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20"/>
          <w:szCs w:val="2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20"/>
          <w:szCs w:val="2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20"/>
          <w:szCs w:val="2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20"/>
          <w:szCs w:val="2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20"/>
          <w:szCs w:val="2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20"/>
          <w:szCs w:val="20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20"/>
          <w:szCs w:val="20"/>
          <w:lang w:val="en-US" w:eastAsia="en-US"/>
        </w:rPr>
        <w:drawing>
          <wp:inline distT="0" distB="0" distL="0" distR="0">
            <wp:extent cx="6667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64"/>
          <w:szCs w:val="6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64"/>
          <w:szCs w:val="6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52"/>
          <w:szCs w:val="5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52"/>
          <w:szCs w:val="52"/>
          <w:lang w:val="en-US" w:eastAsia="en-US"/>
        </w:rPr>
        <w:t xml:space="preserve">ЛИСТЫ </w:t>
      </w:r>
    </w:p>
    <w:p>
      <w:pPr>
        <w:pStyle w:val="Heading2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САДА 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52"/>
          <w:szCs w:val="5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52"/>
          <w:szCs w:val="52"/>
          <w:lang w:val="en-US" w:eastAsia="en-US"/>
        </w:rPr>
        <w:t>МОРИИ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8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80"/>
          <w:sz w:val="24"/>
          <w:szCs w:val="24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4"/>
          <w:szCs w:val="24"/>
          <w:lang w:val="en-US" w:eastAsia="en-US"/>
        </w:rPr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color w:val="000080"/>
          <w:sz w:val="24"/>
          <w:szCs w:val="24"/>
          <w:lang w:val="en-US" w:eastAsia="en-US"/>
        </w:rPr>
        <w:t>книга первая</w:t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32"/>
          <w:szCs w:val="3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36"/>
          <w:szCs w:val="36"/>
          <w:lang w:val="en-US" w:eastAsia="en-US"/>
        </w:rPr>
        <w:t>ЗОВ</w:t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emboss/>
          <w:color w:val="0000FF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emboss/>
          <w:color w:val="0000FF"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en-US" w:eastAsia="en-US"/>
        </w:rPr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val="en-US" w:eastAsia="en-US"/>
        </w:rPr>
        <w:t>1924</w:t>
      </w:r>
    </w:p>
    <w:p>
      <w:pPr>
        <w:pStyle w:val="Normal"/>
        <w:ind w:left="851" w:right="851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851" w:right="851" w:firstLine="284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ind w:left="1985" w:right="851" w:firstLine="142"/>
        <w:jc w:val="both"/>
        <w:rPr>
          <w:rFonts w:ascii="Times New Roman;Times New Roman" w:hAnsi="Times New Roman;Times New Roman" w:cs="Times New Roman;Times New Roman"/>
          <w:sz w:val="20"/>
          <w:szCs w:val="20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left="1985" w:firstLine="142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ab/>
      </w: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В Новую Россию Моя первая весть.</w:t>
      </w:r>
    </w:p>
    <w:p>
      <w:pPr>
        <w:pStyle w:val="Normal"/>
        <w:spacing w:before="240" w:after="0"/>
        <w:ind w:left="1985" w:firstLine="142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Ты, давший Ашрам,</w:t>
      </w:r>
    </w:p>
    <w:p>
      <w:pPr>
        <w:pStyle w:val="Normal"/>
        <w:ind w:left="1985" w:firstLine="142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 xml:space="preserve">Ты, давшая две жизни, – </w:t>
      </w:r>
    </w:p>
    <w:p>
      <w:pPr>
        <w:pStyle w:val="Normal"/>
        <w:ind w:left="1985" w:firstLine="1984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возвестите.</w:t>
      </w:r>
    </w:p>
    <w:p>
      <w:pPr>
        <w:pStyle w:val="Normal"/>
        <w:ind w:left="1985" w:firstLine="142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Строители и воители, укрепите ступени.</w:t>
      </w:r>
    </w:p>
    <w:p>
      <w:pPr>
        <w:pStyle w:val="Normal"/>
        <w:ind w:left="1985" w:firstLine="142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 xml:space="preserve">Читающий, если не усвоишь, – перечти, </w:t>
      </w:r>
    </w:p>
    <w:p>
      <w:pPr>
        <w:pStyle w:val="Normal"/>
        <w:ind w:left="1985" w:firstLine="425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переждав.</w:t>
      </w:r>
    </w:p>
    <w:p>
      <w:pPr>
        <w:pStyle w:val="Normal"/>
        <w:ind w:left="1985" w:firstLine="142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Сужденное не случайно, и листы упадают ко времени.</w:t>
      </w:r>
    </w:p>
    <w:p>
      <w:pPr>
        <w:pStyle w:val="Normal"/>
        <w:ind w:left="1985" w:firstLine="142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Но зима – только вестник весны.</w:t>
      </w:r>
    </w:p>
    <w:p>
      <w:pPr>
        <w:pStyle w:val="Normal"/>
        <w:ind w:left="1985" w:firstLine="142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Все открыто, все доступно.</w:t>
      </w:r>
    </w:p>
    <w:p>
      <w:pPr>
        <w:pStyle w:val="Normal"/>
        <w:ind w:left="1985" w:firstLine="142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Я вас замкну щитом – трудитесь.</w:t>
      </w:r>
    </w:p>
    <w:p>
      <w:pPr>
        <w:pStyle w:val="Normal"/>
        <w:ind w:left="1985" w:firstLine="1984"/>
        <w:rPr>
          <w:rFonts w:ascii="Times New Roman;Times New Roman" w:hAnsi="Times New Roman;Times New Roman" w:cs="Times New Roman;Times New Roman"/>
          <w:sz w:val="26"/>
          <w:szCs w:val="26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en-US" w:eastAsia="en-US"/>
        </w:rPr>
        <w:t>Я сказал.</w:t>
      </w:r>
    </w:p>
    <w:p>
      <w:pPr>
        <w:pStyle w:val="Normal"/>
        <w:ind w:left="165" w:firstLine="2103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565" w:hanging="395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15" w:after="0"/>
        <w:ind w:left="565" w:right="617" w:hanging="395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1134" w:right="618" w:hanging="709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ондон. Март 24, 1920</w:t>
      </w:r>
    </w:p>
    <w:p>
      <w:pPr>
        <w:pStyle w:val="Normal"/>
        <w:ind w:left="1134" w:firstLine="2835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твое благо.</w:t>
      </w:r>
    </w:p>
    <w:p>
      <w:pPr>
        <w:pStyle w:val="Normal"/>
        <w:ind w:left="1134" w:firstLine="2835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твоя улыбка.</w:t>
      </w:r>
    </w:p>
    <w:p>
      <w:pPr>
        <w:pStyle w:val="Normal"/>
        <w:ind w:left="1134" w:firstLine="2835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твоя радость.</w:t>
      </w:r>
    </w:p>
    <w:p>
      <w:pPr>
        <w:pStyle w:val="Normal"/>
        <w:ind w:left="1134" w:firstLine="2835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твой покой.</w:t>
      </w:r>
    </w:p>
    <w:p>
      <w:pPr>
        <w:pStyle w:val="Normal"/>
        <w:ind w:left="1134" w:firstLine="2835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твоя крепость.</w:t>
      </w:r>
    </w:p>
    <w:p>
      <w:pPr>
        <w:pStyle w:val="Normal"/>
        <w:ind w:left="1134" w:firstLine="2835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твоя смелость.</w:t>
      </w:r>
    </w:p>
    <w:p>
      <w:pPr>
        <w:pStyle w:val="Normal"/>
        <w:ind w:left="1134" w:firstLine="2835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твое знание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.    Камень драгий, единый, благостью в жизни сохрани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ум Тат Сат, Ау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вы, вы – Я – частицы Божественного 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я Моя! Шумит жизнь – осторожнее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пасность! – душа шорох слыши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яжко миру – спешите спастись.</w:t>
      </w:r>
    </w:p>
    <w:p>
      <w:pPr>
        <w:pStyle w:val="Heading1"/>
        <w:ind w:left="1134" w:hanging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– Осанна призываю о вас, спасение вам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изнь питает душ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верждение чистого 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ботай для жизни и сознания чистот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тавьте все предрассудки – мыслите свободн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 убивайтесь и уповай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уходите от жизни, ведите себя верхним путе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 Мы, и Они – Мы все здесь воедино, в духе.</w:t>
      </w:r>
    </w:p>
    <w:p>
      <w:pPr>
        <w:pStyle w:val="Normal"/>
        <w:spacing w:before="120" w:after="0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рамина всем. Всем Един.</w:t>
      </w:r>
    </w:p>
    <w:p>
      <w:pPr>
        <w:pStyle w:val="Normal"/>
        <w:spacing w:lineRule="atLeast" w:line="240"/>
        <w:ind w:left="1134" w:hanging="708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м Божий населен мирами, и всюду витает Св. Дух.</w:t>
      </w:r>
    </w:p>
    <w:p>
      <w:pPr>
        <w:pStyle w:val="Normal"/>
        <w:spacing w:lineRule="atLeast" w:line="240"/>
        <w:ind w:left="1134" w:hanging="708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Обновление Мира придет – пророчества исполнятся.</w:t>
      </w:r>
    </w:p>
    <w:p>
      <w:pPr>
        <w:pStyle w:val="Normal"/>
        <w:ind w:left="1134" w:hanging="708"/>
        <w:rPr/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арод восстанет, и построят Новый Храм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120" w:after="0"/>
        <w:ind w:left="1134" w:hanging="709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1921</w:t>
      </w:r>
    </w:p>
    <w:p>
      <w:pPr>
        <w:pStyle w:val="Normal"/>
        <w:spacing w:lineRule="atLeast" w:line="240"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ью-Йорк. Январь 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.    Жизни счастье найди в творчестве и око обрати в пустыню.</w:t>
      </w:r>
    </w:p>
    <w:p>
      <w:pPr>
        <w:pStyle w:val="Normal"/>
        <w:spacing w:lineRule="auto" w:line="360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 Христе любовью ревнуя, Христу радость нес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 тебя свет от крыл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ходя, опять увидишь Мен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Ел.Р., не надо унижать себя.</w:t>
      </w:r>
    </w:p>
    <w:p>
      <w:pPr>
        <w:pStyle w:val="Heading1"/>
        <w:ind w:left="1134" w:hanging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йди мужество к сокровению тайн!</w:t>
      </w:r>
    </w:p>
    <w:p>
      <w:pPr>
        <w:pStyle w:val="2"/>
        <w:tabs>
          <w:tab w:val="clear" w:pos="275"/>
        </w:tabs>
        <w:spacing w:before="120" w:after="0"/>
        <w:ind w:left="1134" w:hanging="708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</w:rPr>
        <w:t>Думайте о великом даре любви к Единому Богу и умейте развить великий дар прозрения в будущее Единство человечества.</w:t>
      </w:r>
    </w:p>
    <w:p>
      <w:pPr>
        <w:pStyle w:val="Normal"/>
        <w:spacing w:before="120" w:after="0"/>
        <w:ind w:left="1134" w:hanging="708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диное спасение – устремить дух в сияние Истин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Великий дар любви живет в едином видении, данном смелым душам. </w:t>
      </w:r>
    </w:p>
    <w:p>
      <w:pPr>
        <w:pStyle w:val="Heading1"/>
        <w:ind w:left="1134" w:hanging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Ты – видевшая!</w:t>
      </w:r>
    </w:p>
    <w:p>
      <w:pPr>
        <w:pStyle w:val="Normal"/>
        <w:spacing w:before="120" w:after="0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ое искусство – достоверное сообщение лучезарного явления Духа.</w:t>
      </w:r>
    </w:p>
    <w:p>
      <w:pPr>
        <w:pStyle w:val="Normal"/>
        <w:spacing w:lineRule="auto" w:line="360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рез искусство имеете све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Карма ваша – Россию прославля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си свет в до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Мировая энергия спасет мир.</w:t>
      </w:r>
    </w:p>
    <w:p>
      <w:pPr>
        <w:pStyle w:val="Normal"/>
        <w:tabs>
          <w:tab w:val="clear" w:pos="720"/>
          <w:tab w:val="left" w:pos="275" w:leader="none"/>
        </w:tabs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.</w:t>
      </w:r>
    </w:p>
    <w:p>
      <w:pPr>
        <w:pStyle w:val="Normal"/>
        <w:tabs>
          <w:tab w:val="clear" w:pos="720"/>
          <w:tab w:val="left" w:pos="275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.    Кто мучается земными вопросами, тот ответа о Небесном не получит.</w:t>
      </w:r>
    </w:p>
    <w:p>
      <w:pPr>
        <w:pStyle w:val="2"/>
        <w:ind w:left="1134" w:hanging="708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</w:rPr>
        <w:t>Рок может отклонить удар от вас, если вы будете помогать явлениям Христа, который отдал Себя за Истину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.    Мои друзья! Счастье – служить спасению людской душ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тавьте все предрассудки и, пользуясь силой, духовно помогайте людя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ремите уродливое к прекрасном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дерево обновляет листву, так люди процветают на пути добра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4.</w:t>
      </w:r>
    </w:p>
    <w:p>
      <w:pPr>
        <w:pStyle w:val="2"/>
        <w:tabs>
          <w:tab w:val="clear" w:pos="275"/>
        </w:tabs>
        <w:ind w:left="0" w:hanging="0"/>
        <w:rPr/>
      </w:pPr>
      <w:r>
        <w:rPr>
          <w:rFonts w:cs="Times New Roman;Times New Roman" w:ascii="Times New Roman;Times New Roman" w:hAnsi="Times New Roman;Times New Roman"/>
        </w:rPr>
        <w:t>5.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Ко благу направляйте ваших друзе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скрывайте Наших сообщени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едите сердцем за Нашим внушение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удитесь и познаете све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кажу вам путь – знак Наш сердцем пойме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йте, Учителя откроют вам лиру, чуду подобную; ее сила одарит даром уловления человеков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ите вы посланную Благода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 едином счастье текут ваши д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ояльность – удел тех, кто хочет идти счастливым путем восхожден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то точно соблюдает требования Наши, тот ухо приложит к гармонии явлени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 вам принося, Уповаем на ваше устремление к добр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стина с вами, умейте открыть ей пу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небо бездонно, так сила ваша велика.</w:t>
      </w:r>
    </w:p>
    <w:p>
      <w:pPr>
        <w:pStyle w:val="Heading3"/>
        <w:spacing w:before="120" w:after="0"/>
        <w:ind w:left="1134" w:hanging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Храните ваше уединение. </w:t>
      </w:r>
    </w:p>
    <w:p>
      <w:pPr>
        <w:pStyle w:val="Heading3"/>
        <w:ind w:left="1134" w:hanging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ог или Аум есть Верховное Существо в вашем внутреннем бытии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е дыхание – ко Красоте дерзани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Дар, явленный через жертвы огорчения, вознесет вас ко счастливой удаче в поисках. 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ойдите от жизни мертво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ите жизнь, сверкающую душами в оправе сияния Божеств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вердитесь в росте мощи вашего дух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помнить всегда о Вратах, явленных Нам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ое дыхание Нашей Благодати дает вам пищу живую для явлений жизни.</w:t>
      </w:r>
    </w:p>
    <w:p>
      <w:pPr>
        <w:pStyle w:val="Normal"/>
        <w:ind w:left="1134" w:hanging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Танец злобы пусть перед Храмом поникнет,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US" w:eastAsia="en-US"/>
        </w:rPr>
        <w:t>и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огонь мужества осветит дом ваш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му пошлем свет, кто улыбается тьм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же восходит дух ваш – холод не сожмет горящее сердце.</w:t>
      </w:r>
    </w:p>
    <w:p>
      <w:pPr>
        <w:pStyle w:val="Normal"/>
        <w:spacing w:before="120" w:after="0"/>
        <w:ind w:left="1134" w:hanging="709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ытия Десница утвердилась и воздвигла зарницу утра.</w:t>
      </w:r>
    </w:p>
    <w:p>
      <w:pPr>
        <w:pStyle w:val="Normal"/>
        <w:spacing w:before="120" w:after="0"/>
        <w:ind w:right="618" w:hanging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.    К чему идти путем молчания?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жизни пей источник звуков и цвета – мозг крепнет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6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8.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адо дерзать в обычной жизни – проще будь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2"/>
          <w:szCs w:val="22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и друзья, личные дела не должны окрашивать вашу ауру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.    – Отойди, Пламенный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аступи Врат Небесных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изни счастливые Сотворил о сознании Дух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умаляйте значения того, что не ведаете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мение, вам данное, берегите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вам ждать пробуждения нового духовного сознан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Многие сомнения рассеете в дальнейшей рабо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ю нужным и неизбежным подъемы и упадок сил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удрости голос откроет двери Неизвестного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.  Любите друг друга – жутко разъединени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рого платим за легкомыслие и болтливость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.  – Отчего, Пламенный, Лик Свой отвращаешь?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й взор боль тебе причиняе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воим крыльям еще не свободн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ожесточайся духом, пойми явление Великого в Мало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ходит знание не скоро, если дух волнуетс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Мы даем вам пути. </w:t>
      </w:r>
    </w:p>
    <w:p>
      <w:pPr>
        <w:pStyle w:val="Normal"/>
        <w:spacing w:before="120" w:after="0"/>
        <w:ind w:left="1134" w:hanging="709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раскрывайте случайных книг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, посещая сборища, бережно несите светильник, данный вам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4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>Молитва дороги в сокровенную драгоценную Обитель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.  Господь духа моего, не покинь странника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уру не спешит укрыть меня в грозную бурю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оль дойдет до основания сердца,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елена вихря закроет свет Твоего Лик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Тобою не страшусь моего неведения,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зраки не являют свой лик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веди, Благословенный, тропою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коснись к очам, чтобы узреть Врата Твои!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Россия будет стражем судеб мир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щерь мира может рок устрани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рядет Новый Мир. Жертвы принесенные – ступень восхожден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осту поможет доверие, если дух открыт, чтобы воспринять.</w:t>
      </w:r>
    </w:p>
    <w:p>
      <w:pPr>
        <w:pStyle w:val="Normal"/>
        <w:spacing w:before="120" w:after="0"/>
        <w:ind w:left="1134" w:hanging="709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 считайте материализацию значительным явлением –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Слова мудрости важнее.</w:t>
      </w:r>
    </w:p>
    <w:p>
      <w:pPr>
        <w:pStyle w:val="Heading3"/>
        <w:ind w:left="1134" w:hanging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чем вам материализация, когда имеете мудрость?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ужели в России не поймут духовности и предпочтут внешность?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чем вам маски, если имеете мудрость?</w:t>
      </w:r>
    </w:p>
    <w:p>
      <w:pPr>
        <w:pStyle w:val="3"/>
        <w:rPr>
          <w:rFonts w:ascii="Times New Roman;Times New Roman" w:hAnsi="Times New Roman;Times New Roman" w:cs="Times New Roman;Times New Roman"/>
          <w:color w:val="0000FF"/>
        </w:rPr>
      </w:pPr>
      <w:r>
        <w:rPr>
          <w:rFonts w:cs="Times New Roman;Times New Roman" w:ascii="Times New Roman;Times New Roman" w:hAnsi="Times New Roman;Times New Roman"/>
        </w:rPr>
        <w:t>Мои друзья, пройдите скорее первые ступени и, чистые, восходите во славу родины; и если Я предложу вам золото, монеты, цветы и камни – уклонитесь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вляя копье жизни, улыбкою вдыхаем солнца эфир целебны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зьми копье на восходе солнц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аправь коней утра в полуденный зной жизни.</w:t>
      </w:r>
    </w:p>
    <w:p>
      <w:pPr>
        <w:pStyle w:val="Normal"/>
        <w:spacing w:before="120" w:after="0"/>
        <w:ind w:left="1134" w:hanging="709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лилеи возрастут на каме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елию отвори первому луч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тицы воспоют славу труду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ите на признаках жизни Премудрость Творца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.  Исполнители добровольной миссии снимают грим с образа земного, узря смысл пройденной жиз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крепите сознание Нашего присутствия в вашей жиз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 Мощь призывайте в делах ваших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уйтесь, понявшие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ивите полной жизнью и испытывай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случаях недоумения Мы поясним в жизни, но внимай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м чудеса в жизни вашей, но усмотри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йте сердце главным судьей и веру – мощью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вольствуйтесь точными указаниями шепота духу вашем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ливую дорогу направили ко Мне, друзья!</w:t>
      </w:r>
    </w:p>
    <w:p>
      <w:pPr>
        <w:pStyle w:val="Normal"/>
        <w:ind w:left="1134" w:hanging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Надо учить устремлению в Мой Мир – Мир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счасть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Духа Разумения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3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.  Сущие храмы создать надо на счастливой, чистой почве России, в жизни ваше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стойчиво откройте Врата ищущим сердца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ведаю, когда надлежит открыть Новые Врата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8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16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учитесь исследовать высшие явления, полезные человечеств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раз человека творится энергией человечества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7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рогою учения, Считаю, явление Света сойдет на вас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ь и любить – явление милости Бога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8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й проще, иди близкою дорогою, но восходи верою в духов Блага – и не ошибешьс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у к вам на помощь – неужели слепы?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и чистое сознание мощи – и сим победишь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.  Дорога тяжела в страну вер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ремите ум на радость творчеств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бы устремить дух, надо изгнать ненужные мысли и готовым быть принять волны вибраций, Нами посылаемых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4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ые мысли творят у сильных духом сущность явлений жизни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21.  Чистая молитва доходит – 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подножия Христа она расцветает серебро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ым синим огнем пылает зовущее Слов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ияет Чаша Возношен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споди, испей наши слезы и воззри на пламя нашего сердц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«Я пламенем осушу ваши слезы и вознесу храм вашего сердца»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нимите одежды очага: Владыко приходит, сокровище чаши Он претворил, и сосуд Он возвращает зажженны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ламя, утвердись, двузначное, утвердись, двуконечное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ости слезы – Господне вино – сияют чистым огне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рдце, возлей вино слез, но не засохни, сердце мое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м наполню чашу, Владыко!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.  Любите явления гармонии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26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знак счастливый Гупта послал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ово Мое – медь сверкающа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ядь – на чуткое ухо уста скажут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.  Я – песка зно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пламя сердц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волна поглощающа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земля возрожденна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уйся, исполнись просветлением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.  Молись Христу, умей найти радость обращения к Творц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сь и открой Врата познания, и утвердись в понимании Плана Божественно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ую мысль у Нас ухо лови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Май 29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.  Узнаете многое и чистою дорогою можете идти, но бойтесь гнева и сомнени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победите – просветитес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подпадете – омрачит вихрь душу ваш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учшайтесь, друзья, неустанн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тив голоса духа не идите, но замкните мирские голос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рзайте – Я с вами.</w:t>
      </w:r>
    </w:p>
    <w:p>
      <w:pPr>
        <w:pStyle w:val="Normal"/>
        <w:spacing w:before="120" w:after="0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.  Учите других на явленных делах, но вы не должны чужим ставить поступки невежества в вин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мных много – нужно прости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них дух еле намечен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ичто не устрашит вас, и Врата запечатленные ждут вас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ни малодушие, Я – смелым щит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чу вас Моей мудрост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не мост Сулящий, но свет Призывающий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чу любви.</w:t>
      </w:r>
    </w:p>
    <w:p>
      <w:pPr>
        <w:pStyle w:val="Normal"/>
        <w:spacing w:before="240" w:after="0"/>
        <w:ind w:left="1134" w:right="617" w:hanging="708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4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ки должны счастье узнать в Любви Христа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7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овь может создавать мир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Господа Моего равны мудрость и любовь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.  Вода не зальет огня, но омоет мир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ки крови не смываем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ыми бичами зло мира будет поражен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чу счастью, Я дам путь борьбы с торжищем мир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ди зашли в тупик, но молнии осветят их путь, и гром разбудит спящих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ры обрушились, озера усохли, ливни снесли город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л лик голод, но молчит дух человечески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ите, учите, протяните руку помощи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.  Счастье ищите – дух возноси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ера в себя и поиски истины образуют гармонию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.  Я явил вам счастье любви к родине мир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знаете любовь к человечеств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ю – увел вас на радость Духа небесную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удаляйтесь от пути восхода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.  Ценою радости очищайте пу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йте, состоя учениками, устоять против раздражен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й ученик обязан иметь глаз добры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в удвоенное стекло смотреть на все доброе и в десять раз уменьшать явления несовершенства, иначе останетесь прежними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7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ите друг друг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ошлю вам чистые мысл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прочу ваше желание усовершенствоватьс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лю неправых в жизни излечить любовью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макришна говорит: «Люби, остальное приложится»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Я люблю учить явлениям, уявляющим сложность жизни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тою на страже счастья ваше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являю мощь тьмы победителям е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ди не чуют счастья свое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ламенный вестник принес вам меч мужеств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зумейте данные вехи и поймите ваш пу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идти своим путе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ите своим путем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2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овя сердца пылающие, принесете дар На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ь гармонии торжество возвестит чистым духо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ь, улыбаясь, созидать, торжествуя, ухо песне открыв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ровь сердца я чистою любовью сохраню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владение собой пошли, Властитель!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3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ки не должны судить опрометчив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люблю явления возжжения духа, закаляй себ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волнуется, северное сияние играет, природа живет, Господь являет Милосерди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ю – яро Щиту пламенеть Дам над вами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ньше читай, но размышляй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.  Любите Меня – сила ваша растет любовью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Мой – любов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ыбка Моя осветит вас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рожите признаками Святого Общения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.  Духовная культура строится Нами и вам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крепится истина мир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ет пронижет тьму – Свидетельствую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Духовного мира открыты Врата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Июнь 27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Нас сила существует строить и уничтожать препятств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сль – молния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8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терегайтесь забывать призывать Учител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стояние здоровья являет перевес над Вечны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стить обиду – плохой сад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очь одержать победу показывает силу духа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9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вам уши украшу песней Истин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ботайте – не ропщ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вам дал пути дух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люблю явить Учителя в поисках дух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гой мир в днях Моих должен в днях ваших радость зажечь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овь строит храм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овную явленную Пошлю вам любовь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йте приблизиться чистым сердцем к Нашим Высота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 Наш сойдет на вас в утверждении вашей жизни каждого дн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приносите камень для Моего недостроенного Храм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 других Моему Слову, и Мудрость процветет, и Храм Новый вознесетс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думайте, чародея Я не являю, но возвожу лестницей прекрасной, во снах только явленно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я ароматом с гор Тибета, Мы несем весть человечеству о новой религии Духа Чисто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а идет – и вы, собравшиеся для просвещения, несете камень драги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о вам чудо создания гармонии жизни, оно заповедь новую явит миру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.  Находчивы будьте – теряется много време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те ловца роль поня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ысл угадывать Моих Слов – хорошее упражнение ловчим понимать Мои Указания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5.  Чудо луча красоты в украшении жизни поднимет человечеств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си свой светильник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вети украшение Моего Храм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 счастью красот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 счастью знан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 счастью любв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 счастью слияния с Бого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дам ртуть бодрости и подвижност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ите не сомневаясь, не оборачиваясь, не являя страха.</w:t>
      </w:r>
    </w:p>
    <w:p>
      <w:pPr>
        <w:pStyle w:val="Normal"/>
        <w:spacing w:before="240" w:after="0"/>
        <w:ind w:left="1134" w:right="617" w:hanging="708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6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6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егче иди, радуйся больше, идите горним путем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7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7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ыбка Моя следит за вами, Мои друзь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волнуется, но будьте мудр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шее знание – сердце.</w:t>
      </w:r>
    </w:p>
    <w:p>
      <w:pPr>
        <w:pStyle w:val="Normal"/>
        <w:spacing w:before="120" w:after="0"/>
        <w:ind w:left="1134" w:right="617" w:hanging="709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0.</w:t>
      </w:r>
    </w:p>
    <w:p>
      <w:pPr>
        <w:pStyle w:val="Normal"/>
        <w:ind w:left="1134" w:hanging="1134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8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й ученик, позванный трижды, неси Слово Мое в творениях счастливых на радость сердец мир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овец, иди победителем.</w:t>
      </w:r>
    </w:p>
    <w:p>
      <w:pPr>
        <w:pStyle w:val="Normal"/>
        <w:spacing w:before="120" w:after="0"/>
        <w:ind w:left="1134" w:right="618" w:hanging="709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1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>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9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еса бывают в жизни любовью и устремление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буждаем энергию вашу на новые мысли, нужные для претворения и действия мысли в жизн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ам нужны средства создания новой жизни, Посылаем мысли, их обостряйте, не нарушая кармы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Июль 12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0.  Ловец, дух твой тверд, уявляй чувствования твои – и победишь тьм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ю, у вас явится мощь родине помочь в радости Духа Разумен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одина примет дар сердца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еники, несите любовь и знани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ь улыбка несет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5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ерегись ядовитых вибраций, стремись в будущее и не подпади под влияние настояще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едуйте простым решениям, пока взойдете на гору.</w:t>
      </w:r>
    </w:p>
    <w:p>
      <w:pPr>
        <w:pStyle w:val="Normal"/>
        <w:spacing w:before="120" w:after="0"/>
        <w:ind w:left="1134" w:hanging="709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ь видений требует хороших условий среди пран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яния Христа протекали среди природы, долго не оставался в городе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2.  Я учу вас сложности простого учения Рамакришн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все вместе творим Волю Творц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ь ваша растет праной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8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3.  У Нас столько чудесного показать вам – явление счастливого восхождения на горы Тибет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йте и стремитесь, обращая воздушные замки в твердыни достижен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дохни духом, не утомляйся книгами – и любовь устремится потоком сверкающим, являя чудеса цветов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4.  Я учил вас счастливому знанию, таящему учение Тибет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зья, смотрите вперед, забудьте прошло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йте о будущем созидании – и Явлюсь для совет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оги людям Учением Духа и смотри вперед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5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держи других в идее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4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6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я Моя, мужественно иди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ост духа нуждается в толчк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стигнуть может кажды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позванный не вернется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3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7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рошо боретесь – победа за вами, спешить не надо, даже ковать железо нужно врем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елезо закаляется в холодной воде, чтобы засиять в пламени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1.</w:t>
      </w:r>
    </w:p>
    <w:p>
      <w:pPr>
        <w:pStyle w:val="Normal"/>
        <w:ind w:left="1134" w:hanging="1134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8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учитесь обострить ухо спокойствием, устремив дух к Всемогущему, Чудесному Оку Вселенной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рузья, у Нас готовы ответы, но пусть протекает река Кармы – запруда часто грозит наводнением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ремись к согласию дух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Чистым помыслом строй гармонию духа, чтобы Благой мог проникнуть. Проникает свет через ауру – храни ее. 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9.  Крот делает нор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рел летит выше гор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роту тепло в нор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рлу холодно перед восходо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летите до счастья, родные Мои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0.  Трудясь, не замечаешь опасност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йте расти сердцу вашему и откройте глаза ваши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8.</w:t>
      </w:r>
    </w:p>
    <w:p>
      <w:pPr>
        <w:pStyle w:val="Normal"/>
        <w:ind w:left="1134" w:hanging="1134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1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уд – залог преуспеяния. Каждому из вас положено преодолеть земные тернии, явите силу духа, приближайтес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кройте сердце благостью.</w:t>
      </w:r>
    </w:p>
    <w:p>
      <w:pPr>
        <w:pStyle w:val="Normal"/>
        <w:spacing w:before="120" w:after="0"/>
        <w:ind w:left="1134" w:hanging="709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равится Учителю всякое чистое искание, явленное для Высшего Знания.</w:t>
      </w:r>
    </w:p>
    <w:p>
      <w:pPr>
        <w:pStyle w:val="Normal"/>
        <w:spacing w:before="120" w:after="0"/>
        <w:ind w:left="1134" w:hanging="709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Разума дает поучение искателям Истин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статочно знать путь Духа Разумения, остальное приложится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9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2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испытываю разные душ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Мой – Щит вам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1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3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ремите силы на просвещение народ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ите Меня – счастье придет, как заря утра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ражу вредящих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торожно вознесите сокровище Храма на Гору Мори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шлет вам Благословени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сь понимать Мен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ойны будьте в вере. Помогу искателям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12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4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ятел мудро долбит дерево. Считаю – берите пример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Мой охранит вас, Мои родные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5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 к вам идет через щит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удь эоловой арфой для дуновений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рез любовь придешь ко Мн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духу кедра крепость дам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19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6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 любить, если восходиш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ишь потом поймете, как мягко и любовно Стремлюсь ускорить ваш путь в явленную вам сферу деятельности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20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7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ю вам силу являть радость людя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ю вам силу учить людей ум к Богу направля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 явлениям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, Я помогу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68.  Ваша гармония дает лучшие следствия, ценимые Нам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ля важных поручений Мы соединяем гармоничных людей – их батарея особо сильна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27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69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йте о явлении чувства любви ко Мн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ля Моего Дела не надо слабости – присланное Мною бери немедленно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3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0.  Друзей не избегай, можешь просветить Моим Именем темных люде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удьте смелее, будьте учениками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 любить духовный мир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йте мудрость, посланную вам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71.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ман скоро рассеется, улыбка солнца озарит путь ваш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 Словам Моим – Пошлю слушателе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лучающие должны давать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йте – Веду кратким путем к знанию, труду и счастью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ядом Прохожу, и не замечают Меня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3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2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Христа веет через пустыни жиз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обно роднику, стремится через твердыни скал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еркает мириадами Млечного Пути и возносится в стебле каждого цветка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4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3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етлому Храму ступени строим,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лы Христу приноси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верди Престол, Владыко, Свой в саду нашем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лы велики для сада, ступени тяжки для цветов и стебле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на облаке к нам подходи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 траве с нами Он сяде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лив отдать Тебе, Владыко, сад мой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уйди, явленный Владыко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окинь Ты нашего сада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вездами путь Твой украшен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найду по ним след Твой,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 Тобою пойду, Мой Владыко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Если солнце земное сметет Твои звездные знаки, 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зову вихри и волны – пусть закроют солнце земное!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в нем? – если оно смело Твои звездные знаки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4.  Люблю Я улыбку грядущей судьбе без сомнени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дам силу творить добро не деньгами, но в дух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ля ваша жутка, но велика пучина счастья вашего при грядущей победе дух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згоните гнев – облегчите путь к Нам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5.  Не гнев творит, но горячий порыв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удьте тверды; крушит здоровье иллюзия ваша, но если верите Мне, то знайте, что окружены заботой и защитой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Normal"/>
        <w:ind w:left="1134" w:hanging="708"/>
        <w:rPr/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М</w:t>
      </w:r>
      <w:r>
        <w:rPr>
          <w:rFonts w:eastAsia="Symbol" w:cs="Symbol" w:ascii="Symbol" w:hAnsi="Symbol"/>
          <w:i/>
          <w:iCs/>
          <w:color w:val="0000FF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 видит, как вам трудно, но крутой подъем всегда тяжел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Рок уничтожить силу бере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адайте духом, часто уже через поток переходили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6.  Не надо, чуть Учитель скажет неприятное, волноваться: ученик радуется каждой вест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й о духовном руководительстве одного Учителя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ух ваш ринулся, у Врат Приму вас, руки ваши дуновением Согрею и Введу по дороге горней во Хра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ите Меня – и удвоите сил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ваш уносит тело от земл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рядом учений чистых радоваться восхождению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9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7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т любви выше любви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8.  Случайно ничто не бывает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ь Моя с вами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11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79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лик Мы изменяе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ь обретешь ты верою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12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0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– ваша улыбка, ваше благо, и крепость, и знание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1.  Что доступно вашему организму – все получает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знаки Высокого Доверия – Наши стрел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битве не всегда стрелы долетают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уховная сторона всегда страдает, когда у нас слишком много веще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й усилить стрел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идешь кверху – иди той дорогой преданности и любви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2.  Любите Учителя духовно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ок твой – нести свет неугасимый сердцам горящи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м считай сразиться за Мое Дел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елать бед легко, ты мудро строй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чь помочь – счастье.</w:t>
      </w:r>
    </w:p>
    <w:p>
      <w:pPr>
        <w:pStyle w:val="3"/>
        <w:ind w:left="1134" w:right="617" w:hanging="709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тябр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3.  Сумей явить явление счастья – лик без осуждения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4.  Я вас учу узнавать людей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ждое Мое Слово и краткое Указание в жизни имеют значение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5.  Я нраву вашему улыбаюсь, но хвалю за преданность Мн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Ценю ваше любовное отношение среди бури жизни.</w:t>
      </w:r>
    </w:p>
    <w:p>
      <w:pPr>
        <w:pStyle w:val="3"/>
        <w:rPr>
          <w:rFonts w:ascii="Times New Roman;Times New Roman" w:hAnsi="Times New Roman;Times New Roman" w:cs="Times New Roman;Times New Roman"/>
          <w:i/>
          <w:i/>
          <w:iCs/>
          <w:color w:val="0000FF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</w:rPr>
        <w:t>Не отталкивайте Нас, и Мы охраним вас от всех опасностей.</w:t>
      </w:r>
    </w:p>
    <w:p>
      <w:pPr>
        <w:pStyle w:val="3"/>
        <w:spacing w:before="0" w:after="0"/>
        <w:rPr>
          <w:rFonts w:ascii="Times New Roman;Times New Roman" w:hAnsi="Times New Roman;Times New Roman" w:cs="Times New Roman;Times New Roman"/>
          <w:i/>
          <w:i/>
          <w:iCs/>
          <w:color w:val="0000FF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</w:rPr>
        <w:t>Всем врагам Учителя суждено погибнуть.</w:t>
      </w:r>
    </w:p>
    <w:p>
      <w:pPr>
        <w:pStyle w:val="3"/>
        <w:spacing w:before="0" w:after="0"/>
        <w:rPr/>
      </w:pPr>
      <w:r>
        <w:rPr>
          <w:rFonts w:cs="Times New Roman;Times New Roman" w:ascii="Times New Roman;Times New Roman" w:hAnsi="Times New Roman;Times New Roman"/>
          <w:i/>
          <w:iCs/>
          <w:color w:val="0000FF"/>
        </w:rPr>
        <w:t>Правитель говорит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6.  Чистое явление спокойствия духа испытывается мелочами жиз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брое утешение явлено вам в сознании счастья Нашей защиты на добрых путях.</w:t>
      </w:r>
    </w:p>
    <w:p>
      <w:pPr>
        <w:pStyle w:val="Normal"/>
        <w:spacing w:before="120" w:after="0"/>
        <w:ind w:left="1134" w:hanging="709"/>
        <w:rPr/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Я послал вам Щит – умейте М</w:t>
      </w:r>
      <w:r>
        <w:rPr>
          <w:rFonts w:eastAsia="Symbol" w:cs="Symbol" w:ascii="Symbol" w:hAnsi="Symbol"/>
          <w:i/>
          <w:iCs/>
          <w:color w:val="0000FF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 прикрыть, как Я вас охраняю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7.  Чужую душу поймите, явите работу, явите понимание Щита Мое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жите – много чудес на свете, и чистое ярое устремление дает победу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8.  Неподготовленность – не преступлени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и несчастных, жалей малых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9.  Явлен счастливый Благий Руководитель каждом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 обратиться всею силою духа только к Нему, иначе дверь останется открытой и токи смешаютс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зывайте Благого Руководителя не вопросом, но утверждение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Я пошлю весть через вашего Руководителя – ток будет пря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слушайте тех, которые приходят во время безразличия ваше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но, во тьму открытое, приносит ночные голоса, но зов любви принесет ответ Возлюбленног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ите Избравших вас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те сознание связи с Руководителем – и ничто несовершенное не проникнет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Любите и внимайте, и разите все зло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говесть Шлю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0.  Улыбайся, когда можешь дать тем, с кем встречался раньш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 придет, когда кончатся старые счета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1.  Остри стрел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не любишь символ стрелы, то избери символ посланца-голуб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ела – не мысль, но энергия.</w:t>
      </w:r>
    </w:p>
    <w:p>
      <w:pPr>
        <w:pStyle w:val="Normal"/>
        <w:ind w:left="1134" w:hanging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Как в электричестве, должен собрать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энергию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на острие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иболее легок опыт представления устремляемого предмет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шь взять образ электрической искр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нергия создает желание творчества в тех, кому посылаешь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2.  Все в мире – тени Божьи, и в пятнах света играет Божественная энерги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удь светло вам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3.  Бунт духа сокрушает тюремные затворы.</w:t>
      </w:r>
    </w:p>
    <w:p>
      <w:pPr>
        <w:pStyle w:val="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читаю – можете учить читать книгу мудрости, разлитой в явлениях жиз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Нашего участья в явлениях жизни не ускользнет от вас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уди считаемые ущербы духа и яви восхождение в ощущении свободы дух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крепись в сознании счастья жизни, и нить пути не прервется.</w:t>
      </w:r>
    </w:p>
    <w:p>
      <w:pPr>
        <w:pStyle w:val="3"/>
        <w:ind w:left="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94.  Гимн Творцу не только в храме возносится, но воск свечи проливается в труде жизни.</w:t>
      </w:r>
    </w:p>
    <w:p>
      <w:pPr>
        <w:pStyle w:val="3"/>
        <w:ind w:left="1134" w:right="617" w:hanging="709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ктябрь 2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5.  Я вас призвал на великое дел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счастье доверил ва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ые силы последовать за Мною даны вам: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елы, щиты, мечи у вас, и главу покрою Моим Убором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ажайтесь во Имя Мое, любовь да пребудет с вам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вершится заповеданное в положенное врем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ржите светильники зажженным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чу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6.  Перед тобою Песня Господня, и, восшедши к вершинам, не грусти о цветах ущель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лю устремление ваше к творчеству жизн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творится среди жизни, среди действия, среди напряженной гармони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чные видения претворяются не в сказке, но в счастливых явлениях общения с путями Благословенных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близок вам в каждую минуту вашего творчеств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тигайте и учите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3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7.  Чистые явления творят чуд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йте любить Мое Дел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овная батарея должна действовать гармонично, и тогда Мои токи идут беспрерывно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 перемене настроения ток не прерывается, но колебания ауры вносят перемежающиеся волны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тоянство ауры ведет к гармони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ламя свечи светит всем, но под каплей гнева чадит и должно быть исправляемо.</w:t>
      </w:r>
    </w:p>
    <w:p>
      <w:pPr>
        <w:pStyle w:val="Normal"/>
        <w:ind w:left="1134" w:hanging="708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ри ярко –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вами всегда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8.  Знание поможет избежать опасности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ние Явлений Моих удвоит силу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остол не боится.</w:t>
      </w:r>
    </w:p>
    <w:p>
      <w:pPr>
        <w:pStyle w:val="Normal"/>
        <w:spacing w:before="120" w:after="0"/>
        <w:ind w:left="1134" w:right="618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99.  Поймешь счастье, посланное в заповеданное время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ман стелется у подножия горы, но вершина чувствует всегда луч солнца.</w:t>
      </w:r>
    </w:p>
    <w:p>
      <w:pPr>
        <w:pStyle w:val="Normal"/>
        <w:ind w:left="1134" w:hanging="708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 лучом солнца туман тает, а ты знаешь Мою Любовь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0.  Учитель с вами радуется счастью действия в жизни, когда оно направлено ко благу.</w:t>
      </w:r>
    </w:p>
    <w:p>
      <w:pPr>
        <w:pStyle w:val="3"/>
        <w:ind w:left="1134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ньше тридцати лет нужные центры не просыпаю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ычны пятнадцать лет для явлений последствий пламени све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чатки света появляются раньше.</w:t>
      </w:r>
    </w:p>
    <w:p>
      <w:pPr>
        <w:pStyle w:val="3"/>
        <w:ind w:left="1134" w:right="617" w:hanging="709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оябр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1.  Осторожность суждений только поможет Моему Дел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те чужим учениям понимание и снисхожд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я жизни убедят там, где слова бессиль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те немногих избранных и бережно отодвиньте противузлословие неготовых.</w:t>
      </w:r>
    </w:p>
    <w:p>
      <w:pPr>
        <w:pStyle w:val="Normal"/>
        <w:spacing w:before="120" w:after="0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2.  Когда явлены условия счастливой земной жизни, не войдет дух в Храм предначертанны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 стучится в сердца, но трудно проникнуть Благове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 ушло от многих изгнавших 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я жизни сопоставляй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Благо шлю.</w:t>
      </w:r>
    </w:p>
    <w:p>
      <w:pPr>
        <w:pStyle w:val="Normal"/>
        <w:spacing w:before="120" w:after="0"/>
        <w:ind w:left="1134" w:right="617" w:hanging="709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3.  Считайте случай предначертан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е случая предусмотрено Н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ущийся случай для вас – страница буд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те спокойно и бодро трудитьс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4.  Учитель хочет показать, сколько битв происходит около стен Белой Лож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с понимания Космоса пробьет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творится, как зажженная лампа, и никто не представляет себе темную комнат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ог знает все миры; люби и твори – и вся радость приде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7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5. 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привык сражаться, и дети Мои должны быть мудрыми в битв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ъединение народов придет в битв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люблю явления мощи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перь бейтесь мудро, враги Наши – ваши враг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Шлю любовь и сил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6.  Мощно сражайте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ротко учение о людях, и длинно познани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завеса раздирается, и нежданное входи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 не понимает сердце, но оно зна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Говорю о вещах сегодняшнего дн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щущение событий наполняет дух тревогой – токи дрожа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обытия мира сплетаются с человеческой жизнью, и струны звучат слож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щущение явлений Творца не должно смущать воинов, но окрыля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уйте стрелы. Шлю любов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7.  Мои дети, придут к вам, и напишут вам, и явят вам, и унизят вас, и вознесут вас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ля вас мелькнут эти дорожные знаки, и обувь ваша очистится в снегах го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ни ваши Учитель украсит зеленеющим лавром и явит Учителя целебные ароматы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8.  Счастливы вы, получая явления противных сил, знаменующих вашу битву за Мен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бойся бездействия, воздух напряжен, и красный крест любви покроет поле битвы вашей, и вознесется песня гармони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09.  Чудо совершается в жизни, откройте глаза – увиди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0.  Все станет на место, и многое совершится, и Явим нужные зна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 солнца не всегда виден глазом, но солнце всегда согревает земл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согреты, а согретый дух не представляет себе холод душ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1.  Уйдут негодные – мудро решается план развития Новой Рас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2.  Рука Учителя являла мощь лучей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наполняет организм силою спокойств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 осознать сияние целебн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огда покой гармонии сходит, тогда сила стрел обостряетс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4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3.  Сурово начинаете светлое дело, но свет Знамени Моего осенит вас и направит на путь явления</w:t>
      </w:r>
    </w:p>
    <w:p>
      <w:pPr>
        <w:pStyle w:val="Normal"/>
        <w:ind w:left="1134" w:firstLine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авды Мо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начать, Учитель умеет послать вам Щи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 Я чую удачу, которая сопровождает исполнение</w:t>
      </w:r>
    </w:p>
    <w:p>
      <w:pPr>
        <w:pStyle w:val="Normal"/>
        <w:ind w:left="1134" w:firstLine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ли Мо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ерстнем Соломона Свидетельствую и Знамену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дал, Я даю, Я д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о ничтожеству, но по славе явите рвени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4.  Я говорю – бодрствуй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ь и разумение соедин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й перстень запечатлеет счастье уявивших Учение Мо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5.  Среди вибраций высочайших преображается тел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ло боится духа, раб боится хозяин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6.   Учитель страдал за лучшие иде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ди будут являть упорство на пути к Свет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ьма любезнее глазу кротов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овь и знание все превозмогу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ваш пойдет высоко, и непонимания мелькнут, как столбы телеграфны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ыбнитесь трудности пути ваш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чаюсь – победи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7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7.   Дети Мои, вы не замечаете, какая битва идет вокруг вас, темные силы тайно и явно сражаю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ваш, как плотина, срываем волн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е бойся, сердце, ты победишь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рдце растет, и знание накопляетс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8.  Чудо около вас, но за шумом битвы не слыш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ти Господни неисповедимы в разнообразии способов передачи Духа, и былинка может передать скрижаль Завет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рабль встречает разные волны и все-таки доходит до назнач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ое дело растет крепкими корнями подземны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не над дверью, но явят Знамя Мое сердца пришедши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бойтесь копий, и не страшитесь скорпионов – яд не войдет в тела ваш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флейта, зовущая утреннее стад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родник, орошающий губы скорб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мощь столба Хра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дите, бодрствующие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0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19.  Мои дети, Учение Жизни, направленное Мною, – кратчайший путь для достижения явления понимания Космос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понять преграды несовершен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ишь тогда доктор может лечить, когда размеры болезни яс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еликий миллионер часто слеп в явлениях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едко занятые люди являют глаз будущему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0.  В истории человечества явлена великая битва смещения рас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 момент боя каждый призванный воин несет свое оруж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мысел Божий ведет народы стезею битв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ы, воя Моя, прикройтесь щитом Воли Господней, и Песня Господня будет с вам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еред потопом люди и женились, и пировали, и торгашествовали, но Ной уже выбирал лучшие дубы для своего ковчег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1.  Явленную суровую школу с улыбкою прими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2.  Лучше идти ночною тропинкою, положась на Вожатого, нежели искать путь во тьм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и дети, ядовитые времена пройдут, но вы, сохраненные, войдете новою дорогою в Новый Мир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3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3.  Весь Мир – тело Господне, и воля Наша несет приказ наилучшего выражения Воли Всевышн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уга служит Господу, и Всеблагий допускает нас найти лучшее платье к празднику Све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 рвению нашему получаем цвет духовной одеж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ромыслитель Благий, крест Приявший, свидетельствует огнь нашего воскресенья у подножия лестницы ко Храму познания Славы Божьей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4.  Твое счастье в раскрытии Божественной энергии в корнях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доставь другим пересчитывать листья манго – вкушай пло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й корни и плоды, и отдай другим листья – они сменяются каждый год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5.  Система Господня вне обычая человечеств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пять забыли о битве Божьей, никто не сидит в школе во время приступа враг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йчас время более сложное, нежели дума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икогда вражда не была так силь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час наста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раждебные силы расы не подчиняются ро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ходящая раса губит избранных преемников, и Мы должны уберечь 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ок может быть облегчен, и битва может быть закончена быстре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6.  Чисто и сурово начните Дело М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те о трудном начале лучших де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рам сейчас заперт, и молитва забыта в битве, но цветы духа вьются по ветхим стена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ичто не остановит Руку Создателя Новой ступени мира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жу вам: щит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усеян стрелами, но к Празднику Духа соберемся в побед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йте о побед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ременно отстраните мирные мысли, пободрствуйте, воины, на дозор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ю, ты готова розами украсить путь Моей школы, но время мороз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хорошо буде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7.  Не являете страха – хороший пример являете окружающим людя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у вас светло встречать явления опы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ъясню вам – Я рок ускоряю и на пути учу явлениям лик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ь растет на явлениях чужой душ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Лучше дороже заплатить и быстрее узнать путь назначенны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 очи увидят вместо терний сад, возросший любовь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ризраки мысли чует сердце, но оно знает правд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йдете до положенного, куда Христос призвал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8.  Явите стремление к будущему, и многие силы невольно послужат в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з неожиданных инструментов слагается оркестр, но пьеса кончена – и звуки улетают в окно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30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29.  И ценно учение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, проводящее тропою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Широко мелькают типы людей темных, редко светит огонь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ековая пашня далеко не вспахана, сколько разъединения и раздражения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ши Ангелов не устрашают люд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если в поезде люди являются мимолетными путниками, то как мимолетна жизнь земная для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0.  Счастье, явленное на Вершинах Небесных, приносит мужество батальону бойцов за правд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ногда правда затемнена символ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 не может понять сравнений жизни, и надо формами житейскими поясн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дается человек в обликах знакомых, и этою призрачною дорогою вознодится дух в истинный дом свой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1.  Рука Моя отодвигает ваши опасности, насколько позволяет рок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емля препятствует виду гор, но все-таки дойде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2.  Каждое благое устремление помогает дел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ажно посылать стрелы или через Меня, или непосредственно, но должна быть благая посыл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но посылать даже разбойни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те ради Моего Дела требовать, но без гнева, но посылая творящую мощь Благ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нев порождает гнев, но Мои дети побеждают алое пламя синим луч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иний луч тушит плам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те воздвигнуть храм энергией синего луча и алою тучею истребите лучшие всходы в в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3.  У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много башен и явлений стражи по склонам Гималае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йте – никто без спутников не пройдет снежную страж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иганты среди льдов следят за рекою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ьды чистым огнем цветут, и воздух насыщен озоно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4.  Слышать зов и в падении лепестка роз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изнь полна зова, огонь приводит к вершинам тайн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5.  Чистые слезы приносят розы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бро не ржавее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6.  Рука Моя несет вам помощь – чудо любви Несу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много знаков в явлении забот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7.  Руки Мои полны благости, но противодействие должно быть остановле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ю силу У   чения на ограниченных умах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8.  Явил чудо целительного воздуха, жуть жизни тает в чистых лучах зака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те спокойствие, явите утверждение мудрости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слушает, как мучимы вы смутными тенями, но те, которые придут смеяться, – молиться буду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39.  Мудрее дать учиться на явлениях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ажу многое в жизни, только заме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ображение ничто в сравнении с жизнью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4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0.  Ничто, чтобы помешать узнавать явления Мудрости Божьей, не должно служить препятств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зные задачи требуют разных инструментов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5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1.  Цветы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непригодны для многих садов, но они цветут даже на льдина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целебные травы, Мои листья помогут многим рана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2.  Являю силы слышать и виде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лавное – качество воздуха и ясность духа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3.  Скоро развязываются узлы жизни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4.  Пусть счастливый ловец явит ярым мучителям явление смел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рошо показать людям суровое правдивое суждение о явлении истинного сурового и глубокого творче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удо примиряться пустой внешностью и шумихой балага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знание просветляется, и опыт жизни усиливаетс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5.  Являете начало Моих выступлений на чистом пол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время назначу для явления каждого чистого начин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да не поразит очей ваш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ожения людские не нарушат строй ваш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йте счастьем нести светильник среди темных и злы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Нас решено явить пути учения свирепых сердец, смягчить единением Красо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железо темного духа холоднее и тверже слов счасть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Истины только трудом разрушает решетку темниц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ыше льются слова Правды, но люди изобрели зонтики и прикрылись от грозы туч Господн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ливень сухие сердца достигн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епим явления злобы и молнией Освещаем путь праведны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шлем понимание сердца явленн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омниться может только слеп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те терпение для ступеней будущег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3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6.  Я вам счастье являю, примите его и научитесь понимать написанн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, что можно ускорить без гибели, будет ускоре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изнь раскрывает пасть, но дух несокруш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те спокойно начать новый год, полный событ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лны духа пеня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Шлю Благословение. </w:t>
      </w:r>
    </w:p>
    <w:p>
      <w:pPr>
        <w:pStyle w:val="Normal"/>
        <w:spacing w:before="120" w:after="0"/>
        <w:ind w:left="1134" w:hanging="567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1922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7.  Половина человеческой жизни проходит в общении с астральным миром, но люди не помня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ди устремлены к знанию, но не замечают 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окружены знанием прошлого и буд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го тому, кто поймет знание будущего и неповторяемость начерта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овь укажет вам границу установления Новой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распознания будущего явится без пушек, но колокол призовет растерянных в лесу путников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.</w:t>
      </w:r>
    </w:p>
    <w:p>
      <w:pPr>
        <w:pStyle w:val="Normal"/>
        <w:ind w:left="1134" w:hanging="1134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8.  Не надо огорчаться, вы предупреждены о битве, даже имя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вызывает противодейств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удивительно, если темные пытаются поранить Моих воинов, но Незримый Водитель бодрству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аши порывы понятны: солдаты в окопах ропщут, не видя начальника, но он соединен телефоном и бинокл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мите сражение, Мое Имя пытайтесь охран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лому рык страшен, великому зубы только смешны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49.  Явим утверждение бытия Наш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м чистое Учение счастливого прохождения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утомляйтесь думами, по усвоении опытов Учения пойдете широкой дорог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бро твори не порывом, а устремлен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работать чистым духом, остальное придет без нарочных дум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0.  Луч рассеивает тучи, путь новый послан победившем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1.  Сообщения приходят лучше по сухому пу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ыбка нужна – плач препятствует то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но пользоваться некоторыми железами, пока они без раздражения выдел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ир тучею слез прерывает нужные то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2.  Наш Храм возводится среди бесчисленных условий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яем битву, и каждый камень облит потом тру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я о школе, представляйте себе Нашу вечную Постройк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диноко стоит вершина – чувство одиночества не покидает 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это чувство знакомо вам, благо в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уже на пути к Нам, но одинокая вершина питает снегами реки долин и растит урожай пол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лнце являет первый луч верши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луна смотрится в ледни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икто не знает недра горячих ключ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меются горячей влаге из-под снег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ятое сознание одиночества пусть не пугает, но просветит вас любовью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являю любовь и молни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а творящие могут запрещ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крыто Учение, опасно отступ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ужны слабоумны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9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3.  Улыбайтесь. Являю радость существо Учения Христа являть, радость величию мира, радость труду проявленному, радость чистой усталост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4.  Щит Мой можете не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ава Господня над всем чистым помысло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5.  С Востока и Запада пойдут Мои вои, и Узнаю среди победивших избранных Мн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узнаете поставленных Мн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авы растут, исполняя Волю Господн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ловеческий дух выше злаков, и поручение его превышает думу о благе в Учении Наше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6.  Создали вы дело, которое и богачам не под сил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приносимая чистая жертва отдается Богом, принесшим Исаака по чистой вер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ора Мории, приявшая жертву, сохранит сокровище сердц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малое дело подняли в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ложили достояние свое на явленный жертвенник, не хвалясь и не воздвигая устремления личн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яя истину, разве Могу умолчать о приносящих полезное явленной жнитве среди холода бур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ав Мой охраняя – охранены буд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да не коснется явления Мо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покоение – в свете Исти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ная Гора – не испытание, но поручение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4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7.  Туман только для земного глаза труден, но замечающий явления жизни видит поезд событ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ши Врата преодоленные ведут к богатству бесчисленно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ое зерно – золото солнца – щит от лунного блеска зем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выбрать дорогу солнца или лу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лнце наполняет день чудесами – луна рождает изменчивые призра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и по солнцу, утверждаясь в очевидном, и день становится сказкой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8.  В песке не ищи воду, лед не рождается в зн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ерхние пути ведут на гору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59.  Утвердитесь в Моем постоянном внимании и любви к в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 уявляют многими столетиями сложенные дел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0.  Под знаком Моим соберу новых люд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вердитесь в мысли привлечь народ и слагать Храм Мой руками народа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медлите –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зов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вердитесь и стройте путь ко Мн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1.  Я являю вам Учение на жизни каждого д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бойтесь юродивых – они, как листья, унесены буду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2.  Я духовную радость нес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Моя над чистыми мыслями вашими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учит вас молить чистых Братьев о явлении вам ступеней пути горнег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ою можно сообщать лучшие то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ою можно и море останов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утным сознанием не передается ток, мудро знать свою силу в момент прикосновени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3.  Будьте как луч солнца и песнь птиц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4.  Являю вам большую школу жизни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Можете черпать мудрость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з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сравнений разных лик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ь чистое стремление не ослабеет, и Явлю путь избранных.</w:t>
      </w:r>
    </w:p>
    <w:p>
      <w:pPr>
        <w:pStyle w:val="Normal"/>
        <w:spacing w:before="120" w:after="0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5.  Считаю опасными школы сосредоточения в убийственной атмосфере; люди упорствуют в избранных ими желаниях, но ток часто слаб, и образ рождается только мозг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ля сильных видений нужны и почва, полная электричества, и сознание поко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Январь 26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6.  Рука Моя являет вам Щит на защит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чу Рукою, Считаю, Отвед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7.  Учитель управит непокорным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просит прочесть труд Оригена, начнете понимать ошибки церкв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авы его школы полезны современности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8.  Имя Мое учит ваших врагов противодействи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сланцы Мои должны вам помочь в битв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емная опора ваша не прочна, но под сенью Незримых Союзников можно победит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9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69.  Страна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найдет лучших каменщик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, Я, Я прия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, Я, Я щит утвержу, и стрелы врагов оперят щит побе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те время достаточное для стражи вашей, –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Царь приходит и в ночной ч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жой глас чужд верны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реннее солнце явно проснувшимся ра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темны солнце проспавши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 вами и охран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ый сам кует путь свой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0.  Нужно освещать явления пошлости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сражае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Милосердия разит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ю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следуй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учить на возможностях, общих человечеству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1.  Чистое дело дается разными явления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уча тел наполняет улицы, но освещение аур тускл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те понимание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3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2.  Смысл во всем – среди русского поручения укажете: ни хозяйство, ни нужда не заслонили пути к Н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йдете возражение: бедность и дети мешаю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ети – цветы земли, и бедности покрывало – дар очищ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жут: хорошо вам Бога являть в богатстве, – но и вы знали нужд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рошо вам с друзьями и пособниками, – но и вы видели желчи каменные сердц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годен воистину вождь, битву не ведающ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ремляя вас в горы, Вооружаю вас к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ю учение не того дня, но Уготовляю новую жизн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будьте с мертвыми, но растут пособни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чудо, но кованый клинок жизнь наш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я ко Храму, перейдете и пыль и грязь пут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ищего радость солнцу вели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 вам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3.  Поймите, не с мертвыми идт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людское прикосновение имеет значение, то Наше касание тем бол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косновение людское бывает долговременно, но Наше касание сообщает энергию на данное Нами врем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сто простая икона милее роскошного образ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незаметно проникнет в жизн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время чистое Учение протолкну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ереживите врем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4.  Тронули вчера вопрос ауры – каждый видит астральное клише через цвет своей аур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м полнее аккорд ауры, тем вернее изображ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кого развито чувство долга, тот его видит прежде вс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кого притягивает любовь, потянут будет к грани любви и, наполненный радостью, прежде всего узрит радость красо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камень, сверкающий всеми цветами правды, отразит все великое будущ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ценить и одноцветный камен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шибкам научаемся улыбать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ниги, как мимолетные мысли людей, надо избирать 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ногое легкое бесполезно для получения Учения от Ме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бирая в лесу ягоды, берут только превосходные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5.  Явите стражу. Пусть ничто нечистое не проникнет в Дом М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ю молнию на явленных предателей Моего Де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явлю устрашение тем безумны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Мой осенит учащ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м чудо почтивш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м благословение сохранившим Знак М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ошлю вам Слово Мое, отнесите Его учащим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Я с вами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6.  Наша задача – помогать человечеств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сто Йог, сливаясь с Богом, стремится забыть землю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7.  Солнца улыбка среди туч дает радуге блиста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удете Ауру Учителя помнить, улыбаясь через капли росы грядущего Светлого Дн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терплю, Имя Мое поносят, дела извращают и разрушаю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жими руками Щит Мой нарушают, но корни Новой Расы крепнут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ушай правду: твои тучи – от сознания неслыханной мировой катастроф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епые веселятся, глухие поют, но зрячие исполняются тумана и скорб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абоумен, кто во время битвы преисполняется мир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пять лет прожит век, и ум человеческий считает свой бег несчастьем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2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78.  Явлю вам утешение – чистые идеи не умирают, хотя бы все морозы угрожали льдам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179.  Сурово судить не надо события жизни –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Цепь их приводит к врат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ые мысли нужны для устремления через камни пу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ечтающий быть добрым – не добр, но, виня себя в жестокости, признает рост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ша не ржавеет, и дух кристаллизуется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0.  И в будущих школах России пути роста духа будут преподаны познавшими весь пу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и избранные понесут Слово Мое простое о том, что принадлежит Великому Народ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любовь личная, и народная, и мировая вознесут жертву Творцу Любв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Шлем благословение и помощь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1.  Чистые мысли музыки помогают передаче то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лимся звуками и образами Красо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 и сердце не борются, только плывя океаном творче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тица духа трепещет от дуновений гармон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таль слова сверкает от горнила Правд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2.  Мудрый не бои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приходит неожидан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ое все имеет значение, иногда пылинка важнее горы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3.  Нужно мечтать, путь мечты дает новое ок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но ведет к воздух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тящий – получа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меет все значени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4.  Чудо творится среди устремлений к жизни будущей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5.  Не думайте о пище – иной постник, ласкающий мысли о пище, хуж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готовите организм не сеном; мочь можете духом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6.  Мучиться не надо, полезнее радоваться каждой крупице творчества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ворчество разлито даже среди темны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зьми микроскоп, и жизнь наполнится чудесными форм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темноте глаз лучше овладевает духовным зрение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7.  Мудро не печалиться, но радостно стремить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ть надо – дума рождает дел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8.  Усмотрите среди новых явлений указанную битв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уже знаете, насколько все напряже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длагали счастье – горе отвергши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89.  Считайте явление ярых врагов лучше гнилых друзей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Знание без любви мертво, но свет радуги вмещает все огни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0.  Свет радуги лишь глазу человека безобразен, ибо радуга слишком тонка вибрациями.</w:t>
      </w:r>
    </w:p>
    <w:p>
      <w:pPr>
        <w:pStyle w:val="Normal"/>
        <w:spacing w:before="120" w:after="0"/>
        <w:ind w:left="567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1.  Подробности возникают в связи с кармой и аурой многих людей.</w:t>
      </w:r>
    </w:p>
    <w:p>
      <w:pPr>
        <w:pStyle w:val="Normal"/>
        <w:spacing w:before="120" w:after="0"/>
        <w:ind w:left="567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2.  Считаю – птичка хохлится в холоде, но солнце расправит ее крыль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3.  Нрав русского народа просветит красота дух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лачь там, где нужны не слезы, но стрелы, пронзающие темный дух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оссия процветет искусство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5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4.  Отдали вы много сил и возможностей Нашему Делу, пусть теперь и другие не боятся быть смешными во имя Бог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дохните теперь перед новым приступом, но зато последние Врата близ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Говорю мирных учений, в бою помните Щит Мой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5.  Новый день несет новые возмож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тичка перед полетом не представляет, как перелетит океан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6.  Если бы вы слышали желания немедленных исполнений, мир разрушился б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бойся настроений, как листья, они сменяю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ый ручей снега принесет утоление жажд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7.  Вам тяжело ждать, но представьте, как тяжело постройку видеть все еще без крыш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человеческий с добром боре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Хочу помочь вам – Вступаю в битв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8.  Нетерпение пассажиров не может ускорить курьерский поезд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ое обстоятельство рождает новые поле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торопитесь – придет вс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199.  Чудо творится. Являете работу, нужную для явления будущей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удности дела – не более шлифовки алмаз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жая воля должна быть направлена к добру, как волна на мельниц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сколько запруд сооружает мельник, прежде чем направить рабочую вол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руке мочь и глазу дерзать на новые возмож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Ценна только работа, произведенная своими рук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ботою снимаете замки от ворот к странам, куда стремите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возможно, но считайте суленное явленным в положенный срок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тящий ехать – доед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сь на жизни; посылаем вам портреты людей, и события являют установленный ход чуда претворения расы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ому Несу талисма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Произнесший «Красота» – спасен будет. 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0.  Мы готовы помочь, если человек не меша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лько на зов открываем Вра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елы агента направляют энергию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миры на испытан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линопись Создателя полна испытаний, и Солнце солнц светит неумолчной Песне Труда Великог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1.  Нужны стрелы, ищи смысла среди явлений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бороться с недобрыми разрушителя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тиск приближается, и умам вашим предстоит решить чистую дорогу среди сражени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2.  На Гору Мории ходили для жертв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удно молиться, когда ум заня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ля должна охранить место молитвы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ше знать людей, чем умиляться маск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бы сердца людей были наполнены красотой, не был бы нужен подвиг, но темных так мн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то должно показать путь тернистый всякой правд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3.  Сумрачное освещение легко сменяется луч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решать дело не в денежных гарантиях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4.  Думайте о будущей пользе и не останавливайтесь на сегод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ощь Моя велика и безотлагательн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5.  Явил новые лики – учите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рово знать лики друзей, но знание выше вс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6.  Конь взвивается от ярости бич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руша дрожит от присутствия несправедлив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го смелым и справедливым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диный судья ваш дух – в нем Бог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7.  Космос отражается в зрачке каждого глаз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Бог почиет в каждом сердц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ре изгоняющим Бога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ше не знать, нежели пред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ли Учителя, и Имя Мессии произнесено в Доме Мо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малому, не ничтожному свидетелями стан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лако горы Бога просветится, и молния Гласа осветит безд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ые, новые, новые, чудные, разумеющие, вознесенные соберу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дал вам явить Лик Свой, зовите народ под Кровлю М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троена и определена, и обведена плугом труда Гора Мории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8.  Не спустимся суждениями и улыбкой встретим опасность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ть ли опасность под Щитом 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?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09.  Нужно светло верить и нежданно жд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жди, но замечай движение былинк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0.  Чую, пыль слепит глаза, и битва затемняет слу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нание идет и оборет земную усталост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знать, что избранное благо приведет к источни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 признакам установите время ступеней восхождения, и сущее станет книгою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ступени Являю, и путь идет прям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здатель ищет форм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скания благословен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ри, свети и освеща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к знания накопляется, и плод зреет под рукою садовник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1.  Умереть не может дух, а ум не может уничтожить Чудо Создател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рево может покрыть тенью мног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садовник знает, как росла каждая ветв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етви загибаются, но форма дерева кажется путнику могучею, и щит листвы дает приют прохож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ые мысли, как ветви вьются; разны они, но рост их укрепляет дерев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2.  Там, где Мои силы не должны литься напрасно, там повинуйтесь, – разумей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3.  У Нас чистые сущие помыслы охраняются талисман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лисман научен, как магни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4.  Путей много, но сердце знает ближайш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рошо понять – многому научитьс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9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5.  Фундамент глубок – рабочие, закладывая основание, не знают высоты будущих башен, но Зодчий явил уже их определ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рово и трудно растут определенные дела.</w:t>
      </w:r>
    </w:p>
    <w:p>
      <w:pPr>
        <w:pStyle w:val="Normal"/>
        <w:spacing w:before="120" w:after="0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ь малодушие отойдет и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л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дательство совьет свои гнез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ничтожая гнезда молнией и сметая вихрем малодушие, куем пу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ите – трудитес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6.  Создатель полон необозримого спокойствия среди бесчисленных движе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 первым спокойствием идет второ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7.  Не надо печалиться, когда усталость владеет телом, – дух всегда свободе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еди битвы позволено отдохнут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4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8.  Сравните отношение к вам от новых людей, потому Говорю – оставьте старых, действуйте новы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улыбкою открыть двери пут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19.  Мрак должен быть удале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ые мысли пусть сопутствуют Делу Мое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мотрите, чтобы темные не играли Именем Учител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сь находить наследников, понимающих значени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0.  У Меня Рука посвящает достойны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судить по урокам Мои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1.  Мы знаем течение океана, и капля никогда не переполнит бездн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2.  Сложно время и темны силы, но Луч бодрству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Создателя украшает щиты избранных явлениями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жое умение не устоит перед Творцо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3.  Щиты Наши не ржавеют, и путь к Н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отрите на события на сорок сроков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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храни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4.  Сурово знать лучше, чем умилять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у правде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знать прежде, чем моч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мочь прежде, чем явля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ять можно то, что оправдано дух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вы не дырявая лодка, то доплыв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арус поднят, и руль осмотре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Мой закроет вас на поле битв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Готовьтесь к бою –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ыми мыслями победи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5.  Сказка жизни утвердится, но ловите волны зов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еди встреч и писем ищите посланные алмазы возможност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смотреть широко и далек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зумейте, вои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6.  Каждый исполняет ступень восхождения и несет положенно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7.  Новые нити Вплетаю, Ищу углы соедин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лагаю на вас нужные венцы и в тишине Готовлю вас к б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уйтесь, смелый идет верным пут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гу оградить верных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8.  Шум темных не мешает постройке новых люд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ука у средины не чиста, но купить новую нет денег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ющий побеждае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29.  Да, да, да. Всякое слово единения зерну лучшего цветка подоб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стить сад прекрасный каждому да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где же садовники, знающие сорта зерен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учим собирать стебли плодоносны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далим жгучие трав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у землю, где Бог явил Лик, уберем цвет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где же цветы единения? – сохраните лепестки 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, да, д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чь темнит лучшие образы, но разумейте – Свет идет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чем испытывать вас, если Храм не будет достроен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модель уже в руке, и могила основания заложе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 святится Имя Единого Бог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ичтожному свидетелями буд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образится жизнь – Я говорю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0.  Надо приложить усилия, нужно руками строить новую сил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огу, Помогу, но приложите усили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1.  Щит и копье! Господь благословил воин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придет – сумерки конча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зве не видите сознание Космоса в конвульсии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Мы знаем ход битвы, не может измениться План Создател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з Начала боролись темные, из Начала Мы побеждае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2.  Всегда путь добра не песнопение, а труд и служ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опрокинуть карму, она обернется на в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адания духа являют единственную лестницу кратчайшего пу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адания десятилетия протекают в один день у избранны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ше чаша горькая, нежели жизнь с горчинк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платите по счетам в гостиницах, и с поклоном вынесут сундуки ваши на корабль.</w:t>
      </w:r>
    </w:p>
    <w:p>
      <w:pPr>
        <w:pStyle w:val="Normal"/>
        <w:spacing w:before="120" w:after="0"/>
        <w:ind w:left="1134" w:right="617" w:hanging="567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3.  Чудо совершается неждан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ичто не случай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нова Повторяю – не бойте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нова опять укус – но не бойтес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4.  Можно в жизни проходить мимо сужденных мест, не обращая внимания на зов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можем жестом передвигать де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жест Наш не поможет вашей карм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Наш охранит вас от вторжения темных сил, но платить по старым счетам неизбеж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судьбы ведет ко Благ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5.  Оттуда, где сны создаютс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возносятся жертв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Свет Незримый труд освещае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туда привет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шепоте листье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плеске волн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дуновении ветр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– с вам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еди жестоких и темны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еди предательства дух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еди исканий и скорби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Мой над вам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6.  Неси свет и не оглядывайся назад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7.  Люби лист придорожный – он создан Бог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нимание – в сердц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8.  Рвать узы, полагать на весы силы Наши, лишаться доступа к Нам – опас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смех, не шутка приближение к Свет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илы окружают каждое наше движение, и лишь утро сознания сменится сумерками, крылья и точки мрака могут заде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мнота может застать отступивш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легко оступиться в гора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ше не отринуть Руку Водящую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жели фонарь спасителя жд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ы заблудшие вернуться даже на собачий ла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лучше ли идти с проводником среди алмазов снег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поним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помн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знат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39.  Путь общий не ведет к Святой Гор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ю явление предательства наихудш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0.  Радость есть явление силы Создателя, освещающей тьму мира, куда Устав Наш приводит через труд кажд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567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1.  Начался новый день над земле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йчас не течение, но водоворо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який личный мир освещен заревом Костра, пожирающего ветхие форм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 мудрость Творца сулит Новый град, сжигая твори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м ли, свидетелям, печалиться, понимая Великий Замысел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лухие, и слепые, и сидячие остаются прохожими, Идет Создател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2.  Не сказка ли ваша жизнь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вры-самолеты у вас разостланы, и полетите смелым духо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аже медведи поняли, как плавать вмес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олько полезных образов разбросано около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ю, надо пережить, зная, Чей щит над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емлюсь ускорить ваш бег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3.  Не сомнения, не сожаления, не уныние, но будущее перед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тыре стража, кубок Архангела хран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полнен вином Новым явленный вам ковчег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ам времен Я заповедал привести вас на путь М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 покровом земли сокрыл ваш лик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помнил отраду восхождени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яснил память ушедшего свит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Широко суждения поднял и открыл книг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дите, примите.</w:t>
      </w:r>
    </w:p>
    <w:p>
      <w:pPr>
        <w:pStyle w:val="Normal"/>
        <w:spacing w:before="120" w:after="0"/>
        <w:ind w:left="1134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 w:eastAsia="en-US"/>
        </w:rPr>
        <w:t>Молитва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, Давший голос и щит мне, пошли Учителя на путях моих, открыто сердце мо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4.  Новые избранные мысль выразят кратко и яс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ое время имеет свои стремл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 снимают оправу с камней, то украшают их до неузнаваемости.</w:t>
      </w:r>
    </w:p>
    <w:p>
      <w:pPr>
        <w:pStyle w:val="Normal"/>
        <w:spacing w:before="120" w:after="0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5.  Странности духа в чуждых оболочках заставляют принимать исход, не нужный Нам, но убедительный людя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ют дорожки сада лучше природы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6.  Аум к Иегове относится, как косяки одной двер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– знаки одного коридора жизни.</w:t>
      </w:r>
    </w:p>
    <w:p>
      <w:pPr>
        <w:pStyle w:val="Normal"/>
        <w:spacing w:before="120" w:after="0"/>
        <w:ind w:left="1134" w:right="75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7.  Ночью Учим, днем люди себе приписываю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лавное существование ночью – глазу доступна бездна и уху близок вихр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аж, помни о доверенном сокровищ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й – зовы Наши дают знание выше уставов стари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настье идет – Учу перенести 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Создателя открывает две сфер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збрать путь положе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ора псов рычит, и филин сверкает глазом в темно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нающие не трепещу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Я посылаю – усмотрите, не отбросьте счастья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8.  Утро бывает туманно, и холод наполняет сердц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ы знаете – счастье ид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грейтесь огнем сознания буд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рки недолги, да, да, 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итва пылает, явно ухо различает шум топота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, да, да. Исполнитесь силою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49.  Поговорим с добротою и науч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для Меня, но для вас Говорю о довер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ылки разбиваются о закрытое сердц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ненужное говорится, провода мешаю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манации раздражения не только отбрасывают посланные мысли, но даже действие не может к ежу прикоснуть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том разница оперения от игл еж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елы, оперяя, очертят круг спасения, но если иглы сомнения не допускают телеграмму до приемника, то особая трудность возника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сшие посылают Нам Бла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передаем его вам, но если Мы и вы отринем посылаемое сознание, то нас затопит волна зл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шие явленные аппараты заключены в мозг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оро новые центры будут возвращены людя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пять расцветет древо познани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0.  Сумерки не вечны – нужно пургу переж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уметь спешить – пылайте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1.  Ручьи радости наполняют океан мысли Создател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ы, вливающие капли радости в души, несете жертву Творцу мир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светлений будет без конца. Учись – уч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а радости, не ошибли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ое дерево в радости одевается цветами, но, сбрасывая листья, оно не грустит, зная о весне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2.  Опять в битве отвлеклись цветами, но человечеству далеко до цвет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верди: «Красота», даже со слезами, пока дойдешь до назначенног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3.  Явление эманаций земных бывает труд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 тебе придут, яви огонь, он им нуже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ам рассуждать, если можем зажеч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акрой путь для новых стучащих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арые формы не годя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ющий красоту не собьет путник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4.  Существо наше нуждается в токах пра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жую силу воспринимает явленный и усталый организ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правьте мысль на общность идей религий всего мир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5.  Тускло горит свет мира, и всякое желание служения особо дор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дно знайте – благодушие и деятельность Нам лучше всего помогаю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для явлений, но для пользы Призыва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рыльям огонь не опасен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6.  Нужно сверкать духом, зная – в духе прав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понять широко, как ширь явленного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думай о падениях, когда даны крылья для полет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7.  Нужно беречь себя и дотянуть до конца бо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могучую волну направить и перескочить борозду з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Нумена силы призывать и созданным Терафимом пробить толщу зла.</w:t>
      </w:r>
    </w:p>
    <w:p>
      <w:pPr>
        <w:pStyle w:val="Normal"/>
        <w:spacing w:before="120" w:after="0"/>
        <w:ind w:left="1134" w:right="75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8.  С вами Говорю и вам Указую и Наполняю вас желанием подвига Уч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прочно не доверие только, но и строительст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верие делает Меня строителем, но вы должны стро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нец получит зер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ть смоквы собрать, надо явить и найти смоковниц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59.  Расы сотрутся в Новом Мир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говорите о расах, капли разных морей подобн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0.  Смотрите на явление Щита Моего, как на предуказанн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отрите на явление мудрости Нового поколения, как на счасть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отрите на явление народного просветления, как на ступень к Новому Мир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отрите на явление Наше, как на час Стражи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соблюдите устав М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соблюдите послание Наш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йте понести Св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йте явить простор Красоты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рам нет ход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рухлядью нет строени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чижиком по свисту не сравнит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тухлыми хлебами не отведат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курным дымом не продохнуть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оссии будущей чудную повест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крылам, коснувшимся солнц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бегу перед восходом Свет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песне, наполнившей полноч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страшен и не жесток пу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звезда близка нашедшим Терафим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улыбку звездам послать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1.  Будучи в доме, не ощущаем его, ибо мы в не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2.  Нрав чистый надо явить и натянуть струны сердц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е продолжае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долго теперь нужно жд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улыбать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аль пробуют огнем – сила духа растет от дыхания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но многому научиться на полете журавл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много можно принять за перелет в край чудесный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3.  Среди чужих, среди разрушителей тяжких трудно: улететь готов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ять сердце, нравиться людям, посылать привет труд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лоно сея, сладко жнет, чудо претворяет человек-посланец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4.  Можете учить на деле, как надо быть находчивы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в каждом обстоятельстве заключены разные возмож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ум надо устремить к свету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5.  Пыль книги почтенна, но дух парит без пы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ягость – в н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те: песнь волков пуга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тникам лучше пе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рытую песнь пой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ну не предавайтесь.</w:t>
      </w:r>
    </w:p>
    <w:p>
      <w:pPr>
        <w:pStyle w:val="Normal"/>
        <w:spacing w:before="120" w:after="0"/>
        <w:ind w:left="1134" w:right="75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6.  Карма важна, но еще важнее избра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рма только условие избрания, но только избранный поручение нес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ыбка Создателя венчает не из признательности, но из радости огню сердца, и над головой сияет знак ог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чки срубленные дают мощь стволу, оставленные привычки очищают ду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Сменою очища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елостью утвержда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етливостью наход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пешить лучше, чем спать в ожидан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бите из бревен – складывайте до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7.  В жизни мы не замечаем наиболее важные моменты, они кажутся нам пыль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б представить решающий момент России, то лишь опытный ученик понял бы 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Создателя не только в поражающих явлениях, но и в движении былин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рата открыты, пусть берегут светильник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2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8.  После учеников Оригена начала ложная вера духовенства раст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й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69.  Слушайте про мощь духа – сила его неисчерпае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ово лишь ничтожная час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ихрь лишь преддверие движ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нег лишь вестник холо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рница лишь око гроз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ово лишь пыль удара творческой мысл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Источник мысли светится счастливым глазам –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труна напряжения звенит чуткому ух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я устрашался и слабел, охваченный явлением ничтож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еличие Творца сравнивает песчинку с горой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вство Начала и Бесконечности наполняет каждый домик и всякое сердц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ткройтесь и допуст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исты растут каждый день, цветы лишь к сро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растит деревья мгновенн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0.  Сокол не уронит крыла во время поле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лень, пролетая над бездной, не замедли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, идущие во времени – не отстану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рибой, не отлив, но золотое течение Космоса влечет ладь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вернут парус, но назначен берег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Щит Мой горит, и из оплечий блестят лучи подвига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й свет Умножу и Окрылю ступни ног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 ты, удлиняющий путь, найду молнии и по ним перейду безд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ерну плащом вихрь и на высоту вста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же пыль пути моег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же зной пожирающий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же ливень, скрывший всход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упни мои целы, и кольцо Твое крепко на руке мо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адыко, посмотри, меня догоняет мой сокол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су вас, Посылаю дождь забо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и заботы – радость ва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1.  Сулю рост сознания, оно приходит постепенно, незаметно, как рост трав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жде утвердим презрение к пищ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как опавшие плоды отбираемы в корзину, так законченные мысли унося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же как и ощущение несовершенства людей было всегда, но теперь и этот плод отпал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врат Нового Мира толпы, но не знают Вра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легки ступени духа, и единым желанием становятся на место вещи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сущие желание Красоты, – Благо вам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2.  Нужно все силы Космоса направить на расцвет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алость дает обновление организ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знание цели дает значение каждому проявлению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ветры служат мельнику накопить лучшую му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зучить все выделения природы и осознать их красотой – значит дать людям крыль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люч нужен, чтобы открыть темницу, но крылья вознесут к Свет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ый ключ знает свою темниц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будет время, когда люди ключ возненавидя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3. Случайностей не быва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не надо закрепить сознание ваше о возможностях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ле больших волн доходят до волн мысли люд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доходят до волн растений, но зато потом изощренный слух погружается в волны гармонии Космос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омление тела происходит от бега за достижением ваш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стижение есть – оно растет, как кристалл, насыщенный опыт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Мы с заботою следим за пловцами Наши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если соль волн хлестнет в ухо – не бойтесь: Мы с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4. Протяните руку над бездн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т страха над бездною, ибо духу страшнее комната и кове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щество познания устремите к Н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чи не вы видите, но М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ремление чудо творит, но судить дайте На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5.  Прежний аромат превратится в злово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жняя песнь – в шум колес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жний щит – в печную заслон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растет дух, явленный перед мироздан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малой комнате и на малом ковре меняете чешую ветх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же в снегах гор и в ручьях солнца может быть омыт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ую кожу получит освобожденная мудрост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вами радуемся наблюдениями над измененными, обнаженными людь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завеса окон открылась и вся обстановка дома обозначила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легко дать совет, читать открытую книг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, да, 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меняетесь у Меня на глаза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с утверждает ваша решимость, и легко идти около бездны, зная о ковре-самол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мечайте вс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6.  Пока на базар уходил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К нам купец постучал –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вое ожерелье хотел обменя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Вместо красных камней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азал камни с синим огн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ма, не знали, которые камни цветнее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упец был высок, и черна была боро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чего задумалась, мам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мануть задумал купец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Как кровь, красны твои камни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гнем горит ожерель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чего ты задумалась, мам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больше не пустим купц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ткуда слезы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дна загорелась синим огнем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колдун ли пришел?.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руки детей распознают камн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сто красные им ближ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7.  Среди каждого дня ищите Света мерца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ост мысли о Благих Силах утвердит сознание стучащих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меяв, оклеветав, очернив дух, малые остановились перед твердынею добра и действ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к вечной жизни ударит самый низкий лоб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илые лавочники, выгодно ли обмануть самого себя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едные правители, чудно ли строить себе темницу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ирепые мудрецы, не стыдно ли от своих настояний отказаться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ы, дети улицы, не забудьте, что звезда между домами – не ламп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И ныряете, и летаете, и слышите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где же жемчуг духа вашег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уда устремились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еряли направление, и чужой сучок пронзил крылья ваш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шам сор вреден, Говорю как врач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Мои лекарства не сложн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Моя труба не оглушит – трав рост шумн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рдце пойми, слезою омой затвор твой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8.  Листья трав свет солнца храня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ужели только глаз человеческий от света жмурится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ом проказу не закроеш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шлем не заменит голов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ш зов проще детской просьб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мите уготованное богатст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руку напрягает мускул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 Бога примете духо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рожай плох у глупц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Мы даем зерна отличны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даем деше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ужели предпочитаете съесть самих себя только по темноте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Прошу, но и Предупреждаю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Явления будут, подымается завеса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чки не спасут глаза, полные пы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ите к врач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79.  Рука ночи хранит жемчужи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лаз дня утверждает добыч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ьма не темна орлиному глаз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яйте новую добыч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чью и днем являйте сроки явленны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ю, идет счасть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0.  Если мы должны сражаться и истреблять зло, не фанатичны будем л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же граница справедливост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прошедший школу гармонии знает управление сердц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к Наш решает каждый удар меча духом, устремленным к Н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медлит, но разит измышления враг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окой, но явление находчивости владеет Нашими воя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акрыты глаза их, зовем на работу – скажите тем, кто мыслит, что Мы отрываем от работ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1.  Учу спрашивать судьбу – срок надо поним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рез понимание сроков чувство организации Космоса слагае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волей сроки протекают в гармонии, не разруша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Водящая пребывает над дух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обно кормчему, сочетает волны, сроки и сил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ученики Наши должны уметь считать дыхание жизни каждого д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рак невежества и гримаса недовольства – не свои знаки, отдайте их темны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Мой – чистым прибежищ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и стрелы – верным крыль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й меч – отважным светоч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я улыбка – мудрым суленное счасть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рдце Мое – вам д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рам ваш – Мне чуд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находить Урсулу и Антония в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ю – можете познать Устав Мой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2.  Услышите о Нашем устремлении наверху го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тайте о Нашем сне явленн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знаете о Нашем явлении – и все-таки не повери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Мы учим постучавших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рово не пустим предател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рово пускайте мысли о Нас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ышите, новые искры являют озар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ведите врагов – новым они опас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 улыбкою послушайте доводы ученого, он ничего не виде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рлиный Глаз над вами.</w:t>
      </w:r>
    </w:p>
    <w:p>
      <w:pPr>
        <w:pStyle w:val="Normal"/>
        <w:spacing w:before="24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3.  Нужно искать случай слуш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еликое молчание окружает ухо открыт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ле шумов, тишина непроницае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реди боя явление тишины особо поразитель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хо как бы отвращается от земного план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доступное сегодня – легко завт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удность пути зависит от привычек те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охраняйте детей от привычек – как шелуха, должны отпас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равившая стены домов тьма тараканов мечется по угл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ьма тем людей связал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арница меча разрубит явление тьм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удет Све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4.  Чистый воздух нужен для то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авните с электричеством после гроз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еса могут быть в любом месте, но учение сопряжено с состоянием дух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5.  Сроки духа наступаю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 границе сознания смешиваются явления счастья и темно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ереход ночи в утро незаметен для глаз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найте святость места Господ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ыль, не гнев принесете и умертвите голод, если надеетесь явиться перед Ликом Позн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ыл духа – сверкание Благода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годать закаляет боевой доспех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6.  Новые, новые, новые соберу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йте друзей, намечайте врата будущего Всхо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перение обновляйте, стрелы поникают бессиль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сь летат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7.  Кому срок длинен – лучше не прикасаться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8.  Вы полагаете новое основание явления Красо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с вами полагаем начало Нового Уч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лив сменяется отлив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вятый вал – самый больш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тел бы показать великую битву Нашего Дн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89.  О Надежде, о действии, о мужестве Учение кого отвратит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му срок знания ужасен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то перед ликом любви бледнеет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то страшится крыла Ангел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адо вас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етится Храм сказанный, и путь наш утвержде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аждое утро влечет нас к солнц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счастлив не заметивший дня и овладевший жемчугом звезд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умирает тот жемчуг, и, бедные, где найдете прочнее сокровище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изведем оценку, но не возьмем деньги мер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валы наполнены, Испепелю золото земли Новым металл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золотой не прочен.</w:t>
      </w:r>
    </w:p>
    <w:p>
      <w:pPr>
        <w:pStyle w:val="Normal"/>
        <w:spacing w:before="24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0. Июнь 26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ть мудрость надо, о действии Говорю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ый день нес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ет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луч бодр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ействие имеет не личное значение, когда рычание тьмы отвечает обороне чистого гра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змах Десницы Сеятеля превысил тверд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есницы всех Сынов поднимутся тем же движением и бросят зерна сво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идетельствую – время действ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ижние дни считайте преддверием зимнего действ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пешите явить действ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ожите силы в действ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инство не было в таком действ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, острый меч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, молот разбивающий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у, Строитель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1.  Находчивы будьте – действуй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2.  Мы говорим один раз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овторяйте вопрос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понятое и неуслышанное иссякает для зем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но снова понять и восходить, но новыми ступеня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бережливее будьт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алость не опасна, но людям вреднее легкомыслие и толстая кож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зяину подобно, в постоянном действи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убоимся капель тру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злое действие лучше неподвиж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стигайте гавани, для каждого корабль пришел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2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3.  Справедливость трудна л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ебенок знает чувство справедливости лучше судь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чему старики и дети могут только судить на земле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ешон суд человеческ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коны заслонили вхо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судить под звезд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смерить расстояние закрытым глаз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йти свет закрытого зрения дано каждо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лень, но неблагодарность, но темнота, но свирепость на ваших хребтах скачу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епые путники, где же детская справедливость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мойте грязь привычек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нь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4.  Иные живут в подвала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ные теснятся на чердака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ные довольствуются комнатою в чужом помещении, но некоторые владеют целым дом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чу дать дом тому, кто с Нами жив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худо владеть домо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красно любоваться восходом солнца среди висячего са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ешево продаем д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ово сердца и дело красоты – плата небольша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ите выгоды, поймите хоть по человечеств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5.  Создатель, дай проснуться Новому духу моему, когда гроза утихн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ром наполняет безмолвие ноч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молния пересекает мое ок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ужели и в эту ночь вестник может прийт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наю, вопрос неуместен: идет посланец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! Умение борется со сно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лаз не проникает во ть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Положу молот около двери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ь вестник затвор разобь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ля чего мне затвор после вести?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6.  – Владыко, почему не доверишь мне собрать все плоды сада Твоег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где же корзины тво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адыко, почему не прольешь на меня ручьи Благодати Твоей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где же кувшины тво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адыко, почему вместо шепота не скажешь громом правду Твою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где же уши? и притом грозу лучше слушать в горах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7.  Люди собираются, опыт нарастает, помощь становится легч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корабль, подняв паруса, только ускоряет бег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ще, легче, выше и незаметно поднимаете тягости, как пыль цвет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ь переход легок будет, проще, легче, выше, весел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омни о подошвах, когда крылья растут за плеч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о Икара не повтор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8.  Отчего зрение на конце жизни становится дальнозорким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пыт устремляет наш глаз вдаль, и текущее затуманивае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Так и вы, получая знание будущего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ходите настоящее, не углубляясь среди кочек боло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ействие прежде вс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стинно Говорю: птица в полете иногда полезнее одеревенелого человек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299.  Чую, враги будут чудным огнем пораже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ступило время действ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ите преданность и веру, и мужест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рою вас шеломом веры и кольчугой преданности, и щитом побе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а знамени будет любовь-победительница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0.  Ум растет каждый ден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брота летит счастью навстреч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мост между Нами – духовность, может явить гору или исчезнуть мгновен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эту пропасть не засыпать всеми камнями созданных го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берегите цветок Адаман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 льду он не цвет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егко быть садовником, трудно стать уроком семен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если Создатель дал силу моста к На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ите и храните плам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жите путникам – знаем, куда иде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1.  Уста мои замолкнут, я постигнуть щит Милосердия не могу, когда любовь отлети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паду утром, когда ночью сверну крылья мо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то разверну навстречу солнцу?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ыбка моя – где ты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акая борозда пересекла мой лоб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солнечное слово, которым встречу Светил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достойн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кричу, Я утверждаю – Любов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302.  Не надо ценить слово разъясняющее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ери утверждение Первоучител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3.  Уста Учителя снимают затво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ложи сердце на пороге луча утра, и Сохраню теб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крой глаз навстречу волны, и Сохраню теб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не счастье сохранить сохраняемо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4.  Близится время завершения кров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неситесь ко Храму священно, и, когда со Мною обойдете Постройк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шлем молитву Создателю С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Явим по трудам и заслуг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данную, счастливую веру Воссоедин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шлем новые знаки, Укрепим парус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ите, нельзя платить за Богослуж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рла вера под золот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золотой не проче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мудрых зов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ые и нужные соберутся, и древо союза процветет.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5.  Спросят: где же доказательств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перь так много лжепророк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вечайте: по делам только суд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ем только следств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лжепророк ведет ко лж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ожь кончается злом, и тогда видите путь зм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ему считаем лишь де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знает наш путь, и голоса препятствующие предаем Его Вол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дите по дел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6.  Нужно жниво серпом прой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ый колос рукою отнести в житниц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Чистые зерна дыханием отвеять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чие явленные костры огню предаю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отбираем будущего знаме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7.  Ничто не уничтожается без причи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ому зов назначе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трубы Ангелов сонным ушам недоступ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е мелкой занятости прочнее стен Иерихо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т ли старого сора в ушах ваших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8.  Что же делать с этими пугающим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же делать с теми сидящим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же сотворить со знающими день завтрашний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Теперь много знающих, но Скажу им: Уши откройте. 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Но Я скажу – отмойте руки,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режде чем напишите. И голос прочистите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прежде чем кричать пытаете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говорю, Я говорю, Я им сказа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идетельствую С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кращу, когда найду врем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теперь ид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я Рука с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. Да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09.  Среди затворов. Среди избие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еди молчания. Среди восстания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Среди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х. Среди те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те о М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ила всегда с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к, разве боится раковина бархатного прибоя волн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бойся прибо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0.  Считаю – дух всему время находи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маяк каждый день готов спасать путнико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 как же должно гореть огнем спасения Мое воинство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гнь действия зажигает другие огн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7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311.  Уже знаете: доброта и ум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еще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не приводят к Нам – явление духовности необходим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это качество приходит в минуту готовности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ичто не может ускорить утверждение пу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зов бесплоден, потому не ищите последователей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ато заботливо встречайте стучащих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тыдно проспать стук сердца, лучше считать явление ошибки, нежели зарыть в яму крылатое желание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2.  Ученик, зачем мысли о несбываемом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трать силы в прозябании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отос Мой – радость посетителям Моего Сад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ти! Действие, действие, действие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сли о благе подымают к вибрации души Учител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, душа Учителя – ваш д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абудь Его в стремлении ко благ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 имя человечества Говорю в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всегда у дверей ваши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ставьте двери открыты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жидайте Его, и Он ответит на зов ваш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же, как цветок отвечает зову утреннего солнц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 Имя Мое иди в жизни, и победишь ть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ждевая туча не омочит вас, и палящее солнце не причинит вам страд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Я – ваш Заступник, и Друг, и Отец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3.  Дети, дети, дорогие де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думайте, что Братство Наше скрыто от человечества непроходимыми стенами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Снега Гималаев, скрывающие Нас, не препятствия для ищущих в правде, но для любопытствующих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сследователей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зличайте между ищущим и сухим скептиком-исследовател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грузитесь в Нашу работу, и Я помогу вам на пути к Тому Миру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4.  Мы шлем вам весть эт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ь камни скажут исти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ь травы и деревья воспоют Славу Созд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ставьте человеку действ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в действии скрыт плод его устремле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тицы не помнят своих дел и дел други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они возвращаются к старым гнезд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дайте человеку забыть свои ошибки и дайте ему устремляться по пути Великого Молчания и Благ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еликое Молчание подобно шуму океана и тишине оставленного дома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5.  Мы решаем и посылаем вам в лучах утра Наше Сло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во сне, не в желани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 единении духа, в прозрении Благодати вы идете, как идет посланец, и несете весть Наш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е судите много, но действуй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сидите в раздумье, но творите, но наход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Я Сам – ваш Помощник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, да, 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6.  Уклонитесь от тех, кто не слыши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ойдите тех, кто не видит. 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адей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7.  Разумей и внима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й свой пу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адыко, дай силу моему сердцу и мощь руке мо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я слуга Тв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Лучах Твоих я пойму вечную правду С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Голосе Твоем я услышу созвучие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адыко, я отдаю Тебе мое сердц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неси его во имя спасения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й великую правду вечных уз Отца к Сыну и сына к сы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лоды и цветы Моего Сада доступны вс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удьте хранителями Сада Мо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тавлю вас у Врат Моих, и возвестите вы во Имя М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е Слово с вами пребуде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Июль 19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8.  Являем чутко в ухо, и желание ваше может донести Наш голо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 Наш, как маяк, ищет во тьме, и корабль по лучу достигает приста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рак не должен существовать для в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просят: где же поиски совершенств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вечайте: нам в Любви, Красоте и Действии – тех трех путей достаточно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19.  Даже под деревом чувствуете себя в безопас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под утесом чувствуете себя прочны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как утвердитесь под Моим Лучом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молчании и в крике голос ваш достигает Нашу верши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ак лучи маяка через туман ни ярк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аш Луч горит среди ваш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рит Луч Наш, и в молчании моря ищите Нас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0.  Спросят: почему ваша книга не походит на другие книг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жите – там поучения тишин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нас же – клик бо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разъяснениях, указах и одобрениях – звук боя и действ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ремя дает новые пут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яет дух прыжки над бездной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 тумане отыщешь путь, ибо Я с тоб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Знай неизмеримость вечных творе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Форму бесформенную, Звук беззвучны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зри радость созидания и возрадуйся Мудрости Творц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Слава Вечного Бытия сияет в звездах, и Его Могущество символизируют высочайшие вершины Зем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Среди долин и гор, среди лесов и полей ты странствуешь в поисках Учител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О неразумный, зачем искать так далек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Я здесь – твой Учител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 сердце своем храни мысли о служении Благ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О Владыка молений моих, будь милосерден к устремлению мое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 осуди меня за грехи мо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Дух мой поет песнь – Твою Песн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о тело мое слабо, и члены мои не повинуются м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ченик, твое тело не должно мешать пути твое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читель, я вижу Лик Твой, вижу Милосердие Тв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ченик, Я здесь, но в слепоте своей ты забыл о Присутствии Мое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ечна, неизмерима, велика и возвышенна Исти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о ищущий подойдет к ней легко и покорит 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1.  Помощь вам, ринувшимс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ощь вам, забывшим время и тел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ощь вам, зазвучавш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ткий Глаз над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рлы парят вестник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ерепахи дар щита принося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, чудо, чудо твори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ои услышат Указ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Созерцайте природу, когда находитесь в н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слышьте явление творчества в каждом звуке пусты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читель стоит за каждым явлением вашего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 Его Лучах обретете вы радость творче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Дети, не жалейте времени на поиски Исти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еликие Мудрецы обретали ее в напряженном поиск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ерьте в силы свои и знайте, что вы избраны Им – вашим Отцом в духе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Если в минуту слабости вы пошатнетесь на пути – протяните руку, и помощь придет.</w:t>
      </w:r>
      <w:r>
        <w:rPr>
          <w:rFonts w:cs="Times New Roman;Times New Roman" w:ascii="Times New Roman;Times New Roman" w:hAnsi="Times New Roman;Times New Roman"/>
          <w:color w:val="0000FF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1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2.  Скажу стучащимся – на пути вашем может встретиться духовности полный сосуд, сумейте распознать 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познаете, стремитесь подойти как можно ближ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те: духовность, как пламя, возгорается, как чудный магнит, приближает к себ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счастье сужденное не отклон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м позвать, но этот зов не Повторяем опять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3.  Нужно иметь открытый пу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ворю всем, кто подавлен теснотою рукотворных подвалов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идите, ждущие радости, – праздник гот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Думайте о звездах, которые всегда посылают свой свет человечеств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подобьтесь им и отдайте вашу любовь, мудрость и знание друг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Только когда отдано все, можем мы получ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о Имя Мое вы трудитесь – не забывайте об эт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омните об этом особен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овсюду несите Мой Свет с соб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Что пользы в помощнике, прячущемся за неприступными стенам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читель с вами, и вы будьте в гармонии с идущими за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Гармония, гармония, гармо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 сожалейте о вашем пути; забудьте мирскую гордость и будьте открыты Ново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Разумейте!  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4.  Я говорю вам – пусть пламя сердца вашего пылает огнем сострад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сострадании заложена великая жемчужина Тайного Зн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Бодхисаттвы, все святые, все подвижники устремлялись по этому пу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те предание о семи Врата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рновый путь не для всех полон тер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ть души, которым и терновый венец лучше венца царског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рубая одежда лучше пурпура императоров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5.  В лесу ищите Моих указаний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горах слушайте Мой зо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журчании ручья внимайте Моему шептани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 разве это человеческое шептание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т, это рокот океана или же это раскаты грома в вершинах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тебя спрашиваю – где твоя праща поражать враг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удь готов к б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за тобой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6.  Надо помнить об искре силы Нашей, пробудит она мертв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как светляк теряет постепенно светоч, так легко потушить искру Нашу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7.  Помните о бодрости предрассветного час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лод утра – чудесный напиток для вашего суще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пешите пользоваться 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, расцветание цвета Лотоса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реза снов избранных, жемчужина о семи концах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Тебе скрыто понимание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Тебе рождается устремление к познанию Тай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кровенное хранилище Тай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атель живой во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еликий целитель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ша, бодрствующая над страхами мирски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Твоем сиянии купается твой верный слуг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збравший Тебя своим достоян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, Владыко Премудрости Врат Небесных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стол Свой воздвигни на Высочайших Вершина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туда Тебе видней тревога человеческих сердец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, Владыко, нареченный Состраданием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зри своих сынов во тьме людск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ьма, тьма, ть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ет, свет, св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ез тьмы не было бы сияния свет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только во тьме свет виде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находится Он, Владыко, – нет ни света, ни тьмы – все Еди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то Тайна из Тайн, Сокровенное из Сокровенн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онятое людьми, Оно остается ясны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нятое людским разумом, Оно теряет свою прозрачнос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ов зако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ите за знаменем бо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8.  Через пустыни, океаны и горы переноситесь в едином вздох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от стоим лицом к лиц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существует простран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счезло время, явилась мощь знан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егко ли на крыльях уноситься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жу – легко тем, кто чует крыль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е летать постигшим сладость зем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уда им лететь от своего кумир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на деле постигнете ничтожность желаний зем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сто, ибо все прост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носитесь помыслами, уноситесь утверждением, уноситесь любовь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вство познает радость поле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пять пучина жизни останется под ног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удо ликующих красок заблестит у звезд Южного Крес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доступн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29.  Зачем страдать в умерщвлении плот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чем уничтожать данное вам Создателем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щите Новых путей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айдите свой путь среди трудностей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Я здесь – твой Учитель говорит: Будьте открыты Н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 погружайтесь в жизн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 Ты, Создатель Мира. Ты – Вершина Небесна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ава из Сла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сокое Непроявленное в Начал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явленное в Конц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 – да – 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Конец, что Начало?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знаете ваше устремл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Радуйтесь на пу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Будьте признательны Подателю всех Сокровищ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Он услышит вашу молитву среди шума улиц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 впадайте в отчаяние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учитесь в дверь – замок не закры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Хозяин ждет вас внутри до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вкушайте яств со стола Хозяин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нимайте Словам Его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330.   </w:t>
      </w: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Дети, будьте готовы к большой неблагодар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шь отдать твое самое дорогое, и не заметят т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е сожал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тник, ты должен отдать твои, мешающие тебе вещ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ем больше отдашь, тем легче тебе будет продолжать путь тв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годари тех, кто взял у теб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и помогут. Они о тебе позаботили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идущий легко – свободно достигает верши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ы научитесь доходить до верши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благодарите неблагодарны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 Я послал вам Благ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1.  Трудитесь. Путь открыт для тру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ваших руках величайшие возмож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й венец да будет с вами, ибо Я дал венец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Будьте на страже. Ожидайте Нашу помощь каждое мгновени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Знайте, что платы ожидать нельзя –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лата не для в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, действующие, должны идти по вашему пути смел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думая об опасности или радости завтрашнего д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те, что Я вам сказал –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вкушайте яств со стола Хозяина, даже если вам Он предложит 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ерите только то, что дано во имя блага дела ваш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лата идет, но ожидания не дают результат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зве Христос, распятый, думал о спасении Своей Душ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в малой мере старайтесь уподобиться Ем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страдание, сострадание, сострадание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зываем, взываем к вам уже много раз – будьте таким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Дети, ученики, дети Мои, будьте счастлив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еличайшая радость близка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Я Сам свидетельствую, Я утверждаю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2.  Когда сквозь лохмотья ваших случайных оболочек сверкают формы духа –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чуете ли вы мощь и радость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е сливаются ли все существа ваши в одной радости труда духа вашег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огда Я близко от в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огда ваше ухо чует шелест шагов Моих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3.  Ты, имеющий ух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, имеющий глаз открыты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, познавший Ме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го теб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мя Мое – талисман тебе кованы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а будут глубины небес тебе благодат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го теб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реми взор, подобно соколу, вдал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Это совет Мой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ы, ученики Мои, мужайтесь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Мечтайте о будущем, и увидите возрождение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 забудьте о сострадании в своем устремлен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оймите Мен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Помните, искусство – единый насущный посредник грядущей культуры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рез Красоту подойд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ите и запомн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ам Поручил сказать – Красот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сказала – Любов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т сказал – Действи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сказали – Красо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хотите открыть Врата, приложите этот знак М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 – Красо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 бою, и в победе Я сказал – Красо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еудача покрылась Красот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оры зацвели Красот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вы цветы допустите, их допустите – дет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клонитесь перед Принесшим ее – Красоту Великого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ите: нет вещей, нет решения, нет гордости, нет покаяния, есть она – Красота.</w:t>
      </w:r>
    </w:p>
    <w:p>
      <w:pPr>
        <w:pStyle w:val="Heading4"/>
        <w:ind w:left="1134" w:hanging="567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И Заповедую вам – храните, и покажите, и утвердите ее, Красоту –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ней путь ваш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ею Встречу тех, кто дойдет до Ме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они уже иду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4.  Ваша радость – Наша радос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волшебный цветок ласки на земле расцветае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гда новая звезда зажигается в Беспредель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есчисленны звез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ст молока счастья связал все миры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адыко, птица счастья хочет петь на моем ок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не пойму ее сло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я буду дерзок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час утра я пойму одно сло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ердце мое запоет: оправдан, оправдан, оправда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ужели за одно слово, за ласку я могу быть оправдан Тобою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то соткал ткань вечного мира и блеск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ын Мой, ласка – часть прав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правда в прекрасной и благой......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и это, сын Мой, в час полуночны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тром к тебе постучусь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5.  Еще один день, и растет цветок ваш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росто вы произносите слова строения Хра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вижу улыбку, и Я слышу смех даж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го, если построите, если сложите камни, смехом связав 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ость мир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утники, зачем стремитесь по вашему пут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Какова ваша судьб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Где ваша цель? 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аша цель там, где водный путь переходит в путь облаков, где леса кажутся только кайм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 отдохнете ли, путники у дорог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Не отведаете ли воды чистого источника? 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ет, нам нужно достигнуть це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Сумрак уже окутал дальние скалы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 соловей пропел свою песнь в ближнем лес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ам нужно вперед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родвигаются путники. Ближе становится цел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Тучи превращаются в храмы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о путь еще далек, и сумрак становится гущ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Одинокие путники – смотрите вперед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 xml:space="preserve">А по дороге шел Незнакомец. 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Да будет милостив Владыко к вам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6.  – Водопады и травы, птицы и ветер поют м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 движении моем рождается песн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иду легко..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когда замолкает ветер, и улетают птицы, и поникают травы, что мне делать, Владык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згляни на Ме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горы рождают вершины и пропасти устремляют на меня новые хребты гор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я прошел все пустыни и когда я взошел на все горы, что увижу, Владык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видишь Мен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Цепи счастья и цепи раб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б волочит цепь, и звенят смехом звенья счасть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отличу, Владыко, цеп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 чуткое ух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7.  Кто с Нами, имеет иногда час борьбы, но знает: он всегда победител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ратите внимание на зовущих – как красиво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и не только чуют Красоту, но и хотят поделиться е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Поделиться – залог победы!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лова открывающие – прос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мало кто прилагает их к затвора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ем праздник тру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пламя очищения бросайте предрассудки и препоны вещ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ой блестящий костер на скале путь освещает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ремление открывает новые пут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юль 3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8.  Чей стук слышу Я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то ты, беглец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т Я скажу тебе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бежал от Меня так заботлив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строил прежде Мои до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пытался скрыться в святилищах храмо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прятался за ступенями троно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, изменив лик, укрывался завесою шатр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хотел раствориться в звуках флейты и стру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уда же убежал ты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т стоишь передо Мною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Я говорю: ты пришел ко М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нашел двери Мо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познал, как бессветен стал ум и как ушла твоя радос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познал, как стучащийся будет допущен и допущенный будет оправда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ы нашел лучшие двери и воззвал, не видя конца бег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риму Я стучащегося и скажу ему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охранил твою радост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ери свой сосуд и трудис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 ты, названный Авирахо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Ты знаешь уже, что бегство излиш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Вот стоишь ты и приходишь к дверям,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 твой сосуд стоит сохраненным.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before="120" w:after="0"/>
        <w:ind w:left="1134" w:right="75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39.  Радость! Нет часа счастья настоя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ть час счастья прошедшего, и есть час счастья буд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шедший час отдаля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с будущего приближа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Я дал вам часы счастья буд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ость! Ничто отдаляющее не прилично в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ивите часом счастья буд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ость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0.  Учитесь Щит охраня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бу надо иметь – пытаться находчиво достиг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ое трудно, старое негод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чи пусть не заслонят го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и самооправдание, ни уклончивость не помогу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лько творящий труд ведет к побед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уд поймите широк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рга слепит глаза, но дух не засыпе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1.  Дух берег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данность доказывается действие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2.  Где же молитв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мантрам, где заклинание и обращение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жу мою молитву, и скажу ее как перед ликом солнц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глазам моим невыносим свет мира, я их закр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, наполненный искрами блистаний, я все же скажу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т я знаю путь мой, вот я обратился к нему всем сознанием мо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, отвергнув врагов и похоронив вещи, я иду к Теб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е слово к Тебе и есть молитва мо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ворю и днем, и за станком работы, и за ночным дозором, когда глаза не отличают более границы земли и неб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олько приготовлений, столько мыслей и стояний, чтобы сказать Тебе одно мое слово: «Я люблю Тебя, Господи!»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я молитва мо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Так долго готовился к ней, так ждал я моего мантрама, но он тоже краток: </w:t>
      </w:r>
    </w:p>
    <w:p>
      <w:pPr>
        <w:pStyle w:val="Normal"/>
        <w:ind w:left="1134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«Не отвратись, Господи!»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имею прибавить к этому слов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еперь заклинание: «Господи, Ты не уйдешь от меня, я найду Тебя, ибо знаю все домы Твои, Ты – во всем!»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сти, Господи, не сложна молитва мо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раток мантрам мой, и назойливо мое заклина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если мне не уйти от Тебя, то и Ты не скроешься от глаза мо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ухо мое слышит шаг Тв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о рту Твой Божественный вкус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Ты – моя пищ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пею ли заклясть Тебя, Господ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думаю, что молитва моя угодна и что мантрам дойдет до Теб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я удержу в руках моих одежду Тв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х, Господи, я буду дерзок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ерзостью похищу океан счастья, ибо хоч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Сказал – творите, поймите и очистите двер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и могут толкнуть вас, но пройдите с улыбк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т, кто знает, тот идет и приходи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7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3.  Они похваляются получением Наших поучений, но не поступились ни одной привычк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Шаги их полны сомнений, и слова их насыщены предательств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упаются в домашней луже и принимают ее за океан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обенно остерегайтесь предательств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4.  Новые проявят себя в действи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ят щит красоты и, полные любви, откроют двери стучащим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адет земля из-под ног слепого, и опрокинется глух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Шлю вам живую воду промыть очи и уш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удо претворится, и явится мост Красоты в Новый путь.</w:t>
      </w:r>
    </w:p>
    <w:p>
      <w:pPr>
        <w:pStyle w:val="Normal"/>
        <w:ind w:left="1134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Август 21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Господи, до чего тут скудны одежды мо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 куда завела меня боязливость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Но в ненастный день, когда потемнеет солнце и закроют люди двери домов своих, выйду один я и, полный смелости, дойду до Врат селений Твоих; и беру я кольцо от затвора, и стучу им, пока не поднимется к Вратам Твой Светлый Страж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 говорю я: «Вот пришел, вот не уйду я, ибо мне некуда идти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И если Страж всем сверканием своим заступит Врата Твои, не уйду, Господи, и дождусь Праведного, и за ним пройду я Врата, ибо проходят Праведные. И за ним, Тобою избранным, я пройду в Свет селений Твоих.</w:t>
      </w:r>
    </w:p>
    <w:p>
      <w:pPr>
        <w:pStyle w:val="TextBodyIndent"/>
        <w:ind w:left="1134" w:hanging="567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i/>
          <w:iCs/>
        </w:rPr>
        <w:t>Возгласим, Господи, трубою на бой. Моя труба и мой рог малы, но я и все со мною тоже вострубя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вгуст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5.  В древних культах всегда оставались признаки духовных уче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старый хоровод сохранил начало духов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середине круга помещалась избранная, реже избранны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ругом нее шли ритуальные движения и хо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рединная избранная оставалась как бы в бездейств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се движения и обращения делались как бы к н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на несла на себе смысл выражения всех устремле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же и в учении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к получает озарения рад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лучает бездну иска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лучает лед одиноче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затем должен пройти тягость средоточ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бы один, как бы безгласный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бы без помощ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несет на себе тягость все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И так же покойный, как во льду одиночества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ждет и с готовностью принимает тягость обраще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бы основа здания, молчаливо он дает окружить себ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удесятеряет руки сво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умножает сердце сво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олжен вырасти духом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 всех обративших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е боится он. И знает, что его время приходи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тучащиеся, и пугающие, и отягчающие, они должны прий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н должен встретить 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ременно он окружен ими, и закрыт выход 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ет вечного испыт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близка возможность ближайшего пу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ова тягость средоточ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благо, если тянутся к вам руки друз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хоровод сплетается из добрых желаний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6.  Не ищи в полдень вече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 плугом, пахарь, не скажи молитву отдых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7.  О любви Могу сказать: у чистых душ она стремится наверх, а сострадание – вниз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но любить Бога, нужно представить Его чудесным мучеником за творческие мысли на Благо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но доверчиво и даже дерзко стучаться в Его храм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если стук сознателен, то в ответ получаете новые силы, хотя и не сразу осознанны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8.  Много непонимания в океане людск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знает, но надо проявить над огнем те зна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гонь действия жизни растит крылья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глубине моря соль, но только работа течения проявляет 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яйцо соловья несет эмбрион певца, но песнь зазвучит после действия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ливые певцы, звучите во Славу Улыбки Создател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т ни малых, ни больш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Чувство, бросаемое в пространство, как бумеранг, возвращается к источнику. 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49.  Новым верь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силу имеет Щит поднять до явления счасть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чует руку, о помощи просящу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помочь гот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может явить новы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может послать Уч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считает смелость подвиг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являет силу верны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1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0.  Учили о героях древности – почему на смене рас не заблестит снова подвиг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Нашего Братства готов покрыть искания све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я лучшие ваши, как зерна, согреты Н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ливы пути Красоты, нужда мира должна быть утоле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Новой Жизни прикрыто лохмотьями, но оно жив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бойтесь накипи жизней: когда котел кипит, пыль кружится наверх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 пути подвига нет страх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гонь сердца освещает путь прав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авда Вечности – в Красоте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знает, где Красот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1.  Печаль минует новый хоровод человече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ыбаясь, дитя снимет меч бо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кону подымет народ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ду пустынею, Несу чашу, щитом покрыту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чему пыль на жертвенном месте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игра, не забава, где создается Хр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ревность, не искание там, где передана власть Красо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нимите со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ю, вред не должен укрыться в щеля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шу укрой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2.  Пыль легко снимете, если поспеш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ичто запущенное не должно оставатьс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23.</w:t>
      </w:r>
    </w:p>
    <w:p>
      <w:pPr>
        <w:pStyle w:val="Normal"/>
        <w:ind w:left="1134" w:hanging="567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НИГА О ЖЕРТВ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3.  Какою силою утвердитесь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достигнете исполнения Нашего дел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астью, Нами данн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не ли говорить о власт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все глупое и когда все тщеславное к власти устремляе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Я говорю и утвержда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аша власть иная: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ша Власть – Жертва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ясню немногими словам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Когда Курновуу Правитель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зидал Золотые Врат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стремился во Хра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се же донес свою жертв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Соломон искал власть Красот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символом Суламифи был показан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имвол нечеловеческой правд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все же остался царем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онес свою жертв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духовный учитель Тибета Аллал-Минг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емился в горы, где впервые предстал Ему Бог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все-таки остался в долине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ринял чаш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шейх Россул ибн Рагим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тремился передать власть сын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все же услышал Голос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тдал все, чтобы дойт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учитель Ориген отдавал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елесное, и духовное, лишь бы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учить их последнему преданию Христ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все же сохранил тяготу Учительств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Сергий из Радонеги уклонился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 престола Митрополит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Он стремился говорить со зверьм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 все же остался строить дома Общежитий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н сохранил около Себя учеников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Акбар, названный Велики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агал камни единения церкв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ша Его стремилась под дерево мудрост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сходило Ему просветлени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н все же остался на ступенях трон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я, что есть подвиг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я, что есть власть-жертв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, утверждая завоевание, произнесете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споди, да минет меня чаша сия! –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чит, вы уже имеете право творит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ух ваш уже несокруши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помните эту книгу о жертв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она дает вам врата к завершению и готовност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будучи готовыми, вы знаете вс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вам все будет открыто и принесено, и рассказа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только откройте уши и запомнит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главное, читайте и повторяй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часто оболочка ваша затемняет знание дух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лядя на сужденный пожар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скажете: вот почему вчера я вынес вещи мо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, глядя на молнию, вы преклоните голову, почитая Веление Бог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 и заповедал, – хранит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4.  Любовью зажжете свет Красоты и действием явите миру спасение дух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5.  Так и бывает, когда дух сознает служение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ые крылья растут и кругом воздух поет ночь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ть света является пораженному взор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решение ума возводит ступени Храма Единой Правды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учшите мозги, продуйте уши, уста промой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ами будете свидетелями безумия своег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2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6.  Учите Моему пу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ь они пройдут понимание природы людской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ут природу Служени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ут радость Прекрасног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ймут то простое, что преображает жизнь в чуд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Наш невидим, но ночью чуете утверждение дневных шепот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 Нас не было более сложного времени, как эта смена р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распределять силы; плох химик, который вместо капли опрокинет ведр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 – незримая битва никогда не была так вели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перь же в нее вовлечена вся орбита земна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берите легко смуту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илы так напряжены, что ливень знаков льется на земл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завтра скажу книгу о радост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абудьте о кликах сражения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нтябрь 30.</w:t>
      </w:r>
    </w:p>
    <w:p>
      <w:pPr>
        <w:pStyle w:val="Normal"/>
        <w:ind w:left="1134" w:hanging="567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НИГА О РАДОСТИ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7.  Может ли стоять дерево прочн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т, может, може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корни лежат глубоко под землей и невидимы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 вам о красо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 о любв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 о действи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 о преданност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 о готовности и о сострадани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оказал вам окно бо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оказал значение отважност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, наконец, Я призвал вас к Великому Служению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где же одежда, чтобы в ней взойти на ступени Храм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же ткань достойна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бы прикрыть наготу и тень тел наших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о всем мире трепещет ткань Живоначал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 всем мире живет Одеяние Достойно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репещет, и бьется, и звучит Радость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этой одежде и взойдете на ступе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тою одеждою вы прикроете тел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и разрывают ткань Бог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и смеются над лоскутами е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очь мира и Матерь Вселенной соединят куски тка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отовыми вы подойдете, чтобы получить одеяние ваше.</w:t>
      </w:r>
    </w:p>
    <w:p>
      <w:pPr>
        <w:pStyle w:val="Normal"/>
        <w:tabs>
          <w:tab w:val="clear" w:pos="720"/>
          <w:tab w:val="left" w:pos="355" w:leader="none"/>
        </w:tabs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где же власть и где жертва, если нет радости?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де, оно, сострадание, и она, преданность?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де она, любовь к творению,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плечи не украшены тканью Матери Мира?</w:t>
      </w:r>
    </w:p>
    <w:p>
      <w:pPr>
        <w:pStyle w:val="Normal"/>
        <w:tabs>
          <w:tab w:val="clear" w:pos="720"/>
          <w:tab w:val="left" w:pos="355" w:leader="none"/>
        </w:tabs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огда вы будете строить Храм Красоты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а подходах к нему раскинете сад Радости,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 назовите сад этот Моим Именем, ибо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 вам:</w:t>
      </w:r>
    </w:p>
    <w:p>
      <w:pPr>
        <w:pStyle w:val="Normal"/>
        <w:tabs>
          <w:tab w:val="clear" w:pos="720"/>
          <w:tab w:val="left" w:pos="355" w:leader="none"/>
        </w:tabs>
        <w:ind w:left="1134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уйтесь, дети!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ерейдя границы власти и жертвы,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лекшись в сияние радости,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скажем в день следующий о молитве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та книга о молитве и подвиге заключит первое троекнижие.</w:t>
      </w:r>
    </w:p>
    <w:p>
      <w:pPr>
        <w:pStyle w:val="Normal"/>
        <w:tabs>
          <w:tab w:val="clear" w:pos="720"/>
          <w:tab w:val="left" w:pos="355" w:leader="none"/>
        </w:tabs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уйтесь, радуйтесь, радуйтесь!</w:t>
      </w:r>
    </w:p>
    <w:p>
      <w:pPr>
        <w:pStyle w:val="Normal"/>
        <w:tabs>
          <w:tab w:val="clear" w:pos="720"/>
          <w:tab w:val="left" w:pos="355" w:leader="none"/>
        </w:tabs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кажите им: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знаем бой,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радость в нас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мы знаем Служение,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радостны лица наши.</w:t>
      </w:r>
    </w:p>
    <w:p>
      <w:pPr>
        <w:pStyle w:val="Normal"/>
        <w:tabs>
          <w:tab w:val="clear" w:pos="720"/>
          <w:tab w:val="left" w:pos="355" w:leader="none"/>
        </w:tabs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Шлю Радость, и Благо, и Правду, ибо здесь все.</w:t>
      </w:r>
    </w:p>
    <w:p>
      <w:pPr>
        <w:pStyle w:val="Normal"/>
        <w:tabs>
          <w:tab w:val="clear" w:pos="720"/>
          <w:tab w:val="left" w:pos="355" w:leader="none"/>
        </w:tabs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3.</w:t>
      </w:r>
    </w:p>
    <w:p>
      <w:pPr>
        <w:pStyle w:val="Normal"/>
        <w:tabs>
          <w:tab w:val="clear" w:pos="720"/>
          <w:tab w:val="left" w:pos="355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58.  Надо уявить против разрушителей силу созидания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призвать новых на постройку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так, трудитесь на объединение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риблизились Дни Мрака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вествую вам – Щит храните и явите надежду, ибо уже Показал Мой знак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 пришло, Чую, не расплескайте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рылья несут над миром счастье явления Наших решений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отрите явления.</w:t>
      </w:r>
    </w:p>
    <w:p>
      <w:pPr>
        <w:pStyle w:val="Normal"/>
        <w:tabs>
          <w:tab w:val="clear" w:pos="720"/>
          <w:tab w:val="left" w:pos="355" w:leader="none"/>
        </w:tabs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 Мой крепок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359.  Мы несем утверждение заветов пророков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ыми ступенями Ведем, и никто не пожалеет, что он приблизился к новой рас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ервое условие расы – нести дух в жизн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сколки, накопленные веками, станут на мест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уч понимания прекрасной жизни сверкнет прост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х новым полетом облетит ми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тя и трудное, но еще небывалое врем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чи кругом, но Мой Луч с вам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14.</w:t>
      </w:r>
    </w:p>
    <w:p>
      <w:pPr>
        <w:pStyle w:val="Normal"/>
        <w:ind w:left="1134" w:hanging="567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НИГА О МОЛИТВЕ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0.  – Воин, неужели с копьем и с мечом ты вступишь в святилище Храм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г, я вышел на подвиг, как же покину доспех мой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ин, Я сохраню твой доспех на ступенях притво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г, я пришел посвятить мое достояние, как же оставлю ег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ец, испепели мою руку, если она поднялась за неправое дел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ец, испепели мозг мой, если он змеится лживыми мысля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ец, порази все мое явление, если оно ко злу направляетс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ын Мой, не поражу руку тв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ын Мой, оставлю твой мозг, если ты в подвиг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, среди достижений, оставь время для молчания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это время Я коснусь твоей сущ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рупица Великого Молчания ведет к познанию Служен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ец, отныне я сокращу мои песнопени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трешу длинноты славослов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подвиге будет молитва мо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ачну ее молчание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ратья, во всех ваших началах запомните время молч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это время вас касается вестник Указ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няв молитву и подвиг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иянные красотою, крепко держа власть-жертву, вы дойдете до Храма.</w:t>
      </w:r>
    </w:p>
    <w:p>
      <w:pPr>
        <w:pStyle w:val="Normal"/>
        <w:spacing w:before="120" w:after="0"/>
        <w:ind w:left="1134" w:hanging="567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нец троекнижию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1.  Переведу в жизнь чувствование ваше, и потому замечайте происходящее около в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уметь отличать случай от указ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ые возможности растут на понимании проявленн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возводится постройка, не теряя данных камн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адежда, но дело ведет строител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озвучие камертона побеждает хрипоту человеческой немощ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2.  Над зарею раскинем Наши знаме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Щиты Востока озарим светом Священного Союз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м знамена, Щитом Нашим покрыты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лас покроет дела каждого дн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тим сказать о больших дела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акройтесь облаком пыли каждого дн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3.  Чистый дух влечет час поклонения и собирает части растерянных духовных крупиц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ощь Наша – око чует, и ухо слышит, и ум понимает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Не скоро от пыли возрождается униженный дух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подать руку всем тонущим, и пламя улыбки не иссякнет, ибо оно согрето Божьим тепло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ктябрь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4.  Да – да – 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ризвал в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назвал вас Свои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а поясе звенят ключи от дверей довер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ного людей подходило к этим дверям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аже пробовали ключ повернут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е знали, как дверь отвор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упущенное не повторяетс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подойдете к затвор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овите старых прохож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окликайте вновь оказавших невежест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ам на каждом перекрестке приготовлены новы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аждый камень постройки несет Мой знак вам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огда взойдете и приступите к башн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змерьте ее основание и очертите скалу под нею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с этой башни увидите дали вы, строители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говорю коротко, чтобы изучил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запомнили, запомнили, запомнили</w:t>
      </w:r>
    </w:p>
    <w:p>
      <w:pPr>
        <w:pStyle w:val="Normal"/>
        <w:ind w:left="1134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занное вам Мною.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5.  Тайна открывается в безопасн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адо разрушать людей громадою довер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сто тяжесть поклажи являет лишь вид спин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6.  Подходя к горе, вы видите хаос камней и острия ска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тем последуют отвесы утес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 ними начнутся горные лужайки, которые питаются снегам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а вершиною снега вы узнаете сверкание дал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проходите коридором жизн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дымаете пыль от шагов ваш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олько поклажи, сколько отречений, сколько боязни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де же оно осталось, Сокровище Мира?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если вы несете с собой драгоценный камень или лучшую жемчужину, забудете ли о них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т, вы придержите их береж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мотрите вместилища и укрепите застежк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несете сокровище земли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ая бережливость!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просите: как же среди толчков упомнить Сокровище Мир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лыбнусь и скажу – это прост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зьмите на морском берегу камешек, сглаженный волнам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 мыслию о Сокровище Мира несите с собою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огда вас толкнут и покроют пылью ваши одежд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гда вы возьмете в руку избранный камен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е забудете Сокровище Мира, которое Я вам донести заповеда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те, помните, помн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7.  Пастухи получали откров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Цари иска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нижники упрямили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дители устрашали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олос Бога покрывает все при наличности духовност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8.  Пульс являет синтез вибрац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ый организм, до Вселенной включительно, имеет свой пуль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ткий аппарат приведется в действие даже пульсом челове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Пульс атомов создает совокупность энергии, легко укладываемой в формулу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помнить ее еще не дано, ибо она поведет лишь к разрушению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Говорю о пыли, она проникает глубоко и служит перчаткой руке враг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ди оставляют за собой теплые, серые перчатки для черного гост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69.  Крик земли поражает рост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ы через терпения Врата ид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ы через понимания Служения Врата вступ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главное, помните Лотос Доверия и днем и ночью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0.  Прочтите и сосчитайте, сколько раз даже Христос удалялся в пустын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Его Дух нуждался в пра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едите – явления каждого дня полны глубокого значени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ябрь 2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1.            Слушайте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Хочу, чтобы вы могли подойти ко Мне радостными и светлыми в день Великого Мрака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авд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доверил вам мног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дал вам сроки и предостереж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дал вам возможность побед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ткрыл вам Тайны Наших решений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можете победить и просветитьс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айте Мне дар ваш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у кого есть стра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й Мне страх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у кого есть сомнени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й Мне сомнени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у кого есть гне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й Мне гнев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если дадите пригоршню малых вещей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риму и эти пыльные игрушк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ерелью их в Моей Башн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авда, если пожелаете опять использовать в жизни ваш дар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абудьте, чего достоин тот, кто отнимает однажды подаренно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так, Я принял и страх, и сомнение, и гнев, – это М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А вам – путь к Свету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Хочу, чтобы могли подойти ко Мне радостными и светлыми в день Великого Мрака перед Восходом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2.  Знаю тебя, скребущийся в двер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надеешься на плечах гостя проникнуть в Мой Д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ю тебя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стал изысканным и находчивым, даже находчивее многих Мо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прикрепил застежки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устроил одежды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даже изучил все слова Мо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ышу – даже повторяешь РАДОСТ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тут Я остановлю теб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не дерзнешь сказать – «радость любви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воя радость – радость ненавист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а ненавистью колышется безобразная тень сомн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не годится для щита сомнени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риму в Щит Мой все твои стрел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если будешь упорствовать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ошлю тебе с улыбкою только одн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3.  Правда рвется из воплей те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едок погоняет коня, но крылья несут скоре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4.  Почему погублена земля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чего разрушену быть храму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ца гнев пройд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роки птица утренняя петь гото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орочество дней исполняетс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разлиты чаши Архангел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ятится имя Господне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род воспрянет дух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щество чуда просто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овь – чудо, Красота – чуд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5.  Когда тучи заволокут все небо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молнии бьют круго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лучше ли остаться за стенами дома?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ливень проникнет через ставн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же не будет опасн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вы будете знать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ть опыт действи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ть опыт молчан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Я говорю – действуй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йдите всю находчивость действ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Я говорю – молчи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йдите всю находчивость молчания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если долог опыт действия, то краток опыт молчан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действуйте молчан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если захотите все же проявить силу действия – призовите детей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ействуя с детьм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вовлечетесь в поставленные тенет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ратко врем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ы знаете сроки.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6.  Лучшее лекарство, лучшее оружие – ваше сознание Нашей забо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верждаясь в союзе с Нами, пройдете непобедим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яя лик подвига, растете гигантам подобн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 ужасаются разрушению, те радуются ем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ля вас каждая упавшая стена лишь путь к Свет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7.  Я покажу Щит Мой тем, кто ид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ажу тем, кто поразит явление себялюб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ажу тем, кто в урочный час блюд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ажу тем, кто чует путь Служ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ажу тем, кто шатер свой покроет Моим Имен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ажу тем, кто щит свой несет прям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вам явил Волю – не преступите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вас веду – не уклонитесь и не раздерите ткань подвига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1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8.  Можно смотреть лишь в будущ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а надо обратиться лишь к детя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ишь в них законное начало де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яя путь новый, лишь в детях найдете силу доверчивост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79.  Среди уязвлений проходит сердце рассве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ысли, разум, и раскинь се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лушай повеление немолчное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не отнять и не изгнать призванных из их до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ы, знающий течение Светил, уступи путь свой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Знаю тебя, сеятеля шатания мыс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бе Говорю, удали свою дерзость!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0.  Всегда лучше оставить решение на утр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ро напитано пран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ле заката вредно напрягать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дачи вечер врем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ро – познания час.</w:t>
      </w:r>
    </w:p>
    <w:p>
      <w:pPr>
        <w:pStyle w:val="Normal"/>
        <w:spacing w:before="24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1.  Кто сказал, что надо отдавать безумн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езумие так и остане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дин думает: вот я уже отда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гой думает: я отдал и приблизил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етий думает: я отдал и уже заслужил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се их дары в пучин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не можем отдать чужое имущест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отдать не можем, что получили на хранени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отдадите другу хранить имущество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просите обратно по возвращени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почувствует друг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ость, что ему удалось отдать сохраненно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радуйтесь и молитесь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Господи, Ты дал мне Твою Благодать на хранение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научил сохранить 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учи теперь, как вернуть сохраненное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 Гласу Твоему, Мой Владыко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уйтесь – Я берегу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екабрь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2.  Как слоны лес переходя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окрушая кусты и раздвигая деревь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идите в Великом Служени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умейте сражатьс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ногие призваны к познанию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е многим открыты тайны решений Наших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умейте сражатьс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увидите, как оскорбляют Щит М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узнаете, как подменяют Мои сокровищ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ы поднимете меч ваш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умейте сражатьс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лавное, берегитесь предательства и легкомысл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Из легкомыслия родится предательство. </w:t>
      </w:r>
    </w:p>
    <w:p>
      <w:pPr>
        <w:pStyle w:val="Normal"/>
        <w:spacing w:before="120" w:after="0"/>
        <w:ind w:left="1134" w:hanging="567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1923</w:t>
      </w:r>
    </w:p>
    <w:p>
      <w:pPr>
        <w:pStyle w:val="Normal"/>
        <w:spacing w:before="120" w:after="0"/>
        <w:ind w:left="1134" w:right="618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3.  Явление сомнения уничтожает оруж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ый колеблющийся камень шатает башню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Январь 7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4.  Рука Моя лишь над тверды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абость и легкомыслие родят предательст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дательство судим не причинами, но следствия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ободен каждый, но сосуд несет по дел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естокостью не стучатся к Посвящени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счастье утверждать труд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с приближается, когда заповедь исполнитс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ас решенный, в нем мира явит щит Улож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тверждения час ночной и разумения день радость несу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лан час понимания свит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лан час свидетель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ил крыло Архангел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 нем надпись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илы Небесные с Нами свидетельствую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ждено языкам узнать Новое Слово любв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5.  О, пора помыслить о Новом Мир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учение Мое открывает дверь действ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алишенно снуют люди, не знающие будуще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бреченные толпы стремятся к уничтожени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тье их несет к пропа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мотрите устремления безумце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ые преступления открывают пас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я явные не тревожат мозг полоумны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ое время для глупых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яжкое для различающих свет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6.  Прошу обострить волю, помогает полету стре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ля есть тетива лука созна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Чую тучу над Европой –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Пучина явила паст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7.  Нужно понять время – нельзя являть обычный лик, когда горы сотрясаютс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8.  Даже звенящие под ногою камни исследуй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и на них могут быть следы Моего Приход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Ждущие, ждущи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вы можете не признать час Явлен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ждать не легк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Я дам вам признаки и облегчен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чью Я не прид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 часы, когда лучи солнца не касаются земли вашей, дайте духу вашему спокойно отойти в Обитель Творц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же Скажу, как надо ждать в часы д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песнопением, не восхищением жди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апрягите труд ваш во Имя Мое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за сном, не за едою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а трудом Я оправдаю Моих возлюбленных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Утром, твердя семисловие, скажите: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«Помоги нам не пройти мимо труда Твоего!»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, повторяя Имя Мое и утверждаясь в труде Моем, вы дойдете до дня Моег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помните и читайте Слова Мои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эти тяжкие дни трудом оправдаетесь и действием вознесетесь, и Моим Именем достигнете.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89.  Но не фабрика, но мастерская духа обновит мир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обои, наклеенные людьми и замкнувшие поры жизни, будут смыты ливнем грозной Благодат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0.  Итак, вы в труде встретите Ме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где же признаки труда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ыстрота, решительность и самоотверженнос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быстро и решительно можно дойти и до пропа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ваш путь к вершин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еще прибавьте – и мудр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озьмите за обычай утро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чиная день, спросить себя –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можете прибавить к работе порученной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бы Имя Мое вошло во все дела ваш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вошло не препятствием, но утвержден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Не отвлекая, не усложняя, но входя как часть ваших решительных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слей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так, в труде, мудро и приняв Щит Имени Моего, победите все, что вредит пути восхожд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то совет для немедленного приятия к дел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же точно и просто Говорю – читайте и поймите проще Мое Учение, не упуская сро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Рука Моя с вам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2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1.  Помните, как надо хранить Уста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color w:val="0000FF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обенно в дни потрясения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йте дни, когда целыми пройдете среди пожа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у Даю вам, Поведу невредим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ум проявите и Руку не отринь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ле Моих указаний сами поймете размер пожа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тыдно не чуять грань Нового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тыдно влачить концы веревки повешенн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вое солнце пустите в окно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2.  Долго тянется хвост непослушания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нварь 3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3.  Ни родина, ни поступки доблести –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ни идут, являя злоб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равы чистые сметены огн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может держать лишь пуш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зачем лицо Божие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му подобает Новая Красот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4.  Целый помнит сбывшееся с признательность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щный смотрит в будущее, подняв меч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удрый чует грядущую задач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красный духом дрожит созвучием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щите подъемы и ныряния духа в содрогании план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ир един созвучием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о восприятия свойственно всем разумным существ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Но зная те токи, Мы не называем их давлением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ищем новый труд за пределами воздейств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чью – луна, днем – солнц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даже глупый располагает жизнь по этим светила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объятен Мир, бесчисленны света крас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груженный в созвучие дух поет песнь всех сердец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радуйтесь, если можете чувствов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ишен воздействия спящий дух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5.  Почитайте Начал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Братствах великих и малых все действия передаются через старш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Могут быть поучения и вдохновения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действия идут из одного Источник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ждите даров, но собирайте сокровищ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гу дать вам весь жемчуг мир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что сделаете с сокровищем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ля него найдете самое железное, самое холодное, самое мертвое место, и умрет дар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иначе будет, если под Моею Рукою нанижете сами нитку жемчуга душ человеческих, и сами сравните размеры и ценност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щите новых – они даны и направлен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не отриньте их стук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6.  Нужно ценить каждый час Моего Де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ужно ощупью находить дверь Свет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7.  Нужно Руку Водящую почитать поступк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те увеличить мощь сознанием Щи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дойдя к распутью, лишь новую тропу бер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д Мой готов, но найдите всю находчивость, щадите трату энерг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ручьями пополнять реку, но не сор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чи сгущены, не надо уплотнять 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ете понять – истина прост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йте Учителя слушать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8.  Главное, действуйте не гневом, но возмущением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гонь гнева лишь оставляет дыры в ткани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если действуете возмущением духа, защищая Имя Господне и силу Учителя вашег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о даже удары будут оправда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различайте во всем огонь гнева и очистительное пламя возмущения дух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399.  Мудрость растет не столетиями, но час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страны сливаются мгновенн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стены тюрем рушатся, – будьте тверд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0.  Если бы вы могли припомнить восторг освобожденного духа без злоб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бы ликовали, но не плакали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яжкий от злобы дух не может поднятьс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освобожденная доброта летит в сияние Свет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1.  Посягать на радость духа могут лишь камень носящие в сердц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я крылья даны лишь возвышенным мысль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адо толп и полков – можно достигать единым полетом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е единения побеждает полчищ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2.  Но вы пройдете тропою, ибо служением гори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ылаю вам явление силы, ибо долог ваш путь и много камней у чужих воро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ы уже видели цвет Луча Моего, и вы, идя со Мною, уже побеждали Светил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динение – великая сила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1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3.  Когда назначен большой путь, надо осторожно миновать поворот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4.  Каждый в себе, каждый по-своему, но все о духе – как донести чаш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те, друзья, как Мы меняем места и время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работаете для человечества, надо менять места, ибо плотно дыхание людей.</w:t>
      </w:r>
    </w:p>
    <w:p>
      <w:pPr>
        <w:pStyle w:val="Normal"/>
        <w:spacing w:before="120" w:after="0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5.  Книга ваша даст радость многим, но огорчение даже печатник принесет, ибо бесчисленны огорчения.</w:t>
      </w:r>
    </w:p>
    <w:p>
      <w:pPr>
        <w:pStyle w:val="Normal"/>
        <w:spacing w:before="120" w:after="0"/>
        <w:ind w:left="567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6.  Видения только подробность, мир телефоном не строится.</w:t>
      </w:r>
    </w:p>
    <w:p>
      <w:pPr>
        <w:pStyle w:val="Normal"/>
        <w:spacing w:before="120" w:after="0"/>
        <w:ind w:left="567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7.  Видеть костер согласных сердец, исполнивших задачу Творца, – чудное сознание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Феврал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8.  Ценно горение – прилив и отлив ведут орбиту Земл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 же капля работает в обоих феномена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уже стоячая вода, ибо разлагается и не служит выявлением энергии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09.  Не надо тратить дважды энергию, где удар готов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суждено описать Братств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 слепой может описать цвет яблони или высоту башн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м, где испепелилось сердце, там порваны струны.</w:t>
      </w:r>
    </w:p>
    <w:p>
      <w:pPr>
        <w:pStyle w:val="Normal"/>
        <w:spacing w:before="120" w:after="0"/>
        <w:ind w:left="1134" w:right="61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0.  Чем утвердите меру дел ваших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дела имеют полезность для всего мира, то и мера хорош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м утвердите качество дел ваших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дела полезны всему человечеству, то и сущность их хороша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1.  Умейте понять отдых между действиям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этот отдых есть накопление силы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2.  Не страшитесь, ибо хорошо задуманное прочно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3.  Не злословьте и не проклинайте, ибо град проклятий больно бьет голову сказавшего 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защитить Имя Мое и Дела Мои от предателей, ибо много случаев будет перед вами, когда можете положить конец клеве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ремя действия – и Наше доверие с вами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5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4.  Нужно прощать людям непонима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Хорошие люди часто повинны в явлениях суждений ошибочны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щественно щадить первые ошибки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5.  Избегайте мест, где явлены гнев и разъедин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манно воображение людск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те идти поверх рук, тянущих вниз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адясь в лодку, не думают о ключе дома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6.  То, что упущено, то не верну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чь по-ночному мыслит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7.  Даю вам Учение, кармические сообщения, Указ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е пригодно для всего мира, для всех сущих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м обширнее поймете, тем вернее для вас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Кармические сообщения – в заботе и любви о вас </w:t>
      </w:r>
    </w:p>
    <w:p>
      <w:pPr>
        <w:pStyle w:val="Normal"/>
        <w:ind w:left="1134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ы даем предупреждения и позволяем вам встретить волну кармы со знан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не удивляйтесь, если знаки о карме не всегда вам понят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казы всегда понятны и должны исполняться без промедления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3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8.  Хочу назвать вашу болезнь: называется оккультной лихорадкой – явление, знакомое Нам, но усиленное утомлением и переменою организ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бережно пережить это врем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Во время боя Окружал вас плотною аурою, –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Это похоже на хлороформ, после надо отдышаться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19.  Теперь идите, как слоны, зная – лучи заботы и любви над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мните все хорошее и презирайте препятств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авы, сознавая лавину знаков, впервые Проливаю спеш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если в битве вы получили царапины, залечите их бережно и не падая духом, вы, воины Света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0.  Вы уже начинаете облетать мир мысль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уже начинаете одолевать океан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уже познаете радость твор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уже поете восторг украшению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же многое сдела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зья Мои! Почему не решить вам пройти всю эту жизнь героями!!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И если Говорю – можете отдохнуть,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начит, Знаю, ибо Берегу вас.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1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1.  Разве тревожим жданного гостя личными желаниям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спешим открыть ворота, лишь бы желанный пришел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усть незнающие умоляют пространств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постигшие только помогают событию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часто тянется, но слепые пробуют отвергнуть 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прекратить зарождение детей хуже убийств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же неладно нагромождать сложность своих жела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еред приходом гостя лучше проветрить дом и в тишине, повторяя молитву, устремить глаза на красот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адо измышлений и назначений – свободно дух ид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ягость земли надо сним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лои испарений окутывают каждую колыбел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Блаженна мать, открывшая полог к свету и поднесшая первый цветок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 тишине и с улыбкою и в красоте ждите новых стучащихся в мир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2.  Помощь в духе – сильнейшая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Март 22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3.  Как цветы, растут познания и решения вопросов Быт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еред Новым познанием особо болит сердце, но эта боль в чистом месте обратится в позна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сталость отлетит, и нахождения духа, как колосья, поднимутся из зер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не астрала есть сферы познания легкого общения с планами эволюц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егенда о взятии на небо имеет научное основание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4.  Теперь встречаете в жизни четыре рода людей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дни бьются под Нашим Щито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гие бьются без защиты, но уже кончают течение карм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етьи бредут, ослепленные темной завесой судьбы,</w:t>
      </w:r>
    </w:p>
    <w:p>
      <w:pPr>
        <w:pStyle w:val="Normal"/>
        <w:ind w:left="1134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етвертые – враги Света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ервые поймут ваш призыв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торые затрепещут ожидание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ретьи отвратят голову туп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етвертые встретят стрелою вашу стрел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так, не повторяйте Уч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ждое слово упадет на должную почву, и сужденное будет принят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же не отвергайте и не отрицайт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якое суждение есть уже проявленное действ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то из отрицания пожара, если огонь уже пылает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покройте огонь, и сила его исчезн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же и в отрицании суждений не достигнет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покройте отрицательное суждение Нашим Учением, и весь город врага покроется куполом Нашего Братства, ибо купол этот вместит все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ю вам кров, Даю вам силу, Даю вам путь прекрасный.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5.  Проба людей нескончаем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адо повторять до рисунка на мозг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ою легче на лбу написат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авда лучше мечт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авда Грядущего Мира высока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29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6.  Чтоб Мои новые ученики могли усвоить завет Мой, сурово надо повторять данное ране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каждый камень, брошенный в вас, увеличивает башню вашу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3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7.  Только время уплотняет знание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арт 3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8.  В священный вечер Величайшего Праздника во Имя Вселенского Символа Говорю вам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Вы допущены к работе постройки Нового Мира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ам Говорю – укрепляйте глаза, чтобы не ослепнуть, когда Приоткрою край завесы Грядущег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войдет в вас смущение, поднимите щит преданности, ибо им сохранитесь, и повторяйте Указы, вам Говорю – повторяйте.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указал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ю, можете понять: о серьезном Говор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умею Руку поднять за избранных.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Щит подним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инарий, проклятий дитя, не заграждай путь Свет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инарий, не умаляй явление чисто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учи не просмотрите, но жить радостно, у кого крыль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лыбка Моя вас бережет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29.  Победа лояльности обеспечен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мотря далеко – близко увидишь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0.  Я вас учу – Торжество Наше чужим сердцам поелику малым показ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исто Я крест чудесный над вами держу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1.  Учитель на зеркале видит фильму всех ваших движен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е усталости, как дым, окружает вас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лучи решимости прорывают завесу над плечами ваши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крашены головы серебром луче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жие ауры, как устои моста, толпятся у ног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лияние мужества толкает чужие ауры вниз пурпуровыми стрел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иний огонь сердца поражает дым устал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бота идет, концы лучей высоки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2.  Я, Я, Я читаю ваши мысли каждый ден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итель проверяет творчество любимых учеников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когда усталость не смыкает рта, речь льется, как ручей Гималаев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3.  Чистые мысли омут не поглоти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лина сострадания охраняет, но любовь надо посла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вление терпения перенесет вас через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куда жестокие подвиги духа не превратятся в благоухание фризи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деса Учителя расту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среди сада любви растут озарения дух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омляйте Меня ныне, нагружайте лучше, подав тягость мира, но Умножу силы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Умножу силы дочери Моей, ибо она идет в Сад Мой.</w:t>
      </w:r>
    </w:p>
    <w:p>
      <w:pPr>
        <w:pStyle w:val="Normal"/>
        <w:ind w:left="1134" w:hanging="567"/>
        <w:rPr/>
      </w:pPr>
      <w:r>
        <w:rPr>
          <w:rFonts w:cs="Times New Roman;Times New Roman" w:ascii="Times New Roman;Times New Roman" w:hAnsi="Times New Roman;Times New Roman"/>
          <w:i/>
          <w:iCs/>
          <w:color w:val="0000FF"/>
          <w:sz w:val="24"/>
          <w:szCs w:val="24"/>
          <w:lang w:val="en-US" w:eastAsia="en-US"/>
        </w:rPr>
        <w:t>Урусвати,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слышишь л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ягость расцветет розами, и трава облечется радугой ут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утомляйте Ме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иду в сад прекрасный, не боюсь тягост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умаю, Думаю, Думаю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4.  У елки можете учиться – одинакова зимою и летом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7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435.  Вот они придут и скажут: Мы знаем. </w:t>
      </w:r>
    </w:p>
    <w:p>
      <w:pPr>
        <w:pStyle w:val="Normal"/>
        <w:ind w:left="1134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ы ответите: Добро, если знаете, возвратитесь в дом свой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т они придут еще пронзительнее и скажут: Мы знаем, кто стоит за в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жите им: Добро, если знаете, то не будете так говорит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т они придут играть в кости на ступенях Храма и будут бросать жребий о вас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кажите: Проходите, люди, иначе вас убьет гром здес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от придет он и скажет вам: Не знаю я, и вот все мое добро со мною, куда обратить его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скажите ему: Войди через порог, мы найдем тебе место за длинным столо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если ты не знаешь, то будешь знать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и Говорю: Утомляйте Меня, нагружайте Меня всеми тягостями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Утомлюся, не Отойду в утомлении, ибо не Знаю, что есть утомление. Изгоняю эт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рошу вас, утомляйте Меня, иначе не дойти в сад прекрасный.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казал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6.  Улыбайтесь каждому умалению – знак верный чуда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9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437.  Ищите свет явлению тьмы.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истые явят Щита разумение, ибо с Нами Бог!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ерез вечные Его явления проникают капли священного Мир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итайте, сокровища капель и искры сознания новым мостом свяжут Небеса с земле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тверждаясь в озарениях искр, найдем улыбк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о владение утверждается сознанием победы над собою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бедив себя, воскреснет победитель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потому гораздо трубите побед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бо с Нами Бог.</w:t>
      </w:r>
    </w:p>
    <w:p>
      <w:pPr>
        <w:pStyle w:val="Normal"/>
        <w:spacing w:before="12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8.  Чудо лучше на чистый желудок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Любовь мира лучше на чистый мозг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резирайте еду так же, как и ссоры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39.  По единому слову создавались царства лукавы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ужели Создание Господне замедлит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все Силы Небесные поднялись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казом Высшего лучи проникают сферу Солнц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Волны океана планет покрывают течение Светил!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Грозное и прекрасное время!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0.  Новое знамя требует новых людей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4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1.  В то же время пришедший незнающим уже будет сидеть за столом и будет наполняться знание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се полно знаками и приближения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Если хотите поручить прохожему отнести весть к соседнему дому, вы скажете: 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г, скажи нашим друзьям поручен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часто после и не знаете даже этого вестника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ак и в жизни – смотрите, что приносят вам, и никогда не смущайтесь видом принесшего, особенно же когда все кругом наполнено знакам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истине, счастливы вы, знающие указание приближений и сужденные сро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 потому ждите и радуйтесь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2.  Долго беглым быть неспокойно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орого платим за любовь к себе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1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3.  За что Нас считать страсти вулкано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фризии любимый цветок Наш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ставьте врагу алый зной, Нам ближе алмазы вершин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же видите его проделк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х, как он трудится! Как его уверить, что его здание не более тюрьмы и арестанты всегда мечтают о побег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акая радость тащить за собою узников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прочем, в этом споре он иного мнени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чение его приняли явленные Альберихи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0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4.  Необходима жертва – горение жертвы подобно озону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аже дикие сожигают жертву, угрубляя символ действия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1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5.  Во Имя Вечного Движения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о Имя Единой Силы,</w:t>
      </w:r>
    </w:p>
    <w:p>
      <w:pPr>
        <w:pStyle w:val="Normal"/>
        <w:ind w:left="1701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вторяю: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рни дерев укрепляются в земле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Ваше знание укрепляется лишь во време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Потому знайте срок, чтобы не схватить ранее положенног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И ранее схваченное, и запоздалое подобны в окончании и в смысле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2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6.  Истинно Говорю: даже крошки полезны в Великом Служени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Можно собрать сосуд общей работы из хлебов вчерашних даяния Моего духовного Поучения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градитесь лишь Именем Моим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Другие ограды не помогу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Лучше понять вовремя. 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позвал на постройку, и руки щитоносцев Моих самых любимых протянул, и путь им открыл, и пусть всегда помнят Руку, их Водящую и Спасшую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3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7.  Мужественно идите вперед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4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8.  Мудро Повернем все на пользу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5.</w:t>
      </w:r>
    </w:p>
    <w:p>
      <w:pPr>
        <w:pStyle w:val="Normal"/>
        <w:ind w:left="1134" w:hanging="1134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49.  Соберу дочерей, пусть помогут раскинуть сад прекрасный – переполнят сад головки новых цветов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Чую – можно ждать скорые всходы жизни Нового Мира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6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50.  Явление мира приходит в чуде обновления жиз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ука Моя – среди явлений каждого дня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частье видеть чудеса, щитами стоящие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Я сурово Мои Слова подтверждаю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7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51.  Умеющий прятать – ближе найдет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иротворить волну можно лишь вовремя вылитым маслом.</w:t>
      </w:r>
    </w:p>
    <w:p>
      <w:pPr>
        <w:pStyle w:val="Normal"/>
        <w:spacing w:before="120" w:after="0"/>
        <w:ind w:left="1134" w:right="567" w:hanging="567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Апрель 28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452.  Когда девушка вечерами и ночами стремится принести пользу миру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огда она мечтает о несказанном, прекрасном и высоком, далеко ли это от жизни?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Если эти мечты были прекрасны, не будет ли прекрасен и ответ на них?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чем искать изменения жизни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Зачем ломать старое, если единый вздох открывает нам чудесную страну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ужасалась перед дверью темницы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ебе казалось несбыточным, чтоб открылась железная дверь, но вот Даю тебе ключ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Умей лишь повернуть его, сколько раз указано, не больше и не меньше – так, как надо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зве далек подвиг? Не надо диких зверей, не надо суда и воинов – подвиг близок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 потрясал палицею, вызывал мир на бой, – вот идет к тебе мир, заостри палицу!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Не надо ложной клятвы, не надо борения духа,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вященно можешь сказать клятву Истины.</w:t>
      </w:r>
    </w:p>
    <w:p>
      <w:pPr>
        <w:pStyle w:val="Normal"/>
        <w:spacing w:before="120" w:after="0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Ты, смотрящая, тебе Даю – прибавь каплю Моего Дела в питье и обмакни хлеб в вино знания подвига, давая пищу приходящим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* * *</w:t>
      </w:r>
    </w:p>
    <w:p>
      <w:pPr>
        <w:pStyle w:val="Normal"/>
        <w:ind w:left="1134" w:hanging="567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Радостно взойдите новую ступень времени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2835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Спросят: как перейти жизнь?</w:t>
      </w:r>
    </w:p>
    <w:p>
      <w:pPr>
        <w:pStyle w:val="Normal"/>
        <w:ind w:left="2835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Отвечайте: как по струне бездну –</w:t>
      </w:r>
    </w:p>
    <w:p>
      <w:pPr>
        <w:pStyle w:val="Normal"/>
        <w:ind w:left="2835" w:hanging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Красиво, бережно и стремительно.</w:t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p>
      <w:pPr>
        <w:pStyle w:val="Normal"/>
        <w:ind w:left="1134" w:hanging="567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44"/>
      <w:szCs w:val="4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5" w:hanging="395"/>
      <w:outlineLvl w:val="0"/>
    </w:pPr>
    <w:rPr>
      <w:i/>
      <w:iCs/>
      <w:color w:val="0000FF"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emboss/>
      <w:color w:val="0000FF"/>
      <w:sz w:val="52"/>
      <w:szCs w:val="5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708"/>
      <w:outlineLvl w:val="2"/>
    </w:pPr>
    <w:rPr>
      <w:i/>
      <w:iCs/>
      <w:color w:val="0000FF"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567"/>
      <w:outlineLvl w:val="3"/>
    </w:pPr>
    <w:rPr>
      <w:i/>
      <w:iCs/>
      <w:color w:val="0000FF"/>
      <w:sz w:val="24"/>
      <w:szCs w:val="24"/>
      <w:lang w:val="en-US" w:eastAsia="en-U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65" w:hanging="395"/>
    </w:pPr>
    <w:rPr>
      <w:color w:val="0000FF"/>
      <w:sz w:val="24"/>
      <w:szCs w:val="24"/>
      <w:lang w:val="en-US" w:eastAsia="en-US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75" w:leader="none"/>
      </w:tabs>
      <w:ind w:left="565" w:hanging="281"/>
    </w:pPr>
    <w:rPr>
      <w:sz w:val="24"/>
      <w:szCs w:val="24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120" w:after="0"/>
      <w:ind w:left="1134" w:hanging="709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9:42:00Z</dcterms:created>
  <dc:creator>www.roerich.com</dc:creator>
  <dc:description>Электронная библиотека Донецкого Рериховского Вестника "Орифламма".</dc:description>
  <cp:keywords/>
  <dc:language>en-US</dc:language>
  <cp:lastModifiedBy>Nina</cp:lastModifiedBy>
  <dcterms:modified xsi:type="dcterms:W3CDTF">2006-11-09T20:00:00Z</dcterms:modified>
  <cp:revision>4</cp:revision>
  <dc:subject/>
  <dc:title>Листы Сада Мории. Зов</dc:title>
</cp:coreProperties>
</file>