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hanging="0"/>
        <w:jc w:val="center"/>
        <w:rPr>
          <w:rFonts w:ascii="Verdana" w:hAnsi="Verdana" w:cs="Verdana"/>
          <w:shadow/>
          <w:sz w:val="20"/>
          <w:szCs w:val="20"/>
          <w:lang w:val="en-US" w:eastAsia="en-US"/>
        </w:rPr>
      </w:pPr>
      <w:r>
        <w:rPr>
          <w:rFonts w:cs="Verdana" w:ascii="Verdana" w:hAnsi="Verdana"/>
          <w:shadow/>
          <w:sz w:val="20"/>
          <w:szCs w:val="20"/>
          <w:lang w:val="en-US" w:eastAsia="en-US"/>
        </w:rPr>
        <w:t>Одесский Комитет Пакта Культуры и Мира им. Н.К.Рериха</w:t>
      </w:r>
    </w:p>
    <w:p>
      <w:pPr>
        <w:pStyle w:val="Normal"/>
        <w:numPr>
          <w:ilvl w:val="0"/>
          <w:numId w:val="0"/>
        </w:numPr>
        <w:spacing w:before="120" w:after="60"/>
        <w:ind w:hanging="0"/>
        <w:jc w:val="center"/>
        <w:outlineLvl w:val="0"/>
        <w:rPr>
          <w:b/>
          <w:b/>
          <w:bCs/>
          <w:color w:val="333399"/>
          <w:sz w:val="48"/>
          <w:szCs w:val="48"/>
          <w:lang w:val="en-US" w:eastAsia="en-US"/>
        </w:rPr>
      </w:pPr>
      <w:r>
        <w:rPr>
          <w:b/>
          <w:bCs/>
          <w:color w:val="333399"/>
          <w:sz w:val="48"/>
          <w:szCs w:val="48"/>
          <w:lang w:val="en-US" w:eastAsia="en-US"/>
        </w:rPr>
        <w:t>Творческое наследие Н.К.Рериха – бесценный Дар человечеству</w:t>
      </w:r>
    </w:p>
    <w:p>
      <w:pPr>
        <w:pStyle w:val="Normal"/>
        <w:ind w:hanging="0"/>
        <w:jc w:val="center"/>
        <w:rPr>
          <w:b/>
          <w:b/>
          <w:bCs/>
          <w:lang w:val="en-US" w:eastAsia="en-US"/>
        </w:rPr>
      </w:pPr>
      <w:r>
        <w:rPr>
          <w:b/>
          <w:bCs/>
          <w:lang w:val="en-US" w:eastAsia="en-US"/>
        </w:rPr>
        <w:t>Тематический сборник</w:t>
        <w:br/>
        <w:t>научно-методического и мемориального характера</w:t>
      </w:r>
    </w:p>
    <w:p>
      <w:pPr>
        <w:pStyle w:val="3"/>
        <w:rPr>
          <w:lang w:val="en-US" w:eastAsia="en-US"/>
        </w:rPr>
      </w:pPr>
      <w:r>
        <w:rPr>
          <w:lang w:val="en-US" w:eastAsia="en-US"/>
        </w:rPr>
        <w:t>По материалам конференции в Одессе, посвященной 50-летию</w:t>
        <w:br/>
        <w:t>Памяти Николая Константиновича Рериха</w:t>
      </w:r>
    </w:p>
    <w:p>
      <w:pPr>
        <w:pStyle w:val="Normal"/>
        <w:spacing w:before="240" w:after="0"/>
        <w:ind w:hanging="0"/>
        <w:jc w:val="center"/>
        <w:rPr>
          <w:lang w:val="en-US" w:eastAsia="en-US"/>
        </w:rPr>
      </w:pPr>
      <w:r>
        <w:rPr>
          <w:lang w:val="en-US" w:eastAsia="en-US"/>
        </w:rPr>
        <w:t>Одесса, 1997</w:t>
      </w:r>
    </w:p>
    <w:p>
      <w:pPr>
        <w:pStyle w:val="Normal"/>
        <w:rPr>
          <w:lang w:val="en-US" w:eastAsia="en-US"/>
        </w:rPr>
      </w:pPr>
      <w:r>
        <w:rPr>
          <w:lang w:val="en-US" w:eastAsia="en-US"/>
        </w:rPr>
      </w:r>
    </w:p>
    <w:tbl>
      <w:tblPr>
        <w:tblW w:w="9641" w:type="dxa"/>
        <w:jc w:val="center"/>
        <w:tblInd w:w="0" w:type="dxa"/>
        <w:tblLayout w:type="fixed"/>
        <w:tblCellMar>
          <w:top w:w="0" w:type="dxa"/>
          <w:left w:w="0" w:type="dxa"/>
          <w:bottom w:w="0" w:type="dxa"/>
          <w:right w:w="0" w:type="dxa"/>
        </w:tblCellMar>
      </w:tblPr>
      <w:tblGrid>
        <w:gridCol w:w="4380"/>
        <w:gridCol w:w="5261"/>
      </w:tblGrid>
      <w:tr>
        <w:trPr/>
        <w:tc>
          <w:tcPr>
            <w:tcW w:w="4380" w:type="dxa"/>
            <w:tcBorders/>
          </w:tcPr>
          <w:p>
            <w:pPr>
              <w:pStyle w:val="Normal"/>
              <w:ind w:hanging="0"/>
              <w:jc w:val="center"/>
              <w:rPr>
                <w:lang w:val="en-US" w:eastAsia="en-US"/>
              </w:rPr>
            </w:pPr>
            <w:r>
              <w:rPr>
                <w:lang w:val="en-US" w:eastAsia="en-US"/>
              </w:rPr>
              <w:drawing>
                <wp:inline distT="0" distB="0" distL="0" distR="0">
                  <wp:extent cx="2781300" cy="3971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9" r="-13" b="-9"/>
                          <a:stretch>
                            <a:fillRect/>
                          </a:stretch>
                        </pic:blipFill>
                        <pic:spPr bwMode="auto">
                          <a:xfrm>
                            <a:off x="0" y="0"/>
                            <a:ext cx="2781300" cy="3971925"/>
                          </a:xfrm>
                          <a:prstGeom prst="rect">
                            <a:avLst/>
                          </a:prstGeom>
                        </pic:spPr>
                      </pic:pic>
                    </a:graphicData>
                  </a:graphic>
                </wp:inline>
              </w:drawing>
            </w:r>
          </w:p>
        </w:tc>
        <w:tc>
          <w:tcPr>
            <w:tcW w:w="5261" w:type="dxa"/>
            <w:tcBorders/>
          </w:tcPr>
          <w:p>
            <w:pPr>
              <w:pStyle w:val="Normal"/>
              <w:spacing w:lineRule="auto" w:line="216" w:before="60" w:after="0"/>
              <w:ind w:left="57" w:right="57" w:hanging="0"/>
              <w:rPr/>
            </w:pPr>
            <w:r>
              <w:rPr>
                <w:b/>
                <w:bCs/>
                <w:lang w:val="en-US" w:eastAsia="en-US"/>
              </w:rPr>
              <w:t>Творческое наследие Н.К.Рериха – бесценный Дар человечеству</w:t>
            </w:r>
            <w:r>
              <w:rPr>
                <w:lang w:val="en-US" w:eastAsia="en-US"/>
              </w:rPr>
              <w:t xml:space="preserve"> – Изд.2-е, испр. / Редактор-составитель Е.Г.Петренко – Одесса: 1997.</w:t>
            </w:r>
            <w:r>
              <w:rPr>
                <w:lang w:val="en-US" w:eastAsia="en-US"/>
              </w:rPr>
              <w:t xml:space="preserve"> –</w:t>
            </w:r>
            <w:r>
              <w:rPr>
                <w:lang w:val="en-US" w:eastAsia="en-US"/>
              </w:rPr>
              <w:t xml:space="preserve"> 224 с.</w:t>
            </w:r>
          </w:p>
          <w:p>
            <w:pPr>
              <w:pStyle w:val="Normal"/>
              <w:ind w:left="57" w:right="57" w:hanging="0"/>
              <w:rPr>
                <w:sz w:val="22"/>
                <w:szCs w:val="22"/>
                <w:lang w:val="en-US" w:eastAsia="en-US"/>
              </w:rPr>
            </w:pPr>
            <w:r>
              <w:rPr>
                <w:sz w:val="22"/>
                <w:szCs w:val="22"/>
                <w:lang w:val="en-US" w:eastAsia="en-US"/>
              </w:rPr>
              <w:t xml:space="preserve">МСП «Магистр» Науково-практичний </w:t>
            </w:r>
            <w:r>
              <w:rPr>
                <w:sz w:val="22"/>
                <w:szCs w:val="22"/>
                <w:lang w:val="uk-UA" w:eastAsia="en-US"/>
              </w:rPr>
              <w:t xml:space="preserve">навчально-методичний </w:t>
            </w:r>
            <w:r>
              <w:rPr>
                <w:sz w:val="22"/>
                <w:szCs w:val="22"/>
                <w:lang w:val="en-US" w:eastAsia="en-US"/>
              </w:rPr>
              <w:t xml:space="preserve">центр </w:t>
            </w:r>
            <w:r>
              <w:rPr>
                <w:sz w:val="22"/>
                <w:szCs w:val="22"/>
                <w:lang w:val="uk-UA" w:eastAsia="en-US"/>
              </w:rPr>
              <w:t xml:space="preserve">«Магістр – </w:t>
            </w:r>
            <w:r>
              <w:rPr>
                <w:sz w:val="22"/>
                <w:szCs w:val="22"/>
                <w:lang w:val="en-US" w:eastAsia="en-US"/>
              </w:rPr>
              <w:t xml:space="preserve">S» </w:t>
            </w:r>
            <w:r>
              <w:rPr>
                <w:sz w:val="22"/>
                <w:szCs w:val="22"/>
                <w:lang w:val="uk-UA" w:eastAsia="en-US"/>
              </w:rPr>
              <w:t>м.Київ</w:t>
            </w:r>
          </w:p>
          <w:p>
            <w:pPr>
              <w:pStyle w:val="Normal"/>
              <w:spacing w:before="60" w:after="0"/>
              <w:ind w:left="57" w:right="57" w:firstLine="284"/>
              <w:rPr/>
            </w:pPr>
            <w:r>
              <w:rPr>
                <w:rFonts w:cs="Verdana" w:ascii="Verdana" w:hAnsi="Verdana"/>
                <w:sz w:val="18"/>
                <w:szCs w:val="18"/>
                <w:lang w:val="en-US" w:eastAsia="en-US"/>
              </w:rPr>
              <w:t>Материалы научно-общественной конференции, посвященной наследию Н.К.Рериха в храмах и музеях Украины, материалы по теме «Н.К.Рерих и музыка», а также другие материалы, посвященные разным граням жизни и творчества Н.К.Рериха, составили отдельный тематический сборник и являются материалами конференции, посвященной 50-летию Памяти Н.К.Рериха, прошедшей в Одессе с 13</w:t>
            </w:r>
            <w:r>
              <w:rPr>
                <w:rFonts w:cs="Verdana" w:ascii="Verdana" w:hAnsi="Verdana"/>
                <w:sz w:val="18"/>
                <w:szCs w:val="18"/>
                <w:lang w:val="en-US" w:eastAsia="en-US"/>
              </w:rPr>
              <w:t xml:space="preserve"> </w:t>
            </w:r>
            <w:r>
              <w:rPr>
                <w:rFonts w:cs="Verdana" w:ascii="Verdana" w:hAnsi="Verdana"/>
                <w:sz w:val="18"/>
                <w:szCs w:val="18"/>
                <w:lang w:val="en-US" w:eastAsia="en-US"/>
              </w:rPr>
              <w:t>по 15</w:t>
            </w:r>
            <w:r>
              <w:rPr>
                <w:rFonts w:cs="Verdana" w:ascii="Verdana" w:hAnsi="Verdana"/>
                <w:sz w:val="18"/>
                <w:szCs w:val="18"/>
                <w:lang w:val="en-US" w:eastAsia="en-US"/>
              </w:rPr>
              <w:t xml:space="preserve"> </w:t>
            </w:r>
            <w:r>
              <w:rPr>
                <w:rFonts w:cs="Verdana" w:ascii="Verdana" w:hAnsi="Verdana"/>
                <w:sz w:val="18"/>
                <w:szCs w:val="18"/>
                <w:lang w:val="en-US" w:eastAsia="en-US"/>
              </w:rPr>
              <w:t>декабря 1997</w:t>
            </w:r>
            <w:r>
              <w:rPr>
                <w:rFonts w:cs="Verdana" w:ascii="Verdana" w:hAnsi="Verdana"/>
                <w:sz w:val="18"/>
                <w:szCs w:val="18"/>
                <w:lang w:val="en-US" w:eastAsia="en-US"/>
              </w:rPr>
              <w:t xml:space="preserve"> </w:t>
            </w:r>
            <w:r>
              <w:rPr>
                <w:rFonts w:cs="Verdana" w:ascii="Verdana" w:hAnsi="Verdana"/>
                <w:sz w:val="18"/>
                <w:szCs w:val="18"/>
                <w:lang w:val="en-US" w:eastAsia="en-US"/>
              </w:rPr>
              <w:t>г. Публикуются впервые исследования искусствоведов и музыковедов Украины и СНГ.</w:t>
            </w:r>
          </w:p>
          <w:p>
            <w:pPr>
              <w:pStyle w:val="Normal"/>
              <w:ind w:left="57" w:right="57" w:firstLine="284"/>
              <w:rPr>
                <w:rFonts w:ascii="Verdana" w:hAnsi="Verdana" w:cs="Verdana"/>
                <w:sz w:val="18"/>
                <w:szCs w:val="18"/>
                <w:lang w:val="en-US" w:eastAsia="en-US"/>
              </w:rPr>
            </w:pPr>
            <w:r>
              <w:rPr>
                <w:rFonts w:cs="Verdana" w:ascii="Verdana" w:hAnsi="Verdana"/>
                <w:sz w:val="18"/>
                <w:szCs w:val="18"/>
                <w:lang w:val="en-US" w:eastAsia="en-US"/>
              </w:rPr>
              <w:t>Одесский комитет Пакта Культуры и Мира им. Н.К.Рериха благодарит семью Оплачко, а также директора КПТП "Гранит" Петриковского Ю.Б. за помощь в издании книги.</w:t>
            </w:r>
          </w:p>
          <w:p>
            <w:pPr>
              <w:pStyle w:val="Normal"/>
              <w:spacing w:before="240" w:after="0"/>
              <w:ind w:left="57" w:right="57" w:hanging="0"/>
              <w:rPr>
                <w:sz w:val="20"/>
                <w:szCs w:val="20"/>
                <w:lang w:val="en-US" w:eastAsia="en-US"/>
              </w:rPr>
            </w:pPr>
            <w:r>
              <w:rPr>
                <w:sz w:val="20"/>
                <w:szCs w:val="20"/>
                <w:lang w:val="en-US" w:eastAsia="en-US"/>
              </w:rPr>
              <w:t>На обложке: фотография Н.К.Рериха</w:t>
            </w:r>
          </w:p>
          <w:p>
            <w:pPr>
              <w:pStyle w:val="Normal"/>
              <w:ind w:left="57" w:right="57" w:hanging="0"/>
              <w:rPr>
                <w:sz w:val="20"/>
                <w:szCs w:val="20"/>
                <w:lang w:val="en-US" w:eastAsia="en-US"/>
              </w:rPr>
            </w:pPr>
            <w:r>
              <w:rPr>
                <w:sz w:val="20"/>
                <w:szCs w:val="20"/>
                <w:lang w:val="en-US" w:eastAsia="en-US"/>
              </w:rPr>
              <w:t>Автор вступительной статьи – Е.Г.Петренко</w:t>
            </w:r>
          </w:p>
          <w:p>
            <w:pPr>
              <w:pStyle w:val="Normal"/>
              <w:spacing w:before="120" w:after="0"/>
              <w:ind w:left="57" w:right="57" w:hanging="0"/>
              <w:rPr>
                <w:sz w:val="20"/>
                <w:szCs w:val="20"/>
                <w:lang w:val="en-US" w:eastAsia="en-US"/>
              </w:rPr>
            </w:pPr>
            <w:r>
              <w:rPr>
                <w:sz w:val="20"/>
                <w:szCs w:val="20"/>
                <w:lang w:val="en-US" w:eastAsia="en-US"/>
              </w:rPr>
              <w:t>ISBN 966-557022-6</w:t>
            </w:r>
          </w:p>
          <w:p>
            <w:pPr>
              <w:pStyle w:val="Normal"/>
              <w:spacing w:before="120" w:after="0"/>
              <w:ind w:left="57" w:right="57" w:hanging="0"/>
              <w:jc w:val="left"/>
              <w:rPr>
                <w:lang w:val="en-US" w:eastAsia="en-US"/>
              </w:rPr>
            </w:pPr>
            <w:r>
              <w:rPr>
                <w:sz w:val="20"/>
                <w:szCs w:val="20"/>
                <w:lang w:val="en-US" w:eastAsia="en-US"/>
              </w:rPr>
              <w:t>© Одесский Комитет Пакта Культуры и Мира им. Н.К.Рериха , 1997</w:t>
            </w:r>
          </w:p>
        </w:tc>
      </w:tr>
    </w:tbl>
    <w:p>
      <w:pPr>
        <w:pStyle w:val="Normal"/>
        <w:rPr>
          <w:lang w:val="en-US" w:eastAsia="en-US"/>
        </w:rPr>
      </w:pPr>
      <w:r>
        <w:rPr>
          <w:lang w:val="en-US" w:eastAsia="en-US"/>
        </w:rPr>
      </w:r>
    </w:p>
    <w:p>
      <w:pPr>
        <w:pStyle w:val="Normal"/>
        <w:spacing w:before="240" w:after="60"/>
        <w:ind w:left="851" w:right="284" w:hanging="567"/>
        <w:rPr>
          <w:rFonts w:ascii="Arial" w:hAnsi="Arial" w:cs="Arial"/>
          <w:b/>
          <w:b/>
          <w:bCs/>
          <w:spacing w:val="20"/>
          <w:sz w:val="20"/>
          <w:szCs w:val="20"/>
          <w:lang w:val="en-US" w:eastAsia="en-US"/>
        </w:rPr>
      </w:pPr>
      <w:r>
        <w:rPr>
          <w:rFonts w:cs="Arial" w:ascii="Arial" w:hAnsi="Arial"/>
          <w:b/>
          <w:bCs/>
          <w:spacing w:val="20"/>
          <w:sz w:val="20"/>
          <w:szCs w:val="20"/>
          <w:lang w:val="en-US" w:eastAsia="en-US"/>
        </w:rPr>
        <w:t>Рецензенты:</w:t>
      </w:r>
    </w:p>
    <w:p>
      <w:pPr>
        <w:pStyle w:val="Normal"/>
        <w:spacing w:before="0" w:after="60"/>
        <w:ind w:left="851" w:right="284" w:hanging="567"/>
        <w:rPr>
          <w:rFonts w:ascii="Arial" w:hAnsi="Arial" w:cs="Arial"/>
          <w:sz w:val="20"/>
          <w:szCs w:val="20"/>
          <w:lang w:val="en-US" w:eastAsia="en-US"/>
        </w:rPr>
      </w:pPr>
      <w:r>
        <w:rPr>
          <w:rFonts w:cs="Arial" w:ascii="Arial" w:hAnsi="Arial"/>
          <w:sz w:val="20"/>
          <w:szCs w:val="20"/>
          <w:lang w:val="en-US" w:eastAsia="en-US"/>
        </w:rPr>
        <w:t xml:space="preserve">академик Высшей школы Украины, член – корр. АН Украины, доктор искусствоведения, проф. Одесской государственной консерватории </w:t>
      </w:r>
      <w:r>
        <w:rPr>
          <w:rFonts w:cs="Arial" w:ascii="Arial" w:hAnsi="Arial"/>
          <w:b/>
          <w:bCs/>
          <w:sz w:val="20"/>
          <w:szCs w:val="20"/>
          <w:lang w:val="en-US" w:eastAsia="en-US"/>
        </w:rPr>
        <w:t>А.В.СОКОЛ,</w:t>
      </w:r>
    </w:p>
    <w:p>
      <w:pPr>
        <w:pStyle w:val="Normal"/>
        <w:spacing w:before="0" w:after="60"/>
        <w:ind w:left="851" w:right="284" w:hanging="567"/>
        <w:rPr>
          <w:rFonts w:ascii="Arial" w:hAnsi="Arial" w:cs="Arial"/>
          <w:sz w:val="20"/>
          <w:szCs w:val="20"/>
          <w:lang w:val="en-US" w:eastAsia="en-US"/>
        </w:rPr>
      </w:pPr>
      <w:r>
        <w:rPr>
          <w:rFonts w:cs="Arial" w:ascii="Arial" w:hAnsi="Arial"/>
          <w:sz w:val="20"/>
          <w:szCs w:val="20"/>
          <w:lang w:val="en-US" w:eastAsia="en-US"/>
        </w:rPr>
        <w:t xml:space="preserve">доктор социологии, проф. Одесской государственной консерватории </w:t>
      </w:r>
      <w:r>
        <w:rPr>
          <w:rFonts w:cs="Arial" w:ascii="Arial" w:hAnsi="Arial"/>
          <w:b/>
          <w:bCs/>
          <w:sz w:val="20"/>
          <w:szCs w:val="20"/>
          <w:lang w:val="en-US" w:eastAsia="en-US"/>
        </w:rPr>
        <w:t>В.А.ДЕЕВ,</w:t>
      </w:r>
    </w:p>
    <w:p>
      <w:pPr>
        <w:pStyle w:val="Normal"/>
        <w:spacing w:before="0" w:after="60"/>
        <w:ind w:left="851" w:right="284" w:hanging="567"/>
        <w:rPr>
          <w:rFonts w:ascii="Arial" w:hAnsi="Arial" w:cs="Arial"/>
          <w:sz w:val="20"/>
          <w:szCs w:val="20"/>
          <w:lang w:val="en-US" w:eastAsia="en-US"/>
        </w:rPr>
      </w:pPr>
      <w:r>
        <w:rPr>
          <w:rFonts w:cs="Arial" w:ascii="Arial" w:hAnsi="Arial"/>
          <w:sz w:val="20"/>
          <w:szCs w:val="20"/>
          <w:lang w:val="en-US" w:eastAsia="en-US"/>
        </w:rPr>
        <w:t xml:space="preserve">доктор исторических наук, проф. Одесской государственной консерватории </w:t>
      </w:r>
      <w:r>
        <w:rPr>
          <w:rFonts w:cs="Arial" w:ascii="Arial" w:hAnsi="Arial"/>
          <w:b/>
          <w:bCs/>
          <w:sz w:val="20"/>
          <w:szCs w:val="20"/>
          <w:lang w:val="en-US" w:eastAsia="en-US"/>
        </w:rPr>
        <w:t>А.А.СТЕПИН.</w:t>
      </w:r>
    </w:p>
    <w:p>
      <w:pPr>
        <w:pStyle w:val="Normal"/>
        <w:ind w:left="851" w:right="284" w:hanging="567"/>
        <w:rPr/>
      </w:pPr>
      <w:r>
        <w:rPr>
          <w:rFonts w:cs="Arial" w:ascii="Arial" w:hAnsi="Arial"/>
          <w:sz w:val="20"/>
          <w:szCs w:val="20"/>
          <w:lang w:val="en-US" w:eastAsia="en-US"/>
        </w:rPr>
        <w:t xml:space="preserve">доктор искусствоведения, проф. Одесского государственного политехнического университета </w:t>
      </w:r>
      <w:r>
        <w:rPr>
          <w:rFonts w:cs="Arial" w:ascii="Arial" w:hAnsi="Arial"/>
          <w:b/>
          <w:bCs/>
          <w:sz w:val="20"/>
          <w:szCs w:val="20"/>
          <w:lang w:val="en-US" w:eastAsia="en-US"/>
        </w:rPr>
        <w:t>А.Г.БАКАНУРСКИЙ.</w:t>
      </w:r>
    </w:p>
    <w:p>
      <w:pPr>
        <w:pStyle w:val="Normal"/>
        <w:ind w:left="1134" w:right="567" w:hanging="567"/>
        <w:rPr>
          <w:rFonts w:ascii="Arial" w:hAnsi="Arial" w:cs="Arial"/>
          <w:b/>
          <w:b/>
          <w:bCs/>
          <w:sz w:val="20"/>
          <w:szCs w:val="20"/>
          <w:lang w:val="en-US" w:eastAsia="en-US"/>
        </w:rPr>
      </w:pPr>
      <w:r>
        <w:rPr>
          <w:rFonts w:cs="Arial" w:ascii="Arial" w:hAnsi="Arial"/>
          <w:b/>
          <w:bCs/>
          <w:sz w:val="20"/>
          <w:szCs w:val="20"/>
          <w:lang w:val="en-US" w:eastAsia="en-US"/>
        </w:rPr>
      </w:r>
    </w:p>
    <w:p>
      <w:pPr>
        <w:pStyle w:val="TextBodyIndent"/>
        <w:spacing w:before="120" w:after="0"/>
        <w:ind w:hanging="0"/>
        <w:jc w:val="center"/>
        <w:rPr/>
      </w:pPr>
      <w:r>
        <w:rPr>
          <w:i/>
          <w:iCs/>
          <w:spacing w:val="20"/>
          <w:sz w:val="20"/>
          <w:szCs w:val="20"/>
          <w:lang w:val="en-US" w:eastAsia="en-US"/>
        </w:rPr>
        <w:t>Рекомендовано к печати Ученым советом</w:t>
      </w:r>
      <w:r>
        <w:rPr>
          <w:i/>
          <w:iCs/>
          <w:spacing w:val="20"/>
          <w:sz w:val="20"/>
          <w:szCs w:val="20"/>
          <w:lang w:val="en-US" w:eastAsia="en-US"/>
        </w:rPr>
        <w:br/>
      </w:r>
      <w:r>
        <w:rPr>
          <w:i/>
          <w:iCs/>
          <w:spacing w:val="20"/>
          <w:sz w:val="20"/>
          <w:szCs w:val="20"/>
          <w:lang w:val="en-US" w:eastAsia="en-US"/>
        </w:rPr>
        <w:t>Одесской государственной консерватории.</w:t>
      </w:r>
      <w:r>
        <w:rPr>
          <w:i/>
          <w:iCs/>
          <w:spacing w:val="20"/>
          <w:sz w:val="20"/>
          <w:szCs w:val="20"/>
          <w:lang w:val="en-US" w:eastAsia="en-US"/>
        </w:rPr>
        <w:br/>
      </w:r>
      <w:r>
        <w:rPr>
          <w:i/>
          <w:iCs/>
          <w:spacing w:val="20"/>
          <w:sz w:val="20"/>
          <w:szCs w:val="20"/>
          <w:lang w:val="en-US" w:eastAsia="en-US"/>
        </w:rPr>
        <w:t>Протокол №1 от 24.12.97.</w:t>
      </w:r>
    </w:p>
    <w:p>
      <w:pPr>
        <w:pStyle w:val="Normal"/>
        <w:rPr>
          <w:i/>
          <w:i/>
          <w:iCs/>
          <w:spacing w:val="20"/>
          <w:sz w:val="20"/>
          <w:szCs w:val="20"/>
          <w:lang w:val="en-US" w:eastAsia="en-US"/>
        </w:rPr>
      </w:pPr>
      <w:r>
        <w:rPr>
          <w:i/>
          <w:iCs/>
          <w:spacing w:val="20"/>
          <w:sz w:val="20"/>
          <w:szCs w:val="20"/>
          <w:lang w:val="en-US" w:eastAsia="en-US"/>
        </w:rPr>
      </w:r>
      <w:r>
        <w:br w:type="page"/>
      </w:r>
    </w:p>
    <w:p>
      <w:pPr>
        <w:pStyle w:val="Normal"/>
        <w:spacing w:before="600" w:after="120"/>
        <w:ind w:hanging="0"/>
        <w:jc w:val="center"/>
        <w:rPr/>
      </w:pPr>
      <w:r>
        <w:rPr/>
        <w:t>Содержание</w:t>
      </w:r>
    </w:p>
    <w:sdt>
      <w:sdtPr>
        <w:docPartObj>
          <w:docPartGallery w:val="Table of Contents"/>
          <w:docPartUnique w:val="true"/>
        </w:docPartObj>
      </w:sdtPr>
      <w:sdtContent>
        <w:p>
          <w:pPr>
            <w:pStyle w:val="Contents2"/>
            <w:tabs>
              <w:tab w:val="clear" w:pos="720"/>
              <w:tab w:val="right" w:pos="9631" w:leader="dot"/>
            </w:tabs>
            <w:rPr>
              <w:sz w:val="24"/>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90052837">
            <w:r>
              <w:rPr>
                <w:rStyle w:val="IndexLink"/>
                <w:lang w:val="en-US" w:eastAsia="en-US"/>
              </w:rPr>
              <w:t>Рецензия</w:t>
              <w:tab/>
              <w:t>4</w:t>
            </w:r>
          </w:hyperlink>
        </w:p>
        <w:p>
          <w:pPr>
            <w:pStyle w:val="Contents2"/>
            <w:tabs>
              <w:tab w:val="clear" w:pos="720"/>
              <w:tab w:val="right" w:pos="9631" w:leader="dot"/>
            </w:tabs>
            <w:rPr>
              <w:sz w:val="24"/>
              <w:szCs w:val="24"/>
              <w:lang w:val="en-US" w:eastAsia="en-US"/>
            </w:rPr>
          </w:pPr>
          <w:hyperlink w:anchor="__RefHeading___Toc90052838">
            <w:r>
              <w:rPr>
                <w:rStyle w:val="IndexLink"/>
                <w:lang w:val="en-US" w:eastAsia="en-US"/>
              </w:rPr>
              <w:t>Вступительное слово</w:t>
              <w:tab/>
              <w:t>5</w:t>
            </w:r>
          </w:hyperlink>
        </w:p>
        <w:p>
          <w:pPr>
            <w:pStyle w:val="Contents1"/>
            <w:tabs>
              <w:tab w:val="clear" w:pos="720"/>
              <w:tab w:val="right" w:pos="9631" w:leader="dot"/>
            </w:tabs>
            <w:rPr>
              <w:b w:val="false"/>
              <w:b w:val="false"/>
              <w:bCs w:val="false"/>
              <w:lang w:val="en-US" w:eastAsia="en-US"/>
            </w:rPr>
          </w:pPr>
          <w:hyperlink w:anchor="__RefHeading___Toc90052839">
            <w:r>
              <w:rPr>
                <w:rStyle w:val="IndexLink"/>
                <w:lang w:val="en-US" w:eastAsia="en-US"/>
              </w:rPr>
              <w:t>Н.К.РЕРИХ И УЧЕНИЕ ЖИВОЙ ЭТИКИ</w:t>
              <w:tab/>
              <w:t>7</w:t>
            </w:r>
          </w:hyperlink>
        </w:p>
        <w:p>
          <w:pPr>
            <w:pStyle w:val="Contents2"/>
            <w:tabs>
              <w:tab w:val="clear" w:pos="720"/>
              <w:tab w:val="right" w:pos="9631" w:leader="dot"/>
            </w:tabs>
            <w:rPr>
              <w:sz w:val="24"/>
              <w:szCs w:val="24"/>
              <w:lang w:val="en-US" w:eastAsia="en-US"/>
            </w:rPr>
          </w:pPr>
          <w:hyperlink w:anchor="__RefHeading___Toc90052840">
            <w:r>
              <w:rPr>
                <w:rStyle w:val="IndexLink"/>
                <w:lang w:val="en-US" w:eastAsia="en-US"/>
              </w:rPr>
              <w:t xml:space="preserve">К особенностям творчества Н.К.Рериха. </w:t>
            </w:r>
            <w:r>
              <w:rPr>
                <w:rStyle w:val="IndexLink"/>
                <w:i/>
                <w:iCs/>
                <w:lang w:val="en-US" w:eastAsia="en-US"/>
              </w:rPr>
              <w:t>Е.Г.Петренко (г.Одесса)</w:t>
            </w:r>
            <w:r>
              <w:rPr>
                <w:rStyle w:val="IndexLink"/>
                <w:lang w:val="en-US" w:eastAsia="en-US"/>
              </w:rPr>
              <w:tab/>
              <w:t>7</w:t>
            </w:r>
          </w:hyperlink>
        </w:p>
        <w:p>
          <w:pPr>
            <w:pStyle w:val="Contents1"/>
            <w:tabs>
              <w:tab w:val="clear" w:pos="720"/>
              <w:tab w:val="right" w:pos="9631" w:leader="dot"/>
            </w:tabs>
            <w:rPr>
              <w:b w:val="false"/>
              <w:b w:val="false"/>
              <w:bCs w:val="false"/>
              <w:lang w:val="en-US" w:eastAsia="en-US"/>
            </w:rPr>
          </w:pPr>
          <w:hyperlink w:anchor="__RefHeading___Toc90052841">
            <w:r>
              <w:rPr>
                <w:rStyle w:val="IndexLink"/>
                <w:lang w:val="en-US" w:eastAsia="en-US"/>
              </w:rPr>
              <w:t>МОНУМЕНТАЛЬНО-ДЕКОРАЦИОННОЕ НАСЛЕДИЕ Н.К.РЕРИХА В ХРАМАХ И МУЗЕЯХ УКРАИНЫ</w:t>
              <w:tab/>
              <w:t>11</w:t>
            </w:r>
          </w:hyperlink>
        </w:p>
        <w:p>
          <w:pPr>
            <w:pStyle w:val="Contents2"/>
            <w:tabs>
              <w:tab w:val="clear" w:pos="720"/>
              <w:tab w:val="right" w:pos="9631" w:leader="dot"/>
            </w:tabs>
            <w:rPr>
              <w:sz w:val="24"/>
              <w:szCs w:val="24"/>
              <w:lang w:val="en-US" w:eastAsia="en-US"/>
            </w:rPr>
          </w:pPr>
          <w:hyperlink w:anchor="__RefHeading___Toc90052842">
            <w:r>
              <w:rPr>
                <w:rStyle w:val="IndexLink"/>
                <w:lang w:val="en-US" w:eastAsia="en-US"/>
              </w:rPr>
              <w:t xml:space="preserve">Н.К.Рерих в художественной жизни Одессы начала XX века. </w:t>
            </w:r>
            <w:r>
              <w:rPr>
                <w:rStyle w:val="IndexLink"/>
                <w:i/>
                <w:iCs/>
                <w:lang w:val="en-US" w:eastAsia="en-US"/>
              </w:rPr>
              <w:t>В.А.Абрамов (г.Одесса)</w:t>
            </w:r>
            <w:r>
              <w:rPr>
                <w:rStyle w:val="IndexLink"/>
                <w:lang w:val="en-US" w:eastAsia="en-US"/>
              </w:rPr>
              <w:tab/>
              <w:t>11</w:t>
            </w:r>
          </w:hyperlink>
        </w:p>
        <w:p>
          <w:pPr>
            <w:pStyle w:val="Contents2"/>
            <w:tabs>
              <w:tab w:val="clear" w:pos="720"/>
              <w:tab w:val="right" w:pos="9631" w:leader="dot"/>
            </w:tabs>
            <w:rPr>
              <w:sz w:val="24"/>
              <w:szCs w:val="24"/>
              <w:lang w:val="en-US" w:eastAsia="en-US"/>
            </w:rPr>
          </w:pPr>
          <w:hyperlink w:anchor="__RefHeading___Toc90052843">
            <w:r>
              <w:rPr>
                <w:rStyle w:val="IndexLink"/>
                <w:lang w:val="en-US" w:eastAsia="en-US"/>
              </w:rPr>
              <w:t xml:space="preserve">Мозаики Н.К.Рериха в храмах Украины. </w:t>
            </w:r>
            <w:r>
              <w:rPr>
                <w:rStyle w:val="IndexLink"/>
                <w:i/>
                <w:iCs/>
                <w:lang w:val="en-US" w:eastAsia="en-US"/>
              </w:rPr>
              <w:t>О.А.Тарасенко (г. Одесса)</w:t>
            </w:r>
            <w:r>
              <w:rPr>
                <w:rStyle w:val="IndexLink"/>
                <w:lang w:val="en-US" w:eastAsia="en-US"/>
              </w:rPr>
              <w:tab/>
              <w:t>17</w:t>
            </w:r>
          </w:hyperlink>
        </w:p>
        <w:p>
          <w:pPr>
            <w:pStyle w:val="Contents2"/>
            <w:tabs>
              <w:tab w:val="clear" w:pos="720"/>
              <w:tab w:val="right" w:pos="9631" w:leader="dot"/>
            </w:tabs>
            <w:rPr>
              <w:sz w:val="24"/>
              <w:szCs w:val="24"/>
              <w:lang w:val="en-US" w:eastAsia="en-US"/>
            </w:rPr>
          </w:pPr>
          <w:hyperlink w:anchor="__RefHeading___Toc90052844">
            <w:r>
              <w:rPr>
                <w:rStyle w:val="IndexLink"/>
                <w:lang w:val="en-US" w:eastAsia="en-US"/>
              </w:rPr>
              <w:t xml:space="preserve">Произведения Николая Константиновича Рериха в Одесском художественном музее. </w:t>
            </w:r>
            <w:r>
              <w:rPr>
                <w:rStyle w:val="IndexLink"/>
                <w:i/>
                <w:iCs/>
                <w:lang w:val="en-US" w:eastAsia="en-US"/>
              </w:rPr>
              <w:t>Т.П.Михайличенко (г.Одесса)</w:t>
            </w:r>
            <w:r>
              <w:rPr>
                <w:rStyle w:val="IndexLink"/>
                <w:lang w:val="en-US" w:eastAsia="en-US"/>
              </w:rPr>
              <w:tab/>
              <w:t>28</w:t>
            </w:r>
          </w:hyperlink>
        </w:p>
        <w:p>
          <w:pPr>
            <w:pStyle w:val="Contents2"/>
            <w:tabs>
              <w:tab w:val="clear" w:pos="720"/>
              <w:tab w:val="right" w:pos="9631" w:leader="dot"/>
            </w:tabs>
            <w:rPr>
              <w:sz w:val="24"/>
              <w:szCs w:val="24"/>
              <w:lang w:val="en-US" w:eastAsia="en-US"/>
            </w:rPr>
          </w:pPr>
          <w:hyperlink w:anchor="__RefHeading___Toc90052845">
            <w:r>
              <w:rPr>
                <w:rStyle w:val="IndexLink"/>
                <w:lang w:val="en-US" w:eastAsia="en-US"/>
              </w:rPr>
              <w:t xml:space="preserve">Произведения Н.К.Рериха в собрании Горловского художественного музея. </w:t>
            </w:r>
            <w:r>
              <w:rPr>
                <w:rStyle w:val="IndexLink"/>
                <w:i/>
                <w:iCs/>
                <w:lang w:val="en-US" w:eastAsia="en-US"/>
              </w:rPr>
              <w:t>Н.П.Писаренко (г. Горловка)</w:t>
            </w:r>
            <w:r>
              <w:rPr>
                <w:rStyle w:val="IndexLink"/>
                <w:lang w:val="en-US" w:eastAsia="en-US"/>
              </w:rPr>
              <w:tab/>
              <w:t>31</w:t>
            </w:r>
          </w:hyperlink>
        </w:p>
        <w:p>
          <w:pPr>
            <w:pStyle w:val="Contents2"/>
            <w:tabs>
              <w:tab w:val="clear" w:pos="720"/>
              <w:tab w:val="right" w:pos="9631" w:leader="dot"/>
            </w:tabs>
            <w:rPr>
              <w:sz w:val="24"/>
              <w:szCs w:val="24"/>
              <w:lang w:val="en-US" w:eastAsia="en-US"/>
            </w:rPr>
          </w:pPr>
          <w:hyperlink w:anchor="__RefHeading___Toc90052846">
            <w:r>
              <w:rPr>
                <w:rStyle w:val="IndexLink"/>
                <w:lang w:val="en-US" w:eastAsia="en-US"/>
              </w:rPr>
              <w:t xml:space="preserve">Шлемами, словно щитами, путь врагу перегородила. (Картина Н.К.Рериха "Стрельцы" в Днепропетровском художественном музее). </w:t>
            </w:r>
            <w:r>
              <w:rPr>
                <w:rStyle w:val="IndexLink"/>
                <w:i/>
                <w:iCs/>
                <w:lang w:val="en-US" w:eastAsia="en-US"/>
              </w:rPr>
              <w:t>Л.И.Яценко (г.Днепропетровск)</w:t>
            </w:r>
            <w:r>
              <w:rPr>
                <w:rStyle w:val="IndexLink"/>
                <w:lang w:val="en-US" w:eastAsia="en-US"/>
              </w:rPr>
              <w:tab/>
              <w:t>49</w:t>
            </w:r>
          </w:hyperlink>
        </w:p>
        <w:p>
          <w:pPr>
            <w:pStyle w:val="Contents2"/>
            <w:tabs>
              <w:tab w:val="clear" w:pos="720"/>
              <w:tab w:val="right" w:pos="9631" w:leader="dot"/>
            </w:tabs>
            <w:rPr>
              <w:sz w:val="24"/>
              <w:szCs w:val="24"/>
              <w:lang w:val="en-US" w:eastAsia="en-US"/>
            </w:rPr>
          </w:pPr>
          <w:hyperlink w:anchor="__RefHeading___Toc90052847">
            <w:r>
              <w:rPr>
                <w:rStyle w:val="IndexLink"/>
                <w:lang w:val="en-US" w:eastAsia="en-US"/>
              </w:rPr>
              <w:t xml:space="preserve">Каталожные данные произведений Н.К.Рериха. </w:t>
            </w:r>
            <w:r>
              <w:rPr>
                <w:rStyle w:val="IndexLink"/>
                <w:i/>
                <w:iCs/>
                <w:lang w:val="en-US" w:eastAsia="en-US"/>
              </w:rPr>
              <w:t>Т.М.Солдатова (г.Киев)</w:t>
            </w:r>
            <w:r>
              <w:rPr>
                <w:rStyle w:val="IndexLink"/>
                <w:lang w:val="en-US" w:eastAsia="en-US"/>
              </w:rPr>
              <w:tab/>
              <w:t>53</w:t>
            </w:r>
          </w:hyperlink>
        </w:p>
        <w:p>
          <w:pPr>
            <w:pStyle w:val="Contents2"/>
            <w:tabs>
              <w:tab w:val="clear" w:pos="720"/>
              <w:tab w:val="right" w:pos="9631" w:leader="dot"/>
            </w:tabs>
            <w:rPr>
              <w:sz w:val="24"/>
              <w:szCs w:val="24"/>
              <w:lang w:val="en-US" w:eastAsia="en-US"/>
            </w:rPr>
          </w:pPr>
          <w:hyperlink w:anchor="__RefHeading___Toc90052848">
            <w:r>
              <w:rPr>
                <w:rStyle w:val="IndexLink"/>
                <w:lang w:val="en-US" w:eastAsia="en-US"/>
              </w:rPr>
              <w:t xml:space="preserve">Картина «Никола» Н.К.Рериха в собрании Киевского государственного музея Русского искусства </w:t>
            </w:r>
            <w:r>
              <w:rPr>
                <w:rStyle w:val="IndexLink"/>
                <w:i/>
                <w:iCs/>
                <w:lang w:val="en-US" w:eastAsia="en-US"/>
              </w:rPr>
              <w:t>(из сборника «Мир Искусства», С.М.Паршин )</w:t>
            </w:r>
            <w:r>
              <w:rPr>
                <w:rStyle w:val="IndexLink"/>
                <w:lang w:val="en-US" w:eastAsia="en-US"/>
              </w:rPr>
              <w:tab/>
              <w:t>54</w:t>
            </w:r>
          </w:hyperlink>
        </w:p>
        <w:p>
          <w:pPr>
            <w:pStyle w:val="Contents2"/>
            <w:tabs>
              <w:tab w:val="clear" w:pos="720"/>
              <w:tab w:val="right" w:pos="9631" w:leader="dot"/>
            </w:tabs>
            <w:rPr>
              <w:sz w:val="24"/>
              <w:szCs w:val="24"/>
              <w:lang w:val="en-US" w:eastAsia="en-US"/>
            </w:rPr>
          </w:pPr>
          <w:hyperlink w:anchor="__RefHeading___Toc90052849">
            <w:r>
              <w:rPr>
                <w:rStyle w:val="IndexLink"/>
                <w:lang w:val="en-US" w:eastAsia="en-US"/>
              </w:rPr>
              <w:t xml:space="preserve">Картина «Сумерки» Н.К.Рериха в собрании Львовского художественного музея </w:t>
            </w:r>
            <w:r>
              <w:rPr>
                <w:rStyle w:val="IndexLink"/>
                <w:i/>
                <w:iCs/>
                <w:lang w:val="en-US" w:eastAsia="en-US"/>
              </w:rPr>
              <w:t>(информация из каталога музея)</w:t>
            </w:r>
            <w:r>
              <w:rPr>
                <w:rStyle w:val="IndexLink"/>
                <w:lang w:val="en-US" w:eastAsia="en-US"/>
              </w:rPr>
              <w:tab/>
              <w:t>54</w:t>
            </w:r>
          </w:hyperlink>
        </w:p>
        <w:p>
          <w:pPr>
            <w:pStyle w:val="Contents2"/>
            <w:tabs>
              <w:tab w:val="clear" w:pos="720"/>
              <w:tab w:val="right" w:pos="9631" w:leader="dot"/>
            </w:tabs>
            <w:rPr>
              <w:sz w:val="24"/>
              <w:szCs w:val="24"/>
              <w:lang w:val="en-US" w:eastAsia="en-US"/>
            </w:rPr>
          </w:pPr>
          <w:hyperlink w:anchor="__RefHeading___Toc90052850">
            <w:r>
              <w:rPr>
                <w:rStyle w:val="IndexLink"/>
                <w:lang w:val="en-US" w:eastAsia="en-US"/>
              </w:rPr>
              <w:t xml:space="preserve">Произведения Н.К.Рериха в собрании Николаевского художественного музея им. В.В.Верещагина. </w:t>
            </w:r>
            <w:r>
              <w:rPr>
                <w:rStyle w:val="IndexLink"/>
                <w:i/>
                <w:iCs/>
                <w:lang w:val="en-US" w:eastAsia="en-US"/>
              </w:rPr>
              <w:t>Л.Е.Тверитинова (г.Николаев)</w:t>
            </w:r>
            <w:r>
              <w:rPr>
                <w:rStyle w:val="IndexLink"/>
                <w:lang w:val="en-US" w:eastAsia="en-US"/>
              </w:rPr>
              <w:tab/>
              <w:t>55</w:t>
            </w:r>
          </w:hyperlink>
        </w:p>
        <w:p>
          <w:pPr>
            <w:pStyle w:val="Contents2"/>
            <w:tabs>
              <w:tab w:val="clear" w:pos="720"/>
              <w:tab w:val="right" w:pos="9631" w:leader="dot"/>
            </w:tabs>
            <w:rPr>
              <w:sz w:val="24"/>
              <w:szCs w:val="24"/>
              <w:lang w:val="en-US" w:eastAsia="en-US"/>
            </w:rPr>
          </w:pPr>
          <w:hyperlink w:anchor="__RefHeading___Toc90052851">
            <w:r>
              <w:rPr>
                <w:rStyle w:val="IndexLink"/>
                <w:lang w:val="en-US" w:eastAsia="en-US"/>
              </w:rPr>
              <w:t xml:space="preserve">Ученики А..И.Куинджи в собрании Николаевского художественного музея им. В.В.Верещагина. </w:t>
            </w:r>
            <w:r>
              <w:rPr>
                <w:rStyle w:val="IndexLink"/>
                <w:i/>
                <w:iCs/>
                <w:lang w:val="en-US" w:eastAsia="en-US"/>
              </w:rPr>
              <w:t>С.Н.Росляков (г. Николаев)</w:t>
            </w:r>
            <w:r>
              <w:rPr>
                <w:rStyle w:val="IndexLink"/>
                <w:lang w:val="en-US" w:eastAsia="en-US"/>
              </w:rPr>
              <w:tab/>
              <w:t>56</w:t>
            </w:r>
          </w:hyperlink>
        </w:p>
        <w:p>
          <w:pPr>
            <w:pStyle w:val="Contents1"/>
            <w:tabs>
              <w:tab w:val="clear" w:pos="720"/>
              <w:tab w:val="right" w:pos="9631" w:leader="dot"/>
            </w:tabs>
            <w:rPr>
              <w:b w:val="false"/>
              <w:b w:val="false"/>
              <w:bCs w:val="false"/>
              <w:lang w:val="en-US" w:eastAsia="en-US"/>
            </w:rPr>
          </w:pPr>
          <w:hyperlink w:anchor="__RefHeading___Toc90052852">
            <w:r>
              <w:rPr>
                <w:rStyle w:val="IndexLink"/>
                <w:lang w:val="en-US" w:eastAsia="en-US"/>
              </w:rPr>
              <w:t>Н.К.РЕРИХ И МУЗЫКА</w:t>
              <w:tab/>
              <w:t>58</w:t>
            </w:r>
          </w:hyperlink>
        </w:p>
        <w:p>
          <w:pPr>
            <w:pStyle w:val="Contents2"/>
            <w:tabs>
              <w:tab w:val="clear" w:pos="720"/>
              <w:tab w:val="right" w:pos="9631" w:leader="dot"/>
            </w:tabs>
            <w:rPr>
              <w:sz w:val="24"/>
              <w:szCs w:val="24"/>
              <w:lang w:val="en-US" w:eastAsia="en-US"/>
            </w:rPr>
          </w:pPr>
          <w:hyperlink w:anchor="__RefHeading___Toc90052853">
            <w:r>
              <w:rPr>
                <w:rStyle w:val="IndexLink"/>
                <w:lang w:val="en-US" w:eastAsia="en-US"/>
              </w:rPr>
              <w:t xml:space="preserve">Высшие принципы искусства. </w:t>
            </w:r>
            <w:r>
              <w:rPr>
                <w:rStyle w:val="IndexLink"/>
                <w:i/>
                <w:iCs/>
                <w:lang w:val="en-US" w:eastAsia="en-US"/>
              </w:rPr>
              <w:t>В.Н.Холопова (г.Москва)</w:t>
            </w:r>
            <w:r>
              <w:rPr>
                <w:rStyle w:val="IndexLink"/>
                <w:lang w:val="en-US" w:eastAsia="en-US"/>
              </w:rPr>
              <w:tab/>
              <w:t>58</w:t>
            </w:r>
          </w:hyperlink>
        </w:p>
        <w:p>
          <w:pPr>
            <w:pStyle w:val="Contents2"/>
            <w:tabs>
              <w:tab w:val="clear" w:pos="720"/>
              <w:tab w:val="right" w:pos="9631" w:leader="dot"/>
            </w:tabs>
            <w:rPr>
              <w:sz w:val="24"/>
              <w:szCs w:val="24"/>
              <w:lang w:val="en-US" w:eastAsia="en-US"/>
            </w:rPr>
          </w:pPr>
          <w:hyperlink w:anchor="__RefHeading___Toc90052854">
            <w:r>
              <w:rPr>
                <w:rStyle w:val="IndexLink"/>
                <w:lang w:val="en-US" w:eastAsia="en-US"/>
              </w:rPr>
              <w:t xml:space="preserve">О познании духовности в музыке. </w:t>
            </w:r>
            <w:r>
              <w:rPr>
                <w:rStyle w:val="IndexLink"/>
                <w:i/>
                <w:iCs/>
                <w:lang w:val="en-US" w:eastAsia="en-US"/>
              </w:rPr>
              <w:t>Ю.Н.Рагс (г.Москва)</w:t>
            </w:r>
            <w:r>
              <w:rPr>
                <w:rStyle w:val="IndexLink"/>
                <w:lang w:val="en-US" w:eastAsia="en-US"/>
              </w:rPr>
              <w:tab/>
              <w:t>59</w:t>
            </w:r>
          </w:hyperlink>
        </w:p>
        <w:p>
          <w:pPr>
            <w:pStyle w:val="Contents2"/>
            <w:tabs>
              <w:tab w:val="clear" w:pos="720"/>
              <w:tab w:val="right" w:pos="9631" w:leader="dot"/>
            </w:tabs>
            <w:rPr>
              <w:sz w:val="24"/>
              <w:szCs w:val="24"/>
              <w:lang w:val="en-US" w:eastAsia="en-US"/>
            </w:rPr>
          </w:pPr>
          <w:hyperlink w:anchor="__RefHeading___Toc90052855">
            <w:r>
              <w:rPr>
                <w:rStyle w:val="IndexLink"/>
                <w:lang w:val="en-US" w:eastAsia="en-US"/>
              </w:rPr>
              <w:t xml:space="preserve">Музыкальные аспекты живописи Н.Рериха. </w:t>
            </w:r>
            <w:r>
              <w:rPr>
                <w:rStyle w:val="IndexLink"/>
                <w:i/>
                <w:iCs/>
                <w:lang w:val="en-US" w:eastAsia="en-US"/>
              </w:rPr>
              <w:t>Е.Н.Маркова (г.Одесса)</w:t>
            </w:r>
            <w:r>
              <w:rPr>
                <w:rStyle w:val="IndexLink"/>
                <w:lang w:val="en-US" w:eastAsia="en-US"/>
              </w:rPr>
              <w:tab/>
              <w:t>60</w:t>
            </w:r>
          </w:hyperlink>
        </w:p>
        <w:p>
          <w:pPr>
            <w:pStyle w:val="Contents2"/>
            <w:tabs>
              <w:tab w:val="clear" w:pos="720"/>
              <w:tab w:val="right" w:pos="9631" w:leader="dot"/>
            </w:tabs>
            <w:rPr>
              <w:sz w:val="24"/>
              <w:szCs w:val="24"/>
              <w:lang w:val="en-US" w:eastAsia="en-US"/>
            </w:rPr>
          </w:pPr>
          <w:hyperlink w:anchor="__RefHeading___Toc90052856">
            <w:r>
              <w:rPr>
                <w:rStyle w:val="IndexLink"/>
                <w:lang w:val="en-US" w:eastAsia="en-US"/>
              </w:rPr>
              <w:t xml:space="preserve">Р. Вагнер и символизм. </w:t>
            </w:r>
            <w:r>
              <w:rPr>
                <w:rStyle w:val="IndexLink"/>
                <w:i/>
                <w:iCs/>
                <w:lang w:val="en-US" w:eastAsia="en-US"/>
              </w:rPr>
              <w:t>Е.Н.Маркова (г.Одесса)</w:t>
            </w:r>
            <w:r>
              <w:rPr>
                <w:rStyle w:val="IndexLink"/>
                <w:lang w:val="en-US" w:eastAsia="en-US"/>
              </w:rPr>
              <w:tab/>
              <w:t>62</w:t>
            </w:r>
          </w:hyperlink>
        </w:p>
        <w:p>
          <w:pPr>
            <w:pStyle w:val="Contents2"/>
            <w:tabs>
              <w:tab w:val="clear" w:pos="720"/>
              <w:tab w:val="right" w:pos="9631" w:leader="dot"/>
            </w:tabs>
            <w:rPr>
              <w:sz w:val="24"/>
              <w:szCs w:val="24"/>
              <w:lang w:val="en-US" w:eastAsia="en-US"/>
            </w:rPr>
          </w:pPr>
          <w:hyperlink w:anchor="__RefHeading___Toc90052857">
            <w:r>
              <w:rPr>
                <w:rStyle w:val="IndexLink"/>
                <w:lang w:val="en-US" w:eastAsia="en-US"/>
              </w:rPr>
              <w:t xml:space="preserve">Мистериальные черты фортепианных сонат Вагнера. </w:t>
            </w:r>
            <w:r>
              <w:rPr>
                <w:rStyle w:val="IndexLink"/>
                <w:i/>
                <w:iCs/>
                <w:lang w:val="en-US" w:eastAsia="en-US"/>
              </w:rPr>
              <w:t>Ю.И.Некрасов (г.Одесса)</w:t>
            </w:r>
            <w:r>
              <w:rPr>
                <w:rStyle w:val="IndexLink"/>
                <w:lang w:val="en-US" w:eastAsia="en-US"/>
              </w:rPr>
              <w:tab/>
              <w:t>63</w:t>
            </w:r>
          </w:hyperlink>
        </w:p>
        <w:p>
          <w:pPr>
            <w:pStyle w:val="Contents2"/>
            <w:tabs>
              <w:tab w:val="clear" w:pos="720"/>
              <w:tab w:val="right" w:pos="9631" w:leader="dot"/>
            </w:tabs>
            <w:rPr>
              <w:sz w:val="24"/>
              <w:szCs w:val="24"/>
              <w:lang w:val="en-US" w:eastAsia="en-US"/>
            </w:rPr>
          </w:pPr>
          <w:hyperlink w:anchor="__RefHeading___Toc90052858">
            <w:r>
              <w:rPr>
                <w:rStyle w:val="IndexLink"/>
                <w:lang w:val="en-US" w:eastAsia="en-US"/>
              </w:rPr>
              <w:t xml:space="preserve">Трагический катарсис и "Живая Этика" Н.К.Рериха. </w:t>
            </w:r>
            <w:r>
              <w:rPr>
                <w:rStyle w:val="IndexLink"/>
                <w:i/>
                <w:iCs/>
                <w:lang w:val="en-US" w:eastAsia="en-US"/>
              </w:rPr>
              <w:t>А.И.Самойленко (г.Одесса)</w:t>
            </w:r>
            <w:r>
              <w:rPr>
                <w:rStyle w:val="IndexLink"/>
                <w:lang w:val="en-US" w:eastAsia="en-US"/>
              </w:rPr>
              <w:tab/>
              <w:t>64</w:t>
            </w:r>
          </w:hyperlink>
        </w:p>
        <w:p>
          <w:pPr>
            <w:pStyle w:val="Contents2"/>
            <w:tabs>
              <w:tab w:val="clear" w:pos="720"/>
              <w:tab w:val="right" w:pos="9631" w:leader="dot"/>
            </w:tabs>
            <w:rPr>
              <w:sz w:val="24"/>
              <w:szCs w:val="24"/>
              <w:lang w:val="en-US" w:eastAsia="en-US"/>
            </w:rPr>
          </w:pPr>
          <w:hyperlink w:anchor="__RefHeading___Toc90052859">
            <w:r>
              <w:rPr>
                <w:rStyle w:val="IndexLink"/>
                <w:lang w:val="en-US" w:eastAsia="en-US"/>
              </w:rPr>
              <w:t xml:space="preserve">Духовная сущность музыкального исполнительского искусства. </w:t>
            </w:r>
            <w:r>
              <w:rPr>
                <w:rStyle w:val="IndexLink"/>
                <w:i/>
                <w:iCs/>
                <w:lang w:val="en-US" w:eastAsia="en-US"/>
              </w:rPr>
              <w:t>Л.Л.Ремнева (г.Одесса)</w:t>
            </w:r>
            <w:r>
              <w:rPr>
                <w:rStyle w:val="IndexLink"/>
                <w:lang w:val="en-US" w:eastAsia="en-US"/>
              </w:rPr>
              <w:tab/>
              <w:t>68</w:t>
            </w:r>
          </w:hyperlink>
        </w:p>
        <w:p>
          <w:pPr>
            <w:pStyle w:val="Contents2"/>
            <w:tabs>
              <w:tab w:val="clear" w:pos="720"/>
              <w:tab w:val="right" w:pos="9631" w:leader="dot"/>
            </w:tabs>
            <w:rPr>
              <w:sz w:val="24"/>
              <w:szCs w:val="24"/>
              <w:lang w:val="en-US" w:eastAsia="en-US"/>
            </w:rPr>
          </w:pPr>
          <w:hyperlink w:anchor="__RefHeading___Toc90052860">
            <w:r>
              <w:rPr>
                <w:rStyle w:val="IndexLink"/>
                <w:lang w:val="en-US" w:eastAsia="en-US"/>
              </w:rPr>
              <w:t xml:space="preserve">Традиции духовности и их сохранение в культуре Куанхо. </w:t>
            </w:r>
            <w:r>
              <w:rPr>
                <w:rStyle w:val="IndexLink"/>
                <w:i/>
                <w:iCs/>
                <w:lang w:val="en-US" w:eastAsia="en-US"/>
              </w:rPr>
              <w:t>Ле Тоан (Вьетнам)</w:t>
            </w:r>
            <w:r>
              <w:rPr>
                <w:rStyle w:val="IndexLink"/>
                <w:lang w:val="en-US" w:eastAsia="en-US"/>
              </w:rPr>
              <w:tab/>
              <w:t>71</w:t>
            </w:r>
          </w:hyperlink>
        </w:p>
        <w:p>
          <w:pPr>
            <w:pStyle w:val="Contents2"/>
            <w:tabs>
              <w:tab w:val="clear" w:pos="720"/>
              <w:tab w:val="right" w:pos="9631" w:leader="dot"/>
            </w:tabs>
            <w:rPr>
              <w:sz w:val="24"/>
              <w:szCs w:val="24"/>
              <w:lang w:val="en-US" w:eastAsia="en-US"/>
            </w:rPr>
          </w:pPr>
          <w:hyperlink w:anchor="__RefHeading___Toc90052861">
            <w:r>
              <w:rPr>
                <w:rStyle w:val="IndexLink"/>
                <w:lang w:val="en-US" w:eastAsia="en-US"/>
              </w:rPr>
              <w:t xml:space="preserve">Дидактическая аура произведений Николая Рериха в становлении скрябиновского репертуара в пианистической школе Одессы. </w:t>
            </w:r>
            <w:r>
              <w:rPr>
                <w:rStyle w:val="IndexLink"/>
                <w:i/>
                <w:iCs/>
                <w:lang w:val="en-US" w:eastAsia="en-US"/>
              </w:rPr>
              <w:t>Л.А.Смирнова (г.Одесса)</w:t>
            </w:r>
            <w:r>
              <w:rPr>
                <w:rStyle w:val="IndexLink"/>
                <w:lang w:val="en-US" w:eastAsia="en-US"/>
              </w:rPr>
              <w:tab/>
              <w:t>73</w:t>
            </w:r>
          </w:hyperlink>
        </w:p>
        <w:p>
          <w:pPr>
            <w:pStyle w:val="Contents2"/>
            <w:tabs>
              <w:tab w:val="clear" w:pos="720"/>
              <w:tab w:val="right" w:pos="9631" w:leader="dot"/>
            </w:tabs>
            <w:rPr>
              <w:sz w:val="24"/>
              <w:szCs w:val="24"/>
              <w:lang w:val="en-US" w:eastAsia="en-US"/>
            </w:rPr>
          </w:pPr>
          <w:hyperlink w:anchor="__RefHeading___Toc90052862">
            <w:r>
              <w:rPr>
                <w:rStyle w:val="IndexLink"/>
                <w:lang w:val="en-US" w:eastAsia="en-US"/>
              </w:rPr>
              <w:t xml:space="preserve">Метамузыкальный аспект исполнения вагнеровских произведений. </w:t>
            </w:r>
            <w:r>
              <w:rPr>
                <w:rStyle w:val="IndexLink"/>
                <w:i/>
                <w:iCs/>
                <w:lang w:val="en-US" w:eastAsia="en-US"/>
              </w:rPr>
              <w:t>А.Я.Кулиева (г.Одесса)</w:t>
            </w:r>
            <w:r>
              <w:rPr>
                <w:rStyle w:val="IndexLink"/>
                <w:lang w:val="en-US" w:eastAsia="en-US"/>
              </w:rPr>
              <w:tab/>
              <w:t>75</w:t>
            </w:r>
          </w:hyperlink>
        </w:p>
        <w:p>
          <w:pPr>
            <w:pStyle w:val="Contents2"/>
            <w:tabs>
              <w:tab w:val="clear" w:pos="720"/>
              <w:tab w:val="right" w:pos="9631" w:leader="dot"/>
            </w:tabs>
            <w:rPr>
              <w:sz w:val="24"/>
              <w:szCs w:val="24"/>
              <w:lang w:val="en-US" w:eastAsia="en-US"/>
            </w:rPr>
          </w:pPr>
          <w:hyperlink w:anchor="__RefHeading___Toc90052863">
            <w:r>
              <w:rPr>
                <w:rStyle w:val="IndexLink"/>
                <w:lang w:val="en-US" w:eastAsia="en-US"/>
              </w:rPr>
              <w:t xml:space="preserve">Принципы "musica poetica" И.С.Баха в творчестве Р.Вагнера. </w:t>
            </w:r>
            <w:r>
              <w:rPr>
                <w:rStyle w:val="IndexLink"/>
                <w:i/>
                <w:iCs/>
                <w:lang w:val="en-US" w:eastAsia="en-US"/>
              </w:rPr>
              <w:t>Н.Заболотная (г.Одесса)</w:t>
            </w:r>
            <w:r>
              <w:rPr>
                <w:rStyle w:val="IndexLink"/>
                <w:lang w:val="en-US" w:eastAsia="en-US"/>
              </w:rPr>
              <w:tab/>
              <w:t>77</w:t>
            </w:r>
          </w:hyperlink>
        </w:p>
        <w:p>
          <w:pPr>
            <w:pStyle w:val="Contents2"/>
            <w:tabs>
              <w:tab w:val="clear" w:pos="720"/>
              <w:tab w:val="right" w:pos="9631" w:leader="dot"/>
            </w:tabs>
            <w:rPr>
              <w:sz w:val="24"/>
              <w:szCs w:val="24"/>
              <w:lang w:val="en-US" w:eastAsia="en-US"/>
            </w:rPr>
          </w:pPr>
          <w:hyperlink w:anchor="__RefHeading___Toc90052864">
            <w:r>
              <w:rPr>
                <w:rStyle w:val="IndexLink"/>
                <w:lang w:val="en-US" w:eastAsia="en-US"/>
              </w:rPr>
              <w:t xml:space="preserve">Жанр мистерии в творчестве Р.Вагнера. </w:t>
            </w:r>
            <w:r>
              <w:rPr>
                <w:rStyle w:val="IndexLink"/>
                <w:i/>
                <w:iCs/>
                <w:lang w:val="en-US" w:eastAsia="en-US"/>
              </w:rPr>
              <w:t>В.Гузеева (г.Одесса)</w:t>
            </w:r>
            <w:r>
              <w:rPr>
                <w:rStyle w:val="IndexLink"/>
                <w:lang w:val="en-US" w:eastAsia="en-US"/>
              </w:rPr>
              <w:tab/>
              <w:t>79</w:t>
            </w:r>
          </w:hyperlink>
        </w:p>
        <w:p>
          <w:pPr>
            <w:pStyle w:val="Contents2"/>
            <w:tabs>
              <w:tab w:val="clear" w:pos="720"/>
              <w:tab w:val="right" w:pos="9631" w:leader="dot"/>
            </w:tabs>
            <w:rPr>
              <w:sz w:val="24"/>
              <w:szCs w:val="24"/>
              <w:lang w:val="en-US" w:eastAsia="en-US"/>
            </w:rPr>
          </w:pPr>
          <w:hyperlink w:anchor="__RefHeading___Toc90052865">
            <w:r>
              <w:rPr>
                <w:rStyle w:val="IndexLink"/>
                <w:lang w:val="en-US" w:eastAsia="en-US"/>
              </w:rPr>
              <w:t xml:space="preserve">Бескорыстие и самопожертвование – основа музыкального профессионального строительства в Одессе. </w:t>
            </w:r>
            <w:r>
              <w:rPr>
                <w:rStyle w:val="IndexLink"/>
                <w:i/>
                <w:iCs/>
                <w:lang w:val="en-US" w:eastAsia="en-US"/>
              </w:rPr>
              <w:t>С.В.Мирошниченко (г.Одесса)</w:t>
            </w:r>
            <w:r>
              <w:rPr>
                <w:rStyle w:val="IndexLink"/>
                <w:lang w:val="en-US" w:eastAsia="en-US"/>
              </w:rPr>
              <w:tab/>
              <w:t>81</w:t>
            </w:r>
          </w:hyperlink>
        </w:p>
        <w:p>
          <w:pPr>
            <w:pStyle w:val="Contents2"/>
            <w:tabs>
              <w:tab w:val="clear" w:pos="720"/>
              <w:tab w:val="right" w:pos="9631" w:leader="dot"/>
            </w:tabs>
            <w:rPr>
              <w:sz w:val="24"/>
              <w:szCs w:val="24"/>
              <w:lang w:val="en-US" w:eastAsia="en-US"/>
            </w:rPr>
          </w:pPr>
          <w:hyperlink w:anchor="__RefHeading___Toc90052866">
            <w:r>
              <w:rPr>
                <w:rStyle w:val="IndexLink"/>
                <w:lang w:val="en-US" w:eastAsia="en-US"/>
              </w:rPr>
              <w:t xml:space="preserve">Творческое наследие Н.К.Рериха в формировании духовной культуры учителя-музыканта. </w:t>
            </w:r>
            <w:r>
              <w:rPr>
                <w:rStyle w:val="IndexLink"/>
                <w:i/>
                <w:iCs/>
                <w:lang w:val="en-US" w:eastAsia="en-US"/>
              </w:rPr>
              <w:t>О.Ю.Горожанкина (г.Одесса)</w:t>
            </w:r>
            <w:r>
              <w:rPr>
                <w:rStyle w:val="IndexLink"/>
                <w:lang w:val="en-US" w:eastAsia="en-US"/>
              </w:rPr>
              <w:tab/>
              <w:t>88</w:t>
            </w:r>
          </w:hyperlink>
        </w:p>
        <w:p>
          <w:pPr>
            <w:pStyle w:val="Contents2"/>
            <w:tabs>
              <w:tab w:val="clear" w:pos="720"/>
              <w:tab w:val="right" w:pos="9631" w:leader="dot"/>
            </w:tabs>
            <w:rPr>
              <w:sz w:val="24"/>
              <w:szCs w:val="24"/>
              <w:lang w:val="en-US" w:eastAsia="en-US"/>
            </w:rPr>
          </w:pPr>
          <w:hyperlink w:anchor="__RefHeading___Toc90052867">
            <w:r>
              <w:rPr>
                <w:rStyle w:val="IndexLink"/>
                <w:lang w:val="en-US" w:eastAsia="en-US"/>
              </w:rPr>
              <w:t xml:space="preserve">Идеи космизма Николая Рериха в творческой эволюции Игоря Стравинского. </w:t>
            </w:r>
            <w:r>
              <w:rPr>
                <w:rStyle w:val="IndexLink"/>
                <w:i/>
                <w:iCs/>
                <w:lang w:val="en-US" w:eastAsia="en-US"/>
              </w:rPr>
              <w:t>Л.Н.Пятенко (г.Бердянск)</w:t>
            </w:r>
            <w:r>
              <w:rPr>
                <w:rStyle w:val="IndexLink"/>
                <w:lang w:val="en-US" w:eastAsia="en-US"/>
              </w:rPr>
              <w:tab/>
              <w:t>90</w:t>
            </w:r>
          </w:hyperlink>
        </w:p>
        <w:p>
          <w:pPr>
            <w:pStyle w:val="Contents2"/>
            <w:tabs>
              <w:tab w:val="clear" w:pos="720"/>
              <w:tab w:val="right" w:pos="9631" w:leader="dot"/>
            </w:tabs>
            <w:rPr>
              <w:sz w:val="24"/>
              <w:szCs w:val="24"/>
              <w:lang w:val="en-US" w:eastAsia="en-US"/>
            </w:rPr>
          </w:pPr>
          <w:hyperlink w:anchor="__RefHeading___Toc90052868">
            <w:r>
              <w:rPr>
                <w:rStyle w:val="IndexLink"/>
                <w:lang w:val="en-US" w:eastAsia="en-US"/>
              </w:rPr>
              <w:t xml:space="preserve">Живая Этика и музыка. </w:t>
            </w:r>
            <w:r>
              <w:rPr>
                <w:rStyle w:val="IndexLink"/>
                <w:i/>
                <w:iCs/>
                <w:lang w:val="en-US" w:eastAsia="en-US"/>
              </w:rPr>
              <w:t>Н.Е.Гребенникова (г.Новосибирск)</w:t>
            </w:r>
            <w:r>
              <w:rPr>
                <w:rStyle w:val="IndexLink"/>
                <w:lang w:val="en-US" w:eastAsia="en-US"/>
              </w:rPr>
              <w:tab/>
              <w:t>91</w:t>
            </w:r>
          </w:hyperlink>
        </w:p>
        <w:p>
          <w:pPr>
            <w:pStyle w:val="Contents2"/>
            <w:tabs>
              <w:tab w:val="clear" w:pos="720"/>
              <w:tab w:val="right" w:pos="9631" w:leader="dot"/>
            </w:tabs>
            <w:rPr>
              <w:sz w:val="24"/>
              <w:szCs w:val="24"/>
              <w:lang w:val="en-US" w:eastAsia="en-US"/>
            </w:rPr>
          </w:pPr>
          <w:hyperlink w:anchor="__RefHeading___Toc90052869">
            <w:r>
              <w:rPr>
                <w:rStyle w:val="IndexLink"/>
                <w:lang w:val="en-US" w:eastAsia="en-US"/>
              </w:rPr>
              <w:t xml:space="preserve">Кристалл гармонии. </w:t>
            </w:r>
            <w:r>
              <w:rPr>
                <w:rStyle w:val="IndexLink"/>
                <w:i/>
                <w:iCs/>
                <w:lang w:val="en-US" w:eastAsia="en-US"/>
              </w:rPr>
              <w:t>Н.Е.Гребенникова (г.Новосибирск)</w:t>
            </w:r>
            <w:r>
              <w:rPr>
                <w:rStyle w:val="IndexLink"/>
                <w:lang w:val="en-US" w:eastAsia="en-US"/>
              </w:rPr>
              <w:tab/>
              <w:t>97</w:t>
            </w:r>
          </w:hyperlink>
        </w:p>
        <w:p>
          <w:pPr>
            <w:pStyle w:val="Contents1"/>
            <w:tabs>
              <w:tab w:val="clear" w:pos="720"/>
              <w:tab w:val="right" w:pos="9631" w:leader="dot"/>
            </w:tabs>
            <w:rPr>
              <w:b w:val="false"/>
              <w:b w:val="false"/>
              <w:bCs w:val="false"/>
              <w:lang w:val="en-US" w:eastAsia="en-US"/>
            </w:rPr>
          </w:pPr>
          <w:hyperlink w:anchor="__RefHeading___Toc90052870">
            <w:r>
              <w:rPr>
                <w:rStyle w:val="IndexLink"/>
                <w:lang w:val="en-US" w:eastAsia="en-US"/>
              </w:rPr>
              <w:t>Н.К. РЕРИХ И ЗНАМЯ МИРА</w:t>
              <w:tab/>
              <w:t>100</w:t>
            </w:r>
          </w:hyperlink>
        </w:p>
        <w:p>
          <w:pPr>
            <w:pStyle w:val="Contents2"/>
            <w:tabs>
              <w:tab w:val="clear" w:pos="720"/>
              <w:tab w:val="right" w:pos="9631" w:leader="dot"/>
            </w:tabs>
            <w:rPr>
              <w:sz w:val="24"/>
              <w:szCs w:val="24"/>
              <w:lang w:val="en-US" w:eastAsia="en-US"/>
            </w:rPr>
          </w:pPr>
          <w:hyperlink w:anchor="__RefHeading___Toc90052871">
            <w:r>
              <w:rPr>
                <w:rStyle w:val="IndexLink"/>
                <w:lang w:val="en-US" w:eastAsia="en-US"/>
              </w:rPr>
              <w:t xml:space="preserve">Знамя Мира – динамичная модель Культуры. </w:t>
            </w:r>
            <w:r>
              <w:rPr>
                <w:rStyle w:val="IndexLink"/>
                <w:i/>
                <w:iCs/>
                <w:lang w:val="en-US" w:eastAsia="en-US"/>
              </w:rPr>
              <w:t>Л.В.Шеенко (г.Одесса)</w:t>
            </w:r>
            <w:r>
              <w:rPr>
                <w:rStyle w:val="IndexLink"/>
                <w:lang w:val="en-US" w:eastAsia="en-US"/>
              </w:rPr>
              <w:tab/>
              <w:t>100</w:t>
            </w:r>
          </w:hyperlink>
        </w:p>
        <w:p>
          <w:pPr>
            <w:pStyle w:val="Contents2"/>
            <w:tabs>
              <w:tab w:val="clear" w:pos="720"/>
              <w:tab w:val="right" w:pos="9631" w:leader="dot"/>
            </w:tabs>
            <w:rPr>
              <w:sz w:val="24"/>
              <w:szCs w:val="24"/>
              <w:lang w:val="en-US" w:eastAsia="en-US"/>
            </w:rPr>
          </w:pPr>
          <w:hyperlink w:anchor="__RefHeading___Toc90052872">
            <w:r>
              <w:rPr>
                <w:rStyle w:val="IndexLink"/>
                <w:lang w:val="en-US" w:eastAsia="en-US"/>
              </w:rPr>
              <w:t xml:space="preserve">Знак Знамени Мира в искусстве Евразии и творчестве Н.К.Рериха. </w:t>
            </w:r>
            <w:r>
              <w:rPr>
                <w:rStyle w:val="IndexLink"/>
                <w:i/>
                <w:iCs/>
                <w:lang w:val="en-US" w:eastAsia="en-US"/>
              </w:rPr>
              <w:t>Е.П.Маточкин (г.Новосибирск)</w:t>
            </w:r>
            <w:r>
              <w:rPr>
                <w:rStyle w:val="IndexLink"/>
                <w:lang w:val="en-US" w:eastAsia="en-US"/>
              </w:rPr>
              <w:tab/>
              <w:t>111</w:t>
            </w:r>
          </w:hyperlink>
        </w:p>
        <w:p>
          <w:pPr>
            <w:pStyle w:val="Contents1"/>
            <w:tabs>
              <w:tab w:val="clear" w:pos="720"/>
              <w:tab w:val="right" w:pos="9631" w:leader="dot"/>
            </w:tabs>
            <w:rPr>
              <w:b w:val="false"/>
              <w:b w:val="false"/>
              <w:bCs w:val="false"/>
              <w:lang w:val="en-US" w:eastAsia="en-US"/>
            </w:rPr>
          </w:pPr>
          <w:hyperlink w:anchor="__RefHeading___Toc90052873">
            <w:r>
              <w:rPr>
                <w:rStyle w:val="IndexLink"/>
                <w:lang w:val="en-US" w:eastAsia="en-US"/>
              </w:rPr>
              <w:t>Н.К.РЕРИХ И САНКТ-ПЕТЕРБУРГ</w:t>
              <w:tab/>
              <w:t>121</w:t>
            </w:r>
          </w:hyperlink>
        </w:p>
        <w:p>
          <w:pPr>
            <w:pStyle w:val="Contents2"/>
            <w:tabs>
              <w:tab w:val="clear" w:pos="720"/>
              <w:tab w:val="right" w:pos="9631" w:leader="dot"/>
            </w:tabs>
            <w:rPr>
              <w:sz w:val="24"/>
              <w:szCs w:val="24"/>
              <w:lang w:val="en-US" w:eastAsia="en-US"/>
            </w:rPr>
          </w:pPr>
          <w:hyperlink w:anchor="__RefHeading___Toc90052874">
            <w:r>
              <w:rPr>
                <w:rStyle w:val="IndexLink"/>
                <w:lang w:val="en-US" w:eastAsia="en-US"/>
              </w:rPr>
              <w:t xml:space="preserve">Н.К.Рерих в общественной, педагогической и художественной жизни Петрограда периода первой мировой войны. </w:t>
            </w:r>
            <w:r>
              <w:rPr>
                <w:rStyle w:val="IndexLink"/>
                <w:i/>
                <w:iCs/>
                <w:lang w:val="en-US" w:eastAsia="en-US"/>
              </w:rPr>
              <w:t>Л.А.Малашевская (г.Санкт-Петербург)</w:t>
            </w:r>
            <w:r>
              <w:rPr>
                <w:rStyle w:val="IndexLink"/>
                <w:lang w:val="en-US" w:eastAsia="en-US"/>
              </w:rPr>
              <w:tab/>
              <w:t>121</w:t>
            </w:r>
          </w:hyperlink>
        </w:p>
        <w:p>
          <w:pPr>
            <w:pStyle w:val="Contents2"/>
            <w:tabs>
              <w:tab w:val="clear" w:pos="720"/>
              <w:tab w:val="right" w:pos="9631" w:leader="dot"/>
            </w:tabs>
            <w:rPr>
              <w:sz w:val="24"/>
              <w:szCs w:val="24"/>
              <w:lang w:val="en-US" w:eastAsia="en-US"/>
            </w:rPr>
          </w:pPr>
          <w:hyperlink w:anchor="__RefHeading___Toc90052875">
            <w:r>
              <w:rPr>
                <w:rStyle w:val="IndexLink"/>
                <w:lang w:val="en-US" w:eastAsia="en-US"/>
              </w:rPr>
              <w:t xml:space="preserve">Н.К.Рерих и Общество им. А.И.Куинджи. </w:t>
            </w:r>
            <w:r>
              <w:rPr>
                <w:rStyle w:val="IndexLink"/>
                <w:i/>
                <w:iCs/>
                <w:lang w:val="en-US" w:eastAsia="en-US"/>
              </w:rPr>
              <w:t>Л.С.Конова (г.Санкт-Петербург)</w:t>
            </w:r>
            <w:r>
              <w:rPr>
                <w:rStyle w:val="IndexLink"/>
                <w:lang w:val="en-US" w:eastAsia="en-US"/>
              </w:rPr>
              <w:tab/>
              <w:t>128</w:t>
            </w:r>
          </w:hyperlink>
        </w:p>
        <w:p>
          <w:pPr>
            <w:pStyle w:val="Contents2"/>
            <w:tabs>
              <w:tab w:val="clear" w:pos="720"/>
              <w:tab w:val="right" w:pos="9631" w:leader="dot"/>
            </w:tabs>
            <w:rPr>
              <w:sz w:val="24"/>
              <w:szCs w:val="24"/>
              <w:lang w:val="en-US" w:eastAsia="en-US"/>
            </w:rPr>
          </w:pPr>
          <w:hyperlink w:anchor="__RefHeading___Toc90052876">
            <w:r>
              <w:rPr>
                <w:rStyle w:val="IndexLink"/>
                <w:lang w:val="en-US" w:eastAsia="en-US"/>
              </w:rPr>
              <w:t xml:space="preserve">Николай Рерих и Императорское Русское Археологическое Общество. </w:t>
            </w:r>
            <w:r>
              <w:rPr>
                <w:rStyle w:val="IndexLink"/>
                <w:i/>
                <w:iCs/>
                <w:lang w:val="en-US" w:eastAsia="en-US"/>
              </w:rPr>
              <w:t>В.Л.Мельников (г.Санкт-Петербург)</w:t>
            </w:r>
            <w:r>
              <w:rPr>
                <w:rStyle w:val="IndexLink"/>
                <w:lang w:val="en-US" w:eastAsia="en-US"/>
              </w:rPr>
              <w:tab/>
              <w:t>132</w:t>
            </w:r>
          </w:hyperlink>
        </w:p>
        <w:p>
          <w:pPr>
            <w:pStyle w:val="Contents1"/>
            <w:tabs>
              <w:tab w:val="clear" w:pos="720"/>
              <w:tab w:val="right" w:pos="9631" w:leader="dot"/>
            </w:tabs>
            <w:rPr>
              <w:b w:val="false"/>
              <w:b w:val="false"/>
              <w:bCs w:val="false"/>
              <w:lang w:val="en-US" w:eastAsia="en-US"/>
            </w:rPr>
          </w:pPr>
          <w:hyperlink w:anchor="__RefHeading___Toc90052877">
            <w:r>
              <w:rPr>
                <w:rStyle w:val="IndexLink"/>
                <w:lang w:val="en-US" w:eastAsia="en-US"/>
              </w:rPr>
              <w:t>Н.К.РЕРИХ И ТЕАТР</w:t>
              <w:tab/>
              <w:t>139</w:t>
            </w:r>
          </w:hyperlink>
        </w:p>
        <w:p>
          <w:pPr>
            <w:pStyle w:val="Contents2"/>
            <w:tabs>
              <w:tab w:val="clear" w:pos="720"/>
              <w:tab w:val="right" w:pos="9631" w:leader="dot"/>
            </w:tabs>
            <w:rPr>
              <w:sz w:val="24"/>
              <w:szCs w:val="24"/>
              <w:lang w:val="en-US" w:eastAsia="en-US"/>
            </w:rPr>
          </w:pPr>
          <w:hyperlink w:anchor="__RefHeading___Toc90052878">
            <w:r>
              <w:rPr>
                <w:rStyle w:val="IndexLink"/>
                <w:lang w:val="en-US" w:eastAsia="en-US"/>
              </w:rPr>
              <w:t xml:space="preserve">Театральное творчество Н.К.Рериха в свете зарубежной художественной критики конца 1910-х – 1930-х годов. </w:t>
            </w:r>
            <w:r>
              <w:rPr>
                <w:rStyle w:val="IndexLink"/>
                <w:i/>
                <w:iCs/>
                <w:lang w:val="en-US" w:eastAsia="en-US"/>
              </w:rPr>
              <w:t>Е.П.Яковлева (г.Санкт- Петербург)</w:t>
            </w:r>
            <w:r>
              <w:rPr>
                <w:rStyle w:val="IndexLink"/>
                <w:lang w:val="en-US" w:eastAsia="en-US"/>
              </w:rPr>
              <w:tab/>
              <w:t>139</w:t>
            </w:r>
          </w:hyperlink>
        </w:p>
        <w:p>
          <w:pPr>
            <w:pStyle w:val="Contents1"/>
            <w:tabs>
              <w:tab w:val="clear" w:pos="720"/>
              <w:tab w:val="right" w:pos="9631" w:leader="dot"/>
            </w:tabs>
            <w:rPr>
              <w:b w:val="false"/>
              <w:b w:val="false"/>
              <w:bCs w:val="false"/>
              <w:lang w:val="en-US" w:eastAsia="en-US"/>
            </w:rPr>
          </w:pPr>
          <w:hyperlink w:anchor="__RefHeading___Toc90052879">
            <w:r>
              <w:rPr>
                <w:rStyle w:val="IndexLink"/>
                <w:lang w:val="en-US" w:eastAsia="en-US"/>
              </w:rPr>
              <w:t>Н.К.РЕРИХ И ЛИТЕРАТУРА</w:t>
              <w:tab/>
              <w:t>145</w:t>
            </w:r>
          </w:hyperlink>
        </w:p>
        <w:p>
          <w:pPr>
            <w:pStyle w:val="Contents2"/>
            <w:tabs>
              <w:tab w:val="clear" w:pos="720"/>
              <w:tab w:val="right" w:pos="9631" w:leader="dot"/>
            </w:tabs>
            <w:rPr>
              <w:sz w:val="24"/>
              <w:szCs w:val="24"/>
              <w:lang w:val="en-US" w:eastAsia="en-US"/>
            </w:rPr>
          </w:pPr>
          <w:hyperlink w:anchor="__RefHeading___Toc90052880">
            <w:r>
              <w:rPr>
                <w:rStyle w:val="IndexLink"/>
                <w:lang w:val="en-US" w:eastAsia="en-US"/>
              </w:rPr>
              <w:t xml:space="preserve">Николай Рерих и русский символизм. </w:t>
            </w:r>
            <w:r>
              <w:rPr>
                <w:rStyle w:val="IndexLink"/>
                <w:i/>
                <w:iCs/>
                <w:lang w:val="en-US" w:eastAsia="en-US"/>
              </w:rPr>
              <w:t>О.Г.Шостак (г.Киев)</w:t>
            </w:r>
            <w:r>
              <w:rPr>
                <w:rStyle w:val="IndexLink"/>
                <w:lang w:val="en-US" w:eastAsia="en-US"/>
              </w:rPr>
              <w:tab/>
              <w:t>145</w:t>
            </w:r>
          </w:hyperlink>
        </w:p>
        <w:p>
          <w:pPr>
            <w:pStyle w:val="Contents1"/>
            <w:tabs>
              <w:tab w:val="clear" w:pos="720"/>
              <w:tab w:val="right" w:pos="9631" w:leader="dot"/>
            </w:tabs>
            <w:rPr>
              <w:b w:val="false"/>
              <w:b w:val="false"/>
              <w:bCs w:val="false"/>
              <w:lang w:val="en-US" w:eastAsia="en-US"/>
            </w:rPr>
          </w:pPr>
          <w:hyperlink w:anchor="__RefHeading___Toc90052881">
            <w:r>
              <w:rPr>
                <w:rStyle w:val="IndexLink"/>
                <w:lang w:val="en-US" w:eastAsia="en-US"/>
              </w:rPr>
              <w:t>Н.К.РЕРИХ И ВОСПИТАНИЕ</w:t>
              <w:tab/>
              <w:t>153</w:t>
            </w:r>
          </w:hyperlink>
        </w:p>
        <w:p>
          <w:pPr>
            <w:pStyle w:val="Contents2"/>
            <w:tabs>
              <w:tab w:val="clear" w:pos="720"/>
              <w:tab w:val="right" w:pos="9631" w:leader="dot"/>
            </w:tabs>
            <w:rPr>
              <w:sz w:val="24"/>
              <w:szCs w:val="24"/>
              <w:lang w:val="en-US" w:eastAsia="en-US"/>
            </w:rPr>
          </w:pPr>
          <w:hyperlink w:anchor="__RefHeading___Toc90052882">
            <w:r>
              <w:rPr>
                <w:rStyle w:val="IndexLink"/>
                <w:lang w:val="en-US" w:eastAsia="en-US"/>
              </w:rPr>
              <w:t xml:space="preserve">Отражение философского, литературного и художественного наследия Н.К.Рериха в опыте духовного воспитания школьников. </w:t>
            </w:r>
            <w:r>
              <w:rPr>
                <w:rStyle w:val="IndexLink"/>
                <w:i/>
                <w:iCs/>
                <w:lang w:val="en-US" w:eastAsia="en-US"/>
              </w:rPr>
              <w:t>А.М.Алехина (г.Киев)</w:t>
            </w:r>
            <w:r>
              <w:rPr>
                <w:rStyle w:val="IndexLink"/>
                <w:lang w:val="en-US" w:eastAsia="en-US"/>
              </w:rPr>
              <w:tab/>
              <w:t>153</w:t>
            </w:r>
          </w:hyperlink>
        </w:p>
        <w:p>
          <w:pPr>
            <w:pStyle w:val="Contents1"/>
            <w:tabs>
              <w:tab w:val="clear" w:pos="720"/>
              <w:tab w:val="right" w:pos="9631" w:leader="dot"/>
            </w:tabs>
            <w:rPr>
              <w:b w:val="false"/>
              <w:b w:val="false"/>
              <w:bCs w:val="false"/>
              <w:lang w:val="en-US" w:eastAsia="en-US"/>
            </w:rPr>
          </w:pPr>
          <w:hyperlink w:anchor="__RefHeading___Toc90052883">
            <w:r>
              <w:rPr>
                <w:rStyle w:val="IndexLink"/>
                <w:lang w:val="en-US" w:eastAsia="en-US"/>
              </w:rPr>
              <w:t>ВОСПОМИНАНИЯ</w:t>
              <w:tab/>
              <w:t>155</w:t>
            </w:r>
          </w:hyperlink>
        </w:p>
        <w:p>
          <w:pPr>
            <w:pStyle w:val="Contents2"/>
            <w:tabs>
              <w:tab w:val="clear" w:pos="720"/>
              <w:tab w:val="right" w:pos="9631" w:leader="dot"/>
            </w:tabs>
            <w:rPr>
              <w:sz w:val="24"/>
              <w:szCs w:val="24"/>
              <w:lang w:val="en-US" w:eastAsia="en-US"/>
            </w:rPr>
          </w:pPr>
          <w:hyperlink w:anchor="__RefHeading___Toc90052884">
            <w:r>
              <w:rPr>
                <w:rStyle w:val="IndexLink"/>
                <w:lang w:val="en-US" w:eastAsia="en-US"/>
              </w:rPr>
              <w:t xml:space="preserve">Святослав Николаевич Рерих – художник, ученый, педагог и общественный деятель. </w:t>
            </w:r>
            <w:r>
              <w:rPr>
                <w:rStyle w:val="IndexLink"/>
                <w:i/>
                <w:iCs/>
                <w:lang w:val="en-US" w:eastAsia="en-US"/>
              </w:rPr>
              <w:t>Т.И.Мурашкина (г.Москва)</w:t>
            </w:r>
            <w:r>
              <w:rPr>
                <w:rStyle w:val="IndexLink"/>
                <w:lang w:val="en-US" w:eastAsia="en-US"/>
              </w:rPr>
              <w:tab/>
              <w:t>155</w:t>
            </w:r>
          </w:hyperlink>
        </w:p>
        <w:p>
          <w:pPr>
            <w:pStyle w:val="Contents2"/>
            <w:tabs>
              <w:tab w:val="clear" w:pos="720"/>
              <w:tab w:val="right" w:pos="9631" w:leader="dot"/>
            </w:tabs>
            <w:rPr>
              <w:sz w:val="24"/>
              <w:szCs w:val="24"/>
              <w:lang w:val="en-US" w:eastAsia="en-US"/>
            </w:rPr>
          </w:pPr>
          <w:hyperlink w:anchor="__RefHeading___Toc90052885">
            <w:r>
              <w:rPr>
                <w:rStyle w:val="IndexLink"/>
                <w:lang w:val="en-US" w:eastAsia="en-US"/>
              </w:rPr>
              <w:t xml:space="preserve">Великий сын великого отца – Святослав Рерих. </w:t>
            </w:r>
            <w:r>
              <w:rPr>
                <w:rStyle w:val="IndexLink"/>
                <w:i/>
                <w:iCs/>
                <w:lang w:val="en-US" w:eastAsia="en-US"/>
              </w:rPr>
              <w:t>К.А.Молчанова (г.Таллинн)</w:t>
            </w:r>
            <w:r>
              <w:rPr>
                <w:rStyle w:val="IndexLink"/>
                <w:lang w:val="en-US" w:eastAsia="en-US"/>
              </w:rPr>
              <w:tab/>
              <w:t>162</w:t>
            </w:r>
          </w:hyperlink>
        </w:p>
        <w:p>
          <w:pPr>
            <w:pStyle w:val="Contents2"/>
            <w:tabs>
              <w:tab w:val="clear" w:pos="720"/>
              <w:tab w:val="right" w:pos="9631" w:leader="dot"/>
            </w:tabs>
            <w:rPr>
              <w:sz w:val="24"/>
              <w:szCs w:val="24"/>
              <w:lang w:val="en-US" w:eastAsia="en-US"/>
            </w:rPr>
          </w:pPr>
          <w:hyperlink w:anchor="__RefHeading___Toc90052886">
            <w:r>
              <w:rPr>
                <w:rStyle w:val="IndexLink"/>
                <w:lang w:val="en-US" w:eastAsia="en-US"/>
              </w:rPr>
              <w:t xml:space="preserve">Дом, красиво исполненный, Жизнь в свете Рерихов, Жизнь под Лучом Рерихов. (К столетию со дня рождения Р.Я.Рудзитиса – 1898-1998 гг.). </w:t>
            </w:r>
            <w:r>
              <w:rPr>
                <w:rStyle w:val="IndexLink"/>
                <w:i/>
                <w:iCs/>
                <w:lang w:val="en-US" w:eastAsia="en-US"/>
              </w:rPr>
              <w:t>И.Р.Рудзите (г.Барнаул)</w:t>
            </w:r>
            <w:r>
              <w:rPr>
                <w:rStyle w:val="IndexLink"/>
                <w:lang w:val="en-US" w:eastAsia="en-US"/>
              </w:rPr>
              <w:tab/>
              <w:t>166</w:t>
            </w:r>
          </w:hyperlink>
          <w:r>
            <w:rPr>
              <w:rStyle w:val="IndexLink"/>
              <w:lang w:val="en-US" w:eastAsia="en-US"/>
            </w:rPr>
            <w:fldChar w:fldCharType="end"/>
          </w:r>
        </w:p>
      </w:sdtContent>
    </w:sdt>
    <w:p>
      <w:pPr>
        <w:pStyle w:val="Contents2"/>
        <w:rPr>
          <w:sz w:val="24"/>
          <w:szCs w:val="24"/>
          <w:lang w:val="en-US" w:eastAsia="en-US"/>
        </w:rPr>
      </w:pPr>
      <w:r>
        <w:rPr>
          <w:sz w:val="24"/>
          <w:szCs w:val="24"/>
          <w:lang w:val="en-US" w:eastAsia="en-US"/>
        </w:rPr>
      </w:r>
    </w:p>
    <w:p>
      <w:pPr>
        <w:pStyle w:val="Normal"/>
        <w:rPr>
          <w:lang w:val="en-US" w:eastAsia="en-US"/>
        </w:rPr>
      </w:pPr>
      <w:r>
        <w:rPr>
          <w:lang w:val="en-US" w:eastAsia="en-US"/>
        </w:rPr>
      </w:r>
      <w:r>
        <w:br w:type="page"/>
      </w:r>
    </w:p>
    <w:p>
      <w:pPr>
        <w:pStyle w:val="Heading2"/>
        <w:keepLines w:val="false"/>
        <w:spacing w:before="360" w:after="60"/>
        <w:ind w:hanging="0"/>
        <w:rPr>
          <w:lang w:val="en-US" w:eastAsia="en-US"/>
        </w:rPr>
      </w:pPr>
      <w:bookmarkStart w:id="0" w:name="__RefHeading___Toc90052837"/>
      <w:bookmarkEnd w:id="0"/>
      <w:r>
        <w:rPr>
          <w:lang w:val="en-US" w:eastAsia="en-US"/>
        </w:rPr>
        <w:t>Рецензия</w:t>
      </w:r>
    </w:p>
    <w:p>
      <w:pPr>
        <w:pStyle w:val="Normal"/>
        <w:rPr>
          <w:lang w:val="en-US" w:eastAsia="en-US"/>
        </w:rPr>
      </w:pPr>
      <w:r>
        <w:rPr>
          <w:lang w:val="en-US" w:eastAsia="en-US"/>
        </w:rPr>
        <w:t>Сборник статей, выполненный по типу коллективной монографии, озаглавлен "Наследие Н.К.Рериха – бесценный Дар человечеству". Посвященная имени великого художника и теософа книга содержит разработки проблемы духовности, трактуемой в собирательном смысле, и в церковно-межконфессиональном, и в светском философски-культурологическом значении. Понимание духовности как творчески-артистического откровения души, средоточия ее интеллектуально-нравственных начал (в параллели "феургии" П.Флоренского), определило ведущее положение искусствоведов в выстраивании текста сборника. Работы докторов искусствоведения, профессоров Московской консерватории Ю.Рагса, В.Холоповой, профессора Одесской консерватории, доктора искусствоведения Е.Марковой, докторов искусствоведения Ю.Линника (Петрозаводск), Е.Яковлевой (С.-Петербург), профессора Международной славянской академии, кандидата искусствоведения Е.Маточкина и др. составляют смысловое ядро книги, ориентируют на широкий круг проблем и вопросов, связанных с характеристиками истоков, стимулов и факторов мирового культурного процесса как реализации духовно-нравственных установок творчества.</w:t>
      </w:r>
    </w:p>
    <w:p>
      <w:pPr>
        <w:pStyle w:val="Normal"/>
        <w:rPr>
          <w:lang w:val="en-US" w:eastAsia="en-US"/>
        </w:rPr>
      </w:pPr>
      <w:r>
        <w:rPr>
          <w:lang w:val="en-US" w:eastAsia="en-US"/>
        </w:rPr>
        <w:t>В статьях сборника преломлены проблемы взаимодействия религии и искусства, научного открытия и сакрального знания. Книга интересна исключительным вниманием к интеграции познания-творчества, определившей особенности жизненной и научной, художественной деятельности Н.Рериха, а также других "генераторов идей" прошлого и настоящего, соотносимых по интенсивности и универсальности свершений. Материалы сборника могут быть широко использованы в учебных курсах высших и средних учебных заведений гуманитарного и художественного профилей, представляя культурологический аспект сведений о мире, человеке и Творчестве. Книга рекомендуется к публикации, она полезна в учебной работе, а также представляет интерес для широкого круга читателей, которым дороги судьбы нравственности и Духа в культурных свершениях прошлого, настоящего и будущего.</w:t>
      </w:r>
    </w:p>
    <w:p>
      <w:pPr>
        <w:pStyle w:val="Normal"/>
        <w:jc w:val="right"/>
        <w:rPr>
          <w:lang w:val="en-US" w:eastAsia="en-US"/>
        </w:rPr>
      </w:pPr>
      <w:r>
        <w:rPr>
          <w:i/>
          <w:iCs/>
          <w:lang w:val="en-US" w:eastAsia="en-US"/>
        </w:rPr>
        <w:t>Доктор искусствоведения,</w:t>
      </w:r>
    </w:p>
    <w:p>
      <w:pPr>
        <w:pStyle w:val="Normal"/>
        <w:jc w:val="right"/>
        <w:rPr>
          <w:lang w:val="en-US" w:eastAsia="en-US"/>
        </w:rPr>
      </w:pPr>
      <w:r>
        <w:rPr>
          <w:i/>
          <w:iCs/>
          <w:lang w:val="en-US" w:eastAsia="en-US"/>
        </w:rPr>
        <w:t>профессор Одесского государственного</w:t>
      </w:r>
    </w:p>
    <w:p>
      <w:pPr>
        <w:pStyle w:val="Normal"/>
        <w:jc w:val="right"/>
        <w:rPr>
          <w:lang w:val="en-US" w:eastAsia="en-US"/>
        </w:rPr>
      </w:pPr>
      <w:r>
        <w:rPr>
          <w:i/>
          <w:iCs/>
          <w:lang w:val="en-US" w:eastAsia="en-US"/>
        </w:rPr>
        <w:t>политехнического университета</w:t>
      </w:r>
    </w:p>
    <w:p>
      <w:pPr>
        <w:pStyle w:val="Normal"/>
        <w:jc w:val="right"/>
        <w:rPr>
          <w:i/>
          <w:i/>
          <w:iCs/>
          <w:lang w:val="en-US" w:eastAsia="en-US"/>
        </w:rPr>
      </w:pPr>
      <w:r>
        <w:rPr>
          <w:i/>
          <w:iCs/>
          <w:lang w:val="en-US" w:eastAsia="en-US"/>
        </w:rPr>
        <w:t>А. Г. Баканурский.</w:t>
      </w:r>
    </w:p>
    <w:p>
      <w:pPr>
        <w:pStyle w:val="Normal"/>
        <w:rPr>
          <w:i/>
          <w:i/>
          <w:iCs/>
          <w:lang w:val="en-US" w:eastAsia="en-US"/>
        </w:rPr>
      </w:pPr>
      <w:r>
        <w:rPr>
          <w:i/>
          <w:iCs/>
          <w:lang w:val="en-US" w:eastAsia="en-US"/>
        </w:rPr>
      </w:r>
      <w:r>
        <w:br w:type="page"/>
      </w:r>
    </w:p>
    <w:p>
      <w:pPr>
        <w:pStyle w:val="Heading2"/>
        <w:keepLines w:val="false"/>
        <w:spacing w:before="360" w:after="60"/>
        <w:ind w:hanging="0"/>
        <w:rPr>
          <w:lang w:val="en-US" w:eastAsia="en-US"/>
        </w:rPr>
      </w:pPr>
      <w:bookmarkStart w:id="1" w:name="__RefHeading___Toc90052838"/>
      <w:bookmarkEnd w:id="1"/>
      <w:r>
        <w:rPr>
          <w:lang w:val="en-US" w:eastAsia="en-US"/>
        </w:rPr>
        <w:t>Вступительное слово</w:t>
      </w:r>
    </w:p>
    <w:p>
      <w:pPr>
        <w:pStyle w:val="Normal"/>
        <w:rPr>
          <w:lang w:val="en-US" w:eastAsia="en-US"/>
        </w:rPr>
      </w:pPr>
      <w:r>
        <w:rPr>
          <w:lang w:val="en-US" w:eastAsia="en-US"/>
        </w:rPr>
        <w:t>"Творческое наследие Н.К.Рериха – бесценный Дар человечеству", – под таким названием прошла в Одессе научно-общественная конференция, посвященная 50-летию Памяти русского художника, ученого, археолога, путешественника, писателя, поэта, общественного деятеля Николая Константиновича Рериха.</w:t>
      </w:r>
    </w:p>
    <w:p>
      <w:pPr>
        <w:pStyle w:val="Normal"/>
        <w:rPr>
          <w:lang w:val="en-US" w:eastAsia="en-US"/>
        </w:rPr>
      </w:pPr>
      <w:r>
        <w:rPr>
          <w:lang w:val="en-US" w:eastAsia="en-US"/>
        </w:rPr>
        <w:t>При открытии выставки картин Н.К.Рериха Дж. Неру сказал: "Когда я думаю о Николае Рерихе, я поражаюсь размаху и богатству его деятельности и творческого гения. Великий художник, великий ученый и писатель, археолог и исследователь, он касался и освещал так много аспектов человеческих устремлений. Уже само количество изумительно – тысячи картин, и каждая из них – великое произведение искусства". Действительно, в своем творчестве Н.К.Рерих сотрудничал с театральными деятелями и музыкантами как художник-декоратор оперных и драматических спектаклей, балетов ("Князь Игорь", "Весна Священная", "Снегурочка", "Пер Гюнт", "Принцесса Мален" и др.); как ученый, основавший в США Институт Объединенных Искусств, а в Индии – научно-исследовательский институт "Урусвати", сотрудничал с выдающимися учеными мира (Н.Вавиловым, А.Эйнштейном, Р.Тагором, Дж.Боше, Р.Милликеном и др.); как путешественник, организовавший знаменитую Центрально-Азиатскую экспедицию, собрал богатую коллекцию манускриптов, древних скульптур, икон, благодаря особому дару Знания культур и обычаев различных народностей, встречаемых во время пятилетней экспедиции. Он приобрел много друзей среди простого народа и глав государств; как общественный деятель воплотил в жизнь Международный Пакт по охране культурных ценностей во все времена; как художник, основавший в Америке Международный культурный центр, обогатил Мир и человечество семью тысячами живописных полотен.</w:t>
      </w:r>
    </w:p>
    <w:p>
      <w:pPr>
        <w:pStyle w:val="Normal"/>
        <w:rPr>
          <w:lang w:val="en-US" w:eastAsia="en-US"/>
        </w:rPr>
      </w:pPr>
      <w:r>
        <w:rPr>
          <w:lang w:val="en-US" w:eastAsia="en-US"/>
        </w:rPr>
        <w:t>Н.К.Рериха называют "непревзойденным певцом Священных Гор", "устремленным к Красоте Беспредельной, Красоте Вечной".</w:t>
      </w:r>
    </w:p>
    <w:p>
      <w:pPr>
        <w:pStyle w:val="Normal"/>
        <w:rPr>
          <w:lang w:val="en-US" w:eastAsia="en-US"/>
        </w:rPr>
      </w:pPr>
      <w:r>
        <w:rPr>
          <w:lang w:val="en-US" w:eastAsia="en-US"/>
        </w:rPr>
        <w:t>Е.И.Рерих писала о художественном творчестве Н.К.Рериха: "Выставка его картин собирала десятки тысяч и подымала выше их вибрации в восторженном восприятии чудесных красок и образов, им близких. Многие надолго сохранили воспоминания об этом чудесном подъеме чувств. Сколько блага пролилось такими воздействиями. Кто знает, сколько людей ушло, излеченных от начинающегося злого недуга, забывших о тяжкой обиде или намерении недобром – под воздействием новых вибраций, новых мыслей..."</w:t>
      </w:r>
    </w:p>
    <w:p>
      <w:pPr>
        <w:pStyle w:val="Normal"/>
        <w:rPr>
          <w:lang w:val="en-US" w:eastAsia="en-US"/>
        </w:rPr>
      </w:pPr>
      <w:r>
        <w:rPr>
          <w:lang w:val="en-US" w:eastAsia="en-US"/>
        </w:rPr>
        <w:t>Верная спутница Н.К.Рериха – жена, другиня, вдохновительница – Е.И.Рерих – предвидела, что Н.К.Рерих "будет жить в памяти народа. Просвещенные сознания поймут, какой великий Дух ходил по Земле, среди людей, и будил их сознание ко всему Прекрасному, и тем самым вливал в них Эликсир Жизни".</w:t>
      </w:r>
    </w:p>
    <w:p>
      <w:pPr>
        <w:pStyle w:val="Normal"/>
        <w:rPr>
          <w:lang w:val="en-US" w:eastAsia="en-US"/>
        </w:rPr>
      </w:pPr>
      <w:r>
        <w:rPr>
          <w:lang w:val="en-US" w:eastAsia="en-US"/>
        </w:rPr>
        <w:t>Предвидение сбылось: каждый год в Памятные даты семьи Рерихов в странах Европы, Америки и других континентов собираются художники, музыканты, искусствоведы, ученые, рериховеды, чтобы участвовать в проводимых научно-общественных конференциях, Рериховских чтениях, семинарах. Идеи Учения Живой Этики, научные изыскания всех членов семьи Рерихов будят мысль исследователей, вдохновляют на новые открытия во всех областях Знания, побуждают к сотрудничеству, содружеству, обмену опытом.</w:t>
      </w:r>
    </w:p>
    <w:p>
      <w:pPr>
        <w:pStyle w:val="Normal"/>
        <w:rPr>
          <w:lang w:val="en-US" w:eastAsia="en-US"/>
        </w:rPr>
      </w:pPr>
      <w:r>
        <w:rPr>
          <w:lang w:val="en-US" w:eastAsia="en-US"/>
        </w:rPr>
        <w:t>Прошедшая в Одессе с 13 по 15 декабря 1997 г. конференция, ярко и действенно подтвердила объединение высоких специалистов различных областей Знания вокруг фокуса Имени – Николай Константинович Рерих.</w:t>
      </w:r>
    </w:p>
    <w:p>
      <w:pPr>
        <w:pStyle w:val="Normal"/>
        <w:rPr>
          <w:lang w:val="en-US" w:eastAsia="en-US"/>
        </w:rPr>
      </w:pPr>
      <w:r>
        <w:rPr>
          <w:lang w:val="en-US" w:eastAsia="en-US"/>
        </w:rPr>
        <w:t>Предлагаемые материалы прошедшей конференции издаются в тематическом сборнике, освещающем живописные работы Н.К.Рериха, находящиеся в Музеях Украины (Горловке, Днепропетровске, Киеве, Львове, Николаеве, Одессе), мозаичные панно в храмах Украины (Пархомовке и Почаевской Лавре); материалы о выставках журнала "В мире искусства", художественно-промышленной выставке, проводимых в Одессе с 1908 по 1911 гг., с участием работ Н.К.Рериха (более 160), составивших многие частные коллекции, в том числе и М.В.Брайкевича. Данная систематизация проведена и издана впервые с участием одесских искусствоведов, и будет подспорьем в исследованиях различных специалистов.</w:t>
      </w:r>
    </w:p>
    <w:p>
      <w:pPr>
        <w:pStyle w:val="Normal"/>
        <w:rPr>
          <w:lang w:val="en-US" w:eastAsia="en-US"/>
        </w:rPr>
      </w:pPr>
      <w:r>
        <w:rPr>
          <w:lang w:val="en-US" w:eastAsia="en-US"/>
        </w:rPr>
        <w:t>Последующие части тематического сборника составляют научные разработки, обращенные к проблемам Духовности, Культуры в целом, в творчестве Н.К.Рериха и под влиянием идей Н.К.Рериха. Особое значение имеет участие ученых-музыковедов мирового значения (профессор В.Н.Холопова, Ю.Н.Рагс г. Москвы), а также музыканта-соискателя из далекого Вьетнама Ле Тоана, но ставшего близким, как частица единой Культуры всех народов.</w:t>
      </w:r>
    </w:p>
    <w:p>
      <w:pPr>
        <w:pStyle w:val="Normal"/>
        <w:rPr>
          <w:lang w:val="en-US" w:eastAsia="en-US"/>
        </w:rPr>
      </w:pPr>
      <w:r>
        <w:rPr>
          <w:lang w:val="en-US" w:eastAsia="en-US"/>
        </w:rPr>
        <w:t>Н.К.Рерих оставил Завет, выражающий всю суть Его Жизни, Его устремлений, Его творчества, направленного к Красоте дерзания.</w:t>
      </w:r>
    </w:p>
    <w:p>
      <w:pPr>
        <w:pStyle w:val="Normal"/>
        <w:spacing w:before="120" w:after="0"/>
        <w:ind w:hanging="0"/>
        <w:jc w:val="center"/>
        <w:rPr>
          <w:lang w:val="en-US" w:eastAsia="en-US"/>
        </w:rPr>
      </w:pPr>
      <w:r>
        <w:rPr>
          <w:lang w:val="en-US" w:eastAsia="en-US"/>
        </w:rPr>
        <w:t>ЗАВЕТ</w:t>
      </w:r>
    </w:p>
    <w:p>
      <w:pPr>
        <w:pStyle w:val="Normal"/>
        <w:rPr>
          <w:lang w:val="en-US" w:eastAsia="en-US"/>
        </w:rPr>
      </w:pPr>
      <w:r>
        <w:rPr>
          <w:i/>
          <w:iCs/>
          <w:lang w:val="en-US" w:eastAsia="en-US"/>
        </w:rPr>
        <w:t>Собственности у меня нет. Картины и авторские права принадлежат Елене Ивановне, Юрию и Святославу. Но вот что завещаю всем, всем. Любите Родину. Любите народ русский. Любите все народы на всех необъятностях нашей Родины. Пусть эта любовь научит полюбить и все человечество.</w:t>
      </w:r>
    </w:p>
    <w:p>
      <w:pPr>
        <w:pStyle w:val="Normal"/>
        <w:rPr>
          <w:lang w:val="en-US" w:eastAsia="en-US"/>
        </w:rPr>
      </w:pPr>
      <w:r>
        <w:rPr>
          <w:i/>
          <w:iCs/>
          <w:lang w:val="en-US" w:eastAsia="en-US"/>
        </w:rPr>
        <w:t>Чтобы полюбить Родину, надо познать ее. Пусть познавание чужих стран лишь приведет к Родине, ко всем ея несказуемым сокровищам. Русскому народу, всем народам, которые с ним, даны дары необычные. Сокровища азийские доверены этим многим народам для дружного преуспеяния. Доверены пространства, полные всяких богатств. Даны дарования ко всем областям искусства и знания. Дана мысль об общем благе. Дано познавание труда и бесстрашная устремленность к обновлению жизни. Народы поют и способны к украшению жизни.</w:t>
      </w:r>
    </w:p>
    <w:p>
      <w:pPr>
        <w:pStyle w:val="Normal"/>
        <w:rPr>
          <w:lang w:val="en-US" w:eastAsia="en-US"/>
        </w:rPr>
      </w:pPr>
      <w:r>
        <w:rPr>
          <w:i/>
          <w:iCs/>
          <w:lang w:val="en-US" w:eastAsia="en-US"/>
        </w:rPr>
        <w:t>Где нарождается красота, там придет и расцвет всех трудовых достижений. В мирном труде познается и мир всего мира. В мире идет строительство и светлое будущее.</w:t>
      </w:r>
    </w:p>
    <w:p>
      <w:pPr>
        <w:pStyle w:val="Normal"/>
        <w:rPr>
          <w:lang w:val="en-US" w:eastAsia="en-US"/>
        </w:rPr>
      </w:pPr>
      <w:r>
        <w:rPr>
          <w:i/>
          <w:iCs/>
          <w:lang w:val="en-US" w:eastAsia="en-US"/>
        </w:rPr>
        <w:t>А где постройка идет, там все идет. Полюбите Родину всеми силами – и она вас возлюбит.</w:t>
      </w:r>
    </w:p>
    <w:p>
      <w:pPr>
        <w:pStyle w:val="Normal"/>
        <w:rPr>
          <w:lang w:val="en-US" w:eastAsia="en-US"/>
        </w:rPr>
      </w:pPr>
      <w:r>
        <w:rPr>
          <w:i/>
          <w:iCs/>
          <w:lang w:val="en-US" w:eastAsia="en-US"/>
        </w:rPr>
        <w:t>Мы любовью Родины богаты. Шире дорогу! Идет строитель! Идет народ русский!</w:t>
      </w:r>
    </w:p>
    <w:p>
      <w:pPr>
        <w:pStyle w:val="Normal"/>
        <w:spacing w:before="120" w:after="0"/>
        <w:jc w:val="right"/>
        <w:rPr>
          <w:i/>
          <w:i/>
          <w:iCs/>
          <w:lang w:val="en-US" w:eastAsia="en-US"/>
        </w:rPr>
      </w:pPr>
      <w:r>
        <w:rPr>
          <w:i/>
          <w:iCs/>
          <w:lang w:val="en-US" w:eastAsia="en-US"/>
        </w:rPr>
        <w:t>Н.К. Рерих. Гималаи.</w:t>
      </w:r>
    </w:p>
    <w:p>
      <w:pPr>
        <w:pStyle w:val="Normal"/>
        <w:jc w:val="right"/>
        <w:rPr>
          <w:i/>
          <w:i/>
          <w:iCs/>
          <w:lang w:val="en-US" w:eastAsia="en-US"/>
        </w:rPr>
      </w:pPr>
      <w:r>
        <w:rPr>
          <w:i/>
          <w:iCs/>
          <w:lang w:val="en-US" w:eastAsia="en-US"/>
        </w:rPr>
        <w:t>24 октября 1939 г.</w:t>
      </w:r>
    </w:p>
    <w:p>
      <w:pPr>
        <w:pStyle w:val="Normal"/>
        <w:rPr>
          <w:i/>
          <w:i/>
          <w:iCs/>
          <w:lang w:val="en-US" w:eastAsia="en-US"/>
        </w:rPr>
      </w:pPr>
      <w:r>
        <w:rPr>
          <w:i/>
          <w:iCs/>
          <w:lang w:val="en-US" w:eastAsia="en-US"/>
        </w:rPr>
      </w:r>
    </w:p>
    <w:p>
      <w:pPr>
        <w:pStyle w:val="Heading1"/>
        <w:ind w:hanging="0"/>
        <w:rPr>
          <w:lang w:val="en-US" w:eastAsia="en-US"/>
        </w:rPr>
      </w:pPr>
      <w:bookmarkStart w:id="2" w:name="__RefHeading___Toc90052839"/>
      <w:bookmarkEnd w:id="2"/>
      <w:r>
        <w:rPr>
          <w:lang w:val="en-US" w:eastAsia="en-US"/>
        </w:rPr>
        <w:t>Н.К.РЕРИХ И УЧЕНИЕ ЖИВОЙ ЭТИКИ</w:t>
      </w:r>
    </w:p>
    <w:p>
      <w:pPr>
        <w:pStyle w:val="Heading2"/>
        <w:ind w:hanging="0"/>
        <w:rPr/>
      </w:pPr>
      <w:bookmarkStart w:id="3" w:name="__RefHeading___Toc90052840"/>
      <w:bookmarkEnd w:id="3"/>
      <w:r>
        <w:rPr>
          <w:lang w:val="en-US" w:eastAsia="en-US"/>
        </w:rPr>
        <w:t>К особенностям творчества Н.К.Рериха</w:t>
        <w:br/>
      </w:r>
      <w:r>
        <w:rPr>
          <w:b w:val="false"/>
          <w:bCs w:val="false"/>
          <w:i/>
          <w:iCs/>
          <w:lang w:val="en-US" w:eastAsia="en-US"/>
        </w:rPr>
        <w:t>Е.Г.Петренко (г.Одесса)</w:t>
      </w:r>
    </w:p>
    <w:p>
      <w:pPr>
        <w:pStyle w:val="Normal"/>
        <w:rPr>
          <w:lang w:val="en-US" w:eastAsia="en-US"/>
        </w:rPr>
      </w:pPr>
      <w:r>
        <w:rPr>
          <w:lang w:val="en-US" w:eastAsia="en-US"/>
        </w:rPr>
        <w:t>Формула Н.К.Рериха "Осознание Красоты спасет мир" относится к Абсолютному понятию Красоты как Понятию Абсолютной Духовности, Гармонии, которая приводит хаотические движения чувств, эмоций, мыслей к их Высшему гармоническому выражению, т.е. к Красоте. Это и есть "спасение" – слияние бывшего несовершенного состояния бытия, но ставшего совершенным во всех видах своего существования, – с движущей Силой Эволюции -Духовностью, Красотой.</w:t>
      </w:r>
    </w:p>
    <w:p>
      <w:pPr>
        <w:pStyle w:val="Normal"/>
        <w:rPr>
          <w:lang w:val="en-US" w:eastAsia="en-US"/>
        </w:rPr>
      </w:pPr>
      <w:r>
        <w:rPr>
          <w:lang w:val="en-US" w:eastAsia="en-US"/>
        </w:rPr>
        <w:t>Н.К.Рерих, начав в юности путь самосовершенствования в области знания, профессионализма, перенес понятие самосовершенствования на поле своей эмоционально – умственной природы. Поиск смысла жизни, гармонии, красоты привел его и всю его семью к осознанию Ведущего начала жизни во всех сферах бытия: от клетки, где центром-управителем является ядро, до Солнечной системы, где центром-управителем является звезда Солнце, дающая жизнь Бытию на планах физическом, психическом и духовном. Ведущее Начало проявилось в поиске Водителей, Учителей человечества, которые вели, ведут и будут вести человечество по Пути Эволюции Красоты до окончательно возможного раскрытия потенциала сил, энергий человека и планеты, до его Высшего выражения в Красоте и Гармонии, после чего происходит переход на следующий, более высокий виток Эволюции. И так до Бесконечности.</w:t>
      </w:r>
    </w:p>
    <w:p>
      <w:pPr>
        <w:pStyle w:val="Normal"/>
        <w:rPr>
          <w:lang w:val="en-US" w:eastAsia="en-US"/>
        </w:rPr>
      </w:pPr>
      <w:r>
        <w:rPr>
          <w:lang w:val="en-US" w:eastAsia="en-US"/>
        </w:rPr>
        <w:t>Найдя такое Высокое Духовное Руководство, Н.К.Рерих прошел Путь расширения сознания, называемый в мистериях древности посвящением. Пройденный Путь отражен в портретах Н.К.Рериха, написанных его сыном – художником С.Н.Рерихом Каждый портрет Н.К.Рериха – это Веха на его Пути самосовершенствования; в портретах нет ничего случайного, нет ни одной детали, написанной по произволу художника, но математически точное отражение Знаков и Символов, отраженных в чертах лица, положении рук, композиции, одеждах Н.К.Рериха – это Мистерия Пути Мастера, посвящаемого в Духовное знание, совершенствование его личности. Путь Преображения. Художественные полотна Н.К.Рериха несут, по мере Его совершенствования, совершенство композиции картин, запечатлевают кристаллы Психической Энергии Его Духа и становятся "духовным посланием" человечеству.</w:t>
      </w:r>
    </w:p>
    <w:p>
      <w:pPr>
        <w:pStyle w:val="Normal"/>
        <w:rPr>
          <w:lang w:val="en-US" w:eastAsia="en-US"/>
        </w:rPr>
      </w:pPr>
      <w:r>
        <w:rPr>
          <w:lang w:val="en-US" w:eastAsia="en-US"/>
        </w:rPr>
        <w:t>Свидетелем жизни и творчества Н.К.Рериха была Е.И.Рерих – "другиня, спутница, вдохновительница". Записи Е.И.Рерих о творчестве Н.К.Рериха, зафиксированные в многочисленных письмах к ученикам, базируются не только на ее личной оценке, но запечатлели слова Ведущего их по Пути эволюции Высокого Учителя. Ключевыми словами в таких свидетельствах являются: "Истинно", "Сказано" и многие другие. Употребление таких терминов, можно сказать, Языка Посвященных в Высшее Знание указывает на Высокий Источник, ответственность за произнесенное и зафиксированное в письме, самое главное, соответствие Истине в ее Высочайшем значении и знание Истины. Знание ключевых слов-символов и знаков приводит к пониманию текста Е.И.Рерих на другом уровне сознания. Такой Язык "Посвященных" существовал и существует на земле. К таким словам – символам и тексту, написанному индивидуальностями Высшего уровня знания, нужно относится с предельным вниманием и безоговорочным доверием, пытаясь проникнуть в глубину даваемого понятия-ключа. Такой подход искусствоведов к творчеству Н.К.Рериха явится новой ступенью осмысления Его творчества, глубины Духовной Его творчества, не связанной с личностным восприятием и отображением мира, но связанным с Высшей Индивидуальностью Н.К.Рериха.</w:t>
      </w:r>
    </w:p>
    <w:p>
      <w:pPr>
        <w:pStyle w:val="Normal"/>
        <w:rPr>
          <w:lang w:val="en-US" w:eastAsia="en-US"/>
        </w:rPr>
      </w:pPr>
      <w:r>
        <w:rPr>
          <w:lang w:val="en-US" w:eastAsia="en-US"/>
        </w:rPr>
        <w:t>В творчестве Н.К.Рериха можно выделить закономерности, связанные с Его Духовной Миссией.</w:t>
      </w:r>
    </w:p>
    <w:p>
      <w:pPr>
        <w:pStyle w:val="Normal"/>
        <w:rPr>
          <w:lang w:val="en-US" w:eastAsia="en-US"/>
        </w:rPr>
      </w:pPr>
      <w:r>
        <w:rPr>
          <w:lang w:val="en-US" w:eastAsia="en-US"/>
        </w:rPr>
        <w:t>Прежде всего, это Духовные накопления, проявившиеся во всех гранях Его творчества, в том числе, творить гармоничные отношения в своей семье со своей супругой Е.И.Рерих и в воспитании детей: Ю.Н.Рериха и С.Н.Рериха.</w:t>
      </w:r>
    </w:p>
    <w:p>
      <w:pPr>
        <w:pStyle w:val="Normal"/>
        <w:rPr/>
      </w:pPr>
      <w:r>
        <w:rPr>
          <w:lang w:val="en-US" w:eastAsia="en-US"/>
        </w:rPr>
        <w:t>"У него не было, как не было и у Елены Ивановны, так называемой светской жизни. Их это совершенно не интересовало. Они не тратили время на пересуды. Весь день с утра до поздней ночи был занят какой-нибудь полезной работой"</w:t>
      </w:r>
      <w:r>
        <w:rPr>
          <w:vertAlign w:val="superscript"/>
          <w:lang w:val="en-US" w:eastAsia="en-US"/>
        </w:rPr>
        <w:t>1</w:t>
      </w:r>
      <w:r>
        <w:rPr>
          <w:lang w:val="en-US" w:eastAsia="en-US"/>
        </w:rPr>
        <w:t>.</w:t>
      </w:r>
    </w:p>
    <w:p>
      <w:pPr>
        <w:pStyle w:val="Normal"/>
        <w:rPr/>
      </w:pPr>
      <w:r>
        <w:rPr>
          <w:lang w:val="en-US" w:eastAsia="en-US"/>
        </w:rPr>
        <w:t>"Мой отец и моя мать были наделены несравненной гармонией двух понимающих друг друга людей, которые имели высокие идеалы жизни. С большим трудом можно найти примеры, когда великий художник оказывался еще более великим человеком. Мне выпало счастье видеть этот живой пример в лице моих отца и матери"</w:t>
      </w:r>
      <w:r>
        <w:rPr>
          <w:vertAlign w:val="superscript"/>
          <w:lang w:val="en-US" w:eastAsia="en-US"/>
        </w:rPr>
        <w:t>2</w:t>
      </w:r>
      <w:r>
        <w:rPr>
          <w:lang w:val="en-US" w:eastAsia="en-US"/>
        </w:rPr>
        <w:t>.</w:t>
      </w:r>
    </w:p>
    <w:p>
      <w:pPr>
        <w:pStyle w:val="Normal"/>
        <w:rPr>
          <w:lang w:val="en-US" w:eastAsia="en-US"/>
        </w:rPr>
      </w:pPr>
      <w:r>
        <w:rPr>
          <w:lang w:val="en-US" w:eastAsia="en-US"/>
        </w:rPr>
        <w:t>Высота воспитания детей Н.К.Рерихом и Е.И.Рерих проявилась в высоте творческих достижений детей: Ю.Н.Рерих – ученый, востоковед, владеющий более чем 30-ю языками, автор многочисленных научных работ по Востоку. 11-томного тибето-русско-англо-санскритского словаря; С.Н.Рерих – выдающийся художник, один из лучших портретистов мира, скульптор, архитектор, ученый-фармаколог". С.Н.Рерих писал: "С ранних лет я был окружен людьми, которые проявляли глубокий интерес к поискам духовных ценностей. Целью их жизни было выявление высших ценностей со всеми замечательными следствиями, которые из этого вытекают... Мои отец и мать, профессор Николай Константинович Рерих и Елена Ивановна Рерих, были моими неизменными проводниками, и благодаря им я познал великие ценности жизни и имел контакт с личностями, которые давно прошли по великому и царственному пути самоосвобождения".</w:t>
      </w:r>
    </w:p>
    <w:p>
      <w:pPr>
        <w:pStyle w:val="Normal"/>
        <w:rPr>
          <w:lang w:val="en-US" w:eastAsia="en-US"/>
        </w:rPr>
      </w:pPr>
      <w:r>
        <w:rPr>
          <w:lang w:val="en-US" w:eastAsia="en-US"/>
        </w:rPr>
        <w:t>Путь самоусовершенствования привел Н.К.Рериха к встрече со своим Высоким Духовным Наставником – Учителем Света, Учителем Человечества, образ которого неоднократно отражен в полотнах Н.К.Рериха: "Fiat Rex". "Гуру Гури Дхар", "Святой Сергий" и в ряде других работ.</w:t>
      </w:r>
    </w:p>
    <w:p>
      <w:pPr>
        <w:pStyle w:val="Normal"/>
        <w:rPr/>
      </w:pPr>
      <w:r>
        <w:rPr>
          <w:lang w:val="en-US" w:eastAsia="en-US"/>
        </w:rPr>
        <w:t>С.Н.Рерих писал: "Николай Константинович всегда думал, что главная задача жизни – это самоусовершенствование. Он считал, что его творчество, его искусство – это только пособники самоусовершенствования. Он всегда работа! над самим собой прежде всего. Он хотел подняться над тем. чего достиг, и закончить свою жизнь более совершенным человеком"</w:t>
      </w:r>
      <w:r>
        <w:rPr>
          <w:vertAlign w:val="superscript"/>
          <w:lang w:val="en-US" w:eastAsia="en-US"/>
        </w:rPr>
        <w:t>3</w:t>
      </w:r>
      <w:r>
        <w:rPr>
          <w:lang w:val="en-US" w:eastAsia="en-US"/>
        </w:rPr>
        <w:t>.</w:t>
      </w:r>
    </w:p>
    <w:p>
      <w:pPr>
        <w:pStyle w:val="Normal"/>
        <w:rPr>
          <w:lang w:val="en-US" w:eastAsia="en-US"/>
        </w:rPr>
      </w:pPr>
      <w:r>
        <w:rPr>
          <w:lang w:val="en-US" w:eastAsia="en-US"/>
        </w:rPr>
        <w:t>В творчестве Н.К.Рериха осуществлена высочайшая самодисциплина и отражен Закон Иерархии, выразившийся в выполнении Указов Великого Владыки – Учителя Н.К.Рериха – в написании той или иной картины на тот или иной сюжет. В картинах нет случайных элементов, нет произвола и, главное, нет бессознательного творчества; в них присутствует творческая интуиция, связанная с Высокой ступенью духовного развития, на которой находится Н.К.Рерих и научным обоснованием изображаемого, которым владел профессор, академик Н.К.Рерих.</w:t>
      </w:r>
    </w:p>
    <w:p>
      <w:pPr>
        <w:pStyle w:val="Normal"/>
        <w:rPr/>
      </w:pPr>
      <w:r>
        <w:rPr>
          <w:lang w:val="en-US" w:eastAsia="en-US"/>
        </w:rPr>
        <w:t>Е.И.Рерих писала: "... Он величайший художник своего времени и таким останется, ибо, помимо совершенства художественного мастерства, Его творения несут человечеству духовный Message, облеченный во всей неотразимости новой Красоты"</w:t>
      </w:r>
      <w:r>
        <w:rPr>
          <w:vertAlign w:val="superscript"/>
          <w:lang w:val="en-US" w:eastAsia="en-US"/>
        </w:rPr>
        <w:t>4</w:t>
      </w:r>
      <w:r>
        <w:rPr>
          <w:lang w:val="en-US" w:eastAsia="en-US"/>
        </w:rPr>
        <w:t>.</w:t>
      </w:r>
    </w:p>
    <w:p>
      <w:pPr>
        <w:pStyle w:val="Normal"/>
        <w:rPr/>
      </w:pPr>
      <w:r>
        <w:rPr>
          <w:lang w:val="en-US" w:eastAsia="en-US"/>
        </w:rPr>
        <w:t>Картины Н.К.Рерих писал к определенному сроку по Указу Учителя, очень часто это были картины-предостережения, так называемые "пророческие серии", например, перед первой и второй мировыми войнами, глубину смысла которых Н.К.Рерих понимал позднее. Год написания картин имеет "ключ" к событиям, которые еще не произошли на Земле, но произойдут в будущем, год написания картин тесно связан с Учением Живой Этики, которое было дано Е.И. и Н.К.Рерихами в содружестве и сотрудничестве со своим Духовным Водителем. Картины Н.К.Рериха и Учение Живой Этики -это единое выражение Духовной сути в слове и изображении. Отсюда нераздельность творчества Н.К.Рериха во всех его аспектах: философском, живописном, литературном и научном. Все аспекты являются проявлением Цельного – выполнением Духовной Миссии Н.К.Рериха- они неразделимы. "Ключ" к живописным полотнам Н.К.Рериха лежит в изучении и проникновении в Учение Жизни – Учение Живой Этики, что также ждёт в будущем исследования ученых-искусствоведов. Как пример можно привести следующее: В записях Е.И.Рерих от 16 апреля 1924 года есть такие слова: "Хотим, чтобы Икона Матери Мира была окончена в это время. Можно снять пыль с образа..."</w:t>
      </w:r>
      <w:r>
        <w:rPr>
          <w:vertAlign w:val="superscript"/>
          <w:lang w:val="en-US" w:eastAsia="en-US"/>
        </w:rPr>
        <w:t>5</w:t>
      </w:r>
      <w:r>
        <w:rPr>
          <w:lang w:val="en-US" w:eastAsia="en-US"/>
        </w:rPr>
        <w:t>.</w:t>
      </w:r>
    </w:p>
    <w:p>
      <w:pPr>
        <w:pStyle w:val="Normal"/>
        <w:rPr>
          <w:lang w:val="en-US" w:eastAsia="en-US"/>
        </w:rPr>
      </w:pPr>
      <w:r>
        <w:rPr>
          <w:lang w:val="en-US" w:eastAsia="en-US"/>
        </w:rPr>
        <w:t>Картина-Икона Н.К.Рериха "Матерь Мира" в нескольких вариантах вышла из под кисти Н.К.Рериха в 1924 г. и имела отношение к важным космическим астрономическим явлениям нашей Солнечной системы.</w:t>
      </w:r>
    </w:p>
    <w:p>
      <w:pPr>
        <w:pStyle w:val="Normal"/>
        <w:rPr>
          <w:lang w:val="en-US" w:eastAsia="en-US"/>
        </w:rPr>
      </w:pPr>
      <w:r>
        <w:rPr>
          <w:lang w:val="en-US" w:eastAsia="en-US"/>
        </w:rPr>
        <w:t>Искусству Н.К.Рерих придавал объединительную роль, именно в искусстве может осуществиться мечта человечества о Свободе, Равенстве, Братстве. Поднимаясь в вибрациях чувств, мыслей к высотам Красоты художественных произведений, написанных людьми, приобщенными к Высшим понятиям Братства и осуществивших в себе Духовное Преображение, мы эволюционируем, замещаем в своих излучениях несовершенное совершенным, затемненное чувство – просветленным состоянием души. Таким образом, Путь приобщения Искусству – это Путь выздоровления через поднятие вибраций всех планов человека для соединения с Духовной Субстанцией картины, написанной художником – Учителем.</w:t>
      </w:r>
    </w:p>
    <w:p>
      <w:pPr>
        <w:pStyle w:val="Normal"/>
        <w:rPr>
          <w:lang w:val="en-US" w:eastAsia="en-US"/>
        </w:rPr>
      </w:pPr>
      <w:r>
        <w:rPr>
          <w:lang w:val="en-US" w:eastAsia="en-US"/>
        </w:rPr>
        <w:t>Н.К.Рерих сказал: "Искусство объединит человечество. Искусство едино и нераздельно. Искусство имеет много ветвей, но корень един. Искусство есть знамя грядущего синтеза. Каждый чувствует истину красоты. Для всех должны быть открыты врата "священного источника".</w:t>
      </w:r>
    </w:p>
    <w:p>
      <w:pPr>
        <w:pStyle w:val="Normal"/>
        <w:rPr/>
      </w:pPr>
      <w:r>
        <w:rPr>
          <w:lang w:val="en-US" w:eastAsia="en-US"/>
        </w:rPr>
        <w:t>Художник-Мастер, достигший Духовных Высот, осуществивший в себе Гармонию Высшего порядка, обладает уникальным даром композиции, т.е. Его художественные полотна отражают Гармонию Духа художника, перенесшего на полотно. С.Н.Рерих говорил так: "Как художник он работал в уникальном, только ему присущем стиле. Он был блестящим колористом, у него было чудесное воображение и дар композиции. Многие из его картин оказались пророческими"</w:t>
      </w:r>
      <w:r>
        <w:rPr>
          <w:vertAlign w:val="superscript"/>
          <w:lang w:val="en-US" w:eastAsia="en-US"/>
        </w:rPr>
        <w:t>6</w:t>
      </w:r>
      <w:r>
        <w:rPr>
          <w:lang w:val="en-US" w:eastAsia="en-US"/>
        </w:rPr>
        <w:t>.</w:t>
      </w:r>
    </w:p>
    <w:p>
      <w:pPr>
        <w:pStyle w:val="Normal"/>
        <w:rPr>
          <w:lang w:val="en-US" w:eastAsia="en-US"/>
        </w:rPr>
      </w:pPr>
      <w:r>
        <w:rPr>
          <w:lang w:val="en-US" w:eastAsia="en-US"/>
        </w:rPr>
        <w:t>В таких композициях ничего нельзя добавить или убрать, они становятся "окнами" в Мир Горний, тем, что называют Иконами Чудотворными. Картины Н.К.Рериха именно таким Даром человечеству и являются.</w:t>
      </w:r>
    </w:p>
    <w:p>
      <w:pPr>
        <w:pStyle w:val="Normal"/>
        <w:rPr/>
      </w:pPr>
      <w:r>
        <w:rPr>
          <w:lang w:val="en-US" w:eastAsia="en-US"/>
        </w:rPr>
        <w:t>С.Н.Рерих писал: "Невыразимая аура славы излучается великим произведением. Это эманация скрытых вибраций, которые закреплены в структуре высокого творения искусства. Волшебство чувств, мыслей и сильных желаний великих мастеров пленено в произведении, излучается на зрителя и пробуждает в нас сходные ответные чувства помимо чисто эстетического и духовного понимания того, о чем говорится. Мы отзываемся на более совершенные сочетания и называем их прекрасными. Мы ценим равновесие и гармонию, т.к. отзываемся на естественный эволюционный поток, выявляющий более совершенные формы и сочетания цвета, звука, слов и энергий, которые могут активизировать и изменить миллионы зрителей и повлиять на бесчисленные поколения через Весть Красоты, излучающуюся из них. Такова необыкновенная власть искусства, скрытая сила, всегда присутствующая и активная в великом произведении"</w:t>
      </w:r>
      <w:r>
        <w:rPr>
          <w:vertAlign w:val="superscript"/>
          <w:lang w:val="en-US" w:eastAsia="en-US"/>
        </w:rPr>
        <w:t>7</w:t>
      </w:r>
      <w:r>
        <w:rPr>
          <w:lang w:val="en-US" w:eastAsia="en-US"/>
        </w:rPr>
        <w:t>.</w:t>
      </w:r>
    </w:p>
    <w:p>
      <w:pPr>
        <w:pStyle w:val="Normal"/>
        <w:rPr/>
      </w:pPr>
      <w:r>
        <w:rPr>
          <w:lang w:val="en-US" w:eastAsia="en-US"/>
        </w:rPr>
        <w:t>Е.И.Рерих свидетельствовала об оздоравливающем действии полотен Н.К.Рериха, о применении картин в медицине настоящего и будущего. "Выставка его картин собирала десятки тысяч и подымала выше их вибрации в восторженном восприятии чудесных красок и Образов, им близких. Многие надолго сохранили воспоминания б этом чудесном подъеме их чувств. Сколько блага пролилось такими воздействиями. Кто знает, сколько людей ушло излеченными от начинающегося злого недуга, забывших о тяжкой обиде или намерении о недобром – под воздействием новых вибраций, новых мыслей"</w:t>
      </w:r>
      <w:r>
        <w:rPr>
          <w:vertAlign w:val="superscript"/>
          <w:lang w:val="en-US" w:eastAsia="en-US"/>
        </w:rPr>
        <w:t>8</w:t>
      </w:r>
      <w:r>
        <w:rPr>
          <w:lang w:val="en-US" w:eastAsia="en-US"/>
        </w:rPr>
        <w:t>.</w:t>
      </w:r>
    </w:p>
    <w:p>
      <w:pPr>
        <w:pStyle w:val="Normal"/>
        <w:rPr>
          <w:lang w:val="en-US" w:eastAsia="en-US"/>
        </w:rPr>
      </w:pPr>
      <w:r>
        <w:rPr>
          <w:lang w:val="en-US" w:eastAsia="en-US"/>
        </w:rPr>
        <w:t>Самое главное, что характеризует творчество Н.К.Рериха – это бескорыстное, жертвенное служение Иерархии Света и человечеству. Сам Н.К.Рерих, будучи "большим человеком" "общался с теми людьми, которые уже прошли по Пути жизни". Е.И.Рерих писала, что "просветленные сознания поймут, какой великий Дух ходил по земле, среди людей и будил их сознание ко всему Прекрасному и тем самым вливал в них Эликсир Жизни".</w:t>
      </w:r>
    </w:p>
    <w:p>
      <w:pPr>
        <w:pStyle w:val="Normal"/>
        <w:rPr>
          <w:lang w:val="en-US" w:eastAsia="en-US"/>
        </w:rPr>
      </w:pPr>
      <w:r>
        <w:rPr>
          <w:lang w:val="en-US" w:eastAsia="en-US"/>
        </w:rPr>
        <w:t>Цикл картин Н.К.Рериха "Гималаи" можно рассматривать как высочайшее проявление различных граней сердца, пробудившегося к Духовной жизни. Венцом Духовного сердца является Иерархия Светлых Сил нашей планеты Земля, выразившемся в понятии разных народов под именами Шамбалы, Калапы, Иерусалима. Высота творчества Н.К.Рериха выразилась в картинах, посвященных самому Священному – Иерархии Светлых Сил нашей планеты Земля. Е.И.Рерих так литературно запечатлела подвиг жизни Н.К.Рериха в статье, посвященной Уходу Н.К.Рериха с физического плана: "Сказано, не будет больше такого певца Горней Обители Гималаев. Он первый и последний!"</w:t>
      </w:r>
    </w:p>
    <w:p>
      <w:pPr>
        <w:pStyle w:val="Normal"/>
        <w:rPr/>
      </w:pPr>
      <w:r>
        <w:rPr>
          <w:lang w:val="en-US" w:eastAsia="en-US"/>
        </w:rPr>
        <w:t>"Сказано, что не будет большего певца Священных Гор. Навсегда он останется непревзойденным в этой области. Действительно, кто сможет настолько посвятить себя такому постоянному предстоянию перед Величием и Красотою этих вершин, воплотивших и охраняющих Величайшую тайну и надежду мира - Сокровенную Шамбалу. Со мною останется одно из последних запечатлений его Мечты, его Любви – "Песнь Шамбале". На фоне величественного заката, освещенная последним лучом, сверкает в отдалении Сокровенная гряда, за ней расстилается непроходимая область, окруженная снеговыми гигантами. Впереди, на темной пурпуровой скале сидит сам певец... Весь смысл его жизни, его устремления, его творчества, его Внимания и Великого Служения запечатлены в этой песне Шамбалы и о Шамбале".</w:t>
      </w:r>
    </w:p>
    <w:p>
      <w:pPr>
        <w:pStyle w:val="Normal"/>
        <w:spacing w:before="240" w:after="0"/>
        <w:rPr>
          <w:lang w:val="en-US" w:eastAsia="en-US"/>
        </w:rPr>
      </w:pPr>
      <w:r>
        <w:rPr>
          <w:b/>
          <w:bCs/>
          <w:lang w:val="en-US" w:eastAsia="en-US"/>
        </w:rPr>
        <w:t>Примечания:</w:t>
      </w:r>
    </w:p>
    <w:p>
      <w:pPr>
        <w:pStyle w:val="Normal"/>
        <w:rPr/>
      </w:pPr>
      <w:r>
        <w:rPr>
          <w:vertAlign w:val="superscript"/>
          <w:lang w:val="en-US" w:eastAsia="en-US"/>
        </w:rPr>
        <w:t>1</w:t>
      </w:r>
      <w:r>
        <w:rPr>
          <w:lang w:val="en-US" w:eastAsia="en-US"/>
        </w:rPr>
        <w:t xml:space="preserve"> С.Н.Рерих. "Слово об отце", 25.10.1974.</w:t>
      </w:r>
    </w:p>
    <w:p>
      <w:pPr>
        <w:pStyle w:val="Normal"/>
        <w:rPr/>
      </w:pPr>
      <w:r>
        <w:rPr>
          <w:vertAlign w:val="superscript"/>
          <w:lang w:val="en-US" w:eastAsia="en-US"/>
        </w:rPr>
        <w:t>2</w:t>
      </w:r>
      <w:r>
        <w:rPr>
          <w:lang w:val="en-US" w:eastAsia="en-US"/>
        </w:rPr>
        <w:t xml:space="preserve"> Там же.</w:t>
      </w:r>
    </w:p>
    <w:p>
      <w:pPr>
        <w:pStyle w:val="Normal"/>
        <w:rPr/>
      </w:pPr>
      <w:r>
        <w:rPr>
          <w:vertAlign w:val="superscript"/>
          <w:lang w:val="en-US" w:eastAsia="en-US"/>
        </w:rPr>
        <w:t>3</w:t>
      </w:r>
      <w:r>
        <w:rPr>
          <w:lang w:val="en-US" w:eastAsia="en-US"/>
        </w:rPr>
        <w:t xml:space="preserve"> Там же.</w:t>
      </w:r>
    </w:p>
    <w:p>
      <w:pPr>
        <w:pStyle w:val="Normal"/>
        <w:rPr/>
      </w:pPr>
      <w:r>
        <w:rPr>
          <w:vertAlign w:val="superscript"/>
          <w:lang w:val="en-US" w:eastAsia="en-US"/>
        </w:rPr>
        <w:t>4</w:t>
      </w:r>
      <w:r>
        <w:rPr>
          <w:lang w:val="en-US" w:eastAsia="en-US"/>
        </w:rPr>
        <w:t xml:space="preserve"> "У порога Нового Мира" 19.08.1948.</w:t>
      </w:r>
    </w:p>
    <w:p>
      <w:pPr>
        <w:pStyle w:val="Normal"/>
        <w:rPr/>
      </w:pPr>
      <w:r>
        <w:rPr>
          <w:vertAlign w:val="superscript"/>
          <w:lang w:val="en-US" w:eastAsia="en-US"/>
        </w:rPr>
        <w:t>5</w:t>
      </w:r>
      <w:r>
        <w:rPr>
          <w:lang w:val="en-US" w:eastAsia="en-US"/>
        </w:rPr>
        <w:t xml:space="preserve"> У Порога Нового Мира.</w:t>
      </w:r>
    </w:p>
    <w:p>
      <w:pPr>
        <w:pStyle w:val="Normal"/>
        <w:rPr/>
      </w:pPr>
      <w:r>
        <w:rPr>
          <w:vertAlign w:val="superscript"/>
          <w:lang w:val="en-US" w:eastAsia="en-US"/>
        </w:rPr>
        <w:t>6</w:t>
      </w:r>
      <w:r>
        <w:rPr>
          <w:lang w:val="en-US" w:eastAsia="en-US"/>
        </w:rPr>
        <w:t xml:space="preserve"> "Художник и провидец", 9 окт. 1964.</w:t>
      </w:r>
    </w:p>
    <w:p>
      <w:pPr>
        <w:pStyle w:val="Normal"/>
        <w:rPr/>
      </w:pPr>
      <w:r>
        <w:rPr>
          <w:vertAlign w:val="superscript"/>
          <w:lang w:val="en-US" w:eastAsia="en-US"/>
        </w:rPr>
        <w:t>7</w:t>
      </w:r>
      <w:r>
        <w:rPr>
          <w:i/>
          <w:iCs/>
          <w:lang w:val="en-US" w:eastAsia="en-US"/>
        </w:rPr>
        <w:t xml:space="preserve"> </w:t>
      </w:r>
      <w:r>
        <w:rPr>
          <w:lang w:val="en-US" w:eastAsia="en-US"/>
        </w:rPr>
        <w:t>"Источники моего вдохновения".</w:t>
      </w:r>
    </w:p>
    <w:p>
      <w:pPr>
        <w:pStyle w:val="Normal"/>
        <w:rPr/>
      </w:pPr>
      <w:r>
        <w:rPr>
          <w:vertAlign w:val="superscript"/>
          <w:lang w:val="en-US" w:eastAsia="en-US"/>
        </w:rPr>
        <w:t>8</w:t>
      </w:r>
      <w:r>
        <w:rPr>
          <w:lang w:val="en-US" w:eastAsia="en-US"/>
        </w:rPr>
        <w:t xml:space="preserve"> Е.И.Рерих. Письмо от 9 апреля 1948 г.</w:t>
      </w:r>
    </w:p>
    <w:p>
      <w:pPr>
        <w:pStyle w:val="Normal"/>
        <w:rPr>
          <w:lang w:val="en-US" w:eastAsia="en-US"/>
        </w:rPr>
      </w:pPr>
      <w:r>
        <w:rPr>
          <w:lang w:val="en-US" w:eastAsia="en-US"/>
        </w:rPr>
        <w:t>* Н.К.Рериха – Е.Г.Петренко</w:t>
      </w:r>
    </w:p>
    <w:p>
      <w:pPr>
        <w:pStyle w:val="Normal"/>
        <w:rPr>
          <w:lang w:val="en-US" w:eastAsia="en-US"/>
        </w:rPr>
      </w:pPr>
      <w:r>
        <w:rPr>
          <w:lang w:val="en-US" w:eastAsia="en-US"/>
        </w:rPr>
        <w:t>** Послание – Е.Г.Петренко</w:t>
      </w:r>
    </w:p>
    <w:p>
      <w:pPr>
        <w:pStyle w:val="Normal"/>
        <w:spacing w:before="120" w:after="0"/>
        <w:rPr>
          <w:lang w:val="en-US" w:eastAsia="en-US"/>
        </w:rPr>
      </w:pPr>
      <w:r>
        <w:rPr>
          <w:b/>
          <w:bCs/>
          <w:lang w:val="en-US" w:eastAsia="en-US"/>
        </w:rPr>
        <w:t>Литература:</w:t>
      </w:r>
    </w:p>
    <w:p>
      <w:pPr>
        <w:pStyle w:val="Normal"/>
        <w:rPr>
          <w:lang w:val="en-US" w:eastAsia="en-US"/>
        </w:rPr>
      </w:pPr>
      <w:r>
        <w:rPr>
          <w:lang w:val="en-US" w:eastAsia="en-US"/>
        </w:rPr>
        <w:t>1. Письма Е.И.Рерих, в 3-х т., Рига, 1940.</w:t>
      </w:r>
    </w:p>
    <w:p>
      <w:pPr>
        <w:pStyle w:val="Normal"/>
        <w:rPr>
          <w:lang w:val="en-US" w:eastAsia="en-US"/>
        </w:rPr>
      </w:pPr>
      <w:r>
        <w:rPr>
          <w:lang w:val="en-US" w:eastAsia="en-US"/>
        </w:rPr>
        <w:t>2. "У порога Нового Мира". Е.И.Рерих. М., МЦР, 1993 г.</w:t>
      </w:r>
    </w:p>
    <w:p>
      <w:pPr>
        <w:pStyle w:val="Normal"/>
        <w:rPr>
          <w:lang w:val="en-US" w:eastAsia="en-US"/>
        </w:rPr>
      </w:pPr>
      <w:r>
        <w:rPr>
          <w:lang w:val="en-US" w:eastAsia="en-US"/>
        </w:rPr>
        <w:t>3. Е.П.Блаватская. "Тайная Доктрина". В 2-х т., М., 1996 г.</w:t>
      </w:r>
    </w:p>
    <w:p>
      <w:pPr>
        <w:pStyle w:val="Normal"/>
        <w:rPr>
          <w:lang w:val="en-US" w:eastAsia="en-US"/>
        </w:rPr>
      </w:pPr>
      <w:r>
        <w:rPr>
          <w:lang w:val="en-US" w:eastAsia="en-US"/>
        </w:rPr>
        <w:t>4. С.Н.Рерих "Стремиться к прекрасному". М., МЦР, 1993 г.</w:t>
      </w:r>
    </w:p>
    <w:p>
      <w:pPr>
        <w:pStyle w:val="Normal"/>
        <w:rPr>
          <w:lang w:val="en-US" w:eastAsia="en-US"/>
        </w:rPr>
      </w:pPr>
      <w:r>
        <w:rPr>
          <w:lang w:val="en-US" w:eastAsia="en-US"/>
        </w:rPr>
        <w:t>5. М.П.Холл "Оккультная анатомия человека", М., 1996.</w:t>
      </w:r>
    </w:p>
    <w:p>
      <w:pPr>
        <w:pStyle w:val="Normal"/>
        <w:rPr>
          <w:lang w:val="en-US" w:eastAsia="en-US"/>
        </w:rPr>
      </w:pPr>
      <w:r>
        <w:rPr>
          <w:lang w:val="en-US" w:eastAsia="en-US"/>
        </w:rPr>
        <w:t>6. Шри Ауробиндо Гхош. "Йога об исцелении и здоровье", М., 1997.</w:t>
      </w:r>
    </w:p>
    <w:p>
      <w:pPr>
        <w:pStyle w:val="Normal"/>
        <w:rPr>
          <w:lang w:val="en-US" w:eastAsia="en-US"/>
        </w:rPr>
      </w:pPr>
      <w:r>
        <w:rPr>
          <w:lang w:val="en-US" w:eastAsia="en-US"/>
        </w:rPr>
      </w:r>
    </w:p>
    <w:p>
      <w:pPr>
        <w:pStyle w:val="Heading1"/>
        <w:ind w:hanging="0"/>
        <w:rPr>
          <w:lang w:val="en-US" w:eastAsia="en-US"/>
        </w:rPr>
      </w:pPr>
      <w:bookmarkStart w:id="4" w:name="__RefHeading___Toc90052841"/>
      <w:bookmarkEnd w:id="4"/>
      <w:r>
        <w:rPr>
          <w:lang w:val="en-US" w:eastAsia="en-US"/>
        </w:rPr>
        <w:t>МОНУМЕНТАЛЬНО-ДЕКОРАЦИОННОЕ НАСЛЕДИЕ Н.К.РЕРИХА В ХРАМАХ И МУЗЕЯХ УКРАИНЫ</w:t>
      </w:r>
    </w:p>
    <w:p>
      <w:pPr>
        <w:pStyle w:val="Heading2"/>
        <w:ind w:hanging="0"/>
        <w:rPr/>
      </w:pPr>
      <w:bookmarkStart w:id="5" w:name="__RefHeading___Toc90052842"/>
      <w:bookmarkEnd w:id="5"/>
      <w:r>
        <w:rPr>
          <w:lang w:val="en-US" w:eastAsia="en-US"/>
        </w:rPr>
        <w:t>Н.К.Рерих в художественной жизни Одессы начала XX века</w:t>
        <w:br/>
      </w:r>
      <w:r>
        <w:rPr>
          <w:b w:val="false"/>
          <w:bCs w:val="false"/>
          <w:i/>
          <w:iCs/>
          <w:lang w:val="en-US" w:eastAsia="en-US"/>
        </w:rPr>
        <w:t>В.А.Абрамов (г.Одесса)</w:t>
      </w:r>
    </w:p>
    <w:p>
      <w:pPr>
        <w:pStyle w:val="Normal"/>
        <w:rPr/>
      </w:pPr>
      <w:r>
        <w:rPr>
          <w:lang w:val="en-US" w:eastAsia="en-US"/>
        </w:rPr>
        <w:t>Первый из известных нам контактов Н.К.Рериха с Одесской художественной средой относится к 1903 году. На 1-й общедоступной выставке, организованной Южнорусским музыкально-драматическим обществом и открытой 6 мая 1903 года в здании театра Бруншгейна на Дальницкой улице, Н.К.Рерих, наряду с известными русскими и украинскими мастерами, экспонирует один из вариантов картины "Идолы", получившей широкую известность в художественных кругах.</w:t>
      </w:r>
      <w:r>
        <w:rPr>
          <w:vertAlign w:val="superscript"/>
          <w:lang w:val="en-US" w:eastAsia="en-US"/>
        </w:rPr>
        <w:t>1</w:t>
      </w:r>
      <w:r>
        <w:rPr>
          <w:lang w:val="en-US" w:eastAsia="en-US"/>
        </w:rPr>
        <w:t xml:space="preserve"> Один из эскизов к этой картине был приобретен музеем императора Александра III.</w:t>
      </w:r>
    </w:p>
    <w:p>
      <w:pPr>
        <w:pStyle w:val="Normal"/>
        <w:rPr/>
      </w:pPr>
      <w:r>
        <w:rPr>
          <w:lang w:val="en-US" w:eastAsia="en-US"/>
        </w:rPr>
        <w:t>Рисунок Н.К.Рериха под названием "Город" (1905 г.) находился в частном собрании Одессы.</w:t>
      </w:r>
      <w:r>
        <w:rPr>
          <w:vertAlign w:val="superscript"/>
          <w:lang w:val="en-US" w:eastAsia="en-US"/>
        </w:rPr>
        <w:t>2</w:t>
      </w:r>
      <w:r>
        <w:rPr>
          <w:lang w:val="en-US" w:eastAsia="en-US"/>
        </w:rPr>
        <w:t xml:space="preserve"> Дальнейшая его судьба неизвестна.</w:t>
      </w:r>
    </w:p>
    <w:p>
      <w:pPr>
        <w:pStyle w:val="Normal"/>
        <w:rPr>
          <w:lang w:val="en-US" w:eastAsia="en-US"/>
        </w:rPr>
      </w:pPr>
      <w:r>
        <w:rPr>
          <w:lang w:val="en-US" w:eastAsia="en-US"/>
        </w:rPr>
        <w:t>В 1907 году в Киеве возник художественный журнал "В Мире искусства". Его редакция, во главе с А.Филипповым, начиная с 1908 года, провела в Киеве, Одессе и Харькове ряд выставок произведений московских и петербургских художников М.Врубеля, Л.Бакста, А.Бенуа, В.Борисова-Мусатова, Н.Рериха, Е.Ланжере. В экспозиции этих выставок принимали участие также киевские и одесские художники. В статьях, предваряющих каталоги этих выставок, А.Филиппов обосновывал идею их организации, как единственного возможного средства ознакомления провинциальной публики с новыми достижениями отечественного изобразительного искусства.</w:t>
      </w:r>
    </w:p>
    <w:p>
      <w:pPr>
        <w:pStyle w:val="Normal"/>
        <w:rPr>
          <w:lang w:val="en-US" w:eastAsia="en-US"/>
        </w:rPr>
      </w:pPr>
      <w:r>
        <w:rPr>
          <w:lang w:val="en-US" w:eastAsia="en-US"/>
        </w:rPr>
        <w:t>В марте-апреле 1908 года на выставке "В Мире искусства", проходившей в Одесском Городском музее изящных искусств, Н.К.Рерих экспонировал 19 своих произведений: №№ 213 – Курганный народ (эскиз фресок); 215 – Городок; 216, 217 – Углич (этюды); 218-219 – Финляндия (этюды); 221 – Заставка; 222 – Славянский городок; 223 – Собор; 224 – Итальянская опера или Роскошь и нищета; 225 – Финляндия; 226 – Альпы; 227 – Павлин; 228, 229 – Декоративный фриз; 230 – мотив ковра; 231 – Идолы (эскиз); 232 – этюд; 233 – рисунок.</w:t>
      </w:r>
      <w:r>
        <w:rPr>
          <w:vertAlign w:val="superscript"/>
          <w:lang w:val="en-US" w:eastAsia="en-US"/>
        </w:rPr>
        <w:t>3</w:t>
      </w:r>
    </w:p>
    <w:p>
      <w:pPr>
        <w:pStyle w:val="Normal"/>
        <w:rPr>
          <w:lang w:val="en-US" w:eastAsia="en-US"/>
        </w:rPr>
      </w:pPr>
      <w:r>
        <w:rPr>
          <w:lang w:val="en-US" w:eastAsia="en-US"/>
        </w:rPr>
        <w:t>Н.К.Рерих был не только экспонентом этой и последующих выставок, но и входил, наряду с А.Бенуа, Н.Беляшевским, Г.Бурдановым и А.Филипповым, в организационный комитет выставки.</w:t>
      </w:r>
      <w:r>
        <w:rPr>
          <w:vertAlign w:val="superscript"/>
          <w:lang w:val="en-US" w:eastAsia="en-US"/>
        </w:rPr>
        <w:t>4</w:t>
      </w:r>
    </w:p>
    <w:p>
      <w:pPr>
        <w:pStyle w:val="Normal"/>
        <w:rPr>
          <w:lang w:val="en-US" w:eastAsia="en-US"/>
        </w:rPr>
      </w:pPr>
      <w:r>
        <w:rPr>
          <w:lang w:val="en-US" w:eastAsia="en-US"/>
        </w:rPr>
        <w:t>Благодаря активным действиям этого комитета параллельно с организацией выставок планировалось проведение лекций по актуальным проблемам современного изобразительного искусства. Газета "Одесский листок" от 21 марта 1908 года сообщала:"... вчера А.Филиппов подал генерал-губернатору Толмачеву прошение о разрешении ему открытия на выставке бесплатного лектория. В качестве лекторов, как мы слышали, приглашены критик И.И.Лазаревский и Н.К.Рерих..."</w:t>
      </w:r>
    </w:p>
    <w:p>
      <w:pPr>
        <w:pStyle w:val="Normal"/>
        <w:rPr>
          <w:lang w:val="en-US" w:eastAsia="en-US"/>
        </w:rPr>
      </w:pPr>
      <w:r>
        <w:rPr>
          <w:lang w:val="en-US" w:eastAsia="en-US"/>
        </w:rPr>
        <w:t>Касаясь произведений Н.К.Рериха на этой выставке, та же газета отмечала: "...Рерих, Врубель, Экстер, Бакст – писатели, философы своего рода, которые пишут свои сочинения красками вместо пера. Это современные философы душевного настроения при помощи живописи... Рерих раскрывает перед нами тайны мира, как бы желая доказать, какая песчинка человек в общем мироздании. Его "Илья пророк" – как ничтожна земля по сравнению с богом! И все-таки красивая! Поразительно хорош рисунок к "Ковру – самолету".</w:t>
      </w:r>
      <w:r>
        <w:rPr>
          <w:vertAlign w:val="superscript"/>
          <w:lang w:val="en-US" w:eastAsia="en-US"/>
        </w:rPr>
        <w:t>5</w:t>
      </w:r>
    </w:p>
    <w:p>
      <w:pPr>
        <w:pStyle w:val="Normal"/>
        <w:rPr>
          <w:lang w:val="en-US" w:eastAsia="en-US"/>
        </w:rPr>
      </w:pPr>
      <w:r>
        <w:rPr>
          <w:lang w:val="en-US" w:eastAsia="en-US"/>
        </w:rPr>
        <w:t>11 мая 1909 года газета "Одесский листок" опубликовала статью "К учреждению музея на Юге России", где отмечалось: "В Петербурге, в помещении газеты "Слово", под председательством А.И.Филиппова состоялось собрание художников и художественных деятелей, на котором рассматривались вопросы об учреждении на Юге России народного художественного музея. В собрании принимали участие Рерих, Кустодиев, Ростиславов, Лазаревский, Билибин, Мейерхольд, Гауш. Решено редакцией журнала приобрести для будущего музея произведения Н.Рериха "Славянский городок", "Идолы"... Участниками был намечен ряд лекций о живописи и театре, которые должны состояться в Одессе, Киеве и Харькове".</w:t>
      </w:r>
    </w:p>
    <w:p>
      <w:pPr>
        <w:pStyle w:val="Normal"/>
        <w:rPr>
          <w:lang w:val="en-US" w:eastAsia="en-US"/>
        </w:rPr>
      </w:pPr>
      <w:r>
        <w:rPr>
          <w:lang w:val="en-US" w:eastAsia="en-US"/>
        </w:rPr>
        <w:t>Спустя более года та же газета (24 сентября 1909 г.) поместила статью А.Филиппова "Новый художественный музей в Одессе": "Одессе суждено обогатиться новым художественным музеем, в котором были собраны преимущественно произведения современных русских художников. Мысль о такого рода музее возникла еще в 1909 году среди группы художников и художественных деятелей... Такого рода музей суждено иметь Одессе, которая получила его благодаря энергии молодого художника А.Ганзена. Им на днях заложен первый камень этого культурного начинания. Состоялось уже по этому поводу и торжественное заседание, устроенное инициатором..." Далее А.Филиппов отмечает, что у Ганзена находятся произведения Айвазовского, Врубеля, Борисова, Бродского, Бурданова, Рериха, – всего 120 картин. В письме А.Филиппова художнику К.Ф.Богаевскому он писал: "Нарождающийся в Одессе музей устраивается исключительно на средства Ганзена (хотя город со своей стороны предполагает дать стипендию). Помещение под музей Ганзен предоставляет в одном из своих домов. По предложению Ганзена я уже купил картины Рериха, Врубеля, Борисова-Мусатова, Добужинского..."</w:t>
      </w:r>
      <w:r>
        <w:rPr>
          <w:vertAlign w:val="superscript"/>
          <w:lang w:val="en-US" w:eastAsia="en-US"/>
        </w:rPr>
        <w:t>6</w:t>
      </w:r>
    </w:p>
    <w:p>
      <w:pPr>
        <w:pStyle w:val="Normal"/>
        <w:rPr/>
      </w:pPr>
      <w:r>
        <w:rPr>
          <w:lang w:val="en-US" w:eastAsia="en-US"/>
        </w:rPr>
        <w:t>Таким образом, в Одессе, в коллекции А.Ганзена, вплоть до времени его отъезда за рубеж в 1919 году, находились два произведения Н.К.Рериха. Судьба этих произведений, как и судьба всей коллекции, остается невыясненной.</w:t>
      </w:r>
      <w:r>
        <w:rPr>
          <w:vertAlign w:val="superscript"/>
          <w:lang w:val="en-US" w:eastAsia="en-US"/>
        </w:rPr>
        <w:t>7</w:t>
      </w:r>
      <w:r>
        <w:rPr>
          <w:lang w:val="en-US" w:eastAsia="en-US"/>
        </w:rPr>
        <w:t xml:space="preserve"> Следует отметить, что в дореволюционных изданиях, посвященных Н.К.Рериху, А.Ганзен как владелец его произведений не значится.</w:t>
      </w:r>
    </w:p>
    <w:p>
      <w:pPr>
        <w:pStyle w:val="Normal"/>
        <w:rPr/>
      </w:pPr>
      <w:r>
        <w:rPr>
          <w:lang w:val="en-US" w:eastAsia="en-US"/>
        </w:rPr>
        <w:t>В декабре 1909 – январе 1910 года в Одессе проходила очередная выставка "В Мире искусства", в экспозицию которой входили следующие произведения Н.К.Рериха: №№ 206 – Колдуны; 207 – Север; 208 – Колдун (этюд); 209 – Над водой; 210 -Печора (Псков); 211 – Долина Роны; 212 – Стража; 213 – Смоленские стены; 214 -Заморские гости; 215 – Каменный век; 216 – Варяжский мотив; 217 – Половецкий стан (эскиз); 218 – Терема (эскиз); 219 – Городец (эскиз); 220 – Ночной праздник (эскиз); 221 – Иматра; 222 – Сестра Беатриса; 223 – Ариадна (иллюстрация); 224 -Идольское место; 225 – Море тумана; 226 – Ворон (этюд к картине "Зловещее")</w:t>
      </w:r>
      <w:r>
        <w:rPr>
          <w:vertAlign w:val="superscript"/>
          <w:lang w:val="en-US" w:eastAsia="en-US"/>
        </w:rPr>
        <w:t>8</w:t>
      </w:r>
      <w:r>
        <w:rPr>
          <w:lang w:val="en-US" w:eastAsia="en-US"/>
        </w:rPr>
        <w:t>.</w:t>
      </w:r>
    </w:p>
    <w:p>
      <w:pPr>
        <w:pStyle w:val="Normal"/>
        <w:rPr>
          <w:lang w:val="en-US" w:eastAsia="en-US"/>
        </w:rPr>
      </w:pPr>
      <w:r>
        <w:rPr>
          <w:lang w:val="en-US" w:eastAsia="en-US"/>
        </w:rPr>
        <w:t>"Одесские новости" от 12 декабря 1909 года отмечали: "... Беспокойный, мятущийся художник-неожиданность, художник-бунтарь, весь движение, Н.К.Рерих представлен здесь 20 с лишним полотнами. Сейчас он у всех на языке. Приобретен</w:t>
      </w:r>
    </w:p>
    <w:p>
      <w:pPr>
        <w:pStyle w:val="Normal"/>
        <w:rPr>
          <w:lang w:val="en-US" w:eastAsia="en-US"/>
        </w:rPr>
      </w:pPr>
      <w:r>
        <w:rPr>
          <w:lang w:val="en-US" w:eastAsia="en-US"/>
        </w:rPr>
        <w:t>и Третьяковской галереей, и музеем Александра III. Вот "Идолы", "Славяне на Днепре", "Св. Борис и Глеб"..." Нетрудно заметить, что автор перечисляет произведения Н.К.Рериха, не вошедшие в каталожный перечень. Очевидно, на выставке экспонировались работы, не вошедшие в каталог. Это подтверждается и статьей Тэдь – "Выставка картин "В мире искусств"", опубликованной в Одесском листке от 1 января 1910 года. "...Прекрасны картины Н.Рериха. Остановившись перед его "Заморскими гостями", вы увидите – эта вещь, кроме мощной силы красок, обладает особой таинственной силой заставить вас уйти из действительности и почувствовать себя перенесенным в эпоху седой старины. На венской выставке была картина "Славяне на Днепре", вызвавшая огромный интерес. Мастерски написаны "Стража", "Половецкий стан". Здесь, как всегда, сочетание чувства и разума". В "Одесском листке" (15 декабря 1909 г.) критик дает пространную сравнительную характеристику творческих методов Н.Рериха и Б.Кустодиева.</w:t>
      </w:r>
      <w:r>
        <w:rPr>
          <w:vertAlign w:val="superscript"/>
          <w:lang w:val="en-US" w:eastAsia="en-US"/>
        </w:rPr>
        <w:t>9</w:t>
      </w:r>
    </w:p>
    <w:p>
      <w:pPr>
        <w:pStyle w:val="Normal"/>
        <w:rPr>
          <w:lang w:val="en-US" w:eastAsia="en-US"/>
        </w:rPr>
      </w:pPr>
      <w:r>
        <w:rPr>
          <w:lang w:val="en-US" w:eastAsia="en-US"/>
        </w:rPr>
        <w:t>Два произведения Н.К.Рериха – этюд "Колдун" и "Заморские гости" ныне входят в собрание Одесского художественного музея. Выполненный в технике гуаши и пастели, этюд "Колдун" датирован 1909 годом и подписан автором. Тем не менее, в прижизненных изданиях, посвященных творчеству Н.К.Рериха, где приведены перечни произведений художника за 1909 г., эта работа не значится. Согласно сообщению газеты "Одесские новости" от 5 января 1910 года этюд был приобретен с выставки журнала "В мире искусств" и летом 1910 года экспонировался на Художественно-промышленной выставке. Установить имя его владельца пока не удалось. Можно предполагать, что в частном собрании Одессы произведение находилось до Октябрьской революции, затем перешло в Одесский Музейный фонд и было показано на выставке Музейного фонда в 1926 году."</w:t>
      </w:r>
      <w:r>
        <w:rPr>
          <w:vertAlign w:val="superscript"/>
          <w:lang w:val="en-US" w:eastAsia="en-US"/>
        </w:rPr>
        <w:t>10</w:t>
      </w:r>
    </w:p>
    <w:p>
      <w:pPr>
        <w:pStyle w:val="Normal"/>
        <w:rPr/>
      </w:pPr>
      <w:r>
        <w:rPr>
          <w:lang w:val="en-US" w:eastAsia="en-US"/>
        </w:rPr>
        <w:t>Один из наиболее ранних исследователей творчества Н.К.Рериха – Сергей Эрнст относит начало работы художника над образом колдунов к 1905 г. "Словно вечно стоят колдуны в застывших позах, среди полей бескрайних, увенчанных холодными, широкими облаками..."</w:t>
      </w:r>
      <w:r>
        <w:rPr>
          <w:vertAlign w:val="superscript"/>
          <w:lang w:val="en-US" w:eastAsia="en-US"/>
        </w:rPr>
        <w:t>11</w:t>
      </w:r>
      <w:r>
        <w:rPr>
          <w:lang w:val="en-US" w:eastAsia="en-US"/>
        </w:rPr>
        <w:t xml:space="preserve"> В монографии С.Эрнста воспроизведен рисунок "Колдун" 1905 г. из частного собрания в Киеве. Сравнивая его с этюдом "Колдун" из собрания Одесского художественного музея, можно отметить несомненное внешнее портретное сходство образов и некоторое отличие.</w:t>
      </w:r>
    </w:p>
    <w:p>
      <w:pPr>
        <w:pStyle w:val="Normal"/>
        <w:rPr>
          <w:lang w:val="en-US" w:eastAsia="en-US"/>
        </w:rPr>
      </w:pPr>
      <w:r>
        <w:rPr>
          <w:lang w:val="en-US" w:eastAsia="en-US"/>
        </w:rPr>
        <w:t>Вторая из работ – "Заморские гости". Начало работы Н.К.Рериха над сюжетом "Заморских гостей" относится к 1900-м годам, когда художник начал реализовывать цикл произведений под названием "Начало Руси. Славяне". К сюжету "Заморских гостей" Н.К.Рерих обращался несколько раз. Один из вариантов картины находится в Государственном Русском Музее (1901); другой (1900 года) – в Уфимском музее; эскиз к картине находится в собрании Боткина.</w:t>
      </w:r>
    </w:p>
    <w:p>
      <w:pPr>
        <w:pStyle w:val="Normal"/>
        <w:rPr>
          <w:lang w:val="en-US" w:eastAsia="en-US"/>
        </w:rPr>
      </w:pPr>
      <w:r>
        <w:rPr>
          <w:lang w:val="en-US" w:eastAsia="en-US"/>
        </w:rPr>
        <w:t>Картина из собрания Одесского художественного музея подписная и датирована 1901 г. Тем не менее, в искусствоведческой литературе датировка этой работы имеет разночтения. В упоминаемой ранее монографии С.Эрнста, где работа воспроизведена, отмечена дата – 1901 г. В монографии о Рерихе 1916 года, где опять-таки работа воспроизведена, также отмечена дата – 1901 г.</w:t>
      </w:r>
      <w:r>
        <w:rPr>
          <w:vertAlign w:val="superscript"/>
          <w:lang w:val="en-US" w:eastAsia="en-US"/>
        </w:rPr>
        <w:t>12</w:t>
      </w:r>
      <w:r>
        <w:rPr>
          <w:lang w:val="en-US" w:eastAsia="en-US"/>
        </w:rPr>
        <w:t xml:space="preserve"> И, наконец, в наиболее полном из существующих перечней произведений художника, составленном В.В.Соколовским, уточнено без указания на источник информации, что "картина написана в 1901 году, но из-за порчи холста переписана заново художником в 1910 году".</w:t>
      </w:r>
      <w:r>
        <w:rPr>
          <w:vertAlign w:val="superscript"/>
          <w:lang w:val="en-US" w:eastAsia="en-US"/>
        </w:rPr>
        <w:t xml:space="preserve">13 </w:t>
      </w:r>
      <w:r>
        <w:rPr>
          <w:lang w:val="en-US" w:eastAsia="en-US"/>
        </w:rPr>
        <w:t>Картина с выставки журнала "В Мире искусств" в Одессе была в январе 1910 года куплена гласным Одесской городской думы З.Е.Ашкинази.</w:t>
      </w:r>
      <w:r>
        <w:rPr>
          <w:vertAlign w:val="superscript"/>
          <w:lang w:val="en-US" w:eastAsia="en-US"/>
        </w:rPr>
        <w:t>14</w:t>
      </w:r>
      <w:r>
        <w:rPr>
          <w:lang w:val="en-US" w:eastAsia="en-US"/>
        </w:rPr>
        <w:t xml:space="preserve"> Наряду с другими произведениями, в основном западноевропейских художников, находящихся в семье Ашкинази: Г.Климта, Ш.Котге, Ф.Таулова, Ф.Штука, А.Эдельфельдта и др., работа Н.К.Рериха сохранялась до революции.</w:t>
      </w:r>
      <w:r>
        <w:rPr>
          <w:vertAlign w:val="superscript"/>
          <w:lang w:val="en-US" w:eastAsia="en-US"/>
        </w:rPr>
        <w:t>15</w:t>
      </w:r>
      <w:r>
        <w:rPr>
          <w:lang w:val="en-US" w:eastAsia="en-US"/>
        </w:rPr>
        <w:t xml:space="preserve"> Как и "Колдун", "Заморские гости" после революции попала в Одесский Музейный фонд, откуда в собрание музея. Отмечая исключительное значение этой работы в творчестве Н.К.Рериха, А.Н.Роставлев – автор одной из ранних монографий о художнике отмечал, что с появлением картины "Заморские гости" "... художник покончил с бутафорской историчностью, с передвижническим историзмом и вполне определенно перешел к стилю, к декоративности и совсем новым средствам передачи своих мечтаний, как бы таинственных воспоминаний о старине..."</w:t>
      </w:r>
      <w:r>
        <w:rPr>
          <w:vertAlign w:val="superscript"/>
          <w:lang w:val="en-US" w:eastAsia="en-US"/>
        </w:rPr>
        <w:t>16</w:t>
      </w:r>
    </w:p>
    <w:p>
      <w:pPr>
        <w:pStyle w:val="Normal"/>
        <w:rPr>
          <w:lang w:val="en-US" w:eastAsia="en-US"/>
        </w:rPr>
      </w:pPr>
      <w:r>
        <w:rPr>
          <w:lang w:val="en-US" w:eastAsia="en-US"/>
        </w:rPr>
        <w:t>Сюжет картины почерпнут из древних саг, эпических сказаний скандинавских народов. В них рассказывалось, как с наступлением весны отправлялись на ладьях молодые викинги в далекие плаванья посмотреть на жизнь людей в чужих краях, померяться с ними силою, искать себе славу.</w:t>
      </w:r>
    </w:p>
    <w:p>
      <w:pPr>
        <w:pStyle w:val="Normal"/>
        <w:spacing w:before="120" w:after="0"/>
        <w:ind w:left="1700" w:hanging="0"/>
        <w:rPr>
          <w:lang w:val="en-US" w:eastAsia="en-US"/>
        </w:rPr>
      </w:pPr>
      <w:r>
        <w:rPr>
          <w:lang w:val="en-US" w:eastAsia="en-US"/>
        </w:rPr>
        <w:t>"Плывут полуночные гости.</w:t>
      </w:r>
    </w:p>
    <w:p>
      <w:pPr>
        <w:pStyle w:val="Normal"/>
        <w:ind w:left="1700" w:hanging="0"/>
        <w:rPr>
          <w:lang w:val="en-US" w:eastAsia="en-US"/>
        </w:rPr>
      </w:pPr>
      <w:r>
        <w:rPr>
          <w:lang w:val="en-US" w:eastAsia="en-US"/>
        </w:rPr>
        <w:t>Длинным рядом идут ладьи.</w:t>
      </w:r>
    </w:p>
    <w:p>
      <w:pPr>
        <w:pStyle w:val="Normal"/>
        <w:ind w:left="1700" w:hanging="0"/>
        <w:rPr>
          <w:lang w:val="en-US" w:eastAsia="en-US"/>
        </w:rPr>
      </w:pPr>
      <w:r>
        <w:rPr>
          <w:lang w:val="en-US" w:eastAsia="en-US"/>
        </w:rPr>
        <w:t>Яркая раскраска горит на солнце.</w:t>
      </w:r>
    </w:p>
    <w:p>
      <w:pPr>
        <w:pStyle w:val="Normal"/>
        <w:ind w:left="1700" w:hanging="0"/>
        <w:rPr>
          <w:lang w:val="en-US" w:eastAsia="en-US"/>
        </w:rPr>
      </w:pPr>
      <w:r>
        <w:rPr>
          <w:lang w:val="en-US" w:eastAsia="en-US"/>
        </w:rPr>
        <w:t>У рулевого весла сам конунг стоит.</w:t>
      </w:r>
    </w:p>
    <w:p>
      <w:pPr>
        <w:pStyle w:val="Normal"/>
        <w:ind w:left="1700" w:hanging="0"/>
        <w:rPr>
          <w:lang w:val="en-US" w:eastAsia="en-US"/>
        </w:rPr>
      </w:pPr>
      <w:r>
        <w:rPr>
          <w:lang w:val="en-US" w:eastAsia="en-US"/>
        </w:rPr>
        <w:t>Светлой полосой тянется берег...</w:t>
      </w:r>
    </w:p>
    <w:p>
      <w:pPr>
        <w:pStyle w:val="Normal"/>
        <w:ind w:left="1700" w:hanging="0"/>
        <w:rPr>
          <w:lang w:val="en-US" w:eastAsia="en-US"/>
        </w:rPr>
      </w:pPr>
      <w:r>
        <w:rPr>
          <w:lang w:val="en-US" w:eastAsia="en-US"/>
        </w:rPr>
        <w:t>Новая струя пробивается в стоячей воде...</w:t>
      </w:r>
    </w:p>
    <w:p>
      <w:pPr>
        <w:pStyle w:val="Normal"/>
        <w:ind w:left="1700" w:hanging="0"/>
        <w:rPr>
          <w:lang w:val="en-US" w:eastAsia="en-US"/>
        </w:rPr>
      </w:pPr>
      <w:r>
        <w:rPr>
          <w:lang w:val="en-US" w:eastAsia="en-US"/>
        </w:rPr>
        <w:t>Подымет роды славянские -</w:t>
      </w:r>
    </w:p>
    <w:p>
      <w:pPr>
        <w:pStyle w:val="Normal"/>
        <w:ind w:left="1700" w:hanging="0"/>
        <w:rPr>
          <w:lang w:val="en-US" w:eastAsia="en-US"/>
        </w:rPr>
      </w:pPr>
      <w:r>
        <w:rPr>
          <w:lang w:val="en-US" w:eastAsia="en-US"/>
        </w:rPr>
        <w:t>Увидят они редких незнакомых гостей,</w:t>
      </w:r>
    </w:p>
    <w:p>
      <w:pPr>
        <w:pStyle w:val="Normal"/>
        <w:ind w:left="1700" w:hanging="0"/>
        <w:rPr>
          <w:lang w:val="en-US" w:eastAsia="en-US"/>
        </w:rPr>
      </w:pPr>
      <w:r>
        <w:rPr>
          <w:lang w:val="en-US" w:eastAsia="en-US"/>
        </w:rPr>
        <w:t>Подивуются они на строй боевой,</w:t>
      </w:r>
    </w:p>
    <w:p>
      <w:pPr>
        <w:pStyle w:val="Normal"/>
        <w:spacing w:before="0" w:after="120"/>
        <w:ind w:left="1700" w:hanging="0"/>
        <w:rPr>
          <w:lang w:val="en-US" w:eastAsia="en-US"/>
        </w:rPr>
      </w:pPr>
      <w:r>
        <w:rPr>
          <w:lang w:val="en-US" w:eastAsia="en-US"/>
        </w:rPr>
        <w:t>На их заморский обычай".</w:t>
      </w:r>
      <w:r>
        <w:rPr>
          <w:vertAlign w:val="superscript"/>
          <w:lang w:val="en-US" w:eastAsia="en-US"/>
        </w:rPr>
        <w:t>17</w:t>
      </w:r>
    </w:p>
    <w:p>
      <w:pPr>
        <w:pStyle w:val="TextBodyIndent"/>
        <w:rPr>
          <w:lang w:val="en-US" w:eastAsia="en-US"/>
        </w:rPr>
      </w:pPr>
      <w:r>
        <w:rPr>
          <w:lang w:val="en-US" w:eastAsia="en-US"/>
        </w:rPr>
        <w:t>В картине убедительно передан образ далекой эпохи, ощущение бодрящего ветра и яркого солнечного освещения. Узорчатость украшений варяжской мореходной ладьи, цветные щиты, яркие паруса прекрасно сочетаются с синевой воды и сочной зеленью холмов. В работе исчезает характерная для планерной живописи воздушная перспектива. Линии в их ритме и движении, декоративность и "узорчатость" композиции, интенсивность цвета становятся средствами глубокого эмоционального воздействия.</w:t>
      </w:r>
    </w:p>
    <w:p>
      <w:pPr>
        <w:pStyle w:val="Normal"/>
        <w:rPr>
          <w:lang w:val="en-US" w:eastAsia="en-US"/>
        </w:rPr>
      </w:pPr>
      <w:r>
        <w:rPr>
          <w:lang w:val="en-US" w:eastAsia="en-US"/>
        </w:rPr>
        <w:t>В период с 15 мая по 1 октября 1910 года в Одессе проходила Художественно-промышленная выставка, организованная Одесским отделением Императорского Российского технического общества. Еще в декабре 1909 года был создан комитет по подготовке выставки, который принял предложение одесского скульптора Б.Эдуардса и организатора выставок журнала "В мире искусства" А.Филиппова устроить в рамках промышленной выставки художественный отдел. Этот отдел размешался в специальном павильоне, построенном по проекту академика архитектуры А.В.Щусева. Одну часть экспозиции занимали произведения московских и петербургских художников Билибина, Браза, Богаевского, Добужинского, Кустодиева, Репина, Рериха, Серова и др. Другую – произведения южно-русских художников.</w:t>
      </w:r>
    </w:p>
    <w:p>
      <w:pPr>
        <w:pStyle w:val="Normal"/>
        <w:rPr>
          <w:lang w:val="en-US" w:eastAsia="en-US"/>
        </w:rPr>
      </w:pPr>
      <w:r>
        <w:rPr>
          <w:lang w:val="en-US" w:eastAsia="en-US"/>
        </w:rPr>
        <w:t>В каталоге этой выставки обозначены 35 произведений Н.К.Рериха: №№ 136 – Финляндия; 137 – Яблоня; 138 – Эскиз фрески; 138 (а) – Эскиз к Валькирии; 139 -Швейцарские горы; 140 – Идольское место; 141 – Тишина; 142 – Север; 143 – Красные горы; 144 – Эскиз декорации к "Князю Игорю"; 145 – Стрелки; 146 – Стрелки; 147 – Каменный век; 148 – Сан-Джеминьяно; 149 – тоже; 150 – Эскиз к Валькирии; 151 – Облако; 152 – Ярилина долина; 153 – Над водой; 154 – Море тумана; 155 – Борис и Глеб; 156 – Ворон; 157 – Печора (монастырь); 158 – Каменный век; 159 -Архистратиг Михаил; 160 – Этюд Колдуна; 161 – Иерусалим (эскиз декорации); 162 – Березы; 163 – Слепые; 164 – Варяжский мотив; 165 – Князь Игорь; 166 – Половецкий хан, 167 – Половчанка; 168 – Половчанка; 169 – Владимир Галицкий.</w:t>
      </w:r>
      <w:r>
        <w:rPr>
          <w:vertAlign w:val="superscript"/>
          <w:lang w:val="en-US" w:eastAsia="en-US"/>
        </w:rPr>
        <w:t>18</w:t>
      </w:r>
    </w:p>
    <w:p>
      <w:pPr>
        <w:pStyle w:val="Normal"/>
        <w:rPr>
          <w:lang w:val="en-US" w:eastAsia="en-US"/>
        </w:rPr>
      </w:pPr>
      <w:r>
        <w:rPr>
          <w:lang w:val="en-US" w:eastAsia="en-US"/>
        </w:rPr>
        <w:t>Следует отметить, что часть произведений Рериха, экспонируемых на этой выставке, ранее была показана на VII выставке журнала "В мире искусств".</w:t>
      </w:r>
    </w:p>
    <w:p>
      <w:pPr>
        <w:pStyle w:val="Normal"/>
        <w:rPr>
          <w:lang w:val="en-US" w:eastAsia="en-US"/>
        </w:rPr>
      </w:pPr>
      <w:r>
        <w:rPr>
          <w:lang w:val="en-US" w:eastAsia="en-US"/>
        </w:rPr>
        <w:t>Один из рецензентов выставки отмечал: "...Рерих представлен 35 вещами. Но только 3-5 дают представление об этом интересном, своеобразном художнике. Интересно "Идольское место". Очень интересен "Каменный век", великолепен другой "Каменный век", останавливает "Варяжский мотив". Полон мрачной иронии "Ворон"..."" Согласно сообщению Одесского листка (9 января 1911 г.)экспонируемая на выставке картина Рериха "Ворон" была приобретена присяжным поверенным Ю.П. Мрачковским. Дальнейшая ее судьба неизвестна.</w:t>
      </w:r>
    </w:p>
    <w:p>
      <w:pPr>
        <w:pStyle w:val="Normal"/>
        <w:rPr>
          <w:lang w:val="en-US" w:eastAsia="en-US"/>
        </w:rPr>
      </w:pPr>
      <w:r>
        <w:rPr>
          <w:lang w:val="en-US" w:eastAsia="en-US"/>
        </w:rPr>
        <w:t>Журнал "Аполлон" (№ 5, 1910 г.) отметил, что очень полно представлены на выставке Рерих и Кустодиев.</w:t>
      </w:r>
    </w:p>
    <w:p>
      <w:pPr>
        <w:pStyle w:val="Normal"/>
        <w:rPr>
          <w:lang w:val="en-US" w:eastAsia="en-US"/>
        </w:rPr>
      </w:pPr>
      <w:r>
        <w:rPr>
          <w:lang w:val="en-US" w:eastAsia="en-US"/>
        </w:rPr>
        <w:t>Последняя выставка журнала "В мире искусств" проходила в декабре 1910 -январе 1911 года в городском музее изящных искусств. В каталоге выставки обозначено восемь произведений Н.К.Рериха: №№ 132 – Илья; 133 – Слобода берендеев; 134 – Эскиз иконы; 135 – Голубая роспись; 136 – Эскиз стенописи; 137 – Этюд; 138 – Въезд Грозного в Псков; 139 – Пустыня.</w:t>
      </w:r>
      <w:r>
        <w:rPr>
          <w:vertAlign w:val="superscript"/>
          <w:lang w:val="en-US" w:eastAsia="en-US"/>
        </w:rPr>
        <w:t>20</w:t>
      </w:r>
    </w:p>
    <w:p>
      <w:pPr>
        <w:pStyle w:val="Normal"/>
        <w:rPr>
          <w:lang w:val="en-US" w:eastAsia="en-US"/>
        </w:rPr>
      </w:pPr>
      <w:r>
        <w:rPr>
          <w:lang w:val="en-US" w:eastAsia="en-US"/>
        </w:rPr>
        <w:t>Рецензируя выставку, Н.Баженов, в статье "Выставка картин", помещенной в Одесском листке от 21 декабря 1910 г., отметил: "...Религиозной живописи отдал дань Рерих, на этот раз выставивший эскизы икон и иконостаса".</w:t>
      </w:r>
      <w:r>
        <w:rPr>
          <w:vertAlign w:val="superscript"/>
          <w:lang w:val="en-US" w:eastAsia="en-US"/>
        </w:rPr>
        <w:t>21</w:t>
      </w:r>
    </w:p>
    <w:p>
      <w:pPr>
        <w:pStyle w:val="Normal"/>
        <w:rPr>
          <w:lang w:val="en-US" w:eastAsia="en-US"/>
        </w:rPr>
      </w:pPr>
      <w:r>
        <w:rPr>
          <w:lang w:val="en-US" w:eastAsia="en-US"/>
        </w:rPr>
        <w:t>Одной из ярких граней творческой деятельности художника является начатая в 1907 г. работа в области театрально-декоративного искусства. В собрании Одесского художественного музея сохраняется эскиз костюмов к спектаклю "Принцесса Мален" по пьесе бельгийского драматурга, прозаика, философа Мориса Метерлинка (1862 – 1949). Выполненный на серой бумаге, дублированный на картон в смешанной технике (карандаш, гуашь, золото, серебро), эскиз отличается особой законченностью, точностью не только стилистической, формы костюмов, но и тщательностью в проработке многочисленных и разнообразных орнаментов ткани, вплоть до достижения эффектов ее фактуры. Особенно эффектны элементы рельефной поверхности тканей, выполненные золотом. Эскиз подписан монограммой Н.К.Рериха и датирован 1914 годом. Тем не менее, датировка произведения в искусствоведческой литературе о Рерихе имеет разночтения.</w:t>
      </w:r>
      <w:r>
        <w:rPr>
          <w:vertAlign w:val="superscript"/>
          <w:lang w:val="en-US" w:eastAsia="en-US"/>
        </w:rPr>
        <w:t>22</w:t>
      </w:r>
    </w:p>
    <w:p>
      <w:pPr>
        <w:pStyle w:val="Normal"/>
        <w:rPr>
          <w:lang w:val="en-US" w:eastAsia="en-US"/>
        </w:rPr>
      </w:pPr>
      <w:r>
        <w:rPr>
          <w:lang w:val="en-US" w:eastAsia="en-US"/>
        </w:rPr>
        <w:t>В своих автобиографических записках, относящихся к 1940 году, Н.К.Рерих отмечал: "В 1913 году &lt;...&gt; для Московского "Свободного театра" была подготовлена постановка "Принцессы Мален" Метерлинка, в четырнадцати картинах, но из-за краха этого театра постановка не была закончена"</w:t>
      </w:r>
      <w:r>
        <w:rPr>
          <w:vertAlign w:val="superscript"/>
          <w:lang w:val="en-US" w:eastAsia="en-US"/>
        </w:rPr>
        <w:t>23</w:t>
      </w:r>
      <w:r>
        <w:rPr>
          <w:lang w:val="en-US" w:eastAsia="en-US"/>
        </w:rPr>
        <w:t>. И далее: "...Я слышал, что он (Метерлинк – Абр.) очень одобрил мои эскизы к "Принцессе Мален", &lt;...&gt; они разошлись по многим музеям в Стокгольме, Гельсиндорфе, в Москве, в Нью-Йорке. Много вещей не было снято и теперь следов не найдешь... Для меня Метерлинковская серия была не только театральными эскизами... У Метерлинка много синих, фиолетовых, пурпурных аккордов, и все это мне особенно отвечает".</w:t>
      </w:r>
      <w:r>
        <w:rPr>
          <w:vertAlign w:val="superscript"/>
          <w:lang w:val="en-US" w:eastAsia="en-US"/>
        </w:rPr>
        <w:t>24</w:t>
      </w:r>
    </w:p>
    <w:p>
      <w:pPr>
        <w:pStyle w:val="Normal"/>
        <w:rPr>
          <w:lang w:val="en-US" w:eastAsia="en-US"/>
        </w:rPr>
      </w:pPr>
      <w:r>
        <w:rPr>
          <w:lang w:val="en-US" w:eastAsia="en-US"/>
        </w:rPr>
        <w:t>В обстоятельной статье (И.А.Гутт, "Н.К.Рерих и драматургия Метерлинка"), освещающей глубинные причины интереса Рериха к Метерлинку, отмечено: "тяготевший к эпосу и патетике, наделенный темпераментом проповедника, художник был необычайно чуток к духовным потребностям времени и не мог не откликнуться на ту жажду лиризма, одержимость которой – одна из отличительных черт культуры рубежа веков. Именно лирико-патриотическая окрашенность философских и нравственных воззрений Метерлинка находила отклик в России, где он начинает завоевывать популярность с конца 1880 годов".</w:t>
      </w:r>
      <w:r>
        <w:rPr>
          <w:vertAlign w:val="superscript"/>
          <w:lang w:val="en-US" w:eastAsia="en-US"/>
        </w:rPr>
        <w:t>25</w:t>
      </w:r>
    </w:p>
    <w:p>
      <w:pPr>
        <w:pStyle w:val="Normal"/>
        <w:rPr/>
      </w:pPr>
      <w:r>
        <w:rPr>
          <w:lang w:val="en-US" w:eastAsia="en-US"/>
        </w:rPr>
        <w:t>Выше отмечалось, что спектакль не был осуществлен из-за краха Свободного театра, просуществовавшего в 1913 г. всего более полугода. В начале 1915 года, когда нереальность постановки "Принцессы Мален" стала очевидной, о чем свидетельствует переписка Н.К.Рериха с режиссером театра А.А.Саниным, художник ведет переговоры с коллекционером А.П.Лановым о продаже части своих эскизов к спектаклю.</w:t>
      </w:r>
      <w:r>
        <w:rPr>
          <w:vertAlign w:val="superscript"/>
          <w:lang w:val="en-US" w:eastAsia="en-US"/>
        </w:rPr>
        <w:t>26</w:t>
      </w:r>
      <w:r>
        <w:rPr>
          <w:lang w:val="en-US" w:eastAsia="en-US"/>
        </w:rPr>
        <w:t xml:space="preserve"> Можно предполагать, что в то же время эскиз костюмов попал в собрание одесского коллекционера, инженера и общественного деятеля М.В.Брайкевича (1873 – 1941). На рубеже 1910-х годов М.Брайкевич собрал замечательную коллекцию произведений отечественных художников, большую часть которой составляли произведения художников "Мир Искусства" – Сомова, Бенуа, Добужинского, Серова, Е.Ланжере и др. Спустя несколько лет, в 1919 году, в разгар гражданской войны коллекция М.В.Брайкевича была показана на выставке в Музее изящных искусств Новороссийского университета, о чем свидетельствует статья Ф.Газиассона "Собрание картин М.В.Брайкевича в университетском музее" ("Одесский листок" 7 сентября и 8 ноября 1919 г.). Через короткое время М.В.Брайкевич навсегда покинул Россию. Его коллекция до 1923 года находилась в Новороссийском университете, затем была передана в Одесский институт изобразительных искусств (ныне художественное училище).</w:t>
      </w:r>
      <w:r>
        <w:rPr>
          <w:vertAlign w:val="superscript"/>
          <w:lang w:val="en-US" w:eastAsia="en-US"/>
        </w:rPr>
        <w:t>27</w:t>
      </w:r>
      <w:r>
        <w:rPr>
          <w:lang w:val="en-US" w:eastAsia="en-US"/>
        </w:rPr>
        <w:t xml:space="preserve"> В 1926 году эскиз костюмов экспонировался на выставке музейного фонда, откуда попал в собрание музея.</w:t>
      </w:r>
    </w:p>
    <w:p>
      <w:pPr>
        <w:pStyle w:val="Normal"/>
        <w:rPr>
          <w:lang w:val="en-US" w:eastAsia="en-US"/>
        </w:rPr>
      </w:pPr>
      <w:r>
        <w:rPr>
          <w:lang w:val="en-US" w:eastAsia="en-US"/>
        </w:rPr>
        <w:t>После отъезда М.Брайкевич поселился в Лондоне, где создал новую коллекцию произведений русских художников. Н.К.Рерих, находясь в Индии, очевидно, поддерживал контакты с М.Брайкевичем, о чем свидетельствуют такие строки художника в статье "Встречи": "...Воти Брайкевич умер. Хороший собиратель...".</w:t>
      </w:r>
      <w:r>
        <w:rPr>
          <w:vertAlign w:val="superscript"/>
          <w:lang w:val="en-US" w:eastAsia="en-US"/>
        </w:rPr>
        <w:t>28</w:t>
      </w:r>
    </w:p>
    <w:p>
      <w:pPr>
        <w:pStyle w:val="Normal"/>
        <w:rPr>
          <w:lang w:val="en-US" w:eastAsia="en-US"/>
        </w:rPr>
      </w:pPr>
      <w:r>
        <w:rPr>
          <w:lang w:val="en-US" w:eastAsia="en-US"/>
        </w:rPr>
        <w:t>Известно, что созданием эскизов декораций и костюмов к постановке "Принцессы Мален" не ограничивается обращение Н.К.Рериха к творчеству Метерлинка. Художник иллюстрировал 3-х томное собрание сочинений Метерлинка, вышедшее в Петербурге в 1907-1908 гг., а затем, спустя 10 лет, создал цикл рисунков к драме "Принцесса Мален". Любопытно, что один из рисунков этого цикла попал в Одессу. Одесский журнал "Театр и кино" № 6 за 1915 год опубликовал рисунок на обложке и сопроводил его следующим текстом: "Оригинальный рисунок Рериха "Принцесса Мален". Собственность журнала "Театр и кино". К 25-летию творческой деятельности художника". Судьба этого произведения остается неизвестной.</w:t>
      </w:r>
    </w:p>
    <w:p>
      <w:pPr>
        <w:pStyle w:val="Normal"/>
        <w:rPr/>
      </w:pPr>
      <w:r>
        <w:rPr>
          <w:lang w:val="en-US" w:eastAsia="en-US"/>
        </w:rPr>
        <w:t>И, наконец, последний факт. В 1919 году в Одессе, на выставке Общества независимых художников, о которой речь пойдет ниже, был экспонирован эскиз к "Принцессе Мален" из собрания Кобылинского.</w:t>
      </w:r>
      <w:r>
        <w:rPr>
          <w:vertAlign w:val="superscript"/>
          <w:lang w:val="en-US" w:eastAsia="en-US"/>
        </w:rPr>
        <w:t>29</w:t>
      </w:r>
      <w:r>
        <w:rPr>
          <w:lang w:val="en-US" w:eastAsia="en-US"/>
        </w:rPr>
        <w:t xml:space="preserve"> Ни в одном из известных нам перечней произведений Н.К.Рериха и владельцев его произведений Кобылинский не значится.</w:t>
      </w:r>
    </w:p>
    <w:p>
      <w:pPr>
        <w:pStyle w:val="Normal"/>
        <w:rPr/>
      </w:pPr>
      <w:r>
        <w:rPr>
          <w:lang w:val="en-US" w:eastAsia="en-US"/>
        </w:rPr>
        <w:t>Самая поздняя из находящихся в собрании музея работ Н.К.Рериха картина "Знамение" относится к 1915 году. Первоначально произведение находилось в собрании жены художника Е.И.Рерих.</w:t>
      </w:r>
      <w:r>
        <w:rPr>
          <w:vertAlign w:val="superscript"/>
          <w:lang w:val="en-US" w:eastAsia="en-US"/>
        </w:rPr>
        <w:t>30</w:t>
      </w:r>
      <w:r>
        <w:rPr>
          <w:lang w:val="en-US" w:eastAsia="en-US"/>
        </w:rPr>
        <w:t xml:space="preserve"> В 1917 году "Знамение" экспонировалось на выставке объединения "Мир искусства" в Петрограде. В упоминаемой выше монографии А.Ростиславова, вышедшей в 1918 году, работа была воспроизведена. Затем картина попадает в собрание А.К.Драгоева, бывшего членом Одесского Общества независимых художников. В числе других произведений коллекции А К Драгоева "Знамение" было экспонировано на выставке Общества независимых художников в ноябре – декабре 1919 года и осталось в Одессе.</w:t>
      </w:r>
      <w:r>
        <w:rPr>
          <w:vertAlign w:val="superscript"/>
          <w:lang w:val="en-US" w:eastAsia="en-US"/>
        </w:rPr>
        <w:t>31</w:t>
      </w:r>
      <w:r>
        <w:rPr>
          <w:lang w:val="en-US" w:eastAsia="en-US"/>
        </w:rPr>
        <w:t xml:space="preserve"> В 1926 году картина была на уже упоминаемой выставке Одесского Музейного фонда, откуда и попала в собрание музея.</w:t>
      </w:r>
    </w:p>
    <w:p>
      <w:pPr>
        <w:pStyle w:val="Normal"/>
        <w:rPr>
          <w:lang w:val="en-US" w:eastAsia="en-US"/>
        </w:rPr>
      </w:pPr>
      <w:r>
        <w:rPr>
          <w:lang w:val="en-US" w:eastAsia="en-US"/>
        </w:rPr>
        <w:t>Отметим здесь же, что на выставке независимых художников, кроме этой работы Рериха, экспонировались еще две его работы из собрания Кобылинского. О первой из них речь шла выше, а вторая (№ 23 по каталогу) – называлась "Эскиз к священному очагу".</w:t>
      </w:r>
    </w:p>
    <w:p>
      <w:pPr>
        <w:pStyle w:val="Normal"/>
        <w:rPr>
          <w:lang w:val="en-US" w:eastAsia="en-US"/>
        </w:rPr>
      </w:pPr>
      <w:r>
        <w:rPr>
          <w:lang w:val="en-US" w:eastAsia="en-US"/>
        </w:rPr>
        <w:t>В далеком прошлом, по мнению Рериха, люди умели общаться с природой и понимать ее красоту. Пантеистическая черта мировоззрения художника особенно наглядно проявлена в "Знамении". Древний славянин, в белой длиной рубахе напряженно вглядывается в облачное небо, пытаясь в загадочных тревожных очертаниях облаков найти знаки и символы судьбы.</w:t>
      </w:r>
    </w:p>
    <w:p>
      <w:pPr>
        <w:pStyle w:val="Normal"/>
        <w:rPr>
          <w:lang w:val="en-US" w:eastAsia="en-US"/>
        </w:rPr>
      </w:pPr>
      <w:r>
        <w:rPr>
          <w:lang w:val="en-US" w:eastAsia="en-US"/>
        </w:rPr>
        <w:t>В заключение отметим, что в послевоенное время в Одессе, в собрании коллекционера И.М.Федоркова сохранялась картина Рериха "Начало мироздания", экспонировавшаяся на выставке картин русских и украинских художников второй половины XIX и начала XX века из частных собраний Одессы.</w:t>
      </w:r>
      <w:r>
        <w:rPr>
          <w:vertAlign w:val="superscript"/>
          <w:lang w:val="en-US" w:eastAsia="en-US"/>
        </w:rPr>
        <w:t>32</w:t>
      </w:r>
    </w:p>
    <w:p>
      <w:pPr>
        <w:pStyle w:val="Normal"/>
        <w:spacing w:before="240" w:after="0"/>
        <w:rPr>
          <w:lang w:val="en-US" w:eastAsia="en-US"/>
        </w:rPr>
      </w:pPr>
      <w:r>
        <w:rPr>
          <w:b/>
          <w:bCs/>
          <w:lang w:val="en-US" w:eastAsia="en-US"/>
        </w:rPr>
        <w:t>Примечания:</w:t>
      </w:r>
    </w:p>
    <w:p>
      <w:pPr>
        <w:pStyle w:val="Normal"/>
        <w:rPr/>
      </w:pPr>
      <w:r>
        <w:rPr>
          <w:vertAlign w:val="superscript"/>
          <w:lang w:val="en-US" w:eastAsia="en-US"/>
        </w:rPr>
        <w:t>1</w:t>
      </w:r>
      <w:r>
        <w:rPr>
          <w:lang w:val="en-US" w:eastAsia="en-US"/>
        </w:rPr>
        <w:t xml:space="preserve"> Каталог 1-й общедоступной выставки картин в Одессе в 1903 г.</w:t>
      </w:r>
    </w:p>
    <w:p>
      <w:pPr>
        <w:pStyle w:val="Normal"/>
        <w:rPr/>
      </w:pPr>
      <w:r>
        <w:rPr>
          <w:vertAlign w:val="superscript"/>
          <w:lang w:val="en-US" w:eastAsia="en-US"/>
        </w:rPr>
        <w:t>2</w:t>
      </w:r>
      <w:r>
        <w:rPr>
          <w:lang w:val="en-US" w:eastAsia="en-US"/>
        </w:rPr>
        <w:t xml:space="preserve"> Сергей Эрнст. Н.К.Рерих. Изд. Общины Св. Евгении. П.Г., 1918. С. 116.</w:t>
      </w:r>
    </w:p>
    <w:p>
      <w:pPr>
        <w:pStyle w:val="Normal"/>
        <w:rPr/>
      </w:pPr>
      <w:r>
        <w:rPr>
          <w:vertAlign w:val="superscript"/>
          <w:lang w:val="en-US" w:eastAsia="en-US"/>
        </w:rPr>
        <w:t xml:space="preserve">3 </w:t>
      </w:r>
      <w:r>
        <w:rPr>
          <w:lang w:val="en-US" w:eastAsia="en-US"/>
        </w:rPr>
        <w:t>IV выставка картин журнала "В мире искусств" 1908 – 1909. Киев, Одесса, Харьков. Киев, 1909. С.20-21.</w:t>
      </w:r>
    </w:p>
    <w:p>
      <w:pPr>
        <w:pStyle w:val="Normal"/>
        <w:rPr/>
      </w:pPr>
      <w:r>
        <w:rPr>
          <w:vertAlign w:val="superscript"/>
          <w:lang w:val="en-US" w:eastAsia="en-US"/>
        </w:rPr>
        <w:t>4</w:t>
      </w:r>
      <w:r>
        <w:rPr>
          <w:lang w:val="en-US" w:eastAsia="en-US"/>
        </w:rPr>
        <w:t xml:space="preserve"> Одесский листок. 8 марта 1908 г.</w:t>
      </w:r>
    </w:p>
    <w:p>
      <w:pPr>
        <w:pStyle w:val="Normal"/>
        <w:rPr/>
      </w:pPr>
      <w:r>
        <w:rPr>
          <w:vertAlign w:val="superscript"/>
          <w:lang w:val="en-US" w:eastAsia="en-US"/>
        </w:rPr>
        <w:t xml:space="preserve">5 </w:t>
      </w:r>
      <w:r>
        <w:rPr>
          <w:lang w:val="en-US" w:eastAsia="en-US"/>
        </w:rPr>
        <w:t>Тэдь (псевдоним, наст. фамилия Т.Эдуардс) "Выставка картин "В Мире искусств". Одесский листок. 6 апреля 1908 г.</w:t>
      </w:r>
    </w:p>
    <w:p>
      <w:pPr>
        <w:pStyle w:val="Normal"/>
        <w:rPr/>
      </w:pPr>
      <w:r>
        <w:rPr>
          <w:vertAlign w:val="superscript"/>
          <w:lang w:val="en-US" w:eastAsia="en-US"/>
        </w:rPr>
        <w:t>6</w:t>
      </w:r>
      <w:r>
        <w:rPr>
          <w:lang w:val="en-US" w:eastAsia="en-US"/>
        </w:rPr>
        <w:t xml:space="preserve"> Письмо А.Филиппова К.Богаевскому опубликовано в каталоге выставки картин трех художников – внуков И.К.Айвазовского М.П.Латри, А.В.Ганзена, К.К.Арцеулова. Феодосия, 1970.</w:t>
      </w:r>
    </w:p>
    <w:p>
      <w:pPr>
        <w:pStyle w:val="Normal"/>
        <w:rPr/>
      </w:pPr>
      <w:r>
        <w:rPr>
          <w:vertAlign w:val="superscript"/>
          <w:lang w:val="en-US" w:eastAsia="en-US"/>
        </w:rPr>
        <w:t>7</w:t>
      </w:r>
      <w:r>
        <w:rPr>
          <w:lang w:val="en-US" w:eastAsia="en-US"/>
        </w:rPr>
        <w:t xml:space="preserve"> О коллекции А.Ганзена см. В.Абрамов "Загадка музея Ганзена". Одесские деловые новости. 1996 г.</w:t>
      </w:r>
    </w:p>
    <w:p>
      <w:pPr>
        <w:pStyle w:val="Normal"/>
        <w:rPr/>
      </w:pPr>
      <w:r>
        <w:rPr>
          <w:vertAlign w:val="superscript"/>
          <w:lang w:val="en-US" w:eastAsia="en-US"/>
        </w:rPr>
        <w:t>8</w:t>
      </w:r>
      <w:r>
        <w:rPr>
          <w:lang w:val="en-US" w:eastAsia="en-US"/>
        </w:rPr>
        <w:t xml:space="preserve"> VIII – я выставка картин журнала "В мире искусств". 1909 – 1910. Одесса, Киев, Харьков. Киев, 1909. С.17.</w:t>
      </w:r>
    </w:p>
    <w:p>
      <w:pPr>
        <w:pStyle w:val="Normal"/>
        <w:rPr/>
      </w:pPr>
      <w:r>
        <w:rPr>
          <w:vertAlign w:val="superscript"/>
          <w:lang w:val="en-US" w:eastAsia="en-US"/>
        </w:rPr>
        <w:t>9</w:t>
      </w:r>
      <w:r>
        <w:rPr>
          <w:lang w:val="en-US" w:eastAsia="en-US"/>
        </w:rPr>
        <w:t xml:space="preserve"> Были и отрицательные отзывы критики на выставку: См. "Волна" Еженедельный художественный, литературный и сатирический журнал № 3, февраль 1910 г. Статья Н.П. (псевдоним) "Выставка картин журнала "В мире искусств"".</w:t>
      </w:r>
    </w:p>
    <w:p>
      <w:pPr>
        <w:pStyle w:val="Normal"/>
        <w:rPr/>
      </w:pPr>
      <w:r>
        <w:rPr>
          <w:vertAlign w:val="superscript"/>
          <w:lang w:val="en-US" w:eastAsia="en-US"/>
        </w:rPr>
        <w:t>10</w:t>
      </w:r>
      <w:r>
        <w:rPr>
          <w:lang w:val="en-US" w:eastAsia="en-US"/>
        </w:rPr>
        <w:t xml:space="preserve"> Одеський державний музей. Виставка картин музейного фонду. Одеса, 1926. С.11.</w:t>
      </w:r>
    </w:p>
    <w:p>
      <w:pPr>
        <w:pStyle w:val="Normal"/>
        <w:rPr/>
      </w:pPr>
      <w:r>
        <w:rPr>
          <w:vertAlign w:val="superscript"/>
          <w:lang w:val="en-US" w:eastAsia="en-US"/>
        </w:rPr>
        <w:t>11</w:t>
      </w:r>
      <w:r>
        <w:rPr>
          <w:lang w:val="en-US" w:eastAsia="en-US"/>
        </w:rPr>
        <w:t xml:space="preserve"> С.Эрнст. Н.К.Рерих. Изд. Общины Св.Евгении, 1918. С.64.</w:t>
      </w:r>
    </w:p>
    <w:p>
      <w:pPr>
        <w:pStyle w:val="Normal"/>
        <w:rPr/>
      </w:pPr>
      <w:r>
        <w:rPr>
          <w:vertAlign w:val="superscript"/>
          <w:lang w:val="en-US" w:eastAsia="en-US"/>
        </w:rPr>
        <w:t>12</w:t>
      </w:r>
      <w:r>
        <w:rPr>
          <w:lang w:val="en-US" w:eastAsia="en-US"/>
        </w:rPr>
        <w:t xml:space="preserve"> Рерих. Текст Ю.К.Балтрушайтиса, А.А.Бенуа, Л.И.Гидони, А.М.Ремизова и С П.Яремича. Петроград, 1916.</w:t>
      </w:r>
    </w:p>
    <w:p>
      <w:pPr>
        <w:pStyle w:val="Normal"/>
        <w:rPr/>
      </w:pPr>
      <w:r>
        <w:rPr>
          <w:vertAlign w:val="superscript"/>
          <w:lang w:val="en-US" w:eastAsia="en-US"/>
        </w:rPr>
        <w:t>13</w:t>
      </w:r>
      <w:r>
        <w:rPr>
          <w:lang w:val="en-US" w:eastAsia="en-US"/>
        </w:rPr>
        <w:t xml:space="preserve"> Н.К.Рерих. Жизнь и творчество. Сборник статей. М., 1978. С.270.</w:t>
      </w:r>
    </w:p>
    <w:p>
      <w:pPr>
        <w:pStyle w:val="Normal"/>
        <w:rPr/>
      </w:pPr>
      <w:r>
        <w:rPr>
          <w:vertAlign w:val="superscript"/>
          <w:lang w:val="en-US" w:eastAsia="en-US"/>
        </w:rPr>
        <w:t>14</w:t>
      </w:r>
      <w:r>
        <w:rPr>
          <w:lang w:val="en-US" w:eastAsia="en-US"/>
        </w:rPr>
        <w:t xml:space="preserve"> Одесские новости. 8 января и 31 января 1910 г.</w:t>
      </w:r>
    </w:p>
    <w:p>
      <w:pPr>
        <w:pStyle w:val="Normal"/>
        <w:rPr/>
      </w:pPr>
      <w:r>
        <w:rPr>
          <w:vertAlign w:val="superscript"/>
          <w:lang w:val="en-US" w:eastAsia="en-US"/>
        </w:rPr>
        <w:t>15</w:t>
      </w:r>
      <w:r>
        <w:rPr>
          <w:lang w:val="en-US" w:eastAsia="en-US"/>
        </w:rPr>
        <w:t xml:space="preserve"> Отдельные произведения коллекции Ашкинази в каталоге выставки художественных произведений современных иностранных художников. Одесса, 1904 г.</w:t>
      </w:r>
    </w:p>
    <w:p>
      <w:pPr>
        <w:pStyle w:val="Normal"/>
        <w:rPr/>
      </w:pPr>
      <w:r>
        <w:rPr>
          <w:vertAlign w:val="superscript"/>
          <w:lang w:val="en-US" w:eastAsia="en-US"/>
        </w:rPr>
        <w:t xml:space="preserve">16 </w:t>
      </w:r>
      <w:r>
        <w:rPr>
          <w:lang w:val="en-US" w:eastAsia="en-US"/>
        </w:rPr>
        <w:t xml:space="preserve">Н.К.Рерих. Текст А.А.Роставлева. С.25. </w:t>
      </w:r>
      <w:r>
        <w:rPr>
          <w:vertAlign w:val="superscript"/>
          <w:lang w:val="en-US" w:eastAsia="en-US"/>
        </w:rPr>
        <w:t>17</w:t>
      </w:r>
      <w:r>
        <w:rPr>
          <w:lang w:val="en-US" w:eastAsia="en-US"/>
        </w:rPr>
        <w:t xml:space="preserve"> Н.К.Рерих. "Путь из варяг в греки".</w:t>
      </w:r>
    </w:p>
    <w:p>
      <w:pPr>
        <w:pStyle w:val="Normal"/>
        <w:rPr/>
      </w:pPr>
      <w:r>
        <w:rPr>
          <w:vertAlign w:val="superscript"/>
          <w:lang w:val="en-US" w:eastAsia="en-US"/>
        </w:rPr>
        <w:t>18</w:t>
      </w:r>
      <w:r>
        <w:rPr>
          <w:lang w:val="en-US" w:eastAsia="en-US"/>
        </w:rPr>
        <w:t xml:space="preserve"> Художественно промышленная выставка 1910 г. в Одессе. Художественный отдел. Каталог. Одесса, 1910 г.</w:t>
      </w:r>
    </w:p>
    <w:p>
      <w:pPr>
        <w:pStyle w:val="Normal"/>
        <w:rPr/>
      </w:pPr>
      <w:r>
        <w:rPr>
          <w:vertAlign w:val="superscript"/>
          <w:lang w:val="en-US" w:eastAsia="en-US"/>
        </w:rPr>
        <w:t>19</w:t>
      </w:r>
      <w:r>
        <w:rPr>
          <w:lang w:val="en-US" w:eastAsia="en-US"/>
        </w:rPr>
        <w:t xml:space="preserve"> И.В.Чумаков. "Одесская выставка. Художественный отдел". Одесский листок. 9 июня 1910 г.</w:t>
      </w:r>
    </w:p>
    <w:p>
      <w:pPr>
        <w:pStyle w:val="Normal"/>
        <w:rPr/>
      </w:pPr>
      <w:r>
        <w:rPr>
          <w:vertAlign w:val="superscript"/>
          <w:lang w:val="en-US" w:eastAsia="en-US"/>
        </w:rPr>
        <w:t>20</w:t>
      </w:r>
      <w:r>
        <w:rPr>
          <w:lang w:val="en-US" w:eastAsia="en-US"/>
        </w:rPr>
        <w:t xml:space="preserve"> "Выставка картин" Одесса – Киев – Харьков. 1910-1911. Устроитель Ал. Филиппов. С. 14-15.</w:t>
      </w:r>
    </w:p>
    <w:p>
      <w:pPr>
        <w:pStyle w:val="Normal"/>
        <w:rPr/>
      </w:pPr>
      <w:r>
        <w:rPr>
          <w:vertAlign w:val="superscript"/>
          <w:lang w:val="en-US" w:eastAsia="en-US"/>
        </w:rPr>
        <w:t>21</w:t>
      </w:r>
      <w:r>
        <w:rPr>
          <w:lang w:val="en-US" w:eastAsia="en-US"/>
        </w:rPr>
        <w:t xml:space="preserve"> Как участник выставки, Н.К.Рерих упоминается в газетах "Одесский листок" (19, 21 декабря 1910г., 9 января 1911 г.), "Одесские новости" (11 декабря 1910г.), Русская художественная летопись (1911 г. Февраль № 3, С.48, 49).</w:t>
      </w:r>
    </w:p>
    <w:p>
      <w:pPr>
        <w:pStyle w:val="Normal"/>
        <w:rPr/>
      </w:pPr>
      <w:r>
        <w:rPr>
          <w:vertAlign w:val="superscript"/>
          <w:lang w:val="en-US" w:eastAsia="en-US"/>
        </w:rPr>
        <w:t>22</w:t>
      </w:r>
      <w:r>
        <w:rPr>
          <w:lang w:val="en-US" w:eastAsia="en-US"/>
        </w:rPr>
        <w:t xml:space="preserve"> Так в книге "Рерих" (текст Ю.К.Балтрушайтиса, А.Бенуа, Л.И.Гидони, А.М.Ремизова, С.П.Яремича.) Петроград, 1916 г., где работа воспроизведена (С. 138 и С.223), она датируется 1913 годом. С.Эрнст (С. 120).</w:t>
      </w:r>
    </w:p>
    <w:p>
      <w:pPr>
        <w:pStyle w:val="Normal"/>
        <w:rPr/>
      </w:pPr>
      <w:r>
        <w:rPr>
          <w:vertAlign w:val="superscript"/>
          <w:lang w:val="en-US" w:eastAsia="en-US"/>
        </w:rPr>
        <w:t>23</w:t>
      </w:r>
      <w:r>
        <w:rPr>
          <w:lang w:val="en-US" w:eastAsia="en-US"/>
        </w:rPr>
        <w:t xml:space="preserve"> Н.К.Рерих. "Листы дневника. Моя жизнь". Избранное. М. 1974. С.103 -104.</w:t>
      </w:r>
    </w:p>
    <w:p>
      <w:pPr>
        <w:pStyle w:val="Normal"/>
        <w:rPr/>
      </w:pPr>
      <w:r>
        <w:rPr>
          <w:vertAlign w:val="superscript"/>
          <w:lang w:val="en-US" w:eastAsia="en-US"/>
        </w:rPr>
        <w:t>24</w:t>
      </w:r>
      <w:r>
        <w:rPr>
          <w:lang w:val="en-US" w:eastAsia="en-US"/>
        </w:rPr>
        <w:t xml:space="preserve"> Там же, С. 192.</w:t>
      </w:r>
    </w:p>
    <w:p>
      <w:pPr>
        <w:pStyle w:val="Normal"/>
        <w:rPr/>
      </w:pPr>
      <w:r>
        <w:rPr>
          <w:vertAlign w:val="superscript"/>
          <w:lang w:val="en-US" w:eastAsia="en-US"/>
        </w:rPr>
        <w:t>25</w:t>
      </w:r>
      <w:r>
        <w:rPr>
          <w:lang w:val="en-US" w:eastAsia="en-US"/>
        </w:rPr>
        <w:t xml:space="preserve"> Н.К.Рерих. Жизнь и творчество. Сборник статей. М., 1978. С.96.</w:t>
      </w:r>
    </w:p>
    <w:p>
      <w:pPr>
        <w:pStyle w:val="Normal"/>
        <w:rPr/>
      </w:pPr>
      <w:r>
        <w:rPr>
          <w:vertAlign w:val="superscript"/>
          <w:lang w:val="en-US" w:eastAsia="en-US"/>
        </w:rPr>
        <w:t>26</w:t>
      </w:r>
      <w:r>
        <w:rPr>
          <w:lang w:val="en-US" w:eastAsia="en-US"/>
        </w:rPr>
        <w:t xml:space="preserve"> Там же, С.101.</w:t>
      </w:r>
    </w:p>
    <w:p>
      <w:pPr>
        <w:pStyle w:val="Normal"/>
        <w:rPr/>
      </w:pPr>
      <w:r>
        <w:rPr>
          <w:vertAlign w:val="superscript"/>
          <w:lang w:val="en-US" w:eastAsia="en-US"/>
        </w:rPr>
        <w:t>27</w:t>
      </w:r>
      <w:r>
        <w:rPr>
          <w:lang w:val="en-US" w:eastAsia="en-US"/>
        </w:rPr>
        <w:t xml:space="preserve"> Государственный архив Одесской области. Ф. Р – 150. Ок.1. Ед.429. л.150.</w:t>
      </w:r>
    </w:p>
    <w:p>
      <w:pPr>
        <w:pStyle w:val="Normal"/>
        <w:rPr/>
      </w:pPr>
      <w:r>
        <w:rPr>
          <w:vertAlign w:val="superscript"/>
          <w:lang w:val="en-US" w:eastAsia="en-US"/>
        </w:rPr>
        <w:t>28</w:t>
      </w:r>
      <w:r>
        <w:rPr>
          <w:lang w:val="en-US" w:eastAsia="en-US"/>
        </w:rPr>
        <w:t xml:space="preserve"> Н.К.Рерих "Листы дневника. Моя жизнь". Избранное. М., 1974. Стр. 194.</w:t>
      </w:r>
    </w:p>
    <w:p>
      <w:pPr>
        <w:pStyle w:val="Normal"/>
        <w:rPr/>
      </w:pPr>
      <w:r>
        <w:rPr>
          <w:vertAlign w:val="superscript"/>
          <w:lang w:val="en-US" w:eastAsia="en-US"/>
        </w:rPr>
        <w:t>29</w:t>
      </w:r>
      <w:r>
        <w:rPr>
          <w:lang w:val="en-US" w:eastAsia="en-US"/>
        </w:rPr>
        <w:t xml:space="preserve"> Каталог картин Общества независимых художников. Ноябрь – декабрь 1919 г. Одесса, 1919 г., С.8. № 24.</w:t>
      </w:r>
    </w:p>
    <w:p>
      <w:pPr>
        <w:pStyle w:val="Normal"/>
        <w:rPr/>
      </w:pPr>
      <w:r>
        <w:rPr>
          <w:vertAlign w:val="superscript"/>
          <w:lang w:val="en-US" w:eastAsia="en-US"/>
        </w:rPr>
        <w:t>30</w:t>
      </w:r>
      <w:r>
        <w:rPr>
          <w:lang w:val="en-US" w:eastAsia="en-US"/>
        </w:rPr>
        <w:t xml:space="preserve"> С. Эрнст Н.К.Рерих. Изд. Общины Св.Евгении, 1918.</w:t>
      </w:r>
    </w:p>
    <w:p>
      <w:pPr>
        <w:pStyle w:val="Normal"/>
        <w:rPr/>
      </w:pPr>
      <w:r>
        <w:rPr>
          <w:vertAlign w:val="superscript"/>
          <w:lang w:val="en-US" w:eastAsia="en-US"/>
        </w:rPr>
        <w:t>31</w:t>
      </w:r>
      <w:r>
        <w:rPr>
          <w:lang w:val="en-US" w:eastAsia="en-US"/>
        </w:rPr>
        <w:t xml:space="preserve"> Во вступительной статье к каталогу этой выставки художник М. Гершенфельд отмечал, что произведения Рериха "представляют удивительное сочетание мифотворчества и красочной символики".</w:t>
      </w:r>
    </w:p>
    <w:p>
      <w:pPr>
        <w:pStyle w:val="Normal"/>
        <w:rPr/>
      </w:pPr>
      <w:r>
        <w:rPr>
          <w:vertAlign w:val="superscript"/>
          <w:lang w:val="en-US" w:eastAsia="en-US"/>
        </w:rPr>
        <w:t>32</w:t>
      </w:r>
      <w:r>
        <w:rPr>
          <w:lang w:val="en-US" w:eastAsia="en-US"/>
        </w:rPr>
        <w:t xml:space="preserve"> Л.Н.Калмановская, Выставка картин русских и украинских художников второй половины XIX и начала XX вв. Из частных собраний Одессы. Каталог. Одесса, 1958 г.</w:t>
      </w:r>
    </w:p>
    <w:p>
      <w:pPr>
        <w:pStyle w:val="Normal"/>
        <w:rPr>
          <w:lang w:val="en-US" w:eastAsia="en-US"/>
        </w:rPr>
      </w:pPr>
      <w:r>
        <w:rPr>
          <w:lang w:val="en-US" w:eastAsia="en-US"/>
        </w:rPr>
      </w:r>
    </w:p>
    <w:p>
      <w:pPr>
        <w:pStyle w:val="Heading2"/>
        <w:ind w:hanging="0"/>
        <w:rPr/>
      </w:pPr>
      <w:bookmarkStart w:id="6" w:name="__RefHeading___Toc90052843"/>
      <w:bookmarkEnd w:id="6"/>
      <w:r>
        <w:rPr>
          <w:lang w:val="en-US" w:eastAsia="en-US"/>
        </w:rPr>
        <w:t>Мозаики Н.К.Рериха в храмах Украины</w:t>
      </w:r>
      <w:r>
        <w:rPr>
          <w:b w:val="false"/>
          <w:bCs w:val="false"/>
          <w:lang w:val="en-US" w:eastAsia="en-US"/>
        </w:rPr>
        <w:br/>
      </w:r>
      <w:r>
        <w:rPr>
          <w:b w:val="false"/>
          <w:bCs w:val="false"/>
          <w:i/>
          <w:iCs/>
          <w:lang w:val="en-US" w:eastAsia="en-US"/>
        </w:rPr>
        <w:t>О.А.Тарасенко (г. Одесса)</w:t>
      </w:r>
    </w:p>
    <w:p>
      <w:pPr>
        <w:pStyle w:val="Normal"/>
        <w:rPr>
          <w:lang w:val="en-US" w:eastAsia="en-US"/>
        </w:rPr>
      </w:pPr>
      <w:r>
        <w:rPr>
          <w:lang w:val="en-US" w:eastAsia="en-US"/>
        </w:rPr>
        <w:t>В последнее десятилетие XIX в. и вплоть до революции 1917 г. Н.К.Рерих был одним из наиболее ярких художников, примыкавших к объединению "Мир искусства". В изучаемый период большинство его произведений было посвящено древней истории славян. Этому способствовали происхождение и образование художника. Николай Константинович родился в семье юриста. В воспоминаниях о детстве Рерих писал, что в доме его отца Константина Федоровича "зачиналось Общество имени Т.Г.Шевченко. "Дид" Мордовцев, Микешин – целый круг украинцев и почитателей Украины и ее славного певца собирались у нас под председательством моего отца".</w:t>
      </w:r>
      <w:r>
        <w:rPr>
          <w:vertAlign w:val="superscript"/>
          <w:lang w:val="en-US" w:eastAsia="en-US"/>
        </w:rPr>
        <w:t>1</w:t>
      </w:r>
    </w:p>
    <w:p>
      <w:pPr>
        <w:pStyle w:val="Normal"/>
        <w:rPr/>
      </w:pPr>
      <w:r>
        <w:rPr>
          <w:lang w:val="en-US" w:eastAsia="en-US"/>
        </w:rPr>
        <w:t>В гимназии Мая Рерих "от первых классов возлюбил Гоголя", украинские песни восхищали его, "точно бы новая находка". Услышав впервые в Киеве бандуристов, он навсегда сохранил о них память. Потом, уже в академии, на украинском вечере ставили живые картины из "Кобзаря".</w:t>
      </w:r>
      <w:r>
        <w:rPr>
          <w:vertAlign w:val="superscript"/>
          <w:lang w:val="en-US" w:eastAsia="en-US"/>
        </w:rPr>
        <w:t>2</w:t>
      </w:r>
      <w:r>
        <w:rPr>
          <w:lang w:val="en-US" w:eastAsia="en-US"/>
        </w:rPr>
        <w:t xml:space="preserve"> В 1898 г. по настоянию отца Рерих окончил юридический факультет Петербургского университета и одновременно прослушал курс на историко-филологическом факультете. К моменту завершения университетского образования у него уже были опубликованы самостоятельные археологические исследования славянских памятников. В это же время Рерих закончил Академию художеств по классу А.И.Куинджи.</w:t>
      </w:r>
    </w:p>
    <w:p>
      <w:pPr>
        <w:pStyle w:val="Normal"/>
        <w:rPr>
          <w:lang w:val="en-US" w:eastAsia="en-US"/>
        </w:rPr>
      </w:pPr>
      <w:r>
        <w:rPr>
          <w:lang w:val="en-US" w:eastAsia="en-US"/>
        </w:rPr>
        <w:t>К теме Древней Руси он обратился еще в раннем творчестве. В 1893 г. написан эскиз "Плач Ярославны". В 1895-1896 гг. – большие картины: "Утро богатырства Киевского" и "Вечер богатырства Киевского". Молодой художник искал истоки славянской культуры, внимательно изучая летописные сказания в Публичной библиотеке. Большую помощь в этом ему оказывал В.В.Стасов Дипломная работа Рериха "Гонец. Восстал род на род" (1897 г.) была посвящена истории Киевской Руси, запечатленной в "Повести временных лет". Уже в этой картине присутствует ощущение доминирования вселенского бытия над быстротечностью человеческой жизни.</w:t>
      </w:r>
    </w:p>
    <w:p>
      <w:pPr>
        <w:pStyle w:val="Normal"/>
        <w:rPr/>
      </w:pPr>
      <w:r>
        <w:rPr>
          <w:lang w:val="en-US" w:eastAsia="en-US"/>
        </w:rPr>
        <w:t>"Гонец" открыл задуманный Рерихом живописный цикл "Начало Руси. Славяне". Наиболее известны из последующих произведений этого цикла: "Сходятся старцы" (1898г.), "Заморские гости" (1901 г.), "Город строят" (1902г.). Помимо художественных достоинств, они интересны тем, что отразили становление свойственного творчеству художника качества: человек в его картинах слит с окружающей его величественной и вечной природой или даже подчинен ей. Интересна в этом аспекте, но как одно из немногих исключений, картина "Заморские гости", где использован прямо противоположный прием. Написанная под впечатлением поездки в Новгород, обучения во Франции и возвращения в Россию, эта картина создает ощущение чуждости плывущих на ладьях "гостей" открывающейся перед ними земле с ее зелеными холмами и синевой студеного, настороженно застывшего моря. Изображен пролегавший через славянские земли водный путь "из варяг в греки".</w:t>
      </w:r>
      <w:r>
        <w:rPr>
          <w:vertAlign w:val="superscript"/>
          <w:lang w:val="en-US" w:eastAsia="en-US"/>
        </w:rPr>
        <w:t>3</w:t>
      </w:r>
      <w:r>
        <w:rPr>
          <w:lang w:val="en-US" w:eastAsia="en-US"/>
        </w:rPr>
        <w:t xml:space="preserve"> По нему в X веке в языческую Русь пришло из Византии христианство. Символическая наполненность полотна подчеркнута иконописным колоритом насыщенных локальных цветов. Художник стремится говорить об истории ее языком, восхитившим его: "Скандинавская стальная культура, унизанная сокровищами Византии, дала Киев... Поразительны тона эмалей; тонкость и изящество миниатюр; простор и спокойствие храмов; чудеса металлических изделий; обилие тканей; лучшие заветы великого романского стиля дали благородство Киеву. Мужи Ярослава и Владимира тонко чувствовали красоту; иначе все оставленное ими не было бы так прекрасно".</w:t>
      </w:r>
      <w:r>
        <w:rPr>
          <w:vertAlign w:val="superscript"/>
          <w:lang w:val="en-US" w:eastAsia="en-US"/>
        </w:rPr>
        <w:t>4</w:t>
      </w:r>
      <w:r>
        <w:rPr>
          <w:lang w:val="en-US" w:eastAsia="en-US"/>
        </w:rPr>
        <w:t xml:space="preserve"> Этот прием в дальнейшем будет использован и усилен им путем введения иконописных персонажей и композиций в картинах "Дела человеческие" (1914 г.), "Ангел последний" (1912 г.) и др., написанных в предчувствии событий Первой мировой войны.</w:t>
      </w:r>
    </w:p>
    <w:p>
      <w:pPr>
        <w:pStyle w:val="Normal"/>
        <w:rPr>
          <w:lang w:val="en-US" w:eastAsia="en-US"/>
        </w:rPr>
      </w:pPr>
      <w:r>
        <w:rPr>
          <w:lang w:val="en-US" w:eastAsia="en-US"/>
        </w:rPr>
        <w:t>Начало творческого пути Рериха показывает, что перед ним открывалась возможность стать продолжателем В.М.Васнецова в живописном освоении древнерусской культуры. Можно найти некоторые тематические и формально-стилистические параллели между вершинами произведений Васнецова- "После побоища", "Аленушка", "Богатыри" и такими как "Гонец", "Сходятся старцы", "Зловещие" (1901 г.), "Заморские гости" (1901 г.). Очевидно сходство внутреннего состояния, выраженного в картинах. Оно – в ощущении первобытного, дохристианского пространства и времени – соизмеримого не с человеческой жизнью, а с бесконечной и вечной Вселенной.</w:t>
      </w:r>
    </w:p>
    <w:p>
      <w:pPr>
        <w:pStyle w:val="Normal"/>
        <w:rPr>
          <w:lang w:val="en-US" w:eastAsia="en-US"/>
        </w:rPr>
      </w:pPr>
      <w:r>
        <w:rPr>
          <w:lang w:val="en-US" w:eastAsia="en-US"/>
        </w:rPr>
        <w:t>Рерих продолжил и углубил начатое Васнецовым освоение времени и пространства. Не станем сопоставлять меры их таланта, но, несомненно, что Рерих основательней Васнецова знал Древнюю Русь; ведь он был не только художником, но и историком, археологом и языковедом. Но эта глубина познаний и увела его от истоков Руси. Он окунулся не только во времена дохристианские, но и дославянские – вышел к истокам индоевропейским и даже общечеловеческим. "Понятие наших начал искусства становится почти равнозначащим с обращением к Индии, Монголии, Китаю или Скандинавии, или к чудовищной фантазии финской. Но, кроме дороги позднейших заносов и отражений, у нас, как и у всякого народа, есть еще один общечеловеческий путь к древнейшему иероглифу жизни... через откровения каменного века", – писал художник.</w:t>
      </w:r>
      <w:r>
        <w:rPr>
          <w:vertAlign w:val="superscript"/>
          <w:lang w:val="en-US" w:eastAsia="en-US"/>
        </w:rPr>
        <w:t>5</w:t>
      </w:r>
    </w:p>
    <w:p>
      <w:pPr>
        <w:pStyle w:val="Normal"/>
        <w:rPr>
          <w:lang w:val="en-US" w:eastAsia="en-US"/>
        </w:rPr>
      </w:pPr>
      <w:r>
        <w:rPr>
          <w:lang w:val="en-US" w:eastAsia="en-US"/>
        </w:rPr>
        <w:t>Тем не менее, углубляя и расширяя свой исторический кругозор, Рерих не оставил без внимания древнерусскую архитектуру, фреску, мозаику и иконопись. В</w:t>
      </w:r>
    </w:p>
    <w:p>
      <w:pPr>
        <w:pStyle w:val="Normal"/>
        <w:rPr>
          <w:lang w:val="en-US" w:eastAsia="en-US"/>
        </w:rPr>
      </w:pPr>
      <w:r>
        <w:rPr>
          <w:lang w:val="en-US" w:eastAsia="en-US"/>
        </w:rPr>
        <w:t>1894 г. начались его паломничества по святым местам. В 1895 г. он узрел Киево-Печерскую Лавру, Тайны пещер, "Стену Нерушимую". В 1898 г. написана статья по реставрации Св. Софии. В 1903-1904 годах он объехал сорок древних городов, создав во время поездки около сотни архитектурных пейзажей с изображением церквей, их красочных интерьеров, крепостей. До Первой мировой войны Рерих как ученый-археолог совершал раскопки на Днепровье, Киевщине, Подолье. Отмечая упадок интереса к национальной старине, разрушение памятников, художник писал: "Мало мы еще ценим старинную живопись ...Иконопись будет важна для недалекого будущего, для лучших "открытий искусства".</w:t>
      </w:r>
      <w:r>
        <w:rPr>
          <w:vertAlign w:val="superscript"/>
          <w:lang w:val="en-US" w:eastAsia="en-US"/>
        </w:rPr>
        <w:t>6</w:t>
      </w:r>
    </w:p>
    <w:p>
      <w:pPr>
        <w:pStyle w:val="Normal"/>
        <w:rPr/>
      </w:pPr>
      <w:r>
        <w:rPr>
          <w:lang w:val="en-US" w:eastAsia="en-US"/>
        </w:rPr>
        <w:t>С древней святой землей Киевщины связаны первые монументальные мозаичные произведения Рериха. В 1903 г. он получил заказ на эскизы для монументального оформления Покровской церкви в с. Пархомовка (ныне Володарский район).</w:t>
      </w:r>
      <w:r>
        <w:rPr>
          <w:vertAlign w:val="superscript"/>
          <w:lang w:val="en-US" w:eastAsia="en-US"/>
        </w:rPr>
        <w:t xml:space="preserve">7 </w:t>
      </w:r>
      <w:r>
        <w:rPr>
          <w:lang w:val="en-US" w:eastAsia="en-US"/>
        </w:rPr>
        <w:t>Село принадлежало известному инженеру В.Ф.Голубеву. После его смерти наследники решили увековечить память отца постройкой храма с часовней. Ансамбль возведен в 1903-1907 гг. известным архитектором В.А.Покровским. В 1906 г. Рерих представил 12 эскизов мозаик и росписей</w:t>
      </w:r>
      <w:r>
        <w:rPr>
          <w:vertAlign w:val="superscript"/>
          <w:lang w:val="en-US" w:eastAsia="en-US"/>
        </w:rPr>
        <w:t>8</w:t>
      </w:r>
      <w:r>
        <w:rPr>
          <w:lang w:val="en-US" w:eastAsia="en-US"/>
        </w:rPr>
        <w:t>. Фресковые росписи интерьера были выполнены по эскизам мастера художником В.Перминовым. В росписях апсиды храма Рерих старается точно следовать убранству Св. Софии Киевской. В конке апсиды изображена Богоматерь Оранта. Ниже – Евхаристия. На столбах подпружной арки – Благовещение. В эскизе росписи купола "Спас Вседержитель" почти буквально воспроизведена композиция на тему "Вознесение" церкви Св. Софии в Фессалонниках (IX в.). В росписях интерьера Рерих предстает как внимательный ученик византийских и древнерусских мастеров монументальной живописи периода ее расцвета в IX-XI веках.</w:t>
      </w:r>
      <w:r>
        <w:rPr>
          <w:vertAlign w:val="superscript"/>
          <w:lang w:val="en-US" w:eastAsia="en-US"/>
        </w:rPr>
        <w:t>9</w:t>
      </w:r>
      <w:r>
        <w:rPr>
          <w:lang w:val="en-US" w:eastAsia="en-US"/>
        </w:rPr>
        <w:t xml:space="preserve"> В мозаичном оформлении порталов храма он представляет уже созданные на этой мощной основе собственные произведения.</w:t>
      </w:r>
    </w:p>
    <w:p>
      <w:pPr>
        <w:pStyle w:val="Normal"/>
        <w:rPr>
          <w:lang w:val="en-US" w:eastAsia="en-US"/>
        </w:rPr>
      </w:pPr>
      <w:r>
        <w:rPr>
          <w:lang w:val="en-US" w:eastAsia="en-US"/>
        </w:rPr>
        <w:t>Наибольший интерес представляют мозаики на западном портале храма на тему "Покров Пресвятой Богородицы" (4x6 м) и "Спас Нерукотворный" (в тимпане над входом в часовню). В дальнейшем монументальном творчестве Рерих будет развивать эти найденные в храме Покрова две основные темы. В частности, образ Спаса Нерукотворного мы видим в основе композиции мозаики южного портала Троицкого собора Почаевской лавры "Спас Нерукотворный и Князья Святые" (1910 г.), "Спас Нерукотворный с предстоящими ангелами" на фасаде храма Святого Духа в имении княгини М.К.Тенишевой во Фленове Смоленской губернии (1910-1914 гг.), в эскизе стенописи для часовни Св. Анастасии во Пскове (1913 г.) и др.</w:t>
      </w:r>
    </w:p>
    <w:p>
      <w:pPr>
        <w:pStyle w:val="Normal"/>
        <w:rPr>
          <w:lang w:val="en-US" w:eastAsia="en-US"/>
        </w:rPr>
      </w:pPr>
      <w:r>
        <w:rPr>
          <w:lang w:val="en-US" w:eastAsia="en-US"/>
        </w:rPr>
        <w:t>Основополагающее значение в творчестве Рериха имел Образ Богоматери. Тема церкви в Пархомовке, освященной в честь Покрова Богородицы, дала мощный стимул дальнейшему творчеству мастера. Именно здесь истоки таких его программных произведений, как "Мадонна Орифламма. Владычица червонопламенная" (1924 г.). В неосуществленном эскизе алтарной апсиды церкви Покрова уже была также заложена идея и композиция росписи "Царица Небесная над рекой жизни", реализованная позже в церкви Святого Духа в Талашкине.</w:t>
      </w:r>
      <w:r>
        <w:rPr>
          <w:vertAlign w:val="superscript"/>
          <w:lang w:val="en-US" w:eastAsia="en-US"/>
        </w:rPr>
        <w:t>10</w:t>
      </w:r>
    </w:p>
    <w:p>
      <w:pPr>
        <w:pStyle w:val="Normal"/>
        <w:rPr>
          <w:lang w:val="en-US" w:eastAsia="en-US"/>
        </w:rPr>
      </w:pPr>
      <w:r>
        <w:rPr>
          <w:lang w:val="en-US" w:eastAsia="en-US"/>
        </w:rPr>
        <w:t>Самые ранние изображения Покрова известны с XIII века. Согласно православному преданию, в 910 г., во время осады Константинополя арабами, находившиеся во Влахернском храме Андрей Юродивый и его ученик Епифаний увидели Богоматерь с сонмом святых. Она распростерла свое покрывало (мафорий) над собравшимися и молилась за них. Существует два варианта изображения Покрова: московский и новгородский. Рерих взял за иконографическую основу новгородский канон. Богоматерь изображена в виде Оранты. Над ней – ангелы, помогающие держать покров. В сложении этой иконографии отразилось чудесное действо: во Влахернском храме каждую пятницу ангелы приподнимали завесу над изображением Богоматери в алтаре, а в субботу утром завеса опускалась (большое распространение тема Покрова получила в живописи украинского барокко).</w:t>
      </w:r>
    </w:p>
    <w:p>
      <w:pPr>
        <w:pStyle w:val="Normal"/>
        <w:rPr>
          <w:lang w:val="en-US" w:eastAsia="en-US"/>
        </w:rPr>
      </w:pPr>
      <w:r>
        <w:rPr>
          <w:lang w:val="en-US" w:eastAsia="en-US"/>
        </w:rPr>
        <w:t>В композиции фасада храма Покрова Рерих придерживался основной композиционной схемы мозаичного убранства интерьера храма Св. Софии в Киеве. Центральная фигура Богоматери выделена размером и заключена в своеобразную полусферу, напоминающую алтарную апсиду интерьера. Композиция вписана в перспективную полуциркульную нишу над порталом. Вместо орнамента в мозаике Софии полусферу замыкает изображение Града Небесного – Горнего Иерусалима. В среднем ярусе – на месте изображения таинства Евхаристии – мы видим устремленных к входу в Царствие Небесное святых отцов-патриархов. Нижний ярус предполагает включение в эту соборную иерархическую композицию православных прихожан церкви.</w:t>
      </w:r>
    </w:p>
    <w:p>
      <w:pPr>
        <w:pStyle w:val="Normal"/>
        <w:rPr>
          <w:lang w:val="en-US" w:eastAsia="en-US"/>
        </w:rPr>
      </w:pPr>
      <w:r>
        <w:rPr>
          <w:lang w:val="en-US" w:eastAsia="en-US"/>
        </w:rPr>
        <w:t>Монументальная мозаика Рериха создана в полном взаимодействии с архитектурой, призванной осуществлять "соборное" действо, приводить человека в состояние гармонии-единства с Богом, святыми, с прихожанами. Расположив основное убранство храма в экстерьере, художник включает сюда и природу, внося элементы восточного пантеистического миросозерцания (в дальнейшем они займут главное место в его творчестве).</w:t>
      </w:r>
      <w:r>
        <w:rPr>
          <w:vertAlign w:val="superscript"/>
          <w:lang w:val="en-US" w:eastAsia="en-US"/>
        </w:rPr>
        <w:t>11</w:t>
      </w:r>
    </w:p>
    <w:p>
      <w:pPr>
        <w:pStyle w:val="Normal"/>
        <w:rPr>
          <w:lang w:val="en-US" w:eastAsia="en-US"/>
        </w:rPr>
      </w:pPr>
      <w:r>
        <w:rPr>
          <w:lang w:val="en-US" w:eastAsia="en-US"/>
        </w:rPr>
        <w:t>Следование каноничной схеме построения композиции помогло художнику достичь монументальности: симметрия, равновесие масс, выделение главного действующего лица размерами создают ощущение покоя. Время теряет линейную направленность и становится вечностью. Условно решенное пространство кажется бесконечным. Изображение имеет символический многозначный характер. Оно(подобно двери, расположенной ниже) вводит верующего в мир вечный, мир духовный. В то же время, Рерих, подобно другим художникам модерна, в монументальной композиции сохраняет некоторые черты станковой картины. Это сказывается, в частности, в трактовке неба. Если в византийском и древнерусском искусстве оно представлено абстрактным золотым фоном, как эманацией божественной энергии (иногда это красный или синий фон), то небо мозаики Рериха явлено золотым облаком. На нем предстоит Богоматерь. Покров в ее руках уподоблен гигантскому белому облаку (в иконах он обычно красный или пурпурный).</w:t>
      </w:r>
    </w:p>
    <w:p>
      <w:pPr>
        <w:pStyle w:val="Normal"/>
        <w:rPr>
          <w:lang w:val="en-US" w:eastAsia="en-US"/>
        </w:rPr>
      </w:pPr>
      <w:r>
        <w:rPr>
          <w:lang w:val="en-US" w:eastAsia="en-US"/>
        </w:rPr>
        <w:t>В станковых композициях Рериха облачное небо всегда несет в себе тайну Духа. Пророческим предвидением мировых катаклизмов предстает на огненном облаке "Ангел последний". Ничтожно малы перед его золотоносным величием фигурки молящихся в картине "Веления неба" (1915 г.). Читает по нему небесную весть язычник славянин в картине "Знамение" (1915 г.). Мчится над горами светоносное облако-всадник ("Светлый витязь", 1933 г.). Исследователь творчества Рериха Вячеслав Иванов писал: "Когда-то Рерих облаками прикрывал летящих по небу валькирий, обрекши тем их на "незримое присутствие"; так и здесь – явно чувствуются небожители, но они скрыты либо под облаками, под звездами, иногда просто под роскошной игрой светов, а иногда под игрой масштабов пространств и человеческих фигур...".</w:t>
      </w:r>
      <w:r>
        <w:rPr>
          <w:vertAlign w:val="superscript"/>
          <w:lang w:val="en-US" w:eastAsia="en-US"/>
        </w:rPr>
        <w:t>12</w:t>
      </w:r>
    </w:p>
    <w:p>
      <w:pPr>
        <w:pStyle w:val="Normal"/>
        <w:rPr>
          <w:lang w:val="en-US" w:eastAsia="en-US"/>
        </w:rPr>
      </w:pPr>
      <w:r>
        <w:rPr>
          <w:lang w:val="en-US" w:eastAsia="en-US"/>
        </w:rPr>
        <w:t>Трактовка неба в мозаике церкви Покрова соответствует библейской символике. "Облако", "Столп облачный" служило обычным символом присутствия</w:t>
      </w:r>
    </w:p>
    <w:p>
      <w:pPr>
        <w:pStyle w:val="Normal"/>
        <w:rPr>
          <w:lang w:val="en-US" w:eastAsia="en-US"/>
        </w:rPr>
      </w:pPr>
      <w:r>
        <w:rPr>
          <w:lang w:val="en-US" w:eastAsia="en-US"/>
        </w:rPr>
        <w:t>Божия среди своего народа. Оно часто останавливалось под покрышкой Кивота Завета или наполняло Скинию видения. Когда Исайя зрел в видении славу Божию в храме его, то дом наполнялся курениями, или густым облаком (Ис. IV, 5). Когда Бог Отец свидетельствовал о своем Сыне на горе Преображения, то облако светлое осенило их (Мф. XV, 5). Пророк Исайя предрек присутствие Божие в церкви во все времена: "И сотворит Господь над всяким местом горы Сиона и над собраниями ея облако и дым во время дня и блистание пылающего огня во время ночи, ибо над всем чтимым будет покров" (Ис. IV, 5).</w:t>
      </w:r>
    </w:p>
    <w:p>
      <w:pPr>
        <w:pStyle w:val="Normal"/>
        <w:rPr>
          <w:lang w:val="en-US" w:eastAsia="en-US"/>
        </w:rPr>
      </w:pPr>
      <w:r>
        <w:rPr>
          <w:lang w:val="en-US" w:eastAsia="en-US"/>
        </w:rPr>
        <w:t>Тема заступничества, небесного покровительства связывает образ Богоматери с изображенными перед входом в Царствие Небесное преподобными, патриархами церкви. Они предстоят в позах, родственных иконографии деисусного чина древнерусского иконостаса, как посредники, как ступень в иерархии Духа между миром дольним и горним. На преподобных белоснежные платы с изображением серафимов (в переводе с греческого это означает "пламень", "горение", "возвышенный"). Не случайно у них такие же пылающие киноварные нимбы, как и у Богоматери, и Сил Небесных, такие же синие одеяния. Красный цвет нимбов символизирует духовное горение. Сплошные красные нимбы редко встречаются в православной иконописи. Так, например, в нимбе Ангела седьмого дня мы видим перекрещение красного и синего ромбов. В мозаиках Софии Киевской линейные крути нимбов имеют различные цвета. Часто это контрастное соединение красного и синего, иногда зеленого с белым или голубым и др. Разноцветные нимбы встречаются в романском искусстве Европы. Например, красные и синие нимбы мы видим в росписях Сан Клименте в Тахилле (1123 г., Каталония, Испания). Но более характерны они для восточного искусства. Работа в имении востоковеда В.В.Голубева способствовала развитию интереса Рериха к Востоку. На более раннем этапе близкое общение с В.В.Стасовым – приверженцем восточных истоков славянской культуры, пробудило интерес студента Петербургской Академии художеств к Востоку. Объединение культур Востока и Запада стало делом его жизни.</w:t>
      </w:r>
    </w:p>
    <w:p>
      <w:pPr>
        <w:pStyle w:val="Normal"/>
        <w:rPr>
          <w:lang w:val="en-US" w:eastAsia="en-US"/>
        </w:rPr>
      </w:pPr>
      <w:r>
        <w:rPr>
          <w:lang w:val="en-US" w:eastAsia="en-US"/>
        </w:rPr>
        <w:t>Серафимы имеют первое место в небесной иерархии. Это высшие духовные существа, ближайшие к Богу (Дионисий Ареопагит. Небесная иерархия. Гл. V-IX). В композиции над апсидой церкви Св. Духа во Фленове (1911-1914 гг.) святые старцы предстанут перед престолом Господним уже не с пасторскими посохами, а с огромными пламенеющими свечами. Здесь художник использует наглядный традиционный символ духовного горения.</w:t>
      </w:r>
    </w:p>
    <w:p>
      <w:pPr>
        <w:pStyle w:val="Normal"/>
        <w:rPr>
          <w:lang w:val="en-US" w:eastAsia="en-US"/>
        </w:rPr>
      </w:pPr>
      <w:r>
        <w:rPr>
          <w:lang w:val="en-US" w:eastAsia="en-US"/>
        </w:rPr>
        <w:t>В мозаиках Рерих употребляет основные краски, указанные в Библии: белую (Иер. XVIII, 14), черную (Пес. песн., I), красную (Быт. XXV, 25, 30), багряную или пурпуровую (Исх. XXVI, 1; Дан. V, 7), зеленую (Исх. XXXVII, 27 и др.). Белый цвет с древних времен имел значение чистоты и святости, отрешенности от мирского (цветного), устремленности к духовному, простоте и возвышенности.</w:t>
      </w:r>
    </w:p>
    <w:p>
      <w:pPr>
        <w:pStyle w:val="Normal"/>
        <w:rPr/>
      </w:pPr>
      <w:r>
        <w:rPr>
          <w:lang w:val="en-US" w:eastAsia="en-US"/>
        </w:rPr>
        <w:t>В мозаике Покровской церкви Рерих, впервые для него, обращается к важнейшему в его творчестве образу Царства Духа – он изображает Новый Иерусалим. (Вспомним изображение В.М.Васнецова в барабане купола Владимирского собора в Киеве "Шествие праведных в Рай"). В Ветхом Завете у пророка Иезекииля сказано так: "И надел на тебя узорчатое платье, и окутал тебя виссоном, и покрыл тебя шелковым покрывалом" (Иез. XVI, 10, 13). "Двенадцать врат – двенадцать жемчужин истины, ведущие к благу. Стены из драгоценных камней – познания, на которых это учение основано". Так объясняет евангельскую символику знаменитый мистик Э.Сведенборг (1688-1772).</w:t>
      </w:r>
      <w:r>
        <w:rPr>
          <w:vertAlign w:val="superscript"/>
          <w:lang w:val="en-US" w:eastAsia="en-US"/>
        </w:rPr>
        <w:t>13</w:t>
      </w:r>
      <w:r>
        <w:rPr>
          <w:lang w:val="en-US" w:eastAsia="en-US"/>
        </w:rPr>
        <w:t xml:space="preserve"> О Новом Иерусалиме свидетельствовал пророк Исайя: "Восстань, светись (Иерусалим); ибо пришел свет твой, и слава Господня взошла над тобою... И придут народы к свету твоему, и цари к восходящему над тобою сиянию. Возведи очи твои и посмотри вокруг: все они собираются, идут к тебе, сыновья твои издалека идут, и дочерей твоих на руках несут" (Ис. LX, 1-4).</w:t>
      </w:r>
    </w:p>
    <w:p>
      <w:pPr>
        <w:pStyle w:val="Normal"/>
        <w:rPr>
          <w:lang w:val="en-US" w:eastAsia="en-US"/>
        </w:rPr>
      </w:pPr>
      <w:r>
        <w:rPr>
          <w:lang w:val="en-US" w:eastAsia="en-US"/>
        </w:rPr>
        <w:t>Сравнивая росписи В.М.Васнецова с мозаиками Софии Киевской, мы убедились в том, что они уподоблены историческим картинам. Человеческая, жизненная убедительность мешала духовной убедительности. Необходим был иной язык. Им владели средневековые монументалисты. Его и воспринял в своих мозаиках Рерих. В монументальной живописи XX в. Рерих первый обратился к традиционному для византийско-древнерусского искусства материалу нешлифованной мозаики, причем в стилистике исконного православного искусства. Ранее (например, в Исакиевском соборе в Петербурге) мозаичные композиции были максимально приближены к станковым картинам.</w:t>
      </w:r>
    </w:p>
    <w:p>
      <w:pPr>
        <w:pStyle w:val="Normal"/>
        <w:rPr>
          <w:lang w:val="en-US" w:eastAsia="en-US"/>
        </w:rPr>
      </w:pPr>
      <w:r>
        <w:rPr>
          <w:lang w:val="en-US" w:eastAsia="en-US"/>
        </w:rPr>
        <w:t>Смальта своей прозрачностью, использованием золота, светоносностью воплощает символ духовного начала. В Откровении Иоанна Богослова сказано: "И вознес меня в духе на великую и высокую гору, и показал мне великий город, святой Иерусалим, который нисходил с неба от Бога. Он имел славу Божию; светило его подобно драгоценному камню яспису кристалловидному" (Откр. XXI, 10, 11). "Стена его построена из ясписа, а город был чистое золото, подобен чистому стеклу. Основание стен города украшено всякими драгоценными камнями" (Откр. XXI, 18, 19).</w:t>
      </w:r>
    </w:p>
    <w:p>
      <w:pPr>
        <w:pStyle w:val="Normal"/>
        <w:rPr>
          <w:lang w:val="en-US" w:eastAsia="en-US"/>
        </w:rPr>
      </w:pPr>
      <w:r>
        <w:rPr>
          <w:lang w:val="en-US" w:eastAsia="en-US"/>
        </w:rPr>
        <w:t>Материал – смальта, из которого создавалась средневековая мозаика (Киевская Русь) и мозаика Рериха, соответствует описанию виденного "в Духе" Иоанном Небесного Иерусалима. Для нашего восприятия символического пространства этот факт необычайно важен. Сам материал как бы вводит верующего в сверхреальное пространство. Мозаика, как и драгоценный камень, дематериализовывала предметы, растворяла их в пространстве. Они становились как бы созданными из единой светоносной ткани. Не случайно описание Небесного Иерусалима сходится с описанием смальты – "подобно стеклу". Мозаика "одевает дом Божий". С.Эрнст подчеркивал "духовное горение" мозаик Рериха.</w:t>
      </w:r>
      <w:r>
        <w:rPr>
          <w:vertAlign w:val="superscript"/>
          <w:lang w:val="en-US" w:eastAsia="en-US"/>
        </w:rPr>
        <w:t>14</w:t>
      </w:r>
    </w:p>
    <w:p>
      <w:pPr>
        <w:pStyle w:val="Normal"/>
        <w:rPr>
          <w:lang w:val="en-US" w:eastAsia="en-US"/>
        </w:rPr>
      </w:pPr>
      <w:r>
        <w:rPr>
          <w:lang w:val="en-US" w:eastAsia="en-US"/>
        </w:rPr>
        <w:t>Максим Исповедник писал: "Умственный мир для могущих видеть весь открывается в мире чувственном, таинственно преображаясь в символических видах, а мир чувственный весь существует в мире умственном своим основанием". Вслед за ним исследователь культуры средневековья Д.С.Лихачев писал: "Мир видимый и мир невидимый объединены символическими отношениями, раскрытыми через писание. В раскрытии этих символических отношений и заключается главная цель средневековой "науки" и средневекового искусства. В средневековье символами "вечных" и "вневременных" отношений были растения, драгоценные камни, численные соответствия и т.д.".</w:t>
      </w:r>
      <w:r>
        <w:rPr>
          <w:vertAlign w:val="superscript"/>
          <w:lang w:val="en-US" w:eastAsia="en-US"/>
        </w:rPr>
        <w:t>15</w:t>
      </w:r>
      <w:r>
        <w:rPr>
          <w:lang w:val="en-US" w:eastAsia="en-US"/>
        </w:rPr>
        <w:t xml:space="preserve"> Специальная статья Епифания Кипрского о символическом значении драгоценных камней была широко распространена в древнерусской литературе (в Толковой палее, в хронографах и в хронологических частях летописи, в азбуковниках, в иконописных подлинниках и т. п.) и была включена в Изборник Святослава 1073 года.</w:t>
      </w:r>
      <w:r>
        <w:rPr>
          <w:vertAlign w:val="superscript"/>
          <w:lang w:val="en-US" w:eastAsia="en-US"/>
        </w:rPr>
        <w:t>16</w:t>
      </w:r>
    </w:p>
    <w:p>
      <w:pPr>
        <w:pStyle w:val="Normal"/>
        <w:rPr>
          <w:lang w:val="en-US" w:eastAsia="en-US"/>
        </w:rPr>
      </w:pPr>
      <w:r>
        <w:rPr>
          <w:lang w:val="en-US" w:eastAsia="en-US"/>
        </w:rPr>
        <w:t>В "Авесте" небо уподобляется дворцу из небесного вещества; в арабо-мусульманской традиции описываются многоярусные небеса из драгоценных, блистающих, сверкающих материалов: золота, хрусталя, жемчуга, смарагдов. В "Дхандогья-упанишаде" (III 19, 1) небо – золотое яйцо, земля – серебряная.</w:t>
      </w:r>
      <w:r>
        <w:rPr>
          <w:vertAlign w:val="superscript"/>
          <w:lang w:val="en-US" w:eastAsia="en-US"/>
        </w:rPr>
        <w:t>17</w:t>
      </w:r>
    </w:p>
    <w:p>
      <w:pPr>
        <w:pStyle w:val="Normal"/>
        <w:rPr/>
      </w:pPr>
      <w:r>
        <w:rPr>
          <w:lang w:val="en-US" w:eastAsia="en-US"/>
        </w:rPr>
        <w:t>Джелал Эддин описывает соединение души с Богом: "Я потерян в тебе, как чистый рубин, наполненный светом солнца, теряется настолько, что в нем не видно больше ничего, кроме сияния солнца".</w:t>
      </w:r>
      <w:r>
        <w:rPr>
          <w:vertAlign w:val="superscript"/>
          <w:lang w:val="en-US" w:eastAsia="en-US"/>
        </w:rPr>
        <w:t>18</w:t>
      </w:r>
      <w:r>
        <w:rPr>
          <w:lang w:val="en-US" w:eastAsia="en-US"/>
        </w:rPr>
        <w:t xml:space="preserve"> В мистическом видении символиста Вячеслава Иванова, описанном отцом Павлом Флоренским, "душа наша – как голубой алмаз".</w:t>
      </w:r>
      <w:r>
        <w:rPr>
          <w:vertAlign w:val="superscript"/>
          <w:lang w:val="en-US" w:eastAsia="en-US"/>
        </w:rPr>
        <w:t>19</w:t>
      </w:r>
      <w:r>
        <w:rPr>
          <w:lang w:val="en-US" w:eastAsia="en-US"/>
        </w:rPr>
        <w:t xml:space="preserve"> Подобное же описано Святой Терезой: "Божество представляет собой словно громадный прозрачный бриллиант, в котором каждый из наших поступков отражается таким образом, что вся его греховность становится ясной и очевидной".</w:t>
      </w:r>
      <w:r>
        <w:rPr>
          <w:vertAlign w:val="superscript"/>
          <w:lang w:val="en-US" w:eastAsia="en-US"/>
        </w:rPr>
        <w:t xml:space="preserve">20 </w:t>
      </w:r>
      <w:r>
        <w:rPr>
          <w:lang w:val="en-US" w:eastAsia="en-US"/>
        </w:rPr>
        <w:t>То же описание и в Откровении Иоанна: "Светило его подобно драгоценному камню, как бы камню яспису кристалловидному" (XXI, 11). Все эти свидетельства мистической реальности, как мы видим, повторяются в различных религиях.</w:t>
      </w:r>
    </w:p>
    <w:p>
      <w:pPr>
        <w:pStyle w:val="Normal"/>
        <w:rPr>
          <w:lang w:val="en-US" w:eastAsia="en-US"/>
        </w:rPr>
      </w:pPr>
      <w:r>
        <w:rPr>
          <w:lang w:val="en-US" w:eastAsia="en-US"/>
        </w:rPr>
        <w:t>Стремясь проникнуть за грань пространства материального, трехмерного мира, многие художники конца XIX – начала XX веков обращались к мотиву кристалла, камня, смальты. Они находили ключ к духовной реальности в мозаиках Киевской Руси, в Византийских мозаиках и иконах. Одним из первых был М.А.Врубель. Рерих продолжил его поиски уже не в имитации камня масляными красками, а в мозаике. По сути, смальта – имитация драгоценного камня. Случайно ли в картине "Сокровища гор" (1930-1940) Рерих изобразил кристаллы? Мотив кристалла – один из важнейших в творчестве его ученика М. А. Андриенко-Нечитайло. Наиболее значительна его "Героическая композиция" (1926). Мотив кристалла в основе его многих театральных декораций середины 1920-х годов. Может быть, художники избирают мотив вечного камня, чтобы говорить с нами о вечном Духе?</w:t>
      </w:r>
    </w:p>
    <w:p>
      <w:pPr>
        <w:pStyle w:val="Normal"/>
        <w:rPr>
          <w:lang w:val="en-US" w:eastAsia="en-US"/>
        </w:rPr>
      </w:pPr>
      <w:r>
        <w:rPr>
          <w:lang w:val="en-US" w:eastAsia="en-US"/>
        </w:rPr>
        <w:t>Современник художника писал: "Если спросить у Рериха, что он больше всего любит, он ответит: камни. Сказочным окаменением представляется мне мир Рериха, а краски его ложатся твердые, словно мозаика, и формы его не дышат, не зыблются, как все живое и преходящее, а незыблемо пребывают, уподобляясь очертаниями и гранями своими скалам и пещерным кремням".</w:t>
      </w:r>
      <w:r>
        <w:rPr>
          <w:vertAlign w:val="superscript"/>
          <w:lang w:val="en-US" w:eastAsia="en-US"/>
        </w:rPr>
        <w:t>21</w:t>
      </w:r>
    </w:p>
    <w:p>
      <w:pPr>
        <w:pStyle w:val="Normal"/>
        <w:rPr>
          <w:lang w:val="en-US" w:eastAsia="en-US"/>
        </w:rPr>
      </w:pPr>
      <w:r>
        <w:rPr>
          <w:lang w:val="en-US" w:eastAsia="en-US"/>
        </w:rPr>
        <w:t>Техника мозаики соответствовала стремлению художника воплощать в искусстве вечное. Он хорошо понимал язык смальты и ее предназначение как материала, способного к большой символической условности. Рерих писал об этом: "Мозаика всегда была одним из любимых моих материалов. Ни в чем не выразить монументальность так твердо, как в мозаичных наборах. Мозаика дает стиль, и в самом материале ее уже зарождается естественное стилизирование. Мозаика стоит как осколок вечности. В конце концов, и вся наша жизнь является своего рода мозаикой... Сила творчества поддерживается разнообразием красок мозаики. Вам нужно, чтобы эти краски на известном расстоянии сочетались в один звучный тон. Для контраста вы разделяете кусок смальты темными границами, и в этих граничных начертаниях тоже заключаются своего рода иероглифы".</w:t>
      </w:r>
      <w:r>
        <w:rPr>
          <w:vertAlign w:val="superscript"/>
          <w:lang w:val="en-US" w:eastAsia="en-US"/>
        </w:rPr>
        <w:t>22</w:t>
      </w:r>
    </w:p>
    <w:p>
      <w:pPr>
        <w:pStyle w:val="Normal"/>
        <w:rPr>
          <w:lang w:val="en-US" w:eastAsia="en-US"/>
        </w:rPr>
      </w:pPr>
      <w:r>
        <w:rPr>
          <w:lang w:val="en-US" w:eastAsia="en-US"/>
        </w:rPr>
        <w:t>Образ крепостных стен горнего Иерусалима в мозаике церкви Покрова создан под непосредственным впечатлением поездки по древнерусским городам в 1903 году. В этюдах: "Надвратная церковь Ростова Великого" и "Кострома. Терем бояр Романовых" мы видим основу для изображения центрального входа в Град. Стены неприступного града создавались по этюдам: "Смоленск. Башня", "Изборск. Этюд башни", "Нижний Новгород. Кремлевские стены", "Печоры. Монастырские стены и башни" и др. В 1905 г. живописец посетил Смоленск, восхитивший его "Годуновскими стенами". В эскизе росписи паруса интерьера храма Покрова художник отказался от такого конкретного претворения реально виденных им памятников древнего зодчества. Здесь (и в дальнейшем) художник более основывается на изображениях городов, увиденных им на византийских, древнерусских, романских миниатюрах и иконах. Его Новый Иерусалим сказочно преображается. В мозаиках Троицкого Собора Почаевской лавры и церкви во Фленово стены Града сияют небесной голубизной, а навершия башен – золотом. Можно отметить близость такой трактовки образам И.Билибина. Примечательна также родственность эскиза Града на парусе церкви в Пархомовке с рисунком Равенны – города, в котором соединился Запад и Восток (Византия). В таком же синтезированном плане предстает Град в картине "Армагеддон" (1936).</w:t>
      </w:r>
    </w:p>
    <w:p>
      <w:pPr>
        <w:pStyle w:val="Normal"/>
        <w:rPr>
          <w:lang w:val="en-US" w:eastAsia="en-US"/>
        </w:rPr>
      </w:pPr>
      <w:r>
        <w:rPr>
          <w:lang w:val="en-US" w:eastAsia="en-US"/>
        </w:rPr>
        <w:t>Изображения Рерихом Горнего Иерусалима были созданы в канун Первой мировой войны и Октябрьского переворота на тему Апокалипсиса. Многие художники в то время обращались к этой теме. Знаменательно, что Рерих в монументальном искусстве в отличие от станкового ("Ангел последний", 1912, "Град обреченный", 1914 и др.) обратился не к трагическому, а к оптимистическому аспекту темы. Он изображает Царство Духа, где "смерти не будет" (Откр. XXI, 4). Постоянное обращение к образу Царствия Небесного определялось мировосприятием художника-философа. Рерих творит новую иконографию искусства начала XX в. в соответствии с пророчеством о конце эпохи Кали Юга и наступлением Царства Духа. В Восточной философии это связано также с Буддой Майтрейей. Тема обретения человеком царства Духа – основная в творчестве художника. Она получила дальнейшее воплощение в мозаиках Троицкого собора Почаевской лавры и церкви Святого Духа в Талашкино.</w:t>
      </w:r>
    </w:p>
    <w:p>
      <w:pPr>
        <w:pStyle w:val="Normal"/>
        <w:rPr>
          <w:lang w:val="en-US" w:eastAsia="en-US"/>
        </w:rPr>
      </w:pPr>
      <w:r>
        <w:rPr>
          <w:lang w:val="en-US" w:eastAsia="en-US"/>
        </w:rPr>
        <w:t>В произведениях Рериха – как монументальных, так и станковых: "Владыки нездешние" (1904), "Властитель ночи" (1918), "Подземелье" (1914), "И мы открываем врата" (1922), "Мощь пещер" (1925), "Вестник" (1946) и др. – мотив двери, входа имеет важное символическое значение. В композиции "Покрова" к двери царства Духа устремлена процессия старцев – святых отцов, патриархов. В мозаике портала Троицкого собора Почаевской лавры за род человеческий перед образом Спаса Нерукотворного предстоят у стен Горнего царства святые князья Древней Руси. В напоминающем надвратное завершение индийской чайтьи кокошнике храма Святого Духа во Фленове образ Спаса расположен между стенами Нового Иерусалима – буквально на уровне дверей.</w:t>
      </w:r>
    </w:p>
    <w:p>
      <w:pPr>
        <w:pStyle w:val="Normal"/>
        <w:rPr>
          <w:lang w:val="en-US" w:eastAsia="en-US"/>
        </w:rPr>
      </w:pPr>
      <w:r>
        <w:rPr>
          <w:lang w:val="en-US" w:eastAsia="en-US"/>
        </w:rPr>
        <w:t>Почаевская Успенская Лавра была основана иноками, ушедшими из Киева от татарского разгрома в 1240 г. Отшельники спасались в Кременецких лесах и в Почаевской горе, где селились в пещерах. За свою подвижническую жизнь они удостоились посещения Богоматери. Она явилась "в столпе огненном, на скале стоящей" и оставила след правой ноги, наполненный водою. В XVI в. игуменом лавры был Преподобный Иов, оставивший мир еще десятилетним мальчиком. Он был возведен в ранг святых.</w:t>
      </w:r>
      <w:r>
        <w:rPr>
          <w:vertAlign w:val="superscript"/>
          <w:lang w:val="en-US" w:eastAsia="en-US"/>
        </w:rPr>
        <w:t>23</w:t>
      </w:r>
    </w:p>
    <w:p>
      <w:pPr>
        <w:pStyle w:val="Normal"/>
        <w:rPr>
          <w:lang w:val="en-US" w:eastAsia="en-US"/>
        </w:rPr>
      </w:pPr>
      <w:r>
        <w:rPr>
          <w:lang w:val="en-US" w:eastAsia="en-US"/>
        </w:rPr>
        <w:t>Троицкий собор был построен в 1906-1912гг. по проекту А.В.Щусева в стиле храмового зодчества XI-XII вв.</w:t>
      </w:r>
      <w:r>
        <w:rPr>
          <w:vertAlign w:val="superscript"/>
          <w:lang w:val="en-US" w:eastAsia="en-US"/>
        </w:rPr>
        <w:t>24</w:t>
      </w:r>
      <w:r>
        <w:rPr>
          <w:lang w:val="en-US" w:eastAsia="en-US"/>
        </w:rPr>
        <w:t xml:space="preserve"> Щусев настаивал перед монастырскими заказчиками на том, чтобы монументальные росписи и мозаики были созданы Рерихом. Но Рериху принадлежат только мозаики южного портала. Украшение западного портала сделано по эскизам самого Щусева.</w:t>
      </w:r>
      <w:r>
        <w:rPr>
          <w:vertAlign w:val="superscript"/>
          <w:lang w:val="en-US" w:eastAsia="en-US"/>
        </w:rPr>
        <w:t>25</w:t>
      </w:r>
      <w:r>
        <w:rPr>
          <w:lang w:val="en-US" w:eastAsia="en-US"/>
        </w:rPr>
        <w:t xml:space="preserve"> Детализировал эскиз И.Н.Нерадовский. В мозаике "Спас Нерукотворный и Князья Святые" (1910-1912) художнику удалось осуществить подлинный синтез архитектуры и монументально-декоративного </w:t>
      </w:r>
      <w:r>
        <w:rPr>
          <w:i/>
          <w:iCs/>
          <w:lang w:val="en-US" w:eastAsia="en-US"/>
        </w:rPr>
        <w:t>искусства.</w:t>
      </w:r>
    </w:p>
    <w:p>
      <w:pPr>
        <w:pStyle w:val="Normal"/>
        <w:rPr>
          <w:lang w:val="en-US" w:eastAsia="en-US"/>
        </w:rPr>
      </w:pPr>
      <w:r>
        <w:rPr>
          <w:lang w:val="en-US" w:eastAsia="en-US"/>
        </w:rPr>
        <w:t>Мозаика интересна символизмом пространственного решения. Тема двери, входа из реального пространства в идеальное, мистическое, как уже было отмечено, характерна для творчества Рериха в целом. В мозаике Троицкого собора она становится главной. Мозаика портала включает в свой образный строй перспективные арки входа и массивные, украшенные орнаментом двери.</w:t>
      </w:r>
    </w:p>
    <w:p>
      <w:pPr>
        <w:pStyle w:val="Normal"/>
        <w:rPr>
          <w:lang w:val="en-US" w:eastAsia="en-US"/>
        </w:rPr>
      </w:pPr>
      <w:r>
        <w:rPr>
          <w:lang w:val="en-US" w:eastAsia="en-US"/>
        </w:rPr>
        <w:t>От главной (ведущей к Успенскому собору) аллеи к южному порталу Троицкого собора ведет широкая лестница. Живописец, совместно с архитектором, определил положение персонажей мозаики таким образом, что, начиная мерный подъем по широким ступеням лестницы, паломник видит святых князей как бы стоящими и встречающими его на верхней ступени, хотя на самом деле они расположены выше. Учтен архитектурный эффект если бы нижняя часть мозаики не была украшена декоративными полотенцами, фигуры князей, при виде с подножия лестницы, казались бы срезанными. Масштаб изображенных фигур соответствует реальным. Святые Князья как бы приветствуют паломников, являясь ходатаями перед Богом у врат Церкви.</w:t>
      </w:r>
    </w:p>
    <w:p>
      <w:pPr>
        <w:pStyle w:val="Normal"/>
        <w:rPr>
          <w:lang w:val="en-US" w:eastAsia="en-US"/>
        </w:rPr>
      </w:pPr>
      <w:r>
        <w:rPr>
          <w:lang w:val="en-US" w:eastAsia="en-US"/>
        </w:rPr>
        <w:t>В верхней части композиции мы видим Спаса Нерукотворного на фоне Небесного Иерусалима. Обращенные к Спасителю, Святые Князья имеют аналог в деисусном чине древнерусского иконостаса. Церковный иконостас представляет собой как бы грань между "землей" и "небом". Алтарь же символизирует горнее, райское место. Тогда "Царские врата", через которые выносят святые дары Царя Небесного, символы его крови и плоти, становятся знаком связи мира временного и вечного, сущностного. Прихожанин приобщается к миру духовному через таинство крещения (принятие Святого Духа) и принятие причастия. Перспективный портал в центре композиции соединяет пространство реальное и идеальное -храмовое. Таким образом, пространство интерьера и экстерьера храма включены в сакральное пространство мозаики Рериха.</w:t>
      </w:r>
    </w:p>
    <w:p>
      <w:pPr>
        <w:pStyle w:val="Normal"/>
        <w:rPr>
          <w:lang w:val="en-US" w:eastAsia="en-US"/>
        </w:rPr>
      </w:pPr>
      <w:r>
        <w:rPr>
          <w:lang w:val="en-US" w:eastAsia="en-US"/>
        </w:rPr>
        <w:t>Жертва Христа дала возможность вечной жизни души для христиан. Не случайно в Почаеве и во Фленове (1910-1914), следуя древней традиции, Рерих поместил образ Спаса Нерукотворного над перспективными арками портала. Согласно православному преданию, Нерукотворный образ был запечатлен для эдесского царя Авгаря. Посланный царем художник не сумел запечатлеть лик Христа. Тогда Христос умыл лицо и отер его убрусом – платом, на котором остался его облик. Изображение было помещено в нише над городскими воротами Эдессы. В Евангелии переданы слова Христа: "Я дверь овцам" (Откр. X, 7), "Я есмь дверь: кто войдет Мною тот спасется, и войдет и выйдет, и пажить найдет" (Откр. X, 7). Первые христиане нередко изображали на стенах и саркофагах дверь, знаменующую собой Спасителя. П.П.Гнедич описал одно из изображений в искусстве раннего христианства, где под дверью был представлен агнец с крестом, – и на нем надпись: "Ego sum ostium et orile orum" ("Я – дверь и овчарня овец").</w:t>
      </w:r>
      <w:r>
        <w:rPr>
          <w:vertAlign w:val="superscript"/>
          <w:lang w:val="en-US" w:eastAsia="en-US"/>
        </w:rPr>
        <w:t>26</w:t>
      </w:r>
    </w:p>
    <w:p>
      <w:pPr>
        <w:pStyle w:val="Normal"/>
        <w:rPr>
          <w:lang w:val="en-US" w:eastAsia="en-US"/>
        </w:rPr>
      </w:pPr>
      <w:r>
        <w:rPr>
          <w:lang w:val="en-US" w:eastAsia="en-US"/>
        </w:rPr>
        <w:t>Мозаики Рериха являют нам редкий в искусстве XX в. пример синтеза искусств. Синтез оказался возможен благодаря восприятию традиций древнерусского искусства на сущностном, духовном уровне. Новым качеством, по сравнению со средневековым искусством, было вынесение мозаичного убранства наружу – в экстерьер. Ведь интерьер храма был символически отъединен от внешнего суетного мира и символизировал Царство Духа – Рай. Как было отмечено, на фасаде храма в Пархомовке мы видим своеобразную проекцию центральной алтарной апсиды. А в Троицком соборе нам явлен своеобразный иконостас, вынесенный наружу. Подобный подход характерен для В.А.Покровского, А.В.Щусева, его учеников и в целом архитектуры модерна. В то же время в таком решении фасадов сказались восточные – пантеистические представления.</w:t>
      </w:r>
    </w:p>
    <w:p>
      <w:pPr>
        <w:pStyle w:val="Normal"/>
        <w:rPr>
          <w:lang w:val="en-US" w:eastAsia="en-US"/>
        </w:rPr>
      </w:pPr>
      <w:r>
        <w:rPr>
          <w:lang w:val="en-US" w:eastAsia="en-US"/>
        </w:rPr>
        <w:t>Какое же значение придавал Рерих освоению иконописи? Во-первых, оно должно было усилить интерес, почитание и восторг перед прошлым, содействовать укреплению национального духа. В этой части своего восприятия древнерусского художественного наследия Рерих был близок Васнецову и другим художникам своего времени. В том числе и зарубежным, особенно французским – Матиссу, Дени, Бланшу, Симону, которые "воздали должное нашим иконам и нашему старому искусству" на выставках в Москве и в Париже кануна Первой мировой войны. К этому времени стало уже модным коллекционировать иконы "не только как документы религиозные и научные, но именно как подлинную красоту, нашу гордость, равноценную в народном значении итальянским примитивам". В оценке икон Рерихом быта одна особенность, неоднократно высказанное им культуроведческое предвидение. Так, ссылаясь на мнение французов о русской иконописи, Рерих подчеркивал, что это "лучшие иноземцы", и ставит их рядом с "лучшими нашими новаторами". Он писал о том, что в иконах проявилось русское народное творчество, которое окажется сродни будущему: "Познание икон будет верным талисманом в пути к прошлым нашим древним сокровищам и красотам, так близким исканиям будущей жизни".</w:t>
      </w:r>
      <w:r>
        <w:rPr>
          <w:vertAlign w:val="superscript"/>
          <w:lang w:val="en-US" w:eastAsia="en-US"/>
        </w:rPr>
        <w:t>27</w:t>
      </w:r>
    </w:p>
    <w:p>
      <w:pPr>
        <w:pStyle w:val="Normal"/>
        <w:rPr>
          <w:lang w:val="en-US" w:eastAsia="en-US"/>
        </w:rPr>
      </w:pPr>
      <w:r>
        <w:rPr>
          <w:lang w:val="en-US" w:eastAsia="en-US"/>
        </w:rPr>
        <w:t>Вдохновляясь в своей работе над монументальным оформлением храмов византийскими и древнерусскими мозаиками и росписями, Рерих порой весьма далеко уходил от церковных канонов. Творческие искания молодого академика живописи (с 1909) в области церковной живописи привели к тому, что в Смоленской, Петербургской, Парижской епархиях стал муссироваться вопрос о несоответствии канону выполненных им работ. Церковь во Фленове не была освящена. Примечателен призыв Смоленской епархии не молиться в этой церкви, построенной на средства княгини М.К.Тенешевой.</w:t>
      </w:r>
    </w:p>
    <w:p>
      <w:pPr>
        <w:pStyle w:val="Normal"/>
        <w:rPr>
          <w:lang w:val="en-US" w:eastAsia="en-US"/>
        </w:rPr>
      </w:pPr>
      <w:r>
        <w:rPr>
          <w:lang w:val="en-US" w:eastAsia="en-US"/>
        </w:rPr>
        <w:t>Имение Тенишевой Талашкино, как и подмосковное Абрамцево Мамонтова, стало на рубеже XIX-XX вв. местом возрождения русского народного искусства. Рерих и Тенишева сошлись во вкусах, в интересе не только к славянской, но и индийской старине. Это было время, когда, занимаясь раскопками языческих курганов в известном могильнике Гнездово под Смоленском, Рерих возмечтал найти свидетельства связей между древними Русью и Индией, – связей, осуществленных некогда таинственными кочевыми племенами ариев. В свою очередь Тенишева слушала у себя в имении фрагменты оперы Аренского на темы "Махабхараты", рассказы В.В.Верещагина о поездке в Индию. Она знала об уроженце Смоленщины Н.М.Пржевальском. Было решено синтезировать в церкви Святого Духа ("Храма Духа", по замыслу Тенишевой и Рериха) храмовое искусство Древней Руси и индийских областей Аджанты и Лхасы.</w:t>
      </w:r>
    </w:p>
    <w:p>
      <w:pPr>
        <w:pStyle w:val="Normal"/>
        <w:rPr>
          <w:lang w:val="en-US" w:eastAsia="en-US"/>
        </w:rPr>
      </w:pPr>
      <w:r>
        <w:rPr>
          <w:lang w:val="en-US" w:eastAsia="en-US"/>
        </w:rPr>
        <w:t>Центральное место заняло изображение древнеиндийской Матери Мира в виде православной Богородицы. Задача облегчалась открытием к тому времени центрально-азиатской и тибетской живописи, которая поразила Рериха подобием древнерусской иконописи (и своей устойчивой иконографией, и локальностью цвета, и линеарностью).</w:t>
      </w:r>
    </w:p>
    <w:p>
      <w:pPr>
        <w:pStyle w:val="Normal"/>
        <w:rPr>
          <w:lang w:val="en-US" w:eastAsia="en-US"/>
        </w:rPr>
      </w:pPr>
      <w:r>
        <w:rPr>
          <w:lang w:val="en-US" w:eastAsia="en-US"/>
        </w:rPr>
        <w:t>В неосуществленных эскизах росписи алтарной апсиды Покровского собора в Пархомовке проявлены идеи и композиционный замысел росписи "Царица Небесная над рекой жизни" для храма Св. Духа. (Рерих работал во Фленове в 1911, 1912 и 1914 гг.). Сам мастер дал описание росписи:</w:t>
      </w:r>
    </w:p>
    <w:p>
      <w:pPr>
        <w:pStyle w:val="Normal"/>
        <w:rPr>
          <w:lang w:val="en-US" w:eastAsia="en-US"/>
        </w:rPr>
      </w:pPr>
      <w:r>
        <w:rPr>
          <w:lang w:val="en-US" w:eastAsia="en-US"/>
        </w:rPr>
        <w:t>"Высоко проходит небесный путь. Протекает река жизни опасная. Берегами каменистыми гибнут путники неумелые: незнающие различать, где добро, где зло.</w:t>
      </w:r>
    </w:p>
    <w:p>
      <w:pPr>
        <w:pStyle w:val="Normal"/>
        <w:rPr>
          <w:lang w:val="en-US" w:eastAsia="en-US"/>
        </w:rPr>
      </w:pPr>
      <w:r>
        <w:rPr>
          <w:lang w:val="en-US" w:eastAsia="en-US"/>
        </w:rPr>
        <w:t>Милосердная Владычица Небесная о путниках темных возмыслила. Всеблагая на трудных путях на помощь идет. Ясным покровом хочет покрыть людское все горе, греховное.</w:t>
      </w:r>
    </w:p>
    <w:p>
      <w:pPr>
        <w:pStyle w:val="Normal"/>
        <w:rPr>
          <w:lang w:val="en-US" w:eastAsia="en-US"/>
        </w:rPr>
      </w:pPr>
      <w:r>
        <w:rPr>
          <w:lang w:val="en-US" w:eastAsia="en-US"/>
        </w:rPr>
        <w:t>Из светлого града, из красной всех ангельских сил обители Преблагая воздымается. К берегу реки жизни Всесвятая приближается. Собирает святых кормчих Владычица, за людской род возносит моления.</w:t>
      </w:r>
    </w:p>
    <w:p>
      <w:pPr>
        <w:pStyle w:val="Normal"/>
        <w:rPr>
          <w:lang w:val="en-US" w:eastAsia="en-US"/>
        </w:rPr>
      </w:pPr>
      <w:r>
        <w:rPr>
          <w:lang w:val="en-US" w:eastAsia="en-US"/>
        </w:rPr>
        <w:t>Трудам Царицы ангелы изумляются. Из твердыни потрясенные сонмы подымаются. Красные, прекрасные силы в подвиге великом утверждаются. Трубным гласом Владычице славу поют.</w:t>
      </w:r>
    </w:p>
    <w:p>
      <w:pPr>
        <w:pStyle w:val="Normal"/>
        <w:rPr>
          <w:lang w:val="en-US" w:eastAsia="en-US"/>
        </w:rPr>
      </w:pPr>
      <w:r>
        <w:rPr>
          <w:lang w:val="en-US" w:eastAsia="en-US"/>
        </w:rPr>
        <w:t>Из-за твердых стен поднялись Архангелы, Херувимы, Серафимы, окружают Богородицу. Власти, Престолы, Господствия толпами устремляются. Приблизились Начала, тайну образующие.</w:t>
      </w:r>
    </w:p>
    <w:p>
      <w:pPr>
        <w:pStyle w:val="Normal"/>
        <w:rPr>
          <w:lang w:val="en-US" w:eastAsia="en-US"/>
        </w:rPr>
      </w:pPr>
      <w:r>
        <w:rPr>
          <w:lang w:val="en-US" w:eastAsia="en-US"/>
        </w:rPr>
        <w:t>Духу Святому, Господу великому передает Владычица моления. О малых путниках вразумлении, о Божьих путей посещении, о спасении, заступлении, всепрощении. Подай, Господи, Великий Дух. Подымается к Тебе мольба великая. Богородицы моление пречистое. Возвеличим и мы Матерь Господа: "О тебе радуется, Благодатная, всякая тварь".</w:t>
      </w:r>
      <w:r>
        <w:rPr>
          <w:vertAlign w:val="superscript"/>
          <w:lang w:val="en-US" w:eastAsia="en-US"/>
        </w:rPr>
        <w:t>28</w:t>
      </w:r>
    </w:p>
    <w:p>
      <w:pPr>
        <w:pStyle w:val="Normal"/>
        <w:rPr>
          <w:lang w:val="en-US" w:eastAsia="en-US"/>
        </w:rPr>
      </w:pPr>
      <w:r>
        <w:rPr>
          <w:lang w:val="en-US" w:eastAsia="en-US"/>
        </w:rPr>
        <w:t>В образе Царицы Небесной Рериху удалось приблизиться к пантеизму Востока, признающему Бога лишь в его творениях. Впоследствии художник выразил это ощущение более явственно в "Матери Мира" (1924). Ее образ был выполнен в сине-голубых тонах и наполнен космическим значением. Он лишен каких-либо культовых и национальных признаков.</w:t>
      </w:r>
    </w:p>
    <w:p>
      <w:pPr>
        <w:pStyle w:val="Normal"/>
        <w:rPr>
          <w:lang w:val="en-US" w:eastAsia="en-US"/>
        </w:rPr>
      </w:pPr>
      <w:r>
        <w:rPr>
          <w:lang w:val="en-US" w:eastAsia="en-US"/>
        </w:rPr>
        <w:t>Можно считать, что работы Рериха в Талашкино стали этапом его творчества. Он попытался передать общечеловеческие и даже вселенские истоки древнерусской живописи, преодолеть ее кажущуюся, по сравнению с византийским искусством, вторичность. Именно в общечеловеческом и вселенском увидел Рерих ценность освоения иконописи в формировании культуры будущего. Однако открытие этих истоков повлекло за собой и последующее угасание интересов художника-мыслителя к древнерусской иконе. В сходной с ней в некоторых чертах живописи Тибета и Индии он прозрел для себя образцы более глубинные и масштабные, более созвучные преддверию предсказанной им космической эры человечества.</w:t>
      </w:r>
    </w:p>
    <w:p>
      <w:pPr>
        <w:pStyle w:val="Normal"/>
        <w:rPr>
          <w:lang w:val="en-US" w:eastAsia="en-US"/>
        </w:rPr>
      </w:pPr>
      <w:r>
        <w:rPr>
          <w:lang w:val="en-US" w:eastAsia="en-US"/>
        </w:rPr>
        <w:t>Этот отход от православия наметился в его творчестве уже в самом начале освоения древнерусского искусства. Еще в 1907 г. критик С.К.Маковский заметил, что прошлое доя Рериха – сокровищница общечеловеческих "осколков вечности": идей, образов, предметов. "Национально-историческая тема для него только декорация. Его образы ведут нас в самые далекие дали безликого прошлого", -писал он.</w:t>
      </w:r>
      <w:r>
        <w:rPr>
          <w:vertAlign w:val="superscript"/>
          <w:lang w:val="en-US" w:eastAsia="en-US"/>
        </w:rPr>
        <w:t>29</w:t>
      </w:r>
      <w:r>
        <w:rPr>
          <w:lang w:val="en-US" w:eastAsia="en-US"/>
        </w:rPr>
        <w:t xml:space="preserve"> Рерих, как бы полемизируя с ним, писал: "Мимо нас проходят пестрые финно-тюрки. Загадочно появляются величественные арийцы. Оставляют потухшие очаги неведомые прохожие... Сколько их! Из их даров складывается синтез действительно неонационализма искусства".</w:t>
      </w:r>
      <w:r>
        <w:rPr>
          <w:vertAlign w:val="superscript"/>
          <w:lang w:val="en-US" w:eastAsia="en-US"/>
        </w:rPr>
        <w:t>30</w:t>
      </w:r>
    </w:p>
    <w:p>
      <w:pPr>
        <w:pStyle w:val="Normal"/>
        <w:rPr/>
      </w:pPr>
      <w:r>
        <w:rPr>
          <w:lang w:val="en-US" w:eastAsia="en-US"/>
        </w:rPr>
        <w:t>Спустя несколько лет, в конце Первой мировой войны художник пришел к убеждению о приоритете в искусстве не национальных, а интернациональных -общечеловеческих начал. Отныне его творческое кредо: "Искусство объединит человечество... Искусство есть знамя грядущего синтеза... Свет искусства озарит бесчисленные сердца новой любовью. Сперва бессознательно придет это чувство, но после оно очистит все человеческое сознание. Предстали перед человечеством события космического величия. Человечество уже поняло, что происходящее не случайно. Время создания культуры духа приблизилось".</w:t>
      </w:r>
      <w:r>
        <w:rPr>
          <w:vertAlign w:val="superscript"/>
          <w:lang w:val="en-US" w:eastAsia="en-US"/>
        </w:rPr>
        <w:t>31</w:t>
      </w:r>
      <w:r>
        <w:rPr>
          <w:lang w:val="en-US" w:eastAsia="en-US"/>
        </w:rPr>
        <w:t xml:space="preserve"> (Отметим неслучайность посвящения храма во Фленове Святому Духу).</w:t>
      </w:r>
    </w:p>
    <w:p>
      <w:pPr>
        <w:pStyle w:val="Normal"/>
        <w:rPr>
          <w:lang w:val="en-US" w:eastAsia="en-US"/>
        </w:rPr>
      </w:pPr>
      <w:r>
        <w:rPr>
          <w:lang w:val="en-US" w:eastAsia="en-US"/>
        </w:rPr>
        <w:t>Эти слова можно считать творческим итогом освоения Рерихом старины и разгадкой причин обращения к индийской культуре. В последней художнику-мыслителю открылась большая возможность установления связей прошлого с будущим. Переход от славянского к индийскому, от национального – к интернациональному, от познания прошлого – к предсказанию будущего состоялся не вдруг. Он имел постепенный характер и занял у художника несколько десятилетий напряженной работы в самых различных областях искусства и науки.</w:t>
      </w:r>
    </w:p>
    <w:p>
      <w:pPr>
        <w:pStyle w:val="Normal"/>
        <w:rPr>
          <w:lang w:val="en-US" w:eastAsia="en-US"/>
        </w:rPr>
      </w:pPr>
      <w:r>
        <w:rPr>
          <w:lang w:val="en-US" w:eastAsia="en-US"/>
        </w:rPr>
        <w:t>Параллельно с созданием значительной серии картин на тему древнерусского зодчества, а также с оформлением церквей, Рерих в 1903-1914 гг. продолжал серию картин "Начало Руси" ("Славяне на Днепре", "Дозор" и др.), выполнил декорации ряда театральных постановок и картины на темы их литературных основ ("Князь Игорь", "Снегурочка", "Весна священная" и др.), создал эскизы для монументальных фризов и панно ("Сеча при Керженце", "Покорение Казани" – обе 1911).</w:t>
      </w:r>
    </w:p>
    <w:p>
      <w:pPr>
        <w:pStyle w:val="Normal"/>
        <w:rPr>
          <w:lang w:val="en-US" w:eastAsia="en-US"/>
        </w:rPr>
      </w:pPr>
      <w:r>
        <w:rPr>
          <w:lang w:val="en-US" w:eastAsia="en-US"/>
        </w:rPr>
        <w:t>Однако наиболее интересной в его творчестве изучаемого периода является серия наполненных мистикой картин, постепенно переходящих от истории к церковным легендам, а затем и вовсе отступающих от реальности ("Меч мужества", 1912; "Ангел последний", 1912; "Крик змия", 1914; "Град обреченный", 1914). Современники сравнивали последние с апокалиптическими видениями. Максим Горький нарек Рериха "великим интуитивистом", предвестившим в живописи ужасы мировой войны.</w:t>
      </w:r>
    </w:p>
    <w:p>
      <w:pPr>
        <w:pStyle w:val="Normal"/>
        <w:rPr>
          <w:lang w:val="en-US" w:eastAsia="en-US"/>
        </w:rPr>
      </w:pPr>
      <w:r>
        <w:rPr>
          <w:lang w:val="en-US" w:eastAsia="en-US"/>
        </w:rPr>
        <w:t>Показательно, что в ряде этих картин художник использовал иконописные приемы и образы. В частности, образ Георгия Победоносца. В этой связи необходимо отметить два обстоятельства. В последние годы стало известно, что змееборческие мотивы были весьма характерны для искусства южнорусских ариев, которые в середине II тысячелетия до н.э. частично переселились в Индию.</w:t>
      </w:r>
      <w:r>
        <w:rPr>
          <w:vertAlign w:val="superscript"/>
          <w:lang w:val="en-US" w:eastAsia="en-US"/>
        </w:rPr>
        <w:t xml:space="preserve">32 </w:t>
      </w:r>
      <w:r>
        <w:rPr>
          <w:lang w:val="en-US" w:eastAsia="en-US"/>
        </w:rPr>
        <w:t>Во-вторых, Рерих вовсе не рассматривал мировую войну как реализацию Апокалипсиса, "конца Света". Напротив, он усматривал в ней очень тяжелое, но все же начало подлинного объединения человечества, космической эры его истории: "Крылья, крылья! Вы растете болезненно. С 1914 г. человечество пришло в космическое беспокойство... И сам земной шар сделался малым. Но среди судорог, среди опасных взлетов за поисками чудесного края начинают расти крылья".</w:t>
      </w:r>
      <w:r>
        <w:rPr>
          <w:vertAlign w:val="superscript"/>
          <w:lang w:val="en-US" w:eastAsia="en-US"/>
        </w:rPr>
        <w:t>33</w:t>
      </w:r>
    </w:p>
    <w:p>
      <w:pPr>
        <w:pStyle w:val="Normal"/>
        <w:rPr>
          <w:lang w:val="en-US" w:eastAsia="en-US"/>
        </w:rPr>
      </w:pPr>
      <w:r>
        <w:rPr>
          <w:lang w:val="en-US" w:eastAsia="en-US"/>
        </w:rPr>
        <w:t>Показательно, что в годы Первой мировой войны Рерих отошел от темы апокалиптического предчувствия и создал серию картин, наполненных "поисками чудесного края". Таковы: "Прокопий праведный отводит тучу от Устюга Великого" (1914); "Прокопий праведный о неведомых плавающих молится" (1914); "Святой Никола" (1913); "Святой Пантелеймон целитель" (1916); "Три радости" (1916). Православная тематика этих картин обнаруживает патриотические устремления художника. Но они обращены не к идее победы русского оружия, а к воцарению в мире общечеловеческих радостей. Люди на этих полотнах подчинены величию природы. "Исканием одежды для святых минут человеческого духа" назовет десятилетие спустя критик Н.И.Мишеев творческий путь Рериха. И для военного его периода наиболее подойдут слова критика: "Через Цвет звучит приказ будущего. Все серое, черное и мрачное, туманное уже достаточно затемняло человеческое сознание. Каждый должен снова подумать о яркости блестящих оттенков, которые всегда знаменуют эпоху возрождения".</w:t>
      </w:r>
      <w:r>
        <w:rPr>
          <w:vertAlign w:val="superscript"/>
          <w:lang w:val="en-US" w:eastAsia="en-US"/>
        </w:rPr>
        <w:t>34</w:t>
      </w:r>
    </w:p>
    <w:p>
      <w:pPr>
        <w:pStyle w:val="Normal"/>
        <w:rPr>
          <w:lang w:val="en-US" w:eastAsia="en-US"/>
        </w:rPr>
      </w:pPr>
      <w:r>
        <w:rPr>
          <w:lang w:val="en-US" w:eastAsia="en-US"/>
        </w:rPr>
        <w:t>Картина "Три радости" наиболее отвечает такому призыву, а вместе с тем, тематике, колориту древнерусских икон. В колорите преобладают желтые, красные, коричневые теплые тона. Жилище между рекой и полями напоминает и языческий храм, и православную церковь. Первое впечатление усилено фигурками двух хожалых гусляров, а второе – святых Ильи, Георгия, Николая, выполняющих сельскохозяйственные работы, то есть как бы охраняющих быт и достаток крестьян. В основу произведения легло подлинное народное сказание, услышанное Рерихом.</w:t>
      </w:r>
    </w:p>
    <w:p>
      <w:pPr>
        <w:pStyle w:val="Normal"/>
        <w:rPr>
          <w:lang w:val="en-US" w:eastAsia="en-US"/>
        </w:rPr>
      </w:pPr>
      <w:r>
        <w:rPr>
          <w:lang w:val="en-US" w:eastAsia="en-US"/>
        </w:rPr>
        <w:t>Еще до начала войны его искусство стало обретать мировую известность. Когда силою обстоятельств серия его пейзажей древнерусской архитектуры оказалась в Америке, он счел это знаком доброго посланничества. Поселившись накануне революции 1917 г. в Карелии, художник уже никогда не смог возвратиться на Родину. В 1920-1923 гг. его приняли США, где открылся доныне действующий музей Н.К.Рериха. И вскоре он последовал в Индию, где уже давно мечтал обнаружить разгадку истоков Руси. Индия стала для Рерихов второй родиной. Художественное отражение пути к ней и ее культуре принесло этой семье подвижников всемирную славу.</w:t>
      </w:r>
    </w:p>
    <w:p>
      <w:pPr>
        <w:pStyle w:val="Normal"/>
        <w:rPr>
          <w:lang w:val="en-US" w:eastAsia="en-US"/>
        </w:rPr>
      </w:pPr>
      <w:r>
        <w:rPr>
          <w:lang w:val="en-US" w:eastAsia="en-US"/>
        </w:rPr>
        <w:t>Творчество Рериха сыграло заметную роль в освоении древнерусской живописи. Он пошел здесь далее Васнецова и Нестерова, а также представителей "Мира искусства", с разной степенью глубины определявших иконопись составной частью национального искусства, его истоков. Попытавшись, как и они, осовременить иконопись, он не стал "синтезировать" ее с современной, преимущественно европейской академической живописью, а нашел ее доныне действующие тибетские и индийские аналоги. И, выйдя с их помощью к общечеловеческим и космическим основам иконописи, оказался избавлен от мучительных поисков этого же открытия, – поисков, на которые обрек себя Врубель, в одиночку разрабатывая тему Человек – Бог – Вселенная.</w:t>
      </w:r>
    </w:p>
    <w:p>
      <w:pPr>
        <w:pStyle w:val="Normal"/>
        <w:rPr>
          <w:lang w:val="en-US" w:eastAsia="en-US"/>
        </w:rPr>
      </w:pPr>
      <w:r>
        <w:rPr>
          <w:lang w:val="en-US" w:eastAsia="en-US"/>
        </w:rPr>
        <w:t>Для Рериха византийское и древнерусское монументально-декоративное искусство оказалось хоть и необходимым, но все же этапом в художественном воссоздании былой гармонии индивида и мироздания. Буддийское и предшествующее наследие Востока представилось ему более перспективным в решении задачи по созданию искусства будущего.</w:t>
      </w:r>
    </w:p>
    <w:p>
      <w:pPr>
        <w:pStyle w:val="Normal"/>
        <w:rPr/>
      </w:pPr>
      <w:r>
        <w:rPr>
          <w:lang w:val="en-US" w:eastAsia="en-US"/>
        </w:rPr>
        <w:t>Заметно, что, осваивая иконопись, Рерих взял от нее не столько композицию и колорит – как В.М.Васнецов в своих "Богатырях", или религиозный экстаз – как М.В.Нестеров в "Видении отроку Варфоломею", а ускользнувшее от них ощущение вселенской бесконечности – вечности. Это качество пространства и времени было предугадано Врубелем в его уподоблении "Демона" горам и кристаллам. Однако идея самопожертвования – действительно свойственная иконам, но понятая Врубелем как трагедия личности – привела его к искажению подлинных масштабов вселенной в угоду гипертрофированному величию индивидуума. Рерих решил эту тему в противоположном направлении: он как бы растворил человека в величии гор, – этих свидетелей геологического течения бытия.</w:t>
      </w:r>
      <w:r>
        <w:rPr>
          <w:vertAlign w:val="superscript"/>
          <w:lang w:val="en-US" w:eastAsia="en-US"/>
        </w:rPr>
        <w:t>35</w:t>
      </w:r>
      <w:r>
        <w:rPr>
          <w:lang w:val="en-US" w:eastAsia="en-US"/>
        </w:rPr>
        <w:t xml:space="preserve"> Здесь он стал подлинным новатором на пути извечного стремления художников преодолеть статичность живописи, – ведь многие художники его времени изображали не "всегда", а "сейчас".</w:t>
      </w:r>
    </w:p>
    <w:p>
      <w:pPr>
        <w:pStyle w:val="Normal"/>
        <w:rPr>
          <w:lang w:val="en-US" w:eastAsia="en-US"/>
        </w:rPr>
      </w:pPr>
      <w:r>
        <w:rPr>
          <w:lang w:val="en-US" w:eastAsia="en-US"/>
        </w:rPr>
        <w:t>Горы, холмы и облака Рериха вобрали в себя идею вездесущности и вечности, лежащую в основе канона древнерусской иконописи, растворенность во всеобщем человеческих страстей.</w:t>
      </w:r>
    </w:p>
    <w:p>
      <w:pPr>
        <w:pStyle w:val="Normal"/>
        <w:rPr>
          <w:lang w:val="en-US" w:eastAsia="en-US"/>
        </w:rPr>
      </w:pPr>
      <w:r>
        <w:rPr>
          <w:lang w:val="en-US" w:eastAsia="en-US"/>
        </w:rPr>
        <w:t>Но тема последних, вычлененная Врубелем, оказалась далеко не исчерпанной. Развив ее до уровня подсознательного, идущие следом за ним украинские и русские художники открыли абстракционизм.</w:t>
      </w:r>
    </w:p>
    <w:p>
      <w:pPr>
        <w:pStyle w:val="Normal"/>
        <w:spacing w:before="240" w:after="0"/>
        <w:rPr>
          <w:lang w:val="en-US" w:eastAsia="en-US"/>
        </w:rPr>
      </w:pPr>
      <w:r>
        <w:rPr>
          <w:b/>
          <w:bCs/>
          <w:lang w:val="en-US" w:eastAsia="en-US"/>
        </w:rPr>
        <w:t>Примечания:</w:t>
      </w:r>
    </w:p>
    <w:p>
      <w:pPr>
        <w:pStyle w:val="Normal"/>
        <w:rPr/>
      </w:pPr>
      <w:r>
        <w:rPr>
          <w:vertAlign w:val="superscript"/>
          <w:lang w:val="en-US" w:eastAsia="en-US"/>
        </w:rPr>
        <w:t>1</w:t>
      </w:r>
      <w:r>
        <w:rPr>
          <w:lang w:val="en-US" w:eastAsia="en-US"/>
        </w:rPr>
        <w:t xml:space="preserve"> Рерих Н.К. Украина. Лист дневника. 1947 г. // Н.Рерих. Зажигайте сердца. – М, 1990. – С. 151.</w:t>
      </w:r>
    </w:p>
    <w:p>
      <w:pPr>
        <w:pStyle w:val="Normal"/>
        <w:rPr/>
      </w:pPr>
      <w:r>
        <w:rPr>
          <w:vertAlign w:val="superscript"/>
          <w:lang w:val="en-US" w:eastAsia="en-US"/>
        </w:rPr>
        <w:t>2</w:t>
      </w:r>
      <w:r>
        <w:rPr>
          <w:i/>
          <w:iCs/>
          <w:lang w:val="en-US" w:eastAsia="en-US"/>
        </w:rPr>
        <w:t xml:space="preserve"> </w:t>
      </w:r>
      <w:r>
        <w:rPr>
          <w:lang w:val="en-US" w:eastAsia="en-US"/>
        </w:rPr>
        <w:t>Там же.</w:t>
      </w:r>
    </w:p>
    <w:p>
      <w:pPr>
        <w:pStyle w:val="Normal"/>
        <w:rPr/>
      </w:pPr>
      <w:r>
        <w:rPr>
          <w:vertAlign w:val="superscript"/>
          <w:lang w:val="en-US" w:eastAsia="en-US"/>
        </w:rPr>
        <w:t>3</w:t>
      </w:r>
      <w:r>
        <w:rPr>
          <w:lang w:val="en-US" w:eastAsia="en-US"/>
        </w:rPr>
        <w:t xml:space="preserve"> Рерих Н.К. По пути из варяг в греки. 1900 г. // Рерих Н.К. Избранное. – М., 1979. – С.74-85.</w:t>
      </w:r>
    </w:p>
    <w:p>
      <w:pPr>
        <w:pStyle w:val="Normal"/>
        <w:rPr/>
      </w:pPr>
      <w:r>
        <w:rPr>
          <w:vertAlign w:val="superscript"/>
          <w:lang w:val="en-US" w:eastAsia="en-US"/>
        </w:rPr>
        <w:t>4</w:t>
      </w:r>
      <w:r>
        <w:rPr>
          <w:lang w:val="en-US" w:eastAsia="en-US"/>
        </w:rPr>
        <w:t xml:space="preserve"> Рерих Н.К. Радость искусству. 1906-1908 – Рерих Н.К. О Старине моления. // Собр. соч. – Кн. I – 1914.- С.114.</w:t>
      </w:r>
    </w:p>
    <w:p>
      <w:pPr>
        <w:pStyle w:val="Normal"/>
        <w:rPr/>
      </w:pPr>
      <w:r>
        <w:rPr>
          <w:vertAlign w:val="superscript"/>
          <w:lang w:val="en-US" w:eastAsia="en-US"/>
        </w:rPr>
        <w:t>5</w:t>
      </w:r>
      <w:r>
        <w:rPr>
          <w:lang w:val="en-US" w:eastAsia="en-US"/>
        </w:rPr>
        <w:t xml:space="preserve"> Там же.- С.115.</w:t>
      </w:r>
    </w:p>
    <w:p>
      <w:pPr>
        <w:pStyle w:val="Normal"/>
        <w:rPr/>
      </w:pPr>
      <w:r>
        <w:rPr>
          <w:vertAlign w:val="superscript"/>
          <w:lang w:val="en-US" w:eastAsia="en-US"/>
        </w:rPr>
        <w:t>6</w:t>
      </w:r>
      <w:r>
        <w:rPr>
          <w:lang w:val="en-US" w:eastAsia="en-US"/>
        </w:rPr>
        <w:t xml:space="preserve"> Рерих Н.К. По старине. // Рерих Н.К. Избранное. – С. 88.</w:t>
      </w:r>
    </w:p>
    <w:p>
      <w:pPr>
        <w:pStyle w:val="Normal"/>
        <w:rPr/>
      </w:pPr>
      <w:r>
        <w:rPr>
          <w:vertAlign w:val="superscript"/>
          <w:lang w:val="en-US" w:eastAsia="en-US"/>
        </w:rPr>
        <w:t>7</w:t>
      </w:r>
      <w:r>
        <w:rPr>
          <w:lang w:val="en-US" w:eastAsia="en-US"/>
        </w:rPr>
        <w:t xml:space="preserve"> О Покровской церкви см.: Кириченко Е.И. Поиски национального стиля в творчестве архитектора В.А.Покровского // В кн.: Архитектурное наследство. – Т. 21.-М., 1973. – С. 72; Горбенко Е. Памятник "модерна" в селе Пархомовка // Декоративное искусство СССР – 1970 – № 8 – С. 51; Короткина Л.В. Работа Н.К.Рериха с архитекторами А.В.Щусевым и В.А.Покровским // Музей 10. – М., 1989.</w:t>
      </w:r>
    </w:p>
    <w:p>
      <w:pPr>
        <w:pStyle w:val="Normal"/>
        <w:rPr/>
      </w:pPr>
      <w:r>
        <w:rPr>
          <w:vertAlign w:val="superscript"/>
          <w:lang w:val="en-US" w:eastAsia="en-US"/>
        </w:rPr>
        <w:t>8</w:t>
      </w:r>
      <w:r>
        <w:rPr>
          <w:lang w:val="en-US" w:eastAsia="en-US"/>
        </w:rPr>
        <w:t xml:space="preserve"> Эскизы Н.К.Рериха к Покровской церкви были опубликованы в Ежегоднике Общества архитекторов-художников (1906 и 1909 гг.); в "Золотом Руне" (1907, № 4). Для нашего исследования большой интерес представляет эскиз "Царица Небесная над рекой жизни". Синяя роспись. СР ГРМ, ф. 143, д.10, л. 7. Репродукции см. в указ, выше публикации Л.В.Короткиной.</w:t>
      </w:r>
    </w:p>
    <w:p>
      <w:pPr>
        <w:pStyle w:val="Normal"/>
        <w:rPr/>
      </w:pPr>
      <w:r>
        <w:rPr>
          <w:vertAlign w:val="superscript"/>
          <w:lang w:val="en-US" w:eastAsia="en-US"/>
        </w:rPr>
        <w:t>9</w:t>
      </w:r>
      <w:r>
        <w:rPr>
          <w:lang w:val="en-US" w:eastAsia="en-US"/>
        </w:rPr>
        <w:t xml:space="preserve"> М.Шмидт пишет о "стиле Рериха", основанном на глубоком изучении византийского, романского и новгородского иконописного искусства. См.: Шмидт М. Религиозное творчество Рериха // Держава Рериха – М., 1994.- С. 161.</w:t>
      </w:r>
    </w:p>
    <w:p>
      <w:pPr>
        <w:pStyle w:val="Normal"/>
        <w:rPr/>
      </w:pPr>
      <w:r>
        <w:rPr>
          <w:vertAlign w:val="superscript"/>
          <w:lang w:val="en-US" w:eastAsia="en-US"/>
        </w:rPr>
        <w:t>10</w:t>
      </w:r>
      <w:r>
        <w:rPr>
          <w:lang w:val="en-US" w:eastAsia="en-US"/>
        </w:rPr>
        <w:t xml:space="preserve"> Неопубликованные письма 1906-1907 годов А.В.Щусева к Н.К.Рериху (ОР ГТГ, 44/1518, 1519, 1520) позволили Л.В.Короткиной установить дату создания эскизов для Почаевской лавры.</w:t>
      </w:r>
    </w:p>
    <w:p>
      <w:pPr>
        <w:pStyle w:val="Normal"/>
        <w:rPr/>
      </w:pPr>
      <w:r>
        <w:rPr>
          <w:vertAlign w:val="superscript"/>
          <w:lang w:val="en-US" w:eastAsia="en-US"/>
        </w:rPr>
        <w:t>11</w:t>
      </w:r>
      <w:r>
        <w:rPr>
          <w:lang w:val="en-US" w:eastAsia="en-US"/>
        </w:rPr>
        <w:t xml:space="preserve"> Впечатляющим примером такого вынесенного на фасад (Западный портал) иконостаса является фасад Покровской церкви-мавзолея на Казацких могилах в п. Пляшева Ровенской области (под Берестечком). Церковь построена архитектором В.Г.Леонтовичем по проекту, разработанному под руководством А.В.Щусева студентом петербургской Академии художеств В.М.Максимовым. В 1912 г. И.С.Ижакевич и группа мастеров Лаврской школы расписали интерьер и переднюю часть фасада, которая представляла собой гигантский иконостас. Такое решение было вызвано необходимостью участия в службе большого числа православных, съезжавшихся в день поминовения казаков, павших в исторической битве с поляками под Берестечком в 1651 г. На фасаде, уподобленном огромной арке, изображено распятие на Голгофе. Внизу – иконостас, реставрированный в наше время замечательным волынским иконописцем А.И. Бурбелой. См.: Тарасенко О. Сучасна волинська икона. – Волинська iкона: питання icтopii вивчення, дослiдження та реставрацii // Матерiали науковоi кoнференцii, присвяченоi 90-рiччю П.М.Жолтовського. – Луцьк, 1994.</w:t>
      </w:r>
    </w:p>
    <w:p>
      <w:pPr>
        <w:pStyle w:val="Normal"/>
        <w:rPr/>
      </w:pPr>
      <w:r>
        <w:rPr>
          <w:vertAlign w:val="superscript"/>
          <w:lang w:val="en-US" w:eastAsia="en-US"/>
        </w:rPr>
        <w:t>12</w:t>
      </w:r>
      <w:r>
        <w:rPr>
          <w:lang w:val="en-US" w:eastAsia="en-US"/>
        </w:rPr>
        <w:t xml:space="preserve"> Иванов Всеволод. Рерих – художник-мыслитель // Держава Рериха. М.: МЦР, 1992 – С.229.</w:t>
      </w:r>
    </w:p>
    <w:p>
      <w:pPr>
        <w:pStyle w:val="Normal"/>
        <w:rPr/>
      </w:pPr>
      <w:r>
        <w:rPr>
          <w:vertAlign w:val="superscript"/>
          <w:lang w:val="en-US" w:eastAsia="en-US"/>
        </w:rPr>
        <w:t>13</w:t>
      </w:r>
      <w:r>
        <w:rPr>
          <w:lang w:val="en-US" w:eastAsia="en-US"/>
        </w:rPr>
        <w:t xml:space="preserve"> Сведенборг Э. О небесах, о мире духов и об аде. – Кит, 1993. – С.87, 148-149.</w:t>
      </w:r>
    </w:p>
    <w:p>
      <w:pPr>
        <w:pStyle w:val="Normal"/>
        <w:rPr/>
      </w:pPr>
      <w:r>
        <w:rPr>
          <w:vertAlign w:val="superscript"/>
          <w:lang w:val="en-US" w:eastAsia="en-US"/>
        </w:rPr>
        <w:t>14</w:t>
      </w:r>
      <w:r>
        <w:rPr>
          <w:lang w:val="en-US" w:eastAsia="en-US"/>
        </w:rPr>
        <w:t xml:space="preserve"> Эрнст С. Н.К.Рерих. – Пгд., 1918.- С.63.</w:t>
      </w:r>
    </w:p>
    <w:p>
      <w:pPr>
        <w:pStyle w:val="Normal"/>
        <w:rPr/>
      </w:pPr>
      <w:r>
        <w:rPr>
          <w:vertAlign w:val="superscript"/>
          <w:lang w:val="en-US" w:eastAsia="en-US"/>
        </w:rPr>
        <w:t>15</w:t>
      </w:r>
      <w:r>
        <w:rPr>
          <w:lang w:val="en-US" w:eastAsia="en-US"/>
        </w:rPr>
        <w:t xml:space="preserve"> См.: Святой Максим Исповедник. Умозрительныя и деятельныя главы, выбранные из семисот глав Греческого Добротолюбия. Добротолюбие. – Т.3, 1993; Лихачев Д.С. Поэтика древнерусской литературы. -Л., 1971. С.176-177. См. также: Буслаев Ф.И. Византийская и древнерусская символика. – Исторические очерки русской народной словесности и искусства". -T.II – Спб., 1910.</w:t>
      </w:r>
    </w:p>
    <w:p>
      <w:pPr>
        <w:pStyle w:val="Normal"/>
        <w:rPr/>
      </w:pPr>
      <w:r>
        <w:rPr>
          <w:vertAlign w:val="superscript"/>
          <w:lang w:val="en-US" w:eastAsia="en-US"/>
        </w:rPr>
        <w:t>16</w:t>
      </w:r>
      <w:r>
        <w:rPr>
          <w:lang w:val="en-US" w:eastAsia="en-US"/>
        </w:rPr>
        <w:t xml:space="preserve"> Там же.</w:t>
      </w:r>
    </w:p>
    <w:p>
      <w:pPr>
        <w:pStyle w:val="Normal"/>
        <w:rPr/>
      </w:pPr>
      <w:r>
        <w:rPr>
          <w:vertAlign w:val="superscript"/>
          <w:lang w:val="en-US" w:eastAsia="en-US"/>
        </w:rPr>
        <w:t>17</w:t>
      </w:r>
      <w:r>
        <w:rPr>
          <w:lang w:val="en-US" w:eastAsia="en-US"/>
        </w:rPr>
        <w:t xml:space="preserve"> См.: Мифы и легенды народов мира. – М., – 1982 ("Камни", "Минералы", "Небо", "Металлы").</w:t>
      </w:r>
    </w:p>
    <w:p>
      <w:pPr>
        <w:pStyle w:val="Normal"/>
        <w:rPr/>
      </w:pPr>
      <w:r>
        <w:rPr>
          <w:vertAlign w:val="superscript"/>
          <w:lang w:val="en-US" w:eastAsia="en-US"/>
        </w:rPr>
        <w:t>18</w:t>
      </w:r>
      <w:r>
        <w:rPr>
          <w:lang w:val="en-US" w:eastAsia="en-US"/>
        </w:rPr>
        <w:t xml:space="preserve"> Святый Семеон, новый Богослов. Деятельныя и богословския главы Старца Симеона Благоговейнаго // Добротолюбие. Т.5. Цит. по кн.: Успенский П.Д. Tertium organum. Ключ к загадкам мира. – Спб., 1992. Репринтное издание 1911 г. – С.212.</w:t>
      </w:r>
    </w:p>
    <w:p>
      <w:pPr>
        <w:pStyle w:val="Normal"/>
        <w:rPr/>
      </w:pPr>
      <w:r>
        <w:rPr>
          <w:vertAlign w:val="superscript"/>
          <w:lang w:val="en-US" w:eastAsia="en-US"/>
        </w:rPr>
        <w:t>19</w:t>
      </w:r>
      <w:r>
        <w:rPr>
          <w:lang w:val="en-US" w:eastAsia="en-US"/>
        </w:rPr>
        <w:t xml:space="preserve"> Флоренский П. Небесные знамения. // Избранные труды по искусству. – Спб., 1993. – С.315.</w:t>
      </w:r>
    </w:p>
    <w:p>
      <w:pPr>
        <w:pStyle w:val="Normal"/>
        <w:rPr/>
      </w:pPr>
      <w:r>
        <w:rPr>
          <w:vertAlign w:val="superscript"/>
          <w:lang w:val="en-US" w:eastAsia="en-US"/>
        </w:rPr>
        <w:t>20</w:t>
      </w:r>
      <w:r>
        <w:rPr>
          <w:i/>
          <w:iCs/>
          <w:lang w:val="en-US" w:eastAsia="en-US"/>
        </w:rPr>
        <w:t xml:space="preserve"> </w:t>
      </w:r>
      <w:r>
        <w:rPr>
          <w:lang w:val="en-US" w:eastAsia="en-US"/>
        </w:rPr>
        <w:t>Цит. по кн.: Успенский П.Д.- Указ. соч. – С.203.</w:t>
      </w:r>
    </w:p>
    <w:p>
      <w:pPr>
        <w:pStyle w:val="Normal"/>
        <w:rPr/>
      </w:pPr>
      <w:r>
        <w:rPr>
          <w:vertAlign w:val="superscript"/>
          <w:lang w:val="en-US" w:eastAsia="en-US"/>
        </w:rPr>
        <w:t>21</w:t>
      </w:r>
      <w:r>
        <w:rPr>
          <w:lang w:val="en-US" w:eastAsia="en-US"/>
        </w:rPr>
        <w:t xml:space="preserve"> Рерих Н.К. Мозаика. Лист дневника № 66, 1938 г. // Н.К.Рерих. Зажигайте сердца. – М., 1990, – С.52.</w:t>
      </w:r>
    </w:p>
    <w:p>
      <w:pPr>
        <w:pStyle w:val="Normal"/>
        <w:rPr/>
      </w:pPr>
      <w:r>
        <w:rPr>
          <w:vertAlign w:val="superscript"/>
          <w:lang w:val="en-US" w:eastAsia="en-US"/>
        </w:rPr>
        <w:t>22</w:t>
      </w:r>
      <w:r>
        <w:rPr>
          <w:lang w:val="en-US" w:eastAsia="en-US"/>
        </w:rPr>
        <w:t xml:space="preserve"> Там же художник писал: "Каждый живописец должен хотя бы немного приобщиться к мозаичному делу. Оно дает ему не поверхностную декоративность, но заставляет подумать о сосредоточенном подборе целого хора тонов. Неправильно, когда в мозаике выкладывается картина, которая была сделана не для мозаики. В каждом эскизе нужно выразить тот материал, в котором он будет выполнен. &lt;...&gt; Обобщить и в то же время сохранить все огненные краски камня будет задачей мозаичиста. Но ведь и в жизни каждое обобщение состоит из сочетания отдельных ударов, красок, теней и светов".</w:t>
      </w:r>
    </w:p>
    <w:p>
      <w:pPr>
        <w:pStyle w:val="Normal"/>
        <w:rPr/>
      </w:pPr>
      <w:r>
        <w:rPr>
          <w:vertAlign w:val="superscript"/>
          <w:lang w:val="en-US" w:eastAsia="en-US"/>
        </w:rPr>
        <w:t>23</w:t>
      </w:r>
      <w:r>
        <w:rPr>
          <w:i/>
          <w:iCs/>
          <w:lang w:val="en-US" w:eastAsia="en-US"/>
        </w:rPr>
        <w:t xml:space="preserve"> </w:t>
      </w:r>
      <w:r>
        <w:rPr>
          <w:lang w:val="en-US" w:eastAsia="en-US"/>
        </w:rPr>
        <w:t>Стрельбицкий И. Почаевская Успенская Лавра. – Одесса, 1891.</w:t>
      </w:r>
    </w:p>
    <w:p>
      <w:pPr>
        <w:pStyle w:val="Normal"/>
        <w:rPr/>
      </w:pPr>
      <w:r>
        <w:rPr>
          <w:vertAlign w:val="superscript"/>
          <w:lang w:val="en-US" w:eastAsia="en-US"/>
        </w:rPr>
        <w:t>24</w:t>
      </w:r>
      <w:r>
        <w:rPr>
          <w:lang w:val="en-US" w:eastAsia="en-US"/>
        </w:rPr>
        <w:t xml:space="preserve"> См. об этом: Афанасьев К.Н. А.В.Щусев. М., 1978. Автор публикует архивные данные Государственного исторического архива г. Львова, ф.198, оп.2, св.8, д.132, 1905-1910.</w:t>
      </w:r>
    </w:p>
    <w:p>
      <w:pPr>
        <w:pStyle w:val="Normal"/>
        <w:rPr/>
      </w:pPr>
      <w:r>
        <w:rPr>
          <w:vertAlign w:val="superscript"/>
          <w:lang w:val="en-US" w:eastAsia="en-US"/>
        </w:rPr>
        <w:t>25</w:t>
      </w:r>
      <w:r>
        <w:rPr>
          <w:lang w:val="en-US" w:eastAsia="en-US"/>
        </w:rPr>
        <w:t xml:space="preserve"> См.: Соколовский В.В. Художественное наследие Н.К.Рериха. Перечень произведений с 1885 по 1947 гг. – Н.К.Рерих. Жизнь и творчество // Сборник статей. – М., 1978.- С.271; Ясиевич В.Е. Архитектура Украины на рубеже XIX-XX веков. – К., 1988. На С. 148 ошибочно указано авторство Рериха мозаики западного портала.</w:t>
      </w:r>
    </w:p>
    <w:p>
      <w:pPr>
        <w:pStyle w:val="Normal"/>
        <w:rPr/>
      </w:pPr>
      <w:r>
        <w:rPr>
          <w:vertAlign w:val="superscript"/>
          <w:lang w:val="en-US" w:eastAsia="en-US"/>
        </w:rPr>
        <w:t>26</w:t>
      </w:r>
      <w:r>
        <w:rPr>
          <w:lang w:val="en-US" w:eastAsia="en-US"/>
        </w:rPr>
        <w:t xml:space="preserve"> Гнедич П.П. История искусств. – T.I – Спб., 1897. – С.343.</w:t>
      </w:r>
    </w:p>
    <w:p>
      <w:pPr>
        <w:pStyle w:val="Normal"/>
        <w:rPr/>
      </w:pPr>
      <w:r>
        <w:rPr>
          <w:vertAlign w:val="superscript"/>
          <w:lang w:val="en-US" w:eastAsia="en-US"/>
        </w:rPr>
        <w:t>27</w:t>
      </w:r>
      <w:r>
        <w:rPr>
          <w:lang w:val="en-US" w:eastAsia="en-US"/>
        </w:rPr>
        <w:t xml:space="preserve"> Рерих Н.К. Иконы. // Рерих Н.К. Избранное. – С.217.</w:t>
      </w:r>
    </w:p>
    <w:p>
      <w:pPr>
        <w:pStyle w:val="Normal"/>
        <w:rPr/>
      </w:pPr>
      <w:r>
        <w:rPr>
          <w:vertAlign w:val="superscript"/>
          <w:lang w:val="en-US" w:eastAsia="en-US"/>
        </w:rPr>
        <w:t>28</w:t>
      </w:r>
      <w:r>
        <w:rPr>
          <w:lang w:val="en-US" w:eastAsia="en-US"/>
        </w:rPr>
        <w:t xml:space="preserve"> Рерих Н.К. Царица Небесная. Стенопись храма Святого Духа в Талашкине // Цит. по кн.: Держава Рериха. – С.32-33.</w:t>
      </w:r>
    </w:p>
    <w:p>
      <w:pPr>
        <w:pStyle w:val="Normal"/>
        <w:rPr/>
      </w:pPr>
      <w:r>
        <w:rPr>
          <w:vertAlign w:val="superscript"/>
          <w:lang w:val="en-US" w:eastAsia="en-US"/>
        </w:rPr>
        <w:t>29</w:t>
      </w:r>
      <w:r>
        <w:rPr>
          <w:lang w:val="en-US" w:eastAsia="en-US"/>
        </w:rPr>
        <w:t xml:space="preserve"> Маковский С. Н.К.Рерих. // Золотое руно, 1907, № 4 – С.4.</w:t>
      </w:r>
    </w:p>
    <w:p>
      <w:pPr>
        <w:pStyle w:val="Normal"/>
        <w:rPr/>
      </w:pPr>
      <w:r>
        <w:rPr>
          <w:vertAlign w:val="superscript"/>
          <w:lang w:val="en-US" w:eastAsia="en-US"/>
        </w:rPr>
        <w:t>30</w:t>
      </w:r>
      <w:r>
        <w:rPr>
          <w:i/>
          <w:iCs/>
          <w:lang w:val="en-US" w:eastAsia="en-US"/>
        </w:rPr>
        <w:t xml:space="preserve"> </w:t>
      </w:r>
      <w:r>
        <w:rPr>
          <w:lang w:val="en-US" w:eastAsia="en-US"/>
        </w:rPr>
        <w:t>Рерих Н.К. Радость искусству. – С.132.</w:t>
      </w:r>
    </w:p>
    <w:p>
      <w:pPr>
        <w:pStyle w:val="Normal"/>
        <w:rPr/>
      </w:pPr>
      <w:r>
        <w:rPr>
          <w:vertAlign w:val="superscript"/>
          <w:lang w:val="en-US" w:eastAsia="en-US"/>
        </w:rPr>
        <w:t>31</w:t>
      </w:r>
      <w:r>
        <w:rPr>
          <w:lang w:val="en-US" w:eastAsia="en-US"/>
        </w:rPr>
        <w:t xml:space="preserve"> Рерих Н.К. CREDO. Лист дневника. – Л.65 – 1938 г. // Рерих Н.К. Зажигайте сердца! -M..1975. – C.74-75.</w:t>
      </w:r>
    </w:p>
    <w:p>
      <w:pPr>
        <w:pStyle w:val="Normal"/>
        <w:rPr/>
      </w:pPr>
      <w:r>
        <w:rPr>
          <w:vertAlign w:val="superscript"/>
          <w:lang w:val="en-US" w:eastAsia="en-US"/>
        </w:rPr>
        <w:t>32</w:t>
      </w:r>
      <w:r>
        <w:rPr>
          <w:lang w:val="en-US" w:eastAsia="en-US"/>
        </w:rPr>
        <w:t xml:space="preserve"> Шилов Ю.А. День Брахмы на Чонгаре. // Вокруг света, 1991 – № 3</w:t>
      </w:r>
      <w:r>
        <w:rPr>
          <w:i/>
          <w:iCs/>
          <w:lang w:val="en-US" w:eastAsia="en-US"/>
        </w:rPr>
        <w:t xml:space="preserve"> – </w:t>
      </w:r>
      <w:r>
        <w:rPr>
          <w:lang w:val="en-US" w:eastAsia="en-US"/>
        </w:rPr>
        <w:t>С.40-44.</w:t>
      </w:r>
    </w:p>
    <w:p>
      <w:pPr>
        <w:pStyle w:val="Normal"/>
        <w:rPr/>
      </w:pPr>
      <w:r>
        <w:rPr>
          <w:vertAlign w:val="superscript"/>
          <w:lang w:val="en-US" w:eastAsia="en-US"/>
        </w:rPr>
        <w:t>33</w:t>
      </w:r>
      <w:r>
        <w:rPr>
          <w:lang w:val="en-US" w:eastAsia="en-US"/>
        </w:rPr>
        <w:t xml:space="preserve"> Рерих Н.К. Право входа. 1923 // Рерих Н.К. Избранное. – С.218.</w:t>
      </w:r>
    </w:p>
    <w:p>
      <w:pPr>
        <w:pStyle w:val="Normal"/>
        <w:rPr/>
      </w:pPr>
      <w:r>
        <w:rPr>
          <w:vertAlign w:val="superscript"/>
          <w:lang w:val="en-US" w:eastAsia="en-US"/>
        </w:rPr>
        <w:t>34</w:t>
      </w:r>
      <w:r>
        <w:rPr>
          <w:lang w:val="en-US" w:eastAsia="en-US"/>
        </w:rPr>
        <w:t xml:space="preserve"> Мишеев Н.И. Рерих Н.К. // Перезвоны – 1926.</w:t>
      </w:r>
    </w:p>
    <w:p>
      <w:pPr>
        <w:pStyle w:val="Normal"/>
        <w:rPr/>
      </w:pPr>
      <w:r>
        <w:rPr>
          <w:vertAlign w:val="superscript"/>
          <w:lang w:val="en-US" w:eastAsia="en-US"/>
        </w:rPr>
        <w:t>35</w:t>
      </w:r>
      <w:r>
        <w:rPr>
          <w:lang w:val="en-US" w:eastAsia="en-US"/>
        </w:rPr>
        <w:t xml:space="preserve"> Об этом пишет и С.Маковский: "Мистичность Рериха, можно сказать, полярна врубелевской мистичности. В "ненормальном", неприспособленном житейски тайновидце Врубеле все человечно, психологически заострено до экстаза... В творчестве исключительно "нормального"... Рериха человек или ангел уступают место изначальным силам космоса, в которых растворяются без остатка. (Маковский С. Рерих и Врубель. // Указ. соч. – С. 93).</w:t>
      </w:r>
    </w:p>
    <w:p>
      <w:pPr>
        <w:pStyle w:val="Normal"/>
        <w:rPr>
          <w:lang w:val="en-US" w:eastAsia="en-US"/>
        </w:rPr>
      </w:pPr>
      <w:r>
        <w:rPr>
          <w:lang w:val="en-US" w:eastAsia="en-US"/>
        </w:rPr>
      </w:r>
    </w:p>
    <w:p>
      <w:pPr>
        <w:pStyle w:val="Heading2"/>
        <w:ind w:hanging="0"/>
        <w:rPr/>
      </w:pPr>
      <w:bookmarkStart w:id="7" w:name="__RefHeading___Toc90052844"/>
      <w:bookmarkEnd w:id="7"/>
      <w:r>
        <w:rPr>
          <w:lang w:val="en-US" w:eastAsia="en-US"/>
        </w:rPr>
        <w:t>Произведения Николая Константиновича Рериха</w:t>
        <w:br/>
        <w:t>в Одесском художественном музее</w:t>
        <w:br/>
      </w:r>
      <w:r>
        <w:rPr>
          <w:b w:val="false"/>
          <w:bCs w:val="false"/>
          <w:i/>
          <w:iCs/>
          <w:lang w:val="en-US" w:eastAsia="en-US"/>
        </w:rPr>
        <w:t>Т.П.Михайличенко (г.Одесса)</w:t>
      </w:r>
    </w:p>
    <w:p>
      <w:pPr>
        <w:pStyle w:val="Normal"/>
        <w:rPr>
          <w:lang w:val="en-US" w:eastAsia="en-US"/>
        </w:rPr>
      </w:pPr>
      <w:r>
        <w:rPr>
          <w:lang w:val="en-US" w:eastAsia="en-US"/>
        </w:rPr>
        <w:t>Собранию Одесского Художественного Музея, как и подавляющему большинству музейных собраний бывшего Союза, присуща в значительной мере стихийность образования.</w:t>
      </w:r>
    </w:p>
    <w:p>
      <w:pPr>
        <w:pStyle w:val="Normal"/>
        <w:rPr/>
      </w:pPr>
      <w:r>
        <w:rPr>
          <w:lang w:val="en-US" w:eastAsia="en-US"/>
        </w:rPr>
        <w:t>Созданный в 1899 году, Городской музей изящных искусств, как тогда назывался нынешний Художественный музей, основной массив своих работ приобрел вследствие революционных событий и гражданской войны. Ураганом пронесясь над Одессой, они сделали бесхозными огромное количество произведений искусства. Вот как описаны эти события во вступлении к каталогу "Галерея старинной живописи", вышедшему в 1924 году: "Еще в 1919 году, в апреле месяце, во время первого прихода Советской власти в Одессу, по инициативе небольшой группы художников была организована Комиссия, поставившая себе целью охрану предметов искусства и памятников старины. Необходимость организации такой Комиссии вызывалась тем обстоятельством, что многочисленные особняки и дворцы Одессы, оставленные бежавшими заграницу владельцами их, нередко хранили в себе коллекции предметов искусства, имевших музейное значение и подвергавшихся уничтожению и разрушению... В 1919 году, за время шестимесячного пребывания советской власти в Одессе были собраны богатейшие коллекции высокой ценности картин, фарфора, бронзы, едва вместившиеся в двух обширных особняках... С</w:t>
      </w:r>
      <w:r>
        <w:rPr>
          <w:i/>
          <w:iCs/>
          <w:lang w:val="en-US" w:eastAsia="en-US"/>
        </w:rPr>
        <w:t xml:space="preserve"> </w:t>
      </w:r>
      <w:r>
        <w:rPr>
          <w:lang w:val="en-US" w:eastAsia="en-US"/>
        </w:rPr>
        <w:t>приходом Деникинской армии в Одессу, в августе 1919 года, Комиссия, естественно, вынуждена была прервать свою работу. По вторичном приходе Советской власти в Одессу, в феврале 1920 г., все многочисленные коллекции с величайшим трудом собранные в 1919 году в вышеназванных особняках отсутствовали... Несмотря на такую потерю, было приступлено к организации нового музейного фонда".</w:t>
      </w:r>
    </w:p>
    <w:p>
      <w:pPr>
        <w:pStyle w:val="Normal"/>
        <w:rPr>
          <w:lang w:val="en-US" w:eastAsia="en-US"/>
        </w:rPr>
      </w:pPr>
      <w:r>
        <w:rPr>
          <w:lang w:val="en-US" w:eastAsia="en-US"/>
        </w:rPr>
        <w:t>Описанные события – фон, на котором продолжалась жизнь города, и культурная в том числе.</w:t>
      </w:r>
    </w:p>
    <w:p>
      <w:pPr>
        <w:pStyle w:val="Normal"/>
        <w:rPr>
          <w:lang w:val="en-US" w:eastAsia="en-US"/>
        </w:rPr>
      </w:pPr>
      <w:r>
        <w:rPr>
          <w:lang w:val="en-US" w:eastAsia="en-US"/>
        </w:rPr>
        <w:t>Все переместившиеся в музейные хранилища произведения прошли Музейный фонд, где отмечался источник поступления – информация фундаментальная и важнейшая для исследователя. Документация Музейного фонда не найдена (хочется надеяться – не уничтожена). Таким образом, источник поступления и история бытования экспонатов, пополнивших Одесский музей в те годы – объект исследования. В Одесском Художественном музее четыре работы Николая Константиновича Рериха, и все они созданы в предреволюционные годы.</w:t>
      </w:r>
    </w:p>
    <w:p>
      <w:pPr>
        <w:pStyle w:val="TextBodyIndent"/>
        <w:rPr>
          <w:lang w:val="en-US" w:eastAsia="en-US"/>
        </w:rPr>
      </w:pPr>
      <w:r>
        <w:rPr>
          <w:lang w:val="en-US" w:eastAsia="en-US"/>
        </w:rPr>
        <w:t>Знакомство начнем с произведений более поздних хронологически – картины "Знамение" (1916) и эскизов костюмов к пьесе Мориса Метерлинка "Принцесса Мален" (1914), так как историей своей они тесно связаны с событиями, описанными выше. Именно они упоминаются в каталоге выставки "Картин Общества Независимых художников", проходившей в Одессе в ноябре-декабре 1919 года. Самым поразительным в этой выставке был факт ее организации. Во вступлении Михаил Гершенфельд писал: "При нынешнем затишьи русской художественной жизни всякое напоминание о еще недавнем расцвете русского искусства как-то особенно дорого и ценно для нас''. Нужно было иметь большее мужество и тягу к искусству, чтобы нарушить "затишье художественной жизни" в ту пору в стране, полыхавшей в гражданской войне, в городе, переходившем из рук Советов к Добровольческой армии Деникина и обратно. С октября 1919 г. по февраль 1920 г. – в Одессе Добрармия.</w:t>
      </w:r>
    </w:p>
    <w:p>
      <w:pPr>
        <w:pStyle w:val="Normal"/>
        <w:rPr>
          <w:lang w:val="en-US" w:eastAsia="en-US"/>
        </w:rPr>
      </w:pPr>
      <w:r>
        <w:rPr>
          <w:lang w:val="en-US" w:eastAsia="en-US"/>
        </w:rPr>
        <w:t>"Затишье" нарушено и организована хорошая выставка с большим количеством участников из местных художников и первоклассными произведениями художников Москвы и Петербурга, предоставленными несколькими коллекционерами. Всего экспонировалось около двухсот произведений.</w:t>
      </w:r>
    </w:p>
    <w:p>
      <w:pPr>
        <w:pStyle w:val="Normal"/>
        <w:rPr>
          <w:lang w:val="en-US" w:eastAsia="en-US"/>
        </w:rPr>
      </w:pPr>
      <w:r>
        <w:rPr>
          <w:lang w:val="en-US" w:eastAsia="en-US"/>
        </w:rPr>
        <w:t>Одно из произведений Николая Константиновича Рериха, показанное на выставке картин Общества независимых художников в ноябре-декабре 1919 года, – это лист эскизов костюмов к пьесе Метерлинка "Принцесса Мален" (1914). Лист указан принадлежащим собранию Н.М.Кобылинского (в настоящее время: ОХМ Г-983, бумага, смешанная техника, 31,5 х 62,4 см).</w:t>
      </w:r>
    </w:p>
    <w:p>
      <w:pPr>
        <w:pStyle w:val="Normal"/>
        <w:rPr/>
      </w:pPr>
      <w:r>
        <w:rPr>
          <w:lang w:val="en-US" w:eastAsia="en-US"/>
        </w:rPr>
        <w:t>В зрелые годы Рерих много работал в области театрально-декорационного искусства. Начало XX века – время, когда русское декорационное искусство переживало полосу блестящего расцвета. Талантливые художники – А.Головин, К.Коровин</w:t>
      </w:r>
      <w:r>
        <w:rPr>
          <w:smallCaps/>
          <w:lang w:val="en-US" w:eastAsia="en-US"/>
        </w:rPr>
        <w:t xml:space="preserve">, </w:t>
      </w:r>
      <w:r>
        <w:rPr>
          <w:lang w:val="en-US" w:eastAsia="en-US"/>
        </w:rPr>
        <w:t>Л.Бакст, А.Бенуа утверждали на сцене новые формы, новые приемы, получившие широкое признание не только в России, но и за границей. Рерих, щедро одаренный чувством декоративного стиля, также увлекся театром. Он исполнял эскизы декораций и костюмов к операм "Снегурочка", "Псковитянка" Н.Римского-Корсакова, "Князь Игорь" А.Бородина и ряду других спектаклей.</w:t>
      </w:r>
    </w:p>
    <w:p>
      <w:pPr>
        <w:pStyle w:val="Normal"/>
        <w:rPr>
          <w:lang w:val="en-US" w:eastAsia="en-US"/>
        </w:rPr>
      </w:pPr>
      <w:r>
        <w:rPr>
          <w:lang w:val="en-US" w:eastAsia="en-US"/>
        </w:rPr>
        <w:t>Пьесы Мориса Метерлинка обошли сцены всей Земли, ставились в России. Рерих изображает героев сказки в цветистых, затейливых, неповторимо своеобразных костюмах. Одежды не несут никакой этнографической привязки – они насыщены элементами многих культур, элементами, из которых составлены выразительные, фантазийные и загадочные образы. В этом великолепно исполненном, красивом по цвету листе, помимо тонкого понимания художником духовного богатства поэзии Метерлинка, присутствует всегда присущая Рериху способность создания атмосферы таинственной возвышенности, как бы приобщенности к неведомому миру.</w:t>
      </w:r>
    </w:p>
    <w:p>
      <w:pPr>
        <w:pStyle w:val="Normal"/>
        <w:rPr>
          <w:lang w:val="en-US" w:eastAsia="en-US"/>
        </w:rPr>
      </w:pPr>
      <w:r>
        <w:rPr>
          <w:lang w:val="en-US" w:eastAsia="en-US"/>
        </w:rPr>
        <w:t>Картина "Знамение" (1916) (ОХМ Ж-325, х., м., 125x138) была показана на выставке 1919 года Общества независимых художников, "благодаря любезности А.К.Драгоева, предоставившего выставке свое собрание картин, предназначавшихся для художественно-промышленного музея им. Е.И.Богдан". Написанная в разгар первой мировой войны, в рушащемся мире, она очень созвучна своему времени выразительным символическим решением.</w:t>
      </w:r>
    </w:p>
    <w:p>
      <w:pPr>
        <w:pStyle w:val="Normal"/>
        <w:rPr>
          <w:lang w:val="en-US" w:eastAsia="en-US"/>
        </w:rPr>
      </w:pPr>
      <w:r>
        <w:rPr>
          <w:lang w:val="en-US" w:eastAsia="en-US"/>
        </w:rPr>
        <w:t>Основная роль отведена пейзажу. Он несет большую смысловую и эмоциональную нагрузку. Круглятся, уходя вдаль, холмы, покрытые сочной зеленью. Над бескрайней землей – такое же бескрайнее небо с плывущими, загадочной формы, облаками. И – "против неба на земле" – человек. Он пытается разгадать знаки судьбы в очертаниях облаков, в бездонной синеве неба, ищет у него ответ на мучительные мысли о будущем, ждет поддержки.</w:t>
      </w:r>
    </w:p>
    <w:p>
      <w:pPr>
        <w:pStyle w:val="Normal"/>
        <w:rPr>
          <w:lang w:val="en-US" w:eastAsia="en-US"/>
        </w:rPr>
      </w:pPr>
      <w:r>
        <w:rPr>
          <w:lang w:val="en-US" w:eastAsia="en-US"/>
        </w:rPr>
        <w:t>Человек одет в длинную расшитую русскую рубаху. Это символ России -тревожной, ожидающей, стоящей на пороге грядущих перемен.</w:t>
      </w:r>
    </w:p>
    <w:p>
      <w:pPr>
        <w:pStyle w:val="Normal"/>
        <w:rPr>
          <w:lang w:val="en-US" w:eastAsia="en-US"/>
        </w:rPr>
      </w:pPr>
      <w:r>
        <w:rPr>
          <w:lang w:val="en-US" w:eastAsia="en-US"/>
        </w:rPr>
        <w:t>Так, по-своему, пытается художник отобразить действительность и поддержать измученных, страдающих людей. "Знамение" – это выраженная в свете, в необычайном повествовании тревожная, полная смятения мысль о мире.</w:t>
      </w:r>
    </w:p>
    <w:p>
      <w:pPr>
        <w:pStyle w:val="Normal"/>
        <w:rPr>
          <w:lang w:val="en-US" w:eastAsia="en-US"/>
        </w:rPr>
      </w:pPr>
      <w:r>
        <w:rPr>
          <w:lang w:val="en-US" w:eastAsia="en-US"/>
        </w:rPr>
        <w:t>Интересно отметить, что в работе "Колдун" (ОХМ Г-1079, картон, гуашь, пастель, 74 х 49,5, источник поступления неизвестен), исполненной несколько раньше, в 1909 году, можно увидеть как бы крупным планом персонаж картины "Знамение". Несомненно, лицо с жидкой бородкой, едва приметными усами, небрежно лежащими прядями волос, – портретно. Оставив неизменными черты, Рерих несколько живописно дополнил их: кожа лица, худой шеи приобрела пергаментность, взгляд подслеповатых глаз погружен в себя. Ничем не приметное, какое-то вневременное одеяние колдуна подчеркивает аскетичность существования, отрешенность от мира.</w:t>
      </w:r>
    </w:p>
    <w:p>
      <w:pPr>
        <w:pStyle w:val="Normal"/>
        <w:rPr>
          <w:lang w:val="en-US" w:eastAsia="en-US"/>
        </w:rPr>
      </w:pPr>
      <w:r>
        <w:rPr>
          <w:lang w:val="en-US" w:eastAsia="en-US"/>
        </w:rPr>
        <w:t>Удачно расположена фигура – она занимает левый нижний угол листа. Как всегда, большую роль играет пейзаж – это и та реальность, в которой находится человек, и его собственный внутренний настрой. Основная плоскость отведена небу – голубому, спокойному вдали, с клубящимися облаками на первом плане. Бескрайнее, бездонное небо – это как бы тот духовный мир, которым живет человек. И мир этот изменчив, полон смятения и радости. И он вечен, как вечно само небо.</w:t>
      </w:r>
    </w:p>
    <w:p>
      <w:pPr>
        <w:pStyle w:val="Normal"/>
        <w:rPr>
          <w:lang w:val="en-US" w:eastAsia="en-US"/>
        </w:rPr>
      </w:pPr>
      <w:r>
        <w:rPr>
          <w:lang w:val="en-US" w:eastAsia="en-US"/>
        </w:rPr>
        <w:t>Наиболее ранняя из хранящихся в музее работ Николая Константиновича Рериха картина "Заморские гости", 1901 г. (ОХМ Ж-530, х., м., 76,5x101, источник поступления неизвестен), пожалуй, и наиболее известная, благодаря многократному повторению ее автором.</w:t>
      </w:r>
    </w:p>
    <w:p>
      <w:pPr>
        <w:pStyle w:val="Normal"/>
        <w:rPr>
          <w:lang w:val="en-US" w:eastAsia="en-US"/>
        </w:rPr>
      </w:pPr>
      <w:r>
        <w:rPr>
          <w:lang w:val="en-US" w:eastAsia="en-US"/>
        </w:rPr>
        <w:t>По студеной глади медленно движутся яркие расписные варяжские ладьи. Гордо вздымаются узорчатые головы грифонов, борта украшены разноцветными щитами, алеют паруса на фоне небесной лазури. С любопытством глядят столпившиеся у бортов викинги на открывающиеся перед ними берега. Радостная гамма создает ощущение праздничного перезвона ярких гармонически согласованных цветов. Декоративность полотна имеет не только живописный смысл – оно как бы открывает перед нами новую, дотоле неведомую страну. Узнается узорочье русских орнаментов, красочность искусства Древней Руси. В глубине веков, там, где подлинная история смыкается с былинной, а сказочное становится реальностью, живут эти гости из чужой страны, приехавшие, чтобы взглянуть на Русь.</w:t>
      </w:r>
    </w:p>
    <w:p>
      <w:pPr>
        <w:pStyle w:val="Normal"/>
        <w:rPr>
          <w:lang w:val="en-US" w:eastAsia="en-US"/>
        </w:rPr>
      </w:pPr>
      <w:r>
        <w:rPr>
          <w:lang w:val="en-US" w:eastAsia="en-US"/>
        </w:rPr>
        <w:t>Плотная синева волн, зеленые холмы и стены града, чистая голубизна небес, радостное сияние утреннего солнца заставляют верить в чудесную сказку.</w:t>
      </w:r>
    </w:p>
    <w:p>
      <w:pPr>
        <w:pStyle w:val="Normal"/>
        <w:rPr>
          <w:lang w:val="en-US" w:eastAsia="en-US"/>
        </w:rPr>
      </w:pPr>
      <w:r>
        <w:rPr>
          <w:lang w:val="en-US" w:eastAsia="en-US"/>
        </w:rPr>
        <w:t>Необычна и выразительна композиция картины. Смелый неожиданный срез передает ощущение надвигающихся на зрителей кораблей. Картина полна движения – то замедленно тяжелого в плавном ритме плывущих ладей, то шумного, легкого во взмахах крыльев и гомоне чаек. Неподвижные, словно спящие, холмы только усиливают впечатление торжественности прибытия гостей. В молчаливых строениях, неторопливости долин и гор ощущается дремлющая сила страны.</w:t>
      </w:r>
    </w:p>
    <w:p>
      <w:pPr>
        <w:pStyle w:val="Normal"/>
        <w:rPr>
          <w:lang w:val="en-US" w:eastAsia="en-US"/>
        </w:rPr>
      </w:pPr>
      <w:r>
        <w:rPr>
          <w:lang w:val="en-US" w:eastAsia="en-US"/>
        </w:rPr>
        <w:t>Картина "Заморские гости" принадлежит к большой живописной серии "Начало Руси. Славяне", которая была начата Рерихом еще в годы учебы в Академии художеств.</w:t>
      </w:r>
    </w:p>
    <w:p>
      <w:pPr>
        <w:pStyle w:val="Normal"/>
        <w:rPr>
          <w:lang w:val="en-US" w:eastAsia="en-US"/>
        </w:rPr>
      </w:pPr>
      <w:r>
        <w:rPr>
          <w:lang w:val="en-US" w:eastAsia="en-US"/>
        </w:rPr>
        <w:t>О своем понимании задач исторической живописи Рерих писал: "Изображения определенного события сменяются изображениями культурной жизни известного периода в ее наиболее типических проявлениях". И вот перед нами не отдельные герои, не занимательный исторический эпизод, а по-новому прочитанная страница живой летописи".</w:t>
      </w:r>
    </w:p>
    <w:p>
      <w:pPr>
        <w:pStyle w:val="Normal"/>
        <w:rPr>
          <w:lang w:val="en-US" w:eastAsia="en-US"/>
        </w:rPr>
      </w:pPr>
      <w:r>
        <w:rPr>
          <w:lang w:val="en-US" w:eastAsia="en-US"/>
        </w:rPr>
        <w:t>Корни такого необычайного историзма Рериха просматриваются в основах миропонимания, которое было заложено в детские годы с учебным процессом. Рерих вспоминал уроки географии К.И.Мая, когда "...опытный географ предлагал не только заучивать названия, но именно запечатлевать иероглифы Земли и линиями, и красками, и рельефами. В этом делании пробуждалась и любовь, и внимательность, и соизмеримость земных начертаний. Художество вносилось в это прикасание к Земле. А там, где знание будет сочетаться с искусством, – там остается особая убедительность".</w:t>
      </w:r>
    </w:p>
    <w:p>
      <w:pPr>
        <w:pStyle w:val="Normal"/>
        <w:rPr>
          <w:lang w:val="en-US" w:eastAsia="en-US"/>
        </w:rPr>
      </w:pPr>
      <w:r>
        <w:rPr>
          <w:lang w:val="en-US" w:eastAsia="en-US"/>
        </w:rPr>
        <w:t>Думается, отсюда и та наднациональность, которая была присуща Николаю Константиновичу – человеку Земли, всю жизнь стремившемуся поднять уровень культуры в разных странах, сделать достоянием всех народов лучшие достижения мировой мысли, боровшемуся за мир для сохранения всех достижений цивилизации.</w:t>
      </w:r>
    </w:p>
    <w:p>
      <w:pPr>
        <w:pStyle w:val="Normal"/>
        <w:rPr>
          <w:lang w:val="en-US" w:eastAsia="en-US"/>
        </w:rPr>
      </w:pPr>
      <w:r>
        <w:rPr>
          <w:lang w:val="en-US" w:eastAsia="en-US"/>
        </w:rPr>
        <w:t>Среди гималайских снегов на памятнике, воздвигнутом в честь прославленного художника и мыслителя, высечена надпись: "13 декабря 1947 года здесь было предано огню тело Николая Константиновича Рериха – великого русского друга Индии".</w:t>
      </w:r>
    </w:p>
    <w:p>
      <w:pPr>
        <w:pStyle w:val="Normal"/>
        <w:rPr>
          <w:lang w:val="en-US" w:eastAsia="en-US"/>
        </w:rPr>
      </w:pPr>
      <w:r>
        <w:rPr>
          <w:lang w:val="en-US" w:eastAsia="en-US"/>
        </w:rPr>
      </w:r>
    </w:p>
    <w:p>
      <w:pPr>
        <w:pStyle w:val="Heading2"/>
        <w:ind w:hanging="0"/>
        <w:rPr/>
      </w:pPr>
      <w:bookmarkStart w:id="8" w:name="__RefHeading___Toc90052845"/>
      <w:bookmarkEnd w:id="8"/>
      <w:r>
        <w:rPr>
          <w:lang w:val="en-US" w:eastAsia="en-US"/>
        </w:rPr>
        <w:t>Произведения Н.К.Рериха в собрании Горловского художественного музея</w:t>
        <w:br/>
      </w:r>
      <w:r>
        <w:rPr>
          <w:b w:val="false"/>
          <w:bCs w:val="false"/>
          <w:i/>
          <w:iCs/>
          <w:lang w:val="en-US" w:eastAsia="en-US"/>
        </w:rPr>
        <w:t>Н.П.Писаренко (г. Горловка)</w:t>
      </w:r>
    </w:p>
    <w:p>
      <w:pPr>
        <w:pStyle w:val="Normal"/>
        <w:rPr/>
      </w:pPr>
      <w:r>
        <w:rPr>
          <w:lang w:val="en-US" w:eastAsia="en-US"/>
        </w:rPr>
        <w:t>Наиболее ценную часть собрания Горловского художественного музея составляет коллекция произведений Николая Константиновича Рериха – дар московского коллекционера, доктора медицинских наук С.А.Мухина. Человек демократических убеждений, русский интеллигент в лучшем смысле этого слова, Сергей Алексеевич считал себя обязанным народу</w:t>
      </w:r>
      <w:r>
        <w:rPr>
          <w:vertAlign w:val="superscript"/>
          <w:lang w:val="en-US" w:eastAsia="en-US"/>
        </w:rPr>
        <w:t>1</w:t>
      </w:r>
      <w:r>
        <w:rPr>
          <w:lang w:val="en-US" w:eastAsia="en-US"/>
        </w:rPr>
        <w:t>, и в 1962 г. выразил свою признательность в форме бескорыстного дара музею шахтерского города.</w:t>
      </w:r>
    </w:p>
    <w:p>
      <w:pPr>
        <w:pStyle w:val="Normal"/>
        <w:rPr/>
      </w:pPr>
      <w:r>
        <w:rPr>
          <w:lang w:val="en-US" w:eastAsia="en-US"/>
        </w:rPr>
        <w:t>Крупнейшая на Украине, горловская коллекция Н.К.Рериха насчитывает двадцать восемь произведений живописи и графики, созданных в так называемый русский период творчества художника: наиболее ранние из них датированы годом поступления Н.К.Рериха в Академию художеств – 1893 г., а самые поздние – предреволюционным 1916 г. Состав коллекции: станковые живописные и графические работы на тему Древней Руси и русского фольклора, исторический пейзаж, монументальная живопись, эскизы театральных декораций – достаточно полно отражает универсальный характер творческих интересов художника, жанрово-тематическую структуру, эволюцию содержания и стиля его искусства в русский период жизни и творчества. Коллекция в целом отличается высоким художественным качеством: большое историческое полотно "Поморяне. Утро" (1906) и цикл монументальных панно 'Эскиз росписи молельной в Ницце" (1914) исследователи относят к.лучшим произведениям Н.К.Рериха</w:t>
      </w:r>
      <w:r>
        <w:rPr>
          <w:vertAlign w:val="superscript"/>
          <w:lang w:val="en-US" w:eastAsia="en-US"/>
        </w:rPr>
        <w:t>2</w:t>
      </w:r>
      <w:r>
        <w:rPr>
          <w:lang w:val="en-US" w:eastAsia="en-US"/>
        </w:rPr>
        <w:t>, замечательным образцом станковой графики художника является исторический пейзаж "Могила викинга" (1908). Наряду с первоклассными произведениями, составляющими более половины коллекции, в Горловском художественном музее (далее – ГорлХМ) хранятся академические штудии натуры, эскизы и рабочие рисунки Н.К.Рериха 1890-х – 1910-х гг.</w:t>
      </w:r>
    </w:p>
    <w:p>
      <w:pPr>
        <w:pStyle w:val="Normal"/>
        <w:rPr/>
      </w:pPr>
      <w:r>
        <w:rPr>
          <w:lang w:val="en-US" w:eastAsia="en-US"/>
        </w:rPr>
        <w:t>В истории русского искусства конца XIX – начала XX</w:t>
      </w:r>
      <w:r>
        <w:rPr>
          <w:i/>
          <w:iCs/>
          <w:lang w:val="en-US" w:eastAsia="en-US"/>
        </w:rPr>
        <w:t xml:space="preserve"> </w:t>
      </w:r>
      <w:r>
        <w:rPr>
          <w:lang w:val="en-US" w:eastAsia="en-US"/>
        </w:rPr>
        <w:t>вв. Н.К.Рерих представляется крупным художником с ярко выраженной индивидуальностью, творчество которого отмечено чертами несомненного новаторства. Н.К.Рерих утвердил в русской живописи новую разновидность исторической картины: отказываясь от изображения конкретных документированных событий, он стремился передать историческое настроение, дух времени – то неуловимо сложное общее ощущение исторического бытия во всем многообразии его аспектов, которое сам художник называл "особой печатью каждого века".</w:t>
      </w:r>
      <w:r>
        <w:rPr>
          <w:vertAlign w:val="superscript"/>
          <w:lang w:val="en-US" w:eastAsia="en-US"/>
        </w:rPr>
        <w:t>3</w:t>
      </w:r>
      <w:r>
        <w:rPr>
          <w:lang w:val="en-US" w:eastAsia="en-US"/>
        </w:rPr>
        <w:t xml:space="preserve"> Но этим содержание рериховских полотен не исчерпывается.</w:t>
      </w:r>
    </w:p>
    <w:p>
      <w:pPr>
        <w:pStyle w:val="Normal"/>
        <w:rPr>
          <w:lang w:val="en-US" w:eastAsia="en-US"/>
        </w:rPr>
      </w:pPr>
      <w:r>
        <w:rPr>
          <w:lang w:val="en-US" w:eastAsia="en-US"/>
        </w:rPr>
        <w:t>Н.К.Рерих сложен для понимания. В содержании его картин обширные познания художника, интуитивно-целостное проникновение в мир славянской языческой древности сложно переплетается с раздумьями о современности, актуальной проблематикой начала XX в. от социально-исторических до экологических проблем. Стержень творчества Н.К.Рериха в русский период составляет стремление приблизиться к философскому осмыслению закономерностей исторического процесса.</w:t>
      </w:r>
    </w:p>
    <w:p>
      <w:pPr>
        <w:pStyle w:val="Normal"/>
        <w:rPr>
          <w:lang w:val="en-US" w:eastAsia="en-US"/>
        </w:rPr>
      </w:pPr>
      <w:r>
        <w:rPr>
          <w:lang w:val="en-US" w:eastAsia="en-US"/>
        </w:rPr>
        <w:t>Современный взгляд на творчество Н.К.Рериха невозможен без учета общего культурно-мировоззренческого фона рубежа веков: в его искусстве звучат, сложно опосредованные яркой творческой личностью художника, умонастроения его времени. Так, в тенденции к комплексной, серийной разработке темы славянской древности, охватывающей самые различные аспекты, вплоть до особенностей мировоззрения и национального характера, просматривается воздействие философии всеединства В.С.Соловьева. Радостный пафос деятельного становления юного человечества в первозданном чистом мире, характерный для произведений Н.К.Рериха русского периода, перекликается с популярной в Европе конца XIX – начала XX вв. "философией жизни", эволюционными идеями, историзмом рубежа веков.</w:t>
      </w:r>
    </w:p>
    <w:p>
      <w:pPr>
        <w:pStyle w:val="Normal"/>
        <w:rPr>
          <w:lang w:val="en-US" w:eastAsia="en-US"/>
        </w:rPr>
      </w:pPr>
      <w:r>
        <w:rPr>
          <w:lang w:val="en-US" w:eastAsia="en-US"/>
        </w:rPr>
        <w:t>Русский период творчества Н.К.Рериха отчетливо делится на три этапа, существенно различающихся по нарастающей сложности содержания: 1890-е годы. когда начинающий художник находится под влиянием передвижников в понимании задач исторической живописи; начало 1900-х годов – время создания собственной оригинальной концепции исторической картины; и 1906-17 гг. – зрелое творчество, в эти годы Н.К.Рерих выступает, как один из ведущих мастеров модерна в</w:t>
      </w:r>
    </w:p>
    <w:p>
      <w:pPr>
        <w:pStyle w:val="Normal"/>
        <w:rPr>
          <w:lang w:val="en-US" w:eastAsia="en-US"/>
        </w:rPr>
      </w:pPr>
      <w:r>
        <w:rPr>
          <w:lang w:val="en-US" w:eastAsia="en-US"/>
        </w:rPr>
        <w:t>России. Творческая эволюция художника, особенно в 1900-е – 1910-е годы, представлена в собрании ГорлХМ характерными для каждого этапа произведениями.</w:t>
      </w:r>
    </w:p>
    <w:p>
      <w:pPr>
        <w:pStyle w:val="Normal"/>
        <w:rPr>
          <w:lang w:val="en-US" w:eastAsia="en-US"/>
        </w:rPr>
      </w:pPr>
      <w:r>
        <w:rPr>
          <w:lang w:val="en-US" w:eastAsia="en-US"/>
        </w:rPr>
        <w:t>Творческий метод Н.К.Рериха как исторического живописца в основных чертах сложился в начале 1900-х годов. Содержание его картин в это время состоит в глубоко и остро переживаемом "историческом настроении" того или иного периода истории.</w:t>
      </w:r>
    </w:p>
    <w:p>
      <w:pPr>
        <w:pStyle w:val="Normal"/>
        <w:rPr>
          <w:lang w:val="en-US" w:eastAsia="en-US"/>
        </w:rPr>
      </w:pPr>
      <w:r>
        <w:rPr>
          <w:lang w:val="en-US" w:eastAsia="en-US"/>
        </w:rPr>
        <w:t>Такой подход к исторической теме определил внешний облик рериховских композиций 1900-х гг. В них нет напряженного сюжетного действия, развернутых массовых сцен, традиционных психологических характеристик действующих лиц. В связи с изменением трактовки темы изменяется расстановка акцентов: активнейшую роль в раскрытии темы начинает играть пейзаж, люди составляют лишь один из равнозначных компонентов произведения, нередко вообще не включаются в композицию.</w:t>
      </w:r>
    </w:p>
    <w:p>
      <w:pPr>
        <w:pStyle w:val="Normal"/>
        <w:rPr>
          <w:lang w:val="en-US" w:eastAsia="en-US"/>
        </w:rPr>
      </w:pPr>
      <w:r>
        <w:rPr>
          <w:lang w:val="en-US" w:eastAsia="en-US"/>
        </w:rPr>
        <w:t>К этому периоду творчества Н.К.Рериха принадлежит подписная датированная картина ''Старый Псков" (1904; х. м.), исполненная под впечатлением от посещения Пскова во время путешествия по старым русским городам в 1903-1904 гг., сыгравшего определяющую роль в формировании стиля Н.К.Рериха. В отличие от исторических полотен 1890-х гг., написанных в реалистической манере, "Старый Псков" не является натурным произведением. На основе натурных впечатлений и фундаментальных исторических познаний Н.К.Рерих воссоздает полный эпической силы образ средневекового Пскова и одновременно – образ сурового средневековья, породившего эти могучие стены и башни.</w:t>
      </w:r>
    </w:p>
    <w:p>
      <w:pPr>
        <w:pStyle w:val="Normal"/>
        <w:rPr/>
      </w:pPr>
      <w:r>
        <w:rPr>
          <w:lang w:val="en-US" w:eastAsia="en-US"/>
        </w:rPr>
        <w:t>...Безлюдный берег у городских ворот погружается в тревожные сумерки. Над потемневшими стенами тяжело нависли мрачные тучи, хмурое небо пронизывают вспышки зарниц. Застывшие на неподвижной воде, пустые суда освещены тусклым предгрозовым светом. Все словно вымерло; только в проеме ворот, почти неразличимые в вечернем сумраке, скрываются входящие в город. Н.К.Рерих выступает, как мастер психологически содержательного нюанса: многочисленные суда у берега можно было бы связать с важной ролью Пскова в средневековой торговле, но остроконечный шлем на голове последнего из входящих в город заставляет поколебаться в сугубо мирной версии сюжета. Смутное чувство тревоги, которым пронизано полотно, ассоциируется с исторической судьбой Пскова: расположенный на западных, рубежах Древней Руси, город одним из первых принимал на себя удары иноземных вторжений.</w:t>
      </w:r>
      <w:r>
        <w:rPr>
          <w:vertAlign w:val="superscript"/>
          <w:lang w:val="en-US" w:eastAsia="en-US"/>
        </w:rPr>
        <w:t>4</w:t>
      </w:r>
      <w:r>
        <w:rPr>
          <w:lang w:val="en-US" w:eastAsia="en-US"/>
        </w:rPr>
        <w:t xml:space="preserve"> Вопросы – кто и зачем прибыл в Псков, что происходит сейчас в городе – заведомо тщетны: высокие стены надежно скрывают ответ. Так создается эмоциональное напряжение, чрезвычайно драматизирующее образ. Нервный всплеск красного паруса на фоне крепостной стены, красные шатры, предгрозовое небо, в свою очередь, усиливают чувство тревоги.</w:t>
      </w:r>
    </w:p>
    <w:p>
      <w:pPr>
        <w:pStyle w:val="Normal"/>
        <w:rPr>
          <w:lang w:val="en-US" w:eastAsia="en-US"/>
        </w:rPr>
      </w:pPr>
      <w:r>
        <w:rPr>
          <w:lang w:val="en-US" w:eastAsia="en-US"/>
        </w:rPr>
        <w:t>Сюжет "Старого Пскова" расплывчат и неуловим. Можно сказать, что картина вообще не имеет сюжета. Это сознательный ход автора, имеющий целью достичь ощущения смутной тревоги и неуверенности. Именно неопределенность сюжета при общем тревожном звучании образа создает в картине своего рода эмоциональный эквивалент средневековья – "историческое настроение", которое так остро ощущал и умел передавать в живописи Н.К.Рерих.</w:t>
      </w:r>
    </w:p>
    <w:p>
      <w:pPr>
        <w:pStyle w:val="Normal"/>
        <w:rPr>
          <w:lang w:val="en-US" w:eastAsia="en-US"/>
        </w:rPr>
      </w:pPr>
      <w:r>
        <w:rPr>
          <w:lang w:val="en-US" w:eastAsia="en-US"/>
        </w:rPr>
        <w:t xml:space="preserve">Композиционный центр картины – группа шатров и возвышающаяся над ними башня, окруженная подступающими к ней тучами, грозно высящаяся среди них. В </w:t>
      </w:r>
      <w:r>
        <w:rPr>
          <w:smallCaps/>
          <w:lang w:val="en-US" w:eastAsia="en-US"/>
        </w:rPr>
        <w:t xml:space="preserve">условиях </w:t>
      </w:r>
      <w:r>
        <w:rPr>
          <w:lang w:val="en-US" w:eastAsia="en-US"/>
        </w:rPr>
        <w:t>неакцентированного присутствия действующих лицэти изображения приобретают смысловую нагрузку символов двух противостоящих друг другу сил: города и грозящих ему опасностей. Ничего не говорящий неподготовленному зрителю изобразительный мотив шатров перед воротами города для Н.К.Рериха, с его фундаментальной исторической эрудицией, мог значить очень многое. Византийский историк X в. Лев Дьякон сообщает, что в ходе переговоров во время византийско-русской войны 970 – 971 гг. киевский князь Святослав, угрожая византийцам, "заявил, что руссы скоро поставят свои шатры перед византийскими воротами",</w:t>
      </w:r>
      <w:r>
        <w:rPr>
          <w:vertAlign w:val="superscript"/>
          <w:lang w:val="en-US" w:eastAsia="en-US"/>
        </w:rPr>
        <w:t>5</w:t>
      </w:r>
    </w:p>
    <w:p>
      <w:pPr>
        <w:pStyle w:val="Normal"/>
        <w:rPr>
          <w:lang w:val="en-US" w:eastAsia="en-US"/>
        </w:rPr>
      </w:pPr>
      <w:r>
        <w:rPr>
          <w:lang w:val="en-US" w:eastAsia="en-US"/>
        </w:rPr>
        <w:t>Шатры и башня являются "представителями" двух больших групп изображений, из которых слагается композиция картины – группы реки и группы города, резко различных по характеру силуэтов и ритмов. Это дополнительное средство, позволяющее выявить их диаметральную смысловую противоположность в контексте образа. Для группы реки характерны острые линии и силуэты: вертикали мачт, "зубцы" тесно поставленных шатров, чем-то напоминающие ощетинившуюся копьями фалангу, создают беспокойный острый ритм. Напротив, изображение города характеризуется спокойными величественными силуэтами – в их лапидарности ощущается спокойствие силы. Это обеспечивает группе города композиционное преобладание. Нервные синкопы силуэтов "группы реки" как бы разбиваются о широкий размах стен – в силу чего активно прочитывается одна из граней идейного содержания картины: Псков – как твердыня русской земли.</w:t>
      </w:r>
    </w:p>
    <w:p>
      <w:pPr>
        <w:pStyle w:val="Normal"/>
        <w:rPr/>
      </w:pPr>
      <w:r>
        <w:rPr>
          <w:lang w:val="en-US" w:eastAsia="en-US"/>
        </w:rPr>
        <w:t>Созданию "исторического настроения" способствует узкий, вытянутый по горизонтали формат, сообщающий образу дополнительный "заряд эпичности". Пространство картины замкнуто: справа и слева его ограничивают изображения башни и крепостных ворот, движению взгляда в глубину препятствует крепостная стена, заслоняющая горизонт; узкая полоска неба сжата вершинами башен, почти достигающими верхнего края картины и городскими постройками слева. Замкнутость и затесненность внутреннего пространства изображения создает нервное напряжение при статичной композиции. Почти незаметное медлительное движение осуществляется только вдоль линии берега и крепостных стен и ассоциируется с медлительным течением веков, создавая в картине "образ времени". Более всего движение выражено в изображении городской стены, совпадающем с восходящей диагональю, проведенной из нижнего левого угла. Поскольку "диагональ, поднимающаяся кверху, связывается в представлении зрителя с оптимистичностью звучания"</w:t>
      </w:r>
      <w:r>
        <w:rPr>
          <w:vertAlign w:val="superscript"/>
          <w:lang w:val="en-US" w:eastAsia="en-US"/>
        </w:rPr>
        <w:t>6</w:t>
      </w:r>
      <w:r>
        <w:rPr>
          <w:lang w:val="en-US" w:eastAsia="en-US"/>
        </w:rPr>
        <w:t>, – образ города окрашивается утверждающим звучанием.</w:t>
      </w:r>
    </w:p>
    <w:p>
      <w:pPr>
        <w:pStyle w:val="Normal"/>
        <w:rPr>
          <w:lang w:val="en-US" w:eastAsia="en-US"/>
        </w:rPr>
      </w:pPr>
      <w:r>
        <w:rPr>
          <w:lang w:val="en-US" w:eastAsia="en-US"/>
        </w:rPr>
        <w:t>Суровый колорит, построенный на сочетании несгармонированных приглушенных тонов, передает настроение смутной тревоги, усиленное резко воспринимающимся на общем темном фоне красным цветом шатров. Художник оперирует большими плоскостями почти локального цвета, делая исключение лишь для изображения неба, отличающегося большей сложностью цветового решения. Это сразу выделяет небо из пейзажа, делая его одним из основных носителей настроения в картине. "Старый Псков" примыкает к небольшой группе произведений Н. К. Рериха начала 1900-х годов, таких как "Иноземные гости" (1900), "Славяне на Днепре" (1905), "Город строят", цветовое решение которых включает характерное сочетание глуховато звучащих темных зеленого и красного, напоминающее колористическую доминанту иконы. В данном случае колористической цитатой из средневековой живописи Пскова Н.К.Рерих, возможно, стремился внести в картину "couleur locale" псковского средневековья.</w:t>
      </w:r>
    </w:p>
    <w:p>
      <w:pPr>
        <w:pStyle w:val="Normal"/>
        <w:rPr/>
      </w:pPr>
      <w:r>
        <w:rPr>
          <w:lang w:val="en-US" w:eastAsia="en-US"/>
        </w:rPr>
        <w:t>В стилистическом отношении "Старый Псков" – характерное произведение Н.К.Рериха начала 1900-х гг.: плоскостная трактовка фигур и предметов, "тяготение к формам простым и статичным"</w:t>
      </w:r>
      <w:r>
        <w:rPr>
          <w:vertAlign w:val="superscript"/>
          <w:lang w:val="en-US" w:eastAsia="en-US"/>
        </w:rPr>
        <w:t>7</w:t>
      </w:r>
      <w:r>
        <w:rPr>
          <w:lang w:val="en-US" w:eastAsia="en-US"/>
        </w:rPr>
        <w:t>, упрощенность рисунка, обобщенность</w:t>
      </w:r>
    </w:p>
    <w:p>
      <w:pPr>
        <w:pStyle w:val="Normal"/>
        <w:rPr>
          <w:lang w:val="en-US" w:eastAsia="en-US"/>
        </w:rPr>
      </w:pPr>
      <w:r>
        <w:rPr>
          <w:lang w:val="en-US" w:eastAsia="en-US"/>
        </w:rPr>
        <w:t>линии, исключающие дробную детализацию контура и придающие изображению монументальность, условный, почти локальный цвет отличают живопись Н.К.Рериха этого периода от реалистической манеры 1890-х гг.</w:t>
      </w:r>
    </w:p>
    <w:p>
      <w:pPr>
        <w:pStyle w:val="Normal"/>
        <w:rPr>
          <w:lang w:val="en-US" w:eastAsia="en-US"/>
        </w:rPr>
      </w:pPr>
      <w:r>
        <w:rPr>
          <w:lang w:val="en-US" w:eastAsia="en-US"/>
        </w:rPr>
        <w:t>По сравнению с ранним периодом, в стиле Н.К.Рериха 1900-х годов доминирует условность: условно все, что можно в картине сделать таковым, подчас начиная с сюжета, как в "Старом Пскове". Парадоксальным образом этот отход от жизненного правдоподобия, как его понимало искусство второй половины XIX в., приводит к усилению убедительности создаваемых художником образов древности. Вслед за машинисткой, печатавшей рукопись "Иосифа и его братьев" Т.Манна, зритель картин Н.К.Рериха, написанных в 1900-е – 1910-е годы, может удовлетворенно произнести: наконец-то мы видим, как все это было на самом деле. Этот логический нонсенс легко объясним психологией восприятия: условность манеры создает эффект "призмы времени", той толщи веков, сквозь которую краски и линии, природа, люди, жившие тысячу лет назад, выглядят совсем иными, чем в современной действительности. Это отлично понимали современники, естественно более чуткие к внутреннему содержанию стиля, чем позднейшие исследователи. "Благодаря своему общему колориту все, что изображает Рерих, &lt;...&gt; кажется происходящим на каком-то огромном расстоянии, отодвинутым в те дали, где все предметы уже утратили свои внешние признаки... Торжественная стройность рериховских линий... напоминает ритмический строй былинного повествования", – писал Ю.К.Балтрушайтис".</w:t>
      </w:r>
    </w:p>
    <w:p>
      <w:pPr>
        <w:pStyle w:val="Normal"/>
        <w:rPr/>
      </w:pPr>
      <w:r>
        <w:rPr>
          <w:lang w:val="en-US" w:eastAsia="en-US"/>
        </w:rPr>
        <w:t>С 1906 г. исследователи единодушно связывают начало нового периода в творчестве Н.К.Рериха, которым завершается этап эволюции художника, связанный с Россией. Начало этого периода совпало с первой русской революцией 1905 – 1907 гг. Содержание картин Н.К.Рериха 1906 – 1907 гг. значительно усложняется и уже не исчерпывается передачей исторического настроения. Своеобразие его творчества в эти годы заключается в поисках в прошлом ответа на острые вопросы современности. Принадлежащий к прогрессивной русской интеллигенции, художник никогда не был равно душен к современным социальным проблемам, к будущему России. "Остро ощущая кризис буржуазного общества, Н.К.Рерих ... пытался понять эволюцию общества".</w:t>
      </w:r>
      <w:r>
        <w:rPr>
          <w:vertAlign w:val="superscript"/>
          <w:lang w:val="en-US" w:eastAsia="en-US"/>
        </w:rPr>
        <w:t>9</w:t>
      </w:r>
      <w:r>
        <w:rPr>
          <w:lang w:val="en-US" w:eastAsia="en-US"/>
        </w:rPr>
        <w:t xml:space="preserve"> При этом художник был далек от полного понимания исторических сил и процессов, определяющих путь развития общества, разделяя в этом отношении взгляды на историю большинства своих товарищей по искусству.</w:t>
      </w:r>
    </w:p>
    <w:p>
      <w:pPr>
        <w:pStyle w:val="Normal"/>
        <w:rPr>
          <w:lang w:val="en-US" w:eastAsia="en-US"/>
        </w:rPr>
      </w:pPr>
      <w:r>
        <w:rPr>
          <w:lang w:val="en-US" w:eastAsia="en-US"/>
        </w:rPr>
        <w:t>Своеобразие исторической темы в русском искусстве рубежа веков определяется тем, что, в отличие от передвижников, творчество которых было непосредственно связано с передовыми общественными идеями 1870-х – 90-х гг., подавляющее большинство творческой интеллигенции начала века осталось в стороне от социал-демократического движения. Это обусловило несколько отвлеченный характер исторической живописи, чаще всего трактовавшей тему в камерном или интимном аспекте, подчас склонявшейся к идеализации прошлого, разработке общих философских проблем. В этом отношении Н.К.Рерих выглядит характерным представителем своего времени: история в его трактовке лишена социальной мотивации и развивается под действием неких космических по грандиозности, но отвлеченных законов.</w:t>
      </w:r>
    </w:p>
    <w:p>
      <w:pPr>
        <w:pStyle w:val="Normal"/>
        <w:rPr/>
      </w:pPr>
      <w:r>
        <w:rPr>
          <w:lang w:val="en-US" w:eastAsia="en-US"/>
        </w:rPr>
        <w:t>Подписная картина "Поморяне. Утро" (1906)</w:t>
      </w:r>
      <w:r>
        <w:rPr>
          <w:vertAlign w:val="superscript"/>
          <w:lang w:val="en-US" w:eastAsia="en-US"/>
        </w:rPr>
        <w:t>10</w:t>
      </w:r>
      <w:r>
        <w:rPr>
          <w:lang w:val="en-US" w:eastAsia="en-US"/>
        </w:rPr>
        <w:t xml:space="preserve"> – одно из центральных произведений русского периода творчества Н.К.Рериха, с максимальной полнотой выражает мировоззрение художника и главные завоевания его искусства 1906 – 1907 гг.</w:t>
      </w:r>
    </w:p>
    <w:p>
      <w:pPr>
        <w:pStyle w:val="Normal"/>
        <w:rPr>
          <w:lang w:val="en-US" w:eastAsia="en-US"/>
        </w:rPr>
      </w:pPr>
      <w:r>
        <w:rPr>
          <w:lang w:val="en-US" w:eastAsia="en-US"/>
        </w:rPr>
        <w:t>Тема картины – повседневная жизнь поморян – славянского племени, населявшего побережье Балтийского моря между Одрой и Вислой.</w:t>
      </w:r>
    </w:p>
    <w:p>
      <w:pPr>
        <w:pStyle w:val="Normal"/>
        <w:rPr>
          <w:lang w:val="en-US" w:eastAsia="en-US"/>
        </w:rPr>
      </w:pPr>
      <w:r>
        <w:rPr>
          <w:lang w:val="en-US" w:eastAsia="en-US"/>
        </w:rPr>
        <w:t>Простые мирные занятия поморян вписаны в нарядный пейзаж – широкий берег моря, покрытый бархатом густой травы, поросший вековыми сосновыми рощами. Их синеющие вершины уходят вдаль, в сияющий розовый утренний свет, создавая впечатление просторного мирного края. Мягкий свет северного солнца золотит стволы сосен, сообщает золотистый оттенок бревенчатым строениям славянского поселка. Величавое спокойствие природы ласково объемлет простую жизнь людей, от раннего утра занятых размеренной, неторопливой деятельностью: на воде белеют паруса, юноши охотятся на птиц под руководством более опытного человека, вдали видны идущие с ношей люди, и над всем плывут сказочные жемчужные облака.</w:t>
      </w:r>
    </w:p>
    <w:p>
      <w:pPr>
        <w:pStyle w:val="Normal"/>
        <w:rPr>
          <w:lang w:val="en-US" w:eastAsia="en-US"/>
        </w:rPr>
      </w:pPr>
      <w:r>
        <w:rPr>
          <w:lang w:val="en-US" w:eastAsia="en-US"/>
        </w:rPr>
        <w:t>От полотна исходит ощущение глубокого покоя и мира, естественной человечности, спокойного достоинства людей. Неторопливые движения, безмятежное выражение лиц, иногда детски простодушных, как лицо увлеченного охотой юноши в белой рубахе, характеризует персонажей Н.К.Рериха как цельных простых людей, сильных и чуждых рефлексии. Поморяне живут в мире с друг другом, соседями и природой. Даже сцены охоты гуманны в своем звучании: кажется, что юноша, склоняющийся к убитому лебедю, сожалеет о том, что вынужден лишить его жизни, чтобы поддержать свое существование." Особенной безмятежностью характеризуются образы весело бегущего за матерью мальчика и дремлющего на солнце старика, окруженных заботой. Включение в композицию полярных возрастов ребенка и старца заставляет увидеть всю жизнь древнего человека, от младенчества до старости, чередою таких же безмятежных дней, наполненных трудом и радостью, как изображенный на картине.</w:t>
      </w:r>
    </w:p>
    <w:p>
      <w:pPr>
        <w:pStyle w:val="Normal"/>
        <w:rPr>
          <w:lang w:val="en-US" w:eastAsia="en-US"/>
        </w:rPr>
      </w:pPr>
      <w:r>
        <w:rPr>
          <w:lang w:val="en-US" w:eastAsia="en-US"/>
        </w:rPr>
        <w:t>В созвучии со спокойными персонажами картины выступает пейзаж, играющий важную роль в сложении художественного образа. Красивый пейзаж с глубоко обозримым пространством придает произведению спокойно-радостное, просветленное звучание, рождает ощущение свободы. Основную роль в создании просветленного эмоционального состояния играет небо, которое можно назвать идиллическим, сказочным за счет характера изображения облаков. Стилизуя облака в "Поморянах" в традиции строгановской школы древнерусской иконописи, Н.К.Рерих вызывает у зрителя ассоциации со сказочной древностью. Той же цели служит и подчеркнутая угловатость движения персонажей, предвещающая пластику "Весны священной".</w:t>
      </w:r>
    </w:p>
    <w:p>
      <w:pPr>
        <w:pStyle w:val="Normal"/>
        <w:rPr>
          <w:lang w:val="en-US" w:eastAsia="en-US"/>
        </w:rPr>
      </w:pPr>
      <w:r>
        <w:rPr>
          <w:lang w:val="en-US" w:eastAsia="en-US"/>
        </w:rPr>
        <w:t>В изображении Н.К.Рериха жизнь поморян представляется светлой идиллией и могла бы вполне служить иллюстрацией к известной мысли Ф.Энгельса: "И что за чудесная организация этот родовой строй во всей его наивности и простоте! Без... жандармов и полицейских, без дворян, королей, &lt;...&gt; тюрем &lt;...&gt; все идет своим установленным порядком... Домашнее хозяйство ведется сообща и на коммунистических началах... Бедных и нуждающихся не может быть – коммунистическое хозяйство и род знают свои обязанности по отношению к престарелым, больным... Все равны и свободны".</w:t>
      </w:r>
      <w:r>
        <w:rPr>
          <w:vertAlign w:val="superscript"/>
          <w:lang w:val="en-US" w:eastAsia="en-US"/>
        </w:rPr>
        <w:t>12</w:t>
      </w:r>
    </w:p>
    <w:p>
      <w:pPr>
        <w:pStyle w:val="Normal"/>
        <w:rPr>
          <w:lang w:val="en-US" w:eastAsia="en-US"/>
        </w:rPr>
      </w:pPr>
      <w:r>
        <w:rPr>
          <w:lang w:val="en-US" w:eastAsia="en-US"/>
        </w:rPr>
        <w:t>Идейное содержание картины "Поморяне. Утро" – пример характерной для зрелого творчества Н.К.Рериха полисемантичности. В "Поморянах" ясно прочитываются, по крайней мере, две основные идеи, определившие содержание произведения</w:t>
      </w:r>
    </w:p>
    <w:p>
      <w:pPr>
        <w:pStyle w:val="Normal"/>
        <w:rPr/>
      </w:pPr>
      <w:r>
        <w:rPr>
          <w:lang w:val="en-US" w:eastAsia="en-US"/>
        </w:rPr>
        <w:t>Первая заключается в противопоставлении гармоничной, свободной и радостной жизни древнего доклассового общества современному – неустроенному, полному социальных потрясений. В этом нашел свое воплощение один из основополагающих моментов мировоззрения Н.К.Рериха. "В основе его мышления, всей его деятельности были думы о благе народа, об изменении общества... Он мечтал об эпохе, &lt;...&gt; когда все будут жить по закону равенства".</w:t>
      </w:r>
      <w:r>
        <w:rPr>
          <w:vertAlign w:val="superscript"/>
          <w:lang w:val="en-US" w:eastAsia="en-US"/>
        </w:rPr>
        <w:t>13</w:t>
      </w:r>
      <w:r>
        <w:rPr>
          <w:lang w:val="en-US" w:eastAsia="en-US"/>
        </w:rPr>
        <w:t xml:space="preserve"> Однако взгляды художника были несвободны от идеализма. Путь к будущему Н.К.Рерих видел "прежде всего, в возможности нравственного усовершенствования людей"</w:t>
      </w:r>
      <w:r>
        <w:rPr>
          <w:vertAlign w:val="superscript"/>
          <w:lang w:val="en-US" w:eastAsia="en-US"/>
        </w:rPr>
        <w:t>14</w:t>
      </w:r>
      <w:r>
        <w:rPr>
          <w:lang w:val="en-US" w:eastAsia="en-US"/>
        </w:rPr>
        <w:t>, в котором им дол-ясно помочь гуманное, "доброе" искусство.</w:t>
      </w:r>
      <w:r>
        <w:rPr>
          <w:vertAlign w:val="superscript"/>
          <w:lang w:val="en-US" w:eastAsia="en-US"/>
        </w:rPr>
        <w:t>15</w:t>
      </w:r>
      <w:r>
        <w:rPr>
          <w:lang w:val="en-US" w:eastAsia="en-US"/>
        </w:rPr>
        <w:t xml:space="preserve"> К созданию такого искусства стремился Н.К.Рерих. Поэтому самый факт создания "Поморян" в 1906 г. выглядит далеко не случайным: изображая идеальный мир свободы доклассового общества, Н.К.Рерих как бы призывает сограждан к гуманности и гражданскому миру.</w:t>
      </w:r>
    </w:p>
    <w:p>
      <w:pPr>
        <w:pStyle w:val="Normal"/>
        <w:rPr>
          <w:lang w:val="en-US" w:eastAsia="en-US"/>
        </w:rPr>
      </w:pPr>
      <w:r>
        <w:rPr>
          <w:lang w:val="en-US" w:eastAsia="en-US"/>
        </w:rPr>
        <w:t>Второй компонент идейного содержания картины составляет мысль о целительной силе природы, о том, что в ней заключены жизненные корни человечества. "Рерих был склонен к широкому философскому осмыслению сущности бытия как беспредельного потока эволюции, в котором земля и вселенная, человек и природа едины... В природе, "самой канве жизни", он видел один из источников &lt;...&gt; духовного и физического возрождения человеческой личности".</w:t>
      </w:r>
      <w:r>
        <w:rPr>
          <w:vertAlign w:val="superscript"/>
          <w:lang w:val="en-US" w:eastAsia="en-US"/>
        </w:rPr>
        <w:t>16</w:t>
      </w:r>
    </w:p>
    <w:p>
      <w:pPr>
        <w:pStyle w:val="Normal"/>
        <w:rPr>
          <w:lang w:val="en-US" w:eastAsia="en-US"/>
        </w:rPr>
      </w:pPr>
      <w:r>
        <w:rPr>
          <w:lang w:val="en-US" w:eastAsia="en-US"/>
        </w:rPr>
        <w:t>Разработка пейзажа в картине не как фона, но как равнозначного человеку "действующего лица", и характер трактовки образов наводят на мысль, что человек в "Поморянах" не отодвинут на второй план – он равноправен с природой. Цельность, духовное и физическое здоровье персонажей картины, доживающих до глубокой старости, утверждается автором как результат жизни в постоянном общении с природой и, в известном смысле, противопоставляется болезненной рефлексии и душевной усталости современников, живущих в условиях прогрессирующего техницизма цивилизации.</w:t>
      </w:r>
    </w:p>
    <w:p>
      <w:pPr>
        <w:pStyle w:val="Normal"/>
        <w:rPr>
          <w:lang w:val="en-US" w:eastAsia="en-US"/>
        </w:rPr>
      </w:pPr>
      <w:r>
        <w:rPr>
          <w:lang w:val="en-US" w:eastAsia="en-US"/>
        </w:rPr>
        <w:t>Для воплощения своего замысла Н.К.Рерих выбрал вытянутый по горизонтали холст больших размеров, – формат и размер способствует восприятию образа как обобщающего, несмотря на жанровый характер сюжета. Горизонтальный формат, несущий заряд эпичности, и размер, придающий значительность произведению, служат утверждению мысли, что все живое в далеком прошлом жило по законам гармонии, мира и свободы, что идиллия героев полотна – закономерность, а не счастливое исключение. Низкий горизонт, оставляющий на долю неба более двух третей высоты холста, придает образу эпическое звучание и позволяет наполнить картину ощущением свободы, воздуха и света. Ощущение свободы создается и динамичным развитием пространства в глубину: залитые солнцем стволы сосновой рощи на берегу моря и их вершины, отчетливо синеющие на фоне розового неба, уводят взгляд в простор поистине беспредельный. Ощущение бесконечности пространства создается в картине тем, что линия вершин сосновой рощи делает очень сильное перспективное сокращение, повторенное в правой части композиции дальней рощей, растущей на гребне пологого холма, которая уходит в пространство так же стремительно.</w:t>
      </w:r>
    </w:p>
    <w:p>
      <w:pPr>
        <w:pStyle w:val="Normal"/>
        <w:rPr>
          <w:lang w:val="en-US" w:eastAsia="en-US"/>
        </w:rPr>
      </w:pPr>
      <w:r>
        <w:rPr>
          <w:lang w:val="en-US" w:eastAsia="en-US"/>
        </w:rPr>
        <w:t>Свободный размах пространства, усиленный открытым горизонтом, уравновешивается свободно расстилающимися горизонталями композиции: линия горизонта, граница розовой и голубой части неба, движение первопланных фигур, – строго параллельными плоскости холста, в силу чего композиция приобретает абсолютное равновесие, гармоническое спокойствие, созвучное жизни героев полотна. Их неторопливые, размеренные движения способствуют созданию атмосферы покоя и мира. Даже сцена охоты, по самой своей природе долженствующая быть динамичной, дана спокойной и сдержанной в движении.</w:t>
      </w:r>
    </w:p>
    <w:p>
      <w:pPr>
        <w:pStyle w:val="Normal"/>
        <w:rPr>
          <w:lang w:val="en-US" w:eastAsia="en-US"/>
        </w:rPr>
      </w:pPr>
      <w:r>
        <w:rPr>
          <w:lang w:val="en-US" w:eastAsia="en-US"/>
        </w:rPr>
        <w:t>Основная нагрузка в передаче покоя и тишины поручена в "Поморянах" колориту. Хорошо передавая чистоту и прохладу северной природы, спокойные сочетания голубовато-зеленых тонов картины, сопоставленные большими массами, одновременно усиливают настроение покоя и гармонии. Сияние розовой полосы неба создает то впечатление тихой радости, разлитой в мире, которое составляет сильнейшее впечатление от полотна.</w:t>
      </w:r>
    </w:p>
    <w:p>
      <w:pPr>
        <w:pStyle w:val="Normal"/>
        <w:rPr/>
      </w:pPr>
      <w:r>
        <w:rPr>
          <w:lang w:val="en-US" w:eastAsia="en-US"/>
        </w:rPr>
        <w:t xml:space="preserve">Сильно разбеленные краски, которыми написаны "Поморяне", своей мягкостью и нежностью напоминают фресковую живопись. Эта особенность колорита служит своего рода знаком причастности содержания картины к сфере возвышенных философских размышлений. От произведений первой половины 1900-х годов, в частности "Старого Пскова", картину "Поморяне. Утро" отличает декоративное понимание цвета, свойственное Н.К.Рериху в зрелый период его творчества. На фоне обобщенной плоскостной трактовки фигур и объемов декоративность цвета </w:t>
      </w:r>
      <w:r>
        <w:rPr>
          <w:i/>
          <w:iCs/>
          <w:lang w:val="en-US" w:eastAsia="en-US"/>
        </w:rPr>
        <w:t xml:space="preserve">у </w:t>
      </w:r>
      <w:r>
        <w:rPr>
          <w:lang w:val="en-US" w:eastAsia="en-US"/>
        </w:rPr>
        <w:t>Н.К.Рериха увеличивает степень условности его, способствуя ослаблению связи между цветом и обусловливающей его материальной природой объекта изображения. Это придает изображению характер символа и облегчает Н.К.Рериху воплощение в художественном образе отвлеченных понятий.</w:t>
      </w:r>
    </w:p>
    <w:p>
      <w:pPr>
        <w:pStyle w:val="Normal"/>
        <w:rPr>
          <w:lang w:val="en-US" w:eastAsia="en-US"/>
        </w:rPr>
      </w:pPr>
      <w:r>
        <w:rPr>
          <w:lang w:val="en-US" w:eastAsia="en-US"/>
        </w:rPr>
        <w:t>Стремлением к декоративности цвета было вызвано обращение художника, начиная с 1906 г., к живописи темперой. Внутренняя светоносность темперных красок, красивая фактура, звучность и нарядность цвета, способность темперы не быть "скучной" и однообразной в больших плоскостях почти локального цвета наилучшим образом отвечали задачам, возложенным на колорит "Поморян" их автором.</w:t>
      </w:r>
    </w:p>
    <w:p>
      <w:pPr>
        <w:pStyle w:val="Normal"/>
        <w:rPr/>
      </w:pPr>
      <w:r>
        <w:rPr>
          <w:lang w:val="en-US" w:eastAsia="en-US"/>
        </w:rPr>
        <w:t>Исследователи творчества Н.К.Рериха обыкновенно рассматривают картину "Поморяне. Утро" вне связи с другой его работой – "Поморяне. Вечер" (1907).</w:t>
      </w:r>
      <w:r>
        <w:rPr>
          <w:vertAlign w:val="superscript"/>
          <w:lang w:val="en-US" w:eastAsia="en-US"/>
        </w:rPr>
        <w:t xml:space="preserve">17 </w:t>
      </w:r>
      <w:r>
        <w:rPr>
          <w:lang w:val="en-US" w:eastAsia="en-US"/>
        </w:rPr>
        <w:t>А.Д.Алехин, по всей вероятности, не случайно ставит эта названия рядом</w:t>
      </w:r>
      <w:r>
        <w:rPr>
          <w:vertAlign w:val="superscript"/>
          <w:lang w:val="en-US" w:eastAsia="en-US"/>
        </w:rPr>
        <w:t>18</w:t>
      </w:r>
      <w:r>
        <w:rPr>
          <w:lang w:val="en-US" w:eastAsia="en-US"/>
        </w:rPr>
        <w:t>, но не пишет о картинах как взаимосвязанных. Между тем оба произведения составляют одно целое, являясь его частями: "Поморяне. Утро" и "Поморяне. Вечер" являются парными картинами. Н.К.Рерих создавал парные картины и панно в русский период своего творчества: примерами могут служить парные картины "Утро богатырства Киевского" (1895) и "Вечер богатырства Киевского" (1896), а также парные панно "Княжая охота. Утро" и "Княжая охота. Вечер" (оба 1902).</w:t>
      </w:r>
    </w:p>
    <w:p>
      <w:pPr>
        <w:pStyle w:val="Normal"/>
        <w:rPr>
          <w:lang w:val="en-US" w:eastAsia="en-US"/>
        </w:rPr>
      </w:pPr>
      <w:r>
        <w:rPr>
          <w:lang w:val="en-US" w:eastAsia="en-US"/>
        </w:rPr>
        <w:t>Размеры картин "Поморяне. Утро" и "Поморяне. Вечер" очень близки: "Поморяне. Вечер" несколько меньшего размера: по вертикали размер этого полотна на 7,5 см меньше, чем вертикальный размер холста из Горловской коллекции, по горизонтали – на 1,4 см. Учитывая незначительность расхождения в размерах относительно величины холстов, их можно считать практически одинаковыми.</w:t>
      </w:r>
    </w:p>
    <w:p>
      <w:pPr>
        <w:pStyle w:val="Normal"/>
        <w:rPr>
          <w:lang w:val="en-US" w:eastAsia="en-US"/>
        </w:rPr>
      </w:pPr>
      <w:r>
        <w:rPr>
          <w:lang w:val="en-US" w:eastAsia="en-US"/>
        </w:rPr>
        <w:t>При сопоставлении обеих картин бросается в глаза их соподчиненность в смысле темы и содержания, благодаря чему при расположении рядом с "Утром", справа от него, "Вечера" с его поэтическим волшебством вечерней природы, данной как бы в восприятии людей, сидящих вокруг костра на берегу моря, в окружении вечерних таинственных теней, – звучание "Утра" приобретает особую полноту и завершенность. Со своей стороны, "Вечер", в отдельности от "Утра", не оправдывающий содержанием свои размеры (157,5 см х 287 см), обретает рядом с "Утром" полную значительность содержания. Пантеизм древних, так ярко выраженный в "Вечере", характеризует мировоззрение поморян и, в сочетании с рассказом "Утра" об образе жизни, занятиях, характере древнего народа, дает исчерпывающую по глубине и полноте характеристику всей его жизни.</w:t>
      </w:r>
    </w:p>
    <w:p>
      <w:pPr>
        <w:pStyle w:val="Normal"/>
        <w:rPr>
          <w:lang w:val="en-US" w:eastAsia="en-US"/>
        </w:rPr>
      </w:pPr>
      <w:r>
        <w:rPr>
          <w:lang w:val="en-US" w:eastAsia="en-US"/>
        </w:rPr>
        <w:t>Композиция "Утра" до некоторой степени определена соседством "Вечера" и наоборот. Все фигуры "Утра" даны в повороте вправо, крайняя срезана рамой, – все это заставляет ожидать справа "Вечер": в спокойном, близком к кругу расположении сидящих у костра направленность движения в "Утре" вправо обретает успокоение и завершенность. Размещение основных масс в обеих работах также взаимосвязано: группа охотников и кружок у костра взаимно уравновешивают друг друга и создают общий центр для обоих полотен, вертикали высоких ворот городища в "Утре" и группа высоких сосен у правого края "Вечера" фланкируют оба полотна как единое целое. На месте мысленного соединения "Утра" и "Вечера" линия горизонта имеет одинаковую высоту, глубина пространства в обеих картинах одинакова. Общий силуэт группы охотников в "Утре" повторяет абрис холмов позади сидящих у костра в "Вечере", птицы у правого края "Утра" летят из "Вечера". Еще одним композиционным "замком", скрепляющим обе работы является изображение моря – в левой части в "Утре" и у правого нижнего угла "Вечера". Участки моря как бы скрепляют обе картины мысленной диагональю, проходящей через пространство обоих полотен и скрепляющей их.</w:t>
      </w:r>
    </w:p>
    <w:p>
      <w:pPr>
        <w:pStyle w:val="Normal"/>
        <w:rPr>
          <w:lang w:val="en-US" w:eastAsia="en-US"/>
        </w:rPr>
      </w:pPr>
      <w:r>
        <w:rPr>
          <w:lang w:val="en-US" w:eastAsia="en-US"/>
        </w:rPr>
        <w:t>Наконец, близки костюмы персонажей обеих частей, совершенно одинаковы изображения стройных, синих сосен.</w:t>
      </w:r>
    </w:p>
    <w:p>
      <w:pPr>
        <w:pStyle w:val="Normal"/>
        <w:rPr/>
      </w:pPr>
      <w:r>
        <w:rPr>
          <w:lang w:val="en-US" w:eastAsia="en-US"/>
        </w:rPr>
        <w:t>Лишним доказательством того, что картины "Поморяне. Утро" и "Поморяне. Вечер" задуманы Н.К.Рерихом как парные, служит сравнение воспроизведений картины "Поморяне. Вечер" в прижизненных художнику изданиях различных лет с оригиналом, хранящимся в коллекции одного из университетов США (Brandeis University).</w:t>
      </w:r>
      <w:r>
        <w:rPr>
          <w:vertAlign w:val="superscript"/>
          <w:lang w:val="en-US" w:eastAsia="en-US"/>
        </w:rPr>
        <w:t>19</w:t>
      </w:r>
      <w:r>
        <w:rPr>
          <w:lang w:val="en-US" w:eastAsia="en-US"/>
        </w:rPr>
        <w:t xml:space="preserve"> Из этого сравнения следует, что Н.К.Рерих последовательно стремился к тому, чтобы акцентировать моменты общности в восприятии обеих картин зрителем. Так, в альбомной части недатированной монографии А.А.Ростиславова, изданной не ранее 1914 года</w:t>
      </w:r>
      <w:r>
        <w:rPr>
          <w:vertAlign w:val="superscript"/>
          <w:lang w:val="en-US" w:eastAsia="en-US"/>
        </w:rPr>
        <w:t>20</w:t>
      </w:r>
      <w:r>
        <w:rPr>
          <w:lang w:val="en-US" w:eastAsia="en-US"/>
        </w:rPr>
        <w:t>, помещено воспроизведение "Вечера", на котором в правой части композиции изображены деревья, возможно, лиственные, с довольно раскидистыми кронами. В изданиях более поздних – сборнике "Рерих" 1916 года издания</w:t>
      </w:r>
      <w:r>
        <w:rPr>
          <w:vertAlign w:val="superscript"/>
          <w:lang w:val="en-US" w:eastAsia="en-US"/>
        </w:rPr>
        <w:t>21</w:t>
      </w:r>
      <w:r>
        <w:rPr>
          <w:lang w:val="en-US" w:eastAsia="en-US"/>
        </w:rPr>
        <w:t xml:space="preserve"> и монографии С.Эрнста, вышедшей в 1918 году</w:t>
      </w:r>
      <w:r>
        <w:rPr>
          <w:vertAlign w:val="superscript"/>
          <w:lang w:val="en-US" w:eastAsia="en-US"/>
        </w:rPr>
        <w:t>22</w:t>
      </w:r>
      <w:r>
        <w:rPr>
          <w:lang w:val="en-US" w:eastAsia="en-US"/>
        </w:rPr>
        <w:t>, на месте их видим стройные синие сосны с характерными пирамидоподобными кронами, – такие же, как в картине "Поморяне. Утро". Это способствует восприятию обеих картин как единого целого, т. к. создается общий пейзаж, единый по характеру. Как показывает оригинал картин "Поморяне. Вечер", хранящийся в США, именно этот вариант был принят Н.К.Рерихом как окончательный.</w:t>
      </w:r>
    </w:p>
    <w:p>
      <w:pPr>
        <w:pStyle w:val="Normal"/>
        <w:rPr>
          <w:lang w:val="en-US" w:eastAsia="en-US"/>
        </w:rPr>
      </w:pPr>
      <w:r>
        <w:rPr>
          <w:lang w:val="en-US" w:eastAsia="en-US"/>
        </w:rPr>
        <w:t>Существование в наследии Н.К.Рериха двойных работ больших размеров, построенных по неизменной схеме "утро – вечер", можно объяснить, как и его большие тематические циклы, стремлением художника к большим философским обобщениям исторического процесса. Видимо, день в восприятии Н.К.Рериха был микрозвеном гигантского коловращения жизни, в котором, как в капле воды, отражались особенности целой эпохи.</w:t>
      </w:r>
    </w:p>
    <w:p>
      <w:pPr>
        <w:pStyle w:val="Normal"/>
        <w:rPr>
          <w:lang w:val="en-US" w:eastAsia="en-US"/>
        </w:rPr>
      </w:pPr>
      <w:r>
        <w:rPr>
          <w:lang w:val="en-US" w:eastAsia="en-US"/>
        </w:rPr>
        <w:t>Двойные картины "Поморяне. Утро" и "Поморяне. Вечер" дают дополнительный статистический материал для выяснения композиционных приемов связи частей двойных картин и панно у Н.К.Рериха. Одним из них выступало встречное движение из одной части в другую. Так, в "Поморянах" роль этой композиционной связки играют движение охотников в "Утре" слева направо, в направлении "Вечера", и летящие влево, со стороны "Вечера" птицы. Такой же композиционный прием связи двух частей прослеживается в двойных картинах "Княжая охота".</w:t>
      </w:r>
    </w:p>
    <w:p>
      <w:pPr>
        <w:pStyle w:val="Normal"/>
        <w:rPr>
          <w:lang w:val="en-US" w:eastAsia="en-US"/>
        </w:rPr>
      </w:pPr>
      <w:r>
        <w:rPr>
          <w:lang w:val="en-US" w:eastAsia="en-US"/>
        </w:rPr>
        <w:t>Рассматриваемые в совокупности, двойные картины "Поморяне. Утро" и "Поморяне. Вечер" представляют собой едва ли не единственное в наследии Н.К.Рериха произведение, с такой силой и полнотой воплотившее в себе все своеобразие главной линии творчества художника периода 1906 – 1917 гг., все вдохновлявшие его в это время мысли.</w:t>
      </w:r>
      <w:r>
        <w:rPr>
          <w:vertAlign w:val="superscript"/>
          <w:lang w:val="en-US" w:eastAsia="en-US"/>
        </w:rPr>
        <w:t>23</w:t>
      </w:r>
    </w:p>
    <w:p>
      <w:pPr>
        <w:pStyle w:val="Normal"/>
        <w:rPr/>
      </w:pPr>
      <w:r>
        <w:rPr>
          <w:lang w:val="en-US" w:eastAsia="en-US"/>
        </w:rPr>
        <w:t>Как одну из существенных особенностей творчества Н.К.Рериха в этот период, С.Эрнст отмечает расширение тематики его произведений.</w:t>
      </w:r>
      <w:r>
        <w:rPr>
          <w:vertAlign w:val="superscript"/>
          <w:lang w:val="en-US" w:eastAsia="en-US"/>
        </w:rPr>
        <w:t>24</w:t>
      </w:r>
      <w:r>
        <w:rPr>
          <w:lang w:val="en-US" w:eastAsia="en-US"/>
        </w:rPr>
        <w:t xml:space="preserve"> География и хронология его работ уже не ограничена только русской историей: цикл картин о викингах, о жизни первобытных людей, исторический пейзаж, произведения на индийскую тематику – вот круг новых интересов Н.К.Рериха.</w:t>
      </w:r>
    </w:p>
    <w:p>
      <w:pPr>
        <w:pStyle w:val="Normal"/>
        <w:rPr>
          <w:lang w:val="en-US" w:eastAsia="en-US"/>
        </w:rPr>
      </w:pPr>
      <w:r>
        <w:rPr>
          <w:lang w:val="en-US" w:eastAsia="en-US"/>
        </w:rPr>
        <w:t>"Могила викинга" (1908) по теме примыкает ко второму после "Начало Руси. Славяне" большому циклу "Викинг" (1906-1911) и могла бы служить его поэтическим прологом, вернее, эпилогом. Если в большинстве сюжетных картин цикла Н.К. Рерих стремился воссоздать образы скандинавского средневековья, изобразить события тысячелетней давности – выступление в поход ("Варяжское море"), сражение ("Бой"), переживания оставшихся ("Песнь о викинге", "Светлой ночью") – то в "Могиле викинга" действие переносится в современность. На это указывает более реалистическое изобразительное решение произведения по сравнению с другими работами серии "Викинг". Такого же характера изрезанные обрывистые берега с мелкими прибрежными островами встречаются во многих картинах цикла ("Варяжское море", "Триумф викинга"), где они изображены в более стилизованной манере. Особенно заметно отсутствие стилизации в "Могиле викинга" в изображении неба, а также моря. Это уже не легендарное Варяжское море одноименной картины 1911 года или "Боя" – в "Могиле викинга". Менее стилизованное, приближающееся к натурному изображение моря свидетельствует о том, что изображен современный художнику пейзаж; некогда грозное Варяжское море давно именуется Балтийским. Перенос действия в современность и придает "Могиле викинга" характер эпилога.</w:t>
      </w:r>
    </w:p>
    <w:p>
      <w:pPr>
        <w:pStyle w:val="Normal"/>
        <w:rPr/>
      </w:pPr>
      <w:r>
        <w:rPr>
          <w:lang w:val="en-US" w:eastAsia="en-US"/>
        </w:rPr>
        <w:t>После грозных, суровых картин раннего средневековья Скандинавии в "Могиле викинга" зритель перенесен на те же берега более тысячи лет спустя. Они почти не изменились – все те же свинцовые воды, неприветливый берег, полосы дождя вдали, хмурое небо. Но жизнь разительно переменилась. От грозных воителей, некогда хозяйничавших в этих водах, наводивших ужас, отразившийся в средневековой молитве, не осталось ничего, кроме забытых могил, покосившихся крестов, которые осеняют, быть может, языческий прах. Но грандиозный суровый пейзаж, кажется, хранит едва слышный отзвук, героический дух былых времен. Пейзаж "Могилы викинга" – образец умения Н.К.Рериха "показать за внешним спокойствием могучее дыхание природы".</w:t>
      </w:r>
      <w:r>
        <w:rPr>
          <w:vertAlign w:val="superscript"/>
          <w:lang w:val="en-US" w:eastAsia="en-US"/>
        </w:rPr>
        <w:t>25</w:t>
      </w:r>
      <w:r>
        <w:rPr>
          <w:lang w:val="en-US" w:eastAsia="en-US"/>
        </w:rPr>
        <w:t xml:space="preserve"> Эпическая мощь бескрайней земли и моря, огромного неба, охваченного сдержанным мощным движением, ассоциируется с суровым героическим духом эпохи викингов.</w:t>
      </w:r>
    </w:p>
    <w:p>
      <w:pPr>
        <w:pStyle w:val="Normal"/>
        <w:rPr/>
      </w:pPr>
      <w:r>
        <w:rPr>
          <w:lang w:val="en-US" w:eastAsia="en-US"/>
        </w:rPr>
        <w:t>Такой характер пейзажа задает и определяет небо с его отрешенным, медлительным и неотвратимым движением мощных облачных масс, то мрачных, то проясненных, неизменно величаво-равнодушных. Это небо истории, вечности, равнодушно примиряющей все и вся так же, как равнодушное небо вмещает и дальний дождь, и первый блеск солнца на белых облаках. При таком небе сереющие в траве валуны – следы ледника, выгладившего прибрежную равнину, могила викинга, романская архитектура замка приобретают значение временных вех истории. Таким оно отражалось в блеске доисторических льдов и в мертвых глазах конунга, таким его видели строители мрачного замка, таким же видит его начало XX</w:t>
      </w:r>
      <w:r>
        <w:rPr>
          <w:b/>
          <w:bCs/>
          <w:lang w:val="en-US" w:eastAsia="en-US"/>
        </w:rPr>
        <w:t xml:space="preserve"> </w:t>
      </w:r>
      <w:r>
        <w:rPr>
          <w:lang w:val="en-US" w:eastAsia="en-US"/>
        </w:rPr>
        <w:t>века. Именно благодаря небу язычество и христианство, доисторические времена и начало XX века предстают слитыми воедино звеньями потока истории.</w:t>
      </w:r>
    </w:p>
    <w:p>
      <w:pPr>
        <w:pStyle w:val="Normal"/>
        <w:rPr>
          <w:lang w:val="en-US" w:eastAsia="en-US"/>
        </w:rPr>
      </w:pPr>
      <w:r>
        <w:rPr>
          <w:lang w:val="en-US" w:eastAsia="en-US"/>
        </w:rPr>
        <w:t>Идею "Могилы викинга", таким образом, составляет глубоко философская мысль о связи времен, единстве истории в непрерывной смене внешне различных, но взаимосвязанных и взаимообусловленных эпох, одной из которых была затерявшаяся в вечности эпоха викингов. Единство исторического процесса – одна из заметных тем всего русского искусства начала века, – почти афористически сформулирована современным Н.К.Рериху поэтом: "в грядущем прошлое зреет".</w:t>
      </w:r>
    </w:p>
    <w:p>
      <w:pPr>
        <w:pStyle w:val="Normal"/>
        <w:rPr>
          <w:lang w:val="en-US" w:eastAsia="en-US"/>
        </w:rPr>
      </w:pPr>
      <w:r>
        <w:rPr>
          <w:lang w:val="en-US" w:eastAsia="en-US"/>
        </w:rPr>
        <w:t>"Могила викинга" – замечательно цельное произведение в смысле органического единства изобразительных и выразительных средств в воплощении содержания. Особенно это заметно в соотношении композиции и формата.</w:t>
      </w:r>
    </w:p>
    <w:p>
      <w:pPr>
        <w:pStyle w:val="Normal"/>
        <w:rPr/>
      </w:pPr>
      <w:r>
        <w:rPr>
          <w:lang w:val="en-US" w:eastAsia="en-US"/>
        </w:rPr>
        <w:t>Главную роль в сложении художественного образа "Могилы викинга" играет композиция, построенная таким образом, что геометрический центр, с которым чаще всего совпадает и композиционный центр произведения, оставлен незаполненным. "Незаполненность центра останавливает внимание и требует осмысления. Это композиционный знак смысловой загадки"</w:t>
      </w:r>
      <w:r>
        <w:rPr>
          <w:vertAlign w:val="superscript"/>
          <w:lang w:val="en-US" w:eastAsia="en-US"/>
        </w:rPr>
        <w:t>26</w:t>
      </w:r>
      <w:r>
        <w:rPr>
          <w:lang w:val="en-US" w:eastAsia="en-US"/>
        </w:rPr>
        <w:t>, в поисках ответа на которую подчеркнуто остро воспринимаются надгробие и замок, одни в пустынном пейзаже. Благодаря тому, что изображения отнесены к противоположным краям картины, причем покосившееся надгробие наклонено в сторону от замка, их отношения воспринимаются как противостояние небольшого надгробия замку, мощь массивных построек которого подчеркнута тем, что кровли достигают верхнего края картона, а также срезом изображения замка боковым краем. Разность размеров повышает "героический потенциал" могилы викинга, причем не случайно могиле язычника из всех строений замка противопоставлен именно христианский храм. Н.К.Рерих делает возможным это противостояние, поместив каменный крест над могилой викинга на первом плане, тогда как замок находится на втором, что скрадывает его размеры. Поэтому композиционное преобладание остается за могилой викинга, несмотря на больший размер замка: ее ведущее значение для содержания подчеркнуто и тем, что надгробие изображено полностью, в отличие от фрагментированного изображения замка.</w:t>
      </w:r>
    </w:p>
    <w:p>
      <w:pPr>
        <w:pStyle w:val="Normal"/>
        <w:rPr/>
      </w:pPr>
      <w:r>
        <w:rPr>
          <w:lang w:val="en-US" w:eastAsia="en-US"/>
        </w:rPr>
        <w:t>Так возникает поддержанная суровым характером пейзажа тема героического прошлого, во многом обязанная своим осуществлением формату произведения. Благодаря формату надгробие и замок играют роль "героев" произведения; будь формат чуть более вытянут по горизонтали – увеличившееся расстояние между замком и надгробием погасило бы существующее между ними противостояние, превратив их в кулисы пейзажа. При более горизонтальном пейзаже проиграла бы и тема вечности, так сильно звучащая в "Могиле викинга" именно благодаря тому, что основной ее носитель – пейзаж и особенно небо, – занимая композиционный Центр, попадает в силовое поле противостояния замка и надгробия, что чрезвычайно активизирует образ неба. Как и в других работах Н.К.Рериха, "...где небо определяет символическую тему, &lt;...&gt; оно занимает и большую часть плоскости картины".</w:t>
      </w:r>
      <w:r>
        <w:rPr>
          <w:vertAlign w:val="superscript"/>
          <w:lang w:val="en-US" w:eastAsia="en-US"/>
        </w:rPr>
        <w:t>27</w:t>
      </w:r>
      <w:r>
        <w:rPr>
          <w:lang w:val="en-US" w:eastAsia="en-US"/>
        </w:rPr>
        <w:t xml:space="preserve"> Бесконечно глубокое пространство "Могилы викинга" в сочетании с открытым горизонтом и величавым спокойствием ритма мерного колыхания волн, движения облаков, придает образу эпическое звучание.</w:t>
      </w:r>
    </w:p>
    <w:p>
      <w:pPr>
        <w:pStyle w:val="Normal"/>
        <w:rPr>
          <w:lang w:val="en-US" w:eastAsia="en-US"/>
        </w:rPr>
      </w:pPr>
      <w:r>
        <w:rPr>
          <w:lang w:val="en-US" w:eastAsia="en-US"/>
        </w:rPr>
        <w:t>В "Могиле викинга" преобладают спокойные строгие линии и силуэты, обобщенность которых монументализирует образ. Несколько выразительных круглящихся линий, подчеркнутых цветовым контрастом (зеленый склон холма, служащего основанием замку, на фоне серой морской воды, апсида и завершение храма – темно-коричневые и желтовато-сером небе), смягчают впечатление суровости, сообщают образу некоторую гармонию, в общем контексте прочитывающуюся как гармония вечности.</w:t>
      </w:r>
    </w:p>
    <w:p>
      <w:pPr>
        <w:pStyle w:val="Normal"/>
        <w:rPr>
          <w:lang w:val="en-US" w:eastAsia="en-US"/>
        </w:rPr>
      </w:pPr>
      <w:r>
        <w:rPr>
          <w:lang w:val="en-US" w:eastAsia="en-US"/>
        </w:rPr>
        <w:t>Спокойный сумрачный колорит, построенный на сочетании больших плоскостей почти локальных приглушенных серых, зеленых, коричневых тонов, своей уравновешенностью способствует монументализации образа.</w:t>
      </w:r>
    </w:p>
    <w:p>
      <w:pPr>
        <w:pStyle w:val="Normal"/>
        <w:rPr>
          <w:lang w:val="en-US" w:eastAsia="en-US"/>
        </w:rPr>
      </w:pPr>
      <w:r>
        <w:rPr>
          <w:lang w:val="en-US" w:eastAsia="en-US"/>
        </w:rPr>
        <w:t>"Могила викинга" исполнена в характерной для русской станковой графики начала века смешанной технике. При этом Н.К.Рерих виртуозно использует выразительные возможности различных графических техник. Основной, нижний, красочный слой создан пастелью, поверх которой изображения каменного креста над могилой викинга, замка, травы были легко пройдены хорошо смешивающимся с пастелью углем, окрасившим шероховатости картона. Благодаря этому камень, черепица и даже трава кажутся потемневшими от времени – рассеянный повсюду уголь создает своеобразный эффект "патины вечности". Плотная белая гуашь, которой переданы высветленные участки облаков, способствует впечатлению мощи движущихся облачных масс. Сам выбор техники – пастели, одной из наиболее "нематериальных" , почти ирреальной по сравнению с телесной плотностью масла, как нельзя лучше отвечает философскому содержанию произведения.</w:t>
      </w:r>
    </w:p>
    <w:p>
      <w:pPr>
        <w:pStyle w:val="Normal"/>
        <w:rPr>
          <w:lang w:val="en-US" w:eastAsia="en-US"/>
        </w:rPr>
      </w:pPr>
      <w:r>
        <w:rPr>
          <w:lang w:val="en-US" w:eastAsia="en-US"/>
        </w:rPr>
        <w:t>В цикле "Викинг" есть еще одно изображение могилы викинга – в картине "Триумф викинга", созданной в том же 1903 году. На этом полотне изображено курганное захоронение, современное эпохе викингов: на таком же, как в "Могиле викинга", изрезанном обрывистом берегу моря высится свежий курган, обложенный валунами, к нему симметрично примыкают два таких же кургана меньшего размера. Создание двух произведений с изображением могилы викинга, причем почти одновременно, требует объяснения.</w:t>
      </w:r>
    </w:p>
    <w:p>
      <w:pPr>
        <w:pStyle w:val="Normal"/>
        <w:rPr/>
      </w:pPr>
      <w:r>
        <w:rPr>
          <w:lang w:val="en-US" w:eastAsia="en-US"/>
        </w:rPr>
        <w:t>Его можно найти, обратившись к известному плану первого большого цикла картин Н.К.Рериха "Начало Руси. Славяне"</w:t>
      </w:r>
      <w:r>
        <w:rPr>
          <w:vertAlign w:val="superscript"/>
          <w:lang w:val="en-US" w:eastAsia="en-US"/>
        </w:rPr>
        <w:t>28</w:t>
      </w:r>
      <w:r>
        <w:rPr>
          <w:lang w:val="en-US" w:eastAsia="en-US"/>
        </w:rPr>
        <w:t>, в котором после названий картин из повседневной жизни славян последним пунктом проставлено название "Курганы. Апофеоз". Как положение в общей схеме цикла, так и добавление слова "апофеоз" не исключает того, что это произведение могло носить характер эпилога. Во всяком случае, это не противоречит логике построения большого цикла: эпилог придает ему цельность и завершенность, помимо того, что эпилог обогащает содержание. Иными словами, в самом начале творческого пути Н.К.Рерих, возможно, планировал завершить большой цикл картин картиной-эпилогом. Тем более, что современники художника применяли такую схему. Например, А.Н.Бенуа в графическом цикле "Смерть" (1907), состоящем из жанровых по типу сцен, дает даже два эпилога: "Сто лет спустя" и "Двести лет спустя". Характерны возродившиеся прологи и эпилоги в произведениях литературы, например, в "Огненном ангеле" В.Брюсова. Пристрастие художественного сознания начала века к прологам и эпилогам, роль которых заключается в сообщении образу временной глубины, чрезвычайно показательно: в нем отразился интерес к проблеме времени, составляющий одну из основополагающих черт модерна.</w:t>
      </w:r>
    </w:p>
    <w:p>
      <w:pPr>
        <w:pStyle w:val="Normal"/>
        <w:rPr>
          <w:lang w:val="en-US" w:eastAsia="en-US"/>
        </w:rPr>
      </w:pPr>
      <w:r>
        <w:rPr>
          <w:lang w:val="en-US" w:eastAsia="en-US"/>
        </w:rPr>
        <w:t>По всей вероятности, "Могила викинга" и была задумана Н.К.Рерихом как эпилог цикла "Викинг". Тогда в небольшом холмике под крестом следует видеть то, что оставило время от некогда высившегося на берегу моря кургана. Если эти предположения верны, то в цикле "Викинг", картина "Могила викинга" должна была следовать за "Триумфом викинга", что усилило бы звучание темы вечности в эпилоге.</w:t>
      </w:r>
    </w:p>
    <w:p>
      <w:pPr>
        <w:pStyle w:val="Normal"/>
        <w:rPr/>
      </w:pPr>
      <w:r>
        <w:rPr>
          <w:lang w:val="en-US" w:eastAsia="en-US"/>
        </w:rPr>
        <w:t>В каталоге произведений Н.К.Рериха, составленном В.В.Соколовским, пастель из собрания ГорлХМ "Могила викинга" упомянута под неправильным названием "Могила викинга (Триумф викинга)".</w:t>
      </w:r>
      <w:r>
        <w:rPr>
          <w:vertAlign w:val="superscript"/>
          <w:lang w:val="en-US" w:eastAsia="en-US"/>
        </w:rPr>
        <w:t>29</w:t>
      </w:r>
      <w:r>
        <w:rPr>
          <w:lang w:val="en-US" w:eastAsia="en-US"/>
        </w:rPr>
        <w:t xml:space="preserve"> В то же время в каталоге В.В.Соколовского отсутствует исполненная Н.К.Рерихом в 1908 г. картина "Триумф викинга". По всей видимости, В.В.Соколовский отождествил пастель из собрания ГорлХМ с картиной "Триумф викинга".</w:t>
      </w:r>
      <w:r>
        <w:rPr>
          <w:vertAlign w:val="superscript"/>
          <w:lang w:val="en-US" w:eastAsia="en-US"/>
        </w:rPr>
        <w:t>30</w:t>
      </w:r>
      <w:r>
        <w:rPr>
          <w:lang w:val="en-US" w:eastAsia="en-US"/>
        </w:rPr>
        <w:t xml:space="preserve"> Однако, как явствует из сравнения "Триумфа викинга" и "Могилы викинга", это два совершенно различные произведения. На картине "Триумф викинга" изображено пустынное побережье моря и курганное захоронение в виде большого насыпного кургана, обложенного по периметру валунами, и симметрично примыкающих к нему двух таких же курганов меньшего размера. Состав изображений в пастели "Могила викинга" совершенно иной. Следовательно, каталог В.В.Соколовского должен быть дополнен еще одним произведением Н.К.Рериха: картиной 1908 года "Триумф викинга", а название пастели из собрания ГорлХМ – исправлено. Помимо истории, Н.К.Рериха в период 1906 – 1917 гг. привлекает также фольклор как отражение мировоззрения и мироощущения древних людей. Картина "Лесовики" (1916) принадлежит к значительной группе произведений художника на темы фольклора, зачастую сохраняющего фрагменты древних верований, уходящих своими корнями в незапамятные времена. "К сказаниям, легендам, преданиям &lt;...&gt; Рерих относился с таким же вниманием, как и к &lt;...&gt; памятникам материальной культуры прошлого &lt;...&gt;, и те, и другие помогали ему... почувствовать живую жизнь наших предков &lt;...&gt; во всей ее самобытности",</w:t>
      </w:r>
      <w:r>
        <w:rPr>
          <w:vertAlign w:val="superscript"/>
          <w:lang w:val="en-US" w:eastAsia="en-US"/>
        </w:rPr>
        <w:t>31</w:t>
      </w:r>
      <w:r>
        <w:rPr>
          <w:lang w:val="en-US" w:eastAsia="en-US"/>
        </w:rPr>
        <w:t xml:space="preserve"> Древние верования отразили мировоззрение, определяющей чертой которого был пантеизм. Лучшие произведения Н.К.Рериха на темы древнего фольклора – "Звездные руны", "Пантелей-целитель", "Ведунья", "Небесный бой", "Человечьи праотцы".</w:t>
      </w:r>
    </w:p>
    <w:p>
      <w:pPr>
        <w:pStyle w:val="Normal"/>
        <w:rPr>
          <w:lang w:val="en-US" w:eastAsia="en-US"/>
        </w:rPr>
      </w:pPr>
      <w:r>
        <w:rPr>
          <w:lang w:val="en-US" w:eastAsia="en-US"/>
        </w:rPr>
        <w:t>В своей работе над фольклорной тематикой художник иногда осуществлял своеобразные реконструкции, стремясь приблизиться к языческой первооснове памятника. Так, в сказках о лешем он увидел отзвук древних верований, в хозяевах леса -лесовиков, являющихся героями одноименной картины. Действие происходит в чаще осеннего леса, куда забрел заблудившийся путник. Преграждая путь, сплошной стеной высятся деревья, оставляя крошечный просвет бледного осеннего неба. Облетевшие ветви, сплетаясь, образуют как бы густую сеть, в которую попался путник, и ассоциируются с колдовской властью лесовиков. Согбенная фигура путника и его жест рисуют состояние отчаявшегося человека: он просит лесовиков вывести его из леса. И, осторожные, как все обитатели подвластного им леса, лесовики "материализуются" на другом берегу ручья, простодушно довольные удавшейся шуткой. Их незлобивые смеющиеся физиономии, похожие на лица добрых старичков, не оставляют сомнений относительно благополучного исхода ситуации для путника.</w:t>
      </w:r>
    </w:p>
    <w:p>
      <w:pPr>
        <w:pStyle w:val="Normal"/>
        <w:rPr>
          <w:lang w:val="en-US" w:eastAsia="en-US"/>
        </w:rPr>
      </w:pPr>
      <w:r>
        <w:rPr>
          <w:lang w:val="en-US" w:eastAsia="en-US"/>
        </w:rPr>
        <w:t>Помимо древних пантеистических верований, в образах лесовиков, при всем их всесилии добродушных, благожелательных к человеку, детски наивных и по-зверушечьи любопытных, отразился характер создавшего их в своей фантазии народа. Как непохожи благодушные божества славянских лесов на грозных обитателей Валгаллы, например. Такое представление о характере древних славян у Н.К. Рериха было устойчивым, судя по тому, что дальний предшественник "Лесовиков" -Леший" (не позднее 1897) был наделен таким же характером: "...добродушный курносый увалень".</w:t>
      </w:r>
      <w:r>
        <w:rPr>
          <w:vertAlign w:val="superscript"/>
          <w:lang w:val="en-US" w:eastAsia="en-US"/>
        </w:rPr>
        <w:t>32</w:t>
      </w:r>
    </w:p>
    <w:p>
      <w:pPr>
        <w:pStyle w:val="Normal"/>
        <w:rPr>
          <w:lang w:val="en-US" w:eastAsia="en-US"/>
        </w:rPr>
      </w:pPr>
      <w:r>
        <w:rPr>
          <w:lang w:val="en-US" w:eastAsia="en-US"/>
        </w:rPr>
        <w:t>Очень выразительны не только лица лесовиков, но и их позы, напоминающие то позу сидящего четвероногого существа, то человеческие. Сидящий ближе всех к путнику лесовик слушает его, забавно подняв голову движением доброй собаки; коза крайнего справа лесовика неожиданно напоминает позу сидящей лягушки; коренастым приземистым фигуркам остальных до окончательного сходства с большими грибами недостает только шляпок. Сходство лесовиков с живыми существами и растениями как бы заключает в себе возможность волшебных превращений. Их лица и ручки написаны той же охрой, что и редкие сухие листья на деревьях, а одежды такого же серого цвета, как ветви. Так средствами пластики и колорита Н.К.Рерих подчеркивает, что источником фантастических образов лесовиков были наблюдения над природой.</w:t>
      </w:r>
    </w:p>
    <w:p>
      <w:pPr>
        <w:pStyle w:val="Normal"/>
        <w:rPr>
          <w:lang w:val="en-US" w:eastAsia="en-US"/>
        </w:rPr>
      </w:pPr>
      <w:r>
        <w:rPr>
          <w:lang w:val="en-US" w:eastAsia="en-US"/>
        </w:rPr>
        <w:t>Большую роль в "Лесовиках" играет пейзаж. Точка зрения сверху позволила художнику большую часть полотна заполнить изображением земли и деревьев. Извилистая лента синего ручья, резко выделяющаяся на фоне светло-коричневой почвы, делит композицию на две части – мир волшебства и мир реальности, но они объединяются вновь благодаря сцене общения путника и сидящего ближе всех к нему лесовика. Спокойный колорит картины построен на сочетании серо-голубых и коричневых тонов осеннего леса, с которым почти сливаются лесовики. Холодный синий цвет ручья, серовато-лиловая стена чащи, бледно-голубой лоскуток неба позволяют, при всей условности колорита, ощутить холод опустевшего осеннего леса.</w:t>
      </w:r>
    </w:p>
    <w:p>
      <w:pPr>
        <w:pStyle w:val="Normal"/>
        <w:rPr/>
      </w:pPr>
      <w:r>
        <w:rPr>
          <w:lang w:val="en-US" w:eastAsia="en-US"/>
        </w:rPr>
        <w:t>К другой группе работ – так называемой предвоенной серии 1912-1914 гг. – примыкает исполненная несколько позже картина "Ковер-самолет" (1916). Произведения этой серии "...символических картин, уже не связанных с какой-либо исторической темой"</w:t>
      </w:r>
      <w:r>
        <w:rPr>
          <w:vertAlign w:val="superscript"/>
          <w:lang w:val="en-US" w:eastAsia="en-US"/>
        </w:rPr>
        <w:t>33</w:t>
      </w:r>
      <w:r>
        <w:rPr>
          <w:lang w:val="en-US" w:eastAsia="en-US"/>
        </w:rPr>
        <w:t>, отразили предчувствие Н.К.Рерихом первой мировой войны.</w:t>
      </w:r>
    </w:p>
    <w:p>
      <w:pPr>
        <w:pStyle w:val="Normal"/>
        <w:rPr/>
      </w:pPr>
      <w:r>
        <w:rPr>
          <w:lang w:val="en-US" w:eastAsia="en-US"/>
        </w:rPr>
        <w:t>Характерной особенностью картин предвоенной серии ("Меч мужества", "Крик змия", "Зарево", "Град обреченный" и др.) является использование элементов сказочно-фольклорного происхождения. В этом сказался "метод Н.К.Рериха обращаться к современности через устоявшиеся в сознании народа образы былин и легенд".</w:t>
      </w:r>
      <w:r>
        <w:rPr>
          <w:vertAlign w:val="superscript"/>
          <w:lang w:val="en-US" w:eastAsia="en-US"/>
        </w:rPr>
        <w:t xml:space="preserve">34 </w:t>
      </w:r>
      <w:r>
        <w:rPr>
          <w:lang w:val="en-US" w:eastAsia="en-US"/>
        </w:rPr>
        <w:t>Устойчивое значение, закрепившееся за тем или иным персонажем, позволяло художнику использовать фольклорно-сказочные образы в качестве однозначно прочитывающихся символов. Так, в картине "Ковер-самолет" изображение ковра однозначно связывается с символикой колдовского зла.</w:t>
      </w:r>
    </w:p>
    <w:p>
      <w:pPr>
        <w:pStyle w:val="Normal"/>
        <w:rPr>
          <w:lang w:val="en-US" w:eastAsia="en-US"/>
        </w:rPr>
      </w:pPr>
      <w:r>
        <w:rPr>
          <w:lang w:val="en-US" w:eastAsia="en-US"/>
        </w:rPr>
        <w:t>Изображена широкая холмистая равнина, объятая ночной тьмой. На берегу широкой реки – военный русский лагерь, темнеют характерные силуэты шатров. Рядом – уснувший на посту воин в остроконечном шлеме и плаще, с копьем в руках. Из-за реки летит ковер-самолет; тяжесть его бесшумного полета ощущается благодаря сильно осевшей, словно под действием большого груза середины. Из-за взмывших краев ковра виден темный силуэт: ушедшая в сгорбленные плечи голова.</w:t>
      </w:r>
    </w:p>
    <w:p>
      <w:pPr>
        <w:pStyle w:val="Normal"/>
        <w:rPr>
          <w:lang w:val="en-US" w:eastAsia="en-US"/>
        </w:rPr>
      </w:pPr>
      <w:r>
        <w:rPr>
          <w:lang w:val="en-US" w:eastAsia="en-US"/>
        </w:rPr>
        <w:t>В "Ковре-самолете" Н.К.Рерих очень тонко обыгрывает с помощью ненавязчивых, но многозначительных деталей ассоциации, неизбежно возникающие в национальном "историческом подсознании" при виде страшного лика, которым украшен ковер-самолет: густые сросшиеся брови и маленькие глаза, устрашающе-дикое выражение и круглая форма лика напоминают щиты кочевников-степняков Поэтому ковер-самолет воспринимается как символ могущественной силы, враждебной Руси. Ассоциация укрепляется также тем, что ковер летит со стороны степи, отделенной от русского берега рекой. В древности по рекам нередко проходили границы: поэтому, в контексте образа, река воспринимается как знак рубежа, границы со степью. Очень "васнецовские" силуэты маленьких елочек на русском берегу не случайно отсутствуют по ту сторону реки.</w:t>
      </w:r>
    </w:p>
    <w:p>
      <w:pPr>
        <w:pStyle w:val="Normal"/>
        <w:rPr/>
      </w:pPr>
      <w:r>
        <w:rPr>
          <w:lang w:val="en-US" w:eastAsia="en-US"/>
        </w:rPr>
        <w:t>Как отмечают исследователи, ключом к раскрытию содержания многих картин Н.К.Рериха служит год их создания. В данном случае это 1916 год, когда определилось поражение России в первой мировой войне. Переживания художника, его тяжелые предчувствия воплотились в картине "Ковер-самолет". В этом смысле показано, что</w:t>
      </w:r>
      <w:r>
        <w:rPr>
          <w:i/>
          <w:iCs/>
          <w:lang w:val="en-US" w:eastAsia="en-US"/>
        </w:rPr>
        <w:t xml:space="preserve"> </w:t>
      </w:r>
      <w:r>
        <w:rPr>
          <w:lang w:val="en-US" w:eastAsia="en-US"/>
        </w:rPr>
        <w:t>еще одну версию, как он их называл, "Ковра-самолета" художник создал в годы Великой Отечественной войны, причем общая композиционная схема второй версии "Ковра-самолета" повторяет вариант 1916 года: слева изображен древнерусский город, окруженный крепостными стенами, справа на ковре-самолете к нему приближается старик, тип восточного чародея, с лицом, искаженным злой гримасой.</w:t>
      </w:r>
    </w:p>
    <w:p>
      <w:pPr>
        <w:pStyle w:val="Normal"/>
        <w:rPr>
          <w:lang w:val="en-US" w:eastAsia="en-US"/>
        </w:rPr>
      </w:pPr>
      <w:r>
        <w:rPr>
          <w:lang w:val="en-US" w:eastAsia="en-US"/>
        </w:rPr>
        <w:t>Интересно отметить, что, в отличие от предвоенной серии, в картине "Ковер-самолет" зло впервые в произведениях этого круга символизировано сказочным атрибутом, обладающим способностью к полету. Генезис этого образа у Н.К.Рериха очевидно, связан с впечатлениями от впервые в истории примененных авиационных бомбардировок, слишком сильных, чтобы не отразиться в художественном сознании современников. Эти впечатления вызвали к жизни произведения самого различного масштаба: от "Аллегории на разрушение Реймского собора" Г.Нарбута до "Пьера и Люс" Р.Роллана.</w:t>
      </w:r>
    </w:p>
    <w:p>
      <w:pPr>
        <w:pStyle w:val="Normal"/>
        <w:rPr/>
      </w:pPr>
      <w:r>
        <w:rPr>
          <w:lang w:val="en-US" w:eastAsia="en-US"/>
        </w:rPr>
        <w:t>Композицию картины определяет характерное для Н.К.Рериха "...в работах с активно выраженным символическим содержанием расположение фигур в неглубоком слое"</w:t>
      </w:r>
      <w:r>
        <w:rPr>
          <w:vertAlign w:val="superscript"/>
          <w:lang w:val="en-US" w:eastAsia="en-US"/>
        </w:rPr>
        <w:t>35</w:t>
      </w:r>
      <w:r>
        <w:rPr>
          <w:lang w:val="en-US" w:eastAsia="en-US"/>
        </w:rPr>
        <w:t>. Максимальное приближение к зрителю изображений уснувшего часового и ковра-самолета, расположенных близко к крайним точкам нисходящей диагонали из правого верхнего угла, создает композиционную метафору внезапного жестокого удара, обрушивающегося на русский лагерь.</w:t>
      </w:r>
    </w:p>
    <w:p>
      <w:pPr>
        <w:pStyle w:val="Normal"/>
        <w:rPr/>
      </w:pPr>
      <w:r>
        <w:rPr>
          <w:lang w:val="en-US" w:eastAsia="en-US"/>
        </w:rPr>
        <w:t>Колорит картины построен на двух оттенках глубокого ультрамарина – более светлом и предельной насыщенности. Их сочетание создает цвет синей ночи, "... играющий, словно темный "густой" сапфир".</w:t>
      </w:r>
      <w:r>
        <w:rPr>
          <w:vertAlign w:val="superscript"/>
          <w:lang w:val="en-US" w:eastAsia="en-US"/>
        </w:rPr>
        <w:t>36</w:t>
      </w:r>
      <w:r>
        <w:rPr>
          <w:lang w:val="en-US" w:eastAsia="en-US"/>
        </w:rPr>
        <w:t xml:space="preserve"> Сравнение С.Эрнста подчеркивает ведущую роль колорита "Ковра-самолета" в передаче напряженно тревожного ожидания трагических событий. Колорит картины, действительно напоминающий загадочную игру света в гранях цветного кристалла, ассоциируется с колдовской властью злого волшебства, которой охвачен спящий мир, пугающей неясностью грядущего.</w:t>
      </w:r>
    </w:p>
    <w:p>
      <w:pPr>
        <w:pStyle w:val="Normal"/>
        <w:rPr/>
      </w:pPr>
      <w:r>
        <w:rPr>
          <w:lang w:val="en-US" w:eastAsia="en-US"/>
        </w:rPr>
        <w:t xml:space="preserve">Стиль Н.К.Рериха в "Ковре-самолете" существенно отличается от ранее рассмотренных произведений. Как и в других работах "предвоенной серии", в нем наблюдается "преобладание линейно-графических приемов над живописно-пространственными" </w:t>
      </w:r>
      <w:r>
        <w:rPr>
          <w:vertAlign w:val="superscript"/>
          <w:lang w:val="en-US" w:eastAsia="en-US"/>
        </w:rPr>
        <w:t>37</w:t>
      </w:r>
      <w:r>
        <w:rPr>
          <w:lang w:val="en-US" w:eastAsia="en-US"/>
        </w:rPr>
        <w:t>. Если в более ранних картинах художника при всей условности передачи объема, пространства, цвета все же можно было говорить об объеме как таковом, хотя бы схематически данном, то в "Ковре-самолете" изображения представляют собой плоские силуэты. Это подчеркнуто абсолютной локальностью цвета. В "Поморянах" и "Могиле викинга" в пределах больших плоскостей цвет, особенно в изображении неба, достаточно разнообразно разработан в сближенных по характеру оттенках; цвет в "Ковре-самолете" – это резко звучащий открытый цвет. Изменился и сам характер красочной гаммы, применяемой Н.К.Рерихом: она стала более ограниченной. Как отмечают исследователи, начиная с "предвоенной серии" излюбленным колористическим приемом художника стало яркое, звучное сочетание нескольких чистых цветов, взятых в полную силу. В "Ковре-самолете" это один синий цвет.</w:t>
      </w:r>
    </w:p>
    <w:p>
      <w:pPr>
        <w:pStyle w:val="Normal"/>
        <w:rPr>
          <w:lang w:val="en-US" w:eastAsia="en-US"/>
        </w:rPr>
      </w:pPr>
      <w:r>
        <w:rPr>
          <w:lang w:val="en-US" w:eastAsia="en-US"/>
        </w:rPr>
        <w:t>Такие перемены в стиле обусловлены символическим характером образов "предвоенной серии", но в них нельзя не увидеть и сложение в границах русского периода творчества Н.К.Рериха стилевых особенностей, которые будут преобладать в его индийских произведениях.</w:t>
      </w:r>
    </w:p>
    <w:p>
      <w:pPr>
        <w:pStyle w:val="Normal"/>
        <w:rPr>
          <w:lang w:val="en-US" w:eastAsia="en-US"/>
        </w:rPr>
      </w:pPr>
      <w:r>
        <w:rPr>
          <w:lang w:val="en-US" w:eastAsia="en-US"/>
        </w:rPr>
        <w:t>Две натурные штудии маслом и несколько графических эскизов картин, входящие в состав горловской коллекции Н.К.Рериха, позволяют лучше понять природу дарования художника и процесс создания им своих полотен в различные периоды творчества.</w:t>
      </w:r>
    </w:p>
    <w:p>
      <w:pPr>
        <w:pStyle w:val="Normal"/>
        <w:rPr/>
      </w:pPr>
      <w:r>
        <w:rPr>
          <w:lang w:val="en-US" w:eastAsia="en-US"/>
        </w:rPr>
        <w:t>Неподписной недатированный рисунок пером "Эскиз картины" традиционно считается в музее работой Н.К.Рериха. Рисунок действительно обладает чертами существенного сходства с перовыми эскизами Н.К.Рериха 1890-х годов. Прежде всего, это относится к манере штриховки. Так, в эскизе пером и тушью к картине "Сходятся старцы" (1898), в опубликованном прижизненном художнику издании</w:t>
      </w:r>
      <w:r>
        <w:rPr>
          <w:vertAlign w:val="superscript"/>
          <w:lang w:val="en-US" w:eastAsia="en-US"/>
        </w:rPr>
        <w:t>38</w:t>
      </w:r>
      <w:r>
        <w:rPr>
          <w:lang w:val="en-US" w:eastAsia="en-US"/>
        </w:rPr>
        <w:t>, Н.К.Рерих оперирует тем же набором способов штриховки, какой встречаем в эскизе из ГорлХМ. Это простая параллельная штриховка косыми линиями и перекрестная штриховка под прямым углом в сочетании с небольшими участками заливки и контурной обводкой силуэта. В обоих рисунках тот или иной способ штриховки применен в аналогичных ситуациях. Например, замыкающие горизонт изображения в обоих эскизах наштрихованы перекрестной штриховкой под прямым углом; центральные фигуры композиции на втором плане выделены светлым пятном незаштрихованной бумаги в изображении их одежд; в обоих рисунках остальные фигуры второго и первого плана наштрихованы, в основном, простыми параллельными штрихами. Характерно, что в обеих работах волнистыми линиями изображаются только складки драпирующихся тканей: в эскизе из ГорлХМ – рукав рубахи воина на первом плане слева, в эскизе "Сходятся старцы" – не без щегольства переданные росчерком складки рубахи изображенного со спины на первом плане человека. Одинакова также манера изображения неровного рельефа предмета в обоих рисунках – посредством комбинации простой параллельной штриховки и перекрестной. В эскизе "Сходятся старцы" так изображен конусообразный предмет на втором плане справа, в эскизе из ГорлХМ – просевшая в некоторых местах крыша дома слева.</w:t>
      </w:r>
    </w:p>
    <w:p>
      <w:pPr>
        <w:pStyle w:val="Normal"/>
        <w:rPr>
          <w:lang w:val="en-US" w:eastAsia="en-US"/>
        </w:rPr>
      </w:pPr>
      <w:r>
        <w:rPr>
          <w:lang w:val="en-US" w:eastAsia="en-US"/>
        </w:rPr>
        <w:t>Объединяет оба эскиза и жанровый характер трактовки исторической темы, характерный для творчества Н.К.Рериха в 1890-е гг., и сам характер избранного сюжета – тревожный, драматичный, как в большинстве ранних картин художника.</w:t>
      </w:r>
    </w:p>
    <w:p>
      <w:pPr>
        <w:pStyle w:val="Normal"/>
        <w:rPr>
          <w:lang w:val="en-US" w:eastAsia="en-US"/>
        </w:rPr>
      </w:pPr>
      <w:r>
        <w:rPr>
          <w:lang w:val="en-US" w:eastAsia="en-US"/>
        </w:rPr>
        <w:t>Композиционное построение обоих эскизов несет моменты сходства: фрагментарное изображение фигур первого плана и развитие движения до диагонали от первого плана в глубину изображенного пространства – приемы, примененные Н.К.Рерихом во многих полотнах 1890-х гг.</w:t>
      </w:r>
    </w:p>
    <w:p>
      <w:pPr>
        <w:pStyle w:val="Normal"/>
        <w:rPr>
          <w:lang w:val="en-US" w:eastAsia="en-US"/>
        </w:rPr>
      </w:pPr>
      <w:r>
        <w:rPr>
          <w:lang w:val="en-US" w:eastAsia="en-US"/>
        </w:rPr>
        <w:t>Таким образом, на основании манеры штриховки, как наиболее объективного, индивидуально-личностного признака, а также характера сюжета и его трактовки, композиционных приемов "Эскиз картины" из собрания ГорлХМ можно с достаточной уверенностью отнести к раннему творчеству Н.К.Рериха и датировать его 1890-ми годами, возможно, даже второй половиной 1890-х гг.</w:t>
      </w:r>
    </w:p>
    <w:p>
      <w:pPr>
        <w:pStyle w:val="Normal"/>
        <w:rPr/>
      </w:pPr>
      <w:r>
        <w:rPr>
          <w:lang w:val="en-US" w:eastAsia="en-US"/>
        </w:rPr>
        <w:t>Стиль "Эскиза картины" свидетельствует о том, что это произведение не могло быть выполнено художником позднее 1890-х гг. Как явствует из сравнения эскизов и соответствующих им картин Н.К.Рериха, перемены, происходившие в стиле живописи художника, отражались и в стиле графических эскизов. Так, в практике Н.К.Рериха 1890-гг. повествовательной подробности жанровых сюжетов, детальной проработке объемов и форм посредством светотени, тональной живописи в картине соответствует в эскизе подробная разработка второстепенных деталей, дробность силуэтов и внутренних линий рисунка, сплошная заливка тушью в глубоких тенях. Напротив, лаконичности композиции, монументальной обобщенности силуэтов, почти локальному условному цвету лишенных светотеневых эффектов картин Н.Рериха 1900-х – 1910-х гг., в соответствующих им эскизах отвечает лаконизм композиции, схематическая обобщенность силуэтов, отсутствие внутреннего рисунка изображение в них является практически контурным (см. эскизы к картинам "Поморяне. Утро"</w:t>
      </w:r>
      <w:r>
        <w:rPr>
          <w:vertAlign w:val="superscript"/>
          <w:lang w:val="en-US" w:eastAsia="en-US"/>
        </w:rPr>
        <w:t>39</w:t>
      </w:r>
      <w:r>
        <w:rPr>
          <w:lang w:val="en-US" w:eastAsia="en-US"/>
        </w:rPr>
        <w:t>, "Прокопий Праведный отводит тучу от Устюга Великого", "Граница царства"); характерным примером может служить и хранящийся в ГорлХМ эскиз к картине "Короны". Поэтому, если эскизы 1890-х гг. у Н.К.Рериха "черны" от обилия штрихов и линий, то эскизы 1900-х – 1910-х гг., напротив, "белы". Таким образом, стиль рериховских эскизов в русский период следует стилю соответствующих им картин. Следовательно, "Эскиз картины" из собрания ГорлХМ исполнен не позднее 1890-х гг.</w:t>
      </w:r>
    </w:p>
    <w:p>
      <w:pPr>
        <w:pStyle w:val="Normal"/>
        <w:rPr>
          <w:lang w:val="en-US" w:eastAsia="en-US"/>
        </w:rPr>
      </w:pPr>
      <w:r>
        <w:rPr>
          <w:lang w:val="en-US" w:eastAsia="en-US"/>
        </w:rPr>
        <w:t>"Эскиз картины" сделан к произведению на тему из жизни древних славян. Изображен поселок на берегу реки, население которого охвачено тревожным движением: люди покидают дома, уводя детей, от реки на плечах уносят долбленые челны. На первом плане выделяется группа воинов в боевом облачении: седой человек преклонных лет с внушительной осанкой военачальника, боевым топором за поясом и булавой в руке повелительным жестом указывает вдаль внимательно слушающим его воинам в шлемах, со щитами за спиной вооруженным луками и копьями. Вдали, через поле, тянется нестройное шествие, направляющееся к лесу (или крепости?).</w:t>
      </w:r>
    </w:p>
    <w:p>
      <w:pPr>
        <w:pStyle w:val="Normal"/>
        <w:rPr/>
      </w:pPr>
      <w:r>
        <w:rPr>
          <w:lang w:val="en-US" w:eastAsia="en-US"/>
        </w:rPr>
        <w:t>Сюжет эскиза трудно определить точно, так как замыкающее горизонт изображение, к которому направляются жители поселка, набросано самым общим очерком. Не исключено, что художник подразумевал изобразить именно крепость – тогда сюжетом эскиза можно было бы считать переселение жителей поселка, которому угрожает нападение врагов, в деревянную крепость – так называемый "городок", описанный художником в одном из его литературных произведений: "Город – место военное, в мирное время тут не живут... Схема описания городка взята с натуры. В Царскосельском уезде существует именно такой городок. На валу раскопкою обнаружены остатки сожженного оборонительного сооружения, тына. На самой площади городка &lt;...&gt; оказалось только несколько грубо сложенных очагов. Следов жилищ вовсе не найдено".</w:t>
      </w:r>
      <w:r>
        <w:rPr>
          <w:vertAlign w:val="superscript"/>
          <w:lang w:val="en-US" w:eastAsia="en-US"/>
        </w:rPr>
        <w:t xml:space="preserve">40 </w:t>
      </w:r>
      <w:r>
        <w:rPr>
          <w:lang w:val="en-US" w:eastAsia="en-US"/>
        </w:rPr>
        <w:t>(Такой "городок" – небольшая обнесенная частоколом крепость, в которой обыкновенно не жили, спасаясь за ее стенами только во время вооруженных столкновений -венчает высокий холм на берегу реки в картине "Гонец. Восстал род на род"). В то же время не исключено, что изображение, закрывающее горизонт, должно быть понято как изображение леса: на его фоне справа дан очерком белый силуэт, напоминающий коня и всадника, как бы выезжающего из леса. В любом случае, изображение вооруженных воинов, скорбных женщин, эвакуации ценного имущества (челны) свидетельствует о том, что сюжет эскиза связан с военными событиями.</w:t>
      </w:r>
    </w:p>
    <w:p>
      <w:pPr>
        <w:pStyle w:val="Normal"/>
        <w:rPr/>
      </w:pPr>
      <w:r>
        <w:rPr>
          <w:lang w:val="en-US" w:eastAsia="en-US"/>
        </w:rPr>
        <w:t>Н.К.Рерих решает этот сюжет в форме многофигурной жанровой сцены, рассказывающей о судьбе и бедствиях народа. С этой целью художник применил точку зрения несколько сверху – это позволило развернуть подробное повествование, разместив в нешироком по фронту пространстве множество действующих лиц. Центр композиции составляет группа воинов на первом плане, выходящие из жилищ женщины и группа несущих челн. По степени вклада в эмоциональное звучание образа выделяется центральный в группе женщин образ печально поникшей молодой женщины</w:t>
      </w:r>
      <w:r>
        <w:rPr>
          <w:smallCaps/>
          <w:lang w:val="en-US" w:eastAsia="en-US"/>
        </w:rPr>
        <w:t xml:space="preserve"> </w:t>
      </w:r>
      <w:r>
        <w:rPr>
          <w:lang w:val="en-US" w:eastAsia="en-US"/>
        </w:rPr>
        <w:t>в светлой одежде, одной рукой прижимающей к себе ребенка. Помимо выделения ее положением близко к геометрическому центру листа и светлым пятном незаштрихованной бумаги в изображении платья, Н.К.Рерих дополнительно выделяет эту фигуру несколько иллюстрированным композиционным приемом: направлением вытянутой руки "военачальника" и, более тактично, направленной также в ее сторону диагональю челна.</w:t>
      </w:r>
    </w:p>
    <w:p>
      <w:pPr>
        <w:pStyle w:val="Normal"/>
        <w:rPr>
          <w:lang w:val="en-US" w:eastAsia="en-US"/>
        </w:rPr>
      </w:pPr>
      <w:r>
        <w:rPr>
          <w:lang w:val="en-US" w:eastAsia="en-US"/>
        </w:rPr>
        <w:t>Смысл изображаемого события Н.К Рерих раскрывает через сумму реакций на него персонажей. Этим уже на уровне эскиза предопределена психологическая характеристика действующих лиц через выразительность поз, жестов, отчасти мимики. Сурово сдвинутые брови и жест "военачальника", касающегося плеча одного из своих подчиненных, с которыми его уравнивает сознание общей опасности, низко склоненная голова и характерный жест утирающей слезы женщины в светлой одежде, бравые позы выслушивающих приказ воинов, видимо, жаждущих отличиться в предстоящих событиях, – именно этот богатый спектр самых разных эмоций раскрывает содержание "Эскиза картины".</w:t>
      </w:r>
    </w:p>
    <w:p>
      <w:pPr>
        <w:pStyle w:val="Normal"/>
        <w:rPr>
          <w:lang w:val="en-US" w:eastAsia="en-US"/>
        </w:rPr>
      </w:pPr>
      <w:r>
        <w:rPr>
          <w:lang w:val="en-US" w:eastAsia="en-US"/>
        </w:rPr>
        <w:t>По первому эскизу трудно судить о колорите, но общий темный из-за густой штриховки тон и резкие контрасты пятен заливки и чистой бумаги усиливают впечатление тревоги.</w:t>
      </w:r>
    </w:p>
    <w:p>
      <w:pPr>
        <w:pStyle w:val="Normal"/>
        <w:rPr>
          <w:lang w:val="en-US" w:eastAsia="en-US"/>
        </w:rPr>
      </w:pPr>
      <w:r>
        <w:rPr>
          <w:lang w:val="en-US" w:eastAsia="en-US"/>
        </w:rPr>
        <w:t>Таким образом, специфика художественной выразительности "Эскиза картины" из ГорлХМ также не противоречит предложенной датировке, являясь типичной для произведений Н.К.Рериха 1890-х гг.</w:t>
      </w:r>
    </w:p>
    <w:p>
      <w:pPr>
        <w:pStyle w:val="Normal"/>
        <w:rPr/>
      </w:pPr>
      <w:r>
        <w:rPr>
          <w:lang w:val="en-US" w:eastAsia="en-US"/>
        </w:rPr>
        <w:t>Еще одним подтверждением предложенной датировки "Эскиза картины" может служить общность исторического реквизита, примененного в нем, с другими полотнами Н.К.Рериха 1890-х гг., в частности, из цикла "Начало Руси. Славяне". Так, боевой топор военачальника аналогичен топору, которым вооружен сидящий справа спиной к зрителю человек в картине "Сходятся старцы"</w:t>
      </w:r>
      <w:r>
        <w:rPr>
          <w:vertAlign w:val="superscript"/>
          <w:lang w:val="en-US" w:eastAsia="en-US"/>
        </w:rPr>
        <w:t>41</w:t>
      </w:r>
      <w:r>
        <w:rPr>
          <w:lang w:val="en-US" w:eastAsia="en-US"/>
        </w:rPr>
        <w:t>. Архитектура жилищ в "Эскизе картины" из ГорлХМ идентична архитектуре построек в картине "Гонец. Восстал род на род", причем в обоих произведениях одно из жилищ выделено значком на кровле, напоминающим две тонкие палочки, на которых укреплен мягкий светлый материал (в картине "Гонец. Восстал род на род'' он белого цвета), возможно, волоконообразный. Перед жилищем; отмеченным этим значком, в картине "Гонец. Восстал род на род" изображен вкопанный в землю столб, увенчанный черепом лося (тотем рода?). В "Эскизе картины" из ГорлХМ ему соответствует находящийся на том же месте столб с укрепленными наверху рогами лося. Возможно, "Эскиз картины" из ГорлХМ имеет какое-то отношение к картине "Гонец. Восстал род на род". Во всяком случае, принадлежность "Эскиза картины" из ГорлХМ к циклу "Начало Руси. Славяне" представляется вполне вероятной.</w:t>
      </w:r>
    </w:p>
    <w:p>
      <w:pPr>
        <w:pStyle w:val="Normal"/>
        <w:rPr>
          <w:lang w:val="en-US" w:eastAsia="en-US"/>
        </w:rPr>
      </w:pPr>
      <w:r>
        <w:rPr>
          <w:lang w:val="en-US" w:eastAsia="en-US"/>
        </w:rPr>
        <w:t>К другому циклу картин Н.К.Рериха – "Викинг" – имеет отношение рисунок карандашом и тушью, также не подписанный и недатированный. На рисунке изображен стоящий воин с копьем и щитом в руках. Его поза, костюм, вооружение абсолютно идентичны изображению центрального персонажа картины Н.К.Рериха "Варяжское море" (1911). Обращает на себя внимание одинаковый декор щита в картине и в рисунке из ГорлХМ: характерное изображение дракона. На основании этого рисунок может быть приписан Н.К.Рериху, определен как подготовительный рисунок для картины "Варяжское море" и датирован не позднее 1911 г.</w:t>
      </w:r>
    </w:p>
    <w:p>
      <w:pPr>
        <w:pStyle w:val="Normal"/>
        <w:rPr/>
      </w:pPr>
      <w:r>
        <w:rPr>
          <w:lang w:val="en-US" w:eastAsia="en-US"/>
        </w:rPr>
        <w:t>Масштабная сетка на рисунке свидетельствует о его служебном характере при исполнении картины. В этом смысле рисунок из ГорлХМ не является исключением в творческой практике Н.К.Рериха. Например, в Государственном Русском Музее хранится эскиз первого замысла картины "Небесный бой", также размеченный масштабной сеткой</w:t>
      </w:r>
      <w:r>
        <w:rPr>
          <w:vertAlign w:val="superscript"/>
          <w:lang w:val="en-US" w:eastAsia="en-US"/>
        </w:rPr>
        <w:t>42</w:t>
      </w:r>
      <w:r>
        <w:rPr>
          <w:lang w:val="en-US" w:eastAsia="en-US"/>
        </w:rPr>
        <w:t>. Таким образом, хранящийся в ГорлХМ рисунок Н.К.Рериха для картины "Варяжское море", не представляя самостоятельной художественной ценности, помогает составить представление о методе создания художником своих полотен.</w:t>
      </w:r>
    </w:p>
    <w:p>
      <w:pPr>
        <w:pStyle w:val="Normal"/>
        <w:rPr>
          <w:lang w:val="en-US" w:eastAsia="en-US"/>
        </w:rPr>
      </w:pPr>
      <w:r>
        <w:rPr>
          <w:lang w:val="en-US" w:eastAsia="en-US"/>
        </w:rPr>
        <w:t>Эскиз к "Богатырскому фризу", также не имеющий подписи и даты, близко повторяет панно "Баян" из так называемого "Богатырского фриза" – росписи столовой в особняке Ф.Г.Баженова (Петербург), исполненной Н.К.Рерихом в 1910 г. Архитектурный фон, стилизованный под изображения архитектуры в древнерусской живописи, поза и жест певца аналогичны изображенным в панно "Баян" (в эскизе из ГорлХМ отсутствует декоративное узорочье в костюме Баяна). Это позволяет уточнить атрибуцию и датировку эскиза: эскиз панно "Баян" из росписи "Богатырский фриз" исполнен не позднее 1910 г.</w:t>
      </w:r>
    </w:p>
    <w:p>
      <w:pPr>
        <w:pStyle w:val="Normal"/>
        <w:rPr>
          <w:lang w:val="en-US" w:eastAsia="en-US"/>
        </w:rPr>
      </w:pPr>
      <w:r>
        <w:rPr>
          <w:lang w:val="en-US" w:eastAsia="en-US"/>
        </w:rPr>
        <w:t>Основу росписи "Богатырский фриз" составляли сюжетные панно на темы древнерусского богатырского эпоса. Включение в роспись образа Баяна придало "Богатырскому фризу", не имеющему единого сюжета, смысловое и сюжетное единство: богатыри из различных былин и сказаний возникают перед зрителем, словно воссозданные словом легендарного певца Древней Руси.</w:t>
      </w:r>
    </w:p>
    <w:p>
      <w:pPr>
        <w:pStyle w:val="Normal"/>
        <w:rPr>
          <w:lang w:val="en-US" w:eastAsia="en-US"/>
        </w:rPr>
      </w:pPr>
      <w:r>
        <w:rPr>
          <w:lang w:val="en-US" w:eastAsia="en-US"/>
        </w:rPr>
        <w:t>В эскизе панно "Баян" Н.К.Рерих ищет выразительные средства, способные воплотить могущество поэтического слова Баяна. Значительное уменьшение в масштабе условного архитектурного фона сообщает образу певца дополнительную монументальность. Главенствующее положение Баяна в композиции подчеркнуто тем, что его изображение дано на фоне гладкой стены, не мешающем восприятию образа. В пропорциях и силуэтах теснящихся слева стилизованных древнерусских построек, сопоставимых по размеру с изображением Баяна, есть нечто антропоморфное, в силу чего они кажутся прислушивающимися к пению Баяна. Возможно, в этом следует видеть неосознанную аллюзию на строки "Слова о полку Игореве", живописующие волшебную силу поэтического дара легендарного певца.</w:t>
      </w:r>
    </w:p>
    <w:p>
      <w:pPr>
        <w:pStyle w:val="Normal"/>
        <w:rPr>
          <w:lang w:val="en-US" w:eastAsia="en-US"/>
        </w:rPr>
      </w:pPr>
      <w:r>
        <w:rPr>
          <w:lang w:val="en-US" w:eastAsia="en-US"/>
        </w:rPr>
        <w:t>Композиция эскиза построена на ритмично расположенных вертикалях (архитектурный фон). В сочетании с величественной позой и исполненным значительности жестом Баяна, возлагающего персты на вещие струны, это сообщает образу возвышенный, торжественный строй, созвучный размеренному ладу старинных сказаний. Эскиз выполнен на голубовато-серой бумаге, цвет которой активно используется Н.К.Рерихом в колористическом решении работы. С цветом бумаги гармонично сочетаются локальные цвета сине-голубой гаммы, которыми окрашены изображения, за исключением бледно-розового неба. В целом, колорит эскиза панно "Баян" характеризуется равновесным распределением масс цвета и гармоническим спокойствием.</w:t>
      </w:r>
    </w:p>
    <w:p>
      <w:pPr>
        <w:pStyle w:val="Normal"/>
        <w:rPr/>
      </w:pPr>
      <w:r>
        <w:rPr>
          <w:lang w:val="en-US" w:eastAsia="en-US"/>
        </w:rPr>
        <w:t>"Эскиз росписи молельной в Ницце" (1914) – одно из немногих полностью сохранившихся произведений Н.К.Рериха в области монументально-декоративного искусства – исполнен для виллы Л.С.Лившиц в Ницце. В его состав входят тринадцать тематических панно и декоративный фриз, исполненные темперой. Панно, Двенадцать из которых являются парными, стилизованы под древнерусскую живопись, фриз варьирует мотивы древнерусской белокаменной резьбы. Панно и фриз отличаются полной законченностью, их размеры, судя по всему, взяты в натуральную величину и не предполагали дальнейшего увеличения при переводе на стены. Атрибуция персонажей росписи и сюжетов панно основана на характере костюмов, архитектуры, атрибутов в связи со спектром ассоциаций из отечественной и византийской истории, которые могли возникнуть у Н.К.Рериха применительно к Русскому и византийскому пантеонам святых. Вторым исходным пунктом атрибуции послужила содержательность названий отдельных панно и существующие между названиями причинно-следственные связи, позволяющие установить движение сюжета</w:t>
      </w:r>
      <w:r>
        <w:rPr>
          <w:vertAlign w:val="superscript"/>
          <w:lang w:val="en-US" w:eastAsia="en-US"/>
        </w:rPr>
        <w:t>43</w:t>
      </w:r>
      <w:r>
        <w:rPr>
          <w:lang w:val="en-US" w:eastAsia="en-US"/>
        </w:rPr>
        <w:t>. Входящие в состав росписи панно не имеют сюжетов в прямом смысле слова, но каждое из них несет в себе совершенно определенный смысл.</w:t>
      </w:r>
    </w:p>
    <w:p>
      <w:pPr>
        <w:pStyle w:val="Normal"/>
        <w:rPr>
          <w:lang w:val="en-US" w:eastAsia="en-US"/>
        </w:rPr>
      </w:pPr>
      <w:r>
        <w:rPr>
          <w:lang w:val="en-US" w:eastAsia="en-US"/>
        </w:rPr>
        <w:t>Содержание отдельных панно ассоциативно связывается с важнейшими событиями русской истории X-XV вв., ознаменовавшими ее основные этапы. На панно "Хозяин дома" изображен старейшина славянского языческого племени. Предполагаемый сюжет панно – экспозиция темы: период истории Древней Руси до момента крещения, т.е. догосударственный период. В парных панно "Города" дано стилизованное изображение процветающего укрепленного древнерусского города. Эти панно характеризуют место действия.</w:t>
      </w:r>
    </w:p>
    <w:p>
      <w:pPr>
        <w:pStyle w:val="Normal"/>
        <w:rPr>
          <w:lang w:val="en-US" w:eastAsia="en-US"/>
        </w:rPr>
      </w:pPr>
      <w:r>
        <w:rPr>
          <w:lang w:val="en-US" w:eastAsia="en-US"/>
        </w:rPr>
        <w:t>В панно "Благие посетившие" с инв. № ж-288 изображены креститель Руси князь Владимир Святославович (ум. 1015), его бабка княгиня Ольга (ок. 890 – 969) – одна из первых русских христианок; и "древо государства Российского". Сюжет панно связывается с крещением Руси и объединением древнерусских земель в первое в отечественной истории единое государственное образование – Киевское княжество.</w:t>
      </w:r>
    </w:p>
    <w:p>
      <w:pPr>
        <w:pStyle w:val="Normal"/>
        <w:rPr>
          <w:lang w:val="en-US" w:eastAsia="en-US"/>
        </w:rPr>
      </w:pPr>
      <w:r>
        <w:rPr>
          <w:lang w:val="en-US" w:eastAsia="en-US"/>
        </w:rPr>
        <w:t>В панно "Благие посетившие" с инв. № ж-289 изображены император Константин Великий (306 – 337), сделавший христианство государственной религией Восточной Римской империи, в его правление окончательно отделившейся в самостоятельное государство, будущую Византию, а также мать Константина – Елена и "древо государства Византийского". Подразумеваемый сюжет панно – введение христианства как государственной религии и основание Византии.</w:t>
      </w:r>
    </w:p>
    <w:p>
      <w:pPr>
        <w:pStyle w:val="Normal"/>
        <w:rPr>
          <w:lang w:val="en-US" w:eastAsia="en-US"/>
        </w:rPr>
      </w:pPr>
      <w:r>
        <w:rPr>
          <w:lang w:val="en-US" w:eastAsia="en-US"/>
        </w:rPr>
        <w:t>На двух парных панно "Отроки-продолжатели" (инв. № ж-296, № ж-298) изображены сыновья князя Владимира Борис и Глеб, и вассал Бориса – Георгий Угрин, погибшие почти одновременно в ходе междоусобных распрей, начавшихся сразу же после смерти Владимира. Борис как законный наследник киевского престола держит в руках ветвь с "древа государства Российского", которая выступает в контексте художественного образа как символ преемственности русской государственности. Подразумеваемый сюжет этих двух панно связан с наступлением периода феодальной раздробленности, приведшей Древнюю Русь к национальной трагедии – монголо-татарскому завоеванию и утрате государственной независимости.</w:t>
      </w:r>
    </w:p>
    <w:p>
      <w:pPr>
        <w:pStyle w:val="Normal"/>
        <w:rPr>
          <w:lang w:val="en-US" w:eastAsia="en-US"/>
        </w:rPr>
      </w:pPr>
      <w:r>
        <w:rPr>
          <w:lang w:val="en-US" w:eastAsia="en-US"/>
        </w:rPr>
        <w:t>В панно "Отроки-продолжатели" с инв. № ж-294 и № ж-297, составивших вторую пару, первым в группе изображен Сергий Радонежский в своем юношеском облике отрока Варфоломея. За ним следуют святые великомученики Борис и Глеб -покровители русского воинства. Веточка с "древа государства Российского" парит в воздухе, символизируя тем утрату Русью государственной независимости. Сюжет этих панно ассоциативно связывается с Куликовской битвой, положившей начало свержению монголо-татарского ига.</w:t>
      </w:r>
    </w:p>
    <w:p>
      <w:pPr>
        <w:pStyle w:val="Normal"/>
        <w:rPr>
          <w:lang w:val="en-US" w:eastAsia="en-US"/>
        </w:rPr>
      </w:pPr>
      <w:r>
        <w:rPr>
          <w:lang w:val="en-US" w:eastAsia="en-US"/>
        </w:rPr>
        <w:t>Содержание двух совершенно одинаковых панно "Древо благое произросло" связывается с новым и окончательным утверждением русской государственности после свержения монголо-татарского ига в XV-XVI вв., на этот раз под эгидой Москвы. Изображение маленького крепкого древесного ростка в центре композиции, под солярным кругом, символизирует возникновение Московской Руси.</w:t>
      </w:r>
    </w:p>
    <w:p>
      <w:pPr>
        <w:pStyle w:val="Normal"/>
        <w:rPr>
          <w:lang w:val="en-US" w:eastAsia="en-US"/>
        </w:rPr>
      </w:pPr>
      <w:r>
        <w:rPr>
          <w:lang w:val="en-US" w:eastAsia="en-US"/>
        </w:rPr>
        <w:t>На парных панно "Входы" изображено "древо государства Российского" в значении символа Московской Руси. Таким образом, движение сюжета росписи, начинаясь с панно "Хозяин дома", т.е. в языческий догосударственный период, охватывает время блестящего первого расцвета русской государственности – период Киевской Руси, последовавший затем период феодальной раздробленности, приведшей к монголо-татарскому игу, начало нового объединительного процесса, знамением которого явилась победа в Куликовской битве, и новый расцвет русского государства в X веке. Таким образом, подразумеваемый сюжет росписи, как целого, составляет драматический путь становления русской государственности в X-XV вв.</w:t>
      </w:r>
    </w:p>
    <w:p>
      <w:pPr>
        <w:pStyle w:val="Normal"/>
        <w:rPr/>
      </w:pPr>
      <w:r>
        <w:rPr>
          <w:lang w:val="en-US" w:eastAsia="en-US"/>
        </w:rPr>
        <w:t>Порядок размещения панно в реальном интерьере устанавливается на основании сообщения С.Эрнста о том, что т.н. моленная представляла собой круглую комнату с двумя окнами.</w:t>
      </w:r>
      <w:r>
        <w:rPr>
          <w:vertAlign w:val="superscript"/>
          <w:lang w:val="en-US" w:eastAsia="en-US"/>
        </w:rPr>
        <w:t>44</w:t>
      </w:r>
      <w:r>
        <w:rPr>
          <w:lang w:val="en-US" w:eastAsia="en-US"/>
        </w:rPr>
        <w:t xml:space="preserve"> Вторым основанием предлагаемой реконструкции явилась структура состава панно, в совокупности составляющих "Эскиз росписи моленной в Ницце", основанная на принципе парности, т.е. симметрии, за исключением панно "Хозяин дома". На основании симметричной структуры состава панно сделано допущение, что архитектурное пространство моленной также было симметричным.</w:t>
      </w:r>
    </w:p>
    <w:p>
      <w:pPr>
        <w:pStyle w:val="Normal"/>
        <w:rPr>
          <w:lang w:val="en-US" w:eastAsia="en-US"/>
        </w:rPr>
      </w:pPr>
      <w:r>
        <w:rPr>
          <w:lang w:val="en-US" w:eastAsia="en-US"/>
        </w:rPr>
        <w:t>Таким образом, в центре участка стены напротив входа между окнами размещалось панно "Хозяин дома", справа и слева от него находились панно "Города", причем наиболее логичным выглядит такое расположение этих панно относительно друг друга, когда между ними есть небольшие пространственные цезуры и боковые панно "Города" располагаются приблизительно по средине высоты центрального.</w:t>
      </w:r>
    </w:p>
    <w:p>
      <w:pPr>
        <w:pStyle w:val="Normal"/>
        <w:rPr>
          <w:lang w:val="en-US" w:eastAsia="en-US"/>
        </w:rPr>
      </w:pPr>
      <w:r>
        <w:rPr>
          <w:lang w:val="en-US" w:eastAsia="en-US"/>
        </w:rPr>
        <w:t>На двух других участках стены – между входом и окнами – панно располагались в одинаковом порядке. Считая от окна, эта последовательность такова: "Отроки-продолжатели" – "Благие посетившие", – "Отроки-продолжатели" – "Древо благое произросло" – "Входы". Причем на участке стены по правую руку от входа находились панно "Благие посетившие" с изображением Владимира и Ольги и панно "Отроки-продолжатели" из разных пар: со стороны Владимира – Борис, Глеб и Георгий Угрин, со стороны Ольги – панно с изображением Сергия – Варфоломея, Бориса и Глеба. Необходимое условие: верх головных уборов первых в группах отроков – в правой части должен быть красного цвета, как и верх княжеской шапки Владимира. Таким образом, на правой стене размещались панно "Отроки-продолжатели" с инв. №№ ж-294, ж-298.</w:t>
      </w:r>
    </w:p>
    <w:p>
      <w:pPr>
        <w:pStyle w:val="Normal"/>
        <w:rPr>
          <w:lang w:val="en-US" w:eastAsia="en-US"/>
        </w:rPr>
      </w:pPr>
      <w:r>
        <w:rPr>
          <w:lang w:val="en-US" w:eastAsia="en-US"/>
        </w:rPr>
        <w:t>На участке стены слева размещались панно "Благие посетившие" с изображением Константина и Елены и панно "Отроки-продолжатели" с инв. №№ ж-296, ж-297 в следующем порядке: со стороны Константина панно с изображением Сергия -Варфоломея, Бориса и Глеба, со стороны Елены – Бориса, Глеба и Георгия Угрина. При этом верхние края панно "Благие посетившие" должны находится на одном уровне, а боковые – отстоять друг от друга на 0,5-1 м.</w:t>
      </w:r>
    </w:p>
    <w:p>
      <w:pPr>
        <w:pStyle w:val="Normal"/>
        <w:rPr>
          <w:lang w:val="en-US" w:eastAsia="en-US"/>
        </w:rPr>
      </w:pPr>
      <w:r>
        <w:rPr>
          <w:lang w:val="en-US" w:eastAsia="en-US"/>
        </w:rPr>
        <w:t>Панно "Входы" должно располагаться так, чтобы склоненные головы орлов у основания древа были направлены в сторону комнаты, а не дверного проема. Очевидна необходимость пространственных цезур между панно "Входы", "Древо благое произросло" и "Отроки-продолжатели".</w:t>
      </w:r>
    </w:p>
    <w:p>
      <w:pPr>
        <w:pStyle w:val="Normal"/>
        <w:rPr>
          <w:lang w:val="en-US" w:eastAsia="en-US"/>
        </w:rPr>
      </w:pPr>
      <w:r>
        <w:rPr>
          <w:lang w:val="en-US" w:eastAsia="en-US"/>
        </w:rPr>
        <w:t>Фриз должен был быть разрезан на фрагменты и размещен под панно "Города", "Отроки-продолжатели", между панно "Древо благое произросло" и "Входы" и под окнами.</w:t>
      </w:r>
    </w:p>
    <w:p>
      <w:pPr>
        <w:pStyle w:val="Normal"/>
        <w:rPr>
          <w:lang w:val="en-US" w:eastAsia="en-US"/>
        </w:rPr>
      </w:pPr>
      <w:r>
        <w:rPr>
          <w:lang w:val="en-US" w:eastAsia="en-US"/>
        </w:rPr>
        <w:t>Расположение панно в единой системе росписи, то есть в реальном архитектурном пространстве, накладывает на восприятие каждого из них новый дополнительный смысл. Например, соседство панно "Хозяин дома" и "Города" приводит к тому, что эти три панно в целом воспринимаются как символическое изображение Русской земли и русского народа, т.е. обобщенный образ Руси. При этом каждое панно сохраняет и свою собственную первоначальную семантику. В реальном интерьере панно "Древо благое произросло" и "Входы" воспринимаются как изображение цветущего сада.</w:t>
      </w:r>
    </w:p>
    <w:p>
      <w:pPr>
        <w:pStyle w:val="Normal"/>
        <w:rPr>
          <w:lang w:val="en-US" w:eastAsia="en-US"/>
        </w:rPr>
      </w:pPr>
      <w:r>
        <w:rPr>
          <w:lang w:val="en-US" w:eastAsia="en-US"/>
        </w:rPr>
        <w:t>Кроме того, панно способны взаимодействовать через пространство. Так, расположение в реальном интерьере панно "Благие посетившие" точно напротив друг друга в содержательном плане приводит к тому, что Владимир уподобляется Константину, Ольга – Елене (мотив, почерпнутый Н.К.Рерихом из "Повести временных лет"), а "древо государства Российского" – "древу государства Византийского". На уровне идейного содержания росписи как целого, такое уподобление прочитывается как возвеличение Руси через уподобление ее Византии – одному из могущественнейших государств средневекового мира. В то же время расположение "сада" ("Входы" и "Древо благое произросло") напротив триады "Русь" ("Хозяин дома" и "Города"), воспринимающейся как олицетворение Руси – земли, страны, а не государственного образования, прочитывается как уподобление Руси цветущему саду, как воплощение процветания и мира, наконец наступившего, как счастливый финал.</w:t>
      </w:r>
    </w:p>
    <w:p>
      <w:pPr>
        <w:pStyle w:val="Normal"/>
        <w:rPr>
          <w:lang w:val="en-US" w:eastAsia="en-US"/>
        </w:rPr>
      </w:pPr>
      <w:r>
        <w:rPr>
          <w:lang w:val="en-US" w:eastAsia="en-US"/>
        </w:rPr>
        <w:t>Эти примеры показывают, что в программу росписи Н.К.Рерихом заложены своего рода "стерические эффекты" – новые дополнительные смыслы, возникающие из обусловленного характером архитектуры расположения панно в пространстве относительно друг друга. Это позволяет говорить о решении художником задачи синтеза искусств в "Эскизе росписи моленной в Ницце". Идейное содержанке росписи раскрывается именно благодаря расположению панно в пространстве, т.е. благодаря достигнутому Н.К.Рерихом синтезу архитектуры и живописи.</w:t>
      </w:r>
    </w:p>
    <w:p>
      <w:pPr>
        <w:pStyle w:val="Normal"/>
        <w:rPr>
          <w:lang w:val="en-US" w:eastAsia="en-US"/>
        </w:rPr>
      </w:pPr>
      <w:r>
        <w:rPr>
          <w:lang w:val="en-US" w:eastAsia="en-US"/>
        </w:rPr>
        <w:t>Главная идея росписи заключается в утверждении величия, могущества и вечности Руси-России, проведенном через уподобление русской земли – цветущему саду, русского государства – легендарной Византии. Второй аспект идейного содержания росписи состоит в утверждении святости деяний, вплоть до жертв, направленных на благо отечества. В контексте содержания росписи личная святость Владимира, Ольги, Сергия Радонежского, Бориса, Глеба, Константина и Елены выступает в качестве высшей оценки их исторической деятельности.</w:t>
      </w:r>
    </w:p>
    <w:p>
      <w:pPr>
        <w:pStyle w:val="Normal"/>
        <w:rPr>
          <w:lang w:val="en-US" w:eastAsia="en-US"/>
        </w:rPr>
      </w:pPr>
      <w:r>
        <w:rPr>
          <w:lang w:val="en-US" w:eastAsia="en-US"/>
        </w:rPr>
        <w:t>Патриотический подтекст росписи, воспринимаемый сквозь призму национальной старины, мог находить отзвук в сердцах соотечественников художника в ситуации 1914 года, – ощущаемого многими кануна Первой мировой войны.</w:t>
      </w:r>
    </w:p>
    <w:p>
      <w:pPr>
        <w:pStyle w:val="Normal"/>
        <w:rPr>
          <w:lang w:val="en-US" w:eastAsia="en-US"/>
        </w:rPr>
      </w:pPr>
      <w:r>
        <w:rPr>
          <w:lang w:val="en-US" w:eastAsia="en-US"/>
        </w:rPr>
        <w:t>"Эскиз росписи моленной в Ницце" принадлежит к числу зрелых работ Н.К.Рериха-монументалиста и является одной из последних, если не самой последней, работой художника в области монументального искусства. Во всяком случае, в литературе нет сведений о росписях Н.К.Рериха после 1914 г. Среди изученных на настоящий момент монументальных произведений художника роспись в Ницце – единственный пример разработки исторической темы в монументальном цикле. Этим и определяется место "Эскиза росписи моленной в Ницце" в наследии Н.К.Рериха.</w:t>
      </w:r>
    </w:p>
    <w:p>
      <w:pPr>
        <w:pStyle w:val="Normal"/>
        <w:rPr>
          <w:lang w:val="en-US" w:eastAsia="en-US"/>
        </w:rPr>
      </w:pPr>
      <w:r>
        <w:rPr>
          <w:lang w:val="en-US" w:eastAsia="en-US"/>
        </w:rPr>
        <w:t>Произведения Н.К.Рериха из собрания ГорлХМ дополняют и обогащают представление о творчестве художника.</w:t>
      </w:r>
    </w:p>
    <w:p>
      <w:pPr>
        <w:pStyle w:val="Normal"/>
        <w:spacing w:before="240" w:after="0"/>
        <w:rPr>
          <w:lang w:val="en-US" w:eastAsia="en-US"/>
        </w:rPr>
      </w:pPr>
      <w:r>
        <w:rPr>
          <w:b/>
          <w:bCs/>
          <w:lang w:val="en-US" w:eastAsia="en-US"/>
        </w:rPr>
        <w:t>Примечания:</w:t>
      </w:r>
    </w:p>
    <w:p>
      <w:pPr>
        <w:pStyle w:val="Normal"/>
        <w:rPr/>
      </w:pPr>
      <w:r>
        <w:rPr>
          <w:vertAlign w:val="superscript"/>
          <w:lang w:val="en-US" w:eastAsia="en-US"/>
        </w:rPr>
        <w:t>1</w:t>
      </w:r>
      <w:r>
        <w:rPr>
          <w:lang w:val="en-US" w:eastAsia="en-US"/>
        </w:rPr>
        <w:t xml:space="preserve"> Рано осиротевший, С.А.Мухин вырос в детском доме (Сообщено вдовой С.А.Мухина. В.А.Мухиной).</w:t>
      </w:r>
    </w:p>
    <w:p>
      <w:pPr>
        <w:pStyle w:val="Normal"/>
        <w:rPr/>
      </w:pPr>
      <w:r>
        <w:rPr>
          <w:vertAlign w:val="superscript"/>
          <w:lang w:val="en-US" w:eastAsia="en-US"/>
        </w:rPr>
        <w:t>2</w:t>
      </w:r>
      <w:r>
        <w:rPr>
          <w:lang w:val="en-US" w:eastAsia="en-US"/>
        </w:rPr>
        <w:t xml:space="preserve"> Эрнст С. Н.К.Рерих. – Пг.: изд. Общины Св. Евгении, 1918. – С.70, 94.</w:t>
      </w:r>
    </w:p>
    <w:p>
      <w:pPr>
        <w:pStyle w:val="Normal"/>
        <w:rPr/>
      </w:pPr>
      <w:r>
        <w:rPr>
          <w:vertAlign w:val="superscript"/>
          <w:lang w:val="en-US" w:eastAsia="en-US"/>
        </w:rPr>
        <w:t>3</w:t>
      </w:r>
      <w:r>
        <w:rPr>
          <w:lang w:val="en-US" w:eastAsia="en-US"/>
        </w:rPr>
        <w:t xml:space="preserve"> Рерих Н.К. Избранное. – М.: Сов. Россия, 1979. – С.276.</w:t>
      </w:r>
    </w:p>
    <w:p>
      <w:pPr>
        <w:pStyle w:val="Normal"/>
        <w:rPr/>
      </w:pPr>
      <w:r>
        <w:rPr>
          <w:vertAlign w:val="superscript"/>
          <w:lang w:val="en-US" w:eastAsia="en-US"/>
        </w:rPr>
        <w:t>4</w:t>
      </w:r>
      <w:r>
        <w:rPr>
          <w:lang w:val="en-US" w:eastAsia="en-US"/>
        </w:rPr>
        <w:t xml:space="preserve"> Только на протяжении XV в. крепостные стены Пскова восемнадцать раз были реконструированы.</w:t>
      </w:r>
    </w:p>
    <w:p>
      <w:pPr>
        <w:pStyle w:val="Normal"/>
        <w:rPr/>
      </w:pPr>
      <w:r>
        <w:rPr>
          <w:vertAlign w:val="superscript"/>
          <w:lang w:val="en-US" w:eastAsia="en-US"/>
        </w:rPr>
        <w:t>5</w:t>
      </w:r>
      <w:r>
        <w:rPr>
          <w:lang w:val="en-US" w:eastAsia="en-US"/>
        </w:rPr>
        <w:t xml:space="preserve"> Лев Дьякон. История. Цит. по: Сахаров А.Н. Дипломатия Святослава. – М.: Международные отношения, 1991. – С. 144.</w:t>
      </w:r>
    </w:p>
    <w:p>
      <w:pPr>
        <w:pStyle w:val="Normal"/>
        <w:rPr/>
      </w:pPr>
      <w:r>
        <w:rPr>
          <w:vertAlign w:val="superscript"/>
          <w:lang w:val="en-US" w:eastAsia="en-US"/>
        </w:rPr>
        <w:t>6</w:t>
      </w:r>
      <w:r>
        <w:rPr>
          <w:lang w:val="en-US" w:eastAsia="en-US"/>
        </w:rPr>
        <w:t xml:space="preserve"> Велижанина Н.Г. Композиция в тематических картинах Н.К.Рериха // Рериховские чтения. 1979 год. – Новосибирск. 1980. – С. 127.</w:t>
      </w:r>
    </w:p>
    <w:p>
      <w:pPr>
        <w:pStyle w:val="Normal"/>
        <w:rPr/>
      </w:pPr>
      <w:r>
        <w:rPr>
          <w:vertAlign w:val="superscript"/>
          <w:lang w:val="en-US" w:eastAsia="en-US"/>
        </w:rPr>
        <w:t>7</w:t>
      </w:r>
      <w:r>
        <w:rPr>
          <w:lang w:val="en-US" w:eastAsia="en-US"/>
        </w:rPr>
        <w:t xml:space="preserve"> Алехин А.Д. Творческий метод Н.К.Рериха // Н.К.Рерих. Жизнь и творчество: Сборник статей. – М.: Изобразит. Искусство. 1978. – С.54.</w:t>
      </w:r>
    </w:p>
    <w:p>
      <w:pPr>
        <w:pStyle w:val="Normal"/>
        <w:rPr/>
      </w:pPr>
      <w:r>
        <w:rPr>
          <w:vertAlign w:val="superscript"/>
          <w:lang w:val="en-US" w:eastAsia="en-US"/>
        </w:rPr>
        <w:t>8</w:t>
      </w:r>
      <w:r>
        <w:rPr>
          <w:lang w:val="en-US" w:eastAsia="en-US"/>
        </w:rPr>
        <w:t xml:space="preserve"> Балтрушайтис Ю.К. Внешние приметы творчества Рериха // Рерих. – Пг: Современное искусство,1916.- С.17-18,20.</w:t>
      </w:r>
    </w:p>
    <w:p>
      <w:pPr>
        <w:pStyle w:val="Normal"/>
        <w:rPr/>
      </w:pPr>
      <w:r>
        <w:rPr>
          <w:vertAlign w:val="superscript"/>
          <w:lang w:val="en-US" w:eastAsia="en-US"/>
        </w:rPr>
        <w:t>9</w:t>
      </w:r>
      <w:r>
        <w:rPr>
          <w:lang w:val="en-US" w:eastAsia="en-US"/>
        </w:rPr>
        <w:t xml:space="preserve"> Кашкалда В.Я. Образ человека в произведениях Н.К.Рериха // Рериховские чтения. 1976 год: Тезисы конференции. – Новосибирск, 1976. – С.62.</w:t>
      </w:r>
    </w:p>
    <w:p>
      <w:pPr>
        <w:pStyle w:val="Normal"/>
        <w:rPr/>
      </w:pPr>
      <w:r>
        <w:rPr>
          <w:vertAlign w:val="superscript"/>
          <w:lang w:val="en-US" w:eastAsia="en-US"/>
        </w:rPr>
        <w:t>10</w:t>
      </w:r>
      <w:r>
        <w:rPr>
          <w:lang w:val="en-US" w:eastAsia="en-US"/>
        </w:rPr>
        <w:t xml:space="preserve"> Датировка по многочисленным упоминаниям и воспроизведениям в прижизненных Н.К Рериху изданиях: Эрнст С. Указ. Соч. – С.70: и др.</w:t>
      </w:r>
    </w:p>
    <w:p>
      <w:pPr>
        <w:pStyle w:val="Normal"/>
        <w:rPr/>
      </w:pPr>
      <w:r>
        <w:rPr>
          <w:vertAlign w:val="superscript"/>
          <w:lang w:val="en-US" w:eastAsia="en-US"/>
        </w:rPr>
        <w:t>11</w:t>
      </w:r>
      <w:r>
        <w:rPr>
          <w:lang w:val="en-US" w:eastAsia="en-US"/>
        </w:rPr>
        <w:t xml:space="preserve"> В связи с этим образом представляет интерес сообщение исследователя об охотничьих ритуалах древних: "Дикарь совершенно серьезно говорит о ... животных, как о ... людях... и просит у них прощения, когда должен убивать их или охотиться на них." (Тайлор Э.Б. Первобытная культура. – М.: изд-во Полит. литературы, 1989. – С. 234.) Не исключено, что эмоциональная окраска образа юного охотника является скрытой цитатой из Э.Б.Тайлора, второе издание книги которого совпадает по времени с возникновением у Н.К.Рериха замысла цикла картин "Начало Руси. Славяне". При том остром интересе к древним периодам истории, который отличал художника, труд Э.Б.Тайлора мог привлечь его внимание. Документальные свидетельства изучения Н.К.Рерихом "Первобытной культуры" Э.Б.Тайлора, если бы таковые были обнаружены, пропили бы новый свет на обстоятельства возникновения цикла "Начало Руси. Славяне".</w:t>
      </w:r>
    </w:p>
    <w:p>
      <w:pPr>
        <w:pStyle w:val="Normal"/>
        <w:rPr/>
      </w:pPr>
      <w:r>
        <w:rPr>
          <w:vertAlign w:val="superscript"/>
          <w:lang w:val="en-US" w:eastAsia="en-US"/>
        </w:rPr>
        <w:t>12</w:t>
      </w:r>
      <w:r>
        <w:rPr>
          <w:lang w:val="en-US" w:eastAsia="en-US"/>
        </w:rPr>
        <w:t xml:space="preserve"> Энгельс Ф. Происхождение семьи, частной собственности и государства // Маркс К., Энгельс Ф. Соч. – 2-е изд. – Т. 21. – С. 97 – 98.</w:t>
      </w:r>
    </w:p>
    <w:p>
      <w:pPr>
        <w:pStyle w:val="Normal"/>
        <w:rPr/>
      </w:pPr>
      <w:r>
        <w:rPr>
          <w:vertAlign w:val="superscript"/>
          <w:lang w:val="en-US" w:eastAsia="en-US"/>
        </w:rPr>
        <w:t>13</w:t>
      </w:r>
      <w:r>
        <w:rPr>
          <w:lang w:val="en-US" w:eastAsia="en-US"/>
        </w:rPr>
        <w:t xml:space="preserve"> Князева В.П. Н.К. Рерих. – Л.: Искусство, 1963. – С.36, 38, 41.</w:t>
      </w:r>
    </w:p>
    <w:p>
      <w:pPr>
        <w:pStyle w:val="Normal"/>
        <w:rPr/>
      </w:pPr>
      <w:r>
        <w:rPr>
          <w:vertAlign w:val="superscript"/>
          <w:lang w:val="en-US" w:eastAsia="en-US"/>
        </w:rPr>
        <w:t>14</w:t>
      </w:r>
      <w:r>
        <w:rPr>
          <w:lang w:val="en-US" w:eastAsia="en-US"/>
        </w:rPr>
        <w:t xml:space="preserve"> Там же.</w:t>
      </w:r>
    </w:p>
    <w:p>
      <w:pPr>
        <w:pStyle w:val="Normal"/>
        <w:rPr/>
      </w:pPr>
      <w:r>
        <w:rPr>
          <w:vertAlign w:val="superscript"/>
          <w:lang w:val="en-US" w:eastAsia="en-US"/>
        </w:rPr>
        <w:t>15</w:t>
      </w:r>
      <w:r>
        <w:rPr>
          <w:lang w:val="en-US" w:eastAsia="en-US"/>
        </w:rPr>
        <w:t xml:space="preserve"> Там же.</w:t>
      </w:r>
    </w:p>
    <w:p>
      <w:pPr>
        <w:pStyle w:val="Normal"/>
        <w:rPr/>
      </w:pPr>
      <w:r>
        <w:rPr>
          <w:vertAlign w:val="superscript"/>
          <w:lang w:val="en-US" w:eastAsia="en-US"/>
        </w:rPr>
        <w:t>16</w:t>
      </w:r>
      <w:r>
        <w:rPr>
          <w:lang w:val="en-US" w:eastAsia="en-US"/>
        </w:rPr>
        <w:t xml:space="preserve"> Князева В.П. Николай Рерих. – М.: Искусство, 1968. – С. 19.</w:t>
      </w:r>
    </w:p>
    <w:p>
      <w:pPr>
        <w:pStyle w:val="Normal"/>
        <w:rPr/>
      </w:pPr>
      <w:r>
        <w:rPr>
          <w:vertAlign w:val="superscript"/>
          <w:lang w:val="en-US" w:eastAsia="en-US"/>
        </w:rPr>
        <w:t>17</w:t>
      </w:r>
      <w:r>
        <w:rPr>
          <w:lang w:val="en-US" w:eastAsia="en-US"/>
        </w:rPr>
        <w:t xml:space="preserve"> Находится в коллекции RoseArt Museum, Brandies University, Waltham, Massachusetts. (США). Холст, масло; 157,5x287.</w:t>
      </w:r>
    </w:p>
    <w:p>
      <w:pPr>
        <w:pStyle w:val="Normal"/>
        <w:rPr/>
      </w:pPr>
      <w:r>
        <w:rPr>
          <w:vertAlign w:val="superscript"/>
          <w:lang w:val="en-US" w:eastAsia="en-US"/>
        </w:rPr>
        <w:t>18</w:t>
      </w:r>
      <w:r>
        <w:rPr>
          <w:lang w:val="en-US" w:eastAsia="en-US"/>
        </w:rPr>
        <w:t xml:space="preserve"> Алехин А.Д. Творческий метод Н.К.Рериха // Н.К.Рерих. Жизнь и творчество. Сборник статей – М.: Изобразительное искусство, 1978. – С.50.</w:t>
      </w:r>
    </w:p>
    <w:p>
      <w:pPr>
        <w:pStyle w:val="Normal"/>
        <w:rPr/>
      </w:pPr>
      <w:r>
        <w:rPr>
          <w:vertAlign w:val="superscript"/>
          <w:lang w:val="en-US" w:eastAsia="en-US"/>
        </w:rPr>
        <w:t>19</w:t>
      </w:r>
      <w:r>
        <w:rPr>
          <w:lang w:val="en-US" w:eastAsia="en-US"/>
        </w:rPr>
        <w:t xml:space="preserve"> Приношу благодарность г-ну Даниэлю Энтину, директору музея Николая Рериха в Нью-Йорке, сообщившему местонахождение картины Н.К.Рериха "Поморяне. Вечер" и любезно предоставившему слайд с нее.</w:t>
      </w:r>
    </w:p>
    <w:p>
      <w:pPr>
        <w:pStyle w:val="Normal"/>
        <w:rPr/>
      </w:pPr>
      <w:r>
        <w:rPr>
          <w:vertAlign w:val="superscript"/>
          <w:lang w:val="en-US" w:eastAsia="en-US"/>
        </w:rPr>
        <w:t>20</w:t>
      </w:r>
      <w:r>
        <w:rPr>
          <w:lang w:val="en-US" w:eastAsia="en-US"/>
        </w:rPr>
        <w:t xml:space="preserve"> Ростиславов А.А. Н.К.Рерих. – Петроград: Изд. Н.И.Бутковской.</w:t>
      </w:r>
    </w:p>
    <w:p>
      <w:pPr>
        <w:pStyle w:val="Normal"/>
        <w:rPr/>
      </w:pPr>
      <w:r>
        <w:rPr>
          <w:vertAlign w:val="superscript"/>
          <w:lang w:val="en-US" w:eastAsia="en-US"/>
        </w:rPr>
        <w:t>21</w:t>
      </w:r>
      <w:r>
        <w:rPr>
          <w:lang w:val="en-US" w:eastAsia="en-US"/>
        </w:rPr>
        <w:t xml:space="preserve"> Рерих. – Петроград: Свободное искусство, 1916. – С. 87.</w:t>
      </w:r>
    </w:p>
    <w:p>
      <w:pPr>
        <w:pStyle w:val="Normal"/>
        <w:rPr/>
      </w:pPr>
      <w:r>
        <w:rPr>
          <w:vertAlign w:val="superscript"/>
          <w:lang w:val="en-US" w:eastAsia="en-US"/>
        </w:rPr>
        <w:t>22</w:t>
      </w:r>
      <w:r>
        <w:rPr>
          <w:lang w:val="en-US" w:eastAsia="en-US"/>
        </w:rPr>
        <w:t xml:space="preserve"> Эрнст С. Н.К.Рерих. – Петроград: Изд. Общины Св. Евгении, 1918.</w:t>
      </w:r>
    </w:p>
    <w:p>
      <w:pPr>
        <w:pStyle w:val="Normal"/>
        <w:rPr/>
      </w:pPr>
      <w:r>
        <w:rPr>
          <w:vertAlign w:val="superscript"/>
          <w:lang w:val="en-US" w:eastAsia="en-US"/>
        </w:rPr>
        <w:t>23</w:t>
      </w:r>
      <w:r>
        <w:rPr>
          <w:lang w:val="en-US" w:eastAsia="en-US"/>
        </w:rPr>
        <w:t xml:space="preserve"> Не исключено, что именно об этих полотнах писал Н.С.Гумилев в рецензии на выставку русского искусства, открывшуюся 5 декабря 1907 г. в Париже: "Из больших картин Рериха наиболее интересна изображающая "Народ курганов", где на фоне северного закатного неба и чернеющих елей застыло сидят некрасивые коренастые люди в звериных шкурах; широкие носы, торчащие скулы – очевидно, финны... Эта картина параллельна другой, бывшей в Salon d'Automn. Там тоже северный пейзаж, но уже восход солнца, и вместо финнов – славяне. Великая сказка истории, смена двух рас, рассказана Рерихом так же просто. &lt;...&gt; как она совершилась". (Гумилев Н.С. Выставка нового русского искусства в Париже // Гумилев Н.С. Соч. В 3 тт. – Т. 3. – М.: Художественная литература, 1991. – С. 211-212). Приведенное Н.С.Гумилевым описание близко напоминает парные картины "Поморяне. Утро" и "Поморяне. Вечер", вторую из которых Н.К.Рерих, как изложено выше, переписывал, и, возможно неоднократно. Упоминаемая Н.С.Гумилевым "параллель". изображающая восход солнца, возможно, экспонировалась на "Русской художественной выставке в Париже", устроенной С.П.Дягилевым в Осеннем Салоне 1906 г.</w:t>
      </w:r>
    </w:p>
    <w:p>
      <w:pPr>
        <w:pStyle w:val="Normal"/>
        <w:rPr/>
      </w:pPr>
      <w:r>
        <w:rPr>
          <w:vertAlign w:val="superscript"/>
          <w:lang w:val="en-US" w:eastAsia="en-US"/>
        </w:rPr>
        <w:t>24</w:t>
      </w:r>
      <w:r>
        <w:rPr>
          <w:lang w:val="en-US" w:eastAsia="en-US"/>
        </w:rPr>
        <w:t xml:space="preserve"> Эрнст С. Указ. Соч. – С. 85.</w:t>
      </w:r>
    </w:p>
    <w:p>
      <w:pPr>
        <w:pStyle w:val="Normal"/>
        <w:rPr/>
      </w:pPr>
      <w:r>
        <w:rPr>
          <w:vertAlign w:val="superscript"/>
          <w:lang w:val="en-US" w:eastAsia="en-US"/>
        </w:rPr>
        <w:t>25</w:t>
      </w:r>
      <w:r>
        <w:rPr>
          <w:lang w:val="en-US" w:eastAsia="en-US"/>
        </w:rPr>
        <w:t xml:space="preserve"> Алехин А.Д. Указ. Соч. – С.57.</w:t>
      </w:r>
    </w:p>
    <w:p>
      <w:pPr>
        <w:pStyle w:val="Normal"/>
        <w:rPr/>
      </w:pPr>
      <w:r>
        <w:rPr>
          <w:vertAlign w:val="superscript"/>
          <w:lang w:val="en-US" w:eastAsia="en-US"/>
        </w:rPr>
        <w:t>26</w:t>
      </w:r>
      <w:r>
        <w:rPr>
          <w:lang w:val="en-US" w:eastAsia="en-US"/>
        </w:rPr>
        <w:t xml:space="preserve"> Волков Н.Н. Композиция в живописи. – М.: Искусство, 1977. – С.58.</w:t>
      </w:r>
    </w:p>
    <w:p>
      <w:pPr>
        <w:pStyle w:val="Normal"/>
        <w:rPr/>
      </w:pPr>
      <w:r>
        <w:rPr>
          <w:vertAlign w:val="superscript"/>
          <w:lang w:val="en-US" w:eastAsia="en-US"/>
        </w:rPr>
        <w:t>27</w:t>
      </w:r>
      <w:r>
        <w:rPr>
          <w:i/>
          <w:iCs/>
          <w:lang w:val="en-US" w:eastAsia="en-US"/>
        </w:rPr>
        <w:t xml:space="preserve"> </w:t>
      </w:r>
      <w:r>
        <w:rPr>
          <w:lang w:val="en-US" w:eastAsia="en-US"/>
        </w:rPr>
        <w:t>Смирнов Б.А. Русский пейзаж в творчестве Н.К.Рериха // Н.К.Рерих. Жизнь и творчество: Сборник статей. – М.: Изобразительное искусство, 1978 – С.68.</w:t>
      </w:r>
    </w:p>
    <w:p>
      <w:pPr>
        <w:pStyle w:val="Normal"/>
        <w:rPr/>
      </w:pPr>
      <w:r>
        <w:rPr>
          <w:vertAlign w:val="superscript"/>
          <w:lang w:val="en-US" w:eastAsia="en-US"/>
        </w:rPr>
        <w:t>28</w:t>
      </w:r>
      <w:r>
        <w:rPr>
          <w:i/>
          <w:iCs/>
          <w:lang w:val="en-US" w:eastAsia="en-US"/>
        </w:rPr>
        <w:t xml:space="preserve"> </w:t>
      </w:r>
      <w:r>
        <w:rPr>
          <w:lang w:val="en-US" w:eastAsia="en-US"/>
        </w:rPr>
        <w:t>Князева В.П. Николай Константинович Рерих. 1874-1947. – С.18.</w:t>
      </w:r>
    </w:p>
    <w:p>
      <w:pPr>
        <w:pStyle w:val="Normal"/>
        <w:rPr/>
      </w:pPr>
      <w:r>
        <w:rPr>
          <w:vertAlign w:val="superscript"/>
          <w:lang w:val="en-US" w:eastAsia="en-US"/>
        </w:rPr>
        <w:t>29</w:t>
      </w:r>
      <w:r>
        <w:rPr>
          <w:lang w:val="en-US" w:eastAsia="en-US"/>
        </w:rPr>
        <w:t xml:space="preserve"> Каталог художественных произведений Н.К.Рериха 1885 – 1947 // Сост. Соколовский В.В. – Новосибирск: ротапринт НГУ, 1974. – С.34.</w:t>
      </w:r>
    </w:p>
    <w:p>
      <w:pPr>
        <w:pStyle w:val="Normal"/>
        <w:rPr/>
      </w:pPr>
      <w:r>
        <w:rPr>
          <w:vertAlign w:val="superscript"/>
          <w:lang w:val="en-US" w:eastAsia="en-US"/>
        </w:rPr>
        <w:t>30</w:t>
      </w:r>
      <w:r>
        <w:rPr>
          <w:lang w:val="en-US" w:eastAsia="en-US"/>
        </w:rPr>
        <w:t xml:space="preserve"> Воспр.: Рерих. – Петроград: Свободное искусство, 1916 г. – С. 93. В указанном издании картина значилась в коллекции С.Н.Третьякова</w:t>
      </w:r>
    </w:p>
    <w:p>
      <w:pPr>
        <w:pStyle w:val="Normal"/>
        <w:rPr/>
      </w:pPr>
      <w:r>
        <w:rPr>
          <w:vertAlign w:val="superscript"/>
          <w:lang w:val="en-US" w:eastAsia="en-US"/>
        </w:rPr>
        <w:t>31</w:t>
      </w:r>
      <w:r>
        <w:rPr>
          <w:lang w:val="en-US" w:eastAsia="en-US"/>
        </w:rPr>
        <w:t xml:space="preserve"> Кеменов B.C. Николай Константинович Рерих // Н.К.Рерих. Жизнь и творчество: Сбор. ник статей. – М.: Изобразительное искусство, 1978 – С. 12.</w:t>
      </w:r>
    </w:p>
    <w:p>
      <w:pPr>
        <w:pStyle w:val="Normal"/>
        <w:rPr/>
      </w:pPr>
      <w:r>
        <w:rPr>
          <w:vertAlign w:val="superscript"/>
          <w:lang w:val="en-US" w:eastAsia="en-US"/>
        </w:rPr>
        <w:t>32</w:t>
      </w:r>
      <w:r>
        <w:rPr>
          <w:lang w:val="en-US" w:eastAsia="en-US"/>
        </w:rPr>
        <w:t xml:space="preserve"> Алехин А.Д. Указ. Соч. – С.45.</w:t>
      </w:r>
    </w:p>
    <w:p>
      <w:pPr>
        <w:pStyle w:val="Normal"/>
        <w:rPr/>
      </w:pPr>
      <w:r>
        <w:rPr>
          <w:vertAlign w:val="superscript"/>
          <w:lang w:val="en-US" w:eastAsia="en-US"/>
        </w:rPr>
        <w:t>33</w:t>
      </w:r>
      <w:r>
        <w:rPr>
          <w:lang w:val="en-US" w:eastAsia="en-US"/>
        </w:rPr>
        <w:t xml:space="preserve"> Петров В.Н. "Мир искусства" // История русского искусства / Под ред. И.Э.Грабаря. В 13 т. – Т. 10, кн. I. – М.: Наука, 1968.- С.461.</w:t>
      </w:r>
    </w:p>
    <w:p>
      <w:pPr>
        <w:pStyle w:val="Normal"/>
        <w:rPr/>
      </w:pPr>
      <w:r>
        <w:rPr>
          <w:vertAlign w:val="superscript"/>
          <w:lang w:val="en-US" w:eastAsia="en-US"/>
        </w:rPr>
        <w:t>34</w:t>
      </w:r>
      <w:r>
        <w:rPr>
          <w:lang w:val="en-US" w:eastAsia="en-US"/>
        </w:rPr>
        <w:t xml:space="preserve"> Цесюлевич Л.Р. Алтай в творчестве Н.К.Рериха // Рериховские чтения. 1979 год. – Новосибирск, 1980 – С.69.</w:t>
      </w:r>
    </w:p>
    <w:p>
      <w:pPr>
        <w:pStyle w:val="Normal"/>
        <w:rPr/>
      </w:pPr>
      <w:r>
        <w:rPr>
          <w:vertAlign w:val="superscript"/>
          <w:lang w:val="en-US" w:eastAsia="en-US"/>
        </w:rPr>
        <w:t>35</w:t>
      </w:r>
      <w:r>
        <w:rPr>
          <w:lang w:val="en-US" w:eastAsia="en-US"/>
        </w:rPr>
        <w:t xml:space="preserve"> Велижанина Н.Г. Композиция в тематических картинах Н.К.Рериха // Рериховские чтения. 1979 год. – Новосибирск, 1980. – С.129.</w:t>
      </w:r>
    </w:p>
    <w:p>
      <w:pPr>
        <w:pStyle w:val="Normal"/>
        <w:rPr/>
      </w:pPr>
      <w:r>
        <w:rPr>
          <w:vertAlign w:val="superscript"/>
          <w:lang w:val="en-US" w:eastAsia="en-US"/>
        </w:rPr>
        <w:t>36</w:t>
      </w:r>
      <w:r>
        <w:rPr>
          <w:lang w:val="en-US" w:eastAsia="en-US"/>
        </w:rPr>
        <w:t xml:space="preserve"> Эрнст С. Указ. соч. – С. 105.</w:t>
      </w:r>
    </w:p>
    <w:p>
      <w:pPr>
        <w:pStyle w:val="Normal"/>
        <w:rPr/>
      </w:pPr>
      <w:r>
        <w:rPr>
          <w:vertAlign w:val="superscript"/>
          <w:lang w:val="en-US" w:eastAsia="en-US"/>
        </w:rPr>
        <w:t>37</w:t>
      </w:r>
      <w:r>
        <w:rPr>
          <w:lang w:val="en-US" w:eastAsia="en-US"/>
        </w:rPr>
        <w:t xml:space="preserve"> Петров В.Н. Указ. Соч. – С.458.</w:t>
      </w:r>
    </w:p>
    <w:p>
      <w:pPr>
        <w:pStyle w:val="Normal"/>
        <w:rPr/>
      </w:pPr>
      <w:r>
        <w:rPr>
          <w:vertAlign w:val="superscript"/>
          <w:lang w:val="en-US" w:eastAsia="en-US"/>
        </w:rPr>
        <w:t>38</w:t>
      </w:r>
      <w:r>
        <w:rPr>
          <w:lang w:val="en-US" w:eastAsia="en-US"/>
        </w:rPr>
        <w:t xml:space="preserve"> Рерих. – Петроград: Свободное искусство, 1916. – С. 16.</w:t>
      </w:r>
    </w:p>
    <w:p>
      <w:pPr>
        <w:pStyle w:val="Normal"/>
        <w:rPr/>
      </w:pPr>
      <w:r>
        <w:rPr>
          <w:vertAlign w:val="superscript"/>
          <w:lang w:val="en-US" w:eastAsia="en-US"/>
        </w:rPr>
        <w:t>39</w:t>
      </w:r>
      <w:r>
        <w:rPr>
          <w:lang w:val="en-US" w:eastAsia="en-US"/>
        </w:rPr>
        <w:t xml:space="preserve"> Хранится в Музее Николая Рериха (Нью-Йорк). Приношу благодарность научному сотруднику Музея Карлу Рупперту, обнаружившему эскиз (картон серый, карандаш. 17,6 х 23.6) в архиве Музея Николая Рериха (Нью-Йорк) и любезно предоставившему его воспроизведение.</w:t>
      </w:r>
    </w:p>
    <w:p>
      <w:pPr>
        <w:pStyle w:val="Normal"/>
        <w:rPr/>
      </w:pPr>
      <w:r>
        <w:rPr>
          <w:vertAlign w:val="superscript"/>
          <w:lang w:val="en-US" w:eastAsia="en-US"/>
        </w:rPr>
        <w:t>40</w:t>
      </w:r>
      <w:r>
        <w:rPr>
          <w:lang w:val="en-US" w:eastAsia="en-US"/>
        </w:rPr>
        <w:t xml:space="preserve"> Рерих Н.К. На кургане. В Водской пятине (Спб. Губ.) // Рерих Н.К. Собрание сочинений Кн. I. – М.: Издательство Сытина И.Д., 1914. – С.20.</w:t>
      </w:r>
    </w:p>
    <w:p>
      <w:pPr>
        <w:pStyle w:val="Normal"/>
        <w:rPr/>
      </w:pPr>
      <w:r>
        <w:rPr>
          <w:vertAlign w:val="superscript"/>
          <w:lang w:val="en-US" w:eastAsia="en-US"/>
        </w:rPr>
        <w:t>41</w:t>
      </w:r>
      <w:r>
        <w:rPr>
          <w:lang w:val="en-US" w:eastAsia="en-US"/>
        </w:rPr>
        <w:t xml:space="preserve"> Рерих. – Петроград: Свободное Искусство, 1916. – С.17.</w:t>
      </w:r>
    </w:p>
    <w:p>
      <w:pPr>
        <w:pStyle w:val="Normal"/>
        <w:rPr/>
      </w:pPr>
      <w:r>
        <w:rPr>
          <w:vertAlign w:val="superscript"/>
          <w:lang w:val="en-US" w:eastAsia="en-US"/>
        </w:rPr>
        <w:t>42</w:t>
      </w:r>
      <w:r>
        <w:rPr>
          <w:lang w:val="en-US" w:eastAsia="en-US"/>
        </w:rPr>
        <w:t xml:space="preserve"> Князева В.П. Николай Константинович Рерих. 1874-1947. – Илл.28.</w:t>
      </w:r>
    </w:p>
    <w:p>
      <w:pPr>
        <w:pStyle w:val="Normal"/>
        <w:rPr/>
      </w:pPr>
      <w:r>
        <w:rPr>
          <w:vertAlign w:val="superscript"/>
          <w:lang w:val="en-US" w:eastAsia="en-US"/>
        </w:rPr>
        <w:t>43</w:t>
      </w:r>
      <w:r>
        <w:rPr>
          <w:lang w:val="en-US" w:eastAsia="en-US"/>
        </w:rPr>
        <w:t xml:space="preserve"> Размеры статьи позволили изложить только результаты и выводы исследования "Эскиза росписи молельной в Ницце", включившего атрибуцию персонажей и сюжетов панно, определение содержания росписи как целого, установление порядка размещения панно в реальном интерьере так называемой молельной, а также установление источников стилизации в изобразительном решении произведения. Развернутую систему аргументации приводимых здесь выводов см. в готовящейся к изданию брошюре "Рерих Н.К. "Эскиз росписи молельной в Ницце". Опыт исследования". "Эрнст С. Указ. соч. – С.94.</w:t>
      </w:r>
    </w:p>
    <w:p>
      <w:pPr>
        <w:pStyle w:val="Normal"/>
        <w:rPr>
          <w:lang w:val="en-US" w:eastAsia="en-US"/>
        </w:rPr>
      </w:pPr>
      <w:r>
        <w:rPr>
          <w:lang w:val="en-US" w:eastAsia="en-US"/>
        </w:rPr>
      </w:r>
    </w:p>
    <w:p>
      <w:pPr>
        <w:pStyle w:val="Heading2"/>
        <w:ind w:hanging="0"/>
        <w:rPr>
          <w:b w:val="false"/>
          <w:b w:val="false"/>
          <w:bCs w:val="false"/>
          <w:lang w:val="en-US" w:eastAsia="en-US"/>
        </w:rPr>
      </w:pPr>
      <w:bookmarkStart w:id="9" w:name="__RefHeading___Toc90052846"/>
      <w:bookmarkEnd w:id="9"/>
      <w:r>
        <w:rPr>
          <w:lang w:val="en-US" w:eastAsia="en-US"/>
        </w:rPr>
        <w:t>Шлемами, словно щитами, путь врагу перегородила.</w:t>
        <w:br/>
        <w:t>(Картина Н.К.Рериха "Стрельцы" в Днепропетровском художественном музее)</w:t>
        <w:br/>
      </w:r>
      <w:r>
        <w:rPr>
          <w:b w:val="false"/>
          <w:bCs w:val="false"/>
          <w:i/>
          <w:iCs/>
          <w:lang w:val="en-US" w:eastAsia="en-US"/>
        </w:rPr>
        <w:t>Л.И.Яценко (г.Днепропетровск)</w:t>
      </w:r>
    </w:p>
    <w:p>
      <w:pPr>
        <w:pStyle w:val="Normal"/>
        <w:spacing w:before="120" w:after="0"/>
        <w:rPr>
          <w:lang w:val="en-US" w:eastAsia="en-US"/>
        </w:rPr>
      </w:pPr>
      <w:r>
        <w:rPr>
          <w:i/>
          <w:iCs/>
          <w:lang w:val="en-US" w:eastAsia="en-US"/>
        </w:rPr>
        <w:t>О, Руська земле! Уже за шеломенем ecu...</w:t>
      </w:r>
    </w:p>
    <w:p>
      <w:pPr>
        <w:pStyle w:val="Normal"/>
        <w:rPr>
          <w:lang w:val="en-US" w:eastAsia="en-US"/>
        </w:rPr>
      </w:pPr>
      <w:r>
        <w:rPr>
          <w:lang w:val="en-US" w:eastAsia="en-US"/>
        </w:rPr>
        <w:t>Многочисленное творческое наследие выдающего художника и мыслителя XX века Николая Рериха в Днепропетровском художественном музее представлено одной работой.</w:t>
      </w:r>
    </w:p>
    <w:p>
      <w:pPr>
        <w:pStyle w:val="Normal"/>
        <w:rPr>
          <w:lang w:val="en-US" w:eastAsia="en-US"/>
        </w:rPr>
      </w:pPr>
      <w:r>
        <w:rPr>
          <w:lang w:val="en-US" w:eastAsia="en-US"/>
        </w:rPr>
        <w:t>Пастель "Стрельцы" (1908 г.) поступила как дар художника И.Бродского, подарившего музею в 1936 году 300 работ из своей коллекции.</w:t>
      </w:r>
    </w:p>
    <w:p>
      <w:pPr>
        <w:pStyle w:val="Normal"/>
        <w:rPr>
          <w:lang w:val="en-US" w:eastAsia="en-US"/>
        </w:rPr>
      </w:pPr>
      <w:r>
        <w:rPr>
          <w:lang w:val="en-US" w:eastAsia="en-US"/>
        </w:rPr>
        <w:t>И.Бродский знал и высоко ценил Н.К.Рериха, как он вспоминает в своем автобиографическом очерке "Мой творческий путь". Для своей коллекции он собирал в основном, работы хорошо ему известных мастеров не с выставок, а из мастерских Это позволяло ему время от времени находить одну небольшую работу, которая интересно и точно характеризовала автора.</w:t>
      </w:r>
    </w:p>
    <w:p>
      <w:pPr>
        <w:pStyle w:val="Normal"/>
        <w:rPr>
          <w:lang w:val="en-US" w:eastAsia="en-US"/>
        </w:rPr>
      </w:pPr>
      <w:r>
        <w:rPr>
          <w:lang w:val="en-US" w:eastAsia="en-US"/>
        </w:rPr>
        <w:t>То же можно сказать и о музейной работе Н.К.Рериха, занимающей, может быть скромное место, не принадлежащей к известным произведениям мастера, но, тем не менее, дающей достаточное представление о его целостном и внутренне очень рано четко определенном творчестве.</w:t>
      </w:r>
    </w:p>
    <w:p>
      <w:pPr>
        <w:pStyle w:val="Normal"/>
        <w:rPr>
          <w:lang w:val="en-US" w:eastAsia="en-US"/>
        </w:rPr>
      </w:pPr>
      <w:r>
        <w:rPr>
          <w:lang w:val="en-US" w:eastAsia="en-US"/>
        </w:rPr>
        <w:t>Датированные 1908 годом, "Стрельцы" органично вписываются в основное направление творчества Н.К.Рериха, определяемое темой поисков истоков и начатое серией "Начало Руси. Славяне", работой в театре над тематически близкими: "Снегурочкой" Римского-Корсакова и "Князем Игорем" Бородина, а также окончательным переходом от масляной живописи к темпере и пастели. Последнее подтверждает и музейная работа.</w:t>
      </w:r>
    </w:p>
    <w:p>
      <w:pPr>
        <w:pStyle w:val="Normal"/>
        <w:rPr>
          <w:lang w:val="en-US" w:eastAsia="en-US"/>
        </w:rPr>
      </w:pPr>
      <w:r>
        <w:rPr>
          <w:lang w:val="en-US" w:eastAsia="en-US"/>
        </w:rPr>
        <w:t>Для нее можно подобрать близкие аналогии. Это, в частности, "Бунка-Харью" (1907 г., ГГГ) и отличающийся особым сходством "Пейзаж с валунами" (ГРМ) . тоже пастель на картоне, того же формата и с аналогичным композиционным построением: слева – свободный простор зеленой долины с разбросанными по ней кое-где валунами, справа – опушка пышного зеленого леса. Оба произведения отражают увлечение Н.К.Рериха "Сказкой Севера", характерный абрис прочитанного Рерихом лика земли: "Зеленые холмы бывали серыми. Камни чудесами полны".</w:t>
      </w:r>
    </w:p>
    <w:p>
      <w:pPr>
        <w:pStyle w:val="Normal"/>
        <w:rPr>
          <w:lang w:val="en-US" w:eastAsia="en-US"/>
        </w:rPr>
      </w:pPr>
      <w:r>
        <w:rPr>
          <w:lang w:val="en-US" w:eastAsia="en-US"/>
        </w:rPr>
        <w:t>Но в отличие от этих "чистых" пейзажей, в музейной работе натурный мотив становится основой исторического образа (т.е. мы можем проследить процесс создания Рерихом его любимого исторического пейзажа "эпохи"). Пейзаж "заселяется" прошлым, наполняется жизнью предков, что в свою очередь омолаживает и одухотворяет его.</w:t>
      </w:r>
    </w:p>
    <w:p>
      <w:pPr>
        <w:pStyle w:val="Normal"/>
        <w:rPr>
          <w:lang w:val="en-US" w:eastAsia="en-US"/>
        </w:rPr>
      </w:pPr>
      <w:r>
        <w:rPr>
          <w:lang w:val="en-US" w:eastAsia="en-US"/>
        </w:rPr>
        <w:t>Даже не сразу заметны эти стародавние воины, два стрельца в высоких "с шишаками" шлемах, с большими щитами и натянутыми луками. Они притаились во впадинах за горбами земли и валунами среди зеленого простора, будто бы вырастая из земли или сливаясь с нею. Но именно их присутствие определяет и завершает обрат. Его целостность достигается характерными для Рериха приемами монументально-декоративного решения, единым ритмом округлых контуров холмов, камней, верхушек деревьев и фигур стрельцов. Этот плавный, свободный ритм оттеняют прорисованные почти линиями белые стволы деревьев, чередование больших цветовых масс с графической разработкой.</w:t>
      </w:r>
    </w:p>
    <w:p>
      <w:pPr>
        <w:pStyle w:val="Normal"/>
        <w:rPr>
          <w:lang w:val="en-US" w:eastAsia="en-US"/>
        </w:rPr>
      </w:pPr>
      <w:r>
        <w:rPr>
          <w:lang w:val="en-US" w:eastAsia="en-US"/>
        </w:rPr>
        <w:t>Целостность образного лада создается и почти монохромной цветовой гаммой чистых и нежных, неярких, но ясных зеленоватых тонов с тонкими, еле заметными вкраплениями мягких, "пастельных" – розового, золотого, голубого. Такая легкая, невесомая, прозрачная, будто растворенная в свете и воздухе "цветопись" работы заставляет вспомнить и известные слова Рериха, что он согласен, чтобы его картины становились видениями, и одновременную со "Стрельцами" работу художника над эскизами к опере Римского-Корсакова с его близкими Рериху попытками передать выдержанную в единой тональной структуре мелодию, цветовое звукосочетание.</w:t>
      </w:r>
    </w:p>
    <w:p>
      <w:pPr>
        <w:pStyle w:val="Normal"/>
        <w:rPr>
          <w:lang w:val="en-US" w:eastAsia="en-US"/>
        </w:rPr>
      </w:pPr>
      <w:r>
        <w:rPr>
          <w:lang w:val="en-US" w:eastAsia="en-US"/>
        </w:rPr>
        <w:t>Но не сказочно-романтическая, игривая атмосфера "Снегурочки" составляет настроение "Стрельцов". Небольшая пастель наполнена дыханием подлинной истории родной земли, встающей, как история борьбы, защиты ее красоты, мира, покоя, тишины на ней.</w:t>
      </w:r>
    </w:p>
    <w:p>
      <w:pPr>
        <w:pStyle w:val="Normal"/>
        <w:rPr>
          <w:lang w:val="en-US" w:eastAsia="en-US"/>
        </w:rPr>
      </w:pPr>
      <w:r>
        <w:rPr>
          <w:lang w:val="en-US" w:eastAsia="en-US"/>
        </w:rPr>
        <w:t>Это роднит музейную работу Н.К.Рериха с его работами по мотивам "Слова о полку Игоревом", прежде всего с эскизами декораций к опере "Князь Игорь" М. Бородина, а также пейзажем "Путивль".</w:t>
      </w:r>
    </w:p>
    <w:p>
      <w:pPr>
        <w:pStyle w:val="Normal"/>
        <w:rPr>
          <w:lang w:val="en-US" w:eastAsia="en-US"/>
        </w:rPr>
      </w:pPr>
      <w:r>
        <w:rPr>
          <w:lang w:val="en-US" w:eastAsia="en-US"/>
        </w:rPr>
        <w:t>Именно с образами "Слова о полку Игоревом" объединяет "Стрельцов" не только исторический типаж, но характер создания исторического образа через персонификацию пейзажа, мифологическое одухотворение природы, а не один риторический лозунг "К природе". У Рериха здесь, как и в "Слове", присутствует волнистый пейзаж "земли Русской", которая также защищает, укрывает своих защитников – "стрельцов". Это отражается во всех компонентах образной структуры. Тут нет разделения фигур. Действующие лица "Стрельцов" вписываются в пейзаж, как его неотъемлемая часть. В то же время историческая драма изображена, будто бы в едином времени с автором, "как видение", что подчеркивает общность, единство предков и потомков, объединенных вечной идеей защиты родной земли.</w:t>
      </w:r>
    </w:p>
    <w:p>
      <w:pPr>
        <w:pStyle w:val="Normal"/>
        <w:rPr>
          <w:lang w:val="en-US" w:eastAsia="en-US"/>
        </w:rPr>
      </w:pPr>
      <w:r>
        <w:rPr>
          <w:lang w:val="en-US" w:eastAsia="en-US"/>
        </w:rPr>
        <w:t>Знаменательно, что к "Слову" Рерих обращается в своих эскизах в 1914 г. во время полной постановки "Князя Игоря", когда тема защиты Родины не воспринималась только исторически, но и (во время первой мировой войны) не могла не стать актуальной.</w:t>
      </w:r>
    </w:p>
    <w:p>
      <w:pPr>
        <w:pStyle w:val="Normal"/>
        <w:rPr>
          <w:lang w:val="en-US" w:eastAsia="en-US"/>
        </w:rPr>
      </w:pPr>
      <w:r>
        <w:rPr>
          <w:lang w:val="en-US" w:eastAsia="en-US"/>
        </w:rPr>
        <w:t>К слову, в этом "историзм" Рериха принципиально отличается от исторических ретроспекций его современников "мирискуссников" К.Сомова и А.Бенуа. У того же Сомова, в его работах по мотивам XVIII века человеческие фигуры – это привидения, то, что ушло без возврата. У Рериха его интуитивные прозрения истоков раскрывают неумирающие особенности народной жизни и духа, его непрерывность, объединенную общей идеей живую связь поколений, их преемственность.</w:t>
      </w:r>
    </w:p>
    <w:p>
      <w:pPr>
        <w:pStyle w:val="Normal"/>
        <w:rPr>
          <w:lang w:val="en-US" w:eastAsia="en-US"/>
        </w:rPr>
      </w:pPr>
      <w:r>
        <w:rPr>
          <w:lang w:val="en-US" w:eastAsia="en-US"/>
        </w:rPr>
        <w:t>Отсюда и принципиально иная роль пейзажа – не сцены, декораций, на фоне которых разворачивается историческая стилизация, а среды, которая сохраняет, репродуцирует и передает своеобразие этноса.</w:t>
      </w:r>
    </w:p>
    <w:p>
      <w:pPr>
        <w:pStyle w:val="Normal"/>
        <w:rPr>
          <w:lang w:val="en-US" w:eastAsia="en-US"/>
        </w:rPr>
      </w:pPr>
      <w:r>
        <w:rPr>
          <w:lang w:val="en-US" w:eastAsia="en-US"/>
        </w:rPr>
        <w:t>Емкая по образному насыщению, подлинно суггестивная и, в то же время, лаконичная за счет, прежде всего, четко определенной концепции, работа Н.К.Рериха дает возможность ощутить ту символико-философскую суть, тот поиск истоков, объединяющие его творческий и жизненный путь, толчок к поиску и его результат. Удивительно и закономерно, что через все прозрения художника, все повороты жизни и этапы творческой эволюции проглядывает эта суть.</w:t>
      </w:r>
    </w:p>
    <w:p>
      <w:pPr>
        <w:pStyle w:val="Normal"/>
        <w:rPr>
          <w:lang w:val="en-US" w:eastAsia="en-US"/>
        </w:rPr>
      </w:pPr>
      <w:r>
        <w:rPr>
          <w:lang w:val="en-US" w:eastAsia="en-US"/>
        </w:rPr>
        <w:t>От товарищества им. Т.Г.Шевченко в Санкт-Петербурге, которое возглавлял отец художника, и портрета Кобзаря, написанного для гимназии К.Мая им самим. От первого учителя в искусстве Михаила Микешина, автора памятника Богдану Хмельницкому и "живых картин" на гоголевские темы. От любимого наставника и единомышленника А.И.Куинджи, вдохновленного сиянием Днепра и просторами причерноморской степи. И так до пути, открытого совместно с археологом В.Голубевым, в имении которого под Киевом – Пархомовке, – были созданы Рерихом первые образы для храма. Этот путь "от Скифии до Индии", от степовой прародины ариев манящий индийский путь пролег для Рериха через путь "из варяг в греки". "Через Византию ищем Индию" , – так писал художник в статье с красноречивым названием "Индийский путь".</w:t>
      </w:r>
      <w:r>
        <w:rPr>
          <w:vertAlign w:val="superscript"/>
          <w:lang w:val="en-US" w:eastAsia="en-US"/>
        </w:rPr>
        <w:t>1</w:t>
      </w:r>
    </w:p>
    <w:p>
      <w:pPr>
        <w:pStyle w:val="Normal"/>
        <w:rPr>
          <w:lang w:val="en-US" w:eastAsia="en-US"/>
        </w:rPr>
      </w:pPr>
      <w:r>
        <w:rPr>
          <w:lang w:val="en-US" w:eastAsia="en-US"/>
        </w:rPr>
        <w:t>И в его "Стрельцах" "держава Рериха" – это Киевская держава. Тот "давний Киев, что лежит под Киевом нынешним", в котором мастер видел красоту заповедной старины земли предков. Земли, которую он называет в последнего года жизни страницах дневника "Украйна".</w:t>
      </w:r>
    </w:p>
    <w:p>
      <w:pPr>
        <w:pStyle w:val="Normal"/>
        <w:rPr>
          <w:lang w:val="en-US" w:eastAsia="en-US"/>
        </w:rPr>
      </w:pPr>
      <w:r>
        <w:rPr>
          <w:lang w:val="en-US" w:eastAsia="en-US"/>
        </w:rPr>
        <w:t>Неслучайно, характерный "рериховский" волнистый, как море, пышный, с большим количеством градаций зеленого, пейзаж, который мы видим в "Стрельцах", так перекликается с картинами, созданными словами его современника, непревзойденного мастера воплощения украинского пейзажа писателя И.Нечуй-Левицкого. Вспомним сюжетные завязки повестей "Кайдашева сiм'я", "Бурлачка", "Микола Джеря" или концовку очерка "Вечер на Владимирской горе", которые почти дословно совпадают описанием "ломаных гор князя Владимира" с любимым "рериховским" пейзажным мотивом, вспомним также сочетание имен Шевченко и Гоголя, важное в мировоззрении обоих мастеров. Уместно будет вспомнить и общее у них восприятие природы через духовный мир народа, духовные ценности, которые ведут от Украины – сердца Европы к "сердцу Азии" (Н.К.Рерих), и почти одновременное появление у Н.К.Рериха и И.Нечуя-Левицкого литературных произведений в форме притч-легенд по мотивам восточной мифологии (например, "Девассари Абунту" Н.К.Рериха и "Обиженные и необиженные" И.Нечуя-Левицкого).</w:t>
      </w:r>
    </w:p>
    <w:p>
      <w:pPr>
        <w:pStyle w:val="Normal"/>
        <w:rPr>
          <w:lang w:val="en-US" w:eastAsia="en-US"/>
        </w:rPr>
      </w:pPr>
      <w:r>
        <w:rPr>
          <w:lang w:val="en-US" w:eastAsia="en-US"/>
        </w:rPr>
        <w:t>Таким образом, сама логика образного мышления, постижения через исторически понятый пейзаж национальных духовных принципов приводят Рериха к восприятию национальной художественной традиции, национальной эстетики.</w:t>
      </w:r>
    </w:p>
    <w:p>
      <w:pPr>
        <w:pStyle w:val="Normal"/>
        <w:rPr/>
      </w:pPr>
      <w:r>
        <w:rPr>
          <w:lang w:val="en-US" w:eastAsia="en-US"/>
        </w:rPr>
        <w:t>Учитывая особенности художественной культуры в России и на Украине в начале XX</w:t>
      </w:r>
      <w:r>
        <w:rPr>
          <w:b/>
          <w:bCs/>
          <w:lang w:val="en-US" w:eastAsia="en-US"/>
        </w:rPr>
        <w:t xml:space="preserve"> </w:t>
      </w:r>
      <w:r>
        <w:rPr>
          <w:lang w:val="en-US" w:eastAsia="en-US"/>
        </w:rPr>
        <w:t>века и символически-философскую концептуальную своеобразность творчества Рериха, можно определить его взаимоотношение с тенденциями символизма, в частности, в украинском искусстве. Интересно в этом контексте сравнить поиски еще одного выдающегося художника, современника Николая Рериха, Михаила Врубеля, к которому Рерих относился, как известно, с большим пиететом. Ибо в Киевском периоде творчества Врубеля также можно наблюдать, как художник через христианскую художественную традицию ("через Византию", говоря словами Рериха) приходит к истокам украинской художественной культуры и путем, будто бы обратным рериховскому, через орнамент, через декоративный мотив – к цветку-символу и душе украинской природы.</w:t>
      </w:r>
    </w:p>
    <w:p>
      <w:pPr>
        <w:pStyle w:val="Normal"/>
        <w:rPr>
          <w:lang w:val="en-US" w:eastAsia="en-US"/>
        </w:rPr>
      </w:pPr>
      <w:r>
        <w:rPr>
          <w:lang w:val="en-US" w:eastAsia="en-US"/>
        </w:rPr>
        <w:t>Уместно вспомнить построенные с помощью декоративного узорчатого, коврового мотива (приемы староукраинского искусства) врубелевскую "Восточную сказку" и "Восточного принца", мужской портрет (портрет Ивана Терещенко) и, в определенной мере, "Девочку на фоне персидского ковра".</w:t>
      </w:r>
    </w:p>
    <w:p>
      <w:pPr>
        <w:pStyle w:val="Normal"/>
        <w:rPr>
          <w:lang w:val="en-US" w:eastAsia="en-US"/>
        </w:rPr>
      </w:pPr>
      <w:r>
        <w:rPr>
          <w:lang w:val="en-US" w:eastAsia="en-US"/>
        </w:rPr>
        <w:t>Однако, если Рерих и Врубель идут в своих поисках как бы навстречу друг другу, то можно обнаружить, среди современников Рериха и украинского художника, демонстрирующего особую близость к рериховскому типу символического образа. Это почти неизвестный (все его творческое наследие находится в Днепропетровском художественном музее) художник Михаил Сапожников. Выпускник Саратовского художественного училища и Петербургской Академии художеств, он жил, работал и умер в Екатеринославе – Днепропетровске. В 1917 г. в Петербурге-Петрограде была организована его выставка, которая, однако, была заслонена историческими событиями. Созданные им основные серии (подобные рериховским "сюитам") "Путь человечества" и "Путь человека" посвящены вечным (авторское название – в зеркале вечности) проблемам "эволюции духа", духовным ценностям, основным моментам человеческой жизни. Воплощение морально-философских проблем в символических образах объединяется у него с близким Рериху методом их создания.</w:t>
      </w:r>
    </w:p>
    <w:p>
      <w:pPr>
        <w:pStyle w:val="Normal"/>
        <w:rPr>
          <w:lang w:val="en-US" w:eastAsia="en-US"/>
        </w:rPr>
      </w:pPr>
      <w:r>
        <w:rPr>
          <w:lang w:val="en-US" w:eastAsia="en-US"/>
        </w:rPr>
        <w:t>Также как Рерих, Сапожников в своих символических полотнах обращается к технике темперы, создает своеобразные декоративно-монументальные панно. Как и Рерих, он мечтает "прикоснуться к стенам", расписать храм, работает и для театра. Можно найти и общие у двух художников "метерлинковские" символистские мотивы. Даже по композиционному построению совпадает рериховский "Вестник" и "Тревога" М.Сапожникова. Но основное – более глубокая творческая общность. Оба художника идут в создании символического образа через персонификацию, мифологизацию пейзажа. Закономерно, что далее начинаются расхождения, связанные с масштабом и характером творческой индивидуальности каждого и обстоятельствами биографии.</w:t>
      </w:r>
    </w:p>
    <w:p>
      <w:pPr>
        <w:pStyle w:val="Normal"/>
        <w:rPr>
          <w:lang w:val="en-US" w:eastAsia="en-US"/>
        </w:rPr>
      </w:pPr>
      <w:r>
        <w:rPr>
          <w:lang w:val="en-US" w:eastAsia="en-US"/>
        </w:rPr>
        <w:t>Если Рерих населяет свой пейзаж "жизнью предков", то у Сапожникова – это герои мифологии предков – лесовики и ласки, если можно так сказать "божки", временами стилистически более близкие к Врубелевским "Пану", "До ночи", но, в основном, полностью оригинальные "наваждения" автора. Часто это символико-аллегорические персонификации стихий, явлений природы ("Гроза", "Вихрь"), которые в какой-то мере можно сравнить с рериховскими "Заоблачными девами", "Небесным боем" и др. Иногда это персонификация душевного состояния человека ("Тревога", "Царь мрака"), но это почти всегда – персонификация конкретного пейзажа. Это, в частности, у Сапожникова серия крымских пейзажей, где волны превращаются то в фигуры русалок, вьющихся под окнами дворца в Ливадии или Алупке ("Моление волн"), то в седобородого старика, надвигающегося на неподвижную женскую фигуру, вырисовывающуюся из камня на побережье ("Прибой" – один из любимых мотивов Сапожникова).</w:t>
      </w:r>
    </w:p>
    <w:p>
      <w:pPr>
        <w:pStyle w:val="Normal"/>
        <w:rPr>
          <w:lang w:val="en-US" w:eastAsia="en-US"/>
        </w:rPr>
      </w:pPr>
      <w:r>
        <w:rPr>
          <w:lang w:val="en-US" w:eastAsia="en-US"/>
        </w:rPr>
        <w:t>Особенностью, сближающей обоих художников, является и сохранение при этом широко развернутого, легко узнаваемого характерного украинского пейзажа. У Рериха он больше имеет обобщенный ландшафтный характер. У Сапожникова это почти неизменный (по сравнению с этюдами) приднепровский пейзаж (излучины и затоки). При этом большое внимание уделяется "нижнему ярусу" (трава, цветы). Это кувшинки ("Песня свирели") и белый облетевший одуванчик на ветру ("Поцелуй смерти"). С большим мастерством создается даже не "пейзаж настроения", а психологически выразительный пейзаж.</w:t>
      </w:r>
    </w:p>
    <w:p>
      <w:pPr>
        <w:pStyle w:val="Normal"/>
        <w:rPr>
          <w:lang w:val="en-US" w:eastAsia="en-US"/>
        </w:rPr>
      </w:pPr>
      <w:r>
        <w:rPr>
          <w:lang w:val="en-US" w:eastAsia="en-US"/>
        </w:rPr>
        <w:t>Так, в картине "Утрата", ощутимо перекликающейся с рериховской "Печалью", высокое, как стена, холодное бело-голубое небо на горизонте, куда устремляется высокая белая женская фигура, унося ребенка, противопоставляется маленькой фигурке матери, в отчаянии протягивающей руки – именно эти неумолимо холодные, беспощадно ясные цвета пейзажа создают по-настоящему трагический образ.</w:t>
      </w:r>
    </w:p>
    <w:p>
      <w:pPr>
        <w:pStyle w:val="Normal"/>
        <w:rPr>
          <w:lang w:val="en-US" w:eastAsia="en-US"/>
        </w:rPr>
      </w:pPr>
      <w:r>
        <w:rPr>
          <w:lang w:val="en-US" w:eastAsia="en-US"/>
        </w:rPr>
        <w:t>Мы останавливаемся на этих моментах потому, что, очевидно, можно говорить об определенных тенденциях символизма на украинской почве, которые отразил в своем творчестве Н.К.Рерих и в связи с музейной работой Н.К.Рериха.</w:t>
      </w:r>
    </w:p>
    <w:p>
      <w:pPr>
        <w:pStyle w:val="Normal"/>
        <w:rPr>
          <w:lang w:val="en-US" w:eastAsia="en-US"/>
        </w:rPr>
      </w:pPr>
      <w:r>
        <w:rPr>
          <w:lang w:val="en-US" w:eastAsia="en-US"/>
        </w:rPr>
        <w:t>Возвращаясь к конкретному анализу работы, можно указать три основные доминанты, три линии образной символической концепции, которые имеют архетипы также в украинской мифологии и фольклоре, духовной и художественной традиции.</w:t>
      </w:r>
    </w:p>
    <w:p>
      <w:pPr>
        <w:pStyle w:val="Normal"/>
        <w:rPr>
          <w:lang w:val="en-US" w:eastAsia="en-US"/>
        </w:rPr>
      </w:pPr>
      <w:r>
        <w:rPr>
          <w:lang w:val="en-US" w:eastAsia="en-US"/>
        </w:rPr>
        <w:t>Это, прежде всего, образ земли (высокочастотный и всегда положительный) -матери (вспомним весенний праздник матери-земли). В христианские времена этот образ приобретает черты Богородицы Черной – "сырой земли" в украинской духовности. Кстати, Рерих тонко раскрывает плавный неантагонистичный характер этого перерастания в множестве своих образов (возможно, это позднее выливается у Рериха в объединение христианской и восточной духовности).</w:t>
      </w:r>
    </w:p>
    <w:p>
      <w:pPr>
        <w:pStyle w:val="Normal"/>
        <w:rPr>
          <w:lang w:val="en-US" w:eastAsia="en-US"/>
        </w:rPr>
      </w:pPr>
      <w:r>
        <w:rPr>
          <w:lang w:val="en-US" w:eastAsia="en-US"/>
        </w:rPr>
        <w:t>Особенная роль земли как сакрального символа, близость к ней, как ментальная черта украинского национального характера, определена неоднократно в разных аспектах. Ограничимся лишь приведением высказывания хорошо известного, в частности, Рериху современника – историка искусства Е.Кузьмина относительно украинского искусства. "Украинец всегда стоит крепко на родной земле, всегда тесно связан с нею". Осмысление такой связи мы видим и в образном строе "Стрельцов".</w:t>
      </w:r>
    </w:p>
    <w:p>
      <w:pPr>
        <w:pStyle w:val="Normal"/>
        <w:rPr>
          <w:lang w:val="en-US" w:eastAsia="en-US"/>
        </w:rPr>
      </w:pPr>
      <w:r>
        <w:rPr>
          <w:lang w:val="en-US" w:eastAsia="en-US"/>
        </w:rPr>
        <w:t>Символический архетип в украинском искусстве содержит и другой любимый Рериховский образ – образ камня.</w:t>
      </w:r>
    </w:p>
    <w:p>
      <w:pPr>
        <w:pStyle w:val="Normal"/>
        <w:rPr>
          <w:lang w:val="en-US" w:eastAsia="en-US"/>
        </w:rPr>
      </w:pPr>
      <w:r>
        <w:rPr>
          <w:lang w:val="en-US" w:eastAsia="en-US"/>
        </w:rPr>
        <w:t>У Рериха это и "Заклинание земли", и дикий камень валунов – защитников в "Стрельцах". Этот образ горы является общим для христианской символики (три горы Синая, Богородица – камень горы нерукотворной, Богоматерь – Тучная гора) и летописные "кручи и ломаные горы". А в украинском фольклоре и литературной традиции это и песенные "горы и холмы", и шевченковские "горы не такие высокие, как хорошие". Истоки, которые ведут Рериха к "священным горам" Гималаям, с которых вырастают, как скалы, твердыни Тибета.</w:t>
      </w:r>
    </w:p>
    <w:p>
      <w:pPr>
        <w:pStyle w:val="Normal"/>
        <w:rPr/>
      </w:pPr>
      <w:r>
        <w:rPr>
          <w:lang w:val="en-US" w:eastAsia="en-US"/>
        </w:rPr>
        <w:t>И, наконец, объединяющий и завершающий эти символы-архетипы образ героя, который, по удачному выражению А.Юферовой</w:t>
      </w:r>
      <w:r>
        <w:rPr>
          <w:vertAlign w:val="superscript"/>
          <w:lang w:val="en-US" w:eastAsia="en-US"/>
        </w:rPr>
        <w:t>2</w:t>
      </w:r>
      <w:r>
        <w:rPr>
          <w:lang w:val="en-US" w:eastAsia="en-US"/>
        </w:rPr>
        <w:t>, является одним из трех центральных у Рериха (Учитель, Женщина, Герой). В "Стрельцах" – это образ воина-защитника, охранителя родной земли, безымянного русича "Слова о полку Игореве".</w:t>
      </w:r>
    </w:p>
    <w:p>
      <w:pPr>
        <w:pStyle w:val="Normal"/>
        <w:rPr>
          <w:lang w:val="en-US" w:eastAsia="en-US"/>
        </w:rPr>
      </w:pPr>
      <w:r>
        <w:rPr>
          <w:lang w:val="en-US" w:eastAsia="en-US"/>
        </w:rPr>
        <w:t>По образной характеристике он находит параллели и в образах украинского народного эпоса – "богатырских заставах" и "казацких секретах", и в изофольклоре -народной картине "Казак Мамай", "Казак – бандурист", "Казак – душа правдивая"</w:t>
      </w:r>
    </w:p>
    <w:p>
      <w:pPr>
        <w:pStyle w:val="Normal"/>
        <w:rPr>
          <w:lang w:val="en-US" w:eastAsia="en-US"/>
        </w:rPr>
      </w:pPr>
      <w:r>
        <w:rPr>
          <w:lang w:val="en-US" w:eastAsia="en-US"/>
        </w:rPr>
        <w:t>У Рериха мы видим также изображение героя не в бою, но в символически "мирном" состоянии, что раскрыто, как уже отмечалось, и цветовой гаммой с преобладанием стального цвета покоя украинского пейзажа народного творчества (зеленая дубрава), и гармоническим композиционным построением, "как в веночке", в полной согласованности целого и деталей, единстве фигур и фона, декоративно-монументальным решением и тем элегическим настроением наблюдателя, которые особенно характерны для развернутых по горизонтали пейзажей, где мы часто видим высокую могилу, а то и гору на горизонте.</w:t>
      </w:r>
    </w:p>
    <w:p>
      <w:pPr>
        <w:pStyle w:val="Normal"/>
        <w:rPr>
          <w:lang w:val="en-US" w:eastAsia="en-US"/>
        </w:rPr>
      </w:pPr>
      <w:r>
        <w:rPr>
          <w:lang w:val="en-US" w:eastAsia="en-US"/>
        </w:rPr>
        <w:t>Таким образом, привнося достаточно выразительный штрих в рассмотрение вопроса "Рерих и Украина", музейная работа "Стрельцы", доведенная у мастера, как всегда, до картины-идеограммы, как в чистой капле воды, отражает в себе многогранное явление – мир Рериха.</w:t>
      </w:r>
    </w:p>
    <w:p>
      <w:pPr>
        <w:pStyle w:val="Normal"/>
        <w:rPr>
          <w:lang w:val="en-US" w:eastAsia="en-US"/>
        </w:rPr>
      </w:pPr>
      <w:r>
        <w:rPr>
          <w:lang w:val="en-US" w:eastAsia="en-US"/>
        </w:rPr>
        <w:t>Каталожные данные:</w:t>
      </w:r>
    </w:p>
    <w:p>
      <w:pPr>
        <w:pStyle w:val="Normal"/>
        <w:rPr>
          <w:lang w:val="en-US" w:eastAsia="en-US"/>
        </w:rPr>
      </w:pPr>
      <w:r>
        <w:rPr>
          <w:lang w:val="en-US" w:eastAsia="en-US"/>
        </w:rPr>
        <w:t>Стрельцы. 1908.</w:t>
      </w:r>
    </w:p>
    <w:p>
      <w:pPr>
        <w:pStyle w:val="Normal"/>
        <w:rPr>
          <w:lang w:val="en-US" w:eastAsia="en-US"/>
        </w:rPr>
      </w:pPr>
      <w:r>
        <w:rPr>
          <w:lang w:val="en-US" w:eastAsia="en-US"/>
        </w:rPr>
        <w:t>Бумага, пастель, карандаш, 44,7x44,7.</w:t>
      </w:r>
    </w:p>
    <w:p>
      <w:pPr>
        <w:pStyle w:val="Normal"/>
        <w:rPr>
          <w:lang w:val="en-US" w:eastAsia="en-US"/>
        </w:rPr>
      </w:pPr>
      <w:r>
        <w:rPr>
          <w:lang w:val="en-US" w:eastAsia="en-US"/>
        </w:rPr>
        <w:t>Справа внизу: HP 1908 г. На обороте – наклейка: из собрания картин заслуженного деятеля искусств И.И.Бродского. Автор Н.Рерих. Название "Стрелки". В дар Днепропетровскому областному художественному музею имени И.И.Бродского. 1936 г. В левом нижнем углу остатки наклейки с текстом: Рерих ...ики (лучники – ?).</w:t>
      </w:r>
    </w:p>
    <w:p>
      <w:pPr>
        <w:pStyle w:val="Normal"/>
        <w:spacing w:before="240" w:after="0"/>
        <w:rPr>
          <w:lang w:val="en-US" w:eastAsia="en-US"/>
        </w:rPr>
      </w:pPr>
      <w:r>
        <w:rPr>
          <w:b/>
          <w:bCs/>
          <w:lang w:val="en-US" w:eastAsia="en-US"/>
        </w:rPr>
        <w:t>Примечания:</w:t>
      </w:r>
    </w:p>
    <w:p>
      <w:pPr>
        <w:pStyle w:val="Normal"/>
        <w:rPr/>
      </w:pPr>
      <w:r>
        <w:rPr>
          <w:vertAlign w:val="superscript"/>
          <w:lang w:val="en-US" w:eastAsia="en-US"/>
        </w:rPr>
        <w:t>1</w:t>
      </w:r>
      <w:r>
        <w:rPr>
          <w:lang w:val="en-US" w:eastAsia="en-US"/>
        </w:rPr>
        <w:t xml:space="preserve"> Н.К.Рерих. Глаз добрый. М.: Художественная литература, 1991, С.178.</w:t>
      </w:r>
    </w:p>
    <w:p>
      <w:pPr>
        <w:pStyle w:val="Normal"/>
        <w:rPr/>
      </w:pPr>
      <w:r>
        <w:rPr>
          <w:vertAlign w:val="superscript"/>
          <w:lang w:val="en-US" w:eastAsia="en-US"/>
        </w:rPr>
        <w:t>2</w:t>
      </w:r>
      <w:r>
        <w:rPr>
          <w:lang w:val="en-US" w:eastAsia="en-US"/>
        </w:rPr>
        <w:t xml:space="preserve"> А.Юферова. Н.Рерих. Альбом. М.: 1970 – С.9.</w:t>
      </w:r>
    </w:p>
    <w:p>
      <w:pPr>
        <w:pStyle w:val="Normal"/>
        <w:rPr>
          <w:lang w:val="en-US" w:eastAsia="en-US"/>
        </w:rPr>
      </w:pPr>
      <w:r>
        <w:rPr>
          <w:lang w:val="en-US" w:eastAsia="en-US"/>
        </w:rPr>
      </w:r>
    </w:p>
    <w:p>
      <w:pPr>
        <w:pStyle w:val="Heading2"/>
        <w:ind w:hanging="0"/>
        <w:rPr>
          <w:b w:val="false"/>
          <w:b w:val="false"/>
          <w:bCs w:val="false"/>
          <w:lang w:val="en-US" w:eastAsia="en-US"/>
        </w:rPr>
      </w:pPr>
      <w:bookmarkStart w:id="10" w:name="__RefHeading___Toc90052847"/>
      <w:bookmarkEnd w:id="10"/>
      <w:r>
        <w:rPr>
          <w:lang w:val="en-US" w:eastAsia="en-US"/>
        </w:rPr>
        <w:t>Каталожные данные произведений Н.К.Рериха</w:t>
        <w:br/>
      </w:r>
      <w:r>
        <w:rPr>
          <w:b w:val="false"/>
          <w:bCs w:val="false"/>
          <w:i/>
          <w:iCs/>
          <w:lang w:val="en-US" w:eastAsia="en-US"/>
        </w:rPr>
        <w:t>Т.М.Солдатова (г.Киев)</w:t>
      </w:r>
    </w:p>
    <w:p>
      <w:pPr>
        <w:pStyle w:val="Normal"/>
        <w:spacing w:before="120" w:after="60"/>
        <w:rPr>
          <w:lang w:val="en-US" w:eastAsia="en-US"/>
        </w:rPr>
      </w:pPr>
      <w:r>
        <w:rPr>
          <w:b/>
          <w:bCs/>
          <w:lang w:val="en-US" w:eastAsia="en-US"/>
        </w:rPr>
        <w:t>ЖИВОПИСЬ.</w:t>
      </w:r>
    </w:p>
    <w:p>
      <w:pPr>
        <w:pStyle w:val="Normal"/>
        <w:rPr>
          <w:lang w:val="en-US" w:eastAsia="en-US"/>
        </w:rPr>
      </w:pPr>
      <w:r>
        <w:rPr>
          <w:lang w:val="en-US" w:eastAsia="en-US"/>
        </w:rPr>
        <w:t>КОРОНЫ: 1914г. X., м. 74 х 118.</w:t>
      </w:r>
    </w:p>
    <w:p>
      <w:pPr>
        <w:pStyle w:val="Normal"/>
        <w:rPr>
          <w:lang w:val="en-US" w:eastAsia="en-US"/>
        </w:rPr>
      </w:pPr>
      <w:r>
        <w:rPr>
          <w:lang w:val="en-US" w:eastAsia="en-US"/>
        </w:rPr>
        <w:t>Пост, в 1938 из ЛПК. До 1917 г. находилась в Музее русского искусства при Школе Общества поощрения художников в Петрограде. Ж-303.</w:t>
      </w:r>
    </w:p>
    <w:p>
      <w:pPr>
        <w:pStyle w:val="Normal"/>
        <w:rPr>
          <w:lang w:val="en-US" w:eastAsia="en-US"/>
        </w:rPr>
      </w:pPr>
      <w:r>
        <w:rPr>
          <w:lang w:val="en-US" w:eastAsia="en-US"/>
        </w:rPr>
        <w:t>Выставки: "Мир искусства". 1915, Пг (№ 224); произведений Н.К.Рериха. 1958-1959, Киев; произведений Н.К.Рериха. 1959, М, ГТГ (с. 24); Передвижная из фондов КМРИ. 1966, Одесса; произведений Н.К.Рериха. 1969, Новосибирск; произведений Н.К.Рериха. К 100-летию со дня рождения. 1974. Л., ГРМ; М, Академия художеств СССР (с. 50); 1975, Киев. КМРИ; Минск, Гос. Художественный музей БССР.</w:t>
      </w:r>
    </w:p>
    <w:p>
      <w:pPr>
        <w:pStyle w:val="Normal"/>
        <w:rPr>
          <w:lang w:val="en-US" w:eastAsia="en-US"/>
        </w:rPr>
      </w:pPr>
      <w:r>
        <w:rPr>
          <w:lang w:val="en-US" w:eastAsia="en-US"/>
        </w:rPr>
        <w:t>НИКОЛА: 1916 г. X., темпера. 71,5 х 88,5. Справа внизу, на камне, подпись-монограмма и дата: 19X16.</w:t>
      </w:r>
    </w:p>
    <w:p>
      <w:pPr>
        <w:pStyle w:val="Normal"/>
        <w:rPr>
          <w:lang w:val="en-US" w:eastAsia="en-US"/>
        </w:rPr>
      </w:pPr>
      <w:r>
        <w:rPr>
          <w:lang w:val="en-US" w:eastAsia="en-US"/>
        </w:rPr>
        <w:t>Пост, в 1960 г. в порядке обмена из Гос. Эрмитажа, где хранилась с 1942 г. в составе собр. Ф.Ф.Нотгафта, Ленинград. Ж-1221.</w:t>
      </w:r>
    </w:p>
    <w:p>
      <w:pPr>
        <w:pStyle w:val="Normal"/>
        <w:rPr/>
      </w:pPr>
      <w:r>
        <w:rPr>
          <w:u w:val="single"/>
          <w:lang w:val="en-US" w:eastAsia="en-US"/>
        </w:rPr>
        <w:t>Выставки:</w:t>
      </w:r>
      <w:r>
        <w:rPr>
          <w:lang w:val="en-US" w:eastAsia="en-US"/>
        </w:rPr>
        <w:t xml:space="preserve"> "Мир искусства". 1917, Пг (№ 298); "А.И.Куинджи и его ученики". 1973, Л., НИМАХ СССР(с.41), М., Академия художеств СССР; 1974, Киев, КМРИ; произведений Н.К.Рериха. К 100-летию со дня рождения. 1974, Л., ГРМ; М., Академия художеств СССР (с.50); 1975, Киев, КМРИ; Минск, Гос. Художественный музей БССР; произведений русских художников XVII – XIX вв., из музеев Киева, 1986, Лейпциг.</w:t>
      </w:r>
    </w:p>
    <w:p>
      <w:pPr>
        <w:pStyle w:val="Normal"/>
        <w:spacing w:before="120" w:after="60"/>
        <w:rPr>
          <w:lang w:val="en-US" w:eastAsia="en-US"/>
        </w:rPr>
      </w:pPr>
      <w:r>
        <w:rPr>
          <w:b/>
          <w:bCs/>
          <w:lang w:val="en-US" w:eastAsia="en-US"/>
        </w:rPr>
        <w:t>ГРАФИКА.</w:t>
      </w:r>
    </w:p>
    <w:p>
      <w:pPr>
        <w:pStyle w:val="Normal"/>
        <w:rPr>
          <w:lang w:val="en-US" w:eastAsia="en-US"/>
        </w:rPr>
      </w:pPr>
      <w:r>
        <w:rPr>
          <w:lang w:val="en-US" w:eastAsia="en-US"/>
        </w:rPr>
        <w:t>ДАЛЕКИЙ СЕВЕР. 1902. Бум., пастель. 33 х 88,5.</w:t>
      </w:r>
    </w:p>
    <w:p>
      <w:pPr>
        <w:pStyle w:val="Normal"/>
        <w:rPr>
          <w:lang w:val="en-US" w:eastAsia="en-US"/>
        </w:rPr>
      </w:pPr>
      <w:r>
        <w:rPr>
          <w:lang w:val="en-US" w:eastAsia="en-US"/>
        </w:rPr>
        <w:t>Пост. из Московской Государственной закупочной комиссии Комитета по делам искусств при СНК СССР. Рг – 1536.</w:t>
      </w:r>
    </w:p>
    <w:p>
      <w:pPr>
        <w:pStyle w:val="Normal"/>
        <w:rPr>
          <w:lang w:val="en-US" w:eastAsia="en-US"/>
        </w:rPr>
      </w:pPr>
      <w:r>
        <w:rPr>
          <w:lang w:val="en-US" w:eastAsia="en-US"/>
        </w:rPr>
        <w:t>КОЛДУНЫ. 1905. Бум., накл. На картон, пастель, гуашь. 53 х 70.</w:t>
      </w:r>
    </w:p>
    <w:p>
      <w:pPr>
        <w:pStyle w:val="Normal"/>
        <w:rPr>
          <w:lang w:val="en-US" w:eastAsia="en-US"/>
        </w:rPr>
      </w:pPr>
      <w:r>
        <w:rPr>
          <w:lang w:val="en-US" w:eastAsia="en-US"/>
        </w:rPr>
        <w:t>Пост. в 1923 г. из Первого Государственного музея в Киеве (вывший Киевский городской музей). Рг-1532.</w:t>
      </w:r>
    </w:p>
    <w:p>
      <w:pPr>
        <w:pStyle w:val="Normal"/>
        <w:rPr>
          <w:lang w:val="en-US" w:eastAsia="en-US"/>
        </w:rPr>
      </w:pPr>
      <w:r>
        <w:rPr>
          <w:lang w:val="en-US" w:eastAsia="en-US"/>
        </w:rPr>
        <w:t>ЩЕГОЛИХА. Эскиз костюма к балету И.Ф.Стравинского "Весна Священная". 1912. (Дягилевские сезоны в Париже. 1913).</w:t>
      </w:r>
    </w:p>
    <w:p>
      <w:pPr>
        <w:pStyle w:val="Normal"/>
        <w:rPr>
          <w:lang w:val="en-US" w:eastAsia="en-US"/>
        </w:rPr>
      </w:pPr>
      <w:r>
        <w:rPr>
          <w:lang w:val="en-US" w:eastAsia="en-US"/>
        </w:rPr>
        <w:t>К., темпера, акв., серебро, бронза, граф. Кар. 24,2 х 15,4.</w:t>
      </w:r>
    </w:p>
    <w:p>
      <w:pPr>
        <w:pStyle w:val="Normal"/>
        <w:rPr>
          <w:lang w:val="en-US" w:eastAsia="en-US"/>
        </w:rPr>
      </w:pPr>
      <w:r>
        <w:rPr>
          <w:lang w:val="en-US" w:eastAsia="en-US"/>
        </w:rPr>
        <w:t>Пост. в 1986 г. в составе коллекции Д.Л.Сигалова (Киев). Рг-4086.</w:t>
      </w:r>
    </w:p>
    <w:p>
      <w:pPr>
        <w:pStyle w:val="Normal"/>
        <w:rPr>
          <w:lang w:val="en-US" w:eastAsia="en-US"/>
        </w:rPr>
      </w:pPr>
      <w:r>
        <w:rPr>
          <w:lang w:val="en-US" w:eastAsia="en-US"/>
        </w:rPr>
        <w:t>В МОНАСТЫРЕ. 1914. Эскиз (первоначальный вариант) к опере А.А.Давидова "Сестра Беатриса" по одноименной пьесе М.Метерлинка (Театр музыкальной драмы в Петрограде. 1915).</w:t>
      </w:r>
    </w:p>
    <w:p>
      <w:pPr>
        <w:pStyle w:val="Normal"/>
        <w:rPr>
          <w:lang w:val="en-US" w:eastAsia="en-US"/>
        </w:rPr>
      </w:pPr>
      <w:r>
        <w:rPr>
          <w:lang w:val="en-US" w:eastAsia="en-US"/>
        </w:rPr>
        <w:t>К., гуашь, пастель. 22,4x25,7.</w:t>
      </w:r>
    </w:p>
    <w:p>
      <w:pPr>
        <w:pStyle w:val="Normal"/>
        <w:rPr>
          <w:lang w:val="en-US" w:eastAsia="en-US"/>
        </w:rPr>
      </w:pPr>
      <w:r>
        <w:rPr>
          <w:lang w:val="en-US" w:eastAsia="en-US"/>
        </w:rPr>
        <w:t>Пост. в 1986 г. в составе коллекции Д.Л.Сигалова (Киев). Рг-4306.</w:t>
      </w:r>
    </w:p>
    <w:p>
      <w:pPr>
        <w:pStyle w:val="Normal"/>
        <w:rPr>
          <w:lang w:val="en-US" w:eastAsia="en-US"/>
        </w:rPr>
      </w:pPr>
      <w:r>
        <w:rPr>
          <w:lang w:val="en-US" w:eastAsia="en-US"/>
        </w:rPr>
      </w:r>
    </w:p>
    <w:p>
      <w:pPr>
        <w:pStyle w:val="Heading2"/>
        <w:ind w:hanging="0"/>
        <w:rPr>
          <w:b w:val="false"/>
          <w:b w:val="false"/>
          <w:bCs w:val="false"/>
          <w:lang w:val="en-US" w:eastAsia="en-US"/>
        </w:rPr>
      </w:pPr>
      <w:bookmarkStart w:id="11" w:name="__RefHeading___Toc90052848"/>
      <w:bookmarkEnd w:id="11"/>
      <w:r>
        <w:rPr>
          <w:lang w:val="en-US" w:eastAsia="en-US"/>
        </w:rPr>
        <w:t>Картина «Никола» Н.К.Рериха в собрании Киевского</w:t>
        <w:br/>
        <w:t>государственного музея Русского искусства</w:t>
        <w:br/>
      </w:r>
      <w:r>
        <w:rPr>
          <w:b w:val="false"/>
          <w:bCs w:val="false"/>
          <w:i/>
          <w:iCs/>
          <w:lang w:val="en-US" w:eastAsia="en-US"/>
        </w:rPr>
        <w:t>(из сборника «Мир Искусства», С.М.Паршин )</w:t>
      </w:r>
    </w:p>
    <w:p>
      <w:pPr>
        <w:pStyle w:val="TextBodyIndent"/>
        <w:rPr>
          <w:lang w:val="en-US" w:eastAsia="en-US"/>
        </w:rPr>
      </w:pPr>
      <w:r>
        <w:rPr>
          <w:lang w:val="en-US" w:eastAsia="en-US"/>
        </w:rPr>
        <w:t>Эта картина написана Н.К.Рерихом в Сортавале, на берегу Ладожского озера. Издавна весьма почитаемый на Руси св. Николай Чудотворец – образ народных представлений о святом заступнике. Об этом же говорит и подчеркнуто народное имя его – Никола. Персонажи картин Рериха почти никогда не обращены к зрителю. Фигура святого существует в изобразительном поле как изолированное, замкнутое в себе явление. Такими же отдельными элементами представляются храм, небо, земля.</w:t>
      </w:r>
    </w:p>
    <w:p>
      <w:pPr>
        <w:pStyle w:val="Normal"/>
        <w:rPr>
          <w:lang w:val="en-US" w:eastAsia="en-US"/>
        </w:rPr>
      </w:pPr>
      <w:r>
        <w:rPr>
          <w:lang w:val="en-US" w:eastAsia="en-US"/>
        </w:rPr>
        <w:t>Основой живописи Рериха всегда был пейзаж (его учителем в Академии стал известный пейзажист А.И.Куинджи), причем часто непосредственно натурный этюд. Так, в «Николе» именно с натурного этюда взяты камни на переднем плане картины. Однако пейзаж в целом не подчиняется требованию натуралистической достоверности: усвоив опыт стиля модерн, художник делает поверхность холста декоративной, обобщает природные формы до орнаментальности. С этим связаны отступления от прямой перспективы: здесь используются элементы параллельной перспективы, позволяющие соединить в одной композиции различные объекты, понимаемые как изобразительно равноценные.</w:t>
      </w:r>
    </w:p>
    <w:p>
      <w:pPr>
        <w:pStyle w:val="Normal"/>
        <w:rPr>
          <w:lang w:val="en-US" w:eastAsia="en-US"/>
        </w:rPr>
      </w:pPr>
      <w:r>
        <w:rPr>
          <w:lang w:val="en-US" w:eastAsia="en-US"/>
        </w:rPr>
        <w:t>Другая важная особенность пейзажей Рериха – обычное для него противопоставление земли и неба. Небо понималось живописцем как источник спиритуалистического начала, как носитель неких «космических» сил. Уже в эти годы художник был увлечен культурой древней Индии, и его многочисленные полотна, представляющие героев древнеиндийских и буддийских легенд, строились по тем же принципам, что и столь «русские» святые. Изображая, по выражению самого художника «красивую древнюю Русь», он оставался далек от религиозных и национальных представлений.</w:t>
      </w:r>
    </w:p>
    <w:p>
      <w:pPr>
        <w:pStyle w:val="Normal"/>
        <w:rPr>
          <w:lang w:val="en-US" w:eastAsia="en-US"/>
        </w:rPr>
      </w:pPr>
      <w:r>
        <w:rPr>
          <w:lang w:val="en-US" w:eastAsia="en-US"/>
        </w:rPr>
      </w:r>
    </w:p>
    <w:p>
      <w:pPr>
        <w:pStyle w:val="Heading2"/>
        <w:ind w:hanging="0"/>
        <w:rPr>
          <w:b w:val="false"/>
          <w:b w:val="false"/>
          <w:bCs w:val="false"/>
          <w:lang w:val="en-US" w:eastAsia="en-US"/>
        </w:rPr>
      </w:pPr>
      <w:bookmarkStart w:id="12" w:name="__RefHeading___Toc90052849"/>
      <w:bookmarkEnd w:id="12"/>
      <w:r>
        <w:rPr>
          <w:lang w:val="en-US" w:eastAsia="en-US"/>
        </w:rPr>
        <w:t>Картина «Сумерки» Н.К.Рериха в собрании Львовского художественного музея</w:t>
        <w:br/>
      </w:r>
      <w:r>
        <w:rPr>
          <w:b w:val="false"/>
          <w:bCs w:val="false"/>
          <w:i/>
          <w:iCs/>
          <w:lang w:val="en-US" w:eastAsia="en-US"/>
        </w:rPr>
        <w:t>(информация из каталога музея)</w:t>
      </w:r>
    </w:p>
    <w:p>
      <w:pPr>
        <w:pStyle w:val="TextBodyIndent"/>
        <w:rPr>
          <w:lang w:val="en-US" w:eastAsia="en-US"/>
        </w:rPr>
      </w:pPr>
      <w:r>
        <w:rPr>
          <w:lang w:val="en-US" w:eastAsia="en-US"/>
        </w:rPr>
        <w:t>Н.К.Рерих – один из наиболее оригинальных мастеров отечественной живописи. Его творчеству присущи и лиричность, и философская глубина, и эпическая символика. Колористический дар художника, глубина чувства и декоративная выразительность придают его произведениям эмоциональную силу и яркую образность. Картина «Сумерки» очаровывает одухотворенностью суровой северной природы, которая встречает вечер в состоянии покоя, умиротворения.</w:t>
      </w:r>
    </w:p>
    <w:p>
      <w:pPr>
        <w:pStyle w:val="Normal"/>
        <w:rPr>
          <w:lang w:val="en-US" w:eastAsia="en-US"/>
        </w:rPr>
      </w:pPr>
      <w:r>
        <w:rPr>
          <w:lang w:val="en-US" w:eastAsia="en-US"/>
        </w:rPr>
      </w:r>
    </w:p>
    <w:p>
      <w:pPr>
        <w:pStyle w:val="Heading2"/>
        <w:ind w:hanging="0"/>
        <w:rPr>
          <w:b w:val="false"/>
          <w:b w:val="false"/>
          <w:bCs w:val="false"/>
          <w:lang w:val="en-US" w:eastAsia="en-US"/>
        </w:rPr>
      </w:pPr>
      <w:bookmarkStart w:id="13" w:name="__RefHeading___Toc90052850"/>
      <w:bookmarkEnd w:id="13"/>
      <w:r>
        <w:rPr>
          <w:lang w:val="en-US" w:eastAsia="en-US"/>
        </w:rPr>
        <w:t>Произведения Н.К.Рериха в собрании Николаевского</w:t>
        <w:br/>
        <w:t>художественного музея им. В.В.Верещагина</w:t>
        <w:br/>
      </w:r>
      <w:r>
        <w:rPr>
          <w:b w:val="false"/>
          <w:bCs w:val="false"/>
          <w:i/>
          <w:iCs/>
          <w:lang w:val="en-US" w:eastAsia="en-US"/>
        </w:rPr>
        <w:t>Л.Е.Тверитинова (г.Николаев)</w:t>
      </w:r>
    </w:p>
    <w:p>
      <w:pPr>
        <w:pStyle w:val="TextBodyIndent"/>
        <w:rPr>
          <w:lang w:val="en-US" w:eastAsia="en-US"/>
        </w:rPr>
      </w:pPr>
      <w:r>
        <w:rPr>
          <w:lang w:val="en-US" w:eastAsia="en-US"/>
        </w:rPr>
        <w:t>Удивительна жизнь великого художника, ученого, археолога, путешественника, литератора – Николая Константиновича Рериха. Значительно его художественное наследие. Музеи Европы, Америки, Азии гордятся имеющимися в их коллекциях творениями мастера.</w:t>
      </w:r>
    </w:p>
    <w:p>
      <w:pPr>
        <w:pStyle w:val="Normal"/>
        <w:rPr>
          <w:lang w:val="en-US" w:eastAsia="en-US"/>
        </w:rPr>
      </w:pPr>
      <w:r>
        <w:rPr>
          <w:lang w:val="en-US" w:eastAsia="en-US"/>
        </w:rPr>
        <w:t>Николаевскому художественному музею им. В.В.Верещагина принадлежат два произведения Н.К.Рериха, приобретенные в частных собраниях Москвы и Киева в 60-е годы. Обе работы исполнены в России, в 900-х гг., в начале творческого пути художника.</w:t>
      </w:r>
    </w:p>
    <w:p>
      <w:pPr>
        <w:pStyle w:val="Normal"/>
        <w:rPr>
          <w:lang w:val="en-US" w:eastAsia="en-US"/>
        </w:rPr>
      </w:pPr>
      <w:r>
        <w:rPr>
          <w:lang w:val="en-US" w:eastAsia="en-US"/>
        </w:rPr>
        <w:t>Тема исследования – попытка определить место произведений из музейной коллекции в наследии Н.К.Рериха, расширить и углубить изучение творчества автора. Ранее данная проблема не рассматривалась в искусствоведческой, краеведческой литературе или материалах по истории и культуре края.</w:t>
      </w:r>
    </w:p>
    <w:p>
      <w:pPr>
        <w:pStyle w:val="Normal"/>
        <w:rPr>
          <w:lang w:val="en-US" w:eastAsia="en-US"/>
        </w:rPr>
      </w:pPr>
      <w:r>
        <w:rPr>
          <w:lang w:val="en-US" w:eastAsia="en-US"/>
        </w:rPr>
        <w:t>Первым рериховским поступлением в музей был этюд "Разрушенная башня Псковской стены. (Псковские башни)", датируемый 1903 годом и входящий в серию "Древняя Русь". В конце 60-х годов приобретается эскиз "Собирают дань" (одна из немногих работ Н.К.Рериха в технике пастели).</w:t>
      </w:r>
    </w:p>
    <w:p>
      <w:pPr>
        <w:pStyle w:val="Normal"/>
        <w:rPr>
          <w:lang w:val="en-US" w:eastAsia="en-US"/>
        </w:rPr>
      </w:pPr>
      <w:r>
        <w:rPr>
          <w:lang w:val="en-US" w:eastAsia="en-US"/>
        </w:rPr>
        <w:t>Находящиеся с момента поступления в музейной экспозиции, в 70-е годы произведения неоднократно экспонировались на выставках: "А.И.Куинджи и его ученики" в Научно-исследовательском музее Академии Художеств Санкт-Петербурга(1973) на юбилейной выставке, посвященной столетию со дня рождения художника, состоявшейся в Академии наук в Москве; в Киевском музее русского искусства (1975).</w:t>
      </w:r>
    </w:p>
    <w:p>
      <w:pPr>
        <w:pStyle w:val="Normal"/>
        <w:rPr/>
      </w:pPr>
      <w:r>
        <w:rPr>
          <w:lang w:val="en-US" w:eastAsia="en-US"/>
        </w:rPr>
        <w:t>"Работа над архитектурной серией была необычайно увлекательной для Рериха. Она углубила его понимание истории древней Руси, ввела в новые эпохи, дала богатейший материал для творчества", – пишет В.П.Князева в монографии, изданной в 1963 году. В серии, насчитывающей около 90 произведений, Рерих полностью отходит от стилизации. В них запечатлены "мощные, героические ансамбли, в которых природа и архитектура слиты нераздельно".</w:t>
      </w:r>
      <w:r>
        <w:rPr>
          <w:vertAlign w:val="superscript"/>
          <w:lang w:val="en-US" w:eastAsia="en-US"/>
        </w:rPr>
        <w:t>1</w:t>
      </w:r>
      <w:r>
        <w:rPr>
          <w:lang w:val="en-US" w:eastAsia="en-US"/>
        </w:rPr>
        <w:t xml:space="preserve"> Созданные в результате "поездки за стариной" этюды уже зимой 1904 года экспонировалась в школе Общества поощрения художеств. Дальнейшая судьба произведений сложилась драматично. Проданные с аукциона после выставки 1905 года, они почти все остались в Америке и совсем неизвестны на родине художника.</w:t>
      </w:r>
    </w:p>
    <w:p>
      <w:pPr>
        <w:pStyle w:val="Normal"/>
        <w:rPr>
          <w:lang w:val="en-US" w:eastAsia="en-US"/>
        </w:rPr>
      </w:pPr>
      <w:r>
        <w:rPr>
          <w:lang w:val="en-US" w:eastAsia="en-US"/>
        </w:rPr>
        <w:t>Центр композиции небольшого по размеру холста занимает полуразрушенная башня крепостной стены, вокруг нее – яркая зеленая трава. Остриями проступают из-под земли обрушившиеся древние камни. Дополнительный аккорд – второстепенные детали – фрагменты крепостной стены, зеленый куполок церкви. Вдали – силуэт второй. Неразрывна с жизнью земли жизнь голубого облачного неба, неотъемлемой части этюда. Пафос силы, величие духа исходит от небольшого произведения Н.К.Рериха. Уверенный пастозный мазок лепит форму. Выполненные в технике масляной живописи, работы художника близки произведениям предшественников и его современников.</w:t>
      </w:r>
    </w:p>
    <w:p>
      <w:pPr>
        <w:pStyle w:val="Normal"/>
        <w:rPr/>
      </w:pPr>
      <w:r>
        <w:rPr>
          <w:lang w:val="en-US" w:eastAsia="en-US"/>
        </w:rPr>
        <w:t xml:space="preserve">В этюдах маслом Н.К.Рерих обобщает форму, он строит здание на полотне, как строили его каменщики. Детали разрушенной башни воспринимаются как единое целое, как самостоятельный завершенный организм, который живет своей жизнью. Люди здесь не живут. Они лишь </w:t>
      </w:r>
      <w:r>
        <w:rPr>
          <w:i/>
          <w:iCs/>
          <w:lang w:val="en-US" w:eastAsia="en-US"/>
        </w:rPr>
        <w:t xml:space="preserve">могут </w:t>
      </w:r>
      <w:r>
        <w:rPr>
          <w:lang w:val="en-US" w:eastAsia="en-US"/>
        </w:rPr>
        <w:t>смотреть на здание, возведенное предками. Каждым этюдом, зарисовкой художник призывает хранить древние сооружения. "Не знающий прошлого не может думать о будущем".</w:t>
      </w:r>
    </w:p>
    <w:p>
      <w:pPr>
        <w:pStyle w:val="Normal"/>
        <w:rPr>
          <w:lang w:val="en-US" w:eastAsia="en-US"/>
        </w:rPr>
      </w:pPr>
      <w:r>
        <w:rPr>
          <w:lang w:val="en-US" w:eastAsia="en-US"/>
        </w:rPr>
        <w:t>В 900-х годах Н.К.Рерих приходит к пониманию и созданию многих образов. Однако, он по-прежнему интересуется историческими сюжетами, часто вводя в них поэтические мотивы, строя произведения на материале древних легенд. Впервые в эти годы он обращается к темпере и пастели. Несомненно, происходит это по многим различным причинам, одна из которых – изучение мягкости и нежности фресковой живописи. В целом ряде полотен художник воскрешает исчезнувший лик земли, людей, их жизнь, занятия, праздники, обряды. К таким работам относятся "Три варяга приближаются" (1906), "Поморяне. Вечер" (1907), "Собирают дань" (1908).</w:t>
      </w:r>
    </w:p>
    <w:p>
      <w:pPr>
        <w:pStyle w:val="Normal"/>
        <w:rPr>
          <w:lang w:val="en-US" w:eastAsia="en-US"/>
        </w:rPr>
      </w:pPr>
      <w:r>
        <w:rPr>
          <w:lang w:val="en-US" w:eastAsia="en-US"/>
        </w:rPr>
        <w:t>"Начало 900-ых годов для Н.К.Рериха – переходный период от передачи форм в том виде, как их видит глаз человека, к обобщениям, изображению предметов и событий, воспринятых через призму зрелой творческой индивидуальности".</w:t>
      </w:r>
      <w:r>
        <w:rPr>
          <w:vertAlign w:val="superscript"/>
          <w:lang w:val="en-US" w:eastAsia="en-US"/>
        </w:rPr>
        <w:t>2</w:t>
      </w:r>
    </w:p>
    <w:p>
      <w:pPr>
        <w:pStyle w:val="Normal"/>
        <w:rPr>
          <w:lang w:val="en-US" w:eastAsia="en-US"/>
        </w:rPr>
      </w:pPr>
      <w:r>
        <w:rPr>
          <w:lang w:val="en-US" w:eastAsia="en-US"/>
        </w:rPr>
        <w:t>Музейный эскиз "Собирают дань" значительно отличается от картины с аналогичным названием. На небольшом куске серого картона (вспомним использование цветных грунтов) Н.К.Рерих решает композицию будущего произведения, построенную на сочетании холодноватых зеленовато-голубых тонов.</w:t>
      </w:r>
    </w:p>
    <w:p>
      <w:pPr>
        <w:pStyle w:val="Normal"/>
        <w:rPr>
          <w:lang w:val="en-US" w:eastAsia="en-US"/>
        </w:rPr>
      </w:pPr>
      <w:r>
        <w:rPr>
          <w:lang w:val="en-US" w:eastAsia="en-US"/>
        </w:rPr>
        <w:t>Контуром намечены фигуры людей, обобщенно изображены строения. Вдоль берега реки – причаленные охристые лодки, возвышающиеся постройки слегка прочерчены штрихами синей пастели. От переднего плана едва угадываемая тропинка ведет в глубину, где художник разворачивает основное действие. Проработка второго плана в эскизе, как и изображение на переднем, исполнено достаточно обобщенно, лаконично. На вершине холма, завершая панораму, виднеются контуры деревянных строений. Бархатистый зеленый склон объединяет передний план со вторым.</w:t>
      </w:r>
    </w:p>
    <w:p>
      <w:pPr>
        <w:pStyle w:val="Normal"/>
        <w:rPr>
          <w:lang w:val="en-US" w:eastAsia="en-US"/>
        </w:rPr>
      </w:pPr>
      <w:r>
        <w:rPr>
          <w:lang w:val="en-US" w:eastAsia="en-US"/>
        </w:rPr>
        <w:t>Важный источник в изучении истории бытования наброска – надписи на оборотной стороне. Одна из них сделана фиолетовыми чернилами: Н.К.Рерих. "Собирают дань". 1908 г. Эскиз. Пастель. Из собрания Б.К.Рериха.</w:t>
      </w:r>
    </w:p>
    <w:p>
      <w:pPr>
        <w:pStyle w:val="Normal"/>
        <w:rPr>
          <w:lang w:val="en-US" w:eastAsia="en-US"/>
        </w:rPr>
      </w:pPr>
      <w:r>
        <w:rPr>
          <w:lang w:val="en-US" w:eastAsia="en-US"/>
        </w:rPr>
        <w:t>Различна судьба творений художника. Одни хранятся в музеях, другие – в частных собраниях. Порой они не раз меняли своих владельцев. Небольшой эскиз картины, возможно, был дорог художнику, поскольку (как явствует из надписи) принадлежал брату Николая Константиновича – Борису Константиновичу Рериху. Спустя много лет, прошедших с момента создания, эскиз поступил в музей уже из киевской коллекции Б.Б.Свешникова.</w:t>
      </w:r>
    </w:p>
    <w:p>
      <w:pPr>
        <w:pStyle w:val="Normal"/>
        <w:rPr>
          <w:lang w:val="en-US" w:eastAsia="en-US"/>
        </w:rPr>
      </w:pPr>
      <w:r>
        <w:rPr>
          <w:lang w:val="en-US" w:eastAsia="en-US"/>
        </w:rPr>
        <w:t>Прошло полстолетия с той поры, как нет с нами мудрого человека, большого художника – Н.К.Рериха. Но люди Земли обладают огромным бесценным даром – творениями мастера, хранящими его разум, душу, чувства. Крупица творческого наследия Н.К.Рериха – в собрании Николаевского художественного музея им. В.В.Верещагина. Она дает нам возможность глубже осознать роль и значение художника для развития мирового искусства.</w:t>
      </w:r>
    </w:p>
    <w:p>
      <w:pPr>
        <w:pStyle w:val="Normal"/>
        <w:rPr>
          <w:lang w:val="en-US" w:eastAsia="en-US"/>
        </w:rPr>
      </w:pPr>
      <w:r>
        <w:rPr>
          <w:lang w:val="en-US" w:eastAsia="en-US"/>
        </w:rPr>
        <w:t>Как правило, основы творческого метода художника, тематика его произведений формируется в начале творческого пути. В дальнейшем, трансформируясь и изменяясь, он остается верен достигнутому в период становления. Исследуя работы, принадлежащие музею, понимаешь, как важны были для Н.К.Рериха путешествия по старым русским городам, что не зря немало сил отдал он археологии, изучению древнерусской культуры и изобразительного искусства.</w:t>
      </w:r>
    </w:p>
    <w:p>
      <w:pPr>
        <w:pStyle w:val="Normal"/>
        <w:rPr/>
      </w:pPr>
      <w:r>
        <w:rPr>
          <w:lang w:val="en-US" w:eastAsia="en-US"/>
        </w:rPr>
        <w:t>Одну из первых оценок ранним работам художника дал в своей монографии С.Эрнст. Он писал: "Художественные достоинства этюдов не должны закрывать для нас и большое общественное значение их, ибо они явились одним из первых сильных голосов, прозвучавших защитой древнего национального достояния России..."</w:t>
      </w:r>
      <w:r>
        <w:rPr>
          <w:vertAlign w:val="superscript"/>
          <w:lang w:val="en-US" w:eastAsia="en-US"/>
        </w:rPr>
        <w:t>3</w:t>
      </w:r>
      <w:r>
        <w:rPr>
          <w:lang w:val="en-US" w:eastAsia="en-US"/>
        </w:rPr>
        <w:t xml:space="preserve"> Высказывание С.Эрнста справедливо и объективно определяет место музейных произведений в творчестве художника Николая Константиновича Рериха.</w:t>
      </w:r>
    </w:p>
    <w:p>
      <w:pPr>
        <w:pStyle w:val="Normal"/>
        <w:spacing w:before="240" w:after="0"/>
        <w:rPr>
          <w:lang w:val="en-US" w:eastAsia="en-US"/>
        </w:rPr>
      </w:pPr>
      <w:r>
        <w:rPr>
          <w:b/>
          <w:bCs/>
          <w:lang w:val="en-US" w:eastAsia="en-US"/>
        </w:rPr>
        <w:t>Примечания:</w:t>
      </w:r>
    </w:p>
    <w:p>
      <w:pPr>
        <w:pStyle w:val="Normal"/>
        <w:rPr/>
      </w:pPr>
      <w:r>
        <w:rPr>
          <w:vertAlign w:val="superscript"/>
          <w:lang w:val="en-US" w:eastAsia="en-US"/>
        </w:rPr>
        <w:t>1</w:t>
      </w:r>
      <w:r>
        <w:rPr>
          <w:lang w:val="en-US" w:eastAsia="en-US"/>
        </w:rPr>
        <w:t xml:space="preserve"> Н.К.Рерих. Жизнь и творчество. Сб. ст., М., 1978, С.66.</w:t>
      </w:r>
    </w:p>
    <w:p>
      <w:pPr>
        <w:pStyle w:val="Normal"/>
        <w:rPr/>
      </w:pPr>
      <w:r>
        <w:rPr>
          <w:vertAlign w:val="superscript"/>
          <w:lang w:val="en-US" w:eastAsia="en-US"/>
        </w:rPr>
        <w:t>2</w:t>
      </w:r>
      <w:r>
        <w:rPr>
          <w:lang w:val="en-US" w:eastAsia="en-US"/>
        </w:rPr>
        <w:t xml:space="preserve"> Там же, С.43.</w:t>
      </w:r>
    </w:p>
    <w:p>
      <w:pPr>
        <w:pStyle w:val="Normal"/>
        <w:rPr/>
      </w:pPr>
      <w:r>
        <w:rPr>
          <w:vertAlign w:val="superscript"/>
          <w:lang w:val="en-US" w:eastAsia="en-US"/>
        </w:rPr>
        <w:t>3</w:t>
      </w:r>
      <w:r>
        <w:rPr>
          <w:lang w:val="en-US" w:eastAsia="en-US"/>
        </w:rPr>
        <w:t xml:space="preserve"> Н.К.Рерих. "Зажигайте сердца!" М., 1975, С.8</w:t>
      </w:r>
    </w:p>
    <w:p>
      <w:pPr>
        <w:pStyle w:val="Normal"/>
        <w:rPr>
          <w:lang w:val="en-US" w:eastAsia="en-US"/>
        </w:rPr>
      </w:pPr>
      <w:r>
        <w:rPr>
          <w:lang w:val="en-US" w:eastAsia="en-US"/>
        </w:rPr>
      </w:r>
    </w:p>
    <w:p>
      <w:pPr>
        <w:pStyle w:val="Heading2"/>
        <w:ind w:hanging="0"/>
        <w:rPr>
          <w:b w:val="false"/>
          <w:b w:val="false"/>
          <w:bCs w:val="false"/>
          <w:lang w:val="en-US" w:eastAsia="en-US"/>
        </w:rPr>
      </w:pPr>
      <w:bookmarkStart w:id="14" w:name="__RefHeading___Toc90052851"/>
      <w:bookmarkEnd w:id="14"/>
      <w:r>
        <w:rPr>
          <w:lang w:val="en-US" w:eastAsia="en-US"/>
        </w:rPr>
        <w:t>Ученики А..И.Куинджи в собрании Николаевского</w:t>
        <w:br/>
        <w:t>художественного музея им. В.В.Верещагина</w:t>
        <w:br/>
      </w:r>
      <w:r>
        <w:rPr>
          <w:b w:val="false"/>
          <w:bCs w:val="false"/>
          <w:i/>
          <w:iCs/>
          <w:lang w:val="en-US" w:eastAsia="en-US"/>
        </w:rPr>
        <w:t>С.Н.Росляков (г. Николаев)</w:t>
      </w:r>
    </w:p>
    <w:p>
      <w:pPr>
        <w:pStyle w:val="Normal"/>
        <w:rPr>
          <w:lang w:val="en-US" w:eastAsia="en-US"/>
        </w:rPr>
      </w:pPr>
      <w:r>
        <w:rPr>
          <w:lang w:val="en-US" w:eastAsia="en-US"/>
        </w:rPr>
        <w:t>Три недолгих года педагогической деятельности А.И.Куинджи в Санкт-Петербургской Академии художеств с 1894 по 1897 гг. были необыкновенно плодотворными. Учениками А.И.Куинджи за указанные годы были: А.А.Борисов, В.И.Зарубин, Е.И.Столица, А.А Рылов, В.Е.Пурвит, М.П.Латри, Н.К.Рерих и другие замечательные художники. Обстановка в мастерской А.И.Куинджи располагала к творчеству и дружескому общению. Как нельзя лучше эту обстановку охарактеризовал Н.К.Рерих: "Из двух десятков учеников мастерской А.И.Куинджи теперь многие разбрелись по далеким углам, многих жизнь отозвала от товарищей. Всякий, бывавший в этой мастерской, помнит из каких разновидных по существу людей она &lt;...&gt; была составлена. Куинджи сумел рассказать нам о радости искусства, и только в этом секрет единогласия, дарившего в мастерской".</w:t>
      </w:r>
      <w:r>
        <w:rPr>
          <w:vertAlign w:val="superscript"/>
          <w:lang w:val="en-US" w:eastAsia="en-US"/>
        </w:rPr>
        <w:t>1</w:t>
      </w:r>
    </w:p>
    <w:p>
      <w:pPr>
        <w:pStyle w:val="Normal"/>
        <w:rPr>
          <w:lang w:val="en-US" w:eastAsia="en-US"/>
        </w:rPr>
      </w:pPr>
      <w:r>
        <w:rPr>
          <w:lang w:val="en-US" w:eastAsia="en-US"/>
        </w:rPr>
        <w:t>Великий мастер сумел передать ученикам следующие важные качества. Во-первых, уважительное отношение к другим народам и их культурам. Не случайным представляется, что в его мастерской рядом друг с другом учатся русские Рылов и Борисов и украинцы Столица и Чуприенко, поляки Рушиц и Вроблевский и латыш Пурвит. Во-вторых, Куинджи привил своим ученикам любовь к путешествиям. Поэтому Пурвит обошел страны Балтии, Чуприенко проехал всю Среднюю Азию и Дальний Восток, Химона объездил Средиземноморье, Борисов едва ли не весь европейский крайний север, а Рерих добрался до "крыши мира". И, наконец, в-третьих, Куинджи сумел дать своим ученикам вкус: к эксперименту в искусстве. Поэтому, какими бы разными ни были ученики, всем им свойственен неустанный поиск нового, раннее неведомого, не прожитого.</w:t>
      </w:r>
    </w:p>
    <w:p>
      <w:pPr>
        <w:pStyle w:val="Normal"/>
        <w:rPr>
          <w:lang w:val="en-US" w:eastAsia="en-US"/>
        </w:rPr>
      </w:pPr>
      <w:r>
        <w:rPr>
          <w:lang w:val="en-US" w:eastAsia="en-US"/>
        </w:rPr>
        <w:t>В 1914 году, когда только формировалось музейное собрание, Общество им. А.И.Куинджи безвозмездно передает в дар музею в Николаеве три картины. Таким образом, с момента открытия незримые нити связывают творчество великого пейзажиста и его учеников с Николаевским музеем. И если сегодня в собрании музея всего одна работа самого А.И.Куинджи, количество работ его учеников достигает трех десятков. Этих работ было бы больше, если бы не утраты собрания музея в годы Великой Отечественной войны, когда, например, утраченными оказались такие полотна отечественной живописи, как "Среди вечных льдов" А.А.Борисова или "К весне" Н.П.Химоны.</w:t>
      </w:r>
    </w:p>
    <w:p>
      <w:pPr>
        <w:pStyle w:val="Normal"/>
        <w:rPr/>
      </w:pPr>
      <w:r>
        <w:rPr>
          <w:lang w:val="en-US" w:eastAsia="en-US"/>
        </w:rPr>
        <w:t>Все имеющиеся сегодня в собрании Николаевского художественного музея произведения учеников А.И.Куинджи поступили после окончания войны. Следует отметить, что музею принадлежит честь введения в научный обиход творческого наследия одного из малоизвестных ранее учеников Куинджи, уроженца Николаевщины С.Ф.Чуприенко.</w:t>
      </w:r>
      <w:r>
        <w:rPr>
          <w:vertAlign w:val="superscript"/>
          <w:lang w:val="en-US" w:eastAsia="en-US"/>
        </w:rPr>
        <w:t>2</w:t>
      </w:r>
      <w:r>
        <w:rPr>
          <w:lang w:val="en-US" w:eastAsia="en-US"/>
        </w:rPr>
        <w:t xml:space="preserve"> Наиболее значительными произведениями учеников мастера в музее следует считать работы К.Ф.Богаевского "Утро. Крымский пейзаж" (1920-е годы) и "Старые башни" (1938); произведения Н.К.Рериха "Псковские башни" (1903) и эскиз "Собирают дань" (1908); полотна В.И.Зарубина "В Нормандии" (1897)и "Странницы" (1902); А.А.Рылова "На даче под Гродно" (1896), "Белая лодка" (1913), "Зимний пейзаж"; А.А.Борисова "Страна смерти" (1906); С.Ф.Чуприенко "Переход в горах" (1916) и некоторые другие. К наиболее многочисленному наследию следует отнести десять работ Е.И.Столицы, относящиеся ко второй половине 1920-х гг. и поступившие в музей из семьи художника. Все работы Е.И.Столицы представляют пейзажи средней полосы России и Северного Кавказа, исследующие состояние природы в разное время года. Работы эти представляют собой срез творчества мастера в узкий промежуток времени 1925 -1929 гг., чем и могут быть интересны исследователям.</w:t>
      </w:r>
    </w:p>
    <w:p>
      <w:pPr>
        <w:pStyle w:val="Normal"/>
        <w:rPr>
          <w:lang w:val="en-US" w:eastAsia="en-US"/>
        </w:rPr>
      </w:pPr>
      <w:r>
        <w:rPr>
          <w:lang w:val="en-US" w:eastAsia="en-US"/>
        </w:rPr>
        <w:t>К любопытной особенности коллекции работ учеников А.И.Куинджи в музее следует отнести редкие произведения А.А.Рылова "На даче под Гродно" (1896) ч В.И.Зарубина "В Нормандии" (1897), поскольку оба произведения относятся к периоду обучения в мастерской Куинджи в Академии художеств. Документальным свидетельством этого интересного периода мы рассматриваем выполненную в 1895 году С.Ф.Чуприенко фотографию, запечатлевшую А.И.Куинджи с учениками на академической даче.</w:t>
      </w:r>
      <w:r>
        <w:rPr>
          <w:vertAlign w:val="superscript"/>
          <w:lang w:val="en-US" w:eastAsia="en-US"/>
        </w:rPr>
        <w:t>3</w:t>
      </w:r>
    </w:p>
    <w:p>
      <w:pPr>
        <w:pStyle w:val="Normal"/>
        <w:rPr>
          <w:lang w:val="en-US" w:eastAsia="en-US"/>
        </w:rPr>
      </w:pPr>
      <w:r>
        <w:rPr>
          <w:lang w:val="en-US" w:eastAsia="en-US"/>
        </w:rPr>
        <w:t>Несмотря на известную ограниченность репертуара произведений учеников А.И.Куинджи, хранящихся в музее, а также далеко не полное представительство имен самих учеников, можно сделать вывод о значительности явления недолгой педагогической деятельности А.И.Куинджи в стенах Академии, что лишний раз подтверждается собранием нашего музея, а также обратить внимание научной общественности на недостаточную пока изученность этого явления в российском и украинском искусствоведении. Постановка подобных общих проблем как нельзя лучше будет соответствовать тому, чему учил своих учеников сам А.И.Куинджи.</w:t>
      </w:r>
    </w:p>
    <w:p>
      <w:pPr>
        <w:pStyle w:val="Normal"/>
        <w:spacing w:before="240" w:after="0"/>
        <w:rPr>
          <w:lang w:val="en-US" w:eastAsia="en-US"/>
        </w:rPr>
      </w:pPr>
      <w:r>
        <w:rPr>
          <w:b/>
          <w:bCs/>
          <w:lang w:val="en-US" w:eastAsia="en-US"/>
        </w:rPr>
        <w:t>Примечания:</w:t>
      </w:r>
    </w:p>
    <w:p>
      <w:pPr>
        <w:pStyle w:val="Normal"/>
        <w:rPr/>
      </w:pPr>
      <w:r>
        <w:rPr>
          <w:vertAlign w:val="superscript"/>
          <w:lang w:val="en-US" w:eastAsia="en-US"/>
        </w:rPr>
        <w:t>1</w:t>
      </w:r>
      <w:r>
        <w:rPr>
          <w:lang w:val="en-US" w:eastAsia="en-US"/>
        </w:rPr>
        <w:t xml:space="preserve"> М.В.Неведомский, И.Е.Репин "А.И.Куинджи", издание Общества им. А.И.Куинджи., Спб., 1913., С.115-116.</w:t>
      </w:r>
    </w:p>
    <w:p>
      <w:pPr>
        <w:pStyle w:val="Normal"/>
        <w:rPr/>
      </w:pPr>
      <w:r>
        <w:rPr>
          <w:vertAlign w:val="superscript"/>
          <w:lang w:val="en-US" w:eastAsia="en-US"/>
        </w:rPr>
        <w:t>2</w:t>
      </w:r>
      <w:r>
        <w:rPr>
          <w:lang w:val="en-US" w:eastAsia="en-US"/>
        </w:rPr>
        <w:t xml:space="preserve"> Росляков С.М., Хлопинский М.А. "Обдарований митець" // Образотворче мистецтво № 6, 1986 р., С. 19-21.</w:t>
      </w:r>
    </w:p>
    <w:p>
      <w:pPr>
        <w:pStyle w:val="Normal"/>
        <w:rPr/>
      </w:pPr>
      <w:r>
        <w:rPr>
          <w:vertAlign w:val="superscript"/>
          <w:lang w:val="en-US" w:eastAsia="en-US"/>
        </w:rPr>
        <w:t>3</w:t>
      </w:r>
      <w:r>
        <w:rPr>
          <w:lang w:val="en-US" w:eastAsia="en-US"/>
        </w:rPr>
        <w:t xml:space="preserve"> М.В.Неведомский, И.Е.Репин "А.И.Куинджи", С.121.</w:t>
      </w:r>
    </w:p>
    <w:p>
      <w:pPr>
        <w:pStyle w:val="Normal"/>
        <w:rPr>
          <w:lang w:val="en-US" w:eastAsia="en-US"/>
        </w:rPr>
      </w:pPr>
      <w:r>
        <w:rPr>
          <w:lang w:val="en-US" w:eastAsia="en-US"/>
        </w:rPr>
      </w:r>
    </w:p>
    <w:p>
      <w:pPr>
        <w:pStyle w:val="Heading1"/>
        <w:ind w:hanging="0"/>
        <w:rPr>
          <w:lang w:val="en-US" w:eastAsia="en-US"/>
        </w:rPr>
      </w:pPr>
      <w:bookmarkStart w:id="15" w:name="__RefHeading___Toc90052852"/>
      <w:bookmarkEnd w:id="15"/>
      <w:r>
        <w:rPr>
          <w:lang w:val="en-US" w:eastAsia="en-US"/>
        </w:rPr>
        <w:t>Н.К.РЕРИХ И МУЗЫКА</w:t>
      </w:r>
    </w:p>
    <w:p>
      <w:pPr>
        <w:pStyle w:val="Heading2"/>
        <w:ind w:hanging="0"/>
        <w:rPr>
          <w:b w:val="false"/>
          <w:b w:val="false"/>
          <w:bCs w:val="false"/>
          <w:lang w:val="en-US" w:eastAsia="en-US"/>
        </w:rPr>
      </w:pPr>
      <w:bookmarkStart w:id="16" w:name="__RefHeading___Toc90052853"/>
      <w:bookmarkEnd w:id="16"/>
      <w:r>
        <w:rPr>
          <w:lang w:val="en-US" w:eastAsia="en-US"/>
        </w:rPr>
        <w:t>Высшие принципы искусства</w:t>
        <w:br/>
      </w:r>
      <w:r>
        <w:rPr>
          <w:b w:val="false"/>
          <w:bCs w:val="false"/>
          <w:i/>
          <w:iCs/>
          <w:lang w:val="en-US" w:eastAsia="en-US"/>
        </w:rPr>
        <w:t>В.Н.Холопова (г.Москва)</w:t>
      </w:r>
    </w:p>
    <w:p>
      <w:pPr>
        <w:pStyle w:val="Normal"/>
        <w:rPr>
          <w:lang w:val="en-US" w:eastAsia="en-US"/>
        </w:rPr>
      </w:pPr>
      <w:r>
        <w:rPr>
          <w:lang w:val="en-US" w:eastAsia="en-US"/>
        </w:rPr>
        <w:t>Искусство – область универсальной самоидентификации человека с самим собой, ничем не заменимая, ни с чем не сравнимая и вечная.</w:t>
      </w:r>
    </w:p>
    <w:p>
      <w:pPr>
        <w:pStyle w:val="Normal"/>
        <w:rPr>
          <w:lang w:val="en-US" w:eastAsia="en-US"/>
        </w:rPr>
      </w:pPr>
      <w:r>
        <w:rPr>
          <w:lang w:val="en-US" w:eastAsia="en-US"/>
        </w:rPr>
        <w:t>Между искусством и неискусством пролегает явная черта, не всегда видимая, но всегда воспринимаемая, при этом – исторически подвижная. Несмотря на автономность каждого из видов искусства, непереводимость произведения одного вида искусства на язык другого вида, все искусство в целом обладает неким громадным единством своего смысла, назначения и выделяется из контекста практической жизни человека. Осознание этого универсального смысла искусства – необходимая задача искусствоведения. Традиционно эстетика была наукой, которая выполняла функцию "высшего знания", но это уходите прошлое. Творчество Н.Рериха – свидетельство неразрывности этики и художественной деятельности. В современности этические учения выдвигаются на ведущее место в методологии творчества. Возможно, сложится новая отрасль знания, призванная выполнять обобщающую роль относительно искусства – ее назовут "артософия", "артология". Искусство направлено на человека и одновременно соединено с миром Высшим. Это – исходная закономерность, неоднозначность художественного выражения, этим отличается искусство от стоящих вне его факторов. В качестве примера рассматриваем сообщение о жизни и деятельности Жанны д'Арк. Историческое сообщение – одномерно: родилась около 1412, сожжена, как еретичка, в 1431, национальная героиня Франции, была сожжена своими соотечественниками, погибла, как грешница, и признана святой после смерти... Такое изложение – тема для произведения искусства: все противоречиво, взаимоисключающе.</w:t>
      </w:r>
    </w:p>
    <w:p>
      <w:pPr>
        <w:pStyle w:val="Normal"/>
        <w:rPr>
          <w:lang w:val="en-US" w:eastAsia="en-US"/>
        </w:rPr>
      </w:pPr>
      <w:r>
        <w:rPr>
          <w:lang w:val="en-US" w:eastAsia="en-US"/>
        </w:rPr>
        <w:t>Искусство в целом так же многомерно и многозначно, как сознание и мироощущение человека, общающегося с мириадами явлений, часто логически не связанных друг с другом. В соответствии с многомерным смыслом искусства и его теоретические принципы предстают также как множественные и многоплоскостные. На одной плоскости располагаются ценностные критерии искусства, на другой – вечные темы искусства, на третьей – собственно художественные принципы, на четвертой – психологическая реакция человека на феномен художественного и т.д. Все плоскости – первостепенны по значению.</w:t>
      </w:r>
    </w:p>
    <w:p>
      <w:pPr>
        <w:pStyle w:val="Normal"/>
        <w:rPr/>
      </w:pPr>
      <w:r>
        <w:rPr>
          <w:lang w:val="en-US" w:eastAsia="en-US"/>
        </w:rPr>
        <w:t xml:space="preserve">Остановимся на </w:t>
      </w:r>
      <w:r>
        <w:rPr>
          <w:u w:val="single"/>
          <w:lang w:val="en-US" w:eastAsia="en-US"/>
        </w:rPr>
        <w:t>ценностных критериях искусства.</w:t>
      </w:r>
      <w:r>
        <w:rPr>
          <w:lang w:val="en-US" w:eastAsia="en-US"/>
        </w:rPr>
        <w:t xml:space="preserve"> Мною предложен следующий "квадрат ценностей": 1) позитивность; 2) крупность; 3) оригинальность; 4) полнота выражения. На первом месте стоит </w:t>
      </w:r>
      <w:r>
        <w:rPr>
          <w:u w:val="single"/>
          <w:lang w:val="en-US" w:eastAsia="en-US"/>
        </w:rPr>
        <w:t>"позитивность"</w:t>
      </w:r>
      <w:r>
        <w:rPr>
          <w:lang w:val="en-US" w:eastAsia="en-US"/>
        </w:rPr>
        <w:t xml:space="preserve"> – категория не эстетического, а этического ряда. Первый высший принцип: искусство несет человеку добро, благо, сострадание. Еще Конфуций вопрошал: "Если человек не гуманен, то что толку в музыке?" </w:t>
      </w:r>
      <w:r>
        <w:rPr>
          <w:u w:val="single"/>
          <w:lang w:val="en-US" w:eastAsia="en-US"/>
        </w:rPr>
        <w:t>"Крупность"</w:t>
      </w:r>
      <w:r>
        <w:rPr>
          <w:lang w:val="en-US" w:eastAsia="en-US"/>
        </w:rPr>
        <w:t xml:space="preserve"> (значимость, значительность) была осознана еще на заре эстетики как науки. Хогарт в "Анализе красоты" писал, что перед формами огромных размеров "наше сознание испытывает удовольствие, и страх переходит в чувство благоговения". А на заре аксиологии, как науки, значимость сводилась к единственному измерению ценности (у Р.Б.Перри). </w:t>
      </w:r>
      <w:r>
        <w:rPr>
          <w:u w:val="single"/>
          <w:lang w:val="en-US" w:eastAsia="en-US"/>
        </w:rPr>
        <w:t>Оригинальность</w:t>
      </w:r>
      <w:r>
        <w:rPr>
          <w:lang w:val="en-US" w:eastAsia="en-US"/>
        </w:rPr>
        <w:t xml:space="preserve"> неотделима от эвристического, новаторского начала в творчестве, без которого нет и самого творчества. Оригинальность гения не стирается веками: музыка Шуберта цветет и будет цвести свежестью и через столетия после ее создания. </w:t>
      </w:r>
      <w:r>
        <w:rPr>
          <w:u w:val="single"/>
          <w:lang w:val="en-US" w:eastAsia="en-US"/>
        </w:rPr>
        <w:t>Полнота выражения</w:t>
      </w:r>
      <w:r>
        <w:rPr>
          <w:lang w:val="en-US" w:eastAsia="en-US"/>
        </w:rPr>
        <w:t xml:space="preserve"> – выявление художественного намерения до конца, точка наивысшего напряжения всех выразительных средств произведения. Например, в искусстве исполнения музыки – это то чудо, когда слушатели начинают видеть "Затонувший собор", отшатываться от приближения "Траурного марша" Шопена, чудо перехода искусства через катарсис в "саморегуляцию личности" (по Берхину).</w:t>
      </w:r>
    </w:p>
    <w:p>
      <w:pPr>
        <w:pStyle w:val="Normal"/>
        <w:rPr>
          <w:lang w:val="en-US" w:eastAsia="en-US"/>
        </w:rPr>
      </w:pPr>
      <w:r>
        <w:rPr>
          <w:lang w:val="en-US" w:eastAsia="en-US"/>
        </w:rPr>
        <w:t>Знаменитые державинские строки ("Я – царь, я – раб, я – червь, я – Бог...") концентрируют некоторые существенные смысловые показатели содержания искусства. Эта поляризация качеств в едином соотносима с "загадкой Джоконды" великого Леонардо да Винчи и с выдающимися музыкальными произведениями. Например, в 1-й части "лунной" сонаты Л.Бетховена исходная формула траурного марша в хоральной фактуре запечатлевает образ "конца", смерти. Но арпеджированное движение, прелюдийное по своей сути, содержит идею продления, направленности вперед, к развитию. Соединение таких антиномий смысла -вечная загадка творческого открытия, откровения художественной деятельности. И еще: принцип "однородного конуса" в музыке – это "накладывание" аналогичных смыслов до удивительного разрастания идеи, "выводимость" из элемента удивительно грандиозного целого. Так, в "Иоланте" П.Чайковского идет сначала упоминание о "белой розе", затем – цепь мажорных тональностей и поток света в Гимне Свету в финале. Это "разрастание качества" составляет специальную содержательность музыки, симфонического и оперного искусства, подчиненных идее развития и роста. Отсюда проистекают возможности искусства в касании Универсума, Космоса: единичного и слабого, через "накладывание" уподобленных смыслов до прикосновения к высшему.</w:t>
      </w:r>
    </w:p>
    <w:p>
      <w:pPr>
        <w:pStyle w:val="Normal"/>
        <w:rPr>
          <w:lang w:val="en-US" w:eastAsia="en-US"/>
        </w:rPr>
      </w:pPr>
      <w:r>
        <w:rPr>
          <w:lang w:val="en-US" w:eastAsia="en-US"/>
        </w:rPr>
        <w:t>Художественное творчество Н.К.Рериха велико той позитивностью взгляда на мир, которая органично продолжается в монументальных публикациях "Учения Живой Этики". Охват Мира, Природы, Планеты – очевидная "крупность" этого искусства. Оригинальность – то, что врезается в память с первого взгляда и помнится потом всю жизнь. Полнота выражения, катарсис: мир художника, ставший элементом нашего собственного мировосприятия – навсегда.</w:t>
      </w:r>
    </w:p>
    <w:p>
      <w:pPr>
        <w:pStyle w:val="Normal"/>
        <w:rPr>
          <w:lang w:val="en-US" w:eastAsia="en-US"/>
        </w:rPr>
      </w:pPr>
      <w:r>
        <w:rPr>
          <w:lang w:val="en-US" w:eastAsia="en-US"/>
        </w:rPr>
      </w:r>
    </w:p>
    <w:p>
      <w:pPr>
        <w:pStyle w:val="Heading2"/>
        <w:ind w:hanging="0"/>
        <w:rPr>
          <w:b w:val="false"/>
          <w:b w:val="false"/>
          <w:bCs w:val="false"/>
          <w:lang w:val="en-US" w:eastAsia="en-US"/>
        </w:rPr>
      </w:pPr>
      <w:bookmarkStart w:id="17" w:name="__RefHeading___Toc90052854"/>
      <w:bookmarkEnd w:id="17"/>
      <w:r>
        <w:rPr>
          <w:lang w:val="en-US" w:eastAsia="en-US"/>
        </w:rPr>
        <w:t>О познании духовности в музыке</w:t>
        <w:br/>
      </w:r>
      <w:r>
        <w:rPr>
          <w:b w:val="false"/>
          <w:bCs w:val="false"/>
          <w:i/>
          <w:iCs/>
          <w:lang w:val="en-US" w:eastAsia="en-US"/>
        </w:rPr>
        <w:t>Ю.Н.Рагс (г.Москва)</w:t>
      </w:r>
    </w:p>
    <w:p>
      <w:pPr>
        <w:pStyle w:val="Normal"/>
        <w:rPr>
          <w:lang w:val="en-US" w:eastAsia="en-US"/>
        </w:rPr>
      </w:pPr>
      <w:r>
        <w:rPr>
          <w:lang w:val="en-US" w:eastAsia="en-US"/>
        </w:rPr>
        <w:t>Получившее всемирное признание наследие Рерихов – их живопись, статьи и высказывания о культуре, беспримерный вклад Елены и Николая Рерихов в создание Учения "Агни-Йоги" (или "Живой Этики"); подготовленное Е.Рерих издание "Чаши Востока" ("Писем Махатм") – все это и многое другое становится достоянием деятелей культуры и искусств благодаря усилиям Обществ Рериха в Москве, Риге, Таллинне, Одессе и других городах.</w:t>
      </w:r>
    </w:p>
    <w:p>
      <w:pPr>
        <w:pStyle w:val="Normal"/>
        <w:rPr>
          <w:lang w:val="en-US" w:eastAsia="en-US"/>
        </w:rPr>
      </w:pPr>
      <w:r>
        <w:rPr>
          <w:lang w:val="en-US" w:eastAsia="en-US"/>
        </w:rPr>
        <w:t>Люди искусства, исследователи искусства в той или иной степени, прямо или косвенно, связаны с развиваемыми семьей Н.Рериха и его сподвижниками идеями духовности мира. Однако эти идеи проникают в научное творчество далеко не просто.</w:t>
      </w:r>
    </w:p>
    <w:p>
      <w:pPr>
        <w:pStyle w:val="TextBodyIndent"/>
        <w:rPr>
          <w:lang w:val="en-US" w:eastAsia="en-US"/>
        </w:rPr>
      </w:pPr>
      <w:r>
        <w:rPr>
          <w:lang w:val="en-US" w:eastAsia="en-US"/>
        </w:rPr>
        <w:t>Духовная составляющая или, вернее, сущность творчества искусствоведов педагогов всегда является ведущей. В области музыкального искусства у исследователей – аналогичные установки.</w:t>
      </w:r>
    </w:p>
    <w:p>
      <w:pPr>
        <w:pStyle w:val="Normal"/>
        <w:rPr>
          <w:lang w:val="en-US" w:eastAsia="en-US"/>
        </w:rPr>
      </w:pPr>
      <w:r>
        <w:rPr>
          <w:lang w:val="en-US" w:eastAsia="en-US"/>
        </w:rPr>
        <w:t>Творчество Н.К.Рериха составляет неиссякающий источник методологического обновления искусствоведения в плане целостного постижения мира. Осознание этой установки находим у В.Кандинского, имя которого связано с Одессой. Принятое у психологов и искусствоведов расчленение на "право-", "левополушарную" активность искусственно. Для музыковедов это создает парадоксальные условия – обходиться в анализах без композиторов и исполнителей с их неповторимым миром духовности.</w:t>
      </w:r>
    </w:p>
    <w:p>
      <w:pPr>
        <w:pStyle w:val="Normal"/>
        <w:rPr>
          <w:lang w:val="en-US" w:eastAsia="en-US"/>
        </w:rPr>
      </w:pPr>
      <w:r>
        <w:rPr>
          <w:lang w:val="en-US" w:eastAsia="en-US"/>
        </w:rPr>
        <w:t>Но, как известно, в научной работе нередко оказывается преобладающей технологическая составляющая, и это, безусловно, так или иначе, как бы заслоняет собой духовные смыслы искусства. Уход в научной работе от глубин духовности свидетельствует о необычной сложности ее познания, о сложности постижения исследователем самой музыки. Гораздо проще изучать то, что лежит на поверхности.</w:t>
      </w:r>
    </w:p>
    <w:p>
      <w:pPr>
        <w:pStyle w:val="Normal"/>
        <w:rPr>
          <w:lang w:val="en-US" w:eastAsia="en-US"/>
        </w:rPr>
      </w:pPr>
      <w:r>
        <w:rPr>
          <w:lang w:val="en-US" w:eastAsia="en-US"/>
        </w:rPr>
        <w:t>К сожалению, музыкальное произведение в музыковедческих исследованиях традиционно понимается преимущественно как такой объект, который можно изучать подобно любому физическому объекту. На этом основании даже возникает иллюзия, что посредством анализа структуры произведения и функции его частей будто бы можно постичь его духовные смыслы. Нужно помнить также, что от естественных наук пришло к нам и требование ложно понимаемой объективности, – когда в первую очередь следует стремиться к точности, логичности изысканий, познавать некие всеобщие закономерности искусства, якобы подтверждающие художественную ценность произведения.</w:t>
      </w:r>
    </w:p>
    <w:p>
      <w:pPr>
        <w:pStyle w:val="Normal"/>
        <w:rPr>
          <w:lang w:val="en-US" w:eastAsia="en-US"/>
        </w:rPr>
      </w:pPr>
      <w:r>
        <w:rPr>
          <w:lang w:val="en-US" w:eastAsia="en-US"/>
        </w:rPr>
        <w:t>Так проблемы объекта и методов исследования оказываются тесно связанными с проблемой духовности.</w:t>
      </w:r>
    </w:p>
    <w:p>
      <w:pPr>
        <w:pStyle w:val="Normal"/>
        <w:rPr>
          <w:lang w:val="en-US" w:eastAsia="en-US"/>
        </w:rPr>
      </w:pPr>
      <w:r>
        <w:rPr>
          <w:lang w:val="en-US" w:eastAsia="en-US"/>
        </w:rPr>
        <w:t>Наиболее распространенным в музыкознании является такой подход, при котором в качестве объекта выступает нотный текст. Нотный текст как модель музыкального произведения удобен для искусствоведческого анализа: в нем музыка точно зафиксирована, она "нарисована" и никуда не движется в данный момент; отсюда становится возможным довольно быстро набрать необходимую информацию и произвести последующую ее статистическую обработку. Не являясь музыкой, нотные значки позволяют исследователю выходить на широкие обобщения, касающиеся закономерностей музыкального мышления, развития стилей, эволюции жанров и т.п. Некоторые преимущества работы с нотным текстом состоят и в том, что от научного работника не требуется особых затрат душевных сил, особого эмоционального отклика или обязательности такого отклика. Он становится максимально объективным, беспристрастным исследователем. Музыка даже не всегда нуждается в "озвучивании" ее внутренним слухом. Но, понятно, при этом духовная суть музыки уходит на далекие планы или совсем не принимается во внимание. Есть реальная опасность понимания музыкального произведения только как конструкции.</w:t>
      </w:r>
    </w:p>
    <w:p>
      <w:pPr>
        <w:pStyle w:val="Normal"/>
        <w:rPr/>
      </w:pPr>
      <w:r>
        <w:rPr>
          <w:lang w:val="en-US" w:eastAsia="en-US"/>
        </w:rPr>
        <w:t>Акустическое звучание произведения, созданного вдохновенным композитором, исполненного талантливым музыкантом, является в этом смысле идеальным объектом, так как в своей целостности отражает все, из чего "состоит" произведение, – его структуру, функции частей, разделов, приемы развития тематического материала, особенности ладовой, метроритмической, громкостной организации и многое другое. Безусловно, более важно, что в</w:t>
      </w:r>
      <w:r>
        <w:rPr>
          <w:i/>
          <w:iCs/>
          <w:lang w:val="en-US" w:eastAsia="en-US"/>
        </w:rPr>
        <w:t xml:space="preserve"> </w:t>
      </w:r>
      <w:r>
        <w:rPr>
          <w:lang w:val="en-US" w:eastAsia="en-US"/>
        </w:rPr>
        <w:t>акустическом звучании содержится и то,</w:t>
      </w:r>
      <w:r>
        <w:rPr>
          <w:i/>
          <w:iCs/>
          <w:lang w:val="en-US" w:eastAsia="en-US"/>
        </w:rPr>
        <w:t xml:space="preserve"> </w:t>
      </w:r>
      <w:r>
        <w:rPr>
          <w:lang w:val="en-US" w:eastAsia="en-US"/>
        </w:rPr>
        <w:t>что мы называем духовностью музыки.</w:t>
      </w:r>
    </w:p>
    <w:p>
      <w:pPr>
        <w:pStyle w:val="Normal"/>
        <w:rPr>
          <w:lang w:val="en-US" w:eastAsia="en-US"/>
        </w:rPr>
      </w:pPr>
      <w:r>
        <w:rPr>
          <w:lang w:val="en-US" w:eastAsia="en-US"/>
        </w:rPr>
        <w:t>Но здесь обнажается еще одна проблема. Духовность музыки не является свойством акустического звучания. Более того, акустическое звучание не является также каким-нибудь "знаком" искомой духовности. Звучание может настроить человека на высокий уровень духовности, но для этого человек сам должен быть подготовлен -сам быть богатым в этом отношении, как бы посвященным в эту духовность. Нужны знания, нужен опыт – музыкальный, жизненный; но не это главное. Нужна вера в то, что произведение может быть духовным что оно обогатит другого человека.</w:t>
      </w:r>
    </w:p>
    <w:p>
      <w:pPr>
        <w:pStyle w:val="Normal"/>
        <w:rPr>
          <w:lang w:val="en-US" w:eastAsia="en-US"/>
        </w:rPr>
      </w:pPr>
      <w:r>
        <w:rPr>
          <w:lang w:val="en-US" w:eastAsia="en-US"/>
        </w:rPr>
        <w:t>В анализах музыкальных форм искусствоведы констатируют подобие конструкций, без вникания в смысл такого рода конструктивности и ее слышания исполнителем. Исполнитель лишь незначительно меняет темп, динамический уровень – и кардинально меняется смысл сочинения. В концертных залах, прежде всего, фиксируют отличия гармонии при воспроизведении аффектов гнева, радости, печали, – но незначительно. Но мы различаем все эти оттенки смысла и улавливаем нечто, отличающее талантливое исполнение, откровение исполнительского творчества и иное. В конечном счете, идеи, духовность в творчестве определяют ценность последнего.</w:t>
      </w:r>
    </w:p>
    <w:p>
      <w:pPr>
        <w:pStyle w:val="Normal"/>
        <w:rPr>
          <w:lang w:val="en-US" w:eastAsia="en-US"/>
        </w:rPr>
      </w:pPr>
      <w:r>
        <w:rPr>
          <w:lang w:val="en-US" w:eastAsia="en-US"/>
        </w:rPr>
        <w:t>У Рерихов нет специальных "указаний" на духовность или бездуховность музыки. И вообще, например, в "Общине" о музыкальном искусстве ничего не говорится, хотя и имеется много звуковых "вставок". Этого и не нужно, ведь Учение "Живой Этики" – не учебник по анализу музыкальных произведений. Духовная сфера в текстах "Агни-Йоги" представлена читателю как сложная, внутренне противоречивая действительность, которая порой так же, как и музыка, доступна лишь подготовленному человеку. Поэтому не имеет смысла механически "переносить" высокие идеи в музыку, в исследования музыки. Критически осмысленное творчество Рерихов и их сподвижников выступает для нас импульсом к нашему собственному творчеству, к познанию духовности.</w:t>
      </w:r>
    </w:p>
    <w:p>
      <w:pPr>
        <w:pStyle w:val="Normal"/>
        <w:rPr>
          <w:lang w:val="en-US" w:eastAsia="en-US"/>
        </w:rPr>
      </w:pPr>
      <w:r>
        <w:rPr>
          <w:lang w:val="en-US" w:eastAsia="en-US"/>
        </w:rPr>
      </w:r>
    </w:p>
    <w:p>
      <w:pPr>
        <w:pStyle w:val="Heading2"/>
        <w:ind w:hanging="0"/>
        <w:rPr>
          <w:b w:val="false"/>
          <w:b w:val="false"/>
          <w:bCs w:val="false"/>
          <w:lang w:val="en-US" w:eastAsia="en-US"/>
        </w:rPr>
      </w:pPr>
      <w:bookmarkStart w:id="18" w:name="__RefHeading___Toc90052855"/>
      <w:bookmarkEnd w:id="18"/>
      <w:r>
        <w:rPr>
          <w:lang w:val="en-US" w:eastAsia="en-US"/>
        </w:rPr>
        <w:t>Музыкальные аспекты живописи Н.Рериха.</w:t>
        <w:br/>
      </w:r>
      <w:r>
        <w:rPr>
          <w:b w:val="false"/>
          <w:bCs w:val="false"/>
          <w:i/>
          <w:iCs/>
          <w:lang w:val="en-US" w:eastAsia="en-US"/>
        </w:rPr>
        <w:t>Е.Н.Маркова (г.Одесса)</w:t>
      </w:r>
    </w:p>
    <w:p>
      <w:pPr>
        <w:pStyle w:val="TextBodyIndent"/>
        <w:rPr>
          <w:lang w:val="en-US" w:eastAsia="en-US"/>
        </w:rPr>
      </w:pPr>
      <w:r>
        <w:rPr>
          <w:lang w:val="en-US" w:eastAsia="en-US"/>
        </w:rPr>
        <w:t>Музыкальные ассоциации применимы к искусству Н.К.Рериха в связи с написанием по сюжету его картин эпохального произведения XX века "Весны священной" И.Стравинского, и в связи с театрально-декоративной работой великого художника. Строй мышления Н.Рериха, искавшего пути мировоззренческого единения христианского Запада и буддийского Востока, был созвучен вселенски-мистериальным устремлениям А.Скрябина и через него – школе европейского авангарда постмессиановского периода 1950-1990-х годов. Однако такого рода взаимодействие живописи Рериха с музыкой в условиях театрального синтеза и интеграции в его творчестве парадигм мировосприятия разных континентов и времен не исчерпывает музыкальных аспектов бытия живописного наследия художника: полотна, обращенные к тайнам архаики и Веры, содержат надбытийные смыслы Космоса, Вечности, Вневременного. Изобразительный ряд картин Рериха, запечатлевающий величие незримого и ненаглядного в предметности видимого мира, устремлен к обобщенности ритмов линий и красок, создающих музыкальные ассоциации, – в сознательном уподоблении музыкальности изображения древнерусской иконописи, вдохновляющей поиски "мирискуссников", с которыми солидаризировался рериховский "неофольклоризм". Применимость данного музыкального термина к характеристике стиля художника порвавшего с натурностью – жизнеподобием передвижничества, обратившегося к реконструкции русской архаики, и, впоследствии, к конструированию в художественно-самодостаточной живописи европейской традиции философско-мистических образов Индии, – свидетельствует о признании музыкальных элементов выражения, особого рода в немой статике произведения рериховской живописи. Такая констатация, ясная на уровне наблюдения, недостаточна для аналитически – дифференцированного рассмотрения искусствоведческого исследования: только апробация музыковедческих понятий в описании смысловых позиций картин Рериха позволяет выделить в качестве научной проблемы музыкальные аспекты его живописи.</w:t>
      </w:r>
    </w:p>
    <w:p>
      <w:pPr>
        <w:pStyle w:val="Normal"/>
        <w:rPr>
          <w:lang w:val="en-US" w:eastAsia="en-US"/>
        </w:rPr>
      </w:pPr>
      <w:r>
        <w:rPr>
          <w:lang w:val="en-US" w:eastAsia="en-US"/>
        </w:rPr>
        <w:t>Выделяем два музыковедческих понятия: "аффект-тональность" и "гетерофония", – в качестве показателей поэтики живописи Рериха, обращенной к космически-надземной тематике. Первое из названных понятий – аффект-тональность – содержит представление о сопряженной со счетной оперативной памятью множественности тонов-элементов, ориентированных на тонику как центр сопряжения. Звуковая природа такого сопряжения содержит коррелят художественной искусственности в виде тонкости, исключающей предметное жизнеподобие в звуковыражении. Соответственно, ладо-тональное единство произведения, при всем разнообразии выразительных нюансов, подчинено в своей содержательности не этим деталям выражения, но значимости формально-смыслового центра, тоники, этимологическо-поэтически связанной с появлением аффекта-состояния души. В живописи Н. Рериха, тяготеющей к пейзажу с изображением неба, вмещающего высшую тайну, переводящего внимание от земного к Космосу, роль тоновых сопряжений ладо-тональности играет самодовлеющая выразительность красочных пластов, "поглощающая" краски отдельных изображаемых предметов и фигур. Создается искусственная ограниченность цветовых качеств, соподчиненность которых в пределах доминирующего цветового решения картины намного превышает интенсивность "красочного колорита" картины традиционной постренессансной живописи. Второе из названных понятий – гетерофония -в музыке означает эффект линеарности полифонического мышления, образуемого случайными как бы "наложениями" вариантов одного мотива – напева. Наличие определенного предметного разнообразия в картинах Н.Рериха жестко подчинено "двупластовости" изображения: небо – земля, причем, с подчеркнутым уподоблением линий конкретики земных аксессуаров абстракции образов – представлений Неба.</w:t>
      </w:r>
    </w:p>
    <w:p>
      <w:pPr>
        <w:pStyle w:val="Normal"/>
        <w:rPr>
          <w:lang w:val="en-US" w:eastAsia="en-US"/>
        </w:rPr>
      </w:pPr>
      <w:r>
        <w:rPr>
          <w:lang w:val="en-US" w:eastAsia="en-US"/>
        </w:rPr>
        <w:t>В качестве объектов анализа предлагаются две картины Н.Рериха "русского" и "индийского" циклов: "Пантелей-целитель" (1916) и "Кришна" (1942). Оба полотна содержат музыкальные мотивы: изображение монаха-пустынника неотделимо от его молитвенной сосредоточенности "пения сердцем", Бог Кришна во второй из названных картин изображен играющим на инструменте. Заметим, музыкальный элемент и в первой, и во второй картинах содержит указание не на "музыку – язык души", но на музыку – вместилище Духа. Анализ смыслового наполнения изобразительного ряда полотен в принятом терминологическом ключе различения "тональности-аффекта" и "гетерофонии" в цветовом и композиционном решении позволяет сделать следующие выводы:</w:t>
      </w:r>
    </w:p>
    <w:p>
      <w:pPr>
        <w:pStyle w:val="Normal"/>
        <w:rPr>
          <w:lang w:val="en-US" w:eastAsia="en-US"/>
        </w:rPr>
      </w:pPr>
      <w:r>
        <w:rPr>
          <w:lang w:val="en-US" w:eastAsia="en-US"/>
        </w:rPr>
        <w:t>1) музыкальность картин Н.Рериха не ограничивается музыкальными ассоциациями, определяемыми сюжетными параллелями с содержанием музыкальных произведений и изображением музицирующих героев;</w:t>
      </w:r>
    </w:p>
    <w:p>
      <w:pPr>
        <w:pStyle w:val="Normal"/>
        <w:rPr>
          <w:lang w:val="en-US" w:eastAsia="en-US"/>
        </w:rPr>
      </w:pPr>
      <w:r>
        <w:rPr>
          <w:lang w:val="en-US" w:eastAsia="en-US"/>
        </w:rPr>
        <w:t>2) высокая абстракция представлений о мировом порядке, о Космосе рождает потребность в неизобразительной наглядности красок и линий, соподчиненных не жизненно-логическим, но художественно-эстетическим принципам, чуждым "антропоморфизму" традиционного постренессансного искусства;</w:t>
      </w:r>
    </w:p>
    <w:p>
      <w:pPr>
        <w:pStyle w:val="Normal"/>
        <w:rPr>
          <w:lang w:val="en-US" w:eastAsia="en-US"/>
        </w:rPr>
      </w:pPr>
      <w:r>
        <w:rPr>
          <w:lang w:val="en-US" w:eastAsia="en-US"/>
        </w:rPr>
        <w:t>3) скупость и интенсивность красочных сопряжений создают в картинах Рериха зрительно-живописный эквивалент выразительности ладо-тональности со свойственной последней выразительностью "надбытийной" значимости;</w:t>
      </w:r>
    </w:p>
    <w:p>
      <w:pPr>
        <w:pStyle w:val="Normal"/>
        <w:rPr>
          <w:lang w:val="en-US" w:eastAsia="en-US"/>
        </w:rPr>
      </w:pPr>
      <w:r>
        <w:rPr>
          <w:lang w:val="en-US" w:eastAsia="en-US"/>
        </w:rPr>
        <w:t>4) "полифония" предметных пластов, составляющая особенность композиционных планов картин Рериха зиждется на уподоблении контуров рисунка в разных пластах, что принципиально сходно с эффектом гетерофонии и принципиально отлично от контрастной и имитационной, человечески-умопостигаемой классической полифонии;</w:t>
      </w:r>
    </w:p>
    <w:p>
      <w:pPr>
        <w:pStyle w:val="Normal"/>
        <w:rPr>
          <w:lang w:val="en-US" w:eastAsia="en-US"/>
        </w:rPr>
      </w:pPr>
      <w:r>
        <w:rPr>
          <w:lang w:val="en-US" w:eastAsia="en-US"/>
        </w:rPr>
        <w:t>5) космизм содержания полотен Рериха, составляющий ненаглядное качество выражения в изобразительном искусстве живописи, вызывает к жизни интеграцию выразительных средств, нарушающих рационально-видовое разделение видов искусств в пользу нового синтеза, "неосинестезии" музыкальной живописи XX века, создающего смысловой "ключ" понимания социально-духовно "ангажированной", "новой духовной" музыки современности порога XXI столетия.</w:t>
      </w:r>
    </w:p>
    <w:p>
      <w:pPr>
        <w:pStyle w:val="Normal"/>
        <w:rPr>
          <w:lang w:val="en-US" w:eastAsia="en-US"/>
        </w:rPr>
      </w:pPr>
      <w:r>
        <w:rPr>
          <w:lang w:val="en-US" w:eastAsia="en-US"/>
        </w:rPr>
      </w:r>
    </w:p>
    <w:p>
      <w:pPr>
        <w:pStyle w:val="Heading2"/>
        <w:ind w:hanging="0"/>
        <w:rPr/>
      </w:pPr>
      <w:bookmarkStart w:id="19" w:name="__RefHeading___Toc90052856"/>
      <w:bookmarkEnd w:id="19"/>
      <w:r>
        <w:rPr>
          <w:lang w:val="en-US" w:eastAsia="en-US"/>
        </w:rPr>
        <w:t>Р. Вагнер и символизм</w:t>
        <w:br/>
      </w:r>
      <w:r>
        <w:rPr>
          <w:b w:val="false"/>
          <w:bCs w:val="false"/>
          <w:i/>
          <w:iCs/>
          <w:lang w:val="en-US" w:eastAsia="en-US"/>
        </w:rPr>
        <w:t>Е.Н.Маркова (г.Одесса)</w:t>
      </w:r>
    </w:p>
    <w:p>
      <w:pPr>
        <w:pStyle w:val="TextBodyIndent"/>
        <w:rPr>
          <w:lang w:val="en-US" w:eastAsia="en-US"/>
        </w:rPr>
      </w:pPr>
      <w:r>
        <w:rPr>
          <w:lang w:val="en-US" w:eastAsia="en-US"/>
        </w:rPr>
        <w:t>Творчество Р. Вагнера по идеологическим мотивам было "табуировано" до 1960-х и стало вновь открытым для серьезных исследований в 1970 – 1980-е годы. Это специфика отечественного музыкознания, однако тенденции ассоциировать Вагнера с музыкальными пристрастиями "Третьего Рейха" существовали и на Западе. И только к концу 1980-х – началу 1990-х годов актуализировались в искусстве и музыкознании идеи вагнеровской мистериальности в связи с выстраиванием концепции "мирового", нового духовного театра – в Германии это в деятельности К.Штокхаузена, в России – попытки А.Рыбникова. И в этой новой вагнерианской волне конца XX века осознаны ориентации на теософский опыт А.Скрябина, его вселенскую Мистерию, начало которой видится в вагнеровском "Парсифале" и совокупно в идее "народного театра" Вагнера. Соответственно, в понимании вагнеровского феномена вычленялись аспекты, которые очевидны были для современников Скрябина, для Рерихов и культурного окружения строителей "Живой Этики" – а именно: органическая обусловленность вагнерианством символизма. Символистская эстетика – этика в их "прерафаэлитской" неразрывности трудно осознавалась в академической художественной традиции – нередко "защита" вагнеровской музыки в ее праве занять достойное место в репертуаре строилась на сознательном культивировании стилистически – идейной автономии индивидуальности, замалчивании роли Вагнера в генерации идей для целых направлений. Соответственно, удивительно богатое проявлениями в художественном творчестве набавление символизма "отгораживали" от музыки: в добротном справочном издании "Музыкального Энциклопедического Словаря" (М., 1990) это направление вообще не значится, а в чрезвычайно интересной и смыслово – емкой 6-ти томной "Музыкальной энциклопедии" в качестве символистов в музыке названы только К.Дебюсси, А.Скрябин, К.Шимановский – с полным игнорированием яростного вагнеринства двух последних и "завуалированного исповедания" Вагнера первым Книга немецкого исследователя А.Пютца "От Вагнера до Скрябина" ставит "точки над и" в данной искусствоведческой "эпопее умолчания" сути вагнеровского феномена, как важнейшего источника и выразителя идей символизма (Кассель, 1995) В книге прочитывается и установка на теософические позиции мышления Вагнера сочетавшего полярности романтической философии – социологии с христианско-ведическими символами Веры.</w:t>
      </w:r>
    </w:p>
    <w:p>
      <w:pPr>
        <w:pStyle w:val="Normal"/>
        <w:rPr>
          <w:lang w:val="en-US" w:eastAsia="en-US"/>
        </w:rPr>
      </w:pPr>
      <w:r>
        <w:rPr>
          <w:lang w:val="en-US" w:eastAsia="en-US"/>
        </w:rPr>
        <w:t>Книга А.Пютца охватывает разные уровни сравнения произведений Вагнера и Скрябина, а также демонстрирует художественную "ауру" Скрябина, помимо непосредственного воздействия Вагнера и его сочинений, насыщенную аналогиями, заимствованиями, параллелями с автором "Парсифаля" в самых разных видах искусства. И главной мыслью автора исследования становится концепция художественной "синестезии" как обусловливающая новый синтез искусств в концепции символизма, выстроенной в вагнеровском творчестве.</w:t>
      </w:r>
    </w:p>
    <w:p>
      <w:pPr>
        <w:pStyle w:val="Normal"/>
        <w:rPr>
          <w:lang w:val="en-US" w:eastAsia="en-US"/>
        </w:rPr>
      </w:pPr>
      <w:r>
        <w:rPr>
          <w:lang w:val="en-US" w:eastAsia="en-US"/>
        </w:rPr>
        <w:t>Эти позиции, специально разработанные г-ном Пютцем в его книге, не далеки от установки музыкантов Украины, России, других республик СНГ – ведь в нашей стране еще в 1980-е годы были изданы вагнеровские фортепианные сонаты, не включенные в академические издания Германии; в сонатах очевидны "неромантические" приметы поэмности, которые стали критерием художественной ценности музыки этого направления. Символистское культивирование медленных темпов и "неудобной" фортепианной темпо-динамики в вагнеровских сонатах без специальных комментариев свидетельствуют о принадлежности к направлению, которое, словами Пютца, ведет "от Вагнера к Скрябину". В своей книге "Интонационность музыкального искусства" (Киев, 1990) автор этих строк указывала на особого рода неадекватность пользования "музыкальными знаками", которая соотносит вагнеровскую манеру с установками искусства символизма. Обращаем внимание на то, что хронология вагнеровского творчества содержит принципиальную соотнесенность с важнейшими вехами утверждения символизма как самостоятельного направления в искусстве: 1848-1849 – декларация Прерафаэлитов (Англия), "Лоэнгрин" Вагнера 1857-1859 – "Цветы зла" Ш. Бодлера, "Тристан и Изольда" Р. Вагнера 1882-1886 – "Парсифаль" Р. Вагнера, Манифест символистов (Франция) Символистские установки вагнеровской драматургии провоцируют режиссерские решения, "снимающие" натурность мифологически-сказочных сюжетов из правремен германских народов. Постановки в 1970-ев Байройте "Кольца Нибелунга", "Парсифаля" Берлинской оперой в 1980-е, др. сценическим оформлением как бы вскрывают тот содержательный ряд, который "закодирован" в символически многосоставных смыслах вагнеровских образов. Собственно, ненаглядность ("несценичность") вагнеровских режиссерских указаний в партитурах соответствует строю символистского искусства, культивирующего недосказанность, тайну творческого акта и соучастия в нем. Складывается новое видение творчества, которое не является художественным в традиционном смысле, включающее – и это оговаривал Вагнер указанием на жанровое качество мистериальности своей последней оперы – единение религиозно-философского и собственно художественного начал творческой деятельности. Теософические посылки произведений А. Скрябина, сложившихся во взаимодействии с концепцией Е. Блаватской, в качестве своей основы имели синтез философии – религии – музыки – поэзии "театра будущего" Р. Вагнера.</w:t>
      </w:r>
    </w:p>
    <w:p>
      <w:pPr>
        <w:pStyle w:val="Normal"/>
        <w:rPr>
          <w:lang w:val="en-US" w:eastAsia="en-US"/>
        </w:rPr>
      </w:pPr>
      <w:r>
        <w:rPr>
          <w:lang w:val="en-US" w:eastAsia="en-US"/>
        </w:rPr>
      </w:r>
    </w:p>
    <w:p>
      <w:pPr>
        <w:pStyle w:val="Heading2"/>
        <w:ind w:hanging="0"/>
        <w:rPr>
          <w:b w:val="false"/>
          <w:b w:val="false"/>
          <w:bCs w:val="false"/>
          <w:lang w:val="en-US" w:eastAsia="en-US"/>
        </w:rPr>
      </w:pPr>
      <w:bookmarkStart w:id="20" w:name="__RefHeading___Toc90052857"/>
      <w:bookmarkEnd w:id="20"/>
      <w:r>
        <w:rPr>
          <w:lang w:val="en-US" w:eastAsia="en-US"/>
        </w:rPr>
        <w:t>Мистериальные черты фортепианных сонат Вагнера</w:t>
        <w:br/>
      </w:r>
      <w:r>
        <w:rPr>
          <w:b w:val="false"/>
          <w:bCs w:val="false"/>
          <w:i/>
          <w:iCs/>
          <w:lang w:val="en-US" w:eastAsia="en-US"/>
        </w:rPr>
        <w:t>Ю.И.Некрасов (г.Одесса)</w:t>
      </w:r>
    </w:p>
    <w:p>
      <w:pPr>
        <w:pStyle w:val="TextBodyIndent"/>
        <w:rPr>
          <w:lang w:val="en-US" w:eastAsia="en-US"/>
        </w:rPr>
      </w:pPr>
      <w:r>
        <w:rPr>
          <w:lang w:val="en-US" w:eastAsia="en-US"/>
        </w:rPr>
        <w:t>фортепианные сонаты Вагнера не занимают центрального положения в творческом наследии композитора и почти столетие после их создания не попадали в фокус музыковедческих исследований. Вплоть до сегодняшнего дня монографические труды немецких авторитетных музыкологов типа – "Д.Кемпер, Клавирные сонаты после Бетховена. От Шуберта до Скрябина, Дармштадт, 1987"- игнорируют в анализах вагнеровские сонаты, хотя их место и значение в исполнительском репертуаре не оспариваются, что и зафиксировано в соответствующих справочных изданиях. Интересно то, что одно из первых изданий сонат Вагнера вне Германии – в России, 1970-1980 гг. Данное расхождение в исполнительски практической и музыковедческой оценках сонат Вагнера, считаю, определено двумя факторами:</w:t>
      </w:r>
    </w:p>
    <w:p>
      <w:pPr>
        <w:pStyle w:val="Normal"/>
        <w:rPr>
          <w:lang w:val="en-US" w:eastAsia="en-US"/>
        </w:rPr>
      </w:pPr>
      <w:r>
        <w:rPr>
          <w:lang w:val="en-US" w:eastAsia="en-US"/>
        </w:rPr>
        <w:t>1. объективная "второплановость" фортепианных сочинений по отношению к оперно-театральным опусам композитора;</w:t>
      </w:r>
    </w:p>
    <w:p>
      <w:pPr>
        <w:pStyle w:val="Normal"/>
        <w:rPr>
          <w:lang w:val="en-US" w:eastAsia="en-US"/>
        </w:rPr>
      </w:pPr>
      <w:r>
        <w:rPr>
          <w:lang w:val="en-US" w:eastAsia="en-US"/>
        </w:rPr>
        <w:t>2. субъективно композитором определенная зависимость от тем-образов его же оперных сочинений.</w:t>
      </w:r>
    </w:p>
    <w:p>
      <w:pPr>
        <w:pStyle w:val="Normal"/>
        <w:rPr>
          <w:lang w:val="en-US" w:eastAsia="en-US"/>
        </w:rPr>
      </w:pPr>
      <w:r>
        <w:rPr>
          <w:lang w:val="en-US" w:eastAsia="en-US"/>
        </w:rPr>
        <w:t>Последнее обстоятельство обусловлено символической нагрузкой музыки Сонат, значения, смыслы которой определены сходством с мотивами-темами композиционными схемами оперных произведений композитора. Так, например, часто играемая Четвертая соната As-dur содержит явные реминисценции из "Тристана" и более ранних опер, обладает динамико-тембровыми характеристиками вокально-симфонических партитур Вагнера. Это последнее обстоятельство, в совокупности с медленными темпами создает чрезвычайные сложности в клавирно-фортепианной интерпретации, поскольку длительные тихие звучности на молоточковом инструменте, усиление громкости на одном звуке и др. практически невыполнимы пианистом. Образная связь сонат Вагнера с его же мистериалъными операми предопределяет "надмузыкальную" нагрузку музыки Сонат и соответствующую глубинность запечатленных ею идей. Фортепианные сонаты Вагнера, внешне композиционно напоминающие сонаты – поэмы Ф.Листа, громадно отличаются от них отсутствием существенных темпово-динамических контрастов. Сонаты более чем оперы Вагнера обнаруживают предсимволистскую благоговейность акта звучания, медитативный смысл художественных построений в постижении Идеи – Идеала. Такого рода "зашифрованность", "тайна содержания" сонат обусловливает связь с искусством, в котором художественная самодостаточность иллюзорна, направлена на постижение более Высокого, чем искусство.</w:t>
      </w:r>
    </w:p>
    <w:p>
      <w:pPr>
        <w:pStyle w:val="Normal"/>
        <w:rPr>
          <w:lang w:val="en-US" w:eastAsia="en-US"/>
        </w:rPr>
      </w:pPr>
      <w:r>
        <w:rPr>
          <w:lang w:val="en-US" w:eastAsia="en-US"/>
        </w:rPr>
      </w:r>
    </w:p>
    <w:p>
      <w:pPr>
        <w:pStyle w:val="Heading2"/>
        <w:ind w:hanging="0"/>
        <w:rPr>
          <w:b w:val="false"/>
          <w:b w:val="false"/>
          <w:bCs w:val="false"/>
          <w:lang w:val="en-US" w:eastAsia="en-US"/>
        </w:rPr>
      </w:pPr>
      <w:bookmarkStart w:id="21" w:name="__RefHeading___Toc90052858"/>
      <w:bookmarkEnd w:id="21"/>
      <w:r>
        <w:rPr>
          <w:lang w:val="en-US" w:eastAsia="en-US"/>
        </w:rPr>
        <w:t>Трагический катарсис и "Живая Этика" Н.К.Рериха</w:t>
        <w:br/>
      </w:r>
      <w:r>
        <w:rPr>
          <w:b w:val="false"/>
          <w:bCs w:val="false"/>
          <w:i/>
          <w:iCs/>
          <w:lang w:val="en-US" w:eastAsia="en-US"/>
        </w:rPr>
        <w:t>А.И.Самойленко (г.Одесса)</w:t>
      </w:r>
    </w:p>
    <w:p>
      <w:pPr>
        <w:pStyle w:val="TextBodyIndent"/>
        <w:rPr>
          <w:lang w:val="en-US" w:eastAsia="en-US"/>
        </w:rPr>
      </w:pPr>
      <w:r>
        <w:rPr>
          <w:lang w:val="en-US" w:eastAsia="en-US"/>
        </w:rPr>
        <w:t>Проблема катарсиса объединила вокруг себя усилия многих гуманитарных наук -философии, эстетики, этики, психологии, этнографии, искусствознания, однако, ни в одной из них не нашла убедительного окончательного разрешения. Методы научно-теоретических дисциплин оказываются бессильны перед "загадкой катарсиса", "неисправимой неопределенностью" явления и понятия катарсиса – и, прежде всего, потому, что данная загадка связана с онтологическими свойствами человека, с антиномичной природой человеческих отношений, культуры. Потому она подвластна, скорее, не рациональному научному познанию, а духовным учениям. Потому интерес к катарсису получает глубокую поддержку в "Живой Этике" Н.К.Рериха – и не только в ней, но и в других оставленных нам книгах Николая Константиновича.</w:t>
      </w:r>
    </w:p>
    <w:p>
      <w:pPr>
        <w:pStyle w:val="Normal"/>
        <w:rPr>
          <w:lang w:val="en-US" w:eastAsia="en-US"/>
        </w:rPr>
      </w:pPr>
      <w:r>
        <w:rPr>
          <w:lang w:val="en-US" w:eastAsia="en-US"/>
        </w:rPr>
        <w:t>"Живая Этика" Н.К.Рериха "подсказывает" правомерность особой, ни с одной оценочной областью, не совпадающей до конца, концепции катарсиса; подсказывает уже необычностью, переходностью своей формы. "Живая Этика" – не научный труд, но и не поэтическое творение в буквальном смысле слова; к ней нельзя отнестись как к художественному опусу. Вместе с тем, это особый текст, в котором содержатся такие символические определения, которые по своей форме и воздействию ближе всего к поэтико-эстетическим. "Живую Этику" Рериха можно было бы назвать Живой эстетикой, Живой поэтикой, наконец, катартической поэтикой. Сам же Рерих считал ее "путевым пособием", данным "для пути дальнего". Что же связывает учение Рериха с проблемой катарсиса, какое место и почему занимает в нем понятие "очищения"?</w:t>
      </w:r>
    </w:p>
    <w:p>
      <w:pPr>
        <w:pStyle w:val="Normal"/>
        <w:rPr>
          <w:lang w:val="en-US" w:eastAsia="en-US"/>
        </w:rPr>
      </w:pPr>
      <w:r>
        <w:rPr>
          <w:lang w:val="en-US" w:eastAsia="en-US"/>
        </w:rPr>
        <w:t>Рерих использует греческое слово "катарсис" в его русскоязычном переводе и насыщает понятиями "чистота", "очищение" каждую страницу "Живой этики", выстраивая с их помощью своеобразную смысловую парадигму этого труда. Открывая множество смысловых значений слова "очищение", он подтверждает свою мысль о том, что "слово содержит тысячу мыслей. Слишком грубо приписывать слову точную выразительность".</w:t>
      </w:r>
      <w:r>
        <w:rPr>
          <w:vertAlign w:val="superscript"/>
          <w:lang w:val="en-US" w:eastAsia="en-US"/>
        </w:rPr>
        <w:t>1</w:t>
      </w:r>
      <w:r>
        <w:rPr>
          <w:lang w:val="en-US" w:eastAsia="en-US"/>
        </w:rPr>
        <w:t xml:space="preserve"> Многозначность очищения раскрывается с помощью таких словесных формул, как: "Чистые явления творят чудо"; "Нужно работать чистым духом, остальное придет без труда"; ".. .Бедности покрывало – дар очищения"; "Чистые мысли музыки помогают передаче тока"; "оставленные привычки очищают дух"; "Очищение религий предполагает новое, непосредственное отношение к миру духовному"; "качество действия – чистое отправление"; "Чистые мысли, как озон пространства"; "важно очищать сознание от самости"; "Лишь ускоренное очищение даст возможность планете спасти ее"; "Пусть люди не жалуются, но чище живут" и многих других.</w:t>
      </w:r>
      <w:r>
        <w:rPr>
          <w:vertAlign w:val="superscript"/>
          <w:lang w:val="en-US" w:eastAsia="en-US"/>
        </w:rPr>
        <w:t>2</w:t>
      </w:r>
    </w:p>
    <w:p>
      <w:pPr>
        <w:pStyle w:val="Normal"/>
        <w:rPr>
          <w:lang w:val="en-US" w:eastAsia="en-US"/>
        </w:rPr>
      </w:pPr>
      <w:r>
        <w:rPr>
          <w:lang w:val="en-US" w:eastAsia="en-US"/>
        </w:rPr>
        <w:t>Характерна манера Рериха говорить даже не афоризмами – а изречениями. Трудно согласиться с В.Сидоровым (несмотря на глубину знания им жизни и творчества Николая Константиновича), считающим тип мышления Рериха "притчевым". Притча склонна ограничиваться метафорами, сравнивая – сближая на основе переносного смысла два явления, давая новое наименование одному из них. Иносказательность Рериха намного сложнее: она возвращает от притчи к мифу. Понятия, которыми пользуется Рерих, – не метафоры, а очень сложные символы; они становятся символами, благодаря недосказанности, чрезвычайной краткости – вплоть до парадокса: чем меньше слов, тем больше смысла, тем безграничней этот смысл и тем труднее его расшифровать.</w:t>
      </w:r>
    </w:p>
    <w:p>
      <w:pPr>
        <w:pStyle w:val="Normal"/>
        <w:rPr/>
      </w:pPr>
      <w:r>
        <w:rPr>
          <w:lang w:val="en-US" w:eastAsia="en-US"/>
        </w:rPr>
        <w:t>Чтение "Живой этики" ставит любого читателя, даже самого подготовленного, перед проблемой преодоления отвлеченности, условности ее содержания, например, таких понятий, как Беспредельность, Радость, Красота, Служение, Жертва, Власть как Жертва, Устремленность, Единосущность, Благо, Праздник, Высший Свет и других; причем, все важные существительные пишутся с большой буквы, каждое слово – событие. Но это событие преподносится как данность, без комментариев; все комментарии уведены в подтекст или в тот контекст, в котором рождались мысли Рериха Непрерывное контекстуальное "опредмечивание" и "распредмечивание" понятия об очищении обусловливает возможность широкого понимания этого явления, По наблюдению С.Аверинцева, смыслообразование в его словесных формах может происходить двумя путями – путем "перегрева" и путем "остужения". Чаше в обыденной речи значения слов "разогреваются", становятся подвижными и податливыми, подобно тому, как разогреваются при ковке заготовки металла, становясь мягкими, плавкими, способными принять новую форму. В научно-логическом словаре слово "остужается", "холодеет", поскольку здесь оно должно приобрести строго зафиксированное положение понятия-термина. Смысловая регламентированность – жесткость научных категорий и приводит к тому, что очень много явлений в мире не удается объяснить только с помощью таких категорий. С.Аверинцев даже увидел необходимость в создании особой "инонаучной символологии" как языка обсуждения сложных духовных отношений (хотя и не объяснил, что он под этим подразумевает). В "Живой Этике" Рериха понятие о катарсисе (очищении) пребывает в состоянии "разогрева", предоставляя возможность менять его "форму" в зависимости от нашей потребности в его смысловой интерпретации. "Согревая" катарсис, Рерих создает новые поводы для его понимания, оставляя, однако, выбор пути к этому пониманию свободным, всецело обусловленным духовной одаренностью выбирающего. В словаре Аристотеля, откуда оно и пришло в научный обиход, понятие катарсиса испытало обратное превращение. Формула трагедии, предложенная Аристотелем в "Поэтике" ("...трагедия есть подражание действию важному и законченному" и так далее), стала знаменитой благодаря своей концовке: "...совершающее путем страха и сострадания очищение (катарсис) подобных аффектов"</w:t>
      </w:r>
      <w:r>
        <w:rPr>
          <w:vertAlign w:val="superscript"/>
          <w:lang w:val="en-US" w:eastAsia="en-US"/>
        </w:rPr>
        <w:t>3</w:t>
      </w:r>
      <w:r>
        <w:rPr>
          <w:lang w:val="en-US" w:eastAsia="en-US"/>
        </w:rPr>
        <w:t>. Аристотель совершил некую неосторожность, переведя весьма хорошо известный грекам эффект катарсиса в область эмоционально-психологического воздействия (восприятия) трагедии. Большая часть исследователей, отталкивающихся от аристотелевской "Поэтики", сужают проблему катарсиса до пределов частного вопроса о содержании аффектов страха и сострадания и возможности преобразования их (или избавления от них)</w:t>
      </w:r>
      <w:r>
        <w:rPr>
          <w:vertAlign w:val="superscript"/>
          <w:lang w:val="en-US" w:eastAsia="en-US"/>
        </w:rPr>
        <w:t>4</w:t>
      </w:r>
      <w:r>
        <w:rPr>
          <w:lang w:val="en-US" w:eastAsia="en-US"/>
        </w:rPr>
        <w:t>. Так возникают многочисленные психологические, психофизиологические, даже психотерапевтические (вспомним метод З.Фрейда) версии катарсиса, обещающие ему надолго остаться в данной узкой области.</w:t>
      </w:r>
    </w:p>
    <w:p>
      <w:pPr>
        <w:pStyle w:val="Normal"/>
        <w:rPr>
          <w:lang w:val="en-US" w:eastAsia="en-US"/>
        </w:rPr>
      </w:pPr>
      <w:r>
        <w:rPr>
          <w:lang w:val="en-US" w:eastAsia="en-US"/>
        </w:rPr>
        <w:t>Для того чтобы понять, чем был для греков катарсис, нужно, не скажем – забыть про Аристотеля, – но в какой-то степени отвлечься от его "Поэтики", поскольку в ней слово "очищение" "охладело" и приняло ту ограничивающую форму термина, которую оно, в целом, сохраняет до сих пор. Еще важнее для "трудной" судьбы проблемы катарсиса то, что в силу авторитета Аристотеля явление очищения представляется навсегда закрепленным за трагедией, за трагедийным воздействием как особым художественным феноменом...</w:t>
      </w:r>
    </w:p>
    <w:p>
      <w:pPr>
        <w:pStyle w:val="Normal"/>
        <w:rPr>
          <w:lang w:val="en-US" w:eastAsia="en-US"/>
        </w:rPr>
      </w:pPr>
      <w:r>
        <w:rPr>
          <w:lang w:val="en-US" w:eastAsia="en-US"/>
        </w:rPr>
        <w:t>Источник "очищения" и та сфера понимания, которая обусловила содержание катарсиса – это, конечно, не только "Поэтика" Аристотеля, не только античная философия, но вся жизнь греков, вся эллинистическая культура. И не только эллинистическая культура – наиболее древней, постоянной и развитой сферой обрядовой практики человека были именно обряды очищения, о чем свидетельствуют этнографическая, археологическая, историческая литература. Уже древний человек испытывал потребность провести границу между жизнью и смертью, избавиться от скверны смерти и того, что связано с ней – от болезней, немощи, уродства и тому подобного. Понятия чистоты и очищения сразу оказываются связаны с попытками человека обрести бессмертие или, по крайней мере, отодвинуть смерть. Для того чтобы избавиться от зол, которые могут от индивида передаться роду в целом и погубить его, существовали обряды "очищения". История и структура их разнообразна, но одну свою особенность они хранят всегда: данные обряды подразумевают жертву, которая и обеспечивает необходимый эффект очищения.</w:t>
      </w:r>
    </w:p>
    <w:p>
      <w:pPr>
        <w:pStyle w:val="Normal"/>
        <w:rPr>
          <w:lang w:val="en-US" w:eastAsia="en-US"/>
        </w:rPr>
      </w:pPr>
      <w:r>
        <w:rPr>
          <w:lang w:val="en-US" w:eastAsia="en-US"/>
        </w:rPr>
        <w:t>В древних общинах такие жертвы сперва предстают "виновниками – изгнанниками", сам выбор которых уже есть возложение на них ответственности за все плохое, что произошло или может произойти с родом (или в природе, как, например, долго идущий дождь или отсутствие дождя и тому подобное). Если вина подобных жертв оказывается вымышленной, то дальнейшая их судьба связана с вполне реальной жестокой расправой с ними: их с позором выгоняли за пределы поселения и там убивали – забивали камнями или палками.</w:t>
      </w:r>
      <w:r>
        <w:rPr>
          <w:vertAlign w:val="superscript"/>
          <w:lang w:val="en-US" w:eastAsia="en-US"/>
        </w:rPr>
        <w:t>5</w:t>
      </w:r>
    </w:p>
    <w:p>
      <w:pPr>
        <w:pStyle w:val="Normal"/>
        <w:rPr>
          <w:lang w:val="en-US" w:eastAsia="en-US"/>
        </w:rPr>
      </w:pPr>
      <w:r>
        <w:rPr>
          <w:lang w:val="en-US" w:eastAsia="en-US"/>
        </w:rPr>
        <w:t>От этой весьма кровожадной первой формы жертвенности обряды очищения поднимаются ко второй: появляются жертвы – "избранники", жертвы "спасающие". Если индивид, который берет на себя ответственность за судьбу рода, гарантирует этому роду чистоту и бессмертие во всех его делах в дальнейшем, то он становится фигурой, которую можно почитать, перед которой следует преклоняться. Ритуальное убийство такой жертвы, которое все равно еще сохраняется, создает новую проблему скверны для рода – ибо убили уже не носителя "нечистоты", а носителя "чистоты; так обряды очищения создают достаточно весомые предпосылки трагедии. Третья историческая форма очистительных обрядов связана с третьим типом жертвы, который может рассматриваться как далекий прототип рериховского понимания жертвенности – с жертвой как властью духовной или Властью как Жертвой. Данный тип представлен жертвами – "свидетелями" – людьми, которые в силу особой духовной одаренности, говоря словами Павла Флоренского, "способны свидетельствовать истине" и бороться за нее любой ценой, бороться радостно, не побоявшись отдать собственную жизнь. Такое понимание жертвенности в дальнейшем перейдет в христианскую религию (возможно, не только в христианскую), но оно переходит и в античную греческую идею рока, которая определяет главное содержание древней трагедии.</w:t>
      </w:r>
    </w:p>
    <w:p>
      <w:pPr>
        <w:pStyle w:val="Normal"/>
        <w:rPr/>
      </w:pPr>
      <w:r>
        <w:rPr>
          <w:lang w:val="en-US" w:eastAsia="en-US"/>
        </w:rPr>
        <w:t>Связь идеи рока с представлениями о судьбе "мирового Разума" – Нуса подчеркивает целесообразность ноологической трактовки катарсиса, предложенной А.Лосевым и наиболее близкой, как кажется, к символической сложности этого понятия</w:t>
      </w:r>
      <w:r>
        <w:rPr>
          <w:vertAlign w:val="superscript"/>
          <w:lang w:val="en-US" w:eastAsia="en-US"/>
        </w:rPr>
        <w:t>6</w:t>
      </w:r>
      <w:r>
        <w:rPr>
          <w:lang w:val="en-US" w:eastAsia="en-US"/>
        </w:rPr>
        <w:t>. Лосев выходит за пределы "Поэтики" и замечает, что понятие об очищении у Аристотеля тесно связано с представлениями о саморазвитии Нуса, а отсюда – с понятиями о мимезисе (подражании, ключевом для всей эстетики Аристотеля), благе, радости ("безвредной радости", как обозначает ее философ в "Политике"), самодовлеющем наслаждении (блаженстве, которое есть высшее из всех доступных человеку чувств, поскольку даровано прикосновением к Нусу). Главное в ноологической версии катарсиса по Лосеву то, что цепь трагедийных событий – собственно трагедия -оказывается лишь одним эпизодом – этапом в катартическом самодвижении Мирового Разума. Одновременно, весь мир оказывается трагическим целым, и от трагического в широком его понимании просто некуда уйти... Человек существует "в зоне постоянного напряжения", "между Вечностью и жизненной детерминированностью смертного человека" (М.Бахтин). Это и есть доступный человеку эстетически-чувственно-духовный обобщающий опыт. На трагедийном этапе Нус саморазрушается, самооскверняется какими-то наиболее трудными и противоречивыми реалиями жизни; но это саморазрушение – искажение первоначальной чистоты Нуса – становится предпосылкой нового обретения целостности и чистоты. С этого (трагедийного) момента, как с точки самой глубокой потери себя, начинается возвращение Нуса к самодовлеющему блаженству, катартическое восстановление.</w:t>
      </w:r>
    </w:p>
    <w:p>
      <w:pPr>
        <w:pStyle w:val="Normal"/>
        <w:rPr/>
      </w:pPr>
      <w:r>
        <w:rPr>
          <w:lang w:val="en-US" w:eastAsia="en-US"/>
        </w:rPr>
        <w:t>Ноологическая концепция катарсиса позволяет понять, что сложное символическое содержание "очищения" нельзя найти только в самой трагедии. Катарсис подготовлен трагедией, но совершается за ее пределами – можно сказать, даже вопреки трагедии. Не случайно, его содержание определяется такими эстетическими категориями, как Прекрасное (Красота), Добро, Свет, Гармония, выступающими оппозицией катастрофической развязке трагедии. Данные категории сами по себе являются символическими образованиями, что сделало их предметом постоянных споров эстетиков, а такие споры – принципиально незавершаемы, ибо их предметом стало то,</w:t>
      </w:r>
      <w:r>
        <w:rPr>
          <w:i/>
          <w:iCs/>
          <w:lang w:val="en-US" w:eastAsia="en-US"/>
        </w:rPr>
        <w:t xml:space="preserve"> </w:t>
      </w:r>
      <w:r>
        <w:rPr>
          <w:lang w:val="en-US" w:eastAsia="en-US"/>
        </w:rPr>
        <w:t>что подразумевает смысловую бесконечность и существует вместе с ней: "Абсолютное постигается не "с помощью" символа, а "в символе", – писал В.Франкл.</w:t>
      </w:r>
      <w:r>
        <w:rPr>
          <w:vertAlign w:val="superscript"/>
          <w:lang w:val="en-US" w:eastAsia="en-US"/>
        </w:rPr>
        <w:t>7</w:t>
      </w:r>
      <w:r>
        <w:rPr>
          <w:lang w:val="en-US" w:eastAsia="en-US"/>
        </w:rPr>
        <w:t xml:space="preserve"> Благодаря катарсису монотемой трагедии становится не "монотема смерти", как предлагал считать Л.Выготский, а монотема бессмертия...</w:t>
      </w:r>
    </w:p>
    <w:p>
      <w:pPr>
        <w:pStyle w:val="Normal"/>
        <w:rPr>
          <w:lang w:val="en-US" w:eastAsia="en-US"/>
        </w:rPr>
      </w:pPr>
      <w:r>
        <w:rPr>
          <w:lang w:val="en-US" w:eastAsia="en-US"/>
        </w:rPr>
        <w:t>В "Живой Этике" Рериха нет понятий, имеющих отношение к смерти, конечности, бренному, хотя он обращается к смысловым антитезам (Тьма – Свет, Страх, Уныние-Решимость, Устремленность и тому подобным). Пользуясь парными понятиями-образами, Рерих до предела "убирает" "темный" ряд их, отказываясь от возможности трагедийной подготовки – предуготовленности – катарсиса, сразу запечатлевая его "сияющую" символику. Подобная символика выражает завершенность ценностно-эстетического отношения как "актуально-прекрасного" (Г.Гадамер) в широком космологическом значении последнего. Катарсис в Поэтике Рериха предстает принятием космической Беспредельности в качестве актуально-прекрасного в том личностном переживании, пределы которого каждый для себя устанавливает сам...</w:t>
      </w:r>
    </w:p>
    <w:p>
      <w:pPr>
        <w:pStyle w:val="Normal"/>
        <w:rPr>
          <w:lang w:val="en-US" w:eastAsia="en-US"/>
        </w:rPr>
      </w:pPr>
      <w:r>
        <w:rPr>
          <w:lang w:val="en-US" w:eastAsia="en-US"/>
        </w:rPr>
        <w:t>По наблюдению М.Бахтина мы вправе вести себя относительно опыта чужих культур весьма свободно: задавать чужой культуре "свои" вопросы, более того, находить в ней такие вопросы, которые она в себе и не подозревала. Это и есть широкая форма диалога – такие вопросо-ответные отношения, которые определяют структуру духовного опыта людей – и определяют только потому, что имеют символическую обозначенность. Если бы не символическая открытость духовного содержания каждой культуры, то между отдельными этапами развития человеческой духовности встали бы глухие стены.</w:t>
      </w:r>
    </w:p>
    <w:p>
      <w:pPr>
        <w:pStyle w:val="Normal"/>
        <w:rPr/>
      </w:pPr>
      <w:r>
        <w:rPr>
          <w:lang w:val="en-US" w:eastAsia="en-US"/>
        </w:rPr>
        <w:t xml:space="preserve">Принципиальная незавершаемость, открытость самых важных духовных вопросов, к которым относится и вопрос о катарсисе, – залог их долговечности. "Живая Этика" Рериха возникает как своего рода ответ – на колоссальном расстоянии </w:t>
      </w:r>
      <w:r>
        <w:rPr>
          <w:i/>
          <w:iCs/>
          <w:lang w:val="en-US" w:eastAsia="en-US"/>
        </w:rPr>
        <w:t>-</w:t>
      </w:r>
      <w:r>
        <w:rPr>
          <w:lang w:val="en-US" w:eastAsia="en-US"/>
        </w:rPr>
        <w:t>на вопрос, который был поставлен античной философией и на который затем много веков пытаются ответить те, кто наследует древнюю мысль.</w:t>
      </w:r>
    </w:p>
    <w:p>
      <w:pPr>
        <w:pStyle w:val="Normal"/>
        <w:rPr/>
      </w:pPr>
      <w:r>
        <w:rPr>
          <w:lang w:val="en-US" w:eastAsia="en-US"/>
        </w:rPr>
        <w:t>Одна из важных категорий, которыми пользуется Рерих, -категория Истины; она соседствует с понятиями очищения, чистоты, сотрудничества, устремленности, внимательности, зоркости, космической закономерности, Иерархии и другими. Однако Рерих не раскрывает ее содержания, а лишь символически обозначает пути к ней, в этом отношении также подхватывая тот принцип эстетической незавершаемости темы Рока, который мы находим в античной трагедии. Противоречивость конечной развязки трагедии, одновременно, ее подчеркнуто катартическая направленность объясняются фактом гибели "лучших" из героев, на необходимости которого для трагедийного воздействия настаивал Аристотель. Гибель этих героев невольно способствует сокрытию Истины, ради которой они жертвуют собой; Истину окружает невысказанность – несказуемость, так как она "... звук не для земных ушей". Такая интерпретация темы Истины сближает образы Эдипа и Гамлета, равно как и финальные эпизоды обеих трагедий. В "Эдипе" Софокла Истина связана с внутренней зоркостью, внимательностью ко всему, что происходит вокруг, умением проникать дальше поверхностной сцепляемости событий. Зоркость приходит к Эдипу тогда, когда он становится физически слеп, добровольно отказываясь от зрения (выкалывая себе глаза). Тем самым, уравнивая себя со слепым прорицателем Тиресием, Эдип противопоставляет "зрячести" – способность видеть, телесную ограниченность – и духовную свободу. Слепой Эдип во второй части трагедии начинает постепенно прозревать, овладевая внутренним видением. Одинокий путь Эдипа – путь свидетеля-жертвы, ведущего свою Битву в одиночестве, утверждающего как героическое действие "очищение от самости".</w:t>
      </w:r>
      <w:r>
        <w:rPr>
          <w:vertAlign w:val="superscript"/>
          <w:lang w:val="en-US" w:eastAsia="en-US"/>
        </w:rPr>
        <w:t>8</w:t>
      </w:r>
      <w:r>
        <w:rPr>
          <w:lang w:val="en-US" w:eastAsia="en-US"/>
        </w:rPr>
        <w:t xml:space="preserve"> Примиренный с богами, воспринявший Рок как космическую справедливость, для которой нет деления на добро и зло, приняв ее, расширив сознание до Соизмеримости с ней – Эдип открывает тайное знание, которое может передать только одному человеку – герою Тезею. Своих детей он не берет в расчет – они слишком слабы. Момент смерти Эдипа подчеркивает таинственное значение его ухода, еще более усиливаемое тем ужасом, который охватывает оставшегося Тезея. Слов Эдипа, в которых он передал свое знание Истины Тезею, в трагедии нет. Их смысл унесен, с одной стороны, Эдипом, для которого нет возврата, с другой – навсегда будет сохранен в тайне Тезеем, следующим Свидетелем... Кажется, что именно эта концовка вдохновила Шекспира, когда он заканчивал своего "Гамлета" словами: "Дальнейшее – в молчании". Несмотря на всю монологическую говорливость Гамлета, в конце трагедии он сокрушается о том, что "так многое мог бы еще сказать"; не столько многое – сколько главное, но – "дальнейшее – в молчании..."</w:t>
      </w:r>
    </w:p>
    <w:p>
      <w:pPr>
        <w:pStyle w:val="Normal"/>
        <w:rPr>
          <w:lang w:val="en-US" w:eastAsia="en-US"/>
        </w:rPr>
      </w:pPr>
      <w:r>
        <w:rPr>
          <w:lang w:val="en-US" w:eastAsia="en-US"/>
        </w:rPr>
        <w:t>За словом Истина – за этим символом – в Этике Рериха также наступает тишина, поскольку то таинственное духовное действие, которое должно свершиться как катартическое, всегда совершается во внутренней тишине, в некоем медитативном покое.</w:t>
      </w:r>
    </w:p>
    <w:p>
      <w:pPr>
        <w:pStyle w:val="Normal"/>
        <w:rPr/>
      </w:pPr>
      <w:r>
        <w:rPr>
          <w:lang w:val="en-US" w:eastAsia="en-US"/>
        </w:rPr>
        <w:t>"...Звучание может быть неслышимо, как сердечное напряжение", – писал Николай Константинович.</w:t>
      </w:r>
      <w:r>
        <w:rPr>
          <w:vertAlign w:val="superscript"/>
          <w:lang w:val="en-US" w:eastAsia="en-US"/>
        </w:rPr>
        <w:t>9</w:t>
      </w:r>
      <w:r>
        <w:rPr>
          <w:lang w:val="en-US" w:eastAsia="en-US"/>
        </w:rPr>
        <w:t xml:space="preserve"> Стремление к катартической символике как к Абсолютным смыслам обусловило возникновение в музыке XX века особой области – "музыки тишины" (наиболее непосредственно и эпатирующе представленной в пьесе Дж. Кейджа "4.33"). Ее семантическими составляющими, переводящими трагедийное вопрошение в посттрагическую "ответность" катарсиса, могут становиться "тишина живых" и "молчание мертвых" (так определяет Е.Зинькевич смысловую антитезу в последних опусах В.Сильвестрова). Со стремлением воплотить катарсис средствами музыки связаны новые программные тенденции в композиторском творчестве второй половины XX века, в том числе, интерес к музыке как к "актуально-прекрасному" "звучащему феномену". Они выражаются, в частности, в возвращении к молитвенным предназначениям музыки; в развитии ее сонорно-сонористических свойств; в неоклассических ориентациях (аллюзиях, стилистических синтезах); в преобразовании функционально-гармонических основ музыки, в "эмансипации диссонанса".</w:t>
      </w:r>
    </w:p>
    <w:p>
      <w:pPr>
        <w:pStyle w:val="Normal"/>
        <w:rPr>
          <w:lang w:val="en-US" w:eastAsia="en-US"/>
        </w:rPr>
      </w:pPr>
      <w:r>
        <w:rPr>
          <w:lang w:val="en-US" w:eastAsia="en-US"/>
        </w:rPr>
        <w:t>Учение Н.К.Рериха приближает к пониманию катарсиса как выражения духовной целостности человека и "знака" его причастности к Высшей Истине, становления на Путь, освобождения от бытийственной ограниченности, от трагедийной роковой предопределенности человеческой сущности. Символика защиты в катарсисе оборачивается феноменом посттрагического знания, выражающегося в "чистом отправлении мыслей", "зорком ожидании", "расширении сознания", "соизмеримости в Радости", устремлении к "Вратам, Свету, сияющей прекрасной целесообразности" , в открытии "Закона жизни, который ведет по лестнице Красоты, Счастья", в Благодарности сущему (ибо "неблагодарный не благороден"), в постоянной готовности как гармонии сознания. В определениях "очищения" Рерихом многое явлено, названо с предельной прямотой, именно этим оставляя место для непонятного... Некоторым утешением могут служить слова самого Н.К.Рераха: "Непонятное сегодня станет понятным завтра..."; что ж, будем ждать...</w:t>
      </w:r>
    </w:p>
    <w:p>
      <w:pPr>
        <w:pStyle w:val="Normal"/>
        <w:spacing w:before="240" w:after="0"/>
        <w:rPr>
          <w:lang w:val="en-US" w:eastAsia="en-US"/>
        </w:rPr>
      </w:pPr>
      <w:r>
        <w:rPr>
          <w:b/>
          <w:bCs/>
          <w:lang w:val="en-US" w:eastAsia="en-US"/>
        </w:rPr>
        <w:t>Примечания:</w:t>
      </w:r>
    </w:p>
    <w:p>
      <w:pPr>
        <w:pStyle w:val="Normal"/>
        <w:rPr/>
      </w:pPr>
      <w:r>
        <w:rPr>
          <w:vertAlign w:val="superscript"/>
          <w:lang w:val="en-US" w:eastAsia="en-US"/>
        </w:rPr>
        <w:t>1</w:t>
      </w:r>
      <w:r>
        <w:rPr>
          <w:lang w:val="en-US" w:eastAsia="en-US"/>
        </w:rPr>
        <w:t xml:space="preserve"> Живая этика. Избранное. – М., 1992. – С. 128.</w:t>
      </w:r>
    </w:p>
    <w:p>
      <w:pPr>
        <w:pStyle w:val="Normal"/>
        <w:rPr/>
      </w:pPr>
      <w:r>
        <w:rPr>
          <w:vertAlign w:val="superscript"/>
          <w:lang w:val="en-US" w:eastAsia="en-US"/>
        </w:rPr>
        <w:t>2</w:t>
      </w:r>
      <w:r>
        <w:rPr>
          <w:lang w:val="en-US" w:eastAsia="en-US"/>
        </w:rPr>
        <w:t xml:space="preserve"> Там же. С.11, 15, 16, 17. 22, Я 76, 99, 317, 331, 343.</w:t>
      </w:r>
    </w:p>
    <w:p>
      <w:pPr>
        <w:pStyle w:val="Normal"/>
        <w:rPr/>
      </w:pPr>
      <w:r>
        <w:rPr>
          <w:vertAlign w:val="superscript"/>
          <w:lang w:val="en-US" w:eastAsia="en-US"/>
        </w:rPr>
        <w:t>3</w:t>
      </w:r>
      <w:r>
        <w:rPr>
          <w:lang w:val="en-US" w:eastAsia="en-US"/>
        </w:rPr>
        <w:t xml:space="preserve"> Аристотель. Поэтика (Об искусстве поэзии). – М., 1957. – С.56.</w:t>
      </w:r>
    </w:p>
    <w:p>
      <w:pPr>
        <w:pStyle w:val="Normal"/>
        <w:rPr/>
      </w:pPr>
      <w:r>
        <w:rPr>
          <w:vertAlign w:val="superscript"/>
          <w:lang w:val="en-US" w:eastAsia="en-US"/>
        </w:rPr>
        <w:t>4</w:t>
      </w:r>
      <w:r>
        <w:rPr>
          <w:lang w:val="en-US" w:eastAsia="en-US"/>
        </w:rPr>
        <w:t xml:space="preserve"> Отметим попутно, что в отличие от ряда западных психологов и эстетиков, усматривающих в чувстве страха полезные свойства и даже необходимую онтологическую характеристику человека, Н.К.Рерих относится к этому роду переживания однозначно отрицательно: "Постоянно настаиваем на преодолении всякого страха. Это требование не отвлеченно, но направлено к ближайшему восхождению вашему. Страх, как многие отрицательные свойства, усиливаясь, образует своего рода отрицательный магнит... Потому полезно, чтобы человек, осознав невредимость своей духовной сущности, теперь же освободился от всех страхов. Ведь все устрашения ничтожны..." – Живая Этика. Избранное. – М., 1992. – С.239-240.</w:t>
      </w:r>
    </w:p>
    <w:p>
      <w:pPr>
        <w:pStyle w:val="Normal"/>
        <w:rPr/>
      </w:pPr>
      <w:r>
        <w:rPr>
          <w:vertAlign w:val="superscript"/>
          <w:lang w:val="en-US" w:eastAsia="en-US"/>
        </w:rPr>
        <w:t>5</w:t>
      </w:r>
      <w:r>
        <w:rPr>
          <w:lang w:val="en-US" w:eastAsia="en-US"/>
        </w:rPr>
        <w:t xml:space="preserve"> Отголоски такой "первородной жестокости" находим в описанной Гомером расправе с Пеламедом, спровоцированной Одиссеем.</w:t>
      </w:r>
    </w:p>
    <w:p>
      <w:pPr>
        <w:pStyle w:val="Normal"/>
        <w:rPr/>
      </w:pPr>
      <w:r>
        <w:rPr>
          <w:vertAlign w:val="superscript"/>
          <w:lang w:val="en-US" w:eastAsia="en-US"/>
        </w:rPr>
        <w:t>6</w:t>
      </w:r>
      <w:r>
        <w:rPr>
          <w:lang w:val="en-US" w:eastAsia="en-US"/>
        </w:rPr>
        <w:t xml:space="preserve"> Ранний А.Ф.Лосев – Лосев "долагерный", периода работы в консерватории и написания многих статей о музыке, испытывает особую потребность в символических формах высказывания, иногда, чаще в завершающих разделах, неких "постлюдиях" исследования, полностью переходя на язык "инонаучной символологии". В этом он оказывается неожиданно близок стилю Живой этики Рериха.</w:t>
      </w:r>
    </w:p>
    <w:p>
      <w:pPr>
        <w:pStyle w:val="Normal"/>
        <w:rPr/>
      </w:pPr>
      <w:r>
        <w:rPr>
          <w:vertAlign w:val="superscript"/>
          <w:lang w:val="en-US" w:eastAsia="en-US"/>
        </w:rPr>
        <w:t>7</w:t>
      </w:r>
      <w:r>
        <w:rPr>
          <w:lang w:val="en-US" w:eastAsia="en-US"/>
        </w:rPr>
        <w:t xml:space="preserve"> В.Франкл. Человек в поисках смысла. – М., 1990. – С. 128.</w:t>
      </w:r>
    </w:p>
    <w:p>
      <w:pPr>
        <w:pStyle w:val="Normal"/>
        <w:rPr/>
      </w:pPr>
      <w:r>
        <w:rPr>
          <w:vertAlign w:val="superscript"/>
          <w:lang w:val="en-US" w:eastAsia="en-US"/>
        </w:rPr>
        <w:t>8</w:t>
      </w:r>
      <w:r>
        <w:rPr>
          <w:lang w:val="en-US" w:eastAsia="en-US"/>
        </w:rPr>
        <w:t xml:space="preserve"> О таких Н.К.Рерих говорил: надо быть рядом с героем, надо быть там, где герои...</w:t>
      </w:r>
    </w:p>
    <w:p>
      <w:pPr>
        <w:pStyle w:val="Normal"/>
        <w:rPr/>
      </w:pPr>
      <w:r>
        <w:rPr>
          <w:vertAlign w:val="superscript"/>
          <w:lang w:val="en-US" w:eastAsia="en-US"/>
        </w:rPr>
        <w:t>9</w:t>
      </w:r>
      <w:r>
        <w:rPr>
          <w:lang w:val="en-US" w:eastAsia="en-US"/>
        </w:rPr>
        <w:t xml:space="preserve"> Живая Этика. Избранное. – М., 1992. – С.345.</w:t>
      </w:r>
    </w:p>
    <w:p>
      <w:pPr>
        <w:pStyle w:val="Normal"/>
        <w:rPr>
          <w:lang w:val="en-US" w:eastAsia="en-US"/>
        </w:rPr>
      </w:pPr>
      <w:r>
        <w:rPr>
          <w:lang w:val="en-US" w:eastAsia="en-US"/>
        </w:rPr>
      </w:r>
    </w:p>
    <w:p>
      <w:pPr>
        <w:pStyle w:val="Heading2"/>
        <w:ind w:hanging="0"/>
        <w:rPr>
          <w:b w:val="false"/>
          <w:b w:val="false"/>
          <w:bCs w:val="false"/>
          <w:lang w:val="en-US" w:eastAsia="en-US"/>
        </w:rPr>
      </w:pPr>
      <w:bookmarkStart w:id="22" w:name="__RefHeading___Toc90052859"/>
      <w:bookmarkEnd w:id="22"/>
      <w:r>
        <w:rPr>
          <w:lang w:val="en-US" w:eastAsia="en-US"/>
        </w:rPr>
        <w:t>Духовная сущность музыкального исполнительского искусства</w:t>
        <w:br/>
      </w:r>
      <w:r>
        <w:rPr>
          <w:b w:val="false"/>
          <w:bCs w:val="false"/>
          <w:i/>
          <w:iCs/>
          <w:lang w:val="en-US" w:eastAsia="en-US"/>
        </w:rPr>
        <w:t>Л.Л.Ремнева (г.Одесса)</w:t>
      </w:r>
    </w:p>
    <w:p>
      <w:pPr>
        <w:pStyle w:val="Normal"/>
        <w:rPr>
          <w:lang w:val="en-US" w:eastAsia="en-US"/>
        </w:rPr>
      </w:pPr>
      <w:r>
        <w:rPr>
          <w:lang w:val="en-US" w:eastAsia="en-US"/>
        </w:rPr>
        <w:t>Обращение современников к наследию Николая Рериха, как правило, влечет за собой активную работу мышления, духа. В нем вполне определенно обозначен посыл в будущее, побуждая нас внимательно всматриваться, вдумываться в окружающую действительность, находить и самим создавать оазисы духовности. Об этом писал Николай Рерих в книге "Держава Света", раздел "Культура": "Если мы все еще считаем физические цветы истинным украшением жизни нашей, то сколь паче мы обязаны вспомнить и уделять главенствующее место в окружающей жизни творческим Ценностям духа. Будем же неусыпно на вечной страже благостно отмечать появление работников культуры и стремиться всячески облегчить этот трудный путь подвига. Так же точно будем отмечать и находить место в жизни уходящим героям, помня, что имя их уже не является личным со всеми свойствами ограниченного это, но оно является достоянием всемирной культуры и должно быть обережено и прочно взращено в наиболее благодатных условиях".</w:t>
      </w:r>
      <w:r>
        <w:rPr>
          <w:vertAlign w:val="superscript"/>
          <w:lang w:val="en-US" w:eastAsia="en-US"/>
        </w:rPr>
        <w:t>1</w:t>
      </w:r>
    </w:p>
    <w:p>
      <w:pPr>
        <w:pStyle w:val="Normal"/>
        <w:rPr>
          <w:lang w:val="en-US" w:eastAsia="en-US"/>
        </w:rPr>
      </w:pPr>
      <w:r>
        <w:rPr>
          <w:lang w:val="en-US" w:eastAsia="en-US"/>
        </w:rPr>
        <w:t>Звуковая специфика музыкального искусства восходит к самой природе. Высота и окраска звука, имеющего волновую структуру, динамика и ритмический рисунок звуковой последовательности напрямую воздействуют на физиологию человека, вызывая в нем определенные состояния. Человек, восприняв мир звуков эмоциями, разумом, создавал свои формы, наполнял содержанием, использовал в повседневной жизни. Так из глубины веков дошли до нас, естественно в преображенном виде, колыбельные, любовные, воинственные, ритуальные песни, танцы, инструментальные звучания. И у каждого из этих, столь различных видов музыки, была своя, только ему свойственная интонационная краска. Наполнение звука интонационной краской является действенным средством общения исполнителя и слушателя. В современном музыкально-исполнительском искусстве это остается актуальной проблемой. Гибкое и тонкое (в мастерстве высшей квалификации имеют значение микроэлементы) наполнение звучания интонационными характеристиками определяют духовную ориентацию исполняемого.</w:t>
      </w:r>
    </w:p>
    <w:p>
      <w:pPr>
        <w:pStyle w:val="Normal"/>
        <w:rPr/>
      </w:pPr>
      <w:r>
        <w:rPr>
          <w:lang w:val="en-US" w:eastAsia="en-US"/>
        </w:rPr>
        <w:t>Интерес представляет</w:t>
      </w:r>
      <w:r>
        <w:rPr>
          <w:vertAlign w:val="superscript"/>
          <w:lang w:val="en-US" w:eastAsia="en-US"/>
        </w:rPr>
        <w:t>4</w:t>
      </w:r>
      <w:r>
        <w:rPr>
          <w:lang w:val="en-US" w:eastAsia="en-US"/>
        </w:rPr>
        <w:t xml:space="preserve"> палитра интонационных красок, которыми пользовались и пользуются ныне живущие прославленные мастера, чтобы звукописать мысли, чувства, душевные состояния своих героев, и специфика воздействия их исполнительского мастерства на духовный мир слушателя.</w:t>
      </w:r>
    </w:p>
    <w:p>
      <w:pPr>
        <w:pStyle w:val="Normal"/>
        <w:rPr>
          <w:lang w:val="en-US" w:eastAsia="en-US"/>
        </w:rPr>
      </w:pPr>
      <w:r>
        <w:rPr>
          <w:lang w:val="en-US" w:eastAsia="en-US"/>
        </w:rPr>
        <w:t>В многомерной области музыкальной культуры один из его уровней занимает исполнительское искусство. Ведь только благодаря артисту или артистам (когда речь идет об исполнении опер, симфоний, ансамблевых произведений), творение композитора обретает жизнь, становится достоянием слушателя. Музыкально-исполнительское искусство многопланово, и первый его план осуществляется на уровне контакта исполнителя с композитором. В графике нотной записи исполнитель должен услышать закодированные в ней композитором мысли, чувства, характеристику палитры. Затем исполнитель работает над озвучиванием нотной записи, стремясь к оптимальному использованию своих индивидуальных природных данных и профессиональных возможностей. Исполнитель в звуке материализует духовную сущность, заложенную композитором в произведение, выступая в одних случаях, как единомышленник автора, в других – как соавтор, расставляя свои смысловые акценты. История знает немало примеров, когда произведение среднего художественного достоинства, исполненное талантливым артистом, обогащалось его духовностью и завоевывало сердца слушателей. И есть другие варианты, когда высокохудожественное произведение длительное время ждет своего исполнителя, который сможет услышать, прочувствовать его своеобразие, красоту и донести их до слушателя. Ведь не случайно среди музыкантов, меломанов существует определенный термин: "исполнить с душой".</w:t>
      </w:r>
    </w:p>
    <w:p>
      <w:pPr>
        <w:pStyle w:val="Normal"/>
        <w:rPr>
          <w:lang w:val="en-US" w:eastAsia="en-US"/>
        </w:rPr>
      </w:pPr>
      <w:r>
        <w:rPr>
          <w:lang w:val="en-US" w:eastAsia="en-US"/>
        </w:rPr>
        <w:t>Следующая грань исполнительского искусства – контакт исполнителя со слушателем. Исполнитель не только сам должен войти в мир автора музыки, услышать его мысли, ощутить его чувства, но и ввести в этот мир слушателя. Найти наиболее точные, яркие звуковые характеристики, способные вызвать отклик в его сознании, эмоциях.</w:t>
      </w:r>
    </w:p>
    <w:p>
      <w:pPr>
        <w:pStyle w:val="Normal"/>
        <w:rPr/>
      </w:pPr>
      <w:r>
        <w:rPr>
          <w:lang w:val="en-US" w:eastAsia="en-US"/>
        </w:rPr>
        <w:t>История музыкального исполнительского искусства сохраняет память о величайших своих мастерах, начиная с мифического Орфея. И сейчас ум профессионалов и любителей музыкального искусства будоражат имена Ф.Листа, Н.Паганини, Антона Рубенштейна, Ф.Шаляпина, Э.Карузо, С.Рихтера, и этот список не имеет ни начала, ни конца. Но память человеческая в определенном смысле небескорыстна. Восхищаясь, люди стремятся понять специфику творческого процесса. В данном случае объектом внимания стало исполнительское творчество великих певцов</w:t>
      </w:r>
      <w:r>
        <w:rPr>
          <w:i/>
          <w:iCs/>
          <w:lang w:val="en-US" w:eastAsia="en-US"/>
        </w:rPr>
        <w:t xml:space="preserve"> – </w:t>
      </w:r>
      <w:r>
        <w:rPr>
          <w:lang w:val="en-US" w:eastAsia="en-US"/>
        </w:rPr>
        <w:t>актеров: Федора Ивановича Шаляпина, Леонида Витальевича Собинова, Атонины Васильевны Неждановой, которые являются достоянием всемирной культуры, маяком в современном музыкальном искусстве. В их творчестве содержался высокий духовный потенциал, оно вызывало у слушателей гамму положительных эмоций, учило сопереживать, любить.</w:t>
      </w:r>
    </w:p>
    <w:p>
      <w:pPr>
        <w:pStyle w:val="Normal"/>
        <w:rPr>
          <w:lang w:val="en-US" w:eastAsia="en-US"/>
        </w:rPr>
      </w:pPr>
      <w:r>
        <w:rPr>
          <w:lang w:val="en-US" w:eastAsia="en-US"/>
        </w:rPr>
        <w:t>Судьба свела их в один временной период (конец XIX – первая половина XX столетия), в одном пространстве (Россия, Москва), и талант их возрос из одной почвы (славянская певческая культура). При всей яркой неповторимости творческой индивидуальности каждого, у них было много общего. Природа наделила их прекрасными и разносторонними дарованиями, которые рано проявились и, впоследствии, позволили им быстро и с высоким качеством овладеть азами вокального мастерства. Присущи им были неуемная страсть познания (история, литература, культура других стран и народов всегда были в орбите их интересов). Кроме того, они умели по-особому увидеть, понять, запомнить фрагменты окружающей жизни и из накопленных впечатлений отобрать художественно ценные. Им дано было создавать шедевры исполнительского искусства.</w:t>
      </w:r>
    </w:p>
    <w:p>
      <w:pPr>
        <w:pStyle w:val="Normal"/>
        <w:rPr>
          <w:lang w:val="en-US" w:eastAsia="en-US"/>
        </w:rPr>
      </w:pPr>
      <w:r>
        <w:rPr>
          <w:lang w:val="en-US" w:eastAsia="en-US"/>
        </w:rPr>
        <w:t>Понять, проанализировать характер и силу воздействия исполнительского искусства музыканта мы можем путем сопоставления высказываний артиста о целях и задачах, которые он ставил перед собой в процессе работы над произведением и его исполнения, и отзывов слушателей, коллег, критики.</w:t>
      </w:r>
    </w:p>
    <w:p>
      <w:pPr>
        <w:pStyle w:val="Normal"/>
        <w:rPr>
          <w:lang w:val="en-US" w:eastAsia="en-US"/>
        </w:rPr>
      </w:pPr>
      <w:r>
        <w:rPr>
          <w:lang w:val="en-US" w:eastAsia="en-US"/>
        </w:rPr>
        <w:t>У Ф.Шаляпина, Л.Собинова, А.Неждановой был объемный оперный и камерный репертуар. И не все, естественно, находило отклик в их душе. Это относится, прежде всего, к оперном}/ репертуару, который находился в ведении дирекции театра, и к природным возможностям голоса. Но это не сказывалось негативно на процессе работы над произведениями и на качестве их исполнения. Так общеизвестно, каких высот достиг Шаляпин, создав трагический образ Бориса Годунова, образ посланника Ада Мефистофеля (опера Ш.Гуно "Фауст" и опера Бойта "Мефистофель"). Однако трогательно любимым для него был образ Дон Кихота (опера Массне "Дон Кихот"), в котором ему надо было воплотить духовную "чистоту, святую простоту" героя. В своей книге "Маска и душа" Шаляпин фантазирует общение с Вагнером и Моцартом. Артист воздает должное величию, мощи, страсти опер Вагнера. Но родней его сердцу "свирель на опушке леса" Моцарта. Своим творчеством он утверждал единство художественно-сценического ансамбля. Психологическое содержание получило безупречное сценическое воплощение. Он убеждал, что характер краски звука, сценический рисунок должны соответствовать содержанию. В каждом звуке, в каждом жесте он передавал тончайшие движения души, едва уловимые оттенки чувств и мыслей. А в его репертуаре были разнохарактерные партии: трагические – Борис, Олоферн, Филипп II Испанский (при умелом раскрытии их индивидуальных качеств, артист подвел общий знаменатель – устрашающее одиночество); лирические – Демон, Дон Кихот; комедийные – Фарлаф, Дон Базилио; фантастический Мефистофель.</w:t>
      </w:r>
    </w:p>
    <w:p>
      <w:pPr>
        <w:pStyle w:val="Normal"/>
        <w:rPr>
          <w:lang w:val="en-US" w:eastAsia="en-US"/>
        </w:rPr>
      </w:pPr>
      <w:r>
        <w:rPr>
          <w:lang w:val="en-US" w:eastAsia="en-US"/>
        </w:rPr>
        <w:t>Богат и разнообразен был его концертный репертуар. Надо отметить, что в концертах он редко пел оперные партии. К выступлениям готовился очень тщательно, выверял точно краски, динамику, темпы. И, конечно, наполнял звук особой задушевностью. Шаляпин часто выступал перед неискушенной публикой и находил самый близкий, теплый контакт, взаимопонимание. Как свидетельствуют присутствовавшие на концертах, "публика то плакала неподдельными слезами, то искренно смеялась". Писали, что с концертов Шаляпина слушатели уходили окрыленные, окрепшие духом. В беседе с сыном артист о своей профессии говорил: "Какую ответственность я несу за каждую роль, за каждую фразу".</w:t>
      </w:r>
    </w:p>
    <w:p>
      <w:pPr>
        <w:pStyle w:val="Normal"/>
        <w:rPr>
          <w:lang w:val="en-US" w:eastAsia="en-US"/>
        </w:rPr>
      </w:pPr>
      <w:r>
        <w:rPr>
          <w:lang w:val="en-US" w:eastAsia="en-US"/>
        </w:rPr>
        <w:t>Творчество Леонида Собинова также отличалось высокой духовностью. Он отдавал предпочтение произведениям, в которых представлялась возможность "средствами художественной правды" показать духовную красоту, благородство персонажей, а музыка, слово "шли к сердцу слушателя". Артист стремился проникнуть в микромир душевной жизни героев, у него было безупречное чувство художественной меры и музыка была главным критерием художественности. В процессе работы он умел углубить, возвысить создаваемый образ. И делал это очень тонко за счет интонационной нюансировки или актерской интерпретации. Так, работая над образом Лоэнгрина в опере Вагнера "Лоэнгрин", он не был согласен с бытовавшей тогда трактовкой героя с акцентом на его воинствующее начато. Поиск литературных источников привел его к кельтской легенде, в которой Лоэнгрин представал рыцарем добра, любви, света, что соответствовало представлению Собинова об этом персонаже. Современники констатировали, что слушатели покидали театр с просветленной душой. Это состояние им дарили Лоэнгрин – Собинов и Эльза – Нежданова. Гением любви и доброты был также Собинов – Берендей (опера Римского-Корсакова "Снегурочка"). Интересен опыт работы артиста над образом Фауста в одноименной опере Ш.Гуно. Он также отошел от бытовавшего штампа. Как писал артист в письме, Фауст в его понимании, был задумчивым, серьезным и духовно красивым человеком. Впоследствии Собинов отмечал, что, как только прояснялся духовный момент, так сразу определялась интонационная краска. Жизненное и профессиональное кредо певца: "Роль человека в жизни и его взаимоотношения меряются не внешними событиями его жизни, а внутренней постоянной работой духа".</w:t>
      </w:r>
      <w:r>
        <w:rPr>
          <w:vertAlign w:val="superscript"/>
          <w:lang w:val="en-US" w:eastAsia="en-US"/>
        </w:rPr>
        <w:t>2</w:t>
      </w:r>
    </w:p>
    <w:p>
      <w:pPr>
        <w:pStyle w:val="Normal"/>
        <w:rPr>
          <w:lang w:val="en-US" w:eastAsia="en-US"/>
        </w:rPr>
      </w:pPr>
      <w:r>
        <w:rPr>
          <w:lang w:val="en-US" w:eastAsia="en-US"/>
        </w:rPr>
        <w:t>Достойным партнером на оперной сцене Шаляпину и Собинову, их единомышленником была Антонина Васильевна Нежданова. Современники восхищались мастерством артистки, с каким она создавала такие разные персонажи – Антонина, Снегурочка, Виолетта, Джильда, Эльза и др. – но сходные в душевной красоте, покоряющей женственности. Певица любила, понимала своих героинь и умела эти чувства передать слушателям, вызвать у них восхищение, сострадание. Великолепно, с тонкой, детальной отделкой звуковой палитры, духовной наполненностью исполняла она глубоко психологичные романсы Глинки, Чайковского, Рахманинова...</w:t>
      </w:r>
    </w:p>
    <w:p>
      <w:pPr>
        <w:pStyle w:val="Normal"/>
        <w:rPr>
          <w:lang w:val="en-US" w:eastAsia="en-US"/>
        </w:rPr>
      </w:pPr>
      <w:r>
        <w:rPr>
          <w:lang w:val="en-US" w:eastAsia="en-US"/>
        </w:rPr>
        <w:t>А.В.Нежданова, как Ф.И.Шаляпин и Л.В.Собинов, чрезвычайно ответственно относилась к своей профессии, зная силу ее воздействия на духовный мир слушателя. Как отмечала сама артистка, ее слушатели, критика, вершин художественного мастерства, духовного единства она достигала в партиях, где духовный мир ее героинь освещался красотой искренней и сильной любви, доброты, духовной чистоты.</w:t>
      </w:r>
    </w:p>
    <w:p>
      <w:pPr>
        <w:pStyle w:val="Normal"/>
        <w:rPr>
          <w:lang w:val="en-US" w:eastAsia="en-US"/>
        </w:rPr>
      </w:pPr>
      <w:r>
        <w:rPr>
          <w:lang w:val="en-US" w:eastAsia="en-US"/>
        </w:rPr>
        <w:t>Слушатели Неждановой писали артистке: "...когда Вы начинаете петь, так забываешь все на свете, нет, даже и не забываешь, а именно тогда только сознаешь, что жизнь прекрасна. Вы показываете нам красоту жизни''. Другая поклонница искусства Неждановой писала о том, что в ее духовной жизни она играла огромную роль, направляла ее развитие. А в записях артистки зафиксирована мысль, в которой она раскрывает свое понимание смысла жизни, своего творчества: "Нет ничего более бодрящего, более радостного для души как сознание того, что ты выполнила свою долю в мировом процессе, что ты внесла свою малюсенькую часть на благо и счастье всего человечества. В этом кроется истинный смысл жизни".</w:t>
      </w:r>
    </w:p>
    <w:p>
      <w:pPr>
        <w:pStyle w:val="Normal"/>
        <w:rPr>
          <w:lang w:val="en-US" w:eastAsia="en-US"/>
        </w:rPr>
      </w:pPr>
      <w:r>
        <w:rPr>
          <w:lang w:val="en-US" w:eastAsia="en-US"/>
        </w:rPr>
        <w:t>Все вышесказанное имело целью еще раз обратить внимание на ту серьезную ответственность, которую берет на себя музыкант – исполнитель, оказывая своим искусством влияние на духовный мир слушателя.</w:t>
      </w:r>
    </w:p>
    <w:p>
      <w:pPr>
        <w:pStyle w:val="Normal"/>
        <w:spacing w:before="240" w:after="0"/>
        <w:rPr>
          <w:lang w:val="en-US" w:eastAsia="en-US"/>
        </w:rPr>
      </w:pPr>
      <w:r>
        <w:rPr>
          <w:b/>
          <w:bCs/>
          <w:lang w:val="en-US" w:eastAsia="en-US"/>
        </w:rPr>
        <w:t>Примечания:</w:t>
      </w:r>
    </w:p>
    <w:p>
      <w:pPr>
        <w:pStyle w:val="Normal"/>
        <w:rPr/>
      </w:pPr>
      <w:r>
        <w:rPr>
          <w:vertAlign w:val="superscript"/>
          <w:lang w:val="en-US" w:eastAsia="en-US"/>
        </w:rPr>
        <w:t>1</w:t>
      </w:r>
      <w:r>
        <w:rPr>
          <w:lang w:val="en-US" w:eastAsia="en-US"/>
        </w:rPr>
        <w:t xml:space="preserve"> Н.Рерих. Держава Рериха. Священный дозор. Рига: Виеда, 1992 – С. 30.</w:t>
      </w:r>
    </w:p>
    <w:p>
      <w:pPr>
        <w:pStyle w:val="Normal"/>
        <w:rPr/>
      </w:pPr>
      <w:r>
        <w:rPr>
          <w:vertAlign w:val="superscript"/>
          <w:lang w:val="en-US" w:eastAsia="en-US"/>
        </w:rPr>
        <w:t>2</w:t>
      </w:r>
      <w:r>
        <w:rPr>
          <w:lang w:val="en-US" w:eastAsia="en-US"/>
        </w:rPr>
        <w:t xml:space="preserve"> Л В.Собинов, т. I, "Искусство", М., 1970 г. – С.70.</w:t>
      </w:r>
    </w:p>
    <w:p>
      <w:pPr>
        <w:pStyle w:val="Normal"/>
        <w:rPr>
          <w:lang w:val="en-US" w:eastAsia="en-US"/>
        </w:rPr>
      </w:pPr>
      <w:r>
        <w:rPr>
          <w:lang w:val="en-US" w:eastAsia="en-US"/>
        </w:rPr>
      </w:r>
    </w:p>
    <w:p>
      <w:pPr>
        <w:pStyle w:val="Heading2"/>
        <w:ind w:hanging="0"/>
        <w:rPr>
          <w:b w:val="false"/>
          <w:b w:val="false"/>
          <w:bCs w:val="false"/>
          <w:lang w:val="en-US" w:eastAsia="en-US"/>
        </w:rPr>
      </w:pPr>
      <w:bookmarkStart w:id="23" w:name="__RefHeading___Toc90052860"/>
      <w:bookmarkEnd w:id="23"/>
      <w:r>
        <w:rPr>
          <w:lang w:val="en-US" w:eastAsia="en-US"/>
        </w:rPr>
        <w:t>Традиции духовности и их сохранение в культуре Куанхо</w:t>
        <w:br/>
      </w:r>
      <w:r>
        <w:rPr>
          <w:b w:val="false"/>
          <w:bCs w:val="false"/>
          <w:i/>
          <w:iCs/>
          <w:lang w:val="en-US" w:eastAsia="en-US"/>
        </w:rPr>
        <w:t>Ле Тоан (Вьетнам)</w:t>
      </w:r>
    </w:p>
    <w:p>
      <w:pPr>
        <w:pStyle w:val="TextBodyIndent"/>
        <w:keepNext w:val="true"/>
        <w:rPr>
          <w:lang w:val="en-US" w:eastAsia="en-US"/>
        </w:rPr>
      </w:pPr>
      <w:r>
        <w:rPr>
          <w:lang w:val="en-US" w:eastAsia="en-US"/>
        </w:rPr>
        <w:t>Дорогие коллеги и друзья!</w:t>
      </w:r>
    </w:p>
    <w:p>
      <w:pPr>
        <w:pStyle w:val="Normal"/>
        <w:rPr>
          <w:lang w:val="en-US" w:eastAsia="en-US"/>
        </w:rPr>
      </w:pPr>
      <w:r>
        <w:rPr>
          <w:lang w:val="en-US" w:eastAsia="en-US"/>
        </w:rPr>
        <w:t>Обращаюсь с приветствием от музыковедов и музыкантов Вьетнама в честь участников конференции, посвященной Николаю Рериху. Его наследие освещает человеческое единство, завещает соединение людей в мудрости и добре.</w:t>
      </w:r>
    </w:p>
    <w:p>
      <w:pPr>
        <w:pStyle w:val="Normal"/>
        <w:rPr>
          <w:lang w:val="en-US" w:eastAsia="en-US"/>
        </w:rPr>
      </w:pPr>
      <w:r>
        <w:rPr>
          <w:lang w:val="en-US" w:eastAsia="en-US"/>
        </w:rPr>
        <w:t>Традиции философии неразрывно связаны на Востоке с религиозно-нравственными учениями, которые, в свою очередь, неразрывны с эстетико-художественными принципами творчества. Во Вьетнаме воспитующий смысл философски-мировоззренческих установок в единстве с эстетико-нравственными ориентирами деятельности составляет основу национальной рационалистической школы, осуществляющей руководство воспитанием на всех уровнях обучения – образования, включая неформальные объединения – братства, целью которых является передача традиций поведения – мышления – творчества в единстве навыков философски-этического художественно-творческого и поведенчески-деятельного планов. В традициях жизненных ориентиров народа Кинь (Вьет), расселенного, в основном, на вьетнамском Севере и обладающего глубинными историческими установками на государственность (сравним "государственное" мышление и "родовое" по В.Ключевскому), торгово-градостроительную деятельность, конкурентно-способную по отношению к китайской культурной экспансии в предыдущие столетия, особое место заняли неформальные объединения ревнителей поэзии и пения, а также норм достойного поведения – "братства Куанхо". Само слово – от "Куан", что значит "чиновник", "Хо" – "остановка" и "род". Название указывает на связь с национальными конкурсами на замещение свободных должностей в государстве, куда принимали людей творчески-мыслительно незаурядных. И решающий фактор в этом конкурсе – сочинение песен и исполнение их по правилам, строго регламентированным и множественным. Это как бы единство "майстерзанга" и "миннезанга" европейской традиции, но с той дидактической разницей, что конкурсанты выступали не по одиночке, а обязательно парами, как ведущий(ая)" и "ведомый(ая)", поддерживаемые породненной группой энтузиастов "культурных умений", вступающих в диалог – соревнование с оппонентами. Условие – знание не менее двухсот песен и подготовка не менее пяти новых; это напоминает также технику "троваторов" испано-кубинской традиции. Но существеннейшая разница – воспитующе-преобразующий смысл деятельности объединений Куанхо, передающих новому поколению заветы сдержанности, доброжелательности, церемониальной вежливости, культа красоты (особые условия ношения одежды и умение "строить внешний образ") и Верности как высшей добродетели Человека, определяющей нравственную несгибаемость в жизненных перипетиях.</w:t>
      </w:r>
    </w:p>
    <w:p>
      <w:pPr>
        <w:pStyle w:val="Normal"/>
        <w:rPr>
          <w:lang w:val="en-US" w:eastAsia="en-US"/>
        </w:rPr>
      </w:pPr>
      <w:r>
        <w:rPr>
          <w:lang w:val="en-US" w:eastAsia="en-US"/>
        </w:rPr>
        <w:t>Север Вьетнама – основа сопротивления захватчикам, состояние готовности к обороне породило этику "человека Куанхо". Тексты песен сочинялись, подобно русским и украинским Кантам, в назидание молодым. Таков текст песни Куанхо "Нам нхи" ("Мужчина"):</w:t>
      </w:r>
    </w:p>
    <w:p>
      <w:pPr>
        <w:pStyle w:val="Normal"/>
        <w:spacing w:before="120" w:after="0"/>
        <w:rPr>
          <w:lang w:val="en-US" w:eastAsia="en-US"/>
        </w:rPr>
      </w:pPr>
      <w:r>
        <w:rPr>
          <w:lang w:val="en-US" w:eastAsia="en-US"/>
        </w:rPr>
        <w:t>"Нам нхи дынг о чен дои</w:t>
      </w:r>
    </w:p>
    <w:p>
      <w:pPr>
        <w:pStyle w:val="Normal"/>
        <w:rPr>
          <w:lang w:val="en-US" w:eastAsia="en-US"/>
        </w:rPr>
      </w:pPr>
      <w:r>
        <w:rPr>
          <w:lang w:val="en-US" w:eastAsia="en-US"/>
        </w:rPr>
        <w:t>Шой шо ло дат лонг чой ла чай</w:t>
      </w:r>
    </w:p>
    <w:p>
      <w:pPr>
        <w:pStyle w:val="Normal"/>
        <w:rPr>
          <w:lang w:val="en-US" w:eastAsia="en-US"/>
        </w:rPr>
      </w:pPr>
      <w:r>
        <w:rPr>
          <w:lang w:val="en-US" w:eastAsia="en-US"/>
        </w:rPr>
        <w:t>Чой щинь нам ны о дои</w:t>
      </w:r>
    </w:p>
    <w:p>
      <w:pPr>
        <w:pStyle w:val="Normal"/>
        <w:rPr>
          <w:lang w:val="en-US" w:eastAsia="en-US"/>
        </w:rPr>
      </w:pPr>
      <w:r>
        <w:rPr>
          <w:lang w:val="en-US" w:eastAsia="en-US"/>
        </w:rPr>
        <w:t>Чай тай гай щак вуй шой шонь най</w:t>
      </w:r>
    </w:p>
    <w:p>
      <w:pPr>
        <w:pStyle w:val="Normal"/>
        <w:rPr>
          <w:lang w:val="en-US" w:eastAsia="en-US"/>
        </w:rPr>
      </w:pPr>
      <w:r>
        <w:rPr>
          <w:lang w:val="en-US" w:eastAsia="en-US"/>
        </w:rPr>
        <w:t>Зонт май лан хуе щань бай" и др.</w:t>
      </w:r>
    </w:p>
    <w:p>
      <w:pPr>
        <w:pStyle w:val="Normal"/>
        <w:rPr>
          <w:lang w:val="en-US" w:eastAsia="en-US"/>
        </w:rPr>
      </w:pPr>
      <w:r>
        <w:rPr>
          <w:lang w:val="en-US" w:eastAsia="en-US"/>
        </w:rPr>
        <w:t>(Мужчиной быть в этой жизни.</w:t>
      </w:r>
    </w:p>
    <w:p>
      <w:pPr>
        <w:pStyle w:val="Normal"/>
        <w:rPr>
          <w:lang w:val="en-US" w:eastAsia="en-US"/>
        </w:rPr>
      </w:pPr>
      <w:r>
        <w:rPr>
          <w:lang w:val="en-US" w:eastAsia="en-US"/>
        </w:rPr>
        <w:t>Нужно изъездить всю страну вдоль и поперек.</w:t>
      </w:r>
    </w:p>
    <w:p>
      <w:pPr>
        <w:pStyle w:val="Normal"/>
        <w:rPr>
          <w:lang w:val="en-US" w:eastAsia="en-US"/>
        </w:rPr>
      </w:pPr>
      <w:r>
        <w:rPr>
          <w:lang w:val="en-US" w:eastAsia="en-US"/>
        </w:rPr>
        <w:t>Овладеть опытом, достойным мужчины.</w:t>
      </w:r>
    </w:p>
    <w:p>
      <w:pPr>
        <w:pStyle w:val="Normal"/>
        <w:rPr>
          <w:lang w:val="en-US" w:eastAsia="en-US"/>
        </w:rPr>
      </w:pPr>
      <w:r>
        <w:rPr>
          <w:lang w:val="en-US" w:eastAsia="en-US"/>
        </w:rPr>
        <w:t>Природа сотворила юношу и девушку.</w:t>
      </w:r>
    </w:p>
    <w:p>
      <w:pPr>
        <w:pStyle w:val="Normal"/>
        <w:rPr>
          <w:lang w:val="en-US" w:eastAsia="en-US"/>
        </w:rPr>
      </w:pPr>
      <w:r>
        <w:rPr>
          <w:lang w:val="en-US" w:eastAsia="en-US"/>
        </w:rPr>
        <w:t>Талант юноши и красота девушки рождают долгие встречи</w:t>
      </w:r>
    </w:p>
    <w:p>
      <w:pPr>
        <w:pStyle w:val="Normal"/>
        <w:rPr>
          <w:lang w:val="en-US" w:eastAsia="en-US"/>
        </w:rPr>
      </w:pPr>
      <w:r>
        <w:rPr>
          <w:lang w:val="en-US" w:eastAsia="en-US"/>
        </w:rPr>
        <w:t>Подобно соединению дракона с облаком</w:t>
      </w:r>
    </w:p>
    <w:p>
      <w:pPr>
        <w:pStyle w:val="Normal"/>
        <w:spacing w:before="0" w:after="120"/>
        <w:rPr>
          <w:lang w:val="en-US" w:eastAsia="en-US"/>
        </w:rPr>
      </w:pPr>
      <w:r>
        <w:rPr>
          <w:lang w:val="en-US" w:eastAsia="en-US"/>
        </w:rPr>
        <w:t>И цветка тебезора (Хуе) с орхидеей (Лан) и др.)</w:t>
      </w:r>
    </w:p>
    <w:p>
      <w:pPr>
        <w:pStyle w:val="Normal"/>
        <w:rPr>
          <w:lang w:val="en-US" w:eastAsia="en-US"/>
        </w:rPr>
      </w:pPr>
      <w:r>
        <w:rPr>
          <w:lang w:val="en-US" w:eastAsia="en-US"/>
        </w:rPr>
        <w:t>В песнях Куанхо – две, три части, первая "Би" – речитатив, как в молдавской Дойне или украинской Думке, а вторая – "Тхан", третья – "До" ритмованы, но не танцевальны. Куанхо – сугубо певческая культура.</w:t>
      </w:r>
    </w:p>
    <w:p>
      <w:pPr>
        <w:pStyle w:val="Normal"/>
        <w:rPr>
          <w:lang w:val="en-US" w:eastAsia="en-US"/>
        </w:rPr>
      </w:pPr>
      <w:r>
        <w:rPr>
          <w:lang w:val="en-US" w:eastAsia="en-US"/>
        </w:rPr>
        <w:t>По данным китайских историков, религиозные центры Вьетнама определялись расположением Луй Лау, района Куанхо, находящегося в одном из трех больших и ранних центров буддизма в Азии (Индии, Китая, Вьетнама).</w:t>
      </w:r>
    </w:p>
    <w:p>
      <w:pPr>
        <w:pStyle w:val="Normal"/>
        <w:rPr>
          <w:lang w:val="en-US" w:eastAsia="en-US"/>
        </w:rPr>
      </w:pPr>
      <w:r>
        <w:rPr>
          <w:lang w:val="en-US" w:eastAsia="en-US"/>
        </w:rPr>
        <w:t>От Луи Лау еще до новой эры во Вьетнаме распространился буддизм, от монахов и торговцев Индии по водным путям Тихого Океана. Со времен Ли и Чан (XI XIV века), то есть одиннадцатого – четырнадцатого веков, сохранилась книга из более чем тысячи стихов.</w:t>
      </w:r>
    </w:p>
    <w:p>
      <w:pPr>
        <w:pStyle w:val="Normal"/>
        <w:rPr>
          <w:lang w:val="en-US" w:eastAsia="en-US"/>
        </w:rPr>
      </w:pPr>
      <w:r>
        <w:rPr>
          <w:lang w:val="en-US" w:eastAsia="en-US"/>
        </w:rPr>
        <w:t>Сегодня мы находим материалы о развитии буддизма в районе Куанхо в местах, где сохранились древние храмы: это храмы "Фат Тик" – "Исток Будды", "Бак Мон"-"Храм с сотней дверей", "Лим" – "Храм на горе Лим", "Бо", "Зау" и др.</w:t>
      </w:r>
    </w:p>
    <w:p>
      <w:pPr>
        <w:pStyle w:val="Normal"/>
        <w:rPr>
          <w:lang w:val="en-US" w:eastAsia="en-US"/>
        </w:rPr>
      </w:pPr>
      <w:r>
        <w:rPr>
          <w:lang w:val="en-US" w:eastAsia="en-US"/>
        </w:rPr>
        <w:t>Народные песни Куанхо содержат знаки связи с храмовой культурой и в тексте, и в музыке. Так, названия песен говорят сами за себя:</w:t>
      </w:r>
    </w:p>
    <w:p>
      <w:pPr>
        <w:pStyle w:val="Normal"/>
        <w:spacing w:before="120" w:after="0"/>
        <w:rPr>
          <w:lang w:val="en-US" w:eastAsia="en-US"/>
        </w:rPr>
      </w:pPr>
      <w:r>
        <w:rPr>
          <w:lang w:val="en-US" w:eastAsia="en-US"/>
        </w:rPr>
        <w:t>"Чук цинь чук мок бен шуа</w:t>
      </w:r>
    </w:p>
    <w:p>
      <w:pPr>
        <w:pStyle w:val="Normal"/>
        <w:rPr>
          <w:lang w:val="en-US" w:eastAsia="en-US"/>
        </w:rPr>
      </w:pPr>
      <w:r>
        <w:rPr>
          <w:lang w:val="en-US" w:eastAsia="en-US"/>
        </w:rPr>
        <w:t>Нгыой кхонг иеу той лай дао буа фай иеу"</w:t>
      </w:r>
    </w:p>
    <w:p>
      <w:pPr>
        <w:pStyle w:val="Normal"/>
        <w:rPr>
          <w:lang w:val="en-US" w:eastAsia="en-US"/>
        </w:rPr>
      </w:pPr>
      <w:r>
        <w:rPr>
          <w:lang w:val="en-US" w:eastAsia="en-US"/>
        </w:rPr>
        <w:t>("Красивый бамбук растет рядом с храмом</w:t>
      </w:r>
    </w:p>
    <w:p>
      <w:pPr>
        <w:pStyle w:val="Normal"/>
        <w:rPr>
          <w:lang w:val="en-US" w:eastAsia="en-US"/>
        </w:rPr>
      </w:pPr>
      <w:r>
        <w:rPr>
          <w:lang w:val="en-US" w:eastAsia="en-US"/>
        </w:rPr>
        <w:t>Если ты не полюбишь меня, то я стану использовать</w:t>
      </w:r>
    </w:p>
    <w:p>
      <w:pPr>
        <w:pStyle w:val="Normal"/>
        <w:rPr>
          <w:lang w:val="en-US" w:eastAsia="en-US"/>
        </w:rPr>
      </w:pPr>
      <w:r>
        <w:rPr>
          <w:lang w:val="en-US" w:eastAsia="en-US"/>
        </w:rPr>
        <w:t>приворотное зелье, и ты будешь любить меня'').</w:t>
      </w:r>
    </w:p>
    <w:p>
      <w:pPr>
        <w:pStyle w:val="Normal"/>
        <w:rPr>
          <w:lang w:val="en-US" w:eastAsia="en-US"/>
        </w:rPr>
      </w:pPr>
      <w:r>
        <w:rPr>
          <w:lang w:val="en-US" w:eastAsia="en-US"/>
        </w:rPr>
        <w:t>"Вао шуа мо кыа шуа за"</w:t>
      </w:r>
    </w:p>
    <w:p>
      <w:pPr>
        <w:pStyle w:val="Normal"/>
        <w:rPr>
          <w:lang w:val="en-US" w:eastAsia="en-US"/>
        </w:rPr>
      </w:pPr>
      <w:r>
        <w:rPr>
          <w:lang w:val="en-US" w:eastAsia="en-US"/>
        </w:rPr>
        <w:t>("Войти в храм – открыть дверь").</w:t>
      </w:r>
    </w:p>
    <w:p>
      <w:pPr>
        <w:pStyle w:val="Normal"/>
        <w:rPr>
          <w:lang w:val="en-US" w:eastAsia="en-US"/>
        </w:rPr>
      </w:pPr>
      <w:r>
        <w:rPr>
          <w:lang w:val="en-US" w:eastAsia="en-US"/>
        </w:rPr>
        <w:t>"Вао шуа мыон ам фа ча "</w:t>
      </w:r>
    </w:p>
    <w:p>
      <w:pPr>
        <w:pStyle w:val="Normal"/>
        <w:rPr>
          <w:lang w:val="en-US" w:eastAsia="en-US"/>
        </w:rPr>
      </w:pPr>
      <w:r>
        <w:rPr>
          <w:lang w:val="en-US" w:eastAsia="en-US"/>
        </w:rPr>
        <w:t>("Войти в храм – хоть взаймы взять</w:t>
      </w:r>
    </w:p>
    <w:p>
      <w:pPr>
        <w:pStyle w:val="Normal"/>
        <w:spacing w:before="0" w:after="120"/>
        <w:rPr>
          <w:lang w:val="en-US" w:eastAsia="en-US"/>
        </w:rPr>
      </w:pPr>
      <w:r>
        <w:rPr>
          <w:lang w:val="en-US" w:eastAsia="en-US"/>
        </w:rPr>
        <w:t>чайник для пития чая") и др.</w:t>
      </w:r>
    </w:p>
    <w:p>
      <w:pPr>
        <w:pStyle w:val="Normal"/>
        <w:rPr>
          <w:lang w:val="en-US" w:eastAsia="en-US"/>
        </w:rPr>
      </w:pPr>
      <w:r>
        <w:rPr>
          <w:lang w:val="en-US" w:eastAsia="en-US"/>
        </w:rPr>
        <w:t>Храм – это место, где человек ищет покоя, сосредоточенности и размышлений о добре. И этот дух буддизма мы находим в песне Куанхо "Вао шуа" : (нханг)</w:t>
      </w:r>
    </w:p>
    <w:p>
      <w:pPr>
        <w:pStyle w:val="Normal"/>
        <w:spacing w:before="120" w:after="0"/>
        <w:rPr>
          <w:lang w:val="en-US" w:eastAsia="en-US"/>
        </w:rPr>
      </w:pPr>
      <w:r>
        <w:rPr>
          <w:lang w:val="en-US" w:eastAsia="en-US"/>
        </w:rPr>
        <w:t>"Вао шуа нго кыа шуа за</w:t>
      </w:r>
    </w:p>
    <w:p>
      <w:pPr>
        <w:pStyle w:val="Normal"/>
        <w:rPr>
          <w:lang w:val="en-US" w:eastAsia="en-US"/>
        </w:rPr>
      </w:pPr>
      <w:r>
        <w:rPr>
          <w:lang w:val="en-US" w:eastAsia="en-US"/>
        </w:rPr>
        <w:t>Нгыой дан той хать та ди вао шуа</w:t>
      </w:r>
    </w:p>
    <w:p>
      <w:pPr>
        <w:pStyle w:val="Normal"/>
        <w:rPr>
          <w:lang w:val="en-US" w:eastAsia="en-US"/>
        </w:rPr>
      </w:pPr>
      <w:r>
        <w:rPr>
          <w:lang w:val="en-US" w:eastAsia="en-US"/>
        </w:rPr>
        <w:t>Вао шуа тай тхап туан нханг</w:t>
      </w:r>
    </w:p>
    <w:p>
      <w:pPr>
        <w:pStyle w:val="Normal"/>
        <w:rPr>
          <w:lang w:val="en-US" w:eastAsia="en-US"/>
        </w:rPr>
      </w:pPr>
      <w:r>
        <w:rPr>
          <w:lang w:val="en-US" w:eastAsia="en-US"/>
        </w:rPr>
        <w:t>Нгыой кау той кхан, дои та кхан кау" и др.</w:t>
      </w:r>
    </w:p>
    <w:p>
      <w:pPr>
        <w:pStyle w:val="Normal"/>
        <w:rPr>
          <w:lang w:val="en-US" w:eastAsia="en-US"/>
        </w:rPr>
      </w:pPr>
      <w:r>
        <w:rPr>
          <w:lang w:val="en-US" w:eastAsia="en-US"/>
        </w:rPr>
        <w:t>("Войги в храм – открыть дверь.</w:t>
      </w:r>
    </w:p>
    <w:p>
      <w:pPr>
        <w:pStyle w:val="Normal"/>
        <w:rPr>
          <w:lang w:val="en-US" w:eastAsia="en-US"/>
        </w:rPr>
      </w:pPr>
      <w:r>
        <w:rPr>
          <w:lang w:val="en-US" w:eastAsia="en-US"/>
        </w:rPr>
        <w:t>Вы, заиграть на инструменте и запеть,</w:t>
      </w:r>
    </w:p>
    <w:p>
      <w:pPr>
        <w:pStyle w:val="Normal"/>
        <w:rPr>
          <w:lang w:val="en-US" w:eastAsia="en-US"/>
        </w:rPr>
      </w:pPr>
      <w:r>
        <w:rPr>
          <w:lang w:val="en-US" w:eastAsia="en-US"/>
        </w:rPr>
        <w:t>И мы вместе пойдем в храм</w:t>
      </w:r>
    </w:p>
    <w:p>
      <w:pPr>
        <w:pStyle w:val="Normal"/>
        <w:rPr>
          <w:lang w:val="en-US" w:eastAsia="en-US"/>
        </w:rPr>
      </w:pPr>
      <w:r>
        <w:rPr>
          <w:lang w:val="en-US" w:eastAsia="en-US"/>
        </w:rPr>
        <w:t>Войти в храм – зажечь лампаду и воскурить фимиам.</w:t>
      </w:r>
    </w:p>
    <w:p>
      <w:pPr>
        <w:pStyle w:val="Normal"/>
        <w:rPr>
          <w:lang w:val="en-US" w:eastAsia="en-US"/>
        </w:rPr>
      </w:pPr>
      <w:r>
        <w:rPr>
          <w:lang w:val="en-US" w:eastAsia="en-US"/>
        </w:rPr>
        <w:t>Вы молиться и взывать к небу,</w:t>
      </w:r>
    </w:p>
    <w:p>
      <w:pPr>
        <w:pStyle w:val="Normal"/>
        <w:spacing w:before="0" w:after="120"/>
        <w:rPr>
          <w:lang w:val="en-US" w:eastAsia="en-US"/>
        </w:rPr>
      </w:pPr>
      <w:r>
        <w:rPr>
          <w:lang w:val="en-US" w:eastAsia="en-US"/>
        </w:rPr>
        <w:t>И мы вместе с молитвой уцелеем ") и др.</w:t>
      </w:r>
    </w:p>
    <w:p>
      <w:pPr>
        <w:pStyle w:val="Normal"/>
        <w:rPr>
          <w:lang w:val="en-US" w:eastAsia="en-US"/>
        </w:rPr>
      </w:pPr>
      <w:r>
        <w:rPr>
          <w:lang w:val="en-US" w:eastAsia="en-US"/>
        </w:rPr>
        <w:t>Эта песня проста и мудра, не имеет вступительной части "Би", а состоит из одной главной части – "Тхан".</w:t>
      </w:r>
    </w:p>
    <w:p>
      <w:pPr>
        <w:pStyle w:val="Normal"/>
        <w:rPr>
          <w:lang w:val="en-US" w:eastAsia="en-US"/>
        </w:rPr>
      </w:pPr>
      <w:r>
        <w:rPr>
          <w:lang w:val="en-US" w:eastAsia="en-US"/>
        </w:rPr>
        <w:t>Песни Куанхо -это единство искусства и нравственной науки: красота мелодии и певческого умения вызывает в жизни восхищение нравственными ценностями. В этом – подобие Куанхо религиозному пению, красота которого – лишь посредник к совершенствованию души.</w:t>
      </w:r>
    </w:p>
    <w:p>
      <w:pPr>
        <w:pStyle w:val="Normal"/>
        <w:rPr>
          <w:lang w:val="en-US" w:eastAsia="en-US"/>
        </w:rPr>
      </w:pPr>
      <w:r>
        <w:rPr>
          <w:lang w:val="en-US" w:eastAsia="en-US"/>
        </w:rPr>
        <w:t>Куанхо – светские песни, но их строгая, деликатная лирика направлена на воспевание достоинств человеческих дел и человека, стремящегося к укреплению духа в душевных движениях и порывах.</w:t>
      </w:r>
    </w:p>
    <w:p>
      <w:pPr>
        <w:pStyle w:val="Normal"/>
        <w:rPr>
          <w:lang w:val="en-US" w:eastAsia="en-US"/>
        </w:rPr>
      </w:pPr>
      <w:r>
        <w:rPr>
          <w:lang w:val="en-US" w:eastAsia="en-US"/>
        </w:rPr>
      </w:r>
    </w:p>
    <w:p>
      <w:pPr>
        <w:pStyle w:val="Heading2"/>
        <w:ind w:hanging="0"/>
        <w:rPr>
          <w:b w:val="false"/>
          <w:b w:val="false"/>
          <w:bCs w:val="false"/>
          <w:lang w:val="en-US" w:eastAsia="en-US"/>
        </w:rPr>
      </w:pPr>
      <w:bookmarkStart w:id="24" w:name="__RefHeading___Toc90052861"/>
      <w:bookmarkEnd w:id="24"/>
      <w:r>
        <w:rPr>
          <w:lang w:val="en-US" w:eastAsia="en-US"/>
        </w:rPr>
        <w:t>Дидактическая аура произведений Николая Рериха в становлении</w:t>
        <w:br/>
        <w:t>скрябиновского репертуара в пианистической школе Одессы</w:t>
        <w:br/>
      </w:r>
      <w:r>
        <w:rPr>
          <w:b w:val="false"/>
          <w:bCs w:val="false"/>
          <w:i/>
          <w:iCs/>
          <w:lang w:val="en-US" w:eastAsia="en-US"/>
        </w:rPr>
        <w:t>Л.А.Смирнова (г.Одесса)</w:t>
      </w:r>
    </w:p>
    <w:p>
      <w:pPr>
        <w:pStyle w:val="Normal"/>
        <w:rPr>
          <w:lang w:val="en-US" w:eastAsia="en-US"/>
        </w:rPr>
      </w:pPr>
      <w:r>
        <w:rPr>
          <w:lang w:val="en-US" w:eastAsia="en-US"/>
        </w:rPr>
        <w:t>Творчество Николая Рериха, органично вошедшее в музыкальные ориентиры художественного мира XX века через гениальную "Весну священную" Игоря Стравинского, создало особого рода напряженное поле взаимодействия этоса и аффекта, нравственной идеи самосовершенствования души и эмоциональной направленности выражения на обновление человеческого существования. Н.Рерих в своем творчестве обращается к тому единству религиозного и художественного чувства, которое выводит, по выражению Андрея Белого, на Смысл как цель и сущность творчества: преобразование человеческого бытия в более высоко организованную структуру и, соответственно, искусство отождествляется со Знанием.</w:t>
      </w:r>
      <w:r>
        <w:rPr>
          <w:vertAlign w:val="superscript"/>
          <w:lang w:val="en-US" w:eastAsia="en-US"/>
        </w:rPr>
        <w:t>1</w:t>
      </w:r>
    </w:p>
    <w:p>
      <w:pPr>
        <w:pStyle w:val="Normal"/>
        <w:rPr>
          <w:lang w:val="en-US" w:eastAsia="en-US"/>
        </w:rPr>
      </w:pPr>
      <w:r>
        <w:rPr>
          <w:lang w:val="en-US" w:eastAsia="en-US"/>
        </w:rPr>
        <w:t>Рериховский тонус постижения через искусство смысла Бытия имел особое значение в жизни художественной интеллектуальной элиты Одессы, поскольку с этим городом связана активность музыковеда всероссийского масштаба, профессора Одесской консерватории Бориса Тюнеева – убежденного "стравиниста" и, в целом, поддерживавшего русский мироискусстнический модерн 1910-1920-х годов. Соответственно, в Одессе неоднократно тепло и с пониманием был принят Александр Скрябин, для которого музыкальное искусство символизировало ступень самосовершенствования и гармонизации человеческого существования и Космоса. Цитируем Александра Алексеева, который, на наш взгляд, объективно отражает сущность творчества А.Скрябина: "...искусство для Скрябина прежде всего – добрая сила, могучее средство общения и взаимопонимания людей. Оно способно активизировать в людях творческое начало, сделать их духовно богатыми.</w:t>
      </w:r>
    </w:p>
    <w:p>
      <w:pPr>
        <w:pStyle w:val="Normal"/>
        <w:rPr>
          <w:lang w:val="en-US" w:eastAsia="en-US"/>
        </w:rPr>
      </w:pPr>
      <w:r>
        <w:rPr>
          <w:lang w:val="en-US" w:eastAsia="en-US"/>
        </w:rPr>
        <w:t>Оно пробуждает к жизни все хорошее, светлое, порой скрытое в человеке, в тайниках его внутреннего мира. Такова исходная позиция А.Скрябина, и в ней – корни великой нравственной значимости его искусства. Все его творчество пронизывает пафос борьбы за торжество общечеловеческих идеалов".</w:t>
      </w:r>
      <w:r>
        <w:rPr>
          <w:vertAlign w:val="superscript"/>
          <w:lang w:val="en-US" w:eastAsia="en-US"/>
        </w:rPr>
        <w:t>2</w:t>
      </w:r>
    </w:p>
    <w:p>
      <w:pPr>
        <w:pStyle w:val="Normal"/>
        <w:rPr>
          <w:lang w:val="en-US" w:eastAsia="en-US"/>
        </w:rPr>
      </w:pPr>
      <w:r>
        <w:rPr>
          <w:lang w:val="en-US" w:eastAsia="en-US"/>
        </w:rPr>
        <w:t>Работа в Одесской консерватории ученицы Александра Скрябина Надежды Чегодаевой, постановка в Одесском театре опер скрябиниста Бориса Лятошинского в 1930-е годы, не принимавшегося в других городах Украины и, тем более, Союза, наконец, фанатическая приверженность скрябиновской музыке доцента Одесской консерватории Александра Алексеева, скрябиновский репертуар и.о. профессора Юрия Некрасова, старшего преподавателя консерватории Павла Чуклина и автора этих строк – все это свидетельство признания единства идей нравственного подвига и творчества, которое составило стиль жизни и принцип деятельности Николая Рериха.</w:t>
      </w:r>
    </w:p>
    <w:p>
      <w:pPr>
        <w:pStyle w:val="Normal"/>
        <w:rPr>
          <w:lang w:val="en-US" w:eastAsia="en-US"/>
        </w:rPr>
      </w:pPr>
      <w:r>
        <w:rPr>
          <w:lang w:val="en-US" w:eastAsia="en-US"/>
        </w:rPr>
        <w:t>Александр Сергеевич Алексеев – выпускник Музыкально-педагогического института имени Гнесиных, друг Владимира Владимировича Софроницкого. Они оба были почитателями, истовыми пропагандистами творчества Александра Скрябина. "Жизнь, свет, борьба, воля – вот в чем истинное величие Скрябина", – считал Владимир Софроницкий. В период 1950-х годов, когда с подозрением относились ко всем проявлениям "формализма" и справедливо видели в скрябиновской музыке исток "модерна", Александр Алексеев стал неутомимым пропагандистом музыки Скрябина в Одессе, работая с 1957 по 1970 гг. в Одесском музыкальном училище преподавателем специального фортепиано и с 1930 по 1990 гг. в консерватории доцентом кафедры специального фортепиано. К дате 100-летия со дня рождения Скрябина А.Алексеев со студентами своего класса посвятил 3 монографических концерта его памяти. Его студентка Светлана Рябцева играла в 1977 году в Музее Скрябина и выступила в открытом концерте со скрябиновским репертуаром в Музыкально-педагогическом институте имени Гнесиных. Вместе с другой выпускницей класса Алексеева, ныне заслуженной артисткой Украины Еленой Рязановой, они были участницами 1 -го международного конкурса имени Скрябина в январе – феврале 1996 года. Многие воспитанники Александра Алексеева (преподаватели школы имени П.С.Столярского Владимир Петров, Тамара Минасянц, преподаватель детской музыкальной школы села Великодолинское Елена Деменкова, концертмейстер консерватории Зинаида Копельникова, другие) постоянно играют в открытых концертах скрябиновский репертуар, продолжая преемственность традиции, показывая высочайшую культуру профессионализма в интерпретации музыки Александра Скрябина. Сам Александр Алексеев посвятил несколько научных работ исследованию музыки и пианизма Александра Скрябина. В цитируемой выше работе он так определяет характерные черты пианизма Скрябина: "...расширение сферы возможностей фортепиано, выработка наиболее свежих, впечатляющих художественно-выразительных средств... Его новаторские устремления нашли выражение, прежде всего, в пространственной объемности звучания (мелодия как бы "парит на крыльях" широко расположенных гармонических фигурации и подголосков), в многокрасочности одновременного звучания нескольких звуковых пластов, в изысканном владении полиритмией, усиливающей индивидуальные черты различных голосов...".</w:t>
      </w:r>
      <w:r>
        <w:rPr>
          <w:vertAlign w:val="superscript"/>
          <w:lang w:val="en-US" w:eastAsia="en-US"/>
        </w:rPr>
        <w:t>3</w:t>
      </w:r>
    </w:p>
    <w:p>
      <w:pPr>
        <w:pStyle w:val="Normal"/>
        <w:rPr>
          <w:lang w:val="en-US" w:eastAsia="en-US"/>
        </w:rPr>
      </w:pPr>
      <w:r>
        <w:rPr>
          <w:lang w:val="en-US" w:eastAsia="en-US"/>
        </w:rPr>
        <w:t>В работе с учениками Алексеев более ценил раннего Скрябина, шопенизм которого был близок школе профессора Марии Ипатьевны Рыбицкой – создательницы одной из влиятельнейших пианистических школ Одессы.</w:t>
      </w:r>
    </w:p>
    <w:p>
      <w:pPr>
        <w:pStyle w:val="Normal"/>
        <w:rPr>
          <w:lang w:val="en-US" w:eastAsia="en-US"/>
        </w:rPr>
      </w:pPr>
      <w:r>
        <w:rPr>
          <w:lang w:val="en-US" w:eastAsia="en-US"/>
        </w:rPr>
        <w:t>Эта приверженность к скрябиновскому репертуару в разрезе с официальными идеологическими установками указывает на ту ауру духовности, которая питалась мотивами вселенской гармонии, вдохновлявшей великого русского композитора Александра Скрябина, и созвучной идеям Николая Рериха.</w:t>
      </w:r>
    </w:p>
    <w:p>
      <w:pPr>
        <w:pStyle w:val="Normal"/>
        <w:rPr>
          <w:lang w:val="en-US" w:eastAsia="en-US"/>
        </w:rPr>
      </w:pPr>
      <w:r>
        <w:rPr>
          <w:lang w:val="en-US" w:eastAsia="en-US"/>
        </w:rPr>
        <w:t>Профессор Юрий Иванович Некрасов, ученик Марии Митрофановны Старковой, стилистического "антипода" Рыбицкой, известен склонностью к рахманиновскому репертуару и, соответственно, к героическому, монументальному прочтению произведений Скрябина. Он один из первых в Одесской консерватории широко внедрял в учебный репертуар этюды Скрябина ор.42, фортепианные сонаты (четвертую, седьмую). Жемчужиной исполнительского мастерства самого профессора Некрасова является исполнение Этюда ор.8 № 12 ("Революционного"), в прочтение которого вкладывается романтически монументальный стиль (Лист, Чайковский, Рахманинов). В этой традиции прочтения Скрябина сказалась опора на творчество одесских музыкальных знаменитостей-листианца Василия Сапельникова (Ю.Некрасов единственный в Одессе играет сам и дает ученикам озвучивать произведение Сапельникова "Танец эльфов") и Климентия Корчмарева. Корчмарев – выпускник Витольда Малишевского по классу композиции и Генриетты Бибер по классу фортепиано – соединил академический монументальный романтизм с влиянием скрябиновского модерна и мирискусстнической, близкой к Рериху, идеи взаимопроникновения музыки и живописи. В продолжение Скрябина им была написана "Вокальная симфония", профессор Некрасов является постоянным исполнителем "Сказки" – произведения типа этюдов-картин Рахманинова для фортепиано.</w:t>
      </w:r>
    </w:p>
    <w:p>
      <w:pPr>
        <w:pStyle w:val="Normal"/>
        <w:rPr>
          <w:lang w:val="en-US" w:eastAsia="en-US"/>
        </w:rPr>
      </w:pPr>
      <w:r>
        <w:rPr>
          <w:lang w:val="en-US" w:eastAsia="en-US"/>
        </w:rPr>
        <w:t>Скрябиновский и мирискусстнический комплекс единства музыки и интеллектуально-творческой экспансии в других сферах деятельности хранили в Одессе и другие музыканты, в частности, Владимир Потапов (пианист и знаменитый математик, доктор математических наук, а также продолжает хранить его ученик Павел Чуклин) в консерватории занимался у профессора Людмилы Гинзбург, а затем в Москве у Якова Зака. Павел Чуклин – пианист, дающий клавирабенды из скрябиновских сонат, стал достаточно известным российским поэтом.</w:t>
      </w:r>
    </w:p>
    <w:p>
      <w:pPr>
        <w:pStyle w:val="Normal"/>
        <w:rPr>
          <w:lang w:val="en-US" w:eastAsia="en-US"/>
        </w:rPr>
      </w:pPr>
      <w:r>
        <w:rPr>
          <w:lang w:val="en-US" w:eastAsia="en-US"/>
        </w:rPr>
        <w:t>Эти и другие упомянутые выше музыканты Одессы через стилистику верности скрябинизму сохраняют рериховский дух служения искусству как ступени к высшему совершенству Творчества.</w:t>
      </w:r>
    </w:p>
    <w:p>
      <w:pPr>
        <w:pStyle w:val="Normal"/>
        <w:rPr>
          <w:lang w:val="en-US" w:eastAsia="en-US"/>
        </w:rPr>
      </w:pPr>
      <w:r>
        <w:rPr>
          <w:lang w:val="en-US" w:eastAsia="en-US"/>
        </w:rPr>
        <w:t>Отсюда органический поворот от скрябинизма исполнительских репертуарных тяготений 1920-50-х годов к творчеству Игоря Стравинского, непосредственно связанного с Николием Рерихом и устойчиво ассоциируемого музыкантами с творцом живописной "Весны священной". Показательно, что стойкое внимание к произведениям Стравинского наблюдается в классе профессора Игоря Ивановича Сухомлинова, выпускника класса профессора Марии Рыбицкой. Свою приверженность к культуре рериховского поколения Игорь Сухомлинов демонстрировал своим увлечением Вертинским, сценический имидж которого ассоциировался с символизмом 1910-20 гг., и судьба которого пересеклась с Одессой и Украиной. В классе профессора Сухомлинова сюита по "Весне священной" Стравинского и другим его произведениям постоянно звучит в учебном репертуаре, концертных выступлениях его самого и его учеников.</w:t>
      </w:r>
    </w:p>
    <w:p>
      <w:pPr>
        <w:pStyle w:val="Normal"/>
        <w:rPr>
          <w:lang w:val="en-US" w:eastAsia="en-US"/>
        </w:rPr>
      </w:pPr>
      <w:r>
        <w:rPr>
          <w:lang w:val="en-US" w:eastAsia="en-US"/>
        </w:rPr>
        <w:t>В творчестве композиторов Одессы Тамары Сидоренко-Малюковой, Александра Красотова рубеж 1960-х гг. отмечен влиянием скрябиновского стиля к пользованию образно-стилистическими позициями Игоря Стравинского. В творчестве Юрия Знатокова, Валерия Сырохватова, Геннадия Глазачева стравинистские, скрябиновские выразительные комплексы составляют нерасторжимое единство.</w:t>
      </w:r>
    </w:p>
    <w:p>
      <w:pPr>
        <w:pStyle w:val="Normal"/>
        <w:rPr>
          <w:lang w:val="en-US" w:eastAsia="en-US"/>
        </w:rPr>
      </w:pPr>
      <w:r>
        <w:rPr>
          <w:lang w:val="en-US" w:eastAsia="en-US"/>
        </w:rPr>
        <w:t>С 1970-60-х годов утверждается дидактически-просветительская ("предперестроечная", затем "постперестроечная") направленность в репертуарных симпатиях исполнителей, все более широко пользующихся "духовной" в расширительном смысле музыкой, несущей идеи Мира, Добра, Красоты. И здесь видится аналогия с реконструкцией старины в картинах Николая Рериха как дидактического приема. Обращаем внимание на репертуарный поворот от музыки драматических коллизий и борьбы к классикам и романтикам XIX века, к солнечно-гармонической музыке классицистов предыдущих столетий и, соответственно, воспроизведению звуковой палитры идеализирующего искусства доромантической эпохи.</w:t>
      </w:r>
    </w:p>
    <w:p>
      <w:pPr>
        <w:pStyle w:val="Normal"/>
        <w:rPr>
          <w:lang w:val="en-US" w:eastAsia="en-US"/>
        </w:rPr>
      </w:pPr>
      <w:r>
        <w:rPr>
          <w:lang w:val="en-US" w:eastAsia="en-US"/>
        </w:rPr>
        <w:t>Подобно полотнам позднего Рериха, стилизовавшим индийско-восточную живопись и позиции "Мира искусства", в произведениях композиторов поколения 70-80-х годов (Георгия Успенского, Кармеллы Цепколенко, Алены Томленовой и других) синтезируются признаки "авангарда" прошедших десятилетий и элементы почерпнутого из искусства неевропейских стран "музыкального экзотизма", – ради проповедей "вечных" этических позиций и пафоса Искусства с большой буквы.</w:t>
      </w:r>
    </w:p>
    <w:p>
      <w:pPr>
        <w:pStyle w:val="Normal"/>
        <w:rPr>
          <w:lang w:val="en-US" w:eastAsia="en-US"/>
        </w:rPr>
      </w:pPr>
      <w:r>
        <w:rPr>
          <w:lang w:val="en-US" w:eastAsia="en-US"/>
        </w:rPr>
        <w:t>Пафос эстетического начала в художественном наследии Николая Рериха определен его просветительским интересом к эстетически нормативному искусству прошлого и современности. У музыкантов 1990-х годов – составляет аналог рериховских идей, актуализировавшихся в музыкальном сознании наших современников и соотечественников.</w:t>
      </w:r>
    </w:p>
    <w:p>
      <w:pPr>
        <w:pStyle w:val="Normal"/>
        <w:spacing w:before="240" w:after="0"/>
        <w:rPr>
          <w:lang w:val="en-US" w:eastAsia="en-US"/>
        </w:rPr>
      </w:pPr>
      <w:r>
        <w:rPr>
          <w:b/>
          <w:bCs/>
          <w:lang w:val="en-US" w:eastAsia="en-US"/>
        </w:rPr>
        <w:t>Примечания:</w:t>
      </w:r>
    </w:p>
    <w:p>
      <w:pPr>
        <w:pStyle w:val="Normal"/>
        <w:rPr/>
      </w:pPr>
      <w:r>
        <w:rPr>
          <w:vertAlign w:val="superscript"/>
          <w:lang w:val="en-US" w:eastAsia="en-US"/>
        </w:rPr>
        <w:t>1</w:t>
      </w:r>
      <w:r>
        <w:rPr>
          <w:lang w:val="en-US" w:eastAsia="en-US"/>
        </w:rPr>
        <w:t xml:space="preserve"> Белый А. Символизм как миропонимание. – М.: Республика, 1994. – С. 114.</w:t>
      </w:r>
    </w:p>
    <w:p>
      <w:pPr>
        <w:pStyle w:val="Normal"/>
        <w:rPr/>
      </w:pPr>
      <w:r>
        <w:rPr>
          <w:vertAlign w:val="superscript"/>
          <w:lang w:val="en-US" w:eastAsia="en-US"/>
        </w:rPr>
        <w:t>2</w:t>
      </w:r>
      <w:r>
        <w:rPr>
          <w:lang w:val="en-US" w:eastAsia="en-US"/>
        </w:rPr>
        <w:t xml:space="preserve"> Алексеев А., Скрябин и Софроницкий: Опыт сравнительной характеристики исполнительского искусства. Одесса, 1993. – С.6.</w:t>
      </w:r>
    </w:p>
    <w:p>
      <w:pPr>
        <w:pStyle w:val="Normal"/>
        <w:rPr/>
      </w:pPr>
      <w:r>
        <w:rPr>
          <w:vertAlign w:val="superscript"/>
          <w:lang w:val="en-US" w:eastAsia="en-US"/>
        </w:rPr>
        <w:t>3</w:t>
      </w:r>
      <w:r>
        <w:rPr>
          <w:lang w:val="en-US" w:eastAsia="en-US"/>
        </w:rPr>
        <w:t xml:space="preserve"> Там же, С.9-10.</w:t>
      </w:r>
    </w:p>
    <w:p>
      <w:pPr>
        <w:pStyle w:val="Normal"/>
        <w:rPr>
          <w:lang w:val="en-US" w:eastAsia="en-US"/>
        </w:rPr>
      </w:pPr>
      <w:r>
        <w:rPr>
          <w:lang w:val="en-US" w:eastAsia="en-US"/>
        </w:rPr>
      </w:r>
    </w:p>
    <w:p>
      <w:pPr>
        <w:pStyle w:val="Heading2"/>
        <w:ind w:hanging="0"/>
        <w:rPr>
          <w:b w:val="false"/>
          <w:b w:val="false"/>
          <w:bCs w:val="false"/>
          <w:lang w:val="en-US" w:eastAsia="en-US"/>
        </w:rPr>
      </w:pPr>
      <w:bookmarkStart w:id="25" w:name="__RefHeading___Toc90052862"/>
      <w:bookmarkEnd w:id="25"/>
      <w:r>
        <w:rPr>
          <w:lang w:val="en-US" w:eastAsia="en-US"/>
        </w:rPr>
        <w:t>Метамузыкальный аспект исполнения вагнеровских произведений</w:t>
        <w:br/>
      </w:r>
      <w:r>
        <w:rPr>
          <w:b w:val="false"/>
          <w:bCs w:val="false"/>
          <w:i/>
          <w:iCs/>
          <w:lang w:val="en-US" w:eastAsia="en-US"/>
        </w:rPr>
        <w:t>А.Я.Кулиева (г.Одесса)</w:t>
      </w:r>
    </w:p>
    <w:p>
      <w:pPr>
        <w:pStyle w:val="TextBodyIndent"/>
        <w:rPr>
          <w:lang w:val="en-US" w:eastAsia="en-US"/>
        </w:rPr>
      </w:pPr>
      <w:r>
        <w:rPr>
          <w:lang w:val="en-US" w:eastAsia="en-US"/>
        </w:rPr>
        <w:t>Значение Вагнеровского творчества долгое время служило предметом ожесточенных споров. Поклонники по-прежнему хвалят, оправдывая слабые моменты Вагнеровского творчества, превозносят его. Противники считают его творчество гибелью для музыкального искусства. В творчестве Вагнера явно прослеживаются слияния различных, противоречивых идей: буддизм и христианство. С одной стороны полет мысли, философские стремления, громадные драматические концепции, глубокий подлинный симфонизм, с другой – беспрерывное утомительное нагнетание эмоций, перегруженность психологизмом, часто ползучая бесформенность, неудовлетворенность, составные части положительного и отрицательного в творчестве Вагнера. Независимо от значительных эволюции в разные периоды творческой деятельности Вагнер вращается в кругу одних и тех же концепций, идей и образов. Он выразил в художественной форме с наибольшей полнотой и напряженностью раздирающие противоречиями идеологии немецкой буржуазии своего времени. Если Дебюсси обвинял Вагнера в том, что он несет дурное влияние на французскую музыку, то русская музыкальная композиторская школа приняла от Вагнера многое. Вагнерианцы, главным в России из которых был Серов, пытались следовать вагнеровскому симфонизму и музыкально – драматическим идеям. Великие русские композиторы как П.И.Чайковский и Н.А.Римский-Корсаков относились</w:t>
      </w:r>
    </w:p>
    <w:p>
      <w:pPr>
        <w:pStyle w:val="Normal"/>
        <w:rPr>
          <w:lang w:val="en-US" w:eastAsia="en-US"/>
        </w:rPr>
      </w:pPr>
      <w:r>
        <w:rPr>
          <w:lang w:val="en-US" w:eastAsia="en-US"/>
        </w:rPr>
        <w:t>к Вагнеру и его последователям скептически. Воплощением национальной идеи Вагнеровское творчество соединяется с расовой теорией Ницше, идеалом которой является "светловолосый зверь" средневековья [blonde bestie], впоследствии эта теория была провозглашена германским фашизмом. Расхождение с Ницше в том, что зло не разрешается борьбой, а побеждается христианским искуплением. В самые критические моменты вмешиваются сверхестественные силы; они – то и определяют разрешение земным страстям. Беря за основу, легенды и сказания народа, действие драм Вагнера заканчивается в потустороннем мире. Окончание драм во всеобщем "искуплении греха" и высшем преодолении чувственности в последние минуты земного бытия, трепетном блаженстве перед небытием. В этом Вагнер смыкается с теорией Шопенгауэра, где высшим блаженством и идеалом является небытие. Удивительное сочетание христианства – искупление греха, покаяние, смирение, сострадание и буддизма – преодоление чувственного мира – яркой нитью проходит через все творческое мировоззрение Вагнера. Главной ценностью музыкальных драм Вагнера является яркое описание посредством звуковых сочетаний человеческих страстей, жизненных ситуаций, характеров реальной жизни, различных ее сторон. Средневековые страсти, но как они актуальны. Добро и зло. Образы, герои драм, повторяющиеся в различных общественных ситуациях. Все творчество Вагнера пронизано одними и теми же идеями -религиозными и националистическими. Несмотря на противоречия, Вагнер создал целую эпоху в музыкальном искусстве XIX века. Вагнер нередко выходит за пределы своих реакционных идей. Музыкальная сторона творчества Вагнера богата особенностями ладового языка, мелодии, оркестровой насыщенностью, оркестровыми красками, системой лейтмотивов, вагнеровским симфонизмом и т.д. Исполнение Вагнеровских образов, перевоплощение – это особая школа мастерства голоса, эмоций и физических сил. Вагнеровские образы требуют полнейшей отдачи психологических и физических сил, особой силы и тембральной полноты голоса, полета и металла в звуке. Сравним два слабых женских образа: Вердиевской Виолетты из оперы "Травиата" и Вагнеровской Эльзы из "Лоэнгрина". Жертва феодальных распрей, беззащитная Эльза – добрая и чистая, позволяет отравить свою жизнь и любовь злу, воплощенному в Отруде. "Сон Эльзы" – это одна из проникновенных лирических страниц Вагнеровского творчества. Жертва социального общества Виолетта – падшая женщина, ведущая распутную жизнь, в конце драмы жертвует собой ради счастья дома и семьи любимого человека. Виолетте присущи благородство, самопожертвование, чистота и доброта сердца. Финал второго действия "Травиаты" – одна из ярких, проникновенных страниц Вердиевских опер.</w:t>
      </w:r>
    </w:p>
    <w:p>
      <w:pPr>
        <w:pStyle w:val="Normal"/>
        <w:rPr>
          <w:lang w:val="en-US" w:eastAsia="en-US"/>
        </w:rPr>
      </w:pPr>
      <w:r>
        <w:rPr>
          <w:lang w:val="en-US" w:eastAsia="en-US"/>
        </w:rPr>
        <w:t>Единственное желание, чтобы Альфред когда-нибудь узнал бы о ее светлой и жертвенной любви. Исполняется с самоотречением, как бы взирая с небес на земной мир, с покорностью судьбе, Виолетта сломлена психологически. Угасла последняя надежда. Будучи тяжело больной и зная о своей скорой гибели, Виолетта жертвует собой, своим счастьем во имя счастья семьи любимого Альфреда. Этой жертвой она как бы искупает свои грехи в прожитой жизни. В этом лирическом финале надежда угасла, осталось одиночество и страдания. Музыкальная ткань партии Виолетты прозрачна, воздушна, ранима.</w:t>
      </w:r>
    </w:p>
    <w:p>
      <w:pPr>
        <w:pStyle w:val="Normal"/>
        <w:rPr>
          <w:lang w:val="en-US" w:eastAsia="en-US"/>
        </w:rPr>
      </w:pPr>
      <w:r>
        <w:rPr>
          <w:lang w:val="en-US" w:eastAsia="en-US"/>
        </w:rPr>
        <w:t>"Сон Эльзы", в котором она видит появление Лоэнгрина, своего спасителя, свою любовь и надежду. Однако Эльза не отличается терпением, нарушает обещание. Если Виолетта в начале оперы падшая, то в конце оперы переполнена возвышенным чувством самопожертвования, готова в другом мире молиться за счастье любимого.</w:t>
      </w:r>
    </w:p>
    <w:p>
      <w:pPr>
        <w:pStyle w:val="Normal"/>
        <w:rPr>
          <w:lang w:val="en-US" w:eastAsia="en-US"/>
        </w:rPr>
      </w:pPr>
      <w:r>
        <w:rPr>
          <w:lang w:val="en-US" w:eastAsia="en-US"/>
        </w:rPr>
        <w:t>Эльза – добрая и чистая, в конце драмы – земная, любопытная, нетерпеливая женщина. Миф "Эрос и Психея" носит у Вагнера немецкий (германский) христианский характер. Музыкальная ткань образа Эльзы проявляет эгоистическую, упрямую где-то женщину. Явное противоречие между музыкальной тканью и внутренним состоянием заставляет подключать голос, дыхание, эмоции в полную силу. В партии Виолетты в финале второго действия этого не допускается, должно исполняться прозрачно, на мягкой атаке, в открытых местах желательно piano, с отрешенностью от земного бытия, как бы в полузабытьи. Партия Эльзы на фоне мистической оркестровки звучит бытово, заземленно. Однако недопустимо с таким внутренним состоянием исполнять, т.к. звучание голоса будет неинтересным тембрально, тусклым. Сама музыкальная ткань пробуждает сверхестественные ощущения, фантазию, будоражит воображение, полет мысли, философские стремления. Эти чувства дополняют эмиссию звука. Человека всегда влечет к мистике, но она и пугает его. При перевоплощении в вагнеровские образы не только в драматических, но даже в лирических сценах пронизывает обречение, бессилие человека в данной его плоти.</w:t>
      </w:r>
    </w:p>
    <w:p>
      <w:pPr>
        <w:pStyle w:val="Normal"/>
        <w:rPr>
          <w:lang w:val="en-US" w:eastAsia="en-US"/>
        </w:rPr>
      </w:pPr>
      <w:r>
        <w:rPr>
          <w:lang w:val="en-US" w:eastAsia="en-US"/>
        </w:rPr>
        <w:t>Оптимизм Верди сквозит несмотря на трагические окончания. Пессимизм, мистерия Вагнера часто отталкивает и пугает. Человечество не может быть долго в угнетенном состоянии, напряжении -это одна из причин неприятия Вагнера.</w:t>
      </w:r>
    </w:p>
    <w:p>
      <w:pPr>
        <w:pStyle w:val="Normal"/>
        <w:rPr>
          <w:lang w:val="en-US" w:eastAsia="en-US"/>
        </w:rPr>
      </w:pPr>
      <w:r>
        <w:rPr>
          <w:lang w:val="en-US" w:eastAsia="en-US"/>
        </w:rPr>
      </w:r>
    </w:p>
    <w:p>
      <w:pPr>
        <w:pStyle w:val="Heading2"/>
        <w:ind w:hanging="0"/>
        <w:rPr>
          <w:b w:val="false"/>
          <w:b w:val="false"/>
          <w:bCs w:val="false"/>
          <w:lang w:val="en-US" w:eastAsia="en-US"/>
        </w:rPr>
      </w:pPr>
      <w:bookmarkStart w:id="26" w:name="__RefHeading___Toc90052863"/>
      <w:bookmarkEnd w:id="26"/>
      <w:r>
        <w:rPr>
          <w:lang w:val="en-US" w:eastAsia="en-US"/>
        </w:rPr>
        <w:t>Принципы "musica poetica" И.С.Баха в творчестве Р.Вагнера</w:t>
        <w:br/>
      </w:r>
      <w:r>
        <w:rPr>
          <w:b w:val="false"/>
          <w:bCs w:val="false"/>
          <w:i/>
          <w:iCs/>
          <w:lang w:val="en-US" w:eastAsia="en-US"/>
        </w:rPr>
        <w:t>Н.Заболотная (г.Одесса)</w:t>
      </w:r>
    </w:p>
    <w:p>
      <w:pPr>
        <w:pStyle w:val="TextBodyIndent"/>
        <w:rPr>
          <w:lang w:val="en-US" w:eastAsia="en-US"/>
        </w:rPr>
      </w:pPr>
      <w:r>
        <w:rPr>
          <w:lang w:val="en-US" w:eastAsia="en-US"/>
        </w:rPr>
        <w:t>Интерес к творчеству Вагнера в рамках Данной концепции обусловлен существенной ролью Вагнеровского поэтического мира в формировании культурной ауры Николая Константиновича и Елены Ивановны Рерихов.</w:t>
      </w:r>
    </w:p>
    <w:p>
      <w:pPr>
        <w:pStyle w:val="Normal"/>
        <w:rPr>
          <w:lang w:val="en-US" w:eastAsia="en-US"/>
        </w:rPr>
      </w:pPr>
      <w:r>
        <w:rPr>
          <w:lang w:val="en-US" w:eastAsia="en-US"/>
        </w:rPr>
        <w:t>В настоящем выступлении заостряется внимание на глубокой вписанности Вагнера в немецкую мистическую традицию, восходящую к поэтике И.С.Баха.</w:t>
      </w:r>
    </w:p>
    <w:p>
      <w:pPr>
        <w:pStyle w:val="Normal"/>
        <w:rPr>
          <w:lang w:val="en-US" w:eastAsia="en-US"/>
        </w:rPr>
      </w:pPr>
      <w:r>
        <w:rPr>
          <w:lang w:val="en-US" w:eastAsia="en-US"/>
        </w:rPr>
        <w:t>Как известно, стиль "musica poetica", символизирующий мастерскую музыку, владение высокой риторикой полнее всего выразился в музыкальной культуре Германии и, в первую очередь, в творчестве И.С.Баха. "Musica poetica", так называемая "поэтическая музыка" или "говорящая музыка", была порождена в антитетичности двух установок эстетики барокко, первая из которых декларировала связь музыки с математикой, и, не порывая со средневековой системой "семи свободных искусств", ратовала за рациональность и порядок в музыке. (Напомним, что порядок "Ordnung" является неотъемлемой частью немецкого миропонимания). Вторая же линия эстетики основывалась на категории "свободы", "аффекта", "неожиданности" , "внезапности", "странности и разнообразия" в музыкальном искусстве.</w:t>
      </w:r>
    </w:p>
    <w:p>
      <w:pPr>
        <w:pStyle w:val="Normal"/>
        <w:rPr>
          <w:lang w:val="en-US" w:eastAsia="en-US"/>
        </w:rPr>
      </w:pPr>
      <w:r>
        <w:rPr>
          <w:lang w:val="en-US" w:eastAsia="en-US"/>
        </w:rPr>
        <w:t>Причудливое сочетание названных двух направлений барокко породило противоречивое равновесие крайностей в музыкальном мышлении эпохи, в котором "свобода" поверялась "порядком", а "порядок" – "свободой". "Мера свободы" – это "музыкальный порядок", "мера порядка" – "музыкальная свобода".</w:t>
      </w:r>
      <w:r>
        <w:rPr>
          <w:vertAlign w:val="superscript"/>
          <w:lang w:val="en-US" w:eastAsia="en-US"/>
        </w:rPr>
        <w:t>1</w:t>
      </w:r>
    </w:p>
    <w:p>
      <w:pPr>
        <w:pStyle w:val="Normal"/>
        <w:rPr/>
      </w:pPr>
      <w:r>
        <w:rPr>
          <w:lang w:val="en-US" w:eastAsia="en-US"/>
        </w:rPr>
        <w:t>Слияние в едином творческом методе данных противоположностей отражало и подчеркивало в музыке двойственную природу миростроения и его напряженного равновесия. Заметим, что музыкальное искусство XVII – XVIII веков стремилось вобрать в себя творческие методы иных искусств и претендовало на статус универсальной творческо-философской системы. Так, в одной из своих фундаментальных работ М.Лобанова отмечает: " "Музыка" барокко – нечто большее и меньшее, чем, собственно "музыка". К ней относятся явления космологического характера, подчеркивается ее "математическая природа"</w:t>
      </w:r>
      <w:r>
        <w:rPr>
          <w:vertAlign w:val="superscript"/>
          <w:lang w:val="en-US" w:eastAsia="en-US"/>
        </w:rPr>
        <w:t>2</w:t>
      </w:r>
      <w:r>
        <w:rPr>
          <w:lang w:val="en-US" w:eastAsia="en-US"/>
        </w:rPr>
        <w:t xml:space="preserve"> (1,79). Дополним, что важное место отводится осмыслению античных положений о гармонии мира, ее связи с музыкальной гармонией (в опоре на музыкальную систему Пифагора), вводится понятие нарушенной гармонии, выстраивается новый взгляд на категории пространства, времени и движения.</w:t>
      </w:r>
    </w:p>
    <w:p>
      <w:pPr>
        <w:pStyle w:val="Normal"/>
        <w:rPr>
          <w:lang w:val="en-US" w:eastAsia="en-US"/>
        </w:rPr>
      </w:pPr>
      <w:r>
        <w:rPr>
          <w:lang w:val="en-US" w:eastAsia="en-US"/>
        </w:rPr>
        <w:t>Востребованными музыкой становятся учения об аллегорике и эмблематике, а также символах и сакральном значении чисел.</w:t>
      </w:r>
    </w:p>
    <w:p>
      <w:pPr>
        <w:pStyle w:val="Normal"/>
        <w:rPr>
          <w:lang w:val="en-US" w:eastAsia="en-US"/>
        </w:rPr>
      </w:pPr>
      <w:r>
        <w:rPr>
          <w:lang w:val="en-US" w:eastAsia="en-US"/>
        </w:rPr>
        <w:t>Данный экскурс в философскую содержательность музыкального барокко лишь в общих чертах освещает сложность и многозначность искусства тех времен. И дает представление о колоссальных творческих задачах, возложенных на себя музыкальным искусством, что и обусловило стремление к расширению арсенала его возможностей за счет слияния с логическими конструкциями, пафосом, эмоциональностью, специальными риторическими приемами, которыми обладала речь, слово.</w:t>
      </w:r>
    </w:p>
    <w:p>
      <w:pPr>
        <w:pStyle w:val="Normal"/>
        <w:rPr>
          <w:lang w:val="en-US" w:eastAsia="en-US"/>
        </w:rPr>
      </w:pPr>
      <w:r>
        <w:rPr>
          <w:lang w:val="en-US" w:eastAsia="en-US"/>
        </w:rPr>
        <w:t>Вырабатывался новый язык, соединяющий в себе логику и пафос выражения с чувством и выразительностью подачи музыкальной мысли. Указанные причины дали толчок новому явлению в музыкальном искусстве, ставшем впоследствии одним из главных достижений эпохи барокко – теории аффектов.</w:t>
      </w:r>
    </w:p>
    <w:p>
      <w:pPr>
        <w:pStyle w:val="Normal"/>
        <w:rPr>
          <w:lang w:val="en-US" w:eastAsia="en-US"/>
        </w:rPr>
      </w:pPr>
      <w:r>
        <w:rPr>
          <w:lang w:val="en-US" w:eastAsia="en-US"/>
        </w:rPr>
        <w:t>Как известно, "аффект" (с лат.) означает "душевное состояние", "волнение", "страсть". Теория аффектов призывала выражать чувства с помощью определенных, "узаконенных" музыкальных символов. Возникали учения и трактаты (один из самых известных трактатов принадлежит И.Матеззону), толковавшие правила использования в музыке так называемых "риторических фигур", которые призваны были пробуждал, у слушателя закрепленные за ними конкретные ассоциации и чувства. Например, фигура: anabasis – восходящее движение мелодии – символизировала Восхождение человеческой души, небо, звезды и т.д.; catabasis – нисходящий мелодический ход – это символ противоположного; circulatio – кругообразное движение мелодии – идея Вечности, движения, связи небесного и земного и т.д.</w:t>
      </w:r>
    </w:p>
    <w:p>
      <w:pPr>
        <w:pStyle w:val="Normal"/>
        <w:rPr>
          <w:lang w:val="en-US" w:eastAsia="en-US"/>
        </w:rPr>
      </w:pPr>
      <w:r>
        <w:rPr>
          <w:lang w:val="en-US" w:eastAsia="en-US"/>
        </w:rPr>
        <w:t>Как мы видим, прослеживается стремление к точной передаче слова музыкой. В теории аффектов санкционированным считалось даже графическое соответствие музыкальной фигуры слову: например, изображение в музыке волн, трепета крыльев ангела и т.д.</w:t>
      </w:r>
    </w:p>
    <w:p>
      <w:pPr>
        <w:pStyle w:val="Normal"/>
        <w:rPr>
          <w:lang w:val="en-US" w:eastAsia="en-US"/>
        </w:rPr>
      </w:pPr>
      <w:r>
        <w:rPr>
          <w:lang w:val="en-US" w:eastAsia="en-US"/>
        </w:rPr>
        <w:t>Данная система нормировала, наводила некий порядок, стремилась создать незыблемый канон в музыкальном творчестве. Однако высшие творческие проявления всегда превосходят рамки нормативов и используют теории и системы лишь как основу для реализации новых музыкальных прозрений.</w:t>
      </w:r>
    </w:p>
    <w:p>
      <w:pPr>
        <w:pStyle w:val="Normal"/>
        <w:rPr>
          <w:lang w:val="en-US" w:eastAsia="en-US"/>
        </w:rPr>
      </w:pPr>
      <w:r>
        <w:rPr>
          <w:lang w:val="en-US" w:eastAsia="en-US"/>
        </w:rPr>
        <w:t>Так, этому "закону над законом" следовал гений Баха, сделавший эпохальные открытия в искусстве, озаривший высшим творческим светом художественную культуру последующих столетий.</w:t>
      </w:r>
    </w:p>
    <w:p>
      <w:pPr>
        <w:pStyle w:val="Normal"/>
        <w:rPr>
          <w:lang w:val="en-US" w:eastAsia="en-US"/>
        </w:rPr>
      </w:pPr>
      <w:r>
        <w:rPr>
          <w:lang w:val="en-US" w:eastAsia="en-US"/>
        </w:rPr>
        <w:t>Что же выделяет метод Баха в использовании "musica poetica" и теории аффектов?</w:t>
      </w:r>
    </w:p>
    <w:p>
      <w:pPr>
        <w:pStyle w:val="Normal"/>
        <w:rPr>
          <w:lang w:val="en-US" w:eastAsia="en-US"/>
        </w:rPr>
      </w:pPr>
      <w:r>
        <w:rPr>
          <w:lang w:val="en-US" w:eastAsia="en-US"/>
        </w:rPr>
        <w:t>В первую очередь, великий кантор, обобщив искания предшественников, возвел на новую ступень выявление смысловой значимости слова в музыке, в отличие от более раннего прямого подражания слову, "слепку" с него. Сутью творческого открытия Баха стало "соударение", столкновение смыслов слов, не только сочетающихся, но и разнящихся, и более того – противоположных, которые способны были высветить разные грани художественного образа, тем самым создавая его целостный объем и новое смыслово – художественное значение.</w:t>
      </w:r>
    </w:p>
    <w:p>
      <w:pPr>
        <w:pStyle w:val="Normal"/>
        <w:rPr>
          <w:lang w:val="en-US" w:eastAsia="en-US"/>
        </w:rPr>
      </w:pPr>
      <w:r>
        <w:rPr>
          <w:lang w:val="en-US" w:eastAsia="en-US"/>
        </w:rPr>
        <w:t>Метафорическое взаимодействие и игра смыслов, зачастую противоположных, спорных, преувеличенных, несоединимых – создавала напряжение, повышенный градус музыкального высказывания, вскрывала тайную связь образов обогащая и высвечивала их неожиданные стороны, что не могло не поражать и не увлекать слушателя. Слово накладывалось на слово, музыкальный знак на знак, рождая новый сложный художественный смысл, имеющий прямое и символическое скрытое значение. Таким образом, неожиданно емко, целостно раскрывалась в музыке полнота мироощущения великого композитора.</w:t>
      </w:r>
    </w:p>
    <w:p>
      <w:pPr>
        <w:pStyle w:val="Normal"/>
        <w:rPr>
          <w:lang w:val="en-US" w:eastAsia="en-US"/>
        </w:rPr>
      </w:pPr>
      <w:r>
        <w:rPr>
          <w:lang w:val="en-US" w:eastAsia="en-US"/>
        </w:rPr>
        <w:t>Баховский творческий метод стал одним из главных достижений позднего барокко, давши активный живой импульс для музыки последующих столетий.</w:t>
      </w:r>
    </w:p>
    <w:p>
      <w:pPr>
        <w:pStyle w:val="Normal"/>
        <w:rPr>
          <w:lang w:val="en-US" w:eastAsia="en-US"/>
        </w:rPr>
      </w:pPr>
      <w:r>
        <w:rPr>
          <w:lang w:val="en-US" w:eastAsia="en-US"/>
        </w:rPr>
        <w:t>В стремлении к раскрытию новых глубинных смыслов, тончайших граней человеческого чувства средствами музыкального искусства, композиторы романтического направления обратились к методу "musica poetica" на новом уровне. Достаточно отметить "бахианство" Ф.Шопена (цикл 24-х прелюдий по аналогии с баховским ХТК), 24 каприса Н.Паганини, этюды Ф.Листа, художественное мышление И.Брамса, А.Брукнера и так далее.</w:t>
      </w:r>
    </w:p>
    <w:p>
      <w:pPr>
        <w:pStyle w:val="Normal"/>
        <w:rPr>
          <w:lang w:val="en-US" w:eastAsia="en-US"/>
        </w:rPr>
      </w:pPr>
      <w:r>
        <w:rPr>
          <w:lang w:val="en-US" w:eastAsia="en-US"/>
        </w:rPr>
        <w:t>Соответственно и Р.Вагнер строит свою музыкальную драму, опираясь на музыкальные символы – знаки в сложнейших их столкновениях – сопряжениях.</w:t>
      </w:r>
    </w:p>
    <w:p>
      <w:pPr>
        <w:pStyle w:val="Normal"/>
        <w:rPr>
          <w:lang w:val="en-US" w:eastAsia="en-US"/>
        </w:rPr>
      </w:pPr>
      <w:r>
        <w:rPr>
          <w:lang w:val="en-US" w:eastAsia="en-US"/>
        </w:rPr>
        <w:t>В книге "Интонационность музыкального искусства" Е.Маркова указывает на сквозную метафору вагнеровского творчества – хорал – как знак немецкой христианской традиции в совмещении с его противоположным смыслом, то есть в исключительно инструментальной подаче (в противовес принятому вокальному изложению), однако в согласии с современным Вагнеру симфонизмом. Вагнеровская хоральность в неадекватном преломлении подается в крайних оркестровых регистрах. Баховские знаки Вагнер откровенно использовал в "Нюрнбергских мейстерзингерах": фуга, контрапункт в различных преломлениях (гротескном – в образе Давида и в высоком смысле – единение сословий – в увеличении в финале оперы).</w:t>
      </w:r>
    </w:p>
    <w:p>
      <w:pPr>
        <w:pStyle w:val="Normal"/>
        <w:rPr>
          <w:lang w:val="en-US" w:eastAsia="en-US"/>
        </w:rPr>
      </w:pPr>
      <w:r>
        <w:rPr>
          <w:lang w:val="en-US" w:eastAsia="en-US"/>
        </w:rPr>
        <w:t>Метафорическая знаковость, сложный смысл художественных наложений образов подхвачена последователями Р.Вагнера. Среди них Р.Штраус, который после 1911 года откровенно работает в необарочной концепции ("Ариадна", "Египетская Елена", "Арабелла", "Дафна", "День мира").</w:t>
      </w:r>
    </w:p>
    <w:p>
      <w:pPr>
        <w:pStyle w:val="Normal"/>
        <w:rPr>
          <w:lang w:val="en-US" w:eastAsia="en-US"/>
        </w:rPr>
      </w:pPr>
      <w:r>
        <w:rPr>
          <w:lang w:val="en-US" w:eastAsia="en-US"/>
        </w:rPr>
        <w:t>Вагнерианство в отечественной музыке проходит через творчество А.Н.Скрябина и его последователя, одного из самых значительных композиторских имен Украины – Б.Лятошинского. (Интересно, что в квартире-музее последнего, над рабочим столом висят два портрета: Вагнера и Скрябина). Сопряжение этих имен в творческой биографии Лятошинского имеет глубоко символическое значение: художественное открытие, как продолжение традиций в соединении с принципиально противоположным, подобно соединению германского и славянского у Скрябина и Лятошинского.</w:t>
      </w:r>
    </w:p>
    <w:p>
      <w:pPr>
        <w:pStyle w:val="Normal"/>
        <w:rPr>
          <w:lang w:val="en-US" w:eastAsia="en-US"/>
        </w:rPr>
      </w:pPr>
      <w:r>
        <w:rPr>
          <w:lang w:val="en-US" w:eastAsia="en-US"/>
        </w:rPr>
        <w:t>Примечательно, что вся современная профессиональная композиторская школа Украины вышла, фактически, из класса композиции Б.Лятошинского: Л.Дычко. Е.Станкович, В Сильвестров, В.Губа, М.Скорик, вплоть до молодых композиторов – Ю.Ланюка и А.Казаренко.</w:t>
      </w:r>
    </w:p>
    <w:p>
      <w:pPr>
        <w:pStyle w:val="Normal"/>
        <w:rPr>
          <w:lang w:val="en-US" w:eastAsia="en-US"/>
        </w:rPr>
      </w:pPr>
      <w:r>
        <w:rPr>
          <w:lang w:val="en-US" w:eastAsia="en-US"/>
        </w:rPr>
        <w:t>Вагнеровский генезис – влиятельнейший в современной украинской школе.</w:t>
      </w:r>
    </w:p>
    <w:p>
      <w:pPr>
        <w:pStyle w:val="Normal"/>
        <w:rPr>
          <w:lang w:val="en-US" w:eastAsia="en-US"/>
        </w:rPr>
      </w:pPr>
      <w:r>
        <w:rPr>
          <w:lang w:val="en-US" w:eastAsia="en-US"/>
        </w:rPr>
        <w:t>Существенно также вагнерианство Скрябина, творчество которого особенно актуально в Одессе (напомним, что одно из крупных имен фортепианной школы, наряду с Рейнгольд – Рыбицкой – Н.Чегодаева, была ученицей Скрябина, а ныне в Одесской консерватории работает ее ученица А.Сотова – Казанджан). Творчество Скрябина составляло целые программы таких видных пианистов Одессы, как В.Алексеев, П.Чуклин, С.Терентьев.</w:t>
      </w:r>
    </w:p>
    <w:p>
      <w:pPr>
        <w:pStyle w:val="Normal"/>
        <w:rPr>
          <w:lang w:val="en-US" w:eastAsia="en-US"/>
        </w:rPr>
      </w:pPr>
      <w:r>
        <w:rPr>
          <w:lang w:val="en-US" w:eastAsia="en-US"/>
        </w:rPr>
        <w:t>Все это указывает на приметы рериховской ауры в актуальном музыкальном творчестве нашего города и Украины.</w:t>
      </w:r>
    </w:p>
    <w:p>
      <w:pPr>
        <w:pStyle w:val="Normal"/>
        <w:spacing w:before="240" w:after="0"/>
        <w:rPr>
          <w:lang w:val="en-US" w:eastAsia="en-US"/>
        </w:rPr>
      </w:pPr>
      <w:r>
        <w:rPr>
          <w:b/>
          <w:bCs/>
          <w:lang w:val="en-US" w:eastAsia="en-US"/>
        </w:rPr>
        <w:t>Примечания:</w:t>
      </w:r>
    </w:p>
    <w:p>
      <w:pPr>
        <w:pStyle w:val="Normal"/>
        <w:rPr/>
      </w:pPr>
      <w:r>
        <w:rPr>
          <w:vertAlign w:val="superscript"/>
          <w:lang w:val="en-US" w:eastAsia="en-US"/>
        </w:rPr>
        <w:t>1</w:t>
      </w:r>
      <w:r>
        <w:rPr>
          <w:lang w:val="en-US" w:eastAsia="en-US"/>
        </w:rPr>
        <w:t xml:space="preserve"> М.Лобанова «Западно-европейское музыкальное барокко: проблемы эстетики и поэтики». М. 1994 г., с. 163.</w:t>
      </w:r>
    </w:p>
    <w:p>
      <w:pPr>
        <w:pStyle w:val="Normal"/>
        <w:rPr/>
      </w:pPr>
      <w:r>
        <w:rPr>
          <w:vertAlign w:val="superscript"/>
          <w:lang w:val="en-US" w:eastAsia="en-US"/>
        </w:rPr>
        <w:t>2</w:t>
      </w:r>
      <w:r>
        <w:rPr>
          <w:i/>
          <w:iCs/>
          <w:lang w:val="en-US" w:eastAsia="en-US"/>
        </w:rPr>
        <w:t xml:space="preserve"> </w:t>
      </w:r>
      <w:r>
        <w:rPr>
          <w:lang w:val="en-US" w:eastAsia="en-US"/>
        </w:rPr>
        <w:t>Там же, с. 79.</w:t>
      </w:r>
    </w:p>
    <w:p>
      <w:pPr>
        <w:pStyle w:val="Normal"/>
        <w:rPr/>
      </w:pPr>
      <w:r>
        <w:rPr>
          <w:vertAlign w:val="superscript"/>
          <w:lang w:val="en-US" w:eastAsia="en-US"/>
        </w:rPr>
        <w:t>3</w:t>
      </w:r>
      <w:r>
        <w:rPr>
          <w:lang w:val="en-US" w:eastAsia="en-US"/>
        </w:rPr>
        <w:t xml:space="preserve"> О.Захарова «Риторика и западно-европейская музыка XVII-первой половины XVIII в.». «Музыка», М.1983.</w:t>
      </w:r>
    </w:p>
    <w:p>
      <w:pPr>
        <w:pStyle w:val="Normal"/>
        <w:rPr/>
      </w:pPr>
      <w:r>
        <w:rPr>
          <w:vertAlign w:val="superscript"/>
          <w:lang w:val="en-US" w:eastAsia="en-US"/>
        </w:rPr>
        <w:t>4</w:t>
      </w:r>
      <w:r>
        <w:rPr>
          <w:lang w:val="en-US" w:eastAsia="en-US"/>
        </w:rPr>
        <w:t xml:space="preserve"> Е.Маркова «Интонационность музыкального искусства», «Музична Украiна», К., 1990.</w:t>
      </w:r>
    </w:p>
    <w:p>
      <w:pPr>
        <w:pStyle w:val="Normal"/>
        <w:rPr>
          <w:lang w:val="en-US" w:eastAsia="en-US"/>
        </w:rPr>
      </w:pPr>
      <w:r>
        <w:rPr>
          <w:lang w:val="en-US" w:eastAsia="en-US"/>
        </w:rPr>
      </w:r>
    </w:p>
    <w:p>
      <w:pPr>
        <w:pStyle w:val="Heading2"/>
        <w:ind w:hanging="0"/>
        <w:rPr>
          <w:b w:val="false"/>
          <w:b w:val="false"/>
          <w:bCs w:val="false"/>
          <w:lang w:val="en-US" w:eastAsia="en-US"/>
        </w:rPr>
      </w:pPr>
      <w:bookmarkStart w:id="27" w:name="__RefHeading___Toc90052864"/>
      <w:bookmarkEnd w:id="27"/>
      <w:r>
        <w:rPr>
          <w:lang w:val="en-US" w:eastAsia="en-US"/>
        </w:rPr>
        <w:t>Жанр мистерии в творчестве Р.Вагнера</w:t>
        <w:br/>
      </w:r>
      <w:r>
        <w:rPr>
          <w:b w:val="false"/>
          <w:bCs w:val="false"/>
          <w:i/>
          <w:iCs/>
          <w:lang w:val="en-US" w:eastAsia="en-US"/>
        </w:rPr>
        <w:t>В.Гузеева (г.Одесса)</w:t>
      </w:r>
    </w:p>
    <w:p>
      <w:pPr>
        <w:pStyle w:val="Normal"/>
        <w:rPr>
          <w:lang w:val="en-US" w:eastAsia="en-US"/>
        </w:rPr>
      </w:pPr>
      <w:r>
        <w:rPr>
          <w:lang w:val="en-US" w:eastAsia="en-US"/>
        </w:rPr>
        <w:t>Мистерия в творчестве Р.Вагнера – один из ракурсов в рассмотрении интересной и малоизученной в музыкознании проблемы проявления мистериальности на разных уровнях профессиональной музыки.</w:t>
      </w:r>
    </w:p>
    <w:p>
      <w:pPr>
        <w:pStyle w:val="TextBodyIndent"/>
        <w:rPr>
          <w:lang w:val="en-US" w:eastAsia="en-US"/>
        </w:rPr>
      </w:pPr>
      <w:r>
        <w:rPr>
          <w:lang w:val="en-US" w:eastAsia="en-US"/>
        </w:rPr>
        <w:t>Напомним, что Мистерия как специальный термин впервые встречается у Геродота, оставившего ценные сведения ее описания. Слово Мистерия использовалось также в определении некоторых элитарных религиозно-философских обществ ("тайная" религия избранных), в которые, как известно, были инициированы многие из ученых умов древности, где впоследствии и обучались многовековой секретной мудрости. Соответственно, "Мистерии были хранителями трансцендентального знания ... столь мощного, что открывать его можно было только тем, чьи личные амбиции были мертвы и кто посвятил свою жизнь бескорыстному служению человечеству" (М.П.Холл). Символизм в мистериях выполнял функцию сокрытия священных истин от профанов, и, в то же время, их открытия тем, кто понимает символы.</w:t>
      </w:r>
    </w:p>
    <w:p>
      <w:pPr>
        <w:pStyle w:val="Normal"/>
        <w:rPr>
          <w:lang w:val="en-US" w:eastAsia="en-US"/>
        </w:rPr>
      </w:pPr>
      <w:r>
        <w:rPr>
          <w:lang w:val="en-US" w:eastAsia="en-US"/>
        </w:rPr>
        <w:t>А.Уайддер определяет Мистерии следующим образом: "Священные драмы, исполняемые в определенные периоды. Наиболее почитаемыми были Мистерии Исиды, Сабазия, Кибелы и Элевсинские Мистерии. В этом же значении использует определение драмы и Ф.Ницше: "Слово "драма" дорического происхождения ... означает "событие", "историю", (неделание, а совершение), оба слова в иератическом смысле... Античная драма имела в виду великие сцены пафоса, — она включала именно действие (переносила его в предшествование началу или за сцену)".</w:t>
      </w:r>
    </w:p>
    <w:p>
      <w:pPr>
        <w:pStyle w:val="Normal"/>
        <w:rPr>
          <w:lang w:val="en-US" w:eastAsia="en-US"/>
        </w:rPr>
      </w:pPr>
      <w:r>
        <w:rPr>
          <w:lang w:val="en-US" w:eastAsia="en-US"/>
        </w:rPr>
        <w:t>В истории музыкальной культуры мистерия рассматривается как жанр средневековой религиозной драмы, сформировавшийся на основе драмы литургической. Формирование жанра мистерии в его каноническом виде произошло во Франции. От "миракля" средневековая мистерия восприняла (изображаемых в виде "Страстей" Христа и Богоматери) показ человеческих страстей и переживаний. Одной из специфических особенностей композиционной структуры средневековой мистерии является принцип "переключения кадров" и отсутствие последовательного фабульного развития: цепь самостоятельных внутренне завершенных эпизодов — составная часть крупного библейского или евангельского цикла.</w:t>
      </w:r>
    </w:p>
    <w:p>
      <w:pPr>
        <w:pStyle w:val="Normal"/>
        <w:rPr>
          <w:lang w:val="en-US" w:eastAsia="en-US"/>
        </w:rPr>
      </w:pPr>
      <w:r>
        <w:rPr>
          <w:lang w:val="en-US" w:eastAsia="en-US"/>
        </w:rPr>
        <w:t>В исследованиях, посвященных вагнеровским музыкально-сценическим произведениям, вопрос о связи с традициями жанра мистерии затрагивается в основном при рассмотрении "Парсифаля", ставшего итогом творческой деятельности композитора. Понятно, что произведение, жанрово обозначенное самим автором как "торжественная сценическая мистерия", а также широко известная из мистического христианства легенда о Святом Граале ориентируют исследователей его творчества на поиск "точек соприкосновения", прежде всего, с традициями средневековых мистерий. Однако, заметим, что с Артуровским циклом связана не только Мистерия Грааля, но и легенда о Лоэнгрине, а также — Тристан и Изольда, послужившие литературной основой для одноименных сочинений немецкого композитора. Вспомним, сколь велико в вагнеровском "Лоэнгрине" образно – смысловое значение Лебедя — древнего символа инициированных в Мистерии, а также символа божественной власти, которая есть прародитель мира.</w:t>
      </w:r>
    </w:p>
    <w:p>
      <w:pPr>
        <w:pStyle w:val="Normal"/>
        <w:rPr/>
      </w:pPr>
      <w:r>
        <w:rPr>
          <w:lang w:val="en-US" w:eastAsia="en-US"/>
        </w:rPr>
        <w:t xml:space="preserve">Влияние мистерий древности прослеживается и в вагнеровском "Кольце Нибелунгов", которое, согласно мнению М.П.Холла, основано на ритуалах Мистерии культа Одина; кроме того, в данном сочинении преломляется (естественно, в свободной форме) концепция девяти сфер Вселенной Нордических Мистерий (испытавших, в свою очередь, влияние церемонии инициации в Элевсинские Мистерии), а также — древняя символика кольца, которое с глубокой древности рассматривалось как символ сближения, совершенства и бессмертия; кольцо из золота несет на себе отпечаток союза Высшего </w:t>
      </w:r>
      <w:r>
        <w:rPr>
          <w:i/>
          <w:iCs/>
          <w:lang w:val="en-US" w:eastAsia="en-US"/>
        </w:rPr>
        <w:t xml:space="preserve">"Я" </w:t>
      </w:r>
      <w:r>
        <w:rPr>
          <w:lang w:val="en-US" w:eastAsia="en-US"/>
        </w:rPr>
        <w:t>(Бог) с низшим "я" (Природа) и церемонии завершения этого неразрывного слияния Божественного и человеческого в одной сущности инициированного мистика; поиск золота часто приводит к неверным поступкам, потому что сам процесс неправильно понимается как всецело материальный; помня об этом легче понять вагнеровскую интерпретацию Святого Грааля, который "... представляет собой не что иное, как идеализированное сокровище нибелунга".</w:t>
      </w:r>
    </w:p>
    <w:p>
      <w:pPr>
        <w:pStyle w:val="Normal"/>
        <w:rPr>
          <w:lang w:val="en-US" w:eastAsia="en-US"/>
        </w:rPr>
      </w:pPr>
      <w:r>
        <w:rPr>
          <w:lang w:val="en-US" w:eastAsia="en-US"/>
        </w:rPr>
        <w:t>Проблема влияния Мистерии на творчество Р.Вагнера и его концепцию "театра будущего" имеет множество ответвлений, в том числе и столь существенных как символизм, синкретизм и ритуализм его искусства, ибо мифология, как известно, почти всегда символична и ритуальна и обе эти составляющие являются неотъемлемой частью Мистерии. Согласно Р.Вагнеру, подлинное художественное произведение всегда является произведением мифологическим. Не следует забывать, что Вагнер принадлежал к тем ученым умам среди музыкантов, которые стремились к созданию своих собственных философских концепций художественного творчества и к открытиям в музыке своих собственных звуковых (жанровых и стилистических) миров. Его подход к интерпретации мифов (также как и в мистериях) в высшей степени синкретичен, ибо предполагает собственное мифотворчество, основанное на радикальной переработке мифов восточных и западных с целью создания своих собственных, авторских мифов, своей собственной религии путем синтеза элементов различных вероучений, подобно тому, как это делали Эсхил, Платон. Пифагор, а в современную ему эпоху А.Шопенгауэр, Е.Блаватская и др.</w:t>
      </w:r>
    </w:p>
    <w:p>
      <w:pPr>
        <w:pStyle w:val="Normal"/>
        <w:rPr>
          <w:lang w:val="en-US" w:eastAsia="en-US"/>
        </w:rPr>
      </w:pPr>
      <w:r>
        <w:rPr>
          <w:lang w:val="en-US" w:eastAsia="en-US"/>
        </w:rPr>
        <w:t>Напомним, что концепция "Парсифаля" складывалась на протяжении почти сорока лет и вобрала идеи и образы незавершенных драм "Иисус из Назарета" и "Победители", где он обращается к религии буддизма. Кроме того, сама Мистерия Грааля имеет множество интерпретаций, дающих основание предполагать в истоках мифа о Граале не только исключительно христианские источники символизма Грааля. Например, по одной из версий, рыцари Святого Грааля были мошной организацией христианских мистиков, продолживших Древнюю Мудрость ритуалами и таинствами Священной Чаши, и что поиск Святого Грааля есть вечный поиск – истины. Имеет место и точка зрения, согласно которой истоки этого мифа имеют языческие корни (священная Чаша в ритуалах Адониса и Атиса, история о мученичестве Солнечных Богов, мистерия искупительной крови и др.); для христиан поиск Святого Грааля есть поиск собственного "Я", типизирует сердце, в котором происходит водоворот вечной жизни, др. Вагнеровская трехфазная, трехступенчатая драматургия в подаче образа Парсифаля вызывает ассоциации с посвящением в ритуалы древних философских школ, состоящее из трех уровней, включавших самоочищение, предполагающее посвящение в тайные силы божества, усиление интеллектуальной мощи, когда кандидата, вооруженного панцирем разума и чистоты, посылали в земной мир для сражения с демонами страсти, похоти и т.д. и достижения контроля над животной природой. Только после этого посвященному открывались секретные учения, и он становился полноправным членом Ордена. Вместе с тем следует заметить, что в мистериях имеет место и другое количество уровней посвящения, ибо в различные эпохи и организация мистерии, и принцип посвящения менялись. Кроме того, Вагнер стремился к созданию собственного мистериального театра будущего со своей спецификой в жанрообразовании, своими структурами, принципами и т.д.</w:t>
      </w:r>
    </w:p>
    <w:p>
      <w:pPr>
        <w:pStyle w:val="Normal"/>
        <w:rPr>
          <w:lang w:val="en-US" w:eastAsia="en-US"/>
        </w:rPr>
      </w:pPr>
      <w:r>
        <w:rPr>
          <w:lang w:val="en-US" w:eastAsia="en-US"/>
        </w:rPr>
        <w:t>Справедливости ради отметим, что "вагнеровский синкретизм" соответствовал духу того времени; духовные поиски были одним из способов возврата к древним религиями. Известно, что западный синкретизм был взращен еще римлянами. Значительный интерес к "мудрости древних" (теософии), к тайному, запретному знанию, к оккультным наукам после эпохи Возрождения наблюдается в XVIII столетии, однако только в конце XIX столетия проповедовавшие синкретизм обрели широкую популярность. Сплав различных учений привлекает многих и в XX столетии, и прямо или косвенно, эта тенденция проявляется в музыкальном искусстве (в творчестве Дебюсси, Скрябина, Крамба, Гласса, Штокхаузена и мн. др.).</w:t>
      </w:r>
    </w:p>
    <w:p>
      <w:pPr>
        <w:pStyle w:val="Normal"/>
        <w:rPr>
          <w:lang w:val="en-US" w:eastAsia="en-US"/>
        </w:rPr>
      </w:pPr>
      <w:r>
        <w:rPr>
          <w:lang w:val="en-US" w:eastAsia="en-US"/>
        </w:rPr>
        <w:t>Сюжетной основой "Парсифаля" Р.Вагнера послужила легенда о Святом Граале, который был сделан из лучистого камня..., упавшего с короны Архангела Люцифера во время битвы с Архангелом Солнца и скрытым Богом Израиля, Михаилом, из Чаши Грааля, по поверью, Христос пил на Последней Вечере. Согласно легенде, Иосиф Аримафейский принес Чашу Грааля на место распятия и собрал в нее кровь из ран умирающего Иисуса; став в последствии стражем священных реликвий — Святого Грааля и Копья..., он унес их в отдаленную страну. Последний из королей Грааля Парсифаль под именем Джона Престона, унес Священную Чашу с собой в Индию, и она навсегда исчезла. Последующие поиски Святого Грааля становятся источником многочисленных рыцарских приключений в Артуровских легендах и церемониях Круглого Стола. Музыка Р.Вагнера "освящает" древний сюжет сугубо гармоническими звучаниями, в которых "умирает" вагнеровский драматизм и вагнеровская "музыкальная драма", и которые вызывают к жизни "литературный театр" XX века, "новую духовную музыку" современности.</w:t>
      </w:r>
    </w:p>
    <w:p>
      <w:pPr>
        <w:pStyle w:val="Normal"/>
        <w:rPr>
          <w:lang w:val="en-US" w:eastAsia="en-US"/>
        </w:rPr>
      </w:pPr>
      <w:r>
        <w:rPr>
          <w:lang w:val="en-US" w:eastAsia="en-US"/>
        </w:rPr>
      </w:r>
    </w:p>
    <w:p>
      <w:pPr>
        <w:pStyle w:val="Heading2"/>
        <w:ind w:hanging="0"/>
        <w:rPr>
          <w:b w:val="false"/>
          <w:b w:val="false"/>
          <w:bCs w:val="false"/>
          <w:lang w:val="en-US" w:eastAsia="en-US"/>
        </w:rPr>
      </w:pPr>
      <w:bookmarkStart w:id="28" w:name="__RefHeading___Toc90052865"/>
      <w:bookmarkEnd w:id="28"/>
      <w:r>
        <w:rPr>
          <w:lang w:val="en-US" w:eastAsia="en-US"/>
        </w:rPr>
        <w:t>Бескорыстие и самопожертвование – основа музыкального</w:t>
        <w:br/>
        <w:t>профессионального строительства в Одессе</w:t>
        <w:br/>
      </w:r>
      <w:r>
        <w:rPr>
          <w:b w:val="false"/>
          <w:bCs w:val="false"/>
          <w:i/>
          <w:iCs/>
          <w:lang w:val="en-US" w:eastAsia="en-US"/>
        </w:rPr>
        <w:t>С.В.Мирошниченко (г.Одесса)</w:t>
      </w:r>
    </w:p>
    <w:p>
      <w:pPr>
        <w:pStyle w:val="TextBodyIndent"/>
        <w:rPr>
          <w:lang w:val="en-US" w:eastAsia="en-US"/>
        </w:rPr>
      </w:pPr>
      <w:r>
        <w:rPr>
          <w:lang w:val="en-US" w:eastAsia="en-US"/>
        </w:rPr>
        <w:t>Рыночные отношения иногда приводят к неожиданным результатам. Борьба за выживание, выраженная в денежном эквиваленте нестабильных государственных субсидий и частных пожертвований, не дает возможности вовремя анализировать и прогнозировать качество происходящих процессов, а также всесторонне их контролировать.</w:t>
      </w:r>
    </w:p>
    <w:p>
      <w:pPr>
        <w:pStyle w:val="Normal"/>
        <w:rPr>
          <w:lang w:val="en-US" w:eastAsia="en-US"/>
        </w:rPr>
      </w:pPr>
      <w:r>
        <w:rPr>
          <w:lang w:val="en-US" w:eastAsia="en-US"/>
        </w:rPr>
        <w:t>Музыкальное строительство в Одессе постоянно зависело от двух сил. С одной стороны, это различного рода благотворительность (спонсорство, пожертвования, постоянное участие во всех процессах обыденного созидания и перспективных преобразований) и бескорыстие любителей искусства; с другой – государственная политика относительно музыкального строительства и выражение ее в эквиваленте моральной и материальной поддержки. Удивительно ли, но постоянно побеждало первое начало...</w:t>
      </w:r>
    </w:p>
    <w:p>
      <w:pPr>
        <w:pStyle w:val="Normal"/>
        <w:rPr>
          <w:lang w:val="en-US" w:eastAsia="en-US"/>
        </w:rPr>
      </w:pPr>
      <w:r>
        <w:rPr>
          <w:lang w:val="en-US" w:eastAsia="en-US"/>
        </w:rPr>
        <w:t>Трудно, а то и невозможно предугадать, выделят ли имущие средства и сколько выделят на культуру (например, на проведение Симфонических собраний), на образование (например, на создание Музыкальных Классов, на оборудование помещения и т.п.). Одесское Отделение Императорского Русского Музыкального Общества (ОО ИРМО), а затем и Музыкальные Классы при нем, были организованы с большими трудностями и затем неоднократно находились на грани самоуничтожения из-за отсутствия средств...</w:t>
      </w:r>
    </w:p>
    <w:p>
      <w:pPr>
        <w:pStyle w:val="Normal"/>
        <w:rPr>
          <w:lang w:val="en-US" w:eastAsia="en-US"/>
        </w:rPr>
      </w:pPr>
      <w:r>
        <w:rPr>
          <w:lang w:val="en-US" w:eastAsia="en-US"/>
        </w:rPr>
        <w:t>Но есть такие человеческие качества, как энтузиазм, самоотверженность, самопожертвование в служении Идее, Делу своей души. Можно без преувеличения сказать, что на них и зиждился весь процесс становления музыкального образования в Одессе.</w:t>
      </w:r>
    </w:p>
    <w:p>
      <w:pPr>
        <w:pStyle w:val="Normal"/>
        <w:rPr>
          <w:lang w:val="en-US" w:eastAsia="en-US"/>
        </w:rPr>
      </w:pPr>
      <w:r>
        <w:rPr>
          <w:lang w:val="en-US" w:eastAsia="en-US"/>
        </w:rPr>
        <w:t>Такие энтузиасты не только безвозмездно отдавали свои средства (и далеко не всегда они были излишними), время, профессиональные знания избранному для служения поприщу, но и привлекали спонсоров всеми возможными способами. К ним относились: занесение в различные списки "благодетелей" (соответственно Уставу ИРМО) – в том числе избрание Почетных Попечителей (см. например 4,80) и их обнародование, объявление благодарностей прилюдно и в отчетах для Главной Дирекции в Петербурге; лотереи, открытые концерты, публичные экзамены и привлечение в их комиссии известных людей Одессы; приглашение в город ведущих композиторов России, громких имен и лучших музыкантов – солистами и дирижерами концертов; приглашение известных дипломированных педагогов – профессоров; бесплатное обучение детей отличившихся родителей; а на первых порах бесплатное обучение всех желающих и т.п.</w:t>
      </w:r>
    </w:p>
    <w:p>
      <w:pPr>
        <w:pStyle w:val="Normal"/>
        <w:rPr>
          <w:lang w:val="en-US" w:eastAsia="en-US"/>
        </w:rPr>
      </w:pPr>
      <w:r>
        <w:rPr>
          <w:lang w:val="en-US" w:eastAsia="en-US"/>
        </w:rPr>
        <w:t>Наш город изначально считался покровителем муз. И тем не менее, при всей "любви к искусству", в Одессе долго не находилось сил (финансовых, экономических) для открытия Отделения ИРМО, а позже – Музыкальных Классов при нем... Такие Отделения ИРМО уже появились, помимо Санкт-Петербурга (1859) и Москвы (1860), в Киеве (1863), Казани (1864), Харькове (1871); Нижнем Новгороде, Саратове. Пскове (1873); Омске (1876), Тобольске (1878), Томске (1879), Тамбове (1882), Тбилиси (1883). Вскоре после открытия Отделений ИРМО, во всех перечисленных городах организовывались Музыкальные классы (МК)... Все они были раньше, т.к. в Одессе Отделение ИРМО открылось в 1884 году, а Музыкальные классы при нем – в 1886-ом.</w:t>
      </w:r>
    </w:p>
    <w:p>
      <w:pPr>
        <w:pStyle w:val="Normal"/>
        <w:rPr>
          <w:lang w:val="en-US" w:eastAsia="en-US"/>
        </w:rPr>
      </w:pPr>
      <w:r>
        <w:rPr>
          <w:lang w:val="en-US" w:eastAsia="en-US"/>
        </w:rPr>
        <w:t>Петру Петровичу Сокальскому – выдающему деятелю отечественной культуры, композитору и музыковеду, театроведу и фольклористу, писателю и публицисту, журналисту и профессиональному газетчику, психологу и магистру химии, знатоку сельского хозяйства и экономики – оставалось жить меньше года (до внезапной кончины 30 марта 1887 года), когда наконец – то решилось одно из главных дел его жизни: в Одессе были образованы Музыкальные Классы при ИРМО (которые в 1897 году трансформировались в музыкальное училище, а в 1913 – в консерваторию). Произошло это во многом благодаря Петру Петровичу.</w:t>
      </w:r>
    </w:p>
    <w:p>
      <w:pPr>
        <w:pStyle w:val="Normal"/>
        <w:rPr>
          <w:lang w:val="en-US" w:eastAsia="en-US"/>
        </w:rPr>
      </w:pPr>
      <w:r>
        <w:rPr>
          <w:lang w:val="en-US" w:eastAsia="en-US"/>
        </w:rPr>
        <w:t>Но Сокальский своей судьбы не знал и в последний год жизни просто продолжал начатое еще в 1864 году объединение всех музыкальных сил и любителей, почитателей музыки в Одессе. Трудился он долгие годы самоотверженно и бескорыстно (хотя сам жил далеко не богато). И наличие современного прекрасного музыкального профессионального образования в Одессе – во многом обязано Петру Петровичу...</w:t>
      </w:r>
    </w:p>
    <w:p>
      <w:pPr>
        <w:pStyle w:val="Normal"/>
        <w:rPr>
          <w:lang w:val="en-US" w:eastAsia="en-US"/>
        </w:rPr>
      </w:pPr>
      <w:r>
        <w:rPr>
          <w:lang w:val="en-US" w:eastAsia="en-US"/>
        </w:rPr>
        <w:t>Собственно историю Одесского Отделения ИРМО, как и Музыкальных Классов при нем, следует начинать с 1886 года. Тогда П.П.Сокальский сумел организовать передачу в ведение Одесского Отделения ИРМО музыкальных классов (т.е. музыкальную школу), функционировавших при Одесском Музыкальном Обществе (первоначальное название – Общество Любителей Музыки), которое 20 лет тому назад Петр Петрович создал по своей инициативе (и где бесплатно руководил хором, а также читал лекции по теории музыки, используя программу Санкт-Петербургской консерватории).</w:t>
      </w:r>
    </w:p>
    <w:p>
      <w:pPr>
        <w:pStyle w:val="Normal"/>
        <w:rPr>
          <w:lang w:val="en-US" w:eastAsia="en-US"/>
        </w:rPr>
      </w:pPr>
      <w:r>
        <w:rPr>
          <w:lang w:val="en-US" w:eastAsia="en-US"/>
        </w:rPr>
        <w:t>Объединение музыкальных сил города можно было считать законченным, когда "общее Собрание гг. Членов бывшего Одесского Музыкального Общества 5-го Октября 1886 года постановило о прекращении своего отдельного существования и, на основании этого постановления, передало в полное и исключительное ведение Одесского Отделения ИРМО свои Музыкальные классы, библиотеку, инвентарь и оставшиеся суммы (117 руб. 36 коп. – С.М.). Что же касается до Общества Изящных Искусств, то, хотя оно отвергло упорно предложения своей Дирекции и некоторых Членов Совета о передаче своей Музыкальной школы Отделению ИРМО, но фактически этой школы ныне не существует и многие из ее бывших преподавателей находятся в составе учебного персонала музыкальных классов Отделения" (1,4; см. также 6, 612). Но самое главное, конечно, состояло в том, что Музыкальным Классам ОО ИРМО было передано здание музыкальной школы Общества Любителей музыки (вернее, соответствующе оборудованные квартиры, которые снимались для занятий и администрации) на Коблевской (позже Подбельского), дом 38. Ранее этого – с 1884 года – существовала лишь Дирекция ОО ИРМО в составе господ А.И.Тработти, барона О.А.Витте, А.В.Мазаракия, Л .Г.Вейнберга, П.М.Зеленко, С.Д.Ржевского и А.Я.Поммера. Теперь же на общем собрании 21 сентября 1886 года состав Дирекции обновился: в него вошли Н.М.Зеленая (избиралась Председательницей долгие 11 лет), А.И.Чарнова, М.Л.Лишин, П.С.Москалев и П.С.Чехович; из прежних остались П.М.Зеленко, С.Д.Ржевский и А.Я.Поммер (согласно статье 48 Устава ИРМО, Главная Дирекция утвердила их 11 декабря 1886 года). На заседании Дирекции ОО ИРМО от 28 сентября 1886 года, Председателем и была избрана Н.М.Зеленая, а помощником Председателя – С.Д.Ржевский (отметим, что А.И.Чарнова, беззаветно служа музыкальному делу, от звания Директора сразу отказалась).</w:t>
      </w:r>
    </w:p>
    <w:p>
      <w:pPr>
        <w:pStyle w:val="Normal"/>
        <w:rPr>
          <w:lang w:val="en-US" w:eastAsia="en-US"/>
        </w:rPr>
      </w:pPr>
      <w:r>
        <w:rPr>
          <w:lang w:val="en-US" w:eastAsia="en-US"/>
        </w:rPr>
        <w:t>С тех пор в составе Дирекции происходили перемены, но Зеленая (за исключением 1889/90 учебного года), Поммер и Чехович всегда состояли в нем. "Такая продолжительная бескорыстная деятельность этих трех лиц, которой мы несомненно обязаны существованием музыкального общества", – отдает им дань Л.А.Куперник в докладе по поводу первого выпуска Классов в мае 1893 года (3,58)...</w:t>
      </w:r>
    </w:p>
    <w:p>
      <w:pPr>
        <w:pStyle w:val="Normal"/>
        <w:rPr>
          <w:lang w:val="en-US" w:eastAsia="en-US"/>
        </w:rPr>
      </w:pPr>
      <w:r>
        <w:rPr>
          <w:lang w:val="en-US" w:eastAsia="en-US"/>
        </w:rPr>
        <w:t>Собственно, достоин упоминания весь личный состав Дирекции Одесского Отделения, а также его члены 1886/7 учебного года: Почетные, Действительные Члены-посетители и Члены-соревнователи (см. Приложение 1).</w:t>
      </w:r>
    </w:p>
    <w:p>
      <w:pPr>
        <w:pStyle w:val="Normal"/>
        <w:rPr>
          <w:lang w:val="en-US" w:eastAsia="en-US"/>
        </w:rPr>
      </w:pPr>
      <w:r>
        <w:rPr>
          <w:lang w:val="en-US" w:eastAsia="en-US"/>
        </w:rPr>
        <w:t>За 10 лет существования Музыкальных Классов, Товарищем Председателя выбирались: С.Д.Ржевский (по 1888/9 учебный год), А.И.Тработти (по 1891/2), П.С.Чехович. Директорами были: включительно по 1890/91 – П.М.Зеленко; с 1886-го по одному году М.А.Лишин, П.С.Москалев, А.И.Тработти (затем он – Товарищ Председателя); в 1889/90 – Я.А.Новиков и граф Грохольский; следующий год – Л.И.Курис и В.А.Орлов (последний до конца десятилетия); с 1891/2 по настоящее время – П.С.Чехович и Н.С.Щербинский; М.Ф.Кич – в 1892/3 и 1893/4; С. М.Сомов -с 1895/6... Кандидатами в Директора были: П.С.Чехович – по 1890/91 (затем он становится Директором); АЛ.Поммер – все 10 лет; А.А.Шостак в 1887/8 и 1888/9 учебных годах; А.А.Бродский – следующие два года; Л.А.Куперник – с 1891/2 по 1894/5; О.Р.Брандтс в 1895/6; А.П.Соколов с 1891/2... Перечисление членов Дирекции важно для нас, т.к. в значительной мере и на их средства держались финансово Музыкальные Классы и сама деятельность ОО ИРМО. Они жертвовали, давали в долгосрочный долг без процентов, затем прощали значительный остаток такого долга, дарили инструменты, оплачивали различные мероприятия Общества (все это отражено в кассовых документах Общества и его Отчетах).</w:t>
      </w:r>
    </w:p>
    <w:p>
      <w:pPr>
        <w:pStyle w:val="Normal"/>
        <w:rPr/>
      </w:pPr>
      <w:r>
        <w:rPr>
          <w:lang w:val="en-US" w:eastAsia="en-US"/>
        </w:rPr>
        <w:t>К концу первого года в личном составе Одесского Отделения было 109 Действительных членов, Их обязательный взнос составлял 25 рублей, но 12 из них внесли по 100 рублей. Действительные члены (8) за особые заслуги в музыкальном строительстве города были избраны в бесплатные Члены по статье 22 Устава ИРМО. Было также 16 Членов – посетителей (взнос – 10 рублей); и 7</w:t>
      </w:r>
      <w:r>
        <w:rPr>
          <w:i/>
          <w:iCs/>
          <w:lang w:val="en-US" w:eastAsia="en-US"/>
        </w:rPr>
        <w:t xml:space="preserve"> </w:t>
      </w:r>
      <w:r>
        <w:rPr>
          <w:lang w:val="en-US" w:eastAsia="en-US"/>
        </w:rPr>
        <w:t xml:space="preserve">Почетных членов: в том числе Антон Григорьевич Рубинштейн, Дмитрий Васильевич Стасов. Среди бесплатных Действительных членов мы находим Петра Петровича Сокальского и Софью Григорьевну Рубинштейн, а также К.М. Массолова (в документах встречается различное написание его фамилии), Е.К.Штерна. </w:t>
      </w:r>
      <w:r>
        <w:rPr>
          <w:i/>
          <w:iCs/>
          <w:lang w:val="en-US" w:eastAsia="en-US"/>
        </w:rPr>
        <w:t xml:space="preserve">А </w:t>
      </w:r>
      <w:r>
        <w:rPr>
          <w:lang w:val="en-US" w:eastAsia="en-US"/>
        </w:rPr>
        <w:t>среди платных – замечательные имена И.М.Кузьминского и В.А.Орлова, Д.Ф.Ресселя, Д.С.Щербинского и многих других (см. приложение 1).</w:t>
      </w:r>
    </w:p>
    <w:p>
      <w:pPr>
        <w:pStyle w:val="Normal"/>
        <w:rPr>
          <w:lang w:val="en-US" w:eastAsia="en-US"/>
        </w:rPr>
      </w:pPr>
      <w:r>
        <w:rPr>
          <w:lang w:val="en-US" w:eastAsia="en-US"/>
        </w:rPr>
        <w:t>Число членов Музыкальных Классов было весьма не стабильным. После открытия МК оно постоянно понижалось (вот вам и музыкальный город и любители музыки – спонсоры, благодетели!) вплоть до 1892 года (от 125 до 64), затем к первому выпуску поднялось до 95 (т.е. на 30%), но не достигло первоначального; а в год 10 – летая неожиданно возросло до 105 действительных членов и 116 членов – посетителей (взносы составили 3605 рублей, что имело огромное значение для МК). Заслугой этих людей было существование ОО ИРМО и МК.</w:t>
      </w:r>
    </w:p>
    <w:p>
      <w:pPr>
        <w:pStyle w:val="Normal"/>
        <w:rPr>
          <w:lang w:val="en-US" w:eastAsia="en-US"/>
        </w:rPr>
      </w:pPr>
      <w:r>
        <w:rPr>
          <w:lang w:val="en-US" w:eastAsia="en-US"/>
        </w:rPr>
        <w:t>Уже к 1886/7 учебному году относится первое издание ежегодных отчетов ОО ИРМО, охватывающих все сферы его деятельности, которые обязательно доводились до сведения членов Общества и также отсылались в Главную Дирекцию ИРМО. Каждый год печатались и обнародовались "Движения сумм в кассе Одесского Отделения ИРМО" (впервые с 24 мая 1886 по 1 сентября 1887) и "Счет расходов и доходов по устройству Симфонических Собраний Отделения", а также "Годовой кассовый отчет музыкальных классов Одесского Отделения ИРМО". Без преувеличения можем сказать, что каждая копейка занимала свое место в графах "прихода или расхода" (см. библиографию).</w:t>
      </w:r>
    </w:p>
    <w:p>
      <w:pPr>
        <w:pStyle w:val="Normal"/>
        <w:rPr>
          <w:lang w:val="en-US" w:eastAsia="en-US"/>
        </w:rPr>
      </w:pPr>
      <w:r>
        <w:rPr>
          <w:lang w:val="en-US" w:eastAsia="en-US"/>
        </w:rPr>
        <w:t>27 ноября 1886 года произошла окончательная передача Музыкальных классов Одесского Музыкального Общества в ведение Одесского Отделения ИРМО и к 1 декабря заведование классов перешло к Дирекции Отделения. Помещение классов, состав преподавателей и учеников, программы и система обучения оставались пока теми же. Музыкально-педагогическая деятельность ОО ИРМО началась. Отдадим дань педагогическому составу первого учебного года (многие остались и в следующем): класс фортепиано – А.А. Барабанова, В.В.Каульбарс, Р.С.Кофман, К.Ф.Лаглер, М.М.Матковская, В.О. Цыновская, Д.Ф.Фон-Рессель, А.И.Чарнова, ф.К.Бринк, С.С.Горолевская, О.К.Де-Бове, А.И.Зверович, Е.Н.Де-Вест, Е.Н.Кокина; пения – М.Л.Василенко, Н.Н.Иосса, В.В.Каульбарс; скрипки – Г.Ф.Соколов, Я.Л.Россет, А.П.Бона; виолончели – Г.Гейнрих; духовых – Г.К.Елинек.</w:t>
      </w:r>
    </w:p>
    <w:p>
      <w:pPr>
        <w:pStyle w:val="Normal"/>
        <w:rPr>
          <w:lang w:val="en-US" w:eastAsia="en-US"/>
        </w:rPr>
      </w:pPr>
      <w:r>
        <w:rPr>
          <w:lang w:val="en-US" w:eastAsia="en-US"/>
        </w:rPr>
        <w:t>К декабрю относится и постановление Дирекции о составе Педагогического Совета (педагоги М.Л.Василенко, В.В.Каульбарс, К.Ф.Лаглер, К.М.Масалов, Г.Погонкин, Д.Ф. Фон-Рессель, Г.Ф.Соколов и А.И.Чарнова). Решения Совета для получения законной силы утверждались Дирекцией. Совет отработал новое положение о Классах, правила для педагогов и учащихся, условия поступления, ввел ученические вечера, назначил экзамены, определил время летних каникул (с 1 июля по 1 сентября). Учебные планы и программы Классов ориентировались на Киевское училище и программы консерваторий ИРМО.</w:t>
      </w:r>
    </w:p>
    <w:p>
      <w:pPr>
        <w:pStyle w:val="Normal"/>
        <w:rPr>
          <w:lang w:val="en-US" w:eastAsia="en-US"/>
        </w:rPr>
      </w:pPr>
      <w:r>
        <w:rPr>
          <w:lang w:val="en-US" w:eastAsia="en-US"/>
        </w:rPr>
        <w:t>Целью экзаменов стало не только определение степени знаний учеников, но также выяснение и анализ системы преподавания (отсюда и последующая летняя перестройка образования в Классах). Годовые экзамены были открытыми (с 27 апреля по 10 мая). В комиссию пригласили известных одесских музыкальных деятелей: И.М.Кузьминского (музыканта, педагога, публициста, участника всех музыкальных новообразований в Одессе), А.М.Маргулеса, Р.Р.Фельдау, А.И.Седлячека и Е.К.Штерна (три последних избраны Действительными членами ОО ИРМО на основании 22 статьи).</w:t>
      </w:r>
    </w:p>
    <w:p>
      <w:pPr>
        <w:pStyle w:val="Normal"/>
        <w:rPr>
          <w:lang w:val="en-US" w:eastAsia="en-US"/>
        </w:rPr>
      </w:pPr>
      <w:r>
        <w:rPr>
          <w:lang w:val="en-US" w:eastAsia="en-US"/>
        </w:rPr>
        <w:t>Начались МК в 1886/7 учебном году со 126 учащимися: подготовительного, первого, второго и третьего классов. Из них платных – 96 (в месяц от 6 до 25 рублей), бесплатных – 30: среди них стипендиаты от преподавателей – 24 (учащиеся, с которыми преподаватели работают бесплатно по своему желанию), стипендиаты класса – 6, вольнослушатели. Вознаграждение преподавателей колебалось от 1 до 4 рублей в час...</w:t>
      </w:r>
    </w:p>
    <w:p>
      <w:pPr>
        <w:pStyle w:val="Normal"/>
        <w:rPr>
          <w:lang w:val="en-US" w:eastAsia="en-US"/>
        </w:rPr>
      </w:pPr>
      <w:r>
        <w:rPr>
          <w:lang w:val="en-US" w:eastAsia="en-US"/>
        </w:rPr>
        <w:t>В 1887/8 году ученики (число их уменьшилось до 87) были разделены уже на 5 категорий: вольнослушатели – 120 рублей в год, сверхкомплектные – 100, комплектные – 80; бесплатные от преподавателей, стипендиаты класса и 10 т.н. бродских стипендиатов – "бродских евреев" из сиротского дома (условие города для выделения ежегодной субсидии в 5000 рублей). Плата обучающихся стала полугодовой (как исключение – в рассрочку). Повысилось вознаграждение педагогам, но и резко поднялась стоимость обучения одного человека (с 57,5 до 157,5 рублей).</w:t>
      </w:r>
    </w:p>
    <w:p>
      <w:pPr>
        <w:pStyle w:val="Normal"/>
        <w:rPr>
          <w:lang w:val="en-US" w:eastAsia="en-US"/>
        </w:rPr>
      </w:pPr>
      <w:r>
        <w:rPr>
          <w:lang w:val="en-US" w:eastAsia="en-US"/>
        </w:rPr>
        <w:t>Преподавателями были приглашены "лучшие местные музыкальные силы", а из иногородних артистов: барон В.В.Каульбарс, П.Пустарнаков, С.Глазер.</w:t>
      </w:r>
    </w:p>
    <w:p>
      <w:pPr>
        <w:pStyle w:val="Normal"/>
        <w:rPr>
          <w:lang w:val="en-US" w:eastAsia="en-US"/>
        </w:rPr>
      </w:pPr>
      <w:r>
        <w:rPr>
          <w:lang w:val="en-US" w:eastAsia="en-US"/>
        </w:rPr>
        <w:t>Количество классов увеличилось: фортепиано (преподавателей уменьшилось вдвое): АА.Баранова, А.О.Зверович, В.В.Каульбарс, Р.С.Кофман, К.Ф. Лаглер, К.М.Масалов, Д.Ф.Фон-Рессель, А.И.Чарнова; пения – М.Л. Василенко, Н.Н. Иосса, В.В.Каульбарс; скрипичной игры – П.П.Пустарнаков; виолончели – С.С.Глазер, контрабаса – О.В.Де-Бове, духовых деревянных – Г.К.Елинек, корнета и пистона – Д.Г.Парпурин, кларнета – Д.М.Урбанек; по классу элементарной теории музыки А.И. Чарнова, класс сольфеджио (вновь организован) – А.П.Грац, теории музыки (вновь организован) – И.М.Кузьминский; добавились также классы хорового пения, дирижерства и совместной игры – В.В.Каульбарс.</w:t>
      </w:r>
    </w:p>
    <w:p>
      <w:pPr>
        <w:pStyle w:val="Normal"/>
        <w:rPr>
          <w:lang w:val="en-US" w:eastAsia="en-US"/>
        </w:rPr>
      </w:pPr>
      <w:r>
        <w:rPr>
          <w:lang w:val="en-US" w:eastAsia="en-US"/>
        </w:rPr>
        <w:t>Первый учебный год прошел с "блистательным результатом": из кассы Дирекции на МК потребовалось только 1,919 рублей. Но этот "блистательный результат" полностью лег на плечи педагогов, т к. "в классах было очень много лиц, трудившихся на пользу их совершенно безвозмездно и также таких, которых труд был оплачиваем очень скромно. Не говоря уже о правлении классов, не получавших вознаграждения за свой труд, необходимо указать на тот факт, что бесплатные часы имели почти все без исключения преподаватели" (1,23).</w:t>
      </w:r>
    </w:p>
    <w:p>
      <w:pPr>
        <w:pStyle w:val="Normal"/>
        <w:rPr>
          <w:lang w:val="en-US" w:eastAsia="en-US"/>
        </w:rPr>
      </w:pPr>
      <w:r>
        <w:rPr>
          <w:lang w:val="en-US" w:eastAsia="en-US"/>
        </w:rPr>
        <w:t>Сравним ситуацию в Музыкальных Классах через 10 лет. Картина такая же: при 126 учащихся вознаграждение преподавателей (4338 рублей) и вообще расходы на содержание классов были весьма незначительны (7267), что объясняется "безвозмездным трудом многих из состава преподавателей, а также весьма скромным вознаграждением" (отмечалось в Отчете к 10-летию существования МК – 5,19).</w:t>
      </w:r>
    </w:p>
    <w:p>
      <w:pPr>
        <w:pStyle w:val="Normal"/>
        <w:rPr>
          <w:lang w:val="en-US" w:eastAsia="en-US"/>
        </w:rPr>
      </w:pPr>
      <w:r>
        <w:rPr>
          <w:lang w:val="en-US" w:eastAsia="en-US"/>
        </w:rPr>
        <w:t>Следовательно, все годы МК держались на плечах энтузиастов – профессионалов, которые не просто работали почти бесплатно, но каждый своим трудом еще оплачивал обучение нескольких учеников и в целом они давали возможность существовать Классам.</w:t>
      </w:r>
    </w:p>
    <w:p>
      <w:pPr>
        <w:pStyle w:val="Normal"/>
        <w:rPr>
          <w:lang w:val="en-US" w:eastAsia="en-US"/>
        </w:rPr>
      </w:pPr>
      <w:r>
        <w:rPr>
          <w:lang w:val="en-US" w:eastAsia="en-US"/>
        </w:rPr>
        <w:t>Бескорыстное служение Музыке будет "держать" МК долгие годы. Дирекция ОО ИРМО прекрасно понимала это. Так по случаю отъезда из Одессы А.И.Чарновой, Дирекцией МК была вынесена "сердечная благодарность" – как способствовавшей "первым шагам начинающегося учреждения": "В особенности в этом отношении достойны внимания труды бывшего Инспектора классов А.И. Чарновой и ее помощника А.В.Мазаракия, 2 года прослуживших безвозмездно делу, причем А.И.Чарнова, кроме административных своих обязанностей, почти все свое время посвящала даровому преподаванию в классах" (2, 17). Столь же самоотверженно работал И.М.Кузьминский. Например, когда в конце апреля 1888 года, не только в городе, но и "в помещении общества" появилась инфекционная болезнь (дифтерит) и занятия были прекращены, а экзамены отложены до начала следующего учебного года, то "по желанию учеников старшего класса для них в течении Мая месяца в частном помещении продолжались занятия по гармонии под руководством преподавателя И.М.Кузьминского" (там же, 24). Следующий учебный год был ориентирован на организацию и упрочение положения музыкальных классов Отделения. Несмотря на всю сложность финансового состояния, Дирекция тем не менее сознательно шла на еще большие трудности. Собираясь перестраивать обучение после первого учебного года, Дирекция отдавала себе отчет, что "конечно, на будущее время необходимо ожидать большего дефицита в виду совершенно иной постановки обучения и вообще всех порядков в классах, что вызвано необходимостью поставить обучение на более прочную ногу и более соответствующую той серьезности и высоте преподавания, какое должно быть в Отделении ИРМО" (1, 23). Уже с 1 сентября 1887 года появилось новое положение о Классах, где главное – преподавание по программе, после прохождения которой учащиеся могут поступать в высшие классы консерватории. Таким образом. Музыкальные Классы ОО ИРМО практически захватывали программы консерватории и многие учащиеся переходили из Классов в различные консерватории России и зарубежья.</w:t>
      </w:r>
    </w:p>
    <w:p>
      <w:pPr>
        <w:pStyle w:val="Normal"/>
        <w:rPr>
          <w:lang w:val="en-US" w:eastAsia="en-US"/>
        </w:rPr>
      </w:pPr>
      <w:r>
        <w:rPr>
          <w:lang w:val="en-US" w:eastAsia="en-US"/>
        </w:rPr>
        <w:t>Музыкальные классы, т.е. обучение музыке – один из видов деятельности ОО ИРМО, целью которого в первом учебном году было, помимо объединения музыкальных сил города, еще и устройство музыкальных собраний. Последнее встретило большие затруднения из-за отсутствия нужного достаточного количества исполнителей. Но все же полный оркестр из 52 человек был составлен и за год дано 4 Симфонических Собраний, имевших весьма большой успех и вызвавших живой интерес к Симфонической музыке – как русской, так и зарубежной – до того почти незнакомой Одесской публике (там же, 4).</w:t>
      </w:r>
    </w:p>
    <w:p>
      <w:pPr>
        <w:pStyle w:val="Normal"/>
        <w:rPr>
          <w:lang w:val="en-US" w:eastAsia="en-US"/>
        </w:rPr>
      </w:pPr>
      <w:r>
        <w:rPr>
          <w:lang w:val="en-US" w:eastAsia="en-US"/>
        </w:rPr>
        <w:t>Например, при помощи хора местной немецкой колонии, с участием приглашенных артистов города и педагогов Классов, под управлением дирижера – барона В.В.Каульбарса, были поставлены оратория Мендельсона "Павел" и музыкально-литературная драма Байрона-Шумана "Манфред" (роль Манфреда исполнял Поссарт).</w:t>
      </w:r>
    </w:p>
    <w:p>
      <w:pPr>
        <w:pStyle w:val="Normal"/>
        <w:rPr>
          <w:lang w:val="en-US" w:eastAsia="en-US"/>
        </w:rPr>
      </w:pPr>
      <w:r>
        <w:rPr>
          <w:lang w:val="en-US" w:eastAsia="en-US"/>
        </w:rPr>
        <w:t>Но и организация Симфонических Собраний держалась на бескорыстном служении искусству: многие принимали участие в концертах безвозмездно, а то и давали средства на их устройство (4 члена Отделения). Но концерты все же прекратились из-за невозможности воспользоваться оркестром, ежедневно занятым с самого начала великого поста в итальянской опере.</w:t>
      </w:r>
    </w:p>
    <w:p>
      <w:pPr>
        <w:pStyle w:val="Normal"/>
        <w:rPr>
          <w:lang w:val="en-US" w:eastAsia="en-US"/>
        </w:rPr>
      </w:pPr>
      <w:r>
        <w:rPr>
          <w:lang w:val="en-US" w:eastAsia="en-US"/>
        </w:rPr>
        <w:t>Во второй год (1887/8) деятельность Дирекции была вновь направлена на устройство Музыкальных Собраний. Попытка Дирекции увеличить Симфонические Собрания до 8, наткнулась на неожиданное препятствие: антрепренер Городского театра Черепенников "монополизировал все оркестровые силы и так связал их контрактами, что никто из оркестровых музыкантов не мог без его позволения принимать участие в посторонних концертах и собраниях" (2,4). На кабальных условиях Дирекция односторонне подписала с Черепенниковым контракт: отдавать 50% валового сбора с гарантией в 500 рублей, дни концертов заранее не определены. Так на откуп театральному антрепренеру, которого совершенно не интересовал музыкальных прогресс, была отдана музыкальная концертная жизнь города.</w:t>
      </w:r>
    </w:p>
    <w:p>
      <w:pPr>
        <w:pStyle w:val="Normal"/>
        <w:rPr>
          <w:lang w:val="en-US" w:eastAsia="en-US"/>
        </w:rPr>
      </w:pPr>
      <w:r>
        <w:rPr>
          <w:lang w:val="en-US" w:eastAsia="en-US"/>
        </w:rPr>
        <w:t>При малейшей неудаче концертов эти условия могли поглотить все фонды Отделения. Поэтому Дирекция ОО ИРМО согласилась с предложением одного из своих членов – проводить собрания на его личные средства. Так состоялось 3 концерта... В отчете в Санкт-Петербург Дирекция выразила сожаление по поводу такого ненормального положения дел, когда, несмотря на сложнейшие условия и материальные жертвы, в течении сезона нельзя использовать оркестр для концерта симфонической музыки, которая "в культурном отношении не менее важна, чем опера и драма, а во всяком случае почетнее чем балет и феерия" (там же, 4-5).</w:t>
      </w:r>
    </w:p>
    <w:p>
      <w:pPr>
        <w:pStyle w:val="Normal"/>
        <w:rPr>
          <w:lang w:val="en-US" w:eastAsia="en-US"/>
        </w:rPr>
      </w:pPr>
      <w:r>
        <w:rPr>
          <w:lang w:val="en-US" w:eastAsia="en-US"/>
        </w:rPr>
        <w:t>Вместе с тем, несмотря на такие трудности, в сезон провели еще две серии (по 3) квартетных собраний и одно экстренное – музыкальное. За них Дирекция поблагодарила, помимо участников концертов, еще и известных редакторов одесских газет М.Озмидова, В.Навроцкого, С.Ломницкого за бесплатные печатания объявлений и другие типографские работы для ОО ИРМО.</w:t>
      </w:r>
    </w:p>
    <w:p>
      <w:pPr>
        <w:pStyle w:val="Normal"/>
        <w:rPr>
          <w:lang w:val="en-US" w:eastAsia="en-US"/>
        </w:rPr>
      </w:pPr>
      <w:r>
        <w:rPr>
          <w:lang w:val="en-US" w:eastAsia="en-US"/>
        </w:rPr>
        <w:t>В течении учебного года в помещении классов (Коблевская, 38) прошло несколько закрытых музыкальных собраний, где исполнителями были преподаватели и ученики. В одном из них принял участие (9 сентября 1887 года) известный композитор Г.А.Лишин и исполнено его произведение "Мелодекламация".</w:t>
      </w:r>
    </w:p>
    <w:p>
      <w:pPr>
        <w:pStyle w:val="Normal"/>
        <w:rPr>
          <w:lang w:val="en-US" w:eastAsia="en-US"/>
        </w:rPr>
      </w:pPr>
      <w:r>
        <w:rPr>
          <w:lang w:val="en-US" w:eastAsia="en-US"/>
        </w:rPr>
        <w:t>В отчетном году перед всяким симфоническим и квартетным концертом (собранием) были введены особые чтения ученикам биографических сведений об авторах, произведения которых исполнялись, указывались также их важнейшие сочинения. Выступали с такими "концертными чтениями" уже известная нам А.И.Чарнова, а также А.В.Мазаракий и О.О.Трубников.</w:t>
      </w:r>
    </w:p>
    <w:p>
      <w:pPr>
        <w:pStyle w:val="Normal"/>
        <w:rPr>
          <w:lang w:val="en-US" w:eastAsia="en-US"/>
        </w:rPr>
      </w:pPr>
      <w:r>
        <w:rPr>
          <w:lang w:val="en-US" w:eastAsia="en-US"/>
        </w:rPr>
        <w:t>По-прежнему Дирекция испытывала финансовые трудности и для упрочения МК: недоставало средств приглашать известных артистов для преподавания и администрации, а без них трудно рассчитывать на значительное доверие к классам со стороны общества и больший наплыв учащихся.</w:t>
      </w:r>
    </w:p>
    <w:p>
      <w:pPr>
        <w:pStyle w:val="Normal"/>
        <w:rPr>
          <w:lang w:val="en-US" w:eastAsia="en-US"/>
        </w:rPr>
      </w:pPr>
      <w:r>
        <w:rPr>
          <w:lang w:val="en-US" w:eastAsia="en-US"/>
        </w:rPr>
        <w:t>Дирекция Музыкальных Классов обратилась к Городской Думе с ходатайством о субсидии в 5000 рублей от города, которая была дана с условием, что Общество "принимает в число бесплатных учеников на оркестровых инструментах до 10 воспитанников Городского Сиротского Дома, которые считаются стипендиатами города и отчитываются пред городом, как в выдаваемом пособии, так и успехах городских стипендиатов с указанием при этом на каких инструментах они обучались" (там же, 6). Таким образом город отозвался на нужды МК и вместе с тем -способствовал обучению еврейских сирот на оркестровых инструментах.</w:t>
      </w:r>
    </w:p>
    <w:p>
      <w:pPr>
        <w:pStyle w:val="Normal"/>
        <w:rPr>
          <w:lang w:val="en-US" w:eastAsia="en-US"/>
        </w:rPr>
      </w:pPr>
      <w:r>
        <w:rPr>
          <w:lang w:val="en-US" w:eastAsia="en-US"/>
        </w:rPr>
        <w:t>На 1 сентября 1888 года в МК было зачислено 111 человек (количество учеников за год возросло от 72, т.е. на 54%): комплектных – 12 (80 руб.), сверхкомплектных – 47 (100 руб.), вольнослушателей – 1 (120 руб.), бесплатных – 22, за услуги родителей – 3, на условиях занятий по канцелярии – 2, воспитанники Городского Сиротского дома – 10, воспитанники Городского училища Еффруси – 12.</w:t>
      </w:r>
    </w:p>
    <w:p>
      <w:pPr>
        <w:pStyle w:val="Normal"/>
        <w:rPr>
          <w:lang w:val="en-US" w:eastAsia="en-US"/>
        </w:rPr>
      </w:pPr>
      <w:r>
        <w:rPr>
          <w:lang w:val="en-US" w:eastAsia="en-US"/>
        </w:rPr>
        <w:t>За два учебных года Дирекция убедилась, что необходима радикальная ломка учебного процесса, что многие ("все") существенные недостатки Классов вытекают из-за отсутствия "ответственного директора-специалиста, который пользовался бы уважением и авторитетом в среде учеников и преподавателей, и строго проводил бы в жизнь классов выработанные системы, единообразие в методах преподавания, добросовестное отношение к своим обязанностям, дисциплину, мир и согласие" (2, 6). Необходимо было также ограничить число преподавателей; вместо поурочной мизерной оплаты ввести годовое жалование; строгую специализацию при преподавании всех предметов, изгнание дилетантизма; отказаться от бесплатных учеников от преподавателей, а ввести стипендии Отделения.</w:t>
      </w:r>
    </w:p>
    <w:p>
      <w:pPr>
        <w:pStyle w:val="Normal"/>
        <w:rPr>
          <w:lang w:val="en-US" w:eastAsia="en-US"/>
        </w:rPr>
      </w:pPr>
      <w:r>
        <w:rPr>
          <w:lang w:val="en-US" w:eastAsia="en-US"/>
        </w:rPr>
        <w:t>Все это было сделано в течении лета 1888 года. Должности инспектора классов и его помощника были сокращены, а учреждена – директора Музыкальных классов, соответствующая должности директора музыкальных училищ отделений ИРМО. На пост директора классов и старшим преподавателем по классу фортепиано Дирекция пригласила бывшего профессора С.-Петербургской консерватории Дмитрия Дмитриевича Климова. Он долго и беззаветно будет служить музыкальному искусству и образованию в Одессе. Преподаватели стали "годовые" – им платили по годовым недельным часам (т.е. современная система оплаты). Среди них: по классу фортепиано Р.С.Кофман и М.Н.Агеева; скрипки – А.Ф.Пестель; виолончели – С.С.Глазер; пения – Н.И.Карганова-Дариалли (встречаем разное написание фамилии); по теории, гармонии, сольфеджио и хоровому пению – П.И.Молчанов (так в августе 1888 года в нашем городе появился ученик Римского-Корсакова, великий труженик и профессионал – Порфирий Иустинович); по обязательному фортепиано для учащихся всех специальностей – Г.Зверович и Е.Я.Тетерина; по итальянскому языку – профессор Новороссийского университета Де-Виво. Кроме того ввели преподавание по всем оркестровым инструментам для бесплатных учеников и были приглашены "лучшие местные силы". При назначении преподавателей Дирекция ввела принцип, которого стала придерживаться и все последующие годы: приглашать только имеющих диплом об окончании консерватории или соответствующего училища.</w:t>
      </w:r>
    </w:p>
    <w:p>
      <w:pPr>
        <w:pStyle w:val="Normal"/>
        <w:rPr>
          <w:lang w:val="en-US" w:eastAsia="en-US"/>
        </w:rPr>
      </w:pPr>
      <w:r>
        <w:rPr>
          <w:lang w:val="en-US" w:eastAsia="en-US"/>
        </w:rPr>
        <w:t>Так, несмотря на постоянные финансовые трудности, Дирекция не поступалась принципами профессионализма и постоянно продолжала усовершенствовать учебный процесс, увеличивать помещение для занятий, бороться за преобразование Классов в Музыкальное училище. И хотя мы остановились в основном на первых трех годах существования Музыкальных Классов, все свершения ОО ИРМО, как прошлого, так и будущего, были связаны с благотворительностью любителей и почитателей музыки. Пожалуй самый яркий пример, – это пожертвование Николаем Семеновичем Щербинским из наследства брата Дмитрия Степановича, 25000 рублей на организацию училища (см. 7; 8)...</w:t>
      </w:r>
    </w:p>
    <w:p>
      <w:pPr>
        <w:pStyle w:val="Normal"/>
        <w:rPr>
          <w:lang w:val="en-US" w:eastAsia="en-US"/>
        </w:rPr>
      </w:pPr>
      <w:r>
        <w:rPr>
          <w:lang w:val="en-US" w:eastAsia="en-US"/>
        </w:rPr>
        <w:t>Сейчас Одесское музыкальное училище им. Данькевича активно и творчески отметило свое 100-летие. Во всех музыкальных школах города прошли отчетные концерты бывших выпускников и их учеников. Показали свои достижения все отделы училища. Благодаря спонсорству вышла интереснейшая книга воспоминаний (см. библиографию) о формировании, становлении и расцвете музыкального училища (Т.Олекса ее назвал "Одесская малахитовая шкатулка" – см. Одесские известия, 24 июня 1997 года)...</w:t>
      </w:r>
    </w:p>
    <w:p>
      <w:pPr>
        <w:pStyle w:val="Normal"/>
        <w:rPr/>
      </w:pPr>
      <w:r>
        <w:rPr>
          <w:lang w:val="en-US" w:eastAsia="en-US"/>
        </w:rPr>
        <w:t>Что же до П.П.Сокальского, то 30 марта 1888 года – в годовщину смерти -состоялся ученический музыкальный вечер, посвященный памяти композитора -основоположника музыкального профессионального образования в Одессе. Мы не знаем, кто именно рассказывал биографию и творческий путь композитора (во всяком случае, один из выше перечисленных); но играла Е.Строльман (с 1890/91 учебного года будет обучаться в классе проф. Д.Д.Климова), пели Е.Глебовская (кл. М.Л.Василенко) и П.Бабичев (кл. В.В.Каульбарса), а также учащиеся исполнили "Молитву и заздравный хор" из оперы "Осада Дубно" (см. Программу концерта -2, 23-24). Музыкой Сокальского почтили в первый и последний раз... Правда был удостоен звания Почетного члена ОО ИРМО, был написан его портрет (судьба которого не известна)... Но забвение настигло этого необычайного человека, подтвердив быстротечность доброй памяти человека. Вместе с тем ее другое свойство -обязательное возрождение – проявилось и относительно Петра Петровича Сокальского: все чаще его личность тревожит современников. Необходимо возродить интерес к Сокальскому, чтобы каждый житель Одессы знал его имя и дела...</w:t>
      </w:r>
    </w:p>
    <w:p>
      <w:pPr>
        <w:pStyle w:val="Normal"/>
        <w:spacing w:before="240" w:after="0"/>
        <w:rPr>
          <w:lang w:val="en-US" w:eastAsia="en-US"/>
        </w:rPr>
      </w:pPr>
      <w:r>
        <w:rPr>
          <w:b/>
          <w:bCs/>
          <w:lang w:val="en-US" w:eastAsia="en-US"/>
        </w:rPr>
        <w:t>Примечания:</w:t>
      </w:r>
    </w:p>
    <w:p>
      <w:pPr>
        <w:pStyle w:val="Normal"/>
        <w:rPr>
          <w:lang w:val="en-US" w:eastAsia="en-US"/>
        </w:rPr>
      </w:pPr>
      <w:r>
        <w:rPr>
          <w:lang w:val="en-US" w:eastAsia="en-US"/>
        </w:rPr>
        <w:t>1. Отчет Одесского Отделения Императорского Русского Музыкального Общества за 1886/ 7 год: с 1 сентября 1886 по 1 сентября 1887. – Одесса, 1888 – 29 с.</w:t>
      </w:r>
    </w:p>
    <w:p>
      <w:pPr>
        <w:pStyle w:val="Normal"/>
        <w:rPr>
          <w:lang w:val="en-US" w:eastAsia="en-US"/>
        </w:rPr>
      </w:pPr>
      <w:r>
        <w:rPr>
          <w:lang w:val="en-US" w:eastAsia="en-US"/>
        </w:rPr>
        <w:t>2. Отчет ОО ИРМО за 1887/8 год... – Одесса, 1886 – 35 с.</w:t>
      </w:r>
    </w:p>
    <w:p>
      <w:pPr>
        <w:pStyle w:val="Normal"/>
        <w:rPr>
          <w:lang w:val="en-US" w:eastAsia="en-US"/>
        </w:rPr>
      </w:pPr>
      <w:r>
        <w:rPr>
          <w:lang w:val="en-US" w:eastAsia="en-US"/>
        </w:rPr>
        <w:t>3. Отчет ОО ИРМО за 1892/3 год... – Одесса, 1894 – 66 с.</w:t>
      </w:r>
    </w:p>
    <w:p>
      <w:pPr>
        <w:pStyle w:val="Normal"/>
        <w:rPr>
          <w:lang w:val="en-US" w:eastAsia="en-US"/>
        </w:rPr>
      </w:pPr>
      <w:r>
        <w:rPr>
          <w:lang w:val="en-US" w:eastAsia="en-US"/>
        </w:rPr>
        <w:t>4. Отчет ОО ИРМО за 1893/4 год... – Одесса, 1894 – 80 с.</w:t>
      </w:r>
    </w:p>
    <w:p>
      <w:pPr>
        <w:pStyle w:val="Normal"/>
        <w:rPr>
          <w:lang w:val="en-US" w:eastAsia="en-US"/>
        </w:rPr>
      </w:pPr>
      <w:r>
        <w:rPr>
          <w:lang w:val="en-US" w:eastAsia="en-US"/>
        </w:rPr>
        <w:t>5. Отчет ОО ИРМО за 1895/6 год... – Одесса, 1896 – 83 с.</w:t>
      </w:r>
    </w:p>
    <w:p>
      <w:pPr>
        <w:pStyle w:val="Normal"/>
        <w:rPr>
          <w:lang w:val="en-US" w:eastAsia="en-US"/>
        </w:rPr>
      </w:pPr>
      <w:r>
        <w:rPr>
          <w:lang w:val="en-US" w:eastAsia="en-US"/>
        </w:rPr>
        <w:t>6. Одесса 1794 – 1894. Издание Городского общественного управления к 100-летию города. – Одесса, 1895 – 836 с.</w:t>
      </w:r>
    </w:p>
    <w:p>
      <w:pPr>
        <w:pStyle w:val="Normal"/>
        <w:rPr>
          <w:lang w:val="en-US" w:eastAsia="en-US"/>
        </w:rPr>
      </w:pPr>
      <w:r>
        <w:rPr>
          <w:lang w:val="en-US" w:eastAsia="en-US"/>
        </w:rPr>
        <w:t>7. Мирошниченко С.В., Богорода В.Ф. Система музыкального строительства в Одессе: ОО ИРМО и переход Музыкальных Классов в Музыкальное Училище. // Одесское Музыкальное Училище. 100 лет. – Одесса, 1997, С.29-53.</w:t>
      </w:r>
    </w:p>
    <w:p>
      <w:pPr>
        <w:pStyle w:val="TextBodyIndent"/>
        <w:rPr>
          <w:lang w:val="en-US" w:eastAsia="en-US"/>
        </w:rPr>
      </w:pPr>
      <w:r>
        <w:rPr>
          <w:lang w:val="en-US" w:eastAsia="en-US"/>
        </w:rPr>
        <w:t>8. Мирошниченко СВ., Кривич А.А., Мирошниченко А.В. 100-летие образования музыкального училища в архивных документах. // там же, С.54-80.</w:t>
      </w:r>
    </w:p>
    <w:p>
      <w:pPr>
        <w:pStyle w:val="Normal"/>
        <w:rPr>
          <w:lang w:val="en-US" w:eastAsia="en-US"/>
        </w:rPr>
      </w:pPr>
      <w:r>
        <w:rPr>
          <w:lang w:val="en-US" w:eastAsia="en-US"/>
        </w:rPr>
      </w:r>
    </w:p>
    <w:p>
      <w:pPr>
        <w:pStyle w:val="Heading2"/>
        <w:ind w:hanging="0"/>
        <w:rPr>
          <w:b w:val="false"/>
          <w:b w:val="false"/>
          <w:bCs w:val="false"/>
          <w:lang w:val="en-US" w:eastAsia="en-US"/>
        </w:rPr>
      </w:pPr>
      <w:bookmarkStart w:id="29" w:name="__RefHeading___Toc90052866"/>
      <w:bookmarkEnd w:id="29"/>
      <w:r>
        <w:rPr>
          <w:lang w:val="en-US" w:eastAsia="en-US"/>
        </w:rPr>
        <w:t>Творческое наследие Н.К.Рериха в формировании</w:t>
        <w:br/>
        <w:t>духовной культуры учителя-музыканта</w:t>
        <w:br/>
      </w:r>
      <w:r>
        <w:rPr>
          <w:b w:val="false"/>
          <w:bCs w:val="false"/>
          <w:i/>
          <w:iCs/>
          <w:lang w:val="en-US" w:eastAsia="en-US"/>
        </w:rPr>
        <w:t>О.Ю.Горожанкина (г.Одесса)</w:t>
      </w:r>
    </w:p>
    <w:p>
      <w:pPr>
        <w:pStyle w:val="Normal"/>
        <w:rPr>
          <w:lang w:val="en-US" w:eastAsia="en-US"/>
        </w:rPr>
      </w:pPr>
      <w:r>
        <w:rPr>
          <w:lang w:val="en-US" w:eastAsia="en-US"/>
        </w:rPr>
        <w:t>Среди многих проблем, которые должны решаться сегодня, особо важными являются проблемы воспитания молодежи в связи с содержанием образования, направленные на формирование национального самосознания, интереса к истории и культуре своего Отечества, а также многие другие, среди которых наиболее важной является проблема формирования духовной культуры личности.</w:t>
      </w:r>
    </w:p>
    <w:p>
      <w:pPr>
        <w:pStyle w:val="Normal"/>
        <w:rPr>
          <w:lang w:val="en-US" w:eastAsia="en-US"/>
        </w:rPr>
      </w:pPr>
      <w:r>
        <w:rPr>
          <w:lang w:val="en-US" w:eastAsia="en-US"/>
        </w:rPr>
        <w:t>Процесс воспитания подрастающего поколения – сложный и своеобразный в силу специфики объекта исследования, так как существенную роль для каждого подростка, юноши играет потребность в самоутверждении, стремлении утвердить себя в коллективе и т. п. Отсюда и формирование духовной культуры молодежи -нескончаемый процесс, который зависит от духовного богатства личности, среды общения, уровня культуры взаимоотношений и многих других важных условий. Роль учителя в вопросах воспитания духовной культуры является изначальной. При этом важен уровень духовной культуры самого учителя, владеющего не только высокими профессиональными качествами, умением самостоятельно принимать решения, но и владеющего тем "душевным настроением", всей той "духовностью", которая ежечасно должна "перетекать" от него к учащимся. Таким подвижником "духа", "духовности" и должен быть учитель-музыкант, цель профессиональной деятельности которого – пробудить все лучшее в душе ребенка. Поэтому существует и другая, более частная сторона названной проблемы – формирование духовной культуры самого учителя музыки. В тематике и материалах последних научных исследований большое значение придается проблемам формирования духовной культуры личности. Наиболее интересными, на наш взгляд, являются исследования П.С. Андрушкова "Моральне вихованняу свiтовiй народнiй педагогiцi, А А.Карасевича "Духовная культура молодежи в контексте социальной сферы общества" (Винница, 1995), И.В.Бужиной "До питання про формування духовноi культури молодших школярiв" (Одесса, 1995). Проблема формирования духовной культуры учителя рассматривалась в исследованиях О.В.Бабченко "Формирование духовной культуры учителя в системе последипломного образования" (Одесса, 1995) и А.К.Брыль "Формирование духовной культуры личности в системе непрерывного образования" (Кировоград, 1995) и других работах этого автора (1995-1997). В названных исследованиях даются определения духовной культуры личности, выделяются ее компоненты, методика формирования в зависимости и соответствии с возрастающим цензом обучающихся. Однако, проблема формирования духовной культуры учителя-музыканта в исследованиях не затрагивалась. Мы полагаем, что в определении сущности, компонентов духовной культуры учителя-музыканта большое значение может иметь творческое и мировоззренческое наследие Николая Константиновича Рериха. Те идеи, которыми проникнуто его творчество, его мировоззренческие взгляды, могут быть трансформированы в дидактические положения, составляющие важные элементы компонентов духовной культуры учителя-музыканта.</w:t>
      </w:r>
    </w:p>
    <w:p>
      <w:pPr>
        <w:pStyle w:val="Normal"/>
        <w:rPr/>
      </w:pPr>
      <w:r>
        <w:rPr>
          <w:lang w:val="en-US" w:eastAsia="en-US"/>
        </w:rPr>
        <w:t xml:space="preserve">Проанализируем, для примера, некоторые конкретные его произведения в указанном аспекте. В картине "Гонец" поражает проникновение в старину, понимание духа исторической эпохи с ее характерными особенностями: типами и чувствами людей, напряженными моментами их жизни, пейзажем. Своеобразный колорит времени дают также взятые исторические детали: лодка-однодеревка, укрепленный славянский городок. Обратившись к далекой эпохе, о которой тогда можно было супить, в основном, по скудным, подчас почерпнутым из преданий, сведениям, единичным памятникам материальной культуры, Рерих остро ощутил невозможность создания художественных произведений только на основании этого материала. Он пришел к твердому убеждению, что художнику следует широко дополнять известные факты </w:t>
      </w:r>
      <w:r>
        <w:rPr>
          <w:u w:val="single"/>
          <w:lang w:val="en-US" w:eastAsia="en-US"/>
        </w:rPr>
        <w:t>поэтическим вымыслом, догадкой</w:t>
      </w:r>
      <w:r>
        <w:rPr>
          <w:lang w:val="en-US" w:eastAsia="en-US"/>
        </w:rPr>
        <w:t xml:space="preserve"> и стремиться передать в картине, прежде всего, </w:t>
      </w:r>
      <w:r>
        <w:rPr>
          <w:u w:val="single"/>
          <w:lang w:val="en-US" w:eastAsia="en-US"/>
        </w:rPr>
        <w:t>целостное представление об эпохе, определенное историческое настроение.</w:t>
      </w:r>
      <w:r>
        <w:rPr>
          <w:lang w:val="en-US" w:eastAsia="en-US"/>
        </w:rPr>
        <w:t xml:space="preserve"> Эта мысль определила метод создания многих произведений Рериха, а в "Гонце" нашла свое удачное воплощение.</w:t>
      </w:r>
    </w:p>
    <w:p>
      <w:pPr>
        <w:pStyle w:val="Normal"/>
        <w:rPr>
          <w:lang w:val="en-US" w:eastAsia="en-US"/>
        </w:rPr>
      </w:pPr>
      <w:r>
        <w:rPr>
          <w:lang w:val="en-US" w:eastAsia="en-US"/>
        </w:rPr>
        <w:t>Подчеркиваем основные положения его подхода к творчеству на основе анализа создания данного произведения, которые могут быть трансформированы и к педагогическому творчеству: передача учащимся понимания духа исторической эпохи, своеобразного колорита времени, чему способствуют верно понятые исторические детали, поэтический вымысел, догадка, что все вместе создает целостное представление об эпохе (т.е. в канонах современной дидактики использование принципа историчности в изложении учебного материала).</w:t>
      </w:r>
    </w:p>
    <w:p>
      <w:pPr>
        <w:pStyle w:val="Normal"/>
        <w:rPr/>
      </w:pPr>
      <w:r>
        <w:rPr>
          <w:lang w:val="en-US" w:eastAsia="en-US"/>
        </w:rPr>
        <w:t>Другой пример: Рерих, работая над картиной "Заморские гости", обратился к русскому народному искусству, к тому неисчерпаемому источнику творчества, который был подсказан ему произведениями Виктора Михайловича Васнецова и на который его усиленно направлял Стасов. Николай Рерих поставил перед собой грандиозную задачу изучения древнерусской архитектуры различных эпох и школ. Попутно он знакомился со старой живописью, в глухих отдаленных селах терпеливо разыскивал предметы прикладного искусства, с увлечением слушал сказки, песни, восхищался танцами. И во всем этом видел подлинную красоту народную, по его словам "ее дива дивные, веками ею взлелеянные".</w:t>
      </w:r>
      <w:r>
        <w:rPr>
          <w:vertAlign w:val="superscript"/>
          <w:lang w:val="en-US" w:eastAsia="en-US"/>
        </w:rPr>
        <w:t>1</w:t>
      </w:r>
      <w:r>
        <w:rPr>
          <w:lang w:val="en-US" w:eastAsia="en-US"/>
        </w:rPr>
        <w:t xml:space="preserve"> В трансформации к педагогическому творчеству это означает: обязанность изучения художественного наследия прошлого, знание народного искусства и, в целом, народной культуры; определение своих творческих идеалов, целей, задач, вступление для их решения на путь плодотворных поисков (т.е. трактовка последнего тезиса лексикой современной дидактики – использование исследовательских форм в познавательной деятельности).</w:t>
      </w:r>
    </w:p>
    <w:p>
      <w:pPr>
        <w:pStyle w:val="Normal"/>
        <w:rPr/>
      </w:pPr>
      <w:r>
        <w:rPr>
          <w:lang w:val="en-US" w:eastAsia="en-US"/>
        </w:rPr>
        <w:t xml:space="preserve">Николай Константинович Рерих свято верил в </w:t>
      </w:r>
      <w:r>
        <w:rPr>
          <w:u w:val="single"/>
          <w:lang w:val="en-US" w:eastAsia="en-US"/>
        </w:rPr>
        <w:t>преобразующие возможности искусства и просвещения средствами искусства.</w:t>
      </w:r>
      <w:r>
        <w:rPr>
          <w:lang w:val="en-US" w:eastAsia="en-US"/>
        </w:rPr>
        <w:t xml:space="preserve"> Он во многих своих работах проводит мысль: "сознание красоты спасет мир". Показательно в этом отношении его высказывание: "Красота есть Бог! Искусство есть Бог. Знание есть Бог. Вся слава, все великолепие, все величие есть Бог... Лучшие сердца уже знают, что красота и мудрость – не роскошь, не привилегия, но радость, сужденная всему миру на всех ступенях достижения. Лучшие люди уже понимают, что не твердить только они должны о путях красоты и мудрости, но действенно вносить их в свою и общественную повседневную жизнь".</w:t>
      </w:r>
      <w:r>
        <w:rPr>
          <w:vertAlign w:val="superscript"/>
          <w:lang w:val="en-US" w:eastAsia="en-US"/>
        </w:rPr>
        <w:t>2</w:t>
      </w:r>
      <w:r>
        <w:rPr>
          <w:lang w:val="en-US" w:eastAsia="en-US"/>
        </w:rPr>
        <w:t xml:space="preserve"> Комментарии к педагогической значимости этого высказывания не нужны. На наш взгляд, они аксиоматичны.</w:t>
      </w:r>
    </w:p>
    <w:p>
      <w:pPr>
        <w:pStyle w:val="Normal"/>
        <w:rPr/>
      </w:pPr>
      <w:r>
        <w:rPr>
          <w:lang w:val="en-US" w:eastAsia="en-US"/>
        </w:rPr>
        <w:t xml:space="preserve">Николай Рерих вошел в историю мировой культуры не только как большой художник, но и как философ и общественный деятель. Не случайно его увлекали идеи просветительства, идеи нравственного преобразования общества, столь характерные для многих деятелей русской культуры второй половины XIX века, в том числе и для Льва Толстого, труды которого Рерих изучал с большим интересом. Он рано познакомился с восточной философией, уделяющей большое внимание </w:t>
      </w:r>
      <w:r>
        <w:rPr>
          <w:u w:val="single"/>
          <w:lang w:val="en-US" w:eastAsia="en-US"/>
        </w:rPr>
        <w:t>проблемам этики и идее нравственного самоусовершенствования.</w:t>
      </w:r>
      <w:r>
        <w:rPr>
          <w:lang w:val="en-US" w:eastAsia="en-US"/>
        </w:rPr>
        <w:t xml:space="preserve"> Думы о судьбах человечества, нравственном самоусовершенствовании, как пути преобразования жизни на земле, приводит Рериха в 1920-е – 1949-е годы к глубокой разработке вопросов этики. С большим интересом он изучает различные религиозно-философские учения: буддизм, ислам, пытается выявить этическую проблематику христианской религии. Много времени он уделяет исследованию древних философских трактатов китайских мыслителей Конфуция, Лао-Цзы, прославившихся своими учениями об этике. Рерих был убежден, что мир должен жить по общим, гуманным законам морали, что основные этические категории были выбраны тысячелетия тому назад Он ищет в учениях Востока идеи, созвучные его собственным размышлениям о сущности жизни и выражающие собой высший нравственный закон, которым должно руководствоваться человечество. Это, прежде всего, идеи любви и братства, труда и мира.</w:t>
      </w:r>
    </w:p>
    <w:p>
      <w:pPr>
        <w:pStyle w:val="Normal"/>
        <w:rPr>
          <w:lang w:val="en-US" w:eastAsia="en-US"/>
        </w:rPr>
      </w:pPr>
      <w:r>
        <w:rPr>
          <w:lang w:val="en-US" w:eastAsia="en-US"/>
        </w:rPr>
        <w:t>Основываясь на вышеназванных этических и эстетических взглядах Николая Константиновича Рериха, мы можем предположительно выделить следующие компоненты духовной культуры учителя-музыканта:</w:t>
      </w:r>
    </w:p>
    <w:p>
      <w:pPr>
        <w:pStyle w:val="Normal"/>
        <w:rPr>
          <w:lang w:val="en-US" w:eastAsia="en-US"/>
        </w:rPr>
      </w:pPr>
      <w:r>
        <w:rPr>
          <w:lang w:val="en-US" w:eastAsia="en-US"/>
        </w:rPr>
        <w:t>- психические качества личности (врожденные и сформированные); эмпатия, воля, творческое мышление;</w:t>
      </w:r>
    </w:p>
    <w:p>
      <w:pPr>
        <w:pStyle w:val="Normal"/>
        <w:rPr>
          <w:lang w:val="en-US" w:eastAsia="en-US"/>
        </w:rPr>
      </w:pPr>
      <w:r>
        <w:rPr>
          <w:lang w:val="en-US" w:eastAsia="en-US"/>
        </w:rPr>
        <w:t>- гуманизм, основанный на глубоком патриотизме, любви к своему народу, в целом к человечеству;</w:t>
      </w:r>
    </w:p>
    <w:p>
      <w:pPr>
        <w:pStyle w:val="Normal"/>
        <w:rPr>
          <w:lang w:val="en-US" w:eastAsia="en-US"/>
        </w:rPr>
      </w:pPr>
      <w:r>
        <w:rPr>
          <w:lang w:val="en-US" w:eastAsia="en-US"/>
        </w:rPr>
        <w:t>- этическая культура, базирующаяся на морально-психологических качествах личности учителя (чуткость, самокритичность, умение оценивать нравственные стороны своих и чужих поступков), нормы педагогической этики;</w:t>
      </w:r>
    </w:p>
    <w:p>
      <w:pPr>
        <w:pStyle w:val="Normal"/>
        <w:rPr>
          <w:lang w:val="en-US" w:eastAsia="en-US"/>
        </w:rPr>
      </w:pPr>
      <w:r>
        <w:rPr>
          <w:lang w:val="en-US" w:eastAsia="en-US"/>
        </w:rPr>
        <w:t>- эстетическая культура, сущность которой не только в понимании, но и в чувстве уважения к красоте природы, всему живому;</w:t>
      </w:r>
    </w:p>
    <w:p>
      <w:pPr>
        <w:pStyle w:val="Normal"/>
        <w:rPr>
          <w:lang w:val="en-US" w:eastAsia="en-US"/>
        </w:rPr>
      </w:pPr>
      <w:r>
        <w:rPr>
          <w:lang w:val="en-US" w:eastAsia="en-US"/>
        </w:rPr>
        <w:t>- знания (философские, теологические, этические, эстетические, экологические, психолого-педагогические, профессиональные музыкальные, народной педагогики, фольклора).</w:t>
      </w:r>
    </w:p>
    <w:p>
      <w:pPr>
        <w:pStyle w:val="Normal"/>
        <w:rPr>
          <w:lang w:val="en-US" w:eastAsia="en-US"/>
        </w:rPr>
      </w:pPr>
      <w:r>
        <w:rPr>
          <w:lang w:val="en-US" w:eastAsia="en-US"/>
        </w:rPr>
        <w:t>Мы не ставили целью сообщения привести полностью профессиографическую модель духовной культуры учителя-музыканта, а только фрагменты ее компонентов. Мы хотели бы пожелать, чтобы в этих названных качествах учитель-музыкант старался быть подобным Николаю Константиновичу Рериху в его понимании этических норм, отношении к искусству, в целом к творчеству.</w:t>
      </w:r>
    </w:p>
    <w:p>
      <w:pPr>
        <w:pStyle w:val="Normal"/>
        <w:spacing w:before="240" w:after="0"/>
        <w:rPr>
          <w:lang w:val="en-US" w:eastAsia="en-US"/>
        </w:rPr>
      </w:pPr>
      <w:r>
        <w:rPr>
          <w:b/>
          <w:bCs/>
          <w:lang w:val="en-US" w:eastAsia="en-US"/>
        </w:rPr>
        <w:t>Примечания:</w:t>
      </w:r>
    </w:p>
    <w:p>
      <w:pPr>
        <w:pStyle w:val="Normal"/>
        <w:rPr/>
      </w:pPr>
      <w:r>
        <w:rPr>
          <w:vertAlign w:val="superscript"/>
          <w:lang w:val="en-US" w:eastAsia="en-US"/>
        </w:rPr>
        <w:t>1</w:t>
      </w:r>
      <w:r>
        <w:rPr>
          <w:lang w:val="en-US" w:eastAsia="en-US"/>
        </w:rPr>
        <w:t xml:space="preserve"> Цитируем по работе Н.Рериха "По старине". // Соч., кн.1. – М., 1914. – С.68-69.</w:t>
      </w:r>
    </w:p>
    <w:p>
      <w:pPr>
        <w:pStyle w:val="Normal"/>
        <w:rPr/>
      </w:pPr>
      <w:r>
        <w:rPr>
          <w:vertAlign w:val="superscript"/>
          <w:lang w:val="en-US" w:eastAsia="en-US"/>
        </w:rPr>
        <w:t>2</w:t>
      </w:r>
      <w:r>
        <w:rPr>
          <w:i/>
          <w:iCs/>
          <w:lang w:val="en-US" w:eastAsia="en-US"/>
        </w:rPr>
        <w:t xml:space="preserve"> </w:t>
      </w:r>
      <w:r>
        <w:rPr>
          <w:lang w:val="en-US" w:eastAsia="en-US"/>
        </w:rPr>
        <w:t>Из книги "Пути благословения". – Рига, 1992. – С.55.</w:t>
      </w:r>
    </w:p>
    <w:p>
      <w:pPr>
        <w:pStyle w:val="Normal"/>
        <w:rPr>
          <w:lang w:val="en-US" w:eastAsia="en-US"/>
        </w:rPr>
      </w:pPr>
      <w:r>
        <w:rPr>
          <w:lang w:val="en-US" w:eastAsia="en-US"/>
        </w:rPr>
      </w:r>
    </w:p>
    <w:p>
      <w:pPr>
        <w:pStyle w:val="Heading2"/>
        <w:ind w:hanging="0"/>
        <w:rPr>
          <w:b w:val="false"/>
          <w:b w:val="false"/>
          <w:bCs w:val="false"/>
          <w:lang w:val="en-US" w:eastAsia="en-US"/>
        </w:rPr>
      </w:pPr>
      <w:bookmarkStart w:id="30" w:name="__RefHeading___Toc90052867"/>
      <w:bookmarkEnd w:id="30"/>
      <w:r>
        <w:rPr>
          <w:lang w:val="en-US" w:eastAsia="en-US"/>
        </w:rPr>
        <w:t>Идеи космизма Николая Рериха в творческой эволюции Игоря Стравинского</w:t>
        <w:br/>
      </w:r>
      <w:r>
        <w:rPr>
          <w:b w:val="false"/>
          <w:bCs w:val="false"/>
          <w:i/>
          <w:iCs/>
          <w:lang w:val="en-US" w:eastAsia="en-US"/>
        </w:rPr>
        <w:t>Л.Н.Пятенко (г.Бердянск)</w:t>
      </w:r>
    </w:p>
    <w:p>
      <w:pPr>
        <w:pStyle w:val="TextBodyIndent"/>
        <w:rPr>
          <w:lang w:val="en-US" w:eastAsia="en-US"/>
        </w:rPr>
      </w:pPr>
      <w:r>
        <w:rPr>
          <w:lang w:val="en-US" w:eastAsia="en-US"/>
        </w:rPr>
        <w:t>В переломные периоды истории человечества, к которым, несомненно, относится весь XX век, происходит процесс осмысления пути прошедшего. Особенно ярко это проявляется в сфере искусства, философии, религии, где выдвигаются духовные лидеры, "духовные водители", каковым является Н.К.Рерих, оставивший нам в качестве духовного завещания философские трактаты, литературные произведения, живописные полотна. Живопись Н.Рериха в виде исторических полотен, иконографии, произведений прикладного искусства составляет начало и основу его творческой деятельности.</w:t>
      </w:r>
    </w:p>
    <w:p>
      <w:pPr>
        <w:pStyle w:val="Normal"/>
        <w:rPr>
          <w:lang w:val="en-US" w:eastAsia="en-US"/>
        </w:rPr>
      </w:pPr>
      <w:r>
        <w:rPr>
          <w:lang w:val="en-US" w:eastAsia="en-US"/>
        </w:rPr>
        <w:t>Творческая биография И.Стравинского выстраивается от своей исходной опорной точки – "Весны священной", написанной в 1912 г. непосредственно по произведению Н.Рериха. В "Весне священной" подчеркивается мысль о неизбежности круговорота природы и человеческого бытия, о высших законах мироздания. Интерес к древнерусскому фольклору, "языческой славянской старине", столь ярко запечатлевшийся в раннем творчестве Рериха и Стравинского, во многом определяет общность взглядов этих двух художников, особенно в начале их творческого пути. Вместе с тем, к трактовке художественных образов композитор и художник подходят совершенно по-разному. Славянская архаика в "Весне священной" дана Стравинским в том кроваво-жестком повороте, который не свойственен композиции Рериха, устремленного к эстетически закономерным, нормативным ориентирам творчества, и для которого космизм (в этимологическом смысле этого понятия) определил основную линию деятельности и работы его как художника. И.Стравинский, будучи близким к кругам ("Мир искусства"), выдвинувшим принципы творчества Н.Рериха (как мы видим по его дальнейшему, после "Весны священной", пути) оказался чувствительным к самодовлеющему эстетизму и эпосу в рериховском творчестве. Обращаем внимание на то, что появившаяся в 1917 г. кантата "Свадебка", которую называют "художественным двойником, "вокальным аналогом" "Весны священной" , избавлена от язычески жестоких образов, в ней более заметной становится религиозно-духовная нота.</w:t>
      </w:r>
    </w:p>
    <w:p>
      <w:pPr>
        <w:pStyle w:val="Normal"/>
        <w:rPr>
          <w:lang w:val="en-US" w:eastAsia="en-US"/>
        </w:rPr>
      </w:pPr>
      <w:r>
        <w:rPr>
          <w:lang w:val="en-US" w:eastAsia="en-US"/>
        </w:rPr>
        <w:t>Замысел кантаты, представляющей деревенский свадебный обряд, "русскую свадебную игру", возник у Стравинского после написания "Весны священной". Наряду с подлинно деревенскими, фабричными полевками, в кантате звучат и духовные песни (песня жениха), псалмодированное пение (мужской хор "Пречистая мати"). Смысловой кульминацией произведения является ритуальный "плач матерей" в конце третьей картины, в котором выделены ранне-христианские комплексы в духе "Пантелея-Целителя" Н.Рериха.</w:t>
      </w:r>
    </w:p>
    <w:p>
      <w:pPr>
        <w:pStyle w:val="Normal"/>
        <w:rPr>
          <w:lang w:val="en-US" w:eastAsia="en-US"/>
        </w:rPr>
      </w:pPr>
      <w:r>
        <w:rPr>
          <w:lang w:val="en-US" w:eastAsia="en-US"/>
        </w:rPr>
        <w:t>Аналогично Н.Рериху, тяготевшему к иконографической живописи, И.Стравинский обращается к жанру культовой музыки. Еще в 20-е гг. в Париже появляется ряд произведений, написанных для православной церкви и исполнявшихся на русском языке в парижском русском храме. В 1930 г. по заказу русского дирижера С.Кусевицкого Стравинский создает "Симфонию псалмов", в 1955 г. появляется на свет "Священное песнопение". В творчестве композитора наблюдается явный крен в сторону необарочной религиозной музыки, как православной, так и католическо-протестантско-кальвинисткой ориентации. Подобно тому, как в картинах Рериха живописание неба занимает все большую площадь холста (от раннего периода к позднему), Стравинский также эволюционирует от "заземленного фольклоризма" через эстетизм неоклассического конструктивизма к идо: тотальности духовной музыки в творчестве 50-70 гг.</w:t>
      </w:r>
    </w:p>
    <w:p>
      <w:pPr>
        <w:pStyle w:val="Normal"/>
        <w:rPr>
          <w:lang w:val="en-US" w:eastAsia="en-US"/>
        </w:rPr>
      </w:pPr>
      <w:r>
        <w:rPr>
          <w:lang w:val="en-US" w:eastAsia="en-US"/>
        </w:rPr>
        <w:t>Поражает идентичность творческой эволюции, цель которой и у художника-живописца, и у музыканта-композитора есть раздвижение границ художественного творчества в сторону эстетизма и принятия идеи медитативности искусства, искусства как посредствующего звена общения с Богом, Высшими силами. Как и Н.Рерих, соединявший идеи буддизма и христианства, И.Стравинский также мыслил перспективами объединенной церкви. Правда, в отличие от космизма Н.Рериха, включавшего христианскую идею в связь с философией религии буддизма в духе теософии, Стравинский в беседах с Р.Крафтом называл себя "православным в духе". Приняв доктрину В.Соловьева о "растворении православия в католицизме", крестившись вторично по католическому обряду, И.Стравинский, подобно П.Флоренскому, который грезил институтом мировой религии, все же конфессионально выделял религиозно-православные чувства как основу своего мировосприятия.</w:t>
      </w:r>
    </w:p>
    <w:p>
      <w:pPr>
        <w:pStyle w:val="Normal"/>
        <w:rPr>
          <w:lang w:val="en-US" w:eastAsia="en-US"/>
        </w:rPr>
      </w:pPr>
      <w:r>
        <w:rPr>
          <w:lang w:val="en-US" w:eastAsia="en-US"/>
        </w:rPr>
        <w:t>Космически-мусикийское в музыке составило перспективу музыкально-космических устремлений И.Стравинского, тогда как музыкально-художественная реальность творчества сохраняла культуру и традицию, рожденную содружеством искусств музыкально-сценического действа балета "Весна священная".</w:t>
      </w:r>
    </w:p>
    <w:p>
      <w:pPr>
        <w:pStyle w:val="Normal"/>
        <w:rPr>
          <w:lang w:val="en-US" w:eastAsia="en-US"/>
        </w:rPr>
      </w:pPr>
      <w:r>
        <w:rPr>
          <w:lang w:val="en-US" w:eastAsia="en-US"/>
        </w:rPr>
      </w:r>
    </w:p>
    <w:p>
      <w:pPr>
        <w:pStyle w:val="Heading2"/>
        <w:ind w:hanging="0"/>
        <w:rPr/>
      </w:pPr>
      <w:bookmarkStart w:id="31" w:name="__RefHeading___Toc90052868"/>
      <w:bookmarkEnd w:id="31"/>
      <w:r>
        <w:rPr>
          <w:lang w:val="en-US" w:eastAsia="en-US"/>
        </w:rPr>
        <w:t>Живая Этика и музыка</w:t>
        <w:br/>
      </w:r>
      <w:r>
        <w:rPr>
          <w:b w:val="false"/>
          <w:bCs w:val="false"/>
          <w:i/>
          <w:iCs/>
          <w:lang w:val="en-US" w:eastAsia="en-US"/>
        </w:rPr>
        <w:t>Н.Е.Гребенникова (г.Новосибирск)</w:t>
      </w:r>
    </w:p>
    <w:p>
      <w:pPr>
        <w:pStyle w:val="Normal"/>
        <w:jc w:val="right"/>
        <w:rPr>
          <w:sz w:val="22"/>
          <w:szCs w:val="22"/>
          <w:lang w:val="en-US" w:eastAsia="en-US"/>
        </w:rPr>
      </w:pPr>
      <w:r>
        <w:rPr>
          <w:i/>
          <w:iCs/>
          <w:sz w:val="22"/>
          <w:szCs w:val="22"/>
          <w:lang w:val="en-US" w:eastAsia="en-US"/>
        </w:rPr>
        <w:t>"Начинайте строить общину как дом знаний и красоты".</w:t>
      </w:r>
      <w:r>
        <w:rPr>
          <w:i/>
          <w:iCs/>
          <w:sz w:val="22"/>
          <w:szCs w:val="22"/>
          <w:vertAlign w:val="superscript"/>
          <w:lang w:val="en-US" w:eastAsia="en-US"/>
        </w:rPr>
        <w:t>1</w:t>
      </w:r>
    </w:p>
    <w:p>
      <w:pPr>
        <w:pStyle w:val="Normal"/>
        <w:spacing w:before="0" w:after="120"/>
        <w:jc w:val="right"/>
        <w:rPr>
          <w:sz w:val="22"/>
          <w:szCs w:val="22"/>
          <w:lang w:val="en-US" w:eastAsia="en-US"/>
        </w:rPr>
      </w:pPr>
      <w:r>
        <w:rPr>
          <w:i/>
          <w:iCs/>
          <w:sz w:val="22"/>
          <w:szCs w:val="22"/>
          <w:lang w:val="en-US" w:eastAsia="en-US"/>
        </w:rPr>
        <w:t>"Истинное знание и красота заключают в себе лучшую общину".</w:t>
      </w:r>
      <w:r>
        <w:rPr>
          <w:i/>
          <w:iCs/>
          <w:sz w:val="22"/>
          <w:szCs w:val="22"/>
          <w:vertAlign w:val="superscript"/>
          <w:lang w:val="en-US" w:eastAsia="en-US"/>
        </w:rPr>
        <w:t>2</w:t>
      </w:r>
    </w:p>
    <w:p>
      <w:pPr>
        <w:pStyle w:val="Normal"/>
        <w:rPr>
          <w:lang w:val="en-US" w:eastAsia="en-US"/>
        </w:rPr>
      </w:pPr>
      <w:r>
        <w:rPr>
          <w:lang w:val="en-US" w:eastAsia="en-US"/>
        </w:rPr>
        <w:t>"Искусство ведет родство от самого Бога", – говорил С.Н.Рерих. Эти слова -не просто красивый образ, но заключают в себе глубочайший смысл. Ибо, поистине, искусство служит связующей нитью с мирами Высшими и претворяет их образы на Земле.</w:t>
      </w:r>
    </w:p>
    <w:p>
      <w:pPr>
        <w:pStyle w:val="Normal"/>
        <w:rPr>
          <w:lang w:val="en-US" w:eastAsia="en-US"/>
        </w:rPr>
      </w:pPr>
      <w:r>
        <w:rPr>
          <w:lang w:val="en-US" w:eastAsia="en-US"/>
        </w:rPr>
        <w:t>Предания и мифы разных народов указывают на божественное происхождение музыкального искусства. Древние китайские трактаты говорят: "Истоки музыки далеки. Она рождается в пространстве, корни ее – в Великом Едином". Индийские священные тексты утверждают: "Звук – причина всего. Весь мир &lt;...&gt; наполнен звуком, проявленным или непроявленным".</w:t>
      </w:r>
    </w:p>
    <w:p>
      <w:pPr>
        <w:pStyle w:val="Normal"/>
        <w:rPr/>
      </w:pPr>
      <w:r>
        <w:rPr>
          <w:lang w:val="en-US" w:eastAsia="en-US"/>
        </w:rPr>
        <w:t>Действительно, музыка существовала и существует всегда. Она разлита во всем сущем. Живая Этика говорит: "Пространство звучит постоянно".</w:t>
      </w:r>
      <w:r>
        <w:rPr>
          <w:vertAlign w:val="superscript"/>
          <w:lang w:val="en-US" w:eastAsia="en-US"/>
        </w:rPr>
        <w:t>3</w:t>
      </w:r>
      <w:r>
        <w:rPr>
          <w:lang w:val="en-US" w:eastAsia="en-US"/>
        </w:rPr>
        <w:t xml:space="preserve"> Космос звучит и "даже пламя свечи звучит".</w:t>
      </w:r>
      <w:r>
        <w:rPr>
          <w:vertAlign w:val="superscript"/>
          <w:lang w:val="en-US" w:eastAsia="en-US"/>
        </w:rPr>
        <w:t>4</w:t>
      </w:r>
      <w:r>
        <w:rPr>
          <w:lang w:val="en-US" w:eastAsia="en-US"/>
        </w:rPr>
        <w:t xml:space="preserve"> Звучанием наполнена природа, – музыка заключена в шуме реки и тишине звездного неба, в напряженном гуле горных громад и сиянии солнечного луча.</w:t>
      </w:r>
    </w:p>
    <w:p>
      <w:pPr>
        <w:pStyle w:val="Normal"/>
        <w:rPr>
          <w:lang w:val="en-US" w:eastAsia="en-US"/>
        </w:rPr>
      </w:pPr>
      <w:r>
        <w:rPr>
          <w:lang w:val="en-US" w:eastAsia="en-US"/>
        </w:rPr>
        <w:t>Но услышать эту мировую симфонию могут лишь немногие избранные, и только в малой мере она может быть передана средствами земной музыки, ибо "нет таких инструментов на Земле, чтобы выразить все величие зовов Пространства".</w:t>
      </w:r>
      <w:r>
        <w:rPr>
          <w:vertAlign w:val="superscript"/>
          <w:lang w:val="en-US" w:eastAsia="en-US"/>
        </w:rPr>
        <w:t>5</w:t>
      </w:r>
    </w:p>
    <w:p>
      <w:pPr>
        <w:pStyle w:val="Normal"/>
        <w:rPr/>
      </w:pPr>
      <w:r>
        <w:rPr>
          <w:lang w:val="en-US" w:eastAsia="en-US"/>
        </w:rPr>
        <w:t>Издавна музыка считалась священным искусством. Так, индийские легенды рассказывают о том, что сама богиня Сарасвати учила людей пению и игре на вине. Греческий бог Аполлон, покровитель искусств, владел совершенным искусством игры на лире. Несравненным музыкальным даром владели Кришна и Орфей, Пифагор и Конфуций, Миларепа и Лао-Дзы – Великие Первоучителя человечества. Отголоски величественной гармонии сфер они запечатлели в мелодиях и ритмах священных текстов древности – в Ведах и "Бхагават-Гите", гимнах Древней Греции, сурах Корана и псалмах Давида. Подобно Прометею, Они низводили Небесный Огонь на Землю, чтобы просветить человечество не только Знанием, но и зажечь Красотой. Ибо "Мир Высший во всех своих аспектах выражается Красотою".</w:t>
      </w:r>
      <w:r>
        <w:rPr>
          <w:vertAlign w:val="superscript"/>
          <w:lang w:val="en-US" w:eastAsia="en-US"/>
        </w:rPr>
        <w:t xml:space="preserve">6 </w:t>
      </w:r>
      <w:r>
        <w:rPr>
          <w:lang w:val="en-US" w:eastAsia="en-US"/>
        </w:rPr>
        <w:t>Мир Огня -это мир несказуемой Красоты. И Красота – мерило огненности.</w:t>
      </w:r>
    </w:p>
    <w:p>
      <w:pPr>
        <w:pStyle w:val="Normal"/>
        <w:rPr>
          <w:lang w:val="en-US" w:eastAsia="en-US"/>
        </w:rPr>
      </w:pPr>
      <w:r>
        <w:rPr>
          <w:lang w:val="en-US" w:eastAsia="en-US"/>
        </w:rPr>
        <w:t>Живая Этика говорит о том, что образы искусства зарождаются в Мире Высшем. Из Мира Огненного "исходят явления всех вдохновений".</w:t>
      </w:r>
      <w:r>
        <w:rPr>
          <w:vertAlign w:val="superscript"/>
          <w:lang w:val="en-US" w:eastAsia="en-US"/>
        </w:rPr>
        <w:t>7</w:t>
      </w:r>
      <w:r>
        <w:rPr>
          <w:lang w:val="en-US" w:eastAsia="en-US"/>
        </w:rPr>
        <w:t xml:space="preserve"> Потому искусство выводит из рамок обычности, даже "музыка уже не материальна, как не материален и звук, и цвет, и сочетания красок".</w:t>
      </w:r>
      <w:r>
        <w:rPr>
          <w:vertAlign w:val="superscript"/>
          <w:lang w:val="en-US" w:eastAsia="en-US"/>
        </w:rPr>
        <w:t>8</w:t>
      </w:r>
      <w:r>
        <w:rPr>
          <w:lang w:val="en-US" w:eastAsia="en-US"/>
        </w:rPr>
        <w:t xml:space="preserve"> "Именно искусство ведет по ступеням непосредственного познавания, когда уже не нужны слова, – лишь сердце трепещет ощущением Света. ...Поднимает оно человека над всем мелким, личным, эгоистическим и переносит в мир сверхличных явлений".</w:t>
      </w:r>
      <w:r>
        <w:rPr>
          <w:vertAlign w:val="superscript"/>
          <w:lang w:val="en-US" w:eastAsia="en-US"/>
        </w:rPr>
        <w:t>9</w:t>
      </w:r>
      <w:r>
        <w:rPr>
          <w:lang w:val="en-US" w:eastAsia="en-US"/>
        </w:rPr>
        <w:t xml:space="preserve"> "...Власть красоты ведет в Мира Огненного завершения".</w:t>
      </w:r>
      <w:r>
        <w:rPr>
          <w:vertAlign w:val="superscript"/>
          <w:lang w:val="en-US" w:eastAsia="en-US"/>
        </w:rPr>
        <w:t>10</w:t>
      </w:r>
    </w:p>
    <w:p>
      <w:pPr>
        <w:pStyle w:val="Normal"/>
        <w:rPr>
          <w:lang w:val="en-US" w:eastAsia="en-US"/>
        </w:rPr>
      </w:pPr>
      <w:r>
        <w:rPr>
          <w:lang w:val="en-US" w:eastAsia="en-US"/>
        </w:rPr>
        <w:t>"Искусство – это язык будущего постижения мира", – говорится в Гранях Агни Йоги. Но учиться ему можно начинать уже сейчас. "Мир Новый будет строиться красотою и основан на Красоте. Но Красота войдет в жизнь через искусство. Потому назначение искусства велико и высоко".</w:t>
      </w:r>
      <w:r>
        <w:rPr>
          <w:vertAlign w:val="superscript"/>
          <w:lang w:val="en-US" w:eastAsia="en-US"/>
        </w:rPr>
        <w:t>11</w:t>
      </w:r>
      <w:r>
        <w:rPr>
          <w:lang w:val="en-US" w:eastAsia="en-US"/>
        </w:rPr>
        <w:t xml:space="preserve"> "Искусству в жизни человеческой можно отвести первенствующее место, через него – Свет. Искусство можно назвать, в его высшем понимании, новой религией человечества".</w:t>
      </w:r>
      <w:r>
        <w:rPr>
          <w:vertAlign w:val="superscript"/>
          <w:lang w:val="en-US" w:eastAsia="en-US"/>
        </w:rPr>
        <w:t>12</w:t>
      </w:r>
    </w:p>
    <w:p>
      <w:pPr>
        <w:pStyle w:val="Normal"/>
        <w:rPr>
          <w:lang w:val="en-US" w:eastAsia="en-US"/>
        </w:rPr>
      </w:pPr>
      <w:r>
        <w:rPr>
          <w:lang w:val="en-US" w:eastAsia="en-US"/>
        </w:rPr>
        <w:t>Приобщение к творениям искусства – веление настоящего этапа эволюции". "Космос направляет мир к овладению красотою", – говорится в книге "Беспредельность".</w:t>
      </w:r>
      <w:r>
        <w:rPr>
          <w:vertAlign w:val="superscript"/>
          <w:lang w:val="en-US" w:eastAsia="en-US"/>
        </w:rPr>
        <w:t>13</w:t>
      </w:r>
      <w:r>
        <w:rPr>
          <w:lang w:val="en-US" w:eastAsia="en-US"/>
        </w:rPr>
        <w:t xml:space="preserve"> В наступающей эпохе духоразумения искусство будет средством пробуждения духа. В Учении Живой Этики говорится: "Мы ставим искусство высшим стимулом для возрождения духа. Мы считаем искусство бессмертным и беспредельным. &lt;...&gt; Потому стихия огня напрягает искусство и духотворчество. Потому чудесные жемчужины искусства могут, истинно, поднять и мгновенно переродить дух. &lt;...&gt; Истинно, жемчужины искусства дают возношение человечества..."</w:t>
      </w:r>
      <w:r>
        <w:rPr>
          <w:vertAlign w:val="superscript"/>
          <w:lang w:val="en-US" w:eastAsia="en-US"/>
        </w:rPr>
        <w:t>14</w:t>
      </w:r>
    </w:p>
    <w:p>
      <w:pPr>
        <w:pStyle w:val="Normal"/>
        <w:rPr/>
      </w:pPr>
      <w:r>
        <w:rPr>
          <w:lang w:val="en-US" w:eastAsia="en-US"/>
        </w:rPr>
        <w:t>Особое значение придается в Учении Живой Этики Музыке. "Музыка нужна для всех огненных посевов", – говорится в книге "Мир Огненный".</w:t>
      </w:r>
      <w:r>
        <w:rPr>
          <w:vertAlign w:val="superscript"/>
          <w:lang w:val="en-US" w:eastAsia="en-US"/>
        </w:rPr>
        <w:t>15</w:t>
      </w:r>
      <w:r>
        <w:rPr>
          <w:lang w:val="en-US" w:eastAsia="en-US"/>
        </w:rPr>
        <w:t xml:space="preserve"> "Звук и цвет являются одними из главных огненных проявлений".</w:t>
      </w:r>
      <w:r>
        <w:rPr>
          <w:vertAlign w:val="superscript"/>
          <w:lang w:val="en-US" w:eastAsia="en-US"/>
        </w:rPr>
        <w:t>16</w:t>
      </w:r>
      <w:r>
        <w:rPr>
          <w:lang w:val="en-US" w:eastAsia="en-US"/>
        </w:rPr>
        <w:t xml:space="preserve"> Отмечается, что "в каждом человеке склонность к звуку заложена, но без воспитания она спит".</w:t>
      </w:r>
      <w:r>
        <w:rPr>
          <w:vertAlign w:val="superscript"/>
          <w:lang w:val="en-US" w:eastAsia="en-US"/>
        </w:rPr>
        <w:t>17</w:t>
      </w:r>
      <w:r>
        <w:rPr>
          <w:lang w:val="en-US" w:eastAsia="en-US"/>
        </w:rPr>
        <w:t xml:space="preserve"> Поэтому необходимо "развивать восприятие музыки".</w:t>
      </w:r>
      <w:r>
        <w:rPr>
          <w:vertAlign w:val="superscript"/>
          <w:lang w:val="en-US" w:eastAsia="en-US"/>
        </w:rPr>
        <w:t>18</w:t>
      </w:r>
      <w:r>
        <w:rPr>
          <w:lang w:val="en-US" w:eastAsia="en-US"/>
        </w:rPr>
        <w:t xml:space="preserve"> "Иногда одна гармония уже навсегда пробудит чувство прекрасного".</w:t>
      </w:r>
      <w:r>
        <w:rPr>
          <w:vertAlign w:val="superscript"/>
          <w:lang w:val="en-US" w:eastAsia="en-US"/>
        </w:rPr>
        <w:t>19</w:t>
      </w:r>
      <w:r>
        <w:rPr>
          <w:lang w:val="en-US" w:eastAsia="en-US"/>
        </w:rPr>
        <w:t xml:space="preserve"> Также указывается, что "явление музыкальности нужно развивать с начальных дней".</w:t>
      </w:r>
      <w:r>
        <w:rPr>
          <w:vertAlign w:val="superscript"/>
          <w:lang w:val="en-US" w:eastAsia="en-US"/>
        </w:rPr>
        <w:t>20</w:t>
      </w:r>
      <w:r>
        <w:rPr>
          <w:lang w:val="en-US" w:eastAsia="en-US"/>
        </w:rPr>
        <w:t xml:space="preserve"> ".. .Следует от малых лет приучать усваивать красоту звука".</w:t>
      </w:r>
      <w:r>
        <w:rPr>
          <w:vertAlign w:val="superscript"/>
          <w:lang w:val="en-US" w:eastAsia="en-US"/>
        </w:rPr>
        <w:t>21</w:t>
      </w:r>
      <w:r>
        <w:rPr>
          <w:lang w:val="en-US" w:eastAsia="en-US"/>
        </w:rPr>
        <w:t xml:space="preserve"> С первых дней жизни ребенок "должен слушать прекрасную музыку и пение".</w:t>
      </w:r>
      <w:r>
        <w:rPr>
          <w:vertAlign w:val="superscript"/>
          <w:lang w:val="en-US" w:eastAsia="en-US"/>
        </w:rPr>
        <w:t>22</w:t>
      </w:r>
      <w:r>
        <w:rPr>
          <w:i/>
          <w:iCs/>
          <w:lang w:val="en-US" w:eastAsia="en-US"/>
        </w:rPr>
        <w:t xml:space="preserve"> </w:t>
      </w:r>
      <w:r>
        <w:rPr>
          <w:lang w:val="en-US" w:eastAsia="en-US"/>
        </w:rPr>
        <w:t>Нужно создавать атмосферу красоты уже для матери будущего ребенка. Так, в книге "Надземное" говорится: "Не без оснований предлагается беременным женщинам мыслить о прекрасном и иметь вокруг себя образы прекрасные".</w:t>
      </w:r>
      <w:r>
        <w:rPr>
          <w:vertAlign w:val="superscript"/>
          <w:lang w:val="en-US" w:eastAsia="en-US"/>
        </w:rPr>
        <w:t>23</w:t>
      </w:r>
      <w:r>
        <w:rPr>
          <w:lang w:val="en-US" w:eastAsia="en-US"/>
        </w:rPr>
        <w:t xml:space="preserve"> Об этом же говорит и С.Н.Рерих: "С древнейших времен мы знаем о живительной силе Искусства. Прекрасное окружение оказывает воздействие на женщину, готовящуюся стать матерью, а через нее на ребенка. Прекрасная музыка и пение могут успокоить человека и укротить зверя".</w:t>
      </w:r>
    </w:p>
    <w:p>
      <w:pPr>
        <w:pStyle w:val="Normal"/>
        <w:rPr>
          <w:lang w:val="en-US" w:eastAsia="en-US"/>
        </w:rPr>
      </w:pPr>
      <w:r>
        <w:rPr>
          <w:lang w:val="en-US" w:eastAsia="en-US"/>
        </w:rPr>
        <w:t>В Учении говорится о необходимости воспитывать духовность в детях. "Но, -пишется, – нужно начинать такое преображение от рождения".</w:t>
      </w:r>
      <w:r>
        <w:rPr>
          <w:vertAlign w:val="superscript"/>
          <w:lang w:val="en-US" w:eastAsia="en-US"/>
        </w:rPr>
        <w:t>24</w:t>
      </w:r>
      <w:r>
        <w:rPr>
          <w:lang w:val="en-US" w:eastAsia="en-US"/>
        </w:rPr>
        <w:t xml:space="preserve"> Очень важная роль отводится в этом преображении атмосфере, окружающей ребенка: "Нужно дать чистую атмосферу, не затемнять воображения подлыми видами, научиться радоваться именно возвышенно-прекрасному, удалять роскошь и всякую грязь".</w:t>
      </w:r>
      <w:r>
        <w:rPr>
          <w:vertAlign w:val="superscript"/>
          <w:lang w:val="en-US" w:eastAsia="en-US"/>
        </w:rPr>
        <w:t>25</w:t>
      </w:r>
      <w:r>
        <w:rPr>
          <w:lang w:val="en-US" w:eastAsia="en-US"/>
        </w:rPr>
        <w:t xml:space="preserve"> В будущем воспитание особенно тонких, одаренных детей будет проходить в особой атмосфере. Об этом говорится в Гранях Агни Йоги "На лоне природы, красивой и Живописной, среди прекрасной музыки, произведений искусства и прочих гармонических условий будут воспитываться чуткие организмы, которые со временем составят сокровище государства, которых будут беречь, как зеницу ока".</w:t>
      </w:r>
      <w:r>
        <w:rPr>
          <w:vertAlign w:val="superscript"/>
          <w:lang w:val="en-US" w:eastAsia="en-US"/>
        </w:rPr>
        <w:t>26</w:t>
      </w:r>
    </w:p>
    <w:p>
      <w:pPr>
        <w:pStyle w:val="Normal"/>
        <w:rPr>
          <w:lang w:val="en-US" w:eastAsia="en-US"/>
        </w:rPr>
      </w:pPr>
      <w:r>
        <w:rPr>
          <w:lang w:val="en-US" w:eastAsia="en-US"/>
        </w:rPr>
        <w:t>Позднее музыка должна стать частью образования. "Без путей красоты не может быть образования", говорится в книге "Община".</w:t>
      </w:r>
      <w:r>
        <w:rPr>
          <w:vertAlign w:val="superscript"/>
          <w:lang w:val="en-US" w:eastAsia="en-US"/>
        </w:rPr>
        <w:t>27</w:t>
      </w:r>
      <w:r>
        <w:rPr>
          <w:lang w:val="en-US" w:eastAsia="en-US"/>
        </w:rPr>
        <w:t xml:space="preserve"> "Для роста познавания красоты в школах учреждается изучение красоты жизни. История Искусств и Знаний войдет в этот предмет..."</w:t>
      </w:r>
      <w:r>
        <w:rPr>
          <w:vertAlign w:val="superscript"/>
          <w:lang w:val="en-US" w:eastAsia="en-US"/>
        </w:rPr>
        <w:t>28</w:t>
      </w:r>
      <w:r>
        <w:rPr>
          <w:lang w:val="en-US" w:eastAsia="en-US"/>
        </w:rPr>
        <w:t xml:space="preserve"> "Школы должны непременно учить всем искусствам".</w:t>
      </w:r>
      <w:r>
        <w:rPr>
          <w:vertAlign w:val="superscript"/>
          <w:lang w:val="en-US" w:eastAsia="en-US"/>
        </w:rPr>
        <w:t>29</w:t>
      </w:r>
    </w:p>
    <w:p>
      <w:pPr>
        <w:pStyle w:val="Normal"/>
        <w:rPr>
          <w:lang w:val="en-US" w:eastAsia="en-US"/>
        </w:rPr>
      </w:pPr>
      <w:r>
        <w:rPr>
          <w:lang w:val="en-US" w:eastAsia="en-US"/>
        </w:rPr>
        <w:t>Музыка должна звучать не только в замкнутых аудиториях, концертных залах, в учебных заведениях. Она должна стать неотъемлемой частью всей жизни, всего ее обихода. "Эти ценности должны сопровождать жизнь, анонимно окружая народ лаской красоты", сказано в книге "Община".</w:t>
      </w:r>
      <w:r>
        <w:rPr>
          <w:vertAlign w:val="superscript"/>
          <w:lang w:val="en-US" w:eastAsia="en-US"/>
        </w:rPr>
        <w:t>30</w:t>
      </w:r>
    </w:p>
    <w:p>
      <w:pPr>
        <w:pStyle w:val="Normal"/>
        <w:rPr>
          <w:lang w:val="en-US" w:eastAsia="en-US"/>
        </w:rPr>
      </w:pPr>
      <w:r>
        <w:rPr>
          <w:lang w:val="en-US" w:eastAsia="en-US"/>
        </w:rPr>
        <w:t>В чем же состоит назначение музыки в духовном совершенствовании человека? Прежде всего, музыка является важнейшим средством приобщения к Миру Высшему, она приближает к нему, дает представление о нем.</w:t>
      </w:r>
    </w:p>
    <w:p>
      <w:pPr>
        <w:pStyle w:val="Normal"/>
        <w:rPr>
          <w:lang w:val="en-US" w:eastAsia="en-US"/>
        </w:rPr>
      </w:pPr>
      <w:r>
        <w:rPr>
          <w:lang w:val="en-US" w:eastAsia="en-US"/>
        </w:rPr>
        <w:t>Также она призвана возвысить и очистить душу человека. "Когда трепещет пространство, нужно очищать чувства наши, как с острия стрелы снять пушинку", -говорится в Учении.</w:t>
      </w:r>
      <w:r>
        <w:rPr>
          <w:vertAlign w:val="superscript"/>
          <w:lang w:val="en-US" w:eastAsia="en-US"/>
        </w:rPr>
        <w:t>31</w:t>
      </w:r>
      <w:r>
        <w:rPr>
          <w:lang w:val="en-US" w:eastAsia="en-US"/>
        </w:rPr>
        <w:t xml:space="preserve"> "Лишь очищенное искусством мышление &lt;...&gt; может дать расцвет сознания".</w:t>
      </w:r>
      <w:r>
        <w:rPr>
          <w:vertAlign w:val="superscript"/>
          <w:lang w:val="en-US" w:eastAsia="en-US"/>
        </w:rPr>
        <w:t>32</w:t>
      </w:r>
    </w:p>
    <w:p>
      <w:pPr>
        <w:pStyle w:val="Normal"/>
        <w:rPr>
          <w:lang w:val="en-US" w:eastAsia="en-US"/>
        </w:rPr>
      </w:pPr>
      <w:r>
        <w:rPr>
          <w:lang w:val="en-US" w:eastAsia="en-US"/>
        </w:rPr>
        <w:t>Возвышенным состояниям восхищения, восторга, воодушевления придается очень важное значение в Учении Живой Этики. "...Чудо воодушевления создает самые прекрасные приближения"</w:t>
      </w:r>
      <w:r>
        <w:rPr>
          <w:vertAlign w:val="superscript"/>
          <w:lang w:val="en-US" w:eastAsia="en-US"/>
        </w:rPr>
        <w:t>33</w:t>
      </w:r>
      <w:r>
        <w:rPr>
          <w:lang w:val="en-US" w:eastAsia="en-US"/>
        </w:rPr>
        <w:t>, "...дух крепнет от огня восхищения...".</w:t>
      </w:r>
      <w:r>
        <w:rPr>
          <w:vertAlign w:val="superscript"/>
          <w:lang w:val="en-US" w:eastAsia="en-US"/>
        </w:rPr>
        <w:t>34</w:t>
      </w:r>
      <w:r>
        <w:rPr>
          <w:lang w:val="en-US" w:eastAsia="en-US"/>
        </w:rPr>
        <w:t xml:space="preserve"> "Каждый восторг уже отлагает крупицу сокровища. Каждое восхищение перед прекрасным собирает зерна света".</w:t>
      </w:r>
      <w:r>
        <w:rPr>
          <w:vertAlign w:val="superscript"/>
          <w:lang w:val="en-US" w:eastAsia="en-US"/>
        </w:rPr>
        <w:t>35</w:t>
      </w:r>
    </w:p>
    <w:p>
      <w:pPr>
        <w:pStyle w:val="Normal"/>
        <w:rPr>
          <w:lang w:val="en-US" w:eastAsia="en-US"/>
        </w:rPr>
      </w:pPr>
      <w:r>
        <w:rPr>
          <w:lang w:val="en-US" w:eastAsia="en-US"/>
        </w:rPr>
        <w:t>Многократно указывается в Учении на необходимость утончения чувств. "Явить Живую Этику могут лишь тонкие духи".</w:t>
      </w:r>
      <w:r>
        <w:rPr>
          <w:vertAlign w:val="superscript"/>
          <w:lang w:val="en-US" w:eastAsia="en-US"/>
        </w:rPr>
        <w:t>36</w:t>
      </w:r>
      <w:r>
        <w:rPr>
          <w:lang w:val="en-US" w:eastAsia="en-US"/>
        </w:rPr>
        <w:t xml:space="preserve"> Необходимо приучать себя к тонким восприятиям. Именно нужно прилежно обострять свои чувства".</w:t>
      </w:r>
      <w:r>
        <w:rPr>
          <w:vertAlign w:val="superscript"/>
          <w:lang w:val="en-US" w:eastAsia="en-US"/>
        </w:rPr>
        <w:t>37</w:t>
      </w:r>
      <w:r>
        <w:rPr>
          <w:lang w:val="en-US" w:eastAsia="en-US"/>
        </w:rPr>
        <w:t xml:space="preserve"> "Утончение и есть возвышение и продвижение".</w:t>
      </w:r>
      <w:r>
        <w:rPr>
          <w:vertAlign w:val="superscript"/>
          <w:lang w:val="en-US" w:eastAsia="en-US"/>
        </w:rPr>
        <w:t>38</w:t>
      </w:r>
    </w:p>
    <w:p>
      <w:pPr>
        <w:pStyle w:val="Normal"/>
        <w:rPr>
          <w:lang w:val="en-US" w:eastAsia="en-US"/>
        </w:rPr>
      </w:pPr>
      <w:r>
        <w:rPr>
          <w:lang w:val="en-US" w:eastAsia="en-US"/>
        </w:rPr>
        <w:t>Искусство способствует такому утончению чувств. При углубленном занятии музыкой или иными искусствами обостряются многие способности. В Гранях Агни Йоги говорится: "Без обостренной способности видеть, как может работать художник или слышать певец и композитор? Искусства учат упражнять и обострять чувство слуха, зрения, ритма и чувство прекрасного – словом, все способности человека, и в этом их величайшее значение".</w:t>
      </w:r>
      <w:r>
        <w:rPr>
          <w:vertAlign w:val="superscript"/>
          <w:lang w:val="en-US" w:eastAsia="en-US"/>
        </w:rPr>
        <w:t>39</w:t>
      </w:r>
      <w:r>
        <w:rPr>
          <w:lang w:val="en-US" w:eastAsia="en-US"/>
        </w:rPr>
        <w:t xml:space="preserve"> "Изощренность земных чувств обостряет и тонкие".</w:t>
      </w:r>
      <w:r>
        <w:rPr>
          <w:vertAlign w:val="superscript"/>
          <w:lang w:val="en-US" w:eastAsia="en-US"/>
        </w:rPr>
        <w:t>40</w:t>
      </w:r>
    </w:p>
    <w:p>
      <w:pPr>
        <w:pStyle w:val="Normal"/>
        <w:rPr/>
      </w:pPr>
      <w:r>
        <w:rPr>
          <w:lang w:val="en-US" w:eastAsia="en-US"/>
        </w:rPr>
        <w:t>В Гранях Агни Йоги также указывается на использование музыки как средства сосредоточения: "При всех условиях контакта с Учителем нужно сосредоточение. Антиподом сосредоточенности будет разбросанность мысли или хаос. Он под многими формами может вторгаться в сознание. Музыка, повторение слов, воззваний или целых речений помогают собиранию в фокус".</w:t>
      </w:r>
      <w:r>
        <w:rPr>
          <w:vertAlign w:val="superscript"/>
          <w:lang w:val="en-US" w:eastAsia="en-US"/>
        </w:rPr>
        <w:t>41</w:t>
      </w:r>
      <w:r>
        <w:rPr>
          <w:lang w:val="en-US" w:eastAsia="en-US"/>
        </w:rPr>
        <w:t xml:space="preserve"> Также "музыка хороша для приведения мыслей в гармоническое состояние, для остановки потока мыслей и для настраивания сознания на определенный лад. ...Гимны, торжественная музыка, звуковые воззвания хороши для приведения сознания в гармоничное состояние".</w:t>
      </w:r>
      <w:r>
        <w:rPr>
          <w:vertAlign w:val="superscript"/>
          <w:lang w:val="en-US" w:eastAsia="en-US"/>
        </w:rPr>
        <w:t>42</w:t>
      </w:r>
      <w:r>
        <w:rPr>
          <w:lang w:val="en-US" w:eastAsia="en-US"/>
        </w:rPr>
        <w:t xml:space="preserve"> Поэтому так благотворно действует музыка перед началом духовных бесед.</w:t>
      </w:r>
    </w:p>
    <w:p>
      <w:pPr>
        <w:pStyle w:val="Normal"/>
        <w:rPr/>
      </w:pPr>
      <w:r>
        <w:rPr>
          <w:lang w:val="en-US" w:eastAsia="en-US"/>
        </w:rPr>
        <w:t>Важнейшей стороной искусства, в частности, музыки является пробуждение творческой мощи человека. "Искусство есть средство пробуждения, воспитания и развития творческой мощи человеческого сознания. Удел человека – творить. Ценен и целесообразен лишь труд творческий. Без огненной мощи творящей не построить Нового Мира. Искусство пробуждает в человеке дремлющие и скрытые силы его творческой мощи, ибо оно, вводя человека в мир произведений этого творчества, приобщает его к огню".</w:t>
      </w:r>
      <w:r>
        <w:rPr>
          <w:vertAlign w:val="superscript"/>
          <w:lang w:val="en-US" w:eastAsia="en-US"/>
        </w:rPr>
        <w:t>43</w:t>
      </w:r>
      <w:r>
        <w:rPr>
          <w:lang w:val="en-US" w:eastAsia="en-US"/>
        </w:rPr>
        <w:t xml:space="preserve"> "Мы знаем о значении мысли. Одной из разновидностей мыслетворчества является воображение. О развитии воображения следует думать, – говорится в Гранях</w:t>
      </w:r>
    </w:p>
    <w:p>
      <w:pPr>
        <w:pStyle w:val="Normal"/>
        <w:rPr>
          <w:lang w:val="en-US" w:eastAsia="en-US"/>
        </w:rPr>
      </w:pPr>
      <w:r>
        <w:rPr>
          <w:lang w:val="en-US" w:eastAsia="en-US"/>
        </w:rPr>
        <w:t>Агни Йоги, – и лучшей школой для его воспитания будет искусство. Эта сторона значения искусства разработана мало. Искусство питает воображение и дает ему возможность расти. Значение искусства в этом направлении неизмеримо".</w:t>
      </w:r>
      <w:r>
        <w:rPr>
          <w:vertAlign w:val="superscript"/>
          <w:lang w:val="en-US" w:eastAsia="en-US"/>
        </w:rPr>
        <w:t>44</w:t>
      </w:r>
    </w:p>
    <w:p>
      <w:pPr>
        <w:pStyle w:val="Normal"/>
        <w:rPr/>
      </w:pPr>
      <w:r>
        <w:rPr>
          <w:lang w:val="en-US" w:eastAsia="en-US"/>
        </w:rPr>
        <w:t>В книге "Мир Огненный" разъясняется понятие воображения: "Что принято называть воображением? Обычно люди принимают воображение за выдуманные образы, но воображение имеет свои различия и свои корни. Можно найти основание воображения в чаше, как отложения многих жизней. Но воображение питается не только воспоминаниями прошлых жизней, но действием настоящего. Когда дух участвует в Дальних Мирах или в Тонком Мире, или в Астральном, то часто воспоминание переживания отражается как воображение".</w:t>
      </w:r>
      <w:r>
        <w:rPr>
          <w:vertAlign w:val="superscript"/>
          <w:lang w:val="en-US" w:eastAsia="en-US"/>
        </w:rPr>
        <w:t>45</w:t>
      </w:r>
      <w:r>
        <w:rPr>
          <w:lang w:val="en-US" w:eastAsia="en-US"/>
        </w:rPr>
        <w:t xml:space="preserve"> Таким образом, среди образов, питающих воображение, – вся гамма пережитых когда-либо и в каких-либо состояниях ярких чувств. Искусство настоящего мастера, как "кристаллизация мыслей и эмоций художника, его переживаний и волнений", по определению С. Н. Рериха, "обладает силой вызвать у слушателя импульс эмоций и мыслей, обогатить душу человека новыми образами". Так искусство служит новым накоплениям, питающим впоследствии воображение.</w:t>
      </w:r>
    </w:p>
    <w:p>
      <w:pPr>
        <w:pStyle w:val="Normal"/>
        <w:rPr>
          <w:lang w:val="en-US" w:eastAsia="en-US"/>
        </w:rPr>
      </w:pPr>
      <w:r>
        <w:rPr>
          <w:lang w:val="en-US" w:eastAsia="en-US"/>
        </w:rPr>
        <w:t>В связи с воображением необходимо остановиться на таком понятии, как впечатление. Само слово "впечатление" – значит "впечатывание", "отпечаток" "запечатление", т.е. след, оставленный на чем-либо. От того, какое "впечатление" оставляет то или иное жизненное явление или произведение искусства, зависит качество отложения, "запечатления в чаше", причем не только на данное воплощение, но и на все последующие жизни.</w:t>
      </w:r>
    </w:p>
    <w:p>
      <w:pPr>
        <w:pStyle w:val="Normal"/>
        <w:rPr>
          <w:lang w:val="en-US" w:eastAsia="en-US"/>
        </w:rPr>
      </w:pPr>
      <w:r>
        <w:rPr>
          <w:lang w:val="en-US" w:eastAsia="en-US"/>
        </w:rPr>
        <w:t>Бывают впечатления сильные и яркие, положительные и отрицательные, слабые и "никакие". Сильные впечатления надолго оставляют след в наших чувствах, воспоминания о них долго живут в душе. И важно, какие они – положительные или отрицательные. И если сильные положительные впечатления, вызвавшие душевный подъем, восторг, воодушевление, радость, приток энергии, – полезно чаще вспоминать, вызывая в себе пережитое чувство, то отрицательные впечатления, вызывающие подавленность, угнетение, страх, вожделение, жестокость, агрессию, – необходимо постараться стереть в памяти, чтобы они не всплывали в воображении. Так воображение может быть добрым и злым. И велика ответственность художника за порожденные и запечатленные им в своих произведениях образы.</w:t>
      </w:r>
    </w:p>
    <w:p>
      <w:pPr>
        <w:pStyle w:val="Normal"/>
        <w:rPr>
          <w:lang w:val="en-US" w:eastAsia="en-US"/>
        </w:rPr>
      </w:pPr>
      <w:r>
        <w:rPr>
          <w:lang w:val="en-US" w:eastAsia="en-US"/>
        </w:rPr>
        <w:t>В Учении Живой Этики говорится: "Хорошо, если человек может прекрасно воображать, но если он будет порождать безобразия, то неисчислимый вред получится. Потому нужно прекрасно мыслить. &lt;...&gt; Умейте также сосредоточиться на лучших произведениях, иначе вы натолкнетесь на безобразие, да еще синтетическое!"</w:t>
      </w:r>
      <w:r>
        <w:rPr>
          <w:vertAlign w:val="superscript"/>
          <w:lang w:val="en-US" w:eastAsia="en-US"/>
        </w:rPr>
        <w:t>46</w:t>
      </w:r>
    </w:p>
    <w:p>
      <w:pPr>
        <w:pStyle w:val="Normal"/>
        <w:rPr>
          <w:lang w:val="en-US" w:eastAsia="en-US"/>
        </w:rPr>
      </w:pPr>
      <w:r>
        <w:rPr>
          <w:lang w:val="en-US" w:eastAsia="en-US"/>
        </w:rPr>
        <w:t>В Учении указывается и как бороться со злым воображением: "Не легко бороться с воображением злым, – говорится в книге "Надземное",- ибо оно бывает очень ярым Помочь можно лишь направлением такого лица к прекрасному. Только таким образом можно победить злое воображение, но не легко это, и требует немало времени".</w:t>
      </w:r>
      <w:r>
        <w:rPr>
          <w:vertAlign w:val="superscript"/>
          <w:lang w:val="en-US" w:eastAsia="en-US"/>
        </w:rPr>
        <w:t>47</w:t>
      </w:r>
    </w:p>
    <w:p>
      <w:pPr>
        <w:pStyle w:val="Normal"/>
        <w:rPr>
          <w:lang w:val="en-US" w:eastAsia="en-US"/>
        </w:rPr>
      </w:pPr>
      <w:r>
        <w:rPr>
          <w:lang w:val="en-US" w:eastAsia="en-US"/>
        </w:rPr>
        <w:t>"Люди, наполняя пространство безобразием, совершают преступление. Но не скоро, через многие страдания человечество поймет, сколь преступно творить безобразия. Явление прекрасного будет целительным и проведет через все бездны".</w:t>
      </w:r>
      <w:r>
        <w:rPr>
          <w:vertAlign w:val="superscript"/>
          <w:lang w:val="en-US" w:eastAsia="en-US"/>
        </w:rPr>
        <w:t xml:space="preserve">48 </w:t>
      </w:r>
      <w:r>
        <w:rPr>
          <w:lang w:val="en-US" w:eastAsia="en-US"/>
        </w:rPr>
        <w:t>"...Приближение к Прекрасному разлагает лед зла. Пусть творцы Прекрасного помнят, какое значение являют их творения. Считай, что Прекрасное есть щит от зла".</w:t>
      </w:r>
      <w:r>
        <w:rPr>
          <w:vertAlign w:val="superscript"/>
          <w:lang w:val="en-US" w:eastAsia="en-US"/>
        </w:rPr>
        <w:t>49</w:t>
      </w:r>
    </w:p>
    <w:p>
      <w:pPr>
        <w:pStyle w:val="Normal"/>
        <w:rPr>
          <w:lang w:val="en-US" w:eastAsia="en-US"/>
        </w:rPr>
      </w:pPr>
      <w:r>
        <w:rPr>
          <w:lang w:val="en-US" w:eastAsia="en-US"/>
        </w:rPr>
        <w:t>"...Мечта не должна быть вредоносной; она не должна служить самости. Она не должна способствовать безобразию и жестокости. Пусть мечта будет прекрасной. Пусть она творит лучшее будущее человечества. Пусть она создает героические образы. Пусть она проникает в высшие, Надземные Области. Пусть служит она к познанию Высших Существ – только такое качество будет плодоносным".</w:t>
      </w:r>
      <w:r>
        <w:rPr>
          <w:vertAlign w:val="superscript"/>
          <w:lang w:val="en-US" w:eastAsia="en-US"/>
        </w:rPr>
        <w:t>50</w:t>
      </w:r>
    </w:p>
    <w:p>
      <w:pPr>
        <w:pStyle w:val="Normal"/>
        <w:rPr>
          <w:lang w:val="en-US" w:eastAsia="en-US"/>
        </w:rPr>
      </w:pPr>
      <w:r>
        <w:rPr>
          <w:lang w:val="en-US" w:eastAsia="en-US"/>
        </w:rPr>
        <w:t>Как же выражено прекрасное в музыке? Музыка – наименее материальная изо всех видов искусств. Ее область – область чувств. Но область эта обширна. "Основа чувства есть его беспредельность...".</w:t>
      </w:r>
      <w:r>
        <w:rPr>
          <w:vertAlign w:val="superscript"/>
          <w:lang w:val="en-US" w:eastAsia="en-US"/>
        </w:rPr>
        <w:t>51</w:t>
      </w:r>
      <w:r>
        <w:rPr>
          <w:lang w:val="en-US" w:eastAsia="en-US"/>
        </w:rPr>
        <w:t xml:space="preserve"> "Все земные чувства и претворения восходят до Мира Огненного", – говорится в Живой Этике. Поэтому среди музыкальных произведений нужно чутко отобрать те из них, которые несут в себе высокие эмоции. "Любите все, что может возвышать сердце"</w:t>
      </w:r>
      <w:r>
        <w:rPr>
          <w:vertAlign w:val="superscript"/>
          <w:lang w:val="en-US" w:eastAsia="en-US"/>
        </w:rPr>
        <w:t>52</w:t>
      </w:r>
      <w:r>
        <w:rPr>
          <w:lang w:val="en-US" w:eastAsia="en-US"/>
        </w:rPr>
        <w:t>, – говорится в Учении. Когда звучит в музыке высокая радость, когда она овеяна духом героизма, когда в ней выражено светлое устремление к высшим достижениям, когда она окрашена светом Божественной Любви, милосердия, молитвенного сосредоточения и торжественности – тогда облагораживающе действует и напрягает чувства вверх. И тогда "качества духа, подобно щупальцам, подбирают крупицы огня, относя его в Чашу".</w:t>
      </w:r>
      <w:r>
        <w:rPr>
          <w:vertAlign w:val="superscript"/>
          <w:lang w:val="en-US" w:eastAsia="en-US"/>
        </w:rPr>
        <w:t>53</w:t>
      </w:r>
    </w:p>
    <w:p>
      <w:pPr>
        <w:pStyle w:val="Normal"/>
        <w:rPr>
          <w:lang w:val="en-US" w:eastAsia="en-US"/>
        </w:rPr>
      </w:pPr>
      <w:r>
        <w:rPr>
          <w:lang w:val="en-US" w:eastAsia="en-US"/>
        </w:rPr>
        <w:t>Говоря о чисто звуковых особенностях выражения прекрасного в музыке, скажем словами Учения: "Явление существующих форм так мало отвечает красоте будущего".</w:t>
      </w:r>
      <w:r>
        <w:rPr>
          <w:vertAlign w:val="superscript"/>
          <w:lang w:val="en-US" w:eastAsia="en-US"/>
        </w:rPr>
        <w:t>54</w:t>
      </w:r>
      <w:r>
        <w:rPr>
          <w:lang w:val="en-US" w:eastAsia="en-US"/>
        </w:rPr>
        <w:t xml:space="preserve"> Это в полной мере отвечает современному состоянию музыки – музыки конца Кали-Юги. В книге "Мир Огненный" говорится: "Формы жизни есть печать духа народа. Можно судить об упадке или восхождении народа не только по историческим фактам, но и по выражениям творчества. Когда духом овладеет грубость и невежество, то все выражения будут соответствовать установлениям жизни",</w:t>
      </w:r>
      <w:r>
        <w:rPr>
          <w:vertAlign w:val="superscript"/>
          <w:lang w:val="en-US" w:eastAsia="en-US"/>
        </w:rPr>
        <w:t>55</w:t>
      </w:r>
      <w:r>
        <w:rPr>
          <w:lang w:val="en-US" w:eastAsia="en-US"/>
        </w:rPr>
        <w:t xml:space="preserve"> "Те вибрации, которые насыщают Мир, отвечают свойствам низших проявлений. ...Вибрации настолько дисгармоничны, что трудно установить связь с Мирами Высшими. ...Насыщение пространства вибрациями, помогающими установлению высших излучений, есть задача на пути к Миру Огненному".</w:t>
      </w:r>
      <w:r>
        <w:rPr>
          <w:vertAlign w:val="superscript"/>
          <w:lang w:val="en-US" w:eastAsia="en-US"/>
        </w:rPr>
        <w:t>56</w:t>
      </w:r>
      <w:r>
        <w:rPr>
          <w:lang w:val="en-US" w:eastAsia="en-US"/>
        </w:rPr>
        <w:t xml:space="preserve"> "Сфера, окружающая Землю, уплотнена людскими страстями. Никакие силы не развеют этот туман, сотканный самим человечеством. Потому и созвучие, и цвет, и лучшие мысли будут как противоядие от заразы хаоса".</w:t>
      </w:r>
      <w:r>
        <w:rPr>
          <w:vertAlign w:val="superscript"/>
          <w:lang w:val="en-US" w:eastAsia="en-US"/>
        </w:rPr>
        <w:t>57</w:t>
      </w:r>
    </w:p>
    <w:p>
      <w:pPr>
        <w:pStyle w:val="Normal"/>
        <w:rPr>
          <w:lang w:val="en-US" w:eastAsia="en-US"/>
        </w:rPr>
      </w:pPr>
      <w:r>
        <w:rPr>
          <w:lang w:val="en-US" w:eastAsia="en-US"/>
        </w:rPr>
        <w:t>В музыке хаос выражается в общей дисгармонии звучания. В Живой Этике говорится: "Именно тьма будет всеми мерами нарушать всякую стройность. ...Но сердце просит устроения, ибо знает, насколько заразителен хаос".</w:t>
      </w:r>
      <w:r>
        <w:rPr>
          <w:vertAlign w:val="superscript"/>
          <w:lang w:val="en-US" w:eastAsia="en-US"/>
        </w:rPr>
        <w:t>58</w:t>
      </w:r>
      <w:r>
        <w:rPr>
          <w:lang w:val="en-US" w:eastAsia="en-US"/>
        </w:rPr>
        <w:t xml:space="preserve"> "Уже знаете, что дисгармония разрушительна, а гармония созидательна. ...Пусть молодые признают возвышенные созвучия, они нужны как для Земли, так и для Мира Тонкого".</w:t>
      </w:r>
      <w:r>
        <w:rPr>
          <w:vertAlign w:val="superscript"/>
          <w:lang w:val="en-US" w:eastAsia="en-US"/>
        </w:rPr>
        <w:t>59</w:t>
      </w:r>
    </w:p>
    <w:p>
      <w:pPr>
        <w:pStyle w:val="Normal"/>
        <w:rPr>
          <w:lang w:val="en-US" w:eastAsia="en-US"/>
        </w:rPr>
      </w:pPr>
      <w:r>
        <w:rPr>
          <w:lang w:val="en-US" w:eastAsia="en-US"/>
        </w:rPr>
        <w:t>Одним из проявлений дисгармонии в музыке является диссонанс. "Диссонанс является отличительным признаком всех современных искусств", – отмечается в Учении.</w:t>
      </w:r>
      <w:r>
        <w:rPr>
          <w:vertAlign w:val="superscript"/>
          <w:lang w:val="en-US" w:eastAsia="en-US"/>
        </w:rPr>
        <w:t>60</w:t>
      </w:r>
      <w:r>
        <w:rPr>
          <w:lang w:val="en-US" w:eastAsia="en-US"/>
        </w:rPr>
        <w:t xml:space="preserve"> Вред от диссонансных звучаний многосторонний. Прежде всего, – пространственный: "Ничто так не поражает пространство, как диссонанс", – говорится в "Надземном".</w:t>
      </w:r>
      <w:r>
        <w:rPr>
          <w:vertAlign w:val="superscript"/>
          <w:lang w:val="en-US" w:eastAsia="en-US"/>
        </w:rPr>
        <w:t>61</w:t>
      </w:r>
      <w:r>
        <w:rPr>
          <w:lang w:val="en-US" w:eastAsia="en-US"/>
        </w:rPr>
        <w:t xml:space="preserve"> Кроме того, говорится, "явления диссонанса не могут усилить ток энергии".</w:t>
      </w:r>
      <w:r>
        <w:rPr>
          <w:vertAlign w:val="superscript"/>
          <w:lang w:val="en-US" w:eastAsia="en-US"/>
        </w:rPr>
        <w:t>62</w:t>
      </w:r>
    </w:p>
    <w:p>
      <w:pPr>
        <w:pStyle w:val="Normal"/>
        <w:rPr>
          <w:lang w:val="en-US" w:eastAsia="en-US"/>
        </w:rPr>
      </w:pPr>
      <w:r>
        <w:rPr>
          <w:lang w:val="en-US" w:eastAsia="en-US"/>
        </w:rPr>
        <w:t>В силу грубости восприятия современного человечества диссонанс часто больше привлекает внимание, чем консонанс. Он возбуждает нервы и отвечает состоянию хаоса в душе человека и в окружающем его мире. В книге "Братство" пишется: "диссонанс слышнее консонанса... Музыка сфер величественна, но она не раздирает нервных центров. Так и во всем сущем люди привлекаются диссонансом, но лишь немногие умеют сознавать созвучие".</w:t>
      </w:r>
      <w:r>
        <w:rPr>
          <w:vertAlign w:val="superscript"/>
          <w:lang w:val="en-US" w:eastAsia="en-US"/>
        </w:rPr>
        <w:t>63</w:t>
      </w:r>
    </w:p>
    <w:p>
      <w:pPr>
        <w:pStyle w:val="Normal"/>
        <w:rPr>
          <w:lang w:val="en-US" w:eastAsia="en-US"/>
        </w:rPr>
      </w:pPr>
      <w:r>
        <w:rPr>
          <w:lang w:val="en-US" w:eastAsia="en-US"/>
        </w:rPr>
        <w:t>Антипод дисгармонии – гармония. "Гармония, – говорит Учение, – в простоте. Сложные нагромождения не дают гармонии; между тем планета питается гармоническими сочетаниями".</w:t>
      </w:r>
      <w:r>
        <w:rPr>
          <w:vertAlign w:val="superscript"/>
          <w:lang w:val="en-US" w:eastAsia="en-US"/>
        </w:rPr>
        <w:t>64</w:t>
      </w:r>
      <w:r>
        <w:rPr>
          <w:lang w:val="en-US" w:eastAsia="en-US"/>
        </w:rPr>
        <w:t xml:space="preserve"> Консонанс благотворно действует и на внутреннее состояние человека, и на пространство, и даже на растения и минералы. Не случайно, "древние полагали, что лучшие цветы росли при храмах, где было много созвучий голосов и музыки".</w:t>
      </w:r>
      <w:r>
        <w:rPr>
          <w:vertAlign w:val="superscript"/>
          <w:lang w:val="en-US" w:eastAsia="en-US"/>
        </w:rPr>
        <w:t>65</w:t>
      </w:r>
    </w:p>
    <w:p>
      <w:pPr>
        <w:pStyle w:val="Normal"/>
        <w:rPr>
          <w:lang w:val="en-US" w:eastAsia="en-US"/>
        </w:rPr>
      </w:pPr>
      <w:r>
        <w:rPr>
          <w:lang w:val="en-US" w:eastAsia="en-US"/>
        </w:rPr>
        <w:t>Очень много в Учении говорится о значении музыкального ритма, подчеркивается особая риторическая красота священных напевов древности. Отмечается также, что "новая музыка, так часто аритмична. Может быть, она служит началом многих духовных язв...".</w:t>
      </w:r>
      <w:r>
        <w:rPr>
          <w:vertAlign w:val="superscript"/>
          <w:lang w:val="en-US" w:eastAsia="en-US"/>
        </w:rPr>
        <w:t>66</w:t>
      </w:r>
      <w:r>
        <w:rPr>
          <w:lang w:val="en-US" w:eastAsia="en-US"/>
        </w:rPr>
        <w:t xml:space="preserve"> Указывается, что "аритмичность есть разъединение". Учение предлагает призвать "все спасительные ритмы, чтобы уявить согласованность. Потому школы должны развивать ритм согласованности".</w:t>
      </w:r>
      <w:r>
        <w:rPr>
          <w:vertAlign w:val="superscript"/>
          <w:lang w:val="en-US" w:eastAsia="en-US"/>
        </w:rPr>
        <w:t>67</w:t>
      </w:r>
    </w:p>
    <w:p>
      <w:pPr>
        <w:pStyle w:val="Normal"/>
        <w:rPr>
          <w:lang w:val="en-US" w:eastAsia="en-US"/>
        </w:rPr>
      </w:pPr>
      <w:r>
        <w:rPr>
          <w:lang w:val="en-US" w:eastAsia="en-US"/>
        </w:rPr>
        <w:t>С другой стороны, и примитивный однообразный ритм также вызывает отрицательное действие. "... Грубый ритм есть отупение", -говорится в Учении.</w:t>
      </w:r>
      <w:r>
        <w:rPr>
          <w:vertAlign w:val="superscript"/>
          <w:lang w:val="en-US" w:eastAsia="en-US"/>
        </w:rPr>
        <w:t>68</w:t>
      </w:r>
      <w:r>
        <w:rPr>
          <w:lang w:val="en-US" w:eastAsia="en-US"/>
        </w:rPr>
        <w:t xml:space="preserve"> "...Пульсация, иначе ритм, есть проявление живого начала, потому данный ритм может быть живым и мертвым".</w:t>
      </w:r>
      <w:r>
        <w:rPr>
          <w:vertAlign w:val="superscript"/>
          <w:lang w:val="en-US" w:eastAsia="en-US"/>
        </w:rPr>
        <w:t>69</w:t>
      </w:r>
      <w:r>
        <w:rPr>
          <w:lang w:val="en-US" w:eastAsia="en-US"/>
        </w:rPr>
        <w:t xml:space="preserve"> "Не явленный ритм плохой музыки, но огненный ритм сердца имею в ввиду".</w:t>
      </w:r>
      <w:r>
        <w:rPr>
          <w:vertAlign w:val="superscript"/>
          <w:lang w:val="en-US" w:eastAsia="en-US"/>
        </w:rPr>
        <w:t>70</w:t>
      </w:r>
      <w:r>
        <w:rPr>
          <w:lang w:val="en-US" w:eastAsia="en-US"/>
        </w:rPr>
        <w:t xml:space="preserve"> "Так, лишь огненное сознание подскажет утонченность ритма".</w:t>
      </w:r>
      <w:r>
        <w:rPr>
          <w:vertAlign w:val="superscript"/>
          <w:lang w:val="en-US" w:eastAsia="en-US"/>
        </w:rPr>
        <w:t>71</w:t>
      </w:r>
    </w:p>
    <w:p>
      <w:pPr>
        <w:pStyle w:val="Normal"/>
        <w:rPr>
          <w:lang w:val="en-US" w:eastAsia="en-US"/>
        </w:rPr>
      </w:pPr>
      <w:r>
        <w:rPr>
          <w:lang w:val="en-US" w:eastAsia="en-US"/>
        </w:rPr>
        <w:t>И еще об одной стороне музыкального звучания необходимо сказать. О динамике. Учение предостерегает от громких динамических воздействий. "Люди любят явление не меньше слона и звук не тише грома. Но в тишине совершается воздействие тонких энергий".</w:t>
      </w:r>
      <w:r>
        <w:rPr>
          <w:vertAlign w:val="superscript"/>
          <w:lang w:val="en-US" w:eastAsia="en-US"/>
        </w:rPr>
        <w:t>72</w:t>
      </w:r>
    </w:p>
    <w:p>
      <w:pPr>
        <w:pStyle w:val="Normal"/>
        <w:rPr/>
      </w:pPr>
      <w:r>
        <w:rPr>
          <w:lang w:val="en-US" w:eastAsia="en-US"/>
        </w:rPr>
        <w:t>"Не может распознать утонченную тональность тот, кто любит грубейшую музыку".</w:t>
      </w:r>
      <w:r>
        <w:rPr>
          <w:vertAlign w:val="superscript"/>
          <w:lang w:val="en-US" w:eastAsia="en-US"/>
        </w:rPr>
        <w:t>73</w:t>
      </w:r>
      <w:r>
        <w:rPr>
          <w:lang w:val="en-US" w:eastAsia="en-US"/>
        </w:rPr>
        <w:t xml:space="preserve"> "Звучание гармонии побеждает смятение хаоса".</w:t>
      </w:r>
      <w:r>
        <w:rPr>
          <w:vertAlign w:val="superscript"/>
          <w:lang w:val="en-US" w:eastAsia="en-US"/>
        </w:rPr>
        <w:t>74</w:t>
      </w:r>
      <w:r>
        <w:rPr>
          <w:lang w:val="en-US" w:eastAsia="en-US"/>
        </w:rPr>
        <w:t xml:space="preserve"> "Полюбите красоту звучания".</w:t>
      </w:r>
      <w:r>
        <w:rPr>
          <w:vertAlign w:val="superscript"/>
          <w:lang w:val="en-US" w:eastAsia="en-US"/>
        </w:rPr>
        <w:t>75</w:t>
      </w:r>
      <w:r>
        <w:rPr>
          <w:lang w:val="en-US" w:eastAsia="en-US"/>
        </w:rPr>
        <w:t xml:space="preserve"> "Красота будет понятием возвышающим. Каждое приношение красоте будет уже жертвой равновесию Космоса. Каждый, выражающий музыкальность, жертвует не для себя, но для других, не для человечества, но для Космоса.</w:t>
      </w:r>
    </w:p>
    <w:p>
      <w:pPr>
        <w:pStyle w:val="Normal"/>
        <w:rPr>
          <w:lang w:val="en-US" w:eastAsia="en-US"/>
        </w:rPr>
      </w:pPr>
      <w:r>
        <w:rPr>
          <w:lang w:val="en-US" w:eastAsia="en-US"/>
        </w:rPr>
        <w:t>Совершенство мысли является выражением прекрасной музыкальности. Высший ритм и будет лучшей профилактикой. Он будет и чистым мостом с Высшими Мирами. Так Мы в Обители Нашей утверждаем Красоту".</w:t>
      </w:r>
      <w:r>
        <w:rPr>
          <w:vertAlign w:val="superscript"/>
          <w:lang w:val="en-US" w:eastAsia="en-US"/>
        </w:rPr>
        <w:t>76</w:t>
      </w:r>
      <w:r>
        <w:rPr>
          <w:lang w:val="en-US" w:eastAsia="en-US"/>
        </w:rPr>
        <w:t xml:space="preserve"> "...Каждая крупица Прекрасного уже делает человека сотрудником Высших Сил".</w:t>
      </w:r>
      <w:r>
        <w:rPr>
          <w:vertAlign w:val="superscript"/>
          <w:lang w:val="en-US" w:eastAsia="en-US"/>
        </w:rPr>
        <w:t>77</w:t>
      </w:r>
    </w:p>
    <w:p>
      <w:pPr>
        <w:pStyle w:val="Normal"/>
        <w:rPr>
          <w:lang w:val="en-US" w:eastAsia="en-US"/>
        </w:rPr>
      </w:pPr>
      <w:r>
        <w:rPr>
          <w:lang w:val="en-US" w:eastAsia="en-US"/>
        </w:rPr>
        <w:t>А в конце давайте представим будущее. В Гранях Агни Йоги рисуется прекрасная картина будущего: "Будет время, не будет ни грязи, ни дыма, ни сора в просторных и чистых и светлых, украшенных цветами и произведениями искусства помещениях заводов и фабрик. Все будет отмечено печатью Красоты... Будущее овеяно Красотою, ибо будет построено на основе Прекрасного".</w:t>
      </w:r>
      <w:r>
        <w:rPr>
          <w:vertAlign w:val="superscript"/>
          <w:lang w:val="en-US" w:eastAsia="en-US"/>
        </w:rPr>
        <w:t>78</w:t>
      </w:r>
      <w:r>
        <w:rPr>
          <w:lang w:val="en-US" w:eastAsia="en-US"/>
        </w:rPr>
        <w:t xml:space="preserve"> "И ныне утверждается красота, как принцип ведущий. И с нею Мир Новый придет на смену отжившего Мира".</w:t>
      </w:r>
      <w:r>
        <w:rPr>
          <w:vertAlign w:val="superscript"/>
          <w:lang w:val="en-US" w:eastAsia="en-US"/>
        </w:rPr>
        <w:t xml:space="preserve">79 </w:t>
      </w:r>
      <w:r>
        <w:rPr>
          <w:lang w:val="en-US" w:eastAsia="en-US"/>
        </w:rPr>
        <w:t>Учитель говорит: "Храм Красоте будет когда-то воздвигнут на вашей планете, и моления в нем совершать будут все, ибо тогда зло и синоним зла, безобразие, землю покинут, и светла станет ваша планета, как утра звезда, что так ярко сияет на небе".</w:t>
      </w:r>
      <w:r>
        <w:rPr>
          <w:vertAlign w:val="superscript"/>
          <w:lang w:val="en-US" w:eastAsia="en-US"/>
        </w:rPr>
        <w:t>80</w:t>
      </w:r>
    </w:p>
    <w:p>
      <w:pPr>
        <w:pStyle w:val="Normal"/>
        <w:spacing w:before="240" w:after="0"/>
        <w:rPr>
          <w:lang w:val="en-US" w:eastAsia="en-US"/>
        </w:rPr>
      </w:pPr>
      <w:r>
        <w:rPr>
          <w:b/>
          <w:bCs/>
          <w:lang w:val="en-US" w:eastAsia="en-US"/>
        </w:rPr>
        <w:t>Примечания:</w:t>
      </w:r>
    </w:p>
    <w:p>
      <w:pPr>
        <w:pStyle w:val="Normal"/>
        <w:rPr/>
      </w:pPr>
      <w:r>
        <w:rPr>
          <w:vertAlign w:val="superscript"/>
          <w:lang w:val="en-US" w:eastAsia="en-US"/>
        </w:rPr>
        <w:t>1</w:t>
      </w:r>
      <w:r>
        <w:rPr>
          <w:lang w:val="en-US" w:eastAsia="en-US"/>
        </w:rPr>
        <w:t xml:space="preserve"> "Община", 229 // Агни Йога в 3 т. – Самара, 1992 – Т. 1 – С.266.</w:t>
      </w:r>
    </w:p>
    <w:p>
      <w:pPr>
        <w:pStyle w:val="Normal"/>
        <w:rPr/>
      </w:pPr>
      <w:r>
        <w:rPr>
          <w:vertAlign w:val="superscript"/>
          <w:lang w:val="en-US" w:eastAsia="en-US"/>
        </w:rPr>
        <w:t>2</w:t>
      </w:r>
      <w:r>
        <w:rPr>
          <w:i/>
          <w:iCs/>
          <w:lang w:val="en-US" w:eastAsia="en-US"/>
        </w:rPr>
        <w:t xml:space="preserve"> </w:t>
      </w:r>
      <w:r>
        <w:rPr>
          <w:lang w:val="en-US" w:eastAsia="en-US"/>
        </w:rPr>
        <w:t>"Община", 228 // Агни Йога в 3 т. – Самара, 1992 – Т. 1 – С.265.</w:t>
      </w:r>
    </w:p>
    <w:p>
      <w:pPr>
        <w:pStyle w:val="Normal"/>
        <w:rPr/>
      </w:pPr>
      <w:r>
        <w:rPr>
          <w:vertAlign w:val="superscript"/>
          <w:lang w:val="en-US" w:eastAsia="en-US"/>
        </w:rPr>
        <w:t>3</w:t>
      </w:r>
      <w:r>
        <w:rPr>
          <w:lang w:val="en-US" w:eastAsia="en-US"/>
        </w:rPr>
        <w:t xml:space="preserve"> "Надземное". 396 // Агни Йога в 3 т. – Самара, 1992 – Т.3 – С.346.</w:t>
      </w:r>
    </w:p>
    <w:p>
      <w:pPr>
        <w:pStyle w:val="Normal"/>
        <w:rPr/>
      </w:pPr>
      <w:r>
        <w:rPr>
          <w:vertAlign w:val="superscript"/>
          <w:lang w:val="en-US" w:eastAsia="en-US"/>
        </w:rPr>
        <w:t>4</w:t>
      </w:r>
      <w:r>
        <w:rPr>
          <w:lang w:val="en-US" w:eastAsia="en-US"/>
        </w:rPr>
        <w:t xml:space="preserve"> "Мир Огненный", II ч., 11 // Агни Йога в 3 т. – Самара, 1992 – Т.2 – С.368.</w:t>
      </w:r>
    </w:p>
    <w:p>
      <w:pPr>
        <w:pStyle w:val="Normal"/>
        <w:rPr/>
      </w:pPr>
      <w:r>
        <w:rPr>
          <w:vertAlign w:val="superscript"/>
          <w:lang w:val="en-US" w:eastAsia="en-US"/>
        </w:rPr>
        <w:t>5</w:t>
      </w:r>
      <w:r>
        <w:rPr>
          <w:lang w:val="en-US" w:eastAsia="en-US"/>
        </w:rPr>
        <w:t xml:space="preserve"> "Надземное", 608 // Агни Йога в 3 т. – Самара, 1992 -Т.3 – С.465.</w:t>
      </w:r>
    </w:p>
    <w:p>
      <w:pPr>
        <w:pStyle w:val="Normal"/>
        <w:rPr/>
      </w:pPr>
      <w:r>
        <w:rPr>
          <w:vertAlign w:val="superscript"/>
          <w:lang w:val="en-US" w:eastAsia="en-US"/>
        </w:rPr>
        <w:t>6</w:t>
      </w:r>
      <w:r>
        <w:rPr>
          <w:lang w:val="en-US" w:eastAsia="en-US"/>
        </w:rPr>
        <w:t xml:space="preserve"> "Грани Агни Йоги" IV, 330 – Новосибирск: ППК "Полиграфист", 1994 – Т.4 – С. 183.</w:t>
      </w:r>
    </w:p>
    <w:p>
      <w:pPr>
        <w:pStyle w:val="Normal"/>
        <w:rPr/>
      </w:pPr>
      <w:r>
        <w:rPr>
          <w:vertAlign w:val="superscript"/>
          <w:lang w:val="en-US" w:eastAsia="en-US"/>
        </w:rPr>
        <w:t>7</w:t>
      </w:r>
      <w:r>
        <w:rPr>
          <w:lang w:val="en-US" w:eastAsia="en-US"/>
        </w:rPr>
        <w:t xml:space="preserve"> "Мир Огненный", I ч., 604 // Агни Йога в 3 т. – Самара, 1992 – Т.2 – С.343.</w:t>
      </w:r>
    </w:p>
    <w:p>
      <w:pPr>
        <w:pStyle w:val="Normal"/>
        <w:rPr/>
      </w:pPr>
      <w:r>
        <w:rPr>
          <w:vertAlign w:val="superscript"/>
          <w:lang w:val="en-US" w:eastAsia="en-US"/>
        </w:rPr>
        <w:t>8</w:t>
      </w:r>
      <w:r>
        <w:rPr>
          <w:lang w:val="en-US" w:eastAsia="en-US"/>
        </w:rPr>
        <w:t xml:space="preserve"> "Грани Агни Йоги" IV, 7 – Новосибирск: ППК "Полиграфист", 1994 – Т.4 – С.7.</w:t>
      </w:r>
    </w:p>
    <w:p>
      <w:pPr>
        <w:pStyle w:val="Normal"/>
        <w:rPr/>
      </w:pPr>
      <w:r>
        <w:rPr>
          <w:vertAlign w:val="superscript"/>
          <w:lang w:val="en-US" w:eastAsia="en-US"/>
        </w:rPr>
        <w:t>9</w:t>
      </w:r>
      <w:r>
        <w:rPr>
          <w:lang w:val="en-US" w:eastAsia="en-US"/>
        </w:rPr>
        <w:t xml:space="preserve"> "Грани Агни Йоги" I, 29 сент. – Новосибирск: ППК "Полиграфист", 1994 – Т.1 – С.166.</w:t>
      </w:r>
    </w:p>
    <w:p>
      <w:pPr>
        <w:pStyle w:val="Normal"/>
        <w:rPr/>
      </w:pPr>
      <w:r>
        <w:rPr>
          <w:vertAlign w:val="superscript"/>
          <w:lang w:val="en-US" w:eastAsia="en-US"/>
        </w:rPr>
        <w:t>10</w:t>
      </w:r>
      <w:r>
        <w:rPr>
          <w:lang w:val="en-US" w:eastAsia="en-US"/>
        </w:rPr>
        <w:t xml:space="preserve"> "Мир Огненный", III ч., 29 // Агни Йога в 3 т. – Самара: Самарский дом печати, 1992 – Т.2 – С.470.</w:t>
      </w:r>
    </w:p>
    <w:p>
      <w:pPr>
        <w:pStyle w:val="Normal"/>
        <w:rPr/>
      </w:pPr>
      <w:r>
        <w:rPr>
          <w:vertAlign w:val="superscript"/>
          <w:lang w:val="en-US" w:eastAsia="en-US"/>
        </w:rPr>
        <w:t>11</w:t>
      </w:r>
      <w:r>
        <w:rPr>
          <w:lang w:val="en-US" w:eastAsia="en-US"/>
        </w:rPr>
        <w:t xml:space="preserve"> "Грани Агни Йоги" IV, 456 – Новосибирск: ППК "Полиграфист", 1994 – Т.4 – С.261.</w:t>
      </w:r>
    </w:p>
    <w:p>
      <w:pPr>
        <w:pStyle w:val="Normal"/>
        <w:rPr/>
      </w:pPr>
      <w:r>
        <w:rPr>
          <w:vertAlign w:val="superscript"/>
          <w:lang w:val="en-US" w:eastAsia="en-US"/>
        </w:rPr>
        <w:t>12</w:t>
      </w:r>
      <w:r>
        <w:rPr>
          <w:i/>
          <w:iCs/>
          <w:lang w:val="en-US" w:eastAsia="en-US"/>
        </w:rPr>
        <w:t xml:space="preserve"> </w:t>
      </w:r>
      <w:r>
        <w:rPr>
          <w:lang w:val="en-US" w:eastAsia="en-US"/>
        </w:rPr>
        <w:t>Там же.</w:t>
      </w:r>
    </w:p>
    <w:p>
      <w:pPr>
        <w:pStyle w:val="Normal"/>
        <w:rPr/>
      </w:pPr>
      <w:r>
        <w:rPr>
          <w:vertAlign w:val="superscript"/>
          <w:lang w:val="en-US" w:eastAsia="en-US"/>
        </w:rPr>
        <w:t>13</w:t>
      </w:r>
      <w:r>
        <w:rPr>
          <w:lang w:val="en-US" w:eastAsia="en-US"/>
        </w:rPr>
        <w:t xml:space="preserve"> "Беспредельность", 178 // Агни Йога в 3 т. – Самара; Самарский дом печати, 1992 – Т. 1 – С.487</w:t>
      </w:r>
    </w:p>
    <w:p>
      <w:pPr>
        <w:pStyle w:val="Normal"/>
        <w:rPr/>
      </w:pPr>
      <w:r>
        <w:rPr>
          <w:vertAlign w:val="superscript"/>
          <w:lang w:val="en-US" w:eastAsia="en-US"/>
        </w:rPr>
        <w:t>14</w:t>
      </w:r>
      <w:r>
        <w:rPr>
          <w:lang w:val="en-US" w:eastAsia="en-US"/>
        </w:rPr>
        <w:t xml:space="preserve"> "Иерархия", 359 // Агни Йога в 3 т. – Самара: Самарский дом печати, 1992 – Т.2 – С.72.</w:t>
      </w:r>
    </w:p>
    <w:p>
      <w:pPr>
        <w:pStyle w:val="Normal"/>
        <w:rPr/>
      </w:pPr>
      <w:r>
        <w:rPr>
          <w:vertAlign w:val="superscript"/>
          <w:lang w:val="en-US" w:eastAsia="en-US"/>
        </w:rPr>
        <w:t>15</w:t>
      </w:r>
      <w:r>
        <w:rPr>
          <w:lang w:val="en-US" w:eastAsia="en-US"/>
        </w:rPr>
        <w:t xml:space="preserve"> "Мир Огненный", I ч., 330 // Агни Йога в 3 т. – Самара: Самарский дом печати, 1992 – Т.2 – С.285</w:t>
      </w:r>
    </w:p>
    <w:p>
      <w:pPr>
        <w:pStyle w:val="Normal"/>
        <w:rPr/>
      </w:pPr>
      <w:r>
        <w:rPr>
          <w:vertAlign w:val="superscript"/>
          <w:lang w:val="en-US" w:eastAsia="en-US"/>
        </w:rPr>
        <w:t>16</w:t>
      </w:r>
      <w:r>
        <w:rPr>
          <w:lang w:val="en-US" w:eastAsia="en-US"/>
        </w:rPr>
        <w:t xml:space="preserve"> "Мир Огненный", I ч., 73 // Агни Йога в 3 т. – Самара: Самарский дом печати, 1992 – Т.2 – С.235</w:t>
      </w:r>
    </w:p>
    <w:p>
      <w:pPr>
        <w:pStyle w:val="Normal"/>
        <w:rPr/>
      </w:pPr>
      <w:r>
        <w:rPr>
          <w:vertAlign w:val="superscript"/>
          <w:lang w:val="en-US" w:eastAsia="en-US"/>
        </w:rPr>
        <w:t>17</w:t>
      </w:r>
      <w:r>
        <w:rPr>
          <w:lang w:val="en-US" w:eastAsia="en-US"/>
        </w:rPr>
        <w:t xml:space="preserve"> "Братство", 292 // Агни Йога в 3 т. – Самара: Самарский дом печати, 1992 – Т.3 – С.58.</w:t>
      </w:r>
    </w:p>
    <w:p>
      <w:pPr>
        <w:pStyle w:val="Normal"/>
        <w:rPr/>
      </w:pPr>
      <w:r>
        <w:rPr>
          <w:vertAlign w:val="superscript"/>
          <w:lang w:val="en-US" w:eastAsia="en-US"/>
        </w:rPr>
        <w:t>18</w:t>
      </w:r>
      <w:r>
        <w:rPr>
          <w:lang w:val="en-US" w:eastAsia="en-US"/>
        </w:rPr>
        <w:t xml:space="preserve"> Там же.</w:t>
      </w:r>
    </w:p>
    <w:p>
      <w:pPr>
        <w:pStyle w:val="Normal"/>
        <w:rPr/>
      </w:pPr>
      <w:r>
        <w:rPr>
          <w:vertAlign w:val="superscript"/>
          <w:lang w:val="en-US" w:eastAsia="en-US"/>
        </w:rPr>
        <w:t>19</w:t>
      </w:r>
      <w:r>
        <w:rPr>
          <w:lang w:val="en-US" w:eastAsia="en-US"/>
        </w:rPr>
        <w:t xml:space="preserve"> Там же.</w:t>
      </w:r>
    </w:p>
    <w:p>
      <w:pPr>
        <w:pStyle w:val="Normal"/>
        <w:rPr/>
      </w:pPr>
      <w:r>
        <w:rPr>
          <w:vertAlign w:val="superscript"/>
          <w:lang w:val="en-US" w:eastAsia="en-US"/>
        </w:rPr>
        <w:t>20</w:t>
      </w:r>
      <w:r>
        <w:rPr>
          <w:i/>
          <w:iCs/>
          <w:lang w:val="en-US" w:eastAsia="en-US"/>
        </w:rPr>
        <w:t xml:space="preserve"> </w:t>
      </w:r>
      <w:r>
        <w:rPr>
          <w:lang w:val="en-US" w:eastAsia="en-US"/>
        </w:rPr>
        <w:t>"Надземное", 42 // Агни Йога в 3 т. – Самара: Самарский дом печати,1992-Т.3 – С.139.</w:t>
      </w:r>
    </w:p>
    <w:p>
      <w:pPr>
        <w:pStyle w:val="Normal"/>
        <w:rPr/>
      </w:pPr>
      <w:r>
        <w:rPr>
          <w:vertAlign w:val="superscript"/>
          <w:lang w:val="en-US" w:eastAsia="en-US"/>
        </w:rPr>
        <w:t>21</w:t>
      </w:r>
      <w:r>
        <w:rPr>
          <w:lang w:val="en-US" w:eastAsia="en-US"/>
        </w:rPr>
        <w:t xml:space="preserve"> "Братство", 292 // Агни Йога в 3 т. – Самара: Самарский дом печати, 1992 – Т.3 – С.58.</w:t>
      </w:r>
    </w:p>
    <w:p>
      <w:pPr>
        <w:pStyle w:val="Normal"/>
        <w:rPr/>
      </w:pPr>
      <w:r>
        <w:rPr>
          <w:vertAlign w:val="superscript"/>
          <w:lang w:val="en-US" w:eastAsia="en-US"/>
        </w:rPr>
        <w:t>22</w:t>
      </w:r>
      <w:r>
        <w:rPr>
          <w:lang w:val="en-US" w:eastAsia="en-US"/>
        </w:rPr>
        <w:t xml:space="preserve"> Там же.</w:t>
      </w:r>
    </w:p>
    <w:p>
      <w:pPr>
        <w:pStyle w:val="Normal"/>
        <w:rPr/>
      </w:pPr>
      <w:r>
        <w:rPr>
          <w:vertAlign w:val="superscript"/>
          <w:lang w:val="en-US" w:eastAsia="en-US"/>
        </w:rPr>
        <w:t>23</w:t>
      </w:r>
      <w:r>
        <w:rPr>
          <w:lang w:val="en-US" w:eastAsia="en-US"/>
        </w:rPr>
        <w:t xml:space="preserve"> "Надземное", 647 // Агни Йога в 3 т. – Самара: Самарский дом печати,1992 – Т.3 – С.485.</w:t>
      </w:r>
    </w:p>
    <w:p>
      <w:pPr>
        <w:pStyle w:val="Normal"/>
        <w:rPr/>
      </w:pPr>
      <w:r>
        <w:rPr>
          <w:vertAlign w:val="superscript"/>
          <w:lang w:val="en-US" w:eastAsia="en-US"/>
        </w:rPr>
        <w:t>24</w:t>
      </w:r>
      <w:r>
        <w:rPr>
          <w:lang w:val="en-US" w:eastAsia="en-US"/>
        </w:rPr>
        <w:t xml:space="preserve"> "Мир Огненный", III ч., 499 // Агни Йога в 3 т. – Самара: Самарский дом печати, 1992 – Т.2 – С.575.</w:t>
      </w:r>
    </w:p>
    <w:p>
      <w:pPr>
        <w:pStyle w:val="Normal"/>
        <w:rPr/>
      </w:pPr>
      <w:r>
        <w:rPr>
          <w:vertAlign w:val="superscript"/>
          <w:lang w:val="en-US" w:eastAsia="en-US"/>
        </w:rPr>
        <w:t>25</w:t>
      </w:r>
      <w:r>
        <w:rPr>
          <w:lang w:val="en-US" w:eastAsia="en-US"/>
        </w:rPr>
        <w:t xml:space="preserve"> Там же.</w:t>
      </w:r>
    </w:p>
    <w:p>
      <w:pPr>
        <w:pStyle w:val="Normal"/>
        <w:rPr/>
      </w:pPr>
      <w:r>
        <w:rPr>
          <w:vertAlign w:val="superscript"/>
          <w:lang w:val="en-US" w:eastAsia="en-US"/>
        </w:rPr>
        <w:t>26</w:t>
      </w:r>
      <w:r>
        <w:rPr>
          <w:lang w:val="en-US" w:eastAsia="en-US"/>
        </w:rPr>
        <w:t xml:space="preserve"> "Грани Агни Йоги" IV, 15 – Новосибирск: ППК "Полиграфист", 1994 – Т.4 – С.11.</w:t>
      </w:r>
    </w:p>
    <w:p>
      <w:pPr>
        <w:pStyle w:val="Normal"/>
        <w:rPr/>
      </w:pPr>
      <w:r>
        <w:rPr>
          <w:vertAlign w:val="superscript"/>
          <w:lang w:val="en-US" w:eastAsia="en-US"/>
        </w:rPr>
        <w:t>27</w:t>
      </w:r>
      <w:r>
        <w:rPr>
          <w:lang w:val="en-US" w:eastAsia="en-US"/>
        </w:rPr>
        <w:t xml:space="preserve"> "Община", 104 // Агни Йога в 3 т.- Самара: Самарский дом печати, 1992 – Т.1 – С.216.</w:t>
      </w:r>
    </w:p>
    <w:p>
      <w:pPr>
        <w:pStyle w:val="Normal"/>
        <w:rPr/>
      </w:pPr>
      <w:r>
        <w:rPr>
          <w:vertAlign w:val="superscript"/>
          <w:lang w:val="en-US" w:eastAsia="en-US"/>
        </w:rPr>
        <w:t>28</w:t>
      </w:r>
      <w:r>
        <w:rPr>
          <w:lang w:val="en-US" w:eastAsia="en-US"/>
        </w:rPr>
        <w:t xml:space="preserve"> "Мир Огненный", II ч., 77 // Агни Йога в 3 т. – Самара: Самарский дом печати, 1992 – Т.2 – С.383.</w:t>
      </w:r>
    </w:p>
    <w:p>
      <w:pPr>
        <w:pStyle w:val="Normal"/>
        <w:rPr/>
      </w:pPr>
      <w:r>
        <w:rPr>
          <w:vertAlign w:val="superscript"/>
          <w:lang w:val="en-US" w:eastAsia="en-US"/>
        </w:rPr>
        <w:t>29</w:t>
      </w:r>
      <w:r>
        <w:rPr>
          <w:lang w:val="en-US" w:eastAsia="en-US"/>
        </w:rPr>
        <w:t xml:space="preserve"> "Надземное", 53 // Агни Йога в 3 т. – Самара: Самарский дом печати, 1992 – Т.3 – С. 146.</w:t>
      </w:r>
    </w:p>
    <w:p>
      <w:pPr>
        <w:pStyle w:val="Normal"/>
        <w:rPr/>
      </w:pPr>
      <w:r>
        <w:rPr>
          <w:vertAlign w:val="superscript"/>
          <w:lang w:val="en-US" w:eastAsia="en-US"/>
        </w:rPr>
        <w:t>30</w:t>
      </w:r>
      <w:r>
        <w:rPr>
          <w:lang w:val="en-US" w:eastAsia="en-US"/>
        </w:rPr>
        <w:t xml:space="preserve"> "Община", 180 // Агни Йога в 3 т. – Самара: Самарский дом печати, 1992 – Т.1 – С.246.</w:t>
      </w:r>
    </w:p>
    <w:p>
      <w:pPr>
        <w:pStyle w:val="Normal"/>
        <w:rPr/>
      </w:pPr>
      <w:r>
        <w:rPr>
          <w:vertAlign w:val="superscript"/>
          <w:lang w:val="en-US" w:eastAsia="en-US"/>
        </w:rPr>
        <w:t>31</w:t>
      </w:r>
      <w:r>
        <w:rPr>
          <w:lang w:val="en-US" w:eastAsia="en-US"/>
        </w:rPr>
        <w:t xml:space="preserve"> "Сердце", 146 // Агни Йога в 3 т. – Самара: Самарский дом печати, 1992 – Т.2 – С.125.</w:t>
      </w:r>
    </w:p>
    <w:p>
      <w:pPr>
        <w:pStyle w:val="Normal"/>
        <w:rPr/>
      </w:pPr>
      <w:r>
        <w:rPr>
          <w:vertAlign w:val="superscript"/>
          <w:lang w:val="en-US" w:eastAsia="en-US"/>
        </w:rPr>
        <w:t>32</w:t>
      </w:r>
      <w:r>
        <w:rPr>
          <w:lang w:val="en-US" w:eastAsia="en-US"/>
        </w:rPr>
        <w:t xml:space="preserve"> "Сердце", 377 // Агни Йога в 3 т. – Самара: Самарский дом печати, 1992 – Т.2 – С.171.</w:t>
      </w:r>
    </w:p>
    <w:p>
      <w:pPr>
        <w:pStyle w:val="Normal"/>
        <w:rPr/>
      </w:pPr>
      <w:r>
        <w:rPr>
          <w:vertAlign w:val="superscript"/>
          <w:lang w:val="en-US" w:eastAsia="en-US"/>
        </w:rPr>
        <w:t>33</w:t>
      </w:r>
      <w:r>
        <w:rPr>
          <w:lang w:val="en-US" w:eastAsia="en-US"/>
        </w:rPr>
        <w:t xml:space="preserve"> "Мир Огненный, II ч., 102 // Агни Йога в 3 т. – Самара: Самарский дом печати, 1992 – Т.2 – С.388.</w:t>
      </w:r>
    </w:p>
    <w:p>
      <w:pPr>
        <w:pStyle w:val="Normal"/>
        <w:rPr/>
      </w:pPr>
      <w:r>
        <w:rPr>
          <w:vertAlign w:val="superscript"/>
          <w:lang w:val="en-US" w:eastAsia="en-US"/>
        </w:rPr>
        <w:t>34</w:t>
      </w:r>
      <w:r>
        <w:rPr>
          <w:lang w:val="en-US" w:eastAsia="en-US"/>
        </w:rPr>
        <w:t xml:space="preserve"> "Братство", 182 // Агни Йога в 3 т. – Самара: Самарский дом печати, 1992 – Т.3 – С.38.</w:t>
      </w:r>
    </w:p>
    <w:p>
      <w:pPr>
        <w:pStyle w:val="Normal"/>
        <w:rPr/>
      </w:pPr>
      <w:r>
        <w:rPr>
          <w:vertAlign w:val="superscript"/>
          <w:lang w:val="en-US" w:eastAsia="en-US"/>
        </w:rPr>
        <w:t>35</w:t>
      </w:r>
      <w:r>
        <w:rPr>
          <w:lang w:val="en-US" w:eastAsia="en-US"/>
        </w:rPr>
        <w:t xml:space="preserve"> "Агни Йога", 546 // Агни Йога в 3 т. – Самара: Самарский дом печати, 1992 – Т.1 – С.409.</w:t>
      </w:r>
    </w:p>
    <w:p>
      <w:pPr>
        <w:pStyle w:val="Normal"/>
        <w:rPr/>
      </w:pPr>
      <w:r>
        <w:rPr>
          <w:vertAlign w:val="superscript"/>
          <w:lang w:val="en-US" w:eastAsia="en-US"/>
        </w:rPr>
        <w:t>36</w:t>
      </w:r>
      <w:r>
        <w:rPr>
          <w:lang w:val="en-US" w:eastAsia="en-US"/>
        </w:rPr>
        <w:t xml:space="preserve"> "Мир Огненный", III ч., 164 // Агни Йога в 3 т. – Самара: Самарский дом печати, 1992 – Т.2 -С.508.</w:t>
      </w:r>
    </w:p>
    <w:p>
      <w:pPr>
        <w:pStyle w:val="Normal"/>
        <w:rPr/>
      </w:pPr>
      <w:r>
        <w:rPr>
          <w:vertAlign w:val="superscript"/>
          <w:lang w:val="en-US" w:eastAsia="en-US"/>
        </w:rPr>
        <w:t>37</w:t>
      </w:r>
      <w:r>
        <w:rPr>
          <w:lang w:val="en-US" w:eastAsia="en-US"/>
        </w:rPr>
        <w:t xml:space="preserve"> "Братство", 590 // Агни Йога в 3 т. – Самара: Самарский дом печати, 1992 – Т.3 – С.107.</w:t>
      </w:r>
    </w:p>
    <w:p>
      <w:pPr>
        <w:pStyle w:val="Normal"/>
        <w:rPr/>
      </w:pPr>
      <w:r>
        <w:rPr>
          <w:vertAlign w:val="superscript"/>
          <w:lang w:val="en-US" w:eastAsia="en-US"/>
        </w:rPr>
        <w:t>38</w:t>
      </w:r>
      <w:r>
        <w:rPr>
          <w:lang w:val="en-US" w:eastAsia="en-US"/>
        </w:rPr>
        <w:t xml:space="preserve"> "Братство", 271 // Агни Йога в 3 т. – Самара: Самарский дом печати, 1992 – Т.3 – С.54.</w:t>
      </w:r>
    </w:p>
    <w:p>
      <w:pPr>
        <w:pStyle w:val="Normal"/>
        <w:rPr/>
      </w:pPr>
      <w:r>
        <w:rPr>
          <w:vertAlign w:val="superscript"/>
          <w:lang w:val="en-US" w:eastAsia="en-US"/>
        </w:rPr>
        <w:t>39</w:t>
      </w:r>
      <w:r>
        <w:rPr>
          <w:lang w:val="en-US" w:eastAsia="en-US"/>
        </w:rPr>
        <w:t xml:space="preserve"> "Грани Агни Йоги" I, 20 февраля – Новосибирск: ППК "Полиграфист", 1994 – Т.1 – С.40.</w:t>
      </w:r>
    </w:p>
    <w:p>
      <w:pPr>
        <w:pStyle w:val="Normal"/>
        <w:rPr/>
      </w:pPr>
      <w:r>
        <w:rPr>
          <w:vertAlign w:val="superscript"/>
          <w:lang w:val="en-US" w:eastAsia="en-US"/>
        </w:rPr>
        <w:t>40</w:t>
      </w:r>
      <w:r>
        <w:rPr>
          <w:lang w:val="en-US" w:eastAsia="en-US"/>
        </w:rPr>
        <w:t xml:space="preserve"> "Грани Агни Йоги" IV, 412 – Новосибирск: ППК "Полиграфист", 1994 – Т.4 – С.237.</w:t>
      </w:r>
    </w:p>
    <w:p>
      <w:pPr>
        <w:pStyle w:val="Normal"/>
        <w:rPr/>
      </w:pPr>
      <w:r>
        <w:rPr>
          <w:vertAlign w:val="superscript"/>
          <w:lang w:val="en-US" w:eastAsia="en-US"/>
        </w:rPr>
        <w:t>41</w:t>
      </w:r>
      <w:r>
        <w:rPr>
          <w:lang w:val="en-US" w:eastAsia="en-US"/>
        </w:rPr>
        <w:t xml:space="preserve"> "Грани Агни Йога" V, 82 – Новосибирск: ППК "Полиграфист", 1994 – Т.5 – С.43.</w:t>
      </w:r>
    </w:p>
    <w:p>
      <w:pPr>
        <w:pStyle w:val="Normal"/>
        <w:rPr/>
      </w:pPr>
      <w:r>
        <w:rPr>
          <w:vertAlign w:val="superscript"/>
          <w:lang w:val="en-US" w:eastAsia="en-US"/>
        </w:rPr>
        <w:t>42</w:t>
      </w:r>
      <w:r>
        <w:rPr>
          <w:lang w:val="en-US" w:eastAsia="en-US"/>
        </w:rPr>
        <w:t xml:space="preserve"> "Грани Агни Йоги" V, 81- Новосибирск: ППК "Полиграфист", 1994 – Т.5 – С.42.</w:t>
      </w:r>
    </w:p>
    <w:p>
      <w:pPr>
        <w:pStyle w:val="Normal"/>
        <w:rPr/>
      </w:pPr>
      <w:r>
        <w:rPr>
          <w:vertAlign w:val="superscript"/>
          <w:lang w:val="en-US" w:eastAsia="en-US"/>
        </w:rPr>
        <w:t>43</w:t>
      </w:r>
      <w:r>
        <w:rPr>
          <w:lang w:val="en-US" w:eastAsia="en-US"/>
        </w:rPr>
        <w:t xml:space="preserve"> "Грани Агни Йоги" I, 17 февр. – Новосибирск: ППК "Полиграфист", 1994 – Т.1 – С.39</w:t>
      </w:r>
    </w:p>
    <w:p>
      <w:pPr>
        <w:pStyle w:val="Normal"/>
        <w:rPr/>
      </w:pPr>
      <w:r>
        <w:rPr>
          <w:vertAlign w:val="superscript"/>
          <w:lang w:val="en-US" w:eastAsia="en-US"/>
        </w:rPr>
        <w:t>44</w:t>
      </w:r>
      <w:r>
        <w:rPr>
          <w:lang w:val="en-US" w:eastAsia="en-US"/>
        </w:rPr>
        <w:t xml:space="preserve"> Грани Агни Йоги" IV, 523 – Новосибирск: ППК "Полиграфист", 1994 – Т.4 – С.292</w:t>
      </w:r>
    </w:p>
    <w:p>
      <w:pPr>
        <w:pStyle w:val="Normal"/>
        <w:rPr/>
      </w:pPr>
      <w:r>
        <w:rPr>
          <w:vertAlign w:val="superscript"/>
          <w:lang w:val="en-US" w:eastAsia="en-US"/>
        </w:rPr>
        <w:t>45</w:t>
      </w:r>
      <w:r>
        <w:rPr>
          <w:lang w:val="en-US" w:eastAsia="en-US"/>
        </w:rPr>
        <w:t xml:space="preserve"> "Мир Огненный", III ч., 62 // Агни Йога в 3 т. – Самара: Самарский дом печати, 1992 – Т.2 -С.479.</w:t>
      </w:r>
    </w:p>
    <w:p>
      <w:pPr>
        <w:pStyle w:val="Normal"/>
        <w:rPr/>
      </w:pPr>
      <w:r>
        <w:rPr>
          <w:vertAlign w:val="superscript"/>
          <w:lang w:val="en-US" w:eastAsia="en-US"/>
        </w:rPr>
        <w:t>46</w:t>
      </w:r>
      <w:r>
        <w:rPr>
          <w:lang w:val="en-US" w:eastAsia="en-US"/>
        </w:rPr>
        <w:t xml:space="preserve"> "Надземное", 602 // Агни Йога в 3 т. – Самара, 1992 – Т.3 – С.462.</w:t>
      </w:r>
    </w:p>
    <w:p>
      <w:pPr>
        <w:pStyle w:val="Normal"/>
        <w:rPr/>
      </w:pPr>
      <w:r>
        <w:rPr>
          <w:vertAlign w:val="superscript"/>
          <w:lang w:val="en-US" w:eastAsia="en-US"/>
        </w:rPr>
        <w:t>47</w:t>
      </w:r>
      <w:r>
        <w:rPr>
          <w:lang w:val="en-US" w:eastAsia="en-US"/>
        </w:rPr>
        <w:t xml:space="preserve"> "Надземное", 655 // Агни Йога в 3 т. – Самара, 1992 – Т.3 – С.489.</w:t>
      </w:r>
    </w:p>
    <w:p>
      <w:pPr>
        <w:pStyle w:val="Normal"/>
        <w:rPr/>
      </w:pPr>
      <w:r>
        <w:rPr>
          <w:vertAlign w:val="superscript"/>
          <w:lang w:val="en-US" w:eastAsia="en-US"/>
        </w:rPr>
        <w:t>48</w:t>
      </w:r>
      <w:r>
        <w:rPr>
          <w:lang w:val="en-US" w:eastAsia="en-US"/>
        </w:rPr>
        <w:t xml:space="preserve"> "Надземное", 404 // Агни Йога в 3 т. – Самара, 1992 – Т.3 – С.350.</w:t>
      </w:r>
    </w:p>
    <w:p>
      <w:pPr>
        <w:pStyle w:val="Normal"/>
        <w:rPr/>
      </w:pPr>
      <w:r>
        <w:rPr>
          <w:vertAlign w:val="superscript"/>
          <w:lang w:val="en-US" w:eastAsia="en-US"/>
        </w:rPr>
        <w:t>49</w:t>
      </w:r>
      <w:r>
        <w:rPr>
          <w:lang w:val="en-US" w:eastAsia="en-US"/>
        </w:rPr>
        <w:t xml:space="preserve"> "Надземное", 655 // Агни Йога в 3 т. – Самара, 1992- Т.3 – С.490.</w:t>
      </w:r>
    </w:p>
    <w:p>
      <w:pPr>
        <w:pStyle w:val="Normal"/>
        <w:rPr/>
      </w:pPr>
      <w:r>
        <w:rPr>
          <w:vertAlign w:val="superscript"/>
          <w:lang w:val="en-US" w:eastAsia="en-US"/>
        </w:rPr>
        <w:t>50</w:t>
      </w:r>
      <w:r>
        <w:rPr>
          <w:lang w:val="en-US" w:eastAsia="en-US"/>
        </w:rPr>
        <w:t xml:space="preserve"> "Надземное", 827 // Агни Йога в 3 т. – Самара, 1992 – Т.3 – С.572.</w:t>
      </w:r>
    </w:p>
    <w:p>
      <w:pPr>
        <w:pStyle w:val="Normal"/>
        <w:rPr/>
      </w:pPr>
      <w:r>
        <w:rPr>
          <w:vertAlign w:val="superscript"/>
          <w:lang w:val="en-US" w:eastAsia="en-US"/>
        </w:rPr>
        <w:t>51</w:t>
      </w:r>
      <w:r>
        <w:rPr>
          <w:lang w:val="en-US" w:eastAsia="en-US"/>
        </w:rPr>
        <w:t xml:space="preserve"> "Мир Огненный", I ч., 207 // Агни Йога в 3 т. – Самара, 1992 – Т.2 – С.260.</w:t>
      </w:r>
    </w:p>
    <w:p>
      <w:pPr>
        <w:pStyle w:val="Normal"/>
        <w:rPr/>
      </w:pPr>
      <w:r>
        <w:rPr>
          <w:vertAlign w:val="superscript"/>
          <w:lang w:val="en-US" w:eastAsia="en-US"/>
        </w:rPr>
        <w:t>52</w:t>
      </w:r>
      <w:r>
        <w:rPr>
          <w:lang w:val="en-US" w:eastAsia="en-US"/>
        </w:rPr>
        <w:t xml:space="preserve"> "Мир Огненный", I ч., 660 // Агни Йога в 3 т. – Самара, 1992 – Т.2 – С.360.</w:t>
      </w:r>
    </w:p>
    <w:p>
      <w:pPr>
        <w:pStyle w:val="Normal"/>
        <w:rPr/>
      </w:pPr>
      <w:r>
        <w:rPr>
          <w:vertAlign w:val="superscript"/>
          <w:lang w:val="en-US" w:eastAsia="en-US"/>
        </w:rPr>
        <w:t>53</w:t>
      </w:r>
      <w:r>
        <w:rPr>
          <w:lang w:val="en-US" w:eastAsia="en-US"/>
        </w:rPr>
        <w:t xml:space="preserve"> "Грани Агни Йога" I, 22 авг. – Новосибирск: ППК "Полиграфист", 1994 – T.1 – С.131.</w:t>
      </w:r>
    </w:p>
    <w:p>
      <w:pPr>
        <w:pStyle w:val="Normal"/>
        <w:rPr/>
      </w:pPr>
      <w:r>
        <w:rPr>
          <w:vertAlign w:val="superscript"/>
          <w:lang w:val="en-US" w:eastAsia="en-US"/>
        </w:rPr>
        <w:t>54</w:t>
      </w:r>
      <w:r>
        <w:rPr>
          <w:lang w:val="en-US" w:eastAsia="en-US"/>
        </w:rPr>
        <w:t xml:space="preserve"> "Иерархия", 16 // Агни Йога в 3 т. – Самара, 1992 – Т.2 – С.8.</w:t>
      </w:r>
    </w:p>
    <w:p>
      <w:pPr>
        <w:pStyle w:val="Normal"/>
        <w:rPr/>
      </w:pPr>
      <w:r>
        <w:rPr>
          <w:vertAlign w:val="superscript"/>
          <w:lang w:val="en-US" w:eastAsia="en-US"/>
        </w:rPr>
        <w:t>55</w:t>
      </w:r>
      <w:r>
        <w:rPr>
          <w:lang w:val="en-US" w:eastAsia="en-US"/>
        </w:rPr>
        <w:t xml:space="preserve"> "Мир Огненный", III ч.,79 // Агни Йога в 3 т. – Самара, 1992 – Т.2 – С.485.</w:t>
      </w:r>
    </w:p>
    <w:p>
      <w:pPr>
        <w:pStyle w:val="Normal"/>
        <w:rPr/>
      </w:pPr>
      <w:r>
        <w:rPr>
          <w:vertAlign w:val="superscript"/>
          <w:lang w:val="en-US" w:eastAsia="en-US"/>
        </w:rPr>
        <w:t>56</w:t>
      </w:r>
      <w:r>
        <w:rPr>
          <w:lang w:val="en-US" w:eastAsia="en-US"/>
        </w:rPr>
        <w:t xml:space="preserve"> "Мир Огненный", III ч., 331 // Агни Йога в 3 т. – Самара, 1992 – Т.2 – С.545-546.</w:t>
      </w:r>
    </w:p>
    <w:p>
      <w:pPr>
        <w:pStyle w:val="Normal"/>
        <w:rPr/>
      </w:pPr>
      <w:r>
        <w:rPr>
          <w:vertAlign w:val="superscript"/>
          <w:lang w:val="en-US" w:eastAsia="en-US"/>
        </w:rPr>
        <w:t>57</w:t>
      </w:r>
      <w:r>
        <w:rPr>
          <w:lang w:val="en-US" w:eastAsia="en-US"/>
        </w:rPr>
        <w:t xml:space="preserve"> "Аум", 291 // Агни Йога в 3 т. – Самара, 1992 – Т.2 – С.648.</w:t>
      </w:r>
    </w:p>
    <w:p>
      <w:pPr>
        <w:pStyle w:val="Normal"/>
        <w:rPr/>
      </w:pPr>
      <w:r>
        <w:rPr>
          <w:vertAlign w:val="superscript"/>
          <w:lang w:val="en-US" w:eastAsia="en-US"/>
        </w:rPr>
        <w:t>58</w:t>
      </w:r>
      <w:r>
        <w:rPr>
          <w:lang w:val="en-US" w:eastAsia="en-US"/>
        </w:rPr>
        <w:t xml:space="preserve"> "Сердце", 402 // Агни Йога в 3 т. – Самара, 1992 – Т.2 – С. 176.</w:t>
      </w:r>
    </w:p>
    <w:p>
      <w:pPr>
        <w:pStyle w:val="Normal"/>
        <w:rPr/>
      </w:pPr>
      <w:r>
        <w:rPr>
          <w:vertAlign w:val="superscript"/>
          <w:lang w:val="en-US" w:eastAsia="en-US"/>
        </w:rPr>
        <w:t>59</w:t>
      </w:r>
      <w:r>
        <w:rPr>
          <w:lang w:val="en-US" w:eastAsia="en-US"/>
        </w:rPr>
        <w:t xml:space="preserve"> "Надземное", 943 // Агни Йога в 3 т. – Самара, 1992 – Т.3 – С.618.</w:t>
      </w:r>
    </w:p>
    <w:p>
      <w:pPr>
        <w:pStyle w:val="Normal"/>
        <w:rPr/>
      </w:pPr>
      <w:r>
        <w:rPr>
          <w:vertAlign w:val="superscript"/>
          <w:lang w:val="en-US" w:eastAsia="en-US"/>
        </w:rPr>
        <w:t>60</w:t>
      </w:r>
      <w:r>
        <w:rPr>
          <w:lang w:val="en-US" w:eastAsia="en-US"/>
        </w:rPr>
        <w:t xml:space="preserve"> "Сердце", 402 // Агни Йога в 3 т. – Самара, 1992 – Т.2 – С.176.</w:t>
      </w:r>
    </w:p>
    <w:p>
      <w:pPr>
        <w:pStyle w:val="Normal"/>
        <w:rPr/>
      </w:pPr>
      <w:r>
        <w:rPr>
          <w:vertAlign w:val="superscript"/>
          <w:lang w:val="en-US" w:eastAsia="en-US"/>
        </w:rPr>
        <w:t>61</w:t>
      </w:r>
      <w:r>
        <w:rPr>
          <w:lang w:val="en-US" w:eastAsia="en-US"/>
        </w:rPr>
        <w:t xml:space="preserve"> "Надземное", 7 // Агни Йога в 3 т. – Самара, 1992 – Т.3 – С. 116.</w:t>
      </w:r>
    </w:p>
    <w:p>
      <w:pPr>
        <w:pStyle w:val="Normal"/>
        <w:rPr/>
      </w:pPr>
      <w:r>
        <w:rPr>
          <w:vertAlign w:val="superscript"/>
          <w:lang w:val="en-US" w:eastAsia="en-US"/>
        </w:rPr>
        <w:t>62</w:t>
      </w:r>
      <w:r>
        <w:rPr>
          <w:lang w:val="en-US" w:eastAsia="en-US"/>
        </w:rPr>
        <w:t xml:space="preserve"> "Сердце", 66 // Агни Йога в 3 т. – Самара, 1992 – Т.2 – С.106</w:t>
      </w:r>
    </w:p>
    <w:p>
      <w:pPr>
        <w:pStyle w:val="Normal"/>
        <w:rPr/>
      </w:pPr>
      <w:r>
        <w:rPr>
          <w:vertAlign w:val="superscript"/>
          <w:lang w:val="en-US" w:eastAsia="en-US"/>
        </w:rPr>
        <w:t>63</w:t>
      </w:r>
      <w:r>
        <w:rPr>
          <w:lang w:val="en-US" w:eastAsia="en-US"/>
        </w:rPr>
        <w:t xml:space="preserve"> "Братство", 480 // Агни Йоге в 3 т. – Самара, 1992 – Т.3 – С.89.</w:t>
      </w:r>
    </w:p>
    <w:p>
      <w:pPr>
        <w:pStyle w:val="Normal"/>
        <w:rPr/>
      </w:pPr>
      <w:r>
        <w:rPr>
          <w:vertAlign w:val="superscript"/>
          <w:lang w:val="en-US" w:eastAsia="en-US"/>
        </w:rPr>
        <w:t>64</w:t>
      </w:r>
      <w:r>
        <w:rPr>
          <w:lang w:val="en-US" w:eastAsia="en-US"/>
        </w:rPr>
        <w:t xml:space="preserve"> "Надземное", 943 // Агни Йога в 3 т. – Самара, 1992 – Т.3 – С.618.</w:t>
      </w:r>
    </w:p>
    <w:p>
      <w:pPr>
        <w:pStyle w:val="Normal"/>
        <w:rPr/>
      </w:pPr>
      <w:r>
        <w:rPr>
          <w:vertAlign w:val="superscript"/>
          <w:lang w:val="en-US" w:eastAsia="en-US"/>
        </w:rPr>
        <w:t>65</w:t>
      </w:r>
      <w:r>
        <w:rPr>
          <w:lang w:val="en-US" w:eastAsia="en-US"/>
        </w:rPr>
        <w:t xml:space="preserve"> "Сердце", 66 // Агни Йога в 3 т. – Самара, 1992 – Т.2 – С.106.</w:t>
      </w:r>
    </w:p>
    <w:p>
      <w:pPr>
        <w:pStyle w:val="Normal"/>
        <w:rPr/>
      </w:pPr>
      <w:r>
        <w:rPr>
          <w:vertAlign w:val="superscript"/>
          <w:lang w:val="en-US" w:eastAsia="en-US"/>
        </w:rPr>
        <w:t>66</w:t>
      </w:r>
      <w:r>
        <w:rPr>
          <w:lang w:val="en-US" w:eastAsia="en-US"/>
        </w:rPr>
        <w:t xml:space="preserve"> "Мир Огненный", II ч., 17 // Агни Йога в 3 т.- Самара, 1992 – Т.2 – С.370.</w:t>
      </w:r>
    </w:p>
    <w:p>
      <w:pPr>
        <w:pStyle w:val="Normal"/>
        <w:rPr/>
      </w:pPr>
      <w:r>
        <w:rPr>
          <w:vertAlign w:val="superscript"/>
          <w:lang w:val="en-US" w:eastAsia="en-US"/>
        </w:rPr>
        <w:t>67</w:t>
      </w:r>
      <w:r>
        <w:rPr>
          <w:lang w:val="en-US" w:eastAsia="en-US"/>
        </w:rPr>
        <w:t xml:space="preserve"> "Мир Огненный", II ч., 332 //</w:t>
      </w:r>
      <w:r>
        <w:rPr>
          <w:i/>
          <w:iCs/>
          <w:lang w:val="en-US" w:eastAsia="en-US"/>
        </w:rPr>
        <w:t xml:space="preserve"> </w:t>
      </w:r>
      <w:r>
        <w:rPr>
          <w:lang w:val="en-US" w:eastAsia="en-US"/>
        </w:rPr>
        <w:t>Агни Йога в 3 т. – Самара, 1992 – Т.2 – С.438.</w:t>
      </w:r>
    </w:p>
    <w:p>
      <w:pPr>
        <w:pStyle w:val="Normal"/>
        <w:rPr/>
      </w:pPr>
      <w:r>
        <w:rPr>
          <w:vertAlign w:val="superscript"/>
          <w:lang w:val="en-US" w:eastAsia="en-US"/>
        </w:rPr>
        <w:t>68</w:t>
      </w:r>
      <w:r>
        <w:rPr>
          <w:lang w:val="en-US" w:eastAsia="en-US"/>
        </w:rPr>
        <w:t xml:space="preserve"> "Мир Огненный", II ч., 17 // Агни Йога в 3 т.- Самара, 1992 – Т.2 – С.370.</w:t>
      </w:r>
    </w:p>
    <w:p>
      <w:pPr>
        <w:pStyle w:val="Normal"/>
        <w:rPr/>
      </w:pPr>
      <w:r>
        <w:rPr>
          <w:vertAlign w:val="superscript"/>
          <w:lang w:val="en-US" w:eastAsia="en-US"/>
        </w:rPr>
        <w:t>69</w:t>
      </w:r>
      <w:r>
        <w:rPr>
          <w:lang w:val="en-US" w:eastAsia="en-US"/>
        </w:rPr>
        <w:t xml:space="preserve"> "Агни Йога", 401 // Агни Йога в 3 т,- Самара, 1992 – Т.1 – С.376.</w:t>
      </w:r>
    </w:p>
    <w:p>
      <w:pPr>
        <w:pStyle w:val="Normal"/>
        <w:rPr/>
      </w:pPr>
      <w:r>
        <w:rPr>
          <w:vertAlign w:val="superscript"/>
          <w:lang w:val="en-US" w:eastAsia="en-US"/>
        </w:rPr>
        <w:t>70</w:t>
      </w:r>
      <w:r>
        <w:rPr>
          <w:lang w:val="en-US" w:eastAsia="en-US"/>
        </w:rPr>
        <w:t xml:space="preserve"> "Аум", 572 // Агни Йога в 3 т. – Самара, 1992 – Т.2 – С.703.</w:t>
      </w:r>
    </w:p>
    <w:p>
      <w:pPr>
        <w:pStyle w:val="Normal"/>
        <w:rPr/>
      </w:pPr>
      <w:r>
        <w:rPr>
          <w:vertAlign w:val="superscript"/>
          <w:lang w:val="en-US" w:eastAsia="en-US"/>
        </w:rPr>
        <w:t>71</w:t>
      </w:r>
      <w:r>
        <w:rPr>
          <w:lang w:val="en-US" w:eastAsia="en-US"/>
        </w:rPr>
        <w:t xml:space="preserve"> "Мир Огненный", II ч., 17 // Агни Йога в 3 т. – Самара, 1992 – Т.2 – С.370.</w:t>
      </w:r>
    </w:p>
    <w:p>
      <w:pPr>
        <w:pStyle w:val="Normal"/>
        <w:rPr/>
      </w:pPr>
      <w:r>
        <w:rPr>
          <w:vertAlign w:val="superscript"/>
          <w:lang w:val="en-US" w:eastAsia="en-US"/>
        </w:rPr>
        <w:t>72</w:t>
      </w:r>
      <w:r>
        <w:rPr>
          <w:lang w:val="en-US" w:eastAsia="en-US"/>
        </w:rPr>
        <w:t xml:space="preserve"> "Агни Йога", 339 // Агни Йога в 3 т. – Самара, 1992 – Т. 1 – С.361.</w:t>
      </w:r>
    </w:p>
    <w:p>
      <w:pPr>
        <w:pStyle w:val="Normal"/>
        <w:rPr/>
      </w:pPr>
      <w:r>
        <w:rPr>
          <w:vertAlign w:val="superscript"/>
          <w:lang w:val="en-US" w:eastAsia="en-US"/>
        </w:rPr>
        <w:t>73</w:t>
      </w:r>
      <w:r>
        <w:rPr>
          <w:lang w:val="en-US" w:eastAsia="en-US"/>
        </w:rPr>
        <w:t xml:space="preserve"> "Аум", 224 // Агни Йога в 3 т. – Самара, 1992 – Т.2 – С.636.</w:t>
      </w:r>
    </w:p>
    <w:p>
      <w:pPr>
        <w:pStyle w:val="Normal"/>
        <w:rPr/>
      </w:pPr>
      <w:r>
        <w:rPr>
          <w:vertAlign w:val="superscript"/>
          <w:lang w:val="en-US" w:eastAsia="en-US"/>
        </w:rPr>
        <w:t>74</w:t>
      </w:r>
      <w:r>
        <w:rPr>
          <w:lang w:val="en-US" w:eastAsia="en-US"/>
        </w:rPr>
        <w:t xml:space="preserve"> "Аум", 82 // Агни Йога в 3 т. – Самара, 1992 – Т.2 – С.609.</w:t>
      </w:r>
    </w:p>
    <w:p>
      <w:pPr>
        <w:pStyle w:val="Normal"/>
        <w:rPr/>
      </w:pPr>
      <w:r>
        <w:rPr>
          <w:vertAlign w:val="superscript"/>
          <w:lang w:val="en-US" w:eastAsia="en-US"/>
        </w:rPr>
        <w:t>75</w:t>
      </w:r>
      <w:r>
        <w:rPr>
          <w:lang w:val="en-US" w:eastAsia="en-US"/>
        </w:rPr>
        <w:t xml:space="preserve"> "Аум", 34 // Агни Йога в 3 т. – Самара, 1992 – Т.2 – С.602.</w:t>
      </w:r>
    </w:p>
    <w:p>
      <w:pPr>
        <w:pStyle w:val="Normal"/>
        <w:rPr/>
      </w:pPr>
      <w:r>
        <w:rPr>
          <w:vertAlign w:val="superscript"/>
          <w:lang w:val="en-US" w:eastAsia="en-US"/>
        </w:rPr>
        <w:t>76</w:t>
      </w:r>
      <w:r>
        <w:rPr>
          <w:lang w:val="en-US" w:eastAsia="en-US"/>
        </w:rPr>
        <w:t xml:space="preserve"> "Надземное", 42 // Агни Йога в 3 т. – Самара, 1992 – Т.3 – С.138.</w:t>
      </w:r>
    </w:p>
    <w:p>
      <w:pPr>
        <w:pStyle w:val="Normal"/>
        <w:rPr/>
      </w:pPr>
      <w:r>
        <w:rPr>
          <w:vertAlign w:val="superscript"/>
          <w:lang w:val="en-US" w:eastAsia="en-US"/>
        </w:rPr>
        <w:t>77</w:t>
      </w:r>
      <w:r>
        <w:rPr>
          <w:lang w:val="en-US" w:eastAsia="en-US"/>
        </w:rPr>
        <w:t xml:space="preserve"> "Надземное", 783 // Агни Йога в 3 т. – Самара, 1992 – Т.3 – С.552.</w:t>
      </w:r>
    </w:p>
    <w:p>
      <w:pPr>
        <w:pStyle w:val="Normal"/>
        <w:rPr/>
      </w:pPr>
      <w:r>
        <w:rPr>
          <w:vertAlign w:val="superscript"/>
          <w:lang w:val="en-US" w:eastAsia="en-US"/>
        </w:rPr>
        <w:t>78</w:t>
      </w:r>
      <w:r>
        <w:rPr>
          <w:lang w:val="en-US" w:eastAsia="en-US"/>
        </w:rPr>
        <w:t xml:space="preserve"> "Грани Агни Йоги" IV, 330 – Новосибирск: ППК "Полиграфист", 1994 – Т.4 – С.184.</w:t>
      </w:r>
    </w:p>
    <w:p>
      <w:pPr>
        <w:pStyle w:val="Normal"/>
        <w:rPr/>
      </w:pPr>
      <w:r>
        <w:rPr>
          <w:vertAlign w:val="superscript"/>
          <w:lang w:val="en-US" w:eastAsia="en-US"/>
        </w:rPr>
        <w:t>79</w:t>
      </w:r>
      <w:r>
        <w:rPr>
          <w:lang w:val="en-US" w:eastAsia="en-US"/>
        </w:rPr>
        <w:t xml:space="preserve"> "Грани Агни Йоги" 1, 5 авг. – Новосибирск: ППК "Полиграфист", 1994 – Т.1 – С.110.</w:t>
      </w:r>
    </w:p>
    <w:p>
      <w:pPr>
        <w:pStyle w:val="Normal"/>
        <w:rPr/>
      </w:pPr>
      <w:r>
        <w:rPr>
          <w:vertAlign w:val="superscript"/>
          <w:lang w:val="en-US" w:eastAsia="en-US"/>
        </w:rPr>
        <w:t>80</w:t>
      </w:r>
      <w:r>
        <w:rPr>
          <w:lang w:val="en-US" w:eastAsia="en-US"/>
        </w:rPr>
        <w:t xml:space="preserve"> "Грани Агни Йоги" 1, 14 дек. – Новосибирск: ППК "Полиграфист", 1994 – Т.1 – С.264.</w:t>
      </w:r>
    </w:p>
    <w:p>
      <w:pPr>
        <w:pStyle w:val="Normal"/>
        <w:rPr>
          <w:lang w:val="en-US" w:eastAsia="en-US"/>
        </w:rPr>
      </w:pPr>
      <w:r>
        <w:rPr>
          <w:lang w:val="en-US" w:eastAsia="en-US"/>
        </w:rPr>
      </w:r>
    </w:p>
    <w:p>
      <w:pPr>
        <w:pStyle w:val="Heading2"/>
        <w:ind w:hanging="0"/>
        <w:rPr/>
      </w:pPr>
      <w:bookmarkStart w:id="32" w:name="__RefHeading___Toc90052869"/>
      <w:bookmarkEnd w:id="32"/>
      <w:r>
        <w:rPr>
          <w:lang w:val="en-US" w:eastAsia="en-US"/>
        </w:rPr>
        <w:t>Кристалл гармонии</w:t>
        <w:br/>
      </w:r>
      <w:r>
        <w:rPr>
          <w:b w:val="false"/>
          <w:bCs w:val="false"/>
          <w:i/>
          <w:iCs/>
          <w:lang w:val="en-US" w:eastAsia="en-US"/>
        </w:rPr>
        <w:t>Н.Е.Гребенникова (г.Новосибирск)</w:t>
      </w:r>
    </w:p>
    <w:p>
      <w:pPr>
        <w:pStyle w:val="Normal"/>
        <w:rPr>
          <w:lang w:val="en-US" w:eastAsia="en-US"/>
        </w:rPr>
      </w:pPr>
      <w:r>
        <w:rPr>
          <w:lang w:val="en-US" w:eastAsia="en-US"/>
        </w:rPr>
        <w:t>Существует два типа художников. Первый – творит в русле сложившейся традиции, изнутри обогащая ее и расцвечивая неповторимым блеском своей индивидуальности. Второй тип – это тип художника-первопроходца, реформатора, ломающего устаревшую традицию и прокладывающего радикально новые пути в искусстве. Также личности художников-реформаторов возникают на сломе эпох, в момент революционного обновления сознания. Так, неразрывно в нашем представлении имя Бетховена связано с Французской революцией. "Буревестником революции" называл Скрябина один из соотечественников (Луначарский). Также замечательно сказал о творчестве Вагнера Александр Блок: "когда начинает звучать в воздухе революция, звучит ответно и Искусство Вагнера".</w:t>
      </w:r>
    </w:p>
    <w:p>
      <w:pPr>
        <w:pStyle w:val="Normal"/>
        <w:rPr>
          <w:lang w:val="en-US" w:eastAsia="en-US"/>
        </w:rPr>
      </w:pPr>
      <w:r>
        <w:rPr>
          <w:lang w:val="en-US" w:eastAsia="en-US"/>
        </w:rPr>
        <w:t>Если для музыкантов традиционного направления характерна гармоничность, созерцательная углубленность творчества, то искусство композиторов-новаторов пронизывает дух героического устремления. Процесс ломки старых, ветхих форм и замены их новыми невозможен без мощных героических усилий и без мужественных индивидуальностей, носителей огненного духа эпохи. Живая Этика говорит: 'Эволюция мира складывается из революций и взрывов материи. Каждая эволюция имеет поступательное движение вверх... Конечно, оно должно начаться в неизвестность, расширяясь наряду с ростом сознания. Потому строительство в революции является самым опасным моментом. Множество несовершенных элементов будут нагнетать построения вниз в слои вещества, отработавшего и отравленного. Только безумство мужества может обратить построение вверх, в слои, неиспытанные и прекрасные содержанием новых элементов".</w:t>
      </w:r>
      <w:r>
        <w:rPr>
          <w:vertAlign w:val="superscript"/>
          <w:lang w:val="en-US" w:eastAsia="en-US"/>
        </w:rPr>
        <w:t>1</w:t>
      </w:r>
      <w:r>
        <w:rPr>
          <w:lang w:val="en-US" w:eastAsia="en-US"/>
        </w:rPr>
        <w:t xml:space="preserve"> "Именно, подвиг в жизни имеет устремляющее действие... Что же может дать устремление в Высь и оторвать от низших слоев, как не устремленный к подвигу дух?".</w:t>
      </w:r>
      <w:r>
        <w:rPr>
          <w:vertAlign w:val="superscript"/>
          <w:lang w:val="en-US" w:eastAsia="en-US"/>
        </w:rPr>
        <w:t>2</w:t>
      </w:r>
    </w:p>
    <w:p>
      <w:pPr>
        <w:pStyle w:val="Normal"/>
        <w:rPr>
          <w:lang w:val="en-US" w:eastAsia="en-US"/>
        </w:rPr>
      </w:pPr>
      <w:r>
        <w:rPr>
          <w:lang w:val="en-US" w:eastAsia="en-US"/>
        </w:rPr>
        <w:t>Обратимся к примерам трех композиторов второго типа – Бетховена, Вагнера и Скрябина. Героический дух их проявлялся как в революционной новизне творчества, непонятого большинством современников, так и в самом пафосе музыки. Если героический пафос Бетховена имеет социальную и психологическую направленность то есть раскрывает революционную борьбу масс и внутреннюю, душевную борьбу человека, то Вагнера привлекает красота и мощь героического духа сама по себе Героика же Скрябина отражает уже чисто духовное неукротимое устремление к светлому восхождению и преображению огненному.</w:t>
      </w:r>
    </w:p>
    <w:p>
      <w:pPr>
        <w:pStyle w:val="Normal"/>
        <w:rPr>
          <w:lang w:val="en-US" w:eastAsia="en-US"/>
        </w:rPr>
      </w:pPr>
      <w:r>
        <w:rPr>
          <w:lang w:val="en-US" w:eastAsia="en-US"/>
        </w:rPr>
        <w:t>Творчество Скрябина для нас представляет особый интерес, так как он -единственный композитор, в основе творчества которого лежит знание законов космической эволюции. Если, например, Вагнер интуитивно, стихийно чувствовал космическую Истину, то Скрябин знал. Он поистине был Избранным. В 33 года началось его знакомство с трудами Е.П.Блаватской, и это привело к решающему перелому в мировоззрении и творчестве. Идеальное сочетание в нем крупного музыкального таланта и философского склада ума привело к тому, что открывшиеся ему знания он тут же применяет в композиторской практике. Кардинально обновляется весь образный строй и музыкальный язык его произведений. Если ранние произведения Скрябина имеют довольно ощутимые связи с общеромантическими музыкальными традициями, особенно с любимой им музыкой Шопена, то в последующие годы происходит неуловимо-последовательное и в то же время стремительное преображение музыки. Эту эволюцию можно сравнить с восхождением от земного к небесному, от мира чувственного к миру чистой духовности и космической беспредельности, от изощрений передачи в звуках различных земных чувствований к несказуемой красоте гармонии сфер. Можно проследить, как знакомые по романтизму утонченно-лирические настроения постепенно как бы очищаются, "высветляются", приобретая "бестелесную" хрупкость, чистоту и ясность; и как героика Вагнера и Бетховена преображаются в скрябиновские темы воли и титанического устремления духа.</w:t>
      </w:r>
    </w:p>
    <w:p>
      <w:pPr>
        <w:pStyle w:val="Normal"/>
        <w:rPr>
          <w:lang w:val="en-US" w:eastAsia="en-US"/>
        </w:rPr>
      </w:pPr>
      <w:r>
        <w:rPr>
          <w:lang w:val="en-US" w:eastAsia="en-US"/>
        </w:rPr>
        <w:t>При этом музыка Скрябина в своем стремительном восхождении к мирам высшим как бы теряет свою материальную плотность, "телесность", истончается, дематериализуется и продолжает свое звучание в бесплотных сферах, не передаваемых средствами земной музыки. "Музыка должна дематериализовываться, как и все", -говорил Скрябин. "Высшая грандиозность есть высшая утонченность. Междупланетное пространство – вот символ грандиозности с утончением, с предельной прозрачностью". "Чем выше, тем тоньше, чем тоньше, тем мощнее", – говорит Живая Этика.</w:t>
      </w:r>
    </w:p>
    <w:p>
      <w:pPr>
        <w:pStyle w:val="Normal"/>
        <w:rPr>
          <w:lang w:val="en-US" w:eastAsia="en-US"/>
        </w:rPr>
      </w:pPr>
      <w:r>
        <w:rPr>
          <w:lang w:val="en-US" w:eastAsia="en-US"/>
        </w:rPr>
        <w:t>"Особенно привлекательным для Скрябина был образ огня, присутствующий во многих сочинениях. И не случайно центральное симфоническое произведение Скрябина носит название "Прометей. Поэма огня". Он мечтал об огненном преображении человечества, и большую роль в нем отводил искусству. Он говорил, что так же, как дух должен вернуться к первичному естеству, так и искусства, прежде разделенные, должны воссоединиться в синтезе и тем самым помочь человечеству пережить этот переход. "Мы – единая соборная многогранная личность, – говорил он, – как солнце, отраженное в миллионах разбрызгов". И задача эволюции, по мысли Скрябина, состояла в соединении миллионов брызг.</w:t>
      </w:r>
    </w:p>
    <w:p>
      <w:pPr>
        <w:pStyle w:val="Normal"/>
        <w:rPr>
          <w:lang w:val="en-US" w:eastAsia="en-US"/>
        </w:rPr>
      </w:pPr>
      <w:r>
        <w:rPr>
          <w:lang w:val="en-US" w:eastAsia="en-US"/>
        </w:rPr>
        <w:t>Синтез искусств Скрябин уже начинает осуществлять практически. Одна из наиболее оригинальных и любимых идей Скрябина – идея светомузыки. В поэме "Прометей" он вводит специальную световую строчку с указаниями оттенков и интенсивности цвета. Он говорил: "Я хочу, чтобы были симфонии огней... Это поэма огня... Вся зала будет в переменных светах..."</w:t>
      </w:r>
    </w:p>
    <w:p>
      <w:pPr>
        <w:pStyle w:val="Normal"/>
        <w:rPr>
          <w:lang w:val="en-US" w:eastAsia="en-US"/>
        </w:rPr>
      </w:pPr>
      <w:r>
        <w:rPr>
          <w:lang w:val="en-US" w:eastAsia="en-US"/>
        </w:rPr>
        <w:t>Кроме симфонии света Скрябин вводит в свои сочинения и элементы других искусств. Так, неоднократно он использует стихи собственного сочинения. В его музыке присутствуют и элементы танцевальности, она очень пластична, хореографична. Конечно, это не обычный танец, а своеобразная утонченная танцевальная симфония. Наконец, его музыка очень картинка, изобразительна, но изображает она не традиционные образы внешнего мира, а высшую реальность тонкого мира, прикасаясь уже к огненным сферам. Она часто рисует изменчивые картины, как бы воссоздаваемые пластичной материей тонкого мира, передает радость творения, полета мысли, легко созидающей прекрасные, порой неожиданные, причудливые, неземные образы.</w:t>
      </w:r>
    </w:p>
    <w:p>
      <w:pPr>
        <w:pStyle w:val="Normal"/>
        <w:rPr>
          <w:lang w:val="en-US" w:eastAsia="en-US"/>
        </w:rPr>
      </w:pPr>
      <w:r>
        <w:rPr>
          <w:lang w:val="en-US" w:eastAsia="en-US"/>
        </w:rPr>
        <w:t>Часто во время разговора Скрябин восклицал: "О, какая радость, какая радость меня наполняет!" "Радость, величайшая радость... Сознание величайших в себе сил, полнота жизни, прилив творчества..." Эти слова композитора свидетельствуют об испытываемых им состояниях светлого восторга и вдохновения, в которых он почти постоянно пребывал, особенно во время творческого процесса. Один из друзей Скрябина, Борис Шлецер, отмечает, что в минуты творческого вдохновения Скрябин нередко преображался, и тогда, пишет он, "сквозь милый, четкий, такой мирный, гармоничный человеческий образ вдруг мелькало несказанное", "точно... духу его... нечто открывалось". "Я ощущал вполне ясно, – признается он, – будто только часть его существа среди нас, но что его истинная сущность уже приобщилась к другой жизни". "...Он весь был как бы пронизан лучами солнца нездешнего. .."</w:t>
      </w:r>
    </w:p>
    <w:p>
      <w:pPr>
        <w:pStyle w:val="Normal"/>
        <w:rPr>
          <w:lang w:val="en-US" w:eastAsia="en-US"/>
        </w:rPr>
      </w:pPr>
      <w:r>
        <w:rPr>
          <w:lang w:val="en-US" w:eastAsia="en-US"/>
        </w:rPr>
        <w:t>"Минор должен исчезнуть из музыки!" – провозглашал Скрябин неоднократно. "Искусство должно быть праздником!" И можно наблюдать, как в его собственных сочинениях происходит постепенное вытеснение минора лучезарным мажором.</w:t>
      </w:r>
    </w:p>
    <w:p>
      <w:pPr>
        <w:pStyle w:val="Normal"/>
        <w:rPr>
          <w:lang w:val="en-US" w:eastAsia="en-US"/>
        </w:rPr>
      </w:pPr>
      <w:r>
        <w:rPr>
          <w:lang w:val="en-US" w:eastAsia="en-US"/>
        </w:rPr>
        <w:t>Центральное место в творческих планах Скрябина последних лет занимала Мистерия – грандиозное по замыслу произведение, где должны были слиться воедино все искусства – музыка, поэзия, танец, архитектура... Назначение этой Мистерии заключалось в том, чтобы помочь человечеству пережить решающий космический катаклизм, ведущий к конечному огненному преображению.</w:t>
      </w:r>
    </w:p>
    <w:p>
      <w:pPr>
        <w:pStyle w:val="Normal"/>
        <w:rPr>
          <w:lang w:val="en-US" w:eastAsia="en-US"/>
        </w:rPr>
      </w:pPr>
      <w:r>
        <w:rPr>
          <w:lang w:val="en-US" w:eastAsia="en-US"/>
        </w:rPr>
        <w:t>Однажды в разговоре он высказал интересную мысль. "Вы знаете, что когда в раствор поместить кристалл, то весь раствор быстро кристаллизуется. Вот такую же роль играет и мистерия – она – кристалл гармонии". В Учении Живой Этики говорится: "некоторые искры великого "Аума" (т.е. психической энергии – Н.Г.) направляют течение жизни. То явление творчества образует узлы эволюции..."' Надо думать, что гениальные произведения искусства являются такими "узлами эволюции", "узлами Света", которые концентрируют в себе кристаллы огненной энергии пространства. Вызванные к жизни, воплощенные в земные формы в произведениях искусств, они являют нам отголоски образов иных миров, иных сфер, образов дивной Красоты и совершенства. И, будучи воспринятыми, они пробуждают и напрягают лучшие, светлые энергии человечества к выявлению.</w:t>
      </w:r>
    </w:p>
    <w:p>
      <w:pPr>
        <w:pStyle w:val="Normal"/>
        <w:rPr>
          <w:lang w:val="en-US" w:eastAsia="en-US"/>
        </w:rPr>
      </w:pPr>
      <w:r>
        <w:rPr>
          <w:lang w:val="en-US" w:eastAsia="en-US"/>
        </w:rPr>
        <w:t>Замысел Мистерии Скрябину не удалось осуществить до конца. Он ушел из жизни в 43 года, неожиданно и трагически. В Учении говорится: "Урусвати знает, что должен народиться великий мастер музыки, который даст человечеству отзвуки симфонии сфер. Приходит время, когда люди особенно нуждаются в симфониях пространства, когда гармония звучания явится действительной панацеей. Не раз уже приходили послы звуков, но мало удавалось запечатлеть слышанное ими в тонких сферах.</w:t>
      </w:r>
    </w:p>
    <w:p>
      <w:pPr>
        <w:pStyle w:val="Normal"/>
        <w:rPr>
          <w:lang w:val="en-US" w:eastAsia="en-US"/>
        </w:rPr>
      </w:pPr>
      <w:r>
        <w:rPr>
          <w:lang w:val="en-US" w:eastAsia="en-US"/>
        </w:rPr>
        <w:t>В Моей стране был уявлен сильный талант, который знал ценность гармонии, но он не уберегся и отошел, не дав лучших достижений. Поистине, люди, несущие добрую весть, должны беречься. Они находятся под давлением двух тяготений. Они часто могут подвергаться опасностям особым. Не думайте, что на них стены должны обрушиться, нет, но могут возникать малые попытки, из которых образуется отравление. Нельзя, чтобы вестники растрачивали себя, не будучи бережливы в жизни. Пусть они поймут, что их весть значительна, и несут чашу нерасплесканной для</w:t>
      </w:r>
      <w:r>
        <w:rPr>
          <w:i/>
          <w:iCs/>
          <w:lang w:val="en-US" w:eastAsia="en-US"/>
        </w:rPr>
        <w:t xml:space="preserve"> </w:t>
      </w:r>
      <w:r>
        <w:rPr>
          <w:lang w:val="en-US" w:eastAsia="en-US"/>
        </w:rPr>
        <w:t>других. Так Мы пристально следим за вестниками не только на Земле, но и в Надземном Мире; там они получают симфонии сфер. Немного они донесут до Земли, но и это будет служить продвижению человечества".</w:t>
      </w:r>
      <w:r>
        <w:rPr>
          <w:vertAlign w:val="superscript"/>
          <w:lang w:val="en-US" w:eastAsia="en-US"/>
        </w:rPr>
        <w:t>4</w:t>
      </w:r>
    </w:p>
    <w:p>
      <w:pPr>
        <w:pStyle w:val="Normal"/>
        <w:spacing w:before="240" w:after="0"/>
        <w:rPr>
          <w:b/>
          <w:b/>
          <w:bCs/>
          <w:lang w:val="en-US" w:eastAsia="en-US"/>
        </w:rPr>
      </w:pPr>
      <w:r>
        <w:rPr>
          <w:b/>
          <w:bCs/>
          <w:lang w:val="en-US" w:eastAsia="en-US"/>
        </w:rPr>
        <w:t>Примечания:</w:t>
      </w:r>
    </w:p>
    <w:p>
      <w:pPr>
        <w:pStyle w:val="Normal"/>
        <w:rPr/>
      </w:pPr>
      <w:r>
        <w:rPr>
          <w:vertAlign w:val="superscript"/>
          <w:lang w:val="en-US" w:eastAsia="en-US"/>
        </w:rPr>
        <w:t>1</w:t>
      </w:r>
      <w:r>
        <w:rPr>
          <w:lang w:val="en-US" w:eastAsia="en-US"/>
        </w:rPr>
        <w:t xml:space="preserve"> "Община", 66 // Агни Йога в 3 т.- Самара, 1992 – Т.1 – С. 205-206.</w:t>
      </w:r>
    </w:p>
    <w:p>
      <w:pPr>
        <w:pStyle w:val="Normal"/>
        <w:rPr/>
      </w:pPr>
      <w:r>
        <w:rPr>
          <w:vertAlign w:val="superscript"/>
          <w:lang w:val="en-US" w:eastAsia="en-US"/>
        </w:rPr>
        <w:t>2</w:t>
      </w:r>
      <w:r>
        <w:rPr>
          <w:lang w:val="en-US" w:eastAsia="en-US"/>
        </w:rPr>
        <w:t xml:space="preserve"> "Мир Огненный", III ч., 172.// Агни Йога в 3 т.- Самара, 1992 – Т.1 – С. 509-510.</w:t>
      </w:r>
    </w:p>
    <w:p>
      <w:pPr>
        <w:pStyle w:val="Normal"/>
        <w:rPr/>
      </w:pPr>
      <w:r>
        <w:rPr>
          <w:vertAlign w:val="superscript"/>
          <w:lang w:val="en-US" w:eastAsia="en-US"/>
        </w:rPr>
        <w:t>3</w:t>
      </w:r>
      <w:r>
        <w:rPr>
          <w:lang w:val="en-US" w:eastAsia="en-US"/>
        </w:rPr>
        <w:t xml:space="preserve"> "Община", 224 // Агни Йога в 3 т. – Самара, 1992 – Т. 1 – С. 263-264.</w:t>
      </w:r>
    </w:p>
    <w:p>
      <w:pPr>
        <w:pStyle w:val="Normal"/>
        <w:rPr/>
      </w:pPr>
      <w:r>
        <w:rPr>
          <w:vertAlign w:val="superscript"/>
          <w:lang w:val="en-US" w:eastAsia="en-US"/>
        </w:rPr>
        <w:t>4</w:t>
      </w:r>
      <w:r>
        <w:rPr>
          <w:lang w:val="en-US" w:eastAsia="en-US"/>
        </w:rPr>
        <w:t xml:space="preserve"> "Надземное", 608 // Агни Йога в 3 т. – Самара, 1992 – Т.3 – С. 465.</w:t>
      </w:r>
    </w:p>
    <w:p>
      <w:pPr>
        <w:pStyle w:val="Normal"/>
        <w:rPr>
          <w:lang w:val="en-US" w:eastAsia="en-US"/>
        </w:rPr>
      </w:pPr>
      <w:r>
        <w:rPr>
          <w:lang w:val="en-US" w:eastAsia="en-US"/>
        </w:rPr>
      </w:r>
    </w:p>
    <w:p>
      <w:pPr>
        <w:pStyle w:val="Heading1"/>
        <w:ind w:hanging="0"/>
        <w:rPr>
          <w:lang w:val="en-US" w:eastAsia="en-US"/>
        </w:rPr>
      </w:pPr>
      <w:bookmarkStart w:id="33" w:name="__RefHeading___Toc90052870"/>
      <w:bookmarkEnd w:id="33"/>
      <w:r>
        <w:rPr>
          <w:lang w:val="en-US" w:eastAsia="en-US"/>
        </w:rPr>
        <w:t>Н.К. РЕРИХ И ЗНАМЯ МИРА</w:t>
      </w:r>
    </w:p>
    <w:p>
      <w:pPr>
        <w:pStyle w:val="Heading2"/>
        <w:ind w:hanging="0"/>
        <w:rPr>
          <w:b w:val="false"/>
          <w:b w:val="false"/>
          <w:bCs w:val="false"/>
          <w:lang w:val="en-US" w:eastAsia="en-US"/>
        </w:rPr>
      </w:pPr>
      <w:bookmarkStart w:id="34" w:name="__RefHeading___Toc90052871"/>
      <w:bookmarkEnd w:id="34"/>
      <w:r>
        <w:rPr>
          <w:lang w:val="en-US" w:eastAsia="en-US"/>
        </w:rPr>
        <w:t>Знамя Мира – динамичная модель Культуры</w:t>
        <w:br/>
      </w:r>
      <w:r>
        <w:rPr>
          <w:b w:val="false"/>
          <w:bCs w:val="false"/>
          <w:i/>
          <w:iCs/>
          <w:lang w:val="en-US" w:eastAsia="en-US"/>
        </w:rPr>
        <w:t>Л.В.Шеенко (г.Одесса)</w:t>
      </w:r>
    </w:p>
    <w:p>
      <w:pPr>
        <w:pStyle w:val="TextBodyIndent"/>
        <w:rPr>
          <w:lang w:val="en-US" w:eastAsia="en-US"/>
        </w:rPr>
      </w:pPr>
      <w:r>
        <w:rPr>
          <w:lang w:val="en-US" w:eastAsia="en-US"/>
        </w:rPr>
        <w:t>Красным Крестом Культуры называют Знамя Мира Николая Константиновича Рериха. Предложенное в качестве символа охраны культурных ценностей, памятников и учреждений культуры, согласно Международному Пакту по охране культурных ценностей, подписанному в 1954 г. в Гааге, Знамя Мира должно было служить защитой бесценным сокровищам, созданным человеческим талантом. "Предложенный флаг есть символ всего Мира, не одной страны, но всего цивилизованного Мира", – говорил Н.К.Рерих, чьим девизом стали слова: "Мир через Культуру".</w:t>
      </w:r>
    </w:p>
    <w:p>
      <w:pPr>
        <w:pStyle w:val="Normal"/>
        <w:rPr>
          <w:lang w:val="en-US" w:eastAsia="en-US"/>
        </w:rPr>
      </w:pPr>
      <w:r>
        <w:rPr>
          <w:lang w:val="en-US" w:eastAsia="en-US"/>
        </w:rPr>
        <w:t>Профессор барон Михаил Таубе на одной из конференций, посвященных проблемам культуры, сказал: "Пусть Знамя Мира со всеми идеями, заключенными в нем (здесь и далее выделено автором статьи), развевается во всем мире и хранит идеал мира и союза между народами, осмысленного на нерушимой базе истинной цивилизации, на синтезе искусства, науки и религии".</w:t>
      </w:r>
    </w:p>
    <w:p>
      <w:pPr>
        <w:pStyle w:val="Normal"/>
        <w:rPr>
          <w:lang w:val="en-US" w:eastAsia="en-US"/>
        </w:rPr>
      </w:pPr>
      <w:r>
        <w:rPr>
          <w:lang w:val="en-US" w:eastAsia="en-US"/>
        </w:rPr>
        <w:t>О каких же идеях, заключенных в символике Знамени Мира, идет речь?</w:t>
      </w:r>
    </w:p>
    <w:p>
      <w:pPr>
        <w:pStyle w:val="Normal"/>
        <w:rPr>
          <w:lang w:val="en-US" w:eastAsia="en-US"/>
        </w:rPr>
      </w:pPr>
      <w:r>
        <w:rPr>
          <w:lang w:val="en-US" w:eastAsia="en-US"/>
        </w:rPr>
        <w:t>Как любой знак, Знамя Мира несет в себе закодированную информацию о понятии, явлении, объекте, символом которых является, идею которых воплощает. Знак этот – один из древнейших в человеческой культуре. "...Столько забытых истин сокрыто в древних символах, – писал Н.К.Рерих. – Они могут быть оживлены опять, если мы будем изучать их самоотверженно".</w:t>
      </w:r>
    </w:p>
    <w:p>
      <w:pPr>
        <w:pStyle w:val="Normal"/>
        <w:rPr>
          <w:lang w:val="en-US" w:eastAsia="en-US"/>
        </w:rPr>
      </w:pPr>
      <w:r>
        <w:rPr>
          <w:lang w:val="en-US" w:eastAsia="en-US"/>
        </w:rPr>
        <w:t>Как же сам Николай Константинович характеризовал знак, избранный им в качестве символа таких космических понятий, как МИР, КУЛЬТУРА?</w:t>
      </w:r>
    </w:p>
    <w:p>
      <w:pPr>
        <w:pStyle w:val="Normal"/>
        <w:rPr>
          <w:lang w:val="en-US" w:eastAsia="en-US"/>
        </w:rPr>
      </w:pPr>
      <w:r>
        <w:rPr>
          <w:lang w:val="en-US" w:eastAsia="en-US"/>
        </w:rPr>
        <w:t>"Предложенное Знамя, – пишет он, – имеет на белом фоне в круге три соединенные амарантовые Сферы как символ Вечности и Единения..." (рис. 1) Далее поясняется: белый фон – вечность, чистота; пурпурное кольцо – бесконечность бытия; три круга – это Божественная Троица, троичность мира и человека, а также – три составляющие культуры: религия, искусство, наука, ведь "...культура есть накопление высочайшей благодати, красоты и знания".</w:t>
      </w:r>
    </w:p>
    <w:p>
      <w:pPr>
        <w:pStyle w:val="Normal"/>
        <w:rPr>
          <w:lang w:val="en-US" w:eastAsia="en-US"/>
        </w:rPr>
      </w:pPr>
      <w:r>
        <w:rPr>
          <w:lang w:val="en-US" w:eastAsia="en-US"/>
        </w:rPr>
        <w:t>Обращение к таким категориям, как: КУЛЬТУРА, РЕЛИГИЯ, ИСКУССТВО, НАУКА, ТРОИЧНОСТЬ, КРАСОТА и др. в данном контексте требует их смыслового уточнения. Многочисленные, противоречащие друг другу, определения данных понятий являлись предметом спора не одного поколения мыслителей. Но и сейчас еще приходится сталкиваться со взаимным непониманием даже в рамках одной науки, не говоря уже о представителях разных сфер культуры.</w:t>
      </w:r>
    </w:p>
    <w:p>
      <w:pPr>
        <w:pStyle w:val="Normal"/>
        <w:rPr>
          <w:lang w:val="en-US" w:eastAsia="en-US"/>
        </w:rPr>
      </w:pPr>
      <w:r>
        <w:rPr>
          <w:lang w:val="en-US" w:eastAsia="en-US"/>
        </w:rPr>
        <w:t>Понятие самой КУЛЬТУРЫ является весьма сложным для определения. С одной стороны, не найти, пожалуй, человека, который не использовал бы его, причем, в самых разных значениях: культура человеческого общества и микробиологическая монокультура; сельскохозяйственная культура и культура духовная; культурный человек, деятель культуры, учреждения культуры; физкультура, политическая культура, культура речи и т.д. В таком случае, задача – в том, чтобы определиться, что роднит между собой столь различные по смыслу и содержанию выражения?</w:t>
      </w:r>
    </w:p>
    <w:p>
      <w:pPr>
        <w:pStyle w:val="Normal"/>
        <w:rPr>
          <w:lang w:val="en-US" w:eastAsia="en-US"/>
        </w:rPr>
      </w:pPr>
      <w:r>
        <w:rPr>
          <w:lang w:val="en-US" w:eastAsia="en-US"/>
        </w:rPr>
        <w:t>С другой стороны, число определений культуры растет едва ли не в геометрической прогрессии, ненамного, впрочем, приближая нас к пониманию глубинного смысла этого понятия. В 60-е годы в различных справочниках и словарях мира насчитывалось 149 определений культуры, в 80-е – свыше 250, в 90-е – уже около 500!</w:t>
      </w:r>
    </w:p>
    <w:p>
      <w:pPr>
        <w:pStyle w:val="Normal"/>
        <w:rPr>
          <w:lang w:val="en-US" w:eastAsia="en-US"/>
        </w:rPr>
      </w:pPr>
      <w:r>
        <w:rPr>
          <w:lang w:val="en-US" w:eastAsia="en-US"/>
        </w:rPr>
        <w:t>Согласно этим определениям, культура – это: и "вторая природа", созданная человеком [по К.Юнгу]; и "способ существования человечества, подобно тому, как жизнь – способ существования протоплазмы" [германский философский словарь 1922 г.]; и "система символов, разделяемых группой людей и передаваемых ею следующим поколениям" [Ц.Даунс]; и "символическое выражение, коренящееся в подсознательном и привносимое в общественное сознание, где оно сохраняется и остается в истории" [Д.Реджин] и т.д., и т.п.</w:t>
      </w:r>
    </w:p>
    <w:p>
      <w:pPr>
        <w:pStyle w:val="Normal"/>
        <w:rPr>
          <w:lang w:val="en-US" w:eastAsia="en-US"/>
        </w:rPr>
      </w:pPr>
      <w:r>
        <w:rPr>
          <w:lang w:val="en-US" w:eastAsia="en-US"/>
        </w:rPr>
        <w:t>Анализ существующих определений – тема самостоятельного исследования. Заметим только, что каждое из них, в той или иной мере, характеризует лишь отдельные стороны многогранного явления культуры и, скорее, является мерилом уровня сознания эпохи, нежели раскрывает суть данной категории.</w:t>
      </w:r>
    </w:p>
    <w:p>
      <w:pPr>
        <w:pStyle w:val="Normal"/>
        <w:rPr>
          <w:lang w:val="en-US" w:eastAsia="en-US"/>
        </w:rPr>
      </w:pPr>
      <w:r>
        <w:rPr>
          <w:lang w:val="en-US" w:eastAsia="en-US"/>
        </w:rPr>
        <w:t>"...Люди должны понять, что каждое слово, как стрела громоносная, и слово, как педаль мысли. Утрата истинных значений понятий много способствовала современному одичанию. Как песок, сыплют люди жемчуг. Право, пора заменить многие определения" ["Живая Этика"].</w:t>
      </w:r>
    </w:p>
    <w:p>
      <w:pPr>
        <w:pStyle w:val="Normal"/>
        <w:rPr>
          <w:lang w:val="en-US" w:eastAsia="en-US"/>
        </w:rPr>
      </w:pPr>
      <w:r>
        <w:rPr>
          <w:lang w:val="en-US" w:eastAsia="en-US"/>
        </w:rPr>
        <w:t>Обратимся к определению Н.К.Рериха, который отводил проблемам культуры ключевое место в своем творчестве: "...КУЛЬТУРА имеет два корня – первый друидический, второй восточный... Культ всегда останется почитанием Благого Начала, а слово Ур нам напоминает старый восточный корень, обозначающий Свет, Огонь... Культ-Ур – значит Почитание Света".</w:t>
      </w:r>
    </w:p>
    <w:p>
      <w:pPr>
        <w:pStyle w:val="Normal"/>
        <w:rPr>
          <w:lang w:val="en-US" w:eastAsia="en-US"/>
        </w:rPr>
      </w:pPr>
      <w:r>
        <w:rPr>
          <w:lang w:val="en-US" w:eastAsia="en-US"/>
        </w:rPr>
        <w:t>Свет, Огонь, Агни Учением Живой Этики понимается и как дающее жизнь, животворящее Высшее Начало, и как цель развития, эволюции всего сущего. Начало и Конец... Только конец – не как завершение, а как Вершина, восхождение к которой и есть Цель Устремления.</w:t>
      </w:r>
    </w:p>
    <w:p>
      <w:pPr>
        <w:pStyle w:val="Normal"/>
        <w:rPr>
          <w:lang w:val="en-US" w:eastAsia="en-US"/>
        </w:rPr>
      </w:pPr>
      <w:r>
        <w:rPr>
          <w:lang w:val="en-US" w:eastAsia="en-US"/>
        </w:rPr>
        <w:t>Вспомним:</w:t>
      </w:r>
    </w:p>
    <w:p>
      <w:pPr>
        <w:pStyle w:val="Normal"/>
        <w:rPr>
          <w:lang w:val="en-US" w:eastAsia="en-US"/>
        </w:rPr>
      </w:pPr>
      <w:r>
        <w:rPr>
          <w:lang w:val="en-US" w:eastAsia="en-US"/>
        </w:rPr>
        <w:t>"Я есмь Альфа и Омега, начало и конец, говорит Господь, Который есть и был и грядет, Вседержитель...</w:t>
      </w:r>
    </w:p>
    <w:p>
      <w:pPr>
        <w:pStyle w:val="Normal"/>
        <w:rPr>
          <w:lang w:val="en-US" w:eastAsia="en-US"/>
        </w:rPr>
      </w:pPr>
      <w:r>
        <w:rPr>
          <w:lang w:val="en-US" w:eastAsia="en-US"/>
        </w:rPr>
        <w:t>Я обратился, чтобы увидеть, чей голос, говоривший со мною; и, обратившись, увидел семь золотых светильников</w:t>
      </w:r>
    </w:p>
    <w:p>
      <w:pPr>
        <w:pStyle w:val="Normal"/>
        <w:rPr>
          <w:lang w:val="en-US" w:eastAsia="en-US"/>
        </w:rPr>
      </w:pPr>
      <w:r>
        <w:rPr>
          <w:lang w:val="en-US" w:eastAsia="en-US"/>
        </w:rPr>
        <w:t>И, посреди семи светильников, подобного Сыну Человеческому...</w:t>
      </w:r>
    </w:p>
    <w:p>
      <w:pPr>
        <w:pStyle w:val="Normal"/>
        <w:rPr>
          <w:lang w:val="en-US" w:eastAsia="en-US"/>
        </w:rPr>
      </w:pPr>
      <w:r>
        <w:rPr>
          <w:lang w:val="en-US" w:eastAsia="en-US"/>
        </w:rPr>
        <w:t>...и очи Его – как пламень огненный;</w:t>
      </w:r>
    </w:p>
    <w:p>
      <w:pPr>
        <w:pStyle w:val="Normal"/>
        <w:rPr>
          <w:lang w:val="en-US" w:eastAsia="en-US"/>
        </w:rPr>
      </w:pPr>
      <w:r>
        <w:rPr>
          <w:lang w:val="en-US" w:eastAsia="en-US"/>
        </w:rPr>
        <w:t>И ноги Его подобны халколивану, как раскаленные в печи...</w:t>
      </w:r>
    </w:p>
    <w:p>
      <w:pPr>
        <w:pStyle w:val="Normal"/>
        <w:rPr>
          <w:lang w:val="en-US" w:eastAsia="en-US"/>
        </w:rPr>
      </w:pPr>
      <w:r>
        <w:rPr>
          <w:lang w:val="en-US" w:eastAsia="en-US"/>
        </w:rPr>
        <w:t>...и лице Его – как солнце, сияющее в силе своей...."</w:t>
      </w:r>
    </w:p>
    <w:p>
      <w:pPr>
        <w:pStyle w:val="Normal"/>
        <w:rPr>
          <w:lang w:val="en-US" w:eastAsia="en-US"/>
        </w:rPr>
      </w:pPr>
      <w:r>
        <w:rPr>
          <w:lang w:val="en-US" w:eastAsia="en-US"/>
        </w:rPr>
        <w:t>[Откровение Иоанна, гл. 1]</w:t>
      </w:r>
    </w:p>
    <w:p>
      <w:pPr>
        <w:pStyle w:val="Normal"/>
        <w:rPr>
          <w:lang w:val="en-US" w:eastAsia="en-US"/>
        </w:rPr>
      </w:pPr>
      <w:r>
        <w:rPr>
          <w:lang w:val="en-US" w:eastAsia="en-US"/>
        </w:rPr>
        <w:t>Нам еще не раз придется обращаться к Вечной Книге в наших рассуждениях о путях восхождения человека, направлениях его культурной деятельности.</w:t>
      </w:r>
    </w:p>
    <w:p>
      <w:pPr>
        <w:pStyle w:val="Normal"/>
        <w:rPr>
          <w:lang w:val="en-US" w:eastAsia="en-US"/>
        </w:rPr>
      </w:pPr>
      <w:r>
        <w:rPr>
          <w:lang w:val="en-US" w:eastAsia="en-US"/>
        </w:rPr>
        <w:t>"Культура, – продолжает Н.К.Рерих, – есть почитание Света. Культура есть любовь к человеку. Культура есть... сочетание жизни и красоты. Культура есть синтез возвышенных и утонченных достижений. ...Культура есть двигатель...</w:t>
      </w:r>
    </w:p>
    <w:p>
      <w:pPr>
        <w:pStyle w:val="Normal"/>
        <w:rPr>
          <w:lang w:val="en-US" w:eastAsia="en-US"/>
        </w:rPr>
      </w:pPr>
      <w:r>
        <w:rPr>
          <w:lang w:val="en-US" w:eastAsia="en-US"/>
        </w:rPr>
        <w:t>Если соберем все определения Культуры, мы найдем синтез действенного Блага, очаг просвещения и созидательной красоты". В данном подходе к культуре четко просматриваются четыре важнейших аспекта. Те же аспекты положены в основу наших дальнейших рассуждений:</w:t>
      </w:r>
    </w:p>
    <w:p>
      <w:pPr>
        <w:pStyle w:val="Normal"/>
        <w:rPr>
          <w:lang w:val="en-US" w:eastAsia="en-US"/>
        </w:rPr>
      </w:pPr>
      <w:r>
        <w:rPr>
          <w:lang w:val="en-US" w:eastAsia="en-US"/>
        </w:rPr>
        <w:t>- светоносность культуры (см.: Ур – Свет, Огонь; очаг – источник огня; просвещение – возжигание внутреннего Света);</w:t>
      </w:r>
    </w:p>
    <w:p>
      <w:pPr>
        <w:pStyle w:val="Normal"/>
        <w:rPr>
          <w:lang w:val="en-US" w:eastAsia="en-US"/>
        </w:rPr>
      </w:pPr>
      <w:r>
        <w:rPr>
          <w:lang w:val="en-US" w:eastAsia="en-US"/>
        </w:rPr>
        <w:t>- активный, динамичный характер культуры (культура – двигатель достижения, действенное Благо, созидательная красота). Культура – не просто культ, поклонение некоей высшей внешней силе, а целеустремленное движение ввысь – к Свету, к Вершине. Стало быть, культура – это ПРОЦЕСС активного СО-ВЕРШЕНСТВОВАНИЯ, О-БЛАГО-РАЖИ-ВАНИЯ. "Уявление огня есть просветление материи, иначе говоря, где огонь, там признак совершенствования" ["Агни-Йога"];</w:t>
      </w:r>
    </w:p>
    <w:p>
      <w:pPr>
        <w:pStyle w:val="Normal"/>
        <w:rPr>
          <w:lang w:val="en-US" w:eastAsia="en-US"/>
        </w:rPr>
      </w:pPr>
      <w:r>
        <w:rPr>
          <w:lang w:val="en-US" w:eastAsia="en-US"/>
        </w:rPr>
        <w:t>- homo-центризм, ориентированность на человека, который, в отличие от многих других подходов, рассматривается как культурная ценность (культура -любовь к человеку!);</w:t>
      </w:r>
    </w:p>
    <w:p>
      <w:pPr>
        <w:pStyle w:val="Normal"/>
        <w:rPr>
          <w:lang w:val="en-US" w:eastAsia="en-US"/>
        </w:rPr>
      </w:pPr>
      <w:r>
        <w:rPr>
          <w:lang w:val="en-US" w:eastAsia="en-US"/>
        </w:rPr>
        <w:t>- жизнеутверждающий характер культуры. Жизнь здесь выступает, как составляющая часть культуры.</w:t>
      </w:r>
    </w:p>
    <w:p>
      <w:pPr>
        <w:pStyle w:val="Normal"/>
        <w:rPr>
          <w:lang w:val="en-US" w:eastAsia="en-US"/>
        </w:rPr>
      </w:pPr>
      <w:r>
        <w:rPr>
          <w:lang w:val="en-US" w:eastAsia="en-US"/>
        </w:rPr>
        <w:t>Раз смысл культуры – в СОВЕРШЕНСТВОВАНИИ, понятие это может быть отнесено к любой сфере человеческой деятельности, к человеку, как субъекту и объекту этой деятельности, к ее продуктам и результатам. Причем результаты, будь-то материальные или художественные ценности, либо достижения духа, сами, в свою очередь, становятся средствами, помогающими дальнейшему восхождению человечества.</w:t>
      </w:r>
    </w:p>
    <w:p>
      <w:pPr>
        <w:pStyle w:val="Normal"/>
        <w:rPr>
          <w:lang w:val="en-US" w:eastAsia="en-US"/>
        </w:rPr>
      </w:pPr>
      <w:r>
        <w:rPr>
          <w:lang w:val="en-US" w:eastAsia="en-US"/>
        </w:rPr>
        <w:t>В европейские языки слово "культура" пришло из Древнего Рима. CULTURA, первоначально относившееся преимущественно к сельскому хозяйству, означало, обработка, возделывание. Здесь речь также идет о целенаправленном улучшении, усовершенствовании, облагораживании.</w:t>
      </w:r>
    </w:p>
    <w:p>
      <w:pPr>
        <w:pStyle w:val="Normal"/>
        <w:rPr>
          <w:lang w:val="en-US" w:eastAsia="en-US"/>
        </w:rPr>
      </w:pPr>
      <w:r>
        <w:rPr>
          <w:lang w:val="en-US" w:eastAsia="en-US"/>
        </w:rPr>
        <w:t>Наиболее близкий к понятию "культура" термин в китайском языке буквально переводится как "изменение узора". Но какому здравомыслящему и чуткому к красоте человеку придет в голову изменять узор к худшему? Следовательно, и тут культура понимается, как процесс у-со-вершенствования.</w:t>
      </w:r>
    </w:p>
    <w:p>
      <w:pPr>
        <w:pStyle w:val="Normal"/>
        <w:rPr>
          <w:lang w:val="en-US" w:eastAsia="en-US"/>
        </w:rPr>
      </w:pPr>
      <w:r>
        <w:rPr>
          <w:lang w:val="en-US" w:eastAsia="en-US"/>
        </w:rPr>
        <w:t>Однако культура – не только процесс, но и СИСТЕМА, назначение которой -обеспечить каждому человеку и человечеству в целом возможность духовной эволюции. Основные функции системы культуры: производство, сохранение, накопление и передача духовных и материальных ценностей и достижений, создаваемых человеком в процессе творческого возделывания самого себя.</w:t>
      </w:r>
    </w:p>
    <w:p>
      <w:pPr>
        <w:pStyle w:val="Normal"/>
        <w:rPr>
          <w:lang w:val="en-US" w:eastAsia="en-US"/>
        </w:rPr>
      </w:pPr>
      <w:r>
        <w:rPr>
          <w:lang w:val="en-US" w:eastAsia="en-US"/>
        </w:rPr>
        <w:t>Система культуры имеет сложную структуру с многочисленными горизонтальными связями между ее подсистемами (наукой, искусством, религией, образованием и др.) и вертикальной иерархией: культура личности; культура отдельных социальных групп (семей, коллективов, возрастных и профессиональных групп и др.); локальные культуры (народностей, наций, регионов); культура человеческого сообщества.</w:t>
      </w:r>
    </w:p>
    <w:p>
      <w:pPr>
        <w:pStyle w:val="Normal"/>
        <w:rPr>
          <w:lang w:val="en-US" w:eastAsia="en-US"/>
        </w:rPr>
      </w:pPr>
      <w:r>
        <w:rPr>
          <w:lang w:val="en-US" w:eastAsia="en-US"/>
        </w:rPr>
        <w:t>Культура является саморазвивающейся во времени системой. Наиболее характерные устойчивые ее состояния представляют собой различные исторические типы культур.</w:t>
      </w:r>
    </w:p>
    <w:p>
      <w:pPr>
        <w:pStyle w:val="Normal"/>
        <w:rPr>
          <w:lang w:val="en-US" w:eastAsia="en-US"/>
        </w:rPr>
      </w:pPr>
      <w:r>
        <w:rPr>
          <w:lang w:val="en-US" w:eastAsia="en-US"/>
        </w:rPr>
        <w:t>Не все подсистемы (области) культуры в одинаковой степени влияют на облик культурно-исторической эпохи. Те подсистемы, значение которых для формирования типа культуры является определяющим, будем называть КУЛЬТУРООБРАЗУЮЩИМИ ФАКТОРАМИ. В первую очередь, это – религия и наука, а также, в определенной мере, – искусство. Именно эта сферы определяли облик культурной эпохи в целом и задавали условия и направление развития остальных областей культуры.</w:t>
      </w:r>
    </w:p>
    <w:p>
      <w:pPr>
        <w:pStyle w:val="Normal"/>
        <w:rPr>
          <w:lang w:val="en-US" w:eastAsia="en-US"/>
        </w:rPr>
      </w:pPr>
      <w:r>
        <w:rPr>
          <w:lang w:val="en-US" w:eastAsia="en-US"/>
        </w:rPr>
        <w:t>Последовательно изменялась и значимость самих культурообразующих факторов. Каждый исторический этап развития общества характеризуется своей КУЛЬТУРООБРАЗУЮЩЕЙ ДОМИНАНТОЙ. В Древнем Мире и в Средние Века роль культурообразующей доминанты выполняла религия, в эпоху Возрождения – искусство, в современном мире доминантой является наука. В зависимости от того какой из факторов доминировал, менялись степень и формы взаимодействия культурообразующих факторов между собой и с другими областями культуры.</w:t>
      </w:r>
    </w:p>
    <w:p>
      <w:pPr>
        <w:pStyle w:val="Normal"/>
        <w:rPr>
          <w:lang w:val="en-US" w:eastAsia="en-US"/>
        </w:rPr>
      </w:pPr>
      <w:r>
        <w:rPr>
          <w:lang w:val="en-US" w:eastAsia="en-US"/>
        </w:rPr>
        <w:t>Таким образом, то, что именно религия ("действенное благо"), искусство ("созидательная красота") и наука ("очаг просвещения") находятся в центре крута культуры на Знамени Мира, является закономерным и научно обоснованным. А значит, мы вправе рассматривать знак триады в качестве графической МОДЕЛИ Культуры. Причем, модели не статичной, а ДИНАМИЧНОЙ, т.к. изменение взаимного расположения ее структурных элементов находится в прямой зависимости от степени взаимодействия основных сфер культуры и типа культурообразующей доминанты (рис.2а, б, в). Изображение же, непосредственно помещенное на Знамени Мира, учитывая его многозначность, представляет собой самый общий случай фиксированного состояния развивающейся системы, в частном случае – системы Культуры.</w:t>
      </w:r>
    </w:p>
    <w:p>
      <w:pPr>
        <w:pStyle w:val="Normal"/>
        <w:rPr>
          <w:lang w:val="en-US" w:eastAsia="en-US"/>
        </w:rPr>
      </w:pPr>
      <w:r>
        <w:rPr>
          <w:lang w:val="en-US" w:eastAsia="en-US"/>
        </w:rPr>
        <w:t>Как уже говорилось, знак триады – один из древнейших в культуре. Разновидности этого знака встречаются с незапамятных времен на предметах культового и бытового назначения, в наскальных рисунках, в декоративных элементах зданий и сооружений, украшений и одежды.</w:t>
      </w:r>
    </w:p>
    <w:p>
      <w:pPr>
        <w:pStyle w:val="Normal"/>
        <w:rPr>
          <w:lang w:val="en-US" w:eastAsia="en-US"/>
        </w:rPr>
      </w:pPr>
      <w:r>
        <w:rPr>
          <w:lang w:val="en-US" w:eastAsia="en-US"/>
        </w:rPr>
        <w:t>Можно даже проследить определенное соответствие формы этого знака разным вариантам-состояниям динамичной модели культуры!</w:t>
      </w:r>
    </w:p>
    <w:p>
      <w:pPr>
        <w:pStyle w:val="Normal"/>
        <w:rPr>
          <w:lang w:val="en-US" w:eastAsia="en-US"/>
        </w:rPr>
      </w:pPr>
      <w:r>
        <w:rPr>
          <w:lang w:val="en-US" w:eastAsia="en-US"/>
        </w:rPr>
        <w:t>Так, бронзовая бляшка IV в. до н.э., найденная на Алтае, могла бы служить моделью синкретичной первобытной культуры (рис.2г). Под синкретичностью понимается такое состояние культуры, когда все ее звенья находятся в нерасчлененном состоянии. К примеру, любое ритуальное действие представляет собой и часть религиозного культа, и прообраз искусства: танцевального, музыкального, декоративно-прикладного (украшения, ритуальная раскраска и т.п.), и комплекс магических приемов, несущих в себе, как прообраз науки, зачатки эзотерического знания, позволяющего воздействовать на силы природы.</w:t>
      </w:r>
    </w:p>
    <w:p>
      <w:pPr>
        <w:pStyle w:val="Normal"/>
        <w:rPr>
          <w:lang w:val="en-US" w:eastAsia="en-US"/>
        </w:rPr>
      </w:pPr>
      <w:r>
        <w:rPr>
          <w:lang w:val="en-US" w:eastAsia="en-US"/>
        </w:rPr>
        <w:t>Множество подобных знаков неизвестного назначения, встреченных прямо на камнях и скалах в Тибете, Монголии, на Алтае, описал и запечатлел на своих живописных полотнах Н.К.Рерих. Знак триады украшает одежду известной скульптуры жреца из Махенджо-Даро, этот же символ помещали на спинах изображаемых лошадей кельтские, скифские и монгольские мастера.</w:t>
      </w:r>
    </w:p>
    <w:p>
      <w:pPr>
        <w:pStyle w:val="Normal"/>
        <w:rPr>
          <w:lang w:val="en-US" w:eastAsia="en-US"/>
        </w:rPr>
      </w:pPr>
      <w:r>
        <w:rPr>
          <w:lang w:val="en-US" w:eastAsia="en-US"/>
        </w:rPr>
        <w:t>Другой пример: распространенная в средние века деталь декора – трилистник (рис.2д) украшает фасады и интерьеры готических храмов (собор Нотр-Дам в Париже, собор в Реймсе и др.), часто встречается в узорах одежды и украшений (см. головной убор и фибулу на статуе Уты). Но чаще всего этим знаком отмечены образы Богоматери и Св. Николая Угодника.</w:t>
      </w:r>
    </w:p>
    <w:p>
      <w:pPr>
        <w:pStyle w:val="Normal"/>
        <w:rPr>
          <w:lang w:val="en-US" w:eastAsia="en-US"/>
        </w:rPr>
      </w:pPr>
      <w:r>
        <w:rPr>
          <w:lang w:val="en-US" w:eastAsia="en-US"/>
        </w:rPr>
        <w:t>Поразительное соответствие формы трилистника состоянию графической модели средневековой культуры (ср. рис. 26, д) напоминает о характерном для данной эпохи процессе вычленения ее составляющих в самостоятельные сферы при доминирующей роли религии.</w:t>
      </w:r>
    </w:p>
    <w:p>
      <w:pPr>
        <w:pStyle w:val="Normal"/>
        <w:rPr>
          <w:lang w:val="en-US" w:eastAsia="en-US"/>
        </w:rPr>
      </w:pPr>
      <w:r>
        <w:rPr>
          <w:lang w:val="en-US" w:eastAsia="en-US"/>
        </w:rPr>
        <w:t>XX век – век доминанты-науки, век полного разъединения и даже противостояния науки, религии и искусства. Случайно ли, что именно культурную ситуацию конца XIX – начала XX вв., современником которой был Н.К.Рерих, отражает состояние динамичной модели культуры, зафиксированное на Знамени Мира (рис.2в)? К слову, на втором канале украинского телевидения (тоже случайно ли?) появилась заставка, которая наглядно представляет эту модель в движении.</w:t>
      </w:r>
    </w:p>
    <w:p>
      <w:pPr>
        <w:pStyle w:val="Normal"/>
        <w:rPr>
          <w:lang w:val="en-US" w:eastAsia="en-US"/>
        </w:rPr>
      </w:pPr>
      <w:r>
        <w:rPr>
          <w:lang w:val="en-US" w:eastAsia="en-US"/>
        </w:rPr>
        <w:t>Знаки, подобные знаку триады, – утверждает наука культурология, – отнюдь не случайны, они оказывают незримое, но ощутимое влияние на формирование нашего сознания. По всей видимости, этот знак восходит к архетипам К.Юнга, которые являются отражением "коллективного бессознательного" и представляют собой своеобразные апробированные поколениями человечества схемы, формирующие творческую активность воображения.</w:t>
      </w:r>
    </w:p>
    <w:p>
      <w:pPr>
        <w:pStyle w:val="Normal"/>
        <w:rPr>
          <w:lang w:val="en-US" w:eastAsia="en-US"/>
        </w:rPr>
      </w:pPr>
      <w:r>
        <w:rPr>
          <w:lang w:val="en-US" w:eastAsia="en-US"/>
        </w:rPr>
        <w:t>В своем докладе "Знак Знамени Мира в искусстве Евразии и творчестве Н.К.Рериха" на конференции, посвященной 50-летаю памяти Н.К.Рериха, профессор Международной Славянской Академии, Е.П.Маточкин делает вывод о том, что Знамя Мира – числовая знаковая информация о космических закономерностях, знак, связанный с будущим.</w:t>
      </w:r>
    </w:p>
    <w:p>
      <w:pPr>
        <w:pStyle w:val="Normal"/>
        <w:rPr>
          <w:lang w:val="en-US" w:eastAsia="en-US"/>
        </w:rPr>
      </w:pPr>
      <w:r>
        <w:rPr>
          <w:lang w:val="en-US" w:eastAsia="en-US"/>
        </w:rPr>
        <w:t>Если символика Знамени Мира – один из архетипов, хранящий закодированную тайну мироздания, а само Знамя представляет собой динамичную модель Культуры, закономерен вопрос о том, какова дальнейшая динамика составляющих ее элементов? Трудная, исполненная противоречий современная культурная ситуация обрушила на нас многочисленные пророчества о грядущем на рубеже тысячелетий конце света (Света?!!), наука бьет тревогу по поводу грозящих Земле глобальных экологических катастроф. В противовес им звучат слова русского философа Н.Ф.Федорова: "...человеческий род, уподобляясь Триединому, не должен поклоняться и служить этой слепой силе (энтропии), ни даже ожидать естественного конца угасания мира, но, познавая силы, он должен обращать их в орудие восстановления всего угасшего". А восточные учения прямо утверждают возможность наступления эпохи Света Сати-Юги, которая придет на смену Кали-Юге, эпохе Тьмы и Зла, но при условии духовного перерождения человечества. В любом случае, именно от человека, от его разрушительной или созидательной деятельности зависит будущее нашего мира!</w:t>
      </w:r>
    </w:p>
    <w:p>
      <w:pPr>
        <w:pStyle w:val="Normal"/>
        <w:rPr>
          <w:lang w:val="en-US" w:eastAsia="en-US"/>
        </w:rPr>
      </w:pPr>
      <w:r>
        <w:rPr>
          <w:lang w:val="en-US" w:eastAsia="en-US"/>
        </w:rPr>
        <w:t>В этих условиях любая попытка спрогнозировать дальнейшее "поведение" модели, а значит, и самой культуры, – задача неблагодарная. И все же...</w:t>
      </w:r>
    </w:p>
    <w:p>
      <w:pPr>
        <w:pStyle w:val="Normal"/>
        <w:rPr>
          <w:lang w:val="en-US" w:eastAsia="en-US"/>
        </w:rPr>
      </w:pPr>
      <w:r>
        <w:rPr>
          <w:lang w:val="en-US" w:eastAsia="en-US"/>
        </w:rPr>
        <w:t>Следуя логике закона развития (принцип цикличности, спирали), предельная расчлененность составляющих культуру элементов должна смениться их постепенным сближением, но на принципиально новой основе. И действительно, сегодня можно наблюдать отдельные признаки этого процесса: наука, изучая т.н. паранормальные явления, вынуждена обращаться за ответами к эзотерическим знаниям и религиям древних; искусство, в поиске новых форм и средств художественного выражения, использует новейшие достижения науки и техники, появляются новые жанры и виды творчества, такие, как научная фантастика, компьютерная графика, техническая эстетика, кино, телевидение, электронная музыка и т.д.; религия, вынужденная считаться с доминирующей в культуре XX века ролью науки, все шире использует ее достижения; попытки синтеза различных религий, духовных учений с научным мировоззрением приводят к появлению новых религий (бахаизм), наук (учение о ноосфере В.И.Вернадского, синергетика, онтопсихология), общественных движений, возникших на основе новых транскультурных учений (Экуменизм, Теософия, Живая Этика).</w:t>
      </w:r>
    </w:p>
    <w:p>
      <w:pPr>
        <w:pStyle w:val="Normal"/>
        <w:rPr>
          <w:lang w:val="en-US" w:eastAsia="en-US"/>
        </w:rPr>
      </w:pPr>
      <w:r>
        <w:rPr>
          <w:lang w:val="en-US" w:eastAsia="en-US"/>
        </w:rPr>
        <w:t>Налицо – процесс поиска новых, отличных от первобытного синкретизма или средневекового синтеза, принципов и форм взаимодействия сфер культуры. Не это ли имел в виду Н.К.Рерих, когда говорил: "Время великих переселений и глубоких взаимопониманий! Пусть будет так!"; "...наш основной девиз: искусство и наука являются устоями грядущей эволюции"; "пути общения Искусства и Науки, конечно, будут и удлиняться, и расширяться..."; "Учение будущей эпохи будет соединение духа с интеллектом"?</w:t>
      </w:r>
    </w:p>
    <w:p>
      <w:pPr>
        <w:pStyle w:val="Normal"/>
        <w:rPr/>
      </w:pPr>
      <w:r>
        <w:rPr>
          <w:lang w:val="en-US" w:eastAsia="en-US"/>
        </w:rPr>
        <w:t>Уникальность культурной ситуации конца XX</w:t>
      </w:r>
      <w:r>
        <w:rPr>
          <w:b/>
          <w:bCs/>
          <w:lang w:val="en-US" w:eastAsia="en-US"/>
        </w:rPr>
        <w:t xml:space="preserve"> </w:t>
      </w:r>
      <w:r>
        <w:rPr>
          <w:lang w:val="en-US" w:eastAsia="en-US"/>
        </w:rPr>
        <w:t>столетия еще и в том, что человек, впервые за всю свою историю, становится главной ценностью и целью культуры. Но единство цели подразумевает согласованность, гармонизацию всех сфер культуры и человеческой жизнедеятельности. А это, в свою очередь, достижимо только при условии активизации координирующей функции науки, единственного на сегодняшний день, культурообразующего фактора, который обладает такими универсальными свойствами, как динамичность, гибкость, адаптивность к изменяющимся условиям, наднациональный характер, общечеловеческая ценность и общедоступность результатов и т.д.</w:t>
      </w:r>
    </w:p>
    <w:p>
      <w:pPr>
        <w:pStyle w:val="Normal"/>
        <w:rPr>
          <w:lang w:val="en-US" w:eastAsia="en-US"/>
        </w:rPr>
      </w:pPr>
      <w:r>
        <w:rPr>
          <w:lang w:val="en-US" w:eastAsia="en-US"/>
        </w:rPr>
        <w:t>Тем не менее, усиление координирующей социокультурной роли науки не исключает возможности смены культурообразующей доминанты. Раз речь идет о гармонизации всех сфер культуры, доминирование одной из них является, по всей видимости, необходимым условием лишь на начальном этапе процесса гармонизации.</w:t>
      </w:r>
    </w:p>
    <w:p>
      <w:pPr>
        <w:pStyle w:val="Normal"/>
        <w:rPr>
          <w:lang w:val="en-US" w:eastAsia="en-US"/>
        </w:rPr>
      </w:pPr>
      <w:r>
        <w:rPr>
          <w:lang w:val="en-US" w:eastAsia="en-US"/>
        </w:rPr>
        <w:t>Тогда что же впереди?..</w:t>
      </w:r>
    </w:p>
    <w:p>
      <w:pPr>
        <w:pStyle w:val="Normal"/>
        <w:rPr>
          <w:lang w:val="en-US" w:eastAsia="en-US"/>
        </w:rPr>
      </w:pPr>
      <w:r>
        <w:rPr>
          <w:lang w:val="en-US" w:eastAsia="en-US"/>
        </w:rPr>
        <w:t>Неожиданно пришел ответ. Ответ в виде вопроса:</w:t>
      </w:r>
    </w:p>
    <w:p>
      <w:pPr>
        <w:pStyle w:val="Normal"/>
        <w:rPr>
          <w:lang w:val="en-US" w:eastAsia="en-US"/>
        </w:rPr>
      </w:pPr>
      <w:r>
        <w:rPr>
          <w:lang w:val="en-US" w:eastAsia="en-US"/>
        </w:rPr>
        <w:t>Красный КРЕСТ Культуры. Почему – крест? Неужели дело – только в аналогии с Женевским "Красным Крестом"? Не подразумевается ли, что у Креста Культуры имеется четвертый элемент?</w:t>
      </w:r>
    </w:p>
    <w:p>
      <w:pPr>
        <w:pStyle w:val="Normal"/>
        <w:rPr>
          <w:lang w:val="en-US" w:eastAsia="en-US"/>
        </w:rPr>
      </w:pPr>
      <w:r>
        <w:rPr>
          <w:lang w:val="en-US" w:eastAsia="en-US"/>
        </w:rPr>
        <w:t>Вернемся еще раз к описанию Знамени Мира: "Предложенное Знамя имеет на белом фоне в круге три соединенные амарантовые Сферы как символ Вечности и Единения..."</w:t>
      </w:r>
    </w:p>
    <w:p>
      <w:pPr>
        <w:pStyle w:val="Normal"/>
        <w:rPr>
          <w:lang w:val="en-US" w:eastAsia="en-US"/>
        </w:rPr>
      </w:pPr>
      <w:r>
        <w:rPr>
          <w:lang w:val="en-US" w:eastAsia="en-US"/>
        </w:rPr>
        <w:t>"И как над пламенем грамоты тайной</w:t>
      </w:r>
    </w:p>
    <w:p>
      <w:pPr>
        <w:pStyle w:val="Normal"/>
        <w:rPr>
          <w:lang w:val="en-US" w:eastAsia="en-US"/>
        </w:rPr>
      </w:pPr>
      <w:r>
        <w:rPr>
          <w:lang w:val="en-US" w:eastAsia="en-US"/>
        </w:rPr>
        <w:t>неясные строки вдруг выступают,</w:t>
      </w:r>
    </w:p>
    <w:p>
      <w:pPr>
        <w:pStyle w:val="Normal"/>
        <w:rPr>
          <w:lang w:val="en-US" w:eastAsia="en-US"/>
        </w:rPr>
      </w:pPr>
      <w:r>
        <w:rPr>
          <w:lang w:val="en-US" w:eastAsia="en-US"/>
        </w:rPr>
        <w:t>Так выступит, вдруг, пред тобою видение".</w:t>
      </w:r>
    </w:p>
    <w:p>
      <w:pPr>
        <w:pStyle w:val="Normal"/>
        <w:rPr>
          <w:lang w:val="en-US" w:eastAsia="en-US"/>
        </w:rPr>
      </w:pPr>
      <w:r>
        <w:rPr>
          <w:lang w:val="en-US" w:eastAsia="en-US"/>
        </w:rPr>
        <w:t>["Агни-Йога"]</w:t>
      </w:r>
    </w:p>
    <w:p>
      <w:pPr>
        <w:pStyle w:val="Normal"/>
        <w:rPr>
          <w:lang w:val="en-US" w:eastAsia="en-US"/>
        </w:rPr>
      </w:pPr>
      <w:r>
        <w:rPr>
          <w:lang w:val="en-US" w:eastAsia="en-US"/>
        </w:rPr>
        <w:t>СФЕРЫ... Вот – ключ к динамичной модели культуры!</w:t>
      </w:r>
    </w:p>
    <w:p>
      <w:pPr>
        <w:pStyle w:val="Normal"/>
        <w:rPr>
          <w:lang w:val="en-US" w:eastAsia="en-US"/>
        </w:rPr>
      </w:pPr>
      <w:r>
        <w:rPr>
          <w:lang w:val="en-US" w:eastAsia="en-US"/>
        </w:rPr>
        <w:t>Сфера – объемная пространственная: фигура. Следовательно, и саму модель культуры необходимо рассматривать не на плоскости, как мы это делали до сих пор, а как пространственную модель. В таком случае, три сферы образуют хоть и объемную, но неравновесную фигуру. И только наличие четвертой сферы обеспечит ей равновесную пространственную конфигурацию, соответствующую правильному многограннику -ТЕТРАЭДРУ (рис. 3). Фигура, в которую вписаны сферы, также является сферой, а не кругом. Она, собственно, и представляет собой сферу культуры.</w:t>
      </w:r>
    </w:p>
    <w:p>
      <w:pPr>
        <w:pStyle w:val="Normal"/>
        <w:rPr/>
      </w:pPr>
      <w:r>
        <w:rPr>
          <w:lang w:val="en-US" w:eastAsia="en-US"/>
        </w:rPr>
        <w:t>Интересно, что не так давно в методологии науки заявил о себе новый научный подход – сферный. Одна из попыток его разработки – сферный подход петербургского философа Л.М.Семашко</w:t>
      </w:r>
      <w:r>
        <w:rPr>
          <w:vertAlign w:val="superscript"/>
          <w:lang w:val="en-US" w:eastAsia="en-US"/>
        </w:rPr>
        <w:t>1</w:t>
      </w:r>
      <w:r>
        <w:rPr>
          <w:lang w:val="en-US" w:eastAsia="en-US"/>
        </w:rPr>
        <w:t>. Согласно его теории, которую сам автор определяет, как следующую, более высокую ступень системного подхода, любая система является частным случаем более целостной сферной организации действительности. При этом Л.М.Семашко в качестве основы мироздания рассматривает четыре (!) сферы. И хотя многое в этом подходе – небесспорно, идея представляется весьма конструктивной.</w:t>
      </w:r>
    </w:p>
    <w:p>
      <w:pPr>
        <w:pStyle w:val="Normal"/>
        <w:rPr/>
      </w:pPr>
      <w:r>
        <w:rPr>
          <w:lang w:val="en-US" w:eastAsia="en-US"/>
        </w:rPr>
        <w:t>Как тут не вспомнить пифагорейскую "сферистику", небесную механику и сферы мироздания Эмпедокла, "idea ipsius essentae" И.Кеплера, считавшего трехмерную сферу образом, воплотившим в себе "сущность самого бога"</w:t>
      </w:r>
      <w:r>
        <w:rPr>
          <w:vertAlign w:val="superscript"/>
          <w:lang w:val="en-US" w:eastAsia="en-US"/>
        </w:rPr>
        <w:t>2</w:t>
      </w:r>
      <w:r>
        <w:rPr>
          <w:lang w:val="en-US" w:eastAsia="en-US"/>
        </w:rPr>
        <w:t>?!</w:t>
      </w:r>
    </w:p>
    <w:p>
      <w:pPr>
        <w:pStyle w:val="Normal"/>
        <w:rPr>
          <w:lang w:val="en-US" w:eastAsia="en-US"/>
        </w:rPr>
      </w:pPr>
      <w:r>
        <w:rPr>
          <w:lang w:val="en-US" w:eastAsia="en-US"/>
        </w:rPr>
        <w:t>Проанализируем динамику графической модели культуры при условии, что она включает четыре сферы-подсистемы:</w:t>
      </w:r>
    </w:p>
    <w:p>
      <w:pPr>
        <w:pStyle w:val="Normal"/>
        <w:rPr>
          <w:lang w:val="en-US" w:eastAsia="en-US"/>
        </w:rPr>
      </w:pPr>
      <w:r>
        <w:rPr>
          <w:lang w:val="en-US" w:eastAsia="en-US"/>
        </w:rPr>
        <w:t>- взаимовлияние сфер культуры, степень их взаимной включенности отображается цикличным перемещением элементов динамичной модели относительно центров друг друга, от полного слияния до полного разъединения (рис. 2а, б, в);</w:t>
      </w:r>
    </w:p>
    <w:p>
      <w:pPr>
        <w:pStyle w:val="Normal"/>
        <w:rPr>
          <w:lang w:val="en-US" w:eastAsia="en-US"/>
        </w:rPr>
      </w:pPr>
      <w:r>
        <w:rPr>
          <w:lang w:val="en-US" w:eastAsia="en-US"/>
        </w:rPr>
        <w:t>- если принять, что культурообразующая доминанта занимает условно верхнее положение, то смена доминанты означает поворот всех элементов модели вокруг центра описанной сферы;</w:t>
      </w:r>
    </w:p>
    <w:p>
      <w:pPr>
        <w:pStyle w:val="Normal"/>
        <w:rPr>
          <w:lang w:val="en-US" w:eastAsia="en-US"/>
        </w:rPr>
      </w:pPr>
      <w:r>
        <w:rPr>
          <w:lang w:val="en-US" w:eastAsia="en-US"/>
        </w:rPr>
        <w:t>- неравномерность исторического развития подсистем культуры проявляется в изменении радиусов сфер, составляющих ее модель. Они как бы пульсируют в разном ритме, хотя в целом идет процесс их расширения;</w:t>
      </w:r>
    </w:p>
    <w:p>
      <w:pPr>
        <w:pStyle w:val="Normal"/>
        <w:rPr>
          <w:lang w:val="en-US" w:eastAsia="en-US"/>
        </w:rPr>
      </w:pPr>
      <w:r>
        <w:rPr>
          <w:lang w:val="en-US" w:eastAsia="en-US"/>
        </w:rPr>
        <w:t>- внешняя сфера, сфера Культуры, также расширяется, символизируя тем самым главный закон жизни – закон бесконечной эволюции. Так же, причем, с нарастающей скоростью, расширяется Вселенная. Так открывается нам мир по мере его освоения;</w:t>
      </w:r>
    </w:p>
    <w:p>
      <w:pPr>
        <w:pStyle w:val="Normal"/>
        <w:rPr>
          <w:lang w:val="en-US" w:eastAsia="en-US"/>
        </w:rPr>
      </w:pPr>
      <w:r>
        <w:rPr>
          <w:lang w:val="en-US" w:eastAsia="en-US"/>
        </w:rPr>
        <w:t>- динамичная пространственная фигура-тетраэдр, двигаясь вдоль оси времени, отражает ход культурно-исторического процесса. Состояние системы культуры в каждый конкретный момент истории представляет собой проекцию этой фигуры на плоскость, перпендикулярную оси времени в соответствующей точке (рис.4). Направление проецирующего луча (на рисунке указано стрелкой) – это "взгляд в прошлое", ведь изучение любой культурно-исторической эпохи происходит с позиций более позднего времени.</w:t>
      </w:r>
    </w:p>
    <w:p>
      <w:pPr>
        <w:pStyle w:val="Normal"/>
        <w:rPr>
          <w:lang w:val="en-US" w:eastAsia="en-US"/>
        </w:rPr>
      </w:pPr>
      <w:r>
        <w:rPr>
          <w:lang w:val="en-US" w:eastAsia="en-US"/>
        </w:rPr>
        <w:t>- Как известно, тетраэдр или треугольная пирамида – один из многогранников Пифагора. Великий Посвященный утверждал: правильные многогранники лежат в основании устройства мира! Каждая грань тетраэдра – правильный треугольник или триада. Проекция тетраэдра, образованного четырьмя сферами, будет представлять собой одну из таких триад в случае, если фигура повернута к нам таким образом, что одна из ее сфер скрыта за тремя остальными. Именно такую проекцию мы видим на Знамени Мира.</w:t>
      </w:r>
    </w:p>
    <w:p>
      <w:pPr>
        <w:pStyle w:val="Normal"/>
        <w:rPr>
          <w:lang w:val="en-US" w:eastAsia="en-US"/>
        </w:rPr>
      </w:pPr>
      <w:r>
        <w:rPr>
          <w:lang w:val="en-US" w:eastAsia="en-US"/>
        </w:rPr>
        <w:t>Герметическое учение о "signatura rerum" – "знаке вещей", разработанное Агриппой из Неттесхейма, а также Парацельсом и его последователями, утверждает, что вещи обладают скрытой сущностью, запечатленной в их внешней форме. В эзотерической традиции пирамида считается фигурой, окутанной тайной, символом огня, только огня скрытого, как бы запечатанного внутри, недоступного до поры до времени. А в данном случае, пирамида предстает еще и в непроявленной форме – в виде треугольника!</w:t>
      </w:r>
    </w:p>
    <w:p>
      <w:pPr>
        <w:pStyle w:val="Normal"/>
        <w:rPr>
          <w:lang w:val="en-US" w:eastAsia="en-US"/>
        </w:rPr>
      </w:pPr>
      <w:r>
        <w:rPr>
          <w:lang w:val="en-US" w:eastAsia="en-US"/>
        </w:rPr>
        <w:t>В этой связи, вспоминается философская идея сада камней японского монастыря Рёандзи. Пятнадцать его камней расположены так, что, при передвижении по саду, с любого места вы всегда видите только четырнадцать. То один, то другой камень скрывается за одним из остальных, как символ извечной тайны, того, что что-то всегда остается непознанным.</w:t>
      </w:r>
    </w:p>
    <w:p>
      <w:pPr>
        <w:pStyle w:val="Normal"/>
        <w:rPr>
          <w:lang w:val="en-US" w:eastAsia="en-US"/>
        </w:rPr>
      </w:pPr>
      <w:r>
        <w:rPr>
          <w:lang w:val="en-US" w:eastAsia="en-US"/>
        </w:rPr>
        <w:t>Предположим, что предстоящая очередная смена культурообразующей доминанты графически моделируется как поворот тетраэдра неизвестной, скрытой от нас до сих пор вершиной (сферой) (рис.5а). В таком случае, мы – на пороге уникального перехода, может быть самого значительного в обозримой истории человеческой культуры!</w:t>
      </w:r>
    </w:p>
    <w:p>
      <w:pPr>
        <w:pStyle w:val="Normal"/>
        <w:rPr>
          <w:lang w:val="en-US" w:eastAsia="en-US"/>
        </w:rPr>
      </w:pPr>
      <w:r>
        <w:rPr>
          <w:lang w:val="en-US" w:eastAsia="en-US"/>
        </w:rPr>
        <w:t>Что же тогда является четвертой составляющей культуры?</w:t>
      </w:r>
    </w:p>
    <w:p>
      <w:pPr>
        <w:pStyle w:val="Normal"/>
        <w:rPr>
          <w:lang w:val="en-US" w:eastAsia="en-US"/>
        </w:rPr>
      </w:pPr>
      <w:r>
        <w:rPr>
          <w:lang w:val="en-US" w:eastAsia="en-US"/>
        </w:rPr>
        <w:t>Ответить на этот вопрос можно будет, лишь поняв, чем обусловлено то, что из всех сфер культуры именно религия, искусство и наука реализуют культурообразующую функцию.</w:t>
      </w:r>
    </w:p>
    <w:p>
      <w:pPr>
        <w:pStyle w:val="Normal"/>
        <w:rPr>
          <w:lang w:val="en-US" w:eastAsia="en-US"/>
        </w:rPr>
      </w:pPr>
      <w:r>
        <w:rPr>
          <w:lang w:val="en-US" w:eastAsia="en-US"/>
        </w:rPr>
        <w:t>РЕЛИГИЯ, по определению, данному в философском словаре, – одна из форм отражения действительности, мировоззрение и мировосприятие, определяющим признаком которых является вера в реальность сверхъестественного, Высшей силы: бога или богов.</w:t>
      </w:r>
    </w:p>
    <w:p>
      <w:pPr>
        <w:pStyle w:val="Normal"/>
        <w:rPr>
          <w:lang w:val="en-US" w:eastAsia="en-US"/>
        </w:rPr>
      </w:pPr>
      <w:r>
        <w:rPr>
          <w:lang w:val="en-US" w:eastAsia="en-US"/>
        </w:rPr>
        <w:t>На протяжении тысячелетий именно религия, в тех или иных ее формах, определяла и направляла эволюцию человеческого сознания и общественной жизни, развитие всех других сфер культуры: искусства, науки, образования, политики, быта и др.</w:t>
      </w:r>
    </w:p>
    <w:p>
      <w:pPr>
        <w:pStyle w:val="Normal"/>
        <w:rPr>
          <w:lang w:val="en-US" w:eastAsia="en-US"/>
        </w:rPr>
      </w:pPr>
      <w:r>
        <w:rPr>
          <w:lang w:val="en-US" w:eastAsia="en-US"/>
        </w:rPr>
        <w:t>Этимология слова "религия" – от латинского глагола ligare – связывать, соединять. Приставка re- указывает на повторное, возобновляемое действие. Религия – воссоединение, восстановление связи. Утраченной связи с Богом, с Высшим.</w:t>
      </w:r>
    </w:p>
    <w:p>
      <w:pPr>
        <w:pStyle w:val="Normal"/>
        <w:rPr>
          <w:lang w:val="en-US" w:eastAsia="en-US"/>
        </w:rPr>
      </w:pPr>
      <w:r>
        <w:rPr>
          <w:lang w:val="en-US" w:eastAsia="en-US"/>
        </w:rPr>
        <w:t>Вспомним: культура – со-вершенствование, соединение с вершиной; религия -воссоединение с Высшим!</w:t>
      </w:r>
    </w:p>
    <w:p>
      <w:pPr>
        <w:pStyle w:val="Normal"/>
        <w:rPr/>
      </w:pPr>
      <w:r>
        <w:rPr>
          <w:lang w:val="en-US" w:eastAsia="en-US"/>
        </w:rPr>
        <w:t xml:space="preserve">Задача религии – указать человеку путь и способ духовного очищения, помочь проявить все лучшее, светлое, что есть в его природе, сотворить себя. А это и есть совершенствование, точнее, один из возможных его путей – совершенствование человека </w:t>
      </w:r>
      <w:r>
        <w:rPr>
          <w:i/>
          <w:iCs/>
          <w:lang w:val="en-US" w:eastAsia="en-US"/>
        </w:rPr>
        <w:t xml:space="preserve">через </w:t>
      </w:r>
      <w:r>
        <w:rPr>
          <w:lang w:val="en-US" w:eastAsia="en-US"/>
        </w:rPr>
        <w:t>веру в существование Истинно Чистого, Прекрасного, Светлого.</w:t>
      </w:r>
    </w:p>
    <w:p>
      <w:pPr>
        <w:pStyle w:val="Normal"/>
        <w:rPr>
          <w:lang w:val="en-US" w:eastAsia="en-US"/>
        </w:rPr>
      </w:pPr>
      <w:r>
        <w:rPr>
          <w:lang w:val="en-US" w:eastAsia="en-US"/>
        </w:rPr>
        <w:t>Второй культурообразующий фактор – ИСКУССТВО в данном контексте понимается скорее, как художественная культура, т.е. система не только создания художественных ценностей, но и обеспечения их сохранения и функционирования в обществе.</w:t>
      </w:r>
    </w:p>
    <w:p>
      <w:pPr>
        <w:pStyle w:val="Normal"/>
        <w:rPr>
          <w:lang w:val="en-US" w:eastAsia="en-US"/>
        </w:rPr>
      </w:pPr>
      <w:r>
        <w:rPr>
          <w:lang w:val="en-US" w:eastAsia="en-US"/>
        </w:rPr>
        <w:t>Но в то же время, искусство – это искус, проба, проверка (происходит от старославянского "искусь" – проба, соблазн, а то, в свою очередь, – от праславянского kusiti -попробовать. Отсюда – искусство – проба, опыт, умение, нечто усвоенное, выученное).</w:t>
      </w:r>
    </w:p>
    <w:p>
      <w:pPr>
        <w:pStyle w:val="Normal"/>
        <w:rPr>
          <w:lang w:val="en-US" w:eastAsia="en-US"/>
        </w:rPr>
      </w:pPr>
      <w:r>
        <w:rPr>
          <w:lang w:val="en-US" w:eastAsia="en-US"/>
        </w:rPr>
        <w:t>У "искусства" и "искушения" один корень!</w:t>
      </w:r>
    </w:p>
    <w:p>
      <w:pPr>
        <w:pStyle w:val="Normal"/>
        <w:rPr>
          <w:lang w:val="en-US" w:eastAsia="en-US"/>
        </w:rPr>
      </w:pPr>
      <w:r>
        <w:rPr>
          <w:lang w:val="en-US" w:eastAsia="en-US"/>
        </w:rPr>
        <w:t>Действительно, для самих создателей художественных ценностей искусство -проба, попытка, следуя путем чувственно-эстетического мировосприятия, воссоздать в художественных образах "тварный" (сотворенный) мир. Движимый искушением подняться до уровня Творца, на вершину Творчества, художник создает "свой собственный" мир прекрасного.</w:t>
      </w:r>
    </w:p>
    <w:p>
      <w:pPr>
        <w:pStyle w:val="Normal"/>
        <w:rPr>
          <w:lang w:val="en-US" w:eastAsia="en-US"/>
        </w:rPr>
      </w:pPr>
      <w:r>
        <w:rPr>
          <w:lang w:val="en-US" w:eastAsia="en-US"/>
        </w:rPr>
        <w:t>Недаром ведь средневековая культура, пронизанная религиозным фанатизмом, не знает имен создателей величайших художественных ценностей, отказывая человеку в праве считаться их творцом, а лишь – орудием в руках истинного Творца. И только Ренессанс, возрождая гуманистические идеи Античности, вернул простому смертному право на авторство бессмертных творений. Великий Леонардо да Винчи считал живопись универсальным способом освоения мира. В.Г.Белинский говорил: "Искусство есть непосредственное созерцание истины..."</w:t>
      </w:r>
    </w:p>
    <w:p>
      <w:pPr>
        <w:pStyle w:val="Normal"/>
        <w:rPr>
          <w:lang w:val="en-US" w:eastAsia="en-US"/>
        </w:rPr>
      </w:pPr>
      <w:r>
        <w:rPr>
          <w:lang w:val="en-US" w:eastAsia="en-US"/>
        </w:rPr>
        <w:t>Итак, искусство – еще один способ взойти на вершину, стать Творцом через постижение законов Красоты и Гармонии.</w:t>
      </w:r>
    </w:p>
    <w:p>
      <w:pPr>
        <w:pStyle w:val="Normal"/>
        <w:rPr>
          <w:lang w:val="en-US" w:eastAsia="en-US"/>
        </w:rPr>
      </w:pPr>
      <w:r>
        <w:rPr>
          <w:lang w:val="en-US" w:eastAsia="en-US"/>
        </w:rPr>
        <w:t>И, наконец, НАУКА. В общепринятом значении наука – одна из Сфер человеческой деятельности; система знаний, вскрывающая закономерности в развитии природы и общества; способ познания и воздействия на окружающий мир.</w:t>
      </w:r>
    </w:p>
    <w:p>
      <w:pPr>
        <w:pStyle w:val="Normal"/>
        <w:rPr/>
      </w:pPr>
      <w:r>
        <w:rPr>
          <w:lang w:val="en-US" w:eastAsia="en-US"/>
        </w:rPr>
        <w:t>Слово "наука" происходит от славянского "наукъ" – навык, учение, от индо-европейского "ouk" – опыт, привычка, учение. Смысл его, как оказывается, очень близок слову "искусство". Через искус, через сомнение и поиск ответа на свои вопросы, человек приобретает опыт, научается. Стремясь постичь устройство мироздания, приходит к ЗНАНИЮ. А "знание – сила", – говорил Фрэнсис Бэкон. Только знание делает</w:t>
      </w:r>
      <w:r>
        <w:rPr>
          <w:i/>
          <w:iCs/>
          <w:lang w:val="en-US" w:eastAsia="en-US"/>
        </w:rPr>
        <w:t xml:space="preserve"> </w:t>
      </w:r>
      <w:r>
        <w:rPr>
          <w:lang w:val="en-US" w:eastAsia="en-US"/>
        </w:rPr>
        <w:t>человека по-настоящему сильным, могущественным. Путем проб и ошибок идет человек, умнея и совершенствуясь в своем дерзком стремлении стать соавтором мира. в котором живет, возделывая и переделывая его, творя "вторую природу".</w:t>
      </w:r>
    </w:p>
    <w:p>
      <w:pPr>
        <w:pStyle w:val="Normal"/>
        <w:rPr>
          <w:lang w:val="en-US" w:eastAsia="en-US"/>
        </w:rPr>
      </w:pPr>
      <w:r>
        <w:rPr>
          <w:lang w:val="en-US" w:eastAsia="en-US"/>
        </w:rPr>
        <w:t>Таким образом, религия, искусство и наука представляют собой три типа систем самосовершенствования человечества, в основе которых – три различных способа творческого освоения действительности. Н.К.Рерих писал: "Культура, так тесно связанная с духовностью, прежде всего, выражается в изысканном, многообразном творчестве"</w:t>
      </w:r>
    </w:p>
    <w:p>
      <w:pPr>
        <w:pStyle w:val="Normal"/>
        <w:rPr>
          <w:lang w:val="en-US" w:eastAsia="en-US"/>
        </w:rPr>
      </w:pPr>
      <w:r>
        <w:rPr>
          <w:lang w:val="en-US" w:eastAsia="en-US"/>
        </w:rPr>
        <w:t>Активное созидательное творчество на протяжении всей истории было привилегией единиц – гениев, посвященных. Прежде, чем человечество сумело приблизиться к осознанию себя как Творца и, одновременно, объекта собственных творческих усилий, нужно было преодолеть не одну ступень, каждой из которых соответствовал свой принцип самоопределения и самореализации человека в системе мироздания.</w:t>
      </w:r>
    </w:p>
    <w:p>
      <w:pPr>
        <w:pStyle w:val="Normal"/>
        <w:rPr>
          <w:lang w:val="en-US" w:eastAsia="en-US"/>
        </w:rPr>
      </w:pPr>
      <w:r>
        <w:rPr>
          <w:lang w:val="en-US" w:eastAsia="en-US"/>
        </w:rPr>
        <w:t>Первый этап, в основе которого – принцип ВЫЖИВАНИЯ (свойственное, как животным, так и человеку стремление к самосохранению, как вида), это – завоевание своего места в системе бытия. На этапе выживания формируется тот или иной способ мировосприятия.</w:t>
      </w:r>
    </w:p>
    <w:p>
      <w:pPr>
        <w:pStyle w:val="Normal"/>
        <w:rPr>
          <w:lang w:val="en-US" w:eastAsia="en-US"/>
        </w:rPr>
      </w:pPr>
      <w:r>
        <w:rPr>
          <w:lang w:val="en-US" w:eastAsia="en-US"/>
        </w:rPr>
        <w:t>Принцип выживания свойственен не только самым ранним шагам развития человечества. В настоящее время отдельные люди и даже целые народы (африканские пигмеи, например) существуют по принципу выживания. В условиях нынешнего глобального кризиса, поразившего общество, все чаще в печати, в повседневном общении звучит то ли утверждение, то ли призыв: главная цель сегодня – выжить. Тревожный сигнал: впереди -тупик!</w:t>
      </w:r>
    </w:p>
    <w:p>
      <w:pPr>
        <w:pStyle w:val="Normal"/>
        <w:rPr>
          <w:lang w:val="en-US" w:eastAsia="en-US"/>
        </w:rPr>
      </w:pPr>
      <w:r>
        <w:rPr>
          <w:lang w:val="en-US" w:eastAsia="en-US"/>
        </w:rPr>
        <w:t>В основе следующего этапа – принцип ЖИЗНЕОСМЫСЛЕНИЯ.</w:t>
      </w:r>
    </w:p>
    <w:p>
      <w:pPr>
        <w:pStyle w:val="Normal"/>
        <w:rPr>
          <w:lang w:val="en-US" w:eastAsia="en-US"/>
        </w:rPr>
      </w:pPr>
      <w:r>
        <w:rPr>
          <w:lang w:val="en-US" w:eastAsia="en-US"/>
        </w:rPr>
        <w:t>Когда сознание отдельного человека или человечества в целом достигает определенного уровня, приходит время самоопределения: Кто Я? Где Я? Зачем Я?.. Одним из важнейших становится вопрос о жизни, появляются и варианты ответов. Собственно, именно ответы на вопросы о месте и роли человека в мире, о смыле и цели жизни закладывают основание того или иного типа культуры, задают направление ее развития. Формируется мировоззрение, человек пытается проникнуть в тайны мироздания, заглядывать в будущее. "...Животный разум не нуждается в осознании будущего, но именно воля познания двигает человека к пониманию смен жизни", – говорится в Агни-Йоге.</w:t>
      </w:r>
    </w:p>
    <w:p>
      <w:pPr>
        <w:pStyle w:val="Normal"/>
        <w:rPr>
          <w:lang w:val="en-US" w:eastAsia="en-US"/>
        </w:rPr>
      </w:pPr>
      <w:r>
        <w:rPr>
          <w:lang w:val="en-US" w:eastAsia="en-US"/>
        </w:rPr>
        <w:t>Лишь часть открывающихся на данном этапе человечеству знаний остаются экзотерическими – знаниями для всех. Главные, основополагающие знания существуют в закрытой, эзотерической форме исключительно для избранных – Посвященных. Вспомним множественные указания на невероятные познания египетских жрецов, великомудрие греческой философии, таинственность религиозно-мистических учений Востока.</w:t>
      </w:r>
    </w:p>
    <w:p>
      <w:pPr>
        <w:pStyle w:val="Normal"/>
        <w:rPr>
          <w:lang w:val="en-US" w:eastAsia="en-US"/>
        </w:rPr>
      </w:pPr>
      <w:r>
        <w:rPr>
          <w:lang w:val="en-US" w:eastAsia="en-US"/>
        </w:rPr>
        <w:t>Следующий этап – утверждение активного деятельностного начала во всех сферах человеческой жизни. Это – период сознательной созидательности, характерный, в первую очередь, для западной культуры, начиная со второй половины Средневековья. Дух ЖИЗНЕДЕЯТЕЛЬНОСТИ, деятельностного отношения человека к миру и собственному бытию пронизывает всю культуру Нового Времени, достигнув своего апогея к концу второго тысячелетия.</w:t>
      </w:r>
    </w:p>
    <w:p>
      <w:pPr>
        <w:pStyle w:val="Normal"/>
        <w:rPr>
          <w:lang w:val="en-US" w:eastAsia="en-US"/>
        </w:rPr>
      </w:pPr>
      <w:r>
        <w:rPr>
          <w:lang w:val="en-US" w:eastAsia="en-US"/>
        </w:rPr>
        <w:t>Сегодня мало у кого остаются сомнения относительно неизбежности серьезных перемен во всех сферах жизнедеятельности человека и общества. И духовные учения, и научные прогнозы говорят об одном: в новое тысячелетие нам предстоит</w:t>
      </w:r>
    </w:p>
    <w:p>
      <w:pPr>
        <w:pStyle w:val="Normal"/>
        <w:rPr>
          <w:lang w:val="en-US" w:eastAsia="en-US"/>
        </w:rPr>
      </w:pPr>
      <w:r>
        <w:rPr>
          <w:lang w:val="en-US" w:eastAsia="en-US"/>
        </w:rPr>
        <w:t>вступить иными. Суть этой перемены, на мой взгляд, очевидна: речь идет о принципиально новом подходе к самой жизни. Жизнь становится искусством, а творческий принцип, как основа жизни, чего ранее удавалось достичь лишь единицам, -условием дальнейшей эволюции повзрослевшего человечества.</w:t>
      </w:r>
    </w:p>
    <w:p>
      <w:pPr>
        <w:pStyle w:val="Normal"/>
        <w:rPr>
          <w:lang w:val="en-US" w:eastAsia="en-US"/>
        </w:rPr>
      </w:pPr>
      <w:r>
        <w:rPr>
          <w:lang w:val="en-US" w:eastAsia="en-US"/>
        </w:rPr>
        <w:t>"Охранить творчество – это значит спасти человеческий гений. Это цивилизующее действие заслуживает, чтобы оно убедило правительства, общественное мнение, моралистов и техников, артистов и юристов сойтись под Знаменем Триединости" (Проф. де Ла Прадель).</w:t>
      </w:r>
    </w:p>
    <w:p>
      <w:pPr>
        <w:pStyle w:val="Normal"/>
        <w:rPr>
          <w:lang w:val="en-US" w:eastAsia="en-US"/>
        </w:rPr>
      </w:pPr>
      <w:r>
        <w:rPr>
          <w:lang w:val="en-US" w:eastAsia="en-US"/>
        </w:rPr>
        <w:t>Основным объектом творчества, при этом, является сам человек и его собственная жизнь, как способ самореализации. Процесс благоустроения, окультуривания жизни во всех ее проявлениях, ежедневное, ежечасное сотворение себя должно стать доминантой культурного процесса грядущей эпохи. Принцип жизнедеятельности уступает место новому принципу – ЖИЗНЕТВОРЧЕСТВУ. "...Культура есть высшее служение совершенствованию, но это и есть наше обязательство по отношению к бытию" (Н.К.Рерих).</w:t>
      </w:r>
    </w:p>
    <w:p>
      <w:pPr>
        <w:pStyle w:val="Normal"/>
        <w:rPr>
          <w:lang w:val="en-US" w:eastAsia="en-US"/>
        </w:rPr>
      </w:pPr>
      <w:r>
        <w:rPr>
          <w:lang w:val="en-US" w:eastAsia="en-US"/>
        </w:rPr>
        <w:t>"... И жизнь была свет человеков", – гласит Библия (Иоан. 1, 4).</w:t>
      </w:r>
    </w:p>
    <w:p>
      <w:pPr>
        <w:pStyle w:val="Normal"/>
        <w:rPr>
          <w:lang w:val="en-US" w:eastAsia="en-US"/>
        </w:rPr>
      </w:pPr>
      <w:r>
        <w:rPr>
          <w:lang w:val="en-US" w:eastAsia="en-US"/>
        </w:rPr>
        <w:t>Возможно, именно жизнетворчество, очередная, высшая ступень творческого освоения действительности – и есть неизвестный четвертый культурообразующий фактор? Не это ли – культурообразующая доминанта грядущей эпохи, тот самый принцип гармонизации, который "примирит" науку, религию и искусство, заставит их по-новому согласованно зазвучать во благо осознавшего, наконец, себя творцом собственной жизни человечества?</w:t>
      </w:r>
    </w:p>
    <w:p>
      <w:pPr>
        <w:pStyle w:val="Normal"/>
        <w:rPr>
          <w:lang w:val="en-US" w:eastAsia="en-US"/>
        </w:rPr>
      </w:pPr>
      <w:r>
        <w:rPr>
          <w:lang w:val="en-US" w:eastAsia="en-US"/>
        </w:rPr>
        <w:t>Как тут не вспомнить слова С.Н.Рериха: "От прекрасного образования перейдем к прекрасным мыслям. От прекрасных мыслей – к прекрасной жизни. И от прекрасной жизни – к совершенной красоте".</w:t>
      </w:r>
    </w:p>
    <w:p>
      <w:pPr>
        <w:pStyle w:val="Normal"/>
        <w:rPr>
          <w:lang w:val="en-US" w:eastAsia="en-US"/>
        </w:rPr>
      </w:pPr>
      <w:r>
        <w:rPr>
          <w:lang w:val="en-US" w:eastAsia="en-US"/>
        </w:rPr>
        <w:t>Ввиду того, что в нашем исследовании речь идет о жизнетворчестве, а христианской традицией эта привилегия утверждалась исключительно за Всевышним, Богом-Творцом, хотелось бы остановиться на еще одном аспекте символики Знамени Мира. Как уже говорилось, знак этот истолковывается так же, как графическая интерпретация христианского Символа Веры – Троицы.</w:t>
      </w:r>
    </w:p>
    <w:p>
      <w:pPr>
        <w:pStyle w:val="Normal"/>
        <w:rPr>
          <w:lang w:val="en-US" w:eastAsia="en-US"/>
        </w:rPr>
      </w:pPr>
      <w:r>
        <w:rPr>
          <w:lang w:val="en-US" w:eastAsia="en-US"/>
        </w:rPr>
        <w:t>Не выходя за рамки научного подхода и не углубляясь в тонкости категориального строя христианского вероучения, что в данном случае было бы некорректно, я попробовала оттолкнуться от понятия Триединства Бога – Отца, Сына и Духа Святого.</w:t>
      </w:r>
    </w:p>
    <w:p>
      <w:pPr>
        <w:pStyle w:val="Normal"/>
        <w:rPr>
          <w:lang w:val="en-US" w:eastAsia="en-US"/>
        </w:rPr>
      </w:pPr>
      <w:r>
        <w:rPr>
          <w:lang w:val="en-US" w:eastAsia="en-US"/>
        </w:rPr>
        <w:t>Закономерно встает вопрос: если наши предположения о тетраэдре верны, распространяются ли они также и на модель Божественной Троицы? И если – да, то как может быть объяснена четвертая составляющая теперь уже Тетрады, не посягая на главный христианский догмат?!!</w:t>
      </w:r>
    </w:p>
    <w:p>
      <w:pPr>
        <w:pStyle w:val="Normal"/>
        <w:rPr>
          <w:lang w:val="en-US" w:eastAsia="en-US"/>
        </w:rPr>
      </w:pPr>
      <w:r>
        <w:rPr>
          <w:lang w:val="en-US" w:eastAsia="en-US"/>
        </w:rPr>
        <w:t>Сегодня наука заново "переоткрывает" тайные знания древних. К эзотерическим, в частности, относились знания о строении мира по принципам единства, дуальности, троичности, &lt;...&gt;, семеричности и т.д. Утратив целостность мировосприятия наивного реализма, свойственного первобытной культуре, человеческое сознание поднялось до постижения дуальности, разделив весь мир на диады: мужчина-женщина, дух-материя, добро-зло, свет-тьма, жизнь-смерть. Инь-Ян и др.</w:t>
      </w:r>
    </w:p>
    <w:p>
      <w:pPr>
        <w:pStyle w:val="Normal"/>
        <w:rPr>
          <w:lang w:val="en-US" w:eastAsia="en-US"/>
        </w:rPr>
      </w:pPr>
      <w:r>
        <w:rPr>
          <w:lang w:val="en-US" w:eastAsia="en-US"/>
        </w:rPr>
        <w:t>Принцип троичности воплотился в триадах божеств: Осирис, Исида, Гор – в Древнем Египте; в индуизме – Брахма, Шива, Вишну; Троица – в христианстве. Недавно наука обогатилась понятием "фундаментальных триад", введенным доктором философских наук и математиком из Киева М.С.Бургиным. Принцип одновременного единства и троичности, заложенный в идее христианской Троицы,</w:t>
      </w:r>
    </w:p>
    <w:p>
      <w:pPr>
        <w:pStyle w:val="Normal"/>
        <w:rPr>
          <w:lang w:val="en-US" w:eastAsia="en-US"/>
        </w:rPr>
      </w:pPr>
      <w:r>
        <w:rPr>
          <w:lang w:val="en-US" w:eastAsia="en-US"/>
        </w:rPr>
        <w:t>с трудом удавалось убедительно пояснить даже самым выдающимся теологам. Достаточно вспомнить бесчисленные толкования Триединства Бога, не говоря уже о сложностях, возникавших при его изображении.</w:t>
      </w:r>
    </w:p>
    <w:p>
      <w:pPr>
        <w:pStyle w:val="Normal"/>
        <w:rPr>
          <w:lang w:val="en-US" w:eastAsia="en-US"/>
        </w:rPr>
      </w:pPr>
      <w:r>
        <w:rPr>
          <w:lang w:val="en-US" w:eastAsia="en-US"/>
        </w:rPr>
        <w:t>Сопоставление толкований Божественной Троицы христианской традицией и Великим александрийским Учителем, обожествленным Гермесом Трисмигистом, дало неожиданную подсказку в отношении вероятного четвертого элемента.</w:t>
      </w:r>
    </w:p>
    <w:p>
      <w:pPr>
        <w:pStyle w:val="Normal"/>
        <w:rPr>
          <w:lang w:val="en-US" w:eastAsia="en-US"/>
        </w:rPr>
      </w:pPr>
      <w:r>
        <w:rPr>
          <w:lang w:val="en-US" w:eastAsia="en-US"/>
        </w:rPr>
        <w:t>Троица христианская: Бог-Отец, Бог-Сын – Иисус Христос – Бог во плоти и Бог-Дух Святой.</w:t>
      </w:r>
    </w:p>
    <w:p>
      <w:pPr>
        <w:pStyle w:val="Normal"/>
        <w:rPr>
          <w:lang w:val="en-US" w:eastAsia="en-US"/>
        </w:rPr>
      </w:pPr>
      <w:r>
        <w:rPr>
          <w:lang w:val="en-US" w:eastAsia="en-US"/>
        </w:rPr>
        <w:t>Троица герметическая: Бог-Отец, Бог-Сын – его материальное воплощение в Природе и Бог-Внук – человек, человечество.</w:t>
      </w:r>
    </w:p>
    <w:p>
      <w:pPr>
        <w:pStyle w:val="Normal"/>
        <w:rPr>
          <w:lang w:val="en-US" w:eastAsia="en-US"/>
        </w:rPr>
      </w:pPr>
      <w:r>
        <w:rPr>
          <w:lang w:val="en-US" w:eastAsia="en-US"/>
        </w:rPr>
        <w:t>Если совместить эти две триады, получится ТЕТРАДА: Бог-Отец, Бог-Дух, Бог-Сын, Бог-Внук (человек).</w:t>
      </w:r>
    </w:p>
    <w:p>
      <w:pPr>
        <w:pStyle w:val="Normal"/>
        <w:rPr>
          <w:lang w:val="en-US" w:eastAsia="en-US"/>
        </w:rPr>
      </w:pPr>
      <w:r>
        <w:rPr>
          <w:lang w:val="en-US" w:eastAsia="en-US"/>
        </w:rPr>
        <w:t>Но когда речь идет о Божественном, правомерно ли говорить о человеке, несовершенном, слабом, грешном создании?</w:t>
      </w:r>
    </w:p>
    <w:p>
      <w:pPr>
        <w:pStyle w:val="Normal"/>
        <w:rPr>
          <w:lang w:val="en-US" w:eastAsia="en-US"/>
        </w:rPr>
      </w:pPr>
      <w:r>
        <w:rPr>
          <w:lang w:val="en-US" w:eastAsia="en-US"/>
        </w:rPr>
        <w:t>Конечно, таким, каким считала его христианская религия (религия, но не Учение!), человек не мог быть составным звеном Божественной Сущности. Герметики ведь считали его таковым, но и они знание это хранили "за семью печатями" своего "герметично" закрытого учения!</w:t>
      </w:r>
    </w:p>
    <w:p>
      <w:pPr>
        <w:pStyle w:val="Normal"/>
        <w:rPr>
          <w:lang w:val="en-US" w:eastAsia="en-US"/>
        </w:rPr>
      </w:pPr>
      <w:r>
        <w:rPr>
          <w:lang w:val="en-US" w:eastAsia="en-US"/>
        </w:rPr>
        <w:t>На модели это выглядит следующим образом: начиная с культуры Средневековья, четвертая составляющая Божественной Тетрадь! – Человек остается скрытой за тремя остальными! До каких пор? Когда тетраэдр должен был повернуться, открыв свою тайну? Наверное, не раньше, чем несовершенное человеческое сознание будет развито настолько, чтобы постичь и с достоинством принять свою Божественную сущность.</w:t>
      </w:r>
    </w:p>
    <w:p>
      <w:pPr>
        <w:pStyle w:val="Normal"/>
        <w:rPr>
          <w:lang w:val="en-US" w:eastAsia="en-US"/>
        </w:rPr>
      </w:pPr>
      <w:r>
        <w:rPr>
          <w:lang w:val="en-US" w:eastAsia="en-US"/>
        </w:rPr>
        <w:t>Хотя, на первый взгляд, идея тетраэдра противоречит христианской традиции, в Священном Писании, равно как и в других Учениях мира, есть множество указаний на это. "Имеющий ухо, да услышит..." Надо захотеть услышать СЛОВО и осознать, наконец, то, что ДАВНО уже ОТКРЫТО человечеству, но, по неразумению его, не принято им.</w:t>
      </w:r>
    </w:p>
    <w:p>
      <w:pPr>
        <w:pStyle w:val="Normal"/>
        <w:rPr>
          <w:lang w:val="en-US" w:eastAsia="en-US"/>
        </w:rPr>
      </w:pPr>
      <w:r>
        <w:rPr>
          <w:lang w:val="en-US" w:eastAsia="en-US"/>
        </w:rPr>
        <w:t>Уже после выступления на конференции, посвященной 50-летию памяти Н.К.Рериха, я познакомилась с "Золотыми стихами" Пифагора, стихами, являющимися частью его эзотерического учения, а еще точнее – "ключами" к трем ступеням посвящения, которые проходили его ученики. В стихах третьей высшей ступени посвящения, есть такие строки:</w:t>
      </w:r>
    </w:p>
    <w:p>
      <w:pPr>
        <w:pStyle w:val="Normal"/>
        <w:rPr/>
      </w:pPr>
      <w:r>
        <w:rPr>
          <w:lang w:val="en-US" w:eastAsia="en-US"/>
        </w:rPr>
        <w:t xml:space="preserve">"Пользуйся сим наставленьем; думай над ним непрестанно И постарайся </w:t>
      </w:r>
      <w:r>
        <w:rPr>
          <w:i/>
          <w:iCs/>
          <w:lang w:val="en-US" w:eastAsia="en-US"/>
        </w:rPr>
        <w:t xml:space="preserve">к </w:t>
      </w:r>
      <w:r>
        <w:rPr>
          <w:lang w:val="en-US" w:eastAsia="en-US"/>
        </w:rPr>
        <w:t>нему навсегда привязаться всем сердцем, Ибо советы мои тебя к совершенству приблизят, В этом клянусь тебе Тем, Кто вложил в нашу душу Тетраду, Символ божественной сущности И добродетели высшей".</w:t>
      </w:r>
    </w:p>
    <w:p>
      <w:pPr>
        <w:pStyle w:val="Normal"/>
        <w:rPr>
          <w:lang w:val="en-US" w:eastAsia="en-US"/>
        </w:rPr>
      </w:pPr>
      <w:r>
        <w:rPr>
          <w:lang w:val="en-US" w:eastAsia="en-US"/>
        </w:rPr>
        <w:t>По Пифагору символом божественной сущности является Тетрада! И далее:</w:t>
      </w:r>
    </w:p>
    <w:p>
      <w:pPr>
        <w:pStyle w:val="Normal"/>
        <w:rPr>
          <w:lang w:val="en-US" w:eastAsia="en-US"/>
        </w:rPr>
      </w:pPr>
      <w:r>
        <w:rPr>
          <w:lang w:val="en-US" w:eastAsia="en-US"/>
        </w:rPr>
        <w:t>"...божественный корень</w:t>
      </w:r>
    </w:p>
    <w:p>
      <w:pPr>
        <w:pStyle w:val="Normal"/>
        <w:rPr>
          <w:lang w:val="en-US" w:eastAsia="en-US"/>
        </w:rPr>
      </w:pPr>
      <w:r>
        <w:rPr>
          <w:lang w:val="en-US" w:eastAsia="en-US"/>
        </w:rPr>
        <w:t>Рода людского и тайны Природа ему открывает". Но ведь почти о том же говорит Библия:</w:t>
      </w:r>
    </w:p>
    <w:p>
      <w:pPr>
        <w:pStyle w:val="Normal"/>
        <w:rPr>
          <w:lang w:val="en-US" w:eastAsia="en-US"/>
        </w:rPr>
      </w:pPr>
      <w:r>
        <w:rPr>
          <w:lang w:val="en-US" w:eastAsia="en-US"/>
        </w:rPr>
        <w:t>"И сказал Господь Бог: вот, Адам стал как один из Нас, зная добро и зло; и теперь как бы не простер он руки своей, и не взял также от дерева жизни, и не вкусил, и не стал жить вечно...</w:t>
      </w:r>
    </w:p>
    <w:p>
      <w:pPr>
        <w:pStyle w:val="Normal"/>
        <w:rPr>
          <w:lang w:val="en-US" w:eastAsia="en-US"/>
        </w:rPr>
      </w:pPr>
      <w:r>
        <w:rPr>
          <w:lang w:val="en-US" w:eastAsia="en-US"/>
        </w:rPr>
        <w:t>И изгнал Адама, и поставил на востоке у сада Эдемского херувима и пламенный меч обращающийся, чтобы охранять путь к дереву жизни" [Быт. 3, 22, 24].</w:t>
      </w:r>
    </w:p>
    <w:p>
      <w:pPr>
        <w:pStyle w:val="Normal"/>
        <w:rPr>
          <w:lang w:val="en-US" w:eastAsia="en-US"/>
        </w:rPr>
      </w:pPr>
      <w:r>
        <w:rPr>
          <w:lang w:val="en-US" w:eastAsia="en-US"/>
        </w:rPr>
        <w:t>Выходит, единственное, что отличает теперь человека от Них (?!!) -то, что он не имеет жизни вечной. Но возможность такая, согласно Писанию, у человека есть: "Блаженны те, которые соблюдают заповеди Его, чтобы иметь им право на древо жизни...</w:t>
      </w:r>
    </w:p>
    <w:p>
      <w:pPr>
        <w:pStyle w:val="Normal"/>
        <w:rPr>
          <w:lang w:val="en-US" w:eastAsia="en-US"/>
        </w:rPr>
      </w:pPr>
      <w:r>
        <w:rPr>
          <w:lang w:val="en-US" w:eastAsia="en-US"/>
        </w:rPr>
        <w:t>Жаждущий пусть приходит, и желающий пусть берет воду жизни даром" [Отк. 22, 14, 17].</w:t>
      </w:r>
    </w:p>
    <w:p>
      <w:pPr>
        <w:pStyle w:val="Normal"/>
        <w:rPr>
          <w:lang w:val="en-US" w:eastAsia="en-US"/>
        </w:rPr>
      </w:pPr>
      <w:r>
        <w:rPr>
          <w:lang w:val="en-US" w:eastAsia="en-US"/>
        </w:rPr>
        <w:t>И Пифагор, словно перекликаясь с Иоанном через века, говорит:</w:t>
      </w:r>
    </w:p>
    <w:p>
      <w:pPr>
        <w:pStyle w:val="Normal"/>
        <w:rPr>
          <w:lang w:val="en-US" w:eastAsia="en-US"/>
        </w:rPr>
      </w:pPr>
      <w:r>
        <w:rPr>
          <w:lang w:val="en-US" w:eastAsia="en-US"/>
        </w:rPr>
        <w:t>"...Если же хочешь избавить</w:t>
      </w:r>
    </w:p>
    <w:p>
      <w:pPr>
        <w:pStyle w:val="Normal"/>
        <w:rPr>
          <w:lang w:val="en-US" w:eastAsia="en-US"/>
        </w:rPr>
      </w:pPr>
      <w:r>
        <w:rPr>
          <w:lang w:val="en-US" w:eastAsia="en-US"/>
        </w:rPr>
        <w:t>Душу свою от земного, то руководствуйся свыше</w:t>
      </w:r>
    </w:p>
    <w:p>
      <w:pPr>
        <w:pStyle w:val="Normal"/>
        <w:rPr>
          <w:lang w:val="en-US" w:eastAsia="en-US"/>
        </w:rPr>
      </w:pPr>
      <w:r>
        <w:rPr>
          <w:lang w:val="en-US" w:eastAsia="en-US"/>
        </w:rPr>
        <w:t>Данным тебе пониманьем. Пусть оно правит судьбою!</w:t>
      </w:r>
    </w:p>
    <w:p>
      <w:pPr>
        <w:pStyle w:val="Normal"/>
        <w:rPr>
          <w:lang w:val="en-US" w:eastAsia="en-US"/>
        </w:rPr>
      </w:pPr>
      <w:r>
        <w:rPr>
          <w:lang w:val="en-US" w:eastAsia="en-US"/>
        </w:rPr>
        <w:t>После того, как очистишь душу свою совершенно,</w:t>
      </w:r>
    </w:p>
    <w:p>
      <w:pPr>
        <w:pStyle w:val="Normal"/>
        <w:rPr>
          <w:lang w:val="en-US" w:eastAsia="en-US"/>
        </w:rPr>
      </w:pPr>
      <w:r>
        <w:rPr>
          <w:lang w:val="en-US" w:eastAsia="en-US"/>
        </w:rPr>
        <w:t>Станешь ты богом бессмертным, смерть раздавившим стопою".</w:t>
      </w:r>
    </w:p>
    <w:p>
      <w:pPr>
        <w:pStyle w:val="Normal"/>
        <w:rPr>
          <w:lang w:val="en-US" w:eastAsia="en-US"/>
        </w:rPr>
      </w:pPr>
      <w:r>
        <w:rPr>
          <w:lang w:val="en-US" w:eastAsia="en-US"/>
        </w:rPr>
        <w:t>Итак, четвертое звено Божественной Тетрады – Человек, точнее – Богочеловек, т.е. человек, достигший совершенства. Но ведь в совершенствовании человечества и заключается цель и смысл культуры. Обретший выделившее его среди иных тварей божественное качество – способность к познанию добра и зла, именно посредством КУЛЬТУРЫ развивает человек эту способность до тех пор, пока не познает добро и зло в себе самом. И тогда, поднявшись на очередную ступень совершенствования – жизнетворчества, научившись творить, свою жизнь по законам КРАСОТЫ и ГАРМОНИИ, сумеет победить зло в себе, и став носителем ДОБРА (БЛАГА) и СВЕТА, увидит и полюбит в себе БОГА.</w:t>
      </w:r>
    </w:p>
    <w:p>
      <w:pPr>
        <w:pStyle w:val="Normal"/>
        <w:rPr>
          <w:lang w:val="en-US" w:eastAsia="en-US"/>
        </w:rPr>
      </w:pPr>
      <w:r>
        <w:rPr>
          <w:lang w:val="en-US" w:eastAsia="en-US"/>
        </w:rPr>
        <w:t>И обретет Он тогда право на древо ЖИЗНИ, и, став ее СОТВОРЦОМ, войдет полноправным членом в Божественную Тетраду!</w:t>
      </w:r>
    </w:p>
    <w:p>
      <w:pPr>
        <w:pStyle w:val="Normal"/>
        <w:rPr>
          <w:lang w:val="en-US" w:eastAsia="en-US"/>
        </w:rPr>
      </w:pPr>
      <w:r>
        <w:rPr>
          <w:lang w:val="en-US" w:eastAsia="en-US"/>
        </w:rPr>
        <w:t>Вглядитесь в композицию Несравненной "Троицы" Андрея Рублева. Незанятым оставлено четвертое место за столом! То место, напротив которого смиренно стоит каждый из нас, пытаясь постичь замысел Великого Богомаза.</w:t>
      </w:r>
    </w:p>
    <w:p>
      <w:pPr>
        <w:pStyle w:val="Normal"/>
        <w:rPr>
          <w:lang w:val="en-US" w:eastAsia="en-US"/>
        </w:rPr>
      </w:pPr>
      <w:r>
        <w:rPr>
          <w:lang w:val="en-US" w:eastAsia="en-US"/>
        </w:rPr>
        <w:t>Восхищенный совершенным творением зритель помимо воли превращается в затаившего дыхание созерцателя. Преображенный тревожащим присутствием тайны, окунувшись в круговорот любви и гармонии, с трепетом начинаешь предчувствовать свою миссию... И внезапно, втянутый в пространство иконы, осознаешь себя соучастником Величайшей Мистерии, разворачивающейся до масштабов Вселенной!</w:t>
      </w:r>
    </w:p>
    <w:p>
      <w:pPr>
        <w:pStyle w:val="Normal"/>
        <w:rPr>
          <w:lang w:val="en-US" w:eastAsia="en-US"/>
        </w:rPr>
      </w:pPr>
      <w:r>
        <w:rPr>
          <w:lang w:val="en-US" w:eastAsia="en-US"/>
        </w:rPr>
        <w:t>Искренний в вере монах Андрей Рублев с потрясающим мастерством изобразил, казалось бы, неизображаемое – Символ Веры – Божественную Троицу. Но гений и провидец Рублев, без сомнения, носитель Высочайшего Знания, ни на гран не погрешив против главного христианского догмата, оставляет все же незанятым одно место... Ведь достаточно было лишь чуть-чуть сблизить фигуры боковых ангелов, чтобы замкнуть круг тремя фигурами, не нарушив, при этом, ни одного из задуманных приемов-символов!</w:t>
      </w:r>
    </w:p>
    <w:p>
      <w:pPr>
        <w:pStyle w:val="Normal"/>
        <w:rPr>
          <w:lang w:val="en-US" w:eastAsia="en-US"/>
        </w:rPr>
      </w:pPr>
      <w:r>
        <w:rPr>
          <w:lang w:val="en-US" w:eastAsia="en-US"/>
        </w:rPr>
        <w:t>"...Имеющий глаза, да увидит!"</w:t>
      </w:r>
    </w:p>
    <w:p>
      <w:pPr>
        <w:pStyle w:val="Normal"/>
        <w:rPr>
          <w:lang w:val="en-US" w:eastAsia="en-US"/>
        </w:rPr>
      </w:pPr>
      <w:r>
        <w:rPr>
          <w:lang w:val="en-US" w:eastAsia="en-US"/>
        </w:rPr>
        <w:t>Я далека от мысли, что выдвинутая мною гипотеза о Знамени Мира, как динамичной модели культуры, имеющей, к тому же, четвертую составляющую, бесспорна. Напротив, я считаю, что это – одна из возможных интерпретаций этого удивительного и загадочного символа. Есть только внутренняя убежденность в том, что все, что служит укреплению веры человека в себя, побуждает к восхождению на трудном, но светлом пути самопознания и самосовершенствования, имеет право на жизнь.</w:t>
      </w:r>
    </w:p>
    <w:p>
      <w:pPr>
        <w:pStyle w:val="Normal"/>
        <w:rPr>
          <w:lang w:val="en-US" w:eastAsia="en-US"/>
        </w:rPr>
      </w:pPr>
      <w:r>
        <w:rPr>
          <w:lang w:val="en-US" w:eastAsia="en-US"/>
        </w:rPr>
        <w:t>"Время создания культуры духа приблизилось... Дума о культуре есть Врата в будущее" [Н.К.Рерих].</w:t>
      </w:r>
    </w:p>
    <w:p>
      <w:pPr>
        <w:pStyle w:val="Normal"/>
        <w:spacing w:before="240" w:after="0"/>
        <w:rPr>
          <w:lang w:val="en-US" w:eastAsia="en-US"/>
        </w:rPr>
      </w:pPr>
      <w:r>
        <w:rPr>
          <w:b/>
          <w:bCs/>
          <w:lang w:val="en-US" w:eastAsia="en-US"/>
        </w:rPr>
        <w:t>Примечания:</w:t>
      </w:r>
    </w:p>
    <w:p>
      <w:pPr>
        <w:pStyle w:val="Normal"/>
        <w:rPr/>
      </w:pPr>
      <w:r>
        <w:rPr>
          <w:vertAlign w:val="superscript"/>
          <w:lang w:val="en-US" w:eastAsia="en-US"/>
        </w:rPr>
        <w:t>1</w:t>
      </w:r>
      <w:r>
        <w:rPr>
          <w:lang w:val="en-US" w:eastAsia="en-US"/>
        </w:rPr>
        <w:t xml:space="preserve"> Семашко Л.М. Сферный подход. – СПБ: "Нотабене", 1992.</w:t>
      </w:r>
    </w:p>
    <w:p>
      <w:pPr>
        <w:pStyle w:val="Normal"/>
        <w:rPr/>
      </w:pPr>
      <w:r>
        <w:rPr>
          <w:vertAlign w:val="superscript"/>
          <w:lang w:val="en-US" w:eastAsia="en-US"/>
        </w:rPr>
        <w:t>2</w:t>
      </w:r>
      <w:r>
        <w:rPr>
          <w:lang w:val="en-US" w:eastAsia="en-US"/>
        </w:rPr>
        <w:t xml:space="preserve"> Паули В. Влияние архетипических представлений на формирование естественнонаучных теорий Кеплера // Паули В. Физические очерки. М.: Наука, 1975. С. 143.</w:t>
      </w:r>
    </w:p>
    <w:p>
      <w:pPr>
        <w:pStyle w:val="Normal"/>
        <w:spacing w:before="120" w:after="0"/>
        <w:ind w:hanging="0"/>
        <w:jc w:val="center"/>
        <w:rPr>
          <w:lang w:val="en-US" w:eastAsia="en-US"/>
        </w:rPr>
      </w:pPr>
      <w:r>
        <w:rPr>
          <w:lang w:val="en-US" w:eastAsia="en-US"/>
        </w:rPr>
        <w:drawing>
          <wp:inline distT="0" distB="0" distL="0" distR="0">
            <wp:extent cx="1695450" cy="1190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30" r="-21" b="-30"/>
                    <a:stretch>
                      <a:fillRect/>
                    </a:stretch>
                  </pic:blipFill>
                  <pic:spPr bwMode="auto">
                    <a:xfrm>
                      <a:off x="0" y="0"/>
                      <a:ext cx="1695450" cy="1190625"/>
                    </a:xfrm>
                    <a:prstGeom prst="rect">
                      <a:avLst/>
                    </a:prstGeom>
                  </pic:spPr>
                </pic:pic>
              </a:graphicData>
            </a:graphic>
          </wp:inline>
        </w:drawing>
      </w:r>
    </w:p>
    <w:p>
      <w:pPr>
        <w:pStyle w:val="Normal"/>
        <w:spacing w:before="60" w:after="0"/>
        <w:ind w:hanging="0"/>
        <w:jc w:val="center"/>
        <w:rPr>
          <w:lang w:val="en-US" w:eastAsia="en-US"/>
        </w:rPr>
      </w:pPr>
      <w:r>
        <w:rPr>
          <w:lang w:val="en-US" w:eastAsia="en-US"/>
        </w:rPr>
        <w:t>Рис. 1. Знамя Мира Н.К.Рериха</w:t>
      </w:r>
    </w:p>
    <w:p>
      <w:pPr>
        <w:pStyle w:val="Normal"/>
        <w:spacing w:before="240" w:after="0"/>
        <w:ind w:hanging="0"/>
        <w:jc w:val="center"/>
        <w:rPr>
          <w:lang w:val="en-US" w:eastAsia="en-US"/>
        </w:rPr>
      </w:pPr>
      <w:r>
        <w:rPr>
          <w:lang w:val="en-US" w:eastAsia="en-US"/>
        </w:rPr>
        <w:drawing>
          <wp:inline distT="0" distB="0" distL="0" distR="0">
            <wp:extent cx="3295650" cy="1800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20" r="-11" b="-20"/>
                    <a:stretch>
                      <a:fillRect/>
                    </a:stretch>
                  </pic:blipFill>
                  <pic:spPr bwMode="auto">
                    <a:xfrm>
                      <a:off x="0" y="0"/>
                      <a:ext cx="3295650" cy="1800225"/>
                    </a:xfrm>
                    <a:prstGeom prst="rect">
                      <a:avLst/>
                    </a:prstGeom>
                  </pic:spPr>
                </pic:pic>
              </a:graphicData>
            </a:graphic>
          </wp:inline>
        </w:drawing>
      </w:r>
    </w:p>
    <w:p>
      <w:pPr>
        <w:pStyle w:val="Normal"/>
        <w:spacing w:before="60" w:after="60"/>
        <w:ind w:hanging="0"/>
        <w:jc w:val="center"/>
        <w:rPr>
          <w:lang w:val="en-US" w:eastAsia="en-US"/>
        </w:rPr>
      </w:pPr>
      <w:r>
        <w:rPr>
          <w:lang w:val="en-US" w:eastAsia="en-US"/>
        </w:rPr>
        <w:t>Рис.2. Динамика подсистем культуры</w:t>
      </w:r>
    </w:p>
    <w:p>
      <w:pPr>
        <w:pStyle w:val="Normal"/>
        <w:rPr>
          <w:lang w:val="en-US" w:eastAsia="en-US"/>
        </w:rPr>
      </w:pPr>
      <w:r>
        <w:rPr>
          <w:lang w:val="en-US" w:eastAsia="en-US"/>
        </w:rPr>
        <w:t>а) переход от первобытного синкретизма к синтезу культуры Древнего Мира;</w:t>
      </w:r>
    </w:p>
    <w:p>
      <w:pPr>
        <w:pStyle w:val="Normal"/>
        <w:rPr>
          <w:lang w:val="en-US" w:eastAsia="en-US"/>
        </w:rPr>
      </w:pPr>
      <w:r>
        <w:rPr>
          <w:lang w:val="en-US" w:eastAsia="en-US"/>
        </w:rPr>
        <w:t>б) соотношение культурообразующих факторов в культуре Средневековья;</w:t>
      </w:r>
    </w:p>
    <w:p>
      <w:pPr>
        <w:pStyle w:val="Normal"/>
        <w:rPr>
          <w:lang w:val="en-US" w:eastAsia="en-US"/>
        </w:rPr>
      </w:pPr>
      <w:r>
        <w:rPr>
          <w:lang w:val="en-US" w:eastAsia="en-US"/>
        </w:rPr>
        <w:t>в) динамическая модель культуры XX века;</w:t>
      </w:r>
    </w:p>
    <w:p>
      <w:pPr>
        <w:pStyle w:val="Normal"/>
        <w:rPr>
          <w:lang w:val="en-US" w:eastAsia="en-US"/>
        </w:rPr>
      </w:pPr>
      <w:r>
        <w:rPr>
          <w:lang w:val="en-US" w:eastAsia="en-US"/>
        </w:rPr>
        <w:t>г) бронзовая бляшка IV века до н.э.;</w:t>
      </w:r>
    </w:p>
    <w:p>
      <w:pPr>
        <w:pStyle w:val="Normal"/>
        <w:rPr>
          <w:lang w:val="en-US" w:eastAsia="en-US"/>
        </w:rPr>
      </w:pPr>
      <w:r>
        <w:rPr>
          <w:lang w:val="en-US" w:eastAsia="en-US"/>
        </w:rPr>
        <w:t>д) трилистник – деталь средневекового декора.</w:t>
      </w:r>
    </w:p>
    <w:p>
      <w:pPr>
        <w:pStyle w:val="Normal"/>
        <w:spacing w:before="240" w:after="60"/>
        <w:ind w:hanging="0"/>
        <w:jc w:val="center"/>
        <w:rPr>
          <w:lang w:val="en-US" w:eastAsia="en-US"/>
        </w:rPr>
      </w:pPr>
      <w:r>
        <w:rPr>
          <w:lang w:val="en-US" w:eastAsia="en-US"/>
        </w:rPr>
        <w:drawing>
          <wp:inline distT="0" distB="0" distL="0" distR="0">
            <wp:extent cx="2657475" cy="1123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32" r="-14" b="-32"/>
                    <a:stretch>
                      <a:fillRect/>
                    </a:stretch>
                  </pic:blipFill>
                  <pic:spPr bwMode="auto">
                    <a:xfrm>
                      <a:off x="0" y="0"/>
                      <a:ext cx="2657475" cy="1123950"/>
                    </a:xfrm>
                    <a:prstGeom prst="rect">
                      <a:avLst/>
                    </a:prstGeom>
                  </pic:spPr>
                </pic:pic>
              </a:graphicData>
            </a:graphic>
          </wp:inline>
        </w:drawing>
      </w:r>
    </w:p>
    <w:p>
      <w:pPr>
        <w:pStyle w:val="Normal"/>
        <w:ind w:hanging="0"/>
        <w:jc w:val="center"/>
        <w:rPr>
          <w:lang w:val="en-US" w:eastAsia="en-US"/>
        </w:rPr>
      </w:pPr>
      <w:r>
        <w:rPr>
          <w:lang w:val="en-US" w:eastAsia="en-US"/>
        </w:rPr>
        <w:t>Рис. 3. Пространственная модель Знамени Мира.</w:t>
      </w:r>
    </w:p>
    <w:p>
      <w:pPr>
        <w:pStyle w:val="Normal"/>
        <w:spacing w:before="240" w:after="60"/>
        <w:ind w:hanging="0"/>
        <w:jc w:val="center"/>
        <w:rPr>
          <w:lang w:val="en-US" w:eastAsia="en-US"/>
        </w:rPr>
      </w:pPr>
      <w:r>
        <w:rPr>
          <w:lang w:val="en-US" w:eastAsia="en-US"/>
        </w:rPr>
        <w:drawing>
          <wp:inline distT="0" distB="0" distL="0" distR="0">
            <wp:extent cx="3971925" cy="2247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6" r="-9" b="-16"/>
                    <a:stretch>
                      <a:fillRect/>
                    </a:stretch>
                  </pic:blipFill>
                  <pic:spPr bwMode="auto">
                    <a:xfrm>
                      <a:off x="0" y="0"/>
                      <a:ext cx="3971925" cy="2247900"/>
                    </a:xfrm>
                    <a:prstGeom prst="rect">
                      <a:avLst/>
                    </a:prstGeom>
                  </pic:spPr>
                </pic:pic>
              </a:graphicData>
            </a:graphic>
          </wp:inline>
        </w:drawing>
      </w:r>
    </w:p>
    <w:p>
      <w:pPr>
        <w:pStyle w:val="Normal"/>
        <w:rPr>
          <w:lang w:val="en-US" w:eastAsia="en-US"/>
        </w:rPr>
      </w:pPr>
      <w:r>
        <w:rPr>
          <w:lang w:val="en-US" w:eastAsia="en-US"/>
        </w:rPr>
        <w:t>Рис. 4. Проекция пространственной модели культуры к.-л. исторической эпохи на плоскость P (взгляд на культуру «извне», из другой эпохи).</w:t>
      </w:r>
    </w:p>
    <w:p>
      <w:pPr>
        <w:pStyle w:val="Normal"/>
        <w:spacing w:before="240" w:after="60"/>
        <w:ind w:hanging="0"/>
        <w:jc w:val="center"/>
        <w:rPr>
          <w:lang w:val="en-US" w:eastAsia="en-US"/>
        </w:rPr>
      </w:pPr>
      <w:r>
        <w:rPr>
          <w:lang w:val="en-US" w:eastAsia="en-US"/>
        </w:rPr>
        <w:t xml:space="preserve">а) </w:t>
      </w:r>
      <w:r>
        <w:rPr>
          <w:lang w:val="en-US" w:eastAsia="en-US"/>
        </w:rPr>
        <w:drawing>
          <wp:inline distT="0" distB="0" distL="0" distR="0">
            <wp:extent cx="1009650" cy="876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6" t="-41" r="-36" b="-41"/>
                    <a:stretch>
                      <a:fillRect/>
                    </a:stretch>
                  </pic:blipFill>
                  <pic:spPr bwMode="auto">
                    <a:xfrm>
                      <a:off x="0" y="0"/>
                      <a:ext cx="1009650" cy="876300"/>
                    </a:xfrm>
                    <a:prstGeom prst="rect">
                      <a:avLst/>
                    </a:prstGeom>
                  </pic:spPr>
                </pic:pic>
              </a:graphicData>
            </a:graphic>
          </wp:inline>
        </w:drawing>
      </w:r>
      <w:r>
        <w:rPr>
          <w:lang w:val="en-US" w:eastAsia="en-US"/>
        </w:rPr>
        <w:t xml:space="preserve">   б)</w:t>
      </w:r>
      <w:r>
        <w:rPr>
          <w:lang w:val="en-US" w:eastAsia="en-US"/>
        </w:rPr>
        <w:drawing>
          <wp:inline distT="0" distB="0" distL="0" distR="0">
            <wp:extent cx="1085850" cy="8667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3" t="-42" r="-33" b="-42"/>
                    <a:stretch>
                      <a:fillRect/>
                    </a:stretch>
                  </pic:blipFill>
                  <pic:spPr bwMode="auto">
                    <a:xfrm>
                      <a:off x="0" y="0"/>
                      <a:ext cx="1085850" cy="866775"/>
                    </a:xfrm>
                    <a:prstGeom prst="rect">
                      <a:avLst/>
                    </a:prstGeom>
                  </pic:spPr>
                </pic:pic>
              </a:graphicData>
            </a:graphic>
          </wp:inline>
        </w:drawing>
      </w:r>
    </w:p>
    <w:p>
      <w:pPr>
        <w:pStyle w:val="Normal"/>
        <w:spacing w:before="0" w:after="60"/>
        <w:ind w:hanging="0"/>
        <w:jc w:val="center"/>
        <w:rPr>
          <w:lang w:val="en-US" w:eastAsia="en-US"/>
        </w:rPr>
      </w:pPr>
      <w:r>
        <w:rPr>
          <w:lang w:val="en-US" w:eastAsia="en-US"/>
        </w:rPr>
        <w:t>Рис. 5.</w:t>
      </w:r>
    </w:p>
    <w:p>
      <w:pPr>
        <w:pStyle w:val="Normal"/>
        <w:rPr>
          <w:lang w:val="en-US" w:eastAsia="en-US"/>
        </w:rPr>
      </w:pPr>
      <w:r>
        <w:rPr>
          <w:lang w:val="en-US" w:eastAsia="en-US"/>
        </w:rPr>
        <w:t>а) вероятностная модель нового этапа культуры (на переднем плане – культурообразующая доминанта;</w:t>
      </w:r>
    </w:p>
    <w:p>
      <w:pPr>
        <w:pStyle w:val="Normal"/>
        <w:rPr>
          <w:lang w:val="en-US" w:eastAsia="en-US"/>
        </w:rPr>
      </w:pPr>
      <w:r>
        <w:rPr>
          <w:lang w:val="en-US" w:eastAsia="en-US"/>
        </w:rPr>
        <w:t>б) пример взаимодействия основных сфер культуры.</w:t>
      </w:r>
    </w:p>
    <w:p>
      <w:pPr>
        <w:pStyle w:val="Normal"/>
        <w:rPr>
          <w:lang w:val="en-US" w:eastAsia="en-US"/>
        </w:rPr>
      </w:pPr>
      <w:r>
        <w:rPr>
          <w:lang w:val="en-US" w:eastAsia="en-US"/>
        </w:rPr>
      </w:r>
    </w:p>
    <w:p>
      <w:pPr>
        <w:pStyle w:val="Heading2"/>
        <w:ind w:hanging="0"/>
        <w:rPr>
          <w:b w:val="false"/>
          <w:b w:val="false"/>
          <w:bCs w:val="false"/>
          <w:lang w:val="en-US" w:eastAsia="en-US"/>
        </w:rPr>
      </w:pPr>
      <w:bookmarkStart w:id="35" w:name="__RefHeading___Toc90052872"/>
      <w:bookmarkEnd w:id="35"/>
      <w:r>
        <w:rPr>
          <w:lang w:val="en-US" w:eastAsia="en-US"/>
        </w:rPr>
        <w:t>Знак Знамени Мира в искусстве Евразии и творчестве Н.К.Рериха</w:t>
        <w:br/>
      </w:r>
      <w:r>
        <w:rPr>
          <w:b w:val="false"/>
          <w:bCs w:val="false"/>
          <w:i/>
          <w:iCs/>
          <w:lang w:val="en-US" w:eastAsia="en-US"/>
        </w:rPr>
        <w:t>Е.П.Маточкин (г.Новосибирск)</w:t>
      </w:r>
    </w:p>
    <w:p>
      <w:pPr>
        <w:pStyle w:val="Normal"/>
        <w:rPr>
          <w:lang w:val="en-US" w:eastAsia="en-US"/>
        </w:rPr>
      </w:pPr>
      <w:r>
        <w:rPr>
          <w:lang w:val="en-US" w:eastAsia="en-US"/>
        </w:rPr>
        <w:t>"Везде" – так назвал свою статью, посвященную знаку Знамени Мира Н.К.Рерих. Действительно, знак этот, предложенный им для охранительного Знамени, необычайно широко распространен в искусстве разных времен и народов. Находя его на различных изображениях, Рерих записывал свои наблюдения и считал, что "для многих будет полезно запомнить".</w:t>
      </w:r>
      <w:r>
        <w:rPr>
          <w:vertAlign w:val="superscript"/>
          <w:lang w:val="en-US" w:eastAsia="en-US"/>
        </w:rPr>
        <w:t>1</w:t>
      </w:r>
      <w:r>
        <w:rPr>
          <w:lang w:val="en-US" w:eastAsia="en-US"/>
        </w:rPr>
        <w:t xml:space="preserve"> Первый список был небольшой: "Прислана копия с древней иконы Святого Николая Чудотворца, утвержденная к печатанию митрополитом Антонием. Из других мест прислан список с издания типографии Киево-Печерской Лавры шестидесятого года – Служба Преподобному Сергию, игумену Радонежскому Чудотворцу. Из Испании посылается снимок с изображением Святого Доминга из "Силоса" (археологический музей Мадрида). Также из Испании посылается изображение Святого Михаила, работы Бартоломео Вермехо (1440)".</w:t>
      </w:r>
      <w:r>
        <w:rPr>
          <w:vertAlign w:val="superscript"/>
          <w:lang w:val="en-US" w:eastAsia="en-US"/>
        </w:rPr>
        <w:t>2</w:t>
      </w:r>
    </w:p>
    <w:p>
      <w:pPr>
        <w:pStyle w:val="Normal"/>
        <w:rPr>
          <w:lang w:val="en-US" w:eastAsia="en-US"/>
        </w:rPr>
      </w:pPr>
      <w:r>
        <w:rPr>
          <w:lang w:val="en-US" w:eastAsia="en-US"/>
        </w:rPr>
        <w:t>Увиденное в Пекине, пробудило еще целый ряд образов. "В Храме Неба тоже оказался знак Знамени. Тамга Тамерлана состоит из того же знака. Знак трех сокровищ широко известен по многим странам Востока. На груди тибетки можно видеть большую фибулу, представляющую собою знак. Такие же фибулы видим мы и в кавказских находках, и в Скандинавии. Страсбургская мадонна имеет знак этот так же, как и святые Испании. На иконах Преподобного Сергия и Чудотворца Николая тот же знак. На груди Христа, на знаменитой картине Мемлинга, знак запечатлен в виде большой нагрудной фибулы. Когда перебираем священные изображения Византии, Рима, тот же знак связывает Священные Образы по всему миру. На горных перевалах нерушимо остается тот же знак. Для выражения быстроты, поспешности, нужности знак несет Конь Белый. А видали ли вы в подземельях в Римских катакомбах тот же знак?".</w:t>
      </w:r>
      <w:r>
        <w:rPr>
          <w:vertAlign w:val="superscript"/>
          <w:lang w:val="en-US" w:eastAsia="en-US"/>
        </w:rPr>
        <w:t>3</w:t>
      </w:r>
    </w:p>
    <w:p>
      <w:pPr>
        <w:pStyle w:val="Normal"/>
        <w:rPr/>
      </w:pPr>
      <w:r>
        <w:rPr>
          <w:lang w:val="en-US" w:eastAsia="en-US"/>
        </w:rPr>
        <w:t>В 1935 году, во время монгольской экспедиции Рерих опять встречает знакомое изображение. "Скала монастыря Шара Мурена вся усеяна синими знаками Знамени Мира. На черкесских клинках гурды тот же знак. От монастыря, от священных предметов и до боевого клинка – везде тот же знак. На щитах крестоносцев можно его видеть и на тамге Тамерлана. На старинных английских монетах и на монгольских печатях – везде тот же знак. Не значит ли эта повсеместность, что всюду о нем нужно вспомнить? Не значит ли, что поверх отдельно народных обозначений всюду живут объединительные и напоминательные знаки, лишь бы разглядеть их и запомнить твердо? Оба условия: разглядеть и запомнить – одинаково нужны"</w:t>
      </w:r>
      <w:r>
        <w:rPr>
          <w:vertAlign w:val="superscript"/>
          <w:lang w:val="en-US" w:eastAsia="en-US"/>
        </w:rPr>
        <w:t>4</w:t>
      </w:r>
      <w:r>
        <w:rPr>
          <w:lang w:val="en-US" w:eastAsia="en-US"/>
        </w:rPr>
        <w:t>.</w:t>
      </w:r>
    </w:p>
    <w:p>
      <w:pPr>
        <w:pStyle w:val="Normal"/>
        <w:rPr/>
      </w:pPr>
      <w:r>
        <w:rPr>
          <w:lang w:val="en-US" w:eastAsia="en-US"/>
        </w:rPr>
        <w:t>"Разглядеть" и выявить во всей полноте пространственно-временное бытование знака – задача достаточно сложная. Так же непросто "запомнить" и объединить все разнородные памятники искусства со знаком Знамени Мира какими-то семантическими взаимосвязями. Соответствующие исследования пока еще очень малочисленны</w:t>
      </w:r>
      <w:r>
        <w:rPr>
          <w:vertAlign w:val="superscript"/>
          <w:lang w:val="en-US" w:eastAsia="en-US"/>
        </w:rPr>
        <w:t>5,6</w:t>
      </w:r>
      <w:r>
        <w:rPr>
          <w:lang w:val="en-US" w:eastAsia="en-US"/>
        </w:rPr>
        <w:t>. Несомненно, ученым предстоит здесь немалая работа. В какой-то мере картины самого Николая Константиновича могут служить путеводной звездой.</w:t>
      </w:r>
    </w:p>
    <w:p>
      <w:pPr>
        <w:pStyle w:val="Normal"/>
        <w:rPr>
          <w:lang w:val="en-US" w:eastAsia="en-US"/>
        </w:rPr>
      </w:pPr>
      <w:r>
        <w:rPr>
          <w:lang w:val="en-US" w:eastAsia="en-US"/>
        </w:rPr>
        <w:t>К произведениям со знаком Знамени Мира Рерих относил не только те, где знак изображен в своем полном завершении, но и без окаймляющей окружности и даже тогда, когда три окружности разнесены достаточно далеко, как на иконах святого Николая или Сергия Радонежского. Кроме того, в древнерусском искусстве встречается и слитое изображение кругов в виде трилистника, родословная которого также глубока.</w:t>
      </w:r>
    </w:p>
    <w:p>
      <w:pPr>
        <w:pStyle w:val="Normal"/>
        <w:rPr/>
      </w:pPr>
      <w:r>
        <w:rPr>
          <w:lang w:val="en-US" w:eastAsia="en-US"/>
        </w:rPr>
        <w:t>Знак Знамени Мира появляется еще в эпоху камня. В Хакасии, в поселении Малая Сыя, датировка радиокарбоном которого составляет 34-32 тыс. лет, В. Е.Ларичев обнаружил небольшую каменную пластину.</w:t>
      </w:r>
      <w:r>
        <w:rPr>
          <w:vertAlign w:val="superscript"/>
          <w:lang w:val="en-US" w:eastAsia="en-US"/>
        </w:rPr>
        <w:t>7</w:t>
      </w:r>
      <w:r>
        <w:rPr>
          <w:lang w:val="en-US" w:eastAsia="en-US"/>
        </w:rPr>
        <w:t xml:space="preserve"> На ней аккуратно просверлено три круглых отверстия, образующих треугольную композицию. Как считает ученый, в начальный период верхнего палеолита производились достаточно точные астрономические наблюдения, и данная пластина могла использоваться для этих целей в качестве измерителя-везира.</w:t>
      </w:r>
      <w:r>
        <w:rPr>
          <w:vertAlign w:val="superscript"/>
          <w:lang w:val="en-US" w:eastAsia="en-US"/>
        </w:rPr>
        <w:t>8</w:t>
      </w:r>
      <w:r>
        <w:rPr>
          <w:lang w:val="en-US" w:eastAsia="en-US"/>
        </w:rPr>
        <w:t xml:space="preserve"> Обращает на себя внимание применение золотого сечения при изготовлении этого уникального произведения.</w:t>
      </w:r>
    </w:p>
    <w:p>
      <w:pPr>
        <w:pStyle w:val="Normal"/>
        <w:rPr/>
      </w:pPr>
      <w:r>
        <w:rPr>
          <w:lang w:val="en-US" w:eastAsia="en-US"/>
        </w:rPr>
        <w:t>На донце глиняного неолитического сосуда из Триполья три круга в центре разделяют убывающий и возрастающий серп луны.</w:t>
      </w:r>
      <w:r>
        <w:rPr>
          <w:vertAlign w:val="superscript"/>
          <w:lang w:val="en-US" w:eastAsia="en-US"/>
        </w:rPr>
        <w:t>9</w:t>
      </w:r>
      <w:r>
        <w:rPr>
          <w:lang w:val="en-US" w:eastAsia="en-US"/>
        </w:rPr>
        <w:t xml:space="preserve"> Различные фазы ночного светила, перемежающиеся рядом черточек, по-видимому, говорят о счете по лунному календарю. Узор же на внешней кайме из 30 лепестков свидетельствует о солнечном месяце.</w:t>
      </w:r>
    </w:p>
    <w:p>
      <w:pPr>
        <w:pStyle w:val="Normal"/>
        <w:rPr>
          <w:lang w:val="en-US" w:eastAsia="en-US"/>
        </w:rPr>
      </w:pPr>
      <w:r>
        <w:rPr>
          <w:lang w:val="en-US" w:eastAsia="en-US"/>
        </w:rPr>
        <w:t>С календарными представлениями связана серия более поздних произведений, в основе которых также лежит знак Знамени Мира. Протоиндийское "колесо времени" представляло собой окружность с 6-ю спицами, вероятно, по числу сезонов. Другим обозначением года был сердцеобразный символ. На датированной 3-им тысячелетием до н.э. печати изображен тур-единорог, знаменующий собой год, на плече которого начертан лепесток лотоса с тремя колесами.</w:t>
      </w:r>
      <w:r>
        <w:rPr>
          <w:vertAlign w:val="superscript"/>
          <w:lang w:val="en-US" w:eastAsia="en-US"/>
        </w:rPr>
        <w:t>10</w:t>
      </w:r>
      <w:r>
        <w:rPr>
          <w:lang w:val="en-US" w:eastAsia="en-US"/>
        </w:rPr>
        <w:t xml:space="preserve"> Известен также амулет сердцеобразной формы с тремя концентрическими кругами, передающими календарную информацию.</w:t>
      </w:r>
      <w:r>
        <w:rPr>
          <w:vertAlign w:val="superscript"/>
          <w:lang w:val="en-US" w:eastAsia="en-US"/>
        </w:rPr>
        <w:t>11</w:t>
      </w:r>
    </w:p>
    <w:p>
      <w:pPr>
        <w:pStyle w:val="Normal"/>
        <w:rPr/>
      </w:pPr>
      <w:r>
        <w:rPr>
          <w:lang w:val="en-US" w:eastAsia="en-US"/>
        </w:rPr>
        <w:t>Бляшка IV в. до н.э. из Анапы состоит из 3-х больших и 31 малых полусфер.</w:t>
      </w:r>
      <w:r>
        <w:rPr>
          <w:vertAlign w:val="superscript"/>
          <w:lang w:val="en-US" w:eastAsia="en-US"/>
        </w:rPr>
        <w:t xml:space="preserve">12 </w:t>
      </w:r>
      <w:r>
        <w:rPr>
          <w:lang w:val="en-US" w:eastAsia="en-US"/>
        </w:rPr>
        <w:t>Последние распределены кольцами в количестве 12, 13. Хронологический алгоритм был, надо полагать, достаточно универсальным. Левое кольцо позволяло фиксировать по месяцам земной год.</w:t>
      </w:r>
    </w:p>
    <w:p>
      <w:pPr>
        <w:pStyle w:val="Normal"/>
        <w:rPr/>
      </w:pPr>
      <w:r>
        <w:rPr>
          <w:lang w:val="en-US" w:eastAsia="en-US"/>
        </w:rPr>
        <w:t>В подобной бляшке из бронзы трансильванской группы скифо-сарматского времени три больших круга окружены 12 маленькими.</w:t>
      </w:r>
      <w:r>
        <w:rPr>
          <w:vertAlign w:val="superscript"/>
          <w:lang w:val="en-US" w:eastAsia="en-US"/>
        </w:rPr>
        <w:t>13</w:t>
      </w:r>
      <w:r>
        <w:rPr>
          <w:lang w:val="en-US" w:eastAsia="en-US"/>
        </w:rPr>
        <w:t xml:space="preserve"> В сумме они составляют 15 – половину месяца. Однако здесь каждый большой круг рассечен двумя дугами, вследствие чего появляется возможность прибавлять и отнимать не только целые числа, но и полуцелые. Так можно получить число 31 и число 29,5-значение лунного синодического месяца.</w:t>
      </w:r>
    </w:p>
    <w:p>
      <w:pPr>
        <w:pStyle w:val="Normal"/>
        <w:rPr>
          <w:lang w:val="en-US" w:eastAsia="en-US"/>
        </w:rPr>
      </w:pPr>
      <w:r>
        <w:rPr>
          <w:lang w:val="en-US" w:eastAsia="en-US"/>
        </w:rPr>
        <w:t>Бляшки словен новгородских первой половины 1 тыс. н.э. состоят только из трех полусфер, но зато каждая из них окружена манжеткой с насечками. Иногда четыре такие бляшки объединяются в одну сложную композицию с центральным отверстием.</w:t>
      </w:r>
      <w:r>
        <w:rPr>
          <w:vertAlign w:val="superscript"/>
          <w:lang w:val="en-US" w:eastAsia="en-US"/>
        </w:rPr>
        <w:t>14</w:t>
      </w:r>
    </w:p>
    <w:p>
      <w:pPr>
        <w:pStyle w:val="Normal"/>
        <w:rPr>
          <w:lang w:val="en-US" w:eastAsia="en-US"/>
        </w:rPr>
      </w:pPr>
      <w:r>
        <w:rPr>
          <w:lang w:val="en-US" w:eastAsia="en-US"/>
        </w:rPr>
        <w:t>Замечательные украшения словен новгородских – лунницы выполнены в виде серпа луны с тремя кругами в центре, каждый из которых состоит из трех маленьких полусфер.</w:t>
      </w:r>
      <w:r>
        <w:rPr>
          <w:vertAlign w:val="superscript"/>
          <w:lang w:val="en-US" w:eastAsia="en-US"/>
        </w:rPr>
        <w:t>15</w:t>
      </w:r>
      <w:r>
        <w:rPr>
          <w:lang w:val="en-US" w:eastAsia="en-US"/>
        </w:rPr>
        <w:t xml:space="preserve"> Лунницу из старосиверского окаймляют 30 маленьких полусфер; орнамент же из мелких точек, видимо, также содержит числовую информацию.</w:t>
      </w:r>
      <w:r>
        <w:rPr>
          <w:vertAlign w:val="superscript"/>
          <w:lang w:val="en-US" w:eastAsia="en-US"/>
        </w:rPr>
        <w:t>16</w:t>
      </w:r>
    </w:p>
    <w:p>
      <w:pPr>
        <w:pStyle w:val="Normal"/>
        <w:rPr>
          <w:lang w:val="en-US" w:eastAsia="en-US"/>
        </w:rPr>
      </w:pPr>
      <w:r>
        <w:rPr>
          <w:lang w:val="en-US" w:eastAsia="en-US"/>
        </w:rPr>
        <w:t>Удивительно, что среди некоторых венгерских находок Восточной Европы средневекового времени встретилась сердцеобразная фигура, которая почти точно повторяет протоиндийский символ года.</w:t>
      </w:r>
      <w:r>
        <w:rPr>
          <w:vertAlign w:val="superscript"/>
          <w:lang w:val="en-US" w:eastAsia="en-US"/>
        </w:rPr>
        <w:t>17</w:t>
      </w:r>
      <w:r>
        <w:rPr>
          <w:lang w:val="en-US" w:eastAsia="en-US"/>
        </w:rPr>
        <w:t xml:space="preserve"> Такой же формы бляхи тюхтятской культуры в Хакасии IX -X вв.</w:t>
      </w:r>
      <w:r>
        <w:rPr>
          <w:vertAlign w:val="superscript"/>
          <w:lang w:val="en-US" w:eastAsia="en-US"/>
        </w:rPr>
        <w:t>18</w:t>
      </w:r>
    </w:p>
    <w:p>
      <w:pPr>
        <w:pStyle w:val="Normal"/>
        <w:rPr>
          <w:lang w:val="en-US" w:eastAsia="en-US"/>
        </w:rPr>
      </w:pPr>
      <w:r>
        <w:rPr>
          <w:lang w:val="en-US" w:eastAsia="en-US"/>
        </w:rPr>
        <w:t>В наскальном искусстве Знак Знамени Мира также появляется с эпохи камня. Так, круг с тремя точками и три соединенные окружности выбиты в Монголии на каменных плитах в Аршан-хаде и Цаган-айриге еще в мезолитическое время.</w:t>
      </w:r>
      <w:r>
        <w:rPr>
          <w:vertAlign w:val="superscript"/>
          <w:lang w:val="en-US" w:eastAsia="en-US"/>
        </w:rPr>
        <w:t>19</w:t>
      </w:r>
      <w:r>
        <w:rPr>
          <w:lang w:val="en-US" w:eastAsia="en-US"/>
        </w:rPr>
        <w:t xml:space="preserve"> Круг с тремя точками, как</w:t>
      </w:r>
      <w:r>
        <w:rPr>
          <w:vertAlign w:val="superscript"/>
          <w:lang w:val="en-US" w:eastAsia="en-US"/>
        </w:rPr>
        <w:t xml:space="preserve"> </w:t>
      </w:r>
      <w:r>
        <w:rPr>
          <w:lang w:val="en-US" w:eastAsia="en-US"/>
        </w:rPr>
        <w:t>считает Э. А.Новгородова, может быть сравним с антропоморфными фигурами эпохи палеолита, напоминающими женские и мужские символы.</w:t>
      </w:r>
      <w:r>
        <w:rPr>
          <w:vertAlign w:val="superscript"/>
          <w:lang w:val="en-US" w:eastAsia="en-US"/>
        </w:rPr>
        <w:t>20</w:t>
      </w:r>
    </w:p>
    <w:p>
      <w:pPr>
        <w:pStyle w:val="Normal"/>
        <w:rPr/>
      </w:pPr>
      <w:r>
        <w:rPr>
          <w:lang w:val="en-US" w:eastAsia="en-US"/>
        </w:rPr>
        <w:t>Знак Знамени Мира можно обнаружить среди амурских изображений Сакачи-Аляна неолитического времени</w:t>
      </w:r>
      <w:r>
        <w:rPr>
          <w:vertAlign w:val="superscript"/>
          <w:lang w:val="en-US" w:eastAsia="en-US"/>
        </w:rPr>
        <w:t>21</w:t>
      </w:r>
      <w:r>
        <w:rPr>
          <w:lang w:val="en-US" w:eastAsia="en-US"/>
        </w:rPr>
        <w:t xml:space="preserve"> и петроглифов Ангары эпохи бронзы.</w:t>
      </w:r>
      <w:r>
        <w:rPr>
          <w:vertAlign w:val="superscript"/>
          <w:lang w:val="en-US" w:eastAsia="en-US"/>
        </w:rPr>
        <w:t>22</w:t>
      </w:r>
      <w:r>
        <w:rPr>
          <w:lang w:val="en-US" w:eastAsia="en-US"/>
        </w:rPr>
        <w:t xml:space="preserve"> А.П.Окладников, нашедший подобный знак на горе Тэбш в Монголии, охарактеризовал его, как "три кольца, соединенные вместе и образующих как бы треугольник, похожий на "Символ Пакта Рериха".</w:t>
      </w:r>
      <w:r>
        <w:rPr>
          <w:vertAlign w:val="superscript"/>
          <w:lang w:val="en-US" w:eastAsia="en-US"/>
        </w:rPr>
        <w:t>23</w:t>
      </w:r>
      <w:r>
        <w:rPr>
          <w:lang w:val="en-US" w:eastAsia="en-US"/>
        </w:rPr>
        <w:t xml:space="preserve"> Именно такие изображения воспроизводит в своих картинах Н.К.Рерих "Святые камни. Монголия" (1935-1936)и "Монголия. Всадники" (1935-1936). "Чингиз-хан (Всадник. Монголия)" (1937) имеет на груди те же три круга.</w:t>
      </w:r>
    </w:p>
    <w:p>
      <w:pPr>
        <w:pStyle w:val="Normal"/>
        <w:rPr>
          <w:lang w:val="en-US" w:eastAsia="en-US"/>
        </w:rPr>
      </w:pPr>
      <w:r>
        <w:rPr>
          <w:lang w:val="en-US" w:eastAsia="en-US"/>
        </w:rPr>
        <w:t>Нормальные и перевернутые изображения знака с центральным кругом внизу, называемые в археологии личинами, нашли отражение в картине Рериха "Заклятие земное" (1907). Художник реконструирует один из наиболее загадочных обрядов древности, связанный с масками-личинами, и археологически точно воспроизводит петрографы Сакачи-Аляна и Форта Руперт (США)</w:t>
      </w:r>
      <w:r>
        <w:rPr>
          <w:vertAlign w:val="superscript"/>
          <w:lang w:val="en-US" w:eastAsia="en-US"/>
        </w:rPr>
        <w:t>24</w:t>
      </w:r>
      <w:r>
        <w:rPr>
          <w:lang w:val="en-US" w:eastAsia="en-US"/>
        </w:rPr>
        <w:t xml:space="preserve">. Поразительно близкий сюжет, подтверждающий верность реконструкции Рериха, был недавно открыт </w:t>
      </w:r>
      <w:r>
        <w:rPr>
          <w:i/>
          <w:iCs/>
          <w:lang w:val="en-US" w:eastAsia="en-US"/>
        </w:rPr>
        <w:t xml:space="preserve">в </w:t>
      </w:r>
      <w:r>
        <w:rPr>
          <w:lang w:val="en-US" w:eastAsia="en-US"/>
        </w:rPr>
        <w:t>урочище Мугур-Саргол (Тува). Здесь на скалах, выступающих из Енисея, выбит человек в странной полусогнутой позе с посохом, шагающий среди антропоморфных личин. Как отмечает исследователь енисейских петрографов М.А.Дэвлет, эту композицию можно отчасти связать с обширной группой танцующих человечков в петрографах Карелии и мелкой пластики Прибалтики.</w:t>
      </w:r>
      <w:r>
        <w:rPr>
          <w:vertAlign w:val="superscript"/>
          <w:lang w:val="en-US" w:eastAsia="en-US"/>
        </w:rPr>
        <w:t>25</w:t>
      </w:r>
    </w:p>
    <w:p>
      <w:pPr>
        <w:pStyle w:val="Normal"/>
        <w:rPr>
          <w:lang w:val="en-US" w:eastAsia="en-US"/>
        </w:rPr>
      </w:pPr>
      <w:r>
        <w:rPr>
          <w:lang w:val="en-US" w:eastAsia="en-US"/>
        </w:rPr>
        <w:t>Огромная трехчашечная личина видна у Рериха среди облаков в эскизе декорации "Великая жертва" (1910) к балету Стравинского "Весна Священная", а также в полотне "Путь великанов" (1910).</w:t>
      </w:r>
    </w:p>
    <w:p>
      <w:pPr>
        <w:pStyle w:val="Normal"/>
        <w:rPr>
          <w:lang w:val="en-US" w:eastAsia="en-US"/>
        </w:rPr>
      </w:pPr>
      <w:r>
        <w:rPr>
          <w:lang w:val="en-US" w:eastAsia="en-US"/>
        </w:rPr>
        <w:t>Для интерпретации трех соединенных кругов в петроглифах Сакачи-Аляна и горы Тэбш А.П.Окладников привлекает бытующие в Азии легенды, где говорится о трех солнцах. Два из них убивает космический стрелок, одно остается</w:t>
      </w:r>
      <w:r>
        <w:rPr>
          <w:vertAlign w:val="superscript"/>
          <w:lang w:val="en-US" w:eastAsia="en-US"/>
        </w:rPr>
        <w:t>26,</w:t>
      </w:r>
      <w:r>
        <w:rPr>
          <w:lang w:val="en-US" w:eastAsia="en-US"/>
        </w:rPr>
        <w:t xml:space="preserve"> </w:t>
      </w:r>
      <w:r>
        <w:rPr>
          <w:vertAlign w:val="superscript"/>
          <w:lang w:val="en-US" w:eastAsia="en-US"/>
        </w:rPr>
        <w:t>27</w:t>
      </w:r>
      <w:r>
        <w:rPr>
          <w:lang w:val="en-US" w:eastAsia="en-US"/>
        </w:rPr>
        <w:t>. Символом полуденного солнца или небесным оком называл И.Т.Савенков так называемый третий глаз на окуневских стеллах эпохи бронзы.</w:t>
      </w:r>
      <w:r>
        <w:rPr>
          <w:vertAlign w:val="superscript"/>
          <w:lang w:val="en-US" w:eastAsia="en-US"/>
        </w:rPr>
        <w:t>28</w:t>
      </w:r>
      <w:r>
        <w:rPr>
          <w:lang w:val="en-US" w:eastAsia="en-US"/>
        </w:rPr>
        <w:t xml:space="preserve"> Там он вместе с двумя обычными глазами образует композицию, подобную знаку Знамени Мира</w:t>
      </w:r>
      <w:r>
        <w:rPr>
          <w:vertAlign w:val="superscript"/>
          <w:lang w:val="en-US" w:eastAsia="en-US"/>
        </w:rPr>
        <w:t>29</w:t>
      </w:r>
      <w:r>
        <w:rPr>
          <w:lang w:val="en-US" w:eastAsia="en-US"/>
        </w:rPr>
        <w:t>. К солнечной символике ведут и праславянские фибулы и браслеты VII века до н.э. На бронзовом браслете из радолинского клада представлено три солнечных диска, два из которых сопровождаются лебедиными шеями.</w:t>
      </w:r>
      <w:r>
        <w:rPr>
          <w:vertAlign w:val="superscript"/>
          <w:lang w:val="en-US" w:eastAsia="en-US"/>
        </w:rPr>
        <w:t>30</w:t>
      </w:r>
      <w:r>
        <w:rPr>
          <w:lang w:val="en-US" w:eastAsia="en-US"/>
        </w:rPr>
        <w:t xml:space="preserve"> Три солнца, считает Б.А.Рыбаков, выражают идею движения светила: восходящее солнце – утро, полдень и вечер русских сказок. Само же сочетание солнечной темы с темой лебедей встречается в искусстве и мифологии достаточно широко.</w:t>
      </w:r>
      <w:r>
        <w:rPr>
          <w:vertAlign w:val="superscript"/>
          <w:lang w:val="en-US" w:eastAsia="en-US"/>
        </w:rPr>
        <w:t>31</w:t>
      </w:r>
      <w:r>
        <w:rPr>
          <w:lang w:val="en-US" w:eastAsia="en-US"/>
        </w:rPr>
        <w:t xml:space="preserve"> Так, Знамя Мира с лучами выглядит, как солнце на шаманских бубнах алтайцев конца XIX – начала XX вв.</w:t>
      </w:r>
      <w:r>
        <w:rPr>
          <w:vertAlign w:val="superscript"/>
          <w:lang w:val="en-US" w:eastAsia="en-US"/>
        </w:rPr>
        <w:t>32</w:t>
      </w:r>
    </w:p>
    <w:p>
      <w:pPr>
        <w:pStyle w:val="Normal"/>
        <w:rPr>
          <w:lang w:val="en-US" w:eastAsia="en-US"/>
        </w:rPr>
      </w:pPr>
      <w:r>
        <w:rPr>
          <w:lang w:val="en-US" w:eastAsia="en-US"/>
        </w:rPr>
        <w:t>Обнаруженные нами на Алтае три выбитые по кольцу окружности из грота Куйлю, относящиеся к концу эпохи камня, возможно, представляют собой символическое изображение души.</w:t>
      </w:r>
      <w:r>
        <w:rPr>
          <w:vertAlign w:val="superscript"/>
          <w:lang w:val="en-US" w:eastAsia="en-US"/>
        </w:rPr>
        <w:t>33</w:t>
      </w:r>
    </w:p>
    <w:p>
      <w:pPr>
        <w:pStyle w:val="Normal"/>
        <w:rPr>
          <w:lang w:val="en-US" w:eastAsia="en-US"/>
        </w:rPr>
      </w:pPr>
      <w:r>
        <w:rPr>
          <w:lang w:val="en-US" w:eastAsia="en-US"/>
        </w:rPr>
        <w:t>Самые последние изображения Знамени Мира появились на Алтае в 1975 году. Тогда группа Е.Великанова, спускаясь с вновь открытого перевала Рериха (второе название – перевал 30-летия Победы) в сторону Кучерлинского озера, оставила для будущих восходителей этот знак на скале в качестве ориентира. В том же году, в июле группа под моим руководством совершила первое восхождение на пик Рериха с запада. На вершине пика трое участников нарисовали красной краской три знака Знамени Мира. В этот момент мы увидели прекрасное зрелище – лавину с Белухи.</w:t>
      </w:r>
    </w:p>
    <w:p>
      <w:pPr>
        <w:pStyle w:val="Normal"/>
        <w:rPr>
          <w:lang w:val="en-US" w:eastAsia="en-US"/>
        </w:rPr>
      </w:pPr>
      <w:r>
        <w:rPr>
          <w:lang w:val="en-US" w:eastAsia="en-US"/>
        </w:rPr>
        <w:t>В декоративно-прикладном искусстве знак Знамени Мира в неолитическое время фигурирует как композиционный принцип на эламской керамике</w:t>
      </w:r>
      <w:r>
        <w:rPr>
          <w:vertAlign w:val="superscript"/>
          <w:lang w:val="en-US" w:eastAsia="en-US"/>
        </w:rPr>
        <w:t>34</w:t>
      </w:r>
      <w:r>
        <w:rPr>
          <w:lang w:val="en-US" w:eastAsia="en-US"/>
        </w:rPr>
        <w:t xml:space="preserve"> и как узорный мотив на венчике мачанского сосуда культуры Яншао</w:t>
      </w:r>
      <w:r>
        <w:rPr>
          <w:vertAlign w:val="superscript"/>
          <w:lang w:val="en-US" w:eastAsia="en-US"/>
        </w:rPr>
        <w:t>35</w:t>
      </w:r>
      <w:r>
        <w:rPr>
          <w:lang w:val="en-US" w:eastAsia="en-US"/>
        </w:rPr>
        <w:t>. В Китае знак продолжает использоваться в ранний период династии Западной Чжоу IX-X вв. до н.э.</w:t>
      </w:r>
      <w:r>
        <w:rPr>
          <w:vertAlign w:val="superscript"/>
          <w:lang w:val="en-US" w:eastAsia="en-US"/>
        </w:rPr>
        <w:t>36</w:t>
      </w:r>
      <w:r>
        <w:rPr>
          <w:lang w:val="en-US" w:eastAsia="en-US"/>
        </w:rPr>
        <w:t xml:space="preserve"> и на бронзовой фигурке оленя в V-III вв. до н.э.</w:t>
      </w:r>
      <w:r>
        <w:rPr>
          <w:vertAlign w:val="superscript"/>
          <w:lang w:val="en-US" w:eastAsia="en-US"/>
        </w:rPr>
        <w:t>37</w:t>
      </w:r>
    </w:p>
    <w:p>
      <w:pPr>
        <w:pStyle w:val="Normal"/>
        <w:rPr>
          <w:lang w:val="en-US" w:eastAsia="en-US"/>
        </w:rPr>
      </w:pPr>
      <w:r>
        <w:rPr>
          <w:lang w:val="en-US" w:eastAsia="en-US"/>
        </w:rPr>
        <w:t>Три круга из трех концентрических колец украшают изделия из Кобанского могильника Х-VII вв. до н.э.</w:t>
      </w:r>
      <w:r>
        <w:rPr>
          <w:vertAlign w:val="superscript"/>
          <w:lang w:val="en-US" w:eastAsia="en-US"/>
        </w:rPr>
        <w:t>38</w:t>
      </w:r>
      <w:r>
        <w:rPr>
          <w:lang w:val="en-US" w:eastAsia="en-US"/>
        </w:rPr>
        <w:t xml:space="preserve"> Широко распространяется знак Знамени Мира в скифо-сарматское время среди памятников Трансильванской</w:t>
      </w:r>
      <w:r>
        <w:rPr>
          <w:vertAlign w:val="superscript"/>
          <w:lang w:val="en-US" w:eastAsia="en-US"/>
        </w:rPr>
        <w:t>39</w:t>
      </w:r>
      <w:r>
        <w:rPr>
          <w:lang w:val="en-US" w:eastAsia="en-US"/>
        </w:rPr>
        <w:t xml:space="preserve"> и Потисской</w:t>
      </w:r>
      <w:r>
        <w:rPr>
          <w:vertAlign w:val="superscript"/>
          <w:lang w:val="en-US" w:eastAsia="en-US"/>
        </w:rPr>
        <w:t>40</w:t>
      </w:r>
      <w:r>
        <w:rPr>
          <w:lang w:val="en-US" w:eastAsia="en-US"/>
        </w:rPr>
        <w:t xml:space="preserve"> групп, на изящной золотой серьге из раскопок В.Д.Кубарева.</w:t>
      </w:r>
      <w:r>
        <w:rPr>
          <w:vertAlign w:val="superscript"/>
          <w:lang w:val="en-US" w:eastAsia="en-US"/>
        </w:rPr>
        <w:t>41</w:t>
      </w:r>
    </w:p>
    <w:p>
      <w:pPr>
        <w:pStyle w:val="Normal"/>
        <w:rPr>
          <w:lang w:val="en-US" w:eastAsia="en-US"/>
        </w:rPr>
      </w:pPr>
      <w:r>
        <w:rPr>
          <w:lang w:val="en-US" w:eastAsia="en-US"/>
        </w:rPr>
        <w:t>Мотив трех полусфер используется на памятнике из Пантикапея 400 года</w:t>
      </w:r>
      <w:r>
        <w:rPr>
          <w:vertAlign w:val="superscript"/>
          <w:lang w:val="en-US" w:eastAsia="en-US"/>
        </w:rPr>
        <w:t>42</w:t>
      </w:r>
      <w:r>
        <w:rPr>
          <w:lang w:val="en-US" w:eastAsia="en-US"/>
        </w:rPr>
        <w:t>, на бронзовом кельтском браслете</w:t>
      </w:r>
      <w:r>
        <w:rPr>
          <w:vertAlign w:val="superscript"/>
          <w:lang w:val="en-US" w:eastAsia="en-US"/>
        </w:rPr>
        <w:t>43</w:t>
      </w:r>
      <w:r>
        <w:rPr>
          <w:lang w:val="en-US" w:eastAsia="en-US"/>
        </w:rPr>
        <w:t xml:space="preserve"> и как декоративный элемент латенского стиля.</w:t>
      </w:r>
      <w:r>
        <w:rPr>
          <w:vertAlign w:val="superscript"/>
          <w:lang w:val="en-US" w:eastAsia="en-US"/>
        </w:rPr>
        <w:t>44</w:t>
      </w:r>
    </w:p>
    <w:p>
      <w:pPr>
        <w:pStyle w:val="Normal"/>
        <w:rPr>
          <w:lang w:val="en-US" w:eastAsia="en-US"/>
        </w:rPr>
      </w:pPr>
      <w:r>
        <w:rPr>
          <w:lang w:val="en-US" w:eastAsia="en-US"/>
        </w:rPr>
        <w:t>В эпоху средневековья знак Знамени Мира можно обнаружить среди предметов Лядинского могильника (древняя Мордва IX XI вв.)</w:t>
      </w:r>
      <w:r>
        <w:rPr>
          <w:vertAlign w:val="superscript"/>
          <w:lang w:val="en-US" w:eastAsia="en-US"/>
        </w:rPr>
        <w:t>45</w:t>
      </w:r>
      <w:r>
        <w:rPr>
          <w:lang w:val="en-US" w:eastAsia="en-US"/>
        </w:rPr>
        <w:t>, среди украшений Вымской культуры Прикамья</w:t>
      </w:r>
      <w:r>
        <w:rPr>
          <w:vertAlign w:val="superscript"/>
          <w:lang w:val="en-US" w:eastAsia="en-US"/>
        </w:rPr>
        <w:t>46</w:t>
      </w:r>
      <w:r>
        <w:rPr>
          <w:lang w:val="en-US" w:eastAsia="en-US"/>
        </w:rPr>
        <w:t>, а также среди инвентаря памятников Молчановского типа финно-угров.</w:t>
      </w:r>
      <w:r>
        <w:rPr>
          <w:vertAlign w:val="superscript"/>
          <w:lang w:val="en-US" w:eastAsia="en-US"/>
        </w:rPr>
        <w:t>47</w:t>
      </w:r>
      <w:r>
        <w:rPr>
          <w:lang w:val="en-US" w:eastAsia="en-US"/>
        </w:rPr>
        <w:t xml:space="preserve"> В керамике знак продолжает наблюдаться в начале II тысячелетия в Армении</w:t>
      </w:r>
      <w:r>
        <w:rPr>
          <w:vertAlign w:val="superscript"/>
          <w:lang w:val="en-US" w:eastAsia="en-US"/>
        </w:rPr>
        <w:t>48</w:t>
      </w:r>
      <w:r>
        <w:rPr>
          <w:lang w:val="en-US" w:eastAsia="en-US"/>
        </w:rPr>
        <w:t xml:space="preserve"> и в Грузии.</w:t>
      </w:r>
      <w:r>
        <w:rPr>
          <w:vertAlign w:val="superscript"/>
          <w:lang w:val="en-US" w:eastAsia="en-US"/>
        </w:rPr>
        <w:t>49</w:t>
      </w:r>
    </w:p>
    <w:p>
      <w:pPr>
        <w:pStyle w:val="Normal"/>
        <w:rPr/>
      </w:pPr>
      <w:r>
        <w:rPr>
          <w:lang w:val="en-US" w:eastAsia="en-US"/>
        </w:rPr>
        <w:t>В XVIII веке трехточечным узором расписана датская прялка</w:t>
      </w:r>
      <w:r>
        <w:rPr>
          <w:vertAlign w:val="superscript"/>
          <w:lang w:val="en-US" w:eastAsia="en-US"/>
        </w:rPr>
        <w:t>50</w:t>
      </w:r>
      <w:r>
        <w:rPr>
          <w:lang w:val="en-US" w:eastAsia="en-US"/>
        </w:rPr>
        <w:t>, а еще позднее разноцветные сферы украшают декоративное панно из Монголии</w:t>
      </w:r>
      <w:r>
        <w:rPr>
          <w:vertAlign w:val="superscript"/>
          <w:lang w:val="en-US" w:eastAsia="en-US"/>
        </w:rPr>
        <w:t>51</w:t>
      </w:r>
      <w:r>
        <w:rPr>
          <w:lang w:val="en-US" w:eastAsia="en-US"/>
        </w:rPr>
        <w:t>.</w:t>
      </w:r>
    </w:p>
    <w:p>
      <w:pPr>
        <w:pStyle w:val="Normal"/>
        <w:rPr>
          <w:lang w:val="en-US" w:eastAsia="en-US"/>
        </w:rPr>
      </w:pPr>
      <w:r>
        <w:rPr>
          <w:lang w:val="en-US" w:eastAsia="en-US"/>
        </w:rPr>
        <w:t>Рерих в статье "Везде" упоминает о черкесских боевых клинках со знаком Знамени Мира, но еще раньше этот знак существовал в эпоху бронзы в Триалетской культуре Дагестана</w:t>
      </w:r>
      <w:r>
        <w:rPr>
          <w:vertAlign w:val="superscript"/>
          <w:lang w:val="en-US" w:eastAsia="en-US"/>
        </w:rPr>
        <w:t>52</w:t>
      </w:r>
      <w:r>
        <w:rPr>
          <w:lang w:val="en-US" w:eastAsia="en-US"/>
        </w:rPr>
        <w:t>, в фибуле из Мингечаура</w:t>
      </w:r>
      <w:r>
        <w:rPr>
          <w:vertAlign w:val="superscript"/>
          <w:lang w:val="en-US" w:eastAsia="en-US"/>
        </w:rPr>
        <w:t>53</w:t>
      </w:r>
      <w:r>
        <w:rPr>
          <w:lang w:val="en-US" w:eastAsia="en-US"/>
        </w:rPr>
        <w:t>, в украшениях скифо-сарматского времени из Северной Осетии</w:t>
      </w:r>
      <w:r>
        <w:rPr>
          <w:vertAlign w:val="superscript"/>
          <w:lang w:val="en-US" w:eastAsia="en-US"/>
        </w:rPr>
        <w:t>54</w:t>
      </w:r>
      <w:r>
        <w:rPr>
          <w:lang w:val="en-US" w:eastAsia="en-US"/>
        </w:rPr>
        <w:t>, в амулете из Мокрой Балки VII-VIII вв.</w:t>
      </w:r>
      <w:r>
        <w:rPr>
          <w:vertAlign w:val="superscript"/>
          <w:lang w:val="en-US" w:eastAsia="en-US"/>
        </w:rPr>
        <w:t>55</w:t>
      </w:r>
    </w:p>
    <w:p>
      <w:pPr>
        <w:pStyle w:val="Normal"/>
        <w:rPr>
          <w:lang w:val="en-US" w:eastAsia="en-US"/>
        </w:rPr>
      </w:pPr>
      <w:r>
        <w:rPr>
          <w:lang w:val="en-US" w:eastAsia="en-US"/>
        </w:rPr>
        <w:t>Что касается тамги Тамерлана, то и у нее на территории Средней Азии были свои предшественники среди изделий из Маргианы IV-I вв. до н.э.</w:t>
      </w:r>
      <w:r>
        <w:rPr>
          <w:vertAlign w:val="superscript"/>
          <w:lang w:val="en-US" w:eastAsia="en-US"/>
        </w:rPr>
        <w:t>56</w:t>
      </w:r>
      <w:r>
        <w:rPr>
          <w:lang w:val="en-US" w:eastAsia="en-US"/>
        </w:rPr>
        <w:t xml:space="preserve"> и Мархаматского комплекса из Ферганы I-IV вв. н.э.</w:t>
      </w:r>
      <w:r>
        <w:rPr>
          <w:vertAlign w:val="superscript"/>
          <w:lang w:val="en-US" w:eastAsia="en-US"/>
        </w:rPr>
        <w:t>57</w:t>
      </w:r>
    </w:p>
    <w:p>
      <w:pPr>
        <w:pStyle w:val="Normal"/>
        <w:rPr/>
      </w:pPr>
      <w:r>
        <w:rPr>
          <w:lang w:val="en-US" w:eastAsia="en-US"/>
        </w:rPr>
        <w:t>Говоря о старинных английских монетах, Рерих, надо полагать, имел в виду гроут короля Эдуарда I, выпущенный в 1279 году, с эффектным повтором трех кругов в четырех секторах круга.</w:t>
      </w:r>
      <w:r>
        <w:rPr>
          <w:vertAlign w:val="superscript"/>
          <w:lang w:val="en-US" w:eastAsia="en-US"/>
        </w:rPr>
        <w:t>58</w:t>
      </w:r>
      <w:r>
        <w:rPr>
          <w:lang w:val="en-US" w:eastAsia="en-US"/>
        </w:rPr>
        <w:t xml:space="preserve"> Еще более древним денежным знаком в Европе была кельтская золотая монета II века, так называемая радужная чашечка с тремя кругами и окаймляющим полукольцом.</w:t>
      </w:r>
      <w:r>
        <w:rPr>
          <w:vertAlign w:val="superscript"/>
          <w:lang w:val="en-US" w:eastAsia="en-US"/>
        </w:rPr>
        <w:t>59</w:t>
      </w:r>
      <w:r>
        <w:rPr>
          <w:lang w:val="en-US" w:eastAsia="en-US"/>
        </w:rPr>
        <w:t xml:space="preserve"> Вспоминая кельтские древности, Рерих создает эскиз костюма Изольды к опере Р.Вагнера "Тристан и Изольда" (1912). В верхнем правом углу листа художник дает крупным планом деталь декоративного убранства костюма с характерными для кельтского искусства строгим контуром и тремя кругами.</w:t>
      </w:r>
    </w:p>
    <w:p>
      <w:pPr>
        <w:pStyle w:val="Normal"/>
        <w:rPr/>
      </w:pPr>
      <w:r>
        <w:rPr>
          <w:lang w:val="en-US" w:eastAsia="en-US"/>
        </w:rPr>
        <w:t>На деньге Бориса Александровича Тверского (1460-е годы), схематически изображающей поединок Геракла с Немейским львом, те же три круга.</w:t>
      </w:r>
      <w:r>
        <w:rPr>
          <w:vertAlign w:val="superscript"/>
          <w:lang w:val="en-US" w:eastAsia="en-US"/>
        </w:rPr>
        <w:t>60</w:t>
      </w:r>
      <w:r>
        <w:rPr>
          <w:lang w:val="en-US" w:eastAsia="en-US"/>
        </w:rPr>
        <w:t xml:space="preserve"> Вообще, в древнерусском искусстве немало примеров использования знака Знамени Мира. Действительно, как упоминает Рерих, мы находим его на иконах Чудотворца Николая</w:t>
      </w:r>
      <w:r>
        <w:rPr>
          <w:vertAlign w:val="superscript"/>
          <w:lang w:val="en-US" w:eastAsia="en-US"/>
        </w:rPr>
        <w:t>61</w:t>
      </w:r>
      <w:r>
        <w:rPr>
          <w:lang w:val="en-US" w:eastAsia="en-US"/>
        </w:rPr>
        <w:t xml:space="preserve"> и Преподобного Сергия.</w:t>
      </w:r>
      <w:r>
        <w:rPr>
          <w:vertAlign w:val="superscript"/>
          <w:lang w:val="en-US" w:eastAsia="en-US"/>
        </w:rPr>
        <w:t>62</w:t>
      </w:r>
      <w:r>
        <w:rPr>
          <w:lang w:val="en-US" w:eastAsia="en-US"/>
        </w:rPr>
        <w:t xml:space="preserve"> Дионисий рисует знак на образе Григория Богослова</w:t>
      </w:r>
      <w:r>
        <w:rPr>
          <w:vertAlign w:val="superscript"/>
          <w:lang w:val="en-US" w:eastAsia="en-US"/>
        </w:rPr>
        <w:t>63</w:t>
      </w:r>
      <w:r>
        <w:rPr>
          <w:lang w:val="en-US" w:eastAsia="en-US"/>
        </w:rPr>
        <w:t xml:space="preserve"> и Кирилла Белозерского</w:t>
      </w:r>
      <w:r>
        <w:rPr>
          <w:vertAlign w:val="superscript"/>
          <w:lang w:val="en-US" w:eastAsia="en-US"/>
        </w:rPr>
        <w:t>64</w:t>
      </w:r>
      <w:r>
        <w:rPr>
          <w:lang w:val="en-US" w:eastAsia="en-US"/>
        </w:rPr>
        <w:t>. Поэтому неслучайно и у самого Рериха на двух картинах "Святого Сергия" (1932 ГТГ, МЦР) также присутствует Знак Знамени Мира.</w:t>
      </w:r>
    </w:p>
    <w:p>
      <w:pPr>
        <w:pStyle w:val="Normal"/>
        <w:rPr/>
      </w:pPr>
      <w:r>
        <w:rPr>
          <w:lang w:val="en-US" w:eastAsia="en-US"/>
        </w:rPr>
        <w:t>На иконах XIV века тремя кругами помечены шапки Святых Бориса и Глеба.</w:t>
      </w:r>
      <w:r>
        <w:rPr>
          <w:vertAlign w:val="superscript"/>
          <w:lang w:val="en-US" w:eastAsia="en-US"/>
        </w:rPr>
        <w:t>65, 66</w:t>
      </w:r>
      <w:r>
        <w:rPr>
          <w:lang w:val="en-US" w:eastAsia="en-US"/>
        </w:rPr>
        <w:t xml:space="preserve"> Более ранняя традиция нанесения знака на одежду восходит, по-видимому, к античному времени, например, к боспорской пелике IV в. до н.э. из Пантикапея.</w:t>
      </w:r>
      <w:r>
        <w:rPr>
          <w:vertAlign w:val="superscript"/>
          <w:lang w:val="en-US" w:eastAsia="en-US"/>
        </w:rPr>
        <w:t xml:space="preserve">61 </w:t>
      </w:r>
      <w:r>
        <w:rPr>
          <w:lang w:val="en-US" w:eastAsia="en-US"/>
        </w:rPr>
        <w:t>Знаком из трех точек отмечена Одежда Девы Марии на новгородских царских вратах XIII в.</w:t>
      </w:r>
      <w:r>
        <w:rPr>
          <w:vertAlign w:val="superscript"/>
          <w:lang w:val="en-US" w:eastAsia="en-US"/>
        </w:rPr>
        <w:t>68</w:t>
      </w:r>
      <w:r>
        <w:rPr>
          <w:lang w:val="en-US" w:eastAsia="en-US"/>
        </w:rPr>
        <w:t xml:space="preserve"> Затем такой же узор обнаруживается на древнеболгарской иконе XIV в.</w:t>
      </w:r>
      <w:r>
        <w:rPr>
          <w:vertAlign w:val="superscript"/>
          <w:lang w:val="en-US" w:eastAsia="en-US"/>
        </w:rPr>
        <w:t>69</w:t>
      </w:r>
      <w:r>
        <w:rPr>
          <w:lang w:val="en-US" w:eastAsia="en-US"/>
        </w:rPr>
        <w:t xml:space="preserve"> В картине Рериха "Труды Мадонны" (1931) плащ Святой Заступницы также декорирован орнаментом из трех элементов в треугольной композиции.</w:t>
      </w:r>
    </w:p>
    <w:p>
      <w:pPr>
        <w:pStyle w:val="Normal"/>
        <w:rPr/>
      </w:pPr>
      <w:r>
        <w:rPr>
          <w:lang w:val="en-US" w:eastAsia="en-US"/>
        </w:rPr>
        <w:t>В раннем византийском блюде-дискосе три круга обрели смысловую наполненность и временную соподчиненность.</w:t>
      </w:r>
      <w:r>
        <w:rPr>
          <w:vertAlign w:val="superscript"/>
          <w:lang w:val="en-US" w:eastAsia="en-US"/>
        </w:rPr>
        <w:t>70</w:t>
      </w:r>
      <w:r>
        <w:rPr>
          <w:lang w:val="en-US" w:eastAsia="en-US"/>
        </w:rPr>
        <w:t xml:space="preserve"> Идея воскресения через страдание и смерть выражена с помощью трех евангельских сюжетов. Прочтение композиции начинается с нижнего правого круга со сценой Распятия, затем идет к левому кругу с Гробом Господним и заканчивается верхним кругом с Вознесением.</w:t>
      </w:r>
    </w:p>
    <w:p>
      <w:pPr>
        <w:pStyle w:val="Normal"/>
        <w:rPr>
          <w:lang w:val="en-US" w:eastAsia="en-US"/>
        </w:rPr>
      </w:pPr>
      <w:r>
        <w:rPr>
          <w:lang w:val="en-US" w:eastAsia="en-US"/>
        </w:rPr>
        <w:t>В гениальной "Троице" Андрея Рублева как бы незримо присутствует круг, символизирующий триединство Божества. Рерих в своей картине "Знак Троицы" (1932), выявляя этот крут и сближая нимбы ангелов, получает ясную композиционную формулу. Знак Знамени Мира раскрывается здесь через знак Троицы. Согласно мифологическим представлениям на вершине мировой горы, куда Рерих помещает Троицу, находится Дом Божий. Сияя на фоне небесного Иерусалима, Знак Троицы – Знак Знамени Мира с чашей Христа славит гармонию Высших Сил и Высшую любовь в ее жертвенном подвиге.</w:t>
      </w:r>
    </w:p>
    <w:p>
      <w:pPr>
        <w:pStyle w:val="Normal"/>
        <w:rPr>
          <w:lang w:val="en-US" w:eastAsia="en-US"/>
        </w:rPr>
      </w:pPr>
      <w:r>
        <w:rPr>
          <w:lang w:val="en-US" w:eastAsia="en-US"/>
        </w:rPr>
        <w:t>Высшая Мудрость в древнерусском искусстве также отмечена знаком Знамени Мира. Он находится на книге, которую держит Христос в новгородском" Деисусе" XV в. из национального музея Стокгольма."</w:t>
      </w:r>
    </w:p>
    <w:p>
      <w:pPr>
        <w:pStyle w:val="Normal"/>
        <w:rPr>
          <w:lang w:val="en-US" w:eastAsia="en-US"/>
        </w:rPr>
      </w:pPr>
      <w:r>
        <w:rPr>
          <w:lang w:val="en-US" w:eastAsia="en-US"/>
        </w:rPr>
        <w:t>Узором из трех точек и пересекающихся синусоид расписан свод в церкви Архангела Михаила "на Сковородке".</w:t>
      </w:r>
      <w:r>
        <w:rPr>
          <w:vertAlign w:val="superscript"/>
          <w:lang w:val="en-US" w:eastAsia="en-US"/>
        </w:rPr>
        <w:t>72</w:t>
      </w:r>
    </w:p>
    <w:p>
      <w:pPr>
        <w:pStyle w:val="Normal"/>
        <w:rPr>
          <w:lang w:val="en-US" w:eastAsia="en-US"/>
        </w:rPr>
      </w:pPr>
      <w:r>
        <w:rPr>
          <w:lang w:val="en-US" w:eastAsia="en-US"/>
        </w:rPr>
        <w:t>Знак Знамени Мира присутствует на омофорах русских святых: например, в иконе XVI в. московских святителей митрополитов Петра, Алексея, Ионы</w:t>
      </w:r>
      <w:r>
        <w:rPr>
          <w:vertAlign w:val="superscript"/>
          <w:lang w:val="en-US" w:eastAsia="en-US"/>
        </w:rPr>
        <w:t>73</w:t>
      </w:r>
      <w:r>
        <w:rPr>
          <w:lang w:val="en-US" w:eastAsia="en-US"/>
        </w:rPr>
        <w:t xml:space="preserve"> или на деревянном барельефе XVII в. с изображением соловецких старцев Зосимы и Савватая.</w:t>
      </w:r>
      <w:r>
        <w:rPr>
          <w:vertAlign w:val="superscript"/>
          <w:lang w:val="en-US" w:eastAsia="en-US"/>
        </w:rPr>
        <w:t xml:space="preserve">74 </w:t>
      </w:r>
      <w:r>
        <w:rPr>
          <w:lang w:val="en-US" w:eastAsia="en-US"/>
        </w:rPr>
        <w:t>Однако чаще всего в такой омофор облачен Никола Можайский или Никола Зарайский. Последний художник итальянского Возрождения – Я.Тинторетто также изображает Святого Николая с тремя золотыми шарами – символом благодеяния.</w:t>
      </w:r>
      <w:r>
        <w:rPr>
          <w:vertAlign w:val="superscript"/>
          <w:lang w:val="en-US" w:eastAsia="en-US"/>
        </w:rPr>
        <w:t>75</w:t>
      </w:r>
    </w:p>
    <w:p>
      <w:pPr>
        <w:pStyle w:val="Normal"/>
        <w:rPr>
          <w:lang w:val="en-US" w:eastAsia="en-US"/>
        </w:rPr>
      </w:pPr>
      <w:r>
        <w:rPr>
          <w:lang w:val="en-US" w:eastAsia="en-US"/>
        </w:rPr>
        <w:t>Два мастера XV века – русский Амвросий и Ян ван Эйк из Нидерландов помещают Богоматерь на постамент с тремя кругами.</w:t>
      </w:r>
      <w:r>
        <w:rPr>
          <w:vertAlign w:val="superscript"/>
          <w:lang w:val="en-US" w:eastAsia="en-US"/>
        </w:rPr>
        <w:t>76, 77</w:t>
      </w:r>
    </w:p>
    <w:p>
      <w:pPr>
        <w:pStyle w:val="Normal"/>
        <w:rPr>
          <w:lang w:val="en-US" w:eastAsia="en-US"/>
        </w:rPr>
      </w:pPr>
      <w:r>
        <w:rPr>
          <w:lang w:val="en-US" w:eastAsia="en-US"/>
        </w:rPr>
        <w:t>Вообще, все раннее Северное Возрождение и наследие интернациональной готики насыщено знаком Знамени Мира. Так называемый готический трилистник из трех кругов присутствует почти во всех готических соборах как основной декоративный элемент стен и витражей. Он украшает западный фасад собора Парижской Богоматери</w:t>
      </w:r>
      <w:r>
        <w:rPr>
          <w:vertAlign w:val="superscript"/>
          <w:lang w:val="en-US" w:eastAsia="en-US"/>
        </w:rPr>
        <w:t>78</w:t>
      </w:r>
      <w:r>
        <w:rPr>
          <w:lang w:val="en-US" w:eastAsia="en-US"/>
        </w:rPr>
        <w:t xml:space="preserve"> и западный фасад церкви Сен-Никез в Реймсе.</w:t>
      </w:r>
      <w:r>
        <w:rPr>
          <w:vertAlign w:val="superscript"/>
          <w:lang w:val="en-US" w:eastAsia="en-US"/>
        </w:rPr>
        <w:t>79</w:t>
      </w:r>
      <w:r>
        <w:rPr>
          <w:lang w:val="en-US" w:eastAsia="en-US"/>
        </w:rPr>
        <w:t xml:space="preserve"> Стрельчатые окна готических соборов обычно завершаются трилистником. Такое же маленькое оконце изображено Ян ван Эйком в его знаменитом Гентском алтаре.</w:t>
      </w:r>
      <w:r>
        <w:rPr>
          <w:vertAlign w:val="superscript"/>
          <w:lang w:val="en-US" w:eastAsia="en-US"/>
        </w:rPr>
        <w:t>80</w:t>
      </w:r>
      <w:r>
        <w:rPr>
          <w:lang w:val="en-US" w:eastAsia="en-US"/>
        </w:rPr>
        <w:t xml:space="preserve"> Художники иллюминированных готических рукописей выводили золотом три слившихся круга. На груди у Уты из Наумбургского собора шестилучевая звезда имеет на своих окончаниях три полусферы.</w:t>
      </w:r>
      <w:r>
        <w:rPr>
          <w:vertAlign w:val="superscript"/>
          <w:lang w:val="en-US" w:eastAsia="en-US"/>
        </w:rPr>
        <w:t>81</w:t>
      </w:r>
    </w:p>
    <w:p>
      <w:pPr>
        <w:pStyle w:val="Normal"/>
        <w:rPr>
          <w:lang w:val="en-US" w:eastAsia="en-US"/>
        </w:rPr>
      </w:pPr>
      <w:r>
        <w:rPr>
          <w:lang w:val="en-US" w:eastAsia="en-US"/>
        </w:rPr>
        <w:t>Однако в западном искусстве встречается и не слитое изображение трех кругов. В таком варианте они присутствуют на брюссельских шпалерах начала XIV в. "История рыцаря Лебедя"</w:t>
      </w:r>
      <w:r>
        <w:rPr>
          <w:vertAlign w:val="superscript"/>
          <w:lang w:val="en-US" w:eastAsia="en-US"/>
        </w:rPr>
        <w:t>82</w:t>
      </w:r>
      <w:r>
        <w:rPr>
          <w:lang w:val="en-US" w:eastAsia="en-US"/>
        </w:rPr>
        <w:t xml:space="preserve"> и "Легенда о Саблонской Мадонне".</w:t>
      </w:r>
      <w:r>
        <w:rPr>
          <w:vertAlign w:val="superscript"/>
          <w:lang w:val="en-US" w:eastAsia="en-US"/>
        </w:rPr>
        <w:t>83</w:t>
      </w:r>
    </w:p>
    <w:p>
      <w:pPr>
        <w:pStyle w:val="Normal"/>
        <w:rPr>
          <w:lang w:val="en-US" w:eastAsia="en-US"/>
        </w:rPr>
      </w:pPr>
      <w:r>
        <w:rPr>
          <w:lang w:val="en-US" w:eastAsia="en-US"/>
        </w:rPr>
        <w:t>Знамя Мира было освящено в 1931 году в Брюгге, где сама ратуша декорирована готическим трилистником.</w:t>
      </w:r>
      <w:r>
        <w:rPr>
          <w:vertAlign w:val="superscript"/>
          <w:lang w:val="en-US" w:eastAsia="en-US"/>
        </w:rPr>
        <w:t>84</w:t>
      </w:r>
      <w:r>
        <w:rPr>
          <w:lang w:val="en-US" w:eastAsia="en-US"/>
        </w:rPr>
        <w:t xml:space="preserve"> В том же году Рерих создает серию произведений, отражающих смысл и назначение охранительного полотнища. Это известные его картины-плакаты "Зарево" и "Знамя Мира. "Pax cultura". В триптихе "Fiat Rex!" знак нарисован дважды: на рукоятке меча и на щите воина. По-видимому, это крестоносец (вспомним рериховское замечание о знаках на щитах крестоносцев). Это явно не античный воин, хотя в то время также на щитах бывал знак Знамени Мира. Его мы видим на чернофигурном аттическом кувшине из Ольвии VI в. до н.э.</w:t>
      </w:r>
      <w:r>
        <w:rPr>
          <w:vertAlign w:val="superscript"/>
          <w:lang w:val="en-US" w:eastAsia="en-US"/>
        </w:rPr>
        <w:t>85</w:t>
      </w:r>
    </w:p>
    <w:p>
      <w:pPr>
        <w:pStyle w:val="Normal"/>
        <w:rPr/>
      </w:pPr>
      <w:r>
        <w:rPr>
          <w:lang w:val="en-US" w:eastAsia="en-US"/>
        </w:rPr>
        <w:t>"Знамя Мира" (1931) на вершине горы среди панорамы снежных пиков выражает свою причастность белому небесному высокогорью, увенчанному "подвигами лучших искателей истины".</w:t>
      </w:r>
      <w:r>
        <w:rPr>
          <w:vertAlign w:val="superscript"/>
          <w:lang w:val="en-US" w:eastAsia="en-US"/>
        </w:rPr>
        <w:t>86</w:t>
      </w:r>
      <w:r>
        <w:rPr>
          <w:lang w:val="en-US" w:eastAsia="en-US"/>
        </w:rPr>
        <w:t xml:space="preserve"> Это произведение напоминает мне реальное событие, бывшее на Алтае в 1974 году, когда Знамя Мира, занесенное нами в 100-летний юбилей Н.К.Рериха на пик его имени, было вот так же развернуто на фоне священной Белухи.</w:t>
      </w:r>
    </w:p>
    <w:p>
      <w:pPr>
        <w:pStyle w:val="Normal"/>
        <w:rPr/>
      </w:pPr>
      <w:r>
        <w:rPr>
          <w:lang w:val="en-US" w:eastAsia="en-US"/>
        </w:rPr>
        <w:t>Отблеск искусства Леонардо несет на себе "Мадонна Орифламма" (1932). Здесь все, как в ренессансных образах, наполнено любованием и человеческим обликом Богини, и открывающимися космическими далями. Орифламма – алая боевая хоругвь французских королей – призывает здесь не к сражению, а к охране всей красоты мира. Мафорий на голове Владычицы отмечен тремя кругами, как украшали обычно корону Богоматери художники XV в., и в частности Жан Фуке</w:t>
      </w:r>
      <w:r>
        <w:rPr>
          <w:vertAlign w:val="superscript"/>
          <w:lang w:val="en-US" w:eastAsia="en-US"/>
        </w:rPr>
        <w:t>87</w:t>
      </w:r>
      <w:r>
        <w:rPr>
          <w:lang w:val="en-US" w:eastAsia="en-US"/>
        </w:rPr>
        <w:t>.</w:t>
      </w:r>
    </w:p>
    <w:p>
      <w:pPr>
        <w:pStyle w:val="Normal"/>
        <w:rPr/>
      </w:pPr>
      <w:r>
        <w:rPr>
          <w:lang w:val="en-US" w:eastAsia="en-US"/>
        </w:rPr>
        <w:t>"Мадонна Защитница" (1932) раскинула свой плащ, охраняя храмы, дворцы и соборы всего мира. Рерих трансформирует здесь популярный в эпоху Возрождения образ Богоматери Милосердие (например, произведение французского художника XV в. А.Картона</w:t>
      </w:r>
      <w:r>
        <w:rPr>
          <w:vertAlign w:val="superscript"/>
          <w:lang w:val="en-US" w:eastAsia="en-US"/>
        </w:rPr>
        <w:t>88</w:t>
      </w:r>
      <w:r>
        <w:rPr>
          <w:lang w:val="en-US" w:eastAsia="en-US"/>
        </w:rPr>
        <w:t>). На груди Защитницы большая фибула со знаком Знамени Мира, как и у Архангела Михаила в "Страшном Суде" Рогира ван дер Вейдена.</w:t>
      </w:r>
      <w:r>
        <w:rPr>
          <w:vertAlign w:val="superscript"/>
          <w:lang w:val="en-US" w:eastAsia="en-US"/>
        </w:rPr>
        <w:t>89</w:t>
      </w:r>
      <w:r>
        <w:rPr>
          <w:lang w:val="en-US" w:eastAsia="en-US"/>
        </w:rPr>
        <w:t xml:space="preserve"> Интересно отметить, что там в каждом круге еще три малых круга.</w:t>
      </w:r>
    </w:p>
    <w:p>
      <w:pPr>
        <w:pStyle w:val="Normal"/>
        <w:rPr/>
      </w:pPr>
      <w:r>
        <w:rPr>
          <w:lang w:val="en-US" w:eastAsia="en-US"/>
        </w:rPr>
        <w:t>"София-Премудростъ" (1932) ведет свои истоки уже не от католических образов, а от православных, хотя здесь Рерих вместо спокойного и торжественного образа икон создает произведение необычайно динамичное и экспрессивное. Его София летит на коне, как это принято для изображения Архангела Михаила-воеводы – предводителя светлых сил. Вместо нимба Софии – диск солнца. Согласно традиции София держит закрытый список и "в нем неведомыя и сокровенные тайны Божий".</w:t>
      </w:r>
      <w:r>
        <w:rPr>
          <w:vertAlign w:val="superscript"/>
          <w:lang w:val="en-US" w:eastAsia="en-US"/>
        </w:rPr>
        <w:t xml:space="preserve">90 </w:t>
      </w:r>
      <w:r>
        <w:rPr>
          <w:lang w:val="en-US" w:eastAsia="en-US"/>
        </w:rPr>
        <w:t>Рерих раскрывает список. На нем – Знамя Мира и трижды повторенное древнегреческое слово "Agiwz", что значит "свято".</w:t>
      </w:r>
    </w:p>
    <w:p>
      <w:pPr>
        <w:pStyle w:val="Normal"/>
        <w:rPr/>
      </w:pPr>
      <w:r>
        <w:rPr>
          <w:lang w:val="en-US" w:eastAsia="en-US"/>
        </w:rPr>
        <w:t>В книге художника "Держава Света" в 1931 году было написано: "Пусть теперь женщина – Матерь Мира – скажет: Да будет Свет! Каков же будет Свет, и в чем будет заключаться огненный подвиг? – В поднятии знамени Духа, на котором будет начертано – Любовь, Знание и Красота".</w:t>
      </w:r>
      <w:r>
        <w:rPr>
          <w:vertAlign w:val="superscript"/>
          <w:lang w:val="en-US" w:eastAsia="en-US"/>
        </w:rPr>
        <w:t>91</w:t>
      </w:r>
      <w:r>
        <w:rPr>
          <w:lang w:val="en-US" w:eastAsia="en-US"/>
        </w:rPr>
        <w:t xml:space="preserve"> Применяя эти мысли к данной картине, можно прочитать свиток следующим образом: "Свята Любовь. Свято Знание. Свята Красота". Видимо, настало время, чтобы люда осознали и оберегли эти высшие духовно-эволюционные ценности. Ведь на них будет покоиться краеугольный камень будущей Культуры, через них придет новый мир.</w:t>
      </w:r>
    </w:p>
    <w:p>
      <w:pPr>
        <w:pStyle w:val="Normal"/>
        <w:rPr>
          <w:lang w:val="en-US" w:eastAsia="en-US"/>
        </w:rPr>
      </w:pPr>
      <w:r>
        <w:rPr>
          <w:lang w:val="en-US" w:eastAsia="en-US"/>
        </w:rPr>
        <w:t>В охваченном пожаром небе София реет над символическим мировым городом, окруженным общей кремлевской стеной. Вход к нему идет от узнаваемой всеми китайской башни.</w:t>
      </w:r>
    </w:p>
    <w:p>
      <w:pPr>
        <w:pStyle w:val="Normal"/>
        <w:rPr>
          <w:lang w:val="en-US" w:eastAsia="en-US"/>
        </w:rPr>
      </w:pPr>
      <w:r>
        <w:rPr>
          <w:lang w:val="en-US" w:eastAsia="en-US"/>
        </w:rPr>
        <w:t>На темы Востока Рерих написал несколько произведений со знаком Знамени Мира. Своеобразным эпиграфом к ним можно считать картину "Тибет" (1933). Расходящиеся из небесного фокуса линии гор как бы осеняют высшим светом монастырь – символ земной мудрости. На смысловой центр полотна указывает тибетская хоругвь, где изображен конь с тремя горящими кругами – сокровищем мира -Чинтамани. Легенду о Чинтамани, запечатленную кем-то на каменной глыбе, Рерих перенес к себе на холст в картине "Белый конь" (1933). Художник оживляет этот сюжет в своих полотнах "Знаки Чинтамани" (1937) и в раннем варианте "Сокровище Мира. Чинтамани" (1924).</w:t>
      </w:r>
    </w:p>
    <w:p>
      <w:pPr>
        <w:pStyle w:val="Normal"/>
        <w:rPr>
          <w:lang w:val="en-US" w:eastAsia="en-US"/>
        </w:rPr>
      </w:pPr>
      <w:r>
        <w:rPr>
          <w:lang w:val="en-US" w:eastAsia="en-US"/>
        </w:rPr>
        <w:t>Изображение коня с сокровищем мира нарисовано также в раскрытом свитке в картине Рериха "Приказ Ригдена" (1933). Могучий и пламенеющий, с золотой короной из трех сфер, он посылает в мир своих огненных вестников. Подобной же короной увенчаны на византийском моливдовуле VII в. Констант II с сыном.</w:t>
      </w:r>
      <w:r>
        <w:rPr>
          <w:vertAlign w:val="superscript"/>
          <w:lang w:val="en-US" w:eastAsia="en-US"/>
        </w:rPr>
        <w:t>92</w:t>
      </w:r>
      <w:r>
        <w:rPr>
          <w:lang w:val="en-US" w:eastAsia="en-US"/>
        </w:rPr>
        <w:t xml:space="preserve"> Узор из трех жемчужин украшает корону и плащ императора франков в картине французского художника Мейссонье "Карл Великий" (1840).</w:t>
      </w:r>
      <w:r>
        <w:rPr>
          <w:vertAlign w:val="superscript"/>
          <w:lang w:val="en-US" w:eastAsia="en-US"/>
        </w:rPr>
        <w:t>93</w:t>
      </w:r>
    </w:p>
    <w:p>
      <w:pPr>
        <w:pStyle w:val="Normal"/>
        <w:rPr>
          <w:lang w:val="en-US" w:eastAsia="en-US"/>
        </w:rPr>
      </w:pPr>
      <w:r>
        <w:rPr>
          <w:lang w:val="en-US" w:eastAsia="en-US"/>
        </w:rPr>
        <w:t>Картина "Оттуда" (1936) изображает "тибетскую женщину, сидящую на каменистом берегу реки, одетую в халат, орнаментованный тремя кругами знака Знамени Мира".</w:t>
      </w:r>
      <w:r>
        <w:rPr>
          <w:vertAlign w:val="superscript"/>
          <w:lang w:val="en-US" w:eastAsia="en-US"/>
        </w:rPr>
        <w:t>94</w:t>
      </w:r>
    </w:p>
    <w:p>
      <w:pPr>
        <w:pStyle w:val="Normal"/>
        <w:rPr>
          <w:lang w:val="en-US" w:eastAsia="en-US"/>
        </w:rPr>
      </w:pPr>
      <w:r>
        <w:rPr>
          <w:lang w:val="en-US" w:eastAsia="en-US"/>
        </w:rPr>
        <w:t>В картине "Мысли огненные" (1934) на груди у героини фибула с тремя кругами, какие носят тибетки. Высокий женский образ с пламенной чашей на фоне священной Канченджанги как бы отодвигает своей духовной энергией наползающие на мир темные тучи.</w:t>
      </w:r>
    </w:p>
    <w:p>
      <w:pPr>
        <w:pStyle w:val="Normal"/>
        <w:rPr>
          <w:lang w:val="en-US" w:eastAsia="en-US"/>
        </w:rPr>
      </w:pPr>
      <w:r>
        <w:rPr>
          <w:lang w:val="en-US" w:eastAsia="en-US"/>
        </w:rPr>
        <w:t>Следует отметить поразительный факт, что еще задолго до того, как Рерих предложил охранное знамя, этот знак уже присутствовал в произведениях художника. Помимо "Заклятия земного", в том же 1907 году Рерих рисует знак Знамени Мира на плаще Архангела Михаила на иконе иконостаса для фамильной церкви Каменских в женском монастыре в Перми. По-видимому, Рерих продолжает здесь некую негласную художественную традицию. Среди западной иконографии она просматривается в упомянутых выше образах Святого Доминга из "Силоса", Святого Михаила Бартоломео Вермехо и Рогира ван дер Вейдена, а также Святого Маврикия мастера из Мулена.</w:t>
      </w:r>
      <w:r>
        <w:rPr>
          <w:vertAlign w:val="superscript"/>
          <w:lang w:val="en-US" w:eastAsia="en-US"/>
        </w:rPr>
        <w:t>95</w:t>
      </w:r>
      <w:r>
        <w:rPr>
          <w:lang w:val="en-US" w:eastAsia="en-US"/>
        </w:rPr>
        <w:t xml:space="preserve"> Среди староболгарских памятников три белью точки на красных плащах Архангелов можно обнаружить на иконе XVI в. "Спас Эммануил с Архангелами"</w:t>
      </w:r>
      <w:r>
        <w:rPr>
          <w:vertAlign w:val="superscript"/>
          <w:lang w:val="en-US" w:eastAsia="en-US"/>
        </w:rPr>
        <w:t>96</w:t>
      </w:r>
      <w:r>
        <w:rPr>
          <w:lang w:val="en-US" w:eastAsia="en-US"/>
        </w:rPr>
        <w:t>, а также на иконе XVII в. "Архангел Михаил" ,</w:t>
      </w:r>
      <w:r>
        <w:rPr>
          <w:vertAlign w:val="superscript"/>
          <w:lang w:val="en-US" w:eastAsia="en-US"/>
        </w:rPr>
        <w:t>97</w:t>
      </w:r>
    </w:p>
    <w:p>
      <w:pPr>
        <w:pStyle w:val="Normal"/>
        <w:rPr>
          <w:lang w:val="en-US" w:eastAsia="en-US"/>
        </w:rPr>
      </w:pPr>
      <w:r>
        <w:rPr>
          <w:lang w:val="en-US" w:eastAsia="en-US"/>
        </w:rPr>
        <w:t>В эскизе "Царица небесная" (1910) для росписи Талашкинской церкви Рерих украшает трон каймой из трех кругов в полуокружье.</w:t>
      </w:r>
    </w:p>
    <w:p>
      <w:pPr>
        <w:pStyle w:val="Normal"/>
        <w:rPr>
          <w:lang w:val="en-US" w:eastAsia="en-US"/>
        </w:rPr>
      </w:pPr>
      <w:r>
        <w:rPr>
          <w:lang w:val="en-US" w:eastAsia="en-US"/>
        </w:rPr>
        <w:t>В 1912 году Рерих пишет эскизы декораций и костюмов к пьесе А.Н.Островского "Снегурочка" на сцене Петербургского драматического театра Рейнеке. Костюм Снегурочки весь украшен большими кругами и маленькими, объединенными по три и оканчивающимися завитком. Кстати, такой же декоративный мотив обрамляет герб Сибири из Жалованной грамоты 1690 г.</w:t>
      </w:r>
      <w:r>
        <w:rPr>
          <w:vertAlign w:val="superscript"/>
          <w:lang w:val="en-US" w:eastAsia="en-US"/>
        </w:rPr>
        <w:t>98</w:t>
      </w:r>
    </w:p>
    <w:p>
      <w:pPr>
        <w:pStyle w:val="Normal"/>
        <w:rPr>
          <w:lang w:val="en-US" w:eastAsia="en-US"/>
        </w:rPr>
      </w:pPr>
      <w:r>
        <w:rPr>
          <w:lang w:val="en-US" w:eastAsia="en-US"/>
        </w:rPr>
        <w:t>Знак Знамени Мира в своем полном завершении с внешним кругом оказался на скоморошьем костюме, написанном Рерихом к опере А.Н.Бородина "Князь Игорь" в листе "Скоморохи Скула и Ерошка" (1914).</w:t>
      </w:r>
    </w:p>
    <w:p>
      <w:pPr>
        <w:pStyle w:val="Normal"/>
        <w:rPr>
          <w:lang w:val="en-US" w:eastAsia="en-US"/>
        </w:rPr>
      </w:pPr>
      <w:r>
        <w:rPr>
          <w:lang w:val="en-US" w:eastAsia="en-US"/>
        </w:rPr>
        <w:t>Все эти круги в ранних работах Рериха на русскую тематику появились, конечно, неслучайно. Ведь еще в эпохе энеолита на русской равнине от Камы до Прибалтики процветала волосовская культура (название от пос. Волосово в бассейне Волги), в которой был широко распространен кружковый орнамент, в том числе и из трех кругов.</w:t>
      </w:r>
      <w:r>
        <w:rPr>
          <w:vertAlign w:val="superscript"/>
          <w:lang w:val="en-US" w:eastAsia="en-US"/>
        </w:rPr>
        <w:t>99</w:t>
      </w:r>
      <w:r>
        <w:rPr>
          <w:lang w:val="en-US" w:eastAsia="en-US"/>
        </w:rPr>
        <w:t xml:space="preserve"> Такой же орнамент из трех кругов прослеживается и на глиняной посуде в андроновскую эпоху в Сибири.</w:t>
      </w:r>
      <w:r>
        <w:rPr>
          <w:vertAlign w:val="superscript"/>
          <w:lang w:val="en-US" w:eastAsia="en-US"/>
        </w:rPr>
        <w:t>100</w:t>
      </w:r>
      <w:r>
        <w:rPr>
          <w:lang w:val="en-US" w:eastAsia="en-US"/>
        </w:rPr>
        <w:t xml:space="preserve"> Сам Рерих, исследуя истоки русского костюма, писал, что равнины России и Сибири несут в своих недрах "наслоения самые неожиданные".</w:t>
      </w:r>
      <w:r>
        <w:rPr>
          <w:vertAlign w:val="superscript"/>
          <w:lang w:val="en-US" w:eastAsia="en-US"/>
        </w:rPr>
        <w:t>101</w:t>
      </w:r>
    </w:p>
    <w:p>
      <w:pPr>
        <w:pStyle w:val="Normal"/>
        <w:rPr/>
      </w:pPr>
      <w:r>
        <w:rPr>
          <w:lang w:val="en-US" w:eastAsia="en-US"/>
        </w:rPr>
        <w:t>Подчас для своих образов Рерих привлекает известные шедевры мирового искусства. В триптихе "Жанна д'Арк" (1931) за основу центральной композиции "Вечная Матерь" он берет знаменитый витраж Шартрского собора.</w:t>
      </w:r>
      <w:r>
        <w:rPr>
          <w:vertAlign w:val="superscript"/>
          <w:lang w:val="en-US" w:eastAsia="en-US"/>
        </w:rPr>
        <w:t>102</w:t>
      </w:r>
      <w:r>
        <w:rPr>
          <w:lang w:val="en-US" w:eastAsia="en-US"/>
        </w:rPr>
        <w:t xml:space="preserve"> Здесь те же густые синие и красные тона. Художник позволил себе лишь изменить рисунок короны Богоматери, добавив к ней три красных крута, образующих знак Знамени Мира.</w:t>
      </w:r>
    </w:p>
    <w:p>
      <w:pPr>
        <w:pStyle w:val="Normal"/>
        <w:rPr/>
      </w:pPr>
      <w:r>
        <w:rPr>
          <w:lang w:val="en-US" w:eastAsia="en-US"/>
        </w:rPr>
        <w:t>В картине "Меч Мира" (1933) герой Рериха напоминает статую воина из Аллеи Духов – погребального сооружения минских императоров Шисаньлин близ Пекина XV-XVII вв.</w:t>
      </w:r>
      <w:r>
        <w:rPr>
          <w:vertAlign w:val="superscript"/>
          <w:lang w:val="en-US" w:eastAsia="en-US"/>
        </w:rPr>
        <w:t>103</w:t>
      </w:r>
      <w:r>
        <w:rPr>
          <w:lang w:val="en-US" w:eastAsia="en-US"/>
        </w:rPr>
        <w:t xml:space="preserve"> Художник рисует на шлеме воина знак Знамени Мира, меч в горизонтальном положении, а руки в жесте моления. Рерих создал здесь образ, исполненный огромной внутренней силы и духовной мощи, направленной на благо мира.</w:t>
      </w:r>
    </w:p>
    <w:p>
      <w:pPr>
        <w:pStyle w:val="Normal"/>
        <w:rPr>
          <w:lang w:val="en-US" w:eastAsia="en-US"/>
        </w:rPr>
      </w:pPr>
      <w:r>
        <w:rPr>
          <w:lang w:val="en-US" w:eastAsia="en-US"/>
        </w:rPr>
        <w:t>Характерно, что в древнерусском искусстве три круга часто объединяются в трилистник. Наиболее четко в окаймляющем круге он выведен у А. Рублева в Евангелии Андронникова монастыря.</w:t>
      </w:r>
      <w:r>
        <w:rPr>
          <w:vertAlign w:val="superscript"/>
          <w:lang w:val="en-US" w:eastAsia="en-US"/>
        </w:rPr>
        <w:t>104</w:t>
      </w:r>
      <w:r>
        <w:rPr>
          <w:i/>
          <w:iCs/>
          <w:lang w:val="en-US" w:eastAsia="en-US"/>
        </w:rPr>
        <w:t xml:space="preserve"> </w:t>
      </w:r>
      <w:r>
        <w:rPr>
          <w:lang w:val="en-US" w:eastAsia="en-US"/>
        </w:rPr>
        <w:t>Этот очень древний символ фигурирует на древнеегипетской богине неба Хатор XIV в. до н.э.</w:t>
      </w:r>
      <w:r>
        <w:rPr>
          <w:vertAlign w:val="superscript"/>
          <w:lang w:val="en-US" w:eastAsia="en-US"/>
        </w:rPr>
        <w:t>105</w:t>
      </w:r>
      <w:r>
        <w:rPr>
          <w:lang w:val="en-US" w:eastAsia="en-US"/>
        </w:rPr>
        <w:t>, на фаюмском портрете II -III в. н.э.</w:t>
      </w:r>
      <w:r>
        <w:rPr>
          <w:vertAlign w:val="superscript"/>
          <w:lang w:val="en-US" w:eastAsia="en-US"/>
        </w:rPr>
        <w:t>106</w:t>
      </w:r>
      <w:r>
        <w:rPr>
          <w:lang w:val="en-US" w:eastAsia="en-US"/>
        </w:rPr>
        <w:t>, на одеянии Святого Дмитрия в византийской мозаике VII в.</w:t>
      </w:r>
      <w:r>
        <w:rPr>
          <w:vertAlign w:val="superscript"/>
          <w:lang w:val="en-US" w:eastAsia="en-US"/>
        </w:rPr>
        <w:t>107</w:t>
      </w:r>
      <w:r>
        <w:rPr>
          <w:lang w:val="en-US" w:eastAsia="en-US"/>
        </w:rPr>
        <w:t xml:space="preserve"> Уместно вспомнить здесь и одно из ранних на Востоке изображений трилистника на скульптуре жреца из Мохенджо-Даро III тыс. до н.э.</w:t>
      </w:r>
      <w:r>
        <w:rPr>
          <w:vertAlign w:val="superscript"/>
          <w:lang w:val="en-US" w:eastAsia="en-US"/>
        </w:rPr>
        <w:t>108</w:t>
      </w:r>
      <w:r>
        <w:rPr>
          <w:i/>
          <w:iCs/>
          <w:lang w:val="en-US" w:eastAsia="en-US"/>
        </w:rPr>
        <w:t xml:space="preserve"> </w:t>
      </w:r>
      <w:r>
        <w:rPr>
          <w:lang w:val="en-US" w:eastAsia="en-US"/>
        </w:rPr>
        <w:t>и его повторение на мужском одеянии из Безеклика средневекового времени.</w:t>
      </w:r>
      <w:r>
        <w:rPr>
          <w:vertAlign w:val="superscript"/>
          <w:lang w:val="en-US" w:eastAsia="en-US"/>
        </w:rPr>
        <w:t>109</w:t>
      </w:r>
      <w:r>
        <w:rPr>
          <w:lang w:val="en-US" w:eastAsia="en-US"/>
        </w:rPr>
        <w:t xml:space="preserve"> На плече у рериховского "Ярослава Мудрого" (1941) также красуется тот же слитый из трех кругов знак трилистника. Также и на костюмах японских актеров начала XVIII века в качестве отличительного знака использовались моны в виде кольца с тремя кругами внутри.</w:t>
      </w:r>
      <w:r>
        <w:rPr>
          <w:vertAlign w:val="superscript"/>
          <w:lang w:val="en-US" w:eastAsia="en-US"/>
        </w:rPr>
        <w:t>110</w:t>
      </w:r>
    </w:p>
    <w:p>
      <w:pPr>
        <w:pStyle w:val="Normal"/>
        <w:rPr/>
      </w:pPr>
      <w:r>
        <w:rPr>
          <w:lang w:val="en-US" w:eastAsia="en-US"/>
        </w:rPr>
        <w:t xml:space="preserve">Идеи Пакта Рериха и Знамени Мира вдохновляют и других мастеров кисти и Резца. Прежде всего, значительны портреты самого Н.Рериха, написанные его сыном С.Н.Рерихом в 30-40-е годы. Среди них есть такие, где автор Пакта изображен </w:t>
      </w:r>
      <w:r>
        <w:rPr>
          <w:smallCaps/>
          <w:lang w:val="en-US" w:eastAsia="en-US"/>
        </w:rPr>
        <w:t xml:space="preserve">рядом </w:t>
      </w:r>
      <w:r>
        <w:rPr>
          <w:lang w:val="en-US" w:eastAsia="en-US"/>
        </w:rPr>
        <w:t>со Знаменем Мира. На одном из портретов Н.К.Рерих предстает на фоне Гималаев рядом с камнем, где нарисован конь с сокровищем мира. В стилистическом отношении этот народный примитив близок кельтскому образцу 1-го тыс. до н.э.</w:t>
      </w:r>
      <w:r>
        <w:rPr>
          <w:vertAlign w:val="superscript"/>
          <w:lang w:val="en-US" w:eastAsia="en-US"/>
        </w:rPr>
        <w:t>111</w:t>
      </w:r>
      <w:r>
        <w:rPr>
          <w:lang w:val="en-US" w:eastAsia="en-US"/>
        </w:rPr>
        <w:t>, а тот в свою очередь – еще более древнему памятнику 2-го тыс. до н.э. с территории Франции.</w:t>
      </w:r>
      <w:r>
        <w:rPr>
          <w:vertAlign w:val="superscript"/>
          <w:lang w:val="en-US" w:eastAsia="en-US"/>
        </w:rPr>
        <w:t>112</w:t>
      </w:r>
      <w:r>
        <w:rPr>
          <w:lang w:val="en-US" w:eastAsia="en-US"/>
        </w:rPr>
        <w:t xml:space="preserve"> На территории России подобный сюжет – конь с тремя кругами на спине – известен среди шаманских изображений XI-XII вв. н.э., среди шаманских изображений пермского звериного стиля.</w:t>
      </w:r>
      <w:r>
        <w:rPr>
          <w:vertAlign w:val="superscript"/>
          <w:lang w:val="en-US" w:eastAsia="en-US"/>
        </w:rPr>
        <w:t>113</w:t>
      </w:r>
      <w:r>
        <w:rPr>
          <w:lang w:val="en-US" w:eastAsia="en-US"/>
        </w:rPr>
        <w:t xml:space="preserve"> Среди памятников этого круга поражает серебряная пластина – как бы Знамя Мира, покоящееся на квадратном пьедестале</w:t>
      </w:r>
      <w:r>
        <w:rPr>
          <w:vertAlign w:val="superscript"/>
          <w:lang w:val="en-US" w:eastAsia="en-US"/>
        </w:rPr>
        <w:t>114</w:t>
      </w:r>
      <w:r>
        <w:rPr>
          <w:lang w:val="en-US" w:eastAsia="en-US"/>
        </w:rPr>
        <w:t>. Квадрат обрамляют 30 и 7 маленьких кружков. Знаменитая триада окружена кружками, дающими в сумме также число 30. Все это указывает, надо полагать, на календарный смысл изделия.</w:t>
      </w:r>
    </w:p>
    <w:p>
      <w:pPr>
        <w:pStyle w:val="Normal"/>
        <w:rPr>
          <w:lang w:val="en-US" w:eastAsia="en-US"/>
        </w:rPr>
      </w:pPr>
      <w:r>
        <w:rPr>
          <w:lang w:val="en-US" w:eastAsia="en-US"/>
        </w:rPr>
        <w:t>В 1937 году была создана интересная скульптура "Мадонна Знамени Мира".</w:t>
      </w:r>
      <w:r>
        <w:rPr>
          <w:vertAlign w:val="superscript"/>
          <w:lang w:val="en-US" w:eastAsia="en-US"/>
        </w:rPr>
        <w:t xml:space="preserve">115 </w:t>
      </w:r>
      <w:r>
        <w:rPr>
          <w:lang w:val="en-US" w:eastAsia="en-US"/>
        </w:rPr>
        <w:t>Ее автор – ваятель Литвы – Д.Тарабильдене. Из произведений последних лет со Знаменем Мира следует отметить картину тувинского художника Саая Сарыг-Оола "Экспедиция Н.К.Рериха в Центральной Азии" (1978)</w:t>
      </w:r>
      <w:r>
        <w:rPr>
          <w:vertAlign w:val="superscript"/>
          <w:lang w:val="en-US" w:eastAsia="en-US"/>
        </w:rPr>
        <w:t>116</w:t>
      </w:r>
      <w:r>
        <w:rPr>
          <w:lang w:val="en-US" w:eastAsia="en-US"/>
        </w:rPr>
        <w:t>, а также монументальное мозаичное панно новосибирского художника В.П.Сокола "Советская Сибирь" (1979).</w:t>
      </w:r>
      <w:r>
        <w:rPr>
          <w:vertAlign w:val="superscript"/>
          <w:lang w:val="en-US" w:eastAsia="en-US"/>
        </w:rPr>
        <w:t>117</w:t>
      </w:r>
    </w:p>
    <w:p>
      <w:pPr>
        <w:pStyle w:val="Normal"/>
        <w:rPr/>
      </w:pPr>
      <w:r>
        <w:rPr>
          <w:lang w:val="en-US" w:eastAsia="en-US"/>
        </w:rPr>
        <w:t>Итак, даже из тех примеров, которые нам удалось "разглядеть", проистекает вывод, что Знак Знамени Мира был чрезвычайно широко распространен с ранней истории человечества. В нем сознание народов объединилось в "устремлении к Высшему".</w:t>
      </w:r>
      <w:r>
        <w:rPr>
          <w:vertAlign w:val="superscript"/>
          <w:lang w:val="en-US" w:eastAsia="en-US"/>
        </w:rPr>
        <w:t>118</w:t>
      </w:r>
      <w:r>
        <w:rPr>
          <w:lang w:val="en-US" w:eastAsia="en-US"/>
        </w:rPr>
        <w:t xml:space="preserve"> Знаковая, числовая информация запечатлела долгий опыт астрономических наблюдений, когда пытливая мысль познавала космические закономерности. Неслучайно Н.К.Рерих начинает свою статью "Знаки" с Ориона.</w:t>
      </w:r>
      <w:r>
        <w:rPr>
          <w:vertAlign w:val="superscript"/>
          <w:lang w:val="en-US" w:eastAsia="en-US"/>
        </w:rPr>
        <w:t>119</w:t>
      </w:r>
      <w:r>
        <w:rPr>
          <w:lang w:val="en-US" w:eastAsia="en-US"/>
        </w:rPr>
        <w:t xml:space="preserve"> Однако, вознося взгляд к небу, человек видел там и духовную высоту. Самые дорогие и священные изображения несли на себе знак Знамени Мира. Разные религии, разные народы отмечали знаком триады своих воителей за правду, великих Святых и великих Учителей. Более всего отмечены им Богоматерь и Николай Чудотворец, а также образы Архангела Михаила, Сергия Радонежского и Благословенного. С их делами, с их приходом люди связывают надежду на будущее. Знак Знамени Мира -это, несомненно, знак новой эры. Следуя совету Н.К.Рериха, постараемся "запомнить" это на путях к свету.</w:t>
      </w:r>
    </w:p>
    <w:p>
      <w:pPr>
        <w:pStyle w:val="Normal"/>
        <w:spacing w:before="240" w:after="0"/>
        <w:rPr>
          <w:lang w:val="en-US" w:eastAsia="en-US"/>
        </w:rPr>
      </w:pPr>
      <w:r>
        <w:rPr>
          <w:b/>
          <w:bCs/>
          <w:lang w:val="en-US" w:eastAsia="en-US"/>
        </w:rPr>
        <w:t>Примечания:</w:t>
      </w:r>
    </w:p>
    <w:p>
      <w:pPr>
        <w:pStyle w:val="Normal"/>
        <w:rPr/>
      </w:pPr>
      <w:r>
        <w:rPr>
          <w:vertAlign w:val="superscript"/>
          <w:lang w:val="en-US" w:eastAsia="en-US"/>
        </w:rPr>
        <w:t>1</w:t>
      </w:r>
      <w:r>
        <w:rPr>
          <w:lang w:val="en-US" w:eastAsia="en-US"/>
        </w:rPr>
        <w:t xml:space="preserve"> Рерих Н.К. Листы дневника. – М.: Международный Центр Рерихов, 1995. – С.150.</w:t>
      </w:r>
    </w:p>
    <w:p>
      <w:pPr>
        <w:pStyle w:val="Normal"/>
        <w:rPr/>
      </w:pPr>
      <w:r>
        <w:rPr>
          <w:vertAlign w:val="superscript"/>
          <w:lang w:val="en-US" w:eastAsia="en-US"/>
        </w:rPr>
        <w:t>2</w:t>
      </w:r>
      <w:r>
        <w:rPr>
          <w:lang w:val="en-US" w:eastAsia="en-US"/>
        </w:rPr>
        <w:t xml:space="preserve"> Там же.</w:t>
      </w:r>
    </w:p>
    <w:p>
      <w:pPr>
        <w:pStyle w:val="Normal"/>
        <w:rPr/>
      </w:pPr>
      <w:r>
        <w:rPr>
          <w:vertAlign w:val="superscript"/>
          <w:lang w:val="en-US" w:eastAsia="en-US"/>
        </w:rPr>
        <w:t>3</w:t>
      </w:r>
      <w:r>
        <w:rPr>
          <w:lang w:val="en-US" w:eastAsia="en-US"/>
        </w:rPr>
        <w:t xml:space="preserve"> Там же, С. 202.</w:t>
      </w:r>
    </w:p>
    <w:p>
      <w:pPr>
        <w:pStyle w:val="Normal"/>
        <w:rPr/>
      </w:pPr>
      <w:r>
        <w:rPr>
          <w:vertAlign w:val="superscript"/>
          <w:lang w:val="en-US" w:eastAsia="en-US"/>
        </w:rPr>
        <w:t>4</w:t>
      </w:r>
      <w:r>
        <w:rPr>
          <w:lang w:val="en-US" w:eastAsia="en-US"/>
        </w:rPr>
        <w:t xml:space="preserve"> Там же, С. 540.</w:t>
      </w:r>
    </w:p>
    <w:p>
      <w:pPr>
        <w:pStyle w:val="Normal"/>
        <w:rPr/>
      </w:pPr>
      <w:r>
        <w:rPr>
          <w:vertAlign w:val="superscript"/>
          <w:lang w:val="en-US" w:eastAsia="en-US"/>
        </w:rPr>
        <w:t>5</w:t>
      </w:r>
      <w:r>
        <w:rPr>
          <w:lang w:val="en-US" w:eastAsia="en-US"/>
        </w:rPr>
        <w:t xml:space="preserve"> Лазарев Е. Знамя Грааля // Наука и религия, 1987. – № 12. – С. 56-61.</w:t>
      </w:r>
    </w:p>
    <w:p>
      <w:pPr>
        <w:pStyle w:val="Normal"/>
        <w:rPr/>
      </w:pPr>
      <w:r>
        <w:rPr>
          <w:vertAlign w:val="superscript"/>
          <w:lang w:val="en-US" w:eastAsia="en-US"/>
        </w:rPr>
        <w:t>6</w:t>
      </w:r>
      <w:r>
        <w:rPr>
          <w:lang w:val="en-US" w:eastAsia="en-US"/>
        </w:rPr>
        <w:t xml:space="preserve"> Кальжанова Г.И. Символизм в творчестве Николая Рериха // Пути восхождения. – М.: Международный центр Рерихов, 1995. – С. 333 – 351.</w:t>
      </w:r>
    </w:p>
    <w:p>
      <w:pPr>
        <w:pStyle w:val="Normal"/>
        <w:rPr/>
      </w:pPr>
      <w:r>
        <w:rPr>
          <w:vertAlign w:val="superscript"/>
          <w:lang w:val="en-US" w:eastAsia="en-US"/>
        </w:rPr>
        <w:t>7</w:t>
      </w:r>
      <w:r>
        <w:rPr>
          <w:lang w:val="en-US" w:eastAsia="en-US"/>
        </w:rPr>
        <w:t xml:space="preserve"> Ларичев В.Е. "Белая лошадь" – святилище древнекаменного века Хакасии. – Новосибирск: СО РАН, 1992. – Рис. 23-24.</w:t>
      </w:r>
    </w:p>
    <w:p>
      <w:pPr>
        <w:pStyle w:val="Normal"/>
        <w:rPr/>
      </w:pPr>
      <w:r>
        <w:rPr>
          <w:vertAlign w:val="superscript"/>
          <w:lang w:val="en-US" w:eastAsia="en-US"/>
        </w:rPr>
        <w:t>8</w:t>
      </w:r>
      <w:r>
        <w:rPr>
          <w:lang w:val="en-US" w:eastAsia="en-US"/>
        </w:rPr>
        <w:t xml:space="preserve"> Там же, С. 78.</w:t>
      </w:r>
    </w:p>
    <w:p>
      <w:pPr>
        <w:pStyle w:val="Normal"/>
        <w:rPr/>
      </w:pPr>
      <w:r>
        <w:rPr>
          <w:vertAlign w:val="superscript"/>
          <w:lang w:val="en-US" w:eastAsia="en-US"/>
        </w:rPr>
        <w:t>9</w:t>
      </w:r>
      <w:r>
        <w:rPr>
          <w:lang w:val="en-US" w:eastAsia="en-US"/>
        </w:rPr>
        <w:t xml:space="preserve"> История искусства зарубежных стран. – М.: Изобр. искусство, 1979. – Рис. 23.</w:t>
      </w:r>
    </w:p>
    <w:p>
      <w:pPr>
        <w:pStyle w:val="Normal"/>
        <w:rPr/>
      </w:pPr>
      <w:r>
        <w:rPr>
          <w:vertAlign w:val="superscript"/>
          <w:lang w:val="en-US" w:eastAsia="en-US"/>
        </w:rPr>
        <w:t>10</w:t>
      </w:r>
      <w:r>
        <w:rPr>
          <w:lang w:val="en-US" w:eastAsia="en-US"/>
        </w:rPr>
        <w:t xml:space="preserve"> Альбедиль М.Ф. Протоиндийское "колесо времени" // Календарь в культуре народов мира. – М.: Наука, 1993. – С. 88.</w:t>
      </w:r>
    </w:p>
    <w:p>
      <w:pPr>
        <w:pStyle w:val="Normal"/>
        <w:rPr/>
      </w:pPr>
      <w:r>
        <w:rPr>
          <w:vertAlign w:val="superscript"/>
          <w:lang w:val="en-US" w:eastAsia="en-US"/>
        </w:rPr>
        <w:t>11</w:t>
      </w:r>
      <w:r>
        <w:rPr>
          <w:lang w:val="en-US" w:eastAsia="en-US"/>
        </w:rPr>
        <w:t xml:space="preserve"> Там же, С.89.</w:t>
      </w:r>
    </w:p>
    <w:p>
      <w:pPr>
        <w:pStyle w:val="Normal"/>
        <w:rPr/>
      </w:pPr>
      <w:r>
        <w:rPr>
          <w:vertAlign w:val="superscript"/>
          <w:lang w:val="en-US" w:eastAsia="en-US"/>
        </w:rPr>
        <w:t>12</w:t>
      </w:r>
      <w:r>
        <w:rPr>
          <w:lang w:val="en-US" w:eastAsia="en-US"/>
        </w:rPr>
        <w:t xml:space="preserve"> Сокровища анапской земли // Наука и жизнь, 1977. – № 1. – 4-я сторона обложки.</w:t>
      </w:r>
    </w:p>
    <w:p>
      <w:pPr>
        <w:pStyle w:val="Normal"/>
        <w:rPr/>
      </w:pPr>
      <w:r>
        <w:rPr>
          <w:vertAlign w:val="superscript"/>
          <w:lang w:val="en-US" w:eastAsia="en-US"/>
        </w:rPr>
        <w:t>13</w:t>
      </w:r>
      <w:r>
        <w:rPr>
          <w:lang w:val="en-US" w:eastAsia="en-US"/>
        </w:rPr>
        <w:t xml:space="preserve"> Археология СССР. Степи Европейской части СССР в скифо-сарматское время. – М.: Наука, 1989. – С. 334. – Табл. 29. – № 31.</w:t>
      </w:r>
    </w:p>
    <w:p>
      <w:pPr>
        <w:pStyle w:val="Normal"/>
        <w:rPr/>
      </w:pPr>
      <w:r>
        <w:rPr>
          <w:vertAlign w:val="superscript"/>
          <w:lang w:val="en-US" w:eastAsia="en-US"/>
        </w:rPr>
        <w:t>14</w:t>
      </w:r>
      <w:r>
        <w:rPr>
          <w:lang w:val="en-US" w:eastAsia="en-US"/>
        </w:rPr>
        <w:t xml:space="preserve"> Археология СССР. Восточные славяне в VI – XIII вв. – М.: Наука, 1982. – С. 87. – Табл. 21. -№ 26 и № 19.</w:t>
      </w:r>
    </w:p>
    <w:p>
      <w:pPr>
        <w:pStyle w:val="Normal"/>
        <w:rPr/>
      </w:pPr>
      <w:r>
        <w:rPr>
          <w:vertAlign w:val="superscript"/>
          <w:lang w:val="en-US" w:eastAsia="en-US"/>
        </w:rPr>
        <w:t>15</w:t>
      </w:r>
      <w:r>
        <w:rPr>
          <w:lang w:val="en-US" w:eastAsia="en-US"/>
        </w:rPr>
        <w:t xml:space="preserve"> Там же, С.281. – Табл. 68. – № 14.</w:t>
      </w:r>
    </w:p>
    <w:p>
      <w:pPr>
        <w:pStyle w:val="Normal"/>
        <w:rPr/>
      </w:pPr>
      <w:r>
        <w:rPr>
          <w:vertAlign w:val="superscript"/>
          <w:lang w:val="en-US" w:eastAsia="en-US"/>
        </w:rPr>
        <w:t>16</w:t>
      </w:r>
      <w:r>
        <w:rPr>
          <w:lang w:val="en-US" w:eastAsia="en-US"/>
        </w:rPr>
        <w:t xml:space="preserve"> Там же, С. 227. – Табл. 53. – № 16.</w:t>
      </w:r>
    </w:p>
    <w:p>
      <w:pPr>
        <w:pStyle w:val="Normal"/>
        <w:rPr/>
      </w:pPr>
      <w:r>
        <w:rPr>
          <w:vertAlign w:val="superscript"/>
          <w:lang w:val="en-US" w:eastAsia="en-US"/>
        </w:rPr>
        <w:t>17</w:t>
      </w:r>
      <w:r>
        <w:rPr>
          <w:lang w:val="en-US" w:eastAsia="en-US"/>
        </w:rPr>
        <w:t xml:space="preserve"> Археология СССР. Финно-угры и балты в эпоху средневековья. – М.: Наука, 1987. – С. 352. – Табл. 103. – № 5.</w:t>
      </w:r>
    </w:p>
    <w:p>
      <w:pPr>
        <w:pStyle w:val="Normal"/>
        <w:rPr/>
      </w:pPr>
      <w:r>
        <w:rPr>
          <w:vertAlign w:val="superscript"/>
          <w:lang w:val="en-US" w:eastAsia="en-US"/>
        </w:rPr>
        <w:t>18</w:t>
      </w:r>
      <w:r>
        <w:rPr>
          <w:lang w:val="en-US" w:eastAsia="en-US"/>
        </w:rPr>
        <w:t xml:space="preserve"> Кызласов Л.Р., Король Г.Г. Декоративное искусство средневековых хакасов как исторический источник. – М.: Наука, 1990. – С. 98. – Табл. 21. – № 13.</w:t>
      </w:r>
    </w:p>
    <w:p>
      <w:pPr>
        <w:pStyle w:val="Normal"/>
        <w:rPr/>
      </w:pPr>
      <w:r>
        <w:rPr>
          <w:vertAlign w:val="superscript"/>
          <w:lang w:val="en-US" w:eastAsia="en-US"/>
        </w:rPr>
        <w:t>19</w:t>
      </w:r>
      <w:r>
        <w:rPr>
          <w:lang w:val="en-US" w:eastAsia="en-US"/>
        </w:rPr>
        <w:t xml:space="preserve"> Новгородова Э.А. Мир петрографов Монголии. – М.: Наука, 1984. – С.32. – Рис. 7.</w:t>
      </w:r>
    </w:p>
    <w:p>
      <w:pPr>
        <w:pStyle w:val="Normal"/>
        <w:rPr/>
      </w:pPr>
      <w:r>
        <w:rPr>
          <w:vertAlign w:val="superscript"/>
          <w:lang w:val="en-US" w:eastAsia="en-US"/>
        </w:rPr>
        <w:t>20</w:t>
      </w:r>
      <w:r>
        <w:rPr>
          <w:i/>
          <w:iCs/>
          <w:lang w:val="en-US" w:eastAsia="en-US"/>
        </w:rPr>
        <w:t xml:space="preserve"> </w:t>
      </w:r>
      <w:r>
        <w:rPr>
          <w:lang w:val="en-US" w:eastAsia="en-US"/>
        </w:rPr>
        <w:t>Там же, С. 33.</w:t>
      </w:r>
    </w:p>
    <w:p>
      <w:pPr>
        <w:pStyle w:val="Normal"/>
        <w:rPr/>
      </w:pPr>
      <w:r>
        <w:rPr>
          <w:vertAlign w:val="superscript"/>
          <w:lang w:val="en-US" w:eastAsia="en-US"/>
        </w:rPr>
        <w:t>21</w:t>
      </w:r>
      <w:r>
        <w:rPr>
          <w:lang w:val="en-US" w:eastAsia="en-US"/>
        </w:rPr>
        <w:t xml:space="preserve"> Окладников А.П. Лики древнего Амура. – Новосибирск: Западно-Сибирское книжное издательство. 1968. С. 218. – Рис 84.</w:t>
      </w:r>
    </w:p>
    <w:p>
      <w:pPr>
        <w:pStyle w:val="Normal"/>
        <w:rPr/>
      </w:pPr>
      <w:r>
        <w:rPr>
          <w:vertAlign w:val="superscript"/>
          <w:lang w:val="en-US" w:eastAsia="en-US"/>
        </w:rPr>
        <w:t>22</w:t>
      </w:r>
      <w:r>
        <w:rPr>
          <w:i/>
          <w:iCs/>
          <w:lang w:val="en-US" w:eastAsia="en-US"/>
        </w:rPr>
        <w:t xml:space="preserve"> </w:t>
      </w:r>
      <w:r>
        <w:rPr>
          <w:lang w:val="en-US" w:eastAsia="en-US"/>
        </w:rPr>
        <w:t>Дроздов Н.И. Наскальные рисунки и каменное изваяние Северного Приангарья // Проблемы изучения наскальных изображений в СССР: Сб. науч. тр./ АН СССР, Ин-т археологии; Отв. ред. М.А.Дэвлет. – М., 1990. – С. 213. – Рис. 1.</w:t>
      </w:r>
    </w:p>
    <w:p>
      <w:pPr>
        <w:pStyle w:val="Normal"/>
        <w:rPr/>
      </w:pPr>
      <w:r>
        <w:rPr>
          <w:vertAlign w:val="superscript"/>
          <w:lang w:val="en-US" w:eastAsia="en-US"/>
        </w:rPr>
        <w:t>23</w:t>
      </w:r>
      <w:r>
        <w:rPr>
          <w:lang w:val="en-US" w:eastAsia="en-US"/>
        </w:rPr>
        <w:t xml:space="preserve"> Окладников А. П. Петрографы Центральной Азии. – Л.: Наука, 1980. – С. 253. – Табл. 153. -№ 25; – С. 28. – Табл. 58, 7.</w:t>
      </w:r>
    </w:p>
    <w:p>
      <w:pPr>
        <w:pStyle w:val="Normal"/>
        <w:rPr/>
      </w:pPr>
      <w:r>
        <w:rPr>
          <w:vertAlign w:val="superscript"/>
          <w:lang w:val="en-US" w:eastAsia="en-US"/>
        </w:rPr>
        <w:t>24</w:t>
      </w:r>
      <w:r>
        <w:rPr>
          <w:lang w:val="en-US" w:eastAsia="en-US"/>
        </w:rPr>
        <w:t xml:space="preserve"> Окладникова Е.А. Загадочные личины Азии и Америки. – Новосибирск: Наука, Сиб. отд-ние, 1979. – С. 152. – Табл. 13. – № 4.</w:t>
      </w:r>
    </w:p>
    <w:p>
      <w:pPr>
        <w:pStyle w:val="Normal"/>
        <w:rPr/>
      </w:pPr>
      <w:r>
        <w:rPr>
          <w:vertAlign w:val="superscript"/>
          <w:lang w:val="en-US" w:eastAsia="en-US"/>
        </w:rPr>
        <w:t>25</w:t>
      </w:r>
      <w:r>
        <w:rPr>
          <w:lang w:val="en-US" w:eastAsia="en-US"/>
        </w:rPr>
        <w:t xml:space="preserve"> Дэвлет М.А. Петрографы Мугур-Саргол. – М.: Наука, 1980. – С. 180, 233.</w:t>
      </w:r>
    </w:p>
    <w:p>
      <w:pPr>
        <w:pStyle w:val="Normal"/>
        <w:rPr/>
      </w:pPr>
      <w:r>
        <w:rPr>
          <w:vertAlign w:val="superscript"/>
          <w:lang w:val="en-US" w:eastAsia="en-US"/>
        </w:rPr>
        <w:t>26</w:t>
      </w:r>
      <w:r>
        <w:rPr>
          <w:lang w:val="en-US" w:eastAsia="en-US"/>
        </w:rPr>
        <w:t xml:space="preserve"> Окладников А.П. Лики древнего Амура. – С. 163.</w:t>
      </w:r>
    </w:p>
    <w:p>
      <w:pPr>
        <w:pStyle w:val="Normal"/>
        <w:rPr/>
      </w:pPr>
      <w:r>
        <w:rPr>
          <w:vertAlign w:val="superscript"/>
          <w:lang w:val="en-US" w:eastAsia="en-US"/>
        </w:rPr>
        <w:t>27</w:t>
      </w:r>
      <w:r>
        <w:rPr>
          <w:lang w:val="en-US" w:eastAsia="en-US"/>
        </w:rPr>
        <w:t xml:space="preserve"> Окладников А.П. Петроглифы Центральной Азии. – С. 86.</w:t>
      </w:r>
    </w:p>
    <w:p>
      <w:pPr>
        <w:pStyle w:val="Normal"/>
        <w:rPr/>
      </w:pPr>
      <w:r>
        <w:rPr>
          <w:vertAlign w:val="superscript"/>
          <w:lang w:val="en-US" w:eastAsia="en-US"/>
        </w:rPr>
        <w:t>28</w:t>
      </w:r>
      <w:r>
        <w:rPr>
          <w:lang w:val="en-US" w:eastAsia="en-US"/>
        </w:rPr>
        <w:t xml:space="preserve"> Вадецкая Э.Б., Леонтьев Н В., Максименков ГА. Памятники окуневской культуры. – Л.: Наука, 1980. – С. 58.</w:t>
      </w:r>
    </w:p>
    <w:p>
      <w:pPr>
        <w:pStyle w:val="Normal"/>
        <w:rPr/>
      </w:pPr>
      <w:r>
        <w:rPr>
          <w:vertAlign w:val="superscript"/>
          <w:lang w:val="en-US" w:eastAsia="en-US"/>
        </w:rPr>
        <w:t>29</w:t>
      </w:r>
      <w:r>
        <w:rPr>
          <w:lang w:val="en-US" w:eastAsia="en-US"/>
        </w:rPr>
        <w:t xml:space="preserve"> Там же, Рис. 11, 22, 27, 71.</w:t>
      </w:r>
    </w:p>
    <w:p>
      <w:pPr>
        <w:pStyle w:val="Normal"/>
        <w:rPr/>
      </w:pPr>
      <w:r>
        <w:rPr>
          <w:vertAlign w:val="superscript"/>
          <w:lang w:val="en-US" w:eastAsia="en-US"/>
        </w:rPr>
        <w:t>30</w:t>
      </w:r>
      <w:r>
        <w:rPr>
          <w:lang w:val="en-US" w:eastAsia="en-US"/>
        </w:rPr>
        <w:t xml:space="preserve"> Рыбаков Б.А. Язычество древних славян. – М.: Наука, 1981. – С. 341.</w:t>
      </w:r>
    </w:p>
    <w:p>
      <w:pPr>
        <w:pStyle w:val="Normal"/>
        <w:rPr/>
      </w:pPr>
      <w:r>
        <w:rPr>
          <w:vertAlign w:val="superscript"/>
          <w:lang w:val="en-US" w:eastAsia="en-US"/>
        </w:rPr>
        <w:t>31</w:t>
      </w:r>
      <w:r>
        <w:rPr>
          <w:lang w:val="en-US" w:eastAsia="en-US"/>
        </w:rPr>
        <w:t xml:space="preserve"> Там же, С. 343.</w:t>
      </w:r>
    </w:p>
    <w:p>
      <w:pPr>
        <w:pStyle w:val="Normal"/>
        <w:rPr/>
      </w:pPr>
      <w:r>
        <w:rPr>
          <w:vertAlign w:val="superscript"/>
          <w:lang w:val="en-US" w:eastAsia="en-US"/>
        </w:rPr>
        <w:t>32</w:t>
      </w:r>
      <w:r>
        <w:rPr>
          <w:lang w:val="en-US" w:eastAsia="en-US"/>
        </w:rPr>
        <w:t xml:space="preserve"> Иванов С.В. Материалы по изобразительному искусству народов Сибири XIX – начала XX в. – М. – Л., 1954 (Труды Ин-та Этнографии. – Т. 22) С. 644. – Рис. 8 в.</w:t>
      </w:r>
    </w:p>
    <w:p>
      <w:pPr>
        <w:pStyle w:val="Normal"/>
        <w:rPr/>
      </w:pPr>
      <w:r>
        <w:rPr>
          <w:vertAlign w:val="superscript"/>
          <w:lang w:val="en-US" w:eastAsia="en-US"/>
        </w:rPr>
        <w:t>33</w:t>
      </w:r>
      <w:r>
        <w:rPr>
          <w:lang w:val="en-US" w:eastAsia="en-US"/>
        </w:rPr>
        <w:t xml:space="preserve"> Маточкин Е.П. К расшифровке петроглифов грота Куйлю // Семантика древних образов. Первобытное искусство, – Новосибирск: Наука. Сиб. отд-ние, 1990. – С. 48.</w:t>
      </w:r>
    </w:p>
    <w:p>
      <w:pPr>
        <w:pStyle w:val="Normal"/>
        <w:rPr/>
      </w:pPr>
      <w:r>
        <w:rPr>
          <w:vertAlign w:val="superscript"/>
          <w:lang w:val="en-US" w:eastAsia="en-US"/>
        </w:rPr>
        <w:t>34</w:t>
      </w:r>
      <w:r>
        <w:rPr>
          <w:lang w:val="en-US" w:eastAsia="en-US"/>
        </w:rPr>
        <w:t xml:space="preserve"> Малая история искусств. Искусство Древнего Востока. – М.: Искусство, 1976. – С. 49. – Рис. 31.</w:t>
      </w:r>
    </w:p>
    <w:p>
      <w:pPr>
        <w:pStyle w:val="Normal"/>
        <w:rPr/>
      </w:pPr>
      <w:r>
        <w:rPr>
          <w:vertAlign w:val="superscript"/>
          <w:lang w:val="en-US" w:eastAsia="en-US"/>
        </w:rPr>
        <w:t>35</w:t>
      </w:r>
      <w:r>
        <w:rPr>
          <w:lang w:val="en-US" w:eastAsia="en-US"/>
        </w:rPr>
        <w:t xml:space="preserve"> Кашина Т.И. Керамика культуры Яншао. – Новосибирск: Наука. Сиб. отд-ние, 1977. – С. 133.</w:t>
      </w:r>
    </w:p>
    <w:p>
      <w:pPr>
        <w:pStyle w:val="Normal"/>
        <w:rPr/>
      </w:pPr>
      <w:r>
        <w:rPr>
          <w:vertAlign w:val="superscript"/>
          <w:lang w:val="en-US" w:eastAsia="en-US"/>
        </w:rPr>
        <w:t>36</w:t>
      </w:r>
      <w:r>
        <w:rPr>
          <w:lang w:val="en-US" w:eastAsia="en-US"/>
        </w:rPr>
        <w:t xml:space="preserve"> Шан Чжоу цинтунци вэньши (Узоры на бронзовых изделиях эпохи Шан и Чжоу). – Пекин: Вэньу, 1984.- С. 243. – № 693.</w:t>
      </w:r>
    </w:p>
    <w:p>
      <w:pPr>
        <w:pStyle w:val="Normal"/>
        <w:rPr/>
      </w:pPr>
      <w:r>
        <w:rPr>
          <w:vertAlign w:val="superscript"/>
          <w:lang w:val="en-US" w:eastAsia="en-US"/>
        </w:rPr>
        <w:t>37</w:t>
      </w:r>
      <w:r>
        <w:rPr>
          <w:lang w:val="en-US" w:eastAsia="en-US"/>
        </w:rPr>
        <w:t xml:space="preserve"> Lubor Hajek. Chinesische Kunst – Prag, Artia, 1995. – Fig. 232.</w:t>
      </w:r>
    </w:p>
    <w:p>
      <w:pPr>
        <w:pStyle w:val="Normal"/>
        <w:rPr/>
      </w:pPr>
      <w:r>
        <w:rPr>
          <w:vertAlign w:val="superscript"/>
          <w:lang w:val="en-US" w:eastAsia="en-US"/>
        </w:rPr>
        <w:t>38</w:t>
      </w:r>
      <w:r>
        <w:rPr>
          <w:lang w:val="en-US" w:eastAsia="en-US"/>
        </w:rPr>
        <w:t xml:space="preserve"> Экспонируется в Эрмитаже.</w:t>
      </w:r>
    </w:p>
    <w:p>
      <w:pPr>
        <w:pStyle w:val="Normal"/>
        <w:rPr/>
      </w:pPr>
      <w:r>
        <w:rPr>
          <w:vertAlign w:val="superscript"/>
          <w:lang w:val="en-US" w:eastAsia="en-US"/>
        </w:rPr>
        <w:t>39</w:t>
      </w:r>
      <w:r>
        <w:rPr>
          <w:lang w:val="en-US" w:eastAsia="en-US"/>
        </w:rPr>
        <w:t xml:space="preserve"> Археология СССР. Степи Европейской части СССР в скифо-сарматское время. – С. 334. -Табл. 29. – № 23, 24.</w:t>
      </w:r>
    </w:p>
    <w:p>
      <w:pPr>
        <w:pStyle w:val="Normal"/>
        <w:rPr/>
      </w:pPr>
      <w:r>
        <w:rPr>
          <w:vertAlign w:val="superscript"/>
          <w:lang w:val="en-US" w:eastAsia="en-US"/>
        </w:rPr>
        <w:t>40</w:t>
      </w:r>
      <w:r>
        <w:rPr>
          <w:lang w:val="en-US" w:eastAsia="en-US"/>
        </w:rPr>
        <w:t xml:space="preserve"> Там же, С. 335. – Табл. 30. – №</w:t>
      </w:r>
      <w:r>
        <w:rPr>
          <w:i/>
          <w:iCs/>
          <w:lang w:val="en-US" w:eastAsia="en-US"/>
        </w:rPr>
        <w:t xml:space="preserve"> </w:t>
      </w:r>
      <w:r>
        <w:rPr>
          <w:lang w:val="en-US" w:eastAsia="en-US"/>
        </w:rPr>
        <w:t>32.</w:t>
      </w:r>
    </w:p>
    <w:p>
      <w:pPr>
        <w:pStyle w:val="Normal"/>
        <w:rPr/>
      </w:pPr>
      <w:r>
        <w:rPr>
          <w:vertAlign w:val="superscript"/>
          <w:lang w:val="en-US" w:eastAsia="en-US"/>
        </w:rPr>
        <w:t>41</w:t>
      </w:r>
      <w:r>
        <w:rPr>
          <w:lang w:val="en-US" w:eastAsia="en-US"/>
        </w:rPr>
        <w:t xml:space="preserve"> The Altai culture. Catalogue. – Seoul. 1995. – Fig. 98. – Алтайская культура. Каталог. – Сеул, 1995. – Рис. 98. На англ. яз.</w:t>
      </w:r>
    </w:p>
    <w:p>
      <w:pPr>
        <w:pStyle w:val="Normal"/>
        <w:rPr/>
      </w:pPr>
      <w:r>
        <w:rPr>
          <w:vertAlign w:val="superscript"/>
          <w:lang w:val="en-US" w:eastAsia="en-US"/>
        </w:rPr>
        <w:t>42</w:t>
      </w:r>
      <w:r>
        <w:rPr>
          <w:lang w:val="en-US" w:eastAsia="en-US"/>
        </w:rPr>
        <w:t xml:space="preserve"> Экспонируется в Эрмитаже.</w:t>
      </w:r>
    </w:p>
    <w:p>
      <w:pPr>
        <w:pStyle w:val="Normal"/>
        <w:rPr/>
      </w:pPr>
      <w:r>
        <w:rPr>
          <w:vertAlign w:val="superscript"/>
          <w:lang w:val="en-US" w:eastAsia="en-US"/>
        </w:rPr>
        <w:t>43</w:t>
      </w:r>
      <w:r>
        <w:rPr>
          <w:lang w:val="en-US" w:eastAsia="en-US"/>
        </w:rPr>
        <w:t xml:space="preserve"> Филип Ян. Кельтская цивилизация и ее наследие. – Прага: Артия, 1961. – Табл. 30.</w:t>
      </w:r>
    </w:p>
    <w:p>
      <w:pPr>
        <w:pStyle w:val="Normal"/>
        <w:rPr/>
      </w:pPr>
      <w:r>
        <w:rPr>
          <w:vertAlign w:val="superscript"/>
          <w:lang w:val="en-US" w:eastAsia="en-US"/>
        </w:rPr>
        <w:t xml:space="preserve">44 </w:t>
      </w:r>
      <w:r>
        <w:rPr>
          <w:lang w:val="en-US" w:eastAsia="en-US"/>
        </w:rPr>
        <w:t>Там же, С. 54. – Рис. 13.</w:t>
      </w:r>
    </w:p>
    <w:p>
      <w:pPr>
        <w:pStyle w:val="Normal"/>
        <w:rPr/>
      </w:pPr>
      <w:r>
        <w:rPr>
          <w:vertAlign w:val="superscript"/>
          <w:lang w:val="en-US" w:eastAsia="en-US"/>
        </w:rPr>
        <w:t>45</w:t>
      </w:r>
      <w:r>
        <w:rPr>
          <w:lang w:val="en-US" w:eastAsia="en-US"/>
        </w:rPr>
        <w:t xml:space="preserve"> Экспонируется в Эрмитаже.</w:t>
      </w:r>
    </w:p>
    <w:p>
      <w:pPr>
        <w:pStyle w:val="Normal"/>
        <w:rPr/>
      </w:pPr>
      <w:r>
        <w:rPr>
          <w:vertAlign w:val="superscript"/>
          <w:lang w:val="en-US" w:eastAsia="en-US"/>
        </w:rPr>
        <w:t>46</w:t>
      </w:r>
      <w:r>
        <w:rPr>
          <w:lang w:val="en-US" w:eastAsia="en-US"/>
        </w:rPr>
        <w:t xml:space="preserve"> Археология СССР. Финно-угры и балты в эпоху средневековья. – С. 305. – Табл. 57.</w:t>
      </w:r>
    </w:p>
    <w:p>
      <w:pPr>
        <w:pStyle w:val="Normal"/>
        <w:rPr/>
      </w:pPr>
      <w:r>
        <w:rPr>
          <w:vertAlign w:val="superscript"/>
          <w:lang w:val="en-US" w:eastAsia="en-US"/>
        </w:rPr>
        <w:t>47</w:t>
      </w:r>
      <w:r>
        <w:rPr>
          <w:lang w:val="en-US" w:eastAsia="en-US"/>
        </w:rPr>
        <w:t xml:space="preserve"> Там же, С. 316. – Табл. 68. – № 5, № 16.</w:t>
      </w:r>
    </w:p>
    <w:p>
      <w:pPr>
        <w:pStyle w:val="Normal"/>
        <w:rPr/>
      </w:pPr>
      <w:r>
        <w:rPr>
          <w:vertAlign w:val="superscript"/>
          <w:lang w:val="en-US" w:eastAsia="en-US"/>
        </w:rPr>
        <w:t>48</w:t>
      </w:r>
      <w:r>
        <w:rPr>
          <w:lang w:val="en-US" w:eastAsia="en-US"/>
        </w:rPr>
        <w:t xml:space="preserve"> История искусства народов СССР. Т.2 Искусство IV-XIII веков. – М.: Изобр. искусство, 1973. – С. 167. – Рис. 164.</w:t>
      </w:r>
    </w:p>
    <w:p>
      <w:pPr>
        <w:pStyle w:val="Normal"/>
        <w:rPr/>
      </w:pPr>
      <w:r>
        <w:rPr>
          <w:vertAlign w:val="superscript"/>
          <w:lang w:val="en-US" w:eastAsia="en-US"/>
        </w:rPr>
        <w:t>49</w:t>
      </w:r>
      <w:r>
        <w:rPr>
          <w:lang w:val="en-US" w:eastAsia="en-US"/>
        </w:rPr>
        <w:t xml:space="preserve"> Там же, С. 252. – Рис. 248.</w:t>
      </w:r>
    </w:p>
    <w:p>
      <w:pPr>
        <w:pStyle w:val="Normal"/>
        <w:rPr/>
      </w:pPr>
      <w:r>
        <w:rPr>
          <w:vertAlign w:val="superscript"/>
          <w:lang w:val="en-US" w:eastAsia="en-US"/>
        </w:rPr>
        <w:t>50</w:t>
      </w:r>
      <w:r>
        <w:rPr>
          <w:lang w:val="en-US" w:eastAsia="en-US"/>
        </w:rPr>
        <w:t xml:space="preserve"> Omamentik der Volkskust in Europa. – Leipzig: Ed. "Leipzig", 1981 – № 78.</w:t>
      </w:r>
    </w:p>
    <w:p>
      <w:pPr>
        <w:pStyle w:val="Normal"/>
        <w:rPr/>
      </w:pPr>
      <w:r>
        <w:rPr>
          <w:vertAlign w:val="superscript"/>
          <w:lang w:val="en-US" w:eastAsia="en-US"/>
        </w:rPr>
        <w:t>51</w:t>
      </w:r>
      <w:r>
        <w:rPr>
          <w:lang w:val="en-US" w:eastAsia="en-US"/>
        </w:rPr>
        <w:t xml:space="preserve"> Искусство стран Востока. – М: Просвещение, 1986. – С. 313.</w:t>
      </w:r>
    </w:p>
    <w:p>
      <w:pPr>
        <w:pStyle w:val="Normal"/>
        <w:rPr/>
      </w:pPr>
      <w:r>
        <w:rPr>
          <w:vertAlign w:val="superscript"/>
          <w:lang w:val="en-US" w:eastAsia="en-US"/>
        </w:rPr>
        <w:t>52</w:t>
      </w:r>
      <w:r>
        <w:rPr>
          <w:lang w:val="en-US" w:eastAsia="en-US"/>
        </w:rPr>
        <w:t xml:space="preserve"> Археология СССР. Эпоха бронзы Кавказа и Средней Азии. – М.: Наука, 1994. – С. 265. – Табл. 100.</w:t>
      </w:r>
    </w:p>
    <w:p>
      <w:pPr>
        <w:pStyle w:val="Normal"/>
        <w:rPr/>
      </w:pPr>
      <w:r>
        <w:rPr>
          <w:vertAlign w:val="superscript"/>
          <w:lang w:val="en-US" w:eastAsia="en-US"/>
        </w:rPr>
        <w:t>53</w:t>
      </w:r>
      <w:r>
        <w:rPr>
          <w:lang w:val="en-US" w:eastAsia="en-US"/>
        </w:rPr>
        <w:t xml:space="preserve"> Археология СССР. Древнейшие государства Кавказа и Средней Азии. – М.: Наука, 1985 – С. 171. – Табл. 57.</w:t>
      </w:r>
    </w:p>
    <w:p>
      <w:pPr>
        <w:pStyle w:val="Normal"/>
        <w:rPr/>
      </w:pPr>
      <w:r>
        <w:rPr>
          <w:vertAlign w:val="superscript"/>
          <w:lang w:val="en-US" w:eastAsia="en-US"/>
        </w:rPr>
        <w:t>54</w:t>
      </w:r>
      <w:r>
        <w:rPr>
          <w:lang w:val="en-US" w:eastAsia="en-US"/>
        </w:rPr>
        <w:t xml:space="preserve"> Археология СССР. Степи Европейской части СССР в скифо-сарматское время. – Табл. 107.</w:t>
      </w:r>
    </w:p>
    <w:p>
      <w:pPr>
        <w:pStyle w:val="Normal"/>
        <w:rPr/>
      </w:pPr>
      <w:r>
        <w:rPr>
          <w:vertAlign w:val="superscript"/>
          <w:lang w:val="en-US" w:eastAsia="en-US"/>
        </w:rPr>
        <w:t>55</w:t>
      </w:r>
      <w:r>
        <w:rPr>
          <w:lang w:val="en-US" w:eastAsia="en-US"/>
        </w:rPr>
        <w:t xml:space="preserve"> Археология СССР. Степи Евразии в эпоху средневековья. – М.; Наука. 1981. – С. 181. – Рис. 64. – № 33.</w:t>
      </w:r>
    </w:p>
    <w:p>
      <w:pPr>
        <w:pStyle w:val="Normal"/>
        <w:rPr/>
      </w:pPr>
      <w:r>
        <w:rPr>
          <w:vertAlign w:val="superscript"/>
          <w:lang w:val="en-US" w:eastAsia="en-US"/>
        </w:rPr>
        <w:t>56</w:t>
      </w:r>
      <w:r>
        <w:rPr>
          <w:lang w:val="en-US" w:eastAsia="en-US"/>
        </w:rPr>
        <w:t xml:space="preserve"> Археология СССР. Древнейшие государства Кавказа и Средней Азии. – С. 388. Табл. 100.</w:t>
      </w:r>
    </w:p>
    <w:p>
      <w:pPr>
        <w:pStyle w:val="Normal"/>
        <w:rPr/>
      </w:pPr>
      <w:r>
        <w:rPr>
          <w:vertAlign w:val="superscript"/>
          <w:lang w:val="en-US" w:eastAsia="en-US"/>
        </w:rPr>
        <w:t>57</w:t>
      </w:r>
      <w:r>
        <w:rPr>
          <w:lang w:val="en-US" w:eastAsia="en-US"/>
        </w:rPr>
        <w:t xml:space="preserve"> Там же, С. 439. Табл. 151.</w:t>
      </w:r>
    </w:p>
    <w:p>
      <w:pPr>
        <w:pStyle w:val="Normal"/>
        <w:rPr/>
      </w:pPr>
      <w:r>
        <w:rPr>
          <w:vertAlign w:val="superscript"/>
          <w:lang w:val="en-US" w:eastAsia="en-US"/>
        </w:rPr>
        <w:t>58</w:t>
      </w:r>
      <w:r>
        <w:rPr>
          <w:lang w:val="en-US" w:eastAsia="en-US"/>
        </w:rPr>
        <w:t xml:space="preserve"> Муха М. Редкая английская монета Эдуарда I // Сообщение государственного Эрмитажа – Л.: Искусство, 1882. – Вып. XVII. – С. 77 – 79.</w:t>
      </w:r>
    </w:p>
    <w:p>
      <w:pPr>
        <w:pStyle w:val="Normal"/>
        <w:rPr/>
      </w:pPr>
      <w:r>
        <w:rPr>
          <w:vertAlign w:val="superscript"/>
          <w:lang w:val="en-US" w:eastAsia="en-US"/>
        </w:rPr>
        <w:t>59</w:t>
      </w:r>
      <w:r>
        <w:rPr>
          <w:lang w:val="en-US" w:eastAsia="en-US"/>
        </w:rPr>
        <w:t xml:space="preserve"> Филип Ян. Кельтская цивилизация и ее наследие. – С. 134. – Рис. 31.</w:t>
      </w:r>
    </w:p>
    <w:p>
      <w:pPr>
        <w:pStyle w:val="Normal"/>
        <w:rPr/>
      </w:pPr>
      <w:r>
        <w:rPr>
          <w:vertAlign w:val="superscript"/>
          <w:lang w:val="en-US" w:eastAsia="en-US"/>
        </w:rPr>
        <w:t>60</w:t>
      </w:r>
      <w:r>
        <w:rPr>
          <w:lang w:val="en-US" w:eastAsia="en-US"/>
        </w:rPr>
        <w:t xml:space="preserve"> Сотникова М. О некоторых древнегреческих сюжетах на русских монетах XV века // Сообщение государственного Эрмитажа. – С. 79-82.</w:t>
      </w:r>
    </w:p>
    <w:p>
      <w:pPr>
        <w:pStyle w:val="Normal"/>
        <w:rPr/>
      </w:pPr>
      <w:r>
        <w:rPr>
          <w:vertAlign w:val="superscript"/>
          <w:lang w:val="en-US" w:eastAsia="en-US"/>
        </w:rPr>
        <w:t>61</w:t>
      </w:r>
      <w:r>
        <w:rPr>
          <w:lang w:val="en-US" w:eastAsia="en-US"/>
        </w:rPr>
        <w:t xml:space="preserve"> Одна из ранних икон со знаком Знамени Мира: Ростово-Суздальская школа живописи. -М.: Сов. художник, 1967. – С. 53. – № 20.</w:t>
      </w:r>
    </w:p>
    <w:p>
      <w:pPr>
        <w:pStyle w:val="Normal"/>
        <w:rPr/>
      </w:pPr>
      <w:r>
        <w:rPr>
          <w:vertAlign w:val="superscript"/>
          <w:lang w:val="en-US" w:eastAsia="en-US"/>
        </w:rPr>
        <w:t>62</w:t>
      </w:r>
      <w:r>
        <w:rPr>
          <w:i/>
          <w:iCs/>
          <w:lang w:val="en-US" w:eastAsia="en-US"/>
        </w:rPr>
        <w:t xml:space="preserve"> </w:t>
      </w:r>
      <w:r>
        <w:rPr>
          <w:lang w:val="en-US" w:eastAsia="en-US"/>
        </w:rPr>
        <w:t>Троице-Сергиева Лавра. – М.: Искусство, 1968. – Рис. 167.</w:t>
      </w:r>
    </w:p>
    <w:p>
      <w:pPr>
        <w:pStyle w:val="Normal"/>
        <w:rPr/>
      </w:pPr>
      <w:r>
        <w:rPr>
          <w:vertAlign w:val="superscript"/>
          <w:lang w:val="en-US" w:eastAsia="en-US"/>
        </w:rPr>
        <w:t>63</w:t>
      </w:r>
      <w:r>
        <w:rPr>
          <w:lang w:val="en-US" w:eastAsia="en-US"/>
        </w:rPr>
        <w:t xml:space="preserve"> Лазарев В.Н. Московская школа иконописи. – М.: Искусство, 1971, – Рис. 74.</w:t>
      </w:r>
    </w:p>
    <w:p>
      <w:pPr>
        <w:pStyle w:val="Normal"/>
        <w:rPr/>
      </w:pPr>
      <w:r>
        <w:rPr>
          <w:vertAlign w:val="superscript"/>
          <w:lang w:val="en-US" w:eastAsia="en-US"/>
        </w:rPr>
        <w:t>64</w:t>
      </w:r>
      <w:r>
        <w:rPr>
          <w:lang w:val="en-US" w:eastAsia="en-US"/>
        </w:rPr>
        <w:t xml:space="preserve"> Там же, Рис. 79.</w:t>
      </w:r>
    </w:p>
    <w:p>
      <w:pPr>
        <w:pStyle w:val="Normal"/>
        <w:rPr/>
      </w:pPr>
      <w:r>
        <w:rPr>
          <w:vertAlign w:val="superscript"/>
          <w:lang w:val="en-US" w:eastAsia="en-US"/>
        </w:rPr>
        <w:t>65</w:t>
      </w:r>
      <w:r>
        <w:rPr>
          <w:lang w:val="en-US" w:eastAsia="en-US"/>
        </w:rPr>
        <w:t xml:space="preserve"> Лазарев В.Н. Новгородская иконопись. – М.: Искусство, 1959. – Рис. 21.</w:t>
      </w:r>
    </w:p>
    <w:p>
      <w:pPr>
        <w:pStyle w:val="Normal"/>
        <w:rPr/>
      </w:pPr>
      <w:r>
        <w:rPr>
          <w:vertAlign w:val="superscript"/>
          <w:lang w:val="en-US" w:eastAsia="en-US"/>
        </w:rPr>
        <w:t>66</w:t>
      </w:r>
      <w:r>
        <w:rPr>
          <w:lang w:val="en-US" w:eastAsia="en-US"/>
        </w:rPr>
        <w:t xml:space="preserve"> Живопись древнего Пскова. – М.: Гознак, 1971. – Рис. 31.</w:t>
      </w:r>
    </w:p>
    <w:p>
      <w:pPr>
        <w:pStyle w:val="Normal"/>
        <w:rPr/>
      </w:pPr>
      <w:r>
        <w:rPr>
          <w:vertAlign w:val="superscript"/>
          <w:lang w:val="en-US" w:eastAsia="en-US"/>
        </w:rPr>
        <w:t>67</w:t>
      </w:r>
      <w:r>
        <w:rPr>
          <w:lang w:val="en-US" w:eastAsia="en-US"/>
        </w:rPr>
        <w:t xml:space="preserve"> Археология СССР. Античные государства Северного Причерноморья. – М.: Наука, 1984. С. 302. – Табл. 112. – № 2.</w:t>
      </w:r>
    </w:p>
    <w:p>
      <w:pPr>
        <w:pStyle w:val="Normal"/>
        <w:rPr/>
      </w:pPr>
      <w:r>
        <w:rPr>
          <w:vertAlign w:val="superscript"/>
          <w:lang w:val="en-US" w:eastAsia="en-US"/>
        </w:rPr>
        <w:t>68</w:t>
      </w:r>
      <w:r>
        <w:rPr>
          <w:lang w:val="en-US" w:eastAsia="en-US"/>
        </w:rPr>
        <w:t xml:space="preserve"> Смирнова. Э.С. Живопись великого Новгорода. Середина XIII – начала XV века. – М.: Наука, 1976. – С. 273. – Кат. № 4.</w:t>
      </w:r>
    </w:p>
    <w:p>
      <w:pPr>
        <w:pStyle w:val="Normal"/>
        <w:rPr/>
      </w:pPr>
      <w:r>
        <w:rPr>
          <w:vertAlign w:val="superscript"/>
          <w:lang w:val="en-US" w:eastAsia="en-US"/>
        </w:rPr>
        <w:t>69</w:t>
      </w:r>
      <w:r>
        <w:rPr>
          <w:lang w:val="en-US" w:eastAsia="en-US"/>
        </w:rPr>
        <w:t xml:space="preserve"> Svetlin Bossilkov. 12 ikons from Bulgaria. – Sofia: The Bulgarski Houdozhnik Publishing House, 1979. – p.l.</w:t>
      </w:r>
    </w:p>
    <w:p>
      <w:pPr>
        <w:pStyle w:val="Normal"/>
        <w:rPr/>
      </w:pPr>
      <w:r>
        <w:rPr>
          <w:vertAlign w:val="superscript"/>
          <w:lang w:val="en-US" w:eastAsia="en-US"/>
        </w:rPr>
        <w:t>70</w:t>
      </w:r>
      <w:r>
        <w:rPr>
          <w:lang w:val="en-US" w:eastAsia="en-US"/>
        </w:rPr>
        <w:t xml:space="preserve"> Банк А.В. Византийское искусство. – Л. – М.: Сов. художник, 1966. – Рис. 122.</w:t>
      </w:r>
    </w:p>
    <w:p>
      <w:pPr>
        <w:pStyle w:val="Normal"/>
        <w:rPr/>
      </w:pPr>
      <w:r>
        <w:rPr>
          <w:vertAlign w:val="superscript"/>
          <w:lang w:val="en-US" w:eastAsia="en-US"/>
        </w:rPr>
        <w:t>71</w:t>
      </w:r>
      <w:r>
        <w:rPr>
          <w:lang w:val="en-US" w:eastAsia="en-US"/>
        </w:rPr>
        <w:t xml:space="preserve"> Смирнова Э.С. "Деисус" с Николой и неизвестным святым в национальным святым в национальном музее Стокгольма // Древнерусское искусство XIV – XV вв. – М.: Наука, 1984. – С. 169.</w:t>
      </w:r>
    </w:p>
    <w:p>
      <w:pPr>
        <w:pStyle w:val="Normal"/>
        <w:rPr/>
      </w:pPr>
      <w:r>
        <w:rPr>
          <w:vertAlign w:val="superscript"/>
          <w:lang w:val="en-US" w:eastAsia="en-US"/>
        </w:rPr>
        <w:t>72</w:t>
      </w:r>
      <w:r>
        <w:rPr>
          <w:lang w:val="en-US" w:eastAsia="en-US"/>
        </w:rPr>
        <w:t xml:space="preserve"> Малков Ю.Г. О датировке росписи церкви Архангела Михаила "на Сковородке" в Новгороде // Древнерусское искусство XIV -XV вв. – М.: Наука, 1984. – С. 219.</w:t>
      </w:r>
    </w:p>
    <w:p>
      <w:pPr>
        <w:pStyle w:val="Normal"/>
        <w:rPr/>
      </w:pPr>
      <w:r>
        <w:rPr>
          <w:vertAlign w:val="superscript"/>
          <w:lang w:val="en-US" w:eastAsia="en-US"/>
        </w:rPr>
        <w:t>73</w:t>
      </w:r>
      <w:r>
        <w:rPr>
          <w:lang w:val="en-US" w:eastAsia="en-US"/>
        </w:rPr>
        <w:t xml:space="preserve"> Антонова В.И. Древнерусское искусство в собрании Павла Корина. – М.: Искусство, 1966. – Рис. 121.</w:t>
      </w:r>
    </w:p>
    <w:p>
      <w:pPr>
        <w:pStyle w:val="Normal"/>
        <w:rPr/>
      </w:pPr>
      <w:r>
        <w:rPr>
          <w:vertAlign w:val="superscript"/>
          <w:lang w:val="en-US" w:eastAsia="en-US"/>
        </w:rPr>
        <w:t>74</w:t>
      </w:r>
      <w:r>
        <w:rPr>
          <w:lang w:val="en-US" w:eastAsia="en-US"/>
        </w:rPr>
        <w:t xml:space="preserve"> Померанцев Н. Русская деревянная скульптура. – М.: Сов. художник, 1967. – Рис. 43.</w:t>
      </w:r>
    </w:p>
    <w:p>
      <w:pPr>
        <w:pStyle w:val="Normal"/>
        <w:rPr/>
      </w:pPr>
      <w:r>
        <w:rPr>
          <w:vertAlign w:val="superscript"/>
          <w:lang w:val="en-US" w:eastAsia="en-US"/>
        </w:rPr>
        <w:t>75</w:t>
      </w:r>
      <w:r>
        <w:rPr>
          <w:lang w:val="en-US" w:eastAsia="en-US"/>
        </w:rPr>
        <w:t xml:space="preserve"> Музеи мира. Музей истории искусства. Вена. – М.: Изобраз. искусство, 1986. – Рис. 122.</w:t>
      </w:r>
    </w:p>
    <w:p>
      <w:pPr>
        <w:pStyle w:val="Normal"/>
        <w:rPr/>
      </w:pPr>
      <w:r>
        <w:rPr>
          <w:vertAlign w:val="superscript"/>
          <w:lang w:val="en-US" w:eastAsia="en-US"/>
        </w:rPr>
        <w:t>76</w:t>
      </w:r>
      <w:r>
        <w:rPr>
          <w:lang w:val="en-US" w:eastAsia="en-US"/>
        </w:rPr>
        <w:t xml:space="preserve"> Троице-Сергиева лавра. – М.: Искусство, 1968. – № 186.</w:t>
      </w:r>
    </w:p>
    <w:p>
      <w:pPr>
        <w:pStyle w:val="Normal"/>
        <w:rPr/>
      </w:pPr>
      <w:r>
        <w:rPr>
          <w:vertAlign w:val="superscript"/>
          <w:lang w:val="en-US" w:eastAsia="en-US"/>
        </w:rPr>
        <w:t>77</w:t>
      </w:r>
      <w:r>
        <w:rPr>
          <w:lang w:val="en-US" w:eastAsia="en-US"/>
        </w:rPr>
        <w:t xml:space="preserve"> Шедевры западноевропейской живописи XIV – XVIII вв. из собрания Тиссен-Борнемиса. -Милан: Электа, 1987. – С. 19. – № 5.</w:t>
      </w:r>
    </w:p>
    <w:p>
      <w:pPr>
        <w:pStyle w:val="Normal"/>
        <w:rPr/>
      </w:pPr>
      <w:r>
        <w:rPr>
          <w:vertAlign w:val="superscript"/>
          <w:lang w:val="en-US" w:eastAsia="en-US"/>
        </w:rPr>
        <w:t>78</w:t>
      </w:r>
      <w:r>
        <w:rPr>
          <w:lang w:val="en-US" w:eastAsia="en-US"/>
        </w:rPr>
        <w:t xml:space="preserve"> Лясковская О.А. Французская готика XII-XIV веков. – М.: Искусство, 1973. – № 128.</w:t>
      </w:r>
    </w:p>
    <w:p>
      <w:pPr>
        <w:pStyle w:val="Normal"/>
        <w:rPr/>
      </w:pPr>
      <w:r>
        <w:rPr>
          <w:vertAlign w:val="superscript"/>
          <w:lang w:val="en-US" w:eastAsia="en-US"/>
        </w:rPr>
        <w:t>79</w:t>
      </w:r>
      <w:r>
        <w:rPr>
          <w:lang w:val="en-US" w:eastAsia="en-US"/>
        </w:rPr>
        <w:t xml:space="preserve"> Там же, № 124.</w:t>
      </w:r>
    </w:p>
    <w:p>
      <w:pPr>
        <w:pStyle w:val="Normal"/>
        <w:rPr>
          <w:lang w:val="en-US" w:eastAsia="en-US"/>
        </w:rPr>
      </w:pPr>
      <w:r>
        <w:rPr>
          <w:vertAlign w:val="superscript"/>
          <w:lang w:val="en-US" w:eastAsia="en-US"/>
        </w:rPr>
        <w:t>80</w:t>
      </w:r>
      <w:r>
        <w:rPr>
          <w:lang w:val="en-US" w:eastAsia="en-US"/>
        </w:rPr>
        <w:t xml:space="preserve"> Сарабьянов А.Д. Ян ван Эйк. – М.: Изобразительное искусство, 1990. – № </w:t>
      </w:r>
      <w:r>
        <w:rPr>
          <w:i/>
          <w:iCs/>
          <w:lang w:val="en-US" w:eastAsia="en-US"/>
        </w:rPr>
        <w:t>5.</w:t>
      </w:r>
    </w:p>
    <w:p>
      <w:pPr>
        <w:pStyle w:val="Normal"/>
        <w:rPr/>
      </w:pPr>
      <w:r>
        <w:rPr>
          <w:vertAlign w:val="superscript"/>
          <w:lang w:val="en-US" w:eastAsia="en-US"/>
        </w:rPr>
        <w:t>81</w:t>
      </w:r>
      <w:r>
        <w:rPr>
          <w:lang w:val="en-US" w:eastAsia="en-US"/>
        </w:rPr>
        <w:t xml:space="preserve"> Всеобщая история искусств. Том второй. Искусство средних веков. Книга первая. – М.: Искусство, 1960. – № 271.</w:t>
      </w:r>
    </w:p>
    <w:p>
      <w:pPr>
        <w:pStyle w:val="Normal"/>
        <w:rPr/>
      </w:pPr>
      <w:r>
        <w:rPr>
          <w:vertAlign w:val="superscript"/>
          <w:lang w:val="en-US" w:eastAsia="en-US"/>
        </w:rPr>
        <w:t>82</w:t>
      </w:r>
      <w:r>
        <w:rPr>
          <w:lang w:val="en-US" w:eastAsia="en-US"/>
        </w:rPr>
        <w:t xml:space="preserve"> Западноевропейские шпалеры в Эрмитаже. – Л.: Сов. художник. – 1965. – № 80.</w:t>
      </w:r>
    </w:p>
    <w:p>
      <w:pPr>
        <w:pStyle w:val="Normal"/>
        <w:rPr/>
      </w:pPr>
      <w:r>
        <w:rPr>
          <w:vertAlign w:val="superscript"/>
          <w:lang w:val="en-US" w:eastAsia="en-US"/>
        </w:rPr>
        <w:t>83</w:t>
      </w:r>
      <w:r>
        <w:rPr>
          <w:lang w:val="en-US" w:eastAsia="en-US"/>
        </w:rPr>
        <w:t xml:space="preserve"> Там же, № 120.</w:t>
      </w:r>
    </w:p>
    <w:p>
      <w:pPr>
        <w:pStyle w:val="Normal"/>
        <w:rPr/>
      </w:pPr>
      <w:r>
        <w:rPr>
          <w:vertAlign w:val="superscript"/>
          <w:lang w:val="en-US" w:eastAsia="en-US"/>
        </w:rPr>
        <w:t>84</w:t>
      </w:r>
      <w:r>
        <w:rPr>
          <w:lang w:val="en-US" w:eastAsia="en-US"/>
        </w:rPr>
        <w:t xml:space="preserve"> Памятники мирового искусства. Искусство Возрождения в Нидерландах, Франции, Англии. – М.: Искусство, 1994. – № 3 в.</w:t>
      </w:r>
    </w:p>
    <w:p>
      <w:pPr>
        <w:pStyle w:val="Normal"/>
        <w:rPr/>
      </w:pPr>
      <w:r>
        <w:rPr>
          <w:vertAlign w:val="superscript"/>
          <w:lang w:val="en-US" w:eastAsia="en-US"/>
        </w:rPr>
        <w:t>85</w:t>
      </w:r>
      <w:r>
        <w:rPr>
          <w:lang w:val="en-US" w:eastAsia="en-US"/>
        </w:rPr>
        <w:t xml:space="preserve"> Археология СССР. Античные государства Северного Причерноморья. – С. 333. – Табл. 142.</w:t>
      </w:r>
    </w:p>
    <w:p>
      <w:pPr>
        <w:pStyle w:val="Normal"/>
        <w:rPr/>
      </w:pPr>
      <w:r>
        <w:rPr>
          <w:vertAlign w:val="superscript"/>
          <w:lang w:val="en-US" w:eastAsia="en-US"/>
        </w:rPr>
        <w:t>86</w:t>
      </w:r>
      <w:r>
        <w:rPr>
          <w:lang w:val="en-US" w:eastAsia="en-US"/>
        </w:rPr>
        <w:t xml:space="preserve"> Рерих Н.К. Из литературного наследия. – М.: Изобразительное искусство, 1974. – 372.</w:t>
      </w:r>
    </w:p>
    <w:p>
      <w:pPr>
        <w:pStyle w:val="Normal"/>
        <w:rPr/>
      </w:pPr>
      <w:r>
        <w:rPr>
          <w:vertAlign w:val="superscript"/>
          <w:lang w:val="en-US" w:eastAsia="en-US"/>
        </w:rPr>
        <w:t>87</w:t>
      </w:r>
      <w:r>
        <w:rPr>
          <w:lang w:val="en-US" w:eastAsia="en-US"/>
        </w:rPr>
        <w:t xml:space="preserve"> Памятники мирового искусства. Искусство Возрождения в Нидерландах, Франции, Англии. – № 238.</w:t>
      </w:r>
    </w:p>
    <w:p>
      <w:pPr>
        <w:pStyle w:val="Normal"/>
        <w:rPr/>
      </w:pPr>
      <w:r>
        <w:rPr>
          <w:vertAlign w:val="superscript"/>
          <w:lang w:val="en-US" w:eastAsia="en-US"/>
        </w:rPr>
        <w:t>88</w:t>
      </w:r>
      <w:r>
        <w:rPr>
          <w:lang w:val="en-US" w:eastAsia="en-US"/>
        </w:rPr>
        <w:t xml:space="preserve"> Там же, № 232 б.</w:t>
      </w:r>
    </w:p>
    <w:p>
      <w:pPr>
        <w:pStyle w:val="Normal"/>
        <w:rPr/>
      </w:pPr>
      <w:r>
        <w:rPr>
          <w:vertAlign w:val="superscript"/>
          <w:lang w:val="en-US" w:eastAsia="en-US"/>
        </w:rPr>
        <w:t>89</w:t>
      </w:r>
      <w:r>
        <w:rPr>
          <w:lang w:val="en-US" w:eastAsia="en-US"/>
        </w:rPr>
        <w:t xml:space="preserve"> Там же № 58.</w:t>
      </w:r>
    </w:p>
    <w:p>
      <w:pPr>
        <w:pStyle w:val="Normal"/>
        <w:rPr/>
      </w:pPr>
      <w:r>
        <w:rPr>
          <w:vertAlign w:val="superscript"/>
          <w:lang w:val="en-US" w:eastAsia="en-US"/>
        </w:rPr>
        <w:t>90</w:t>
      </w:r>
      <w:r>
        <w:rPr>
          <w:lang w:val="en-US" w:eastAsia="en-US"/>
        </w:rPr>
        <w:t xml:space="preserve"> Флоренский П.А. Столп и утверждение истины. В 2-х т. T.I – М.: Правда, 1990. – С. 386.</w:t>
      </w:r>
    </w:p>
    <w:p>
      <w:pPr>
        <w:pStyle w:val="Normal"/>
        <w:rPr/>
      </w:pPr>
      <w:r>
        <w:rPr>
          <w:vertAlign w:val="superscript"/>
          <w:lang w:val="en-US" w:eastAsia="en-US"/>
        </w:rPr>
        <w:t>91</w:t>
      </w:r>
      <w:r>
        <w:rPr>
          <w:lang w:val="en-US" w:eastAsia="en-US"/>
        </w:rPr>
        <w:t xml:space="preserve"> Рерих Н.К. Держава Света. Священный дозор. – Рига: Виеда, 1992. – С. 37.</w:t>
      </w:r>
    </w:p>
    <w:p>
      <w:pPr>
        <w:pStyle w:val="Normal"/>
        <w:rPr/>
      </w:pPr>
      <w:r>
        <w:rPr>
          <w:vertAlign w:val="superscript"/>
          <w:lang w:val="en-US" w:eastAsia="en-US"/>
        </w:rPr>
        <w:t>92</w:t>
      </w:r>
      <w:r>
        <w:rPr>
          <w:lang w:val="en-US" w:eastAsia="en-US"/>
        </w:rPr>
        <w:t xml:space="preserve"> Банк В.А. Византийское искусство. – № 120.</w:t>
      </w:r>
    </w:p>
    <w:p>
      <w:pPr>
        <w:pStyle w:val="Normal"/>
        <w:rPr/>
      </w:pPr>
      <w:r>
        <w:rPr>
          <w:vertAlign w:val="superscript"/>
          <w:lang w:val="en-US" w:eastAsia="en-US"/>
        </w:rPr>
        <w:t>93</w:t>
      </w:r>
      <w:r>
        <w:rPr>
          <w:lang w:val="en-US" w:eastAsia="en-US"/>
        </w:rPr>
        <w:t xml:space="preserve"> Государственный Эрмитаж. Каталог. Французская живопись. Начало и середина XIX века. – Л.: Искусство, 1983. С. 338. – № 307.</w:t>
      </w:r>
    </w:p>
    <w:p>
      <w:pPr>
        <w:pStyle w:val="Normal"/>
        <w:rPr/>
      </w:pPr>
      <w:r>
        <w:rPr>
          <w:vertAlign w:val="superscript"/>
          <w:lang w:val="en-US" w:eastAsia="en-US"/>
        </w:rPr>
        <w:t>94</w:t>
      </w:r>
      <w:r>
        <w:rPr>
          <w:lang w:val="en-US" w:eastAsia="en-US"/>
        </w:rPr>
        <w:t xml:space="preserve"> Jacqueline Decter. Nickolas Roerich. The life and art of a russian master. – London: Thames and Hudson Ltd, 1989. – p. 194.</w:t>
      </w:r>
    </w:p>
    <w:p>
      <w:pPr>
        <w:pStyle w:val="Normal"/>
        <w:rPr/>
      </w:pPr>
      <w:r>
        <w:rPr>
          <w:vertAlign w:val="superscript"/>
          <w:lang w:val="en-US" w:eastAsia="en-US"/>
        </w:rPr>
        <w:t>95</w:t>
      </w:r>
      <w:r>
        <w:rPr>
          <w:lang w:val="en-US" w:eastAsia="en-US"/>
        </w:rPr>
        <w:t xml:space="preserve"> Памятники мирового искусства. Искусство Возрождения в Нидерландах, Франции, Англии. – № 251.</w:t>
      </w:r>
    </w:p>
    <w:p>
      <w:pPr>
        <w:pStyle w:val="Normal"/>
        <w:rPr/>
      </w:pPr>
      <w:r>
        <w:rPr>
          <w:vertAlign w:val="superscript"/>
          <w:lang w:val="en-US" w:eastAsia="en-US"/>
        </w:rPr>
        <w:t>96</w:t>
      </w:r>
      <w:r>
        <w:rPr>
          <w:lang w:val="en-US" w:eastAsia="en-US"/>
        </w:rPr>
        <w:t xml:space="preserve"> Svetlin Bossikov. 12 ikons from Bulgaria. – Plate VII, X.</w:t>
      </w:r>
    </w:p>
    <w:p>
      <w:pPr>
        <w:pStyle w:val="Normal"/>
        <w:rPr/>
      </w:pPr>
      <w:r>
        <w:rPr>
          <w:vertAlign w:val="superscript"/>
          <w:lang w:val="en-US" w:eastAsia="en-US"/>
        </w:rPr>
        <w:t>97</w:t>
      </w:r>
      <w:r>
        <w:rPr>
          <w:lang w:val="en-US" w:eastAsia="en-US"/>
        </w:rPr>
        <w:t xml:space="preserve"> Там же.</w:t>
      </w:r>
    </w:p>
    <w:p>
      <w:pPr>
        <w:pStyle w:val="Normal"/>
        <w:rPr/>
      </w:pPr>
      <w:r>
        <w:rPr>
          <w:vertAlign w:val="superscript"/>
          <w:lang w:val="en-US" w:eastAsia="en-US"/>
        </w:rPr>
        <w:t>98</w:t>
      </w:r>
      <w:r>
        <w:rPr>
          <w:lang w:val="en-US" w:eastAsia="en-US"/>
        </w:rPr>
        <w:t xml:space="preserve"> История Сибири. Т.2. Сибирь в составе феодальной России. – Л.: Наука, 1968. – С. 23.</w:t>
      </w:r>
    </w:p>
    <w:p>
      <w:pPr>
        <w:pStyle w:val="Normal"/>
        <w:rPr/>
      </w:pPr>
      <w:r>
        <w:rPr>
          <w:vertAlign w:val="superscript"/>
          <w:lang w:val="en-US" w:eastAsia="en-US"/>
        </w:rPr>
        <w:t xml:space="preserve">99 </w:t>
      </w:r>
      <w:r>
        <w:rPr>
          <w:lang w:val="en-US" w:eastAsia="en-US"/>
        </w:rPr>
        <w:t>Археология СССР. Эпоха бронзы лесостепной полосы СССР. – М.: Наука, 1987. – С. 158. – Рис. 2.</w:t>
      </w:r>
    </w:p>
    <w:p>
      <w:pPr>
        <w:pStyle w:val="Normal"/>
        <w:rPr/>
      </w:pPr>
      <w:r>
        <w:rPr>
          <w:vertAlign w:val="superscript"/>
          <w:lang w:val="en-US" w:eastAsia="en-US"/>
        </w:rPr>
        <w:t>100</w:t>
      </w:r>
      <w:r>
        <w:rPr>
          <w:lang w:val="en-US" w:eastAsia="en-US"/>
        </w:rPr>
        <w:t xml:space="preserve"> Там же, С. 389. – Рис. 110.</w:t>
      </w:r>
    </w:p>
    <w:p>
      <w:pPr>
        <w:pStyle w:val="Normal"/>
        <w:rPr/>
      </w:pPr>
      <w:r>
        <w:rPr>
          <w:vertAlign w:val="superscript"/>
          <w:lang w:val="en-US" w:eastAsia="en-US"/>
        </w:rPr>
        <w:t>101</w:t>
      </w:r>
      <w:r>
        <w:rPr>
          <w:lang w:val="en-US" w:eastAsia="en-US"/>
        </w:rPr>
        <w:t xml:space="preserve"> Рерих Н.К. Пути благословения. – Нью-Йорк: Алатас, 1924. – С. 73.</w:t>
      </w:r>
    </w:p>
    <w:p>
      <w:pPr>
        <w:pStyle w:val="Normal"/>
        <w:rPr/>
      </w:pPr>
      <w:r>
        <w:rPr>
          <w:vertAlign w:val="superscript"/>
          <w:lang w:val="en-US" w:eastAsia="en-US"/>
        </w:rPr>
        <w:t>102</w:t>
      </w:r>
      <w:r>
        <w:rPr>
          <w:lang w:val="en-US" w:eastAsia="en-US"/>
        </w:rPr>
        <w:t xml:space="preserve"> Всеобщая история искусств. Т.2. Искусство средних веков. Цв. илл. между С. 280 и 281.</w:t>
      </w:r>
    </w:p>
    <w:p>
      <w:pPr>
        <w:pStyle w:val="Normal"/>
        <w:rPr/>
      </w:pPr>
      <w:r>
        <w:rPr>
          <w:vertAlign w:val="superscript"/>
          <w:lang w:val="en-US" w:eastAsia="en-US"/>
        </w:rPr>
        <w:t>103</w:t>
      </w:r>
      <w:r>
        <w:rPr>
          <w:lang w:val="en-US" w:eastAsia="en-US"/>
        </w:rPr>
        <w:t xml:space="preserve"> Искусство Китая. – М.: Изобразительное искусство, 1988. – № 139.</w:t>
      </w:r>
    </w:p>
    <w:p>
      <w:pPr>
        <w:pStyle w:val="Normal"/>
        <w:rPr/>
      </w:pPr>
      <w:r>
        <w:rPr>
          <w:vertAlign w:val="superscript"/>
          <w:lang w:val="en-US" w:eastAsia="en-US"/>
        </w:rPr>
        <w:t>104</w:t>
      </w:r>
      <w:r>
        <w:rPr>
          <w:lang w:val="en-US" w:eastAsia="en-US"/>
        </w:rPr>
        <w:t xml:space="preserve"> Брюсова В.Г. Андрей Рублев. – М.: Изобр. искусство, 1995. – Рис. 8.</w:t>
      </w:r>
    </w:p>
    <w:p>
      <w:pPr>
        <w:pStyle w:val="Normal"/>
        <w:rPr/>
      </w:pPr>
      <w:r>
        <w:rPr>
          <w:vertAlign w:val="superscript"/>
          <w:lang w:val="en-US" w:eastAsia="en-US"/>
        </w:rPr>
        <w:t>105</w:t>
      </w:r>
      <w:r>
        <w:rPr>
          <w:lang w:val="en-US" w:eastAsia="en-US"/>
        </w:rPr>
        <w:t xml:space="preserve"> Мифы народов мира. В 2-х т. – М.: Сов. энциклопедия, 1982. – Т.2. – С. 585.</w:t>
      </w:r>
    </w:p>
    <w:p>
      <w:pPr>
        <w:pStyle w:val="Normal"/>
        <w:rPr/>
      </w:pPr>
      <w:r>
        <w:rPr>
          <w:vertAlign w:val="superscript"/>
          <w:lang w:val="en-US" w:eastAsia="en-US"/>
        </w:rPr>
        <w:t>106</w:t>
      </w:r>
      <w:r>
        <w:rPr>
          <w:lang w:val="en-US" w:eastAsia="en-US"/>
        </w:rPr>
        <w:t xml:space="preserve"> История искусства зарубежных стран: Первобытное общество, Древний Восток. Античность – М.: Изобр. искусство. 1979. – Рис. 383.</w:t>
      </w:r>
    </w:p>
    <w:p>
      <w:pPr>
        <w:pStyle w:val="Normal"/>
        <w:rPr/>
      </w:pPr>
      <w:r>
        <w:rPr>
          <w:vertAlign w:val="superscript"/>
          <w:lang w:val="en-US" w:eastAsia="en-US"/>
        </w:rPr>
        <w:t>107</w:t>
      </w:r>
      <w:r>
        <w:rPr>
          <w:lang w:val="en-US" w:eastAsia="en-US"/>
        </w:rPr>
        <w:t xml:space="preserve"> Лазарев В.Н. История византийской живописи. – В 2-х т. – М.: Искусство, 1986. – Т.2. – Рис. 43.</w:t>
      </w:r>
    </w:p>
    <w:p>
      <w:pPr>
        <w:pStyle w:val="Normal"/>
        <w:rPr/>
      </w:pPr>
      <w:r>
        <w:rPr>
          <w:vertAlign w:val="superscript"/>
          <w:lang w:val="en-US" w:eastAsia="en-US"/>
        </w:rPr>
        <w:t>108</w:t>
      </w:r>
      <w:r>
        <w:rPr>
          <w:lang w:val="en-US" w:eastAsia="en-US"/>
        </w:rPr>
        <w:t xml:space="preserve"> Тюляев С.Н. Искусство Индии. – М.: Искусство, 1988. – Рис. 32-33.</w:t>
      </w:r>
    </w:p>
    <w:p>
      <w:pPr>
        <w:pStyle w:val="Normal"/>
        <w:rPr/>
      </w:pPr>
      <w:r>
        <w:rPr>
          <w:vertAlign w:val="superscript"/>
          <w:lang w:val="en-US" w:eastAsia="en-US"/>
        </w:rPr>
        <w:t>109</w:t>
      </w:r>
      <w:r>
        <w:rPr>
          <w:lang w:val="en-US" w:eastAsia="en-US"/>
        </w:rPr>
        <w:t xml:space="preserve"> Экспонируется в Эрмитаже.</w:t>
      </w:r>
    </w:p>
    <w:p>
      <w:pPr>
        <w:pStyle w:val="Normal"/>
        <w:rPr/>
      </w:pPr>
      <w:r>
        <w:rPr>
          <w:vertAlign w:val="superscript"/>
          <w:lang w:val="en-US" w:eastAsia="en-US"/>
        </w:rPr>
        <w:t>110</w:t>
      </w:r>
      <w:r>
        <w:rPr>
          <w:lang w:val="en-US" w:eastAsia="en-US"/>
        </w:rPr>
        <w:t xml:space="preserve"> Сердюк Е.А. Японская театральная гравюра 17-19 веков. – М.: Искусство, 1990. – С. 49.</w:t>
      </w:r>
    </w:p>
    <w:p>
      <w:pPr>
        <w:pStyle w:val="Normal"/>
        <w:rPr/>
      </w:pPr>
      <w:r>
        <w:rPr>
          <w:vertAlign w:val="superscript"/>
          <w:lang w:val="en-US" w:eastAsia="en-US"/>
        </w:rPr>
        <w:t>111</w:t>
      </w:r>
      <w:r>
        <w:rPr>
          <w:lang w:val="en-US" w:eastAsia="en-US"/>
        </w:rPr>
        <w:t xml:space="preserve"> Голан А. Миф и символ. – М.: Русслит, 1993. – Рис. 299. – 2.</w:t>
      </w:r>
    </w:p>
    <w:p>
      <w:pPr>
        <w:pStyle w:val="Normal"/>
        <w:rPr/>
      </w:pPr>
      <w:r>
        <w:rPr>
          <w:vertAlign w:val="superscript"/>
          <w:lang w:val="en-US" w:eastAsia="en-US"/>
        </w:rPr>
        <w:t>112</w:t>
      </w:r>
      <w:r>
        <w:rPr>
          <w:lang w:val="en-US" w:eastAsia="en-US"/>
        </w:rPr>
        <w:t xml:space="preserve"> Там же. – Рис. 298 – 3.</w:t>
      </w:r>
    </w:p>
    <w:p>
      <w:pPr>
        <w:pStyle w:val="Normal"/>
        <w:rPr/>
      </w:pPr>
      <w:r>
        <w:rPr>
          <w:vertAlign w:val="superscript"/>
          <w:lang w:val="en-US" w:eastAsia="en-US"/>
        </w:rPr>
        <w:t>113</w:t>
      </w:r>
      <w:r>
        <w:rPr>
          <w:lang w:val="en-US" w:eastAsia="en-US"/>
        </w:rPr>
        <w:t xml:space="preserve"> Спицын А.А. Шаманские изображения // Зап. отд-ния русской и славянской археол. Рус. археол. о-ва. – Спб., 1908. – Т.8, вып. I. – С. 131. Рис. 386.</w:t>
      </w:r>
    </w:p>
    <w:p>
      <w:pPr>
        <w:pStyle w:val="Normal"/>
        <w:rPr/>
      </w:pPr>
      <w:r>
        <w:rPr>
          <w:vertAlign w:val="superscript"/>
          <w:lang w:val="en-US" w:eastAsia="en-US"/>
        </w:rPr>
        <w:t>114</w:t>
      </w:r>
      <w:r>
        <w:rPr>
          <w:lang w:val="en-US" w:eastAsia="en-US"/>
        </w:rPr>
        <w:t xml:space="preserve"> </w:t>
      </w:r>
      <w:r>
        <w:rPr>
          <w:lang w:val="fr-FR" w:eastAsia="en-US"/>
        </w:rPr>
        <w:t>Antiquitйs du Nord Finnu – Ougrien, publu</w:t>
      </w:r>
      <w:r>
        <w:rPr>
          <w:lang w:val="en-US" w:eastAsia="en-US"/>
        </w:rPr>
        <w:t>й</w:t>
      </w:r>
      <w:r>
        <w:rPr>
          <w:lang w:val="fr-FR" w:eastAsia="en-US"/>
        </w:rPr>
        <w:t>es a l'aide d'une sulvention de l'Etat par J.R.Aspelin Vol. II l'age du Fer. Antiquites Permiennes – Melsingfors, 1877. – P. 161</w:t>
      </w:r>
      <w:r>
        <w:rPr>
          <w:lang w:val="en-US" w:eastAsia="en-US"/>
        </w:rPr>
        <w:t>. – Fig. 755.</w:t>
      </w:r>
    </w:p>
    <w:p>
      <w:pPr>
        <w:pStyle w:val="Normal"/>
        <w:rPr/>
      </w:pPr>
      <w:r>
        <w:rPr>
          <w:vertAlign w:val="superscript"/>
          <w:lang w:val="en-US" w:eastAsia="en-US"/>
        </w:rPr>
        <w:t>115</w:t>
      </w:r>
      <w:r>
        <w:rPr>
          <w:i/>
          <w:iCs/>
          <w:lang w:val="en-US" w:eastAsia="en-US"/>
        </w:rPr>
        <w:t xml:space="preserve"> </w:t>
      </w:r>
      <w:r>
        <w:rPr>
          <w:lang w:val="en-US" w:eastAsia="en-US"/>
        </w:rPr>
        <w:t>Печаталась на фотооткрытках.</w:t>
      </w:r>
    </w:p>
    <w:p>
      <w:pPr>
        <w:pStyle w:val="Normal"/>
        <w:rPr/>
      </w:pPr>
      <w:r>
        <w:rPr>
          <w:vertAlign w:val="superscript"/>
          <w:lang w:val="en-US" w:eastAsia="en-US"/>
        </w:rPr>
        <w:t xml:space="preserve">116 </w:t>
      </w:r>
      <w:r>
        <w:rPr>
          <w:lang w:val="en-US" w:eastAsia="en-US"/>
        </w:rPr>
        <w:t>Сибирь Социалистическая. V зональная художественная выставка. -Л. Художник РСФСР, 1983. – Рис. 26.</w:t>
      </w:r>
    </w:p>
    <w:p>
      <w:pPr>
        <w:pStyle w:val="Normal"/>
        <w:rPr/>
      </w:pPr>
      <w:r>
        <w:rPr>
          <w:vertAlign w:val="superscript"/>
          <w:lang w:val="en-US" w:eastAsia="en-US"/>
        </w:rPr>
        <w:t>117</w:t>
      </w:r>
      <w:r>
        <w:rPr>
          <w:lang w:val="en-US" w:eastAsia="en-US"/>
        </w:rPr>
        <w:t xml:space="preserve"> Клименко М. Слава труду созидающему! // Советская Сибирь. – 3 ноября 1979.</w:t>
      </w:r>
    </w:p>
    <w:p>
      <w:pPr>
        <w:pStyle w:val="Normal"/>
        <w:rPr/>
      </w:pPr>
      <w:r>
        <w:rPr>
          <w:vertAlign w:val="superscript"/>
          <w:lang w:val="en-US" w:eastAsia="en-US"/>
        </w:rPr>
        <w:t>118</w:t>
      </w:r>
      <w:r>
        <w:rPr>
          <w:lang w:val="en-US" w:eastAsia="en-US"/>
        </w:rPr>
        <w:t xml:space="preserve"> Рерих Н.К. Листы дневника. – Т. I. – С. 202.</w:t>
      </w:r>
    </w:p>
    <w:p>
      <w:pPr>
        <w:pStyle w:val="Normal"/>
        <w:rPr/>
      </w:pPr>
      <w:r>
        <w:rPr>
          <w:vertAlign w:val="superscript"/>
          <w:lang w:val="en-US" w:eastAsia="en-US"/>
        </w:rPr>
        <w:t>119</w:t>
      </w:r>
      <w:r>
        <w:rPr>
          <w:lang w:val="en-US" w:eastAsia="en-US"/>
        </w:rPr>
        <w:t xml:space="preserve"> Там же.</w:t>
      </w:r>
    </w:p>
    <w:p>
      <w:pPr>
        <w:pStyle w:val="Normal"/>
        <w:rPr>
          <w:lang w:val="en-US" w:eastAsia="en-US"/>
        </w:rPr>
      </w:pPr>
      <w:r>
        <w:rPr>
          <w:lang w:val="en-US" w:eastAsia="en-US"/>
        </w:rPr>
      </w:r>
    </w:p>
    <w:p>
      <w:pPr>
        <w:pStyle w:val="Heading1"/>
        <w:ind w:hanging="0"/>
        <w:rPr>
          <w:lang w:val="en-US" w:eastAsia="en-US"/>
        </w:rPr>
      </w:pPr>
      <w:bookmarkStart w:id="36" w:name="__RefHeading___Toc90052873"/>
      <w:bookmarkEnd w:id="36"/>
      <w:r>
        <w:rPr>
          <w:lang w:val="en-US" w:eastAsia="en-US"/>
        </w:rPr>
        <w:t>Н.К.РЕРИХ И САНКТ-ПЕТЕРБУРГ</w:t>
      </w:r>
    </w:p>
    <w:p>
      <w:pPr>
        <w:pStyle w:val="Heading2"/>
        <w:ind w:hanging="0"/>
        <w:rPr>
          <w:b w:val="false"/>
          <w:b w:val="false"/>
          <w:bCs w:val="false"/>
          <w:lang w:val="en-US" w:eastAsia="en-US"/>
        </w:rPr>
      </w:pPr>
      <w:bookmarkStart w:id="37" w:name="__RefHeading___Toc90052874"/>
      <w:bookmarkEnd w:id="37"/>
      <w:r>
        <w:rPr>
          <w:lang w:val="en-US" w:eastAsia="en-US"/>
        </w:rPr>
        <w:t>Н.К.Рерих в общественной, педагогической и художественной жизни Петрограда периода первой мировой войны</w:t>
        <w:br/>
      </w:r>
      <w:r>
        <w:rPr>
          <w:b w:val="false"/>
          <w:bCs w:val="false"/>
          <w:i/>
          <w:iCs/>
          <w:lang w:val="en-US" w:eastAsia="en-US"/>
        </w:rPr>
        <w:t>Л.А.Малашевская (г.Санкт-Петербург)</w:t>
      </w:r>
    </w:p>
    <w:p>
      <w:pPr>
        <w:pStyle w:val="TextBodyIndent"/>
        <w:rPr>
          <w:lang w:val="en-US" w:eastAsia="en-US"/>
        </w:rPr>
      </w:pPr>
      <w:r>
        <w:rPr>
          <w:lang w:val="en-US" w:eastAsia="en-US"/>
        </w:rPr>
        <w:t>Начало первой мировой войны застало Николая Константиновича Рериха за работой: летом 1914 года он расписывал храм Святого духа в Талашкине. Война изменила планы художника и корректировала его деятельность на протяжении ближайших лет.</w:t>
      </w:r>
    </w:p>
    <w:p>
      <w:pPr>
        <w:pStyle w:val="Normal"/>
        <w:rPr/>
      </w:pPr>
      <w:r>
        <w:rPr>
          <w:lang w:val="en-US" w:eastAsia="en-US"/>
        </w:rPr>
        <w:t>Общественный патриотический подъем первого года войны сменился усталостью и разочарованием 1917-го. Историк А.А.Керсновский с горечью отмечал, что у большей части интеллигенции не было "жертвенной готовности" служить Родине. По его мнению, все ее действия сводились в основном к посылке в армию кисетов с табаком, исполнению гимнов в кабинетах пригородных ресторанов и патриотическим речам на бесчисленных "собраниях".</w:t>
      </w:r>
      <w:r>
        <w:rPr>
          <w:vertAlign w:val="superscript"/>
          <w:lang w:val="en-US" w:eastAsia="en-US"/>
        </w:rPr>
        <w:t>1</w:t>
      </w:r>
      <w:r>
        <w:rPr>
          <w:lang w:val="en-US" w:eastAsia="en-US"/>
        </w:rPr>
        <w:t xml:space="preserve"> Однако это мнение представляется не вполне справедливым, в частности, по отношению к творческой интеллигенции. Так, были призваны или ушли добровольцами на фронт художники М.И.Авилов, А.Ф.Белый, В.К.Васильев (Челли), Г.С.Верейский, М.В.Добужинский, П.И.Нерадовский, Л.С.Сологуб, Г.Б.Якулов, И.И.Ясинский. К концу 1914 года вышли в свет созданные при участии художников и литераторов многочисленные плакаты, открытые письма, лубки, брошюры и книги, освещающие последние военные события. Основной задачей этих изданий была поддержка воинов и стремление приблизить желанную победу.</w:t>
      </w:r>
    </w:p>
    <w:p>
      <w:pPr>
        <w:pStyle w:val="Normal"/>
        <w:rPr>
          <w:lang w:val="en-US" w:eastAsia="en-US"/>
        </w:rPr>
      </w:pPr>
      <w:r>
        <w:rPr>
          <w:lang w:val="en-US" w:eastAsia="en-US"/>
        </w:rPr>
        <w:t>Между тем, война несла гибель и разрушения. В сентябре 1914 года в бельгийском городе Лувен подверглись уничтожению полторы тысячи домов. Во Франции разрушены Малин, Аррас, Ретель (около 900 домов) и огромное количество уникальных памятников. "Реймским преступлением" назвали современники разрушение 20 сентября знаменитого Реймского собора. По психологическому воздействию это событие можно было бы сравнить с тем потрясением, которое испытало мировое сообщество при взрыве атомной бомбы в Хиросиме. Гнетущее впечатление производили впервые примененная немцами газовая атака (22 апреля 1915), самое крупное в истории морское – Юстландское – сражение (31 мая 1916), невиданные ранее воздушные бои, массовые пехотные сражения с огромными жертвами, разрушение средневековых европейских городов, гибель памятников...</w:t>
      </w:r>
    </w:p>
    <w:p>
      <w:pPr>
        <w:pStyle w:val="Normal"/>
        <w:rPr>
          <w:lang w:val="en-US" w:eastAsia="en-US"/>
        </w:rPr>
      </w:pPr>
      <w:r>
        <w:rPr>
          <w:lang w:val="en-US" w:eastAsia="en-US"/>
        </w:rPr>
        <w:t>В защиту памятников культуры еще до начала первой мировой войны выступал Николай Рерих. В годы войны деятельность его еще более активизировалась. В 1915 году он стал полноправным членом Совета Общества защиты и сохранения памятников искусства и старины.</w:t>
      </w:r>
      <w:r>
        <w:rPr>
          <w:vertAlign w:val="superscript"/>
          <w:lang w:val="en-US" w:eastAsia="en-US"/>
        </w:rPr>
        <w:t>2</w:t>
      </w:r>
      <w:r>
        <w:rPr>
          <w:lang w:val="en-US" w:eastAsia="en-US"/>
        </w:rPr>
        <w:t xml:space="preserve"> Художник вспоминал, что в те годы "писались призывы ко всем нациям об охране памятников искусства и науки".</w:t>
      </w:r>
      <w:r>
        <w:rPr>
          <w:vertAlign w:val="superscript"/>
          <w:lang w:val="en-US" w:eastAsia="en-US"/>
        </w:rPr>
        <w:t>3</w:t>
      </w:r>
      <w:r>
        <w:rPr>
          <w:lang w:val="en-US" w:eastAsia="en-US"/>
        </w:rPr>
        <w:t xml:space="preserve"> От имени преподавателей Рисовальной школы Императорского Общества поощрения художеств в сентябре 1914 г. Рерих послал выражение сочувствия президенту Франции по поводу разрушения Реймского собора. В ответ через французского посла получил благодарность президента республики.</w:t>
      </w:r>
      <w:r>
        <w:rPr>
          <w:vertAlign w:val="superscript"/>
          <w:lang w:val="en-US" w:eastAsia="en-US"/>
        </w:rPr>
        <w:t>4</w:t>
      </w:r>
      <w:r>
        <w:rPr>
          <w:lang w:val="en-US" w:eastAsia="en-US"/>
        </w:rPr>
        <w:t xml:space="preserve"> Возросшее влияние Соединенных Штатов Америки на международную политику, появление в этой стране большого числа коллекционеров, возникновение там музеев заставило Рериха обратиться к послу Американских Штатов с призывом объявить протест "преступным разрушителям".</w:t>
      </w:r>
      <w:r>
        <w:rPr>
          <w:vertAlign w:val="superscript"/>
          <w:lang w:val="en-US" w:eastAsia="en-US"/>
        </w:rPr>
        <w:t xml:space="preserve">5 </w:t>
      </w:r>
      <w:r>
        <w:rPr>
          <w:lang w:val="en-US" w:eastAsia="en-US"/>
        </w:rPr>
        <w:t>В октябре 1914 года Рерих поддержал протест московских художественных организаций, литераторов, художников, архитекторов и артистов, направленный всему цивилизованному миру против варварства германцев.</w:t>
      </w:r>
      <w:r>
        <w:rPr>
          <w:vertAlign w:val="superscript"/>
          <w:lang w:val="en-US" w:eastAsia="en-US"/>
        </w:rPr>
        <w:t>6</w:t>
      </w:r>
    </w:p>
    <w:p>
      <w:pPr>
        <w:pStyle w:val="Normal"/>
        <w:rPr/>
      </w:pPr>
      <w:r>
        <w:rPr>
          <w:lang w:val="en-US" w:eastAsia="en-US"/>
        </w:rPr>
        <w:t>В ответ на эти протесты германские власти распространили воззвание своих ученых, в котором те выступали в защиту немецкого милитаризма, утверждая, что он является гарантом их культуры. По этому поводу редакция "Биржевых ведомостей" предложила высказаться на страницах газеты известным российским художникам. Подобно профессорам Императорской Академии художеств А.В.Маковскому, Ю.Ю.Клеверу, академику А.Н.Новоскольцеву, полагающим, что "красота должна покинуть немцев"</w:t>
      </w:r>
      <w:r>
        <w:rPr>
          <w:vertAlign w:val="superscript"/>
          <w:lang w:val="en-US" w:eastAsia="en-US"/>
        </w:rPr>
        <w:t>7</w:t>
      </w:r>
      <w:r>
        <w:rPr>
          <w:lang w:val="en-US" w:eastAsia="en-US"/>
        </w:rPr>
        <w:t>, Н.К.Рерих считал, что "если священные предметы искусства и науки не возвысили, не улучшили дикую тевтонскую нацию, то следует эти предметы взять от немцев и передать в культурные честные руки, где они выполнят свое высокое назначение".</w:t>
      </w:r>
      <w:r>
        <w:rPr>
          <w:vertAlign w:val="superscript"/>
          <w:lang w:val="en-US" w:eastAsia="en-US"/>
        </w:rPr>
        <w:t>8</w:t>
      </w:r>
      <w:r>
        <w:rPr>
          <w:lang w:val="en-US" w:eastAsia="en-US"/>
        </w:rPr>
        <w:t xml:space="preserve"> Как видим, пожелание это явно невыполнимое и, в значительной мере, идеалистическое, однако оно по-своему отражает отношение части российской интеллигенции к варварству разрушителей.</w:t>
      </w:r>
    </w:p>
    <w:p>
      <w:pPr>
        <w:pStyle w:val="Normal"/>
        <w:rPr>
          <w:lang w:val="en-US" w:eastAsia="en-US"/>
        </w:rPr>
      </w:pPr>
      <w:r>
        <w:rPr>
          <w:lang w:val="en-US" w:eastAsia="en-US"/>
        </w:rPr>
        <w:t>Рериха глубоко волновало и то, что происходило на его Родине. Сопереживая Франции, Бельгии, Польше, он выступал за то, чтобы под гром пушек не стали привычными "тихие погромы" в России. Так, намечавшееся строительство железной дороги в Новгороде могло содействовать разрушениям исторических памятников. В статьях "За Новгород"</w:t>
      </w:r>
      <w:r>
        <w:rPr>
          <w:vertAlign w:val="superscript"/>
          <w:lang w:val="en-US" w:eastAsia="en-US"/>
        </w:rPr>
        <w:t>9</w:t>
      </w:r>
      <w:r>
        <w:rPr>
          <w:lang w:val="en-US" w:eastAsia="en-US"/>
        </w:rPr>
        <w:t>, "Строительство"</w:t>
      </w:r>
      <w:r>
        <w:rPr>
          <w:vertAlign w:val="superscript"/>
          <w:lang w:val="en-US" w:eastAsia="en-US"/>
        </w:rPr>
        <w:t>10</w:t>
      </w:r>
      <w:r>
        <w:rPr>
          <w:lang w:val="en-US" w:eastAsia="en-US"/>
        </w:rPr>
        <w:t>, "Новгородским строителям"</w:t>
      </w:r>
      <w:r>
        <w:rPr>
          <w:vertAlign w:val="superscript"/>
          <w:lang w:val="en-US" w:eastAsia="en-US"/>
        </w:rPr>
        <w:t xml:space="preserve">11 </w:t>
      </w:r>
      <w:r>
        <w:rPr>
          <w:lang w:val="en-US" w:eastAsia="en-US"/>
        </w:rPr>
        <w:t>художник призывал не уподобляться немцам. Он писал: "Все для войны сейчас. Но все подвиги, все строительство и творчество должно быть со знанием своего достоинства во имя будущего роста отечества".</w:t>
      </w:r>
      <w:r>
        <w:rPr>
          <w:vertAlign w:val="superscript"/>
          <w:lang w:val="en-US" w:eastAsia="en-US"/>
        </w:rPr>
        <w:t>12</w:t>
      </w:r>
      <w:r>
        <w:rPr>
          <w:lang w:val="en-US" w:eastAsia="en-US"/>
        </w:rPr>
        <w:t xml:space="preserve"> Взгляд в будущее, понимание того, что война когда-то окончится, и счастливой будет та страна, в которой "нарождаются строители и собиратели", а не разрушители – эти мысли звучат в рериховском "Слове напутственном".</w:t>
      </w:r>
      <w:r>
        <w:rPr>
          <w:vertAlign w:val="superscript"/>
          <w:lang w:val="en-US" w:eastAsia="en-US"/>
        </w:rPr>
        <w:t>13</w:t>
      </w:r>
    </w:p>
    <w:p>
      <w:pPr>
        <w:pStyle w:val="Normal"/>
        <w:rPr>
          <w:lang w:val="en-US" w:eastAsia="en-US"/>
        </w:rPr>
      </w:pPr>
      <w:r>
        <w:rPr>
          <w:lang w:val="en-US" w:eastAsia="en-US"/>
        </w:rPr>
        <w:t>1917 год не принес мира. В марте вновь со всей остротой встал вопрос о сохранении национального достояния, причем не только от внешнего врага, но и от неуправляемых выступлений соотечественников. 4 марта 1917 года на квартире А.М.Горького (Петроград, Кронверкский проспект, дом 23, квартира 10) по инициативе писателя собрались представители творческой интеллигенции. Из художников там были А.Н.Бенуа, М.В.Добужинский, И.Я.Билибин, К.С.Петров-Водкин и другие. Присутствовал и Н.К.Рерих. Собрание образовало Комиссию по охране памятников искусства и старины</w:t>
      </w:r>
      <w:r>
        <w:rPr>
          <w:vertAlign w:val="superscript"/>
          <w:lang w:val="en-US" w:eastAsia="en-US"/>
        </w:rPr>
        <w:t>14</w:t>
      </w:r>
      <w:r>
        <w:rPr>
          <w:lang w:val="en-US" w:eastAsia="en-US"/>
        </w:rPr>
        <w:t>, развернувшую вскоре активную практическую деятельность. Как наиболее авторитетный член, вошел в нее Рерих.</w:t>
      </w:r>
      <w:r>
        <w:rPr>
          <w:vertAlign w:val="superscript"/>
          <w:lang w:val="en-US" w:eastAsia="en-US"/>
        </w:rPr>
        <w:t>15</w:t>
      </w:r>
    </w:p>
    <w:p>
      <w:pPr>
        <w:pStyle w:val="Normal"/>
        <w:rPr/>
      </w:pPr>
      <w:r>
        <w:rPr>
          <w:lang w:val="en-US" w:eastAsia="en-US"/>
        </w:rPr>
        <w:t>Параллельно, 10 марта, появилась другая комиссия – во главе с А.Н.Бенуа.</w:t>
      </w:r>
      <w:r>
        <w:rPr>
          <w:vertAlign w:val="superscript"/>
          <w:lang w:val="en-US" w:eastAsia="en-US"/>
        </w:rPr>
        <w:t xml:space="preserve">16 </w:t>
      </w:r>
      <w:r>
        <w:rPr>
          <w:lang w:val="en-US" w:eastAsia="en-US"/>
        </w:rPr>
        <w:t>Она была призвана выработать проект создания "министерства искусств". В министры прочили С.П.Дягилева, а в товарищи министра – А.Н.Бенуа и Н.К.Рериха.</w:t>
      </w:r>
      <w:r>
        <w:rPr>
          <w:vertAlign w:val="superscript"/>
          <w:lang w:val="en-US" w:eastAsia="en-US"/>
        </w:rPr>
        <w:t xml:space="preserve">17 </w:t>
      </w:r>
      <w:r>
        <w:rPr>
          <w:lang w:val="en-US" w:eastAsia="en-US"/>
        </w:rPr>
        <w:t>Однако здоровье Рериха в этот период настолько ухудшилось, что он даже составил предсмертное завещание (1 мая 1917 г.)</w:t>
      </w:r>
      <w:r>
        <w:rPr>
          <w:vertAlign w:val="superscript"/>
          <w:lang w:val="en-US" w:eastAsia="en-US"/>
        </w:rPr>
        <w:t>18</w:t>
      </w:r>
      <w:r>
        <w:rPr>
          <w:lang w:val="en-US" w:eastAsia="en-US"/>
        </w:rPr>
        <w:t xml:space="preserve"> и вынужден был постоянно жить в</w:t>
      </w:r>
    </w:p>
    <w:p>
      <w:pPr>
        <w:pStyle w:val="Normal"/>
        <w:rPr>
          <w:lang w:val="en-US" w:eastAsia="en-US"/>
        </w:rPr>
      </w:pPr>
      <w:r>
        <w:rPr>
          <w:lang w:val="en-US" w:eastAsia="en-US"/>
        </w:rPr>
        <w:t>Сердоболе. Туда-то и приходили письма, в том числе известия о предполагаемом назначении в министры.</w:t>
      </w:r>
      <w:r>
        <w:rPr>
          <w:vertAlign w:val="superscript"/>
          <w:lang w:val="en-US" w:eastAsia="en-US"/>
        </w:rPr>
        <w:t>19</w:t>
      </w:r>
    </w:p>
    <w:p>
      <w:pPr>
        <w:pStyle w:val="Normal"/>
        <w:rPr/>
      </w:pPr>
      <w:r>
        <w:rPr>
          <w:lang w:val="en-US" w:eastAsia="en-US"/>
        </w:rPr>
        <w:t>Перемены, происходящие в стране, не могли не сказаться на настроении художника. Если в конце мая в письме к своему другу, издателю А.В.Руманову он признавался, что "прикоснулся к земле" и "опять оживает"</w:t>
      </w:r>
      <w:r>
        <w:rPr>
          <w:vertAlign w:val="superscript"/>
          <w:lang w:val="en-US" w:eastAsia="en-US"/>
        </w:rPr>
        <w:t>20</w:t>
      </w:r>
      <w:r>
        <w:rPr>
          <w:lang w:val="en-US" w:eastAsia="en-US"/>
        </w:rPr>
        <w:t>, то 30 октября тому же корреспонденту писал, что в отличие от него, "не знает и не видит, что строить". "Что начать и где?"</w:t>
      </w:r>
      <w:r>
        <w:rPr>
          <w:vertAlign w:val="superscript"/>
          <w:lang w:val="en-US" w:eastAsia="en-US"/>
        </w:rPr>
        <w:t>21</w:t>
      </w:r>
      <w:r>
        <w:rPr>
          <w:lang w:val="en-US" w:eastAsia="en-US"/>
        </w:rPr>
        <w:t>, – задавался вопросом Рерих.</w:t>
      </w:r>
    </w:p>
    <w:p>
      <w:pPr>
        <w:pStyle w:val="Normal"/>
        <w:rPr>
          <w:lang w:val="en-US" w:eastAsia="en-US"/>
        </w:rPr>
      </w:pPr>
      <w:r>
        <w:rPr>
          <w:lang w:val="en-US" w:eastAsia="en-US"/>
        </w:rPr>
        <w:t>К началу учебного военного 1914/1915 года пошел девятый год, как Рерих исполнял обязанности директора Рисовальной школы Императорского Общества поощрения художеств (далее: РШ ИОПХ).</w:t>
      </w:r>
      <w:r>
        <w:rPr>
          <w:vertAlign w:val="superscript"/>
          <w:lang w:val="en-US" w:eastAsia="en-US"/>
        </w:rPr>
        <w:t>22</w:t>
      </w:r>
      <w:r>
        <w:rPr>
          <w:lang w:val="en-US" w:eastAsia="en-US"/>
        </w:rPr>
        <w:t xml:space="preserve"> 31 октября 1914 года старейшая художественно-промышленная школа России готовилась встретить свой 75-летний юбилей. Значительные усовершенствования, проводимые на протяжении ряда лет педагогическим советом Школы по предложению директора, позволяли перейти к ее коренной реформе. Война не остановила деятельность Школы, но в значительной мере скорректировала ее. Первый педагогический совет первого военного года Рерих начал со слов: "&lt;...&gt; прежде всего подумаем, чем можем мы внести свою скромную лепту в настоящее время великого русского и союзных государств подвига".</w:t>
      </w:r>
      <w:r>
        <w:rPr>
          <w:vertAlign w:val="superscript"/>
          <w:lang w:val="en-US" w:eastAsia="en-US"/>
        </w:rPr>
        <w:t>23</w:t>
      </w:r>
    </w:p>
    <w:p>
      <w:pPr>
        <w:pStyle w:val="Normal"/>
        <w:rPr>
          <w:lang w:val="en-US" w:eastAsia="en-US"/>
        </w:rPr>
      </w:pPr>
      <w:r>
        <w:rPr>
          <w:lang w:val="en-US" w:eastAsia="en-US"/>
        </w:rPr>
        <w:t>Решено было обустроить мастерские, которые должны были готовить отечественных специалистов, чтобы избавить российскую художественную промышленность от германской зависимости. Рерих, как руководитель, считающий, что любое дело живо постоянным развитием, способствовал открытию новых мастерских и по специальностям, ориентированным на будущие нужды художественной промышленности России.</w:t>
      </w:r>
    </w:p>
    <w:p>
      <w:pPr>
        <w:pStyle w:val="Normal"/>
        <w:rPr>
          <w:lang w:val="en-US" w:eastAsia="en-US"/>
        </w:rPr>
      </w:pPr>
      <w:r>
        <w:rPr>
          <w:lang w:val="en-US" w:eastAsia="en-US"/>
        </w:rPr>
        <w:t>Так, например, разрыв связей с Германией сказался на прекращении поступления в Россию обоев и темперной краски. Для подготовки отечественных кадров с осени 1915 года среди многочисленных мастерских РШ ИОПХ появляется новая – обойная мастерская, где учили составлять рисунки обоев, вырезать обойные клише и т.д.</w:t>
      </w:r>
      <w:r>
        <w:rPr>
          <w:vertAlign w:val="superscript"/>
          <w:lang w:val="en-US" w:eastAsia="en-US"/>
        </w:rPr>
        <w:t>24</w:t>
      </w:r>
    </w:p>
    <w:p>
      <w:pPr>
        <w:pStyle w:val="Normal"/>
        <w:rPr>
          <w:lang w:val="en-US" w:eastAsia="en-US"/>
        </w:rPr>
      </w:pPr>
      <w:r>
        <w:rPr>
          <w:lang w:val="en-US" w:eastAsia="en-US"/>
        </w:rPr>
        <w:t>Совместно с инженером-технологом, коллекционером В.А.Щавинским Рерих обсуждал проект производства темперных красок в мастерских Школы. "Я советовал В.А.Щавинскому заняться техникой красок, чтобы иметь доброкачественные русские, – вспоминал Рерих. – Он начал, мы мечтали открыть при Школе ОПХ целую техническую мастерскую".</w:t>
      </w:r>
      <w:r>
        <w:rPr>
          <w:vertAlign w:val="superscript"/>
          <w:lang w:val="en-US" w:eastAsia="en-US"/>
        </w:rPr>
        <w:t>25</w:t>
      </w:r>
      <w:r>
        <w:rPr>
          <w:lang w:val="en-US" w:eastAsia="en-US"/>
        </w:rPr>
        <w:t xml:space="preserve"> По-видимому, не найдя средств для организации новой мастерской в Школе, производство было налажено при фирме "Изограф", относящейся также к ИОПХ. В октябре 1916 года ожидались уже первые поступления красок, изготовленных под руководством Щавинского.</w:t>
      </w:r>
      <w:r>
        <w:rPr>
          <w:vertAlign w:val="superscript"/>
          <w:lang w:val="en-US" w:eastAsia="en-US"/>
        </w:rPr>
        <w:t>26</w:t>
      </w:r>
    </w:p>
    <w:p>
      <w:pPr>
        <w:pStyle w:val="Normal"/>
        <w:rPr>
          <w:lang w:val="en-US" w:eastAsia="en-US"/>
        </w:rPr>
      </w:pPr>
      <w:r>
        <w:rPr>
          <w:lang w:val="en-US" w:eastAsia="en-US"/>
        </w:rPr>
        <w:t>В 1915 году по инициативе Рериха открылись архитектурная мастерская и педагогический класс, планировалась к открытию и декорационная мастерская.</w:t>
      </w:r>
      <w:r>
        <w:rPr>
          <w:vertAlign w:val="superscript"/>
          <w:lang w:val="en-US" w:eastAsia="en-US"/>
        </w:rPr>
        <w:t>27</w:t>
      </w:r>
      <w:r>
        <w:rPr>
          <w:lang w:val="en-US" w:eastAsia="en-US"/>
        </w:rPr>
        <w:t xml:space="preserve"> При содействии Рериха весной 1915 года был открыт Музей русского искусства при РШ ИОПХ, куда художник подарил пять своих работ.</w:t>
      </w:r>
      <w:r>
        <w:rPr>
          <w:vertAlign w:val="superscript"/>
          <w:lang w:val="en-US" w:eastAsia="en-US"/>
        </w:rPr>
        <w:t>28</w:t>
      </w:r>
    </w:p>
    <w:p>
      <w:pPr>
        <w:pStyle w:val="Normal"/>
        <w:rPr/>
      </w:pPr>
      <w:r>
        <w:rPr>
          <w:lang w:val="en-US" w:eastAsia="en-US"/>
        </w:rPr>
        <w:t>В годы войны Рерих активно участвовал и в художественной жизни Петрограда. Своих учеников он также привлекал к различным мероприятиям. Так, в декабре 1914 года Совет преподавателей Школы предложил учащимся создать собственный проект памятника павшим в бою воинам на Преображенском кладбище у полотна Николаевской железной дороги.</w:t>
      </w:r>
      <w:r>
        <w:rPr>
          <w:vertAlign w:val="superscript"/>
          <w:lang w:val="en-US" w:eastAsia="en-US"/>
        </w:rPr>
        <w:t>29</w:t>
      </w:r>
      <w:r>
        <w:rPr>
          <w:lang w:val="en-US" w:eastAsia="en-US"/>
        </w:rPr>
        <w:t xml:space="preserve"> Через год, в декабре 1915, учащиеся Школы участвовали в выставке иллюстрированных изданий, на которой Школа экпонировала оригинальные работы собственной литографской мастерской.</w:t>
      </w:r>
      <w:r>
        <w:rPr>
          <w:vertAlign w:val="superscript"/>
          <w:lang w:val="en-US" w:eastAsia="en-US"/>
        </w:rPr>
        <w:t>30</w:t>
      </w:r>
      <w:r>
        <w:rPr>
          <w:lang w:val="en-US" w:eastAsia="en-US"/>
        </w:rPr>
        <w:t xml:space="preserve"> Денежные суммы с выставки отчислялись в пользу Татьянинского комитета.</w:t>
      </w:r>
    </w:p>
    <w:p>
      <w:pPr>
        <w:pStyle w:val="Normal"/>
        <w:rPr>
          <w:lang w:val="en-US" w:eastAsia="en-US"/>
        </w:rPr>
      </w:pPr>
      <w:r>
        <w:rPr>
          <w:lang w:val="en-US" w:eastAsia="en-US"/>
        </w:rPr>
        <w:t>В апреле 1916 года Союз русских женщин объявил среди художников патриотический конкурс на составление рисунков современной одежды для женщин, которая должна быть исполнена по допетровским образцам, но применима "к духу" настоящего времени. Отдельно проводился конкурс среди учеников РШ ИОПХ. так и среди учениц. В жюри вошли Н.К.Рерих, И.Я.Билибин, В.А.Покровский, В.А.Щуко, И.А.Фомин. Наиболее удачными оказались работы учениц школы, которые и были премированы. Подобные примеры можно продолжить.</w:t>
      </w:r>
    </w:p>
    <w:p>
      <w:pPr>
        <w:pStyle w:val="Normal"/>
        <w:rPr>
          <w:lang w:val="en-US" w:eastAsia="en-US"/>
        </w:rPr>
      </w:pPr>
      <w:r>
        <w:rPr>
          <w:lang w:val="en-US" w:eastAsia="en-US"/>
        </w:rPr>
        <w:t>Несмотря на активную деятельность, директору не удалось уберечь Школу от краха и до конца провести намеченную реформу. В январе 1918 года Рерих в последний раз приехал в Петроград для ее обсуждения. Хотя Школа и называлась Рисовальной, она давала гораздо более широкое профессиональное образование.</w:t>
      </w:r>
    </w:p>
    <w:p>
      <w:pPr>
        <w:pStyle w:val="Normal"/>
        <w:rPr>
          <w:lang w:val="en-US" w:eastAsia="en-US"/>
        </w:rPr>
      </w:pPr>
      <w:r>
        <w:rPr>
          <w:lang w:val="en-US" w:eastAsia="en-US"/>
        </w:rPr>
        <w:t>"Великая", "необычайная", "необыкновенная", "Вторая отечественная" -так именовали первую мировую войну россияне. Для увековечивания памяти погибших редакция журнала "Искусство и жизнь" и Общество архитекторов-художников объявляли конкурсы проектов памятников.</w:t>
      </w:r>
    </w:p>
    <w:p>
      <w:pPr>
        <w:pStyle w:val="Normal"/>
        <w:rPr/>
      </w:pPr>
      <w:r>
        <w:rPr>
          <w:lang w:val="en-US" w:eastAsia="en-US"/>
        </w:rPr>
        <w:t>В правительстве рассматривался вопрос о помощи увечным воинам, потерявшим трудоспособность. Обучившись какому-либо ремеслу, пострадавшие могли бы прокормить "себя и свои семьи личным трудом".</w:t>
      </w:r>
      <w:r>
        <w:rPr>
          <w:vertAlign w:val="superscript"/>
          <w:lang w:val="en-US" w:eastAsia="en-US"/>
        </w:rPr>
        <w:t>31</w:t>
      </w:r>
      <w:r>
        <w:rPr>
          <w:lang w:val="en-US" w:eastAsia="en-US"/>
        </w:rPr>
        <w:t xml:space="preserve"> В Военном министерстве, в Министерстве торговли и промышленности, в Министерстве народного просвещения разрабатывались и вводились в жизнь проекты организации курсов, мастерских, школ по плетению, гончарному, игрушечному, фотоделу. С 1915 года огромное число подобных учреждений работало в Петрограде.</w:t>
      </w:r>
    </w:p>
    <w:p>
      <w:pPr>
        <w:pStyle w:val="Normal"/>
        <w:rPr>
          <w:lang w:val="en-US" w:eastAsia="en-US"/>
        </w:rPr>
      </w:pPr>
      <w:r>
        <w:rPr>
          <w:lang w:val="en-US" w:eastAsia="en-US"/>
        </w:rPr>
        <w:t>В ноябре 1915 года Рерих обратился в Управление Красного креста с предложением образовать для раненых курсы прикладного искусства. Зимой следующего года он возглавил обучение в лазаретах Северного района Петрограда. Тогда же была устроена выставка-базар в Городской думе, где экспонировались работы раненых из лазаретов. Художник лично руководил художественно-ремесленной мастерской для увечных воинов</w:t>
      </w:r>
      <w:r>
        <w:rPr>
          <w:vertAlign w:val="superscript"/>
          <w:lang w:val="en-US" w:eastAsia="en-US"/>
        </w:rPr>
        <w:t>32</w:t>
      </w:r>
      <w:r>
        <w:rPr>
          <w:lang w:val="en-US" w:eastAsia="en-US"/>
        </w:rPr>
        <w:t>, в которой обучались неподготовленные, что называется, "от сохи". люди</w:t>
      </w:r>
      <w:r>
        <w:rPr>
          <w:vertAlign w:val="superscript"/>
          <w:lang w:val="en-US" w:eastAsia="en-US"/>
        </w:rPr>
        <w:t>33</w:t>
      </w:r>
      <w:r>
        <w:rPr>
          <w:lang w:val="en-US" w:eastAsia="en-US"/>
        </w:rPr>
        <w:t>. Мастерская состояла из трех отделений. Иконописным руководил Николай Рерих, столярным и резным – брат художника – Борис Рерих, отделением игрушки -Иван Билибин. Спустя годы, Рерих вспоминал: "Во время Великой войны в мастерских для увечных воинов мы могли наблюдать, как быстро усваивали искусство взрослые люди, об искусстве как бы никогда и не помышлявшие".</w:t>
      </w:r>
      <w:r>
        <w:rPr>
          <w:vertAlign w:val="superscript"/>
          <w:lang w:val="en-US" w:eastAsia="en-US"/>
        </w:rPr>
        <w:t>34</w:t>
      </w:r>
    </w:p>
    <w:p>
      <w:pPr>
        <w:pStyle w:val="Normal"/>
        <w:rPr/>
      </w:pPr>
      <w:r>
        <w:rPr>
          <w:lang w:val="en-US" w:eastAsia="en-US"/>
        </w:rPr>
        <w:t>К выступлениям в печати, работе в области художественного образования, созданию мастерских, лазаретов следует добавить и большой вклад Рериха в благотворительное движение. Это участие в пожертвованиях, изданиях, аукционах. Аукционы, конечно же, не были открытием военного времени. Они проводились и раньше, но в 1914-1916 годах прошло небывалое количество благотворительных художественных акций в пользу жертв войны. Многие из них проводились в помещении ИОПХ, членом которого являлся Рерих, а также в Художественном бюро Н.Е.Добычиной, залы которого к концу 1916 года оставались едва ли не единственными не реквизированными под лазареты. Огромный поток в Петроград раненых (к 1917 год. их было 100 тысяч)</w:t>
      </w:r>
      <w:r>
        <w:rPr>
          <w:vertAlign w:val="superscript"/>
          <w:lang w:val="en-US" w:eastAsia="en-US"/>
        </w:rPr>
        <w:t>35</w:t>
      </w:r>
      <w:r>
        <w:rPr>
          <w:lang w:val="en-US" w:eastAsia="en-US"/>
        </w:rPr>
        <w:t xml:space="preserve"> вызвал такую форму благотворительности, как устройство частных лазаретов или лазаретов, содержащихся на средства различных обществ.</w:t>
      </w:r>
    </w:p>
    <w:p>
      <w:pPr>
        <w:pStyle w:val="Normal"/>
        <w:rPr>
          <w:lang w:val="en-US" w:eastAsia="en-US"/>
        </w:rPr>
      </w:pPr>
      <w:r>
        <w:rPr>
          <w:lang w:val="en-US" w:eastAsia="en-US"/>
        </w:rPr>
        <w:t>9 ноября 1914 года на Большой Белозерской улице (ныне ул. Воскова) в Петрограде открылся Лазарет деятелей искусств.</w:t>
      </w:r>
      <w:r>
        <w:rPr>
          <w:vertAlign w:val="superscript"/>
          <w:lang w:val="en-US" w:eastAsia="en-US"/>
        </w:rPr>
        <w:t>36</w:t>
      </w:r>
      <w:r>
        <w:rPr>
          <w:lang w:val="en-US" w:eastAsia="en-US"/>
        </w:rPr>
        <w:t xml:space="preserve"> На средства членов объединения "Мир искусства" (в которое входил и Рерих), в этом лазарете содержалось 7 кроватей (из 70). 3 тысячи рублей предназначались для помощи раненым по выходе их из лазарета. Эти средства были выручены с аукциона "Мира искусства", который состоялся 19 октября 1914 года в залах ИОПХ. Художественные произведения жертвовали не только члены объединения, но и экспоненты. Наряду с К.А.Сомовым, Б.М.Кустодиевым, А.П.Остроумовой-Лебедевой по наивысшей цене – за 210 рублей – был продан эскиз декорации Н.К.Рериха "Лес" к драме М.Метерлинка "Принцесса Мален". Всего же аукцион дал 8500 рублей. В дальнейшем Рерих еще не раз участвовал своими работами на аукционах в пользу этого лазарета. Зимой 1915 года в ИОПХ на выставку, устроенную комитетом "Мира искусства" во главе с А.Н.Бенуа, художник предложил свою акварель</w:t>
      </w:r>
      <w:r>
        <w:rPr>
          <w:vertAlign w:val="superscript"/>
          <w:lang w:val="en-US" w:eastAsia="en-US"/>
        </w:rPr>
        <w:t>37</w:t>
      </w:r>
      <w:r>
        <w:rPr>
          <w:lang w:val="en-US" w:eastAsia="en-US"/>
        </w:rPr>
        <w:t>; весной 1916 (когда участвовали почти все члены объединения) работы Н.К.Рериха, Е.Е.Лансере, К.А.Сомова, А.Н.Бенуа продавались по самой высокой цене.</w:t>
      </w:r>
      <w:r>
        <w:rPr>
          <w:vertAlign w:val="superscript"/>
          <w:lang w:val="en-US" w:eastAsia="en-US"/>
        </w:rPr>
        <w:t>38</w:t>
      </w:r>
    </w:p>
    <w:p>
      <w:pPr>
        <w:pStyle w:val="Normal"/>
        <w:rPr/>
      </w:pPr>
      <w:r>
        <w:rPr>
          <w:lang w:val="en-US" w:eastAsia="en-US"/>
        </w:rPr>
        <w:t>2 октября 1914 года в Художественном бюро Н.Е.Добычиной открылась "Выставка картин в пользу Лазарета деятелей искусств", в которой двумя произведениями- "Замок" и "Дела человеческие"</w:t>
      </w:r>
      <w:r>
        <w:rPr>
          <w:vertAlign w:val="superscript"/>
          <w:lang w:val="en-US" w:eastAsia="en-US"/>
        </w:rPr>
        <w:t>39</w:t>
      </w:r>
      <w:r>
        <w:rPr>
          <w:lang w:val="en-US" w:eastAsia="en-US"/>
        </w:rPr>
        <w:t xml:space="preserve"> – участвовал Рерих. В пользу этого лазарета провели аукцион и Женские курсы Высших архитектурных знаний Е.Т.Богаевой, где с 1912до 1914Рерихсостоялдиректором,а позднее – почетным председателем и преподавателем декорационной мастерской. Аукцион состоялся 7 декабря 1914 года. Среди пожертвованных мастерами различных искусств многочисленных предметов были картины, гравюры, майолика, вышивки. Под оригиналами значились имена А.Ф.Гауша, С.Ю.Судейкина, А.А.Рылова, А.Е.Яковлева, Н.К.Рериха.</w:t>
      </w:r>
    </w:p>
    <w:p>
      <w:pPr>
        <w:pStyle w:val="Normal"/>
        <w:rPr>
          <w:lang w:val="en-US" w:eastAsia="en-US"/>
        </w:rPr>
      </w:pPr>
      <w:r>
        <w:rPr>
          <w:lang w:val="en-US" w:eastAsia="en-US"/>
        </w:rPr>
        <w:t>Свой лазарет открыла и Школа народного искусства, с которой сотрудничали некоторые педагоги РШ ИОПХ. В декабре 1915 года в Художественном бюро Н.Е.Добычиной в пользу лазарета Школы народного искусства состоялась "Выставка памятников русского театра из собрания Л .И.Жевержеева". Среди представленных эскизов – несколько работ Рериха, который своими советами помогал коллекционеру в устройстве выставки. Кроме того, в каталог вошла статья художника "Собирательству доброе слово".</w:t>
      </w:r>
      <w:r>
        <w:rPr>
          <w:vertAlign w:val="superscript"/>
          <w:lang w:val="en-US" w:eastAsia="en-US"/>
        </w:rPr>
        <w:t>40</w:t>
      </w:r>
    </w:p>
    <w:p>
      <w:pPr>
        <w:pStyle w:val="Normal"/>
        <w:rPr>
          <w:lang w:val="en-US" w:eastAsia="en-US"/>
        </w:rPr>
      </w:pPr>
      <w:r>
        <w:rPr>
          <w:lang w:val="en-US" w:eastAsia="en-US"/>
        </w:rPr>
        <w:t>Отметим, что Рерих участвовал пожертвованиями и в создании лазарета Гимназии К.И.Мая, которую окончил сам, и в которой учились его братья и сыновья.</w:t>
      </w:r>
      <w:r>
        <w:rPr>
          <w:vertAlign w:val="superscript"/>
          <w:lang w:val="en-US" w:eastAsia="en-US"/>
        </w:rPr>
        <w:t xml:space="preserve">41 </w:t>
      </w:r>
      <w:r>
        <w:rPr>
          <w:lang w:val="en-US" w:eastAsia="en-US"/>
        </w:rPr>
        <w:t>Денежные средства в помощь семьям призванных на войну и раненым, в пользу соотечественников, оказавшихся за границей, поляков и бельгийцев, шли не только от аукционной продажи, но и от доходов с выставок.</w:t>
      </w:r>
      <w:r>
        <w:rPr>
          <w:vertAlign w:val="superscript"/>
          <w:lang w:val="en-US" w:eastAsia="en-US"/>
        </w:rPr>
        <w:t>42</w:t>
      </w:r>
    </w:p>
    <w:p>
      <w:pPr>
        <w:pStyle w:val="Normal"/>
        <w:rPr>
          <w:lang w:val="en-US" w:eastAsia="en-US"/>
        </w:rPr>
      </w:pPr>
      <w:r>
        <w:rPr>
          <w:lang w:val="en-US" w:eastAsia="en-US"/>
        </w:rPr>
        <w:t>Таким образом, к третьему годы войны сложилась богатая практика аукционной деятельности. Рерих не имел непосредственного отношения к организации аукционов</w:t>
      </w:r>
      <w:r>
        <w:rPr>
          <w:vertAlign w:val="superscript"/>
          <w:lang w:val="en-US" w:eastAsia="en-US"/>
        </w:rPr>
        <w:t>43</w:t>
      </w:r>
      <w:r>
        <w:rPr>
          <w:lang w:val="en-US" w:eastAsia="en-US"/>
        </w:rPr>
        <w:t xml:space="preserve"> , но участвовал в них и как член различных художественных обществ, и как страстный собиратель нидерландской и фламандской живописи. Большой поток предлагаемых к продаже произведений (никем не контролируемых) вызвал появление на рынке сомнительных работ, поэтому Рерих предложил устроителям брать на себя ответственность за авторство принятых на аукцион произведений. Художник и возглавил созданную ИОПХ комиссию по экспертизе картин.</w:t>
      </w:r>
      <w:r>
        <w:rPr>
          <w:vertAlign w:val="superscript"/>
          <w:lang w:val="en-US" w:eastAsia="en-US"/>
        </w:rPr>
        <w:t>44</w:t>
      </w:r>
    </w:p>
    <w:p>
      <w:pPr>
        <w:pStyle w:val="Normal"/>
        <w:rPr>
          <w:lang w:val="en-US" w:eastAsia="en-US"/>
        </w:rPr>
      </w:pPr>
      <w:r>
        <w:rPr>
          <w:lang w:val="en-US" w:eastAsia="en-US"/>
        </w:rPr>
        <w:t>Помимо проведения благотворительных выставок и аукционов, в годы войны выходили в свет издания, доход от которых имел целевое назначение. Эти публикации не претендовали на какие-либо обобщения и выводы. Они были отражением живых чувств, вызванных происходящими событиями. Средства, вырученные от реализации книг (чаще всего сборников), авторами которых являлись известные поэты, писатели, художники, направлялись в помощь жертвам войны. В отдельных литературных сборниках участвовал и Рерих. Так, в 1915 году объединением "Союз Артист – солдату" под редакцией Л.Ю.Рахмановой и А.В.Руманова – петроградского представителя газеты "Русское слово" и друга Рериха был выпущен сборник "В год войны", где наряду с А.И.Куприным, Г.И.Чулковым, Н.А.Тэффи, Ф.К.Сологубом, И.А.Буниным, З.Н.Гиппиус, А.А.Блоком выступил и Н.К.Рерих с публикацией "Николаю – чудотворцу – слово"</w:t>
      </w:r>
      <w:r>
        <w:rPr>
          <w:vertAlign w:val="superscript"/>
          <w:lang w:val="en-US" w:eastAsia="en-US"/>
        </w:rPr>
        <w:t>45</w:t>
      </w:r>
      <w:r>
        <w:rPr>
          <w:lang w:val="en-US" w:eastAsia="en-US"/>
        </w:rPr>
        <w:t>. Через год в сборнике "Париж накануне войны" (украшенном монотипиями Е.С. Кругликовой) Рерих обратился к бедствуюшим за границей коллегам. Доход от продажи книги предназначался русским художникам, оказавшимся без средств в военном Париже.</w:t>
      </w:r>
      <w:r>
        <w:rPr>
          <w:vertAlign w:val="superscript"/>
          <w:lang w:val="en-US" w:eastAsia="en-US"/>
        </w:rPr>
        <w:t>46</w:t>
      </w:r>
    </w:p>
    <w:p>
      <w:pPr>
        <w:pStyle w:val="Normal"/>
        <w:rPr>
          <w:lang w:val="en-US" w:eastAsia="en-US"/>
        </w:rPr>
      </w:pPr>
      <w:r>
        <w:rPr>
          <w:lang w:val="en-US" w:eastAsia="en-US"/>
        </w:rPr>
        <w:t>С первых дней войны историки, писатели, художники, издатели стремились фиксировать и отражать как можно больше событий, фактов, мнений. В 1915 году издатель Д.Я.Маковский предпринял выпуск сборников "Великая война в офортах и картинах". В состав художественного отдела издания наряду с академиком Н.С.Самокишем, М.В.Рундальцовым, художниками Н.И.Кравченко и Ю.И.Репиным вошел и Н.К.Рерих. Во втором выпуске он опубликовал свой горький отклик на варварство разрушителей – "Лувен сожжен".</w:t>
      </w:r>
      <w:r>
        <w:rPr>
          <w:vertAlign w:val="superscript"/>
          <w:lang w:val="en-US" w:eastAsia="en-US"/>
        </w:rPr>
        <w:t>47</w:t>
      </w:r>
      <w:r>
        <w:rPr>
          <w:lang w:val="en-US" w:eastAsia="en-US"/>
        </w:rPr>
        <w:t xml:space="preserve"> Небольшой по объему очерк "Дивинец" Рерих напечатал в журнале периода первой мировой войны с необычным названием "Царскосельский район и особый эвакуационный пункт". В нем публиковались обстоятельные статьи по организации призрения, лечения, эвакуации в Царскосельском районе. "Создадим красивую память героям", – призывал этим очерком Рерих.</w:t>
      </w:r>
      <w:r>
        <w:rPr>
          <w:vertAlign w:val="superscript"/>
          <w:lang w:val="en-US" w:eastAsia="en-US"/>
        </w:rPr>
        <w:t>48</w:t>
      </w:r>
    </w:p>
    <w:p>
      <w:pPr>
        <w:pStyle w:val="Normal"/>
        <w:rPr>
          <w:lang w:val="en-US" w:eastAsia="en-US"/>
        </w:rPr>
      </w:pPr>
      <w:r>
        <w:rPr>
          <w:lang w:val="en-US" w:eastAsia="en-US"/>
        </w:rPr>
        <w:t>Весной 1915 года по поручению общего собрания Общества русских писателей в помощь жертвам войны был издан сборник "Невский альманах". В него вошли стихи А.А.Блока, К.Д.Бальмонта, В.Я.Брюсова, А.А.Ахматовой, З.Н.Гиппиус, а также небольшие прозаические произведения, почти неизвестных ныне авторов. Их названия говорят за себя: "Земля и война", "Об опасностях войны", "В плену". В сборник также вошли письма Л.Н.Толстого, Н.С.Лескова, Я.П.Полонского, А.П.Чехова из архива "Северного вестника". "Невский альманах" включал и иллюстрации с работ известных художников (в основном мирискуссников) – М.В.Добужинского, Б.М.Кустодиева, К.С.Петрова-Водкина, В.И.Шухаева и других. Была среди них и репродукция картины Н.К.Рериха "Зарево" (1914).</w:t>
      </w:r>
      <w:r>
        <w:rPr>
          <w:vertAlign w:val="superscript"/>
          <w:lang w:val="en-US" w:eastAsia="en-US"/>
        </w:rPr>
        <w:t>49</w:t>
      </w:r>
    </w:p>
    <w:p>
      <w:pPr>
        <w:pStyle w:val="Normal"/>
        <w:rPr/>
      </w:pPr>
      <w:r>
        <w:rPr>
          <w:lang w:val="en-US" w:eastAsia="en-US"/>
        </w:rPr>
        <w:t>В1916 году в издательстве И.Д.Сытина вышла иллюстрированная произведениями мирового и отечественного искусства книга Я.А.Тугендхольда "Проблема войны в мировом искусстве". Из работ русских художников автор опубликовал рериховские картины "Бой" (1906), "Сеча при Керженце"</w:t>
      </w:r>
      <w:r>
        <w:rPr>
          <w:vertAlign w:val="superscript"/>
          <w:lang w:val="en-US" w:eastAsia="en-US"/>
        </w:rPr>
        <w:t>50</w:t>
      </w:r>
      <w:r>
        <w:rPr>
          <w:lang w:val="en-US" w:eastAsia="en-US"/>
        </w:rPr>
        <w:t xml:space="preserve"> (1911), "Покорение Казани" (1911).</w:t>
      </w:r>
    </w:p>
    <w:p>
      <w:pPr>
        <w:pStyle w:val="Normal"/>
        <w:rPr/>
      </w:pPr>
      <w:r>
        <w:rPr>
          <w:lang w:val="en-US" w:eastAsia="en-US"/>
        </w:rPr>
        <w:t>Военные события занимали большое место в творчестве деятелей культуры, но жизнь не останавливаюсь: воздвигались памятники, проходили выставки, праздновались юбилеи – 25-летие творческой деятельности Н.К.Рериха, 75-летие РШ ИОПХ, 150-летие Императорской Академии художеств. В 1916 году широко отмечалось 50-летие деятельности издателя И.Д.Сытина, с которым в эти годы сотрудничал Рерих</w:t>
      </w:r>
      <w:r>
        <w:rPr>
          <w:vertAlign w:val="superscript"/>
          <w:lang w:val="en-US" w:eastAsia="en-US"/>
        </w:rPr>
        <w:t>51</w:t>
      </w:r>
      <w:r>
        <w:rPr>
          <w:lang w:val="en-US" w:eastAsia="en-US"/>
        </w:rPr>
        <w:t>. Художник вошел в число участников юбилейного издания, посвященного деятельности Сытина</w:t>
      </w:r>
      <w:r>
        <w:rPr>
          <w:vertAlign w:val="superscript"/>
          <w:lang w:val="en-US" w:eastAsia="en-US"/>
        </w:rPr>
        <w:t>52</w:t>
      </w:r>
      <w:r>
        <w:rPr>
          <w:lang w:val="en-US" w:eastAsia="en-US"/>
        </w:rPr>
        <w:t>, в котором воспроизведены его рисунок "Деревня" (1915) и плакат "Враг рода человеческого" (1914).</w:t>
      </w:r>
    </w:p>
    <w:p>
      <w:pPr>
        <w:pStyle w:val="Normal"/>
        <w:rPr/>
      </w:pPr>
      <w:r>
        <w:rPr>
          <w:lang w:val="en-US" w:eastAsia="en-US"/>
        </w:rPr>
        <w:t>Как известно, события первой мировой войны нашли отражение в символических и ассоциативных образах многих художественных произведений Н.К.Рериха.</w:t>
      </w:r>
      <w:r>
        <w:rPr>
          <w:vertAlign w:val="superscript"/>
          <w:lang w:val="en-US" w:eastAsia="en-US"/>
        </w:rPr>
        <w:t>53</w:t>
      </w:r>
      <w:r>
        <w:rPr>
          <w:lang w:val="en-US" w:eastAsia="en-US"/>
        </w:rPr>
        <w:t xml:space="preserve"> Но именно плакат – яркий, образный, понятный получает наибольшее развитие в эти годы. Он рассчитан на массового зрителя, призывает к мобилизации, сбору средств, помощи раненым. В этом виде искусства работали многие художники.</w:t>
      </w:r>
    </w:p>
    <w:p>
      <w:pPr>
        <w:pStyle w:val="Normal"/>
        <w:rPr>
          <w:lang w:val="en-US" w:eastAsia="en-US"/>
        </w:rPr>
      </w:pPr>
      <w:r>
        <w:rPr>
          <w:lang w:val="en-US" w:eastAsia="en-US"/>
        </w:rPr>
        <w:t>Обратился к нему и Рерих. В 1914 году он создал плакат "Враг рода человеческого", который явился откликом на варварства немцев в Бельгии. Учитывая популярность лубка в народе, доступность его образов, художник использовал этот вид народного творчества как первооснову. Враг изображен крупным планом с чертами лица Вильгельма II и телом аспида-змея. На втором плане желтыми плоскостями выделены разрушенные города. Рядом помещены обычные для народной картинки надписи. Плакат был издан "Товариществом И.Д.Сытина".</w:t>
      </w:r>
    </w:p>
    <w:p>
      <w:pPr>
        <w:pStyle w:val="Normal"/>
        <w:rPr/>
      </w:pPr>
      <w:r>
        <w:rPr>
          <w:lang w:val="en-US" w:eastAsia="en-US"/>
        </w:rPr>
        <w:t>Тесное сотрудничество связывало Рериха и с Общиной Святой Евгении, выпускавшей иллюстрированные открытые письма. В художественную комиссию издательства Общины Святой Евгении с 1901 года входили Н.К.Рерих, А.Н.Бенуа, Л.О.Пастернак, В.В.Переплетчиков, В.Я.Курбатов</w:t>
      </w:r>
      <w:r>
        <w:rPr>
          <w:vertAlign w:val="superscript"/>
          <w:lang w:val="en-US" w:eastAsia="en-US"/>
        </w:rPr>
        <w:t>54</w:t>
      </w:r>
      <w:r>
        <w:rPr>
          <w:lang w:val="en-US" w:eastAsia="en-US"/>
        </w:rPr>
        <w:t>. В 1903 году Рерих, будучи секретарем ИОПХ, помог Общине устройством склада и магазина в здании этого Общества на Морской, 38</w:t>
      </w:r>
      <w:r>
        <w:rPr>
          <w:vertAlign w:val="superscript"/>
          <w:lang w:val="en-US" w:eastAsia="en-US"/>
        </w:rPr>
        <w:t>55</w:t>
      </w:r>
      <w:r>
        <w:rPr>
          <w:lang w:val="en-US" w:eastAsia="en-US"/>
        </w:rPr>
        <w:t>. Всего издательством было выпущено 33 открытки по произведениям художника. Две последние появились в 1915 году. "Старая Бельгия" напоминала о том, что потерял мир – средневековый уголок прошлой жизни, невосполнимую прелесть минувшего, создававшегося на протяжении сотен лет и утраченного в одночасье. Но несмотря на это, три короля – Вильгельм, Иосиф Австрийский и Николай Второй сражаются между собой. Об этом – сюжет второй открытки – с картины Рериха "Короны". К сожалению, произведение оказалось пророческим.</w:t>
      </w:r>
    </w:p>
    <w:p>
      <w:pPr>
        <w:pStyle w:val="Normal"/>
        <w:rPr>
          <w:lang w:val="en-US" w:eastAsia="en-US"/>
        </w:rPr>
      </w:pPr>
      <w:r>
        <w:rPr>
          <w:lang w:val="en-US" w:eastAsia="en-US"/>
        </w:rPr>
        <w:t>Заканчивался "русский период" в жизни мастера. Впереди его ждали зарубежные страны, Индия, новые обретения... И во все времена Рериху помогало главное – искусство и его творчество, то, в чем он видел спасение в холодные сортавальские вечера 1917 года.</w:t>
      </w:r>
    </w:p>
    <w:p>
      <w:pPr>
        <w:pStyle w:val="Normal"/>
        <w:spacing w:before="240" w:after="0"/>
        <w:ind w:hanging="0"/>
        <w:jc w:val="center"/>
        <w:rPr>
          <w:lang w:val="en-US" w:eastAsia="en-US"/>
        </w:rPr>
      </w:pPr>
      <w:r>
        <w:rPr>
          <w:b/>
          <w:bCs/>
          <w:lang w:val="en-US" w:eastAsia="en-US"/>
        </w:rPr>
        <w:t>Приложение</w:t>
      </w:r>
    </w:p>
    <w:p>
      <w:pPr>
        <w:pStyle w:val="Normal"/>
        <w:spacing w:before="120" w:after="120"/>
        <w:ind w:hanging="0"/>
        <w:jc w:val="center"/>
        <w:rPr>
          <w:lang w:val="en-US" w:eastAsia="en-US"/>
        </w:rPr>
      </w:pPr>
      <w:r>
        <w:rPr>
          <w:b/>
          <w:bCs/>
          <w:lang w:val="en-US" w:eastAsia="en-US"/>
        </w:rPr>
        <w:t>Благотворительные выставки 1914 – 1916 гг., в которых участвовал Н.К. Рерих.</w:t>
      </w:r>
    </w:p>
    <w:p>
      <w:pPr>
        <w:pStyle w:val="Normal"/>
        <w:rPr>
          <w:lang w:val="en-US" w:eastAsia="en-US"/>
        </w:rPr>
      </w:pPr>
      <w:r>
        <w:rPr>
          <w:lang w:val="en-US" w:eastAsia="en-US"/>
        </w:rPr>
        <w:t>1914 год</w:t>
      </w:r>
    </w:p>
    <w:p>
      <w:pPr>
        <w:pStyle w:val="Normal"/>
        <w:rPr/>
      </w:pPr>
      <w:r>
        <w:rPr>
          <w:lang w:val="en-US" w:eastAsia="en-US"/>
        </w:rPr>
        <w:t>1 октября, Петроград. Залы ИОПХ. Аукцион в пользу состоящего под председательством Великой княгини Анастасии Николаевны и вице-председателя Великой княгини Мелицы Николаевны Комитета оказания помощи раненым и выздоравливающим воинам</w:t>
      </w:r>
      <w:r>
        <w:rPr>
          <w:vertAlign w:val="superscript"/>
          <w:lang w:val="en-US" w:eastAsia="en-US"/>
        </w:rPr>
        <w:t>56</w:t>
      </w:r>
      <w:r>
        <w:rPr>
          <w:lang w:val="en-US" w:eastAsia="en-US"/>
        </w:rPr>
        <w:t>.</w:t>
      </w:r>
    </w:p>
    <w:p>
      <w:pPr>
        <w:pStyle w:val="Normal"/>
        <w:rPr>
          <w:lang w:val="en-US" w:eastAsia="en-US"/>
        </w:rPr>
      </w:pPr>
      <w:r>
        <w:rPr>
          <w:lang w:val="en-US" w:eastAsia="en-US"/>
        </w:rPr>
        <w:t>2 октября, Петроград. Художественное бюро Н.Е.Добычиной. Выставка картин в пользу Лазарета деятелей искусств. Н.К.Рерих: "Замок", "Дела человеческие".</w:t>
      </w:r>
    </w:p>
    <w:p>
      <w:pPr>
        <w:pStyle w:val="Normal"/>
        <w:rPr>
          <w:lang w:val="en-US" w:eastAsia="en-US"/>
        </w:rPr>
      </w:pPr>
      <w:r>
        <w:rPr>
          <w:lang w:val="en-US" w:eastAsia="en-US"/>
        </w:rPr>
        <w:t>19 октября, Петроград. Залы ИОПХ. Аукцион художественных произведений в пользу Лазарета деятелей искусств. Н.К.Рерих: "Лес", эскиз декорации к драме Метерлинка "Принцесса Мален".</w:t>
      </w:r>
    </w:p>
    <w:p>
      <w:pPr>
        <w:pStyle w:val="Normal"/>
        <w:rPr>
          <w:lang w:val="en-US" w:eastAsia="en-US"/>
        </w:rPr>
      </w:pPr>
      <w:r>
        <w:rPr>
          <w:lang w:val="en-US" w:eastAsia="en-US"/>
        </w:rPr>
        <w:t>26 октября, Петроград. Залы ИОПХ. Выставка старинного искусства разоренных неприятелем стран, устроенная Общиной Святой Евгении. Входил в Комитет по устройству выставки.</w:t>
      </w:r>
    </w:p>
    <w:p>
      <w:pPr>
        <w:pStyle w:val="Normal"/>
        <w:rPr>
          <w:lang w:val="en-US" w:eastAsia="en-US"/>
        </w:rPr>
      </w:pPr>
      <w:r>
        <w:rPr>
          <w:lang w:val="en-US" w:eastAsia="en-US"/>
        </w:rPr>
        <w:t>Ноябрь, Петроград. Залы ИОПХ. Выставка "Искусство союзных народов". 38 произведений старофламандской и фламандской школы из коллекции Н.К.Рериха.</w:t>
      </w:r>
    </w:p>
    <w:p>
      <w:pPr>
        <w:pStyle w:val="Normal"/>
        <w:rPr>
          <w:lang w:val="en-US" w:eastAsia="en-US"/>
        </w:rPr>
      </w:pPr>
      <w:r>
        <w:rPr>
          <w:lang w:val="en-US" w:eastAsia="en-US"/>
        </w:rPr>
        <w:t>7 декабря, Петроград. Аукцион картин и вещей, пожертвованных художниками и другими лицами в пользу этапного лазарета имени Петроградских высших учебных заведений, устроенный Женскими курсами высших архитектурных знаний.</w:t>
      </w:r>
    </w:p>
    <w:p>
      <w:pPr>
        <w:pStyle w:val="Normal"/>
        <w:spacing w:before="120" w:after="0"/>
        <w:rPr>
          <w:lang w:val="en-US" w:eastAsia="en-US"/>
        </w:rPr>
      </w:pPr>
      <w:r>
        <w:rPr>
          <w:lang w:val="en-US" w:eastAsia="en-US"/>
        </w:rPr>
        <w:t>1915 год</w:t>
      </w:r>
    </w:p>
    <w:p>
      <w:pPr>
        <w:pStyle w:val="Normal"/>
        <w:rPr>
          <w:lang w:val="en-US" w:eastAsia="en-US"/>
        </w:rPr>
      </w:pPr>
      <w:r>
        <w:rPr>
          <w:lang w:val="en-US" w:eastAsia="en-US"/>
        </w:rPr>
        <w:t>Январь, Москва. Галерея Лемерсье. Выставка картин и скульптуры русских художников, устроенная в пользу пострадавших от войны бельгийцев. Н.К. Рерих: "Град обреченный".</w:t>
      </w:r>
    </w:p>
    <w:p>
      <w:pPr>
        <w:pStyle w:val="Normal"/>
        <w:rPr>
          <w:lang w:val="en-US" w:eastAsia="en-US"/>
        </w:rPr>
      </w:pPr>
      <w:r>
        <w:rPr>
          <w:lang w:val="en-US" w:eastAsia="en-US"/>
        </w:rPr>
        <w:t>Март, Петроград. Залы ИОПХ. Аукцион, устроенный художниками Н.А.Альтманом, И.И.Бродским, И.Я.Гинцбургом и Лаховским в пользу еврейского комитета помощи жертвам войны.</w:t>
      </w:r>
    </w:p>
    <w:p>
      <w:pPr>
        <w:pStyle w:val="Normal"/>
        <w:rPr>
          <w:lang w:val="en-US" w:eastAsia="en-US"/>
        </w:rPr>
      </w:pPr>
      <w:r>
        <w:rPr>
          <w:lang w:val="en-US" w:eastAsia="en-US"/>
        </w:rPr>
        <w:t>19 апреля – 17 мая, Москва. Музей изящных искусств имени Александра III. Выставка картин русских художников (старой и новой школы), организованная Комитетом Ее Императорского Высочества Великой княгини Елизаветы Федоровны по оказанию помощи семьям лиц, призванных на войну. Н.К.Рерих: "Чудь подземная" , эскиз части декорации к "Сестре Беатрисе", костюм к опере "Князь Игорь" (постановка С.П.Дягилева, Лондон, 1914), эскиз росписи часовни в Пскове, сооруженной по проекту А.В.Щусева.</w:t>
      </w:r>
    </w:p>
    <w:p>
      <w:pPr>
        <w:pStyle w:val="Normal"/>
        <w:rPr>
          <w:lang w:val="en-US" w:eastAsia="en-US"/>
        </w:rPr>
      </w:pPr>
      <w:r>
        <w:rPr>
          <w:lang w:val="en-US" w:eastAsia="en-US"/>
        </w:rPr>
        <w:t>Октябрь – ноябрь, Петроград. Художественное бюро Н.Е.Добычиной. Аукцион в пользу Лазарета деятелей искусств.</w:t>
      </w:r>
    </w:p>
    <w:p>
      <w:pPr>
        <w:pStyle w:val="Normal"/>
        <w:rPr>
          <w:lang w:val="en-US" w:eastAsia="en-US"/>
        </w:rPr>
      </w:pPr>
      <w:r>
        <w:rPr>
          <w:lang w:val="en-US" w:eastAsia="en-US"/>
        </w:rPr>
        <w:t>Декабрь, Петроград. Художественное бюро Добычиной. Выставка памятников русского театра из собрания Л.И.Жевержеева в пользу лазарета Школы народного искусства. Н.К.Рерих: Эскизы костюмов к драме Ибсена "Пер Гюнт": "Отец Ингрид", "Озэ", "Корабельщик", "Инстад (Гостья)"; эскизы декораций к первому акту, четыре эскиза ко второму акту, эскиз декорации заспинника (кулисы), эскиз декорации кулисы (оба 1914) к опере Давидова "Сестра Беатриса".</w:t>
      </w:r>
    </w:p>
    <w:p>
      <w:pPr>
        <w:pStyle w:val="Normal"/>
        <w:rPr>
          <w:lang w:val="en-US" w:eastAsia="en-US"/>
        </w:rPr>
      </w:pPr>
      <w:r>
        <w:rPr>
          <w:lang w:val="en-US" w:eastAsia="en-US"/>
        </w:rPr>
        <w:t>Начало года, Петроград. Залы ИОПХ. Аукцион, устроенный Комитетом "Мира искусства" для фонда пособия Объединения раненым нижним чинам лазарета деятелей искусств. Н.К.Рерих: Акварель.</w:t>
      </w:r>
    </w:p>
    <w:p>
      <w:pPr>
        <w:pStyle w:val="Normal"/>
        <w:rPr>
          <w:lang w:val="en-US" w:eastAsia="en-US"/>
        </w:rPr>
      </w:pPr>
      <w:r>
        <w:rPr>
          <w:lang w:val="en-US" w:eastAsia="en-US"/>
        </w:rPr>
        <w:t>Весна, Петроград. Невский проспект, частный дом. Аукцион, организованный обществом "Мир искусства" в пользу русских художников, находящихся в Париже.</w:t>
      </w:r>
    </w:p>
    <w:p>
      <w:pPr>
        <w:pStyle w:val="Normal"/>
        <w:rPr>
          <w:lang w:val="en-US" w:eastAsia="en-US"/>
        </w:rPr>
      </w:pPr>
      <w:r>
        <w:rPr>
          <w:lang w:val="en-US" w:eastAsia="en-US"/>
        </w:rPr>
        <w:t>Весна, Петроград. Залы ИОПХ. Аукцион в пользу Общины Святой Евгении.</w:t>
      </w:r>
    </w:p>
    <w:p>
      <w:pPr>
        <w:pStyle w:val="Normal"/>
        <w:spacing w:before="120" w:after="0"/>
        <w:rPr>
          <w:lang w:val="en-US" w:eastAsia="en-US"/>
        </w:rPr>
      </w:pPr>
      <w:r>
        <w:rPr>
          <w:lang w:val="en-US" w:eastAsia="en-US"/>
        </w:rPr>
        <w:t>1916 год</w:t>
      </w:r>
    </w:p>
    <w:p>
      <w:pPr>
        <w:pStyle w:val="Normal"/>
        <w:rPr>
          <w:lang w:val="en-US" w:eastAsia="en-US"/>
        </w:rPr>
      </w:pPr>
      <w:r>
        <w:rPr>
          <w:lang w:val="en-US" w:eastAsia="en-US"/>
        </w:rPr>
        <w:t>Декабрь 1915 -январь 1916, Петроград. Галерея Ауэра. Выставка иллюстрированных изданий. Н.К.Рерих: "Хопер", "Ушкуйник".</w:t>
      </w:r>
    </w:p>
    <w:p>
      <w:pPr>
        <w:pStyle w:val="Normal"/>
        <w:rPr>
          <w:lang w:val="en-US" w:eastAsia="en-US"/>
        </w:rPr>
      </w:pPr>
      <w:r>
        <w:rPr>
          <w:lang w:val="en-US" w:eastAsia="en-US"/>
        </w:rPr>
        <w:t>7 февраля – 31 марта, Петроград. Фонтанка, 24. Выставка произведений искусства в пользу инвалидов -поляков, устроенная Польским обществом вспомоществования жертвам войны. Н.К.Рерих: "Градобреченный", "Этюд".</w:t>
      </w:r>
    </w:p>
    <w:p>
      <w:pPr>
        <w:pStyle w:val="Normal"/>
        <w:rPr>
          <w:lang w:val="en-US" w:eastAsia="en-US"/>
        </w:rPr>
      </w:pPr>
      <w:r>
        <w:rPr>
          <w:lang w:val="en-US" w:eastAsia="en-US"/>
        </w:rPr>
        <w:t>Апрель – май. Аукцион, устроенный объединением "Мир искусства" в пользу Лазарета деятелей искусств.</w:t>
      </w:r>
    </w:p>
    <w:p>
      <w:pPr>
        <w:pStyle w:val="Normal"/>
        <w:spacing w:before="240" w:after="0"/>
        <w:rPr>
          <w:lang w:val="en-US" w:eastAsia="en-US"/>
        </w:rPr>
      </w:pPr>
      <w:r>
        <w:rPr>
          <w:b/>
          <w:bCs/>
          <w:lang w:val="en-US" w:eastAsia="en-US"/>
        </w:rPr>
        <w:t>Примечания:</w:t>
      </w:r>
    </w:p>
    <w:p>
      <w:pPr>
        <w:pStyle w:val="Normal"/>
        <w:rPr/>
      </w:pPr>
      <w:r>
        <w:rPr>
          <w:vertAlign w:val="superscript"/>
          <w:lang w:val="en-US" w:eastAsia="en-US"/>
        </w:rPr>
        <w:t>1</w:t>
      </w:r>
      <w:r>
        <w:rPr>
          <w:lang w:val="en-US" w:eastAsia="en-US"/>
        </w:rPr>
        <w:t xml:space="preserve"> А.А. Керсновский. История русской армии. М. 1994. Т.3. С. 177.</w:t>
      </w:r>
    </w:p>
    <w:p>
      <w:pPr>
        <w:pStyle w:val="Normal"/>
        <w:rPr/>
      </w:pPr>
      <w:r>
        <w:rPr>
          <w:vertAlign w:val="superscript"/>
          <w:lang w:val="en-US" w:eastAsia="en-US"/>
        </w:rPr>
        <w:t>2</w:t>
      </w:r>
      <w:r>
        <w:rPr>
          <w:lang w:val="en-US" w:eastAsia="en-US"/>
        </w:rPr>
        <w:t xml:space="preserve"> Сведения из доклада Л.С.Коновой "Н.К.Рерих и художественные общества Петербурга-Петрограда" // Научная конференция "Наследие семьи Рерихов в музеях и собраниях Санкт-Петербурга" / СПб, Всероссийский музей им. А.С.Пушкина. Октябрь 1996.</w:t>
      </w:r>
    </w:p>
    <w:p>
      <w:pPr>
        <w:pStyle w:val="Normal"/>
        <w:rPr/>
      </w:pPr>
      <w:r>
        <w:rPr>
          <w:vertAlign w:val="superscript"/>
          <w:lang w:val="en-US" w:eastAsia="en-US"/>
        </w:rPr>
        <w:t>3</w:t>
      </w:r>
      <w:r>
        <w:rPr>
          <w:lang w:val="en-US" w:eastAsia="en-US"/>
        </w:rPr>
        <w:t xml:space="preserve"> Н.К.Рерих. Опять война // Николай Рерих. Листы дневника. М., 1995. Т.2. С. 218.</w:t>
      </w:r>
    </w:p>
    <w:p>
      <w:pPr>
        <w:pStyle w:val="Normal"/>
        <w:rPr/>
      </w:pPr>
      <w:r>
        <w:rPr>
          <w:vertAlign w:val="superscript"/>
          <w:lang w:val="en-US" w:eastAsia="en-US"/>
        </w:rPr>
        <w:t>4</w:t>
      </w:r>
      <w:r>
        <w:rPr>
          <w:lang w:val="en-US" w:eastAsia="en-US"/>
        </w:rPr>
        <w:t xml:space="preserve"> Художественная летопись // Аполлон. 1914, № 9. С. 64.</w:t>
      </w:r>
    </w:p>
    <w:p>
      <w:pPr>
        <w:pStyle w:val="Normal"/>
        <w:rPr/>
      </w:pPr>
      <w:r>
        <w:rPr>
          <w:vertAlign w:val="superscript"/>
          <w:lang w:val="en-US" w:eastAsia="en-US"/>
        </w:rPr>
        <w:t>5</w:t>
      </w:r>
      <w:r>
        <w:rPr>
          <w:lang w:val="en-US" w:eastAsia="en-US"/>
        </w:rPr>
        <w:t xml:space="preserve"> Хроника // Старые годы, 1914, октябрь-декабрь. С.126.</w:t>
      </w:r>
    </w:p>
    <w:p>
      <w:pPr>
        <w:pStyle w:val="Normal"/>
        <w:rPr/>
      </w:pPr>
      <w:r>
        <w:rPr>
          <w:vertAlign w:val="superscript"/>
          <w:lang w:val="en-US" w:eastAsia="en-US"/>
        </w:rPr>
        <w:t>6</w:t>
      </w:r>
      <w:r>
        <w:rPr>
          <w:lang w:val="en-US" w:eastAsia="en-US"/>
        </w:rPr>
        <w:t xml:space="preserve"> Воззвание художников // Новое время. 1914, 12 октября.</w:t>
      </w:r>
    </w:p>
    <w:p>
      <w:pPr>
        <w:pStyle w:val="Normal"/>
        <w:rPr/>
      </w:pPr>
      <w:r>
        <w:rPr>
          <w:vertAlign w:val="superscript"/>
          <w:lang w:val="en-US" w:eastAsia="en-US"/>
        </w:rPr>
        <w:t>7</w:t>
      </w:r>
      <w:r>
        <w:rPr>
          <w:lang w:val="en-US" w:eastAsia="en-US"/>
        </w:rPr>
        <w:t xml:space="preserve"> Немцы и искусство // Биржевые ведомости. 1914, 4 сентября. Веч. выпуск.</w:t>
      </w:r>
    </w:p>
    <w:p>
      <w:pPr>
        <w:pStyle w:val="Normal"/>
        <w:rPr/>
      </w:pPr>
      <w:r>
        <w:rPr>
          <w:vertAlign w:val="superscript"/>
          <w:lang w:val="en-US" w:eastAsia="en-US"/>
        </w:rPr>
        <w:t>8</w:t>
      </w:r>
      <w:r>
        <w:rPr>
          <w:lang w:val="en-US" w:eastAsia="en-US"/>
        </w:rPr>
        <w:t xml:space="preserve"> Там же.</w:t>
      </w:r>
    </w:p>
    <w:p>
      <w:pPr>
        <w:pStyle w:val="Normal"/>
        <w:rPr/>
      </w:pPr>
      <w:r>
        <w:rPr>
          <w:vertAlign w:val="superscript"/>
          <w:lang w:val="en-US" w:eastAsia="en-US"/>
        </w:rPr>
        <w:t>9</w:t>
      </w:r>
      <w:r>
        <w:rPr>
          <w:lang w:val="en-US" w:eastAsia="en-US"/>
        </w:rPr>
        <w:t xml:space="preserve"> Н. Рерих. За Новгород // Биржевые ведомости. 1916, 28 июля. Утр. выпуск.</w:t>
      </w:r>
    </w:p>
    <w:p>
      <w:pPr>
        <w:pStyle w:val="Normal"/>
        <w:rPr/>
      </w:pPr>
      <w:r>
        <w:rPr>
          <w:vertAlign w:val="superscript"/>
          <w:lang w:val="en-US" w:eastAsia="en-US"/>
        </w:rPr>
        <w:t>10</w:t>
      </w:r>
      <w:r>
        <w:rPr>
          <w:lang w:val="en-US" w:eastAsia="en-US"/>
        </w:rPr>
        <w:t xml:space="preserve"> Н. Рерих. Строительство // Биржевые ведомости. 1916, 18 сентября. Утр. выпуск.</w:t>
      </w:r>
    </w:p>
    <w:p>
      <w:pPr>
        <w:pStyle w:val="Normal"/>
        <w:rPr/>
      </w:pPr>
      <w:r>
        <w:rPr>
          <w:vertAlign w:val="superscript"/>
          <w:lang w:val="en-US" w:eastAsia="en-US"/>
        </w:rPr>
        <w:t>11</w:t>
      </w:r>
      <w:r>
        <w:rPr>
          <w:lang w:val="en-US" w:eastAsia="en-US"/>
        </w:rPr>
        <w:t xml:space="preserve"> Н. Рерих. Новгородским строителям // Старые годы. 1916, № 4-6.</w:t>
      </w:r>
    </w:p>
    <w:p>
      <w:pPr>
        <w:pStyle w:val="Normal"/>
        <w:rPr/>
      </w:pPr>
      <w:r>
        <w:rPr>
          <w:vertAlign w:val="superscript"/>
          <w:lang w:val="en-US" w:eastAsia="en-US"/>
        </w:rPr>
        <w:t>12</w:t>
      </w:r>
      <w:r>
        <w:rPr>
          <w:lang w:val="en-US" w:eastAsia="en-US"/>
        </w:rPr>
        <w:t xml:space="preserve"> Н. Рерих. За Новгород.</w:t>
      </w:r>
    </w:p>
    <w:p>
      <w:pPr>
        <w:pStyle w:val="Normal"/>
        <w:rPr/>
      </w:pPr>
      <w:r>
        <w:rPr>
          <w:vertAlign w:val="superscript"/>
          <w:lang w:val="en-US" w:eastAsia="en-US"/>
        </w:rPr>
        <w:t>13</w:t>
      </w:r>
      <w:r>
        <w:rPr>
          <w:lang w:val="en-US" w:eastAsia="en-US"/>
        </w:rPr>
        <w:t xml:space="preserve"> Н. Рерих. Слово напутственное // Биржевые ведомости. 1916, 14 марта. Утр. выпуск.</w:t>
      </w:r>
    </w:p>
    <w:p>
      <w:pPr>
        <w:pStyle w:val="Normal"/>
        <w:rPr/>
      </w:pPr>
      <w:r>
        <w:rPr>
          <w:vertAlign w:val="superscript"/>
          <w:lang w:val="en-US" w:eastAsia="en-US"/>
        </w:rPr>
        <w:t>14</w:t>
      </w:r>
      <w:r>
        <w:rPr>
          <w:lang w:val="en-US" w:eastAsia="en-US"/>
        </w:rPr>
        <w:t xml:space="preserve"> С 13 марта 1917 года Комиссия вошла в "особое совещание по делам искусства" при Временном правительстве.</w:t>
      </w:r>
    </w:p>
    <w:p>
      <w:pPr>
        <w:pStyle w:val="Normal"/>
        <w:rPr/>
      </w:pPr>
      <w:r>
        <w:rPr>
          <w:vertAlign w:val="superscript"/>
          <w:lang w:val="en-US" w:eastAsia="en-US"/>
        </w:rPr>
        <w:t>15</w:t>
      </w:r>
      <w:r>
        <w:rPr>
          <w:lang w:val="en-US" w:eastAsia="en-US"/>
        </w:rPr>
        <w:t xml:space="preserve"> Художественная летопись // Аполлон, 1917, № 2-3. С. 65.</w:t>
      </w:r>
    </w:p>
    <w:p>
      <w:pPr>
        <w:pStyle w:val="Normal"/>
        <w:rPr/>
      </w:pPr>
      <w:r>
        <w:rPr>
          <w:vertAlign w:val="superscript"/>
          <w:lang w:val="en-US" w:eastAsia="en-US"/>
        </w:rPr>
        <w:t>16</w:t>
      </w:r>
      <w:r>
        <w:rPr>
          <w:lang w:val="en-US" w:eastAsia="en-US"/>
        </w:rPr>
        <w:t xml:space="preserve"> Комиссия во главе с А.Н.Бенуа была избрана собранием художественных обществ и организаций, театров, консерваторий, "комиссией Горького" и др. (председатель С.Ф.Ольденбург), состоявшимся 7 марта 1917 года в Институте истории искусств В. П.Зубова (Петроград, Исаакиевская пл., д.5).</w:t>
      </w:r>
    </w:p>
    <w:p>
      <w:pPr>
        <w:pStyle w:val="Normal"/>
        <w:rPr/>
      </w:pPr>
      <w:r>
        <w:rPr>
          <w:vertAlign w:val="superscript"/>
          <w:lang w:val="en-US" w:eastAsia="en-US"/>
        </w:rPr>
        <w:t>17</w:t>
      </w:r>
      <w:r>
        <w:rPr>
          <w:lang w:val="en-US" w:eastAsia="en-US"/>
        </w:rPr>
        <w:t xml:space="preserve"> Б.Сурис. Страница художественной жизни России в 1917 году // Искусство, 1972, № 4. С.63.</w:t>
      </w:r>
    </w:p>
    <w:p>
      <w:pPr>
        <w:pStyle w:val="Normal"/>
        <w:rPr/>
      </w:pPr>
      <w:r>
        <w:rPr>
          <w:vertAlign w:val="superscript"/>
          <w:lang w:val="en-US" w:eastAsia="en-US"/>
        </w:rPr>
        <w:t>18</w:t>
      </w:r>
      <w:r>
        <w:rPr>
          <w:lang w:val="en-US" w:eastAsia="en-US"/>
        </w:rPr>
        <w:t xml:space="preserve"> Л.В.Короткина. Рерих в Петербурге-Петрограде. Л.:Лениздат, 1985. С. 208.</w:t>
      </w:r>
    </w:p>
    <w:p>
      <w:pPr>
        <w:pStyle w:val="Normal"/>
        <w:rPr/>
      </w:pPr>
      <w:r>
        <w:rPr>
          <w:vertAlign w:val="superscript"/>
          <w:lang w:val="en-US" w:eastAsia="en-US"/>
        </w:rPr>
        <w:t>19</w:t>
      </w:r>
      <w:r>
        <w:rPr>
          <w:lang w:val="en-US" w:eastAsia="en-US"/>
        </w:rPr>
        <w:t xml:space="preserve"> Н.К.Рерих. Народная академия // Николай Рерих. Листы дневника. М., 1996. Т. III. С. 597.</w:t>
      </w:r>
    </w:p>
    <w:p>
      <w:pPr>
        <w:pStyle w:val="Normal"/>
        <w:rPr/>
      </w:pPr>
      <w:r>
        <w:rPr>
          <w:vertAlign w:val="superscript"/>
          <w:lang w:val="en-US" w:eastAsia="en-US"/>
        </w:rPr>
        <w:t>20</w:t>
      </w:r>
      <w:r>
        <w:rPr>
          <w:lang w:val="en-US" w:eastAsia="en-US"/>
        </w:rPr>
        <w:t xml:space="preserve"> Письмо Н.К.Рериха А.В.Руманову от 21 мая 1917 года // РГАЛИ, ф. 1694, оп. 1, ед.хр., 546, л. 23.</w:t>
      </w:r>
    </w:p>
    <w:p>
      <w:pPr>
        <w:pStyle w:val="Normal"/>
        <w:rPr/>
      </w:pPr>
      <w:r>
        <w:rPr>
          <w:vertAlign w:val="superscript"/>
          <w:lang w:val="en-US" w:eastAsia="en-US"/>
        </w:rPr>
        <w:t>21</w:t>
      </w:r>
      <w:r>
        <w:rPr>
          <w:lang w:val="en-US" w:eastAsia="en-US"/>
        </w:rPr>
        <w:t xml:space="preserve"> Письмо Н.К.Рериха А.В.Руманову от 30 мая 1917 года // Там же, л. 27.</w:t>
      </w:r>
    </w:p>
    <w:p>
      <w:pPr>
        <w:pStyle w:val="Normal"/>
        <w:rPr/>
      </w:pPr>
      <w:r>
        <w:rPr>
          <w:vertAlign w:val="superscript"/>
          <w:lang w:val="en-US" w:eastAsia="en-US"/>
        </w:rPr>
        <w:t>22</w:t>
      </w:r>
      <w:r>
        <w:rPr>
          <w:lang w:val="en-US" w:eastAsia="en-US"/>
        </w:rPr>
        <w:t xml:space="preserve"> Основана в 1839 году, с 1859 г. в ведении ОПХ. Имела художественно-промышленую ориентацию. К 1914 году состояла из общерисовальных, живописных и специальных классов, мастерских (с 1897 г.). и пригородных отделений (с 1889 г.). После 1918 года Школа преобразована в Художественно-ремесленные мастерские. В 1923 году – в Государственный художественно – промышленный техникум. В 1937 – в Художественно-педагогическое училище. В 1968 году получило имя В.А.Серова. С 1992 – именуется Санкт-Петербургским Художественным училищем им. Н.К.Рериха.</w:t>
      </w:r>
    </w:p>
    <w:p>
      <w:pPr>
        <w:pStyle w:val="Normal"/>
        <w:rPr/>
      </w:pPr>
      <w:r>
        <w:rPr>
          <w:vertAlign w:val="superscript"/>
          <w:lang w:val="en-US" w:eastAsia="en-US"/>
        </w:rPr>
        <w:t>23</w:t>
      </w:r>
      <w:r>
        <w:rPr>
          <w:lang w:val="en-US" w:eastAsia="en-US"/>
        </w:rPr>
        <w:t xml:space="preserve"> Н.Е.Макаренко. Школа Общества поощрения художеств. 1839-1914. СПб, 1914. С. 36.</w:t>
      </w:r>
    </w:p>
    <w:p>
      <w:pPr>
        <w:pStyle w:val="Normal"/>
        <w:rPr/>
      </w:pPr>
      <w:r>
        <w:rPr>
          <w:vertAlign w:val="superscript"/>
          <w:lang w:val="en-US" w:eastAsia="en-US"/>
        </w:rPr>
        <w:t>24</w:t>
      </w:r>
      <w:r>
        <w:rPr>
          <w:lang w:val="en-US" w:eastAsia="en-US"/>
        </w:rPr>
        <w:t xml:space="preserve"> Художественная летопись // Аполлон. 1915, № 6-7. С.95.</w:t>
      </w:r>
    </w:p>
    <w:p>
      <w:pPr>
        <w:pStyle w:val="Normal"/>
        <w:rPr/>
      </w:pPr>
      <w:r>
        <w:rPr>
          <w:vertAlign w:val="superscript"/>
          <w:lang w:val="en-US" w:eastAsia="en-US"/>
        </w:rPr>
        <w:t>25</w:t>
      </w:r>
      <w:r>
        <w:rPr>
          <w:lang w:val="en-US" w:eastAsia="en-US"/>
        </w:rPr>
        <w:t xml:space="preserve"> Н.К.Рерих. Опять война // Николай Рерих. Листы дневника. М., 1995. Т.2. С. 104.</w:t>
      </w:r>
    </w:p>
    <w:p>
      <w:pPr>
        <w:pStyle w:val="Normal"/>
        <w:rPr/>
      </w:pPr>
      <w:r>
        <w:rPr>
          <w:vertAlign w:val="superscript"/>
          <w:lang w:val="en-US" w:eastAsia="en-US"/>
        </w:rPr>
        <w:t>26</w:t>
      </w:r>
      <w:r>
        <w:rPr>
          <w:lang w:val="en-US" w:eastAsia="en-US"/>
        </w:rPr>
        <w:t xml:space="preserve"> Аполлон. 1916, № 8. С. 55.</w:t>
      </w:r>
    </w:p>
    <w:p>
      <w:pPr>
        <w:pStyle w:val="Normal"/>
        <w:rPr/>
      </w:pPr>
      <w:r>
        <w:rPr>
          <w:vertAlign w:val="superscript"/>
          <w:lang w:val="en-US" w:eastAsia="en-US"/>
        </w:rPr>
        <w:t>27</w:t>
      </w:r>
      <w:r>
        <w:rPr>
          <w:lang w:val="en-US" w:eastAsia="en-US"/>
        </w:rPr>
        <w:t xml:space="preserve"> Архитектурная мастерская и педагогический класс открылись осенью 1915 года, но спустя год были закрыты. Декорационная мастерская не открывалась вообще.</w:t>
      </w:r>
    </w:p>
    <w:p>
      <w:pPr>
        <w:pStyle w:val="Normal"/>
        <w:rPr/>
      </w:pPr>
      <w:r>
        <w:rPr>
          <w:vertAlign w:val="superscript"/>
          <w:lang w:val="en-US" w:eastAsia="en-US"/>
        </w:rPr>
        <w:t>28</w:t>
      </w:r>
      <w:r>
        <w:rPr>
          <w:lang w:val="en-US" w:eastAsia="en-US"/>
        </w:rPr>
        <w:t xml:space="preserve"> Л.С.Кокова. Музей русского искусства // Журнал любителей искусства, № 4-5. С.64.</w:t>
      </w:r>
    </w:p>
    <w:p>
      <w:pPr>
        <w:pStyle w:val="Normal"/>
        <w:rPr/>
      </w:pPr>
      <w:r>
        <w:rPr>
          <w:vertAlign w:val="superscript"/>
          <w:lang w:val="en-US" w:eastAsia="en-US"/>
        </w:rPr>
        <w:t>29</w:t>
      </w:r>
      <w:r>
        <w:rPr>
          <w:lang w:val="en-US" w:eastAsia="en-US"/>
        </w:rPr>
        <w:t xml:space="preserve"> Художественная летопись // Аполлон. 1914,№ 10.С.71. Результаты конкурса пока обнаружить не удалось.</w:t>
      </w:r>
    </w:p>
    <w:p>
      <w:pPr>
        <w:pStyle w:val="Normal"/>
        <w:rPr/>
      </w:pPr>
      <w:r>
        <w:rPr>
          <w:vertAlign w:val="superscript"/>
          <w:lang w:val="en-US" w:eastAsia="en-US"/>
        </w:rPr>
        <w:t>30</w:t>
      </w:r>
      <w:r>
        <w:rPr>
          <w:lang w:val="en-US" w:eastAsia="en-US"/>
        </w:rPr>
        <w:t xml:space="preserve"> Литографическая мастерская сформировалась в 1910 году в отвечающем духу времени технически оснащенном виде. В мастерской печатались "сборники" работ учащихся. К 1915 году их было пять. Работы одного из последних "сборников" и экспонировались на выставке. Их авторами были ученицы Аргамакова, Бенуа, Бражникова, Бренева, Бринк, Вилькович, Воронец, Земляницына, Кузьмина, Плевако, Попова, Соборова, Штебер, Финдейзен.</w:t>
      </w:r>
    </w:p>
    <w:p>
      <w:pPr>
        <w:pStyle w:val="Normal"/>
        <w:rPr/>
      </w:pPr>
      <w:r>
        <w:rPr>
          <w:vertAlign w:val="superscript"/>
          <w:lang w:val="en-US" w:eastAsia="en-US"/>
        </w:rPr>
        <w:t>31</w:t>
      </w:r>
      <w:r>
        <w:rPr>
          <w:lang w:val="en-US" w:eastAsia="en-US"/>
        </w:rPr>
        <w:t xml:space="preserve"> Циркуляр об открытии курсов для увечных воинов // РГИА, ф. 741, оп. 11, д. 170, л. 2.</w:t>
      </w:r>
    </w:p>
    <w:p>
      <w:pPr>
        <w:pStyle w:val="Normal"/>
        <w:rPr/>
      </w:pPr>
      <w:r>
        <w:rPr>
          <w:vertAlign w:val="superscript"/>
          <w:lang w:val="en-US" w:eastAsia="en-US"/>
        </w:rPr>
        <w:t>32</w:t>
      </w:r>
      <w:r>
        <w:rPr>
          <w:lang w:val="en-US" w:eastAsia="en-US"/>
        </w:rPr>
        <w:t xml:space="preserve"> Располагались в спортивном зале Училища Святого Петра.</w:t>
      </w:r>
    </w:p>
    <w:p>
      <w:pPr>
        <w:pStyle w:val="Normal"/>
        <w:rPr/>
      </w:pPr>
      <w:r>
        <w:rPr>
          <w:vertAlign w:val="superscript"/>
          <w:lang w:val="en-US" w:eastAsia="en-US"/>
        </w:rPr>
        <w:t>33</w:t>
      </w:r>
      <w:r>
        <w:rPr>
          <w:lang w:val="en-US" w:eastAsia="en-US"/>
        </w:rPr>
        <w:t xml:space="preserve"> Н.К.Рерих. Опять война // Николай Рерих. Листы дневника. М., 1995. Т.2. С. 218.</w:t>
      </w:r>
    </w:p>
    <w:p>
      <w:pPr>
        <w:pStyle w:val="Normal"/>
        <w:rPr/>
      </w:pPr>
      <w:r>
        <w:rPr>
          <w:vertAlign w:val="superscript"/>
          <w:lang w:val="en-US" w:eastAsia="en-US"/>
        </w:rPr>
        <w:t>34</w:t>
      </w:r>
      <w:r>
        <w:rPr>
          <w:lang w:val="en-US" w:eastAsia="en-US"/>
        </w:rPr>
        <w:t xml:space="preserve"> Е.И.Рерих. О мысли // Мысль. Художественно-литературный сборник. Riga, 1939. Вып. I. С. 9.</w:t>
      </w:r>
    </w:p>
    <w:p>
      <w:pPr>
        <w:pStyle w:val="Normal"/>
        <w:rPr/>
      </w:pPr>
      <w:r>
        <w:rPr>
          <w:vertAlign w:val="superscript"/>
          <w:lang w:val="en-US" w:eastAsia="en-US"/>
        </w:rPr>
        <w:t>35</w:t>
      </w:r>
      <w:r>
        <w:rPr>
          <w:lang w:val="en-US" w:eastAsia="en-US"/>
        </w:rPr>
        <w:t xml:space="preserve"> Г.Л.Соболев. Военные в Петрограде 1917 года // Петербургские чтения "1997. СПб, Блиц, 1997. С. 241.</w:t>
      </w:r>
    </w:p>
    <w:p>
      <w:pPr>
        <w:pStyle w:val="Normal"/>
        <w:rPr/>
      </w:pPr>
      <w:r>
        <w:rPr>
          <w:vertAlign w:val="superscript"/>
          <w:lang w:val="en-US" w:eastAsia="en-US"/>
        </w:rPr>
        <w:t>36</w:t>
      </w:r>
      <w:r>
        <w:rPr>
          <w:lang w:val="en-US" w:eastAsia="en-US"/>
        </w:rPr>
        <w:t xml:space="preserve"> Инициаторы – Н.И.Бутковская, В.Т.Жуковская-Бек, М.В.Бабенчикова. Средства на открытие лазарета внесли как частные жертвователи (писатель Л.Андреев, певец Ф.И.Шаляпин), так и коллективы (Общество им. А.И.Куинджи, "Старинный театр", театр "Кривое зеркало". Императорская Академия художеств и другие).</w:t>
      </w:r>
    </w:p>
    <w:p>
      <w:pPr>
        <w:pStyle w:val="Normal"/>
        <w:rPr/>
      </w:pPr>
      <w:r>
        <w:rPr>
          <w:vertAlign w:val="superscript"/>
          <w:lang w:val="en-US" w:eastAsia="en-US"/>
        </w:rPr>
        <w:t>37</w:t>
      </w:r>
      <w:r>
        <w:rPr>
          <w:lang w:val="en-US" w:eastAsia="en-US"/>
        </w:rPr>
        <w:t xml:space="preserve"> Художественная летопись // Аполлон. 1915, № 2. С. 59.</w:t>
      </w:r>
    </w:p>
    <w:p>
      <w:pPr>
        <w:pStyle w:val="Normal"/>
        <w:rPr/>
      </w:pPr>
      <w:r>
        <w:rPr>
          <w:vertAlign w:val="superscript"/>
          <w:lang w:val="en-US" w:eastAsia="en-US"/>
        </w:rPr>
        <w:t>38</w:t>
      </w:r>
      <w:r>
        <w:rPr>
          <w:lang w:val="en-US" w:eastAsia="en-US"/>
        </w:rPr>
        <w:t xml:space="preserve"> Художественная летопись // Аполлон. 1916, № 4-5. С. 70.</w:t>
      </w:r>
    </w:p>
    <w:p>
      <w:pPr>
        <w:pStyle w:val="Normal"/>
        <w:rPr/>
      </w:pPr>
      <w:r>
        <w:rPr>
          <w:vertAlign w:val="superscript"/>
          <w:lang w:val="en-US" w:eastAsia="en-US"/>
        </w:rPr>
        <w:t>39</w:t>
      </w:r>
      <w:r>
        <w:rPr>
          <w:lang w:val="en-US" w:eastAsia="en-US"/>
        </w:rPr>
        <w:t xml:space="preserve"> Художественная летопись // Аполлон. 1914, № 8. С. 61.</w:t>
      </w:r>
    </w:p>
    <w:p>
      <w:pPr>
        <w:pStyle w:val="Normal"/>
        <w:rPr/>
      </w:pPr>
      <w:r>
        <w:rPr>
          <w:vertAlign w:val="superscript"/>
          <w:lang w:val="en-US" w:eastAsia="en-US"/>
        </w:rPr>
        <w:t>40</w:t>
      </w:r>
      <w:r>
        <w:rPr>
          <w:lang w:val="en-US" w:eastAsia="en-US"/>
        </w:rPr>
        <w:t xml:space="preserve"> Опись выставки в пользу лазарета Школы народного искусства ее Величества Государыни императрицы Александры Федоровны ее усадьбы "Светелка" сл. города Луги памятников русского театра из собрания Л.И.Жевержеева. Пг,1915.</w:t>
      </w:r>
    </w:p>
    <w:p>
      <w:pPr>
        <w:pStyle w:val="Normal"/>
        <w:rPr/>
      </w:pPr>
      <w:r>
        <w:rPr>
          <w:vertAlign w:val="superscript"/>
          <w:lang w:val="en-US" w:eastAsia="en-US"/>
        </w:rPr>
        <w:t>41</w:t>
      </w:r>
      <w:r>
        <w:rPr>
          <w:lang w:val="en-US" w:eastAsia="en-US"/>
        </w:rPr>
        <w:t xml:space="preserve"> М.И.Полевая. Гимназия К.И.Мая // Дома рассказывают. Л.: Лениздат, 1991. С. 216.</w:t>
      </w:r>
    </w:p>
    <w:p>
      <w:pPr>
        <w:pStyle w:val="Normal"/>
        <w:rPr/>
      </w:pPr>
      <w:r>
        <w:rPr>
          <w:vertAlign w:val="superscript"/>
          <w:lang w:val="en-US" w:eastAsia="en-US"/>
        </w:rPr>
        <w:t>42</w:t>
      </w:r>
      <w:r>
        <w:rPr>
          <w:lang w:val="en-US" w:eastAsia="en-US"/>
        </w:rPr>
        <w:t xml:space="preserve"> См. приложение.</w:t>
      </w:r>
    </w:p>
    <w:p>
      <w:pPr>
        <w:pStyle w:val="Normal"/>
        <w:rPr/>
      </w:pPr>
      <w:r>
        <w:rPr>
          <w:vertAlign w:val="superscript"/>
          <w:lang w:val="en-US" w:eastAsia="en-US"/>
        </w:rPr>
        <w:t>43</w:t>
      </w:r>
      <w:r>
        <w:rPr>
          <w:lang w:val="en-US" w:eastAsia="en-US"/>
        </w:rPr>
        <w:t xml:space="preserve"> Н.К.Рерих. Борьба с художественными псевдонимами // Петроградская газета. 1916, 18 октября.</w:t>
      </w:r>
    </w:p>
    <w:p>
      <w:pPr>
        <w:pStyle w:val="Normal"/>
        <w:rPr/>
      </w:pPr>
      <w:r>
        <w:rPr>
          <w:vertAlign w:val="superscript"/>
          <w:lang w:val="en-US" w:eastAsia="en-US"/>
        </w:rPr>
        <w:t>44</w:t>
      </w:r>
      <w:r>
        <w:rPr>
          <w:lang w:val="en-US" w:eastAsia="en-US"/>
        </w:rPr>
        <w:t xml:space="preserve"> В комиссию вошли также П.П.Гнедич и В.И.Зарубин.</w:t>
      </w:r>
    </w:p>
    <w:p>
      <w:pPr>
        <w:pStyle w:val="Normal"/>
        <w:rPr/>
      </w:pPr>
      <w:r>
        <w:rPr>
          <w:vertAlign w:val="superscript"/>
          <w:lang w:val="en-US" w:eastAsia="en-US"/>
        </w:rPr>
        <w:t>45</w:t>
      </w:r>
      <w:r>
        <w:rPr>
          <w:lang w:val="en-US" w:eastAsia="en-US"/>
        </w:rPr>
        <w:t xml:space="preserve"> В год войны // Сборник "Артист – солдату" /Под ред. Л.Ю.Рахмановой и А.В.Руманова. Пг, 1915.</w:t>
      </w:r>
    </w:p>
    <w:p>
      <w:pPr>
        <w:pStyle w:val="Normal"/>
        <w:rPr/>
      </w:pPr>
      <w:r>
        <w:rPr>
          <w:vertAlign w:val="superscript"/>
          <w:lang w:val="en-US" w:eastAsia="en-US"/>
        </w:rPr>
        <w:t>46</w:t>
      </w:r>
      <w:r>
        <w:rPr>
          <w:lang w:val="en-US" w:eastAsia="en-US"/>
        </w:rPr>
        <w:t xml:space="preserve"> Париж накануне войны. В монотипиях Е.С.Крутиковой. Пг, 1916.</w:t>
      </w:r>
    </w:p>
    <w:p>
      <w:pPr>
        <w:pStyle w:val="Normal"/>
        <w:rPr/>
      </w:pPr>
      <w:r>
        <w:rPr>
          <w:vertAlign w:val="superscript"/>
          <w:lang w:val="en-US" w:eastAsia="en-US"/>
        </w:rPr>
        <w:t>47</w:t>
      </w:r>
      <w:r>
        <w:rPr>
          <w:lang w:val="en-US" w:eastAsia="en-US"/>
        </w:rPr>
        <w:t xml:space="preserve"> Н.К.Рерих. Лувен сожжен // Великая война в офортах и картинах. М., 1915. Вып.II.</w:t>
      </w:r>
    </w:p>
    <w:p>
      <w:pPr>
        <w:pStyle w:val="Normal"/>
        <w:rPr/>
      </w:pPr>
      <w:r>
        <w:rPr>
          <w:vertAlign w:val="superscript"/>
          <w:lang w:val="en-US" w:eastAsia="en-US"/>
        </w:rPr>
        <w:t>48</w:t>
      </w:r>
      <w:r>
        <w:rPr>
          <w:lang w:val="en-US" w:eastAsia="en-US"/>
        </w:rPr>
        <w:t xml:space="preserve"> Н.К.Рерих. Дивинец // Царскосельский район и особый эвукационный пункт. 1915, № 6-8.</w:t>
      </w:r>
    </w:p>
    <w:p>
      <w:pPr>
        <w:pStyle w:val="Normal"/>
        <w:rPr/>
      </w:pPr>
      <w:r>
        <w:rPr>
          <w:vertAlign w:val="superscript"/>
          <w:lang w:val="en-US" w:eastAsia="en-US"/>
        </w:rPr>
        <w:t>49</w:t>
      </w:r>
      <w:r>
        <w:rPr>
          <w:lang w:val="en-US" w:eastAsia="en-US"/>
        </w:rPr>
        <w:t xml:space="preserve"> Невский альманах. Писатели и художники – жертвам войны. Пг, 1915.</w:t>
      </w:r>
    </w:p>
    <w:p>
      <w:pPr>
        <w:pStyle w:val="Normal"/>
        <w:rPr/>
      </w:pPr>
      <w:r>
        <w:rPr>
          <w:vertAlign w:val="superscript"/>
          <w:lang w:val="en-US" w:eastAsia="en-US"/>
        </w:rPr>
        <w:t>50</w:t>
      </w:r>
      <w:r>
        <w:rPr>
          <w:lang w:val="en-US" w:eastAsia="en-US"/>
        </w:rPr>
        <w:t xml:space="preserve"> В издании картина называется "Битва под Керженцем".</w:t>
      </w:r>
    </w:p>
    <w:p>
      <w:pPr>
        <w:pStyle w:val="Normal"/>
        <w:rPr/>
      </w:pPr>
      <w:r>
        <w:rPr>
          <w:vertAlign w:val="superscript"/>
          <w:lang w:val="en-US" w:eastAsia="en-US"/>
        </w:rPr>
        <w:t>51</w:t>
      </w:r>
      <w:r>
        <w:rPr>
          <w:lang w:val="en-US" w:eastAsia="en-US"/>
        </w:rPr>
        <w:t xml:space="preserve"> В 1914 году в издательстве И.Д.Сытина вышел первый том собраний сочинений Н.К.Рериха.</w:t>
      </w:r>
    </w:p>
    <w:p>
      <w:pPr>
        <w:pStyle w:val="Normal"/>
        <w:rPr/>
      </w:pPr>
      <w:r>
        <w:rPr>
          <w:vertAlign w:val="superscript"/>
          <w:lang w:val="en-US" w:eastAsia="en-US"/>
        </w:rPr>
        <w:t>52</w:t>
      </w:r>
      <w:r>
        <w:rPr>
          <w:lang w:val="en-US" w:eastAsia="en-US"/>
        </w:rPr>
        <w:t xml:space="preserve"> Н.К.Рерих. Факсимиле // Полвека для книги. 1866-1916. М., 1916. С. 413.</w:t>
      </w:r>
    </w:p>
    <w:p>
      <w:pPr>
        <w:pStyle w:val="Normal"/>
        <w:rPr/>
      </w:pPr>
      <w:r>
        <w:rPr>
          <w:vertAlign w:val="superscript"/>
          <w:lang w:val="en-US" w:eastAsia="en-US"/>
        </w:rPr>
        <w:t>53</w:t>
      </w:r>
      <w:r>
        <w:rPr>
          <w:lang w:val="en-US" w:eastAsia="en-US"/>
        </w:rPr>
        <w:t xml:space="preserve"> Об этом – в докладе В.П.Князевой на Международной научной конференции, посвященной Н.К. и С.Н.Рерихам. М., ГМВ. Октябрь 1984.</w:t>
      </w:r>
    </w:p>
    <w:p>
      <w:pPr>
        <w:pStyle w:val="Normal"/>
        <w:rPr/>
      </w:pPr>
      <w:r>
        <w:rPr>
          <w:vertAlign w:val="superscript"/>
          <w:lang w:val="en-US" w:eastAsia="en-US"/>
        </w:rPr>
        <w:t>54</w:t>
      </w:r>
      <w:r>
        <w:rPr>
          <w:lang w:val="en-US" w:eastAsia="en-US"/>
        </w:rPr>
        <w:t xml:space="preserve"> Э.Файнштейн. Рассказ коллекционера // Художник, 1970, № 6. С. 41, 43.</w:t>
      </w:r>
    </w:p>
    <w:p>
      <w:pPr>
        <w:pStyle w:val="Normal"/>
        <w:rPr/>
      </w:pPr>
      <w:r>
        <w:rPr>
          <w:vertAlign w:val="superscript"/>
          <w:lang w:val="en-US" w:eastAsia="en-US"/>
        </w:rPr>
        <w:t>55</w:t>
      </w:r>
      <w:r>
        <w:rPr>
          <w:lang w:val="en-US" w:eastAsia="en-US"/>
        </w:rPr>
        <w:t xml:space="preserve"> Издательство Общины Св.Евгении – Комитет популяризации художественных изданий 1896-1930; Выставка изданий и оригиналов графики. Каталог. М., 1990. С. 15.</w:t>
      </w:r>
    </w:p>
    <w:p>
      <w:pPr>
        <w:pStyle w:val="Normal"/>
        <w:rPr/>
      </w:pPr>
      <w:r>
        <w:rPr>
          <w:vertAlign w:val="superscript"/>
          <w:lang w:val="en-US" w:eastAsia="en-US"/>
        </w:rPr>
        <w:t>56</w:t>
      </w:r>
      <w:r>
        <w:rPr>
          <w:lang w:val="en-US" w:eastAsia="en-US"/>
        </w:rPr>
        <w:t xml:space="preserve"> Названия выставок приводятся по каталогам и материалам прессы. В перечне выставок указаны только те произведения Н.К.Рериха, которые были выявлены автором публикации.</w:t>
      </w:r>
    </w:p>
    <w:p>
      <w:pPr>
        <w:pStyle w:val="Normal"/>
        <w:rPr>
          <w:lang w:val="en-US" w:eastAsia="en-US"/>
        </w:rPr>
      </w:pPr>
      <w:r>
        <w:rPr>
          <w:lang w:val="en-US" w:eastAsia="en-US"/>
        </w:rPr>
      </w:r>
    </w:p>
    <w:p>
      <w:pPr>
        <w:pStyle w:val="Heading2"/>
        <w:ind w:hanging="0"/>
        <w:rPr>
          <w:b w:val="false"/>
          <w:b w:val="false"/>
          <w:bCs w:val="false"/>
          <w:lang w:val="en-US" w:eastAsia="en-US"/>
        </w:rPr>
      </w:pPr>
      <w:bookmarkStart w:id="38" w:name="__RefHeading___Toc90052875"/>
      <w:bookmarkEnd w:id="38"/>
      <w:r>
        <w:rPr>
          <w:lang w:val="en-US" w:eastAsia="en-US"/>
        </w:rPr>
        <w:t>Н.К.Рерих и Общество им. А.И.Куинджи</w:t>
        <w:br/>
      </w:r>
      <w:r>
        <w:rPr>
          <w:b w:val="false"/>
          <w:bCs w:val="false"/>
          <w:i/>
          <w:iCs/>
          <w:lang w:val="en-US" w:eastAsia="en-US"/>
        </w:rPr>
        <w:t>Л.С.Конова (г.Санкт-Петербург)</w:t>
      </w:r>
    </w:p>
    <w:p>
      <w:pPr>
        <w:pStyle w:val="Normal"/>
        <w:rPr>
          <w:lang w:val="en-US" w:eastAsia="en-US"/>
        </w:rPr>
      </w:pPr>
      <w:r>
        <w:rPr>
          <w:lang w:val="en-US" w:eastAsia="en-US"/>
        </w:rPr>
        <w:t>Роль Н.К.Рериха в создании Общества им. А.И.Куинджи, его деятельность в нем, а также мотивы разногласий с членами правления никогда ранее искусствоведением не рассматривались. Между тем, изучение этого вопроса расширяет представление о Рерихе – художнике, общественном деятеле и человеке.</w:t>
      </w:r>
    </w:p>
    <w:p>
      <w:pPr>
        <w:pStyle w:val="Normal"/>
        <w:rPr>
          <w:lang w:val="en-US" w:eastAsia="en-US"/>
        </w:rPr>
      </w:pPr>
      <w:r>
        <w:rPr>
          <w:lang w:val="en-US" w:eastAsia="en-US"/>
        </w:rPr>
        <w:t>Известно, что Н.К.Рериха (1874 – 1947) и А.И.Куинджи (1841 – 1910) связывали творческие и дружеские отношения. Ученик Куинджи, Рерих был предан учителю. Он понимал значимость творчества Куинджи для русского изобразительного искусства и на протяжении ряда лет разделял его взгляды на "братское" единение художников. В последующие годы, осознавая своеобразные условия художественного творчества, Рерих пришел к выводу о невозможности воплощения в жизнь идей своего учителя. Этим определялось его неоднозначное отношение и к Обществу им. А.И.Куинджи.</w:t>
      </w:r>
    </w:p>
    <w:p>
      <w:pPr>
        <w:pStyle w:val="Normal"/>
        <w:rPr>
          <w:lang w:val="en-US" w:eastAsia="en-US"/>
        </w:rPr>
      </w:pPr>
      <w:r>
        <w:rPr>
          <w:lang w:val="en-US" w:eastAsia="en-US"/>
        </w:rPr>
        <w:t>В феврале 1910 года в Санкт-Петербурге в Императорской Академии художеств было торжественно открыто Общество имени Архипа Ивановича Куинджи, утвержденное Министерством внутренних дел еще в 1909 году. В залах, украшенных по этому случаю живыми цветами, собралась художественная общественность города, меценаты, любители искусства, представители прессы и, конечно, художники, которых насчитывалось со дня основания Общества почти сто человек. На открытии присутствовала президент Императорской Академии художеств и почетный член Общества им. А.И.Куинджи великая княгиня Мария Павловна. Среди художников – "виновников торжества" – находились и учредители общества. Это академики Императорской Академии художеств: живописцы Альб. Н.Бенуа и К.Я.Крыжицкий, скульптор В.А.Беклемишев, профессор живописи В.Е.Маковский, а также бывшие ученики Куинджи, а теперь преподаватели Рисовальной школы Императорского Общества поощрения художеств (ИОПХ) В.И.Зарубин, Н.П.Химона, А.А.Рылов. Учредителем был и Николай Константинович Рерих, известный к этому времени художник и общественный деятель.</w:t>
      </w:r>
    </w:p>
    <w:p>
      <w:pPr>
        <w:pStyle w:val="Normal"/>
        <w:rPr>
          <w:lang w:val="en-US" w:eastAsia="en-US"/>
        </w:rPr>
      </w:pPr>
      <w:r>
        <w:rPr>
          <w:lang w:val="en-US" w:eastAsia="en-US"/>
        </w:rPr>
        <w:t>Самого Куинджи – основателя Общества, пожертвовавшего художникам весь свой миллионный капитал, на открытии не было. Но его давний замысел о создании Общества, целью которого могло бы стать объединение художников разных направлений на основе материальной и моральной взаимопомощи, начинал осуществляться.</w:t>
      </w:r>
    </w:p>
    <w:p>
      <w:pPr>
        <w:pStyle w:val="Normal"/>
        <w:rPr/>
      </w:pPr>
      <w:r>
        <w:rPr>
          <w:lang w:val="en-US" w:eastAsia="en-US"/>
        </w:rPr>
        <w:t>Воплощению мечты Куинджи в жизнь во многом способствовали его ученики Рерих, Рылов, Зарубин, Столица, Химона и другие. Рериху с юношеских лет были близки идея единения и дух корпоративности. Еще будучи студентом Санкт-Петербургского университета (1893 – 1898) и вольнослушателем Высшего художественного училища (1893 -1897), он предпринял попытку объединить своих товарищей и создать кружок – так называемую "общину знания, союз сотворчества в самоусовершенствовании".</w:t>
      </w:r>
      <w:r>
        <w:rPr>
          <w:vertAlign w:val="superscript"/>
          <w:lang w:val="en-US" w:eastAsia="en-US"/>
        </w:rPr>
        <w:t>1</w:t>
      </w:r>
      <w:r>
        <w:rPr>
          <w:lang w:val="en-US" w:eastAsia="en-US"/>
        </w:rPr>
        <w:t xml:space="preserve"> Поэтому, естественно, что замыслы Куинджи о единении художников в те годы отвечали идеям Рериха.</w:t>
      </w:r>
    </w:p>
    <w:p>
      <w:pPr>
        <w:pStyle w:val="Normal"/>
        <w:rPr/>
      </w:pPr>
      <w:r>
        <w:rPr>
          <w:lang w:val="en-US" w:eastAsia="en-US"/>
        </w:rPr>
        <w:t>В 1904 году, с целью осуществления своей мечты, Куинджи вместе с учениками вошел в общество "Мюссаровские понедельники", задачами которого являлось оказание помощи художникам и их семьям и поддержание дружеских и товарищеских отношений между членами общества. С приходом молодых талантливых художников работа общества активизировалась – увеличилось число выставок, лотерей и художественно-музыкальных вечеров. Это способствовало усилению влияния куинджистов (так стали называть учеников Куинджи), постепенно занявших лидирующее положение в "Мюссаровских понедельниках". Кроме того, они задумали создать на основе "Понедельников" профессиональный союз художников. Такое изменение в деятельности общества не устраивало часть его членов и привело к расколу. Поводом послужила направленная против Куинджи клеветническая статья художника Федора Райляна в петербургской газете "Русь".</w:t>
      </w:r>
      <w:r>
        <w:rPr>
          <w:vertAlign w:val="superscript"/>
          <w:lang w:val="en-US" w:eastAsia="en-US"/>
        </w:rPr>
        <w:t>2</w:t>
      </w:r>
      <w:r>
        <w:rPr>
          <w:lang w:val="en-US" w:eastAsia="en-US"/>
        </w:rPr>
        <w:t xml:space="preserve"> Требование учеников и друзей Куинджи в ответ исключить автора публикации из членов "Понедельников" не собрало должного большинства голосов на собрании общества. В 1908 году куинджисты вместе с тридцатью художниками покинули "Мюссаровские понедельники". В ноябре того же года они провели первое заседание учредителей будущего Общества им. А.И.Куинджи, которое возглавил художник К.Я.Крыжицкий. Основной задачей на первом этапе создания организации стала работа над Уставом. В ней принял активное участие и Рерих, вошедший впоследствии, как и большинство учредителей, в состав правления.</w:t>
      </w:r>
    </w:p>
    <w:p>
      <w:pPr>
        <w:pStyle w:val="Normal"/>
        <w:rPr>
          <w:lang w:val="en-US" w:eastAsia="en-US"/>
        </w:rPr>
      </w:pPr>
      <w:r>
        <w:rPr>
          <w:lang w:val="en-US" w:eastAsia="en-US"/>
        </w:rPr>
        <w:t>11 июля 1910 года умер Архип Иванович Куинджи. С этого времени деятельность Общества, основной задачей которого оставалось объединение всех художников во имя процветания отечественного искусства, была направлена на увековечивание памяти Куинджи и сохранение его наследия. Художники – педагоги Императорской Академии художеств Л.В.Позен, Г.Р.Залеман и В.А.Беклемишев – через несколько дней после смерти своего коллеги и друга в присутствии судебного пристава заверили подлинность работ Куинджи и вскоре приняли их на хранение Общества.</w:t>
      </w:r>
      <w:r>
        <w:rPr>
          <w:vertAlign w:val="superscript"/>
          <w:lang w:val="en-US" w:eastAsia="en-US"/>
        </w:rPr>
        <w:t>3</w:t>
      </w:r>
      <w:r>
        <w:rPr>
          <w:lang w:val="en-US" w:eastAsia="en-US"/>
        </w:rPr>
        <w:t xml:space="preserve"> В архиве Куинджи было обнаружено и 100 писем Рериха, адресованных учителю и бережно им хранимых.</w:t>
      </w:r>
      <w:r>
        <w:rPr>
          <w:vertAlign w:val="superscript"/>
          <w:lang w:val="en-US" w:eastAsia="en-US"/>
        </w:rPr>
        <w:t>4</w:t>
      </w:r>
    </w:p>
    <w:p>
      <w:pPr>
        <w:pStyle w:val="Normal"/>
        <w:rPr>
          <w:lang w:val="en-US" w:eastAsia="en-US"/>
        </w:rPr>
      </w:pPr>
      <w:r>
        <w:rPr>
          <w:lang w:val="en-US" w:eastAsia="en-US"/>
        </w:rPr>
        <w:t>Инициативный и деятельный, молодой художник и преданный ученик Куинджи, Рерих был полон планов по сохранению его памяти. Так, он предложил членам</w:t>
      </w:r>
    </w:p>
    <w:p>
      <w:pPr>
        <w:pStyle w:val="Normal"/>
        <w:rPr/>
      </w:pPr>
      <w:r>
        <w:rPr>
          <w:lang w:val="en-US" w:eastAsia="en-US"/>
        </w:rPr>
        <w:t>Общества продлить аренду мастерской Куинджи и устроить в ней мемориальный музей, в квартире же проводить собрания Общества. Кроме того, Рерих призывал издать альбом репродукций с работ Куинджи, тем более, что при жизни художника такой публикации не было.</w:t>
      </w:r>
      <w:r>
        <w:rPr>
          <w:vertAlign w:val="superscript"/>
          <w:lang w:val="en-US" w:eastAsia="en-US"/>
        </w:rPr>
        <w:t>5</w:t>
      </w:r>
      <w:r>
        <w:rPr>
          <w:lang w:val="en-US" w:eastAsia="en-US"/>
        </w:rPr>
        <w:t xml:space="preserve"> Совместно с членами правления Рерих решал также вопросы об устройстве посмертной выставки и создании надгробного памятника Куинджи. Будучи директором Рисовальной школы ИОПХ и членом его правления. Рерих способствовал предоставлению залов Общества поощрения художеств для собраний куинджистов, не имевших к тому времени ни своего помещения, ни своего юридического адреса.</w:t>
      </w:r>
    </w:p>
    <w:p>
      <w:pPr>
        <w:pStyle w:val="Normal"/>
        <w:rPr>
          <w:lang w:val="en-US" w:eastAsia="en-US"/>
        </w:rPr>
      </w:pPr>
      <w:r>
        <w:rPr>
          <w:lang w:val="en-US" w:eastAsia="en-US"/>
        </w:rPr>
        <w:t>К сожалению, деятельность Рериха в Обществе им. А.И.Куинджи продолжалась недолго. В конце 1910 года, неожиданно для многих, Рерих вышел из состава правления, а с 1912 года уже не числился в списках его действительных членов.</w:t>
      </w:r>
    </w:p>
    <w:p>
      <w:pPr>
        <w:pStyle w:val="Normal"/>
        <w:rPr/>
      </w:pPr>
      <w:r>
        <w:rPr>
          <w:lang w:val="en-US" w:eastAsia="en-US"/>
        </w:rPr>
        <w:t>Причина заключалась в неудовлетворенности Рериха работой правления, в отсутствии единства среди его членов, а также в пересмотре его прежних взглядов на "корпоративность" в среде художников. Планы Рериха не находили воплощения: мастерская и квартира Куинджи перешли в руки другого владельца; вместо альбома репродукций члены Общества решили издать монографию о жизни и творчестве Куинджи. Комиссия по ее изданию была утверждена только через год. Рерих к тому времени уже не являлся членом правления. Но, несмотря на это, вместе с художниками Ф.Ф.Бернштамом и К.Я.Крыжицким, все же вошел в комиссию.</w:t>
      </w:r>
      <w:r>
        <w:rPr>
          <w:vertAlign w:val="superscript"/>
          <w:lang w:val="en-US" w:eastAsia="en-US"/>
        </w:rPr>
        <w:t xml:space="preserve">6 </w:t>
      </w:r>
      <w:r>
        <w:rPr>
          <w:lang w:val="en-US" w:eastAsia="en-US"/>
        </w:rPr>
        <w:t>Медленно решались и вопросы организации посмертной выставки и создания надгробного памятника Куинджи.</w:t>
      </w:r>
    </w:p>
    <w:p>
      <w:pPr>
        <w:pStyle w:val="Normal"/>
        <w:rPr/>
      </w:pPr>
      <w:r>
        <w:rPr>
          <w:lang w:val="en-US" w:eastAsia="en-US"/>
        </w:rPr>
        <w:t>Со смертью Куинджи Общество лишилось лидера, объединяющего художников и являющегося для них авторитетом. Председатель Общества Крыжицкий, проявляя диктат в решении ряда вопросов, позволял себе неэтичное поведение по отношению к членам Общества. Именно это и стало причиной выхода Рериха из состава правления.</w:t>
      </w:r>
      <w:r>
        <w:rPr>
          <w:vertAlign w:val="superscript"/>
          <w:lang w:val="en-US" w:eastAsia="en-US"/>
        </w:rPr>
        <w:t>7</w:t>
      </w:r>
      <w:r>
        <w:rPr>
          <w:lang w:val="en-US" w:eastAsia="en-US"/>
        </w:rPr>
        <w:t xml:space="preserve"> Поводом же послужило оскорбление, нанесенное Крыжицким казначею Общества В.И.Зарубину и помощнику секретаря С.С.Митусову – другу и родственнику семьи Рерихов. В интервью "Петербургской газете" Рерих так объяснял свой уход: "&lt;...&gt; господин Крыжицкий позволяет кричать на членов общества, непечатно выражаться и говорить такие вещи &lt;...&gt;, что я не счел возможным дальше оставаться в обществе &lt;...&gt;. Во избежание хоть какой-нибудь возможное™ получить и по своему адресу такие же эпитеты, я счел за лучшее заблаговременно удалиться &lt;...&gt;. Я так и мотивировал свой уход: во избежание таких оскорблений в мой адрес".</w:t>
      </w:r>
      <w:r>
        <w:rPr>
          <w:vertAlign w:val="superscript"/>
          <w:lang w:val="en-US" w:eastAsia="en-US"/>
        </w:rPr>
        <w:t>8</w:t>
      </w:r>
      <w:r>
        <w:rPr>
          <w:lang w:val="en-US" w:eastAsia="en-US"/>
        </w:rPr>
        <w:t xml:space="preserve"> На вопрос корреспондента, на какой почве возник спор, Рерих ответил, что дело не в этом, "а в выражениях, допущенных г. Крыжицким".</w:t>
      </w:r>
      <w:r>
        <w:rPr>
          <w:vertAlign w:val="superscript"/>
          <w:lang w:val="en-US" w:eastAsia="en-US"/>
        </w:rPr>
        <w:t>9</w:t>
      </w:r>
      <w:r>
        <w:rPr>
          <w:lang w:val="en-US" w:eastAsia="en-US"/>
        </w:rPr>
        <w:t xml:space="preserve"> В поддержку Рериха, из состава правления вышли А.А.Рылов, Н.П.Химона, К.К.Вроблевский, а также В.И.Зарубин.</w:t>
      </w:r>
      <w:r>
        <w:rPr>
          <w:vertAlign w:val="superscript"/>
          <w:lang w:val="en-US" w:eastAsia="en-US"/>
        </w:rPr>
        <w:t>10</w:t>
      </w:r>
      <w:r>
        <w:rPr>
          <w:lang w:val="en-US" w:eastAsia="en-US"/>
        </w:rPr>
        <w:t xml:space="preserve"> С.С.Митусов написал заявление об отказе выполнять обязанности помощника секретаря." В открытом обращении к членам Общества Рерих, Рылов, Химона, Зарубин призывали к миру "во имя светлых идей Куинджи"</w:t>
      </w:r>
      <w:r>
        <w:rPr>
          <w:vertAlign w:val="superscript"/>
          <w:lang w:val="en-US" w:eastAsia="en-US"/>
        </w:rPr>
        <w:t>12</w:t>
      </w:r>
      <w:r>
        <w:rPr>
          <w:lang w:val="en-US" w:eastAsia="en-US"/>
        </w:rPr>
        <w:t>, к сохранению чести и достоинства художника. В надежде сохранить объединение они остались, но Рерих вскоре покинул Общество.</w:t>
      </w:r>
    </w:p>
    <w:p>
      <w:pPr>
        <w:pStyle w:val="Normal"/>
        <w:rPr>
          <w:lang w:val="en-US" w:eastAsia="en-US"/>
        </w:rPr>
      </w:pPr>
      <w:r>
        <w:rPr>
          <w:lang w:val="en-US" w:eastAsia="en-US"/>
        </w:rPr>
        <w:t>На конфликт, вспыхнувший в недавно созданной организации, бурно реагировала пресса, считавшая мертворожденной затею создания Общества и усматривающая в этом конфликте симптом его распада. Петербургские и московские газеты, такие как "Биржевые ведомости", "Речь", "Голос Москвы", осуждали действия председателя Общества Крыжицкого. Отголоском конфликта стало и высказывание Рериха в "Художественно-педагогическом журнале". По его мнению, отсутствие в среде художников "добрых культурных отношений" является большим препятствием для какой угодно совместной и профессиональной деятельности, мешает единению художников и в конечном итоге приводит к расколу. Здесь же впервые он выразил мысль, что для художников "совсем не важно общение между собой и, скорее, напротив, необходимо полное уединение для свободного индивидуального творчества".</w:t>
      </w:r>
      <w:r>
        <w:rPr>
          <w:vertAlign w:val="superscript"/>
          <w:lang w:val="en-US" w:eastAsia="en-US"/>
        </w:rPr>
        <w:t>13</w:t>
      </w:r>
    </w:p>
    <w:p>
      <w:pPr>
        <w:pStyle w:val="Normal"/>
        <w:rPr/>
      </w:pPr>
      <w:r>
        <w:rPr>
          <w:lang w:val="en-US" w:eastAsia="en-US"/>
        </w:rPr>
        <w:t>Несмотря на фактический уход из Общества, Рерих оставался в курсе его дел. В 1912 году вместе с членами Общества им. А.И.Куинджи скульптором В.А.Беклемишевым и мозаичистом В.А.Фроловым по проекту архитектора А.В.Щусева безвозмездно, как и другие художники, он работал над созданием надгробия учителю. Им был исполнен эскиз красочной мозаики, предназначенной для ниши памятника. Осенью 1914 года надгробие освятили на петербургском Смоленском кладбище. По мнению историков искусства, оно стало "признанным образцом художественного синтеза в мемориальной архитектуре начала XX века".</w:t>
      </w:r>
      <w:r>
        <w:rPr>
          <w:vertAlign w:val="superscript"/>
          <w:lang w:val="en-US" w:eastAsia="en-US"/>
        </w:rPr>
        <w:t>14</w:t>
      </w:r>
      <w:r>
        <w:rPr>
          <w:lang w:val="en-US" w:eastAsia="en-US"/>
        </w:rPr>
        <w:t xml:space="preserve"> Эскиз мозаики по окончании работы над памятником Рерих пожертвовал в коллекцию произведений русских художников, создаваемую Обществом им. А.И.Куинджи.</w:t>
      </w:r>
      <w:r>
        <w:rPr>
          <w:vertAlign w:val="superscript"/>
          <w:lang w:val="en-US" w:eastAsia="en-US"/>
        </w:rPr>
        <w:t>15</w:t>
      </w:r>
      <w:r>
        <w:rPr>
          <w:lang w:val="en-US" w:eastAsia="en-US"/>
        </w:rPr>
        <w:t xml:space="preserve"> (В настоящее время он находится в фондах Государственного Русского музея).</w:t>
      </w:r>
    </w:p>
    <w:p>
      <w:pPr>
        <w:pStyle w:val="Normal"/>
        <w:rPr>
          <w:lang w:val="en-US" w:eastAsia="en-US"/>
        </w:rPr>
      </w:pPr>
      <w:r>
        <w:rPr>
          <w:lang w:val="en-US" w:eastAsia="en-US"/>
        </w:rPr>
        <w:t>Правление Общества в письмах к Рериху выражало благодарность за принесенный в дар Обществу эскиз, за участие в сооружении памятника, приглашало на товарищеский обед по случаю его освящения.</w:t>
      </w:r>
      <w:r>
        <w:rPr>
          <w:vertAlign w:val="superscript"/>
          <w:lang w:val="en-US" w:eastAsia="en-US"/>
        </w:rPr>
        <w:t>16</w:t>
      </w:r>
    </w:p>
    <w:p>
      <w:pPr>
        <w:pStyle w:val="Normal"/>
        <w:rPr>
          <w:lang w:val="en-US" w:eastAsia="en-US"/>
        </w:rPr>
      </w:pPr>
      <w:r>
        <w:rPr>
          <w:lang w:val="en-US" w:eastAsia="en-US"/>
        </w:rPr>
        <w:t>Завершение работы над памятником совпало с возвращением Рериха в Общество им. А.И.Куинджи, однако, возвращение это не было гладким.</w:t>
      </w:r>
    </w:p>
    <w:p>
      <w:pPr>
        <w:pStyle w:val="Normal"/>
        <w:rPr>
          <w:lang w:val="en-US" w:eastAsia="en-US"/>
        </w:rPr>
      </w:pPr>
      <w:r>
        <w:rPr>
          <w:lang w:val="en-US" w:eastAsia="en-US"/>
        </w:rPr>
        <w:t>В 1913 и 1914 году деятельность общества заметно оживилась. В Петербурге и в Москве Обществом были организованы посмертные выставки Архипа Ивановича Куинджи, вызвавшие большой резонанс в периодической печати.</w:t>
      </w:r>
    </w:p>
    <w:p>
      <w:pPr>
        <w:pStyle w:val="Normal"/>
        <w:rPr>
          <w:lang w:val="en-US" w:eastAsia="en-US"/>
        </w:rPr>
      </w:pPr>
      <w:r>
        <w:rPr>
          <w:lang w:val="en-US" w:eastAsia="en-US"/>
        </w:rPr>
        <w:t>С целью популяризации русского искусства, Общество закупало работы художников – членов Общества им. А.И.Куинджи – и произведения художников других объединений для пополнения фондов провинциальных музеев. В 1913 году, среди прочих, с выставки "Мир искусства" в Петербурге был приобретен "Рейнский этюд" Рериха и передан в Вятский художественно-исторический музей.</w:t>
      </w:r>
      <w:r>
        <w:rPr>
          <w:vertAlign w:val="superscript"/>
          <w:lang w:val="en-US" w:eastAsia="en-US"/>
        </w:rPr>
        <w:t>17</w:t>
      </w:r>
    </w:p>
    <w:p>
      <w:pPr>
        <w:pStyle w:val="Normal"/>
        <w:rPr>
          <w:lang w:val="en-US" w:eastAsia="en-US"/>
        </w:rPr>
      </w:pPr>
      <w:r>
        <w:rPr>
          <w:lang w:val="en-US" w:eastAsia="en-US"/>
        </w:rPr>
        <w:t>С благотворительной и культурно-просветительской целью Общество проводило художественно-музыкальные вечера, так называемые "пятницы". В концертах принимали участие актеры драматического театра Е.П.Корчагина-Александровская, П.В.Самойлов; балерины М.Ф.Кшесинская, Т.П.Карсавина, Е.М.Люком; певцы И.В. Ершов и Ф.И.Шаляпин. Ф.И.Шаляпин в 1914 году тоже стал членом Общества имени А.И.Куинджи.</w:t>
      </w:r>
      <w:r>
        <w:rPr>
          <w:vertAlign w:val="superscript"/>
          <w:lang w:val="en-US" w:eastAsia="en-US"/>
        </w:rPr>
        <w:t>18</w:t>
      </w:r>
    </w:p>
    <w:p>
      <w:pPr>
        <w:pStyle w:val="Normal"/>
        <w:rPr>
          <w:lang w:val="en-US" w:eastAsia="en-US"/>
        </w:rPr>
      </w:pPr>
      <w:r>
        <w:rPr>
          <w:lang w:val="en-US" w:eastAsia="en-US"/>
        </w:rPr>
        <w:t>Во время первой мировой войны члены Общества, как и художники других объединений, содержали лазарет для раненых воинов, проводили лотереи, аукционы, денежные сборы с которых шли в помощь жертвам войны. Вся деятельность Общества в этот период способствовала возрастанию его авторитета.</w:t>
      </w:r>
    </w:p>
    <w:p>
      <w:pPr>
        <w:pStyle w:val="Normal"/>
        <w:rPr>
          <w:lang w:val="en-US" w:eastAsia="en-US"/>
        </w:rPr>
      </w:pPr>
      <w:r>
        <w:rPr>
          <w:lang w:val="en-US" w:eastAsia="en-US"/>
        </w:rPr>
        <w:t>В 1913 году после перевыборов сменился состав правления Общества имени А.И.Куинджи. Председателем был избран живописец Н.П.Богданов-Бельский, секретарем – В.А.Фролов, а в правление вновь вошли ученики Куинджи и друзья Рериха Зарубин, Вроблевский и Химона. В 1915 году они единогласно рекомендовали Рериха для вступления в Общество. Однако общее собрание художников не посчиталось с их рекомендацией и забаллотировало Рериха. Лишь на следующий год с небольшим перевесом голосов (25 – за, 23 – против) он был избран действительным членом Общества им. А.И.Куинджи."</w:t>
      </w:r>
    </w:p>
    <w:p>
      <w:pPr>
        <w:pStyle w:val="Normal"/>
        <w:rPr/>
      </w:pPr>
      <w:r>
        <w:rPr>
          <w:lang w:val="en-US" w:eastAsia="en-US"/>
        </w:rPr>
        <w:t>Возвращение Рериха в Общество совпало с началом его длительного заболевания – воспаления легких. Как известно, в 1916 году по рекомендации врачей, он с семьей уехал в Финляндию, в Сердоболь, приезжая в Петроград лишь время от времени. Его заботила судьба Рисовальной школы при ИОПХ, директором которой он продолжал оставаться, Музея русского искусства, созданного им при этой школе в 1915 году. В 1916 году Рерих прислал в правление Общества им. А.И.Куинджи экземпляр каталога собрания нового музея и обратился с просьбой пополнить его коллекцию. Он писал, что такой дар был бы очень ценным и еще раз утвердил бы "незабвенное имя А.И.Куинджи".</w:t>
      </w:r>
      <w:r>
        <w:rPr>
          <w:vertAlign w:val="superscript"/>
          <w:lang w:val="en-US" w:eastAsia="en-US"/>
        </w:rPr>
        <w:t>20</w:t>
      </w:r>
      <w:r>
        <w:rPr>
          <w:lang w:val="en-US" w:eastAsia="en-US"/>
        </w:rPr>
        <w:t xml:space="preserve"> В свою очередь, Общество им. А.И.Куинджи включило Музей русского искусства в число музеев, которым распределялись произведения мастера. Продолжая практику приобретения работ художников с выставок, Общество им. А.И.Куинджи закупило в 1917 году для своей коллекции с петроградской выставки "Мира искусства" работу Рериха "Веления неба".</w:t>
      </w:r>
      <w:r>
        <w:rPr>
          <w:vertAlign w:val="superscript"/>
          <w:lang w:val="en-US" w:eastAsia="en-US"/>
        </w:rPr>
        <w:t>21</w:t>
      </w:r>
      <w:r>
        <w:rPr>
          <w:lang w:val="en-US" w:eastAsia="en-US"/>
        </w:rPr>
        <w:t xml:space="preserve"> Она стала одной из лучших картин собрания Общества. В настоящее время хранится в Государственном Русском музее.</w:t>
      </w:r>
    </w:p>
    <w:p>
      <w:pPr>
        <w:pStyle w:val="Normal"/>
        <w:rPr>
          <w:lang w:val="en-US" w:eastAsia="en-US"/>
        </w:rPr>
      </w:pPr>
      <w:r>
        <w:rPr>
          <w:lang w:val="en-US" w:eastAsia="en-US"/>
        </w:rPr>
        <w:t>В связи с постоянным пребыванием Рериха за пределами Петрограда и последующим отъездом за границу отношения его с Обществом в 1917 году почти прекратились. Но через всю жизнь Рерих пронес уважение к соученикам по мастерской Куинджи и многим художникам – членам Общества им. А.И.Куинджи.</w:t>
      </w:r>
    </w:p>
    <w:p>
      <w:pPr>
        <w:pStyle w:val="Normal"/>
        <w:rPr>
          <w:lang w:val="en-US" w:eastAsia="en-US"/>
        </w:rPr>
      </w:pPr>
      <w:r>
        <w:rPr>
          <w:lang w:val="en-US" w:eastAsia="en-US"/>
        </w:rPr>
        <w:t>Стремление к единению всегда было характерно для Рериха. Большим препятствием на пути к этому он считал человеческие слабости и пороки: зависть, клевету, сплетни, мешающие образованию "наинужнейших" организаций и разрушающие их. Несмотря на это, Рерих всегда помнил надпись на швейцарском гербе: "В единен ни сила!".</w:t>
      </w:r>
    </w:p>
    <w:p>
      <w:pPr>
        <w:pStyle w:val="Normal"/>
        <w:spacing w:before="240" w:after="0"/>
        <w:rPr>
          <w:lang w:val="en-US" w:eastAsia="en-US"/>
        </w:rPr>
      </w:pPr>
      <w:r>
        <w:rPr>
          <w:b/>
          <w:bCs/>
          <w:lang w:val="en-US" w:eastAsia="en-US"/>
        </w:rPr>
        <w:t>Примечания:</w:t>
      </w:r>
    </w:p>
    <w:p>
      <w:pPr>
        <w:pStyle w:val="Normal"/>
        <w:rPr/>
      </w:pPr>
      <w:r>
        <w:rPr>
          <w:vertAlign w:val="superscript"/>
          <w:lang w:val="en-US" w:eastAsia="en-US"/>
        </w:rPr>
        <w:t>1</w:t>
      </w:r>
      <w:r>
        <w:rPr>
          <w:lang w:val="en-US" w:eastAsia="en-US"/>
        </w:rPr>
        <w:t xml:space="preserve"> Храмченко В. Синтез, культура, община. О кружке самообразования Н.К.Рериха // Рериховский вестник. Публикации – сообщения – исследования. 1989. Июль-декабрь. Л: Извара. 1991. С. 8.</w:t>
      </w:r>
    </w:p>
    <w:p>
      <w:pPr>
        <w:pStyle w:val="Normal"/>
        <w:rPr/>
      </w:pPr>
      <w:r>
        <w:rPr>
          <w:vertAlign w:val="superscript"/>
          <w:lang w:val="en-US" w:eastAsia="en-US"/>
        </w:rPr>
        <w:t>2</w:t>
      </w:r>
      <w:r>
        <w:rPr>
          <w:lang w:val="en-US" w:eastAsia="en-US"/>
        </w:rPr>
        <w:t xml:space="preserve"> Сведения по книге: М.П.Неведомский, Репин И.Е. А.И.Куинджи. СПб., 1913. С. 143 – 144.</w:t>
      </w:r>
    </w:p>
    <w:p>
      <w:pPr>
        <w:pStyle w:val="Normal"/>
        <w:rPr/>
      </w:pPr>
      <w:r>
        <w:rPr>
          <w:vertAlign w:val="superscript"/>
          <w:lang w:val="en-US" w:eastAsia="en-US"/>
        </w:rPr>
        <w:t>3</w:t>
      </w:r>
      <w:r>
        <w:rPr>
          <w:lang w:val="en-US" w:eastAsia="en-US"/>
        </w:rPr>
        <w:t xml:space="preserve"> Опись музейного имущества Общества им. А.И.Куинджи. Справка. 1926 – 1930 // РГИА, ф. 791, оп.1, ед. хр. 38, л. 69.</w:t>
      </w:r>
    </w:p>
    <w:p>
      <w:pPr>
        <w:pStyle w:val="Normal"/>
        <w:rPr/>
      </w:pPr>
      <w:r>
        <w:rPr>
          <w:vertAlign w:val="superscript"/>
          <w:lang w:val="en-US" w:eastAsia="en-US"/>
        </w:rPr>
        <w:t>4</w:t>
      </w:r>
      <w:r>
        <w:rPr>
          <w:lang w:val="en-US" w:eastAsia="en-US"/>
        </w:rPr>
        <w:t xml:space="preserve"> Об этом см.: Алехин А.Д. Н.К.Рерих. М., 1974. С. 8.</w:t>
      </w:r>
    </w:p>
    <w:p>
      <w:pPr>
        <w:pStyle w:val="Normal"/>
        <w:rPr/>
      </w:pPr>
      <w:r>
        <w:rPr>
          <w:vertAlign w:val="superscript"/>
          <w:lang w:val="en-US" w:eastAsia="en-US"/>
        </w:rPr>
        <w:t>5</w:t>
      </w:r>
      <w:r>
        <w:rPr>
          <w:lang w:val="en-US" w:eastAsia="en-US"/>
        </w:rPr>
        <w:t xml:space="preserve"> Об этом см.: Летопись // Художественно-педагогический журнал, СПб, 1910, № 13. С. 2.</w:t>
      </w:r>
    </w:p>
    <w:p>
      <w:pPr>
        <w:pStyle w:val="Normal"/>
        <w:rPr/>
      </w:pPr>
      <w:r>
        <w:rPr>
          <w:vertAlign w:val="superscript"/>
          <w:lang w:val="en-US" w:eastAsia="en-US"/>
        </w:rPr>
        <w:t>6</w:t>
      </w:r>
      <w:r>
        <w:rPr>
          <w:i/>
          <w:iCs/>
          <w:lang w:val="en-US" w:eastAsia="en-US"/>
        </w:rPr>
        <w:t xml:space="preserve"> </w:t>
      </w:r>
      <w:r>
        <w:rPr>
          <w:lang w:val="en-US" w:eastAsia="en-US"/>
        </w:rPr>
        <w:t>См.: Отчет состоящего под высочайшим государя императора покровительством Общества им. А.И.Куинджи. С 19 февраля 1910 по 1 января 1911. СПб, 1911. С. 7.</w:t>
      </w:r>
    </w:p>
    <w:p>
      <w:pPr>
        <w:pStyle w:val="Normal"/>
        <w:rPr/>
      </w:pPr>
      <w:r>
        <w:rPr>
          <w:vertAlign w:val="superscript"/>
          <w:lang w:val="en-US" w:eastAsia="en-US"/>
        </w:rPr>
        <w:t>7</w:t>
      </w:r>
      <w:r>
        <w:rPr>
          <w:lang w:val="en-US" w:eastAsia="en-US"/>
        </w:rPr>
        <w:t xml:space="preserve"> Об этом см.: Материалы к истории Общества им. А.И.Куинджи. 1909 – 1917 // РГИА, ф. 791. оп. 1, ед. хр. 1.л. 150.</w:t>
      </w:r>
    </w:p>
    <w:p>
      <w:pPr>
        <w:pStyle w:val="Normal"/>
        <w:rPr/>
      </w:pPr>
      <w:r>
        <w:rPr>
          <w:vertAlign w:val="superscript"/>
          <w:lang w:val="en-US" w:eastAsia="en-US"/>
        </w:rPr>
        <w:t>8</w:t>
      </w:r>
      <w:r>
        <w:rPr>
          <w:lang w:val="en-US" w:eastAsia="en-US"/>
        </w:rPr>
        <w:t xml:space="preserve"> Spectator. Раскол в Обществе им. А.И.Куинджи // Петербургская газета. 1910. 19 ноября. № 318. С. 3.</w:t>
      </w:r>
    </w:p>
    <w:p>
      <w:pPr>
        <w:pStyle w:val="Normal"/>
        <w:rPr/>
      </w:pPr>
      <w:r>
        <w:rPr>
          <w:vertAlign w:val="superscript"/>
          <w:lang w:val="en-US" w:eastAsia="en-US"/>
        </w:rPr>
        <w:t>9</w:t>
      </w:r>
      <w:r>
        <w:rPr>
          <w:lang w:val="en-US" w:eastAsia="en-US"/>
        </w:rPr>
        <w:t xml:space="preserve"> Там же.</w:t>
      </w:r>
    </w:p>
    <w:p>
      <w:pPr>
        <w:pStyle w:val="Normal"/>
        <w:rPr/>
      </w:pPr>
      <w:r>
        <w:rPr>
          <w:vertAlign w:val="superscript"/>
          <w:lang w:val="en-US" w:eastAsia="en-US"/>
        </w:rPr>
        <w:t>10</w:t>
      </w:r>
      <w:r>
        <w:rPr>
          <w:lang w:val="en-US" w:eastAsia="en-US"/>
        </w:rPr>
        <w:t xml:space="preserve"> Об этом см.: Материалы к истории Общества им. А.И.Куинджи. 1909 – 1917 // РГИА. ф. 791, оп. 1,ед.хр. 1.л.л. 139, 145, 151.</w:t>
      </w:r>
    </w:p>
    <w:p>
      <w:pPr>
        <w:pStyle w:val="Normal"/>
        <w:rPr/>
      </w:pPr>
      <w:r>
        <w:rPr>
          <w:vertAlign w:val="superscript"/>
          <w:lang w:val="en-US" w:eastAsia="en-US"/>
        </w:rPr>
        <w:t>11</w:t>
      </w:r>
      <w:r>
        <w:rPr>
          <w:lang w:val="en-US" w:eastAsia="en-US"/>
        </w:rPr>
        <w:t xml:space="preserve"> Заявления отдельных лиц по административно – хозяйственным вопросам. 1910 – 1930 // РГИА, ф. 791, оп. 1, ед. хр. 16. л. 7.</w:t>
      </w:r>
    </w:p>
    <w:p>
      <w:pPr>
        <w:pStyle w:val="Normal"/>
        <w:rPr/>
      </w:pPr>
      <w:r>
        <w:rPr>
          <w:vertAlign w:val="superscript"/>
          <w:lang w:val="en-US" w:eastAsia="en-US"/>
        </w:rPr>
        <w:t>12</w:t>
      </w:r>
      <w:r>
        <w:rPr>
          <w:lang w:val="en-US" w:eastAsia="en-US"/>
        </w:rPr>
        <w:t xml:space="preserve"> Материалы по истории Общества им. А.И.Куинджи. 1909 – 1930 // РГИА, ф. 791, оп. 1, ед. хр. 1.л. 145-146.</w:t>
      </w:r>
    </w:p>
    <w:p>
      <w:pPr>
        <w:pStyle w:val="Normal"/>
        <w:rPr/>
      </w:pPr>
      <w:r>
        <w:rPr>
          <w:vertAlign w:val="superscript"/>
          <w:lang w:val="en-US" w:eastAsia="en-US"/>
        </w:rPr>
        <w:t>13</w:t>
      </w:r>
      <w:r>
        <w:rPr>
          <w:lang w:val="en-US" w:eastAsia="en-US"/>
        </w:rPr>
        <w:t xml:space="preserve"> Рерих о съезде художников // Художественно-педагогический журнал. 1910. № 18. С. 11.</w:t>
      </w:r>
    </w:p>
    <w:p>
      <w:pPr>
        <w:pStyle w:val="Normal"/>
        <w:rPr/>
      </w:pPr>
      <w:r>
        <w:rPr>
          <w:vertAlign w:val="superscript"/>
          <w:lang w:val="en-US" w:eastAsia="en-US"/>
        </w:rPr>
        <w:t>14</w:t>
      </w:r>
      <w:r>
        <w:rPr>
          <w:lang w:val="en-US" w:eastAsia="en-US"/>
        </w:rPr>
        <w:t xml:space="preserve"> Исторические кладбища Петербурга. Справочник-путеводитель. СПб., 1993. С. 94.</w:t>
      </w:r>
    </w:p>
    <w:p>
      <w:pPr>
        <w:pStyle w:val="Normal"/>
        <w:rPr/>
      </w:pPr>
      <w:r>
        <w:rPr>
          <w:vertAlign w:val="superscript"/>
          <w:lang w:val="en-US" w:eastAsia="en-US"/>
        </w:rPr>
        <w:t>15</w:t>
      </w:r>
      <w:r>
        <w:rPr>
          <w:lang w:val="en-US" w:eastAsia="en-US"/>
        </w:rPr>
        <w:t xml:space="preserve"> Дело о сооружении памятника на могиле А.И.Куинджи 1912- 1928 // РГИА, ф. 791, оп. I. ед. хр. 41, л. 32.</w:t>
      </w:r>
    </w:p>
    <w:p>
      <w:pPr>
        <w:pStyle w:val="Normal"/>
        <w:rPr/>
      </w:pPr>
      <w:r>
        <w:rPr>
          <w:vertAlign w:val="superscript"/>
          <w:lang w:val="en-US" w:eastAsia="en-US"/>
        </w:rPr>
        <w:t>16</w:t>
      </w:r>
      <w:r>
        <w:rPr>
          <w:lang w:val="en-US" w:eastAsia="en-US"/>
        </w:rPr>
        <w:t xml:space="preserve"> Там же, л. 42.</w:t>
      </w:r>
    </w:p>
    <w:p>
      <w:pPr>
        <w:pStyle w:val="Normal"/>
        <w:rPr/>
      </w:pPr>
      <w:r>
        <w:rPr>
          <w:vertAlign w:val="superscript"/>
          <w:lang w:val="en-US" w:eastAsia="en-US"/>
        </w:rPr>
        <w:t>17</w:t>
      </w:r>
      <w:r>
        <w:rPr>
          <w:lang w:val="en-US" w:eastAsia="en-US"/>
        </w:rPr>
        <w:t xml:space="preserve"> Дело о передаче картин Общества им. А.И.Куинджи различным музеям страны. // РГИА ф. 791,оп. 1. ед. хр. 36. л. 35.</w:t>
      </w:r>
    </w:p>
    <w:p>
      <w:pPr>
        <w:pStyle w:val="Normal"/>
        <w:rPr/>
      </w:pPr>
      <w:r>
        <w:rPr>
          <w:vertAlign w:val="superscript"/>
          <w:lang w:val="en-US" w:eastAsia="en-US"/>
        </w:rPr>
        <w:t>18</w:t>
      </w:r>
      <w:r>
        <w:rPr>
          <w:lang w:val="en-US" w:eastAsia="en-US"/>
        </w:rPr>
        <w:t xml:space="preserve"> См : Общество им. А.И.Куинджи. Членство с 1909 – 1930 // РГИА, ф. 791, оп. 1, ед. хр. 13 л. 84.</w:t>
      </w:r>
    </w:p>
    <w:p>
      <w:pPr>
        <w:pStyle w:val="Normal"/>
        <w:rPr/>
      </w:pPr>
      <w:r>
        <w:rPr>
          <w:vertAlign w:val="superscript"/>
          <w:lang w:val="en-US" w:eastAsia="en-US"/>
        </w:rPr>
        <w:t>19</w:t>
      </w:r>
      <w:r>
        <w:rPr>
          <w:lang w:val="en-US" w:eastAsia="en-US"/>
        </w:rPr>
        <w:t xml:space="preserve"> Книга протоколов заседаний правления и общих собраний Общества им. А.И.Куинджи. 1910- 1916 // РГИА, ф. 791, оп. 1, ед. хр. 9. лл. 88, 90, 128, 129.</w:t>
      </w:r>
    </w:p>
    <w:p>
      <w:pPr>
        <w:pStyle w:val="Normal"/>
        <w:rPr/>
      </w:pPr>
      <w:r>
        <w:rPr>
          <w:vertAlign w:val="superscript"/>
          <w:lang w:val="en-US" w:eastAsia="en-US"/>
        </w:rPr>
        <w:t>20</w:t>
      </w:r>
      <w:r>
        <w:rPr>
          <w:lang w:val="en-US" w:eastAsia="en-US"/>
        </w:rPr>
        <w:t xml:space="preserve"> Там же. л. 162; Дело о передаче картин Общества им. А.И.Куинджи различным музеям страны. // РГИА, ф. 791, оп. 1, ед. хр. 36. л. 210.</w:t>
      </w:r>
    </w:p>
    <w:p>
      <w:pPr>
        <w:pStyle w:val="Normal"/>
        <w:rPr/>
      </w:pPr>
      <w:r>
        <w:rPr>
          <w:vertAlign w:val="superscript"/>
          <w:lang w:val="en-US" w:eastAsia="en-US"/>
        </w:rPr>
        <w:t>21</w:t>
      </w:r>
      <w:r>
        <w:rPr>
          <w:lang w:val="en-US" w:eastAsia="en-US"/>
        </w:rPr>
        <w:t xml:space="preserve"> См.: Музейное имущество Общества им. А.И.Куинджи. 1912- 1931 // РГИА, ф. 791, оп. 1, ед. хр. 38. л. 54.</w:t>
      </w:r>
    </w:p>
    <w:p>
      <w:pPr>
        <w:pStyle w:val="Normal"/>
        <w:rPr>
          <w:lang w:val="en-US" w:eastAsia="en-US"/>
        </w:rPr>
      </w:pPr>
      <w:r>
        <w:rPr>
          <w:lang w:val="en-US" w:eastAsia="en-US"/>
        </w:rPr>
      </w:r>
    </w:p>
    <w:p>
      <w:pPr>
        <w:pStyle w:val="Heading2"/>
        <w:ind w:hanging="0"/>
        <w:rPr>
          <w:b w:val="false"/>
          <w:b w:val="false"/>
          <w:bCs w:val="false"/>
          <w:lang w:val="en-US" w:eastAsia="en-US"/>
        </w:rPr>
      </w:pPr>
      <w:bookmarkStart w:id="39" w:name="__RefHeading___Toc90052876"/>
      <w:bookmarkEnd w:id="39"/>
      <w:r>
        <w:rPr>
          <w:lang w:val="en-US" w:eastAsia="en-US"/>
        </w:rPr>
        <w:t>Николай Рерих и Императорское Русское Археологическое Общество</w:t>
        <w:br/>
      </w:r>
      <w:r>
        <w:rPr>
          <w:b w:val="false"/>
          <w:bCs w:val="false"/>
          <w:i/>
          <w:iCs/>
          <w:lang w:val="en-US" w:eastAsia="en-US"/>
        </w:rPr>
        <w:t>В.Л.Мельников (г.Санкт-Петербург)</w:t>
      </w:r>
    </w:p>
    <w:p>
      <w:pPr>
        <w:pStyle w:val="Normal"/>
        <w:rPr/>
      </w:pPr>
      <w:r>
        <w:rPr>
          <w:lang w:val="en-US" w:eastAsia="en-US"/>
        </w:rPr>
        <w:t>Двадцать девятого октября 1996 года исполнилось сто лет с того дня, когда Николай Константинович Рерих (1874-1947)</w:t>
      </w:r>
      <w:r>
        <w:rPr>
          <w:i/>
          <w:iCs/>
          <w:lang w:val="en-US" w:eastAsia="en-US"/>
        </w:rPr>
        <w:t xml:space="preserve"> </w:t>
      </w:r>
      <w:r>
        <w:rPr>
          <w:lang w:val="en-US" w:eastAsia="en-US"/>
        </w:rPr>
        <w:t>впервые посетил заседание Императорского Русского Археологического Общества в Санкт-Петербурге (ИРАО). В первом же заседании он сделал научное сообщение, сразу заявив о себе как об учёном-практике, всегда готовом подкреплять научные построения конкретными примерами из собственных археологических раскопок. Уже через год, в декабре 1897 года, двадцатитрёхлетний Николай Рерих, тогда ещё студент юридического и вольнослушатель исторического факультетов Петербургского университета, избирается членом-сотрудником Археологического Общества по Отделению Русской и Славянской Археологии – как справедливо указал его биограф Морис Лихтман, "отличие, которым удостаиваются только авторы первоклассных работ". Тот же Морис Лихтман заметил: "Никогда ещё археологическое призвание не проявлялось в столь раннем возрасте".</w:t>
      </w:r>
    </w:p>
    <w:p>
      <w:pPr>
        <w:pStyle w:val="Normal"/>
        <w:rPr>
          <w:lang w:val="en-US" w:eastAsia="en-US"/>
        </w:rPr>
      </w:pPr>
      <w:r>
        <w:rPr>
          <w:lang w:val="en-US" w:eastAsia="en-US"/>
        </w:rPr>
        <w:t>Действительно, Н.К.Рерих пришёл в Общество не новичком. За его плечами было более десяти лет самостоятельных наблюдений и исследований и три года раскопок по открытым листам Императорской Археологической Комиссии (ИАК). Ко времени начала деятельности Н.К.Рериха в Обществе оно являлось одним из крупнейших и авторитетнейших сообществ учёных в Европе и координировало научные исследования на огромной территории – от Алтая и Китая до Крыма и Альп. Основанное в 1846 году при непосредственном покровительстве Императорской семьи, Общество продолжало развивать идеи своих создателей: графа С.Г.Строганова (1794-1882) – основателя нескольких музеев, училищ и покровителя экспедиций в Центральную Азию, графа А.С.Уварова (1828-1884) – хранителя уникальной библиотеки гностической литературы, министра уделов Л.А.Перовского (1792-1856), заведовавшего правительственными раскопками, и ряда других блестящих учёных первой половины XIX века. В такое научное Общество, богатое своими традициями, только что торжественно отметившее свой полувековой юбилей, и вошёл Николай Константинович Рерих.</w:t>
      </w:r>
    </w:p>
    <w:p>
      <w:pPr>
        <w:pStyle w:val="Normal"/>
        <w:rPr>
          <w:lang w:val="en-US" w:eastAsia="en-US"/>
        </w:rPr>
      </w:pPr>
      <w:r>
        <w:rPr>
          <w:lang w:val="en-US" w:eastAsia="en-US"/>
        </w:rPr>
        <w:t>Александр Гидони, характеризуя научный метод Рериха, отметил его, на наш взгляд, важнейшую черту: "верить только самому себе, принять в свою работу только то, что найдено личным трудом, личным ощущением, своей догадкой, потому что важно не только то, что было найдено, но и то, как нашлось". Рерих редко отступал от этого принципа, и, может быть, именно поэтому его археологические исследования внесли такой весомый вклад в развитие археологии как науки. В этом "как нашлось" – указание на будущие методы науки и путь к её одухотворению.</w:t>
      </w:r>
    </w:p>
    <w:p>
      <w:pPr>
        <w:pStyle w:val="Normal"/>
        <w:rPr>
          <w:lang w:val="en-US" w:eastAsia="en-US"/>
        </w:rPr>
      </w:pPr>
      <w:r>
        <w:rPr>
          <w:lang w:val="en-US" w:eastAsia="en-US"/>
        </w:rPr>
        <w:t>Другой автор, Теодор Хеллин, в статье "Голос эпохи" отметил синтетический характер работ Рериха, и в этом другая важная черта его научной деятельности. Хеллин писал: "...Рерих сделался учёным, исследуя культуру первобытного, каменного века. Этот мир околдовал его. &lt;...&gt; Он осознал процессы природы и их космическое значение. Он созвучал с ритмами творческой эволюции. Он наблюдал, как наблюдает учёный, он понимал, как понимает интуитивно художник, и он созерцал в благоговении, как созерцает человек полный почитания. Он внутренне ощущал единство, существующее в недрах искусства, науки и религии, что современный человек обычно не понимает и рассматривает лишь в состоянии разъединения".</w:t>
      </w:r>
    </w:p>
    <w:p>
      <w:pPr>
        <w:pStyle w:val="Normal"/>
        <w:rPr>
          <w:lang w:val="en-US" w:eastAsia="en-US"/>
        </w:rPr>
      </w:pPr>
      <w:r>
        <w:rPr>
          <w:lang w:val="en-US" w:eastAsia="en-US"/>
        </w:rPr>
        <w:t>Общая значимость научной деятельности Н.К.Рериха оценена, признана и никем не оспаривается, но так ли широко известны в наше время конкретные его научные труды? Не пора ли вновь обратиться к ним и пристальнее взглянуть на них?</w:t>
      </w:r>
    </w:p>
    <w:p>
      <w:pPr>
        <w:pStyle w:val="Normal"/>
        <w:rPr>
          <w:lang w:val="en-US" w:eastAsia="en-US"/>
        </w:rPr>
      </w:pPr>
      <w:r>
        <w:rPr>
          <w:lang w:val="en-US" w:eastAsia="en-US"/>
        </w:rPr>
        <w:t>Без сомнений, осознание заложенных в научном наследии Н.К.Рериха идей и развитие их в науке и культуре приведёт и уже приводит к новым открытиям и перспективам.</w:t>
      </w:r>
    </w:p>
    <w:p>
      <w:pPr>
        <w:pStyle w:val="Normal"/>
        <w:rPr>
          <w:lang w:val="en-US" w:eastAsia="en-US"/>
        </w:rPr>
      </w:pPr>
      <w:r>
        <w:rPr>
          <w:lang w:val="en-US" w:eastAsia="en-US"/>
        </w:rPr>
        <w:t>Конечно, научная деятельность Н.К.Рериха в России не ограничиваюсь рамками одного Императорского Русского Археологического Общества. Но именно здесь он приобрёл опыт, оказавшийся впоследствии незаменимым. Отмечая столетие начала деятельности Н.К.Рериха в Обществе, вспомним о главных этапах и результатах его исследований, запечатленных в выступлениях на собраниях и заседаниях.</w:t>
      </w:r>
    </w:p>
    <w:p>
      <w:pPr>
        <w:pStyle w:val="Normal"/>
        <w:rPr>
          <w:lang w:val="en-US" w:eastAsia="en-US"/>
        </w:rPr>
      </w:pPr>
      <w:r>
        <w:rPr>
          <w:lang w:val="en-US" w:eastAsia="en-US"/>
        </w:rPr>
        <w:t>Итак, впервые Н.К.Рерих выступил в Обществе 29 октября 1896 года с сообщением "Раскопки последних лет в курганах Водской пятины". Сохранилась его рукопись, сделанная твёрдой и неторопливой рукой. В этом сообщении, описывая несколько типов курганных захоронений, Рерих указал на насыпи с трупосожжениями. По существу, они свидетельствовали о существовании на территории Великого Новгорода в X-XII веках обряда, восходящего к древнейшей культуре.</w:t>
      </w:r>
    </w:p>
    <w:p>
      <w:pPr>
        <w:pStyle w:val="Normal"/>
        <w:rPr>
          <w:lang w:val="en-US" w:eastAsia="en-US"/>
        </w:rPr>
      </w:pPr>
      <w:r>
        <w:rPr>
          <w:lang w:val="en-US" w:eastAsia="en-US"/>
        </w:rPr>
        <w:t>Пройдёт тридцать лет, и Н.К.Рерих предпримет эпохальные экспедиции по исследованию Срединной Азии, посетит места древнейших культур, соберет свидетельства их глубинного единства, изучит следы переселений народов и затем широко обнародует результаты экспедиций. Но, как мы видим, первые "знаки" своих будущих исследований он обнаружит в окрестностях Петербурга, в имении родителей Извара (или "Ишвара – Милость Богов", как произнёс Тагор). И на это обратит внимание учёных – слушателей на заседаниях ИРАО.</w:t>
      </w:r>
    </w:p>
    <w:p>
      <w:pPr>
        <w:pStyle w:val="Normal"/>
        <w:rPr>
          <w:lang w:val="en-US" w:eastAsia="en-US"/>
        </w:rPr>
      </w:pPr>
      <w:r>
        <w:rPr>
          <w:lang w:val="en-US" w:eastAsia="en-US"/>
        </w:rPr>
        <w:t>19 сентября 1897 года Рерих выступил уже с двумя сообщениями. Первое из них вошло в историю Общества под названием "Раскопки 1897 года в курганах Петербургской губернии". В сохранившихся рукописных материалах к нему есть ещё один авторский заголовок: "Изварский могильник (Предполагаемые погребения древней Води)".</w:t>
      </w:r>
    </w:p>
    <w:p>
      <w:pPr>
        <w:pStyle w:val="Normal"/>
        <w:rPr>
          <w:lang w:val="en-US" w:eastAsia="en-US"/>
        </w:rPr>
      </w:pPr>
      <w:r>
        <w:rPr>
          <w:lang w:val="en-US" w:eastAsia="en-US"/>
        </w:rPr>
        <w:t>В этом сообщении Рерих рассказал об открытых им грунтовых могилах с трупосожжениями и каменных фигурах на местах древних погребальных костров, причём он отметил одну показательную особенность жизни древнего населения Водской пятины. Материалы его раскопок свидетельствовали, что в X-XIV веках бытовали определённая веротерпимость и мирное сосуществование разных культур, а, следовательно, и мировоззрений. Иначе ничем не объяснить наблюдаемое органичное переплетение языческих и христианских традиций в обрядах и обычаях той эпохи. Часто обряд погребения по форме был уже христианским, но вместе с тем несколько веков подряд народ продолжал сжигать своих умерших, отправляя языческие требы.</w:t>
      </w:r>
    </w:p>
    <w:p>
      <w:pPr>
        <w:pStyle w:val="Normal"/>
        <w:rPr>
          <w:lang w:val="en-US" w:eastAsia="en-US"/>
        </w:rPr>
      </w:pPr>
      <w:r>
        <w:rPr>
          <w:lang w:val="en-US" w:eastAsia="en-US"/>
        </w:rPr>
        <w:t>В наши дни проблемы веротерпимости и общения наций обострились как никогда, поэтому исследования Рериха приобретают особую значимость, доказывая единственно возможное направление эволюции человечества. По Рериху, во все времена каждый отдельный народ развивается, и человечество в целом выживает лишь в устремлении к братству, сотрудничеству и объединению.</w:t>
      </w:r>
    </w:p>
    <w:p>
      <w:pPr>
        <w:pStyle w:val="Normal"/>
        <w:rPr>
          <w:lang w:val="en-US" w:eastAsia="en-US"/>
        </w:rPr>
      </w:pPr>
      <w:r>
        <w:rPr>
          <w:lang w:val="en-US" w:eastAsia="en-US"/>
        </w:rPr>
        <w:t>Другое сообщение, сделанное 19 сентября 1897 года, было небольшим и касалось связи археологии и фольклора, столь часто освещаемой им в дальнейшем. Рукопись сообщения начинается словами, которые можно считать его названием: "Я хотел указать некоторые места Санкт-Петербургской губернии, связанные с преданиями, и имеющие, по-видимому, археологическое значение". Н.К.Рерих дал описание пяти холмов в Петербургской губернии, о которых существуют предания, что "тут собирались молиться". А закончил он своё выступление рассказом об остатках корней огромного дуба. "Как говорят, прежде этот дуб пользовался уважением всего края; по исконному обычаю окружные деревни собирались к нему по праздникам. Здесь водились хороводы и даже вершились общие дела. Место, где стоял дуб -высокое, красивое, саженях в 120 от Грызовского озера, которое, судя по берегам, прежде было значительно ближе. &lt;...&gt; На целине шагах в 50 от корней были замечены два продолговатых возвышения, оказавшиеся остатками многолетних, гигантских костров... В этом предании можно видеть следы очень древнего обычая, исчезнувшего около 50 лет тому назад". Как известно, в то время Рерих работал над большой картиной "Сходятся старцы" и тогда же сочинил былину, объясняющую её содержание:</w:t>
      </w:r>
    </w:p>
    <w:p>
      <w:pPr>
        <w:pStyle w:val="Normal"/>
        <w:rPr>
          <w:lang w:val="en-US" w:eastAsia="en-US"/>
        </w:rPr>
      </w:pPr>
      <w:r>
        <w:rPr>
          <w:lang w:val="en-US" w:eastAsia="en-US"/>
        </w:rPr>
        <w:t>"За дальним Перуновым озером В заповедном от дедов урочище Стоит над яром высокий дуб. Любил Сварожич то дерево. А славяне ильменские чтут его. Место вокруг дуба утоптано. Горит под дубом святой огонь, К дубу сходятся родичи: "Стоять ли земле без хозяина?" Старцы земли Новагорода Сойдутся под дубом раскидистым. Ворон на дубе не каркает, На небе заря разгорается – Скоро Ярило покажется – Засияет, блеснёт красно-солнышко – И проснется земля Святорусская".</w:t>
      </w:r>
    </w:p>
    <w:p>
      <w:pPr>
        <w:pStyle w:val="Normal"/>
        <w:rPr>
          <w:lang w:val="en-US" w:eastAsia="en-US"/>
        </w:rPr>
      </w:pPr>
      <w:r>
        <w:rPr>
          <w:lang w:val="en-US" w:eastAsia="en-US"/>
        </w:rPr>
        <w:t>И это только один из множества подобных примеров синтеза науки, искусства и литературы у Рериха. Поистине, "его видение прошлого столь реалистично, что может в художественной форме дополнять научный поиск" (археолог В.В.Быковский)</w:t>
      </w:r>
    </w:p>
    <w:p>
      <w:pPr>
        <w:pStyle w:val="Normal"/>
        <w:rPr>
          <w:lang w:val="en-US" w:eastAsia="en-US"/>
        </w:rPr>
      </w:pPr>
      <w:r>
        <w:rPr>
          <w:lang w:val="en-US" w:eastAsia="en-US"/>
        </w:rPr>
        <w:t>Н.К.Рерих продолжит развитие идей художественности в археологии, начав 28 сентября 1898 года курс лекций "Художественная техника в применении к археологии" в Императорском Археологическом Институте. И в дальнейшем он будет стремиться придать археологическим исследованиям своего времени больше живости, эстетики и открытости.</w:t>
      </w:r>
    </w:p>
    <w:p>
      <w:pPr>
        <w:pStyle w:val="Normal"/>
        <w:rPr>
          <w:lang w:val="en-US" w:eastAsia="en-US"/>
        </w:rPr>
      </w:pPr>
      <w:r>
        <w:rPr>
          <w:lang w:val="en-US" w:eastAsia="en-US"/>
        </w:rPr>
        <w:t>Желая помочь коллегам по Обществу в художественной подготовке их публикаций, 2 сентября 1898 года он обратился в Совет ИРАО со следующим письмом: "Для изданий Общества не редко требуются различные рисунки, чертежи, кальки и пр. Желая по мере возможности быть полезным Обществу, имею честь покорнейше просить Совет Общества извещать меня о подобных художественных нуждах; в случае свободного времени подобные запросы будут выполняться лично мною для Общества безвозмездно".</w:t>
      </w:r>
    </w:p>
    <w:p>
      <w:pPr>
        <w:pStyle w:val="Normal"/>
        <w:rPr>
          <w:lang w:val="en-US" w:eastAsia="en-US"/>
        </w:rPr>
      </w:pPr>
      <w:r>
        <w:rPr>
          <w:lang w:val="en-US" w:eastAsia="en-US"/>
        </w:rPr>
        <w:t>Выступая 4 ноября 1898 года, Рерих указал на интересный случай, который дали раскопки лета 1898 года при деревне Глумицы Царскосельского уезда и который характеризовал новый для российской археологии тип погребений.</w:t>
      </w:r>
    </w:p>
    <w:p>
      <w:pPr>
        <w:pStyle w:val="Normal"/>
        <w:rPr>
          <w:lang w:val="en-US" w:eastAsia="en-US"/>
        </w:rPr>
      </w:pPr>
      <w:r>
        <w:rPr>
          <w:lang w:val="en-US" w:eastAsia="en-US"/>
        </w:rPr>
        <w:t>Так Рерих показал, что мощные древние традиции не исчезли, а органично переплелись с новыми верованиями и представлениями. Даже в "христианском" XV веке люди продолжали вкладывать в руку покойника копейку – языческую "харонову плату"...</w:t>
      </w:r>
    </w:p>
    <w:p>
      <w:pPr>
        <w:pStyle w:val="Normal"/>
        <w:rPr>
          <w:lang w:val="en-US" w:eastAsia="en-US"/>
        </w:rPr>
      </w:pPr>
      <w:r>
        <w:rPr>
          <w:lang w:val="en-US" w:eastAsia="en-US"/>
        </w:rPr>
        <w:t>Отметим, что раскопки, произведённые Рерихом летом 1899 года в пределах Порховского уезда Псковской губернии и Старорусского и Валдайского уездов Новогородской губернии, явились началом периодических исследований ИРАО на рубеже XIX-XX веков. Материалы их были опубликованы в нескольких научных изданиях, и эти публикации зафиксировали поворотный пункт в истории российской археологии. Показательно, что статья Рериха "К древностям валдайским и водским", написанная им на материалах 1899-1900 годов, публикуется в первом же выпуске учрежденных тогда "Известий Императорской Археологической Комиссии". Также следует отметить, что с каждым годом район исследований Рериха покрывал всю большую площадь.</w:t>
      </w:r>
    </w:p>
    <w:p>
      <w:pPr>
        <w:pStyle w:val="Normal"/>
        <w:rPr>
          <w:lang w:val="en-US" w:eastAsia="en-US"/>
        </w:rPr>
      </w:pPr>
      <w:r>
        <w:rPr>
          <w:lang w:val="en-US" w:eastAsia="en-US"/>
        </w:rPr>
        <w:t>4 марта 1900 года Н.К.Рерих сообщает Обществу "Краткое описание раскопок близ станции Вруда Балтийской железной дороги". Эти раскопки производились слушателями Археологического Института под руководством Н.И.Веселовского и Н.К.Рериха весною 1899 года. Как повествует протокол заседания, во время однодневной экскурсии "было исследовано 17 курганов, находящихся в трёх группах, причём все обнаруженные типы погребений и все находки нашли себе полные аналогии в раскопках Л.К.Ивановского и Н.К.Рериха". Учебные раскопки Рерих проводил и в дальнейшем – в Петербургской, Новогородской, Смоленской и других губерниях – и даже тогда, когда уже перестал участвовать в работе Археологического Общества. Таким образом, Рерих-учёный имел ещё и педагогическую практику. Замечательно охарактеризовал Н.К.Рериха с этой стороны академик Б.А.Рыбаков: "Рерих учил. Учил обращением к многовековому прошлому народа, к его далёким корням, к легендам и преданиям. Рерих смело раздвигал временные рамки и показывал то далёкую первобытность, то древних славян, их языческие верования, их с трудом угадываемую жизнь, их красочные праздники, обряды, одежды. Жизнь народа была неразрывно связана с природой, и эта связь тоже подчёркнута..."</w:t>
      </w:r>
    </w:p>
    <w:p>
      <w:pPr>
        <w:pStyle w:val="Normal"/>
        <w:rPr>
          <w:lang w:val="en-US" w:eastAsia="en-US"/>
        </w:rPr>
      </w:pPr>
      <w:r>
        <w:rPr>
          <w:lang w:val="en-US" w:eastAsia="en-US"/>
        </w:rPr>
        <w:t>18 ноября 1900 года на Общем Собрании в отсутствии Рериха было прочитано (подобный случай редчайший в истории ИРАО) его сообщение "О раскопках, произведённых близ станции Окуловки". Чтение С.Ф.Платонова слушали представители Императорского Дома, приглашенный специально на это сообщение герцог Н.Н.Лейхтенбергский и видные учёные-археологи того времени.</w:t>
      </w:r>
    </w:p>
    <w:p>
      <w:pPr>
        <w:pStyle w:val="Normal"/>
        <w:rPr>
          <w:lang w:val="en-US" w:eastAsia="en-US"/>
        </w:rPr>
      </w:pPr>
      <w:r>
        <w:rPr>
          <w:lang w:val="en-US" w:eastAsia="en-US"/>
        </w:rPr>
        <w:t>Сохранилось интересное свидетельство самого Николая Константиновича о его пребывании в Окуловке в 1900 году. Оно живо передает атмосферу раскопок и обаяние многогранной личности Рериха. В письме будущей жене, Елене Ивановне Шапошниковой, что называется, "по горячим следам", он писал:</w:t>
      </w:r>
    </w:p>
    <w:p>
      <w:pPr>
        <w:pStyle w:val="Normal"/>
        <w:rPr>
          <w:lang w:val="en-US" w:eastAsia="en-US"/>
        </w:rPr>
      </w:pPr>
      <w:r>
        <w:rPr>
          <w:lang w:val="en-US" w:eastAsia="en-US"/>
        </w:rPr>
        <w:t>"...Теперь мое пребывание в Окуловке; сперва общий вывод, затем частности Общий вывод такой: я положительно начинаю верить, что иногда могу быть интересен, занимателен и когда хочу, тогда могу заполонить людей. За 3 дня моей бытности там я направил на Герцога и Герцогиню такой фонтан всякой всячины, и археологической, и художественной, и фантастической, и литературной и вс[якой] прочей, что в результате последовали самые радушные приглашения опять приехать в Окуловку и непременно быть у них в городе, а также желание быть у меня.</w:t>
      </w:r>
    </w:p>
    <w:p>
      <w:pPr>
        <w:pStyle w:val="Normal"/>
        <w:rPr>
          <w:lang w:val="en-US" w:eastAsia="en-US"/>
        </w:rPr>
      </w:pPr>
      <w:r>
        <w:rPr>
          <w:lang w:val="en-US" w:eastAsia="en-US"/>
        </w:rPr>
        <w:t>Попал я прямо к обеду. Сперва мне было жестоко не по себе, ибо я не знал, о чем говорить, а главное, в каком тоне. Они не знали, что я художник, и разговаривали как с преподавателем [Археологического] Института.</w:t>
      </w:r>
    </w:p>
    <w:p>
      <w:pPr>
        <w:pStyle w:val="Normal"/>
        <w:rPr>
          <w:lang w:val="en-US" w:eastAsia="en-US"/>
        </w:rPr>
      </w:pPr>
      <w:r>
        <w:rPr>
          <w:lang w:val="en-US" w:eastAsia="en-US"/>
        </w:rPr>
        <w:t>После обеда в кабинете за кофе Герцог вспомнил, что видал мои ящики и, как причастный искусству, спросил, работаю ли я. На мой утвердительный ответ вопрос: "Выставляете ли Вы?" – "Выставляю". "Где?" – "На Академ[ической] выставке, мои картины "Поход" и "Старцы"". Герцог вскакивает: "Так это Ваши картины? Простите, я не знал, в отношении ко мне Вас назвали преподавателем, а не художником". После этого разговор пошел уже из другой оперы, археология отступила на задний план, и выступило художество &lt;...&gt;</w:t>
      </w:r>
    </w:p>
    <w:p>
      <w:pPr>
        <w:pStyle w:val="Normal"/>
        <w:rPr>
          <w:lang w:val="en-US" w:eastAsia="en-US"/>
        </w:rPr>
      </w:pPr>
      <w:r>
        <w:rPr>
          <w:lang w:val="en-US" w:eastAsia="en-US"/>
        </w:rPr>
        <w:t>На раскопке Герцог все время присутствовал. В научном отношении она довольно интересна, ибо дала кострище до 6 верш[ков] толщиною, а в нем осколки костей коня и шлаки. Герцог будете ней писать в "Nature". &lt;...&gt;"</w:t>
      </w:r>
    </w:p>
    <w:p>
      <w:pPr>
        <w:pStyle w:val="Normal"/>
        <w:rPr>
          <w:lang w:val="en-US" w:eastAsia="en-US"/>
        </w:rPr>
      </w:pPr>
      <w:r>
        <w:rPr>
          <w:lang w:val="en-US" w:eastAsia="en-US"/>
        </w:rPr>
        <w:t>И действительно, в последующие годы Николай Константинович вместе с женой Еленой Ивановной, неразлучной спутницей в большинстве экспедиций, неоднократно будет возвращаться в Окуловку – для встреч в доме герцога, для раскопок и разведок в окрестных деревнях и сёлах – в Городке, Устриках, Хоромах, Шегриной горе и других, а 16 августа 1902 года, во время очередной экспедиции, в Окуловке родится его первый сын Юрий, ставший впоследствии известным учёным-востоковедом.</w:t>
      </w:r>
    </w:p>
    <w:p>
      <w:pPr>
        <w:pStyle w:val="Normal"/>
        <w:rPr>
          <w:lang w:val="en-US" w:eastAsia="en-US"/>
        </w:rPr>
      </w:pPr>
      <w:r>
        <w:rPr>
          <w:lang w:val="en-US" w:eastAsia="en-US"/>
        </w:rPr>
        <w:t>19 февраля 1905 года Рерих прочитал доклад "О каменном веке на озере Пи-рос" , в котором изложил результаты, ставшие в ряд важнейших в изучении доисторического периода России на рубеже XIX-XX веков и по сей день не утратившие своего научного значения. Как правило, бедный, протокол всё-таки передаёт воодушевление, царившее на заседании после чтения доклада:</w:t>
      </w:r>
    </w:p>
    <w:p>
      <w:pPr>
        <w:pStyle w:val="Normal"/>
        <w:rPr>
          <w:lang w:val="en-US" w:eastAsia="en-US"/>
        </w:rPr>
      </w:pPr>
      <w:r>
        <w:rPr>
          <w:lang w:val="en-US" w:eastAsia="en-US"/>
        </w:rPr>
        <w:t>"А.А.Спицын приветствовал докладчика с счастливыми находками, давшими обильный и точный материал, и заявил о желательности скорейшего издания наиболее важных частей коллекции.</w:t>
      </w:r>
    </w:p>
    <w:p>
      <w:pPr>
        <w:pStyle w:val="Normal"/>
        <w:rPr>
          <w:lang w:val="en-US" w:eastAsia="en-US"/>
        </w:rPr>
      </w:pPr>
      <w:r>
        <w:rPr>
          <w:lang w:val="en-US" w:eastAsia="en-US"/>
        </w:rPr>
        <w:t>Чтение Н.К.Рериха демонстрировалось коллекциею в полном её составе".</w:t>
      </w:r>
    </w:p>
    <w:p>
      <w:pPr>
        <w:pStyle w:val="Normal"/>
        <w:rPr>
          <w:lang w:val="en-US" w:eastAsia="en-US"/>
        </w:rPr>
      </w:pPr>
      <w:r>
        <w:rPr>
          <w:lang w:val="en-US" w:eastAsia="en-US"/>
        </w:rPr>
        <w:t>Открытия, сделанные Н.К.Рерихом и князем М.П.Путятиным – яркий пример сотрудничества и объединения усилий в науке. В этом тоже особенность научной деятельности Рериха – он всегда был открыт для сотрудничества, хотя и рассчитывал, как правило, только на собственные силы. Деятельность в ИРАО подарила ему многих друзей и знакомых среди историков, археологов, антропологов и востоковедов.</w:t>
      </w:r>
    </w:p>
    <w:p>
      <w:pPr>
        <w:pStyle w:val="Normal"/>
        <w:rPr>
          <w:lang w:val="en-US" w:eastAsia="en-US"/>
        </w:rPr>
      </w:pPr>
      <w:r>
        <w:rPr>
          <w:lang w:val="en-US" w:eastAsia="en-US"/>
        </w:rPr>
        <w:t>26 ноября 1906 года Н.К.Рерих выступил очередной раз с сообщением. В архивных документах оно фигурирует под двумя названиями: "Из области каменного века в России" и "Находка в Новгородской губернии каменных фигурок, изображающих людей". Материалы этого сообщения (изображения фигурок и описания находок) были опубликованы в VII томе "Записок Отделения Русской и Славянской Археологии ИРАО" (вып. 2), хотя и вызвали острую полемику о подлинности найденных у озёр Метано и Пирос фигурок. Обратимся снова к Н.К.Рериху, впоследствии с горечью вспоминавшем об этом досадном эпизоде: "Большое огорчение доставил мне и Елене Ивановне Н.И.Веселовский, когда в собрании Археологического общества он объявил найденные нами на озере Пирос неолитические человекообразные фигурки подделками. Я его спросил, если это подделки, то кто же их мог сделать. Веселовский со своим обычным невозмутимым видом отвечал: "Мало ли кто, может быть, рабочие подбросили". Такое совершенно необоснованное суждение внутренне много подорвало моё уважение не только к Веселовскому, но и к другим, которые смущённо промолчали во время этого несправедливого и ненаучного наскока. На следующий год Веселовский с группою студентов отправился на места наших неоконченных раскопок (обычно так не поступают) и нашёл такие же человекообразные фигурки. Тогда в том же обществе Веселовский сделал громогласный доклад о своих необычных находках, а мне пришлось только сказать: "Не знаю, которое же из ваших сообщений правильно, настоящее или прошлогоднее". На что Веселовский, смутившись, продолжал говорить о подлинности найденных им фигурок".</w:t>
      </w:r>
    </w:p>
    <w:p>
      <w:pPr>
        <w:pStyle w:val="Normal"/>
        <w:rPr>
          <w:lang w:val="en-US" w:eastAsia="en-US"/>
        </w:rPr>
      </w:pPr>
      <w:r>
        <w:rPr>
          <w:lang w:val="en-US" w:eastAsia="en-US"/>
        </w:rPr>
        <w:t>Чем же вызвано подобное отношение со стороны некоторых учёных к открытиям Рериха? Думается, кроме зависти к его удачам и достижениям – ничем.</w:t>
      </w:r>
    </w:p>
    <w:p>
      <w:pPr>
        <w:pStyle w:val="Normal"/>
        <w:rPr>
          <w:lang w:val="en-US" w:eastAsia="en-US"/>
        </w:rPr>
      </w:pPr>
      <w:r>
        <w:rPr>
          <w:lang w:val="en-US" w:eastAsia="en-US"/>
        </w:rPr>
        <w:t>Удивительно то, что многие го присутствовавших на том заседании в течение более десятка лет поддерживали и приветствовали любое начинание учёного-художника, но в решающий момент не проявили определённой позиции.</w:t>
      </w:r>
    </w:p>
    <w:p>
      <w:pPr>
        <w:pStyle w:val="Normal"/>
        <w:rPr>
          <w:lang w:val="en-US" w:eastAsia="en-US"/>
        </w:rPr>
      </w:pPr>
      <w:r>
        <w:rPr>
          <w:lang w:val="en-US" w:eastAsia="en-US"/>
        </w:rPr>
        <w:t>Рерих впоследствии записал: "Кроме многочисленных коллекций каменного века русского, удалось собрать и в Европе". Действительно, ко времени этого досадного выпада, т.е. к осени 1906 года, он собрал уникальную археологическую коллекцию. Морис Лихтман в статье "Николай Рерих, археология" определяет её основную идею так: "Коллекция профессора Рериха уникальна в том отношении, что позволяет сравнить формы различных периодов каменного века; она содержит предметы от самых грубых до самых изящных и демонстрирует тот факт, что на севере России в каменном зеке создавались произведения столь же превосходные, как и на юге Франции, или в Египте. Некоторые предметы совершенной формы украшены чрезвычайно сложными рисунками".</w:t>
      </w:r>
    </w:p>
    <w:p>
      <w:pPr>
        <w:pStyle w:val="Normal"/>
        <w:rPr>
          <w:lang w:val="en-US" w:eastAsia="en-US"/>
        </w:rPr>
      </w:pPr>
      <w:r>
        <w:rPr>
          <w:lang w:val="en-US" w:eastAsia="en-US"/>
        </w:rPr>
        <w:t>По-видимому, к 1907 году Рериху было всё труднее решать поставленные им научные задачи в рамках Императорского Русского Археологического Общества. Свою научную деятельность он переносит в другие организации, например, в Императорское Московское Археологическое и в Императорское Военно-Историческое Общества.</w:t>
      </w:r>
    </w:p>
    <w:p>
      <w:pPr>
        <w:pStyle w:val="Normal"/>
        <w:rPr>
          <w:lang w:val="en-US" w:eastAsia="en-US"/>
        </w:rPr>
      </w:pPr>
      <w:r>
        <w:rPr>
          <w:lang w:val="en-US" w:eastAsia="en-US"/>
        </w:rPr>
        <w:t>Почему же после 1907 года Николай Константинович практически перестает участвовать в работе ИРАО? Почему стиль и гуманистическая направленность его научной деятельности становятся в Обществе тех лет неуместными?</w:t>
      </w:r>
    </w:p>
    <w:p>
      <w:pPr>
        <w:pStyle w:val="Normal"/>
        <w:rPr>
          <w:lang w:val="en-US" w:eastAsia="en-US"/>
        </w:rPr>
      </w:pPr>
      <w:r>
        <w:rPr>
          <w:lang w:val="en-US" w:eastAsia="en-US"/>
        </w:rPr>
        <w:t>Возможно, ответы на эти вопросы содержатся в выступлении барона Виктора Романовича Розена на годовом Общем Собрании ИРАО 30 марта 1907 года. Протокол Собрания сохранил его суть: "В качестве одного из старейших членов Общества он [барон В.Р.Розен] с грустью должен констатировать, что жизни Общества грозит серьёзными последствиями начинающаяся распря. Конечно, переживаемое время само по себе вызывает известный нервный подъём, но в Обществе подкрадывается ещё опасность в виде педантического буквоедства. Если это будет продолжаться, O6щество, конечно, пойдёт по наклону вниз и будет идти к гибели. Вот отчего В.Р.Розен позволяет себе обратиться ко всем с просьбой проявлять больше уважения к трудам сочленов, больше выказывать любви к Обществу и его деятелям, и меньше стоять за чисто формальное соблюдение разных мелочных параграфов Устава".</w:t>
      </w:r>
    </w:p>
    <w:p>
      <w:pPr>
        <w:pStyle w:val="Normal"/>
        <w:rPr>
          <w:lang w:val="en-US" w:eastAsia="en-US"/>
        </w:rPr>
      </w:pPr>
      <w:r>
        <w:rPr>
          <w:lang w:val="en-US" w:eastAsia="en-US"/>
        </w:rPr>
        <w:t>Примечательно, что на этом же Собрании состоялось и последнее выступление Н.К.Рериха в Обществе. По сути, его речь была направлена против бездарных реставраторов древних храмов и росписей. Он предложил Медальной Комиссии вопрос: что её понуждает присудить П.П.Покрышкину (1870-1921) высшую награду Общества -золотую медаль, т.к. в обоих заслушанных на Собрании официальных отзывах указываются лишь частичные достоинства работ П.П.Покрышкина а другие стороны работ вызывают даже осуждения.</w:t>
      </w:r>
    </w:p>
    <w:p>
      <w:pPr>
        <w:pStyle w:val="Normal"/>
        <w:rPr>
          <w:lang w:val="en-US" w:eastAsia="en-US"/>
        </w:rPr>
      </w:pPr>
      <w:r>
        <w:rPr>
          <w:lang w:val="en-US" w:eastAsia="en-US"/>
        </w:rPr>
        <w:t>Удалось отыскать в архиве оба этих отзыва. Первый был поручен академику Никодиму Павловичу Кондакову (1844-1925), второй – архитектору Алексею Викторовичу Щусеву (1873-1949). Действительно, в своих отзывах они не считали возможным представить И.П.Покрышкина к золотой медали Общества. А.В.Щусев в своём отзыве упомянул о "справедливых протестах", высказанных в печати по поводу реставрации освященных временем наслоений в деталях и частях Спасо-Нередицкой церкви. Конечно же, он имел в виду прежде всего статью профессора М.И.Ростовцева в газете "Страна" и четыре статьи Н.К.Рериха в журналах "Зодчий", "Старые годы" и "Золотое Руно" (1904-1907).</w:t>
      </w:r>
    </w:p>
    <w:p>
      <w:pPr>
        <w:pStyle w:val="Normal"/>
        <w:rPr>
          <w:lang w:val="en-US" w:eastAsia="en-US"/>
        </w:rPr>
      </w:pPr>
      <w:r>
        <w:rPr>
          <w:lang w:val="en-US" w:eastAsia="en-US"/>
        </w:rPr>
        <w:t>В одной из них Н.К.Рерих писал: "Я обвиняю лиц, перестроивших Спас, в том, что, сохранив прежнюю главу, они переделали плечи храма, не увеличив его общих пропорций открытием старых фундаментов. Этим придана храму небывалая для него случайная форма.</w:t>
      </w:r>
    </w:p>
    <w:p>
      <w:pPr>
        <w:pStyle w:val="Normal"/>
        <w:rPr>
          <w:lang w:val="en-US" w:eastAsia="en-US"/>
        </w:rPr>
      </w:pPr>
      <w:r>
        <w:rPr>
          <w:lang w:val="en-US" w:eastAsia="en-US"/>
        </w:rPr>
        <w:t>Обвиняю я в том, что был приделан новый карниз, который, если и был прежде, то, конечно, вовсе не в таком отвратительно сухарно-инженерном виде.</w:t>
      </w:r>
    </w:p>
    <w:p>
      <w:pPr>
        <w:pStyle w:val="Normal"/>
        <w:rPr>
          <w:lang w:val="en-US" w:eastAsia="en-US"/>
        </w:rPr>
      </w:pPr>
      <w:r>
        <w:rPr>
          <w:lang w:val="en-US" w:eastAsia="en-US"/>
        </w:rPr>
        <w:t>Обвиняю в том, что вся внешность Спаса перестала быть вековым созданием; точно мёртвая рука сгладила все извилины и неровности мастерства, столь важные в древних строениях. С точки зрения красоты, внешность Спаса стала ненужною. А что нам древность без вечных слов красоты?.."</w:t>
      </w:r>
    </w:p>
    <w:p>
      <w:pPr>
        <w:pStyle w:val="Normal"/>
        <w:rPr>
          <w:lang w:val="en-US" w:eastAsia="en-US"/>
        </w:rPr>
      </w:pPr>
      <w:r>
        <w:rPr>
          <w:lang w:val="en-US" w:eastAsia="en-US"/>
        </w:rPr>
        <w:t>Через три года Рерих снова напомнит о недопустимости таких "реставраций" в статье "Великий Новгород" (май 1910):</w:t>
      </w:r>
    </w:p>
    <w:p>
      <w:pPr>
        <w:pStyle w:val="Normal"/>
        <w:rPr>
          <w:lang w:val="en-US" w:eastAsia="en-US"/>
        </w:rPr>
      </w:pPr>
      <w:r>
        <w:rPr>
          <w:lang w:val="en-US" w:eastAsia="en-US"/>
        </w:rPr>
        <w:t>"Смотрю на Спаса и ещё раз мысленно говорю Покрышкину, что он сделал со Спасом прескверное дело. Поступил не по-христиански.</w:t>
      </w:r>
    </w:p>
    <w:p>
      <w:pPr>
        <w:pStyle w:val="Normal"/>
        <w:rPr>
          <w:lang w:val="en-US" w:eastAsia="en-US"/>
        </w:rPr>
      </w:pPr>
      <w:r>
        <w:rPr>
          <w:lang w:val="en-US" w:eastAsia="en-US"/>
        </w:rPr>
        <w:t>На собрании общества архитекторов-художников, после моего доклада о Спасе, Покрышкин только сказал: "Дело вкуса".</w:t>
      </w:r>
    </w:p>
    <w:p>
      <w:pPr>
        <w:pStyle w:val="Normal"/>
        <w:rPr>
          <w:lang w:val="en-US" w:eastAsia="en-US"/>
        </w:rPr>
      </w:pPr>
      <w:r>
        <w:rPr>
          <w:lang w:val="en-US" w:eastAsia="en-US"/>
        </w:rPr>
        <w:t>Он прав. Ничего другого ему сказать и не оставалось. И на это сказать тоже нечего. Странный, бедный вкус!"</w:t>
      </w:r>
    </w:p>
    <w:p>
      <w:pPr>
        <w:pStyle w:val="Normal"/>
        <w:rPr>
          <w:lang w:val="en-US" w:eastAsia="en-US"/>
        </w:rPr>
      </w:pPr>
      <w:r>
        <w:rPr>
          <w:lang w:val="en-US" w:eastAsia="en-US"/>
        </w:rPr>
        <w:t>Судя по всему, речь Рериха подействовала на присутствующих и большинством (15 голосов против 14) собрание высказалось против присуждения золотой медали. Повторным голосованием П.П.Покрышкину была присуждена серебряная медаль.</w:t>
      </w:r>
    </w:p>
    <w:p>
      <w:pPr>
        <w:pStyle w:val="Normal"/>
        <w:rPr>
          <w:lang w:val="en-US" w:eastAsia="en-US"/>
        </w:rPr>
      </w:pPr>
      <w:r>
        <w:rPr>
          <w:lang w:val="en-US" w:eastAsia="en-US"/>
        </w:rPr>
        <w:t>Такова панорама двенадцатилетней научной деятельности Н.К.Рериха в Обществе, выраженная в выступлениях на его заседаниях.</w:t>
      </w:r>
    </w:p>
    <w:p>
      <w:pPr>
        <w:pStyle w:val="Normal"/>
        <w:rPr>
          <w:lang w:val="en-US" w:eastAsia="en-US"/>
        </w:rPr>
      </w:pPr>
      <w:r>
        <w:rPr>
          <w:lang w:val="en-US" w:eastAsia="en-US"/>
        </w:rPr>
        <w:t>Многие результаты и открытия Н.К.Рериха по праву вошли в "золотой фонд" Общества, хотя и не были отмечены никакими официальными наградами и привилегиями. После знакомства с ними не остаётся никаких сомнений в том, что "наследие Рериха – феномен научный" (В.А.Росов). Действительно, всё творчество Рериха развивалось под влиянием научных идей.</w:t>
      </w:r>
    </w:p>
    <w:p>
      <w:pPr>
        <w:pStyle w:val="Normal"/>
        <w:rPr/>
      </w:pPr>
      <w:r>
        <w:rPr>
          <w:lang w:val="en-US" w:eastAsia="en-US"/>
        </w:rPr>
        <w:t xml:space="preserve">Конечно, его деятельность в Обществе, как уже отмечалось выше, не заключалась только в периодических докладах и сообщениях, она была шире и разнообразнее, и всё же перечисленные выступления помогают сложить представление о ней. </w:t>
      </w:r>
      <w:r>
        <w:rPr>
          <w:smallCaps/>
          <w:lang w:val="en-US" w:eastAsia="en-US"/>
        </w:rPr>
        <w:t xml:space="preserve">быть </w:t>
      </w:r>
      <w:r>
        <w:rPr>
          <w:lang w:val="en-US" w:eastAsia="en-US"/>
        </w:rPr>
        <w:t>может, ищущие захотят поближе познакомиться с открытиями Н.К.Рериха, чтобы пройти его верными, полными глубинного смысла маршрутами, и вчитаются в строки его докладов и рукописей, написанных на родине. Они – точка отсчёта дальнейших исследований великого художника и великого учёного по всему миру: в Европе и Египте, в Америке и Индии, в Японии и на Цейлоне, в Тибете и Монголии.</w:t>
      </w:r>
    </w:p>
    <w:p>
      <w:pPr>
        <w:pStyle w:val="Normal"/>
        <w:rPr>
          <w:lang w:val="en-US" w:eastAsia="en-US"/>
        </w:rPr>
      </w:pPr>
      <w:r>
        <w:rPr>
          <w:lang w:val="en-US" w:eastAsia="en-US"/>
        </w:rPr>
      </w:r>
    </w:p>
    <w:p>
      <w:pPr>
        <w:pStyle w:val="Heading1"/>
        <w:ind w:hanging="0"/>
        <w:rPr>
          <w:lang w:val="en-US" w:eastAsia="en-US"/>
        </w:rPr>
      </w:pPr>
      <w:bookmarkStart w:id="40" w:name="__RefHeading___Toc90052877"/>
      <w:bookmarkEnd w:id="40"/>
      <w:r>
        <w:rPr>
          <w:lang w:val="en-US" w:eastAsia="en-US"/>
        </w:rPr>
        <w:t>Н.К.РЕРИХ И ТЕАТР</w:t>
      </w:r>
    </w:p>
    <w:p>
      <w:pPr>
        <w:pStyle w:val="Heading2"/>
        <w:ind w:hanging="0"/>
        <w:rPr>
          <w:b w:val="false"/>
          <w:b w:val="false"/>
          <w:bCs w:val="false"/>
          <w:lang w:val="en-US" w:eastAsia="en-US"/>
        </w:rPr>
      </w:pPr>
      <w:bookmarkStart w:id="41" w:name="__RefHeading___Toc90052878"/>
      <w:bookmarkEnd w:id="41"/>
      <w:r>
        <w:rPr>
          <w:lang w:val="en-US" w:eastAsia="en-US"/>
        </w:rPr>
        <w:t>Театральное творчество Н.К.Рериха в свете зарубежной</w:t>
        <w:br/>
        <w:t>художественной критики конца 1910-х – 1930-х годов</w:t>
        <w:br/>
      </w:r>
      <w:r>
        <w:rPr>
          <w:b w:val="false"/>
          <w:bCs w:val="false"/>
          <w:i/>
          <w:iCs/>
          <w:lang w:val="en-US" w:eastAsia="en-US"/>
        </w:rPr>
        <w:t>Е.П.Яковлева (г.Санкт- Петербург)</w:t>
      </w:r>
    </w:p>
    <w:p>
      <w:pPr>
        <w:pStyle w:val="Normal"/>
        <w:rPr>
          <w:lang w:val="en-US" w:eastAsia="en-US"/>
        </w:rPr>
      </w:pPr>
      <w:r>
        <w:rPr>
          <w:lang w:val="en-US" w:eastAsia="en-US"/>
        </w:rPr>
        <w:t>Театрально-декорационное искусство – важнейшая часть творческой деятельности Н.К.Рериха. Представляя художественную и историческую ценность, оно занимает значительное место не только в творческом наследии мастера, отечественном искусстве первых десятилетий XX века, но и в мировой культуре.</w:t>
      </w:r>
    </w:p>
    <w:p>
      <w:pPr>
        <w:pStyle w:val="Normal"/>
        <w:rPr/>
      </w:pPr>
      <w:r>
        <w:rPr>
          <w:lang w:val="en-US" w:eastAsia="en-US"/>
        </w:rPr>
        <w:t>Профессионально Рерих был связан с театром с 1905 по 1944 год. Если театральные работы художника "русского периода"</w:t>
      </w:r>
      <w:r>
        <w:rPr>
          <w:vertAlign w:val="superscript"/>
          <w:lang w:val="en-US" w:eastAsia="en-US"/>
        </w:rPr>
        <w:t>1</w:t>
      </w:r>
      <w:r>
        <w:rPr>
          <w:lang w:val="en-US" w:eastAsia="en-US"/>
        </w:rPr>
        <w:t xml:space="preserve"> творчества (1905-1916) в той или иной степени описаны и изучены, то театральное наследие "зарубежного периода" (1919-1944) еще ждет своих исследователей. И хотя после 1918 года обращение Рериха к театру носило характер нерегулярный, отдельные спектакли, оформленные по его эскизам, не сходили со сцены на протяжении десятилетий.</w:t>
      </w:r>
    </w:p>
    <w:p>
      <w:pPr>
        <w:pStyle w:val="Normal"/>
        <w:rPr>
          <w:lang w:val="en-US" w:eastAsia="en-US"/>
        </w:rPr>
      </w:pPr>
      <w:r>
        <w:rPr>
          <w:lang w:val="en-US" w:eastAsia="en-US"/>
        </w:rPr>
        <w:t>В этом отношении чрезвычайно важным представляется знакомство с оценкой театрально-декорационного искусства Рериха его современниками-искусствоведами, художественными критиками, театральными деятелями и мастерами изобразительного искусства конца 1910-х – 1930-х годов.</w:t>
      </w:r>
      <w:r>
        <w:rPr>
          <w:vertAlign w:val="superscript"/>
          <w:lang w:val="en-US" w:eastAsia="en-US"/>
        </w:rPr>
        <w:t>2</w:t>
      </w:r>
    </w:p>
    <w:p>
      <w:pPr>
        <w:pStyle w:val="Normal"/>
        <w:rPr>
          <w:lang w:val="en-US" w:eastAsia="en-US"/>
        </w:rPr>
      </w:pPr>
      <w:r>
        <w:rPr>
          <w:lang w:val="en-US" w:eastAsia="en-US"/>
        </w:rPr>
        <w:t>В указанный период вплоть до второй половины 1950-х годов литература о Рерихе выходила почти исключительно за рубежом – в странах Скандинавии, США, Англии, Франции, Латвии. Среди авторов – историки искусства, художественные критики, журналисты, писатели, художники, сподвижники и единомышленники Рериха. Значительную часть их представляли русские эмигранты. Подобно своим предшественникам – российским искусствоведам 1910-х годов, – они рассматривали главным образом театральные работы Рериха "русского периода", лишь изредка уделяя внимание эскизам, исполненным после 1918 года. Будучи современниками Рериха, авторы 1920-х – 1930-х годов воспринимали его творчество более обобщенно, но неизменно с осознанием масштаба личности мастера и его вклада в мировую художественную культуру.</w:t>
      </w:r>
    </w:p>
    <w:p>
      <w:pPr>
        <w:pStyle w:val="Normal"/>
        <w:rPr>
          <w:lang w:val="en-US" w:eastAsia="en-US"/>
        </w:rPr>
      </w:pPr>
      <w:r>
        <w:rPr>
          <w:lang w:val="en-US" w:eastAsia="en-US"/>
        </w:rPr>
        <w:t>Как известно, после 1918 года творческая, выставочная, научная и общественная деятельность Рериха была сосредоточена за пределами России. В ноябре 1918 года в Стокгольме, в январе 1919 – в Копенгагене и в марте того же года – в Гельсингфорсе прошли персональные выставки Рериха, на которые откликнулись местные периодические издания. Выставки пользовались большим успехом. Многие произведения художника обрели новых владельцев (так, например, один из эскизов декораций к "Принцессе Мален" поступил в собрание финского музея Атенеум).</w:t>
      </w:r>
    </w:p>
    <w:p>
      <w:pPr>
        <w:pStyle w:val="Normal"/>
        <w:rPr/>
      </w:pPr>
      <w:r>
        <w:rPr>
          <w:lang w:val="en-US" w:eastAsia="en-US"/>
        </w:rPr>
        <w:t>Выставка показала, что внимание художественной критики привлекли в первую очередь не станковые произведения Рериха, а театральные эскизы. "В оценке рериховских пейзажей критики не были столь щедры, как в оценке его эскизов к театральным постановкам", – свидетельствует Е.Г.Сойни, тщательно изучившая скандинавскую прессу.</w:t>
      </w:r>
      <w:r>
        <w:rPr>
          <w:vertAlign w:val="superscript"/>
          <w:lang w:val="en-US" w:eastAsia="en-US"/>
        </w:rPr>
        <w:t>3</w:t>
      </w:r>
      <w:r>
        <w:rPr>
          <w:lang w:val="en-US" w:eastAsia="en-US"/>
        </w:rPr>
        <w:t xml:space="preserve"> При этом авторы газетных и журнальных публикаций отнюдь не связывали их с конкретным сценическим осуществлением, а рассматривали исключительно как живописные полотна, исполненные по мотивам того или иного музыкального или драматического произведения. Более того, в Финляндии театральная живопись Рериха ставилась в пример местным художникам сцены. Критик Э.Рихтер советовал "всем друзьям театра" непременно познакомиться с Рерихом и его работами, дабы финские художники "начали развивать искусство театральной декорации и освободились от тех не только условных, но и безвкусных сценических украшений, которые укоренились" на их сцене.</w:t>
      </w:r>
      <w:r>
        <w:rPr>
          <w:vertAlign w:val="superscript"/>
          <w:lang w:val="en-US" w:eastAsia="en-US"/>
        </w:rPr>
        <w:t>4</w:t>
      </w:r>
      <w:r>
        <w:rPr>
          <w:lang w:val="en-US" w:eastAsia="en-US"/>
        </w:rPr>
        <w:t xml:space="preserve"> Между тем выставка включала лишь незначительную часть театральных эскизов. Лучшие произведения оставались в России в собраниях столичных музеев и в частных коллекциях.</w:t>
      </w:r>
    </w:p>
    <w:p>
      <w:pPr>
        <w:pStyle w:val="Normal"/>
        <w:rPr>
          <w:lang w:val="en-US" w:eastAsia="en-US"/>
        </w:rPr>
      </w:pPr>
      <w:r>
        <w:rPr>
          <w:lang w:val="en-US" w:eastAsia="en-US"/>
        </w:rPr>
        <w:t>Особо важной среди откликов прессы представляется статья выдающегося балетмейстера и танцовщика М.М.Фокина</w:t>
      </w:r>
      <w:r>
        <w:rPr>
          <w:vertAlign w:val="superscript"/>
          <w:lang w:val="en-US" w:eastAsia="en-US"/>
        </w:rPr>
        <w:t>5</w:t>
      </w:r>
      <w:r>
        <w:rPr>
          <w:lang w:val="en-US" w:eastAsia="en-US"/>
        </w:rPr>
        <w:t xml:space="preserve">. Он дал высокую оценку театральному творчеству Рериха, расценив деятельность этого "оригинальнейшего, ни на кого не похожего художника" как </w:t>
      </w:r>
      <w:r>
        <w:rPr>
          <w:u w:val="single"/>
          <w:lang w:val="en-US" w:eastAsia="en-US"/>
        </w:rPr>
        <w:t>"явление громадного художественного значения"</w:t>
      </w:r>
      <w:r>
        <w:rPr>
          <w:lang w:val="en-US" w:eastAsia="en-US"/>
        </w:rPr>
        <w:t xml:space="preserve"> (подчеркнуто мною – Е.Я.).</w:t>
      </w:r>
      <w:r>
        <w:rPr>
          <w:vertAlign w:val="superscript"/>
          <w:lang w:val="en-US" w:eastAsia="en-US"/>
        </w:rPr>
        <w:t>6</w:t>
      </w:r>
    </w:p>
    <w:p>
      <w:pPr>
        <w:pStyle w:val="Normal"/>
        <w:rPr>
          <w:lang w:val="en-US" w:eastAsia="en-US"/>
        </w:rPr>
      </w:pPr>
      <w:r>
        <w:rPr>
          <w:lang w:val="en-US" w:eastAsia="en-US"/>
        </w:rPr>
        <w:t>Статья Фокина интересна с разных точек зрения. Во-первых, она написана человеком из театральной среды, хорошо знавшим Рериха и сотрудничавшим с ним. Во-вторых, театральное творчество художника освещено в ней с позиции временной дистанции, позволившей автору осмыслить его с большей объективностью.</w:t>
      </w:r>
    </w:p>
    <w:p>
      <w:pPr>
        <w:pStyle w:val="Normal"/>
        <w:rPr>
          <w:lang w:val="en-US" w:eastAsia="en-US"/>
        </w:rPr>
      </w:pPr>
      <w:r>
        <w:rPr>
          <w:lang w:val="en-US" w:eastAsia="en-US"/>
        </w:rPr>
        <w:t>Кратко и точно охарактеризовал Фокин значение театральной деятельности художников-мирискуссников, в число которых входил Рерих: "Знание и чувство стилей, декоративное чутье, совершенно новая техника письма декораций, понимание отношений между костюмами и декорациями создали новую эпоху в русской декоративной живописи и оказали, особенно через выступления в Париже, влияние на театральную работу художников и в других странах".</w:t>
      </w:r>
      <w:r>
        <w:rPr>
          <w:vertAlign w:val="superscript"/>
          <w:lang w:val="en-US" w:eastAsia="en-US"/>
        </w:rPr>
        <w:t>7</w:t>
      </w:r>
    </w:p>
    <w:p>
      <w:pPr>
        <w:pStyle w:val="Normal"/>
        <w:rPr>
          <w:lang w:val="en-US" w:eastAsia="en-US"/>
        </w:rPr>
      </w:pPr>
      <w:r>
        <w:rPr>
          <w:lang w:val="en-US" w:eastAsia="en-US"/>
        </w:rPr>
        <w:t>"Театр многим обязан Рериху, – делает вывод Фокин. – Его работы для русской оперы, балета, драмы всегда создавали атмосферу высокой художественности, помогали артисту. Написанные широким приемом, его декорации не развлекали зрителя ненужными подробностями и не идущими к делу красочными эффектами, а помогали ему сосредоточиться и почувствовать смысл, дух, характер действия и музыки".</w:t>
      </w:r>
      <w:r>
        <w:rPr>
          <w:vertAlign w:val="superscript"/>
          <w:lang w:val="en-US" w:eastAsia="en-US"/>
        </w:rPr>
        <w:t>8</w:t>
      </w:r>
    </w:p>
    <w:p>
      <w:pPr>
        <w:pStyle w:val="Normal"/>
        <w:rPr>
          <w:lang w:val="en-US" w:eastAsia="en-US"/>
        </w:rPr>
      </w:pPr>
      <w:r>
        <w:rPr>
          <w:lang w:val="en-US" w:eastAsia="en-US"/>
        </w:rPr>
        <w:t>Восторженную статью о творчестве Рериха в связи с его выставкой в Гельсингфорсе написал известный писатель, "особый друг" Рериха, Л.Н.Андреев</w:t>
      </w:r>
      <w:r>
        <w:rPr>
          <w:vertAlign w:val="superscript"/>
          <w:lang w:val="en-US" w:eastAsia="en-US"/>
        </w:rPr>
        <w:t>9</w:t>
      </w:r>
      <w:r>
        <w:rPr>
          <w:lang w:val="en-US" w:eastAsia="en-US"/>
        </w:rPr>
        <w:t>, однако о театральных работах он упомянул лишь вскользь. С этой публикацией "путями мистическими", по словам Д.Д.Бурлюка, совпала, выразившая "мнение датчан о картинах русского мастера",</w:t>
      </w:r>
      <w:r>
        <w:rPr>
          <w:vertAlign w:val="superscript"/>
          <w:lang w:val="en-US" w:eastAsia="en-US"/>
        </w:rPr>
        <w:t>10</w:t>
      </w:r>
      <w:r>
        <w:rPr>
          <w:lang w:val="en-US" w:eastAsia="en-US"/>
        </w:rPr>
        <w:t xml:space="preserve"> статья Л.Фейгенберга "В стране Рериха".</w:t>
      </w:r>
      <w:r>
        <w:rPr>
          <w:vertAlign w:val="superscript"/>
          <w:lang w:val="en-US" w:eastAsia="en-US"/>
        </w:rPr>
        <w:t>11</w:t>
      </w:r>
    </w:p>
    <w:p>
      <w:pPr>
        <w:pStyle w:val="Normal"/>
        <w:rPr>
          <w:lang w:val="en-US" w:eastAsia="en-US"/>
        </w:rPr>
      </w:pPr>
      <w:r>
        <w:rPr>
          <w:lang w:val="en-US" w:eastAsia="en-US"/>
        </w:rPr>
        <w:t>В 1919 году художник отправился в Лондон, где по заказу Дягилева для Ковент-Гарден ему предстояла работа над оформлением опер "Князь Игорь", "Сказка о царе Салтане" и "Садко". Однако, в связи с банкротством спонсора, поставить (а точнее – возродить) удалось только оперу А.П.Бородина. С эскизами художника к другим, неосуществленным постановкам зрители могли ознакомиться на выставках: сначала в Лондоне,</w:t>
      </w:r>
      <w:r>
        <w:rPr>
          <w:vertAlign w:val="superscript"/>
          <w:lang w:val="en-US" w:eastAsia="en-US"/>
        </w:rPr>
        <w:t>12</w:t>
      </w:r>
      <w:r>
        <w:rPr>
          <w:lang w:val="en-US" w:eastAsia="en-US"/>
        </w:rPr>
        <w:t xml:space="preserve"> а потом в Америке,</w:t>
      </w:r>
      <w:r>
        <w:rPr>
          <w:vertAlign w:val="superscript"/>
          <w:lang w:val="en-US" w:eastAsia="en-US"/>
        </w:rPr>
        <w:t>13</w:t>
      </w:r>
      <w:r>
        <w:rPr>
          <w:lang w:val="en-US" w:eastAsia="en-US"/>
        </w:rPr>
        <w:t xml:space="preserve"> куда в октябре 1920 года Рерих Прибыл по приглашению директора чикагского Института искусств Р.Хорше.</w:t>
      </w:r>
      <w:r>
        <w:rPr>
          <w:vertAlign w:val="superscript"/>
          <w:lang w:val="en-US" w:eastAsia="en-US"/>
        </w:rPr>
        <w:t>14</w:t>
      </w:r>
    </w:p>
    <w:p>
      <w:pPr>
        <w:pStyle w:val="Normal"/>
        <w:rPr/>
      </w:pPr>
      <w:r>
        <w:rPr>
          <w:lang w:val="en-US" w:eastAsia="en-US"/>
        </w:rPr>
        <w:t>О зарубежной художественной критике 1920-х – 1930-х годов, посвященной творчеству Рериха, представление дает библиография, изданная в 1936 году в Карачи.</w:t>
      </w:r>
      <w:r>
        <w:rPr>
          <w:vertAlign w:val="superscript"/>
          <w:lang w:val="en-US" w:eastAsia="en-US"/>
        </w:rPr>
        <w:t>15</w:t>
      </w:r>
      <w:r>
        <w:rPr>
          <w:lang w:val="en-US" w:eastAsia="en-US"/>
        </w:rPr>
        <w:t xml:space="preserve"> Из перечисленных в ней публикаций 1920-х годов вызывают интерес издания основанного Рерихом в Нью-Йорке Международного центра искусств "Корона Мунди". Это небольшая по формату книга "Рерих"</w:t>
      </w:r>
      <w:r>
        <w:rPr>
          <w:vertAlign w:val="superscript"/>
          <w:lang w:val="en-US" w:eastAsia="en-US"/>
        </w:rPr>
        <w:t>16</w:t>
      </w:r>
      <w:r>
        <w:rPr>
          <w:lang w:val="en-US" w:eastAsia="en-US"/>
        </w:rPr>
        <w:t>, и, напротив, объемная монография "Гималаи",</w:t>
      </w:r>
      <w:r>
        <w:rPr>
          <w:vertAlign w:val="superscript"/>
          <w:lang w:val="en-US" w:eastAsia="en-US"/>
        </w:rPr>
        <w:t>17</w:t>
      </w:r>
      <w:r>
        <w:rPr>
          <w:lang w:val="en-US" w:eastAsia="en-US"/>
        </w:rPr>
        <w:t xml:space="preserve"> а также второе издание книги Н.Селивановой "Мир Рериха".</w:t>
      </w:r>
      <w:r>
        <w:rPr>
          <w:vertAlign w:val="superscript"/>
          <w:lang w:val="en-US" w:eastAsia="en-US"/>
        </w:rPr>
        <w:t xml:space="preserve">18 </w:t>
      </w:r>
      <w:r>
        <w:rPr>
          <w:lang w:val="en-US" w:eastAsia="en-US"/>
        </w:rPr>
        <w:t>Если монография "Рерих" представляет интерес для нас прежде всего своими репродукциями (среди них – не воспроизводившиеся ранее театральные эскизы 1920-х годов), а "Гималаи" – репродукциями и списком произведений Рериха, то книга Селивановой содержит немного новой информации и важна, главным образом, для зарубежного читателя, не знакомого с трудами А.И.Гидони, С.Р.Эрнста, А.А.Ростиславова, оказавшими на автора заметное влияние. Вслед за своими предшественниками – русскими исследователями Рериха 1910-х годов – Селиванова повторила, что художника никогда не интересовала техническая сторона осуществления его сценических проектов: "Он просто писал эскизы декораций, которые представляли собой изобразительное выражение чувств, пробуждаемых в его душе произведением, предназначенным для сцены".</w:t>
      </w:r>
      <w:r>
        <w:rPr>
          <w:vertAlign w:val="superscript"/>
          <w:lang w:val="en-US" w:eastAsia="en-US"/>
        </w:rPr>
        <w:t>19</w:t>
      </w:r>
      <w:r>
        <w:rPr>
          <w:lang w:val="en-US" w:eastAsia="en-US"/>
        </w:rPr>
        <w:t xml:space="preserve"> По мнению Селивановой, "несмотря </w:t>
      </w:r>
      <w:r>
        <w:rPr>
          <w:u w:val="single"/>
          <w:lang w:val="en-US" w:eastAsia="en-US"/>
        </w:rPr>
        <w:t>на тесную и продолжительную связь с театром"</w:t>
      </w:r>
      <w:r>
        <w:rPr>
          <w:lang w:val="en-US" w:eastAsia="en-US"/>
        </w:rPr>
        <w:t xml:space="preserve"> (подчеркнуто мною – Е.Я.), Рерих сумел сохранить в неприкосновенности свою сложную и удивительную технику живописи.</w:t>
      </w:r>
    </w:p>
    <w:p>
      <w:pPr>
        <w:pStyle w:val="Normal"/>
        <w:rPr>
          <w:lang w:val="en-US" w:eastAsia="en-US"/>
        </w:rPr>
      </w:pPr>
      <w:r>
        <w:rPr>
          <w:lang w:val="en-US" w:eastAsia="en-US"/>
        </w:rPr>
        <w:t>Таким образом, можно сделать вывод, что в зарубежных публикациях 1920-х годов театрально-декорационному искусству Рериха внимание по-прежнему уделялось, хотя информация, как правило, ограничивалась его высокой оценкой, перечислением эскизов и репродуцированием некоторых из них.</w:t>
      </w:r>
    </w:p>
    <w:p>
      <w:pPr>
        <w:pStyle w:val="Normal"/>
        <w:rPr/>
      </w:pPr>
      <w:r>
        <w:rPr>
          <w:lang w:val="en-US" w:eastAsia="en-US"/>
        </w:rPr>
        <w:t>Исключением явилась статья "Искусство Николая Рериха в театре" (1929), опубликованная в специальном, посвященном художнику, номере парижского журнала "La Revue du Vrai et du Beau" ("Обзор правды и красоты").</w:t>
      </w:r>
      <w:r>
        <w:rPr>
          <w:vertAlign w:val="superscript"/>
          <w:lang w:val="en-US" w:eastAsia="en-US"/>
        </w:rPr>
        <w:t>20</w:t>
      </w:r>
      <w:r>
        <w:rPr>
          <w:lang w:val="en-US" w:eastAsia="en-US"/>
        </w:rPr>
        <w:t xml:space="preserve"> Автор статьи – Мари Во Фалипо, президент Ассоциации французских друзей Музея Н.К.Рериха – столь высоко оценила личность Рериха и его театральное творчество, что сравнила его с такими гигантами, как Леонардо да Винчи и Питер Пауль Рубенс.</w:t>
      </w:r>
    </w:p>
    <w:p>
      <w:pPr>
        <w:pStyle w:val="Normal"/>
        <w:rPr/>
      </w:pPr>
      <w:r>
        <w:rPr>
          <w:lang w:val="en-US" w:eastAsia="en-US"/>
        </w:rPr>
        <w:t xml:space="preserve">Заметим, что публикация материала, непосредственным образом связанного с театральной деятельностью художника, в период, когда Рерих жил в Индии и с 1923 года не сотрудничал ни с одним театром, первоначально вызвала удивление: на какого читателя рассчитывал автор? Ведь спектакли, оформленные Рерихом в 1910-е – начале 1920-х годов, казалось бы, отошли в прошлое. Однако, ознакомившись с репертуаром антрепризы С.П.Дягилева за все время ее существования, мы обнаружили оформленные Рерихом постановки, значившиеся там на протяжении многих лет. Оказалось, в частности, что только "Половецкие пляски" Дягилев показывал на сценических площадках мира в течение двадцати лет </w:t>
      </w:r>
      <w:r>
        <w:rPr>
          <w:u w:val="single"/>
          <w:lang w:val="en-US" w:eastAsia="en-US"/>
        </w:rPr>
        <w:t>ежегодно.</w:t>
      </w:r>
      <w:r>
        <w:rPr>
          <w:lang w:val="en-US" w:eastAsia="en-US"/>
        </w:rPr>
        <w:t xml:space="preserve"> На этих спектаклях выросло не одно поколение зрителей. Именно поэтому имя Рериха было "на слуху" в театрально-художественной среде Запада, и в конце 1920-х годов статья Во Фалипо оставалась актуальной.</w:t>
      </w:r>
    </w:p>
    <w:p>
      <w:pPr>
        <w:pStyle w:val="Normal"/>
        <w:rPr>
          <w:lang w:val="en-US" w:eastAsia="en-US"/>
        </w:rPr>
      </w:pPr>
      <w:r>
        <w:rPr>
          <w:lang w:val="en-US" w:eastAsia="en-US"/>
        </w:rPr>
        <w:t>Придерживаясь традиционной хронологической последовательности в изложении материала, автор рассмотрела некоторые основные произведения театрально-декорационного искусства Рериха. Однако ее отбор касался только "русского периода" творчества. "Как же ему было не увлечься искусством театральной декорации?" – задавалась вопросом Во Фалипо и тут же отвечала: "Его познания в архитектуре, несравненный талант живописца, дар колориста позволяют создавать великолепное обрамление к музыке, поэзии, танцу...".</w:t>
      </w:r>
      <w:r>
        <w:rPr>
          <w:vertAlign w:val="superscript"/>
          <w:lang w:val="en-US" w:eastAsia="en-US"/>
        </w:rPr>
        <w:t>21</w:t>
      </w:r>
      <w:r>
        <w:rPr>
          <w:lang w:val="en-US" w:eastAsia="en-US"/>
        </w:rPr>
        <w:t xml:space="preserve"> Для понимания сущности театрально-декорационного искусства Рериха Во Фалипо вслед за Селивановой привела чрезвычайно важную, развернутую цитату из вступительной статьи К.Бринтона к американской выставке Рериха (1920-1922), в которой словами художника описала его работу по оформлению вагнеровской "Валькирии".</w:t>
      </w:r>
      <w:r>
        <w:rPr>
          <w:vertAlign w:val="superscript"/>
          <w:lang w:val="en-US" w:eastAsia="en-US"/>
        </w:rPr>
        <w:t>22</w:t>
      </w:r>
    </w:p>
    <w:p>
      <w:pPr>
        <w:pStyle w:val="Normal"/>
        <w:rPr>
          <w:lang w:val="en-US" w:eastAsia="en-US"/>
        </w:rPr>
      </w:pPr>
      <w:r>
        <w:rPr>
          <w:lang w:val="en-US" w:eastAsia="en-US"/>
        </w:rPr>
        <w:t>В результате изучения творчества Рериха Во Фалипо пришла к выводу, опровергающему точку зрения Эрнста о том, что художник был далек от театра: если до работы над "Пер Гюнтом" он довольствовался изготовлением эскизов декораций, то начиная с 1912 года его стали интересовать "детали постановки, участие в работе, связанной с подготовкой спектаклей".</w:t>
      </w:r>
      <w:r>
        <w:rPr>
          <w:vertAlign w:val="superscript"/>
          <w:lang w:val="en-US" w:eastAsia="en-US"/>
        </w:rPr>
        <w:t>23</w:t>
      </w:r>
    </w:p>
    <w:p>
      <w:pPr>
        <w:pStyle w:val="Normal"/>
        <w:rPr>
          <w:lang w:val="en-US" w:eastAsia="en-US"/>
        </w:rPr>
      </w:pPr>
      <w:r>
        <w:rPr>
          <w:lang w:val="en-US" w:eastAsia="en-US"/>
        </w:rPr>
        <w:t>Надо признать, спектаклю "Пер Гюнт" Во Фалипо уделила большое внимание. И это объяснимо. Автор хорошо знала, с каким удовольствием художник работал над его оформлением. Одно из редких высказываний Рериха по поводу понимания им сущности театрально-декорационного искусства прозвучало в интервью журналу "Маски" как раз в связи с постановкой "Пер Гюнта".</w:t>
      </w:r>
      <w:r>
        <w:rPr>
          <w:vertAlign w:val="superscript"/>
          <w:lang w:val="en-US" w:eastAsia="en-US"/>
        </w:rPr>
        <w:t>24</w:t>
      </w:r>
      <w:r>
        <w:rPr>
          <w:i/>
          <w:iCs/>
          <w:lang w:val="en-US" w:eastAsia="en-US"/>
        </w:rPr>
        <w:t xml:space="preserve"> </w:t>
      </w:r>
      <w:r>
        <w:rPr>
          <w:lang w:val="en-US" w:eastAsia="en-US"/>
        </w:rPr>
        <w:t>Попутно Во Фалипо сообщила в своей статье важную информацию о том, что в 1922 году во время гастролей МХТ в Нью-Йорке Рерих также участвовал в пресс-конференции. Свое выступление впоследствии он оформил в виде очерка под названием "Спектакль".</w:t>
      </w:r>
      <w:r>
        <w:rPr>
          <w:vertAlign w:val="superscript"/>
          <w:lang w:val="en-US" w:eastAsia="en-US"/>
        </w:rPr>
        <w:t>25</w:t>
      </w:r>
    </w:p>
    <w:p>
      <w:pPr>
        <w:pStyle w:val="Normal"/>
        <w:rPr/>
      </w:pPr>
      <w:r>
        <w:rPr>
          <w:lang w:val="en-US" w:eastAsia="en-US"/>
        </w:rPr>
        <w:t xml:space="preserve">Особо существенным представляется описание Во Фалипо эскизов художника, которые никогда не репродуцировались и местонахождение которых в настоящее время неизвестно. Речь идет, в </w:t>
      </w:r>
      <w:r>
        <w:rPr>
          <w:i/>
          <w:iCs/>
          <w:lang w:val="en-US" w:eastAsia="en-US"/>
        </w:rPr>
        <w:t xml:space="preserve">первую </w:t>
      </w:r>
      <w:r>
        <w:rPr>
          <w:lang w:val="en-US" w:eastAsia="en-US"/>
        </w:rPr>
        <w:t>очередь, об эскизе декораций "Въезд Ивана Грозного" к опере "Псковитянка" (1909), некогда принадлежавшем московскому коллекционеру И.У.Матвееву.</w:t>
      </w:r>
    </w:p>
    <w:p>
      <w:pPr>
        <w:pStyle w:val="Normal"/>
        <w:rPr/>
      </w:pPr>
      <w:r>
        <w:rPr>
          <w:lang w:val="en-US" w:eastAsia="en-US"/>
        </w:rPr>
        <w:t>В 1930-е годы литература о Рерихе (как, впрочем, и его философские труды) издавалась, главным образом, в Америке и Латвии, причем, как на английском, так и на русском языках. На русском языке в Нью-Йорке вышла в свет упоминаемая выше книга Д.Бурлюка (1931),</w:t>
      </w:r>
      <w:r>
        <w:rPr>
          <w:vertAlign w:val="superscript"/>
          <w:lang w:val="en-US" w:eastAsia="en-US"/>
        </w:rPr>
        <w:t>26</w:t>
      </w:r>
      <w:r>
        <w:rPr>
          <w:lang w:val="en-US" w:eastAsia="en-US"/>
        </w:rPr>
        <w:t xml:space="preserve"> рассчитанная на соотечественников – художников, имевших весьма отдаленное представление о деятельности Рериха в период с 1918 по 1930 год. В основе книги -запись трех бесед автора с художником, происходивших в 1922, 1924 и 1929 годах.</w:t>
      </w:r>
    </w:p>
    <w:p>
      <w:pPr>
        <w:pStyle w:val="Normal"/>
        <w:rPr>
          <w:lang w:val="en-US" w:eastAsia="en-US"/>
        </w:rPr>
      </w:pPr>
      <w:r>
        <w:rPr>
          <w:lang w:val="en-US" w:eastAsia="en-US"/>
        </w:rPr>
        <w:t xml:space="preserve">Бурлюк определил место Рериха </w:t>
      </w:r>
      <w:r>
        <w:rPr>
          <w:u w:val="single"/>
          <w:lang w:val="en-US" w:eastAsia="en-US"/>
        </w:rPr>
        <w:t>в контексте мирового искусства,</w:t>
      </w:r>
      <w:r>
        <w:rPr>
          <w:lang w:val="en-US" w:eastAsia="en-US"/>
        </w:rPr>
        <w:t xml:space="preserve"> решительно заявляя, что имя Рериха "стало мировым".</w:t>
      </w:r>
      <w:r>
        <w:rPr>
          <w:vertAlign w:val="superscript"/>
          <w:lang w:val="en-US" w:eastAsia="en-US"/>
        </w:rPr>
        <w:t>27</w:t>
      </w:r>
      <w:r>
        <w:rPr>
          <w:lang w:val="en-US" w:eastAsia="en-US"/>
        </w:rPr>
        <w:t xml:space="preserve"> Вслед за Во Фалипо он ввел в свой текст фрагмент вышеназванной статьи Бринтона и опубликовал отрывок из статьи С.П.Яремича из монографии 1916 года, объединив все темой "Рерих в музыке". При этом главное внимание автор сосредоточил на "незаменимом для внутренних устремлений" Рериха Рихарде Вагнере.</w:t>
      </w:r>
      <w:r>
        <w:rPr>
          <w:vertAlign w:val="superscript"/>
          <w:lang w:val="en-US" w:eastAsia="en-US"/>
        </w:rPr>
        <w:t>28</w:t>
      </w:r>
    </w:p>
    <w:p>
      <w:pPr>
        <w:pStyle w:val="Normal"/>
        <w:rPr>
          <w:lang w:val="en-US" w:eastAsia="en-US"/>
        </w:rPr>
      </w:pPr>
      <w:r>
        <w:rPr>
          <w:lang w:val="en-US" w:eastAsia="en-US"/>
        </w:rPr>
        <w:t>Рассказывая о многогранной деятельности своего соотечественника, его поездках и путешествиях по миру, Бурлюк привел немало существенных подробностей. По его словам, уже в 1923 году свыше тридцати частных коллекций Америки имели в собственности холсты художника. Вероятно, были среди них и театральные работы.</w:t>
      </w:r>
    </w:p>
    <w:p>
      <w:pPr>
        <w:pStyle w:val="Normal"/>
        <w:rPr/>
      </w:pPr>
      <w:r>
        <w:rPr>
          <w:lang w:val="en-US" w:eastAsia="en-US"/>
        </w:rPr>
        <w:t>Одновременно с этой книгой в Нью-Йорке мизерным тиражом вышло большеформатное иллюстрированное издание, посвященное 40-летию творческой деятельности Рериха, – альбом-монография русского эмигранта А.В.Еременко.</w:t>
      </w:r>
      <w:r>
        <w:rPr>
          <w:vertAlign w:val="superscript"/>
          <w:lang w:val="en-US" w:eastAsia="en-US"/>
        </w:rPr>
        <w:t>29</w:t>
      </w:r>
      <w:r>
        <w:rPr>
          <w:lang w:val="en-US" w:eastAsia="en-US"/>
        </w:rPr>
        <w:t xml:space="preserve"> Книга ценна, прежде всего, наиболее полным перечнем произведений художника (с 1889 по 1929 год) и значительным количеством репродукций, среди которых более сорока – театральные работы, в том числе периода 1919 – 1922 годов. Среди впервые публикуемых – единственное известное нам воспроизведение эскиза декораций к "Хованщине" М.П.Мусоргского, эскиз костюма Царицы для "Сказки о царе Салтане" Н.А.Римского-Корсакова (оба – для Ковент-Гарден, 1919 год), эскизы костюмов к чикагской постановке оперы "Снегурочка" и другие работы.</w:t>
      </w:r>
    </w:p>
    <w:p>
      <w:pPr>
        <w:pStyle w:val="Normal"/>
        <w:rPr/>
      </w:pPr>
      <w:r>
        <w:rPr>
          <w:lang w:val="en-US" w:eastAsia="en-US"/>
        </w:rPr>
        <w:t>Основанные в начале 1930-х годов в Риге, Латвийское рериховское общество и Музей имени Н.К.Рериха, занимаясь собирательской и издательской деятельностью, выпустили в 1939 году две иллюстрированные монографии о художнике на русском</w:t>
      </w:r>
      <w:r>
        <w:rPr>
          <w:vertAlign w:val="superscript"/>
          <w:lang w:val="en-US" w:eastAsia="en-US"/>
        </w:rPr>
        <w:t>30</w:t>
      </w:r>
      <w:r>
        <w:rPr>
          <w:lang w:val="en-US" w:eastAsia="en-US"/>
        </w:rPr>
        <w:t xml:space="preserve"> и английском</w:t>
      </w:r>
      <w:r>
        <w:rPr>
          <w:vertAlign w:val="superscript"/>
          <w:lang w:val="en-US" w:eastAsia="en-US"/>
        </w:rPr>
        <w:t>31</w:t>
      </w:r>
      <w:r>
        <w:rPr>
          <w:lang w:val="en-US" w:eastAsia="en-US"/>
        </w:rPr>
        <w:t xml:space="preserve"> языках. Первоначально предполагалось, что русско-язычная монография должна будет состоять из двух частей. Первая, как известно, была издана, а вторая, представляющая обзор творчества Рериха "русского периода", так и не увидела свет.</w:t>
      </w:r>
    </w:p>
    <w:p>
      <w:pPr>
        <w:pStyle w:val="Normal"/>
        <w:rPr>
          <w:lang w:val="en-US" w:eastAsia="en-US"/>
        </w:rPr>
      </w:pPr>
      <w:r>
        <w:rPr>
          <w:lang w:val="en-US" w:eastAsia="en-US"/>
        </w:rPr>
        <w:t>Ссылаясь на труды "знатоков искусства всех стран", рижские издатели, подобно Бурдюку, обозначили место Рериха как в русском, так и в западном искусстве, но при этом, сделали необходимое уточнение: художник всегда и везде оставался русским. "Неудивительно, что эта великая русскость, наряду с мировым размахом, отмечается во всех оценках творчества Рериха".</w:t>
      </w:r>
      <w:r>
        <w:rPr>
          <w:vertAlign w:val="superscript"/>
          <w:lang w:val="en-US" w:eastAsia="en-US"/>
        </w:rPr>
        <w:t>32</w:t>
      </w:r>
    </w:p>
    <w:p>
      <w:pPr>
        <w:pStyle w:val="Normal"/>
        <w:rPr>
          <w:lang w:val="en-US" w:eastAsia="en-US"/>
        </w:rPr>
      </w:pPr>
      <w:r>
        <w:rPr>
          <w:lang w:val="en-US" w:eastAsia="en-US"/>
        </w:rPr>
        <w:t>По мнению одного из авторов рижской монографии (на русском языке), искусствоведа Э.Ф.Голлербаха, несмотря на то, что творчество мастера "достаточно полно освещено во всемирной художественно-критической литературе", оно является "нескончаемым поводом для плодотворных раздумий и догадок, сопоставлений и выводов".</w:t>
      </w:r>
      <w:r>
        <w:rPr>
          <w:vertAlign w:val="superscript"/>
          <w:lang w:val="en-US" w:eastAsia="en-US"/>
        </w:rPr>
        <w:t>33</w:t>
      </w:r>
      <w:r>
        <w:rPr>
          <w:lang w:val="en-US" w:eastAsia="en-US"/>
        </w:rPr>
        <w:t xml:space="preserve"> В своей статье Голлербах не ставил задачей формальный анализ произведений Рериха, а лишь высказал "соображения принципиально психологического или философского порядка".</w:t>
      </w:r>
      <w:r>
        <w:rPr>
          <w:vertAlign w:val="superscript"/>
          <w:lang w:val="en-US" w:eastAsia="en-US"/>
        </w:rPr>
        <w:t>34</w:t>
      </w:r>
      <w:r>
        <w:rPr>
          <w:lang w:val="en-US" w:eastAsia="en-US"/>
        </w:rPr>
        <w:t xml:space="preserve"> Коснулся он и театральной деятельности художника, перечислив самые яркие постановки и назвав их "ступенями восхищения", "знаменательными вехами в творчестве Рериха".</w:t>
      </w:r>
      <w:r>
        <w:rPr>
          <w:vertAlign w:val="superscript"/>
          <w:lang w:val="en-US" w:eastAsia="en-US"/>
        </w:rPr>
        <w:t>35</w:t>
      </w:r>
    </w:p>
    <w:p>
      <w:pPr>
        <w:pStyle w:val="Normal"/>
        <w:rPr/>
      </w:pPr>
      <w:r>
        <w:rPr>
          <w:lang w:val="en-US" w:eastAsia="en-US"/>
        </w:rPr>
        <w:t>Другой автор рижской монографии – писатель Вс.Н.Иванов</w:t>
      </w:r>
      <w:r>
        <w:rPr>
          <w:vertAlign w:val="superscript"/>
          <w:lang w:val="en-US" w:eastAsia="en-US"/>
        </w:rPr>
        <w:t>36</w:t>
      </w:r>
      <w:r>
        <w:rPr>
          <w:lang w:val="en-US" w:eastAsia="en-US"/>
        </w:rPr>
        <w:t>, излагая историю жизни и творчества художника на родине и за рубежом, размышлял о связях России и Рериха, России и искусства. Не вдаваясь в подробности, он упомянул и театральные работы Рериха.</w:t>
      </w:r>
    </w:p>
    <w:p>
      <w:pPr>
        <w:pStyle w:val="Normal"/>
        <w:rPr/>
      </w:pPr>
      <w:r>
        <w:rPr>
          <w:lang w:val="en-US" w:eastAsia="en-US"/>
        </w:rPr>
        <w:t>Основной особенностью статей Голлербаха и Иванова является их глубокий интерес к личности и творчеству Рериха, его неустанной научной и общественной деятельности. Но в определенной мере можно согласиться и с мнением А.Н.Бенуа, считавшим самым серьезным недостатком книги "необычайную бедность фактических элементов в тексте"</w:t>
      </w:r>
      <w:r>
        <w:rPr>
          <w:vertAlign w:val="superscript"/>
          <w:lang w:val="en-US" w:eastAsia="en-US"/>
        </w:rPr>
        <w:t>37</w:t>
      </w:r>
      <w:r>
        <w:rPr>
          <w:lang w:val="en-US" w:eastAsia="en-US"/>
        </w:rPr>
        <w:t>, в результате чего "жизнь Рериха, так же, как самая личность его, остаются по прочтении весьма туманными".</w:t>
      </w:r>
      <w:r>
        <w:rPr>
          <w:vertAlign w:val="superscript"/>
          <w:lang w:val="en-US" w:eastAsia="en-US"/>
        </w:rPr>
        <w:t>38</w:t>
      </w:r>
      <w:r>
        <w:rPr>
          <w:lang w:val="en-US" w:eastAsia="en-US"/>
        </w:rPr>
        <w:t xml:space="preserve"> "Обе статьи текста написаны не в тоне исследования или хотя бы "фактического запечатления", а заняты одним только воспеванием Рериха"</w:t>
      </w:r>
      <w:r>
        <w:rPr>
          <w:vertAlign w:val="superscript"/>
          <w:lang w:val="en-US" w:eastAsia="en-US"/>
        </w:rPr>
        <w:t>39</w:t>
      </w:r>
      <w:r>
        <w:rPr>
          <w:lang w:val="en-US" w:eastAsia="en-US"/>
        </w:rPr>
        <w:t>, – едко заметил Бенуа.</w:t>
      </w:r>
    </w:p>
    <w:p>
      <w:pPr>
        <w:pStyle w:val="Normal"/>
        <w:rPr>
          <w:lang w:val="en-US" w:eastAsia="en-US"/>
        </w:rPr>
      </w:pPr>
      <w:r>
        <w:rPr>
          <w:lang w:val="en-US" w:eastAsia="en-US"/>
        </w:rPr>
        <w:t>В литературе о Рерихе, издававшейся в 1940-е годы за рубежом, проблемам театрального наследия внимание почти не уделялось. И это не удивительно: на первый план выступала его общественная и научная деятельность. В художественном же творчестве (за редким исключением) Рерих отдавал предпочтение станковой живописи.</w:t>
      </w:r>
      <w:r>
        <w:rPr>
          <w:vertAlign w:val="superscript"/>
          <w:lang w:val="en-US" w:eastAsia="en-US"/>
        </w:rPr>
        <w:t>40</w:t>
      </w:r>
    </w:p>
    <w:p>
      <w:pPr>
        <w:pStyle w:val="Normal"/>
        <w:spacing w:before="240" w:after="0"/>
        <w:rPr>
          <w:b/>
          <w:b/>
          <w:bCs/>
          <w:lang w:val="en-US" w:eastAsia="en-US"/>
        </w:rPr>
      </w:pPr>
      <w:r>
        <w:rPr>
          <w:b/>
          <w:bCs/>
          <w:lang w:val="en-US" w:eastAsia="en-US"/>
        </w:rPr>
        <w:t>Примечания:</w:t>
      </w:r>
    </w:p>
    <w:p>
      <w:pPr>
        <w:pStyle w:val="Normal"/>
        <w:rPr/>
      </w:pPr>
      <w:r>
        <w:rPr>
          <w:vertAlign w:val="superscript"/>
          <w:lang w:val="en-US" w:eastAsia="en-US"/>
        </w:rPr>
        <w:t>1</w:t>
      </w:r>
      <w:r>
        <w:rPr>
          <w:lang w:val="en-US" w:eastAsia="en-US"/>
        </w:rPr>
        <w:t xml:space="preserve"> Под "русским периодом" подразумевается творчество Н.К.Рериха до 1918 года, под "зарубежным" – после 1918.</w:t>
      </w:r>
    </w:p>
    <w:p>
      <w:pPr>
        <w:pStyle w:val="Normal"/>
        <w:rPr/>
      </w:pPr>
      <w:r>
        <w:rPr>
          <w:vertAlign w:val="superscript"/>
          <w:lang w:val="en-US" w:eastAsia="en-US"/>
        </w:rPr>
        <w:t>2</w:t>
      </w:r>
      <w:r>
        <w:rPr>
          <w:lang w:val="en-US" w:eastAsia="en-US"/>
        </w:rPr>
        <w:t xml:space="preserve"> Театральное творчество Н.К.Рериха в свете отечественного искусствоведения 1910-х годов рассматривалось автором в одноименной статье, опубликованной в сб.: Ассоциация искусствоведов (АИС). Петербургские искусствоведческие тетради. Вып. 2. СПб: Роза мира, 1996. С. 42-49.</w:t>
      </w:r>
    </w:p>
    <w:p>
      <w:pPr>
        <w:pStyle w:val="Normal"/>
        <w:rPr/>
      </w:pPr>
      <w:r>
        <w:rPr>
          <w:vertAlign w:val="superscript"/>
          <w:lang w:val="en-US" w:eastAsia="en-US"/>
        </w:rPr>
        <w:t>3</w:t>
      </w:r>
      <w:r>
        <w:rPr>
          <w:lang w:val="en-US" w:eastAsia="en-US"/>
        </w:rPr>
        <w:t xml:space="preserve"> Е.Г.Сойни. Николай Рерих и Север. Петрозаводск, 1987. С. 51. Оценка скандинавской периодикой творчества Рериха известна сегодня благодаря научным изысканиям Е.Г.Сойни.</w:t>
      </w:r>
    </w:p>
    <w:p>
      <w:pPr>
        <w:pStyle w:val="Normal"/>
        <w:rPr>
          <w:lang w:val="en-US" w:eastAsia="en-US"/>
        </w:rPr>
      </w:pPr>
      <w:r>
        <w:rPr>
          <w:lang w:val="en-US" w:eastAsia="en-US"/>
        </w:rPr>
        <w:t>При содействии финских ученых в 1979 и 1980 годах ей удалось найти около двадцати публикаций о Рерихе и его выставке, напечатанных в финских газетах начала XX века. В 1989 году на научной конференции в Государственном музее искусства народов Востока (Москва) Сойни выступила с докладом на тему "Творчество Н.К.Рериха в оценке скандинавской и финской прессы (новые материалы)".</w:t>
      </w:r>
    </w:p>
    <w:p>
      <w:pPr>
        <w:pStyle w:val="Normal"/>
        <w:rPr/>
      </w:pPr>
      <w:r>
        <w:rPr>
          <w:vertAlign w:val="superscript"/>
          <w:lang w:val="en-US" w:eastAsia="en-US"/>
        </w:rPr>
        <w:t>4</w:t>
      </w:r>
      <w:r>
        <w:rPr>
          <w:lang w:val="en-US" w:eastAsia="en-US"/>
        </w:rPr>
        <w:t xml:space="preserve"> Цит. по кн.: Сойни Е.Г. Указ. соч. С. 51.</w:t>
      </w:r>
    </w:p>
    <w:p>
      <w:pPr>
        <w:pStyle w:val="Normal"/>
        <w:rPr/>
      </w:pPr>
      <w:r>
        <w:rPr>
          <w:vertAlign w:val="superscript"/>
          <w:lang w:val="en-US" w:eastAsia="en-US"/>
        </w:rPr>
        <w:t>5</w:t>
      </w:r>
      <w:r>
        <w:rPr>
          <w:lang w:val="en-US" w:eastAsia="en-US"/>
        </w:rPr>
        <w:t xml:space="preserve"> Статья опубликована в Копенгагене газетой "Vore Herrer" 20 февраля 1919 года. На русский язык переведена под заголовком "Художник Николай Рерих" и опубликована в газете "Литературная Россия" (№ 51 (779) от 16 декабря 1977 года, С. 22). Полагаем более уместным ссылаться не на русский перевод датской публикации, а на автограф самого Фокина, ксерокопия рукописи которого любезно предоставлена директором Нью-Йоркского Музея Н.К.Рериха г-ном Д.Энтиным.</w:t>
      </w:r>
    </w:p>
    <w:p>
      <w:pPr>
        <w:pStyle w:val="Normal"/>
        <w:rPr/>
      </w:pPr>
      <w:r>
        <w:rPr>
          <w:vertAlign w:val="superscript"/>
          <w:lang w:val="en-US" w:eastAsia="en-US"/>
        </w:rPr>
        <w:t>6</w:t>
      </w:r>
      <w:r>
        <w:rPr>
          <w:lang w:val="en-US" w:eastAsia="en-US"/>
        </w:rPr>
        <w:t xml:space="preserve"> Там же. С. 7-8.</w:t>
      </w:r>
    </w:p>
    <w:p>
      <w:pPr>
        <w:pStyle w:val="Normal"/>
        <w:rPr/>
      </w:pPr>
      <w:r>
        <w:rPr>
          <w:vertAlign w:val="superscript"/>
          <w:lang w:val="en-US" w:eastAsia="en-US"/>
        </w:rPr>
        <w:t>7</w:t>
      </w:r>
      <w:r>
        <w:rPr>
          <w:lang w:val="en-US" w:eastAsia="en-US"/>
        </w:rPr>
        <w:t xml:space="preserve"> Там же. С. 2-3.</w:t>
      </w:r>
    </w:p>
    <w:p>
      <w:pPr>
        <w:pStyle w:val="Normal"/>
        <w:rPr/>
      </w:pPr>
      <w:r>
        <w:rPr>
          <w:vertAlign w:val="superscript"/>
          <w:lang w:val="en-US" w:eastAsia="en-US"/>
        </w:rPr>
        <w:t>8</w:t>
      </w:r>
      <w:r>
        <w:rPr>
          <w:i/>
          <w:iCs/>
          <w:lang w:val="en-US" w:eastAsia="en-US"/>
        </w:rPr>
        <w:t xml:space="preserve"> </w:t>
      </w:r>
      <w:r>
        <w:rPr>
          <w:lang w:val="en-US" w:eastAsia="en-US"/>
        </w:rPr>
        <w:t>Там же. С. 7-8.</w:t>
      </w:r>
    </w:p>
    <w:p>
      <w:pPr>
        <w:pStyle w:val="Normal"/>
        <w:rPr/>
      </w:pPr>
      <w:r>
        <w:rPr>
          <w:vertAlign w:val="superscript"/>
          <w:lang w:val="en-US" w:eastAsia="en-US"/>
        </w:rPr>
        <w:t>9</w:t>
      </w:r>
      <w:r>
        <w:rPr>
          <w:lang w:val="en-US" w:eastAsia="en-US"/>
        </w:rPr>
        <w:t xml:space="preserve"> Л. Андреев. Держава Рериха // Русская жизнь, 1919, 29 марта (№ 23). С. 2 – 3; L.Andreev. Roerich's Valtakunta // Otava, Helsinki, 1919. Huhtikuu (aJAKOVLpril). P. 232 – 239. Впоследствии, в 1921 году, после смерти писателя, статью с тем же названием переиздали на английском языке "New Republic" (1921, 21 December, P. 97 – 99) и на русском – эмигрантский журнал "Жар-птица" (1921, № 4 – 5. С. 17 – 20), где в число иллюстраций вошел эскиз декораций к "Фуенте Овехуна". Известны и другие переиздания. Одно из последних – в сб.: Леонид Андреев. S.O.S. Дневник (1914 – 1919). Письма (1917 – 1919). Статьи и интервью (1919). Воспоминания современников (1918 – 1919) // Под ред. Ричарда Дэвиса и Бена Хеллмана. М.; СПб: Atheneum – Феникс, 1994. – С. 393 – 394. Рерих посвятил памяти Леонида Андреева небольшую статью (Рерих Н. Памяти Леонида Андреева // Родная Земля. (Нью-Йорк.) 1921. № 2, С. 37 – 41) и очерк "Леонид Андреев" (Н.К.Рерих. Из литературного наследия. М.: Изобразительное искусство, 1974. – С. 106 – 107).</w:t>
      </w:r>
    </w:p>
    <w:p>
      <w:pPr>
        <w:pStyle w:val="Normal"/>
        <w:rPr/>
      </w:pPr>
      <w:r>
        <w:rPr>
          <w:vertAlign w:val="superscript"/>
          <w:lang w:val="en-US" w:eastAsia="en-US"/>
        </w:rPr>
        <w:t>10</w:t>
      </w:r>
      <w:r>
        <w:rPr>
          <w:lang w:val="en-US" w:eastAsia="en-US"/>
        </w:rPr>
        <w:t xml:space="preserve"> Д.Бурлюк. Рерих: Черты его жизни и творчества (1918 – 1930). Нью-Йорк: изд. М.Н.Бурлюк [1931]. С. 16.</w:t>
      </w:r>
    </w:p>
    <w:p>
      <w:pPr>
        <w:pStyle w:val="Normal"/>
        <w:rPr/>
      </w:pPr>
      <w:r>
        <w:rPr>
          <w:vertAlign w:val="superscript"/>
          <w:lang w:val="en-US" w:eastAsia="en-US"/>
        </w:rPr>
        <w:t>11</w:t>
      </w:r>
      <w:r>
        <w:rPr>
          <w:lang w:val="en-US" w:eastAsia="en-US"/>
        </w:rPr>
        <w:t xml:space="preserve"> Leo Feigenberg. En Roerich – Verden // Kobenhavn. 1919.</w:t>
      </w:r>
    </w:p>
    <w:p>
      <w:pPr>
        <w:pStyle w:val="Normal"/>
        <w:rPr/>
      </w:pPr>
      <w:r>
        <w:rPr>
          <w:vertAlign w:val="superscript"/>
          <w:lang w:val="en-US" w:eastAsia="en-US"/>
        </w:rPr>
        <w:t>12</w:t>
      </w:r>
      <w:r>
        <w:rPr>
          <w:lang w:val="en-US" w:eastAsia="en-US"/>
        </w:rPr>
        <w:t xml:space="preserve"> Wright G. Prefage Roerich Exhibition. London, 1920; N. Jarintzov Nicolas K. Roerich // The Studio. April 1920; Alexander Koiransky. Roerich // New Russia. London. May 1920. Кроме перечисленных публикаций, Бурлюк сообщал, что сэр Филлипс написал статью "Очарование России", и что появились отзывы Розы-Нюмарш. Музеи же Англии Виктория-Альберт и Вортинг приобрели "картины Н.К.Рериха" (Бурлюк Д. Указ. соч. С. 16).</w:t>
      </w:r>
    </w:p>
    <w:p>
      <w:pPr>
        <w:pStyle w:val="Normal"/>
        <w:rPr/>
      </w:pPr>
      <w:r>
        <w:rPr>
          <w:vertAlign w:val="superscript"/>
          <w:lang w:val="en-US" w:eastAsia="en-US"/>
        </w:rPr>
        <w:t>13</w:t>
      </w:r>
      <w:r>
        <w:rPr>
          <w:lang w:val="en-US" w:eastAsia="en-US"/>
        </w:rPr>
        <w:t xml:space="preserve"> 61. The Nicolas Roerich exhibition (1920 – 1921 – 1922, New-York). Cataloque // With introd. a. cataloque of the Painting by Ch. Brinton. New York, Redfield – Kendrick – Odell, 1920.</w:t>
      </w:r>
    </w:p>
    <w:p>
      <w:pPr>
        <w:pStyle w:val="Normal"/>
        <w:rPr/>
      </w:pPr>
      <w:r>
        <w:rPr>
          <w:vertAlign w:val="superscript"/>
          <w:lang w:val="en-US" w:eastAsia="en-US"/>
        </w:rPr>
        <w:t>14</w:t>
      </w:r>
      <w:r>
        <w:rPr>
          <w:lang w:val="en-US" w:eastAsia="en-US"/>
        </w:rPr>
        <w:t xml:space="preserve"> К сожалению, из-за отсутствия доступа автора к библиотекам и архивам США, об откликах на американскую выставку Рериха и его театральные работы судить можно лишь косвенно, главным образом, по воспоминаниям самого художника и репродуцированным в различных изданиях эскизам.</w:t>
      </w:r>
    </w:p>
    <w:p>
      <w:pPr>
        <w:pStyle w:val="Normal"/>
        <w:rPr/>
      </w:pPr>
      <w:r>
        <w:rPr>
          <w:vertAlign w:val="superscript"/>
          <w:lang w:val="en-US" w:eastAsia="en-US"/>
        </w:rPr>
        <w:t>15</w:t>
      </w:r>
      <w:r>
        <w:rPr>
          <w:lang w:val="en-US" w:eastAsia="en-US"/>
        </w:rPr>
        <w:t xml:space="preserve"> Nicholas К. Roerich. Bibliography. Karachi: The Young Builder. Press, 1936. В настоящее время наиболее полную библиографию о Рерихе опубликовал в книге "Держава Рериха" (М., 1994) Д.Н.Попов, в значительной мере включив в нее материалы П.Ф.Беликова.</w:t>
      </w:r>
    </w:p>
    <w:p>
      <w:pPr>
        <w:pStyle w:val="Normal"/>
        <w:rPr/>
      </w:pPr>
      <w:r>
        <w:rPr>
          <w:vertAlign w:val="superscript"/>
          <w:lang w:val="en-US" w:eastAsia="en-US"/>
        </w:rPr>
        <w:t>16</w:t>
      </w:r>
      <w:r>
        <w:rPr>
          <w:lang w:val="en-US" w:eastAsia="en-US"/>
        </w:rPr>
        <w:t xml:space="preserve"> Roerich. Monograph. Corona Mundi, International Art Center. New York, 1924.</w:t>
      </w:r>
    </w:p>
    <w:p>
      <w:pPr>
        <w:pStyle w:val="Normal"/>
        <w:rPr/>
      </w:pPr>
      <w:r>
        <w:rPr>
          <w:vertAlign w:val="superscript"/>
          <w:lang w:val="en-US" w:eastAsia="en-US"/>
        </w:rPr>
        <w:t>17</w:t>
      </w:r>
      <w:r>
        <w:rPr>
          <w:lang w:val="en-US" w:eastAsia="en-US"/>
        </w:rPr>
        <w:t xml:space="preserve"> Roerich. Himalaja. A monograph // Articles by Frances R. Grant. Mari Siegrist, George Grebenstchikoff, Ivan Narodny and "Banners of the EAST" by Nicholas Roerich with 24 Colorplates and 78 Halftones. Publishers Brentano's New York, [1926].</w:t>
      </w:r>
    </w:p>
    <w:p>
      <w:pPr>
        <w:pStyle w:val="Normal"/>
        <w:rPr/>
      </w:pPr>
      <w:r>
        <w:rPr>
          <w:vertAlign w:val="superscript"/>
          <w:lang w:val="en-US" w:eastAsia="en-US"/>
        </w:rPr>
        <w:t>18</w:t>
      </w:r>
      <w:r>
        <w:rPr>
          <w:lang w:val="en-US" w:eastAsia="en-US"/>
        </w:rPr>
        <w:t xml:space="preserve"> N. Selivanova. The World of Roerich. Paris: Presse Franko-Russe. 1923: New York: Corona Mundi, International Art Center, 1924.</w:t>
      </w:r>
    </w:p>
    <w:p>
      <w:pPr>
        <w:pStyle w:val="Normal"/>
        <w:rPr/>
      </w:pPr>
      <w:r>
        <w:rPr>
          <w:vertAlign w:val="superscript"/>
          <w:lang w:val="en-US" w:eastAsia="en-US"/>
        </w:rPr>
        <w:t>19</w:t>
      </w:r>
      <w:r>
        <w:rPr>
          <w:lang w:val="en-US" w:eastAsia="en-US"/>
        </w:rPr>
        <w:t xml:space="preserve"> Там же. С. 56.</w:t>
      </w:r>
    </w:p>
    <w:p>
      <w:pPr>
        <w:pStyle w:val="Normal"/>
        <w:rPr/>
      </w:pPr>
      <w:r>
        <w:rPr>
          <w:vertAlign w:val="superscript"/>
          <w:lang w:val="en-US" w:eastAsia="en-US"/>
        </w:rPr>
        <w:t>20</w:t>
      </w:r>
      <w:r>
        <w:rPr>
          <w:i/>
          <w:iCs/>
          <w:lang w:val="en-US" w:eastAsia="en-US"/>
        </w:rPr>
        <w:t xml:space="preserve"> </w:t>
      </w:r>
      <w:r>
        <w:rPr>
          <w:lang w:val="en-US" w:eastAsia="en-US"/>
        </w:rPr>
        <w:t>M-me de Vaux-Phalipau. L'Art de Nicolas Roerich au Theatre // La Revue du Vrai et du Beau. Paris. 1929. 15 September. P. 10 – 15. В этом же номере журнала опубликованы посвященные Рериху статьи Ж.Шклавера и М.Бабенчикова.</w:t>
      </w:r>
    </w:p>
    <w:p>
      <w:pPr>
        <w:pStyle w:val="Normal"/>
        <w:rPr/>
      </w:pPr>
      <w:r>
        <w:rPr>
          <w:vertAlign w:val="superscript"/>
          <w:lang w:val="en-US" w:eastAsia="en-US"/>
        </w:rPr>
        <w:t>21</w:t>
      </w:r>
      <w:r>
        <w:rPr>
          <w:lang w:val="en-US" w:eastAsia="en-US"/>
        </w:rPr>
        <w:t xml:space="preserve"> Там же. С. 10.</w:t>
      </w:r>
    </w:p>
    <w:p>
      <w:pPr>
        <w:pStyle w:val="Normal"/>
        <w:rPr/>
      </w:pPr>
      <w:r>
        <w:rPr>
          <w:vertAlign w:val="superscript"/>
          <w:lang w:val="en-US" w:eastAsia="en-US"/>
        </w:rPr>
        <w:t>22</w:t>
      </w:r>
      <w:r>
        <w:rPr>
          <w:lang w:val="en-US" w:eastAsia="en-US"/>
        </w:rPr>
        <w:t xml:space="preserve"> Эта цитата хорошо известна по русскому переводу, опубликованному в вышеназванной книге Давида Бурлюка.</w:t>
      </w:r>
    </w:p>
    <w:p>
      <w:pPr>
        <w:pStyle w:val="Normal"/>
        <w:rPr/>
      </w:pPr>
      <w:r>
        <w:rPr>
          <w:vertAlign w:val="superscript"/>
          <w:lang w:val="en-US" w:eastAsia="en-US"/>
        </w:rPr>
        <w:t>23</w:t>
      </w:r>
      <w:r>
        <w:rPr>
          <w:i/>
          <w:iCs/>
          <w:lang w:val="en-US" w:eastAsia="en-US"/>
        </w:rPr>
        <w:t xml:space="preserve"> </w:t>
      </w:r>
      <w:r>
        <w:rPr>
          <w:lang w:val="en-US" w:eastAsia="en-US"/>
        </w:rPr>
        <w:t>Там же. С. 13.</w:t>
      </w:r>
    </w:p>
    <w:p>
      <w:pPr>
        <w:pStyle w:val="Normal"/>
        <w:rPr/>
      </w:pPr>
      <w:r>
        <w:rPr>
          <w:vertAlign w:val="superscript"/>
          <w:lang w:val="en-US" w:eastAsia="en-US"/>
        </w:rPr>
        <w:t>24</w:t>
      </w:r>
      <w:r>
        <w:rPr>
          <w:lang w:val="en-US" w:eastAsia="en-US"/>
        </w:rPr>
        <w:t xml:space="preserve"> Рерих о "Пер Гюнте" // Маски. 1912. № 1; переиздание: Дельфис. 1994. № 1.</w:t>
      </w:r>
    </w:p>
    <w:p>
      <w:pPr>
        <w:pStyle w:val="Normal"/>
        <w:rPr/>
      </w:pPr>
      <w:r>
        <w:rPr>
          <w:vertAlign w:val="superscript"/>
          <w:lang w:val="en-US" w:eastAsia="en-US"/>
        </w:rPr>
        <w:t>25</w:t>
      </w:r>
      <w:r>
        <w:rPr>
          <w:lang w:val="en-US" w:eastAsia="en-US"/>
        </w:rPr>
        <w:t xml:space="preserve"> Опубликован в сб.: Н.К.Рерих. Адамант. – Нью-Йорк: Корона Мунди, 1923 (на англ. яз.).</w:t>
      </w:r>
    </w:p>
    <w:p>
      <w:pPr>
        <w:pStyle w:val="Normal"/>
        <w:rPr/>
      </w:pPr>
      <w:r>
        <w:rPr>
          <w:vertAlign w:val="superscript"/>
          <w:lang w:val="en-US" w:eastAsia="en-US"/>
        </w:rPr>
        <w:t>26</w:t>
      </w:r>
      <w:r>
        <w:rPr>
          <w:lang w:val="en-US" w:eastAsia="en-US"/>
        </w:rPr>
        <w:t xml:space="preserve"> Д. Бурлюк. Указ. соч.</w:t>
      </w:r>
    </w:p>
    <w:p>
      <w:pPr>
        <w:pStyle w:val="Normal"/>
        <w:rPr/>
      </w:pPr>
      <w:r>
        <w:rPr>
          <w:vertAlign w:val="superscript"/>
          <w:lang w:val="en-US" w:eastAsia="en-US"/>
        </w:rPr>
        <w:t>27</w:t>
      </w:r>
      <w:r>
        <w:rPr>
          <w:lang w:val="en-US" w:eastAsia="en-US"/>
        </w:rPr>
        <w:t xml:space="preserve"> Там же. С. 4.</w:t>
      </w:r>
    </w:p>
    <w:p>
      <w:pPr>
        <w:pStyle w:val="Normal"/>
        <w:rPr/>
      </w:pPr>
      <w:r>
        <w:rPr>
          <w:vertAlign w:val="superscript"/>
          <w:lang w:val="en-US" w:eastAsia="en-US"/>
        </w:rPr>
        <w:t>28</w:t>
      </w:r>
      <w:r>
        <w:rPr>
          <w:lang w:val="en-US" w:eastAsia="en-US"/>
        </w:rPr>
        <w:t xml:space="preserve"> Ранее теме "Рерих и Вагнер" посвятила свою статью сподвижник Рериха З.Лихтман (Фосдик). – См.: Lichtman S. Roerich and Wagner // Indian Magazine. Mangalore. 1922.</w:t>
      </w:r>
    </w:p>
    <w:p>
      <w:pPr>
        <w:pStyle w:val="Normal"/>
        <w:rPr/>
      </w:pPr>
      <w:r>
        <w:rPr>
          <w:vertAlign w:val="superscript"/>
          <w:lang w:val="en-US" w:eastAsia="en-US"/>
        </w:rPr>
        <w:t>29</w:t>
      </w:r>
      <w:r>
        <w:rPr>
          <w:lang w:val="en-US" w:eastAsia="en-US"/>
        </w:rPr>
        <w:t xml:space="preserve"> A.V.Yaremenko, B.S., M.B. A. Nicholai Konstantinovich Roerich, his life and creations during the past forty years. 1889 – 1929. With 122 plates, of which 36 are in four colors and 86 in two colors or tinted half tones. New York: Publischers Central Book Trading company, 1931.</w:t>
      </w:r>
    </w:p>
    <w:p>
      <w:pPr>
        <w:pStyle w:val="Normal"/>
        <w:rPr/>
      </w:pPr>
      <w:r>
        <w:rPr>
          <w:vertAlign w:val="superscript"/>
          <w:lang w:val="en-US" w:eastAsia="en-US"/>
        </w:rPr>
        <w:t>30</w:t>
      </w:r>
      <w:r>
        <w:rPr>
          <w:lang w:val="en-US" w:eastAsia="en-US"/>
        </w:rPr>
        <w:t xml:space="preserve"> Рерих // Статьи Вс.Н.Иванова и Э.Голлербаха. Худож. ред. А.М.Прандэ. Ч. 1. Riga: Izdevis Rericha Muzejs, 1939.</w:t>
      </w:r>
    </w:p>
    <w:p>
      <w:pPr>
        <w:pStyle w:val="Normal"/>
        <w:rPr/>
      </w:pPr>
      <w:r>
        <w:rPr>
          <w:vertAlign w:val="superscript"/>
          <w:lang w:val="en-US" w:eastAsia="en-US"/>
        </w:rPr>
        <w:t>31</w:t>
      </w:r>
      <w:r>
        <w:rPr>
          <w:lang w:val="en-US" w:eastAsia="en-US"/>
        </w:rPr>
        <w:t xml:space="preserve"> Roerich // Text by Barnett D. Conlan. Riga: Izdevis Rericha Muzejs, 1939. Автор монографии – английский поэт и художественный критик Б.Конлан – ранее уже обращался к творчеству Рериха (см.: Conlan Barnett D. Nicholas Roerich – a Master of the Mountains. Allahabad, 1938; Conlan B. Roerich and Legendary Future. // The Studio. New York, 1939, August). К сожалению, его статьи лишены информации по вопросам театрально-декорационного искусства Рериха.</w:t>
      </w:r>
    </w:p>
    <w:p>
      <w:pPr>
        <w:pStyle w:val="Normal"/>
        <w:rPr/>
      </w:pPr>
      <w:r>
        <w:rPr>
          <w:vertAlign w:val="superscript"/>
          <w:lang w:val="en-US" w:eastAsia="en-US"/>
        </w:rPr>
        <w:t>32</w:t>
      </w:r>
      <w:r>
        <w:rPr>
          <w:lang w:val="en-US" w:eastAsia="en-US"/>
        </w:rPr>
        <w:t xml:space="preserve"> Рерих. Ч. 1. С. 8.</w:t>
      </w:r>
    </w:p>
    <w:p>
      <w:pPr>
        <w:pStyle w:val="Normal"/>
        <w:rPr/>
      </w:pPr>
      <w:r>
        <w:rPr>
          <w:vertAlign w:val="superscript"/>
          <w:lang w:val="en-US" w:eastAsia="en-US"/>
        </w:rPr>
        <w:t>33</w:t>
      </w:r>
      <w:r>
        <w:rPr>
          <w:lang w:val="en-US" w:eastAsia="en-US"/>
        </w:rPr>
        <w:t xml:space="preserve"> Там же. С. 9.</w:t>
      </w:r>
    </w:p>
    <w:p>
      <w:pPr>
        <w:pStyle w:val="Normal"/>
        <w:rPr/>
      </w:pPr>
      <w:r>
        <w:rPr>
          <w:vertAlign w:val="superscript"/>
          <w:lang w:val="en-US" w:eastAsia="en-US"/>
        </w:rPr>
        <w:t>34</w:t>
      </w:r>
      <w:r>
        <w:rPr>
          <w:lang w:val="en-US" w:eastAsia="en-US"/>
        </w:rPr>
        <w:t xml:space="preserve"> Там же.</w:t>
      </w:r>
    </w:p>
    <w:p>
      <w:pPr>
        <w:pStyle w:val="Normal"/>
        <w:rPr/>
      </w:pPr>
      <w:r>
        <w:rPr>
          <w:vertAlign w:val="superscript"/>
          <w:lang w:val="en-US" w:eastAsia="en-US"/>
        </w:rPr>
        <w:t>35</w:t>
      </w:r>
      <w:r>
        <w:rPr>
          <w:lang w:val="en-US" w:eastAsia="en-US"/>
        </w:rPr>
        <w:t xml:space="preserve"> Там же. С. 27 – 28.</w:t>
      </w:r>
    </w:p>
    <w:p>
      <w:pPr>
        <w:pStyle w:val="Normal"/>
        <w:rPr/>
      </w:pPr>
      <w:r>
        <w:rPr>
          <w:vertAlign w:val="superscript"/>
          <w:lang w:val="en-US" w:eastAsia="en-US"/>
        </w:rPr>
        <w:t>36</w:t>
      </w:r>
      <w:r>
        <w:rPr>
          <w:lang w:val="en-US" w:eastAsia="en-US"/>
        </w:rPr>
        <w:t xml:space="preserve"> Вс.Н.Иванов. Рерих – художник-мыслитель // Рерих. Рига, 1939. С. 41 – 189. Впервые статья была опубликована отдельной книгой в 1937 году. – См.: Иванов Вс. Н.Рерих – художник -мыслитель. Рига, 1937.</w:t>
      </w:r>
    </w:p>
    <w:p>
      <w:pPr>
        <w:pStyle w:val="Normal"/>
        <w:rPr/>
      </w:pPr>
      <w:r>
        <w:rPr>
          <w:vertAlign w:val="superscript"/>
          <w:lang w:val="en-US" w:eastAsia="en-US"/>
        </w:rPr>
        <w:t>37</w:t>
      </w:r>
      <w:r>
        <w:rPr>
          <w:lang w:val="en-US" w:eastAsia="en-US"/>
        </w:rPr>
        <w:t xml:space="preserve"> А.Н.Бенуа. Книга о Рерихе // Александр Бенуа размышляет... М., 1968. С. 236.</w:t>
      </w:r>
    </w:p>
    <w:p>
      <w:pPr>
        <w:pStyle w:val="Normal"/>
        <w:rPr/>
      </w:pPr>
      <w:r>
        <w:rPr>
          <w:vertAlign w:val="superscript"/>
          <w:lang w:val="en-US" w:eastAsia="en-US"/>
        </w:rPr>
        <w:t>38</w:t>
      </w:r>
      <w:r>
        <w:rPr>
          <w:lang w:val="en-US" w:eastAsia="en-US"/>
        </w:rPr>
        <w:t xml:space="preserve"> Там же.</w:t>
      </w:r>
    </w:p>
    <w:p>
      <w:pPr>
        <w:pStyle w:val="Normal"/>
        <w:rPr/>
      </w:pPr>
      <w:r>
        <w:rPr>
          <w:vertAlign w:val="superscript"/>
          <w:lang w:val="en-US" w:eastAsia="en-US"/>
        </w:rPr>
        <w:t>39</w:t>
      </w:r>
      <w:r>
        <w:rPr>
          <w:lang w:val="en-US" w:eastAsia="en-US"/>
        </w:rPr>
        <w:t xml:space="preserve"> Там же. С. 237.</w:t>
      </w:r>
    </w:p>
    <w:p>
      <w:pPr>
        <w:pStyle w:val="Normal"/>
        <w:rPr/>
      </w:pPr>
      <w:r>
        <w:rPr>
          <w:vertAlign w:val="superscript"/>
          <w:lang w:val="en-US" w:eastAsia="en-US"/>
        </w:rPr>
        <w:t>40</w:t>
      </w:r>
      <w:r>
        <w:rPr>
          <w:lang w:val="en-US" w:eastAsia="en-US"/>
        </w:rPr>
        <w:t xml:space="preserve"> Известно, что периодическая печать США и Италии откликнулась на балетные постановки "Весны священной", осуществленные Л.Ф.Мясиным по эскизам Рериха в филадельфийской Метрополитен Опера (1930) и в миланском Ла Скала (1948), однако сами эти материалы пока автору недоступны.</w:t>
      </w:r>
    </w:p>
    <w:p>
      <w:pPr>
        <w:pStyle w:val="Normal"/>
        <w:rPr>
          <w:lang w:val="en-US" w:eastAsia="en-US"/>
        </w:rPr>
      </w:pPr>
      <w:r>
        <w:rPr>
          <w:lang w:val="en-US" w:eastAsia="en-US"/>
        </w:rPr>
      </w:r>
    </w:p>
    <w:p>
      <w:pPr>
        <w:pStyle w:val="Heading1"/>
        <w:ind w:hanging="0"/>
        <w:rPr>
          <w:lang w:val="en-US" w:eastAsia="en-US"/>
        </w:rPr>
      </w:pPr>
      <w:bookmarkStart w:id="42" w:name="__RefHeading___Toc90052879"/>
      <w:bookmarkEnd w:id="42"/>
      <w:r>
        <w:rPr>
          <w:lang w:val="en-US" w:eastAsia="en-US"/>
        </w:rPr>
        <w:t>Н.К.РЕРИХ И ЛИТЕРАТУРА</w:t>
      </w:r>
    </w:p>
    <w:p>
      <w:pPr>
        <w:pStyle w:val="Heading2"/>
        <w:ind w:hanging="0"/>
        <w:rPr>
          <w:b w:val="false"/>
          <w:b w:val="false"/>
          <w:bCs w:val="false"/>
          <w:lang w:val="en-US" w:eastAsia="en-US"/>
        </w:rPr>
      </w:pPr>
      <w:bookmarkStart w:id="43" w:name="__RefHeading___Toc90052880"/>
      <w:bookmarkEnd w:id="43"/>
      <w:r>
        <w:rPr>
          <w:lang w:val="en-US" w:eastAsia="en-US"/>
        </w:rPr>
        <w:t>Николай Рерих и русский символизм</w:t>
        <w:br/>
      </w:r>
      <w:r>
        <w:rPr>
          <w:b w:val="false"/>
          <w:bCs w:val="false"/>
          <w:i/>
          <w:iCs/>
          <w:lang w:val="en-US" w:eastAsia="en-US"/>
        </w:rPr>
        <w:t>О.Г.Шостак (г.Киев)</w:t>
      </w:r>
    </w:p>
    <w:p>
      <w:pPr>
        <w:pStyle w:val="2"/>
        <w:rPr>
          <w:lang w:val="en-US" w:eastAsia="en-US"/>
        </w:rPr>
      </w:pPr>
      <w:r>
        <w:rPr>
          <w:lang w:val="en-US" w:eastAsia="en-US"/>
        </w:rPr>
        <w:t>Жизнь – без начала и конца. Нас всех подстерегает случай. Над нами – сумрак неминучий, Иль ясность божьего лица. Но ты, художник, твердо веруй В начала и концы Ты знай. Где стерегут нас ад и рай. Тебе дано бесстрастной мерой Измерить все, что видишь ты. Твой взгляд – да будет тверд и ясен. Сотри случайные черты -И ты увидишь: мир прекрасен. Познай, где свет, – поймешь, где тьма. Пускай же все пройдет неспешно, Что в мире свято, что в нем грешно. Сквозь жар души, сквозь хлад ума. (А.Блок "Возмездие")</w:t>
      </w:r>
    </w:p>
    <w:p>
      <w:pPr>
        <w:pStyle w:val="Normal"/>
        <w:rPr/>
      </w:pPr>
      <w:r>
        <w:rPr>
          <w:lang w:val="en-US" w:eastAsia="en-US"/>
        </w:rPr>
        <w:t>Творчество Н.Рериха совпало по времени с "одной из самых утонченных эпох в истории русской культуры", периодом серебряного века, эпохой, которая по меткому выражению Н.Бердяева была "культурным ренессансом начала века", эпохой "творческого подъема поэзии и философии после периода упадка. Это была вместе с тем эпоха появления новых душ, новой чувствительности. Души раскрылись для всякого рода мистических веяний, и положительных и отрицательных..."</w:t>
      </w:r>
      <w:r>
        <w:rPr>
          <w:vertAlign w:val="superscript"/>
          <w:lang w:val="en-US" w:eastAsia="en-US"/>
        </w:rPr>
        <w:t xml:space="preserve">1 </w:t>
      </w:r>
      <w:r>
        <w:rPr>
          <w:lang w:val="en-US" w:eastAsia="en-US"/>
        </w:rPr>
        <w:t>К такого рода "мистическим" веяниям Бердяев относит и символизм. И, несмотря на свое отрицательное отношение к символизму, он считал его одним из двух основных течений этой эпохи.</w:t>
      </w:r>
    </w:p>
    <w:p>
      <w:pPr>
        <w:pStyle w:val="Normal"/>
        <w:rPr>
          <w:lang w:val="en-US" w:eastAsia="en-US"/>
        </w:rPr>
      </w:pPr>
      <w:r>
        <w:rPr>
          <w:lang w:val="en-US" w:eastAsia="en-US"/>
        </w:rPr>
        <w:t>Следует отметить, что хотя само литературное направление символизма и оформилось во Франции в 80-е гг. XIX века, оно нашло приверженцев во многих странах Европы, распространило свое влияние на живопись, театр, музыку, становясь многогранным художественным и философским движением. Хлынув мощным потоком в Россию в 90-х годах, символизм приобрел чисто русские национальные черты. Особенно ярко эти черты проступили с вступлением на творческую арену т.н. "символистов второй волны" (А.Белого, А.Блока, В.Иванова, И.Анненского, С.Соловьева, М.Волошина, Ю.Балтрушайтиса). "Младосимволисты", противопоставляя себя "старшим", не принимали крайнего субъективизма, самодовлеющего эстетизма и пессимизма "декадентов", отстаивали идею творчества как служения Высшему началу. А.Белый усматривал существенную разницу между старыми символистами, которых он называл декадентами, и "младосимволистами", которые в его понимании были истинными символистами: "...декаденты – те, кто себя ощущал над провалом культуры без возможности перепрыга; для декадента крылья – крылья воздухоплавателя... Декаденты и символисты осознали необходимость вылета из культуры; декаденты не видели осуществимости к вылету; символисты – делали, так сказать, авиационные пробы".</w:t>
      </w:r>
      <w:r>
        <w:rPr>
          <w:vertAlign w:val="superscript"/>
          <w:lang w:val="en-US" w:eastAsia="en-US"/>
        </w:rPr>
        <w:t>2</w:t>
      </w:r>
    </w:p>
    <w:p>
      <w:pPr>
        <w:pStyle w:val="Normal"/>
        <w:rPr>
          <w:lang w:val="en-US" w:eastAsia="en-US"/>
        </w:rPr>
      </w:pPr>
      <w:r>
        <w:rPr>
          <w:lang w:val="en-US" w:eastAsia="en-US"/>
        </w:rPr>
        <w:t>По мнению младосимволистов, прежняя культура исчерпала себя, но конец цикла мировой истории – это не предвестие торжества хаоса, как утверждало старшее поколение символистов на рубеже столетий, а символ грядущего преображения мира, нового богоявления, преддверие новой жизни в Вечности. Эти эсхатологические идеи, надежды на духовное возрождение человечества восходили к философии и поэзии Владимира Соловьева. "Соловьевцы выдвигали программу активного социального творчества, преобразования в художественном акте мира, реальности. В их представлении, художник – не только творец образов, но и демиург, "создавший миры"; новое искусство в основе своей религиозно, это теургия-магия, с помощью которой можно изменить ход событий, "заклять хаос", подчинить себе при помощи слов. Высшая цель символизма – это цель культуры – сотворение нового человека"</w:t>
      </w:r>
      <w:r>
        <w:rPr>
          <w:vertAlign w:val="superscript"/>
          <w:lang w:val="en-US" w:eastAsia="en-US"/>
        </w:rPr>
        <w:t>3</w:t>
      </w:r>
      <w:r>
        <w:rPr>
          <w:lang w:val="en-US" w:eastAsia="en-US"/>
        </w:rPr>
        <w:t>, как утверждал Н.Бердяев, "... русский ренессанс требовал возврата к древним истокам, к мистике Земли, к религии космической. В.Иванов почти отождествлял христианство с дионисизмом".</w:t>
      </w:r>
      <w:r>
        <w:rPr>
          <w:vertAlign w:val="superscript"/>
          <w:lang w:val="en-US" w:eastAsia="en-US"/>
        </w:rPr>
        <w:t>4</w:t>
      </w:r>
      <w:r>
        <w:rPr>
          <w:lang w:val="en-US" w:eastAsia="en-US"/>
        </w:rPr>
        <w:t xml:space="preserve"> Давая определение символа, В.Иванов писал: "Символ только тогда истинный символ, когда он не исчерпаем и беспределен в своем значении, когда он изрекает на своем сокровенном (иератическом и магическом) языке намека и внушения нечто неизглаголемое, неадекватное внешнему слову. Он многолик, многосмыслен и всегда темен в последней глубине".</w:t>
      </w:r>
      <w:r>
        <w:rPr>
          <w:vertAlign w:val="superscript"/>
          <w:lang w:val="en-US" w:eastAsia="en-US"/>
        </w:rPr>
        <w:t>5</w:t>
      </w:r>
    </w:p>
    <w:p>
      <w:pPr>
        <w:pStyle w:val="Normal"/>
        <w:rPr>
          <w:lang w:val="en-US" w:eastAsia="en-US"/>
        </w:rPr>
      </w:pPr>
      <w:r>
        <w:rPr>
          <w:lang w:val="en-US" w:eastAsia="en-US"/>
        </w:rPr>
        <w:t>Задача искусства, по утверждению сторонников символизма, состоит в том, чтобы познать, постигнуть, восчувствовать ирреальный мистический мир. Художественным методом, средством такого познания, по их мнению, служит символ. Н.Рериха-поэта трудно отнести к какой-либо литературной школе – слишком своеобразны и неповторимы были его произведения. И все же нельзя не увидеть его близости символизму. Хотя в творчестве Н.Рериха и творчестве поэтов-символистов существует одно значительное различие, оно заключается в восприятии самого понятия символ. Марина Цветаева писала: "В жизни символиста все – символ. He-символов – нет".</w:t>
      </w:r>
      <w:r>
        <w:rPr>
          <w:vertAlign w:val="superscript"/>
          <w:lang w:val="en-US" w:eastAsia="en-US"/>
        </w:rPr>
        <w:t>6</w:t>
      </w:r>
    </w:p>
    <w:p>
      <w:pPr>
        <w:pStyle w:val="Normal"/>
        <w:rPr>
          <w:lang w:val="en-US" w:eastAsia="en-US"/>
        </w:rPr>
      </w:pPr>
      <w:r>
        <w:rPr>
          <w:lang w:val="en-US" w:eastAsia="en-US"/>
        </w:rPr>
        <w:t>Эти слова можно отнести и к Николаю Рериху, часто говорившему о необходимости внимания к повседневным вещам, дабы не пропустить "знаков священных". Но если для большинства символистов это была скорее юношеская игра (хотя подчас с роковой и даже трагической развязкой), то для Н.Рериха его "священные знаки" были правдой жизни. Он никогда чрезмерно не увлекался мистической стороной символа. Символ, знак в поэзии символистов имел чаще всего одно, раз и навсегда четко определенное значение. Н.Рерих же был последователем Е.П.Блаватской, утверждавшей, что существует не менее семи ключей к каждому символу или "священному знаку". "Даются в простых понятных символах Заветы жизни. Настолько просто и понятно даются указы, что никто, давший себе труд прочесть их, не скажет, что они отвлеченны или невнятны".</w:t>
      </w:r>
      <w:r>
        <w:rPr>
          <w:vertAlign w:val="superscript"/>
          <w:lang w:val="en-US" w:eastAsia="en-US"/>
        </w:rPr>
        <w:t>7</w:t>
      </w:r>
    </w:p>
    <w:p>
      <w:pPr>
        <w:pStyle w:val="Normal"/>
        <w:rPr>
          <w:lang w:val="en-US" w:eastAsia="en-US"/>
        </w:rPr>
      </w:pPr>
      <w:r>
        <w:rPr>
          <w:lang w:val="en-US" w:eastAsia="en-US"/>
        </w:rPr>
        <w:t>Эти слова можно считать своего рода девизом творчества самого Н.Рериха Начиная с первых произведений и заканчивая монументальными работами в конце жизни, он оставался верен своим принципам и своему мировоззрению, рассматривая собственное творчество как вклад в эволюцию культуры, которую он называл почитанием Света. "Культура есть любовь к человеку... Культура есть спасение... Ее великое древо питается неограниченным познаванием, просвещенным трудом, неустанным творчеством и подвигом благородным... Камни великих цивилизаций укрепляют твердыню Культуры. Где зародилась культура, там ее уже нельзя умертвить. Можно убить цивилизацию. Но культура, как истинная духовная ценность, бессмертна".</w:t>
      </w:r>
      <w:r>
        <w:rPr>
          <w:vertAlign w:val="superscript"/>
          <w:lang w:val="en-US" w:eastAsia="en-US"/>
        </w:rPr>
        <w:t>8</w:t>
      </w:r>
    </w:p>
    <w:p>
      <w:pPr>
        <w:pStyle w:val="Normal"/>
        <w:rPr>
          <w:lang w:val="en-US" w:eastAsia="en-US"/>
        </w:rPr>
      </w:pPr>
      <w:r>
        <w:rPr>
          <w:lang w:val="en-US" w:eastAsia="en-US"/>
        </w:rPr>
        <w:t>Многое роднит Н. Рериха и А.Блока. Обоих волновал вопрос о смысле творчества; А.Блок писал: "Кто прозорлив хоть немного, должен знать, что в трудный писательский путь нельзя пускаться налегке, а нужно иметь хоть в зачатке "Во Имя", которое бы освещало путь и питало творчество".</w:t>
      </w:r>
      <w:r>
        <w:rPr>
          <w:vertAlign w:val="superscript"/>
          <w:lang w:val="en-US" w:eastAsia="en-US"/>
        </w:rPr>
        <w:t>9</w:t>
      </w:r>
      <w:r>
        <w:rPr>
          <w:lang w:val="en-US" w:eastAsia="en-US"/>
        </w:rPr>
        <w:t xml:space="preserve"> Этот вопрос столь же остро стоял и для Н.Рериха, вот почему он никогда не относил себя к декадентству, которое, по словам А.Блока, состоит в том, что "... иные, или намеренно, или же по отсутствию соответствующих талантов, затемняют смысл своих произведений, причем некоторые сами в них ничего не понимают, а некоторые имеют самый ограниченный круг понимающих, т.е. только себя самих".</w:t>
      </w:r>
      <w:r>
        <w:rPr>
          <w:vertAlign w:val="superscript"/>
          <w:lang w:val="en-US" w:eastAsia="en-US"/>
        </w:rPr>
        <w:t>10</w:t>
      </w:r>
    </w:p>
    <w:p>
      <w:pPr>
        <w:pStyle w:val="Normal"/>
        <w:rPr>
          <w:lang w:val="en-US" w:eastAsia="en-US"/>
        </w:rPr>
      </w:pPr>
      <w:r>
        <w:rPr>
          <w:lang w:val="en-US" w:eastAsia="en-US"/>
        </w:rPr>
        <w:t>Сходным было и их отношение к мистике. Для А.Блока мистика была "не теорией, а настроем души, определяемым смутными догадками об истинном содержании жизни..."</w:t>
      </w:r>
    </w:p>
    <w:p>
      <w:pPr>
        <w:pStyle w:val="Normal"/>
        <w:rPr>
          <w:lang w:val="en-US" w:eastAsia="en-US"/>
        </w:rPr>
      </w:pPr>
      <w:r>
        <w:rPr>
          <w:lang w:val="en-US" w:eastAsia="en-US"/>
        </w:rPr>
        <w:t>Блок писал об этом: "До сих пор мистика, которой был насыщен воздух последних лет старого и первых лет нового века, была мне непонятна; меня тревожили знаки, которые я видел в природе, но все это я считал "субъективным" и бережно оберегал от всех".</w:t>
      </w:r>
      <w:r>
        <w:rPr>
          <w:vertAlign w:val="superscript"/>
          <w:lang w:val="en-US" w:eastAsia="en-US"/>
        </w:rPr>
        <w:t>11</w:t>
      </w:r>
    </w:p>
    <w:p>
      <w:pPr>
        <w:pStyle w:val="Normal"/>
        <w:rPr/>
      </w:pPr>
      <w:r>
        <w:rPr>
          <w:lang w:val="en-US" w:eastAsia="en-US"/>
        </w:rPr>
        <w:t>Для Н.Рериха любой творческий человек был посредником между земной жизнью и Миром Высшим, т.е. он полностью разделял мысль Блока о том, что "истинное искусство... позитивно или мистично". Однако же он всегда возражал, когда говорили о "мистичности" или "оккультности" его творчества. И дело не в том, что он отрицал оккультные науки как таковые, которые есть, по определению Блаватской, науками "о тайнах Природы – физической и психической, умственной и духовной; называются также герметическими и эзотерическими".</w:t>
      </w:r>
      <w:r>
        <w:rPr>
          <w:vertAlign w:val="superscript"/>
          <w:lang w:val="en-US" w:eastAsia="en-US"/>
        </w:rPr>
        <w:t>12</w:t>
      </w:r>
      <w:r>
        <w:rPr>
          <w:lang w:val="en-US" w:eastAsia="en-US"/>
        </w:rPr>
        <w:t xml:space="preserve"> Суть такого отношения состояла в отрицательном отношении к извращению самих понятий "мистика", "оккультизм"; повальное увлечение спиритизмом едва ли было по душе выдающемуся деятелю культуры.</w:t>
      </w:r>
    </w:p>
    <w:p>
      <w:pPr>
        <w:pStyle w:val="Normal"/>
        <w:rPr>
          <w:lang w:val="en-US" w:eastAsia="en-US"/>
        </w:rPr>
      </w:pPr>
      <w:r>
        <w:rPr>
          <w:lang w:val="en-US" w:eastAsia="en-US"/>
        </w:rPr>
        <w:t>Н.Рерих писал: "Много раз мне приходилось говорить, что я вообще опасаюсь этого неопределенного слова "мистицизм". Уж очень оно мне напоминает английское слово "мист" – то есть "туман". Все туманное и расплывчатое не отвечает моей природе. Хочется определенности и света. Если мистицизм в людском понимании означает искание истины и постоянное познавание, то я бы ничего не имел против такого определения. Но мне сдается, что люди в этом случае понимают вовсе не реальное познавание, а что-то другое, чего они и сами сказать не умеют А всякая неопределенность вредоносна".</w:t>
      </w:r>
      <w:r>
        <w:rPr>
          <w:vertAlign w:val="superscript"/>
          <w:lang w:val="en-US" w:eastAsia="en-US"/>
        </w:rPr>
        <w:t>13</w:t>
      </w:r>
    </w:p>
    <w:p>
      <w:pPr>
        <w:pStyle w:val="Normal"/>
        <w:rPr>
          <w:lang w:val="en-US" w:eastAsia="en-US"/>
        </w:rPr>
      </w:pPr>
      <w:r>
        <w:rPr>
          <w:lang w:val="en-US" w:eastAsia="en-US"/>
        </w:rPr>
        <w:t>Гармонической составляющей литературного творчества Н.Рериха был мотив пути. Несомненно, Рерих не был оригинален в выборе этой концепции как одной из основополагающих в своем творчестве. Д.Максимов считает, что "вариант "пути" подразумевает развитие писателя, его направленное духовное движение. При этом у некоторых писателей их эволюция становится особым, неудержимо влекущим их объектом наблюдения, реализующегося в теме пути. В числе авторов, для которых саморазвитие или – в более узком смысле – тема личного, индивидуального (добавим: и сверхиндивидуального) духовного пути имела большое значение, а у некоторых исключительно большое, можно для примера назвать Руссо, Гете, Герцена, Гейне, Ибсена, Т.Манна и, конечно, Льва Толстого".</w:t>
      </w:r>
      <w:r>
        <w:rPr>
          <w:vertAlign w:val="superscript"/>
          <w:lang w:val="en-US" w:eastAsia="en-US"/>
        </w:rPr>
        <w:t>14</w:t>
      </w:r>
      <w:r>
        <w:rPr>
          <w:lang w:val="en-US" w:eastAsia="en-US"/>
        </w:rPr>
        <w:t xml:space="preserve"> Безусловно, имя Рериха в этом ряду не окажется последним. Многие его ранние стихотворения объединены мотивом ночного пути и одиночества, часто в них слышны отголоски лермонтовского "Выхожу один я на дорогу", а в дальнейшем эта тема была значительно расширена и углублена, так как идея пути вообще созвучна натуре Николая Рериха. Заполняя анкету сестер Шнайдер, на вопрос: "Ваше представление о счастье?" -он отвечает: "Найти свой путь".</w:t>
      </w:r>
      <w:r>
        <w:rPr>
          <w:vertAlign w:val="superscript"/>
          <w:lang w:val="en-US" w:eastAsia="en-US"/>
        </w:rPr>
        <w:t>15</w:t>
      </w:r>
      <w:r>
        <w:rPr>
          <w:lang w:val="en-US" w:eastAsia="en-US"/>
        </w:rPr>
        <w:t xml:space="preserve"> Это заявление двадцатишестилетнего Рериха во многом перекликается с утверждением А.Блока, который писал: "Первым и главным признаком того, что данный писатель не есть величина случайная и временная является чувство пути. Эту истину, слишком известную, следует напоминать постоянно... Рассматривая современных писателей с этой точки зрения, приходится усомниться во многих даже признанных, а иных и совсем отвергнуть".</w:t>
      </w:r>
      <w:r>
        <w:rPr>
          <w:vertAlign w:val="superscript"/>
          <w:lang w:val="en-US" w:eastAsia="en-US"/>
        </w:rPr>
        <w:t>16</w:t>
      </w:r>
    </w:p>
    <w:p>
      <w:pPr>
        <w:pStyle w:val="Normal"/>
        <w:rPr>
          <w:lang w:val="en-US" w:eastAsia="en-US"/>
        </w:rPr>
      </w:pPr>
      <w:r>
        <w:rPr>
          <w:lang w:val="en-US" w:eastAsia="en-US"/>
        </w:rPr>
        <w:t>Для Рериха понятие пути включало как его жизненную позицию, так и процесс его творческого эволюционирования. Мотив пути характерен не только для Рериха-поэта, но и для Рериха-художника. Следует отметить, что уже картина "Гонец", принесшая ему известность в кругах художественной элиты С.-Петербурга и Москвы, несла в себе именно мысль о пути. В дальнейшем, мотив пути сольется у Рериха с идеей вестничества – картины: "Вестник", "Спешащий", "Сокровище Мира" и др. Столь же многозвучно этот мотив представлен и в сборнике стихотворений "Цветы Мории".</w:t>
      </w:r>
    </w:p>
    <w:p>
      <w:pPr>
        <w:pStyle w:val="Normal"/>
        <w:rPr/>
      </w:pPr>
      <w:r>
        <w:rPr>
          <w:lang w:val="en-US" w:eastAsia="en-US"/>
        </w:rPr>
        <w:t xml:space="preserve">Подобно тому, как лирическое творчество Блока начинается </w:t>
      </w:r>
      <w:r>
        <w:rPr>
          <w:i/>
          <w:iCs/>
          <w:lang w:val="en-US" w:eastAsia="en-US"/>
        </w:rPr>
        <w:t xml:space="preserve">с </w:t>
      </w:r>
      <w:r>
        <w:rPr>
          <w:lang w:val="en-US" w:eastAsia="en-US"/>
        </w:rPr>
        <w:t>разработки мотива пути, герой молодого Рериха – путник, отправившийся в дорогу. И фазу же в раннем творчестве, в связи с темой пути возникает мысль о "цели", о романтическом идеале, который на данном этапе еще достаточно туманен. Но, начиная со времени создания первых стихотворений, вошедших впоследствии в сборник "Цветы Мории", мысль о движении к определенной цели, как необходимом атрибуте пути в высоком смысле этого слова (в стихотворениях сборника эта цель – "священные знаки"), является своеобразной границей, которая отделяет раннее творчество Рериха от зрелого. Герой первых стихотворений поэта как бы сомневался в своем пути и его цели:</w:t>
      </w:r>
    </w:p>
    <w:p>
      <w:pPr>
        <w:pStyle w:val="Normal"/>
        <w:rPr>
          <w:lang w:val="en-US" w:eastAsia="en-US"/>
        </w:rPr>
      </w:pPr>
      <w:r>
        <w:rPr>
          <w:lang w:val="en-US" w:eastAsia="en-US"/>
        </w:rPr>
        <w:t>Что, если путь меня к желанной цели Не приведет, хоть будет длиться дни? Что, если там вдали мне заблестели, Маня к себе болотные огни?</w:t>
      </w:r>
      <w:r>
        <w:rPr>
          <w:vertAlign w:val="superscript"/>
          <w:lang w:val="en-US" w:eastAsia="en-US"/>
        </w:rPr>
        <w:t>17</w:t>
      </w:r>
    </w:p>
    <w:p>
      <w:pPr>
        <w:pStyle w:val="Normal"/>
        <w:rPr>
          <w:lang w:val="en-US" w:eastAsia="en-US"/>
        </w:rPr>
      </w:pPr>
      <w:r>
        <w:rPr>
          <w:lang w:val="en-US" w:eastAsia="en-US"/>
        </w:rPr>
        <w:t>Цель путника неясна и обманчива, и все же тема пути, как правило, связывается с надеждой, уводящей из "мглы тумана":</w:t>
      </w:r>
    </w:p>
    <w:p>
      <w:pPr>
        <w:pStyle w:val="Normal"/>
        <w:rPr>
          <w:lang w:val="en-US" w:eastAsia="en-US"/>
        </w:rPr>
      </w:pPr>
      <w:r>
        <w:rPr>
          <w:lang w:val="en-US" w:eastAsia="en-US"/>
        </w:rPr>
        <w:t>Уж много раз во мгле тумана, Казалось нам, – огонь сиял И, как мираж, игрой обмана В дали безмолвной пропадал.</w:t>
      </w:r>
      <w:r>
        <w:rPr>
          <w:vertAlign w:val="superscript"/>
          <w:lang w:val="en-US" w:eastAsia="en-US"/>
        </w:rPr>
        <w:t>18</w:t>
      </w:r>
    </w:p>
    <w:p>
      <w:pPr>
        <w:pStyle w:val="Normal"/>
        <w:rPr>
          <w:lang w:val="en-US" w:eastAsia="en-US"/>
        </w:rPr>
      </w:pPr>
      <w:r>
        <w:rPr>
          <w:lang w:val="en-US" w:eastAsia="en-US"/>
        </w:rPr>
        <w:t>Скажем еще раз: тема пути проходит красной нитью через все творчество Н .Рериха. С ранних лет ему было свойственно ощущение необычности своего предназначения на земле, что и нашло отражение в его поэзии, но поскольку эти интуитивные прозрения были пропущены сквозь рациональное начало, они приобрели налет некоторой отстраненности от повседневной жизни, о которой П.Ф.Беликов писал: "В процессе же интеллектуального развития такое предчувствие обычно трансформируется в ощущение своей "избранности". Пожалуй, этим можно объяснить и увлечение молодого Николая Константиновича некоторыми идеями философии Ницше. Его мировоззрение в целом весьма противоречиво и в большинстве аспектов для Рериха неприемлемо. Тем не менее, о Ницше, как о потрясателе морали мещанского благополучия и певце сильной, восставшей против предрассудков, личности Рерих всегда отзывался позитивно. Конечно, силу личности или, по его выражению, "идеальный эгоизм", Николай Константинович даже в молодости понимал не по-ницшеански".</w:t>
      </w:r>
      <w:r>
        <w:rPr>
          <w:vertAlign w:val="superscript"/>
          <w:lang w:val="en-US" w:eastAsia="en-US"/>
        </w:rPr>
        <w:t>19</w:t>
      </w:r>
    </w:p>
    <w:p>
      <w:pPr>
        <w:pStyle w:val="Normal"/>
        <w:rPr>
          <w:lang w:val="en-US" w:eastAsia="en-US"/>
        </w:rPr>
      </w:pPr>
      <w:r>
        <w:rPr>
          <w:lang w:val="en-US" w:eastAsia="en-US"/>
        </w:rPr>
        <w:t>Вот этот "идеальный эгоизм" и отразился в ранних стихотворениях Н.Рериха, наложив свой отпечаток на тему поиска пути. Но обращает внимание тот факт, что даже ранняя лирика Рериха указывает на его неличностные жизненные приоритеты. Следует сказать, что на протяжении всей своей жизни художник являл собою образец законченной романтической личности, для него не было разделения на жизнь и творчество. Идеалами в неличностных ценностях, которые он стремился воплотить в своем творчестве, он вдохновлялся в жизни. По мнению Л.Гинзбург, с которым нельзя не согласиться, эта черта была основной чертой романтика. "Романтическая личность, при всем ее индивидуализме, мыслилась непременно обогащенной внеличностными ценностями, которыми она обосновывает свою собственную ценность... Внеличностные ценности, определявшие ценность романтической личности, по отношению к эмпирическому бытию человека – некая высшая, идеальная сфера. Таковы основы романтического дуализма, разрыва между идеалом и действительностью".</w:t>
      </w:r>
      <w:r>
        <w:rPr>
          <w:vertAlign w:val="superscript"/>
          <w:lang w:val="en-US" w:eastAsia="en-US"/>
        </w:rPr>
        <w:t>20</w:t>
      </w:r>
    </w:p>
    <w:p>
      <w:pPr>
        <w:pStyle w:val="Normal"/>
        <w:rPr>
          <w:lang w:val="en-US" w:eastAsia="en-US"/>
        </w:rPr>
      </w:pPr>
      <w:r>
        <w:rPr>
          <w:lang w:val="en-US" w:eastAsia="en-US"/>
        </w:rPr>
        <w:t>Следует сказать, что если в ранний период творчества Н.Рериха, как и для большинства символистов (А.Блока в том числе), разрыв между идеалом и действительностью воспринимался как трагедия жизни, то впоследствии – и эта черта отличает его от символистов, все жизненные проблемы и трудности воспринимаются им как испытания для "сосредоточения земного".</w:t>
      </w:r>
      <w:r>
        <w:rPr>
          <w:vertAlign w:val="superscript"/>
          <w:lang w:val="en-US" w:eastAsia="en-US"/>
        </w:rPr>
        <w:t>21</w:t>
      </w:r>
    </w:p>
    <w:p>
      <w:pPr>
        <w:pStyle w:val="Normal"/>
        <w:rPr>
          <w:lang w:val="en-US" w:eastAsia="en-US"/>
        </w:rPr>
      </w:pPr>
      <w:r>
        <w:rPr>
          <w:lang w:val="en-US" w:eastAsia="en-US"/>
        </w:rPr>
        <w:t>Тема вестничества тесно связана в творчестве Н.Рериха с темой пути. Следует лишь заметить, что она появилась в творчестве Рериха несколько позже, после 1916 года, и сразу же нашла свое художественное воплощение как в его литературных произведениях ("Жемчуг", "Улыбкой", "Послан", "Подвиг" и др.), так и в его живописных полотнах ("Вестник", "Спешащий" и др.). Возникновение темы в этот период не случайно, к этому времени Н.Рерих осознал себя подлинным вестником Культуры, "Культура есть почитание Света... Культура есть синтез возвышенных и утонченных достижений. Культура есть оружие Света. Культура есть спасение".</w:t>
      </w:r>
      <w:r>
        <w:rPr>
          <w:vertAlign w:val="superscript"/>
          <w:lang w:val="en-US" w:eastAsia="en-US"/>
        </w:rPr>
        <w:t>22</w:t>
      </w:r>
    </w:p>
    <w:p>
      <w:pPr>
        <w:pStyle w:val="Normal"/>
        <w:rPr>
          <w:lang w:val="en-US" w:eastAsia="en-US"/>
        </w:rPr>
      </w:pPr>
      <w:r>
        <w:rPr>
          <w:lang w:val="en-US" w:eastAsia="en-US"/>
        </w:rPr>
        <w:t>Для Рериха вопрос о вестничестве особенно важен, так как свое предназначение на земле он видел в помощи страдающему миру в отличие от символистов, которые в устремлении к Высшему Началу искали в первую очередь личные откровения.</w:t>
      </w:r>
    </w:p>
    <w:p>
      <w:pPr>
        <w:pStyle w:val="Normal"/>
        <w:rPr>
          <w:lang w:val="en-US" w:eastAsia="en-US"/>
        </w:rPr>
      </w:pPr>
      <w:r>
        <w:rPr>
          <w:lang w:val="en-US" w:eastAsia="en-US"/>
        </w:rPr>
        <w:t>Культура рассматривалась Рерихом как мощный рычаг, воздействующий на сознание масс, рычаг, который может способствовать даже достижению людьми физического здоровья. "Потому, если нам скажут, что мы заботимся, говоря о Культуре, только о небесном, ответим: "Нет, мы заботимся и о теле, чтобы оно было действительно здоровым, отвечая требованиям истинной Культуры. Население планеты, со всеми монстрами, чудовищами, великанами, карликами давно закончилось. Человечество понимает, что не только расширение сознания, но именно утончение его, сейчас безотлагательно нужно"".</w:t>
      </w:r>
      <w:r>
        <w:rPr>
          <w:vertAlign w:val="superscript"/>
          <w:lang w:val="en-US" w:eastAsia="en-US"/>
        </w:rPr>
        <w:t>23</w:t>
      </w:r>
    </w:p>
    <w:p>
      <w:pPr>
        <w:pStyle w:val="Normal"/>
        <w:rPr>
          <w:lang w:val="en-US" w:eastAsia="en-US"/>
        </w:rPr>
      </w:pPr>
      <w:r>
        <w:rPr>
          <w:lang w:val="en-US" w:eastAsia="en-US"/>
        </w:rPr>
        <w:t>Хотелось бы отметить, что Рерих не смешивал два столь различных, с его точки зрения, понятия – культура и цивилизация. И если он всячески стремился поддержать идею культуры, то столь же резко он осуждал чрезмерную технизацию, часто ведущую к упадку духовности. Рерих сочувственно цитировал Д.Мережковского, который писал, что "научные изобретения, чудеса механики могут быть чудесами диавола... Ученый троглодит с чудесами диавола – самый дикий из дикарей".</w:t>
      </w:r>
      <w:r>
        <w:rPr>
          <w:vertAlign w:val="superscript"/>
          <w:lang w:val="en-US" w:eastAsia="en-US"/>
        </w:rPr>
        <w:t>24</w:t>
      </w:r>
    </w:p>
    <w:p>
      <w:pPr>
        <w:pStyle w:val="Normal"/>
        <w:rPr>
          <w:lang w:val="en-US" w:eastAsia="en-US"/>
        </w:rPr>
      </w:pPr>
      <w:r>
        <w:rPr>
          <w:lang w:val="en-US" w:eastAsia="en-US"/>
        </w:rPr>
        <w:t>Теория культуры, выдвигаемая символистами, была во многом схожа с той, которую отстаивал Н.Рерих. А.Белый в статье "Проблема культуры" писал: "Скорее культура определима как деятельность сохранения и роста жизненных сил личности и расы путем развития этих сил в творческом преобразовании действительности; начало культуры поэтому коренится в росте индивидуальности; ее продолжение – в индивидуальном росте суммы личностей, объединенных расовыми особенностями; продукты культуры – многообразие религиозных, эстетических, познавательных и этических форм, связующее начало этих форм – творческая деятельность отдельных личностей, образующих расу; эта деятельность берется как самоцель, т.е. не поддается нормированию...</w:t>
      </w:r>
    </w:p>
    <w:p>
      <w:pPr>
        <w:pStyle w:val="Normal"/>
        <w:rPr>
          <w:lang w:val="en-US" w:eastAsia="en-US"/>
        </w:rPr>
      </w:pPr>
      <w:r>
        <w:rPr>
          <w:lang w:val="en-US" w:eastAsia="en-US"/>
        </w:rPr>
        <w:t>...Не может существовать культура для государства; наоборот, государство должно быть одним из средств выявления культурных ценностей; в противном случае между культурой и государством возникает непримиримый антагонизм, в этом антагонизме разлагается и государство, и культура".</w:t>
      </w:r>
      <w:r>
        <w:rPr>
          <w:vertAlign w:val="superscript"/>
          <w:lang w:val="en-US" w:eastAsia="en-US"/>
        </w:rPr>
        <w:t>25</w:t>
      </w:r>
    </w:p>
    <w:p>
      <w:pPr>
        <w:pStyle w:val="Normal"/>
        <w:rPr>
          <w:lang w:val="en-US" w:eastAsia="en-US"/>
        </w:rPr>
      </w:pPr>
      <w:r>
        <w:rPr>
          <w:lang w:val="en-US" w:eastAsia="en-US"/>
        </w:rPr>
        <w:t>Н.Рерих указывал в своей статье "Культура": "Носитель Культуры подчас ужасается поведению политика, а тот ехидно высмеивает идеализм культурного деятеля. С точки зрения политика, многие действия Культуры непозволительны, но труженик Культуры не поймет политических перегородок. Он действует прежде всего во имя человечности, а для политика гуманитарные основы закрыты паутиной предрассудков".</w:t>
      </w:r>
      <w:r>
        <w:rPr>
          <w:vertAlign w:val="superscript"/>
          <w:lang w:val="en-US" w:eastAsia="en-US"/>
        </w:rPr>
        <w:t>26</w:t>
      </w:r>
    </w:p>
    <w:p>
      <w:pPr>
        <w:pStyle w:val="Normal"/>
        <w:rPr>
          <w:lang w:val="en-US" w:eastAsia="en-US"/>
        </w:rPr>
      </w:pPr>
      <w:r>
        <w:rPr>
          <w:lang w:val="en-US" w:eastAsia="en-US"/>
        </w:rPr>
        <w:t>Судьбы искусства, как составной части культуры, тоже всегда волновали Н.Рериха. Его особенно беспокоило забвение культурных ценностей прошлого, духовное оскудение, извращение представления о целях искусства. Эта тема звучит в одном из ранних стихотворений поэта.</w:t>
      </w:r>
    </w:p>
    <w:p>
      <w:pPr>
        <w:pStyle w:val="Normal"/>
        <w:spacing w:before="120" w:after="0"/>
        <w:ind w:left="2800" w:hanging="0"/>
        <w:rPr>
          <w:lang w:val="en-US" w:eastAsia="en-US"/>
        </w:rPr>
      </w:pPr>
      <w:r>
        <w:rPr>
          <w:lang w:val="en-US" w:eastAsia="en-US"/>
        </w:rPr>
        <w:t>Ожидания</w:t>
      </w:r>
    </w:p>
    <w:p>
      <w:pPr>
        <w:pStyle w:val="Normal"/>
        <w:spacing w:before="120" w:after="60"/>
        <w:ind w:left="3300" w:hanging="0"/>
        <w:rPr>
          <w:lang w:val="en-US" w:eastAsia="en-US"/>
        </w:rPr>
      </w:pPr>
      <w:r>
        <w:rPr>
          <w:lang w:val="en-US" w:eastAsia="en-US"/>
        </w:rPr>
        <w:t>I</w:t>
      </w:r>
    </w:p>
    <w:p>
      <w:pPr>
        <w:pStyle w:val="Normal"/>
        <w:ind w:left="1700" w:hanging="0"/>
        <w:rPr>
          <w:lang w:val="en-US" w:eastAsia="en-US"/>
        </w:rPr>
      </w:pPr>
      <w:r>
        <w:rPr>
          <w:lang w:val="en-US" w:eastAsia="en-US"/>
        </w:rPr>
        <w:t>У всех натянутое чувство,</w:t>
      </w:r>
    </w:p>
    <w:p>
      <w:pPr>
        <w:pStyle w:val="Normal"/>
        <w:ind w:left="1700" w:hanging="0"/>
        <w:rPr>
          <w:lang w:val="en-US" w:eastAsia="en-US"/>
        </w:rPr>
      </w:pPr>
      <w:r>
        <w:rPr>
          <w:lang w:val="en-US" w:eastAsia="en-US"/>
        </w:rPr>
        <w:t>По жилам кровь стучит сильней,</w:t>
      </w:r>
    </w:p>
    <w:p>
      <w:pPr>
        <w:pStyle w:val="Normal"/>
        <w:ind w:left="1700" w:hanging="0"/>
        <w:rPr>
          <w:lang w:val="en-US" w:eastAsia="en-US"/>
        </w:rPr>
      </w:pPr>
      <w:r>
        <w:rPr>
          <w:lang w:val="en-US" w:eastAsia="en-US"/>
        </w:rPr>
        <w:t>Над гробом падшего искусства</w:t>
      </w:r>
    </w:p>
    <w:p>
      <w:pPr>
        <w:pStyle w:val="Normal"/>
        <w:ind w:left="1700" w:hanging="0"/>
        <w:rPr>
          <w:lang w:val="en-US" w:eastAsia="en-US"/>
        </w:rPr>
      </w:pPr>
      <w:r>
        <w:rPr>
          <w:lang w:val="en-US" w:eastAsia="en-US"/>
        </w:rPr>
        <w:t>Мы ждем пророческих речей.</w:t>
      </w:r>
    </w:p>
    <w:p>
      <w:pPr>
        <w:pStyle w:val="Normal"/>
        <w:ind w:left="1700" w:hanging="0"/>
        <w:rPr>
          <w:lang w:val="en-US" w:eastAsia="en-US"/>
        </w:rPr>
      </w:pPr>
      <w:r>
        <w:rPr>
          <w:lang w:val="en-US" w:eastAsia="en-US"/>
        </w:rPr>
        <w:t>Но все хранят одно молчанье,</w:t>
      </w:r>
    </w:p>
    <w:p>
      <w:pPr>
        <w:pStyle w:val="Normal"/>
        <w:ind w:left="1700" w:hanging="0"/>
        <w:rPr>
          <w:lang w:val="en-US" w:eastAsia="en-US"/>
        </w:rPr>
      </w:pPr>
      <w:r>
        <w:rPr>
          <w:lang w:val="en-US" w:eastAsia="en-US"/>
        </w:rPr>
        <w:t>Все жмутся тесною толпой,</w:t>
      </w:r>
    </w:p>
    <w:p>
      <w:pPr>
        <w:pStyle w:val="Normal"/>
        <w:ind w:left="1700" w:hanging="0"/>
        <w:rPr>
          <w:lang w:val="en-US" w:eastAsia="en-US"/>
        </w:rPr>
      </w:pPr>
      <w:r>
        <w:rPr>
          <w:lang w:val="en-US" w:eastAsia="en-US"/>
        </w:rPr>
        <w:t>Томясь в напрасном ожиданьи</w:t>
      </w:r>
    </w:p>
    <w:p>
      <w:pPr>
        <w:pStyle w:val="Normal"/>
        <w:ind w:left="1700" w:hanging="0"/>
        <w:rPr>
          <w:lang w:val="en-US" w:eastAsia="en-US"/>
        </w:rPr>
      </w:pPr>
      <w:r>
        <w:rPr>
          <w:lang w:val="en-US" w:eastAsia="en-US"/>
        </w:rPr>
        <w:t>Перед могилой роковой.</w:t>
      </w:r>
    </w:p>
    <w:p>
      <w:pPr>
        <w:pStyle w:val="Normal"/>
        <w:ind w:left="1700" w:hanging="0"/>
        <w:rPr>
          <w:lang w:val="en-US" w:eastAsia="en-US"/>
        </w:rPr>
      </w:pPr>
      <w:r>
        <w:rPr>
          <w:lang w:val="en-US" w:eastAsia="en-US"/>
        </w:rPr>
        <w:t>Часы бегут... Уж ночь далеко</w:t>
      </w:r>
    </w:p>
    <w:p>
      <w:pPr>
        <w:pStyle w:val="Normal"/>
        <w:ind w:left="1700" w:hanging="0"/>
        <w:rPr>
          <w:lang w:val="en-US" w:eastAsia="en-US"/>
        </w:rPr>
      </w:pPr>
      <w:r>
        <w:rPr>
          <w:lang w:val="en-US" w:eastAsia="en-US"/>
        </w:rPr>
        <w:t>Росой упала с вышины...</w:t>
      </w:r>
    </w:p>
    <w:p>
      <w:pPr>
        <w:pStyle w:val="Normal"/>
        <w:ind w:left="1700" w:hanging="0"/>
        <w:rPr>
          <w:lang w:val="en-US" w:eastAsia="en-US"/>
        </w:rPr>
      </w:pPr>
      <w:r>
        <w:rPr>
          <w:lang w:val="en-US" w:eastAsia="en-US"/>
        </w:rPr>
        <w:t>А мы все ждем...</w:t>
      </w:r>
    </w:p>
    <w:p>
      <w:pPr>
        <w:pStyle w:val="Normal"/>
        <w:ind w:left="1700" w:hanging="0"/>
        <w:rPr>
          <w:lang w:val="en-US" w:eastAsia="en-US"/>
        </w:rPr>
      </w:pPr>
      <w:r>
        <w:rPr>
          <w:lang w:val="en-US" w:eastAsia="en-US"/>
        </w:rPr>
        <w:t>И нет пророка</w:t>
      </w:r>
    </w:p>
    <w:p>
      <w:pPr>
        <w:pStyle w:val="Normal"/>
        <w:ind w:left="1700" w:hanging="0"/>
        <w:rPr>
          <w:lang w:val="en-US" w:eastAsia="en-US"/>
        </w:rPr>
      </w:pPr>
      <w:r>
        <w:rPr>
          <w:lang w:val="en-US" w:eastAsia="en-US"/>
        </w:rPr>
        <w:t>Во мгле суровой тишины...</w:t>
      </w:r>
    </w:p>
    <w:p>
      <w:pPr>
        <w:pStyle w:val="Normal"/>
        <w:spacing w:before="120" w:after="60"/>
        <w:ind w:left="3300" w:hanging="0"/>
        <w:rPr>
          <w:lang w:val="en-US" w:eastAsia="en-US"/>
        </w:rPr>
      </w:pPr>
      <w:r>
        <w:rPr>
          <w:lang w:val="en-US" w:eastAsia="en-US"/>
        </w:rPr>
        <w:t>II</w:t>
      </w:r>
    </w:p>
    <w:p>
      <w:pPr>
        <w:pStyle w:val="Normal"/>
        <w:ind w:left="1700" w:hanging="0"/>
        <w:rPr>
          <w:lang w:val="en-US" w:eastAsia="en-US"/>
        </w:rPr>
      </w:pPr>
      <w:r>
        <w:rPr>
          <w:lang w:val="en-US" w:eastAsia="en-US"/>
        </w:rPr>
        <w:t>Я жду... В молчании немом</w:t>
      </w:r>
    </w:p>
    <w:p>
      <w:pPr>
        <w:pStyle w:val="Normal"/>
        <w:ind w:left="1700" w:hanging="0"/>
        <w:rPr>
          <w:lang w:val="en-US" w:eastAsia="en-US"/>
        </w:rPr>
      </w:pPr>
      <w:r>
        <w:rPr>
          <w:lang w:val="en-US" w:eastAsia="en-US"/>
        </w:rPr>
        <w:t>Все спит: ни шороха, ни шума;</w:t>
      </w:r>
    </w:p>
    <w:p>
      <w:pPr>
        <w:pStyle w:val="Normal"/>
        <w:ind w:left="1700" w:hanging="0"/>
        <w:rPr>
          <w:lang w:val="en-US" w:eastAsia="en-US"/>
        </w:rPr>
      </w:pPr>
      <w:r>
        <w:rPr>
          <w:lang w:val="en-US" w:eastAsia="en-US"/>
        </w:rPr>
        <w:t>Седая мгла лежит кругом,</w:t>
      </w:r>
    </w:p>
    <w:p>
      <w:pPr>
        <w:pStyle w:val="Normal"/>
        <w:ind w:left="1700" w:hanging="0"/>
        <w:rPr>
          <w:lang w:val="en-US" w:eastAsia="en-US"/>
        </w:rPr>
      </w:pPr>
      <w:r>
        <w:rPr>
          <w:lang w:val="en-US" w:eastAsia="en-US"/>
        </w:rPr>
        <w:t>Как в сердце трепетная дума.</w:t>
      </w:r>
    </w:p>
    <w:p>
      <w:pPr>
        <w:pStyle w:val="Normal"/>
        <w:ind w:left="1700" w:hanging="0"/>
        <w:rPr>
          <w:lang w:val="en-US" w:eastAsia="en-US"/>
        </w:rPr>
      </w:pPr>
      <w:r>
        <w:rPr>
          <w:lang w:val="en-US" w:eastAsia="en-US"/>
        </w:rPr>
        <w:t>Но чу, как будто в тишине</w:t>
      </w:r>
    </w:p>
    <w:p>
      <w:pPr>
        <w:pStyle w:val="Normal"/>
        <w:ind w:left="1700" w:hanging="0"/>
        <w:rPr>
          <w:lang w:val="en-US" w:eastAsia="en-US"/>
        </w:rPr>
      </w:pPr>
      <w:r>
        <w:rPr>
          <w:lang w:val="en-US" w:eastAsia="en-US"/>
        </w:rPr>
        <w:t>Шаги знакомые: не ты ли?</w:t>
      </w:r>
    </w:p>
    <w:p>
      <w:pPr>
        <w:pStyle w:val="Normal"/>
        <w:ind w:left="1700" w:hanging="0"/>
        <w:rPr>
          <w:lang w:val="en-US" w:eastAsia="en-US"/>
        </w:rPr>
      </w:pPr>
      <w:r>
        <w:rPr>
          <w:lang w:val="en-US" w:eastAsia="en-US"/>
        </w:rPr>
        <w:t>То ветви в черной глубине</w:t>
      </w:r>
    </w:p>
    <w:p>
      <w:pPr>
        <w:pStyle w:val="Normal"/>
        <w:ind w:left="1700" w:hanging="0"/>
        <w:rPr>
          <w:lang w:val="en-US" w:eastAsia="en-US"/>
        </w:rPr>
      </w:pPr>
      <w:r>
        <w:rPr>
          <w:lang w:val="en-US" w:eastAsia="en-US"/>
        </w:rPr>
        <w:t>Проснулись и опять застыли.</w:t>
      </w:r>
    </w:p>
    <w:p>
      <w:pPr>
        <w:pStyle w:val="Normal"/>
        <w:ind w:left="1700" w:hanging="0"/>
        <w:rPr>
          <w:lang w:val="en-US" w:eastAsia="en-US"/>
        </w:rPr>
      </w:pPr>
      <w:r>
        <w:rPr>
          <w:lang w:val="en-US" w:eastAsia="en-US"/>
        </w:rPr>
        <w:t>Я жду, объятый тишиной,</w:t>
      </w:r>
    </w:p>
    <w:p>
      <w:pPr>
        <w:pStyle w:val="Normal"/>
        <w:ind w:left="1700" w:hanging="0"/>
        <w:rPr>
          <w:lang w:val="en-US" w:eastAsia="en-US"/>
        </w:rPr>
      </w:pPr>
      <w:r>
        <w:rPr>
          <w:lang w:val="en-US" w:eastAsia="en-US"/>
        </w:rPr>
        <w:t>В душе тревожная забота,</w:t>
      </w:r>
    </w:p>
    <w:p>
      <w:pPr>
        <w:pStyle w:val="Normal"/>
        <w:ind w:left="1700" w:hanging="0"/>
        <w:rPr>
          <w:lang w:val="en-US" w:eastAsia="en-US"/>
        </w:rPr>
      </w:pPr>
      <w:r>
        <w:rPr>
          <w:lang w:val="en-US" w:eastAsia="en-US"/>
        </w:rPr>
        <w:t>Скорей, скорее... А со мной</w:t>
      </w:r>
    </w:p>
    <w:p>
      <w:pPr>
        <w:pStyle w:val="Normal"/>
        <w:ind w:left="1700" w:hanging="0"/>
        <w:rPr>
          <w:lang w:val="en-US" w:eastAsia="en-US"/>
        </w:rPr>
      </w:pPr>
      <w:r>
        <w:rPr>
          <w:lang w:val="en-US" w:eastAsia="en-US"/>
        </w:rPr>
        <w:t>На небе звезды ждут чего-то...</w:t>
      </w:r>
    </w:p>
    <w:p>
      <w:pPr>
        <w:pStyle w:val="Normal"/>
        <w:ind w:left="1700" w:hanging="0"/>
        <w:rPr>
          <w:lang w:val="en-US" w:eastAsia="en-US"/>
        </w:rPr>
      </w:pPr>
      <w:r>
        <w:rPr>
          <w:lang w:val="en-US" w:eastAsia="en-US"/>
        </w:rPr>
        <w:t>И тихо, тихо все кругом,</w:t>
      </w:r>
    </w:p>
    <w:p>
      <w:pPr>
        <w:pStyle w:val="Normal"/>
        <w:ind w:left="1700" w:hanging="0"/>
        <w:rPr>
          <w:lang w:val="en-US" w:eastAsia="en-US"/>
        </w:rPr>
      </w:pPr>
      <w:r>
        <w:rPr>
          <w:lang w:val="en-US" w:eastAsia="en-US"/>
        </w:rPr>
        <w:t>В саду ни шороха, ни шума</w:t>
      </w:r>
    </w:p>
    <w:p>
      <w:pPr>
        <w:pStyle w:val="Normal"/>
        <w:ind w:left="1700" w:hanging="0"/>
        <w:rPr>
          <w:lang w:val="en-US" w:eastAsia="en-US"/>
        </w:rPr>
      </w:pPr>
      <w:r>
        <w:rPr>
          <w:lang w:val="en-US" w:eastAsia="en-US"/>
        </w:rPr>
        <w:t>И только мы стоим угрюмо,</w:t>
      </w:r>
    </w:p>
    <w:p>
      <w:pPr>
        <w:pStyle w:val="Normal"/>
        <w:spacing w:before="0" w:after="120"/>
        <w:ind w:left="1700" w:hanging="0"/>
        <w:rPr>
          <w:lang w:val="en-US" w:eastAsia="en-US"/>
        </w:rPr>
      </w:pPr>
      <w:r>
        <w:rPr>
          <w:lang w:val="en-US" w:eastAsia="en-US"/>
        </w:rPr>
        <w:t>Стоим и с нетерпеньем ждем.</w:t>
      </w:r>
      <w:r>
        <w:rPr>
          <w:vertAlign w:val="superscript"/>
          <w:lang w:val="en-US" w:eastAsia="en-US"/>
        </w:rPr>
        <w:t>27</w:t>
      </w:r>
    </w:p>
    <w:p>
      <w:pPr>
        <w:pStyle w:val="Normal"/>
        <w:rPr>
          <w:lang w:val="en-US" w:eastAsia="en-US"/>
        </w:rPr>
      </w:pPr>
      <w:r>
        <w:rPr>
          <w:lang w:val="en-US" w:eastAsia="en-US"/>
        </w:rPr>
        <w:t>Признавая, что старое искусство ушло безвозвратно, что существовать в эпигонских подражаниях старым мастерам оно более не может, Рерих был убежден, что время требует новых открытий. О состоянии искусства того времени довольно метко сказано в работе "О поэзии" Л.Гинзбурга: "...человека предельно эгоистичного, изощренно порочного ужас перед, жизнью приводит к религии. Таковы предпосылки на первый взгляд парадоксальных, по существу же закономерных сочетаний мистики с агностицизмом, христианской идеологии с эстетством или культом чувственного".</w:t>
      </w:r>
      <w:r>
        <w:rPr>
          <w:vertAlign w:val="superscript"/>
          <w:lang w:val="en-US" w:eastAsia="en-US"/>
        </w:rPr>
        <w:t>28</w:t>
      </w:r>
    </w:p>
    <w:p>
      <w:pPr>
        <w:pStyle w:val="Normal"/>
        <w:rPr>
          <w:lang w:val="en-US" w:eastAsia="en-US"/>
        </w:rPr>
      </w:pPr>
      <w:r>
        <w:rPr>
          <w:lang w:val="en-US" w:eastAsia="en-US"/>
        </w:rPr>
        <w:t>Рерих рассматривал этот путь как ведущий в никуда, как путь тупиковый. "В путанице течений и группировок "новой поэзии" 1870-1900-х годов все же обозначиваются две основные линии. Особенно отчетливо обозначились они в России, где по признаку утверждения абсолютного, от "декадентов" отмежевываются символисты".</w:t>
      </w:r>
      <w:r>
        <w:rPr>
          <w:vertAlign w:val="superscript"/>
          <w:lang w:val="en-US" w:eastAsia="en-US"/>
        </w:rPr>
        <w:t xml:space="preserve">29 </w:t>
      </w:r>
      <w:r>
        <w:rPr>
          <w:lang w:val="en-US" w:eastAsia="en-US"/>
        </w:rPr>
        <w:t>По Л.Гинзбург, "самым решающим изменениям подвергся в лирике семантический строй, структура поэтического образа. Ранние французские символисты (как и молодой Брюсов) видят в символе средство познания не столько "мистической реальности" , сколько иррациональной, таинственной сущности современной души".</w:t>
      </w:r>
      <w:r>
        <w:rPr>
          <w:vertAlign w:val="superscript"/>
          <w:lang w:val="en-US" w:eastAsia="en-US"/>
        </w:rPr>
        <w:t>30</w:t>
      </w:r>
    </w:p>
    <w:p>
      <w:pPr>
        <w:pStyle w:val="Normal"/>
        <w:rPr>
          <w:lang w:val="en-US" w:eastAsia="en-US"/>
        </w:rPr>
      </w:pPr>
      <w:r>
        <w:rPr>
          <w:lang w:val="en-US" w:eastAsia="en-US"/>
        </w:rPr>
        <w:t>Из двух современных ему основных литературных направлений Н.Рериху, как уже отмечалось, был ближе символизм (не случайно он сотрудничал с брюсовскими журналами "Весы" и "Шиповник"), но главное различие между Рерихом и символистами заключалось в понимании термина "символ". Пользуясь этим термином для обозначения поэтического слова вообще, В.В.Виноградов в своей работе "О поэзии А.Ахматовой" писал: "В силу своей связанности, как элементов целостного "эстетического объекта", символы в составе художественного произведения получают потенциальную силу ассоциироваться с рядами тех образов и эмоций, которые заложены в структуре целого... Характерная особенность символа – это обусловленность его значения всей композицией данного эстетического объекта".</w:t>
      </w:r>
      <w:r>
        <w:rPr>
          <w:vertAlign w:val="superscript"/>
          <w:lang w:val="en-US" w:eastAsia="en-US"/>
        </w:rPr>
        <w:t xml:space="preserve">31 </w:t>
      </w:r>
      <w:r>
        <w:rPr>
          <w:lang w:val="en-US" w:eastAsia="en-US"/>
        </w:rPr>
        <w:t>Для Н.Рериха же понятие символа было тождественно понятию знака, несу. щего информацию о тайнах веков, мистериях прошедших культур. Он писал: "Знаки великих путников выступают не случайно, и потому особое внимание к ним тоже далеко от случайности. Словно бы недра земли раскрываются и поучают, когда нужно, богатствами, накопленными ушедшими племенами. Великие путники оставляют знаменательные знаки".</w:t>
      </w:r>
      <w:r>
        <w:rPr>
          <w:vertAlign w:val="superscript"/>
          <w:lang w:val="en-US" w:eastAsia="en-US"/>
        </w:rPr>
        <w:t>32</w:t>
      </w:r>
    </w:p>
    <w:p>
      <w:pPr>
        <w:pStyle w:val="Normal"/>
        <w:rPr>
          <w:lang w:val="en-US" w:eastAsia="en-US"/>
        </w:rPr>
      </w:pPr>
      <w:r>
        <w:rPr>
          <w:lang w:val="en-US" w:eastAsia="en-US"/>
        </w:rPr>
        <w:t>В книге "Пути Благословения" Н.Рерих писал: "Знаки новой эволюции стучатся во все двери. Чудесные энергии, могущественные лучи, бесчисленные открытия стирают условные границы и изливаются в трудах великих ученых. Древность выдает нам свои тайны, и будущее протягивает свою мощную руку восхождения".</w:t>
      </w:r>
      <w:r>
        <w:rPr>
          <w:vertAlign w:val="superscript"/>
          <w:lang w:val="en-US" w:eastAsia="en-US"/>
        </w:rPr>
        <w:t xml:space="preserve">33 </w:t>
      </w:r>
      <w:r>
        <w:rPr>
          <w:lang w:val="en-US" w:eastAsia="en-US"/>
        </w:rPr>
        <w:t>Следует сказать, что Н.Рерих довольно точно предсказал пути развития современной науки. По мнению Л.В.Шапошниковой, научный взрыв 20-х годов был знаком эволюции. "Поворот крупнейших ученых к древним философским системам Востока также был знаком эволюции. Этих знаков с начала века уже накопилось довольно много. С годами их число росло... Наука сама становилась эволюционным знаком, предвещая небывалые в этом отношении изменения".</w:t>
      </w:r>
      <w:r>
        <w:rPr>
          <w:vertAlign w:val="superscript"/>
          <w:lang w:val="en-US" w:eastAsia="en-US"/>
        </w:rPr>
        <w:t>34</w:t>
      </w:r>
    </w:p>
    <w:p>
      <w:pPr>
        <w:pStyle w:val="Normal"/>
        <w:rPr>
          <w:lang w:val="en-US" w:eastAsia="en-US"/>
        </w:rPr>
      </w:pPr>
      <w:r>
        <w:rPr>
          <w:lang w:val="en-US" w:eastAsia="en-US"/>
        </w:rPr>
        <w:t>Бурное увлечение интеллигенции начала века идеями восточной философии, нашедшее свое отражение в литературных произведениях серебряного века, следует также считать одним из знаков наступающей новой эпохи. На поставленные в работах А.Белого, А.Блока, В.Иванова вопросы о реальности невидимых миров отвечают современные исследования в области физики. Академик А.Е.Акимов, директор Международного Института теоретической и прикладной физики, в своей работе "Физические модели мира" говорит о том, что "старый вопрос в эзотерике, реален ли невидимый мир, имеет однозначный ответ: да, невидимый мир реален. Реален в той же мере, в какой реально материальное и так же невидимое магнитное поле".</w:t>
      </w:r>
      <w:r>
        <w:rPr>
          <w:vertAlign w:val="superscript"/>
          <w:lang w:val="en-US" w:eastAsia="en-US"/>
        </w:rPr>
        <w:t>35</w:t>
      </w:r>
      <w:r>
        <w:rPr>
          <w:lang w:val="en-US" w:eastAsia="en-US"/>
        </w:rPr>
        <w:t xml:space="preserve"> Современные исследователи указывают на научную основу древних учений. "Имея перед собой концепцию физического вакуума и теорию торсионных полей, можно взять, например, древние ведические книги, заменив их терминологию на современную, обнаружить, что содержание ведических источников достаточно точно соответствует современным физическим знаниям. Учитывая большой возраст ведических источников, можно сделать лишь один вывод: знания эти были сознательно привнесены извне. Жаль только, что человечество не смогло ими правильно воспользоваться. Но, потеряв не одно тысячелетие, мы снова пришли к ним".</w:t>
      </w:r>
      <w:r>
        <w:rPr>
          <w:vertAlign w:val="superscript"/>
          <w:lang w:val="en-US" w:eastAsia="en-US"/>
        </w:rPr>
        <w:t>36</w:t>
      </w:r>
    </w:p>
    <w:p>
      <w:pPr>
        <w:pStyle w:val="Normal"/>
        <w:rPr>
          <w:lang w:val="en-US" w:eastAsia="en-US"/>
        </w:rPr>
      </w:pPr>
      <w:r>
        <w:rPr>
          <w:lang w:val="en-US" w:eastAsia="en-US"/>
        </w:rPr>
        <w:t>Среди первых своих учителей Н.Рерих называл работы индийских мыслителей Рамакришны, Вивекананды, труды по древнеиндийской философии, и их влияние не сложно обнаружить в его литературном творчестве (стихотворение "Завтра?").</w:t>
      </w:r>
    </w:p>
    <w:p>
      <w:pPr>
        <w:pStyle w:val="Normal"/>
        <w:rPr>
          <w:lang w:val="en-US" w:eastAsia="en-US"/>
        </w:rPr>
      </w:pPr>
      <w:r>
        <w:rPr>
          <w:lang w:val="en-US" w:eastAsia="en-US"/>
        </w:rPr>
        <w:t>Показательно, что лирический герой этого стихотворения говорит о личной утере знания, в сборнике "Цветы Мории" многократно варьируется мотив вечного возврата души (перевоплощения). Концепция индийской философии, а вслед за нею и постулат теософии, о множестве жизней человеческой души, является неотделимой частью философской концепции Н.Рериха. И Рерих был не одинок в своих убеждениях, сходные взгляды высказывали А.Блок, В.Иванов и некоторые другие символисты. В.Иванов в своей статье "Поэт и чернь" пишет о том, что "символы -переживания забытого и утерянного состояния народной души. Но они органически срослись с нею в ее росте и своих перерождениях: психологически необходимы, они метафизически истинны".</w:t>
      </w:r>
      <w:r>
        <w:rPr>
          <w:vertAlign w:val="superscript"/>
          <w:lang w:val="en-US" w:eastAsia="en-US"/>
        </w:rPr>
        <w:t>37</w:t>
      </w:r>
      <w:r>
        <w:rPr>
          <w:lang w:val="en-US" w:eastAsia="en-US"/>
        </w:rPr>
        <w:t xml:space="preserve"> По В.Иванову – "познание-воспоминание".</w:t>
      </w:r>
      <w:r>
        <w:rPr>
          <w:vertAlign w:val="superscript"/>
          <w:lang w:val="en-US" w:eastAsia="en-US"/>
        </w:rPr>
        <w:t>38</w:t>
      </w:r>
      <w:r>
        <w:rPr>
          <w:lang w:val="en-US" w:eastAsia="en-US"/>
        </w:rPr>
        <w:t xml:space="preserve"> "Воспоминанья прежней жизни" – сквозная тема всего творчества А.Блока, для которого память – эквивалент бессмертия. (Стихотворения "Душа воротится назад..." [А.Блок т. 1, 339]; "В глубокой тьме грядущих лет Каким предамся я дорогам..." [А.Блок т. 1, 344]; "Весь-то жизненный путь мы прошли до конца, – И концом оказалось начало..." [А.Блок т.1, 434]; "И вновь рожденным смертным..." [А.Блок т.1, 459] и др.). Для А.Блока, как и для Н.Рериха, перевоплощения не были некоей отвлеченной идеей, это была реальность его жизни. Так, 29 июля 1903 г. он записал: "Увидел на странице древней книги свой портрет и загрустил".</w:t>
      </w:r>
      <w:r>
        <w:rPr>
          <w:vertAlign w:val="superscript"/>
          <w:lang w:val="en-US" w:eastAsia="en-US"/>
        </w:rPr>
        <w:t>39</w:t>
      </w:r>
    </w:p>
    <w:p>
      <w:pPr>
        <w:pStyle w:val="Normal"/>
        <w:rPr/>
      </w:pPr>
      <w:r>
        <w:rPr>
          <w:lang w:val="en-US" w:eastAsia="en-US"/>
        </w:rPr>
        <w:t>Как утверждает К.Г.Исупов, для Блока в платоновском анамнезисе раскрыта возможность прорыва памяти человечества в личную память "образы припоминаемого получают статус исторического символа".</w:t>
      </w:r>
      <w:r>
        <w:rPr>
          <w:vertAlign w:val="superscript"/>
          <w:lang w:val="en-US" w:eastAsia="en-US"/>
        </w:rPr>
        <w:t>40</w:t>
      </w:r>
      <w:r>
        <w:rPr>
          <w:lang w:val="en-US" w:eastAsia="en-US"/>
        </w:rPr>
        <w:t xml:space="preserve"> Тот же исследователь говорит, что в философско-религиозной области символистам приходилось примирять непримиримое – общехристианскую догму о единократной событийности прошлого и мифологию вечных возвращений.</w:t>
      </w:r>
    </w:p>
    <w:p>
      <w:pPr>
        <w:pStyle w:val="Normal"/>
        <w:rPr/>
      </w:pPr>
      <w:r>
        <w:rPr>
          <w:lang w:val="en-US" w:eastAsia="en-US"/>
        </w:rPr>
        <w:t>Но для Н.Рериха этого конфликта догматов не существовало, подтверждение мы находим в одном из писем Елены Рерих, жены художника: "Ведь только подумать, сколько ясных указаний о законе перевоплощения и законе кармы имеется в Евангелии, именно, в словах Самого Христа! Но духовные отцы тщательно умалчивают об этом. Ведь не могут же они не знать, что закон перевоплощения был отменен лишь в шестом веке на Константинопольском Соборе! Неужели сознание их с тех пор не продвинулось! Ведь на одном из таких соборов обсуждался также вопрос, имеется ли душа у женщины!"</w:t>
      </w:r>
      <w:r>
        <w:rPr>
          <w:vertAlign w:val="superscript"/>
          <w:lang w:val="en-US" w:eastAsia="en-US"/>
        </w:rPr>
        <w:t>41</w:t>
      </w:r>
      <w:r>
        <w:rPr>
          <w:lang w:val="en-US" w:eastAsia="en-US"/>
        </w:rPr>
        <w:t xml:space="preserve"> (при этом Елена Рерих ссылается на данные Британской энциклопедии).</w:t>
      </w:r>
    </w:p>
    <w:p>
      <w:pPr>
        <w:pStyle w:val="Normal"/>
        <w:rPr>
          <w:lang w:val="en-US" w:eastAsia="en-US"/>
        </w:rPr>
      </w:pPr>
      <w:r>
        <w:rPr>
          <w:lang w:val="en-US" w:eastAsia="en-US"/>
        </w:rPr>
        <w:t>Согласно исторической концепции А.Блока, символические события принадлежат не бытию, а существованию, вечные события и современность соотнесены как внутреннее и внешнее, логическое и историческое, бытие и существование, символическая реальность мира, свернутая как его онтологический конспект (Книга жизни), и смысловая конкретность происходящего. Сходное представление характерно и для философии истории Н.Рериха, хотя он воспринимал весь исторический процесс в несколько более расширенном и углубленном виде. В литературном творчестве Н.Рериха, особенно в стихотворениях сборника "Цветы Мории", находим творческое осмысление сути мифа о сотворении мира и предназначении человека в этом мире, об эволюции человеческого духа. Сборник "Цветы Мории" повествует читателю о ступенях восхождения человеческого духа, начиная с того момента, когда человек начинает поиск "священных знаков", следующей ступенью следует считать встречу с Учителем и ученичество, заканчивается сборник поэмой "Наставление ловцу, входящему в лес", где человек получает напутствие в самостоятельный путь, поскольку он достиг уже такого духовного уровня, когда может стать учителем других людей.</w:t>
      </w:r>
    </w:p>
    <w:p>
      <w:pPr>
        <w:pStyle w:val="Normal"/>
        <w:rPr>
          <w:lang w:val="en-US" w:eastAsia="en-US"/>
        </w:rPr>
      </w:pPr>
      <w:r>
        <w:rPr>
          <w:lang w:val="en-US" w:eastAsia="en-US"/>
        </w:rPr>
        <w:t>Показателен выбор героя, к которому обращена поэма – это ловец. Столь необычный для литературной традиции образ характерен для творчества Н.Рериха, ибо он имеет библейские корни (Евангелие от Матфея 4:18-21):</w:t>
      </w:r>
    </w:p>
    <w:p>
      <w:pPr>
        <w:pStyle w:val="Normal"/>
        <w:rPr>
          <w:lang w:val="en-US" w:eastAsia="en-US"/>
        </w:rPr>
      </w:pPr>
      <w:r>
        <w:rPr>
          <w:lang w:val="en-US" w:eastAsia="en-US"/>
        </w:rPr>
        <w:t>"Проходя же близ моря Галилейского, Он увидел двух братьев, Симона, называемого Петром, и Андрея, брата его, закидывающих сети в море, ибо они были рыболовы;</w:t>
      </w:r>
    </w:p>
    <w:p>
      <w:pPr>
        <w:pStyle w:val="Normal"/>
        <w:rPr>
          <w:lang w:val="en-US" w:eastAsia="en-US"/>
        </w:rPr>
      </w:pPr>
      <w:r>
        <w:rPr>
          <w:lang w:val="en-US" w:eastAsia="en-US"/>
        </w:rPr>
        <w:t>И говорит им: идите за Мною, и Я сделаю вас ловцами человеков. И они тотчас, оставивши сети, последовали за Ним".</w:t>
      </w:r>
    </w:p>
    <w:p>
      <w:pPr>
        <w:pStyle w:val="Normal"/>
        <w:rPr>
          <w:lang w:val="en-US" w:eastAsia="en-US"/>
        </w:rPr>
      </w:pPr>
      <w:r>
        <w:rPr>
          <w:lang w:val="en-US" w:eastAsia="en-US"/>
        </w:rPr>
        <w:t>Рериховская поэма повествует о ловце с его сетью и о его добыче, но в отличие от героев Евангелия от Матфея, ловец уже прошел первые ступени ученичества.</w:t>
      </w:r>
    </w:p>
    <w:p>
      <w:pPr>
        <w:pStyle w:val="Normal"/>
        <w:rPr>
          <w:lang w:val="en-US" w:eastAsia="en-US"/>
        </w:rPr>
      </w:pPr>
      <w:r>
        <w:rPr>
          <w:lang w:val="en-US" w:eastAsia="en-US"/>
        </w:rPr>
        <w:t>Идеология символизма была близка творческому кредо художника, он разделял символистский взгляд на искусство как на "теургический акт творчества" посредством которого художнику под силу творить новые миры. Все творчество Н.Рериха, как литературное, так и художественное, было исполнено символов, в том смысле, что Рерих, как и другие представители этого течения, считал, что цель символизма, цель культуры – сотворение нового человека. Хотя Н.Рерих не ограничивал себя строго рамками символизма, подходя к решению художественных задач по-своему, в оригинальной, присущей только ему манере.</w:t>
      </w:r>
    </w:p>
    <w:p>
      <w:pPr>
        <w:pStyle w:val="Normal"/>
        <w:spacing w:before="240" w:after="0"/>
        <w:rPr>
          <w:lang w:val="en-US" w:eastAsia="en-US"/>
        </w:rPr>
      </w:pPr>
      <w:r>
        <w:rPr>
          <w:b/>
          <w:bCs/>
          <w:lang w:val="en-US" w:eastAsia="en-US"/>
        </w:rPr>
        <w:t>Примечания:</w:t>
      </w:r>
    </w:p>
    <w:p>
      <w:pPr>
        <w:pStyle w:val="Normal"/>
        <w:rPr/>
      </w:pPr>
      <w:r>
        <w:rPr>
          <w:vertAlign w:val="superscript"/>
          <w:lang w:val="en-US" w:eastAsia="en-US"/>
        </w:rPr>
        <w:t>1</w:t>
      </w:r>
      <w:r>
        <w:rPr>
          <w:lang w:val="en-US" w:eastAsia="en-US"/>
        </w:rPr>
        <w:t xml:space="preserve"> Бердяев Н.А. Самопознание. – М., 1991. – С. 164.</w:t>
      </w:r>
    </w:p>
    <w:p>
      <w:pPr>
        <w:pStyle w:val="Normal"/>
        <w:rPr/>
      </w:pPr>
      <w:r>
        <w:rPr>
          <w:vertAlign w:val="superscript"/>
          <w:lang w:val="en-US" w:eastAsia="en-US"/>
        </w:rPr>
        <w:t>2</w:t>
      </w:r>
      <w:r>
        <w:rPr>
          <w:lang w:val="en-US" w:eastAsia="en-US"/>
        </w:rPr>
        <w:t xml:space="preserve"> Белый А. Начало века. – М., 1990. – С.535.</w:t>
      </w:r>
    </w:p>
    <w:p>
      <w:pPr>
        <w:pStyle w:val="Normal"/>
        <w:rPr/>
      </w:pPr>
      <w:r>
        <w:rPr>
          <w:vertAlign w:val="superscript"/>
          <w:lang w:val="en-US" w:eastAsia="en-US"/>
        </w:rPr>
        <w:t>3</w:t>
      </w:r>
      <w:r>
        <w:rPr>
          <w:lang w:val="en-US" w:eastAsia="en-US"/>
        </w:rPr>
        <w:t xml:space="preserve"> Сугай Л. "...И блещущие чертит арабески" // А.Белый. Символизм как миропонимание. -М., 1994. – С.5.</w:t>
      </w:r>
    </w:p>
    <w:p>
      <w:pPr>
        <w:pStyle w:val="Normal"/>
        <w:rPr/>
      </w:pPr>
      <w:r>
        <w:rPr>
          <w:vertAlign w:val="superscript"/>
          <w:lang w:val="en-US" w:eastAsia="en-US"/>
        </w:rPr>
        <w:t>4</w:t>
      </w:r>
      <w:r>
        <w:rPr>
          <w:lang w:val="en-US" w:eastAsia="en-US"/>
        </w:rPr>
        <w:t xml:space="preserve"> Бердяев Н.А. Самопознание. – С. 152.</w:t>
      </w:r>
    </w:p>
    <w:p>
      <w:pPr>
        <w:pStyle w:val="Normal"/>
        <w:rPr/>
      </w:pPr>
      <w:r>
        <w:rPr>
          <w:vertAlign w:val="superscript"/>
          <w:lang w:val="en-US" w:eastAsia="en-US"/>
        </w:rPr>
        <w:t>5</w:t>
      </w:r>
      <w:r>
        <w:rPr>
          <w:lang w:val="en-US" w:eastAsia="en-US"/>
        </w:rPr>
        <w:t xml:space="preserve"> Иванов В. По звездам – СПб., 1909. – С. 39.</w:t>
      </w:r>
    </w:p>
    <w:p>
      <w:pPr>
        <w:pStyle w:val="Normal"/>
        <w:rPr/>
      </w:pPr>
      <w:r>
        <w:rPr>
          <w:vertAlign w:val="superscript"/>
          <w:lang w:val="en-US" w:eastAsia="en-US"/>
        </w:rPr>
        <w:t>6</w:t>
      </w:r>
      <w:r>
        <w:rPr>
          <w:lang w:val="en-US" w:eastAsia="en-US"/>
        </w:rPr>
        <w:t xml:space="preserve"> Цветаева М.И. Сочинения: В 3 т. – М., 1988. – Т 2,- С.259.</w:t>
      </w:r>
    </w:p>
    <w:p>
      <w:pPr>
        <w:pStyle w:val="Normal"/>
        <w:rPr/>
      </w:pPr>
      <w:r>
        <w:rPr>
          <w:vertAlign w:val="superscript"/>
          <w:lang w:val="en-US" w:eastAsia="en-US"/>
        </w:rPr>
        <w:t>7</w:t>
      </w:r>
      <w:r>
        <w:rPr>
          <w:lang w:val="en-US" w:eastAsia="en-US"/>
        </w:rPr>
        <w:t xml:space="preserve"> Рерих Н.К. Листы дневника: В 3 т. – М., I995. – T. 1.- С.636.</w:t>
      </w:r>
    </w:p>
    <w:p>
      <w:pPr>
        <w:pStyle w:val="Normal"/>
        <w:rPr/>
      </w:pPr>
      <w:r>
        <w:rPr>
          <w:vertAlign w:val="superscript"/>
          <w:lang w:val="en-US" w:eastAsia="en-US"/>
        </w:rPr>
        <w:t>8</w:t>
      </w:r>
      <w:r>
        <w:rPr>
          <w:lang w:val="en-US" w:eastAsia="en-US"/>
        </w:rPr>
        <w:t xml:space="preserve"> Рерих Н.К. Твердыня пламенная. – Рига, 1991. – С.63.</w:t>
      </w:r>
    </w:p>
    <w:p>
      <w:pPr>
        <w:pStyle w:val="Normal"/>
        <w:rPr/>
      </w:pPr>
      <w:r>
        <w:rPr>
          <w:vertAlign w:val="superscript"/>
          <w:lang w:val="en-US" w:eastAsia="en-US"/>
        </w:rPr>
        <w:t>9</w:t>
      </w:r>
      <w:r>
        <w:rPr>
          <w:lang w:val="en-US" w:eastAsia="en-US"/>
        </w:rPr>
        <w:t xml:space="preserve"> Блок А.А. Собр. сочинений: В 8 т. – М. – Л., 1963. – Т. 8. – С.378.</w:t>
      </w:r>
    </w:p>
    <w:p>
      <w:pPr>
        <w:pStyle w:val="Normal"/>
        <w:rPr/>
      </w:pPr>
      <w:r>
        <w:rPr>
          <w:vertAlign w:val="superscript"/>
          <w:lang w:val="en-US" w:eastAsia="en-US"/>
        </w:rPr>
        <w:t>10</w:t>
      </w:r>
      <w:r>
        <w:rPr>
          <w:lang w:val="en-US" w:eastAsia="en-US"/>
        </w:rPr>
        <w:t xml:space="preserve"> Блок А.А. Собр. сочинений: В 8 т. – М. – Л., 1963. – Т. 7. – С.26.</w:t>
      </w:r>
    </w:p>
    <w:p>
      <w:pPr>
        <w:pStyle w:val="Normal"/>
        <w:rPr/>
      </w:pPr>
      <w:r>
        <w:rPr>
          <w:vertAlign w:val="superscript"/>
          <w:lang w:val="en-US" w:eastAsia="en-US"/>
        </w:rPr>
        <w:t>11</w:t>
      </w:r>
      <w:r>
        <w:rPr>
          <w:lang w:val="en-US" w:eastAsia="en-US"/>
        </w:rPr>
        <w:t xml:space="preserve"> Там же.- С. 13.</w:t>
      </w:r>
    </w:p>
    <w:p>
      <w:pPr>
        <w:pStyle w:val="Normal"/>
        <w:rPr/>
      </w:pPr>
      <w:r>
        <w:rPr>
          <w:vertAlign w:val="superscript"/>
          <w:lang w:val="en-US" w:eastAsia="en-US"/>
        </w:rPr>
        <w:t>12</w:t>
      </w:r>
      <w:r>
        <w:rPr>
          <w:lang w:val="en-US" w:eastAsia="en-US"/>
        </w:rPr>
        <w:t xml:space="preserve"> Блаватская Е.П. Теософский словарь. – М., 1994. – С.354.</w:t>
      </w:r>
    </w:p>
    <w:p>
      <w:pPr>
        <w:pStyle w:val="Normal"/>
        <w:rPr/>
      </w:pPr>
      <w:r>
        <w:rPr>
          <w:vertAlign w:val="superscript"/>
          <w:lang w:val="en-US" w:eastAsia="en-US"/>
        </w:rPr>
        <w:t>13</w:t>
      </w:r>
      <w:r>
        <w:rPr>
          <w:lang w:val="en-US" w:eastAsia="en-US"/>
        </w:rPr>
        <w:t xml:space="preserve"> Рерих Н.К. Листы дневника: В 3-х т. – М., 1996. – Т. Э. – С.604-605.</w:t>
      </w:r>
    </w:p>
    <w:p>
      <w:pPr>
        <w:pStyle w:val="Normal"/>
        <w:rPr/>
      </w:pPr>
      <w:r>
        <w:rPr>
          <w:vertAlign w:val="superscript"/>
          <w:lang w:val="en-US" w:eastAsia="en-US"/>
        </w:rPr>
        <w:t>14</w:t>
      </w:r>
      <w:r>
        <w:rPr>
          <w:lang w:val="en-US" w:eastAsia="en-US"/>
        </w:rPr>
        <w:t xml:space="preserve"> Максимов Д. Поэзия и проза А.Блока. -Л., 1975.- С. 14.</w:t>
      </w:r>
    </w:p>
    <w:p>
      <w:pPr>
        <w:pStyle w:val="Normal"/>
        <w:rPr/>
      </w:pPr>
      <w:r>
        <w:rPr>
          <w:vertAlign w:val="superscript"/>
          <w:lang w:val="en-US" w:eastAsia="en-US"/>
        </w:rPr>
        <w:t>15</w:t>
      </w:r>
      <w:r>
        <w:rPr>
          <w:lang w:val="en-US" w:eastAsia="en-US"/>
        </w:rPr>
        <w:t xml:space="preserve"> Короткина Л.В. Рерих в Петербурге-Петрограде. – Лениздат. – С.82.</w:t>
      </w:r>
    </w:p>
    <w:p>
      <w:pPr>
        <w:pStyle w:val="Normal"/>
        <w:rPr/>
      </w:pPr>
      <w:r>
        <w:rPr>
          <w:vertAlign w:val="superscript"/>
          <w:lang w:val="en-US" w:eastAsia="en-US"/>
        </w:rPr>
        <w:t>16</w:t>
      </w:r>
      <w:r>
        <w:rPr>
          <w:lang w:val="en-US" w:eastAsia="en-US"/>
        </w:rPr>
        <w:t xml:space="preserve"> Блок А.А. Собр. сочинений: В 8 т. – М. – Л., 1963. – Т. 5. – С.369.</w:t>
      </w:r>
    </w:p>
    <w:p>
      <w:pPr>
        <w:pStyle w:val="Normal"/>
        <w:rPr/>
      </w:pPr>
      <w:r>
        <w:rPr>
          <w:vertAlign w:val="superscript"/>
          <w:lang w:val="en-US" w:eastAsia="en-US"/>
        </w:rPr>
        <w:t>17</w:t>
      </w:r>
      <w:r>
        <w:rPr>
          <w:lang w:val="en-US" w:eastAsia="en-US"/>
        </w:rPr>
        <w:t xml:space="preserve"> ОР ГТГ. – Ф. 44. – Ед. хр. 1334. – Л. 5. Рукопись.</w:t>
      </w:r>
    </w:p>
    <w:p>
      <w:pPr>
        <w:pStyle w:val="Normal"/>
        <w:rPr/>
      </w:pPr>
      <w:r>
        <w:rPr>
          <w:vertAlign w:val="superscript"/>
          <w:lang w:val="en-US" w:eastAsia="en-US"/>
        </w:rPr>
        <w:t>18</w:t>
      </w:r>
      <w:r>
        <w:rPr>
          <w:lang w:val="en-US" w:eastAsia="en-US"/>
        </w:rPr>
        <w:t xml:space="preserve"> Там же. – Л. 3. Рукопись.</w:t>
      </w:r>
    </w:p>
    <w:p>
      <w:pPr>
        <w:pStyle w:val="Normal"/>
        <w:rPr/>
      </w:pPr>
      <w:r>
        <w:rPr>
          <w:vertAlign w:val="superscript"/>
          <w:lang w:val="en-US" w:eastAsia="en-US"/>
        </w:rPr>
        <w:t>19</w:t>
      </w:r>
      <w:r>
        <w:rPr>
          <w:lang w:val="en-US" w:eastAsia="en-US"/>
        </w:rPr>
        <w:t xml:space="preserve"> Беликов П.Ф. Рерих. Опыт духовной биографии. – Новосибирск, 1994. – С.58.</w:t>
      </w:r>
    </w:p>
    <w:p>
      <w:pPr>
        <w:pStyle w:val="Normal"/>
        <w:rPr/>
      </w:pPr>
      <w:r>
        <w:rPr>
          <w:vertAlign w:val="superscript"/>
          <w:lang w:val="en-US" w:eastAsia="en-US"/>
        </w:rPr>
        <w:t>20</w:t>
      </w:r>
      <w:r>
        <w:rPr>
          <w:lang w:val="en-US" w:eastAsia="en-US"/>
        </w:rPr>
        <w:t xml:space="preserve"> Гинзбург Л. О лирике. – М. – Л., 1964. – С.130-131.</w:t>
      </w:r>
    </w:p>
    <w:p>
      <w:pPr>
        <w:pStyle w:val="Normal"/>
        <w:rPr/>
      </w:pPr>
      <w:r>
        <w:rPr>
          <w:vertAlign w:val="superscript"/>
          <w:lang w:val="en-US" w:eastAsia="en-US"/>
        </w:rPr>
        <w:t>21</w:t>
      </w:r>
      <w:r>
        <w:rPr>
          <w:lang w:val="en-US" w:eastAsia="en-US"/>
        </w:rPr>
        <w:t xml:space="preserve"> Беликов П.Ф. Рерих. Опыт духовной биографии. – Новосибирск, 1994. – С.59.</w:t>
      </w:r>
    </w:p>
    <w:p>
      <w:pPr>
        <w:pStyle w:val="Normal"/>
        <w:rPr/>
      </w:pPr>
      <w:r>
        <w:rPr>
          <w:vertAlign w:val="superscript"/>
          <w:lang w:val="en-US" w:eastAsia="en-US"/>
        </w:rPr>
        <w:t>22</w:t>
      </w:r>
      <w:r>
        <w:rPr>
          <w:lang w:val="en-US" w:eastAsia="en-US"/>
        </w:rPr>
        <w:t xml:space="preserve"> Рерих Н.К. Культура и цивилизация. – М., 1994. – С.41.</w:t>
      </w:r>
    </w:p>
    <w:p>
      <w:pPr>
        <w:pStyle w:val="Normal"/>
        <w:rPr/>
      </w:pPr>
      <w:r>
        <w:rPr>
          <w:vertAlign w:val="superscript"/>
          <w:lang w:val="en-US" w:eastAsia="en-US"/>
        </w:rPr>
        <w:t>23</w:t>
      </w:r>
      <w:r>
        <w:rPr>
          <w:lang w:val="en-US" w:eastAsia="en-US"/>
        </w:rPr>
        <w:t xml:space="preserve"> Рерих Н.К. Культура и цивилизация. – М., 1994. – С.41.</w:t>
      </w:r>
    </w:p>
    <w:p>
      <w:pPr>
        <w:pStyle w:val="Normal"/>
        <w:rPr/>
      </w:pPr>
      <w:r>
        <w:rPr>
          <w:vertAlign w:val="superscript"/>
          <w:lang w:val="en-US" w:eastAsia="en-US"/>
        </w:rPr>
        <w:t>24</w:t>
      </w:r>
      <w:r>
        <w:rPr>
          <w:lang w:val="en-US" w:eastAsia="en-US"/>
        </w:rPr>
        <w:t xml:space="preserve"> Там же. – С. 52.</w:t>
      </w:r>
    </w:p>
    <w:p>
      <w:pPr>
        <w:pStyle w:val="Normal"/>
        <w:rPr/>
      </w:pPr>
      <w:r>
        <w:rPr>
          <w:vertAlign w:val="superscript"/>
          <w:lang w:val="en-US" w:eastAsia="en-US"/>
        </w:rPr>
        <w:t>25</w:t>
      </w:r>
      <w:r>
        <w:rPr>
          <w:lang w:val="en-US" w:eastAsia="en-US"/>
        </w:rPr>
        <w:t xml:space="preserve"> Белый А. Символизм как миропонимание. – М., 1994. – С.20-21.</w:t>
      </w:r>
    </w:p>
    <w:p>
      <w:pPr>
        <w:pStyle w:val="Normal"/>
        <w:rPr/>
      </w:pPr>
      <w:r>
        <w:rPr>
          <w:vertAlign w:val="superscript"/>
          <w:lang w:val="en-US" w:eastAsia="en-US"/>
        </w:rPr>
        <w:t>26</w:t>
      </w:r>
      <w:r>
        <w:rPr>
          <w:lang w:val="en-US" w:eastAsia="en-US"/>
        </w:rPr>
        <w:t xml:space="preserve"> Рерих Н.К. Листы дневника: В 3 т. – Т. 2.- С.452.</w:t>
      </w:r>
    </w:p>
    <w:p>
      <w:pPr>
        <w:pStyle w:val="Normal"/>
        <w:rPr/>
      </w:pPr>
      <w:r>
        <w:rPr>
          <w:vertAlign w:val="superscript"/>
          <w:lang w:val="en-US" w:eastAsia="en-US"/>
        </w:rPr>
        <w:t>27</w:t>
      </w:r>
      <w:r>
        <w:rPr>
          <w:lang w:val="en-US" w:eastAsia="en-US"/>
        </w:rPr>
        <w:t xml:space="preserve"> ОР ГТГ. – Ф. 44. – Ед. хр. 1334. – Л. 6. Рукопись.</w:t>
      </w:r>
    </w:p>
    <w:p>
      <w:pPr>
        <w:pStyle w:val="Normal"/>
        <w:rPr/>
      </w:pPr>
      <w:r>
        <w:rPr>
          <w:vertAlign w:val="superscript"/>
          <w:lang w:val="en-US" w:eastAsia="en-US"/>
        </w:rPr>
        <w:t>28</w:t>
      </w:r>
      <w:r>
        <w:rPr>
          <w:lang w:val="en-US" w:eastAsia="en-US"/>
        </w:rPr>
        <w:t xml:space="preserve"> Гинзбург Л. О лирике. – С.257.</w:t>
      </w:r>
    </w:p>
    <w:p>
      <w:pPr>
        <w:pStyle w:val="Normal"/>
        <w:rPr/>
      </w:pPr>
      <w:r>
        <w:rPr>
          <w:vertAlign w:val="superscript"/>
          <w:lang w:val="en-US" w:eastAsia="en-US"/>
        </w:rPr>
        <w:t>29</w:t>
      </w:r>
      <w:r>
        <w:rPr>
          <w:lang w:val="en-US" w:eastAsia="en-US"/>
        </w:rPr>
        <w:t xml:space="preserve"> Там же.</w:t>
      </w:r>
    </w:p>
    <w:p>
      <w:pPr>
        <w:pStyle w:val="Normal"/>
        <w:rPr/>
      </w:pPr>
      <w:r>
        <w:rPr>
          <w:vertAlign w:val="superscript"/>
          <w:lang w:val="en-US" w:eastAsia="en-US"/>
        </w:rPr>
        <w:t>30</w:t>
      </w:r>
      <w:r>
        <w:rPr>
          <w:lang w:val="en-US" w:eastAsia="en-US"/>
        </w:rPr>
        <w:t xml:space="preserve"> Там же – С.259.</w:t>
      </w:r>
    </w:p>
    <w:p>
      <w:pPr>
        <w:pStyle w:val="Normal"/>
        <w:rPr/>
      </w:pPr>
      <w:r>
        <w:rPr>
          <w:vertAlign w:val="superscript"/>
          <w:lang w:val="en-US" w:eastAsia="en-US"/>
        </w:rPr>
        <w:t>31</w:t>
      </w:r>
      <w:r>
        <w:rPr>
          <w:lang w:val="en-US" w:eastAsia="en-US"/>
        </w:rPr>
        <w:t xml:space="preserve"> Гинзбург Л. О лирике. – С.270.</w:t>
      </w:r>
    </w:p>
    <w:p>
      <w:pPr>
        <w:pStyle w:val="Normal"/>
        <w:rPr/>
      </w:pPr>
      <w:r>
        <w:rPr>
          <w:vertAlign w:val="superscript"/>
          <w:lang w:val="en-US" w:eastAsia="en-US"/>
        </w:rPr>
        <w:t>32</w:t>
      </w:r>
      <w:r>
        <w:rPr>
          <w:lang w:val="en-US" w:eastAsia="en-US"/>
        </w:rPr>
        <w:t xml:space="preserve"> Рерих Н.К. Врата в Будущее. – Рига, 1936. – С.24.</w:t>
      </w:r>
    </w:p>
    <w:p>
      <w:pPr>
        <w:pStyle w:val="Normal"/>
        <w:rPr/>
      </w:pPr>
      <w:r>
        <w:rPr>
          <w:vertAlign w:val="superscript"/>
          <w:lang w:val="en-US" w:eastAsia="en-US"/>
        </w:rPr>
        <w:t>33</w:t>
      </w:r>
      <w:r>
        <w:rPr>
          <w:lang w:val="en-US" w:eastAsia="en-US"/>
        </w:rPr>
        <w:t xml:space="preserve"> Рерих Н.К. Пути Благословения. – Париж, 1924. – С.91.</w:t>
      </w:r>
    </w:p>
    <w:p>
      <w:pPr>
        <w:pStyle w:val="Normal"/>
        <w:rPr/>
      </w:pPr>
      <w:r>
        <w:rPr>
          <w:vertAlign w:val="superscript"/>
          <w:lang w:val="en-US" w:eastAsia="en-US"/>
        </w:rPr>
        <w:t>34</w:t>
      </w:r>
      <w:r>
        <w:rPr>
          <w:lang w:val="en-US" w:eastAsia="en-US"/>
        </w:rPr>
        <w:t xml:space="preserve"> Шапошникова Л.В. Веления Космоса. – С.51-52.</w:t>
      </w:r>
    </w:p>
    <w:p>
      <w:pPr>
        <w:pStyle w:val="Normal"/>
        <w:rPr/>
      </w:pPr>
      <w:r>
        <w:rPr>
          <w:vertAlign w:val="superscript"/>
          <w:lang w:val="en-US" w:eastAsia="en-US"/>
        </w:rPr>
        <w:t>35</w:t>
      </w:r>
      <w:r>
        <w:rPr>
          <w:lang w:val="en-US" w:eastAsia="en-US"/>
        </w:rPr>
        <w:t xml:space="preserve"> Сб. "Пути Восхождения". – М. 1995. – С.41.</w:t>
      </w:r>
    </w:p>
    <w:p>
      <w:pPr>
        <w:pStyle w:val="Normal"/>
        <w:rPr/>
      </w:pPr>
      <w:r>
        <w:rPr>
          <w:vertAlign w:val="superscript"/>
          <w:lang w:val="en-US" w:eastAsia="en-US"/>
        </w:rPr>
        <w:t>36</w:t>
      </w:r>
      <w:r>
        <w:rPr>
          <w:lang w:val="en-US" w:eastAsia="en-US"/>
        </w:rPr>
        <w:t xml:space="preserve"> Сб. "Пути Восхождения". – М., 1995. – С.43-44.</w:t>
      </w:r>
    </w:p>
    <w:p>
      <w:pPr>
        <w:pStyle w:val="Normal"/>
        <w:rPr/>
      </w:pPr>
      <w:r>
        <w:rPr>
          <w:vertAlign w:val="superscript"/>
          <w:lang w:val="en-US" w:eastAsia="en-US"/>
        </w:rPr>
        <w:t>37</w:t>
      </w:r>
      <w:r>
        <w:rPr>
          <w:lang w:val="en-US" w:eastAsia="en-US"/>
        </w:rPr>
        <w:t xml:space="preserve"> Иванов В. По звездам: Статьи и афоризмы. – СПб., 1969. – С.40.</w:t>
      </w:r>
    </w:p>
    <w:p>
      <w:pPr>
        <w:pStyle w:val="Normal"/>
        <w:rPr/>
      </w:pPr>
      <w:r>
        <w:rPr>
          <w:vertAlign w:val="superscript"/>
          <w:lang w:val="en-US" w:eastAsia="en-US"/>
        </w:rPr>
        <w:t>38</w:t>
      </w:r>
      <w:r>
        <w:rPr>
          <w:lang w:val="en-US" w:eastAsia="en-US"/>
        </w:rPr>
        <w:t xml:space="preserve"> Там же.</w:t>
      </w:r>
    </w:p>
    <w:p>
      <w:pPr>
        <w:pStyle w:val="Normal"/>
        <w:rPr/>
      </w:pPr>
      <w:r>
        <w:rPr>
          <w:vertAlign w:val="superscript"/>
          <w:lang w:val="en-US" w:eastAsia="en-US"/>
        </w:rPr>
        <w:t>39</w:t>
      </w:r>
      <w:r>
        <w:rPr>
          <w:lang w:val="en-US" w:eastAsia="en-US"/>
        </w:rPr>
        <w:t xml:space="preserve"> Блок А А. Записные книжки. – М., 1965. – С.32.</w:t>
      </w:r>
    </w:p>
    <w:p>
      <w:pPr>
        <w:pStyle w:val="Normal"/>
        <w:rPr/>
      </w:pPr>
      <w:r>
        <w:rPr>
          <w:vertAlign w:val="superscript"/>
          <w:lang w:val="en-US" w:eastAsia="en-US"/>
        </w:rPr>
        <w:t>40</w:t>
      </w:r>
      <w:r>
        <w:rPr>
          <w:lang w:val="en-US" w:eastAsia="en-US"/>
        </w:rPr>
        <w:t xml:space="preserve"> Исупов К. Г. Историзм Блока и символистская мифология истории // Александр Блок: Исследования и материалы. – Л., 1991. – С.</w:t>
      </w:r>
    </w:p>
    <w:p>
      <w:pPr>
        <w:pStyle w:val="Normal"/>
        <w:rPr/>
      </w:pPr>
      <w:r>
        <w:rPr>
          <w:vertAlign w:val="superscript"/>
          <w:lang w:val="en-US" w:eastAsia="en-US"/>
        </w:rPr>
        <w:t>41</w:t>
      </w:r>
      <w:r>
        <w:rPr>
          <w:lang w:val="en-US" w:eastAsia="en-US"/>
        </w:rPr>
        <w:t xml:space="preserve"> Рерих Е.И. Письма: В 2 т. – Минск, 1992. – Т. 1. – С.276.</w:t>
      </w:r>
    </w:p>
    <w:p>
      <w:pPr>
        <w:pStyle w:val="Normal"/>
        <w:rPr>
          <w:lang w:val="en-US" w:eastAsia="en-US"/>
        </w:rPr>
      </w:pPr>
      <w:r>
        <w:rPr>
          <w:lang w:val="en-US" w:eastAsia="en-US"/>
        </w:rPr>
      </w:r>
    </w:p>
    <w:p>
      <w:pPr>
        <w:pStyle w:val="Heading1"/>
        <w:ind w:hanging="0"/>
        <w:rPr>
          <w:lang w:val="en-US" w:eastAsia="en-US"/>
        </w:rPr>
      </w:pPr>
      <w:bookmarkStart w:id="44" w:name="__RefHeading___Toc90052881"/>
      <w:bookmarkEnd w:id="44"/>
      <w:r>
        <w:rPr>
          <w:lang w:val="en-US" w:eastAsia="en-US"/>
        </w:rPr>
        <w:t>Н.К.РЕРИХ И ВОСПИТАНИЕ</w:t>
      </w:r>
    </w:p>
    <w:p>
      <w:pPr>
        <w:pStyle w:val="Heading2"/>
        <w:ind w:hanging="0"/>
        <w:rPr>
          <w:b w:val="false"/>
          <w:b w:val="false"/>
          <w:bCs w:val="false"/>
          <w:lang w:val="en-US" w:eastAsia="en-US"/>
        </w:rPr>
      </w:pPr>
      <w:bookmarkStart w:id="45" w:name="__RefHeading___Toc90052882"/>
      <w:bookmarkEnd w:id="45"/>
      <w:r>
        <w:rPr>
          <w:lang w:val="en-US" w:eastAsia="en-US"/>
        </w:rPr>
        <w:t>Отражение философского, литературного и художественного наследия Н.К.Рериха в опыте духовного воспитания школьников</w:t>
        <w:br/>
      </w:r>
      <w:r>
        <w:rPr>
          <w:b w:val="false"/>
          <w:bCs w:val="false"/>
          <w:i/>
          <w:iCs/>
          <w:lang w:val="en-US" w:eastAsia="en-US"/>
        </w:rPr>
        <w:t>А.М.Алехина (г.Киев)</w:t>
      </w:r>
    </w:p>
    <w:p>
      <w:pPr>
        <w:pStyle w:val="2"/>
        <w:rPr>
          <w:lang w:val="en-US" w:eastAsia="en-US"/>
        </w:rPr>
      </w:pPr>
      <w:r>
        <w:rPr>
          <w:lang w:val="en-US" w:eastAsia="en-US"/>
        </w:rPr>
        <w:t>"Когда слагаются ступени истории, следует действовать как можно утвержденнее". (Беспредельность)</w:t>
      </w:r>
    </w:p>
    <w:p>
      <w:pPr>
        <w:pStyle w:val="Normal"/>
        <w:rPr>
          <w:lang w:val="en-US" w:eastAsia="en-US"/>
        </w:rPr>
      </w:pPr>
      <w:r>
        <w:rPr>
          <w:lang w:val="en-US" w:eastAsia="en-US"/>
        </w:rPr>
        <w:t>"Со старым сознанием не войти в Новый Мир" – эти слова Елены Ивановны Рерих указывают направление выхода из того кризиса, который охватил наше общество. Особенно проявился кризисе нравственной системе ценностей. Идеология всегда давала направление, что правильно, а что нет. Если имеется вакуум идеологии – то люди сами ищут, как стать хорошим человеком. А если не находят – это уже кризис души. Особенно трудно сейчас детям. Не все ладно в семьях – разводы, бездуховность, алкоголизм, наркомания и, как следствие, болезни. Эти явления возникают в тех семьях, где дети недополучают должной заботы и любви.</w:t>
      </w:r>
    </w:p>
    <w:p>
      <w:pPr>
        <w:pStyle w:val="Normal"/>
        <w:rPr>
          <w:lang w:val="en-US" w:eastAsia="en-US"/>
        </w:rPr>
      </w:pPr>
      <w:r>
        <w:rPr>
          <w:lang w:val="en-US" w:eastAsia="en-US"/>
        </w:rPr>
        <w:t>Развал семьи, преступность, коррупция, насилие, охватившие разные слои общества, а также увядание религий привели к тому, что школам приходится брать на себя большие обязанности. В этом смысле школа выступает уже не только как учебное заведение, а более широко, как Школа жизни, как скалистая лестница, ступени которой ведут вверх.</w:t>
      </w:r>
      <w:r>
        <w:rPr>
          <w:vertAlign w:val="superscript"/>
          <w:lang w:val="en-US" w:eastAsia="en-US"/>
        </w:rPr>
        <w:t>1</w:t>
      </w:r>
      <w:r>
        <w:rPr>
          <w:lang w:val="en-US" w:eastAsia="en-US"/>
        </w:rPr>
        <w:t xml:space="preserve"> Эти ступени являют собой этапы становления, совершенствования, восхождения души и духовности человека. В такой школе определяющим будет воспитание, а основы нравственности будут проводиться через все уроки. "А час занятия этикой должен стать любимым часом каждого ребенка", – писал Н.К.Рерих.</w:t>
      </w:r>
      <w:r>
        <w:rPr>
          <w:vertAlign w:val="superscript"/>
          <w:lang w:val="en-US" w:eastAsia="en-US"/>
        </w:rPr>
        <w:t>2</w:t>
      </w:r>
    </w:p>
    <w:p>
      <w:pPr>
        <w:pStyle w:val="Normal"/>
        <w:rPr>
          <w:lang w:val="en-US" w:eastAsia="en-US"/>
        </w:rPr>
      </w:pPr>
      <w:r>
        <w:rPr>
          <w:lang w:val="en-US" w:eastAsia="en-US"/>
        </w:rPr>
        <w:t>Интегрированный курс этической литературы и синтеза наук является попыткой заполнить недостающее звено в воспитательно-образовательном процессе средней школы.</w:t>
      </w:r>
    </w:p>
    <w:p>
      <w:pPr>
        <w:pStyle w:val="Normal"/>
        <w:rPr>
          <w:lang w:val="en-US" w:eastAsia="en-US"/>
        </w:rPr>
      </w:pPr>
      <w:r>
        <w:rPr>
          <w:lang w:val="en-US" w:eastAsia="en-US"/>
        </w:rPr>
        <w:t>В основание программы данного курса положены следующие концептуальные принципы:</w:t>
      </w:r>
    </w:p>
    <w:p>
      <w:pPr>
        <w:pStyle w:val="Normal"/>
        <w:rPr>
          <w:lang w:val="en-US" w:eastAsia="en-US"/>
        </w:rPr>
      </w:pPr>
      <w:r>
        <w:rPr>
          <w:lang w:val="en-US" w:eastAsia="en-US"/>
        </w:rPr>
        <w:t>I. Принцип осмысленной жизни.</w:t>
      </w:r>
    </w:p>
    <w:p>
      <w:pPr>
        <w:pStyle w:val="Normal"/>
        <w:rPr/>
      </w:pPr>
      <w:r>
        <w:rPr>
          <w:lang w:val="en-US" w:eastAsia="en-US"/>
        </w:rPr>
        <w:t>Сегодня, в свете последних открытий в физике, сложилась новая научная парадигма.</w:t>
      </w:r>
      <w:r>
        <w:rPr>
          <w:vertAlign w:val="superscript"/>
          <w:lang w:val="en-US" w:eastAsia="en-US"/>
        </w:rPr>
        <w:t>3</w:t>
      </w:r>
      <w:r>
        <w:rPr>
          <w:lang w:val="en-US" w:eastAsia="en-US"/>
        </w:rPr>
        <w:t xml:space="preserve"> Вселенная представляется единым, вечным, беспредельным, живым организмом, наделенным сознанием, имеющим доминантой эволюционное развитие и способным к самопознанию.</w:t>
      </w:r>
      <w:r>
        <w:rPr>
          <w:vertAlign w:val="superscript"/>
          <w:lang w:val="en-US" w:eastAsia="en-US"/>
        </w:rPr>
        <w:t>4</w:t>
      </w:r>
      <w:r>
        <w:rPr>
          <w:lang w:val="en-US" w:eastAsia="en-US"/>
        </w:rPr>
        <w:t xml:space="preserve"> Каждая клеточка, каждый фрагмент этого Целого имеет свою, четко определенную цель и задачи. Человечество, являясь частью Космического Человечества, есть познающий и творящий элемент Космоса. Космос видит себя нашими глазами, осознает себя нашими умами, творит себя нашими руками, а точнее мыслями.</w:t>
      </w:r>
    </w:p>
    <w:p>
      <w:pPr>
        <w:pStyle w:val="Normal"/>
        <w:rPr>
          <w:lang w:val="en-US" w:eastAsia="en-US"/>
        </w:rPr>
      </w:pPr>
      <w:r>
        <w:rPr>
          <w:lang w:val="en-US" w:eastAsia="en-US"/>
        </w:rPr>
        <w:t>"Не было Богов, которые не были бы людьми" – говорит Живая Этика, и "у каждого учителя есть свой Учитель". Поэтому, познавая доступный ему окружающий мир, творя из хаоса порядок и гармонию, из уродства красоту, человек поднимается по беспредельной лестнице совершенствования, передавая свой опыт другим людям. Таким образом, цель и смысл жизни человека – есть творить и одухотворять, познавать и совершенствоваться, передавая свой опыт другим.</w:t>
      </w:r>
    </w:p>
    <w:p>
      <w:pPr>
        <w:pStyle w:val="Normal"/>
        <w:rPr>
          <w:lang w:val="en-US" w:eastAsia="en-US"/>
        </w:rPr>
      </w:pPr>
      <w:r>
        <w:rPr>
          <w:lang w:val="en-US" w:eastAsia="en-US"/>
        </w:rPr>
        <w:t>II. Принцип непрерывности и периодичности жизни.</w:t>
      </w:r>
    </w:p>
    <w:p>
      <w:pPr>
        <w:pStyle w:val="Normal"/>
        <w:rPr>
          <w:lang w:val="en-US" w:eastAsia="en-US"/>
        </w:rPr>
      </w:pPr>
      <w:r>
        <w:rPr>
          <w:lang w:val="en-US" w:eastAsia="en-US"/>
        </w:rPr>
        <w:t>Чтобы выполнить вышеизложенную задачу, одной жизни недостаточно. Поэтому в основу второго принципа положено допущение, что душа человеческая (вернее индивидуальность) бессмертна, устремлена к вечному совершенствованию и имеет ряд воплощений на Земле.</w:t>
      </w:r>
    </w:p>
    <w:p>
      <w:pPr>
        <w:pStyle w:val="Normal"/>
        <w:rPr>
          <w:lang w:val="en-US" w:eastAsia="en-US"/>
        </w:rPr>
      </w:pPr>
      <w:r>
        <w:rPr>
          <w:lang w:val="en-US" w:eastAsia="en-US"/>
        </w:rPr>
        <w:t>III. Принцип преемственности.</w:t>
      </w:r>
    </w:p>
    <w:p>
      <w:pPr>
        <w:pStyle w:val="Normal"/>
        <w:rPr/>
      </w:pPr>
      <w:r>
        <w:rPr>
          <w:lang w:val="en-US" w:eastAsia="en-US"/>
        </w:rPr>
        <w:t>Человек есть явление в нашей жизни, он не случайно рождается. Он рождается потому, что должен был родиться, родиться на зов людей; человек рождается для человека, люди нужны друг другу и самим себе.</w:t>
      </w:r>
      <w:r>
        <w:rPr>
          <w:vertAlign w:val="superscript"/>
          <w:lang w:val="en-US" w:eastAsia="en-US"/>
        </w:rPr>
        <w:t>5</w:t>
      </w:r>
      <w:r>
        <w:rPr>
          <w:lang w:val="en-US" w:eastAsia="en-US"/>
        </w:rPr>
        <w:t xml:space="preserve"> Поэтому третий принцип программы есть принцип преемственности. Каждый ребенок несет в себе опыт человечества в миниатюре и в процессе роста проходит основные этапы эволюции человеческого сознания, человеческого мышления.</w:t>
      </w:r>
    </w:p>
    <w:p>
      <w:pPr>
        <w:pStyle w:val="Normal"/>
        <w:rPr>
          <w:lang w:val="en-US" w:eastAsia="en-US"/>
        </w:rPr>
      </w:pPr>
      <w:r>
        <w:rPr>
          <w:lang w:val="en-US" w:eastAsia="en-US"/>
        </w:rPr>
        <w:t>Первый этап или уровень мышления – мифологический нашел свое отражение в тематике и методах проведения уроков в 5-х классах. Второй этап религиозного мышления отразился в тематике уроков для 6-х – 8-х классов. И, наконец, выход человечества на научное мировоззрение имеет отражение в проблемах и темах уроков, разработанных для 10-х – 11-х классов.</w:t>
      </w:r>
    </w:p>
    <w:p>
      <w:pPr>
        <w:pStyle w:val="Normal"/>
        <w:rPr/>
      </w:pPr>
      <w:r>
        <w:rPr>
          <w:lang w:val="en-US" w:eastAsia="en-US"/>
        </w:rPr>
        <w:t>Этот принцип созвучен со страстью ребенка к взрослению.</w:t>
      </w:r>
      <w:r>
        <w:rPr>
          <w:vertAlign w:val="superscript"/>
          <w:lang w:val="en-US" w:eastAsia="en-US"/>
        </w:rPr>
        <w:t>6</w:t>
      </w:r>
      <w:r>
        <w:rPr>
          <w:lang w:val="en-US" w:eastAsia="en-US"/>
        </w:rPr>
        <w:t xml:space="preserve"> При изучении, проживании тем курса этической культуры, происходит рефлексия памяти ученика. Всплывая из глубины, освежаются те высокие нравственные основы, которые утверждались всегда, на всех этапах человеческой эволюции. Чем раньше это семя получит питание, тем красивее и пышнее расцветет цветок человеческого духа. Не сделав этого, мы имеем низконравственное поколение людей, которые приходят к осознанию моральных принципов лишь в зрелом возрасте, да и то не всегда.</w:t>
      </w:r>
    </w:p>
    <w:p>
      <w:pPr>
        <w:pStyle w:val="Normal"/>
        <w:rPr>
          <w:lang w:val="en-US" w:eastAsia="en-US"/>
        </w:rPr>
      </w:pPr>
      <w:r>
        <w:rPr>
          <w:lang w:val="en-US" w:eastAsia="en-US"/>
        </w:rPr>
        <w:t>IV. Принцип индивидуальности.</w:t>
      </w:r>
    </w:p>
    <w:p>
      <w:pPr>
        <w:pStyle w:val="Normal"/>
        <w:rPr>
          <w:lang w:val="en-US" w:eastAsia="en-US"/>
        </w:rPr>
      </w:pPr>
      <w:r>
        <w:rPr>
          <w:lang w:val="en-US" w:eastAsia="en-US"/>
        </w:rPr>
        <w:t>Четвертый концептуальный принцип содержит в себе идею неповторимости, уникальности человеческой души, каждой человеческой индивидуальности. Ребенок несет в себе свой собственный опыт, свой неповторимый путь совершенствования и раскрытия наработанных талантов. "Душе положено трудиться", – писал Тарас Шевченко. Ученики привлекаются к любому виду творческой деятельности, развитию воображения и фантазии, стремлению к красоте. Стихи, сочинения, живопись, ручные поделки, а также труд дома стимулируют работу над способностями и качествами, предполагают совместное творчество учителя и ученика.</w:t>
      </w:r>
    </w:p>
    <w:p>
      <w:pPr>
        <w:pStyle w:val="Normal"/>
        <w:rPr/>
      </w:pPr>
      <w:r>
        <w:rPr>
          <w:lang w:val="en-US" w:eastAsia="en-US"/>
        </w:rPr>
        <w:t>Программа курса адаптирована к возрастным особенностям и запросам школьника. В 5-х классах дети познают целостность окружающего мира на доступном уровне через призму основных понятий: природы, человека и культуры и их взаимосвязи друг с другом.</w:t>
      </w:r>
      <w:r>
        <w:rPr>
          <w:vertAlign w:val="superscript"/>
          <w:lang w:val="en-US" w:eastAsia="en-US"/>
        </w:rPr>
        <w:t>7</w:t>
      </w:r>
      <w:r>
        <w:rPr>
          <w:lang w:val="en-US" w:eastAsia="en-US"/>
        </w:rPr>
        <w:t xml:space="preserve"> В 6-х – 8-х классах спираль мышления школьника направляется на познание внутреннего мира человека, на воспитание морально-нравственных качеств, осмысление духовного опыта человечества через историю мировых религий</w:t>
      </w:r>
      <w:r>
        <w:rPr>
          <w:vertAlign w:val="superscript"/>
          <w:lang w:val="en-US" w:eastAsia="en-US"/>
        </w:rPr>
        <w:t>8,9</w:t>
      </w:r>
      <w:r>
        <w:rPr>
          <w:lang w:val="en-US" w:eastAsia="en-US"/>
        </w:rPr>
        <w:t>. И на последнем этапе спираль духовного воспитания выходит снова на глобальные вопросы мироздания, космические законы, проблемы экологии Земли и здорового образа жизни, активного включения в творческую жизнь, но уже на платформе морально-нравственных принципов.</w:t>
      </w:r>
    </w:p>
    <w:p>
      <w:pPr>
        <w:pStyle w:val="Normal"/>
        <w:rPr>
          <w:lang w:val="en-US" w:eastAsia="en-US"/>
        </w:rPr>
      </w:pPr>
      <w:r>
        <w:rPr>
          <w:lang w:val="en-US" w:eastAsia="en-US"/>
        </w:rPr>
        <w:t>V. Принцип гуманизации образования.</w:t>
      </w:r>
    </w:p>
    <w:p>
      <w:pPr>
        <w:pStyle w:val="Normal"/>
        <w:rPr>
          <w:lang w:val="en-US" w:eastAsia="en-US"/>
        </w:rPr>
      </w:pPr>
      <w:r>
        <w:rPr>
          <w:lang w:val="en-US" w:eastAsia="en-US"/>
        </w:rPr>
        <w:t>Пятый принцип заключает все предыдущие, утверждая человека как наивысшую социальную ценность. Гуманизация учебного процесса должна вести к наиболее полному раскрытию способностей ученика, к удовлетворению разнообразных образовательных потребностей его души и сердца, его пытливого ума. Поэтому программа постоянно перерабатывается и дополняется новейшими открытиями науки. Гуманизация предполагает бережное отношение к проявлению накоплений индивидуальности через обеспечение приоритетности общечеловеческих ценностей, пропаганду гармонии человека и окружающей среды, общества и природы.</w:t>
      </w:r>
    </w:p>
    <w:p>
      <w:pPr>
        <w:pStyle w:val="Normal"/>
        <w:spacing w:before="240" w:after="0"/>
        <w:rPr>
          <w:lang w:val="en-US" w:eastAsia="en-US"/>
        </w:rPr>
      </w:pPr>
      <w:r>
        <w:rPr>
          <w:b/>
          <w:bCs/>
          <w:lang w:val="en-US" w:eastAsia="en-US"/>
        </w:rPr>
        <w:t>Примечания:</w:t>
      </w:r>
    </w:p>
    <w:p>
      <w:pPr>
        <w:pStyle w:val="Normal"/>
        <w:rPr/>
      </w:pPr>
      <w:r>
        <w:rPr>
          <w:vertAlign w:val="superscript"/>
          <w:lang w:val="en-US" w:eastAsia="en-US"/>
        </w:rPr>
        <w:t>1</w:t>
      </w:r>
      <w:r>
        <w:rPr>
          <w:lang w:val="en-US" w:eastAsia="en-US"/>
        </w:rPr>
        <w:t xml:space="preserve"> Амонашвили Ш. Школа жизни. – М. Изд. Дом Амонашвили, 1996.</w:t>
      </w:r>
    </w:p>
    <w:p>
      <w:pPr>
        <w:pStyle w:val="Normal"/>
        <w:rPr/>
      </w:pPr>
      <w:r>
        <w:rPr>
          <w:vertAlign w:val="superscript"/>
          <w:lang w:val="en-US" w:eastAsia="en-US"/>
        </w:rPr>
        <w:t>2</w:t>
      </w:r>
      <w:r>
        <w:rPr>
          <w:i/>
          <w:iCs/>
          <w:lang w:val="en-US" w:eastAsia="en-US"/>
        </w:rPr>
        <w:t xml:space="preserve"> </w:t>
      </w:r>
      <w:r>
        <w:rPr>
          <w:lang w:val="en-US" w:eastAsia="en-US"/>
        </w:rPr>
        <w:t>Рерих Н. О вечном. – М.: Республика, 1994.</w:t>
      </w:r>
    </w:p>
    <w:p>
      <w:pPr>
        <w:pStyle w:val="Normal"/>
        <w:rPr/>
      </w:pPr>
      <w:r>
        <w:rPr>
          <w:vertAlign w:val="superscript"/>
          <w:lang w:val="en-US" w:eastAsia="en-US"/>
        </w:rPr>
        <w:t>3</w:t>
      </w:r>
      <w:r>
        <w:rPr>
          <w:lang w:val="en-US" w:eastAsia="en-US"/>
        </w:rPr>
        <w:t xml:space="preserve"> Акимов А, Шипов Г. Теория физического вакуума. – М.: НТ – центр, 1993.</w:t>
      </w:r>
    </w:p>
    <w:p>
      <w:pPr>
        <w:pStyle w:val="Normal"/>
        <w:rPr/>
      </w:pPr>
      <w:r>
        <w:rPr>
          <w:vertAlign w:val="superscript"/>
          <w:lang w:val="en-US" w:eastAsia="en-US"/>
        </w:rPr>
        <w:t>4</w:t>
      </w:r>
      <w:r>
        <w:rPr>
          <w:lang w:val="en-US" w:eastAsia="en-US"/>
        </w:rPr>
        <w:t xml:space="preserve"> Московский А. Сознание и физическая реальность. Т. I – М.: 1996, стр. 33.</w:t>
      </w:r>
    </w:p>
    <w:p>
      <w:pPr>
        <w:pStyle w:val="Normal"/>
        <w:rPr/>
      </w:pPr>
      <w:r>
        <w:rPr>
          <w:vertAlign w:val="superscript"/>
          <w:lang w:val="en-US" w:eastAsia="en-US"/>
        </w:rPr>
        <w:t>5</w:t>
      </w:r>
      <w:r>
        <w:rPr>
          <w:lang w:val="en-US" w:eastAsia="en-US"/>
        </w:rPr>
        <w:t xml:space="preserve"> Амонашвили Ш. Школа жизни. – М. Изд. Дом Амонашвили, 1996.</w:t>
      </w:r>
    </w:p>
    <w:p>
      <w:pPr>
        <w:pStyle w:val="Normal"/>
        <w:rPr/>
      </w:pPr>
      <w:r>
        <w:rPr>
          <w:vertAlign w:val="superscript"/>
          <w:lang w:val="en-US" w:eastAsia="en-US"/>
        </w:rPr>
        <w:t>6</w:t>
      </w:r>
      <w:r>
        <w:rPr>
          <w:lang w:val="en-US" w:eastAsia="en-US"/>
        </w:rPr>
        <w:t xml:space="preserve"> Хуторский А. Мироведение. Метапредмет. – Черноголовка, 1993.</w:t>
      </w:r>
    </w:p>
    <w:p>
      <w:pPr>
        <w:pStyle w:val="Normal"/>
        <w:rPr/>
      </w:pPr>
      <w:r>
        <w:rPr>
          <w:vertAlign w:val="superscript"/>
          <w:lang w:val="en-US" w:eastAsia="en-US"/>
        </w:rPr>
        <w:t>7</w:t>
      </w:r>
      <w:r>
        <w:rPr>
          <w:lang w:val="en-US" w:eastAsia="en-US"/>
        </w:rPr>
        <w:t xml:space="preserve"> Там же.</w:t>
      </w:r>
    </w:p>
    <w:p>
      <w:pPr>
        <w:pStyle w:val="Normal"/>
        <w:rPr/>
      </w:pPr>
      <w:r>
        <w:rPr>
          <w:vertAlign w:val="superscript"/>
          <w:lang w:val="en-US" w:eastAsia="en-US"/>
        </w:rPr>
        <w:t>8</w:t>
      </w:r>
      <w:r>
        <w:rPr>
          <w:lang w:val="en-US" w:eastAsia="en-US"/>
        </w:rPr>
        <w:t xml:space="preserve"> Станеки-Козвоски и др. Мой мир и Я. Пособие для учителя. – Ск.- П.: Духовное просвещение, 1993.</w:t>
      </w:r>
    </w:p>
    <w:p>
      <w:pPr>
        <w:pStyle w:val="Normal"/>
        <w:rPr/>
      </w:pPr>
      <w:r>
        <w:rPr>
          <w:vertAlign w:val="superscript"/>
          <w:lang w:val="en-US" w:eastAsia="en-US"/>
        </w:rPr>
        <w:t>9</w:t>
      </w:r>
      <w:r>
        <w:rPr>
          <w:lang w:val="en-US" w:eastAsia="en-US"/>
        </w:rPr>
        <w:t xml:space="preserve"> Хейнс У., Битинас Б. и др. Мой мир и Я. Пособие для учащихся. – М.: МФО, 1993.</w:t>
      </w:r>
    </w:p>
    <w:p>
      <w:pPr>
        <w:pStyle w:val="Normal"/>
        <w:rPr>
          <w:lang w:val="en-US" w:eastAsia="en-US"/>
        </w:rPr>
      </w:pPr>
      <w:r>
        <w:rPr>
          <w:lang w:val="en-US" w:eastAsia="en-US"/>
        </w:rPr>
      </w:r>
    </w:p>
    <w:p>
      <w:pPr>
        <w:pStyle w:val="Heading1"/>
        <w:ind w:hanging="0"/>
        <w:rPr>
          <w:lang w:val="en-US" w:eastAsia="en-US"/>
        </w:rPr>
      </w:pPr>
      <w:bookmarkStart w:id="46" w:name="__RefHeading___Toc90052883"/>
      <w:bookmarkEnd w:id="46"/>
      <w:r>
        <w:rPr>
          <w:lang w:val="en-US" w:eastAsia="en-US"/>
        </w:rPr>
        <w:t>ВОСПОМИНАНИЯ</w:t>
      </w:r>
    </w:p>
    <w:p>
      <w:pPr>
        <w:pStyle w:val="Heading2"/>
        <w:ind w:hanging="0"/>
        <w:rPr/>
      </w:pPr>
      <w:bookmarkStart w:id="47" w:name="__RefHeading___Toc90052884"/>
      <w:bookmarkEnd w:id="47"/>
      <w:r>
        <w:rPr>
          <w:lang w:val="en-US" w:eastAsia="en-US"/>
        </w:rPr>
        <w:t>Святослав Николаевич Рерих – художник, ученый,</w:t>
        <w:br/>
        <w:t>педагог и общественный деятель</w:t>
        <w:br/>
      </w:r>
      <w:r>
        <w:rPr>
          <w:b w:val="false"/>
          <w:bCs w:val="false"/>
          <w:i/>
          <w:iCs/>
          <w:lang w:val="en-US" w:eastAsia="en-US"/>
        </w:rPr>
        <w:t>Т.И.Мурашкина (г.Москва)</w:t>
      </w:r>
    </w:p>
    <w:p>
      <w:pPr>
        <w:pStyle w:val="Normal"/>
        <w:spacing w:before="0" w:after="120"/>
        <w:ind w:hanging="0"/>
        <w:jc w:val="center"/>
        <w:rPr>
          <w:lang w:val="en-US" w:eastAsia="en-US"/>
        </w:rPr>
      </w:pPr>
      <w:r>
        <w:rPr>
          <w:lang w:val="en-US" w:eastAsia="en-US"/>
        </w:rPr>
        <w:t>(Доклад сопровождается слайдами)</w:t>
      </w:r>
    </w:p>
    <w:p>
      <w:pPr>
        <w:pStyle w:val="Normal"/>
        <w:rPr>
          <w:lang w:val="en-US" w:eastAsia="en-US"/>
        </w:rPr>
      </w:pPr>
      <w:r>
        <w:rPr>
          <w:lang w:val="en-US" w:eastAsia="en-US"/>
        </w:rPr>
        <w:t>Я вам буду говорить о С.Н. Рерихе, потому что судьба подарила мне счастье знать его с детских лет.</w:t>
      </w:r>
    </w:p>
    <w:p>
      <w:pPr>
        <w:pStyle w:val="Normal"/>
        <w:rPr>
          <w:lang w:val="en-US" w:eastAsia="en-US"/>
        </w:rPr>
      </w:pPr>
      <w:r>
        <w:rPr>
          <w:lang w:val="en-US" w:eastAsia="en-US"/>
        </w:rPr>
        <w:t>Он был нашим современником, и говорить о великом современнике очень трудно. Мы еще ничего о нем не знаем, а только приступаем к изучению его жизни, его творчества. О нем сейчас издано только три маленькие брошюрки. Это "Изварский вестник" и две брошюры, изданные Международным Центром Рерихов.</w:t>
      </w:r>
    </w:p>
    <w:p>
      <w:pPr>
        <w:pStyle w:val="Normal"/>
        <w:rPr>
          <w:lang w:val="en-US" w:eastAsia="en-US"/>
        </w:rPr>
      </w:pPr>
      <w:r>
        <w:rPr>
          <w:lang w:val="en-US" w:eastAsia="en-US"/>
        </w:rPr>
        <w:t>Мой отец – дипломат, он работал генеральным консулом в Индии, прожил в этой стране около 20 лет, и в 1954 году познакомился со С.Н. Рерихом и его женой Д.Рани. И тогда завязалась теплая дружба между нашими семьями, которая длилась до самого ухода С.Н. Рериха, до 1993 года – 39 лет.</w:t>
      </w:r>
    </w:p>
    <w:p>
      <w:pPr>
        <w:pStyle w:val="Normal"/>
        <w:rPr>
          <w:lang w:val="en-US" w:eastAsia="en-US"/>
        </w:rPr>
      </w:pPr>
      <w:r>
        <w:rPr>
          <w:lang w:val="en-US" w:eastAsia="en-US"/>
        </w:rPr>
        <w:t>В нашей семье сохранились письма, фотографии, на основе которых я составила свою программу. Я не буду исследовать его творчество, я не художник, не искусствовед, моя задача передать вам его человеческий облик. Я видела его в быту, каким он был, как себя вел, как он себя держал. Я хочу передать его человеческий облик, пока не навели хрестоматийный глянец.</w:t>
      </w:r>
    </w:p>
    <w:p>
      <w:pPr>
        <w:pStyle w:val="Normal"/>
        <w:rPr>
          <w:lang w:val="en-US" w:eastAsia="en-US"/>
        </w:rPr>
      </w:pPr>
      <w:r>
        <w:rPr>
          <w:lang w:val="en-US" w:eastAsia="en-US"/>
        </w:rPr>
        <w:t>Свою программу о нем я составила в 1989 году, когда видела Святослава Николаевича в последний раз, во время его приезда в Москву. Это было связано с основанием Советского фонда Рерихов.</w:t>
      </w:r>
    </w:p>
    <w:p>
      <w:pPr>
        <w:pStyle w:val="Normal"/>
        <w:rPr>
          <w:lang w:val="en-US" w:eastAsia="en-US"/>
        </w:rPr>
      </w:pPr>
      <w:r>
        <w:rPr>
          <w:lang w:val="en-US" w:eastAsia="en-US"/>
        </w:rPr>
        <w:t>И тогда я ему сказала: "Святослав Николаевич, я составила о Вас программу со слайдами о вашей жизни, о жизни вашей семьи и назвала ее "Трудный путь домой"".</w:t>
      </w:r>
    </w:p>
    <w:p>
      <w:pPr>
        <w:pStyle w:val="Normal"/>
        <w:rPr>
          <w:lang w:val="en-US" w:eastAsia="en-US"/>
        </w:rPr>
      </w:pPr>
      <w:r>
        <w:rPr>
          <w:lang w:val="en-US" w:eastAsia="en-US"/>
        </w:rPr>
        <w:t>Я имела в виду Путь высокого подвижника, наставника – его Путь несения Живой Этики в Россию.</w:t>
      </w:r>
    </w:p>
    <w:p>
      <w:pPr>
        <w:pStyle w:val="Normal"/>
        <w:rPr>
          <w:lang w:val="en-US" w:eastAsia="en-US"/>
        </w:rPr>
      </w:pPr>
      <w:r>
        <w:rPr>
          <w:lang w:val="en-US" w:eastAsia="en-US"/>
        </w:rPr>
        <w:t>Его называли капиталистом, буржуазным художником. Его выставки проходили в нашей стране под индийским флагом. За ним вела неусыпный контроль спецслужба.</w:t>
      </w:r>
    </w:p>
    <w:p>
      <w:pPr>
        <w:pStyle w:val="Normal"/>
        <w:rPr>
          <w:lang w:val="en-US" w:eastAsia="en-US"/>
        </w:rPr>
      </w:pPr>
      <w:r>
        <w:rPr>
          <w:lang w:val="en-US" w:eastAsia="en-US"/>
        </w:rPr>
        <w:t>"Трудный путь домой, – сказал он, – да, это хорошо, хорошо. Но назовите "Трудный и радостный путь домой"". Таким образом, он как бы отредактировал название, внес очень важный акцент. Он видел, прежде всего, радость служения.</w:t>
      </w:r>
    </w:p>
    <w:p>
      <w:pPr>
        <w:pStyle w:val="Normal"/>
        <w:rPr>
          <w:lang w:val="en-US" w:eastAsia="en-US"/>
        </w:rPr>
      </w:pPr>
      <w:r>
        <w:rPr>
          <w:lang w:val="en-US" w:eastAsia="en-US"/>
        </w:rPr>
        <w:t>Первый раз я увидела Святослава Николаевича, когда мне было 10 лет, это было в Индии, в Бомбее. Мой отец находился в командировке, и я помню, как они пришли к нам с Девикой Рани. Это был 1960 год, ему было 55 лет.</w:t>
      </w:r>
    </w:p>
    <w:p>
      <w:pPr>
        <w:pStyle w:val="Normal"/>
        <w:rPr>
          <w:lang w:val="en-US" w:eastAsia="en-US"/>
        </w:rPr>
      </w:pPr>
      <w:r>
        <w:rPr>
          <w:lang w:val="en-US" w:eastAsia="en-US"/>
        </w:rPr>
        <w:t>Они были очень разные (он весь белый, уже седой, она смуглая брюнетка), но при этом они гармонично дополняли друг друга и просто излучали свет. У меня осталось ощущение ослепительной красоты. Я даже на них боялась смотреть, только украдкой посматривала.</w:t>
      </w:r>
    </w:p>
    <w:p>
      <w:pPr>
        <w:pStyle w:val="Normal"/>
        <w:rPr/>
      </w:pPr>
      <w:r>
        <w:rPr>
          <w:lang w:val="en-US" w:eastAsia="en-US"/>
        </w:rPr>
        <w:t xml:space="preserve">Потом я встречалась </w:t>
      </w:r>
      <w:r>
        <w:rPr>
          <w:i/>
          <w:iCs/>
          <w:lang w:val="en-US" w:eastAsia="en-US"/>
        </w:rPr>
        <w:t xml:space="preserve">со </w:t>
      </w:r>
      <w:r>
        <w:rPr>
          <w:lang w:val="en-US" w:eastAsia="en-US"/>
        </w:rPr>
        <w:t xml:space="preserve">Святославом Николаевичем уже в зрелом возрасте. И об этом я вам расскажу, </w:t>
      </w:r>
      <w:r>
        <w:rPr>
          <w:i/>
          <w:iCs/>
          <w:lang w:val="en-US" w:eastAsia="en-US"/>
        </w:rPr>
        <w:t xml:space="preserve">уже </w:t>
      </w:r>
      <w:r>
        <w:rPr>
          <w:lang w:val="en-US" w:eastAsia="en-US"/>
        </w:rPr>
        <w:t>демонстрируя слайды.</w:t>
      </w:r>
    </w:p>
    <w:p>
      <w:pPr>
        <w:pStyle w:val="Normal"/>
        <w:rPr>
          <w:lang w:val="en-US" w:eastAsia="en-US"/>
        </w:rPr>
      </w:pPr>
      <w:r>
        <w:rPr>
          <w:lang w:val="en-US" w:eastAsia="en-US"/>
        </w:rPr>
        <w:t>Все творчество Святослава Николаевича было направлено на то, чтобы проводить в жизнь основы Живой Этики. Он написал около 4 тыс. картин. И все его картины являются живописным отражением Учения. Вот как говорил сам Святослав Николаевич об Учении: "Живая Этика" восстает против любых попыток низвести человека до уровня слепого орудия, лишенного внутренней нравственной опоры, совести, ответственности перед самим собой, перед другими, перед всем человечеством".</w:t>
      </w:r>
    </w:p>
    <w:p>
      <w:pPr>
        <w:pStyle w:val="Normal"/>
        <w:rPr>
          <w:lang w:val="en-US" w:eastAsia="en-US"/>
        </w:rPr>
      </w:pPr>
      <w:r>
        <w:rPr>
          <w:lang w:val="en-US" w:eastAsia="en-US"/>
        </w:rPr>
        <w:t>На долю Святослава Николаевича чаще всего выпадала роль единоборствующего воина. Именно от решения Святослава Николаевича зависело многое. Во времена Транс-Гималайской экспедиции ему было 19 лет. От решения такого молодого человека зависела судьба нескольких культурных организаций, которые были созданы в Америке, и жизнь его родных. Я вам показываю картину "Победители клада". Это картина последняя в серии "Героика". Эта серия картин написана Н.К. Рерихом. Картины сюжетно связаны между собой финским эпосом, но по сути отражают миссию всей семьи, которая заключалась в передаче человечеству Учения Живой Этики (Агни Йоги). Вы видите, как из огненной грозной пещеры выходят четыре человека, они несут на спинах огненную поклажу – это Учение Огня. Вы видите: три фигуры идут подряд, четвертая, в отдалении, это Святослав Николаевич Рерих. Он был на этой земле один более 30 лет, последний представитель этой великой семьи, он в одиночку боролся с невежеством и нес нам с вами огонь знания.</w:t>
      </w:r>
    </w:p>
    <w:p>
      <w:pPr>
        <w:pStyle w:val="Normal"/>
        <w:rPr>
          <w:lang w:val="en-US" w:eastAsia="en-US"/>
        </w:rPr>
      </w:pPr>
      <w:r>
        <w:rPr>
          <w:lang w:val="en-US" w:eastAsia="en-US"/>
        </w:rPr>
        <w:t>Я очень кратко напомню вам его биографию. Святослав Николаевич родился 23 октября в Петербурге в 1904 году и крещен был сразу двумя именами. Е.И.</w:t>
      </w:r>
      <w:r>
        <w:rPr>
          <w:vertAlign w:val="superscript"/>
          <w:lang w:val="en-US" w:eastAsia="en-US"/>
        </w:rPr>
        <w:t>1</w:t>
      </w:r>
      <w:r>
        <w:rPr>
          <w:lang w:val="en-US" w:eastAsia="en-US"/>
        </w:rPr>
        <w:t xml:space="preserve"> хотела его назвать Святослав, но отцы церкви отказались крестить, потому что это имя языческое. Е.И. сказала: "Либо Святослав, либо никак не крестить!". Тогда отцы церкви подумали, посовещались и выяснили, что в христианстве есть имя, как бы синоним – Николай, и его крестили двумя именами: Святослав и Николай. Так рассказывал сам С.Н.</w:t>
      </w:r>
      <w:r>
        <w:rPr>
          <w:vertAlign w:val="superscript"/>
          <w:lang w:val="en-US" w:eastAsia="en-US"/>
        </w:rPr>
        <w:t>2</w:t>
      </w:r>
    </w:p>
    <w:p>
      <w:pPr>
        <w:pStyle w:val="Normal"/>
        <w:rPr>
          <w:lang w:val="en-US" w:eastAsia="en-US"/>
        </w:rPr>
      </w:pPr>
      <w:r>
        <w:rPr>
          <w:lang w:val="en-US" w:eastAsia="en-US"/>
        </w:rPr>
        <w:t>Святослав Николаевич начальное образование получил в Петербурге, затем учился в Карелии, у частных профессоров, потом – в трех университетах в Европе и Америке учился живописи, скульптуре, графике.</w:t>
      </w:r>
    </w:p>
    <w:p>
      <w:pPr>
        <w:pStyle w:val="Normal"/>
        <w:rPr>
          <w:lang w:val="en-US" w:eastAsia="en-US"/>
        </w:rPr>
      </w:pPr>
      <w:r>
        <w:rPr>
          <w:lang w:val="en-US" w:eastAsia="en-US"/>
        </w:rPr>
        <w:t>С раннего возраста занимался живописью. И уже в 19 лет была большая выставка его творческих работ. Когда учился Святослав Николаевич, он находился один, и родители всегда вели с ним переписку. Е.И. всячески наставляла его на жизненном пути. Она писала ему, что он должен быть самым строгим судьей своему творчеству, не верить ни в чьи похвалы, что пошлость может вползти в любую щель, и только напряженный труд защитит от этого. Еще она писала ему: "Ты должен оправдать мои чаяния. Помни, тебя назовут Око мира". В 35 лет Святослав Николаевич занесен в список бессмертных, когда один из портретов Н.К. Рериха, кисти С.Н. Рериха был закуплен Люксембургским Музеем в Париже. А на родине у себя, он был признан только в 74 года.</w:t>
      </w:r>
    </w:p>
    <w:p>
      <w:pPr>
        <w:pStyle w:val="Normal"/>
        <w:rPr>
          <w:lang w:val="en-US" w:eastAsia="en-US"/>
        </w:rPr>
      </w:pPr>
      <w:r>
        <w:rPr>
          <w:lang w:val="en-US" w:eastAsia="en-US"/>
        </w:rPr>
        <w:t>В1955 году Елена Ивановна в одном из писем (Святославу Николаевичу было уже 50 лет) писала о своих сыновьях: "Младший обладает совершенно исключительным талантом к живописи и вообще к искусству. Вам шепну, что талант его превышает талант отца. Но, к сожалению, он не может столько времени уделять своему искусству, как это мог отец".</w:t>
      </w:r>
    </w:p>
    <w:p>
      <w:pPr>
        <w:pStyle w:val="Normal"/>
        <w:rPr>
          <w:lang w:val="en-US" w:eastAsia="en-US"/>
        </w:rPr>
      </w:pPr>
      <w:r>
        <w:rPr>
          <w:lang w:val="en-US" w:eastAsia="en-US"/>
        </w:rPr>
        <w:t>Когда я прочитала это письмо, оно меня очень удивило. Никто из нас, конечно, не рассматривал Святослава Николаевича, как художника, даже более одаренного, чем Николай Константинович. Но Елена Ивановна разбиралась в искусстве и знала что писала. Мы с вами, конечно, не будем взвешивать на весах, кто выше... нельзя измерить дальние миры... Но только будем помнить, что Святослав Николаевич совершенно самобытный художник, имеющий яркую индивидуальность, и нельзя его воспринимать только как сына великого отца. Он сам был величайшим художником. Кроме того, Елена Ивановна пишет, что он не мог так много времени уделять творчеству, т.е. он очень много времени уделял общественной работе. И вот вкратце, я вам перечислю, чем он занимался:</w:t>
      </w:r>
    </w:p>
    <w:p>
      <w:pPr>
        <w:pStyle w:val="Normal"/>
        <w:rPr>
          <w:lang w:val="en-US" w:eastAsia="en-US"/>
        </w:rPr>
      </w:pPr>
      <w:r>
        <w:rPr>
          <w:lang w:val="en-US" w:eastAsia="en-US"/>
        </w:rPr>
        <w:t>- в 1923 г. он был директором Международного Центра искусств "Корона Мунди", основанного в Нью-Йорке;</w:t>
      </w:r>
    </w:p>
    <w:p>
      <w:pPr>
        <w:pStyle w:val="Normal"/>
        <w:rPr>
          <w:lang w:val="en-US" w:eastAsia="en-US"/>
        </w:rPr>
      </w:pPr>
      <w:r>
        <w:rPr>
          <w:lang w:val="en-US" w:eastAsia="en-US"/>
        </w:rPr>
        <w:t>- в 1928 г. – вице-президент Музея Рериха в Нью-Йорке;</w:t>
      </w:r>
    </w:p>
    <w:p>
      <w:pPr>
        <w:pStyle w:val="Normal"/>
        <w:rPr>
          <w:lang w:val="en-US" w:eastAsia="en-US"/>
        </w:rPr>
      </w:pPr>
      <w:r>
        <w:rPr>
          <w:lang w:val="en-US" w:eastAsia="en-US"/>
        </w:rPr>
        <w:t>- член-организатор Пакта Рериха;</w:t>
      </w:r>
    </w:p>
    <w:p>
      <w:pPr>
        <w:pStyle w:val="Normal"/>
        <w:rPr>
          <w:lang w:val="en-US" w:eastAsia="en-US"/>
        </w:rPr>
      </w:pPr>
      <w:r>
        <w:rPr>
          <w:lang w:val="en-US" w:eastAsia="en-US"/>
        </w:rPr>
        <w:t>- член-основатель 2-х французских обществ – помощи приютским детям и ослепшим в 1-ю Мировую войну. За эту работу он был представлен к высшей государственной награде – Ордену почетного легиона. От этой награды он отказался в пользу своего отца, т.к. считал, что он более достойный;</w:t>
      </w:r>
    </w:p>
    <w:p>
      <w:pPr>
        <w:pStyle w:val="Normal"/>
        <w:rPr>
          <w:lang w:val="en-US" w:eastAsia="en-US"/>
        </w:rPr>
      </w:pPr>
      <w:r>
        <w:rPr>
          <w:lang w:val="en-US" w:eastAsia="en-US"/>
        </w:rPr>
        <w:t>- в 1931 г. основал в США общество по изучению философии и религии;</w:t>
      </w:r>
    </w:p>
    <w:p>
      <w:pPr>
        <w:pStyle w:val="Normal"/>
        <w:rPr>
          <w:lang w:val="en-US" w:eastAsia="en-US"/>
        </w:rPr>
      </w:pPr>
      <w:r>
        <w:rPr>
          <w:lang w:val="en-US" w:eastAsia="en-US"/>
        </w:rPr>
        <w:t>- в 1941 г., в июне, Святослав Николаевич вместе со своим старшим братом Юрием Николаевичем, в самые первые дни войны, послал телеграмму советскому послу в Лондон, поскольку Индия была английской колонией, с просьбой зачислить их добровольцами в ряды Красной Армии, дабы с оружием в руках защищать свое отечество. Но младшим Рерихам в этой просьбе было отказано как английским шпионам.</w:t>
      </w:r>
    </w:p>
    <w:p>
      <w:pPr>
        <w:pStyle w:val="Normal"/>
        <w:rPr>
          <w:lang w:val="en-US" w:eastAsia="en-US"/>
        </w:rPr>
      </w:pPr>
      <w:r>
        <w:rPr>
          <w:lang w:val="en-US" w:eastAsia="en-US"/>
        </w:rPr>
        <w:t>В годы Великой Отечественной войны С.Н. Рерих работал в пользу Красного Креста в СССР, организовывал выставки, выступал на радио с программами о Советском Союзе, о победоносной Красной Армии во славу русскую. Участвовал в работе конгресса Индии, где познакомился с Дж. Неру.</w:t>
      </w:r>
    </w:p>
    <w:p>
      <w:pPr>
        <w:pStyle w:val="Normal"/>
        <w:rPr>
          <w:lang w:val="en-US" w:eastAsia="en-US"/>
        </w:rPr>
      </w:pPr>
      <w:r>
        <w:rPr>
          <w:lang w:val="en-US" w:eastAsia="en-US"/>
        </w:rPr>
        <w:t>С.Н. Рерих был доктором искусствоведения, академиком живописи, почетным академиком Академии художеств Советского Союза, академиком Академии изящных искусств Индии, почетным доктором Великотырнского университета в Болгарии, постоянным представителем Академии изящных искусств в правительстве Индии</w:t>
      </w:r>
    </w:p>
    <w:p>
      <w:pPr>
        <w:pStyle w:val="Normal"/>
        <w:rPr>
          <w:lang w:val="en-US" w:eastAsia="en-US"/>
        </w:rPr>
      </w:pPr>
      <w:r>
        <w:rPr>
          <w:lang w:val="en-US" w:eastAsia="en-US"/>
        </w:rPr>
        <w:t>Он был награжден многими правительственными наградами разных стран. Был лауреатом международной премии Неру, имел орден Кирилла и Мефодия -высшая награда Болгарии. Он был награжден Орденом Дружбы народов Советского Союза. Но всю свою жизнь самой высокой наградой считал Орден "За культурную деятельность", учрежденный Музеем Рериха в Нью-Йорке, который он получил в 1933 году. Диплом был подписан Николаем Константиновичем.</w:t>
      </w:r>
    </w:p>
    <w:p>
      <w:pPr>
        <w:pStyle w:val="Normal"/>
        <w:rPr>
          <w:lang w:val="en-US" w:eastAsia="en-US"/>
        </w:rPr>
      </w:pPr>
      <w:r>
        <w:rPr>
          <w:lang w:val="en-US" w:eastAsia="en-US"/>
        </w:rPr>
        <w:t>На этом снимке мы видим, как русскому художнику вручается высший гражданский Орден Индии – "Падма Бхушан" за выдающийся вклад в развитие культуры Индии. Орден вручает президент республики Прасад. Вы видите на этом снимке, справа, автограф президента.</w:t>
      </w:r>
    </w:p>
    <w:p>
      <w:pPr>
        <w:pStyle w:val="Normal"/>
        <w:rPr>
          <w:lang w:val="en-US" w:eastAsia="en-US"/>
        </w:rPr>
      </w:pPr>
      <w:r>
        <w:rPr>
          <w:lang w:val="en-US" w:eastAsia="en-US"/>
        </w:rPr>
        <w:t>Хочу подчеркнуть, что Рерихи во всех странах имели контакты общения на самом высоком уровне, на уровне глав правительств. На этом снимке меня подкупает то, как скромно он принимает этот высокий дар, эту награду. И я всегда наблюдала за Святославом Николаевичем, как он себя ведет, когда его хвалят, когда говорят о нем торжественные речи. Он всегда держал себя так, как будто произнесенные слова не имеют к нему никакого отношения. Он просто пропускал это мимо себя.</w:t>
      </w:r>
    </w:p>
    <w:p>
      <w:pPr>
        <w:pStyle w:val="Normal"/>
        <w:rPr>
          <w:lang w:val="en-US" w:eastAsia="en-US"/>
        </w:rPr>
      </w:pPr>
      <w:r>
        <w:rPr>
          <w:lang w:val="en-US" w:eastAsia="en-US"/>
        </w:rPr>
        <w:t>Кистью русского художника С.Н. Рериха написано 3 портрета выдающихся политических деятелей Индии, членов правительства. Эти портреты висят в зале заседаний индийского парламента. Все они написаны по заказу индийского правительства. Один из портретов – это портрет Дж. Неру. Второй – это портрет философа, доктора Радхакришнана, который в 1962-1965 гг. возглавлял индийское правительство и был другом Рерихов. И третий портрет, это портрет госпожи И. Ганди, который был написан по просьбе Р. Ганди уже после смерти его матери. В 1988 г. он был подарен Святославом Николаевичем индийскому правительству.</w:t>
      </w:r>
    </w:p>
    <w:p>
      <w:pPr>
        <w:pStyle w:val="Normal"/>
        <w:rPr>
          <w:lang w:val="en-US" w:eastAsia="en-US"/>
        </w:rPr>
      </w:pPr>
      <w:r>
        <w:rPr>
          <w:lang w:val="en-US" w:eastAsia="en-US"/>
        </w:rPr>
        <w:t>С.Н. Рерих был педагогом, под его руководством, при его участии, в Бангалоре, где он жил, был построен культурно-просветительский комплекс Читрикала Паришад. Этот комплекс включает в себя школу изобразительных искусств, Музей древнеиндийского искусства и выставочные залы им. Н. Рериха.</w:t>
      </w:r>
    </w:p>
    <w:p>
      <w:pPr>
        <w:pStyle w:val="Normal"/>
        <w:rPr>
          <w:lang w:val="en-US" w:eastAsia="en-US"/>
        </w:rPr>
      </w:pPr>
      <w:r>
        <w:rPr>
          <w:lang w:val="en-US" w:eastAsia="en-US"/>
        </w:rPr>
        <w:t>На выставках творчества Святослава Николаевича проводились уроки эстетики для индийских школьников. Выставки проводил сам Святослав Николаевич, он рассказывал о своем творчестве, о своем жизненном кредо. Надо вам сказать, что своим творчеством Святослав Николаевич открывал красоты Индии не только для иностранцев, но и для самих индийцев.</w:t>
      </w:r>
    </w:p>
    <w:p>
      <w:pPr>
        <w:pStyle w:val="Normal"/>
        <w:rPr>
          <w:lang w:val="en-US" w:eastAsia="en-US"/>
        </w:rPr>
      </w:pPr>
      <w:r>
        <w:rPr>
          <w:lang w:val="en-US" w:eastAsia="en-US"/>
        </w:rPr>
        <w:t>"Нужно нечто гораздо большее, чем просто обаяние, чтобы завоевать любовь всей нации", – так писала индийская пресса о Девике Рани.</w:t>
      </w:r>
    </w:p>
    <w:p>
      <w:pPr>
        <w:pStyle w:val="Normal"/>
        <w:rPr>
          <w:lang w:val="en-US" w:eastAsia="en-US"/>
        </w:rPr>
      </w:pPr>
      <w:r>
        <w:rPr>
          <w:lang w:val="en-US" w:eastAsia="en-US"/>
        </w:rPr>
        <w:t>С.Н. Рерих в 1945 г. женился на известной индийской киноактрисе Девике Рани.</w:t>
      </w:r>
    </w:p>
    <w:p>
      <w:pPr>
        <w:pStyle w:val="Normal"/>
        <w:rPr>
          <w:lang w:val="en-US" w:eastAsia="en-US"/>
        </w:rPr>
      </w:pPr>
      <w:r>
        <w:rPr>
          <w:lang w:val="en-US" w:eastAsia="en-US"/>
        </w:rPr>
        <w:t>"Девика Рани – большой знаток искусства и всего прекрасного. В сущности, она сама собой олицетворяет совершенство человеческой красоты", – еще одна цитата из индийской прессы. Д. Рани была не просто киноактрисой, она была первой леди индийского кино. Такого звания удостаивались немногие.</w:t>
      </w:r>
    </w:p>
    <w:p>
      <w:pPr>
        <w:pStyle w:val="Normal"/>
        <w:rPr>
          <w:lang w:val="en-US" w:eastAsia="en-US"/>
        </w:rPr>
      </w:pPr>
      <w:r>
        <w:rPr>
          <w:lang w:val="en-US" w:eastAsia="en-US"/>
        </w:rPr>
        <w:t>Д. Рани происходит из древнего рода Тагоров, т.е. принадлежала к культурному просвещенному роду, и это отразилось на ее воспитании и образовании. Святослав Николаевич познакомился с ней на ниве культуры. Образование она получила в Европе, стала киноактрисой, но кроме этого, она хорошо рисовала, занималась росписью тканей. Вообще она принадлежит к новому поколению женщин в Индии. Вы знаете, что женщины в Индии очень закрепощены, а Д. Рани как бы олицетворяет лучшие качества женского характера – женщин, борющихся за свои права наравне с мужчинами. И то, что ока стала актрисой, имея такое знатное происхождение из высшей касты, говорит о многом. В Индии, также как и в России, высшее дворянство относилось с пренебрежением к профессии актера. Ее класс, ее родня возражали против выбранной ею профессии. На нее даже были покушения, ее чуть не облили кислотой. Во время съемок фильма, однажды, не был натянут батут. Всячески старались препятствовать тому жизненному пути, который она выбрала, но она с него не свернула. Все это подчеркивает ее сильный, волевой характер и устремленность в жизни. Кроме того, Д. Рани стояла у истоков создания индийского звукового кино. Она завоевала поистине народную любовь и являлась именно народной актрисой.</w:t>
      </w:r>
    </w:p>
    <w:p>
      <w:pPr>
        <w:pStyle w:val="Normal"/>
        <w:rPr>
          <w:lang w:val="en-US" w:eastAsia="en-US"/>
        </w:rPr>
      </w:pPr>
      <w:r>
        <w:rPr>
          <w:lang w:val="en-US" w:eastAsia="en-US"/>
        </w:rPr>
        <w:t>Имя Д. Рани известно во всей Индии, и ее знает каждый индус. Я не случайно так много о ней говорю она была спутницей Святослава Николаевича. Вы должны знать его жизненный выбор, с кем он жил. Как только Д. Рани вышла замуж за Святослава Николаевича Рериха в 37 лет; в зените своей славы и расцвета красоты, она оставила свою карьеру, будучи блистательной звездой Индии. Я много читала о ней индийских статей, где пишется о ней, как о выдающейся женщине, она оставляет свою карьеру и посвящает жизнь творчеству мужа. И это нужно оценить. Она понимала, за кого она вышла замуж, в какую семью она вошла.</w:t>
      </w:r>
    </w:p>
    <w:p>
      <w:pPr>
        <w:pStyle w:val="Normal"/>
        <w:rPr>
          <w:lang w:val="en-US" w:eastAsia="en-US"/>
        </w:rPr>
      </w:pPr>
      <w:r>
        <w:rPr>
          <w:lang w:val="en-US" w:eastAsia="en-US"/>
        </w:rPr>
        <w:t>Я много раз видела Д. Рани, она была верной спутницей, помощницей, соратницей Святослава Николаевича и его ангелом хранителем. Она всегда следила, чтобы он не устал, чтобы вовремя поел. Кроме того, она сама стирала ему рубашки, хотя ее положение позволяло ей иметь прислугу. И это тоже показывает, как она трепетно относилась к Святославу Николаевичу, защищая его своей энергией, своей любовью</w:t>
      </w:r>
    </w:p>
    <w:p>
      <w:pPr>
        <w:pStyle w:val="Normal"/>
        <w:rPr>
          <w:lang w:val="en-US" w:eastAsia="en-US"/>
        </w:rPr>
      </w:pPr>
      <w:r>
        <w:rPr>
          <w:lang w:val="en-US" w:eastAsia="en-US"/>
        </w:rPr>
        <w:t>Святослав Николаевич написал много портретов Д. Рани. Все портреты показывают идеал одухотворенной женской красоты. В Индии Девику называли "цветок Индии", говорили, что она вобрала в себя все краски Индии.</w:t>
      </w:r>
    </w:p>
    <w:p>
      <w:pPr>
        <w:pStyle w:val="Normal"/>
        <w:rPr>
          <w:lang w:val="en-US" w:eastAsia="en-US"/>
        </w:rPr>
      </w:pPr>
      <w:r>
        <w:rPr>
          <w:lang w:val="en-US" w:eastAsia="en-US"/>
        </w:rPr>
        <w:t>Когда Святослава Николаевича спрашивали, в чем он черпает источник своего вдохновения, он говорил, что одним из источников его вдохновения является его жена. И это не просто комплимент женщине. Вы знаете, что мы вступаем в эпоху Света, Культуры, Эпоху Сердца, Эпоху женщины. И кто же, как ни Рерихи, показывают истинно высокое отношение к женщине.</w:t>
      </w:r>
    </w:p>
    <w:p>
      <w:pPr>
        <w:pStyle w:val="Normal"/>
        <w:rPr>
          <w:lang w:val="en-US" w:eastAsia="en-US"/>
        </w:rPr>
      </w:pPr>
      <w:r>
        <w:rPr>
          <w:lang w:val="en-US" w:eastAsia="en-US"/>
        </w:rPr>
        <w:t>Святослав Николаевич был всегда, везде вместе со своей женой, в Советский Союз они приезжали вместе, на всех снимках они вместе. На этом фото вы видите их на конференции в 1984 году в Музее Искусств народов Востока.</w:t>
      </w:r>
    </w:p>
    <w:p>
      <w:pPr>
        <w:pStyle w:val="Normal"/>
        <w:rPr>
          <w:lang w:val="en-US" w:eastAsia="en-US"/>
        </w:rPr>
      </w:pPr>
      <w:r>
        <w:rPr>
          <w:lang w:val="en-US" w:eastAsia="en-US"/>
        </w:rPr>
        <w:t>Святослава Николаевича связывала большая дружба с Дж. Неру, именно С.Н. Рерих привез в 1942 году Дж. Неру в имение своих родителей в Кулу и познакомил с Н.К. Рерихом и его женой Е.И. Рерих.</w:t>
      </w:r>
    </w:p>
    <w:p>
      <w:pPr>
        <w:pStyle w:val="Normal"/>
        <w:rPr>
          <w:lang w:val="en-US" w:eastAsia="en-US"/>
        </w:rPr>
      </w:pPr>
      <w:r>
        <w:rPr>
          <w:lang w:val="en-US" w:eastAsia="en-US"/>
        </w:rPr>
        <w:t>В 1960 г. в Дели открылась большая выставка картин С. Рериха, открывал эту выставку премьер-министр Индии Дж. Неру. Он назвал выставку работ С. Рериха "празднеством красоты" и сказал: "Несомненно, здесь на выставке мы имеем нечто совершенно замечательное, нечто не просто красивое, но вечное, то, что оказывает мощное воздействие на мысли тех, кто смотрит на эти картины".</w:t>
      </w:r>
    </w:p>
    <w:p>
      <w:pPr>
        <w:pStyle w:val="Normal"/>
        <w:rPr>
          <w:lang w:val="en-US" w:eastAsia="en-US"/>
        </w:rPr>
      </w:pPr>
      <w:r>
        <w:rPr>
          <w:lang w:val="en-US" w:eastAsia="en-US"/>
        </w:rPr>
        <w:t>О Святославе Николаевиче Неру сказал: "Он никогда не старался выдвигать себя, а работал в тишине, в соответствии со своим делом, пытаясь найти себя в гармонии с окружающим, будь то снежные пики Гималаев или другие места Индии. Он входил в соприкосновение с окружающей природой и одновременно как бы устремлялся вперед по всем направлениям". Святослав Николаевич Рерих очень уважал Неру и написал несколько его портретов.</w:t>
      </w:r>
    </w:p>
    <w:p>
      <w:pPr>
        <w:pStyle w:val="Normal"/>
        <w:rPr>
          <w:lang w:val="en-US" w:eastAsia="en-US"/>
        </w:rPr>
      </w:pPr>
      <w:r>
        <w:rPr>
          <w:lang w:val="en-US" w:eastAsia="en-US"/>
        </w:rPr>
        <w:t>Эту выставку в 1960 г. посетила правительственная делегация из Советского Союза во главе с Н.С. Хрущевым. Хрущев был доволен картинами Святослава Николаевича, но он отозвался о них оригинально. Он сказал: "Что мне больше всего понравилось, так это то, что эти картины показывают человека в борьбе с природой. Человека, который не склоняет голову перед природой, но который постоянно борется и борется, и с этим я поздравляю художника".</w:t>
      </w:r>
    </w:p>
    <w:p>
      <w:pPr>
        <w:pStyle w:val="Normal"/>
        <w:rPr>
          <w:lang w:val="en-US" w:eastAsia="en-US"/>
        </w:rPr>
      </w:pPr>
      <w:r>
        <w:rPr>
          <w:lang w:val="en-US" w:eastAsia="en-US"/>
        </w:rPr>
        <w:t>Н.С. Хрущев смотрел на искусство с позиций существовавшего тогда принципа: "Мы не можем ждать милости у природы, взять их у нее – наша задача". Мы простим ему это, вы видите по фотографии, что Святослав Николаевич простил. И скажем ему спасибо за то, что он пригласил Святослава Николаевича со своей первой выставкой в Советский Союз.</w:t>
      </w:r>
    </w:p>
    <w:p>
      <w:pPr>
        <w:pStyle w:val="Normal"/>
        <w:rPr>
          <w:lang w:val="en-US" w:eastAsia="en-US"/>
        </w:rPr>
      </w:pPr>
      <w:r>
        <w:rPr>
          <w:lang w:val="en-US" w:eastAsia="en-US"/>
        </w:rPr>
        <w:t>Это была давняя мечта Святослава Николаевича. Ему было очень важно приехать на родину и познакомить соотечественников со своим творчеством. Выставка работ Святослава Николаевича открылась в мае 1960 года в Москве, в здании Музея изобразительных искусств им. Пушкина. Было очень много народа. Справа, на снимке Святослав Николаевич открывает выставку. Для Святослава Николаевича это был своего рода экзамен -экзамен очень трудный на право носить фамилию Рериха. Экзамен перед народом, с которым он был связан кровными и духовными узами. Родина знала его отца, уже был принят и достаточно известен его старший брат Ю.Н. Рерих, а кто такой младший Рерих – не знал никто.</w:t>
      </w:r>
    </w:p>
    <w:p>
      <w:pPr>
        <w:pStyle w:val="Normal"/>
        <w:rPr>
          <w:lang w:val="en-US" w:eastAsia="en-US"/>
        </w:rPr>
      </w:pPr>
      <w:r>
        <w:rPr>
          <w:lang w:val="en-US" w:eastAsia="en-US"/>
        </w:rPr>
        <w:t>Святослав Николаевич проводил беседы, в которых рассказывал о своем творчестве, которое отражало идеи Живой Этики. Ему было очень важно проводить эти идеи в жизнь. Святославу Николаевичу предоставлялся очень маленький зал для выступлений, который не мог вместить всех желающих, поэтому ему приходилось проводить по 4-5 выступлений в день. Он работал буквально "на износ".</w:t>
      </w:r>
    </w:p>
    <w:p>
      <w:pPr>
        <w:pStyle w:val="Normal"/>
        <w:rPr>
          <w:lang w:val="en-US" w:eastAsia="en-US"/>
        </w:rPr>
      </w:pPr>
      <w:r>
        <w:rPr>
          <w:lang w:val="en-US" w:eastAsia="en-US"/>
        </w:rPr>
        <w:t>Выставка его проходила с огромным интересом. Потом были публикации в газетах, что С. Рерих открыл своим творчеством для советского народа "Жизнь Индии". Вот, как Святослав Николаевич обратился к посетителям на открытии выставки: "Дорогие москвичи, все картины, которые вы сейчас увидите на этой выставке, показывают вам Индию. Я живу в этой стране многие годы, но мне кажется, я видел только малую часть всего, есть еще бездна вещей, которую предстоит увидеть, чтобы понять и оценить эту великую Землю. Я приглашаю вас посетить великую Индию, здесь вы найдете все, что пожелаете. Индийская культура так богата, что охватывает все сферы жизни. Я художник, вот почему я использую краски, чтобы рассказать вам историю людей, природы, животного мира Индии, которые имеют историю древнюю, как мир".</w:t>
      </w:r>
    </w:p>
    <w:p>
      <w:pPr>
        <w:pStyle w:val="Normal"/>
        <w:rPr>
          <w:lang w:val="en-US" w:eastAsia="en-US"/>
        </w:rPr>
      </w:pPr>
      <w:r>
        <w:rPr>
          <w:lang w:val="en-US" w:eastAsia="en-US"/>
        </w:rPr>
        <w:t>Я уже сказала, что свою первую программу я назвала "Трудный и радостный путь домой". С большим трудом проходили выставки Святослава Николаевича в Советском Союзе. Многие его картины были запрещены к показу. В частности триптих "Распятое человечество", написанный им в 1939-1942 гг.</w:t>
      </w:r>
    </w:p>
    <w:p>
      <w:pPr>
        <w:pStyle w:val="Normal"/>
        <w:rPr>
          <w:lang w:val="en-US" w:eastAsia="en-US"/>
        </w:rPr>
      </w:pPr>
      <w:r>
        <w:rPr>
          <w:lang w:val="en-US" w:eastAsia="en-US"/>
        </w:rPr>
        <w:t>С.Н. Рерих как живописец работал во всех жанрах живописи, он был изначально портретистом, кроме того писал пейзажи, натюрморты, жанровые сцены и большие монументальные философские полотна, отражающие идеи Живой Этики. И вот триптих "Распетое человечество" – одно из таких глобальных монументальных полотен, был запрещен в 1960 году.</w:t>
      </w:r>
    </w:p>
    <w:p>
      <w:pPr>
        <w:pStyle w:val="Normal"/>
        <w:rPr>
          <w:lang w:val="en-US" w:eastAsia="en-US"/>
        </w:rPr>
      </w:pPr>
      <w:r>
        <w:rPr>
          <w:lang w:val="en-US" w:eastAsia="en-US"/>
        </w:rPr>
        <w:t>Сейчас я вам покажу слайды с этого триптиха. Правое панно называется "Куда идет человечество". Вы видите узкое, зловещее ущелье, в которое зашел поток человечества. Угрожающе нависшие скалы, темное штормовое небо. Наверху – облако человеческой самости – туча, имеющая форму человека. Вся картина носит атмосферу безнадежности.</w:t>
      </w:r>
    </w:p>
    <w:p>
      <w:pPr>
        <w:pStyle w:val="Normal"/>
        <w:rPr>
          <w:lang w:val="en-US" w:eastAsia="en-US"/>
        </w:rPr>
      </w:pPr>
      <w:r>
        <w:rPr>
          <w:lang w:val="en-US" w:eastAsia="en-US"/>
        </w:rPr>
        <w:t>Среднее полотно называется "Распятое человечество". На фоне пожара, катастроф, марширующих армий сверху семь Архангелов из Апокалипсиса изливают огонь из семи чаш как божью кару на человечество. На переднем плане картины вы видите стоящую на коленях фигуру человека, который как бы спит. Это – распятое человечество. Основная идея картины, этого триптиха заключается в том, что человечество само себя распинает, заводит в тупик. Это будет продолжаться до тех пор, пока человек не сможет преодолеть свою низшую, животную природу.</w:t>
      </w:r>
    </w:p>
    <w:p>
      <w:pPr>
        <w:pStyle w:val="Normal"/>
        <w:rPr>
          <w:lang w:val="en-US" w:eastAsia="en-US"/>
        </w:rPr>
      </w:pPr>
      <w:r>
        <w:rPr>
          <w:lang w:val="en-US" w:eastAsia="en-US"/>
        </w:rPr>
        <w:t>Это самая трудная битва, которая идет внутри каждого человека. Будда говорил, что если мы рассмотрим двух людей – один из которых одержал тысячу побед на поле брани, а другой одну победу над самим собой, то именно второй будет величайшим победителем битвы. Эта идея отражена и в триптихе.</w:t>
      </w:r>
    </w:p>
    <w:p>
      <w:pPr>
        <w:pStyle w:val="Normal"/>
        <w:rPr>
          <w:lang w:val="en-US" w:eastAsia="en-US"/>
        </w:rPr>
      </w:pPr>
      <w:r>
        <w:rPr>
          <w:lang w:val="en-US" w:eastAsia="en-US"/>
        </w:rPr>
        <w:t>На третьем панно вы видите, как человек борется сам с собой, он как бы сбрасывает оболочки со своей самостью, с эгоизмом, с ненавистью. Он вырывается, поднимается над общей массой и наверху картины в розовом цвете, напоминающем форму сердца, мы видим светящуюся фигуру человека. Этот человек уже под. нялся на более высокую эволюционную ступень более красивой светоносной жизни через развитие сердца. Почему же это грандиозное полотно было запрещено? Осознайте, в каком мраке и невежестве мы жили! Но потом эту картину советские зрители смогли увидеть в 1974 году, когда Святослав Николаевич привез ее повторно. И сейчас она находится в Москве в Музее искусств народов Востока.</w:t>
      </w:r>
    </w:p>
    <w:p>
      <w:pPr>
        <w:pStyle w:val="Normal"/>
        <w:rPr>
          <w:lang w:val="en-US" w:eastAsia="en-US"/>
        </w:rPr>
      </w:pPr>
      <w:r>
        <w:rPr>
          <w:lang w:val="en-US" w:eastAsia="en-US"/>
        </w:rPr>
        <w:t>Сейчас хочу рассказать подробно о знакомстве со Святославом Николаевичем. Вы видите кадр, относящийся к 1954 году в советском посольстве, где посол устроил прием в честь группы индийских кинодеятелей, которые возвратились из Советского Союза, где проходил первый индийский кинофестиваль. Здесь представители индийского кино: режиссеры, актеры и, конечно же, Д. Рани как первая леди индийского кино. И с Д. Рани ее супруг – С. Рерих. Здесь вы можете видеть известного актера Р. Капура. Он пятый – слева. Р. Капур как актер является воспитанником киностудии, созданной при участии Д. Рани. В центре в белом сари Наргис – партнерша Р. Капура, рядом с ней в темном сари, справа, Д. Рани, а еще правее в светлом костюме – Святослав Николаевич. В этой группе находятся и мои родители. Именно тогда они первый раз увидели Святослава Николаевича и познакомились с ним. Моя мама вела дневник. Она записала, что была поражена, встретив в Индии русского художника, о котором она ничего не знала. О Н.К. Рерихе она, конечно, знала, а о том, что есть С. Рерих, не знала, потому что не было никаких публикаций.</w:t>
      </w:r>
    </w:p>
    <w:p>
      <w:pPr>
        <w:pStyle w:val="Normal"/>
        <w:rPr>
          <w:lang w:val="en-US" w:eastAsia="en-US"/>
        </w:rPr>
      </w:pPr>
      <w:r>
        <w:rPr>
          <w:lang w:val="en-US" w:eastAsia="en-US"/>
        </w:rPr>
        <w:t>Она была поражена тем, что этот человек, так много прожив за границей, сохранил истинно русский облик, идеальную русскую речь. В своем дневнике она записала, что познакомилась с очень мудрым человеком. Она почувствовала, что это мудрец – философ. После 1960 г. выставка С. Рериха уехала и С.Н. также.</w:t>
      </w:r>
    </w:p>
    <w:p>
      <w:pPr>
        <w:pStyle w:val="Normal"/>
        <w:rPr>
          <w:lang w:val="en-US" w:eastAsia="en-US"/>
        </w:rPr>
      </w:pPr>
      <w:r>
        <w:rPr>
          <w:lang w:val="en-US" w:eastAsia="en-US"/>
        </w:rPr>
        <w:t>В нашей истории наступил период застоя, то был период оттепели, потом период застоя. О Рерихах не было ни публикаций, ни передач до 1974 года.</w:t>
      </w:r>
    </w:p>
    <w:p>
      <w:pPr>
        <w:pStyle w:val="Normal"/>
        <w:rPr>
          <w:lang w:val="en-US" w:eastAsia="en-US"/>
        </w:rPr>
      </w:pPr>
      <w:r>
        <w:rPr>
          <w:lang w:val="en-US" w:eastAsia="en-US"/>
        </w:rPr>
        <w:t>В 70-е годы мой отец работал генеральным консулом в Мадрасе, Мадрас находится близко от Бангалора. Он рассказывал мне, что родина забыла о Святославе Николаевиче Рерихе, но он о нас не забывал никогда. И всегда во всех мероприятиях, посвященных индо-советским отношениям, он принимал участие.</w:t>
      </w:r>
    </w:p>
    <w:p>
      <w:pPr>
        <w:pStyle w:val="Normal"/>
        <w:rPr>
          <w:lang w:val="en-US" w:eastAsia="en-US"/>
        </w:rPr>
      </w:pPr>
      <w:r>
        <w:rPr>
          <w:lang w:val="en-US" w:eastAsia="en-US"/>
        </w:rPr>
        <w:t>Вы видите на этом кадре: выступает мой отец, и справа за столом сидит Святослав Николаевич. Это 70-е гг., приближался 1974 год – год столетия со дня рождения Н.К. Рериха и семидесятилетия самого С.Н. Рериха. Моему отцу было официально поручено помочь в организации выставок, которые готовилась в Москве к 70-тилетию Святослава Николаевича и к 100-летию со дня рождения Н.К. Рериха. И вот таким образом совпали и служебные обязанности моего отца и устремления сердца. Они очень много встречались, общались. Вы видите кадры в имении Святослава Николаевича на юге Индии, там у него была плантация эфироносов. Это очень интересные растения, завезенные из Мексики.</w:t>
      </w:r>
    </w:p>
    <w:p>
      <w:pPr>
        <w:pStyle w:val="Normal"/>
        <w:rPr>
          <w:lang w:val="en-US" w:eastAsia="en-US"/>
        </w:rPr>
      </w:pPr>
      <w:r>
        <w:rPr>
          <w:lang w:val="en-US" w:eastAsia="en-US"/>
        </w:rPr>
        <w:t>Святослав Николаевич был лучшим популяризатором Учения. Но он никогда не говорил об Учении. Он даже не говорил о том, что оно существует, это были 70-е годы, 27 лет назад. И мы тоже не знали, что есть Учение Живой Этики, но все, о чем он говорил, было насыщено идеями Учения. И очень интересно то. что нашу семью он начал просвещать методически точно, дав сначала книги "Тайной Доктрины" Е.П. Блаватской. Вы знаете, что Блаватская была предвестницей, предтечей Рерихов. "Тайная Доктрина" освещает проблемы космогенезиса и антропогенезиса. А Агни Йога опираясь, как на фундамент этот, дает нам Этику человека. Каким должен быть человек, чтобы жить в Новой Эпохе.</w:t>
      </w:r>
    </w:p>
    <w:p>
      <w:pPr>
        <w:pStyle w:val="Normal"/>
        <w:rPr>
          <w:lang w:val="en-US" w:eastAsia="en-US"/>
        </w:rPr>
      </w:pPr>
      <w:r>
        <w:rPr>
          <w:lang w:val="en-US" w:eastAsia="en-US"/>
        </w:rPr>
        <w:t>В 1974 г. проводилась большая выставка в Советском Союзе, посвященная 70-летию Святослава Николаевича, и он приехал сам с этой выставкой в Москву. Мы с ним много общались в то время. И, конечно же, разговоры вращались вокруг выставки, которая проходила в это время в Третьяковской галерее. И опять, и в этот его приезд три картины художественный совет забраковал и запретил к показу. Одна из них это портрет в полный рост известной индийской танцовщицы Рошан Ваджифдар. Вторая картина – "Триумф Евы".</w:t>
      </w:r>
    </w:p>
    <w:p>
      <w:pPr>
        <w:pStyle w:val="Normal"/>
        <w:rPr>
          <w:lang w:val="en-US" w:eastAsia="en-US"/>
        </w:rPr>
      </w:pPr>
      <w:r>
        <w:rPr>
          <w:lang w:val="en-US" w:eastAsia="en-US"/>
        </w:rPr>
        <w:t>Первые две картины он отстоял, и они были вывешены, а вот третья была запрещена и в Москве и в Ленинграде, куда потом поехала вся выставка.</w:t>
      </w:r>
    </w:p>
    <w:p>
      <w:pPr>
        <w:pStyle w:val="Normal"/>
        <w:rPr>
          <w:lang w:val="en-US" w:eastAsia="en-US"/>
        </w:rPr>
      </w:pPr>
      <w:r>
        <w:rPr>
          <w:lang w:val="en-US" w:eastAsia="en-US"/>
        </w:rPr>
        <w:t>Эта картина находилась в кабинете зам. директора Эрмитажа. Была отвернута лицом к стене, задвинута роскошным резным столом. И чтобы показать это полотно, всемирно известный художник должен был просить разрешения, чтобы ему открыли кабинет, и он мог показать свою работу тем, кто хочет ее увидеть. Это картина называется "Возлюби ближнего своего как самого себя". И эта формула отражает все Учение Христа. Есть второе: название – "Господом твоим". Этот слайд был сделан тогда, в Эрмитаже. Этот уникальный слайд сделан с подлинной картины, а не с репродукции. Но даже он не передает красоты этой картины, мощи ее воздействия. Вы видите лик Высокого Учителя Света, Великого Учителя, и я думаю, что это максимально приближенный облик к Христу, потому, что не забудем, что картина написана художником – Махатмой. Написана она по описанию Христа, данному ему современником Христа – Публием Лентулом. Поскольку слайд уникальный, я заменю его на другой. Этот слайд сделан с репродукции. К этой картине я хочу вам прочитать стихи, написанные поэтом-журналистом Л.П.Дмитриевой, которая пишет стихи сквозь призму Живой Этики, как бы расшифровывая картины Н.К. Рериха, С.Н. Рериха, естественно, пропуская сквозь призму своего сознания. Каждый, изучая картины, воспринимает их по-своему. Стихи называются также как и это полотно "Возлюби ближнего твоего". Начинаются стихи словами самого Христа, взятыми из Евангелия.</w:t>
      </w:r>
    </w:p>
    <w:p>
      <w:pPr>
        <w:pStyle w:val="Normal"/>
        <w:rPr>
          <w:lang w:val="en-US" w:eastAsia="en-US"/>
        </w:rPr>
      </w:pPr>
      <w:r>
        <w:rPr>
          <w:lang w:val="en-US" w:eastAsia="en-US"/>
        </w:rPr>
        <w:t>Л.П.Дмитриева</w:t>
      </w:r>
    </w:p>
    <w:p>
      <w:pPr>
        <w:pStyle w:val="Normal"/>
        <w:rPr>
          <w:lang w:val="en-US" w:eastAsia="en-US"/>
        </w:rPr>
      </w:pPr>
      <w:r>
        <w:rPr>
          <w:lang w:val="en-US" w:eastAsia="en-US"/>
        </w:rPr>
        <w:t>ВОЗЛЮБИ БЛИЖНЕГО ТВОЕГО</w:t>
      </w:r>
    </w:p>
    <w:p>
      <w:pPr>
        <w:pStyle w:val="Normal"/>
        <w:rPr>
          <w:lang w:val="en-US" w:eastAsia="en-US"/>
        </w:rPr>
      </w:pPr>
      <w:r>
        <w:rPr>
          <w:lang w:val="en-US" w:eastAsia="en-US"/>
        </w:rPr>
        <w:t>Пролог.</w:t>
      </w:r>
    </w:p>
    <w:p>
      <w:pPr>
        <w:pStyle w:val="Normal"/>
        <w:rPr>
          <w:lang w:val="en-US" w:eastAsia="en-US"/>
        </w:rPr>
      </w:pPr>
      <w:r>
        <w:rPr>
          <w:lang w:val="en-US" w:eastAsia="en-US"/>
        </w:rPr>
        <w:t>"Меня мир ненавидит,</w:t>
      </w:r>
    </w:p>
    <w:p>
      <w:pPr>
        <w:pStyle w:val="Normal"/>
        <w:rPr>
          <w:lang w:val="en-US" w:eastAsia="en-US"/>
        </w:rPr>
      </w:pPr>
      <w:r>
        <w:rPr>
          <w:lang w:val="en-US" w:eastAsia="en-US"/>
        </w:rPr>
        <w:t>потому</w:t>
      </w:r>
    </w:p>
    <w:p>
      <w:pPr>
        <w:pStyle w:val="Normal"/>
        <w:rPr>
          <w:lang w:val="en-US" w:eastAsia="en-US"/>
        </w:rPr>
      </w:pPr>
      <w:r>
        <w:rPr>
          <w:lang w:val="en-US" w:eastAsia="en-US"/>
        </w:rPr>
        <w:t>что говорю ему</w:t>
      </w:r>
    </w:p>
    <w:p>
      <w:pPr>
        <w:pStyle w:val="Normal"/>
        <w:rPr>
          <w:lang w:val="en-US" w:eastAsia="en-US"/>
        </w:rPr>
      </w:pPr>
      <w:r>
        <w:rPr>
          <w:lang w:val="en-US" w:eastAsia="en-US"/>
        </w:rPr>
        <w:t>о том,</w:t>
      </w:r>
    </w:p>
    <w:p>
      <w:pPr>
        <w:pStyle w:val="Normal"/>
        <w:rPr>
          <w:lang w:val="en-US" w:eastAsia="en-US"/>
        </w:rPr>
      </w:pPr>
      <w:r>
        <w:rPr>
          <w:lang w:val="en-US" w:eastAsia="en-US"/>
        </w:rPr>
        <w:t>что злы дела его</w:t>
      </w:r>
    </w:p>
    <w:p>
      <w:pPr>
        <w:pStyle w:val="Normal"/>
        <w:rPr>
          <w:lang w:val="en-US" w:eastAsia="en-US"/>
        </w:rPr>
      </w:pPr>
      <w:r>
        <w:rPr>
          <w:lang w:val="en-US" w:eastAsia="en-US"/>
        </w:rPr>
        <w:t>и до сих пор</w:t>
      </w:r>
    </w:p>
    <w:p>
      <w:pPr>
        <w:pStyle w:val="Normal"/>
        <w:rPr>
          <w:lang w:val="en-US" w:eastAsia="en-US"/>
        </w:rPr>
      </w:pPr>
      <w:r>
        <w:rPr>
          <w:lang w:val="en-US" w:eastAsia="en-US"/>
        </w:rPr>
        <w:t>не поступают люди по Закону."</w:t>
      </w:r>
    </w:p>
    <w:p>
      <w:pPr>
        <w:pStyle w:val="Normal"/>
        <w:rPr>
          <w:lang w:val="en-US" w:eastAsia="en-US"/>
        </w:rPr>
      </w:pPr>
      <w:r>
        <w:rPr>
          <w:lang w:val="en-US" w:eastAsia="en-US"/>
        </w:rPr>
        <w:t>Там, на Голгофе, в давние века от одиночества невероятной силы взорвалось сердце человека, как звезда... И вот венчает Крест Христа с тех пор Адамову могилу.</w:t>
      </w:r>
    </w:p>
    <w:p>
      <w:pPr>
        <w:pStyle w:val="Normal"/>
        <w:rPr>
          <w:lang w:val="en-US" w:eastAsia="en-US"/>
        </w:rPr>
      </w:pPr>
      <w:r>
        <w:rPr>
          <w:lang w:val="en-US" w:eastAsia="en-US"/>
        </w:rPr>
        <w:t>Он был сама Любовь.</w:t>
      </w:r>
    </w:p>
    <w:p>
      <w:pPr>
        <w:pStyle w:val="Normal"/>
        <w:rPr>
          <w:lang w:val="en-US" w:eastAsia="en-US"/>
        </w:rPr>
      </w:pPr>
      <w:r>
        <w:rPr>
          <w:lang w:val="en-US" w:eastAsia="en-US"/>
        </w:rPr>
        <w:t>Но там, где правит беззаконье, законы нам – позорные столбы. Люби народ, но берегись толпы. В своем безумии она слепа, она всегда распнет Христа, а на свободу выпустят Варраву!</w:t>
      </w:r>
    </w:p>
    <w:p>
      <w:pPr>
        <w:pStyle w:val="Normal"/>
        <w:rPr>
          <w:lang w:val="en-US" w:eastAsia="en-US"/>
        </w:rPr>
      </w:pPr>
      <w:r>
        <w:rPr>
          <w:lang w:val="en-US" w:eastAsia="en-US"/>
        </w:rPr>
        <w:t>Он это знал.</w:t>
      </w:r>
    </w:p>
    <w:p>
      <w:pPr>
        <w:pStyle w:val="Normal"/>
        <w:rPr>
          <w:lang w:val="en-US" w:eastAsia="en-US"/>
        </w:rPr>
      </w:pPr>
      <w:r>
        <w:rPr>
          <w:lang w:val="en-US" w:eastAsia="en-US"/>
        </w:rPr>
        <w:t>И знал еще, что человеческая память ничего не может помнить так, как казнь. Но, вместе с ней и навсегда запечатлеет безвинно закланную жертву, и жизнь ее, и заповедь ее. Он знал надежный путь. И на него вступив, вошел в толпу.</w:t>
      </w:r>
    </w:p>
    <w:p>
      <w:pPr>
        <w:pStyle w:val="Normal"/>
        <w:rPr>
          <w:lang w:val="en-US" w:eastAsia="en-US"/>
        </w:rPr>
      </w:pPr>
      <w:r>
        <w:rPr>
          <w:lang w:val="en-US" w:eastAsia="en-US"/>
        </w:rPr>
        <w:t>С тех пор</w:t>
      </w:r>
    </w:p>
    <w:p>
      <w:pPr>
        <w:pStyle w:val="Normal"/>
        <w:rPr>
          <w:lang w:val="en-US" w:eastAsia="en-US"/>
        </w:rPr>
      </w:pPr>
      <w:r>
        <w:rPr>
          <w:lang w:val="en-US" w:eastAsia="en-US"/>
        </w:rPr>
        <w:t>из века в век,</w:t>
      </w:r>
    </w:p>
    <w:p>
      <w:pPr>
        <w:pStyle w:val="Normal"/>
        <w:rPr>
          <w:lang w:val="en-US" w:eastAsia="en-US"/>
        </w:rPr>
      </w:pPr>
      <w:r>
        <w:rPr>
          <w:lang w:val="en-US" w:eastAsia="en-US"/>
        </w:rPr>
        <w:t>изо дня в день</w:t>
      </w:r>
    </w:p>
    <w:p>
      <w:pPr>
        <w:pStyle w:val="Normal"/>
        <w:rPr>
          <w:lang w:val="en-US" w:eastAsia="en-US"/>
        </w:rPr>
      </w:pPr>
      <w:r>
        <w:rPr>
          <w:lang w:val="en-US" w:eastAsia="en-US"/>
        </w:rPr>
        <w:t>его пронзенная гвоздем рука,</w:t>
      </w:r>
    </w:p>
    <w:p>
      <w:pPr>
        <w:pStyle w:val="Normal"/>
        <w:rPr>
          <w:lang w:val="en-US" w:eastAsia="en-US"/>
        </w:rPr>
      </w:pPr>
      <w:r>
        <w:rPr>
          <w:lang w:val="en-US" w:eastAsia="en-US"/>
        </w:rPr>
        <w:t>превозмогая боль,</w:t>
      </w:r>
    </w:p>
    <w:p>
      <w:pPr>
        <w:pStyle w:val="Normal"/>
        <w:rPr>
          <w:lang w:val="en-US" w:eastAsia="en-US"/>
        </w:rPr>
      </w:pPr>
      <w:r>
        <w:rPr>
          <w:lang w:val="en-US" w:eastAsia="en-US"/>
        </w:rPr>
        <w:t>без устали слагает для людей</w:t>
      </w:r>
    </w:p>
    <w:p>
      <w:pPr>
        <w:pStyle w:val="Normal"/>
        <w:rPr>
          <w:lang w:val="en-US" w:eastAsia="en-US"/>
        </w:rPr>
      </w:pPr>
      <w:r>
        <w:rPr>
          <w:lang w:val="en-US" w:eastAsia="en-US"/>
        </w:rPr>
        <w:t>ступени восхожденья духа:</w:t>
      </w:r>
    </w:p>
    <w:p>
      <w:pPr>
        <w:pStyle w:val="Normal"/>
        <w:rPr>
          <w:lang w:val="en-US" w:eastAsia="en-US"/>
        </w:rPr>
      </w:pPr>
      <w:r>
        <w:rPr>
          <w:lang w:val="en-US" w:eastAsia="en-US"/>
        </w:rPr>
        <w:t>не убивай и не прелюбодействуй;</w:t>
      </w:r>
    </w:p>
    <w:p>
      <w:pPr>
        <w:pStyle w:val="Normal"/>
        <w:rPr>
          <w:lang w:val="en-US" w:eastAsia="en-US"/>
        </w:rPr>
      </w:pPr>
      <w:r>
        <w:rPr>
          <w:lang w:val="en-US" w:eastAsia="en-US"/>
        </w:rPr>
        <w:t>не лжесвидетельствуй</w:t>
      </w:r>
    </w:p>
    <w:p>
      <w:pPr>
        <w:pStyle w:val="Normal"/>
        <w:rPr>
          <w:lang w:val="en-US" w:eastAsia="en-US"/>
        </w:rPr>
      </w:pPr>
      <w:r>
        <w:rPr>
          <w:lang w:val="en-US" w:eastAsia="en-US"/>
        </w:rPr>
        <w:t>и не кради;</w:t>
      </w:r>
    </w:p>
    <w:p>
      <w:pPr>
        <w:pStyle w:val="Normal"/>
        <w:rPr>
          <w:lang w:val="en-US" w:eastAsia="en-US"/>
        </w:rPr>
      </w:pPr>
      <w:r>
        <w:rPr>
          <w:lang w:val="en-US" w:eastAsia="en-US"/>
        </w:rPr>
        <w:t>не сотвори себе кумира,</w:t>
      </w:r>
    </w:p>
    <w:p>
      <w:pPr>
        <w:pStyle w:val="Normal"/>
        <w:rPr>
          <w:lang w:val="en-US" w:eastAsia="en-US"/>
        </w:rPr>
      </w:pPr>
      <w:r>
        <w:rPr>
          <w:lang w:val="en-US" w:eastAsia="en-US"/>
        </w:rPr>
        <w:t>чужого в зависти не пожелай;</w:t>
      </w:r>
    </w:p>
    <w:p>
      <w:pPr>
        <w:pStyle w:val="Normal"/>
        <w:rPr>
          <w:lang w:val="en-US" w:eastAsia="en-US"/>
        </w:rPr>
      </w:pPr>
      <w:r>
        <w:rPr>
          <w:lang w:val="en-US" w:eastAsia="en-US"/>
        </w:rPr>
        <w:t>отца и матерь почитай;</w:t>
      </w:r>
    </w:p>
    <w:p>
      <w:pPr>
        <w:pStyle w:val="Normal"/>
        <w:rPr>
          <w:lang w:val="en-US" w:eastAsia="en-US"/>
        </w:rPr>
      </w:pPr>
      <w:r>
        <w:rPr>
          <w:lang w:val="en-US" w:eastAsia="en-US"/>
        </w:rPr>
        <w:t>и псам святыни не давай,</w:t>
      </w:r>
    </w:p>
    <w:p>
      <w:pPr>
        <w:pStyle w:val="Normal"/>
        <w:rPr>
          <w:lang w:val="en-US" w:eastAsia="en-US"/>
        </w:rPr>
      </w:pPr>
      <w:r>
        <w:rPr>
          <w:lang w:val="en-US" w:eastAsia="en-US"/>
        </w:rPr>
        <w:t>я перед свиньями ты бисер не мечи.</w:t>
      </w:r>
    </w:p>
    <w:p>
      <w:pPr>
        <w:pStyle w:val="Normal"/>
        <w:rPr>
          <w:lang w:val="en-US" w:eastAsia="en-US"/>
        </w:rPr>
      </w:pPr>
      <w:r>
        <w:rPr>
          <w:lang w:val="en-US" w:eastAsia="en-US"/>
        </w:rPr>
        <w:t>Но главная опора Духа – в Любви.</w:t>
      </w:r>
    </w:p>
    <w:p>
      <w:pPr>
        <w:pStyle w:val="Normal"/>
        <w:rPr>
          <w:lang w:val="en-US" w:eastAsia="en-US"/>
        </w:rPr>
      </w:pPr>
      <w:r>
        <w:rPr>
          <w:lang w:val="en-US" w:eastAsia="en-US"/>
        </w:rPr>
        <w:t>Ты Бога твоего</w:t>
      </w:r>
    </w:p>
    <w:p>
      <w:pPr>
        <w:pStyle w:val="Normal"/>
        <w:rPr>
          <w:lang w:val="en-US" w:eastAsia="en-US"/>
        </w:rPr>
      </w:pPr>
      <w:r>
        <w:rPr>
          <w:lang w:val="en-US" w:eastAsia="en-US"/>
        </w:rPr>
        <w:t>всем разумом, душой и сердцем</w:t>
      </w:r>
    </w:p>
    <w:p>
      <w:pPr>
        <w:pStyle w:val="Normal"/>
        <w:rPr>
          <w:lang w:val="en-US" w:eastAsia="en-US"/>
        </w:rPr>
      </w:pPr>
      <w:r>
        <w:rPr>
          <w:lang w:val="en-US" w:eastAsia="en-US"/>
        </w:rPr>
        <w:t>возлюби</w:t>
      </w:r>
    </w:p>
    <w:p>
      <w:pPr>
        <w:pStyle w:val="Normal"/>
        <w:rPr>
          <w:lang w:val="en-US" w:eastAsia="en-US"/>
        </w:rPr>
      </w:pPr>
      <w:r>
        <w:rPr>
          <w:lang w:val="en-US" w:eastAsia="en-US"/>
        </w:rPr>
        <w:t>и ближнего –</w:t>
      </w:r>
    </w:p>
    <w:p>
      <w:pPr>
        <w:pStyle w:val="Normal"/>
        <w:rPr>
          <w:lang w:val="en-US" w:eastAsia="en-US"/>
        </w:rPr>
      </w:pPr>
      <w:r>
        <w:rPr>
          <w:lang w:val="en-US" w:eastAsia="en-US"/>
        </w:rPr>
        <w:t>как самого себя.</w:t>
      </w:r>
    </w:p>
    <w:p>
      <w:pPr>
        <w:pStyle w:val="Normal"/>
        <w:rPr>
          <w:lang w:val="en-US" w:eastAsia="en-US"/>
        </w:rPr>
      </w:pPr>
      <w:r>
        <w:rPr>
          <w:lang w:val="en-US" w:eastAsia="en-US"/>
        </w:rPr>
        <w:t>Так учит Он.</w:t>
      </w:r>
    </w:p>
    <w:p>
      <w:pPr>
        <w:pStyle w:val="Normal"/>
        <w:rPr>
          <w:lang w:val="en-US" w:eastAsia="en-US"/>
        </w:rPr>
      </w:pPr>
      <w:r>
        <w:rPr>
          <w:lang w:val="en-US" w:eastAsia="en-US"/>
        </w:rPr>
        <w:t>И все Его Ученье мы на ладони можем записать.</w:t>
      </w:r>
    </w:p>
    <w:p>
      <w:pPr>
        <w:pStyle w:val="Normal"/>
        <w:rPr>
          <w:lang w:val="en-US" w:eastAsia="en-US"/>
        </w:rPr>
      </w:pPr>
      <w:r>
        <w:rPr>
          <w:lang w:val="en-US" w:eastAsia="en-US"/>
        </w:rPr>
        <w:t>И ничего прибавить не сумеем. И не сумеем ничего отнять.</w:t>
      </w:r>
    </w:p>
    <w:p>
      <w:pPr>
        <w:pStyle w:val="Normal"/>
        <w:rPr>
          <w:lang w:val="en-US" w:eastAsia="en-US"/>
        </w:rPr>
      </w:pPr>
      <w:r>
        <w:rPr>
          <w:lang w:val="en-US" w:eastAsia="en-US"/>
        </w:rPr>
        <w:t>Я знаю: очень скоро</w:t>
      </w:r>
    </w:p>
    <w:p>
      <w:pPr>
        <w:pStyle w:val="Normal"/>
        <w:rPr>
          <w:lang w:val="en-US" w:eastAsia="en-US"/>
        </w:rPr>
      </w:pPr>
      <w:r>
        <w:rPr>
          <w:lang w:val="en-US" w:eastAsia="en-US"/>
        </w:rPr>
        <w:t>прекрасный Облик этот,</w:t>
      </w:r>
    </w:p>
    <w:p>
      <w:pPr>
        <w:pStyle w:val="Normal"/>
        <w:rPr>
          <w:lang w:val="en-US" w:eastAsia="en-US"/>
        </w:rPr>
      </w:pPr>
      <w:r>
        <w:rPr>
          <w:lang w:val="en-US" w:eastAsia="en-US"/>
        </w:rPr>
        <w:t>как прежде никогда, нигде, ни у кого,</w:t>
      </w:r>
    </w:p>
    <w:p>
      <w:pPr>
        <w:pStyle w:val="Normal"/>
        <w:rPr>
          <w:lang w:val="en-US" w:eastAsia="en-US"/>
        </w:rPr>
      </w:pPr>
      <w:r>
        <w:rPr>
          <w:lang w:val="en-US" w:eastAsia="en-US"/>
        </w:rPr>
        <w:t>займет страданием очищенное место</w:t>
      </w:r>
    </w:p>
    <w:p>
      <w:pPr>
        <w:pStyle w:val="Normal"/>
        <w:rPr>
          <w:lang w:val="en-US" w:eastAsia="en-US"/>
        </w:rPr>
      </w:pPr>
      <w:r>
        <w:rPr>
          <w:lang w:val="en-US" w:eastAsia="en-US"/>
        </w:rPr>
        <w:t>в душе безбожного народа моего.</w:t>
      </w:r>
    </w:p>
    <w:p>
      <w:pPr>
        <w:pStyle w:val="Normal"/>
        <w:rPr>
          <w:lang w:val="en-US" w:eastAsia="en-US"/>
        </w:rPr>
      </w:pPr>
      <w:r>
        <w:rPr>
          <w:lang w:val="en-US" w:eastAsia="en-US"/>
        </w:rPr>
        <w:t>Ведь кто же как не Он, вчера</w:t>
      </w:r>
    </w:p>
    <w:p>
      <w:pPr>
        <w:pStyle w:val="Normal"/>
        <w:rPr>
          <w:lang w:val="en-US" w:eastAsia="en-US"/>
        </w:rPr>
      </w:pPr>
      <w:r>
        <w:rPr>
          <w:lang w:val="en-US" w:eastAsia="en-US"/>
        </w:rPr>
        <w:t>снял в предрассветном сумраке с креста мою полуживую Русь.</w:t>
      </w:r>
    </w:p>
    <w:p>
      <w:pPr>
        <w:pStyle w:val="Normal"/>
        <w:rPr>
          <w:lang w:val="en-US" w:eastAsia="en-US"/>
        </w:rPr>
      </w:pPr>
      <w:r>
        <w:rPr>
          <w:lang w:val="en-US" w:eastAsia="en-US"/>
        </w:rPr>
        <w:t>УСПЕЛ...</w:t>
      </w:r>
    </w:p>
    <w:p>
      <w:pPr>
        <w:pStyle w:val="Normal"/>
        <w:rPr>
          <w:lang w:val="en-US" w:eastAsia="en-US"/>
        </w:rPr>
      </w:pPr>
      <w:r>
        <w:rPr>
          <w:lang w:val="en-US" w:eastAsia="en-US"/>
        </w:rPr>
        <w:t>Святослав Николаевич очень любил Православие, очень хорошо знал истоки чистого подлинного Православия. И нам он много рассказывал о житии старцев, часто цитировал "Добротолюбие", где собрано житие старцев. И именно после бесед со Святославом Николаевичем я эти книги приобрела и их читала. Святослав Николаевич очень часто цитировал Серафима Саровского, очень его любил и рассказывал, как именно в сжатой форме Серафим Саровский объяснял, в чем заключается дисциплина христианской веры. Когда к нему приезжали представители различных конфессий и спрашивали: "Что такое христианская вера Православная?" То батюшка Серафим говорил: "Всё это очень просто: пост и молитвы нужны только для того, чтобы низвести на себя Святой Дух".</w:t>
      </w:r>
    </w:p>
    <w:p>
      <w:pPr>
        <w:pStyle w:val="Normal"/>
        <w:rPr>
          <w:lang w:val="en-US" w:eastAsia="en-US"/>
        </w:rPr>
      </w:pPr>
      <w:r>
        <w:rPr>
          <w:lang w:val="en-US" w:eastAsia="en-US"/>
        </w:rPr>
        <w:t>Святослав Николаевич пользовался большой любовью в Индии. Его творчество считают национальным достоянием.</w:t>
      </w:r>
    </w:p>
    <w:p>
      <w:pPr>
        <w:pStyle w:val="Normal"/>
        <w:rPr>
          <w:lang w:val="en-US" w:eastAsia="en-US"/>
        </w:rPr>
      </w:pPr>
      <w:r>
        <w:rPr>
          <w:lang w:val="en-US" w:eastAsia="en-US"/>
        </w:rPr>
        <w:t>Закончить свое выступление я хочу цитатой о Святославе Николаевиче, взятой из индийской прессы: "Его художественное мастерство доведено до совершенства. В его творчестве присутствует то, что делает его картины похожими на изысканную мечту, воплотившуюся в гармонии цвета и композиции. Но как бы ни были велики художественные достоинства его картин, всё же слава Святослава Рериха – живописца обязана не им, а присущим этим картинам неуловимым мистическим свойствам, которые "приводят вас к раю пропасти и заставляют заглянуть в Беспредельность".</w:t>
      </w:r>
    </w:p>
    <w:p>
      <w:pPr>
        <w:pStyle w:val="Normal"/>
        <w:spacing w:before="240" w:after="0"/>
        <w:rPr>
          <w:lang w:val="en-US" w:eastAsia="en-US"/>
        </w:rPr>
      </w:pPr>
      <w:r>
        <w:rPr>
          <w:b/>
          <w:bCs/>
          <w:lang w:val="en-US" w:eastAsia="en-US"/>
        </w:rPr>
        <w:t>Примечания:</w:t>
      </w:r>
    </w:p>
    <w:p>
      <w:pPr>
        <w:pStyle w:val="Normal"/>
        <w:rPr/>
      </w:pPr>
      <w:r>
        <w:rPr>
          <w:vertAlign w:val="superscript"/>
          <w:lang w:val="en-US" w:eastAsia="en-US"/>
        </w:rPr>
        <w:t>1</w:t>
      </w:r>
      <w:r>
        <w:rPr>
          <w:lang w:val="en-US" w:eastAsia="en-US"/>
        </w:rPr>
        <w:t xml:space="preserve"> Здесь и далее Е.И.Рерих – прим. ред.</w:t>
      </w:r>
    </w:p>
    <w:p>
      <w:pPr>
        <w:pStyle w:val="Normal"/>
        <w:rPr/>
      </w:pPr>
      <w:r>
        <w:rPr>
          <w:vertAlign w:val="superscript"/>
          <w:lang w:val="en-US" w:eastAsia="en-US"/>
        </w:rPr>
        <w:t>2</w:t>
      </w:r>
      <w:r>
        <w:rPr>
          <w:i/>
          <w:iCs/>
          <w:lang w:val="en-US" w:eastAsia="en-US"/>
        </w:rPr>
        <w:t xml:space="preserve"> </w:t>
      </w:r>
      <w:r>
        <w:rPr>
          <w:lang w:val="en-US" w:eastAsia="en-US"/>
        </w:rPr>
        <w:t>Здесь и далее С.Н.Рерих – прим. ред.</w:t>
      </w:r>
    </w:p>
    <w:p>
      <w:pPr>
        <w:pStyle w:val="Normal"/>
        <w:rPr>
          <w:lang w:val="en-US" w:eastAsia="en-US"/>
        </w:rPr>
      </w:pPr>
      <w:r>
        <w:rPr>
          <w:lang w:val="en-US" w:eastAsia="en-US"/>
        </w:rPr>
      </w:r>
    </w:p>
    <w:p>
      <w:pPr>
        <w:pStyle w:val="Heading2"/>
        <w:ind w:hanging="0"/>
        <w:rPr>
          <w:b w:val="false"/>
          <w:b w:val="false"/>
          <w:bCs w:val="false"/>
          <w:lang w:val="en-US" w:eastAsia="en-US"/>
        </w:rPr>
      </w:pPr>
      <w:bookmarkStart w:id="48" w:name="__RefHeading___Toc90052885"/>
      <w:bookmarkEnd w:id="48"/>
      <w:r>
        <w:rPr>
          <w:lang w:val="en-US" w:eastAsia="en-US"/>
        </w:rPr>
        <w:t>Великий сын великого отца – Святослав Рерих</w:t>
        <w:br/>
      </w:r>
      <w:r>
        <w:rPr>
          <w:b w:val="false"/>
          <w:bCs w:val="false"/>
          <w:i/>
          <w:iCs/>
          <w:lang w:val="en-US" w:eastAsia="en-US"/>
        </w:rPr>
        <w:t>К.А.Молчанова (г.Таллинн)</w:t>
      </w:r>
    </w:p>
    <w:p>
      <w:pPr>
        <w:pStyle w:val="TextBodyIndent"/>
        <w:rPr>
          <w:lang w:val="en-US" w:eastAsia="en-US"/>
        </w:rPr>
      </w:pPr>
      <w:r>
        <w:rPr>
          <w:lang w:val="en-US" w:eastAsia="en-US"/>
        </w:rPr>
        <w:t>Документальный телефильм 1982 года "РЕРИХ" открывается выступлением Святослава Николаевича Рериха. Он говорит: "Счастлив тот, кто на своем пути в жизни может встретить мудрого старца. Старца, который и его направил бы на правильный, скорейший, кратчайший путь... В лице моего отца я встретил этого мудрого старца. Он был для меня не только отцом и учителем. Он быт кем-то гораздо большим, а именно: наставником жизни. Через него и через мою Матушку я научился ценить те прекрасные страницы, которые раскрывает перед нами жизнь... Николай Константинович был именно тем мудрым наставником, с которым меня связывало не только ближайшее родство, но именно тождество мысли, потому что я полностью разделял не только его мысли, но и образ жизни".</w:t>
      </w:r>
    </w:p>
    <w:p>
      <w:pPr>
        <w:pStyle w:val="Normal"/>
        <w:rPr>
          <w:lang w:val="en-US" w:eastAsia="en-US"/>
        </w:rPr>
      </w:pPr>
      <w:r>
        <w:rPr>
          <w:lang w:val="en-US" w:eastAsia="en-US"/>
        </w:rPr>
        <w:t>И во многих других выступлениях Святослав Николаевич говорит об отце. как о своем главном Учителе и друге и как о возвышенном человеке, совершенство которого описывал еще Конфуций.</w:t>
      </w:r>
    </w:p>
    <w:p>
      <w:pPr>
        <w:pStyle w:val="Normal"/>
        <w:rPr>
          <w:lang w:val="en-US" w:eastAsia="en-US"/>
        </w:rPr>
      </w:pPr>
      <w:r>
        <w:rPr>
          <w:lang w:val="en-US" w:eastAsia="en-US"/>
        </w:rPr>
        <w:t>Тридцать портретов Отца! На них Н.К.Рерих изображен чаще всего в окружении древних символов и предстает как Вестник Новой Эры и как духовный Иерарх.</w:t>
      </w:r>
    </w:p>
    <w:p>
      <w:pPr>
        <w:pStyle w:val="Normal"/>
        <w:rPr>
          <w:lang w:val="en-US" w:eastAsia="en-US"/>
        </w:rPr>
      </w:pPr>
      <w:r>
        <w:rPr>
          <w:lang w:val="en-US" w:eastAsia="en-US"/>
        </w:rPr>
        <w:t>Широко известны такие портреты: Н.К.Рерих среди утесов, у мольберта, у камня с Конем и Чинтамани, со шкатулкой, с кристаллом, книгами, фениксами.</w:t>
      </w:r>
    </w:p>
    <w:p>
      <w:pPr>
        <w:pStyle w:val="Normal"/>
        <w:rPr>
          <w:lang w:val="en-US" w:eastAsia="en-US"/>
        </w:rPr>
      </w:pPr>
      <w:r>
        <w:rPr>
          <w:lang w:val="en-US" w:eastAsia="en-US"/>
        </w:rPr>
        <w:t>Есть и необычный, я бы сказала, семейный портрет, с символами воинов духа – героев. Н.К.Рерих на фоне шествия четырех загадочных фигур одна за другой. Каждая из них с благоговением несет на уровне плеч: первая – камень на подносе, вторая – чашу с огнем, третья – ларец, четвертая – меч. Таким образом, явление личности Н.К.Рериха дано как символ и синтез подвига четырех.</w:t>
      </w:r>
    </w:p>
    <w:p>
      <w:pPr>
        <w:pStyle w:val="Normal"/>
        <w:rPr>
          <w:lang w:val="en-US" w:eastAsia="en-US"/>
        </w:rPr>
      </w:pPr>
      <w:r>
        <w:rPr>
          <w:lang w:val="en-US" w:eastAsia="en-US"/>
        </w:rPr>
        <w:t>"Я положил основание Агни Йоги на четыре конца, как цветочный пестик". Это одно из сокровенных указаний в Основах Живой Этики на то, что с именем Рериха связано новое энергетическое мировоззрение. За именем "Рерих" стоит творческое наследие всей Семьи. Этот бесценный дар человечеству окончательно сложился из объединенного сознания и деятельности Четырех.</w:t>
      </w:r>
    </w:p>
    <w:p>
      <w:pPr>
        <w:pStyle w:val="Normal"/>
        <w:rPr>
          <w:lang w:val="en-US" w:eastAsia="en-US"/>
        </w:rPr>
      </w:pPr>
      <w:r>
        <w:rPr>
          <w:lang w:val="en-US" w:eastAsia="en-US"/>
        </w:rPr>
        <w:t>Для избравших Рериха своим идеалом духовного развития Святослав Николаевич является одним из четырех устоев этого единого здания и также высшим звеном Иерархии Света.</w:t>
      </w:r>
    </w:p>
    <w:p>
      <w:pPr>
        <w:pStyle w:val="Normal"/>
        <w:rPr>
          <w:lang w:val="en-US" w:eastAsia="en-US"/>
        </w:rPr>
      </w:pPr>
      <w:r>
        <w:rPr>
          <w:lang w:val="en-US" w:eastAsia="en-US"/>
        </w:rPr>
        <w:t>Широкое международное признание Святослава Рериха началось в юности. На международной выставке в Филадельфии в 1925 г. – первая премия и медаль за восточную пятичастную фресковую композицию. Затем были награды за портреты отца: на международной выставке в Венеции (1930 год) и в Нью-Йорке (1932 год).</w:t>
      </w:r>
    </w:p>
    <w:p>
      <w:pPr>
        <w:pStyle w:val="Normal"/>
        <w:rPr>
          <w:lang w:val="en-US" w:eastAsia="en-US"/>
        </w:rPr>
      </w:pPr>
      <w:r>
        <w:rPr>
          <w:lang w:val="en-US" w:eastAsia="en-US"/>
        </w:rPr>
        <w:t>Уже в молодости Святослав Рерих активно включился в международную общественную деятельность Н.К.Рериха. В 19 лет руководил в США Международным художественным центром "Корона Мунди" и стал вице-президентом Музея Рериха в Нью-Йорке, а также всех его пяти организаций, и затем членом-организатором Пакта Рериха и Знамени Мира.</w:t>
      </w:r>
    </w:p>
    <w:p>
      <w:pPr>
        <w:pStyle w:val="Normal"/>
        <w:rPr>
          <w:lang w:val="en-US" w:eastAsia="en-US"/>
        </w:rPr>
      </w:pPr>
      <w:r>
        <w:rPr>
          <w:lang w:val="en-US" w:eastAsia="en-US"/>
        </w:rPr>
        <w:t>В Париже Святослав Рерих становится членом-основателем Французского общества помощи приютским детям и другого общества – Французского общества помощи ослепшим в Первую мировую войну. И во Франции Святослав Николаевич был представлен к высшей государственной награде – Ордену Почетного Легиона. Считая, однако, заслуги Николая Константиновича перед Францией более значительными, Святослав Николаевич отказался принять этот орден до награждения Отца. Н.К.Рерих был награжден Орденом Почетного Легиона в 1935 году, а С.Н.Рерих позднее вновь представлен. Но к тому времени приблизились уже события Второй мировой войны и награждение не состоялось.</w:t>
      </w:r>
    </w:p>
    <w:p>
      <w:pPr>
        <w:pStyle w:val="Normal"/>
        <w:rPr>
          <w:lang w:val="en-US" w:eastAsia="en-US"/>
        </w:rPr>
      </w:pPr>
      <w:r>
        <w:rPr>
          <w:lang w:val="en-US" w:eastAsia="en-US"/>
        </w:rPr>
        <w:t>Среди разных наград, полученных в течение всей жизни, Святослав Николаевич больше всего ценил Орден и Диплом к нему с подписью Н.К.Рериха за культурную деятельность, учрежденный международными организациями вместе с Музеем Рериха в Нью-Йорке.</w:t>
      </w:r>
    </w:p>
    <w:p>
      <w:pPr>
        <w:pStyle w:val="Normal"/>
        <w:rPr>
          <w:lang w:val="en-US" w:eastAsia="en-US"/>
        </w:rPr>
      </w:pPr>
      <w:r>
        <w:rPr>
          <w:lang w:val="en-US" w:eastAsia="en-US"/>
        </w:rPr>
        <w:t>На исходе 1947 года Святослав Николаевич организовал большую посмертную выставку картин Отца в Дели фазу же после его кончины. Всё, что Святослав Рерих делал в своей жизни, он делал для воплощения в жизнь начинаний и идей своих великих родителей. Он считал это своим долгом прежде всего. Выражалось это не только непосредственным участием в международной общественной деятельности вместе с Отцом, но также – в живописи.</w:t>
      </w:r>
    </w:p>
    <w:p>
      <w:pPr>
        <w:pStyle w:val="Normal"/>
        <w:rPr>
          <w:lang w:val="en-US" w:eastAsia="en-US"/>
        </w:rPr>
      </w:pPr>
      <w:r>
        <w:rPr>
          <w:lang w:val="en-US" w:eastAsia="en-US"/>
        </w:rPr>
        <w:t>Художественное творчество как Рериха-отца, так и Рериха-сына, повествует о вечности и единстве жизни во Вселенной, является образным воплощением одного и того же мировоззрения. Посмотрим, как отражено, например, состояние гармонии Мира, Мироздания на полотнах Николая Рериха. Вот его картины "Королевский монастырь в Тибете", "Звезда утра", "Церковь св.Сергия".</w:t>
      </w:r>
    </w:p>
    <w:p>
      <w:pPr>
        <w:pStyle w:val="Normal"/>
        <w:rPr>
          <w:lang w:val="en-US" w:eastAsia="en-US"/>
        </w:rPr>
      </w:pPr>
      <w:r>
        <w:rPr>
          <w:lang w:val="en-US" w:eastAsia="en-US"/>
        </w:rPr>
        <w:t>А теперь, уверена, не менее восхитимся картинами Святослава Рериха "Молчание" (юг Индии), "Когда сходятся йоги" (север Индии), "Гималаи III" и почувствуем то же состояние гармонии мира, Космос.</w:t>
      </w:r>
    </w:p>
    <w:p>
      <w:pPr>
        <w:pStyle w:val="Normal"/>
        <w:rPr>
          <w:lang w:val="en-US" w:eastAsia="en-US"/>
        </w:rPr>
      </w:pPr>
      <w:r>
        <w:rPr>
          <w:lang w:val="en-US" w:eastAsia="en-US"/>
        </w:rPr>
        <w:t>Как видите, в живописи Святослава Рериха чувствуется такая же осуществленная сила, как и в живописи Николая Рериха. Святославу Николаевичу также были открыты тайны духа и материи. В одном из своих писем Елена Ивановна поделилась сокровенным знанием о том, что собой представляет Святослав Николаевич: "Он у меня Махатма. Редкое сердце и прекрасный дух". (журнал "Мир Огненный" № 1, стр.96 или № 9, стр.29). О нем же, как о художнике, она выразилась так: "... талант его превышает талант отца. Но, к сожалению, он не может столько уделять времени своему искусству, как это мог отец" (из письма к В.Л.Дудко от 26.03.1953, архив МЦР). В этом же письме Е.И.Рерих рассказывает об обоих сыновьях: "Они идут к той же цели в своем понимании, и мы сходимся на конечном предуказанном Пути".</w:t>
      </w:r>
    </w:p>
    <w:p>
      <w:pPr>
        <w:pStyle w:val="Normal"/>
        <w:rPr>
          <w:lang w:val="en-US" w:eastAsia="en-US"/>
        </w:rPr>
      </w:pPr>
      <w:r>
        <w:rPr>
          <w:lang w:val="en-US" w:eastAsia="en-US"/>
        </w:rPr>
        <w:t>В очерке Н.К.Рериха "Святослав" великий художник Николай Рерих называет творчество Святослава Николаевича огненным. Он изумляется возвышенностью красочных сочетаний на полотнах сына, изумляется композицией (а ведь мы знаем, каким великим мастером именно композиции считается сам Рерих в искусствоведении)! Он пишет: "В картинах Святослава замечаем именно гармоническую напряженность всех частей картины... В этой взаимной вибрации заключена мощь великих произведений искусства". И далее, говорит о благородной преемственности в творчестве истинного мастера: "Так же, как неотменна иерархия, так же неотменна и преемственность лучших начал бытия".</w:t>
      </w:r>
    </w:p>
    <w:p>
      <w:pPr>
        <w:pStyle w:val="Normal"/>
        <w:rPr>
          <w:lang w:val="en-US" w:eastAsia="en-US"/>
        </w:rPr>
      </w:pPr>
      <w:r>
        <w:rPr>
          <w:lang w:val="en-US" w:eastAsia="en-US"/>
        </w:rPr>
        <w:t>Эти высказывания ярко свидетельствуют о самобытности художника Святослава Рериха, самостоятельности его поисков и творческих достижений. Святослав Рерих – гениальный мастер живописи, которому удалось (гармонизировать на холсте то прекрасное, что нас окружает в жизни, так же, как и его отцу. И когда зрители спрашивали художника, почему на его картинах нет отрицательных сторон жизни, Святослав Николаевич отвечал: "Отрицательное в жизни есть, и мы должны всё знать, но в искусстве оно уже фиксируется! Если в жизни мы можем отойти от этого, то, переданное в картине, это отрицательное начинает жить своей жизнью и, конечно, становится началом, которого мы уже не можем избегнуть – оно зафиксировано"</w:t>
      </w:r>
    </w:p>
    <w:p>
      <w:pPr>
        <w:pStyle w:val="Normal"/>
        <w:rPr>
          <w:lang w:val="en-US" w:eastAsia="en-US"/>
        </w:rPr>
      </w:pPr>
      <w:r>
        <w:rPr>
          <w:lang w:val="en-US" w:eastAsia="en-US"/>
        </w:rPr>
        <w:t>Меня поражало то, как бережно Святослав Николаевич отвечал на вопросы и всегда старался рассказывать об Отце. В течение тридцати лет время от времени я имела возможность видеться со Святославом Николаевичем и Девикой Рани, когда они приезжали з Москву и Ленинград. При каждом удобном случае я стенографировала беседы с друзьями и посетителями или официальные выступления Святослава Николаевича там, где удавалось присутствовать. Теперь эти стенограммы помогают нам лучше понять мудрость этого великого Человека. Всегда очень просто рассказывал он, как искал и находил счастье в радости Красоте во всём. Его девизом были слова: "Будем всегда стремиться к Прекрасному". Он хотел, чтобы Красота вошла в жизнь каждого человека как великое ведущее основание.</w:t>
      </w:r>
    </w:p>
    <w:p>
      <w:pPr>
        <w:pStyle w:val="Normal"/>
        <w:rPr/>
      </w:pPr>
      <w:r>
        <w:rPr>
          <w:lang w:val="en-US" w:eastAsia="en-US"/>
        </w:rPr>
        <w:t xml:space="preserve">На каждой выставке Святослав Николаевич, как правило, ежедневно общался со зрителями утром и вечером. Стоило только ему войти в зал, как люди мгновенно устремлялись к нему, тесня друг друга. Плотно окруженный ими, ходил он от картины </w:t>
      </w:r>
      <w:r>
        <w:rPr>
          <w:i/>
          <w:iCs/>
          <w:lang w:val="en-US" w:eastAsia="en-US"/>
        </w:rPr>
        <w:t xml:space="preserve">к </w:t>
      </w:r>
      <w:r>
        <w:rPr>
          <w:lang w:val="en-US" w:eastAsia="en-US"/>
        </w:rPr>
        <w:t>картине и отвечал на бесконечные вопросы. Как-то раз одна девушка придирчиво спросила: "Как же это, стремиться к Прекрасному?" Святослав Николаевич ласково посмотрел на неё и сказал: "Начнем с того, что Вы пришьёте вот эту пуговичку!" И он пальцем слегка дотронулся до болтавшейся на её кофте пуговички. Девушка покраснела и тут же исчезла.</w:t>
      </w:r>
    </w:p>
    <w:p>
      <w:pPr>
        <w:pStyle w:val="Normal"/>
        <w:rPr>
          <w:lang w:val="en-US" w:eastAsia="en-US"/>
        </w:rPr>
      </w:pPr>
      <w:r>
        <w:rPr>
          <w:lang w:val="en-US" w:eastAsia="en-US"/>
        </w:rPr>
        <w:t>Я никогда не воспринимала Святослава Николаевича как человека светского хотя поведение его в этом смысле было безукоризненно. Строгая внешность, внутренняя сила, обаяние нравственной чистоты – всё это было мощным магнитом вызывало во мне глубокое почитание и одновременно богобоязненность по отношению к Святославу Николаевичу. Я постоянно чувствовала суровое к себе отношение. Святослав Николаевич снисходил в мое сознание и поднимал мой дух великой терпимостью Высшего Мира.</w:t>
      </w:r>
    </w:p>
    <w:p>
      <w:pPr>
        <w:pStyle w:val="Normal"/>
        <w:rPr>
          <w:lang w:val="en-US" w:eastAsia="en-US"/>
        </w:rPr>
      </w:pPr>
      <w:r>
        <w:rPr>
          <w:lang w:val="en-US" w:eastAsia="en-US"/>
        </w:rPr>
        <w:t>Накануне открытия юбилейной выставки в Третьяковской галерее в 1974 году Святослав Николаевич показывал свою экспозицию индийскому послу и его супруге с их окружением. Я ходила на значительном расстоянии и пыталась сфотографировать Святослава Николаевича. Вдруг появилась административная дама и громко потребовала: "Не мешайте человеку показывать картины!" На это я ответила: "Перед нами великий художник!" Святослав Николаевич заметил грубое проявление преданности и так грозно посмотрел в мою сторону, что я постоянно чувствую его внушительный взгляд и свой стыд. Подобные переживания вблизи Святослава Николаевича всегда становились внутренними событиями моего духовного роста.</w:t>
      </w:r>
    </w:p>
    <w:p>
      <w:pPr>
        <w:pStyle w:val="Normal"/>
        <w:rPr>
          <w:lang w:val="en-US" w:eastAsia="en-US"/>
        </w:rPr>
      </w:pPr>
      <w:r>
        <w:rPr>
          <w:lang w:val="en-US" w:eastAsia="en-US"/>
        </w:rPr>
        <w:t>В Ленинграде на выставке картин Святослава Рериха в Эрмитаже в 1960 году однажды, находясь рядом со Святославом Николаевичем, я отпрянула в изумлении. Юная, полная сил смуглая индийская девушка бросилась в ноги к Святославу Николаевичу. Он немедленно ее поднял. И она темпераментно стала выражать восторг перед мудростью Святослава Николаевича. Она воскликнула, что так рассказать о ее Родине может только Великий Гуру! Потом оказалось, что это была студентка Ленинградского университета, приехавшая изучать русский язык из Тамилнада. Так я узнала о бытующем в Индии обычае "Брать прах у ног Учителя".</w:t>
      </w:r>
    </w:p>
    <w:p>
      <w:pPr>
        <w:pStyle w:val="Normal"/>
        <w:rPr>
          <w:lang w:val="en-US" w:eastAsia="en-US"/>
        </w:rPr>
      </w:pPr>
      <w:r>
        <w:rPr>
          <w:lang w:val="en-US" w:eastAsia="en-US"/>
        </w:rPr>
        <w:t>Прочитав в свое время несколько зарубежных статей о творчестве Святослава Рериха, я перевела их на русский язык. И это было началом собирания сведений для хронологии о жизни и творчестве Святослава Николаевича. В январе 1975 года в Ленинграде я рассказала про свою работу Девике Рани, и она выделила в расписании Святослава Николаевича время для уточнения фактов его биографии. Это дало мне возможность составить настоящую Летопись жизни и творчества Святослава Рериха. Многие пользовались ею, так же как и стенограммами. Позднее Летопись была опубликована в 1990 году в издававшемся в Изваре бюллетене "Рериховский вестник". Я сохранила черновик с поправками Святослава Николаевича и свой карандаш, которым он что-то вписывал.</w:t>
      </w:r>
    </w:p>
    <w:p>
      <w:pPr>
        <w:pStyle w:val="Normal"/>
        <w:rPr>
          <w:lang w:val="en-US" w:eastAsia="en-US"/>
        </w:rPr>
      </w:pPr>
      <w:r>
        <w:rPr>
          <w:lang w:val="en-US" w:eastAsia="en-US"/>
        </w:rPr>
        <w:t>Уточняя со Святославом Николаевичем факты его биографии, я поразилась тому, что он не стремился дополнять мои, как мне казалось, очень скудные сведения... Святослав Николаевич больше именно уточнял эти сведения, ориентировал меня на личность Н.К.Рериха и не дал подробностей своей личной жизни и творчества. Только со временем я поняла, что Святослав Николаевич считал своим призванием, своим долгом, своей миссией исполнение воли родителей. Этой же цели служило и его искусство.</w:t>
      </w:r>
    </w:p>
    <w:p>
      <w:pPr>
        <w:pStyle w:val="Normal"/>
        <w:rPr>
          <w:lang w:val="en-US" w:eastAsia="en-US"/>
        </w:rPr>
      </w:pPr>
      <w:r>
        <w:rPr>
          <w:lang w:val="en-US" w:eastAsia="en-US"/>
        </w:rPr>
        <w:t>Таким образом, составленная мною Летопись жизни и творчества Святослава Рериха является наиболее полным первоисточником. Ее могут дополнить воспоминания современников.</w:t>
      </w:r>
    </w:p>
    <w:p>
      <w:pPr>
        <w:pStyle w:val="Normal"/>
        <w:rPr>
          <w:lang w:val="en-US" w:eastAsia="en-US"/>
        </w:rPr>
      </w:pPr>
      <w:r>
        <w:rPr>
          <w:lang w:val="en-US" w:eastAsia="en-US"/>
        </w:rPr>
        <w:t>Как великий художник и гуманист, Святослав Николаевич видел суть каждого человека и знал, как помочь. Он понимал и любил людей, независимо от их общественного положения. Значительную часть его творчества составляют портреты. Среди них – галерея деревенских жителей Индии.</w:t>
      </w:r>
    </w:p>
    <w:p>
      <w:pPr>
        <w:pStyle w:val="Normal"/>
        <w:rPr>
          <w:lang w:val="en-US" w:eastAsia="en-US"/>
        </w:rPr>
      </w:pPr>
      <w:r>
        <w:rPr>
          <w:lang w:val="en-US" w:eastAsia="en-US"/>
        </w:rPr>
        <w:t>Зная свое человеческое несовершенство, я никогда ничего не спрашивала у Святослава Николаевича, но постоянно являлась и чего-то ждала, а Он ничего не проповедовал! Однажды (это было еще в 1960 году) Святослав Николаевич неожиданно спросил: "Чего Вы, Кира, хотите в жизни?" После мучительной паузы я безотчетно ответила: "Духовной жизни!" Он встал и сказал: "Ну, посмотрим!" И только в 1989 году, при последней встрече он, наконец, спросил: "Как живете, Кира?" С радостной готовностью и уже сознательно я ответила: "Спасибо, Святослав Николаевич, – хорошо!" Он сказал: "Ну, вот и замечательно!"</w:t>
      </w:r>
    </w:p>
    <w:p>
      <w:pPr>
        <w:pStyle w:val="Normal"/>
        <w:rPr>
          <w:lang w:val="en-US" w:eastAsia="en-US"/>
        </w:rPr>
      </w:pPr>
      <w:r>
        <w:rPr>
          <w:lang w:val="en-US" w:eastAsia="en-US"/>
        </w:rPr>
        <w:t>Смысл жизни для Святослава Николаевича, как и для всей Семьи, заключался в Служении человечеству. Каждый из Четырех нёс свой подвиг, свой жертвенный труд. После длительного трудового дня в музее или после официальных выступлений в других местах (то в Доме дружбы народов, то в Доме ученых, Доме кино, Доме писателей и т.д.) каждый вечер допоздна со смирением подвижника Святослав Николаевич принимал еще и в гостинице бесконечных посетителей. Он думал не о себе. Мне пришлось быть одним из немногих свидетелей того, как тяжко было в Москве Юрию Николаевичу, и какое личное мужество проявлял Святослав Николаевич после смерти Брата, оказавшись наедине с чудовищем советского партийно-государственного аппарата! Эстафета единоборства с уродливыми представлениями и непредсказуемым поведением власти перешла от Юрия Николаевича к Святославу Николаевичу.</w:t>
      </w:r>
    </w:p>
    <w:p>
      <w:pPr>
        <w:pStyle w:val="Normal"/>
        <w:rPr>
          <w:lang w:val="en-US" w:eastAsia="en-US"/>
        </w:rPr>
      </w:pPr>
      <w:r>
        <w:rPr>
          <w:lang w:val="en-US" w:eastAsia="en-US"/>
        </w:rPr>
        <w:t>Каждый раз, приезжая на Родину, Святослав Николаевич неизменно ходил по одному и тому же маршруту официальных визитов: Академия наук СССР, Академия художеств СССР, Министерство культуры СССР. Эти визиты стоили Святославу Николаевичу самого высшего напряжения духа. Он пробивал глухую стену тайного противостояния его предложениям и просьбам. Чиновничий люд вынужден был принимать Святослава Рериха и считаться с ним по многим причинам. У С.Н.Рериха было индийское гражданство в связи с женитьбой. Он всегда приезжал с Девикой Рани, и на всех официальных визитах и приемах они бывали только вместе. Союз Девики Рани и Святослава Николаевича как бы олицетворял в жизни мечту Н.К. Рериха о союзе России и Индии. Н.К.Рерих писал о России и Индии как о двух магнитах, о двух устоях в равновесии мира. Общественная деятельность Святослава Николаевича в Индии и его авторитет в правительственных кругах, сердечная дружба с Джавахарлалом Неру – всё это обязывало советских чиновников относиться к Святославу Рериху внимательно. И, тем не менее, с каждым официальным визитом Святослав Николаевич безмолвно испивал очередную порцию яда лицемерия. Обещали ему открыть в Урусвати филиал Академии наук, обещали достойно увековечить имя Отца и создать мемориальный музей в Ленинграде, в Москве – музей на квартире Брата, великого востоковеда Ю.Н.Рериха. Однако ничего этого до сих пор нет!</w:t>
      </w:r>
    </w:p>
    <w:p>
      <w:pPr>
        <w:pStyle w:val="Normal"/>
        <w:rPr>
          <w:lang w:val="en-US" w:eastAsia="en-US"/>
        </w:rPr>
      </w:pPr>
      <w:r>
        <w:rPr>
          <w:lang w:val="en-US" w:eastAsia="en-US"/>
        </w:rPr>
        <w:t>Должна еще сказать, что и музейные работники устраивали персональные выставки картин Святослава Рериха только по требованию политических деятелей, а не в силу признания его искусства. Говорили, что это художник, которого пригласил Н.С.Хрущев, и которого продолжают приглашать только потому, что идет заигрывание с Индией. Вот такое предубеждение и умаление искусства великого художника было на его Родине. Еще ни один искусствовед по-настоящему не воздал должное жизни и творчеству художника Святослава Рериха, а Почетным членом Академии художеств СССР он стал только после того, как был избран Почетным членом Академии художеств и доктором Велико-Тырновского университета имени Кирилла и Мефодия в Болгарии.</w:t>
      </w:r>
    </w:p>
    <w:p>
      <w:pPr>
        <w:pStyle w:val="Normal"/>
        <w:rPr/>
      </w:pPr>
      <w:r>
        <w:rPr>
          <w:lang w:val="en-US" w:eastAsia="en-US"/>
        </w:rPr>
        <w:t>Глубокие исследования творчества Святослава Рериха есть, но это сделали те, имена которых не являются авторитетами в искусствоведении. Может быть, вы о них слышали. Это П.Ф.Беликов (Эстония</w:t>
      </w:r>
      <w:r>
        <w:rPr>
          <w:smallCaps/>
          <w:lang w:val="en-US" w:eastAsia="en-US"/>
        </w:rPr>
        <w:t xml:space="preserve">) </w:t>
      </w:r>
      <w:r>
        <w:rPr>
          <w:lang w:val="en-US" w:eastAsia="en-US"/>
        </w:rPr>
        <w:t>и художник Леопольд Цесюлевич (Алтай). Они обратили внимание на то новое, что внёс в искусство живописи Святослав Рерих.</w:t>
      </w:r>
    </w:p>
    <w:p>
      <w:pPr>
        <w:pStyle w:val="Normal"/>
        <w:rPr>
          <w:lang w:val="en-US" w:eastAsia="en-US"/>
        </w:rPr>
      </w:pPr>
      <w:r>
        <w:rPr>
          <w:lang w:val="en-US" w:eastAsia="en-US"/>
        </w:rPr>
        <w:t>Побывав дважды со своей выставкой в Ленинграде (в 1960 г. и в 1975 г.), Святослав Николаевич посетил многие дорогие ему с детства места и хлопотал об удалении из Казанского собора атеистического музея истории религии, хлопотал о возрождении буддийского центра в Буддийском храме и, опять-таки, о создании мемориального музея Отца.</w:t>
      </w:r>
    </w:p>
    <w:p>
      <w:pPr>
        <w:pStyle w:val="Normal"/>
        <w:rPr>
          <w:lang w:val="en-US" w:eastAsia="en-US"/>
        </w:rPr>
      </w:pPr>
      <w:r>
        <w:rPr>
          <w:lang w:val="en-US" w:eastAsia="en-US"/>
        </w:rPr>
        <w:t>Вы знаете, сколько трудностей приходится сейчас преодолевать независимой общественной организации, которая создана самим Святославом Рерихам в Москве без государственных средств. Международный центр Рерихов и Музей имени Н.К.Рериха постоянно находятся в фокусе борьбы Света и тьмы. Международному центру Рерихов приходится бороться с государственными чиновниками за свое существование.</w:t>
      </w:r>
    </w:p>
    <w:p>
      <w:pPr>
        <w:pStyle w:val="Normal"/>
        <w:rPr>
          <w:lang w:val="en-US" w:eastAsia="en-US"/>
        </w:rPr>
      </w:pPr>
      <w:r>
        <w:rPr>
          <w:lang w:val="en-US" w:eastAsia="en-US"/>
        </w:rPr>
        <w:t>На научной конференции, посвященной столетию со дня рождения Н.К.Рериха, в Академии художеств СССР в Москве в 1974 году Святослав Николаевич сказал, что изучение творческого наследия и многогранной личности Николая Константиновича только начинается. Святослав Николаевич хотел, чтобы прежде всего широко изучали творчество Отца. Идея просвещения народных масс владела Н.К.Рерихом с начала века, когда он намеревался преобразовать художественно-промышленную школу, директором которой он был в Петербурге, в Свободную народную академию как "художественно-просветительское учреждение", но помешали события семнадцатого года. Затем Н.К.Рерих стал воплощать эту идею в Соединенных Штатах Америки. Был создан Институт объединенных искусств, Международный художественный центр "Корона Мунди", Лига Культуры, но помешало гангстерское предательство. И вот в конце столетия снова Россия: воплощение великой идеи Великим Сыном. Создание Международного научно-художественного и просветительского центра Рерихов, который является инициатором возрождения и Лиги Культуры.</w:t>
      </w:r>
    </w:p>
    <w:p>
      <w:pPr>
        <w:pStyle w:val="Normal"/>
        <w:rPr>
          <w:lang w:val="en-US" w:eastAsia="en-US"/>
        </w:rPr>
      </w:pPr>
      <w:r>
        <w:rPr>
          <w:lang w:val="en-US" w:eastAsia="en-US"/>
        </w:rPr>
        <w:t>Как видите, Святослав Рерих мешал спокойно жить советским чиновникам, а сейчас его независимая общественная организация тоже мешает новым чиновникам. Эти люди являются прекрасным примером того, как без внутренней культуры человек оказывается не в состоянии понять и принять то новое, что входит в нашу жизнь с именем Рериха. Мир через Культуру! Новый Период в истории человечества!</w:t>
      </w:r>
    </w:p>
    <w:p>
      <w:pPr>
        <w:pStyle w:val="Normal"/>
        <w:rPr>
          <w:lang w:val="en-US" w:eastAsia="en-US"/>
        </w:rPr>
      </w:pPr>
      <w:r>
        <w:rPr>
          <w:lang w:val="en-US" w:eastAsia="en-US"/>
        </w:rPr>
        <w:t>На Планете идет битва за Человека. Истинная Культура рождается жертвенным трудом, подвигом тех, кто заменил Силы Небесные на Земле. Среди них Великий Сын Великого Отца – СВЯТОСЛАВ РЕРИХ.</w:t>
      </w:r>
    </w:p>
    <w:p>
      <w:pPr>
        <w:pStyle w:val="Normal"/>
        <w:rPr>
          <w:lang w:val="en-US" w:eastAsia="en-US"/>
        </w:rPr>
      </w:pPr>
      <w:r>
        <w:rPr>
          <w:lang w:val="en-US" w:eastAsia="en-US"/>
        </w:rPr>
      </w:r>
    </w:p>
    <w:p>
      <w:pPr>
        <w:pStyle w:val="Heading2"/>
        <w:ind w:hanging="0"/>
        <w:rPr>
          <w:b w:val="false"/>
          <w:b w:val="false"/>
          <w:bCs w:val="false"/>
          <w:lang w:val="en-US" w:eastAsia="en-US"/>
        </w:rPr>
      </w:pPr>
      <w:bookmarkStart w:id="49" w:name="__RefHeading___Toc90052886"/>
      <w:bookmarkEnd w:id="49"/>
      <w:r>
        <w:rPr>
          <w:lang w:val="en-US" w:eastAsia="en-US"/>
        </w:rPr>
        <w:t>Дом, красиво исполненный, Жизнь в свете Рерихов, Жизнь под Лучом Рерихов. (К столетию со дня рождения Р.Я.Рудзитиса – 1898-1998 гг.)</w:t>
        <w:br/>
      </w:r>
      <w:r>
        <w:rPr>
          <w:b w:val="false"/>
          <w:bCs w:val="false"/>
          <w:i/>
          <w:iCs/>
          <w:lang w:val="en-US" w:eastAsia="en-US"/>
        </w:rPr>
        <w:t>И.Р.Рудзите (г.Барнаул)</w:t>
      </w:r>
    </w:p>
    <w:p>
      <w:pPr>
        <w:pStyle w:val="31"/>
        <w:keepNext w:val="true"/>
        <w:keepLines/>
        <w:spacing w:before="240" w:after="0"/>
        <w:rPr>
          <w:lang w:val="en-US" w:eastAsia="en-US"/>
        </w:rPr>
      </w:pPr>
      <w:r>
        <w:rPr>
          <w:lang w:val="en-US" w:eastAsia="en-US"/>
        </w:rPr>
        <w:t>"Рихард Яковлевич, следуя Учению жизни, остается одним из самых достойных и прекрасных сынов своей страны. Истинно, имя его будет почитаться. Пусть временно завистники и малые сознания не могут ценить его, но он и его труды будут жить в будущем''.</w:t>
      </w:r>
    </w:p>
    <w:p>
      <w:pPr>
        <w:pStyle w:val="2"/>
        <w:keepNext w:val="true"/>
        <w:keepLines/>
        <w:spacing w:before="0" w:after="120"/>
        <w:jc w:val="right"/>
        <w:rPr>
          <w:sz w:val="22"/>
          <w:szCs w:val="22"/>
          <w:lang w:val="en-US" w:eastAsia="en-US"/>
        </w:rPr>
      </w:pPr>
      <w:r>
        <w:rPr>
          <w:sz w:val="22"/>
          <w:szCs w:val="22"/>
          <w:lang w:val="en-US" w:eastAsia="en-US"/>
        </w:rPr>
        <w:t>Е.И.Рерих. 1.02.40 г.</w:t>
      </w:r>
    </w:p>
    <w:p>
      <w:pPr>
        <w:pStyle w:val="TextBodyIndent"/>
        <w:rPr>
          <w:lang w:val="en-US" w:eastAsia="en-US"/>
        </w:rPr>
      </w:pPr>
      <w:r>
        <w:rPr>
          <w:lang w:val="en-US" w:eastAsia="en-US"/>
        </w:rPr>
        <w:t>"Одному лишь молюсь: "Не дай мне счастья, не дай облегчения, дай выполнить мой долг до конца красиво...", – читаем в дневнике Рихарда Рудзитиса, который он вел всю жизнь.</w:t>
      </w:r>
    </w:p>
    <w:p>
      <w:pPr>
        <w:pStyle w:val="Normal"/>
        <w:rPr/>
      </w:pPr>
      <w:r>
        <w:rPr>
          <w:lang w:val="en-US" w:eastAsia="en-US"/>
        </w:rPr>
        <w:t>Когда после его смерти сняли с его груди медальон и открыли его, увидели портрет Великого Учителя и на обратной стороне мелко и четко слова, написанные рукой отца: "Нужно полюбить это место около Нас в битве, как бы ничто иное не существует"</w:t>
      </w:r>
      <w:r>
        <w:rPr>
          <w:vertAlign w:val="superscript"/>
          <w:lang w:val="en-US" w:eastAsia="en-US"/>
        </w:rPr>
        <w:t>1</w:t>
      </w:r>
      <w:r>
        <w:rPr>
          <w:lang w:val="en-US" w:eastAsia="en-US"/>
        </w:rPr>
        <w:t>.</w:t>
      </w:r>
    </w:p>
    <w:p>
      <w:pPr>
        <w:pStyle w:val="Normal"/>
        <w:rPr>
          <w:lang w:val="en-US" w:eastAsia="en-US"/>
        </w:rPr>
      </w:pPr>
      <w:r>
        <w:rPr>
          <w:lang w:val="en-US" w:eastAsia="en-US"/>
        </w:rPr>
        <w:t>"Рыцарем Грааля", "современным бардом великого Грааля во всей всеобъемлемости этого понятия" называли Рудзитиса Рерихи.</w:t>
      </w:r>
    </w:p>
    <w:p>
      <w:pPr>
        <w:pStyle w:val="Normal"/>
        <w:rPr>
          <w:lang w:val="en-US" w:eastAsia="en-US"/>
        </w:rPr>
      </w:pPr>
      <w:r>
        <w:rPr>
          <w:lang w:val="en-US" w:eastAsia="en-US"/>
        </w:rPr>
        <w:t>Высокий лоб мыслителя с пушком седины по краям; под толстым стеклом очков устремленный взгляд небольших серых глаз, выдвинутый нос, волевой подбородок, как будто высеченные в камне мужественные складки на щеках и около крепко сжатых губ...</w:t>
      </w:r>
    </w:p>
    <w:p>
      <w:pPr>
        <w:pStyle w:val="Normal"/>
        <w:rPr>
          <w:lang w:val="en-US" w:eastAsia="en-US"/>
        </w:rPr>
      </w:pPr>
      <w:r>
        <w:rPr>
          <w:lang w:val="en-US" w:eastAsia="en-US"/>
        </w:rPr>
        <w:t>Ежедневно приходили и приходили к нему люди, спрашивая, как жить, и, отвечая им, отец мог дословно цитировать огненные строки Учения, указывая книгу и страницу из нее.</w:t>
      </w:r>
    </w:p>
    <w:p>
      <w:pPr>
        <w:pStyle w:val="Normal"/>
        <w:rPr>
          <w:lang w:val="en-US" w:eastAsia="en-US"/>
        </w:rPr>
      </w:pPr>
      <w:r>
        <w:rPr>
          <w:lang w:val="en-US" w:eastAsia="en-US"/>
        </w:rPr>
        <w:t>Когда он говорил, его голос менялся от нежно бархатистых нот виолончели до суровых басов возмущения.</w:t>
      </w:r>
    </w:p>
    <w:p>
      <w:pPr>
        <w:pStyle w:val="Normal"/>
        <w:rPr>
          <w:lang w:val="en-US" w:eastAsia="en-US"/>
        </w:rPr>
      </w:pPr>
      <w:r>
        <w:rPr>
          <w:lang w:val="en-US" w:eastAsia="en-US"/>
        </w:rPr>
        <w:t>Вся его личность лучилась огнем преданности Иерархии. Когда он спокойно сидел или шел, его губы непрестанно, но почти незаметно для окружающих шептали пламенные молитвы, а когда встречался с темными проявлениями жизни и злом, этот шепот превращался в громыхание: "Тьма во тьму уйди!"</w:t>
      </w:r>
    </w:p>
    <w:p>
      <w:pPr>
        <w:pStyle w:val="Normal"/>
        <w:rPr>
          <w:lang w:val="en-US" w:eastAsia="en-US"/>
        </w:rPr>
      </w:pPr>
      <w:r>
        <w:rPr>
          <w:lang w:val="en-US" w:eastAsia="en-US"/>
        </w:rPr>
        <w:t>Вся жизнь Рудзитиса была приближением и восхождением к Учению Жизни, данному Великими Иерархами через их доверенных – семью Рерихов.</w:t>
      </w:r>
    </w:p>
    <w:p>
      <w:pPr>
        <w:pStyle w:val="Normal"/>
        <w:rPr>
          <w:lang w:val="en-US" w:eastAsia="en-US"/>
        </w:rPr>
      </w:pPr>
      <w:r>
        <w:rPr>
          <w:lang w:val="en-US" w:eastAsia="en-US"/>
        </w:rPr>
        <w:t>Что связывало, что объединяло Рихарда Яковлевича с Рерихами? Почему он так любил Николая Константиновича, Елену Ивановну?</w:t>
      </w:r>
    </w:p>
    <w:p>
      <w:pPr>
        <w:pStyle w:val="Normal"/>
        <w:rPr>
          <w:lang w:val="en-US" w:eastAsia="en-US"/>
        </w:rPr>
      </w:pPr>
      <w:r>
        <w:rPr>
          <w:lang w:val="en-US" w:eastAsia="en-US"/>
        </w:rPr>
        <w:t>Так же как Рерихи, Рихард Яковлевич имел исключительную работоспособность и большие результаты своего труда. Вся жизнь его прошла в совершенно бескорыстной, напряженной, целеустремленной творческой работе. У отца так же, как у Николая Константиновича, не было так называемой "светской" жизни. Все исключительно подчинено великим задачам служения.</w:t>
      </w:r>
    </w:p>
    <w:p>
      <w:pPr>
        <w:pStyle w:val="Normal"/>
        <w:rPr>
          <w:lang w:val="en-US" w:eastAsia="en-US"/>
        </w:rPr>
      </w:pPr>
      <w:r>
        <w:rPr>
          <w:lang w:val="en-US" w:eastAsia="en-US"/>
        </w:rPr>
        <w:t>Ежедневно, с раннего утра до обеда – писал, а после обеда приходили к нему люди; он говорил с ними, помогал, доказывал, но все это служило тому же великому...</w:t>
      </w:r>
    </w:p>
    <w:p>
      <w:pPr>
        <w:pStyle w:val="Normal"/>
        <w:rPr>
          <w:lang w:val="en-US" w:eastAsia="en-US"/>
        </w:rPr>
      </w:pPr>
      <w:r>
        <w:rPr>
          <w:lang w:val="en-US" w:eastAsia="en-US"/>
        </w:rPr>
        <w:t>У отца практически не было времени дня жены, семьи, но, несмотря на это, он был прекрасным мужем, отцом и воспитателем своих дочерей. Работал он постоянно – и в поезде, и в трамвае, даже по вечерам, с детьми на коленях. И в те короткие часы, когда он бывал вместе с нами и мамой, летом около моря, где мы жили, он всегда что-то писал или читал. Отец воспитывал нас своим примером или коротко сказанной фразой.</w:t>
      </w:r>
    </w:p>
    <w:p>
      <w:pPr>
        <w:pStyle w:val="Normal"/>
        <w:rPr>
          <w:lang w:val="en-US" w:eastAsia="en-US"/>
        </w:rPr>
      </w:pPr>
      <w:r>
        <w:rPr>
          <w:lang w:val="en-US" w:eastAsia="en-US"/>
        </w:rPr>
        <w:t>Рихард Яковлевич, как и Николай Рерих, через всю свою жизнь пронес служение Красоте и Культуре. Для него понятия "эстетика" и "этика" слились в единое целое. "Если не знаешь, как правильно поступать, подумай, как будет красивее. Если красиво, будет и правильно", – учил он нас.</w:t>
      </w:r>
    </w:p>
    <w:p>
      <w:pPr>
        <w:pStyle w:val="Normal"/>
        <w:rPr>
          <w:lang w:val="en-US" w:eastAsia="en-US"/>
        </w:rPr>
      </w:pPr>
      <w:r>
        <w:rPr>
          <w:lang w:val="en-US" w:eastAsia="en-US"/>
        </w:rPr>
        <w:t>Как писатель, собирающий исторические сведения о Братстве Грааля, научно, скрупулезно точно исследующий материал любого из своих произведений, Рихард Яковлевич показал себя как настоящий ученый.</w:t>
      </w:r>
    </w:p>
    <w:p>
      <w:pPr>
        <w:pStyle w:val="Normal"/>
        <w:rPr>
          <w:lang w:val="en-US" w:eastAsia="en-US"/>
        </w:rPr>
      </w:pPr>
      <w:r>
        <w:rPr>
          <w:lang w:val="en-US" w:eastAsia="en-US"/>
        </w:rPr>
        <w:t>"Ученый и поэт – это совмещение не часто встречается, а у Вас оно налицо, и ученость Ваша именно настоящая" (из письма Е.И.Рерих 19.12.39).</w:t>
      </w:r>
    </w:p>
    <w:p>
      <w:pPr>
        <w:pStyle w:val="Normal"/>
        <w:rPr>
          <w:lang w:val="en-US" w:eastAsia="en-US"/>
        </w:rPr>
      </w:pPr>
      <w:r>
        <w:rPr>
          <w:lang w:val="en-US" w:eastAsia="en-US"/>
        </w:rPr>
        <w:t>Как Рерихи, Рихард Яковлевич держал неприкосновенным рубеж безмолвия... Ясно мыслил, красиво чувствовал, быстро и устремлено шел.</w:t>
      </w:r>
    </w:p>
    <w:p>
      <w:pPr>
        <w:pStyle w:val="Normal"/>
        <w:rPr>
          <w:lang w:val="en-US" w:eastAsia="en-US"/>
        </w:rPr>
      </w:pPr>
      <w:r>
        <w:rPr>
          <w:lang w:val="en-US" w:eastAsia="en-US"/>
        </w:rPr>
        <w:t>Рихард Яковлевич Рудзитис, поэт и философ, руководитель Общества друзей Рериха в Латвии, родился 19 февраля 1898 года в Меллужи, на Рижском взморье третьим ребенком в крестьянской семье. Рано научившись читать, маленький Рихард сразу начал писать стихи. Но так как от членов семьи требовалась работа на земле, приумножение материальных богатств, мальчик был вынужден отдаваться чтению тайно, где-нибудь на чердаке дома, иногда ночью при лунном свете... За недозволенное чтение отец его жестоко избил, и девятилетний мальчик начал заикаться, что осталось на всю жизнь.</w:t>
      </w:r>
    </w:p>
    <w:p>
      <w:pPr>
        <w:pStyle w:val="Normal"/>
        <w:rPr>
          <w:lang w:val="en-US" w:eastAsia="en-US"/>
        </w:rPr>
      </w:pPr>
      <w:r>
        <w:rPr>
          <w:lang w:val="en-US" w:eastAsia="en-US"/>
        </w:rPr>
        <w:t>"Балтийское море, радужное отражение на волнах солнца, умиротворяюще шумящий сосновый бор и вечно журчащая Лиелупе, несущая свои благодатные воды цветущим берегам" рано пробуждали в мальчике особо яркое восприятие красоты природы.</w:t>
      </w:r>
    </w:p>
    <w:p>
      <w:pPr>
        <w:pStyle w:val="Normal"/>
        <w:rPr>
          <w:lang w:val="en-US" w:eastAsia="en-US"/>
        </w:rPr>
      </w:pPr>
      <w:r>
        <w:rPr>
          <w:lang w:val="en-US" w:eastAsia="en-US"/>
        </w:rPr>
        <w:t>С двенадцатилетнего возраста отец пишет дневник, что в его зрелые годы становится интересной летописью о событиях культурной жизни Латвии и истории Латвийского общества Рериха.</w:t>
      </w:r>
    </w:p>
    <w:p>
      <w:pPr>
        <w:pStyle w:val="Normal"/>
        <w:rPr>
          <w:lang w:val="en-US" w:eastAsia="en-US"/>
        </w:rPr>
      </w:pPr>
      <w:r>
        <w:rPr>
          <w:lang w:val="en-US" w:eastAsia="en-US"/>
        </w:rPr>
        <w:t>В Дубултской гимназии юноша усваивает русский, немецкий, французский и латинский языки. А дальше на филологическом факультете Тартувского университета – древнегреческий и, позже, самостоятельно, английский и санскрит, что дает ему возможность причаститься к бездонному сосуду европейской и мировой культуры. Отец изучает философию в Латвийском государственном университете, который заканчивает дипломной работой "Категория красоты в метафизическом аспекте".</w:t>
      </w:r>
    </w:p>
    <w:p>
      <w:pPr>
        <w:pStyle w:val="Normal"/>
        <w:rPr>
          <w:lang w:val="en-US" w:eastAsia="en-US"/>
        </w:rPr>
      </w:pPr>
      <w:r>
        <w:rPr>
          <w:lang w:val="en-US" w:eastAsia="en-US"/>
        </w:rPr>
        <w:t>Во время первой мировой войны он принимал участие в рытье окопов, а осенью 1919 г. был мобилизован в действующую армию. Будущему писателю посчастливилось остаться в живых, а многих из своих товарищей он похоронил после кровавых боев у Спилве.</w:t>
      </w:r>
    </w:p>
    <w:p>
      <w:pPr>
        <w:pStyle w:val="Normal"/>
        <w:rPr>
          <w:lang w:val="en-US" w:eastAsia="en-US"/>
        </w:rPr>
      </w:pPr>
      <w:r>
        <w:rPr>
          <w:lang w:val="en-US" w:eastAsia="en-US"/>
        </w:rPr>
        <w:t>После демобилизации учебу в университете отец совмещает с работой в Государственной библиотеке. Первый сборник его стихов "Песни человека" выходят в 1922 году. Уже тогда наметились основные темы его творчества: любовь, космос, природа. Учась у духовно богатых писателей древней и новой мировой литературы, особенно у восточных, он свои мироощущения старается утончить до религиозных. Для него весь мир кажется "святилищем", в котором ритм жизни с ее проявлениями часто превращается в гимны... У Рихарда Яковлевича все прекрасное божественно, а все божественное – глубоко и по-настоящему человеческое.</w:t>
      </w:r>
    </w:p>
    <w:p>
      <w:pPr>
        <w:pStyle w:val="Normal"/>
        <w:rPr>
          <w:lang w:val="en-US" w:eastAsia="en-US"/>
        </w:rPr>
      </w:pPr>
      <w:r>
        <w:rPr>
          <w:lang w:val="en-US" w:eastAsia="en-US"/>
        </w:rPr>
        <w:t>Дальнейшие свои стихи поэт объединяет в книге "К прекрасной душе" (1933 г.).</w:t>
      </w:r>
    </w:p>
    <w:p>
      <w:pPr>
        <w:pStyle w:val="Normal"/>
        <w:rPr>
          <w:lang w:val="en-US" w:eastAsia="en-US"/>
        </w:rPr>
      </w:pPr>
      <w:r>
        <w:rPr>
          <w:lang w:val="en-US" w:eastAsia="en-US"/>
        </w:rPr>
        <w:t>Большинство стихов сборника посвящены молодой драматической актрисе Элле Страдзинь, будущей жене – Беатриче, как он называет ее, путешествуя вместе с ней и вдохновляясь культурой Италии, образами Данте.</w:t>
      </w:r>
    </w:p>
    <w:p>
      <w:pPr>
        <w:pStyle w:val="Normal"/>
        <w:rPr>
          <w:lang w:val="en-US" w:eastAsia="en-US"/>
        </w:rPr>
      </w:pPr>
      <w:r>
        <w:rPr>
          <w:lang w:val="en-US" w:eastAsia="en-US"/>
        </w:rPr>
        <w:t>В Элле он находит подругу своей жизни, вдохновительницу, спутницу.</w:t>
      </w:r>
    </w:p>
    <w:p>
      <w:pPr>
        <w:pStyle w:val="Normal"/>
        <w:rPr>
          <w:lang w:val="en-US" w:eastAsia="en-US"/>
        </w:rPr>
      </w:pPr>
      <w:r>
        <w:rPr>
          <w:lang w:val="en-US" w:eastAsia="en-US"/>
        </w:rPr>
        <w:t>Любовь Рудзитиса – чувство большого преклонения. В его глазах любимая женщина, мать – существо божественное, неземное, ангельское, озаренное сиянием Мадонны. Всю жизнь он как будто стоит перед ней на коленях, поет экстатические гимны любви...</w:t>
      </w:r>
    </w:p>
    <w:p>
      <w:pPr>
        <w:pStyle w:val="Normal"/>
        <w:rPr>
          <w:lang w:val="en-US" w:eastAsia="en-US"/>
        </w:rPr>
      </w:pPr>
      <w:r>
        <w:rPr>
          <w:lang w:val="en-US" w:eastAsia="en-US"/>
        </w:rPr>
        <w:t>Знаменательно, что в одном из писем Элле Рейнгольдовне Елена Рерих писала: "Кроме того у Вас есть самое большое, Вы обладательница величайшего сокровища. Вы имеете любовь Рихарда Яковлевича и сами любите его. Это сокровище обоюдной любви труднее всего дается, потому берегите его всею бережностью, всеми струнами сердца" (01.02.39).</w:t>
      </w:r>
    </w:p>
    <w:p>
      <w:pPr>
        <w:pStyle w:val="Normal"/>
        <w:rPr/>
      </w:pPr>
      <w:r>
        <w:rPr>
          <w:lang w:val="en-US" w:eastAsia="en-US"/>
        </w:rPr>
        <w:t xml:space="preserve">Рихард Яковлевич не только поэт, но и философ. Всю жизнь он стремится познать и понять окружающий мир, смысл жизни, страданий, смерти. Почему войны, революции, катаклизмы не учат людей? Почему так мало меняется человеческое сознание? Пытаясь найти ответ, отроком он пишет Льву Толстому, а в молодости Ромену Роллану, Рабиндранату Тагору, Янису Райнису. В зрелом возрасте начинается многочисленная </w:t>
      </w:r>
      <w:r>
        <w:rPr>
          <w:i/>
          <w:iCs/>
          <w:lang w:val="en-US" w:eastAsia="en-US"/>
        </w:rPr>
        <w:t xml:space="preserve">переписка </w:t>
      </w:r>
      <w:r>
        <w:rPr>
          <w:lang w:val="en-US" w:eastAsia="en-US"/>
        </w:rPr>
        <w:t>с Рерихами.</w:t>
      </w:r>
    </w:p>
    <w:p>
      <w:pPr>
        <w:pStyle w:val="Normal"/>
        <w:rPr>
          <w:lang w:val="en-US" w:eastAsia="en-US"/>
        </w:rPr>
      </w:pPr>
      <w:r>
        <w:rPr>
          <w:lang w:val="en-US" w:eastAsia="en-US"/>
        </w:rPr>
        <w:t>Изучается Библия на пяти языках разных древних изданий вплоть до античных.</w:t>
      </w:r>
    </w:p>
    <w:p>
      <w:pPr>
        <w:pStyle w:val="Normal"/>
        <w:rPr>
          <w:lang w:val="en-US" w:eastAsia="en-US"/>
        </w:rPr>
      </w:pPr>
      <w:r>
        <w:rPr>
          <w:lang w:val="en-US" w:eastAsia="en-US"/>
        </w:rPr>
        <w:t>Рудзитис – вечный странник. Пешком обошел почти всю Латвию, бывал в Литве, Эстонии, России, в качестве корреспондента со знаменитым хором Рейтера путешествовал по скандинавским странам: Дании, Франции, Англии. В 30-х годах вместе с Эллой Рейнгольдовной ходил по чешским и польским Татрам, по Италии, позже бывал в Австрии. Везде первым делом он посещал музеи, библиотеки, концертные залы и театры.</w:t>
      </w:r>
    </w:p>
    <w:p>
      <w:pPr>
        <w:pStyle w:val="Normal"/>
        <w:rPr>
          <w:lang w:val="en-US" w:eastAsia="en-US"/>
        </w:rPr>
      </w:pPr>
      <w:r>
        <w:rPr>
          <w:lang w:val="en-US" w:eastAsia="en-US"/>
        </w:rPr>
        <w:t>В результате путешествий в 1929 году появляется сборник "Записки странника".</w:t>
      </w:r>
    </w:p>
    <w:p>
      <w:pPr>
        <w:pStyle w:val="Normal"/>
        <w:rPr>
          <w:lang w:val="en-US" w:eastAsia="en-US"/>
        </w:rPr>
      </w:pPr>
      <w:r>
        <w:rPr>
          <w:lang w:val="en-US" w:eastAsia="en-US"/>
        </w:rPr>
        <w:t>Значительный след Рихард Яковлевич оставил как переводчик мировой поэзии. Среди поэтов он ищет для себя духовно близких. Его покорили древние греки.</w:t>
      </w:r>
    </w:p>
    <w:p>
      <w:pPr>
        <w:pStyle w:val="Normal"/>
        <w:rPr>
          <w:lang w:val="en-US" w:eastAsia="en-US"/>
        </w:rPr>
      </w:pPr>
      <w:r>
        <w:rPr>
          <w:lang w:val="en-US" w:eastAsia="en-US"/>
        </w:rPr>
        <w:t>Сильное увлечение древней Грецией и, в частности, эпохой Эллады позже в одном из писем объясняет Елена Рерих, говоря об одном из его ярких воплощений: "Понимаю и разделяю Вашу любовь к греческой философии. Не вспомнили ли Вы Филотекта, последователя Платона?"</w:t>
      </w:r>
    </w:p>
    <w:p>
      <w:pPr>
        <w:pStyle w:val="Normal"/>
        <w:rPr>
          <w:lang w:val="en-US" w:eastAsia="en-US"/>
        </w:rPr>
      </w:pPr>
      <w:r>
        <w:rPr>
          <w:lang w:val="en-US" w:eastAsia="en-US"/>
        </w:rPr>
        <w:t>Его переводы древнегреческих поэтов вошли в сборник "Мелодии пчел" (1927 год). Рано у поэта появляются любимые авторы, которых он переводит: Рерих, Тагор, Уитмен, Шелли, Мильтон, Саади, Дж. Руми, Вивекананда, Мультатули.</w:t>
      </w:r>
    </w:p>
    <w:p>
      <w:pPr>
        <w:pStyle w:val="Normal"/>
        <w:rPr>
          <w:lang w:val="en-US" w:eastAsia="en-US"/>
        </w:rPr>
      </w:pPr>
      <w:r>
        <w:rPr>
          <w:lang w:val="en-US" w:eastAsia="en-US"/>
        </w:rPr>
        <w:t>Рудзитис всегда высоко ставит идейные поиски. Ему кажется, что не хватает одной поэзии, что свои принципы и идеалы нужно излагать в трактатах, эссе, очерках и статьях. Он пишет о новой религии, о космической гамме, о культуре красоты, о великих личностях: Данте, Шелли, Байроне, Роллане, Чюрленисе, Ганди, Тагоре, Райнисе в сборнике "Мыслители и борцы" (1935 г.). Идейной строгостью пронизаны и все другие его книги того времени: антологии "В святилище" (1925 г.), "Красота духа" (1935 г.), "Благословение любви" (1938 г.) и сборник образов и мыслей будущего "Книга матери" (1932 г.). Для его статей, очерков и эссе характерны научная точность фактов, глубина в каждом вопросе, о чем бы он ни писал, основанная на самых современных исследованиях в европейской периодике. Если в фондах Латвийской государственной библиотеки не находится нужного материала, соответственную книгу он выписывает из-за рубежа.</w:t>
      </w:r>
    </w:p>
    <w:p>
      <w:pPr>
        <w:pStyle w:val="Normal"/>
        <w:rPr>
          <w:lang w:val="en-US" w:eastAsia="en-US"/>
        </w:rPr>
      </w:pPr>
      <w:r>
        <w:rPr>
          <w:lang w:val="en-US" w:eastAsia="en-US"/>
        </w:rPr>
        <w:t>Большое тяготение к Востоку приводит его не только к переводам философской поэзии и драм Рабиндраната Тагора, но и к Николаю Рериху. С 1930 года Рудзитис становится активным членом общества имени Рериха в Латвии. Философско-этическое Учение, которое исповедовало это общество, оказалось очень близким тем идеалам, к которым стремился он сам. Картины Николая Константиновича оказались самыми близкими к его поискам одухотворенной красоты.</w:t>
      </w:r>
    </w:p>
    <w:p>
      <w:pPr>
        <w:pStyle w:val="Normal"/>
        <w:rPr>
          <w:lang w:val="en-US" w:eastAsia="en-US"/>
        </w:rPr>
      </w:pPr>
      <w:r>
        <w:rPr>
          <w:lang w:val="en-US" w:eastAsia="en-US"/>
        </w:rPr>
        <w:t>"Хожу просветленным на собрания общества и с чувством устремления... И в чудесных открытиях нахожу большую истину. Мне кажется, что именно в этом году я вхожу в новое духовное переживание. Эти идеи мне близки уже десять лет, с тех пор как я знаком с Тагором и с индусами. Только теперь мне тот или иной вопрос легче выяснить. А также космическая сторона мне несколько по-другому открывается. Взор устремляется к нему через ясность вершин Гималаев", – пишет Рихард Яковлевич в дневнике этого года. После ухода первого руководителя общества, удивительного врача Феликса Денисовича Лукина по многократным и настойчивым просьбам Елены и Николая Рерихов с 1936 года Рихард Рудзитис возглавляет Латвийское общество Рериха.</w:t>
      </w:r>
    </w:p>
    <w:p>
      <w:pPr>
        <w:pStyle w:val="Normal"/>
        <w:rPr>
          <w:lang w:val="en-US" w:eastAsia="en-US"/>
        </w:rPr>
      </w:pPr>
      <w:r>
        <w:rPr>
          <w:lang w:val="en-US" w:eastAsia="en-US"/>
        </w:rPr>
        <w:t>Рихард Яковлевич считал, что в связи с дефектом речи он не может руководить обществом, но Рерихи настаивали на своем. Наконец, согласившись, Рудзитис получает из Индии письмо: "Шлю Вам всю мою веру в том, что Вы, приняв духовное наследие Феликса Денисовича, олицетворите в себе его символ – символ Вождя Сердца. Пусть все, ищущие Света и отягощенные скорбью, найдут отклик в Вашем сердце, пусть все, собравшиеся под водительством Вашим, почуют ту душевную теплоту, которая может согревать даже при суровом укоре. Ведь самое трудное искусство есть искусство творить отношения между людьми. Ни одно искусство не требует развития такого терпения и такой утонченной чуткости. Нужно уметь проникать в сознание, в сердца, в настроения всех окружающих и приходящих, нужно уметь почувствовать тот основной тон, на котором возможно объединиться с ними и объединить их с другими. Но если в сердце заложен великий магнит любви, то все облегчается, ибо искренность этого чувства покоряет самые заскорузлые сердца. Сердцу, прикоснувшемуся к Красоте, близок должен быть этот язык сердца. Потому вера моя с Вами, Вождем Сердца.</w:t>
      </w:r>
    </w:p>
    <w:p>
      <w:pPr>
        <w:pStyle w:val="Normal"/>
        <w:rPr>
          <w:lang w:val="en-US" w:eastAsia="en-US"/>
        </w:rPr>
      </w:pPr>
      <w:r>
        <w:rPr>
          <w:lang w:val="en-US" w:eastAsia="en-US"/>
        </w:rPr>
        <w:t>Также шлю сердечную благодарность ближайшим сотрудникам, выразившим свою готовность всячески сотрудничать и помогать Вам во всех делах Общества. Пусть каждый будет не только желанным сотрудником, но и членом единой духовной семьи и пусть сам научится давать на общее пользование то лучшее, что он несет в себе. Итак, пусть Любовь Объединяющая будет девизом нового Цикла" (29.05.36 г.).</w:t>
      </w:r>
    </w:p>
    <w:p>
      <w:pPr>
        <w:pStyle w:val="Normal"/>
        <w:rPr>
          <w:lang w:val="en-US" w:eastAsia="en-US"/>
        </w:rPr>
      </w:pPr>
      <w:r>
        <w:rPr>
          <w:lang w:val="en-US" w:eastAsia="en-US"/>
        </w:rPr>
        <w:t>Начинается интенсивная многолетняя переписка с Николаем Константиновичем и Еленой Ивановной. От Николая Рериха Рудзитис получил 175 писем, от Елены Рерих – 88. С Николаем Константиновичем обсуждаются издания книг, их оформление, цвет обложек и шрифт, качество бумаги и коленкора. Николай Константинович присылает рисунки, оформление обложек для большинства книг. Рихард Яковлевич старается, насколько позволяют средства, в точности воплотить присланные эскизы обложек, выбирая максимально лучшее. По издательским и многим другим практического склада делам ведется большая переписка с секретарем Рерихов Владимиром Анатольевичем Шибаевым, уроженцем Риги.</w:t>
      </w:r>
    </w:p>
    <w:p>
      <w:pPr>
        <w:pStyle w:val="Normal"/>
        <w:rPr>
          <w:lang w:val="en-US" w:eastAsia="en-US"/>
        </w:rPr>
      </w:pPr>
      <w:r>
        <w:rPr>
          <w:lang w:val="en-US" w:eastAsia="en-US"/>
        </w:rPr>
        <w:t>Через Елену Ивановну постоянно сообщаются указания Великого Учителя, поощряются положительные действия Общества и его членов.</w:t>
      </w:r>
    </w:p>
    <w:p>
      <w:pPr>
        <w:pStyle w:val="Normal"/>
        <w:rPr>
          <w:lang w:val="en-US" w:eastAsia="en-US"/>
        </w:rPr>
      </w:pPr>
      <w:r>
        <w:rPr>
          <w:lang w:val="en-US" w:eastAsia="en-US"/>
        </w:rPr>
        <w:t>Елена Ивановна отвечает на огромное количество вопросов по философско-этическим проблемам, книгам Живой Этики и Теософии.</w:t>
      </w:r>
    </w:p>
    <w:p>
      <w:pPr>
        <w:pStyle w:val="Normal"/>
        <w:rPr>
          <w:lang w:val="en-US" w:eastAsia="en-US"/>
        </w:rPr>
      </w:pPr>
      <w:r>
        <w:rPr>
          <w:lang w:val="en-US" w:eastAsia="en-US"/>
        </w:rPr>
        <w:t>Постепенно Рудзитис берет на себя всю издательскую работу общества. Он становится и редактором, и корректором, и художником-оформителем около 50 книг, качественно изданных в 30-х годах Рижским Обществом.</w:t>
      </w:r>
    </w:p>
    <w:p>
      <w:pPr>
        <w:pStyle w:val="Normal"/>
        <w:rPr>
          <w:lang w:val="en-US" w:eastAsia="en-US"/>
        </w:rPr>
      </w:pPr>
      <w:r>
        <w:rPr>
          <w:lang w:val="en-US" w:eastAsia="en-US"/>
        </w:rPr>
        <w:t>Средства на издания книг давал более богатый член общества предприниматель Мисинь и Гаральд Лукин, один из активнейших членов, секретарь общества, врач-гомеопат, который почти весь свой гонорар от приема больных жертвовал для нужд общества. Сам же Рихард Яковлевич имел лишь небольшую зарплату как библиотекарь, и его семья всегда жила в очень большой нужде.</w:t>
      </w:r>
    </w:p>
    <w:p>
      <w:pPr>
        <w:pStyle w:val="Normal"/>
        <w:rPr>
          <w:lang w:val="en-US" w:eastAsia="en-US"/>
        </w:rPr>
      </w:pPr>
      <w:r>
        <w:rPr>
          <w:lang w:val="en-US" w:eastAsia="en-US"/>
        </w:rPr>
        <w:t>Общество выпускает большую часть книг из серии "Живая Этика", часть из которых переводится на латышский язык, а также двухтомник писем Елены Рерих (1940), многие литературные труды Николая Рериха, такие как "Врата в будущее", "Нерушимое" и др., книги Елены Ивановны о буддизме, о великом русском подвижнике Сергие Радонежском (1934 г.), "Криптограммы Востока" (1931 г.), большую монографию Николая Рериха с многочисленными цветными репродукциями (1930 г.), "Тайную Доктрину" в 2-х томах Е.Блаватской, трехтомник А.Клизовского "Основы миропонимания Новой Эпохи" (1934, 1936, 1938 гг.), "В поисках Правды" Ф.Буцена, "Воспитание духа" Е.Зильберсдорфа (1936 г.) и большое количество других изданий на русском и латышском языках.</w:t>
      </w:r>
    </w:p>
    <w:p>
      <w:pPr>
        <w:pStyle w:val="Normal"/>
        <w:rPr>
          <w:lang w:val="en-US" w:eastAsia="en-US"/>
        </w:rPr>
      </w:pPr>
      <w:r>
        <w:rPr>
          <w:lang w:val="en-US" w:eastAsia="en-US"/>
        </w:rPr>
        <w:t>Мало остается времени, чтобы писать самому, что особенно беспокоит Эллу Рейнгольдовну. Елена Ивановна по этому поводу отвечает: "Вы пишете, что уже десять лет, как Рихард Яковлевич отошел от латвийской литературы и литературного общества. Чем Вы объясняете это? Где причина? Не в том ли, что, как обычно, все самое талантливое не подходит под существующий уровень таких обществ? Ведь во всех областях искусства и науки приходится наблюдать то же явление, а именно, все самое молодое, самое устремленное и талантливое всегда уходило от общепринятых группировок. И мне приходилось поддерживать Николая Константиновича в его отходе от групп академических товарищей, когда развитие его таланта требовало совершенно другого окружения и горизонта, не ограниченного никакими рамками, будь то националистические или же академически принятые и т.д. Много было битв, но я ни минуты не жалею, наоборот, я счастлива, что Николай Константинович, несмотря ни на что, шел туда, куда звал его дух. Только на этом пути он нашел себя и свое истинное призвание. Потому, если Рихард Яковлевич, любит Общество и все связанное с Учением, то и не следует удерживать его от проявляемых им забот и устремлений. Именно его душевное горение к Учению и дает ему силу творчества". И дальше: "Вы пишете, что латышская интеллигенция считает Рихарда Яковлевича односторонним фанатиком. Но скажите откровенно, родная Элла Рейнгольдовна, – сам Рихард Яковлевич очень ли считается со мнением именно этой интеллигенции? Ведь есть интеллигенция в кавычках и интеллигенция настоящая, которая всегда крайне малочисленна. Думается мне. что Рихард Яковлевич считается лишь с последней, ибо сам принадлежит к аристократам духа. Поменьше обращайте внимания на мнения всяких умников. Они как мыльные пузыри" (01.02.39 г.).</w:t>
      </w:r>
    </w:p>
    <w:p>
      <w:pPr>
        <w:pStyle w:val="Normal"/>
        <w:rPr>
          <w:lang w:val="en-US" w:eastAsia="en-US"/>
        </w:rPr>
      </w:pPr>
      <w:r>
        <w:rPr>
          <w:lang w:val="en-US" w:eastAsia="en-US"/>
        </w:rPr>
        <w:t>Несмотря на огромную перегруженность, выходят и собственные книги поэта "Николай Рерих-водитель Культуры", "Сознание красоты спасет", и отдельно, по рекомендации Рерихов эссе "Культура" на русском и английском языках.</w:t>
      </w:r>
    </w:p>
    <w:p>
      <w:pPr>
        <w:pStyle w:val="Normal"/>
        <w:rPr>
          <w:lang w:val="en-US" w:eastAsia="en-US"/>
        </w:rPr>
      </w:pPr>
      <w:r>
        <w:rPr>
          <w:lang w:val="en-US" w:eastAsia="en-US"/>
        </w:rPr>
        <w:t>На последнее Рихард Яковлевич получает от Елены Ивановны восторженный отзыв: "Вчера была нам радость, пришла Ваша чудесная книга "Сознание красоты спасет". В тот же вечер мы прочли этот огненный гимн Красоте. С восторгом вчитывались в эти одухотворенные строки. Сколько в них сердечного огня! Сколько Света, бодрости, радости. Книга эта должна найти место на столе правителей, в школах и в каждом обиходе. Ведь она говорит о самом насущном, о том, чем жив человек. Хотелось бы, чтобы она проникла и туда, где начинают мечтать о внесении красоты в жизнь".</w:t>
      </w:r>
    </w:p>
    <w:p>
      <w:pPr>
        <w:pStyle w:val="Normal"/>
        <w:rPr>
          <w:lang w:val="en-US" w:eastAsia="en-US"/>
        </w:rPr>
      </w:pPr>
      <w:r>
        <w:rPr>
          <w:lang w:val="en-US" w:eastAsia="en-US"/>
        </w:rPr>
        <w:t>Такое же высокое одобрение писатель получает от Николая Константиновича: "Спасибо Вам сердечное за большую радость, нам доставленную Вашей новой книгой. Спасибо и за посвящение и за весь текст, полный духовного горения. Поистине кроме вдумчивого увлекательного изложения вся книга привлекает к себе своей духовной чистотою. Как ценно, что в Латвии издаются такие чистые идейные книги и можно лишь пожелать, чтобы она проникла в широкие слои общества. Пусть книга войдет в школьные библиотеки. Пусть она найдет путь в заграницу, пусть в других странах знают, чем горит дух Латвии. Еще раз спасибо за праздник духа".</w:t>
      </w:r>
    </w:p>
    <w:p>
      <w:pPr>
        <w:pStyle w:val="Normal"/>
        <w:rPr>
          <w:lang w:val="en-US" w:eastAsia="en-US"/>
        </w:rPr>
      </w:pPr>
      <w:r>
        <w:rPr>
          <w:lang w:val="en-US" w:eastAsia="en-US"/>
        </w:rPr>
        <w:t>Несмотря на чрезмерный труд, высокое напряжение, короткие часы сна, все же это было для отца временем самого большого счастья... По утрам он просыпался с улыбкой радости на губах...</w:t>
      </w:r>
    </w:p>
    <w:p>
      <w:pPr>
        <w:pStyle w:val="Normal"/>
        <w:rPr>
          <w:lang w:val="en-US" w:eastAsia="en-US"/>
        </w:rPr>
      </w:pPr>
      <w:r>
        <w:rPr>
          <w:lang w:val="en-US" w:eastAsia="en-US"/>
        </w:rPr>
        <w:t>Снова и снова Рихард Яковлевич получает с Гималаев вдохновляющие письма: "Так в дни величайшего космического напряжения в чудесной Латвии строят великое дело. Огненные формулы входят в жизнь и будят сознание. "Осознание Красоты спасет – истинно спасет!" Похвалите Рудзитиса – он радует. Пусть эта Радость звучит Поверх всего" (10.10.36 г.).</w:t>
      </w:r>
    </w:p>
    <w:p>
      <w:pPr>
        <w:pStyle w:val="Normal"/>
        <w:rPr>
          <w:lang w:val="en-US" w:eastAsia="en-US"/>
        </w:rPr>
      </w:pPr>
      <w:r>
        <w:rPr>
          <w:lang w:val="en-US" w:eastAsia="en-US"/>
        </w:rPr>
        <w:t>Почему так плодотворно, удачно работало Латвийское Общество им. Рериха в 30-х годах? В чем секрет?</w:t>
      </w:r>
    </w:p>
    <w:p>
      <w:pPr>
        <w:pStyle w:val="Normal"/>
        <w:rPr>
          <w:lang w:val="en-US" w:eastAsia="en-US"/>
        </w:rPr>
      </w:pPr>
      <w:r>
        <w:rPr>
          <w:lang w:val="en-US" w:eastAsia="en-US"/>
        </w:rPr>
        <w:t>Главный ответ в том, что руководящие члены общества 30-х годов своим бескорыстием, преданностью, мужеством заслужили через Рерихов прямого руководства Великих Иерархов. "Все должны понять, что щит Владыки может быть лишь там, где Его Доверенные, это оккультная аксиома. Это есть Цепь Иерархии, о которой столько говорилось. Нарушение Цепи грозит разложением оторвавшимся от нее. Книги Учения предаются везде, и некоторые лица, пользуясь их анонимностью, собирают группы и выдают Учение за свое. Потому единым мерилом, находится ли такое Общество под Щитом Великого Владыки, будет его контакте Доверенными" (Е.И.Рерих, 23.08.34 г.).</w:t>
      </w:r>
    </w:p>
    <w:p>
      <w:pPr>
        <w:pStyle w:val="Normal"/>
        <w:rPr>
          <w:lang w:val="en-US" w:eastAsia="en-US"/>
        </w:rPr>
      </w:pPr>
      <w:r>
        <w:rPr>
          <w:lang w:val="en-US" w:eastAsia="en-US"/>
        </w:rPr>
        <w:t>Буквально каждое действие Общества было одобрено или отвергнуто Великим Владыкой, великая работа творилась под Покровительством Великого Братства.</w:t>
      </w:r>
    </w:p>
    <w:p>
      <w:pPr>
        <w:pStyle w:val="Normal"/>
        <w:rPr>
          <w:lang w:val="en-US" w:eastAsia="en-US"/>
        </w:rPr>
      </w:pPr>
      <w:r>
        <w:rPr>
          <w:lang w:val="en-US" w:eastAsia="en-US"/>
        </w:rPr>
        <w:t>Секрет удачи можно искать и в личных качествах, в жертвенности руководителя Рижского общества, в сердечном участии Рихарда Яковлевича в проблемах каждого человека. Действительно, между старшими членами Общества отношения были более тесными, чем между членами одной семьи. Сколько внимания и душевного тепла отдавал Рихард Яковлевич своим сотрудникам: беседовал, уговаривал, бился против каждого безнравственного или ошибочного поступка Сколько ночей не спал, сердцем страдал или радовался, переживая за все. особенно за каждое разногласие, разъединение. Рерихами отмечается самое главное в работе правления Латвийского общества: "Истинно, только твердо идущему сопутствует Луч, – ибо он идет, не уклоняясь, и потому не выпадает из полосы Света... События надвигаются, но встретим их мужественно, ибо они есть вход в будущее. Над Севером знаки хорошие".</w:t>
      </w:r>
    </w:p>
    <w:p>
      <w:pPr>
        <w:pStyle w:val="Normal"/>
        <w:rPr>
          <w:lang w:val="en-US" w:eastAsia="en-US"/>
        </w:rPr>
      </w:pPr>
      <w:r>
        <w:rPr>
          <w:lang w:val="en-US" w:eastAsia="en-US"/>
        </w:rPr>
        <w:t>По советам Рерихов Рихард Яковлевич особенно сурово относился к проявлениям несоответствующего пользования сокровенными понятиями. Образами и Дарами. Он терпеливо объясняло необходимости защиты доверенного, а особенно твердо стоял против распространения сокровенных конфиденциальных писем и последней книги "Надземное" из серии "Живая Этика", которую Рерихи просили оставить лишь для чтения старшим членам Общества.</w:t>
      </w:r>
    </w:p>
    <w:p>
      <w:pPr>
        <w:pStyle w:val="Normal"/>
        <w:rPr>
          <w:lang w:val="en-US" w:eastAsia="en-US"/>
        </w:rPr>
      </w:pPr>
      <w:r>
        <w:rPr>
          <w:lang w:val="en-US" w:eastAsia="en-US"/>
        </w:rPr>
        <w:t>Члены Общества делились на старшие и младшие группы и просто интересующихся, приходящих на лекции и вечера. У отца активно работали все группы. "Старшие" должны были еженедельно писать статьи на заданные темы по Живой Этике, лучшие из которых впоследствии стали сборниками: "Основы миропонимания Новой Эпохи" А.Клизовского, "Воспитание духа" Зильберсдорфа. "В поисках правды" Буцена. Многие готовили вечера, театральные и музыкальные представления, так как среди членов Общества были профессиональные актеры и музыканты. Регулярно приглашались видные музыканты, певцы, философы, ученые. Активно работали детская и женская секции. Многие из членов: Лукин. Волковский, Блюменталь, Клизовский, Буцен, Зильберсдорф, Асташева. Рудзите Элла и др. – активно переписывались с Рерихами и с рериховскими организациями в других странах.</w:t>
      </w:r>
    </w:p>
    <w:p>
      <w:pPr>
        <w:pStyle w:val="Normal"/>
        <w:rPr>
          <w:lang w:val="en-US" w:eastAsia="en-US"/>
        </w:rPr>
      </w:pPr>
      <w:r>
        <w:rPr>
          <w:lang w:val="en-US" w:eastAsia="en-US"/>
        </w:rPr>
        <w:t>По рекомендации Рерихов Рудзитис долго и упорно, почти всю оставшуюся жизнь собирал материалы и научно исследовал легенды Грааля. Писатель выписывает книги из многих библиотек западных стран, едет в Австрию, ищет там книги в знаменитых книжных магазинах и крупных библиотеках. Его собственная домашняя библиотека состояла из 8 тысяч книг, в том числе несколько полок с книгами о Граале, преимущественно на немецком и английском языках. Отец послал Елене Ивановне подробный конспект своей книги о Братстве Грааля. Полученный ответ в своем дневнике он сравнивает с цветущей ветвью с Гималаев: "Считаем, что книга эта не только полезна, но именно необходима. Мы всегда опасались и опасаемся, когда затрагиваются в печати высочайшие понятия, – но Вам мы вполне доверяем, ибо Ваше чувство Красоты и присущая северным народам чистота восприятия уловит тончайшие тона и звучания радуги Света, окружающие обитель всеобъемлющего Сердца. Вы сумеете сочетать Торжественность и Мощь с нежнейшими оттенками. Мы доверяем Вашему чутью, Вашему сердцу, Вашему устремлению к Вершинам Прекрасного. Конспект составлен очень продуманно. Читая его, мы радовались широте охваченных понятий, задуманной работе. Так приступайте смело со всем сердечным горением к печатанью Вашего прекрасного труда. Повторяю – нам это большая, большая радость". В тот же день Елена Ивановна передала отцу слова Великого Учителя, сказанные о нем: "Похвали Рудзитиса, он действует, как подобает. Именно таким путем движется Учение". Можете представить мою радость Владыка не любит расточать похвалы, потому получение такого одобрения особо драгоценно. Знаю, как сердце Ваше воспримет этот знак Доверия" (04.07. 36 г.).</w:t>
      </w:r>
    </w:p>
    <w:p>
      <w:pPr>
        <w:pStyle w:val="Normal"/>
        <w:rPr>
          <w:lang w:val="en-US" w:eastAsia="en-US"/>
        </w:rPr>
      </w:pPr>
      <w:r>
        <w:rPr>
          <w:lang w:val="en-US" w:eastAsia="en-US"/>
        </w:rPr>
        <w:t>За время существования Общества помимо переписки присылались картины Николая Константиновича, а впоследствии и Святослава Николаевича для организации при обществе музея. Переписка между Рихардом Яковлевичем и Николаем Константиновичем свидетельствует о той радости и благодарности, с какой была встречена каждая посылка с картинами с гор. Среди них самые замечательные: "Сострадание", "Охота", "Брамапутра", "Кулута, "Путь", "Часовня Сергия", "Весна в Кулу" и др.</w:t>
      </w:r>
    </w:p>
    <w:p>
      <w:pPr>
        <w:pStyle w:val="Normal"/>
        <w:rPr>
          <w:lang w:val="en-US" w:eastAsia="en-US"/>
        </w:rPr>
      </w:pPr>
      <w:r>
        <w:rPr>
          <w:lang w:val="en-US" w:eastAsia="en-US"/>
        </w:rPr>
        <w:t>К празднику Великого Владыки 24 марта 1937 года лично для Рихарда Яковлевича и Гаральда Феликсовича были присланы картины из цикла "Гималаи", о которых отец пишет в своем дневнике: "Вчера пришла большая Радость: получили большой Подарок для меня и Гаральда – Рериховские картины. Для меня – горные вершины и снега, окруженные чудесными голубыми далями. Для Гаральда – в одиночестве гор, среди багряных скал фиолетовым светом одетый ряд монастырей. Они будут для нас источником непрестанного вдохновения. Гаральд недавно получил и от Святослава две его картины. Знаю, какое настроение у него пробуждается, глядя лишь на сияющую ауру Будды". (Картины Гаральда погибли в 1949 году).</w:t>
      </w:r>
    </w:p>
    <w:p>
      <w:pPr>
        <w:pStyle w:val="Normal"/>
        <w:rPr>
          <w:lang w:val="en-US" w:eastAsia="en-US"/>
        </w:rPr>
      </w:pPr>
      <w:r>
        <w:rPr>
          <w:lang w:val="en-US" w:eastAsia="en-US"/>
        </w:rPr>
        <w:t>Посланный Дар сопровождали строки в письме Николая Константиновича от 29 марта: "24 марта подумалось нам, что в этот знаменательный день будет благом послать Вам памятку. Пусть она напомнит Вам о той радости, которую испытали мы, слыша о Вашем сердечном единении в минуты самых ожесточенных темных нападений. Почтовым пакетом послали Вам две картины моих. На каждой из них на оборотной стороне имеется именная надпись. Так пусть эти добрые вестники напоминают Вам о наших сердечных и к Вам обращенных мыслях. Пусть и все сотрудники пребывают в единении. Великая сила получится, когда группа самых разнообразных деятелей несет в общую чашу достижений свою добрую волю".</w:t>
      </w:r>
    </w:p>
    <w:p>
      <w:pPr>
        <w:pStyle w:val="Normal"/>
        <w:rPr>
          <w:lang w:val="en-US" w:eastAsia="en-US"/>
        </w:rPr>
      </w:pPr>
      <w:r>
        <w:rPr>
          <w:lang w:val="en-US" w:eastAsia="en-US"/>
        </w:rPr>
        <w:t>Дальше Рерих говорит о великом единении, о чем отец пишет в своем дневнике: "Какое святое и высокое задание – хранить этот свет единства в нашем ашраме. Я старался этот девиз держать выше всего – это стремление моего сердца. Конечно немало мелких недоразумений и обид. Решил их ликвидировать всеми средствами и силами".</w:t>
      </w:r>
    </w:p>
    <w:p>
      <w:pPr>
        <w:pStyle w:val="Normal"/>
        <w:rPr>
          <w:lang w:val="en-US" w:eastAsia="en-US"/>
        </w:rPr>
      </w:pPr>
      <w:r>
        <w:rPr>
          <w:lang w:val="en-US" w:eastAsia="en-US"/>
        </w:rPr>
        <w:t>В 1937 году особым событием для Рудзитиса как руководителя был конгресс трех обществ прибалтийских стран. Научные доклады, прочитанные на конгрессе, по совету Николая Рериха были объединены в отдельном сборнике "Золотая книга" (1938 год). Там же печатались поздравления, присланные деятелями культуры из разных стран мира. Из Индии, например, прислали Рабиндранат Тагор, профессор Су-нити, К.Чатерджи, ученый Джагатис Босе, известные художники, журналисты.</w:t>
      </w:r>
    </w:p>
    <w:p>
      <w:pPr>
        <w:pStyle w:val="Normal"/>
        <w:rPr>
          <w:lang w:val="en-US" w:eastAsia="en-US"/>
        </w:rPr>
      </w:pPr>
      <w:r>
        <w:rPr>
          <w:lang w:val="en-US" w:eastAsia="en-US"/>
        </w:rPr>
        <w:t>Во время конгресса прибалтийских обществ открылся музей, который состоял из 55 картин, присланных Николаем и Святославом Рерихами, и был создан силами членов общества отдела скульптуры и живописи Латвии, Литвы, Эстонии. Общество непрестанно поддерживало связь с Рериховскими организациями и многими сотрудниками во всем мире. Переписка велась с Америкой, Германией, Австрией. Югославией, Бельгией, Францией и другими странами.</w:t>
      </w:r>
    </w:p>
    <w:p>
      <w:pPr>
        <w:pStyle w:val="Normal"/>
        <w:rPr>
          <w:lang w:val="en-US" w:eastAsia="en-US"/>
        </w:rPr>
      </w:pPr>
      <w:r>
        <w:rPr>
          <w:lang w:val="en-US" w:eastAsia="en-US"/>
        </w:rPr>
        <w:t>Общества Рериха зарождались во многих государствах с целью воплотить идею мирных отношений между народами посредством культурного сотрудничества. Девиз Рериха – Мир через Культуру. Общества в разных странах боролись за настоящую культуру, за то, чтобы эти государства присоединялись к основанному Рерихом Пакту Мира и Знамени Мира, которое, как Красный Крест, защищало бы знаменитые центры Культуры, музеи, старинные здания, библиотеки, так как культура принадлежит всему человечеству.</w:t>
      </w:r>
    </w:p>
    <w:p>
      <w:pPr>
        <w:pStyle w:val="Normal"/>
        <w:rPr>
          <w:lang w:val="en-US" w:eastAsia="en-US"/>
        </w:rPr>
      </w:pPr>
      <w:r>
        <w:rPr>
          <w:lang w:val="en-US" w:eastAsia="en-US"/>
        </w:rPr>
        <w:t>Рерих выдвигает развитие культуры сердца как противоположность акультурному сердцу, из-за которого возникают войны и противоречия между странами.</w:t>
      </w:r>
    </w:p>
    <w:p>
      <w:pPr>
        <w:pStyle w:val="Normal"/>
        <w:rPr>
          <w:lang w:val="en-US" w:eastAsia="en-US"/>
        </w:rPr>
      </w:pPr>
      <w:r>
        <w:rPr>
          <w:lang w:val="en-US" w:eastAsia="en-US"/>
        </w:rPr>
        <w:t>Прибалтийские общества собирают сотни подписей видных общественных деятелей под меморандум мира и защиту культурных ценностей.</w:t>
      </w:r>
    </w:p>
    <w:p>
      <w:pPr>
        <w:pStyle w:val="Normal"/>
        <w:rPr>
          <w:lang w:val="en-US" w:eastAsia="en-US"/>
        </w:rPr>
      </w:pPr>
      <w:r>
        <w:rPr>
          <w:lang w:val="en-US" w:eastAsia="en-US"/>
        </w:rPr>
        <w:t>В многочисленных письмах подробно обсуждается издание большой художественной монографии с множеством цветных репродукций на русском и английском языках. За все, рекомендуемое великим художником – за холщовую обложку, хорошую бумагу, цветовое и тональное качество каждой репродукции по возможностям тогдашней полиграфии, – боролся Рихард Яковлевич огнями своего неутомимого сердца, преодолевая препятствие за препятствием. "Воистину история мученичества книги!" – отмечает отец в своем дневнике.</w:t>
      </w:r>
    </w:p>
    <w:p>
      <w:pPr>
        <w:pStyle w:val="Normal"/>
        <w:rPr>
          <w:lang w:val="en-US" w:eastAsia="en-US"/>
        </w:rPr>
      </w:pPr>
      <w:r>
        <w:rPr>
          <w:lang w:val="en-US" w:eastAsia="en-US"/>
        </w:rPr>
        <w:t>Даже в эти, казалось, такие мирные годы, общество, руководимое Рихардом Рудзитисом, переживало недружелюбие со стороны многих видных деятелей Латвии, его деятельность контролировалась политуправлением. Некоторые политические силы Латвии считали Рериха "красным". Каждый год, когда Рудзитис должен был перерегистрировать общество в политуправлении, это было связано с большими затруднениями. Лишь популярность его в народе, как поэта, его личное обаяние побеждало, и общество продолжало действовать.</w:t>
      </w:r>
    </w:p>
    <w:p>
      <w:pPr>
        <w:pStyle w:val="Normal"/>
        <w:rPr>
          <w:lang w:val="en-US" w:eastAsia="en-US"/>
        </w:rPr>
      </w:pPr>
      <w:r>
        <w:rPr>
          <w:lang w:val="en-US" w:eastAsia="en-US"/>
        </w:rPr>
        <w:t>Чтобы помочь улучшить отношения общества с существующей властью Николай Константинович присылает отцу одну из своих картин большего размера "Гималаи" , которую отец дарит тогдашнему президенту Латвии Карлину Улманису.</w:t>
      </w:r>
    </w:p>
    <w:p>
      <w:pPr>
        <w:pStyle w:val="Normal"/>
        <w:rPr>
          <w:lang w:val="en-US" w:eastAsia="en-US"/>
        </w:rPr>
      </w:pPr>
      <w:r>
        <w:rPr>
          <w:lang w:val="en-US" w:eastAsia="en-US"/>
        </w:rPr>
        <w:t>Все труднее и напряженнее складываются отношения с тогдашними слоями литературного общества, о чем в отчаянии в письме к Елене Ивановне жалуется Элла Рейнгольдовна: "Он (Рих. Як.) обошел все издательства, все журналы. Нигде его не печатают, то как рериховца, то как сектанта. Неужели он свой талант и творчество должен жертвовать обществу?" На это Елена Рерих отвечает: "На последний Ваш вопрос отвечу, конечно, нет, ибо никакой талант не может быть заглушен приближением и светлой деятельности, связанной с Учением Жизни. Думается мне, что Ваша оценка положения грешит несправедливостью и, несомненно, сознание Рихарда Яковлевича оплодотворилось многими идеями со времени его приближения к Истокам Вдохновения, его последний труд о Граале полон большого значения. Труд этот увековечит его имя, хотя, может быть, придется обождать некоторые сроки. Что же касается того, что никакие издательства не печатают его труды, то и этому не приходится удивляться. Не находимся ли мы в самом разгаре Армагеддона, когда все наиболее прекрасное, наиболее необходимое, попирается царящей пошлостью и извращением мышления. Ведь и в прочих областях искусства наблюдается то же явление, когда искаженные формы и всякие "измы" диктуют моду. Наиболее честные среди таких творцов открыто называют свои творения искусством патологическим, но зато отвечающим завладетелем мод (у Е.И.Рерих неразборчиво), болеющих дегенерацией. Также высказываемые Вами причины отказа издательств печатать труды Р.Як. свидетельствуют о заболевании шовинизмом. Эта психологическая эпидемия охватила сейчас многие страны, и с ней здоровые элементы должны бороться, ибо она приводит к опасным последствиям во всех смыслах" (Е.И.Рерих. Письмо от 2.05.40).</w:t>
      </w:r>
    </w:p>
    <w:p>
      <w:pPr>
        <w:pStyle w:val="Normal"/>
        <w:rPr>
          <w:lang w:val="en-US" w:eastAsia="en-US"/>
        </w:rPr>
      </w:pPr>
      <w:r>
        <w:rPr>
          <w:lang w:val="en-US" w:eastAsia="en-US"/>
        </w:rPr>
        <w:t>В 1939-40-х годах обществу стало все труднее удержать свой авторитет в шовинистически настроенных кругах латвийского общества. Рерих ведь русский, а Россия большевистская. Но, несмотря на это, Рудзитис и его близкие сотрудники продолжают действовать.</w:t>
      </w:r>
    </w:p>
    <w:p>
      <w:pPr>
        <w:pStyle w:val="Normal"/>
        <w:rPr>
          <w:lang w:val="en-US" w:eastAsia="en-US"/>
        </w:rPr>
      </w:pPr>
      <w:r>
        <w:rPr>
          <w:lang w:val="en-US" w:eastAsia="en-US"/>
        </w:rPr>
        <w:t>Одним из труднейших заданий для отца была просьба Николая Константиновича послать изданную обществом литературу в Россию, – "в Швейцарию", как зашифровано писал об этом Николай Константинович. Большинство посланных книг возвращается, и Рихард Яковлевич, и его друзья применяют всю свою находчивость, ища новые способы переправки. Одновременно Николай Рерих просит Рихарда Яковлевича подготовить его приезд в Латвию, и через Латвию – в Россию. В это время члены общества устанавливают контакты с представителем из Советской России. Рудзитис приглашает видных журналистов ТАСС на вечер Мусоргского в зале общества.</w:t>
      </w:r>
    </w:p>
    <w:p>
      <w:pPr>
        <w:pStyle w:val="Normal"/>
        <w:rPr>
          <w:lang w:val="en-US" w:eastAsia="en-US"/>
        </w:rPr>
      </w:pPr>
      <w:r>
        <w:rPr>
          <w:lang w:val="en-US" w:eastAsia="en-US"/>
        </w:rPr>
        <w:t>Десять рериховцев участвуют на вечере, организованном обществом Латвийско-русской дружбы. На вечер пришли трое министров, работники русского посольства и множество других высоких гостей. По совету Николая Константиновича и с его одобрения обществом издается новый журнал, помещающий материалы из Советской России.</w:t>
      </w:r>
    </w:p>
    <w:p>
      <w:pPr>
        <w:pStyle w:val="Normal"/>
        <w:rPr>
          <w:lang w:val="en-US" w:eastAsia="en-US"/>
        </w:rPr>
      </w:pPr>
      <w:r>
        <w:rPr>
          <w:lang w:val="en-US" w:eastAsia="en-US"/>
        </w:rPr>
        <w:t>Самым трудным для Рихарда Яковлевича оказался 40-й год. Начало мировой войны в Европе и впоследствии установление советской власти в трех странах Прибалтики. Среди членов общества все глубже намечался раскол. Многие не могли объединить то, что было известно о репрессиях большевиков с идеями о Новой России. Отец оказался посередине, поэтому ему было труднее всего, о чем пишет в письме Гаральду Лукину Елена Ивановна: "Понимаем труднейшее положение Рихарда Яковлевича, ведь ему необходимо избежать раскола, за которым может последовать и предательство". В многочисленных письмах Рерихи призывают к единению. Месяцы полнейшего хаоса и проявления раздражения между членами общества Рудзитис выдерживает мужественно, с духовной твердостью. Возникает недовольство руководством обществом Рудзитисом. Рихард Яковлевич, Элла Рейнгольдовна и другие члены пишут об этом Елене Ивановне, на что она отвечает в письме от 1.02.39: "Рихард Яковлевич незаменим, как Председатель общества. Вы знаете, что после ухода Феликса Денисовича именно Рихард Яковлевич был назван В. Вл. духовным наследником Ф.Д. Если Рихард Яковлевич сложил бы с себя Председательство, то я очень опасалась бы за существование общества. Чудесная аура Рихарда Яковлевича помогает объединению многих трудно соединимых элементов и насыщает стремления многих душ. Кроме того, как Вы пишете, и сам Рихард Яковлевич любит общество. И я понимаю это, разве не есть это его великое служение. Нет такого служения, которое не требовало от нас самоотвержения. Потому будем стараться, чем только возможно облегчить принятую им на себя ношу. Пусть истинные друзья постараются пояснить это и тем членам Общества, которые вполне могли бы принять на себя часть рутинной работы".</w:t>
      </w:r>
    </w:p>
    <w:p>
      <w:pPr>
        <w:pStyle w:val="Normal"/>
        <w:rPr>
          <w:lang w:val="en-US" w:eastAsia="en-US"/>
        </w:rPr>
      </w:pPr>
      <w:r>
        <w:rPr>
          <w:lang w:val="en-US" w:eastAsia="en-US"/>
        </w:rPr>
        <w:t>Еще болезненнее для отца и сотрудников было закрытие и ликвидация общества имени Рериха и музея в 1941 году. Картины переходят в собственность Латвийского государственного музея. Большая библиотека музея – в Государственную библиотеку. Знамя Мира Рериха – в отдел исторического музея, а документы – в государственный архив. Следуют аресты и репрессии по отношению к некоторым членам общества. В 1941 году были репрессированы Клизовский, Буцен, Мисинь.</w:t>
      </w:r>
    </w:p>
    <w:p>
      <w:pPr>
        <w:pStyle w:val="Normal"/>
        <w:rPr>
          <w:lang w:val="en-US" w:eastAsia="en-US"/>
        </w:rPr>
      </w:pPr>
      <w:r>
        <w:rPr>
          <w:lang w:val="en-US" w:eastAsia="en-US"/>
        </w:rPr>
        <w:t>Вторая мировая война. Годы немецкой оккупации. Новые и новые испытания. Восемь картин из коллекции Рерихов увозят для украшения военных комиссариатов. Рудзитис многократно обращается к директору музея, чтобы предотвратить увоз картин в Германию, пока благодаря его большой неотступности, настойчивости и мужеству не добивается их передачи на тайное домашнее хранение.</w:t>
      </w:r>
    </w:p>
    <w:p>
      <w:pPr>
        <w:pStyle w:val="Normal"/>
        <w:rPr>
          <w:lang w:val="en-US" w:eastAsia="en-US"/>
        </w:rPr>
      </w:pPr>
      <w:r>
        <w:rPr>
          <w:lang w:val="en-US" w:eastAsia="en-US"/>
        </w:rPr>
        <w:t>Дневники Рудзитиса свидетельствуют о том, с какой болью сердца следит он за каждым днем войны, за каждым решающим событием, за необыкновенным героизмом русского народа: "...Важен, очень важен также психологический момент -русские защищают свою Родину, свой народ, свое Будущее от западных варваров. И несмотря на то, что у них жизненные обстоятельства ужасны, они все же чувствуют, в глубинах своего сердца чувствуют, что они выдержат это последнее испытание, самое трудное, самое жестокое, если они не будут поддаваться панике; но если нужно будет умереть, умрут героями, – тогда их ожидают совершенно другие обстоятельства, новые возможности, свобода в самом прямом значении этого слова, тогда они смогут освободиться от бессмысленного гнета и создать по-настоящему идеальное государство на земле. Потенциал, так глубоко потрясенный и огненно очищенный, воистину проснется и просыпается..."</w:t>
      </w:r>
    </w:p>
    <w:p>
      <w:pPr>
        <w:pStyle w:val="Normal"/>
        <w:rPr>
          <w:lang w:val="en-US" w:eastAsia="en-US"/>
        </w:rPr>
      </w:pPr>
      <w:r>
        <w:rPr>
          <w:lang w:val="en-US" w:eastAsia="en-US"/>
        </w:rPr>
        <w:t>Снова некоторые рериховцы, как коммунистически настроенные Блюменталь и Лукин, должны скрываться. Слерову вызывают в гестапо на допрос, но она никого не предает. Котеневу Ольгу заключают в Саласпилский концлагерь, но чудом она выходит из него.</w:t>
      </w:r>
    </w:p>
    <w:p>
      <w:pPr>
        <w:pStyle w:val="Normal"/>
        <w:rPr>
          <w:lang w:val="en-US" w:eastAsia="en-US"/>
        </w:rPr>
      </w:pPr>
      <w:r>
        <w:rPr>
          <w:lang w:val="en-US" w:eastAsia="en-US"/>
        </w:rPr>
        <w:t>В конце войны, опасаясь большевистских репрессий, большое число интеллигенции Прибалтики уезжает в Германию и оттуда в зарубежные страны. Нашей матери, беспокоящейся за судьбу трех маленьких дочерей, отец говорил: "Мы с Россией и будем с ней всегда, – что будет, то будет..." После войны поэт снова включается в напряженную работу. Помимо работы в госбиблиотеке, которая в новых советских условиях занимает гораздо больше времени и сил, приходится заниматься почти бессмысленным переписыванием книжных каталогов. Рихард Яковлевич заканчивает сборник своих последних стихов "Огненные крылья" и биографическую повесть об Аспазии Милецкой и Перикле.</w:t>
      </w:r>
    </w:p>
    <w:p>
      <w:pPr>
        <w:pStyle w:val="Normal"/>
        <w:rPr>
          <w:lang w:val="en-US" w:eastAsia="en-US"/>
        </w:rPr>
      </w:pPr>
      <w:r>
        <w:rPr>
          <w:lang w:val="en-US" w:eastAsia="en-US"/>
        </w:rPr>
        <w:t>Члены общества стараются связаться с Индией, получить известия от Рерихов, но безуспешно... Одну из самых доверенных членов правления общества Екатерину Драудзинь отец направляет в Москву, и от архитектора Щусева она привезет некоторые сведения о Рерихах.</w:t>
      </w:r>
    </w:p>
    <w:p>
      <w:pPr>
        <w:pStyle w:val="Normal"/>
        <w:rPr>
          <w:lang w:val="en-US" w:eastAsia="en-US"/>
        </w:rPr>
      </w:pPr>
      <w:r>
        <w:rPr>
          <w:lang w:val="en-US" w:eastAsia="en-US"/>
        </w:rPr>
        <w:t>А 17 декабря 1947 в свой дневник Рихард Яковлевич записывает: "Невероятная, чрезвычайная, потрясающая разум и логику сердце весть. Я еще не верю, не могу верить, и не поверю, пока эту весть сам реально, ощупью, со всей своей сущностью не проверю. Но что такая весть существует, это факт, и не могу оспаривать: 13 декабря в возрасте 73 лет в Индии ушел из жизни Николай Рерих!.."</w:t>
      </w:r>
    </w:p>
    <w:p>
      <w:pPr>
        <w:pStyle w:val="Normal"/>
        <w:rPr>
          <w:lang w:val="en-US" w:eastAsia="en-US"/>
        </w:rPr>
      </w:pPr>
      <w:r>
        <w:rPr>
          <w:lang w:val="en-US" w:eastAsia="en-US"/>
        </w:rPr>
        <w:t>А через год холодной зимней ночью 48-го отца арестуют и этапируют в Москву, где его "как шпиона" заключат в Лубянку, и потом в Бутырки. Его избивают, пытают, но он не подписывает бумаги, где значится, что он является "шпионом" и "врагом народа". Его приговаривают к 10 годам лагерей в Коми автономной республике за полярным кругом. После предательства арестовывают Эллу Рейнгольдовну и почти всех членов общества и распределяют по разным лагерям Севера и Казахстана. Восемь тысяч книг личной библиотеки Рудзитиса и частично спасенную библиотеку общества, которая хранилась у отца, конфисковывают и увозят для переработки на Слокскую бумажную фабрику. Невежественные чекисты не стали разбираться: вместе с литературой Рериховского общества уничтожили и тома Ленина и Маркса; вместе с Библиями бесценные фолианты древних изданий легенды о Парсифале; вместе с классической литературой – научные труды по истории и философии – все, что "не по-русски" было особенно опасным и запретным.</w:t>
      </w:r>
    </w:p>
    <w:p>
      <w:pPr>
        <w:pStyle w:val="Normal"/>
        <w:rPr>
          <w:lang w:val="en-US" w:eastAsia="en-US"/>
        </w:rPr>
      </w:pPr>
      <w:r>
        <w:rPr>
          <w:lang w:val="en-US" w:eastAsia="en-US"/>
        </w:rPr>
        <w:t>После смерти Сталина, с 1954 по 1955 год, начинается процесс реабилитации и постепенного возвращения из лагерей рериховцев.</w:t>
      </w:r>
    </w:p>
    <w:p>
      <w:pPr>
        <w:pStyle w:val="Normal"/>
        <w:rPr>
          <w:lang w:val="en-US" w:eastAsia="en-US"/>
        </w:rPr>
      </w:pPr>
      <w:r>
        <w:rPr>
          <w:lang w:val="en-US" w:eastAsia="en-US"/>
        </w:rPr>
        <w:t>Отец возвращается с седыми волосами, без зубов, с сильной гипертонической болезнью, но духовно более закаленным и сильным. Годом позже из лагеря под Карагандой возвращается Элла Рейнгольдовна и из разных лагерей другие члены общества. Не возвращаются Рейнкуле, Мисинь, высланная уже в 1941 году, расстрелянный в 1942 году Клизовский и без вести пропавший Буцен, очевидно тоже убитый в тюрьме.</w:t>
      </w:r>
    </w:p>
    <w:p>
      <w:pPr>
        <w:pStyle w:val="Normal"/>
        <w:rPr>
          <w:lang w:val="en-US" w:eastAsia="en-US"/>
        </w:rPr>
      </w:pPr>
      <w:r>
        <w:rPr>
          <w:lang w:val="en-US" w:eastAsia="en-US"/>
        </w:rPr>
        <w:t>Несмотря на то, что рериховцев реабилитируют, работу Рихард Яковлевич не находит. Лишь иногда ему заказывают переводы научных брошюр с русского. Советской власти не нужны были его знания европейских языков, его поэтический талант, потому что он для них был идеалистом с "противоположной идеологией..." Поэт узнает, что в списки запрещенных книг включены и его книга, о чем упоминает он в "Дневниках": "Так меня осчастливили с уничтожением шести моих книг из хранилища культуры. И это иллюзия. Дух неуничтожим. Дух будет жить. Дух победит..."</w:t>
      </w:r>
    </w:p>
    <w:p>
      <w:pPr>
        <w:pStyle w:val="Normal"/>
        <w:rPr>
          <w:lang w:val="en-US" w:eastAsia="en-US"/>
        </w:rPr>
      </w:pPr>
      <w:r>
        <w:rPr>
          <w:lang w:val="en-US" w:eastAsia="en-US"/>
        </w:rPr>
        <w:t>Чтобы дочери смогли продолжать учебу, поступить в высшие учебные заведения, Элла Рейнгольдовна, владеющая немецким и французским языками, вынуждена работать почтальоном, так как после лагеря ее паспорт считался еще "черным". В опилках на чердаке бабушкиного дома до арестов отец успел спрятать самой дорогое – оригинальные письма Елены и Николая Рерихов. Свой манускрипт "Братство Грааля", небольшую часть самых дорогих книг.</w:t>
      </w:r>
    </w:p>
    <w:p>
      <w:pPr>
        <w:pStyle w:val="Normal"/>
        <w:rPr>
          <w:lang w:val="en-US" w:eastAsia="en-US"/>
        </w:rPr>
      </w:pPr>
      <w:r>
        <w:rPr>
          <w:lang w:val="en-US" w:eastAsia="en-US"/>
        </w:rPr>
        <w:t>Рудзитис переписывает манускрипты, написанные химическим карандашом на лоскутах, подшитых с внутренней стороны лагерной одежды. И появляется сборник стихов "На вершине судьбы", "Беседы с сердцем", "Великие друзья человечества" , сборник для детей "Солнечной тропой". На коре мозга он записывал эссе "Да воссияет свет". В лагере за такую работу грозил карцер или продление срока.</w:t>
      </w:r>
    </w:p>
    <w:p>
      <w:pPr>
        <w:pStyle w:val="Normal"/>
        <w:rPr>
          <w:lang w:val="en-US" w:eastAsia="en-US"/>
        </w:rPr>
      </w:pPr>
      <w:r>
        <w:rPr>
          <w:lang w:val="en-US" w:eastAsia="en-US"/>
        </w:rPr>
        <w:t>После лагерных лет отец особенно ярко осознает ценность времени и спешит писать. Статьи о необходимости преподавания этики и эстетики в школах, посланные в газеты и журналы, остаются не напечатанными. Все предложенные рукописи собственных книг – не принятыми. Но, несмотря на это, Рихард Яковлевич работает, как никогда. Писатель напишет ряд книг, развивающих идеи Живой Этики: "Введение в Живую Этику", "Психическая энергия – путеводная звезда человечества" , "Симфония качеств" и другие. Писатель заканчивает перевод с латышского на русский своей книги "Братство Грааля", подготавливает "Избранное" своих произведений и другие. Со временем добивается, чтобы ему давали заказы на перевод Тагора, Уйтмана, Шелли.</w:t>
      </w:r>
    </w:p>
    <w:p>
      <w:pPr>
        <w:pStyle w:val="Normal"/>
        <w:rPr>
          <w:lang w:val="en-US" w:eastAsia="en-US"/>
        </w:rPr>
      </w:pPr>
      <w:r>
        <w:rPr>
          <w:lang w:val="en-US" w:eastAsia="en-US"/>
        </w:rPr>
        <w:t>Рудзитис никогда не писал ни одной строчки, противоречащей своим взглядам и идеалам; многократно отказывался от переводов книг, если в них было хоть слово, умаляющее его Святыни... Никогда не писал статей, угодных (угождающих) существующему политическому режиму и партиям.</w:t>
      </w:r>
    </w:p>
    <w:p>
      <w:pPr>
        <w:pStyle w:val="Normal"/>
        <w:rPr>
          <w:lang w:val="en-US" w:eastAsia="en-US"/>
        </w:rPr>
      </w:pPr>
      <w:r>
        <w:rPr>
          <w:lang w:val="en-US" w:eastAsia="en-US"/>
        </w:rPr>
        <w:t>Особо надо отметить встречи отца с возвратившимся на Родину старшим сыном Рерихов – Юрием Николаевичем, крупным ученым, востоковедом. Начиная с 1957 года, стали почти регулярными поездки отца в Москву, Ленинград, многочасовые беседы, посещение выставок Николая Рериха. Обычно отец брал с собой и своих двух старших дочерей.</w:t>
      </w:r>
    </w:p>
    <w:p>
      <w:pPr>
        <w:pStyle w:val="Normal"/>
        <w:rPr>
          <w:lang w:val="en-US" w:eastAsia="en-US"/>
        </w:rPr>
      </w:pPr>
      <w:r>
        <w:rPr>
          <w:lang w:val="en-US" w:eastAsia="en-US"/>
        </w:rPr>
        <w:t>Уже во время первой встречи с Юрием Николаевичем отцу была передана просьба Елены Ивановны написать книгу о космичности в творчестве Николая Рериха. Юрий Николаевич отметил, что, по мнению Елены Ивановны, из известных исследователей Рериха такая тема по силам лишь Рихарду Яковлевичу, и передал благословение Матери. Так появился труд Рихарда Рудзитиса "Космические струны в творчестве Николая Константиновича Рериха".</w:t>
      </w:r>
    </w:p>
    <w:p>
      <w:pPr>
        <w:pStyle w:val="Normal"/>
        <w:rPr>
          <w:lang w:val="en-US" w:eastAsia="en-US"/>
        </w:rPr>
      </w:pPr>
      <w:r>
        <w:rPr>
          <w:lang w:val="en-US" w:eastAsia="en-US"/>
        </w:rPr>
        <w:t>Весной 1960 года состоялась первая встреча со Святославом Николаевичем Рерихом и его картинами на первой его выставке в России.</w:t>
      </w:r>
    </w:p>
    <w:p>
      <w:pPr>
        <w:pStyle w:val="Normal"/>
        <w:rPr>
          <w:lang w:val="en-US" w:eastAsia="en-US"/>
        </w:rPr>
      </w:pPr>
      <w:r>
        <w:rPr>
          <w:lang w:val="en-US" w:eastAsia="en-US"/>
        </w:rPr>
        <w:t>У Юрия Николаевича и Святослава Николаевича с отцом были особо близкие отношения. Всегда при встречах, либо на квартире у Юрия Николаевича, либо в музеях, либо в других местах сыновья особенно сердечно встречали отца, обнимая его, и также тепло провожали.</w:t>
      </w:r>
    </w:p>
    <w:p>
      <w:pPr>
        <w:pStyle w:val="Normal"/>
        <w:rPr>
          <w:lang w:val="en-US" w:eastAsia="en-US"/>
        </w:rPr>
      </w:pPr>
      <w:r>
        <w:rPr>
          <w:lang w:val="en-US" w:eastAsia="en-US"/>
        </w:rPr>
        <w:t>Многократно Юрий Николаевич лишь с Рихардом Яковлевичем делился тем сокровенным, о котором, по его словам, он мог рассказать лишь самым близким. От сыновней Рихард Яковлевич узнал подробности жизни самых близких – Елены и Николая Рерихов.</w:t>
      </w:r>
    </w:p>
    <w:p>
      <w:pPr>
        <w:pStyle w:val="Normal"/>
        <w:rPr>
          <w:lang w:val="en-US" w:eastAsia="en-US"/>
        </w:rPr>
      </w:pPr>
      <w:r>
        <w:rPr>
          <w:lang w:val="en-US" w:eastAsia="en-US"/>
        </w:rPr>
        <w:t>И все же Рихард Яковлевич дождался одного из самых светлых дней своей жизни, когда 12 апреля 1958 года, в день русской православной пасхи, на фоне весеннего звона праздничных колоколов и крестного хода с многотысячными толпами у всех действующих московских храмов, открылась первая выставка картин Николая Рериха на Родине, в Москве, в галерее на Кузнецком мосту.</w:t>
      </w:r>
    </w:p>
    <w:p>
      <w:pPr>
        <w:pStyle w:val="Normal"/>
        <w:rPr>
          <w:lang w:val="en-US" w:eastAsia="en-US"/>
        </w:rPr>
      </w:pPr>
      <w:r>
        <w:rPr>
          <w:lang w:val="en-US" w:eastAsia="en-US"/>
        </w:rPr>
        <w:t>В мае 1960 года не заживляющуюся рану отцу нанесла неожиданная преждевременная смерть Юрия Николаевича. Он нам всем казался таким цветущим, здоровым, полным неиссякаемой творческой энергии, силы, несмотря на все бесчисленные окружающие его трудности и препятствия.</w:t>
      </w:r>
    </w:p>
    <w:p>
      <w:pPr>
        <w:pStyle w:val="Normal"/>
        <w:rPr>
          <w:lang w:val="en-US" w:eastAsia="en-US"/>
        </w:rPr>
      </w:pPr>
      <w:r>
        <w:rPr>
          <w:lang w:val="en-US" w:eastAsia="en-US"/>
        </w:rPr>
        <w:t>Сердце Рихарда Яковлевича не выдержало этой утраты, и через полгода 5 октября 1960 года он скоропостижно ушел из жизни.</w:t>
      </w:r>
    </w:p>
    <w:p>
      <w:pPr>
        <w:pStyle w:val="Normal"/>
        <w:rPr>
          <w:lang w:val="en-US" w:eastAsia="en-US"/>
        </w:rPr>
      </w:pPr>
      <w:r>
        <w:rPr>
          <w:lang w:val="en-US" w:eastAsia="en-US"/>
        </w:rPr>
        <w:t>Над могилой отца застывшим пламенем поднимается гранитный камень, на котором высечена огненная чаша воина Грааля и слова из его стихотворения: "Сердце, устремись к утру..."</w:t>
      </w:r>
    </w:p>
    <w:p>
      <w:pPr>
        <w:pStyle w:val="Normal"/>
        <w:spacing w:before="240" w:after="0"/>
        <w:rPr>
          <w:lang w:val="en-US" w:eastAsia="en-US"/>
        </w:rPr>
      </w:pPr>
      <w:r>
        <w:rPr>
          <w:b/>
          <w:bCs/>
          <w:lang w:val="en-US" w:eastAsia="en-US"/>
        </w:rPr>
        <w:t>Примечания:</w:t>
      </w:r>
    </w:p>
    <w:p>
      <w:pPr>
        <w:pStyle w:val="Normal"/>
        <w:rPr/>
      </w:pPr>
      <w:r>
        <w:rPr>
          <w:vertAlign w:val="superscript"/>
          <w:lang w:val="en-US" w:eastAsia="en-US"/>
        </w:rPr>
        <w:t>1</w:t>
      </w:r>
      <w:r>
        <w:rPr>
          <w:lang w:val="en-US" w:eastAsia="en-US"/>
        </w:rPr>
        <w:t xml:space="preserve"> Агни Йога, "Сердце". № 225, Тольяти, 1992.</w:t>
      </w:r>
    </w:p>
    <w:p>
      <w:pPr>
        <w:pStyle w:val="Normal"/>
        <w:rPr>
          <w:lang w:val="en-US" w:eastAsia="en-US"/>
        </w:rPr>
      </w:pPr>
      <w:r>
        <w:rPr>
          <w:lang w:val="en-US" w:eastAsia="en-US"/>
        </w:rPr>
      </w:r>
      <w:r>
        <w:br w:type="page"/>
      </w:r>
    </w:p>
    <w:p>
      <w:pPr>
        <w:pStyle w:val="Normal"/>
        <w:spacing w:before="600" w:after="0"/>
        <w:ind w:hanging="0"/>
        <w:jc w:val="center"/>
        <w:rPr>
          <w:sz w:val="25"/>
          <w:szCs w:val="25"/>
          <w:lang w:val="en-US" w:eastAsia="en-US"/>
        </w:rPr>
      </w:pPr>
      <w:r>
        <w:rPr>
          <w:b/>
          <w:bCs/>
          <w:sz w:val="25"/>
          <w:szCs w:val="25"/>
          <w:lang w:val="en-US" w:eastAsia="en-US"/>
        </w:rPr>
        <w:t>Сведения об авторах</w:t>
      </w:r>
    </w:p>
    <w:p>
      <w:pPr>
        <w:pStyle w:val="Normal"/>
        <w:tabs>
          <w:tab w:val="clear" w:pos="720"/>
          <w:tab w:val="left" w:pos="1653" w:leader="none"/>
          <w:tab w:val="left" w:pos="6290" w:leader="none"/>
        </w:tabs>
        <w:ind w:left="40" w:firstLine="567"/>
        <w:jc w:val="left"/>
        <w:rPr>
          <w:sz w:val="25"/>
          <w:szCs w:val="25"/>
          <w:lang w:val="en-US" w:eastAsia="en-US"/>
        </w:rPr>
      </w:pPr>
      <w:r>
        <w:rPr>
          <w:sz w:val="25"/>
          <w:szCs w:val="25"/>
          <w:lang w:val="en-US" w:eastAsia="en-US"/>
        </w:rPr>
      </w:r>
    </w:p>
    <w:p>
      <w:pPr>
        <w:pStyle w:val="Normal"/>
        <w:tabs>
          <w:tab w:val="clear" w:pos="720"/>
          <w:tab w:val="left" w:pos="1653" w:leader="none"/>
          <w:tab w:val="left" w:pos="6290" w:leader="none"/>
        </w:tabs>
        <w:ind w:left="40" w:firstLine="567"/>
        <w:jc w:val="left"/>
        <w:rPr>
          <w:rFonts w:ascii="Arial" w:hAnsi="Arial" w:cs="Arial"/>
          <w:sz w:val="20"/>
          <w:szCs w:val="20"/>
          <w:lang w:val="en-US" w:eastAsia="en-US"/>
        </w:rPr>
      </w:pPr>
      <w:r>
        <w:rPr>
          <w:rFonts w:cs="Arial" w:ascii="Arial" w:hAnsi="Arial"/>
          <w:sz w:val="20"/>
          <w:szCs w:val="20"/>
          <w:lang w:val="en-US" w:eastAsia="en-US"/>
        </w:rPr>
        <w:t>Е.Г.Петренко</w:t>
      </w:r>
    </w:p>
    <w:p>
      <w:pPr>
        <w:pStyle w:val="Normal"/>
        <w:tabs>
          <w:tab w:val="clear" w:pos="720"/>
          <w:tab w:val="left" w:pos="1653" w:leader="none"/>
          <w:tab w:val="left" w:pos="6290" w:leader="none"/>
        </w:tabs>
        <w:ind w:left="40" w:firstLine="567"/>
        <w:jc w:val="left"/>
        <w:rPr>
          <w:rFonts w:ascii="Arial" w:hAnsi="Arial" w:cs="Arial"/>
          <w:sz w:val="20"/>
          <w:szCs w:val="20"/>
          <w:lang w:val="en-US" w:eastAsia="en-US"/>
        </w:rPr>
      </w:pPr>
      <w:r>
        <w:rPr>
          <w:rFonts w:cs="Arial" w:ascii="Arial" w:hAnsi="Arial"/>
          <w:sz w:val="20"/>
          <w:szCs w:val="20"/>
          <w:lang w:val="en-US" w:eastAsia="en-US"/>
        </w:rPr>
        <w:t>Врач, председатель Одесского комитета Пакта Культуры и Мира им. Н.К.Рериха, председатель клуба «Амаравелла» Одесского Дома ученых (г. Одесса).</w:t>
      </w:r>
    </w:p>
    <w:p>
      <w:pPr>
        <w:pStyle w:val="Normal"/>
        <w:tabs>
          <w:tab w:val="clear" w:pos="720"/>
          <w:tab w:val="left" w:pos="1653" w:leader="none"/>
          <w:tab w:val="left" w:pos="6290" w:leader="none"/>
        </w:tabs>
        <w:ind w:left="40" w:firstLine="567"/>
        <w:jc w:val="left"/>
        <w:rPr>
          <w:rFonts w:ascii="Arial" w:hAnsi="Arial" w:cs="Arial"/>
          <w:sz w:val="20"/>
          <w:szCs w:val="20"/>
          <w:lang w:val="en-US" w:eastAsia="en-US"/>
        </w:rPr>
      </w:pPr>
      <w:r>
        <w:rPr>
          <w:rFonts w:cs="Arial" w:ascii="Arial" w:hAnsi="Arial"/>
          <w:sz w:val="20"/>
          <w:szCs w:val="20"/>
          <w:lang w:val="en-US" w:eastAsia="en-US"/>
        </w:rPr>
      </w:r>
    </w:p>
    <w:p>
      <w:pPr>
        <w:pStyle w:val="Normal"/>
        <w:tabs>
          <w:tab w:val="clear" w:pos="720"/>
          <w:tab w:val="left" w:pos="1653" w:leader="none"/>
          <w:tab w:val="left" w:pos="6290" w:leader="none"/>
        </w:tabs>
        <w:ind w:left="40" w:firstLine="567"/>
        <w:jc w:val="left"/>
        <w:rPr>
          <w:rFonts w:ascii="Arial" w:hAnsi="Arial" w:cs="Arial"/>
          <w:sz w:val="20"/>
          <w:szCs w:val="20"/>
          <w:lang w:val="en-US" w:eastAsia="en-US"/>
        </w:rPr>
      </w:pPr>
      <w:r>
        <w:rPr>
          <w:rFonts w:cs="Arial" w:ascii="Arial" w:hAnsi="Arial"/>
          <w:sz w:val="20"/>
          <w:szCs w:val="20"/>
          <w:lang w:val="en-US" w:eastAsia="en-US"/>
        </w:rPr>
        <w:t>В.А.Абрамов</w:t>
      </w:r>
    </w:p>
    <w:p>
      <w:pPr>
        <w:pStyle w:val="Normal"/>
        <w:tabs>
          <w:tab w:val="clear" w:pos="720"/>
          <w:tab w:val="left" w:pos="1653" w:leader="none"/>
          <w:tab w:val="left" w:pos="6290" w:leader="none"/>
        </w:tabs>
        <w:ind w:left="40" w:firstLine="567"/>
        <w:jc w:val="left"/>
        <w:rPr>
          <w:rFonts w:ascii="Arial" w:hAnsi="Arial" w:cs="Arial"/>
          <w:sz w:val="20"/>
          <w:szCs w:val="20"/>
          <w:lang w:val="en-US" w:eastAsia="en-US"/>
        </w:rPr>
      </w:pPr>
      <w:r>
        <w:rPr>
          <w:rFonts w:cs="Arial" w:ascii="Arial" w:hAnsi="Arial"/>
          <w:sz w:val="20"/>
          <w:szCs w:val="20"/>
          <w:lang w:val="en-US" w:eastAsia="en-US"/>
        </w:rPr>
        <w:t>Старший научный сотрудник, зам. директора по научной работе Одесского художественного музея (г.Одесса).</w:t>
      </w:r>
    </w:p>
    <w:p>
      <w:pPr>
        <w:pStyle w:val="Normal"/>
        <w:tabs>
          <w:tab w:val="clear" w:pos="720"/>
          <w:tab w:val="left" w:pos="1653" w:leader="none"/>
          <w:tab w:val="left" w:pos="6290" w:leader="none"/>
        </w:tabs>
        <w:ind w:left="40" w:firstLine="567"/>
        <w:jc w:val="left"/>
        <w:rPr>
          <w:rFonts w:ascii="Arial" w:hAnsi="Arial" w:cs="Arial"/>
          <w:sz w:val="20"/>
          <w:szCs w:val="20"/>
          <w:lang w:val="en-US" w:eastAsia="en-US"/>
        </w:rPr>
      </w:pPr>
      <w:r>
        <w:rPr>
          <w:rFonts w:cs="Arial" w:ascii="Arial" w:hAnsi="Arial"/>
          <w:sz w:val="20"/>
          <w:szCs w:val="20"/>
          <w:lang w:val="en-US" w:eastAsia="en-US"/>
        </w:rPr>
      </w:r>
    </w:p>
    <w:p>
      <w:pPr>
        <w:pStyle w:val="Normal"/>
        <w:tabs>
          <w:tab w:val="clear" w:pos="720"/>
          <w:tab w:val="left" w:pos="1653" w:leader="none"/>
          <w:tab w:val="left" w:pos="6290" w:leader="none"/>
        </w:tabs>
        <w:ind w:left="40" w:firstLine="567"/>
        <w:jc w:val="left"/>
        <w:rPr>
          <w:rFonts w:ascii="Arial" w:hAnsi="Arial" w:cs="Arial"/>
          <w:sz w:val="20"/>
          <w:szCs w:val="20"/>
          <w:lang w:val="en-US" w:eastAsia="en-US"/>
        </w:rPr>
      </w:pPr>
      <w:r>
        <w:rPr>
          <w:rFonts w:cs="Arial" w:ascii="Arial" w:hAnsi="Arial"/>
          <w:sz w:val="20"/>
          <w:szCs w:val="20"/>
          <w:lang w:val="en-US" w:eastAsia="en-US"/>
        </w:rPr>
        <w:t>О.А.Тарасенко</w:t>
      </w:r>
    </w:p>
    <w:p>
      <w:pPr>
        <w:pStyle w:val="Normal"/>
        <w:tabs>
          <w:tab w:val="clear" w:pos="720"/>
          <w:tab w:val="left" w:pos="1653" w:leader="none"/>
          <w:tab w:val="left" w:pos="6290" w:leader="none"/>
        </w:tabs>
        <w:ind w:left="40" w:firstLine="567"/>
        <w:jc w:val="left"/>
        <w:rPr>
          <w:rFonts w:ascii="Arial" w:hAnsi="Arial" w:cs="Arial"/>
          <w:sz w:val="20"/>
          <w:szCs w:val="20"/>
          <w:lang w:val="en-US" w:eastAsia="en-US"/>
        </w:rPr>
      </w:pPr>
      <w:r>
        <w:rPr>
          <w:rFonts w:cs="Arial" w:ascii="Arial" w:hAnsi="Arial"/>
          <w:sz w:val="20"/>
          <w:szCs w:val="20"/>
          <w:lang w:val="en-US" w:eastAsia="en-US"/>
        </w:rPr>
        <w:t>Доктор искусствоведения, профессор Южноукраинского государственного педагогического университета им. К.Д.Ушинского (г. Одесса).</w:t>
      </w:r>
    </w:p>
    <w:p>
      <w:pPr>
        <w:pStyle w:val="Normal"/>
        <w:tabs>
          <w:tab w:val="clear" w:pos="720"/>
          <w:tab w:val="left" w:pos="1653" w:leader="none"/>
          <w:tab w:val="left" w:pos="6290" w:leader="none"/>
        </w:tabs>
        <w:ind w:left="40" w:firstLine="567"/>
        <w:jc w:val="left"/>
        <w:rPr>
          <w:rFonts w:ascii="Arial" w:hAnsi="Arial" w:cs="Arial"/>
          <w:sz w:val="20"/>
          <w:szCs w:val="20"/>
          <w:lang w:val="en-US" w:eastAsia="en-US"/>
        </w:rPr>
      </w:pPr>
      <w:r>
        <w:rPr>
          <w:rFonts w:cs="Arial" w:ascii="Arial" w:hAnsi="Arial"/>
          <w:sz w:val="20"/>
          <w:szCs w:val="20"/>
          <w:lang w:val="en-US" w:eastAsia="en-US"/>
        </w:rPr>
      </w:r>
    </w:p>
    <w:p>
      <w:pPr>
        <w:pStyle w:val="Normal"/>
        <w:tabs>
          <w:tab w:val="clear" w:pos="720"/>
          <w:tab w:val="left" w:pos="1653" w:leader="none"/>
          <w:tab w:val="left" w:pos="6290" w:leader="none"/>
        </w:tabs>
        <w:ind w:left="40" w:firstLine="567"/>
        <w:jc w:val="left"/>
        <w:rPr>
          <w:rFonts w:ascii="Arial" w:hAnsi="Arial" w:cs="Arial"/>
          <w:sz w:val="20"/>
          <w:szCs w:val="20"/>
          <w:lang w:val="en-US" w:eastAsia="en-US"/>
        </w:rPr>
      </w:pPr>
      <w:r>
        <w:rPr>
          <w:rFonts w:cs="Arial" w:ascii="Arial" w:hAnsi="Arial"/>
          <w:sz w:val="20"/>
          <w:szCs w:val="20"/>
          <w:lang w:val="en-US" w:eastAsia="en-US"/>
        </w:rPr>
        <w:t>Т.П.Михайличенко</w:t>
      </w:r>
    </w:p>
    <w:p>
      <w:pPr>
        <w:pStyle w:val="Normal"/>
        <w:tabs>
          <w:tab w:val="clear" w:pos="720"/>
          <w:tab w:val="left" w:pos="1653" w:leader="none"/>
          <w:tab w:val="left" w:pos="6290" w:leader="none"/>
        </w:tabs>
        <w:ind w:left="40" w:firstLine="567"/>
        <w:jc w:val="left"/>
        <w:rPr>
          <w:rFonts w:ascii="Arial" w:hAnsi="Arial" w:cs="Arial"/>
          <w:sz w:val="20"/>
          <w:szCs w:val="20"/>
          <w:lang w:val="en-US" w:eastAsia="en-US"/>
        </w:rPr>
      </w:pPr>
      <w:r>
        <w:rPr>
          <w:rFonts w:cs="Arial" w:ascii="Arial" w:hAnsi="Arial"/>
          <w:sz w:val="20"/>
          <w:szCs w:val="20"/>
          <w:lang w:val="en-US" w:eastAsia="en-US"/>
        </w:rPr>
        <w:t>Искусствовед (г. Одесса).</w:t>
      </w:r>
    </w:p>
    <w:p>
      <w:pPr>
        <w:pStyle w:val="Normal"/>
        <w:tabs>
          <w:tab w:val="clear" w:pos="720"/>
          <w:tab w:val="left" w:pos="1653" w:leader="none"/>
          <w:tab w:val="left" w:pos="6290" w:leader="none"/>
        </w:tabs>
        <w:ind w:left="40" w:firstLine="567"/>
        <w:jc w:val="left"/>
        <w:rPr>
          <w:rFonts w:ascii="Arial" w:hAnsi="Arial" w:cs="Arial"/>
          <w:sz w:val="20"/>
          <w:szCs w:val="20"/>
          <w:lang w:val="en-US" w:eastAsia="en-US"/>
        </w:rPr>
      </w:pPr>
      <w:r>
        <w:rPr>
          <w:rFonts w:cs="Arial" w:ascii="Arial" w:hAnsi="Arial"/>
          <w:sz w:val="20"/>
          <w:szCs w:val="20"/>
          <w:lang w:val="en-US" w:eastAsia="en-US"/>
        </w:rPr>
      </w:r>
    </w:p>
    <w:p>
      <w:pPr>
        <w:pStyle w:val="Normal"/>
        <w:tabs>
          <w:tab w:val="clear" w:pos="720"/>
          <w:tab w:val="left" w:pos="1653" w:leader="none"/>
          <w:tab w:val="left" w:pos="6290" w:leader="none"/>
        </w:tabs>
        <w:ind w:left="40" w:firstLine="567"/>
        <w:jc w:val="left"/>
        <w:rPr>
          <w:rFonts w:ascii="Arial" w:hAnsi="Arial" w:cs="Arial"/>
          <w:sz w:val="20"/>
          <w:szCs w:val="20"/>
          <w:lang w:val="en-US" w:eastAsia="en-US"/>
        </w:rPr>
      </w:pPr>
      <w:r>
        <w:rPr>
          <w:rFonts w:cs="Arial" w:ascii="Arial" w:hAnsi="Arial"/>
          <w:sz w:val="20"/>
          <w:szCs w:val="20"/>
          <w:lang w:val="en-US" w:eastAsia="en-US"/>
        </w:rPr>
        <w:t>Н.П.Писаренко</w:t>
      </w:r>
    </w:p>
    <w:p>
      <w:pPr>
        <w:pStyle w:val="Normal"/>
        <w:tabs>
          <w:tab w:val="clear" w:pos="720"/>
          <w:tab w:val="left" w:pos="1653" w:leader="none"/>
          <w:tab w:val="left" w:pos="6290" w:leader="none"/>
        </w:tabs>
        <w:ind w:left="40" w:firstLine="567"/>
        <w:jc w:val="left"/>
        <w:rPr>
          <w:rFonts w:ascii="Arial" w:hAnsi="Arial" w:cs="Arial"/>
          <w:sz w:val="20"/>
          <w:szCs w:val="20"/>
          <w:lang w:val="en-US" w:eastAsia="en-US"/>
        </w:rPr>
      </w:pPr>
      <w:r>
        <w:rPr>
          <w:rFonts w:cs="Arial" w:ascii="Arial" w:hAnsi="Arial"/>
          <w:sz w:val="20"/>
          <w:szCs w:val="20"/>
          <w:lang w:val="en-US" w:eastAsia="en-US"/>
        </w:rPr>
        <w:t>Искусстовед, научный сотрудник Горловского художественного музея (г. Горловка).</w:t>
      </w:r>
    </w:p>
    <w:p>
      <w:pPr>
        <w:pStyle w:val="Normal"/>
        <w:tabs>
          <w:tab w:val="clear" w:pos="720"/>
          <w:tab w:val="left" w:pos="1653" w:leader="none"/>
          <w:tab w:val="left" w:pos="6290" w:leader="none"/>
        </w:tabs>
        <w:ind w:left="40" w:firstLine="567"/>
        <w:jc w:val="left"/>
        <w:rPr>
          <w:rFonts w:ascii="Arial" w:hAnsi="Arial" w:cs="Arial"/>
          <w:sz w:val="20"/>
          <w:szCs w:val="20"/>
          <w:lang w:val="en-US" w:eastAsia="en-US"/>
        </w:rPr>
      </w:pPr>
      <w:r>
        <w:rPr>
          <w:rFonts w:cs="Arial" w:ascii="Arial" w:hAnsi="Arial"/>
          <w:sz w:val="20"/>
          <w:szCs w:val="20"/>
          <w:lang w:val="en-US" w:eastAsia="en-US"/>
        </w:rPr>
      </w:r>
    </w:p>
    <w:p>
      <w:pPr>
        <w:pStyle w:val="Normal"/>
        <w:tabs>
          <w:tab w:val="clear" w:pos="720"/>
          <w:tab w:val="left" w:pos="1653" w:leader="none"/>
          <w:tab w:val="left" w:pos="6290" w:leader="none"/>
        </w:tabs>
        <w:ind w:left="40" w:firstLine="567"/>
        <w:jc w:val="left"/>
        <w:rPr>
          <w:rFonts w:ascii="Arial" w:hAnsi="Arial" w:cs="Arial"/>
          <w:sz w:val="20"/>
          <w:szCs w:val="20"/>
          <w:lang w:val="en-US" w:eastAsia="en-US"/>
        </w:rPr>
      </w:pPr>
      <w:r>
        <w:rPr>
          <w:rFonts w:cs="Arial" w:ascii="Arial" w:hAnsi="Arial"/>
          <w:sz w:val="20"/>
          <w:szCs w:val="20"/>
          <w:lang w:val="en-US" w:eastAsia="en-US"/>
        </w:rPr>
        <w:t>Л.И.Яценко</w:t>
      </w:r>
    </w:p>
    <w:p>
      <w:pPr>
        <w:pStyle w:val="Normal"/>
        <w:tabs>
          <w:tab w:val="clear" w:pos="720"/>
          <w:tab w:val="left" w:pos="1653" w:leader="none"/>
          <w:tab w:val="left" w:pos="6290" w:leader="none"/>
        </w:tabs>
        <w:ind w:left="40" w:firstLine="567"/>
        <w:jc w:val="left"/>
        <w:rPr>
          <w:rFonts w:ascii="Arial" w:hAnsi="Arial" w:cs="Arial"/>
          <w:sz w:val="20"/>
          <w:szCs w:val="20"/>
          <w:lang w:val="en-US" w:eastAsia="en-US"/>
        </w:rPr>
      </w:pPr>
      <w:r>
        <w:rPr>
          <w:rFonts w:cs="Arial" w:ascii="Arial" w:hAnsi="Arial"/>
          <w:sz w:val="20"/>
          <w:szCs w:val="20"/>
          <w:lang w:val="en-US" w:eastAsia="en-US"/>
        </w:rPr>
        <w:t>Ведущий научный сотрудник Днепропетровского художественного музея (г. Днепропетровск).</w:t>
      </w:r>
    </w:p>
    <w:p>
      <w:pPr>
        <w:pStyle w:val="Normal"/>
        <w:tabs>
          <w:tab w:val="clear" w:pos="720"/>
          <w:tab w:val="left" w:pos="1653" w:leader="none"/>
          <w:tab w:val="left" w:pos="6290" w:leader="none"/>
        </w:tabs>
        <w:ind w:left="40" w:firstLine="567"/>
        <w:jc w:val="left"/>
        <w:rPr>
          <w:rFonts w:ascii="Arial" w:hAnsi="Arial" w:cs="Arial"/>
          <w:sz w:val="20"/>
          <w:szCs w:val="20"/>
          <w:lang w:val="en-US" w:eastAsia="en-US"/>
        </w:rPr>
      </w:pPr>
      <w:r>
        <w:rPr>
          <w:rFonts w:cs="Arial" w:ascii="Arial" w:hAnsi="Arial"/>
          <w:sz w:val="20"/>
          <w:szCs w:val="20"/>
          <w:lang w:val="en-US" w:eastAsia="en-US"/>
        </w:rPr>
      </w:r>
    </w:p>
    <w:p>
      <w:pPr>
        <w:pStyle w:val="Normal"/>
        <w:tabs>
          <w:tab w:val="clear" w:pos="720"/>
          <w:tab w:val="left" w:pos="1653" w:leader="none"/>
          <w:tab w:val="left" w:pos="6290" w:leader="none"/>
        </w:tabs>
        <w:ind w:left="40" w:firstLine="567"/>
        <w:jc w:val="left"/>
        <w:rPr>
          <w:rFonts w:ascii="Arial" w:hAnsi="Arial" w:cs="Arial"/>
          <w:sz w:val="20"/>
          <w:szCs w:val="20"/>
          <w:lang w:val="en-US" w:eastAsia="en-US"/>
        </w:rPr>
      </w:pPr>
      <w:r>
        <w:rPr>
          <w:rFonts w:cs="Arial" w:ascii="Arial" w:hAnsi="Arial"/>
          <w:sz w:val="20"/>
          <w:szCs w:val="20"/>
          <w:lang w:val="en-US" w:eastAsia="en-US"/>
        </w:rPr>
        <w:t>Т.М.Солдатова</w:t>
      </w:r>
    </w:p>
    <w:p>
      <w:pPr>
        <w:pStyle w:val="Normal"/>
        <w:tabs>
          <w:tab w:val="clear" w:pos="720"/>
          <w:tab w:val="left" w:pos="1653" w:leader="none"/>
          <w:tab w:val="left" w:pos="6290" w:leader="none"/>
        </w:tabs>
        <w:ind w:left="40" w:firstLine="567"/>
        <w:jc w:val="left"/>
        <w:rPr>
          <w:rFonts w:ascii="Arial" w:hAnsi="Arial" w:cs="Arial"/>
          <w:sz w:val="20"/>
          <w:szCs w:val="20"/>
          <w:lang w:val="en-US" w:eastAsia="en-US"/>
        </w:rPr>
      </w:pPr>
      <w:r>
        <w:rPr>
          <w:rFonts w:cs="Arial" w:ascii="Arial" w:hAnsi="Arial"/>
          <w:sz w:val="20"/>
          <w:szCs w:val="20"/>
          <w:lang w:val="en-US" w:eastAsia="en-US"/>
        </w:rPr>
        <w:t>Директор Киевского музея русского искусства (г.Киев).</w:t>
      </w:r>
    </w:p>
    <w:p>
      <w:pPr>
        <w:pStyle w:val="Normal"/>
        <w:tabs>
          <w:tab w:val="clear" w:pos="720"/>
          <w:tab w:val="left" w:pos="1653" w:leader="none"/>
          <w:tab w:val="left" w:pos="6290" w:leader="none"/>
        </w:tabs>
        <w:ind w:left="40" w:firstLine="567"/>
        <w:jc w:val="left"/>
        <w:rPr>
          <w:rFonts w:ascii="Arial" w:hAnsi="Arial" w:cs="Arial"/>
          <w:sz w:val="20"/>
          <w:szCs w:val="20"/>
          <w:lang w:val="en-US" w:eastAsia="en-US"/>
        </w:rPr>
      </w:pPr>
      <w:r>
        <w:rPr>
          <w:rFonts w:cs="Arial" w:ascii="Arial" w:hAnsi="Arial"/>
          <w:sz w:val="20"/>
          <w:szCs w:val="20"/>
          <w:lang w:val="en-US" w:eastAsia="en-US"/>
        </w:rPr>
      </w:r>
    </w:p>
    <w:p>
      <w:pPr>
        <w:pStyle w:val="Normal"/>
        <w:tabs>
          <w:tab w:val="clear" w:pos="720"/>
          <w:tab w:val="left" w:pos="1653" w:leader="none"/>
          <w:tab w:val="left" w:pos="6290" w:leader="none"/>
        </w:tabs>
        <w:ind w:left="40" w:firstLine="567"/>
        <w:jc w:val="left"/>
        <w:rPr>
          <w:rFonts w:ascii="Arial" w:hAnsi="Arial" w:cs="Arial"/>
          <w:sz w:val="20"/>
          <w:szCs w:val="20"/>
          <w:lang w:val="en-US" w:eastAsia="en-US"/>
        </w:rPr>
      </w:pPr>
      <w:r>
        <w:rPr>
          <w:rFonts w:cs="Arial" w:ascii="Arial" w:hAnsi="Arial"/>
          <w:sz w:val="20"/>
          <w:szCs w:val="20"/>
          <w:lang w:val="en-US" w:eastAsia="en-US"/>
        </w:rPr>
        <w:t>Л.Е.Тверитинова</w:t>
      </w:r>
    </w:p>
    <w:p>
      <w:pPr>
        <w:pStyle w:val="Normal"/>
        <w:tabs>
          <w:tab w:val="clear" w:pos="720"/>
          <w:tab w:val="left" w:pos="1653" w:leader="none"/>
          <w:tab w:val="left" w:pos="6290" w:leader="none"/>
        </w:tabs>
        <w:ind w:left="40" w:firstLine="567"/>
        <w:jc w:val="left"/>
        <w:rPr>
          <w:rFonts w:ascii="Arial" w:hAnsi="Arial" w:cs="Arial"/>
          <w:sz w:val="20"/>
          <w:szCs w:val="20"/>
          <w:lang w:val="en-US" w:eastAsia="en-US"/>
        </w:rPr>
      </w:pPr>
      <w:r>
        <w:rPr>
          <w:rFonts w:cs="Arial" w:ascii="Arial" w:hAnsi="Arial"/>
          <w:sz w:val="20"/>
          <w:szCs w:val="20"/>
          <w:lang w:val="en-US" w:eastAsia="en-US"/>
        </w:rPr>
        <w:t>Ученый секретарь Николаевского художественного музея им. В. В. Верещагина (г. Николаев).</w:t>
      </w:r>
    </w:p>
    <w:p>
      <w:pPr>
        <w:pStyle w:val="Normal"/>
        <w:tabs>
          <w:tab w:val="clear" w:pos="720"/>
          <w:tab w:val="left" w:pos="1653" w:leader="none"/>
          <w:tab w:val="left" w:pos="6290" w:leader="none"/>
        </w:tabs>
        <w:ind w:left="40" w:firstLine="567"/>
        <w:jc w:val="left"/>
        <w:rPr>
          <w:rFonts w:ascii="Arial" w:hAnsi="Arial" w:cs="Arial"/>
          <w:sz w:val="20"/>
          <w:szCs w:val="20"/>
          <w:lang w:val="en-US" w:eastAsia="en-US"/>
        </w:rPr>
      </w:pPr>
      <w:r>
        <w:rPr>
          <w:rFonts w:cs="Arial" w:ascii="Arial" w:hAnsi="Arial"/>
          <w:sz w:val="20"/>
          <w:szCs w:val="20"/>
          <w:lang w:val="en-US" w:eastAsia="en-US"/>
        </w:rPr>
      </w:r>
    </w:p>
    <w:p>
      <w:pPr>
        <w:pStyle w:val="Normal"/>
        <w:tabs>
          <w:tab w:val="clear" w:pos="720"/>
          <w:tab w:val="left" w:pos="1653" w:leader="none"/>
          <w:tab w:val="left" w:pos="6290" w:leader="none"/>
        </w:tabs>
        <w:ind w:left="40" w:firstLine="567"/>
        <w:jc w:val="left"/>
        <w:rPr>
          <w:rFonts w:ascii="Arial" w:hAnsi="Arial" w:cs="Arial"/>
          <w:sz w:val="20"/>
          <w:szCs w:val="20"/>
          <w:lang w:val="en-US" w:eastAsia="en-US"/>
        </w:rPr>
      </w:pPr>
      <w:r>
        <w:rPr>
          <w:rFonts w:cs="Arial" w:ascii="Arial" w:hAnsi="Arial"/>
          <w:sz w:val="20"/>
          <w:szCs w:val="20"/>
          <w:lang w:val="en-US" w:eastAsia="en-US"/>
        </w:rPr>
        <w:t>С.Н.Росляков</w:t>
      </w:r>
    </w:p>
    <w:p>
      <w:pPr>
        <w:pStyle w:val="Normal"/>
        <w:tabs>
          <w:tab w:val="clear" w:pos="720"/>
          <w:tab w:val="left" w:pos="1653" w:leader="none"/>
          <w:tab w:val="left" w:pos="6290" w:leader="none"/>
        </w:tabs>
        <w:ind w:left="40" w:firstLine="567"/>
        <w:jc w:val="left"/>
        <w:rPr>
          <w:rFonts w:ascii="Arial" w:hAnsi="Arial" w:cs="Arial"/>
          <w:sz w:val="20"/>
          <w:szCs w:val="20"/>
          <w:lang w:val="en-US" w:eastAsia="en-US"/>
        </w:rPr>
      </w:pPr>
      <w:r>
        <w:rPr>
          <w:rFonts w:cs="Arial" w:ascii="Arial" w:hAnsi="Arial"/>
          <w:sz w:val="20"/>
          <w:szCs w:val="20"/>
          <w:lang w:val="en-US" w:eastAsia="en-US"/>
        </w:rPr>
        <w:t>Кандидат искусствоведения, зам. директора по научной работе Николаевского художественного музея им. В. В. Верещагина (г. Николаев).</w:t>
      </w:r>
    </w:p>
    <w:p>
      <w:pPr>
        <w:pStyle w:val="Normal"/>
        <w:tabs>
          <w:tab w:val="clear" w:pos="720"/>
          <w:tab w:val="left" w:pos="1653" w:leader="none"/>
          <w:tab w:val="left" w:pos="6290" w:leader="none"/>
        </w:tabs>
        <w:ind w:left="40" w:firstLine="567"/>
        <w:jc w:val="left"/>
        <w:rPr>
          <w:rFonts w:ascii="Arial" w:hAnsi="Arial" w:cs="Arial"/>
          <w:sz w:val="20"/>
          <w:szCs w:val="20"/>
          <w:lang w:val="en-US" w:eastAsia="en-US"/>
        </w:rPr>
      </w:pPr>
      <w:r>
        <w:rPr>
          <w:rFonts w:cs="Arial" w:ascii="Arial" w:hAnsi="Arial"/>
          <w:sz w:val="20"/>
          <w:szCs w:val="20"/>
          <w:lang w:val="en-US" w:eastAsia="en-US"/>
        </w:rPr>
      </w:r>
    </w:p>
    <w:p>
      <w:pPr>
        <w:pStyle w:val="Normal"/>
        <w:tabs>
          <w:tab w:val="clear" w:pos="720"/>
          <w:tab w:val="left" w:pos="1653" w:leader="none"/>
          <w:tab w:val="left" w:pos="6290" w:leader="none"/>
        </w:tabs>
        <w:ind w:left="40" w:firstLine="567"/>
        <w:jc w:val="left"/>
        <w:rPr>
          <w:rFonts w:ascii="Arial" w:hAnsi="Arial" w:cs="Arial"/>
          <w:sz w:val="20"/>
          <w:szCs w:val="20"/>
          <w:lang w:val="en-US" w:eastAsia="en-US"/>
        </w:rPr>
      </w:pPr>
      <w:r>
        <w:rPr>
          <w:rFonts w:cs="Arial" w:ascii="Arial" w:hAnsi="Arial"/>
          <w:sz w:val="20"/>
          <w:szCs w:val="20"/>
          <w:lang w:val="en-US" w:eastAsia="en-US"/>
        </w:rPr>
        <w:t>В.Н. Холопова</w:t>
      </w:r>
    </w:p>
    <w:p>
      <w:pPr>
        <w:pStyle w:val="Normal"/>
        <w:tabs>
          <w:tab w:val="clear" w:pos="720"/>
          <w:tab w:val="left" w:pos="1653" w:leader="none"/>
          <w:tab w:val="left" w:pos="6290" w:leader="none"/>
        </w:tabs>
        <w:ind w:left="40" w:firstLine="567"/>
        <w:jc w:val="left"/>
        <w:rPr>
          <w:rFonts w:ascii="Arial" w:hAnsi="Arial" w:cs="Arial"/>
          <w:sz w:val="20"/>
          <w:szCs w:val="20"/>
          <w:lang w:val="en-US" w:eastAsia="en-US"/>
        </w:rPr>
      </w:pPr>
      <w:r>
        <w:rPr>
          <w:rFonts w:cs="Arial" w:ascii="Arial" w:hAnsi="Arial"/>
          <w:sz w:val="20"/>
          <w:szCs w:val="20"/>
          <w:lang w:val="en-US" w:eastAsia="en-US"/>
        </w:rPr>
        <w:t>Профессор Московской государственной консерватории им. П. И. Чайковского, доктор искусствоведения, зав. кафедры проблем музыкального содержания (г. Москва).</w:t>
      </w:r>
    </w:p>
    <w:p>
      <w:pPr>
        <w:pStyle w:val="Normal"/>
        <w:tabs>
          <w:tab w:val="clear" w:pos="720"/>
          <w:tab w:val="left" w:pos="1653" w:leader="none"/>
          <w:tab w:val="left" w:pos="6290" w:leader="none"/>
        </w:tabs>
        <w:ind w:left="40" w:firstLine="567"/>
        <w:jc w:val="left"/>
        <w:rPr>
          <w:rFonts w:ascii="Arial" w:hAnsi="Arial" w:cs="Arial"/>
          <w:sz w:val="20"/>
          <w:szCs w:val="20"/>
          <w:lang w:val="en-US" w:eastAsia="en-US"/>
        </w:rPr>
      </w:pPr>
      <w:r>
        <w:rPr>
          <w:rFonts w:cs="Arial" w:ascii="Arial" w:hAnsi="Arial"/>
          <w:sz w:val="20"/>
          <w:szCs w:val="20"/>
          <w:lang w:val="en-US" w:eastAsia="en-US"/>
        </w:rPr>
      </w:r>
    </w:p>
    <w:p>
      <w:pPr>
        <w:pStyle w:val="Normal"/>
        <w:tabs>
          <w:tab w:val="clear" w:pos="720"/>
          <w:tab w:val="left" w:pos="1653" w:leader="none"/>
          <w:tab w:val="left" w:pos="6290" w:leader="none"/>
        </w:tabs>
        <w:ind w:left="40" w:firstLine="567"/>
        <w:jc w:val="left"/>
        <w:rPr>
          <w:rFonts w:ascii="Arial" w:hAnsi="Arial" w:cs="Arial"/>
          <w:sz w:val="20"/>
          <w:szCs w:val="20"/>
          <w:lang w:val="en-US" w:eastAsia="en-US"/>
        </w:rPr>
      </w:pPr>
      <w:r>
        <w:rPr>
          <w:rFonts w:cs="Arial" w:ascii="Arial" w:hAnsi="Arial"/>
          <w:sz w:val="20"/>
          <w:szCs w:val="20"/>
          <w:lang w:val="en-US" w:eastAsia="en-US"/>
        </w:rPr>
        <w:t>Ю.Н.Рагс</w:t>
      </w:r>
    </w:p>
    <w:p>
      <w:pPr>
        <w:pStyle w:val="Normal"/>
        <w:tabs>
          <w:tab w:val="clear" w:pos="720"/>
          <w:tab w:val="left" w:pos="1653" w:leader="none"/>
          <w:tab w:val="left" w:pos="6290" w:leader="none"/>
        </w:tabs>
        <w:ind w:left="40" w:firstLine="567"/>
        <w:jc w:val="left"/>
        <w:rPr>
          <w:rFonts w:ascii="Arial" w:hAnsi="Arial" w:cs="Arial"/>
          <w:sz w:val="20"/>
          <w:szCs w:val="20"/>
          <w:lang w:val="en-US" w:eastAsia="en-US"/>
        </w:rPr>
      </w:pPr>
      <w:r>
        <w:rPr>
          <w:rFonts w:cs="Arial" w:ascii="Arial" w:hAnsi="Arial"/>
          <w:sz w:val="20"/>
          <w:szCs w:val="20"/>
          <w:lang w:val="en-US" w:eastAsia="en-US"/>
        </w:rPr>
        <w:t>Кандидат искусствоведения, профессор кафедры теории музыки Московской государственной консерватории им. П. И. Чайковского, академик Академии гуманитарных наук (г. Москва).</w:t>
      </w:r>
    </w:p>
    <w:p>
      <w:pPr>
        <w:pStyle w:val="Normal"/>
        <w:tabs>
          <w:tab w:val="clear" w:pos="720"/>
          <w:tab w:val="left" w:pos="1653" w:leader="none"/>
          <w:tab w:val="left" w:pos="6290" w:leader="none"/>
        </w:tabs>
        <w:ind w:left="40" w:firstLine="567"/>
        <w:jc w:val="left"/>
        <w:rPr>
          <w:rFonts w:ascii="Arial" w:hAnsi="Arial" w:cs="Arial"/>
          <w:sz w:val="20"/>
          <w:szCs w:val="20"/>
          <w:lang w:val="en-US" w:eastAsia="en-US"/>
        </w:rPr>
      </w:pPr>
      <w:r>
        <w:rPr>
          <w:rFonts w:cs="Arial" w:ascii="Arial" w:hAnsi="Arial"/>
          <w:sz w:val="20"/>
          <w:szCs w:val="20"/>
          <w:lang w:val="en-US" w:eastAsia="en-US"/>
        </w:rPr>
      </w:r>
    </w:p>
    <w:p>
      <w:pPr>
        <w:pStyle w:val="Normal"/>
        <w:tabs>
          <w:tab w:val="clear" w:pos="720"/>
          <w:tab w:val="left" w:pos="1653" w:leader="none"/>
          <w:tab w:val="left" w:pos="6290" w:leader="none"/>
        </w:tabs>
        <w:ind w:left="40" w:firstLine="567"/>
        <w:jc w:val="left"/>
        <w:rPr>
          <w:rFonts w:ascii="Arial" w:hAnsi="Arial" w:cs="Arial"/>
          <w:sz w:val="20"/>
          <w:szCs w:val="20"/>
          <w:lang w:val="en-US" w:eastAsia="en-US"/>
        </w:rPr>
      </w:pPr>
      <w:r>
        <w:rPr>
          <w:rFonts w:cs="Arial" w:ascii="Arial" w:hAnsi="Arial"/>
          <w:sz w:val="20"/>
          <w:szCs w:val="20"/>
          <w:lang w:val="en-US" w:eastAsia="en-US"/>
        </w:rPr>
        <w:t>Е.Н.Маркова</w:t>
      </w:r>
    </w:p>
    <w:p>
      <w:pPr>
        <w:pStyle w:val="Normal"/>
        <w:tabs>
          <w:tab w:val="clear" w:pos="720"/>
          <w:tab w:val="left" w:pos="1653" w:leader="none"/>
          <w:tab w:val="left" w:pos="6290" w:leader="none"/>
        </w:tabs>
        <w:ind w:left="40" w:firstLine="567"/>
        <w:jc w:val="left"/>
        <w:rPr>
          <w:rFonts w:ascii="Arial" w:hAnsi="Arial" w:cs="Arial"/>
          <w:sz w:val="20"/>
          <w:szCs w:val="20"/>
          <w:lang w:val="en-US" w:eastAsia="en-US"/>
        </w:rPr>
      </w:pPr>
      <w:r>
        <w:rPr>
          <w:rFonts w:cs="Arial" w:ascii="Arial" w:hAnsi="Arial"/>
          <w:sz w:val="20"/>
          <w:szCs w:val="20"/>
          <w:lang w:val="en-US" w:eastAsia="en-US"/>
        </w:rPr>
        <w:t>Доктор искусствоведения, профессор Одесской государственной консерватории им. А.В.Неждановой, член международного музыкологического общества (г. Одесса).</w:t>
      </w:r>
    </w:p>
    <w:p>
      <w:pPr>
        <w:pStyle w:val="Normal"/>
        <w:tabs>
          <w:tab w:val="clear" w:pos="720"/>
          <w:tab w:val="left" w:pos="1653" w:leader="none"/>
          <w:tab w:val="left" w:pos="6290" w:leader="none"/>
        </w:tabs>
        <w:ind w:left="40" w:firstLine="567"/>
        <w:jc w:val="left"/>
        <w:rPr>
          <w:rFonts w:ascii="Arial" w:hAnsi="Arial" w:cs="Arial"/>
          <w:sz w:val="20"/>
          <w:szCs w:val="20"/>
          <w:lang w:val="en-US" w:eastAsia="en-US"/>
        </w:rPr>
      </w:pPr>
      <w:r>
        <w:rPr>
          <w:rFonts w:cs="Arial" w:ascii="Arial" w:hAnsi="Arial"/>
          <w:sz w:val="20"/>
          <w:szCs w:val="20"/>
          <w:lang w:val="en-US" w:eastAsia="en-US"/>
        </w:rPr>
      </w:r>
    </w:p>
    <w:p>
      <w:pPr>
        <w:pStyle w:val="Normal"/>
        <w:tabs>
          <w:tab w:val="clear" w:pos="720"/>
          <w:tab w:val="left" w:pos="1653" w:leader="none"/>
          <w:tab w:val="left" w:pos="6290" w:leader="none"/>
        </w:tabs>
        <w:ind w:left="40" w:firstLine="567"/>
        <w:jc w:val="left"/>
        <w:rPr>
          <w:rFonts w:ascii="Arial" w:hAnsi="Arial" w:cs="Arial"/>
          <w:sz w:val="20"/>
          <w:szCs w:val="20"/>
          <w:lang w:val="en-US" w:eastAsia="en-US"/>
        </w:rPr>
      </w:pPr>
      <w:r>
        <w:rPr>
          <w:rFonts w:cs="Arial" w:ascii="Arial" w:hAnsi="Arial"/>
          <w:sz w:val="20"/>
          <w:szCs w:val="20"/>
          <w:lang w:val="en-US" w:eastAsia="en-US"/>
        </w:rPr>
        <w:t>С.В.Мирошниченко</w:t>
      </w:r>
    </w:p>
    <w:p>
      <w:pPr>
        <w:pStyle w:val="Normal"/>
        <w:tabs>
          <w:tab w:val="clear" w:pos="720"/>
          <w:tab w:val="left" w:pos="1653" w:leader="none"/>
          <w:tab w:val="left" w:pos="6290" w:leader="none"/>
        </w:tabs>
        <w:ind w:left="40" w:firstLine="567"/>
        <w:jc w:val="left"/>
        <w:rPr>
          <w:rFonts w:ascii="Arial" w:hAnsi="Arial" w:cs="Arial"/>
          <w:sz w:val="20"/>
          <w:szCs w:val="20"/>
          <w:lang w:val="en-US" w:eastAsia="en-US"/>
        </w:rPr>
      </w:pPr>
      <w:r>
        <w:rPr>
          <w:rFonts w:cs="Arial" w:ascii="Arial" w:hAnsi="Arial"/>
          <w:sz w:val="20"/>
          <w:szCs w:val="20"/>
          <w:lang w:val="en-US" w:eastAsia="en-US"/>
        </w:rPr>
        <w:t>Музыковед, член Союза композиторов Украины, кандидат искусствоведения, профессор кафедры теории музыки и композиции Одесской государственной консерватории им. А. В. Неждановой (г.Одесса).</w:t>
      </w:r>
    </w:p>
    <w:p>
      <w:pPr>
        <w:pStyle w:val="Normal"/>
        <w:tabs>
          <w:tab w:val="clear" w:pos="720"/>
          <w:tab w:val="left" w:pos="1653" w:leader="none"/>
          <w:tab w:val="left" w:pos="6290" w:leader="none"/>
        </w:tabs>
        <w:ind w:left="40" w:firstLine="567"/>
        <w:jc w:val="left"/>
        <w:rPr>
          <w:rFonts w:ascii="Arial" w:hAnsi="Arial" w:cs="Arial"/>
          <w:sz w:val="20"/>
          <w:szCs w:val="20"/>
          <w:lang w:val="en-US" w:eastAsia="en-US"/>
        </w:rPr>
      </w:pPr>
      <w:r>
        <w:rPr>
          <w:rFonts w:cs="Arial" w:ascii="Arial" w:hAnsi="Arial"/>
          <w:sz w:val="20"/>
          <w:szCs w:val="20"/>
          <w:lang w:val="en-US" w:eastAsia="en-US"/>
        </w:rPr>
      </w:r>
    </w:p>
    <w:p>
      <w:pPr>
        <w:pStyle w:val="Normal"/>
        <w:tabs>
          <w:tab w:val="clear" w:pos="720"/>
          <w:tab w:val="left" w:pos="1653" w:leader="none"/>
          <w:tab w:val="left" w:pos="6290" w:leader="none"/>
        </w:tabs>
        <w:ind w:left="40" w:firstLine="567"/>
        <w:jc w:val="left"/>
        <w:rPr>
          <w:rFonts w:ascii="Arial" w:hAnsi="Arial" w:cs="Arial"/>
          <w:sz w:val="20"/>
          <w:szCs w:val="20"/>
          <w:lang w:val="en-US" w:eastAsia="en-US"/>
        </w:rPr>
      </w:pPr>
      <w:r>
        <w:rPr>
          <w:rFonts w:cs="Arial" w:ascii="Arial" w:hAnsi="Arial"/>
          <w:sz w:val="20"/>
          <w:szCs w:val="20"/>
          <w:lang w:val="en-US" w:eastAsia="en-US"/>
        </w:rPr>
        <w:t>Ю.И.Некрасов</w:t>
      </w:r>
    </w:p>
    <w:p>
      <w:pPr>
        <w:pStyle w:val="Normal"/>
        <w:tabs>
          <w:tab w:val="clear" w:pos="720"/>
          <w:tab w:val="left" w:pos="1653" w:leader="none"/>
          <w:tab w:val="left" w:pos="6290" w:leader="none"/>
        </w:tabs>
        <w:ind w:left="40" w:firstLine="567"/>
        <w:jc w:val="left"/>
        <w:rPr>
          <w:rFonts w:ascii="Arial" w:hAnsi="Arial" w:cs="Arial"/>
          <w:sz w:val="20"/>
          <w:szCs w:val="20"/>
          <w:lang w:val="en-US" w:eastAsia="en-US"/>
        </w:rPr>
      </w:pPr>
      <w:r>
        <w:rPr>
          <w:rFonts w:cs="Arial" w:ascii="Arial" w:hAnsi="Arial"/>
          <w:sz w:val="20"/>
          <w:szCs w:val="20"/>
          <w:lang w:val="en-US" w:eastAsia="en-US"/>
        </w:rPr>
        <w:t>Профессор кафедры специального фортепиано Одесской государственной консерватории им. А. В. Неждановой (г.Одесса).</w:t>
      </w:r>
    </w:p>
    <w:p>
      <w:pPr>
        <w:pStyle w:val="Normal"/>
        <w:tabs>
          <w:tab w:val="clear" w:pos="720"/>
          <w:tab w:val="left" w:pos="1624" w:leader="none"/>
          <w:tab w:val="left" w:pos="6443" w:leader="none"/>
        </w:tabs>
        <w:ind w:left="40" w:firstLine="567"/>
        <w:jc w:val="left"/>
        <w:rPr>
          <w:rFonts w:ascii="Arial" w:hAnsi="Arial" w:cs="Arial"/>
          <w:sz w:val="20"/>
          <w:szCs w:val="20"/>
          <w:lang w:val="en-US" w:eastAsia="en-US"/>
        </w:rPr>
      </w:pPr>
      <w:r>
        <w:rPr>
          <w:rFonts w:cs="Arial" w:ascii="Arial" w:hAnsi="Arial"/>
          <w:sz w:val="20"/>
          <w:szCs w:val="20"/>
          <w:lang w:val="en-US" w:eastAsia="en-US"/>
        </w:rPr>
      </w:r>
    </w:p>
    <w:p>
      <w:pPr>
        <w:pStyle w:val="Normal"/>
        <w:tabs>
          <w:tab w:val="clear" w:pos="720"/>
          <w:tab w:val="left" w:pos="1624" w:leader="none"/>
          <w:tab w:val="left" w:pos="6443" w:leader="none"/>
        </w:tabs>
        <w:ind w:left="40" w:firstLine="567"/>
        <w:jc w:val="left"/>
        <w:rPr>
          <w:rFonts w:ascii="Arial" w:hAnsi="Arial" w:cs="Arial"/>
          <w:sz w:val="20"/>
          <w:szCs w:val="20"/>
          <w:lang w:val="en-US" w:eastAsia="en-US"/>
        </w:rPr>
      </w:pPr>
      <w:r>
        <w:rPr>
          <w:rFonts w:cs="Arial" w:ascii="Arial" w:hAnsi="Arial"/>
          <w:sz w:val="20"/>
          <w:szCs w:val="20"/>
          <w:lang w:val="en-US" w:eastAsia="en-US"/>
        </w:rPr>
        <w:t>Н.Заболотная</w:t>
      </w:r>
    </w:p>
    <w:p>
      <w:pPr>
        <w:pStyle w:val="Normal"/>
        <w:tabs>
          <w:tab w:val="clear" w:pos="720"/>
          <w:tab w:val="left" w:pos="1624" w:leader="none"/>
          <w:tab w:val="left" w:pos="6443" w:leader="none"/>
        </w:tabs>
        <w:ind w:left="40" w:firstLine="567"/>
        <w:jc w:val="left"/>
        <w:rPr>
          <w:rFonts w:ascii="Arial" w:hAnsi="Arial" w:cs="Arial"/>
          <w:sz w:val="20"/>
          <w:szCs w:val="20"/>
          <w:lang w:val="en-US" w:eastAsia="en-US"/>
        </w:rPr>
      </w:pPr>
      <w:r>
        <w:rPr>
          <w:rFonts w:cs="Arial" w:ascii="Arial" w:hAnsi="Arial"/>
          <w:sz w:val="20"/>
          <w:szCs w:val="20"/>
          <w:lang w:val="en-US" w:eastAsia="en-US"/>
        </w:rPr>
        <w:t>Кандидат искусствоведения, и.о. доцента кафедры истории музыки и этнографии Одесской государственной консерватории им. А. В. Неждановой (г.Одесса).</w:t>
      </w:r>
    </w:p>
    <w:p>
      <w:pPr>
        <w:pStyle w:val="Normal"/>
        <w:tabs>
          <w:tab w:val="clear" w:pos="720"/>
          <w:tab w:val="left" w:pos="1624" w:leader="none"/>
          <w:tab w:val="left" w:pos="6443" w:leader="none"/>
        </w:tabs>
        <w:ind w:left="40" w:firstLine="567"/>
        <w:jc w:val="left"/>
        <w:rPr>
          <w:rFonts w:ascii="Arial" w:hAnsi="Arial" w:cs="Arial"/>
          <w:sz w:val="20"/>
          <w:szCs w:val="20"/>
          <w:lang w:val="en-US" w:eastAsia="en-US"/>
        </w:rPr>
      </w:pPr>
      <w:r>
        <w:rPr>
          <w:rFonts w:cs="Arial" w:ascii="Arial" w:hAnsi="Arial"/>
          <w:sz w:val="20"/>
          <w:szCs w:val="20"/>
          <w:lang w:val="en-US" w:eastAsia="en-US"/>
        </w:rPr>
      </w:r>
    </w:p>
    <w:p>
      <w:pPr>
        <w:pStyle w:val="Normal"/>
        <w:tabs>
          <w:tab w:val="clear" w:pos="720"/>
          <w:tab w:val="left" w:pos="1624" w:leader="none"/>
          <w:tab w:val="left" w:pos="6443" w:leader="none"/>
        </w:tabs>
        <w:ind w:left="40" w:firstLine="567"/>
        <w:jc w:val="left"/>
        <w:rPr>
          <w:rFonts w:ascii="Arial" w:hAnsi="Arial" w:cs="Arial"/>
          <w:sz w:val="20"/>
          <w:szCs w:val="20"/>
          <w:lang w:val="en-US" w:eastAsia="en-US"/>
        </w:rPr>
      </w:pPr>
      <w:r>
        <w:rPr>
          <w:rFonts w:cs="Arial" w:ascii="Arial" w:hAnsi="Arial"/>
          <w:sz w:val="20"/>
          <w:szCs w:val="20"/>
          <w:lang w:val="en-US" w:eastAsia="en-US"/>
        </w:rPr>
        <w:t>В.Гузеева</w:t>
      </w:r>
    </w:p>
    <w:p>
      <w:pPr>
        <w:pStyle w:val="Normal"/>
        <w:tabs>
          <w:tab w:val="clear" w:pos="720"/>
          <w:tab w:val="left" w:pos="1624" w:leader="none"/>
          <w:tab w:val="left" w:pos="6443" w:leader="none"/>
        </w:tabs>
        <w:ind w:left="40" w:firstLine="567"/>
        <w:jc w:val="left"/>
        <w:rPr>
          <w:rFonts w:ascii="Arial" w:hAnsi="Arial" w:cs="Arial"/>
          <w:sz w:val="20"/>
          <w:szCs w:val="20"/>
          <w:lang w:val="en-US" w:eastAsia="en-US"/>
        </w:rPr>
      </w:pPr>
      <w:r>
        <w:rPr>
          <w:rFonts w:cs="Arial" w:ascii="Arial" w:hAnsi="Arial"/>
          <w:sz w:val="20"/>
          <w:szCs w:val="20"/>
          <w:lang w:val="en-US" w:eastAsia="en-US"/>
        </w:rPr>
        <w:t>Кандидат искусствоведения, ст. преподаватель кафедры хорового пения Одесской государственной консерватории им. А. В. Неждановой (г.Одесса).</w:t>
      </w:r>
    </w:p>
    <w:p>
      <w:pPr>
        <w:pStyle w:val="Normal"/>
        <w:tabs>
          <w:tab w:val="clear" w:pos="720"/>
          <w:tab w:val="left" w:pos="1624" w:leader="none"/>
          <w:tab w:val="left" w:pos="6443" w:leader="none"/>
        </w:tabs>
        <w:ind w:left="40" w:firstLine="567"/>
        <w:jc w:val="left"/>
        <w:rPr>
          <w:rFonts w:ascii="Arial" w:hAnsi="Arial" w:cs="Arial"/>
          <w:sz w:val="20"/>
          <w:szCs w:val="20"/>
          <w:lang w:val="en-US" w:eastAsia="en-US"/>
        </w:rPr>
      </w:pPr>
      <w:r>
        <w:rPr>
          <w:rFonts w:cs="Arial" w:ascii="Arial" w:hAnsi="Arial"/>
          <w:sz w:val="20"/>
          <w:szCs w:val="20"/>
          <w:lang w:val="en-US" w:eastAsia="en-US"/>
        </w:rPr>
      </w:r>
    </w:p>
    <w:p>
      <w:pPr>
        <w:pStyle w:val="Normal"/>
        <w:tabs>
          <w:tab w:val="clear" w:pos="720"/>
          <w:tab w:val="left" w:pos="1624" w:leader="none"/>
          <w:tab w:val="left" w:pos="6443" w:leader="none"/>
        </w:tabs>
        <w:ind w:left="40" w:firstLine="567"/>
        <w:jc w:val="left"/>
        <w:rPr>
          <w:rFonts w:ascii="Arial" w:hAnsi="Arial" w:cs="Arial"/>
          <w:sz w:val="20"/>
          <w:szCs w:val="20"/>
          <w:lang w:val="en-US" w:eastAsia="en-US"/>
        </w:rPr>
      </w:pPr>
      <w:r>
        <w:rPr>
          <w:rFonts w:cs="Arial" w:ascii="Arial" w:hAnsi="Arial"/>
          <w:sz w:val="20"/>
          <w:szCs w:val="20"/>
          <w:lang w:val="en-US" w:eastAsia="en-US"/>
        </w:rPr>
        <w:t>Л.Я.Кулиева</w:t>
      </w:r>
    </w:p>
    <w:p>
      <w:pPr>
        <w:pStyle w:val="Normal"/>
        <w:tabs>
          <w:tab w:val="clear" w:pos="720"/>
          <w:tab w:val="left" w:pos="1624" w:leader="none"/>
          <w:tab w:val="left" w:pos="6443" w:leader="none"/>
        </w:tabs>
        <w:ind w:left="40" w:firstLine="567"/>
        <w:jc w:val="left"/>
        <w:rPr>
          <w:rFonts w:ascii="Arial" w:hAnsi="Arial" w:cs="Arial"/>
          <w:sz w:val="20"/>
          <w:szCs w:val="20"/>
          <w:lang w:val="en-US" w:eastAsia="en-US"/>
        </w:rPr>
      </w:pPr>
      <w:r>
        <w:rPr>
          <w:rFonts w:cs="Arial" w:ascii="Arial" w:hAnsi="Arial"/>
          <w:sz w:val="20"/>
          <w:szCs w:val="20"/>
          <w:lang w:val="en-US" w:eastAsia="en-US"/>
        </w:rPr>
        <w:t>Солистка Одесского Оперного театра, преподаватель кафедры сольного пения Одесской государственной консерватории им. А.В.Неждановой (г.Одесса).</w:t>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t>А.И.Самойленко</w:t>
      </w:r>
    </w:p>
    <w:p>
      <w:pPr>
        <w:pStyle w:val="Normal"/>
        <w:rPr>
          <w:rFonts w:ascii="Arial" w:hAnsi="Arial" w:cs="Arial"/>
          <w:sz w:val="20"/>
          <w:szCs w:val="20"/>
          <w:lang w:val="en-US" w:eastAsia="en-US"/>
        </w:rPr>
      </w:pPr>
      <w:r>
        <w:rPr>
          <w:rFonts w:cs="Arial" w:ascii="Arial" w:hAnsi="Arial"/>
          <w:sz w:val="20"/>
          <w:szCs w:val="20"/>
          <w:lang w:val="en-US" w:eastAsia="en-US"/>
        </w:rPr>
        <w:t>И. о. профессора каф. истории музыки Одесской государственной консерватории им. А. В. Неждановой, кандидат философских наук (г.Одесса).</w:t>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t>Л.Д.Ремнева</w:t>
      </w:r>
    </w:p>
    <w:p>
      <w:pPr>
        <w:pStyle w:val="Normal"/>
        <w:rPr>
          <w:rFonts w:ascii="Arial" w:hAnsi="Arial" w:cs="Arial"/>
          <w:sz w:val="20"/>
          <w:szCs w:val="20"/>
          <w:lang w:val="en-US" w:eastAsia="en-US"/>
        </w:rPr>
      </w:pPr>
      <w:r>
        <w:rPr>
          <w:rFonts w:cs="Arial" w:ascii="Arial" w:hAnsi="Arial"/>
          <w:sz w:val="20"/>
          <w:szCs w:val="20"/>
          <w:lang w:val="en-US" w:eastAsia="en-US"/>
        </w:rPr>
        <w:t>Преподаватель кафедры общего и спец. фортепиано Одесской государственной консерватории им. А. В. Неждановой (г.Одесса).</w:t>
      </w:r>
    </w:p>
    <w:p>
      <w:pPr>
        <w:pStyle w:val="Normal"/>
        <w:tabs>
          <w:tab w:val="clear" w:pos="720"/>
          <w:tab w:val="left" w:pos="1624" w:leader="none"/>
          <w:tab w:val="left" w:pos="6443" w:leader="none"/>
        </w:tabs>
        <w:ind w:left="40" w:firstLine="567"/>
        <w:jc w:val="left"/>
        <w:rPr>
          <w:rFonts w:ascii="Arial" w:hAnsi="Arial" w:cs="Arial"/>
          <w:sz w:val="20"/>
          <w:szCs w:val="20"/>
          <w:lang w:val="en-US" w:eastAsia="en-US"/>
        </w:rPr>
      </w:pPr>
      <w:r>
        <w:rPr>
          <w:rFonts w:cs="Arial" w:ascii="Arial" w:hAnsi="Arial"/>
          <w:sz w:val="20"/>
          <w:szCs w:val="20"/>
          <w:lang w:val="en-US" w:eastAsia="en-US"/>
        </w:rPr>
      </w:r>
    </w:p>
    <w:p>
      <w:pPr>
        <w:pStyle w:val="Normal"/>
        <w:tabs>
          <w:tab w:val="clear" w:pos="720"/>
          <w:tab w:val="left" w:pos="1624" w:leader="none"/>
          <w:tab w:val="left" w:pos="6443" w:leader="none"/>
        </w:tabs>
        <w:ind w:left="40" w:firstLine="567"/>
        <w:jc w:val="left"/>
        <w:rPr>
          <w:rFonts w:ascii="Arial" w:hAnsi="Arial" w:cs="Arial"/>
          <w:sz w:val="20"/>
          <w:szCs w:val="20"/>
          <w:lang w:val="en-US" w:eastAsia="en-US"/>
        </w:rPr>
      </w:pPr>
      <w:r>
        <w:rPr>
          <w:rFonts w:cs="Arial" w:ascii="Arial" w:hAnsi="Arial"/>
          <w:sz w:val="20"/>
          <w:szCs w:val="20"/>
          <w:lang w:val="en-US" w:eastAsia="en-US"/>
        </w:rPr>
        <w:t>Ле Тоан</w:t>
      </w:r>
    </w:p>
    <w:p>
      <w:pPr>
        <w:pStyle w:val="Normal"/>
        <w:tabs>
          <w:tab w:val="clear" w:pos="720"/>
          <w:tab w:val="left" w:pos="1624" w:leader="none"/>
          <w:tab w:val="left" w:pos="6443" w:leader="none"/>
        </w:tabs>
        <w:ind w:left="40" w:firstLine="567"/>
        <w:jc w:val="left"/>
        <w:rPr>
          <w:rFonts w:ascii="Arial" w:hAnsi="Arial" w:cs="Arial"/>
          <w:sz w:val="20"/>
          <w:szCs w:val="20"/>
          <w:lang w:val="en-US" w:eastAsia="en-US"/>
        </w:rPr>
      </w:pPr>
      <w:r>
        <w:rPr>
          <w:rFonts w:cs="Arial" w:ascii="Arial" w:hAnsi="Arial"/>
          <w:sz w:val="20"/>
          <w:szCs w:val="20"/>
          <w:lang w:val="en-US" w:eastAsia="en-US"/>
        </w:rPr>
        <w:t>Соискатель Одесской государственной консерватории им. А.В.Неждановой, музыковед (Вьетнам).</w:t>
      </w:r>
    </w:p>
    <w:p>
      <w:pPr>
        <w:pStyle w:val="Normal"/>
        <w:tabs>
          <w:tab w:val="clear" w:pos="720"/>
          <w:tab w:val="left" w:pos="1624" w:leader="none"/>
          <w:tab w:val="left" w:pos="6443" w:leader="none"/>
        </w:tabs>
        <w:ind w:left="40" w:firstLine="567"/>
        <w:jc w:val="left"/>
        <w:rPr>
          <w:rFonts w:ascii="Arial" w:hAnsi="Arial" w:cs="Arial"/>
          <w:sz w:val="20"/>
          <w:szCs w:val="20"/>
          <w:lang w:val="en-US" w:eastAsia="en-US"/>
        </w:rPr>
      </w:pPr>
      <w:r>
        <w:rPr>
          <w:rFonts w:cs="Arial" w:ascii="Arial" w:hAnsi="Arial"/>
          <w:sz w:val="20"/>
          <w:szCs w:val="20"/>
          <w:lang w:val="en-US" w:eastAsia="en-US"/>
        </w:rPr>
      </w:r>
    </w:p>
    <w:p>
      <w:pPr>
        <w:pStyle w:val="Normal"/>
        <w:tabs>
          <w:tab w:val="clear" w:pos="720"/>
          <w:tab w:val="left" w:pos="1624" w:leader="none"/>
          <w:tab w:val="left" w:pos="6443" w:leader="none"/>
        </w:tabs>
        <w:ind w:left="40" w:firstLine="567"/>
        <w:jc w:val="left"/>
        <w:rPr>
          <w:rFonts w:ascii="Arial" w:hAnsi="Arial" w:cs="Arial"/>
          <w:sz w:val="20"/>
          <w:szCs w:val="20"/>
          <w:lang w:val="en-US" w:eastAsia="en-US"/>
        </w:rPr>
      </w:pPr>
      <w:r>
        <w:rPr>
          <w:rFonts w:cs="Arial" w:ascii="Arial" w:hAnsi="Arial"/>
          <w:sz w:val="20"/>
          <w:szCs w:val="20"/>
          <w:lang w:val="en-US" w:eastAsia="en-US"/>
        </w:rPr>
        <w:t>Л.А.Смирнова</w:t>
      </w:r>
    </w:p>
    <w:p>
      <w:pPr>
        <w:pStyle w:val="Normal"/>
        <w:tabs>
          <w:tab w:val="clear" w:pos="720"/>
          <w:tab w:val="left" w:pos="1624" w:leader="none"/>
          <w:tab w:val="left" w:pos="6443" w:leader="none"/>
        </w:tabs>
        <w:ind w:left="40" w:firstLine="567"/>
        <w:jc w:val="left"/>
        <w:rPr>
          <w:rFonts w:ascii="Arial" w:hAnsi="Arial" w:cs="Arial"/>
          <w:sz w:val="20"/>
          <w:szCs w:val="20"/>
          <w:lang w:val="en-US" w:eastAsia="en-US"/>
        </w:rPr>
      </w:pPr>
      <w:r>
        <w:rPr>
          <w:rFonts w:cs="Arial" w:ascii="Arial" w:hAnsi="Arial"/>
          <w:sz w:val="20"/>
          <w:szCs w:val="20"/>
          <w:lang w:val="en-US" w:eastAsia="en-US"/>
        </w:rPr>
        <w:t>Кандидат педагогических наук, доцент кафедры музыкально-инструментальной подготовки Южноукраинского педагогического университета им. К.Д.Ушинского (г.Одесса).</w:t>
      </w:r>
    </w:p>
    <w:p>
      <w:pPr>
        <w:pStyle w:val="Normal"/>
        <w:tabs>
          <w:tab w:val="clear" w:pos="720"/>
          <w:tab w:val="left" w:pos="1624" w:leader="none"/>
          <w:tab w:val="left" w:pos="6443" w:leader="none"/>
        </w:tabs>
        <w:ind w:left="40" w:firstLine="567"/>
        <w:jc w:val="left"/>
        <w:rPr>
          <w:rFonts w:ascii="Arial" w:hAnsi="Arial" w:cs="Arial"/>
          <w:sz w:val="20"/>
          <w:szCs w:val="20"/>
          <w:lang w:val="en-US" w:eastAsia="en-US"/>
        </w:rPr>
      </w:pPr>
      <w:r>
        <w:rPr>
          <w:rFonts w:cs="Arial" w:ascii="Arial" w:hAnsi="Arial"/>
          <w:sz w:val="20"/>
          <w:szCs w:val="20"/>
          <w:lang w:val="en-US" w:eastAsia="en-US"/>
        </w:rPr>
      </w:r>
    </w:p>
    <w:p>
      <w:pPr>
        <w:pStyle w:val="Normal"/>
        <w:tabs>
          <w:tab w:val="clear" w:pos="720"/>
          <w:tab w:val="left" w:pos="1624" w:leader="none"/>
          <w:tab w:val="left" w:pos="6443" w:leader="none"/>
        </w:tabs>
        <w:ind w:left="40" w:firstLine="567"/>
        <w:jc w:val="left"/>
        <w:rPr>
          <w:rFonts w:ascii="Arial" w:hAnsi="Arial" w:cs="Arial"/>
          <w:sz w:val="20"/>
          <w:szCs w:val="20"/>
          <w:lang w:val="en-US" w:eastAsia="en-US"/>
        </w:rPr>
      </w:pPr>
      <w:r>
        <w:rPr>
          <w:rFonts w:cs="Arial" w:ascii="Arial" w:hAnsi="Arial"/>
          <w:sz w:val="20"/>
          <w:szCs w:val="20"/>
          <w:lang w:val="en-US" w:eastAsia="en-US"/>
        </w:rPr>
        <w:t>О.Ю.Горожанкина</w:t>
      </w:r>
    </w:p>
    <w:p>
      <w:pPr>
        <w:pStyle w:val="Normal"/>
        <w:tabs>
          <w:tab w:val="clear" w:pos="720"/>
          <w:tab w:val="left" w:pos="1624" w:leader="none"/>
          <w:tab w:val="left" w:pos="6443" w:leader="none"/>
        </w:tabs>
        <w:ind w:left="40" w:firstLine="567"/>
        <w:jc w:val="left"/>
        <w:rPr>
          <w:rFonts w:ascii="Arial" w:hAnsi="Arial" w:cs="Arial"/>
          <w:sz w:val="20"/>
          <w:szCs w:val="20"/>
          <w:lang w:val="en-US" w:eastAsia="en-US"/>
        </w:rPr>
      </w:pPr>
      <w:r>
        <w:rPr>
          <w:rFonts w:cs="Arial" w:ascii="Arial" w:hAnsi="Arial"/>
          <w:sz w:val="20"/>
          <w:szCs w:val="20"/>
          <w:lang w:val="en-US" w:eastAsia="en-US"/>
        </w:rPr>
        <w:t>Аспирантка кафедры методики музыкального воспитания Южноукраинского педагогического университета им. К.Д.Ушинского (г. Одесса).</w:t>
      </w:r>
    </w:p>
    <w:p>
      <w:pPr>
        <w:pStyle w:val="Normal"/>
        <w:tabs>
          <w:tab w:val="clear" w:pos="720"/>
          <w:tab w:val="left" w:pos="1624" w:leader="none"/>
          <w:tab w:val="left" w:pos="6443" w:leader="none"/>
        </w:tabs>
        <w:ind w:left="40" w:firstLine="567"/>
        <w:jc w:val="left"/>
        <w:rPr>
          <w:rFonts w:ascii="Arial" w:hAnsi="Arial" w:cs="Arial"/>
          <w:sz w:val="20"/>
          <w:szCs w:val="20"/>
          <w:lang w:val="en-US" w:eastAsia="en-US"/>
        </w:rPr>
      </w:pPr>
      <w:r>
        <w:rPr>
          <w:rFonts w:cs="Arial" w:ascii="Arial" w:hAnsi="Arial"/>
          <w:sz w:val="20"/>
          <w:szCs w:val="20"/>
          <w:lang w:val="en-US" w:eastAsia="en-US"/>
        </w:rPr>
      </w:r>
    </w:p>
    <w:p>
      <w:pPr>
        <w:pStyle w:val="Normal"/>
        <w:tabs>
          <w:tab w:val="clear" w:pos="720"/>
          <w:tab w:val="left" w:pos="1624" w:leader="none"/>
          <w:tab w:val="left" w:pos="6443" w:leader="none"/>
        </w:tabs>
        <w:ind w:left="40" w:firstLine="567"/>
        <w:jc w:val="left"/>
        <w:rPr>
          <w:rFonts w:ascii="Arial" w:hAnsi="Arial" w:cs="Arial"/>
          <w:sz w:val="20"/>
          <w:szCs w:val="20"/>
          <w:lang w:val="en-US" w:eastAsia="en-US"/>
        </w:rPr>
      </w:pPr>
      <w:r>
        <w:rPr>
          <w:rFonts w:cs="Arial" w:ascii="Arial" w:hAnsi="Arial"/>
          <w:sz w:val="20"/>
          <w:szCs w:val="20"/>
          <w:lang w:val="en-US" w:eastAsia="en-US"/>
        </w:rPr>
        <w:t>Л.Н.Пятенко</w:t>
      </w:r>
    </w:p>
    <w:p>
      <w:pPr>
        <w:pStyle w:val="Normal"/>
        <w:tabs>
          <w:tab w:val="clear" w:pos="720"/>
          <w:tab w:val="left" w:pos="1624" w:leader="none"/>
          <w:tab w:val="left" w:pos="6443" w:leader="none"/>
        </w:tabs>
        <w:ind w:left="40" w:firstLine="567"/>
        <w:jc w:val="left"/>
        <w:rPr>
          <w:rFonts w:ascii="Arial" w:hAnsi="Arial" w:cs="Arial"/>
          <w:sz w:val="20"/>
          <w:szCs w:val="20"/>
          <w:lang w:val="en-US" w:eastAsia="en-US"/>
        </w:rPr>
      </w:pPr>
      <w:r>
        <w:rPr>
          <w:rFonts w:cs="Arial" w:ascii="Arial" w:hAnsi="Arial"/>
          <w:sz w:val="20"/>
          <w:szCs w:val="20"/>
          <w:lang w:val="en-US" w:eastAsia="en-US"/>
        </w:rPr>
        <w:t>Кандидат искусствоведения, доцент, зав. кафедрой теории музыки и музыкальных инструментов Бердянского педагогического института (г. Бердянск).</w:t>
      </w:r>
    </w:p>
    <w:p>
      <w:pPr>
        <w:pStyle w:val="Normal"/>
        <w:tabs>
          <w:tab w:val="clear" w:pos="720"/>
          <w:tab w:val="left" w:pos="1624" w:leader="none"/>
          <w:tab w:val="left" w:pos="6443" w:leader="none"/>
        </w:tabs>
        <w:ind w:left="40" w:firstLine="567"/>
        <w:jc w:val="left"/>
        <w:rPr>
          <w:rFonts w:ascii="Arial" w:hAnsi="Arial" w:cs="Arial"/>
          <w:sz w:val="20"/>
          <w:szCs w:val="20"/>
          <w:lang w:val="en-US" w:eastAsia="en-US"/>
        </w:rPr>
      </w:pPr>
      <w:r>
        <w:rPr>
          <w:rFonts w:cs="Arial" w:ascii="Arial" w:hAnsi="Arial"/>
          <w:sz w:val="20"/>
          <w:szCs w:val="20"/>
          <w:lang w:val="en-US" w:eastAsia="en-US"/>
        </w:rPr>
      </w:r>
    </w:p>
    <w:p>
      <w:pPr>
        <w:pStyle w:val="Normal"/>
        <w:tabs>
          <w:tab w:val="clear" w:pos="720"/>
          <w:tab w:val="left" w:pos="1624" w:leader="none"/>
          <w:tab w:val="left" w:pos="6443" w:leader="none"/>
        </w:tabs>
        <w:ind w:left="40" w:firstLine="567"/>
        <w:jc w:val="left"/>
        <w:rPr>
          <w:rFonts w:ascii="Arial" w:hAnsi="Arial" w:cs="Arial"/>
          <w:sz w:val="20"/>
          <w:szCs w:val="20"/>
          <w:lang w:val="en-US" w:eastAsia="en-US"/>
        </w:rPr>
      </w:pPr>
      <w:r>
        <w:rPr>
          <w:rFonts w:cs="Arial" w:ascii="Arial" w:hAnsi="Arial"/>
          <w:sz w:val="20"/>
          <w:szCs w:val="20"/>
          <w:lang w:val="en-US" w:eastAsia="en-US"/>
        </w:rPr>
        <w:t>Н.Е.Гребенникова</w:t>
      </w:r>
    </w:p>
    <w:p>
      <w:pPr>
        <w:pStyle w:val="Normal"/>
        <w:tabs>
          <w:tab w:val="clear" w:pos="720"/>
          <w:tab w:val="left" w:pos="1624" w:leader="none"/>
          <w:tab w:val="left" w:pos="6443" w:leader="none"/>
        </w:tabs>
        <w:ind w:left="40" w:firstLine="567"/>
        <w:jc w:val="left"/>
        <w:rPr>
          <w:rFonts w:ascii="Arial" w:hAnsi="Arial" w:cs="Arial"/>
          <w:sz w:val="20"/>
          <w:szCs w:val="20"/>
          <w:lang w:val="en-US" w:eastAsia="en-US"/>
        </w:rPr>
      </w:pPr>
      <w:r>
        <w:rPr>
          <w:rFonts w:cs="Arial" w:ascii="Arial" w:hAnsi="Arial"/>
          <w:sz w:val="20"/>
          <w:szCs w:val="20"/>
          <w:lang w:val="en-US" w:eastAsia="en-US"/>
        </w:rPr>
        <w:t>Музыковед (г. Новосибирск).</w:t>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t>Л.В.Шеенко</w:t>
      </w:r>
    </w:p>
    <w:p>
      <w:pPr>
        <w:pStyle w:val="Normal"/>
        <w:tabs>
          <w:tab w:val="clear" w:pos="720"/>
          <w:tab w:val="left" w:pos="1624" w:leader="none"/>
          <w:tab w:val="left" w:pos="6443" w:leader="none"/>
        </w:tabs>
        <w:ind w:left="40" w:firstLine="567"/>
        <w:jc w:val="left"/>
        <w:rPr>
          <w:rFonts w:ascii="Arial" w:hAnsi="Arial" w:cs="Arial"/>
          <w:sz w:val="20"/>
          <w:szCs w:val="20"/>
          <w:lang w:val="en-US" w:eastAsia="en-US"/>
        </w:rPr>
      </w:pPr>
      <w:r>
        <w:rPr>
          <w:rFonts w:cs="Arial" w:ascii="Arial" w:hAnsi="Arial"/>
          <w:sz w:val="20"/>
          <w:szCs w:val="20"/>
          <w:lang w:val="en-US" w:eastAsia="en-US"/>
        </w:rPr>
        <w:t>Доцент кафедры культурологии Одесского политехнического университета, кандидат экономических наук, докторант (г. Одесса).</w:t>
      </w:r>
    </w:p>
    <w:p>
      <w:pPr>
        <w:pStyle w:val="Normal"/>
        <w:tabs>
          <w:tab w:val="clear" w:pos="720"/>
          <w:tab w:val="left" w:pos="1624" w:leader="none"/>
          <w:tab w:val="left" w:pos="6443" w:leader="none"/>
        </w:tabs>
        <w:ind w:left="40" w:firstLine="567"/>
        <w:jc w:val="left"/>
        <w:rPr>
          <w:rFonts w:ascii="Arial" w:hAnsi="Arial" w:cs="Arial"/>
          <w:sz w:val="20"/>
          <w:szCs w:val="20"/>
          <w:lang w:val="en-US" w:eastAsia="en-US"/>
        </w:rPr>
      </w:pPr>
      <w:r>
        <w:rPr>
          <w:rFonts w:cs="Arial" w:ascii="Arial" w:hAnsi="Arial"/>
          <w:sz w:val="20"/>
          <w:szCs w:val="20"/>
          <w:lang w:val="en-US" w:eastAsia="en-US"/>
        </w:rPr>
      </w:r>
    </w:p>
    <w:p>
      <w:pPr>
        <w:pStyle w:val="Normal"/>
        <w:tabs>
          <w:tab w:val="clear" w:pos="720"/>
          <w:tab w:val="left" w:pos="1624" w:leader="none"/>
          <w:tab w:val="left" w:pos="6443" w:leader="none"/>
        </w:tabs>
        <w:ind w:left="40" w:firstLine="567"/>
        <w:jc w:val="left"/>
        <w:rPr>
          <w:rFonts w:ascii="Arial" w:hAnsi="Arial" w:cs="Arial"/>
          <w:sz w:val="20"/>
          <w:szCs w:val="20"/>
          <w:lang w:val="en-US" w:eastAsia="en-US"/>
        </w:rPr>
      </w:pPr>
      <w:r>
        <w:rPr>
          <w:rFonts w:cs="Arial" w:ascii="Arial" w:hAnsi="Arial"/>
          <w:sz w:val="20"/>
          <w:szCs w:val="20"/>
          <w:lang w:val="en-US" w:eastAsia="en-US"/>
        </w:rPr>
        <w:t>Е.П.Маточкин</w:t>
      </w:r>
    </w:p>
    <w:p>
      <w:pPr>
        <w:pStyle w:val="Normal"/>
        <w:tabs>
          <w:tab w:val="clear" w:pos="720"/>
          <w:tab w:val="left" w:pos="1624" w:leader="none"/>
          <w:tab w:val="left" w:pos="6443" w:leader="none"/>
        </w:tabs>
        <w:ind w:left="40" w:firstLine="567"/>
        <w:jc w:val="left"/>
        <w:rPr>
          <w:rFonts w:ascii="Arial" w:hAnsi="Arial" w:cs="Arial"/>
          <w:sz w:val="20"/>
          <w:szCs w:val="20"/>
          <w:lang w:val="en-US" w:eastAsia="en-US"/>
        </w:rPr>
      </w:pPr>
      <w:r>
        <w:rPr>
          <w:rFonts w:cs="Arial" w:ascii="Arial" w:hAnsi="Arial"/>
          <w:sz w:val="20"/>
          <w:szCs w:val="20"/>
          <w:lang w:val="en-US" w:eastAsia="en-US"/>
        </w:rPr>
        <w:t>Кандидат искусствоведения, профессор Международной Славянской академии, ведущий научный сотрудник Института общей патологии и экологии человека Сибирского отделения РАМН (г. Новосибирск).</w:t>
      </w:r>
    </w:p>
    <w:p>
      <w:pPr>
        <w:pStyle w:val="Normal"/>
        <w:tabs>
          <w:tab w:val="clear" w:pos="720"/>
          <w:tab w:val="left" w:pos="1624" w:leader="none"/>
          <w:tab w:val="left" w:pos="6443" w:leader="none"/>
        </w:tabs>
        <w:ind w:left="40" w:firstLine="567"/>
        <w:jc w:val="left"/>
        <w:rPr>
          <w:rFonts w:ascii="Arial" w:hAnsi="Arial" w:cs="Arial"/>
          <w:sz w:val="20"/>
          <w:szCs w:val="20"/>
          <w:lang w:val="en-US" w:eastAsia="en-US"/>
        </w:rPr>
      </w:pPr>
      <w:r>
        <w:rPr>
          <w:rFonts w:cs="Arial" w:ascii="Arial" w:hAnsi="Arial"/>
          <w:sz w:val="20"/>
          <w:szCs w:val="20"/>
          <w:lang w:val="en-US" w:eastAsia="en-US"/>
        </w:rPr>
      </w:r>
    </w:p>
    <w:p>
      <w:pPr>
        <w:pStyle w:val="Normal"/>
        <w:tabs>
          <w:tab w:val="clear" w:pos="720"/>
          <w:tab w:val="left" w:pos="1624" w:leader="none"/>
          <w:tab w:val="left" w:pos="6443" w:leader="none"/>
        </w:tabs>
        <w:ind w:left="40" w:firstLine="567"/>
        <w:jc w:val="left"/>
        <w:rPr>
          <w:rFonts w:ascii="Arial" w:hAnsi="Arial" w:cs="Arial"/>
          <w:sz w:val="20"/>
          <w:szCs w:val="20"/>
          <w:lang w:val="en-US" w:eastAsia="en-US"/>
        </w:rPr>
      </w:pPr>
      <w:r>
        <w:rPr>
          <w:rFonts w:cs="Arial" w:ascii="Arial" w:hAnsi="Arial"/>
          <w:sz w:val="20"/>
          <w:szCs w:val="20"/>
          <w:lang w:val="en-US" w:eastAsia="en-US"/>
        </w:rPr>
        <w:t>Л.А.Малашевская</w:t>
      </w:r>
    </w:p>
    <w:p>
      <w:pPr>
        <w:pStyle w:val="Normal"/>
        <w:tabs>
          <w:tab w:val="clear" w:pos="720"/>
          <w:tab w:val="left" w:pos="1624" w:leader="none"/>
          <w:tab w:val="left" w:pos="6443" w:leader="none"/>
        </w:tabs>
        <w:ind w:left="40" w:firstLine="567"/>
        <w:jc w:val="left"/>
        <w:rPr>
          <w:rFonts w:ascii="Arial" w:hAnsi="Arial" w:cs="Arial"/>
          <w:sz w:val="20"/>
          <w:szCs w:val="20"/>
          <w:lang w:val="en-US" w:eastAsia="en-US"/>
        </w:rPr>
      </w:pPr>
      <w:r>
        <w:rPr>
          <w:rFonts w:cs="Arial" w:ascii="Arial" w:hAnsi="Arial"/>
          <w:sz w:val="20"/>
          <w:szCs w:val="20"/>
          <w:lang w:val="en-US" w:eastAsia="en-US"/>
        </w:rPr>
        <w:t>Искусствовед, Государственный. Русский музей (г. Санкт-Петербург)</w:t>
      </w:r>
    </w:p>
    <w:p>
      <w:pPr>
        <w:pStyle w:val="Normal"/>
        <w:tabs>
          <w:tab w:val="clear" w:pos="720"/>
          <w:tab w:val="left" w:pos="1624" w:leader="none"/>
          <w:tab w:val="left" w:pos="6443" w:leader="none"/>
        </w:tabs>
        <w:ind w:left="40" w:firstLine="567"/>
        <w:jc w:val="left"/>
        <w:rPr>
          <w:rFonts w:ascii="Arial" w:hAnsi="Arial" w:cs="Arial"/>
          <w:sz w:val="20"/>
          <w:szCs w:val="20"/>
          <w:lang w:val="en-US" w:eastAsia="en-US"/>
        </w:rPr>
      </w:pPr>
      <w:r>
        <w:rPr>
          <w:rFonts w:cs="Arial" w:ascii="Arial" w:hAnsi="Arial"/>
          <w:sz w:val="20"/>
          <w:szCs w:val="20"/>
          <w:lang w:val="en-US" w:eastAsia="en-US"/>
        </w:rPr>
      </w:r>
    </w:p>
    <w:p>
      <w:pPr>
        <w:pStyle w:val="Normal"/>
        <w:tabs>
          <w:tab w:val="clear" w:pos="720"/>
          <w:tab w:val="left" w:pos="1624" w:leader="none"/>
          <w:tab w:val="left" w:pos="6443" w:leader="none"/>
        </w:tabs>
        <w:ind w:left="40" w:firstLine="567"/>
        <w:jc w:val="left"/>
        <w:rPr>
          <w:rFonts w:ascii="Arial" w:hAnsi="Arial" w:cs="Arial"/>
          <w:sz w:val="20"/>
          <w:szCs w:val="20"/>
          <w:lang w:val="en-US" w:eastAsia="en-US"/>
        </w:rPr>
      </w:pPr>
      <w:r>
        <w:rPr>
          <w:rFonts w:cs="Arial" w:ascii="Arial" w:hAnsi="Arial"/>
          <w:sz w:val="20"/>
          <w:szCs w:val="20"/>
          <w:lang w:val="en-US" w:eastAsia="en-US"/>
        </w:rPr>
        <w:t>Л.С.Конова</w:t>
      </w:r>
    </w:p>
    <w:p>
      <w:pPr>
        <w:pStyle w:val="Normal"/>
        <w:tabs>
          <w:tab w:val="clear" w:pos="720"/>
          <w:tab w:val="left" w:pos="1624" w:leader="none"/>
          <w:tab w:val="left" w:pos="6443" w:leader="none"/>
        </w:tabs>
        <w:ind w:left="40" w:firstLine="567"/>
        <w:jc w:val="left"/>
        <w:rPr>
          <w:rFonts w:ascii="Arial" w:hAnsi="Arial" w:cs="Arial"/>
          <w:sz w:val="20"/>
          <w:szCs w:val="20"/>
          <w:lang w:val="en-US" w:eastAsia="en-US"/>
        </w:rPr>
      </w:pPr>
      <w:r>
        <w:rPr>
          <w:rFonts w:cs="Arial" w:ascii="Arial" w:hAnsi="Arial"/>
          <w:sz w:val="20"/>
          <w:szCs w:val="20"/>
          <w:lang w:val="en-US" w:eastAsia="en-US"/>
        </w:rPr>
        <w:t>Искусствовед, Государственный Русский музей, член Санкт-Петербургского Союза художников России АИС (г. Санкт-Петербург).</w:t>
      </w:r>
    </w:p>
    <w:p>
      <w:pPr>
        <w:pStyle w:val="Normal"/>
        <w:tabs>
          <w:tab w:val="clear" w:pos="720"/>
          <w:tab w:val="left" w:pos="1624" w:leader="none"/>
          <w:tab w:val="left" w:pos="6443" w:leader="none"/>
        </w:tabs>
        <w:ind w:left="40" w:firstLine="567"/>
        <w:jc w:val="left"/>
        <w:rPr>
          <w:rFonts w:ascii="Arial" w:hAnsi="Arial" w:cs="Arial"/>
          <w:sz w:val="20"/>
          <w:szCs w:val="20"/>
          <w:lang w:val="en-US" w:eastAsia="en-US"/>
        </w:rPr>
      </w:pPr>
      <w:r>
        <w:rPr>
          <w:rFonts w:cs="Arial" w:ascii="Arial" w:hAnsi="Arial"/>
          <w:sz w:val="20"/>
          <w:szCs w:val="20"/>
          <w:lang w:val="en-US" w:eastAsia="en-US"/>
        </w:rPr>
      </w:r>
    </w:p>
    <w:p>
      <w:pPr>
        <w:pStyle w:val="Normal"/>
        <w:tabs>
          <w:tab w:val="clear" w:pos="720"/>
          <w:tab w:val="left" w:pos="1624" w:leader="none"/>
          <w:tab w:val="left" w:pos="6443" w:leader="none"/>
        </w:tabs>
        <w:ind w:left="40" w:firstLine="567"/>
        <w:jc w:val="left"/>
        <w:rPr>
          <w:rFonts w:ascii="Arial" w:hAnsi="Arial" w:cs="Arial"/>
          <w:sz w:val="20"/>
          <w:szCs w:val="20"/>
          <w:lang w:val="en-US" w:eastAsia="en-US"/>
        </w:rPr>
      </w:pPr>
      <w:r>
        <w:rPr>
          <w:rFonts w:cs="Arial" w:ascii="Arial" w:hAnsi="Arial"/>
          <w:sz w:val="20"/>
          <w:szCs w:val="20"/>
          <w:lang w:val="en-US" w:eastAsia="en-US"/>
        </w:rPr>
        <w:t>В.Л.Мельников</w:t>
      </w:r>
    </w:p>
    <w:p>
      <w:pPr>
        <w:pStyle w:val="Normal"/>
        <w:tabs>
          <w:tab w:val="clear" w:pos="720"/>
          <w:tab w:val="left" w:pos="1624" w:leader="none"/>
          <w:tab w:val="left" w:pos="6443" w:leader="none"/>
        </w:tabs>
        <w:ind w:left="40" w:firstLine="567"/>
        <w:jc w:val="left"/>
        <w:rPr>
          <w:rFonts w:ascii="Arial" w:hAnsi="Arial" w:cs="Arial"/>
          <w:sz w:val="20"/>
          <w:szCs w:val="20"/>
          <w:lang w:val="en-US" w:eastAsia="en-US"/>
        </w:rPr>
      </w:pPr>
      <w:r>
        <w:rPr>
          <w:rFonts w:cs="Arial" w:ascii="Arial" w:hAnsi="Arial"/>
          <w:sz w:val="20"/>
          <w:szCs w:val="20"/>
          <w:lang w:val="en-US" w:eastAsia="en-US"/>
        </w:rPr>
        <w:t>Директор Мемориального собрания С.С.Митусова (г. Санкт-Петербург).</w:t>
      </w:r>
    </w:p>
    <w:p>
      <w:pPr>
        <w:pStyle w:val="Normal"/>
        <w:tabs>
          <w:tab w:val="clear" w:pos="720"/>
          <w:tab w:val="left" w:pos="1557" w:leader="none"/>
          <w:tab w:val="left" w:pos="6194" w:leader="none"/>
        </w:tabs>
        <w:ind w:left="40" w:firstLine="567"/>
        <w:jc w:val="left"/>
        <w:rPr>
          <w:rFonts w:ascii="Arial" w:hAnsi="Arial" w:cs="Arial"/>
          <w:sz w:val="20"/>
          <w:szCs w:val="20"/>
          <w:lang w:val="en-US" w:eastAsia="en-US"/>
        </w:rPr>
      </w:pPr>
      <w:r>
        <w:rPr>
          <w:rFonts w:cs="Arial" w:ascii="Arial" w:hAnsi="Arial"/>
          <w:sz w:val="20"/>
          <w:szCs w:val="20"/>
          <w:lang w:val="en-US" w:eastAsia="en-US"/>
        </w:rPr>
      </w:r>
    </w:p>
    <w:p>
      <w:pPr>
        <w:pStyle w:val="Normal"/>
        <w:tabs>
          <w:tab w:val="clear" w:pos="720"/>
          <w:tab w:val="left" w:pos="1557" w:leader="none"/>
          <w:tab w:val="left" w:pos="6194" w:leader="none"/>
        </w:tabs>
        <w:ind w:left="40" w:firstLine="567"/>
        <w:jc w:val="left"/>
        <w:rPr>
          <w:rFonts w:ascii="Arial" w:hAnsi="Arial" w:cs="Arial"/>
          <w:sz w:val="20"/>
          <w:szCs w:val="20"/>
          <w:lang w:val="en-US" w:eastAsia="en-US"/>
        </w:rPr>
      </w:pPr>
      <w:r>
        <w:rPr>
          <w:rFonts w:cs="Arial" w:ascii="Arial" w:hAnsi="Arial"/>
          <w:sz w:val="20"/>
          <w:szCs w:val="20"/>
          <w:lang w:val="en-US" w:eastAsia="en-US"/>
        </w:rPr>
        <w:t>Е.П.Яковлева</w:t>
      </w:r>
    </w:p>
    <w:p>
      <w:pPr>
        <w:pStyle w:val="Normal"/>
        <w:tabs>
          <w:tab w:val="clear" w:pos="720"/>
          <w:tab w:val="left" w:pos="1557" w:leader="none"/>
          <w:tab w:val="left" w:pos="6194" w:leader="none"/>
        </w:tabs>
        <w:ind w:left="40" w:firstLine="567"/>
        <w:jc w:val="left"/>
        <w:rPr>
          <w:rFonts w:ascii="Arial" w:hAnsi="Arial" w:cs="Arial"/>
          <w:sz w:val="20"/>
          <w:szCs w:val="20"/>
          <w:lang w:val="en-US" w:eastAsia="en-US"/>
        </w:rPr>
      </w:pPr>
      <w:r>
        <w:rPr>
          <w:rFonts w:cs="Arial" w:ascii="Arial" w:hAnsi="Arial"/>
          <w:sz w:val="20"/>
          <w:szCs w:val="20"/>
          <w:lang w:val="en-US" w:eastAsia="en-US"/>
        </w:rPr>
        <w:t>Искусствовед, член Санкт-Петербургского Союза художников России, зав. отделом, Государственный Русский Музей (г. Санкт-Петербург).</w:t>
      </w:r>
    </w:p>
    <w:p>
      <w:pPr>
        <w:pStyle w:val="Normal"/>
        <w:tabs>
          <w:tab w:val="clear" w:pos="720"/>
          <w:tab w:val="left" w:pos="1557" w:leader="none"/>
          <w:tab w:val="left" w:pos="6194" w:leader="none"/>
        </w:tabs>
        <w:ind w:left="40" w:firstLine="567"/>
        <w:jc w:val="left"/>
        <w:rPr>
          <w:rFonts w:ascii="Arial" w:hAnsi="Arial" w:cs="Arial"/>
          <w:sz w:val="20"/>
          <w:szCs w:val="20"/>
          <w:lang w:val="en-US" w:eastAsia="en-US"/>
        </w:rPr>
      </w:pPr>
      <w:r>
        <w:rPr>
          <w:rFonts w:cs="Arial" w:ascii="Arial" w:hAnsi="Arial"/>
          <w:sz w:val="20"/>
          <w:szCs w:val="20"/>
          <w:lang w:val="en-US" w:eastAsia="en-US"/>
        </w:rPr>
      </w:r>
    </w:p>
    <w:p>
      <w:pPr>
        <w:pStyle w:val="Normal"/>
        <w:tabs>
          <w:tab w:val="clear" w:pos="720"/>
          <w:tab w:val="left" w:pos="1557" w:leader="none"/>
          <w:tab w:val="left" w:pos="6194" w:leader="none"/>
        </w:tabs>
        <w:ind w:left="40" w:firstLine="567"/>
        <w:jc w:val="left"/>
        <w:rPr>
          <w:rFonts w:ascii="Arial" w:hAnsi="Arial" w:cs="Arial"/>
          <w:sz w:val="20"/>
          <w:szCs w:val="20"/>
          <w:lang w:val="en-US" w:eastAsia="en-US"/>
        </w:rPr>
      </w:pPr>
      <w:r>
        <w:rPr>
          <w:rFonts w:cs="Arial" w:ascii="Arial" w:hAnsi="Arial"/>
          <w:sz w:val="20"/>
          <w:szCs w:val="20"/>
          <w:lang w:val="en-US" w:eastAsia="en-US"/>
        </w:rPr>
        <w:t>О.Г.Шостак</w:t>
      </w:r>
    </w:p>
    <w:p>
      <w:pPr>
        <w:pStyle w:val="Normal"/>
        <w:tabs>
          <w:tab w:val="clear" w:pos="720"/>
          <w:tab w:val="left" w:pos="1557" w:leader="none"/>
          <w:tab w:val="left" w:pos="6194" w:leader="none"/>
        </w:tabs>
        <w:ind w:left="40" w:firstLine="567"/>
        <w:jc w:val="left"/>
        <w:rPr>
          <w:rFonts w:ascii="Arial" w:hAnsi="Arial" w:cs="Arial"/>
          <w:sz w:val="20"/>
          <w:szCs w:val="20"/>
          <w:lang w:val="en-US" w:eastAsia="en-US"/>
        </w:rPr>
      </w:pPr>
      <w:r>
        <w:rPr>
          <w:rFonts w:cs="Arial" w:ascii="Arial" w:hAnsi="Arial"/>
          <w:sz w:val="20"/>
          <w:szCs w:val="20"/>
          <w:lang w:val="en-US" w:eastAsia="en-US"/>
        </w:rPr>
        <w:t>Аспирантка Института литературы им. Т.Г.Шевченко член Украинского Рериховского общества (г. Киев).</w:t>
      </w:r>
    </w:p>
    <w:p>
      <w:pPr>
        <w:pStyle w:val="Normal"/>
        <w:tabs>
          <w:tab w:val="clear" w:pos="720"/>
          <w:tab w:val="left" w:pos="1557" w:leader="none"/>
          <w:tab w:val="left" w:pos="6194" w:leader="none"/>
        </w:tabs>
        <w:ind w:left="40" w:firstLine="567"/>
        <w:jc w:val="left"/>
        <w:rPr>
          <w:rFonts w:ascii="Arial" w:hAnsi="Arial" w:cs="Arial"/>
          <w:sz w:val="20"/>
          <w:szCs w:val="20"/>
          <w:lang w:val="en-US" w:eastAsia="en-US"/>
        </w:rPr>
      </w:pPr>
      <w:r>
        <w:rPr>
          <w:rFonts w:cs="Arial" w:ascii="Arial" w:hAnsi="Arial"/>
          <w:sz w:val="20"/>
          <w:szCs w:val="20"/>
          <w:lang w:val="en-US" w:eastAsia="en-US"/>
        </w:rPr>
      </w:r>
    </w:p>
    <w:p>
      <w:pPr>
        <w:pStyle w:val="Normal"/>
        <w:tabs>
          <w:tab w:val="clear" w:pos="720"/>
          <w:tab w:val="left" w:pos="1557" w:leader="none"/>
          <w:tab w:val="left" w:pos="6194" w:leader="none"/>
        </w:tabs>
        <w:ind w:left="40" w:firstLine="567"/>
        <w:jc w:val="left"/>
        <w:rPr>
          <w:rFonts w:ascii="Arial" w:hAnsi="Arial" w:cs="Arial"/>
          <w:sz w:val="20"/>
          <w:szCs w:val="20"/>
          <w:lang w:val="en-US" w:eastAsia="en-US"/>
        </w:rPr>
      </w:pPr>
      <w:r>
        <w:rPr>
          <w:rFonts w:cs="Arial" w:ascii="Arial" w:hAnsi="Arial"/>
          <w:sz w:val="20"/>
          <w:szCs w:val="20"/>
          <w:lang w:val="en-US" w:eastAsia="en-US"/>
        </w:rPr>
        <w:t>А.М.Алехина</w:t>
      </w:r>
    </w:p>
    <w:p>
      <w:pPr>
        <w:pStyle w:val="Normal"/>
        <w:tabs>
          <w:tab w:val="clear" w:pos="720"/>
          <w:tab w:val="left" w:pos="1557" w:leader="none"/>
          <w:tab w:val="left" w:pos="6194" w:leader="none"/>
        </w:tabs>
        <w:ind w:left="40" w:firstLine="567"/>
        <w:jc w:val="left"/>
        <w:rPr>
          <w:rFonts w:ascii="Arial" w:hAnsi="Arial" w:cs="Arial"/>
          <w:sz w:val="20"/>
          <w:szCs w:val="20"/>
          <w:lang w:val="en-US" w:eastAsia="en-US"/>
        </w:rPr>
      </w:pPr>
      <w:r>
        <w:rPr>
          <w:rFonts w:cs="Arial" w:ascii="Arial" w:hAnsi="Arial"/>
          <w:sz w:val="20"/>
          <w:szCs w:val="20"/>
          <w:lang w:val="en-US" w:eastAsia="en-US"/>
        </w:rPr>
        <w:t>Преподаватель этики Лицея Международных отношений «Украина XXI век» (г. Киев).</w:t>
      </w:r>
    </w:p>
    <w:p>
      <w:pPr>
        <w:pStyle w:val="Normal"/>
        <w:tabs>
          <w:tab w:val="clear" w:pos="720"/>
          <w:tab w:val="left" w:pos="1557" w:leader="none"/>
          <w:tab w:val="left" w:pos="6194" w:leader="none"/>
        </w:tabs>
        <w:ind w:left="40" w:firstLine="567"/>
        <w:jc w:val="left"/>
        <w:rPr>
          <w:rFonts w:ascii="Arial" w:hAnsi="Arial" w:cs="Arial"/>
          <w:sz w:val="20"/>
          <w:szCs w:val="20"/>
          <w:lang w:val="en-US" w:eastAsia="en-US"/>
        </w:rPr>
      </w:pPr>
      <w:r>
        <w:rPr>
          <w:rFonts w:cs="Arial" w:ascii="Arial" w:hAnsi="Arial"/>
          <w:sz w:val="20"/>
          <w:szCs w:val="20"/>
          <w:lang w:val="en-US" w:eastAsia="en-US"/>
        </w:rPr>
      </w:r>
    </w:p>
    <w:p>
      <w:pPr>
        <w:pStyle w:val="Normal"/>
        <w:tabs>
          <w:tab w:val="clear" w:pos="720"/>
          <w:tab w:val="left" w:pos="1557" w:leader="none"/>
          <w:tab w:val="left" w:pos="6194" w:leader="none"/>
        </w:tabs>
        <w:ind w:left="40" w:firstLine="567"/>
        <w:jc w:val="left"/>
        <w:rPr>
          <w:rFonts w:ascii="Arial" w:hAnsi="Arial" w:cs="Arial"/>
          <w:sz w:val="20"/>
          <w:szCs w:val="20"/>
          <w:lang w:val="en-US" w:eastAsia="en-US"/>
        </w:rPr>
      </w:pPr>
      <w:r>
        <w:rPr>
          <w:rFonts w:cs="Arial" w:ascii="Arial" w:hAnsi="Arial"/>
          <w:sz w:val="20"/>
          <w:szCs w:val="20"/>
          <w:lang w:val="en-US" w:eastAsia="en-US"/>
        </w:rPr>
        <w:t>Т.И.Мурашкина</w:t>
      </w:r>
    </w:p>
    <w:p>
      <w:pPr>
        <w:pStyle w:val="Normal"/>
        <w:tabs>
          <w:tab w:val="clear" w:pos="720"/>
          <w:tab w:val="left" w:pos="1557" w:leader="none"/>
          <w:tab w:val="left" w:pos="6194" w:leader="none"/>
        </w:tabs>
        <w:ind w:left="40" w:firstLine="567"/>
        <w:jc w:val="left"/>
        <w:rPr>
          <w:rFonts w:ascii="Arial" w:hAnsi="Arial" w:cs="Arial"/>
          <w:sz w:val="20"/>
          <w:szCs w:val="20"/>
          <w:lang w:val="en-US" w:eastAsia="en-US"/>
        </w:rPr>
      </w:pPr>
      <w:r>
        <w:rPr>
          <w:rFonts w:cs="Arial" w:ascii="Arial" w:hAnsi="Arial"/>
          <w:sz w:val="20"/>
          <w:szCs w:val="20"/>
          <w:lang w:val="en-US" w:eastAsia="en-US"/>
        </w:rPr>
        <w:t>Руководитель научно-просветительской группы Международного Центра Рерихов, кандидат технических наук, доцент МГТУ им. Баумана (г.Москва).</w:t>
      </w:r>
    </w:p>
    <w:p>
      <w:pPr>
        <w:pStyle w:val="Normal"/>
        <w:tabs>
          <w:tab w:val="clear" w:pos="720"/>
          <w:tab w:val="left" w:pos="1557" w:leader="none"/>
          <w:tab w:val="left" w:pos="6194" w:leader="none"/>
        </w:tabs>
        <w:ind w:left="40" w:firstLine="567"/>
        <w:jc w:val="left"/>
        <w:rPr>
          <w:rFonts w:ascii="Arial" w:hAnsi="Arial" w:cs="Arial"/>
          <w:sz w:val="20"/>
          <w:szCs w:val="20"/>
          <w:lang w:val="en-US" w:eastAsia="en-US"/>
        </w:rPr>
      </w:pPr>
      <w:r>
        <w:rPr>
          <w:rFonts w:cs="Arial" w:ascii="Arial" w:hAnsi="Arial"/>
          <w:sz w:val="20"/>
          <w:szCs w:val="20"/>
          <w:lang w:val="en-US" w:eastAsia="en-US"/>
        </w:rPr>
      </w:r>
    </w:p>
    <w:p>
      <w:pPr>
        <w:pStyle w:val="Normal"/>
        <w:tabs>
          <w:tab w:val="clear" w:pos="720"/>
          <w:tab w:val="left" w:pos="1557" w:leader="none"/>
          <w:tab w:val="left" w:pos="6194" w:leader="none"/>
        </w:tabs>
        <w:ind w:left="40" w:firstLine="567"/>
        <w:jc w:val="left"/>
        <w:rPr>
          <w:rFonts w:ascii="Arial" w:hAnsi="Arial" w:cs="Arial"/>
          <w:sz w:val="20"/>
          <w:szCs w:val="20"/>
          <w:lang w:val="en-US" w:eastAsia="en-US"/>
        </w:rPr>
      </w:pPr>
      <w:r>
        <w:rPr>
          <w:rFonts w:cs="Arial" w:ascii="Arial" w:hAnsi="Arial"/>
          <w:sz w:val="20"/>
          <w:szCs w:val="20"/>
          <w:lang w:val="en-US" w:eastAsia="en-US"/>
        </w:rPr>
        <w:t>К.А.Молчанова</w:t>
      </w:r>
    </w:p>
    <w:p>
      <w:pPr>
        <w:pStyle w:val="Normal"/>
        <w:tabs>
          <w:tab w:val="clear" w:pos="720"/>
          <w:tab w:val="left" w:pos="1557" w:leader="none"/>
          <w:tab w:val="left" w:pos="6194" w:leader="none"/>
        </w:tabs>
        <w:ind w:left="40" w:firstLine="567"/>
        <w:jc w:val="left"/>
        <w:rPr>
          <w:rFonts w:ascii="Arial" w:hAnsi="Arial" w:cs="Arial"/>
          <w:sz w:val="20"/>
          <w:szCs w:val="20"/>
          <w:lang w:val="en-US" w:eastAsia="en-US"/>
        </w:rPr>
      </w:pPr>
      <w:r>
        <w:rPr>
          <w:rFonts w:cs="Arial" w:ascii="Arial" w:hAnsi="Arial"/>
          <w:sz w:val="20"/>
          <w:szCs w:val="20"/>
          <w:lang w:val="en-US" w:eastAsia="en-US"/>
        </w:rPr>
        <w:t>Председатель Эстонского Рериховского общества (г. Таллинн).</w:t>
      </w:r>
    </w:p>
    <w:p>
      <w:pPr>
        <w:pStyle w:val="Normal"/>
        <w:tabs>
          <w:tab w:val="clear" w:pos="720"/>
          <w:tab w:val="left" w:pos="1557" w:leader="none"/>
          <w:tab w:val="left" w:pos="6194" w:leader="none"/>
        </w:tabs>
        <w:ind w:left="40" w:firstLine="567"/>
        <w:jc w:val="left"/>
        <w:rPr>
          <w:rFonts w:ascii="Arial" w:hAnsi="Arial" w:cs="Arial"/>
          <w:sz w:val="20"/>
          <w:szCs w:val="20"/>
          <w:lang w:val="en-US" w:eastAsia="en-US"/>
        </w:rPr>
      </w:pPr>
      <w:r>
        <w:rPr>
          <w:rFonts w:cs="Arial" w:ascii="Arial" w:hAnsi="Arial"/>
          <w:sz w:val="20"/>
          <w:szCs w:val="20"/>
          <w:lang w:val="en-US" w:eastAsia="en-US"/>
        </w:rPr>
      </w:r>
    </w:p>
    <w:p>
      <w:pPr>
        <w:pStyle w:val="Normal"/>
        <w:tabs>
          <w:tab w:val="clear" w:pos="720"/>
          <w:tab w:val="left" w:pos="1557" w:leader="none"/>
          <w:tab w:val="left" w:pos="6194" w:leader="none"/>
        </w:tabs>
        <w:ind w:left="40" w:firstLine="567"/>
        <w:jc w:val="left"/>
        <w:rPr>
          <w:rFonts w:ascii="Arial" w:hAnsi="Arial" w:cs="Arial"/>
          <w:sz w:val="20"/>
          <w:szCs w:val="20"/>
          <w:lang w:val="en-US" w:eastAsia="en-US"/>
        </w:rPr>
      </w:pPr>
      <w:r>
        <w:rPr>
          <w:rFonts w:cs="Arial" w:ascii="Arial" w:hAnsi="Arial"/>
          <w:sz w:val="20"/>
          <w:szCs w:val="20"/>
          <w:lang w:val="en-US" w:eastAsia="en-US"/>
        </w:rPr>
        <w:t>И.Р.Рудзите</w:t>
      </w:r>
    </w:p>
    <w:p>
      <w:pPr>
        <w:pStyle w:val="Normal"/>
        <w:tabs>
          <w:tab w:val="clear" w:pos="720"/>
          <w:tab w:val="left" w:pos="1557" w:leader="none"/>
          <w:tab w:val="left" w:pos="6194" w:leader="none"/>
        </w:tabs>
        <w:ind w:left="40" w:firstLine="567"/>
        <w:jc w:val="left"/>
        <w:rPr>
          <w:rFonts w:ascii="Arial" w:hAnsi="Arial" w:cs="Arial"/>
          <w:sz w:val="20"/>
          <w:szCs w:val="20"/>
          <w:lang w:val="en-US" w:eastAsia="en-US"/>
        </w:rPr>
      </w:pPr>
      <w:r>
        <w:rPr>
          <w:rFonts w:cs="Arial" w:ascii="Arial" w:hAnsi="Arial"/>
          <w:sz w:val="20"/>
          <w:szCs w:val="20"/>
          <w:lang w:val="en-US" w:eastAsia="en-US"/>
        </w:rPr>
        <w:t>Художница (г. Барнаул).</w:t>
      </w:r>
    </w:p>
    <w:p>
      <w:pPr>
        <w:pStyle w:val="Normal"/>
        <w:rPr>
          <w:rFonts w:ascii="Arial" w:hAnsi="Arial" w:cs="Arial"/>
          <w:b/>
          <w:b/>
          <w:bCs/>
          <w:sz w:val="20"/>
          <w:szCs w:val="20"/>
          <w:lang w:val="en-US" w:eastAsia="en-US"/>
        </w:rPr>
      </w:pPr>
      <w:r>
        <w:rPr>
          <w:rFonts w:cs="Arial" w:ascii="Arial" w:hAnsi="Arial"/>
          <w:b/>
          <w:bCs/>
          <w:sz w:val="20"/>
          <w:szCs w:val="20"/>
          <w:lang w:val="en-US" w:eastAsia="en-US"/>
        </w:rPr>
      </w:r>
      <w:r>
        <w:br w:type="page"/>
      </w:r>
    </w:p>
    <w:p>
      <w:pPr>
        <w:pStyle w:val="Normal"/>
        <w:spacing w:before="600" w:after="120"/>
        <w:ind w:hanging="0"/>
        <w:jc w:val="center"/>
        <w:rPr>
          <w:sz w:val="22"/>
          <w:szCs w:val="22"/>
          <w:lang w:val="en-US" w:eastAsia="en-US"/>
        </w:rPr>
      </w:pPr>
      <w:r>
        <w:rPr>
          <w:b/>
          <w:bCs/>
          <w:sz w:val="22"/>
          <w:szCs w:val="22"/>
          <w:lang w:val="en-US" w:eastAsia="en-US"/>
        </w:rPr>
        <w:t>ТВОРЧЕСКОЕ НАСЛЕДИЕ Н.К.РЕРИХА БЕСЦЕННЫЙ ДАР ЧЕЛОВЕЧЕСТВУ</w:t>
      </w:r>
    </w:p>
    <w:p>
      <w:pPr>
        <w:pStyle w:val="Normal"/>
        <w:spacing w:before="0" w:after="240"/>
        <w:ind w:hanging="0"/>
        <w:jc w:val="center"/>
        <w:rPr>
          <w:sz w:val="22"/>
          <w:szCs w:val="22"/>
          <w:lang w:val="en-US" w:eastAsia="en-US"/>
        </w:rPr>
      </w:pPr>
      <w:r>
        <w:rPr>
          <w:sz w:val="22"/>
          <w:szCs w:val="22"/>
          <w:lang w:val="en-US" w:eastAsia="en-US"/>
        </w:rPr>
        <w:t>Тематический сборник научно-методических статей и мемориальных материалов. По материалам конференции в Одессе, посвященной 50-летию Памяти Николая Константиновича Рериха.</w:t>
      </w:r>
    </w:p>
    <w:p>
      <w:pPr>
        <w:pStyle w:val="Normal"/>
        <w:spacing w:before="120" w:after="120"/>
        <w:rPr>
          <w:sz w:val="22"/>
          <w:szCs w:val="22"/>
          <w:lang w:val="en-US" w:eastAsia="en-US"/>
        </w:rPr>
      </w:pPr>
      <w:r>
        <w:rPr>
          <w:sz w:val="22"/>
          <w:szCs w:val="22"/>
          <w:lang w:val="en-US" w:eastAsia="en-US"/>
        </w:rPr>
        <w:t>Редактор-составитель: Е.Г.Петренко</w:t>
      </w:r>
    </w:p>
    <w:p>
      <w:pPr>
        <w:pStyle w:val="Normal"/>
        <w:rPr>
          <w:sz w:val="22"/>
          <w:szCs w:val="22"/>
          <w:lang w:val="en-US" w:eastAsia="en-US"/>
        </w:rPr>
      </w:pPr>
      <w:r>
        <w:rPr>
          <w:sz w:val="22"/>
          <w:szCs w:val="22"/>
          <w:lang w:val="en-US" w:eastAsia="en-US"/>
        </w:rPr>
        <w:t>Редакционная коллегия:</w:t>
      </w:r>
    </w:p>
    <w:p>
      <w:pPr>
        <w:pStyle w:val="Normal"/>
        <w:ind w:left="567" w:hanging="567"/>
        <w:rPr>
          <w:sz w:val="22"/>
          <w:szCs w:val="22"/>
          <w:lang w:val="en-US" w:eastAsia="en-US"/>
        </w:rPr>
      </w:pPr>
      <w:r>
        <w:rPr>
          <w:sz w:val="22"/>
          <w:szCs w:val="22"/>
          <w:lang w:val="en-US" w:eastAsia="en-US"/>
        </w:rPr>
        <w:t>Е.Г.Петренко, председатель Одесского комитета Пакта культуры и мира им. Н.К.Рериха</w:t>
      </w:r>
    </w:p>
    <w:p>
      <w:pPr>
        <w:pStyle w:val="Normal"/>
        <w:ind w:left="567" w:hanging="567"/>
        <w:rPr>
          <w:sz w:val="22"/>
          <w:szCs w:val="22"/>
          <w:lang w:val="en-US" w:eastAsia="en-US"/>
        </w:rPr>
      </w:pPr>
      <w:r>
        <w:rPr>
          <w:sz w:val="22"/>
          <w:szCs w:val="22"/>
          <w:lang w:val="en-US" w:eastAsia="en-US"/>
        </w:rPr>
        <w:t>В.Н. Холопова, доктор искусствоведения, профессор Московской государственной консерватории им. П.И.Чайковского.</w:t>
      </w:r>
    </w:p>
    <w:p>
      <w:pPr>
        <w:pStyle w:val="Normal"/>
        <w:ind w:left="567" w:hanging="567"/>
        <w:rPr>
          <w:sz w:val="22"/>
          <w:szCs w:val="22"/>
          <w:lang w:val="en-US" w:eastAsia="en-US"/>
        </w:rPr>
      </w:pPr>
      <w:r>
        <w:rPr>
          <w:sz w:val="22"/>
          <w:szCs w:val="22"/>
          <w:lang w:val="en-US" w:eastAsia="en-US"/>
        </w:rPr>
        <w:t>Ю.Н.Рагс, кандидат искусствоведения, профессор Московской государственной консерватории им. П.И.Чайковского, академик Академии гуманитарных наук.</w:t>
      </w:r>
    </w:p>
    <w:p>
      <w:pPr>
        <w:pStyle w:val="Normal"/>
        <w:ind w:left="567" w:hanging="567"/>
        <w:rPr>
          <w:sz w:val="22"/>
          <w:szCs w:val="22"/>
          <w:lang w:val="en-US" w:eastAsia="en-US"/>
        </w:rPr>
      </w:pPr>
      <w:r>
        <w:rPr>
          <w:sz w:val="22"/>
          <w:szCs w:val="22"/>
          <w:lang w:val="en-US" w:eastAsia="en-US"/>
        </w:rPr>
        <w:t>Ю.В.Линник, доктор философских наук, профессор Петрозаводского государственного педагогического университета, директор Музея космического искусства им. Н.К.Рериха.</w:t>
      </w:r>
    </w:p>
    <w:p>
      <w:pPr>
        <w:pStyle w:val="Normal"/>
        <w:ind w:left="567" w:hanging="567"/>
        <w:rPr>
          <w:sz w:val="22"/>
          <w:szCs w:val="22"/>
          <w:lang w:val="en-US" w:eastAsia="en-US"/>
        </w:rPr>
      </w:pPr>
      <w:r>
        <w:rPr>
          <w:sz w:val="22"/>
          <w:szCs w:val="22"/>
          <w:lang w:val="en-US" w:eastAsia="en-US"/>
        </w:rPr>
        <w:t>А.Г.Баканурский, доктор искусствоведения, проф. Одесского государственного политехнического университета</w:t>
      </w:r>
    </w:p>
    <w:p>
      <w:pPr>
        <w:pStyle w:val="Normal"/>
        <w:ind w:left="567" w:hanging="567"/>
        <w:rPr>
          <w:sz w:val="22"/>
          <w:szCs w:val="22"/>
          <w:lang w:val="en-US" w:eastAsia="en-US"/>
        </w:rPr>
      </w:pPr>
      <w:r>
        <w:rPr>
          <w:sz w:val="22"/>
          <w:szCs w:val="22"/>
          <w:lang w:val="en-US" w:eastAsia="en-US"/>
        </w:rPr>
        <w:t>Е.П.Яковлева, искусствовед, член Санкт-Петербургского Союза художников России, зав. отделом, Государственного Русского Музея (г. Санкт-Петербург)</w:t>
      </w:r>
    </w:p>
    <w:p>
      <w:pPr>
        <w:pStyle w:val="Normal"/>
        <w:ind w:left="567" w:hanging="567"/>
        <w:rPr>
          <w:sz w:val="22"/>
          <w:szCs w:val="22"/>
          <w:lang w:val="en-US" w:eastAsia="en-US"/>
        </w:rPr>
      </w:pPr>
      <w:r>
        <w:rPr>
          <w:sz w:val="22"/>
          <w:szCs w:val="22"/>
          <w:lang w:val="en-US" w:eastAsia="en-US"/>
        </w:rPr>
        <w:t>Ю.И.Некрасов, доктор искусствоведения, профессор кафедры специального фортепиано Одесской государственной консерватории им. А.В.Неждановой</w:t>
      </w:r>
    </w:p>
    <w:p>
      <w:pPr>
        <w:pStyle w:val="Normal"/>
        <w:ind w:left="567" w:hanging="567"/>
        <w:rPr>
          <w:sz w:val="22"/>
          <w:szCs w:val="22"/>
          <w:lang w:val="en-US" w:eastAsia="en-US"/>
        </w:rPr>
      </w:pPr>
      <w:r>
        <w:rPr>
          <w:sz w:val="22"/>
          <w:szCs w:val="22"/>
          <w:lang w:val="en-US" w:eastAsia="en-US"/>
        </w:rPr>
        <w:t>О.А.Тарасенко, доктор искусствоведения, профессор Южноукраинского государственного педагогического университета им. К.Д.Ушинского.</w:t>
      </w:r>
    </w:p>
    <w:p>
      <w:pPr>
        <w:pStyle w:val="Normal"/>
        <w:spacing w:before="240" w:after="0"/>
        <w:rPr>
          <w:sz w:val="22"/>
          <w:szCs w:val="22"/>
          <w:lang w:val="en-US" w:eastAsia="en-US"/>
        </w:rPr>
      </w:pPr>
      <w:r>
        <w:rPr>
          <w:sz w:val="22"/>
          <w:szCs w:val="22"/>
          <w:lang w:val="en-US" w:eastAsia="en-US"/>
        </w:rPr>
        <w:t>Рецензенты:</w:t>
      </w:r>
    </w:p>
    <w:p>
      <w:pPr>
        <w:pStyle w:val="Normal"/>
        <w:ind w:left="567" w:hanging="567"/>
        <w:rPr>
          <w:sz w:val="22"/>
          <w:szCs w:val="22"/>
          <w:lang w:val="en-US" w:eastAsia="en-US"/>
        </w:rPr>
      </w:pPr>
      <w:r>
        <w:rPr>
          <w:sz w:val="22"/>
          <w:szCs w:val="22"/>
          <w:lang w:val="en-US" w:eastAsia="en-US"/>
        </w:rPr>
        <w:t>академик Высшей школы Украины, член – корр. АН Украины, доктор искусствоведения</w:t>
      </w:r>
    </w:p>
    <w:p>
      <w:pPr>
        <w:pStyle w:val="Normal"/>
        <w:ind w:left="567" w:hanging="567"/>
        <w:rPr>
          <w:sz w:val="22"/>
          <w:szCs w:val="22"/>
          <w:lang w:val="en-US" w:eastAsia="en-US"/>
        </w:rPr>
      </w:pPr>
      <w:r>
        <w:rPr>
          <w:sz w:val="22"/>
          <w:szCs w:val="22"/>
          <w:lang w:val="en-US" w:eastAsia="en-US"/>
        </w:rPr>
        <w:t xml:space="preserve">профессор Одесской государственной консерватории </w:t>
      </w:r>
      <w:r>
        <w:rPr>
          <w:b/>
          <w:bCs/>
          <w:sz w:val="22"/>
          <w:szCs w:val="22"/>
          <w:lang w:val="en-US" w:eastAsia="en-US"/>
        </w:rPr>
        <w:t>А.В.СОКОЛ,</w:t>
      </w:r>
    </w:p>
    <w:p>
      <w:pPr>
        <w:pStyle w:val="Normal"/>
        <w:ind w:left="567" w:hanging="567"/>
        <w:rPr>
          <w:sz w:val="22"/>
          <w:szCs w:val="22"/>
          <w:lang w:val="en-US" w:eastAsia="en-US"/>
        </w:rPr>
      </w:pPr>
      <w:r>
        <w:rPr>
          <w:sz w:val="22"/>
          <w:szCs w:val="22"/>
          <w:lang w:val="en-US" w:eastAsia="en-US"/>
        </w:rPr>
        <w:t xml:space="preserve">доктор социологии, профессор Одесской государственной консерватории </w:t>
      </w:r>
      <w:r>
        <w:rPr>
          <w:b/>
          <w:bCs/>
          <w:sz w:val="22"/>
          <w:szCs w:val="22"/>
          <w:lang w:val="en-US" w:eastAsia="en-US"/>
        </w:rPr>
        <w:t>В.А.ДЕЕВ,</w:t>
      </w:r>
    </w:p>
    <w:p>
      <w:pPr>
        <w:pStyle w:val="Normal"/>
        <w:ind w:left="567" w:hanging="567"/>
        <w:rPr>
          <w:sz w:val="22"/>
          <w:szCs w:val="22"/>
          <w:lang w:val="en-US" w:eastAsia="en-US"/>
        </w:rPr>
      </w:pPr>
      <w:r>
        <w:rPr>
          <w:sz w:val="22"/>
          <w:szCs w:val="22"/>
          <w:lang w:val="en-US" w:eastAsia="en-US"/>
        </w:rPr>
        <w:t xml:space="preserve">доктор исторических наук, профессор Одесской государственной консерватории </w:t>
      </w:r>
      <w:r>
        <w:rPr>
          <w:b/>
          <w:bCs/>
          <w:sz w:val="22"/>
          <w:szCs w:val="22"/>
          <w:lang w:val="en-US" w:eastAsia="en-US"/>
        </w:rPr>
        <w:t>А.А.СТЕПИН.</w:t>
      </w:r>
    </w:p>
    <w:p>
      <w:pPr>
        <w:pStyle w:val="Normal"/>
        <w:ind w:left="567" w:hanging="567"/>
        <w:rPr>
          <w:sz w:val="22"/>
          <w:szCs w:val="22"/>
          <w:lang w:val="en-US" w:eastAsia="en-US"/>
        </w:rPr>
      </w:pPr>
      <w:r>
        <w:rPr>
          <w:sz w:val="22"/>
          <w:szCs w:val="22"/>
          <w:lang w:val="en-US" w:eastAsia="en-US"/>
        </w:rPr>
        <w:t xml:space="preserve">доктор искусствоведения, проф. Одесского государственного политехнического университета </w:t>
      </w:r>
      <w:r>
        <w:rPr>
          <w:b/>
          <w:bCs/>
          <w:sz w:val="22"/>
          <w:szCs w:val="22"/>
          <w:lang w:val="en-US" w:eastAsia="en-US"/>
        </w:rPr>
        <w:t>А.Г.БАКАНУРСКИЙ.</w:t>
      </w:r>
    </w:p>
    <w:p>
      <w:pPr>
        <w:pStyle w:val="Normal"/>
        <w:jc w:val="center"/>
        <w:rPr>
          <w:b/>
          <w:b/>
          <w:bCs/>
          <w:sz w:val="22"/>
          <w:szCs w:val="22"/>
          <w:lang w:val="en-US" w:eastAsia="en-US"/>
        </w:rPr>
      </w:pPr>
      <w:r>
        <w:rPr>
          <w:b/>
          <w:bCs/>
          <w:sz w:val="22"/>
          <w:szCs w:val="22"/>
          <w:lang w:val="en-US" w:eastAsia="en-US"/>
        </w:rPr>
      </w:r>
      <w:r>
        <w:br w:type="page"/>
      </w:r>
    </w:p>
    <w:p>
      <w:pPr>
        <w:pStyle w:val="Normal"/>
        <w:spacing w:before="1080" w:after="0"/>
        <w:ind w:hanging="0"/>
        <w:jc w:val="center"/>
        <w:rPr>
          <w:b/>
          <w:b/>
          <w:bCs/>
          <w:sz w:val="20"/>
          <w:szCs w:val="20"/>
          <w:lang w:val="en-US" w:eastAsia="en-US"/>
        </w:rPr>
      </w:pPr>
      <w:r>
        <w:rPr>
          <w:b/>
          <w:bCs/>
          <w:sz w:val="20"/>
          <w:szCs w:val="20"/>
          <w:lang w:val="en-US" w:eastAsia="en-US"/>
        </w:rPr>
        <w:t>ОДЕССКИЙ КОМИТЕТ ПАКТА КУЛЬТУРЫ И МИРА ИМ Н.К.РЕРИХА</w:t>
      </w:r>
    </w:p>
    <w:p>
      <w:pPr>
        <w:pStyle w:val="Normal"/>
        <w:ind w:hanging="0"/>
        <w:jc w:val="center"/>
        <w:rPr>
          <w:b/>
          <w:b/>
          <w:bCs/>
          <w:sz w:val="20"/>
          <w:szCs w:val="20"/>
          <w:lang w:val="en-US" w:eastAsia="en-US"/>
        </w:rPr>
      </w:pPr>
      <w:r>
        <w:rPr>
          <w:b/>
          <w:bCs/>
          <w:sz w:val="20"/>
          <w:szCs w:val="20"/>
          <w:lang w:val="en-US" w:eastAsia="en-US"/>
        </w:rPr>
      </w:r>
    </w:p>
    <w:p>
      <w:pPr>
        <w:pStyle w:val="Normal"/>
        <w:ind w:hanging="0"/>
        <w:jc w:val="center"/>
        <w:rPr>
          <w:sz w:val="20"/>
          <w:szCs w:val="20"/>
          <w:lang w:val="en-US" w:eastAsia="en-US"/>
        </w:rPr>
      </w:pPr>
      <w:r>
        <w:rPr>
          <w:sz w:val="20"/>
          <w:szCs w:val="20"/>
          <w:lang w:val="en-US" w:eastAsia="en-US"/>
        </w:rPr>
        <w:t>Пiдписано до друку 20.12.97.</w:t>
      </w:r>
    </w:p>
    <w:p>
      <w:pPr>
        <w:pStyle w:val="Normal"/>
        <w:ind w:hanging="0"/>
        <w:jc w:val="center"/>
        <w:rPr>
          <w:sz w:val="20"/>
          <w:szCs w:val="20"/>
          <w:lang w:val="en-US" w:eastAsia="en-US"/>
        </w:rPr>
      </w:pPr>
      <w:r>
        <w:rPr>
          <w:sz w:val="20"/>
          <w:szCs w:val="20"/>
          <w:lang w:val="en-US" w:eastAsia="en-US"/>
        </w:rPr>
        <w:t>Формат 60x84/16. Папiр офсетний. Гарнiтура Таймс.</w:t>
      </w:r>
    </w:p>
    <w:p>
      <w:pPr>
        <w:pStyle w:val="Normal"/>
        <w:ind w:hanging="0"/>
        <w:jc w:val="center"/>
        <w:rPr>
          <w:sz w:val="20"/>
          <w:szCs w:val="20"/>
          <w:lang w:val="en-US" w:eastAsia="en-US"/>
        </w:rPr>
      </w:pPr>
      <w:r>
        <w:rPr>
          <w:sz w:val="20"/>
          <w:szCs w:val="20"/>
          <w:lang w:val="en-US" w:eastAsia="en-US"/>
        </w:rPr>
        <w:t>Ум.-друк. арк. 13,02. Тираж 300 прим. Зам. № 768.</w:t>
      </w:r>
    </w:p>
    <w:p>
      <w:pPr>
        <w:pStyle w:val="Normal"/>
        <w:ind w:hanging="0"/>
        <w:jc w:val="center"/>
        <w:rPr>
          <w:sz w:val="20"/>
          <w:szCs w:val="20"/>
          <w:lang w:val="en-US" w:eastAsia="en-US"/>
        </w:rPr>
      </w:pPr>
      <w:r>
        <w:rPr>
          <w:sz w:val="20"/>
          <w:szCs w:val="20"/>
          <w:lang w:val="en-US" w:eastAsia="en-US"/>
        </w:rPr>
        <w:t>Надруковано у друкарнi видавництва "Астропринт"</w:t>
      </w:r>
    </w:p>
    <w:p>
      <w:pPr>
        <w:pStyle w:val="Normal"/>
        <w:ind w:hanging="0"/>
        <w:jc w:val="center"/>
        <w:rPr>
          <w:sz w:val="20"/>
          <w:szCs w:val="20"/>
          <w:lang w:val="en-US" w:eastAsia="en-US"/>
        </w:rPr>
      </w:pPr>
      <w:r>
        <w:rPr>
          <w:sz w:val="20"/>
          <w:szCs w:val="20"/>
          <w:lang w:val="en-US" w:eastAsia="en-US"/>
        </w:rPr>
        <w:t>270026, м. Одеса, вул. Преображенська, 24, к. 13.</w:t>
      </w:r>
    </w:p>
    <w:p>
      <w:pPr>
        <w:pStyle w:val="Normal"/>
        <w:ind w:hanging="0"/>
        <w:jc w:val="center"/>
        <w:rPr>
          <w:sz w:val="20"/>
          <w:szCs w:val="20"/>
          <w:lang w:val="en-US" w:eastAsia="en-US"/>
        </w:rPr>
      </w:pPr>
      <w:r>
        <w:rPr>
          <w:sz w:val="20"/>
          <w:szCs w:val="20"/>
          <w:lang w:val="en-US" w:eastAsia="en-US"/>
        </w:rPr>
        <w:t>Тел.: (0482) 26-98-82, 26-96-82</w:t>
      </w:r>
    </w:p>
    <w:p>
      <w:pPr>
        <w:pStyle w:val="Normal"/>
        <w:ind w:hanging="0"/>
        <w:jc w:val="center"/>
        <w:rPr>
          <w:lang w:val="en-US" w:eastAsia="en-US"/>
        </w:rPr>
      </w:pPr>
      <w:r>
        <w:rPr>
          <w:sz w:val="20"/>
          <w:szCs w:val="20"/>
          <w:lang w:val="en-US" w:eastAsia="en-US"/>
        </w:rPr>
        <w:t>www.astroprint.odessa.ua</w:t>
      </w:r>
    </w:p>
    <w:p>
      <w:pPr>
        <w:pStyle w:val="Normal"/>
        <w:rPr>
          <w:lang w:val="en-US" w:eastAsia="en-US"/>
        </w:rPr>
      </w:pPr>
      <w:r>
        <w:rPr>
          <w:lang w:val="en-US" w:eastAsia="en-US"/>
        </w:rPr>
      </w:r>
    </w:p>
    <w:sectPr>
      <w:type w:val="nextPage"/>
      <w:pgSz w:w="11906" w:h="16838"/>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spacing w:before="600" w:after="120"/>
      <w:ind w:hanging="0"/>
      <w:jc w:val="center"/>
      <w:outlineLvl w:val="0"/>
    </w:pPr>
    <w:rPr>
      <w:b/>
      <w:bCs/>
      <w:spacing w:val="20"/>
    </w:rPr>
  </w:style>
  <w:style w:type="paragraph" w:styleId="Heading2">
    <w:name w:val="Heading 2"/>
    <w:basedOn w:val="Normal"/>
    <w:next w:val="Normal"/>
    <w:qFormat/>
    <w:pPr>
      <w:keepNext w:val="true"/>
      <w:keepLines/>
      <w:numPr>
        <w:ilvl w:val="1"/>
        <w:numId w:val="1"/>
      </w:numPr>
      <w:spacing w:before="240" w:after="120"/>
      <w:ind w:hanging="0"/>
      <w:jc w:val="center"/>
      <w:outlineLvl w:val="1"/>
    </w:pPr>
    <w:rPr>
      <w:b/>
      <w:bCs/>
      <w:sz w:val="25"/>
      <w:szCs w:val="25"/>
    </w:rPr>
  </w:style>
  <w:style w:type="paragraph" w:styleId="Heading3">
    <w:name w:val="Heading 3"/>
    <w:basedOn w:val="Normal"/>
    <w:next w:val="Normal"/>
    <w:qFormat/>
    <w:pPr>
      <w:keepNext w:val="true"/>
      <w:numPr>
        <w:ilvl w:val="2"/>
        <w:numId w:val="1"/>
      </w:numPr>
      <w:spacing w:before="0" w:after="120"/>
      <w:ind w:hanging="0"/>
      <w:jc w:val="center"/>
      <w:outlineLvl w:val="2"/>
    </w:pPr>
    <w:rPr>
      <w:rFonts w:ascii="Verdana" w:hAnsi="Verdana" w:cs="Verdana"/>
      <w:b/>
      <w:bCs/>
      <w:sz w:val="20"/>
      <w:szCs w:val="20"/>
    </w:rPr>
  </w:style>
  <w:style w:type="paragraph" w:styleId="Heading4">
    <w:name w:val="Heading 4"/>
    <w:basedOn w:val="Normal"/>
    <w:next w:val="Normal"/>
    <w:qFormat/>
    <w:pPr>
      <w:keepNext w:val="true"/>
      <w:numPr>
        <w:ilvl w:val="3"/>
        <w:numId w:val="1"/>
      </w:numPr>
      <w:spacing w:before="240" w:after="120"/>
      <w:ind w:hanging="0"/>
      <w:jc w:val="center"/>
      <w:outlineLvl w:val="3"/>
    </w:pPr>
    <w:rPr>
      <w:b/>
      <w:bCs/>
      <w:sz w:val="28"/>
      <w:szCs w:val="28"/>
    </w:rPr>
  </w:style>
  <w:style w:type="paragraph" w:styleId="Heading5">
    <w:name w:val="Heading 5"/>
    <w:basedOn w:val="Normal"/>
    <w:next w:val="Normal"/>
    <w:qFormat/>
    <w:pPr>
      <w:keepNext w:val="true"/>
      <w:numPr>
        <w:ilvl w:val="4"/>
        <w:numId w:val="1"/>
      </w:numPr>
      <w:spacing w:before="0" w:after="60"/>
      <w:outlineLvl w:val="4"/>
    </w:pPr>
    <w:rPr>
      <w:b/>
      <w:bCs/>
      <w:sz w:val="25"/>
      <w:szCs w:val="25"/>
    </w:rPr>
  </w:style>
  <w:style w:type="paragraph" w:styleId="Heading6">
    <w:name w:val="Heading 6"/>
    <w:basedOn w:val="Normal"/>
    <w:next w:val="Normal"/>
    <w:qFormat/>
    <w:pPr>
      <w:keepNext w:val="true"/>
      <w:pageBreakBefore/>
      <w:numPr>
        <w:ilvl w:val="5"/>
        <w:numId w:val="1"/>
      </w:numPr>
      <w:spacing w:before="360" w:after="60"/>
      <w:ind w:hanging="0"/>
      <w:jc w:val="center"/>
      <w:outlineLvl w:val="5"/>
    </w:pPr>
    <w:rPr>
      <w:b/>
      <w:bCs/>
      <w:sz w:val="25"/>
      <w:szCs w:val="25"/>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Style9">
    <w:name w:val="Схема документа"/>
    <w:basedOn w:val="Normal"/>
    <w:qFormat/>
    <w:pPr>
      <w:shd w:fill="000080" w:val="clear"/>
    </w:pPr>
    <w:rPr>
      <w:rFonts w:ascii="Tahoma" w:hAnsi="Tahoma" w:cs="Tahoma"/>
      <w:sz w:val="20"/>
      <w:szCs w:val="20"/>
    </w:rPr>
  </w:style>
  <w:style w:type="paragraph" w:styleId="3">
    <w:name w:val="Основной текст 3"/>
    <w:basedOn w:val="Normal"/>
    <w:qFormat/>
    <w:pPr>
      <w:spacing w:before="240" w:after="0"/>
      <w:ind w:hanging="0"/>
      <w:jc w:val="center"/>
    </w:pPr>
    <w:rPr/>
  </w:style>
  <w:style w:type="paragraph" w:styleId="2">
    <w:name w:val="Основной текст с отступом 2"/>
    <w:basedOn w:val="Normal"/>
    <w:qFormat/>
    <w:pPr/>
    <w:rPr>
      <w:i/>
      <w:iCs/>
    </w:rPr>
  </w:style>
  <w:style w:type="paragraph" w:styleId="31">
    <w:name w:val="Основной текст с отступом 3"/>
    <w:basedOn w:val="Normal"/>
    <w:qFormat/>
    <w:pPr>
      <w:ind w:left="3969" w:firstLine="567"/>
    </w:pPr>
    <w:rPr>
      <w:i/>
      <w:iCs/>
      <w:sz w:val="22"/>
      <w:szCs w:val="22"/>
    </w:rPr>
  </w:style>
  <w:style w:type="paragraph" w:styleId="Contents3">
    <w:name w:val="TOC 3"/>
    <w:basedOn w:val="Normal"/>
    <w:next w:val="Normal"/>
    <w:pPr>
      <w:ind w:left="480" w:firstLine="567"/>
    </w:pPr>
    <w:rPr/>
  </w:style>
  <w:style w:type="paragraph" w:styleId="Contents1">
    <w:name w:val="TOC 1"/>
    <w:basedOn w:val="Normal"/>
    <w:next w:val="Normal"/>
    <w:pPr>
      <w:spacing w:before="120" w:after="0"/>
      <w:ind w:hanging="0"/>
    </w:pPr>
    <w:rPr>
      <w:b/>
      <w:bCs/>
    </w:rPr>
  </w:style>
  <w:style w:type="paragraph" w:styleId="Contents2">
    <w:name w:val="TOC 2"/>
    <w:basedOn w:val="Normal"/>
    <w:next w:val="Normal"/>
    <w:pPr>
      <w:ind w:left="284" w:hanging="0"/>
    </w:pPr>
    <w:rPr>
      <w:sz w:val="22"/>
      <w:szCs w:val="22"/>
    </w:rPr>
  </w:style>
  <w:style w:type="paragraph" w:styleId="Contents4">
    <w:name w:val="TOC 4"/>
    <w:basedOn w:val="Normal"/>
    <w:next w:val="Normal"/>
    <w:pPr>
      <w:ind w:left="720" w:firstLine="567"/>
    </w:pPr>
    <w:rPr/>
  </w:style>
  <w:style w:type="paragraph" w:styleId="Contents5">
    <w:name w:val="TOC 5"/>
    <w:basedOn w:val="Normal"/>
    <w:next w:val="Normal"/>
    <w:pPr>
      <w:ind w:left="960" w:firstLine="567"/>
    </w:pPr>
    <w:rPr/>
  </w:style>
  <w:style w:type="paragraph" w:styleId="Contents6">
    <w:name w:val="TOC 6"/>
    <w:basedOn w:val="Normal"/>
    <w:next w:val="Normal"/>
    <w:pPr>
      <w:ind w:left="1200" w:firstLine="567"/>
    </w:pPr>
    <w:rPr/>
  </w:style>
  <w:style w:type="paragraph" w:styleId="Contents7">
    <w:name w:val="TOC 7"/>
    <w:basedOn w:val="Normal"/>
    <w:next w:val="Normal"/>
    <w:pPr>
      <w:ind w:left="1440" w:firstLine="567"/>
    </w:pPr>
    <w:rPr/>
  </w:style>
  <w:style w:type="paragraph" w:styleId="Contents8">
    <w:name w:val="TOC 8"/>
    <w:basedOn w:val="Normal"/>
    <w:next w:val="Normal"/>
    <w:pPr>
      <w:ind w:left="1680" w:firstLine="567"/>
    </w:pPr>
    <w:rPr/>
  </w:style>
  <w:style w:type="paragraph" w:styleId="Contents9">
    <w:name w:val="TOC 9"/>
    <w:basedOn w:val="Normal"/>
    <w:next w:val="Normal"/>
    <w:pPr>
      <w:ind w:left="1920" w:firstLine="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8T10:19:00Z</dcterms:created>
  <dc:creator>www.roerich.com</dc:creator>
  <dc:description>Электронная библиотека Донецкого Рериховского Вестника "Орифламма".</dc:description>
  <dc:language>en-US</dc:language>
  <cp:lastModifiedBy>OVS1</cp:lastModifiedBy>
  <dcterms:modified xsi:type="dcterms:W3CDTF">2004-12-08T10:19:00Z</dcterms:modified>
  <cp:revision>2</cp:revision>
  <dc:subject>Тематический сборник. По материалам конференции в Одессе, посвященной 50-летию Памяти Н.К.Рериха.</dc:subject>
  <dc:title>"Творческое наследие Н.К.Рериха - бесценный Дар человечеству"</dc:title>
</cp:coreProperties>
</file>