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426"/>
        <w:jc w:val="center"/>
        <w:rPr/>
      </w:pPr>
      <w:r>
        <w:rPr>
          <w:sz w:val="32"/>
        </w:rPr>
        <w:t xml:space="preserve">ЖИВАЯ ЭТИКА И ИСКУССТВО ЦЕЛИТЕЛЬСТВА </w:t>
      </w:r>
      <w:r>
        <w:rPr>
          <w:sz w:val="32"/>
          <w:lang w:val="en-US"/>
        </w:rPr>
        <w:t>XXI</w:t>
      </w:r>
      <w:r>
        <w:rPr>
          <w:sz w:val="32"/>
        </w:rPr>
        <w:t xml:space="preserve"> </w:t>
      </w:r>
      <w:r>
        <w:rPr>
          <w:sz w:val="32"/>
          <w:lang w:val="uk-UA"/>
        </w:rPr>
        <w:t>ВЕКА</w:t>
      </w:r>
    </w:p>
    <w:p>
      <w:pPr>
        <w:pStyle w:val="TextBody"/>
        <w:ind w:firstLine="426"/>
        <w:jc w:val="center"/>
        <w:rPr/>
      </w:pPr>
      <w:r>
        <w:rPr/>
        <w:t>Киев, «Сфера», 2000</w:t>
      </w:r>
    </w:p>
    <w:p>
      <w:pPr>
        <w:pStyle w:val="Heading1"/>
        <w:ind w:firstLine="426"/>
        <w:rPr/>
      </w:pPr>
      <w:r>
        <w:rPr/>
        <w:t>Вместо рецензии. Мнение специалиста.</w:t>
      </w:r>
    </w:p>
    <w:p>
      <w:pPr>
        <w:pStyle w:val="Heading2"/>
        <w:ind w:firstLine="426"/>
        <w:rPr>
          <w:i w:val="false"/>
          <w:i w:val="false"/>
        </w:rPr>
      </w:pPr>
      <w:r>
        <w:rPr>
          <w:i w:val="false"/>
        </w:rPr>
        <w:t>Распознать духовный образ</w:t>
      </w:r>
    </w:p>
    <w:p>
      <w:pPr>
        <w:pStyle w:val="TextBody"/>
        <w:ind w:firstLine="426"/>
        <w:rPr/>
      </w:pPr>
      <w:r>
        <w:rPr/>
        <w:t>Именно так можно определить главную задачу</w:t>
      </w:r>
      <w:r>
        <w:rPr>
          <w:b/>
        </w:rPr>
        <w:t xml:space="preserve"> </w:t>
      </w:r>
      <w:r>
        <w:rPr/>
        <w:t>врача</w:t>
      </w:r>
      <w:r>
        <w:rPr>
          <w:b/>
        </w:rPr>
        <w:t xml:space="preserve"> </w:t>
      </w:r>
      <w:r>
        <w:rPr/>
        <w:t>будущего, который обязательно должен стать Целителем.</w:t>
      </w:r>
    </w:p>
    <w:p>
      <w:pPr>
        <w:pStyle w:val="TextBody"/>
        <w:ind w:firstLine="426"/>
        <w:rPr/>
      </w:pPr>
      <w:r>
        <w:rPr/>
        <w:t>Разработка медицинских аспектов Живой Этики подводит читателя к пониманию главной причины заболеваний человека — трудностей его духовного восхождения — и необходимости приготовить ступени для эволюции индивидуальности. Задача архисложная, но другого пути нет.</w:t>
      </w:r>
    </w:p>
    <w:p>
      <w:pPr>
        <w:pStyle w:val="TextBody"/>
        <w:ind w:firstLine="426"/>
        <w:rPr/>
      </w:pPr>
      <w:r>
        <w:rPr/>
        <w:t>В свете этой идеи мне, как специалисту</w:t>
      </w:r>
      <w:r>
        <w:rPr>
          <w:b/>
        </w:rPr>
        <w:t xml:space="preserve"> </w:t>
      </w:r>
      <w:r>
        <w:rPr/>
        <w:t>в области</w:t>
      </w:r>
      <w:r>
        <w:rPr>
          <w:b/>
        </w:rPr>
        <w:t xml:space="preserve"> </w:t>
      </w:r>
      <w:r>
        <w:rPr/>
        <w:t>лекарствоведения, хочется рассмотреть некоторые причины безуспешного лечения с помощью самых современных лекарст</w:t>
        <w:softHyphen/>
        <w:t>венных препаратов. Безуспешных в том случае, если не следовать принципу активации психической энергии больного, пробуждения его сознания.</w:t>
      </w:r>
    </w:p>
    <w:p>
      <w:pPr>
        <w:pStyle w:val="TextBody"/>
        <w:ind w:firstLine="426"/>
        <w:rPr/>
      </w:pPr>
      <w:r>
        <w:rPr/>
        <w:t>Действительно, часто новое лекарственное средство</w:t>
      </w:r>
      <w:r>
        <w:rPr>
          <w:b/>
        </w:rPr>
        <w:t xml:space="preserve"> </w:t>
      </w:r>
      <w:r>
        <w:rPr/>
        <w:t>на</w:t>
      </w:r>
      <w:r>
        <w:rPr>
          <w:b/>
        </w:rPr>
        <w:t xml:space="preserve"> </w:t>
      </w:r>
      <w:r>
        <w:rPr/>
        <w:t>стадии испытания на животных проявляет выраженную фармакологическую активность и на стадии клинической апробации может дать прекрасный терапевтический эффект. Однако, известно, что любой препарат живет на фармацевти</w:t>
        <w:softHyphen/>
        <w:t>ческом рынке в среднем лет пять, после чего его эффективность снижается и средство начинают совершенствовать с помощью новых вспомогательных веществ</w:t>
      </w:r>
      <w:r>
        <w:rPr>
          <w:b/>
        </w:rPr>
        <w:t xml:space="preserve"> </w:t>
      </w:r>
      <w:r>
        <w:rPr/>
        <w:t>или новой лекарственной формы и т.п. Почему это происходит? Ответ прост. На стадиях разработки и внедрения препарат "насыщен" психической (творческой) энергией разработчиков, а потом он переходит в категорию товара, главное назначение которого — приносить прибыль производителю.</w:t>
      </w:r>
      <w:r>
        <w:rPr>
          <w:b/>
        </w:rPr>
        <w:t xml:space="preserve"> </w:t>
      </w:r>
      <w:r>
        <w:rPr/>
        <w:t>Сам же препарат "насыщается" уже эманациями иного</w:t>
      </w:r>
      <w:r>
        <w:rPr>
          <w:b/>
        </w:rPr>
        <w:t xml:space="preserve"> </w:t>
      </w:r>
      <w:r>
        <w:rPr/>
        <w:t>толка. Не потому ли чаще начинают проявляться побочные эффекты от его употребления?</w:t>
      </w:r>
    </w:p>
    <w:p>
      <w:pPr>
        <w:pStyle w:val="TextBody"/>
        <w:ind w:firstLine="426"/>
        <w:rPr/>
      </w:pPr>
      <w:r>
        <w:rPr/>
        <w:t>В книге неоднократно акцентируется внимание на опыте народной медицины, которая пользуется различными целитель</w:t>
        <w:softHyphen/>
        <w:t>ными приемами в сочетании с растительными лекарственными средствами. О пользе лечения растениями немало говорится в разных книгах Живой Этики, а составители не зря выделили в приложении специальный раздел о целительных средствах. Из личного научного опыта могу сказать, что приготовленные собственными руками растительные сборы давали прекрасные результаты при лечении детей, пострадавших от последствий аварии на Чернобыльской АЭС. Это подтверждено исследова</w:t>
        <w:softHyphen/>
        <w:t>ниями, проведенными в отделениях Института педиатрии, акушерства и гинекологии АМН Украины. Но те ж сборы, зака</w:t>
        <w:softHyphen/>
        <w:t>занные по прописи в одной из аптек, уже не проявляли такой эффективности. Научная фармация станет искать причины в качестве исходного растительного сырья, но только ли в этом истинная причина наблюдаемых различий?</w:t>
      </w:r>
    </w:p>
    <w:p>
      <w:pPr>
        <w:pStyle w:val="TextBody"/>
        <w:ind w:firstLine="426"/>
        <w:rPr/>
      </w:pPr>
      <w:r>
        <w:rPr/>
        <w:t>Все знают, что лечить нужно не болезнь, а больного, и средства лечения каждому пациенту следует подбирать индивидуально. Но кто учит будущих врачей различать 'индивидуальности? Пожалуй, только гомеопатические средства назначаются индивидуально, благодаря тому, что в лекар</w:t>
        <w:softHyphen/>
        <w:t>ственных патогенезах отражаются не только клиническая картина заболеваний, но и конституциональные особенности чувствительных к данному средству пациентов, уровень их пси</w:t>
        <w:softHyphen/>
        <w:t>хической энергии и даже вредные черты характера, способные, согласно Учению, распространять империл (смотри в тексте).</w:t>
      </w:r>
    </w:p>
    <w:p>
      <w:pPr>
        <w:pStyle w:val="TextBody"/>
        <w:tabs>
          <w:tab w:val="clear" w:pos="720"/>
          <w:tab w:val="left" w:pos="10490" w:leader="none"/>
        </w:tabs>
        <w:ind w:firstLine="426"/>
        <w:rPr/>
      </w:pPr>
      <w:r>
        <w:rPr/>
        <w:t>Огромное значение имеет духовный уровень непосред</w:t>
        <w:softHyphen/>
        <w:t>ственных изготовителей лекарства. Мне приходилось наблю</w:t>
        <w:softHyphen/>
        <w:t>дать, как одна больная, придя в аптеку, заглядывала в окошко, чтобы посмотреть, кто из ассистентов работает на смене. Если Тоня — лекарство заказывалось, если нет — дело откладывалось до подходящего момента. Понятно, что лекарства местного, непосредственного изготовления часто оказываются более действенными, чем заводского, хотя качество последних обеспечивается высоким уровнем технологической культуры в соответствии с общепринятыми правилами.</w:t>
      </w:r>
    </w:p>
    <w:p>
      <w:pPr>
        <w:pStyle w:val="TextBody"/>
        <w:ind w:firstLine="426"/>
        <w:rPr/>
      </w:pPr>
      <w:r>
        <w:rPr/>
        <w:t>Целительство и бизнес несовместимы. Это мое убеждение находит многочисленные подтверждения в жизни. Поэтому правомерен вопрос о самолечении, приемлемая для страны концепция которого сейчас разрабатывается. Действительно, если СОЗНАНИЕ человека будет расширяться, то он сам сможет критически оценить свое нездоровье, сделать правильные выводы и выбрать адекватные средства лечения. Ведь не зря же многие больные, прежде безуспешно лечившиеся всевозмож</w:t>
        <w:softHyphen/>
        <w:t>ными препаратами или экстрасенсорными воздействиями, исцеляются, обратившись к Богу, приняв Причастие Его даров...</w:t>
      </w:r>
    </w:p>
    <w:p>
      <w:pPr>
        <w:pStyle w:val="TextBody"/>
        <w:ind w:firstLine="426"/>
        <w:rPr/>
      </w:pPr>
      <w:r>
        <w:rPr/>
        <w:t>Да, время принципиально менять подходы к оздоровлению людей настало. Только надо помнить при этом, что на путь ДУХОВНОГО восхождения должно встать ВСЕ ЧЕЛОВЕЧЕСТВО.</w:t>
      </w:r>
    </w:p>
    <w:p>
      <w:pPr>
        <w:pStyle w:val="TextBody"/>
        <w:ind w:firstLine="426"/>
        <w:rPr>
          <w:b/>
          <w:b/>
          <w:i/>
          <w:i/>
        </w:rPr>
      </w:pPr>
      <w:r>
        <w:rPr>
          <w:b/>
          <w:i/>
        </w:rPr>
        <w:t>Гриценко Е.Н.,</w:t>
      </w:r>
    </w:p>
    <w:p>
      <w:pPr>
        <w:pStyle w:val="TextBody"/>
        <w:ind w:firstLine="426"/>
        <w:rPr>
          <w:i/>
          <w:i/>
        </w:rPr>
      </w:pPr>
      <w:r>
        <w:rPr>
          <w:i/>
        </w:rPr>
        <w:t>доктор фармацевтических наук, профессор Киевская медицинская академия последипломного образования</w:t>
      </w:r>
    </w:p>
    <w:p>
      <w:pPr>
        <w:pStyle w:val="Heading2"/>
        <w:ind w:firstLine="426"/>
        <w:rPr>
          <w:i w:val="false"/>
          <w:i w:val="false"/>
        </w:rPr>
      </w:pPr>
      <w:r>
        <w:rPr>
          <w:i w:val="false"/>
        </w:rPr>
        <w:t>Нравственность и Духовность — основа здоровья</w:t>
      </w:r>
    </w:p>
    <w:p>
      <w:pPr>
        <w:pStyle w:val="TextBody"/>
        <w:ind w:firstLine="426"/>
        <w:rPr/>
      </w:pPr>
      <w:r>
        <w:rPr/>
        <w:t>Одновременно с появлением на Земле первых людей у человечества развилось инстинктивное стремление к самоза</w:t>
        <w:softHyphen/>
        <w:t>щите и выживанию. По мере накопления общественного опыта и одновременно усвоения знаний, которые давались людям свыше, у них начало складываться представление об окружа</w:t>
        <w:softHyphen/>
        <w:t>ющем мире. Эти представления, оформившись позже в традицию, со временем стали вступать в противоречие с официальной наукой, которая стояла и стоит, в основном, на материалистических позициях.</w:t>
      </w:r>
    </w:p>
    <w:p>
      <w:pPr>
        <w:pStyle w:val="TextBody"/>
        <w:ind w:firstLine="426"/>
        <w:rPr/>
      </w:pPr>
      <w:r>
        <w:rPr/>
        <w:t>Хорошо известно, что не</w:t>
      </w:r>
      <w:r>
        <w:rPr>
          <w:b/>
        </w:rPr>
        <w:t xml:space="preserve"> </w:t>
      </w:r>
      <w:r>
        <w:rPr/>
        <w:t>все</w:t>
      </w:r>
      <w:r>
        <w:rPr>
          <w:b/>
        </w:rPr>
        <w:t>,</w:t>
      </w:r>
      <w:r>
        <w:rPr/>
        <w:t xml:space="preserve"> окружающее нас, можно увидеть и ощутить органами чувств. И это совсем не означает, что невидимое или неощущаемое, т.е. то, что в Живой Этике относится к категории Тонкого Мира, на самом деле не сущест</w:t>
        <w:softHyphen/>
        <w:t>вует. Принятие и непринятие тонкого Мира наиболее полно отражает противоречие между духовностью и материализмом.</w:t>
      </w:r>
    </w:p>
    <w:p>
      <w:pPr>
        <w:pStyle w:val="TextBody"/>
        <w:ind w:firstLine="426"/>
        <w:rPr/>
      </w:pPr>
      <w:r>
        <w:rPr/>
        <w:t>По этой причине книга, которую Вы сейчас держите в руках, не могла увидеть мир до 90-х годов нашего столетия, так как цензоры положили бы ее в долгий ящик и неизвестно, как сложилась бы судьба ее составителей.</w:t>
      </w:r>
    </w:p>
    <w:p>
      <w:pPr>
        <w:pStyle w:val="TextBody"/>
        <w:ind w:firstLine="426"/>
        <w:rPr/>
      </w:pPr>
      <w:r>
        <w:rPr/>
        <w:t>Сегодня, благодаря свободе слова и открытости нашего общества, составители — высококвалифицированные специа</w:t>
        <w:softHyphen/>
        <w:t>листы — имеют возможность ознакомить Вас, дорогие читатели, с теми знаниями, которые не могли быть получены в практи</w:t>
        <w:softHyphen/>
        <w:t>ческой деятельности человека, а пришли на Землю от Великих Учителей. Некоторые из этих знаний, известные с глубокой древности, лежат в основе мировых религий. Это, прежде всего, знания, раскрывающие роль Творца в создании Вселенной и всего сущего в ней. В этом отношении, например, содержание книги, как и исходное Учение «Живая Этика», прекрасно согласуются с Библией, авторитет и высокая читаемость которой остаются незыблемыми в течение многих веков.</w:t>
      </w:r>
    </w:p>
    <w:p>
      <w:pPr>
        <w:pStyle w:val="TextBody"/>
        <w:ind w:firstLine="426"/>
        <w:rPr/>
      </w:pPr>
      <w:r>
        <w:rPr/>
        <w:t>В последнее столетие благодаря помощи Великих Учителей на Земле стали доступны знания о Плане Творца, Иерархии, Духовных или Тонких Мирах, Психической энергии. Последнее из перечисленных понятий, как имеющее самое непосредственное отношение к здоровью и целительству, подробно раскрывается в данной книге. В ней также дается представление о некоторых Законах мироздания (Законы Кармы и Перевоплощений), без знания которых восприятие содержания книги не было бы полным.</w:t>
      </w:r>
    </w:p>
    <w:p>
      <w:pPr>
        <w:pStyle w:val="TextBody"/>
        <w:ind w:firstLine="426"/>
        <w:rPr/>
      </w:pPr>
      <w:r>
        <w:rPr/>
        <w:t>Естественно, нет такого человека на Земле, который бы не задавал себе вопрос: а что после смерти? Этим интересуются и материалисты, и атеисты, и верующие люди. Разница лишь в том, что для одних, которые читают Библию и глубоко веруют в Бога, ответ на этот вопрос ясен, а для других — ярых атеистов и материалистов — ответа нет</w:t>
      </w:r>
      <w:r>
        <w:rPr>
          <w:lang w:val="uk-UA"/>
        </w:rPr>
        <w:t>,</w:t>
      </w:r>
      <w:r>
        <w:rPr/>
        <w:t xml:space="preserve"> и они живут в вечном сомнении, слепо критикуя все, что не согласуется с их мировоззрением и не всегда верными взглядами.</w:t>
      </w:r>
    </w:p>
    <w:p>
      <w:pPr>
        <w:pStyle w:val="TextBody"/>
        <w:ind w:firstLine="426"/>
        <w:rPr/>
      </w:pPr>
      <w:r>
        <w:rPr/>
        <w:t>Авторы этой книги подробно описывают посмертную судьбу человека. Они с позиций дифференцированного подхода раскрывают вопросы психических аномалий, сна, сонливости, смерти, эвтаназии, которые ныне интересуют многих людей.</w:t>
      </w:r>
    </w:p>
    <w:p>
      <w:pPr>
        <w:pStyle w:val="TextBody"/>
        <w:ind w:firstLine="426"/>
        <w:rPr/>
      </w:pPr>
      <w:r>
        <w:rPr/>
        <w:t>Составители книги раскрывают некоторые положения Живой Этики относительно питания человека, его отношения к окружающим, подчеркивают необходимость придерживаться нравственных принципов поведения. Не следует, однако, ожидать, что все читатели будут единодушны в концептуальных оценках содержания этой книги. И это прекрасно. Ведь каждый человек имеет право на свое мнение, на свои взгляды. Без истины, которая выявляется в спорах, невозможен прогресс.</w:t>
      </w:r>
    </w:p>
    <w:p>
      <w:pPr>
        <w:pStyle w:val="TextBody"/>
        <w:ind w:firstLine="426"/>
        <w:rPr/>
      </w:pPr>
      <w:r>
        <w:rPr/>
        <w:t>Не следует, однако, полагать,</w:t>
      </w:r>
      <w:r>
        <w:rPr>
          <w:b/>
        </w:rPr>
        <w:t xml:space="preserve"> </w:t>
      </w:r>
      <w:r>
        <w:rPr/>
        <w:t>что книга является руководством по диагностике, лечению или самолечению. Эта книга не о том, как надо диагностировать или лечить, а прежде всего о том, какими качествами и знаниями должен обладать целитель, стремящийся гармонично сочетать в своей благород</w:t>
        <w:softHyphen/>
        <w:t>ной деятельности эзотерические и академические знания. При этом подчеркивается, что и те, и другие знания в равной степени должны быть использованы во благо людей. Вот почему, несмотря на некоторые недостатки современной медицины, ее опытом пренебрегать нельзя и всегда следует обращаться к врачам за советом и помощью.</w:t>
      </w:r>
    </w:p>
    <w:p>
      <w:pPr>
        <w:pStyle w:val="TextBody"/>
        <w:ind w:firstLine="426"/>
        <w:rPr/>
      </w:pPr>
      <w:r>
        <w:rPr/>
        <w:t>Для читателей эта книга представляет интерес прежде всего потому, что в ней показано, какое значение для здоровья имеют чистые мысли человека, его нравственность, умение жить в гармонии с самим собой, находящимися рядом людьми и с окружающим миром. Если учитывать кармическую причину - многих заболеваний, которая проявляется на протяжении нескольких воплощений, то можно утверждать, что нравст</w:t>
        <w:softHyphen/>
        <w:t>венность и духовность человека являются физиологической основой здоровья. Это Закон Природы. И если современные врачи не всегда обращают внимание на эту связь, то целитель XXI века обязан не только знать и применять это знание на деле, но и сам соответствовать этим высоким требованиям.</w:t>
      </w:r>
    </w:p>
    <w:p>
      <w:pPr>
        <w:pStyle w:val="TextBody"/>
        <w:ind w:firstLine="426"/>
        <w:rPr/>
      </w:pPr>
      <w:r>
        <w:rPr/>
        <w:t>Эта книга достойна самой высокой оценки, ибо она раскрывает множество сложных связей между здоровьем человека и его моральным окружением, помогает понять тонкоматериальную природу многих проблем, которые мерцают вокруг нас в мире, полном тайн, а также объяснить множество древних секретов, находившихся до сего времени под прочными замками.</w:t>
      </w:r>
    </w:p>
    <w:p>
      <w:pPr>
        <w:pStyle w:val="TextBody"/>
        <w:ind w:firstLine="426"/>
        <w:rPr/>
      </w:pPr>
      <w:r>
        <w:rPr/>
        <w:t>Мы надеемся, что книга не оставит равнодушной, прежде всего, научную общественность и ученые, заинтересовавшись изложенным материалом, будут исследовать и далее углублять поднятые в ней вопросы.</w:t>
      </w:r>
    </w:p>
    <w:p>
      <w:pPr>
        <w:pStyle w:val="TextBody"/>
        <w:ind w:firstLine="426"/>
        <w:rPr/>
      </w:pPr>
      <w:r>
        <w:rPr/>
        <w:t>Надеемся, что эта книга расширит Ваш кругозор и позволит лучше понять мироздание Творца.</w:t>
      </w:r>
    </w:p>
    <w:p>
      <w:pPr>
        <w:pStyle w:val="TextBody"/>
        <w:ind w:firstLine="426"/>
        <w:rPr>
          <w:sz w:val="22"/>
        </w:rPr>
      </w:pPr>
      <w:r>
        <w:rPr>
          <w:b/>
          <w:i/>
          <w:sz w:val="22"/>
        </w:rPr>
        <w:t>Мельник В.М.,</w:t>
      </w:r>
    </w:p>
    <w:p>
      <w:pPr>
        <w:pStyle w:val="TextBody"/>
        <w:ind w:firstLine="426"/>
        <w:rPr>
          <w:sz w:val="22"/>
        </w:rPr>
      </w:pPr>
      <w:r>
        <w:rPr>
          <w:i/>
          <w:sz w:val="22"/>
        </w:rPr>
        <w:t>доктор медицинских наук, Лауреат Государственной премии Украины, Заслуженный рационализатор Украины.</w:t>
      </w:r>
    </w:p>
    <w:p>
      <w:pPr>
        <w:pStyle w:val="Heading1"/>
        <w:ind w:firstLine="426"/>
        <w:rPr/>
      </w:pPr>
      <w:r>
        <w:rPr/>
        <w:t>ПРЕДИСЛОВИЕ СОСТАВИТЕЛЕЙ</w:t>
      </w:r>
    </w:p>
    <w:p>
      <w:pPr>
        <w:pStyle w:val="TextBody"/>
        <w:ind w:firstLine="426"/>
        <w:rPr/>
      </w:pPr>
      <w:r>
        <w:rPr/>
        <w:t>Эта книга — не учебник и не пособие по медицине. Она не учит, как проводить операции, правильно назначать лечения и лекарства, ухаживать за больными и т.д. Перечисленные во</w:t>
        <w:softHyphen/>
        <w:t>просы — это область медицинских знаний, и содержание книги не вторгается на эту священную территорию классической медицины.</w:t>
      </w:r>
    </w:p>
    <w:p>
      <w:pPr>
        <w:pStyle w:val="TextBody"/>
        <w:ind w:firstLine="426"/>
        <w:rPr/>
      </w:pPr>
      <w:r>
        <w:rPr/>
        <w:t>Вместе с тем, медицинской (лечебной) практикой занимаются конкретные люди, обладающие своими совершен</w:t>
        <w:softHyphen/>
        <w:t>ствами и недостатками, своими неповторимыми качествами, которые составляют личность человека. И от того, на какую интеллектуальную, психологическую, нравственную основу ложатся приобретаемые в ВУЗе или на практике знания, зависит в конечном итоге профессиональное мастерство врача.</w:t>
      </w:r>
    </w:p>
    <w:p>
      <w:pPr>
        <w:pStyle w:val="TextBody"/>
        <w:ind w:firstLine="426"/>
        <w:rPr/>
      </w:pPr>
      <w:r>
        <w:rPr/>
        <w:t>Данное пособие содержит те знания, без которых невозможно формировать правильное мировоззрение человека, включающее понимание цели и смысла его жизни, необходи</w:t>
        <w:softHyphen/>
        <w:t>мости беспредельного совершенствования; осознание своего бессмертия и своей особой роли в мироздании. В значительной степени отношение к этим вопросам зиждется на вере, но "</w:t>
      </w:r>
      <w:r>
        <w:rPr>
          <w:i/>
          <w:iCs/>
        </w:rPr>
        <w:t>если две тысячи лет тому назад для возникновения веры необходима была демонстрация чудес и жертва Христа, то в настоящий момент для укрепления веры человечества и развития его духовных сил нужны научные объяснения строения Мироздания</w:t>
      </w:r>
      <w:r>
        <w:rPr/>
        <w:t>" (АЙСЭ, стр. 20, от 26 ноября).</w:t>
      </w:r>
    </w:p>
    <w:p>
      <w:pPr>
        <w:pStyle w:val="TextBody"/>
        <w:ind w:firstLine="426"/>
        <w:rPr/>
      </w:pPr>
      <w:r>
        <w:rPr/>
        <w:t>Мы убеждены, что только опираясь на такое широкое миропонимание, любой человек, а врач особенно, сможет использовать возможности, заложенные в его существо Природой, и таким образом приносить пользу людям в полном соответствии с Законами Космоса, не нарушая гармонии бытия, не сотворяя зла.</w:t>
      </w:r>
    </w:p>
    <w:p>
      <w:pPr>
        <w:pStyle w:val="TextBody"/>
        <w:ind w:firstLine="426"/>
        <w:rPr/>
      </w:pPr>
      <w:r>
        <w:rPr/>
        <w:t>Однако далеко не всеми признается необходимость получения таких знаний. В сознании большинства людей жизнь человека отождествляется с его материальным существованием, а сам человек — с его телом. Именно это заблуждение является истоком несовершенства людей и служит причиной их страданий. И если для обычного человека такое невежество в какой-то мере оправдано, то целитель, врач, ученый, стремящиеся к тайнам и вершинам целительства, не имеют права на этот недостаток ни с человеческой, ни, тем более, с Космической точек зрения.</w:t>
      </w:r>
    </w:p>
    <w:p>
      <w:pPr>
        <w:pStyle w:val="TextBody"/>
        <w:ind w:firstLine="426"/>
        <w:rPr/>
      </w:pPr>
      <w:r>
        <w:rPr/>
        <w:t xml:space="preserve">Восполнить пробел в такого рода знаниях в какой-то мере поможет предлагаемая книга. Ее содержание включает некоторые эзотерические знания, которые на протяжении тысячелетий были доступны только посвященным, но сейчас с наступлением новой космической эпохи — Эпохи Водолея — они могут стать достоянием сознания каждого человека, интересующегося тайнами человеческой жизни.        </w:t>
      </w:r>
    </w:p>
    <w:p>
      <w:pPr>
        <w:pStyle w:val="TextBody"/>
        <w:ind w:firstLine="426"/>
        <w:rPr/>
      </w:pPr>
      <w:r>
        <w:rPr/>
        <w:t>Никто не уполномочивал составителей браться за труд написания этой книги, никто не делал лестных заказов, обещая помощь при публикации, никто не убеждал в важности настоящей разработки. Все что сделано — результат глубокого внутреннего убеждения в необходимости и своевременности такого труда, ибо многие люди уже готовы воспринять новые идеи, которые витают в напряженном пространстве. От тех, кому повезло раньше приобщиться к свету "Живой Этики", сейчас зависит, как и в какой, по возможности, доходчивой форме изложить их устно или на бумаге для тех, кто только приблизился к основам Учения.</w:t>
      </w:r>
    </w:p>
    <w:p>
      <w:pPr>
        <w:pStyle w:val="TextBody"/>
        <w:ind w:firstLine="426"/>
        <w:rPr/>
      </w:pPr>
      <w:r>
        <w:rPr>
          <w:i/>
        </w:rPr>
        <w:t>"Говорят, каменщик должен только складывать камни, но если он может спасти человека, разве он не должен это сделать? Ведь не только камни на Свете, также сердца имеются!"</w:t>
      </w:r>
      <w:r>
        <w:rPr/>
        <w:t xml:space="preserve"> (МО II, 255).</w:t>
      </w:r>
    </w:p>
    <w:p>
      <w:pPr>
        <w:pStyle w:val="TextBody"/>
        <w:ind w:firstLine="426"/>
        <w:rPr/>
      </w:pPr>
      <w:r>
        <w:rPr/>
        <w:t>Эта книга совместно с другими, уже существующими разработками Живой Этики может послужить той познаватель</w:t>
        <w:softHyphen/>
        <w:t>ной почвой, на которой вырастут последующие, более глубокие разработки, возводящие здание Учения во всей его красоте и завершенности. Такая последовательность в изложении Живой Этики вполне оправдана, ибо говоря словами самого Учения,</w:t>
      </w:r>
    </w:p>
    <w:p>
      <w:pPr>
        <w:pStyle w:val="TextBody"/>
        <w:ind w:firstLine="426"/>
        <w:rPr/>
      </w:pPr>
      <w:r>
        <w:rPr>
          <w:i/>
        </w:rPr>
        <w:t xml:space="preserve">"Учение посылается, как камни слагаемой башни. Если высыпать камни сразу, получится не башня, но груда" </w:t>
      </w:r>
      <w:r>
        <w:rPr/>
        <w:t>(Агни Йога, 615).</w:t>
      </w:r>
    </w:p>
    <w:p>
      <w:pPr>
        <w:pStyle w:val="TextBody"/>
        <w:ind w:firstLine="426"/>
        <w:rPr/>
      </w:pPr>
      <w:r>
        <w:rPr/>
        <w:t>И кто знает, не проникновенные ли слова Живой Этики подвинули тех, кто раньше нас взялся за разработку отдельных ее положений, подвинули нас самих, и будем надеяться, подвинут многих других на труд к написанию подобных разработок по бесчисленным вопросам человеческого бытия и человеческого здоровья, затронутых Учением:</w:t>
      </w:r>
    </w:p>
    <w:p>
      <w:pPr>
        <w:pStyle w:val="TextBody"/>
        <w:ind w:firstLine="426"/>
        <w:rPr/>
      </w:pPr>
      <w:r>
        <w:rPr>
          <w:i/>
        </w:rPr>
        <w:t xml:space="preserve">"Многие скажут, что не их дело углубляться в медицинские задания, но каждое такое замечание будет вредным невежеством. Жизнь — для всего живого, и каждый должен принести свой камень на постройку" </w:t>
      </w:r>
      <w:r>
        <w:rPr/>
        <w:t>(Аум, 555).</w:t>
      </w:r>
    </w:p>
    <w:p>
      <w:pPr>
        <w:pStyle w:val="TextBody"/>
        <w:ind w:firstLine="426"/>
        <w:rPr/>
      </w:pPr>
      <w:r>
        <w:rPr/>
        <w:t>Почему составители при подготовке книги по Живой Этике избрали медицинскую тему? Потому, что именно в этой области знания так иногда чудовищно нелепо уживаются и грандиозные успехи медицины и одновременно ее очевидные заблуждения. Нельзя сказать, что научная медицина активно заимствует опыт народной медицины, который часто оказывается полезным именно в тех областях, где наиболее заметны слабые места академической медицинской науки. На развитие и мате</w:t>
        <w:softHyphen/>
        <w:t>риальное обеспечение медицинских исследований идут огромные финансовые затраты, а в то же время ученые-медики в своем большинстве игнорируют уже имеющийся готовый опыт народной медицины и знания отдельных лекарей-чудотворцев. Медики не прочь знать все о физическом теле и его органах, однако зачастую слышать не хотят о тонких телах человека. Но причины многих заболеваний лежат как раз в тонких телах, хотя внешне сама болезнь чаще проявляются в теле физическом. Отсюда — вечный медицинский парадокс: лечение чаще всего устраняет проявления болезни, но не ее причины.</w:t>
      </w:r>
    </w:p>
    <w:p>
      <w:pPr>
        <w:pStyle w:val="TextBody"/>
        <w:ind w:firstLine="426"/>
        <w:rPr/>
      </w:pPr>
      <w:r>
        <w:rPr/>
        <w:t>Настоятельная необходимость обращения именно к медицинской тематике объясняется еще и тем, что все мы рано или поздно, независимо от наших профессий и жизненных устремлений становимся на время пациентами медицинских учреждений. И хотя бы на это время нам далеко не безразличен вопрос "А как нас лечат?"</w:t>
      </w:r>
    </w:p>
    <w:p>
      <w:pPr>
        <w:pStyle w:val="TextBody"/>
        <w:ind w:firstLine="426"/>
        <w:rPr/>
      </w:pPr>
      <w:r>
        <w:rPr/>
        <w:t>Настоящее издание касается лишь только небольшой части наиболее общих и одновременно важных сведений. Предложенный материал весьма ограничен по объему</w:t>
      </w:r>
      <w:r>
        <w:rPr>
          <w:b/>
        </w:rPr>
        <w:t xml:space="preserve"> </w:t>
      </w:r>
      <w:r>
        <w:rPr/>
        <w:t>и его</w:t>
      </w:r>
      <w:r>
        <w:rPr>
          <w:b/>
        </w:rPr>
        <w:t xml:space="preserve"> </w:t>
      </w:r>
      <w:r>
        <w:rPr/>
        <w:t>изложение дано скупыми штрихами, при этом не удалось избежать схематизма при пояснении многих не совсем привычных понятий и терминов. Составители ни в коей мере не претендуют на полноту изложения, поскольку содержание книги не исчерпывает всю глубину медицинских знаний, отраженных в книгах Живой Этики. Это — заметный недостаток книги, который лишь в малой степени может быть оправдан тем, что данная книга — это, фактически, первая разработка меди</w:t>
        <w:softHyphen/>
        <w:t>цинского аспекта Живой Этики. Однако обратной стороной этого недостатка оказывается то благоприятное обстоятельство, что отмеченная краткость описания позволяет избежать необходимости методично и последовательно раскрывать сложные эзотерические понятия.</w:t>
      </w:r>
    </w:p>
    <w:p>
      <w:pPr>
        <w:pStyle w:val="TextBody"/>
        <w:tabs>
          <w:tab w:val="clear" w:pos="720"/>
          <w:tab w:val="left" w:pos="9923" w:leader="none"/>
        </w:tabs>
        <w:ind w:firstLine="426"/>
        <w:rPr/>
      </w:pPr>
      <w:r>
        <w:rPr/>
        <w:t>Учитывая эти ограничения, составители с благодарностью примут любые конструктивные замечания по поводу содержа</w:t>
        <w:softHyphen/>
        <w:t>ния книги и его изложения.</w:t>
      </w:r>
    </w:p>
    <w:p>
      <w:pPr>
        <w:pStyle w:val="TextBody"/>
        <w:tabs>
          <w:tab w:val="clear" w:pos="720"/>
          <w:tab w:val="left" w:pos="9923" w:leader="none"/>
        </w:tabs>
        <w:ind w:firstLine="426"/>
        <w:rPr/>
      </w:pPr>
      <w:r>
        <w:rPr/>
        <w:t>Содержание книги довольно полно раскрыто в "Оглавлении" и у читателя не будет трудностей с отысканием отдельных тем, которые излагаются в определенной логической последовательности. Исключение составляет, пожалуй, лишь Приложение. Его первая часть "I. Отдельные выдержки из Живой Этике по медицине" представлена в форме сводки не вошедших в основной текст параграфов самого Учения, имеющих непосредственное отношение к вопросам охраны здоровья и целительства. Эти выдержки сознательно не классифицировались, не анализировались и не интерпрети</w:t>
        <w:softHyphen/>
        <w:t>ровались составителями. Такие шаги могли бы быть восприняты некоторыми представителями медицинской науки как попытка противопоставить Живую Этику и медицину. Для такого противопоставления нет никаких оснований. Отсутствие комментариев объясняется еще и тем, что каждая попытка рассматривать чисто медицинские положения с неакадеми</w:t>
        <w:softHyphen/>
        <w:t>ческих позиций (что иногда неизбежно, поскольку в книге затрагиваются тонкие материи и энергии) уже может вызвать отрицательное отношение ортодоксального читателя.</w:t>
      </w:r>
    </w:p>
    <w:p>
      <w:pPr>
        <w:pStyle w:val="TextBody"/>
        <w:tabs>
          <w:tab w:val="clear" w:pos="720"/>
          <w:tab w:val="left" w:pos="9923" w:leader="none"/>
        </w:tabs>
        <w:ind w:firstLine="426"/>
        <w:rPr/>
      </w:pPr>
      <w:r>
        <w:rPr/>
        <w:t>По этой причине содержание Приложения было ограни</w:t>
        <w:softHyphen/>
        <w:t>чено только цитатами из Живой Этики. Они не привязывались к современным медицинским знаниям и не комментировались с точки зрения академической науки. Такое чисто механическое цитирование дает, на наш взгляд, возможность каждому непредубежденному читателю самому по его собственному сознанию воспринять или отторгнуть то или иное положение Учения. Однако, при этом подобранный материал был систематизирован по темам, прежде всего, для удобства читателя. Во второй части Приложения приведено описание цветовых особенностей различных аур.</w:t>
      </w:r>
    </w:p>
    <w:p>
      <w:pPr>
        <w:pStyle w:val="TextBody"/>
        <w:tabs>
          <w:tab w:val="clear" w:pos="720"/>
          <w:tab w:val="left" w:pos="9923" w:leader="none"/>
        </w:tabs>
        <w:ind w:firstLine="426"/>
        <w:rPr/>
      </w:pPr>
      <w:r>
        <w:rPr/>
        <w:t>Несколько замечаний в отношении использованных терминов. Эзотерическая литература полна многими непонят</w:t>
        <w:softHyphen/>
        <w:t>ными для непосвященного читателя словами, которые, в основном, отражают категории и понятия, относящиеся к Тонкому Миру, к Космическим и Вселенским Законам. Причем, многие из них в разных эзотерических изданиях формулируются и трактуются по-разному. Составители, понятное дело, не могли пользоваться никакой другой лексикой, кроме той, которая присуща книгам Живой Этики. По этой причине читателям необходимо самим находить соответствие между терминами, использованными в данной работе и терминами, используемыми в различных эзотерических изданиях. К этому только следует добавить, что часто встречающееся в книге слово "целитель" следует понимать более широко, чем слово "врач". Целитель — не просто тот, кто лечит, а кто при этом органично сочетает применение академических знаний и народного опыта.</w:t>
      </w:r>
    </w:p>
    <w:p>
      <w:pPr>
        <w:pStyle w:val="TextBody"/>
        <w:tabs>
          <w:tab w:val="clear" w:pos="720"/>
          <w:tab w:val="left" w:pos="9923" w:leader="none"/>
        </w:tabs>
        <w:ind w:firstLine="426"/>
        <w:rPr/>
      </w:pPr>
      <w:r>
        <w:rPr/>
        <w:t xml:space="preserve">В духе эзотерической традиции — не указывать имя автора, поскольку никто не может присвоить себе право владения тайнами Учения, ибо </w:t>
      </w:r>
      <w:r>
        <w:rPr>
          <w:i/>
        </w:rPr>
        <w:t>"истоки Учения — вне пределов человеческих"</w:t>
      </w:r>
      <w:r>
        <w:rPr/>
        <w:t xml:space="preserve"> (Братство, 283). Эти знания получены не самими составителями, а только лишь ими скомпилированы и систематизированы. Однако составителям доставляет большую радость поблагодарить единомышленников из групп "Урусвати" и "Фрезия", в среде которых родился замысел о написании книги и в творческих дискуссиях с которыми выкристалли</w:t>
        <w:softHyphen/>
        <w:t>зовалось ее содержание. Наша особая благодарность всем тем, кто много лет назад дал каждому из нас первый толчок к изучению Живой Этики.</w:t>
      </w:r>
    </w:p>
    <w:p>
      <w:pPr>
        <w:pStyle w:val="TextBody"/>
        <w:tabs>
          <w:tab w:val="clear" w:pos="720"/>
          <w:tab w:val="left" w:pos="9923" w:leader="none"/>
        </w:tabs>
        <w:ind w:firstLine="426"/>
        <w:rPr/>
      </w:pPr>
      <w:r>
        <w:rPr/>
        <w:t>Составители считают своей приятной обязанностью поблагодарить Фролова В.В., потратившего много времени на внимательное чтение рукописи и избавившего, таким образом, книгу от многих недостатков.</w:t>
      </w:r>
    </w:p>
    <w:p>
      <w:pPr>
        <w:pStyle w:val="Heading1"/>
        <w:tabs>
          <w:tab w:val="clear" w:pos="720"/>
          <w:tab w:val="left" w:pos="9923" w:leader="none"/>
        </w:tabs>
        <w:ind w:firstLine="426"/>
        <w:rPr/>
      </w:pPr>
      <w:r>
        <w:rPr/>
        <w:t>Цитируемые и использованные первоисточники:</w:t>
      </w:r>
    </w:p>
    <w:p>
      <w:pPr>
        <w:pStyle w:val="TextBody"/>
        <w:numPr>
          <w:ilvl w:val="0"/>
          <w:numId w:val="2"/>
        </w:numPr>
        <w:tabs>
          <w:tab w:val="clear" w:pos="720"/>
          <w:tab w:val="left" w:pos="9923" w:leader="none"/>
        </w:tabs>
        <w:rPr/>
      </w:pPr>
      <w:r>
        <w:rPr/>
        <w:t xml:space="preserve">Листы Сада Мории, ч. I. "Зов". Второе издание Латвийского об-ва Рерихов. Рига, 1989, </w:t>
      </w:r>
      <w:r>
        <w:rPr>
          <w:lang w:val="en-US"/>
        </w:rPr>
        <w:t xml:space="preserve">       </w:t>
      </w:r>
    </w:p>
    <w:p>
      <w:pPr>
        <w:pStyle w:val="TextBody"/>
        <w:tabs>
          <w:tab w:val="clear" w:pos="720"/>
          <w:tab w:val="left" w:pos="9923" w:leader="none"/>
        </w:tabs>
        <w:ind w:left="426" w:hanging="0"/>
        <w:rPr/>
      </w:pPr>
      <w:r>
        <w:rPr>
          <w:lang w:val="en-US"/>
        </w:rPr>
        <w:t xml:space="preserve">      </w:t>
      </w:r>
      <w:r>
        <w:rPr/>
        <w:t>166с.</w:t>
      </w:r>
    </w:p>
    <w:p>
      <w:pPr>
        <w:pStyle w:val="TextBody"/>
        <w:tabs>
          <w:tab w:val="clear" w:pos="720"/>
          <w:tab w:val="left" w:pos="9923" w:leader="none"/>
        </w:tabs>
        <w:ind w:firstLine="426"/>
        <w:rPr/>
      </w:pPr>
      <w:r>
        <w:rPr/>
        <w:t>2. Листы Сада Мории,</w:t>
      </w:r>
      <w:r>
        <w:rPr>
          <w:b/>
        </w:rPr>
        <w:t xml:space="preserve"> </w:t>
      </w:r>
      <w:r>
        <w:rPr/>
        <w:t>ч. II. "Озарение".</w:t>
      </w:r>
    </w:p>
    <w:p>
      <w:pPr>
        <w:pStyle w:val="TextBody"/>
        <w:tabs>
          <w:tab w:val="clear" w:pos="720"/>
          <w:tab w:val="left" w:pos="9923" w:leader="none"/>
        </w:tabs>
        <w:ind w:firstLine="426"/>
        <w:rPr/>
      </w:pPr>
      <w:r>
        <w:rPr/>
        <w:t>3. Община. Второе издание Латвийского об-ва Рерихов, "Угунс", Рига, 1991, 224с.</w:t>
      </w:r>
    </w:p>
    <w:p>
      <w:pPr>
        <w:pStyle w:val="TextBody"/>
        <w:tabs>
          <w:tab w:val="clear" w:pos="720"/>
          <w:tab w:val="left" w:pos="9923" w:leader="none"/>
        </w:tabs>
        <w:ind w:firstLine="426"/>
        <w:rPr/>
      </w:pPr>
      <w:r>
        <w:rPr/>
        <w:t>4. Агни Йога. Из-во "Сибирь — XXI век", Новосибирск, 1990, 352 с.</w:t>
      </w:r>
    </w:p>
    <w:p>
      <w:pPr>
        <w:pStyle w:val="TextBody"/>
        <w:tabs>
          <w:tab w:val="clear" w:pos="720"/>
          <w:tab w:val="left" w:pos="9923" w:leader="none"/>
        </w:tabs>
        <w:ind w:firstLine="426"/>
        <w:rPr/>
      </w:pPr>
      <w:r>
        <w:rPr/>
        <w:t>5. Беспредельность, ч. I. Сибирское Рериховское об-во, Новосибирск, 1990, 184с.</w:t>
      </w:r>
    </w:p>
    <w:p>
      <w:pPr>
        <w:pStyle w:val="TextBody"/>
        <w:tabs>
          <w:tab w:val="clear" w:pos="720"/>
          <w:tab w:val="left" w:pos="9923" w:leader="none"/>
        </w:tabs>
        <w:ind w:firstLine="426"/>
        <w:rPr/>
      </w:pPr>
      <w:r>
        <w:rPr/>
        <w:t>6. Беспредельность, ч. II. Сибирское Рериховское об-во, Новосибирск, 1990, 212с.</w:t>
      </w:r>
    </w:p>
    <w:p>
      <w:pPr>
        <w:pStyle w:val="TextBody"/>
        <w:tabs>
          <w:tab w:val="clear" w:pos="720"/>
          <w:tab w:val="left" w:pos="9923" w:leader="none"/>
        </w:tabs>
        <w:ind w:firstLine="426"/>
        <w:rPr/>
      </w:pPr>
      <w:r>
        <w:rPr/>
        <w:t>7. Иерархия. В сб. "Агни Йога", т. 2, Тольяттинское гор. об-во Рерихов, Самара, 1992, 712 с.</w:t>
      </w:r>
    </w:p>
    <w:p>
      <w:pPr>
        <w:pStyle w:val="TextBody"/>
        <w:tabs>
          <w:tab w:val="clear" w:pos="720"/>
          <w:tab w:val="left" w:pos="9923" w:leader="none"/>
        </w:tabs>
        <w:ind w:firstLine="426"/>
        <w:rPr/>
      </w:pPr>
      <w:r>
        <w:rPr/>
        <w:t>8. Сердце. (В том же сборнике).</w:t>
      </w:r>
    </w:p>
    <w:p>
      <w:pPr>
        <w:pStyle w:val="TextBody"/>
        <w:tabs>
          <w:tab w:val="clear" w:pos="720"/>
          <w:tab w:val="left" w:pos="9923" w:leader="none"/>
        </w:tabs>
        <w:ind w:firstLine="426"/>
        <w:rPr/>
      </w:pPr>
      <w:r>
        <w:rPr/>
        <w:t>9. Мир Огненный, ч. I. (В том же сборнике).</w:t>
      </w:r>
    </w:p>
    <w:p>
      <w:pPr>
        <w:pStyle w:val="TextBody"/>
        <w:tabs>
          <w:tab w:val="clear" w:pos="720"/>
          <w:tab w:val="left" w:pos="9923" w:leader="none"/>
        </w:tabs>
        <w:ind w:firstLine="426"/>
        <w:rPr/>
      </w:pPr>
      <w:r>
        <w:rPr/>
        <w:t>10. Мир Огненный, ч. II. (В том же сборнике).</w:t>
      </w:r>
    </w:p>
    <w:p>
      <w:pPr>
        <w:pStyle w:val="TextBody"/>
        <w:tabs>
          <w:tab w:val="clear" w:pos="720"/>
          <w:tab w:val="left" w:pos="9923" w:leader="none"/>
        </w:tabs>
        <w:ind w:firstLine="426"/>
        <w:rPr/>
      </w:pPr>
      <w:r>
        <w:rPr/>
        <w:t>11. Мир Огненный, ч. III. (В том же сборнике).</w:t>
      </w:r>
    </w:p>
    <w:p>
      <w:pPr>
        <w:pStyle w:val="TextBody"/>
        <w:tabs>
          <w:tab w:val="clear" w:pos="720"/>
          <w:tab w:val="left" w:pos="9923" w:leader="none"/>
        </w:tabs>
        <w:ind w:firstLine="426"/>
        <w:rPr/>
      </w:pPr>
      <w:r>
        <w:rPr/>
        <w:t>12. Аум. (В том же сборнике).</w:t>
      </w:r>
    </w:p>
    <w:p>
      <w:pPr>
        <w:pStyle w:val="TextBody"/>
        <w:tabs>
          <w:tab w:val="clear" w:pos="720"/>
          <w:tab w:val="left" w:pos="9923" w:leader="none"/>
        </w:tabs>
        <w:ind w:firstLine="426"/>
        <w:rPr/>
      </w:pPr>
      <w:r>
        <w:rPr/>
        <w:t>13. Братство. Журнал "Радуга", № 1-3,1990.</w:t>
      </w:r>
    </w:p>
    <w:p>
      <w:pPr>
        <w:pStyle w:val="TextBody"/>
        <w:tabs>
          <w:tab w:val="clear" w:pos="720"/>
          <w:tab w:val="left" w:pos="9923" w:leader="none"/>
        </w:tabs>
        <w:ind w:firstLine="426"/>
        <w:rPr/>
      </w:pPr>
      <w:r>
        <w:rPr/>
        <w:t xml:space="preserve">14. Надземное, </w:t>
      </w:r>
      <w:r>
        <w:rPr>
          <w:lang w:val="en-US"/>
        </w:rPr>
        <w:t>I</w:t>
      </w:r>
      <w:r>
        <w:rPr/>
        <w:t>. Из-во "Экополис и культура", Ленинград, 1991,176с.</w:t>
      </w:r>
    </w:p>
    <w:p>
      <w:pPr>
        <w:pStyle w:val="TextBody"/>
        <w:tabs>
          <w:tab w:val="clear" w:pos="720"/>
          <w:tab w:val="left" w:pos="9923" w:leader="none"/>
        </w:tabs>
        <w:ind w:firstLine="426"/>
        <w:rPr/>
      </w:pPr>
      <w:r>
        <w:rPr/>
        <w:t xml:space="preserve">15. Письма Махатм, Ксерокопическое изд. Перевод с английского </w:t>
      </w:r>
      <w:r>
        <w:rPr>
          <w:lang w:val="en-US"/>
        </w:rPr>
        <w:t>"The Mahatma Letters",</w:t>
      </w:r>
      <w:r>
        <w:rPr/>
        <w:t xml:space="preserve"> II</w:t>
      </w:r>
      <w:r>
        <w:rPr>
          <w:lang w:val="en-US"/>
        </w:rPr>
        <w:t xml:space="preserve"> </w:t>
      </w:r>
    </w:p>
    <w:p>
      <w:pPr>
        <w:pStyle w:val="TextBody"/>
        <w:tabs>
          <w:tab w:val="clear" w:pos="720"/>
          <w:tab w:val="left" w:pos="9923" w:leader="none"/>
        </w:tabs>
        <w:ind w:firstLine="426"/>
        <w:rPr/>
      </w:pPr>
      <w:r>
        <w:rPr>
          <w:lang w:val="en-US"/>
        </w:rPr>
        <w:t xml:space="preserve">      </w:t>
      </w:r>
      <w:r>
        <w:rPr>
          <w:lang w:val="en-US"/>
        </w:rPr>
        <w:t>ed. London</w:t>
      </w:r>
      <w:r>
        <w:rPr/>
        <w:t>, 1926.</w:t>
      </w:r>
    </w:p>
    <w:p>
      <w:pPr>
        <w:pStyle w:val="TextBody"/>
        <w:tabs>
          <w:tab w:val="clear" w:pos="720"/>
          <w:tab w:val="left" w:pos="9923" w:leader="none"/>
        </w:tabs>
        <w:ind w:firstLine="426"/>
        <w:rPr/>
      </w:pPr>
      <w:r>
        <w:rPr/>
        <w:t>16. Письма Елены Рерих, т. I. Из-во "Университетское", Минск, 1992, 446 с.</w:t>
      </w:r>
    </w:p>
    <w:p>
      <w:pPr>
        <w:pStyle w:val="TextBody"/>
        <w:tabs>
          <w:tab w:val="clear" w:pos="720"/>
          <w:tab w:val="left" w:pos="9923" w:leader="none"/>
        </w:tabs>
        <w:ind w:firstLine="426"/>
        <w:rPr/>
      </w:pPr>
      <w:r>
        <w:rPr/>
        <w:t>17. Письма Елены Рерих, т. II. Из-во "Университетское", Минск, 1992, 432 с.</w:t>
      </w:r>
    </w:p>
    <w:p>
      <w:pPr>
        <w:pStyle w:val="TextBody"/>
        <w:tabs>
          <w:tab w:val="clear" w:pos="720"/>
          <w:tab w:val="left" w:pos="9923" w:leader="none"/>
        </w:tabs>
        <w:ind w:firstLine="426"/>
        <w:rPr/>
      </w:pPr>
      <w:r>
        <w:rPr/>
        <w:t>18. Письма Елены Рерих, т. III. Из-во "Вико", Новосибирск, 1993, 512с.</w:t>
      </w:r>
    </w:p>
    <w:p>
      <w:pPr>
        <w:pStyle w:val="TextBody"/>
        <w:tabs>
          <w:tab w:val="clear" w:pos="720"/>
          <w:tab w:val="left" w:pos="9923" w:leader="none"/>
        </w:tabs>
        <w:ind w:firstLine="426"/>
        <w:rPr/>
      </w:pPr>
      <w:r>
        <w:rPr/>
        <w:t>19. Агни Йога. Современный этап. Черновцы, 1994, 120 с.</w:t>
      </w:r>
    </w:p>
    <w:p>
      <w:pPr>
        <w:pStyle w:val="TextBody"/>
        <w:tabs>
          <w:tab w:val="clear" w:pos="720"/>
          <w:tab w:val="left" w:pos="9923" w:leader="none"/>
        </w:tabs>
        <w:ind w:firstLine="426"/>
        <w:rPr/>
      </w:pPr>
      <w:r>
        <w:rPr/>
        <w:t>20. Агни Йога. Современный этап. По стопам ходоков. Из-во "Прут", Черновцы, 1996, 44 с.</w:t>
      </w:r>
    </w:p>
    <w:p>
      <w:pPr>
        <w:pStyle w:val="TextBody"/>
        <w:tabs>
          <w:tab w:val="clear" w:pos="720"/>
          <w:tab w:val="left" w:pos="9923" w:leader="none"/>
        </w:tabs>
        <w:ind w:firstLine="426"/>
        <w:rPr/>
      </w:pPr>
      <w:r>
        <w:rPr/>
        <w:t>21 Агни Йога. Современный этап. Матрица жизни. Из-во "Прут", Черновцы, 1994, 40с.</w:t>
      </w:r>
    </w:p>
    <w:p>
      <w:pPr>
        <w:pStyle w:val="TextBody"/>
        <w:tabs>
          <w:tab w:val="clear" w:pos="720"/>
          <w:tab w:val="left" w:pos="9923" w:leader="none"/>
        </w:tabs>
        <w:ind w:firstLine="426"/>
        <w:rPr/>
      </w:pPr>
      <w:r>
        <w:rPr/>
        <w:t>22 Спираль познания: Мистицизм и Йога. Из-во "Прогресс-Культура", 'Москва, 1992, 448 с.</w:t>
      </w:r>
    </w:p>
    <w:p>
      <w:pPr>
        <w:pStyle w:val="TextBody"/>
        <w:tabs>
          <w:tab w:val="clear" w:pos="720"/>
          <w:tab w:val="left" w:pos="9923" w:leader="none"/>
        </w:tabs>
        <w:ind w:firstLine="426"/>
        <w:rPr/>
      </w:pPr>
      <w:r>
        <w:rPr/>
        <w:t>23. Е.П. Блаватская. Тайная Доктрина, т. I., Ленинград, 1991.</w:t>
      </w:r>
    </w:p>
    <w:p>
      <w:pPr>
        <w:pStyle w:val="TextBody"/>
        <w:tabs>
          <w:tab w:val="clear" w:pos="720"/>
          <w:tab w:val="left" w:pos="9923" w:leader="none"/>
        </w:tabs>
        <w:ind w:firstLine="426"/>
        <w:rPr/>
      </w:pPr>
      <w:r>
        <w:rPr/>
        <w:t>24.Е.П. Блаватская. Тайная Доктрина, т. Я., Санкт-Перербург, 1991.</w:t>
      </w:r>
    </w:p>
    <w:p>
      <w:pPr>
        <w:pStyle w:val="TextBody"/>
        <w:tabs>
          <w:tab w:val="clear" w:pos="720"/>
          <w:tab w:val="left" w:pos="9923" w:leader="none"/>
        </w:tabs>
        <w:ind w:firstLine="426"/>
        <w:rPr>
          <w:lang w:val="en-US"/>
        </w:rPr>
      </w:pPr>
      <w:r>
        <w:rPr/>
        <w:t xml:space="preserve">25.А.И. Клизовский. Основы миропонимания новой эпохи, т. I. Из-во "Виеда", Рига,1991, </w:t>
      </w:r>
    </w:p>
    <w:p>
      <w:pPr>
        <w:pStyle w:val="TextBody"/>
        <w:tabs>
          <w:tab w:val="clear" w:pos="720"/>
          <w:tab w:val="left" w:pos="9923" w:leader="none"/>
        </w:tabs>
        <w:ind w:firstLine="426"/>
        <w:rPr/>
      </w:pPr>
      <w:r>
        <w:rPr>
          <w:lang w:val="en-US"/>
        </w:rPr>
        <w:t xml:space="preserve">      </w:t>
      </w:r>
      <w:r>
        <w:rPr/>
        <w:t>310 с.</w:t>
      </w:r>
    </w:p>
    <w:p>
      <w:pPr>
        <w:pStyle w:val="TextBody"/>
        <w:tabs>
          <w:tab w:val="clear" w:pos="720"/>
          <w:tab w:val="left" w:pos="9923" w:leader="none"/>
        </w:tabs>
        <w:ind w:firstLine="426"/>
        <w:rPr/>
      </w:pPr>
      <w:r>
        <w:rPr/>
        <w:t>26. А.И. Клизовский. Основы миропонимания новой эпохи, т.</w:t>
      </w:r>
      <w:r>
        <w:rPr>
          <w:b/>
        </w:rPr>
        <w:t xml:space="preserve"> </w:t>
      </w:r>
      <w:r>
        <w:rPr>
          <w:lang w:val="en-US"/>
        </w:rPr>
        <w:t>I</w:t>
      </w:r>
      <w:r>
        <w:rPr/>
        <w:t xml:space="preserve">I Из-во "Виеда", Рига,1991,   </w:t>
      </w:r>
    </w:p>
    <w:p>
      <w:pPr>
        <w:pStyle w:val="TextBody"/>
        <w:tabs>
          <w:tab w:val="clear" w:pos="720"/>
          <w:tab w:val="left" w:pos="9923" w:leader="none"/>
        </w:tabs>
        <w:ind w:firstLine="426"/>
        <w:rPr/>
      </w:pPr>
      <w:r>
        <w:rPr>
          <w:lang w:val="en-US"/>
        </w:rPr>
        <w:t xml:space="preserve">      </w:t>
      </w:r>
      <w:r>
        <w:rPr/>
        <w:t>269с.</w:t>
      </w:r>
    </w:p>
    <w:p>
      <w:pPr>
        <w:pStyle w:val="TextBody"/>
        <w:tabs>
          <w:tab w:val="clear" w:pos="720"/>
          <w:tab w:val="left" w:pos="9923" w:leader="none"/>
        </w:tabs>
        <w:ind w:firstLine="426"/>
        <w:rPr>
          <w:lang w:val="en-US"/>
        </w:rPr>
      </w:pPr>
      <w:r>
        <w:rPr/>
        <w:t>27. А.И. Клизовский. Основы миропонимания</w:t>
      </w:r>
      <w:r>
        <w:rPr>
          <w:b/>
        </w:rPr>
        <w:t xml:space="preserve"> </w:t>
      </w:r>
      <w:r>
        <w:rPr/>
        <w:t>новой эпохи</w:t>
      </w:r>
      <w:r>
        <w:rPr>
          <w:b/>
        </w:rPr>
        <w:t xml:space="preserve">, </w:t>
      </w:r>
      <w:r>
        <w:rPr/>
        <w:t>т. III.</w:t>
      </w:r>
      <w:r>
        <w:rPr>
          <w:b/>
        </w:rPr>
        <w:t xml:space="preserve"> </w:t>
      </w:r>
      <w:r>
        <w:rPr/>
        <w:t xml:space="preserve">Из-во "Виеда", Рига, 1991, </w:t>
      </w:r>
    </w:p>
    <w:p>
      <w:pPr>
        <w:pStyle w:val="TextBody"/>
        <w:tabs>
          <w:tab w:val="clear" w:pos="720"/>
          <w:tab w:val="left" w:pos="9923" w:leader="none"/>
        </w:tabs>
        <w:ind w:firstLine="426"/>
        <w:rPr/>
      </w:pPr>
      <w:r>
        <w:rPr>
          <w:lang w:val="en-US"/>
        </w:rPr>
        <w:t xml:space="preserve">      </w:t>
      </w:r>
      <w:r>
        <w:rPr/>
        <w:t>288 с.</w:t>
      </w:r>
    </w:p>
    <w:p>
      <w:pPr>
        <w:pStyle w:val="TextBody"/>
        <w:tabs>
          <w:tab w:val="clear" w:pos="720"/>
          <w:tab w:val="left" w:pos="9923" w:leader="none"/>
        </w:tabs>
        <w:ind w:firstLine="426"/>
        <w:rPr/>
      </w:pPr>
      <w:r>
        <w:rPr/>
        <w:t>28. Н. Уранов. Огненный подвиг., ч. 1. Москва-Рига, 1995, 358 с.</w:t>
      </w:r>
    </w:p>
    <w:p>
      <w:pPr>
        <w:pStyle w:val="TextBody"/>
        <w:tabs>
          <w:tab w:val="clear" w:pos="720"/>
          <w:tab w:val="left" w:pos="9923" w:leader="none"/>
        </w:tabs>
        <w:ind w:firstLine="426"/>
        <w:rPr/>
      </w:pPr>
      <w:r>
        <w:rPr/>
        <w:t>29. Н. Уранов. Огненный подвиг., ч. II. Москва-Рига, 1995, 388 с.</w:t>
      </w:r>
    </w:p>
    <w:p>
      <w:pPr>
        <w:pStyle w:val="TextBody"/>
        <w:tabs>
          <w:tab w:val="clear" w:pos="720"/>
          <w:tab w:val="left" w:pos="9923" w:leader="none"/>
        </w:tabs>
        <w:ind w:firstLine="426"/>
        <w:rPr>
          <w:lang w:val="en-US"/>
        </w:rPr>
      </w:pPr>
      <w:r>
        <w:rPr/>
        <w:t xml:space="preserve">30. Тибетская йога и тайные доктрины. П/р. В.И. Эванс-Венца. Из-во "Преса Укражи", </w:t>
      </w:r>
    </w:p>
    <w:p>
      <w:pPr>
        <w:pStyle w:val="TextBody"/>
        <w:tabs>
          <w:tab w:val="clear" w:pos="720"/>
          <w:tab w:val="left" w:pos="9923" w:leader="none"/>
        </w:tabs>
        <w:ind w:firstLine="426"/>
        <w:rPr/>
      </w:pPr>
      <w:r>
        <w:rPr>
          <w:lang w:val="en-US"/>
        </w:rPr>
        <w:t xml:space="preserve">      </w:t>
      </w:r>
      <w:r>
        <w:rPr/>
        <w:t>Киев, 1993, 228 с.</w:t>
      </w:r>
    </w:p>
    <w:p>
      <w:pPr>
        <w:pStyle w:val="TextBody"/>
        <w:tabs>
          <w:tab w:val="clear" w:pos="720"/>
          <w:tab w:val="left" w:pos="9923" w:leader="none"/>
        </w:tabs>
        <w:ind w:firstLine="426"/>
        <w:rPr/>
      </w:pPr>
      <w:r>
        <w:rPr/>
        <w:t>31.Л. Рампа. Ты вечен. Из-во "София", Киев. 1995, 320с.</w:t>
      </w:r>
    </w:p>
    <w:p>
      <w:pPr>
        <w:pStyle w:val="TextBody"/>
        <w:tabs>
          <w:tab w:val="clear" w:pos="720"/>
          <w:tab w:val="left" w:pos="9923" w:leader="none"/>
        </w:tabs>
        <w:ind w:firstLine="426"/>
        <w:rPr/>
      </w:pPr>
      <w:r>
        <w:rPr/>
        <w:t>32. Д. Андреев. Роза Мира. Из-во "Руссико", Москва, 1991, 288 с.</w:t>
      </w:r>
    </w:p>
    <w:p>
      <w:pPr>
        <w:pStyle w:val="TextBody"/>
        <w:tabs>
          <w:tab w:val="clear" w:pos="720"/>
          <w:tab w:val="left" w:pos="9923" w:leader="none"/>
        </w:tabs>
        <w:ind w:firstLine="426"/>
        <w:rPr/>
      </w:pPr>
      <w:r>
        <w:rPr/>
        <w:t>Сокращения:</w:t>
      </w:r>
    </w:p>
    <w:p>
      <w:pPr>
        <w:pStyle w:val="TextBody"/>
        <w:tabs>
          <w:tab w:val="clear" w:pos="720"/>
          <w:tab w:val="left" w:pos="9923" w:leader="none"/>
        </w:tabs>
        <w:ind w:firstLine="426"/>
        <w:rPr/>
      </w:pPr>
      <w:r>
        <w:rPr/>
        <w:t>АЙ — Агни Йога;</w:t>
      </w:r>
    </w:p>
    <w:p>
      <w:pPr>
        <w:pStyle w:val="TextBody"/>
        <w:tabs>
          <w:tab w:val="clear" w:pos="720"/>
          <w:tab w:val="left" w:pos="9923" w:leader="none"/>
        </w:tabs>
        <w:ind w:firstLine="426"/>
        <w:rPr/>
      </w:pPr>
      <w:r>
        <w:rPr/>
        <w:t>МО — Мир Огненный;</w:t>
      </w:r>
    </w:p>
    <w:p>
      <w:pPr>
        <w:pStyle w:val="TextBody"/>
        <w:ind w:firstLine="426"/>
        <w:rPr/>
      </w:pPr>
      <w:r>
        <w:rPr/>
        <w:t>АЙСЭ — Агни Йога, Современный Этап.</w:t>
      </w:r>
    </w:p>
    <w:p>
      <w:pPr>
        <w:pStyle w:val="TextBody"/>
        <w:ind w:firstLine="426"/>
        <w:rPr/>
      </w:pPr>
      <w:r>
        <w:rPr/>
      </w:r>
    </w:p>
    <w:p>
      <w:pPr>
        <w:pStyle w:val="TextBody"/>
        <w:ind w:firstLine="426"/>
        <w:rPr/>
      </w:pPr>
      <w:r>
        <w:rPr/>
      </w:r>
    </w:p>
    <w:p>
      <w:pPr>
        <w:pStyle w:val="TextBody"/>
        <w:ind w:firstLine="426"/>
        <w:rPr>
          <w:b/>
          <w:b/>
        </w:rPr>
      </w:pPr>
      <w:r>
        <w:rPr>
          <w:b/>
        </w:rPr>
        <w:t>МАТЕРЬ АГНИ - ЙОГИ</w:t>
      </w:r>
    </w:p>
    <w:p>
      <w:pPr>
        <w:pStyle w:val="TextBody"/>
        <w:ind w:firstLine="426"/>
        <w:rPr>
          <w:i/>
          <w:i/>
        </w:rPr>
      </w:pPr>
      <w:r>
        <w:rPr>
          <w:i/>
        </w:rPr>
        <w:t>Посвящается Елене Ивановне Рерих.</w:t>
      </w:r>
    </w:p>
    <w:p>
      <w:pPr>
        <w:pStyle w:val="TextBody"/>
        <w:ind w:firstLine="426"/>
        <w:rPr>
          <w:sz w:val="20"/>
        </w:rPr>
      </w:pPr>
      <w:r>
        <w:rPr>
          <w:sz w:val="20"/>
        </w:rPr>
        <w:t xml:space="preserve">Ученье Света нам дано </w:t>
      </w:r>
    </w:p>
    <w:p>
      <w:pPr>
        <w:pStyle w:val="TextBody"/>
        <w:ind w:firstLine="426"/>
        <w:rPr>
          <w:sz w:val="20"/>
        </w:rPr>
      </w:pPr>
      <w:r>
        <w:rPr>
          <w:sz w:val="20"/>
        </w:rPr>
        <w:t xml:space="preserve">В святой долине Брахмапутры. </w:t>
      </w:r>
    </w:p>
    <w:p>
      <w:pPr>
        <w:pStyle w:val="TextBody"/>
        <w:ind w:firstLine="426"/>
        <w:rPr>
          <w:sz w:val="20"/>
        </w:rPr>
      </w:pPr>
      <w:r>
        <w:rPr>
          <w:sz w:val="20"/>
        </w:rPr>
        <w:t xml:space="preserve">Пусть на Земле еще темно, </w:t>
      </w:r>
    </w:p>
    <w:p>
      <w:pPr>
        <w:pStyle w:val="TextBody"/>
        <w:ind w:firstLine="426"/>
        <w:rPr>
          <w:sz w:val="20"/>
        </w:rPr>
      </w:pPr>
      <w:r>
        <w:rPr>
          <w:sz w:val="20"/>
        </w:rPr>
        <w:t>Но Агни предвещает утро.</w:t>
      </w:r>
    </w:p>
    <w:p>
      <w:pPr>
        <w:pStyle w:val="TextBody"/>
        <w:ind w:firstLine="426"/>
        <w:rPr>
          <w:sz w:val="20"/>
        </w:rPr>
      </w:pPr>
      <w:r>
        <w:rPr>
          <w:sz w:val="20"/>
        </w:rPr>
        <w:t>Извечных поисков итог</w:t>
      </w:r>
    </w:p>
    <w:p>
      <w:pPr>
        <w:pStyle w:val="TextBody"/>
        <w:ind w:firstLine="426"/>
        <w:rPr>
          <w:sz w:val="20"/>
        </w:rPr>
      </w:pPr>
      <w:r>
        <w:rPr>
          <w:sz w:val="20"/>
        </w:rPr>
        <w:t>И всех земных наук — наука.</w:t>
      </w:r>
    </w:p>
    <w:p>
      <w:pPr>
        <w:pStyle w:val="TextBody"/>
        <w:ind w:firstLine="426"/>
        <w:rPr>
          <w:sz w:val="20"/>
        </w:rPr>
      </w:pPr>
      <w:r>
        <w:rPr>
          <w:sz w:val="20"/>
        </w:rPr>
        <w:t>В ней мудрый синтез прошлых Йог,</w:t>
      </w:r>
    </w:p>
    <w:p>
      <w:pPr>
        <w:pStyle w:val="TextBody"/>
        <w:ind w:firstLine="426"/>
        <w:rPr>
          <w:sz w:val="20"/>
        </w:rPr>
      </w:pPr>
      <w:r>
        <w:rPr>
          <w:sz w:val="20"/>
        </w:rPr>
        <w:t>И мощь Огня и сила Духа.</w:t>
      </w:r>
    </w:p>
    <w:p>
      <w:pPr>
        <w:pStyle w:val="TextBody"/>
        <w:ind w:firstLine="426"/>
        <w:rPr>
          <w:sz w:val="20"/>
        </w:rPr>
      </w:pPr>
      <w:r>
        <w:rPr>
          <w:sz w:val="20"/>
        </w:rPr>
        <w:t xml:space="preserve">В ней сердце истину поймет </w:t>
      </w:r>
    </w:p>
    <w:p>
      <w:pPr>
        <w:pStyle w:val="TextBody"/>
        <w:ind w:firstLine="426"/>
        <w:rPr>
          <w:sz w:val="20"/>
        </w:rPr>
      </w:pPr>
      <w:r>
        <w:rPr>
          <w:sz w:val="20"/>
        </w:rPr>
        <w:t xml:space="preserve">И в плат пурпурный облачится, </w:t>
      </w:r>
    </w:p>
    <w:p>
      <w:pPr>
        <w:pStyle w:val="TextBody"/>
        <w:ind w:firstLine="426"/>
        <w:rPr>
          <w:sz w:val="20"/>
        </w:rPr>
      </w:pPr>
      <w:r>
        <w:rPr>
          <w:sz w:val="20"/>
        </w:rPr>
        <w:t xml:space="preserve">Созвучно с миром запоет </w:t>
      </w:r>
    </w:p>
    <w:p>
      <w:pPr>
        <w:pStyle w:val="TextBody"/>
        <w:ind w:firstLine="426"/>
        <w:rPr>
          <w:sz w:val="20"/>
        </w:rPr>
      </w:pPr>
      <w:r>
        <w:rPr>
          <w:sz w:val="20"/>
        </w:rPr>
        <w:t>И в Беспредельность устремится.</w:t>
      </w:r>
    </w:p>
    <w:p>
      <w:pPr>
        <w:pStyle w:val="TextBody"/>
        <w:ind w:firstLine="426"/>
        <w:rPr>
          <w:sz w:val="20"/>
        </w:rPr>
      </w:pPr>
      <w:r>
        <w:rPr>
          <w:sz w:val="20"/>
        </w:rPr>
        <w:t xml:space="preserve">В ней красота других миров, </w:t>
      </w:r>
    </w:p>
    <w:p>
      <w:pPr>
        <w:pStyle w:val="TextBody"/>
        <w:ind w:firstLine="426"/>
        <w:rPr>
          <w:sz w:val="20"/>
        </w:rPr>
      </w:pPr>
      <w:r>
        <w:rPr>
          <w:sz w:val="20"/>
        </w:rPr>
        <w:t xml:space="preserve">Спасенье гибнущей планеты... </w:t>
      </w:r>
    </w:p>
    <w:p>
      <w:pPr>
        <w:pStyle w:val="TextBody"/>
        <w:ind w:firstLine="426"/>
        <w:rPr>
          <w:sz w:val="20"/>
        </w:rPr>
      </w:pPr>
      <w:r>
        <w:rPr>
          <w:sz w:val="20"/>
        </w:rPr>
        <w:t xml:space="preserve">Но никну Я—и нету слов, </w:t>
      </w:r>
    </w:p>
    <w:p>
      <w:pPr>
        <w:pStyle w:val="TextBody"/>
        <w:ind w:firstLine="426"/>
        <w:rPr>
          <w:sz w:val="20"/>
        </w:rPr>
      </w:pPr>
      <w:r>
        <w:rPr>
          <w:sz w:val="20"/>
        </w:rPr>
        <w:t>Как велико Ученье Света.</w:t>
      </w:r>
    </w:p>
    <w:p>
      <w:pPr>
        <w:pStyle w:val="TextBody"/>
        <w:ind w:firstLine="426"/>
        <w:rPr>
          <w:sz w:val="20"/>
        </w:rPr>
      </w:pPr>
      <w:r>
        <w:rPr>
          <w:sz w:val="20"/>
        </w:rPr>
        <w:t xml:space="preserve">Кто в дар его принес для нас? </w:t>
      </w:r>
    </w:p>
    <w:p>
      <w:pPr>
        <w:pStyle w:val="TextBody"/>
        <w:ind w:firstLine="426"/>
        <w:rPr>
          <w:sz w:val="20"/>
        </w:rPr>
      </w:pPr>
      <w:r>
        <w:rPr>
          <w:sz w:val="20"/>
        </w:rPr>
        <w:t xml:space="preserve">Как Благовещенье вселенной, </w:t>
      </w:r>
    </w:p>
    <w:p>
      <w:pPr>
        <w:pStyle w:val="TextBody"/>
        <w:ind w:firstLine="426"/>
        <w:rPr>
          <w:sz w:val="20"/>
        </w:rPr>
      </w:pPr>
      <w:r>
        <w:rPr>
          <w:sz w:val="20"/>
        </w:rPr>
        <w:t xml:space="preserve">И, как сверкающий алмаз, </w:t>
      </w:r>
    </w:p>
    <w:p>
      <w:pPr>
        <w:pStyle w:val="TextBody"/>
        <w:ind w:firstLine="426"/>
        <w:rPr>
          <w:sz w:val="20"/>
        </w:rPr>
      </w:pPr>
      <w:r>
        <w:rPr>
          <w:sz w:val="20"/>
        </w:rPr>
        <w:t>Неодолимый и не тленный.</w:t>
      </w:r>
    </w:p>
    <w:p>
      <w:pPr>
        <w:pStyle w:val="TextBody"/>
        <w:ind w:firstLine="426"/>
        <w:rPr>
          <w:sz w:val="20"/>
        </w:rPr>
      </w:pPr>
      <w:r>
        <w:rPr>
          <w:sz w:val="20"/>
        </w:rPr>
        <w:t xml:space="preserve">Кто нас на свет позвал из мглы, </w:t>
      </w:r>
    </w:p>
    <w:p>
      <w:pPr>
        <w:pStyle w:val="TextBody"/>
        <w:ind w:firstLine="426"/>
        <w:rPr>
          <w:sz w:val="20"/>
        </w:rPr>
      </w:pPr>
      <w:r>
        <w:rPr>
          <w:sz w:val="20"/>
        </w:rPr>
        <w:t xml:space="preserve">И сердцем осветил дороги? </w:t>
      </w:r>
    </w:p>
    <w:p>
      <w:pPr>
        <w:pStyle w:val="TextBody"/>
        <w:ind w:firstLine="426"/>
        <w:rPr>
          <w:sz w:val="20"/>
        </w:rPr>
      </w:pPr>
      <w:r>
        <w:rPr>
          <w:sz w:val="20"/>
        </w:rPr>
        <w:t xml:space="preserve">Святая женщина Земли, </w:t>
      </w:r>
    </w:p>
    <w:p>
      <w:pPr>
        <w:pStyle w:val="TextBody"/>
        <w:ind w:firstLine="426"/>
        <w:rPr>
          <w:sz w:val="20"/>
        </w:rPr>
      </w:pPr>
      <w:r>
        <w:rPr>
          <w:sz w:val="20"/>
        </w:rPr>
        <w:t>Земная Матерь Агни-Йоги!</w:t>
      </w:r>
    </w:p>
    <w:p>
      <w:pPr>
        <w:pStyle w:val="TextBody"/>
        <w:ind w:firstLine="426"/>
        <w:rPr>
          <w:sz w:val="20"/>
        </w:rPr>
      </w:pPr>
      <w:r>
        <w:rPr>
          <w:sz w:val="20"/>
        </w:rPr>
        <w:t xml:space="preserve">Среди земных учителей </w:t>
      </w:r>
    </w:p>
    <w:p>
      <w:pPr>
        <w:pStyle w:val="TextBody"/>
        <w:ind w:firstLine="426"/>
        <w:rPr>
          <w:sz w:val="20"/>
        </w:rPr>
      </w:pPr>
      <w:r>
        <w:rPr>
          <w:sz w:val="20"/>
        </w:rPr>
        <w:t xml:space="preserve">Сияет утренней звездою. </w:t>
      </w:r>
    </w:p>
    <w:p>
      <w:pPr>
        <w:pStyle w:val="TextBody"/>
        <w:ind w:firstLine="426"/>
        <w:rPr>
          <w:sz w:val="20"/>
        </w:rPr>
      </w:pPr>
      <w:r>
        <w:rPr>
          <w:sz w:val="20"/>
        </w:rPr>
        <w:t xml:space="preserve">Благоговейно перед ней </w:t>
      </w:r>
    </w:p>
    <w:p>
      <w:pPr>
        <w:pStyle w:val="TextBody"/>
        <w:ind w:firstLine="426"/>
        <w:rPr>
          <w:sz w:val="20"/>
        </w:rPr>
      </w:pPr>
      <w:r>
        <w:rPr>
          <w:sz w:val="20"/>
        </w:rPr>
        <w:t>Склоняюсь сердцем и душою.</w:t>
      </w:r>
    </w:p>
    <w:p>
      <w:pPr>
        <w:pStyle w:val="TextBody"/>
        <w:ind w:firstLine="426"/>
        <w:rPr>
          <w:sz w:val="20"/>
        </w:rPr>
      </w:pPr>
      <w:r>
        <w:rPr>
          <w:i/>
          <w:sz w:val="20"/>
        </w:rPr>
        <w:t>М.ВА</w:t>
      </w:r>
    </w:p>
    <w:p>
      <w:pPr>
        <w:pStyle w:val="Heading1"/>
        <w:ind w:firstLine="426"/>
        <w:rPr/>
      </w:pPr>
      <w:r>
        <w:rPr>
          <w:smallCaps/>
        </w:rPr>
        <w:t xml:space="preserve">ВВЕДЕНИЕ. </w:t>
      </w:r>
      <w:r>
        <w:rPr/>
        <w:t>НАЧАЛО НОВОЙ ЭПОХИ</w:t>
      </w:r>
    </w:p>
    <w:p>
      <w:pPr>
        <w:pStyle w:val="TextBody"/>
        <w:ind w:left="5954" w:firstLine="426"/>
        <w:rPr>
          <w:i/>
          <w:i/>
        </w:rPr>
      </w:pPr>
      <w:r>
        <w:rPr>
          <w:i/>
        </w:rPr>
      </w:r>
    </w:p>
    <w:p>
      <w:pPr>
        <w:pStyle w:val="TextBody"/>
        <w:ind w:left="5954" w:firstLine="426"/>
        <w:rPr>
          <w:i/>
          <w:i/>
        </w:rPr>
      </w:pPr>
      <w:r>
        <w:rPr>
          <w:i/>
        </w:rPr>
        <w:t xml:space="preserve">                                                                                                            </w:t>
      </w:r>
      <w:r>
        <w:rPr>
          <w:i/>
        </w:rPr>
        <w:t>"Как изучают сейчас явления физические, так будут изучать огненные явления центров: Агни Йога является предтечей Великой Эпохи, да, да, да!" (МО III, 168).</w:t>
      </w:r>
    </w:p>
    <w:p>
      <w:pPr>
        <w:pStyle w:val="TextBody"/>
        <w:ind w:firstLine="426"/>
        <w:rPr/>
      </w:pPr>
      <w:r>
        <w:rPr/>
        <w:t xml:space="preserve">      </w:t>
      </w:r>
      <w:r>
        <w:rPr/>
        <w:t>Подходит к концу XX столетие и с ним заканчивается второе тысячелетие новой эры. Двадцатый век называли по-разному: веком электричества, атомным веком, космическим, веком информатики и т.п. Все эти названия в какой-то мере справедливы, так как они отражают характерные черты нашего времени. Но у всех этих определений есть один весьма сущест</w:t>
        <w:softHyphen/>
        <w:t>венный недостаток. Они прославляют человека-покорителя, человека-завоевателя, отмечают то, что человек подчинил себе, но ни в малейшей степени не раскрывают свойства людей этого века. Эти названия не указывают на то, стали ли мы лучше или хуже людей XIX века, достигли ли цели жизни или жили, как придется, молчат о том, что изменили мы внутри себя. То-есть, характеристикой и мерилом века стали внешние завоевания человека, а не этапы его внутреннего совершенствования. Однако победы человека — свидетельство его силы, но, отнюдь, не достоинств, и тем более добродетели. Мы восторгаемся достижениями человека, гордимся теми положительными изменениями, которые он внес или пытается внести в Природу, но видим ли мы изменения в самом человеке? Очевидно, что за последние 2 тысячи лет он стал больше знать об окружающем мире, это подтверждается развитием наук, но лучше ли он стал известен самому себе за истекшие века?</w:t>
      </w:r>
    </w:p>
    <w:p>
      <w:pPr>
        <w:pStyle w:val="TextBody"/>
        <w:ind w:firstLine="426"/>
        <w:rPr/>
      </w:pPr>
      <w:r>
        <w:rPr/>
        <w:t>Если отвлечься от успехов медицины, достигшей впечат</w:t>
        <w:softHyphen/>
        <w:t>ляющих результатов, но, к сожалению, только на одном и, притом, не главном направлении, то можно сказать, что прогресс человека в области изучения собственной природы весьма скромен. Древнейший из заветов неба, обращенный к человечеству, "Познай самого себя!" остается не только не реализованным, но даже по-настоящему и не понятым людьми. Человек ищет путь развития вне себя, но не внутри себя. Поэтому и наш многострадальный век мы называем то атомным, то космическим, не понимая того, что пришло время назвать его веком начала духовного ренессанса, поскольку именно в наше время человечество получило небывалый импульс, направленный на переосмысливание ценностных ориентиров эволюции: от эволюции интеллектуальной — к эволюции духовной.</w:t>
      </w:r>
    </w:p>
    <w:p>
      <w:pPr>
        <w:pStyle w:val="TextBody"/>
        <w:ind w:firstLine="426"/>
        <w:rPr/>
      </w:pPr>
      <w:r>
        <w:rPr/>
        <w:t>XX век — это не только граница тысячелетий. Это граница двух больших временных отрезков, называемых в эзотерической литературе</w:t>
      </w:r>
      <w:r>
        <w:rPr>
          <w:rStyle w:val="FootnoteCharacters"/>
          <w:rStyle w:val="FootnoteAnchor"/>
        </w:rPr>
        <w:footnoteReference w:id="2"/>
      </w:r>
      <w:r>
        <w:rPr/>
        <w:t xml:space="preserve"> </w:t>
      </w:r>
      <w:r>
        <w:rPr>
          <w:i/>
          <w:iCs/>
        </w:rPr>
        <w:t>эпохами</w:t>
      </w:r>
      <w:r>
        <w:rPr/>
        <w:t>. В сороковых годах XX века закончилась эпоха Рыб и началась Новая Эпоха (см. Е.И.Рерих. "У порога Нового Мира", письмо от 01.11.1949). Уходящая эпоха дала людям возможность изучить и правильно оценить свое место в мире физических объектов и явлений. Но полнота Косми</w:t>
        <w:softHyphen/>
        <w:t>ческого бытия человека не ограничивается его физическим, материальным существованием в трехмерном мире в плотной оболочке, называемой телом. Познание тайн тонкоматери</w:t>
        <w:softHyphen/>
        <w:t>ального состояния и смысла духовного развития человека – вот задача планеты на новую эпоху.</w:t>
      </w:r>
    </w:p>
    <w:p>
      <w:pPr>
        <w:pStyle w:val="TextBody"/>
        <w:ind w:firstLine="426"/>
        <w:rPr/>
      </w:pPr>
      <w:r>
        <w:rPr/>
        <w:t>Что такое эпоха? Значение этого термина проще всего пояснить на астрономическом примере, хотя конечно, его содержание не ограничивается только астрономическим аспек</w:t>
        <w:softHyphen/>
        <w:t>том, но содержит в себе много других, более глубоких понятий.</w:t>
      </w:r>
    </w:p>
    <w:p>
      <w:pPr>
        <w:pStyle w:val="TextBody"/>
        <w:ind w:firstLine="426"/>
        <w:rPr/>
      </w:pPr>
      <w:r>
        <w:rPr/>
        <w:t xml:space="preserve">Хорошо известно, что земная ось не сохраняет неизменным свое положение в пространстве. Ото дня ко дню, от года к году земная ось очень медленно и незаметно для наших чувств и большинства научных приборов меняет свое положение среди звезд. В науке это явление называется прецессией и оно сродни тому явлению, когда при вращении юлы ее ось медленно описывает в пространстве конус. Полный оборот земная ось завершает приблизительно за 26 тысяч лет. За это время, так называемая точка Весеннего равноденствия, которая отражает </w:t>
      </w:r>
      <w:r>
        <w:rPr>
          <w:rStyle w:val="Style11"/>
          <w:vanish w:val="false"/>
        </w:rPr>
        <w:commentReference w:id="0"/>
      </w:r>
      <w:r>
        <w:rPr/>
        <w:t>положение земной оси в пространстве, проходит все 12 Знаков Зодиака. На один знак, таким образом, приходится около 2 тысяч лет. Это и есть средняя продолжительность одной эпохи в эзотерической трактовке.</w:t>
      </w:r>
    </w:p>
    <w:p>
      <w:pPr>
        <w:pStyle w:val="TextBody"/>
        <w:ind w:firstLine="426"/>
        <w:rPr/>
      </w:pPr>
      <w:r>
        <w:rPr/>
        <w:t>Предыдущая эпоха была эпохой Рыб, так как в этом Знаке Зодиака ранее находилась точка весеннего равноденствия, теперь же она переходит в Знак Водолея (не путать с созвездием Водолея!). Поэтому наступающее время будет Эпохой Водолея (Аквариуса).</w:t>
      </w:r>
    </w:p>
    <w:p>
      <w:pPr>
        <w:pStyle w:val="TextBody"/>
        <w:ind w:firstLine="426"/>
        <w:rPr/>
      </w:pPr>
      <w:r>
        <w:rPr/>
        <w:t>"</w:t>
      </w:r>
      <w:r>
        <w:rPr>
          <w:i/>
          <w:iCs/>
        </w:rPr>
        <w:t>Новая эпоха обозначается знаком Водолея, и Пра</w:t>
        <w:softHyphen/>
        <w:t>витель ее Уран</w:t>
      </w:r>
      <w:r>
        <w:rPr/>
        <w:t xml:space="preserve"> "(Письма, т. 2, стр. 318, от 23.10.37). Приход Новой Эпохи зависит не только от астрономических обстоятельств. В данном случае в середине и конце XX столетия совпали окончания нескольких космических циклов. Один из них - период темного времени Кали-Юга.</w:t>
      </w:r>
    </w:p>
    <w:p>
      <w:pPr>
        <w:pStyle w:val="TextBody"/>
        <w:ind w:firstLine="426"/>
        <w:rPr/>
      </w:pPr>
      <w:r>
        <w:rPr>
          <w:i/>
          <w:iCs/>
        </w:rPr>
        <w:t>"...Цикл Кали-Юги для нашей планеты близится к концу. Именно сейчас мы переживаем переходное состояние. Сатья-Юга должна начаться с утверж</w:t>
        <w:softHyphen/>
        <w:t>дением шестой расы, отдельные группы которой уже появляются на Земле</w:t>
      </w:r>
      <w:r>
        <w:rPr/>
        <w:t>" (Письма, т. 1, стр. 398, от 31.05.35).</w:t>
      </w:r>
    </w:p>
    <w:p>
      <w:pPr>
        <w:pStyle w:val="TextBody"/>
        <w:ind w:firstLine="426"/>
        <w:rPr/>
      </w:pPr>
      <w:r>
        <w:rPr/>
        <w:t>"</w:t>
      </w:r>
      <w:r>
        <w:rPr>
          <w:i/>
          <w:iCs/>
        </w:rPr>
        <w:t xml:space="preserve">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 </w:t>
      </w:r>
      <w:r>
        <w:rPr/>
        <w:t>" (Письма, т. 1, стр. 138, от 28.08.31).</w:t>
      </w:r>
    </w:p>
    <w:p>
      <w:pPr>
        <w:pStyle w:val="TextBody"/>
        <w:ind w:firstLine="426"/>
        <w:rPr/>
      </w:pPr>
      <w:r>
        <w:rPr/>
        <w:t>В середине столетия из пределов солнечной системы был изгнан Дух того, кого называют Князем Мира сего.</w:t>
      </w:r>
    </w:p>
    <w:p>
      <w:pPr>
        <w:pStyle w:val="TextBody"/>
        <w:ind w:firstLine="426"/>
        <w:rPr/>
      </w:pPr>
      <w:r>
        <w:rPr/>
        <w:t>"</w:t>
      </w:r>
      <w:r>
        <w:rPr>
          <w:i/>
          <w:iCs/>
        </w:rPr>
        <w:t>Скажу только Вам — Армагеддон окончился пораже</w:t>
        <w:softHyphen/>
        <w:t>нием врага. Новая Эра началась 17 октября, когда Враг был изгнан из нашей Солнечной Системы, «Строительство новое начнется под Моими Лучами»</w:t>
      </w:r>
      <w:r>
        <w:rPr/>
        <w:t xml:space="preserve"> " (Е.И.Рерих. У порога Нового Мира. Письмо от 01.11.49). Само по себе одно только это событие может знаменовать начало новой, светлой эпохи. Таким образом, момент наступ</w:t>
        <w:softHyphen/>
        <w:t>ления Новой Эпохи нельзя определить одной датой. Это растянутый во времени процесс, середина которого прихо</w:t>
        <w:softHyphen/>
        <w:t>дится на вторую половину текущего века. Его "растянутость" предусмотрена во избежание резких, скачкообразных изменений.</w:t>
      </w:r>
    </w:p>
    <w:p>
      <w:pPr>
        <w:pStyle w:val="TextBody"/>
        <w:ind w:firstLine="426"/>
        <w:rPr/>
      </w:pPr>
      <w:r>
        <w:rPr/>
        <w:t>"</w:t>
      </w:r>
      <w:r>
        <w:rPr>
          <w:i/>
          <w:iCs/>
        </w:rPr>
        <w:t>Конечно, Цикл Аквариуса уже действует и сожительствует с концом Рыб. Обычно граница Цикла очень постепенна, и тем утверждается гармония происходящего эволюционного процесса. Если бы представить себе резкую границу между такими своеобычными факторами, то могли бы быть вызваны разрушения, катаклизмы. Итак, уже Аквариус принес значительное перемещение сознания, но усиление его могло бы создать губительную революцию там, где нужно строительство</w:t>
      </w:r>
      <w:r>
        <w:rPr/>
        <w:t>" (МО II, 45).</w:t>
      </w:r>
    </w:p>
    <w:p>
      <w:pPr>
        <w:pStyle w:val="TextBody"/>
        <w:ind w:firstLine="426"/>
        <w:rPr/>
      </w:pPr>
      <w:r>
        <w:rPr/>
        <w:t>Каждая эпоха поднимает способность человека к познанию мира на одну условную ступень. Новая эпоха не является в этом отношении исключением и на протяжении грядущих столетий произойдет соответствующая трансформация, расширение человеческого сознания. Наступает новое время,</w:t>
      </w:r>
    </w:p>
    <w:p>
      <w:pPr>
        <w:pStyle w:val="TextBody"/>
        <w:ind w:firstLine="426"/>
        <w:rPr/>
      </w:pPr>
      <w:r>
        <w:rPr/>
        <w:t xml:space="preserve">" </w:t>
      </w:r>
      <w:r>
        <w:rPr>
          <w:i/>
          <w:iCs/>
        </w:rPr>
        <w:t>именно время перехода от одной эволюции, в которой развивался интеллект, к эволюции духовной, когда дух начнет преобладать над интеллектом, и этот переход всегда совершается на смене рас</w:t>
      </w:r>
      <w:r>
        <w:rPr/>
        <w:t xml:space="preserve"> "(Письма, т. 3, стр. 34, от 23.06.34).</w:t>
      </w:r>
    </w:p>
    <w:p>
      <w:pPr>
        <w:pStyle w:val="TextBody"/>
        <w:ind w:firstLine="426"/>
        <w:rPr/>
      </w:pPr>
      <w:r>
        <w:rPr/>
        <w:t>В будущем у человека должна развиться способность понимать сложность окружающего мира не столько умом, сколько серд</w:t>
        <w:softHyphen/>
        <w:t>цем; человеку предстоит понять познавательную ограничен</w:t>
        <w:softHyphen/>
        <w:t xml:space="preserve">ность интеллекта и сделать его вспомогательным инструментом познания. Человек сможет расширить свои способности до ясновидения, яснослышания, сердечного чувствознания, духовного озарения, интуиции. "Это непосредственное касание сущности явлений, проникновение в них духовной вибрации познающего без посредничества обычных чувств, позволяет "увидеть" все связи, и причины, и следствия, составляющие данное явление, и тем самым понять сразу все, без обычной работы интеллекта..." (Спираль Познания, стр. 29). Интеллектуальный путь развития исчерпал себя, ибо он  подвел человечество к последней черте. Как бы мы ни называли разум человека — светлым и божественным, или тупым и своекорыстным — ясно одно, что он толкал человека на не всегда оправданные изменения окружающего мира с целью приспособить его к своим чрезмерным потребностям. Человек совершал запретное — безответственно переделывал то, что ему по праву не принадлежит. "Осушая озера, перекрывая реки, вырубая леса, Человек вершит свой суд над Природой, не считаясь с ее Законами. Подвергаясь же Ее суду, он спрашивает: «За что?»" (АЙСЭ, от 29.04.93).;    </w:t>
      </w:r>
    </w:p>
    <w:p>
      <w:pPr>
        <w:pStyle w:val="TextBody"/>
        <w:ind w:firstLine="426"/>
        <w:rPr/>
      </w:pPr>
      <w:r>
        <w:rPr/>
        <w:t>Новое время должно исключить возможность потреби</w:t>
        <w:softHyphen/>
        <w:t>тельского подхода к своей планете. Человеку предстоит, наконец, осознать, что нельзя изменять окружающий мир, но необходимо менять себя; не мир приспосабливать к себе, но себя приводить в соответствие с миром! И для этого в человеке Природой заложены огромные потенции.</w:t>
      </w:r>
    </w:p>
    <w:p>
      <w:pPr>
        <w:pStyle w:val="TextBody"/>
        <w:ind w:firstLine="426"/>
        <w:rPr/>
      </w:pPr>
      <w:r>
        <w:rPr/>
        <w:t>"Настало время сказать человечеству о путях его продвижения. Это очень важное событие для человечества, хотя оно не всегда правильно оценивает важное для себя. Пришло время раскрытия многих тайн Бытия, которые были доступны лишь Посвященным, лишь узкому кругу людей. Это не одномоментный процесс. Один век — время весьма краткое для Беспредельности, хотя включает в себя несколько поколений людей. Отметаются, изживают себя старые и переходные формы. Процесс идет быстро — хирургическим путем. Через разрушения, катастрофы, ломки сознаний, через муки идет возвышение духа.</w:t>
      </w:r>
    </w:p>
    <w:p>
      <w:pPr>
        <w:pStyle w:val="TextBody"/>
        <w:ind w:firstLine="426"/>
        <w:rPr/>
      </w:pPr>
      <w:r>
        <w:rPr/>
        <w:t>Миновало время схоластических разжевываний для толпы, чтобы заставить верить всякого в потусторонние силы. Сейчас, когда вплотную приблизились сроки Новой Эры, нужно открыто и прямо провозгласить человечеству Незыблемые Истины. Кто поймет, тот нужен. Нужен лишь тот, кто поймет! Таков смысл настоящего момента.</w:t>
      </w:r>
    </w:p>
    <w:p>
      <w:pPr>
        <w:pStyle w:val="TextBody"/>
        <w:ind w:firstLine="426"/>
        <w:rPr/>
      </w:pPr>
      <w:r>
        <w:rPr/>
        <w:t>Настал час сказать людям, кто они. И в этом — основная задача Наших Сотрудников, т.е. тех, которые познали Истину и могут передать, преподнести человечеству Основы. И, как цепная реакция, увеличивается количество людей, которые готовы воспринять Истину, у которых открываются центры. Этим людям узки их материальные рамки, они в состоянии познать и принять Мир Тонкий. Но всегда надо помнить, что Сокровенное Знание несет в себе новые возможности, которые должны быть использованы на Благо. Вот почему с такой осторожностью подходим Мы к выбору людей. Шестая раса</w:t>
      </w:r>
      <w:r>
        <w:rPr>
          <w:rStyle w:val="FootnoteCharacters"/>
          <w:rStyle w:val="FootnoteAnchor"/>
        </w:rPr>
        <w:footnoteReference w:id="3"/>
      </w:r>
      <w:r>
        <w:rPr/>
        <w:t xml:space="preserve"> — раса людей, которая коренным образом будет отличаться от предыдущей. Именно расширенное сознание должно отличать новых людей, которые будут обладать новыми психическими возможностями. Интеграция — вот лозунг Новой Эпохи" (АЙСЭ, стр. 5-6, 24-28 октября).</w:t>
      </w:r>
    </w:p>
    <w:p>
      <w:pPr>
        <w:pStyle w:val="TextBody"/>
        <w:ind w:firstLine="426"/>
        <w:rPr/>
      </w:pPr>
      <w:r>
        <w:rPr/>
        <w:t>С целью планомерного и последовательного расширения человеческого сознания Космос на протяжении тысячелетий постоянно открывал перед людьми свои истины в виде передаваемых Учений. Они приходили на Землю как различные религии и философские доктрины. И хотя все они со временем извращались несовершенным человеческим интеллектом, тем не менее, сохранившиеся крохи первоначальных истин питали на протяжении столетий духовный рост человечества.</w:t>
      </w:r>
    </w:p>
    <w:p>
      <w:pPr>
        <w:pStyle w:val="TextBody"/>
        <w:ind w:firstLine="426"/>
        <w:rPr/>
      </w:pPr>
      <w:r>
        <w:rPr/>
        <w:t>Сейчас наступило время обновления, время подготовки людей к новым духовным завоеваниям. В тридцатые годы этого века, в самом начале огненной эпохи Водолея человечеству в очередной раз было приоткрыто окошко в мир Истинного Знания, было позволено прикоснуться к некоторым не раскрывавшимся ранее тайнам бытия.</w:t>
      </w:r>
    </w:p>
    <w:p>
      <w:pPr>
        <w:pStyle w:val="TextBody"/>
        <w:ind w:firstLine="426"/>
        <w:rPr/>
      </w:pPr>
      <w:r>
        <w:rPr/>
        <w:t>"</w:t>
      </w:r>
      <w:r>
        <w:rPr>
          <w:i/>
          <w:iCs/>
        </w:rPr>
        <w:t>У нас есть на вашей планете доверенная, испившая чашу опыта. Она послана вам, как свидетельница кос</w:t>
        <w:softHyphen/>
        <w:t>мических. явлений, как носительница Моих поручений, как ваша пророчица будущего</w:t>
      </w:r>
      <w:r>
        <w:rPr/>
        <w:t xml:space="preserve"> "(Беспредельность, 5).</w:t>
      </w:r>
    </w:p>
    <w:p>
      <w:pPr>
        <w:pStyle w:val="TextBody"/>
        <w:ind w:firstLine="426"/>
        <w:rPr/>
      </w:pPr>
      <w:r>
        <w:rPr/>
        <w:t>Космический Источник передал через нашу выдающуюся соотечественницу Елену Ивановну Рерих новые сокровенны знания как о самом человеке, так и о его месте и роли а Вселенной в Новую Эпоху. Полнота, цельность, внутренняя гармоничность и согласованность этих знаний с ранее переданными сведениями дают им полное право именоваться Учением. Называется этой Учение "Живая Этика". Результатом многолетнего сотрудничества Е.И.Рерих с Великими Учителями стал опубликованный одноименный многотомник.</w:t>
      </w:r>
    </w:p>
    <w:p>
      <w:pPr>
        <w:pStyle w:val="TextBody"/>
        <w:ind w:firstLine="426"/>
        <w:rPr/>
      </w:pPr>
      <w:r>
        <w:rPr/>
        <w:t>Понятно, что великая миссия передачи человечеству неискаженных космических знаний не могла быть доверена неподготовленному и непроверенному человеку. Елена Ивановна обладала достаточной духовной силой и духовными накоплениями, чтобы успешно выполнить нелегкую задачу. Огромный запас духовных накоплений, приобретенный опыт огненной трансмутации духовных центров, а также необыкно</w:t>
        <w:softHyphen/>
        <w:t>венная эрудиция позволили ей не только воспринять и передать сообщенные ей сведения, но и дать самостоятельную трактовку наиболее сложных вопросов Учения в оставленном ею грандиозном эпистолярном наследии. Таким образом, человечество обогатилось не только текстом Учения, но и пространными комментариями к нему. Часть этой переписки Елены Ивановны со своими учениками и последователями в Европе опубликована в виде трехтомника под названием "Письма Елены Рерих". Особая ценность "Писем" состоит в том, что их автор излагал не отвлеченные теоретические понятия, а делился собственным тяжким опытом духовного восхождения, приобретенным ценой огромного труда и страдания.</w:t>
      </w:r>
    </w:p>
    <w:p>
      <w:pPr>
        <w:pStyle w:val="TextBody"/>
        <w:ind w:firstLine="426"/>
        <w:rPr/>
      </w:pPr>
      <w:r>
        <w:rPr/>
        <w:t>Текстологическую основу Учения составляют следующие первоисточники: Письма Махатм (1880 — 1884), написанные самими Учителями разным адресатам; 14 книг</w:t>
      </w:r>
      <w:r>
        <w:rPr>
          <w:rStyle w:val="FootnoteCharacters"/>
          <w:rStyle w:val="FootnoteAnchor"/>
        </w:rPr>
        <w:footnoteReference w:id="4"/>
      </w:r>
      <w:r>
        <w:rPr/>
        <w:t xml:space="preserve"> собственно Учения, записанные рукой Елены Ивановны под диктовку Учителей, в которых Учителя выступают от первого лица и три тома писем Елены Ивановны (1929 — 1955), в которых "матерью Агни Йоги", как называли ее Учителя, дана собственная трактовка избранных положений Учения. Цитаты из всех этих книг, которые имеют один общий информац</w:t>
        <w:softHyphen/>
        <w:t>ионный источник и поэтому считаются равноценными, для простоты отыскания набраны курсивом и выделены в тексте отступом.</w:t>
      </w:r>
      <w:r>
        <w:rPr>
          <w:sz w:val="16"/>
        </w:rPr>
        <w:t xml:space="preserve"> </w:t>
      </w:r>
      <w:r>
        <w:rPr/>
        <w:t>К этим основополагающим источникам непосредственно примыкает продолжение Учения, записанное уже в наше время (1992 — 1996 г.г.) и изданное в виде 4 брошюр под общим названием "Агни Йога. Современный этап". Текст этого дополнения к ранее вышедшим книгам Учения сообщался О. Моргуновой Великим Учителем М. в процессе контакта путем яснослышания. Выдержки из этого и других литературных источников приводятся в тексте в общепринятой форме.</w:t>
      </w:r>
    </w:p>
    <w:p>
      <w:pPr>
        <w:pStyle w:val="TextBody"/>
        <w:ind w:firstLine="426"/>
        <w:rPr/>
      </w:pPr>
      <w:r>
        <w:rPr/>
        <w:t>Живая Этика настолько глубока, многогранна, как сама наша жизнь, что дать короткое описание раскрытых в ней тем просто невозможно. Удобнее рассматривать отдельные ее положения и стороны. Одна из основных целей Живой Этики состоит в том, чтобы дать людям понимание смысла жизни. Это понимание приходит к изучающему через осознание вечности каждой человеческой индивидуальности.</w:t>
      </w:r>
    </w:p>
    <w:p>
      <w:pPr>
        <w:pStyle w:val="TextBody"/>
        <w:ind w:firstLine="426"/>
        <w:rPr/>
      </w:pPr>
      <w:r>
        <w:rPr/>
        <w:t>Свою вечность человек может осознать, синтезировав в сознании прошедшую бесконечность своего существования с будущей бесконечностью и, таким образом, приобщившись к пониманию Беспредельности. Вмещение понятия Беспредель</w:t>
        <w:softHyphen/>
        <w:t>ности, а сюда входит и беспредельность существования во времени, и беспредельность в возможности духовного роста, и беспредельность форм и уровней существования в Космосе, и беспредельность познания, и беспредельность уровней проявленного мира и многие другие беспредельности, — все это избавляет человека от того, что А.И.Клизовским, одним из первых пропагандистов Учения, было определено, как космическая слепота. "Современный человек страдает тем, что можно назвать космической слепотой. Он живет в Космосе, подчинен его законам, занимает высокую ступень среди населяющих Космос живых существ и не сознает этого. Человек ограничил свой мир своею планетой и свою жизнь однократным существованием и теперь задыхается в созданной самим же тесноте, не находя выхода из этой тесноты и смысла в своем существовании. Пора ему выйти на простор космической Беспредельности" (Основы миропонимания..., т. 1, стр. 18).</w:t>
      </w:r>
    </w:p>
    <w:p>
      <w:pPr>
        <w:pStyle w:val="TextBody"/>
        <w:ind w:firstLine="426"/>
        <w:rPr/>
      </w:pPr>
      <w:r>
        <w:rPr/>
        <w:t>Учение дает возможность людям посмотреть на жизнь как бы сверху и увидеть ту грань бытия, познание которой недоступно материалистической науке, увидеть дальнюю цель своего беспредельного существования, которая не может быть понята изучением ограниченной материальной жизни.</w:t>
      </w:r>
    </w:p>
    <w:p>
      <w:pPr>
        <w:pStyle w:val="TextBody"/>
        <w:ind w:firstLine="426"/>
        <w:rPr/>
      </w:pPr>
      <w:r>
        <w:rPr/>
        <w:t>Про современного человека в одной из книг Учения сказано, что "</w:t>
      </w:r>
      <w:r>
        <w:rPr>
          <w:i/>
          <w:iCs/>
        </w:rPr>
        <w:t>множество клеточек организма находятся в спящем состоянии. Указано, что пробуждение их сделало бы человека светящимся и летающим</w:t>
      </w:r>
      <w:r>
        <w:rPr/>
        <w:t xml:space="preserve"> "(Братство, 492). И это не преувеличение. В человека изначально заложены колоссальные возможности, которые, будучи полностью реали</w:t>
        <w:softHyphen/>
        <w:t>зованными, сразу бы возвысили его до уровня богочеловека. Однако большинство людей об этом пока даже не подозревает, ибо в лучшем случае отождествляют самих себя с телом, а свое сознание — с деятельностью мозга. Путь к этому манящему совершенству лежит через раскрытие духовности.</w:t>
      </w:r>
    </w:p>
    <w:p>
      <w:pPr>
        <w:pStyle w:val="TextBody"/>
        <w:ind w:firstLine="426"/>
        <w:rPr/>
      </w:pPr>
      <w:r>
        <w:rPr/>
        <w:t>Что такое духовность? Трудно найти другое понятие, которое бы так извращалось и произвольно толковалось каждым, кто хотел придать ему тот или иной смысл. Термины "народность", "этичность", "культурность", "интеллигент</w:t>
        <w:softHyphen/>
        <w:t xml:space="preserve">ность" и другие аналогичные эрзацы были еще не самыми худшими, хотя и довольно ограниченными заменителями. И хотя без этих очень нужных качеств достижение истинной </w:t>
      </w:r>
      <w:r>
        <w:rPr>
          <w:smallCaps/>
        </w:rPr>
        <w:t xml:space="preserve">духовности </w:t>
      </w:r>
      <w:r>
        <w:rPr/>
        <w:t>невозможно, тем не менее, только ими заменить это высочайшее понятие нельзя.</w:t>
      </w:r>
    </w:p>
    <w:p>
      <w:pPr>
        <w:pStyle w:val="TextBody"/>
        <w:ind w:firstLine="426"/>
        <w:rPr/>
      </w:pPr>
      <w:r>
        <w:rPr/>
        <w:t xml:space="preserve">Очень часто за духовность выдавались фанатическая религиозность или оголтелый национализм. Трудно найти что-либо более нелепое, чем эти две подмены, так как истинная </w:t>
      </w:r>
      <w:r>
        <w:rPr>
          <w:smallCaps/>
        </w:rPr>
        <w:t xml:space="preserve">духовность </w:t>
      </w:r>
      <w:r>
        <w:rPr/>
        <w:t>не имеет ничего общего ни с сектантской замкнутостью первой, ни с антигуманизмом второго.</w:t>
      </w:r>
    </w:p>
    <w:p>
      <w:pPr>
        <w:pStyle w:val="TextBody"/>
        <w:ind w:firstLine="426"/>
        <w:rPr/>
      </w:pPr>
      <w:r>
        <w:rPr/>
        <w:t>Живая Этика определяет духовность, как способность воспри</w:t>
        <w:softHyphen/>
        <w:t>нимать, трансформировать и сознательно направлять па достижение всеобщего блага огненные энергии пространства.</w:t>
      </w:r>
    </w:p>
    <w:p>
      <w:pPr>
        <w:pStyle w:val="TextBody"/>
        <w:ind w:firstLine="426"/>
        <w:rPr/>
      </w:pPr>
      <w:r>
        <w:rPr/>
        <w:t>"</w:t>
      </w:r>
      <w:r>
        <w:rPr>
          <w:i/>
          <w:iCs/>
        </w:rPr>
        <w:t>Значит нужно помыслить о высшей энергии, которая понимается как духовность</w:t>
      </w:r>
      <w:r>
        <w:rPr/>
        <w:t xml:space="preserve"> "(Письма, т. 3, стр. 185, от 07.01.37).</w:t>
      </w:r>
    </w:p>
    <w:p>
      <w:pPr>
        <w:pStyle w:val="TextBody"/>
        <w:ind w:firstLine="426"/>
        <w:rPr/>
      </w:pPr>
      <w:r>
        <w:rPr/>
        <w:t>"</w:t>
      </w:r>
      <w:r>
        <w:rPr>
          <w:i/>
          <w:iCs/>
        </w:rPr>
        <w:t>Поэтому и 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 но и невозможны</w:t>
      </w:r>
      <w:r>
        <w:rPr/>
        <w:t xml:space="preserve"> "(Письма, т.2, стр. 213, от 25.10.36).</w:t>
      </w:r>
    </w:p>
    <w:p>
      <w:pPr>
        <w:pStyle w:val="TextBody"/>
        <w:ind w:firstLine="426"/>
        <w:rPr/>
      </w:pPr>
      <w:r>
        <w:rPr/>
        <w:t>Способность управлять всемогущими энергиями пространства появляется у тех людей, которые научились жить в строгом соответствии с Законами Космоса. Живая Этика помогает приблизившемуся к ней человеку изучить и исполнять эти Законы, помогает человеку самостоятельно снять запоры с врат, в которые стучится огненная энергия, чтобы дать ей возможность полной мерой наполнить духовные центры человека. Вот почему Живую Этику еще называют "Агни Йогой", то есть йогой Огня, поскольку на санскрите "Агни" как раз означает "огонь". А слово "йога" имеет обычный смысл и его следует понимать, как средство самопознания и освобождения человека от уз материального существования путем управления мышлением и психикой. Общий термин "Агни Йога" означает систему знаний, способствующих духовному совершенство</w:t>
        <w:softHyphen/>
        <w:t>ванию и переходу к деятельности, целью которой является всеобщее благо.</w:t>
      </w:r>
    </w:p>
    <w:p>
      <w:pPr>
        <w:pStyle w:val="TextBody"/>
        <w:ind w:firstLine="426"/>
        <w:rPr/>
      </w:pPr>
      <w:r>
        <w:rPr/>
        <w:t xml:space="preserve">Живая Этика, будучи учением "жизни каждого дня", касается почти всех сторон нашего бытия, ибо оно отвечает на вопрос о смысле человеческого существования, открывает человеку его цель и обрисовывает пути достижения цели. Как разнообразна наша жизнь, так же бесчисленны грани Живой Этики. Разрабатывая различные ее аспекты, вполне можно было бы составить "Живую Этику для химиков" или "Живую Этику для экологов" а также "живые этики" для многих других дисциплин и занятий от теолога до домохозяйки.  </w:t>
      </w:r>
    </w:p>
    <w:p>
      <w:pPr>
        <w:pStyle w:val="TextBody"/>
        <w:ind w:firstLine="426"/>
        <w:rPr/>
      </w:pPr>
      <w:r>
        <w:rPr/>
        <w:t>Значительная часть Учения посвящена медицинским опросам. И это объяснимо: нацеливая внимание на духовную сторону жизни, человек не имеет права пренебрегать своим физическим здоровьем, не может игнорировать необходимые потребности своего плотного тела, благодаря которому его сознание только и может проявлять себя на Земле.</w:t>
      </w:r>
    </w:p>
    <w:p>
      <w:pPr>
        <w:pStyle w:val="TextBody"/>
        <w:ind w:firstLine="426"/>
        <w:rPr/>
      </w:pPr>
      <w:r>
        <w:rPr/>
        <w:t>Живая Этика не содержит медицинских рекомендаций и указаний о том, как надо лечить людей (исключение составляют лишь простые советы определенным лицам по поводу конкретных недомоганий). Это прерогатива медицинской науки и всякое постороннее вмешательство в эту область справедливо вызывает упреки профессионалов в попытке профанировать высокое знание. Действительно, нельзя допускать, чтобы объектом непрофессионального вмешательства, чреватого серьезными последствиями, стал сам человек! Поэтому Учение оставляет, как говорится, кесарю — кесарево, и не касается вопросов непосредственного лечения людей. Но в Учении содержатся глубочайшие тайны о природе человека, без понимания которых настоящее лечение и полное избавление от недугов едва ли может быть достигнуто.</w:t>
      </w:r>
    </w:p>
    <w:p>
      <w:pPr>
        <w:pStyle w:val="TextBody"/>
        <w:ind w:firstLine="426"/>
        <w:rPr/>
      </w:pPr>
      <w:r>
        <w:rPr/>
        <w:t>Живая Этика показывает, что стоит за понятием "человек". Именно в раскрытии и осмыслении всей глубины этого понятия лежит путь к небывалому успеху медицины, путь к синтетическому объединению достижений академической и народной медицины и к восстановлению хотя бы в одной области знания того единства восприятия мира, которое почти полностью утрачено современной наукой. На фоне этого потерянного единства в настоящее время растет разрыв между необходимостью познать и учитывать в работе тонкую структуру человека, с одной стороны, и все более неоправданным наращи</w:t>
        <w:softHyphen/>
        <w:t>ванием технических, механизированных средств лечения, с другой</w:t>
      </w:r>
      <w:r>
        <w:rPr>
          <w:smallCaps/>
        </w:rPr>
        <w:t>.</w:t>
      </w:r>
    </w:p>
    <w:p>
      <w:pPr>
        <w:pStyle w:val="TextBody"/>
        <w:ind w:firstLine="426"/>
        <w:rPr/>
      </w:pPr>
      <w:r>
        <w:rPr/>
        <w:t>В этом смысле медицинский аспект Живой Этики оказывается не альтернативой, а органичным дополнением к научной медицине. И эта органичность зиждется в первую очередь на том, что Учение не только не умаляет необходимость и важность опытно-научных знаний и тех экспериментальных методов, при помощи которых эти знания были получены, но настоятельно подчеркивает необходимость самых широких познавательно-экспериментальных подходов к проблеме исследования человека. Только в отличие от академической медицины Живая Этика более полно определяет, что представляет сам объект исследования.</w:t>
      </w:r>
    </w:p>
    <w:p>
      <w:pPr>
        <w:pStyle w:val="TextBody"/>
        <w:ind w:firstLine="426"/>
        <w:rPr/>
      </w:pPr>
      <w:r>
        <w:rPr/>
        <w:t>"</w:t>
      </w:r>
      <w:r>
        <w:rPr>
          <w:i/>
          <w:iCs/>
        </w:rPr>
        <w:t>Напрасно западные врачи говорят о трудности работы с Нами. Мы никогда не были против экспериментальных методов. Напротив, Мы приветствуем каждое непред</w:t>
        <w:softHyphen/>
        <w:t>убежденное действие. Мы одобряем, когда член Британ</w:t>
        <w:softHyphen/>
        <w:t>ского Медицинского Совета говорит о правильных методах изысканий. Мы готовы способствовать русскому ученому в работе по иммунитету и бессмертию. Мы радуемся, когда японский хирург применяет астрологические сроки. Мы даем помощь латвийскому врачу при нахождении глазных признаков одержимости. Мы готовы каждому помочь и за каждого радоваться. Именно Мы непрестанно требуем наблюдений и всячески направляем к внимательности. Мы говорим о действительности, утверждаем неле</w:t>
        <w:softHyphen/>
        <w:t>пость отвлеченности. Так Мы желаем, чтобы врачи и ученые Запада отнеслись справедливо к Нашему сотруд</w:t>
        <w:softHyphen/>
        <w:t>ничеству. Нужно понять, что пришло время очистить факты от последствий шелухи. Пора признаться, что многие суеверия еще произрастают на огородах обособленности. Так к суеверию будет принадлежать осуждение всего, что не мое. Освобожденность мышления будет именно украшением истинного знания</w:t>
      </w:r>
      <w:r>
        <w:rPr/>
        <w:t>" (МО I, 132).</w:t>
      </w:r>
    </w:p>
    <w:p>
      <w:pPr>
        <w:pStyle w:val="TextBody"/>
        <w:ind w:firstLine="426"/>
        <w:rPr/>
      </w:pPr>
      <w:r>
        <w:rPr/>
        <w:t>Излагаемые ниже вопросы как раз касаются тонкоматериальной природы человека, без учета которой никакое самое высоко</w:t>
        <w:softHyphen/>
        <w:t>профессиональное (с точки зрения науки) лечение не будет полноценным, как не может быть полноценным лечение одного изолированного органа, а не всего организма в целом. Конечно, Живую Этику воспримут далеко не все, ибо, как сказано на ее страницах, "</w:t>
      </w:r>
      <w:r>
        <w:rPr>
          <w:i/>
          <w:iCs/>
        </w:rPr>
        <w:t>Океан Учения дается лишь ближайшему</w:t>
      </w:r>
      <w:r>
        <w:rPr/>
        <w:t>" (МО III, 134) Но каждый врач, сердцем почувствовавший огромные потенциальные возможности Учения для совершенствования своих профессиональных качеств, сможет одолеть его, ибо</w:t>
      </w:r>
    </w:p>
    <w:p>
      <w:pPr>
        <w:pStyle w:val="TextBody"/>
        <w:ind w:firstLine="426"/>
        <w:rPr>
          <w:lang w:val="en-US"/>
        </w:rPr>
      </w:pPr>
      <w:r>
        <w:rPr/>
        <w:t>"...Учение доступно каждому, обладающему доста</w:t>
        <w:softHyphen/>
        <w:t>точной духовностью... Именно Учение доступно, ибо всегда, во все времена, давалась Миру только та часть Истины, которую человечество могло или может воспринять. Но невозможно кого-либо насильно обучать истине или передать ее. Каждый должен сам найти истину. Все, что можно сделать, это лишь указать направление " (Письма, т. 3, стр. 137-138, от 20.04.36) Врачи, достигшие в своем духовном развитии уровня, соответствующего требованиям Новой Эпохи, не смогут пройти мимо книг Учения. Космический магнит, несущий в себе свет новых знаний, заставляет трепетать их сердца и зовет туда, где другим пока еще нет места. "Читая книги Учения, Наши книги, они чувствуют, что все, о чем в них говорится, они уже знали, знали всю свою жизнь. Они не встречают ни одного препятствия в своей душе, ни одного протеста по поводу того, что сказано в Учении. Это — выбор. Это — готовность. Это — опознавательный знак Сотрудника. Кто не готов, тому тяжело читать это, кто наш, тому текст Учения — песня его собственной души, исстрадавшейся по правде и пониманию, одинокой, но не сломленной, ответственной за все и свободной; прекрасная песнь Нового Мира" (АЙСЭ, от 29.10.93).</w:t>
      </w:r>
    </w:p>
    <w:p>
      <w:pPr>
        <w:pStyle w:val="TextBody"/>
        <w:ind w:firstLine="426"/>
        <w:rPr>
          <w:b/>
          <w:b/>
          <w:bCs/>
        </w:rPr>
      </w:pPr>
      <w:r>
        <w:rPr>
          <w:b/>
          <w:bCs/>
        </w:rPr>
        <w:t>СЕРДЦЕ</w:t>
      </w:r>
    </w:p>
    <w:p>
      <w:pPr>
        <w:pStyle w:val="Normal"/>
        <w:rPr>
          <w:sz w:val="22"/>
        </w:rPr>
      </w:pPr>
      <w:r>
        <w:rPr>
          <w:sz w:val="22"/>
        </w:rPr>
        <w:t xml:space="preserve">После трудов тщетных Сядем и помолчим, </w:t>
      </w:r>
    </w:p>
    <w:p>
      <w:pPr>
        <w:pStyle w:val="Normal"/>
        <w:rPr>
          <w:sz w:val="22"/>
        </w:rPr>
      </w:pPr>
      <w:r>
        <w:rPr>
          <w:sz w:val="22"/>
        </w:rPr>
        <w:t>Послушаем голос Сердца О сердце поговорим.</w:t>
      </w:r>
    </w:p>
    <w:p>
      <w:pPr>
        <w:pStyle w:val="Normal"/>
        <w:rPr>
          <w:sz w:val="22"/>
          <w:lang w:val="en-US"/>
        </w:rPr>
      </w:pPr>
      <w:r>
        <w:rPr>
          <w:sz w:val="22"/>
        </w:rPr>
        <w:t>Молодость увядает. Старость... И смерть придет.</w:t>
      </w:r>
    </w:p>
    <w:p>
      <w:pPr>
        <w:pStyle w:val="Normal"/>
        <w:rPr>
          <w:sz w:val="22"/>
        </w:rPr>
      </w:pPr>
      <w:r>
        <w:rPr>
          <w:sz w:val="22"/>
        </w:rPr>
        <w:t xml:space="preserve"> </w:t>
      </w:r>
      <w:r>
        <w:rPr>
          <w:sz w:val="22"/>
        </w:rPr>
        <w:t>Сердце не умирает, Сердце всегда живет.</w:t>
      </w:r>
    </w:p>
    <w:p>
      <w:pPr>
        <w:pStyle w:val="Normal"/>
        <w:rPr>
          <w:sz w:val="22"/>
          <w:lang w:val="en-US"/>
        </w:rPr>
      </w:pPr>
      <w:r>
        <w:rPr>
          <w:sz w:val="22"/>
        </w:rPr>
        <w:t xml:space="preserve">Замучено и распято Сердце в груди Христа </w:t>
      </w:r>
    </w:p>
    <w:p>
      <w:pPr>
        <w:pStyle w:val="Normal"/>
        <w:rPr>
          <w:sz w:val="22"/>
        </w:rPr>
      </w:pPr>
      <w:r>
        <w:rPr>
          <w:sz w:val="22"/>
        </w:rPr>
        <w:t>Бьется с тех пор, как снято Тело Его с креста.</w:t>
      </w:r>
    </w:p>
    <w:p>
      <w:pPr>
        <w:pStyle w:val="Normal"/>
        <w:rPr>
          <w:sz w:val="22"/>
          <w:lang w:val="en-US"/>
        </w:rPr>
      </w:pPr>
      <w:r>
        <w:rPr>
          <w:sz w:val="22"/>
        </w:rPr>
        <w:t xml:space="preserve">Сердце в груди Прометея Разорвано на куски, </w:t>
      </w:r>
    </w:p>
    <w:p>
      <w:pPr>
        <w:pStyle w:val="Normal"/>
        <w:rPr>
          <w:sz w:val="22"/>
        </w:rPr>
      </w:pPr>
      <w:r>
        <w:rPr>
          <w:sz w:val="22"/>
        </w:rPr>
        <w:t>Но из него созреют Огненные ростки.</w:t>
      </w:r>
    </w:p>
    <w:p>
      <w:pPr>
        <w:pStyle w:val="Normal"/>
        <w:rPr>
          <w:sz w:val="22"/>
          <w:lang w:val="en-US"/>
        </w:rPr>
      </w:pPr>
      <w:r>
        <w:rPr>
          <w:sz w:val="22"/>
        </w:rPr>
        <w:t xml:space="preserve">Сердце в груди Джордано Темные не сожгут. </w:t>
      </w:r>
    </w:p>
    <w:p>
      <w:pPr>
        <w:pStyle w:val="Normal"/>
        <w:rPr>
          <w:sz w:val="22"/>
        </w:rPr>
      </w:pPr>
      <w:r>
        <w:rPr>
          <w:sz w:val="22"/>
        </w:rPr>
        <w:t>Искры из сердца Данко В наших сердцах живут.</w:t>
      </w:r>
    </w:p>
    <w:p>
      <w:pPr>
        <w:pStyle w:val="Normal"/>
        <w:rPr>
          <w:sz w:val="22"/>
          <w:lang w:val="en-US"/>
        </w:rPr>
      </w:pPr>
      <w:r>
        <w:rPr>
          <w:sz w:val="22"/>
        </w:rPr>
        <w:t xml:space="preserve">Сердце в груди героев Бомбы любой сильней. </w:t>
      </w:r>
    </w:p>
    <w:p>
      <w:pPr>
        <w:pStyle w:val="Normal"/>
        <w:rPr>
          <w:sz w:val="22"/>
        </w:rPr>
      </w:pPr>
      <w:r>
        <w:rPr>
          <w:sz w:val="22"/>
        </w:rPr>
        <w:t>Землю собой закроют. Жизнь сохранят на ней.</w:t>
      </w:r>
    </w:p>
    <w:p>
      <w:pPr>
        <w:pStyle w:val="Normal"/>
        <w:rPr>
          <w:sz w:val="22"/>
          <w:lang w:val="en-US"/>
        </w:rPr>
      </w:pPr>
      <w:r>
        <w:rPr>
          <w:sz w:val="22"/>
        </w:rPr>
        <w:t>Сердце в груди у сына, Сердце в груди моей.</w:t>
      </w:r>
    </w:p>
    <w:p>
      <w:pPr>
        <w:pStyle w:val="Normal"/>
        <w:rPr>
          <w:sz w:val="22"/>
        </w:rPr>
      </w:pPr>
      <w:r>
        <w:rPr>
          <w:sz w:val="22"/>
        </w:rPr>
        <w:t xml:space="preserve"> </w:t>
      </w:r>
      <w:r>
        <w:rPr>
          <w:sz w:val="22"/>
        </w:rPr>
        <w:t>Сердце людей - не машина,</w:t>
      </w:r>
    </w:p>
    <w:p>
      <w:pPr>
        <w:pStyle w:val="Normal"/>
        <w:rPr>
          <w:sz w:val="22"/>
        </w:rPr>
      </w:pPr>
      <w:r>
        <w:rPr>
          <w:sz w:val="22"/>
        </w:rPr>
        <w:t xml:space="preserve"> </w:t>
      </w:r>
      <w:r>
        <w:rPr>
          <w:sz w:val="22"/>
        </w:rPr>
        <w:t>Сердце - огонь людей.</w:t>
      </w:r>
    </w:p>
    <w:p>
      <w:pPr>
        <w:pStyle w:val="Normal"/>
        <w:rPr>
          <w:sz w:val="22"/>
          <w:lang w:val="en-US"/>
        </w:rPr>
      </w:pPr>
      <w:r>
        <w:rPr>
          <w:sz w:val="22"/>
        </w:rPr>
        <w:t xml:space="preserve">В сердце миры без края, В сердце устой Бытия, </w:t>
      </w:r>
    </w:p>
    <w:p>
      <w:pPr>
        <w:pStyle w:val="Normal"/>
        <w:rPr>
          <w:sz w:val="22"/>
        </w:rPr>
      </w:pPr>
      <w:r>
        <w:rPr>
          <w:sz w:val="22"/>
        </w:rPr>
        <w:t>В сердце Земля родная, В сердце Вселенная вся.</w:t>
      </w:r>
    </w:p>
    <w:p>
      <w:pPr>
        <w:pStyle w:val="Normal"/>
        <w:tabs>
          <w:tab w:val="clear" w:pos="720"/>
          <w:tab w:val="left" w:pos="4678" w:leader="none"/>
          <w:tab w:val="left" w:pos="9923" w:leader="none"/>
        </w:tabs>
        <w:spacing w:lineRule="auto" w:line="218" w:before="160" w:after="0"/>
        <w:rPr>
          <w:sz w:val="22"/>
          <w:szCs w:val="18"/>
          <w:lang w:val="en-US"/>
        </w:rPr>
      </w:pPr>
      <w:r>
        <w:rPr>
          <w:sz w:val="22"/>
          <w:szCs w:val="18"/>
        </w:rPr>
        <w:t xml:space="preserve">Сердце всегда на страже, Чтобы принять дары. </w:t>
      </w:r>
    </w:p>
    <w:p>
      <w:pPr>
        <w:pStyle w:val="Normal"/>
        <w:tabs>
          <w:tab w:val="clear" w:pos="720"/>
          <w:tab w:val="left" w:pos="4678" w:leader="none"/>
          <w:tab w:val="left" w:pos="9923" w:leader="none"/>
        </w:tabs>
        <w:spacing w:lineRule="auto" w:line="218" w:before="160" w:after="0"/>
        <w:rPr>
          <w:sz w:val="22"/>
        </w:rPr>
      </w:pPr>
      <w:r>
        <w:rPr>
          <w:sz w:val="22"/>
          <w:szCs w:val="18"/>
        </w:rPr>
        <w:t>Сердце единой пряжей Соединяет миры.</w:t>
      </w:r>
    </w:p>
    <w:p>
      <w:pPr>
        <w:pStyle w:val="Normal"/>
        <w:tabs>
          <w:tab w:val="clear" w:pos="720"/>
          <w:tab w:val="left" w:pos="4678" w:leader="none"/>
          <w:tab w:val="left" w:pos="9923" w:leader="none"/>
        </w:tabs>
        <w:spacing w:lineRule="auto" w:line="218" w:before="140" w:after="0"/>
        <w:rPr>
          <w:sz w:val="22"/>
          <w:szCs w:val="18"/>
          <w:lang w:val="en-US"/>
        </w:rPr>
      </w:pPr>
      <w:r>
        <w:rPr>
          <w:sz w:val="22"/>
          <w:szCs w:val="18"/>
        </w:rPr>
        <w:t xml:space="preserve">Сердце людей разбудит И отвратит от тьмы. </w:t>
      </w:r>
    </w:p>
    <w:p>
      <w:pPr>
        <w:pStyle w:val="Normal"/>
        <w:tabs>
          <w:tab w:val="clear" w:pos="720"/>
          <w:tab w:val="left" w:pos="4678" w:leader="none"/>
          <w:tab w:val="left" w:pos="9923" w:leader="none"/>
        </w:tabs>
        <w:spacing w:lineRule="auto" w:line="218" w:before="140" w:after="0"/>
        <w:rPr>
          <w:sz w:val="22"/>
        </w:rPr>
      </w:pPr>
      <w:r>
        <w:rPr>
          <w:sz w:val="22"/>
          <w:szCs w:val="18"/>
        </w:rPr>
        <w:t>В сердце встречаются люди, В сердце едины мы...</w:t>
      </w:r>
    </w:p>
    <w:p>
      <w:pPr>
        <w:pStyle w:val="Normal"/>
        <w:tabs>
          <w:tab w:val="clear" w:pos="720"/>
          <w:tab w:val="left" w:pos="4678" w:leader="none"/>
          <w:tab w:val="left" w:pos="9923" w:leader="none"/>
        </w:tabs>
        <w:spacing w:lineRule="auto" w:line="218" w:before="160" w:after="0"/>
        <w:rPr>
          <w:sz w:val="22"/>
          <w:szCs w:val="18"/>
          <w:lang w:val="en-US"/>
        </w:rPr>
      </w:pPr>
      <w:r>
        <w:rPr>
          <w:sz w:val="22"/>
          <w:szCs w:val="18"/>
        </w:rPr>
        <w:t xml:space="preserve">Чтоб в поисках вечных истин, Голос сердец не стих, </w:t>
      </w:r>
    </w:p>
    <w:p>
      <w:pPr>
        <w:pStyle w:val="Normal"/>
        <w:tabs>
          <w:tab w:val="clear" w:pos="720"/>
          <w:tab w:val="left" w:pos="4678" w:leader="none"/>
          <w:tab w:val="left" w:pos="9923" w:leader="none"/>
        </w:tabs>
        <w:spacing w:lineRule="auto" w:line="218" w:before="160" w:after="0"/>
        <w:rPr>
          <w:sz w:val="22"/>
        </w:rPr>
      </w:pPr>
      <w:r>
        <w:rPr>
          <w:sz w:val="22"/>
          <w:szCs w:val="18"/>
        </w:rPr>
        <w:t>Люди, сердца очистим  И светом наполним их!</w:t>
      </w:r>
    </w:p>
    <w:p>
      <w:pPr>
        <w:pStyle w:val="Normal"/>
        <w:rPr>
          <w:sz w:val="22"/>
        </w:rPr>
      </w:pPr>
      <w:r>
        <w:rPr>
          <w:sz w:val="22"/>
        </w:rPr>
        <w:t>М.В.А.</w:t>
      </w:r>
    </w:p>
    <w:p>
      <w:pPr>
        <w:pStyle w:val="Heading1"/>
        <w:rPr/>
      </w:pPr>
      <w:r>
        <w:rPr/>
        <w:t>1.ИСТИНА И ЗНАНИЕ</w:t>
      </w:r>
    </w:p>
    <w:p>
      <w:pPr>
        <w:pStyle w:val="TextBody"/>
        <w:ind w:left="1134" w:hanging="0"/>
        <w:rPr/>
      </w:pPr>
      <w:r>
        <w:rPr>
          <w:i/>
          <w:iCs/>
          <w:sz w:val="22"/>
        </w:rPr>
        <w:t xml:space="preserve">"Малое знание обычно отрицает и страшно догматично в своих утверждениях" </w:t>
      </w:r>
      <w:r>
        <w:rPr>
          <w:sz w:val="22"/>
        </w:rPr>
        <w:t>(Письма, т. 1, стр. 360, от 13.03.35)</w:t>
      </w:r>
      <w:r>
        <w:rPr>
          <w:i/>
          <w:iCs/>
          <w:sz w:val="22"/>
        </w:rPr>
        <w:t xml:space="preserve"> </w:t>
      </w:r>
    </w:p>
    <w:p>
      <w:pPr>
        <w:pStyle w:val="TextBody"/>
        <w:ind w:left="1134" w:hanging="0"/>
        <w:rPr/>
      </w:pPr>
      <w:r>
        <w:rPr>
          <w:i/>
          <w:iCs/>
          <w:sz w:val="22"/>
        </w:rPr>
        <w:t xml:space="preserve">"Неведение — учитель человечества" </w:t>
      </w:r>
      <w:r>
        <w:rPr>
          <w:sz w:val="22"/>
        </w:rPr>
        <w:t>(Беспредельность, ч. 1, 88)</w:t>
      </w:r>
    </w:p>
    <w:p>
      <w:pPr>
        <w:pStyle w:val="Heading2"/>
        <w:rPr>
          <w:i w:val="false"/>
          <w:i w:val="false"/>
          <w:iCs/>
        </w:rPr>
      </w:pPr>
      <w:r>
        <w:rPr>
          <w:i w:val="false"/>
          <w:iCs/>
        </w:rPr>
        <w:t>1.1. СИЛА И СЛАБОСТЬ НАУЧНОГО ЗНАНИЯ</w:t>
      </w:r>
    </w:p>
    <w:p>
      <w:pPr>
        <w:pStyle w:val="TextBody"/>
        <w:rPr/>
      </w:pPr>
      <w:r>
        <w:rPr/>
        <w:t>Истинным человек считает то, что соответствует его представлениям о мире. Это представление об окружающем нас мире предметов, явлений и информации мы формируем в процессе приобретения тех или иных знаний. Поэтому трудно оспаривать утверждение, что знания ведут к истине.</w:t>
      </w:r>
    </w:p>
    <w:p>
      <w:pPr>
        <w:pStyle w:val="TextBody"/>
        <w:rPr/>
      </w:pPr>
      <w:r>
        <w:rPr/>
        <w:t>Но поскольку знания, или, точнее говоря, источники знания бывают разными, то, естественно, разными оказываются и утверждаемые ими истины. Хорошим примером этого служат основные мировые религии. Иудаизм, буддизм, христианство и ислам, даже несмотря на то, что с эзотерической точки зрения все они имеют общий корень, тем не менее они различаются в многих своих установках, обрядовости, атрибутике и т.п. Это случилось потому, что Моисей, Будда, Христос и Мохаммед, основавшие эти религии, передали людям одни и те же знания в разных формах, поскольку сами они были разными индивидуальностями, жили в разное время и действовали в разных общественно-культурных средах.</w:t>
      </w:r>
    </w:p>
    <w:p>
      <w:pPr>
        <w:pStyle w:val="TextBody"/>
        <w:rPr/>
      </w:pPr>
      <w:r>
        <w:rPr/>
        <w:t>Менталитет современного человека оформился в условиях, когда непререкаемым авторитетом в области знания стала наука</w:t>
      </w:r>
      <w:r>
        <w:rPr>
          <w:rStyle w:val="FootnoteCharacters"/>
          <w:rStyle w:val="FootnoteAnchor"/>
        </w:rPr>
        <w:footnoteReference w:id="5"/>
      </w:r>
      <w:r>
        <w:rPr/>
        <w:t>. Для этого имеются свои основания. Колоссальные успехи физики, информатики, генетики, биологии буквально перевернули наши представления о мире и сейчас мы воспринимаем его совсем не таким, каким он казался нашим предкам 100 или 200 лет тому назад. Возьмем, к примеру, астрономию. Такие ее достижения, как предсказание моментов наступления солнечных затмений, открытие расчетным способом новых планет, обнаружение бесчисленных галактик, заполняющих все обозреваемое пространство Вселенной, и расширение самой Вселенной, породили в сознании современного человека иллюзию, что наука может объяснить все, что познавательные возможности современной науки безграничны и что наука (самое опасное!) безгрешна в своих выводах.</w:t>
      </w:r>
    </w:p>
    <w:p>
      <w:pPr>
        <w:pStyle w:val="TextBody"/>
        <w:rPr/>
      </w:pPr>
      <w:r>
        <w:rPr/>
        <w:t>Фактически, утверждение о безгрешности справедливо лишь отчасти. Дело в том, что наука (а точнее — ученые) утратила способность воспринимать и описывать мир как единое целое, где все взаимосвязано и взаимообусловлено. Наука, будучи некогда единой системой мироотражения, раздробилась на множество дисциплин, разделов, направлений. Историк, например, изучающий возникновение и развитие общества, не обязан ничего знать о происхождении самого человека. Биолог, занимающийся вопросом происхождения и эволюции человека, может ничего не знать о том, как возникла Земля, на которой этот человек существует. Наконец, астроному, выдвигающему гипотезы о происхождении Земли и других планет, может быть в высшей степени безразличен вопрос о том, какие живые существа могут обитать на этих небесных телах и каков характер их взаимоотношений.</w:t>
      </w:r>
    </w:p>
    <w:p>
      <w:pPr>
        <w:pStyle w:val="TextBody"/>
        <w:rPr/>
      </w:pPr>
      <w:r>
        <w:rPr/>
        <w:t>Возможно, данный пример является не самым лучшим. Но он ясно говорит о том, что знание о мире оказывается не совсем верным, если мир познается разрозненными частями. Медикам эта ситуация особенно хорошо известна, ибо они по опыту знают, что лечение будет неполноценным, если лечится отдельный заболевший орган, а не весь организм в целом.</w:t>
      </w:r>
    </w:p>
    <w:p>
      <w:pPr>
        <w:pStyle w:val="TextBody"/>
        <w:rPr/>
      </w:pPr>
      <w:r>
        <w:rPr/>
        <w:t>Потеря единства восприятия мира привела к тому, что в сфере интереса науки остался только материальный компонент окружающего мира, а духовная, не материальная составляющая самого человека и его окружения выпала из сферы научных исследований и ею в настоящее время занимаются области чнания, которые не считаются научными. Так, наука может точно предсказать появление кометы, правильно рассчитать траекторию заряженной частицы в электрическом поле, синтезировать новое вещество и может многое-многое другое. Но наука проявляет полное бессилие при попытке ответить на вопросы: в чем смысл человеческой жизни, что такое счастье, почему сбываются "вещие сны", каким образом достигают удивительных результатов индийские йоги и филиппинские хилеры, что такое НЛО и каким образом видела судьбу человека болгарская ясновидящая Ванга...</w:t>
      </w:r>
    </w:p>
    <w:p>
      <w:pPr>
        <w:pStyle w:val="TextBody"/>
        <w:rPr/>
      </w:pPr>
      <w:r>
        <w:rPr/>
        <w:t>Таким образом, наука добывает достоверные знания только о том, что принадлежит к предметам и явлениям трехмерного материального мира, и только такие знания, которые могут быть рационально объяснены и проверены опытным путем. В этом — сила науки, потому что эти знания истинны, достоверность большинства из них на протяжении длительных сроков проверена практикой и не вызывает сомнений. Но в этом и ее слабость, т.к. не признавая существование иных реальностей или, другими словами, иных Вселенных, наука пытается неквалифицированно объяснить явления из этих других миров. Этим она ставит себя в неловкое положение, так как явления из тонких миров не могут быть объяснены с ограниченной позиции знания о трехмерном мире.</w:t>
      </w:r>
    </w:p>
    <w:p>
      <w:pPr>
        <w:pStyle w:val="Heading2"/>
        <w:rPr>
          <w:i w:val="false"/>
          <w:i w:val="false"/>
          <w:iCs/>
        </w:rPr>
      </w:pPr>
      <w:r>
        <w:rPr>
          <w:i w:val="false"/>
          <w:iCs/>
        </w:rPr>
        <w:t>1.2. ДВЕ СИСТЕМЫ ЗНАНИЙ</w:t>
      </w:r>
    </w:p>
    <w:p>
      <w:pPr>
        <w:pStyle w:val="TextBody"/>
        <w:rPr/>
      </w:pPr>
      <w:r>
        <w:rPr/>
        <w:t>В настоящее время в мире сосуществуют две</w:t>
      </w:r>
      <w:r>
        <w:rPr>
          <w:b/>
          <w:bCs/>
        </w:rPr>
        <w:t xml:space="preserve"> </w:t>
      </w:r>
      <w:r>
        <w:rPr/>
        <w:t>почти независимые познавательные практики: научная и общечелове</w:t>
        <w:softHyphen/>
        <w:t>ческая. Наука добывает знания и открывает истины</w:t>
      </w:r>
      <w:r>
        <w:rPr>
          <w:rStyle w:val="FootnoteCharacters"/>
          <w:rStyle w:val="FootnoteAnchor"/>
        </w:rPr>
        <w:footnoteReference w:id="6"/>
      </w:r>
      <w:r>
        <w:rPr/>
        <w:t xml:space="preserve"> об окружающем мире, пользуясь специальными методами, которые должны удовлетворять так называемым </w:t>
      </w:r>
      <w:r>
        <w:rPr>
          <w:i/>
          <w:iCs/>
        </w:rPr>
        <w:t>методологическим принципам</w:t>
      </w:r>
      <w:r>
        <w:rPr/>
        <w:t xml:space="preserve">. Грубо говоря, это означает вот что если один ученый при помощи нового прибора или метода сделал открытие, то </w:t>
      </w:r>
      <w:r>
        <w:rPr>
          <w:b/>
          <w:bCs/>
        </w:rPr>
        <w:t>любой другой</w:t>
      </w:r>
      <w:r>
        <w:rPr/>
        <w:t xml:space="preserve"> ученый, пользуясь этим же прибором или методом,</w:t>
      </w:r>
      <w:r>
        <w:rPr>
          <w:b/>
          <w:bCs/>
        </w:rPr>
        <w:t xml:space="preserve"> может подтвердить</w:t>
      </w:r>
      <w:r>
        <w:rPr/>
        <w:t xml:space="preserve"> это открытие.</w:t>
      </w:r>
    </w:p>
    <w:p>
      <w:pPr>
        <w:pStyle w:val="TextBody"/>
        <w:rPr/>
      </w:pPr>
      <w:r>
        <w:rPr/>
        <w:t>Общечеловеческая практика позволяет получать новые знания о мире без использования научных методов. Эти знания проистекают из нашего повседневного жизненного опыта. Их источником служат наша рутинная деятельность, творчество, сны и опыт духовного восхождения. Общечеловеческие знания зафиксированы не в научных журналах, а в мифотворчестве; в информации, передаваемой по наследству из уст в уста и от учителя к ученику; в профессиональной, сакральной, семейной тайне и т.д.</w:t>
      </w:r>
    </w:p>
    <w:p>
      <w:pPr>
        <w:pStyle w:val="TextBody"/>
        <w:rPr/>
      </w:pPr>
      <w:r>
        <w:rPr/>
        <w:t>Таким образом, существуют две практики и две системы знаний: научная и общечеловеческая</w:t>
      </w:r>
      <w:r>
        <w:rPr>
          <w:vertAlign w:val="superscript"/>
        </w:rPr>
        <w:t>3</w:t>
      </w:r>
      <w:r>
        <w:rPr/>
        <w:t>. Нельзя сказать, что одна из них истинная, а другая нет. Более того, нельзя даже доказать, какая из них более или менее истинна, поскольку обе включают и величайшие прозрения Духа и величайшие заблуждения.</w:t>
      </w:r>
    </w:p>
    <w:p>
      <w:pPr>
        <w:pStyle w:val="TextBody"/>
        <w:rPr/>
      </w:pPr>
      <w:r>
        <w:rPr/>
        <w:t>К числу ошибочных общечеловеческих знаний относятся, например, некоторые поверья и легенды, которые, будучи некогда верными в своей первооснове, впоследствии из-за сознательно или бессознательно искаженной передачи сильно уклонились от истины. История науки также зафиксировала многие из ее ошибок. Наука в свое время отрицала возможность падения метеоритов из космического пространства, отрицала возможность реального существования Трои и сокровищ царя Приама, выступала против представления о том, что наблю</w:t>
        <w:softHyphen/>
        <w:t>даемый материальный мир появился в результате единичного акта творения. Сейчас наука ошибается в утверждении учения Дарвина о происхождении человека, и она не выглядит правой, высмеивая реальность НЛО и других редких феноменов.</w:t>
      </w:r>
    </w:p>
    <w:p>
      <w:pPr>
        <w:pStyle w:val="TextBody"/>
        <w:rPr/>
      </w:pPr>
      <w:r>
        <w:rPr/>
        <w:t>Прекрасным примером сосуществования и, даже более того, примером удачного симбиоза двух систем знаний — общечеловеческого и научного — является медицина.</w:t>
      </w:r>
    </w:p>
    <w:p>
      <w:pPr>
        <w:pStyle w:val="TextBody"/>
        <w:rPr/>
      </w:pPr>
      <w:r>
        <w:rPr/>
        <w:t>Существует, успешно развивается и приносит бесценную пользу человечеству научная медицина. Ее достижения очевидны, а те фантастические успехи, которых добиваются ученые-медики в клиниках и институтах, иногда поражают воображение. Но наряду с этим существует система знаний и практических приемов, которая, не имея ни малейшего отношения к научной медицине, тем не менее, также при правильном применении приводит к еще более удивительным и даже невероятным результатам. Такую медицину за неимением более подходящего определения мы будем условно называть народной, хотя этот термин нельзя считать абсолютно удачным</w:t>
      </w:r>
      <w:r>
        <w:rPr>
          <w:rStyle w:val="FootnoteCharacters"/>
          <w:rStyle w:val="FootnoteAnchor"/>
        </w:rPr>
        <w:footnoteReference w:id="7"/>
      </w:r>
      <w:r>
        <w:rPr/>
        <w:t>.</w:t>
      </w:r>
    </w:p>
    <w:p>
      <w:pPr>
        <w:pStyle w:val="TextBody"/>
        <w:rPr/>
      </w:pPr>
      <w:r>
        <w:rPr/>
        <w:t>Приемы народной медицины едва ли в полной мере сегодня могут быть освоены и применены медициной научной. Во-первых, потому, что некоторые восточные системы, как, например, китайская чжень-цзю терапия (иглоукалывание) апеллируют к таким нематериальным с точки зрения науки понятиям, как энергетические каналы, энергии Янь и Инь, которые относятся к эфирному телу человека и пока еще не признаны официальной медициной. И еще потому, что в народной медицине сам целитель иногда значит намного больше, чем применяемые им настойки, снадобья, заклинания и другие приемы и средства. Сам целитель, и только он, является проводником Тонких Энергий, которые в душе или теле больного производят соответствующий лечебный эффект. Никакой другой ученый-медик, будь он профессором или академиком, не сможет повторить результат народного целителя, если он не обладает способностью трансформировать и целенаправленно пропускать через себя Тонкие Энергии. В народной медицине в конечном итоге лечит сам целитель и его лекарства, а не приборы промышленного производства или знания, полученные в ВУЗ'е.</w:t>
      </w:r>
    </w:p>
    <w:p>
      <w:pPr>
        <w:pStyle w:val="TextBody"/>
        <w:rPr/>
      </w:pPr>
      <w:r>
        <w:rPr/>
        <w:t>Здесь мы постепенно подошли к критическому пункту нашего повествования, когда необходимо ввести постулат, который ляжет в основу всего дальнейшего изложения; без опоры на который станет невозможным описание и пони</w:t>
        <w:softHyphen/>
        <w:t xml:space="preserve">мание последующего материала. Не исключено, что некоторая часть читателей, возможно, даже большая, ознакомившись с содержанием вводимого исходного положения, отложит книгу в сторону. Что ж, так и должно быть: эта книга предназначена для </w:t>
      </w:r>
      <w:r>
        <w:rPr>
          <w:b/>
          <w:bCs/>
        </w:rPr>
        <w:t>неотрицающего меньшинства</w:t>
      </w:r>
      <w:r>
        <w:rPr/>
        <w:t>.</w:t>
      </w:r>
    </w:p>
    <w:p>
      <w:pPr>
        <w:pStyle w:val="Heading2"/>
        <w:rPr>
          <w:i w:val="false"/>
          <w:i w:val="false"/>
          <w:iCs/>
        </w:rPr>
      </w:pPr>
      <w:r>
        <w:rPr>
          <w:i w:val="false"/>
          <w:iCs/>
        </w:rPr>
        <w:t>1.3. ПОСТУЛАТ О ТОНКИХ МИРАХ.</w:t>
      </w:r>
    </w:p>
    <w:p>
      <w:pPr>
        <w:pStyle w:val="TextBody"/>
        <w:rPr/>
      </w:pPr>
      <w:r>
        <w:rPr/>
        <w:t>Нашу Землю</w:t>
      </w:r>
      <w:r>
        <w:rPr>
          <w:b/>
          <w:bCs/>
        </w:rPr>
        <w:t xml:space="preserve"> </w:t>
      </w:r>
      <w:r>
        <w:rPr/>
        <w:t>со всем тем, что на ней находится, все окружающие нас звезды и галактики, все, что можно почувствовать и зарегистрировать грубыми человеческими органами восприятия или сверхчуткими приборами, все то, что относится к миру трехмерного пространства и линейного одномерного времени — все это мы называем физическим миром. Существуют другие миры, где мерность пространства не равна трем, где много разных шкал времени и каждое из времен протекает по-особому; где действуют другие законы природы, в том числе и другие законы физики, где вещество состоит из другой материи (не путать с антиматерией!) и действующей силой служат проявления других энергий; и где имеется много других отличий от привычного нам физического мира. Эти другие миры существуют не где-то в весьма удаленных и пока поэтому недоступных частях Галактики, а сосуществуют вместе с нами, взаимопересекаясь и взаимопроникая, но не взаимо</w:t>
        <w:softHyphen/>
        <w:t>действуя друг с другом; или, если говорить совсем точно — почти не взаимодействуя. В зависимости от контекста мы будем в дальнейшем называть</w:t>
      </w:r>
      <w:r>
        <w:rPr>
          <w:b/>
          <w:bCs/>
        </w:rPr>
        <w:t xml:space="preserve"> </w:t>
      </w:r>
      <w:r>
        <w:rPr/>
        <w:t>их мирами иной материальности, Тонкими Мирами, астральным или ментальным мирами.</w:t>
      </w:r>
    </w:p>
    <w:p>
      <w:pPr>
        <w:pStyle w:val="TextBody"/>
        <w:rPr/>
      </w:pPr>
      <w:r>
        <w:rPr/>
        <w:t>По сравнению с другими мирами наш трехмерный ил” физический мир можно отнести к числу грубых и низких. И если определение "низкий" и "высокий" весьма условны</w:t>
      </w:r>
      <w:r>
        <w:rPr>
          <w:rStyle w:val="FootnoteCharacters"/>
          <w:rStyle w:val="FootnoteAnchor"/>
        </w:rPr>
        <w:footnoteReference w:id="8"/>
      </w:r>
      <w:r>
        <w:rPr/>
        <w:t xml:space="preserve">, так как в Мироздании нет геометрического верха или низа, то определение "грубый" абсолютно. Большинство других миров состоят из субстанции или вещества, несравненно более утонченного, чем известные нам виды материи, включая газ или плазму. Эта материя других материальностей называется </w:t>
      </w:r>
      <w:r>
        <w:rPr>
          <w:i/>
          <w:iCs/>
        </w:rPr>
        <w:t>тонкой материей</w:t>
      </w:r>
      <w:r>
        <w:rPr/>
        <w:t>. Она, в свою очередь, также делится на относительно более плотные и менее плотные виды, но для нас это не так важно.</w:t>
      </w:r>
    </w:p>
    <w:p>
      <w:pPr>
        <w:pStyle w:val="TextBody"/>
        <w:rPr/>
      </w:pPr>
      <w:r>
        <w:rPr/>
        <w:t>Доказать существование Тонкого мира научными методами пока невозможно, хотя в отдельных случаях его косвенные проявления вполне могут быть зарегистрированы. Имеющиеся научные приборы сделаны из материи трехмерного мира и поэтому слишком грубы</w:t>
      </w:r>
      <w:r>
        <w:rPr>
          <w:rStyle w:val="FootnoteCharacters"/>
          <w:rStyle w:val="FootnoteAnchor"/>
        </w:rPr>
        <w:footnoteReference w:id="9"/>
      </w:r>
      <w:r>
        <w:rPr/>
        <w:t>, чтобы зарегистрировать явления в мире тонких материй. Так же, как пальцами руки в меховой рукавице невозможно почувствовать бархатистость лепестка нежной розы, так и научные приборы, сделанные из металла, кварца, пластмасс и тому подобного, легко пронзаются тонкой материей, которая не вступает с ними во взаимо</w:t>
        <w:softHyphen/>
        <w:t>действие. Однако человеческий глаз и в некоторых случаях фотографическая пластинка в состоянии зарегистрировать вторичные проявления Тонкого Мира. Известно, и к настояще</w:t>
        <w:softHyphen/>
        <w:t>му времени опубликовано, много случаев фотографирования аур людей, которые по сути дела есть проявления астрального и частично ментального планов Тонкого Мира. И хотя далеко не всегда такие фотографии можно считать доказательством существования тонких планов, тем не менее, среди них есть свидетельства, собранные вдумчивыми исследователями и учеными. Так например, фотографированием тонких явлений занимался известный французский астроном К.Фламмарион. В его коллекции, как утверждают, насчитывалась не одна тысяча критически отобранных фотографий, среди которых были снимки тонких тел человека. Кроме того,</w:t>
      </w:r>
    </w:p>
    <w:p>
      <w:pPr>
        <w:pStyle w:val="TextBody"/>
        <w:ind w:left="567" w:hanging="0"/>
        <w:rPr/>
      </w:pPr>
      <w:r>
        <w:rPr>
          <w:i/>
          <w:iCs/>
        </w:rPr>
        <w:t xml:space="preserve">"самый обычный глаз может усмотреть признаки Тонкого Мира. Нередко можно видеть как бы какие-то цветные образования. Можно удивляться, что около одних людей точно вьется нечто мутное, но, в то лее время другие видят очень прозрачно. Каждый может припомнить случаи, когда он протирал глаза от неожиданности и, конечно, это ощущение относилось к болезни глаз. Никогда не приходит в голову, что видимое проявление находится вне глаз и может быть видимо многим" </w:t>
      </w:r>
      <w:r>
        <w:rPr/>
        <w:t>(Братство, 348).</w:t>
      </w:r>
    </w:p>
    <w:p>
      <w:pPr>
        <w:pStyle w:val="TextBody"/>
        <w:rPr/>
      </w:pPr>
      <w:r>
        <w:rPr/>
        <w:t>Раскрытие перед человеческим сознанием всех особенностей Тонкого Мира, его возможностей и преимуществ в сравнении с миром земным — это перспективная цель будущего. Пока же на Землю посылается необходимый минимум информации, которая воспринимается или может быть воспринята незначительной частью человечества с достаточно расши</w:t>
        <w:softHyphen/>
        <w:t>ренным сознанием. Посылаемые сведения касаются как самых простых, так и довольно сложных вещей, но каждый человек воспринимает лишь то, что соответствует его сознанию.</w:t>
      </w:r>
    </w:p>
    <w:p>
      <w:pPr>
        <w:pStyle w:val="TextBody"/>
        <w:ind w:left="567" w:hanging="0"/>
        <w:rPr/>
      </w:pPr>
      <w:r>
        <w:rPr>
          <w:i/>
          <w:iCs/>
        </w:rPr>
        <w:t>"Но все же сведения о Тоном Мире проникают на Землю. Они допускаются насколько можно, чтобы не смутить темное сознание. Пусть люди обращают внимание на детей, помнящих не только прежние воплощения, но и некоторые подробности Мира Гонкого "</w:t>
      </w:r>
      <w:r>
        <w:rPr/>
        <w:t xml:space="preserve">(Братство, 158).                        </w:t>
      </w:r>
    </w:p>
    <w:p>
      <w:pPr>
        <w:pStyle w:val="TextBody"/>
        <w:rPr/>
      </w:pPr>
      <w:r>
        <w:rPr/>
        <w:t xml:space="preserve">Особенно приятно сознавать, что среди таких людей много врачей, так как в настоящее время стремительно растет число заболеваний, лечение которых не может быть успешным без учета влияния на состояние человека объектов и условий Тонкого Мира, без признания его тонкоматериальных оболочек. </w:t>
      </w:r>
    </w:p>
    <w:p>
      <w:pPr>
        <w:pStyle w:val="TextBody"/>
        <w:ind w:left="567" w:hanging="0"/>
        <w:rPr/>
      </w:pPr>
      <w:r>
        <w:rPr>
          <w:i/>
          <w:iCs/>
        </w:rPr>
        <w:t>"Нужно радоваться приближению каждого врача, пожелавшего изучать основы сближения Миров... Врач должен быть осведомлен о Мире Тонком и Высшем-Лишь от такого соображения он может уловить тончайшие состояния организма "</w:t>
      </w:r>
      <w:r>
        <w:rPr/>
        <w:t>(Аум, 129).</w:t>
      </w:r>
    </w:p>
    <w:p>
      <w:pPr>
        <w:pStyle w:val="TextBody"/>
        <w:rPr/>
      </w:pPr>
      <w:r>
        <w:rPr/>
        <w:t>Признание материи Тонкого Мира, его энергии, изучение особенностей их проявления в самой человеческой сущности могут несказанно продвинуть медицину вперед. Ведь только при этом условии научные медицинские знания приобретут ту необходимую цельность и глубину, которые обеспечат единство восприятия человека как многокомпонентного космического существа, а не просто как белково-мыслящий конгломерат.</w:t>
      </w:r>
    </w:p>
    <w:p>
      <w:pPr>
        <w:pStyle w:val="TextBody"/>
        <w:ind w:left="567" w:hanging="0"/>
        <w:rPr/>
      </w:pPr>
      <w:r>
        <w:rPr>
          <w:i/>
          <w:iCs/>
        </w:rPr>
        <w:t>"Если бы физиология человека дополнилась изучением Мира Тонкого, связующего сущность всех состояний бытия, то наш земной мир сразу бы превратился в новый явленный век "</w:t>
      </w:r>
      <w:r>
        <w:rPr/>
        <w:t>(Сердце, 188).</w:t>
      </w:r>
    </w:p>
    <w:p>
      <w:pPr>
        <w:pStyle w:val="TextBody"/>
        <w:rPr/>
      </w:pPr>
      <w:r>
        <w:rPr/>
        <w:t>Аюрведическая медицина была знакома с особым экстрактом</w:t>
      </w:r>
      <w:r>
        <w:rPr>
          <w:b/>
          <w:bCs/>
        </w:rPr>
        <w:t xml:space="preserve"> </w:t>
      </w:r>
      <w:r>
        <w:rPr/>
        <w:t>из</w:t>
      </w:r>
      <w:r>
        <w:rPr>
          <w:b/>
          <w:bCs/>
        </w:rPr>
        <w:t xml:space="preserve"> </w:t>
      </w:r>
      <w:r>
        <w:rPr/>
        <w:t>специально подобранных растений, втирание в кожу которого позволяло человеку через отделение тонкого тела видеть и осязать Тонкий Мир, оставаясь в сознании, т.е. сохраняя впечатления. Подобная этой практика использования кактуса пейота, содержащего сильный галлюциноген, существует и ныне у индейцев Мексики.</w:t>
      </w:r>
    </w:p>
    <w:p>
      <w:pPr>
        <w:pStyle w:val="TextBody"/>
        <w:rPr/>
      </w:pPr>
      <w:r>
        <w:rPr/>
        <w:t>В некоторых случаях можно и без применения галлюциногенов позволить сознанию частично прикоснуться к Тонкому Миру, отключив его самым тщательным образом от всех возможных раздражителей. У людей, достаточно долго пробывших в глубоких подземельях, закрытых скальных пещерах, сурдокамерах и т.п., возникают различного рода необычные зрительные и слуховые ощущения, которые современная наука неверно интерпретирует как функцио</w:t>
        <w:softHyphen/>
        <w:t>нальные расстройства сознания, галлюцинации, бред и т.п. Если бы материалистическая наука допускала существование Тонкого Мира, то она быстро пришла бы к выводу о том, что подобные ощущения — это проявление способности чрезвычайно обострившихся чувств реагировать на события Тонкого Мира. В обычных условиях его влияние на наши органы чувств совсем неощутимо: восприятию мешают постоянно окружающие нас сильные раздражители в виде движения, шума, света, запахов.</w:t>
      </w:r>
    </w:p>
    <w:p>
      <w:pPr>
        <w:pStyle w:val="TextBody"/>
        <w:rPr/>
      </w:pPr>
      <w:r>
        <w:rPr/>
        <w:t>Психология — одна из немногих дисциплин, которая, в случае успешного развития своих познавательных методов могла бы приоткрыть дверь знания в Тонкий Мир. Но она, к сожалению, находится в плену у кондовых материалистических догм, которые сдерживают ее развитие.</w:t>
      </w:r>
    </w:p>
    <w:p>
      <w:pPr>
        <w:pStyle w:val="TextBody"/>
        <w:rPr/>
      </w:pPr>
      <w:r>
        <w:rPr/>
        <w:t>Итак, если мы принимаем постулат о существовании Тонкого Мира и Тонких энергий</w:t>
      </w:r>
      <w:r>
        <w:rPr>
          <w:rStyle w:val="FootnoteCharacters"/>
          <w:rStyle w:val="FootnoteAnchor"/>
        </w:rPr>
        <w:footnoteReference w:id="10"/>
      </w:r>
      <w:r>
        <w:rPr/>
        <w:t>, тогда появляется возможность пойти дальше. Первым рассмотренным вопросом будет вопрос о том, как же все это стало известно человечеству, если Тонкий Мир не проявляется нам в наших чувствах и не регистрируется приборами? Казалось бы, здесь молчаливо скрыто какое-то противоречие между недоступностью Тонкого Мира и одновременно его познаваемостью. Так ли это?</w:t>
      </w:r>
    </w:p>
    <w:p>
      <w:pPr>
        <w:pStyle w:val="Heading2"/>
        <w:rPr>
          <w:i w:val="false"/>
          <w:i w:val="false"/>
          <w:iCs/>
        </w:rPr>
      </w:pPr>
      <w:r>
        <w:rPr>
          <w:i w:val="false"/>
          <w:iCs/>
        </w:rPr>
        <w:t>1.4. ОТКУДА ЭТО ИЗВЕСТНО?</w:t>
      </w:r>
    </w:p>
    <w:p>
      <w:pPr>
        <w:pStyle w:val="TextBody"/>
        <w:rPr/>
      </w:pPr>
      <w:r>
        <w:rPr/>
        <w:t>Наука и религия, несмотря на их порой совершенно противоположные взгляды на природу вещей, сходны в том, что окружающий нас мир не существовал вечно, а очень давно был создан в результате единственного в своем роде скачкообразного процесса, который наука называет "Большим взрывом", а библейские источники "Актом творения". Если отвлечься от несовпадения терминов и рассматривать суть вопроса, то совершенно очевидно, что и наука, и религия отрицают вечное в прошлом существование известных нам форм материи и, следовательно, физического мира. Религия в самом факте появления Вселенной открыто признает вмешательство Высшего Принципа, имея в виду Бога. Наука молчаливо допускает, что до появления физического мира действовало Нечто, выходящее за рамки наблюдаемой Природы, то есть, не</w:t>
        <w:softHyphen/>
        <w:t>природное. Таким образом, и религия, и наука сходятся в том, что Природа возникла из не-Природы, только называют это действие разными словами и вкладывают в его определение разный смысл. Если религия говорит о воле Творца, то наука скорее готова усмотреть в этом проявление непознанных пока законов мироздания.</w:t>
      </w:r>
    </w:p>
    <w:p>
      <w:pPr>
        <w:pStyle w:val="TextBody"/>
        <w:rPr/>
      </w:pPr>
      <w:r>
        <w:rPr/>
        <w:t>Мы будем говорить о Высших Силах, объединив в этом определении План и Волю Творца (что приемлемо для религии) с Космической Необходимостью, действующей через Законы Поироды (что приемлемо для науки). Можно допустить, что пока отсутствовал наблюдаемый или проявленный Мир, то, во что были воплощены Высшие Силы, не могло быть обычной материей. Эзотерические доктрины утверждают, что Высшие Силы пребывают и действуют в сфере Тонких материй и Тонких энергий и именно в этом состоянии они руководили созданием материального трехмерного мира. По их плану создавались не только атомы и молекулы, планеты и многочисленные солнца, Галактика и Метагалактика, но также Законы Природы и разные формы жизни, в том числе и высшая из известных нам (но далеко не высшая по сравнению с другими) белковая жизнь на Земле.</w:t>
      </w:r>
    </w:p>
    <w:p>
      <w:pPr>
        <w:pStyle w:val="TextBody"/>
        <w:rPr/>
      </w:pPr>
      <w:r>
        <w:rPr/>
        <w:t>Для управления развитием жизни и, главное, для успешной эволюции сознания на Земле и в других местах Вселенной эти Высшие Космические Силы направляют к нам своих посланцев, которые выполняют здесь роль наших Учителей. Некоторые из Учителей имеют привычную нам материальную оболочку, другие действуют только в Тонком теле. Светлый образ Учителей, которые дали человечеству плуг и умение плавить руду, понятие об общем благе и справедливости, указали на неземное происхождение человека и непрестанно ведут все человечество к Высшей цели, запечатлен в образе Шамбалы или Гималайского Белого Братства</w:t>
      </w:r>
      <w:r>
        <w:rPr>
          <w:rStyle w:val="FootnoteCharacters"/>
          <w:rStyle w:val="FootnoteAnchor"/>
        </w:rPr>
        <w:footnoteReference w:id="11"/>
      </w:r>
      <w:r>
        <w:rPr/>
        <w:t>. Учителя сами или через своих посредников постоянно изливают на Землю знания о том, в чем смысл и цель человеческого существования и какие пути ведут к тому состоянию, которое называется счастьем, хотя обыденное сознание под счастьем часто имеет в виду совсем другое. Учителя раскрывают великолепие миров тонкой материи и утверждают бессмертие каждого индивидуального сознания. Перефразируя хорошо известное со школьной скамьи изречение, можно сказать, что всему лучшему, что ecтъ в людях, они обязаны Учителям.</w:t>
      </w:r>
    </w:p>
    <w:p>
      <w:pPr>
        <w:pStyle w:val="TextBody"/>
        <w:ind w:left="567" w:hanging="0"/>
        <w:rPr/>
      </w:pPr>
      <w:r>
        <w:rPr>
          <w:i/>
          <w:iCs/>
        </w:rPr>
        <w:t>"Мы приносим человечеству самые творческие возможности. Мы ведем человечество к осознанию Истины"</w:t>
      </w:r>
      <w:r>
        <w:rPr/>
        <w:t xml:space="preserve"> (Беспредельность I, 72).</w:t>
      </w:r>
    </w:p>
    <w:p>
      <w:pPr>
        <w:pStyle w:val="TextBody"/>
        <w:rPr/>
      </w:pPr>
      <w:r>
        <w:rPr/>
        <w:t xml:space="preserve">Вышесказанное раскрывает источник тех сведений и знаний которые не могут быть получены научным путем и постигаются только через связь с Высшим миром и Учителями (на это способны только отдельные люди), через интуицию (доступно многим) и веру или религиозность (путь для большинства людей). Убежденность отдельного человека в существовании Учителей появляется тогда, когда его раскрепощенный разум начинает находить в окружающей жизни, в кажущихся мелкими событиях повседневности десятки и десятки приходящих подтверждений. </w:t>
      </w:r>
    </w:p>
    <w:p>
      <w:pPr>
        <w:pStyle w:val="TextBody"/>
        <w:rPr/>
      </w:pPr>
      <w:r>
        <w:rPr/>
        <w:t xml:space="preserve">Дополнительные аргументы в пользу утверждения о появлении в прошлом на Земле Учителей можно найти в истории религий и философских доктрин. </w:t>
      </w:r>
      <w:r>
        <w:rPr>
          <w:sz w:val="22"/>
        </w:rPr>
        <w:t xml:space="preserve">"Человечество в своем шествии по пути эволюции кроме известных нам учений и Учителей имело много учений и Учителей таких, о которых до нас не дошло никаких сведений. То учение, которое дается теперь, тоже не есть последнее. Когда наступит пора снова поднимать сознание человечества на еще высшую ступень, Братья человечества снова пошлют Одного из Своих Собратьев, Который снова даст миру следующее новое учение" </w:t>
      </w:r>
      <w:r>
        <w:rPr/>
        <w:t xml:space="preserve">(А.И.Клизовский, т.1, стр. 253). </w:t>
      </w:r>
      <w:r>
        <w:rPr>
          <w:sz w:val="22"/>
        </w:rPr>
        <w:t>"В ответственные моменты истории человечества Белые Братья появляются среди людей, чтобы своим примером произвести необходимый сдвиг в сознании землян. Именно так прошли среди нас Будда и Христос, а также многие другие Братья... Белые Братья в Индии известны как Махатмы — Великие Души, в буддийском мире — как Будды и Бодхисаттвы, в христианском их именуют Архангелами и Серафимами"</w:t>
      </w:r>
      <w:r>
        <w:rPr/>
        <w:t xml:space="preserve"> (Спираль Познания, стр. 11). </w:t>
      </w:r>
    </w:p>
    <w:p>
      <w:pPr>
        <w:pStyle w:val="TextBody"/>
        <w:rPr/>
      </w:pPr>
      <w:r>
        <w:rPr/>
        <w:t>Контакты с Высшими сущностями или Учителями весьма редки, поскольку только лишь немногие люди готовы к таким контактам. Для этого необходимо обладать высокой духовностью и иметь соответствующее нервно-психическов устройство организма, которое может обеспечить связь сознания индивида с сознанием Учителя. Обычно Учитель не воплощен в материальное тело и удобное для нас речевое или изуальное общение не может быть в данном случае использовано. Частое общение с Учителями испытывали те люди, которые своей жизнью были призваны нести свет Высшего Знания в умы и сердца обычных людей. Среди хорошо известных в славянском мире людей можно упомянуть Сергия Радонежского и Серафима Саровского, которые много</w:t>
      </w:r>
      <w:r>
        <w:rPr>
          <w:b/>
          <w:bCs/>
        </w:rPr>
        <w:t xml:space="preserve"> </w:t>
      </w:r>
      <w:r>
        <w:rPr/>
        <w:t>раз</w:t>
      </w:r>
      <w:r>
        <w:rPr>
          <w:b/>
          <w:bCs/>
        </w:rPr>
        <w:t xml:space="preserve"> </w:t>
      </w:r>
      <w:r>
        <w:rPr/>
        <w:t>вступали в контакт с Высшими Разумом.</w:t>
      </w:r>
    </w:p>
    <w:p>
      <w:pPr>
        <w:pStyle w:val="TextBody"/>
        <w:rPr/>
      </w:pPr>
      <w:r>
        <w:rPr/>
        <w:t>Наиболее ценные для эволюции всего человечества истины (здесь не имеются в виду сведения научно-технического характера) как раз передаются на Землю Учителями через отобранных посредников. Именно таким образом западный мир получил наиболее полное и близкое к истине космогоническое учение, записанное Е.П.Блаватской в виде книг "Тайной Доктрины". Именно таким образом один из Учителей передал нам через другую нашу выдающуюся соотечественницу — Е.И.Рерих — учение "Живая Этика", в котором не только раскрыты смысл и высшая цель человеческого существования, но и указаны пути достижения этой цели</w:t>
      </w:r>
      <w:r>
        <w:rPr>
          <w:rStyle w:val="FootnoteCharacters"/>
          <w:rStyle w:val="FootnoteAnchor"/>
        </w:rPr>
        <w:footnoteReference w:id="12"/>
      </w:r>
      <w:r>
        <w:rPr/>
        <w:t>. В Западном мире, кроме указанных Е.П.Блаватской и Е.И.Рерих действовало много других посредников, через которых Учителя в разных странах и разных формах передавали множественные грани Учения. Из имен и публикаций, хорошо известных славянскому читателю, можно указать Леви Доулинга ("Евангелие Иисуса Христа эпохи Водолея"), Алису Бейли (24 книги, в т.ч. "Посвящения земные и солнечные", "Эзотерическая астро</w:t>
        <w:softHyphen/>
        <w:t>логия", "Эзотерическое целительство" и др.), Оскара Эрнста Бернхардта (второе имя — Абд-ру-шин, трехтомник "В свете истины"). Из совсем близких нам по времени славянских посредников необходимо упомянуть писателя Даниила Андреева ("Роза Мира") и Людмилу Брусинцеву ("Второе Пришествие Иисуса Христа на Землю"). Из наиболее известных ныне действующих каналов на Украине следует упомянуть Ольгу Моргунову ("Агни Йога. Современный этап", 6 книг и сборник "Возрождение") и Надежду Домашеву-Васильеву ("Уроки Кармы в эпоху последнего сражения", 3 книги). Конечно же, список посвященных труженников, которые работают или работали над передачей космических знаний на Землю, не ограничивается только этими именами. Он, несомненно, намного длиннее. Информация поступала к ним в результате прямого контакта с сознанием Высокого Источника, который в разных случаях назывался Учителем, Космическим Разумом и т.п. Так, говоря о своих знаниях, полученных от  источника, находящегося в Тонком Мире, Д.Андреев писал:</w:t>
      </w:r>
    </w:p>
    <w:p>
      <w:pPr>
        <w:pStyle w:val="TextBody"/>
        <w:ind w:left="567" w:hanging="0"/>
        <w:rPr>
          <w:i/>
          <w:i/>
          <w:iCs/>
        </w:rPr>
      </w:pPr>
      <w:r>
        <w:rPr>
          <w:i/>
          <w:iCs/>
        </w:rPr>
        <w:t>"Нет, я из книг их не беру.</w:t>
      </w:r>
    </w:p>
    <w:p>
      <w:pPr>
        <w:pStyle w:val="TextBody"/>
        <w:ind w:left="567" w:hanging="0"/>
        <w:rPr>
          <w:i/>
          <w:i/>
          <w:iCs/>
        </w:rPr>
      </w:pPr>
      <w:r>
        <w:rPr>
          <w:i/>
          <w:iCs/>
        </w:rPr>
        <w:t>Они подсказаны перу</w:t>
      </w:r>
    </w:p>
    <w:p>
      <w:pPr>
        <w:pStyle w:val="TextBody"/>
        <w:ind w:left="567" w:hanging="0"/>
        <w:rPr>
          <w:i/>
          <w:i/>
          <w:iCs/>
        </w:rPr>
      </w:pPr>
      <w:r>
        <w:rPr>
          <w:i/>
          <w:iCs/>
        </w:rPr>
        <w:t xml:space="preserve">                          </w:t>
      </w:r>
      <w:r>
        <w:rPr>
          <w:i/>
          <w:iCs/>
        </w:rPr>
        <w:t>Златыми снами.</w:t>
      </w:r>
    </w:p>
    <w:p>
      <w:pPr>
        <w:pStyle w:val="TextBody"/>
        <w:ind w:left="567" w:hanging="0"/>
        <w:rPr>
          <w:i/>
          <w:i/>
          <w:iCs/>
        </w:rPr>
      </w:pPr>
      <w:r>
        <w:rPr>
          <w:i/>
          <w:iCs/>
        </w:rPr>
        <w:t xml:space="preserve">Они — оттуда, где звенят </w:t>
      </w:r>
    </w:p>
    <w:p>
      <w:pPr>
        <w:pStyle w:val="TextBody"/>
        <w:ind w:left="567" w:hanging="0"/>
        <w:rPr>
          <w:i/>
          <w:i/>
          <w:iCs/>
        </w:rPr>
      </w:pPr>
      <w:r>
        <w:rPr>
          <w:i/>
          <w:iCs/>
        </w:rPr>
        <w:t>Миры других координат,</w:t>
      </w:r>
    </w:p>
    <w:p>
      <w:pPr>
        <w:pStyle w:val="TextBody"/>
        <w:ind w:left="567" w:hanging="0"/>
        <w:rPr>
          <w:i/>
          <w:i/>
          <w:iCs/>
        </w:rPr>
      </w:pPr>
      <w:r>
        <w:rPr>
          <w:i/>
          <w:iCs/>
        </w:rPr>
        <w:t xml:space="preserve">                         </w:t>
      </w:r>
      <w:r>
        <w:rPr>
          <w:i/>
          <w:iCs/>
        </w:rPr>
        <w:t>Соседних с нами "</w:t>
      </w:r>
    </w:p>
    <w:p>
      <w:pPr>
        <w:pStyle w:val="TextBody"/>
        <w:rPr>
          <w:sz w:val="22"/>
        </w:rPr>
      </w:pPr>
      <w:r>
        <w:rPr>
          <w:sz w:val="22"/>
        </w:rPr>
        <w:t>("Не ради звонкой красоты...", 1955 г.).</w:t>
      </w:r>
    </w:p>
    <w:p>
      <w:pPr>
        <w:pStyle w:val="TextBody"/>
        <w:rPr/>
      </w:pPr>
      <w:r>
        <w:rPr/>
        <w:t>Таким образом, большинство понятий и утверждений, рассмотренных далее в этой книге, сформулированы и раскрыты нам Учителями, а не кем-то другим, поскольку эти сведения относятся к таким сторонам нашего бытия, которые пока в принципе не могут быть исследованы наукой. Поэтому вопрос о доверии или недоверии читателя к излагаемым истинам сводится, фактически, к признанию или отрицанию ими Учителей. В случае принятия Учителей индуист, возможно, признает в них Махатм, христианин — ангелов, а образованный атеист — пришельцев с других планет. Дело не в том, как они будут названы. Вопрос заключается только в том, достаточно ли развито сознание читателя в духовном плане, чтобы воспринять истины,. выходящие за установленные рамки научных дисциплин и личного опыта, или же оно ограничено догмами материализма и обрекает носителя этого сознания на бесцельное в смысле духовной эволюции приземленное, ограниченное существование.</w:t>
      </w:r>
    </w:p>
    <w:p>
      <w:pPr>
        <w:pStyle w:val="TextBody"/>
        <w:rPr/>
      </w:pPr>
      <w:r>
        <w:rPr/>
        <w:t>Знания, передаваемые Учителями, стали известны на Земле не сегодня, и не вчера. Сколько существует человечество, столько же времени непрерывно из Космоса проливается этот оживляющий и животворящий свет истинных знаний. Но человечество в своем большинстве не способно пока ни воспринимать эту информацию, ни увидеть в ней Истину, ту единственную сияющую Истину, которая освещает смысл и цель каждой человеческой жизни. Лучи знания, посылаемые Учителями, достигают редко кого и чаще всего остаются неиспользованными, ибо, как свет от блестящей жестянки, отражаются и рассеиваются в пустоте невосприимчивым сознанием.</w:t>
      </w:r>
    </w:p>
    <w:p>
      <w:pPr>
        <w:pStyle w:val="TextBody"/>
        <w:ind w:left="567" w:hanging="0"/>
        <w:rPr/>
      </w:pPr>
      <w:r>
        <w:rPr>
          <w:i/>
          <w:iCs/>
        </w:rPr>
        <w:t xml:space="preserve">"Если бы люди видели все посылки лучей, то они ужаснулись бы, видя все непринятое ими" </w:t>
      </w:r>
      <w:r>
        <w:rPr/>
        <w:t>(Беспредельность I, 133).</w:t>
      </w:r>
    </w:p>
    <w:p>
      <w:pPr>
        <w:pStyle w:val="TextBody"/>
        <w:rPr/>
      </w:pPr>
      <w:r>
        <w:rPr/>
        <w:t>По этой причине контакт Учителей с сознанием земного плана растянут на тысячелетия. Первые документированные сведения о помощи Учителей зафиксированы в самых первых из известных на Земле письменных источниках — древне</w:t>
        <w:softHyphen/>
        <w:t xml:space="preserve">индийских Ведах и в последовавших за ними комментариях — Упанишадах. </w:t>
      </w:r>
      <w:r>
        <w:rPr>
          <w:sz w:val="22"/>
        </w:rPr>
        <w:t>"Упанишады для Вед — то же, что Каббала для еврейской Библии. Они толкуют и излагают тайный и мистический смысл Ведических текстов. Они говорят о начале Вселенной, о природе божества и о Духе и Душе. Они содержат начало и конец человеческого знания, но они перестали раскрывать его со времени Будды"</w:t>
      </w:r>
      <w:r>
        <w:rPr/>
        <w:t xml:space="preserve"> (Е.П.Блаватская. Тайная Доктрина, т.1, стр. 336).</w:t>
      </w:r>
    </w:p>
    <w:p>
      <w:pPr>
        <w:pStyle w:val="TextBody"/>
        <w:tabs>
          <w:tab w:val="clear" w:pos="720"/>
          <w:tab w:val="left" w:pos="9923" w:leader="none"/>
        </w:tabs>
        <w:rPr>
          <w:lang w:val="en-US"/>
        </w:rPr>
      </w:pPr>
      <w:r>
        <w:rPr>
          <w:lang w:val="en-US"/>
        </w:rPr>
      </w:r>
    </w:p>
    <w:p>
      <w:pPr>
        <w:pStyle w:val="TextBody"/>
        <w:tabs>
          <w:tab w:val="clear" w:pos="720"/>
          <w:tab w:val="left" w:pos="9923" w:leader="none"/>
        </w:tabs>
        <w:rPr>
          <w:lang w:val="en-US"/>
        </w:rPr>
      </w:pPr>
      <w:r>
        <w:rPr>
          <w:lang w:val="en-US"/>
        </w:rPr>
      </w:r>
    </w:p>
    <w:p>
      <w:pPr>
        <w:pStyle w:val="TextBody"/>
        <w:tabs>
          <w:tab w:val="clear" w:pos="720"/>
          <w:tab w:val="left" w:pos="9923" w:leader="none"/>
        </w:tabs>
        <w:rPr>
          <w:b/>
          <w:b/>
          <w:bCs/>
          <w:sz w:val="18"/>
          <w:szCs w:val="18"/>
        </w:rPr>
      </w:pPr>
      <w:r>
        <w:rPr>
          <w:b/>
          <w:bCs/>
          <w:sz w:val="18"/>
          <w:szCs w:val="18"/>
        </w:rPr>
        <w:t>КТО Я, ЗАЧЕМ РОЖДЕН ОПЯТЬ?</w:t>
      </w:r>
    </w:p>
    <w:p>
      <w:pPr>
        <w:pStyle w:val="TextBody"/>
        <w:tabs>
          <w:tab w:val="clear" w:pos="720"/>
          <w:tab w:val="left" w:pos="9923" w:leader="none"/>
        </w:tabs>
        <w:rPr>
          <w:sz w:val="18"/>
          <w:szCs w:val="18"/>
        </w:rPr>
      </w:pPr>
      <w:r>
        <w:rPr>
          <w:sz w:val="18"/>
          <w:szCs w:val="18"/>
        </w:rPr>
        <w:t xml:space="preserve">Кто Я, зачем рождён опять? </w:t>
      </w:r>
    </w:p>
    <w:p>
      <w:pPr>
        <w:pStyle w:val="TextBody"/>
        <w:tabs>
          <w:tab w:val="clear" w:pos="720"/>
          <w:tab w:val="left" w:pos="9923" w:leader="none"/>
        </w:tabs>
        <w:rPr>
          <w:sz w:val="18"/>
          <w:szCs w:val="18"/>
        </w:rPr>
      </w:pPr>
      <w:r>
        <w:rPr>
          <w:sz w:val="18"/>
          <w:szCs w:val="18"/>
        </w:rPr>
        <w:t>Куда ведёт мой путь в тумане?</w:t>
      </w:r>
    </w:p>
    <w:p>
      <w:pPr>
        <w:pStyle w:val="TextBody"/>
        <w:tabs>
          <w:tab w:val="clear" w:pos="720"/>
          <w:tab w:val="left" w:pos="9923" w:leader="none"/>
        </w:tabs>
        <w:rPr>
          <w:sz w:val="18"/>
          <w:szCs w:val="18"/>
        </w:rPr>
      </w:pPr>
      <w:r>
        <w:rPr>
          <w:sz w:val="18"/>
          <w:szCs w:val="18"/>
        </w:rPr>
        <w:t xml:space="preserve">Хочу мучительно понять </w:t>
      </w:r>
    </w:p>
    <w:p>
      <w:pPr>
        <w:pStyle w:val="TextBody"/>
        <w:tabs>
          <w:tab w:val="clear" w:pos="720"/>
          <w:tab w:val="left" w:pos="9923" w:leader="none"/>
        </w:tabs>
        <w:rPr>
          <w:sz w:val="18"/>
          <w:szCs w:val="18"/>
        </w:rPr>
      </w:pPr>
      <w:r>
        <w:rPr>
          <w:sz w:val="18"/>
          <w:szCs w:val="18"/>
        </w:rPr>
        <w:t>Я червь земной иль Вечный странник.</w:t>
      </w:r>
    </w:p>
    <w:p>
      <w:pPr>
        <w:pStyle w:val="TextBody"/>
        <w:tabs>
          <w:tab w:val="clear" w:pos="720"/>
          <w:tab w:val="left" w:pos="9923" w:leader="none"/>
        </w:tabs>
        <w:rPr>
          <w:sz w:val="18"/>
          <w:szCs w:val="18"/>
        </w:rPr>
      </w:pPr>
      <w:r>
        <w:rPr>
          <w:sz w:val="18"/>
          <w:szCs w:val="18"/>
        </w:rPr>
        <w:t xml:space="preserve">Хочу хоть на один момент </w:t>
      </w:r>
    </w:p>
    <w:p>
      <w:pPr>
        <w:pStyle w:val="TextBody"/>
        <w:tabs>
          <w:tab w:val="clear" w:pos="720"/>
          <w:tab w:val="left" w:pos="9923" w:leader="none"/>
        </w:tabs>
        <w:rPr>
          <w:sz w:val="18"/>
          <w:szCs w:val="18"/>
        </w:rPr>
      </w:pPr>
      <w:r>
        <w:rPr>
          <w:sz w:val="18"/>
          <w:szCs w:val="18"/>
        </w:rPr>
        <w:t xml:space="preserve">Я осознать своё призванье... </w:t>
      </w:r>
    </w:p>
    <w:p>
      <w:pPr>
        <w:pStyle w:val="TextBody"/>
        <w:tabs>
          <w:tab w:val="clear" w:pos="720"/>
          <w:tab w:val="left" w:pos="9923" w:leader="none"/>
        </w:tabs>
        <w:rPr>
          <w:sz w:val="18"/>
          <w:szCs w:val="18"/>
        </w:rPr>
      </w:pPr>
      <w:r>
        <w:rPr>
          <w:sz w:val="18"/>
          <w:szCs w:val="18"/>
        </w:rPr>
        <w:t xml:space="preserve">Быть, может, я эксперимент </w:t>
      </w:r>
    </w:p>
    <w:p>
      <w:pPr>
        <w:pStyle w:val="TextBody"/>
        <w:tabs>
          <w:tab w:val="clear" w:pos="720"/>
          <w:tab w:val="left" w:pos="9923" w:leader="none"/>
        </w:tabs>
        <w:rPr>
          <w:sz w:val="18"/>
          <w:szCs w:val="18"/>
        </w:rPr>
      </w:pPr>
      <w:r>
        <w:rPr>
          <w:sz w:val="18"/>
          <w:szCs w:val="18"/>
        </w:rPr>
        <w:t>В глобальном плане мирозданья.</w:t>
      </w:r>
    </w:p>
    <w:p>
      <w:pPr>
        <w:pStyle w:val="TextBody"/>
        <w:tabs>
          <w:tab w:val="clear" w:pos="720"/>
          <w:tab w:val="left" w:pos="9923" w:leader="none"/>
        </w:tabs>
        <w:rPr>
          <w:sz w:val="18"/>
          <w:szCs w:val="18"/>
        </w:rPr>
      </w:pPr>
      <w:r>
        <w:rPr>
          <w:sz w:val="18"/>
          <w:szCs w:val="18"/>
        </w:rPr>
        <w:t xml:space="preserve">А может, я лишь эпизод </w:t>
      </w:r>
    </w:p>
    <w:p>
      <w:pPr>
        <w:pStyle w:val="TextBody"/>
        <w:tabs>
          <w:tab w:val="clear" w:pos="720"/>
          <w:tab w:val="left" w:pos="9923" w:leader="none"/>
        </w:tabs>
        <w:rPr>
          <w:sz w:val="18"/>
          <w:szCs w:val="18"/>
        </w:rPr>
      </w:pPr>
      <w:r>
        <w:rPr>
          <w:sz w:val="18"/>
          <w:szCs w:val="18"/>
        </w:rPr>
        <w:t xml:space="preserve">Без смысла и без продолженья, </w:t>
      </w:r>
    </w:p>
    <w:p>
      <w:pPr>
        <w:pStyle w:val="TextBody"/>
        <w:tabs>
          <w:tab w:val="clear" w:pos="720"/>
          <w:tab w:val="left" w:pos="9923" w:leader="none"/>
        </w:tabs>
        <w:rPr>
          <w:sz w:val="18"/>
          <w:szCs w:val="18"/>
        </w:rPr>
      </w:pPr>
      <w:r>
        <w:rPr>
          <w:sz w:val="18"/>
          <w:szCs w:val="18"/>
        </w:rPr>
        <w:t xml:space="preserve">А может быть, наоборот, . </w:t>
      </w:r>
    </w:p>
    <w:p>
      <w:pPr>
        <w:pStyle w:val="TextBody"/>
        <w:tabs>
          <w:tab w:val="clear" w:pos="720"/>
          <w:tab w:val="left" w:pos="9923" w:leader="none"/>
        </w:tabs>
        <w:rPr>
          <w:sz w:val="18"/>
          <w:szCs w:val="18"/>
        </w:rPr>
      </w:pPr>
      <w:r>
        <w:rPr>
          <w:sz w:val="18"/>
          <w:szCs w:val="18"/>
        </w:rPr>
        <w:t>Я есть причина всех явлений.</w:t>
      </w:r>
    </w:p>
    <w:p>
      <w:pPr>
        <w:pStyle w:val="TextBody"/>
        <w:tabs>
          <w:tab w:val="clear" w:pos="720"/>
          <w:tab w:val="left" w:pos="9923" w:leader="none"/>
        </w:tabs>
        <w:rPr>
          <w:sz w:val="18"/>
          <w:szCs w:val="18"/>
        </w:rPr>
      </w:pPr>
      <w:r>
        <w:rPr>
          <w:sz w:val="18"/>
          <w:szCs w:val="18"/>
        </w:rPr>
        <w:t>А может быть, я был всегда</w:t>
      </w:r>
    </w:p>
    <w:p>
      <w:pPr>
        <w:pStyle w:val="TextBody"/>
        <w:tabs>
          <w:tab w:val="clear" w:pos="720"/>
          <w:tab w:val="left" w:pos="9923" w:leader="none"/>
        </w:tabs>
        <w:rPr>
          <w:sz w:val="18"/>
          <w:szCs w:val="18"/>
        </w:rPr>
      </w:pPr>
      <w:r>
        <w:rPr>
          <w:sz w:val="18"/>
          <w:szCs w:val="18"/>
        </w:rPr>
        <w:t>И смысл мой - вечное движенье,</w:t>
      </w:r>
    </w:p>
    <w:p>
      <w:pPr>
        <w:pStyle w:val="TextBody"/>
        <w:tabs>
          <w:tab w:val="clear" w:pos="720"/>
          <w:tab w:val="left" w:pos="9923" w:leader="none"/>
        </w:tabs>
        <w:rPr>
          <w:sz w:val="18"/>
          <w:szCs w:val="18"/>
        </w:rPr>
      </w:pPr>
      <w:r>
        <w:rPr>
          <w:sz w:val="18"/>
          <w:szCs w:val="18"/>
        </w:rPr>
        <w:t>И для меня горит Звезда</w:t>
      </w:r>
    </w:p>
    <w:p>
      <w:pPr>
        <w:pStyle w:val="TextBody"/>
        <w:tabs>
          <w:tab w:val="clear" w:pos="720"/>
          <w:tab w:val="left" w:pos="9923" w:leader="none"/>
        </w:tabs>
        <w:rPr>
          <w:sz w:val="18"/>
          <w:szCs w:val="18"/>
        </w:rPr>
      </w:pPr>
      <w:r>
        <w:rPr>
          <w:sz w:val="18"/>
          <w:szCs w:val="18"/>
        </w:rPr>
        <w:t>И для меня планет вращенье.</w:t>
      </w:r>
    </w:p>
    <w:p>
      <w:pPr>
        <w:pStyle w:val="TextBody"/>
        <w:tabs>
          <w:tab w:val="clear" w:pos="720"/>
          <w:tab w:val="left" w:pos="9923" w:leader="none"/>
        </w:tabs>
        <w:rPr>
          <w:sz w:val="18"/>
          <w:szCs w:val="18"/>
        </w:rPr>
      </w:pPr>
      <w:r>
        <w:rPr>
          <w:sz w:val="18"/>
          <w:szCs w:val="18"/>
        </w:rPr>
        <w:t xml:space="preserve">А может, мне назначен путь </w:t>
      </w:r>
    </w:p>
    <w:p>
      <w:pPr>
        <w:pStyle w:val="TextBody"/>
        <w:tabs>
          <w:tab w:val="clear" w:pos="720"/>
          <w:tab w:val="left" w:pos="9923" w:leader="none"/>
        </w:tabs>
        <w:rPr>
          <w:sz w:val="18"/>
          <w:szCs w:val="18"/>
        </w:rPr>
      </w:pPr>
      <w:r>
        <w:rPr>
          <w:sz w:val="18"/>
          <w:szCs w:val="18"/>
        </w:rPr>
        <w:t xml:space="preserve">Крутой, а я лишь на отрогах, </w:t>
      </w:r>
    </w:p>
    <w:p>
      <w:pPr>
        <w:pStyle w:val="TextBody"/>
        <w:tabs>
          <w:tab w:val="clear" w:pos="720"/>
          <w:tab w:val="left" w:pos="9923" w:leader="none"/>
        </w:tabs>
        <w:rPr>
          <w:sz w:val="18"/>
          <w:szCs w:val="18"/>
        </w:rPr>
      </w:pPr>
      <w:r>
        <w:rPr>
          <w:sz w:val="18"/>
          <w:szCs w:val="18"/>
        </w:rPr>
        <w:t xml:space="preserve">А может быть, когда-нибудь </w:t>
      </w:r>
    </w:p>
    <w:p>
      <w:pPr>
        <w:pStyle w:val="TextBody"/>
        <w:tabs>
          <w:tab w:val="clear" w:pos="720"/>
          <w:tab w:val="left" w:pos="9923" w:leader="none"/>
        </w:tabs>
        <w:rPr>
          <w:sz w:val="18"/>
          <w:szCs w:val="18"/>
        </w:rPr>
      </w:pPr>
      <w:r>
        <w:rPr>
          <w:sz w:val="18"/>
          <w:szCs w:val="18"/>
        </w:rPr>
        <w:t>Я стану светлым мудрым Богом.</w:t>
      </w:r>
    </w:p>
    <w:p>
      <w:pPr>
        <w:pStyle w:val="TextBody"/>
        <w:tabs>
          <w:tab w:val="clear" w:pos="720"/>
          <w:tab w:val="left" w:pos="9923" w:leader="none"/>
        </w:tabs>
        <w:rPr>
          <w:sz w:val="18"/>
          <w:szCs w:val="18"/>
        </w:rPr>
      </w:pPr>
      <w:r>
        <w:rPr>
          <w:sz w:val="18"/>
          <w:szCs w:val="18"/>
        </w:rPr>
        <w:t xml:space="preserve">Так, кто же Я? Ответа нет. </w:t>
      </w:r>
    </w:p>
    <w:p>
      <w:pPr>
        <w:pStyle w:val="TextBody"/>
        <w:tabs>
          <w:tab w:val="clear" w:pos="720"/>
          <w:tab w:val="left" w:pos="9923" w:leader="none"/>
        </w:tabs>
        <w:rPr>
          <w:sz w:val="18"/>
          <w:szCs w:val="18"/>
        </w:rPr>
      </w:pPr>
      <w:r>
        <w:rPr>
          <w:sz w:val="18"/>
          <w:szCs w:val="18"/>
        </w:rPr>
        <w:t xml:space="preserve">И мой вопрос уходит в вечность. </w:t>
      </w:r>
    </w:p>
    <w:p>
      <w:pPr>
        <w:pStyle w:val="TextBody"/>
        <w:tabs>
          <w:tab w:val="clear" w:pos="720"/>
          <w:tab w:val="left" w:pos="9923" w:leader="none"/>
        </w:tabs>
        <w:rPr>
          <w:sz w:val="18"/>
          <w:szCs w:val="18"/>
        </w:rPr>
      </w:pPr>
      <w:r>
        <w:rPr>
          <w:sz w:val="18"/>
          <w:szCs w:val="18"/>
        </w:rPr>
        <w:t xml:space="preserve">А мы, как звёзд далёких свет, </w:t>
      </w:r>
    </w:p>
    <w:p>
      <w:pPr>
        <w:pStyle w:val="TextBody"/>
        <w:tabs>
          <w:tab w:val="clear" w:pos="720"/>
          <w:tab w:val="left" w:pos="9923" w:leader="none"/>
        </w:tabs>
        <w:rPr>
          <w:sz w:val="18"/>
          <w:szCs w:val="18"/>
        </w:rPr>
      </w:pPr>
      <w:r>
        <w:rPr>
          <w:sz w:val="18"/>
          <w:szCs w:val="18"/>
        </w:rPr>
        <w:t>Летим куда-то в бесконечность.</w:t>
      </w:r>
    </w:p>
    <w:p>
      <w:pPr>
        <w:pStyle w:val="TextBody"/>
        <w:tabs>
          <w:tab w:val="clear" w:pos="720"/>
          <w:tab w:val="left" w:pos="9923" w:leader="none"/>
        </w:tabs>
        <w:rPr>
          <w:sz w:val="18"/>
          <w:szCs w:val="18"/>
        </w:rPr>
      </w:pPr>
      <w:r>
        <w:rPr>
          <w:sz w:val="18"/>
          <w:szCs w:val="18"/>
        </w:rPr>
        <w:t>М.В.А.</w:t>
      </w:r>
    </w:p>
    <w:p>
      <w:pPr>
        <w:pStyle w:val="Heading1"/>
        <w:rPr/>
      </w:pPr>
      <w:r>
        <w:rPr/>
        <w:t>2. ЗАКОНЫ МИРОЗДАНИЯ</w:t>
      </w:r>
    </w:p>
    <w:p>
      <w:pPr>
        <w:pStyle w:val="Normal"/>
        <w:spacing w:lineRule="auto" w:line="240" w:before="140" w:after="0"/>
        <w:ind w:left="2835" w:right="560" w:hanging="0"/>
        <w:rPr/>
      </w:pPr>
      <w:r>
        <w:rPr>
          <w:i/>
          <w:iCs/>
        </w:rPr>
        <w:t>"Жизнь подчинена определенным законам, действующим ВСЕГДА.. В этом — великая правда Бытия. Мы призваны воспитывать определенное отношение в людях к этим Законам, ибо незнание этих Законов не освобождает человека от их действия. Сознательное отношение к Законам Развития Вселенной поможет многим найти свое место во времена Великих Перемен...</w:t>
      </w:r>
      <w:r>
        <w:rPr/>
        <w:t xml:space="preserve"> "(АЙСЭ, стр. 50, от 11.03.93).</w:t>
      </w:r>
    </w:p>
    <w:p>
      <w:pPr>
        <w:pStyle w:val="Normal"/>
        <w:spacing w:lineRule="auto" w:line="240" w:before="140" w:after="0"/>
        <w:ind w:left="2835" w:right="560" w:hanging="0"/>
        <w:rPr/>
      </w:pPr>
      <w:r>
        <w:rPr/>
      </w:r>
    </w:p>
    <w:p>
      <w:pPr>
        <w:pStyle w:val="TextBody"/>
        <w:ind w:right="-23" w:hanging="0"/>
        <w:rPr/>
      </w:pPr>
      <w:r>
        <w:rPr/>
        <w:t>Наш материальный мир един, стабилен и гармоничен потому, что в каждой его точке в любое время действуют и неукоснительно выполняются Законы Природы. Таких законов много и некоторые законы отдельных наук хорошо известны: закон тяготения (закон Ньютона) в физике, закон Авогадро в химии, законы Кеплера в астрономии и т.п. Кроме законов природы существуют законы развития общества и придуманные людьми юридические законы, регулирующие отношения между членами общества.</w:t>
      </w:r>
    </w:p>
    <w:p>
      <w:pPr>
        <w:pStyle w:val="TextBody"/>
        <w:ind w:right="-23" w:hanging="0"/>
        <w:rPr/>
      </w:pPr>
      <w:r>
        <w:rPr/>
        <w:t>Между тем, про-западный менталитет современного образованного человека служит препятствием для признания других, наиболее общих и универсальных законов мироздания. Многие из них в той или иной степени отражены в различных восточных философских доктринах. Речь идет о законах, управляющих движением материи и развитием сознания на всех уровнях</w:t>
      </w:r>
      <w:r>
        <w:rPr>
          <w:smallCaps/>
        </w:rPr>
        <w:t xml:space="preserve"> </w:t>
      </w:r>
      <w:r>
        <w:rPr/>
        <w:t>физического и Тонкого миров; законов, без проявления которых не возник бы наш материальный мир и, естественно, не было бы и нас с вами. Эти законы не могут быть открыты методами современной науки, поэтому знания о них также пришли к нам от Высоких Учителей.</w:t>
      </w:r>
    </w:p>
    <w:p>
      <w:pPr>
        <w:pStyle w:val="TextBody"/>
        <w:ind w:right="-23" w:hanging="0"/>
        <w:rPr/>
      </w:pPr>
      <w:r>
        <w:rPr/>
        <w:t>Законов мироздания довольно много. Мы остановимся на описании трех наиболее важных законов, без разъяснения которых становится невозможным изложение последующего материала:</w:t>
      </w:r>
    </w:p>
    <w:p>
      <w:pPr>
        <w:pStyle w:val="TextBody"/>
        <w:ind w:right="-23" w:hanging="0"/>
        <w:rPr/>
      </w:pPr>
      <w:r>
        <w:rPr/>
        <w:t>1. Закон семеричности</w:t>
      </w:r>
    </w:p>
    <w:p>
      <w:pPr>
        <w:pStyle w:val="TextBody"/>
        <w:ind w:right="-23" w:hanging="0"/>
        <w:rPr/>
      </w:pPr>
      <w:r>
        <w:rPr/>
        <w:t>2. Закон перевоплощения</w:t>
      </w:r>
    </w:p>
    <w:p>
      <w:pPr>
        <w:pStyle w:val="TextBody"/>
        <w:ind w:right="-23" w:hanging="0"/>
        <w:rPr/>
      </w:pPr>
      <w:r>
        <w:rPr/>
        <w:t>3. Закон кармы.</w:t>
      </w:r>
    </w:p>
    <w:p>
      <w:pPr>
        <w:pStyle w:val="TextBody"/>
        <w:ind w:right="-23" w:hanging="0"/>
        <w:rPr/>
      </w:pPr>
      <w:r>
        <w:rPr/>
        <w:t xml:space="preserve">Другие законы будут называться лишь по мере обращения к ним. Это Закон Единства Всего Сущего, Закон Гармонии (частными случаями которого являются Закон Соизмеримости, Закон Аналогии), Закон Свободной Воли, Закон Равновесия Начал, а также Закон Вмещения, Закон Бесстрашия, Закон Близости, Закон Блага (Озарение, ч. 2, </w:t>
      </w:r>
      <w:r>
        <w:rPr>
          <w:lang w:val="en-US"/>
        </w:rPr>
        <w:t>III</w:t>
      </w:r>
      <w:r>
        <w:rPr/>
        <w:t>, 19), Закон Жертвы и другие</w:t>
      </w:r>
      <w:r>
        <w:rPr>
          <w:b/>
          <w:bCs/>
          <w:i/>
          <w:iCs/>
        </w:rPr>
        <w:t xml:space="preserve">. </w:t>
      </w:r>
    </w:p>
    <w:p>
      <w:pPr>
        <w:pStyle w:val="TextBody"/>
        <w:ind w:right="-23" w:hanging="0"/>
        <w:rPr>
          <w:b/>
          <w:b/>
          <w:bCs/>
          <w:i/>
          <w:i/>
          <w:iCs/>
        </w:rPr>
      </w:pPr>
      <w:r>
        <w:rPr>
          <w:b/>
          <w:bCs/>
          <w:i/>
          <w:iCs/>
        </w:rPr>
      </w:r>
    </w:p>
    <w:p>
      <w:pPr>
        <w:pStyle w:val="Heading2"/>
        <w:rPr>
          <w:i w:val="false"/>
          <w:i w:val="false"/>
          <w:iCs/>
        </w:rPr>
      </w:pPr>
      <w:r>
        <w:rPr>
          <w:i w:val="false"/>
          <w:iCs/>
        </w:rPr>
        <w:t>2.1. ЗАКОН СЕМЕРИЧНОСТИ</w:t>
      </w:r>
    </w:p>
    <w:p>
      <w:pPr>
        <w:pStyle w:val="TextBody"/>
        <w:ind w:right="-23" w:hanging="0"/>
        <w:rPr/>
      </w:pPr>
      <w:r>
        <w:rPr/>
        <w:t>Современная наука, признавая внезапное возникновение физического мира "из ничего" 10-15 миллиардов лет тому назад, тем не менее, не может высказать никаких обоснованных предположений о том, что было до момента так называемого "Большого Взрыва". И это вполне естественно, поскольку наука может продемонстрировать свою познавательную мощь только на изучении явлений и объектов физического мира. Однако из того факта, что из ничего, и тем более без причины наша Вселенная не могла появиться, вытекает существование Первопричины, которую разные философские и религиозные системы называют Богом, Единым Принципом, Абсолютом, Беспричинной Причиной, Несказуемым, То, Парабрахманом, Истоком и т.п.</w:t>
      </w:r>
    </w:p>
    <w:p>
      <w:pPr>
        <w:pStyle w:val="TextBody"/>
        <w:ind w:right="-23" w:hanging="0"/>
        <w:rPr/>
      </w:pPr>
      <w:r>
        <w:rPr/>
        <w:t>Учение утверждает, что Первопричина действует периоди</w:t>
        <w:softHyphen/>
        <w:t>чески, порождая время от времени бесчисленные миры, разные вселенные, а затем также периодически вводя все это в состояние обскурации, т.е. в состояние "несуществования". Этот циклический процесс называется "Дыханием Брамы". Условно он разбит на более мелкие периоды. Продолжительность одного "Дня и Ночи Брамы" составляет около 8.64 миллиардов лет. Триста шестьдесят "дней и ночей" составляют один Год Брамы, Век Брамы соответственно во сто раз длиннее (Е.П.Блаватская, Тайная Доктрина, т. 2, ч. 1). Рождение новых миров в каждом цикле происходит не мгновенно, а протекает как последо</w:t>
        <w:softHyphen/>
        <w:t>вательная смена многих фаз единого процесса, причем, каждое предыдущее состояние (в эзотерической науке они называются "принципами") выступает в роли причины каждого следующего за ним принципа. Сначала реализуются семь так называемых Космических Принципов. Они являются основанием для последующей формулировки тех идей, на основе которых будут создаваться Законы Природы. После этого на эволюционную схему выступают семь Вселенских Принципов, последова</w:t>
        <w:softHyphen/>
        <w:t>тельная реализация которых приводит к тому, что,            во-первых, для конкретных вселенных вырабатываются конкретные Зако</w:t>
        <w:softHyphen/>
        <w:t>ны Природы, и,      во-вторых, в проявленном мире начинает дейст</w:t>
        <w:softHyphen/>
        <w:t>вовать первичная энергия</w:t>
      </w:r>
      <w:r>
        <w:rPr>
          <w:b/>
          <w:bCs/>
        </w:rPr>
        <w:t xml:space="preserve"> Фохат</w:t>
      </w:r>
      <w:r>
        <w:rPr/>
        <w:t xml:space="preserve"> (также — Вселенская Энергия) и первоматерия</w:t>
      </w:r>
      <w:r>
        <w:rPr>
          <w:b/>
          <w:bCs/>
        </w:rPr>
        <w:t xml:space="preserve"> Акаши</w:t>
      </w:r>
      <w:r>
        <w:rPr/>
        <w:t xml:space="preserve"> (также — Вселенская Материя)</w:t>
      </w:r>
      <w:r>
        <w:rPr>
          <w:rStyle w:val="FootnoteCharacters"/>
          <w:rStyle w:val="FootnoteAnchor"/>
        </w:rPr>
        <w:footnoteReference w:id="13"/>
      </w:r>
      <w:r>
        <w:rPr/>
        <w:t>. Многочисленные разновидности, или, говоря словами Живой Этики, дифференциации Первичной энергии и Первичной материи от самых тонких до самых грубых форм, являются как раз той субстанциальной основой, из которой строятся все существующие вселенные разных миров. Известные в нашем мире энергии (например, тепловая, химическая, ядерная и т.д..) оказываются одними из самых грубых, малоподвижных дифференциации Фохата. Также и материя нашего трехмерного материального мира среди других дифференциации Акаши относится к одной из самых нижних, т.е. грубых форм. Семеричный характер мироздания проявлен во всем, что существует на разных планах бытия, в том числе и в структуре нашего материального мира и нашей планетарной системы.</w:t>
      </w:r>
    </w:p>
    <w:p>
      <w:pPr>
        <w:pStyle w:val="TextBody"/>
        <w:ind w:left="567" w:right="-23" w:hanging="0"/>
        <w:rPr/>
      </w:pPr>
      <w:r>
        <w:rPr>
          <w:i/>
          <w:iCs/>
        </w:rPr>
        <w:t>"Весь космос построен на семеричном основании, поэтому каждая энергия, каждое проявление заключает в себе свою семеричную шкалу напряжения и утончения "(Письма,</w:t>
      </w:r>
      <w:r>
        <w:rPr/>
        <w:t xml:space="preserve"> т. 2, стр. 15, от 03.09.35).</w:t>
      </w:r>
    </w:p>
    <w:p>
      <w:pPr>
        <w:pStyle w:val="TextBody"/>
        <w:ind w:right="-23" w:hanging="0"/>
        <w:rPr/>
      </w:pPr>
      <w:r>
        <w:rPr/>
        <w:t>Развитие жизни в солнечной системе также проходит семь этапов, называемых глобусами или сферами, одним из которых является Земля, или Земной глобус. Жизнь есть и на других планетах солнечной системы, но в виде, сильно отличном от известной нам белковой формы существования. Последователь</w:t>
        <w:softHyphen/>
        <w:t>ность жизненных циклов на Земле также насчитывает семь этапов, называемых</w:t>
      </w:r>
      <w:r>
        <w:rPr>
          <w:b/>
          <w:bCs/>
        </w:rPr>
        <w:t xml:space="preserve"> расами</w:t>
      </w:r>
      <w:r>
        <w:rPr/>
        <w:t xml:space="preserve"> (но это не этно-национальные разновидности человека: негроиды, европеоиды и монголоиды!). Сейчас подавляющее большинство людей относится к пятой, арийской расе, которая, в свою очередь, делится на семь подрас.</w:t>
      </w:r>
    </w:p>
    <w:p>
      <w:pPr>
        <w:pStyle w:val="TextBody"/>
        <w:ind w:right="-23" w:hanging="0"/>
        <w:rPr/>
      </w:pPr>
      <w:r>
        <w:rPr/>
        <w:t>Существует семь так называемых "царств природы". Из них на Земле известны только четыре: минеральное, расти</w:t>
        <w:softHyphen/>
        <w:t>тельное, царство животных и человека. Смысл следующего, пятого царства природы, которое называется духовным, уже начинает постигаться многими людьми, на что раньше были способны лишь единицы. Смысл двух оставшихся полностью скрыт от нашего понимания.</w:t>
      </w:r>
    </w:p>
    <w:p>
      <w:pPr>
        <w:pStyle w:val="TextBody"/>
        <w:ind w:right="-23" w:hanging="0"/>
        <w:rPr/>
      </w:pPr>
      <w:r>
        <w:rPr/>
        <w:t>Поскольку нашей целью не является подробное изложение эзотерических знаний, мы привели лишь самые общие, схематические и скупо изложенные сведения о семиступенчатом характере эволюционных процессов и семиступенчатой структуре всего сущего во вселенных. Эти сведения принципи</w:t>
        <w:softHyphen/>
        <w:t xml:space="preserve">ально необходимы для того, чтобы понять, что человек, являясь продуктом последовательной реализации божественного замысла, а не случайным результатом игры слепой природы, также семеричен по своей структуре и его эволюция с неизбежностью подчиняется Высшим Законам мироздания, в том числе и Закону Семеричности. В этом проявляется действие еще одного закона бытия — Закона Аналогий, который кратко формулируется так: "Как наверху — так и внизу", то есть, низшим планам существования присущи те же структуры и те же принципы организации, что и высшим, но в менее совершенной, менее развитой форме. Таким образом, знания о семеричной структуре человека крайне необходимы всем медицинским работникам, независимо от того, направлены ли действия на исцеление тела или "души" человека, поскольку понятия души и тела составными частями входят в понятие "семеричный человек". Многие соматические заболевания, отооыми в основном занята современная медицина, являются как раз отражением дефектов, заключенных в одном из тонких тел человека. Отголоски осведомленности древнего человека о Законе Семеричности выражаются в том, что люди приписывали числу 7 особые, иногда даже магические свойства. Десятки, сотни поговорок, устоявшихся выражений, жизненных сентенций, примет и т.п. связаны с числом 7. Учителя говорят, что "число семь.... является одной из наших больших тайн" (Чаша Востока, XVIII, от 09.07.1882, стр. 64). В "Тайной Доктрине" есть такие слова: "Число Семь, основное число среди всех прочих чисел в религиозной системе каждого народа от Космогонии и до человека, должно иметь свою </w:t>
      </w:r>
      <w:r>
        <w:rPr>
          <w:i/>
          <w:iCs/>
        </w:rPr>
        <w:t>основную причину"</w:t>
      </w:r>
      <w:r>
        <w:rPr/>
        <w:t xml:space="preserve"> (т. 2, часть 1). Эта причина, как было сказано, кроется в связи числа 7 с одним из основных Законов Мироздания.</w:t>
      </w:r>
    </w:p>
    <w:p>
      <w:pPr>
        <w:pStyle w:val="Heading2"/>
        <w:rPr>
          <w:i w:val="false"/>
          <w:i w:val="false"/>
          <w:iCs/>
        </w:rPr>
      </w:pPr>
      <w:r>
        <w:rPr>
          <w:i w:val="false"/>
          <w:iCs/>
        </w:rPr>
        <w:t>2.2. ЗАКОН ПЕРЕВОПЛОЩЕНИЙ</w:t>
      </w:r>
    </w:p>
    <w:p>
      <w:pPr>
        <w:pStyle w:val="TextBody"/>
        <w:ind w:right="-23" w:hanging="0"/>
        <w:rPr/>
      </w:pPr>
      <w:r>
        <w:rPr/>
        <w:t>Уже даже поверхностное знакомство с законом Семеричности дало нам некоторое представление о том, что развитие живой и неживой материи (в самом широком смысле этого слова) не стихийно, а подчинено какому-то высшему замыслу, плану и поэтому имеет свою цель. Также имеет свою цель существование каждого человека на планете Земля. Однако эта цель настолько грандиозна, что достичь ее за несколько десятилетий на протяжении одной человеческой жизни просто невозможно. Поэтому для выполнения своей земной задачи человеку необходимо многократно проявлять себя в разных воплощениях.</w:t>
      </w:r>
    </w:p>
    <w:p>
      <w:pPr>
        <w:pStyle w:val="TextBody"/>
        <w:ind w:left="567" w:right="-23" w:hanging="0"/>
        <w:rPr>
          <w:i/>
          <w:i/>
          <w:iCs/>
        </w:rPr>
      </w:pPr>
      <w:r>
        <w:rPr>
          <w:i/>
          <w:iCs/>
        </w:rPr>
        <w:t xml:space="preserve">"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а. </w:t>
      </w:r>
    </w:p>
    <w:p>
      <w:pPr>
        <w:pStyle w:val="TextBody"/>
        <w:ind w:left="567" w:right="-23" w:hanging="0"/>
        <w:rPr>
          <w:i/>
          <w:i/>
          <w:iCs/>
        </w:rPr>
      </w:pPr>
      <w:r>
        <w:rPr>
          <w:i/>
          <w:iCs/>
        </w:rPr>
        <w:t xml:space="preserve">Люди должны стремиться к неограниченному знанию. Нельзя приказывать не знать. Нельзя отнимать от человека права совершенствоваться. Пусть знают и помнят, но Учитель жизни проведет черту между прошлым и будущим. Так не будем закрывать глаза перед действительностью. Закон воплощения справедлив. Зерно духа нерушимо и вечно. Беспредельность утверждает вечность, но каждый может видеть беспредельность — значит, каждый может осознать вечность.                        </w:t>
      </w:r>
    </w:p>
    <w:p>
      <w:pPr>
        <w:pStyle w:val="TextBody"/>
        <w:ind w:left="567" w:right="-23" w:hanging="0"/>
        <w:rPr/>
      </w:pPr>
      <w:r>
        <w:rPr>
          <w:i/>
          <w:iCs/>
        </w:rPr>
        <w:t xml:space="preserve"> </w:t>
      </w:r>
      <w:r>
        <w:rPr>
          <w:i/>
          <w:iCs/>
        </w:rPr>
        <w:t>Нельзя отвергать, когда дети утверждают о своей</w:t>
      </w:r>
      <w:r>
        <w:rPr/>
        <w:t xml:space="preserve"> </w:t>
      </w:r>
      <w:r>
        <w:rPr>
          <w:i/>
          <w:iCs/>
        </w:rPr>
        <w:t>прошлой жизни. Вещественно они знают, что происходило кругом них. Теперь особенно часто будут скорые воплощения " (Аум, 97).</w:t>
      </w:r>
    </w:p>
    <w:p>
      <w:pPr>
        <w:pStyle w:val="TextBody"/>
        <w:rPr/>
      </w:pPr>
      <w:r>
        <w:rPr/>
        <w:t>Для получения опыта и проявления своих способностей человек должен жить в разное время, в разных условиях, встречаться с разными людьми в разных обстоятельствах. В соответствии с  этим законом сознание каждой человеческой сущности формируется на протяжении многих жизней</w:t>
      </w:r>
      <w:r>
        <w:rPr>
          <w:rStyle w:val="FootnoteCharacters"/>
          <w:rStyle w:val="FootnoteAnchor"/>
        </w:rPr>
        <w:footnoteReference w:id="14"/>
      </w:r>
      <w:r>
        <w:rPr/>
        <w:t>. Кроме того, множественные воплощения необходимы для развязывания личных кармических связей (об этом — в следующем разделе этой главы) сущности с другими сущностями, которые живут на Земле не одновременно с первой. То, что остается после физической смерти человека (часто это не совсем точно называют душой), проводит в развоплощенном состоянии довольно длительные сроки. Иногда в ожидании благоприят</w:t>
        <w:softHyphen/>
        <w:t>ного для воплощения момента, когда создадутся подходящие условия для "развязывания" старых кармических связей,</w:t>
      </w:r>
      <w:r>
        <w:rPr>
          <w:i/>
          <w:iCs/>
        </w:rPr>
        <w:t xml:space="preserve"> </w:t>
      </w:r>
      <w:r>
        <w:rPr/>
        <w:t>проходят сотни и даже тысячи лет. Так мы видим, как тесно связаны Закон Перевоплощения и Закон Кармы.</w:t>
      </w:r>
    </w:p>
    <w:p>
      <w:pPr>
        <w:pStyle w:val="TextBody"/>
        <w:rPr/>
      </w:pPr>
      <w:r>
        <w:rPr/>
        <w:t>Смерть физического тела не есть смерть сущности, воплощенной в</w:t>
      </w:r>
      <w:r>
        <w:rPr>
          <w:b/>
          <w:bCs/>
        </w:rPr>
        <w:t xml:space="preserve"> это</w:t>
      </w:r>
      <w:r>
        <w:rPr/>
        <w:t xml:space="preserve"> тело, поскольку любая человеческая сущность состоит из нескольких тонкоматериальных тел. Потеря одного из них приводит просто к изменению формы, в которой проявляется сознание индивидуальности. Таким образом, Закон Перевоплощений утверждает существование многих тел другой материальности, причем, самым грубым и недолговечным как раз является физическое тело, которое на материальном плане мы ошибочно отождествляем с самой сущностью, т.е. с самим человеком.</w:t>
      </w:r>
    </w:p>
    <w:p>
      <w:pPr>
        <w:pStyle w:val="TextBody"/>
        <w:rPr/>
      </w:pPr>
      <w:r>
        <w:rPr/>
        <w:t>После окончания пребывания в физическом теле каждая сущность, бывшая прежде человеком, продолжает пребывать с сохранением сознания) по крайней мере, еще на двух планах Тонкого мира — астральном и ментальном.</w:t>
      </w:r>
    </w:p>
    <w:p>
      <w:pPr>
        <w:pStyle w:val="TextBody"/>
        <w:rPr/>
      </w:pPr>
      <w:r>
        <w:rPr/>
        <w:t>В посмертии весь жизненный опыт человека (т.е. все его мысли, желания и поступки) подвергается своеобразной фильтрации. Он делится на отрицательную и положительную части. В отрицательную входит все то, что препятствует духовной эволюции, не соответствует космическому предназна</w:t>
        <w:softHyphen/>
        <w:t xml:space="preserve">чению сущности. Этот негативный опыт трансформируется в карму данной сущности и потом постепенно погашается, частично — в самом посмертии, частично во время следующих жизней. Положительный опыт не уничтожается. Наоборот, он сохраняется в вечной </w:t>
      </w:r>
      <w:r>
        <w:rPr>
          <w:i/>
          <w:iCs/>
        </w:rPr>
        <w:t>триаде</w:t>
      </w:r>
      <w:r>
        <w:rPr/>
        <w:t xml:space="preserve"> человека, которая есть не что иное, как его вечный, но при этом изменяемый Дух (см. далее). Поэтому лучшие качества сущности, навечно закрепленные в посмертии, называются </w:t>
      </w:r>
      <w:r>
        <w:rPr>
          <w:i/>
          <w:iCs/>
        </w:rPr>
        <w:t>духовными накоплениями.</w:t>
      </w:r>
      <w:r>
        <w:rPr/>
        <w:t xml:space="preserve"> С ними Дух Данной сущности через некоторое время снова воплощается на трехмерном плане в новое физическое тело, чтобы в виде другого человека, другой личности прожить в нем новую жизнь, полненную радостями и страданиями, хорошими и хорошими поступками, раскаянием или самоутверждением, бездумными действиями или сознательной самоотверженной работой на благо всех людей.</w:t>
      </w:r>
    </w:p>
    <w:p>
      <w:pPr>
        <w:pStyle w:val="TextBody"/>
        <w:rPr/>
      </w:pPr>
      <w:r>
        <w:rPr/>
        <w:t>Итак, от одной жизни — к другой, через череду многих- многих последовательных воплощений каждая сущность  посредством отбора и накопления положительных эволюционных качеств совершенствует свой Дух. Этот процесс и является главной целью эволюции на земном плане бытия.</w:t>
      </w:r>
      <w:r>
        <w:rPr>
          <w:lang w:val="en-US"/>
        </w:rPr>
        <w:t xml:space="preserve"> </w:t>
      </w:r>
    </w:p>
    <w:p>
      <w:pPr>
        <w:pStyle w:val="TextBody"/>
        <w:rPr/>
      </w:pPr>
      <w:r>
        <w:rPr/>
        <w:t>Все сказанное в этом разделе кому-то может показаться беспочвенной фантазией. Какие воплощения? ...какие множественные жизни? — с негодованием спросит он и будет</w:t>
      </w:r>
      <w:r>
        <w:rPr>
          <w:lang w:val="en-US"/>
        </w:rPr>
        <w:t xml:space="preserve"> </w:t>
      </w:r>
      <w:r>
        <w:rPr/>
        <w:t>утверждать, что после смерти и распада физического тела от</w:t>
      </w:r>
      <w:r>
        <w:rPr>
          <w:vertAlign w:val="superscript"/>
        </w:rPr>
        <w:t xml:space="preserve"> </w:t>
      </w:r>
      <w:r>
        <w:rPr/>
        <w:t>человека ничего не остается. Однако, если бы скептик проанализировал многочисленные сообщения о том, как живущие люди вступают во время сна или даже бодрствования в контакт с недавно ушедшими из жизни близкими людьми, то его уверенность в том, что от умершего человека ничего после смерти не остается, неизбежно бы пошатнулась. Более того, в нашей жизни хоть и редко, но встречаются примеры, когда новое перевоплощение духа в тело младенца (вернее — в 4-х месячный зародыш) происходит так быстро, что родившийся и подрастающий ребенок еще помнит и узнает внешние обстоятельства и людей, среди которых он жил в прошлой</w:t>
      </w:r>
      <w:r>
        <w:rPr>
          <w:lang w:val="en-US"/>
        </w:rPr>
        <w:t xml:space="preserve"> </w:t>
      </w:r>
      <w:r>
        <w:rPr/>
        <w:t>жизни.</w:t>
      </w:r>
    </w:p>
    <w:p>
      <w:pPr>
        <w:pStyle w:val="TextBody"/>
        <w:ind w:left="567" w:hanging="0"/>
        <w:rPr>
          <w:lang w:val="en-US"/>
        </w:rPr>
      </w:pPr>
      <w:r>
        <w:rPr>
          <w:i/>
          <w:iCs/>
        </w:rPr>
        <w:t>"...Все чаще будут появляться дети, помнящие</w:t>
      </w:r>
      <w:r>
        <w:rPr/>
        <w:t xml:space="preserve"> свое</w:t>
      </w:r>
      <w:r>
        <w:rPr>
          <w:lang w:val="en-US"/>
        </w:rPr>
        <w:t xml:space="preserve"> </w:t>
      </w:r>
      <w:r>
        <w:rPr>
          <w:i/>
          <w:iCs/>
        </w:rPr>
        <w:t>прошлое, которое легко можно будет проверить, ибо свидетели этой жизни будут еще живы "</w:t>
      </w:r>
      <w:r>
        <w:rPr/>
        <w:t xml:space="preserve"> (Письма, т. 2,</w:t>
      </w:r>
      <w:r>
        <w:rPr>
          <w:lang w:val="en-US"/>
        </w:rPr>
        <w:t xml:space="preserve"> </w:t>
      </w:r>
      <w:r>
        <w:rPr/>
        <w:t xml:space="preserve">стр. 166, от 17.03.36 г.) </w:t>
      </w:r>
    </w:p>
    <w:p>
      <w:pPr>
        <w:pStyle w:val="TextBody"/>
        <w:rPr>
          <w:b/>
          <w:b/>
          <w:bCs/>
        </w:rPr>
      </w:pPr>
      <w:r>
        <w:rPr/>
        <w:t>Однако средний срок между воплощениями одной сущности</w:t>
      </w:r>
      <w:r>
        <w:rPr>
          <w:lang w:val="en-US"/>
        </w:rPr>
        <w:t xml:space="preserve"> </w:t>
      </w:r>
      <w:r>
        <w:rPr/>
        <w:t>может измеряться столетиями, а иногда, при тяжелых кармических обстоятельствах, достигает тысячи и более лет. Этот срок зависит не только от духовного уровня сущности, но также зависит от условий текущего момента. В наше особое время, когда настала критическая фаза борьбы Света с тьмой, и</w:t>
      </w:r>
      <w:r>
        <w:rPr>
          <w:vertAlign w:val="superscript"/>
        </w:rPr>
        <w:t xml:space="preserve"> </w:t>
      </w:r>
      <w:r>
        <w:rPr/>
        <w:t>напряжение в Тонком Мире возросло неимоверно, сроки между. воплощениями резко сократились.</w:t>
      </w:r>
      <w:r>
        <w:rPr>
          <w:b/>
          <w:bCs/>
          <w:lang w:val="en-US"/>
        </w:rPr>
        <w:t xml:space="preserve">                    </w:t>
      </w:r>
    </w:p>
    <w:p>
      <w:pPr>
        <w:pStyle w:val="TextBody"/>
        <w:ind w:left="567" w:hanging="0"/>
        <w:rPr/>
      </w:pPr>
      <w:r>
        <w:rPr>
          <w:b/>
          <w:bCs/>
          <w:i/>
          <w:iCs/>
          <w:smallCaps/>
          <w:lang w:val="en-US"/>
        </w:rPr>
        <w:t xml:space="preserve"> </w:t>
      </w:r>
      <w:r>
        <w:rPr>
          <w:i/>
          <w:iCs/>
        </w:rPr>
        <w:t>"Трудно установить даже среднюю продолжительность пребывания в тонком мире</w:t>
      </w:r>
      <w:r>
        <w:rPr>
          <w:i/>
          <w:iCs/>
          <w:lang w:val="en-US"/>
        </w:rPr>
        <w:t xml:space="preserve"> </w:t>
      </w:r>
      <w:r>
        <w:rPr>
          <w:i/>
          <w:iCs/>
        </w:rPr>
        <w:t>между воплощениями человека среднего культурное</w:t>
      </w:r>
      <w:r>
        <w:rPr>
          <w:i/>
          <w:iCs/>
          <w:lang w:val="en-US"/>
        </w:rPr>
        <w:t xml:space="preserve">  </w:t>
      </w:r>
      <w:r>
        <w:rPr>
          <w:i/>
          <w:iCs/>
        </w:rPr>
        <w:t>развития... ибо циклы эволюции следуют в ускоряющейся прогрессии,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но о десятках и даже годах"</w:t>
      </w:r>
      <w:r>
        <w:rPr/>
        <w:t xml:space="preserve"> (Письма, т. 2, стр. 116, от        17.03.36). </w:t>
      </w:r>
    </w:p>
    <w:p>
      <w:pPr>
        <w:pStyle w:val="TextBody"/>
        <w:rPr/>
      </w:pPr>
      <w:r>
        <w:rPr/>
        <w:t>Скорые воплощения также определяются необходимостью дать возможность высоким духам, которые своим телесным сущест</w:t>
        <w:softHyphen/>
        <w:t>вованием на Земле способствуют ее скорейшей эволюции, продолжить свою облагораживающую и просветительскую миссию.</w:t>
      </w:r>
    </w:p>
    <w:p>
      <w:pPr>
        <w:pStyle w:val="TextBody"/>
        <w:ind w:left="567" w:right="-23" w:hanging="0"/>
        <w:rPr/>
      </w:pPr>
      <w:r>
        <w:rPr>
          <w:i/>
          <w:iCs/>
        </w:rPr>
        <w:t>"Также за последние столетия среди учеников Великих Учителей можно наблюдать очень скорые воплощения, вследствие особых причин; ведь сознание человечества нуждается в спешных</w:t>
      </w:r>
      <w:r>
        <w:rPr/>
        <w:t xml:space="preserve"> сдвигах "(там же).</w:t>
      </w:r>
    </w:p>
    <w:p>
      <w:pPr>
        <w:pStyle w:val="TextBody"/>
        <w:ind w:right="-23" w:hanging="0"/>
        <w:rPr/>
      </w:pPr>
      <w:r>
        <w:rPr/>
        <w:t xml:space="preserve">Так, дух Е.П. Блаватской менее чем через год после ее ухода в 1891 году с физического плана снова воплотился на Земле. Об этом событии в "Письмах" сказано так:      </w:t>
      </w:r>
    </w:p>
    <w:p>
      <w:pPr>
        <w:pStyle w:val="TextBody"/>
        <w:ind w:left="567" w:right="-23" w:hanging="0"/>
        <w:rPr/>
      </w:pPr>
      <w:r>
        <w:rPr>
          <w:i/>
          <w:iCs/>
        </w:rPr>
        <w:t xml:space="preserve">"...Е.П. Бл. около сорока лет тому назад воплотилась и в 1924 году прибыла в физическом теле в главную </w:t>
      </w:r>
      <w:r>
        <w:rPr/>
        <w:t xml:space="preserve">Твердыню" (Письма, т.1, стр. 231, от 21.07.34). </w:t>
      </w:r>
    </w:p>
    <w:p>
      <w:pPr>
        <w:pStyle w:val="TextBody"/>
        <w:ind w:right="-23" w:hanging="0"/>
        <w:rPr/>
      </w:pPr>
      <w:r>
        <w:rPr/>
        <w:t>Более подробно вопрос о последовательных этапах перевоплощения, а также вопрос о том, почему люди не помнят своих прошлых воплощений, мы рассмотрим в дальнейших главах. Сейчас только напомним, что ссылки на этот закон в неявной форме содержатся в Новом Завете ("сущим во гробе живот даровал"). Также раннее христианство (апостольский период) включало в свои знания раздел о Законе Перевоплощения. Указание на это можно найти, например, в труде христианского философа Ш века Оригена "О Началах".</w:t>
      </w:r>
    </w:p>
    <w:p>
      <w:pPr>
        <w:pStyle w:val="TextBody"/>
        <w:ind w:left="567" w:right="-23" w:hanging="0"/>
        <w:rPr>
          <w:i/>
          <w:i/>
          <w:iCs/>
        </w:rPr>
      </w:pPr>
      <w:r>
        <w:rPr>
          <w:i/>
          <w:iCs/>
        </w:rPr>
        <w:t>"Закон перевоплощения был отменен лишь на Константинопольском Соборе в шестом веке по Рожд. Хр., тогда как само Евангелие полно слов Христа о законе перевоплощения" (Письма, т.1, стр. 265, от 08.09.34).</w:t>
      </w:r>
    </w:p>
    <w:p>
      <w:pPr>
        <w:pStyle w:val="TextBody"/>
        <w:ind w:right="-23" w:hanging="0"/>
        <w:rPr/>
      </w:pPr>
      <w:r>
        <w:rPr/>
        <w:t>Этот Собор принял решение изъять из Учения, данного Иисусом Христом, некоторые важнейшие положения, в том числе и все упоминания о Законе Перевоплощения. Однако тщательный анализ Нового Завета, выполненный А. Безант в книге "Эзотерическое христианство"</w:t>
      </w:r>
      <w:r>
        <w:rPr>
          <w:rStyle w:val="FootnoteCharacters"/>
          <w:rStyle w:val="FootnoteAnchor"/>
        </w:rPr>
        <w:footnoteReference w:id="15"/>
      </w:r>
      <w:r>
        <w:rPr/>
        <w:t>, показывает, что даже в редактированных текстах Евангелий остались следы упоми</w:t>
        <w:softHyphen/>
        <w:t>наний о Законе Перевоплощения и о Законе Кармы.</w:t>
      </w:r>
    </w:p>
    <w:p>
      <w:pPr>
        <w:pStyle w:val="TextBody"/>
        <w:ind w:right="-23" w:hanging="0"/>
        <w:rPr/>
      </w:pPr>
      <w:r>
        <w:rPr/>
        <w:t>Среди других законов мироздания Закон Перевоплощения труднее всего признается человеком. Посмертное разложение физического тела и отсутствие воспоминаний о прошлых жизнях при последующих воплощениях служат самой сильной основой заблуждения о невозможности перевоплощения.</w:t>
      </w:r>
    </w:p>
    <w:p>
      <w:pPr>
        <w:pStyle w:val="TextBody"/>
        <w:ind w:left="567" w:right="-23" w:hanging="0"/>
        <w:rPr/>
      </w:pPr>
      <w:r>
        <w:rPr>
          <w:i/>
          <w:iCs/>
        </w:rPr>
        <w:t>"Не будем заноситься в гордости,</w:t>
      </w:r>
      <w:r>
        <w:rPr>
          <w:b/>
          <w:bCs/>
          <w:i/>
          <w:iCs/>
        </w:rPr>
        <w:t xml:space="preserve"> </w:t>
      </w:r>
      <w:r>
        <w:rPr>
          <w:i/>
          <w:iCs/>
        </w:rPr>
        <w:t>ибо приметы невежества бесчисленны... Само перевоплощение остается диковинкой или суеверием. Все указания на законы природы не ведут пока к значительным следствиям"</w:t>
      </w:r>
      <w:r>
        <w:rPr/>
        <w:t xml:space="preserve"> (Сердце, 458).</w:t>
      </w:r>
    </w:p>
    <w:p>
      <w:pPr>
        <w:pStyle w:val="TextBody"/>
        <w:ind w:right="-23" w:hanging="0"/>
        <w:rPr/>
      </w:pPr>
      <w:r>
        <w:rPr/>
        <w:t>Иногда понятие "перевоплощение" ошибочно путается с понятием "переселение душ", где под последним подразу</w:t>
        <w:softHyphen/>
        <w:t>мевается, что душа человека может в посмертии стать душой какого-нибудь растения, камня или животного. Это глубокое заблуждение: переселения душ в этом смысле не существует. Совершенное астральное и развитое ментальное тела человека в принципе не могут быть составными частями тонкомате</w:t>
        <w:softHyphen/>
        <w:t>риальной структуры камня или растения только потому, что там для них нет соответствующей</w:t>
      </w:r>
      <w:r>
        <w:rPr>
          <w:b/>
          <w:bCs/>
        </w:rPr>
        <w:t xml:space="preserve"> формы.</w:t>
      </w:r>
      <w:r>
        <w:rPr/>
        <w:t xml:space="preserve"> Утверждать обратное — все равно, что настаивать на возможности перелить содержимое целого океана в маленькую лабораторную пробирку. Законы природы выступают против бессмысленного расточительства. Они не допускают, чтобы душа любого человека, на целенаправленное совершенствование которой были потра</w:t>
        <w:softHyphen/>
        <w:t>чены миллионы и миллионы лет эволюции, одухотворяла существование булыжника на мостовой или цветение ядовитого лютика.</w:t>
      </w:r>
    </w:p>
    <w:p>
      <w:pPr>
        <w:pStyle w:val="TextBody"/>
        <w:ind w:right="-23" w:hanging="0"/>
        <w:rPr/>
      </w:pPr>
      <w:r>
        <w:rPr/>
        <w:t xml:space="preserve">Почему информация о прошлых жизнях заблокирована и обычный человек ничего не помнит о том, кем он был в минувших воплощениях и что он делал? Этот вопрос задают все кто так или иначе сомневаются в действии Закона Перевоплощения, значит, и сомневаются в реальности своих прошлых жизней. Есть, однако, несколько довольно веских </w:t>
      </w:r>
      <w:r>
        <w:rPr>
          <w:smallCaps/>
        </w:rPr>
        <w:t xml:space="preserve">причин, </w:t>
      </w:r>
      <w:r>
        <w:rPr/>
        <w:t>в силу которых новая личность при следующем воплощении ничего не знает о прошлом своей сущности</w:t>
      </w:r>
      <w:r>
        <w:rPr>
          <w:b/>
          <w:bCs/>
        </w:rPr>
        <w:t xml:space="preserve"> </w:t>
      </w:r>
      <w:r>
        <w:rPr/>
        <w:t>и как</w:t>
      </w:r>
      <w:r>
        <w:rPr>
          <w:b/>
          <w:bCs/>
        </w:rPr>
        <w:t xml:space="preserve"> </w:t>
      </w:r>
      <w:r>
        <w:rPr/>
        <w:t>бы первый раз начинает жить на Земле.</w:t>
      </w:r>
    </w:p>
    <w:p>
      <w:pPr>
        <w:pStyle w:val="TextBody"/>
        <w:ind w:right="-23" w:hanging="0"/>
        <w:rPr/>
      </w:pPr>
      <w:r>
        <w:rPr/>
        <w:t xml:space="preserve">      </w:t>
      </w:r>
      <w:r>
        <w:rPr/>
        <w:t>1. Знать прошлое — значит частично жить в нем, то есть руководствоваться минувшими событиями. С одной стороны это полезное свойство памяти, поскольку оно позволяет применять в текущей жизни</w:t>
      </w:r>
      <w:r>
        <w:rPr>
          <w:b/>
          <w:bCs/>
        </w:rPr>
        <w:t xml:space="preserve"> положительный опыт</w:t>
      </w:r>
      <w:r>
        <w:rPr/>
        <w:t xml:space="preserve"> прошлых воплощений и тем самым находить правильные решения в сложных ситуациях. Но, к сожалению, наша память может хранить и</w:t>
      </w:r>
      <w:r>
        <w:rPr>
          <w:b/>
          <w:bCs/>
        </w:rPr>
        <w:t xml:space="preserve"> отрицательный опыт,</w:t>
      </w:r>
      <w:r>
        <w:rPr/>
        <w:t xml:space="preserve"> связанный в основном с совершением неправильных, ошибочных действий. Поскольку история Земли — это, в основном, история войн, завоеваний и насилия, то память каждого человека была бы главным образом соткана из воспоминаний о своем участии в этих негативных явлениях. В каждом текущем воплощении люди встречали бы своих врагов по прошлым воплощениям, тех, кто ранее приносил им беду, разруху, уничтожение. Память толкала бы людей на неоправданную (и в данном воплощении бессмыс</w:t>
        <w:softHyphen/>
        <w:t>ленную со всех точек зрения) месть, что, в общем случае, приводило бы к появлению нового зла, к нарушению гармонии. Представим себе, что человек с христианскими принципами, обладая полной памятью о прошлом, встречает в этой жизни сущность, которая в одном из прошлых воплощений убила его мать, изнасиловала сестру или отравила его самого. Можно ли быть уверенным, что христианский принцип любви не ослабит в сердце этого человека своих позиций и этот человек без особых   бедствий для себя и для той сущности перенесет тяжелые мгновения этой встречи?</w:t>
      </w:r>
    </w:p>
    <w:p>
      <w:pPr>
        <w:pStyle w:val="TextBody"/>
        <w:rPr/>
      </w:pPr>
      <w:r>
        <w:rPr/>
        <w:t xml:space="preserve">  </w:t>
      </w:r>
      <w:r>
        <w:rPr/>
        <w:t>2. Информация о прошлом заблокирована еще и потому, что психика многих воплощенных людей могла бы не выдержать тяжести воспоминаний. Зло, содеянное некоторыми людьми в прошлом столь велико, столь чудовищно, что осознание содеянного в следующей жизни травмировало бы психику этих</w:t>
      </w:r>
      <w:r>
        <w:rPr>
          <w:i/>
          <w:iCs/>
        </w:rPr>
        <w:t xml:space="preserve"> </w:t>
      </w:r>
      <w:r>
        <w:rPr/>
        <w:t>людей, переключая разум не на осмысливание цели настоящего воплощения, а на воспоминания и переживания о прошлом.</w:t>
      </w:r>
    </w:p>
    <w:p>
      <w:pPr>
        <w:pStyle w:val="TextBody"/>
        <w:ind w:left="567" w:hanging="0"/>
        <w:rPr/>
      </w:pPr>
      <w:r>
        <w:rPr>
          <w:i/>
          <w:iCs/>
        </w:rPr>
        <w:t xml:space="preserve">"Часто преждевременное знание своих воплощений может остановить дальнейшее восхождение, ибо оно может или ввергнуть дух в бездну отчаяния, в случае раскрытия какого-либо предательства в прошлом, или же усилить  самомнение,  одного  из самых, преграждающих качеств на пути ученичества" </w:t>
      </w:r>
      <w:r>
        <w:rPr/>
        <w:t>(Письма Е.И.Рерих, т. 1, стр. 372, письмо от 12.04.35).</w:t>
      </w:r>
    </w:p>
    <w:p>
      <w:pPr>
        <w:pStyle w:val="TextBody"/>
        <w:rPr/>
      </w:pPr>
      <w:r>
        <w:rPr/>
        <w:t xml:space="preserve"> </w:t>
      </w:r>
      <w:r>
        <w:rPr/>
        <w:t>Как будет более подробно описано в главе о смысле жизни, каждая земная жизнь — это своеобразный школьный урок и его усвоение должно проходить в рамках определенной программы, без необходимости решать задачи из других учебников.</w:t>
      </w:r>
    </w:p>
    <w:p>
      <w:pPr>
        <w:pStyle w:val="TextBody"/>
        <w:rPr/>
      </w:pPr>
      <w:r>
        <w:rPr/>
        <w:t xml:space="preserve">  </w:t>
      </w:r>
      <w:r>
        <w:rPr/>
        <w:t xml:space="preserve">3. Если бы человек помнил свои прошлые жизни, то в каждой новой ему не пришлось бы с нуля начинать свое образование, заново учить таблицу умножения или изучать вещи посложнее. Интеллект человека возрастал бы очень быстро, еще более быстрыми темпами, нежели сейчас, намного опережая духовный рост человека. А бездуховный интеллект — это сильнейший дисгармонизатор бытия. Чтобы уменьшить разрыв между интеллектуальным и духовным развитием, наши знания </w:t>
      </w:r>
      <w:r>
        <w:rPr>
          <w:i/>
          <w:iCs/>
        </w:rPr>
        <w:t xml:space="preserve">о </w:t>
      </w:r>
      <w:r>
        <w:rPr/>
        <w:t>материальном мире теряются каждый раз при новом воплоще</w:t>
        <w:softHyphen/>
        <w:t>нии. Но это не относится к положительному духовному опыту человека, который накапливается в духовном центре, назы</w:t>
        <w:softHyphen/>
        <w:t>ваемом "чашей", и перед каждым воплощением пополняет Высшее Эго человека.</w:t>
      </w:r>
    </w:p>
    <w:p>
      <w:pPr>
        <w:pStyle w:val="TextBody"/>
        <w:rPr/>
      </w:pPr>
      <w:r>
        <w:rPr/>
        <w:t xml:space="preserve">  </w:t>
      </w:r>
      <w:r>
        <w:rPr/>
        <w:t>4. Есть еще одна, пожалуй, самая главная причина, объясняющая утрату памяти о прошлом. Если бы не было других причин, ее одной было бы вполне достаточно, чтобы не давать возможность индивиду ничего знать о прошлых жизнях. Но сейчас об этой причине говорить преждевременно, ибо это знание может привести к существенному росту числа самоубийств. А это с точки зрения всех почти без исключения эзотерических доктрин — один из величайших грехов, поскольку суицидальные действия сильнейшим образом нарушают гармонию бытия и вызывают тяжелые кармические последствия.</w:t>
      </w:r>
    </w:p>
    <w:p>
      <w:pPr>
        <w:pStyle w:val="Heading2"/>
        <w:rPr>
          <w:i w:val="false"/>
          <w:i w:val="false"/>
          <w:iCs/>
        </w:rPr>
      </w:pPr>
      <w:r>
        <w:rPr>
          <w:i w:val="false"/>
          <w:iCs/>
        </w:rPr>
        <w:t>2.3. ЗАКОН КАРМЫ</w:t>
      </w:r>
    </w:p>
    <w:p>
      <w:pPr>
        <w:pStyle w:val="TextBody"/>
        <w:ind w:left="567" w:hanging="0"/>
        <w:rPr>
          <w:i/>
          <w:i/>
          <w:iCs/>
          <w:sz w:val="22"/>
        </w:rPr>
      </w:pPr>
      <w:r>
        <w:rPr>
          <w:i/>
          <w:iCs/>
          <w:sz w:val="22"/>
        </w:rPr>
        <w:t xml:space="preserve">"Что посеет человек, то и пожнет" </w:t>
      </w:r>
      <w:r>
        <w:rPr>
          <w:sz w:val="22"/>
        </w:rPr>
        <w:t>(Послание к Галатам, VI,7).</w:t>
      </w:r>
    </w:p>
    <w:p>
      <w:pPr>
        <w:pStyle w:val="TextBody"/>
        <w:ind w:left="567" w:hanging="0"/>
        <w:rPr/>
      </w:pPr>
      <w:r>
        <w:rPr>
          <w:i/>
          <w:iCs/>
          <w:sz w:val="22"/>
        </w:rPr>
        <w:t xml:space="preserve">"Каждый поступок, совершаемый вами для себя, обратит свое действие на вас же самих " </w:t>
      </w:r>
      <w:r>
        <w:rPr>
          <w:sz w:val="22"/>
        </w:rPr>
        <w:t>(Бхагавад Гита).</w:t>
      </w:r>
    </w:p>
    <w:p>
      <w:pPr>
        <w:pStyle w:val="TextBody"/>
        <w:ind w:left="567" w:hanging="0"/>
        <w:rPr/>
      </w:pPr>
      <w:r>
        <w:rPr>
          <w:i/>
          <w:iCs/>
          <w:sz w:val="22"/>
        </w:rPr>
        <w:t xml:space="preserve">"...человек, знающий действие непреложных космических законов, поймет, что можно быть жертвой своих же прошлых поступков" </w:t>
      </w:r>
      <w:r>
        <w:rPr>
          <w:sz w:val="22"/>
        </w:rPr>
        <w:t>(Письма,,!. 2, стр. 267, от 04.06.37).</w:t>
      </w:r>
    </w:p>
    <w:p>
      <w:pPr>
        <w:pStyle w:val="TextBody"/>
        <w:rPr/>
      </w:pPr>
      <w:r>
        <w:rPr/>
        <w:t>О Карме, о Законе Кармы знают или слышали очень немногие. Однако большинство людей слишком ограниченно интерпретирует это понятие, сводя его трактовку к таким сильно суженным и низким значениям как возмездие, расплата, злая судьба или непредсказуемый рок.</w:t>
      </w:r>
    </w:p>
    <w:p>
      <w:pPr>
        <w:pStyle w:val="TextBody"/>
        <w:ind w:left="567" w:hanging="0"/>
        <w:rPr/>
      </w:pPr>
      <w:r>
        <w:rPr>
          <w:i/>
          <w:iCs/>
          <w:sz w:val="22"/>
        </w:rPr>
        <w:t>"Принято считать, что карма есть воля и воздаяние за ход нашей жизни. Также принято смотреть на карму, как на возмездие, но в истинном значении карма есть труд"</w:t>
      </w:r>
      <w:r>
        <w:rPr>
          <w:sz w:val="22"/>
        </w:rPr>
        <w:t>(Беспредельность I,20).</w:t>
      </w:r>
    </w:p>
    <w:p>
      <w:pPr>
        <w:pStyle w:val="TextBody"/>
        <w:ind w:left="567" w:hanging="0"/>
        <w:rPr/>
      </w:pPr>
      <w:r>
        <w:rPr>
          <w:i/>
          <w:iCs/>
          <w:sz w:val="22"/>
        </w:rPr>
        <w:t>"Карма — действие, иначе ее нельзя определить. Иные полагают, что можно определить карму, как следствие, но это походило бы на возмездие и умаляло бы закон "(</w:t>
      </w:r>
      <w:r>
        <w:rPr>
          <w:sz w:val="22"/>
        </w:rPr>
        <w:t>МОП, 395)</w:t>
      </w:r>
    </w:p>
    <w:p>
      <w:pPr>
        <w:pStyle w:val="TextBody"/>
        <w:rPr/>
      </w:pPr>
      <w:r>
        <w:rPr/>
        <w:t xml:space="preserve">На самом деле Закон Кармы при всей своей кажущейся простоте является одним из самых сложных для понимания законов. </w:t>
      </w:r>
      <w:r>
        <w:rPr>
          <w:smallCaps/>
        </w:rPr>
        <w:t xml:space="preserve">трудность </w:t>
      </w:r>
      <w:r>
        <w:rPr/>
        <w:t>его постижения заключается даже не столько в том, что в отношении каждого конкретного человека закон этот действует одновременно на разных планах бытия, и не столько в том, что Закон Кармы зримо и незримо проявляется в  многочисленных кармических связях сущности с сотнями и | тысячами живших и живущих ныне людей, с которыми он когда-либо вступал в кармические отношения. Главная трудность постижения Закона Кармы заключается в неправильном понимании современным человеком необходимости жертвы и страдания.</w:t>
      </w:r>
    </w:p>
    <w:p>
      <w:pPr>
        <w:pStyle w:val="TextBody"/>
        <w:rPr/>
      </w:pPr>
      <w:r>
        <w:rPr/>
        <w:t xml:space="preserve">Что же такое "карма"? Это слово в переводе с санскрита означает труд, действие, поступок. Все, что мы делаем — а в '' понятие "действие" входят не только наши поступки, но обязательно включены наши желания и помышления, — все оставляет свою печать в Тонком Мире и на тонкоматериальных телах. Хорошие дела и мысли оставляют хорошие следы, то есть создают положительную карму или, другими словами, облегчают ее; плохие — наоборот, творят отрицательную карму, т.е. утяжеляют ее. Именно в этом смысле апостол Павел говорит нам: "Что посеет человек, то и пожнет" (К Галатам, VI, 7), имея </w:t>
      </w:r>
      <w:r>
        <w:rPr>
          <w:b/>
          <w:bCs/>
        </w:rPr>
        <w:t>в виду</w:t>
      </w:r>
      <w:r>
        <w:rPr/>
        <w:t xml:space="preserve"> поступки и их результат. Поэтому не совсем верно утверждать, что понятие кармы присуще только индуизму и буддизму, а христианскому мировоззрению оно чуждо. В христианстве апостольского периода было известно о существовании объективного закона, воздающего за все содеянное. Следы этого знания можно, например, увидеть в Евангелие от Матфея "Истинно говорю вам, что вы свяжете на земле, то будет связано на небе; а что разрешите на земле, то будет разрешено</w:t>
      </w:r>
      <w:r>
        <w:rPr>
          <w:rStyle w:val="FootnoteCharacters"/>
          <w:rStyle w:val="FootnoteAnchor"/>
        </w:rPr>
        <w:footnoteReference w:id="16"/>
      </w:r>
      <w:r>
        <w:rPr/>
        <w:t xml:space="preserve"> на небе" (Матф.,</w:t>
      </w:r>
      <w:r>
        <w:rPr>
          <w:b/>
          <w:bCs/>
        </w:rPr>
        <w:t xml:space="preserve"> </w:t>
      </w:r>
      <w:r>
        <w:rPr/>
        <w:t>XVIII</w:t>
      </w:r>
      <w:r>
        <w:rPr>
          <w:b/>
          <w:bCs/>
        </w:rPr>
        <w:t>,</w:t>
      </w:r>
      <w:r>
        <w:rPr/>
        <w:t xml:space="preserve"> 18).</w:t>
      </w:r>
    </w:p>
    <w:p>
      <w:pPr>
        <w:pStyle w:val="TextBody"/>
        <w:ind w:left="567" w:hanging="0"/>
        <w:rPr/>
      </w:pPr>
      <w:r>
        <w:rPr>
          <w:i/>
          <w:iCs/>
          <w:sz w:val="22"/>
        </w:rPr>
        <w:t>"Чтобы правильно понять вышеприведенные слова Христа, нужно внимательно прочесть предыдущие стихи в той же главе, начиная от ст. 15-го. Стих 18-й есть, так сказать, мораль, вытекающая из выше</w:t>
        <w:softHyphen/>
        <w:t>приведенной притчи, и ясно указывает на действие закона кармы. Ибо, истинно, если здесь, на Земле, мы не разрешим полюбовно наши распри с ближними, то не разрешатся они и в Тонком Мире, в котором мы жнем посеянное нами. Вот почему так советуется, поскольку возможно, погашать карму и разрешать наши отношения с людьми, пока мы еще на Земле"</w:t>
      </w:r>
      <w:r>
        <w:rPr>
          <w:sz w:val="22"/>
        </w:rPr>
        <w:t xml:space="preserve"> (Письма, т. 2, стр. 274-275, от 11.06.37).</w:t>
      </w:r>
    </w:p>
    <w:p>
      <w:pPr>
        <w:pStyle w:val="TextBody"/>
        <w:rPr/>
      </w:pPr>
      <w:r>
        <w:rPr/>
        <w:t xml:space="preserve">По этой причине Закон Кармы часто называют Законом Причин и Следствий. Большинству людей труднее всего согласиться с тем,что </w:t>
      </w:r>
      <w:r>
        <w:rPr>
          <w:b/>
          <w:bCs/>
        </w:rPr>
        <w:t>все,</w:t>
      </w:r>
      <w:r>
        <w:rPr/>
        <w:t xml:space="preserve"> именно</w:t>
      </w:r>
      <w:r>
        <w:rPr>
          <w:b/>
          <w:bCs/>
        </w:rPr>
        <w:t xml:space="preserve"> все</w:t>
      </w:r>
      <w:r>
        <w:rPr/>
        <w:t xml:space="preserve"> действия имеют последствия. Их сознание готово принять существование причинно-след</w:t>
        <w:softHyphen/>
        <w:t>ственных связей только на материальном, вполне осязаемом уровне. Если, например, человек украл что-либо, и это было доказано, то он наказывается именно за противоправный поступок, связанный с самим фактом хищения. Но если он не успел украсть, а только думал об этом, желал этого в мыслях, то с точки зрения земного права он невиновен. На материальном плане бытия юридические законы не предусматривают наказания за злонамеренные мысли и за порочные желания.</w:t>
      </w:r>
    </w:p>
    <w:p>
      <w:pPr>
        <w:pStyle w:val="TextBody"/>
        <w:rPr/>
      </w:pPr>
      <w:r>
        <w:rPr/>
        <w:t>Другое дело — Закон Кармы. Он воздает по заслугам именно за все, ибо в основе поступка лежит мысль, которая выросла на почве определенного желания.</w:t>
      </w:r>
    </w:p>
    <w:p>
      <w:pPr>
        <w:pStyle w:val="TextBody"/>
        <w:ind w:left="567" w:hanging="0"/>
        <w:rPr/>
      </w:pPr>
      <w:r>
        <w:rPr>
          <w:i/>
          <w:iCs/>
          <w:sz w:val="22"/>
        </w:rPr>
        <w:t>"Но особенно упорно упускается из виду, что карма творится, и облегчается, и отяжеляется, главным образом, нашими мыслями"</w:t>
      </w:r>
      <w:r>
        <w:rPr>
          <w:sz w:val="22"/>
        </w:rPr>
        <w:t xml:space="preserve"> (Письма, т.2, стр. 170, от 08.06.36).</w:t>
      </w:r>
    </w:p>
    <w:p>
      <w:pPr>
        <w:pStyle w:val="TextBody"/>
        <w:rPr/>
      </w:pPr>
      <w:r>
        <w:rPr/>
        <w:t>Это один из сложных моментов для понимания человеком с неподготовленным сознанием. Такой человек в недоумении вопрошает: "Кто там на небе или еще где записывает или как-то регистрирует все то, что я делаю или о чем говорю? Как он знает о том, что я совершил в темноте или без свидетелей? Как, тем более, он может знать о моих мыслях и намерениях, если об этом не знает никто?" Ответ на эти вопросы дает простой пример. Допустим, вы размахнулись и бросили камень. Пролетев определенное расстояние, он упадет на землю в некоторой точке, положение которой определяется начальными условиями при</w:t>
      </w:r>
      <w:r>
        <w:rPr>
          <w:smallCaps/>
        </w:rPr>
        <w:t xml:space="preserve"> </w:t>
      </w:r>
      <w:r>
        <w:rPr/>
        <w:t>бросании камня. Кто же именно после того, как камень был брошен, рассчитывает его сложную траекторию и определяет координаты той точки, где камню следует упасть на поверхность? Кто определяет скорость камня; кто рассчитывает те углы по отношению к странам света и к горизонту, под которыми он был брошен; кто заранее определил массу камня и площадь его поперечного сечения; кто учел силу воздушного сопротивления, а заодно температуру, давление и влажность воздуха; кто учитывает поправки движения, связанные с учетом светового давления и присутствием акустических и радиоволн; кто, наконец, знает и соизмеряет с траекторией камня ту силу, с которой он притягивается к центру планеты? Мы прекрасно знаем, что никакие личности или персонифицированные сущности этим не занимаются. Движение камня определено и управляется Законами Природы, а точнее специфическими законами физики. Такое однозначное соответствие траектории полета камня известным физическим законам хорошо изучено в нашем трехмерном мире и ни у кого не вызывает сомнений.</w:t>
      </w:r>
    </w:p>
    <w:p>
      <w:pPr>
        <w:pStyle w:val="TextBody"/>
        <w:rPr/>
      </w:pPr>
      <w:r>
        <w:rPr/>
        <w:t>Для нас неудивительно, что в мышцах руки, бросившей камень, произошли биохимические изменения. Бросок камня сопровождался рядом очевидных изменений в физическом мире, после которых остались вполне заметные следы. Полет привел к появлению звука, вызвал движение и завихрение воздуха, а падение на почву привело к ее деформации. Точно так же мысли, желания и другие чувства оставляют след в Тонком Мире, поскольку сами они состоят из материи этого мира и постоянно взаимодействуют с ней.</w:t>
      </w:r>
    </w:p>
    <w:p>
      <w:pPr>
        <w:pStyle w:val="TextBody"/>
        <w:rPr/>
      </w:pPr>
      <w:r>
        <w:rPr/>
        <w:t xml:space="preserve">Запечатлевание в Тонком Мире происходит не по чьему-то указу или по чьей-то воле, а в соответствии с неизвестными пока большинству людей законами этого мира. Наши чувства, желания и помыслы постоянно меняют наши эфирное, астральное и ментальное тела. Если желания и мысли устойчивы, то они оставляют устойчивый отпечаток на наших тонких телах. Поэтому после смерти и распада физического тела информация обо всем том, что человек желал, делал и о чем мыслил, не исчезает. Она сохраняется в тонких телах, отяжеляя и огрубляя последние в случае злых, порочных, эгоистических устремлений или же наоборот, облегчая и просветляя тонкие тела тех, кто при жизни руководствовался духовными интересами и возвышенными идеями. В том, что это так, легко убедиться люди, которые видят ауру человека (разговор об ауре </w:t>
      </w:r>
      <w:r>
        <w:rPr>
          <w:rFonts w:eastAsia="Symbol" w:cs="Symbol" w:ascii="Symbol" w:hAnsi="Symbol"/>
        </w:rPr>
        <w:t></w:t>
      </w:r>
      <w:r>
        <w:rPr/>
        <w:t xml:space="preserve"> ниже). Интенсивность, цвета и устойчивость ауры являются отражением духовного уровня и эмоционального состояния человека.</w:t>
      </w:r>
    </w:p>
    <w:p>
      <w:pPr>
        <w:pStyle w:val="TextBody"/>
        <w:rPr/>
      </w:pPr>
      <w:r>
        <w:rPr/>
        <w:t>Таким образом, поскольку земные действия, мысли, желания и чувства человека запечатлеваются на его тонких телах, они определяют посмертное состояние сущности и судьбу ее дальнейших воплощений.</w:t>
      </w:r>
    </w:p>
    <w:p>
      <w:pPr>
        <w:pStyle w:val="TextBody"/>
        <w:rPr/>
      </w:pPr>
      <w:r>
        <w:rPr/>
        <w:t>Однако даже на Земле, не говоря уже о других мирах, проявления Закона Кармы значительно шире, чем просто фиксация прижизненных поступков человека на его тонких телах. Карма слагается из всех действий человека. Он на протяжении жизни сталкивается со многими другими людьми, любит, конфликтует, получает или дает помощь, вовлекает окружающих в сферу своих эмоций, мыслей и т.п. Вследствие действия Закона Кармы каждый человек кармически (т.е. за счет ранее совершенных поступков) оказывается связанным с огромным количеством воплощенных и развоплощенных сущностей</w:t>
      </w:r>
      <w:r>
        <w:rPr>
          <w:rStyle w:val="FootnoteCharacters"/>
          <w:rStyle w:val="FootnoteAnchor"/>
        </w:rPr>
        <w:footnoteReference w:id="17"/>
      </w:r>
      <w:r>
        <w:rPr/>
        <w:t>, принадлежащих или принадлежавших в разные времена к различным группам людей, сословий, наций и т.п. Поэтому карма определяется всеми действиями самого человека (так называемая индивидуальная карма) и действиями других лиц и групп, с которыми человек был, так или иначе, связан (групповая карма). Разновидностью групповой кармы бывает карма семейная, родовая, клановая, национальная, государст</w:t>
        <w:softHyphen/>
        <w:t>венная и т.д. Иногда в прошлом некоторые народы лишались своей государственности и переставали играть важную историческую роль по той причине, что слишком тяжелой становилась их государственная карма.</w:t>
      </w:r>
    </w:p>
    <w:p>
      <w:pPr>
        <w:pStyle w:val="TextBody"/>
        <w:ind w:left="567" w:hanging="0"/>
        <w:rPr/>
      </w:pPr>
      <w:r>
        <w:rPr>
          <w:i/>
          <w:iCs/>
          <w:sz w:val="22"/>
        </w:rPr>
        <w:t xml:space="preserve">"Люди понемногу начинают понимать, что их страдания не случайны. Люди начинают размышлять о судьбах целых народов. Не легко им понять, какие действия явились решающими " </w:t>
      </w:r>
      <w:r>
        <w:rPr>
          <w:sz w:val="22"/>
        </w:rPr>
        <w:t xml:space="preserve">(Братство, 356). </w:t>
      </w:r>
    </w:p>
    <w:p>
      <w:pPr>
        <w:pStyle w:val="TextBody"/>
        <w:rPr/>
      </w:pPr>
      <w:r>
        <w:rPr/>
        <w:t xml:space="preserve">Положение человечества в настоящую эпоху — эпоху Водолея — характеризуется таким состоянием, что люди только начинают вникать в свою истинную сущность, чувствовать свое божественное происхождение и становиться на путь духовного восхождения. До этого, на протяжении многих миллионов лет Лемурийской, а затем Атлантической расы человечество в целом только усугубляло свою карму, все более и более погружаясь в существование, нацеленное на приобретение власти, благ и удовольствий, так как борьбу за эти кажущиеся привилегии люди вели в основном путем войн и насилия. Именно по этой причине карма среднего человека так тяжела, что изжить ее на протяжении всего лишь одной короткой жизни индивид не в состоянии.                                             </w:t>
      </w:r>
    </w:p>
    <w:p>
      <w:pPr>
        <w:pStyle w:val="TextBody"/>
        <w:rPr/>
      </w:pPr>
      <w:r>
        <w:rPr/>
        <w:t>Закон Кармы не только определяет меру ответственности человека за свои поступки, но и создает условия для искупления вины за свои отрицательные или греховные действия. На тонком плане бытия существуют так называемые "миры искупления и очищения"</w:t>
      </w:r>
      <w:r>
        <w:rPr>
          <w:rStyle w:val="FootnoteCharacters"/>
          <w:rStyle w:val="FootnoteAnchor"/>
        </w:rPr>
        <w:footnoteReference w:id="18"/>
      </w:r>
      <w:r>
        <w:rPr/>
        <w:t>, где сознание индивида подвергается определенному воспитательному воздействию. Отражением этого факта в христианской теологии стали понятия "ада" и "чистилища". Хотя, как утверждает эзотерическая наука, ада с чертями и кипящей смолой, рисуемого некоторыми религиозными проповедниками, вовсе нет, все же в Тонком Мире, где пребывает душа</w:t>
      </w:r>
      <w:r>
        <w:rPr>
          <w:rStyle w:val="FootnoteCharacters"/>
          <w:rStyle w:val="FootnoteAnchor"/>
        </w:rPr>
        <w:footnoteReference w:id="19"/>
      </w:r>
      <w:r>
        <w:rPr/>
        <w:t xml:space="preserve"> в посмертии, есть определенные слои, находясь в которых сознание сущности испытывает продолжительные и порой мучительные страдания. Разумеется, речь идет о страданиях нравственных, а не физических.</w:t>
      </w:r>
    </w:p>
    <w:p>
      <w:pPr>
        <w:pStyle w:val="TextBody"/>
        <w:rPr/>
      </w:pPr>
      <w:r>
        <w:rPr/>
        <w:t xml:space="preserve">Закон Кармы действует также и на материальном плане и так же, как и в Тонком Мире, непосредственное действие этого закона проявляется через страдание. Одной из форм страдания человека, воплощенного в физическое тело, являются болезни. Если такие болезни даются для погашения ранее совершенных ошибок, то они называются кармическими. </w:t>
      </w:r>
    </w:p>
    <w:p>
      <w:pPr>
        <w:pStyle w:val="TextBody"/>
        <w:rPr/>
      </w:pPr>
      <w:r>
        <w:rPr/>
        <w:t>Мы подошли к чрезвычайно важному для медицинского работника вопросу о первопричине многих конкретных заболеваний. Понятно, насколько важен с практической точки зрения ответ на этот вопрос. Он дает возможность лечить ьолезнь, а не ее симптомы и проявления. Поэтому лечение, проводимое врачом, который либо не задает себе этого вопроса, ибо не может найти на него ответ, едва ли будет успешным на 100%. И что самое главное — действия такого врача далеко не всегда могут быть оправданы с точки зрения Закона Кармы.</w:t>
      </w:r>
    </w:p>
    <w:p>
      <w:pPr>
        <w:pStyle w:val="TextBody"/>
        <w:rPr/>
      </w:pPr>
      <w:r>
        <w:rPr/>
        <w:t>Уже говорилось, что карма бывает разных видов: инди</w:t>
        <w:softHyphen/>
        <w:t xml:space="preserve">видуальная, семейная и т.п. Кроме того, по степени "давности" карма делится на </w:t>
      </w:r>
      <w:r>
        <w:rPr>
          <w:i/>
          <w:iCs/>
        </w:rPr>
        <w:t>сложившуюся</w:t>
      </w:r>
      <w:r>
        <w:rPr/>
        <w:t xml:space="preserve"> (ту, которую сущность сложила своими поступками в прошлых существованиях и еще не полностью искупила или развязала) и </w:t>
      </w:r>
      <w:r>
        <w:rPr>
          <w:i/>
          <w:iCs/>
        </w:rPr>
        <w:t>активную</w:t>
      </w:r>
      <w:r>
        <w:rPr/>
        <w:t xml:space="preserve"> (которую человек создает своими мыслями, поступками и действиями в данном материальном воплощении). Чтобы оградить человека от совершения кармически наказуемых поступков, ему часто даются предупреждения в самой разнообразной форме: от таинственного знамения и сна (смотри главу "Сон и смерть") до окрика голосом. Но люди чаще всего либо вообще не замечают их и не придают им значения, либо принимают всерьез тогда, когда уже поздно,</w:t>
      </w:r>
      <w:r>
        <w:rPr>
          <w:b/>
          <w:bCs/>
        </w:rPr>
        <w:t xml:space="preserve"> </w:t>
      </w:r>
      <w:r>
        <w:rPr/>
        <w:t>чем и допускают несчастья и заболевания.</w:t>
      </w:r>
    </w:p>
    <w:p>
      <w:pPr>
        <w:pStyle w:val="TextBody"/>
        <w:ind w:left="567" w:hanging="0"/>
        <w:rPr/>
      </w:pPr>
      <w:r>
        <w:rPr>
          <w:i/>
          <w:iCs/>
          <w:sz w:val="22"/>
        </w:rPr>
        <w:t>"Много примеров, когда люди остались глухими к самым насущным Указаниям. В момент совершившегося не</w:t>
        <w:softHyphen/>
        <w:t xml:space="preserve">счастья, они молниеносно вспоминают, как им оказана была помощь, но уже бывает поздно " </w:t>
      </w:r>
      <w:r>
        <w:rPr>
          <w:sz w:val="22"/>
        </w:rPr>
        <w:t xml:space="preserve">(Братство, 375). </w:t>
      </w:r>
    </w:p>
    <w:p>
      <w:pPr>
        <w:pStyle w:val="TextBody"/>
        <w:rPr/>
      </w:pPr>
      <w:r>
        <w:rPr/>
        <w:t>В зависимости от типа кармы болезни бывают искупительными, т.е. собственно кармическими, и предупре</w:t>
        <w:softHyphen/>
        <w:t>дительными. Смысл предупредительных заболеваний раскрыт в Библии (Иов, XXXIII, 14-19) и, если говорить кратко, сводится к следующему:</w:t>
      </w:r>
      <w:r>
        <w:rPr>
          <w:b/>
          <w:bCs/>
        </w:rPr>
        <w:t xml:space="preserve"> Бог предупреждает человека три раза — сначала знаками или знамениями, затем во сне, и, наконец, болезнями. </w:t>
      </w:r>
      <w:r>
        <w:rPr/>
        <w:t xml:space="preserve">Возможно не очень глубокий, но зато простой и всем понятный пример может проиллюстрировать связь кармы с предупредительными заболеваниями. Хорошо известно, что употребление табака и алкоголя (не говоря уже о наркотиках), которое является с точки зрения Закона Кармы весьма предосудительным, вызывает целый ряд заболеваний разной степени сложности. Это самый очевидный из результатов действия Закона Кармы. Другие наши неправильные, т.е кармически наказуемые действия (употребление избыточного количества мяса, обжорство, леность, своекорыстие, обман алчность, пристрастие к </w:t>
      </w:r>
      <w:r>
        <w:rPr>
          <w:lang w:val="en-US"/>
        </w:rPr>
        <w:t>TV</w:t>
      </w:r>
      <w:r>
        <w:rPr/>
        <w:t>, и многие-многие другие, не говоря уже об уголовно наказуемых проступках) также вызывают заболевания, относимые к типу предупредительных</w:t>
      </w:r>
      <w:r>
        <w:rPr>
          <w:rStyle w:val="FootnoteCharacters"/>
          <w:rStyle w:val="FootnoteAnchor"/>
        </w:rPr>
        <w:footnoteReference w:id="20"/>
      </w:r>
      <w:r>
        <w:rPr/>
        <w:t>. Совер</w:t>
        <w:softHyphen/>
        <w:t xml:space="preserve">шенно правы врачи, утверждающие, что </w:t>
      </w:r>
      <w:r>
        <w:rPr>
          <w:i/>
          <w:iCs/>
        </w:rPr>
        <w:t>"наши болезни — это отражение нашего образа жизни",</w:t>
      </w:r>
      <w:r>
        <w:rPr/>
        <w:t xml:space="preserve"> хотя многие из них и не подозревают, что изрекают эзотерическую истину, имеющую отношение к Закону Кармы.</w:t>
      </w:r>
    </w:p>
    <w:p>
      <w:pPr>
        <w:pStyle w:val="TextBody"/>
        <w:rPr/>
      </w:pPr>
      <w:r>
        <w:rPr/>
        <w:t xml:space="preserve">Предупредительные кармические заболевания подлежат излечению. При этом врач или целитель не несут кармической ответственности за излечиваемого пациента. Иными словами, те последствия неправильных (греховных) действий, из-за которьи страдающий человек получил болезнь, не отягощают карму врача. Более того, правильные действия врача или целителя, соответствующие как нормам профессионального мастерства, так и положениям "Живой Этики" (об этом см. подробнее в разделе "Психическая энергия") и приведшие к уменьшению страданий больного или выздоровлению, просветляют карму целителя. Его альтруистические действия получают одобрение со стороны Высших Сил, если движущим мотивом этих действий была искренняя и неподдельная </w:t>
      </w:r>
      <w:r>
        <w:rPr>
          <w:i/>
          <w:iCs/>
        </w:rPr>
        <w:t>любовь к ближнему.</w:t>
      </w:r>
    </w:p>
    <w:p>
      <w:pPr>
        <w:pStyle w:val="TextBody"/>
        <w:rPr/>
      </w:pPr>
      <w:r>
        <w:rPr/>
        <w:t>Однако дело обстоит совсем по-другому в случае искупи</w:t>
        <w:softHyphen/>
        <w:t>тельных, т.е. собственно кармических заболеваний. Они, как правило, являются следствием существенных ошибок и грехов</w:t>
        <w:softHyphen/>
        <w:t>ных поступков из прошлых воплощений. Если предупреждающие заболевания давали человеку возможность осознать причины болезни, стать на путь исправления, изменить образ жизни, то в случае искупительного заболевания он почти лишен такого выбора. Ему предстоит страданиями искупить свою вину или ее часть, причем мера страданий может быть очень горькой и часто вершиной этой меры является мучительная смерть. Между предупредительными и искупительными заболе</w:t>
        <w:softHyphen/>
        <w:t xml:space="preserve">ваниями нет четкой границы, но при их распознавании можно пользоваться четким правилом: искупительные заболевания относятся к числу самых тяжелых, тяжелых как в смысле процесса лечения, так и по степени приносимых страданий и вызываемых ими последствий. Эзотеристы считают, что к числу искупительных заболеваний относится, например, рак. Деление кармических заболеваний на искупительные и предупредительные всегда ставит врача, знакомого с основными положениями Закона Кармы перед дилеммой: можно ли лечить или нельзя, нужно ли лечить, или не следует? (речь не идет об оказании помощи больному или о мерах по уменьшению его страданий — здесь положительный ответ очевиден). Вопрос в том, может ли врач вмешиваться в карму больного, если заболевание кармическое. К сожалению, для целителя, не владеющего ясновидением или способностью видеть ауру пациента, однозначного ответа на этот вопрос нет, и неясность ситуации может в некоторых случаях привести к неоправданным решениям. Однако в таких случаях необходимо учитывать, что если решение принято из желания от всего сердца помочь страдающему человеку, помочь вопреки опасности утяжелить свою собственную карму, то здесь вступает в действие еще один универсальный закон — Закон Жертвы, который если и не избавляет от действия Закона Кармы, то в значительной степени видоизменяет его последствия. Любой человек, оказывая чистосердечную помощь ближнему и тем более врач, вмешивающийся в кармическое заболевание человека, берет на себе часть чужой кармы. Но эта карма особая, она не останавливает и не отяжеляет духовное развитие сострадательного помощника. Эта ситуация отражена в учении "Живой этики" и каждый целитель может воспользоваться ее рекомендациями: </w:t>
      </w:r>
    </w:p>
    <w:p>
      <w:pPr>
        <w:pStyle w:val="TextBody"/>
        <w:ind w:left="567" w:hanging="0"/>
        <w:rPr/>
      </w:pPr>
      <w:r>
        <w:rPr>
          <w:i/>
          <w:iCs/>
          <w:sz w:val="22"/>
        </w:rPr>
        <w:t>"На востоке встречаются такие фанатики, которые из боязни усложнить свою карму вмешательством в судьбу ближнего отказывают ему в помощи и далее спокойно смотрят, как тот тонет или гибнет в пожаре, не соображая при этом, что именно этот отказ в помощи и утяжеляет их карму. Кто может сказать, когда и где мы платим свой старый долг? Лишь Архат</w:t>
      </w:r>
      <w:r>
        <w:rPr>
          <w:rStyle w:val="FootnoteCharacters"/>
          <w:rStyle w:val="FootnoteAnchor"/>
          <w:i/>
          <w:iCs/>
          <w:sz w:val="22"/>
        </w:rPr>
        <w:footnoteReference w:id="21"/>
      </w:r>
      <w:r>
        <w:rPr>
          <w:i/>
          <w:iCs/>
          <w:sz w:val="22"/>
        </w:rPr>
        <w:t xml:space="preserve"> может знать, когда и где он не должен вмешиваться, мы же обязаны протягивать руку помощи там, где сердце подскажет. Но, конечно, всюду должна быть соблюдаема соизмеримость"</w:t>
      </w:r>
      <w:r>
        <w:rPr>
          <w:sz w:val="22"/>
        </w:rPr>
        <w:t xml:space="preserve"> (Письма, т. 2, стр. 137, от 15.04.36).</w:t>
      </w:r>
      <w:r>
        <w:rPr/>
        <w:t xml:space="preserve"> </w:t>
      </w:r>
    </w:p>
    <w:p>
      <w:pPr>
        <w:pStyle w:val="TextBody"/>
        <w:rPr/>
      </w:pPr>
      <w:r>
        <w:rPr/>
        <w:t>В заключение этого раздела остановимся</w:t>
      </w:r>
      <w:r>
        <w:rPr>
          <w:b/>
          <w:bCs/>
        </w:rPr>
        <w:t xml:space="preserve"> на</w:t>
      </w:r>
      <w:r>
        <w:rPr/>
        <w:t xml:space="preserve"> некоторых моментах, требующих пояснения. </w:t>
      </w:r>
    </w:p>
    <w:p>
      <w:pPr>
        <w:pStyle w:val="TextBody"/>
        <w:rPr/>
      </w:pPr>
      <w:r>
        <w:rPr/>
        <w:t>1. У читателя не должно складываться впечатление, что связь между предупредительными заболеваниями и нашими сиюминутными действиями</w:t>
      </w:r>
      <w:r>
        <w:rPr>
          <w:b/>
          <w:bCs/>
        </w:rPr>
        <w:t xml:space="preserve"> </w:t>
      </w:r>
      <w:r>
        <w:rPr/>
        <w:t>так очевидна и легко устанав</w:t>
        <w:softHyphen/>
        <w:t>ливаема. Использованный нами пример нельзя воспринимать дословно: выкурил пачку сигарет — заболел туберкулезом легких; выпил бутылку алкогольного зелья — приобрел цирроз печени и т.п. На самом деле все не так примитивно просто уже хотя бы потому, что каждый человек совершает в жизни не только плохие,</w:t>
      </w:r>
      <w:r>
        <w:rPr>
          <w:b/>
          <w:bCs/>
        </w:rPr>
        <w:t xml:space="preserve"> </w:t>
      </w:r>
      <w:r>
        <w:rPr/>
        <w:t>но и хорошие поступки, которые могут компенсировать первые. Кроме того, поступок, совершенный в одном воплощении, может получить кармическую развязку в следующем.</w:t>
      </w:r>
      <w:r>
        <w:rPr>
          <w:b/>
          <w:bCs/>
        </w:rPr>
        <w:t xml:space="preserve"> </w:t>
      </w:r>
      <w:r>
        <w:rPr/>
        <w:t xml:space="preserve">И, наконец, плохие мысли и действия не обязательно отражаются только на здоровье: возможности кармического воздействия очень широки. </w:t>
      </w:r>
    </w:p>
    <w:p>
      <w:pPr>
        <w:pStyle w:val="TextBody"/>
        <w:rPr/>
      </w:pPr>
      <w:r>
        <w:rPr/>
        <w:t>Уже говорилось о том, что Закон Кармы довольно сложен для того, чтобы однозначно интерпретировать его проявление в каждом конкретном случае</w:t>
      </w:r>
    </w:p>
    <w:p>
      <w:pPr>
        <w:pStyle w:val="TextBody"/>
        <w:ind w:left="567" w:hanging="0"/>
        <w:rPr/>
      </w:pPr>
      <w:r>
        <w:rPr>
          <w:i/>
          <w:iCs/>
          <w:sz w:val="22"/>
        </w:rPr>
        <w:t>"Даю вам: учение, кармические сообщения, указы. Учение пригодно для всего мира, для всех сущих. Чем обширнее поймете, тем вернее для вас. Мы даем предупреждения и позволяем вам встретить волну кармы со знанием.Поэтому не удивляйтесь, если</w:t>
      </w:r>
      <w:r>
        <w:rPr>
          <w:b/>
          <w:bCs/>
          <w:i/>
          <w:iCs/>
          <w:sz w:val="22"/>
        </w:rPr>
        <w:t xml:space="preserve"> </w:t>
      </w:r>
      <w:r>
        <w:rPr>
          <w:i/>
          <w:iCs/>
          <w:sz w:val="22"/>
        </w:rPr>
        <w:t>знаки о карме не всегда</w:t>
      </w:r>
      <w:r>
        <w:rPr>
          <w:b/>
          <w:bCs/>
          <w:i/>
          <w:iCs/>
          <w:sz w:val="22"/>
        </w:rPr>
        <w:t xml:space="preserve"> </w:t>
      </w:r>
      <w:r>
        <w:rPr>
          <w:i/>
          <w:iCs/>
          <w:sz w:val="22"/>
        </w:rPr>
        <w:t>вам понятны"</w:t>
      </w:r>
      <w:r>
        <w:rPr>
          <w:sz w:val="22"/>
        </w:rPr>
        <w:t xml:space="preserve"> (Зов, 10. 03. 1923).</w:t>
      </w:r>
    </w:p>
    <w:p>
      <w:pPr>
        <w:pStyle w:val="TextBody"/>
        <w:rPr/>
      </w:pPr>
      <w:r>
        <w:rPr/>
        <w:t>Здесь не дается способ расшифровки кармы и связанных с нею заболеваний. На начальном этапе врачу достаточно признать существование этого универсального закона и иметь пред</w:t>
        <w:softHyphen/>
        <w:t>ставление об общих формах его проявления.</w:t>
      </w:r>
    </w:p>
    <w:p>
      <w:pPr>
        <w:pStyle w:val="TextBody"/>
        <w:rPr/>
      </w:pPr>
      <w:r>
        <w:rPr/>
        <w:t>Если эти условия выполнены — врач может использовать знание Закона Кармы для психологического воздействия на сознание пациента, раскрывая постепенно перед ним возмож</w:t>
        <w:softHyphen/>
        <w:t>ность связать причины заболевания и способ избавления от недуга с необходимостью изменить образ жизни и привычки</w:t>
      </w:r>
      <w:r>
        <w:rPr>
          <w:rStyle w:val="FootnoteCharacters"/>
          <w:rStyle w:val="FootnoteAnchor"/>
        </w:rPr>
        <w:footnoteReference w:id="22"/>
      </w:r>
      <w:r>
        <w:rPr/>
        <w:t>. Как раз с этой целью был приведен простой и доступный пример. Хорошо, если врач просто вылечит больного. Но будет намного лучше, если в процессе лечения он сможет помочь пациенту рассмотреть как бы изнутри и осознать причины его заболевания, увидеть или почувствовать связь причины и следствия и определить для себя те изменения, которые выздоравливающий пациент внесет в свою "послебольничную" жизнь. Такие действия врача будут соответствовать Закону Гармонии и будут особенно поощрительны с позиции Закона Кармы. Именно так поступают многие народные целители, которым судьба дала редкую возможность видеть не только ауру больного, но и его прошлое.</w:t>
      </w:r>
    </w:p>
    <w:p>
      <w:pPr>
        <w:pStyle w:val="TextBody"/>
        <w:rPr/>
      </w:pPr>
      <w:r>
        <w:rPr/>
        <w:t xml:space="preserve">  </w:t>
      </w:r>
      <w:r>
        <w:rPr/>
        <w:t>2.Было бы не совсем правильно думать, что всякие, в том числе тяжелые и даже неизлечимые заболевания — это наказание за совершенный ранее грех. Проявления Закона Кармы настолько сложны и многообразны, что не всегда (а вернее сказать — чаще всего) не допускают простой и линейной интерпретации. Например, в нашей жизни хоть и редко, но встречаются люди, не совершившие поступков, порицаемых с точки зрения человеческих законов и морали или Закона Кармы. Они, тем не менее, болеют или страдают физическими недугами, иногда настолько тяжелыми, что наказания явно не соответствуют тем незначительным прегрешениям, которые эти люди могли допустить в жизни. Более того, болеют и испытывают связанные с заболеванием мучения даже и святые и Великие Духи, воплощенные в физическое тело! Так, выдаю</w:t>
        <w:softHyphen/>
        <w:t>щийся подвижник Индии Бх. Рамакришна покинул сей мир после тяжелой болезни горла. Преподобный Серафим Саровский был горбатым, а известнейший тибетский лама Т.Лобсанг Рампа провел остаток жизни в кресле для инвалидов. Мы уже не говорим о многих заболеваниях, из-за которых очень тяжело страдала Е.П. Блаватская.</w:t>
      </w:r>
    </w:p>
    <w:p>
      <w:pPr>
        <w:pStyle w:val="TextBody"/>
        <w:rPr/>
      </w:pPr>
      <w:r>
        <w:rPr/>
        <w:t>Заболевания высоких Духов часто связаны с тем, что их утонченный организм, подверженный в условиях земного окружения постоянному воздействию низких вибраций, в конце концов, не выдерживает непрерывной атаки психическим и ментальным ядом, которым для них являются наши злобные мысли, завистливые желания, корыстные или похотливые устремления. Со временем их тонкие тела в такой атмосфере становятся, в прямом смысле слова, отравленными ядом земных условий, что в конечном итоге приводит к поражению и болезни плотного тела.</w:t>
      </w:r>
    </w:p>
    <w:p>
      <w:pPr>
        <w:pStyle w:val="TextBody"/>
        <w:ind w:left="567" w:hanging="0"/>
        <w:rPr/>
      </w:pPr>
      <w:r>
        <w:rPr>
          <w:i/>
          <w:iCs/>
          <w:sz w:val="22"/>
        </w:rPr>
        <w:t>"Особенно озабочивает людей вопрос — почему начинатели духовных Учений не избегали различных физических болезней? Обычно задают вопрос именно те, кто сами более всего способствуют этим болезням своими подозрениями, осуждениями и всякими противо</w:t>
        <w:softHyphen/>
        <w:t xml:space="preserve">действиями духовным трудам. Но посадите подобного вопрошателя в отравленную комнату, и он немедленна заболеет сотнею болезней. Конечно, нужно представить напряженность организма при духовной труде. Как магнит, впитывает он окружающее, желая помочь. Не сказка перенесение чужой боли на себя. При этом можно заметить, что боль переносится не сходно, но поражает или наиболее напряженные, или слабейшие центры. Не нужно думать, что боли в жизнеописаниях подвижников преувеличены. Наоборот, они также напряжены и развиты, как различно само человечество" </w:t>
      </w:r>
      <w:r>
        <w:rPr>
          <w:sz w:val="22"/>
        </w:rPr>
        <w:t>(Сердце, 437).</w:t>
      </w:r>
    </w:p>
    <w:p>
      <w:pPr>
        <w:pStyle w:val="TextBody"/>
        <w:rPr/>
      </w:pPr>
      <w:r>
        <w:rPr/>
        <w:t xml:space="preserve">  </w:t>
      </w:r>
      <w:r>
        <w:rPr/>
        <w:t>3. Иногда приходится слышать, что Закон Кармы —</w:t>
      </w:r>
      <w:r>
        <w:rPr>
          <w:b/>
          <w:bCs/>
        </w:rPr>
        <w:t xml:space="preserve"> </w:t>
      </w:r>
      <w:r>
        <w:rPr/>
        <w:t>это злой и жестокий закон, что</w:t>
      </w:r>
      <w:r>
        <w:rPr>
          <w:b/>
          <w:bCs/>
        </w:rPr>
        <w:t xml:space="preserve"> </w:t>
      </w:r>
      <w:r>
        <w:rPr/>
        <w:t>если он и существует,</w:t>
      </w:r>
      <w:r>
        <w:rPr>
          <w:b/>
          <w:bCs/>
        </w:rPr>
        <w:t xml:space="preserve"> </w:t>
      </w:r>
      <w:r>
        <w:rPr/>
        <w:t>то своим происхождением обязан темным силам или злым богам. Такие рассуждения нелепы! Закон Кармы — это один из универсаль</w:t>
        <w:softHyphen/>
        <w:t>ных Законов Вселенной и как всякий другой закон бытия он не может быть ни жестоким, ни добрым. Ведь никому же не придет в голову обвинять упавшую с крыши на человека черепицу в том, что она, именно черепица, виновата в нанесении увечья пострадавшему человеку. Конечно, сама черепица здесь ни при чем, ибо ее падение явилось следствием необходимости, явной или скрытой, лежащей в основе всего случившегося. Так и в случае Закона Кармы. Его действие — результат чаще всего скрытой от нас космической необходимости, смысл которой не всегда осознается современным человеком.</w:t>
      </w:r>
    </w:p>
    <w:p>
      <w:pPr>
        <w:pStyle w:val="TextBody"/>
        <w:rPr/>
      </w:pPr>
      <w:r>
        <w:rPr/>
        <w:t>Кроме того, есть очищающие страдания, которые могут вообще быть не связаны с кармой и, тем более, выражаться не в форме болезни. Такие страдания — своеобразный метод совершенствования индивидуальности. "Многие полагают, что испытания этой жизни — непременно расплата за прошлые грехи. Но разве металл в горне раскаляют потому, что он нагрешил и должен быть наказан? Не делают ли это для того, чтобы улучшить свойства металла?" (Л. Рампа. Пещеры Древних, стр. 65).</w:t>
      </w:r>
    </w:p>
    <w:p>
      <w:pPr>
        <w:pStyle w:val="TextBody"/>
        <w:ind w:left="567" w:hanging="0"/>
        <w:rPr/>
      </w:pPr>
      <w:r>
        <w:rPr>
          <w:i/>
          <w:iCs/>
          <w:sz w:val="22"/>
        </w:rPr>
        <w:t>"Часто через болезни достижения обостряются. Св. Франциск и Св. Тереза были часто больны. Пифагор имел болезнь сердца "</w:t>
      </w:r>
      <w:r>
        <w:rPr>
          <w:sz w:val="22"/>
        </w:rPr>
        <w:t xml:space="preserve"> (Озарение, ч. 1, VI, 7).</w:t>
      </w:r>
      <w:r>
        <w:rPr/>
        <w:t xml:space="preserve"> </w:t>
      </w:r>
    </w:p>
    <w:p>
      <w:pPr>
        <w:pStyle w:val="TextBody"/>
        <w:rPr/>
      </w:pPr>
      <w:r>
        <w:rPr/>
        <w:t>Однако изложение этого вида страданий выходит за рамки настоящего описания.</w:t>
      </w:r>
    </w:p>
    <w:p>
      <w:pPr>
        <w:pStyle w:val="Heading1"/>
        <w:rPr/>
      </w:pPr>
      <w:r>
        <w:rPr/>
        <w:t>3. ПСИХИЧЕСКАЯ ЭНЕРГИЯ</w:t>
      </w:r>
    </w:p>
    <w:p>
      <w:pPr>
        <w:pStyle w:val="Normal"/>
        <w:spacing w:lineRule="auto" w:line="240"/>
        <w:jc w:val="left"/>
        <w:rPr>
          <w:rFonts w:ascii="Arial" w:hAnsi="Arial" w:cs="Arial"/>
          <w:b/>
          <w:b/>
          <w:bCs/>
          <w:sz w:val="10"/>
          <w:szCs w:val="10"/>
        </w:rPr>
      </w:pPr>
      <w:r>
        <w:rPr>
          <w:rFonts w:cs="Arial" w:ascii="Arial" w:hAnsi="Arial"/>
          <w:b/>
          <w:bCs/>
          <w:sz w:val="10"/>
          <w:szCs w:val="10"/>
        </w:rPr>
      </w:r>
    </w:p>
    <w:p>
      <w:pPr>
        <w:pStyle w:val="Normal"/>
        <w:spacing w:lineRule="auto" w:line="240"/>
        <w:ind w:left="360" w:hanging="0"/>
        <w:jc w:val="left"/>
        <w:rPr>
          <w:b/>
          <w:b/>
          <w:bCs/>
          <w:sz w:val="18"/>
          <w:szCs w:val="18"/>
        </w:rPr>
      </w:pPr>
      <w:r>
        <w:rPr>
          <w:b/>
          <w:bCs/>
          <w:sz w:val="18"/>
          <w:szCs w:val="18"/>
        </w:rPr>
        <w:t>ИИСУС СКАЗАЛ</w:t>
      </w:r>
    </w:p>
    <w:p>
      <w:pPr>
        <w:pStyle w:val="TextBody"/>
        <w:rPr>
          <w:sz w:val="20"/>
          <w:lang w:val="en-US"/>
        </w:rPr>
      </w:pPr>
      <w:r>
        <w:rPr>
          <w:sz w:val="20"/>
        </w:rPr>
        <w:t xml:space="preserve">Иисус сказал: " Я сын отца, А люди все — вы дети Бога. </w:t>
      </w:r>
    </w:p>
    <w:p>
      <w:pPr>
        <w:pStyle w:val="TextBody"/>
        <w:rPr>
          <w:sz w:val="20"/>
        </w:rPr>
      </w:pPr>
      <w:r>
        <w:rPr>
          <w:sz w:val="20"/>
        </w:rPr>
        <w:t>В нем наша жизнь, ей нет конца. К Отцу у всех одна дорога!"</w:t>
      </w:r>
    </w:p>
    <w:p>
      <w:pPr>
        <w:pStyle w:val="TextBody"/>
        <w:rPr>
          <w:sz w:val="20"/>
          <w:lang w:val="en-US"/>
        </w:rPr>
      </w:pPr>
      <w:r>
        <w:rPr>
          <w:sz w:val="20"/>
        </w:rPr>
        <w:t xml:space="preserve">И Он как агнец средь волков, Под  вой звериный и проклятья </w:t>
      </w:r>
    </w:p>
    <w:p>
      <w:pPr>
        <w:pStyle w:val="TextBody"/>
        <w:rPr>
          <w:sz w:val="20"/>
        </w:rPr>
      </w:pPr>
      <w:r>
        <w:rPr>
          <w:sz w:val="20"/>
        </w:rPr>
        <w:t>Учил, что суть всего — Любовь, Что на Земле все люди-братья.</w:t>
      </w:r>
    </w:p>
    <w:p>
      <w:pPr>
        <w:pStyle w:val="TextBody"/>
        <w:rPr>
          <w:sz w:val="20"/>
          <w:lang w:val="en-US"/>
        </w:rPr>
      </w:pPr>
      <w:r>
        <w:rPr>
          <w:sz w:val="20"/>
        </w:rPr>
        <w:t xml:space="preserve">Иисус — распятый Прометей  За святость ту крестом отмечен, </w:t>
      </w:r>
    </w:p>
    <w:p>
      <w:pPr>
        <w:pStyle w:val="TextBody"/>
        <w:rPr>
          <w:sz w:val="20"/>
        </w:rPr>
      </w:pPr>
      <w:r>
        <w:rPr>
          <w:sz w:val="20"/>
        </w:rPr>
        <w:t>Молил Отца спасти людей, Когда ему пронзали печень.</w:t>
      </w:r>
    </w:p>
    <w:p>
      <w:pPr>
        <w:pStyle w:val="TextBody"/>
        <w:rPr/>
      </w:pPr>
      <w:r>
        <w:rPr>
          <w:sz w:val="20"/>
        </w:rPr>
        <w:t>И окровавленный с креста</w:t>
      </w:r>
      <w:r>
        <w:rPr>
          <w:sz w:val="20"/>
          <w:lang w:val="en-US"/>
        </w:rPr>
        <w:t xml:space="preserve"> </w:t>
      </w:r>
      <w:r>
        <w:rPr>
          <w:sz w:val="20"/>
        </w:rPr>
        <w:t>Он к нам взывал: " Любите люди "</w:t>
      </w:r>
    </w:p>
    <w:p>
      <w:pPr>
        <w:pStyle w:val="TextBody"/>
        <w:rPr/>
      </w:pPr>
      <w:r>
        <w:rPr>
          <w:sz w:val="20"/>
        </w:rPr>
        <w:t>Но снова предали Христа,</w:t>
      </w:r>
      <w:r>
        <w:rPr>
          <w:sz w:val="20"/>
          <w:lang w:val="en-US"/>
        </w:rPr>
        <w:t xml:space="preserve"> </w:t>
      </w:r>
      <w:r>
        <w:rPr>
          <w:sz w:val="20"/>
        </w:rPr>
        <w:t>И предают его иуды.</w:t>
      </w:r>
    </w:p>
    <w:p>
      <w:pPr>
        <w:pStyle w:val="TextBody"/>
        <w:ind w:left="2268" w:hanging="0"/>
        <w:rPr>
          <w:sz w:val="20"/>
          <w:lang w:val="en-US"/>
        </w:rPr>
      </w:pPr>
      <w:r>
        <w:rPr>
          <w:i/>
          <w:iCs/>
          <w:sz w:val="20"/>
        </w:rPr>
        <w:t>"Когда люди осознают психическую энергию, утвердится Новая Эра "(МЛ,</w:t>
      </w:r>
      <w:r>
        <w:rPr>
          <w:sz w:val="20"/>
        </w:rPr>
        <w:t xml:space="preserve"> 360). </w:t>
      </w:r>
    </w:p>
    <w:p>
      <w:pPr>
        <w:pStyle w:val="TextBody"/>
        <w:ind w:left="2268" w:hanging="0"/>
        <w:rPr/>
      </w:pPr>
      <w:r>
        <w:rPr>
          <w:i/>
          <w:iCs/>
          <w:sz w:val="20"/>
        </w:rPr>
        <w:t>"Многие заболевания предотвращаются психической энергией "</w:t>
      </w:r>
      <w:r>
        <w:rPr>
          <w:sz w:val="20"/>
        </w:rPr>
        <w:t xml:space="preserve"> (АЙ, 609).</w:t>
      </w:r>
    </w:p>
    <w:p>
      <w:pPr>
        <w:pStyle w:val="TextBody"/>
        <w:ind w:left="2268" w:hanging="0"/>
        <w:rPr/>
      </w:pPr>
      <w:r>
        <w:rPr>
          <w:i/>
          <w:iCs/>
          <w:sz w:val="20"/>
        </w:rPr>
        <w:t xml:space="preserve">"Познавание психической энергии позволит явить внимание к лекарствам. Насколько меньше потребуется лекарств, когда врачи смогут применить психическое лечение" </w:t>
      </w:r>
      <w:r>
        <w:rPr>
          <w:sz w:val="20"/>
        </w:rPr>
        <w:t>(Аум, 226).</w:t>
      </w:r>
    </w:p>
    <w:p>
      <w:pPr>
        <w:pStyle w:val="TextBody"/>
        <w:rPr>
          <w:sz w:val="20"/>
        </w:rPr>
      </w:pPr>
      <w:r>
        <w:rPr>
          <w:sz w:val="20"/>
        </w:rPr>
      </w:r>
    </w:p>
    <w:p>
      <w:pPr>
        <w:pStyle w:val="Heading2"/>
        <w:rPr>
          <w:i w:val="false"/>
          <w:i w:val="false"/>
          <w:iCs/>
        </w:rPr>
      </w:pPr>
      <w:r>
        <w:rPr>
          <w:i w:val="false"/>
          <w:iCs/>
        </w:rPr>
        <w:t>3.1. ВВЕДЕНИЕ</w:t>
      </w:r>
    </w:p>
    <w:p>
      <w:pPr>
        <w:pStyle w:val="TextBody"/>
        <w:rPr/>
      </w:pPr>
      <w:r>
        <w:rPr/>
        <w:t>Человечество знает и применяет на практике несколько видов энергии, но о психической слышали не многие. Вся история человечества может рассматриваться как история овладения новыми, все более мощными энергиями. С древних времен люди могли использовать энергию движения матери</w:t>
        <w:softHyphen/>
        <w:t>ального тела — кинетическую энергию. Выпущенная из лука стрела, а также камень, брошенный пращей, поражали противника именно за счет накопленной кинетической энергии, самой простой и легко замечаемой. Парус и крыло ветряной мельницы также использовали кинетическую энергию движе</w:t>
        <w:softHyphen/>
        <w:t>ния воздуха. Со временем человек овладел термодинамической энергией: появились первый паровоз и тепловые двигатели. В XIX веке стала</w:t>
      </w:r>
      <w:r>
        <w:rPr>
          <w:lang w:val="en-US"/>
        </w:rPr>
        <w:t xml:space="preserve"> </w:t>
      </w:r>
      <w:r>
        <w:rPr/>
        <w:t xml:space="preserve">доступна электрическая энергия, а XX век ознаменовался покорением ядерной энергии, самой пока мощной и труднополучаемой. </w:t>
      </w:r>
    </w:p>
    <w:p>
      <w:pPr>
        <w:pStyle w:val="TextBody"/>
        <w:rPr>
          <w:i/>
          <w:i/>
          <w:iCs/>
        </w:rPr>
      </w:pPr>
      <w:r>
        <w:rPr/>
        <w:t xml:space="preserve">Легко обнаружить очевидную закономерность </w:t>
      </w:r>
      <w:r>
        <w:rPr>
          <w:rFonts w:eastAsia="Symbol" w:cs="Symbol" w:ascii="Symbol" w:hAnsi="Symbol"/>
        </w:rPr>
        <w:t></w:t>
      </w:r>
      <w:r>
        <w:rPr/>
        <w:t xml:space="preserve"> чем мощнее используемая энергия, тем она незаметнее во внешних проявлениях.</w:t>
      </w:r>
    </w:p>
    <w:p>
      <w:pPr>
        <w:pStyle w:val="TextBody"/>
        <w:ind w:left="567" w:hanging="0"/>
        <w:rPr/>
      </w:pPr>
      <w:r>
        <w:rPr>
          <w:i/>
          <w:iCs/>
          <w:sz w:val="22"/>
        </w:rPr>
        <w:t>"Как мощный магнитный ток наглядно ощутим лишь на некоторых телах, но действует повсюду, так наиболее проникающие энергии невидимы</w:t>
      </w:r>
      <w:r>
        <w:rPr>
          <w:sz w:val="22"/>
        </w:rPr>
        <w:t xml:space="preserve"> "(АЙ, 330).</w:t>
      </w:r>
    </w:p>
    <w:p>
      <w:pPr>
        <w:pStyle w:val="TextBody"/>
        <w:rPr/>
      </w:pPr>
      <w:r>
        <w:rPr/>
        <w:t>Так, кинетическая энергия легко заметна по движение материального тела. Энергия нагретого пара, т.е. тепловая энергия, ощущается человеком с близкого расстояния по излучаемому теплу. Электрическая энергия необнаружима нашими чувствами даже вблизи, и обычный человек (не сенситив) ощущает ее непосредственно лишь при контакте с заряженным проводником. А ядерную энергию, то есть энергию, скрытую в ядрах атомов, люди непосредственно никак не могут почувствовать. Наш организм ежесекундно подвер</w:t>
        <w:softHyphen/>
        <w:t xml:space="preserve">гается атаке гамма-квантами, его пронзают миллиарды нейтрино и другие ядерные частицы, но мы этого не замечаем. Регистрировать ядерную энергию можно лишь при помощи довольно сложных и очень чувствительных приборов.  </w:t>
      </w:r>
    </w:p>
    <w:p>
      <w:pPr>
        <w:pStyle w:val="TextBody"/>
        <w:rPr/>
      </w:pPr>
      <w:r>
        <w:rPr/>
        <w:t>Можно ли утверждать, если следовать логике наших рассуждений, что на этом перечень энергий заканчивается? Конечно, нет! Существуют энергии, необнаружимые даже самыми хитроумными и тонкими детекторами. Условно они называются тонкими энергиями. Учителя указывают, что существует много разновидностей тонких энергий, но все их многообразие подчиняется вышеупомянутому принципу: чем энергия мощнее, тем она тоньше, т.е. проявляется на все более тонких планах материи.</w:t>
      </w:r>
    </w:p>
    <w:p>
      <w:pPr>
        <w:pStyle w:val="TextBody"/>
        <w:ind w:left="567" w:hanging="0"/>
        <w:rPr/>
      </w:pPr>
      <w:r>
        <w:rPr>
          <w:i/>
          <w:iCs/>
          <w:sz w:val="22"/>
        </w:rPr>
        <w:t>"Чем тоньше энергия, тем и качества</w:t>
      </w:r>
      <w:r>
        <w:rPr>
          <w:b/>
          <w:bCs/>
          <w:i/>
          <w:iCs/>
          <w:sz w:val="22"/>
        </w:rPr>
        <w:t xml:space="preserve"> </w:t>
      </w:r>
      <w:r>
        <w:rPr>
          <w:i/>
          <w:iCs/>
          <w:sz w:val="22"/>
        </w:rPr>
        <w:t>ее будут неразличимее на грубое зрение "</w:t>
      </w:r>
      <w:r>
        <w:rPr>
          <w:sz w:val="22"/>
        </w:rPr>
        <w:t xml:space="preserve"> (Аум, 269).</w:t>
      </w:r>
      <w:r>
        <w:rPr/>
        <w:t xml:space="preserve"> </w:t>
      </w:r>
    </w:p>
    <w:p>
      <w:pPr>
        <w:pStyle w:val="TextBody"/>
        <w:rPr/>
      </w:pPr>
      <w:r>
        <w:rPr/>
        <w:t>Учителя также говорят, что все упомянутые и даже не упомянутые нами энергии, как грубые, так и тонкие, являются разновидностями (или дифференциациями) одной. Единой, Всеначальной Энергии, называемой Фохат. Без Фохата не могли бы существовать ни песчинка, ни человек, ни звезды, ни галактики. Все существующее в проявленном мире основано на Фохате (его еще называют "нулевой энергией") и его дифференциациях. Одной из разновидностей Фохата является психическая энергия — первая из тонких энергий, которая в некоторых своих проявлениях станет в скором времени доступна человеку.</w:t>
      </w:r>
    </w:p>
    <w:p>
      <w:pPr>
        <w:pStyle w:val="TextBody"/>
        <w:rPr/>
      </w:pPr>
      <w:r>
        <w:rPr/>
        <w:t>Понятие психической энергии — одно из трех оснований Живойя Этики. Фактически всю Живую Этику можно рассматривать как учение о Тонком Мире, Иерархии иПсихической Энергии. И в этом отношении данное Учение представляет первую и пока единственную возможность широко ознакомиться с основами освоения и практического применения удивительной силы, способной защитить и излечить человека, способной помочь ему преодолеть многовековой барьер невежества и тем самым ускорить его эволюцию, как космического существа.</w:t>
      </w:r>
    </w:p>
    <w:p>
      <w:pPr>
        <w:pStyle w:val="TextBody"/>
        <w:ind w:left="567" w:hanging="0"/>
        <w:rPr/>
      </w:pPr>
      <w:r>
        <w:rPr>
          <w:i/>
          <w:iCs/>
          <w:sz w:val="22"/>
        </w:rPr>
        <w:t>"Следует воспитывать себя в осознании качеств психической энергии. Если кто скажет, что он достаточно читал о свойствах психической энергии, пожалейте такого невежду. Ведь до сего времени негде было и ознакомиться с изучением настоящей основы бытия. Наблюдения были одиночными и даже подвергались гонению. Многие ценные выводы не были напечатаны и погибли в разрозненных рукописях. Правильно поступаете, относясь доброжелательно к познаванию</w:t>
      </w:r>
      <w:r>
        <w:rPr>
          <w:sz w:val="22"/>
        </w:rPr>
        <w:t xml:space="preserve"> "(Аум, 370).</w:t>
      </w:r>
    </w:p>
    <w:p>
      <w:pPr>
        <w:pStyle w:val="Heading2"/>
        <w:rPr>
          <w:i w:val="false"/>
          <w:i w:val="false"/>
          <w:iCs/>
        </w:rPr>
      </w:pPr>
      <w:r>
        <w:rPr>
          <w:i w:val="false"/>
          <w:iCs/>
        </w:rPr>
        <w:t>3.2. ОПРЕДЕЛЕНИЕ ПСИХИЧЕСКОЙ ЭНЕРГИИ</w:t>
      </w:r>
    </w:p>
    <w:p>
      <w:pPr>
        <w:pStyle w:val="TextBody"/>
        <w:rPr/>
      </w:pPr>
      <w:r>
        <w:rPr/>
        <w:t>Психической эта энергия называется потому, что в отличие от энергии физической она управляется не кнопками и рубильниками, а сознанием человека.</w:t>
      </w:r>
    </w:p>
    <w:p>
      <w:pPr>
        <w:pStyle w:val="TextBody"/>
        <w:ind w:firstLine="567"/>
        <w:rPr/>
      </w:pPr>
      <w:r>
        <w:rPr>
          <w:i/>
          <w:iCs/>
          <w:sz w:val="22"/>
        </w:rPr>
        <w:t>"Можно лишь светлым сознанием управлять психической энергией "</w:t>
      </w:r>
      <w:r>
        <w:rPr>
          <w:sz w:val="22"/>
        </w:rPr>
        <w:t xml:space="preserve"> (АЙ, 477).</w:t>
      </w:r>
    </w:p>
    <w:p>
      <w:pPr>
        <w:pStyle w:val="TextBody"/>
        <w:rPr/>
      </w:pPr>
      <w:r>
        <w:rPr/>
        <w:t>Ее сила, качество, долгодействие и другие свойства зависят</w:t>
      </w:r>
      <w:r>
        <w:rPr>
          <w:b/>
          <w:bCs/>
        </w:rPr>
        <w:t xml:space="preserve"> </w:t>
      </w:r>
      <w:r>
        <w:rPr/>
        <w:t>от духовного</w:t>
      </w:r>
      <w:r>
        <w:rPr>
          <w:smallCaps/>
        </w:rPr>
        <w:t xml:space="preserve"> </w:t>
      </w:r>
      <w:r>
        <w:rPr/>
        <w:t>уровня человека, от его воли, мыслей и чувств, т.е. в значительной степени определяются психикой человека. Однако это определение в некоторой степени условно и, если говорить строго, оно не совсем корректно, поскольку психическая энергия, или энергия огня наполняет все Мироздание и существует независимо от человека и его психики. Человек в некоторых случаях лишь может управлять этой энергией.</w:t>
      </w:r>
    </w:p>
    <w:p>
      <w:pPr>
        <w:pStyle w:val="TextBody"/>
        <w:ind w:left="567" w:hanging="0"/>
        <w:rPr/>
      </w:pPr>
      <w:r>
        <w:rPr>
          <w:i/>
          <w:iCs/>
          <w:sz w:val="22"/>
        </w:rPr>
        <w:t>"Мы говорим</w:t>
      </w:r>
      <w:r>
        <w:rPr>
          <w:b/>
          <w:bCs/>
          <w:i/>
          <w:iCs/>
          <w:sz w:val="22"/>
        </w:rPr>
        <w:t xml:space="preserve"> о</w:t>
      </w:r>
      <w:r>
        <w:rPr>
          <w:i/>
          <w:iCs/>
          <w:sz w:val="22"/>
        </w:rPr>
        <w:t xml:space="preserve"> психической энергии, как о мощноь двигателе. Мы говорим не о колдовстве,</w:t>
      </w:r>
      <w:r>
        <w:rPr>
          <w:b/>
          <w:bCs/>
          <w:i/>
          <w:iCs/>
          <w:sz w:val="22"/>
        </w:rPr>
        <w:t xml:space="preserve"> </w:t>
      </w:r>
      <w:r>
        <w:rPr>
          <w:i/>
          <w:iCs/>
          <w:sz w:val="22"/>
        </w:rPr>
        <w:t>но</w:t>
      </w:r>
      <w:r>
        <w:rPr>
          <w:b/>
          <w:bCs/>
          <w:i/>
          <w:iCs/>
          <w:sz w:val="22"/>
        </w:rPr>
        <w:t xml:space="preserve"> о</w:t>
      </w:r>
      <w:r>
        <w:rPr>
          <w:i/>
          <w:iCs/>
          <w:sz w:val="22"/>
        </w:rPr>
        <w:t xml:space="preserve"> физическом законе</w:t>
      </w:r>
      <w:r>
        <w:rPr>
          <w:sz w:val="22"/>
        </w:rPr>
        <w:t xml:space="preserve"> "(Аум, 463).</w:t>
      </w:r>
    </w:p>
    <w:p>
      <w:pPr>
        <w:pStyle w:val="TextBody"/>
        <w:rPr/>
      </w:pPr>
      <w:r>
        <w:rPr/>
        <w:t>Когда говорится о новом времени и о появившейся для всего человечества возможности овладения качественно новой энергией, это вовсе не означает, что психическая энергия дается людям только сейчас и ранее о ней ничего не было известно. Это не так. Об этой силе знали и сто лет тому назад, и в смутные века крестовых походов, и во времена египетских фараонов и даже намного раньше. Но известно о ней было немногим, и все знания охранялись и передавались только посвященным в закрытых школах, поскольку уровень сознания людей прошлых веков еще не был готов к адекватному восприятию знаний об этой энергии. Ее название на языках разных народов звучало неодинаково, и использовалась она по-разному, но независимо от названия и условий применений вся непрерывность веков и эпох в истории человечества была проникнута единым понятием одной и той же универсальной энергии Космоса.</w:t>
      </w:r>
    </w:p>
    <w:p>
      <w:pPr>
        <w:pStyle w:val="TextBody"/>
        <w:ind w:left="567" w:hanging="0"/>
        <w:rPr/>
      </w:pPr>
      <w:r>
        <w:rPr>
          <w:i/>
          <w:iCs/>
          <w:sz w:val="22"/>
        </w:rPr>
        <w:t>"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 "</w:t>
      </w:r>
      <w:r>
        <w:rPr>
          <w:sz w:val="22"/>
        </w:rPr>
        <w:t xml:space="preserve"> (АЙ ,416).</w:t>
      </w:r>
    </w:p>
    <w:p>
      <w:pPr>
        <w:pStyle w:val="TextBody"/>
        <w:ind w:left="567" w:hanging="0"/>
        <w:rPr/>
      </w:pPr>
      <w:r>
        <w:rPr>
          <w:i/>
          <w:iCs/>
          <w:sz w:val="22"/>
        </w:rPr>
        <w:t>"Древний патриарх называл психическую энергию благословением. Современный врач называет ее здоровьем духа. Нужно с великим вниманием следить за древними определениями. Было бы самомнением и невежеством отвергать накопления многих тысячелетий</w:t>
      </w:r>
      <w:r>
        <w:rPr>
          <w:sz w:val="22"/>
        </w:rPr>
        <w:t xml:space="preserve"> "(Аум, 581).</w:t>
      </w:r>
    </w:p>
    <w:p>
      <w:pPr>
        <w:pStyle w:val="TextBody"/>
        <w:rPr/>
      </w:pPr>
      <w:r>
        <w:rPr/>
        <w:t>Пытаясь из данных формулировок понять сущность обсуждаемого предмета, читатель всегда должен иметь в виду,</w:t>
      </w:r>
      <w:r>
        <w:rPr>
          <w:smallCaps/>
        </w:rPr>
        <w:t xml:space="preserve"> </w:t>
      </w:r>
      <w:r>
        <w:rPr/>
        <w:t>что сейчас можно говорить только о самых простых и доступных формах психической энергии, т.е. о таких, которые</w:t>
      </w:r>
      <w:r>
        <w:rPr>
          <w:vertAlign w:val="superscript"/>
        </w:rPr>
        <w:t xml:space="preserve"> </w:t>
      </w:r>
      <w:r>
        <w:rPr/>
        <w:t xml:space="preserve">соответствуют уровню человеческого сознания. Поэтому в рамках указанного ограничения любое определение психической энергии будет также ограниченным. На самом же деле, </w:t>
      </w:r>
    </w:p>
    <w:p>
      <w:pPr>
        <w:pStyle w:val="TextBody"/>
        <w:ind w:left="567" w:hanging="0"/>
        <w:rPr/>
      </w:pPr>
      <w:r>
        <w:rPr>
          <w:sz w:val="22"/>
        </w:rPr>
        <w:t xml:space="preserve">".. </w:t>
      </w:r>
      <w:r>
        <w:rPr>
          <w:i/>
          <w:iCs/>
          <w:sz w:val="22"/>
        </w:rPr>
        <w:t>психическая энергия есть ВСЕ. Психическая энергия, как энергия всеначальная, есть та энергия, которая лежит в основании проявленного Мира "</w:t>
      </w:r>
      <w:r>
        <w:rPr>
          <w:sz w:val="22"/>
        </w:rPr>
        <w:t xml:space="preserve"> (Письма, т.2, стр. 300, от 16.08.37).</w:t>
      </w:r>
    </w:p>
    <w:p>
      <w:pPr>
        <w:pStyle w:val="TextBody"/>
        <w:rPr/>
      </w:pPr>
      <w:r>
        <w:rPr/>
        <w:t>Ее зря называют всеначальной, ибо в разных своих дифференциациях она лежит в основе всех изменений, всех превращений, всей эволюции.</w:t>
      </w:r>
    </w:p>
    <w:p>
      <w:pPr>
        <w:pStyle w:val="TextBody"/>
        <w:ind w:left="567" w:hanging="0"/>
        <w:rPr/>
      </w:pPr>
      <w:r>
        <w:rPr>
          <w:i/>
          <w:iCs/>
          <w:sz w:val="22"/>
        </w:rPr>
        <w:t>"Да, существует сила, такая же беспредельная, как мысль, такая же мощная, как безграничная воля, такая же проникающая, как субстанция жизни и так</w:t>
      </w:r>
      <w:r>
        <w:rPr>
          <w:b/>
          <w:bCs/>
          <w:i/>
          <w:iCs/>
          <w:sz w:val="22"/>
        </w:rPr>
        <w:t xml:space="preserve"> </w:t>
      </w:r>
      <w:r>
        <w:rPr>
          <w:i/>
          <w:iCs/>
          <w:sz w:val="22"/>
        </w:rPr>
        <w:t>же невообразимо ужасная в своей разрывной силе, что если бы она была употреблена как рычаг, то она могла бы потрясти мир до самого центра, но эта сила не Бог, раз существуют люди, которые изучили тайну подчинения этой силы своей воле, когда это необходимо "</w:t>
      </w:r>
      <w:r>
        <w:rPr>
          <w:sz w:val="22"/>
        </w:rPr>
        <w:t xml:space="preserve"> (Письма Махатм, стр. 230).</w:t>
      </w:r>
    </w:p>
    <w:p>
      <w:pPr>
        <w:pStyle w:val="TextBody"/>
        <w:rPr/>
      </w:pPr>
      <w:r>
        <w:rPr/>
        <w:t>Все то необычное и удивительное, что постоянно окружает нас в этом мире и при своем видимом проявлении заставляет нас вспомнить о Боге и чудотворцах, — все это совершается силою покоренной психической энергии. Чудеса левитации и телепатии, необычайная жизнестойкость некоторых людей, потрясающие воображение случаи моментального исцеления людей или, наоборот, убийства взглядом, умение видеть прошлое и предсказывать будущее, мгновенное перемещение людей и предметов и многое-многое другое имеет в основе своей действие целенаправленно использованной психической энергии. "Все те великие чудеса, о которых повествует Библия, совершены психической энергией. Вспомним трех отроков Ветхого Завета, брошенных по повелению Навуходоносора, в бушующую великим огнем печь и не сгоревших потому, что была вызвана в действие психическая энергия, или огонь сердца, то есть самый высший аспект огня, который может противостоять самому великому огню материальному. Вспомним пророка Даниила, брошенного в ров ко львам и не растерзанного ими потому, что была вызвана в действие защитная психическая энергия, против которой не дерзнет ни одно животное... Точно также не забудем и всего того, что творил психической энергией Христос: как возвращение к жизни умерших, как исцеление слепорожденных и рас</w:t>
        <w:softHyphen/>
        <w:t>слабленных, как хождение по воде и усмирение бури, как превращение воды в вино и многое другое" (А.И.Клизовский.</w:t>
      </w:r>
      <w:r>
        <w:rPr>
          <w:lang w:val="en-US"/>
        </w:rPr>
        <w:t xml:space="preserve"> </w:t>
      </w:r>
      <w:r>
        <w:rPr/>
        <w:t>Основы миропонимания..,, т. 3, стр. 9).</w:t>
      </w:r>
    </w:p>
    <w:p>
      <w:pPr>
        <w:pStyle w:val="TextBody"/>
        <w:ind w:left="567" w:hanging="0"/>
        <w:rPr/>
      </w:pPr>
      <w:r>
        <w:rPr>
          <w:i/>
          <w:iCs/>
          <w:sz w:val="22"/>
        </w:rPr>
        <w:t>"...если сказать земным языком — последствия тончайших энергий во много тысяч раз превосходят земные воздействия "</w:t>
      </w:r>
      <w:r>
        <w:rPr>
          <w:sz w:val="22"/>
        </w:rPr>
        <w:t xml:space="preserve"> (Аум, 439). </w:t>
      </w:r>
    </w:p>
    <w:p>
      <w:pPr>
        <w:pStyle w:val="TextBody"/>
        <w:rPr/>
      </w:pPr>
      <w:r>
        <w:rPr/>
        <w:t>Психическая энергия была движущей силой эволюции в</w:t>
      </w:r>
      <w:r>
        <w:rPr>
          <w:i/>
          <w:iCs/>
        </w:rPr>
        <w:t xml:space="preserve"> </w:t>
      </w:r>
      <w:r>
        <w:rPr/>
        <w:t>отдаленные времена, таковою она является в наше время и будет в грядущие времена, ибо существует она вечно и везде.      1</w:t>
      </w:r>
    </w:p>
    <w:p>
      <w:pPr>
        <w:pStyle w:val="TextBody"/>
        <w:rPr/>
      </w:pPr>
      <w:r>
        <w:rPr/>
        <w:t>Таким образом, психическая энергия, если говорить о той ее форме, которая присуща человеку, есть одна из низших разновидностей Единой, Всеначальной или Нулевой Энергии. Ее отличие от привычных нам форм физических энергий (тепловой, электрической, ядерной и др.) состоит в том, что она относится к тонким энергиям, то есть, может быть активной силой в многомерных пространствах Тонкого и Огненного Миров. Но это вовсе не означает, что ей неподвластен наш</w:t>
      </w:r>
      <w:r>
        <w:rPr>
          <w:lang w:val="en-US"/>
        </w:rPr>
        <w:t xml:space="preserve"> </w:t>
      </w:r>
      <w:r>
        <w:rPr/>
        <w:t>трехмерный физический мир. Универсальность, всеобщность психической энергии как раз и проявляется в том, что она одинаково действенна в плотном и Тонком мирах. Именно силою психической энергии зарождаются галактики и планеты, возникает биологическая жизнь, расцветает цветок, мыслит и умирает человек. Все энергии, относящиеся к жизнедея</w:t>
        <w:softHyphen/>
        <w:t>тельности плотного и тонких тел человека, во всем их разнообразии также являются разновидностями все той же</w:t>
      </w:r>
      <w:r>
        <w:rPr>
          <w:lang w:val="en-US"/>
        </w:rPr>
        <w:t xml:space="preserve"> </w:t>
      </w:r>
      <w:r>
        <w:rPr/>
        <w:t>всеначальной энергии. Как бы мы их ни называли: праной, энергией жизни, кундалини, энергией Ци, магнетической силой, пси-энергией, нулевой энергией или другими словами — мы всегда говорим о разных формах одной и той же психической энергии.</w:t>
      </w:r>
    </w:p>
    <w:p>
      <w:pPr>
        <w:pStyle w:val="TextBody"/>
        <w:rPr/>
      </w:pPr>
      <w:r>
        <w:rPr/>
        <w:t>Из данного выше определения и даже непосредственно из текстов Живой Этики не всем читающим будет легко составить цельное и правильное представление о том, что же на самом деле есть психическая энергия. Особенно трудно будет тем, кто ранее нкогда не ощущал приливов и всплесков психической энергии внутри себя, не замечал необычных ее проявлений в мелочах повседневной жизни и в данный момент фактически узнает</w:t>
      </w:r>
      <w:r>
        <w:rPr>
          <w:b/>
          <w:bCs/>
        </w:rPr>
        <w:t xml:space="preserve"> </w:t>
      </w:r>
      <w:r>
        <w:rPr/>
        <w:t>об этой удивительной силе впервые.</w:t>
      </w:r>
    </w:p>
    <w:p>
      <w:pPr>
        <w:pStyle w:val="TextBody"/>
        <w:ind w:left="567" w:hanging="0"/>
        <w:rPr/>
      </w:pPr>
      <w:r>
        <w:rPr>
          <w:i/>
          <w:iCs/>
          <w:sz w:val="22"/>
        </w:rPr>
        <w:t>"Для многих рассуждения о психической энергии будут как бы бредовым состоянием, они вообще не могут понять, о чем идет речь. Они будут весьма гневаться, как всякий присутствующий при недоступной для него беседе. Нужно понять, что первый проблеск об энергии будет самым трудным. Только спокойнее нужно отно</w:t>
        <w:softHyphen/>
        <w:t xml:space="preserve">ситься к невежественному непониманию. Так многие вообще не могут представить себе состояние после прекращения земного существования. Такие люди могут быть и атеистами, и церковниками, но одинаково будут далеки от осознания всеначальной энергии" </w:t>
      </w:r>
      <w:r>
        <w:rPr>
          <w:sz w:val="22"/>
        </w:rPr>
        <w:t>(АУМ, 538).</w:t>
      </w:r>
    </w:p>
    <w:p>
      <w:pPr>
        <w:pStyle w:val="TextBody"/>
        <w:rPr/>
      </w:pPr>
      <w:r>
        <w:rPr/>
        <w:t>Определение психической энергии, данное в этом параграфе, весьма ограничено, так как сформулировано на основании всего лишь немногих известных из бесчисленного количества свойств. Возможно наиболее значимые, а потому и самые таинственные свойства психической энергии остаются скрытыми от нас. Живая Этика указывает лишь первые шаги, которые необходимо сделать для понимания и овладения психической энергией. По мере духовного роста человечества, постепенно и в меру с этим ростом</w:t>
      </w:r>
      <w:r>
        <w:rPr>
          <w:smallCaps/>
        </w:rPr>
        <w:t xml:space="preserve"> </w:t>
      </w:r>
      <w:r>
        <w:rPr/>
        <w:t>будет даваться более расширенное Учение, в котором описание свойств энергии будет углублено.</w:t>
      </w:r>
    </w:p>
    <w:p>
      <w:pPr>
        <w:pStyle w:val="TextBody"/>
        <w:ind w:left="567" w:hanging="0"/>
        <w:rPr/>
      </w:pPr>
      <w:r>
        <w:rPr>
          <w:i/>
          <w:iCs/>
        </w:rPr>
        <w:t>"Часть Агни Йоги, данная теперь, обращает внимание на психическую энергию, на зарождение огней и на утончение сознания. Когда эти начала будут приняты, можно перейти к утончению мышления. Так не будем думать, что Учение кончается "</w:t>
      </w:r>
      <w:r>
        <w:rPr/>
        <w:t xml:space="preserve"> (АЙ, 614).</w:t>
      </w:r>
    </w:p>
    <w:p>
      <w:pPr>
        <w:pStyle w:val="TextBody"/>
        <w:rPr/>
      </w:pPr>
      <w:r>
        <w:rPr/>
        <w:t>Необходимость публикации в настоящее время книг Живой Этики, основу которых составляют положения о Тонком Мире и психической энергии, вызвана, как уже указывалось ранее, особыми историческими обстоятельствами (определенный уровень развития интеллекта и духовности, кризисное состояние общества и планеты в целом), а также специфическими космическими условиями, среди которых главными являются: переход от эры Кали-Юга к эре Сатья-Юга начало новой эпохи Водолея, приближение к Земле новых и более интенсивных потоков Космического Огня и др. Однако, начало новых эр и эпох не означает автоматически, что сознание человечества поднялось достаточно высоко и в настоящее время все люди в равной степени готовы воспринять идеи Живой Этики и тем более — применить их в повседневности. Это замечание в полной мере относится и к психической энергии: далеко не все люди могут осознанно приближаться к основам ее использования. И тем не менее, знания о самой психической энергии и ее свойствах необходимо постепенно продвигать в жизнь.</w:t>
      </w:r>
    </w:p>
    <w:p>
      <w:pPr>
        <w:pStyle w:val="TextBody"/>
        <w:ind w:left="567" w:hanging="0"/>
        <w:rPr/>
      </w:pPr>
      <w:r>
        <w:rPr>
          <w:i/>
          <w:iCs/>
          <w:sz w:val="22"/>
        </w:rPr>
        <w:t>"Как бы человек ни пытался забыть о ней, психическая энергия напомнит о себе, и дело просвещения научит человечество обращаться с этим сокровищем. 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w:t>
      </w:r>
      <w:r>
        <w:rPr>
          <w:sz w:val="22"/>
        </w:rPr>
        <w:t xml:space="preserve"> (АЙ, 477).</w:t>
      </w:r>
    </w:p>
    <w:p>
      <w:pPr>
        <w:pStyle w:val="TextBody"/>
        <w:rPr/>
      </w:pPr>
      <w:r>
        <w:rPr/>
        <w:t>Было время, когда люди боялись молнии, обожествляли ее и, не зная способов защиты, бывали поражаемы ею. Но наступил момент, когда свойства линейной молнии и ее природа стали</w:t>
      </w:r>
      <w:r>
        <w:rPr>
          <w:i/>
          <w:iCs/>
        </w:rPr>
        <w:t xml:space="preserve"> </w:t>
      </w:r>
      <w:r>
        <w:rPr/>
        <w:t>известны людям. И с тех пор она не только стала почти безвредной, но даже кое-где приносит пользу. Так будет и с энергией огня при условии, что человек, не обольщаясь ложным чувством всезнания, обратит на нее свое внимание и станет относиться к ней с большим уважением. Пока же наше узкое сознание является сильной помехой на этом пути.</w:t>
      </w:r>
    </w:p>
    <w:p>
      <w:pPr>
        <w:pStyle w:val="TextBody"/>
        <w:ind w:left="567" w:hanging="0"/>
        <w:rPr/>
      </w:pPr>
      <w:r>
        <w:rPr>
          <w:i/>
          <w:iCs/>
          <w:sz w:val="22"/>
        </w:rPr>
        <w:t>"Часто спросят — почему так редки проявления тонких энергий? Скажите — они беспрерывны, но глаз и ухо человека не хотят знать их. Когда же глаз уловит их, человек убедит себя, что ему показалось. Это формула несознательности"</w:t>
      </w:r>
      <w:r>
        <w:rPr>
          <w:sz w:val="22"/>
        </w:rPr>
        <w:t xml:space="preserve"> (АЙ</w:t>
      </w:r>
      <w:r>
        <w:rPr>
          <w:i/>
          <w:iCs/>
          <w:sz w:val="22"/>
        </w:rPr>
        <w:t>,</w:t>
      </w:r>
      <w:r>
        <w:rPr>
          <w:sz w:val="22"/>
        </w:rPr>
        <w:t xml:space="preserve"> 344).</w:t>
      </w:r>
    </w:p>
    <w:p>
      <w:pPr>
        <w:pStyle w:val="TextBody"/>
        <w:ind w:left="567" w:hanging="0"/>
        <w:rPr/>
      </w:pPr>
      <w:r>
        <w:rPr>
          <w:i/>
          <w:iCs/>
          <w:sz w:val="22"/>
        </w:rPr>
        <w:t xml:space="preserve">Когда люди осознают психическую энергию, утвердится Новая Эра" </w:t>
      </w:r>
      <w:r>
        <w:rPr>
          <w:sz w:val="22"/>
        </w:rPr>
        <w:t>(АЙ, 360).</w:t>
      </w:r>
    </w:p>
    <w:p>
      <w:pPr>
        <w:pStyle w:val="TextBody"/>
        <w:rPr/>
      </w:pPr>
      <w:r>
        <w:rPr/>
        <w:t>Ученые, независимо от того, насколько они осознают этот факт, так или иначе сталкиваются с различными формами психи</w:t>
        <w:softHyphen/>
        <w:t>ческой энергии и в той или иной степени исследуют ее. Однако эти исследования пока мало плодотворны, так как в боль</w:t>
        <w:softHyphen/>
        <w:t>шинстве своем ученые, планируя и интерпретируя результаты исследований, исходят из материалистических концепций, и при этом игнорируют такие категории, как Дух, Тонкий Мир, огненная или психическая энергия и т.д.</w:t>
      </w:r>
    </w:p>
    <w:p>
      <w:pPr>
        <w:pStyle w:val="TextBody"/>
        <w:rPr/>
      </w:pPr>
      <w:r>
        <w:rPr>
          <w:i/>
          <w:iCs/>
        </w:rPr>
        <w:t xml:space="preserve">"Ученые, говорящие о подсознании, о мозговых и нервных рефлексах, о животном магнетизме, о телепатии, говорят, конечно, об одном и том же, о психической энергии, но это слово почему-то не произносится. Урывки знания сами просятся в одно русло, но суеверие мешает обобщать факты. Чистая наука не боится переулков. Теперь обращают внимание на изучение секреций,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Но неужели диалектический материализм есть лишь ограниченность?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 </w:t>
      </w:r>
      <w:r>
        <w:rPr/>
        <w:t>(АЙ</w:t>
      </w:r>
      <w:r>
        <w:rPr>
          <w:i/>
          <w:iCs/>
        </w:rPr>
        <w:t>,</w:t>
      </w:r>
      <w:r>
        <w:rPr/>
        <w:t xml:space="preserve"> 601).</w:t>
      </w:r>
    </w:p>
    <w:p>
      <w:pPr>
        <w:pStyle w:val="TextBody"/>
        <w:ind w:left="567" w:hanging="0"/>
        <w:rPr>
          <w:sz w:val="22"/>
          <w:lang w:val="en-US"/>
        </w:rPr>
      </w:pPr>
      <w:r>
        <w:rPr/>
        <w:t xml:space="preserve">Однако в науке существуют факты, прямо указывающие на присутствие скрытой причины, часто влияющей на результаты  тонких экспериментов. Известны, например, случаи, когда один и тот же грамотно поставленный в научной лаборатории эксперимент дает положительные результаты под наблюдением одного экспериментатора, но в совершенно адекватных (как кажется!) условиях приводит к противоположным результатам у другого исследователя. Эта особенность иногда замечается при проведении биологических и медицинских исследований с использованием живых клеток. Причина невоспроизводимости результатов эксперимента состоит в том, что среди прочих условий не была учтена психическая энергия самих экспериментаторов, проводивших опыт. На результаты исследований может влиять психическая энергия, находящаяся в предметах и субъектах окружающей обстановки. Это влияние психической энергии, названной ниже "духом", проявляется намного чаще, чем могут себе представить непосвященные в эти вопросы люди.                                      </w:t>
      </w:r>
      <w:r>
        <w:rPr>
          <w:i/>
          <w:iCs/>
          <w:sz w:val="22"/>
        </w:rPr>
        <w:t>"Нити духа раскинуты гораздо шире, нежели думают. Говорю не раз — записывайте хотя бы кратко ощу</w:t>
        <w:softHyphen/>
        <w:t>щения и стремления духа. Из таких записей можно сопоставить значительные выводы. Те же врачи могут пользоваться этим ценным материалом. Пусть всегда могут быть сравнены такие записи. Многое  быстро совпадает, но даже и отдельные случаи помогут кому-то признать психическую энергию. Не нужно для этого особых университетских заседаний</w:t>
      </w:r>
      <w:r>
        <w:rPr>
          <w:i/>
          <w:iCs/>
          <w:sz w:val="22"/>
          <w:lang w:val="en-US"/>
        </w:rPr>
        <w:t>’’</w:t>
      </w:r>
      <w:r>
        <w:rPr>
          <w:i/>
          <w:iCs/>
          <w:sz w:val="22"/>
        </w:rPr>
        <w:t xml:space="preserve"> </w:t>
      </w:r>
      <w:r>
        <w:rPr>
          <w:sz w:val="22"/>
        </w:rPr>
        <w:t xml:space="preserve">(МО II, 221). </w:t>
      </w:r>
    </w:p>
    <w:p>
      <w:pPr>
        <w:pStyle w:val="TextBody"/>
        <w:rPr/>
      </w:pPr>
      <w:r>
        <w:rPr/>
        <w:t>Чем тоньше опыт или исследование, тем в большей степени его</w:t>
      </w:r>
      <w:r>
        <w:rPr>
          <w:lang w:val="en-US"/>
        </w:rPr>
        <w:t xml:space="preserve"> </w:t>
      </w:r>
      <w:r>
        <w:rPr/>
        <w:t>результаты зависят от особенностей проявления психической энергии, так или иначе принимающей участие в эксперименте. Так, например, большинство неудач в попытках установления телепатической связи между двумя экспериментаторами объясняется не только игнорированием психической энергия в целом, но и некорректным учетом условий внешнего окружения и состояния вовлеченных в эксперимент лиц. От этих условий  зависит то, как проявит себя эта энергия.</w:t>
      </w:r>
    </w:p>
    <w:p>
      <w:pPr>
        <w:pStyle w:val="TextBody"/>
        <w:ind w:left="567" w:hanging="0"/>
        <w:rPr/>
      </w:pPr>
      <w:r>
        <w:rPr>
          <w:i/>
          <w:iCs/>
          <w:sz w:val="22"/>
        </w:rPr>
        <w:t>"Пусть ученые исследуют передачу мысли при самых различных состояниях. Помимо психических состояний можно наблюдать и температурные условия. Жар дает повышенные восприятия. Конечно, говорю о повышенной температуре организма... Именно, состояние психичес</w:t>
        <w:softHyphen/>
        <w:t>кой энергии приближает или отдаляет принятие мысли</w:t>
      </w:r>
      <w:r>
        <w:rPr>
          <w:sz w:val="22"/>
        </w:rPr>
        <w:t xml:space="preserve"> "(Аум, 548,549).</w:t>
      </w:r>
    </w:p>
    <w:p>
      <w:pPr>
        <w:pStyle w:val="Heading2"/>
        <w:rPr>
          <w:i w:val="false"/>
          <w:i w:val="false"/>
          <w:iCs/>
        </w:rPr>
      </w:pPr>
      <w:r>
        <w:rPr>
          <w:i w:val="false"/>
          <w:iCs/>
        </w:rPr>
        <w:t>3 3. СВОЙСТВА ПСИХИЧЕСКОЙ ЭНЕРГИИ</w:t>
      </w:r>
    </w:p>
    <w:p>
      <w:pPr>
        <w:pStyle w:val="TextBody"/>
        <w:rPr/>
      </w:pPr>
      <w:r>
        <w:rPr/>
        <w:t>Описание свойств психической энергии — задача трудная и в полной мере совершенно невыполнимая ввиду бесконечно большого числа ее свойств, качеств и проявлений. Задача описания психической энергии представляет трудности даже в рамках того материала, который дается в "Живой Этике"</w:t>
      </w:r>
      <w:r>
        <w:rPr>
          <w:b/>
          <w:bCs/>
        </w:rPr>
        <w:t xml:space="preserve"> </w:t>
      </w:r>
      <w:r>
        <w:rPr/>
        <w:t>по</w:t>
      </w:r>
      <w:r>
        <w:rPr>
          <w:b/>
          <w:bCs/>
        </w:rPr>
        <w:t xml:space="preserve"> </w:t>
      </w:r>
      <w:r>
        <w:rPr/>
        <w:t>причине очень частого обращения Учения к этому вопросу и большого числа параграфов, в которых так или иначе затрагиваются вопросы осознания, изучения и применения психической энергии. Поэтому данный раздел ограничен лишь теми сведениями, которые по мнению составителей помогут врачам осознать повсеместное присутствие этой энергии и понять общие принципы ее использования.</w:t>
      </w:r>
    </w:p>
    <w:p>
      <w:pPr>
        <w:pStyle w:val="Heading3"/>
        <w:rPr/>
      </w:pPr>
      <w:r>
        <w:rPr/>
        <w:t>3.3.1. Огненный характер психической энергии и всеобщность ее действия</w:t>
      </w:r>
    </w:p>
    <w:p>
      <w:pPr>
        <w:pStyle w:val="TextBody"/>
        <w:rPr/>
      </w:pPr>
      <w:r>
        <w:rPr/>
        <w:t xml:space="preserve">Так как психическая энергия является дифференциацией, т.е. разновидностью самой общей, самой универсальной и всепроницающей энергии Космоса — Фохата, то, естественно, психическая энергия разделяет огненные свойства последнего. </w:t>
      </w:r>
    </w:p>
    <w:p>
      <w:pPr>
        <w:pStyle w:val="TextBody"/>
        <w:ind w:left="567" w:hanging="0"/>
        <w:rPr/>
      </w:pPr>
      <w:r>
        <w:rPr>
          <w:i/>
          <w:iCs/>
          <w:sz w:val="22"/>
        </w:rPr>
        <w:t>"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w:t>
      </w:r>
      <w:r>
        <w:rPr>
          <w:sz w:val="22"/>
        </w:rPr>
        <w:t xml:space="preserve"> (АЙ, 546).</w:t>
      </w:r>
    </w:p>
    <w:p>
      <w:pPr>
        <w:pStyle w:val="TextBody"/>
        <w:rPr/>
      </w:pPr>
      <w:r>
        <w:rPr/>
        <w:t>Под огнем, конечно, не следует иметь в виду огонь газовой горелки или свет электрической лампочки. Огонь — это способность высших тонких энергий поддерживать в масштабе всего Мироздания бесконечную эволюцию сознания, разрушать все то, что препятствует этой эволюции, и созидать все то, на чем эволюция зиждется. Огню не присуще состояние покоя или бездействия.</w:t>
      </w:r>
    </w:p>
    <w:p>
      <w:pPr>
        <w:pStyle w:val="TextBody"/>
        <w:ind w:left="567" w:hanging="0"/>
        <w:rPr/>
      </w:pPr>
      <w:r>
        <w:rPr>
          <w:i/>
          <w:iCs/>
          <w:sz w:val="22"/>
        </w:rPr>
        <w:t xml:space="preserve">"Огонь пространства и психическая энергия связаны между собою и представляют основание эволюции" </w:t>
      </w:r>
      <w:r>
        <w:rPr>
          <w:sz w:val="22"/>
        </w:rPr>
        <w:t>(АН, 477).</w:t>
      </w:r>
    </w:p>
    <w:p>
      <w:pPr>
        <w:pStyle w:val="TextBody"/>
        <w:ind w:left="567" w:hanging="0"/>
        <w:rPr/>
      </w:pPr>
      <w:r>
        <w:rPr>
          <w:i/>
          <w:iCs/>
          <w:sz w:val="22"/>
        </w:rPr>
        <w:t>"Кроме накоплений сознания что может способствоватъ этому восхождению? Тот же огонь. Эта стихия преображает путь. Огонь тел соединяется и питается огнем пространства. Явления психической энергии основаны на огне. Все феномены производятся огнем</w:t>
      </w:r>
      <w:r>
        <w:rPr>
          <w:sz w:val="22"/>
        </w:rPr>
        <w:t xml:space="preserve"> "(АЙ, 308).</w:t>
      </w:r>
    </w:p>
    <w:p>
      <w:pPr>
        <w:pStyle w:val="TextBody"/>
        <w:ind w:left="567" w:hanging="0"/>
        <w:rPr/>
      </w:pPr>
      <w:r>
        <w:rPr>
          <w:i/>
          <w:iCs/>
          <w:sz w:val="22"/>
        </w:rPr>
        <w:t>"Эта основная энергия сознания распространяется стихией огня во всем. Иногда она неуловима, но часта или космически устремлена, или собрана развитым, сознанием, и тогда даже неглубокое наблюдение может установить явные следствия"</w:t>
      </w:r>
      <w:r>
        <w:rPr>
          <w:sz w:val="22"/>
        </w:rPr>
        <w:t xml:space="preserve"> (АЙ, 255).</w:t>
      </w:r>
      <w:r>
        <w:rPr/>
        <w:t xml:space="preserve">          </w:t>
      </w:r>
    </w:p>
    <w:p>
      <w:pPr>
        <w:pStyle w:val="TextBody"/>
        <w:rPr/>
      </w:pPr>
      <w:r>
        <w:rPr/>
        <w:t>Поэтому в каждом человеке психическая энергия действенна, только в той мере, в которой его высшие духовные центры соответствуют природе огня или наполнены им.</w:t>
      </w:r>
    </w:p>
    <w:p>
      <w:pPr>
        <w:pStyle w:val="TextBody"/>
        <w:ind w:left="567" w:hanging="0"/>
        <w:rPr/>
      </w:pPr>
      <w:r>
        <w:rPr>
          <w:i/>
          <w:iCs/>
          <w:sz w:val="22"/>
        </w:rPr>
        <w:t>"Насыщение центров Огнем высшим напрягав психическую энергию. Когда Огонь центров бушует, психическая энергия тоже находится в состоянии высшего напряжения</w:t>
      </w:r>
      <w:r>
        <w:rPr>
          <w:sz w:val="22"/>
        </w:rPr>
        <w:t xml:space="preserve"> "(МО III, 406).</w:t>
      </w:r>
    </w:p>
    <w:p>
      <w:pPr>
        <w:pStyle w:val="TextBody"/>
        <w:rPr/>
      </w:pPr>
      <w:r>
        <w:rPr/>
        <w:t>Так же, как и Фохат, психическая энергия всесильна. Как отмечалось выше, силою этой энергии творится эволюция Космоса от единичной клетки до Галактики, и если человечество еще мало об этом знает, то это говорит о его невысоком развитии, а не об отсутствии психической энергии или о ее незначительности.</w:t>
      </w:r>
    </w:p>
    <w:p>
      <w:pPr>
        <w:pStyle w:val="TextBody"/>
        <w:ind w:left="567" w:hanging="0"/>
        <w:rPr/>
      </w:pPr>
      <w:r>
        <w:rPr>
          <w:i/>
          <w:iCs/>
          <w:sz w:val="22"/>
        </w:rPr>
        <w:t>"Утверждаю — явление психической энергии может побороть все препятствия. Нет такой силы,</w:t>
      </w:r>
      <w:r>
        <w:rPr>
          <w:sz w:val="22"/>
        </w:rPr>
        <w:t xml:space="preserve"> </w:t>
      </w:r>
      <w:r>
        <w:rPr>
          <w:i/>
          <w:iCs/>
          <w:sz w:val="22"/>
        </w:rPr>
        <w:t>которая</w:t>
      </w:r>
      <w:r>
        <w:rPr>
          <w:sz w:val="22"/>
        </w:rPr>
        <w:t xml:space="preserve"> </w:t>
      </w:r>
      <w:r>
        <w:rPr>
          <w:i/>
          <w:iCs/>
          <w:sz w:val="22"/>
        </w:rPr>
        <w:t>могла бы преградить путь психической энергии "</w:t>
      </w:r>
      <w:r>
        <w:rPr>
          <w:sz w:val="22"/>
        </w:rPr>
        <w:t xml:space="preserve"> (АЙ, 560).</w:t>
      </w:r>
    </w:p>
    <w:p>
      <w:pPr>
        <w:pStyle w:val="TextBody"/>
        <w:rPr/>
      </w:pPr>
      <w:r>
        <w:rPr/>
        <w:t>Для психической энергии не существует расстояний, поскольку "питая психическую энергию, Фохат прокладывает ей путь к дальним мирам". Она одинаково хорошо действует и на огромных удалениях и по соседству, чем отличается от известных нам физических энергий (лучистой, магнитной, электрической), мощность которых ослабевает по мере удаления от источника.</w:t>
      </w:r>
    </w:p>
    <w:p>
      <w:pPr>
        <w:pStyle w:val="TextBody"/>
        <w:ind w:left="567" w:hanging="0"/>
        <w:rPr>
          <w:sz w:val="22"/>
        </w:rPr>
      </w:pPr>
      <w:r>
        <w:rPr>
          <w:i/>
          <w:iCs/>
          <w:sz w:val="22"/>
        </w:rPr>
        <w:t>"Труднее всего человечество осознает беспредельность энергии и ее возможности самоотдельного действия. Мы легко ощущаем энергию в связи с телесными действиями, но самое чудесное мало сознаем. Самое чудесное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 "(АЙ, 254).</w:t>
      </w:r>
    </w:p>
    <w:p>
      <w:pPr>
        <w:pStyle w:val="TextBody"/>
        <w:ind w:left="567" w:hanging="0"/>
        <w:rPr/>
      </w:pPr>
      <w:r>
        <w:rPr>
          <w:i/>
          <w:iCs/>
          <w:sz w:val="22"/>
        </w:rPr>
        <w:t>"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w:t>
      </w:r>
      <w:r>
        <w:rPr>
          <w:sz w:val="22"/>
        </w:rPr>
        <w:t xml:space="preserve"> "(АЙ, 531).</w:t>
      </w:r>
    </w:p>
    <w:p>
      <w:pPr>
        <w:pStyle w:val="TextBody"/>
        <w:rPr/>
      </w:pPr>
      <w:r>
        <w:rPr/>
        <w:t>Многие феномены природы и аномальные явления (но, отнюдь, не сверхъестественные явления, которых не может быть в принципе), такие как загадочные атмосферные вихри, ночные свечения, некоторые виды полтергейста, а также возможность отдельных индивидов влиять на погоду — все это проявления психической энергии, которая легко вступает во взаимодействие с живыми и неживыми объектами и даже со стихиями.</w:t>
      </w:r>
    </w:p>
    <w:p>
      <w:pPr>
        <w:pStyle w:val="TextBody"/>
        <w:ind w:left="567" w:hanging="0"/>
        <w:rPr/>
      </w:pPr>
      <w:r>
        <w:rPr>
          <w:i/>
          <w:iCs/>
          <w:sz w:val="22"/>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w:t>
      </w:r>
      <w:r>
        <w:rPr>
          <w:sz w:val="22"/>
        </w:rPr>
        <w:t xml:space="preserve"> "(АЙ, 254).</w:t>
      </w:r>
    </w:p>
    <w:p>
      <w:pPr>
        <w:pStyle w:val="TextBody"/>
        <w:rPr/>
      </w:pPr>
      <w:r>
        <w:rPr/>
        <w:t>Психическая энергия может долгое время сохранять свою активность. Однажды приведенная в действие, она будет продолжать свою работу еще долго после того, как исчезнет вызвавшая ее причина. Эта</w:t>
      </w:r>
    </w:p>
    <w:p>
      <w:pPr>
        <w:pStyle w:val="TextBody"/>
        <w:ind w:left="567" w:hanging="0"/>
        <w:rPr/>
      </w:pPr>
      <w:r>
        <w:rPr>
          <w:i/>
          <w:iCs/>
          <w:sz w:val="22"/>
        </w:rPr>
        <w:t>"...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и, иногда даже продолжительно. Можно уже видоизменить мысль,</w:t>
      </w:r>
      <w:r>
        <w:rPr>
          <w:sz w:val="22"/>
        </w:rPr>
        <w:t xml:space="preserve"> зд </w:t>
      </w:r>
      <w:r>
        <w:rPr>
          <w:i/>
          <w:iCs/>
          <w:sz w:val="22"/>
        </w:rPr>
        <w:t xml:space="preserve">следствие прошлой посылки все-таки будет пронизыватъ пространство, в этом сила психической энерги,и но и качество, заслуживающее особой заботливости' </w:t>
      </w:r>
      <w:r>
        <w:rPr>
          <w:sz w:val="22"/>
        </w:rPr>
        <w:t>(АЙ, 477).</w:t>
      </w:r>
    </w:p>
    <w:p>
      <w:pPr>
        <w:pStyle w:val="TextBody"/>
        <w:rPr/>
      </w:pPr>
      <w:r>
        <w:rPr/>
        <w:t>О способности психической энергии передавать свои вибрации материальным неодушевленным предметам, а вместе с вибра</w:t>
        <w:softHyphen/>
        <w:t>циями наделять их на долгий срок своими свойствами, т.е. создавать терафимы, будет рассказано в соответствующем разделе этой книги.</w:t>
      </w:r>
    </w:p>
    <w:p>
      <w:pPr>
        <w:pStyle w:val="Heading3"/>
        <w:rPr/>
      </w:pPr>
      <w:r>
        <w:rPr/>
        <w:t>3.3.2. Защитные свойства психической энергии</w:t>
      </w:r>
    </w:p>
    <w:p>
      <w:pPr>
        <w:pStyle w:val="TextBody"/>
        <w:rPr/>
      </w:pPr>
      <w:r>
        <w:rPr/>
        <w:t>Защитные свойства психической энергии, т.е. ее способность охранять конкретного человека от нападения или влиянии посторонних субъектов и явлений на физическом и тонкоматериальном планах хорошо известны. Еще в древности психическая энергия называлась "Терос", а ее способность отражать враждебные нападения получила название "щит</w:t>
      </w:r>
      <w:r>
        <w:rPr>
          <w:vertAlign w:val="superscript"/>
        </w:rPr>
        <w:t xml:space="preserve"> </w:t>
      </w:r>
      <w:r>
        <w:rPr/>
        <w:t>Тероса". Сам всеобщий характер действия психической энергии предполагает ее многофункциональность. Поэтому нет ничего удивительного в том, что психическая энергия в соответствии с волей индивида или даже помимо его сознания может</w:t>
      </w:r>
      <w:r>
        <w:rPr>
          <w:vertAlign w:val="superscript"/>
        </w:rPr>
        <w:t xml:space="preserve"> </w:t>
      </w:r>
      <w:r>
        <w:rPr/>
        <w:t>выполнять охранные функции.</w:t>
      </w:r>
    </w:p>
    <w:p>
      <w:pPr>
        <w:pStyle w:val="TextBody"/>
        <w:ind w:left="567" w:hanging="0"/>
        <w:rPr/>
      </w:pPr>
      <w:r>
        <w:rPr>
          <w:i/>
          <w:iCs/>
          <w:sz w:val="22"/>
        </w:rPr>
        <w:t xml:space="preserve">"Не говорю об йогах, но каждый развивший психическую энергию будет защищен ею. Народ боится затрагивать человека, обладающего особыми силами. Мудрость помнит, как действует обратный удар, толкнувшийся в броню Тероса. Также помнит мудрость, что некоторые люди оставляют на вещах свое воздействие. Это верно, ибо психическая энергия отлагается на всех вещах прикосновением. Так можно следить за силой мысли и эманациями психической энергии. Животные, особенно собаки, чуют эманации психической энергии. Ведь не по запаху находят они дом и хозяина, но по чему-то более существенному" </w:t>
      </w:r>
      <w:r>
        <w:rPr>
          <w:sz w:val="22"/>
        </w:rPr>
        <w:t>(АЙ, 583).</w:t>
      </w:r>
    </w:p>
    <w:p>
      <w:pPr>
        <w:pStyle w:val="TextBody"/>
        <w:rPr/>
      </w:pPr>
      <w:r>
        <w:rPr/>
        <w:t>Конечно, животные, особенно на больших расстояниях, где запах становится неощутимым, чувствуют излучения психи</w:t>
        <w:softHyphen/>
        <w:t>ческой энергии. Это относится не только к домашним,</w:t>
      </w:r>
      <w:r>
        <w:rPr>
          <w:b/>
          <w:bCs/>
        </w:rPr>
        <w:t xml:space="preserve"> </w:t>
      </w:r>
      <w:r>
        <w:rPr/>
        <w:t>но и к</w:t>
      </w:r>
      <w:r>
        <w:rPr>
          <w:b/>
          <w:bCs/>
        </w:rPr>
        <w:t xml:space="preserve"> </w:t>
      </w:r>
      <w:r>
        <w:rPr/>
        <w:t>животным с невысокой разумностью.</w:t>
      </w:r>
    </w:p>
    <w:p>
      <w:pPr>
        <w:pStyle w:val="TextBody"/>
        <w:ind w:left="567" w:hanging="0"/>
        <w:rPr/>
      </w:pPr>
      <w:r>
        <w:rPr>
          <w:i/>
          <w:iCs/>
          <w:sz w:val="22"/>
        </w:rPr>
        <w:t>"Слышали ли вы, чтобы йог был растерзан зверями? Не было такого случая, ибо против щита Тероса не дерзнет ни одно животное, в котором есть доля инстинкта... Йог не убивает животное по своей воле, но злая воля разбивается о щит Тероса "</w:t>
      </w:r>
      <w:r>
        <w:rPr>
          <w:sz w:val="22"/>
        </w:rPr>
        <w:t xml:space="preserve"> (АЙ, 565).</w:t>
      </w:r>
    </w:p>
    <w:p>
      <w:pPr>
        <w:pStyle w:val="TextBody"/>
        <w:rPr/>
      </w:pPr>
      <w:r>
        <w:rPr/>
        <w:t>Однако в способности защищать от физического воздействия тело человека раскрывается лишь небольшая часть поло</w:t>
        <w:softHyphen/>
        <w:t>жительных качеств психической энергии. Для нас более привлекательными и важными представляются защитные свойства психической энергии в отношении здоровья, а, следовательно, — защита не только плотного, но и тонких тел. На тонкоматериальном плане психическая энергия питает ауру человека, которая, о чем можно узнать в соответствующей главе, служит защитной оболочкой для астрального и ментального тел. С помощью психической энергии, как сказано в Учении,</w:t>
      </w:r>
    </w:p>
    <w:p>
      <w:pPr>
        <w:pStyle w:val="TextBody"/>
        <w:ind w:left="567" w:hanging="0"/>
        <w:rPr/>
      </w:pPr>
      <w:r>
        <w:rPr>
          <w:sz w:val="22"/>
        </w:rPr>
        <w:t xml:space="preserve">"... </w:t>
      </w:r>
      <w:r>
        <w:rPr>
          <w:i/>
          <w:iCs/>
          <w:sz w:val="22"/>
        </w:rPr>
        <w:t xml:space="preserve">в пространство беспрестанно посылаются частицы ауры, и психическая энергия ткет новое заграждение " </w:t>
      </w:r>
      <w:r>
        <w:rPr>
          <w:sz w:val="22"/>
        </w:rPr>
        <w:t>(Аум, 339).</w:t>
      </w:r>
    </w:p>
    <w:p>
      <w:pPr>
        <w:pStyle w:val="TextBody"/>
        <w:rPr/>
      </w:pPr>
      <w:r>
        <w:rPr/>
        <w:t>Качество аурической защиты многократно возрастает, если защитныe свойства ауры создаются сознательным применением психической энергии, в особенности при волевых посылках.</w:t>
      </w:r>
    </w:p>
    <w:p>
      <w:pPr>
        <w:pStyle w:val="TextBody"/>
        <w:ind w:left="567" w:hanging="0"/>
        <w:rPr/>
      </w:pPr>
      <w:r>
        <w:rPr>
          <w:i/>
          <w:iCs/>
          <w:sz w:val="22"/>
        </w:rPr>
        <w:t xml:space="preserve">"Устремленная психическая энергия напрягается особенно Огнем духа. Напряжение воли умножает запас и силы психической энергии. Можно убедиться в жизни, как явление напряженной психической энергии противостоит и противодействует различным запрудам. Токи психической энергии могут настолько магнетизировать окружающую атмосферу, что, именно, установится как бы огненный поток вокруг, который разбивает все надвигающиеся злобные энергии. Сознательное напряжение психической энергии есть великий панцирь” </w:t>
      </w:r>
      <w:r>
        <w:rPr>
          <w:sz w:val="22"/>
        </w:rPr>
        <w:t xml:space="preserve">(МО III, 408).  </w:t>
      </w:r>
    </w:p>
    <w:p>
      <w:pPr>
        <w:pStyle w:val="TextBody"/>
        <w:rPr/>
      </w:pPr>
      <w:r>
        <w:rPr/>
        <w:t>Ритмически возобновляемые посылки психической энергии при четком мышлении и четком представлении, что невидимая энергия созидает вокруг тела невидимую броню, служат наилучшей профилактикой не только болезней, но и злобных вражеских нападений.</w:t>
      </w:r>
    </w:p>
    <w:p>
      <w:pPr>
        <w:pStyle w:val="TextBody"/>
        <w:ind w:left="567" w:hanging="0"/>
        <w:rPr/>
      </w:pPr>
      <w:r>
        <w:rPr>
          <w:i/>
          <w:iCs/>
          <w:sz w:val="22"/>
        </w:rPr>
        <w:t>"...когда имеется хороший запас психической энергии, никакая зараза не страшна. Но часто ли мы встречаем таких людей? Кристалл психической энергии дает иммунитет от всех заболеваний и явится истинным жизненным эликсиром. Потому пусть ученые и врачи направляют все свое внимание на изучение и исследование психической энергии"</w:t>
      </w:r>
      <w:r>
        <w:rPr>
          <w:sz w:val="22"/>
        </w:rPr>
        <w:t xml:space="preserve"> (Письма, т. 2, стр. 389, от 07.05.38).</w:t>
      </w:r>
    </w:p>
    <w:p>
      <w:pPr>
        <w:pStyle w:val="TextBody"/>
        <w:rPr/>
      </w:pPr>
      <w:r>
        <w:rPr/>
        <w:t>Через посредство высших тонких тел (речь о них — в следующих главах), которые ответственны за чувствознание или интуицию, всеначальная энергия может подсказать человеку опасность, предупредить о неприятностях, уберечь от нежелательных действий. В этом случае она выступает как бы в роли ангела-хранителя, уберегая от таких, например, исключительных поступков, как прием отравленной пищи.</w:t>
      </w:r>
    </w:p>
    <w:p>
      <w:pPr>
        <w:pStyle w:val="TextBody"/>
        <w:ind w:left="567" w:hanging="0"/>
        <w:rPr/>
      </w:pPr>
      <w:r>
        <w:rPr>
          <w:i/>
          <w:iCs/>
          <w:sz w:val="22"/>
        </w:rPr>
        <w:t>"Естественно, что психическая энергия покажет добрые знаки над веществами, которые людям полезны. Не следует изумляться совпадению добрых знаков с личными чувствованиями. Наши чувствования должны совпадать с правильными оценками. Если какое-то вещество неприятно человеку, то обычно оно ока</w:t>
        <w:softHyphen/>
        <w:t>зывается неполезным. Причина будет не в самовнушении, но в непосредственном чувствовании. Можно заметить, что мы гораздо больше знаем, нежели представляем себе. Процесс добывания непо</w:t>
        <w:softHyphen/>
        <w:t>средственных знаний из глубины сознания будет помощью психической энергии. Так можно признать психическую энергию за путеводителя по всем областям знания</w:t>
      </w:r>
      <w:r>
        <w:rPr>
          <w:sz w:val="22"/>
        </w:rPr>
        <w:t xml:space="preserve"> "(Аум, 392).</w:t>
      </w:r>
    </w:p>
    <w:p>
      <w:pPr>
        <w:pStyle w:val="TextBody"/>
        <w:ind w:left="567" w:hanging="0"/>
        <w:rPr>
          <w:i/>
          <w:i/>
          <w:iCs/>
          <w:sz w:val="22"/>
        </w:rPr>
      </w:pPr>
      <w:r>
        <w:rPr>
          <w:i/>
          <w:iCs/>
          <w:sz w:val="22"/>
        </w:rPr>
        <w:t xml:space="preserve">"Психическая энергия может указывать и качество пищи, и вред отравы. Истинно, сам человек носит в себе пробный камень. Успешно можно прилагать ту же энергию и для определения болезней " </w:t>
      </w:r>
      <w:r>
        <w:rPr>
          <w:sz w:val="22"/>
        </w:rPr>
        <w:t>(Аум, 353).</w:t>
      </w:r>
    </w:p>
    <w:p>
      <w:pPr>
        <w:pStyle w:val="TextBody"/>
        <w:rPr/>
      </w:pPr>
      <w:r>
        <w:rPr/>
        <w:t>Такие, казалось бы, невозможные с точки зрения "здравого смысла" события становятся возможными благодаря универ</w:t>
        <w:softHyphen/>
        <w:t>сальному характеру психической энергии, благодаря ее способности действовать одновременно в плотном и Тонком мирах, действовать мгновенно и вне расстояния, находиться везде и во всем, наполнять и оживлять собой каждый атом и каждый малейший элемент пространства.</w:t>
      </w:r>
      <w:r>
        <w:rPr>
          <w:b/>
          <w:bCs/>
        </w:rPr>
        <w:t xml:space="preserve"> </w:t>
      </w:r>
      <w:r>
        <w:rPr/>
        <w:t>Эта</w:t>
      </w:r>
    </w:p>
    <w:p>
      <w:pPr>
        <w:pStyle w:val="TextBody"/>
        <w:ind w:left="567" w:hanging="0"/>
        <w:rPr/>
      </w:pPr>
      <w:r>
        <w:rPr>
          <w:i/>
          <w:iCs/>
          <w:sz w:val="22"/>
        </w:rPr>
        <w:t xml:space="preserve">"энергия схватывает и запечатлевает каждую вибрацию от самых великих явлений и до лепестка розы. Психическая энергия неусыпна и готова отмечать действия всего сущего " </w:t>
      </w:r>
      <w:r>
        <w:rPr>
          <w:sz w:val="22"/>
        </w:rPr>
        <w:t>(Аум, 402).</w:t>
      </w:r>
    </w:p>
    <w:p>
      <w:pPr>
        <w:pStyle w:val="TextBody"/>
        <w:rPr/>
      </w:pPr>
      <w:r>
        <w:rPr/>
        <w:t>Поэтему не кажется удивительным утверждение о том, что психическая энергия при правильном и осознанном приме</w:t>
        <w:softHyphen/>
        <w:t>нении может предохранить от заболевания предрасположенного к нему человека и даже дать будущему ребенку задолго до рождения, еще в утробе матери надежную защиту и заложить основы его психики.</w:t>
      </w:r>
    </w:p>
    <w:p>
      <w:pPr>
        <w:pStyle w:val="TextBody"/>
        <w:ind w:left="567" w:hanging="0"/>
        <w:rPr>
          <w:sz w:val="22"/>
          <w:lang w:val="en-US"/>
        </w:rPr>
      </w:pPr>
      <w:r>
        <w:rPr>
          <w:i/>
          <w:iCs/>
          <w:sz w:val="22"/>
        </w:rPr>
        <w:t>"Многие заболевания предотвращаются психической энергией. Можно слышать о том, что многие орга</w:t>
        <w:softHyphen/>
        <w:t xml:space="preserve">низмы расположены или не расположены к известным болезням. Но в чем заключается эта защита или слабость, никто не может сказать положительно. Между тем наблюдения за психической энергией дали бы лучшие ответы " </w:t>
      </w:r>
      <w:r>
        <w:rPr>
          <w:sz w:val="22"/>
        </w:rPr>
        <w:t>(АЙ, 609).</w:t>
      </w:r>
    </w:p>
    <w:p>
      <w:pPr>
        <w:pStyle w:val="TextBody"/>
        <w:ind w:left="567" w:hanging="0"/>
        <w:rPr/>
      </w:pPr>
      <w:r>
        <w:rPr>
          <w:i/>
          <w:iCs/>
          <w:sz w:val="22"/>
        </w:rPr>
        <w:t>"Мать положит первые основы психической энергии;</w:t>
      </w:r>
      <w:r>
        <w:rPr>
          <w:i/>
          <w:iCs/>
          <w:sz w:val="22"/>
          <w:lang w:val="en-US"/>
        </w:rPr>
        <w:t xml:space="preserve"> </w:t>
      </w:r>
      <w:r>
        <w:rPr>
          <w:i/>
          <w:iCs/>
          <w:sz w:val="22"/>
        </w:rPr>
        <w:t>даже до рождения ребенка будет замечать весь обиход</w:t>
      </w:r>
      <w:r>
        <w:rPr>
          <w:i/>
          <w:iCs/>
          <w:sz w:val="22"/>
          <w:lang w:val="en-US"/>
        </w:rPr>
        <w:t xml:space="preserve"> </w:t>
      </w:r>
      <w:r>
        <w:rPr>
          <w:i/>
          <w:iCs/>
          <w:sz w:val="22"/>
        </w:rPr>
        <w:t xml:space="preserve">жизни и питания. Характер будущего человека </w:t>
      </w:r>
      <w:r>
        <w:rPr>
          <w:i/>
          <w:iCs/>
          <w:sz w:val="22"/>
          <w:lang w:val="en-US"/>
        </w:rPr>
        <w:t>y</w:t>
      </w:r>
      <w:r>
        <w:rPr>
          <w:i/>
          <w:iCs/>
          <w:sz w:val="22"/>
        </w:rPr>
        <w:t>^-</w:t>
      </w:r>
      <w:r>
        <w:rPr>
          <w:i/>
          <w:iCs/>
          <w:sz w:val="22"/>
          <w:lang w:val="en-US"/>
        </w:rPr>
        <w:t>i</w:t>
      </w:r>
      <w:r>
        <w:rPr>
          <w:i/>
          <w:iCs/>
          <w:sz w:val="22"/>
        </w:rPr>
        <w:t xml:space="preserve"> обозначен в утробе матери. Уже можно наблюдать некоторые особенности, которые определяют харак</w:t>
        <w:softHyphen/>
        <w:t>тер, явленный в желаниях самой матери "</w:t>
      </w:r>
      <w:r>
        <w:rPr>
          <w:sz w:val="22"/>
        </w:rPr>
        <w:t xml:space="preserve"> (Аум, 552). </w:t>
      </w:r>
    </w:p>
    <w:p>
      <w:pPr>
        <w:pStyle w:val="TextBody"/>
        <w:ind w:left="567" w:hanging="0"/>
        <w:rPr/>
      </w:pPr>
      <w:r>
        <w:rPr>
          <w:i/>
          <w:iCs/>
          <w:sz w:val="22"/>
        </w:rPr>
        <w:t>"Мы видели, как психическая энергия заменяла прививки и уничтожала возможности заболеваний, также она претворяет</w:t>
      </w:r>
      <w:r>
        <w:rPr>
          <w:b/>
          <w:bCs/>
          <w:i/>
          <w:iCs/>
          <w:sz w:val="22"/>
        </w:rPr>
        <w:t xml:space="preserve"> </w:t>
      </w:r>
      <w:r>
        <w:rPr>
          <w:i/>
          <w:iCs/>
          <w:sz w:val="22"/>
        </w:rPr>
        <w:t>все воздействия энергий</w:t>
      </w:r>
      <w:r>
        <w:rPr>
          <w:b/>
          <w:bCs/>
          <w:i/>
          <w:iCs/>
          <w:sz w:val="22"/>
        </w:rPr>
        <w:t xml:space="preserve"> </w:t>
      </w:r>
      <w:r>
        <w:rPr>
          <w:i/>
          <w:iCs/>
          <w:sz w:val="22"/>
        </w:rPr>
        <w:t>во благо'</w:t>
      </w:r>
      <w:r>
        <w:rPr>
          <w:sz w:val="22"/>
        </w:rPr>
        <w:t xml:space="preserve">  (АЙ, 540).</w:t>
      </w:r>
    </w:p>
    <w:p>
      <w:pPr>
        <w:pStyle w:val="TextBody"/>
        <w:rPr/>
      </w:pPr>
      <w:r>
        <w:rPr/>
        <w:t>Учитывая всеобщий и универсальный характер действия! психической энергии, ее способность творить добрые дела, читатель уже, наверное, догадался, что носитель психической энергии может защищать не только самого себя, но также распространять ее защитную способность на окружающих. Это может происходить как по воле человека, так и без его ведома, лишь бы этот человек обладал запасом психической энергии и чувствовал сердечное устремление помочь другим людям, быть полезным не просто на бытовом плане, приносить пользу "в духе", что как раз и означает — помогать через посредство психической энергии. В этом случае психическая энергия способна к самоотделению и к самостоятельной работе в Тонком Мире. Как прекрасно, когда таким человеком оказывается врач!</w:t>
      </w:r>
    </w:p>
    <w:p>
      <w:pPr>
        <w:pStyle w:val="TextBody"/>
        <w:ind w:left="567" w:hanging="0"/>
        <w:rPr/>
      </w:pPr>
      <w:r>
        <w:rPr>
          <w:i/>
          <w:iCs/>
          <w:sz w:val="22"/>
        </w:rPr>
        <w:t>"Многообразна психическая энергия! Можно найти различные вибрации ее, имеющие различные наимено</w:t>
        <w:softHyphen/>
        <w:t xml:space="preserve">вания. Обратим внимание на один высокий вид энергии, именуемый защитностью. Не нужно думать, что это качество защищает самого носителя этой энергии, наоборот, он защищает многих, щедро уделяя свою энергию. Подобно делимости духа выделяется психическая энергия, где она может быть полезной. Такой врач не знает исцеляемых им страждущих. Трудная, но </w:t>
      </w:r>
      <w:r>
        <w:rPr>
          <w:i/>
          <w:iCs/>
          <w:sz w:val="22"/>
          <w:vertAlign w:val="superscript"/>
        </w:rPr>
        <w:t xml:space="preserve"> </w:t>
      </w:r>
      <w:r>
        <w:rPr>
          <w:i/>
          <w:iCs/>
          <w:sz w:val="22"/>
        </w:rPr>
        <w:t>благодатная работа!</w:t>
      </w:r>
      <w:r>
        <w:rPr>
          <w:sz w:val="22"/>
        </w:rPr>
        <w:t xml:space="preserve"> </w:t>
      </w:r>
      <w:r>
        <w:rPr>
          <w:i/>
          <w:iCs/>
          <w:sz w:val="22"/>
        </w:rPr>
        <w:t>"</w:t>
      </w:r>
      <w:r>
        <w:rPr>
          <w:sz w:val="22"/>
        </w:rPr>
        <w:t>(Аум, 561).</w:t>
      </w:r>
    </w:p>
    <w:p>
      <w:pPr>
        <w:pStyle w:val="TextBody"/>
        <w:rPr>
          <w:lang w:val="uk-UA"/>
        </w:rPr>
      </w:pPr>
      <w:r>
        <w:rPr/>
        <w:t>Для защиты организма наличие психической энергии важно само по себе, иначе без нее никакой защиты не будет. Но для ее проявления, для ее привлечения к действию большое значение имеет душевное состояние человека, именно тот психический уровень душевного подъема или экстаза, на фоне которого предстоит "работать" психической энергии. В последующем разделе  будет сказано о том, как негативные эмоции, подавленость, страх и даже полное безразличие к окружению мешают работе психической энергии, либо совсем исключают эту  возможность. Здесь мы только подчеркнем, что все положительные эмоции, все радостные чувства, оптимизм человека и его вера в мощь психической энергии</w:t>
      </w:r>
      <w:r>
        <w:rPr>
          <w:lang w:val="uk-UA"/>
        </w:rPr>
        <w:t>, в</w:t>
      </w:r>
      <w:r>
        <w:rPr/>
        <w:t xml:space="preserve">  ее защит</w:t>
        <w:softHyphen/>
        <w:t xml:space="preserve">ные и целительные свойства, и особенно восторг человека, ощутившего результаты действия психической энергии — это лучшие условия для защиты организма от болезней и заражений. </w:t>
      </w:r>
    </w:p>
    <w:p>
      <w:pPr>
        <w:pStyle w:val="TextBody"/>
        <w:ind w:left="567" w:hanging="0"/>
        <w:rPr/>
      </w:pPr>
      <w:r>
        <w:rPr>
          <w:i/>
          <w:iCs/>
          <w:sz w:val="22"/>
        </w:rPr>
        <w:t>"Спрашивают о причинах заражаемости, о свойствах крови и семени, но совершенно забывают, что в основании этих явлений лежит психическая энергия. Она предохраняет от заражения, она находится в качестве секреций. Не стоит принимать в соображение механическую сводку сведений, если не принять во внимание участие психической энергии. 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 "</w:t>
      </w:r>
      <w:r>
        <w:rPr>
          <w:sz w:val="22"/>
          <w:lang w:val="uk-UA"/>
        </w:rPr>
        <w:t xml:space="preserve"> </w:t>
      </w:r>
      <w:r>
        <w:rPr>
          <w:sz w:val="22"/>
        </w:rPr>
        <w:t>(МО III, 450).</w:t>
      </w:r>
    </w:p>
    <w:p>
      <w:pPr>
        <w:pStyle w:val="Heading3"/>
        <w:rPr/>
      </w:pPr>
      <w:r>
        <w:rPr>
          <w:lang w:val="uk-UA"/>
        </w:rPr>
        <w:t>3.3</w:t>
      </w:r>
      <w:r>
        <w:rPr/>
        <w:t>.</w:t>
      </w:r>
      <w:r>
        <w:rPr>
          <w:lang w:val="uk-UA"/>
        </w:rPr>
        <w:t>3</w:t>
      </w:r>
      <w:r>
        <w:rPr/>
        <w:t>. Лечебные свойства психической энергии</w:t>
      </w:r>
    </w:p>
    <w:p>
      <w:pPr>
        <w:pStyle w:val="TextBody"/>
        <w:rPr/>
      </w:pPr>
      <w:r>
        <w:rPr/>
        <w:t xml:space="preserve">Универсальный характер психической энергии определяет </w:t>
      </w:r>
      <w:r>
        <w:rPr>
          <w:lang w:val="uk-UA"/>
        </w:rPr>
        <w:t>м</w:t>
      </w:r>
      <w:r>
        <w:rPr/>
        <w:t xml:space="preserve">ногофункциональность. Если психическую энергию можно </w:t>
      </w:r>
      <w:r>
        <w:rPr>
          <w:lang w:val="uk-UA"/>
        </w:rPr>
        <w:t>исп</w:t>
      </w:r>
      <w:r>
        <w:rPr/>
        <w:t xml:space="preserve">ользовать в защитных целях, то с таким же успехом она </w:t>
      </w:r>
      <w:r>
        <w:rPr>
          <w:lang w:val="uk-UA"/>
        </w:rPr>
        <w:t>может</w:t>
      </w:r>
      <w:r>
        <w:rPr>
          <w:smallCaps/>
        </w:rPr>
        <w:t xml:space="preserve"> </w:t>
      </w:r>
      <w:r>
        <w:rPr/>
        <w:t xml:space="preserve">быть применена и при лечении различных заболеваний. </w:t>
      </w:r>
      <w:r>
        <w:rPr>
          <w:lang w:val="uk-UA"/>
        </w:rPr>
        <w:t>При</w:t>
      </w:r>
      <w:r>
        <w:rPr/>
        <w:t xml:space="preserve">нцип лечения остается тем же самым, который </w:t>
      </w:r>
      <w:r>
        <w:rPr>
          <w:lang w:val="uk-UA"/>
        </w:rPr>
        <w:t>испо</w:t>
      </w:r>
      <w:r>
        <w:rPr/>
        <w:t>льзовался при защите: сердечная посылка энергии от целителя, обладающего достаточными запасами психической энергии, на больного человека или больной орган. Мысленно энергия направляется из духовного центра "Чаша" через сердца к пальцам рук, из которых она истекает. При этом целитель должен быть духовно чист и испытывать желание помочь страдающему.</w:t>
      </w:r>
    </w:p>
    <w:p>
      <w:pPr>
        <w:pStyle w:val="TextBody"/>
        <w:rPr/>
      </w:pPr>
      <w:r>
        <w:rPr/>
        <w:t>В Живой Этике приводится описание не очень сложного эксперимента, который позволяет каждому, кто захочет его провести, убедиться в действенности такого, казалось бы, простого метода посылки своей психической энергии, убедиться в том, что невидимая энергия действительно существует и может оказывать сильное воздействие на живые и даже неживые объекты.</w:t>
      </w:r>
    </w:p>
    <w:p>
      <w:pPr>
        <w:pStyle w:val="TextBody"/>
        <w:ind w:left="567" w:hanging="0"/>
        <w:rPr/>
      </w:pPr>
      <w:r>
        <w:rPr>
          <w:i/>
          <w:iCs/>
          <w:sz w:val="22"/>
        </w:rPr>
        <w:t>"Среди опытов психической энергии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 Возьмите несколько растени</w:t>
      </w:r>
      <w:r>
        <w:rPr>
          <w:i/>
          <w:iCs/>
          <w:sz w:val="22"/>
          <w:lang w:val="uk-UA"/>
        </w:rPr>
        <w:t>й</w:t>
      </w:r>
      <w:r>
        <w:rPr>
          <w:i/>
          <w:iCs/>
          <w:sz w:val="22"/>
        </w:rPr>
        <w:t xml:space="preserve"> одного вида и приблизительно одного времени. Пород</w:t>
      </w:r>
      <w:r>
        <w:rPr>
          <w:i/>
          <w:iCs/>
          <w:sz w:val="22"/>
          <w:lang w:val="uk-UA"/>
        </w:rPr>
        <w:t>а</w:t>
      </w:r>
      <w:r>
        <w:rPr>
          <w:i/>
          <w:iCs/>
          <w:sz w:val="22"/>
        </w:rPr>
        <w:t xml:space="preserve"> зависит от вкуса, поместите их в одном помещении </w:t>
      </w:r>
      <w:r>
        <w:rPr>
          <w:i/>
          <w:iCs/>
          <w:sz w:val="22"/>
          <w:lang w:val="uk-UA"/>
        </w:rPr>
        <w:t>и</w:t>
      </w:r>
      <w:r>
        <w:rPr>
          <w:i/>
          <w:iCs/>
          <w:sz w:val="22"/>
        </w:rPr>
        <w:t xml:space="preserve"> наблюдайте лично за ними, не оказывая преимущества</w:t>
      </w:r>
      <w:r>
        <w:rPr>
          <w:i/>
          <w:iCs/>
          <w:sz w:val="22"/>
          <w:lang w:val="uk-UA"/>
        </w:rPr>
        <w:t>.</w:t>
      </w:r>
      <w:r>
        <w:rPr>
          <w:i/>
          <w:iCs/>
          <w:sz w:val="22"/>
        </w:rPr>
        <w:t xml:space="preserve"> После трех месяцев разделите растения на три груп</w:t>
      </w:r>
      <w:r>
        <w:rPr>
          <w:i/>
          <w:iCs/>
          <w:sz w:val="22"/>
          <w:lang w:val="uk-UA"/>
        </w:rPr>
        <w:t>п</w:t>
      </w:r>
      <w:r>
        <w:rPr>
          <w:i/>
          <w:iCs/>
          <w:sz w:val="22"/>
        </w:rPr>
        <w:t>ы и поставьте их в отдельные помещения. 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 Очень полезно, чтобы посылки были нарастающими и убывающими по семи дней. Три раза в день достаточно — при закате, в полдень и утром. Утром можно полить растение, прибавляя в воду щепоть соды. При закате нужно полить с раствором валериана. Так можно продолжать</w:t>
      </w:r>
      <w:r>
        <w:rPr>
          <w:b/>
          <w:bCs/>
          <w:i/>
          <w:iCs/>
          <w:sz w:val="22"/>
        </w:rPr>
        <w:t xml:space="preserve"> </w:t>
      </w:r>
      <w:r>
        <w:rPr>
          <w:i/>
          <w:iCs/>
          <w:sz w:val="22"/>
        </w:rPr>
        <w:t xml:space="preserve">не только испытывая растения, но вменяя себе ритмические действия. Не следует брать для опыта ядовитых растений и семейства лилий и папоротников " </w:t>
      </w:r>
      <w:r>
        <w:rPr>
          <w:sz w:val="22"/>
        </w:rPr>
        <w:t>(АЙ, 387).</w:t>
      </w:r>
    </w:p>
    <w:p>
      <w:pPr>
        <w:pStyle w:val="TextBody"/>
        <w:rPr/>
      </w:pPr>
      <w:r>
        <w:rPr/>
        <w:t>По-видимому, нет нужды пояснять, каким будет итог этого эксперимента и по какой именно причине. Очевидно, что вторая группа растений, получив лучшие условия роста, разовьется крупнее двух других групп. Этот опыт, судя по материалам научно-популярных изданий, повторялся много раз. Он с очевидностью свидетельствует</w:t>
      </w:r>
      <w:r>
        <w:rPr>
          <w:b/>
          <w:bCs/>
        </w:rPr>
        <w:t xml:space="preserve"> </w:t>
      </w:r>
      <w:r>
        <w:rPr/>
        <w:t>о том</w:t>
      </w:r>
      <w:r>
        <w:rPr>
          <w:b/>
          <w:bCs/>
        </w:rPr>
        <w:t>,</w:t>
      </w:r>
      <w:r>
        <w:rPr/>
        <w:t xml:space="preserve"> что человек может на расстоянии волей и мыслью оказывать благоприятное или, наоборот, губительное воздействие на биологические объекты.</w:t>
      </w:r>
    </w:p>
    <w:p>
      <w:pPr>
        <w:pStyle w:val="TextBody"/>
        <w:rPr/>
      </w:pPr>
      <w:r>
        <w:rPr/>
        <w:t>Следует заметить, что даже не целенаправленная посылка психической энергии, пополняя резервуар энергии нездорового человека, дает заметный лечебный эффект, так как многие болезни начинаются при истощении психической энергии.</w:t>
      </w:r>
    </w:p>
    <w:p>
      <w:pPr>
        <w:pStyle w:val="TextBody"/>
        <w:ind w:left="567" w:hanging="0"/>
        <w:rPr/>
      </w:pPr>
      <w:r>
        <w:rPr>
          <w:i/>
          <w:iCs/>
          <w:sz w:val="22"/>
        </w:rPr>
        <w:t>"Гланды очень зависят от психической энергии. Набухание гланд можно объяснить, как отлив психи</w:t>
        <w:softHyphen/>
        <w:t>ческой энергии. Чем слабее приток психической энергии, тем больше набухают гланды, ибо физическое развитие утверждается без контроля. Поэтому все наросты вплоть до рака, могут причисляться к отливу психической энергии... Чем продолжительнее такой отлив психической энергии, тем злокачественнее будут болезни "</w:t>
      </w:r>
      <w:r>
        <w:rPr>
          <w:sz w:val="22"/>
        </w:rPr>
        <w:t xml:space="preserve"> (МО III, 416).</w:t>
      </w:r>
    </w:p>
    <w:p>
      <w:pPr>
        <w:pStyle w:val="TextBody"/>
        <w:rPr/>
      </w:pPr>
      <w:r>
        <w:rPr/>
        <w:t>Если дефицит психической энергии вызывает заболевания, то в противоположность этому ее избыток в человеке может выразиться в непредсказуемо сильном лечебном эффекте. История медицины знает много случаев, когда очень и даже безнадежно больные люди вдруг неожиданно, вопреки всяким прогнозам избавлялись от болезни. Но те же методы лечения и те же условия, примененные к другим тяжело больным людям, не давали</w:t>
      </w:r>
      <w:r>
        <w:rPr>
          <w:smallCaps/>
        </w:rPr>
        <w:t xml:space="preserve"> </w:t>
      </w:r>
      <w:r>
        <w:rPr/>
        <w:t xml:space="preserve">желаемого результата. Уже даже из статистики случаев подобного рода можно было бы сделать заключение, что существует некая причина, не связанная непосредственно с терапией, но заключенная внутри самого больного. </w:t>
      </w:r>
    </w:p>
    <w:p>
      <w:pPr>
        <w:pStyle w:val="TextBody"/>
        <w:ind w:left="567" w:hanging="0"/>
        <w:rPr/>
      </w:pPr>
      <w:r>
        <w:rPr>
          <w:i/>
          <w:iCs/>
          <w:sz w:val="22"/>
        </w:rPr>
        <w:t>"Нередко врачи замечают, что самая опасная болезнь вдруг проходит почти без следа. Наверное, будут предпосланы догадки, что лечение или какие-либо внешние обстоятельства повлияли благотворно. Но главная причина будет всегда забыта, которая может произвести самые неожиданные следствия, — психи</w:t>
        <w:softHyphen/>
        <w:t xml:space="preserve">ческая энергия; только она одна может изменить течение болезни " </w:t>
      </w:r>
      <w:r>
        <w:rPr>
          <w:sz w:val="22"/>
        </w:rPr>
        <w:t>(Аум, 354).</w:t>
      </w:r>
    </w:p>
    <w:p>
      <w:pPr>
        <w:pStyle w:val="TextBody"/>
        <w:rPr/>
      </w:pPr>
      <w:r>
        <w:rPr/>
        <w:t>Из вышеприведенного следует, что для получения оздоро</w:t>
        <w:softHyphen/>
        <w:t>вительного или лечебного эффекта не столь важно, чья именно энергия используется: целителя или больного. При правиль</w:t>
        <w:softHyphen/>
        <w:t>ном применении в равной степени подходит любая. А это означает, что, во-первых, часто сам больной человек с запасом психической энергии имеет возможность помочь самому себе и, во-вторых, грамотный врач должен уметь использовать энергетические ресурсы своего пациента. Умение врача пробудить силы, скрытые в самом больном, не менее важно, чем виртуозное владение скальпелем или умение безошибочно применять самое подходящее лекарство.</w:t>
      </w:r>
    </w:p>
    <w:p>
      <w:pPr>
        <w:pStyle w:val="TextBody"/>
        <w:ind w:left="567" w:hanging="0"/>
        <w:rPr/>
      </w:pPr>
      <w:r>
        <w:rPr>
          <w:i/>
          <w:iCs/>
          <w:sz w:val="22"/>
        </w:rPr>
        <w:t>"Также нужно врачам научиться преподавать больным сущность психической энергии. Мало, если сам врач отдает свою энергию, он должен вызвать к действию энергию больного. Таким образом, сохранится экономия расходования ценной энергии "</w:t>
      </w:r>
      <w:r>
        <w:rPr>
          <w:sz w:val="22"/>
        </w:rPr>
        <w:t xml:space="preserve"> (Аум, 460).</w:t>
      </w:r>
    </w:p>
    <w:p>
      <w:pPr>
        <w:pStyle w:val="TextBody"/>
        <w:rPr/>
      </w:pPr>
      <w:r>
        <w:rPr/>
        <w:t>Более того, оказывается, что активация скрытой психической энергии самого больного не только желательна, но и является необходимым условием для того, чтобы лечебная энергия, направленная целителем извне, могла произвести нужный эффект. Разумеется, сказанное справедливо в том случае, если пациент четко осознает факт присутствия психической энергий и ее огромной потенции, скрытой в самом организме.</w:t>
      </w:r>
    </w:p>
    <w:p>
      <w:pPr>
        <w:pStyle w:val="TextBody"/>
        <w:ind w:left="567" w:hanging="0"/>
        <w:rPr/>
      </w:pPr>
      <w:r>
        <w:rPr>
          <w:i/>
          <w:iCs/>
          <w:sz w:val="22"/>
        </w:rPr>
        <w:t>"Да, психическая энергия, посылаемая извне, может помочь при наличии ее в больном — во всем нужно</w:t>
      </w:r>
      <w:r>
        <w:rPr>
          <w:i/>
          <w:iCs/>
          <w:sz w:val="22"/>
          <w:vertAlign w:val="superscript"/>
        </w:rPr>
        <w:t xml:space="preserve"> </w:t>
      </w:r>
      <w:r>
        <w:rPr>
          <w:i/>
          <w:iCs/>
          <w:sz w:val="22"/>
        </w:rPr>
        <w:t xml:space="preserve">сотрудничество. Ведь все так называемые чудесные исцеления совершаются лишь сильным подъемов психической, или нервной, силы в самом больном, вызванным прикасанием более мощной энергии. Но если запас этой энергии уже истощился в больном, то чем или как будет воспринята посланная энергия? Именно, чудес не существует. Для каждого действия энергии нужны свои условия, и если необходимое условие отсутствует, то можно ли ожидать положительного результата?  Вот почему  так настоятельно советуется профилактика, духовная и физическая" </w:t>
      </w:r>
      <w:r>
        <w:rPr>
          <w:sz w:val="22"/>
        </w:rPr>
        <w:t>(Письма, т. 2, стр. 239-240, or01.04.37).</w:t>
      </w:r>
    </w:p>
    <w:p>
      <w:pPr>
        <w:pStyle w:val="TextBody"/>
        <w:rPr/>
      </w:pPr>
      <w:r>
        <w:rPr/>
        <w:t>Упоминание в предыдущей выдержке из "Писем" Елены Ивановны так называемой "нервной силы", имеет непосред</w:t>
        <w:softHyphen/>
        <w:t>ственное отношение к нервам и нервной системе. Дело в том, что также, как кости скелета служат механической основой человеческого организма, опираясь на которые, функцио</w:t>
        <w:softHyphen/>
        <w:t>нируют его отдельные органы, так и нервная система служит своеобразным скелетом или каркасом для эфирного и других тонких тел. Народная поговорка о том, что все болезни — от нервов, совсем не шуточная, как думают некоторые. Живая Этика обосновывает это серьезное утверждение, немного раскрывая роль нервной системы в транспортировании и переработке всеначальной энергии от тонких тел, где она хранится и которыми она управляется, к биологическим клеткам и органам.</w:t>
      </w:r>
    </w:p>
    <w:p>
      <w:pPr>
        <w:pStyle w:val="TextBody"/>
        <w:ind w:left="567" w:hanging="0"/>
        <w:rPr/>
      </w:pPr>
      <w:r>
        <w:rPr>
          <w:i/>
          <w:iCs/>
          <w:sz w:val="22"/>
        </w:rPr>
        <w:t>"Надо понимать буквально, когда говорю, что явление значительного числа болезней нужно лечить психичес</w:t>
        <w:softHyphen/>
        <w:t>кой энергией. Заражение нервного вещества будет всегда первейшим поводом к разнообразным заболева</w:t>
        <w:softHyphen/>
        <w:t>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w:t>
      </w:r>
      <w:r>
        <w:rPr>
          <w:sz w:val="22"/>
        </w:rPr>
        <w:t xml:space="preserve"> </w:t>
      </w:r>
      <w:r>
        <w:rPr>
          <w:i/>
          <w:iCs/>
          <w:sz w:val="22"/>
        </w:rPr>
        <w:t>психическая энергия будет лучшим очищением в период скрытой болезни. Но ужасно разложение нервного вещества под влиянием пьянства и разны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w:t>
      </w:r>
      <w:r>
        <w:rPr>
          <w:sz w:val="22"/>
        </w:rPr>
        <w:t xml:space="preserve"> (Иерархия, 190).</w:t>
      </w:r>
    </w:p>
    <w:p>
      <w:pPr>
        <w:pStyle w:val="TextBody"/>
        <w:rPr/>
      </w:pPr>
      <w:r>
        <w:rPr/>
        <w:t>Одна из функций разветвленной нервной системы человека — способствовать лучшему достижению психической энергией каждой части и клеточки нашего организма. Среди многих лечебных функций психической энергии одна из важнейших — это установление равновесия в активности многочисленных органов человека. Именно через нервную систему приток психической энергии осуществляет контроль над указанным равновесием, возбуждая пассивные центры и органы, или, наоборот, затормаживая те из них, которые начинают дейст</w:t>
        <w:softHyphen/>
        <w:t xml:space="preserve">вовать активно и подавлять важные функции других органов. Тем самым психическая энергия исключает дисбаланс в функционировании всего организма или отдельных его систем. </w:t>
      </w:r>
    </w:p>
    <w:p>
      <w:pPr>
        <w:pStyle w:val="TextBody"/>
        <w:ind w:left="567" w:hanging="0"/>
        <w:rPr/>
      </w:pPr>
      <w:r>
        <w:rPr>
          <w:i/>
          <w:iCs/>
          <w:sz w:val="22"/>
        </w:rPr>
        <w:t>"Психическая энергия проникает во все ткани, устанавливая во всем организме равновесие. При заболе</w:t>
        <w:softHyphen/>
        <w:t>ваниях психическая энергия отливает от известного центра, ослабляя работу гланд. Психическая энергия устремляется тогда к тем центрам, которые могут поддержать равновесие... Духовное равновесие может помочь искоренить многие заболевания "</w:t>
      </w:r>
      <w:r>
        <w:rPr>
          <w:sz w:val="22"/>
        </w:rPr>
        <w:t xml:space="preserve"> (МО III, 416). </w:t>
      </w:r>
    </w:p>
    <w:p>
      <w:pPr>
        <w:pStyle w:val="TextBody"/>
        <w:rPr>
          <w:lang w:val="en-US"/>
        </w:rPr>
      </w:pPr>
      <w:r>
        <w:rPr/>
        <w:t xml:space="preserve">Равновесие касается не только взаимодействия внутренних органов, которое человеком непосредственно не ощущается. Установление равновесия касается также и тех функций, которые человек выполняет сознательно: сна, еды, питья и т.п. </w:t>
      </w:r>
    </w:p>
    <w:p>
      <w:pPr>
        <w:pStyle w:val="TextBody"/>
        <w:ind w:left="567" w:hanging="0"/>
        <w:rPr>
          <w:sz w:val="22"/>
        </w:rPr>
      </w:pPr>
      <w:r>
        <w:rPr>
          <w:i/>
          <w:iCs/>
          <w:sz w:val="22"/>
        </w:rPr>
        <w:t>"Она на чуткое ухо сама подскажет и когда сокращается сон, как ненужное; когда сокращается пища, как ненужное; когда сокращается питье, как ненужное" (АЙ, 501).</w:t>
      </w:r>
    </w:p>
    <w:p>
      <w:pPr>
        <w:pStyle w:val="TextBody"/>
        <w:rPr/>
      </w:pPr>
      <w:r>
        <w:rPr/>
        <w:t>К числу тех врачей, которые по роду своей профессиональной деятельности чаще других сталкиваются с</w:t>
      </w:r>
      <w:r>
        <w:rPr>
          <w:lang w:val="en-US"/>
        </w:rPr>
        <w:t xml:space="preserve"> </w:t>
      </w:r>
      <w:r>
        <w:rPr/>
        <w:t xml:space="preserve"> примерами непосредственного проявления психической нергии в человеке и которые, таким образом, имеют лучшие условия для ее наблюдения и изучения, Учение относит эндокринологов, психиатров и специалистов по нервным заболеваниям.</w:t>
      </w:r>
    </w:p>
    <w:p>
      <w:pPr>
        <w:pStyle w:val="TextBody"/>
        <w:ind w:left="567" w:hanging="0"/>
        <w:rPr/>
      </w:pPr>
      <w:r>
        <w:rPr>
          <w:i/>
          <w:iCs/>
          <w:sz w:val="22"/>
        </w:rPr>
        <w:t>"Все секреции человека слишком мало изучаются. Столько они могут напомнить о психической энергии! Уже говорил о замечательном содержании слюны. Ведь она может дать такие же показания, как и снимки излучений. Стоит лишь разложить слюну человека в его разных состояниях, чтобы видеть изменения ее. Также иногда будет замечено нечто неопределимое в ее сос</w:t>
        <w:softHyphen/>
        <w:t>таве. Нечто, свойственное психической энергии. Из частых случаев обозначится и вывод. Как полезно со</w:t>
        <w:softHyphen/>
        <w:t xml:space="preserve">трудничество наблюдательного врача!" </w:t>
      </w:r>
      <w:r>
        <w:rPr>
          <w:sz w:val="22"/>
        </w:rPr>
        <w:t>(МО III, 442).</w:t>
      </w:r>
      <w:r>
        <w:rPr>
          <w:i/>
          <w:iCs/>
          <w:sz w:val="22"/>
        </w:rPr>
        <w:t xml:space="preserve"> </w:t>
      </w:r>
    </w:p>
    <w:p>
      <w:pPr>
        <w:pStyle w:val="TextBody"/>
        <w:ind w:left="567" w:hanging="0"/>
        <w:rPr/>
      </w:pPr>
      <w:r>
        <w:rPr>
          <w:i/>
          <w:iCs/>
          <w:sz w:val="22"/>
        </w:rPr>
        <w:t>"Если психиатр соберет случаи необычных заболеваний, он, несомненно, усмотрит касание Огненного Мира. Если специалист по невралгии соберет факты необъяснимых явлений, он может помочь изучению психической энергии "</w:t>
      </w:r>
      <w:r>
        <w:rPr>
          <w:sz w:val="22"/>
        </w:rPr>
        <w:t xml:space="preserve"> (МО III, 448).</w:t>
      </w:r>
    </w:p>
    <w:p>
      <w:pPr>
        <w:pStyle w:val="TextBody"/>
        <w:rPr/>
      </w:pPr>
      <w:r>
        <w:rPr/>
        <w:t>Говоря о лечебных свойствах психической энергии, необходимо подчеркнуть одно очень важное обстоятельство, опять-таки имеющее отношение к равновесию, соизмеримости и гармонии. У читателя могло сложиться не совсем правильное пред</w:t>
        <w:softHyphen/>
        <w:t xml:space="preserve">ставление, что чем большим запасом психической энергии обладает человек, тем лучше для его здоровья. На самом деле это и так, и не так. </w:t>
      </w:r>
    </w:p>
    <w:p>
      <w:pPr>
        <w:pStyle w:val="TextBody"/>
        <w:rPr/>
      </w:pPr>
      <w:r>
        <w:rPr/>
        <w:t>Предположение справедливо лишь при одном условии: если накопления психической энергии и ее запасы соизмеримы с ее утратами. Аналогию этому правилу легко видеть в жизни, точнее — в количестве потребляемой пищи. Если человек постоянно переедает, поглощая чрезмерное или даже опасно лишнее количество калорийных продуктов, и при этом расход физических калорий меньше их притока, следствием такого равновесия может стать ожирение, плохое самочувствие и появление многих болезней, вызванных избытком так называемых биологических шлаков. Эти шлаки являются балластом, препятствующим протеканию процессов обмена в организме и перераспределению в нем жизненных сил. Нечтп подобное может произойти и при значительном избытка неизрасходованной психической энергии. Многие люди от рождения наделены Природой либо большим запасом психической энергии, либо способностью бессознательно ее поглощать и тем самым пополнять свой жизненный резервуар Этим самым судьба предоставляет таким людям возможность творить добро, лечить, делиться психической энергией с другими или применять ее для разных благонамеренных целей Но часто недостаточно высокие человеческие качества таких избранников, их самость</w:t>
      </w:r>
      <w:r>
        <w:rPr>
          <w:b/>
          <w:bCs/>
        </w:rPr>
        <w:t xml:space="preserve"> </w:t>
      </w:r>
      <w:r>
        <w:rPr/>
        <w:t>и эгоизм, зависть и недобро</w:t>
        <w:softHyphen/>
        <w:t xml:space="preserve">желательство по отношению к посторонним людям, а также неподходящие условия социального окружения мешают им поделиться своей психической энергией через добрые мысли и альтруистические поступки. Психическая энергия таких людей спит, она неиспользованным грузом загромождает те протоки и каналы, по которым живительной рекой мог бы литься поток здоровья и помощи. Огненной природе психической энергии чужд статический покой. Не имея выхода, оставаясь в замкнутой неподвижности, эта всесильная энергия слеживается, кристаллизуется и превращается в затор, перекрывающий нервные каналы. Таким образом, психическая энергия из потенциального добра превращается в реальное зло и может служить причиной разных заболеваний от неврита до рака.                      | </w:t>
      </w:r>
    </w:p>
    <w:p>
      <w:pPr>
        <w:pStyle w:val="TextBody"/>
        <w:ind w:left="567" w:hanging="0"/>
        <w:rPr/>
      </w:pPr>
      <w:r>
        <w:rPr>
          <w:i/>
          <w:iCs/>
          <w:sz w:val="22"/>
        </w:rPr>
        <w:t>"Называется невритом болезнь, которая имеет</w:t>
      </w:r>
      <w:r>
        <w:rPr>
          <w:sz w:val="22"/>
        </w:rPr>
        <w:t xml:space="preserve"> </w:t>
      </w:r>
      <w:r>
        <w:rPr>
          <w:i/>
          <w:iCs/>
          <w:sz w:val="22"/>
        </w:rPr>
        <w:t xml:space="preserve">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е болезненные процессы. Как камни внутренних органов, такие кристаллы психической энергии могут вредить, если энергия не использована </w:t>
      </w:r>
      <w:r>
        <w:rPr>
          <w:sz w:val="22"/>
        </w:rPr>
        <w:t xml:space="preserve">(АЙ,329).     </w:t>
      </w:r>
    </w:p>
    <w:p>
      <w:pPr>
        <w:pStyle w:val="TextBody"/>
        <w:rPr/>
      </w:pPr>
      <w:r>
        <w:rPr/>
        <w:t xml:space="preserve">В наше время, когда необычайно возросло число раковых заболеваний, особенно необходимо следить за состоянием и качеством своей психической энергии, и тогда тот, </w:t>
      </w:r>
      <w:r>
        <w:rPr>
          <w:i/>
          <w:iCs/>
        </w:rPr>
        <w:t xml:space="preserve">"кто держит в чистоте психическую энергию,... может не думать о раке" </w:t>
      </w:r>
      <w:r>
        <w:rPr/>
        <w:t>(АЙ, 495). Поэтому так настойчиво во всех книгах Живой Этики утверждается мысль о необходимости осознания и затем осознанного использования психической энергии в повседневной жизни, в том числе и для лечения; разумной отдачи ее без боязни лишиться этой жизненно необходимой субстанции. Навсегда сознательно лишить себя этой силы невозможно, ибо запас энергии сам собою пополняется по принципу "чем больше истрачено — тем больше дано". Именно постоянный круговорот этой энергии в жизни, как круговорот воды в природе, поддерживает жизнь и обеспечивает условия для ее развития.</w:t>
      </w:r>
    </w:p>
    <w:p>
      <w:pPr>
        <w:pStyle w:val="TextBody"/>
        <w:ind w:left="567" w:hanging="0"/>
        <w:rPr/>
      </w:pPr>
      <w:r>
        <w:rPr>
          <w:i/>
          <w:iCs/>
          <w:sz w:val="22"/>
        </w:rPr>
        <w:t xml:space="preserve">"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психической энергии" </w:t>
      </w:r>
      <w:r>
        <w:rPr>
          <w:sz w:val="22"/>
        </w:rPr>
        <w:t>(АЙ, 592).</w:t>
      </w:r>
    </w:p>
    <w:p>
      <w:pPr>
        <w:pStyle w:val="TextBody"/>
        <w:ind w:left="567" w:hanging="0"/>
        <w:rPr/>
      </w:pPr>
      <w:r>
        <w:rPr>
          <w:i/>
          <w:iCs/>
          <w:sz w:val="22"/>
        </w:rPr>
        <w:t>"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w:t>
      </w:r>
      <w:r>
        <w:rPr>
          <w:sz w:val="22"/>
        </w:rPr>
        <w:t xml:space="preserve"> "(Письма, т. 2, стр. 244, от 14.05.37). </w:t>
      </w:r>
    </w:p>
    <w:p>
      <w:pPr>
        <w:pStyle w:val="TextBody"/>
        <w:rPr/>
      </w:pPr>
      <w:r>
        <w:rPr/>
        <w:t>Таким образом, целесообразное использование психической энергии в лечебных целях заключается в умении гармонично сочетать выдачу и накопление, в умении придать процессу накопления и расходования циклический характер. Направленность этого процесса зависит от условий окружения, среди которых наиболее важными являются пространственные токи, астрологические обстоятельства и физическое состояние целителя и больного.</w:t>
      </w:r>
    </w:p>
    <w:p>
      <w:pPr>
        <w:pStyle w:val="Heading3"/>
        <w:rPr/>
      </w:pPr>
      <w:r>
        <w:rPr/>
        <w:t>3.3.4. Некоторые другие особенности психической энергии</w:t>
      </w:r>
    </w:p>
    <w:p>
      <w:pPr>
        <w:pStyle w:val="TextBody"/>
        <w:rPr/>
      </w:pPr>
      <w:r>
        <w:rPr/>
        <w:t>Из бесконечного числа свойств и особенностей психической энергии много таких, которые как бы не имеют прямого отношения к лечению или охране здоровья, но при внимательном рассмотрении оказываются косвенно связан</w:t>
        <w:softHyphen/>
        <w:t>ными с вопросами здоровья. В этом параграфе собраны</w:t>
      </w:r>
      <w:r>
        <w:rPr>
          <w:i/>
          <w:iCs/>
        </w:rPr>
        <w:t xml:space="preserve"> </w:t>
      </w:r>
      <w:r>
        <w:rPr/>
        <w:t>некоторые из них, хотя не все представляют абсолютный интерес для большинства читателей. Все же часть из них наверняка покажется интересной и полезной даже несмотря на то, что разнообразие тем, к которым относятся собранные здесь сведения, затрудняет их систематизацию.</w:t>
      </w:r>
    </w:p>
    <w:p>
      <w:pPr>
        <w:pStyle w:val="TextBody"/>
        <w:rPr/>
      </w:pPr>
      <w:r>
        <w:rPr/>
        <w:t xml:space="preserve">Все предназначенное к рождению имеет от природы в зародыше своем необходимый начальный запас психической энергии, которая начинает активно проявлять себя уже на самых первых этапах развития жизни. Яйца, клубни, семена и другие зародыши жизни, хранящие в себе почти все, необходимое для развития будущего организма, содержат также необходимое количество энергии. Обладает таким запасом и зерно злака, и оно, как любое другое </w:t>
      </w:r>
      <w:r>
        <w:rPr>
          <w:i/>
          <w:iCs/>
        </w:rPr>
        <w:t>"семя, дающее росток, излучает особое напряжение психической энергии"</w:t>
      </w:r>
      <w:r>
        <w:rPr/>
        <w:t xml:space="preserve"> (АЙ, 606). Этот факт был хорошо известен еще в древности и широко применялся на практике теми, кто был знаком со свойствами всеначальной энергии.</w:t>
      </w:r>
    </w:p>
    <w:p>
      <w:pPr>
        <w:pStyle w:val="TextBody"/>
        <w:ind w:left="567" w:hanging="0"/>
        <w:rPr/>
      </w:pPr>
      <w:r>
        <w:rPr>
          <w:i/>
          <w:iCs/>
          <w:sz w:val="22"/>
        </w:rPr>
        <w:t>"Не только Атланты,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 Если прикосновение руки может двигать огромные предметы, то конденсированная энергия зерна может дать длительное напряжение. Даже находящиеся около зерна люди получают оздоровление"</w:t>
      </w:r>
      <w:r>
        <w:rPr>
          <w:sz w:val="22"/>
        </w:rPr>
        <w:t xml:space="preserve"> (АЙ, 558).</w:t>
      </w:r>
    </w:p>
    <w:p>
      <w:pPr>
        <w:pStyle w:val="TextBody"/>
        <w:rPr/>
      </w:pPr>
      <w:r>
        <w:rPr/>
        <w:t xml:space="preserve"> </w:t>
      </w:r>
      <w:r>
        <w:rPr/>
        <w:t>Многие и сегодня применяют для оздоровления или лечения начинающие прорастать зерна некоторых злаков, может быть даже и не подозревая о том, что они при этом поглощают целительную энергию пробуждающегося к жизни биологического организма.</w:t>
      </w:r>
    </w:p>
    <w:p>
      <w:pPr>
        <w:pStyle w:val="TextBody"/>
        <w:rPr/>
      </w:pPr>
      <w:r>
        <w:rPr/>
        <w:t>Накопленная психическая энергия относится к числу величайших богатств мира и по этой причине ее не рациональное использование или, тем более, пустое растранжиривание просто недопустимо. Тех лиц, которые позволяют себе попусту расходовать психическую энергию, направлять ее на  получение выгод, удовольствий или, что вообще кощунственнно, на причинение зла, Учение называет "убийцами психичес</w:t>
        <w:softHyphen/>
        <w:t>кой энергии" и квалифицирует их поступки как преступление. По этой же причине следует избегать чудес с применением психической энергии, поскольку демонстрация необычных феноменов не оправдана ни с социально-психологической точки зрения (чудеса только привлекают толпу, но ни одно чудо еще никогда не убедило толпу), так и с точки зрения потерь неоправданно больших количеств психической энергии.</w:t>
      </w:r>
    </w:p>
    <w:p>
      <w:pPr>
        <w:pStyle w:val="TextBody"/>
        <w:ind w:left="567" w:hanging="0"/>
        <w:rPr/>
      </w:pPr>
      <w:r>
        <w:rPr>
          <w:i/>
          <w:iCs/>
          <w:sz w:val="22"/>
        </w:rPr>
        <w:t>"Чудес нужно избегать, ибо приложение психической энергии будет высшим проявлением очищенного рационализма</w:t>
      </w:r>
      <w:r>
        <w:rPr>
          <w:sz w:val="22"/>
        </w:rPr>
        <w:t xml:space="preserve"> </w:t>
      </w:r>
      <w:r>
        <w:rPr>
          <w:i/>
          <w:iCs/>
          <w:sz w:val="22"/>
        </w:rPr>
        <w:t xml:space="preserve">" </w:t>
      </w:r>
      <w:r>
        <w:rPr>
          <w:sz w:val="22"/>
        </w:rPr>
        <w:t>(АЙ, 405).</w:t>
      </w:r>
    </w:p>
    <w:p>
      <w:pPr>
        <w:pStyle w:val="TextBody"/>
        <w:rPr/>
      </w:pPr>
      <w:r>
        <w:rPr/>
        <w:t>Особый интерес представляет вопрос о проявлении психи</w:t>
        <w:softHyphen/>
        <w:t>ческой энергии в мышлении и поступках детей, которое может проявляться в совершенно разном возрасте. Именно дети, поведение которых еще не отягощено условностями общества, которые еще способны на искренне выражение своих чувств, переживаний и воспоминаний, и которые легче и яснее взрослых чувствуют присутствие Тонкого Мира, могут дать ценный материал исследователю психической энергии.</w:t>
      </w:r>
    </w:p>
    <w:p>
      <w:pPr>
        <w:pStyle w:val="TextBody"/>
        <w:ind w:left="567" w:hanging="0"/>
        <w:rPr>
          <w:sz w:val="22"/>
        </w:rPr>
      </w:pPr>
      <w:r>
        <w:rPr>
          <w:i/>
          <w:iCs/>
          <w:sz w:val="22"/>
        </w:rPr>
        <w:t>"Даже у младенцев можно наблюдать явление психической энергии. Но нужно уметь различать эти знаки, в которых так много отзвуков Тонкого Мира. Уже явление прежних жизней сказывается среди детских игр и помыслов. Неразборчиво будет сказать, что все детские забавы одинаковы. Даже при общих играх каждый ребенок проявляет свою особенность. Наблюдая таких детей, можно обогатить свое знание о психической энергии.</w:t>
      </w:r>
    </w:p>
    <w:p>
      <w:pPr>
        <w:pStyle w:val="TextBody"/>
        <w:ind w:left="567" w:hanging="0"/>
        <w:rPr/>
      </w:pPr>
      <w:r>
        <w:rPr>
          <w:i/>
          <w:iCs/>
          <w:sz w:val="22"/>
        </w:rPr>
        <w:t>Ошибочно думать, что лишь взрослые с разбитыми нервами могут служить объектами для наблюдений. Именно дети при ненарушенной силе психической энергии, дают лучшие опыты</w:t>
      </w:r>
      <w:r>
        <w:rPr>
          <w:sz w:val="22"/>
        </w:rPr>
        <w:t xml:space="preserve"> </w:t>
      </w:r>
      <w:r>
        <w:rPr>
          <w:i/>
          <w:iCs/>
          <w:sz w:val="22"/>
        </w:rPr>
        <w:t>"</w:t>
      </w:r>
      <w:r>
        <w:rPr>
          <w:sz w:val="22"/>
        </w:rPr>
        <w:t>(АУМ, 554).</w:t>
      </w:r>
      <w:r>
        <w:rPr/>
        <w:t xml:space="preserve"> </w:t>
      </w:r>
    </w:p>
    <w:p>
      <w:pPr>
        <w:pStyle w:val="TextBody"/>
        <w:rPr/>
      </w:pPr>
      <w:r>
        <w:rPr/>
        <w:t xml:space="preserve">Живая Этика говорит о том, что духовные центры человека, так называемые </w:t>
      </w:r>
      <w:r>
        <w:rPr>
          <w:i/>
          <w:iCs/>
        </w:rPr>
        <w:t>чакры,</w:t>
      </w:r>
      <w:r>
        <w:rPr/>
        <w:t xml:space="preserve"> не готовы к работе до 30 лет, т.е. до момента полного завершения строительства биологического организма. Но у некоторых детей, достигших в прошлых воплощениях заметного духовного прогресса, отдельные центры начинают работать ранее этого срока.</w:t>
      </w:r>
    </w:p>
    <w:p>
      <w:pPr>
        <w:pStyle w:val="TextBody"/>
        <w:ind w:left="567" w:hanging="0"/>
        <w:rPr/>
      </w:pPr>
      <w:r>
        <w:rPr>
          <w:i/>
          <w:iCs/>
          <w:sz w:val="22"/>
        </w:rPr>
        <w:t>"Следует изучать состояние нервных центров у детей Известно, что эти центры развиваются чрезвычайно индивидуально и неравномерно. Можно найти детей</w:t>
      </w:r>
      <w:r>
        <w:rPr>
          <w:sz w:val="22"/>
        </w:rPr>
        <w:t xml:space="preserve"> с </w:t>
      </w:r>
      <w:r>
        <w:rPr>
          <w:i/>
          <w:iCs/>
          <w:sz w:val="22"/>
        </w:rPr>
        <w:t>одним очень развитым центром, и тогда они могут произвести краткое действие, подобное взрослым. Иногда некоторые центры проявляют болезненность к недоумению врачей, ибо врачи даже не допускают явление нервных центров у ребенка. Между тем,</w:t>
      </w:r>
      <w:r>
        <w:rPr>
          <w:sz w:val="22"/>
        </w:rPr>
        <w:t xml:space="preserve"> по </w:t>
      </w:r>
      <w:r>
        <w:rPr>
          <w:i/>
          <w:iCs/>
          <w:sz w:val="22"/>
        </w:rPr>
        <w:t>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и бы охранены. Так могло бы быть правильно начато накопление психической энергии. Для старых духов, испытавших многие воплощения,  будет довольно тягостно состояние после семи лет и особенно тяжко после четырнадцати. После четыр</w:t>
        <w:softHyphen/>
        <w:t>надцати психическая энергия пришла уже в действие. Дух уже оторвался от прежних существований, тягость нового пути подавляет, смутно волнуют накопленные ценности, сущность порывается обратно, где возможности сознания были велики. Правильный надзор за нервными центрами детей нужен для будущего. Существовало негодное мнение, что дух</w:t>
      </w:r>
      <w:r>
        <w:rPr>
          <w:sz w:val="22"/>
        </w:rPr>
        <w:t xml:space="preserve"> </w:t>
      </w:r>
      <w:r>
        <w:rPr>
          <w:i/>
          <w:iCs/>
          <w:sz w:val="22"/>
        </w:rPr>
        <w:t>не</w:t>
      </w:r>
      <w:r>
        <w:rPr>
          <w:sz w:val="22"/>
        </w:rPr>
        <w:t xml:space="preserve"> </w:t>
      </w:r>
      <w:r>
        <w:rPr>
          <w:i/>
          <w:iCs/>
          <w:sz w:val="22"/>
        </w:rPr>
        <w:t xml:space="preserve">может овладеть новым телом и оттого происходят детские нелепости. Но дело обстоит наоборот. </w:t>
      </w:r>
      <w:r>
        <w:rPr>
          <w:i/>
          <w:iCs/>
          <w:sz w:val="22"/>
          <w:lang w:val="en-US"/>
        </w:rPr>
        <w:t>Ko</w:t>
      </w:r>
      <w:r>
        <w:rPr>
          <w:i/>
          <w:iCs/>
          <w:sz w:val="22"/>
        </w:rPr>
        <w:t>гда центры не работают правильно, не происходит отложения психической энергии и дух не имеет вещества для проявления</w:t>
      </w:r>
      <w:r>
        <w:rPr>
          <w:sz w:val="22"/>
        </w:rPr>
        <w:t xml:space="preserve"> "(АЙ, 539).</w:t>
      </w:r>
    </w:p>
    <w:p>
      <w:pPr>
        <w:pStyle w:val="TextBody"/>
        <w:rPr/>
      </w:pPr>
      <w:r>
        <w:rPr/>
        <w:t>Запасы психической энергии важны не только для благополучной жизнедеятельности, но, как это ни покажется странным, они не менее важны и для благополучного посмертного состояния сущности. Тот слой или слои Тонкого Мира, которых сравнительно быстро может достичь душа словека после отделения от физического тела, зависит от того, сколько и какого качества психической энергии накоплено в его тонких телах. А быстрота достижения этих слоев определяется тем, с какой силой мысли умирающий человек может устремить свой дух в будущее. Последнее утверждение справедливо лишь при том условии, что быстрому достижению высших слоев Тонкого Мира не мешают кармические обстоятельства.</w:t>
      </w:r>
    </w:p>
    <w:p>
      <w:pPr>
        <w:pStyle w:val="TextBody"/>
        <w:ind w:left="567" w:hanging="0"/>
        <w:rPr/>
      </w:pPr>
      <w:r>
        <w:rPr>
          <w:i/>
          <w:iCs/>
          <w:sz w:val="22"/>
        </w:rPr>
        <w:t xml:space="preserve">"Дух, познавший при жизни мощь напряжения психической энергии, может рассчитывать на мощь психической энергии и при переходе в Тонкий Мир. Наше тонкое тело питается этими насыщениями и флюиды психической энергии оформляют тонкое тело " </w:t>
      </w:r>
      <w:r>
        <w:rPr>
          <w:sz w:val="22"/>
        </w:rPr>
        <w:t xml:space="preserve">(МО III, 415).                        </w:t>
      </w:r>
    </w:p>
    <w:p>
      <w:pPr>
        <w:pStyle w:val="TextBody"/>
        <w:rPr/>
      </w:pPr>
      <w:r>
        <w:rPr/>
        <w:t>В главе "Посмертная судьба человеческой сущности" будет сказано о том, что после смерти физического тела сущность сохраняет сознание на других, более тонких планах бытия. Для активности сознания на этих планах требуется определенная энергия, точно так же, как для работы сознания на материальном плане (мыслительная, психическая, эмоциональная и другие виды активности) необходима физическая энергия, которая запасена организмом в жирах, гликогене и других веществах. Движущей силой в Тонком Мире служат тонкие энергии, в частности для работы сознания нужна психическая энергия. Ее накопление или кристаллизация осуществляются на земном этапе существования.</w:t>
      </w:r>
    </w:p>
    <w:p>
      <w:pPr>
        <w:pStyle w:val="TextBody"/>
        <w:rPr/>
      </w:pPr>
      <w:r>
        <w:rPr>
          <w:i/>
          <w:iCs/>
        </w:rPr>
        <w:t xml:space="preserve">"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  </w:t>
      </w:r>
      <w:r>
        <w:rPr/>
        <w:t>(АЙ, 470)</w:t>
      </w:r>
    </w:p>
    <w:p>
      <w:pPr>
        <w:pStyle w:val="TextBody"/>
        <w:rPr/>
      </w:pPr>
      <w:r>
        <w:rPr/>
        <w:t>У людей, еще на Земле полностью растративших накопления основной психической энергии, сознание, лишенное, грубо говоря, топлива, лишенное способности активно отражать окружающий Тонкий Мир, находится в сумеречном состоянии. Такие сущности не только лишены возможности испытывать прелести и переживать приятные стороны существования в Тонком Мире, но они просто плохо осознают то, что с ними происходит и где они вообще находятся. Это в прямом смысле слова полубессознательное состояние, похожее на существование известных нам низших животных, активностью которых управляет только инстинкт и сильные внутренние и внешние раздражители. Такие сущности не могут в посмертии подняться в высокие сферы Тонкого Мира и очень долгое время проводят в низких, тяжелых и безрадостных слоях астрального плана. Вот почему так велика роль психической энергии при переходе с земного состояния в тонкоматериальное.</w:t>
      </w:r>
    </w:p>
    <w:p>
      <w:pPr>
        <w:pStyle w:val="TextBody"/>
        <w:ind w:left="567" w:hanging="0"/>
        <w:rPr/>
      </w:pPr>
      <w:r>
        <w:rPr>
          <w:i/>
          <w:iCs/>
          <w:sz w:val="22"/>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ш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Вот почему в древности так заботились, чтобы последние минуты на Земле были радостны и устремлены к самому Прекрасному... После всего сказанного Вам, вероятно, станет ясной основная и решающая роль утонченной психической энергии при всех сменах оболочек"</w:t>
      </w:r>
      <w:r>
        <w:rPr>
          <w:sz w:val="22"/>
        </w:rPr>
        <w:t xml:space="preserve"> (Письма, т. 2, стр. 281-281, от 06.07.37)</w:t>
      </w:r>
    </w:p>
    <w:p>
      <w:pPr>
        <w:pStyle w:val="TextBody"/>
        <w:rPr/>
      </w:pPr>
      <w:r>
        <w:rPr/>
        <w:t>В некоторых публикациях по биоэнергетике и экстрасенсорике иногда утверждается, что сила или мощь психической энергии, которой владеет человек, напрямую зависят от его интеллекта или даже ставится знак тождества между психической энергией и уровнем умственного потенциала. Конечно, законы Космоса предусматривают их пропорциональное развитие, но эта закономерность проявляется только по отношению ко всей человеческой общности, т.е. носит статистический характер, но чаще всего нарушается, если говорить о какой-либо конкретной личности. К сожалению, в наш просвещенный век, когда развитие интеллекта намного опережает рост духовности, имеется много умных и грамотных людей, почти совсем лишенных благодати психической энергии, не осознающих ее присутствия и потому не использующих ее возможностей. Интеллект без умения сознательно использовать психическую энергию лишен своего высшего качества, называемого интуицией или чувствознанием. Многие полагают, что интуиция — это не более чем смутная догадка. Это действи</w:t>
        <w:softHyphen/>
        <w:t xml:space="preserve">тельно догадка, но далеко не смутная. Интуиция — это состояние озарения ярким светом Истины, это способность воспринимать готовые мыслеобразы и мыслеформы, уже существующие в разных (обычно ментальных) сферах Тонкого Мира. Это качество человеческого сознания проявляется только при посредничестве психической энергии, которая обладает, как говорится в Учении, свойством магнита, т.е. способностью устанавливать связи между подобными объектами или явлениями, как бы притягивая или приближая их друг к другу. </w:t>
      </w:r>
    </w:p>
    <w:p>
      <w:pPr>
        <w:pStyle w:val="TextBody"/>
        <w:ind w:left="567" w:hanging="0"/>
        <w:rPr/>
      </w:pPr>
      <w:r>
        <w:rPr>
          <w:i/>
          <w:iCs/>
          <w:sz w:val="22"/>
        </w:rPr>
        <w:t>"Да, имеется немало интеллектов, лишенных мощи психической энергии, и мысль их остается бесплодной, ибо она лишена магнита, присущего психической энергии, собирающего вокруг себя подобные же энергии для жизни как в пространстве, так и в земных построениях. Именно бесплодна мысль, не напитанная психической энергией, и особенно нищ такой ум в тонком мире "</w:t>
      </w:r>
      <w:r>
        <w:rPr>
          <w:sz w:val="22"/>
        </w:rPr>
        <w:t xml:space="preserve"> (Письма, т. 2, стр. 383, от 23.04.38).</w:t>
      </w:r>
    </w:p>
    <w:p>
      <w:pPr>
        <w:pStyle w:val="TextBody"/>
        <w:rPr/>
      </w:pPr>
      <w:r>
        <w:rPr/>
        <w:t>Если исходить из вышеприведенного понимания интуиции, то можно сказать, что ее частным проявлением оказывается способность знать будущее. Эта редкая способность некоторых людей также основана на проявлении свойств психической энергии, при условии обладания этими людьми другими необходимыми для прогностики качествами.</w:t>
      </w:r>
    </w:p>
    <w:p>
      <w:pPr>
        <w:pStyle w:val="TextBody"/>
        <w:ind w:left="567" w:hanging="0"/>
        <w:rPr/>
      </w:pPr>
      <w:r>
        <w:rPr>
          <w:i/>
          <w:iCs/>
          <w:sz w:val="22"/>
        </w:rPr>
        <w:t>"Такое же доброжелательное отношение нужно и в опытах с психической энергией. Не следует вопрошать ее</w:t>
      </w:r>
      <w:r>
        <w:rPr>
          <w:b/>
          <w:bCs/>
          <w:i/>
          <w:iCs/>
          <w:sz w:val="22"/>
        </w:rPr>
        <w:t xml:space="preserve"> о</w:t>
      </w:r>
      <w:r>
        <w:rPr>
          <w:i/>
          <w:iCs/>
          <w:sz w:val="22"/>
        </w:rPr>
        <w:t xml:space="preserve"> будущем, но можно запечатлеть, как психическая энергия сама предчувствует ближайшие пути. Ее называли Глазом Души, так сравнивали с физическим зрением. Если глаз естественно видит находящийся впереди предмет, то и глаз души предвидит будущее" </w:t>
      </w:r>
      <w:r>
        <w:rPr>
          <w:sz w:val="22"/>
        </w:rPr>
        <w:t>(Аум,574).</w:t>
      </w:r>
    </w:p>
    <w:p>
      <w:pPr>
        <w:pStyle w:val="TextBody"/>
        <w:rPr/>
      </w:pPr>
      <w:r>
        <w:rPr/>
        <w:t xml:space="preserve">Живая Этика раскрывает некоторые тонкие вопросы, поясняющие механизм взаимодействия посылок психической энергии с пространственными токами. В некоторых разделах "Мира Огненного" (часть </w:t>
      </w:r>
      <w:r>
        <w:rPr>
          <w:lang w:val="en-US"/>
        </w:rPr>
        <w:t>III</w:t>
      </w:r>
      <w:r>
        <w:rPr/>
        <w:t>) указывается, как при напряжении духа перед посылкой психической энергии происходит, если говорить языком физики, синхронизация по частоте вибраций токов пространства и самой энергии. Токи пространства являются проводниками психической энергии и они по своим характеристикам должны соответствовать свойствам передаваемой энергии.</w:t>
      </w:r>
    </w:p>
    <w:p>
      <w:pPr>
        <w:pStyle w:val="TextBody"/>
        <w:ind w:left="567" w:hanging="0"/>
        <w:rPr/>
      </w:pPr>
      <w:r>
        <w:rPr>
          <w:i/>
          <w:iCs/>
          <w:sz w:val="22"/>
        </w:rPr>
        <w:t xml:space="preserve">"Токи пространства поддаются влиянию психической. энергии. Можно напрягать или разряжать токи сообразно с устремлением воли. Токи пространства есть тонкие проводники нашей психической энергии" </w:t>
      </w:r>
      <w:r>
        <w:rPr>
          <w:sz w:val="22"/>
        </w:rPr>
        <w:t>(МО III, 418).</w:t>
      </w:r>
    </w:p>
    <w:p>
      <w:pPr>
        <w:pStyle w:val="TextBody"/>
        <w:rPr/>
      </w:pPr>
      <w:r>
        <w:rPr/>
        <w:t>Так же, как только специальный кабель годится для передачи телевизионного сигнала, так и пространство при каждой мощной посылке психической энергии должно быть особым образом подготовлено для получения</w:t>
      </w:r>
      <w:r>
        <w:rPr>
          <w:i/>
          <w:iCs/>
        </w:rPr>
        <w:t xml:space="preserve"> "созвучия во взаимном напряжении "</w:t>
      </w:r>
      <w:r>
        <w:rPr/>
        <w:t xml:space="preserve"> (МО III, 419).</w:t>
      </w:r>
    </w:p>
    <w:p>
      <w:pPr>
        <w:pStyle w:val="TextBody"/>
        <w:rPr/>
      </w:pPr>
      <w:r>
        <w:rPr/>
        <w:t xml:space="preserve">На характер пространственных токов большое влияние оказывают астрономические и астрологические факторы, такие, как фаза Луны, взаимное расположение Земли, Луны и Солнца, положение Солнца среди Знаков Зодиака и т.п. Именно по этой причине опыты с психической энергией нежелательны, например, в дни солнечных затмений.  </w:t>
      </w:r>
    </w:p>
    <w:p>
      <w:pPr>
        <w:pStyle w:val="Heading2"/>
        <w:rPr>
          <w:i w:val="false"/>
          <w:i w:val="false"/>
          <w:iCs/>
        </w:rPr>
      </w:pPr>
      <w:r>
        <w:rPr>
          <w:rFonts w:eastAsia="Arial"/>
          <w:i w:val="false"/>
          <w:iCs/>
        </w:rPr>
        <w:t xml:space="preserve"> </w:t>
      </w:r>
      <w:r>
        <w:rPr>
          <w:i w:val="false"/>
          <w:iCs/>
        </w:rPr>
        <w:t>3.4. НАКОПЛЕНИЕ И ИЗУЧЕНИЕ ПСИХИЧЕСКОЙ ЭНЕРГИИ</w:t>
      </w:r>
    </w:p>
    <w:p>
      <w:pPr>
        <w:pStyle w:val="Heading3"/>
        <w:rPr/>
      </w:pPr>
      <w:r>
        <w:rPr/>
        <w:t>3.4.1. Особый подход к освоению возможностей  психической энергии</w:t>
      </w:r>
    </w:p>
    <w:p>
      <w:pPr>
        <w:pStyle w:val="TextBody"/>
        <w:rPr/>
      </w:pPr>
      <w:r>
        <w:rPr/>
        <w:t>Перечисленные выше возможности психической энергии настолько привлекательны, что многие люди, уверовавшие в ее чудодейственную силу, стремятся поскорее применить ее в жизни для достижения своих каких-то целей, нисколько не задумываясь над вопросом о своем духовном соответствии возможностям этой энергии. А такое соответствие необходимо для того, чтобы психическая энергия всегда работала на прогресс, на эволюцию, а не против них.</w:t>
      </w:r>
    </w:p>
    <w:p>
      <w:pPr>
        <w:pStyle w:val="TextBody"/>
        <w:rPr/>
      </w:pPr>
      <w:r>
        <w:rPr/>
        <w:t>Дело в том, что эта энергия, как и всякая природная стихия, слепа. Слепа в том смысле, что для нее не существует разницы между добром и злом и ею можно воспользоваться как для светлых, так и для темных дел. Поэтому давать право распоряжаться психической энергией неразвитому человеку также опасно, как давать в руки ребенку заряженное ружье. По праву распоряжаться психической энергией может только тот, кто</w:t>
      </w:r>
      <w:r>
        <w:rPr>
          <w:lang w:val="en-US"/>
        </w:rPr>
        <w:t xml:space="preserve"> </w:t>
      </w:r>
      <w:r>
        <w:rPr/>
        <w:t>никогда и ни при каких обстоятельствах не применит ее во вред окружающим, а также для удовлетворения личных эгоистических желаний.</w:t>
      </w:r>
    </w:p>
    <w:p>
      <w:pPr>
        <w:pStyle w:val="TextBody"/>
        <w:ind w:left="567" w:hanging="0"/>
        <w:rPr/>
      </w:pPr>
      <w:r>
        <w:rPr>
          <w:i/>
          <w:iCs/>
          <w:sz w:val="22"/>
        </w:rPr>
        <w:t>"Она в добрых руках есть орудие добра. Конечно, многие, по счастью не знают доступа к мощи. Только при улучшении сознания можно доверить психическую энергию для широкого пользования. Пусть это доброе время наступит скорей!"</w:t>
      </w:r>
      <w:r>
        <w:rPr>
          <w:sz w:val="22"/>
        </w:rPr>
        <w:t xml:space="preserve"> (Аум, 375).</w:t>
      </w:r>
    </w:p>
    <w:p>
      <w:pPr>
        <w:pStyle w:val="TextBody"/>
        <w:rPr/>
      </w:pPr>
      <w:r>
        <w:rPr/>
        <w:t xml:space="preserve">Кроме того, к овладению психической энергией закрыт доступ </w:t>
      </w:r>
      <w:r>
        <w:rPr>
          <w:lang w:val="uk-UA"/>
        </w:rPr>
        <w:t>те</w:t>
      </w:r>
      <w:r>
        <w:rPr/>
        <w:t>м, кто намеревается излишне много экспериментировать с нею во вред своему здоровью. И, наконец, те, кто не умея правильно пользоваться этим бесценным даром, могут осознаннo или неосознанно клеветать на мощь и вездесущность этой энергии, делая из нее посмешище.</w:t>
      </w:r>
    </w:p>
    <w:p>
      <w:pPr>
        <w:pStyle w:val="TextBody"/>
        <w:ind w:left="567" w:hanging="0"/>
        <w:rPr/>
      </w:pPr>
      <w:r>
        <w:rPr>
          <w:i/>
          <w:iCs/>
          <w:sz w:val="22"/>
        </w:rPr>
        <w:t>"Пусть лишь преданные к знанию приобщаются к серьезному изучению. Всем приходилось встречать многих, которые из самого важного делали посмешки. Издевательство не есть только невежество, оно доказывает низость сознания. Утверждаю, что психическая энергия должна быть изучаема со всем вниманием</w:t>
      </w:r>
      <w:r>
        <w:rPr>
          <w:sz w:val="22"/>
        </w:rPr>
        <w:t xml:space="preserve"> "(Аум, 390).</w:t>
      </w:r>
    </w:p>
    <w:p>
      <w:pPr>
        <w:pStyle w:val="TextBody"/>
        <w:rPr/>
      </w:pPr>
      <w:r>
        <w:rPr/>
        <w:t>Таким образом, к изучению и освоению психической энергии может приблизиться человек, чьи духовные накопления дали ему возможность почувствовать высокий смысл его личного существования, его причастность к великим Космическим задачам, осуществление которых преследует цель всеобщего блага. В противном случае, нарушение принципа соответствия неизбежно приведет в конечном итоге к тому, что исполь</w:t>
        <w:softHyphen/>
        <w:t>зованная вопреки задачам эволюции энергия принесет вред либо самому человеку, либо его окружению. Таков печальный результат будет неизбежен по той причине, что психическая энергия, соприкасаясь с человеком, либо создает, либо разрушает. Поэтому в случае нарушения Закона Соответствия нельзя рассчитывать на созидательный характер ее действий.</w:t>
      </w:r>
    </w:p>
    <w:p>
      <w:pPr>
        <w:pStyle w:val="TextBody"/>
        <w:rPr/>
      </w:pPr>
      <w:r>
        <w:rPr/>
        <w:t>Более того, имеются недопустимые случаи, когда некоторые стремятся овладеть психической энергией для вы</w:t>
        <w:softHyphen/>
        <w:t xml:space="preserve">полнения колдовских, магических, злоумышленных действий. </w:t>
      </w:r>
    </w:p>
    <w:p>
      <w:pPr>
        <w:pStyle w:val="TextBody"/>
        <w:ind w:left="567" w:hanging="0"/>
        <w:rPr/>
      </w:pPr>
      <w:r>
        <w:rPr>
          <w:i/>
          <w:iCs/>
          <w:sz w:val="22"/>
        </w:rPr>
        <w:t>"Много насекомых летают на огонь — и белые, и черные, ибо огонь есть психическая энергия. Нужно понять, насколько привлекаются все психической энергией, потому нужно принять меры к правильному обращению с психической энергией</w:t>
      </w:r>
      <w:r>
        <w:rPr>
          <w:sz w:val="22"/>
        </w:rPr>
        <w:t xml:space="preserve"> </w:t>
      </w:r>
      <w:r>
        <w:rPr>
          <w:i/>
          <w:iCs/>
          <w:sz w:val="22"/>
        </w:rPr>
        <w:t>"</w:t>
      </w:r>
      <w:r>
        <w:rPr>
          <w:sz w:val="22"/>
        </w:rPr>
        <w:t xml:space="preserve">(АЙ, 567). </w:t>
      </w:r>
    </w:p>
    <w:p>
      <w:pPr>
        <w:pStyle w:val="TextBody"/>
        <w:rPr/>
      </w:pPr>
      <w:r>
        <w:rPr/>
        <w:t xml:space="preserve">Без нарушения Космических Законов </w:t>
      </w:r>
      <w:r>
        <w:rPr>
          <w:i/>
          <w:iCs/>
        </w:rPr>
        <w:t>"получает психическую энергию дух, готовый к принятию ее"</w:t>
      </w:r>
      <w:r>
        <w:rPr/>
        <w:t xml:space="preserve"> (АЙ, 553). По этой причине вопрос о готовности духа должен в первую очередь стоять перед каждым, кто пытается приобщиться к сознательному потреблению и использованию психической энергии. Ответ на этот вопрос может дать не разум, а сердце</w:t>
      </w:r>
      <w:r>
        <w:rPr>
          <w:vertAlign w:val="superscript"/>
        </w:rPr>
        <w:t xml:space="preserve"> </w:t>
      </w:r>
      <w:r>
        <w:rPr/>
        <w:t xml:space="preserve">человека, которое безошибочно знает, для чего, с какой целью и ради каких идеалов человек хочет использовать мошь универсальной силы: для блага других или для низких корыстных целей. </w:t>
      </w:r>
    </w:p>
    <w:p>
      <w:pPr>
        <w:pStyle w:val="TextBody"/>
        <w:rPr/>
      </w:pPr>
      <w:r>
        <w:rPr/>
        <w:t>В овладении психической энергией, этой универсальной, всепроникающей и самой важной энергией на земном плане существования, в одухотворении материи с помощью этой энергии заключается цель эволюции человека. Это справедливо, если рассматривать цель не с точки зрения прагматичного мирянина, а с позиции Тех, кто создал земной мир и регулирует процесс его эволюции. Казалось бы, этой цели легко достичь, организовав в системе образования сеть подготовительных центров,  в которых все жители планеты с юного возраста проходили бы соответствующую подготовку наподобие той, которую мы получаем в школе или ВУЗе.</w:t>
      </w:r>
    </w:p>
    <w:p>
      <w:pPr>
        <w:pStyle w:val="TextBody"/>
        <w:rPr/>
      </w:pPr>
      <w:r>
        <w:rPr/>
        <w:t>Однако Космические Законы, управляющие развитием сознания, накладывают на этот процесс некоторые огра</w:t>
        <w:softHyphen/>
        <w:t>ничения. Главные из них состоят в том, что психической энергией может овладеть только тот индивид, который достиг определенного уровня духовного развития. И, кроме того, само обучение, как и все, что соответствует целям эволюции, не должно быть принудительным, обязательным, основанным на применении внешнего воздействия. Каждый человек, достой</w:t>
        <w:softHyphen/>
        <w:t xml:space="preserve">ный награды психической энергией, должен протянуть к ней руки сам под влиянием внутреннего побудительного импульса. Этот импульс появляется тогда, когда на определенной стадии духовного развития личность начинает подспудно ощущать присутствие Высших Сил, догадываться о своем великом предназначении, весьма отличающемся от цели сытно поесть, удобно отдохнуть и славно развлечься. Поэтому необходимость второго условия очевидна, она вытекает из Закона Свободной Воли: человек должен сам напрячь волю, преодолеть соблазны и приложить немалые усилия для совершенствования своих качеств до такой степени, когда использование им доступной мощи психической энергии не вызовет дисгармонию в окружающем мире. </w:t>
      </w:r>
    </w:p>
    <w:p>
      <w:pPr>
        <w:pStyle w:val="Heading3"/>
        <w:rPr/>
      </w:pPr>
      <w:r>
        <w:rPr/>
        <w:t>3.4.2. Пришло время осознания и овладения новой энергией</w:t>
      </w:r>
    </w:p>
    <w:p>
      <w:pPr>
        <w:pStyle w:val="TextBody"/>
        <w:rPr/>
      </w:pPr>
      <w:r>
        <w:rPr/>
        <w:t>В Учении "Живая Этика" неоднократно повторяется утверждение о приходе нового времени и новых условий, говорится о необходимости готовить в этих обстоятельствах нового человека, т.е. человека с более совершенным сознанием способным вместить новые понятия и сделать их движущей силой своей деятельности. Одним из таких понятий является психическая энергия.</w:t>
      </w:r>
    </w:p>
    <w:p>
      <w:pPr>
        <w:pStyle w:val="TextBody"/>
        <w:rPr/>
      </w:pPr>
      <w:r>
        <w:rPr/>
        <w:t>Когда-то единственным источником энергии были дрова и ветер. Потом постепенно в жизнь человека вошли пар, электричество и сегодня перспективы энергетики специалисты связывают с ядерной энергией. Однако эти механические энергии, оставаясь на службе человека, будут со временем играть все меньшую и меньшую роль. На смену им придет еще более мощная энергия, скрытая в самом человеке. Но, разумеется, не в его мускулах! Она скрыта в сознании и мышлении человека и называется она — психической.</w:t>
      </w:r>
    </w:p>
    <w:p>
      <w:pPr>
        <w:pStyle w:val="TextBody"/>
        <w:rPr/>
      </w:pPr>
      <w:r>
        <w:rPr/>
        <w:t>Время постепенно меняет отдельных людей и человечество в целом.</w:t>
      </w:r>
    </w:p>
    <w:p>
      <w:pPr>
        <w:pStyle w:val="TextBody"/>
        <w:ind w:left="567" w:hanging="0"/>
        <w:rPr/>
      </w:pPr>
      <w:r>
        <w:rPr>
          <w:i/>
          <w:iCs/>
          <w:sz w:val="22"/>
        </w:rPr>
        <w:t>"Каждый век несет свою весть человечеству. Психическая энергия имеет назначение помочь чело</w:t>
        <w:softHyphen/>
        <w:t>вечеству среди нерешимых для него проблем "</w:t>
      </w:r>
      <w:r>
        <w:rPr>
          <w:sz w:val="22"/>
        </w:rPr>
        <w:t xml:space="preserve"> (Аум, 381) </w:t>
      </w:r>
    </w:p>
    <w:p>
      <w:pPr>
        <w:pStyle w:val="TextBody"/>
        <w:rPr/>
      </w:pPr>
      <w:r>
        <w:rPr/>
        <w:t xml:space="preserve">Тот факт, что подавляющее большинство людей все еще ничего не знает о психической энергии, может быть прежде всего объяснен тем, что в массе своей человечество все еще живет в границах старого, узкоматериалистического мировоззрения. Но </w:t>
      </w:r>
    </w:p>
    <w:p>
      <w:pPr>
        <w:pStyle w:val="TextBody"/>
        <w:ind w:left="567" w:hanging="0"/>
        <w:rPr>
          <w:sz w:val="22"/>
        </w:rPr>
      </w:pPr>
      <w:r>
        <w:rPr>
          <w:i/>
          <w:iCs/>
          <w:sz w:val="22"/>
        </w:rPr>
        <w:t>"теперь пришло время осознания психической энергии. Все инквизиторы, ретрограды, стародумцы и невежды могут ужаснуться, но возможность новых достижений человечества созрела во всех неисчислимых возмож</w:t>
        <w:softHyphen/>
        <w:t>ностях мощи... Но созревшую степень эволюции отодвинуть нельзя. Так же, как нельзя человечество лишить всех путей сообщения.</w:t>
      </w:r>
    </w:p>
    <w:p>
      <w:pPr>
        <w:pStyle w:val="TextBody"/>
        <w:ind w:left="567" w:hanging="0"/>
        <w:rPr/>
      </w:pPr>
      <w:r>
        <w:rPr>
          <w:i/>
          <w:iCs/>
          <w:sz w:val="22"/>
        </w:rPr>
        <w:t>Отрицатель эволюции может удалиться в отшель</w:t>
        <w:softHyphen/>
        <w:t>ничество и мечтать о сладостях регресса. Но сама жизнь, сама действительность укажет новые неоспо</w:t>
        <w:softHyphen/>
        <w:t>римые явления. Только здравый ум реалиста уложит эти явления в удуманную научную схему</w:t>
      </w:r>
      <w:r>
        <w:rPr>
          <w:sz w:val="22"/>
        </w:rPr>
        <w:t xml:space="preserve"> "(Община, 248).</w:t>
      </w:r>
    </w:p>
    <w:p>
      <w:pPr>
        <w:pStyle w:val="TextBody"/>
        <w:rPr/>
      </w:pPr>
      <w:r>
        <w:rPr/>
        <w:t xml:space="preserve">универсальные законы Космоса предоставляют благоприятные условия для развития тем сущностям, сознание которых готово воспринять новое мировоззрение. Поэтому психическая энергия — не удел избранных, она по-своему доступна каждому стремящемуся понять и использовать ее.     </w:t>
      </w:r>
    </w:p>
    <w:p>
      <w:pPr>
        <w:pStyle w:val="TextBody"/>
        <w:ind w:left="567" w:hanging="0"/>
        <w:rPr/>
      </w:pPr>
      <w:r>
        <w:rPr>
          <w:i/>
          <w:iCs/>
          <w:sz w:val="22"/>
        </w:rPr>
        <w:t>"Никто не может указать, где кончается мощь человека. При этом не сверхчеловек, но именно самый здоровый человек может окрылиться счастливым дос</w:t>
        <w:softHyphen/>
        <w:t>тижением. В каждом обиходе может быть изучаема психическая энергия. Не нужно особых дорогих лабораторий, чтобы воспитывать сознание "</w:t>
      </w:r>
      <w:r>
        <w:rPr>
          <w:sz w:val="22"/>
        </w:rPr>
        <w:t xml:space="preserve"> (Аум, 381).</w:t>
      </w:r>
    </w:p>
    <w:p>
      <w:pPr>
        <w:pStyle w:val="Heading3"/>
        <w:rPr/>
      </w:pPr>
      <w:r>
        <w:rPr/>
        <w:t>3.4.3. Первые шаги</w:t>
      </w:r>
    </w:p>
    <w:p>
      <w:pPr>
        <w:pStyle w:val="TextBody"/>
        <w:rPr/>
      </w:pPr>
      <w:r>
        <w:rPr/>
        <w:t xml:space="preserve">"С чего начать приближение к этой удивительной и таинственной мощи?" — этот вопрос давно созрел у читателя. И Живая Этика дает на него довольно простой ответ, так формулируя первые шаги: </w:t>
      </w:r>
      <w:r>
        <w:rPr>
          <w:i/>
          <w:iCs/>
        </w:rPr>
        <w:t>допустить, осознать и устремиться.</w:t>
      </w:r>
    </w:p>
    <w:p>
      <w:pPr>
        <w:pStyle w:val="TextBody"/>
        <w:rPr/>
      </w:pPr>
      <w:r>
        <w:rPr/>
        <w:t>Однако за этой кажущейся простотой помимо суровой необходимости для начинающего отказаться от каких-либо мыслей о корыстном использовании психической энергии ради достижения славы, власти, богатства кроются долгие годы целенаправленного, но внешне незаметного труда. Быстрый путь приближения к использованию психической энергии для человека новой эпохи почти исключен. Вместе с тем, нельзя сказать, что такой путь не существует вообще. Есть много способов овладеть некоторыми приемами психомеханики за относительно короткий срок, но эти способы открывают дорогу только к самым низким энергиям, с одной стороны, а с другой — неизбежно вызывают дисгармонию в эволюции, стимулируя развитие одного-двух духовных центров за счет приостановки развития других. Негармоничное, однобокое развитие, совершенно не совместимое с ростом духовности, ведет к низшему психизму и фактически приводит к остановке духовного роста, о чем будет сказано в главе "Одержимость и медиумизм как формы психических аномалий". Итак, в чем состоят первые шаги?</w:t>
      </w:r>
    </w:p>
    <w:p>
      <w:pPr>
        <w:pStyle w:val="TextBody"/>
        <w:rPr/>
      </w:pPr>
      <w:r>
        <w:rPr>
          <w:b/>
          <w:bCs/>
        </w:rPr>
        <w:t>Допустить.</w:t>
      </w:r>
      <w:r>
        <w:rPr/>
        <w:t xml:space="preserve"> Готовность допустить в своем сознания возможность существования психической энергии — самый первый шаг, который делает человек на пути приближения к великой огненной мощи.</w:t>
      </w:r>
    </w:p>
    <w:p>
      <w:pPr>
        <w:pStyle w:val="TextBody"/>
        <w:ind w:left="567" w:hanging="0"/>
        <w:rPr/>
      </w:pPr>
      <w:r>
        <w:rPr>
          <w:i/>
          <w:iCs/>
          <w:sz w:val="22"/>
        </w:rPr>
        <w:t>"Спросят —</w:t>
      </w:r>
      <w:r>
        <w:rPr>
          <w:b/>
          <w:bCs/>
          <w:i/>
          <w:iCs/>
          <w:sz w:val="22"/>
        </w:rPr>
        <w:t xml:space="preserve"> </w:t>
      </w:r>
      <w:r>
        <w:rPr>
          <w:i/>
          <w:iCs/>
          <w:sz w:val="22"/>
        </w:rPr>
        <w:t>как же начать приближаться</w:t>
      </w:r>
      <w:r>
        <w:rPr>
          <w:sz w:val="22"/>
        </w:rPr>
        <w:t xml:space="preserve"> к </w:t>
      </w:r>
      <w:r>
        <w:rPr>
          <w:i/>
          <w:iCs/>
          <w:sz w:val="22"/>
        </w:rPr>
        <w:t>психической энергии? Для начала будете помнить,</w:t>
      </w:r>
      <w:r>
        <w:rPr>
          <w:sz w:val="22"/>
        </w:rPr>
        <w:t xml:space="preserve"> что </w:t>
      </w:r>
      <w:r>
        <w:rPr>
          <w:i/>
          <w:iCs/>
          <w:sz w:val="22"/>
        </w:rPr>
        <w:t>эта энергия существует "(</w:t>
      </w:r>
      <w:r>
        <w:rPr>
          <w:i/>
          <w:iCs/>
          <w:sz w:val="22"/>
          <w:lang w:val="en-US"/>
        </w:rPr>
        <w:t>ftA</w:t>
      </w:r>
      <w:r>
        <w:rPr>
          <w:i/>
          <w:iCs/>
          <w:sz w:val="22"/>
        </w:rPr>
        <w:t>,</w:t>
      </w:r>
      <w:r>
        <w:rPr>
          <w:sz w:val="22"/>
        </w:rPr>
        <w:t xml:space="preserve"> 583).</w:t>
      </w:r>
    </w:p>
    <w:p>
      <w:pPr>
        <w:pStyle w:val="TextBody"/>
        <w:rPr/>
      </w:pPr>
      <w:r>
        <w:rPr/>
        <w:t>Обычно этот шаг делается неосознанно, так как тот или иной  человек своими предыдущими воплощениями подготовлен к тому, что он признает либо не признает психическую энергию. Готовность допустить и степень такой готовности зависят от того, насколько легко он допускает существование того, что современный материализм называет "оккультными чудесами". Если он без должного уважения относится к ясновидческим пророчествам болгарской Ванги, несмотря на многие сотни сбывшихся индивидуальных предсказаний; упорствует в непризнании целительских способностей филиппинских киллеров, несмотря на многие спасенные ими жизни; не верит в НЛО, в бессмертие своей души; не верит в целительную мощь икон, отрицает Учителей человечества и роль Творца в утверждении жизни на Земле; и если кто-то, наконец, не чувствует частицы Бога в сердце своем — тот не готов признать психическую энергию. Поскольку, как уже говорилось, многие из только что упомянутых явлений или фактов и многие из упоминавшихся ранее стали возможны именно благодаря действию этой энергии. Узнавание прошлого и частично будущего, установление диагноза по фотографии, лечение на расстоянии, бессловесный обмен мыслями с удаленным собеседником, многие феномены с умерщвлением и</w:t>
      </w:r>
      <w:r>
        <w:rPr>
          <w:vertAlign w:val="superscript"/>
        </w:rPr>
        <w:t xml:space="preserve"> </w:t>
      </w:r>
      <w:r>
        <w:rPr/>
        <w:t>оживлением животных и многие другие необычные феномены имеют место в жизни только потому,</w:t>
      </w:r>
      <w:r>
        <w:rPr>
          <w:b/>
          <w:bCs/>
        </w:rPr>
        <w:t xml:space="preserve"> </w:t>
      </w:r>
      <w:r>
        <w:rPr/>
        <w:t>что существует психическая энергия.</w:t>
      </w:r>
    </w:p>
    <w:p>
      <w:pPr>
        <w:pStyle w:val="TextBody"/>
        <w:ind w:left="567" w:hanging="0"/>
        <w:rPr/>
      </w:pPr>
      <w:r>
        <w:rPr>
          <w:i/>
          <w:iCs/>
          <w:sz w:val="22"/>
        </w:rPr>
        <w:t xml:space="preserve"> </w:t>
      </w:r>
      <w:r>
        <w:rPr>
          <w:i/>
          <w:iCs/>
          <w:sz w:val="22"/>
        </w:rPr>
        <w:t>"Все явления, как телепатия, передача мысли на расстояние, внушение, целение, ясновидение, яснослышание, психометрия и т.д. — все связаны с проявлением психической энергии того или иного качества ее. Следует всегда помнить, что качества психи</w:t>
        <w:softHyphen/>
        <w:t xml:space="preserve">ческой энергии бесконечны в своем разнообразии" </w:t>
      </w:r>
      <w:r>
        <w:rPr>
          <w:sz w:val="22"/>
        </w:rPr>
        <w:t xml:space="preserve">(Письма, т.2, стр. 273, от 11.06.37). </w:t>
      </w:r>
    </w:p>
    <w:p>
      <w:pPr>
        <w:pStyle w:val="TextBody"/>
        <w:ind w:left="567" w:hanging="0"/>
        <w:rPr/>
      </w:pPr>
      <w:r>
        <w:rPr>
          <w:i/>
          <w:iCs/>
          <w:sz w:val="22"/>
        </w:rPr>
        <w:t>"Уже сказал, что исчезли тайны и чудеса. На их место должно утвердиться в сознании понятие психической энергии, чем двигаются силы, порождающие жизнь. Так запомним "</w:t>
      </w:r>
      <w:r>
        <w:rPr>
          <w:sz w:val="22"/>
        </w:rPr>
        <w:t xml:space="preserve"> (АЙ, 628).</w:t>
      </w:r>
    </w:p>
    <w:p>
      <w:pPr>
        <w:pStyle w:val="TextBody"/>
        <w:rPr/>
      </w:pPr>
      <w:r>
        <w:rPr/>
        <w:t>Пока человек не почувствовал этого и его миропонимание продолжает вращаться в кругу исключительно физических представлений, сознательное управление психической энергией для него остается невозможным.</w:t>
      </w:r>
    </w:p>
    <w:p>
      <w:pPr>
        <w:pStyle w:val="TextBody"/>
        <w:rPr/>
      </w:pPr>
      <w:r>
        <w:rPr>
          <w:b/>
          <w:bCs/>
        </w:rPr>
        <w:t>Осознать.</w:t>
      </w:r>
      <w:r>
        <w:rPr/>
        <w:t xml:space="preserve"> Человек, допустивший существование психи</w:t>
        <w:softHyphen/>
        <w:t>ческой энергии, начинает искать ее в своем непосредственном окружении и после многих попыток обнаруживает, что эта энергия спрятана не в каких-то удаленных хранилищах, а сосредоточена в нем самом.</w:t>
      </w:r>
    </w:p>
    <w:p>
      <w:pPr>
        <w:pStyle w:val="TextBody"/>
        <w:ind w:left="567" w:hanging="0"/>
        <w:rPr/>
      </w:pPr>
      <w:r>
        <w:rPr>
          <w:i/>
          <w:iCs/>
          <w:sz w:val="22"/>
        </w:rPr>
        <w:t>"К каждой новой энергии нужно приготовиться. Каждая матерь думает о будущем ребенке, нельзя же</w:t>
      </w:r>
      <w:r>
        <w:rPr>
          <w:b/>
          <w:bCs/>
          <w:i/>
          <w:iCs/>
          <w:sz w:val="22"/>
        </w:rPr>
        <w:t xml:space="preserve"> </w:t>
      </w:r>
      <w:r>
        <w:rPr>
          <w:i/>
          <w:iCs/>
          <w:sz w:val="22"/>
        </w:rPr>
        <w:t>не</w:t>
      </w:r>
      <w:r>
        <w:rPr>
          <w:b/>
          <w:bCs/>
          <w:i/>
          <w:iCs/>
          <w:sz w:val="22"/>
        </w:rPr>
        <w:t xml:space="preserve"> </w:t>
      </w:r>
      <w:r>
        <w:rPr>
          <w:i/>
          <w:iCs/>
          <w:sz w:val="22"/>
        </w:rPr>
        <w:t>думать об энергии, которая в нас самих!" (АЙ,</w:t>
      </w:r>
      <w:r>
        <w:rPr>
          <w:sz w:val="22"/>
        </w:rPr>
        <w:t xml:space="preserve"> 427).</w:t>
      </w:r>
    </w:p>
    <w:p>
      <w:pPr>
        <w:pStyle w:val="TextBody"/>
        <w:rPr/>
      </w:pPr>
      <w:r>
        <w:rPr/>
        <w:t>Осознать</w:t>
      </w:r>
      <w:r>
        <w:rPr>
          <w:b/>
          <w:bCs/>
        </w:rPr>
        <w:t xml:space="preserve"> — </w:t>
      </w:r>
      <w:r>
        <w:rPr/>
        <w:t>это как раз и значит, допустить существование психической энергии не где-то и абстрактно, а внутри себя и конкретно. Шаг осознания особенно важен потому, что он обращает нас к древнейшей мудрости, услышанной еще древними греками из уст Дельфийского оракула. "Познай самого себя!" — гласит мудрость всех веков, но люди чаще всего не обращают внимания на скрытый в этом призыве смысл, либо понимают его совсем не так, как следует. Большинству людей кажется, что речь идет о чертах характера, наклонностях или, в лучшем случае о скрытых способностях. Только лишь немногие люди, прикоснувшиеся к эзотерическим знаниям, понимают, что речь идет о глубоко скрытой внутри нас Божественной монаде, о Космическом огне, возжигая который человек может подняться до таких вершин бытия, с которых мирская жизнь самого удачливого и могущественнейшего из людей покажется весьма примитивной и ограниченной. Прозрев в свою божественную сущность, каждый человек рано или поздно поймет, что в наших тонких телах скрыты такие потенциальные возможности роста, использовав которые, каждый индивид сможет достичь в прямом смысле слова богочеловеческого состояния — состояния, при котором ему станет доступна энергия всей Вселенной. И психическая энергия — не исключение. Таким образом, человек, признавший психичес</w:t>
        <w:softHyphen/>
        <w:t>кую энергию и понявший, что источник этой мощи вместе с рычагами управления находится в нем самом, должен сделать следующий шаг — устремиться к ней.</w:t>
      </w:r>
    </w:p>
    <w:p>
      <w:pPr>
        <w:pStyle w:val="TextBody"/>
        <w:rPr/>
      </w:pPr>
      <w:r>
        <w:rPr>
          <w:b/>
          <w:bCs/>
        </w:rPr>
        <w:t>Устремиться.</w:t>
      </w:r>
      <w:r>
        <w:rPr/>
        <w:t xml:space="preserve"> Устремиться к психической энергии — это не просто захотеть попользоваться при случае ее мощью и теми благами, которые она может предоставить. Устремление — это осознание и волевое усилие, нацеленное на то, чтобы направить свое духовное развитие в русло, указанное Космическими Законами. Качество человека устремляться к чему-либо ценно также и во многих других отношениях, но при намерении приблизиться к психической энергии и овладеть ею оно становится просто незаменимым. </w:t>
      </w:r>
      <w:r>
        <w:rPr>
          <w:i/>
          <w:iCs/>
        </w:rPr>
        <w:t>"Поверьте, только устрем</w:t>
        <w:softHyphen/>
        <w:t>лением победите "</w:t>
      </w:r>
      <w:r>
        <w:rPr/>
        <w:t xml:space="preserve"> (Община, 56) эти слова Учителя как нельзя лучше иллюстрируют это положение.</w:t>
      </w:r>
    </w:p>
    <w:p>
      <w:pPr>
        <w:pStyle w:val="TextBody"/>
        <w:rPr/>
      </w:pPr>
      <w:r>
        <w:rPr/>
        <w:t>Если говорить конкретно, то устремленность проявляется только в действии, труде, работе, когда человек ставит цель и прикладывает усилия для ее достижения. Устремленность, необходимая для овладения психической энергией, это сознательное превращение труда в великое служение Высшим Силам. Устремленность — это ежедневный, ритмичный, внешне малозаметный труд, направленный в строгом соответствии с задачами и целями эволюции.</w:t>
      </w:r>
    </w:p>
    <w:p>
      <w:pPr>
        <w:pStyle w:val="TextBody"/>
        <w:ind w:left="567" w:hanging="0"/>
        <w:rPr/>
      </w:pPr>
      <w:r>
        <w:rPr>
          <w:i/>
          <w:iCs/>
          <w:sz w:val="22"/>
        </w:rPr>
        <w:t>"Следует подчеркнуть значение действия или труда для пробуждения и развития психической энергии,</w:t>
      </w:r>
      <w:r>
        <w:rPr>
          <w:sz w:val="22"/>
        </w:rPr>
        <w:t xml:space="preserve"> </w:t>
      </w:r>
      <w:r>
        <w:rPr>
          <w:i/>
          <w:iCs/>
          <w:sz w:val="22"/>
        </w:rPr>
        <w:t>ибо</w:t>
      </w:r>
      <w:r>
        <w:rPr>
          <w:sz w:val="22"/>
        </w:rPr>
        <w:t xml:space="preserve"> </w:t>
      </w:r>
      <w:r>
        <w:rPr>
          <w:i/>
          <w:iCs/>
          <w:sz w:val="22"/>
        </w:rPr>
        <w:t xml:space="preserve">психическая энергия нуждается прежде всего </w:t>
      </w:r>
      <w:r>
        <w:rPr>
          <w:i/>
          <w:iCs/>
          <w:sz w:val="22"/>
          <w:lang w:val="en-US"/>
        </w:rPr>
        <w:t>s</w:t>
      </w:r>
      <w:r>
        <w:rPr>
          <w:i/>
          <w:iCs/>
          <w:sz w:val="22"/>
        </w:rPr>
        <w:t xml:space="preserve">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настроен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наиболее долговечны при условии ритма в их труде и без чрезмерного отравления организма ядами. Следует указать, что в каждый труд должно быть внесено начало полной сознательности. Такое устремление к улучшению качества каждого труда и каждого действия является лучшим методом для роста и нагнетения психической энергии" </w:t>
      </w:r>
      <w:r>
        <w:rPr>
          <w:sz w:val="22"/>
        </w:rPr>
        <w:t>(Письма, т. 2, стр. 244, от 14.05.37).</w:t>
      </w:r>
    </w:p>
    <w:p>
      <w:pPr>
        <w:pStyle w:val="TextBody"/>
        <w:rPr/>
      </w:pPr>
      <w:r>
        <w:rPr/>
        <w:t>Даже активный физический труд может</w:t>
      </w:r>
      <w:r>
        <w:rPr>
          <w:b/>
          <w:bCs/>
        </w:rPr>
        <w:t xml:space="preserve"> </w:t>
      </w:r>
      <w:r>
        <w:rPr/>
        <w:t>быть связан с</w:t>
      </w:r>
      <w:r>
        <w:rPr>
          <w:b/>
          <w:bCs/>
        </w:rPr>
        <w:t xml:space="preserve"> </w:t>
      </w:r>
      <w:r>
        <w:rPr/>
        <w:t>некоторым проявлением психической энергии.</w:t>
      </w:r>
    </w:p>
    <w:p>
      <w:pPr>
        <w:pStyle w:val="TextBody"/>
        <w:ind w:left="567" w:hanging="0"/>
        <w:rPr/>
      </w:pPr>
      <w:r>
        <w:rPr>
          <w:i/>
          <w:iCs/>
          <w:sz w:val="22"/>
        </w:rPr>
        <w:t xml:space="preserve">"Вы замечали, что физическое напряжение вызывает иногда проявление психической энергии. Это чисто механическое, материальное условие должно бы навести на мысль о материальности психической энергии. Эта материальность психической энергии может легко быть установлена физическим способом " </w:t>
      </w:r>
      <w:r>
        <w:rPr>
          <w:sz w:val="22"/>
        </w:rPr>
        <w:t>(АЙ.590).</w:t>
      </w:r>
    </w:p>
    <w:p>
      <w:pPr>
        <w:pStyle w:val="TextBody"/>
        <w:rPr/>
      </w:pPr>
      <w:r>
        <w:rPr/>
        <w:t>Еще в большей степени способствуют развитию психической энергии ритмические интеллектуальные и духовные усилия. Огромный приток психической энергии дает именно духовное устремление, а не особое питание, длительный отдых, развле</w:t>
        <w:softHyphen/>
        <w:t>чения или механические приемы вроде стояния на голове, обливания холодной водой и т.п., хотя в определенной мере могут быть полезными и эти приемы. Под духовным устремлением имеется в виду не просто желание чего-то хорошего и приятного, а устремление к возвышающему. Человек захотел помочь товарищу или незнакомому прохожему, подумал о несчастьях других, без злобы и раздражения "проглотил" незаслуженную обиду, мысленно пожелал здоровьп и счастья окружающим, без надежды на будущее вознаграждение отказался от лишнего сладкого куска или удовольствия мужественно встретил враждебное нападение, помыслил о беспредельности бытия — подобные мысли и действия, если они совершаются при осознанном желании стать чище, не зависеть от побуждений низшей природы человека, немного возвыситься над землей и приблизиться к небу — все это и есть устремления духовные. Такие устремления при одновременном признании психической энергии и ее роли в жизни Тонкого Мира дают приток всеначальной энергии.</w:t>
      </w:r>
    </w:p>
    <w:p>
      <w:pPr>
        <w:pStyle w:val="TextBody"/>
        <w:ind w:left="567" w:hanging="0"/>
        <w:rPr/>
      </w:pPr>
      <w:r>
        <w:rPr>
          <w:i/>
          <w:iCs/>
          <w:sz w:val="22"/>
        </w:rPr>
        <w:t>"Кристаллы психической энергии вырастают в своей интенсивности при каждом возвышенном устремлении. Каждое напряжение мощи духа размножает кристаллы психической энергии. Отложения утвержденных крис</w:t>
        <w:softHyphen/>
        <w:t>таллов состоят из тонких энергий, которые химически переработаны в организме, питая те органы, которые особенно нуждаются при затрате энергии. Кристаллы психической энергии расплавляют субстанции, вредные для организма" (МО</w:t>
      </w:r>
      <w:r>
        <w:rPr>
          <w:sz w:val="22"/>
        </w:rPr>
        <w:t xml:space="preserve"> III, 218).</w:t>
      </w:r>
    </w:p>
    <w:p>
      <w:pPr>
        <w:pStyle w:val="TextBody"/>
        <w:rPr/>
      </w:pPr>
      <w:r>
        <w:rPr/>
        <w:t>Однако, когда в Живой Этике говорится об устремленности в труде, то в общем смысле имеется в виду непрестанный труд, в первую очередь, над самим собой, труд по самосовершенствованию, труд, как вечное движение к совершенству, свету и истине.</w:t>
      </w:r>
    </w:p>
    <w:p>
      <w:pPr>
        <w:pStyle w:val="TextBody"/>
        <w:ind w:left="567" w:hanging="0"/>
        <w:rPr/>
      </w:pPr>
      <w:r>
        <w:rPr>
          <w:i/>
          <w:iCs/>
          <w:sz w:val="22"/>
        </w:rPr>
        <w:t>"Выработка в себе постоянного несломимого устрем</w:t>
        <w:softHyphen/>
        <w:t>ления к Свету во всех его проявлениях, и будет, именно, нарастанием и развитием этой энергии. Устремление к усовершенствованию качества всегда и во всем и есть наикратчайший путь для развития и утончения психической энергии "</w:t>
      </w:r>
      <w:r>
        <w:rPr>
          <w:sz w:val="22"/>
        </w:rPr>
        <w:t xml:space="preserve"> (Письма, т. 2, стр. 300, от 16.08.37). </w:t>
      </w:r>
    </w:p>
    <w:p>
      <w:pPr>
        <w:pStyle w:val="TextBody"/>
        <w:rPr/>
      </w:pPr>
      <w:r>
        <w:rPr/>
        <w:t>Устремленность, образно говоря, и есть единый, продолжи</w:t>
        <w:softHyphen/>
        <w:t>тельностью во всю жизнь, целенаправленный порыв вперед. Но настоящая устремленность не может существовать там, где нет убежденности и веры, а есть только неверие и основанное на нем сомнение.</w:t>
      </w:r>
    </w:p>
    <w:p>
      <w:pPr>
        <w:pStyle w:val="TextBody"/>
        <w:ind w:left="567" w:hanging="0"/>
        <w:rPr/>
      </w:pPr>
      <w:r>
        <w:rPr>
          <w:i/>
          <w:iCs/>
          <w:sz w:val="22"/>
        </w:rPr>
        <w:t>"Для опыта над психической энергией сомнение есть самое большое препятствие. Свободное, смелое допущение будет крыльями опыта "</w:t>
      </w:r>
      <w:r>
        <w:rPr>
          <w:sz w:val="22"/>
        </w:rPr>
        <w:t xml:space="preserve"> (Аум, 507). </w:t>
      </w:r>
    </w:p>
    <w:p>
      <w:pPr>
        <w:pStyle w:val="TextBody"/>
        <w:rPr/>
      </w:pPr>
      <w:r>
        <w:rPr/>
        <w:t>Таковы первые шаги, рекомендованные Учением тем, кто хочет, не нарушая Законов Космоса, со временем приблизиться к силам психической энергии. Шаги первые, но их надо сделать, ибо без них нельзя начать путь. Лишь только после этого перед изучающим откроется возможность по настоящему прибли</w:t>
        <w:softHyphen/>
        <w:t>зиться к использованию сил психической энергии в той мере, в какой он к этому готов духовно. Более полное овладение возможностями, скрытыми во всеначальной энергии Космоса, возможно будет лишь после того, как будет усвоено все, данное в этом Учении.</w:t>
      </w:r>
    </w:p>
    <w:p>
      <w:pPr>
        <w:pStyle w:val="TextBody"/>
        <w:ind w:left="567" w:hanging="0"/>
        <w:rPr/>
      </w:pPr>
      <w:r>
        <w:rPr>
          <w:i/>
          <w:iCs/>
          <w:sz w:val="22"/>
        </w:rPr>
        <w:t>"Конечно, можно углублять Учение Агни Йоги во всех направлениях. Это будет сделано по усвоению сказанного "</w:t>
      </w:r>
      <w:r>
        <w:rPr>
          <w:sz w:val="22"/>
        </w:rPr>
        <w:t xml:space="preserve"> (АЙ, 648).</w:t>
      </w:r>
    </w:p>
    <w:p>
      <w:pPr>
        <w:pStyle w:val="Heading3"/>
        <w:rPr/>
      </w:pPr>
      <w:r>
        <w:rPr/>
        <w:t>3.4.4. Пополнение запасов психической энергии</w:t>
      </w:r>
    </w:p>
    <w:p>
      <w:pPr>
        <w:pStyle w:val="TextBody"/>
        <w:rPr/>
      </w:pPr>
      <w:r>
        <w:rPr/>
        <w:t>Учение утверждает, что освоение психической энергии человеком есть, во-первых, долговременный процесс, требу</w:t>
        <w:softHyphen/>
        <w:t>ющий постоянного усердия и ритмичности, и, во-вторых, этот процесс требует благоприятного сочетания соответствующих внутренних и внешних условий или, другими словами, "зависит от гармоничности сочетаний" (АЙ, 536). Многие полезные, необычные и даже удивительные свойства психической энергии привлекают к ней внимание тех, кто знает об этих свойствах.</w:t>
      </w:r>
    </w:p>
    <w:p>
      <w:pPr>
        <w:pStyle w:val="TextBody"/>
        <w:ind w:left="567" w:hanging="0"/>
        <w:rPr/>
      </w:pPr>
      <w:r>
        <w:rPr>
          <w:i/>
          <w:iCs/>
          <w:sz w:val="22"/>
        </w:rPr>
        <w:t>"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далекие и близкие. Психическая энергия является настоящим магнитом "</w:t>
      </w:r>
      <w:r>
        <w:rPr>
          <w:sz w:val="22"/>
        </w:rPr>
        <w:t xml:space="preserve"> (АЙ, 255).</w:t>
      </w:r>
    </w:p>
    <w:p>
      <w:pPr>
        <w:pStyle w:val="TextBody"/>
        <w:rPr/>
      </w:pPr>
      <w:r>
        <w:rPr>
          <w:lang w:val="uk-UA"/>
        </w:rPr>
        <w:t>П</w:t>
      </w:r>
      <w:r>
        <w:rPr/>
        <w:t>оэтому всегда необходимо помнить о том, что к сокровищам психической энергии стремятся не только вставшие на путь</w:t>
      </w:r>
      <w:r>
        <w:rPr>
          <w:i/>
          <w:iCs/>
        </w:rPr>
        <w:t>,</w:t>
      </w:r>
      <w:r>
        <w:rPr/>
        <w:t xml:space="preserve"> но и те, кто еще ползает по тропе тьмы, ибо темным также необходима психическая энергия для осуществления своиу антиэволюционных целей. Фактически, этими двумя разными подходами к использованию психической энергии и определяется различие в путях доступа к ней и ее накопления: есть гармоничный, эволюционно целесообразный путь, основанный на возвышенном стремлении и самоотверженных поступках и противоположность ему — путь использования искусственных так называемых "механических приемов". Второй путь осуждается Живой Этикой, как путь, приводящий к незначительному успеху на фоне духовного застоя и даже появления признаков духовного регресса.</w:t>
      </w:r>
    </w:p>
    <w:p>
      <w:pPr>
        <w:pStyle w:val="TextBody"/>
        <w:rPr/>
      </w:pPr>
      <w:r>
        <w:rPr/>
        <w:t>Если пользоваться грубой схемой, то</w:t>
      </w:r>
      <w:r>
        <w:rPr>
          <w:b/>
          <w:bCs/>
        </w:rPr>
        <w:t xml:space="preserve"> </w:t>
      </w:r>
      <w:r>
        <w:rPr/>
        <w:t>можно сказать, что эволюционно оправданный путь включает два основных способа накопления психической энергии: первый — это разви</w:t>
        <w:softHyphen/>
        <w:t>тие и расширение сознания, и второй — совершение поступков, направленных на всеобщее благо. Различие между ними заключается в качестве приобретаемой энергии. В первом случае она пополняет, так сказать, оперативный резервуар, т.е. находится в активной форме и доступна для повседневного использования, что дает ей возможность утончаться по мере развития и утончения самого сознания. Во втором случае она может быть отложена в тонких телах как бы на длительное хранение, включая возможность ее использования в будущих воплощениях.</w:t>
      </w:r>
    </w:p>
    <w:p>
      <w:pPr>
        <w:pStyle w:val="TextBody"/>
        <w:ind w:left="567" w:hanging="0"/>
        <w:rPr/>
      </w:pPr>
      <w:r>
        <w:rPr>
          <w:i/>
          <w:iCs/>
          <w:sz w:val="22"/>
        </w:rPr>
        <w:t>"Вполне справедлив вопрос, как накопляется психичес</w:t>
        <w:softHyphen/>
        <w:t>кая энергия? Прежде всего сознанием или самоотвер</w:t>
        <w:softHyphen/>
        <w:t xml:space="preserve">женностью и подвигом. Во всех случаях психическая энергия остается неотъемлемой. Если она накоплена сознанием, она будет утончаться, но при других накоплениях возможны случаи, когда энергия соберется в эмбрион и будет ждать условия проявления. Во всех нахождениях психической энергии можно предполагать в прошлом какой-то светлый поступок инстинкта </w:t>
      </w:r>
      <w:r>
        <w:rPr>
          <w:sz w:val="22"/>
        </w:rPr>
        <w:t>(АН, 509).</w:t>
      </w:r>
    </w:p>
    <w:p>
      <w:pPr>
        <w:pStyle w:val="TextBody"/>
        <w:rPr/>
      </w:pPr>
      <w:r>
        <w:rPr/>
        <w:t>Однако следует понимать, что описанное разделение весьма условно и в чистом виде каждый из способов едва ли встречается в действительности. Так, например, трудно себе представить, что самоотверженный общеполезный труд, представляющий одну из разновидностей подвига, мог бы осуществляться неустремленным человеком с неразвитым сознанием.</w:t>
      </w:r>
    </w:p>
    <w:p>
      <w:pPr>
        <w:pStyle w:val="TextBody"/>
        <w:rPr/>
      </w:pPr>
      <w:r>
        <w:rPr/>
        <w:t>Накопление психической энергии путем расширения сознания состоит в улучшении качества жизни.</w:t>
      </w:r>
    </w:p>
    <w:p>
      <w:pPr>
        <w:pStyle w:val="TextBody"/>
        <w:ind w:left="567" w:hanging="0"/>
        <w:rPr>
          <w:sz w:val="22"/>
        </w:rPr>
      </w:pPr>
      <w:r>
        <w:rPr>
          <w:i/>
          <w:iCs/>
          <w:sz w:val="22"/>
        </w:rPr>
        <w:t>"Скажите Вашим друзьям, что главной и первой дисциплиной к овладению психической энергией будет улучшение качества во всем, во всей жизни. Пусть проникнутся этою дисциплиною.</w:t>
      </w:r>
    </w:p>
    <w:p>
      <w:pPr>
        <w:pStyle w:val="TextBody"/>
        <w:ind w:left="567" w:hanging="0"/>
        <w:rPr/>
      </w:pPr>
      <w:r>
        <w:rPr>
          <w:i/>
          <w:iCs/>
          <w:sz w:val="22"/>
        </w:rPr>
        <w:t>...Наверно, Вас не раз спросят, как развивать психическую энергию и как познавать полезность ее? Но достаточно сказано, что сердце, устремленное к высшему качеству всей жизни, будет проводником психической энергии"</w:t>
      </w:r>
      <w:r>
        <w:rPr>
          <w:sz w:val="22"/>
        </w:rPr>
        <w:t xml:space="preserve"> (Письма, т. 2, стр. 235 - 236, от 19.02.37).</w:t>
      </w:r>
    </w:p>
    <w:p>
      <w:pPr>
        <w:pStyle w:val="TextBody"/>
        <w:rPr/>
      </w:pPr>
      <w:r>
        <w:rPr/>
        <w:t>При этом имеется в виду совсем не материальная сторона быта, т.е. окружение самого себя богатством, комфортом, излишест</w:t>
        <w:softHyphen/>
        <w:t>вами. Под улучшением качества жизни следует понимать не повышение материального благосостояния, а непрерывное стремление к утонченному, радостному, возвышенному и, соответственно, отказ от того, что связано с противоположными качествами. Требуется для этого не так уж много.</w:t>
      </w:r>
    </w:p>
    <w:p>
      <w:pPr>
        <w:pStyle w:val="TextBody"/>
        <w:ind w:left="567" w:hanging="0"/>
        <w:rPr/>
      </w:pPr>
      <w:r>
        <w:rPr>
          <w:i/>
          <w:iCs/>
          <w:sz w:val="22"/>
        </w:rPr>
        <w:t>"Наверное вас не раз спросят, как развивать психическую энергию? И как познать полезность ее? Но достаточно сказать, что сердце, устремленное к высшему качеству всей жизни, будет проводником психической энергии... Сердце самый независимый орган, можно дать ему свободу к добру и оно поспешит наполниться энергией "</w:t>
      </w:r>
      <w:r>
        <w:rPr>
          <w:sz w:val="22"/>
        </w:rPr>
        <w:t xml:space="preserve"> (Братство, 290).</w:t>
      </w:r>
    </w:p>
    <w:p>
      <w:pPr>
        <w:pStyle w:val="TextBody"/>
        <w:rPr/>
      </w:pPr>
      <w:r>
        <w:rPr/>
        <w:t>В практической жизни для этого необходимо "... только сердечное устремление, внутреннее отрешение от чисто эгоистических проблем. Выполнять обычную работу, но лучше, чем это делалось ранее, не считать результаты своего труда смыслом своей жизни, внутренне отдать энергию своего сердца на Общее Благо. Чем глубже будет чувствовать сердце готовность к этой отдаче, тем действеннее будет устремление. После такого духовного поворота, наступают существенные изменения и в облике человека, меняются его мысли и действия изменяется цвет всех слоев ауры, этой визитной карточки человека в Непроявленном Мире" (АЙСЭ, стр. 35, от 29.12,92)</w:t>
      </w:r>
    </w:p>
    <w:p>
      <w:pPr>
        <w:pStyle w:val="TextBody"/>
        <w:rPr/>
      </w:pPr>
      <w:r>
        <w:rPr/>
        <w:t>Причиной многих несовершенств людей и является как раз отсутствие устремленности к духовному.</w:t>
      </w:r>
    </w:p>
    <w:p>
      <w:pPr>
        <w:pStyle w:val="TextBody"/>
        <w:ind w:left="567" w:hanging="0"/>
        <w:rPr/>
      </w:pPr>
      <w:r>
        <w:rPr>
          <w:i/>
          <w:iCs/>
          <w:sz w:val="22"/>
        </w:rPr>
        <w:t>"Состояние человечества, лишенного запаса психи</w:t>
        <w:softHyphen/>
        <w:t>ческой энергии, ярко выражается в событиях, которые напрягают Силы Света и тьмы. Все течения, которые так очевидно напрягаются в разных направлениях, указывают, как источник психической энергии мало насыщает народы. Ведь и духовная смерть, и иссякание психической энергии, и уничтожение высших стрем</w:t>
        <w:softHyphen/>
        <w:t xml:space="preserve">лений доказывают то состояние, в котором пребывает человечество. Стремление к высшим достижениям окрыляет дух и нагнетает запас психической энергии" </w:t>
      </w:r>
      <w:r>
        <w:rPr>
          <w:sz w:val="22"/>
        </w:rPr>
        <w:t xml:space="preserve">(МО </w:t>
      </w:r>
      <w:r>
        <w:rPr>
          <w:sz w:val="22"/>
          <w:lang w:val="en-US"/>
        </w:rPr>
        <w:t>III</w:t>
      </w:r>
      <w:r>
        <w:rPr>
          <w:sz w:val="22"/>
        </w:rPr>
        <w:t>, 411).</w:t>
      </w:r>
    </w:p>
    <w:p>
      <w:pPr>
        <w:pStyle w:val="TextBody"/>
        <w:rPr/>
      </w:pPr>
      <w:r>
        <w:rPr/>
        <w:t>Восторг и радость, связанные с осознанием красоты в поступках и мыслях людей, в явлениях окружающего мира; любование прекрасным — эти чувства доступны всем, но далеко не все переживаемые чувства наполняют организм дарами драго</w:t>
        <w:softHyphen/>
        <w:t>ценной энергии.</w:t>
      </w:r>
    </w:p>
    <w:p>
      <w:pPr>
        <w:pStyle w:val="TextBody"/>
        <w:ind w:left="567" w:hanging="0"/>
        <w:rPr>
          <w:sz w:val="22"/>
        </w:rPr>
      </w:pPr>
      <w:r>
        <w:rPr>
          <w:i/>
          <w:iCs/>
          <w:sz w:val="22"/>
        </w:rPr>
        <w:t>"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 через красоту имеете Свет. Неужели будем говорить лишь для наслаждения</w:t>
      </w:r>
      <w:r>
        <w:rPr>
          <w:i/>
          <w:iCs/>
          <w:sz w:val="22"/>
          <w:vertAlign w:val="superscript"/>
        </w:rPr>
        <w:t xml:space="preserve">7 </w:t>
      </w:r>
      <w:r>
        <w:rPr>
          <w:i/>
          <w:iCs/>
          <w:sz w:val="22"/>
        </w:rPr>
        <w:t>Каждое указание имеет неотложное значение. Так восхищение будет кратчайшим путем к накоплению психической энергии.</w:t>
      </w:r>
    </w:p>
    <w:p>
      <w:pPr>
        <w:pStyle w:val="TextBody"/>
        <w:ind w:left="567" w:hanging="0"/>
        <w:rPr>
          <w:i/>
          <w:i/>
          <w:iCs/>
          <w:sz w:val="22"/>
        </w:rPr>
      </w:pPr>
      <w:r>
        <w:rPr>
          <w:i/>
          <w:iCs/>
          <w:sz w:val="22"/>
        </w:rPr>
        <w:t xml:space="preserve">Не раз вас спросят — где рассадник прекрасного сада огненной энергии? Скажите —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 </w:t>
      </w:r>
    </w:p>
    <w:p>
      <w:pPr>
        <w:pStyle w:val="TextBody"/>
        <w:ind w:left="567" w:hanging="0"/>
        <w:rPr/>
      </w:pPr>
      <w:r>
        <w:rPr>
          <w:i/>
          <w:iCs/>
          <w:sz w:val="22"/>
        </w:rPr>
        <w:t>Не в огорчении, не в безумии, не в одурманивании, но в радости сознания будем счастливыми обладателями сокровища</w:t>
      </w:r>
      <w:r>
        <w:rPr>
          <w:sz w:val="22"/>
        </w:rPr>
        <w:t xml:space="preserve"> "(АЙ, 546).</w:t>
      </w:r>
    </w:p>
    <w:p>
      <w:pPr>
        <w:pStyle w:val="TextBody"/>
        <w:ind w:left="567" w:hanging="0"/>
        <w:rPr/>
      </w:pPr>
      <w:r>
        <w:rPr>
          <w:i/>
          <w:iCs/>
          <w:sz w:val="22"/>
        </w:rPr>
        <w:t>"Разве возможен подвиг без восхищения?</w:t>
      </w:r>
      <w:r>
        <w:rPr>
          <w:b/>
          <w:bCs/>
          <w:i/>
          <w:iCs/>
          <w:sz w:val="22"/>
        </w:rPr>
        <w:t xml:space="preserve"> </w:t>
      </w:r>
      <w:r>
        <w:rPr>
          <w:i/>
          <w:iCs/>
          <w:sz w:val="22"/>
        </w:rPr>
        <w:t>Разве возможна самоотверженность без радости? Разве возможно мужество без восторга? Так укажите и напомните, как легче и ближе найти психическую энергию</w:t>
      </w:r>
      <w:r>
        <w:rPr>
          <w:sz w:val="22"/>
        </w:rPr>
        <w:t xml:space="preserve"> "(АЙ, 547).</w:t>
      </w:r>
    </w:p>
    <w:p>
      <w:pPr>
        <w:pStyle w:val="TextBody"/>
        <w:rPr/>
      </w:pPr>
      <w:r>
        <w:rPr/>
        <w:t>Возвышенное мышление, мысли о красоте, гармонии и совершенстве также служат источником пополнения запасов психической энергии.</w:t>
      </w:r>
    </w:p>
    <w:p>
      <w:pPr>
        <w:pStyle w:val="TextBody"/>
        <w:ind w:left="567" w:hanging="0"/>
        <w:rPr/>
      </w:pPr>
      <w:r>
        <w:rPr>
          <w:i/>
          <w:iCs/>
          <w:sz w:val="22"/>
        </w:rPr>
        <w:t>"Способы нагнетения психической энергии очень многообразны. Мысль возвышенная или радость устремленная, порывы духа и каждое внутреннее насыщение мощью могут умножить явления психи</w:t>
        <w:softHyphen/>
        <w:t>ческой энергии. Именно изнутри этот сокровенный источник может пополняться</w:t>
      </w:r>
      <w:r>
        <w:rPr>
          <w:sz w:val="22"/>
        </w:rPr>
        <w:t xml:space="preserve"> "(МО III, 402). </w:t>
      </w:r>
    </w:p>
    <w:p>
      <w:pPr>
        <w:pStyle w:val="TextBody"/>
        <w:rPr/>
      </w:pPr>
      <w:r>
        <w:rPr/>
        <w:t>И, наконец, к числу мощных генераторов психической энергии относится любрвь. Именно любовь альтруистическая, очищен</w:t>
        <w:softHyphen/>
        <w:t xml:space="preserve">ная от эгоизма, самоотверженная любовь к людям, ко всему живому и неживому, что нас окружает; любовь, как сердечное отношение к миру; любовь, как проявление утонченного созвучия и гармонии со всем миром; любовь не для себя, а ради </w:t>
      </w:r>
      <w:r>
        <w:rPr>
          <w:smallCaps/>
        </w:rPr>
        <w:t xml:space="preserve">других, </w:t>
      </w:r>
      <w:r>
        <w:rPr/>
        <w:t>— это достойнейшее из чувств, как насос нагнетает психическую энергию, неся с собой пополнение сил.</w:t>
      </w:r>
    </w:p>
    <w:p>
      <w:pPr>
        <w:pStyle w:val="TextBody"/>
        <w:ind w:left="567" w:hanging="0"/>
        <w:rPr>
          <w:sz w:val="22"/>
        </w:rPr>
      </w:pPr>
      <w:r>
        <w:rPr>
          <w:i/>
          <w:iCs/>
          <w:sz w:val="22"/>
        </w:rPr>
        <w:t>"Любите друг друга” — эта заповедь дана мудро. Ничто не может лучше любви гармонизировать психическую энергию. Все Высокие собеседования основаны на том же чувстве и так же благотворны для психической энергии.</w:t>
      </w:r>
    </w:p>
    <w:p>
      <w:pPr>
        <w:pStyle w:val="TextBody"/>
        <w:ind w:left="567" w:hanging="0"/>
        <w:rPr/>
      </w:pPr>
      <w:r>
        <w:rPr>
          <w:i/>
          <w:iCs/>
          <w:sz w:val="22"/>
        </w:rPr>
        <w:t>...Очень показательно, что психическая энергия возобновляется прежде всего чувством, но не физическим отдыхом. Потому сказано:“Нагружайще меня сильней, когда иду в сад прекрасный”. Именно погружение и нагнетение — родина сильных чувств. Если же человек умеет судить о своих чувствах, он среди них изберет достойнейшее, и оно будет Любовью. Также сказано давно: “Умеющий любить имеет сердце огненное”. Для укрепления энергии нужен огненный по</w:t>
        <w:softHyphen/>
        <w:t>рыв. Никакое рассуждение не дает того Огня, который возжигается искрою чувства любви "</w:t>
      </w:r>
      <w:r>
        <w:rPr>
          <w:sz w:val="22"/>
        </w:rPr>
        <w:t xml:space="preserve"> (Аум, 515, 516). </w:t>
      </w:r>
    </w:p>
    <w:p>
      <w:pPr>
        <w:pStyle w:val="TextBody"/>
        <w:rPr/>
      </w:pPr>
      <w:r>
        <w:rPr/>
        <w:t>Любовь в самом широком смысле и добрые отношения между людьми, основанные на взаимопомощи, являются мощным фактором, вызывающим непроизвольные выбросы психической энергии. Так взрослые дети, нежно любящие своих пожилых родителей, своими бессознательными посылками психической энергии помогают им поддерживать здоровье не в меньшей степени, чем фармакопея и медицина.</w:t>
      </w:r>
    </w:p>
    <w:p>
      <w:pPr>
        <w:pStyle w:val="TextBody"/>
        <w:ind w:left="567" w:hanging="0"/>
        <w:rPr/>
      </w:pPr>
      <w:r>
        <w:rPr>
          <w:i/>
          <w:iCs/>
          <w:sz w:val="22"/>
        </w:rPr>
        <w:t>"Милосердие, сострадание, сожаление, любовь и все благие устремления, так указанные Нами, разве не являются чудесными путями сообщения с высшими энергиями? Нужно привыкать смотреть на эти светлые качества, как на действительное средство, соединяющее с высшими мирами "</w:t>
      </w:r>
      <w:r>
        <w:rPr>
          <w:sz w:val="22"/>
        </w:rPr>
        <w:t xml:space="preserve"> (Сердце, 374).</w:t>
      </w:r>
    </w:p>
    <w:p>
      <w:pPr>
        <w:pStyle w:val="TextBody"/>
        <w:rPr/>
      </w:pPr>
      <w:r>
        <w:rPr/>
        <w:t>Также и противоположные чувства, вызываемые злобой, ненавистью, сопровождаются выделением психической энер</w:t>
        <w:softHyphen/>
        <w:t>гии, направленной, однако, на объект неприязни в качестве разрушающей и убивающей силы. В этом случае психическая энергия приносит не пользу, а огромный вред. Как отмечается в книге "Братство" (параграф 472), выделения психической энергии, провоцируемые злобой, во-первых, обессиливают самого донора и, во-вторых, они не пригодны для лечения и вызывают судороги по причине вредной основы. Причем, вред причиняется обоим: и посылающему, и посылаемому, но часто посылающему во много крат больше. Вот почему Живая Этика так часто и настоятельно повторяет всем давно известные слова. Любите ближних своих, желайте им только добра. Найдите в каждом человеке что-либо хорошее и пусть это хорошее станет  основой доброго к нему отношения. Не ищите в людях недостатки и не судите их! Вот почему неотъемлемым свойством настояшего врача, врача-целителя, является безусловная любовь всем людям, и в первую очередь — ко всем страдающим, немощным и больным. Врач, сердце которого исполнено искренней, не показной, но скрытой любовью ко всем людям, может исцелять задолго до того, как возьмет в руки хирур</w:t>
        <w:softHyphen/>
        <w:t>гический нож или назначит больному необходимое лечение.</w:t>
      </w:r>
    </w:p>
    <w:p>
      <w:pPr>
        <w:pStyle w:val="TextBody"/>
        <w:rPr/>
      </w:pPr>
      <w:r>
        <w:rPr/>
        <w:t>Особенно мощным потоком психической энергии наполняется организм человека во время самоотверженного труда или подвига при сохранении чувства радостного устремления, восторга или любви.</w:t>
      </w:r>
    </w:p>
    <w:p>
      <w:pPr>
        <w:pStyle w:val="TextBody"/>
        <w:ind w:left="567" w:hanging="0"/>
        <w:rPr/>
      </w:pPr>
      <w:r>
        <w:rPr>
          <w:i/>
          <w:iCs/>
          <w:sz w:val="22"/>
        </w:rPr>
        <w:t>"Явление радости в труде тоже есть явление особой формы психической энергии. Труд радостный является успешным в несколько раз</w:t>
      </w:r>
      <w:r>
        <w:rPr>
          <w:sz w:val="22"/>
        </w:rPr>
        <w:t xml:space="preserve"> "(АЙ, 572).</w:t>
      </w:r>
    </w:p>
    <w:p>
      <w:pPr>
        <w:pStyle w:val="TextBody"/>
        <w:rPr/>
      </w:pPr>
      <w:r>
        <w:rPr/>
        <w:t>Вот почему Живая Этика выступает против унижения человека однообразным, угнетающим и безрадостным трудом, который, не принося личности удовлетворения, лишает ее возможности через активное действие прикоснуться к космическому резервуару психической энергии и наполниться ею. Вот почему Живая Этика так высоко ценит труд творческий, свободный, который сам по себе, независимо от прагматичности его результатов, приносит человеку радость и удовлетворение.</w:t>
      </w:r>
    </w:p>
    <w:p>
      <w:pPr>
        <w:pStyle w:val="TextBody"/>
        <w:rPr/>
      </w:pPr>
      <w:r>
        <w:rPr/>
        <w:t>Говоря о том, что возвышенные чувства и общеполезный труд усиливают приток психической энергии, необходимо подчеркнуть то обстоятельство, что эти факторы оказываются эффективными только тогда, когда действуют ритмически, т.е. применяются многократно. Одноразовый, импульсивный порыв даже самого высокого качества не дает устойчивого притока психической энергии. Образно говоря, психическая энергия любит приходить в наш дом незарастающей тропой. Поэтому лишь постоянное стремление к радостному и прекрасному, постоянное внимание к самой психической энергии, обращение к ней за помощью в добрых делах — все это при условии</w:t>
      </w:r>
      <w:r>
        <w:rPr>
          <w:smallCaps/>
        </w:rPr>
        <w:t xml:space="preserve"> </w:t>
      </w:r>
      <w:r>
        <w:rPr/>
        <w:t>чистоты мышления и сознания дает устойчивый приток</w:t>
      </w:r>
      <w:r>
        <w:rPr>
          <w:smallCaps/>
        </w:rPr>
        <w:t xml:space="preserve"> </w:t>
      </w:r>
      <w:r>
        <w:rPr/>
        <w:t>энергии огня.</w:t>
      </w:r>
    </w:p>
    <w:p>
      <w:pPr>
        <w:pStyle w:val="TextBody"/>
        <w:ind w:left="567" w:hanging="0"/>
        <w:rPr/>
      </w:pPr>
      <w:r>
        <w:rPr>
          <w:i/>
          <w:iCs/>
          <w:sz w:val="22"/>
        </w:rPr>
        <w:t xml:space="preserve">"Психическая или жизнедательная энергия развивается и нарастает только при постоянном и ритмическом применении ее, но судорожные проявления ни к чему не приводят и даже губительны. Вот почему все занятые и деятельные люди очень выносливы и долговечны. Поэтому не будем опасаться погруженности, но постараемся соблюдать известный ритм и обретем спокойствие во всех действиях наших" </w:t>
      </w:r>
      <w:r>
        <w:rPr>
          <w:sz w:val="22"/>
        </w:rPr>
        <w:t>(Письма, т. 2, стр. 350, 1937 г.).</w:t>
      </w:r>
    </w:p>
    <w:p>
      <w:pPr>
        <w:pStyle w:val="TextBody"/>
        <w:rPr/>
      </w:pPr>
      <w:r>
        <w:rPr/>
        <w:t>В заключение этого параграфа следует добавить, что Космические Законы, управляющие развитием сознания во Вселенной, предусмотрели возможность подпитки психической энергией тех лиц, которые ничего не знают о ней, не стремятся к ней и, следовательно, абсолютно беспомощны в тех способах, о которых только что было сказано. Источником пополнения запасов психической энергии для таких людей служат неприятности, жизненные препятствия и невзгоды, преодолевая которые, человек проявляет волю и настойчивость, напрягает сосредоточенность, переносит лишения и ищет внешнюю помощь. Среди таких тяжелых жизненных моментов не послед</w:t>
        <w:softHyphen/>
        <w:t>нее место занимают эмоциональные потрясения и болезни.</w:t>
      </w:r>
    </w:p>
    <w:p>
      <w:pPr>
        <w:pStyle w:val="TextBody"/>
        <w:ind w:left="567" w:hanging="0"/>
        <w:rPr/>
      </w:pPr>
      <w:r>
        <w:rPr>
          <w:i/>
          <w:iCs/>
          <w:sz w:val="22"/>
        </w:rPr>
        <w:t>"При больших потрясениях или больших болезнях кристалл психической энергии может наполниться новой мощью, теми энергиями, которые питаются высшими центрами и возвышенными чувствами. Потому вера, устремленная к Источнику Света, истинно, творит чудеса "(МО</w:t>
      </w:r>
      <w:r>
        <w:rPr>
          <w:sz w:val="22"/>
        </w:rPr>
        <w:t xml:space="preserve"> III, 402).</w:t>
      </w:r>
    </w:p>
    <w:p>
      <w:pPr>
        <w:pStyle w:val="TextBody"/>
        <w:ind w:left="567" w:hanging="0"/>
        <w:rPr/>
      </w:pPr>
      <w:r>
        <w:rPr>
          <w:i/>
          <w:iCs/>
          <w:sz w:val="22"/>
        </w:rPr>
        <w:t>"Порывы духа или внезапное несчастье могут одинаково напрячь приток психической энергии. Это явление понятно при порывах духа, но при несчастъи можно усмотреть много тонких определений. При растерян</w:t>
        <w:softHyphen/>
        <w:t>ности, конечно, психическая энергия не может скон</w:t>
        <w:softHyphen/>
        <w:t>центрироваться и начать действовать. Но п</w:t>
      </w:r>
      <w:r>
        <w:rPr>
          <w:i/>
          <w:iCs/>
          <w:sz w:val="22"/>
          <w:lang w:val="en-US"/>
        </w:rPr>
        <w:t>pu</w:t>
      </w:r>
      <w:r>
        <w:rPr>
          <w:i/>
          <w:iCs/>
          <w:sz w:val="22"/>
        </w:rPr>
        <w:t xml:space="preserve"> дерзании духа психическая энергия может вспыхнуль, как мощное пламя, образуя как бы защиту против</w:t>
      </w:r>
      <w:r>
        <w:rPr>
          <w:i/>
          <w:iCs/>
          <w:sz w:val="22"/>
          <w:vertAlign w:val="superscript"/>
        </w:rPr>
        <w:t xml:space="preserve"> </w:t>
      </w:r>
      <w:r>
        <w:rPr>
          <w:i/>
          <w:iCs/>
          <w:sz w:val="22"/>
        </w:rPr>
        <w:t>надвигающегося зла. Можно упражняться в концентрациях психической энергии, и воля напряжен</w:t>
        <w:softHyphen/>
        <w:t>ная может нагнести запас психической энергии. Трусость, конечно, может лишь потушить запас психической энергии. Поэтому развивайте запас психической энергии и напрягайте дерзания, ибо в этом источнике заключается столько мощи!" (МО</w:t>
      </w:r>
      <w:r>
        <w:rPr>
          <w:sz w:val="22"/>
        </w:rPr>
        <w:t xml:space="preserve"> III, 413). </w:t>
      </w:r>
    </w:p>
    <w:p>
      <w:pPr>
        <w:pStyle w:val="TextBody"/>
        <w:rPr/>
      </w:pPr>
      <w:r>
        <w:rPr/>
        <w:t>Это последнее замечание послужит некоторым утешением для тех кто слишком болезненно воспринимает уколы судьбы и, видя в них проявления высшей необходимости, все относит на счет своей "печальной участи", "несложившейся жизни" и т п. Человек не всегда может правильно оценить полезность или неполезность для себя событий окружающей жизни, так как он не знает много ни о себе самом, ни, тем более, о своих прошлых поступках. Подробнее об этом сказано в главе о "Законах мироздания", в разделе "Закон Кармы".</w:t>
      </w:r>
    </w:p>
    <w:p>
      <w:pPr>
        <w:pStyle w:val="Heading3"/>
        <w:rPr/>
      </w:pPr>
      <w:r>
        <w:rPr/>
        <w:t>3.4.5. Изучение психической энергии и работа с нею</w:t>
      </w:r>
    </w:p>
    <w:p>
      <w:pPr>
        <w:pStyle w:val="TextBody"/>
        <w:rPr/>
      </w:pPr>
      <w:r>
        <w:rPr/>
        <w:t>Время каждого вида энергии, которую в процессе своего развития осваивал человек, наступало не случайно, а определя</w:t>
        <w:softHyphen/>
        <w:t>лось многими социально-историческими условиями, а также уровнем интеллектуального развития человека. Сейчас законо</w:t>
        <w:softHyphen/>
        <w:t xml:space="preserve">мерно наступает время, когда на историческую авансцену выступает субстанция Космического Огня — психическая энергия. </w:t>
      </w:r>
    </w:p>
    <w:p>
      <w:pPr>
        <w:pStyle w:val="TextBody"/>
        <w:rPr/>
      </w:pPr>
      <w:r>
        <w:rPr/>
      </w:r>
    </w:p>
    <w:p>
      <w:pPr>
        <w:pStyle w:val="TextBody"/>
        <w:ind w:left="567" w:hanging="0"/>
        <w:rPr/>
      </w:pPr>
      <w:r>
        <w:rPr>
          <w:i/>
          <w:iCs/>
          <w:sz w:val="22"/>
        </w:rPr>
        <w:t>"Человечество уже признает тонкую энергию. Еще не умеют ее изучать и применять в жизни, но само понятие в разных отделах науки повелительно выявляется. Множество свидетельств отовсюду надвигается. Не 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е изучению, но будет восхищать пытливые умы. Всякие эпидемии одержания будут пресекаться врачами. Из осколков наблюдений сложатся выводы, и жизнь получит много сознательных пособий "</w:t>
      </w:r>
      <w:r>
        <w:rPr>
          <w:sz w:val="22"/>
        </w:rPr>
        <w:t xml:space="preserve"> (Аум, 598).</w:t>
      </w:r>
    </w:p>
    <w:p>
      <w:pPr>
        <w:pStyle w:val="TextBody"/>
        <w:rPr/>
      </w:pPr>
      <w:r>
        <w:rPr/>
        <w:t xml:space="preserve">Отличие психической энергии от ранее известных состоит как уже указывалось, не только в том, что она относится к числу тонких энергий, но также и в том, что ее накопление, изучение использование требуют от человека не просто знаний и ума, хотя и сегодня еще "печальное невежество мешает применить жизни эти энергии" (АЙ, 363), но и соответственного уровн духовного развития, когда устремление к психической энергии свободно от личного интереса и направлено ко всеобщему благу. </w:t>
      </w:r>
    </w:p>
    <w:p>
      <w:pPr>
        <w:pStyle w:val="TextBody"/>
        <w:ind w:left="567" w:hanging="0"/>
        <w:rPr/>
      </w:pPr>
      <w:r>
        <w:rPr>
          <w:i/>
          <w:iCs/>
          <w:sz w:val="22"/>
        </w:rPr>
        <w:t>"Можно ли ожидать огней от стука хвоста собаки ожидающей подачки ? Помните это, когда занимаетесь тончайшими энергиями, когда помышляете прикос-нуться и вызвать к жизни очевидности огня</w:t>
      </w:r>
      <w:r>
        <w:rPr>
          <w:sz w:val="22"/>
        </w:rPr>
        <w:t xml:space="preserve"> "(АЙ, 401) </w:t>
      </w:r>
    </w:p>
    <w:p>
      <w:pPr>
        <w:pStyle w:val="TextBody"/>
        <w:rPr/>
      </w:pPr>
      <w:r>
        <w:rPr/>
        <w:t>Необычность свойств психической энергии, ее непохожесть на другие известные виды энергии требуют при ее исследовании особого подхода и учета тонких обстоятельств. Исследование свойств этой энергии чрезвычайно затруднено тем, что результат исследования зависит от большого количества внешних тонкоматериальных факторов, которые сами по себе еще очень плохо, либо даже вовсе не известны исследователям. Трудно перечислить все те условия, которые могут коренным образом повлиять на ход и результаты исследования, поэтому изучаю</w:t>
        <w:softHyphen/>
        <w:t>щий должен проявлять крайнюю осмотрительность, насторо</w:t>
        <w:softHyphen/>
        <w:t>женную наблюдательность и, главное, четкое понимание того, что почти всегда вокруг опыта или наблюдения будут существовать неучтенные обстоятельства, могущие повернуть результат эксперимента в ту или иную сторону.</w:t>
      </w:r>
    </w:p>
    <w:p>
      <w:pPr>
        <w:pStyle w:val="TextBody"/>
        <w:rPr/>
      </w:pPr>
      <w:r>
        <w:rPr/>
        <w:t xml:space="preserve">Учение полно такими указаниями. Особенно много их в последней части книги "Аум". К числу наиболее сильных факторов, влияющих на результат действия психической энергии, относятся качество и эмоциональное состояние самого исследователя и лиц, с участием которых проходит эксперимент, условия освещения, включая его интенсивность и </w:t>
      </w:r>
      <w:r>
        <w:rPr>
          <w:lang w:val="en-US"/>
        </w:rPr>
        <w:t>u</w:t>
      </w:r>
      <w:r>
        <w:rPr/>
        <w:t xml:space="preserve"> акустический фон, при этом большую роль играет музыка, причем, для исследования различных свойств психической энергии нужна и мажорная и минорная музыка, исполняемая на разных инструментах.</w:t>
      </w:r>
    </w:p>
    <w:p>
      <w:pPr>
        <w:pStyle w:val="TextBody"/>
        <w:ind w:left="567" w:hanging="0"/>
        <w:rPr/>
      </w:pPr>
      <w:r>
        <w:rPr>
          <w:i/>
          <w:iCs/>
          <w:sz w:val="22"/>
        </w:rPr>
        <w:t>"Можно проверить, какая гармония наиболее близка психической энергии человека. Какая симфония может наиболее мощно влиять на успокоение или вдохновение людей? Нужно испытывать различные музыкальные произведения. Само качество гармонизации даст лучшие указания о путях звука и жизни человека. Также необходимо исследовать влияние ароматов. Нужно приближать как цветы пахучие, так и разные составы, которые должны возбуждать или понижать психическую энергию. В конце концов можно соединить цвет, звук и аромат и наблюдать сотрудничество всех трех двигателей "</w:t>
      </w:r>
      <w:r>
        <w:rPr>
          <w:sz w:val="22"/>
        </w:rPr>
        <w:t xml:space="preserve"> (Аум, 384).</w:t>
      </w:r>
    </w:p>
    <w:p>
      <w:pPr>
        <w:pStyle w:val="TextBody"/>
        <w:rPr/>
      </w:pPr>
      <w:r>
        <w:rPr/>
        <w:t>Современному физику или химику трудно представить, что на результат его эксперимента может повлиять запах помещения или даже личный запах его коллеги. Но исследователя психической энергии не должны удивлять такие тонкости. Аромат цветов, хвои или даже картина талантливого живописца, повешенная на стену помещения, могут что-то изменить в потоке психической энергии и повлиять на наблюдение. Следует очень внимательно относиться к присутствию вблизи кристаллов, различных минералов, в том числе и драгоценных камней. Их наличие или отсутствие может изменить ход эксперимента на противоположный.</w:t>
      </w:r>
    </w:p>
    <w:p>
      <w:pPr>
        <w:pStyle w:val="TextBody"/>
        <w:ind w:left="567" w:hanging="0"/>
        <w:rPr/>
      </w:pPr>
      <w:r>
        <w:rPr>
          <w:i/>
          <w:iCs/>
          <w:sz w:val="22"/>
        </w:rPr>
        <w:t>"Ученому, занятому вопросом самоохранения говорит Йог Индии: “Действительно, давно пора изучать огненную природу человека. Давно нужно понять, что не только воля, но огненная энергия окружает человека спасительным покровом”. Действительно, нужно изучать это в лабораториях, но эти лаборатории должны отличаться от лабораторий почвенных удобре</w:t>
        <w:softHyphen/>
        <w:t xml:space="preserve">ний. Пора ученым признать, что для тонких опытов нужны тонкие условия. Также пора признать, что эти условия не создаются механическими дезинфекциями. Каждый опыт требует духовного огненного очищения. Действительно, многое удается в природе и в храмах, где эманации не так загрязнены. Но в случайных лабораториях, где даже воздух не всегда освежен и пыль полна ядовитых отложений, там удается лиш немногое. Не случайно целители спрашивали предварительно исцелению — веришь ли? — и тогда следствие было особенно удачно. Но не только веру вызывает целитель, ему нужно было возжение огня центров. Когда начинали вращаться огненные чакры, происходило значительное очищение. Так пусть врач устремит внимание не </w:t>
      </w:r>
      <w:r>
        <w:rPr>
          <w:i/>
          <w:iCs/>
          <w:sz w:val="22"/>
          <w:lang w:val="en-US"/>
        </w:rPr>
        <w:t>mo</w:t>
      </w:r>
      <w:r>
        <w:rPr>
          <w:i/>
          <w:iCs/>
          <w:sz w:val="22"/>
        </w:rPr>
        <w:t>лько на волю, но и на основную психо</w:t>
        <w:softHyphen/>
        <w:t>огненную энергию. Пусть помнит, что окружающая атмосфера имеет огромное значение. Недостойно казалось бы, напоминать об этом, но после мшлионов лет земного существования люди также не обращают внимание на качество окружающего,</w:t>
      </w:r>
      <w:r>
        <w:rPr>
          <w:b/>
          <w:bCs/>
          <w:i/>
          <w:iCs/>
          <w:sz w:val="22"/>
        </w:rPr>
        <w:t xml:space="preserve"> </w:t>
      </w:r>
      <w:r>
        <w:rPr>
          <w:i/>
          <w:iCs/>
          <w:sz w:val="22"/>
        </w:rPr>
        <w:t>как, вероятно, и в пещерные времена</w:t>
      </w:r>
      <w:r>
        <w:rPr>
          <w:sz w:val="22"/>
        </w:rPr>
        <w:t xml:space="preserve"> "(МО I, 453).</w:t>
      </w:r>
    </w:p>
    <w:p>
      <w:pPr>
        <w:pStyle w:val="TextBody"/>
        <w:rPr/>
      </w:pPr>
      <w:r>
        <w:rPr/>
        <w:t>Очень большое влияние на работу психической энергии оказывают предметы обстановки и вещи, соседствующие с участниками наблюдений. Каждый предмет несет на себе следы воздействия в прошлом психической энергии разных лиц, так или иначе вступавших в контакт с этим предметом</w:t>
      </w:r>
      <w:r>
        <w:rPr>
          <w:rStyle w:val="FootnoteCharacters"/>
          <w:rStyle w:val="FootnoteAnchor"/>
        </w:rPr>
        <w:footnoteReference w:id="23"/>
      </w:r>
      <w:r>
        <w:rPr/>
        <w:t>. Поэтому в помещении, где проводятся наблюдения, не должно быть посторонних или, тем более, незнакомых лиц или предметов, случайных вещей.</w:t>
      </w:r>
    </w:p>
    <w:p>
      <w:pPr>
        <w:pStyle w:val="TextBody"/>
        <w:ind w:left="567" w:hanging="0"/>
        <w:rPr/>
      </w:pPr>
      <w:r>
        <w:rPr>
          <w:i/>
          <w:iCs/>
          <w:sz w:val="22"/>
        </w:rPr>
        <w:t>"Предметы, окружающие опыты, не раз вызывали удивление у начинающих изучать. Иногда самый обиходный предмет способствовал опыту, но другой, весьма обдуманно внесенный, лишь затруднял ток энергии. Из этого можно заключить, насколько закон тонких энергий трудно уловим. Так, не способ</w:t>
        <w:softHyphen/>
        <w:t>ствует опыту мех животных в силу своеобразного электрического воздействия</w:t>
      </w:r>
      <w:r>
        <w:rPr>
          <w:sz w:val="22"/>
        </w:rPr>
        <w:t xml:space="preserve"> "(Аум, 343).</w:t>
      </w:r>
    </w:p>
    <w:p>
      <w:pPr>
        <w:pStyle w:val="TextBody"/>
        <w:ind w:left="567" w:hanging="0"/>
        <w:rPr/>
      </w:pPr>
      <w:r>
        <w:rPr>
          <w:i/>
          <w:iCs/>
          <w:sz w:val="22"/>
        </w:rPr>
        <w:t>"Можно наблюдать, как присутствие человека в соседней комнате может воздействовать на ток энергии. Именно различны будут такие воздействия. Ведь человек не дает себе отчета, как он настроен в данное время.</w:t>
      </w:r>
      <w:r>
        <w:rPr>
          <w:sz w:val="22"/>
          <w:szCs w:val="16"/>
        </w:rPr>
        <w:t xml:space="preserve"> </w:t>
      </w:r>
    </w:p>
    <w:p>
      <w:pPr>
        <w:pStyle w:val="TextBody"/>
        <w:ind w:left="567" w:hanging="0"/>
        <w:rPr/>
      </w:pPr>
      <w:r>
        <w:rPr>
          <w:i/>
          <w:iCs/>
          <w:sz w:val="22"/>
        </w:rPr>
        <w:t>Можно наблюдать, что человек будет утверждать наилучшее свое настроение, но аппарат покажет раздражение или другие нехорошие чувства. Не из лжи будет человек скрывать внутренние чувства, но чаще всего от неумения распознавать свои ощущения " (Ауи,</w:t>
      </w:r>
      <w:r>
        <w:rPr>
          <w:sz w:val="22"/>
        </w:rPr>
        <w:t xml:space="preserve"> 383).</w:t>
      </w:r>
    </w:p>
    <w:p>
      <w:pPr>
        <w:pStyle w:val="TextBody"/>
        <w:rPr/>
      </w:pPr>
      <w:r>
        <w:rPr/>
        <w:t>Исследователь психической энергии не должен упускать из виду состояние атмосферы, климатические условия, время суток и года. Даже, казалось бы, незначительные по причине</w:t>
      </w:r>
      <w:r>
        <w:rPr>
          <w:b/>
          <w:bCs/>
        </w:rPr>
        <w:t xml:space="preserve"> </w:t>
      </w:r>
      <w:r>
        <w:rPr/>
        <w:t>их</w:t>
      </w:r>
      <w:r>
        <w:rPr>
          <w:b/>
          <w:bCs/>
        </w:rPr>
        <w:t xml:space="preserve"> </w:t>
      </w:r>
      <w:r>
        <w:rPr/>
        <w:t>удаленности космические факторы могут сильно повлиять на ход эксперимента. В моменты лунных и солнечных затмений резко меняется напряженность пространственных токов, что оказывает сильное влияние на работу психической энергии. Проводить исследования в такие моменты не только нецелесообразно, но и опасно. При опытах над психической энергией следует учитывать фазу Луны, ее положение среди знаков Зодиака, наличие в это время на небосводе ярких комет. Некоторые свойства психической энергии изменяются во время восхода и захода Солнца. Поэтому моменты, когда светило пересекает линию горизонта, особо должны приниматься во внимание.</w:t>
      </w:r>
    </w:p>
    <w:p>
      <w:pPr>
        <w:pStyle w:val="TextBody"/>
        <w:rPr/>
      </w:pPr>
      <w:r>
        <w:rPr/>
        <w:t>Очень важно учитывать, что вследствие обычной усталости экспериментатора, вследствие расходования им психической энергии, ее запасы уменьшаются, и поэтому падает эффективность работы. Быстрому пополнению запасов, немедленному восстановлению психических сил всегда мешает обстановка больших городов. Поэтому Живая Этика рекомендует проводить опыты с психической энергией на природе. Но место должно быть одно и то же, поскольку наличие подземных вод и руд, присутствие деревьев и другие помехи могут ослаблять действие психической энергии.</w:t>
      </w:r>
    </w:p>
    <w:p>
      <w:pPr>
        <w:pStyle w:val="TextBody"/>
        <w:ind w:left="567" w:hanging="0"/>
        <w:rPr/>
      </w:pPr>
      <w:r>
        <w:rPr>
          <w:i/>
          <w:iCs/>
          <w:sz w:val="22"/>
        </w:rPr>
        <w:t>"Не следует видеть противоречия в том, что опыты с психической энергией вызывают утомление. Невежды могут сказать — если эта энергия основная, то почему общение с ней должно причинять утомление? Такие возражатели не хотят понять, что при опытах энергия как бы конденсируется и, кроме того, окружающие условия являются главной причиной возмолсно утомления. Ненормальность окружающих условий</w:t>
      </w:r>
      <w:r>
        <w:rPr>
          <w:i/>
          <w:iCs/>
          <w:sz w:val="22"/>
          <w:vertAlign w:val="superscript"/>
        </w:rPr>
        <w:t xml:space="preserve"> </w:t>
      </w:r>
      <w:r>
        <w:rPr>
          <w:i/>
          <w:iCs/>
          <w:sz w:val="22"/>
        </w:rPr>
        <w:t>повреждает многие уже возможные достижения.</w:t>
      </w:r>
      <w:r>
        <w:rPr>
          <w:i/>
          <w:iCs/>
          <w:sz w:val="22"/>
          <w:vertAlign w:val="superscript"/>
        </w:rPr>
        <w:t xml:space="preserve"> </w:t>
      </w:r>
      <w:r>
        <w:rPr>
          <w:i/>
          <w:iCs/>
          <w:sz w:val="22"/>
        </w:rPr>
        <w:t>Поэтому советую производить опыты вне города.</w:t>
      </w:r>
      <w:r>
        <w:rPr>
          <w:sz w:val="22"/>
        </w:rPr>
        <w:t xml:space="preserve"> </w:t>
      </w:r>
      <w:r>
        <w:rPr>
          <w:i/>
          <w:iCs/>
          <w:sz w:val="22"/>
        </w:rPr>
        <w:t>Уже такое условие немало поможет</w:t>
      </w:r>
      <w:r>
        <w:rPr>
          <w:sz w:val="22"/>
        </w:rPr>
        <w:t xml:space="preserve"> "(Аум, 387). </w:t>
      </w:r>
    </w:p>
    <w:p>
      <w:pPr>
        <w:pStyle w:val="TextBody"/>
        <w:ind w:left="567" w:hanging="0"/>
        <w:rPr>
          <w:sz w:val="22"/>
        </w:rPr>
      </w:pPr>
      <w:r>
        <w:rPr>
          <w:i/>
          <w:iCs/>
          <w:sz w:val="22"/>
        </w:rPr>
        <w:t>"Замечено, что некоторые народности легко проявляю психическую энергию. Нужно наблюдать п\акие страны. Причина может лежать или в особенностя самого народа</w:t>
      </w:r>
      <w:r>
        <w:rPr>
          <w:b/>
          <w:bCs/>
          <w:i/>
          <w:iCs/>
          <w:sz w:val="22"/>
        </w:rPr>
        <w:t>,</w:t>
      </w:r>
      <w:r>
        <w:rPr>
          <w:i/>
          <w:iCs/>
          <w:sz w:val="22"/>
        </w:rPr>
        <w:t xml:space="preserve"> или может заключаться в природных воздействиях.</w:t>
      </w:r>
    </w:p>
    <w:p>
      <w:pPr>
        <w:pStyle w:val="TextBody"/>
        <w:ind w:left="567" w:hanging="0"/>
        <w:rPr>
          <w:sz w:val="22"/>
        </w:rPr>
      </w:pPr>
      <w:r>
        <w:rPr>
          <w:i/>
          <w:iCs/>
          <w:sz w:val="22"/>
        </w:rPr>
        <w:t>Могут быть некоторые металлы, которые отвечают строению местных жителей; могут быть магнети</w:t>
        <w:softHyphen/>
        <w:t>ческие токи в связи с подземными водами. Также и некоторые лесные породы могут усиливать или затруднять действие психической энергии. Дуб и хвоя хороши, но осина, ольха и малые вязы редко помогают энергии. Но такие условия будут лишь второстепенными.</w:t>
      </w:r>
    </w:p>
    <w:p>
      <w:pPr>
        <w:pStyle w:val="TextBody"/>
        <w:ind w:left="567" w:hanging="0"/>
        <w:rPr/>
      </w:pPr>
      <w:r>
        <w:rPr>
          <w:i/>
          <w:iCs/>
          <w:sz w:val="22"/>
        </w:rPr>
        <w:t>Самое главное будет заключено в человеке. Можно видеть, как еще недавно пренебрегали важным железами. Также и посейчас люди не мыслят о психической энергии</w:t>
      </w:r>
      <w:r>
        <w:rPr>
          <w:sz w:val="22"/>
        </w:rPr>
        <w:t xml:space="preserve"> "(Аум, 393).</w:t>
      </w:r>
    </w:p>
    <w:p>
      <w:pPr>
        <w:pStyle w:val="TextBody"/>
        <w:rPr/>
      </w:pPr>
      <w:r>
        <w:rPr/>
        <w:t xml:space="preserve">Таким образом, становится ясно, что наблюдаемые проявления психической энергии откликаются на многие факторы, часть которых трудно поддается учету или не может быть учтена вовсе. </w:t>
      </w:r>
    </w:p>
    <w:p>
      <w:pPr>
        <w:pStyle w:val="TextBody"/>
        <w:ind w:left="567" w:hanging="0"/>
        <w:rPr/>
      </w:pPr>
      <w:r>
        <w:rPr>
          <w:i/>
          <w:iCs/>
          <w:sz w:val="22"/>
        </w:rPr>
        <w:t>"Испытатель психической энергии находится</w:t>
      </w:r>
      <w:r>
        <w:rPr>
          <w:sz w:val="22"/>
        </w:rPr>
        <w:t xml:space="preserve"> </w:t>
      </w:r>
      <w:r>
        <w:rPr>
          <w:i/>
          <w:iCs/>
          <w:sz w:val="22"/>
        </w:rPr>
        <w:t>в совершенно других условиях, нежели другие исследо</w:t>
        <w:softHyphen/>
        <w:t>ватели. Они могут уделять своим изучениям опредленное время, тогда как испытатель психической энергии посвящает все время наблюдению. Он никогда не</w:t>
      </w:r>
      <w:r>
        <w:rPr>
          <w:sz w:val="22"/>
        </w:rPr>
        <w:t xml:space="preserve"> </w:t>
      </w:r>
      <w:r>
        <w:rPr>
          <w:i/>
          <w:iCs/>
          <w:sz w:val="22"/>
        </w:rPr>
        <w:t>знает, как образуется замечательное явление. Он не</w:t>
      </w:r>
      <w:r>
        <w:rPr>
          <w:i/>
          <w:iCs/>
          <w:sz w:val="22"/>
          <w:vertAlign w:val="superscript"/>
        </w:rPr>
        <w:t xml:space="preserve"> </w:t>
      </w:r>
      <w:r>
        <w:rPr>
          <w:i/>
          <w:iCs/>
          <w:sz w:val="22"/>
        </w:rPr>
        <w:t>может оставить без внимания мысленные токи, которые могут возникать ежеминутно. Он должен уметь проснуться в полном сознании. Он должен</w:t>
      </w:r>
      <w:r>
        <w:rPr>
          <w:i/>
          <w:iCs/>
          <w:sz w:val="22"/>
          <w:vertAlign w:val="superscript"/>
        </w:rPr>
        <w:t xml:space="preserve"> </w:t>
      </w:r>
      <w:r>
        <w:rPr>
          <w:i/>
          <w:iCs/>
          <w:sz w:val="22"/>
        </w:rPr>
        <w:t>обращать внимание на ауры людей и предмета Он должен обладать терпением и доброжелатель</w:t>
        <w:softHyphen/>
        <w:t>ством. Он не может жаловаться и впадать в уныние. Так многие условия, как воображение и чувствознание, необходимы для наблюдателя</w:t>
      </w:r>
      <w:r>
        <w:rPr>
          <w:sz w:val="22"/>
        </w:rPr>
        <w:t xml:space="preserve"> "(Аум, 577). </w:t>
      </w:r>
    </w:p>
    <w:p>
      <w:pPr>
        <w:pStyle w:val="TextBody"/>
        <w:rPr/>
      </w:pPr>
      <w:r>
        <w:rPr/>
        <w:t>Кроме того</w:t>
      </w:r>
      <w:r>
        <w:rPr>
          <w:i/>
          <w:iCs/>
        </w:rPr>
        <w:t>,</w:t>
      </w:r>
      <w:r>
        <w:rPr/>
        <w:t xml:space="preserve"> при работе с психической энергией исследователю нужно быть готовым к тому, что действие энергии зависит от состояния некоторых пока совсем не учитываемых факторов, например, от проводимости космических токов. Этот параметр возможно измерить в лаборатории и ничего об этом не знаюший исследователь может недоумевать, почему иногда совсем не получается то, что некоторое время назад выполнялось с успехом.</w:t>
      </w:r>
    </w:p>
    <w:p>
      <w:pPr>
        <w:pStyle w:val="TextBody"/>
        <w:ind w:left="567" w:hanging="0"/>
        <w:rPr/>
      </w:pPr>
      <w:r>
        <w:rPr>
          <w:i/>
          <w:iCs/>
          <w:sz w:val="22"/>
        </w:rPr>
        <w:t>"Также можно замечать перерывы токов.</w:t>
      </w:r>
      <w:r>
        <w:rPr>
          <w:b/>
          <w:bCs/>
          <w:i/>
          <w:iCs/>
          <w:sz w:val="22"/>
        </w:rPr>
        <w:t xml:space="preserve"> </w:t>
      </w:r>
      <w:r>
        <w:rPr>
          <w:i/>
          <w:iCs/>
          <w:sz w:val="22"/>
        </w:rPr>
        <w:t>Как в</w:t>
      </w:r>
      <w:r>
        <w:rPr>
          <w:b/>
          <w:bCs/>
          <w:i/>
          <w:iCs/>
          <w:sz w:val="22"/>
        </w:rPr>
        <w:t xml:space="preserve"> </w:t>
      </w:r>
      <w:r>
        <w:rPr>
          <w:i/>
          <w:iCs/>
          <w:sz w:val="22"/>
        </w:rPr>
        <w:t>авиации можно встречать мертвые пространства, так и в наблюдении токов можно отмечать, внезапные замирания. В древности такие явления назывались мол</w:t>
        <w:softHyphen/>
        <w:t>чанием Природы. Даже в машине при перемене токов замечается вздрагивание. Конечно, психическая энергия особенно отмечает такие перемены "</w:t>
      </w:r>
      <w:r>
        <w:rPr>
          <w:sz w:val="22"/>
        </w:rPr>
        <w:t xml:space="preserve"> (Аум, 391).</w:t>
      </w:r>
    </w:p>
    <w:p>
      <w:pPr>
        <w:pStyle w:val="TextBody"/>
        <w:ind w:left="567" w:hanging="0"/>
        <w:rPr/>
      </w:pPr>
      <w:r>
        <w:rPr>
          <w:i/>
          <w:iCs/>
          <w:sz w:val="22"/>
        </w:rPr>
        <w:t>"Мужественно должно наблюдать и положительные, и отрицательные явления психической энергии. Иногда она замолкает и никакая воля не может вызвать ее. Неумный исследователь может смутиться, но опытный испытатель усмотрит в этом какое-то особое обстоятельство. Он промедлит немного и опять осторожно продолжит опыт</w:t>
      </w:r>
      <w:r>
        <w:rPr>
          <w:sz w:val="22"/>
        </w:rPr>
        <w:t xml:space="preserve"> "(Аум, 592).</w:t>
      </w:r>
    </w:p>
    <w:p>
      <w:pPr>
        <w:pStyle w:val="TextBody"/>
        <w:rPr/>
      </w:pPr>
      <w:r>
        <w:rPr/>
        <w:t>Незнание подобных тонких свойств психической энергии породило общественный скепсис относительно как факта существования энергии, так и ее возможных свойств, поскольку многие эксперименты по целительным свойствам энергии, телепатии, ясновидению и другим необычным феноменам оканчивались отрицательно, либо давали неопределенный, двусмысленный результат. Однако, встречаясь с неудачами, не следует ни впадать в отчаяние, ни умалять значимость и могущество психической энергии, но необходимо собрать волю и настойчиво продолжать исследования. И результат появится.</w:t>
      </w:r>
    </w:p>
    <w:p>
      <w:pPr>
        <w:pStyle w:val="TextBody"/>
        <w:ind w:left="567" w:hanging="0"/>
        <w:rPr/>
      </w:pPr>
      <w:r>
        <w:rPr>
          <w:i/>
          <w:iCs/>
          <w:sz w:val="22"/>
        </w:rPr>
        <w:t>"Еще раз ободрим всех, кто огорчается при</w:t>
      </w:r>
      <w:r>
        <w:rPr>
          <w:sz w:val="22"/>
        </w:rPr>
        <w:t xml:space="preserve"> </w:t>
      </w:r>
      <w:r>
        <w:rPr>
          <w:i/>
          <w:iCs/>
          <w:sz w:val="22"/>
        </w:rPr>
        <w:t>первой неудаче с опытом над психической энергией. Пусть они запомнят, сколько условий могут влиять и препятствовать опыту. Окружающие люди и предметы, пространственные токи и состояние здоровья, наконец</w:t>
      </w:r>
      <w:r>
        <w:rPr>
          <w:i/>
          <w:iCs/>
          <w:sz w:val="22"/>
          <w:lang w:val="uk-UA"/>
        </w:rPr>
        <w:t xml:space="preserve">, </w:t>
      </w:r>
      <w:r>
        <w:rPr>
          <w:i/>
          <w:iCs/>
          <w:sz w:val="22"/>
        </w:rPr>
        <w:t>мысли, получаемые издалека, — все может или</w:t>
      </w:r>
      <w:r>
        <w:rPr>
          <w:sz w:val="22"/>
        </w:rPr>
        <w:t xml:space="preserve"> </w:t>
      </w:r>
      <w:r>
        <w:rPr>
          <w:i/>
          <w:iCs/>
          <w:sz w:val="22"/>
        </w:rPr>
        <w:t xml:space="preserve">повышать или понижать следствия. Много попыток было прекращено в самом зачатке, ибо нелепое замечание или враждебная мысль парализовала психическую энергию. Печально, если человек от первой неудачи впадает в </w:t>
      </w:r>
      <w:r>
        <w:rPr>
          <w:sz w:val="22"/>
        </w:rPr>
        <w:t xml:space="preserve"> </w:t>
      </w:r>
      <w:r>
        <w:rPr>
          <w:i/>
          <w:iCs/>
          <w:sz w:val="22"/>
        </w:rPr>
        <w:t>отчаяние. Этим он лишь доказывает, что его психичес</w:t>
        <w:softHyphen/>
        <w:t>кая энергия находится в полной распущенности. Тогда испытатель должен здраво помыслить, как образовать психическую энергию. Ведь помимо опытов человек не вправе держать всеначальную энергию в безобразном состоянии. Пусть каждый начинающий исследователь испытает самого себя на разных обстоятельствах. Только всевозможные испытания могут доказать, какие именно свойства преобладают в данной психической энергии "</w:t>
      </w:r>
      <w:r>
        <w:rPr>
          <w:sz w:val="22"/>
        </w:rPr>
        <w:t xml:space="preserve"> (Аум, 586).</w:t>
      </w:r>
    </w:p>
    <w:p>
      <w:pPr>
        <w:pStyle w:val="TextBody"/>
        <w:rPr/>
      </w:pPr>
      <w:r>
        <w:rPr/>
        <w:t>Перечисленные особенности психической энергии, в частности, неповторяемость и невоспроизводимость результатов при работе с нею, создают иллюзию, что она вообще не может быть исследована объективными методами. Позитивистская наука при доказательстве любого научного положения считает повторяемость результатов одним их трех принципиально важных условий, без которой не может быть подтверждена или опровергнута истинность какого-либо утверждения. Если нет повторяемости результатов, говорят представители академи</w:t>
        <w:softHyphen/>
        <w:t>ческой науки, то не может стоять вопрос об адекватности исходных положений, методики проведения эксперимента и в таком случае нельзя судить</w:t>
      </w:r>
      <w:r>
        <w:rPr>
          <w:b/>
          <w:bCs/>
        </w:rPr>
        <w:t xml:space="preserve"> </w:t>
      </w:r>
      <w:r>
        <w:rPr/>
        <w:t xml:space="preserve">об истинности полученых выводов. </w:t>
      </w:r>
    </w:p>
    <w:p>
      <w:pPr>
        <w:pStyle w:val="TextBody"/>
        <w:rPr/>
      </w:pPr>
      <w:r>
        <w:rPr/>
        <w:t>В случае исследования свойств психической энергий невоспроизводимость результатов чаще всего вызвана невозможностью учета всех сопутствующих эксперименту условий и факторов, большая часть из которых лежит вне рамок изученного и понятого 3-х мерного мира. Поэтому при изучении свойств  психической энергии большой вклад в ее исследование могут внести не только врачи, биологи и психологи, чаще всего соприкасающиеся с ее проявлениями, не только физики, химики и представители других точных наук, но и философы, перед которыми открывается возможность разработки новой научной методологии, выработки новых познавательных принципов, специально предназначенных для изучения тонкоматериальных явлений, к познанию которых современная академическая методология совсем еще не готова. Перед учеными открывается совершенно новый мир, возможности и свойства которого намного шире и глубже тех, с которыми до сих пор была знакома академическая наука.</w:t>
      </w:r>
    </w:p>
    <w:p>
      <w:pPr>
        <w:pStyle w:val="TextBody"/>
        <w:rPr/>
      </w:pPr>
      <w:r>
        <w:rPr/>
        <w:t>Итак, исследователь психической энергии находится в совершенно других условиях, чем, например, любой штатный сотрудник научной лаборатории. Мало того,</w:t>
      </w:r>
      <w:r>
        <w:rPr>
          <w:b/>
          <w:bCs/>
        </w:rPr>
        <w:t xml:space="preserve"> </w:t>
      </w:r>
      <w:r>
        <w:rPr/>
        <w:t>что сам исследователь должен быть чист сердцем и иметь расширенное сознание, т.е. соответствовать определенным духовным критериям, ибо</w:t>
      </w:r>
    </w:p>
    <w:p>
      <w:pPr>
        <w:pStyle w:val="TextBody"/>
        <w:ind w:left="567" w:hanging="0"/>
        <w:rPr/>
      </w:pPr>
      <w:r>
        <w:rPr>
          <w:i/>
          <w:iCs/>
          <w:sz w:val="22"/>
        </w:rPr>
        <w:t>"лишь при очищении внутреннего человека наша психическая энергия может вступить в постоянное сотрудничество с энергий высшей"</w:t>
      </w:r>
      <w:r>
        <w:rPr>
          <w:sz w:val="22"/>
        </w:rPr>
        <w:t xml:space="preserve"> (Письма, т. 2, стр. 309, от 11.09.37),</w:t>
      </w:r>
    </w:p>
    <w:p>
      <w:pPr>
        <w:pStyle w:val="TextBody"/>
        <w:rPr/>
      </w:pPr>
      <w:r>
        <w:rPr/>
        <w:t>но еще и сама обстановка при проведении экспериментов должна отвечать некоторым дополнительным требованиям. Одно из первейших — это душевное спокойствие экспери</w:t>
        <w:softHyphen/>
        <w:t>ментаторов и установление дружественных отношений среди всех участников эксперимента.</w:t>
      </w:r>
    </w:p>
    <w:p>
      <w:pPr>
        <w:pStyle w:val="TextBody"/>
        <w:ind w:left="567" w:hanging="0"/>
        <w:rPr/>
      </w:pPr>
      <w:r>
        <w:rPr>
          <w:i/>
          <w:iCs/>
          <w:sz w:val="22"/>
        </w:rPr>
        <w:t>"При обсуждении психической энергии не должно быть препирательств. Каждый опыт может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r>
        <w:rPr>
          <w:sz w:val="22"/>
        </w:rPr>
        <w:t xml:space="preserve"> "(Аум, 390).</w:t>
      </w:r>
      <w:r>
        <w:rPr>
          <w:sz w:val="22"/>
          <w:lang w:val="en-US"/>
        </w:rPr>
        <w:t xml:space="preserve"> </w:t>
      </w:r>
    </w:p>
    <w:p>
      <w:pPr>
        <w:pStyle w:val="TextBody"/>
        <w:rPr/>
      </w:pPr>
      <w:r>
        <w:rPr/>
        <w:t>Должна быть ограничена продолжительность проведения опытов, так как посылки психической энергии настолько опустошают ее резервуар, что исследователь до момента пополнения запасов энергии в своем организме может</w:t>
      </w:r>
      <w:r>
        <w:rPr>
          <w:vertAlign w:val="superscript"/>
        </w:rPr>
        <w:t xml:space="preserve"> </w:t>
      </w:r>
      <w:r>
        <w:rPr/>
        <w:t xml:space="preserve">почувствовать слабость и на время даже лишиться защиты.   </w:t>
      </w:r>
    </w:p>
    <w:p>
      <w:pPr>
        <w:pStyle w:val="TextBody"/>
        <w:ind w:left="567" w:hanging="0"/>
        <w:rPr/>
      </w:pPr>
      <w:r>
        <w:rPr>
          <w:i/>
          <w:iCs/>
          <w:sz w:val="22"/>
        </w:rPr>
        <w:t>"Опыты над психической энергией всегда утомительны. Такое напряжение нельзя вызывать больше получаса иначе здоровье может пострадать. Но кратко упражнение, сопровождаемое отметками, полезно, ибо каждая дисциплина лишь укрепляет "</w:t>
      </w:r>
      <w:r>
        <w:rPr>
          <w:sz w:val="22"/>
        </w:rPr>
        <w:t xml:space="preserve"> (Аум, 350).</w:t>
      </w:r>
    </w:p>
    <w:p>
      <w:pPr>
        <w:pStyle w:val="TextBody"/>
        <w:rPr/>
      </w:pPr>
      <w:r>
        <w:rPr/>
        <w:t>В текстах Живой Этики лишь вскользь говорится о характере самих экспериментов с психической энергией. Там не найти четких инструкций относительно того, что именно надо исследовать, какие конкретные методики и аппараты</w:t>
      </w:r>
      <w:r>
        <w:rPr>
          <w:rStyle w:val="FootnoteCharacters"/>
          <w:rStyle w:val="FootnoteAnchor"/>
        </w:rPr>
        <w:footnoteReference w:id="24"/>
      </w:r>
      <w:r>
        <w:rPr/>
        <w:t xml:space="preserve"> надо применять. Вместе с тем, Учение содержит указания самого общего, стратегического характера. Отсутствие четких методики инструкций следует рассматривать как молчаливое указание на то, что все, связанное с освоением психической энергии, люди должны выстрадать сами. Спотыкаясь и останавливаясь, потом снова возобновляя движение, возвращаясь для убедительности назад, испытывая разные направления, радуясь и огорчаясь, набивая в пробах шишки, но все же постепенно продвигаясь вперед, человечество должно извлечь знания о психической энергии из своего собственного опыта. Учителя не могут передать опыт людям, Они указывают лишь путь.</w:t>
      </w:r>
    </w:p>
    <w:p>
      <w:pPr>
        <w:pStyle w:val="TextBody"/>
        <w:rPr/>
      </w:pPr>
      <w:r>
        <w:rPr/>
        <w:t>Поэтому в Учении так много недомолвок, общих слов и вместо конкретных физических и химических формул — только самые общие указания. Их смысл сводится к тому, чтобы обратить внимание исследователя на специфику изучения психической энергии, на те особенности, которым в научных лабораториях не придают важного значения. Они преследуют цель подготовить исследователя к возможным неожиданностям при проведении и интерпретации наблюдений. Ученому необхо</w:t>
        <w:softHyphen/>
        <w:t>димо осознать тот факт, что неоднозначность, а иногда даже кажущаяся противоречивость результатов говорят не о невоз</w:t>
        <w:softHyphen/>
        <w:t>можности изучать свойства этой удивительной силы, но только о невозможности в настоящий момент учесть все помехи и все сопутствующие опыту условия. Исследователям еще только предстоит научиться контролировать все тонкоматериальные обстоятельства, окружающие каждый опыт с психической энергией.</w:t>
      </w:r>
    </w:p>
    <w:p>
      <w:pPr>
        <w:pStyle w:val="TextBody"/>
        <w:rPr/>
      </w:pPr>
      <w:r>
        <w:rPr/>
        <w:t>Именно по этой причине следует прислушаться к много</w:t>
        <w:softHyphen/>
        <w:t>численным рекомендациям относительно изучения психи</w:t>
        <w:softHyphen/>
        <w:t>ческой энергии, некоторые из которых процитированы ниже.</w:t>
      </w:r>
    </w:p>
    <w:p>
      <w:pPr>
        <w:pStyle w:val="TextBody"/>
        <w:ind w:left="567" w:hanging="0"/>
        <w:rPr/>
      </w:pPr>
      <w:r>
        <w:rPr>
          <w:i/>
          <w:iCs/>
          <w:sz w:val="22"/>
        </w:rPr>
        <w:t>"Опыты над психической энергией можно производить в разных помещениях и в разное время. Тусклый свет иногда даже способствует проявлению энергии. Но резкий солнечный свет может усложнять опыт своим сильным химизмом. Также разнообразны условия поме</w:t>
        <w:softHyphen/>
        <w:t>щения</w:t>
      </w:r>
      <w:r>
        <w:rPr>
          <w:i/>
          <w:iCs/>
        </w:rPr>
        <w:t xml:space="preserve">. </w:t>
      </w:r>
      <w:r>
        <w:rPr>
          <w:i/>
          <w:iCs/>
          <w:sz w:val="22"/>
        </w:rPr>
        <w:t>Лучше всего помещение, напитанное излуче</w:t>
        <w:softHyphen/>
        <w:t>ниями исследователя. Но каждый случайный предмет может вносить свое воздействие. Сами объекты наблюдения не следует держать вместе, особенно во время наблюдения. Также не нужно иметь около звучащие предметы и струнные инструменты, которые могут вибрировать на посторонние воздействия. Само настроение наблюдателя имеет большое значение. Раздражение и беспокойство не могут помочь полезному исследованию. Когда почувствуете усталость, не следует насиловать энергию. Ту же силу следует беречь и во всех обстоятельствах. Не расточать, но беречь нужно силу, которая так чудесно расширяет область познания "</w:t>
      </w:r>
      <w:r>
        <w:rPr>
          <w:sz w:val="22"/>
        </w:rPr>
        <w:t xml:space="preserve"> (Аум, 342).</w:t>
      </w:r>
    </w:p>
    <w:p>
      <w:pPr>
        <w:pStyle w:val="TextBody"/>
        <w:ind w:left="567" w:hanging="0"/>
        <w:rPr/>
      </w:pPr>
      <w:r>
        <w:rPr>
          <w:i/>
          <w:iCs/>
          <w:sz w:val="22"/>
        </w:rPr>
        <w:t xml:space="preserve">"Умейте терпеливо наблюдать, какие условия наиболее благоприятствуют опыту. Могут быть условия космические, или на яркую световую окраску, или на минералы, или на явление животных. Когда говорю </w:t>
      </w:r>
      <w:r>
        <w:rPr>
          <w:sz w:val="22"/>
        </w:rPr>
        <w:t xml:space="preserve">о </w:t>
      </w:r>
      <w:r>
        <w:rPr>
          <w:i/>
          <w:iCs/>
          <w:sz w:val="22"/>
        </w:rPr>
        <w:t>железе и азотных минералах, имею в виду индивидуальное значение. Следует самим распознавать где лучше селитра или ляпис. Много можно найти сочетаний, которые дадут лучшие последствия для усиления психической энергии "</w:t>
      </w:r>
      <w:r>
        <w:rPr>
          <w:sz w:val="22"/>
        </w:rPr>
        <w:t xml:space="preserve"> (Аум, 382).</w:t>
      </w:r>
    </w:p>
    <w:p>
      <w:pPr>
        <w:pStyle w:val="TextBody"/>
        <w:ind w:left="567" w:hanging="0"/>
        <w:rPr/>
      </w:pPr>
      <w:r>
        <w:rPr>
          <w:i/>
          <w:iCs/>
          <w:sz w:val="22"/>
        </w:rPr>
        <w:t>"Знание будет всегда положительным и утверлс. дающим. Нет времени заниматься отрицаниями и запретами. Неверие и заблуждения будут уделами невежества. Знание ищет, исследует и утверждает. Когда оно встречается с противоположениями, оно прежде всего испытует — нет ли чего-то кажущегося? Не предстал ли призрак противоречия? Поединок знания не может быть с призраком, поэтому знание прежде всего дружественно будет исследовать кажущиеся противоречия. Не допускает знание препирательств перед лицом Высшего Мира. Обмен мнений не будет препирательством</w:t>
      </w:r>
      <w:r>
        <w:rPr>
          <w:sz w:val="22"/>
        </w:rPr>
        <w:t xml:space="preserve"> "(Аум, 265).</w:t>
      </w:r>
    </w:p>
    <w:p>
      <w:pPr>
        <w:pStyle w:val="TextBody"/>
        <w:rPr/>
      </w:pPr>
      <w:r>
        <w:rPr/>
        <w:t xml:space="preserve">При проведении опытов с психической энергией полезно знать, что существуют некоторые приемы, способные повысить выделение психической энергии организмом. К числу наиболее простых относятся физическая нагрузка и нервное напряжение. Хорошо известно, что в состоянии нервного напряжения человек становится способным к совершению поступков, обычно не типичных для его нормального состояния. Трус становится отважным, хилый — Геркулесом, льстец вдруг начинает говорить правду. Во всех этих случаях работает Психическая энергия, придавая на время организму силу и устойчивость. Также и </w:t>
      </w:r>
      <w:r>
        <w:rPr>
          <w:i/>
          <w:iCs/>
        </w:rPr>
        <w:t>"физическое напряжение вызывает иногда проявление психической энергии "</w:t>
      </w:r>
      <w:r>
        <w:rPr/>
        <w:t xml:space="preserve"> (АЙ, 590). Однако чрезмерное физическое или нервное утомление могут ослабить работу психической энергии.</w:t>
      </w:r>
    </w:p>
    <w:p>
      <w:pPr>
        <w:pStyle w:val="TextBody"/>
        <w:ind w:left="567" w:hanging="0"/>
        <w:rPr/>
      </w:pPr>
      <w:r>
        <w:rPr>
          <w:i/>
          <w:iCs/>
          <w:sz w:val="22"/>
        </w:rPr>
        <w:t>"Следует помнить, что иная физическая работа молсел настолько утомить, что психическая энергия будет подавлена. При психических посылках обычно физическое тело должно находиться в покое. Опасно посылать энергию при утомлении "(Письма,</w:t>
      </w:r>
      <w:r>
        <w:rPr>
          <w:sz w:val="22"/>
        </w:rPr>
        <w:t xml:space="preserve"> т. 2, стр. 308, от 02.09.37).</w:t>
      </w:r>
    </w:p>
    <w:p>
      <w:pPr>
        <w:pStyle w:val="TextBody"/>
        <w:rPr/>
      </w:pPr>
      <w:r>
        <w:rPr/>
        <w:t>Поэтому после тяжелых нагрузок необходим сон, во время которого тонкие тела человека восстанавливают в Тонком Мире свой энергетический потенциал (См. главу "Сон и смерть").</w:t>
      </w:r>
    </w:p>
    <w:p>
      <w:pPr>
        <w:pStyle w:val="TextBody"/>
        <w:rPr/>
      </w:pPr>
      <w:r>
        <w:rPr/>
        <w:t>Иногда для искусственного усиления действия психической энергии прибегают к натиранию тела специальной мазью-эмульсией. Однако основное назначение этой эмульсии состоит не в этом и поэтому ею следует пользоваться только знаюшим людям при достаточном запасе психической энергии в организме и при соответствующем уровне духовности. Неумелое или неподготовленное пользование этой мазью может принести вред.</w:t>
      </w:r>
    </w:p>
    <w:p>
      <w:pPr>
        <w:pStyle w:val="TextBody"/>
        <w:ind w:left="567" w:hanging="0"/>
        <w:rPr>
          <w:sz w:val="22"/>
        </w:rPr>
      </w:pPr>
      <w:r>
        <w:rPr>
          <w:i/>
          <w:iCs/>
          <w:sz w:val="22"/>
        </w:rPr>
        <w:t>"Можно внешне способствовать циркуляции психической энергии через натирание тела уявленной издревле эмульсией из семи растительных препаратов. Это та самая эмульсия, которая употреблялась йогами при оставлении тела на продолжительное время. Кроме того, эта эмульсия поддерживает питание на большой срок.</w:t>
      </w:r>
    </w:p>
    <w:p>
      <w:pPr>
        <w:pStyle w:val="TextBody"/>
        <w:ind w:left="567" w:hanging="0"/>
        <w:rPr/>
      </w:pPr>
      <w:r>
        <w:rPr>
          <w:i/>
          <w:iCs/>
          <w:sz w:val="22"/>
        </w:rPr>
        <w:t>Вы сообщите состав эмульсии тем, кто доказал преданность Учению, ибо к чему питать тело, которое отрицать пытается психическую энергию? Польза от эмульсии может быть на разные случаи, начиная с накожных болезней "</w:t>
      </w:r>
      <w:r>
        <w:rPr>
          <w:sz w:val="22"/>
        </w:rPr>
        <w:t xml:space="preserve"> (АЙ, 582).</w:t>
      </w:r>
    </w:p>
    <w:p>
      <w:pPr>
        <w:pStyle w:val="TextBody"/>
        <w:rPr/>
      </w:pPr>
      <w:r>
        <w:rPr/>
        <w:t>Указывая на некоторые вспомогательные способы нагнетения психической энергии, Живая Этика подчеркивает, что все искусственные приемы усиления энергетики, и в первую очередь чисто механические способы, не дают настоящего притока энергии, если применение этих методов не подкрепляется ростом сознания и улучшением качества мышления.</w:t>
      </w:r>
    </w:p>
    <w:p>
      <w:pPr>
        <w:pStyle w:val="TextBody"/>
        <w:ind w:left="567" w:hanging="0"/>
        <w:rPr/>
      </w:pPr>
      <w:r>
        <w:rPr>
          <w:i/>
          <w:iCs/>
          <w:sz w:val="22"/>
        </w:rPr>
        <w:t xml:space="preserve">"Механические способы, так широко рекомендуемые для развития психической энергии, не могут дать высшего качества этой энергии, они развивают лишь черный огонь, приводящий к губительным следствиям. Но осознание в себе этой энергии и все наблюдения за ее проявлениями, конечно, помогают ее </w:t>
      </w:r>
      <w:r>
        <w:rPr>
          <w:i/>
          <w:iCs/>
          <w:sz w:val="22"/>
          <w:u w:val="single"/>
        </w:rPr>
        <w:t>естественному</w:t>
      </w:r>
      <w:r>
        <w:rPr>
          <w:i/>
          <w:iCs/>
          <w:sz w:val="22"/>
        </w:rPr>
        <w:t xml:space="preserve"> пробуждению. Вам, вероятно, приходилось наблюдать, когда Вы были сильно заинтересованы, когда все внимание Ваше было сосредоточено на какой-либо одной мысли или проблеме, как не только новые мысли рождались и даже приходили как бы извне, но в самой жизни, в обиходе, подходили нужные вспомогательные элементы и условия "</w:t>
      </w:r>
      <w:r>
        <w:rPr/>
        <w:t>(Письма, т. 2, стр. 235, от 19.02.37)</w:t>
      </w:r>
    </w:p>
    <w:p>
      <w:pPr>
        <w:pStyle w:val="Heading3"/>
        <w:rPr/>
      </w:pPr>
      <w:r>
        <w:rPr/>
        <w:t>3.4.6. Аппараты для накопления и работы с психической энергией</w:t>
      </w:r>
    </w:p>
    <w:p>
      <w:pPr>
        <w:pStyle w:val="TextBody"/>
        <w:rPr/>
      </w:pPr>
      <w:r>
        <w:rPr/>
      </w:r>
    </w:p>
    <w:p>
      <w:pPr>
        <w:pStyle w:val="TextBody"/>
        <w:rPr/>
      </w:pPr>
      <w:r>
        <w:rPr/>
        <w:t>Живая Этика выступает против использования всяких механических методов и приборов, когда речь заходит об исследовании психической энергии. Обращение со всеначальной энергией требует применения утонченных инструментов познания, относящихся, главным образом, к мышлению и сознанию. Тем не менее, в Учении указывается, что на первых порах познания этой энергии некоторую пользу могут принести грубые физические аппараты.</w:t>
      </w:r>
    </w:p>
    <w:p>
      <w:pPr>
        <w:pStyle w:val="TextBody"/>
        <w:ind w:left="567" w:hanging="0"/>
        <w:rPr/>
      </w:pPr>
      <w:r>
        <w:rPr>
          <w:i/>
          <w:iCs/>
          <w:sz w:val="22"/>
        </w:rPr>
        <w:t>"Конечно, при развитии сознательной психической энергии можно предвидеть аппарат, накопляющий эту</w:t>
      </w:r>
      <w:r>
        <w:rPr>
          <w:i/>
          <w:iCs/>
        </w:rPr>
        <w:t xml:space="preserve"> энергию, но человеческая энергия будет непременным проводником "</w:t>
      </w:r>
      <w:r>
        <w:rPr/>
        <w:t>(АЙ, 523).</w:t>
      </w:r>
    </w:p>
    <w:p>
      <w:pPr>
        <w:pStyle w:val="TextBody"/>
        <w:rPr/>
      </w:pPr>
      <w:r>
        <w:rPr/>
        <w:t>Более того, как отмечает в своих "Письмах" Елена Ивановна, такие приборы даже существуют в единичных экземплярах и, таким образом, люди при необходимых интеллектуальных усилиях могут их изобрести, изготовить и применять в своей деятельности.</w:t>
      </w:r>
    </w:p>
    <w:p>
      <w:pPr>
        <w:pStyle w:val="TextBody"/>
        <w:ind w:left="567" w:hanging="0"/>
        <w:rPr/>
      </w:pPr>
      <w:r>
        <w:rPr>
          <w:i/>
          <w:iCs/>
          <w:sz w:val="22"/>
        </w:rPr>
        <w:t>"Чертеж аппарата, собирающего психическую энергию, будет принадлежать тому, кто имеет на это кармическое право. То же самое можно сказать и об аппаратах, измеряющих напряжение огня пространства. Если бы я даже описала Вам их, то все же они мало что дадут Вам. Но никому не воспрещается искать и находить. Именно, даются намеки, и все</w:t>
      </w:r>
      <w:r>
        <w:rPr>
          <w:i/>
          <w:iCs/>
          <w:sz w:val="22"/>
          <w:vertAlign w:val="superscript"/>
        </w:rPr>
        <w:t xml:space="preserve"> </w:t>
      </w:r>
      <w:r>
        <w:rPr>
          <w:i/>
          <w:iCs/>
          <w:sz w:val="22"/>
        </w:rPr>
        <w:t>такие открытия уже зафиксированы в пространстве. Все упомянутые аппараты действуют не только на тонком плане, но даже и на физическом в Твердыне Великого Братства.</w:t>
      </w:r>
    </w:p>
    <w:p>
      <w:pPr>
        <w:pStyle w:val="TextBody"/>
        <w:ind w:left="567" w:hanging="0"/>
        <w:rPr/>
      </w:pPr>
      <w:r>
        <w:rPr>
          <w:i/>
          <w:iCs/>
          <w:sz w:val="22"/>
        </w:rPr>
        <w:t>Каждый может напрячь свои вибрации в унисон с определенной идеей, зафиксированной в пространстве, и получить так называемое озарение или вдохновение, или хотя бы проблеск в желаемом направлении"</w:t>
      </w:r>
      <w:r>
        <w:rPr>
          <w:sz w:val="22"/>
        </w:rPr>
        <w:t xml:space="preserve"> (Письма, т. 1, стр. 435, от 24.06.35).</w:t>
      </w:r>
    </w:p>
    <w:p>
      <w:pPr>
        <w:pStyle w:val="TextBody"/>
        <w:rPr/>
      </w:pPr>
      <w:r>
        <w:rPr/>
        <w:t xml:space="preserve">В приведенной цитате следует особо внимательно отнестись к словам </w:t>
      </w:r>
      <w:r>
        <w:rPr>
          <w:i/>
          <w:iCs/>
        </w:rPr>
        <w:t>"кто имеет на это кармическое право".</w:t>
      </w:r>
      <w:r>
        <w:rPr/>
        <w:t xml:space="preserve"> Каждый, дерзнувший на изобретение такого аппарата, должен, прежде всего, задать самому себе вопрос, а готов ли он нравственно к использованию концентратора психической энергии в случае, если его затея увенчается успехом? Не превратится ли первоначально благородное стремление со временем в недостойное желание применять аппарат с целью приобрести известность, доходное место, богатство? Или, что вообще недопустимо, для недобрых и злонамеренных целей? Этот вопрос каждый начинающий изобретатель должен не единожды задать своему сердцу. Только в случае многократно полученного положительного ответа, будучи в твердой уверенности, что планируемый аппарат послужит добру, можно приниматься за решение столь ответственной задачи.</w:t>
      </w:r>
    </w:p>
    <w:p>
      <w:pPr>
        <w:pStyle w:val="TextBody"/>
        <w:rPr/>
      </w:pPr>
      <w:r>
        <w:rPr/>
        <w:t>Сообщая лишь о принципиальной возможности создания таких аппаратов, Живая Этика воздерживается от описания принципа действия, точных схем или технологических подробностей изготовления. Причина такой осторожности очевидна — человечество еще не готово в целом к массовому производству и применению этих приборов. И если они в ближайшем будущем и будут создаваться, то лишь в индиви</w:t>
        <w:softHyphen/>
        <w:t>дуальном порядке эволюционно продвинутыми сущностями, вторые будут их использовать на цели, совместимые с интересами всего общества.</w:t>
      </w:r>
    </w:p>
    <w:p>
      <w:pPr>
        <w:pStyle w:val="TextBody"/>
        <w:ind w:left="567" w:hanging="0"/>
        <w:rPr/>
      </w:pPr>
      <w:r>
        <w:rPr>
          <w:i/>
          <w:iCs/>
          <w:sz w:val="22"/>
        </w:rPr>
        <w:t>"Можно дать аппарат, собирающий психическую энергию, но кто будет проводником? И многие ли могут оценить применение энергии к жизни?"</w:t>
      </w:r>
      <w:r>
        <w:rPr>
          <w:sz w:val="22"/>
        </w:rPr>
        <w:t xml:space="preserve"> (АЙ, 524).</w:t>
      </w:r>
    </w:p>
    <w:p>
      <w:pPr>
        <w:pStyle w:val="TextBody"/>
        <w:ind w:left="567" w:hanging="0"/>
        <w:rPr/>
      </w:pPr>
      <w:r>
        <w:rPr>
          <w:i/>
          <w:iCs/>
          <w:sz w:val="22"/>
        </w:rPr>
        <w:t>"Все аппараты для собирания психической энергии и измерения пространственного огненного напряжения,</w:t>
      </w:r>
      <w:r>
        <w:rPr>
          <w:i/>
          <w:iCs/>
          <w:sz w:val="22"/>
          <w:vertAlign w:val="superscript"/>
        </w:rPr>
        <w:t xml:space="preserve"> </w:t>
      </w:r>
      <w:r>
        <w:rPr>
          <w:i/>
          <w:iCs/>
          <w:sz w:val="22"/>
        </w:rPr>
        <w:t>так интересующие Вас, в руках корыстолюбивых и хаотически мыслящих представителей человечества явятся лишь преждевременными взрывателями. Собранная психическая энергия будет употреблена ими не на создание, но на разрушение. Примеров близких в иных областях очень много. 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овляюще воздействовать на все окружающее"</w:t>
      </w:r>
      <w:r>
        <w:rPr>
          <w:sz w:val="22"/>
        </w:rPr>
        <w:t xml:space="preserve"> (Письма, т. 2, стр. 210, от 25.10.36).</w:t>
      </w:r>
    </w:p>
    <w:p>
      <w:pPr>
        <w:pStyle w:val="TextBody"/>
        <w:rPr/>
      </w:pPr>
      <w:r>
        <w:rPr/>
        <w:t>Однако всем тем, кто рискнет направить свои поисковые усилия на разработку прибора-конденсатора психической энергии, следует учитывать, что речь идет не просто о новом устройстве, а о приборе для работы с тонкими энергиями и материями! На этом неясном пути трудности, так сказать, чисто изобретательско-технического характера — далеко не самые главные. Существует много других подводных камней (этические проблемы применения психической энергии, преодоление реакции социума и т.п.), среди которых не последнее место занимает проблема духовного соответствия изобретателя уровню решаемых им задач. Овладение психической энергией и безопасная работа с нею удастся только тем личностям, кто сам, прежде всего, духовно высок, чист и при использовании мощи энергии будет руководствоваться альтруистическими принципами.</w:t>
      </w:r>
    </w:p>
    <w:p>
      <w:pPr>
        <w:pStyle w:val="TextBody"/>
        <w:ind w:left="567" w:hanging="0"/>
        <w:rPr/>
      </w:pPr>
      <w:r>
        <w:rPr>
          <w:i/>
          <w:iCs/>
          <w:sz w:val="22"/>
        </w:rPr>
        <w:t>"Поэтому и 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ми, но и</w:t>
      </w:r>
      <w:r>
        <w:rPr>
          <w:i/>
          <w:iCs/>
          <w:sz w:val="22"/>
          <w:vertAlign w:val="superscript"/>
        </w:rPr>
        <w:t xml:space="preserve"> </w:t>
      </w:r>
      <w:r>
        <w:rPr>
          <w:i/>
          <w:iCs/>
          <w:sz w:val="22"/>
        </w:rPr>
        <w:t>невозможны. Все аппараты будущего для собирания и конденсации тонких энергий будут нуждаться в наличности психической энергии высшего качества, духовности в операторе. Многие тончайшие соединения возможны лишь в присутствии ауры определенного напряжения и состава"</w:t>
      </w:r>
      <w:r>
        <w:rPr>
          <w:sz w:val="22"/>
        </w:rPr>
        <w:t xml:space="preserve"> (Письма, т. 2, стр. 213, от 25.10.36). </w:t>
      </w:r>
    </w:p>
    <w:p>
      <w:pPr>
        <w:pStyle w:val="TextBody"/>
        <w:rPr/>
      </w:pPr>
      <w:r>
        <w:rPr/>
        <w:t xml:space="preserve">Это еще одна из причин, почему наши Учителя не спешат с принудительным внедрением в сознание человечества практических знаний о получении и применении психической энергии, но дают при этом широкие знания о том, каким должен стать человек Новой Эпохи, и направляющие указания о том, как двигаться по пути изучения и использования универсальной энергии. </w:t>
      </w:r>
    </w:p>
    <w:p>
      <w:pPr>
        <w:pStyle w:val="Heading3"/>
        <w:rPr/>
      </w:pPr>
      <w:r>
        <w:rPr/>
        <w:t>3.4.7. Заключительные замечания</w:t>
      </w:r>
    </w:p>
    <w:p>
      <w:pPr>
        <w:pStyle w:val="TextBody"/>
        <w:rPr/>
      </w:pPr>
      <w:r>
        <w:rPr/>
        <w:t>В предыдущем параграфе был затронут вопрос о том, что Живая Этика, подчеркивая необходимость и своевременность всестороннего изучения психической энергии, избегает подробного описания конкретных методов и инструментов. Более того, в Учении нет даже более или менее развернутой концепции самих исследований. В этом не следует усматривать признак неполноты Учения или даже его недостаток. Учение дает возможность составить общее верное представление о предмете, причем ровно в такой степени, в какой позволяет духовное состояние современного человечества. Однако Живая Этика не дает готового практического знания. Эти знания отдельные люди в яркие моменты озарения и постижения истины должны приобрести путем проб и ошибок сами. Но с целью облегчения доступа к Знанию, причем это касается не только психической энергии, но относится к Знанию вообще, Учение "Живая Этика", как и предшествующие ему другие Высокие Учения, указывает лишь относительно удаленную цель и дает лишь самые общие советы, с какой стороны к этой цели лучше всего приближаться. Все остальное зависит от людей, вторые, во-первых, должны выразить свое отношение к даваемым истинам (принять или отвергнуть), затем — защитить основу даваемой истины в борьбе с противоположной точкой зрения (дать ростку истины выжить) и, наконец, по мере духовного роста постигать глубины этой истины трудом и жизнью. Каждый, сделавший эти три необходимые шага, уже</w:t>
      </w:r>
      <w:r>
        <w:rPr>
          <w:vertAlign w:val="superscript"/>
        </w:rPr>
        <w:t xml:space="preserve"> </w:t>
      </w:r>
      <w:r>
        <w:rPr/>
        <w:t>стал на тропу Знания, где ему будет обеспечена самая широкая</w:t>
      </w:r>
      <w:r>
        <w:rPr>
          <w:vertAlign w:val="superscript"/>
        </w:rPr>
        <w:t xml:space="preserve"> </w:t>
      </w:r>
      <w:r>
        <w:rPr/>
        <w:t>поддержка в процессе освоения психической энергии.</w:t>
      </w:r>
    </w:p>
    <w:p>
      <w:pPr>
        <w:pStyle w:val="TextBody"/>
        <w:ind w:left="567" w:hanging="0"/>
        <w:rPr>
          <w:i/>
          <w:i/>
          <w:iCs/>
          <w:sz w:val="22"/>
        </w:rPr>
      </w:pPr>
      <w:r>
        <w:rPr>
          <w:i/>
          <w:iCs/>
          <w:sz w:val="22"/>
        </w:rPr>
        <w:t>"Пусть не боится человек, что в пути познавания он будет покинут без дальнейших источников знания. Магнит устремления привлечет к искателю лучшие возможности. Многие засвидетельствуют, как они нежданно находили пособия к дальнейшему продвижению. Пусть только сомнения не заслонят свет нахождений!</w:t>
      </w:r>
    </w:p>
    <w:p>
      <w:pPr>
        <w:pStyle w:val="TextBody"/>
        <w:ind w:left="567" w:hanging="0"/>
        <w:rPr/>
      </w:pPr>
      <w:r>
        <w:rPr>
          <w:i/>
          <w:iCs/>
          <w:sz w:val="22"/>
        </w:rPr>
        <w:t xml:space="preserve">Так Путь открыт и путник приветствуется" </w:t>
      </w:r>
      <w:r>
        <w:rPr>
          <w:sz w:val="22"/>
        </w:rPr>
        <w:t>(Аум,599).</w:t>
      </w:r>
    </w:p>
    <w:p>
      <w:pPr>
        <w:pStyle w:val="TextBody"/>
        <w:rPr/>
      </w:pPr>
      <w:r>
        <w:rPr/>
        <w:t>В чем же сейчас заключается задача исследователей, которые готовы всесторонне познавать психическую энергию, но не знают, с чего начать? Как свидетельствует история развития знаний на нашей планете, каждая новая наука начиналась с заинтересованного собирания фактов; с записи и докумен</w:t>
        <w:softHyphen/>
        <w:t>тирования отдельных наблюдений, соображений; с развития внимательности и наблюдательности по отношению ко всему тому, что содержит элемент новизны и необычности. Такой период как бы неорганизованного, стихийного собирательства может длиться десятки и даже сотни лет. С того момента, когда наблюдений, фактов, устоявшихся догадок и отдельных кон</w:t>
        <w:softHyphen/>
        <w:t>кретных соображений относительно сущности интересующего вопроса становится достаточно много, появляется возможность анализа фактического материала (то есть, разделения его по специфическим признакам), затем его обобщения в рамках однородных групп, классификации и получения выводов о причинах или свойствах изучаемого явления.</w:t>
      </w:r>
    </w:p>
    <w:p>
      <w:pPr>
        <w:pStyle w:val="TextBody"/>
        <w:rPr/>
      </w:pPr>
      <w:r>
        <w:rPr/>
        <w:t>Этот путь неизбежен и для изучения психической энергии. Ее научное изучение, хотя еще и не стало наукой, переживает стадию наблюдения и сбора фактов. Со времени появления первых работ Ф. Месмера по "животному магнетизму", в</w:t>
      </w:r>
      <w:r>
        <w:rPr>
          <w:vertAlign w:val="superscript"/>
        </w:rPr>
        <w:t xml:space="preserve"> </w:t>
      </w:r>
      <w:r>
        <w:rPr/>
        <w:t>свойствах которого четко просматриваются свойства психи</w:t>
        <w:softHyphen/>
        <w:t>ческой энергии, накоплен очень большой экспериментальный и наблюдательный материал. Однако, огромная сложность самого предмета изучения, с которым человечество не встречалось ранее, исключает возможность достижения быстрого успеха. Следует учесть, что психическая энергия относится к тонким энергиям, изучать которую в трехмерном мире несравненно сложнее, чем, скажем, электрическую или ядерную, о чем говорилось выше.</w:t>
      </w:r>
    </w:p>
    <w:p>
      <w:pPr>
        <w:pStyle w:val="TextBody"/>
        <w:rPr/>
      </w:pPr>
      <w:r>
        <w:rPr/>
        <w:t>Таким образом, на современном этапе изучения психической энергии путь внимательного наблюдения, постановки доступных опытов и фиксации всех фактов кажется наиболее плодотворным.</w:t>
      </w:r>
    </w:p>
    <w:p>
      <w:pPr>
        <w:pStyle w:val="Heading2"/>
        <w:rPr>
          <w:i w:val="false"/>
          <w:i w:val="false"/>
          <w:iCs/>
        </w:rPr>
      </w:pPr>
      <w:r>
        <w:rPr>
          <w:i w:val="false"/>
          <w:iCs/>
        </w:rPr>
        <w:t>3.5. ТЕРАФИМЫ — НЕОДУШЕВЛЕННЫЕ НОСИТЕЛИ ПСИХИЧЕСКОЙ ЭНЕРГИИ</w:t>
      </w:r>
    </w:p>
    <w:p>
      <w:pPr>
        <w:pStyle w:val="Heading3"/>
        <w:rPr/>
      </w:pPr>
      <w:r>
        <w:rPr/>
        <w:t>3.5.1. Что такое терафим</w:t>
      </w:r>
    </w:p>
    <w:p>
      <w:pPr>
        <w:pStyle w:val="TextBody"/>
        <w:rPr/>
      </w:pPr>
      <w:r>
        <w:rPr/>
        <w:t xml:space="preserve">Психическая энергия вездесуща, она проникает во все явления бытия, наполняя их, взаимодействуя с ними и видоизменяя их. Поэтому ее воздействию в той или иной мере одинаково подвержены и живые существа и неодушевленные предметы. Взаимодействуя с предметами неживой природы, психическая энергия оставляет на них свои следы, которые называются отложениями, ибо, как сказано в Учении, все </w:t>
      </w:r>
      <w:r>
        <w:rPr>
          <w:i/>
          <w:iCs/>
        </w:rPr>
        <w:t>"окружающие предметы поддаются влиянию Тероса "</w:t>
      </w:r>
      <w:r>
        <w:rPr/>
        <w:t>(АЙ, 557). Предметы с заметными или сильными отложениями психической энергии известны под названием</w:t>
      </w:r>
      <w:r>
        <w:rPr>
          <w:b/>
          <w:bCs/>
        </w:rPr>
        <w:t xml:space="preserve"> терафимы.</w:t>
      </w:r>
    </w:p>
    <w:p>
      <w:pPr>
        <w:pStyle w:val="TextBody"/>
        <w:ind w:left="567" w:hanging="0"/>
        <w:rPr>
          <w:i/>
          <w:i/>
          <w:iCs/>
          <w:sz w:val="22"/>
        </w:rPr>
      </w:pPr>
      <w:r>
        <w:rPr>
          <w:i/>
          <w:iCs/>
          <w:sz w:val="22"/>
        </w:rPr>
        <w:t>"Мы видели, что психическая энергия имеет ближайшее отношение к огню и представляет неотъемлемое прио</w:t>
        <w:softHyphen/>
        <w:t xml:space="preserve">бретение и имеет аккумулирующее свойство. Значит эта энергия может быть накопляема на предметах, которые вызовут напряжение воли " </w:t>
      </w:r>
      <w:r>
        <w:rPr>
          <w:sz w:val="22"/>
        </w:rPr>
        <w:t>(АЙ, 522).</w:t>
      </w:r>
    </w:p>
    <w:p>
      <w:pPr>
        <w:pStyle w:val="TextBody"/>
        <w:rPr/>
      </w:pPr>
      <w:r>
        <w:rPr/>
        <w:t>Терафимы были известны в глубокой древности. Еще атланты, знакомые со свойствами психической энергии, создавали терафимы и даже заложили основы учения о них. В истории многих  государств есть упоминания об использовании терафимов.</w:t>
      </w:r>
    </w:p>
    <w:p>
      <w:pPr>
        <w:pStyle w:val="TextBody"/>
        <w:ind w:left="567" w:hanging="0"/>
        <w:rPr/>
      </w:pPr>
      <w:r>
        <w:rPr>
          <w:i/>
          <w:iCs/>
          <w:sz w:val="22"/>
        </w:rPr>
        <w:t>"Часто терафим по смерти владельца полагался гробницу, как в древнем Египте и в памятниках Майа и погребениях Этрусков. Или, если погребальный обряд требовал сожжения, терафим тоже следовал в огонь. Так по разным странам разбросано множество терафимов, и каждый из них наслоил на себе многие психические посылки "</w:t>
      </w:r>
      <w:r>
        <w:rPr>
          <w:sz w:val="22"/>
        </w:rPr>
        <w:t xml:space="preserve"> (АЙ, 420).</w:t>
      </w:r>
    </w:p>
    <w:p>
      <w:pPr>
        <w:pStyle w:val="Heading3"/>
        <w:rPr/>
      </w:pPr>
      <w:r>
        <w:rPr/>
        <w:t>3.5.2. Деление терафимов по качеству и функциональным признакам</w:t>
      </w:r>
    </w:p>
    <w:p>
      <w:pPr>
        <w:pStyle w:val="TextBody"/>
        <w:rPr/>
      </w:pPr>
      <w:r>
        <w:rPr/>
        <w:t>Отложения психической энергии могут быть стихийными т.е. такими, которые оседают на предмете просто от его пребывания в зоне действия многих не целенаправленных и разнородных посылок психической энергии, а также под влиянием пространственной энергии. Так, многие элементы обстановки в присутственных местах, в местах ритуальных собраний или скоплений людей, особенно в церквах, театрах, местах проявления сильных чувств и т.п. постепенно напитываются многолетними наслоениями психической энергии самого разного качества. Со временем они становятся своеобразными терафимами и несут на себе следы всех запечатленных событий. Стихийный терафим может быть и индивидуальным. Одежда человека, особенно бижутерия, в особенности драгоценные камни, сплавы и жемчуг служат хорошими аккумуляторами психической энергии. Они при непрерывном ношении становятся терафимами.</w:t>
      </w:r>
    </w:p>
    <w:p>
      <w:pPr>
        <w:pStyle w:val="TextBody"/>
        <w:rPr/>
      </w:pPr>
      <w:r>
        <w:rPr>
          <w:i/>
          <w:iCs/>
        </w:rPr>
        <w:t>"Мертвый жемчуг оживляется ношением его неко</w:t>
        <w:softHyphen/>
        <w:t>торыми людьми. Только присутствие всеначальной энергии может объяснить этот естественный процесс. Нужно наблюдать подобные явления во всех областях жизни. Можно видеть, как долго живут разные предметы в употреблении некоторых людей. Можно наблюдать, как живительно действует всеначальная энергия самосильно, когда она согрета огнем сердца</w:t>
      </w:r>
      <w:r>
        <w:rPr>
          <w:i/>
          <w:iCs/>
          <w:sz w:val="22"/>
        </w:rPr>
        <w:t>"</w:t>
      </w:r>
      <w:r>
        <w:rPr>
          <w:i/>
          <w:iCs/>
        </w:rPr>
        <w:t xml:space="preserve"> </w:t>
      </w:r>
      <w:r>
        <w:rPr/>
        <w:t>(Братство, 339).</w:t>
      </w:r>
    </w:p>
    <w:p>
      <w:pPr>
        <w:pStyle w:val="TextBody"/>
        <w:rPr/>
      </w:pPr>
      <w:r>
        <w:rPr/>
        <w:t>Индивидуальные терафимы хранят излучение их владельца и информацию о нем самом. Поэтому Живая Этика настораживает против ношения одежды с чужого плеча, против использования чужих украшений, в особенности, если их прежний владелец неизвестен. Пренебрежение этим правилом может подвергнуть человека опасности испытать на себе действие посторонней и может быть даже неблагоприятной психической энергии.</w:t>
      </w:r>
    </w:p>
    <w:p>
      <w:pPr>
        <w:pStyle w:val="TextBody"/>
        <w:ind w:left="567" w:hanging="0"/>
        <w:rPr/>
      </w:pPr>
      <w:r>
        <w:rPr>
          <w:i/>
          <w:iCs/>
          <w:sz w:val="22"/>
        </w:rPr>
        <w:t>"Так, например, люди любят купить не только много вещей, но и немедленно применить их, забыв, что каждая вещь приносит очень сложные наслоения. Древний обычай окуривать каждую новую вещь имел явное основание. Только он предусматривал не столько наслоение физическое, сколько тонкое со всеми психическими следствиями</w:t>
      </w:r>
      <w:r>
        <w:rPr>
          <w:sz w:val="22"/>
        </w:rPr>
        <w:t xml:space="preserve"> </w:t>
      </w:r>
      <w:r>
        <w:rPr>
          <w:i/>
          <w:iCs/>
          <w:sz w:val="22"/>
        </w:rPr>
        <w:t>"</w:t>
      </w:r>
      <w:r>
        <w:rPr>
          <w:sz w:val="22"/>
        </w:rPr>
        <w:t>(МО 1,221).</w:t>
      </w:r>
    </w:p>
    <w:p>
      <w:pPr>
        <w:pStyle w:val="TextBody"/>
        <w:rPr/>
      </w:pPr>
      <w:r>
        <w:rPr/>
        <w:t>Сравнительно легко терафимами становятся те вещества или предметы, которые, как указывалось выше, хорошо взаимо</w:t>
        <w:softHyphen/>
        <w:t>действуют с психической энергией, например, минералы, сплавы, вода и т.п. Прекрасной иллюстрацией утверждения, что кристаллические структуры легко могут становиться индиви</w:t>
        <w:softHyphen/>
        <w:t>дуальными терафимами, служит тот факт, что болгарская ясновидящая Ванга определяла прошлое, настоящее и будущее посетителей по кусочку сахарного рафинада, который пролежал ночь под подушкой ее клиента. Даже за такое короткое время отложения психической энергии оказывались достаточными для того, чтобы накопить в себе информацию о субъекте, запечат</w:t>
        <w:softHyphen/>
        <w:t>леть историю развития его плотного и тонкоматериальных тел.</w:t>
      </w:r>
    </w:p>
    <w:p>
      <w:pPr>
        <w:pStyle w:val="TextBody"/>
        <w:rPr/>
      </w:pPr>
      <w:r>
        <w:rPr/>
        <w:t xml:space="preserve">Таким образом, практически все предметы окружающей обстановки оказываются терафимами, так как они несут на себе следы действия психической энергии всех контактировавших с ними людей. Стихийные терафимы, как правило, очень слабы и ввиду хаотичности отложений под влиянием различных энергий не обладают определенно выраженным действием. Они не содержат в себе значительных запасов энергии и, фактически, сохраняют не столько энергию, сколько информацию о ее воздействии. </w:t>
      </w:r>
    </w:p>
    <w:p>
      <w:pPr>
        <w:pStyle w:val="TextBody"/>
        <w:rPr/>
      </w:pPr>
      <w:r>
        <w:rPr/>
        <w:t>Значительно более сильными оказываются терафимы появившиеся в результате отложений психической энергии привлеченной к предмету мыслями и мыслительной, ментальной деятельностью человека. Такие терафимы условно назовем ментальными. Ментальные терафимы встречаются в нашей жизни намного чаще, чем мы подозреваем. Фактически каждое значимое произведение искусства, включая живопись, скульптуру и фотографию, даже музыку и балет, книги талантливых писателей, письма дорогих и близких нам людей</w:t>
      </w:r>
      <w:r>
        <w:rPr>
          <w:b/>
          <w:bCs/>
        </w:rPr>
        <w:t xml:space="preserve"> -</w:t>
      </w:r>
      <w:r>
        <w:rPr/>
        <w:t xml:space="preserve">все это терафимы, ибо при их создании работали мысль и сознание, работала, направляемая ими, психическая энергия. </w:t>
      </w:r>
    </w:p>
    <w:p>
      <w:pPr>
        <w:pStyle w:val="TextBody"/>
        <w:ind w:left="567" w:hanging="0"/>
        <w:rPr/>
      </w:pPr>
      <w:r>
        <w:rPr>
          <w:i/>
          <w:iCs/>
          <w:sz w:val="22"/>
        </w:rPr>
        <w:t>"Вы знаете, насколько психическая энергия работает в тончайших выявлениях. Трудно людям представить себе, что каждое проявление мысли уже оставляет след физически заметный. Разве не чудесно следить за переливами мысли в каждой строке рукописи? Также не менее замечательно, как одна психическая энергия вызывает показание другой, наслоенной на предмете, Можно таким образом понять, насколько атмосфера, насыщенная отложениями психической энергии, проявляется в виде приметных кристаллов. Будет время, когда откроют весомость мысли "</w:t>
      </w:r>
      <w:r>
        <w:rPr>
          <w:sz w:val="22"/>
        </w:rPr>
        <w:t xml:space="preserve"> (Аум, 259). </w:t>
      </w:r>
    </w:p>
    <w:p>
      <w:pPr>
        <w:pStyle w:val="TextBody"/>
        <w:rPr/>
      </w:pPr>
      <w:r>
        <w:rPr/>
        <w:t>Те высокие вибрации Тонких Миров, которые были возбуждены при ментальной работе творцов, запечатлелись на произведениях-терафимах и по прошествии длительного времени в какой-то мере будут оказывать влияние на всех тех, кто входит с предметами в контакт. Когда мы читаем книги или соприкасаемся с другими разнообразными произведениями искусства, то мы не только через печатное слово, символ, форму или звук воспринимаем и воссоздаем в своем воображении образ, заложенный автором в его творение. Наше сознание через посредство психической энергии входит в контакт с прост</w:t>
        <w:softHyphen/>
        <w:t>ранственной мыслью или, другими словами, отзвучивает на те вибрации, которые в свое время возникли при работе творческой мысли создателя. С позиций современных научных знаний невозможно понять тонкий механизм взаимодействия   настоящего сознания с давней мыслью или даже чувством, возникшими в голове автора произведения. Трудность чаключается как в том, что нам сейчас все еще неизвестны законы развития и действия мысли, так и в том, что современные научные доктрины отрицают материальность и неуничтожимость каждой индивидуальной мысли. Такое неведение является существенным препятствием для использования мысли как инструмента управления психической энергией и не дает возможности во всей полноте использовать созидательную мощь человеческого мышления.</w:t>
      </w:r>
    </w:p>
    <w:p>
      <w:pPr>
        <w:pStyle w:val="TextBody"/>
        <w:ind w:left="567" w:hanging="0"/>
        <w:rPr/>
      </w:pPr>
      <w:r>
        <w:rPr>
          <w:i/>
          <w:iCs/>
          <w:sz w:val="22"/>
        </w:rPr>
        <w:t>"Можно, истинно, утверждать, что мысль переживает все. Мысль бессмертна и живет, создавая новые сочетания. Поэ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w:t>
        <w:softHyphen/>
        <w:t>ляется пространственно. Осознание, что мысль вечна и непобедима, даст человечеству устремление к зарож</w:t>
        <w:softHyphen/>
        <w:t>дению творческой мысли</w:t>
      </w:r>
      <w:r>
        <w:rPr>
          <w:sz w:val="22"/>
        </w:rPr>
        <w:t xml:space="preserve"> "(Беспредельность, 798).</w:t>
      </w:r>
    </w:p>
    <w:p>
      <w:pPr>
        <w:pStyle w:val="TextBody"/>
        <w:rPr/>
      </w:pPr>
      <w:r>
        <w:rPr/>
        <w:t>Произведения искусства в сильной степени напитываются психической энергией, поскольку при их появлении активно работала высокая мысль. Поэтому все шедевры и многие высокохудожественные произведения, являясь самыми настоящими терафимами, в зависимости от уровня сознания создателя, его чувств, мыслей, желаний, могут воздействовать на сознание других людей и, таким образом, учить их, воспитывать, возбуждать в них добрые или недобрые чувства и даже влиять на их здоровье.</w:t>
      </w:r>
    </w:p>
    <w:p>
      <w:pPr>
        <w:pStyle w:val="TextBody"/>
        <w:ind w:left="567" w:hanging="0"/>
        <w:rPr>
          <w:sz w:val="22"/>
        </w:rPr>
      </w:pPr>
      <w:r>
        <w:rPr>
          <w:i/>
          <w:iCs/>
          <w:sz w:val="22"/>
        </w:rPr>
        <w:t>"Предметы добрые и злые создаются человеком. Мысли добрые и касания благие сотворят предмет благо</w:t>
        <w:softHyphen/>
        <w:t>словения, и, наоборот, касания злые могут создать очаг очень заразный. Не будем легкомысленно относиться к сущности психической энергии "(Аум, 262).</w:t>
      </w:r>
    </w:p>
    <w:p>
      <w:pPr>
        <w:pStyle w:val="TextBody"/>
        <w:rPr/>
      </w:pPr>
      <w:r>
        <w:rPr/>
        <w:t>Многие произведения прикладной живописи и графики обладают сильным лечебным и успокаивающим эффектом. К числу терафимов также относятся некоторые музыкальные хоровые произведения и работы в жанре художественной пластики. Если говорить о видеоформах искусства, которые имеют отношение к терафимам, то их положительное действие проявляется в том, что</w:t>
      </w:r>
    </w:p>
    <w:p>
      <w:pPr>
        <w:pStyle w:val="TextBody"/>
        <w:ind w:left="567" w:hanging="0"/>
        <w:rPr/>
      </w:pPr>
      <w:r>
        <w:rPr>
          <w:i/>
          <w:iCs/>
          <w:sz w:val="22"/>
        </w:rPr>
        <w:t>"...</w:t>
      </w:r>
      <w:r>
        <w:rPr>
          <w:sz w:val="22"/>
        </w:rPr>
        <w:t xml:space="preserve"> </w:t>
      </w:r>
      <w:r>
        <w:rPr>
          <w:i/>
          <w:iCs/>
          <w:sz w:val="22"/>
        </w:rPr>
        <w:t>глядя на изображение, люди как бы соприкасаются с отсутствующим. ... Эти вещи направляют... психи</w:t>
        <w:softHyphen/>
        <w:t>ческую энергию и помогают умножить воздействие как маяк или придорожный знак "(АЙ,</w:t>
      </w:r>
      <w:r>
        <w:rPr>
          <w:sz w:val="22"/>
        </w:rPr>
        <w:t xml:space="preserve"> 419).</w:t>
      </w:r>
    </w:p>
    <w:p>
      <w:pPr>
        <w:pStyle w:val="TextBody"/>
        <w:rPr/>
      </w:pPr>
      <w:r>
        <w:rPr/>
        <w:t>Еще более сильными терафимами являются иконы, другие предметы религиозного культа, обереги, амулеты и некоторые вещи со специальным назначением. Такие терафимы более специфичны по своему воздействию, они узконаправлены, если иметь в виду результат их воздействия, но одновременно и более эффективны, так как над ними работала целеустремленная энергия высокого духа и заложенный в терафиме заряд энергии имеет вполне определенное назначение. Особые культовые предметы, которые долгое время подвергались целенаправ</w:t>
        <w:softHyphen/>
        <w:t>ленному действию психической энергии, называются священными. Священные предметы обладают наиболее сильным воздействием на тонкие тела окружающих людей, на их чувства, мышление, и даже могут ощущаться физически, поскольку часто окружены разводами нежгучего пламени.</w:t>
      </w:r>
    </w:p>
    <w:p>
      <w:pPr>
        <w:pStyle w:val="TextBody"/>
        <w:ind w:left="567" w:hanging="0"/>
        <w:rPr/>
      </w:pPr>
      <w:r>
        <w:rPr>
          <w:i/>
          <w:iCs/>
          <w:sz w:val="22"/>
        </w:rPr>
        <w:t>"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 "</w:t>
      </w:r>
      <w:r>
        <w:rPr>
          <w:sz w:val="22"/>
        </w:rPr>
        <w:t xml:space="preserve"> (АЙ, 522).</w:t>
      </w:r>
    </w:p>
    <w:p>
      <w:pPr>
        <w:pStyle w:val="TextBody"/>
        <w:rPr/>
      </w:pPr>
      <w:r>
        <w:rPr/>
        <w:t xml:space="preserve">Священные терафимы обладают большой притягательной силой или, говоря словами Учителей, являются сильными магнитами. Их магнитные (но, конечно же, не в физическом смысле) свойства, а также защитные, лечебные и другие полезные качества быстро становятся известны людям. Эта известность вызывает у контактирующих с ними людей особое уважение, почитание и поклонение культовым терафимам. </w:t>
      </w:r>
    </w:p>
    <w:p>
      <w:pPr>
        <w:pStyle w:val="TextBody"/>
        <w:rPr/>
      </w:pPr>
      <w:r>
        <w:rPr/>
        <w:t>Каждая религия имеет среди своего реквизита очень сильные священные терафимы, так как Высокие Духи, созда</w:t>
        <w:softHyphen/>
        <w:t>вавшие такие терафимы, воплощались в свое время среди представителей разных религий, течений, сект.</w:t>
      </w:r>
    </w:p>
    <w:p>
      <w:pPr>
        <w:pStyle w:val="TextBody"/>
        <w:rPr/>
      </w:pPr>
      <w:r>
        <w:rPr/>
        <w:t>К числу самых сильных терафимов принадлежат предметы, которых коснулась огненная энергия Великого Учителя, основавшего на планете христианство — Иисуса Христа. Приведем несколько цитат с описанием Его мощи, взятых из книги "Надземное", в которой Великий Учитель описан под именем Великого Путника.</w:t>
      </w:r>
    </w:p>
    <w:p>
      <w:pPr>
        <w:pStyle w:val="TextBody"/>
        <w:ind w:left="567" w:hanging="0"/>
        <w:rPr/>
      </w:pPr>
      <w:r>
        <w:rPr>
          <w:i/>
          <w:iCs/>
          <w:sz w:val="22"/>
        </w:rPr>
        <w:t>"Мы храним в Наших тайниках многие предметы, связанные с жизнью Великого Путника. Можно изумляться, насколько излучения Его сохраняются в течение многих веков</w:t>
      </w:r>
      <w:r>
        <w:rPr>
          <w:rStyle w:val="FootnoteCharacters"/>
          <w:rStyle w:val="FootnoteAnchor"/>
          <w:i/>
          <w:iCs/>
          <w:sz w:val="22"/>
        </w:rPr>
        <w:footnoteReference w:id="25"/>
      </w:r>
      <w:r>
        <w:rPr>
          <w:i/>
          <w:iCs/>
          <w:sz w:val="22"/>
        </w:rPr>
        <w:t>. Такое мерило есть самый верный показатель количества всеначальной энергии. Именно не тогда, когда рука или дыхание намеренно посылает силу, но когда каждое произвольное касание уже наслаивает неизгладимую энергию. Так помните о необычайной всеначальной мощи Великого Путника</w:t>
      </w:r>
      <w:r>
        <w:rPr>
          <w:sz w:val="22"/>
        </w:rPr>
        <w:t xml:space="preserve"> </w:t>
      </w:r>
      <w:r>
        <w:rPr>
          <w:i/>
          <w:iCs/>
          <w:sz w:val="22"/>
        </w:rPr>
        <w:t>"</w:t>
      </w:r>
      <w:r>
        <w:rPr>
          <w:sz w:val="22"/>
        </w:rPr>
        <w:t>(Надземное, 153).</w:t>
      </w:r>
    </w:p>
    <w:p>
      <w:pPr>
        <w:pStyle w:val="TextBody"/>
        <w:rPr/>
      </w:pPr>
      <w:r>
        <w:rPr/>
        <w:t>Учителям известны все малейшие детали жизни Великого Учителя на Земле. Знают Они, что Он многие годы трудился в разных странах среди простых людей и освоил несколько полезных ремесел.</w:t>
      </w:r>
    </w:p>
    <w:p>
      <w:pPr>
        <w:pStyle w:val="TextBody"/>
        <w:ind w:left="567" w:hanging="0"/>
        <w:rPr>
          <w:sz w:val="22"/>
        </w:rPr>
      </w:pPr>
      <w:r>
        <w:rPr>
          <w:i/>
          <w:iCs/>
          <w:sz w:val="22"/>
        </w:rPr>
        <w:t>"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w:t>
      </w:r>
    </w:p>
    <w:p>
      <w:pPr>
        <w:pStyle w:val="TextBody"/>
        <w:ind w:left="567" w:hanging="0"/>
        <w:rPr/>
      </w:pPr>
      <w:r>
        <w:rPr>
          <w:i/>
          <w:iCs/>
          <w:sz w:val="22"/>
        </w:rPr>
        <w:t xml:space="preserve">По пути Великого Путника много добрых знаков" </w:t>
      </w:r>
      <w:r>
        <w:rPr>
          <w:sz w:val="22"/>
        </w:rPr>
        <w:t>(Надземное, 146).</w:t>
      </w:r>
    </w:p>
    <w:p>
      <w:pPr>
        <w:pStyle w:val="TextBody"/>
        <w:rPr/>
      </w:pPr>
      <w:r>
        <w:rPr/>
        <w:t xml:space="preserve">Непосвященному читателю может показаться, что было бы хорошо, если бы человечеству после Великого Учителя осталось как можно больше сильнейших терафимов, напитанных Его энергией. Но это не так, поскольку такие священные реликвии не могут выполнять функции товаров ширпотреба. Они даются не для толп и служат вполне определенным, хотя далеко не всегда ясным для нас целям. Поэтому избыточное их количество, дабы избежать возможности невежественного или тем более, злоумышленного употребления недостойными людьми, укрывалось в тайниках или даже уничтожалось.     </w:t>
      </w:r>
    </w:p>
    <w:p>
      <w:pPr>
        <w:pStyle w:val="TextBody"/>
        <w:ind w:left="567" w:hanging="0"/>
        <w:rPr/>
      </w:pPr>
      <w:r>
        <w:rPr>
          <w:sz w:val="22"/>
        </w:rPr>
        <w:t xml:space="preserve"> </w:t>
      </w:r>
      <w:r>
        <w:rPr>
          <w:i/>
          <w:iCs/>
          <w:sz w:val="22"/>
        </w:rPr>
        <w:t xml:space="preserve">"Если это можно наблюдать в повседневности, </w:t>
      </w:r>
      <w:r>
        <w:rPr>
          <w:i/>
          <w:iCs/>
          <w:sz w:val="22"/>
          <w:lang w:val="en-US"/>
        </w:rPr>
        <w:t>mo</w:t>
      </w:r>
      <w:r>
        <w:rPr>
          <w:i/>
          <w:iCs/>
          <w:sz w:val="22"/>
        </w:rPr>
        <w:t xml:space="preserve"> насколько мощно наслаивается излучение Великого Учителя! По этому можно замечать, что Учителя, с одной стороны, закладывают магниты, но, с другой, Они уничтожают свои вещи, чтобы не оставлять умышленных излучений в невежественных руках. Можно видеть в истории, как распылялись предметы, принадлежавшие Учителям. Например,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 Такая же судьба принадлежала предметам, бывшим около Великого Путника. Говорю о предметах, бывших около, ибо Он их своими не считал. Такой отказ от собственности вырвался естественно, ибо Он шел стремительно"</w:t>
      </w:r>
      <w:r>
        <w:rPr>
          <w:sz w:val="22"/>
        </w:rPr>
        <w:t xml:space="preserve"> (Надземное, 155).</w:t>
      </w:r>
    </w:p>
    <w:p>
      <w:pPr>
        <w:pStyle w:val="TextBody"/>
        <w:rPr/>
      </w:pPr>
      <w:r>
        <w:rPr/>
        <w:t xml:space="preserve">В добавление к сказанному о видах терафимов добавим, что кроме материальных бывают еще терафимы астральные. Это тонкоматериальные объекты с кристаллами психической энергии. Их рассмотрение, однако, выходит за рамки настоящего описания, поскольку </w:t>
      </w:r>
      <w:r>
        <w:rPr>
          <w:i/>
          <w:iCs/>
        </w:rPr>
        <w:t>"иметь терафима астрального могут иметь лишь очень развитые существа</w:t>
      </w:r>
      <w:r>
        <w:rPr/>
        <w:t xml:space="preserve"> </w:t>
      </w:r>
      <w:r>
        <w:rPr>
          <w:i/>
          <w:iCs/>
        </w:rPr>
        <w:t>"</w:t>
      </w:r>
      <w:r>
        <w:rPr/>
        <w:t>(АЙ, 419).</w:t>
      </w:r>
    </w:p>
    <w:p>
      <w:pPr>
        <w:pStyle w:val="TextBody"/>
        <w:rPr/>
      </w:pPr>
      <w:r>
        <w:rPr/>
        <w:t>Все сказанное о терафимах преследует цель подвести читателя к мысли о том, что психическая энергия целителя может быть успешно применена также и для создания терафимов с лечебными свойствами. Такие терафимы при достаточно умелом приготовлении могут обладать очень сильным оздоровляющим эффектом, поскольку они создаются не вообще не для всех, а для конкретного человека с известным заболеванием или предрасположением к нему (в этом случае готовится не лечебный, а защитный терафим). Если целитель сможет учесть индивидуальные особенности своего пациента, то приготовленный для него терафим окажется весьма эффек</w:t>
        <w:softHyphen/>
        <w:t>тивным, так как его действие будет целенаправленным. Заложенная в терафим программа будет направлять психическую энергию нужного качества в нужное место. Примеры употребления лечебных терафимов известны с глубокой древности, когда отсутствие совершенных фармацевтических препаратов с успехом компенсировалось применением сконцентрированной психической энергии. Используются они и в настоящее время. Многие снадобья и лекарства, приготовленные народными целителями, являются, по сути дела, специализированными терафимами.</w:t>
      </w:r>
    </w:p>
    <w:p>
      <w:pPr>
        <w:pStyle w:val="TextBody"/>
        <w:ind w:left="567" w:hanging="0"/>
        <w:rPr/>
      </w:pPr>
      <w:r>
        <w:rPr>
          <w:i/>
          <w:iCs/>
          <w:sz w:val="22"/>
        </w:rPr>
        <w:t>"Один Риши</w:t>
      </w:r>
      <w:r>
        <w:rPr>
          <w:rStyle w:val="FootnoteCharacters"/>
          <w:rStyle w:val="FootnoteAnchor"/>
          <w:i/>
          <w:iCs/>
          <w:sz w:val="22"/>
        </w:rPr>
        <w:footnoteReference w:id="26"/>
      </w:r>
      <w:r>
        <w:rPr>
          <w:i/>
          <w:iCs/>
          <w:sz w:val="22"/>
          <w:vertAlign w:val="superscript"/>
        </w:rPr>
        <w:t>4</w:t>
      </w:r>
      <w:r>
        <w:rPr>
          <w:i/>
          <w:iCs/>
          <w:sz w:val="22"/>
        </w:rPr>
        <w:t xml:space="preserve"> посылал нуждающимся и больным кусочки полотна или пальмовые листья, или березовую кору. Получившие насмехались и говорили: “Не глупо ли тратить силы на посылки пустых отрывков?” </w:t>
      </w:r>
      <w:r>
        <w:rPr>
          <w:sz w:val="22"/>
        </w:rPr>
        <w:t xml:space="preserve">Они </w:t>
      </w:r>
      <w:r>
        <w:rPr>
          <w:i/>
          <w:iCs/>
          <w:sz w:val="22"/>
        </w:rPr>
        <w:t>допускали лишь слова. Но умудренные прикладывали эти</w:t>
      </w:r>
      <w:r>
        <w:rPr>
          <w:sz w:val="22"/>
        </w:rPr>
        <w:t xml:space="preserve">     </w:t>
      </w:r>
      <w:r>
        <w:rPr>
          <w:i/>
          <w:iCs/>
          <w:sz w:val="22"/>
        </w:rPr>
        <w:t xml:space="preserve">посылки к больному мест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е же не позволит иметь значения... Так неимоверно трудно проникает в мозг человеческий все, что подымает его достоинство " </w:t>
      </w:r>
      <w:r>
        <w:rPr>
          <w:sz w:val="22"/>
        </w:rPr>
        <w:t>(Сердце, 450).,</w:t>
      </w:r>
    </w:p>
    <w:p>
      <w:pPr>
        <w:pStyle w:val="Heading3"/>
        <w:rPr/>
      </w:pPr>
      <w:r>
        <w:rPr/>
        <w:t>3.5.3. Изготовление терафимов</w:t>
      </w:r>
    </w:p>
    <w:p>
      <w:pPr>
        <w:pStyle w:val="TextBody"/>
        <w:rPr/>
      </w:pPr>
      <w:r>
        <w:rPr/>
        <w:t xml:space="preserve">Как и во многих подобных случаях Живая Этика не дает точных рецептов и подробного описания методов изготовления терафимов. До сих пор еще на планете не созрели необходимые нравственно-психологические условия, при которых полное знание о терафимах может быть передано человечеству без отрицательных последствий их применения. Кроме того Учителя принимают также во внимание тот факт, что во многих случаях самые точные и полезные сведения, выдаваемые ими, в конце концов извращались людьми то ли по невежеству, то ли по злому умыслу. Эта же участь может постичь и науку изготовления терафимов, если ее сделать доступной всем людям. </w:t>
      </w:r>
    </w:p>
    <w:p>
      <w:pPr>
        <w:pStyle w:val="TextBody"/>
        <w:ind w:left="567" w:hanging="0"/>
        <w:rPr/>
      </w:pPr>
      <w:r>
        <w:rPr>
          <w:i/>
          <w:iCs/>
          <w:sz w:val="22"/>
        </w:rPr>
        <w:t>"Мы не любим давать узкие конкретные советы. Прежде всего потому, что люди не принимают их к исполнению. Люди не любят Основы Учений. Они всегда предпочитают факирство или гадалок. Но даже эти излюбленные приемы не принимаются в исполнение. Конечно, совет выслушают, но не потрудятся разобра</w:t>
        <w:softHyphen/>
        <w:t>ться в нем и извратят его до вредности</w:t>
      </w:r>
      <w:r>
        <w:rPr>
          <w:sz w:val="22"/>
        </w:rPr>
        <w:t xml:space="preserve"> "(Сердце, 451). </w:t>
      </w:r>
    </w:p>
    <w:p>
      <w:pPr>
        <w:pStyle w:val="TextBody"/>
        <w:rPr/>
      </w:pPr>
      <w:r>
        <w:rPr/>
        <w:t>Потому Учение, как обычно, указывает только цель и общие принципы приближения к ней, — всего остального люди должны достичь собственными усилиями.</w:t>
      </w:r>
    </w:p>
    <w:p>
      <w:pPr>
        <w:pStyle w:val="TextBody"/>
        <w:rPr/>
      </w:pPr>
      <w:r>
        <w:rPr/>
        <w:t>Тем не менее, в тексте Агни Йоги можно найти некоторые полезные рекомендации. Для изготовления терафима годятся многие энергоактивные вещества (см. выше), на которых отсутствуют заметные следы ранее отложившейся на них психической энергии, что может установить человек, обладающий ясновидением. Однако лучше всего подходят сплавы некоторых металлов, кристаллы, древесина. Широко известным аккумулятором психической энергии служит вода.</w:t>
      </w:r>
    </w:p>
    <w:p>
      <w:pPr>
        <w:pStyle w:val="TextBody"/>
        <w:ind w:left="567" w:hanging="0"/>
        <w:rPr/>
      </w:pPr>
      <w:r>
        <w:rPr>
          <w:i/>
          <w:iCs/>
          <w:sz w:val="22"/>
        </w:rPr>
        <w:t>"Если сказать ученым о намагниченной воде, они могум принять такое выражение; но если сказать о воде заговоренной или очарованной, то будете сочтены за невежд. Между тем, различие лишь в названии, но по существу будет применена та же энергия "</w:t>
      </w:r>
      <w:r>
        <w:rPr>
          <w:sz w:val="22"/>
        </w:rPr>
        <w:t xml:space="preserve"> (Аум, 258).</w:t>
      </w:r>
    </w:p>
    <w:p>
      <w:pPr>
        <w:pStyle w:val="TextBody"/>
        <w:ind w:left="567" w:hanging="0"/>
        <w:rPr/>
      </w:pPr>
      <w:r>
        <w:rPr>
          <w:i/>
          <w:iCs/>
          <w:sz w:val="22"/>
        </w:rPr>
        <w:t>"Люди не наблюдают воздействие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ать благодатное следствие на психическую энергию. Теперь эти первобытные формы оставлены, но не заменены ничем разумным "</w:t>
      </w:r>
      <w:r>
        <w:rPr>
          <w:sz w:val="22"/>
        </w:rPr>
        <w:t xml:space="preserve"> (АЙ, 486). </w:t>
      </w:r>
    </w:p>
    <w:p>
      <w:pPr>
        <w:pStyle w:val="TextBody"/>
        <w:rPr/>
      </w:pPr>
      <w:r>
        <w:rPr/>
        <w:t>Как было сказано выше, один из древних Риши использовал для этой цели даже кору и листья деревьев</w:t>
      </w:r>
      <w:r>
        <w:rPr>
          <w:rStyle w:val="FootnoteCharacters"/>
          <w:rStyle w:val="FootnoteAnchor"/>
        </w:rPr>
        <w:footnoteReference w:id="27"/>
      </w:r>
      <w:r>
        <w:rPr/>
        <w:t>. Если скульптурная форма для терафима готовится из дерева (для этой цели хорошо, например, подходит эвкалипт) или другого пористого материала, то не следует поверхность делать гладкой и тем более полировать ее. Когда применяются гладкие аморфные материалы, поверхность терафима лучше покрыть тканью.</w:t>
      </w:r>
    </w:p>
    <w:p>
      <w:pPr>
        <w:pStyle w:val="TextBody"/>
        <w:rPr/>
      </w:pPr>
      <w:r>
        <w:rPr/>
        <w:t>Принцип изготовления простого лечебного терафима, изложенный словами, довольно несложен: целитель, обладаю</w:t>
        <w:softHyphen/>
        <w:t>щий необходимым запасом психической энергии адекватного качества, должен мысленным усилием "осадить" свою психическую энергию на предмете, который впоследствии будет передан пациенту с волевым приказом этой энергии произвести тот или иной лечебный или защитный эффект.</w:t>
      </w:r>
    </w:p>
    <w:p>
      <w:pPr>
        <w:pStyle w:val="TextBody"/>
        <w:ind w:left="567" w:hanging="0"/>
        <w:rPr/>
      </w:pPr>
      <w:r>
        <w:rPr>
          <w:i/>
          <w:iCs/>
          <w:sz w:val="22"/>
        </w:rPr>
        <w:t xml:space="preserve">"Широко говоря, терафим есть талисман или собиратель энергии и потому каждый предмет, насыщенный наслоениями психической энергии, является таким терафимом. Неся на себе психическую энергию, наслоенную с определенным приказом, талисман или терафим передает его тому лицу, которому он послан... Через такого терафима можно сильно влиять на человека, также охранять его </w:t>
      </w:r>
      <w:r>
        <w:rPr>
          <w:sz w:val="22"/>
        </w:rPr>
        <w:t>здоровье "(Письма, т. 1, стр. 290, от 10.10.34).</w:t>
      </w:r>
    </w:p>
    <w:p>
      <w:pPr>
        <w:pStyle w:val="TextBody"/>
        <w:rPr/>
      </w:pPr>
      <w:r>
        <w:rPr/>
        <w:t xml:space="preserve">Однако практическое изготовление оказывается делом не таким простым, как может показаться с первого взгляда Во-первых, </w:t>
      </w:r>
      <w:r>
        <w:rPr>
          <w:i/>
          <w:iCs/>
        </w:rPr>
        <w:t>"нужно знать, что терафим готовится долго также и воздействие его бывает не мгновенно "</w:t>
      </w:r>
      <w:r>
        <w:rPr/>
        <w:t xml:space="preserve"> (АЙ, 420) Кроме того, при изготовлении лечебного терафима целителю необходимо учитывать влияние множества самых разно</w:t>
        <w:softHyphen/>
        <w:t>образных условий — от предметов окружающей обстановки до астрологических сроков. Большинство этих условий упомянуто в разделе, где приводится описание свойств психической энергии. Многие из этих условий могут показаться читателю несущественными, но эти иллюзии следует оставить, так как при работе с психической энергией мелочей не бывает. Иногда, как подчеркивает Учение, рушилось целое построение, когда игнорировали малый кирпичик, лежащий в его основании.</w:t>
      </w:r>
    </w:p>
    <w:p>
      <w:pPr>
        <w:pStyle w:val="TextBody"/>
        <w:rPr/>
      </w:pPr>
      <w:r>
        <w:rPr/>
        <w:t>Прежде всего, необходимо подобрать соответствующее место, где влияние посторонних или внешних энергий минимально, а окружающее пространство хорошо защищено психической энергией самого целителя.</w:t>
      </w:r>
    </w:p>
    <w:p>
      <w:pPr>
        <w:pStyle w:val="TextBody"/>
        <w:ind w:left="567" w:hanging="0"/>
        <w:rPr/>
      </w:pPr>
      <w:r>
        <w:rPr>
          <w:i/>
          <w:iCs/>
          <w:sz w:val="22"/>
        </w:rPr>
        <w:t>"Нужно найти помещение, где психическая энергия заклинателя достаточно наслоила пространство и осела на предметах</w:t>
      </w:r>
      <w:r>
        <w:rPr>
          <w:sz w:val="22"/>
        </w:rPr>
        <w:t xml:space="preserve"> "(АЙ, 420).</w:t>
      </w:r>
    </w:p>
    <w:p>
      <w:pPr>
        <w:pStyle w:val="TextBody"/>
        <w:rPr/>
      </w:pPr>
      <w:r>
        <w:rPr/>
        <w:t>Терафим получается намного более сильным, если к нему при</w:t>
        <w:softHyphen/>
        <w:t>совокупить кое-что из предметов обихода, одежды или других вещей, принадлежащих человеку, для которого готовится терафим. Таким путем терафим как бы сразу включается в пространственный канал, подводящий энергию непосредственно к пациенту.</w:t>
      </w:r>
    </w:p>
    <w:p>
      <w:pPr>
        <w:pStyle w:val="TextBody"/>
        <w:rPr/>
      </w:pPr>
      <w:r>
        <w:rPr/>
        <w:t>Терафим, предназначенный для длительного исполь</w:t>
        <w:softHyphen/>
        <w:t>зования, готовится более тщательно, причем, самому материаль</w:t>
        <w:softHyphen/>
        <w:t>ному носителю придается форма скульптурного изображения, соответствующая, по-возможности, оригиналу. Придание терафиму формы оригинала помогает проще и точнее лока</w:t>
        <w:softHyphen/>
        <w:t xml:space="preserve">лизовать поток направляемой лечебной энергии. В таком случае </w:t>
      </w:r>
      <w:r>
        <w:rPr>
          <w:i/>
          <w:iCs/>
        </w:rPr>
        <w:t>"терафим есть как бы модель самого явления. Мореход по модели корабля судит легче о событии на судне. Глядя на изображение, люди как бы соприкасаются с отсутствующим "(АЙ,</w:t>
      </w:r>
      <w:r>
        <w:rPr/>
        <w:t xml:space="preserve"> 419). Поскольку процесс наслоения лечебной психической неогии требует многих сеансов и может растянуться на длительный срок, то необходимо специальным экраном защищать создаваемый терафим от влияния стихийных психических энергий и всех энергий других вибраций и другого качества, не соответствующих предназначенной цели.</w:t>
      </w:r>
    </w:p>
    <w:p>
      <w:pPr>
        <w:pStyle w:val="TextBody"/>
        <w:ind w:left="567" w:hanging="0"/>
        <w:rPr/>
      </w:pPr>
      <w:r>
        <w:rPr>
          <w:i/>
          <w:iCs/>
          <w:sz w:val="22"/>
        </w:rPr>
        <w:t>"На определенном месте слагается изображение любого вида из воска или глины, или извести. Установив изображение, следует покрывать его или серебряным ковчегом, или хрустальным, или стеклянным, или кожаным покрытием" (АЙ,</w:t>
      </w:r>
      <w:r>
        <w:rPr>
          <w:sz w:val="22"/>
        </w:rPr>
        <w:t xml:space="preserve"> 421).</w:t>
      </w:r>
    </w:p>
    <w:p>
      <w:pPr>
        <w:pStyle w:val="TextBody"/>
        <w:rPr/>
      </w:pPr>
      <w:r>
        <w:rPr/>
        <w:t>Поручение терафиму и его ориентация на целевое действие могут передаваться словами или мыслью. При этом необходимо учитывать все те условия, которые касаются работы с психической энергией. Большое значение имеют астрологические обстоятельства, в частности, фаза Луны и то, как соотносится знак Зодиака пациента с положением Солнца среди Зодиака в данный момент. Важнейшим условием создания настоящего лечебного терафима является сердечность посылок психической энергии. Целитель, безразличный к судьбе исцеляемого, не может работать с полной отдачей. Любовь к человеку, искреннее желание помочь ему и чувство глубокого сострадания — вот необходимый эмоционально-психологический фон для успеш</w:t>
        <w:softHyphen/>
        <w:t>ной работы, поскольку перечисленные чувства имеют в своей основе огонь. Поэтому,</w:t>
      </w:r>
    </w:p>
    <w:p>
      <w:pPr>
        <w:pStyle w:val="TextBody"/>
        <w:ind w:left="567" w:hanging="0"/>
        <w:rPr>
          <w:i/>
          <w:i/>
          <w:iCs/>
        </w:rPr>
      </w:pPr>
      <w:r>
        <w:rPr>
          <w:i/>
          <w:iCs/>
        </w:rPr>
        <w:t>"именно любовь, прежде всего, привлекает огонь пространства. Кто сказал — любите друг друга, тот был истинным Йогом. Поэтому каждую вспышку любви и самопожертвования приветствуем. Как рычаг приводит в действие колеса, так любовь являет самую сильную реакцию. Сравнительно с сиянием любви самая сильная ненависть дает на отражении лишь гнусную запятую. Поэтому любовь есть истинная реальность и ценность.</w:t>
      </w:r>
    </w:p>
    <w:p>
      <w:pPr>
        <w:pStyle w:val="TextBody"/>
        <w:ind w:left="567" w:hanging="0"/>
        <w:rPr/>
      </w:pPr>
      <w:r>
        <w:rPr>
          <w:i/>
          <w:iCs/>
        </w:rPr>
        <w:t>Не отвлеченно говорю о любви,</w:t>
      </w:r>
      <w:r>
        <w:rPr>
          <w:b/>
          <w:bCs/>
          <w:i/>
          <w:iCs/>
        </w:rPr>
        <w:t xml:space="preserve"> </w:t>
      </w:r>
      <w:r>
        <w:rPr>
          <w:i/>
          <w:iCs/>
        </w:rPr>
        <w:t xml:space="preserve">но, как физиолог" </w:t>
      </w:r>
      <w:r>
        <w:rPr/>
        <w:t>(АЙ, 424).</w:t>
      </w:r>
    </w:p>
    <w:p>
      <w:pPr>
        <w:pStyle w:val="TextBody"/>
        <w:rPr/>
      </w:pPr>
      <w:r>
        <w:rPr/>
        <w:t>Формы словесных или мысленных посылок, их содержание, характер чередования и продолжительность могут быть самыми разнообразными и зависят от специализации терафима, вида заболевания, наличия подручных вспомога</w:t>
        <w:softHyphen/>
        <w:t>тельных средств, силы целителя и его умения сосредотачиваться на предмете работы. Однако, главным при этом остается волевой приказ на излечение, который раз за разом должен мыслью передаваться терафиму. Каждый такой приказ следует сопро</w:t>
        <w:softHyphen/>
        <w:t>вождать указанием о том, как и какой орган должна восстанавливать или охранять психическая энергия, что должно появиться или исчезнуть в его работе. При этом целитель в своем воображении держит всю модель процесса излечения.</w:t>
      </w:r>
    </w:p>
    <w:p>
      <w:pPr>
        <w:pStyle w:val="TextBody"/>
        <w:rPr/>
      </w:pPr>
      <w:r>
        <w:rPr/>
        <w:t>Сам процесс "заклинания" почти невозможно описать словами, так как не сами слова, а мысли, не сами движения, а их чередование, не сама мелодия, а ритм посылок имеют наиболее важное значение.</w:t>
      </w:r>
    </w:p>
    <w:p>
      <w:pPr>
        <w:pStyle w:val="TextBody"/>
        <w:ind w:left="567" w:hanging="0"/>
        <w:rPr>
          <w:sz w:val="22"/>
        </w:rPr>
      </w:pPr>
      <w:r>
        <w:rPr>
          <w:i/>
          <w:iCs/>
          <w:sz w:val="22"/>
        </w:rPr>
        <w:t>"При заклинаниях, как, знаете, произносились распевы, составленные из странных, порою лишенных смысла слов. Но не смысл, но ритм имеет значение. Так музыка сфер состоит не из мелодий, но из ритма. Когда развитой дух знает звуки сфер, он поймет явление мощи ритма. Так при погружении терафима имеет значение воля и ритм. Безразлично, в каких словах производится поручение терафиму. Важно чередование наслоений и искренность непосредственной посылки и ритм, который может соответствовать Махавану. Только малое сознание нуждается в чужих приказах. Но развитое сознание может импровизировать слова согласно потоку психической энергии.</w:t>
      </w:r>
    </w:p>
    <w:p>
      <w:pPr>
        <w:pStyle w:val="TextBody"/>
        <w:ind w:left="567" w:hanging="0"/>
        <w:rPr/>
      </w:pPr>
      <w:r>
        <w:rPr>
          <w:i/>
          <w:iCs/>
          <w:sz w:val="22"/>
        </w:rPr>
        <w:t>Незачем связывать себя заученными словами, лучше проникаться ритмом, когда каждый мускул сливается в устремлении с нервами. Как неделимое целое, вибрирует человек, и сила приказа наслаивается наложением</w:t>
      </w:r>
      <w:r>
        <w:rPr>
          <w:sz w:val="22"/>
        </w:rPr>
        <w:t xml:space="preserve"> </w:t>
      </w:r>
      <w:r>
        <w:rPr>
          <w:i/>
          <w:iCs/>
          <w:sz w:val="22"/>
        </w:rPr>
        <w:t>рук на терафима. Нужно наполниться однородным устрем</w:t>
        <w:softHyphen/>
        <w:t>лением, творя терафим. Каждый день не меньше трех раз нужно нагружать терафим "</w:t>
      </w:r>
      <w:r>
        <w:rPr>
          <w:sz w:val="22"/>
        </w:rPr>
        <w:t xml:space="preserve"> (АЙ, 421)</w:t>
      </w:r>
    </w:p>
    <w:p>
      <w:pPr>
        <w:pStyle w:val="TextBody"/>
        <w:rPr/>
      </w:pPr>
      <w:r>
        <w:rPr/>
        <w:t>Изготовление и использование терафима — это весьма специфичный способ лечения и он не может быть рекомендован всем врачам. Но с наступлением Новой Эпохи все больше будет воплощаться людей, способных по-новому вести медицинскую работу. Их синтетическое сознание позволит органично объединить академические медицинские знания с эзотерическими знаниями о человеке, его недугах и способах избавления от них. Только такой интегральный подход даст возможность изучать человека как систему, включающую физическое и тонкоматериальные тела различной плотности, сложное взаимодействие которых пока не может быть адекватно исследовано с позиций научных медицинских доктрин</w:t>
      </w:r>
      <w:r>
        <w:rPr>
          <w:rStyle w:val="FootnoteCharacters"/>
          <w:rStyle w:val="FootnoteAnchor"/>
        </w:rPr>
        <w:footnoteReference w:id="28"/>
      </w:r>
      <w:r>
        <w:rPr/>
        <w:t>.</w:t>
      </w:r>
    </w:p>
    <w:p>
      <w:pPr>
        <w:pStyle w:val="TextBody"/>
        <w:rPr/>
      </w:pPr>
      <w:r>
        <w:rPr/>
        <w:t>Но даже если целитель обладает - способностью и возможностью создавать терафимы, он всегда должен иметь в виду, что главным носителем психической энергии является сам человек. Поэтому живая, идущая от сердца психическая энергия скорее принесет ожидаемую пользу, чем изготовленный с ее участием неодушевленный терафим.</w:t>
      </w:r>
    </w:p>
    <w:p>
      <w:pPr>
        <w:pStyle w:val="TextBody"/>
        <w:ind w:left="567" w:hanging="0"/>
        <w:rPr/>
      </w:pPr>
      <w:r>
        <w:rPr>
          <w:i/>
          <w:iCs/>
          <w:sz w:val="22"/>
        </w:rPr>
        <w:t>"Итак, вы наблюдали, что психическая энергия, наслоенная на предмете, нестираема ни расстоянием, ни какими-либо иными условиями. Но тем большая ответственность лежит на человеке как носителе этой мощи. Об этом давно сказано, но сокровенные выражения не позволяли людям осознать значение силы психической энергии</w:t>
      </w:r>
      <w:r>
        <w:rPr>
          <w:sz w:val="22"/>
        </w:rPr>
        <w:t xml:space="preserve"> "(Аум, 261).</w:t>
      </w:r>
    </w:p>
    <w:p>
      <w:pPr>
        <w:pStyle w:val="TextBody"/>
        <w:rPr/>
      </w:pPr>
      <w:r>
        <w:rPr/>
        <w:t>Именно умение целителя распорядиться запасами собственной энергии и стимулировать к действию психическую энергию пациента отличает его от врача и является самым надежным залогом успешного завершения лечебного процесса.</w:t>
      </w:r>
    </w:p>
    <w:p>
      <w:pPr>
        <w:pStyle w:val="Heading2"/>
        <w:rPr>
          <w:i w:val="false"/>
          <w:i w:val="false"/>
          <w:iCs/>
        </w:rPr>
      </w:pPr>
      <w:r>
        <w:rPr>
          <w:i w:val="false"/>
          <w:iCs/>
        </w:rPr>
        <w:t>3.6. РАЗРУШИТЕЛИ ПСИХИЧЕСКОЙ ЭНЕРГИИ</w:t>
      </w:r>
    </w:p>
    <w:p>
      <w:pPr>
        <w:pStyle w:val="TextBody"/>
        <w:rPr/>
      </w:pPr>
      <w:r>
        <w:rPr/>
        <w:t>При описании условий накопления психической энергии отмечалось, что одним из главных оказывается высокое качество жизни человека, т.е., насколько радостно, целенаправленно и органично бытие человека. Почему так важны эти качества?</w:t>
      </w:r>
    </w:p>
    <w:p>
      <w:pPr>
        <w:pStyle w:val="TextBody"/>
        <w:rPr/>
      </w:pPr>
      <w:r>
        <w:rPr/>
        <w:t>Оказывается, что противоположные свойства, проявляющиеся в бессмысленном существовании, ощущении, безысходности, вечной неудовлетворенности и, как следствие этого, обозленности на весь мир, не только не способствуют накоплению психической энергии, но и самым эффектив</w:t>
        <w:softHyphen/>
        <w:t>ным образом сжигают уже имеющиеся запасы. Особенно сильными разрушителями психической энергии являются раздражительность и злоба.</w:t>
      </w:r>
    </w:p>
    <w:p>
      <w:pPr>
        <w:pStyle w:val="TextBody"/>
        <w:rPr/>
      </w:pPr>
      <w:r>
        <w:rPr/>
        <w:t>Эти свойства человеческой психики способствуют выработке тонкоматериального яда, называемого империлом.</w:t>
      </w:r>
    </w:p>
    <w:p>
      <w:pPr>
        <w:pStyle w:val="TextBody"/>
        <w:ind w:left="567" w:hanging="0"/>
        <w:rPr/>
      </w:pPr>
      <w:r>
        <w:rPr>
          <w:i/>
          <w:iCs/>
          <w:sz w:val="22"/>
        </w:rPr>
        <w:t>" Империл” называется яд раздражения, призывающий опасность. Яд вполне конкретный, отлагающийся на стенках нервных каналов и таким путем распростра</w:t>
        <w:softHyphen/>
        <w:t>няющийся по всему организму. Если бы современная наука попыталась бы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 Страдающий от империла должен повторять — как все прекрасно! И он будет прав, ибо эволюция протекает законно, иначе говоря, прекрасно. Чем выше нервная система, тем мучи</w:t>
        <w:softHyphen/>
        <w:t>тельнее отложения империла "</w:t>
      </w:r>
      <w:r>
        <w:rPr>
          <w:sz w:val="22"/>
        </w:rPr>
        <w:t xml:space="preserve"> (АЙ, 15).</w:t>
      </w:r>
    </w:p>
    <w:p>
      <w:pPr>
        <w:pStyle w:val="TextBody"/>
        <w:rPr/>
      </w:pPr>
      <w:r>
        <w:rPr/>
        <w:t>как бы ни назывался империл, и какие бы качества ему ни приписывали — он всегда остается ядом, вырабатываемым сознанием человека. Но в настоящее время, как это все глубже понимают люди, никакое производство ядов не может быть оправдано.</w:t>
      </w:r>
    </w:p>
    <w:p>
      <w:pPr>
        <w:pStyle w:val="TextBody"/>
        <w:rPr/>
      </w:pPr>
      <w:r>
        <w:rPr>
          <w:i/>
          <w:iCs/>
        </w:rPr>
        <w:t>"Ничто не может оправдать самопроизводство яда, оно равняется убийству и самоубийству. Даже самые неразвитые люди чуют, когда входит такой ядоносец. С ним входят и огорчения, и тревога, и страх. Сколько физических болезней вспыхивают от проникновения империла, — точно поджигатель проник! "</w:t>
      </w:r>
      <w:r>
        <w:rPr/>
        <w:t xml:space="preserve"> (Аум, 294). </w:t>
      </w:r>
    </w:p>
    <w:p>
      <w:pPr>
        <w:pStyle w:val="TextBody"/>
        <w:rPr/>
      </w:pPr>
      <w:r>
        <w:rPr/>
        <w:t>Признать существование тонкоматериального яда сегодня способны не многие сознания. Но так же, как для отравления плотной материи существуют обычные химические яды, так же по аналогии в Тонком Мире имеют место субстанции, отравляющие тонкие материи и разрушающие тонкие энергии. И точно так же, как химические яды — это продукт особого соединения атомов физической материи, так и империл является своеобразным продуктом человеческого мышления. Опасность этого яда не только в том, что он разрушает запасы психической энергии и неблагоприятно воздействует на тонкие тела. Он откладывается на стенках нервных каналов, закупоривает их и по этой причине затрудняет ассимиляцию человеком потоков очищающего пространственного огня.</w:t>
      </w:r>
    </w:p>
    <w:p>
      <w:pPr>
        <w:pStyle w:val="TextBody"/>
        <w:ind w:left="567" w:hanging="0"/>
        <w:rPr/>
      </w:pPr>
      <w:r>
        <w:rPr>
          <w:i/>
          <w:iCs/>
          <w:sz w:val="22"/>
        </w:rPr>
        <w:t>"Множество необходимых опытов должно проделать человечество. Нужно не только установить империл, как бедствие уходящей расы, но нужно также изучить заразу империла. Можно будет признать, что империл действует на далеких расстояниях и может воздействовать на тонкое тело. Империл входит в диссонанс с пространственным огнем. Люди, уходящие от земли</w:t>
      </w:r>
      <w:r>
        <w:rPr>
          <w:b/>
          <w:bCs/>
          <w:i/>
          <w:iCs/>
          <w:sz w:val="22"/>
        </w:rPr>
        <w:t xml:space="preserve"> с</w:t>
      </w:r>
      <w:r>
        <w:rPr>
          <w:i/>
          <w:iCs/>
          <w:sz w:val="22"/>
        </w:rPr>
        <w:t xml:space="preserve"> запасом империла, развивают для себя мучительное бытие. Огонь пространства устремляется на них, ибо гармония есть следование за основами. Всякое противодействие основам вызывает противо</w:t>
        <w:softHyphen/>
        <w:t>действие пространственного огня. Так нужно принять что личное раздражение есть нарост уходящих, Но нужно заметить, что часто люди не желают замечать свое раздражение, но опасный яд от этого не уменьшится"</w:t>
      </w:r>
      <w:r>
        <w:rPr>
          <w:sz w:val="22"/>
        </w:rPr>
        <w:t xml:space="preserve"> (Иерархия, 335).</w:t>
      </w:r>
    </w:p>
    <w:p>
      <w:pPr>
        <w:pStyle w:val="TextBody"/>
        <w:rPr/>
      </w:pPr>
      <w:r>
        <w:rPr/>
        <w:t>Действие пространственного огня по ликвидации империла происходит по Закону Соответствия и является необходимым условием поддержания равновесия в Мироздании. Если империл остается непогашенным, его эманации насыщают пространство и тогда само пространство становится источником вредного влияния на нервную систему и психику человека.</w:t>
      </w:r>
    </w:p>
    <w:p>
      <w:pPr>
        <w:pStyle w:val="TextBody"/>
        <w:ind w:left="567" w:hanging="0"/>
        <w:rPr/>
      </w:pPr>
      <w:r>
        <w:rPr>
          <w:i/>
          <w:iCs/>
          <w:sz w:val="22"/>
        </w:rPr>
        <w:t>"Отложение империла было показано сегодня. Именно этот яд дает людям столько беспокойства. Не забывайте, что самое большое невежество не достойно капли империла. Ведь империл не является личным продуктом, но, испаряясь, напитывает пространство, за чистоту которого ответственны все"(АЙ,</w:t>
      </w:r>
      <w:r>
        <w:rPr>
          <w:sz w:val="22"/>
        </w:rPr>
        <w:t xml:space="preserve"> 221).</w:t>
      </w:r>
    </w:p>
    <w:p>
      <w:pPr>
        <w:pStyle w:val="TextBody"/>
        <w:rPr/>
      </w:pPr>
      <w:r>
        <w:rPr/>
        <w:t>Насыщение пространства ядовитыми осадками империла происходит тем интенсивнее, чем большее число людей принимает участие в этом процессе и чем сильнее их сознание отравлено раздражением и гневом. Эти условия чаще всего наблюдаются в условиях городской скученности людей, где наиболее резко проявляется конкурентная борьба людей за материальные блага. Неудачи и поражения в этой борьбе человека с человеком служат вечным источником, из которого истекают неудовлетворенность, зависть и желание урвать побольше от другого, которые в конечном итоге перерастают в самые отвратительные человеческие качества — злобу и месть. Поэтому места большой скученности людей почти автома</w:t>
        <w:softHyphen/>
        <w:t xml:space="preserve">тически служат генераторами империла, где душа человека (т.е. совокупность его нескольких тонкоматериальных тел) не может, как правило, обрести покой и отдых. </w:t>
      </w:r>
    </w:p>
    <w:p>
      <w:pPr>
        <w:pStyle w:val="TextBody"/>
        <w:ind w:left="567" w:hanging="0"/>
        <w:rPr/>
      </w:pPr>
      <w:r>
        <w:rPr>
          <w:i/>
          <w:iCs/>
          <w:sz w:val="22"/>
        </w:rPr>
        <w:t>"Если исследовать пространственные осадки в городах, то можно найти среди ядовитых веществ нечто, подобное империлу. Осторожно наблюдая этот яд, можно убедиться, что он есть империл, выдохнутый злобным дыханием. Несомненно, дыхание, пропитанное злобой, будет вредоносным. Если яд отлагается в организме при раздражении, если слюна может сделаться ядовитой, то и дыхание может стать ядоносным. Нужно предвидеть, сколько злобы выды</w:t>
        <w:softHyphen/>
        <w:t>хается, какое разнообразие зла может составить новые сочетания ядов при огромных скопищах народа! Оно будет усилено разными испарениями разлагающейся пищи и всевозможных отбросов, которые валяются на улицах даже столиц. Пора позаботиться о чистоте задворков. Чистота нужна и на дворе, и в человеческом дыхании. Империл, выдыхаемый раздраженными людь</w:t>
        <w:softHyphen/>
        <w:t xml:space="preserve">ми, есть та же грязь, тот же отброс постыдный. Необходимо протолкнуть в людское сознание, что каждый отброс может заражать близких. Отброс нравственного разложения хуже всех извержений" </w:t>
      </w:r>
      <w:r>
        <w:rPr>
          <w:sz w:val="22"/>
        </w:rPr>
        <w:t>(Аум, 293).</w:t>
      </w:r>
    </w:p>
    <w:p>
      <w:pPr>
        <w:pStyle w:val="TextBody"/>
        <w:rPr/>
      </w:pPr>
      <w:r>
        <w:rPr/>
        <w:t>Учение в общих словах обрисовывает механизм отрицательного действия империла на человеческий организм. Выше говорилось о том, что нервная система человека — это не только своеобразный скелет, на котором крепятся тонкие тела человека, но одновременно и разветвленная сеть каналов, по которым на тонкоматериальном плане осуществляется обмен психической энергией между тонкоматериальными компо</w:t>
        <w:softHyphen/>
        <w:t>нентами человеческой сущности. В организме империл накапливается в виде кристаллов, которые отлагаются на стенк</w:t>
      </w:r>
      <w:r>
        <w:rPr>
          <w:lang w:val="en-US"/>
        </w:rPr>
        <w:t>ax</w:t>
      </w:r>
      <w:r>
        <w:rPr/>
        <w:t xml:space="preserve"> нервных каналов. Когда этого отвратительного вещества образуется слишком много, его отложения в прямом смысле слова загромождают нервные каналы и, препятствуя свободному перетеканию психической энергии, нарушают энергообмен между плотным телом и тонкими телами. Таким образом, в условиях энергетической изоляции нарушается целостность человеческой сущности, поскольку плотное и тонкие тела все более и более вынуждены действовать независимо. Такая автономность может приводить к расстройству функций неконтролируемого свыше плотного тела. Но, к счастью, сама психическая энергия обладает свойством разрушать трудно проходимые заторы империла. Кристаллы психической энергии нейтрализуют империл, очищая организм от тонкомате</w:t>
        <w:softHyphen/>
        <w:t>риального яда. Однако, при такой реакции нейтрализации сами кристаллы психической энергии разрушаются, в связи с чем уменьшается общий запас огненной энергии в организме.</w:t>
      </w:r>
    </w:p>
    <w:p>
      <w:pPr>
        <w:pStyle w:val="TextBody"/>
        <w:ind w:left="567" w:hanging="0"/>
        <w:rPr/>
      </w:pPr>
      <w:r>
        <w:rPr>
          <w:i/>
          <w:iCs/>
          <w:sz w:val="22"/>
        </w:rPr>
        <w:t>"Как ни странно, но изучение физических следов империла может толкнуть к пониманию отложении психической энергии.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r>
        <w:rPr>
          <w:sz w:val="22"/>
        </w:rPr>
        <w:t xml:space="preserve"> "(АЙ, 220).</w:t>
      </w:r>
    </w:p>
    <w:p>
      <w:pPr>
        <w:pStyle w:val="TextBody"/>
        <w:rPr/>
      </w:pPr>
      <w:r>
        <w:rPr/>
        <w:t>Однако, как утверждает Учение, до обнаружения кристаллов психической энергии и вещества пространственного огня ученые раньше обнаружат империл, вернее, его отложения в организме, поскольку его тонкоматериальная структура проще структуры кристаллов психической энергии.</w:t>
      </w:r>
    </w:p>
    <w:p>
      <w:pPr>
        <w:pStyle w:val="TextBody"/>
        <w:ind w:left="567" w:hanging="0"/>
        <w:rPr/>
      </w:pPr>
      <w:r>
        <w:rPr>
          <w:i/>
          <w:iCs/>
          <w:sz w:val="22"/>
        </w:rPr>
        <w:t>"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w:t>
      </w:r>
      <w:r>
        <w:rPr>
          <w:sz w:val="22"/>
        </w:rPr>
        <w:t xml:space="preserve"> "(АЙ, 342).</w:t>
      </w:r>
    </w:p>
    <w:p>
      <w:pPr>
        <w:pStyle w:val="TextBody"/>
        <w:rPr/>
      </w:pPr>
      <w:r>
        <w:rPr/>
        <w:t>Можно надеяться, что с обнаружением кристаллов империла исследование психической энергии станет более предметным и осязаемым.</w:t>
      </w:r>
    </w:p>
    <w:p>
      <w:pPr>
        <w:pStyle w:val="TextBody"/>
        <w:rPr/>
      </w:pPr>
      <w:r>
        <w:rPr/>
        <w:t>Таким образом. Учение "Живая Этика" подводит вполне обоснованную теоретическую базу под давно известный факт, что уравновешенные, спокойные и незлобливые люди живут, как правило, дольше других, дольше сохраняют здоровье, особенно психическое, и, что самое существенное, создают вокруг себя благоприятную эмоциональную и нравственную атмосферу, в которой вырабатываются и развиваются эти же положительные качества у окружающих людей. Вот почему Живая Этика рекомендует периодически проводить хотя бы один день без раздражения, без резкой реакции на неприемлемые внешние обстоятельства; рекомендует погружать себя в обстановку спокойствия и мысленного благополучия, чему в сильной степени способствуют тишина, духовная музыка, цветы и благовония. В такие дни намного возрастает психическая защита и мощь человека.</w:t>
      </w:r>
    </w:p>
    <w:p>
      <w:pPr>
        <w:pStyle w:val="TextBody"/>
        <w:rPr/>
      </w:pPr>
      <w:r>
        <w:rPr/>
        <w:t>Почти все йогические и религиозные учения, а также многие связанные с ними философские доктрины среди высших человеческих добродетелей утверждают взаимную любовь и терпимость, стремление к гармонии и уравновешенность; порицают раздражительность и злобу и решительно отвергают необходимость мести. Таким образом, легко видеть, что высокие нравственные качества являются, если так можно выразиться, физиологической основой здоровья и их утверждение в жизни должно стать постоянной заботой работников здравоохранения. Не впустую сказано, что</w:t>
      </w:r>
    </w:p>
    <w:p>
      <w:pPr>
        <w:pStyle w:val="TextBody"/>
        <w:ind w:left="567" w:hanging="0"/>
        <w:rPr/>
      </w:pPr>
      <w:r>
        <w:rPr>
          <w:i/>
          <w:iCs/>
          <w:sz w:val="22"/>
        </w:rPr>
        <w:t xml:space="preserve">"Учение должно одухотворять знание и приближать нравственные понятия к реальным высшим силам". </w:t>
      </w:r>
      <w:r>
        <w:rPr>
          <w:sz w:val="22"/>
        </w:rPr>
        <w:t xml:space="preserve">(Аум, 413). </w:t>
      </w:r>
    </w:p>
    <w:p>
      <w:pPr>
        <w:pStyle w:val="TextBody"/>
        <w:rPr/>
      </w:pPr>
      <w:r>
        <w:rPr/>
        <w:t>Кроме злобы и раздражительности встречаются и другие отрицательные эмоции, которые погашают психическую энергию.</w:t>
      </w:r>
    </w:p>
    <w:p>
      <w:pPr>
        <w:pStyle w:val="TextBody"/>
        <w:ind w:left="567" w:hanging="0"/>
        <w:rPr/>
      </w:pPr>
      <w:r>
        <w:rPr>
          <w:i/>
          <w:iCs/>
          <w:sz w:val="22"/>
        </w:rPr>
        <w:t>"Конечно, империл является главным разрушителем психической энергии. Но также должны быть не забыты три нарушителя: страх, сомнение и самосожаление. 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w:t>
      </w:r>
      <w:r>
        <w:rPr>
          <w:sz w:val="22"/>
        </w:rPr>
        <w:t xml:space="preserve"> (АЙ, 389). </w:t>
      </w:r>
    </w:p>
    <w:p>
      <w:pPr>
        <w:pStyle w:val="TextBody"/>
        <w:rPr/>
      </w:pPr>
      <w:r>
        <w:rPr/>
        <w:t>Если самоотверженность и подвиг, дерзание и отвага нагнетают психическую энергию, то противоположное им чувство — трусость — порождает, как и следует ожидать противоположный эффект.</w:t>
      </w:r>
    </w:p>
    <w:p>
      <w:pPr>
        <w:pStyle w:val="TextBody"/>
        <w:ind w:left="567" w:hanging="0"/>
        <w:rPr/>
      </w:pPr>
      <w:r>
        <w:rPr>
          <w:i/>
          <w:iCs/>
          <w:sz w:val="22"/>
        </w:rPr>
        <w:t>"Трусость, конечно, может лишь потушить запас психической энергии "</w:t>
      </w:r>
      <w:r>
        <w:rPr>
          <w:sz w:val="22"/>
        </w:rPr>
        <w:t xml:space="preserve"> (МО III, 413). </w:t>
      </w:r>
    </w:p>
    <w:p>
      <w:pPr>
        <w:pStyle w:val="TextBody"/>
        <w:rPr/>
      </w:pPr>
      <w:r>
        <w:rPr/>
        <w:t>К числу подобных погашающих факторов Учение относит мелкие, своекорыстные и негодные мысли, которые часто ютятся в сознании малоразвитого человека, лишая его тех чистых просветов, где могли бы появиться мысли о радостном и добром, о возвышенном и чистом.</w:t>
      </w:r>
    </w:p>
    <w:p>
      <w:pPr>
        <w:pStyle w:val="TextBody"/>
        <w:ind w:left="567" w:hanging="0"/>
        <w:rPr/>
      </w:pPr>
      <w:r>
        <w:rPr>
          <w:i/>
          <w:iCs/>
          <w:sz w:val="22"/>
        </w:rPr>
        <w:t>"Говоря о психической энергии, мы прежде всего помним причины и следствия наших малых обиходных мыслей. Ведь эти черви ослабляют высшую энергию. Беспорядочная куча отбросов загрязнит любое строение. Наши враги — малые докучливые мухи. Разве не подобны им разорванные нити бродячих образов? Когда указываем на образование психической энергии, то же самое скажем о преобразовании малых мыслей. Но будем знать, что они могут быть явленными предтечами гигантов. Пусть энергия нарастает без сора!"</w:t>
      </w:r>
      <w:r>
        <w:rPr>
          <w:sz w:val="22"/>
        </w:rPr>
        <w:t xml:space="preserve"> (АЙ, 629).</w:t>
      </w:r>
    </w:p>
    <w:p>
      <w:pPr>
        <w:pStyle w:val="Heading2"/>
        <w:rPr>
          <w:i w:val="false"/>
          <w:i w:val="false"/>
          <w:iCs/>
        </w:rPr>
      </w:pPr>
      <w:r>
        <w:rPr>
          <w:i w:val="false"/>
          <w:iCs/>
        </w:rPr>
        <w:t>3.7. ЗАКЛЮЧИТЕЛЬНЫЕ ЗАМЕЧАНИЯ</w:t>
      </w:r>
    </w:p>
    <w:p>
      <w:pPr>
        <w:pStyle w:val="TextBody"/>
        <w:rPr/>
      </w:pPr>
      <w:r>
        <w:rPr/>
        <w:t>Новая наступающая эпоха будет, возможно, характеризоваться еще более удивительными научно-техничес</w:t>
        <w:softHyphen/>
        <w:t>кими открытиями, новыми формами межгосударственных или межэтнических отношений, становлением в далеком будущем единой общечеловеческой культуры, которая приведет к глобальной интеграции. Все это не только возможно, но, скорее всего, просто неизбежно. Однако не эти признаки Новой эпохи будут главными. Они будут лишь производными от двух</w:t>
      </w:r>
      <w:r>
        <w:rPr>
          <w:smallCaps/>
        </w:rPr>
        <w:t xml:space="preserve"> </w:t>
      </w:r>
      <w:r>
        <w:rPr/>
        <w:t xml:space="preserve">основных качеств, которыми будет наделен сам человек </w:t>
      </w:r>
      <w:r>
        <w:rPr>
          <w:rFonts w:eastAsia="Symbol" w:cs="Symbol" w:ascii="Symbol" w:hAnsi="Symbol"/>
        </w:rPr>
        <w:t></w:t>
      </w:r>
      <w:r>
        <w:rPr/>
        <w:t xml:space="preserve"> расширенным (синтетическим) сознанием и умением использовать в повседневной жизни психическую энергию. То, что сегодня является достижением немногих, станет обычной способностью каждого человека. В сознании людей произойдет коренной сдвиг, который позволит осуществлять</w:t>
      </w:r>
    </w:p>
    <w:p>
      <w:pPr>
        <w:pStyle w:val="TextBody"/>
        <w:ind w:left="567" w:hanging="0"/>
        <w:rPr/>
      </w:pPr>
      <w:r>
        <w:rPr>
          <w:i/>
          <w:iCs/>
          <w:sz w:val="22"/>
        </w:rPr>
        <w:t>"синтезирование духовного с материальным, индивидуального с универсальным и частного с общественным. Лишь когда будет осознана односто</w:t>
        <w:softHyphen/>
        <w:t>ронность узкоматериальных земных опытов, наступит следующая ступень стремления к объединению мира плотного с миром тонким. И новые достижения в науке, новые исследования и нахождения запасов психической энергии потребуют не отречения “от небес”, но нового открытия и понимания их"</w:t>
      </w:r>
      <w:r>
        <w:rPr>
          <w:sz w:val="22"/>
        </w:rPr>
        <w:t xml:space="preserve"> (Письма, т. 2, стр. 138, от 15.04.36).</w:t>
      </w:r>
    </w:p>
    <w:p>
      <w:pPr>
        <w:pStyle w:val="TextBody"/>
        <w:rPr/>
      </w:pPr>
      <w:r>
        <w:rPr/>
        <w:t>Практическая деятельность грядущего человечества будет основана на широком применении психической энергии.</w:t>
      </w:r>
    </w:p>
    <w:p>
      <w:pPr>
        <w:pStyle w:val="TextBody"/>
        <w:ind w:left="567" w:hanging="0"/>
        <w:rPr/>
      </w:pPr>
      <w:r>
        <w:rPr>
          <w:i/>
          <w:iCs/>
          <w:sz w:val="22"/>
        </w:rPr>
        <w:t xml:space="preserve">"Конечно, одна из главных задач ближайшей эволюции будет перевести так называемое отвлеченное в область познаваемого. Изучение психической энергии даст совершенно новое отношение к окружающему" </w:t>
      </w:r>
      <w:r>
        <w:rPr>
          <w:sz w:val="22"/>
        </w:rPr>
        <w:t>(АЙ, 599).</w:t>
      </w:r>
    </w:p>
    <w:p>
      <w:pPr>
        <w:pStyle w:val="TextBody"/>
        <w:rPr/>
      </w:pPr>
      <w:r>
        <w:rPr/>
        <w:t>Ее повседневное использование изменит не только самого человека, но и характер взаимоотношений между людьми. Укрепление здравоохранения и развитие медицинских исследований получат новое направление, поскольку объектом их постоянной заботы станет духовный человек. Из обихода людей исчезнут проявления зависти, лжи, недовольства и затаенной злобы, лицемерие и коварство, так как эти низкие чувства невозможно станет скрывать от посторонних, наде</w:t>
        <w:softHyphen/>
        <w:t>ленных ясновидением и чувствознанием. Изменится характер судопроизводства, поскольку даже сейчас</w:t>
      </w:r>
    </w:p>
    <w:p>
      <w:pPr>
        <w:pStyle w:val="TextBody"/>
        <w:ind w:left="567" w:hanging="0"/>
        <w:rPr>
          <w:sz w:val="22"/>
        </w:rPr>
      </w:pPr>
      <w:r>
        <w:rPr>
          <w:i/>
          <w:iCs/>
          <w:sz w:val="22"/>
        </w:rPr>
        <w:t>"...если бы, вместо суда и прокурорства, люди применили .психическую энергию, неизлечимая болезнь преступлений сделалась бы явлением обычных исследований "(АЙ, 607).</w:t>
      </w:r>
    </w:p>
    <w:p>
      <w:pPr>
        <w:pStyle w:val="TextBody"/>
        <w:rPr/>
      </w:pPr>
      <w:r>
        <w:rPr/>
        <w:t>Многочисленные явления и факты, ныне относимые к разряду чудес и мистификаций, перестанут быть таковыми. Все сегодня таинственное и непонятное, что совершается силой психической энергии, получит обоснованное и разумное объяснение.</w:t>
      </w:r>
    </w:p>
    <w:p>
      <w:pPr>
        <w:pStyle w:val="TextBody"/>
        <w:ind w:left="567" w:hanging="0"/>
        <w:rPr/>
      </w:pPr>
      <w:r>
        <w:rPr>
          <w:i/>
          <w:iCs/>
          <w:sz w:val="22"/>
        </w:rPr>
        <w:t>"Уже сказал, что исчезли тайны и чудеса. На их месте должно утвердиться в сознании понятие психической энергии, чем двигаются силы, порождающие жизнь. Так запомним "</w:t>
      </w:r>
      <w:r>
        <w:rPr>
          <w:sz w:val="22"/>
        </w:rPr>
        <w:t xml:space="preserve"> (АЙ, 628).</w:t>
      </w:r>
    </w:p>
    <w:p>
      <w:pPr>
        <w:pStyle w:val="TextBody"/>
        <w:rPr/>
      </w:pPr>
      <w:r>
        <w:rPr/>
        <w:t>Многие новые стороны бытия грядущего человечества будут основаны на применении психической энергии. Неизмеримо возрастет ценность человека — главного носителя и преобразо</w:t>
        <w:softHyphen/>
        <w:t>вателя этой энергии. Социальная значимость индивида будет определяться не его богатством, физической силой или уровнем его властных полномочий, а той мерой, в какой он способен направлять психическую энергию для нужд общества.</w:t>
      </w:r>
    </w:p>
    <w:p>
      <w:pPr>
        <w:pStyle w:val="TextBody"/>
        <w:ind w:left="567" w:hanging="0"/>
        <w:rPr/>
      </w:pPr>
      <w:r>
        <w:rPr>
          <w:i/>
          <w:iCs/>
          <w:sz w:val="22"/>
        </w:rPr>
        <w:t>"Люди с запасом психической энергии должны составлять сокровище государства. Не миллионами двуногих должна гордиться страна,</w:t>
      </w:r>
      <w:r>
        <w:rPr>
          <w:b/>
          <w:bCs/>
          <w:i/>
          <w:iCs/>
          <w:sz w:val="22"/>
        </w:rPr>
        <w:t xml:space="preserve"> но</w:t>
      </w:r>
      <w:r>
        <w:rPr>
          <w:i/>
          <w:iCs/>
          <w:sz w:val="22"/>
        </w:rPr>
        <w:t xml:space="preserve"> складом психической энергии. Ради одного запаса энергии можно пощадить тысячи неведующих "</w:t>
      </w:r>
      <w:r>
        <w:rPr>
          <w:sz w:val="22"/>
        </w:rPr>
        <w:t xml:space="preserve"> (АЙ, 522).</w:t>
      </w:r>
      <w:r>
        <w:rPr/>
        <w:t xml:space="preserve"> </w:t>
      </w:r>
    </w:p>
    <w:p>
      <w:pPr>
        <w:pStyle w:val="TextBody"/>
        <w:rPr/>
      </w:pPr>
      <w:r>
        <w:rPr/>
        <w:t>Хотя будущее человечества в общих чертах уже определено и приход Новой Эпохи стал неизбежным, тем не менее, надвигающиеся новые преобразования свершатся не по мановению волшебной палочки, но должны стать результатом целенаправленной деятельности самих людей.</w:t>
      </w:r>
    </w:p>
    <w:p>
      <w:pPr>
        <w:pStyle w:val="TextBody"/>
        <w:rPr/>
      </w:pPr>
      <w:r>
        <w:rPr>
          <w:i/>
          <w:iCs/>
        </w:rPr>
        <w:t>"В основу Учения положено правило, вернее, закон, что “все должно быть совершено человеческими руками и ногами”. Эта формула содержит в себе всю ценность самостоятельного достижения, являющегося единственным неотъемлемым достоянием нашим</w:t>
      </w:r>
      <w:r>
        <w:rPr/>
        <w:t xml:space="preserve"> </w:t>
      </w:r>
      <w:r>
        <w:rPr>
          <w:i/>
          <w:iCs/>
        </w:rPr>
        <w:t>"</w:t>
      </w:r>
      <w:r>
        <w:rPr/>
        <w:t xml:space="preserve"> (Письма, т. 1, стр. 434, от 24.06.35).</w:t>
      </w:r>
    </w:p>
    <w:p>
      <w:pPr>
        <w:pStyle w:val="TextBody"/>
        <w:rPr/>
      </w:pPr>
      <w:r>
        <w:rPr/>
        <w:t>Учение, пришедшее из Высших Космических Источников, отрицает всякое насилие, в том числе и даже такие мягкие формы насилия, как давление на сознание или образ мышления. Поэтому человечеству не навязывается в категорической форме тотальный переход в "эру психической энергии". Учение лишь</w:t>
      </w:r>
      <w:r>
        <w:rPr>
          <w:vertAlign w:val="superscript"/>
        </w:rPr>
        <w:t xml:space="preserve"> </w:t>
      </w:r>
      <w:r>
        <w:rPr/>
        <w:t>приоткрывает завесу над свойствами психической энергии, показывает, какие преимущества дает использование этого блага и указывает на то, что человечество в своем эволюционном развитии подошло, в общем, к тому рубежу, когда вопрос об освоении психической энергии уже можно переводить из области скрытой и чисто теоретической, в область открытую и практически доступную.</w:t>
      </w:r>
    </w:p>
    <w:p>
      <w:pPr>
        <w:pStyle w:val="TextBody"/>
        <w:rPr/>
      </w:pPr>
      <w:r>
        <w:rPr/>
        <w:t>От самих людей теперь зависит</w:t>
      </w:r>
      <w:r>
        <w:rPr>
          <w:b/>
          <w:bCs/>
        </w:rPr>
        <w:t xml:space="preserve"> </w:t>
      </w:r>
      <w:r>
        <w:rPr/>
        <w:t>то, когда понятие психической энергии станет для них понятием сугубо практическим. Первым шагом к такому переходу должно стать изучение самого человека, его тонкоматериального аспекта, изучение свойств психической энергии и изучение приемов ее использования. Без повсеместно распространенных и глубоких знаний об универсальной энергии Космоса ее широкое применение окажется невозможным.</w:t>
      </w:r>
    </w:p>
    <w:p>
      <w:pPr>
        <w:pStyle w:val="TextBody"/>
        <w:ind w:left="567" w:hanging="0"/>
        <w:rPr/>
      </w:pPr>
      <w:r>
        <w:rPr>
          <w:i/>
          <w:iCs/>
          <w:sz w:val="22"/>
        </w:rPr>
        <w:t>"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от человека над всеми до сих пор известными лучами, но  параллельно будет уявлена наглядно разница в качестве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w:t>
      </w:r>
      <w:r>
        <w:rPr>
          <w:sz w:val="22"/>
        </w:rPr>
        <w:t>(Письма, т. 2, стр. 138-139, от 15.04.36).</w:t>
      </w:r>
    </w:p>
    <w:p>
      <w:pPr>
        <w:pStyle w:val="TextBody"/>
        <w:rPr>
          <w:lang w:val="en-US"/>
        </w:rPr>
      </w:pPr>
      <w:r>
        <w:rPr/>
        <w:t>Одно из достоинств Живой Этики состоит в том, что она впервые широко и в доступной форме излагает основы учения о психической энергии и указывает наиболее безопасный и эволюционно оправданный путь к овладению ею. От сознания кaждoгo человека зависит выбор: воспользоваться указаниями, содержащимися в книгах Учения, или продолжать жить в мире устаревших представлений.</w:t>
      </w:r>
    </w:p>
    <w:p>
      <w:pPr>
        <w:pStyle w:val="Heading1"/>
        <w:rPr/>
      </w:pPr>
      <w:r>
        <w:rPr/>
        <w:t>4. СЕМЕРИЧНАЯ СТРУКТУРА ЧЕЛОВЕКА</w:t>
      </w:r>
    </w:p>
    <w:p>
      <w:pPr>
        <w:pStyle w:val="TextBody"/>
        <w:rPr>
          <w:sz w:val="20"/>
        </w:rPr>
      </w:pPr>
      <w:r>
        <w:rPr>
          <w:sz w:val="20"/>
        </w:rPr>
        <w:t>ТЫ ВЕЧЕН</w:t>
      </w:r>
    </w:p>
    <w:p>
      <w:pPr>
        <w:pStyle w:val="TextBody"/>
        <w:rPr>
          <w:sz w:val="20"/>
          <w:lang w:val="en-US"/>
        </w:rPr>
      </w:pPr>
      <w:r>
        <w:rPr>
          <w:sz w:val="20"/>
        </w:rPr>
        <w:t xml:space="preserve">Миры рождались, разрушались Напором звездного огня, </w:t>
      </w:r>
    </w:p>
    <w:p>
      <w:pPr>
        <w:pStyle w:val="TextBody"/>
        <w:rPr>
          <w:sz w:val="20"/>
        </w:rPr>
      </w:pPr>
      <w:r>
        <w:rPr>
          <w:sz w:val="20"/>
        </w:rPr>
        <w:t>И эти бури отзывались Веками в сердце у меня.</w:t>
      </w:r>
    </w:p>
    <w:p>
      <w:pPr>
        <w:pStyle w:val="TextBody"/>
        <w:rPr>
          <w:sz w:val="20"/>
          <w:lang w:val="en-US"/>
        </w:rPr>
      </w:pPr>
      <w:r>
        <w:rPr>
          <w:sz w:val="20"/>
        </w:rPr>
        <w:t xml:space="preserve">Я был отдельным, был единым, Горел огонь во мне и гас. </w:t>
      </w:r>
    </w:p>
    <w:p>
      <w:pPr>
        <w:pStyle w:val="TextBody"/>
        <w:rPr>
          <w:sz w:val="20"/>
        </w:rPr>
      </w:pPr>
      <w:r>
        <w:rPr>
          <w:sz w:val="20"/>
        </w:rPr>
        <w:t>Я был отцом, был духом, сыном И буду им еще не раз.</w:t>
      </w:r>
    </w:p>
    <w:p>
      <w:pPr>
        <w:pStyle w:val="TextBody"/>
        <w:rPr>
          <w:sz w:val="20"/>
          <w:lang w:val="en-US"/>
        </w:rPr>
      </w:pPr>
      <w:r>
        <w:rPr>
          <w:sz w:val="20"/>
        </w:rPr>
        <w:t xml:space="preserve">В круг заключенный от рожденья Свое свершаю бытие. </w:t>
      </w:r>
    </w:p>
    <w:p>
      <w:pPr>
        <w:pStyle w:val="TextBody"/>
        <w:rPr>
          <w:sz w:val="20"/>
        </w:rPr>
      </w:pPr>
      <w:r>
        <w:rPr>
          <w:sz w:val="20"/>
        </w:rPr>
        <w:t>Здесь жизнь моя — одно мгновенье, Но в нем бессмертие мое.</w:t>
      </w:r>
    </w:p>
    <w:p>
      <w:pPr>
        <w:pStyle w:val="TextBody"/>
        <w:rPr>
          <w:sz w:val="20"/>
          <w:lang w:val="en-US"/>
        </w:rPr>
      </w:pPr>
      <w:r>
        <w:rPr>
          <w:sz w:val="20"/>
        </w:rPr>
        <w:t xml:space="preserve">Я позабыл свои истоки, Их сущность в памяти храня, </w:t>
      </w:r>
    </w:p>
    <w:p>
      <w:pPr>
        <w:pStyle w:val="TextBody"/>
        <w:rPr>
          <w:sz w:val="20"/>
        </w:rPr>
      </w:pPr>
      <w:r>
        <w:rPr>
          <w:sz w:val="20"/>
        </w:rPr>
        <w:t>Но знаю я, наступят сроки, И вспыхнет сердце у меня...</w:t>
      </w:r>
    </w:p>
    <w:p>
      <w:pPr>
        <w:pStyle w:val="TextBody"/>
        <w:rPr>
          <w:sz w:val="20"/>
          <w:lang w:val="en-US"/>
        </w:rPr>
      </w:pPr>
      <w:r>
        <w:rPr>
          <w:sz w:val="20"/>
        </w:rPr>
        <w:t xml:space="preserve">Я устремлюсь, ликуя к свету, Цепь разорву, весь мир любя, </w:t>
      </w:r>
    </w:p>
    <w:p>
      <w:pPr>
        <w:pStyle w:val="TextBody"/>
        <w:rPr>
          <w:sz w:val="20"/>
        </w:rPr>
      </w:pPr>
      <w:r>
        <w:rPr>
          <w:sz w:val="20"/>
        </w:rPr>
        <w:t>И лишь тогда, в огонь одетый, Узнаю радостно себя.</w:t>
      </w:r>
    </w:p>
    <w:p>
      <w:pPr>
        <w:pStyle w:val="TextBody"/>
        <w:rPr>
          <w:sz w:val="20"/>
        </w:rPr>
      </w:pPr>
      <w:r>
        <w:rPr>
          <w:i/>
          <w:iCs/>
          <w:sz w:val="20"/>
          <w:szCs w:val="16"/>
        </w:rPr>
        <w:t>М.В.А.</w:t>
      </w:r>
    </w:p>
    <w:p>
      <w:pPr>
        <w:pStyle w:val="Normal"/>
        <w:rPr>
          <w:sz w:val="20"/>
        </w:rPr>
      </w:pPr>
      <w:r>
        <w:rPr>
          <w:sz w:val="20"/>
        </w:rPr>
      </w:r>
    </w:p>
    <w:p>
      <w:pPr>
        <w:pStyle w:val="TextBody"/>
        <w:ind w:left="2268" w:hanging="0"/>
        <w:rPr/>
      </w:pPr>
      <w:r>
        <w:rPr>
          <w:i/>
          <w:iCs/>
          <w:sz w:val="22"/>
        </w:rPr>
        <w:t>"Если люди чего-то не видят, то оно для них и не существует... Пора понять, что не только видимое существует, но Мир полон невидимых реальностей</w:t>
      </w:r>
      <w:r>
        <w:rPr>
          <w:sz w:val="22"/>
        </w:rPr>
        <w:t xml:space="preserve"> "(Братство, 130)</w:t>
      </w:r>
    </w:p>
    <w:p>
      <w:pPr>
        <w:pStyle w:val="Heading3"/>
        <w:rPr/>
      </w:pPr>
      <w:r>
        <w:rPr/>
        <w:t xml:space="preserve">4.1. ОБЩИЕ ОПРЕДЕЛЕНИЯ    </w:t>
      </w:r>
    </w:p>
    <w:p>
      <w:pPr>
        <w:pStyle w:val="TextBody"/>
        <w:rPr/>
      </w:pPr>
      <w:r>
        <w:rPr/>
        <w:t>Из всего ранее описанного у читателя, возможно, уже стало складываться представление о том, что все наше Бытие в широком смысле этого слова имеет двойственный характер, поскольку органично сочетает духовное и материальное. Это замечание в полной мере относится и к самому человеку, который состоит из материальной (физической) оболочки, из тел иной материальности — так называемого тонкого тела, а также из тела огненного. Такая троичная структура человека упоминается в Живой Этике. Так, например, в одном из разделов второй части "Мира Огненного" говорится о том, что травмировать можно не только физическое тело, но ранению подвержены и другие тела — тонкое и огненное.</w:t>
      </w:r>
    </w:p>
    <w:p>
      <w:pPr>
        <w:pStyle w:val="TextBody"/>
        <w:ind w:left="567" w:hanging="0"/>
        <w:rPr/>
      </w:pPr>
      <w:r>
        <w:rPr>
          <w:i/>
          <w:iCs/>
          <w:sz w:val="22"/>
        </w:rPr>
        <w:t>"Может ли быть поранено тело? Как на небе, так и на земле. Значит, тело огненное может быть поражено также, как и земное. Наблюдите процесс поранения земного тела и вы получите полную аналогию с тонким и огненным телом "</w:t>
      </w:r>
      <w:r>
        <w:rPr>
          <w:sz w:val="22"/>
        </w:rPr>
        <w:t xml:space="preserve"> (МО II, 182).</w:t>
      </w:r>
    </w:p>
    <w:p>
      <w:pPr>
        <w:pStyle w:val="TextBody"/>
        <w:rPr/>
      </w:pPr>
      <w:r>
        <w:rPr/>
        <w:t>Троичный состав человеческой сущности поддерживается некоторыми религиями. Так, в частности, в Послании к Коринфянам указано, что кроме плоти "есть тело душевное, есть тело и духовное" (I Коринф.XV, 44). Это триединство человеческой природы хорошо известно.</w:t>
      </w:r>
    </w:p>
    <w:p>
      <w:pPr>
        <w:pStyle w:val="TextBody"/>
        <w:rPr/>
      </w:pPr>
      <w:r>
        <w:rPr/>
        <w:t xml:space="preserve">Но для нас представляет интерес более тонкая структура, вклочающая в себя семь составных частей или </w:t>
      </w:r>
      <w:r>
        <w:rPr>
          <w:i/>
          <w:iCs/>
        </w:rPr>
        <w:t>принципов,</w:t>
      </w:r>
      <w:r>
        <w:rPr/>
        <w:t xml:space="preserve"> часто называемых телами, хотя применительно к высшим из них это не совсем верно. Такой семиуровневой классификации придерживаются Высшие Учителя, со слов Которых она была описана Е.П.Блаватской в "Тайной Доктрине".</w:t>
      </w:r>
    </w:p>
    <w:p>
      <w:pPr>
        <w:pStyle w:val="TextBody"/>
        <w:ind w:left="567" w:hanging="0"/>
        <w:rPr/>
      </w:pPr>
      <w:r>
        <w:rPr>
          <w:i/>
          <w:iCs/>
          <w:sz w:val="22"/>
        </w:rPr>
        <w:t>"Так во всех Учениях можно встретить подразделение человеческого существа на три основных начала — духовное, психическое и физическое — дух, душа и тело. В восточных Учениях эти три основных начала расширяются для специальных целей, и мы уже встречаемся с четверичным, пятиричным, шести</w:t>
        <w:softHyphen/>
        <w:t xml:space="preserve">ричным и семиричным подразделением; последнее подразделение было принято Махатмами в "Тайной Доктрине " </w:t>
      </w:r>
      <w:r>
        <w:rPr>
          <w:sz w:val="22"/>
        </w:rPr>
        <w:t>(Письма., т. 1, стр. 412, от 11.06.35).</w:t>
      </w:r>
    </w:p>
    <w:p>
      <w:pPr>
        <w:pStyle w:val="TextBody"/>
        <w:rPr/>
      </w:pPr>
      <w:r>
        <w:rPr/>
        <w:t>Учение "Живая Этика" уделяет не очень много места самому описанию этих тел, хотя упоминания о них, особенно о теле астральном, встречаются довольно часто. Ниже приводится таблица, в которой раскрыта семеричная структура человека в общеупотребительных терминах и в терминах Живой Этики, с пояснением функции каждой составной части. Самый высший, седьмой принцип — Атман — является той самой Божьей искрой, которая дает начало существованию всех тех элементов, которые составляют вселенные. Он имеет несколько определений, в данном случае используются характеристики "основной или синтетический". Вот как в Письмах Е.И.Рерих описана взаимосвязь всех семи тел или принципов, начиная с высшего.</w:t>
      </w:r>
    </w:p>
    <w:p>
      <w:pPr>
        <w:pStyle w:val="TextBody"/>
        <w:ind w:left="567" w:hanging="0"/>
        <w:rPr/>
      </w:pPr>
      <w:r>
        <w:rPr>
          <w:i/>
          <w:iCs/>
          <w:sz w:val="22"/>
        </w:rPr>
        <w:t xml:space="preserve">"Так высший, или основной, синтетический принцип есть огненная энергия жизни или духа, разлитая во всем Космосе, требующая для своего фокусирования шестой принцип, или Буддхи (часто называемый духовной душой, в отличие от человеческой — животной души), образуя, таким образом, монаду, которая является первичным, несознательным воплощающимся </w:t>
      </w:r>
      <w:r>
        <w:rPr>
          <w:i/>
          <w:iCs/>
          <w:sz w:val="22"/>
          <w:lang w:val="en-US"/>
        </w:rPr>
        <w:t>Ego</w:t>
      </w:r>
      <w:r>
        <w:rPr>
          <w:i/>
          <w:iCs/>
          <w:sz w:val="22"/>
        </w:rPr>
        <w:t xml:space="preserve">. Далее следует пятый принцип Манас — самоосознание, или мыслитель (высший разум), и эти три принципа составляют высшую триаду, или уже сознательное бессмертное </w:t>
      </w:r>
      <w:r>
        <w:rPr>
          <w:i/>
          <w:iCs/>
          <w:sz w:val="22"/>
          <w:lang w:val="en-US"/>
        </w:rPr>
        <w:t>Ego</w:t>
      </w:r>
      <w:r>
        <w:rPr>
          <w:i/>
          <w:iCs/>
          <w:sz w:val="22"/>
        </w:rPr>
        <w:t xml:space="preserve"> человека, которое переживает в Девачане</w:t>
      </w:r>
      <w:r>
        <w:rPr>
          <w:rStyle w:val="FootnoteCharacters"/>
          <w:rStyle w:val="FootnoteAnchor"/>
          <w:i/>
          <w:iCs/>
          <w:sz w:val="22"/>
        </w:rPr>
        <w:footnoteReference w:id="29"/>
      </w:r>
      <w:r>
        <w:rPr>
          <w:i/>
          <w:iCs/>
          <w:sz w:val="22"/>
        </w:rPr>
        <w:t xml:space="preserve">  после распадения принципов; составляющих его земную личность или, как говорят восточники, его низшее </w:t>
      </w:r>
      <w:r>
        <w:rPr>
          <w:i/>
          <w:iCs/>
          <w:sz w:val="22"/>
          <w:lang w:val="en-US"/>
        </w:rPr>
        <w:t>Ego</w:t>
      </w:r>
      <w:r>
        <w:rPr>
          <w:i/>
          <w:iCs/>
          <w:sz w:val="22"/>
        </w:rPr>
        <w:t xml:space="preserve">. Так в Учении именно это высшее </w:t>
      </w:r>
      <w:r>
        <w:rPr>
          <w:i/>
          <w:iCs/>
          <w:sz w:val="22"/>
          <w:lang w:val="en-US"/>
        </w:rPr>
        <w:t>Ego</w:t>
      </w:r>
      <w:r>
        <w:rPr>
          <w:i/>
          <w:iCs/>
          <w:sz w:val="22"/>
        </w:rPr>
        <w:t>, эта триада часто обозначается как зерно духа, не имеющее самостоятельного непосредственного проявления на земле. Для проявления эта триада нуждается в четвертом принципе. Так человеческая душа должна включать четвертый принцип, называемый Кама, через который проявляется желание в двух аспектах, как Кама-Манас (или низший ум, интеллект, или, в буквальном переводе, ум желаний) и Кама-Рупа (форма субъективная, форма ментальных и физических желаний и мыслей). Это есть мыслитель в действии, в связи с Манасом (высшим) и Буддхи образует высшее тонкое тело или духовную душу духовного, развитого человека. Так Кама-Манас является как бы мостом, соединяющим высший Манас с Кама-Рупа — соединяя, таким образом, Манас и Форму, которые являются Кама-Манасическим телом, или же человеческой душой. Именно, когда этот мост между Манасом и его низшим аспектом, Кама-Манасом, состоялся, то есть, когда человек начинает получать запечатления от высшего Буддхи-Манаса, можно его назвать духовно развитым человеком, и он начинает приближаться к бессмертию. Так для достижения истинного бес</w:t>
        <w:softHyphen/>
        <w:t xml:space="preserve">смертия, иначе говоря, для сохранения сознания на всех  четырех планах бытия и чтобы стать Архатом, нужно, именно, в физическом теле соединить 4, 5 и 7 принципы и слить их в шестом — в Буддхи" </w:t>
      </w:r>
      <w:r>
        <w:rPr/>
        <w:t>(Письма, т. 1, стр. 412-413, от 11.06.35).</w:t>
      </w:r>
    </w:p>
    <w:tbl>
      <w:tblPr>
        <w:tblW w:w="7229" w:type="dxa"/>
        <w:jc w:val="left"/>
        <w:tblInd w:w="702" w:type="dxa"/>
        <w:tblLayout w:type="fixed"/>
        <w:tblCellMar>
          <w:top w:w="0" w:type="dxa"/>
          <w:left w:w="40" w:type="dxa"/>
          <w:bottom w:w="0" w:type="dxa"/>
          <w:right w:w="40" w:type="dxa"/>
        </w:tblCellMar>
      </w:tblPr>
      <w:tblGrid>
        <w:gridCol w:w="271"/>
        <w:gridCol w:w="1845"/>
        <w:gridCol w:w="2107"/>
        <w:gridCol w:w="3006"/>
      </w:tblGrid>
      <w:tr>
        <w:trPr>
          <w:trHeight w:val="734" w:hRule="exact"/>
        </w:trPr>
        <w:tc>
          <w:tcPr>
            <w:tcW w:w="271" w:type="dxa"/>
            <w:tcBorders>
              <w:top w:val="single" w:sz="6" w:space="0" w:color="000000"/>
              <w:left w:val="single" w:sz="6" w:space="0" w:color="000000"/>
              <w:bottom w:val="single" w:sz="6" w:space="0" w:color="000000"/>
              <w:right w:val="single" w:sz="6" w:space="0" w:color="000000"/>
            </w:tcBorders>
          </w:tcPr>
          <w:p>
            <w:pPr>
              <w:pStyle w:val="TextBody"/>
              <w:spacing w:before="0" w:after="120"/>
              <w:rPr>
                <w:szCs w:val="18"/>
              </w:rPr>
            </w:pPr>
            <w:r>
              <w:rPr/>
              <w:t>N</w:t>
            </w:r>
          </w:p>
        </w:tc>
        <w:tc>
          <w:tcPr>
            <w:tcW w:w="1845" w:type="dxa"/>
            <w:tcBorders>
              <w:top w:val="single" w:sz="6" w:space="0" w:color="000000"/>
              <w:left w:val="single" w:sz="6" w:space="0" w:color="000000"/>
              <w:bottom w:val="single" w:sz="6" w:space="0" w:color="000000"/>
              <w:right w:val="single" w:sz="6" w:space="0" w:color="000000"/>
            </w:tcBorders>
          </w:tcPr>
          <w:p>
            <w:pPr>
              <w:pStyle w:val="TextBody"/>
              <w:rPr/>
            </w:pPr>
            <w:r>
              <w:rPr/>
              <w:t>Название</w:t>
            </w:r>
          </w:p>
          <w:p>
            <w:pPr>
              <w:pStyle w:val="TextBody"/>
              <w:spacing w:before="0" w:after="120"/>
              <w:rPr>
                <w:sz w:val="22"/>
                <w:szCs w:val="18"/>
              </w:rPr>
            </w:pPr>
            <w:r>
              <w:rPr>
                <w:sz w:val="22"/>
                <w:szCs w:val="18"/>
              </w:rPr>
            </w:r>
          </w:p>
        </w:tc>
        <w:tc>
          <w:tcPr>
            <w:tcW w:w="2107" w:type="dxa"/>
            <w:tcBorders>
              <w:top w:val="single" w:sz="6" w:space="0" w:color="000000"/>
              <w:left w:val="single" w:sz="6" w:space="0" w:color="000000"/>
              <w:bottom w:val="single" w:sz="6" w:space="0" w:color="000000"/>
              <w:right w:val="single" w:sz="6" w:space="0" w:color="000000"/>
            </w:tcBorders>
          </w:tcPr>
          <w:p>
            <w:pPr>
              <w:pStyle w:val="TextBody"/>
              <w:rPr/>
            </w:pPr>
            <w:r>
              <w:rPr/>
              <w:t>Функция</w:t>
            </w:r>
          </w:p>
          <w:p>
            <w:pPr>
              <w:pStyle w:val="TextBody"/>
              <w:spacing w:before="0" w:after="120"/>
              <w:rPr>
                <w:sz w:val="22"/>
                <w:szCs w:val="18"/>
              </w:rPr>
            </w:pPr>
            <w:r>
              <w:rPr>
                <w:sz w:val="22"/>
                <w:szCs w:val="18"/>
              </w:rPr>
            </w:r>
          </w:p>
        </w:tc>
        <w:tc>
          <w:tcPr>
            <w:tcW w:w="3006" w:type="dxa"/>
            <w:tcBorders>
              <w:top w:val="single" w:sz="6" w:space="0" w:color="000000"/>
              <w:left w:val="single" w:sz="6" w:space="0" w:color="000000"/>
              <w:bottom w:val="single" w:sz="6" w:space="0" w:color="000000"/>
              <w:right w:val="single" w:sz="6" w:space="0" w:color="000000"/>
            </w:tcBorders>
          </w:tcPr>
          <w:p>
            <w:pPr>
              <w:pStyle w:val="TextBody"/>
              <w:rPr/>
            </w:pPr>
            <w:r>
              <w:rPr/>
              <w:t>Определение соглас</w:t>
              <w:softHyphen/>
              <w:t>но Живой Этике</w:t>
            </w:r>
          </w:p>
          <w:p>
            <w:pPr>
              <w:pStyle w:val="TextBody"/>
              <w:spacing w:before="0" w:after="120"/>
              <w:rPr>
                <w:sz w:val="22"/>
                <w:szCs w:val="18"/>
              </w:rPr>
            </w:pPr>
            <w:r>
              <w:rPr>
                <w:sz w:val="22"/>
                <w:szCs w:val="18"/>
              </w:rPr>
            </w:r>
          </w:p>
        </w:tc>
      </w:tr>
      <w:tr>
        <w:trPr>
          <w:trHeight w:val="714" w:hRule="exact"/>
        </w:trPr>
        <w:tc>
          <w:tcPr>
            <w:tcW w:w="271"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7</w:t>
            </w:r>
          </w:p>
          <w:p>
            <w:pPr>
              <w:pStyle w:val="TextBody"/>
              <w:spacing w:before="0" w:after="12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Атман</w:t>
            </w:r>
          </w:p>
          <w:p>
            <w:pPr>
              <w:pStyle w:val="TextBody"/>
              <w:spacing w:before="0" w:after="120"/>
              <w:rPr>
                <w:sz w:val="22"/>
              </w:rPr>
            </w:pPr>
            <w:r>
              <w:rPr>
                <w:sz w:val="22"/>
              </w:rPr>
            </w:r>
          </w:p>
        </w:tc>
        <w:tc>
          <w:tcPr>
            <w:tcW w:w="2107"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Чистая воля. Божественная искра</w:t>
            </w:r>
          </w:p>
          <w:p>
            <w:pPr>
              <w:pStyle w:val="TextBody"/>
              <w:spacing w:before="0" w:after="120"/>
              <w:rPr>
                <w:sz w:val="22"/>
              </w:rPr>
            </w:pPr>
            <w:r>
              <w:rPr>
                <w:sz w:val="22"/>
              </w:rPr>
            </w:r>
          </w:p>
        </w:tc>
        <w:tc>
          <w:tcPr>
            <w:tcW w:w="300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Синтетический принцип, огненная энергия</w:t>
            </w:r>
          </w:p>
          <w:p>
            <w:pPr>
              <w:pStyle w:val="TextBody"/>
              <w:spacing w:before="0" w:after="120"/>
              <w:rPr>
                <w:sz w:val="22"/>
              </w:rPr>
            </w:pPr>
            <w:r>
              <w:rPr>
                <w:sz w:val="22"/>
              </w:rPr>
            </w:r>
          </w:p>
        </w:tc>
      </w:tr>
      <w:tr>
        <w:trPr>
          <w:trHeight w:val="410" w:hRule="exact"/>
        </w:trPr>
        <w:tc>
          <w:tcPr>
            <w:tcW w:w="271"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6</w:t>
            </w:r>
          </w:p>
          <w:p>
            <w:pPr>
              <w:pStyle w:val="TextBody"/>
              <w:spacing w:before="0" w:after="12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Буддхи</w:t>
            </w:r>
          </w:p>
          <w:p>
            <w:pPr>
              <w:pStyle w:val="TextBody"/>
              <w:spacing w:before="0" w:after="120"/>
              <w:rPr>
                <w:sz w:val="22"/>
              </w:rPr>
            </w:pPr>
            <w:r>
              <w:rPr>
                <w:sz w:val="22"/>
              </w:rPr>
            </w:r>
          </w:p>
        </w:tc>
        <w:tc>
          <w:tcPr>
            <w:tcW w:w="2107"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Интуиция, мудрость</w:t>
            </w:r>
          </w:p>
          <w:p>
            <w:pPr>
              <w:pStyle w:val="TextBody"/>
              <w:spacing w:before="0" w:after="120"/>
              <w:rPr>
                <w:sz w:val="22"/>
              </w:rPr>
            </w:pPr>
            <w:r>
              <w:rPr>
                <w:sz w:val="22"/>
              </w:rPr>
            </w:r>
          </w:p>
        </w:tc>
        <w:tc>
          <w:tcPr>
            <w:tcW w:w="300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Духовная душа</w:t>
            </w:r>
          </w:p>
          <w:p>
            <w:pPr>
              <w:pStyle w:val="TextBody"/>
              <w:spacing w:before="0" w:after="120"/>
              <w:rPr>
                <w:sz w:val="22"/>
              </w:rPr>
            </w:pPr>
            <w:r>
              <w:rPr>
                <w:sz w:val="22"/>
              </w:rPr>
            </w:r>
          </w:p>
        </w:tc>
      </w:tr>
      <w:tr>
        <w:trPr>
          <w:trHeight w:val="572" w:hRule="exact"/>
        </w:trPr>
        <w:tc>
          <w:tcPr>
            <w:tcW w:w="271"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5</w:t>
            </w:r>
          </w:p>
          <w:p>
            <w:pPr>
              <w:pStyle w:val="TextBody"/>
              <w:spacing w:before="0" w:after="12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Высший Манас</w:t>
            </w:r>
          </w:p>
          <w:p>
            <w:pPr>
              <w:pStyle w:val="TextBody"/>
              <w:spacing w:before="0" w:after="120"/>
              <w:rPr>
                <w:sz w:val="22"/>
              </w:rPr>
            </w:pPr>
            <w:r>
              <w:rPr>
                <w:sz w:val="22"/>
              </w:rPr>
            </w:r>
          </w:p>
        </w:tc>
        <w:tc>
          <w:tcPr>
            <w:tcW w:w="2107"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Чистый ум, видит то, что за формой</w:t>
            </w:r>
          </w:p>
          <w:p>
            <w:pPr>
              <w:pStyle w:val="TextBody"/>
              <w:spacing w:before="0" w:after="120"/>
              <w:rPr>
                <w:sz w:val="22"/>
              </w:rPr>
            </w:pPr>
            <w:r>
              <w:rPr>
                <w:sz w:val="22"/>
              </w:rPr>
            </w:r>
          </w:p>
        </w:tc>
        <w:tc>
          <w:tcPr>
            <w:tcW w:w="300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Самоосознатель, Высший Разум</w:t>
            </w:r>
          </w:p>
          <w:p>
            <w:pPr>
              <w:pStyle w:val="TextBody"/>
              <w:spacing w:before="0" w:after="120"/>
              <w:rPr>
                <w:sz w:val="22"/>
              </w:rPr>
            </w:pPr>
            <w:r>
              <w:rPr>
                <w:sz w:val="22"/>
              </w:rPr>
            </w:r>
          </w:p>
        </w:tc>
      </w:tr>
      <w:tr>
        <w:trPr>
          <w:trHeight w:val="566" w:hRule="exact"/>
        </w:trPr>
        <w:tc>
          <w:tcPr>
            <w:tcW w:w="271"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4</w:t>
            </w:r>
          </w:p>
          <w:p>
            <w:pPr>
              <w:pStyle w:val="TextBody"/>
              <w:spacing w:before="0" w:after="12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Низший Манас</w:t>
            </w:r>
          </w:p>
          <w:p>
            <w:pPr>
              <w:pStyle w:val="TextBody"/>
              <w:spacing w:before="0" w:after="120"/>
              <w:rPr>
                <w:sz w:val="22"/>
              </w:rPr>
            </w:pPr>
            <w:r>
              <w:rPr>
                <w:sz w:val="22"/>
              </w:rPr>
            </w:r>
          </w:p>
        </w:tc>
        <w:tc>
          <w:tcPr>
            <w:tcW w:w="2107"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Конкретный ум, ум желаний</w:t>
            </w:r>
          </w:p>
          <w:p>
            <w:pPr>
              <w:pStyle w:val="TextBody"/>
              <w:spacing w:before="0" w:after="120"/>
              <w:rPr>
                <w:sz w:val="22"/>
              </w:rPr>
            </w:pPr>
            <w:r>
              <w:rPr>
                <w:sz w:val="22"/>
              </w:rPr>
            </w:r>
          </w:p>
        </w:tc>
        <w:tc>
          <w:tcPr>
            <w:tcW w:w="300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Кама-манас, низший ум, интеллект</w:t>
            </w:r>
          </w:p>
          <w:p>
            <w:pPr>
              <w:pStyle w:val="TextBody"/>
              <w:spacing w:before="0" w:after="120"/>
              <w:rPr>
                <w:sz w:val="22"/>
              </w:rPr>
            </w:pPr>
            <w:r>
              <w:rPr>
                <w:sz w:val="22"/>
              </w:rPr>
            </w:r>
          </w:p>
        </w:tc>
      </w:tr>
      <w:tr>
        <w:trPr>
          <w:trHeight w:val="578" w:hRule="exact"/>
        </w:trPr>
        <w:tc>
          <w:tcPr>
            <w:tcW w:w="271"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3</w:t>
            </w:r>
          </w:p>
          <w:p>
            <w:pPr>
              <w:pStyle w:val="TextBody"/>
              <w:spacing w:before="0" w:after="12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Астральное тело</w:t>
            </w:r>
          </w:p>
          <w:p>
            <w:pPr>
              <w:pStyle w:val="TextBody"/>
              <w:spacing w:before="0" w:after="120"/>
              <w:rPr>
                <w:sz w:val="22"/>
              </w:rPr>
            </w:pPr>
            <w:r>
              <w:rPr>
                <w:sz w:val="22"/>
              </w:rPr>
            </w:r>
          </w:p>
        </w:tc>
        <w:tc>
          <w:tcPr>
            <w:tcW w:w="2107"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Тело желаний и эмоций</w:t>
            </w:r>
          </w:p>
          <w:p>
            <w:pPr>
              <w:pStyle w:val="TextBody"/>
              <w:spacing w:before="0" w:after="120"/>
              <w:rPr>
                <w:sz w:val="22"/>
              </w:rPr>
            </w:pPr>
            <w:r>
              <w:rPr>
                <w:sz w:val="22"/>
              </w:rPr>
            </w:r>
          </w:p>
        </w:tc>
        <w:tc>
          <w:tcPr>
            <w:tcW w:w="3006"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Кама-рупа, форма желаний и мыслей</w:t>
            </w:r>
          </w:p>
          <w:p>
            <w:pPr>
              <w:pStyle w:val="TextBody"/>
              <w:spacing w:before="0" w:after="120"/>
              <w:rPr>
                <w:sz w:val="22"/>
              </w:rPr>
            </w:pPr>
            <w:r>
              <w:rPr>
                <w:sz w:val="22"/>
              </w:rPr>
            </w:r>
          </w:p>
        </w:tc>
      </w:tr>
      <w:tr>
        <w:trPr>
          <w:trHeight w:val="274" w:hRule="exact"/>
        </w:trPr>
        <w:tc>
          <w:tcPr>
            <w:tcW w:w="271"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2</w:t>
            </w:r>
          </w:p>
          <w:p>
            <w:pPr>
              <w:pStyle w:val="TextBody"/>
              <w:spacing w:before="0" w:after="12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Эфирное тело</w:t>
            </w:r>
          </w:p>
          <w:p>
            <w:pPr>
              <w:pStyle w:val="TextBody"/>
              <w:spacing w:before="0" w:after="120"/>
              <w:rPr>
                <w:sz w:val="22"/>
              </w:rPr>
            </w:pPr>
            <w:r>
              <w:rPr>
                <w:sz w:val="22"/>
              </w:rPr>
            </w:r>
          </w:p>
        </w:tc>
        <w:tc>
          <w:tcPr>
            <w:tcW w:w="2107"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Энергетическое тело</w:t>
            </w:r>
          </w:p>
          <w:p>
            <w:pPr>
              <w:pStyle w:val="TextBody"/>
              <w:spacing w:before="0" w:after="120"/>
              <w:rPr>
                <w:sz w:val="22"/>
              </w:rPr>
            </w:pPr>
            <w:r>
              <w:rPr>
                <w:sz w:val="22"/>
              </w:rPr>
            </w:r>
          </w:p>
        </w:tc>
        <w:tc>
          <w:tcPr>
            <w:tcW w:w="3006"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spacing w:before="0" w:after="120"/>
              <w:rPr>
                <w:sz w:val="22"/>
              </w:rPr>
            </w:pPr>
            <w:r>
              <w:rPr>
                <w:sz w:val="22"/>
              </w:rPr>
            </w:r>
          </w:p>
        </w:tc>
      </w:tr>
      <w:tr>
        <w:trPr>
          <w:trHeight w:val="260" w:hRule="exact"/>
        </w:trPr>
        <w:tc>
          <w:tcPr>
            <w:tcW w:w="271" w:type="dxa"/>
            <w:tcBorders>
              <w:top w:val="single" w:sz="6" w:space="0" w:color="000000"/>
              <w:left w:val="single" w:sz="6" w:space="0" w:color="000000"/>
              <w:bottom w:val="single" w:sz="6" w:space="0" w:color="000000"/>
              <w:right w:val="single" w:sz="6" w:space="0" w:color="000000"/>
            </w:tcBorders>
          </w:tcPr>
          <w:p>
            <w:pPr>
              <w:pStyle w:val="TextBody"/>
              <w:rPr>
                <w:szCs w:val="18"/>
              </w:rPr>
            </w:pPr>
            <w:r>
              <w:rPr>
                <w:szCs w:val="18"/>
              </w:rPr>
              <w:t>1</w:t>
            </w:r>
          </w:p>
          <w:p>
            <w:pPr>
              <w:pStyle w:val="TextBody"/>
              <w:spacing w:before="0" w:after="120"/>
              <w:rPr/>
            </w:pPr>
            <w:r>
              <w:rPr/>
            </w:r>
          </w:p>
        </w:tc>
        <w:tc>
          <w:tcPr>
            <w:tcW w:w="1845"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Физичес</w:t>
              <w:softHyphen/>
              <w:t>кое тело</w:t>
            </w:r>
          </w:p>
          <w:p>
            <w:pPr>
              <w:pStyle w:val="TextBody"/>
              <w:spacing w:before="0" w:after="120"/>
              <w:rPr>
                <w:sz w:val="22"/>
              </w:rPr>
            </w:pPr>
            <w:r>
              <w:rPr>
                <w:sz w:val="22"/>
              </w:rPr>
            </w:r>
          </w:p>
        </w:tc>
        <w:tc>
          <w:tcPr>
            <w:tcW w:w="2107" w:type="dxa"/>
            <w:tcBorders>
              <w:top w:val="single" w:sz="6" w:space="0" w:color="000000"/>
              <w:left w:val="single" w:sz="6" w:space="0" w:color="000000"/>
              <w:bottom w:val="single" w:sz="6" w:space="0" w:color="000000"/>
              <w:right w:val="single" w:sz="6" w:space="0" w:color="000000"/>
            </w:tcBorders>
          </w:tcPr>
          <w:p>
            <w:pPr>
              <w:pStyle w:val="TextBody"/>
              <w:rPr>
                <w:sz w:val="22"/>
              </w:rPr>
            </w:pPr>
            <w:r>
              <w:rPr>
                <w:sz w:val="22"/>
                <w:szCs w:val="18"/>
              </w:rPr>
              <w:t>Организм человека</w:t>
            </w:r>
          </w:p>
          <w:p>
            <w:pPr>
              <w:pStyle w:val="TextBody"/>
              <w:spacing w:before="0" w:after="120"/>
              <w:rPr>
                <w:sz w:val="22"/>
              </w:rPr>
            </w:pPr>
            <w:r>
              <w:rPr>
                <w:sz w:val="22"/>
              </w:rPr>
            </w:r>
          </w:p>
        </w:tc>
        <w:tc>
          <w:tcPr>
            <w:tcW w:w="3006" w:type="dxa"/>
            <w:tcBorders>
              <w:top w:val="single" w:sz="6" w:space="0" w:color="000000"/>
              <w:left w:val="single" w:sz="6" w:space="0" w:color="000000"/>
              <w:bottom w:val="single" w:sz="6" w:space="0" w:color="000000"/>
              <w:right w:val="single" w:sz="6" w:space="0" w:color="000000"/>
            </w:tcBorders>
          </w:tcPr>
          <w:p>
            <w:pPr>
              <w:pStyle w:val="TextBody"/>
              <w:snapToGrid w:val="false"/>
              <w:rPr>
                <w:sz w:val="22"/>
              </w:rPr>
            </w:pPr>
            <w:r>
              <w:rPr>
                <w:sz w:val="22"/>
              </w:rPr>
            </w:r>
          </w:p>
          <w:p>
            <w:pPr>
              <w:pStyle w:val="TextBody"/>
              <w:spacing w:before="0" w:after="120"/>
              <w:rPr>
                <w:sz w:val="22"/>
              </w:rPr>
            </w:pPr>
            <w:r>
              <w:rPr>
                <w:sz w:val="22"/>
              </w:rPr>
            </w:r>
          </w:p>
        </w:tc>
      </w:tr>
    </w:tbl>
    <w:p>
      <w:pPr>
        <w:pStyle w:val="TextBody"/>
        <w:rPr>
          <w:b/>
          <w:b/>
          <w:bCs/>
          <w:sz w:val="22"/>
          <w:szCs w:val="18"/>
          <w:lang w:val="en-US"/>
        </w:rPr>
      </w:pPr>
      <w:r>
        <w:rPr>
          <w:b/>
          <w:bCs/>
          <w:sz w:val="22"/>
          <w:szCs w:val="18"/>
          <w:lang w:val="en-US"/>
        </w:rPr>
      </w:r>
    </w:p>
    <w:p>
      <w:pPr>
        <w:pStyle w:val="TextBody"/>
        <w:rPr>
          <w:sz w:val="22"/>
        </w:rPr>
      </w:pPr>
      <w:r>
        <w:rPr>
          <w:b/>
          <w:bCs/>
          <w:sz w:val="22"/>
          <w:szCs w:val="18"/>
        </w:rPr>
        <w:t>Пояснения к таблице:</w:t>
      </w:r>
      <w:r>
        <w:rPr>
          <w:sz w:val="22"/>
          <w:szCs w:val="18"/>
        </w:rPr>
        <w:t xml:space="preserve"> </w:t>
      </w:r>
      <w:r>
        <w:rPr>
          <w:sz w:val="22"/>
          <w:szCs w:val="18"/>
          <w:lang w:val="en-US"/>
        </w:rPr>
        <w:t>7+6</w:t>
      </w:r>
      <w:r>
        <w:rPr>
          <w:sz w:val="22"/>
          <w:szCs w:val="18"/>
        </w:rPr>
        <w:t xml:space="preserve"> — Божественная Монада; </w:t>
      </w:r>
      <w:r>
        <w:rPr>
          <w:sz w:val="22"/>
          <w:szCs w:val="18"/>
          <w:lang w:val="en-US"/>
        </w:rPr>
        <w:t>7+6+5</w:t>
      </w:r>
      <w:r>
        <w:rPr>
          <w:sz w:val="22"/>
          <w:szCs w:val="18"/>
        </w:rPr>
        <w:t xml:space="preserve"> — высшее бессмертное Эго человека, его бессмертный Дух; </w:t>
      </w:r>
      <w:r>
        <w:rPr>
          <w:sz w:val="22"/>
          <w:szCs w:val="18"/>
          <w:lang w:val="en-US"/>
        </w:rPr>
        <w:t>6+5+4+3</w:t>
      </w:r>
      <w:r>
        <w:rPr>
          <w:sz w:val="22"/>
          <w:szCs w:val="18"/>
        </w:rPr>
        <w:t xml:space="preserve"> — высшее тонкое тело = причинное тело или духовная душа; </w:t>
      </w:r>
      <w:r>
        <w:rPr>
          <w:sz w:val="22"/>
          <w:szCs w:val="18"/>
          <w:lang w:val="en-US"/>
        </w:rPr>
        <w:t>5+4+3</w:t>
      </w:r>
      <w:r>
        <w:rPr>
          <w:sz w:val="22"/>
          <w:szCs w:val="18"/>
        </w:rPr>
        <w:t xml:space="preserve"> — человеческая душа; </w:t>
      </w:r>
      <w:r>
        <w:rPr>
          <w:sz w:val="22"/>
          <w:szCs w:val="18"/>
          <w:lang w:val="en-US"/>
        </w:rPr>
        <w:t>4+3+2+1</w:t>
      </w:r>
      <w:r>
        <w:rPr>
          <w:sz w:val="22"/>
          <w:szCs w:val="18"/>
        </w:rPr>
        <w:t xml:space="preserve"> — низшее Эго, оно все смертное, за исключением остатка, переходящего в Высший Манас.</w:t>
      </w:r>
    </w:p>
    <w:p>
      <w:pPr>
        <w:pStyle w:val="TextBody"/>
        <w:rPr/>
      </w:pPr>
      <w:r>
        <w:rPr/>
        <w:t>Рассмотрим теперь подробнее каждый принцип или, как мы ранее говорили, каждое тело.</w:t>
      </w:r>
    </w:p>
    <w:p>
      <w:pPr>
        <w:pStyle w:val="TextBody"/>
        <w:rPr/>
      </w:pPr>
      <w:r>
        <w:rPr/>
        <w:t>О физическом теле написано в медицинских учебниках, поэтому оно исключается из настоящего рассмотрения, физическое тело вместе с эфирным телом составляют так называемое плотное тело.</w:t>
      </w:r>
    </w:p>
    <w:p>
      <w:pPr>
        <w:pStyle w:val="Heading3"/>
        <w:rPr/>
      </w:pPr>
      <w:r>
        <w:rPr/>
        <w:t>4.2. ЭФИРНОЕ ТЕЛО</w:t>
      </w:r>
    </w:p>
    <w:p>
      <w:pPr>
        <w:pStyle w:val="TextBody"/>
        <w:rPr/>
      </w:pPr>
      <w:r>
        <w:rPr/>
        <w:t>Эфирное тело занимает промежуточное положение между материальным и тонким. Оно влито в материальное тело и</w:t>
      </w:r>
      <w:r>
        <w:rPr>
          <w:b/>
          <w:bCs/>
        </w:rPr>
        <w:t xml:space="preserve"> </w:t>
      </w:r>
      <w:r>
        <w:rPr/>
        <w:t>по размерам и очертаниям почти точно с ним совпадает, выступая наружу на величину от долей сантиметра до нескольких сантиметров. Ясновидящим это тело представляется как облако голубовато-серого тумана. Физическими методами непосред</w:t>
        <w:softHyphen/>
        <w:t>ственно не регистрируется, поэтому ни один анатом не может обнаружить ни его самого, ни его органов. Однако существуют опосредствованные способы визуализации эфирного тела либо его косвенных проявлений.</w:t>
      </w:r>
    </w:p>
    <w:p>
      <w:pPr>
        <w:pStyle w:val="TextBody"/>
        <w:rPr/>
      </w:pPr>
      <w:r>
        <w:rPr/>
        <w:t>К числу наиболее известных относится эффект Кирлиана — свечение эфирного тела в сверхвысокочастотном электромагнитном поле</w:t>
      </w:r>
      <w:r>
        <w:rPr>
          <w:rStyle w:val="FootnoteCharacters"/>
          <w:rStyle w:val="FootnoteAnchor"/>
        </w:rPr>
        <w:footnoteReference w:id="30"/>
      </w:r>
      <w:r>
        <w:rPr/>
        <w:t xml:space="preserve">. Классический опыт, проделанный супругами Кирлиан почти полстолетия назад, состоял в том, что свежесорванный листок какого-либо растения помещался в СВЧ-поле, под действием которого отдельные части образца светились холодным цветным пламенем, вырисовывая внутреннюю структуру листочка и его внешние контуры. Затем от листка отрывался небольшой кусочек, и лист снова помещался в СВЧ-поле. Так вот, и в этом случае внешний светящийся контур листка не претерпевал изменений: он воссоздавал картину </w:t>
      </w:r>
      <w:r>
        <w:rPr>
          <w:i/>
          <w:iCs/>
        </w:rPr>
        <w:t>целого листка,</w:t>
      </w:r>
      <w:r>
        <w:rPr/>
        <w:t xml:space="preserve"> как будто только что от него ничего не отрывали! Опыт наглядно показал, что потеря материальной части листка не сопровождалась потерей его эфирного компонента, так как эфирное тело листка оставалось некоторое время неповрежденным.</w:t>
      </w:r>
    </w:p>
    <w:p>
      <w:pPr>
        <w:pStyle w:val="TextBody"/>
        <w:rPr/>
      </w:pPr>
      <w:r>
        <w:rPr/>
        <w:t>Кроме того, эфирное тело иногда ощущается прооперированными людьми по появлению фантомных болей, когда как бы болит ампутированный орган. Близкое отношение к этому имеют также боли в органах, подвергавшихся в прошлом хирургической операции. Причина их та же: в геометрической несовместимости тонкого и физического тел после изменений в последнем, вызванных хирургическим вмешательством.</w:t>
      </w:r>
    </w:p>
    <w:p>
      <w:pPr>
        <w:pStyle w:val="TextBody"/>
        <w:ind w:left="567" w:hanging="0"/>
        <w:rPr/>
      </w:pPr>
      <w:r>
        <w:rPr>
          <w:i/>
          <w:iCs/>
          <w:sz w:val="22"/>
        </w:rPr>
        <w:t>"Мы слышали часто о болях старых ран. Они как будто зажили, физическая ткань соединилась, но, тем не менее, страдания продолжаются. Также можно слышать, что только внушение может помочь в таких случаях. Разве тонкое тело не будет болеть, если оно было повреждено? Рана заживет физически, но тонкое тело будет ощущать боли. Конечно, если сознание человека развито, он своим приказом заставит тонкое тело оздоровиться. Но в других случаях требуется внушение, чтобы  соответственно  физическому  процессу воздействовать на тонкое тело. Так понимающие комплекс организма улучшат положение всех его тел "</w:t>
      </w:r>
      <w:r>
        <w:rPr>
          <w:sz w:val="22"/>
        </w:rPr>
        <w:t xml:space="preserve"> (МО II, 287).                                   </w:t>
      </w:r>
    </w:p>
    <w:p>
      <w:pPr>
        <w:pStyle w:val="TextBody"/>
        <w:rPr/>
      </w:pPr>
      <w:r>
        <w:rPr/>
        <w:t xml:space="preserve"> </w:t>
      </w:r>
      <w:r>
        <w:rPr/>
        <w:t>Клиницистам такие случаи хорошо известны и, документируя подобные наблюдения, они могли бы принести пользу изучению обсуждаемого вопроса.</w:t>
      </w:r>
    </w:p>
    <w:p>
      <w:pPr>
        <w:pStyle w:val="TextBody"/>
        <w:rPr/>
      </w:pPr>
      <w:r>
        <w:rPr/>
        <w:t>Эфирное тело также иногда наблюдается при восьма специфических условиях около умирающих или умерших людей. В этих случаях очевидцы считают, что видят призрак.</w:t>
      </w:r>
    </w:p>
    <w:p>
      <w:pPr>
        <w:pStyle w:val="TextBody"/>
        <w:rPr/>
      </w:pPr>
      <w:r>
        <w:rPr/>
        <w:t>Интересный способ наблюдения эфирного тела описывает ТЛобсанг Рампа</w:t>
      </w:r>
      <w:r>
        <w:rPr>
          <w:rStyle w:val="FootnoteCharacters"/>
          <w:rStyle w:val="FootnoteAnchor"/>
        </w:rPr>
        <w:footnoteReference w:id="31"/>
      </w:r>
      <w:r>
        <w:rPr/>
        <w:t>. Мы приводим выдержки из указанной книги, ввиду простоты и доступности этого способа для каждого.</w:t>
      </w:r>
    </w:p>
    <w:p>
      <w:pPr>
        <w:pStyle w:val="TextBody"/>
        <w:rPr/>
      </w:pPr>
      <w:r>
        <w:rPr/>
        <w:t xml:space="preserve">"Сядьте так, чтобы, по крайней мере, на шесть футов вокруг вас не было никаких предметов, будь то стул, стол или стена. Дышите полно, медленно, глубоко, вытяните руки, соедините большие пальцы с остальными так, чтобы все подушечки пальцев на руках были вместе. </w:t>
      </w:r>
    </w:p>
    <w:p>
      <w:pPr>
        <w:pStyle w:val="TextBody"/>
        <w:rPr/>
      </w:pPr>
      <w:r>
        <w:rPr/>
        <w:t>Теперь разведите пальцы на 1/4 — 1/8 дюйма, —</w:t>
      </w:r>
      <w:r>
        <w:rPr>
          <w:b/>
          <w:bCs/>
        </w:rPr>
        <w:t xml:space="preserve"> </w:t>
      </w:r>
      <w:r>
        <w:rPr/>
        <w:t>и вы</w:t>
      </w:r>
      <w:r>
        <w:rPr>
          <w:b/>
          <w:bCs/>
        </w:rPr>
        <w:t xml:space="preserve"> за</w:t>
      </w:r>
      <w:r>
        <w:rPr/>
        <w:t>метите "что-то". Оно может выглядеть как серый дымок, может быть почти светящимся. Если вы теперь будете медленно пазводить пальцы сначала на четверть дюйма, потом еще на четверть и т.д., вы каждый раз будете видеть, что "что-то" есть. Это "что-то" и есть эфирное тело. Когда вы раздвинете пальцы настолько, что "что-то" исчезнет, сомкните их снова и начните все сначала.</w:t>
      </w:r>
    </w:p>
    <w:p>
      <w:pPr>
        <w:pStyle w:val="TextBody"/>
        <w:rPr/>
      </w:pPr>
      <w:r>
        <w:rPr/>
        <w:t>Если вы найдете человека, который заинтересуется и будет помогать вам, вы можете практиковаться с ладонью. Лучше, если ваш помощник будет противоположного пола. Пусть</w:t>
      </w:r>
      <w:r>
        <w:rPr>
          <w:b/>
          <w:bCs/>
        </w:rPr>
        <w:t xml:space="preserve"> </w:t>
      </w:r>
      <w:r>
        <w:rPr/>
        <w:t>он сядет на стул лицом к вам. Оба вытяните руки. Медленно поднесите ладонь к ладони вашего помощника. На расстоянии примерно двух дюймов вы ощутите холодок или, наоборот, тепло, текущее от одной руки к другой. Если вы ощущаете тепло, поверните слегка руку так, чтобы ладони были не параллельны, а под углом, — и вы почувствуете, что ощущение тепла усилилось. С практикой ощущение тепла будет еще усиливаться. Когда вы достигли этой стадии, то, глядя на пространство между вашей ладонью и ладонью партнера, вы будете совершенно отчетливо видеть эфирное тело. Оно напоминает сигаретный дымок, но только вместо грязного серого дыма сигареты оно имеет свежий голубоватый оттенок" (стр. 36-37).</w:t>
      </w:r>
    </w:p>
    <w:p>
      <w:pPr>
        <w:pStyle w:val="TextBody"/>
        <w:rPr/>
      </w:pPr>
      <w:r>
        <w:rPr/>
        <w:t>Приведенный выше отрывок дает возможность на практике увидеть эфирное тело и это очень важно, ибо "только практика позволит вам увидеть эфир, а пока вы не увидите его, вам не удастся увидеть ауру, которая гораздо тоньше" (там же).</w:t>
      </w:r>
    </w:p>
    <w:p>
      <w:pPr>
        <w:pStyle w:val="TextBody"/>
        <w:rPr/>
      </w:pPr>
      <w:r>
        <w:rPr/>
        <w:t>Эфирное тело выполняет функции энергоинформа</w:t>
        <w:softHyphen/>
        <w:t>ционного обмена между анатомическими органами, проникая в плотное тело и, в частности, в элементы нервной системы. Благодаря этому физиологическая активность человека через систему нервных волокон обеспечивается необходимой жизненной энергией. Это тело жизнеспособности, без которого иизнь в материалистическом понимании невозможна. Эфирное и физическое тела до смерти человека неразделимы (некоторые специалисты считают эфирное тело также материальным), но применение анестезирующих средств или болезнь могут вызвать частичное выделение эфирного тела</w:t>
      </w:r>
      <w:r>
        <w:rPr>
          <w:rStyle w:val="FootnoteCharacters"/>
          <w:rStyle w:val="FootnoteAnchor"/>
        </w:rPr>
        <w:footnoteReference w:id="32"/>
      </w:r>
      <w:r>
        <w:rPr/>
        <w:t>.</w:t>
      </w:r>
    </w:p>
    <w:p>
      <w:pPr>
        <w:pStyle w:val="TextBody"/>
        <w:rPr/>
      </w:pPr>
      <w:r>
        <w:rPr/>
        <w:t xml:space="preserve">С эфирным телом человека тесно связаны (но ни в коем случае не отождествляются с ним!) семь главных </w:t>
      </w:r>
      <w:r>
        <w:rPr>
          <w:i/>
          <w:iCs/>
        </w:rPr>
        <w:t>духовных центров,</w:t>
      </w:r>
      <w:r>
        <w:rPr/>
        <w:t xml:space="preserve"> называемых на востоке "чакрами", а также "огненными колесами" и "цветами лотоса". Вместе с другими не главными, они числом достигают сорока девяти. Духовные центры выполняют задачу колоссальной важности: они улавливают, трансформируют и передают через эфирное тело (которое как бы нанизано на нервную систему) высокие вибрации других тонкоматериальных тел физическим органам человека. Кроме того, они служат проводниками при поглощении тонких энергий из пространства. У большинства людей чакры находятся в зачаточном, неразвитом состоянии или, как говорят те, кто сравнивает чакры с цветком лотоса, в нераскрытом виде. Известно, что раскрытие некоторых чакр дает человеку возможность непосредственно пользоваться соответствующими энергиями и информацией Тонкого мира.</w:t>
      </w:r>
    </w:p>
    <w:p>
      <w:pPr>
        <w:pStyle w:val="TextBody"/>
        <w:rPr/>
      </w:pPr>
      <w:r>
        <w:rPr/>
        <w:t>Мы не будем останавливаться на детальном рассмотрении этого вопроса. Но не только потому, что он достаточно освещен в литературе, но главным образом потому, чтобы неподготов</w:t>
        <w:softHyphen/>
        <w:t>ленный соответствующим образом читатель не злоупотреблял возможностями своих духовных центров. Живая Этика утверждает, что раскрытие чакр каждого человека происходит естественным образом по мере его духовного роста, но обязательно при помощи Учителя. Это происходит у каждого человека в свое время, в определенном порядке, в соответствии с Законом Гармонии. Однако некоторые люди спешат раскрыть свои чакры, прибегая к непоощряемым Живой Этикой искусственным методам. Если им это удается, то прежде</w:t>
        <w:softHyphen/>
        <w:t>временное, а главное, дисгармоничное раскрытие одной или нескольких чакр очень сильно нарушает равновесие во взаимодействии тонких тел с физическим. Это приводит к нарушению функций организма и часто служит причиной разных неприятностей, диапазоном от нервного расстройства до ужасного одержания.</w:t>
      </w:r>
    </w:p>
    <w:p>
      <w:pPr>
        <w:pStyle w:val="TextBody"/>
        <w:rPr/>
      </w:pPr>
      <w:r>
        <w:rPr/>
        <w:t xml:space="preserve">Поэтому Живая Этика настоятельно предостерегает своих последователей от стремления досрочно приобрести "дары небес" непозволительным методом, путем занятия некоторыми </w:t>
      </w:r>
      <w:r>
        <w:rPr>
          <w:i/>
          <w:iCs/>
        </w:rPr>
        <w:t>искусственными</w:t>
      </w:r>
      <w:r>
        <w:rPr/>
        <w:t xml:space="preserve"> медитативными и даже магическими прие</w:t>
        <w:softHyphen/>
        <w:t>мами. Степень раскрытия чакр, которые называются также "центрами высшего сознания", должна строго соответствовать уровню сознания того или иного человека. Таков закон Космоса и он не допускает нарушений.</w:t>
      </w:r>
    </w:p>
    <w:p>
      <w:pPr>
        <w:pStyle w:val="TextBody"/>
        <w:rPr/>
      </w:pPr>
      <w:r>
        <w:rPr/>
        <w:t>Один из главных центров называется "Чаша". В Чаше откладываются все духовные накопления человека, которые после его смерти наполняют его Эго или бессмертный Дух. Накопления в Чашу поступают через духовное сердце, которое также является одним из главных духовных центров.</w:t>
      </w:r>
    </w:p>
    <w:p>
      <w:pPr>
        <w:pStyle w:val="TextBody"/>
        <w:rPr/>
      </w:pPr>
      <w:r>
        <w:rPr/>
        <w:t>Для медицинского работника чрезвычайно важно если и не безоговорочно признавать, то хотя бы допускать возможность существования эфирного тела, допускать возможность управ</w:t>
        <w:softHyphen/>
        <w:t>ления физиологическими процессами через посредство тонких тел, путем использования психической энергии. Хотя научная медицина отрицает факт существования эфирного тела, тем не менее, народная, в частности, восточная медицина включает его основным понятием</w:t>
      </w:r>
      <w:r>
        <w:rPr>
          <w:b/>
          <w:bCs/>
        </w:rPr>
        <w:t xml:space="preserve"> </w:t>
      </w:r>
      <w:r>
        <w:rPr/>
        <w:t>в свои теоретические описания. Так, китайское учение</w:t>
      </w:r>
      <w:r>
        <w:rPr>
          <w:b/>
          <w:bCs/>
        </w:rPr>
        <w:t xml:space="preserve"> Цигун</w:t>
      </w:r>
      <w:r>
        <w:rPr/>
        <w:t xml:space="preserve"> (в переводе означает "владение . энергией Ци, или управление внутренним порядком") учит о 12 энергетических и о 8 чудесных меридианах. Первые служат проводниками жизненной энергии, а вторые — ее резервуарами. Мало кто из людей знает, как природным образом можно использовать этот резервуар, хотя известно, что некоторые искусственные приемы, как, например, инъекции адреналина, стимулируют процесс освобождения скрытой в резервуарах энергии. Другая весьма популярная в Китае система лечения — чжень-цзю терапия (иглоукалывания и прижигания) признает существование 12 парно-симметричных и 2 центральных "каналов" (общим числом 26), вдоль которых расположено около 700 биологически активных точек.</w:t>
      </w:r>
    </w:p>
    <w:p>
      <w:pPr>
        <w:pStyle w:val="TextBody"/>
        <w:rPr/>
      </w:pPr>
      <w:r>
        <w:rPr/>
        <w:t>Как отмечают современные исследователи, не удается отождествить рисунок, создаваемый каналами, с располо</w:t>
        <w:softHyphen/>
        <w:t>жением конкретных органов и образований в теле. На нащ взгляд, уже только один этот факт должен был натолкнуть исследователей на мысль о возможном существовании невиди</w:t>
        <w:softHyphen/>
        <w:t>мого тела со своей специфической "анатомией". Однако современная медицинская наука не признает никаких тонкоматериальных тел, в том числе и эфирного, которое естественным образом отождествляется с системой меридианов Цигун или каналов чжень-цзю терапии.</w:t>
      </w:r>
    </w:p>
    <w:p>
      <w:pPr>
        <w:pStyle w:val="TextBody"/>
        <w:rPr/>
      </w:pPr>
      <w:r>
        <w:rPr/>
        <w:t xml:space="preserve">Существует много заболеваний, причина которых непосредственно не обнаруживается при изучении и анализе физического тела. Эта причина может быть скрыта в эфирном (энергетическом) или астральном теле и поэтому может не иметь ярких физических проявлений.              </w:t>
      </w:r>
    </w:p>
    <w:p>
      <w:pPr>
        <w:pStyle w:val="TextBody"/>
        <w:rPr/>
      </w:pPr>
      <w:r>
        <w:rPr/>
        <w:t>Перед рождением ребенка эфирное тело начинает строиться только после того, как произошло полное формирование тела астрального. А "внедрение" всех тонких тел в маточный зародыш происходит не ранее четвертого месяца беременности.</w:t>
      </w:r>
    </w:p>
    <w:p>
      <w:pPr>
        <w:pStyle w:val="TextBody"/>
        <w:rPr/>
      </w:pPr>
      <w:r>
        <w:rPr/>
        <w:t>Предполагают, что эфирное тело воспринимает неэлек</w:t>
        <w:softHyphen/>
        <w:t xml:space="preserve">тромагнитное излучение планет и таким образом выполняет роль важного проводника </w:t>
      </w:r>
      <w:r>
        <w:rPr>
          <w:i/>
          <w:iCs/>
        </w:rPr>
        <w:t>астрологического влияния</w:t>
      </w:r>
      <w:r>
        <w:rPr/>
        <w:t xml:space="preserve"> на состояние человека.</w:t>
      </w:r>
    </w:p>
    <w:p>
      <w:pPr>
        <w:pStyle w:val="TextBody"/>
        <w:rPr/>
      </w:pPr>
      <w:r>
        <w:rPr/>
        <w:t>Смерть на физическом плане связана с отделением эфирного тела, которое затем полностью и необратимо распада</w:t>
        <w:softHyphen/>
        <w:t>ется в течение 72 часов. Частичное выделение эфирного тела вызывает обморок и потерю двигательной способности.</w:t>
      </w:r>
    </w:p>
    <w:p>
      <w:pPr>
        <w:pStyle w:val="Heading3"/>
        <w:rPr/>
      </w:pPr>
      <w:r>
        <w:rPr/>
        <w:t>4.3. АСТРАЛЬНОЕ ТЕЛО</w:t>
      </w:r>
    </w:p>
    <w:p>
      <w:pPr>
        <w:pStyle w:val="TextBody"/>
        <w:rPr/>
      </w:pPr>
      <w:r>
        <w:rPr/>
        <w:t xml:space="preserve">Следующее после эфирного тела в порядке утончения идет астральное тело. Оно состоит из тонкой материи астрального плана, которая по плотности или, другими словами, по частоте вибраций также имеет несколько градаций. Если основная задача физического тела — сохранение конструкции и обеспечение способности к движению и совершению работы, а  эфирного тела — энергетическое и информационное обеспечение активности физического тела, то астральное тело по отношению к этим двум нижним является </w:t>
      </w:r>
      <w:r>
        <w:rPr>
          <w:i/>
          <w:iCs/>
        </w:rPr>
        <w:t>мотиватором,</w:t>
      </w:r>
      <w:r>
        <w:rPr/>
        <w:t xml:space="preserve"> так как оно задает мотив, побудительную причину для проявления активности двух нижних тел. Это тело наших желаний и чувств. Его активность понуждает физическое тело предпринимать усилия для поиска пищи, удовольствий, комфорта, для удовлетворения полового влечения. В сколько-нибудь развитой форме астральное тело отсутствует у растений, хотя зачатки его там несомненно присутствуют, что дает возможность растению чувствовать благополучие или же дискомфорт окружающих условий. Оно хорошо развито у высших животных, а у человека почти достигает своей завершенности.</w:t>
      </w:r>
    </w:p>
    <w:p>
      <w:pPr>
        <w:pStyle w:val="TextBody"/>
        <w:rPr/>
      </w:pPr>
      <w:r>
        <w:rPr/>
        <w:t>"Астральное тело неразвитого человека расплывчато и слабо сформировано, причем в нем преобладают астральные субстанции “низшего порядка”. Поэтому все центры психической деятельности грубы и способны ответить лишь на раздражения, вызываемые страстями и вожделениями... На этой стадии вся нравственность человека заключена в его страстях" (Спираль Познания, стр. 95).</w:t>
      </w:r>
    </w:p>
    <w:p>
      <w:pPr>
        <w:pStyle w:val="TextBody"/>
        <w:rPr/>
      </w:pPr>
      <w:r>
        <w:rPr/>
        <w:t>"В человеке со средним нравственным или интеллек</w:t>
        <w:softHyphen/>
        <w:t>туальным уровнем астральное тело... значительнее размером, его материалы гораздо ровнее по качеству, присутствие более . тонких частиц придает светящийся вид всему телу, а появление высших эмоций вызывает в нем прекрасную игру цветов.... Астральное тело духовно развитого человека состоит из тончайших частиц каждого из подразделений астральной материи с большим преобладанием частиц высшего порядка. Поэтому оно представляет собой прекрасное зрелище по сиянию и окраске... Отсутствие грубых частиц в астральном теле делает его неспособным отвечать на влияния, идущие от низших объектов желания... Все тело вибрирует лишь в ответ на высшие эмоции" (А.Безант, Древняя мудрость, стр. 54).</w:t>
      </w:r>
    </w:p>
    <w:p>
      <w:pPr>
        <w:pStyle w:val="TextBody"/>
        <w:rPr/>
      </w:pPr>
      <w:r>
        <w:rPr/>
        <w:t>В зависимости от качества чувств и желаний человека структура и состав астрального тела изменяются либо в сторону утончения, т.е. повышения вибраций в случае возвышенных стремлений, либо астральное тело огрубляется, когда человек находится во власти низменных желаний. От того, насколько развиты грубая или утонченная сторона астрального тела зависит и длительность посмертного существования астраль</w:t>
        <w:softHyphen/>
        <w:t>ного тела в Тонком Мире, и характер тех ощущений, которые оно там испытывает.</w:t>
      </w:r>
    </w:p>
    <w:p>
      <w:pPr>
        <w:pStyle w:val="TextBody"/>
        <w:rPr/>
      </w:pPr>
      <w:r>
        <w:rPr/>
        <w:t>Велика роль астрального тела в управлении физиологи</w:t>
        <w:softHyphen/>
        <w:t>ческими процессами, поскольку осознанная активность физического тела невозможна без активности тела астрального. Точками контакта этих двух тел является нервная система. Современная медицина, не признающая существование астрального тела, управляющую роль в поддержании таких функций, как дыхание, кровообращение, пищеварение, отводит нервной системе. На самом же деле это управление осущест</w:t>
        <w:softHyphen/>
        <w:t>вляется астральным телом, а нервная система в осуществлении перечисленных физиологических функций выполняет в основном роль разветвленной коммутирующей сети, в которой высокие вибрации астрального тела трансформируются в сигналы, понятные клеткам физического тела. Также значима роль астрального тела в психической деятельности воплощенного человека. "Астральное тело является мостом, переброшенным через пропасть, которая отделяет сознание от физического мозга" (Спираль Познания, стр. 97).</w:t>
      </w:r>
    </w:p>
    <w:p>
      <w:pPr>
        <w:pStyle w:val="TextBody"/>
        <w:rPr/>
      </w:pPr>
      <w:r>
        <w:rPr/>
        <w:t>Таким образом, игнорирование современной медициной не только роли астрального тела в осуществлении физиологи</w:t>
        <w:softHyphen/>
        <w:t>ческих и психических функций, но даже факта его сущест</w:t>
        <w:softHyphen/>
        <w:t>вования, отрицательно влияет на понимание истинных причин многих заболеваний.</w:t>
      </w:r>
    </w:p>
    <w:p>
      <w:pPr>
        <w:pStyle w:val="TextBody"/>
        <w:rPr/>
      </w:pPr>
      <w:r>
        <w:rPr/>
        <w:t>Астральное тело может частично либо полностью на некоторое время разъединяться с плотным телом (см. главу "Сон и смерть"). Этот акт на бессознательном уровне происходит во время сна, о чем обычный человек просто ничего не помнит. Многие духовно развитые люди могут выделять астральное тело из плотного, сохраняя сознание в тонких телах. При этом неуправляемое плотное тело лишается способности к движению. По мере роста духовности и расширения сознания людей, будет расти их способность отдельно управлять  движением своего астрала.</w:t>
      </w:r>
    </w:p>
    <w:p>
      <w:pPr>
        <w:pStyle w:val="TextBody"/>
        <w:ind w:left="567" w:hanging="0"/>
        <w:rPr/>
      </w:pPr>
      <w:r>
        <w:rPr>
          <w:i/>
          <w:iCs/>
          <w:sz w:val="22"/>
        </w:rPr>
        <w:t>"Не трудно в близком будущем установить выделение астрала, как обычные выделения. Можно легко привести в систему беспорядочные выделения астрала, которые происходят гораздо чаще, нежели принято думать. Учение предусматривает пользование всеми наличными силами, почему же не замечать применение к жизни тонкого тела?"</w:t>
      </w:r>
      <w:r>
        <w:rPr>
          <w:sz w:val="22"/>
        </w:rPr>
        <w:t xml:space="preserve"> (АЙ, 439).</w:t>
      </w:r>
    </w:p>
    <w:p>
      <w:pPr>
        <w:pStyle w:val="Heading3"/>
        <w:rPr/>
      </w:pPr>
      <w:r>
        <w:rPr/>
        <w:t>4.4. МЕНТАЛЬНОЕ ТЕЛО — НИЗШИЙ МАНАС</w:t>
      </w:r>
    </w:p>
    <w:p>
      <w:pPr>
        <w:pStyle w:val="TextBody"/>
        <w:rPr/>
      </w:pPr>
      <w:r>
        <w:rPr/>
        <w:t>Еще более высоким по отношению к уже рассмотренным выше телам является ментальное тело. Это тело не совпадает с очертаниями физического тела, так как выступает за его пределы на величину нескольких дециметров и имеет форму кокона или яйца. Оно состоит из субстанции ментального плана, частицы которого имеют еще более высокие вибрации чем те, которые характерны для мира астрального. Поэтому по частоте вибраций ментальное тело также отличается от астрального, как последнее от физического тела.</w:t>
      </w:r>
    </w:p>
    <w:p>
      <w:pPr>
        <w:pStyle w:val="TextBody"/>
        <w:rPr/>
      </w:pPr>
      <w:r>
        <w:rPr/>
        <w:t>Это тело мысли и воли. Через него осуществляется мыслительная деятельность человека и она же, т.е. мысли</w:t>
        <w:softHyphen/>
        <w:t>тельная активность, развивает и совершенствует ментальное тело. Таким образом, ментальное тело служит одновременно и генератором и приемником сигналов. Проводником высоких вибраций ментального тела служит мозг человека. Так же, как нервная система выполняет роль проводника сигналов в процессе информационного обмена между астральным и физическим телами, так и мозг передает и трансформирует сигналы общения между физическим и ментальным телами.</w:t>
      </w:r>
    </w:p>
    <w:p>
      <w:pPr>
        <w:pStyle w:val="TextBody"/>
        <w:rPr/>
      </w:pPr>
      <w:r>
        <w:rPr/>
        <w:t>Человек с зачаточным, неразвитым ментальным телом — это фактически животное, ибо когда астральное тело побуждает физическое к каким-либо поступкам, ментальное тело, т.е. "тело разума" не в состоянии выработать и послать сигналы (Разумности, целесообразности. Под влиянием острых желаний человек такого сорта действует активно, смело, полагаясь только на силу и другие физические данные, не заботясь о последствиях.</w:t>
      </w:r>
    </w:p>
    <w:p>
      <w:pPr>
        <w:pStyle w:val="TextBody"/>
        <w:rPr/>
      </w:pPr>
      <w:r>
        <w:rPr/>
        <w:t>Развитое ментальное тело придает поступкам человека логичность, последовательность, осторожность, так как мен</w:t>
        <w:softHyphen/>
        <w:t>тальное тело или Нижний Манас — это тело конкретного ума. Его функциональная задача — проявить волю и обеспечить достижение разумными средствами</w:t>
      </w:r>
      <w:r>
        <w:rPr>
          <w:rStyle w:val="FootnoteCharacters"/>
          <w:rStyle w:val="FootnoteAnchor"/>
        </w:rPr>
        <w:footnoteReference w:id="33"/>
      </w:r>
      <w:r>
        <w:rPr/>
        <w:t xml:space="preserve"> той цели, которую определило тело желаний и эмоций.</w:t>
      </w:r>
    </w:p>
    <w:p>
      <w:pPr>
        <w:pStyle w:val="TextBody"/>
        <w:rPr/>
      </w:pPr>
      <w:r>
        <w:rPr/>
        <w:t>Таким образом, тесное единство действий и взаимосвязь трех тел: физического, астрального и ментального тела лежит в основе поступков среднего современного человека. Однако если физическое и астральное тела достигают у среднего человека обычно уровня развития, близкого к совершенству, то по уровню развития ментального тела люди все еще значительно различаются. Здесь, как и прежде, под уровнем развития имеется в виду уровень насыщенности ментального тела именно высокими вибрациями из всего того спектра вибраций, который характерен для субстанции ментального плана. Если менталь</w:t>
        <w:softHyphen/>
        <w:t>ное тело конкретного человека построено из самых грубых частиц ментальной субстанции, т.е. способно генерировать и воспринимать лишь низкие вибрации, то его активность в сильной степени зависит от побуждений более низкого астрального тела и, таким образом, как бы управляется им.</w:t>
      </w:r>
    </w:p>
    <w:p>
      <w:pPr>
        <w:pStyle w:val="TextBody"/>
        <w:rPr/>
      </w:pPr>
      <w:r>
        <w:rPr/>
        <w:t>Развитое ментальное тело, основу которого составляют частицы с высокими вибрациями, уже не способно реагировать на низкие частоты астрального тела и выходит из-под его определяющего влияния.</w:t>
      </w:r>
      <w:r>
        <w:rPr>
          <w:b/>
          <w:bCs/>
        </w:rPr>
        <w:t xml:space="preserve"> </w:t>
      </w:r>
      <w:r>
        <w:rPr/>
        <w:t>В этом случае поведение человека определяется не чувствами и желаниями, а целесообразностью. Более того, по мере развития ментальное тело начинает оказы</w:t>
        <w:softHyphen/>
        <w:t>вать на астральное тело все большее и большее воздействие и на каком-то этапе в последнем начинают формироваться высокие стремления и желания. С этого момента влияние сигналов</w:t>
      </w:r>
      <w:r>
        <w:rPr>
          <w:szCs w:val="16"/>
        </w:rPr>
        <w:t xml:space="preserve"> </w:t>
      </w:r>
      <w:r>
        <w:rPr/>
        <w:t>физического тела на астральное тело начинает ослабевать. Поэтому частота вибраций ментального тела и определяет в конечном счете ту грань, которая отделяет духовно неразвитого человека с жаждой чувственных наслаждений от духовно продвинутого человека с высокими побуждениями. От частоты ибраций зависят интеллект и способность ощущать красоту, пособность ума к анализу и обобщениям. Хотя далеко не большинство, но все же очень много людей на земле достигли этого уровня эволюции. Причем сущность таких людей характеризуется началом развития высшего ментального тела — высшего Манаса.</w:t>
      </w:r>
    </w:p>
    <w:p>
      <w:pPr>
        <w:pStyle w:val="TextBody"/>
        <w:rPr>
          <w:b/>
          <w:b/>
          <w:bCs/>
          <w:sz w:val="32"/>
          <w:szCs w:val="32"/>
        </w:rPr>
      </w:pPr>
      <w:r>
        <w:rPr>
          <w:b/>
          <w:bCs/>
          <w:sz w:val="32"/>
          <w:szCs w:val="32"/>
        </w:rPr>
        <w:t>Г</w:t>
      </w:r>
    </w:p>
    <w:p>
      <w:pPr>
        <w:pStyle w:val="Heading3"/>
        <w:rPr/>
      </w:pPr>
      <w:r>
        <w:rPr/>
        <w:t>4.5. ВЫСШИЙ МАНАС И ДРУГИЕ ПРИНЦИПЫ</w:t>
      </w:r>
    </w:p>
    <w:p>
      <w:pPr>
        <w:pStyle w:val="TextBody"/>
        <w:rPr/>
      </w:pPr>
      <w:r>
        <w:rPr/>
        <w:t>Если нижний манас — это рассуждающий разум обыкновенного среднего человека, то Высший Манас — это составная часть сущности человека, которая дает ему способность к абстрактному мышлению, отвлеченному от конкретных потребностей бытия. Высший Манас позволяет человеку сформулировать жизненный опыт (в широком смысле этого слова) в форме философских обобщений. Более того, человек с достаточно развитым Высшим Манасом способен в некоторых случаях интуитивно постигать сущность вещей и явлений через озарение, через непосредственное восприятие информации, минуя путь опытно-рассудочного познания. Развитым Высшим Манасом наделены далеко не все люди.</w:t>
      </w:r>
    </w:p>
    <w:p>
      <w:pPr>
        <w:pStyle w:val="TextBody"/>
        <w:ind w:left="567" w:hanging="0"/>
        <w:rPr/>
      </w:pPr>
      <w:r>
        <w:rPr>
          <w:i/>
          <w:iCs/>
          <w:sz w:val="22"/>
        </w:rPr>
        <w:t>"Ибо, если физическое тело уже оформлено, то астральное тело почти оформлено, и самое тонкое ментальное тело оформлено лишь у избранных. Но посвященные в высшие огненные энергии и знающие огненную трансмутацию центров могут утверждать о явлениях огненных"</w:t>
      </w:r>
      <w:r>
        <w:rPr>
          <w:sz w:val="22"/>
        </w:rPr>
        <w:t xml:space="preserve"> (МО III, 369).</w:t>
      </w:r>
    </w:p>
    <w:p>
      <w:pPr>
        <w:pStyle w:val="TextBody"/>
        <w:rPr/>
      </w:pPr>
      <w:r>
        <w:rPr/>
        <w:t>Как следует из приведенного отрывка, Высший Манас проявляет огненное качество. Это и есть то самоеогненное тело, о котором так много сказано в Живой Этике. Деятельность Высшего Манаса тесно связана со следующим, более высоким шестым принципом — Буддхи который иногда не совсем верно называют "шестым чувством". Он дает возможность духовно постигать Истину и обеспечивает полное знание.</w:t>
      </w:r>
    </w:p>
    <w:p>
      <w:pPr>
        <w:pStyle w:val="TextBody"/>
        <w:rPr/>
      </w:pPr>
      <w:r>
        <w:rPr/>
        <w:t>И, наконец, Атма — высший принцип человека и всего сущего, частица Божественного огня, искра Огня-Духа, которая погружена во все шесть ранее описанных тел-оболочек.</w:t>
      </w:r>
    </w:p>
    <w:p>
      <w:pPr>
        <w:pStyle w:val="TextBody"/>
        <w:rPr/>
      </w:pPr>
      <w:r>
        <w:rPr/>
        <w:t>Все семь тел или принципов есть у каждого человека. Но у разных людей каждое из них в различной степени заполнено субстанцией соответствующего плана, и, что самое главное, качество или частота вибрации этой субстанции у разных людей различны. Эти отличия в частотах вибраций и определяют в конечном счете различия между людьми (вернее, их сущностями) и определяют их личности.</w:t>
      </w:r>
    </w:p>
    <w:p>
      <w:pPr>
        <w:pStyle w:val="TextBody"/>
        <w:rPr/>
      </w:pPr>
      <w:r>
        <w:rPr/>
        <w:t>4.6. ОПРЕДЕЛЕНИЕ ДУШИ И ДУХА</w:t>
      </w:r>
    </w:p>
    <w:p>
      <w:pPr>
        <w:pStyle w:val="TextBody"/>
        <w:rPr/>
      </w:pPr>
      <w:r>
        <w:rPr/>
        <w:t>После того, как была описана семеричная структура человека, появляется возможность сформулировать понятия души и Духа. В обиходе эти понятия имеют самое различное толкование, часто противоречивое, что приводит к термино</w:t>
        <w:softHyphen/>
        <w:t>логической путанице. Разберем, например, слово "дух". Этим словом называют и эмоциональное состояние человека (дух печали); и его личностные качества (мужественный дух); и философское понятие, противоположное материи; определяют дух как потустороннюю силу (полтергейст — это шумный дух); и как призрак или привидение (духи средневековых замков); и как бессмертную часть человека (вечный Дух); и как одну из составляющих частей теологической троицы (Дух Святой). В этом многообразии значений четко прорисовывается только одна закономерность: эти понятия определяют дух как нечто эфемерное, нереальное, что нельзя отнести к чему-либо материальному. Аналогичные рассуждения полностью применимы и к понятию души.</w:t>
      </w:r>
    </w:p>
    <w:p>
      <w:pPr>
        <w:pStyle w:val="TextBody"/>
        <w:rPr/>
      </w:pPr>
      <w:r>
        <w:rPr/>
        <w:t>Пользуясь введенными выше терминами, можно более строго определить эти понятия. Душа, по определению Живой Этики, это совокупность астрального тела, ментального тела и некоторой части Высшего Манаса, то есть это образование, состоящее из 3, 4 тел и части 5. Поскольку указанные тела со временем распадаются, то собственно душа не вечна и смертна, хотя посмертная продолжительность ее существования может длиться веками. То обстоятельство, что душа сохраняется после смерти физического тела, породило неправильные представления</w:t>
      </w:r>
      <w:r>
        <w:rPr>
          <w:b/>
          <w:bCs/>
        </w:rPr>
        <w:t xml:space="preserve"> </w:t>
      </w:r>
      <w:r>
        <w:rPr/>
        <w:t xml:space="preserve">о ее бессмертии. Если не касаться особых случаев, то можно сказать, что фактически душа служит человеческой сущности на протяжении только одного воплощения. Она обеспечивает личности самоосознание и понимание места этой личности в физическом мире. Самоосознаиие происходит после анализа ощущений, данных человеку в. его чувствах. Наше отношение к окружающим людям, событиям и предметам; наши желания и вытекающие из них жизненные цели; характер наших действий, направленных на удовлетворение желаний или достижение цели — все эти качества человека определяются его душой. Совокупность этих качеств, воплощенная в плотном теле, называется личностью или, если говорить строго, </w:t>
      </w:r>
      <w:r>
        <w:rPr>
          <w:i/>
          <w:iCs/>
        </w:rPr>
        <w:t>личность</w:t>
      </w:r>
      <w:r>
        <w:rPr/>
        <w:t xml:space="preserve"> — это совокупность пяти низших тел от 1 до 5, включая физическое.</w:t>
      </w:r>
    </w:p>
    <w:p>
      <w:pPr>
        <w:pStyle w:val="TextBody"/>
        <w:rPr/>
      </w:pPr>
      <w:r>
        <w:rPr/>
        <w:t>Смертность тела и души имеет следствием тот факт, что при следующем воплощении данной сущности ее личность будет совсем другой. Возможно воплощение в другом теле, в другой нации, воплощение с другими физическими данными или чертами характера. Таким образом, физическое тело, душа и личность — суть категории преходящие, они смертны, хотя продолжительность их существования во времени очень разная.</w:t>
      </w:r>
    </w:p>
    <w:p>
      <w:pPr>
        <w:pStyle w:val="TextBody"/>
        <w:rPr/>
      </w:pPr>
      <w:r>
        <w:rPr/>
        <w:t>Другое дело Дух. Это категория вневременная, вечная, хотя и изменяемая. Дух или Эго человека — это совокупность трех высших принципов, самый нижний из которых Высший Манас после распада души и смерти личности вбирает в себя те лучшие качества, тот бесценный духовный запас, который человек создал и накопил своими лучшими мыслями, чувствами и действиями. При жизни человека этот запас, как было сказано, хранится в "Чаше" и в нее он снова и снова будет помещаться при каждом следующем воплощении. Дух человека бессмертен, хотя он и может изменяться от одного воплощения к другому, но он неуничтожим. Дух человека определяет его индивиду</w:t>
        <w:softHyphen/>
        <w:t>альность — неповторимое сочетание его высших принципов. Дух часто называют божественным, поскольку он включает в себя божественную искру — Атман.</w:t>
      </w:r>
    </w:p>
    <w:p>
      <w:pPr>
        <w:pStyle w:val="TextBody"/>
        <w:rPr/>
      </w:pPr>
      <w:r>
        <w:rPr/>
        <w:t>Таким образом, Живая Этика пользуется четко определенными понятиями души и Духа, которыми мы будем пользоваться в дальнейшем. Из содержания следующего раздела станет ясно, что до полного распада астрального и ментального тел, душа и Дух находятся вместе. Их нераздельность нужна для обеспечения непрерывности сознания сущности до полного распада личности.</w:t>
      </w:r>
    </w:p>
    <w:p>
      <w:pPr>
        <w:pStyle w:val="TextBody"/>
        <w:rPr/>
      </w:pPr>
      <w:r>
        <w:rPr/>
        <w:t>Кроме души и духа, определяемых Живой Этикой, существует несколько других понятий, которые обозначаются этими же словами. Так в обиходе часто используется термин "духи" (с ударением на звук У), когда говорят о чем-то не материальном, но наделенном сознанием. В спиритуалис</w:t>
        <w:softHyphen/>
        <w:t>тической литературе "духи" — это то, с чем контактируют медиумы. Это пустые астральные или ментальные оболочки с увядающим сознанием. О них подробнее будет сказано в главе о посмертной судьбе человеческой сущности. Кроме того, есть еще "духи природы". Это не воплощающиеся в плотное тело чисто духовные сущности, которых иногда не совсем точно называют элементалами. Эти духи природы строят эфирные и физические тела минералов, растений и животных. Мифотворчество древнего человека наделило этих духов в зависимости от области их проявления разными названиями. Так в литературе появились гномы, эльфы, ундины, саламандры и т.п.</w:t>
      </w:r>
    </w:p>
    <w:p>
      <w:pPr>
        <w:pStyle w:val="TextBody"/>
        <w:rPr/>
      </w:pPr>
      <w:r>
        <w:rPr/>
        <w:t>И, наконец, иногда видимые эфирные тела, отделившиеся сразу после смерти физического тела, также называют духами или привидениями.</w:t>
      </w:r>
    </w:p>
    <w:p>
      <w:pPr>
        <w:pStyle w:val="Heading1"/>
        <w:rPr/>
      </w:pPr>
      <w:r>
        <w:rPr/>
        <w:t>5. ПОСМЕРТНАЯ СУДЬБА ЧЕЛОВЕЧЕСКОЙ СУЩНОСТИ</w:t>
      </w:r>
    </w:p>
    <w:p>
      <w:pPr>
        <w:pStyle w:val="TextBody"/>
        <w:ind w:left="2835" w:hanging="0"/>
        <w:rPr/>
      </w:pPr>
      <w:r>
        <w:rPr>
          <w:i/>
          <w:iCs/>
          <w:sz w:val="20"/>
        </w:rPr>
        <w:t>"Не умрем, но изменимся - как же еще яснее сказать о вечной жизни?"</w:t>
      </w:r>
      <w:r>
        <w:rPr>
          <w:sz w:val="20"/>
        </w:rPr>
        <w:t xml:space="preserve"> (МО II, 369).</w:t>
      </w:r>
    </w:p>
    <w:p>
      <w:pPr>
        <w:pStyle w:val="TextBody"/>
        <w:rPr/>
      </w:pPr>
      <w:r>
        <w:rPr/>
        <w:t>В данном разделе речь пойдет не о жизни человека в физическом мире, а о пребывании его сознания в Тонком Мире. Термин "сущность" относится к понятию, содержание которого меняется на разных планах, но всегда соответствует одной и той же индивидуальности. Так, на физическом плане сущность - это сам человек в плотном теле. Во время пребывания на астральном плане сущностью становится Высшее Я или Эго, облаченное астральным и ментальным телами. В предельном случае, после распада тонких тел сущность становится тождественной индивидуальности.</w:t>
      </w:r>
    </w:p>
    <w:p>
      <w:pPr>
        <w:pStyle w:val="TextBody"/>
        <w:rPr/>
      </w:pPr>
      <w:r>
        <w:rPr/>
        <w:t>Бессмертие сущности, ее бесконечное существование</w:t>
      </w:r>
      <w:r>
        <w:rPr>
          <w:b/>
          <w:bCs/>
        </w:rPr>
        <w:t xml:space="preserve"> во </w:t>
      </w:r>
      <w:r>
        <w:rPr/>
        <w:t>всех трех мирах удобно рассмотреть на схеме одного цикла перевоплощения.</w:t>
      </w:r>
    </w:p>
    <w:p>
      <w:pPr>
        <w:pStyle w:val="TextBody"/>
        <w:rPr/>
      </w:pPr>
      <w:r>
        <w:rPr/>
        <w:t>Продолжительность жизни каждого человека, живущего на Земле, строго определена и поэтому ограничена. Исключения составляют смерти в результате несчастного случая, пред</w:t>
        <w:softHyphen/>
        <w:t>умышленного убийства или самоубийства, В остальных случаях жизнь человека прекращается в заранее определенный момент, после чего начинается его посмертное существование. В этот момент от физического тела отделяется эфирное, вслед за чем постепенно  прекращаются  физиологические  функции отдельных органов и всего организма в целом. Первым прекращает работу мозг человека, за ним последовательно  отключаются другие наиболее важные органы, а наименее важные еще некоторое время функционируют. Так, например, рост волос и ногтей прекращается лишь на третьи сутки после смерти. В течение этого времени эфирное тело находится вблизи трупа, завершая свое быстрое разложение. Некоторые люди,</w:t>
      </w:r>
      <w:r>
        <w:rPr>
          <w:lang w:val="en-US"/>
        </w:rPr>
        <w:t xml:space="preserve"> </w:t>
      </w:r>
      <w:r>
        <w:rPr/>
        <w:t>наделенные экстрасенсорными способностями, могут видеть в этот краткий период легкую голубовато-серую или лиловую дымку, витающую над остывшим телом.</w:t>
      </w:r>
    </w:p>
    <w:p>
      <w:pPr>
        <w:pStyle w:val="TextBody"/>
        <w:rPr/>
      </w:pPr>
      <w:r>
        <w:rPr/>
        <w:t>С разрывом связи между эфирным и физическим телом происходит другой очень важный процесс: теряет энерге</w:t>
        <w:softHyphen/>
        <w:t>тическую подпитку и разрушается так называемая "серебряная нить", которая на протяжении всей жизни человека соединяла его плотное тело с другими тонкоматериальными телами</w:t>
      </w:r>
      <w:r>
        <w:rPr>
          <w:rStyle w:val="FootnoteCharacters"/>
          <w:rStyle w:val="FootnoteAnchor"/>
        </w:rPr>
        <w:footnoteReference w:id="34"/>
      </w:r>
      <w:r>
        <w:rPr/>
        <w:t>. Разрушение и распад этого связующего элемента приводят к полному и безвозвратному (в отличие от сна) отделению пяти тонких тел, которые в разделе "Семеричная структура человека" помечены цифрами 3,4,5,6 и 7, и началу их самостоятельного существования. От этого момента до следующего воплощения в плотное тело сущность будет пребывать в Тонком Мире. Этот длинный отрезок времени продолжительностью в среднем от нескольких десятков до нескольких сотен (а иногда и более) лет делится на три периода:</w:t>
      </w:r>
    </w:p>
    <w:p>
      <w:pPr>
        <w:pStyle w:val="TextBody"/>
        <w:rPr/>
      </w:pPr>
      <w:r>
        <w:rPr/>
        <w:t>1. Существование с сохранением сознания;</w:t>
      </w:r>
    </w:p>
    <w:p>
      <w:pPr>
        <w:pStyle w:val="TextBody"/>
        <w:rPr/>
      </w:pPr>
      <w:r>
        <w:rPr/>
        <w:t>2. Бессознательное существование;</w:t>
      </w:r>
    </w:p>
    <w:p>
      <w:pPr>
        <w:pStyle w:val="TextBody"/>
        <w:rPr/>
      </w:pPr>
      <w:r>
        <w:rPr/>
        <w:t>3. Подготовка к новому воплощению.</w:t>
      </w:r>
    </w:p>
    <w:p>
      <w:pPr>
        <w:pStyle w:val="Heading2"/>
        <w:rPr>
          <w:i w:val="false"/>
          <w:i w:val="false"/>
          <w:iCs/>
        </w:rPr>
      </w:pPr>
      <w:r>
        <w:rPr>
          <w:i w:val="false"/>
          <w:iCs/>
        </w:rPr>
        <w:t>5.1. СУЩЕСТВОВАНИЕ С СОХРАНЕНИЕМ СОЗНАНИЯ</w:t>
      </w:r>
    </w:p>
    <w:p>
      <w:pPr>
        <w:pStyle w:val="TextBody"/>
        <w:rPr/>
      </w:pPr>
      <w:r>
        <w:rPr/>
        <w:t>Перед началом изложения сделаем одно важное в методическом плане замечание. Для удобства изложения и восприятия будем условно считать, что пять высших тел как бы вложены одно в другое, причем, самое грубое из них — астральное — является внешним по отношению к другим, за ним внутри условного кокона следует ментальное тело, за ним — Высший Манас и т.д. На самом деле никакого геометрического вложения, тем более в таком порядке, нет. Мы этот порядок выбрали только потому, что именно в такой последовательности — от менее тонкого к более тонкому — происходит последовательный распад тел в период сознательного существования. И в обратном порядке — от более тонкого к менее тонкому — происходит формирование тел в третий, подготовительный период. Жизнь в каком-либо из тонких тел (так же, как и жизнь человека в физическом теле) продолжается до тех пор, пока это тело функционирует и выполняет роль формы или каркаса, в которую погружены все другие, более тонкие тела. Однако каждое тело с течением времени исчерпывает свой резерв и наступает момент, когда оно не может дальше выполнять свои функции и начинает распадаться. Тогда жизнь или существование в этом теле прекращаются, наступает смерть этого тела, но не смерть сущности, ибо сущность продолжает существование в другом, более тонком теле. Этот порядок в одинаковой мере присущ физическому, астральному и ментальному планам.</w:t>
      </w:r>
    </w:p>
    <w:p>
      <w:pPr>
        <w:pStyle w:val="TextBody"/>
        <w:rPr/>
      </w:pPr>
      <w:r>
        <w:rPr/>
        <w:t>Покинув мир плотный, сущность первый этап своего сознательного существования проводит в Астральном мире, в котором его формой является астральное тело, точно так же,</w:t>
      </w:r>
      <w:r>
        <w:rPr>
          <w:b/>
          <w:bCs/>
        </w:rPr>
        <w:t xml:space="preserve"> </w:t>
      </w:r>
      <w:r>
        <w:rPr/>
        <w:t>как в мире плотном формой человека было его плотное тело. Поскольку хранилищем сознания человека служит не мозг, как считает ортодоксальная наука, а его астральное и ментальное тела, то сущность в Тонком Мире после короткого периода потери сознания, связанного с процессом отделения тонких тел от физического, вскоре вновь восстанавливает сознание и продолжает его сохранять.</w:t>
      </w:r>
    </w:p>
    <w:p>
      <w:pPr>
        <w:pStyle w:val="TextBody"/>
        <w:rPr/>
      </w:pPr>
      <w:r>
        <w:rPr/>
        <w:t>Достаточно развитые в духовном отяошении сущности могут переходить с земного плана на тонкий даже без кратковременного прерывания сознания. Их Огненный характер способствует быстрому разделению оболочек. При этом работа сознания уходящего человека помогает процессу разделения.</w:t>
      </w:r>
    </w:p>
    <w:p>
      <w:pPr>
        <w:pStyle w:val="TextBody"/>
        <w:ind w:left="567" w:hanging="0"/>
        <w:rPr/>
      </w:pPr>
      <w:r>
        <w:rPr>
          <w:i/>
          <w:iCs/>
          <w:sz w:val="22"/>
        </w:rPr>
        <w:t>Особенно замечателен переход при сохранении сознания, тогда ясно можно представить, как отваливается ветошь земная и встает нетленное накопление — оно может оказаться истинным сокровищем. Можно понять, почему такое тончайшее сокровище не может быть явлено среди грубых условий "</w:t>
      </w:r>
      <w:r>
        <w:rPr>
          <w:sz w:val="22"/>
        </w:rPr>
        <w:t xml:space="preserve"> (Аум, 153).</w:t>
      </w:r>
    </w:p>
    <w:p>
      <w:pPr>
        <w:pStyle w:val="TextBody"/>
        <w:rPr/>
      </w:pPr>
      <w:r>
        <w:rPr/>
        <w:t>Необходимость сохранения (кроме краткого момента) сознания всех без исключения сущностей, по крайней мере на первом этапе астрального существования</w:t>
      </w:r>
      <w:r>
        <w:rPr>
          <w:rStyle w:val="FootnoteCharacters"/>
          <w:rStyle w:val="FootnoteAnchor"/>
        </w:rPr>
        <w:footnoteReference w:id="35"/>
      </w:r>
      <w:r>
        <w:rPr/>
        <w:t>, определяется тем обстоятельством, что в соответствии с Космическими Законами сущность должна осознать и искупить ошибки, совершенные человеком в физическом мире. Будучи в сознании, то есть обладая памятью и способностью реагировать на информацию Тонкого Мира, сущность как бы вновь переживает все без исключения значимые события своей жизни. Переживает не с целью повторить пройденный путь, а для того, чтобы извлечь уроки из своих ошибок, осмыслить свои заблуждения с позиций совести и справедливости. Это временное состояние сущности различные религиозные доктрины трактуют как пребывание в аду или чистилище, на санскрите оно называется Кама-Лока. И хотя никакого вечного ада, как, кстати, и вечного рая, нет, тем не менее, необходимость пребывания в Кама-Локе вызывается тем, что во время земной жизни человек совершал греховные поступки и имел под влиянием запросов плотного тела эгоистические и низменные желания. Цель пребывания в Кама-Локе — вызвать у сущности нравственные страдания, которыми он может в какой-то мере искупить свои недобрые дела. Этими страданиями как бы уничтожается самая грубая или низкочастотная составляющая человеческой сущности. Понятно, что чем греховнее был человек, тем дольше сущность будет находиться в Кама-Локе.</w:t>
      </w:r>
    </w:p>
    <w:p>
      <w:pPr>
        <w:pStyle w:val="TextBody"/>
        <w:rPr/>
      </w:pPr>
      <w:r>
        <w:rPr/>
        <w:t>Следует четко представлять, что Кама-Лока — это не только место, не какой-то особый район Тонкого Мира. Это также и состояние. Правильнее всего было бы понимать этот термин как состояние, соответствующее определенному слою или уровню Тонкого Мира. Имеется много уровней и подуровней этого состояния. На самых нижних т.е. "тяжелых" уровнях находятся сознания тех сущностей, которые в период бытия человеком сильно утяжелили свою карму. А самые верхние уровни Кама-Локи для тех, кто вел в целом порядочную и честную жизнь, хотя допускал незначительные с точки зрения каомы проступки. Низшие служат для наказания и называются слоями возмездия; верхние называются слоями очищения и служат для относительно быстрого искупления и исправления кармических следствий отрицательных поступков</w:t>
      </w:r>
      <w:r>
        <w:rPr>
          <w:rStyle w:val="FootnoteCharacters"/>
          <w:rStyle w:val="FootnoteAnchor"/>
        </w:rPr>
        <w:footnoteReference w:id="36"/>
      </w:r>
      <w:r>
        <w:rPr/>
        <w:t>. Условно можно считать, что верхние и нижние уровни Кама-Локи соответствуют христианскому чистилищу и аду, причем, время нахождения сущности в т.н. "аду" не вечно, а зависит от тяжести содеянных грехов.</w:t>
      </w:r>
    </w:p>
    <w:p>
      <w:pPr>
        <w:pStyle w:val="TextBody"/>
        <w:rPr/>
      </w:pPr>
      <w:r>
        <w:rPr/>
        <w:t>Кроме того, продолжительность пребывания сущности на астральном плане зависит от состава его астрального тела, т.е. от того, какую долю, грубо говоря, составляют в нем частицы низких и высоких вибраций. Грубое астральное тело, которое на протяжении долгих лет жизни человека формировалось его низменными, животными желаниями и стремлениями, будет распадаться очень медленно и по этой причине долго находиться в самых низких слоях Астрального мира. Если к тому же, ментальное тело такой сущности не получило должного развития из-за того, что, например, человек при жизни плохо учился в школе, мало читал и еще меньше знал, не проявлял интереса к познанию нового, то пребывание такой сущности в Тонком Мире будет иметь характер бессознательного или полусознательного времяпровождения.</w:t>
      </w:r>
    </w:p>
    <w:p>
      <w:pPr>
        <w:pStyle w:val="TextBody"/>
        <w:ind w:left="567" w:hanging="0"/>
        <w:rPr/>
      </w:pPr>
      <w:r>
        <w:rPr>
          <w:i/>
          <w:iCs/>
          <w:sz w:val="22"/>
        </w:rPr>
        <w:t>"Ведь жизнь в Тонком Мире, несмотря на всю его  реальность, может быть очень смутной для малосознательного и неустремленного духа "</w:t>
      </w:r>
      <w:r>
        <w:rPr>
          <w:sz w:val="22"/>
        </w:rPr>
        <w:t xml:space="preserve"> (Письма, т. 1, стр. 237). </w:t>
      </w:r>
    </w:p>
    <w:p>
      <w:pPr>
        <w:pStyle w:val="TextBody"/>
        <w:rPr/>
      </w:pPr>
      <w:r>
        <w:rPr/>
        <w:t>Это состояние будет продолжаться до полного распада астрального тела. Похожая участь ожидает в астральном мире сущность, не испытавшую на протяжении всей своей земной жизни никаких духовных устремлений, ни разу не ощутившая реальности Тонкого Мира, несмотря на их многочисленные проявления на земном плане.</w:t>
      </w:r>
    </w:p>
    <w:p>
      <w:pPr>
        <w:pStyle w:val="TextBody"/>
        <w:ind w:left="567" w:hanging="0"/>
        <w:rPr/>
      </w:pPr>
      <w:r>
        <w:rPr>
          <w:i/>
          <w:iCs/>
          <w:sz w:val="22"/>
        </w:rPr>
        <w:t>"Так материалист, при самом развитом интеллекте, но отрицающий всякую духовность, всякую возможно</w:t>
        <w:softHyphen/>
        <w:t xml:space="preserve">сть существования в высших мирах, может и не иметь сознательной жизни в высших слоях мира тонкого" </w:t>
      </w:r>
      <w:r>
        <w:rPr>
          <w:sz w:val="22"/>
        </w:rPr>
        <w:t>(Письма Е.И.Рерих, т. 1, стр. 238, от 11.01.35).</w:t>
      </w:r>
    </w:p>
    <w:p>
      <w:pPr>
        <w:pStyle w:val="TextBody"/>
        <w:rPr/>
      </w:pPr>
      <w:r>
        <w:rPr/>
        <w:t>Следствием бессознательного состояния станет тот факт, что сущность будет лишена прекрасной возможности узреть красоту и прелесть высших слоев Тонкого Мира, так как до них она пока не может добраться. Для этого в ее астральном теле нет соответствующих частиц с высокими вибрациями.</w:t>
      </w:r>
    </w:p>
    <w:p>
      <w:pPr>
        <w:pStyle w:val="TextBody"/>
        <w:ind w:left="567" w:hanging="0"/>
        <w:rPr/>
      </w:pPr>
      <w:r>
        <w:rPr>
          <w:i/>
          <w:iCs/>
          <w:sz w:val="22"/>
        </w:rPr>
        <w:t>"Вся зримость Тонкого Мира относительна, по развитию сознания. Можно восхищаться светом, но можно очутиться в тумане "</w:t>
      </w:r>
      <w:r>
        <w:rPr>
          <w:sz w:val="22"/>
        </w:rPr>
        <w:t xml:space="preserve"> (МО I, 322).</w:t>
      </w:r>
    </w:p>
    <w:p>
      <w:pPr>
        <w:pStyle w:val="TextBody"/>
        <w:rPr/>
      </w:pPr>
      <w:r>
        <w:rPr/>
        <w:t xml:space="preserve">В противоположность сказанному, тонко организованное астральное тело без грубых частиц, не утяжеленное низкими желаниями человека, даст своему владельцу возможность насладиться созерцанием ярчайших картин астрального мира. </w:t>
      </w:r>
    </w:p>
    <w:p>
      <w:pPr>
        <w:pStyle w:val="TextBody"/>
        <w:ind w:left="567" w:hanging="0"/>
        <w:rPr/>
      </w:pPr>
      <w:r>
        <w:rPr>
          <w:i/>
          <w:iCs/>
          <w:sz w:val="22"/>
        </w:rPr>
        <w:t>"Духовная сущность, перейдя в тонкий мир, продолжает свое сознательное или полусознательное существование в зависимости от развития своего высшего Манаса или духовности. Вот и здесь, на Земле, много ли людей, живущих вполне сознательной жизнью? Как внизу, так и вверху. Только с тою разницей, что там все ярче, все определеннее и, следовательно, интенсивнее, как в ту (сознательную), так и в другую (бессознательную) сторону. Нужно твердо понять, что то, что не было осознано при жизни на Земле, не будет осознано и в тонком мире. Помните, как сказано, что в тонком мире почти невозможно обрести новое созна</w:t>
        <w:softHyphen/>
        <w:t>ние. Здесь, в земной жизни, нужно закладывать зерно устремлений, которые в тонком мире претворяются в знания. Иначе нам незачем было бы возвращаться на Землю"</w:t>
      </w:r>
      <w:r>
        <w:rPr>
          <w:sz w:val="22"/>
        </w:rPr>
        <w:t xml:space="preserve"> (Письма Е.И.Рерих, т. 1, стр. 329, от 11.01.35). </w:t>
      </w:r>
    </w:p>
    <w:p>
      <w:pPr>
        <w:pStyle w:val="TextBody"/>
        <w:rPr/>
      </w:pPr>
      <w:r>
        <w:rPr/>
        <w:t>Таким образом, в этот период сущность будет находиться тех слоях Тонкого Мира, вибрации которых совпадают вибрациями ее астрального тела и встречаться только с такими другими сущностями, которые в земной жизни полностью соответствовали ей по их желаниям, стремлениям, темпераменту и т.п.</w:t>
      </w:r>
    </w:p>
    <w:p>
      <w:pPr>
        <w:pStyle w:val="TextBody"/>
        <w:rPr/>
      </w:pPr>
      <w:r>
        <w:rPr/>
        <w:t>Однако пребывание сущности</w:t>
      </w:r>
      <w:r>
        <w:rPr>
          <w:b/>
          <w:bCs/>
        </w:rPr>
        <w:t xml:space="preserve"> </w:t>
      </w:r>
      <w:r>
        <w:rPr/>
        <w:t>на астральном плане ограничено во времени. Наступает момент, к которому сущность исчерпывает необходимость дальнейшего нахождения в астрале,</w:t>
      </w:r>
      <w:r>
        <w:rPr>
          <w:b/>
          <w:bCs/>
        </w:rPr>
        <w:t xml:space="preserve"> </w:t>
      </w:r>
      <w:r>
        <w:rPr/>
        <w:t>и ее астральное тело перестает быть формой для данной сущности. Происходит отделение астрального тела</w:t>
      </w:r>
      <w:r>
        <w:rPr>
          <w:b/>
          <w:bCs/>
        </w:rPr>
        <w:t xml:space="preserve"> </w:t>
      </w:r>
      <w:r>
        <w:rPr/>
        <w:t>от</w:t>
      </w:r>
      <w:r>
        <w:rPr>
          <w:b/>
          <w:bCs/>
        </w:rPr>
        <w:t xml:space="preserve"> </w:t>
      </w:r>
      <w:r>
        <w:rPr/>
        <w:t>четырех более высоких тел, за которым следует этап самостоятельного существования астрального тела, все еще сохраняющего остатки сознания и памяти, но уже подверженного процессу интенсивного распада. До полного разложения на частицы, из которых состоит астральная субстанция, это тело некоторое время существует в форме так называемой пустой оболочки. На освободившуюся от астрального тела сущность эта оболочка уже не оказывает никакого влияния. Но свободно витающая астральная оболочка, которая еще сохраняет вибрации, соответствующие ее земным желаниям, может быть притянута к Земле сильными желаниями и эмоциями воплощенных там людей. Этого явления мы более подробно коснемся в разделе "Медиумизм".</w:t>
      </w:r>
    </w:p>
    <w:p>
      <w:pPr>
        <w:pStyle w:val="TextBody"/>
        <w:rPr/>
      </w:pPr>
      <w:r>
        <w:rPr/>
        <w:t>Сам процесс отделения астральной оболочки от четырех более тонких и совершенных тел называют "второй смертью". Вторая смерть, в отличие от смерти плотного тела, не сопровождается никакими болевыми ощущениями, поскольку последние совершенно отсутствуют в Тонком Мире. После второй смерти формой сущности становится ментальное тело и ее эволюция протекает на ментальном плане.</w:t>
      </w:r>
    </w:p>
    <w:p>
      <w:pPr>
        <w:pStyle w:val="TextBody"/>
        <w:ind w:left="567" w:hanging="0"/>
        <w:rPr/>
      </w:pPr>
      <w:r>
        <w:rPr>
          <w:i/>
          <w:iCs/>
          <w:sz w:val="22"/>
        </w:rPr>
        <w:t>"Переход из тонкого состояния в ментальное напоминает и смену земного тела на тонкое. Не часто можно наблюдать смену тонкого тела на ментальное. Особенно характерно, что освободившийся удивляется, что делать с тонким телом? Оно не скоро рассеивается</w:t>
      </w:r>
      <w:r>
        <w:rPr>
          <w:i/>
          <w:iCs/>
          <w:sz w:val="22"/>
          <w:lang w:val="en-US"/>
        </w:rPr>
        <w:t xml:space="preserve"> </w:t>
      </w:r>
      <w:r>
        <w:rPr>
          <w:i/>
          <w:iCs/>
          <w:sz w:val="22"/>
        </w:rPr>
        <w:t>и потому понятно удивление, как и что ожидает его.  Могут быть явления этой оболочки, могут быть завладения ею, только присутствие сильного духа может помочь, чтобы оболочка рассеялась без блужданий. Такие блуждающие оболочки вовсе не нужны."</w:t>
      </w:r>
      <w:r>
        <w:rPr>
          <w:sz w:val="22"/>
        </w:rPr>
        <w:t xml:space="preserve"> (Братство, 360).</w:t>
      </w:r>
    </w:p>
    <w:p>
      <w:pPr>
        <w:pStyle w:val="TextBody"/>
        <w:rPr/>
      </w:pPr>
      <w:r>
        <w:rPr/>
        <w:t>Так же, как и на предыдущем плане, здесь качество сознания т.е. способность ощущать и переживать радость и красоту мира ментальной материи находится в прямой зависимости от умственного развития человека, от качества его мыслей и умения абстрагировать свое мышление.</w:t>
      </w:r>
    </w:p>
    <w:p>
      <w:pPr>
        <w:pStyle w:val="TextBody"/>
        <w:rPr/>
      </w:pPr>
      <w:r>
        <w:rPr/>
        <w:t>За исключением некоторых отличий, пребывание сущности на этом плане принципиально повторяет то, что происходило на астральном. Поскольку знание этих подроб</w:t>
        <w:softHyphen/>
        <w:t>ностей не является необходимо важным для медицинского работника, здесь будет опущено описание свойств ментального плана, его слоев, особенностей существования и проявления сознания и т.п. С этими подробностями желающие могут ознакомиться в "Тайной Доктрине", в работах А-И.Клизовского и в книге "Спираль познания".</w:t>
      </w:r>
    </w:p>
    <w:p>
      <w:pPr>
        <w:pStyle w:val="TextBody"/>
        <w:rPr/>
      </w:pPr>
      <w:r>
        <w:rPr/>
        <w:t>Здесь же отметим только два важнейших момента:</w:t>
      </w:r>
    </w:p>
    <w:p>
      <w:pPr>
        <w:pStyle w:val="TextBody"/>
        <w:rPr/>
      </w:pPr>
      <w:r>
        <w:rPr>
          <w:b/>
          <w:bCs/>
        </w:rPr>
        <w:t>а)</w:t>
      </w:r>
      <w:r>
        <w:rPr/>
        <w:t xml:space="preserve"> Если в нижних слоях астрального мира (слоях возмездия и Кама-Локе) сущность претерпевала страдания за свои плохие мысли и дела, то в верхних слоях ментального мира находится область, называемая Девачан, находясь в которой, сущность испытывает ни с чем не сравнимое во время земной жизни наслаждение. Не будет большой ошибкой сказать, что Девачан </w:t>
      </w:r>
      <w:r>
        <w:rPr>
          <w:rFonts w:eastAsia="Symbol" w:cs="Symbol" w:ascii="Symbol" w:hAnsi="Symbol"/>
        </w:rPr>
        <w:t></w:t>
      </w:r>
      <w:r>
        <w:rPr/>
        <w:t xml:space="preserve"> это христианский Рай. Сущность каждого человека, хотя бы раз в жизни проявившего по отношению к другим людям или событиям сердечную любовь, бескорыстие, прекрасные устремления, взлет творческой мысли, способность к безоплатной жертве и другие высокие мысли и побуждения, обязательно на некоторое время попадает в состояние Девачана. При этом тяжесть прежних греховных поступков уже не играет никакой роли, так как за них сущность рассчиталась сполна в нижних слоях Тонкого Мира. Но продолжительность пребывания в Девачане и интенсивность получаемых</w:t>
      </w:r>
      <w:r>
        <w:rPr>
          <w:b/>
          <w:bCs/>
        </w:rPr>
        <w:t xml:space="preserve"> </w:t>
      </w:r>
      <w:r>
        <w:rPr/>
        <w:t>там</w:t>
      </w:r>
      <w:r>
        <w:rPr>
          <w:b/>
          <w:bCs/>
        </w:rPr>
        <w:t xml:space="preserve"> </w:t>
      </w:r>
      <w:r>
        <w:rPr/>
        <w:t>впечатлений напрямую зависят от качеств и силы перечисленных выше положительных свойств человека. Закон Аналогии "как внизу, так и наверху" с необходимостью срабатывает и здесь: чем возвышеннее были мысли и желания человека, тем более высокое вознаграждение он получает в Девачане.</w:t>
      </w:r>
    </w:p>
    <w:p>
      <w:pPr>
        <w:pStyle w:val="TextBody"/>
        <w:rPr/>
      </w:pPr>
      <w:r>
        <w:rPr>
          <w:b/>
          <w:bCs/>
          <w:lang w:val="en-US"/>
        </w:rPr>
        <w:t>b</w:t>
      </w:r>
      <w:r>
        <w:rPr>
          <w:b/>
          <w:bCs/>
        </w:rPr>
        <w:t>)</w:t>
      </w:r>
      <w:r>
        <w:rPr/>
        <w:t xml:space="preserve"> После распада ментального тела все положительные духовные накопления переходят из него в Высший Манас.</w:t>
      </w:r>
    </w:p>
    <w:p>
      <w:pPr>
        <w:pStyle w:val="TextBody"/>
        <w:ind w:left="567" w:hanging="0"/>
        <w:rPr/>
      </w:pPr>
      <w:r>
        <w:rPr>
          <w:i/>
          <w:iCs/>
          <w:sz w:val="22"/>
        </w:rPr>
        <w:t xml:space="preserve">"На Востоке способ сообщения между высшим и низшим Манасом называется Антакарана, или мост, или тропа, и по этой тропе низшее </w:t>
      </w:r>
      <w:r>
        <w:rPr>
          <w:i/>
          <w:iCs/>
          <w:sz w:val="22"/>
          <w:lang w:val="en-US"/>
        </w:rPr>
        <w:t>Ego</w:t>
      </w:r>
      <w:r>
        <w:rPr>
          <w:i/>
          <w:iCs/>
          <w:sz w:val="22"/>
        </w:rPr>
        <w:t xml:space="preserve">, в свою очередь, также передает высшему </w:t>
      </w:r>
      <w:r>
        <w:rPr>
          <w:i/>
          <w:iCs/>
          <w:sz w:val="22"/>
          <w:lang w:val="en-US"/>
        </w:rPr>
        <w:t>Ego</w:t>
      </w:r>
      <w:r>
        <w:rPr>
          <w:i/>
          <w:iCs/>
          <w:sz w:val="22"/>
        </w:rPr>
        <w:t xml:space="preserve"> все те впечатления и мысли, которые могут быть ассимилированы по природе своей с неумирающей нашей сущностью, таким образом, тоже становясь бессмертными, или теми накоплениями, которые хранятся в "чаше"</w:t>
      </w:r>
      <w:r>
        <w:rPr>
          <w:sz w:val="22"/>
        </w:rPr>
        <w:t xml:space="preserve"> (Письма, т.-1, с. 413, от 11.06.35).</w:t>
      </w:r>
    </w:p>
    <w:p>
      <w:pPr>
        <w:pStyle w:val="TextBody"/>
        <w:rPr/>
      </w:pPr>
      <w:r>
        <w:rPr/>
        <w:t>В результате описанной трансформации все то лучшее, что одухотворяло мысли, желания и действия человека на Земле; что устремляло его к будущему, к совершенству; что отрывало его от самости и сливало со всем человечеством — все это обьединяется с двумя высшими принципами, шестым и седьмым, и образует бессмертное Эго человека. Оно существует безвременно, поскольку всегда содержит в себе Атман, и не подлежит распаду. Эго — это и есть неповторимая индивидуальность человека.</w:t>
      </w:r>
    </w:p>
    <w:p>
      <w:pPr>
        <w:pStyle w:val="TextBody"/>
        <w:rPr/>
      </w:pPr>
      <w:r>
        <w:rPr/>
        <w:t xml:space="preserve">После такого разделения оставшиеся, т.е. не пригодившиеся для дальнейшей эволюции части нижнего и Высшего манасов образуют пустые ментальные оболочки. Лишенные Атмана, но сохранившие частично остатки сознания, эти густые оболочки еще некоторое время будут, постепенно разлагаясь, оставаться на ментальном плане. Но они уже обречены, и со временем бесследно распадутся на составные частицы ментальной субстанции. </w:t>
      </w:r>
    </w:p>
    <w:p>
      <w:pPr>
        <w:pStyle w:val="TextBody"/>
        <w:ind w:left="567" w:hanging="0"/>
        <w:rPr>
          <w:sz w:val="22"/>
        </w:rPr>
      </w:pPr>
      <w:r>
        <w:rPr>
          <w:i/>
          <w:iCs/>
          <w:sz w:val="22"/>
        </w:rPr>
        <w:t>"Спрашивают люди - могут ли быть видимы оболочки вставленные ментальным телом ? Не только могут, но бывают особенно привлекаемы к земной сфере. Тонкое тело привлекается к земной сфере, если ментальное тело не увлекает его в сферу высшую. Вполне понятно что тело, покинутое ментолом, будет притягиваться к сфере земной. Такие призраки могут особенно устрашать разумное начало. И для самих оболочек такие блуждания не полезны, приближение к плотному слою укрепляет их и препятствует естественному разложению. Но все такие явления отвечают лишь низшим и средним слоям Тонкого Мира. Высокое состояние   помогает   скорейшему   разложению оставленных оболочек. Также бывает, что высокие сознания помогают и самому переходящему, тогда оболочка немедленно сгорает. Совершенно так, как бывает при кремации. Уявление полной аналогии не должно удивлять" (Братство, 372).</w:t>
      </w:r>
    </w:p>
    <w:p>
      <w:pPr>
        <w:pStyle w:val="TextBody"/>
        <w:rPr/>
      </w:pPr>
      <w:r>
        <w:rPr/>
        <w:t>На этом сознательный этап эволюции сущности заканчивается и заканчивается процесс развоплощения человека. Все те качества, которые раньше составляли личность человека, распались. Личности более не существует, но осталась индиви</w:t>
        <w:softHyphen/>
        <w:t>дуальность, его Эго или Дух, которая в будущем послужит матрицей для создания новой, но уже совсем другой личности.</w:t>
      </w:r>
    </w:p>
    <w:p>
      <w:pPr>
        <w:pStyle w:val="Heading2"/>
        <w:rPr>
          <w:i w:val="false"/>
          <w:i w:val="false"/>
          <w:iCs/>
        </w:rPr>
      </w:pPr>
      <w:r>
        <w:rPr>
          <w:i w:val="false"/>
          <w:iCs/>
        </w:rPr>
        <w:t>5.2. БЕССОЗНАТЕЛЬНЫЙ ЭТАП ПРЕБЫВАНИЯ СУЩНОСТИ</w:t>
      </w:r>
    </w:p>
    <w:p>
      <w:pPr>
        <w:pStyle w:val="TextBody"/>
        <w:rPr/>
      </w:pPr>
      <w:r>
        <w:rPr/>
        <w:t xml:space="preserve">В соответствии с общей схемой развоплощения у Эго есть возможность некоторое время находиться в слоях Огненного мира. Однако эта возможность превращается в действительность лишь в той мере, в какой сформировано огненное тело сущности. Сущность, обладающая огненным телом, находится в Огненном мире до того момента, когда в соответствии с кармическими обстоятельствами создадутся наилучшие условия для следующего ее воплощения. Сроки пребывания Эго в этом состоянии очень сильно различаются. </w:t>
      </w:r>
    </w:p>
    <w:p>
      <w:pPr>
        <w:pStyle w:val="Heading2"/>
        <w:rPr>
          <w:i w:val="false"/>
          <w:i w:val="false"/>
          <w:iCs/>
        </w:rPr>
      </w:pPr>
      <w:r>
        <w:rPr>
          <w:i w:val="false"/>
          <w:iCs/>
        </w:rPr>
        <w:t>5.3. ПОДГОТОВИТЕЛЬНЫЙ ПЕРИОД</w:t>
      </w:r>
    </w:p>
    <w:p>
      <w:pPr>
        <w:pStyle w:val="TextBody"/>
        <w:rPr/>
      </w:pPr>
      <w:r>
        <w:rPr/>
        <w:t>Как только наступает срок нового воплощения, ранее описанный процесс "развоплощения" последовательно повто</w:t>
        <w:softHyphen/>
        <w:t xml:space="preserve">ряется, но уже в обратном порядке. Эго, спускаясь в ментальный план Тонкого Мира, из его материи формирует ментальное тело </w:t>
      </w:r>
      <w:r>
        <w:rPr>
          <w:i/>
          <w:iCs/>
        </w:rPr>
        <w:t>будущего</w:t>
      </w:r>
      <w:r>
        <w:rPr/>
        <w:t xml:space="preserve"> человека, притягивая для этой постройки соответ</w:t>
        <w:softHyphen/>
        <w:t>ствующие частицы ментальной субстанции. По завершении создания ментального тела, обросшее им Эго опускается в астральные слои Тонкого мира и из их субстанции строит затем астральное тело.</w:t>
      </w:r>
    </w:p>
    <w:p>
      <w:pPr>
        <w:pStyle w:val="TextBody"/>
        <w:rPr/>
      </w:pPr>
      <w:r>
        <w:rPr/>
        <w:t>Возникает вопрос, зачем Природе нужно было раньше разрушать астральное и ментальное тела, а теперь создавать их вновь? Ответ прост: все дело в качестве. Создаваемые тела несут в себе, как правило, более совершенное качество. Ранее, на этапе развоплощения астральное тело при своем распаде передало ментальному телу зародыши лучших, возвышенных желаний и чувств, которые человек испытал в земной жизни. В свою очередь, ментальное тело на конечном этапе своего существования передало эти и свои зародыши лучших мыслей и умственных способностей в Эго. Худшие качества, которые не могли способствовать целям Космической эволюции, остались в пустых оболочках и исчезли при их распаде.</w:t>
      </w:r>
    </w:p>
    <w:p>
      <w:pPr>
        <w:pStyle w:val="TextBody"/>
        <w:rPr/>
      </w:pPr>
      <w:r>
        <w:rPr/>
        <w:t>Теперь же, на подготовительном этапе перед новым воплощением Эго строит ментальное и астральное тела, которые соответствуют высшему уровню тех стремлений и способностей, на котором остановилось развитие человека на земном этапе существования. Теперь эти лучшие качества появятся у нового человека, у новой личности как врожденные. Человеку не нужно будет заново приобретать их в борьбе с самим собой или в процессе приспособления к условиям бытия. Опираясь на эти врожденные качества, человек получит в новой жизни возможность на их основе взрастить в себе другие, еще более высокие качества,</w:t>
      </w:r>
      <w:r>
        <w:rPr>
          <w:b/>
          <w:bCs/>
        </w:rPr>
        <w:t xml:space="preserve"> </w:t>
      </w:r>
      <w:r>
        <w:rPr/>
        <w:t>которые в следующей жизни станут приобретенными. В реальности, однако, эта схема не всегда выдерживается точно. Иногда причинное тело помещается в такие условия, в которых ранее приобретенные положительные качества не могут получить надлежащего развития. Такая ситуация называется "закрытой Чашей", поскольку именно в Чаше хранятся лучшие качества, входящие в состав индивидуальности. Это случается тогда, когда для гармоничного развития качеств той или иной сущности необходимо приобрести какое-нибудь новое, ранее не проявлявшееся свойство. Как указывает Учение, чаще всего такая ситуация вызывается кармическими причинами.</w:t>
      </w:r>
    </w:p>
    <w:p>
      <w:pPr>
        <w:pStyle w:val="TextBody"/>
        <w:ind w:left="567" w:hanging="0"/>
        <w:rPr/>
      </w:pPr>
      <w:r>
        <w:rPr>
          <w:i/>
          <w:iCs/>
          <w:sz w:val="22"/>
        </w:rPr>
        <w:t>"Человек должен нечто искупить или чему-то научиться, и потому он рождается в условиях, не способствующих выявлению приобретенных им способ</w:t>
        <w:softHyphen/>
        <w:t>ностей (которые, может быть, послужили причиной его падения), и тем самым он должен будет воспи</w:t>
        <w:softHyphen/>
        <w:t>тывать в себе новые и часто даже противоположные качества. Или же человек получает особую миссию, при которой слишком яркое выявление какой-либо приобретенной в прошлом способности лишь затруднило и даже помешало бы выполнению данной миссии, ибо могло увлечь его в другом направлении. Также нередко человек, связанный сильными кармическими узами, рождается в определенной семье, но она не может дать ему организма, соответствующего всем его накоплениям "</w:t>
      </w:r>
      <w:r>
        <w:rPr>
          <w:sz w:val="22"/>
        </w:rPr>
        <w:t xml:space="preserve"> (Письма, т. 2, стр. 381, от 23.04.38).</w:t>
      </w:r>
    </w:p>
    <w:p>
      <w:pPr>
        <w:pStyle w:val="TextBody"/>
        <w:rPr/>
      </w:pPr>
      <w:r>
        <w:rPr/>
        <w:t>В этом постоянном обновлении, совершенствовании, смены худшего на лучшее, низкого на высокое и состоит смысл перевоплощений. И школой, где мы в процессе тяжелого обучения во многих-многих классах можем приобрести самые необходимые для вечной жизни качества, как раз является наша земная жизнь.</w:t>
      </w:r>
    </w:p>
    <w:p>
      <w:pPr>
        <w:pStyle w:val="TextBody"/>
        <w:rPr/>
      </w:pPr>
      <w:r>
        <w:rPr/>
        <w:t>Теперь, возвращаясь к этапу подготовки следующего воплощения, отметим, что новые, построенные с участием Эго тела как бы сохраняют "память" о лучших свойствах прошлого тела и служат причиною, на основе которой будет порождена новая жизнь. Поэтому это тело иногда еще называют "причинным телом". Но для того, чтобы причинное тело могло проявить себя в плотном,</w:t>
      </w:r>
      <w:r>
        <w:rPr>
          <w:b/>
          <w:bCs/>
        </w:rPr>
        <w:t xml:space="preserve"> </w:t>
      </w:r>
      <w:r>
        <w:rPr/>
        <w:t>т.е. в физическом мире, ему необходимо надеть на себя соответствующие покровы плотного мира, т.е. из материи плотного мира построить себе форму. Сначала причинное тело способом, аналогичным ранее описанному, строит эфирное тело, которое является шаблоном или матрицей будущего физического тела. Все функциональные особенности физического тела будут зависеть от свойств эфирного тела.</w:t>
      </w:r>
    </w:p>
    <w:p>
      <w:pPr>
        <w:pStyle w:val="TextBody"/>
        <w:rPr/>
      </w:pPr>
      <w:r>
        <w:rPr/>
        <w:t>Владыки Кармы определяют условия, в которых начнется строительство нового физического тела, т.е. страну, семью, момент внедрения и т.п. На четвертом месяце беременности в человеческий эмбрион внедряется эфирное тело, уже содержащее в себе все пять высших принципов.</w:t>
      </w:r>
    </w:p>
    <w:p>
      <w:pPr>
        <w:pStyle w:val="TextBody"/>
        <w:ind w:left="567" w:hanging="0"/>
        <w:rPr/>
      </w:pPr>
      <w:r>
        <w:rPr>
          <w:i/>
          <w:iCs/>
          <w:sz w:val="22"/>
        </w:rPr>
        <w:t xml:space="preserve">"Дух получает связь с плодом в момент зарождения. Он начинает входить с четвертого месяца, когда формируются первые нервные и мозговые каналы" </w:t>
      </w:r>
      <w:r>
        <w:rPr>
          <w:sz w:val="22"/>
        </w:rPr>
        <w:t>(Письма, т.1, стр. 155, от 19.06.33).</w:t>
      </w:r>
    </w:p>
    <w:p>
      <w:pPr>
        <w:pStyle w:val="TextBody"/>
        <w:rPr/>
      </w:pPr>
      <w:r>
        <w:rPr/>
        <w:t>После этого "плотное физическое тело вводится, молекула за молекулой, в эфирный двойник, следуя в точности за его очертаниями, и здесь физическая наследственность оказывает решающее влияние, ибо она доставляет все необходимые материалы" (Спираль познания, стр. 134). По шаблону, заданному эфирным телом, через несколько месяцев будет сооружено плотное тело, готовое к самостоятельному сущест</w:t>
        <w:softHyphen/>
        <w:t>вованию на физическом плане.</w:t>
      </w:r>
    </w:p>
    <w:p>
      <w:pPr>
        <w:pStyle w:val="TextBody"/>
        <w:rPr/>
      </w:pPr>
      <w:r>
        <w:rPr/>
        <w:t>На этом этапе развития человека исключительно большое значение для будущего ребенка имеют эмоции и мысли родителей, поскольку от качества вибраций их астральных и ментальных тел будет в значительной мере зависеть качество этих тел будущего ребенка. Родители дают своему ребенку только тело, то есть, материальную компоненту, обо всем другом заботится его Дух.</w:t>
      </w:r>
    </w:p>
    <w:p>
      <w:pPr>
        <w:pStyle w:val="TextBody"/>
        <w:rPr/>
      </w:pPr>
      <w:r>
        <w:rPr/>
        <w:t>На этом один цикл процесса перевоплощения человеческой сущности заканчивается. Но не заканчивается ее жизнь. Она продолжается в бесконечной череде последовательных смен жизней и смертей, где смерть не есть конец, но лишь начало жизни на другом уровне.</w:t>
      </w:r>
    </w:p>
    <w:p>
      <w:pPr>
        <w:pStyle w:val="TextBody"/>
        <w:ind w:left="567" w:hanging="0"/>
        <w:rPr/>
      </w:pPr>
      <w:r>
        <w:rPr>
          <w:i/>
          <w:iCs/>
          <w:sz w:val="22"/>
        </w:rPr>
        <w:t>"Трудно не назвать жизнь и смерть одним наименованием, то же притяжение в беспредельной смене,   меняются   только   сочетания  и  их предназначения "</w:t>
      </w:r>
      <w:r>
        <w:rPr>
          <w:sz w:val="22"/>
        </w:rPr>
        <w:t xml:space="preserve"> (Беспредельность. 122).</w:t>
      </w:r>
    </w:p>
    <w:p>
      <w:pPr>
        <w:pStyle w:val="Heading1"/>
        <w:rPr/>
      </w:pPr>
      <w:r>
        <w:rPr/>
        <w:t>6. СВЯЩЕННЫЕ БОЛИ</w:t>
      </w:r>
    </w:p>
    <w:p>
      <w:pPr>
        <w:pStyle w:val="TextBody"/>
        <w:ind w:left="2835" w:hanging="0"/>
        <w:rPr/>
      </w:pPr>
      <w:r>
        <w:rPr>
          <w:i/>
          <w:iCs/>
          <w:sz w:val="20"/>
        </w:rPr>
        <w:t xml:space="preserve">"Также нужно понять священные боли, как знаки полетов духа в область, связующие миры " </w:t>
      </w:r>
      <w:r>
        <w:rPr>
          <w:sz w:val="20"/>
        </w:rPr>
        <w:t>(Иерархия, 336).</w:t>
      </w:r>
    </w:p>
    <w:p>
      <w:pPr>
        <w:pStyle w:val="TextBody"/>
        <w:rPr/>
      </w:pPr>
      <w:r>
        <w:rPr/>
        <w:t>Иногда врачи сталкиваются с ситуацией, когда выяснение "причин появления тех или иных болевых ощущений, возникающих, как говорят, "на ровном месте", вызывает определенные сложности. Трудность диагностики и выяснения этиологии усложняется не только тем, что отсутствуют видимые причины, вызывающие боли, но также и тем, что пред</w:t>
        <w:softHyphen/>
        <w:t>полагаемые диагнозы не подтверждаются результатами объективных исследований, и все это наблюдается на фоне довольно противоречивых симптомов. Искусный врач должен знать, что часто в подобных случаях речь может идти</w:t>
      </w:r>
      <w:r>
        <w:rPr>
          <w:b/>
          <w:bCs/>
        </w:rPr>
        <w:t xml:space="preserve"> </w:t>
      </w:r>
      <w:r>
        <w:rPr/>
        <w:t>о так</w:t>
      </w:r>
      <w:r>
        <w:rPr>
          <w:b/>
          <w:bCs/>
        </w:rPr>
        <w:t xml:space="preserve"> </w:t>
      </w:r>
      <w:r>
        <w:rPr/>
        <w:t>называемых "священных" болях.</w:t>
      </w:r>
    </w:p>
    <w:p>
      <w:pPr>
        <w:pStyle w:val="Heading2"/>
        <w:rPr>
          <w:i w:val="false"/>
          <w:i w:val="false"/>
          <w:iCs/>
        </w:rPr>
      </w:pPr>
      <w:r>
        <w:rPr>
          <w:i w:val="false"/>
          <w:iCs/>
        </w:rPr>
        <w:t>6.1. ПРИЧИНЫ СВЯЩЕННЫХ БОЛЕЙ</w:t>
      </w:r>
    </w:p>
    <w:p>
      <w:pPr>
        <w:pStyle w:val="TextBody"/>
        <w:rPr/>
      </w:pPr>
      <w:r>
        <w:rPr/>
        <w:t>Их происхождение не связано с заболеванием какого-либо органа плотного тела, а обязано тому обстоятельству, что начинают проявлять свою активность определенные части тонкоматериальных тел, называемых чакрами или духовными, огненными центрами. Так как духовный уровень среднего современного человека недостаточно высок, у подавляющего большинства людей эти центры находятся в спящем состоянии и функционально себя никак не проявляют. По этой причине люди их обычно не чувствуют и даже не подозревают об</w:t>
      </w:r>
      <w:r>
        <w:rPr>
          <w:b/>
          <w:bCs/>
        </w:rPr>
        <w:t xml:space="preserve"> </w:t>
      </w:r>
      <w:r>
        <w:rPr/>
        <w:t>их присутствии. Однако у некоторых людей, достигших опреде</w:t>
        <w:softHyphen/>
        <w:t>ленного уровня духовной эволюции, утонченный организм начинает реагировать на тонкие энергии пространства, которые часто называют токами пространства, космической или огненной энергией, пространственным огнем. Под действием этих энергий у некоторых эволюционно продвинутых людей начинает пробуждаться и проявлять активность главный резервуар тонкой энергии в человеческом организме — Кундалини. Излучаемые им вибрации созвучат, как говорится в Живой Этике, т.е. совпадают по частоте вибраций с индиви</w:t>
        <w:softHyphen/>
        <w:t>дуальными частотами вибраций духовных центров и, в свою очередь, пробуждают их к действию. Эти изменения внутрен</w:t>
        <w:softHyphen/>
        <w:t>него состояния центров (трансмутация тонких тел человека) отражаются на состоянии плотного тела и в конечном итоге вызывают боли.</w:t>
      </w:r>
    </w:p>
    <w:p>
      <w:pPr>
        <w:pStyle w:val="TextBody"/>
        <w:ind w:left="567" w:hanging="0"/>
        <w:rPr/>
      </w:pPr>
      <w:r>
        <w:rPr>
          <w:i/>
          <w:iCs/>
          <w:sz w:val="22"/>
        </w:rPr>
        <w:t xml:space="preserve">"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w:t>
      </w:r>
      <w:r>
        <w:rPr>
          <w:sz w:val="22"/>
        </w:rPr>
        <w:t>(АЙ, 170).</w:t>
      </w:r>
    </w:p>
    <w:p>
      <w:pPr>
        <w:pStyle w:val="TextBody"/>
        <w:ind w:left="567" w:hanging="0"/>
        <w:rPr/>
      </w:pPr>
      <w:r>
        <w:rPr>
          <w:i/>
          <w:iCs/>
          <w:sz w:val="22"/>
        </w:rPr>
        <w:t>"Конечно, большинство думает, что трансмутация центров происходит на физическом плане — это заблуждение. Нужно осветить такое сознание.  Трансмутация центров Огнем есть соединение всех центров, как физических, так и духовных. Происходит одухотворение всего существа. В огненной транс</w:t>
        <w:softHyphen/>
        <w:t xml:space="preserve">мутации Огненный Мир выявляется особенно мощно, ибо во всем естестве происходит огненная гармонизация, приобретая все высшие напряжения" </w:t>
      </w:r>
      <w:r>
        <w:rPr>
          <w:sz w:val="22"/>
        </w:rPr>
        <w:t>(МО III, 117).</w:t>
      </w:r>
    </w:p>
    <w:p>
      <w:pPr>
        <w:pStyle w:val="TextBody"/>
        <w:rPr/>
      </w:pPr>
      <w:r>
        <w:rPr/>
        <w:t>Симптоматика священных болей имеет очень широкий диапазон и фактически включает все многообразие недо</w:t>
        <w:softHyphen/>
        <w:t>моганий: от тошноты и головокружений до опухолей и болей в суставах и в легких. Чаще всего локализация болей связана с местоположением духовных центров сердца, легких, плечей, скул, конечностей, колен, запястий, почек и прочих центров. Особенно чуткой в этом отношении является горловая чакра.</w:t>
      </w:r>
    </w:p>
    <w:p>
      <w:pPr>
        <w:pStyle w:val="TextBody"/>
        <w:ind w:left="567" w:hanging="0"/>
        <w:rPr/>
      </w:pPr>
      <w:r>
        <w:rPr>
          <w:i/>
          <w:iCs/>
          <w:sz w:val="22"/>
        </w:rPr>
        <w:t>"Будьте осторожны с центром гортани; он, как синтетическое средоточие, может очень принимать пространственные воздействия "</w:t>
      </w:r>
      <w:r>
        <w:rPr>
          <w:sz w:val="22"/>
        </w:rPr>
        <w:t xml:space="preserve"> (Братство, 196).</w:t>
      </w:r>
    </w:p>
    <w:p>
      <w:pPr>
        <w:pStyle w:val="TextBody"/>
        <w:ind w:left="567" w:hanging="0"/>
        <w:rPr/>
      </w:pPr>
      <w:r>
        <w:rPr>
          <w:i/>
          <w:iCs/>
          <w:sz w:val="22"/>
        </w:rPr>
        <w:t>"Можно замечать особые горловые ощущения или сердечные боли, или напряжение колен и локтей. По всем центрам будут проходить токи. Это не будем болезнью, но своеобразным недомоганием. По этим симптомам можно увидеть, где проходит напряжение токов "</w:t>
      </w:r>
      <w:r>
        <w:rPr>
          <w:sz w:val="22"/>
        </w:rPr>
        <w:t xml:space="preserve"> (Братство, 245).</w:t>
      </w:r>
    </w:p>
    <w:p>
      <w:pPr>
        <w:pStyle w:val="TextBody"/>
        <w:rPr/>
      </w:pPr>
      <w:r>
        <w:rPr/>
        <w:t>Своеобразие этих недомоганий состоит в том,</w:t>
      </w:r>
      <w:r>
        <w:rPr>
          <w:b/>
          <w:bCs/>
        </w:rPr>
        <w:t xml:space="preserve"> </w:t>
      </w:r>
      <w:r>
        <w:rPr/>
        <w:t>что их источником является в общем-то совершенно здоровый орган. Правда, наблюдаемые во многих случаях опухлость или покраснение того или иного органа и источаемая ими боль как будто бы свидетельствуют о его заболевании, но эта связь — кажущаяся, так как орган не больной, он просто физической болью отвечает на движение и развитие тонкоматериальных компонентов человека, на стремление огненной или психи</w:t>
        <w:softHyphen/>
        <w:t>ческой энергии пробудить центр от многовекового сна и заставить его действовать. Здесь можно указать на полную аналогию с болью, возникающей, например, в руке при надавливании на нее острым предметом. Человек испытывает боль в руке, но сама она при этом остается здоровой и неповрежденной.</w:t>
      </w:r>
    </w:p>
    <w:p>
      <w:pPr>
        <w:pStyle w:val="TextBody"/>
        <w:ind w:left="567" w:hanging="0"/>
        <w:rPr/>
      </w:pPr>
      <w:r>
        <w:rPr>
          <w:i/>
          <w:iCs/>
          <w:sz w:val="22"/>
        </w:rPr>
        <w:t>"Очень важно отметить, что воспламенение каждого центра дает симптомы местного органа, но сам орган не болен,</w:t>
      </w:r>
      <w:r>
        <w:rPr>
          <w:b/>
          <w:bCs/>
          <w:i/>
          <w:iCs/>
          <w:sz w:val="22"/>
        </w:rPr>
        <w:t xml:space="preserve"> </w:t>
      </w:r>
      <w:r>
        <w:rPr>
          <w:i/>
          <w:iCs/>
          <w:sz w:val="22"/>
        </w:rPr>
        <w:t>но лиш</w:t>
      </w:r>
      <w:r>
        <w:rPr>
          <w:b/>
          <w:bCs/>
          <w:i/>
          <w:iCs/>
          <w:sz w:val="22"/>
        </w:rPr>
        <w:t>ь</w:t>
      </w:r>
      <w:r>
        <w:rPr>
          <w:i/>
          <w:iCs/>
          <w:sz w:val="22"/>
        </w:rPr>
        <w:t xml:space="preserve">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w:t>
      </w:r>
      <w:r>
        <w:rPr>
          <w:sz w:val="22"/>
        </w:rPr>
        <w:t xml:space="preserve"> "(Аум, 202).</w:t>
      </w:r>
    </w:p>
    <w:p>
      <w:pPr>
        <w:pStyle w:val="TextBody"/>
        <w:rPr/>
      </w:pPr>
      <w:r>
        <w:rPr/>
        <w:t>Таким образом, из всего сказанного ясно, что причина болевых ощущений в случае священных болей является внешней по отношению к анатомическому органу или к физическому телу, если говорить в целом. Это обстоятельство затрудняет диагностику и для неподготовленного врача часто оказывается непреодолимым препятствием. Ситуация может усугубляться наличием в некоторых случаях действительного заболевания соседнего или других анатомических органов, на фоне которого выделение собственно священных болей становится задачей весьма проблематичной.</w:t>
      </w:r>
    </w:p>
    <w:p>
      <w:pPr>
        <w:pStyle w:val="Heading2"/>
        <w:rPr>
          <w:i w:val="false"/>
          <w:i w:val="false"/>
          <w:iCs/>
        </w:rPr>
      </w:pPr>
      <w:r>
        <w:rPr>
          <w:i w:val="false"/>
          <w:iCs/>
        </w:rPr>
        <w:t>6.2. ХАРАКТЕРНЫЕ ПРИЗНАКИ</w:t>
      </w:r>
    </w:p>
    <w:p>
      <w:pPr>
        <w:pStyle w:val="TextBody"/>
        <w:rPr/>
      </w:pPr>
      <w:r>
        <w:rPr/>
        <w:t>За редким исключением священные боли не наблюдаются у людей моложе 30-33 лет, ибо до этого времени духовные центры не проявляют свою активность. Даже если в предыдущем воплощении все центры были раскрыты, и энергия Кундалини питала работу всех чакр, то в текущем воплощении накопленная энергия не может проявить себя до 30 лет, поскольку ранее этого срока еще не готов соответствующий проводник, а именно плотное тело (включая эфирное) с нервной системой. По этой причине учет возраста человека — один из важных критериев при распознавании священных болей, хотя имеются и другие признаки.</w:t>
      </w:r>
    </w:p>
    <w:p>
      <w:pPr>
        <w:pStyle w:val="TextBody"/>
        <w:rPr/>
      </w:pPr>
      <w:r>
        <w:rPr/>
        <w:t>Чаще всего боли начинаются во время отдыха или сна при отсутствии внешней видимой причины. Вечером человек ложится в постель здоровым, а просыпается с созревшей болью. Начало этих болей сопровождается временным ощутимым упадком физических сил из-за отлива психической энергии и ее перетекания в возбужденный орган. Применение лекарст</w:t>
        <w:softHyphen/>
        <w:t>венных препаратов, обычно помогающих в аналогичных случаях при заболевании анатомического органа, здесь не приводит к облегчению. И это понятно, так как лекарства плотного мира не могут воздействовать на тонкоматериальный орган. Появление священных болей часто сопровождается раскрытием аномаль</w:t>
        <w:softHyphen/>
        <w:t>ных способностей человека: яснослышания, ясновидения, обостренного обоняния, возможности видеть других людей и окружающую обстановку в необычном свете или цвете, ощущения холодных или теплых токов пространства непонятного происхождения. Появление сопровождающих священные боли экстрасенсорных способностей объясняется тем, что все чакры или духовные центры в тонких телах человека функционально взаимосвязаны друг с другом. На огненные вибрации одного центра резонируют, т.е. отвечают и приходят в возбужденное состояние некоторые другие центры, близкие к первому по качеству вибраций. Если таким возбужденным центром оказался центр, связанный с органами чувств человека, последний приобретает экстрасенсорные способности.</w:t>
      </w:r>
    </w:p>
    <w:p>
      <w:pPr>
        <w:pStyle w:val="TextBody"/>
        <w:ind w:left="567" w:hanging="0"/>
        <w:rPr/>
      </w:pPr>
      <w:r>
        <w:rPr>
          <w:i/>
          <w:iCs/>
          <w:sz w:val="22"/>
        </w:rPr>
        <w:t>"Все, что принято считать феноменами, есть не что иное, как трансмутации одного из центров. Как же мощно творит дух Агни Йога, центры которого зажжены сокровенным огнем!" (МО</w:t>
      </w:r>
      <w:r>
        <w:rPr>
          <w:sz w:val="22"/>
        </w:rPr>
        <w:t xml:space="preserve"> III, 128).</w:t>
      </w:r>
    </w:p>
    <w:p>
      <w:pPr>
        <w:pStyle w:val="TextBody"/>
        <w:rPr/>
      </w:pPr>
      <w:r>
        <w:rPr/>
        <w:t>И, наконец, одним из самых примечательных симптомов, сопровождающих раскрытие духовных центров, является возникающая способность человека видеть разноцветные огненные звезды пространства.</w:t>
      </w:r>
      <w:r>
        <w:rPr>
          <w:b/>
          <w:bCs/>
        </w:rPr>
        <w:t xml:space="preserve"> </w:t>
      </w:r>
      <w:r>
        <w:rPr/>
        <w:t>Не астрономические звезды, сияющие в холодной синеве ночного неба на невообразимо большом от нас удалении, а вспыхивающие на мгновение яркие точки почти всех цветов радуги от голубых до красных, которые видны в основном боковым зрением. Появляются они в самые неожиданные моменты: во время работы и отдыха; на открытом пространстве, в помещении и даже в городском транспорте; независимо от того, занят ли мозг человека напряженной работой или отдыхает в бездействии.</w:t>
      </w:r>
    </w:p>
    <w:p>
      <w:pPr>
        <w:pStyle w:val="TextBody"/>
        <w:ind w:left="567" w:hanging="0"/>
        <w:rPr/>
      </w:pPr>
      <w:r>
        <w:rPr>
          <w:i/>
          <w:iCs/>
          <w:sz w:val="22"/>
        </w:rPr>
        <w:t>"Советую наблюдать, при каких действиях и мыслях являются звезды, их окраску и величину, эти указания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w:t>
      </w:r>
      <w:r>
        <w:rPr>
          <w:sz w:val="22"/>
        </w:rPr>
        <w:t xml:space="preserve"> "(АЙ, 466).</w:t>
      </w:r>
    </w:p>
    <w:p>
      <w:pPr>
        <w:pStyle w:val="TextBody"/>
        <w:rPr/>
      </w:pPr>
      <w:r>
        <w:rPr/>
        <w:t>Таким образом, внимательное отношение к наблюдению юстранственных огней или звезд, тщательная регистрация ких событий с указанием времени, места и сопровождающих обстоятельств, их системный анализ могли бы составить основание совершенно новой науки будущего. Такая наука по различным характеристикам явления давала бы возможность судить о духовном уровне человека, о степени его связи с Тонкими Мирами и о грядущих событиях. Ведь появление некоторых звезд имеет прогностическое значение.</w:t>
      </w:r>
    </w:p>
    <w:p>
      <w:pPr>
        <w:pStyle w:val="TextBody"/>
        <w:ind w:left="567" w:hanging="0"/>
        <w:rPr/>
      </w:pPr>
      <w:r>
        <w:rPr>
          <w:i/>
          <w:iCs/>
          <w:sz w:val="22"/>
        </w:rPr>
        <w:t>"Все имеет свое значение. Так мы привыкли принимать совсем черные или черные с ободком света как знаки грозные, часто угрожающие здоровью и означающие вражеское присутствие. Желтые,</w:t>
      </w:r>
      <w:r>
        <w:rPr>
          <w:b/>
          <w:bCs/>
          <w:i/>
          <w:iCs/>
          <w:sz w:val="22"/>
        </w:rPr>
        <w:t xml:space="preserve"> </w:t>
      </w:r>
      <w:r>
        <w:rPr>
          <w:i/>
          <w:iCs/>
          <w:sz w:val="22"/>
        </w:rPr>
        <w:t>как</w:t>
      </w:r>
      <w:r>
        <w:rPr>
          <w:b/>
          <w:bCs/>
          <w:i/>
          <w:iCs/>
          <w:sz w:val="22"/>
        </w:rPr>
        <w:t xml:space="preserve"> </w:t>
      </w:r>
      <w:r>
        <w:rPr>
          <w:i/>
          <w:iCs/>
          <w:sz w:val="22"/>
        </w:rPr>
        <w:t>предупреждающие и указывающие на осторожность-красные указывают на напряжение в атмосфере, ц можно ожидать землетрясений и ураганов. Остальные цвета все благие"</w:t>
      </w:r>
      <w:r>
        <w:rPr>
          <w:sz w:val="22"/>
        </w:rPr>
        <w:t xml:space="preserve"> (Письма Е.И.Рерих, т. 1, стр. 383  от 20.04.35).</w:t>
      </w:r>
    </w:p>
    <w:p>
      <w:pPr>
        <w:pStyle w:val="TextBody"/>
        <w:rPr/>
      </w:pPr>
      <w:r>
        <w:rPr/>
        <w:t>Священные боли и сопровождающие их необычные, но совершенно реальные феномены, являются следствием пробуж</w:t>
        <w:softHyphen/>
        <w:t>дающегося духа, следствием утончения материи и свидетельствуют о том, что человек находится в стадии активного духовного развития. Наблюдаемые цветные звездочки — одно из таких свидетельств. Но как еще много врачей, которые скорее увидят в так называемом "больном" потенциального клиента психиатрической клиники, нежели развивающегося духа на очередном этапе своего духовного возвышения! Многие ли из них заменят направление к психиатру грамотным разъяснением причин необычного состояния человека? Поэтому мир нуждается в том, чтобы целители, пережившие опыт огненного раскрытия центров и глубоко понимающие суть явления, могли компетентно объяснить феномен пробуждения духа, опираясь на личный опыт и Учение "Живая Этика".</w:t>
      </w:r>
    </w:p>
    <w:p>
      <w:pPr>
        <w:pStyle w:val="TextBody"/>
        <w:ind w:left="567" w:hanging="0"/>
        <w:rPr/>
      </w:pPr>
      <w:r>
        <w:rPr>
          <w:i/>
          <w:iCs/>
          <w:sz w:val="22"/>
        </w:rPr>
        <w:t>"Поэ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w:t>
      </w:r>
      <w:r>
        <w:rPr>
          <w:sz w:val="22"/>
        </w:rPr>
        <w:t>(АЙ, 170).</w:t>
      </w:r>
    </w:p>
    <w:p>
      <w:pPr>
        <w:pStyle w:val="TextBody"/>
        <w:rPr/>
      </w:pPr>
      <w:r>
        <w:rPr/>
        <w:t>Один из ярких и производящих сильное впечатление на окружающих людей примеров священных болей, это внезапное появление стигматов — изъязвленных участков кожи (обычно на конечностях), из которых сочится кровь. Наши сограждане могли видеть стигматы на живом человеке. Но, к сожалению, впечатляющую демонстрацию стигматов у нас в Республике произвел не один из славянских духов, восходящих к святости, а итальянец Джиорджио Бонджиованни. Он посетил Украину, Россию и многие другие страны, включая государства Южной Америки, показывая свои, как он говорил, "раны Христовы". Его несколько выступлений в Киеве осенью 1992 г. убедили многих слушателей в том, что стигматы являются определенным подтверждением его полномочий в той духовной миссии, которую он выполнял в разных странах.</w:t>
      </w:r>
    </w:p>
    <w:p>
      <w:pPr>
        <w:pStyle w:val="TextBody"/>
        <w:rPr/>
      </w:pPr>
      <w:r>
        <w:rPr/>
        <w:t>К сожалению, человеку не дано вообще избежать священных болей. Когда-то наступает момент и пробуждаю</w:t>
        <w:softHyphen/>
        <w:t xml:space="preserve">щийся дух, не в силах уместиться в прежних рамках, тревожит плотное и тонкие тела. </w:t>
      </w:r>
    </w:p>
    <w:p>
      <w:pPr>
        <w:pStyle w:val="TextBody"/>
        <w:ind w:left="567" w:hanging="0"/>
        <w:rPr/>
      </w:pPr>
      <w:r>
        <w:rPr>
          <w:i/>
          <w:iCs/>
          <w:sz w:val="22"/>
        </w:rPr>
        <w:t>"И человеку указан путь восхождения возгоранием центров "</w:t>
      </w:r>
      <w:r>
        <w:rPr>
          <w:sz w:val="22"/>
        </w:rPr>
        <w:t xml:space="preserve"> (Беспредельность I, 100).</w:t>
      </w:r>
    </w:p>
    <w:p>
      <w:pPr>
        <w:pStyle w:val="TextBody"/>
        <w:ind w:left="567" w:hanging="0"/>
        <w:rPr/>
      </w:pPr>
      <w:r>
        <w:rPr>
          <w:sz w:val="22"/>
        </w:rPr>
        <w:t xml:space="preserve"> </w:t>
      </w:r>
      <w:r>
        <w:rPr>
          <w:i/>
          <w:iCs/>
          <w:sz w:val="22"/>
        </w:rPr>
        <w:t>"Правильно, замечено, что некоторые боли называем священными, через них восходит дух и нет другого пути. Не знаем примера, когда сознание восходило бы без болей тела. Нужно понять, как бережно нужно относиться к каждому явлению, когда мы можем ожидать каждый час посылки высших энергий "</w:t>
      </w:r>
      <w:r>
        <w:rPr>
          <w:sz w:val="22"/>
        </w:rPr>
        <w:t xml:space="preserve"> (АЙ, 235). </w:t>
      </w:r>
    </w:p>
    <w:p>
      <w:pPr>
        <w:pStyle w:val="TextBody"/>
        <w:rPr/>
      </w:pPr>
      <w:r>
        <w:rPr/>
        <w:t>И это не совсем приятное обстоятельство обязано</w:t>
      </w:r>
      <w:r>
        <w:rPr>
          <w:b/>
          <w:bCs/>
        </w:rPr>
        <w:t xml:space="preserve"> </w:t>
      </w:r>
      <w:r>
        <w:rPr/>
        <w:t>не</w:t>
      </w:r>
      <w:r>
        <w:rPr>
          <w:b/>
          <w:bCs/>
          <w:lang w:val="en-US"/>
        </w:rPr>
        <w:t xml:space="preserve"> </w:t>
      </w:r>
      <w:r>
        <w:rPr/>
        <w:t>несовершенству космических законов, а несовершенству человеческого организма, точнее, грубости материи, из которой состоит человек; а также несоответствию состояния этой материи целям духовной эволюции. Если бы наше плотное тело было построено из более тонкой материи, не несущей на себе следы грубой пищи и грубых желаний, то и боли были бы значительно меньше, либо не появлялись совсем. Поэтому не следует бояться священных болей. Радость от уявления своего возвышающегося состояния, своего внутреннего перерождения должна с лихвой перекрыть все неудобства и страдания, связан</w:t>
        <w:softHyphen/>
        <w:t xml:space="preserve">ные с переходным периодом внутреннего переустройства человека.      </w:t>
      </w:r>
    </w:p>
    <w:p>
      <w:pPr>
        <w:pStyle w:val="TextBody"/>
        <w:rPr/>
      </w:pPr>
      <w:r>
        <w:rPr/>
        <w:t>"Сильнейшие боли в центрах знаменуют стремление духа выйти за рамки своей физической клетки. Непреложное требование гармонизации тела, души и духа отражается в этих непредсказуемых проявлениях. Медицина не знает им названия, лечение без учета их глубинной природы приносит пагубные плоды. То, что можно предотвратить усилием духа, не исчезнет под воздействием препаратов, загоняющих дух в тиски. Не нужно бояться физических страданий, не имеющих явной физической подоплеки: так называемые функциональные расстройства должны лечиться немедикаментозными средствами! Необходимо предоставить условия духу в проявлении себя в связи с уроками, подготовленными жизнью созревающему сознанию... Опухлость, болезненность суставов конечностей, головные боли, нарушение функций органов внутренней и внешней секреции, болезни почек и печени, не имеющие видимой органической причины, нарушения функций кишечника, воспламенение легочной ткани, болезни позвоночника и все вытекающие из этого последствия — это лишь далеко не полный перечень страданий, целиком зависящих от состояния психической энергии данного человека, указывающих во многом на подошедший момент возможного духовного возрождения, способный принести не только физическое выздоровление, но и поднять индивидуальный дух воплощенного человека на новую, завоеванную им ступень совершенства. Этот момент сродни рождению, и в космическом масштабе более ответственный и значимый, чем рождение в физическом теле. Шлем свои Лучи каждому, подошедшему к этой грани. Приветствуем духовное возрождение, как лучи восходящего солнца приветствуют и освещают распускающийся цветок" (АЙСЭ, стр. 99-100, от 16.11.93).</w:t>
      </w:r>
    </w:p>
    <w:p>
      <w:pPr>
        <w:pStyle w:val="TextBody"/>
        <w:rPr/>
      </w:pPr>
      <w:r>
        <w:rPr/>
        <w:t>Таким образом, сами священные боли, а также связанные с ними редкие феномены, как цветные звездочки и стигматы, ни в коем случае нельзя рассматривать как наказание, но только как добрый, благой признак, как своеобразную печать высокого качества человеческого духа, идущего вверх.</w:t>
      </w:r>
    </w:p>
    <w:p>
      <w:pPr>
        <w:pStyle w:val="TextBody"/>
        <w:ind w:left="567" w:hanging="0"/>
        <w:rPr/>
      </w:pPr>
      <w:r>
        <w:rPr>
          <w:i/>
          <w:iCs/>
          <w:sz w:val="22"/>
        </w:rPr>
        <w:t>"Где появляются цветные звезды, там открыта дверь к цепи Блага "(Иерархия,</w:t>
      </w:r>
      <w:r>
        <w:rPr>
          <w:sz w:val="22"/>
        </w:rPr>
        <w:t xml:space="preserve"> 161). </w:t>
      </w:r>
    </w:p>
    <w:p>
      <w:pPr>
        <w:pStyle w:val="TextBody"/>
        <w:rPr/>
      </w:pPr>
      <w:r>
        <w:rPr/>
        <w:t>В Учении есть прямое указание на то, что открытие центров характеризует уровень человека, соответствующий расе будущего.</w:t>
      </w:r>
    </w:p>
    <w:p>
      <w:pPr>
        <w:pStyle w:val="TextBody"/>
        <w:ind w:left="567" w:hanging="0"/>
        <w:rPr/>
      </w:pPr>
      <w:r>
        <w:rPr>
          <w:i/>
          <w:iCs/>
          <w:sz w:val="22"/>
        </w:rPr>
        <w:t xml:space="preserve">"Так священные боли суть показатели следующей расы" </w:t>
      </w:r>
      <w:r>
        <w:rPr>
          <w:sz w:val="22"/>
        </w:rPr>
        <w:t>(Иерархия, 165).</w:t>
      </w:r>
    </w:p>
    <w:p>
      <w:pPr>
        <w:pStyle w:val="TextBody"/>
        <w:ind w:left="567" w:hanging="0"/>
        <w:rPr/>
      </w:pPr>
      <w:r>
        <w:rPr>
          <w:i/>
          <w:iCs/>
          <w:sz w:val="22"/>
        </w:rPr>
        <w:t>Наряду с болезнями отбора, каковыми являются рак, СПИД, болезни возрожденных центров представляют собой указание дороги в будущее"</w:t>
      </w:r>
      <w:r>
        <w:rPr>
          <w:sz w:val="22"/>
        </w:rPr>
        <w:t xml:space="preserve"> (АЙСЭ, стр. 32, от 2012.1992).</w:t>
      </w:r>
    </w:p>
    <w:p>
      <w:pPr>
        <w:pStyle w:val="Heading2"/>
        <w:rPr>
          <w:i w:val="false"/>
          <w:i w:val="false"/>
          <w:iCs/>
        </w:rPr>
      </w:pPr>
      <w:r>
        <w:rPr>
          <w:i w:val="false"/>
          <w:iCs/>
        </w:rPr>
        <w:t>6.3. ОСЛАБЛЕНИЕ БОЛЕЙ</w:t>
      </w:r>
    </w:p>
    <w:p>
      <w:pPr>
        <w:pStyle w:val="TextBody"/>
        <w:rPr/>
      </w:pPr>
      <w:r>
        <w:rPr/>
        <w:t>Боли, возникающие при огненном пробуждении духовных центров, нельзя, как уже указывалось, лечить применением лекарственных препаратов не только потому, что отсутствует заболевание, как таковое, но еще и потому, что многие фармацевтические препараты содержат в своем составе небольшие количества наркотиков. А все наркотические вещества в сильнейшей степени блокируют способность человека к сознательному и целенаправленному использованию психической энергии, тормозят ту самую силу, которой как раз подвластно укрощение священных болей.</w:t>
      </w:r>
    </w:p>
    <w:p>
      <w:pPr>
        <w:pStyle w:val="TextBody"/>
        <w:ind w:left="567" w:hanging="0"/>
        <w:rPr/>
      </w:pPr>
      <w:r>
        <w:rPr>
          <w:i/>
          <w:iCs/>
          <w:sz w:val="22"/>
        </w:rPr>
        <w:t>"При этом необходимо помнить, что каждое огненное явление не может быть уменьшено лишь водою или холодом, но, прежде всего, психической энергией, которая всюду может противостоять Огню. Эта энергия, как бы конденсация Огня, и может впитывать излишек огненный. Так нужно опять обратить внима</w:t>
        <w:softHyphen/>
        <w:t>ние на психическую энергию, когда говорим о сердце, о мире огненном и об утверждении нашем о бытии тонкого Мира. Когда вы читаете о сгорании на внут</w:t>
        <w:softHyphen/>
        <w:t>реннем Огне, явите память о воздействии психической энергии. Она может быть явлена трояко — или само</w:t>
        <w:softHyphen/>
        <w:t>внушением, или бездействием физическим, или высшем воздействии на расстоянии. Но часто врачи забывают, что не микстура, но какое-то внешнее условие помо</w:t>
        <w:softHyphen/>
        <w:t>гает. Мы помним замечательный случай, когда врач обладал сильной психической энергией, но следствия ее упорно относил к лекарству. Можно легко предста</w:t>
        <w:softHyphen/>
        <w:t>вить, насколько увеличилась бы эта польза, если</w:t>
      </w:r>
      <w:r>
        <w:rPr>
          <w:b/>
          <w:bCs/>
          <w:i/>
          <w:iCs/>
          <w:sz w:val="22"/>
        </w:rPr>
        <w:t xml:space="preserve"> </w:t>
      </w:r>
      <w:r>
        <w:rPr>
          <w:i/>
          <w:iCs/>
          <w:sz w:val="22"/>
        </w:rPr>
        <w:t>бы врач</w:t>
      </w:r>
      <w:r>
        <w:rPr>
          <w:b/>
          <w:bCs/>
          <w:i/>
          <w:iCs/>
          <w:sz w:val="22"/>
        </w:rPr>
        <w:t xml:space="preserve"> </w:t>
      </w:r>
      <w:r>
        <w:rPr>
          <w:i/>
          <w:iCs/>
          <w:sz w:val="22"/>
        </w:rPr>
        <w:t>понял, в чем его сила</w:t>
      </w:r>
      <w:r>
        <w:rPr>
          <w:sz w:val="22"/>
        </w:rPr>
        <w:t xml:space="preserve"> "(МО' I, 53).</w:t>
      </w:r>
    </w:p>
    <w:p>
      <w:pPr>
        <w:pStyle w:val="TextBody"/>
        <w:rPr/>
      </w:pPr>
      <w:r>
        <w:rPr/>
        <w:t>Излишне говорить о том, что применение наркотиков для остановки возгорания центров и прекращения болей недопустимы. Это, конечно, простой способ обрести покой, но, говоря словами Учения, "тогда еще проще отрубить голову" (АЙ, 220). Ослабления болей можно достигать сознательной посылкой психической энергии в жгучие центры, как уже ранее указывалось, но можно также принимать соду и мускус.</w:t>
      </w:r>
    </w:p>
    <w:p>
      <w:pPr>
        <w:pStyle w:val="TextBody"/>
        <w:ind w:left="567" w:hanging="0"/>
        <w:rPr/>
      </w:pPr>
      <w:r>
        <w:rPr>
          <w:i/>
          <w:iCs/>
          <w:sz w:val="22"/>
        </w:rPr>
        <w:t>"Мускус и горячее молоко с содою будут хорошим предохранителем. Насколько холодное молоко не соеди</w:t>
        <w:softHyphen/>
        <w:t>няется с тканями, настолько же горячее с содою проникает в центры. Часто люди полагают лечить жар холодом, но реакция горчичника или горячего-компресса оказывает неожиданное улучшение. Мы решительно против банок и пиявок, ибо они действуют на сердце и могут быть губительными "</w:t>
      </w:r>
      <w:r>
        <w:rPr>
          <w:sz w:val="22"/>
        </w:rPr>
        <w:t xml:space="preserve"> (МО I, 58).</w:t>
      </w:r>
    </w:p>
    <w:p>
      <w:pPr>
        <w:pStyle w:val="TextBody"/>
        <w:rPr/>
      </w:pPr>
      <w:r>
        <w:rPr/>
        <w:t>Особая роль мускуса как смягчителя пространственного огня и накопленной психической энергии неоднократно подчеркивается в Учении. Таким же свойством обладает валериан (при систематическом, без пропусков применении) и молоко</w:t>
      </w:r>
      <w:r>
        <w:rPr>
          <w:b/>
          <w:bCs/>
        </w:rPr>
        <w:t>.</w:t>
      </w:r>
    </w:p>
    <w:p>
      <w:pPr>
        <w:pStyle w:val="TextBody"/>
        <w:ind w:left="567" w:hanging="0"/>
        <w:rPr/>
      </w:pPr>
      <w:r>
        <w:rPr>
          <w:i/>
          <w:iCs/>
          <w:sz w:val="22"/>
        </w:rPr>
        <w:t>"При раздражении и волнении советую молоко во всех видах как обычное противоядие. Сода укрепляет действие молока "</w:t>
      </w:r>
      <w:r>
        <w:rPr>
          <w:sz w:val="22"/>
        </w:rPr>
        <w:t xml:space="preserve"> (Сердце, 534).</w:t>
      </w:r>
    </w:p>
    <w:p>
      <w:pPr>
        <w:pStyle w:val="TextBody"/>
        <w:ind w:left="567" w:hanging="0"/>
        <w:rPr/>
      </w:pPr>
      <w:r>
        <w:rPr>
          <w:i/>
          <w:iCs/>
          <w:sz w:val="22"/>
        </w:rPr>
        <w:t>"Сода совершенно необходима при возгорании центров. Сода разряжает огненные энергии и предохраняет от пожара</w:t>
      </w:r>
      <w:r>
        <w:rPr>
          <w:sz w:val="22"/>
        </w:rPr>
        <w:t xml:space="preserve"> "(Письма Е.И.Рерих, т. I, стр. 429, от 18.06.35) </w:t>
      </w:r>
    </w:p>
    <w:p>
      <w:pPr>
        <w:pStyle w:val="TextBody"/>
        <w:rPr/>
      </w:pPr>
      <w:r>
        <w:rPr/>
        <w:t>Поскольку священные боли вызваны началом действия тонких, огненных энергий (вот почему часто используется термин "возжжение" или "возгорание" центров), а начавшаяся эпоха Водолея — суть время прихода космического огня, то легко предвидеть, что число людей, подверженных священным болям, будет со временем увеличиваться. Это налагает на врачей дополнительную моральную ответственность за ошибки при диагностировании священных болей, тем более, что сейчас уже появляется возможность начать изучение этого вопроса по материалам разнообразных публикаций.</w:t>
      </w:r>
    </w:p>
    <w:p>
      <w:pPr>
        <w:pStyle w:val="TextBody"/>
        <w:ind w:left="567" w:hanging="0"/>
        <w:rPr/>
      </w:pPr>
      <w:r>
        <w:rPr>
          <w:i/>
          <w:iCs/>
          <w:sz w:val="22"/>
        </w:rPr>
        <w:t>"Врач, могущий изучать священные боли и не делающий этого, повинен. Путем изучения болей этих и сопостав</w:t>
        <w:softHyphen/>
        <w:t>ления с явлениями, вызывающими их, он мог бы приго</w:t>
        <w:softHyphen/>
        <w:t>товлять ступени грядущей эволюции</w:t>
      </w:r>
      <w:r>
        <w:rPr>
          <w:sz w:val="22"/>
        </w:rPr>
        <w:t xml:space="preserve"> "(Иерархия, 165). </w:t>
      </w:r>
    </w:p>
    <w:p>
      <w:pPr>
        <w:pStyle w:val="TextBody"/>
        <w:rPr/>
      </w:pPr>
      <w:r>
        <w:rPr/>
        <w:t>Совершенно понятно, что исследования такого деликатного вопроса, как священные боли, доступно далеко не каждому врачу, даже знакомому с тонкими энергиями. Тем не менее,</w:t>
      </w:r>
    </w:p>
    <w:p>
      <w:pPr>
        <w:pStyle w:val="TextBody"/>
        <w:ind w:left="567" w:hanging="0"/>
        <w:rPr/>
      </w:pPr>
      <w:r>
        <w:rPr>
          <w:i/>
          <w:iCs/>
          <w:sz w:val="22"/>
        </w:rPr>
        <w:t>"если бы врачи были менее самомнительны, они стремились бы наблюдать такие редкие явления. Но к сожалению все особенные симптомы, скорее, отталкивают ленивых наблюдателей. Между тем, наряду с механизацией жизни должно происходить изучение высших энергий "</w:t>
      </w:r>
      <w:r>
        <w:rPr>
          <w:sz w:val="22"/>
        </w:rPr>
        <w:t xml:space="preserve"> (Братство, 270).</w:t>
      </w:r>
    </w:p>
    <w:p>
      <w:pPr>
        <w:pStyle w:val="TextBody"/>
        <w:rPr/>
      </w:pPr>
      <w:r>
        <w:rPr/>
        <w:t xml:space="preserve">В связи с этим уже сейчас возникает настоятельная необходимость, не ожидая появления приборов будущего, способных регистрировать тонкие энергии, наблюдать, систематизировать и обобщать наблюдения священных болей. Каждая упущенная в этом отношении возможность увеличит число страдающих, которых медицина будет лечить "не от того". </w:t>
      </w:r>
    </w:p>
    <w:p>
      <w:pPr>
        <w:pStyle w:val="TextBody"/>
        <w:ind w:left="567" w:hanging="0"/>
        <w:rPr/>
      </w:pPr>
      <w:r>
        <w:rPr>
          <w:i/>
          <w:iCs/>
          <w:sz w:val="22"/>
        </w:rPr>
        <w:t>"Потому своевременно написать книгу о наблюдениях за огнями жизни. Советую не откладывать, ибо нужно пояснить миру явление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w:t>
      </w:r>
      <w:r>
        <w:rPr>
          <w:sz w:val="22"/>
        </w:rPr>
        <w:t xml:space="preserve"> "(АЙ, 170).</w:t>
      </w:r>
    </w:p>
    <w:p>
      <w:pPr>
        <w:pStyle w:val="Heading2"/>
        <w:rPr>
          <w:i w:val="false"/>
          <w:i w:val="false"/>
          <w:iCs/>
        </w:rPr>
      </w:pPr>
      <w:r>
        <w:rPr>
          <w:i w:val="false"/>
          <w:iCs/>
        </w:rPr>
        <w:t>6.4. "АНТИ" СВЯЩЕННЫЕ БОЛИ</w:t>
      </w:r>
    </w:p>
    <w:p>
      <w:pPr>
        <w:pStyle w:val="TextBody"/>
        <w:rPr/>
      </w:pPr>
      <w:r>
        <w:rPr/>
        <w:t>Необходимо сказать о так называемых "антисвященных" болях и болезнях. Как уже указывалось, начавшаяся эпоха огня несет в себе все усиливающееся воздействие тонких, огненных энергий, идущих из Космоса. Насыщение окружающего пространства энергией более высоких, чем преобладали раньше, вибраций и более сильное воздействие этих вибраций на наше тело вызовут определенный дискомфорт. Организм людей недостаточно развитых духовно, будет подвергаться их разрушающему воздействию, так как он не в состоянии отвечать высоким вибрациям огненных энергий. Если бы человек, наделенный таким организмом, мог владеть психической энергией и в полной мере использовать ее защитные свойства, он был бы способен предохранить себя от сжигающего воздействия космической энергии.</w:t>
      </w:r>
    </w:p>
    <w:p>
      <w:pPr>
        <w:pStyle w:val="TextBody"/>
        <w:ind w:left="567" w:hanging="0"/>
        <w:rPr/>
      </w:pPr>
      <w:r>
        <w:rPr>
          <w:i/>
          <w:iCs/>
          <w:sz w:val="22"/>
        </w:rPr>
        <w:t xml:space="preserve">"Огонь может вносить усиление всех болезней. Потому следует так обращать внимание на условия огненного устремления. При этом необходимо помнить, что каждое огненное явление не может быть уменьшено водой или холодом, но, прежде всего, психической энергией, которая всюду может противостать огню. Эта энергия, как бы конденсация Огня, и может впитывать излишек огненный. Так нужно опять обратить внимание на психическую энергию, когда говорим о сердце, о Мире Огненном и об утверждении нашем в бытии Тонкого Мира. Когда вы читаете о сгорании на внутреннем Огне, явите память о воздействии психической энергии" </w:t>
      </w:r>
      <w:r>
        <w:rPr>
          <w:sz w:val="22"/>
        </w:rPr>
        <w:t>(МО I, 53).</w:t>
      </w:r>
    </w:p>
    <w:p>
      <w:pPr>
        <w:pStyle w:val="TextBody"/>
        <w:rPr/>
      </w:pPr>
      <w:r>
        <w:rPr/>
        <w:t>Между тем, духовно не развитые люди, как правило, не только не умеют управлять психической энергией, но они даже ничего и не знают о ней. Поэтому у части из них могут начаться "огненные боли", вызванные несовместимостью с новым качеством поступающей из Космоса энергии. Эти огненные боли вполне можно назвать "антисвященными", поскольку причина их происхождения кроется, прежде всего, в недо</w:t>
        <w:softHyphen/>
        <w:t>статочно высокой духовности индивида. Люди, страдающие "антисвященными" болями, на шкале духовной эволюции являют, таким образом, полную противоположность тем, кто страдает от настоящих священных болей. Если первые в отношении духовного роста находятся ниже условного уровня "среднего" человека, то вторые уже значительно превысили его. Это обстоятельство ставит перед врачом Новой Эпохи новую поблему распознавания духовного образа заболевшего человека, с которой пока большинство медицинских работников не знакомо. Очевидно, что на решение этой задачи будет способен лишь тот целитель, который сам достаточно развит в духовном плане.</w:t>
      </w:r>
    </w:p>
    <w:p>
      <w:pPr>
        <w:pStyle w:val="TextBody"/>
        <w:rPr/>
      </w:pPr>
      <w:r>
        <w:rPr/>
        <w:t>Огненные или "антисвященные" боли могут носить локальный или временный характер, т.е. протекать как бы изолированно. Но часто они перерастают в огненные заболевания, причиной которых является все та же неспособность людей ассимилировать космические энергии и подвергаться под их воздействием эволюционным преобразованиям. Все, что не поддается таким преобра</w:t>
        <w:softHyphen/>
        <w:t>зованиям, будет в соответствии Законами Космоса подвергнуто очищающему действию космического огня. В этом, как мы уже говорили ранее, состоит одна из его основных функций. Такова суровая правда бытия, которая раньше широко не раскрывалась.</w:t>
      </w:r>
    </w:p>
    <w:p>
      <w:pPr>
        <w:pStyle w:val="TextBody"/>
        <w:ind w:left="567" w:hanging="0"/>
        <w:rPr/>
      </w:pPr>
      <w:r>
        <w:rPr>
          <w:i/>
          <w:iCs/>
          <w:sz w:val="22"/>
        </w:rPr>
        <w:t>"Уже давно предупреждал об огненных болезнях. Все тонкие организмы особенно ощущают огненное напряжение. Уже много людей гибнет от неизвестных болезней "</w:t>
      </w:r>
      <w:r>
        <w:rPr>
          <w:sz w:val="22"/>
        </w:rPr>
        <w:t xml:space="preserve"> (Надземное, 282).</w:t>
      </w:r>
    </w:p>
    <w:p>
      <w:pPr>
        <w:pStyle w:val="TextBody"/>
        <w:rPr/>
      </w:pPr>
      <w:r>
        <w:rPr/>
        <w:t>Опасность огненных заболеваний заключена, прежде всего, в том, что они вызывают очень серьезные последствия. Лечение их довольно длительное и не всегда дает желаемый результат, а отсутствие лечения почти всегда приводит к летальному исходу. Но не менее опасная их особенность состоит еще также в том, что для них не разработаны адекватные методы лечения, основанные на использовании психической энергии. Зачастую применяемые методы лечения не дают нужного эффекта, поскольку не искореняют причину заболевания.</w:t>
      </w:r>
    </w:p>
    <w:p>
      <w:pPr>
        <w:pStyle w:val="TextBody"/>
        <w:ind w:left="567" w:hanging="0"/>
        <w:rPr/>
      </w:pPr>
      <w:r>
        <w:rPr>
          <w:i/>
          <w:iCs/>
          <w:sz w:val="22"/>
        </w:rPr>
        <w:t xml:space="preserve">"Человечество не обращает внимания на многие новые сочетания болезней, а между тем, они могут быть весьма изнурительными. Могут быть назначены не соответствующие лечения, и вред может усугубиться " </w:t>
      </w:r>
      <w:r>
        <w:rPr>
          <w:sz w:val="22"/>
        </w:rPr>
        <w:t>(Надземное, 282).</w:t>
      </w:r>
    </w:p>
    <w:p>
      <w:pPr>
        <w:pStyle w:val="TextBody"/>
        <w:rPr/>
      </w:pPr>
      <w:r>
        <w:rPr/>
        <w:t>Список огненных заболеваний включает названия многих распространенных болезней. В их число входит рак, туберкулез, ле</w:t>
        <w:softHyphen/>
        <w:t xml:space="preserve">гочная чума, заболевания мозга и нервной системы и многие другие. </w:t>
      </w:r>
    </w:p>
    <w:p>
      <w:pPr>
        <w:pStyle w:val="TextBody"/>
        <w:ind w:left="567" w:hanging="0"/>
        <w:rPr/>
      </w:pPr>
      <w:r>
        <w:rPr>
          <w:i/>
          <w:iCs/>
          <w:sz w:val="22"/>
        </w:rPr>
        <w:t>"Нужно очень спешно вводить огненную профилактику Сегодня слышали о раке, завтра о столбняке, после</w:t>
        <w:softHyphen/>
        <w:t>завтра о судорогах гортани, затем о чуме легочной, затем о новой мозговой болезни, так целый хор ужасов загремит, пока люди будут думать о причине. Конечно скорее припишут газолину, нежели воздействию Огня непонятого и непринятого</w:t>
      </w:r>
      <w:r>
        <w:rPr>
          <w:sz w:val="22"/>
        </w:rPr>
        <w:t xml:space="preserve"> "(МО I, 372).</w:t>
      </w:r>
    </w:p>
    <w:p>
      <w:pPr>
        <w:pStyle w:val="TextBody"/>
        <w:rPr/>
      </w:pPr>
      <w:r>
        <w:rPr/>
        <w:t>Перечень заболеваний, относящихся к огненным, намного шире указанных. Не будет большим преувеличением сказать, что большинство болезней в той или иной мере имеет отношение к усилившемуся действию космического огня.</w:t>
      </w:r>
    </w:p>
    <w:p>
      <w:pPr>
        <w:pStyle w:val="TextBody"/>
        <w:ind w:left="567" w:hanging="0"/>
        <w:rPr/>
      </w:pPr>
      <w:r>
        <w:rPr>
          <w:i/>
          <w:iCs/>
          <w:sz w:val="22"/>
        </w:rPr>
        <w:t>"Вдумчивый врач может спросить об огненных болезнях: Явление огненных болезней называется ли совершенно особыми заболеваниями или может быть распрос</w:t>
        <w:softHyphen/>
        <w:t>транено на большинство болезней?» Второе ближе к Истине "(МО</w:t>
      </w:r>
      <w:r>
        <w:rPr>
          <w:sz w:val="22"/>
        </w:rPr>
        <w:t xml:space="preserve"> 1,53).</w:t>
      </w:r>
    </w:p>
    <w:p>
      <w:pPr>
        <w:pStyle w:val="TextBody"/>
        <w:rPr/>
      </w:pPr>
      <w:r>
        <w:rPr/>
        <w:t>Такая широкая связь большинства заболеваний с космическими условиями объясняется несколькими причинами. Одна из них состоит в том, что многие, если не большинство, болезней связаны с воспалениями, а все воспаления, по сути, имеют огненную причину.</w:t>
      </w:r>
    </w:p>
    <w:p>
      <w:pPr>
        <w:pStyle w:val="TextBody"/>
        <w:ind w:left="567" w:hanging="0"/>
        <w:rPr/>
      </w:pPr>
      <w:r>
        <w:rPr>
          <w:i/>
          <w:iCs/>
          <w:sz w:val="22"/>
        </w:rPr>
        <w:t>"Всякие воспаления относятся к огненным болезням. Конечно, в основе каждой болезни есть воспаление, но некоторые из них имеют отношение к внешнему огненному напряжению "</w:t>
      </w:r>
      <w:r>
        <w:rPr>
          <w:sz w:val="22"/>
        </w:rPr>
        <w:t xml:space="preserve"> (Надземное, 282).</w:t>
      </w:r>
    </w:p>
    <w:p>
      <w:pPr>
        <w:pStyle w:val="TextBody"/>
        <w:rPr/>
      </w:pPr>
      <w:r>
        <w:rPr/>
        <w:t>Сейчас, на границе двух временных эпох, в период, когда уменьшается защитный озоновый слой Земли и космические огненные энергии с возросшей силой обрушиваются на планету, число огненных заболеваний и число заболевших людей стремительно растут. Об этом совершенно четко свидетельствует мировая статистика, например, онкологических и легочных заболеваний. Эту тенденцию роста, задолго до начала ее проявления предвидели Учителя и предупреждали человечество не только об опасности огненных заболеваний, но и об их расширении до масштаба эпидемий.</w:t>
      </w:r>
    </w:p>
    <w:p>
      <w:pPr>
        <w:pStyle w:val="TextBody"/>
        <w:ind w:left="567" w:hanging="0"/>
        <w:rPr/>
      </w:pPr>
      <w:r>
        <w:rPr>
          <w:i/>
          <w:iCs/>
          <w:sz w:val="22"/>
        </w:rPr>
        <w:t>"Эпидемия столбняка принадлежит к огненным заболеваниям. Утверждать можно, что такая эпидемия может принять размеры рака "</w:t>
      </w:r>
      <w:r>
        <w:rPr>
          <w:sz w:val="22"/>
        </w:rPr>
        <w:t xml:space="preserve"> (МО I, 372). </w:t>
      </w:r>
    </w:p>
    <w:p>
      <w:pPr>
        <w:pStyle w:val="TextBody"/>
        <w:ind w:left="567" w:hanging="0"/>
        <w:rPr/>
      </w:pPr>
      <w:r>
        <w:rPr>
          <w:i/>
          <w:iCs/>
          <w:sz w:val="22"/>
        </w:rPr>
        <w:t>"Легочная чума, при особых формах, является очень показательным огненным поветрием. Не однажды она посещала Землю, подготовляя сознание к возможности бедствия. Виды странного кашля, о котором вы слышали, тоже близки этому заболеванию. Повсеместно он является как на детях, так и на взрослых и даже на животных. Но люди не желают признать эту подготовительную форму ужасного бедствия. Они поверхностно будут относить ее к самым различным заболеваниям, лишь бы не подумать о чем-то необычном. Но следует изолировать всех подобных больных и умерших сжигать немедленно. Люди, утерявшие психическую энергию, могут легко подвергаться этой заразе. Она может быть усилена разными добавочными формами как внутренними, так и внешними. Потемнение или воспаление кожи напомнит оспу или скарлатину. Но большинство огненных явлений отражается на коже. Учите обращать внимание на эти необычные явления "</w:t>
      </w:r>
      <w:r>
        <w:rPr>
          <w:sz w:val="22"/>
        </w:rPr>
        <w:t xml:space="preserve"> (МО I, 58).</w:t>
      </w:r>
    </w:p>
    <w:p>
      <w:pPr>
        <w:pStyle w:val="TextBody"/>
        <w:rPr/>
      </w:pPr>
      <w:r>
        <w:rPr/>
        <w:t xml:space="preserve">В заключение параграфа необходимо еще раз подчеркнуть, что универсальным и самым надежным способом лечения огненных заболеваний является сознательное и целенаправленное применение психической энергии. Уже упоминалось о том, что </w:t>
      </w:r>
    </w:p>
    <w:p>
      <w:pPr>
        <w:pStyle w:val="TextBody"/>
        <w:ind w:left="567" w:hanging="0"/>
        <w:rPr/>
      </w:pPr>
      <w:r>
        <w:rPr>
          <w:i/>
          <w:iCs/>
          <w:sz w:val="22"/>
        </w:rPr>
        <w:t xml:space="preserve">"...каждое огненное явление не может быть уменьшено водой или холодом, но, прежде всего, психической энергией, которая всюду может противостать Огню " </w:t>
      </w:r>
      <w:r>
        <w:rPr>
          <w:sz w:val="22"/>
        </w:rPr>
        <w:t>(МО I, 53),</w:t>
      </w:r>
    </w:p>
    <w:p>
      <w:pPr>
        <w:pStyle w:val="TextBody"/>
        <w:rPr/>
      </w:pPr>
      <w:r>
        <w:rPr/>
        <w:t xml:space="preserve">поскольку этим заболеваниям прежде всего подвержены </w:t>
      </w:r>
      <w:r>
        <w:rPr>
          <w:i/>
          <w:iCs/>
        </w:rPr>
        <w:t>"люди, утратившие психическую энергию"</w:t>
      </w:r>
      <w:r>
        <w:rPr/>
        <w:t xml:space="preserve"> (МО I, 58). Но </w:t>
      </w:r>
      <w:r>
        <w:rPr>
          <w:i/>
          <w:iCs/>
        </w:rPr>
        <w:t xml:space="preserve">"люди, впомнившие о психической энергии, избегали многих болезней" </w:t>
      </w:r>
      <w:r>
        <w:rPr/>
        <w:t>(МО 1,438).</w:t>
      </w:r>
    </w:p>
    <w:p>
      <w:pPr>
        <w:pStyle w:val="Heading2"/>
        <w:rPr>
          <w:i w:val="false"/>
          <w:i w:val="false"/>
          <w:iCs/>
        </w:rPr>
      </w:pPr>
      <w:r>
        <w:rPr>
          <w:i w:val="false"/>
          <w:iCs/>
        </w:rPr>
        <w:t>6.5. О СВЯЩЕННЫХ БОЛЯХ МАТЕРИ "АГНИ ЙОГИ"</w:t>
      </w:r>
    </w:p>
    <w:p>
      <w:pPr>
        <w:pStyle w:val="TextBody"/>
        <w:rPr/>
      </w:pPr>
      <w:r>
        <w:rPr/>
        <w:t>В заключение параграфа целесообразно привести описание священных болей, которые многократно и в разной обстановке испытывала сама Елена Ивановна. Об этом мы знаем из ее писем. Ценность этих описаний заключается в первую очередь в том, что Елена Ивановна знала,</w:t>
      </w:r>
      <w:r>
        <w:rPr>
          <w:b/>
          <w:bCs/>
        </w:rPr>
        <w:t xml:space="preserve"> </w:t>
      </w:r>
      <w:r>
        <w:rPr/>
        <w:t>что они относятся именно к священным болям и не могут быть спутаны ни с чем другим.</w:t>
      </w:r>
    </w:p>
    <w:p>
      <w:pPr>
        <w:pStyle w:val="TextBody"/>
        <w:ind w:left="567" w:hanging="0"/>
        <w:rPr>
          <w:sz w:val="22"/>
        </w:rPr>
      </w:pPr>
      <w:r>
        <w:rPr>
          <w:i/>
          <w:iCs/>
          <w:sz w:val="22"/>
        </w:rPr>
        <w:t>"Пишу это Вам, как врачу. Хочу Вам объяснить некоторые ощущения при раскрытии солнечного сплетения. Нужно сказать, что я никогда не страдала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а сопровождалась рвотой. Но так как я очень не любила лечиться, будучи от природы очень здоровой, и к тому же боли довольно скоро проходили, то я не обращала на них никакого внимания и даже не придерживалась диеты. Скоро эти болезненные явления и вовсе прекратились. Но в начале 24 г.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все, пища не играла никакой роли, лишь количество ее должно было быть уменьшено. После того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1929, 30 и 31 г.г. эти явления участились и особенно рвота слюной. От болей мне помогала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ы и там вызывают болезненные ощущения. Следующие годы боли ощущались периодически, но гораздо слабее, и тогда проходила неделя и целые месяцы, когда я не замечала этих явлений. Конечно, часто боли эти появляются дня за два до больших землетрясений и других стихийных катаклизм,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е страдала никогда даже простым бронхитом.</w:t>
      </w:r>
    </w:p>
    <w:p>
      <w:pPr>
        <w:pStyle w:val="TextBody"/>
        <w:ind w:left="567" w:hanging="0"/>
        <w:rPr>
          <w:sz w:val="22"/>
        </w:rPr>
      </w:pPr>
      <w:r>
        <w:rPr>
          <w:i/>
          <w:iCs/>
          <w:sz w:val="22"/>
        </w:rPr>
        <w:t>Также болезненны центры оплечий. При этих болях тоже можно лежать лишь на спине, ибо часто оба оплечия воспламеняются одновременно. Сейчас эти боли тоже оставили меня. Мучительно было подгото</w:t>
        <w:softHyphen/>
        <w:t>вительное открытие центров живота, но и это уже прошло. Дольше другого беспокоили меня центры в коленях,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кровотечение из носа, но оно меня облегчило. Сейчас мое слабое место — сердце, оно немного пострадало при огненном опыте, особенно после происходящего общего возгорания центров, которое</w:t>
      </w:r>
      <w:r>
        <w:rPr>
          <w:i/>
          <w:iCs/>
          <w:sz w:val="22"/>
          <w:lang w:val="en-US"/>
        </w:rPr>
        <w:t xml:space="preserve"> </w:t>
      </w:r>
      <w:r>
        <w:rPr>
          <w:i/>
          <w:iCs/>
          <w:sz w:val="22"/>
        </w:rPr>
        <w:t>случилось у меня на высоте Тибета из-за отравления аргальным дымом, которым была наполнена стоянка Нагчу.</w:t>
      </w:r>
    </w:p>
    <w:p>
      <w:pPr>
        <w:pStyle w:val="TextBody"/>
        <w:ind w:left="567" w:hanging="0"/>
        <w:rPr/>
      </w:pPr>
      <w:r>
        <w:rPr>
          <w:i/>
          <w:iCs/>
          <w:sz w:val="22"/>
        </w:rPr>
        <w:t>Я была спасена Лучом Вел. Вл., но горение было ужасное. Несколько дней я изредка глотала льдинки мороженого молока. Центр гортани был настолько воспламенен и запух, что я с трудом могла проглотить слюну. Там лее случилось и второе возгорание, но менее сильное. Достаточно сказать, что при температуре от 15-20" Реомюра в неотапливаемом помещении я лежала в одной рубашке и едва переносила простыню на ногах; шея, грудь, руки до плеч были обнажены. Да и весь 29-30 г. с весны до самой зимы я спала на мешках, наполненных ледяною водою, а у кровати моей стояли лохан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лилово-серебряного огня. Конечно, этот огонь был виден окружающим. Истинно, сон Валькирии, окруженной огнем, не сказка. Не описать в письме всех огненных явлений, но имеются десятки тетрадей с записями этого опыта. Пусть эти краткие описания послужат вехами "</w:t>
      </w:r>
      <w:r>
        <w:rPr>
          <w:sz w:val="22"/>
        </w:rPr>
        <w:t xml:space="preserve"> (Письма, т. 3, стр. 315-317, от 12.07.38).</w:t>
      </w:r>
    </w:p>
    <w:p>
      <w:pPr>
        <w:pStyle w:val="TextBody"/>
        <w:rPr>
          <w:sz w:val="22"/>
          <w:lang w:val="en-US"/>
        </w:rPr>
      </w:pPr>
      <w:r>
        <w:rPr>
          <w:sz w:val="22"/>
          <w:lang w:val="en-US"/>
        </w:rPr>
      </w:r>
    </w:p>
    <w:p>
      <w:pPr>
        <w:pStyle w:val="Heading1"/>
        <w:rPr/>
      </w:pPr>
      <w:r>
        <w:rPr/>
        <w:t>7. ОДЕРЖАНИЕ И МЕДИУМИЗМ КАК ФОРМЫ ПСИХИЧЕСКИХ АНОМАЛИЙ</w:t>
      </w:r>
    </w:p>
    <w:p>
      <w:pPr>
        <w:pStyle w:val="TextBody"/>
        <w:ind w:left="2835" w:hanging="0"/>
        <w:rPr/>
      </w:pPr>
      <w:r>
        <w:rPr>
          <w:i/>
          <w:iCs/>
          <w:sz w:val="20"/>
        </w:rPr>
        <w:t>"Множество врачей назовут Агни суеверием и одержание — невежеством. Люди так часто наделяют других своими свойствами.</w:t>
      </w:r>
      <w:r>
        <w:rPr>
          <w:sz w:val="20"/>
        </w:rPr>
        <w:t xml:space="preserve"> "(МО I, 278).</w:t>
      </w:r>
    </w:p>
    <w:p>
      <w:pPr>
        <w:pStyle w:val="Heading2"/>
        <w:rPr/>
      </w:pPr>
      <w:r>
        <w:rPr>
          <w:i w:val="false"/>
          <w:iCs/>
          <w:lang w:val="en-US"/>
        </w:rPr>
        <w:t>7</w:t>
      </w:r>
      <w:r>
        <w:rPr>
          <w:i w:val="false"/>
          <w:iCs/>
        </w:rPr>
        <w:t>.1. ВВЕДЕНИЕ</w:t>
      </w:r>
    </w:p>
    <w:p>
      <w:pPr>
        <w:pStyle w:val="TextBody"/>
        <w:rPr/>
      </w:pPr>
      <w:r>
        <w:rPr/>
        <w:t>Непризнание официальной медициной тонких энергий, Тонкого Мира, посмертного существования человеческой сущности и многих других фактов и явлений все еще является главным препятствием при изучении аномальных психических состояний человека. Палитра его психических расстройств весьма обширна уже хотя бы потому, что имеется много внешних причин, вызывающих аномалии психического поведения каждой личности. Это и неблагоприятные условия окружающей обстановки, и механические повреждения узлов и отдельных клеток нервной системы, и отравление организма алкоголем и наркотиками и воздействие сильных эмоциональ</w:t>
        <w:softHyphen/>
        <w:t>ных стрессов. Только специальные исследования, выполненные профессиональным психиатром, могут выяснить этиологию заболевания и определить в этих случаях адекватный курс лечения.</w:t>
      </w:r>
    </w:p>
    <w:p>
      <w:pPr>
        <w:pStyle w:val="TextBody"/>
        <w:rPr/>
      </w:pPr>
      <w:r>
        <w:rPr/>
        <w:t>Однако, существуют случаи, когда видимые аномалии психического состояния не связаны с воздействием факторов материального трехмерного мира, а имеют причину в объектах и явлениях Мира Тонкого. Отрицание или, мягко говоря, непризнание академической наукой этого обстоятельства является своеобразным научным суеверием и в настоящее время олужит главным препятствием на пути прогресса психиатрии и психологии.</w:t>
      </w:r>
    </w:p>
    <w:p>
      <w:pPr>
        <w:pStyle w:val="TextBody"/>
        <w:ind w:left="567" w:hanging="0"/>
        <w:rPr/>
      </w:pPr>
      <w:r>
        <w:rPr>
          <w:i/>
          <w:iCs/>
          <w:sz w:val="22"/>
        </w:rPr>
        <w:t>"Нужно понять, что пришло время очистить факты от последствий шелухи. Пора признаться, что многие суе</w:t>
        <w:softHyphen/>
        <w:t xml:space="preserve">верия еще произрастают на огородах обособленности" </w:t>
      </w:r>
      <w:r>
        <w:rPr>
          <w:sz w:val="22"/>
        </w:rPr>
        <w:t>(Письма Е.И. Рерих, т. 3, стр. 5, от 07.11.32).</w:t>
      </w:r>
    </w:p>
    <w:p>
      <w:pPr>
        <w:pStyle w:val="TextBody"/>
        <w:rPr/>
      </w:pPr>
      <w:r>
        <w:rPr/>
        <w:t>Имеются многочисленные примеры аномальных состояний психики человека, лечение которых, строго говоря, не является прерогативой медицинской науки, поскольку такие случаи наблюдаются на фоне относительного физического и умственного здоровья и не поддаются лечению медикамен</w:t>
        <w:softHyphen/>
        <w:t>тозными, хирургическими или другими традиционными средствами современной медицины. Речь идет о случаях одержания, при которых сознание воплощенного человека в той или иной степени контролируется развоплощенной сущностью из Тонкого Мира. Некоторые предельно тяжелые случаи одержания, часто выражающиеся в форме гиперактивности, бессмысленной злобы и жестокости, безостановочной болтливости и т.п., называются в народе "вселением беса". Но это — относительно редкие, хотя и хорошо заметные проявления одержания. Гораздо больше случаев одержания, не привлекающих всеобщего внимания, не сопровождающихся насилием или разрушением, но от этого не менее опасных, поскольку любое одержание ведет к отрыву от благотворного влияния Светлых Сил, к остановке на пути духовной эволюции и, в конце концов, к разрушению личности.</w:t>
      </w:r>
    </w:p>
    <w:p>
      <w:pPr>
        <w:pStyle w:val="Heading2"/>
        <w:rPr>
          <w:i w:val="false"/>
          <w:i w:val="false"/>
          <w:iCs/>
        </w:rPr>
      </w:pPr>
      <w:r>
        <w:rPr>
          <w:i w:val="false"/>
          <w:iCs/>
        </w:rPr>
        <w:t>7.2. КАК ПРОИСХОДИТ ОДЕРЖАНИЕ И В ЧЕМ ОНО ПРОЯВЛЯЕТСЯ?</w:t>
      </w:r>
    </w:p>
    <w:p>
      <w:pPr>
        <w:pStyle w:val="TextBody"/>
        <w:rPr/>
      </w:pPr>
      <w:r>
        <w:rPr/>
        <w:t>В главе "Посмертная судьба человеческой личности" было упомянуто о том, что до момента полного распада личности, завершающегося распадом ментального тела, сущность в какой-то степени сохраняет свое сознание в Тонком Мире. Большинство развоплошенных сущностей проходят этапы существования на разных планах Тонкого Мира без значительных отклонений от описанного в этой главе сценария. Они последовательно пребывают в слоях очищения и воздаяния и даже в более высоких слоях, достигая в высшей точке восхождения тех высших, вплоть до огненных планов, которые по своей природе соответствуют наивысшим вибрациям сущности. Однако, наряду с этим, так бы сказать, отмеченным большинством встречаются отдельные сущности, которые окончили свое земное существование раньше того срока, который был им предназначен судьбою. Их посмертное пребывание в Высших мирах проходит по-другому. В основном, это самоубийцы, казненные или люди, погибшие от несчастных случаев. Время, оставшееся по земному исчислению до предусмотренного момента естественной смерти, они проводят в Кама-Локе (см. главу 5). Среди них не мал процент таких сущностей, которые, пребывая на Земле, шли на поводу у своей низшей природы, удовлетворяли ее побуждения, стремясь к деньгам, обладанию вещами. Сформированное во время земной жизни астральное тело таких сущностей состоит из астральной материи весьма низких вибраций и по этой причине не управляется и не контролируется телом ментальным. Люди, о которых идет речь, расстаются с жизнью в том состоянии, когда их физический организм полон сил и требует удовлетворения желаний низшей природы. Поскольку они потворствуют этим желаниям всю земную жизнь, то эти желания формируют устойчивое астральное тело и не исчезают на астральном плане. Более того, при отсутствии контроля со стороны ментального тела они после смерти определяют поведение сущности в астрале. Поэтому</w:t>
      </w:r>
    </w:p>
    <w:p>
      <w:pPr>
        <w:pStyle w:val="TextBody"/>
        <w:ind w:left="567" w:hanging="0"/>
        <w:rPr/>
      </w:pPr>
      <w:r>
        <w:rPr>
          <w:i/>
          <w:iCs/>
          <w:sz w:val="22"/>
        </w:rPr>
        <w:t>"...</w:t>
      </w:r>
      <w:r>
        <w:rPr>
          <w:sz w:val="22"/>
        </w:rPr>
        <w:t xml:space="preserve"> </w:t>
      </w:r>
      <w:r>
        <w:rPr>
          <w:i/>
          <w:iCs/>
          <w:sz w:val="22"/>
        </w:rPr>
        <w:t>из всех сокровенных Учений мы знаем, что духи, ввергнутые в тонкий мир до истечения нормального срока их жизни и еще полные неистощившегося запаса магнитного притяжения , привязывающего их к Земле, часто не будучи в состоянии воспринять токов высшего напряжения из-за низкого развития сознания, жаждут прикоснуться через все доступные им провода к этой жизненной мощи "(Письма,</w:t>
      </w:r>
      <w:r>
        <w:rPr>
          <w:sz w:val="22"/>
        </w:rPr>
        <w:t xml:space="preserve"> т. 1, стр. 241, от 11.08.34).</w:t>
      </w:r>
      <w:r>
        <w:rPr/>
        <w:t xml:space="preserve"> </w:t>
      </w:r>
    </w:p>
    <w:p>
      <w:pPr>
        <w:pStyle w:val="TextBody"/>
        <w:rPr/>
      </w:pPr>
      <w:r>
        <w:rPr/>
        <w:t>Такая сущность хотела бы продлить свои удовольствия, но она лишена в Тонком Мире соответствующего проводника или соответствующей формы, через которую эти желания могут быть реализованы, — а именно, плотного тела. Такая сущность может направить свою волю на воплощенного человека с целью подчинить его сознание себе и получить возможность опосредствованно управлять плотным телом "захваченного" таким образом человека.</w:t>
      </w:r>
    </w:p>
    <w:p>
      <w:pPr>
        <w:pStyle w:val="TextBody"/>
        <w:ind w:left="567" w:hanging="0"/>
        <w:rPr/>
      </w:pPr>
      <w:r>
        <w:rPr>
          <w:i/>
          <w:iCs/>
          <w:sz w:val="22"/>
        </w:rPr>
        <w:t>"Так существа, находясь в тонких телах разных степеней, могут направить мысль на земных вопло</w:t>
        <w:softHyphen/>
        <w:t>ще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w:t>
      </w:r>
      <w:r>
        <w:rPr>
          <w:sz w:val="22"/>
        </w:rPr>
        <w:t xml:space="preserve"> (АЙ, 227).</w:t>
      </w:r>
    </w:p>
    <w:p>
      <w:pPr>
        <w:pStyle w:val="TextBody"/>
        <w:rPr/>
      </w:pPr>
      <w:r>
        <w:rPr/>
        <w:t>Эти развоплощенные сущности тонкого (в основном, астрального) мира, сумевшие захватить сознание воплощенного человека, называются одержателями. Одержатели обычно преследуют цель влиять через подчиненного им человека на обстановку в материальном мире:</w:t>
      </w:r>
    </w:p>
    <w:p>
      <w:pPr>
        <w:pStyle w:val="TextBody"/>
        <w:ind w:left="567" w:hanging="0"/>
        <w:rPr>
          <w:i/>
          <w:i/>
          <w:iCs/>
          <w:sz w:val="22"/>
        </w:rPr>
      </w:pPr>
      <w:r>
        <w:rPr>
          <w:i/>
          <w:iCs/>
          <w:sz w:val="22"/>
        </w:rPr>
        <w:t xml:space="preserve">"Ведь засевшему нужен не столько сам субъект, сколько воздействие через него на окружающих " (Сердце, 77), </w:t>
      </w:r>
    </w:p>
    <w:p>
      <w:pPr>
        <w:pStyle w:val="TextBody"/>
        <w:rPr/>
      </w:pPr>
      <w:r>
        <w:rPr/>
        <w:t>либо стараются привести одержимого в сильное эмоциональное возбуждение, чтобы "питаться" его эманациями, то есть, тонкоматериальными флюидами. Их излучает человек, испытывая чрезмерные чувственные наслаждения, ненависть, удовлетворяя стремление к насилию, разрушению и т.п.</w:t>
      </w:r>
    </w:p>
    <w:p>
      <w:pPr>
        <w:pStyle w:val="Heading2"/>
        <w:rPr>
          <w:i w:val="false"/>
          <w:i w:val="false"/>
          <w:iCs/>
        </w:rPr>
      </w:pPr>
      <w:r>
        <w:rPr>
          <w:i w:val="false"/>
          <w:iCs/>
        </w:rPr>
        <w:t>7.3. РАЗНООБРАЗИЕ ОДЕРЖАНИЙ</w:t>
      </w:r>
    </w:p>
    <w:p>
      <w:pPr>
        <w:pStyle w:val="TextBody"/>
        <w:rPr/>
      </w:pPr>
      <w:r>
        <w:rPr/>
        <w:t>Как ни фантастично все это представляется большинству людей, тем не менее, обилие подобных случаев указывает на реальность и широкое распространение этого явления. Одержание, или подчинение воли и сознания живого человека сознанию развоплощенной сущности было реальным во все времена и в настоящее время также не является исключением.</w:t>
      </w:r>
    </w:p>
    <w:p>
      <w:pPr>
        <w:pStyle w:val="TextBody"/>
        <w:rPr/>
      </w:pPr>
      <w:r>
        <w:rPr/>
        <w:t>Описанная схема одержания и признаки одержателя весьма упрошены. В действительности, одержателем может стать не только преждевременно ушедшая из жизни личность, но многие цз развоплощенных сущностей и даже пустые астральные оболочки, при условии сохранения в них достаточного количества энергии. Мотивация поступков одержателей может быть совершенно разной — от желания продлить земные удовольствия, до стремления закончить не завершенные во время жизни дела. Кроме того, одержания отличаются по продолжительности: от коротких и разовых до постоянных и все усиливающихся.</w:t>
      </w:r>
    </w:p>
    <w:p>
      <w:pPr>
        <w:pStyle w:val="TextBody"/>
        <w:rPr/>
      </w:pPr>
      <w:r>
        <w:rPr/>
        <w:t>Этими причинами объясняется очень широкий спектр возможных одержаний, настолько широкий, что это обстоя</w:t>
        <w:softHyphen/>
        <w:t>тельство создает определенные трудности при распознавании одержания, особенно в маргинальных проявлениях, при которых поведение одержимого становится неотличимым от нестандартного поведения обычных людей.</w:t>
      </w:r>
    </w:p>
    <w:p>
      <w:pPr>
        <w:pStyle w:val="TextBody"/>
        <w:ind w:left="567" w:hanging="0"/>
        <w:rPr/>
      </w:pPr>
      <w:r>
        <w:rPr>
          <w:i/>
          <w:iCs/>
          <w:sz w:val="22"/>
        </w:rPr>
        <w:t xml:space="preserve">"Одержание нужно определять очень точно. Не нужно удивляться, если около очагов духовности замечается немало одержимых. Причина та, что темные стремятся усилить стражу свою. Кто же, разве не одержимые, могут лучше помочь силам темным? При этом разновидности одержания неисчислимы" </w:t>
      </w:r>
      <w:r>
        <w:rPr>
          <w:sz w:val="22"/>
        </w:rPr>
        <w:t>(Сердце, 213).</w:t>
      </w:r>
    </w:p>
    <w:p>
      <w:pPr>
        <w:pStyle w:val="TextBody"/>
        <w:ind w:left="567" w:hanging="0"/>
        <w:rPr/>
      </w:pPr>
      <w:r>
        <w:rPr>
          <w:i/>
          <w:iCs/>
          <w:sz w:val="22"/>
        </w:rPr>
        <w:t>"...Нужно знать, что виды одержания бесчисленны. Могут быть всевозможные степени одержания. Сами одержатели могут быть самого разнообразного качества</w:t>
      </w:r>
      <w:r>
        <w:rPr>
          <w:sz w:val="22"/>
        </w:rPr>
        <w:t xml:space="preserve"> "(Письма, т. 1, стр. 143, 1933).</w:t>
      </w:r>
    </w:p>
    <w:p>
      <w:pPr>
        <w:pStyle w:val="TextBody"/>
        <w:rPr>
          <w:lang w:val="en-US"/>
        </w:rPr>
      </w:pPr>
      <w:r>
        <w:rPr/>
        <w:t>Если бы официальная медицина признавала существование Тонкого Мира и возможность его влияния на сознание и психику человека, то ей пришлось бы в значительной степени пересмотреть используемые ныне критерии психического здоровья. Ведь во многих случаях так называемые "психические отклонения от нормы" есть не что иное, как аномальная способность психически здоровых людей чувствовать Тонкий Мир.</w:t>
      </w:r>
    </w:p>
    <w:p>
      <w:pPr>
        <w:pStyle w:val="TextBody"/>
        <w:rPr/>
      </w:pPr>
      <w:r>
        <w:rPr>
          <w:i/>
          <w:iCs/>
          <w:sz w:val="22"/>
        </w:rPr>
        <w:t xml:space="preserve">"Действительно, большей частью люди больные и так называемые ненормальные проявляют связь с миром надземным — в этом большой укор человечеству. Ведь именно, люди здоровые должны чуять близость Тонкого Мира. Но перемешались понятия больных и здоровых. Люди покрылись корою рассудка, который породил предрассудки. За таким забором не виден Мир Тонкий. Так называемые ненормальные люди обычно свободны от предрассудков, и тем самым они не теряют связи с Тонким Миром. Сколько раз, именно, в болезнях люди прозревали и прошлое и будущее, видели свои жизни и обретали позабытые способности. Новая граница должна быть проложена между истинным здоровьем и отупением" </w:t>
      </w:r>
      <w:r>
        <w:rPr>
          <w:sz w:val="22"/>
        </w:rPr>
        <w:t>(М</w:t>
      </w:r>
      <w:r>
        <w:rPr>
          <w:sz w:val="22"/>
          <w:lang w:val="en-US"/>
        </w:rPr>
        <w:t>O</w:t>
      </w:r>
      <w:r>
        <w:rPr>
          <w:sz w:val="22"/>
        </w:rPr>
        <w:t xml:space="preserve"> III, 545).</w:t>
      </w:r>
    </w:p>
    <w:p>
      <w:pPr>
        <w:pStyle w:val="TextBody"/>
        <w:rPr/>
      </w:pPr>
      <w:r>
        <w:rPr/>
        <w:t xml:space="preserve">Это одно из ключевых положений Живой Этики. Признание связи сознания нормального человека с Тонким Миром, понимание причин и характера такой связи открывают перед исследователем совершенно новые возможности изучения так называемых аномалий психики. Как указывает в своих письмах Елена Ивановна, </w:t>
      </w:r>
      <w:r>
        <w:rPr>
          <w:i/>
          <w:iCs/>
        </w:rPr>
        <w:t>"большинство сумасшедших являются просто одержимыми "</w:t>
      </w:r>
      <w:r>
        <w:rPr/>
        <w:t xml:space="preserve"> (Письма, т. 2, стр. 101, от 04.02.36).</w:t>
      </w:r>
    </w:p>
    <w:p>
      <w:pPr>
        <w:pStyle w:val="TextBody"/>
        <w:rPr>
          <w:i/>
          <w:i/>
          <w:iCs/>
        </w:rPr>
      </w:pPr>
      <w:r>
        <w:rPr/>
        <w:t xml:space="preserve">Некоторое представление о многообразии форм одержания можно составить из примеров, приведенных в "Письмах" Е.И.Рерих. Распространены случаи "мягкого одержания", когда одержателем становится сущность, занимавшаяся во время земной жизни творческой, интеллектуальной, общественно-политической, религиозной и т.п. деятельностью, и которая в посмертии остается верной земному призванию, если ей удается найти соответствующий физический проводник,               </w:t>
      </w:r>
    </w:p>
    <w:p>
      <w:pPr>
        <w:pStyle w:val="TextBody"/>
        <w:ind w:left="567" w:hanging="0"/>
        <w:rPr/>
      </w:pPr>
      <w:r>
        <w:rPr>
          <w:i/>
          <w:iCs/>
          <w:sz w:val="22"/>
        </w:rPr>
        <w:t>"Так мы знали одну благочестивую старушку,</w:t>
      </w:r>
      <w:r>
        <w:rPr>
          <w:sz w:val="22"/>
        </w:rPr>
        <w:t xml:space="preserve"> </w:t>
      </w:r>
      <w:r>
        <w:rPr>
          <w:i/>
          <w:iCs/>
          <w:sz w:val="22"/>
        </w:rPr>
        <w:t>одержимую своим прадедом, епископом. Худого в ней ничего не было, она, насколько могла, занималась благотворительностью и произносила проповеди своего прадеда, видимо, недосказанные им при жизни. Но все же такие явления очень печальны, ибо они постепенно порабощают сознание и овладевают волею своей жертвы"</w:t>
      </w:r>
      <w:r>
        <w:rPr>
          <w:sz w:val="22"/>
        </w:rPr>
        <w:t xml:space="preserve"> (Письма, т.</w:t>
      </w:r>
      <w:r>
        <w:rPr>
          <w:b/>
          <w:bCs/>
          <w:sz w:val="22"/>
        </w:rPr>
        <w:t xml:space="preserve"> </w:t>
      </w:r>
      <w:r>
        <w:rPr>
          <w:sz w:val="22"/>
        </w:rPr>
        <w:t xml:space="preserve">1, стр. 143, 1933 год). </w:t>
      </w:r>
    </w:p>
    <w:p>
      <w:pPr>
        <w:pStyle w:val="TextBody"/>
        <w:ind w:left="567" w:hanging="0"/>
        <w:rPr/>
      </w:pPr>
      <w:r>
        <w:rPr>
          <w:i/>
          <w:iCs/>
          <w:sz w:val="22"/>
        </w:rPr>
        <w:t>"Между прочим —</w:t>
      </w:r>
      <w:r>
        <w:rPr>
          <w:b/>
          <w:bCs/>
          <w:i/>
          <w:iCs/>
          <w:sz w:val="22"/>
        </w:rPr>
        <w:t xml:space="preserve"> </w:t>
      </w:r>
      <w:r>
        <w:rPr>
          <w:i/>
          <w:iCs/>
          <w:sz w:val="22"/>
        </w:rPr>
        <w:t xml:space="preserve">слышали ли Вы о феноменальном десятилетнем мальчике в Афинах, который, будто бы, ежедневно в 11 часов вечера выходит на балкон дома, где он живет, и обращается к толпе с речью. Говорит он на политические и социальные темы, причем проявляет необычайные знания. Отвечает на самые сложные вопросы, но только в эти часы, в остальное время это вполне нормальный ребенок. Высказывается предположение, что через него говорит дух Венизелоса" </w:t>
      </w:r>
      <w:r>
        <w:rPr>
          <w:sz w:val="22"/>
        </w:rPr>
        <w:t>(Письма, т. 2,</w:t>
      </w:r>
      <w:r>
        <w:rPr>
          <w:b/>
          <w:bCs/>
          <w:sz w:val="22"/>
        </w:rPr>
        <w:t xml:space="preserve"> </w:t>
      </w:r>
      <w:r>
        <w:rPr>
          <w:sz w:val="22"/>
        </w:rPr>
        <w:t>стр</w:t>
      </w:r>
      <w:r>
        <w:rPr>
          <w:b/>
          <w:bCs/>
          <w:sz w:val="22"/>
        </w:rPr>
        <w:t>.</w:t>
      </w:r>
      <w:r>
        <w:rPr>
          <w:sz w:val="22"/>
        </w:rPr>
        <w:t xml:space="preserve"> 209, от 23.10.36).</w:t>
      </w:r>
    </w:p>
    <w:p>
      <w:pPr>
        <w:pStyle w:val="TextBody"/>
        <w:rPr/>
      </w:pPr>
      <w:r>
        <w:rPr/>
        <w:t>Подобные случаи имеют место и в нашей действительности. Киевляне на страницах местной и даже республиканской прессы не раз встречали "откровения" настоящих одержимых, высту</w:t>
        <w:softHyphen/>
        <w:t>пающих от имени инопланетян, Космического Разума и даже Всевышнего. Такие "респонденты" под влиянием одержателя могли писать стихи, разрабатывать интересные технические идеи, предлагать помощь в отыскании кладов, полезных ископаемых и т.п. И хотя реально существующую связь с Космическими Силами отрицать невозможно,</w:t>
      </w:r>
      <w:r>
        <w:rPr>
          <w:b/>
          <w:bCs/>
        </w:rPr>
        <w:t xml:space="preserve"> </w:t>
      </w:r>
      <w:r>
        <w:rPr/>
        <w:t>тем не менее, упоминаемые случаи не имели к ним никакого отношения. Содержащаяся в таких "откровениях" информация обычно характеризуется заурядностью и даже примитивизмом,</w:t>
      </w:r>
      <w:r>
        <w:rPr>
          <w:b/>
          <w:bCs/>
        </w:rPr>
        <w:t xml:space="preserve"> </w:t>
      </w:r>
      <w:r>
        <w:rPr/>
        <w:t>в ней</w:t>
      </w:r>
      <w:r>
        <w:rPr>
          <w:b/>
          <w:bCs/>
        </w:rPr>
        <w:t xml:space="preserve"> </w:t>
      </w:r>
      <w:r>
        <w:rPr/>
        <w:t>отсутствует то, что должно указывать на действительно Высокий Источник — боговдохновенность.</w:t>
      </w:r>
    </w:p>
    <w:p>
      <w:pPr>
        <w:pStyle w:val="TextBody"/>
        <w:rPr/>
      </w:pPr>
      <w:r>
        <w:rPr/>
        <w:t>Выявить истинное одержание не всегда просто. Обычно используемый подход для различения одержания от контакта с Высокой Сущностью заключается в анализе содержания переданного сообщения. Исследователи при этом исходят из факта, что одержатель не может сообщить ничего, кроме того, что он знал в воплощенном состоянии на Земле. При кажущейся безобидности таких одержаний, они все-таки таят угрозу для одержимого, поскольку</w:t>
      </w:r>
    </w:p>
    <w:p>
      <w:pPr>
        <w:pStyle w:val="TextBody"/>
        <w:ind w:left="567" w:hanging="0"/>
        <w:rPr/>
      </w:pPr>
      <w:r>
        <w:rPr>
          <w:i/>
          <w:iCs/>
          <w:sz w:val="22"/>
        </w:rPr>
        <w:t>"...вся жизнь такого одержимого проходит для него без всякого истинного накопления"</w:t>
      </w:r>
      <w:r>
        <w:rPr>
          <w:sz w:val="22"/>
        </w:rPr>
        <w:t xml:space="preserve"> (Письма, т. 1, стр. 143, 1933 г.).</w:t>
      </w:r>
    </w:p>
    <w:p>
      <w:pPr>
        <w:pStyle w:val="TextBody"/>
        <w:rPr/>
      </w:pPr>
      <w:r>
        <w:rPr/>
        <w:t>Полную противоположность "мягким" одержаниям являют ужасные случаи полного подавления и подчинения воли страдающего человека воле одержателя. Если жизнь одержателя в период его земного воплощения не имела ничего общего с духовностью, нравственностью, просвещением, и жил он, как "хвостатое двуногое", то его состояние на Земле, а также состояние одержимого им впоследствии человека становится невыносимо тяжелым.</w:t>
      </w:r>
    </w:p>
    <w:p>
      <w:pPr>
        <w:pStyle w:val="TextBody"/>
        <w:ind w:left="567" w:hanging="0"/>
        <w:rPr/>
      </w:pPr>
      <w:r>
        <w:rPr>
          <w:i/>
          <w:iCs/>
          <w:sz w:val="22"/>
        </w:rPr>
        <w:t>"Человек может столь низко опуститься нравственно, что пробудит в себе все дремлющие инстинкты, и в неистовстве своем дух такого человека может не только после смерти, но даже при земной жизни, временно, входить в тело животного, отвечающего его проснувшимся инстинктам. И тогда все происходящее с этим животным неминуемо отражается и на судьбе его одержателя. Так, если такое животное будет ранено, то и тело его одержателя будет страдать от последствий этой раны, в случае же смерти животного та же участь постигнет и его одержателя. Народные предания хранят в себе многие истины. На Востоке странные звери, или же, как их называют у нас, оборотни, хотя и редко, но все же встречаются и сейчас. Так в Тибете принято очень охранять тело умершего от оживления его через вселения в него ярых духов или же духов животных. Для этого у них выработаны особые обряды. Такие оживания трупов зарегистрированы и европейскими исследо</w:t>
        <w:softHyphen/>
        <w:t xml:space="preserve">вателями. Причем такие ожившие трупы обычно набрасываются на кого-либо из присутствующих и в жажде крови иногда загрызают их насмерть. Конечно, такие редчайшие случаи оживления трупа духом животного возможны лишь с телом очень низкого человека и в местности или в окружении самого темного колдовства и преступности </w:t>
      </w:r>
      <w:r>
        <w:rPr>
          <w:sz w:val="22"/>
        </w:rPr>
        <w:t>(Письма, т. 3, стр. 401, от 26.04.39).</w:t>
      </w:r>
    </w:p>
    <w:p>
      <w:pPr>
        <w:pStyle w:val="TextBody"/>
        <w:rPr/>
      </w:pPr>
      <w:r>
        <w:rPr/>
        <w:t>Между этими двумя полюсами крайних степеней держания лежит основная масса жизненных примеров одержаний разной силы тяжести. Их описания в достаточном количестве можно найти в любом учебнике по психиатрии. Задача практикующего целителя, врача Новой эпохи — заметить эти  примеры в жизни, правильно их определить и классифицировать. Следует увидеть в так называемых "ненормальных" людях не только и не столько больных, сколько людей порабощенных, плененных чужой сильной волей. Эти люди нуждаются в духовном освобождении, а не в подавлении их сознания арсеналом химических разрушительных средств.</w:t>
      </w:r>
    </w:p>
    <w:p>
      <w:pPr>
        <w:pStyle w:val="TextBody"/>
        <w:rPr/>
      </w:pPr>
      <w:r>
        <w:rPr/>
        <w:t>Среди необычных примеров одержания можно указать</w:t>
      </w:r>
      <w:r>
        <w:rPr>
          <w:b/>
          <w:bCs/>
        </w:rPr>
        <w:t xml:space="preserve"> </w:t>
      </w:r>
      <w:r>
        <w:rPr/>
        <w:t>на</w:t>
      </w:r>
      <w:r>
        <w:rPr>
          <w:b/>
          <w:bCs/>
        </w:rPr>
        <w:t xml:space="preserve"> </w:t>
      </w:r>
      <w:r>
        <w:rPr/>
        <w:t xml:space="preserve">так называемое </w:t>
      </w:r>
      <w:r>
        <w:rPr>
          <w:i/>
          <w:iCs/>
        </w:rPr>
        <w:t xml:space="preserve">автоматическое или механическое письмо, </w:t>
      </w:r>
      <w:r>
        <w:rPr/>
        <w:t>когда рука одержимого совершает движения, имитирующие движения при писании и рисовании. Если в этот момент в руке находится ручка для письма или кисть художника, то из-под них могут выйти и непонятные и бессмысленные каракули и нагромождение линий, а в некоторых случаях — разборчивый содержательный текст и даже рисунки.</w:t>
      </w:r>
    </w:p>
    <w:p>
      <w:pPr>
        <w:pStyle w:val="TextBody"/>
        <w:ind w:left="567" w:hanging="0"/>
        <w:rPr/>
      </w:pPr>
      <w:r>
        <w:rPr>
          <w:i/>
          <w:iCs/>
          <w:sz w:val="22"/>
        </w:rPr>
        <w:t>"Одни утверждают, что они не знают, что пишет их рука, другие говорят, что каждое слово четко запечатлевается в их мозгу. Одни пишут с необы</w:t>
        <w:softHyphen/>
        <w:t>чайной быстротой, даже бурно, другие спокойно вырисовывают слово за словом. Пишут, неожиданно</w:t>
      </w:r>
      <w:r>
        <w:rPr>
          <w:sz w:val="22"/>
        </w:rPr>
        <w:t xml:space="preserve">   </w:t>
      </w:r>
      <w:r>
        <w:rPr>
          <w:i/>
          <w:iCs/>
          <w:sz w:val="22"/>
        </w:rPr>
        <w:t>меняя языки, и те, кто раньше не могли нарисовать самого простого предмета, набрасывали целые картины. Бывали случаи, что люди писали справа</w:t>
      </w:r>
      <w:r>
        <w:rPr>
          <w:sz w:val="22"/>
        </w:rPr>
        <w:t xml:space="preserve"> </w:t>
      </w:r>
      <w:r>
        <w:rPr>
          <w:i/>
          <w:iCs/>
          <w:sz w:val="22"/>
        </w:rPr>
        <w:t>налево и на неизвестном языке. Но, конечно, все эти случаи не подсознания, но определенного воздействия извне "</w:t>
      </w:r>
      <w:r>
        <w:rPr>
          <w:sz w:val="22"/>
        </w:rPr>
        <w:t xml:space="preserve"> (Письма, т. 2, стр. 41, от 15.10.35).</w:t>
      </w:r>
    </w:p>
    <w:p>
      <w:pPr>
        <w:pStyle w:val="TextBody"/>
        <w:ind w:left="567" w:hanging="0"/>
        <w:rPr/>
      </w:pPr>
      <w:r>
        <w:rPr/>
        <w:t>Автоматическое письмо нельзя поощрять,</w:t>
      </w:r>
      <w:r>
        <w:rPr>
          <w:b/>
          <w:bCs/>
        </w:rPr>
        <w:t xml:space="preserve"> </w:t>
      </w:r>
      <w:r>
        <w:rPr/>
        <w:t xml:space="preserve">как нельзя поддерживать любые формы одержания. В данном случае одержимый должен всеми силами сопротивляться попыткам развоплощенного "писателя" или "художника" завладеть частью его сознания и тела, и таким </w:t>
      </w:r>
      <w:r>
        <w:rPr>
          <w:sz w:val="22"/>
        </w:rPr>
        <w:t>образом, избегать ситуации, в которой автоматическое письмо возможно.</w:t>
      </w:r>
    </w:p>
    <w:p>
      <w:pPr>
        <w:pStyle w:val="TextBody"/>
        <w:ind w:left="567" w:hanging="0"/>
        <w:rPr/>
      </w:pPr>
      <w:r>
        <w:rPr>
          <w:i/>
          <w:iCs/>
          <w:sz w:val="22"/>
        </w:rPr>
        <w:t>"Механическое письмо тоже следует рассматривать как известную стадию одержания, ибо при автома</w:t>
        <w:softHyphen/>
        <w:t>тическом письме обычно производится воздействие на физический центр руки и даже мозга, и потому оно очень вредно и, при частом прибегании к нему, может окончиться параличом</w:t>
      </w:r>
      <w:r>
        <w:rPr>
          <w:sz w:val="22"/>
        </w:rPr>
        <w:t xml:space="preserve"> "(Письма, т. 2, стр. 102, от 04.02.36).</w:t>
      </w:r>
    </w:p>
    <w:p>
      <w:pPr>
        <w:pStyle w:val="Heading2"/>
        <w:rPr/>
      </w:pPr>
      <w:r>
        <w:rPr/>
        <w:t>7.4. РАСПОЗНАВАНИЕ ОДЕРЖАНИЯ</w:t>
      </w:r>
    </w:p>
    <w:p>
      <w:pPr>
        <w:pStyle w:val="TextBody"/>
        <w:rPr/>
      </w:pPr>
      <w:r>
        <w:rPr/>
        <w:t>В переходную эпоху, которую переживает человечество, усиливается противостояние Светлых и темных сил. Для того, чтобы задержать духовную эволюцию, темные применяют самые изощренные методы. К числу таких методов, несомненно, относится и одержание. В этих условиях очень важно уметь распознавать одержимых. Это несложно при ярых и активных формах одержания, когда одержатель проявляет себя открыто через вызывающее поведение одержимого. Однако распознава</w:t>
        <w:softHyphen/>
        <w:t>ние недуга становится проблематичным тогда, когда поведение плененного человека внешне не выходит за рамки общеприня</w:t>
        <w:softHyphen/>
        <w:t>той нормы. В этих случаях из-за отсутствия конкретных и уни</w:t>
        <w:softHyphen/>
        <w:t>версальных приемов пользуются обычно частными методами.</w:t>
      </w:r>
    </w:p>
    <w:p>
      <w:pPr>
        <w:pStyle w:val="TextBody"/>
        <w:rPr/>
      </w:pPr>
      <w:r>
        <w:rPr/>
        <w:t>Выявлению одержимости способствует анализ обстановки и ее сопоставление с теми условиями (см. выше), в которых одержание может возникать и развиваться. Только теорети</w:t>
        <w:softHyphen/>
        <w:t>ческих знаний для этого недостаточно — необходимо огненное сердце и развитое чувствознание.</w:t>
      </w:r>
    </w:p>
    <w:p>
      <w:pPr>
        <w:pStyle w:val="TextBody"/>
        <w:rPr/>
      </w:pPr>
      <w:r>
        <w:rPr/>
        <w:t>В Письмах Е.И.Рерих (от 07.11.32 и 03.01.33) есть упоминание о том, что анонимному латвийскому врачу Л. давались конкретные советы по диагностике одержания, но подробные рецепты не опубликованы. Тем не менее, в некоторых параграфах Живой Этики есть указание на то, что двойственность природы сознания одержимого (свое плюс внешнее) находит отражение в глазах одержимого, в зрачках которого можно наблюдать бегающую тень.</w:t>
      </w:r>
    </w:p>
    <w:p>
      <w:pPr>
        <w:pStyle w:val="TextBody"/>
        <w:ind w:left="567" w:hanging="0"/>
        <w:rPr/>
      </w:pPr>
      <w:r>
        <w:rPr>
          <w:i/>
          <w:iCs/>
          <w:sz w:val="22"/>
        </w:rPr>
        <w:t>"Поистине, темные пробуют усилить себя одержанном-Но такая метода не может длиться долго, ибо именно одержанном они разлагают самих себя. Вы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 не замечал ли он в глазах одержимых некоторые особен</w:t>
        <w:softHyphen/>
        <w:t>ности?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я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w:t>
        <w:softHyphen/>
        <w:t>вится повальным заболеванием!"</w:t>
      </w:r>
      <w:r>
        <w:rPr>
          <w:sz w:val="22"/>
        </w:rPr>
        <w:t xml:space="preserve"> (Сердце, 219).</w:t>
      </w:r>
    </w:p>
    <w:p>
      <w:pPr>
        <w:pStyle w:val="TextBody"/>
        <w:rPr/>
      </w:pPr>
      <w:r>
        <w:rPr/>
        <w:t>При диагностике одержания по глазам важно иметь в виду, что эти указанные признаки могут иногда не проявляться, на время исчезать. По этой причине необходимо наблюдения проводить несколько раз. В большинстве случаев непостоянство объясня</w:t>
        <w:softHyphen/>
        <w:t>ется тем, что приближение врача к одержимому влияет на одержателя, настораживает его и тот может на время "отпустить" свою жертву. Чаще всего такое случается тогда, когда целитель бессознательно применяет или использует для  защиты психическую энергию.</w:t>
      </w:r>
    </w:p>
    <w:p>
      <w:pPr>
        <w:pStyle w:val="TextBody"/>
        <w:ind w:left="567" w:hanging="0"/>
        <w:rPr/>
      </w:pPr>
      <w:r>
        <w:rPr>
          <w:i/>
          <w:iCs/>
          <w:sz w:val="22"/>
        </w:rPr>
        <w:t>"При наблюдениях над глазами одержимых нужно не упустить из виду, что признак усмотренный может быть подвижным. От приближения огненной энергии признак может как бы растворяться. Одержатель или может начать неистовствовать, или может отступить, унося с собою и признак. Таким образом наблюдение можно производить, не предпосылая огненной энергии, иначе действие превратится в изгнание одержателя. Такое действие само по себе прекрасно, но за пределами окулиста</w:t>
      </w:r>
      <w:r>
        <w:rPr>
          <w:sz w:val="22"/>
        </w:rPr>
        <w:t xml:space="preserve"> "(МО I, 137).</w:t>
      </w:r>
    </w:p>
    <w:p>
      <w:pPr>
        <w:pStyle w:val="TextBody"/>
        <w:rPr/>
      </w:pPr>
      <w:r>
        <w:rPr/>
        <w:t>Как видно из приведенных выше отрывков, даже анатоми</w:t>
        <w:softHyphen/>
        <w:t>ческие характеристики служат признаками одержимости. К числу последних можно отнести появляющиеся в некоторых случаях накожные заболевания и судороги.</w:t>
      </w:r>
    </w:p>
    <w:p>
      <w:pPr>
        <w:pStyle w:val="TextBody"/>
        <w:ind w:left="567" w:hanging="0"/>
        <w:rPr/>
      </w:pPr>
      <w:r>
        <w:rPr>
          <w:i/>
          <w:iCs/>
          <w:sz w:val="22"/>
        </w:rPr>
        <w:t>"Не забудем, что одержание иногда проявляется накожно или судорогами в лице "</w:t>
      </w:r>
      <w:r>
        <w:rPr>
          <w:sz w:val="22"/>
        </w:rPr>
        <w:t xml:space="preserve"> (там же).</w:t>
      </w:r>
    </w:p>
    <w:p>
      <w:pPr>
        <w:pStyle w:val="TextBody"/>
        <w:rPr/>
      </w:pPr>
      <w:r>
        <w:rPr/>
        <w:t xml:space="preserve">Кроме того, признаками этого недуга могут быть </w:t>
      </w:r>
      <w:r>
        <w:rPr>
          <w:i/>
          <w:iCs/>
        </w:rPr>
        <w:t>"потовые выделения"</w:t>
      </w:r>
      <w:r>
        <w:rPr/>
        <w:t xml:space="preserve"> (МО I, 278), а также специфическое поведение некоторых домашних животных в присутствии одержимого.</w:t>
      </w:r>
    </w:p>
    <w:p>
      <w:pPr>
        <w:pStyle w:val="TextBody"/>
        <w:ind w:left="567" w:hanging="0"/>
        <w:rPr/>
      </w:pPr>
      <w:r>
        <w:rPr>
          <w:i/>
          <w:iCs/>
          <w:sz w:val="22"/>
        </w:rPr>
        <w:t xml:space="preserve">"Урумия"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или прятаться, или броситься на такого человека" </w:t>
      </w:r>
      <w:r>
        <w:rPr>
          <w:sz w:val="22"/>
        </w:rPr>
        <w:t>(МО I, 373).</w:t>
      </w:r>
    </w:p>
    <w:p>
      <w:pPr>
        <w:pStyle w:val="Heading2"/>
        <w:rPr>
          <w:i w:val="false"/>
          <w:i w:val="false"/>
          <w:iCs/>
        </w:rPr>
      </w:pPr>
      <w:r>
        <w:rPr>
          <w:i w:val="false"/>
          <w:iCs/>
        </w:rPr>
        <w:t>7.5. ПОЧЕМУ СТАНОВИТСЯ ВОЗМОЖНЫМ ОДЕРЖАНИЕ?</w:t>
      </w:r>
    </w:p>
    <w:p>
      <w:pPr>
        <w:pStyle w:val="TextBody"/>
        <w:rPr/>
      </w:pPr>
      <w:r>
        <w:rPr/>
        <w:t>В силу каких причин низкая сущность может одержать победу в схватке за сознание человека, если последний, как мы знаем, создан Творцом по своему подобию? В этом виноват, прежде всего, сам человек, ибо Творец дал ему самую надежную</w:t>
      </w:r>
      <w:r>
        <w:rPr>
          <w:vertAlign w:val="superscript"/>
        </w:rPr>
        <w:t xml:space="preserve"> </w:t>
      </w:r>
      <w:r>
        <w:rPr/>
        <w:t xml:space="preserve">защиту от одержания — психическую энергию и любой человек появляется в этом мире с определенным ее запасом, ибо </w:t>
      </w:r>
      <w:r>
        <w:rPr>
          <w:i/>
          <w:iCs/>
        </w:rPr>
        <w:t>"</w:t>
      </w:r>
      <w:r>
        <w:rPr/>
        <w:t xml:space="preserve"> </w:t>
      </w:r>
      <w:r>
        <w:rPr>
          <w:i/>
          <w:iCs/>
        </w:rPr>
        <w:t>никто не может воплотиться без запаса Огненной энергии " (</w:t>
      </w:r>
      <w:r>
        <w:rPr/>
        <w:t xml:space="preserve">Письма, т.З, стр. 9, от 03.01.39). </w:t>
      </w:r>
    </w:p>
    <w:p>
      <w:pPr>
        <w:pStyle w:val="TextBody"/>
        <w:rPr/>
      </w:pPr>
      <w:r>
        <w:rPr/>
        <w:t>Однако этот запас не остается постоянным. В процессе жизнедеятельности в зависимости от избранного жизненного пути одни люди могут увеличивать запас психической энергии, наращивая таким образом защитную броню от непрошенных гостей. Другие, наоборот, растрачивают свои запасы, открывая себя для возможного влияния со стороны развоплощенных сущностей. Все зависит от качества наших желаний, мыслей и поступков, которые либо укрепляют нашу огненную мощь, либо же ведут к бесцельной трате огненной или психической энергии.</w:t>
      </w:r>
    </w:p>
    <w:p>
      <w:pPr>
        <w:pStyle w:val="TextBody"/>
        <w:ind w:left="567" w:hanging="0"/>
        <w:rPr/>
      </w:pPr>
      <w:r>
        <w:rPr>
          <w:i/>
          <w:iCs/>
          <w:sz w:val="22"/>
        </w:rPr>
        <w:t>"Расточение Агни происходит здесь, среди всех чудес природы. Вовсе не требуется при расточении Агни совершать какие-то зверские преступления. Мы доста</w:t>
        <w:softHyphen/>
        <w:t>точно из разных Учений знаем о преуспеяниях даже разбойников. Обычно расточение Агни совершается в буднях и в сумерках духа. Крошечными действиями останавливается нарастание Агни. Нужно понять, что благодать Агни естественно нарастает. Но когда тьма покрывает усовершенствование, тогда огонь незаметно, но химически доказано, уходит из негодного вместилища "</w:t>
      </w:r>
      <w:r>
        <w:rPr>
          <w:sz w:val="22"/>
        </w:rPr>
        <w:t xml:space="preserve"> (Письма, т. 3, стр. 9, от 03.01.33). </w:t>
      </w:r>
    </w:p>
    <w:p>
      <w:pPr>
        <w:pStyle w:val="TextBody"/>
        <w:rPr/>
      </w:pPr>
      <w:r>
        <w:rPr/>
        <w:t>Если оценивать современное человечество с точки зрения количества запасенной им психической энергии, то, судя по потенциальной опасности одержания можно сказать, что каждый второй житель планеты либо не пополняет свой личный резервуар этой энергии, либо же своими неосознанными действиями тушит тлеющий в нем очаг божественного огня.</w:t>
      </w:r>
    </w:p>
    <w:p>
      <w:pPr>
        <w:pStyle w:val="TextBody"/>
        <w:ind w:left="567" w:hanging="0"/>
        <w:rPr/>
      </w:pPr>
      <w:r>
        <w:rPr>
          <w:i/>
          <w:iCs/>
          <w:sz w:val="22"/>
        </w:rPr>
        <w:t xml:space="preserve">"Уявление одержимости особенно легко при таком погашенном состоянии. Не примите за преувеличение, если около половины народонаселения подвержены этой опасности. Конечно, степень очень различна, но начавшееся разложение очень прогрессирует " </w:t>
      </w:r>
      <w:r>
        <w:rPr>
          <w:sz w:val="22"/>
        </w:rPr>
        <w:t>(Письма, т. 3, стр. 9, от 03.01.33).</w:t>
      </w:r>
    </w:p>
    <w:p>
      <w:pPr>
        <w:pStyle w:val="TextBody"/>
        <w:ind w:left="567" w:hanging="0"/>
        <w:rPr/>
      </w:pPr>
      <w:r>
        <w:rPr>
          <w:i/>
          <w:iCs/>
          <w:sz w:val="22"/>
        </w:rPr>
        <w:t xml:space="preserve">"Не замечаете ли многих одержимых кругом? Нужно обратить внимание на неслыханное одержание. Так можно бороться с ним. Прежде всего, нужно понять с кем имеете дело, ибо осознать — значит победить" </w:t>
      </w:r>
      <w:r>
        <w:rPr>
          <w:sz w:val="22"/>
        </w:rPr>
        <w:t>(Сердце, 266).</w:t>
      </w:r>
    </w:p>
    <w:p>
      <w:pPr>
        <w:pStyle w:val="TextBody"/>
        <w:rPr/>
      </w:pPr>
      <w:r>
        <w:rPr/>
        <w:t xml:space="preserve">В последнее десятилетие, </w:t>
      </w:r>
      <w:r>
        <w:rPr>
          <w:i/>
          <w:iCs/>
        </w:rPr>
        <w:t>"во время перехода человечества к духотворчеству"</w:t>
      </w:r>
      <w:r>
        <w:rPr/>
        <w:t xml:space="preserve"> число одержимых людей стремительно растет. Этому способствует не только наступление Новой эпохи, предельно обострившее противоречия между Светом и тьмой, но и общественные отношения, поощряющие в человеке самость, честолюбие, чувство соперничества, стремление к богатству, славе и власти. Мысли и действия человека, порожденные этими условиями, не соответствуют целям его космической эволюции. Поэтому многие люди, отрицая Свет и Добро, оказываются в тенетах тьмы и хаоса.</w:t>
      </w:r>
    </w:p>
    <w:p>
      <w:pPr>
        <w:pStyle w:val="TextBody"/>
        <w:rPr/>
      </w:pPr>
      <w:r>
        <w:rPr/>
        <w:t>Причин, ведущих к одержанию, довольно много, но среди главных из них, помимо мелочной растраты запасов психической энергии, можно указать на увлечение магией, спиритизмом и проявление экстремально сильных эмоций, связанных с желанием удовлетворить побуждения низшей природы человека или причинить зло окружающим.</w:t>
      </w:r>
    </w:p>
    <w:p>
      <w:pPr>
        <w:pStyle w:val="TextBody"/>
        <w:rPr/>
      </w:pPr>
      <w:r>
        <w:rPr/>
        <w:t>Занятия магией и спиритизмом связаны, как известно, с привлечением энергий и сущностей Тонкого мира. Если какой-либо человек в соответствии со своим высоким духовным уровнем естественным путем получил способность управлять тонкими энергиями или вступать в связь с сущностями астрального или тем более ментального плана, он никогда не станет прибегать к тем методам, которые относятся к области колдовства и магии, не будет на спиритических сеансах призывать к общению пустые астральные оболочки. Ибо эти действия направлены против целей космической эволюции, приводят к вредной растрате энергии, создают хаос и потому кармически наказуемы.</w:t>
      </w:r>
    </w:p>
    <w:p>
      <w:pPr>
        <w:pStyle w:val="TextBody"/>
        <w:rPr/>
      </w:pPr>
      <w:r>
        <w:rPr/>
        <w:t xml:space="preserve">Однако некоторые духовно ограниченные люди, побуждаемые надеждой подчинить себе тонкие энергии для удовлетворения каких-либо тщеславных, корыстных интересов прибегают к оккультной практике </w:t>
      </w:r>
      <w:r>
        <w:rPr>
          <w:i/>
          <w:iCs/>
        </w:rPr>
        <w:t>"по рецептам, щедро раздаваемым всякими псевдооккультными книжками"</w:t>
      </w:r>
      <w:r>
        <w:rPr/>
        <w:t xml:space="preserve"> (Письма, т. 1, стр. 347, от 28.02.35). Они используют ритуальные предметы и различные приемы, включая сильно искаженные к настоящему времени элементы Древней магии, а также интенсивно занимаются пранаямой. Рекомендуем читателю самостоятельно поинтересоваться в книге Е.П.Блаватской "Тайная Доктрина", к каким печальным для здоровья последствиям может привести такая практика, называемая в книге "смертью дыхания". Создавая своими стремлениями, мыслями и действиями очаги соответствующего возбуждения на астральном плане, неосознанно привлекая к этому процессу свою психическую энергию, такие люди прокладывают в тонкий Мир, как теперь принято говорить, "энергоинформационные каналы". Эти каналы облегчают низким развоплощенным сущностям или пустым астральным оболочкам установление связи с человеческим сознанием.</w:t>
      </w:r>
    </w:p>
    <w:p>
      <w:pPr>
        <w:pStyle w:val="TextBody"/>
        <w:ind w:left="567" w:hanging="0"/>
        <w:rPr/>
      </w:pPr>
      <w:r>
        <w:rPr>
          <w:i/>
          <w:iCs/>
          <w:sz w:val="22"/>
        </w:rPr>
        <w:t>"Какой непоправимый вред принесли человечеству далекие поиски в магии. Вместо улучшения своего сознания поиски были ограничены чужими словами, даже без знания их значения и ритма. Что другое так сопротивляется эволюции, как не застывшие фор</w:t>
        <w:softHyphen/>
        <w:t>мулы магии? Мир астральный был больше всего отделен от воплощенного мира приемами магии. Конечно, одержимость часто есть следствие магических вызы</w:t>
        <w:softHyphen/>
        <w:t>ваний. Медиумизм живет рядом с магией "</w:t>
      </w:r>
      <w:r>
        <w:rPr>
          <w:sz w:val="22"/>
        </w:rPr>
        <w:t xml:space="preserve"> (АЙ, 233). </w:t>
      </w:r>
    </w:p>
    <w:p>
      <w:pPr>
        <w:pStyle w:val="TextBody"/>
        <w:rPr/>
      </w:pPr>
      <w:r>
        <w:rPr/>
        <w:t>Нижние слои астрального плана буквально кишат развоплощенными сущностями, которые горят желанием продлить свою "земную" жизнь, удовлетворить свои непогасшие страсти, почувствовать хотя бы опосредствованно свою причастность к событиям в плотном мире. Поэтому когда на физическом плане появляется источник соответствующих низких вибраций, который пытается проложить канал общения с Тонким миром, по этому каналу в обратном направлении, то есть из тонкого Мира в плотный, устремляется свора развоплощенных сущностей. И если психическая защита новоиспеченного "оккультиста" оказывается слабой — держание становится неизбежным.</w:t>
      </w:r>
    </w:p>
    <w:p>
      <w:pPr>
        <w:pStyle w:val="TextBody"/>
        <w:ind w:left="567" w:hanging="0"/>
        <w:rPr/>
      </w:pPr>
      <w:r>
        <w:rPr>
          <w:i/>
          <w:iCs/>
          <w:sz w:val="22"/>
        </w:rPr>
        <w:t xml:space="preserve">"Потому произносим очень нужное слово, говоря об отмене магии. Пусть она остается у темных некромантов. Слишком много одержания на Земле. Единый путь к Высшему Общению — через сердце. Никакое насилие не должно запятнать этот огненный путь. Неужели люди думают, что вызывание низших, сущностей может быть безнаказанно! И какое такое улучшение жизни произошло от такого вызывания? Никто не скажет, где польза от некромантии и где сердце, которое возвысилось от некромантии? Нужно обратиться к краткому и Высшему Пути, который даст здоровье духа, и от него придете к здоровью тела. Отмена магии будет камнем белым на пути мира" </w:t>
      </w:r>
      <w:r>
        <w:rPr>
          <w:sz w:val="22"/>
        </w:rPr>
        <w:t>(МО II, 249).</w:t>
      </w:r>
    </w:p>
    <w:p>
      <w:pPr>
        <w:pStyle w:val="TextBody"/>
        <w:rPr/>
      </w:pPr>
      <w:r>
        <w:rPr/>
        <w:t>Спиритизм так же, как и магия, открывает широкие ворота перед одержателями. Обычно спириты призывают различных духов, никогда не зная, какой реальный одержатель придет на этот призыв под личиной вызываемого духа. Хотя далеко не каждый спирит является одержимым, однако при слабом щите психической энергии каждый спирит постоянно подвергается опасности одержания.</w:t>
      </w:r>
    </w:p>
    <w:p>
      <w:pPr>
        <w:pStyle w:val="TextBody"/>
        <w:ind w:left="567" w:hanging="0"/>
        <w:rPr/>
      </w:pPr>
      <w:r>
        <w:rPr>
          <w:i/>
          <w:iCs/>
          <w:sz w:val="22"/>
        </w:rPr>
        <w:t>"Также нужно понять, что неподготовленные и духовно не твердые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через них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не имея духовного синтеза, часто становятся добычей темных шептунов"</w:t>
      </w:r>
      <w:r>
        <w:rPr>
          <w:sz w:val="22"/>
        </w:rPr>
        <w:t xml:space="preserve"> (Письма, т.1, стр. 307, от 12.12.34).</w:t>
      </w:r>
    </w:p>
    <w:p>
      <w:pPr>
        <w:pStyle w:val="TextBody"/>
        <w:rPr/>
      </w:pPr>
      <w:r>
        <w:rPr/>
        <w:t xml:space="preserve">В книгах Живой Этики постоянно подчеркивается, что развитие в себе низших психических способностей, занятие колдовством, магией и вызывание духов таят в себе много нежелательных и даже опасных сюрпризов. Подобные действия представляют опасность для тех, против кого они направлены. Вместе с тем они приносят большой вред и тем, кто ими занимается, поскольку приостанавливают и даже отбрасывают назад на пути духовного развития.  </w:t>
      </w:r>
    </w:p>
    <w:p>
      <w:pPr>
        <w:pStyle w:val="TextBody"/>
        <w:ind w:left="567" w:hanging="0"/>
        <w:rPr/>
      </w:pPr>
      <w:r>
        <w:rPr>
          <w:i/>
          <w:iCs/>
          <w:sz w:val="22"/>
        </w:rPr>
        <w:t>"Также величайшим позором будет, что человечество до сих пор занимается колдовством. Именно самым черным колдовством, направленным на зло. Такое сознательное сотрудничество с темными силами не менее ужасно, нежели газы. Невероятно помыслить, что люди, причисляющие себя к религии добра, занимаются самым вредным колдовством. Не стал бы говорить о черной опасности, если бы она не достигла сейчас ужасающих размеров. Самые невозможные ритуалы возобновлены, чтобы вредить людям. Толпы по невежеству вовлечены в массовую магию. Невозможно допустить такое разложение планеты!"(МО</w:t>
      </w:r>
      <w:r>
        <w:rPr>
          <w:sz w:val="22"/>
        </w:rPr>
        <w:t xml:space="preserve"> I, 620).</w:t>
      </w:r>
      <w:r>
        <w:rPr/>
        <w:t xml:space="preserve"> </w:t>
      </w:r>
    </w:p>
    <w:p>
      <w:pPr>
        <w:pStyle w:val="TextBody"/>
        <w:rPr/>
      </w:pPr>
      <w:r>
        <w:rPr/>
        <w:t>Конечно, есть личности, которые обладают способностью использовать тонкие энергии и при их помощи влиять на психи</w:t>
        <w:softHyphen/>
        <w:t>ку других людей. Но с точки зрения кармы они имеют право на такие действия только при соблюдении определенных условий:</w:t>
      </w:r>
    </w:p>
    <w:p>
      <w:pPr>
        <w:pStyle w:val="TextBody"/>
        <w:rPr/>
      </w:pPr>
      <w:r>
        <w:rPr/>
        <w:t xml:space="preserve">— </w:t>
      </w:r>
      <w:r>
        <w:rPr/>
        <w:t>не приносить вреда окружающим людям и природе;</w:t>
      </w:r>
    </w:p>
    <w:p>
      <w:pPr>
        <w:pStyle w:val="TextBody"/>
        <w:rPr/>
      </w:pPr>
      <w:r>
        <w:rPr/>
        <w:t xml:space="preserve">— </w:t>
      </w:r>
      <w:r>
        <w:rPr/>
        <w:t>не преследовать корыстных целей;</w:t>
      </w:r>
    </w:p>
    <w:p>
      <w:pPr>
        <w:pStyle w:val="TextBody"/>
        <w:rPr/>
      </w:pPr>
      <w:r>
        <w:rPr/>
        <w:t xml:space="preserve">— </w:t>
      </w:r>
      <w:r>
        <w:rPr/>
        <w:t>работать с тонкими энергиями только под контролем Высших Сил.</w:t>
      </w:r>
    </w:p>
    <w:p>
      <w:pPr>
        <w:pStyle w:val="TextBody"/>
        <w:rPr/>
      </w:pPr>
      <w:r>
        <w:rPr/>
        <w:t>Последнее условие является одним из главнейших,</w:t>
      </w:r>
      <w:r>
        <w:rPr>
          <w:b/>
          <w:bCs/>
        </w:rPr>
        <w:t xml:space="preserve"> </w:t>
      </w:r>
      <w:r>
        <w:rPr/>
        <w:t xml:space="preserve">ибо "без </w:t>
      </w:r>
      <w:r>
        <w:rPr>
          <w:i/>
          <w:iCs/>
        </w:rPr>
        <w:t>Высшего Руководства нельзя безопасно погружаться в эту область"</w:t>
      </w:r>
      <w:r>
        <w:rPr/>
        <w:t xml:space="preserve"> (Письма, т.1, стр. 268, от 08.09.34).</w:t>
      </w:r>
    </w:p>
    <w:p>
      <w:pPr>
        <w:pStyle w:val="TextBody"/>
        <w:rPr/>
      </w:pPr>
      <w:r>
        <w:rPr/>
        <w:t>Только лишь полное очищение сердца и мышления, духовная устремленность открывают перед личностью возможность свобод</w:t>
        <w:softHyphen/>
        <w:t>ного и ненаказуемого соприкосновения с тайнами Высших Миров. Без приобретения этих качеств единственный удел спиритов и медиумов — это общение с низкими развоплощенными сущностями.</w:t>
      </w:r>
      <w:r>
        <w:rPr>
          <w:b/>
          <w:bCs/>
        </w:rPr>
        <w:t xml:space="preserve"> </w:t>
      </w:r>
    </w:p>
    <w:p>
      <w:pPr>
        <w:pStyle w:val="TextBody"/>
        <w:ind w:left="567" w:hanging="0"/>
        <w:rPr/>
      </w:pPr>
      <w:r>
        <w:rPr>
          <w:i/>
          <w:iCs/>
          <w:sz w:val="22"/>
        </w:rPr>
        <w:t>"Вы правильно называете спиритизм и все занятия магией духовным развратом, ибо спиритизм есть насилие, есть открывание дверей, в большинстве случаев, сущностям из низших слоев тонкого мира, и конечно, так же как и магия, не может входить в эволюцию "</w:t>
      </w:r>
      <w:r>
        <w:rPr>
          <w:sz w:val="22"/>
        </w:rPr>
        <w:t xml:space="preserve"> (Письма, т. 1, стр. 242-243, от 11.08.34).</w:t>
      </w:r>
    </w:p>
    <w:p>
      <w:pPr>
        <w:pStyle w:val="TextBody"/>
        <w:rPr/>
      </w:pPr>
      <w:r>
        <w:rPr/>
        <w:t>Другой возможностью одержания является постоянно испытываемое человеком чувство злобы, ненависти, осуждения. Такие эмоциональные состояния человека порождают вибрации, которые в точности соответствуют вибрациям материи самых низших уровней астрального плана. Раздраженный человек является своеобразным маяком, который не только привлекает внимание, но и притягивает соответствующую ему по вибрациям астральную субстанцию. Нетрудно понять, что в контакт с ним войдут только те сущности астрала, которые испытывают аналогичные, то есть, созвучные по вибрациям мысли и желания.</w:t>
      </w:r>
    </w:p>
    <w:p>
      <w:pPr>
        <w:pStyle w:val="TextBody"/>
        <w:ind w:left="567" w:hanging="0"/>
        <w:rPr>
          <w:sz w:val="22"/>
        </w:rPr>
      </w:pPr>
      <w:r>
        <w:rPr>
          <w:i/>
          <w:iCs/>
          <w:sz w:val="22"/>
        </w:rPr>
        <w:t>"Бывает у людей такое одичание духа, что они могут существовать, только осуждая друг друга. Это не досмотр доспеха с целью оказания помощи, наоборот, осуждение становится смыслом жизни. Если у такого осуждателя отнять язык, он пропадет, засохнет, как растение без воды. Такое явление можно разобрать с врачебной точки зрения. Можно видеть в этом вампириз</w:t>
        <w:softHyphen/>
        <w:t>ме вид одержания, когда требуется овладение жизненным флюидом, более активным, чтобы питать одержателя. Можно и должно обследовать это явление жизни с научною целью. Конечно, трудно побороть одержание, особенно потому, что после одержимости долго открыты врата для посетителей. Требуется очень напряженная наблюдательность, чтобы охранить допустившего от раздражения, которое широко открывает дверь.</w:t>
      </w:r>
    </w:p>
    <w:p>
      <w:pPr>
        <w:pStyle w:val="TextBody"/>
        <w:ind w:left="567" w:hanging="0"/>
        <w:rPr/>
      </w:pPr>
      <w:r>
        <w:rPr>
          <w:i/>
          <w:iCs/>
          <w:sz w:val="22"/>
        </w:rPr>
        <w:t>Сердце лучшая охрана против одержания, но нужно, чтобы сердце не уснуло</w:t>
      </w:r>
      <w:r>
        <w:rPr>
          <w:sz w:val="22"/>
        </w:rPr>
        <w:t xml:space="preserve"> "(Сердце, 169).</w:t>
      </w:r>
    </w:p>
    <w:p>
      <w:pPr>
        <w:pStyle w:val="TextBody"/>
        <w:rPr/>
      </w:pPr>
      <w:r>
        <w:rPr/>
        <w:t>Небезынтересно при этом отметить, что средневековая инквизиция, уничтожая на кострах колдунов и ведьм, борясь с бесовскими проявлениями в человеке, этим самым порождала страшное бедствие одержания. Среди миллионов безвинных жертв инквизиции находилось немало таких, кто в посмертии сохранил чувство ненависти к своим палачам и существовал в Тонком Мире, наполненный жаждой отмщения.</w:t>
      </w:r>
    </w:p>
    <w:p>
      <w:pPr>
        <w:pStyle w:val="TextBody"/>
        <w:rPr/>
      </w:pPr>
      <w:r>
        <w:rPr>
          <w:i/>
          <w:iCs/>
        </w:rPr>
        <w:t>"И злоба, и месть притягивали этих жертв к их палачам и путем одержания понуждали их совершать еще большие преступления и даже кончать самоубий</w:t>
        <w:softHyphen/>
        <w:t>ством, чтобы впитать и насладиться эманациями крови, которые давали им, хотя и на краткий срок, иллюзию жизни"</w:t>
      </w:r>
      <w:r>
        <w:rPr/>
        <w:t xml:space="preserve"> (Письма, т.1, стр. 241, от 11.08.34).</w:t>
      </w:r>
    </w:p>
    <w:p>
      <w:pPr>
        <w:pStyle w:val="TextBody"/>
        <w:rPr/>
      </w:pPr>
      <w:r>
        <w:rPr/>
        <w:t>Чувство страха по своей способности привлекать одержателей и указывать им объект для нападения мало чем уступает чувству злобы, так как порождает в Тонком Мире</w:t>
      </w:r>
      <w:r>
        <w:rPr>
          <w:b/>
          <w:bCs/>
        </w:rPr>
        <w:t xml:space="preserve"> </w:t>
      </w:r>
      <w:r>
        <w:rPr/>
        <w:t>те же низкие вибрации, которые характерны для низких слоев астрала. Известен случай, когда одержатель нашел доступ к сознанию одной женщины, подавленной чувством страха от предпола</w:t>
        <w:softHyphen/>
        <w:t>гаемого сурового наказания в аду.</w:t>
      </w:r>
    </w:p>
    <w:p>
      <w:pPr>
        <w:pStyle w:val="TextBody"/>
        <w:ind w:left="567" w:hanging="0"/>
        <w:rPr/>
      </w:pPr>
      <w:r>
        <w:rPr>
          <w:i/>
          <w:iCs/>
          <w:sz w:val="22"/>
        </w:rPr>
        <w:t xml:space="preserve">"Вот куда приводит запугивание вечным Адом и наказанием божьим. Несчастная дает адрес какого-то епископа Антонина в Калифорнии, Сан-Франциско. Неужели это епископ так напугал ее геенной огненной и </w:t>
      </w:r>
      <w:r>
        <w:rPr>
          <w:sz w:val="22"/>
        </w:rPr>
        <w:t xml:space="preserve"> </w:t>
      </w:r>
      <w:r>
        <w:rPr>
          <w:i/>
          <w:iCs/>
          <w:sz w:val="22"/>
        </w:rPr>
        <w:t>вечными адскими муками?"</w:t>
      </w:r>
      <w:r>
        <w:rPr>
          <w:sz w:val="22"/>
        </w:rPr>
        <w:t xml:space="preserve"> (Письма, т. 3, стр. 246, от 04.10.37).</w:t>
      </w:r>
    </w:p>
    <w:p>
      <w:pPr>
        <w:pStyle w:val="TextBody"/>
        <w:rPr/>
      </w:pPr>
      <w:r>
        <w:rPr/>
        <w:t>Одержание, ставшее возможным на чувстве страха, считается очень тяжелым потому, что страх парализует волю одержимого человека и превращает его в покорного раба своего мучителя и даже иногда в его последователя. В этих случаях одержимый противится всяким попыткам избавить его от одержателя, так как боится усиления агрессивности со стороны потревоженного одержателя. В Живой Этике неоднократно подчеркивается, что основой психического здоровья человека является его полное избавление от страхов, главными из которых являются страх болезни, одиночества и смерти.</w:t>
      </w:r>
    </w:p>
    <w:p>
      <w:pPr>
        <w:pStyle w:val="TextBody"/>
        <w:ind w:left="567" w:hanging="0"/>
        <w:rPr/>
      </w:pPr>
      <w:r>
        <w:rPr>
          <w:i/>
          <w:iCs/>
          <w:sz w:val="22"/>
        </w:rPr>
        <w:t>"Постоянно настаиваем о преодолении всякого страха. Это требование неотвлеченно, но направлено к. ближайшему восхождению вашему. Страх, как многие отрицательные свойства, усиливаясь, образует своего рода отрицательный магнит</w:t>
      </w:r>
      <w:r>
        <w:rPr>
          <w:sz w:val="22"/>
        </w:rPr>
        <w:t xml:space="preserve"> "(Сердце, 222). </w:t>
      </w:r>
    </w:p>
    <w:p>
      <w:pPr>
        <w:pStyle w:val="TextBody"/>
        <w:rPr/>
      </w:pPr>
      <w:r>
        <w:rPr/>
        <w:t xml:space="preserve">Часто человек без какого-либо объективного повода испытывает беспричинный страх, связанный с навязчивым ощущением какой-то неявной опасности или чьего-то скрытого присутствия. </w:t>
      </w:r>
    </w:p>
    <w:p>
      <w:pPr>
        <w:pStyle w:val="TextBody"/>
        <w:ind w:left="567" w:hanging="0"/>
        <w:rPr/>
      </w:pPr>
      <w:r>
        <w:rPr>
          <w:i/>
          <w:iCs/>
          <w:sz w:val="22"/>
        </w:rPr>
        <w:t>"В случае ощущения невидимого присутствия следует проявить полное спокойствие, ибо неразумный страх может ослабить защитную сеть нашей ауры. Если ощущаемая Вами сущность подходит с недобрым намерением, высказываемый Вами страх может способствовать нанесению Вам вреда. Поэтому во всех Учениях так заповедовалось бесстрашие духа. При полном самообладании никакая потусторонняя сущ</w:t>
        <w:softHyphen/>
        <w:t>ность не может повредить. Советую в таких случаях сосредоточиться на Великом Облике, произнести семь раз имя и мысленно окружать себя как бы непроница</w:t>
        <w:softHyphen/>
        <w:t>емой бронею света</w:t>
      </w:r>
      <w:r>
        <w:rPr>
          <w:sz w:val="22"/>
        </w:rPr>
        <w:t xml:space="preserve"> "(Письма, т.2, стр. 253, от 17,05.37)</w:t>
      </w:r>
      <w:r>
        <w:rPr/>
        <w:t xml:space="preserve"> </w:t>
      </w:r>
    </w:p>
    <w:p>
      <w:pPr>
        <w:pStyle w:val="TextBody"/>
        <w:rPr/>
      </w:pPr>
      <w:r>
        <w:rPr/>
        <w:t>К числу фактов, провоцирующих явление одержания, следует также отнести страсти, долго не удовлетворяемые желания, жажду плотских наслаждений, ибо низшие сущности астрала мучаются именно этими самыми желаниями и</w:t>
      </w:r>
    </w:p>
    <w:p>
      <w:pPr>
        <w:pStyle w:val="TextBody"/>
        <w:ind w:left="567" w:hanging="0"/>
        <w:rPr/>
      </w:pPr>
      <w:r>
        <w:rPr>
          <w:i/>
          <w:iCs/>
          <w:sz w:val="22"/>
        </w:rPr>
        <w:t>"...очень страдают из-за невозможности утолить свою злобу и страсти. Они буквально горят в пламени своих страстей. Именно они являются, большею частью, одержателями и ночными шептунами"</w:t>
      </w:r>
      <w:r>
        <w:rPr>
          <w:sz w:val="22"/>
        </w:rPr>
        <w:t xml:space="preserve"> (Письма, т. 3, стр. 408, от 13.08.38).</w:t>
      </w:r>
    </w:p>
    <w:p>
      <w:pPr>
        <w:pStyle w:val="TextBody"/>
        <w:rPr/>
      </w:pPr>
      <w:r>
        <w:rPr/>
        <w:t>Таким образом, в полном соответствии с Законом Аналогии "Как наверху — так и внизу" человеческие проявления на земном плане вызывают в Тонком Мире отклик именно в той его области, которая по частоте вибраций точно соответствует желаниям, мыслям и действиям земного человека. Поэтому темные, сложные одержания менее вероятны по отношению к людям со светлыми и добрыми качествами.</w:t>
      </w:r>
    </w:p>
    <w:p>
      <w:pPr>
        <w:pStyle w:val="TextBody"/>
        <w:rPr/>
      </w:pPr>
      <w:r>
        <w:rPr/>
        <w:t>Кроме причин, прямо ведущих к одержанию, существует ряд сопутствующих факторов, которые в той или иной степени облегчают доступ одержателю и, таким образом, способствуют самому явлению одержания. Эти факторы связаны, в основном, со снижением уровня насыщенности организма психической энергией и с ослаблением его естественной защиты. Уже говорилось о том, что половина людей на Земле, если судить об этом по уровню их энергозащищенности (МО I, 185), предрас</w:t>
        <w:softHyphen/>
        <w:t>положены к одержанию. Эта оценка, конечно, не означает, что так велико число одержимых, но указывает, насколько велики возможности одержателей в выборе своей жертвы, если тому способствуют другие условия.</w:t>
      </w:r>
    </w:p>
    <w:p>
      <w:pPr>
        <w:pStyle w:val="TextBody"/>
        <w:rPr/>
      </w:pPr>
      <w:r>
        <w:rPr/>
        <w:t>Выше указывалось, что многие развоплощенные сущности продолжают испытывать в Тонком Мире те же самые желания, которые волновали их и даже мучили во время их земной жизни. Поэтому на земном плане им будут созвучны те живые люди, которые испытывают эти желания или, говоря другими словами, излучают те же самые вибрации. По этой причине любые наши эмоции, а если говорить точнее, тонкоматериальные эманации, связанные с этими эмоциями, являются связующим мостом между берегами Тонкого и плотного миров. Поэтому сам возбужденный или разгневанный человек, а особенно скопления людей в местах, где возможно возникновение таких чувств, очень привлекательны для развоплощенных охотников за человеческим сознанием.</w:t>
      </w:r>
    </w:p>
    <w:p>
      <w:pPr>
        <w:pStyle w:val="TextBody"/>
        <w:ind w:left="567" w:hanging="0"/>
        <w:rPr/>
      </w:pPr>
      <w:r>
        <w:rPr>
          <w:i/>
          <w:iCs/>
          <w:sz w:val="22"/>
        </w:rPr>
        <w:t>"Так и раздражение в своих крайних степенях может пригласить одержателя, но нельзя ожидать, что первая улыбка уже изгонит его. Целая наука заключается в таком наблюдении. Врач прав, желая посетить не только дома для умалишенных, но и тюрьмы. Не мешает посетить и биржу или палубу корабля во время опасности</w:t>
      </w:r>
      <w:r>
        <w:rPr>
          <w:sz w:val="22"/>
        </w:rPr>
        <w:t xml:space="preserve"> </w:t>
      </w:r>
      <w:r>
        <w:rPr>
          <w:i/>
          <w:iCs/>
          <w:sz w:val="22"/>
        </w:rPr>
        <w:t>"</w:t>
      </w:r>
      <w:r>
        <w:rPr>
          <w:sz w:val="22"/>
        </w:rPr>
        <w:t>(МО I, 278).</w:t>
      </w:r>
    </w:p>
    <w:p>
      <w:pPr>
        <w:pStyle w:val="TextBody"/>
        <w:rPr/>
      </w:pPr>
      <w:r>
        <w:rPr/>
        <w:t>Особенно привлекают одержателей собрания людей с одинаковым эмоциональным настроем. Футбольные матчи на стаадионах и рок-концерты на городских площадях, где тысячи людей в унисон источают общее для всех чувство или желание — настоящий аттракцион для множества развоплощенных духов. В эту группу примеров можно также включить практико</w:t>
        <w:softHyphen/>
        <w:t>вавшиеся ранее телевизионные сеансы массового лечения, особенность которых состояла в том, что одновременному воздействию подвергалась сразу многомиллионная аудитория зрителей. При этом обычно бывали задействованы колоссальные по мощности энергии, которые перекачивались через ведущего передачу мага или целителя. "Так называемые исцеления при помощи средств массовой информации приносят вред, сравнимый с эпидемиями чумы в Средние Века, ибо, нанося незаживающие раны по Тонкому Телу, обрекают физическое на различные болезни разбалансирования. Процент исцеления несоизмерим с вредоносным эффектом таких сеансов. Бесконтрольное использование психической энергии, без учета духовных потребностей организма, развитие тем самым так называемых психизмов в среде людей, непод</w:t>
        <w:softHyphen/>
        <w:t>готовленных к открытию центров духовно, приводит к извращению основ общения человека с Тонким Миром, вредит, препятствует гармоническому развитию человека, т.е. эволюции, что, как уже говорилось, является абсолютным Злом в масштабе Космоса и неминуемо несет в себе кармические последствия. Это успешно используется Силами Тьмы. Выводя на арену колдунов, они, пользуясь неразборчивостью бездуховной толпы, ее глубоким невежеством, проводят в жизнь свои замыслы массового зомбирования, тем самым легко получая столь необходимых им сотрудников" (АЙСЭ, 22.12.92) Способствуют одержанию и некоторые специфические</w:t>
      </w:r>
    </w:p>
    <w:p>
      <w:pPr>
        <w:pStyle w:val="TextBody"/>
        <w:rPr/>
      </w:pPr>
      <w:r>
        <w:rPr/>
        <w:t>состояния человеческого организма.</w:t>
      </w:r>
    </w:p>
    <w:p>
      <w:pPr>
        <w:pStyle w:val="TextBody"/>
        <w:ind w:left="567" w:hanging="0"/>
        <w:rPr>
          <w:sz w:val="22"/>
        </w:rPr>
      </w:pPr>
      <w:r>
        <w:rPr>
          <w:i/>
          <w:iCs/>
          <w:sz w:val="22"/>
        </w:rPr>
        <w:t>"Хвалю врача, если он заметил связь с венерическими болезнями. Действительно, это один из каналов одержания. Можно сказать, что большинство страдающих венерическими болезнями не чужды одержания. Но в одном врач оказался слишком оптимистом — явление венерической болезни может облегчать доступ одержанию, но излечение ее не есть изгнание одержателя " (МО I, 278).</w:t>
      </w:r>
    </w:p>
    <w:p>
      <w:pPr>
        <w:pStyle w:val="TextBody"/>
        <w:rPr/>
      </w:pPr>
      <w:r>
        <w:rPr/>
        <w:t>Также к числу способствующих состояний можно отнести сонливость и отравления. При этом следует различать времен</w:t>
        <w:softHyphen/>
        <w:t>ную сонливость, отвечающую болезненному или уставшему организму, который нуждается в отдыхе, от сонливости как черты характера, свойственной людям апатичным, безвольным, с пониженной психической активностью.</w:t>
      </w:r>
    </w:p>
    <w:p>
      <w:pPr>
        <w:pStyle w:val="TextBody"/>
        <w:ind w:left="567" w:hanging="0"/>
        <w:rPr/>
      </w:pPr>
      <w:r>
        <w:rPr>
          <w:i/>
          <w:iCs/>
          <w:sz w:val="22"/>
        </w:rPr>
        <w:t>"Сонливость вредна у людей ленивых по природе и мало утруждающих свое мышление, ибо она может перейти у них в хроническое состояние. Такой человек стано</w:t>
        <w:softHyphen/>
        <w:t>вится открытым всевозможным внешним воздей</w:t>
        <w:softHyphen/>
        <w:t xml:space="preserve">ствиям вплоть до одержания" </w:t>
      </w:r>
      <w:r>
        <w:rPr>
          <w:sz w:val="22"/>
        </w:rPr>
        <w:t>(Письма, т. 2, стр. 368, oт l7.03.38).</w:t>
      </w:r>
    </w:p>
    <w:p>
      <w:pPr>
        <w:pStyle w:val="TextBody"/>
        <w:ind w:left="567" w:hanging="0"/>
        <w:rPr/>
      </w:pPr>
      <w:r>
        <w:rPr>
          <w:i/>
          <w:iCs/>
          <w:sz w:val="22"/>
        </w:rPr>
        <w:t>"Одержание и самоотравление</w:t>
      </w:r>
      <w:r>
        <w:rPr>
          <w:sz w:val="22"/>
        </w:rPr>
        <w:t xml:space="preserve"> — </w:t>
      </w:r>
      <w:r>
        <w:rPr>
          <w:i/>
          <w:iCs/>
          <w:sz w:val="22"/>
        </w:rPr>
        <w:t>близкие соседи. То и другое одинаково мало признаются людьми. При самоотравлении особенно легко одержание, но при одержании окончательно происходит отравление; такое отравление неотменно. Некоторые утверж</w:t>
        <w:softHyphen/>
        <w:t>дают, что при одержании здоровье не только не ухудшается, но даже улучшается. Большое заблуж</w:t>
        <w:softHyphen/>
        <w:t>дение, — только напряжение нервное дает кажущееся здоровье. Но вторжение чужой психической энергии непременно откроет вход разным заразам. Одержание не есть психизм, но есть поражение всего организма. Многие эпидемии имеют в основании одержание. Конечно темный одержатель не будет заботиться о здоровье последователя. Каждая болезнь есть уже разложение, которое приятно тьме. Две психические энергии не могут долго жить вместе. Может быть периодически ослабление одержания, такой метод применяется одержателями, если они дорожат жертвой</w:t>
      </w:r>
      <w:r>
        <w:rPr>
          <w:sz w:val="22"/>
        </w:rPr>
        <w:t xml:space="preserve"> "(АУМ, 305).</w:t>
      </w:r>
    </w:p>
    <w:p>
      <w:pPr>
        <w:pStyle w:val="TextBody"/>
        <w:rPr/>
      </w:pPr>
      <w:r>
        <w:rPr/>
        <w:t>Имеется еще одно свойство человеческой психики, вернее, одно из ее состояний, которое, по сути, не является одержанием, но по форме, в которой происходит связь с сущностями тонкого мира, очень близко к нему. Речь идет о медиумизме. Чистый медиумизм можно определить как одну из форм контролируемого временного одержания, когда медиум, т.е. человек-посредник между мирами Тонким и плотным, своими особыми действиями (пасы, заклинания, использование вспомогатель</w:t>
        <w:softHyphen/>
        <w:t>ных приспособлений) сам призывает к общению сущности из Тонкого Мира и по своему желанию начинает и прекращает сеанс связи. Следует иметь в виду, что в Живой Этике слова "медиумизм" и "одержание" иногда используются как синонимы, поскольку, первое может приводить ко второму, а во внешних проявлениях эти две формы психической аномалии часто сливаются и становятся практически неразличимыми.</w:t>
      </w:r>
    </w:p>
    <w:p>
      <w:pPr>
        <w:pStyle w:val="TextBody"/>
        <w:rPr/>
      </w:pPr>
      <w:r>
        <w:rPr/>
        <w:t xml:space="preserve">Медиумические способности проявляются, как правило, у людей со слабой волей. У них сравнительно легко происходит выделение </w:t>
      </w:r>
      <w:r>
        <w:rPr>
          <w:i/>
          <w:iCs/>
        </w:rPr>
        <w:t>низшего</w:t>
      </w:r>
      <w:r>
        <w:rPr/>
        <w:t xml:space="preserve"> астрального тела, называемого в некоторых случаях также эфирным двойником.</w:t>
      </w:r>
    </w:p>
    <w:p>
      <w:pPr>
        <w:pStyle w:val="TextBody"/>
        <w:ind w:left="567" w:hanging="0"/>
        <w:rPr/>
      </w:pPr>
      <w:r>
        <w:rPr>
          <w:i/>
          <w:iCs/>
          <w:sz w:val="22"/>
        </w:rPr>
        <w:t>"Большинство феноменов на спиритических сеансах совершаются посредством этого эфирного двойника, который как бы образует среду сообщения между душою и физическим телом человека, сходную с состоянием эфирных волн, приведенных в действие между станциями беспроволочного телеграфа. Конечно, при всех таких медиумистических манифестациях высокая психическая энергия не участвует. Изменить строение организма невозможно, можно лишь всячески советовать развивать свою духовную волю и тем постепенно подчинить ей непроизвольные выявления своего двойника, эманациями которого могут пользоваться для своих целей самые нежелательные обитатели тонкого мира. Для такого овладения непроизвольными выделениями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w:t>
      </w:r>
      <w:r>
        <w:rPr>
          <w:sz w:val="22"/>
        </w:rPr>
        <w:t xml:space="preserve"> "(Письма, т.1, стр. 349, от 05.03.35).</w:t>
      </w:r>
    </w:p>
    <w:p>
      <w:pPr>
        <w:pStyle w:val="TextBody"/>
        <w:rPr/>
      </w:pPr>
      <w:r>
        <w:rPr/>
        <w:t xml:space="preserve">Живая Этика отрицает полезность медиумизма как с точки зрения возможности познания окружающего мира, так и с медицинской точки зрения. Медиум не может привнести в наш мир никаких новых знаний, которые ранее не были бы известны кому-то на Земле, поскольку та сущность, с которой общается медиум, не имеет никакого доступа к знаниям Высших миров. Но среди таких сущностей много мистификаторов и персонификаторов, ложно присваивающих себе чужие имена, мысли и действия. Вот почему Учение утверждает, что </w:t>
      </w:r>
      <w:r>
        <w:rPr>
          <w:i/>
          <w:iCs/>
        </w:rPr>
        <w:t>"Медиум есть лишь постоялый двор для развоплощенных лжецов "</w:t>
      </w:r>
      <w:r>
        <w:rPr/>
        <w:t xml:space="preserve"> (АЙ, 228). Ошибочно также мнение, что медиумизм укрепляет здоровье человека, усиливает его защитные свойства, способствует интеллектуальному росту. На самом деле все обстоит как раз наоборот, поскольку при каждом сеансе связи медиум теряет часть своей психической энергии.</w:t>
      </w:r>
    </w:p>
    <w:p>
      <w:pPr>
        <w:pStyle w:val="TextBody"/>
        <w:ind w:left="567" w:hanging="0"/>
        <w:rPr/>
      </w:pPr>
      <w:r>
        <w:rPr>
          <w:i/>
          <w:iCs/>
          <w:sz w:val="22"/>
        </w:rPr>
        <w:t>"Можно даже отметить любопытный факт, что большинство медиумов и психиков (за редкими исключениями)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сожалеем их. Ибо по своему строению медиум от рождения открыт для всех внешних влияний. Воля медиума легко подчиняется одержателям, которыми кишат низшие слои тонкого мира, и, конечно, опасность в том, что медиум не сознает своего подчинения. Именно труднее всего медиуму укрепить свою волю и тем противостать</w:t>
      </w:r>
      <w:r>
        <w:rPr>
          <w:sz w:val="22"/>
        </w:rPr>
        <w:t xml:space="preserve"> </w:t>
      </w:r>
      <w:r>
        <w:rPr>
          <w:i/>
          <w:iCs/>
          <w:sz w:val="22"/>
        </w:rPr>
        <w:t>одержателям и шептунам. У многих медиумистические особенности в зачаточном состоянии, и даже облада</w:t>
        <w:softHyphen/>
        <w:t>ющий такой особенностью организма часто не подозревает о ней, и благо ему, если не будет дан толчок к развитию их до того, как он утвердился на духовном пути "(Письма,</w:t>
      </w:r>
      <w:r>
        <w:rPr>
          <w:sz w:val="22"/>
        </w:rPr>
        <w:t xml:space="preserve"> т. 1, стр. 312-313, от 12.12.34).</w:t>
      </w:r>
    </w:p>
    <w:p>
      <w:pPr>
        <w:pStyle w:val="TextBody"/>
        <w:rPr/>
      </w:pPr>
      <w:r>
        <w:rPr/>
        <w:t>Среди причин, ведущих к медиумизму, а иногда даже и к одержанию, могут быть указаны механические методы овладения психической энергией, включая, кроме упомянутой выше пранаямы, изнурение себя тяжелой работой и лишение сна.</w:t>
      </w:r>
    </w:p>
    <w:p>
      <w:pPr>
        <w:pStyle w:val="TextBody"/>
        <w:ind w:left="567" w:hanging="0"/>
        <w:rPr/>
      </w:pPr>
      <w:r>
        <w:rPr>
          <w:i/>
          <w:iCs/>
          <w:sz w:val="22"/>
        </w:rPr>
        <w:t xml:space="preserve">"Писала я и о великом заблуждении, что можно развить и увеличить в себе запас психической энергии путем чрезмерного напряжения в работе 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ывающая ученика с его Учителем. Всякие другие насильственные методы и упражнения ведут лишь к овладению низшими проявлениями этой энергии, или кончают развитием медиумизма и одержания и даже смертью" </w:t>
      </w:r>
      <w:r>
        <w:rPr>
          <w:sz w:val="22"/>
        </w:rPr>
        <w:t>(Письма, т. 3, стр. 38, от 23.06.34).</w:t>
      </w:r>
    </w:p>
    <w:p>
      <w:pPr>
        <w:pStyle w:val="TextBody"/>
        <w:rPr>
          <w:sz w:val="22"/>
        </w:rPr>
      </w:pPr>
      <w:r>
        <w:rPr>
          <w:sz w:val="22"/>
        </w:rPr>
      </w:r>
    </w:p>
    <w:p>
      <w:pPr>
        <w:pStyle w:val="TextBody"/>
        <w:rPr/>
      </w:pPr>
      <w:r>
        <w:rPr/>
        <w:t xml:space="preserve">С эволюционной точки зрения главная опасность медиумизма и одержания состоит в том, что они приостанавливают духовное развитие человека. Целые жизни некоторых людей, если рассматривать их с точки зрения цели духовной эволюции, могут оказаться напрасными из-за заразы одержания и медиумизма. </w:t>
      </w:r>
    </w:p>
    <w:p>
      <w:pPr>
        <w:pStyle w:val="TextBody"/>
        <w:ind w:left="567" w:hanging="0"/>
        <w:rPr/>
      </w:pPr>
      <w:r>
        <w:rPr>
          <w:i/>
          <w:iCs/>
          <w:sz w:val="22"/>
        </w:rPr>
        <w:t>"Неужели люди думают, что вызывание низших сущностей может быть безнаказанно!</w:t>
      </w:r>
      <w:r>
        <w:rPr>
          <w:sz w:val="22"/>
        </w:rPr>
        <w:t xml:space="preserve"> "(МО II, 249).</w:t>
      </w:r>
    </w:p>
    <w:p>
      <w:pPr>
        <w:pStyle w:val="Heading2"/>
        <w:rPr>
          <w:i w:val="false"/>
          <w:i w:val="false"/>
          <w:iCs/>
        </w:rPr>
      </w:pPr>
      <w:r>
        <w:rPr>
          <w:i w:val="false"/>
          <w:iCs/>
        </w:rPr>
        <w:t>7.6. БОРЬБА С ОДЕРЖАНИЕМ  И  ЕГО ПРОФИЛАКТИКА</w:t>
      </w:r>
    </w:p>
    <w:p>
      <w:pPr>
        <w:pStyle w:val="TextBody"/>
        <w:rPr/>
      </w:pPr>
      <w:r>
        <w:rPr/>
        <w:t xml:space="preserve">Как же бороться с этим бичем человечества, который столетиями и тысячелетиями препятствуя задачам Космической эволюции, раз за разом отбрасывая отдельные личности на задворки духовности, служит проводником влияния на людей темных сил? К сожалению, лечение одержания методами научной медицины невозможно, поскольку этот психический недуг имеет свои корни не в плотном теле страдающего человека, а в тонком теле совершенно посторонней сущности. Поэтому одержание, медиумизм и подобные </w:t>
      </w:r>
      <w:r>
        <w:rPr>
          <w:i/>
          <w:iCs/>
        </w:rPr>
        <w:t xml:space="preserve">"расстройства должны лечиться немедикаментозными средствами!" </w:t>
      </w:r>
      <w:r>
        <w:rPr/>
        <w:t>(АЙСЭ, 16.11.93). Причину одержания, находящуюся в Тонком Мире, нельзя удалить скальпелем или уничтожить лекарствен</w:t>
        <w:softHyphen/>
        <w:t>ным препаратом, ибо подобное излечивается подобным. И этот принцип в данном случае применим как нельзя более кстати.</w:t>
      </w:r>
    </w:p>
    <w:p>
      <w:pPr>
        <w:pStyle w:val="TextBody"/>
        <w:ind w:left="567" w:hanging="0"/>
        <w:rPr/>
      </w:pPr>
      <w:r>
        <w:rPr>
          <w:i/>
          <w:iCs/>
          <w:sz w:val="22"/>
        </w:rPr>
        <w:t>"Все случаи одержания излечиваются силою психичес</w:t>
        <w:softHyphen/>
        <w:t xml:space="preserve">кой энергии в контакте с Силою Высшею. Конечно, очень полезны при этом вспомогательные средства, как возвышенная музыка, чудесные ароматы, чистота атмосферы и цвет помещения, конечно, все это должно гармонировать со вкусами пациента. Хорошо ставить около постели на ночь сосуд с горячей водою, в который надо налить несколько капель эвкалиптового масла, это полезно и днем. Но сильная степень одержания не поддается никаким вспомогательным средствам, и нужно воздействие чистой и мощной психической энергии" </w:t>
      </w:r>
      <w:r>
        <w:rPr>
          <w:sz w:val="22"/>
        </w:rPr>
        <w:t>(Письма</w:t>
      </w:r>
      <w:r>
        <w:rPr>
          <w:i/>
          <w:iCs/>
          <w:sz w:val="22"/>
        </w:rPr>
        <w:t>,</w:t>
      </w:r>
      <w:r>
        <w:rPr>
          <w:sz w:val="22"/>
        </w:rPr>
        <w:t xml:space="preserve"> т.2, стр. 162, от 24.05.36).</w:t>
      </w:r>
    </w:p>
    <w:p>
      <w:pPr>
        <w:pStyle w:val="TextBody"/>
        <w:ind w:left="567" w:hanging="0"/>
        <w:rPr/>
      </w:pPr>
      <w:r>
        <w:rPr>
          <w:i/>
          <w:iCs/>
          <w:sz w:val="22"/>
        </w:rPr>
        <w:t xml:space="preserve">"...удаление одержателя не зависит от физических воздействий. Лишь Агни, лишь чистая энергия может противиться этому человеческому бедствию. Повторяю слово бедствие, ибо оно отвечает размеру эпидемии. Множество врачей назовут Агни суеверием и одержание невежеством. Люди так часто наделяют других своими свойствами. Но и одержатели всех степеней будут обеспокоены таким расследованием" </w:t>
      </w:r>
      <w:r>
        <w:rPr>
          <w:sz w:val="22"/>
        </w:rPr>
        <w:t>(МО I, 278).</w:t>
      </w:r>
    </w:p>
    <w:p>
      <w:pPr>
        <w:pStyle w:val="TextBody"/>
        <w:rPr/>
      </w:pPr>
      <w:r>
        <w:rPr/>
        <w:t>Таким образом, умение избавить кого-то от одержателя — это особое умение. Ему невозможно научиться в ВУЗе или приобрести путем чтения учебников. Этим редким даром обладают целители, сочетающие в своих качествах помимо сердечности и духовной чистоты еще и способность целенаправленно пропускать через себя целительные потоки психической энергии. В наше необычное, переходное время в атмосфере распоясавшегося зла рождается новая раса, появляются сильные Духи, способные бороться с одержанием. К этому готовятся новые поколения с другой, более тонкой нервной структурой, с центрами, готовыми к раскрытию. То, что до сих пор считалось чудом, феноменом, будет обычным явлением для развитого человека" (АЙСЭ, 29.11.92).</w:t>
      </w:r>
    </w:p>
    <w:p>
      <w:pPr>
        <w:pStyle w:val="TextBody"/>
        <w:rPr/>
      </w:pPr>
      <w:r>
        <w:rPr/>
        <w:t>Уже сейчас среди нас есть и в будущем появятся замечательные люди, которые в соответствии с Космическими Планами эволюции получат возможность объединить в своей деятельности достижения научной медицины</w:t>
      </w:r>
      <w:r>
        <w:rPr>
          <w:b/>
          <w:bCs/>
        </w:rPr>
        <w:t xml:space="preserve"> </w:t>
      </w:r>
      <w:r>
        <w:rPr/>
        <w:t>и знания о</w:t>
      </w:r>
      <w:r>
        <w:rPr>
          <w:b/>
          <w:bCs/>
        </w:rPr>
        <w:t xml:space="preserve"> </w:t>
      </w:r>
      <w:r>
        <w:rPr/>
        <w:t>природе и устройстве человека, которые ранее считались эзотерическими и были недоступны большинству людей. Этим целителям, светлым и чистым, с раскрытым сердцем и раскрепощенным сознанием, получившим от Неба высший дар созидательно распоряжаться потоками психической энергии будет по плечу борьба со многими ныне неизлечимыми заболеваниями и одержанием. Им могут оказаться полезными следующие советы, которые дает Живая Этика.</w:t>
      </w:r>
    </w:p>
    <w:p>
      <w:pPr>
        <w:pStyle w:val="TextBody"/>
        <w:ind w:left="567" w:hanging="0"/>
        <w:rPr/>
      </w:pPr>
      <w:r>
        <w:rPr>
          <w:i/>
          <w:iCs/>
          <w:sz w:val="22"/>
        </w:rPr>
        <w:t>"При этом нужно помнить, что у одержимых своеобразное мышление, полное противоречий. Желая помочь им, можно или силою внушения изгнать засевшего, или совершенно оставить в покое, даже, если можно, совсем изолировать. Ведь засевшему нужен не столько сам субъект, сколько воздействие через него на окружающих. Хуже всего частично надоедать одержимому, призывая его к здравомыслию, которого у него нет. Худо начать вслух жалеть одержимого или порицать его противоречие. Явление приказа, сильное и поражающее, или изолированность могут облегчить судьбу слабого сердца. Ведь через слабость сердца влезает одержание. Огонь сердца опаляет всех мохнатых гостей</w:t>
      </w:r>
      <w:r>
        <w:rPr>
          <w:sz w:val="22"/>
        </w:rPr>
        <w:t xml:space="preserve"> "(Сердце, 77).</w:t>
      </w:r>
    </w:p>
    <w:p>
      <w:pPr>
        <w:pStyle w:val="TextBody"/>
        <w:ind w:left="567" w:hanging="0"/>
        <w:rPr/>
      </w:pPr>
      <w:r>
        <w:rPr>
          <w:i/>
          <w:iCs/>
          <w:sz w:val="22"/>
        </w:rPr>
        <w:t>"Запишем и скажем врачу об одержании. Действительно, могут встретиться случаи, когда одержатель так освоился с телом одержимого, что даже почти вытеснил его. Также можно встретить случаи, когда одержатель настолько силен жизненной силою одержимого, что при изгнании причинит смерть. Он настолько овладел психической энергией одержи</w:t>
        <w:softHyphen/>
        <w:t>мого, что при освобождении теряет жизнеспособность. Потому изгнание производят очень осмотрительно. Предварительно наблюдают за питанием больного и за психической энергией. Если заметят упадок, то не нужно нагнетать ослабевшее сердце. Обычно легче происходит изгнание, когда наступает припадок бешенства. Поднявшаяся энергия помогает избавить от могущего наступить упадка сердечной</w:t>
      </w:r>
      <w:r>
        <w:rPr>
          <w:i/>
          <w:iCs/>
        </w:rPr>
        <w:t xml:space="preserve"> деятель</w:t>
        <w:softHyphen/>
        <w:t>ности, которая может кончиться полной прострацией"(МО</w:t>
      </w:r>
      <w:r>
        <w:rPr/>
        <w:t xml:space="preserve"> 1,437).</w:t>
      </w:r>
    </w:p>
    <w:p>
      <w:pPr>
        <w:pStyle w:val="TextBody"/>
        <w:ind w:left="567" w:hanging="0"/>
        <w:rPr/>
      </w:pPr>
      <w:r>
        <w:rPr>
          <w:i/>
          <w:iCs/>
          <w:sz w:val="22"/>
        </w:rPr>
        <w:t>"Еще предупредите врача об осторожности с одержи</w:t>
        <w:softHyphen/>
        <w:t>мыми. Нужно помнить, что даже в мыслях не следует держать явных указаний об одержании, когда прибли</w:t>
        <w:softHyphen/>
        <w:t>жаетесь к одержимому. Нельзя забывать, что одержа</w:t>
        <w:softHyphen/>
        <w:t>тель очень чуток к мыслям, когда подозревает, что его присутствие открыто. Он может выражать свою зло</w:t>
        <w:softHyphen/>
        <w:t>бу Очень разнородно. Уничтожением явления одержания можно нажить много врагов, потому нужно произво</w:t>
        <w:softHyphen/>
        <w:t>дить эти наблюдения без всякого оглашения "</w:t>
      </w:r>
      <w:r>
        <w:rPr>
          <w:sz w:val="22"/>
        </w:rPr>
        <w:t xml:space="preserve"> (М01,280). </w:t>
      </w:r>
    </w:p>
    <w:p>
      <w:pPr>
        <w:pStyle w:val="TextBody"/>
        <w:rPr/>
      </w:pPr>
      <w:r>
        <w:rPr/>
        <w:t>Разовое изгнание чревато рецидивами, так как защитные силы недавно одержимого человека находятся на нулевом уровне и он являет собой легкую и беззащитную мишень для какого-нибудь нового нападения.</w:t>
      </w:r>
    </w:p>
    <w:p>
      <w:pPr>
        <w:pStyle w:val="TextBody"/>
        <w:ind w:left="567" w:hanging="0"/>
        <w:rPr/>
      </w:pPr>
      <w:r>
        <w:rPr>
          <w:i/>
          <w:iCs/>
          <w:sz w:val="22"/>
        </w:rPr>
        <w:t>"Если врач сам достаточно очищен и не боится перенести на себя непрошенного гостя, он может при</w:t>
        <w:softHyphen/>
        <w:t>менить воздействие воли. Но даж( выход одержателя недостаточен для излечения. Около тысячи дней опасность повторения не истекает, больной должен внимательно следить за мыслью своею "</w:t>
      </w:r>
      <w:r>
        <w:rPr>
          <w:sz w:val="22"/>
        </w:rPr>
        <w:t xml:space="preserve"> (АЙ, 227).</w:t>
      </w:r>
    </w:p>
    <w:p>
      <w:pPr>
        <w:pStyle w:val="TextBody"/>
        <w:rPr/>
      </w:pPr>
      <w:r>
        <w:rPr/>
        <w:t>Таким образом, из вышеприведенных примеров явствует, насколько сложна и ответственна операция по изгнанию одер</w:t>
        <w:softHyphen/>
        <w:t xml:space="preserve">жателя. Лишь исключительно редкие люди способны добиться в этом невидимом поединке победы. Дилетантизм и любительство в этом деле недопустимы. Любительская инициатива в случае сильного одержателя может окончиться большим вредом для самоучки-целителя и для одержимого. Яркий пример того, что может произойти с не совсем подготовленным врачевателем, приведен в Новом Завете. Там повествуется, как на семерых не наделенных достаточною силою заклинателей, пытавшихся по своей инициативе изгонять бесов, набросился </w:t>
      </w:r>
      <w:r>
        <w:rPr>
          <w:i/>
          <w:iCs/>
        </w:rPr>
        <w:t>"человек, в котором был злой дух, и, одолев их, взял над ними такую силу, что нагие и избитые выбежали из того дома "</w:t>
      </w:r>
      <w:r>
        <w:rPr/>
        <w:t xml:space="preserve"> (Деяния, XIX, 16).</w:t>
      </w:r>
    </w:p>
    <w:p>
      <w:pPr>
        <w:pStyle w:val="TextBody"/>
        <w:rPr/>
      </w:pPr>
      <w:r>
        <w:rPr/>
        <w:t>Все вышеописанное относится к случаям тяжелого одержания, когда и сознание, и психическая энергия одержи</w:t>
        <w:softHyphen/>
        <w:t>мого полностью вытеснены и заменены сознанием и психичес</w:t>
        <w:softHyphen/>
        <w:t>кой энергией одержателя. Но ранее отмечалось, что одержания бывают разной силы. Встречаются и такие, при которых одержатель использует тело одержимого лишь временами, а давление на его сознание принимает мягкие, щадящие формы. В случаях таких одержаний часто удается облегчить состояние пленника или даже полностью освободить его от непрошенного захват</w:t>
        <w:softHyphen/>
        <w:t xml:space="preserve">чика путем использования довольно простых мер, таких, как покой, смена обстановки или, наоборот, нагружение работой, требующей внимания. Цель этих мер состоит в том, чтобы вызвать у одержателя потерю интереса к использованию тела одержимого. </w:t>
      </w:r>
    </w:p>
    <w:p>
      <w:pPr>
        <w:pStyle w:val="TextBody"/>
        <w:ind w:left="567" w:hanging="0"/>
        <w:rPr/>
      </w:pPr>
      <w:r>
        <w:rPr>
          <w:i/>
          <w:iCs/>
          <w:sz w:val="22"/>
        </w:rPr>
        <w:t>"Уже сказано, что в случае обнаружения одержимости нужно или изгнать одержателя, или оставить одержи</w:t>
        <w:softHyphen/>
        <w:t xml:space="preserve">мого в покое, в одиночестве, ибо тогда одержатель не найдет поля действий и, наскучив, уйдет. Конечно, лучше не давать одержимым оружия и спирта, но так, чтобы они меньше всего чуяли свою изолированность" </w:t>
      </w:r>
      <w:r>
        <w:rPr>
          <w:sz w:val="22"/>
        </w:rPr>
        <w:t>(Сердце, 235).</w:t>
      </w:r>
      <w:r>
        <w:rPr/>
        <w:t xml:space="preserve">                                   </w:t>
      </w:r>
    </w:p>
    <w:p>
      <w:pPr>
        <w:pStyle w:val="TextBody"/>
        <w:rPr/>
      </w:pPr>
      <w:r>
        <w:rPr/>
        <w:t>Также помогает увлеченность каким-либо творческим трудом, на  который продолжительное время может быть переключено сознание страдающего. Людей, не способных на заинтере</w:t>
        <w:softHyphen/>
        <w:t>сованный, творческий труд, также можно лечить работой,</w:t>
      </w:r>
    </w:p>
    <w:p>
      <w:pPr>
        <w:pStyle w:val="TextBody"/>
        <w:ind w:left="567" w:hanging="0"/>
        <w:rPr/>
      </w:pPr>
      <w:r>
        <w:rPr>
          <w:i/>
          <w:iCs/>
          <w:sz w:val="22"/>
        </w:rPr>
        <w:t>"лишь предоставляя труд по их избранию, но в большой мере. При сосредоточенности труда одержателю наскучит оставаться без выявления, ибо каждый одержа</w:t>
        <w:softHyphen/>
        <w:t>тель стремится к выявлению своего</w:t>
      </w:r>
      <w:r>
        <w:rPr>
          <w:sz w:val="22"/>
        </w:rPr>
        <w:t xml:space="preserve"> Я" (МО I, 283). </w:t>
      </w:r>
    </w:p>
    <w:p>
      <w:pPr>
        <w:pStyle w:val="TextBody"/>
        <w:ind w:left="567" w:hanging="0"/>
        <w:rPr/>
      </w:pPr>
      <w:r>
        <w:rPr>
          <w:i/>
          <w:iCs/>
          <w:sz w:val="22"/>
        </w:rPr>
        <w:t xml:space="preserve">"Труд служит лучшим очистителем от всяких мерзостей" </w:t>
      </w:r>
      <w:r>
        <w:rPr>
          <w:sz w:val="22"/>
        </w:rPr>
        <w:t>(МО I, 290).</w:t>
      </w:r>
    </w:p>
    <w:p>
      <w:pPr>
        <w:pStyle w:val="TextBody"/>
        <w:ind w:left="567" w:hanging="0"/>
        <w:rPr/>
      </w:pPr>
      <w:r>
        <w:rPr>
          <w:i/>
          <w:iCs/>
          <w:sz w:val="22"/>
        </w:rPr>
        <w:t>"Также не нужно забыть, что многие преступления совершаются под влиянием одержания. Значит, таких людей нужно лечить, но не карать. Конечно, при таком лечении имеет решающее значение усиленный, систематический труд; для одержателей каждый труд ненавистен "</w:t>
      </w:r>
      <w:r>
        <w:rPr>
          <w:sz w:val="22"/>
        </w:rPr>
        <w:t xml:space="preserve"> (МО II, 86). </w:t>
      </w:r>
    </w:p>
    <w:p>
      <w:pPr>
        <w:pStyle w:val="TextBody"/>
        <w:rPr/>
      </w:pPr>
      <w:r>
        <w:rPr/>
        <w:t>Другим полезным приемом, который применяется для изоляции одержателя, оказывается погружение одержимого в поодолжительный сон. Часто случается, что если одержимый не реагирует на приказы одержателя — последний теряет интерес к жертве и покидает ее. А.И.Клизовский пишет: "Недавно в газетах было сведение, что в Америке душевнобольных лечат сном. Их усыпляют на две недели, а затем будят и проверяют. Если человек не поправился, то его снова усыпляют. Так как большинство душевнобольных, в сущности, одержимые, то такой способ лечения, не дающий одержателю возможности проя</w:t>
        <w:softHyphen/>
        <w:t>виться, не может быть плохим (т. 2, стр. 234). При лечении покоем и сном Е.И.Рерих советует смену обстановки, вплоть до изменения местожительства.</w:t>
      </w:r>
    </w:p>
    <w:p>
      <w:pPr>
        <w:pStyle w:val="TextBody"/>
        <w:ind w:left="567" w:hanging="0"/>
        <w:rPr/>
      </w:pPr>
      <w:r>
        <w:rPr>
          <w:i/>
          <w:iCs/>
          <w:sz w:val="22"/>
        </w:rPr>
        <w:t>"Именно в таких случаях всегда полезен переезд в другую местность. Ведь одержатели часто привязаны к месту"</w:t>
      </w:r>
      <w:r>
        <w:rPr>
          <w:sz w:val="22"/>
        </w:rPr>
        <w:t xml:space="preserve"> (Письма, т. 3, стр. 219, от 11.08.37).</w:t>
      </w:r>
    </w:p>
    <w:p>
      <w:pPr>
        <w:pStyle w:val="TextBody"/>
        <w:ind w:left="567" w:hanging="0"/>
        <w:rPr/>
      </w:pPr>
      <w:r>
        <w:rPr>
          <w:i/>
          <w:iCs/>
          <w:sz w:val="22"/>
        </w:rPr>
        <w:t>"Так и окружающие способствуют усилению болезни. Обычно таких одержимых прежде всего нужно перевести в новое место и обновить все окружение. Люди не понимают, насколько окружение способствует развитию некоторых болезней "</w:t>
      </w:r>
      <w:r>
        <w:rPr>
          <w:sz w:val="22"/>
        </w:rPr>
        <w:t xml:space="preserve"> (Надземное, 56).</w:t>
      </w:r>
    </w:p>
    <w:p>
      <w:pPr>
        <w:pStyle w:val="TextBody"/>
        <w:rPr/>
      </w:pPr>
      <w:r>
        <w:rPr/>
        <w:t>Во всех случаях работы с одержимым врачу необходимо учитывать то обстоятельство, что между ним и его пациентом почти всегда будет стоять невидимый психологический барьер. Возникновение барьера не зависит от характера личных взаимоотношений между врачом и одержимым и, следова</w:t>
        <w:softHyphen/>
        <w:t>тельно, имеет объективное обоснование. Оно заключается в том, что очень часто одержимый не допускает реальность существо</w:t>
        <w:softHyphen/>
        <w:t>вания своего "персонального" одержателя как такового, и все мотивы своего поведения считает порождением собственной воли, своего сознания или подсознания. Кроме того, встреча</w:t>
        <w:softHyphen/>
        <w:t xml:space="preserve">ются еще более интересные случаи, когда плененный четко осознает присутствие посторонней воли, но именно это присутствие более всего устраивает одержимого и лишает его заинтересованности бороться с одержанием. Так бывает тогда, когда одержателю обманом удается заставить свою жертву поверить, будто связь с одержателем (который в данном случае выступает под личиной покровителя, благодетеля, Светлой Силы и даже самого Творца) принесет ему благополучие здоровье, успех, славу и другие компоненты "полного счастья". В таких случаях одержимый не только не помогает целителю, но всячески сопротивляется его попыткам освободить плененного </w:t>
      </w:r>
      <w:r>
        <w:rPr>
          <w:b/>
          <w:bCs/>
        </w:rPr>
        <w:t>от</w:t>
      </w:r>
      <w:r>
        <w:rPr/>
        <w:t xml:space="preserve"> захватчика. Целителю всегда необходимо учитывать это обстоятельство, ибо оно требует от него удвоения и утроения прилагаемых усилий.</w:t>
      </w:r>
    </w:p>
    <w:p>
      <w:pPr>
        <w:pStyle w:val="Heading2"/>
        <w:rPr>
          <w:i w:val="false"/>
          <w:i w:val="false"/>
          <w:iCs/>
        </w:rPr>
      </w:pPr>
      <w:r>
        <w:rPr>
          <w:i w:val="false"/>
          <w:iCs/>
        </w:rPr>
        <w:t>7.7. ЗАКЛЮЧИТЕЛЬНЫЙ ПАРАГРАФ</w:t>
      </w:r>
    </w:p>
    <w:p>
      <w:pPr>
        <w:pStyle w:val="TextBody"/>
        <w:rPr/>
      </w:pPr>
      <w:r>
        <w:rPr/>
        <w:t>Одержимость — это следствие духовного омертвения человечества. По этой причине всякая попытка бороться с этим явлением в планетарном масштабе путем изгнания отдельных одержателей — прием малоэффективный и не могущий обес</w:t>
        <w:softHyphen/>
        <w:t>печить победу даже в далекой перспективе. Уменьшить зло одержания в больших масштабах может только осознанная профилактическая работа, основанная на пропаганде знаний о причинах этого бедствия и о способах защиты от него. В этом деле роль грамотного и духовно продвинутого врача едва ли может быть преувеличена. Только такой врач может приобщить сознание одержимого к понятиям Тонкого Мира, необхо</w:t>
        <w:softHyphen/>
        <w:t>димости самосовершенствования, помочь осознать пациенту влияние Учителей на процесс духовного роста всей планеты в целом и каждой личности в отдельности.</w:t>
      </w:r>
    </w:p>
    <w:p>
      <w:pPr>
        <w:pStyle w:val="TextBody"/>
        <w:ind w:left="567" w:hanging="0"/>
        <w:rPr/>
      </w:pPr>
      <w:r>
        <w:rPr>
          <w:i/>
          <w:iCs/>
          <w:sz w:val="22"/>
        </w:rPr>
        <w:t>"Между прочим, понятие Гуру очень ограждает от одержания "</w:t>
      </w:r>
      <w:r>
        <w:rPr>
          <w:sz w:val="22"/>
        </w:rPr>
        <w:t xml:space="preserve"> (МО I, 283).</w:t>
      </w:r>
    </w:p>
    <w:p>
      <w:pPr>
        <w:pStyle w:val="TextBody"/>
        <w:rPr/>
      </w:pPr>
      <w:r>
        <w:rPr/>
        <w:t>Признание Учителя и других Высоких Учителей, ведущих мир по пути развития, который соответствует целям Космической эволюции, может очень помочь при защите от возможного одержания или избавления от этой напасти. Признание Высшей силы и обращение к ней в напряженные минуты подключает просящего к Высшей благодати, дает возможность приобщиться к неиссякаемому источнику защитной огненной энергии.</w:t>
      </w:r>
    </w:p>
    <w:p>
      <w:pPr>
        <w:pStyle w:val="TextBody"/>
        <w:ind w:left="567" w:hanging="0"/>
        <w:rPr/>
      </w:pPr>
      <w:r>
        <w:rPr>
          <w:i/>
          <w:iCs/>
          <w:sz w:val="22"/>
        </w:rPr>
        <w:t>"Учитель в случае ослабления воли подает свой запас, чтобы не дать чужому темному влиянию вторгнуться. Конечно, Учитель, сознание которого высоко, может чутко определить, когда его участие нужно</w:t>
      </w:r>
      <w:r>
        <w:rPr>
          <w:sz w:val="22"/>
        </w:rPr>
        <w:t xml:space="preserve"> "(МО 1,283).</w:t>
      </w:r>
      <w:r>
        <w:rPr/>
        <w:t xml:space="preserve"> </w:t>
      </w:r>
    </w:p>
    <w:p>
      <w:pPr>
        <w:pStyle w:val="TextBody"/>
        <w:rPr/>
      </w:pPr>
      <w:r>
        <w:rPr/>
        <w:t>В той же степени, в которой мысленная связь с Учителем укрепляет защитные способности каждого организма, пренебрежение помощью Учителя, отказ от признания Высшей Силы и ее способности защитить личность от нападения, потенциально способствуют этому самому нападению.</w:t>
      </w:r>
    </w:p>
    <w:p>
      <w:pPr>
        <w:pStyle w:val="TextBody"/>
        <w:ind w:left="567" w:hanging="0"/>
        <w:rPr>
          <w:sz w:val="22"/>
        </w:rPr>
      </w:pPr>
      <w:r>
        <w:rPr>
          <w:i/>
          <w:iCs/>
          <w:sz w:val="22"/>
        </w:rPr>
        <w:t>"Отказ от Учителя пресекает все возможности, особенно, когда отказ произошел в сознании задолго до одержания. Так люди часто пробуждают уже спящие отрицания и, конечно, последствием, прежде всего, является отказ от Учителя, ибо каждая хаотичность возмущается созиданием и сотрудничеством. В хаотичности заложены зерна зла, которые тяжким опытом подавляются. Но в текущие дни неслыханно много одержимых "(Сердце, 77).</w:t>
      </w:r>
    </w:p>
    <w:p>
      <w:pPr>
        <w:pStyle w:val="TextBody"/>
        <w:rPr/>
      </w:pPr>
      <w:r>
        <w:rPr/>
        <w:t>Врач, целитель, имеющий в глазах одержимого признание, авторитет и влияющий на его сознание, как никто другой может и должен привлечь внимание пациента к этому вечному источнику силы и защиты.</w:t>
      </w:r>
    </w:p>
    <w:p>
      <w:pPr>
        <w:pStyle w:val="TextBody"/>
        <w:ind w:left="567" w:hanging="0"/>
        <w:rPr/>
      </w:pPr>
      <w:r>
        <w:rPr>
          <w:i/>
          <w:iCs/>
          <w:sz w:val="22"/>
        </w:rPr>
        <w:t>"Умейте найти в сердце своем правду обращения к Единому Свету</w:t>
      </w:r>
      <w:r>
        <w:rPr>
          <w:sz w:val="22"/>
        </w:rPr>
        <w:t xml:space="preserve"> "(МОП, 251).</w:t>
      </w:r>
    </w:p>
    <w:p>
      <w:pPr>
        <w:pStyle w:val="TextBody"/>
        <w:rPr>
          <w:sz w:val="22"/>
        </w:rPr>
      </w:pPr>
      <w:r>
        <w:rPr>
          <w:sz w:val="22"/>
        </w:rPr>
      </w:r>
    </w:p>
    <w:p>
      <w:pPr>
        <w:pStyle w:val="Heading1"/>
        <w:rPr/>
      </w:pPr>
      <w:r>
        <w:rPr/>
        <w:t>8. СОН, СМЕРТЬ</w:t>
      </w:r>
    </w:p>
    <w:p>
      <w:pPr>
        <w:pStyle w:val="TextBody"/>
        <w:ind w:left="2835" w:hanging="0"/>
        <w:rPr/>
      </w:pPr>
      <w:r>
        <w:rPr>
          <w:i/>
          <w:iCs/>
          <w:sz w:val="22"/>
        </w:rPr>
        <w:t>Сон "есть перенос сознания в Высшие Миры "</w:t>
      </w:r>
      <w:r>
        <w:rPr>
          <w:sz w:val="22"/>
        </w:rPr>
        <w:t xml:space="preserve"> (Надземное, 24).</w:t>
      </w:r>
    </w:p>
    <w:p>
      <w:pPr>
        <w:pStyle w:val="Heading2"/>
        <w:rPr>
          <w:i w:val="false"/>
          <w:i w:val="false"/>
          <w:iCs/>
        </w:rPr>
      </w:pPr>
      <w:r>
        <w:rPr>
          <w:i w:val="false"/>
          <w:iCs/>
        </w:rPr>
        <w:t>8.1. ОБЩИЕ ЗАМЕЧАНИЯ</w:t>
      </w:r>
    </w:p>
    <w:p>
      <w:pPr>
        <w:pStyle w:val="TextBody"/>
        <w:rPr>
          <w:lang w:val="en-US"/>
        </w:rPr>
      </w:pPr>
      <w:r>
        <w:rPr/>
        <w:t>Сон, как известно, является важным лечебным фактором, с одной стороны, а качество сна — показателем душевного и физического состояния организма, с другой. Это обстоятельство оправдывает тот постоянный интерес, который медицина испытывает к изучению сна. Живая Этика содержит несколько пока не признаваемых современной наукой положений, знаком</w:t>
        <w:softHyphen/>
        <w:t>ство с которыми поможет исследователям глубже, а главное, цельно изучить это внешне пассивное, но в действительности весьма активное состояние отдельных составляющих частей человеческой сущности. Если бы ученые признали Тонкий Мир и тонкие тела человека, у них появилась возможность адекватно исследовать как само состояние сна, так и характер запоми</w:t>
        <w:softHyphen/>
        <w:t xml:space="preserve">наемых сновидений. Непринятие тонкоматериальных категорий препятствует созданию теории сна. Исходным положением такой теории могло бы стать признание возможности тонких тел проявлять самостоятельную активность, не связанную с плотным телом, не управляемую рассудком или подсознанием. </w:t>
      </w:r>
    </w:p>
    <w:p>
      <w:pPr>
        <w:pStyle w:val="TextBody"/>
        <w:ind w:left="567" w:hanging="0"/>
        <w:rPr/>
      </w:pPr>
      <w:r>
        <w:rPr>
          <w:i/>
          <w:iCs/>
          <w:sz w:val="22"/>
        </w:rPr>
        <w:t>"Сновидения были исследованы со многих сторон, но самое значительное было упущено. Ночные стуки, плохое пищеварение, раздражение и множество поверхностных воздействий не забыты, но упущены все рефлексы Тонкого Мира; все воздействия мысли на расстоянии,</w:t>
      </w:r>
      <w:r>
        <w:rPr>
          <w:i/>
          <w:iCs/>
        </w:rPr>
        <w:t xml:space="preserve"> наконец, все Иерархические предупреж</w:t>
        <w:softHyphen/>
        <w:t xml:space="preserve">дения и чувствования огненные" </w:t>
      </w:r>
      <w:r>
        <w:rPr/>
        <w:t>(МО</w:t>
      </w:r>
      <w:r>
        <w:rPr>
          <w:i/>
          <w:iCs/>
        </w:rPr>
        <w:t>,</w:t>
      </w:r>
      <w:r>
        <w:rPr/>
        <w:t xml:space="preserve"> I, 179).</w:t>
      </w:r>
    </w:p>
    <w:p>
      <w:pPr>
        <w:pStyle w:val="TextBody"/>
        <w:rPr/>
      </w:pPr>
      <w:r>
        <w:rPr/>
        <w:t>Сон на Востоке иногда называется "малой смертью" и для такого сравнения имеются достаточно веские основания. Переход как ко сну, так и к смерти связан с отделением тонких тел человека, включающих пять высших принципов,</w:t>
      </w:r>
      <w:r>
        <w:rPr>
          <w:b/>
          <w:bCs/>
        </w:rPr>
        <w:t xml:space="preserve"> </w:t>
      </w:r>
      <w:r>
        <w:rPr/>
        <w:t>от</w:t>
      </w:r>
      <w:r>
        <w:rPr>
          <w:b/>
          <w:bCs/>
        </w:rPr>
        <w:t xml:space="preserve"> </w:t>
      </w:r>
      <w:r>
        <w:rPr/>
        <w:t>физического и эфирного тела, которые остаются во время сна функционально связанными. Решающее различие между сном и смертью состоит лишь в том, что в первом случае тонкое тело остается постоянно соединенным с плотным телом так называемой серебряной нитью (см. далее), а во втором случае эта нить разрушается, и тонкое тело навсегда расстается с плотным. Во время сна сознание также покидает плотное тело, поскольку вместилище сознания — не мозг, как полагает наука, а высшие тела сущности.</w:t>
      </w:r>
    </w:p>
    <w:p>
      <w:pPr>
        <w:pStyle w:val="TextBody"/>
        <w:rPr/>
      </w:pPr>
      <w:r>
        <w:rPr/>
        <w:t>Состояние сна активно изучается уже более века. Изучены физиологические и нервные реакции спящего человека, иссле</w:t>
        <w:softHyphen/>
        <w:t>дована электрическая активность его мозга. Однако к сути явле</w:t>
        <w:softHyphen/>
        <w:t>ния ученые еще не приблизились, поскольку основой модели сна все еще считается работа центральной и периферической нервных систем. Без признания факторов Тонкого Мира пока невозможно описать сон как специфическую работу тонких тел человека.</w:t>
      </w:r>
    </w:p>
    <w:p>
      <w:pPr>
        <w:pStyle w:val="TextBody"/>
        <w:ind w:left="567" w:hanging="0"/>
        <w:rPr/>
      </w:pPr>
      <w:r>
        <w:rPr>
          <w:i/>
          <w:iCs/>
          <w:sz w:val="22"/>
        </w:rPr>
        <w:t>"Человечество не любит подумать, что больше трети жизни оно проводит во сне, подвергаясь особым и неизвестным воздействиям. Наука мало уделяет внимания значению сна, этому пребыванию в Тонком Мире"</w:t>
      </w:r>
      <w:r>
        <w:rPr>
          <w:sz w:val="22"/>
        </w:rPr>
        <w:t xml:space="preserve"> (Сердце, 92).</w:t>
      </w:r>
    </w:p>
    <w:p>
      <w:pPr>
        <w:pStyle w:val="Heading2"/>
        <w:rPr>
          <w:i w:val="false"/>
          <w:i w:val="false"/>
          <w:iCs/>
        </w:rPr>
      </w:pPr>
      <w:r>
        <w:rPr>
          <w:i w:val="false"/>
          <w:iCs/>
        </w:rPr>
        <w:t>8.2. ТРИ ФУНКЦИИ СНА НА ТОНКОМАТЕРИАЛЬНОМ ПЛАНЕ</w:t>
      </w:r>
    </w:p>
    <w:p>
      <w:pPr>
        <w:pStyle w:val="TextBody"/>
        <w:rPr/>
      </w:pPr>
      <w:r>
        <w:rPr/>
        <w:t>Одна из главных функций сна, как отмечает медицина, — восстановительная. Органы физического тела, нервная система, мозг и другие составляющие человека отдыхают и запасаются энергией для последующей деятельности.</w:t>
      </w:r>
    </w:p>
    <w:p>
      <w:pPr>
        <w:pStyle w:val="TextBody"/>
        <w:ind w:left="567" w:hanging="0"/>
        <w:rPr/>
      </w:pPr>
      <w:r>
        <w:rPr>
          <w:i/>
          <w:iCs/>
          <w:sz w:val="22"/>
        </w:rPr>
        <w:t>"Врачи правильно замечают, что сон есть отдых. Ученик должен знать, что каждое приобщение к Тонкому Миру уже будет отдыхом для плотного тела. Таким образом, врачи правы, когда определяют внешнее значение сна. Но это внешнее не поясняет внутреннего, самого главного смысла. Пусть люди запомнят, что каждый сон приобщает их к Тонкому Миру, к тому миру, в который человек пытается не верить</w:t>
      </w:r>
      <w:r>
        <w:rPr>
          <w:sz w:val="22"/>
        </w:rPr>
        <w:t xml:space="preserve"> "(Надземное, 450).</w:t>
      </w:r>
    </w:p>
    <w:p>
      <w:pPr>
        <w:pStyle w:val="TextBody"/>
        <w:rPr/>
      </w:pPr>
      <w:r>
        <w:rPr/>
        <w:t xml:space="preserve">Для тонкого тела, отделенного во время сна от плотного, имеет то же самое рекреационное значение: он дает возможность тонкому телу питаться энергиями Тонкого Мира. </w:t>
      </w:r>
    </w:p>
    <w:p>
      <w:pPr>
        <w:pStyle w:val="TextBody"/>
        <w:ind w:left="567" w:hanging="0"/>
        <w:rPr/>
      </w:pPr>
      <w:r>
        <w:rPr>
          <w:i/>
          <w:iCs/>
          <w:sz w:val="22"/>
        </w:rPr>
        <w:t>"Сон совершенно необходим, ибо наше тонкое тело во время сна насыщается живительной субстанцией Тонкого Мира, соприкасается с Высшими энергиями. Лишенный этого питания дух замирает. В зараженной атмосфере города нужно спать не менее семи-восьми часов"</w:t>
      </w:r>
      <w:r>
        <w:rPr>
          <w:sz w:val="22"/>
        </w:rPr>
        <w:t xml:space="preserve"> (Письма, т. 3, стр. 38, от 23.06.34). </w:t>
      </w:r>
    </w:p>
    <w:p>
      <w:pPr>
        <w:pStyle w:val="TextBody"/>
        <w:rPr/>
      </w:pPr>
      <w:r>
        <w:rPr/>
        <w:t xml:space="preserve">В этом смысле сон для тонкого тела оказывается гораздо более важным, чем еда и питье для тела физического. Этот вывод хорошо известен, поскольку давно было замечено, что абсолютно лишенный сна человек погибает значительно раньше, чем человек, лишенный в аналогичных условиях пищи. </w:t>
      </w:r>
    </w:p>
    <w:p>
      <w:pPr>
        <w:pStyle w:val="TextBody"/>
        <w:ind w:left="567" w:hanging="0"/>
        <w:rPr/>
      </w:pPr>
      <w:r>
        <w:rPr>
          <w:i/>
          <w:iCs/>
          <w:sz w:val="22"/>
        </w:rPr>
        <w:t>"Не уменьшение пищи, но лишение сна подрывает организм</w:t>
      </w:r>
      <w:r>
        <w:rPr>
          <w:sz w:val="22"/>
        </w:rPr>
        <w:t xml:space="preserve"> "(Письма, т.З, стр. 54, от 23.08.34). </w:t>
      </w:r>
    </w:p>
    <w:p>
      <w:pPr>
        <w:pStyle w:val="TextBody"/>
        <w:rPr/>
      </w:pPr>
      <w:r>
        <w:rPr/>
        <w:t xml:space="preserve">По этой причине Елена Ивановна часто предупреждала своих знакомых, коллег, сотрудников, о которых было известно, что они напряженно работают, о необходимости полноценного сна  для восстановления физических, ментальных и психических сил. </w:t>
      </w:r>
    </w:p>
    <w:p>
      <w:pPr>
        <w:pStyle w:val="TextBody"/>
        <w:ind w:left="567" w:hanging="0"/>
        <w:rPr/>
      </w:pPr>
      <w:r>
        <w:rPr>
          <w:i/>
          <w:iCs/>
          <w:sz w:val="22"/>
        </w:rPr>
        <w:t>"В моем последнем письме к Г.Ф. я забыла просить его ни в коем не уменьшать количество часов сна. Сон есть восстановитель и обновитель нашей психической энергии. Именно от соприкосновения с Тонким Миром получаем мы достаточное питание ее. Кроме того, работа в Тонком Мире при жизни на Земле часто даже важнее, нежели на земном плане. В посланных Вам страницах "Внутренняя жизнь Братства "есть пара</w:t>
        <w:softHyphen/>
        <w:t>граф о необходимости сна. Очень прошу Г.Ф. принять это во внимание. Находясь на Вел[иком] Сослужении, мы обязаны следить и за своим здоровьем. Лишение себя сна будет самоубийством. Ведь подумать только, какое количество психической энергии выдается им ежедневно! "(Письма,</w:t>
      </w:r>
      <w:r>
        <w:rPr>
          <w:sz w:val="22"/>
        </w:rPr>
        <w:t xml:space="preserve"> т. 3, стр. 227, от 19.08.37). </w:t>
      </w:r>
    </w:p>
    <w:p>
      <w:pPr>
        <w:pStyle w:val="TextBody"/>
        <w:rPr/>
      </w:pPr>
      <w:r>
        <w:rPr/>
        <w:t>Примером, указывающим на то, что во время сна тонкое тело восстанавливает свои энергетические запасы, служит тот факт, что многие, как бы мы сейчас их назвали, экстрасенсорные феномены по "сверхчувственному" восприятию легче всего проявляются после хотя бы непродолжительного сна.</w:t>
      </w:r>
    </w:p>
    <w:p>
      <w:pPr>
        <w:pStyle w:val="TextBody"/>
        <w:ind w:left="567" w:hanging="0"/>
        <w:rPr>
          <w:sz w:val="22"/>
        </w:rPr>
      </w:pPr>
      <w:r>
        <w:rPr>
          <w:i/>
          <w:iCs/>
          <w:sz w:val="22"/>
        </w:rPr>
        <w:t>"Люди замечают, что яснослышание удается на рассвете. Причина к тому изыскивается очень далеко от истины. Полагают: организм отдохнул после ночи, думают: токи предрассветные помогают, но самое простое, естественное решение забывают. Конечно ближайшая причина в том, что за время сна человек соприкоснулся с Тонким Миром и в нем усилил свои тонкие свойства</w:t>
      </w:r>
      <w:r>
        <w:rPr>
          <w:sz w:val="22"/>
        </w:rPr>
        <w:t xml:space="preserve"> "(Аум, 212</w:t>
      </w:r>
      <w:r>
        <w:rPr>
          <w:i/>
          <w:iCs/>
          <w:sz w:val="22"/>
        </w:rPr>
        <w:t>).</w:t>
      </w:r>
    </w:p>
    <w:p>
      <w:pPr>
        <w:pStyle w:val="TextBody"/>
        <w:rPr/>
      </w:pPr>
      <w:r>
        <w:rPr/>
        <w:t>Качество сна, его восстанавливающая способность могут быть намного улучшены регулярной самоподготовкой сознания человека, отходящего ко сну, путем настройки сознания на соответствующие вибрации. Если перед сном человек уделит часть времени тому, чтобы мысленно подготовиться к ночному отдыху, на короткое время отстраниться от волнующих земных проблем, представить хотя бы в самых общих чертах пребывание своего тонкого тела в мирах других измерений, мысленно подготовить ему подходящие условия для отдыха и активности, то эти довольно простые действия не только обеспечат здоровый сон и приятный отдых, но и напитают сознание человека информацией из Тонкого Мира, чаще всего не осознаваемой им на рассудочном уровне.</w:t>
      </w:r>
    </w:p>
    <w:p>
      <w:pPr>
        <w:pStyle w:val="TextBody"/>
        <w:ind w:left="567" w:hanging="0"/>
        <w:rPr/>
      </w:pPr>
      <w:r>
        <w:rPr>
          <w:i/>
          <w:iCs/>
          <w:sz w:val="22"/>
        </w:rPr>
        <w:t>"Недаром все Учения предписывают перед сном молитвы, чтобы утвердить благую связь</w:t>
      </w:r>
      <w:r>
        <w:rPr>
          <w:sz w:val="22"/>
        </w:rPr>
        <w:t xml:space="preserve"> </w:t>
      </w:r>
      <w:r>
        <w:rPr>
          <w:i/>
          <w:iCs/>
          <w:sz w:val="22"/>
        </w:rPr>
        <w:t>"</w:t>
      </w:r>
      <w:r>
        <w:rPr>
          <w:sz w:val="22"/>
        </w:rPr>
        <w:t xml:space="preserve">(Сердце, 92). </w:t>
      </w:r>
    </w:p>
    <w:p>
      <w:pPr>
        <w:pStyle w:val="TextBody"/>
        <w:ind w:left="567" w:hanging="0"/>
        <w:rPr>
          <w:sz w:val="22"/>
        </w:rPr>
      </w:pPr>
      <w:r>
        <w:rPr>
          <w:i/>
          <w:iCs/>
          <w:sz w:val="22"/>
        </w:rPr>
        <w:t>"Гораздо хуже, когда человек отходит ко сну, обуянный земными страстями, не думая ни о каких Высших Мирах. Тогда вместо светлого труда и познания, чело</w:t>
        <w:softHyphen/>
        <w:t>век блуждает в темных слоях, и можно представить, какие встречи его утомляют. Пусть засыпание будет сознательным переходом в Мир Высший. Свободная воля, как крылья, понесет вверх.</w:t>
      </w:r>
    </w:p>
    <w:p>
      <w:pPr>
        <w:pStyle w:val="TextBody"/>
        <w:ind w:left="567" w:hanging="0"/>
        <w:rPr/>
      </w:pPr>
      <w:r>
        <w:rPr>
          <w:i/>
          <w:iCs/>
          <w:sz w:val="22"/>
        </w:rPr>
        <w:t>Так говорю о сне, чтобы показать, что и Мы в Обители не чужды сна своеобразного, который есть перенос сознания в Высшие Миры</w:t>
      </w:r>
      <w:r>
        <w:rPr>
          <w:sz w:val="22"/>
        </w:rPr>
        <w:t xml:space="preserve"> </w:t>
      </w:r>
      <w:r>
        <w:rPr>
          <w:i/>
          <w:iCs/>
          <w:sz w:val="22"/>
        </w:rPr>
        <w:t>"</w:t>
      </w:r>
      <w:r>
        <w:rPr>
          <w:sz w:val="22"/>
        </w:rPr>
        <w:t>(Надземное, 24).</w:t>
      </w:r>
    </w:p>
    <w:p>
      <w:pPr>
        <w:pStyle w:val="TextBody"/>
        <w:rPr/>
      </w:pPr>
      <w:r>
        <w:rPr/>
        <w:t>Другая важнейшая функция сна — предоставление выделившемуся тонкому .телу возможности не только подзаряжаться энергией тонкого мира, но и свободы совершать практически никогда не осознаваемую вне сна работу в иных измерениях.</w:t>
      </w:r>
    </w:p>
    <w:p>
      <w:pPr>
        <w:pStyle w:val="TextBody"/>
        <w:ind w:left="567" w:hanging="0"/>
        <w:rPr/>
      </w:pPr>
      <w:r>
        <w:rPr>
          <w:i/>
          <w:iCs/>
          <w:sz w:val="22"/>
        </w:rPr>
        <w:t>"Также нередки случаи, когда наша психическая энергия внезапно потребуется кому-нибудь из близких нам и, по закону духовного магнита, наша энергия немедленно поспешит на помощь; и, конечно, при таком отливе ее мы испытываем сонливость или даже головокружение и как бы временное краткое отсутствие "</w:t>
      </w:r>
      <w:r>
        <w:rPr>
          <w:sz w:val="22"/>
        </w:rPr>
        <w:t xml:space="preserve"> (Письма, т. 2, стр. 368, от 05.04.38).</w:t>
      </w:r>
    </w:p>
    <w:p>
      <w:pPr>
        <w:pStyle w:val="TextBody"/>
        <w:rPr/>
      </w:pPr>
      <w:r>
        <w:rPr/>
        <w:t>В это время наша энергия, если она подходит по своему качеству и вибрациям для какого-либо полезного применения, участвует в работе в Тонком Мире.</w:t>
      </w:r>
    </w:p>
    <w:p>
      <w:pPr>
        <w:pStyle w:val="TextBody"/>
        <w:ind w:left="567" w:hanging="0"/>
        <w:rPr/>
      </w:pPr>
      <w:r>
        <w:rPr>
          <w:i/>
          <w:iCs/>
          <w:sz w:val="22"/>
        </w:rPr>
        <w:t>"Человек должен твердить себе, что погружаясь в сон он отправляется на работу. Если его свободная воля усвоит эту аксиому, то тем легче будет приложить силы в Тонком</w:t>
      </w:r>
      <w:r>
        <w:rPr>
          <w:sz w:val="22"/>
        </w:rPr>
        <w:t xml:space="preserve"> Мире "(Надземное, 24).</w:t>
      </w:r>
    </w:p>
    <w:p>
      <w:pPr>
        <w:pStyle w:val="TextBody"/>
        <w:rPr/>
      </w:pPr>
      <w:r>
        <w:rPr/>
        <w:t>Конечно, это не та изнурительная или нелюбимая работа, которой люди занимаются в плотном мире. Это своеобразная активность тонкого тела, которая выражается в расходовании накопленной психической энергии на выполнение каких-либо действий по оказанию помощи, защиты или охраны.</w:t>
      </w:r>
    </w:p>
    <w:p>
      <w:pPr>
        <w:pStyle w:val="TextBody"/>
        <w:ind w:left="567" w:hanging="0"/>
        <w:rPr/>
      </w:pPr>
      <w:r>
        <w:rPr>
          <w:i/>
          <w:iCs/>
          <w:sz w:val="22"/>
        </w:rPr>
        <w:t>"Также несомненно, что многие духовно развитые люди и особенно ученики Вел. Учителей работают по ночам на астральном и даже ментальном плане, помогая своим близким и знакомым, или же исполняя поручения Учителей. Но нужно всегда иметь в виду, что медиумистические натуры больше запоминают такие ночные похождения свои, в силу своего особого строения организма "</w:t>
      </w:r>
      <w:r>
        <w:rPr>
          <w:sz w:val="22"/>
        </w:rPr>
        <w:t xml:space="preserve"> (Письма, т. 1, стр. 347, от 28.02.35).</w:t>
      </w:r>
    </w:p>
    <w:p>
      <w:pPr>
        <w:pStyle w:val="TextBody"/>
        <w:rPr/>
      </w:pPr>
      <w:r>
        <w:rPr/>
        <w:t>Большинство людей, даже иногда участвуя в событиях Тонкого Мира большой важности, в силу особых космических причин ничего не помнят об этом.</w:t>
      </w:r>
    </w:p>
    <w:p>
      <w:pPr>
        <w:pStyle w:val="TextBody"/>
        <w:rPr/>
      </w:pPr>
      <w:r>
        <w:rPr/>
        <w:t>С первого взгляда может показаться, что первая и вторая функции сна противоречат друг другу и кажущееся несоответствие проявляется в том, как можно восполня запасы энергии, работая?</w:t>
      </w:r>
    </w:p>
    <w:p>
      <w:pPr>
        <w:pStyle w:val="TextBody"/>
        <w:ind w:left="567" w:hanging="0"/>
        <w:rPr/>
      </w:pPr>
      <w:r>
        <w:rPr>
          <w:i/>
          <w:iCs/>
        </w:rPr>
        <w:t>"Пусть люди не тревожатся, что таким образ исчезнет отдых. Он останется в полной мере, ибо Тонком Мире прилагаются и тонкие качества,</w:t>
      </w:r>
      <w:r>
        <w:rPr/>
        <w:t xml:space="preserve"> </w:t>
      </w:r>
      <w:r>
        <w:rPr>
          <w:i/>
          <w:iCs/>
        </w:rPr>
        <w:t>которые не устают "</w:t>
      </w:r>
      <w:r>
        <w:rPr/>
        <w:t xml:space="preserve"> (Надземное, 24).</w:t>
      </w:r>
    </w:p>
    <w:p>
      <w:pPr>
        <w:pStyle w:val="TextBody"/>
        <w:rPr/>
      </w:pPr>
      <w:r>
        <w:rPr/>
        <w:t>Здесь необходимо учитывать особенность тонкого тела, которое в отличие от плотно-материального тела не совершает физической работы, а пополняет запас психической энергии и тратит его другими способами, т.е. в другом качестве. В этом и состоит работа тонкого тела.</w:t>
      </w:r>
    </w:p>
    <w:p>
      <w:pPr>
        <w:pStyle w:val="TextBody"/>
        <w:ind w:left="567" w:hanging="0"/>
        <w:rPr>
          <w:sz w:val="22"/>
        </w:rPr>
      </w:pPr>
      <w:r>
        <w:rPr>
          <w:i/>
          <w:iCs/>
          <w:sz w:val="22"/>
        </w:rPr>
        <w:t>"Для одних сон есть противоположение бодрствованию, но для Нас сон есть продолжение труда в ином состоянии. Невозможно иначе понимать сон. Нельзя совершенно отрицать его сущность...</w:t>
      </w:r>
    </w:p>
    <w:p>
      <w:pPr>
        <w:pStyle w:val="TextBody"/>
        <w:ind w:left="567" w:hanging="0"/>
        <w:rPr/>
      </w:pPr>
      <w:r>
        <w:rPr>
          <w:i/>
          <w:iCs/>
          <w:sz w:val="22"/>
        </w:rPr>
        <w:t>Не верьте, когда кто-то уверяет, что ему сон не нужен. Кроме ужасной болезни бессонницы, люди прини</w:t>
        <w:softHyphen/>
        <w:t>мают сон как часть бытия. Каждое сонное состояние приближает человека к Тонкому Миру. Может быть разная степень сознания во сне, но эту четкость сознания нужно воспитывать "(Надземное,</w:t>
      </w:r>
      <w:r>
        <w:rPr>
          <w:sz w:val="22"/>
        </w:rPr>
        <w:t xml:space="preserve"> 24).</w:t>
      </w:r>
    </w:p>
    <w:p>
      <w:pPr>
        <w:pStyle w:val="TextBody"/>
        <w:rPr/>
      </w:pPr>
      <w:r>
        <w:rPr/>
        <w:t>Характер участия тонкого тела в событиях Тонкого Мира влияет на качество сна. Очень часто бессонница или, наоборот, сон</w:t>
        <w:softHyphen/>
        <w:t xml:space="preserve">ливость определяются не только нервным возбуждением, физической усталостью или напряженной работой мозга, но зависят как раз от того, насколько необходимо участие тонкого тела в астральных событиях. Но бывают кроме того такие обстоятельства, когда его участие там нежелательно. Иногда при неполном, "рваном" сне наше Высшее Я ограждает тонкое, чаще всего астральное, тело от возможных нападений в низких слоях астрала. В этом случае неискушенный исследователь никогда не найдет связи между условиями физического плана (т.е. физическим, нервным и психическим состоянием пациента) и плохим сном или даже его отсутствием, ибо это отсутствие определяется тонкоматериальными причинами. </w:t>
      </w:r>
    </w:p>
    <w:p>
      <w:pPr>
        <w:pStyle w:val="TextBody"/>
        <w:ind w:left="567" w:hanging="0"/>
        <w:rPr/>
      </w:pPr>
      <w:r>
        <w:rPr>
          <w:i/>
          <w:iCs/>
          <w:sz w:val="22"/>
        </w:rPr>
        <w:t>"Неполный сон не есть еще бессонница, которая губительна, отрывая от Тонкого Мира. Наоборот, неполный сон иногда ведет к нужным следствиям, удерживая рвение тонкого тела во время духовной борьбы. Конечно, бывает и ненужность сна, но это особое состояние</w:t>
      </w:r>
      <w:r>
        <w:rPr>
          <w:sz w:val="22"/>
        </w:rPr>
        <w:t xml:space="preserve"> "(Сердце, 138).</w:t>
      </w:r>
    </w:p>
    <w:p>
      <w:pPr>
        <w:pStyle w:val="TextBody"/>
        <w:rPr/>
      </w:pPr>
      <w:r>
        <w:rPr/>
        <w:t>В случаях прямой возможной угрозы тонкому телу на астральном или ментальном плане Высшее Я человека, его Эго прерывает сон и соединяет тонкое тело с плотным, предотвращая, таким образом, нападение. Такая ситуация возможна даже в том случае, когда уставшему или нездоровому плотному телу необходим сон. Это противоречие в потребностях тонкого и плотного тел порождает истинную бессонницу, при которой человек хочет спать, но не может уснуть.</w:t>
      </w:r>
    </w:p>
    <w:p>
      <w:pPr>
        <w:pStyle w:val="TextBody"/>
        <w:ind w:left="567" w:hanging="0"/>
        <w:rPr/>
      </w:pPr>
      <w:r>
        <w:rPr>
          <w:i/>
          <w:iCs/>
          <w:sz w:val="22"/>
        </w:rPr>
        <w:t>"Бессонница, действительно, может быть следствием недопущения в Тонкий Мир, когда напряжение столкновения слишком сильно. Умение и привычка выделения тонкого тела может вызвать его немедленно при засыпании. Но нельзя рисковать, когда напряжение чрезмерно; можно и не вернуться. Поэтому при этой битве тьмы и Света не нужно попадать в водоворот бездонный</w:t>
      </w:r>
      <w:r>
        <w:rPr>
          <w:sz w:val="22"/>
        </w:rPr>
        <w:t xml:space="preserve"> </w:t>
      </w:r>
      <w:r>
        <w:rPr>
          <w:i/>
          <w:iCs/>
          <w:sz w:val="22"/>
        </w:rPr>
        <w:t>"</w:t>
      </w:r>
      <w:r>
        <w:rPr>
          <w:sz w:val="22"/>
        </w:rPr>
        <w:t>(МО 1,569).</w:t>
      </w:r>
    </w:p>
    <w:p>
      <w:pPr>
        <w:pStyle w:val="TextBody"/>
        <w:rPr/>
      </w:pPr>
      <w:r>
        <w:rPr/>
        <w:t>Иногда в особых ситуациях острая потребность в работе тонкого тела возникает днем, когда человек бодрствует. Тогда при частичном отделении своего тонкого тела человек ощущает слабость, апатию и даже временную потерю ориентации в окружающей обстановке.</w:t>
      </w:r>
    </w:p>
    <w:p>
      <w:pPr>
        <w:pStyle w:val="TextBody"/>
        <w:ind w:left="567" w:hanging="0"/>
        <w:rPr/>
      </w:pPr>
      <w:r>
        <w:rPr>
          <w:i/>
          <w:iCs/>
          <w:sz w:val="22"/>
        </w:rPr>
        <w:t>"Можно заметить и среди дня как бы отсутствие. Нужно очень внимательно присматриваться к этим состояниям. Они показывают, что тонкое тело частично выходит на дальние работы. Можно чуять головокружение и напряжение колокола. Происходит это от лишь частичного пребывания тонкого тела, которое подвергается особым давлениям огненного зерна. Не следует утруждаться в этом состоянии. Полезно посидеть спокойно с закрытыми глазами. Также можно мысленно послать токи к тонкому телу которое на работе " (МО II, 65).</w:t>
      </w:r>
      <w:r>
        <w:rPr/>
        <w:t xml:space="preserve"> </w:t>
      </w:r>
    </w:p>
    <w:p>
      <w:pPr>
        <w:pStyle w:val="TextBody"/>
        <w:ind w:left="567" w:hanging="0"/>
        <w:rPr/>
      </w:pPr>
      <w:r>
        <w:rPr/>
        <w:t>Но об этом состоянии — несколько ниже.</w:t>
      </w:r>
    </w:p>
    <w:p>
      <w:pPr>
        <w:pStyle w:val="TextBody"/>
        <w:rPr/>
      </w:pPr>
      <w:r>
        <w:rPr/>
        <w:t>Третья тонкоматериальная функция сна — это передача сознанию какой-либо информации из Тонкого Мира, обычно прогностического или эвристического характера. В главе "Законы мироздания" уже упоминалось о том, что человек получает предупреждения в знамениях, снах и болезнях. Теперь подробнее рассмотрим роль сна.</w:t>
      </w:r>
    </w:p>
    <w:p>
      <w:pPr>
        <w:pStyle w:val="TextBody"/>
        <w:rPr/>
      </w:pPr>
      <w:r>
        <w:rPr/>
        <w:t>Находясь во сне, человек обычно не осознает этого своего состояния. Лишь по пробуждении он может правильно иденти</w:t>
        <w:softHyphen/>
        <w:t>фицировать состояние сна, основываясь на запомнившихся ему картинах сна, называемых сновидениями. Последние по своему происхождению бывают двух видов. Одни из них никак не связаны с активностью в Тонком Мире астрального или ментального тел и по сути дела являются информационным шумом. Назовем их случайными видениями, имея в виду то обстоятельство,</w:t>
      </w:r>
      <w:r>
        <w:rPr>
          <w:b/>
          <w:bCs/>
        </w:rPr>
        <w:t xml:space="preserve"> </w:t>
      </w:r>
      <w:r>
        <w:rPr/>
        <w:t>что они причинно не обусловлены и представляют собой "нереальное сочетание реальных событий". Эти видения, как правило, являются случайным сложением воспоминаний о реальных событиях физического плана, которые мозг сохраняет во сне, с давно или недавно свершившимися событиями астрального плана. Сливаясь вместе, эти два независимых информационных потока порождают на выходе нелогичную последовательность фрагментов воспоминаний, которые человек по пробуждении не помнит, либо помнит как мешанину событий, определяемых обычно эпитетом вроде слова "ерунда". Другой тип сновидений — это слепки или отражения в памяти проснувшегося человека действительных событий, связанных с продолжавшейся ночью активностью тонких тел в Тонком Мире. Это — реальные снови</w:t>
        <w:softHyphen/>
        <w:t>дения и именно они привносят в сознание бодрствующего человека полезную информацию. Характер даваемых во сне сведений таков, что они помогают индивиду хотя бы частично осознать будущее.</w:t>
      </w:r>
    </w:p>
    <w:p>
      <w:pPr>
        <w:pStyle w:val="TextBody"/>
        <w:rPr/>
      </w:pPr>
      <w:r>
        <w:rPr/>
        <w:t>Однако, реальные сновидения даются в такой форме и в объеме, чтобы человек, зная будущее, не смог бы своими внезапными поступками, спровоцированными как раз знанием будущего</w:t>
      </w:r>
      <w:r>
        <w:rPr>
          <w:i/>
          <w:iCs/>
        </w:rPr>
        <w:t>,</w:t>
      </w:r>
      <w:r>
        <w:rPr/>
        <w:t xml:space="preserve"> сильно изменить само это будущее и, таким образом, заметно повлиять на изменение кармы.</w:t>
      </w:r>
    </w:p>
    <w:p>
      <w:pPr>
        <w:pStyle w:val="TextBody"/>
        <w:ind w:left="567" w:hanging="0"/>
        <w:rPr>
          <w:sz w:val="22"/>
        </w:rPr>
      </w:pPr>
      <w:r>
        <w:rPr>
          <w:i/>
          <w:iCs/>
          <w:sz w:val="22"/>
        </w:rPr>
        <w:t>"Сны и видения тоже не чудеса, но нить жизни, но именно сознание сущности предстоящего, проявленное настолько, чтобы не затронуть карму. Если бы люди могли принять сны и сознание без предрассудков, путь мог бы улучшиться.</w:t>
      </w:r>
    </w:p>
    <w:p>
      <w:pPr>
        <w:pStyle w:val="TextBody"/>
        <w:ind w:left="567" w:hanging="0"/>
        <w:rPr/>
      </w:pPr>
      <w:r>
        <w:rPr>
          <w:i/>
          <w:iCs/>
          <w:sz w:val="22"/>
        </w:rPr>
        <w:t xml:space="preserve">Явление новых образов часто преломляется уродливо. Зеркало либо умножает, либо втягивает, точно поверхность дрожит от необычного давления. Нужно осмотрительно относиться к так называемым кошмарам. Значение их может быть важное" </w:t>
      </w:r>
      <w:r>
        <w:rPr>
          <w:sz w:val="22"/>
        </w:rPr>
        <w:t>(Озарение, ч. 2, VIII, 1).</w:t>
      </w:r>
    </w:p>
    <w:p>
      <w:pPr>
        <w:pStyle w:val="TextBody"/>
        <w:rPr/>
      </w:pPr>
      <w:r>
        <w:rPr/>
        <w:t>Но особенно велико значение тех предзнаменований, которые представляют важность не для отдельной личности, а касаются общественных, глобальных интересов. Хотя именно такие предупредительные посылки труднее всего воспринимаются и правильно интерпретируются получившим их человеком.</w:t>
      </w:r>
    </w:p>
    <w:p>
      <w:pPr>
        <w:pStyle w:val="TextBody"/>
        <w:ind w:left="567" w:hanging="0"/>
        <w:rPr/>
      </w:pPr>
      <w:r>
        <w:rPr>
          <w:i/>
          <w:iCs/>
          <w:sz w:val="22"/>
        </w:rPr>
        <w:t>"Уже сложившиеся события часто нужно напоминать. Не ободрение это, но действительность. Люди гораздо чаще бывают направлены, нежели они думают. Но еще чаще они вовсе не думают, уносимые потоком предрассудков. Так Мы не можем не послать видение или сновидение там, где что-либо касается народного блага. Ныне особенно мир нуждается в таких указаниях, иначе смятение умов может закрыть главный путь "</w:t>
      </w:r>
      <w:r>
        <w:rPr>
          <w:sz w:val="22"/>
        </w:rPr>
        <w:t xml:space="preserve"> (МО 1,181).</w:t>
      </w:r>
    </w:p>
    <w:p>
      <w:pPr>
        <w:pStyle w:val="TextBody"/>
        <w:rPr/>
      </w:pPr>
      <w:r>
        <w:rPr/>
        <w:t xml:space="preserve">Таким образом, сны часто хранят в себе предупреждения о будущих событиях и, как пишет в одном из писем Елена Ивановна, </w:t>
      </w:r>
      <w:r>
        <w:rPr>
          <w:i/>
          <w:iCs/>
        </w:rPr>
        <w:t>"вещие сны лучше всего оповещают человечество о Грядущем"</w:t>
      </w:r>
      <w:r>
        <w:rPr/>
        <w:t xml:space="preserve"> (Письма, т. 2, стр. 46, от 17.10.35).</w:t>
      </w:r>
    </w:p>
    <w:p>
      <w:pPr>
        <w:pStyle w:val="TextBody"/>
        <w:rPr/>
      </w:pPr>
      <w:r>
        <w:rPr/>
        <w:t>Интерес к своему будущему волновал людей на протяжеии всей истории человечества. И эта история полна  упоминаний о свершившихся предсказаниях, наступивших казалось бы, вопреки всякой логике и вероятностным соображениям. Каким образом Природа допускает проник</w:t>
        <w:softHyphen/>
        <w:t>новение в будущее? Такое становится возможным благодаря тому, что события в Тонком Мире происходят раньше событий на физическом плане. Так же, как вся история Земли — это временной слепок Метаистории, а исторические события на планете — это отстающее по времени отражение событий Тонкого Мира, так и текущие события в жизни каждой личности повторяют, в основном то, что уже свершилось на планах Астрального и Ментального миров.</w:t>
      </w:r>
    </w:p>
    <w:p>
      <w:pPr>
        <w:pStyle w:val="TextBody"/>
        <w:ind w:left="567" w:hanging="0"/>
        <w:rPr/>
      </w:pPr>
      <w:r>
        <w:rPr>
          <w:i/>
          <w:iCs/>
        </w:rPr>
        <w:t>"Сны могут отражать уже сложившиеся клише будущего. Но, кроме этих земных отражений, могут быть отражения Тонкого и Огненного Мира. Конечно, часто люди не могут запечатлеть именно эти два последние вида, ибо они мимолетны и, будучи иной природы, мало укладываются в меры земные. Только пламенное сердце может удержать в сознании эти искры дальних миров. То же самое происходит и с видениями"</w:t>
      </w:r>
      <w:r>
        <w:rPr/>
        <w:t xml:space="preserve"> (Сердце, 258).  </w:t>
      </w:r>
    </w:p>
    <w:p>
      <w:pPr>
        <w:pStyle w:val="TextBody"/>
        <w:rPr/>
      </w:pPr>
      <w:r>
        <w:rPr/>
        <w:t>Таким образом, временному клише события, которое должно будет произойти на плане физическом, необходимо прежде оформиться на плане тонком, чтобы его постижение во сне стало возможным. Вещие сны несут важную для человека информацию, но их расшифровка весьма сложна. Большинство людей не придает надлежащего, а чаще вообще никакого, значения снам, поскольку люди не понимают заключающейся во снах информации. Сложность расшифровки объясняется тем обстоятельством, что получает информацию одно из высших тел, обычно ментальное. А для того, чтобы передать это сообщение мозгу, его необходимо трансформировать из области высоких частот (вибраций) ментального плана в область несравненно более низких вибраций физического плана. На это способны лишь немногие индивиды, развившие в себе способ</w:t>
        <w:softHyphen/>
        <w:t>ность подчинить активность плотного тела интересам и задачам более высоких тел. у большинства людей нервно-психическое устройство пганизма и степень совершенства тонких тел недостаточны для того, чтобы такая передача информации либо вообще имела место, либо же происходила без существенных искажений.</w:t>
      </w:r>
    </w:p>
    <w:p>
      <w:pPr>
        <w:pStyle w:val="TextBody"/>
        <w:ind w:left="567" w:hanging="0"/>
        <w:rPr/>
      </w:pPr>
      <w:r>
        <w:rPr>
          <w:i/>
          <w:iCs/>
          <w:sz w:val="22"/>
        </w:rPr>
        <w:t>"Конечно, нужно с большой осторожностью и распозна</w:t>
        <w:softHyphen/>
        <w:t xml:space="preserve">ванием относиться к снам и видениям. Чтобы правильно видеть и понимать, нужно научиться управлять высшим Манасом и не допускать вторжения в него. Много примеров видений, когда высший Манас являл истину, но затронутая самость пробуждала низший аспект его, который, вторгаясь, не только вносил свои добавления, но искажал весь смысл явленной истины " </w:t>
      </w:r>
      <w:r>
        <w:rPr>
          <w:sz w:val="22"/>
        </w:rPr>
        <w:t>(Письма, т. 3, стр. 54, от 23.08.34).</w:t>
      </w:r>
    </w:p>
    <w:p>
      <w:pPr>
        <w:pStyle w:val="TextBody"/>
        <w:rPr/>
      </w:pPr>
      <w:r>
        <w:rPr/>
        <w:t>Смысл сказанного станет яснее, если под словом "самость" иметь в виду физическое тело. Именно его потребности и интересы, проявленные в низких вибрациях, которые не соответствуют более высоким вибрациям тонких тел, препятствуют точной передаче сообщения из тонкого Мира. Возможно, более понятно это же самое о сне сказано в книге тибетского ламы Л.Рампа "Ты вечен". Во время сна, пишет лама, "с нами могут происходить самые необыкновенные вещи. Наше астральное тело помнит все пережитые события, но физическое тело не хочет ему это позволить и, таким образом, между двумя телами возникает конфликт, и в нашей памяти возникают полностью искаженные картины. Если происходящее в астрале противо</w:t>
        <w:softHyphen/>
        <w:t>речит физическим законам, известным на Земле, то тут</w:t>
      </w:r>
      <w:r>
        <w:rPr>
          <w:b/>
          <w:bCs/>
        </w:rPr>
        <w:t xml:space="preserve"> же </w:t>
      </w:r>
      <w:r>
        <w:rPr/>
        <w:t>возникает конфликт, воображение выходит из-под контроля, и мы видим кошмары или такие неправдоподобные явления, которые даже вообразить невозможно" (стр. 184-185).</w:t>
      </w:r>
    </w:p>
    <w:p>
      <w:pPr>
        <w:pStyle w:val="TextBody"/>
        <w:rPr/>
      </w:pPr>
      <w:r>
        <w:rPr/>
        <w:t>В заключение параграфа еще раз подчеркнем необходи</w:t>
        <w:softHyphen/>
        <w:t>мость особой осторожности, внимательности и прозорливости при расшифровке снов. Нужно помнить, что вещие сны даются довольно редко, чтобы не оказать сильного влияния на течение созревшей кармы, и то только по поводу особо значимых обстоятельств. Основная масса впечатлений, оставшихся в памяти после сна, относится к типу случайных видений, носящих на себе отпечатки неорганизованных мыслеформ Тонкого Мира совместно со следами вмешательства нашего собственного низшего манаса. Эти видения не могут содержать какой-либо существенной информации прогностического характера.</w:t>
      </w:r>
    </w:p>
    <w:p>
      <w:pPr>
        <w:pStyle w:val="TextBody"/>
        <w:ind w:left="567" w:hanging="0"/>
        <w:rPr/>
      </w:pPr>
      <w:r>
        <w:rPr>
          <w:i/>
          <w:iCs/>
          <w:sz w:val="22"/>
        </w:rPr>
        <w:t>"Также советуйте не базироваться на видениях.</w:t>
      </w:r>
      <w:r>
        <w:rPr>
          <w:sz w:val="22"/>
        </w:rPr>
        <w:t xml:space="preserve"> Нет </w:t>
      </w:r>
      <w:r>
        <w:rPr>
          <w:i/>
          <w:iCs/>
          <w:sz w:val="22"/>
        </w:rPr>
        <w:t>ничего обманчивее этих иллюзий тонкого мира при содействии низшего манаса. Нужна дисциплина, нужна твердая узда на всех чувствах и годы тончайших наблю</w:t>
        <w:softHyphen/>
        <w:t xml:space="preserve">дений, прежде чем возможно правильно разобраться в видениях тонкого мира. Следует со всею честностью и острою наблюдательностью и непредубежденностью исследовать подобные видения, иначе мы сделаемся игрушкой жителей низших слоев тонкого мира" </w:t>
      </w:r>
      <w:r>
        <w:rPr>
          <w:sz w:val="22"/>
        </w:rPr>
        <w:t>(Письма, т. 2, стр. 203, от 31.08.36).</w:t>
      </w:r>
    </w:p>
    <w:p>
      <w:pPr>
        <w:pStyle w:val="TextBody"/>
        <w:rPr/>
      </w:pPr>
      <w:r>
        <w:rPr/>
        <w:t>Из сказанного становится ясно, что в большинстве случаев обычные видения, которые касаются нас и нашего непосред</w:t>
        <w:softHyphen/>
        <w:t>ственного окружения, чаще всего бессодержательны или даже обманчивы, а настоящие вещие сны, запоминаемые нами в мельчайших подробностях, ценны, но очень редки. Их правильная интерпретация требует особых условий.</w:t>
      </w:r>
    </w:p>
    <w:p>
      <w:pPr>
        <w:pStyle w:val="Heading2"/>
        <w:rPr>
          <w:i w:val="false"/>
          <w:i w:val="false"/>
          <w:iCs/>
        </w:rPr>
      </w:pPr>
      <w:r>
        <w:rPr>
          <w:i w:val="false"/>
          <w:iCs/>
        </w:rPr>
        <w:t>8.3. ПОЧЕМУ НЕ ВСЕГДА ЗАПОМИНАЮТСЯ СНЫ?</w:t>
      </w:r>
    </w:p>
    <w:p>
      <w:pPr>
        <w:pStyle w:val="TextBody"/>
        <w:rPr/>
      </w:pPr>
      <w:r>
        <w:rPr/>
        <w:t xml:space="preserve">Частично ответ на этот вопрос был дан выше, когда говорилось о трудностях расшифровки информации, связанных с разностью вибраций плотного и тонкого миров. По этой же причине содержание сновидений, относящихся к действиям тонкого тела человека во время сна, обычно не фиксируется мозгом физического тела и поэтому, в обычном понимании  слова, не сохраняется в памяти.                              </w:t>
      </w:r>
    </w:p>
    <w:p>
      <w:pPr>
        <w:pStyle w:val="TextBody"/>
        <w:ind w:left="567" w:hanging="0"/>
        <w:rPr/>
      </w:pPr>
      <w:r>
        <w:rPr>
          <w:i/>
          <w:iCs/>
          <w:sz w:val="22"/>
        </w:rPr>
        <w:t>"Причина, почему люди, даже духовно развитые, сравнительно редко помнят свои действия на других планах, заключается в разности вибраций меясду планами. Физический мозг не может запечатлевать с</w:t>
      </w:r>
      <w:r>
        <w:rPr>
          <w:sz w:val="22"/>
        </w:rPr>
        <w:t xml:space="preserve"> </w:t>
      </w:r>
      <w:r>
        <w:rPr>
          <w:i/>
          <w:iCs/>
          <w:sz w:val="22"/>
        </w:rPr>
        <w:t>такою легкостью эти тончайшие вибрации, и, если начать часто насильственно подымать его вибраций разрушение организма неминуемо. Можно чаще сохранять воспоминания о своей ночной деятельности, при достижении известной степени Агни Йога, но и для этого нужно наличие и соблюдение соответствующих космических и физических условий. Так, нужна чистота окружающей атмосферы и гармоничность ее и значительная высота. Лишь полный Адепт сохраняет полное сознание во всех своих трех телах и не ограничен в своих действиях, но и Он должен жить для этого в особых условиях</w:t>
      </w:r>
      <w:r>
        <w:rPr>
          <w:sz w:val="22"/>
        </w:rPr>
        <w:t xml:space="preserve"> </w:t>
      </w:r>
      <w:r>
        <w:rPr>
          <w:i/>
          <w:iCs/>
          <w:sz w:val="22"/>
        </w:rPr>
        <w:t>"</w:t>
      </w:r>
      <w:r>
        <w:rPr>
          <w:sz w:val="22"/>
        </w:rPr>
        <w:t xml:space="preserve">(Письма, т. 1, стр. 347, от 28.02.35). </w:t>
      </w:r>
    </w:p>
    <w:p>
      <w:pPr>
        <w:pStyle w:val="TextBody"/>
        <w:rPr/>
      </w:pPr>
      <w:r>
        <w:rPr/>
        <w:t>Есть еще одна причина, затрудняющая запоминание снов. Причина эта — существенная разность хода времени в мирах Тонком и плотном, что выражается в том, что одно и то же действие, имевшее место в Тонком мире, а затем "просматриваемое", то есть, вспомина</w:t>
        <w:softHyphen/>
        <w:t xml:space="preserve">емое в бодрствующем состоянии, имеют разную продолжительность. </w:t>
      </w:r>
    </w:p>
    <w:p>
      <w:pPr>
        <w:pStyle w:val="TextBody"/>
        <w:ind w:left="567" w:hanging="0"/>
        <w:rPr>
          <w:sz w:val="22"/>
        </w:rPr>
      </w:pPr>
      <w:r>
        <w:rPr>
          <w:i/>
          <w:iCs/>
          <w:sz w:val="22"/>
        </w:rPr>
        <w:t>"В снах люди могут убеждаться, что для самых содержательных сновидений не требуется времени. Мгновенно воспринимаются самые сложные действия и усваиваются долгие беседы. Такие особенности тончай</w:t>
        <w:softHyphen/>
        <w:t>ших восприятий характерны и для сношений с Нами.</w:t>
      </w:r>
    </w:p>
    <w:p>
      <w:pPr>
        <w:pStyle w:val="TextBody"/>
        <w:ind w:left="567" w:hanging="0"/>
        <w:rPr/>
      </w:pPr>
      <w:r>
        <w:rPr>
          <w:i/>
          <w:iCs/>
          <w:sz w:val="22"/>
        </w:rPr>
        <w:t>Человек понимает сложные послания, не зная даже, на каком языке они даны. Мысль достигает соответ</w:t>
        <w:softHyphen/>
        <w:t>ственные центры и проявляет сущность беседы. Так сообщаются и в тонком теле. Но к такому восприятию нужно приучиться. Нельзя этого понять без расширения сознания</w:t>
      </w:r>
      <w:r>
        <w:rPr>
          <w:sz w:val="22"/>
        </w:rPr>
        <w:t xml:space="preserve"> </w:t>
      </w:r>
      <w:r>
        <w:rPr>
          <w:i/>
          <w:iCs/>
          <w:sz w:val="22"/>
        </w:rPr>
        <w:t>"</w:t>
      </w:r>
      <w:r>
        <w:rPr>
          <w:sz w:val="22"/>
        </w:rPr>
        <w:t>(Надземное, 48).</w:t>
      </w:r>
    </w:p>
    <w:p>
      <w:pPr>
        <w:pStyle w:val="TextBody"/>
        <w:rPr/>
      </w:pPr>
      <w:r>
        <w:rPr/>
        <w:t>Разность хода времени хорошо известна людям, у которых неглубокий, поверхностный сон перед окончательным утрен</w:t>
        <w:softHyphen/>
        <w:t>ним просыпанием состоит из последовательности многократ</w:t>
        <w:softHyphen/>
        <w:t>ных пробуждений и быстрых засыпаний. В научных анналах зафиксировано много случаев, когда люди во время таких снов переживали длительные события, тогда как на самом деле в масштабе обычного, физического времени проходили минуты и даже меньшие интервалы времени.</w:t>
      </w:r>
    </w:p>
    <w:p>
      <w:pPr>
        <w:pStyle w:val="TextBody"/>
        <w:ind w:left="567" w:hanging="0"/>
        <w:rPr/>
      </w:pPr>
      <w:r>
        <w:rPr>
          <w:i/>
          <w:iCs/>
          <w:sz w:val="22"/>
        </w:rPr>
        <w:t>"Также несоизмеримы обычные сопоставления земного и Тонкого Мира, когда люди говорят о сроках, предлагая Тонкому Миру составить предвидение по земном измерению. Ведь меры земные не существуют в высших мирах"</w:t>
      </w:r>
      <w:r>
        <w:rPr>
          <w:sz w:val="22"/>
        </w:rPr>
        <w:t xml:space="preserve"> (Сердце, 193).</w:t>
      </w:r>
    </w:p>
    <w:p>
      <w:pPr>
        <w:pStyle w:val="TextBody"/>
        <w:rPr/>
      </w:pPr>
      <w:r>
        <w:rPr/>
        <w:t>Человек скорее всего запоминает сны, находясь в переходном состоянии между сном и бодрствованием, поскольку при неполном или частичном соединении тонкого тела с плотным он, вернее его сознание, пребывает одновременно в двух мирах.  В этом — особое</w:t>
      </w:r>
    </w:p>
    <w:p>
      <w:pPr>
        <w:pStyle w:val="TextBody"/>
        <w:ind w:left="567" w:hanging="0"/>
        <w:rPr>
          <w:sz w:val="22"/>
        </w:rPr>
      </w:pPr>
      <w:r>
        <w:rPr>
          <w:i/>
          <w:iCs/>
          <w:sz w:val="22"/>
        </w:rPr>
        <w:t>"...значение момента между сном и бодрствованием Это мгновение называется алмазом сознания. Вменение такого переходного состояния человек одинаково принадлежит и плотному и тонкому миру. Если бы люди сознательно отнеслись к таким прозрениям многое облегчилось бы при изучении психической энергии. Для осознания священного момента не нужно никакого таинственного посвящения. Каждому дается возмож</w:t>
        <w:softHyphen/>
        <w:t>ность приобщиться к двум мирам,</w:t>
      </w:r>
      <w:r>
        <w:rPr>
          <w:b/>
          <w:bCs/>
          <w:i/>
          <w:iCs/>
          <w:sz w:val="22"/>
        </w:rPr>
        <w:t xml:space="preserve"> </w:t>
      </w:r>
      <w:r>
        <w:rPr>
          <w:i/>
          <w:iCs/>
          <w:sz w:val="22"/>
        </w:rPr>
        <w:t>если только несчастная свободная воля не толкнет человека к мертвому отрицанию...</w:t>
      </w:r>
    </w:p>
    <w:p>
      <w:pPr>
        <w:pStyle w:val="TextBody"/>
        <w:ind w:left="567" w:hanging="0"/>
        <w:rPr/>
      </w:pPr>
      <w:r>
        <w:rPr>
          <w:i/>
          <w:iCs/>
          <w:sz w:val="22"/>
        </w:rPr>
        <w:t>Правильно замечено, что для осознания алмазного мгновения нужна особая вибрация. Но и такая вибрация порождается через чистое устремление. Но для такого устремления нужно сознательное познание. Не магия и не колдовство почуять прекрасное мгновение. Когда человек приносит в плотный мир впечатления из Тонкого Мира, он может предчувствовать и Врата Огненные. У Нас такие алмазные мгновения усилены и углублены ясным пониманием их значения. Ведь они так кратки, что не требуют напряжения сил. Могут быть длительные общения с Тонким Миром, но овладения двумя мирами коротко... Сейчас Мы говорим о посещении Тонкого Мира, когда тонкое тело возвращается в плотное... Сейчас Мы говорим о другом, об алмазном мгновении, которое может быть замечено между сном и бодрствованием, при возвращении тонкого тела в плотное"</w:t>
      </w:r>
      <w:r>
        <w:rPr>
          <w:sz w:val="22"/>
        </w:rPr>
        <w:t xml:space="preserve"> (Надземное, 120).</w:t>
      </w:r>
    </w:p>
    <w:p>
      <w:pPr>
        <w:pStyle w:val="TextBody"/>
        <w:rPr/>
      </w:pPr>
      <w:r>
        <w:rPr/>
        <w:t>Психологи утверждают, что самые ценные в творческом мысли посещают ученых, писателей, художников, конструкторов — словом, всех творческих работников в сладкие мгновения пробуждения или в короткие минуты спокойного, ничем не потревоженного лежания сразу после пробуждения. Именно в это время бодрствующее сознание способно ухватить сохранить в своей памяти ускользающие образы и впечатления „него мира, с которыми только что контактировало тонкое тело человека.</w:t>
      </w:r>
    </w:p>
    <w:p>
      <w:pPr>
        <w:pStyle w:val="TextBody"/>
        <w:ind w:left="567" w:hanging="0"/>
        <w:rPr/>
      </w:pPr>
      <w:r>
        <w:rPr>
          <w:i/>
          <w:iCs/>
          <w:sz w:val="22"/>
        </w:rPr>
        <w:t>"В Учении сказано, что на границе сна происходит проникновение в надземные миры. И это происходит естественно, следует лишь приучить себя к насторо</w:t>
        <w:softHyphen/>
        <w:t>женности, к внимательности, и они будут работать сами, и в нужную минуту вы услышите и увидите то, что нужно "</w:t>
      </w:r>
      <w:r>
        <w:rPr>
          <w:sz w:val="22"/>
        </w:rPr>
        <w:t xml:space="preserve"> (Письма, т.1, стр. 150, от 10.05.33). </w:t>
      </w:r>
    </w:p>
    <w:p>
      <w:pPr>
        <w:pStyle w:val="TextBody"/>
        <w:rPr/>
      </w:pPr>
      <w:r>
        <w:rPr/>
        <w:t xml:space="preserve">Уже только одно это свойство переходного состояния, благодаря которому человечество планеты обогащается новыми идеями, мыслями, образами, вполне оправдывает данное ему название </w:t>
      </w:r>
      <w:r>
        <w:rPr>
          <w:i/>
          <w:iCs/>
        </w:rPr>
        <w:t>алмаз сознания.</w:t>
      </w:r>
    </w:p>
    <w:p>
      <w:pPr>
        <w:pStyle w:val="Heading2"/>
        <w:rPr>
          <w:i w:val="false"/>
          <w:i w:val="false"/>
          <w:iCs/>
        </w:rPr>
      </w:pPr>
      <w:r>
        <w:rPr>
          <w:i w:val="false"/>
          <w:iCs/>
        </w:rPr>
        <w:t>8.4. СОНЛИВОСТЬ</w:t>
      </w:r>
    </w:p>
    <w:p>
      <w:pPr>
        <w:pStyle w:val="TextBody"/>
        <w:rPr/>
      </w:pPr>
      <w:r>
        <w:rPr/>
        <w:t>Под сонливостью в данном случае понимается особое психофизическое состояние организма, проявляющееся в заметном снижении активности, нежелании начинать какие-либо новые действия, стремлении отдохнуть и поспать. Такое состояние временами испытывают почти все люди. Научная медицина знает много причин сонливости, но в дополнение к ним Живая Этика указывает еще одну. При этом, конечно,</w:t>
      </w:r>
      <w:r>
        <w:rPr>
          <w:b/>
          <w:bCs/>
        </w:rPr>
        <w:t xml:space="preserve"> </w:t>
      </w:r>
      <w:r>
        <w:rPr/>
        <w:t>не</w:t>
      </w:r>
      <w:r>
        <w:rPr>
          <w:b/>
          <w:bCs/>
        </w:rPr>
        <w:t xml:space="preserve"> </w:t>
      </w:r>
      <w:r>
        <w:rPr/>
        <w:t>имеется в виду сонливость, как повседневное состояние людей ленивых, пассивных, часто хорошо обеспеченных, но мало образованных. Речь не о ней, хотя такая сонливость тоже требует изучения, так как перейдя в хроническое состояние, она ослабляет защитные функции плотного и тонких тел (смотри галву об одержании).</w:t>
      </w:r>
    </w:p>
    <w:p>
      <w:pPr>
        <w:pStyle w:val="TextBody"/>
        <w:rPr/>
      </w:pPr>
      <w:r>
        <w:rPr/>
        <w:t>Учение уделяет внимание сонливости временной, непроизвольной и неожиданной, которая наступает после активной, но не всегда осознаваемой человеком работы духовные центров и связанных с такой работой потери психической энергии.</w:t>
      </w:r>
    </w:p>
    <w:p>
      <w:pPr>
        <w:pStyle w:val="TextBody"/>
        <w:ind w:left="567" w:hanging="0"/>
        <w:rPr/>
      </w:pPr>
      <w:r>
        <w:rPr>
          <w:i/>
          <w:iCs/>
          <w:sz w:val="22"/>
        </w:rPr>
        <w:t xml:space="preserve">"Нужно привыкать к тому, что сонливость может быть от многих причин. Мудро понимать, что  деятельность некоторых центров особенно трансцендентальна и должна вызывать сонливость физическую. Но Мы знаем, как состояние полусна бывает значительно. Не отгоняйте сонливость " </w:t>
      </w:r>
      <w:r>
        <w:rPr>
          <w:sz w:val="22"/>
        </w:rPr>
        <w:t>(МО I, 52).</w:t>
      </w:r>
    </w:p>
    <w:p>
      <w:pPr>
        <w:pStyle w:val="TextBody"/>
        <w:rPr/>
      </w:pPr>
      <w:r>
        <w:rPr/>
        <w:t>В таких случаях потребность в отдыхе диктуется необходимостью возместить потери психической энергии. Конечно, желание и даже необходимость отдохнуть и поспать может возникнуть и после продолжительной или изнурительной физической работы. Но в этом случае причина сонливости понятна и не требует обращения к тонким материям. Однако внезапная, казалось бы, ничем не спровоцированная сонливость как раз указывает на посылку психической энергии к объектам Тонкого Мира.</w:t>
      </w:r>
    </w:p>
    <w:p>
      <w:pPr>
        <w:pStyle w:val="TextBody"/>
        <w:ind w:left="567" w:hanging="0"/>
        <w:rPr/>
      </w:pPr>
      <w:r>
        <w:rPr>
          <w:i/>
          <w:iCs/>
          <w:sz w:val="22"/>
        </w:rPr>
        <w:t>"Вы замечали не однажды непонятную сонливость. Она свидетельствует о сотрудничестве с Силами Тонкого Мира. Нужно зорко следить за запросами организма. Нельзя мыслить о случайности, когда происходит нечто, полное значения. Так и Нашими зовами можно пренебречь по невежеству. Но велика радость, когда сознается не только Братство, но и связь с Тонким Миром"</w:t>
      </w:r>
      <w:r>
        <w:rPr>
          <w:sz w:val="22"/>
        </w:rPr>
        <w:t xml:space="preserve"> (Надземное, 42).        .     -</w:t>
      </w:r>
    </w:p>
    <w:p>
      <w:pPr>
        <w:pStyle w:val="TextBody"/>
        <w:rPr/>
      </w:pPr>
      <w:r>
        <w:rPr/>
        <w:t>В таких случаях борьба с сонливостью не только не желательна, но, наоборот, ощутимо вредна, поскольку сопротивление отдыху и сну лишает тонкое тело возможности подпитывать себя психической энергией и может ослабить не только защитную сеть ауры, но и работу духовных центров на тонкоматериальном плане.</w:t>
      </w:r>
    </w:p>
    <w:p>
      <w:pPr>
        <w:pStyle w:val="TextBody"/>
        <w:ind w:left="567" w:hanging="0"/>
        <w:rPr/>
      </w:pPr>
      <w:r>
        <w:rPr>
          <w:i/>
          <w:iCs/>
          <w:sz w:val="22"/>
        </w:rPr>
        <w:t xml:space="preserve">"Истечение невидимой энергии при телесно» сонливости будет верным знаком участия в отралсени тьмы. Мы можем призывать к бою в любое время, потому нежданный приступ сонливости должен обращать особое внимание. Так же и поток энергии не останется незамеченным. Унесет он много сердечной энергии, потому заслуженно дать той энергии снова аккумулироваться. Не мудро позволить источиться, потому напомним отдых в виде перемены занятия." </w:t>
      </w:r>
      <w:r>
        <w:rPr>
          <w:sz w:val="22"/>
        </w:rPr>
        <w:t>(Сердце, 516).</w:t>
      </w:r>
    </w:p>
    <w:p>
      <w:pPr>
        <w:pStyle w:val="TextBody"/>
        <w:rPr/>
      </w:pPr>
      <w:r>
        <w:rPr/>
        <w:t>Иногда у людей наблюдается состояние, близкое к сонливости, которое, тем не менее, с нею не связано, а скорее проявляется в потере способности к сохранению внимания и появлении временной рассеянности. Кроме тех причин, которые изучены медициной (в частности, прогрессирующая рассеянность и ожирение сердца), Учение указывает на возможные причины тонкоматериального характера.</w:t>
      </w:r>
    </w:p>
    <w:p>
      <w:pPr>
        <w:pStyle w:val="TextBody"/>
        <w:ind w:left="567" w:hanging="0"/>
        <w:rPr/>
      </w:pPr>
      <w:r>
        <w:rPr>
          <w:i/>
          <w:iCs/>
          <w:sz w:val="22"/>
        </w:rPr>
        <w:t xml:space="preserve">"Дух может вести свою работу в разновремении. Не нужно ему ни промежутков времени, ни каких-то приготовлений, он или чует, или его призывают. Разными мерами он ведет свои дальние сношения. Имеют основание рассказы о святых, которые мгновенно как бы впадали в забытье и в это время </w:t>
      </w:r>
      <w:r>
        <w:rPr>
          <w:sz w:val="22"/>
        </w:rPr>
        <w:t xml:space="preserve">- </w:t>
      </w:r>
      <w:r>
        <w:rPr>
          <w:i/>
          <w:iCs/>
          <w:sz w:val="22"/>
        </w:rPr>
        <w:t>творили многую духовную помощь. Часто забытье не замечается ни присутствующими, ни даже самими. Лишь перескок обстоятельств окружающих показы</w:t>
        <w:softHyphen/>
        <w:t xml:space="preserve">вает, что было полное отсутствие. Невозможно судить о времени этих отсутствий, ибо время не в мерах духа. Но каждый, знающий за собою подобные отсутствия, может сказать, что нечто свершилось вне мер земных. Нужно замечать эти отсутствия" </w:t>
      </w:r>
      <w:r>
        <w:rPr>
          <w:sz w:val="22"/>
        </w:rPr>
        <w:t>(Сердце, 431).</w:t>
      </w:r>
    </w:p>
    <w:p>
      <w:pPr>
        <w:pStyle w:val="TextBody"/>
        <w:rPr/>
      </w:pPr>
      <w:r>
        <w:rPr/>
        <w:t>Кроме того, резкий упадок сил и связанная с ним сонливость могут иметь причиной отбор психической энергии каким-либо соседствующим земным субъектом, который сознательно или чаще всего неосознанно отсасывает на себя энергию рядом расположенного человека.</w:t>
      </w:r>
    </w:p>
    <w:p>
      <w:pPr>
        <w:pStyle w:val="Heading2"/>
        <w:rPr>
          <w:i w:val="false"/>
          <w:i w:val="false"/>
          <w:iCs/>
        </w:rPr>
      </w:pPr>
      <w:r>
        <w:rPr>
          <w:i w:val="false"/>
          <w:iCs/>
        </w:rPr>
        <w:t>8.5. ПРОДОЛЖИТЕЛЬНОСТЬ СНА</w:t>
      </w:r>
    </w:p>
    <w:p>
      <w:pPr>
        <w:pStyle w:val="TextBody"/>
        <w:rPr/>
      </w:pPr>
      <w:r>
        <w:rPr/>
        <w:t>Реабилитационная функция сна вызывает необходимость в адекватной его продолжительности. Поэтому пренебрегать регулярным сном достаточной длительности не следует никому и особенно тем людям, которые пытаются путем искусственного укорочения сна поднять свою духовность и повысить запас психической энергии.</w:t>
      </w:r>
    </w:p>
    <w:p>
      <w:pPr>
        <w:pStyle w:val="TextBody"/>
        <w:ind w:left="567" w:hanging="0"/>
        <w:rPr/>
      </w:pPr>
      <w:r>
        <w:rPr>
          <w:i/>
          <w:iCs/>
          <w:sz w:val="22"/>
        </w:rPr>
        <w:t>"Не избегайте сна. Сон благодетелен и совершенно необходим для питания нашего тонкого тела. Ведь лишь во время сна можем мы с легкостью выделять его и усиленно насыщать воздействиями тончайших энергий, не</w:t>
      </w:r>
      <w:r>
        <w:rPr>
          <w:sz w:val="22"/>
        </w:rPr>
        <w:t xml:space="preserve"> </w:t>
      </w:r>
      <w:r>
        <w:rPr>
          <w:i/>
          <w:iCs/>
          <w:sz w:val="22"/>
        </w:rPr>
        <w:t xml:space="preserve">говоря уже о тех великих уроках, которые получаются нами, именно, в этом состоянии. Мы не только учимся погружениям и полетам в разных сферах, но мы исполняем поручения, возлагаемые на нас нашими Учителями, и часто принимаем участие в битвах с темными силами. Зачем будем лишать себя такого великого преимущества, выпадающего прежде всего на учеников Великого Братства. Все насильственное противно Учению Света. Если явится нужда в уменьшении пищи, то сам организм ваш подаст знак и всякий излишек будет противен вас; так же и со сном" </w:t>
      </w:r>
      <w:r>
        <w:rPr>
          <w:sz w:val="22"/>
        </w:rPr>
        <w:t>(Письма, т. 1, стр. 149, от 10.05.33).</w:t>
      </w:r>
    </w:p>
    <w:p>
      <w:pPr>
        <w:pStyle w:val="TextBody"/>
        <w:rPr/>
      </w:pPr>
      <w:r>
        <w:rPr/>
        <w:t>И официальная медицина, и Учение одинаково утверждают, что любое занятие в ущерб сну подрывает здоровье организма, т.е. ослабляет состояние как физического, так и тонкого тела.</w:t>
      </w:r>
    </w:p>
    <w:p>
      <w:pPr>
        <w:pStyle w:val="TextBody"/>
        <w:ind w:left="567" w:hanging="0"/>
        <w:rPr/>
      </w:pPr>
      <w:r>
        <w:rPr>
          <w:i/>
          <w:iCs/>
          <w:sz w:val="22"/>
        </w:rPr>
        <w:t>"Кто-то смущается, что в книгах Учения Жизни сказано в одном месте о полезности сна, а в другом о вреде сонливости. Конечно, эти понятия весьма различны. 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w:t>
      </w:r>
      <w:r>
        <w:rPr>
          <w:sz w:val="22"/>
        </w:rPr>
        <w:t xml:space="preserve"> (Письма, т. 2, стр. 368, от 05.04.38). </w:t>
      </w:r>
    </w:p>
    <w:p>
      <w:pPr>
        <w:pStyle w:val="TextBody"/>
        <w:rPr/>
      </w:pPr>
      <w:r>
        <w:rPr/>
        <w:t>Однако в некоторых условиях, зависящих</w:t>
      </w:r>
      <w:r>
        <w:rPr>
          <w:b/>
          <w:bCs/>
        </w:rPr>
        <w:t xml:space="preserve"> </w:t>
      </w:r>
      <w:r>
        <w:rPr/>
        <w:t>от состояния астрального тела, продолжительность адекватного сна может различной. Это объясняется тем, что, как мы уже говорили, астральное тело человека реагирует на соответствующие ему</w:t>
      </w:r>
      <w:r>
        <w:rPr>
          <w:b/>
          <w:bCs/>
        </w:rPr>
        <w:t xml:space="preserve"> </w:t>
      </w:r>
      <w:r>
        <w:rPr/>
        <w:t>по</w:t>
      </w:r>
      <w:r>
        <w:rPr>
          <w:b/>
          <w:bCs/>
        </w:rPr>
        <w:t xml:space="preserve"> </w:t>
      </w:r>
      <w:r>
        <w:rPr/>
        <w:t>частоте вибрации астрала. Известно, что с поднятием в горы меньше ощущается гнетущее воздействие низких слоев астрала, улучшается качество окружающих человека тонкоматериальных вибраций. Поэтому характер взаимодействия тонкого тела с астральным планом зависит от высоты местности, в которой пребывает человек. Поскольку сон обязательно сопровождается выделением астрального тела, то с высотным изменением вибраций астрального плана меняется качество сна, в первую очередь — его продолжительность.</w:t>
      </w:r>
    </w:p>
    <w:p>
      <w:pPr>
        <w:pStyle w:val="TextBody"/>
        <w:ind w:left="567" w:hanging="0"/>
        <w:rPr/>
      </w:pPr>
      <w:r>
        <w:rPr>
          <w:i/>
          <w:iCs/>
          <w:sz w:val="22"/>
        </w:rPr>
        <w:t xml:space="preserve">"Некоторые условия могут сокращать длительность сна, но не исключают его надобность. На высотах можно довольствоваться четырьмя часами сна, но такое условно возможно лишь на определенной высоте" </w:t>
      </w:r>
      <w:r>
        <w:rPr>
          <w:sz w:val="22"/>
        </w:rPr>
        <w:t>(Надземное, 24).</w:t>
      </w:r>
    </w:p>
    <w:p>
      <w:pPr>
        <w:pStyle w:val="TextBody"/>
        <w:ind w:left="567" w:hanging="0"/>
        <w:rPr/>
      </w:pPr>
      <w:r>
        <w:rPr>
          <w:i/>
          <w:iCs/>
          <w:sz w:val="22"/>
        </w:rPr>
        <w:t xml:space="preserve">"В Учении никогда не указывалось на желательность отсутствия сна, но было лишь сказано, что на высотах потребность в сне уменьшается, и на высоте в 21 тыс[ячу] ф[утов] можно уже почти не спать" </w:t>
      </w:r>
      <w:r>
        <w:rPr>
          <w:sz w:val="22"/>
        </w:rPr>
        <w:t>(Письма, т. 1, стр. 150, от 10.05.33).</w:t>
      </w:r>
    </w:p>
    <w:p>
      <w:pPr>
        <w:pStyle w:val="TextBody"/>
        <w:rPr/>
      </w:pPr>
      <w:r>
        <w:rPr/>
        <w:t>Учение дает конкретные советы о потребности в сне и пище на различных высотах. Эти сведения, хотя они и общеизвестны, тем не менее, могут заинтересовать не только медицинских работников, но и туристов, спортсменов и даже ученых, которым в погоне за чистотой какого-либо проводимого ими эксперимента все чаще и чаще приходится подниматься</w:t>
      </w:r>
      <w:r>
        <w:rPr>
          <w:b/>
          <w:bCs/>
        </w:rPr>
        <w:t xml:space="preserve"> </w:t>
      </w:r>
      <w:r>
        <w:rPr/>
        <w:t>на</w:t>
      </w:r>
      <w:r>
        <w:rPr>
          <w:b/>
          <w:bCs/>
        </w:rPr>
        <w:t xml:space="preserve"> </w:t>
      </w:r>
      <w:r>
        <w:rPr/>
        <w:t>многокилометровые высоты.</w:t>
      </w:r>
    </w:p>
    <w:p>
      <w:pPr>
        <w:pStyle w:val="TextBody"/>
        <w:ind w:left="567" w:hanging="0"/>
        <w:rPr/>
      </w:pPr>
      <w:r>
        <w:rPr>
          <w:i/>
          <w:iCs/>
          <w:sz w:val="22"/>
        </w:rPr>
        <w:t>"Вы знаете, что на высоте одиннадцати тысяч футов астральное тело приобретает особое качество. Также каждая высота имеет значение для каждого тела. Вы могли заметить, что на высоте семи тысяч футов человек может уменьшать количество пищи, и эта потребность уменьшается постепенно и к шест</w:t>
        <w:softHyphen/>
        <w:t>надцати тысячам футов дает уже ощутительную разницу. После девяти тысяч не советую употребление вина, кофе, перца и других пряностей. После семнадцати тысяч футов даже крепкий чай нежелателен. С уменьшением потребности еды уменьшаете надобность сна, можно считать не более шести часов, а на двадцати тысячах достаточно не более четырех. Таким образом понятно, что на больших высотах можно почти не спать, и вопрос пищи приобретает иное исчисление "</w:t>
      </w:r>
      <w:r>
        <w:rPr>
          <w:sz w:val="22"/>
        </w:rPr>
        <w:t xml:space="preserve"> (АЙ ,73).</w:t>
      </w:r>
    </w:p>
    <w:p>
      <w:pPr>
        <w:pStyle w:val="TextBody"/>
        <w:rPr/>
      </w:pPr>
      <w:r>
        <w:rPr/>
        <w:t xml:space="preserve">В заключение параграфа скажем несколько слов об особом состоянии человеческого организма, которое при многих внешних признаках сна нельзя строго назвать сном </w:t>
      </w:r>
      <w:r>
        <w:rPr>
          <w:rFonts w:eastAsia="Symbol" w:cs="Symbol" w:ascii="Symbol" w:hAnsi="Symbol"/>
        </w:rPr>
        <w:t></w:t>
      </w:r>
      <w:r>
        <w:rPr/>
        <w:t xml:space="preserve"> о летаргии. Медицинским работникам оно хорошо известно из учебников, а вот что о нем говорит Живая Этика.</w:t>
      </w:r>
    </w:p>
    <w:p>
      <w:pPr>
        <w:pStyle w:val="TextBody"/>
        <w:ind w:left="567" w:hanging="0"/>
        <w:rPr/>
      </w:pPr>
      <w:r>
        <w:rPr>
          <w:i/>
          <w:iCs/>
          <w:sz w:val="22"/>
        </w:rPr>
        <w:t>"Летаргия есть особое необъясненное состояние между сном и смертью. Сердце почти не работает, тело неподвижно и утверждается неземное выражение лица. Между тем, человек не только жив, но и возвращается к бодрствованию по своей причине, которую никто не понимает. Наступление летаргии неожиданно, и обстоятельства такого переходного состояния никогда не могут быть известны окружающим. На Нашем языке — это есть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w:t>
      </w:r>
      <w:r>
        <w:rPr>
          <w:sz w:val="22"/>
        </w:rPr>
        <w:t xml:space="preserve"> (Аум, 219). </w:t>
      </w:r>
    </w:p>
    <w:p>
      <w:pPr>
        <w:pStyle w:val="TextBody"/>
        <w:rPr/>
      </w:pPr>
      <w:r>
        <w:rPr/>
        <w:t xml:space="preserve">Из сказанного можно заключить, что летаргическое состояние обусловлено глубоким отделением тонких тел от физического с сохранением цельности серебряной нити. Безуспешность попыток пробудить человека из такого состояния (а такие попытки очень вредны!) объясняется одним принципиальным отличием летаргического сна от обычного. При летаргии тонкие тела находятся не рядом с физическим телом, как чаще всего бывает при обычном сне, а пространственно от него удалены.  </w:t>
      </w:r>
    </w:p>
    <w:p>
      <w:pPr>
        <w:pStyle w:val="TextBody"/>
        <w:ind w:left="567" w:hanging="0"/>
        <w:rPr/>
      </w:pPr>
      <w:r>
        <w:rPr>
          <w:i/>
          <w:iCs/>
          <w:sz w:val="22"/>
        </w:rPr>
        <w:t xml:space="preserve">"Летаргия не что иное, как полет дальний" </w:t>
      </w:r>
      <w:r>
        <w:rPr>
          <w:sz w:val="22"/>
        </w:rPr>
        <w:t>(Надземное, 12).</w:t>
      </w:r>
    </w:p>
    <w:p>
      <w:pPr>
        <w:pStyle w:val="TextBody"/>
        <w:rPr/>
      </w:pPr>
      <w:r>
        <w:rPr/>
        <w:t>Живая Этика не указывает точно, где именно пребывают тонкие тела во время летаргического сна и что с ними там происходит, но из контекста различных упоминаний об астральных и ментальных полетах высоких духов явствует, что эти тела участвуют в важной и продолжительной работе в Тонком Мире. При этом физическое тело имеет постоянную энергетическую подпитку, а в отдельных случаях даже получает необходимое лечение и избавляется от болезней.</w:t>
      </w:r>
    </w:p>
    <w:p>
      <w:pPr>
        <w:pStyle w:val="TextBody"/>
        <w:rPr/>
      </w:pPr>
      <w:r>
        <w:rPr/>
        <w:t>При летаргии сознание человека продолжает активно работать. Учение рекомендует врачам изучать "ритм сердца и рефлексы мозга", которые являются своеобразной реакцией физических органов на действия тонких тел спящего человека. Однако при возвращении в нормальное состояние он о своих действиях, как правило, не помнит. Причина та же, из-за которой люди не помнят своих действий в Тонком Мире во время сна. Однако, если подготовленный целитель может при пробуждении спящего создать необходимые условия (отсутствие посторонних, тишина, слабая освещенность, благовония, надле</w:t>
        <w:softHyphen/>
        <w:t>жащая температура и т.п.), то вышедший из летаргического сна человек будет некоторое время сохранять в памяти свежие воспоминания о пребывании в астральном и ментальном мирах. "Он может рассказать многое, если он будет спрошен вни</w:t>
        <w:softHyphen/>
        <w:t xml:space="preserve">мательно". Однако в действительности часто бывает по-другому. </w:t>
      </w:r>
    </w:p>
    <w:p>
      <w:pPr>
        <w:pStyle w:val="TextBody"/>
        <w:ind w:left="567" w:hanging="0"/>
        <w:rPr/>
      </w:pPr>
      <w:r>
        <w:rPr>
          <w:i/>
          <w:iCs/>
          <w:sz w:val="22"/>
        </w:rPr>
        <w:t>"Обычно присутствующие очень вредят неуместными восклицаниями и вопросами. Каждый такой вопрос уже есть внушение. Следует с величайшей осторожностью не расплескать удержанные впечатления. Потому чаще всего люди, вернувшиеся из летаргии, начинают уверять, что они ничего не помнят. Вернее, такие воспоминания выбиты из сознания какими-то несвоевременными вопросами или шумом. Таким образом, пропадает воз</w:t>
        <w:softHyphen/>
        <w:t>можность ознакомления с Тонким Миром. При пробуждении очень полезен аромат розового масла</w:t>
      </w:r>
      <w:r>
        <w:rPr>
          <w:sz w:val="22"/>
        </w:rPr>
        <w:t xml:space="preserve"> "(Аум, 219). </w:t>
      </w:r>
    </w:p>
    <w:p>
      <w:pPr>
        <w:pStyle w:val="TextBody"/>
        <w:rPr/>
      </w:pPr>
      <w:r>
        <w:rPr/>
        <w:t xml:space="preserve">Таким образом, летаргический сон — это не болезненное стояние, а, как говорит Живая Этика, </w:t>
      </w:r>
      <w:r>
        <w:rPr>
          <w:i/>
          <w:iCs/>
        </w:rPr>
        <w:t>"представляет собой исключителъное явление".</w:t>
      </w:r>
      <w:r>
        <w:rPr/>
        <w:t xml:space="preserve"> Его изучение возможно только в </w:t>
      </w:r>
      <w:r>
        <w:rPr>
          <w:color w:val="000000"/>
          <w:spacing w:val="8"/>
        </w:rPr>
        <w:t xml:space="preserve">рамках концепции тонких миров, при признании тонких тел </w:t>
      </w:r>
      <w:r>
        <w:rPr>
          <w:color w:val="000000"/>
          <w:spacing w:val="2"/>
        </w:rPr>
        <w:t xml:space="preserve">человека. Такой подход позволит понять, что возможна работа </w:t>
      </w:r>
      <w:r>
        <w:rPr>
          <w:color w:val="000000"/>
          <w:spacing w:val="1"/>
        </w:rPr>
        <w:t>сознания человека вне его физического тела, чего современная медицина пока не допускает.</w:t>
      </w:r>
    </w:p>
    <w:p>
      <w:pPr>
        <w:pStyle w:val="Normal1"/>
        <w:shd w:fill="FFFFFF" w:val="clear"/>
        <w:spacing w:lineRule="auto" w:line="280" w:before="62" w:after="0"/>
        <w:ind w:left="567" w:hanging="0"/>
        <w:jc w:val="both"/>
        <w:rPr>
          <w:sz w:val="22"/>
        </w:rPr>
      </w:pPr>
      <w:r>
        <w:rPr>
          <w:i/>
          <w:color w:val="000000"/>
          <w:spacing w:val="-1"/>
          <w:sz w:val="22"/>
        </w:rPr>
        <w:t xml:space="preserve">"Не следует смешивать обморок с летаргией. Обморок </w:t>
      </w:r>
      <w:r>
        <w:rPr>
          <w:i/>
          <w:color w:val="000000"/>
          <w:sz w:val="22"/>
        </w:rPr>
        <w:t xml:space="preserve">есть оцепенение, но летаргия полна работы сознания. </w:t>
      </w:r>
      <w:r>
        <w:rPr>
          <w:i/>
          <w:color w:val="000000"/>
          <w:spacing w:val="4"/>
          <w:sz w:val="22"/>
        </w:rPr>
        <w:t xml:space="preserve">Человек редко впадает в летаргию от внешнего </w:t>
      </w:r>
      <w:r>
        <w:rPr>
          <w:i/>
          <w:color w:val="000000"/>
          <w:spacing w:val="1"/>
          <w:sz w:val="22"/>
        </w:rPr>
        <w:t xml:space="preserve">потрясения. Причины летаргии несравненно тоньше. Человек нередко излечивается во время летаргии от </w:t>
      </w:r>
      <w:r>
        <w:rPr>
          <w:i/>
          <w:color w:val="000000"/>
          <w:sz w:val="22"/>
        </w:rPr>
        <w:t>зачатков опасных заболеваний. Вообще нельзя считать летаргию болезнью. Она представляет собою исклю</w:t>
        <w:softHyphen/>
      </w:r>
      <w:r>
        <w:rPr>
          <w:i/>
          <w:color w:val="000000"/>
          <w:spacing w:val="-1"/>
          <w:sz w:val="22"/>
        </w:rPr>
        <w:t>чительное явление.</w:t>
      </w:r>
    </w:p>
    <w:p>
      <w:pPr>
        <w:pStyle w:val="Normal1"/>
        <w:shd w:fill="FFFFFF" w:val="clear"/>
        <w:spacing w:lineRule="auto" w:line="280" w:before="48" w:after="0"/>
        <w:ind w:left="567" w:hanging="0"/>
        <w:jc w:val="both"/>
        <w:rPr>
          <w:sz w:val="22"/>
        </w:rPr>
      </w:pPr>
      <w:r>
        <w:rPr>
          <w:i/>
          <w:color w:val="000000"/>
          <w:spacing w:val="-2"/>
          <w:sz w:val="22"/>
        </w:rPr>
        <w:t xml:space="preserve">Можно пожалеть, что во время летаргии производится самое однобокое наблюдение. Дело не в том, как питать спящего, но надо изучать ритм пульса и рефлексы мозга. </w:t>
      </w:r>
      <w:r>
        <w:rPr>
          <w:i/>
          <w:color w:val="000000"/>
          <w:spacing w:val="-1"/>
          <w:sz w:val="22"/>
        </w:rPr>
        <w:t xml:space="preserve">Не следует насильственно пробуждать спящего, ибо он </w:t>
      </w:r>
      <w:r>
        <w:rPr>
          <w:i/>
          <w:color w:val="000000"/>
          <w:spacing w:val="5"/>
          <w:sz w:val="22"/>
        </w:rPr>
        <w:t xml:space="preserve">познает другие миры. Он может рассказать многое, </w:t>
      </w:r>
      <w:r>
        <w:rPr>
          <w:i/>
          <w:color w:val="000000"/>
          <w:spacing w:val="-1"/>
          <w:sz w:val="22"/>
        </w:rPr>
        <w:t xml:space="preserve">если он будет спрошен внимательно. </w:t>
      </w:r>
      <w:r>
        <w:rPr>
          <w:i/>
          <w:color w:val="000000"/>
          <w:spacing w:val="2"/>
          <w:sz w:val="22"/>
        </w:rPr>
        <w:t xml:space="preserve">Фольклоры хранят повествования о спящих царевнах и </w:t>
      </w:r>
      <w:r>
        <w:rPr>
          <w:i/>
          <w:color w:val="000000"/>
          <w:spacing w:val="4"/>
          <w:sz w:val="22"/>
        </w:rPr>
        <w:t xml:space="preserve">богатырях, оставленных без движения. Народ мудро </w:t>
      </w:r>
      <w:r>
        <w:rPr>
          <w:i/>
          <w:color w:val="000000"/>
          <w:sz w:val="22"/>
        </w:rPr>
        <w:t xml:space="preserve">подметил, как происходит такое особенное состояние, </w:t>
      </w:r>
      <w:r>
        <w:rPr>
          <w:i/>
          <w:color w:val="000000"/>
          <w:spacing w:val="8"/>
          <w:sz w:val="22"/>
        </w:rPr>
        <w:t xml:space="preserve">которое сменяется усугубленной деятельностью и </w:t>
      </w:r>
      <w:r>
        <w:rPr>
          <w:i/>
          <w:color w:val="000000"/>
          <w:spacing w:val="3"/>
          <w:sz w:val="22"/>
        </w:rPr>
        <w:t xml:space="preserve">геройством. Поистине, в будущем медицина сможет </w:t>
      </w:r>
      <w:r>
        <w:rPr>
          <w:i/>
          <w:color w:val="000000"/>
          <w:spacing w:val="8"/>
          <w:sz w:val="22"/>
        </w:rPr>
        <w:t xml:space="preserve">создавать периоды такого обновления сил. Можно </w:t>
      </w:r>
      <w:r>
        <w:rPr>
          <w:i/>
          <w:color w:val="000000"/>
          <w:spacing w:val="9"/>
          <w:sz w:val="22"/>
        </w:rPr>
        <w:t xml:space="preserve">назвать из глубокой древности, что такие опыты </w:t>
      </w:r>
      <w:r>
        <w:rPr>
          <w:i/>
          <w:color w:val="000000"/>
          <w:spacing w:val="4"/>
          <w:sz w:val="22"/>
        </w:rPr>
        <w:t xml:space="preserve">производились "(Надземное, </w:t>
      </w:r>
      <w:r>
        <w:rPr>
          <w:color w:val="000000"/>
          <w:spacing w:val="4"/>
          <w:sz w:val="22"/>
        </w:rPr>
        <w:t>339).</w:t>
      </w:r>
    </w:p>
    <w:p>
      <w:pPr>
        <w:pStyle w:val="Heading2"/>
        <w:rPr>
          <w:i w:val="false"/>
          <w:i w:val="false"/>
          <w:iCs/>
        </w:rPr>
      </w:pPr>
      <w:r>
        <w:rPr>
          <w:i w:val="false"/>
          <w:iCs/>
        </w:rPr>
        <w:t>8.6. СМЕРТЬ</w:t>
      </w:r>
    </w:p>
    <w:p>
      <w:pPr>
        <w:pStyle w:val="Normal1"/>
        <w:shd w:fill="FFFFFF" w:val="clear"/>
        <w:spacing w:lineRule="auto" w:line="280" w:before="235" w:after="0"/>
        <w:ind w:left="24" w:right="24" w:hanging="0"/>
        <w:jc w:val="both"/>
        <w:rPr/>
      </w:pPr>
      <w:r>
        <w:rPr>
          <w:color w:val="000000"/>
          <w:spacing w:val="7"/>
          <w:sz w:val="21"/>
        </w:rPr>
        <w:t xml:space="preserve">В начале этой главы было указано на качественное </w:t>
      </w:r>
      <w:r>
        <w:rPr>
          <w:color w:val="000000"/>
          <w:spacing w:val="-1"/>
          <w:sz w:val="21"/>
        </w:rPr>
        <w:t xml:space="preserve">сходство между сном и смертью, которое заключается в том, что </w:t>
      </w:r>
      <w:r>
        <w:rPr>
          <w:color w:val="000000"/>
          <w:spacing w:val="-2"/>
          <w:sz w:val="21"/>
        </w:rPr>
        <w:t xml:space="preserve">в обоих этих состояниях тонкие тела, в одном случае — на время, </w:t>
      </w:r>
      <w:r>
        <w:rPr>
          <w:color w:val="000000"/>
          <w:spacing w:val="-1"/>
          <w:sz w:val="21"/>
        </w:rPr>
        <w:t>а в другом — навсегда, покидают тело плотное. И главное раз</w:t>
        <w:softHyphen/>
      </w:r>
      <w:r>
        <w:rPr>
          <w:color w:val="000000"/>
          <w:sz w:val="21"/>
        </w:rPr>
        <w:t xml:space="preserve">личие зависит от состояния так называемой серебряной нити — </w:t>
      </w:r>
      <w:r>
        <w:rPr>
          <w:color w:val="000000"/>
          <w:spacing w:val="1"/>
          <w:sz w:val="21"/>
        </w:rPr>
        <w:t>особого тонкоматериального проводника, который связывает, если говорить упрощенно, тонкое тело с плотным, а если более строго — разум человека с его высшим Я, Учителем. Тонкое тело, находясь во время сна человека в стороне от тела физи</w:t>
        <w:softHyphen/>
        <w:t xml:space="preserve">ческого, причем, иногда довольно далеко, при пробуждении </w:t>
      </w:r>
      <w:r>
        <w:rPr>
          <w:color w:val="000000"/>
          <w:spacing w:val="10"/>
          <w:sz w:val="21"/>
        </w:rPr>
        <w:t xml:space="preserve">моментально находит "свое" плотное тело и возвращается </w:t>
      </w:r>
      <w:r>
        <w:rPr>
          <w:color w:val="000000"/>
          <w:spacing w:val="1"/>
          <w:sz w:val="21"/>
        </w:rPr>
        <w:t xml:space="preserve">и него именно благодаря наличию постоянной с ним связи </w:t>
      </w:r>
      <w:r>
        <w:rPr>
          <w:color w:val="000000"/>
          <w:sz w:val="21"/>
        </w:rPr>
        <w:t>посредством серебряной нити.</w:t>
      </w:r>
    </w:p>
    <w:p>
      <w:pPr>
        <w:pStyle w:val="Normal1"/>
        <w:shd w:fill="FFFFFF" w:val="clear"/>
        <w:spacing w:lineRule="auto" w:line="280" w:before="14" w:after="0"/>
        <w:ind w:left="29" w:right="24" w:hanging="0"/>
        <w:jc w:val="both"/>
        <w:rPr/>
      </w:pPr>
      <w:r>
        <w:rPr>
          <w:color w:val="000000"/>
          <w:sz w:val="21"/>
        </w:rPr>
        <w:t xml:space="preserve">Истощение, деградация и распад серебряной нити лишают </w:t>
      </w:r>
      <w:r>
        <w:rPr>
          <w:color w:val="000000"/>
          <w:spacing w:val="1"/>
          <w:sz w:val="21"/>
        </w:rPr>
        <w:t xml:space="preserve">гонкое тело возможности соединиться с телом плотным. Этот </w:t>
      </w:r>
      <w:r>
        <w:rPr>
          <w:color w:val="000000"/>
          <w:spacing w:val="2"/>
          <w:sz w:val="21"/>
        </w:rPr>
        <w:t xml:space="preserve">процесс необратим, он означает смерть физического тела на </w:t>
      </w:r>
      <w:r>
        <w:rPr>
          <w:color w:val="000000"/>
          <w:sz w:val="21"/>
        </w:rPr>
        <w:t>материальном трехмерном плане.</w:t>
      </w:r>
    </w:p>
    <w:p>
      <w:pPr>
        <w:pStyle w:val="Normal1"/>
        <w:shd w:fill="FFFFFF" w:val="clear"/>
        <w:spacing w:lineRule="auto" w:line="280" w:before="10" w:after="0"/>
        <w:ind w:left="567" w:hanging="0"/>
        <w:jc w:val="both"/>
        <w:rPr>
          <w:sz w:val="22"/>
        </w:rPr>
      </w:pPr>
      <w:r>
        <w:rPr>
          <w:i/>
          <w:color w:val="000000"/>
          <w:spacing w:val="-2"/>
          <w:sz w:val="22"/>
        </w:rPr>
        <w:t xml:space="preserve">"Настанет время, и оно не за горами, когда врачи будут </w:t>
      </w:r>
      <w:r>
        <w:rPr>
          <w:i/>
          <w:color w:val="000000"/>
          <w:spacing w:val="8"/>
          <w:sz w:val="22"/>
        </w:rPr>
        <w:t xml:space="preserve">воскрешать мертвых, если тонкое тело не успело </w:t>
      </w:r>
      <w:r>
        <w:rPr>
          <w:i/>
          <w:color w:val="000000"/>
          <w:spacing w:val="-2"/>
          <w:sz w:val="22"/>
        </w:rPr>
        <w:t xml:space="preserve">еще совершенно отделиться от своей плотной оболочки </w:t>
      </w:r>
      <w:r>
        <w:rPr>
          <w:i/>
          <w:color w:val="000000"/>
          <w:spacing w:val="-1"/>
          <w:sz w:val="22"/>
        </w:rPr>
        <w:t xml:space="preserve">или, как говорят на Востоке, пока серебряная нить, </w:t>
      </w:r>
      <w:r>
        <w:rPr>
          <w:i/>
          <w:color w:val="000000"/>
          <w:spacing w:val="1"/>
          <w:sz w:val="22"/>
        </w:rPr>
        <w:t xml:space="preserve">связующая тонкое тело с физическим, не порвалась" </w:t>
      </w:r>
      <w:r>
        <w:rPr>
          <w:color w:val="000000"/>
          <w:spacing w:val="4"/>
          <w:sz w:val="22"/>
        </w:rPr>
        <w:t>(Письма, т. 2, стр. 369, от 05.04.38).</w:t>
      </w:r>
    </w:p>
    <w:p>
      <w:pPr>
        <w:pStyle w:val="Normal1"/>
        <w:shd w:fill="FFFFFF" w:val="clear"/>
        <w:spacing w:lineRule="auto" w:line="280"/>
        <w:ind w:left="14" w:right="29" w:hanging="0"/>
        <w:jc w:val="both"/>
        <w:rPr/>
      </w:pPr>
      <w:r>
        <w:rPr>
          <w:color w:val="000000"/>
          <w:sz w:val="24"/>
        </w:rPr>
        <w:t xml:space="preserve">Строго говоря, смерть человека наступает не от рассоединения </w:t>
      </w:r>
      <w:r>
        <w:rPr>
          <w:color w:val="000000"/>
          <w:spacing w:val="6"/>
          <w:sz w:val="24"/>
        </w:rPr>
        <w:t xml:space="preserve">плотного и тонких тел. Такое рассоединение происходит </w:t>
      </w:r>
      <w:r>
        <w:rPr>
          <w:color w:val="000000"/>
          <w:spacing w:val="5"/>
          <w:sz w:val="24"/>
        </w:rPr>
        <w:t xml:space="preserve">каждый раз, когда человек засыпает. Смерть наступает в </w:t>
      </w:r>
      <w:r>
        <w:rPr>
          <w:color w:val="000000"/>
          <w:spacing w:val="1"/>
          <w:sz w:val="24"/>
        </w:rPr>
        <w:t>результате истощения и разрыва именно серебряной нити, ибо е</w:t>
      </w:r>
      <w:r>
        <w:rPr>
          <w:color w:val="000000"/>
          <w:sz w:val="24"/>
        </w:rPr>
        <w:t xml:space="preserve">е цельность на протяжении всей жизни обеспечивает единство </w:t>
      </w:r>
      <w:r>
        <w:rPr>
          <w:color w:val="000000"/>
          <w:spacing w:val="6"/>
          <w:sz w:val="24"/>
        </w:rPr>
        <w:t xml:space="preserve">физического и эфирного тел, которые в совокупности и </w:t>
      </w:r>
      <w:r>
        <w:rPr>
          <w:color w:val="000000"/>
          <w:spacing w:val="-1"/>
          <w:sz w:val="24"/>
        </w:rPr>
        <w:t>составляют плотное тело.</w:t>
      </w:r>
    </w:p>
    <w:p>
      <w:pPr>
        <w:pStyle w:val="Normal1"/>
        <w:shd w:fill="FFFFFF" w:val="clear"/>
        <w:spacing w:lineRule="auto" w:line="280" w:before="14" w:after="0"/>
        <w:ind w:left="567" w:right="29" w:hanging="0"/>
        <w:jc w:val="both"/>
        <w:rPr>
          <w:sz w:val="22"/>
        </w:rPr>
      </w:pPr>
      <w:r>
        <w:rPr>
          <w:i/>
          <w:color w:val="000000"/>
          <w:spacing w:val="-1"/>
          <w:sz w:val="22"/>
        </w:rPr>
        <w:t xml:space="preserve">"Известна достаточно нить, соединяющая физическое </w:t>
      </w:r>
      <w:r>
        <w:rPr>
          <w:i/>
          <w:color w:val="000000"/>
          <w:spacing w:val="3"/>
          <w:sz w:val="22"/>
        </w:rPr>
        <w:t xml:space="preserve">тело с тонким во время выхода последнего. Так же </w:t>
      </w:r>
      <w:r>
        <w:rPr>
          <w:i/>
          <w:color w:val="000000"/>
          <w:spacing w:val="-1"/>
          <w:sz w:val="22"/>
        </w:rPr>
        <w:t xml:space="preserve">точно должна быть очувствована нить серебряная по </w:t>
      </w:r>
      <w:r>
        <w:rPr>
          <w:i/>
          <w:color w:val="000000"/>
          <w:spacing w:val="9"/>
          <w:sz w:val="22"/>
        </w:rPr>
        <w:t xml:space="preserve">Иерархии. Нельзя представить ее, как нечто </w:t>
      </w:r>
      <w:r>
        <w:rPr>
          <w:i/>
          <w:color w:val="000000"/>
          <w:spacing w:val="2"/>
          <w:sz w:val="22"/>
        </w:rPr>
        <w:t xml:space="preserve">отвлеченное, она существует также как смерч, в котором сливаются небо и земля. Само образование </w:t>
      </w:r>
      <w:r>
        <w:rPr>
          <w:i/>
          <w:color w:val="000000"/>
          <w:sz w:val="22"/>
        </w:rPr>
        <w:t xml:space="preserve">нити серебряной по своему спиральному построению </w:t>
      </w:r>
      <w:r>
        <w:rPr>
          <w:i/>
          <w:color w:val="000000"/>
          <w:spacing w:val="1"/>
          <w:sz w:val="22"/>
        </w:rPr>
        <w:t xml:space="preserve">сходно со смерчем </w:t>
      </w:r>
      <w:r>
        <w:rPr>
          <w:color w:val="000000"/>
          <w:spacing w:val="1"/>
          <w:sz w:val="22"/>
        </w:rPr>
        <w:t>"(Сердце, 250).</w:t>
      </w:r>
    </w:p>
    <w:p>
      <w:pPr>
        <w:pStyle w:val="Normal1"/>
        <w:shd w:fill="FFFFFF" w:val="clear"/>
        <w:spacing w:lineRule="auto" w:line="280" w:before="5" w:after="0"/>
        <w:ind w:right="48" w:hanging="0"/>
        <w:jc w:val="both"/>
        <w:rPr/>
      </w:pPr>
      <w:r>
        <w:rPr>
          <w:spacing w:val="-1"/>
          <w:sz w:val="24"/>
        </w:rPr>
        <w:t xml:space="preserve">Во время сна единство двух низших тел не нарушается, поэтому </w:t>
      </w:r>
      <w:r>
        <w:rPr>
          <w:sz w:val="24"/>
        </w:rPr>
        <w:t xml:space="preserve">основные физиологические процессы физического тела </w:t>
      </w:r>
      <w:r>
        <w:rPr>
          <w:spacing w:val="7"/>
          <w:sz w:val="24"/>
        </w:rPr>
        <w:t xml:space="preserve">протекают без нарушений, хотя тонкие тела при этом </w:t>
      </w:r>
      <w:r>
        <w:rPr>
          <w:spacing w:val="3"/>
          <w:sz w:val="24"/>
        </w:rPr>
        <w:t xml:space="preserve">изолированы и могут находиться совсем в другом месте. </w:t>
      </w:r>
      <w:r>
        <w:rPr>
          <w:sz w:val="24"/>
        </w:rPr>
        <w:t>Летальным фактором является разрыв серебряной нити, что неизбежно вызывает выход из физического и отделение эфирного тела, его последующий распад и, как следствие приостановку двигательной, психической и физиологической активности физического тела.</w:t>
      </w:r>
    </w:p>
    <w:p>
      <w:pPr>
        <w:pStyle w:val="TextBody"/>
        <w:rPr/>
      </w:pPr>
      <w:r>
        <w:rPr/>
        <w:t>По существующим Космическим Законам смерть не должна сопровождаться болями и страданиями. Ибо смерть — это не наказание, а закономерный и потому неизбежный переход от одной формы существования к другой, более высокой. Болезни и связанные с ними мучения — это следствие несовершенства, в первую очередь — следствие недостаточной духовной развитости самого человека.</w:t>
      </w:r>
    </w:p>
    <w:p>
      <w:pPr>
        <w:pStyle w:val="TextBody"/>
        <w:ind w:left="567" w:hanging="0"/>
        <w:rPr/>
      </w:pPr>
      <w:r>
        <w:rPr>
          <w:i/>
          <w:iCs/>
          <w:sz w:val="22"/>
        </w:rPr>
        <w:t xml:space="preserve">"Переход в тонкий мир должен быть по природе своей безболезненным. Люди, совершив земной путь, должны принять следующее прохождение естественно. Но они сами усложняют торжественную смену бытия. Они сами расплодили болезни и насылают их на близких" </w:t>
      </w:r>
      <w:r>
        <w:rPr>
          <w:sz w:val="22"/>
        </w:rPr>
        <w:t xml:space="preserve">(Братство, 211).  </w:t>
      </w:r>
    </w:p>
    <w:p>
      <w:pPr>
        <w:pStyle w:val="TextBody"/>
        <w:rPr/>
      </w:pPr>
      <w:r>
        <w:rPr/>
        <w:t>На других планах существования, астральном и ментальном, смерть, в той форме, в которой она там существует, не сопровождается мучениями. Само понятие "смерть" в Тонком Мире имеет смысл, совершенно отличный от земного. Смерть в Тонком Мире — это безболезненный переход от одного уровня сознания к другому, который называется трансформой. Достижение трансформы, по словам автора книги "Роза Мира" Даниила Андреева, "всегда бывает радостью" (стр. 57). Смерть страшна лишь тому, кто выше всего ценит земные радости, ничего не знает ни о Законе Кармы, ни о своем бессмертии.</w:t>
      </w:r>
    </w:p>
    <w:p>
      <w:pPr>
        <w:pStyle w:val="TextBody"/>
        <w:ind w:left="567" w:hanging="0"/>
        <w:rPr/>
      </w:pPr>
      <w:r>
        <w:rPr>
          <w:i/>
          <w:iCs/>
          <w:sz w:val="22"/>
        </w:rPr>
        <w:t>"Смерть не больше, нежели стрижка волос, так же отдается материя "</w:t>
      </w:r>
      <w:r>
        <w:rPr>
          <w:sz w:val="22"/>
        </w:rPr>
        <w:t xml:space="preserve"> (Озарение, ч. 2, II, 4). </w:t>
      </w:r>
    </w:p>
    <w:p>
      <w:pPr>
        <w:pStyle w:val="TextBody"/>
        <w:ind w:left="567" w:hanging="0"/>
        <w:rPr/>
      </w:pPr>
      <w:r>
        <w:rPr>
          <w:i/>
          <w:iCs/>
          <w:sz w:val="22"/>
        </w:rPr>
        <w:t>"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 "</w:t>
      </w:r>
      <w:r>
        <w:rPr>
          <w:sz w:val="22"/>
        </w:rPr>
        <w:t xml:space="preserve"> (Письма, т. 2, стр. 359, от 11.02.38).</w:t>
      </w:r>
    </w:p>
    <w:p>
      <w:pPr>
        <w:pStyle w:val="TextBody"/>
        <w:rPr/>
      </w:pPr>
      <w:r>
        <w:rPr/>
        <w:t xml:space="preserve">Важность знаний, даваемых Живой Этикой по обсуждаемому вопросу, определяется в первую очередь тем обстоятельством,  что Учение помогает человеку избавиться от страха перед смертью — одного из самых сильных факторов, тормозящих духовную эволюцию </w:t>
      </w:r>
      <w:r>
        <w:rPr>
          <w:sz w:val="22"/>
        </w:rPr>
        <w:t>человечества.</w:t>
      </w:r>
    </w:p>
    <w:p>
      <w:pPr>
        <w:pStyle w:val="TextBody"/>
        <w:ind w:left="567" w:hanging="0"/>
        <w:rPr/>
      </w:pPr>
      <w:r>
        <w:rPr>
          <w:i/>
          <w:iCs/>
          <w:sz w:val="22"/>
        </w:rPr>
        <w:t>"Необходимо всеми мерами внедрять понятие</w:t>
      </w:r>
      <w:r>
        <w:rPr>
          <w:b/>
          <w:bCs/>
          <w:i/>
          <w:iCs/>
          <w:sz w:val="22"/>
        </w:rPr>
        <w:t xml:space="preserve"> </w:t>
      </w:r>
      <w:r>
        <w:rPr>
          <w:i/>
          <w:iCs/>
          <w:sz w:val="22"/>
        </w:rPr>
        <w:t>об</w:t>
      </w:r>
      <w:r>
        <w:rPr>
          <w:b/>
          <w:bCs/>
          <w:i/>
          <w:iCs/>
          <w:sz w:val="22"/>
        </w:rPr>
        <w:t xml:space="preserve"> </w:t>
      </w:r>
      <w:r>
        <w:rPr>
          <w:i/>
          <w:iCs/>
          <w:sz w:val="22"/>
        </w:rPr>
        <w:t>окружающем нас тонком мире и уничтожать ужас смерти и прикасания с этим миром. Мир этот также неизбежен, как и земная жизнь, и, являясь сублимацией земной формы, он может открыть нам возможности и красоты неизреченные "</w:t>
      </w:r>
      <w:r>
        <w:rPr>
          <w:sz w:val="22"/>
        </w:rPr>
        <w:t xml:space="preserve"> (Письма, т. 1, стр. 141, от 15.01.32).</w:t>
      </w:r>
    </w:p>
    <w:p>
      <w:pPr>
        <w:pStyle w:val="TextBody"/>
        <w:rPr/>
      </w:pPr>
      <w:r>
        <w:rPr/>
        <w:t>Сотни различных параграфов Живой Этики содержат в той или иной форме достаточно сведений, усвоение которых неизбежно приводит к убеждению, что смерти как конца существования нет, что смерть — это всего лишь изменение формы и, что самое главное, прекращение жизни в физическом теле, это начало жизни в теле тонком.</w:t>
      </w:r>
    </w:p>
    <w:p>
      <w:pPr>
        <w:pStyle w:val="TextBody"/>
        <w:ind w:left="567" w:hanging="0"/>
        <w:rPr/>
      </w:pPr>
      <w:r>
        <w:rPr>
          <w:i/>
          <w:iCs/>
          <w:sz w:val="22"/>
        </w:rPr>
        <w:t xml:space="preserve">" </w:t>
      </w:r>
      <w:r>
        <w:rPr>
          <w:sz w:val="22"/>
        </w:rPr>
        <w:t xml:space="preserve">«Мы </w:t>
      </w:r>
      <w:r>
        <w:rPr>
          <w:i/>
          <w:iCs/>
          <w:sz w:val="22"/>
        </w:rPr>
        <w:t>не умрем,</w:t>
      </w:r>
      <w:r>
        <w:rPr>
          <w:b/>
          <w:bCs/>
          <w:i/>
          <w:iCs/>
          <w:sz w:val="22"/>
        </w:rPr>
        <w:t xml:space="preserve"> но</w:t>
      </w:r>
      <w:r>
        <w:rPr>
          <w:i/>
          <w:iCs/>
          <w:sz w:val="22"/>
        </w:rPr>
        <w:t xml:space="preserve"> изменимся»,</w:t>
      </w:r>
      <w:r>
        <w:rPr>
          <w:b/>
          <w:bCs/>
          <w:i/>
          <w:iCs/>
          <w:sz w:val="22"/>
        </w:rPr>
        <w:t xml:space="preserve"> </w:t>
      </w:r>
      <w:r>
        <w:rPr>
          <w:i/>
          <w:iCs/>
          <w:sz w:val="22"/>
        </w:rPr>
        <w:t xml:space="preserve">как же еще яснее сказать о вечной жизни?" </w:t>
      </w:r>
      <w:r>
        <w:rPr>
          <w:sz w:val="22"/>
        </w:rPr>
        <w:t>(МО II, 369).</w:t>
      </w:r>
    </w:p>
    <w:p>
      <w:pPr>
        <w:pStyle w:val="TextBody"/>
        <w:rPr/>
      </w:pPr>
      <w:r>
        <w:rPr/>
        <w:t>Как в весеннем теплом грунте умирает зерно, чтобы дать жизнь новому ростку, так в нужный момент умирает плотное тело, освобождая тонкие тела для продления более высокого осмысленного существования в Тонком Мире.</w:t>
      </w:r>
    </w:p>
    <w:p>
      <w:pPr>
        <w:pStyle w:val="TextBody"/>
        <w:ind w:left="567" w:hanging="0"/>
        <w:rPr/>
      </w:pPr>
      <w:r>
        <w:rPr>
          <w:i/>
          <w:iCs/>
          <w:sz w:val="22"/>
        </w:rPr>
        <w:t>"Трудно не назвать жизнь и смерть одним наиме</w:t>
        <w:softHyphen/>
        <w:t>нованием, то же притяжение в беспредельной смене, меняются только сочетания и их предназначения. Сколько можно дать сознанием величия закона слияния во всем Космосе. Начало и конец, истинно, встречаются в пространстве!"</w:t>
      </w:r>
      <w:r>
        <w:rPr>
          <w:sz w:val="22"/>
        </w:rPr>
        <w:t xml:space="preserve"> (Беспредельность, I, 122).</w:t>
      </w:r>
    </w:p>
    <w:p>
      <w:pPr>
        <w:pStyle w:val="Heading2"/>
        <w:rPr>
          <w:i w:val="false"/>
          <w:i w:val="false"/>
          <w:iCs/>
        </w:rPr>
      </w:pPr>
      <w:r>
        <w:rPr>
          <w:i w:val="false"/>
          <w:iCs/>
        </w:rPr>
        <w:t>8.7. САМОУБИЙСТВО И ЭВТАНАЗИЯ</w:t>
      </w:r>
    </w:p>
    <w:p>
      <w:pPr>
        <w:pStyle w:val="TextBody"/>
        <w:rPr/>
      </w:pPr>
      <w:r>
        <w:rPr/>
        <w:t>Во всем вышесказанном под термином "смерть" имелось в виду состояние сущности после земной жизни, которое также можно обозначить словом "посмертие" или "посмертное состояние". Совсем другое дело смерть, как процесс перехода от жизни к посмертию — умирание, которое в обиходе также иногда называют смертью. Люди страшатся именно умирания, так как это переходное состояние чаще всего связано с недомоганием, болью и даже мучениями. Страдания человека, а здесь имеются в виду и физические, и душевные страдания, на завершающем этапе человеческой жизни неизбежны, так ка они вызываются проявлением Закона Кармы, о чем уже говорилось в соответствующем месте. Избежать этих страданий нельзя, ибо законы Космоса универсальны и не допускают исключений. В некоторых случаях мучения и страдания бывают настолько сильными, что во всей полноте возникает вопрос о возможности и способе искусственного, преждевременного прекращения жизни. Если окончательное решение об этом принимает сам страдающий, тогда это называется самоубий</w:t>
        <w:softHyphen/>
        <w:t>ством, если это решают окружающие его люди (чаще всего близ</w:t>
        <w:softHyphen/>
        <w:t>кие родственники и врачи), тогда это называется эвтаназией.</w:t>
      </w:r>
    </w:p>
    <w:p>
      <w:pPr>
        <w:pStyle w:val="TextBody"/>
        <w:rPr/>
      </w:pPr>
      <w:r>
        <w:rPr/>
        <w:t>Если бы люди, принимающие в обоих случаях эти ужасные решения, были осведомлены в простых эзотерических вопросах, ныне раскрываемых Живой Этикой, если бы они знали о кармической тяжести таких поступков, число самоубийств и эвтаназий сократилось бы до ничтожного минимума. Главная истина заключается в том, что преждевременный уход из жизни до завершения естественного срока, лишь на короткое время избавляет тело от физических страданий, но не избавляет сущность от страданий и мучений вообще. Кроме того, к этим страданиям рано или поздно присовокупятся дополнительные страдания за содеянный грех, ибо и самоубийство, и эвтаназия кармически наказуемы. Все, за что по Закону Кармы человек не захотел сполна рассчитаться в земной жизни, как хвост потянется за ним в посмертие и в зависимости от многих других обстоятельств частично или полностью перейдет в виде наказания в следующие воплощения. Обойти стороной Закон Кармы еще никому не удавалось!</w:t>
      </w:r>
    </w:p>
    <w:p>
      <w:pPr>
        <w:pStyle w:val="TextBody"/>
        <w:rPr/>
      </w:pPr>
      <w:r>
        <w:rPr/>
        <w:t>К числу самоубийц обычно принадлежат люди, лишенные запасов психической энергии, без которых иссякает всякая устремленность и возможность преодолевать жизненные невзгоды.</w:t>
      </w:r>
    </w:p>
    <w:p>
      <w:pPr>
        <w:pStyle w:val="TextBody"/>
        <w:ind w:left="567" w:hanging="0"/>
        <w:rPr/>
      </w:pPr>
      <w:r>
        <w:rPr>
          <w:i/>
          <w:iCs/>
          <w:sz w:val="22"/>
        </w:rPr>
        <w:t>"Несчастные же самоубийцы, именно, прекращают в себе всякий ток психической энергии. Отчаяние, толкающее их на совершение такого безумия, и является полным отливом психической энергии, и они остаются во власти земного притяжения"</w:t>
      </w:r>
      <w:r>
        <w:rPr>
          <w:sz w:val="22"/>
        </w:rPr>
        <w:t xml:space="preserve"> (Письма, т. 2, стр. 281, от 06.07.37).</w:t>
      </w:r>
    </w:p>
    <w:p>
      <w:pPr>
        <w:pStyle w:val="TextBody"/>
        <w:rPr/>
      </w:pPr>
      <w:r>
        <w:rPr/>
        <w:t>Последние слова о земном притяжении следует понимать не в физическом смысле, а в эзотерическом. В данном случае действует не гравитация, а. Космический Закон Соответствия. Тонкие тела самоубийц будут находиться вблизи Земли, т.е. в низших, приземных слоях астрального плана, в том его слое, который соответствует им по вибрациям и является частью Кама-Локи. Там они будут находиться "до наступления срока их естественной смерти" и в полной мере испытают те страдания, которых они пытались избежать на Земле. В Кама-Локе</w:t>
      </w:r>
    </w:p>
    <w:p>
      <w:pPr>
        <w:pStyle w:val="TextBody"/>
        <w:ind w:left="567" w:hanging="0"/>
        <w:rPr/>
      </w:pPr>
      <w:r>
        <w:rPr>
          <w:i/>
          <w:iCs/>
          <w:sz w:val="22"/>
        </w:rPr>
        <w:t>"самоубийцы, которые безрассудно надеются избежать жизни, находят себя все еще живыми, имеют в запасе достаточно страданий и в этом самом существовании. Они... принуждены оставаться в сфере земного притяжения ив ее атмосфере —</w:t>
      </w:r>
      <w:r>
        <w:rPr>
          <w:i/>
          <w:iCs/>
          <w:sz w:val="22"/>
          <w:lang w:val="en-US"/>
        </w:rPr>
        <w:t xml:space="preserve"> Kama Loka —</w:t>
      </w:r>
      <w:r>
        <w:rPr>
          <w:i/>
          <w:iCs/>
          <w:sz w:val="22"/>
        </w:rPr>
        <w:t xml:space="preserve"> до само</w:t>
        <w:softHyphen/>
        <w:t>го последнего момента того времени, продолжитель</w:t>
        <w:softHyphen/>
        <w:t xml:space="preserve">ность которого была бы естественною для их жизни " </w:t>
      </w:r>
      <w:r>
        <w:rPr>
          <w:sz w:val="22"/>
        </w:rPr>
        <w:t>(Чаша Востока, XXII, 9).</w:t>
      </w:r>
    </w:p>
    <w:p>
      <w:pPr>
        <w:pStyle w:val="TextBody"/>
        <w:rPr/>
      </w:pPr>
      <w:r>
        <w:rPr/>
        <w:t>Из числа таких сущностей получается много одержателей и тех, кто занимается в Тонком Мире энергетическим вампиризмом. Таким образом, искусственное прекращение жизни не дает никаких выгод отчаявшемуся человеку, ибо, в конечном счете, не избавляет его от необходимости перестрадать все, что положено ему в соответствии с его кармой. И, кроме того, сам суицидный поступок добавляет к сложившейся карме новую порцию кармического груза.</w:t>
      </w:r>
    </w:p>
    <w:p>
      <w:pPr>
        <w:pStyle w:val="TextBody"/>
        <w:rPr/>
      </w:pPr>
      <w:r>
        <w:rPr/>
        <w:t>Все сказанное совершенно приложимо к эвтаназии,</w:t>
      </w:r>
      <w:r>
        <w:rPr>
          <w:b/>
          <w:bCs/>
        </w:rPr>
        <w:t xml:space="preserve"> </w:t>
      </w:r>
      <w:r>
        <w:rPr/>
        <w:t>хотя</w:t>
      </w:r>
      <w:r>
        <w:rPr>
          <w:b/>
          <w:bCs/>
        </w:rPr>
        <w:t xml:space="preserve"> </w:t>
      </w:r>
      <w:r>
        <w:rPr/>
        <w:t>ответственность за недопустимые действия несет не сам умирающий. Кармическая ответственность за умерщвление больного человека определяется тем обстоятельством, что никто из смертных не вправе распоряжаться жизнью другого человека.</w:t>
      </w:r>
    </w:p>
    <w:p>
      <w:pPr>
        <w:pStyle w:val="TextBody"/>
        <w:rPr/>
      </w:pPr>
      <w:r>
        <w:rPr/>
        <w:t>Кроме</w:t>
      </w:r>
      <w:r>
        <w:rPr>
          <w:b/>
          <w:bCs/>
        </w:rPr>
        <w:t xml:space="preserve"> </w:t>
      </w:r>
      <w:r>
        <w:rPr/>
        <w:t>того, в случае эвтаназии возникают осложнени морального порядка. В современном обществе, в котором</w:t>
      </w:r>
      <w:r>
        <w:rPr>
          <w:vertAlign w:val="superscript"/>
        </w:rPr>
        <w:t xml:space="preserve"> </w:t>
      </w:r>
      <w:r>
        <w:rPr/>
        <w:t>попадаются безнравственные люди, сохраняется возможность ужасных злоупотреблений в этом отношении, особенно случаях, где затрагиваются чьи-то личные или имущественны интересы. Конечно, земная мораль должна учитываться при принятии решения об эвтаназии, но это обстоятельство лишь, усложняет задачу врача, требуя от него подходить к этому вопросу, руководствуясь только велением своего сердца.</w:t>
      </w:r>
    </w:p>
    <w:p>
      <w:pPr>
        <w:pStyle w:val="TextBody"/>
        <w:rPr/>
      </w:pPr>
      <w:r>
        <w:rPr/>
        <w:t xml:space="preserve">Но если говорить об эвтаназии с позиций Учения, то Учение с тревогой относится не только к этому методу, но в большинстве случаев даже и к обычной практике использования наркотиков для прекращения страданий умирающего человека. </w:t>
      </w:r>
    </w:p>
    <w:p>
      <w:pPr>
        <w:pStyle w:val="TextBody"/>
        <w:ind w:left="567" w:hanging="0"/>
        <w:rPr/>
      </w:pPr>
      <w:r>
        <w:rPr>
          <w:i/>
          <w:iCs/>
          <w:sz w:val="22"/>
        </w:rPr>
        <w:t>"Вы спрашиваете — возможно ли применение терапевтической дозы наркотика, чтобы прекратить страдания умирающего и привести его в бессозна</w:t>
        <w:softHyphen/>
        <w:t>тельное состояние? Это тоже один из труднейших вопросов, встающих перед человеком. Если допустить такую меру, то можно ли с уверенностью сказать, что эта мера всегда будет применена с действительным знанием или даже в некоторых случаях, скажем исключительных, вполне честно? При нашем малом знании сложности человеческого существа и часто низкой нравственности окружающих эти меры могут стать очень опасными"</w:t>
      </w:r>
      <w:r>
        <w:rPr>
          <w:sz w:val="22"/>
        </w:rPr>
        <w:t xml:space="preserve"> (Письма, т. 3, стр. 172, от 08.12.36).</w:t>
      </w:r>
    </w:p>
    <w:p>
      <w:pPr>
        <w:pStyle w:val="Heading1"/>
        <w:rPr/>
      </w:pPr>
      <w:r>
        <w:rPr/>
        <w:t>9. АУРА ЧЕЛОВЕКА</w:t>
      </w:r>
    </w:p>
    <w:p>
      <w:pPr>
        <w:pStyle w:val="TextBody"/>
        <w:ind w:left="2268" w:hanging="0"/>
        <w:rPr/>
      </w:pPr>
      <w:r>
        <w:rPr>
          <w:i/>
          <w:iCs/>
          <w:sz w:val="20"/>
        </w:rPr>
        <w:t xml:space="preserve">"Нет более точных весов, нежели те, которые сам человек носит при себе, именно его аура, сотканная из энергий, побуждений и мысли, является таким мерилом" </w:t>
      </w:r>
      <w:r>
        <w:rPr>
          <w:sz w:val="20"/>
        </w:rPr>
        <w:t>(Письма, т. 2, стр. 44, от 17.10.35).</w:t>
      </w:r>
    </w:p>
    <w:p>
      <w:pPr>
        <w:pStyle w:val="TextBody"/>
        <w:rPr/>
      </w:pPr>
      <w:r>
        <w:rPr/>
        <w:t>В главе "Истина и знание" упоминалось о том, что некоторые проявления Тонкого Мира все-таки доступны человеческому восприятию. С известной оговоркой к числу таких проявлений можно отнести иногда наблюдаемый вокруг тела человека красочный светящийся ореол или цветной кокон, которым со всех сторон окружено физическое тело. Эта цветная оболочка называется аурой. Аура не является самостоятельным телом, она лишь суммарное следствие и видимое проявление активности других тонких тел человека, главным образом, астрального и ментального. Как тепло, ощущаемое нами вблизи костра, есть конечный результат действия в нем многих физико-химических процессов, так и аура человека является своеобразным отражением активности его тонких тел.</w:t>
      </w:r>
    </w:p>
    <w:p>
      <w:pPr>
        <w:pStyle w:val="Heading2"/>
        <w:rPr>
          <w:i w:val="false"/>
          <w:i w:val="false"/>
          <w:iCs/>
        </w:rPr>
      </w:pPr>
      <w:r>
        <w:rPr>
          <w:i w:val="false"/>
          <w:iCs/>
        </w:rPr>
        <w:t>9.1. НАБЛЮДАЕМОСТЬ АУР</w:t>
      </w:r>
    </w:p>
    <w:p>
      <w:pPr>
        <w:pStyle w:val="TextBody"/>
        <w:rPr/>
      </w:pPr>
      <w:r>
        <w:rPr/>
        <w:t>Следует подчеркнуть, что применительно к ауре слова "видимая" и "наблюдаемая" необходимо сопровождать допол</w:t>
        <w:softHyphen/>
        <w:t>нением "в исключительно редких случаях". Непосредственно наблюдать этот цветовой ореол около человека могут весьма немногие. Как правило, на это способны только духовно продвинутые личности, у которых, в частности, открыт так называемый "третий глаз".</w:t>
      </w:r>
    </w:p>
    <w:p>
      <w:pPr>
        <w:pStyle w:val="TextBody"/>
        <w:ind w:left="567" w:hanging="0"/>
        <w:rPr/>
      </w:pPr>
      <w:r>
        <w:rPr>
          <w:i/>
          <w:iCs/>
          <w:sz w:val="22"/>
        </w:rPr>
        <w:t>"Хотя и редко, но сильные люди могут видеть части своей ауры. Такие явления очень редки, ибо обычно человек не видит своего излучения "</w:t>
      </w:r>
      <w:r>
        <w:rPr>
          <w:sz w:val="22"/>
        </w:rPr>
        <w:t xml:space="preserve"> (Братство, 334).</w:t>
      </w:r>
    </w:p>
    <w:p>
      <w:pPr>
        <w:pStyle w:val="TextBody"/>
        <w:rPr/>
      </w:pPr>
      <w:r>
        <w:rPr/>
        <w:t>Визуальные наблюдения ауры редки не только потому и для ее зрительного восприятия необходимо умение сознателно распоряжаться психической энергией, но еще и потому, что   эксперимент с наблюдением требует особых условий. Кроме того, не все цвета ауры ощущаются одинаково легко.</w:t>
      </w:r>
    </w:p>
    <w:p>
      <w:pPr>
        <w:pStyle w:val="TextBody"/>
        <w:ind w:left="567" w:hanging="0"/>
        <w:rPr/>
      </w:pPr>
      <w:r>
        <w:rPr>
          <w:i/>
          <w:iCs/>
          <w:sz w:val="22"/>
        </w:rPr>
        <w:t>"Попробуйте увидеть куски своей ауры по желанию. Это невозможно, ибо закон психической энергии кром желания нуждается в подходящих условиях. Такие условия не возникают мгновенно, но их нужно накопить на почве высших воздействий. Но и к высшим воздей</w:t>
        <w:softHyphen/>
        <w:t xml:space="preserve">ствиям путь нелегок, ибо они получают доступ в открытые врата. Всякое уклонение от общения с очагами тончайших энергий закрывает врата... Из составных частей развитых аур особенно трудно видеть насыщенный зеленый и благородный рубиновый. Два противоположения — изумруд и рубин. Первый есть синтез и второй есть самоотверженность подвига" </w:t>
      </w:r>
      <w:r>
        <w:rPr>
          <w:sz w:val="22"/>
        </w:rPr>
        <w:t>(АЙ, 535).</w:t>
      </w:r>
    </w:p>
    <w:p>
      <w:pPr>
        <w:pStyle w:val="TextBody"/>
        <w:rPr/>
      </w:pPr>
      <w:r>
        <w:rPr/>
        <w:t xml:space="preserve">Однако, иногда по чисто кармическим причинам происходит так, что </w:t>
      </w:r>
    </w:p>
    <w:p>
      <w:pPr>
        <w:pStyle w:val="TextBody"/>
        <w:ind w:left="567" w:hanging="0"/>
        <w:rPr/>
      </w:pPr>
      <w:r>
        <w:rPr>
          <w:i/>
          <w:iCs/>
          <w:sz w:val="22"/>
        </w:rPr>
        <w:t>"...совершенно простой человек может видеть излу</w:t>
        <w:softHyphen/>
        <w:t>чения — причин тому много. Он может быть необычным человеком по своим бывшим жизням или в нем могло выразиться особое качество среди мало выраженных других... Можно видеть, что даже безграмотные люди обладают необычными восприятиями "</w:t>
      </w:r>
      <w:r>
        <w:rPr>
          <w:sz w:val="22"/>
        </w:rPr>
        <w:t xml:space="preserve"> (Братство, 272).</w:t>
      </w:r>
      <w:r>
        <w:rPr/>
        <w:t xml:space="preserve"> </w:t>
      </w:r>
    </w:p>
    <w:p>
      <w:pPr>
        <w:pStyle w:val="TextBody"/>
        <w:rPr/>
      </w:pPr>
      <w:r>
        <w:rPr/>
        <w:t>Имеются, правда, не в арсенале науки, оптические приспособ</w:t>
        <w:softHyphen/>
        <w:t>ления, помогающие рассматривать ауры. Однако Живая Этика не рекомендует прибегать к их помощи, поскольку эти средства требуют огромного напряжения зрения и потенциально опасны, так как могут привести к дисфункции зрительного нерва.</w:t>
      </w:r>
    </w:p>
    <w:p>
      <w:pPr>
        <w:pStyle w:val="TextBody"/>
        <w:rPr/>
      </w:pPr>
      <w:r>
        <w:rPr/>
        <w:t>Известны, например,</w:t>
      </w:r>
    </w:p>
    <w:p>
      <w:pPr>
        <w:pStyle w:val="TextBody"/>
        <w:ind w:left="567" w:hanging="0"/>
        <w:rPr/>
      </w:pPr>
      <w:r>
        <w:rPr>
          <w:i/>
          <w:iCs/>
          <w:sz w:val="22"/>
        </w:rPr>
        <w:t xml:space="preserve">"очки, придуманные для наблюдения за аурами. Принцип не плох, но средство грубо и поражает зрение </w:t>
      </w:r>
      <w:r>
        <w:rPr>
          <w:sz w:val="22"/>
        </w:rPr>
        <w:t>(Братство, 271).</w:t>
      </w:r>
    </w:p>
    <w:p>
      <w:pPr>
        <w:pStyle w:val="TextBody"/>
        <w:ind w:left="567" w:hanging="0"/>
        <w:rPr/>
      </w:pPr>
      <w:r>
        <w:rPr>
          <w:i/>
          <w:iCs/>
          <w:sz w:val="22"/>
        </w:rPr>
        <w:t>"Советую особую осторожность с механическими опытами над аурой. Действие утроенной восприим</w:t>
        <w:softHyphen/>
        <w:t>чивости глаза может атрофировать нервы глаз. Конечно, как во всем, нужна постепенность и долгое приготовление</w:t>
      </w:r>
      <w:r>
        <w:rPr>
          <w:sz w:val="22"/>
        </w:rPr>
        <w:t xml:space="preserve"> "(Сердце, 566).</w:t>
      </w:r>
    </w:p>
    <w:p>
      <w:pPr>
        <w:pStyle w:val="TextBody"/>
        <w:rPr/>
      </w:pPr>
      <w:r>
        <w:rPr/>
        <w:t>К числу таких "механических опытов" относится применение любых химических веществ, наносимых на стекло,</w:t>
      </w:r>
    </w:p>
    <w:p>
      <w:pPr>
        <w:pStyle w:val="TextBody"/>
        <w:ind w:left="567" w:hanging="0"/>
        <w:rPr/>
      </w:pPr>
      <w:r>
        <w:rPr>
          <w:i/>
          <w:iCs/>
          <w:sz w:val="22"/>
        </w:rPr>
        <w:t>"...через которое смотрят на исследуемого субъекта, но этот состав очень вредно действует на зрение. Конечно, способ этот очень несовершенен"</w:t>
      </w:r>
      <w:r>
        <w:rPr>
          <w:sz w:val="22"/>
        </w:rPr>
        <w:t xml:space="preserve"> (Письма, т. 1, стр. 336-337, от 16.01.35).</w:t>
      </w:r>
    </w:p>
    <w:p>
      <w:pPr>
        <w:pStyle w:val="TextBody"/>
        <w:rPr/>
      </w:pPr>
      <w:r>
        <w:rPr/>
        <w:t>Однако ввиду того, что в будущем наблюдение и изучение аур станет уделом многих врачей, соответствующих требованиям Новой эпохи, и со временем превратится в мощнейшее диагностическое средство, Живая Этика дает несколько советов относительно того, как с целью предохранения органов зрения использовать для регистрации аур фотографическую пластинку, не подвергая опасности исследователя. Более подробно об этом - в конце главы, после того, как будут известны основные особенности изучаемого объекта.</w:t>
      </w:r>
    </w:p>
    <w:p>
      <w:pPr>
        <w:pStyle w:val="Heading2"/>
        <w:rPr>
          <w:i w:val="false"/>
          <w:i w:val="false"/>
          <w:iCs/>
        </w:rPr>
      </w:pPr>
      <w:r>
        <w:rPr>
          <w:i w:val="false"/>
          <w:iCs/>
        </w:rPr>
        <w:t>9.2. ВИДЫ АУРЫ И ЕЕ ОСОБЕННОСТИ</w:t>
      </w:r>
    </w:p>
    <w:p>
      <w:pPr>
        <w:pStyle w:val="TextBody"/>
        <w:rPr/>
      </w:pPr>
      <w:r>
        <w:rPr/>
        <w:t>Таким образом, последующее описание аур основано не только на знаниях, полученных сверхчувственным путем (в современном понимании этого выражения), доступным лишь немногим, но и на результатах объективных методов исследования, которые могут использовать все желающие. Из этих источников известно, что аурой разной степени величины и цветовой насыщенности обладают все люди. Исключение оставляют лишь медленно умирающие больные, приближа</w:t>
        <w:softHyphen/>
        <w:t>ющиеся к своему последнему часу. У них аура исчезает еще при жизни. Нормальная аура имеет форму удлиненного овала (яйца) неодинаковой ширины. Наиболее узкая часть окружает ступни ног, самая широкая находится на уровне "Чаши". У многих людей над головой виден как бы дополнительный источник</w:t>
      </w:r>
    </w:p>
    <w:p>
      <w:pPr>
        <w:pStyle w:val="TextBody"/>
        <w:rPr/>
      </w:pPr>
      <w:r>
        <w:rPr/>
        <w:t xml:space="preserve">свечения в виде раскрытого цветка, который на Востоке называется "Цветущим Лотосом". </w:t>
      </w:r>
    </w:p>
    <w:p>
      <w:pPr>
        <w:pStyle w:val="TextBody"/>
        <w:rPr/>
      </w:pPr>
      <w:r>
        <w:rPr/>
        <w:t>Дать точное описание формы, цвета, интенсивно какой-то обобщенной ауры едва ли возможно. Это непросто</w:t>
      </w:r>
      <w:r>
        <w:rPr>
          <w:vertAlign w:val="superscript"/>
        </w:rPr>
        <w:t xml:space="preserve"> </w:t>
      </w:r>
      <w:r>
        <w:rPr/>
        <w:t>сделать потому, что, во-первых, не всегда возможно словами земных языков описать неземные явления. И, кроме того, невозможно фиксированными словами отобразить постоянн меняющуюся цветовую картину. Отличаются не только ауры разных людей, но и ауры одного и того же человека пребывающего в разных условиях и состояниях, причем, чем активнее духовные центры человека, тем более подвижна и ярка его цветная оболочка.</w:t>
      </w:r>
    </w:p>
    <w:p>
      <w:pPr>
        <w:pStyle w:val="TextBody"/>
        <w:ind w:left="567" w:hanging="0"/>
        <w:rPr/>
      </w:pPr>
      <w:r>
        <w:rPr>
          <w:i/>
          <w:iCs/>
          <w:sz w:val="22"/>
        </w:rPr>
        <w:t>"Если бы можно было невооруженным глазом видеть процессы, которые происходят при различных трансму</w:t>
        <w:softHyphen/>
        <w:t xml:space="preserve">тациях и функциях центров на окружающей человека ауре! Каждая вибрация внутренних огней насыщает пространство вокруг огнем. Каждая вибрация наполняет пространство или разрядами очищения, или разрядами творческих искр. Неявленные энергии притягиваются к этим разрядителям. Огненные излучения центров насыщают и напрягают все соприкасающиеся сферы. При посылках огненной энергии дух трансмутирует на пути также все пространство" </w:t>
      </w:r>
      <w:r>
        <w:rPr>
          <w:sz w:val="22"/>
        </w:rPr>
        <w:t>(МО III, 225).</w:t>
      </w:r>
    </w:p>
    <w:p>
      <w:pPr>
        <w:pStyle w:val="TextBody"/>
        <w:rPr/>
      </w:pPr>
      <w:r>
        <w:rPr/>
        <w:t>Так как аура есть опосредствованное проявление астрального тела (тела желаний) и ментального тела (тела мыслей), то смена желаний человека или направления его мышления уже вызывает изменение формы, интенсивности и окраски ауры. Яркость оттенков зависит также и от того, сосредоточенно ли думает человек, или он позволил своему мышлению временный отдых. Те, кто видит ауру других людей, утверждают, что ей присущи все возможные на Земле цвета плюс цвета, отсутствующие в спектре оптического диапазона.</w:t>
      </w:r>
    </w:p>
    <w:p>
      <w:pPr>
        <w:pStyle w:val="TextBody"/>
        <w:rPr/>
      </w:pPr>
      <w:r>
        <w:rPr/>
        <w:t xml:space="preserve">Обычно аура выступает над физическим телом на расстоянии от нескольких до 10-20 сантиметров. </w:t>
      </w:r>
    </w:p>
    <w:p>
      <w:pPr>
        <w:pStyle w:val="TextBody"/>
        <w:ind w:left="567" w:hanging="0"/>
        <w:rPr/>
      </w:pPr>
      <w:r>
        <w:rPr>
          <w:i/>
          <w:iCs/>
          <w:sz w:val="22"/>
        </w:rPr>
        <w:t>"Яйцеобразная аура свойственна астральному телу. Самая обыкновенная, узкая, по всему телу излучаемая, до двух дюймов</w:t>
      </w:r>
      <w:r>
        <w:rPr>
          <w:rStyle w:val="FootnoteCharacters"/>
          <w:rStyle w:val="FootnoteAnchor"/>
          <w:i/>
          <w:iCs/>
          <w:sz w:val="22"/>
        </w:rPr>
        <w:footnoteReference w:id="37"/>
      </w:r>
      <w:r>
        <w:rPr>
          <w:i/>
          <w:iCs/>
          <w:sz w:val="22"/>
        </w:rPr>
        <w:t xml:space="preserve">. По мере духовности она начинает расти от верхних центров. Сперва от солнечного сплетения, но потом возвышается к мозговым центрам, образовывая так называемую солнечную ауру" </w:t>
      </w:r>
      <w:r>
        <w:rPr>
          <w:sz w:val="22"/>
        </w:rPr>
        <w:t xml:space="preserve">(Озарение, ч. 2, </w:t>
      </w:r>
      <w:r>
        <w:rPr>
          <w:sz w:val="22"/>
          <w:lang w:val="en-US"/>
        </w:rPr>
        <w:t>III</w:t>
      </w:r>
      <w:r>
        <w:rPr>
          <w:sz w:val="22"/>
        </w:rPr>
        <w:t>, 12).</w:t>
      </w:r>
    </w:p>
    <w:p>
      <w:pPr>
        <w:pStyle w:val="TextBody"/>
        <w:rPr/>
      </w:pPr>
      <w:r>
        <w:rPr/>
        <w:t>Солнечная аура, свидетельствующая о значительном развитии самых высших тонких тел человека, окружает тело на расстоянии 25-40 сантиметров. Но эти размеры не остаются постоянными даже у одного и того же человека, так как зависят от физического состояния и уровня здоровья организма. Аура только что проснувшегося и отдохнувшего человека по размерам больше той, которая будет у него вечером к концу рабочего дня.</w:t>
      </w:r>
    </w:p>
    <w:p>
      <w:pPr>
        <w:pStyle w:val="Heading2"/>
        <w:rPr>
          <w:i w:val="false"/>
          <w:i w:val="false"/>
          <w:iCs/>
        </w:rPr>
      </w:pPr>
      <w:r>
        <w:rPr>
          <w:i w:val="false"/>
          <w:iCs/>
        </w:rPr>
        <w:t>9.3. ТОНКОМАТЕРИАЛЬНЫЕ ФУНКЦИИ АУРЫ</w:t>
      </w:r>
    </w:p>
    <w:p>
      <w:pPr>
        <w:pStyle w:val="TextBody"/>
        <w:rPr/>
      </w:pPr>
      <w:r>
        <w:rPr>
          <w:b/>
          <w:bCs/>
        </w:rPr>
        <w:t>I.</w:t>
      </w:r>
      <w:r>
        <w:rPr/>
        <w:t xml:space="preserve"> Аура — своеобразный тонкоматериальный "паспорт", в который Природа автоматически заносит все основные сведения о личности. Самая точная характеристика человека, которая не зависит от чьего-либо мнения и не может рассматриваться с точки зрения действующих законов или норм морали — это аура. В ауре, как сказано в эпиграфе к этому параграфу, взвешены все достоинства и недостатки данной личности.</w:t>
      </w:r>
    </w:p>
    <w:p>
      <w:pPr>
        <w:pStyle w:val="TextBody"/>
        <w:rPr/>
      </w:pPr>
      <w:r>
        <w:rPr/>
        <w:t>Не следует усматривать противоречие в том, что, с одной стороны, утверждается постоянная изменчивость ауры, а с другой —</w:t>
      </w:r>
      <w:r>
        <w:rPr>
          <w:smallCaps/>
        </w:rPr>
        <w:t xml:space="preserve"> </w:t>
      </w:r>
      <w:r>
        <w:rPr/>
        <w:t>указывается на то, что в ауре отражены все основные, главные характеристики личности. Кажущееся противоречие легко объяснимо. Основные характеристики личности, сложенные накоплениями этой и всех предшествующих жизней, отражены в главном, преобладающем цветовом оттенке и среднем размере ауры. Все изменчивые состояния души и ума придают дополнительный цветовой узор, который меняется в  такт с изменениями эмоции и мыслей. Если иметь в виду этот  переменный компонент ауры, то о нем сказано, что</w:t>
      </w:r>
    </w:p>
    <w:p>
      <w:pPr>
        <w:pStyle w:val="TextBody"/>
        <w:ind w:left="567" w:hanging="0"/>
        <w:rPr/>
      </w:pPr>
      <w:r>
        <w:rPr>
          <w:i/>
          <w:iCs/>
          <w:sz w:val="22"/>
        </w:rPr>
        <w:t>"Именно мысль и побуждения ткут нашу ауру</w:t>
      </w:r>
      <w:r>
        <w:rPr>
          <w:sz w:val="22"/>
        </w:rPr>
        <w:t xml:space="preserve"> — </w:t>
      </w:r>
      <w:r>
        <w:rPr>
          <w:i/>
          <w:iCs/>
          <w:sz w:val="22"/>
        </w:rPr>
        <w:t>магнитное</w:t>
      </w:r>
      <w:r>
        <w:rPr>
          <w:rStyle w:val="FootnoteCharacters"/>
          <w:rStyle w:val="FootnoteAnchor"/>
          <w:i/>
          <w:iCs/>
          <w:sz w:val="22"/>
        </w:rPr>
        <w:footnoteReference w:id="38"/>
      </w:r>
      <w:r>
        <w:rPr>
          <w:i/>
          <w:iCs/>
          <w:sz w:val="22"/>
        </w:rPr>
        <w:t xml:space="preserve"> поле, притягивающее или отталкивают все возможности "</w:t>
      </w:r>
      <w:r>
        <w:rPr>
          <w:sz w:val="22"/>
        </w:rPr>
        <w:t xml:space="preserve"> (Письма, т. 2, стр. 170, от 08.06 36) </w:t>
      </w:r>
    </w:p>
    <w:p>
      <w:pPr>
        <w:pStyle w:val="TextBody"/>
        <w:ind w:left="567" w:hanging="0"/>
        <w:rPr/>
      </w:pPr>
      <w:r>
        <w:rPr>
          <w:i/>
          <w:iCs/>
          <w:sz w:val="22"/>
        </w:rPr>
        <w:t>"Не хитрые ученые знают, что одною мимолетною мыслью физически окрашивается целая аура. Казалось совершенно тайная мысль, а следствие ее — физический цвет, научно установленный"</w:t>
      </w:r>
      <w:r>
        <w:rPr>
          <w:sz w:val="22"/>
        </w:rPr>
        <w:t xml:space="preserve"> (Озарение, ч. 3, V, 14) </w:t>
      </w:r>
    </w:p>
    <w:p>
      <w:pPr>
        <w:pStyle w:val="TextBody"/>
        <w:rPr/>
      </w:pPr>
      <w:r>
        <w:rPr/>
        <w:t>Не только устойчивая, четко оформленная мысль, но даже мелькающие тени подсознания, бесформенные обрывки мыслей, желаний, тусклые образы — все меняет вид ауры.</w:t>
      </w:r>
    </w:p>
    <w:p>
      <w:pPr>
        <w:pStyle w:val="TextBody"/>
        <w:ind w:left="567" w:hanging="0"/>
        <w:rPr/>
      </w:pPr>
      <w:r>
        <w:rPr>
          <w:i/>
          <w:iCs/>
          <w:sz w:val="22"/>
        </w:rPr>
        <w:t xml:space="preserve">"Какое значение имеет мысль, показывает даже несложный аппарат, изучающий спектр ауры. Меняют окраску ауры не только осознанные мысли, но в такой же мере действуют и летающие мухи нашего резервуара духа, не доходящие до рассудка и памяти" </w:t>
      </w:r>
      <w:r>
        <w:rPr>
          <w:sz w:val="22"/>
        </w:rPr>
        <w:t>(Озарение, ч. 3, V, 14).</w:t>
      </w:r>
    </w:p>
    <w:p>
      <w:pPr>
        <w:pStyle w:val="TextBody"/>
        <w:rPr/>
      </w:pPr>
      <w:r>
        <w:rPr/>
        <w:t>Очень сильно аура меняет свой вид, когда человек цепенеет от страха. Это ужасное чувство, парализующее волю, мысли и действия человека, опутывает ауру, словно спрут.</w:t>
      </w:r>
    </w:p>
    <w:p>
      <w:pPr>
        <w:pStyle w:val="TextBody"/>
        <w:ind w:left="567" w:hanging="0"/>
        <w:rPr/>
      </w:pPr>
      <w:r>
        <w:rPr>
          <w:i/>
          <w:iCs/>
          <w:sz w:val="22"/>
        </w:rPr>
        <w:t>"Нужно видеть ауру страха, чтобы понять, как нелепо это ощущение. Аура не только колеблется, но она свертывается, как бы вмерзает и, лишенная вибраций, висит, как ярмо преступника. Можно приложить  внимание к снятию излучений</w:t>
      </w:r>
      <w:r>
        <w:rPr>
          <w:sz w:val="22"/>
        </w:rPr>
        <w:t xml:space="preserve"> "(МО</w:t>
      </w:r>
      <w:r>
        <w:rPr>
          <w:b/>
          <w:bCs/>
          <w:sz w:val="22"/>
        </w:rPr>
        <w:t xml:space="preserve"> I,</w:t>
      </w:r>
      <w:r>
        <w:rPr>
          <w:sz w:val="22"/>
        </w:rPr>
        <w:t xml:space="preserve"> 152). </w:t>
      </w:r>
    </w:p>
    <w:p>
      <w:pPr>
        <w:pStyle w:val="TextBody"/>
        <w:rPr/>
      </w:pPr>
      <w:r>
        <w:rPr/>
        <w:t>Нехорошие, недобрые мысли, а также мысли низменные и недостойные окрашивают ауру в грязные, серо-коричневые тона. Такая аура называется тяжелой. Особенно утяжеляют ауру, а вместе с нею и карму личности, те мысли, которые преследуют</w:t>
      </w:r>
      <w:r>
        <w:rPr>
          <w:vertAlign w:val="superscript"/>
        </w:rPr>
        <w:t xml:space="preserve"> </w:t>
      </w:r>
      <w:r>
        <w:rPr/>
        <w:t>сознательное причинение зла и ущерба другому человеку или целому коллективу.</w:t>
      </w:r>
    </w:p>
    <w:p>
      <w:pPr>
        <w:pStyle w:val="TextBody"/>
        <w:ind w:left="567" w:hanging="0"/>
        <w:rPr/>
      </w:pPr>
      <w:r>
        <w:rPr>
          <w:i/>
          <w:iCs/>
          <w:sz w:val="22"/>
        </w:rPr>
        <w:t>"Все злобно продуманное особенно сильно окрашивает нашу ауру и отягощает сознание "</w:t>
      </w:r>
      <w:r>
        <w:rPr>
          <w:sz w:val="22"/>
        </w:rPr>
        <w:t xml:space="preserve"> (Письма, т. 2, стр-427, от 26.01.39). </w:t>
      </w:r>
    </w:p>
    <w:p>
      <w:pPr>
        <w:pStyle w:val="TextBody"/>
        <w:rPr/>
      </w:pPr>
      <w:r>
        <w:rPr/>
        <w:t xml:space="preserve">Связь ауры с уровнем и качеством сознания замечательно отражена на примере новорожденного. Известно, что у только что родившихся детей аура еще не успела приобрести окраску. </w:t>
      </w:r>
    </w:p>
    <w:p>
      <w:pPr>
        <w:pStyle w:val="TextBody"/>
        <w:ind w:left="567" w:hanging="0"/>
        <w:rPr/>
      </w:pPr>
      <w:r>
        <w:rPr>
          <w:i/>
          <w:iCs/>
          <w:sz w:val="22"/>
        </w:rPr>
        <w:t>"Аура новорожденного белая или бесцветная потому только, что сознание еще не окрасило ее. Но при первом же проблеске сознания аура окрашивается в соответ</w:t>
        <w:softHyphen/>
        <w:t>ствующий цвет</w:t>
      </w:r>
      <w:r>
        <w:rPr>
          <w:sz w:val="22"/>
        </w:rPr>
        <w:t xml:space="preserve"> "(Письма, т. 2, стр. 392, от 095.07.38).</w:t>
      </w:r>
    </w:p>
    <w:p>
      <w:pPr>
        <w:pStyle w:val="TextBody"/>
        <w:rPr/>
      </w:pPr>
      <w:r>
        <w:rPr>
          <w:b/>
          <w:bCs/>
        </w:rPr>
        <w:t>II.</w:t>
      </w:r>
      <w:r>
        <w:rPr/>
        <w:t xml:space="preserve"> Аура не только паспорт, но и тонкоматериальная защитная оболочка человека. Она предохраняет его тонкие тела от внешнего воздействия других тонких тел или тонких энергий. Защитная способность ауры напрямую зависит от количества накопленной психической энергии и в случае их полных запасов аура служит надежной защитой от энергетических ударов извне. Но в моменты большого расхода основной энергии защитная мощь ауры уменьшается.</w:t>
      </w:r>
    </w:p>
    <w:p>
      <w:pPr>
        <w:pStyle w:val="TextBody"/>
        <w:ind w:left="567" w:hanging="0"/>
        <w:rPr/>
      </w:pPr>
      <w:r>
        <w:rPr>
          <w:i/>
          <w:iCs/>
          <w:sz w:val="22"/>
        </w:rPr>
        <w:t xml:space="preserve">"И как бы ни был велик запас психической энергии, он может временно истощиться, и вот эти минуты истощения полны опасностей,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w:t>
      </w:r>
      <w:r>
        <w:rPr>
          <w:sz w:val="22"/>
        </w:rPr>
        <w:t>(Письма, т. 2, стр. 30-31, от 08.10.35).</w:t>
      </w:r>
    </w:p>
    <w:p>
      <w:pPr>
        <w:pStyle w:val="TextBody"/>
        <w:rPr/>
      </w:pPr>
      <w:r>
        <w:rPr/>
        <w:t>Охранная мощь чистой и светлой ауры довольно велика, однако отягощенная аура представляет для своего носителя слабую защиту. Она легко может быть деформирована или даже повреждена внешним импульсом психической энергии, например, чьей-то злой мыслью. В этом случае удар чужой мысленной стрелы может быть особенно чувствителен. Но чем оолее высокими вибрациями порождена аура, тем с большей тонкостью она отражает чужие стрелы. Наиболее сильна защитная мощь ауры тех людей, кто не только не способен на сознательное зло или тем более продуманную месть, но вообще не допускает ни темных, ни осуждающих мыслей в адрес окружающих его существ.</w:t>
      </w:r>
    </w:p>
    <w:p>
      <w:pPr>
        <w:pStyle w:val="TextBody"/>
        <w:ind w:left="567" w:hanging="0"/>
        <w:rPr/>
      </w:pPr>
      <w:r>
        <w:rPr>
          <w:i/>
          <w:iCs/>
          <w:sz w:val="22"/>
        </w:rPr>
        <w:t>"Несомненно, бывают случаи, когда темный устремляет черные мысли на светлого духа и получает</w:t>
      </w:r>
      <w:r>
        <w:rPr>
          <w:i/>
          <w:iCs/>
          <w:sz w:val="22"/>
          <w:vertAlign w:val="superscript"/>
        </w:rPr>
        <w:t xml:space="preserve"> </w:t>
      </w:r>
      <w:r>
        <w:rPr>
          <w:i/>
          <w:iCs/>
          <w:sz w:val="22"/>
        </w:rPr>
        <w:t>обратный удар, но, в таком случае, он сам себя</w:t>
      </w:r>
      <w:r>
        <w:rPr>
          <w:i/>
          <w:iCs/>
          <w:sz w:val="22"/>
          <w:vertAlign w:val="superscript"/>
        </w:rPr>
        <w:t xml:space="preserve"> </w:t>
      </w:r>
      <w:r>
        <w:rPr>
          <w:i/>
          <w:iCs/>
          <w:sz w:val="22"/>
        </w:rPr>
        <w:t xml:space="preserve">наказывает, ибо что же делать, если светлая </w:t>
      </w:r>
      <w:r>
        <w:rPr>
          <w:i/>
          <w:iCs/>
          <w:sz w:val="22"/>
          <w:lang w:val="en-US"/>
        </w:rPr>
        <w:t>a</w:t>
      </w:r>
      <w:r>
        <w:rPr>
          <w:i/>
          <w:iCs/>
          <w:sz w:val="22"/>
        </w:rPr>
        <w:t>ура не воспринимает посланные ядовитые газы! Мы и друзья</w:t>
      </w:r>
      <w:r>
        <w:rPr>
          <w:i/>
          <w:iCs/>
          <w:sz w:val="22"/>
          <w:vertAlign w:val="superscript"/>
        </w:rPr>
        <w:t xml:space="preserve"> </w:t>
      </w:r>
      <w:r>
        <w:rPr>
          <w:i/>
          <w:iCs/>
          <w:sz w:val="22"/>
        </w:rPr>
        <w:t>наши не раз были свидетелями таких обратных ударов,</w:t>
      </w:r>
      <w:r>
        <w:rPr>
          <w:i/>
          <w:iCs/>
          <w:sz w:val="22"/>
          <w:vertAlign w:val="superscript"/>
        </w:rPr>
        <w:t xml:space="preserve"> </w:t>
      </w:r>
      <w:r>
        <w:rPr>
          <w:i/>
          <w:iCs/>
          <w:sz w:val="22"/>
        </w:rPr>
        <w:t xml:space="preserve">но могу уверить Вас, что в каждом таком случчае никогда не было ни малейшего желания отдать удар" </w:t>
      </w:r>
      <w:r>
        <w:rPr>
          <w:sz w:val="22"/>
        </w:rPr>
        <w:t>(Письма, т. 1, стр. 432, от 24.06.35).</w:t>
      </w:r>
    </w:p>
    <w:p>
      <w:pPr>
        <w:pStyle w:val="TextBody"/>
        <w:rPr/>
      </w:pPr>
      <w:r>
        <w:rPr/>
        <w:t>Если бы люди могли воочию наблюдать те процессы, о которых пишет Елена Ивановна, они получили бы очевидное доказательство всепобеждающей силы добра, свидетельство несокрушимой защиты, которые приобретает человек, следуя Учению и устанавливая сердечную связь с Силами Света.</w:t>
      </w:r>
    </w:p>
    <w:p>
      <w:pPr>
        <w:pStyle w:val="TextBody"/>
        <w:ind w:left="567" w:hanging="0"/>
        <w:rPr/>
      </w:pPr>
      <w:r>
        <w:rPr>
          <w:i/>
          <w:iCs/>
          <w:sz w:val="22"/>
        </w:rPr>
        <w:t>"Лучшая панацея от таких ядовитых стрел — предан</w:t>
        <w:softHyphen/>
        <w:t>ность Основам Учения, любовь к Иерархии</w:t>
      </w:r>
      <w:r>
        <w:rPr>
          <w:rStyle w:val="FootnoteCharacters"/>
          <w:rStyle w:val="FootnoteAnchor"/>
          <w:i/>
          <w:iCs/>
          <w:sz w:val="22"/>
        </w:rPr>
        <w:footnoteReference w:id="39"/>
      </w:r>
      <w:r>
        <w:rPr>
          <w:i/>
          <w:iCs/>
          <w:sz w:val="22"/>
        </w:rPr>
        <w:t xml:space="preserve"> и полное спокойствие. Мы должны привыкнуть к тому, что живем в отравленной атмосфере, в которой несутся бесчисленные ядовитые стрелы, и только наша сердеч</w:t>
        <w:softHyphen/>
        <w:t>ная связь с Силами Света помогает нам охранить нашу защитную сеть "(</w:t>
      </w:r>
      <w:r>
        <w:rPr>
          <w:sz w:val="22"/>
        </w:rPr>
        <w:t>Письма, т. 1, стр. 432, от 24.06.35).</w:t>
      </w:r>
      <w:r>
        <w:rPr/>
        <w:t xml:space="preserve"> </w:t>
      </w:r>
    </w:p>
    <w:p>
      <w:pPr>
        <w:pStyle w:val="TextBody"/>
        <w:rPr/>
      </w:pPr>
      <w:r>
        <w:rPr/>
        <w:t>Хотя аура является тонкоматериальным образованием, тем не менее, изменения в ее состоянии, вызванные другими тонкома</w:t>
        <w:softHyphen/>
        <w:t>териальными факторами, в частности, атакой чужих злых мыслен</w:t>
        <w:softHyphen/>
        <w:t xml:space="preserve">ных посланий, отражаются на телесном самочувствии человека. </w:t>
      </w:r>
    </w:p>
    <w:p>
      <w:pPr>
        <w:pStyle w:val="TextBody"/>
        <w:ind w:left="567" w:hanging="0"/>
        <w:rPr>
          <w:i/>
          <w:i/>
          <w:iCs/>
          <w:sz w:val="22"/>
        </w:rPr>
      </w:pPr>
      <w:r>
        <w:rPr>
          <w:i/>
          <w:iCs/>
          <w:sz w:val="22"/>
        </w:rPr>
        <w:t>"Также правильно заметили, что удары по ауре прежде всего отражаются на глазах. Оболочка глаз утверж</w:t>
        <w:softHyphen/>
        <w:t>дает сущность тонкого вещества " (Сердце, 288).</w:t>
      </w:r>
    </w:p>
    <w:p>
      <w:pPr>
        <w:pStyle w:val="TextBody"/>
        <w:ind w:left="567" w:hanging="0"/>
        <w:rPr/>
      </w:pPr>
      <w:r>
        <w:rPr>
          <w:i/>
          <w:iCs/>
          <w:sz w:val="22"/>
        </w:rPr>
        <w:t xml:space="preserve">"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 </w:t>
      </w:r>
      <w:r>
        <w:rPr>
          <w:sz w:val="22"/>
        </w:rPr>
        <w:t>" (Сердце, 291).</w:t>
      </w:r>
    </w:p>
    <w:p>
      <w:pPr>
        <w:pStyle w:val="TextBody"/>
        <w:rPr/>
      </w:pPr>
      <w:r>
        <w:rPr>
          <w:b/>
          <w:bCs/>
          <w:smallCaps/>
          <w:lang w:val="en-US"/>
        </w:rPr>
        <w:t>III.</w:t>
      </w:r>
      <w:r>
        <w:rPr>
          <w:smallCaps/>
        </w:rPr>
        <w:t xml:space="preserve"> </w:t>
      </w:r>
      <w:r>
        <w:rPr/>
        <w:t>Аура выполняет роль не только пассивной брони, защищающей тонкоматериальные тела человека. Иногда она исполняет функции активного лечащего средства для других людей, если владелец активной ауры обладает достаточным запасом психической энергии. Точно также, как аура может быть поражена или прободена стрелой психической энергии злоумышленника, также она может быть восстановлена мысленными посылками целителя. При лечебных мысленных посылках психической энергии отдельные элементы ауры целителя отрываются, захватываются потоком энергии и переносятся на поврежденную ауру пострадавшего человека.</w:t>
      </w:r>
    </w:p>
    <w:p>
      <w:pPr>
        <w:pStyle w:val="TextBody"/>
        <w:ind w:left="567" w:hanging="0"/>
        <w:rPr/>
      </w:pPr>
      <w:r>
        <w:rPr>
          <w:i/>
          <w:iCs/>
          <w:sz w:val="22"/>
        </w:rPr>
        <w:t>"Мысль, прободая ауру, несет с собою и части ее. На междусоединительной нити могут остаться и части ауры. Кто посылает много мыслей, тот и отрывает множество частиц ауры</w:t>
      </w:r>
      <w:r>
        <w:rPr>
          <w:sz w:val="22"/>
        </w:rPr>
        <w:t xml:space="preserve"> "(Братство, 334).</w:t>
      </w:r>
    </w:p>
    <w:p>
      <w:pPr>
        <w:pStyle w:val="TextBody"/>
        <w:rPr/>
      </w:pPr>
      <w:r>
        <w:rPr/>
        <w:t xml:space="preserve">Конечно, такой процесс передачи части своей ауры не проходит бесследно для целителя, поскольку растратив часть запаса психической энергии и лишившись доли своей ауры, он в результате оказывается менее защищенным, чем был прежде. Но именно по этой причине, из-за готовности отдать часть своей защитной мощи ради благополучия другого, ввиду сознательного характера этой жертвы, такой поступок по оценке Учения </w:t>
      </w:r>
      <w:r>
        <w:rPr>
          <w:i/>
          <w:iCs/>
        </w:rPr>
        <w:t>"есть, поистине, подвиг"</w:t>
      </w:r>
      <w:r>
        <w:rPr/>
        <w:t xml:space="preserve"> (Братство, 334). Подобное бескорыстие, скрытое человеколюбие точно соответствуют законам Космоса и эти законы, в свою очередь, пред</w:t>
        <w:softHyphen/>
        <w:t>усматривают восполнение затраченной энергии, причем, в количествах больших, чем было израсходовано на лечение. Именно по этой причине запас психической энергии и вместе с ним крепость ауры увеличиваются в процессе отдачи у тех, кто щедро и с добрым сердцем распространяет мысли с пожеланиями здоровья окружающим.</w:t>
      </w:r>
    </w:p>
    <w:p>
      <w:pPr>
        <w:pStyle w:val="TextBody"/>
        <w:ind w:left="567" w:hanging="0"/>
        <w:rPr/>
      </w:pPr>
      <w:r>
        <w:rPr>
          <w:i/>
          <w:iCs/>
          <w:sz w:val="22"/>
        </w:rPr>
        <w:t>"...Помнить нужно, что всякий самоотверженный расход ауры вызывает усиление всеначальной энергии. Значит в отдавании мы получаем "</w:t>
      </w:r>
      <w:r>
        <w:rPr>
          <w:sz w:val="22"/>
        </w:rPr>
        <w:t xml:space="preserve"> (Братство, 334).</w:t>
      </w:r>
    </w:p>
    <w:p>
      <w:pPr>
        <w:pStyle w:val="TextBody"/>
        <w:rPr/>
      </w:pPr>
      <w:r>
        <w:rPr>
          <w:b/>
          <w:bCs/>
        </w:rPr>
        <w:t>IV.</w:t>
      </w:r>
      <w:r>
        <w:rPr/>
        <w:t xml:space="preserve"> Из сказанного ясно, что аура чутко реагирует характер мыслей, эмоций, на посылку психической энергии воздействие других тонких энергий. По этой причине ауры</w:t>
      </w:r>
      <w:r>
        <w:rPr>
          <w:i/>
          <w:iCs/>
        </w:rPr>
        <w:t xml:space="preserve"> </w:t>
      </w:r>
      <w:r>
        <w:rPr/>
        <w:t>разных людей могут взаимодействовать и взаимовлиять друг на друга. Каждый человек создает вокруг себя своеобразный аурический микроклимат, в который на короткое время погружаются те или иные люди ближайшего окружения к зависимости от качества своей ауры, то есть, от набора вибраций, которые определяют ее основные характеристики. Человек неосознанно может как облагораживать пространство, так и загрязнять его, может положительно либо отрицательно влиять на соседей, может приносить удобство или вызывать у них дискомфорт. Не составляют исключения и врачи, которые своими  аурами  по-разному  могут  влиять  как на тонкоматериальную обстановку в самом лечебном учреждении, так и на ауру отдельных больных.</w:t>
      </w:r>
    </w:p>
    <w:p>
      <w:pPr>
        <w:pStyle w:val="TextBody"/>
        <w:ind w:left="567" w:hanging="0"/>
        <w:rPr/>
      </w:pPr>
      <w:r>
        <w:rPr>
          <w:i/>
          <w:iCs/>
          <w:sz w:val="22"/>
        </w:rPr>
        <w:t xml:space="preserve">"Тщательно должны изучаться излучения врачей и всех служебных деятелей. Врач может заносить заразу не только на теле и одежде, но и на излучении. Если до сих пор это не было отмечено, то это не значит, что оно не существует. Также и настроения, распространяемые некоторыми людьми, зависят от качества излучения" </w:t>
      </w:r>
      <w:r>
        <w:rPr>
          <w:sz w:val="22"/>
        </w:rPr>
        <w:t>(Братство, 335).</w:t>
      </w:r>
    </w:p>
    <w:p>
      <w:pPr>
        <w:pStyle w:val="TextBody"/>
        <w:rPr/>
      </w:pPr>
      <w:r>
        <w:rPr/>
        <w:t xml:space="preserve">Таким образом, ауры разных людей обладают свойством совместимости или несовместимости. Поэтому подбор любых производственных, спортивных, творческих и т.п. групп следует производить с учетом не только установленных критериев, но обязательно с учетом аур участников.   </w:t>
      </w:r>
    </w:p>
    <w:p>
      <w:pPr>
        <w:pStyle w:val="TextBody"/>
        <w:rPr/>
      </w:pPr>
      <w:r>
        <w:rPr>
          <w:i/>
          <w:iCs/>
          <w:sz w:val="22"/>
        </w:rPr>
        <w:t>"Теперь   относительно   группировок.   Конечно, желательно собирать группы по уровню сознания. Но самым идеальным было бы располагать людей соответственно с составом или цветом аур. Ибо луч, который объединяет гармонические ауры, приобретает мощь усиленного притяжения, тогда как несгармонизированное сочетание дает явление отталкивания. Две сгармонизированные ауры могут быть залогом преуспеяния, ибо реакция от объединенных лучей может направить к продвижению каждое начинание. Но так как мы далеки даже от определения цвета аур, хотя уже некоторые успехи в этом направлении сделаны, то нам остается подбирать более или менее симпатизирующих друг другу людей"</w:t>
      </w:r>
      <w:r>
        <w:rPr>
          <w:sz w:val="22"/>
        </w:rPr>
        <w:t xml:space="preserve"> (Письма, т. 1, стр. 169-170, от 17.04.34).</w:t>
      </w:r>
    </w:p>
    <w:p>
      <w:pPr>
        <w:pStyle w:val="TextBody"/>
        <w:rPr/>
      </w:pPr>
      <w:r>
        <w:rPr/>
        <w:t>Трудно даже представить, какую неоценимую пользу в будущем может принести умение регистрировать и анализировать цвета при подборе составов замкнутых групп альпинистов,</w:t>
      </w:r>
    </w:p>
    <w:p>
      <w:pPr>
        <w:pStyle w:val="TextBody"/>
        <w:rPr/>
      </w:pPr>
      <w:r>
        <w:rPr/>
        <w:t>космонавтов, экипажей подводных лодок и т.п., от психологической совместимости членов которых зависит конечный успех коллективной деятельности.</w:t>
      </w:r>
    </w:p>
    <w:p>
      <w:pPr>
        <w:pStyle w:val="TextBody"/>
        <w:rPr/>
      </w:pPr>
      <w:r>
        <w:rPr>
          <w:b/>
          <w:bCs/>
        </w:rPr>
        <w:t>V.</w:t>
      </w:r>
      <w:r>
        <w:rPr/>
        <w:t xml:space="preserve"> Понятно, что если аура одного человека может влиять на самочувствие и даже здоровье другого и это влияние осуществляется посредством тонких тел и тонких энергий, то аура может участвовать и в других тонкоматериальных взаимодействиях. Именно эффект взаимовлияния аур участников объясняет тот факт, что многие опыты, в особенности сложные тонкие эксперименты в научно-исследовательских лабораториях, часто кончаются неодно</w:t>
        <w:softHyphen/>
        <w:t>значными либо даже противоречивыми результатами. В частности, такие случаи имеют место при проведении биологических опытов на живых культурах, которые протекают с участием тонких тел наблюдаемых объектов.</w:t>
      </w:r>
    </w:p>
    <w:p>
      <w:pPr>
        <w:pStyle w:val="TextBody"/>
        <w:ind w:left="567" w:hanging="0"/>
        <w:rPr>
          <w:sz w:val="22"/>
        </w:rPr>
      </w:pPr>
      <w:r>
        <w:rPr>
          <w:i/>
          <w:iCs/>
          <w:sz w:val="22"/>
        </w:rPr>
        <w:t>"Поэтому и 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 но и невоз</w:t>
        <w:softHyphen/>
        <w:t>можны. Все аппараты будущего для собирания и конден</w:t>
        <w:softHyphen/>
        <w:t>сации тонких энергий будут нуждаться в наличности психической энергии высшего качества, или духовности в операторе. Многие тончайшие соединения возможны лишь в присутствии ауры определенного напряжения и состава "(Письма,</w:t>
      </w:r>
      <w:r>
        <w:rPr>
          <w:sz w:val="22"/>
        </w:rPr>
        <w:t xml:space="preserve"> т. 2, стр. 213, от </w:t>
      </w:r>
      <w:r>
        <w:rPr>
          <w:i/>
          <w:iCs/>
          <w:sz w:val="22"/>
        </w:rPr>
        <w:t>25.10.36).</w:t>
      </w:r>
    </w:p>
    <w:p>
      <w:pPr>
        <w:pStyle w:val="TextBody"/>
        <w:rPr/>
      </w:pPr>
      <w:r>
        <w:rPr>
          <w:b/>
          <w:bCs/>
        </w:rPr>
        <w:t>VI.</w:t>
      </w:r>
      <w:r>
        <w:rPr/>
        <w:t xml:space="preserve"> И, наконец, еще несколько слов об одной особенно ауры — о ее способности нести информацию о физическом здоровье человека. Физическое и психическое здоровье находятся в прямой жесткой зависимости от здоровья </w:t>
      </w:r>
      <w:r>
        <w:rPr>
          <w:sz w:val="22"/>
          <w:szCs w:val="22"/>
        </w:rPr>
        <w:t xml:space="preserve">или </w:t>
      </w:r>
      <w:r>
        <w:rPr/>
        <w:t>нездоровья эфирного, астрального и ментального тел (тонкие тела тоже болеют!), а состояние последних отражено в ауре. Это обстоятельство дает возможность проводить качественную диагностику по виду и форме ауры, чем пользуются сильные Духи, владеющие оккультной способностью определять заболевание и находить пути к излечению по виду ауры. Таким способом исцелял Иисус Христос, многочисленные примеры чему мы находим в Новом Завете. Там сказано, что "приводили к Нему всех немощных, одержимых различными болезнями и припадками и бесноватых, и лунатиков, и расслабленных и Он исцелял их" (Матфей, IV, 24).</w:t>
      </w:r>
    </w:p>
    <w:p>
      <w:pPr>
        <w:pStyle w:val="TextBody"/>
        <w:ind w:left="567" w:hanging="0"/>
        <w:rPr/>
      </w:pPr>
      <w:r>
        <w:rPr>
          <w:i/>
          <w:iCs/>
          <w:sz w:val="22"/>
        </w:rPr>
        <w:t>"Великий Учитель, конечно, мог чувствовать ауру болящего. Он видел, что аура болящего в силу устремле</w:t>
        <w:softHyphen/>
        <w:t>ния и веры в высшую силу Его, повысила свои вибрации и потому могла воспринять воздействие Его целительных лучей и таким образом очиститься от тяжелых последствий, порожденных дурными поступками или же помыслами "</w:t>
      </w:r>
      <w:r>
        <w:rPr>
          <w:sz w:val="22"/>
        </w:rPr>
        <w:t xml:space="preserve"> (Письма, т. 1, стр. 441, от 09.07.35). </w:t>
      </w:r>
    </w:p>
    <w:p>
      <w:pPr>
        <w:pStyle w:val="TextBody"/>
        <w:rPr/>
      </w:pPr>
      <w:r>
        <w:rPr/>
        <w:t>Более детально с вопросом о взаимосвязи вида ауры с психическими и нравственными достоинствами ее носителя можно ознакомиться в книге Л. Рампы "Ты вечен". Учитывая большую значимость для диагностики содержащейся там информации, приводим для интересующихся основные выдержки из этой книги, включенные в Приложении.</w:t>
      </w:r>
    </w:p>
    <w:p>
      <w:pPr>
        <w:pStyle w:val="Heading2"/>
        <w:rPr>
          <w:i w:val="false"/>
          <w:i w:val="false"/>
          <w:iCs/>
        </w:rPr>
      </w:pPr>
      <w:r>
        <w:rPr>
          <w:i w:val="false"/>
          <w:iCs/>
        </w:rPr>
        <w:t>9.4. ФОТОГРАФИРОВАНИЕ АУР</w:t>
      </w:r>
    </w:p>
    <w:p>
      <w:pPr>
        <w:pStyle w:val="TextBody"/>
        <w:rPr/>
      </w:pPr>
      <w:r>
        <w:rPr/>
        <w:t>Визуальное исследование ауры является в наше время довольно редким событием. Во-первых, весьма ограничен круг лиц, кому под силу проводить такой эксперимент, а во-вторых, даже для тех, кто способен видеть ауру, нужны совсем не</w:t>
      </w:r>
      <w:r>
        <w:rPr>
          <w:vertAlign w:val="superscript"/>
        </w:rPr>
        <w:t xml:space="preserve"> </w:t>
      </w:r>
      <w:r>
        <w:rPr/>
        <w:t>простые условия наблюдения. К счастью, ауру можно изучать не только  визуально, но и при помощи</w:t>
      </w:r>
      <w:r>
        <w:rPr>
          <w:b/>
          <w:bCs/>
        </w:rPr>
        <w:t xml:space="preserve"> </w:t>
      </w:r>
      <w:r>
        <w:rPr/>
        <w:t>фотографии, если провести соответствующую подготовку.</w:t>
      </w:r>
    </w:p>
    <w:p>
      <w:pPr>
        <w:pStyle w:val="TextBody"/>
        <w:ind w:left="567" w:hanging="0"/>
        <w:rPr/>
      </w:pPr>
      <w:r>
        <w:rPr>
          <w:i/>
          <w:iCs/>
          <w:sz w:val="22"/>
        </w:rPr>
        <w:t>"Нет необходимости видеть излучения людей. Это должно быть сделано путем физических снимков. Ведь ауру человека очень трудно видеть на земном плане по желанию, на все нужны особые условия "</w:t>
      </w:r>
      <w:r>
        <w:rPr>
          <w:sz w:val="22"/>
        </w:rPr>
        <w:t xml:space="preserve"> (Письма, т. 2, стр. 140, от 15.04.36).</w:t>
      </w:r>
    </w:p>
    <w:p>
      <w:pPr>
        <w:pStyle w:val="TextBody"/>
        <w:rPr/>
      </w:pPr>
      <w:r>
        <w:rPr/>
        <w:t>Тот факт, что Учение относительно много внимания уделяет такому, казалось бы, техническому, а не духовному вопросу, как фотографирование аур, указывает на важность и созревшую необходимость применения людьми даваемых рекомендаций. Человечество, приблизившееся к осознанию Тонких Миров, нуждается в способах распознания этих миров, а медицина — в методах изучения тонкоматериальных компонентов человека.</w:t>
      </w:r>
    </w:p>
    <w:p>
      <w:pPr>
        <w:pStyle w:val="TextBody"/>
        <w:ind w:left="567" w:hanging="0"/>
        <w:rPr>
          <w:sz w:val="22"/>
        </w:rPr>
      </w:pPr>
      <w:r>
        <w:rPr>
          <w:i/>
          <w:iCs/>
          <w:sz w:val="22"/>
        </w:rPr>
        <w:t>"Излучения воспринимаются иногда самыми обычными фильмами</w:t>
      </w:r>
      <w:r>
        <w:rPr>
          <w:rStyle w:val="FootnoteCharacters"/>
          <w:rStyle w:val="FootnoteAnchor"/>
          <w:i/>
          <w:iCs/>
          <w:sz w:val="22"/>
        </w:rPr>
        <w:footnoteReference w:id="40"/>
      </w:r>
      <w:r>
        <w:rPr>
          <w:i/>
          <w:iCs/>
          <w:sz w:val="22"/>
        </w:rPr>
        <w:t>. Сильные излучения всеначальной энергии могут скрыть человека или частично. Конечно, скептики могут спросить: «Почему такие феноменаль</w:t>
        <w:softHyphen/>
        <w:t>ные снимки получаются сравнительно редко?» Причин много, прежде всего зависимость от всеначальной энергии и после всего наблюдательность за фильмами. Велико количество так называемых испорченных фильмов. Никто не дает себе труда рассмотреть неудачные снимки.</w:t>
      </w:r>
    </w:p>
    <w:p>
      <w:pPr>
        <w:pStyle w:val="TextBody"/>
        <w:ind w:left="567" w:hanging="0"/>
        <w:rPr>
          <w:sz w:val="22"/>
        </w:rPr>
      </w:pPr>
      <w:r>
        <w:rPr>
          <w:i/>
          <w:iCs/>
          <w:sz w:val="22"/>
        </w:rPr>
        <w:t>Когда хотят заняться фотографическими опытами, то ждут немедленных результатов. Между тем немед</w:t>
        <w:softHyphen/>
        <w:t xml:space="preserve">ленные следствия могут быть лишь в исключительных случаях, когда люди оказывались сознательно или бессознательно подготовленными — без причин ничего не случается.    </w:t>
      </w:r>
    </w:p>
    <w:p>
      <w:pPr>
        <w:pStyle w:val="TextBody"/>
        <w:ind w:left="567" w:hanging="0"/>
        <w:rPr/>
      </w:pPr>
      <w:r>
        <w:rPr>
          <w:i/>
          <w:iCs/>
          <w:sz w:val="22"/>
        </w:rPr>
        <w:t>У нас проводятся многие опыты с фильмами. Верно можно сказать, что новейшие фильмы пригодны для опытов. Изобретатели помогают вопросам Невидимого Мира. Кроме снимков посредством аппаратов, получаются отпечатки и при держании фильма в</w:t>
      </w:r>
      <w:r>
        <w:rPr>
          <w:sz w:val="22"/>
        </w:rPr>
        <w:t xml:space="preserve"> </w:t>
      </w:r>
      <w:r>
        <w:rPr>
          <w:i/>
          <w:iCs/>
          <w:sz w:val="22"/>
        </w:rPr>
        <w:t>руке или при помещении фильма на ночь под изголовье... Наши</w:t>
      </w:r>
      <w:r>
        <w:rPr>
          <w:i/>
          <w:iCs/>
          <w:sz w:val="22"/>
          <w:vertAlign w:val="superscript"/>
        </w:rPr>
        <w:t xml:space="preserve"> </w:t>
      </w:r>
      <w:r>
        <w:rPr>
          <w:i/>
          <w:iCs/>
          <w:sz w:val="22"/>
        </w:rPr>
        <w:t>аппараты похожи на телеграфные приемники, но с более тонкими вибрациями</w:t>
      </w:r>
      <w:r>
        <w:rPr>
          <w:sz w:val="22"/>
        </w:rPr>
        <w:t xml:space="preserve"> </w:t>
      </w:r>
      <w:r>
        <w:rPr>
          <w:i/>
          <w:iCs/>
          <w:sz w:val="22"/>
        </w:rPr>
        <w:t>"</w:t>
      </w:r>
      <w:r>
        <w:rPr>
          <w:sz w:val="22"/>
        </w:rPr>
        <w:t xml:space="preserve">(Надземное, 77). </w:t>
      </w:r>
    </w:p>
    <w:p>
      <w:pPr>
        <w:pStyle w:val="TextBody"/>
        <w:rPr/>
      </w:pPr>
      <w:r>
        <w:rPr/>
        <w:t>Однако фотографирование аур, это не только техникео-художественный процесс. Участие в этом процессе тонких материй и энергий накладывает очень жесткие требования на условия проведения эксперимента. Ведь аура, являясь тонкоматериальным образованием, легко подвергается воздействию других, внешних тонкоматериальных объектов. Поэтому первейшим условием успешного фотографирования оказывается подготовка оперативного пространства и всех участников на тонком плане.</w:t>
      </w:r>
    </w:p>
    <w:p>
      <w:pPr>
        <w:pStyle w:val="TextBody"/>
        <w:rPr/>
      </w:pPr>
      <w:r>
        <w:rPr/>
        <w:t>Перед этим, однако, нужно соблюсти чисто материальные условия.</w:t>
      </w:r>
    </w:p>
    <w:p>
      <w:pPr>
        <w:pStyle w:val="TextBody"/>
        <w:ind w:left="567" w:hanging="0"/>
        <w:rPr/>
      </w:pPr>
      <w:r>
        <w:rPr>
          <w:i/>
          <w:iCs/>
        </w:rPr>
        <w:t>"Что касается до фотографирования излучений, то думаю, что полезно испробовать разные пластинки. У некоторых получались хорошие результаты на самых обыкновенных пластинках и даже без особых приготовлений при дневном свете. Конечно, как и во всем, нужно приложить терпение и дисциплину. Лучше всего снимать в комнате, которая насыщена аурой снимаемого лица. Иногда внесение какого-либо нового предмета уже мешает опыту... "</w:t>
      </w:r>
      <w:r>
        <w:rPr/>
        <w:t xml:space="preserve"> (Письма, т. 2, стр.316,от01.10.37).</w:t>
      </w:r>
    </w:p>
    <w:p>
      <w:pPr>
        <w:pStyle w:val="TextBody"/>
        <w:ind w:left="567" w:hanging="0"/>
        <w:rPr/>
      </w:pPr>
      <w:r>
        <w:rPr>
          <w:i/>
          <w:iCs/>
        </w:rPr>
        <w:t>"Для снятия аур также полезны и другие механические приемы. Полезно перед снятием принять мускус, возбуждающий токи энергии. Полезно иметь черный бархатный экран и явленную торжественность, если она доступна. Конечно, было бы нелепо наполнить помещение случайными любопытствующими. Нужно и саму атмосферу помещения очистить маслои эвкалипта. Так нужно предусматривать не оккультные, но чисто гигиенические условия</w:t>
      </w:r>
      <w:r>
        <w:rPr/>
        <w:t xml:space="preserve"> "(Сердце, 465).</w:t>
      </w:r>
    </w:p>
    <w:p>
      <w:pPr>
        <w:pStyle w:val="TextBody"/>
        <w:rPr/>
      </w:pPr>
      <w:r>
        <w:rPr/>
        <w:t>К механическим условиям можно также отнести подбор соответствующих светофильтров (цветных стекол), а роль эмульсии не играет, по-видимому, определяющей роли,  поскольку в настоящее время повсеместно используются эмульсии, светочувствительность которых перекрывает весь оптический диапазон длин волн.</w:t>
      </w:r>
    </w:p>
    <w:p>
      <w:pPr>
        <w:pStyle w:val="TextBody"/>
        <w:ind w:left="567" w:hanging="0"/>
        <w:rPr/>
      </w:pPr>
      <w:r>
        <w:rPr>
          <w:i/>
          <w:iCs/>
          <w:sz w:val="22"/>
        </w:rPr>
        <w:t>"При будущем снятии аур нужно помнить о разных светофильтрах.  Синяя и фиолетовая окраска показывают, насколько трудны для обычной фильмы тона, имеющие сходство с окраской Тонкого Мира, к которому принадлежит аура</w:t>
      </w:r>
      <w:r>
        <w:rPr>
          <w:rStyle w:val="FootnoteCharacters"/>
          <w:rStyle w:val="FootnoteAnchor"/>
          <w:i/>
          <w:iCs/>
          <w:sz w:val="22"/>
        </w:rPr>
        <w:footnoteReference w:id="41"/>
      </w:r>
      <w:r>
        <w:rPr>
          <w:i/>
          <w:iCs/>
          <w:sz w:val="22"/>
        </w:rPr>
        <w:t>. Так она может быть снята, если пространство было наполнено метеорною пылью или если при процессе участвовала сильная психическая энергия. Так после всех физических пособий опять вернемся к психической энергии "</w:t>
      </w:r>
      <w:r>
        <w:rPr>
          <w:sz w:val="22"/>
        </w:rPr>
        <w:t xml:space="preserve"> (Сердце, 221). </w:t>
      </w:r>
    </w:p>
    <w:p>
      <w:pPr>
        <w:pStyle w:val="TextBody"/>
        <w:rPr/>
      </w:pPr>
      <w:r>
        <w:rPr/>
        <w:t>После соблюдения этих условий необходимо подобрать состав участвующих, ибо от того, насколько близки вибрации снимающего и снимаемого зависит главный результат.</w:t>
      </w:r>
    </w:p>
    <w:p>
      <w:pPr>
        <w:pStyle w:val="TextBody"/>
        <w:ind w:left="567" w:hanging="0"/>
        <w:rPr/>
      </w:pPr>
      <w:r>
        <w:rPr>
          <w:i/>
          <w:iCs/>
          <w:sz w:val="22"/>
        </w:rPr>
        <w:t>"Теперь о фотографировании аур. Это сопряжено с затратой денежной и терпением, И конечно, необходимо соблюсти условия благоприятных токов, чистоты, тишины и гармоничности всей атмосферы. Люди, участвующие в этом опыте, должны быть очень сгармонизированы между собою Нужно помнить, что никакое научное исследование не дается без великого труда и терпения "</w:t>
      </w:r>
      <w:r>
        <w:rPr>
          <w:sz w:val="22"/>
        </w:rPr>
        <w:t xml:space="preserve"> (Письма, т. 1, стр. 336, от 16.01.35).</w:t>
      </w:r>
      <w:r>
        <w:rPr/>
        <w:t xml:space="preserve"> </w:t>
      </w:r>
    </w:p>
    <w:p>
      <w:pPr>
        <w:pStyle w:val="TextBody"/>
        <w:rPr/>
      </w:pPr>
      <w:r>
        <w:rPr/>
        <w:t>Игнорирование этого важнейшего условия является причиной многих неудач при попытках фотографировать ауры. Невозмож</w:t>
        <w:softHyphen/>
        <w:t>но подбором фотоматериалов, светофильтров, условий освещеиия и экспонирования добиться хорошего результата, если несгармонизированы ауры участвующих в процессе съемки лиц.</w:t>
      </w:r>
    </w:p>
    <w:p>
      <w:pPr>
        <w:pStyle w:val="TextBody"/>
        <w:ind w:left="567" w:hanging="0"/>
        <w:rPr/>
      </w:pPr>
      <w:r>
        <w:rPr>
          <w:i/>
          <w:iCs/>
          <w:sz w:val="22"/>
        </w:rPr>
        <w:t>"Запечатление на фильме ауры зависит вовсе не самой фильмы, но от снимающего и снимаемого.</w:t>
      </w:r>
      <w:r>
        <w:rPr>
          <w:i/>
          <w:iCs/>
          <w:sz w:val="22"/>
          <w:vertAlign w:val="superscript"/>
        </w:rPr>
        <w:t xml:space="preserve"> </w:t>
      </w:r>
      <w:r>
        <w:rPr>
          <w:i/>
          <w:iCs/>
          <w:sz w:val="22"/>
        </w:rPr>
        <w:t>Хорошая обычная фильма на стекле достаточна, но  качество участников и свидетелей особенно валжно</w:t>
      </w:r>
      <w:r>
        <w:rPr>
          <w:i/>
          <w:iCs/>
          <w:sz w:val="22"/>
          <w:vertAlign w:val="superscript"/>
        </w:rPr>
        <w:t xml:space="preserve"> </w:t>
      </w:r>
      <w:r>
        <w:rPr>
          <w:i/>
          <w:iCs/>
          <w:sz w:val="22"/>
        </w:rPr>
        <w:t xml:space="preserve">Нельзя также даже при хороших качествах одно участника ожидать немедленных результатов" </w:t>
      </w:r>
      <w:r>
        <w:rPr>
          <w:sz w:val="22"/>
        </w:rPr>
        <w:t>(Сердце, 465).</w:t>
      </w:r>
    </w:p>
    <w:p>
      <w:pPr>
        <w:pStyle w:val="TextBody"/>
        <w:rPr/>
      </w:pPr>
      <w:r>
        <w:rPr/>
        <w:t>Однако и этих мер еще не вполне достаточно. Должны быть сгармонизированы не только ауры, но и сознание участников должно быть очищено от посторонних мыслей, кроме мысли о предстоящем опыте (вот почему рекомендуется торжест</w:t>
        <w:softHyphen/>
        <w:t>венность обстановки). Крайне недопустимы проявления сильных эмоций и особенно всплески раздражительности, которые в один миг могут свести на нет все результаты длительной подготовки. При нервном раздражении, не говоря уже о неуправляемом гневе, вырабатывается тонкоматери</w:t>
        <w:softHyphen/>
        <w:t>альный яд, называемый империлом. Отлагаясь на стенках нервных каналов, он блокирует процессы трансформации психической энергии и, как следствие, понижает вибрации ауры.</w:t>
      </w:r>
    </w:p>
    <w:p>
      <w:pPr>
        <w:pStyle w:val="TextBody"/>
        <w:ind w:left="567" w:hanging="0"/>
        <w:rPr/>
      </w:pPr>
      <w:r>
        <w:rPr>
          <w:i/>
          <w:iCs/>
          <w:sz w:val="22"/>
        </w:rPr>
        <w:t>"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w:t>
        <w:softHyphen/>
        <w:t>тельные следствия затемняются одним кристаллом империла. Нельзя думать, что империя есть лишь домашнее растение; запах его распространяется далеко и мертвит все токи. Так, когда говорю против раздражения, имею в виду не догму, но врачебно-целебное указание"</w:t>
      </w:r>
      <w:r>
        <w:rPr>
          <w:sz w:val="22"/>
        </w:rPr>
        <w:t xml:space="preserve"> (Сердце, 465).</w:t>
      </w:r>
    </w:p>
    <w:p>
      <w:pPr>
        <w:pStyle w:val="TextBody"/>
        <w:rPr/>
      </w:pPr>
      <w:r>
        <w:rPr/>
        <w:t>В заключение раздела подчеркнем необходимость всегда помнить о том, что в тесноте нашего человеческого общежития ауры многих и разных людей находятся в почти постоянном контакте. И это обстоятельство нужно учитывать не только при их фотографировании. Иногда плохое самочувствие оказывается результатом даже кратковременного соседства с диссонирующей  аурой другого человека. Необходимо наблюдать, распознавать и остерегаться такого соседства.</w:t>
      </w:r>
    </w:p>
    <w:p>
      <w:pPr>
        <w:pStyle w:val="TextBody"/>
        <w:ind w:left="567" w:hanging="0"/>
        <w:rPr/>
      </w:pPr>
      <w:r>
        <w:rPr>
          <w:i/>
          <w:iCs/>
          <w:sz w:val="22"/>
        </w:rPr>
        <w:t>"Вы удивляетесь, почему Вам тяжка близость некоторых аур? Но причин тому много. Может быть несоответствие в напряжении или разница в цвете и дисгармоничность токов, а также более слабые или больные ауры черпают силы свои из нашего запаса. Особенно тяжки ауры людей с потухшим сознанием, их следует избегать "(Письма,</w:t>
      </w:r>
      <w:r>
        <w:rPr>
          <w:sz w:val="22"/>
        </w:rPr>
        <w:t xml:space="preserve"> т. 2, стр. 206, от 05.10.36).</w:t>
      </w:r>
    </w:p>
    <w:p>
      <w:pPr>
        <w:pStyle w:val="Heading1"/>
        <w:rPr/>
      </w:pPr>
      <w:r>
        <w:rPr/>
        <w:t>10. ПИТАНИЕ ЧЕЛОВЕКА</w:t>
      </w:r>
    </w:p>
    <w:p>
      <w:pPr>
        <w:pStyle w:val="TextBody"/>
        <w:ind w:left="2268" w:hanging="0"/>
        <w:rPr/>
      </w:pPr>
      <w:r>
        <w:rPr>
          <w:i/>
          <w:iCs/>
          <w:sz w:val="20"/>
        </w:rPr>
        <w:t xml:space="preserve">"Не из сентиментализма советуется растительная пища, но главным образом из-за большей полезности ее для здоровья..." </w:t>
      </w:r>
      <w:r>
        <w:rPr>
          <w:sz w:val="20"/>
        </w:rPr>
        <w:t>(Письма, т. 2, стр. 135, от 30.03.36).</w:t>
      </w:r>
    </w:p>
    <w:p>
      <w:pPr>
        <w:pStyle w:val="TextBody"/>
        <w:rPr/>
      </w:pPr>
      <w:r>
        <w:rPr/>
        <w:t>Несмотря на то, что Живая Этика уделяет много внимания вопросу питания, тем не менее, в Учении постоянно подчеркивается, что режим и качество потребляемой пищи всегда носят второстепенное, вспомогательное значение, если иметь в виду процесс духовного восхождения человека. Одним лишь отказом от мясной пищи или алкогольным воздержанием невозможно добиться полного духовного очищения организма и обрести духовное и, следовательно, физическое здоровье.</w:t>
      </w:r>
    </w:p>
    <w:p>
      <w:pPr>
        <w:pStyle w:val="TextBody"/>
        <w:ind w:left="567" w:hanging="0"/>
        <w:rPr>
          <w:sz w:val="22"/>
          <w:lang w:val="en-US"/>
        </w:rPr>
      </w:pPr>
      <w:r>
        <w:rPr>
          <w:i/>
          <w:iCs/>
          <w:sz w:val="22"/>
        </w:rPr>
        <w:t>"Главное очищение должно заключаться в очищении мыслей и намерений и в расширении сознания, ибо карма творится прежде всего мыслями</w:t>
      </w:r>
      <w:r>
        <w:rPr>
          <w:sz w:val="22"/>
        </w:rPr>
        <w:t xml:space="preserve"> "(Письма, т. 2, стр. 420). </w:t>
      </w:r>
    </w:p>
    <w:p>
      <w:pPr>
        <w:pStyle w:val="TextBody"/>
        <w:rPr/>
      </w:pPr>
      <w:r>
        <w:rPr/>
        <w:t>Если человек зол, лжив и злословен, себялюбив и способен на хулу, тогда то, что он ест и пьет, не имеет сколько-нибудь заметного значения. Еще в глубокой древности укоренилось представление о том, что оскверняет человека не то, что входит в его уста, а то, что выходит из его уст. Тем не менее, на современном этапе духовной эволюции человека для некоторых людей важным становится то, что именно из пищи они потребляют. Живая Этика дает конкретные рекомендации в отношении некоторых продуктов.</w:t>
      </w:r>
    </w:p>
    <w:p>
      <w:pPr>
        <w:pStyle w:val="Heading2"/>
        <w:rPr>
          <w:i w:val="false"/>
          <w:i w:val="false"/>
          <w:iCs/>
        </w:rPr>
      </w:pPr>
      <w:r>
        <w:rPr>
          <w:i w:val="false"/>
          <w:iCs/>
        </w:rPr>
        <w:t>10.1. ОТНОШЕНИЕ К МЯСУ</w:t>
      </w:r>
    </w:p>
    <w:p>
      <w:pPr>
        <w:pStyle w:val="TextBody"/>
        <w:rPr/>
      </w:pPr>
      <w:r>
        <w:rPr/>
        <w:t xml:space="preserve">Прежде всего, это касается мяса, и в особенности мяса </w:t>
      </w:r>
      <w:r>
        <w:rPr>
          <w:lang w:val="uk-UA"/>
        </w:rPr>
        <w:t>к</w:t>
      </w:r>
      <w:r>
        <w:rPr/>
        <w:t>ровного, а также спиртных напитков и наркотиков.</w:t>
      </w:r>
    </w:p>
    <w:p>
      <w:pPr>
        <w:pStyle w:val="TextBody"/>
        <w:ind w:left="567" w:hanging="0"/>
        <w:rPr>
          <w:sz w:val="22"/>
          <w:lang w:val="uk-UA"/>
        </w:rPr>
      </w:pPr>
      <w:r>
        <w:rPr>
          <w:i/>
          <w:iCs/>
          <w:sz w:val="22"/>
        </w:rPr>
        <w:t>"Всякая кровавая пища вредна для развития тонкой энергии. Если бы человечество могло воздержаться от пожирания трупов, то эволюция могла бы ускориться. Любители мяса пробовали удалять кровь, но не мо</w:t>
      </w:r>
      <w:r>
        <w:rPr>
          <w:i/>
          <w:iCs/>
          <w:sz w:val="22"/>
          <w:lang w:val="uk-UA"/>
        </w:rPr>
        <w:t>гли</w:t>
      </w:r>
      <w:r>
        <w:rPr>
          <w:i/>
          <w:iCs/>
          <w:sz w:val="22"/>
        </w:rPr>
        <w:t xml:space="preserve"> получить должных следствий. Мясо, даже при удалени</w:t>
      </w:r>
      <w:r>
        <w:rPr>
          <w:i/>
          <w:iCs/>
          <w:sz w:val="22"/>
          <w:lang w:val="uk-UA"/>
        </w:rPr>
        <w:t>и</w:t>
      </w:r>
      <w:r>
        <w:rPr>
          <w:i/>
          <w:iCs/>
          <w:sz w:val="22"/>
        </w:rPr>
        <w:t xml:space="preserve"> крови, не может вполне освободиться от эмана</w:t>
      </w:r>
      <w:r>
        <w:rPr>
          <w:i/>
          <w:iCs/>
          <w:sz w:val="22"/>
          <w:lang w:val="uk-UA"/>
        </w:rPr>
        <w:t>ц</w:t>
      </w:r>
      <w:r>
        <w:rPr>
          <w:i/>
          <w:iCs/>
          <w:sz w:val="22"/>
        </w:rPr>
        <w:t>и</w:t>
      </w:r>
      <w:r>
        <w:rPr>
          <w:i/>
          <w:iCs/>
          <w:sz w:val="22"/>
          <w:lang w:val="uk-UA"/>
        </w:rPr>
        <w:t>й</w:t>
      </w:r>
      <w:r>
        <w:rPr>
          <w:i/>
          <w:iCs/>
          <w:sz w:val="22"/>
        </w:rPr>
        <w:t xml:space="preserve"> этого мощного вещества"</w:t>
      </w:r>
      <w:r>
        <w:rPr>
          <w:sz w:val="22"/>
        </w:rPr>
        <w:t xml:space="preserve"> (Братство, 21). </w:t>
      </w:r>
    </w:p>
    <w:p>
      <w:pPr>
        <w:pStyle w:val="TextBody"/>
        <w:rPr/>
      </w:pPr>
      <w:r>
        <w:rPr/>
        <w:t>Парное мясо и свежее мясо с кровью животного сохраняет н</w:t>
      </w:r>
      <w:r>
        <w:rPr>
          <w:lang w:val="uk-UA"/>
        </w:rPr>
        <w:t>а</w:t>
      </w:r>
      <w:r>
        <w:rPr/>
        <w:t xml:space="preserve"> протяжении нескольких суток связь с тонким, в частности астральным телом умерщвленного животного. Поэтому потребление такого продукта человеком чревато тем, что отягощается астральное тело последнего. Существует известная связь между проявлением животных инстинктов в поведении людей и тем фактом,</w:t>
      </w:r>
      <w:r>
        <w:rPr>
          <w:b/>
          <w:bCs/>
        </w:rPr>
        <w:t xml:space="preserve"> </w:t>
      </w:r>
      <w:r>
        <w:rPr/>
        <w:t xml:space="preserve">что </w:t>
      </w:r>
      <w:r>
        <w:rPr>
          <w:i/>
          <w:iCs/>
        </w:rPr>
        <w:t>"многие поколения насыщались кровью</w:t>
      </w:r>
      <w:r>
        <w:rPr>
          <w:b/>
          <w:bCs/>
          <w:i/>
          <w:iCs/>
        </w:rPr>
        <w:t>"</w:t>
      </w:r>
      <w:r>
        <w:rPr/>
        <w:t xml:space="preserve"> (там же).</w:t>
      </w:r>
    </w:p>
    <w:p>
      <w:pPr>
        <w:pStyle w:val="TextBody"/>
        <w:ind w:left="567" w:hanging="0"/>
        <w:rPr/>
      </w:pPr>
      <w:r>
        <w:rPr>
          <w:i/>
          <w:iCs/>
          <w:sz w:val="22"/>
        </w:rPr>
        <w:t>"Сущность крови очень прочно напитывает тело и даже тело тонкое "</w:t>
      </w:r>
      <w:r>
        <w:rPr>
          <w:sz w:val="22"/>
        </w:rPr>
        <w:t xml:space="preserve"> (Аум, 277).</w:t>
      </w:r>
    </w:p>
    <w:p>
      <w:pPr>
        <w:pStyle w:val="TextBody"/>
        <w:rPr/>
      </w:pPr>
      <w:r>
        <w:rPr/>
        <w:t xml:space="preserve">В отношении обычного мяса, в особенности мяса из тех </w:t>
      </w:r>
      <w:r>
        <w:rPr>
          <w:i/>
          <w:iCs/>
        </w:rPr>
        <w:t>"частей животных, где субстанция крови вполне переработана"</w:t>
      </w:r>
      <w:r>
        <w:rPr/>
        <w:t>, предостережения Учения менее строги. Хотя употребление такого мяса не приветствуется, тем не менее, допускается его использование в пищу при, например, тяжелой физической работе и при некоторых специфических заболеваниях</w:t>
      </w:r>
      <w:r>
        <w:rPr>
          <w:rStyle w:val="FootnoteCharacters"/>
          <w:rStyle w:val="FootnoteAnchor"/>
        </w:rPr>
        <w:footnoteReference w:id="42"/>
      </w:r>
      <w:r>
        <w:rPr/>
        <w:t>. Участникам длительных походов и экспедиций рекомендуется запасаться копченым или вяленым на солнце мясом, которые менее других его видов сохраняют тонкоматериальные эмана</w:t>
        <w:softHyphen/>
        <w:t>ции (т.е. излучения, истечения флюидов) животных, так как</w:t>
      </w:r>
    </w:p>
    <w:p>
      <w:pPr>
        <w:pStyle w:val="TextBody"/>
        <w:ind w:left="567" w:hanging="0"/>
        <w:rPr/>
      </w:pPr>
      <w:r>
        <w:rPr>
          <w:i/>
          <w:iCs/>
          <w:sz w:val="22"/>
        </w:rPr>
        <w:t>"...солнечные лучи до известной степени удаляют эти эманации "</w:t>
      </w:r>
      <w:r>
        <w:rPr>
          <w:sz w:val="22"/>
        </w:rPr>
        <w:t xml:space="preserve"> (Братство, 21).</w:t>
      </w:r>
    </w:p>
    <w:p>
      <w:pPr>
        <w:pStyle w:val="TextBody"/>
        <w:rPr/>
      </w:pPr>
      <w:r>
        <w:rPr/>
        <w:t>Копченое мясо по сравнению с другими его видами менее вредно по двум причинам. Во-первых, оно допускает длительное хранение, при котором со временем разрушаются те тонкоматериальные следы и те тонкоматериальные излучения, которые оставлены астральным телом на биологических клетках животного. Животное, предназначенное к закланию или убитое на охоте, испытывает перед смертью сильный страх. Эманации</w:t>
      </w:r>
      <w:r>
        <w:rPr>
          <w:lang w:val="uk-UA"/>
        </w:rPr>
        <w:t xml:space="preserve"> стра</w:t>
      </w:r>
      <w:r>
        <w:rPr/>
        <w:t>ха (а пр</w:t>
      </w:r>
      <w:r>
        <w:rPr>
          <w:lang w:val="uk-UA"/>
        </w:rPr>
        <w:t>и</w:t>
      </w:r>
      <w:r>
        <w:rPr/>
        <w:t xml:space="preserve"> этом не исключается и присутствие других </w:t>
      </w:r>
      <w:r>
        <w:rPr>
          <w:lang w:val="uk-UA"/>
        </w:rPr>
        <w:t>отр</w:t>
      </w:r>
      <w:r>
        <w:rPr/>
        <w:t>ицательных эманаци</w:t>
      </w:r>
      <w:r>
        <w:rPr>
          <w:lang w:val="uk-UA"/>
        </w:rPr>
        <w:t>й</w:t>
      </w:r>
      <w:r>
        <w:rPr/>
        <w:t xml:space="preserve">), запечатленные на плоти животного, </w:t>
      </w:r>
      <w:r>
        <w:rPr>
          <w:lang w:val="uk-UA"/>
        </w:rPr>
        <w:t>мо</w:t>
      </w:r>
      <w:r>
        <w:rPr/>
        <w:t xml:space="preserve">гут впоследствии передаваться человеку, употребившему </w:t>
      </w:r>
      <w:r>
        <w:rPr>
          <w:lang w:val="uk-UA"/>
        </w:rPr>
        <w:t>све</w:t>
      </w:r>
      <w:r>
        <w:rPr/>
        <w:t xml:space="preserve">жее мясо. Копченое и отлежавшееся мясо в этом отношении </w:t>
      </w:r>
      <w:r>
        <w:rPr>
          <w:lang w:val="uk-UA"/>
        </w:rPr>
        <w:t>ме</w:t>
      </w:r>
      <w:r>
        <w:rPr/>
        <w:t>нее вредно. Кроме того, мясо, подвергнутое</w:t>
      </w:r>
      <w:r>
        <w:rPr>
          <w:b/>
          <w:bCs/>
        </w:rPr>
        <w:t xml:space="preserve"> </w:t>
      </w:r>
      <w:r>
        <w:rPr/>
        <w:t>сухой т</w:t>
      </w:r>
      <w:r>
        <w:rPr>
          <w:lang w:val="uk-UA"/>
        </w:rPr>
        <w:t>ер</w:t>
      </w:r>
      <w:r>
        <w:rPr/>
        <w:t>мической обработке, меньше подвержено разложению и в э</w:t>
      </w:r>
      <w:r>
        <w:rPr>
          <w:lang w:val="uk-UA"/>
        </w:rPr>
        <w:t>т</w:t>
      </w:r>
      <w:r>
        <w:rPr/>
        <w:t>ом смысле оно похоже на растительную пищу, которая при правильной обработке разлагается довольно медленно.</w:t>
      </w:r>
    </w:p>
    <w:p>
      <w:pPr>
        <w:pStyle w:val="TextBody"/>
        <w:rPr/>
      </w:pPr>
      <w:r>
        <w:rPr/>
        <w:t>Мясоедство опасно не только своим отрицательным воздействием на тонкоматериальное тело человека, но, как утверждают вегетарианцы, приводит к накоплению в организме шлаков. Кроме того, поедая мясо, мы увеличиваем потреби</w:t>
        <w:softHyphen/>
        <w:t>тельский спрос на него, и тем самым косвенно поощряем убиение животных и содержание скотобоен.</w:t>
      </w:r>
    </w:p>
    <w:p>
      <w:pPr>
        <w:pStyle w:val="TextBody"/>
        <w:ind w:left="567" w:hanging="0"/>
        <w:rPr/>
      </w:pPr>
      <w:r>
        <w:rPr>
          <w:i/>
          <w:iCs/>
          <w:sz w:val="22"/>
        </w:rPr>
        <w:t>"Не для утончения люди убивают множество быков, они, подобно троглодитам, готовы пожирать медведей. Нужно проследить массовое убиение животных, притом совершенно сознательно "</w:t>
      </w:r>
      <w:r>
        <w:rPr>
          <w:sz w:val="22"/>
        </w:rPr>
        <w:t xml:space="preserve"> (МО I, 482).</w:t>
      </w:r>
    </w:p>
    <w:p>
      <w:pPr>
        <w:pStyle w:val="TextBody"/>
        <w:rPr/>
      </w:pPr>
      <w:r>
        <w:rPr/>
        <w:t>Таким образом, Живая Этика утверждает не абсолютный запрет, а суровую, но все же относительную ограниченность при потреблении мяса. Эта ограниченность при соблюдении других необходимых условий способствует скорейшей духовной эволюции. Когда человек достиг духовной высоты, т.е. когда</w:t>
      </w:r>
    </w:p>
    <w:p>
      <w:pPr>
        <w:pStyle w:val="TextBody"/>
        <w:ind w:left="567" w:hanging="0"/>
        <w:rPr/>
      </w:pPr>
      <w:r>
        <w:rPr>
          <w:i/>
          <w:iCs/>
          <w:sz w:val="22"/>
        </w:rPr>
        <w:t>"произошла огненная трансмутация центров, он сможет обезвредить на своем внутреннем огне самые вредоносные вещества. Есть местности, например в Тибете и Монголии, где почти невозможно достать овощи, ибо они либо не растут там, или не дозревают. Монахи-буддисты вынуждены питаться исключитель</w:t>
        <w:softHyphen/>
        <w:t>но ячменем и ячьим мясом, но тем не менее среди них встречаются очень достойные души"</w:t>
      </w:r>
      <w:r>
        <w:rPr>
          <w:sz w:val="22"/>
        </w:rPr>
        <w:t xml:space="preserve"> (Письма, т. 2, стр. 420).</w:t>
      </w:r>
    </w:p>
    <w:p>
      <w:pPr>
        <w:pStyle w:val="TextBody"/>
        <w:rPr/>
      </w:pPr>
      <w:r>
        <w:rPr/>
        <w:t>Как мы знаем из Библии, пророк Илия, достигший на земле высот духовности, также долгое время питался мясом, которое ему приносили вороны (III Царств, XII, 6).</w:t>
      </w:r>
    </w:p>
    <w:p>
      <w:pPr>
        <w:pStyle w:val="Heading2"/>
        <w:rPr>
          <w:i w:val="false"/>
          <w:i w:val="false"/>
          <w:iCs/>
        </w:rPr>
      </w:pPr>
      <w:r>
        <w:rPr>
          <w:i w:val="false"/>
          <w:iCs/>
        </w:rPr>
        <w:t>10.2. ЗАПРЕЩЕННЫЕ ПРОДУКТЫ</w:t>
      </w:r>
    </w:p>
    <w:p>
      <w:pPr>
        <w:pStyle w:val="TextBody"/>
        <w:rPr/>
      </w:pPr>
      <w:r>
        <w:rPr/>
        <w:t>Если на употребление мяса наложено относительное ограничение, то употребление наркотических средств и спиртных напитков отвергается Живой Этикой абсолютно.</w:t>
      </w:r>
    </w:p>
    <w:p>
      <w:pPr>
        <w:pStyle w:val="TextBody"/>
        <w:ind w:left="567" w:hanging="0"/>
        <w:rPr/>
      </w:pPr>
      <w:r>
        <w:rPr>
          <w:i/>
          <w:iCs/>
          <w:sz w:val="22"/>
        </w:rPr>
        <w:t xml:space="preserve">"Целитель, скажи болеющим: употребление вина наполовину уменьшает вашу отдачу, принятие наркотиков унесет три четверти жизнеспособности" </w:t>
      </w:r>
      <w:r>
        <w:rPr>
          <w:sz w:val="22"/>
        </w:rPr>
        <w:t>(Озарение, ч.2, VIII, 14).</w:t>
      </w:r>
    </w:p>
    <w:p>
      <w:pPr>
        <w:pStyle w:val="TextBody"/>
        <w:rPr/>
      </w:pPr>
      <w:r>
        <w:rPr/>
        <w:t>Общеизвестно, что алкоголь противопоказан человеческому организму также и с точки зрения научной медицины. Но далеко не все знают, что употребление алкоголя лишает человека воз</w:t>
        <w:softHyphen/>
        <w:t>можности сознательно пользоваться и трансформировать пси</w:t>
        <w:softHyphen/>
        <w:t>хическую энергию. А от состояния психической энергии зависит развитие и течение каждой болезни от тонзилита до рака.</w:t>
      </w:r>
    </w:p>
    <w:p>
      <w:pPr>
        <w:pStyle w:val="TextBody"/>
        <w:ind w:left="567" w:hanging="0"/>
        <w:rPr/>
      </w:pPr>
      <w:r>
        <w:rPr>
          <w:i/>
          <w:iCs/>
          <w:sz w:val="22"/>
        </w:rPr>
        <w:t>"Набухание гланд можно объяснить, как отлив психической энергии. Чем слабее приток психической энергии, тем больше набухают гланды… Поэтому все наросты, вплоть до рака, могут причисляться к отливу психической энергии</w:t>
      </w:r>
      <w:r>
        <w:rPr>
          <w:sz w:val="22"/>
        </w:rPr>
        <w:t xml:space="preserve"> </w:t>
      </w:r>
      <w:r>
        <w:rPr>
          <w:i/>
          <w:iCs/>
          <w:sz w:val="22"/>
        </w:rPr>
        <w:t>"</w:t>
      </w:r>
      <w:r>
        <w:rPr>
          <w:sz w:val="22"/>
        </w:rPr>
        <w:t xml:space="preserve"> (МО III, 416).</w:t>
      </w:r>
    </w:p>
    <w:p>
      <w:pPr>
        <w:pStyle w:val="TextBody"/>
        <w:rPr/>
      </w:pPr>
      <w:r>
        <w:rPr/>
        <w:t>Именно таким образом не только на физическом, но и на тонкоматериальном уровнях осуществляется связь между приемами вредных веществ и продуктов и возникновением заболеваний.</w:t>
      </w:r>
    </w:p>
    <w:p>
      <w:pPr>
        <w:pStyle w:val="TextBody"/>
        <w:ind w:left="567" w:hanging="0"/>
        <w:rPr/>
      </w:pPr>
      <w:r>
        <w:rPr>
          <w:i/>
          <w:iCs/>
          <w:sz w:val="22"/>
        </w:rPr>
        <w:t>"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тот может не думать о раке</w:t>
      </w:r>
      <w:r>
        <w:rPr>
          <w:sz w:val="22"/>
        </w:rPr>
        <w:t xml:space="preserve"> </w:t>
      </w:r>
      <w:r>
        <w:rPr>
          <w:i/>
          <w:iCs/>
          <w:sz w:val="22"/>
        </w:rPr>
        <w:t>"</w:t>
      </w:r>
      <w:r>
        <w:rPr>
          <w:sz w:val="22"/>
        </w:rPr>
        <w:t>(АЙ 495).</w:t>
      </w:r>
    </w:p>
    <w:p>
      <w:pPr>
        <w:pStyle w:val="Heading2"/>
        <w:rPr>
          <w:i w:val="false"/>
          <w:i w:val="false"/>
          <w:iCs/>
        </w:rPr>
      </w:pPr>
      <w:r>
        <w:rPr>
          <w:i w:val="false"/>
          <w:iCs/>
        </w:rPr>
        <w:t>10.3. РЕКОМЕНДУЕМЫЕ ПРОДУКТЫ</w:t>
      </w:r>
    </w:p>
    <w:p>
      <w:pPr>
        <w:pStyle w:val="TextBody"/>
        <w:rPr/>
      </w:pPr>
      <w:r>
        <w:rPr/>
        <w:t>Среди продуктов питания есть как отвергаемые Живой Этикой, так и настоятельно рекомендуемые. К последним относятся овощи и фрукты, молочные продукты и мед, а также хлебные изделия из муки грубого помола. Овощи и фрукты, особенно в сыром и чистом виде, являются источником витаминов — особых жизнедательных (</w:t>
      </w:r>
      <w:r>
        <w:rPr>
          <w:lang w:val="en-US"/>
        </w:rPr>
        <w:t>vita</w:t>
      </w:r>
      <w:r>
        <w:rPr/>
        <w:t xml:space="preserve"> — по латыни жизнь) веществ, недостаток или отсутствие которых в организме приводит к ряду заболеваний. В этом смысле тот упор, который Живая Этика делает на употребление растительной пищи, вполне созвучен основам вегетарианского отношения к питанию человека.</w:t>
      </w:r>
    </w:p>
    <w:p>
      <w:pPr>
        <w:pStyle w:val="TextBody"/>
        <w:rPr/>
      </w:pPr>
      <w:r>
        <w:rPr/>
        <w:t>Но есть одна особенность использования сырых растительных продуктов для пополнения организма витаминами, которую подчеркивает Живая Этика. Она состоит в том, что каждый человек может многократно увеличить получаемую от пищи пользу, если процесс еды он сопровождает мыслями об употребляемой пище, концентрируя свое внимание на ее полезности и благодати. Глубокий смысл скрыт в христианской традиции читать перед едой молитву. Сосредоточенность и спокойствие во время принятия пищи — одно из главных условий ее эффективного усвоения.</w:t>
      </w:r>
    </w:p>
    <w:p>
      <w:pPr>
        <w:pStyle w:val="TextBody"/>
        <w:ind w:left="567" w:hanging="0"/>
        <w:rPr/>
      </w:pPr>
      <w:r>
        <w:rPr>
          <w:i/>
          <w:iCs/>
          <w:sz w:val="22"/>
        </w:rPr>
        <w:t>"Молчание древних во время еды имело священное значение</w:t>
      </w:r>
      <w:r>
        <w:rPr>
          <w:sz w:val="22"/>
        </w:rPr>
        <w:t xml:space="preserve"> "(Сердце, 534).</w:t>
      </w:r>
    </w:p>
    <w:p>
      <w:pPr>
        <w:pStyle w:val="TextBody"/>
        <w:rPr/>
      </w:pPr>
      <w:r>
        <w:rPr/>
        <w:t>И уж совсем-недопустимо садиться</w:t>
      </w:r>
      <w:r>
        <w:rPr>
          <w:b/>
          <w:bCs/>
        </w:rPr>
        <w:t xml:space="preserve"> </w:t>
      </w:r>
      <w:r>
        <w:rPr/>
        <w:t>за стол в состоянии гнева, раздражения, озлобленности.</w:t>
      </w:r>
    </w:p>
    <w:p>
      <w:pPr>
        <w:pStyle w:val="TextBody"/>
        <w:ind w:left="567" w:hanging="0"/>
        <w:rPr/>
      </w:pPr>
      <w:r>
        <w:rPr>
          <w:i/>
          <w:iCs/>
          <w:sz w:val="22"/>
        </w:rPr>
        <w:t xml:space="preserve">"Люди напрасно не обращают внимание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w:t>
      </w:r>
      <w:r>
        <w:rPr>
          <w:sz w:val="22"/>
        </w:rPr>
        <w:t>(Сердце, 534).</w:t>
      </w:r>
    </w:p>
    <w:p>
      <w:pPr>
        <w:pStyle w:val="TextBody"/>
        <w:ind w:left="567" w:hanging="0"/>
        <w:rPr/>
      </w:pPr>
      <w:r>
        <w:rPr>
          <w:i/>
          <w:iCs/>
          <w:sz w:val="22"/>
        </w:rPr>
        <w:t>"Правильно узнавать значение витаминов, но при этом нужно производить опыт над воздействием психичес</w:t>
        <w:softHyphen/>
        <w:t xml:space="preserve">кой энергии. 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Можно понять, почему принятие пищи считалось священным у древних. Можно понять, насколько осознание умножает все энергии " </w:t>
      </w:r>
      <w:r>
        <w:rPr>
          <w:sz w:val="22"/>
        </w:rPr>
        <w:t>(Иерархия</w:t>
      </w:r>
      <w:r>
        <w:rPr>
          <w:i/>
          <w:iCs/>
          <w:sz w:val="22"/>
        </w:rPr>
        <w:t>,</w:t>
      </w:r>
      <w:r>
        <w:rPr>
          <w:sz w:val="22"/>
        </w:rPr>
        <w:t xml:space="preserve"> 236).</w:t>
      </w:r>
    </w:p>
    <w:p>
      <w:pPr>
        <w:pStyle w:val="TextBody"/>
        <w:rPr/>
      </w:pPr>
      <w:r>
        <w:rPr/>
        <w:t>При неуспокоенном нервном состоянии в качестве стабилизирующей меры рекомендуется молоко во всех видах, при этом следует помнить, что небольшие дозы пищевой соды усиливают действие молока.</w:t>
      </w:r>
    </w:p>
    <w:p>
      <w:pPr>
        <w:pStyle w:val="TextBody"/>
        <w:rPr/>
      </w:pPr>
      <w:r>
        <w:rPr/>
        <w:t>Особое внимание уделяет Живая Этика использованию так называемых натуральных продуктов, польза от которых была известна во всех странах и во все времена. И хотя здесь Учение не привносит чего-либо принципиально нового, все же не лишнее в наше время глобального распространения консерви</w:t>
        <w:softHyphen/>
        <w:t>рованных, синтетических и очищенных продуктов, а также многочисленных пищевых добавок привести одно полезное высказывание.</w:t>
      </w:r>
    </w:p>
    <w:p>
      <w:pPr>
        <w:pStyle w:val="TextBody"/>
        <w:ind w:left="567" w:hanging="0"/>
        <w:rPr>
          <w:sz w:val="22"/>
        </w:rPr>
      </w:pPr>
      <w:r>
        <w:rPr>
          <w:i/>
          <w:iCs/>
          <w:sz w:val="22"/>
        </w:rPr>
        <w:t>"Лучшие целебные продукты часто оста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TextBody"/>
        <w:ind w:left="567" w:hanging="0"/>
        <w:rPr/>
      </w:pPr>
      <w:r>
        <w:rPr>
          <w:i/>
          <w:iCs/>
          <w:sz w:val="22"/>
        </w:rPr>
        <w:t>Конечно, необходимо, чтобы продукты употреблялись в чистом состоянии. Так животные и пчелы должны содержаться в здоровых условиях; но все искусственные очищения уничтожают их прямое назначение... Такие ценные средства, как молоко, мед или мускус не наносят вреда, когда они чисты.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w:t>
      </w:r>
      <w:r>
        <w:rPr>
          <w:i/>
          <w:iCs/>
          <w:sz w:val="22"/>
          <w:vertAlign w:val="superscript"/>
        </w:rPr>
        <w:t xml:space="preserve"> </w:t>
      </w:r>
      <w:r>
        <w:rPr>
          <w:i/>
          <w:iCs/>
          <w:sz w:val="22"/>
        </w:rPr>
        <w:t>редьки, или земляники лучше всего в сыром чистом виде. Так можно понять, почему древние Риши</w:t>
      </w:r>
      <w:r>
        <w:rPr>
          <w:rStyle w:val="FootnoteCharacters"/>
          <w:rStyle w:val="FootnoteAnchor"/>
          <w:i/>
          <w:iCs/>
          <w:sz w:val="22"/>
        </w:rPr>
        <w:footnoteReference w:id="43"/>
      </w:r>
      <w:r>
        <w:rPr>
          <w:i/>
          <w:iCs/>
          <w:sz w:val="22"/>
        </w:rPr>
        <w:t xml:space="preserve"> питались такими целебными продуктами</w:t>
      </w:r>
      <w:r>
        <w:rPr>
          <w:sz w:val="22"/>
        </w:rPr>
        <w:t xml:space="preserve"> "(Братство, 201).</w:t>
      </w:r>
    </w:p>
    <w:p>
      <w:pPr>
        <w:pStyle w:val="TextBody"/>
        <w:ind w:left="567" w:hanging="0"/>
        <w:rPr/>
      </w:pPr>
      <w:r>
        <w:rPr>
          <w:i/>
          <w:iCs/>
          <w:sz w:val="22"/>
        </w:rPr>
        <w:t>"Правильно полагать, что человек нуждается в очень малом количестве пищи, но качество ее должно быть достаточно. Не нужно иметь кислоты искусственных приготовлений. Разлагающееся масло опаснее даже сушеного сыра</w:t>
      </w:r>
      <w:r>
        <w:rPr>
          <w:sz w:val="22"/>
        </w:rPr>
        <w:t xml:space="preserve"> </w:t>
      </w:r>
      <w:r>
        <w:rPr>
          <w:i/>
          <w:iCs/>
          <w:sz w:val="22"/>
        </w:rPr>
        <w:t>"</w:t>
      </w:r>
      <w:r>
        <w:rPr>
          <w:sz w:val="22"/>
        </w:rPr>
        <w:t>(АЙ, 442).</w:t>
      </w:r>
    </w:p>
    <w:p>
      <w:pPr>
        <w:pStyle w:val="Heading2"/>
        <w:rPr>
          <w:i w:val="false"/>
          <w:i w:val="false"/>
          <w:iCs/>
        </w:rPr>
      </w:pPr>
      <w:r>
        <w:rPr>
          <w:i w:val="false"/>
          <w:iCs/>
        </w:rPr>
        <w:t>10.4. ХАРАКТЕР ПИТАНИЯ</w:t>
      </w:r>
    </w:p>
    <w:p>
      <w:pPr>
        <w:pStyle w:val="TextBody"/>
        <w:rPr/>
      </w:pPr>
      <w:r>
        <w:rPr/>
        <w:t>Однако не следует полагать, что чрезмерное потребление полезных и даже очень полезных продуктов есть благо. В еде, равно как и в других сторонах человеческого бытия, следует соблюдать Закон Соизмеримости и количество потребляемой пищи не должно превышать меру необходимости.</w:t>
      </w:r>
    </w:p>
    <w:p>
      <w:pPr>
        <w:pStyle w:val="TextBody"/>
        <w:ind w:left="567" w:hanging="0"/>
        <w:rPr/>
      </w:pPr>
      <w:r>
        <w:rPr>
          <w:i/>
          <w:iCs/>
          <w:sz w:val="22"/>
        </w:rPr>
        <w:t>"Не объедайтесь, иначе говоря, будьте осторожны в пище. Особенно могут развиться болезни, когда явления темных токов очевидны</w:t>
      </w:r>
      <w:r>
        <w:rPr>
          <w:sz w:val="22"/>
        </w:rPr>
        <w:t xml:space="preserve"> </w:t>
      </w:r>
      <w:r>
        <w:rPr>
          <w:i/>
          <w:iCs/>
          <w:sz w:val="22"/>
        </w:rPr>
        <w:t>"</w:t>
      </w:r>
      <w:r>
        <w:rPr>
          <w:sz w:val="22"/>
        </w:rPr>
        <w:t>(МО II, 68).</w:t>
      </w:r>
    </w:p>
    <w:p>
      <w:pPr>
        <w:pStyle w:val="TextBody"/>
        <w:ind w:left="567" w:hanging="0"/>
        <w:rPr/>
      </w:pPr>
      <w:r>
        <w:rPr>
          <w:i/>
          <w:iCs/>
          <w:sz w:val="22"/>
        </w:rPr>
        <w:t>"Людям не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w:t>
      </w:r>
      <w:r>
        <w:rPr>
          <w:sz w:val="22"/>
        </w:rPr>
        <w:t xml:space="preserve"> </w:t>
      </w:r>
      <w:r>
        <w:rPr>
          <w:i/>
          <w:iCs/>
          <w:sz w:val="22"/>
        </w:rPr>
        <w:t>"</w:t>
      </w:r>
      <w:r>
        <w:rPr>
          <w:sz w:val="22"/>
        </w:rPr>
        <w:t>(Сердце, 331).</w:t>
      </w:r>
    </w:p>
    <w:p>
      <w:pPr>
        <w:pStyle w:val="TextBody"/>
        <w:ind w:left="567" w:hanging="0"/>
        <w:rPr/>
      </w:pPr>
      <w:r>
        <w:rPr>
          <w:i/>
          <w:iCs/>
          <w:sz w:val="22"/>
        </w:rPr>
        <w:t>"К вопросу питания нужно заметить, что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 "</w:t>
      </w:r>
      <w:r>
        <w:rPr>
          <w:sz w:val="22"/>
        </w:rPr>
        <w:t xml:space="preserve"> (МО I, 484).</w:t>
      </w:r>
      <w:r>
        <w:rPr/>
        <w:t xml:space="preserve"> </w:t>
      </w:r>
    </w:p>
    <w:p>
      <w:pPr>
        <w:pStyle w:val="TextBody"/>
        <w:rPr/>
      </w:pPr>
      <w:r>
        <w:rPr/>
        <w:t>Кроме качества и количества употребляемой пищи важную роль играет порядок питания, в частности, периодичность во времени, которая, кроме установления полезного в физиологическом отношении ритма, также исключает возможность повторного приема пищи на сытый желудок.</w:t>
      </w:r>
    </w:p>
    <w:p>
      <w:pPr>
        <w:pStyle w:val="TextBody"/>
        <w:ind w:left="567" w:hanging="0"/>
        <w:rPr/>
      </w:pPr>
      <w:r>
        <w:rPr>
          <w:i/>
          <w:iCs/>
          <w:sz w:val="22"/>
        </w:rPr>
        <w:t>"Конечно, самое разумное принимать пишу, когда тело нуждается. Также явление пищи дважды в день будет достаточным, но по условиям жизни это правило трудно приложимо, потому можно предложить желудку работу в определенные часы. Самое вредное</w:t>
      </w:r>
      <w:r>
        <w:rPr>
          <w:sz w:val="22"/>
        </w:rPr>
        <w:t xml:space="preserve"> </w:t>
      </w:r>
      <w:r>
        <w:rPr>
          <w:rFonts w:eastAsia="Symbol" w:cs="Symbol" w:ascii="Symbol" w:hAnsi="Symbol"/>
          <w:sz w:val="22"/>
        </w:rPr>
        <w:t></w:t>
      </w:r>
      <w:r>
        <w:rPr>
          <w:sz w:val="22"/>
        </w:rPr>
        <w:t xml:space="preserve"> </w:t>
      </w:r>
      <w:r>
        <w:rPr>
          <w:i/>
          <w:iCs/>
          <w:sz w:val="22"/>
        </w:rPr>
        <w:t xml:space="preserve">употребление пищи без определенных сроков и нужды. Правильная жизнь не есть нечто стыдное, ибо нужно относиться бережно к аппарату, который созидался тысячелетиями" </w:t>
      </w:r>
      <w:r>
        <w:rPr>
          <w:sz w:val="22"/>
        </w:rPr>
        <w:t>(МО</w:t>
      </w:r>
      <w:r>
        <w:rPr>
          <w:i/>
          <w:iCs/>
          <w:sz w:val="22"/>
        </w:rPr>
        <w:t>,</w:t>
      </w:r>
      <w:r>
        <w:rPr>
          <w:sz w:val="22"/>
        </w:rPr>
        <w:t xml:space="preserve"> 442).</w:t>
      </w:r>
    </w:p>
    <w:p>
      <w:pPr>
        <w:pStyle w:val="TextBody"/>
        <w:rPr/>
      </w:pPr>
      <w:r>
        <w:rPr/>
        <w:t>Разумеется,  этими краткими наставлениями не ограничивается перечень рекомендаций по питанию человека, становящегося на путь духовной эволюции. Во всей их полноте (а в Учении — множество конкретных рецептов, советов и пожеланий) с ними можно ознакомиться, лишь перечитав все книги Учения</w:t>
      </w:r>
      <w:r>
        <w:rPr>
          <w:rStyle w:val="FootnoteCharacters"/>
          <w:rStyle w:val="FootnoteAnchor"/>
        </w:rPr>
        <w:footnoteReference w:id="44"/>
      </w:r>
      <w:r>
        <w:rPr/>
        <w:t>. Здесь же на отдельных примерах изложены лишь принципы подхода к организации правильного питания. В заключение еще раз напомним главную мысль этого раздела:</w:t>
      </w:r>
    </w:p>
    <w:p>
      <w:pPr>
        <w:pStyle w:val="TextBody"/>
        <w:ind w:left="567" w:hanging="0"/>
        <w:rPr/>
      </w:pPr>
      <w:r>
        <w:rPr>
          <w:i/>
          <w:iCs/>
          <w:sz w:val="22"/>
        </w:rPr>
        <w:t xml:space="preserve">"...Мы — скромные земляне, несравненно больше загрязняем себя неподобающими мыслями, нежели проглатыванием куска мяса или употреблением, в виде лекарства, какой-нибудь животной секреции" </w:t>
      </w:r>
      <w:r>
        <w:rPr>
          <w:sz w:val="22"/>
        </w:rPr>
        <w:t>(Письма Е.И.Рерих, т. 2, стр. 136, от 30.03.36).</w:t>
      </w:r>
    </w:p>
    <w:p>
      <w:pPr>
        <w:pStyle w:val="Heading1"/>
        <w:rPr/>
      </w:pPr>
      <w:r>
        <w:rPr/>
        <w:t>11. КАЧЕСТВА ВРАЧА  НОВОЙ ЭПОХИ</w:t>
      </w:r>
    </w:p>
    <w:p>
      <w:pPr>
        <w:pStyle w:val="TextBody"/>
        <w:ind w:left="2268" w:hanging="0"/>
        <w:rPr/>
      </w:pPr>
      <w:r>
        <w:rPr>
          <w:i/>
          <w:iCs/>
          <w:sz w:val="20"/>
        </w:rPr>
        <w:t>"Нужно радоваться приближению каждого врача, пожелавшего изучать основы сближения Миров. Когда тройной знак ведет к триединству, тогда наблюдения над человеческим организмом становятся нуж</w:t>
        <w:softHyphen/>
        <w:t>ными и необходимыми. Основа троичности может сказываться во всем организме. Врач должен быть осведомлен о Мире Тонком и Высшем. Лишь от такого соображения он может уловить тончайшие состояния организма "</w:t>
      </w:r>
      <w:r>
        <w:rPr>
          <w:sz w:val="20"/>
        </w:rPr>
        <w:t xml:space="preserve"> (Аум, 129)</w:t>
      </w:r>
    </w:p>
    <w:p>
      <w:pPr>
        <w:pStyle w:val="TextBody"/>
        <w:rPr/>
      </w:pPr>
      <w:r>
        <w:rPr/>
        <w:t>Этот заключительный раздел книги является, пожалуй, одним из самых важных. Не будет большим преувеличением сказать, что все предшествующее содержание не только знакомит читателя с некоторыми эзотерическими положе</w:t>
        <w:softHyphen/>
        <w:t>ниями, знание которых просто необходимо для настоящего целителя, но и из отдельных кирпичиков этого знания слагает фундамент, на котором только и может быть построено изложение раздела о качествах искусного врача.</w:t>
      </w:r>
    </w:p>
    <w:p>
      <w:pPr>
        <w:pStyle w:val="TextBody"/>
        <w:rPr/>
      </w:pPr>
      <w:r>
        <w:rPr/>
        <w:t>Из предыдущего описания стало ясно, что знания, используемые человеком, бывают двоякого рода: одни из них получены как итог анализа и систематизации результатов научно-исследовательской деятельности (т.н. академические знания), другие пришли к нам от Учителей или явились результатом духовного опыта человечества. Резкую границу между этими двумя, казалось бы, разными источниками провести на самом деле едва ли возможно, поскольку очень часто целеустремленность, бескорыстные занятия академическими исследованиями раскрывали возможность проникновения сознания ученого в высшие слои ментального плана, откуда он черпал неоценимую по важности информацию. С другой стороны, многие ученые в своей деятельности использовали той или иной форме дошедшие до них "вненаучные" т е общечеловеческие и эзотерические знания, перерабатывая их в рамках научной методологии в яркие достижения науки. Общим для этих двух рассматриваемых источников знания оказывается еще и то, что так или иначе полученные знания проверяются опытом. Если говорить о медицинских знаниях, то таким опытом является лечебная практика.</w:t>
      </w:r>
    </w:p>
    <w:p>
      <w:pPr>
        <w:pStyle w:val="TextBody"/>
        <w:rPr/>
      </w:pPr>
      <w:r>
        <w:rPr/>
        <w:t>Живая Этика, являясь источником второго рода, ни в коей мере не умаляет роль знаний первого рода, т.е. классических медицинских знаний, изложенных в научных статьях монографиях, учебниках. Более того, Живая Этика неодно</w:t>
        <w:softHyphen/>
        <w:t>кратно подчеркивает обязательную необходимость наиболее полного рационального усвоения этих знаний, без которых не может быть и речи о занятиях медицинской практикой.</w:t>
      </w:r>
    </w:p>
    <w:p>
      <w:pPr>
        <w:pStyle w:val="TextBody"/>
        <w:ind w:left="567" w:hanging="0"/>
        <w:rPr/>
      </w:pPr>
      <w:r>
        <w:rPr>
          <w:i/>
          <w:iCs/>
          <w:sz w:val="22"/>
        </w:rPr>
        <w:t xml:space="preserve">"Явление врачей нужно повсеместно, если понимать врача, как высокообразованного друга человека" </w:t>
      </w:r>
      <w:r>
        <w:rPr>
          <w:sz w:val="22"/>
        </w:rPr>
        <w:t>(Братство, 141).</w:t>
      </w:r>
    </w:p>
    <w:p>
      <w:pPr>
        <w:pStyle w:val="TextBody"/>
        <w:rPr/>
      </w:pPr>
      <w:r>
        <w:rPr>
          <w:b/>
          <w:bCs/>
        </w:rPr>
        <w:t>Но</w:t>
      </w:r>
      <w:r>
        <w:rPr/>
        <w:t xml:space="preserve"> Учение утверждает то положение, что подход к лечению человека, который на самом деле является сложной комби</w:t>
        <w:softHyphen/>
        <w:t>нацией физического и тонкоматериальных тел, должен быть обязательно основан на синтезе этих знаний, каждое из которых прошло через сито рациональной или духовной проверки.</w:t>
      </w:r>
    </w:p>
    <w:p>
      <w:pPr>
        <w:pStyle w:val="TextBody"/>
        <w:rPr/>
      </w:pPr>
      <w:r>
        <w:rPr/>
        <w:t>Из предыдущих разделов читатель узнал о том, что существуют миры иной материальности, познание которых не дается нам в непосредственных ощущениях. Фактическим отражением существования Тонкого Мира является наличие тонких тел человека, качества которых в своей совокупности определяют степень физиологического, психического, умствен</w:t>
        <w:softHyphen/>
        <w:t>ного и духовного совершенства каждого конкретного человека.</w:t>
      </w:r>
    </w:p>
    <w:p>
      <w:pPr>
        <w:pStyle w:val="TextBody"/>
        <w:rPr/>
      </w:pPr>
      <w:r>
        <w:rPr/>
        <w:t>Тонкой субстанции миров иной материальности соответствует тонкая энергия, которая так же, как и физическая энергия, подразделяется на множество подвидов. Одним из подвидов является как раз психическая энергия, массовое овладение которой становится возможным в начавшуюся новую эпоху Водолея</w:t>
      </w:r>
      <w:r>
        <w:rPr>
          <w:rStyle w:val="FootnoteCharacters"/>
          <w:rStyle w:val="FootnoteAnchor"/>
        </w:rPr>
        <w:footnoteReference w:id="45"/>
      </w:r>
      <w:r>
        <w:rPr/>
        <w:t>. Единственным ключом к тайнам психической  энергии законным с точки зрения Кармы, служит высокий уровень духовного развития человека. Пути и способы духовного совершенствования как раз и изложены в книгах Живой Этики. Ранее, т.е. в предшествующую эпоху, эти знания широко не распространялись, хотя все достойные их посвященные люди, конечно, владели ими в необходимой мере.</w:t>
      </w:r>
    </w:p>
    <w:p>
      <w:pPr>
        <w:pStyle w:val="TextBody"/>
        <w:rPr/>
      </w:pPr>
      <w:r>
        <w:rPr/>
        <w:t>Знание семеричной, т.е. многокомпонентной структуры человека оказывается совершенно необходимым при выяснении этиологии многих болезней. Соматические заболевания связаны, главным образом, с расстройствами эфирного тела, которое осуществляет функциональную взаимосвязь и распределение энергии (праны) между всеми органами человека. Причины многих психических заболеваний следует искать в дисфункции астрального, а иногда и ментального тел. Понятно, что прямой доступ к исследованию этих тел в современных условиях, за исключением редчайших случаев, пока невозможен. Но тем не менее, признание их существования и основанный на этом признании критический подход к изучению причин и условий развития заболеваний мог бы стать исключительно плодотвор</w:t>
        <w:softHyphen/>
        <w:t>ным для врача, который развил в себе способность видеть диалектическую взаимосвязь изменений в человеческом организме с условиями тонкоматериального окружения, или, другими словами, способность видеть тонкоматериальные симптомы заболеваний.</w:t>
      </w:r>
    </w:p>
    <w:p>
      <w:pPr>
        <w:pStyle w:val="TextBody"/>
        <w:ind w:left="567" w:hanging="0"/>
        <w:rPr/>
      </w:pPr>
      <w:r>
        <w:rPr>
          <w:i/>
          <w:iCs/>
          <w:sz w:val="22"/>
        </w:rPr>
        <w:t xml:space="preserve">"...Врач должен уметь излечивать прежде всего духовные причины болезней, ибо все болезни гнездятся в тонком теле " </w:t>
      </w:r>
      <w:r>
        <w:rPr>
          <w:sz w:val="22"/>
        </w:rPr>
        <w:t>(Письма</w:t>
      </w:r>
      <w:r>
        <w:rPr>
          <w:i/>
          <w:iCs/>
          <w:sz w:val="22"/>
        </w:rPr>
        <w:t>.,</w:t>
      </w:r>
      <w:r>
        <w:rPr>
          <w:sz w:val="22"/>
        </w:rPr>
        <w:t xml:space="preserve"> т. 1, стр. 391, от 08.05.35).</w:t>
      </w:r>
    </w:p>
    <w:p>
      <w:pPr>
        <w:pStyle w:val="TextBody"/>
        <w:rPr/>
      </w:pPr>
      <w:r>
        <w:rPr/>
        <w:t>И, наконец, знание Закона Кармы является решающим при определении меры ответственности самого врача как за мотивы, побуждающие его заниматься лечебной практикой, так и за результаты самой лечебной деятельности. Глубокое пониманм кармических последствий также необходимо врачу для того, чтобы воздействуя своими разъяснениями на сознание пациента, дать ему в некоторых случаях возможность увидеть причины его недуга не в прихотливой игре случая или в кознях других людей, а в себе самом, в своих недостатках. Такое осознание своего положения пациентом даст возможность направить его на путь более быстрой эволюции. Перед врачом Новой Эпохи стоит очень сложная задача не только исцелить больного от недуга, но и помочь ему осознать тот факт, что заболевания в большинстве случаев являются следствием его неправильных поступков или мыслей в прошлом.</w:t>
      </w:r>
    </w:p>
    <w:p>
      <w:pPr>
        <w:pStyle w:val="TextBody"/>
        <w:ind w:left="567" w:hanging="0"/>
        <w:rPr/>
      </w:pPr>
      <w:r>
        <w:rPr>
          <w:i/>
          <w:iCs/>
          <w:sz w:val="22"/>
        </w:rPr>
        <w:t>"«Болезнь от греха» — говорит Писание. Скажем ~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w:t>
      </w:r>
      <w:r>
        <w:rPr>
          <w:sz w:val="22"/>
        </w:rPr>
        <w:t xml:space="preserve"> (Сердце, 96).</w:t>
      </w:r>
    </w:p>
    <w:p>
      <w:pPr>
        <w:pStyle w:val="TextBody"/>
        <w:rPr/>
      </w:pPr>
      <w:r>
        <w:rPr/>
        <w:t xml:space="preserve">Таким образом, страдающий недугом человек должен осознать, что совершенствуя свою нравственность, он создает самые крепкие предпосылки для здоровья. Проводя курс лечения, целитель не должен упустить возможность показать больному, </w:t>
      </w:r>
      <w:r>
        <w:rPr>
          <w:i/>
          <w:iCs/>
        </w:rPr>
        <w:t>"что этика есть практическая фармакопея"</w:t>
      </w:r>
      <w:r>
        <w:rPr/>
        <w:t xml:space="preserve"> (Сердце, 104). То есть, лекарством для больного должно стать его этичное, нравственное поведение в любых жизненных перипетиях. Обязательным должно стать соблюдение всех тех устоявшихся в веках норм поведения, которые призывали не лгать, не красть, не убивать, не предавать, не лжесвидетельствовать и т.п. Конечно, рядовому человеку трудно осознать тот факт, что через Закон Кармы воедино связаны медицинские и этические вопросы, но целителю XXI века</w:t>
      </w:r>
    </w:p>
    <w:p>
      <w:pPr>
        <w:pStyle w:val="TextBody"/>
        <w:ind w:left="567" w:hanging="0"/>
        <w:rPr/>
      </w:pPr>
      <w:r>
        <w:rPr>
          <w:i/>
          <w:iCs/>
          <w:sz w:val="22"/>
        </w:rPr>
        <w:t>"не следует предполагать, что совершенная этика не соединяется с медициной "</w:t>
      </w:r>
      <w:r>
        <w:rPr>
          <w:sz w:val="22"/>
        </w:rPr>
        <w:t xml:space="preserve"> (Сердце, 348).</w:t>
      </w:r>
    </w:p>
    <w:p>
      <w:pPr>
        <w:pStyle w:val="TextBody"/>
        <w:rPr/>
      </w:pPr>
      <w:r>
        <w:rPr/>
        <w:t>В свете всего сказанного у читателя, по-видимому, же</w:t>
      </w:r>
      <w:r>
        <w:rPr>
          <w:i/>
          <w:iCs/>
          <w:vertAlign w:val="superscript"/>
        </w:rPr>
        <w:t xml:space="preserve"> </w:t>
      </w:r>
      <w:r>
        <w:rPr/>
        <w:t>сложилось представление о том, каким качеством должен обла</w:t>
        <w:softHyphen/>
        <w:t>дать искусный врач. Это качество — стремление к расширению</w:t>
      </w:r>
      <w:r>
        <w:rPr>
          <w:vertAlign w:val="superscript"/>
        </w:rPr>
        <w:t xml:space="preserve"> </w:t>
      </w:r>
      <w:r>
        <w:rPr/>
        <w:t>сознания.</w:t>
      </w:r>
    </w:p>
    <w:p>
      <w:pPr>
        <w:pStyle w:val="TextBody"/>
        <w:ind w:left="567" w:hanging="0"/>
        <w:rPr/>
      </w:pPr>
      <w:r>
        <w:rPr>
          <w:i/>
          <w:iCs/>
          <w:sz w:val="22"/>
        </w:rPr>
        <w:t>"Когда сознание расширяется, то умещается в нем великая ведущая цепь причин и следствий</w:t>
      </w:r>
      <w:r>
        <w:rPr>
          <w:sz w:val="22"/>
        </w:rPr>
        <w:t xml:space="preserve"> "(Иерархия, 381). </w:t>
      </w:r>
    </w:p>
    <w:p>
      <w:pPr>
        <w:pStyle w:val="TextBody"/>
        <w:rPr/>
      </w:pPr>
      <w:r>
        <w:rPr/>
        <w:t>Под сознанием, как и прежде, не следует понимать только знание, ум, способность рассуждать логически. Тем более не следует путать сознание с сознательностью. "В слове «сознание» включена связь. Со-Знание — знание связей. Чем больше связей доступно пониманию, тем сознание выше" (АЙСЭ, На гранях истории, от 27.11.94).</w:t>
      </w:r>
    </w:p>
    <w:p>
      <w:pPr>
        <w:pStyle w:val="TextBody"/>
        <w:rPr/>
      </w:pPr>
      <w:r>
        <w:rPr/>
        <w:t>Таким образом, сознание — это способность отражать мир во всей его полноте, не замыкаясь ни в границах только материального мира, ни в границах только мифологического наследия и религиозных доктрин. Расширенное сознание это и есть умение гармонично синтезировать материальное с духовным, умение найти согласие там, где чисто рациональный ум или ум фанатично-религиозного человека видят только непримиримое противоречие.</w:t>
      </w:r>
    </w:p>
    <w:p>
      <w:pPr>
        <w:pStyle w:val="TextBody"/>
        <w:ind w:left="567" w:hanging="0"/>
        <w:rPr/>
      </w:pPr>
      <w:r>
        <w:rPr>
          <w:i/>
          <w:iCs/>
          <w:sz w:val="22"/>
        </w:rPr>
        <w:t>"Поверх мыслей земного напластования текут токи мудрости солнца, и в этих пределах начинается великое учение заповеданное. Зовем к объятию мира. Но лишь инструмент сознания позволит новые опыты слияния духа с материей "(Озарение,</w:t>
      </w:r>
      <w:r>
        <w:rPr>
          <w:sz w:val="22"/>
        </w:rPr>
        <w:t xml:space="preserve"> ч.2, II, 9)</w:t>
      </w:r>
    </w:p>
    <w:p>
      <w:pPr>
        <w:pStyle w:val="TextBody"/>
        <w:rPr/>
      </w:pPr>
      <w:r>
        <w:rPr/>
        <w:t>Вот с какими мерками Живая Этика подходит к определению качеств человека новой эпохи. Не в последнюю очередь эти критерии следовало бы применить по отношению к тем, кто взял на себя труднейшую, но благороднейшую задачу восстанав</w:t>
        <w:softHyphen/>
        <w:t>ливать и поддерживать здоровье человека на земном этапе его существования. Поэтому каждый врач перед лицом своей совести должен задать себе вопрос, а "соответствует ли он этому требованию?"</w:t>
      </w:r>
      <w:r>
        <w:rPr>
          <w:b/>
          <w:bCs/>
        </w:rPr>
        <w:t xml:space="preserve"> </w:t>
      </w:r>
      <w:r>
        <w:rPr/>
        <w:t>и в зависимости от полученного ответа определить характер своей дальнейшей профессиональной деятельности. Таково строгое, но совершенно оправданное веление нового времени. "Бывают в эволюции человечества такие эпохи, когда сознание, развивающееся, как уже сказано, чрезвычайно медленно, должно сделать в своем развитии скачок и должно делать громадные усилия, чтобы не отстать от ускорившегося темпа жизни. Такие скачки и взрывы сознания происходят в переходные эпохи, когда, как говорит Учение, действует прогрессия ускорения, и то, на что требовалось сто лет, совершается в пять лет. Такую переходную эпоху ускорившийся темп жизни переживаем и мы" (А.И.Клизовский т. 2, стр. 15). Вся сложность развития сознания состоит в том, что в этом процессе недопустимы никакие внешние воздействия, никакие насильственные приемы. Только внутренние мотивы продвигают сознание вперед. Конечно, есть школы и методы способствующие расширению сознания, но они оказываются неэффективными, если человек сам не чувствует потребности в таком развитии и не испытывает внутреннего стремления к саморазвитию. Вместе с тем, человеческая сущность сама несет в себе зародыш такого стремления, который на определенной стадии ее эволюции дает с помощью Учителей плодотворный росток. Именно поэтому утверждают, что сознание человека раскрывается с той интенсивностью, с которой он сам к этому стремится. Так же, как жизненесущий ливень не может оплодотворить абсолютно голую скалу, — говорят Учителя — такими же бесплодными окажутся попытки расширить сознание без семени внутреннего желания и самоустремленности.</w:t>
      </w:r>
    </w:p>
    <w:p>
      <w:pPr>
        <w:pStyle w:val="TextBody"/>
        <w:rPr/>
      </w:pPr>
      <w:r>
        <w:rPr/>
        <w:t>Таким образом, первейшим требованием к врачу новой эпохи становится необходимость расширения своего сознания до уровня, обеспечивающего безусловное признание Космических Законов, Тонкой материи, психической энергии и определяющего влияния этих факторов на тело человека и его здоровье. И если речь идет о новой эпохе, пришло</w:t>
      </w:r>
    </w:p>
    <w:p>
      <w:pPr>
        <w:pStyle w:val="TextBody"/>
        <w:ind w:left="567" w:hanging="0"/>
        <w:rPr/>
      </w:pPr>
      <w:r>
        <w:rPr>
          <w:i/>
          <w:iCs/>
          <w:sz w:val="22"/>
        </w:rPr>
        <w:t xml:space="preserve">"...значит время двигаться вперед. Нельзя оставаться на уровне переходного времени, когда были забыты все основы Бытия. Утверждаю, что каждый врач должен обратить внимание на себя, чтобы прочувствовать, насколько он сам готов обновить свое сознание, иначе он не найдет слов к приходящим. Он не сумеет расспросить о действительных причинах болезни. Он не утвердит влияния своего. Не настаиваю, чтобы каждый врач был гипнотизером, но он должен понять духовный мир больного, чтобы мочь сказать о самом главном. Учение должно раскрывать пути, но не быть лишь аптекою " </w:t>
      </w:r>
      <w:r>
        <w:rPr>
          <w:sz w:val="22"/>
        </w:rPr>
        <w:t>(МО II, 194).</w:t>
      </w:r>
    </w:p>
    <w:p>
      <w:pPr>
        <w:pStyle w:val="TextBody"/>
        <w:rPr/>
      </w:pPr>
      <w:r>
        <w:rPr/>
        <w:t>Однако расширенное сознание является, как говорят математики, необходимым, но еще не достаточным условием, чтобы соответствовать требованиям нового времени. Другим обходимым качеством является умение бескорыстно любить и безвозмездно давать. Аккумулятором и выразителем этих свойств человеческой души является сердце. Но представляемое не как анатомический орган, который выполняет в организме действия только по перекачке животворящей крови, а как сердце духовное — важнейший компонент нашей тонкоматери</w:t>
        <w:softHyphen/>
        <w:t>альной структуры. Умаление значимости сердца до функции механического насоса фактически превратило, в понимании современных ученых, этот наиболее важный орган в груду сокращающихся мышц, а то духовное сердце, через которое осуществляется управление тонкими энергиями, к сожалению, ими еще не понято.</w:t>
      </w:r>
    </w:p>
    <w:p>
      <w:pPr>
        <w:pStyle w:val="TextBody"/>
        <w:ind w:left="567" w:hanging="0"/>
        <w:rPr/>
      </w:pPr>
      <w:r>
        <w:rPr>
          <w:sz w:val="22"/>
        </w:rPr>
        <w:t xml:space="preserve">"... </w:t>
      </w:r>
      <w:r>
        <w:rPr>
          <w:i/>
          <w:iCs/>
          <w:sz w:val="22"/>
        </w:rPr>
        <w:t>Наше время совершенно забыло и отклонило Учение о Сердце. Сердце нуждается в новом понимании. Нужно быть готовым, что чисто научный факт сердца вызывает особое обвинение в суеверии. Особенно постараются завзятые профессионалы,  чтобы защитить свое убогое существование. Так нужно знать, что борьба за понимание сердца будет особенно ожесточенна</w:t>
      </w:r>
      <w:r>
        <w:rPr>
          <w:sz w:val="22"/>
        </w:rPr>
        <w:t xml:space="preserve"> </w:t>
      </w:r>
      <w:r>
        <w:rPr>
          <w:i/>
          <w:iCs/>
          <w:sz w:val="22"/>
        </w:rPr>
        <w:t>"</w:t>
      </w:r>
      <w:r>
        <w:rPr>
          <w:sz w:val="22"/>
        </w:rPr>
        <w:t>(Сердце, 454).</w:t>
      </w:r>
    </w:p>
    <w:p>
      <w:pPr>
        <w:pStyle w:val="TextBody"/>
        <w:ind w:left="567" w:hanging="0"/>
        <w:rPr/>
      </w:pPr>
      <w:r>
        <w:rPr>
          <w:i/>
          <w:iCs/>
          <w:sz w:val="22"/>
        </w:rPr>
        <w:t xml:space="preserve">"Даже в самые древние времена люди понимали значение сердца. Они считали сердце обителью Бога; они клялись, полагая руку на сердце... Но теперь, в просвещенное время сердце умалено до физиологического органа" </w:t>
      </w:r>
      <w:r>
        <w:rPr>
          <w:sz w:val="22"/>
        </w:rPr>
        <w:t>(Сердце, 73).</w:t>
      </w:r>
    </w:p>
    <w:p>
      <w:pPr>
        <w:pStyle w:val="TextBody"/>
        <w:rPr/>
      </w:pPr>
      <w:r>
        <w:rPr/>
        <w:t>Мудрецы называли сердце "солнцем человека" и средоточием Жизни во всей ее всеобъемлемости. Поэтому развитие и укрeплeниe духовного сердца, умение чувствовать мир и умение соединяться в мире через сердце Живая Этика считает важнейшим качеством того, кто стал</w:t>
      </w:r>
      <w:r>
        <w:rPr>
          <w:b/>
          <w:bCs/>
        </w:rPr>
        <w:t xml:space="preserve"> </w:t>
      </w:r>
      <w:r>
        <w:rPr/>
        <w:t>на путь духовного совершенствования.</w:t>
      </w:r>
    </w:p>
    <w:p>
      <w:pPr>
        <w:pStyle w:val="TextBody"/>
        <w:rPr/>
      </w:pPr>
      <w:r>
        <w:rPr/>
        <w:t>Много удивительных свойств приписывают сердцу, Это орган любви, устремленности, распознавания, несокрушимой защиты, доброты и многих других высоких качеств. Однако важнейшим из них является возможность человека выразить себя через самоотдачу посредством сердца.</w:t>
      </w:r>
    </w:p>
    <w:p>
      <w:pPr>
        <w:pStyle w:val="TextBody"/>
        <w:ind w:left="567" w:hanging="0"/>
        <w:rPr/>
      </w:pPr>
      <w:r>
        <w:rPr>
          <w:i/>
          <w:iCs/>
          <w:sz w:val="22"/>
        </w:rPr>
        <w:t>"Сердце по существу своему есть свыше действующий и дающий орган; потому в природе сердца всякое даяние. Каждое положительное Учение заповедает даяние. Такое утверждение именно практично, ибо без даяния сердце и не живет. Конечно, нужно понять даяние во всей справедливости. Нельзя понимать лишь денежное даяние или ненужными предметами; истинное даяние — в духе. Пусть каждое сердце источает потоки даров духа"</w:t>
      </w:r>
      <w:r>
        <w:rPr>
          <w:sz w:val="22"/>
        </w:rPr>
        <w:t xml:space="preserve"> (Сердце, 386).                            </w:t>
      </w:r>
    </w:p>
    <w:p>
      <w:pPr>
        <w:pStyle w:val="TextBody"/>
        <w:rPr/>
      </w:pPr>
      <w:r>
        <w:rPr/>
        <w:t>Этим своим качеством щедрости духовное сердце противостоит интеллекту. Человек, опирающийся в жизни только на интеллект, живет для себя, ибо ум, рассудок используются им для получения личной выгоды. С точки зрения бездуховного интеллекта, отдача равносильна потере. Живущий рассудком человек приобретает для себя или для своего ближайшего окружения. Сердечный человек приобретает, чтобы отдать, и тем самым доставить себе радость.</w:t>
      </w:r>
    </w:p>
    <w:p>
      <w:pPr>
        <w:pStyle w:val="TextBody"/>
        <w:ind w:left="567" w:hanging="0"/>
        <w:rPr/>
      </w:pPr>
      <w:r>
        <w:rPr>
          <w:i/>
          <w:iCs/>
          <w:sz w:val="22"/>
        </w:rPr>
        <w:t>"Многие совершенно не представляют себе различие пути мозга и сердца</w:t>
      </w:r>
      <w:r>
        <w:rPr>
          <w:sz w:val="22"/>
        </w:rPr>
        <w:t xml:space="preserve"> "(Сердце, 398).</w:t>
      </w:r>
    </w:p>
    <w:p>
      <w:pPr>
        <w:pStyle w:val="TextBody"/>
        <w:rPr/>
      </w:pPr>
      <w:r>
        <w:rPr/>
        <w:t xml:space="preserve">В случае сердечной отдачи или посылки срабатывает Закон Соответствия, согласно которому, чем больше человек отдает, тем больше получает взамен. Действие этого закона также можно прочувствовать только сердцем, и раз осознавший эту связь, уже не свернет с пути совершенствования своего сердца. </w:t>
      </w:r>
    </w:p>
    <w:p>
      <w:pPr>
        <w:pStyle w:val="TextBody"/>
        <w:ind w:left="567" w:hanging="0"/>
        <w:rPr/>
      </w:pPr>
      <w:r>
        <w:rPr>
          <w:i/>
          <w:iCs/>
          <w:sz w:val="22"/>
        </w:rPr>
        <w:t xml:space="preserve">"Сердце, предавшееся добру, излучает благодать непрестанно, независимо от намеренных посылок </w:t>
      </w:r>
      <w:r>
        <w:rPr>
          <w:sz w:val="22"/>
        </w:rPr>
        <w:t>(Сердце, 63).</w:t>
      </w:r>
    </w:p>
    <w:p>
      <w:pPr>
        <w:pStyle w:val="TextBody"/>
        <w:rPr/>
      </w:pPr>
      <w:r>
        <w:rPr/>
        <w:t>Другая незаменимая функция духовного сердца — чувствознание. Оно проявляет себя тогда, когда в результате сложного поиска истины или правильного пути в жизни ответ приходит в сознание через сердце, минуя рассудок.</w:t>
      </w:r>
    </w:p>
    <w:p>
      <w:pPr>
        <w:pStyle w:val="TextBody"/>
        <w:rPr/>
      </w:pPr>
      <w:r>
        <w:rPr/>
        <w:t xml:space="preserve">Казалось бы, наш жизненный опыт противоречит этому утверждению. Мы знаем, что в обыденной жизни решение возникает за счет логического анализа ситуации, сопоставления, размышления и т.п. Да, это действительно так, если требуется решить задачу, которая имеет логическое решение. Мозгу, как физическому органу, доступны решения задач физического мира. Однако в действительно сложных ситуациях единственно правильное, хотя зачастую алогичное решение подсказывает сердце. Можно по-разному называть эти чудесные случаи и по-разному их толковать, но при этом нужно знать, что нить спасительного решения всегда проходит через сердце. Мозг дает возможность познать физический мир, а сердце — мир Высший. </w:t>
      </w:r>
    </w:p>
    <w:p>
      <w:pPr>
        <w:pStyle w:val="TextBody"/>
        <w:ind w:left="567" w:hanging="0"/>
        <w:rPr/>
      </w:pPr>
      <w:r>
        <w:rPr>
          <w:i/>
          <w:iCs/>
          <w:sz w:val="22"/>
        </w:rPr>
        <w:t>"Спросите умного человека, что чаще всего предупреждало его об опасностях, остерегало от ошибок и уклонений? Честный человек назовет сердце. Не назовет он мозг или рассудок. Лишь глупый человек будет полагаться на условные, рассудочные заключения. Сердце, оно наполнено чувствознанием "</w:t>
      </w:r>
      <w:r>
        <w:rPr>
          <w:sz w:val="22"/>
        </w:rPr>
        <w:t xml:space="preserve">(Сердце, 334). </w:t>
      </w:r>
    </w:p>
    <w:p>
      <w:pPr>
        <w:pStyle w:val="TextBody"/>
        <w:rPr/>
      </w:pPr>
      <w:r>
        <w:rPr/>
        <w:t>Сердце, как утверждает Живая Этика, распоряжается теми духовными накоплениями, которые сущность веками через свой Высший Манас откладывало в бессмертном Эго человека, в его Духе, и которые у воплощенного человека хранятся в духовном центре, называемом "Чашей". Именно через сердце возможен доступ к этому бесценному резервуару.</w:t>
      </w:r>
    </w:p>
    <w:p>
      <w:pPr>
        <w:pStyle w:val="TextBody"/>
        <w:rPr/>
      </w:pPr>
      <w:r>
        <w:rPr/>
        <w:t>Как нужно врачам такое сердце в минуту принятия ответственных решений, когда бессилен личный земной опыт и книжный опыт других людей!</w:t>
      </w:r>
    </w:p>
    <w:p>
      <w:pPr>
        <w:pStyle w:val="TextBody"/>
        <w:ind w:left="567" w:hanging="0"/>
        <w:rPr/>
      </w:pPr>
      <w:r>
        <w:rPr>
          <w:i/>
          <w:iCs/>
          <w:sz w:val="22"/>
        </w:rPr>
        <w:t>" «И положил с вечера мысль на сердце, а заутро дал решение» — сказано о Старце Горы в хрониках персидских... Именно «положил мысль на сердце». Нигде иначе не может преобразиться мысль, как на престоле сердца"</w:t>
      </w:r>
      <w:r>
        <w:rPr>
          <w:sz w:val="22"/>
        </w:rPr>
        <w:t xml:space="preserve"> (Сердце, 394).</w:t>
      </w:r>
    </w:p>
    <w:p>
      <w:pPr>
        <w:pStyle w:val="TextBody"/>
        <w:rPr/>
      </w:pPr>
      <w:r>
        <w:rPr/>
        <w:t>Именно чувствознание, т.е. способность постичь истину не логикой, и не эмпирией, а, как говорят, "шестым чувством", постичь полностью и без колебаний — это и есть в конечном итоге самое высокое профессиональное качество врача.</w:t>
      </w:r>
    </w:p>
    <w:p>
      <w:pPr>
        <w:pStyle w:val="TextBody"/>
        <w:rPr/>
      </w:pPr>
      <w:r>
        <w:rPr/>
        <w:t>Чувствознание как раз и является тем плодоносным побегом, который вырастает на почве расширенного сознания и открытого сердца. "Правильность выбора лечения зависит от чувствознания врача, наблюдающего пациента. Этим опреде</w:t>
        <w:softHyphen/>
        <w:t>ляется призвание к данной профессии и способность оценить человека и его состояние как космического существа, не замыкаясь на восприятии физического организма или отдельного органа. Технократия медицины и нивелирование личности врача пагубно сказывается на судьбах пациентов" (АЙСЭ, стр. 100, от 17.11.93)</w:t>
      </w:r>
    </w:p>
    <w:p>
      <w:pPr>
        <w:pStyle w:val="TextBody"/>
        <w:rPr/>
      </w:pPr>
      <w:r>
        <w:rPr/>
        <w:t>Но сердце — не только орган давания и чувствознания, оно также способно быть проводником целительного добра.</w:t>
      </w:r>
    </w:p>
    <w:p>
      <w:pPr>
        <w:pStyle w:val="TextBody"/>
        <w:ind w:left="567" w:hanging="0"/>
        <w:rPr/>
      </w:pPr>
      <w:r>
        <w:rPr>
          <w:i/>
          <w:iCs/>
          <w:sz w:val="22"/>
        </w:rPr>
        <w:t>"Врач может чувствовать торжественность, даже вид болезней не затемнит сердце, горящее помощью к ближнему. Удивительно наблюдать, как добро становится целебным "</w:t>
      </w:r>
      <w:r>
        <w:rPr>
          <w:sz w:val="22"/>
        </w:rPr>
        <w:t xml:space="preserve"> (Братство, 308).</w:t>
      </w:r>
    </w:p>
    <w:p>
      <w:pPr>
        <w:pStyle w:val="TextBody"/>
        <w:rPr/>
      </w:pPr>
      <w:r>
        <w:rPr/>
        <w:t>Поэтому сознательный отказ от использования скрытой в сердце целебной силы или его способности трансформировать и пропускать через себя мощь психической энергии фактически равносилен отказу от полноценной помощи.</w:t>
      </w:r>
    </w:p>
    <w:p>
      <w:pPr>
        <w:pStyle w:val="TextBody"/>
        <w:ind w:left="567" w:hanging="0"/>
        <w:rPr/>
      </w:pPr>
      <w:r>
        <w:rPr>
          <w:i/>
          <w:iCs/>
          <w:sz w:val="22"/>
        </w:rPr>
        <w:t>"Перед нами сердце человеческое, этот ларец сокровенный, но нужно прислушаться к нему и подойти к престолу высшему, обмыв руки. Вы видели пример нерадивых врачей, которые не воспользовались прекрасным примером пламенного сердца. Теперь они платят за свою слепоту</w:t>
      </w:r>
      <w:r>
        <w:rPr>
          <w:sz w:val="22"/>
        </w:rPr>
        <w:t xml:space="preserve"> "(Сердце, 319).</w:t>
      </w:r>
    </w:p>
    <w:p>
      <w:pPr>
        <w:pStyle w:val="TextBody"/>
        <w:rPr/>
      </w:pPr>
      <w:r>
        <w:rPr/>
        <w:t>Утверждая очень важную роль сердца во всех без исключения сферах нашего бытия, Учителя еще в начале текущего века своевременно призывали к созданию специализированного исследовательского института по изучению сердца. Изучение сердечных заболеваний проводилось и в прошлом, проводится оно и сейчас. Однако призыв Учителей содержал предложение изучать также и сердце здорового человека. Изучение здорового сердца не отягощается вопросом о способах его лечения. Это обстоятельство способствует скорейшему обнаружению тонко</w:t>
        <w:softHyphen/>
        <w:t>материальной структуры этого органа, пониманию его функциональности и выяснению тончайших связей сердца не только с деятельностью плотного физического тела, главным образом с активностью других тел, с духовным опытом человека, его психикой, экстрасенсорными способ</w:t>
        <w:softHyphen/>
        <w:t>ностями, с уровнем его культуры и пр.</w:t>
      </w:r>
    </w:p>
    <w:p>
      <w:pPr>
        <w:pStyle w:val="TextBody"/>
        <w:ind w:left="567" w:hanging="0"/>
        <w:rPr/>
      </w:pPr>
      <w:r>
        <w:rPr>
          <w:i/>
          <w:iCs/>
          <w:sz w:val="22"/>
        </w:rPr>
        <w:t>"Просим врачей разных стран заняться исследованием сердца. Существует много санаторий для всевозмож</w:t>
        <w:softHyphen/>
        <w:t xml:space="preserve">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Институт Сердца будет Храмом расы будущей. Институт Сердца, конечно, войдет в Общество Культуры, ибо понятия сердца и культуры неделимы" </w:t>
      </w:r>
      <w:r>
        <w:rPr>
          <w:sz w:val="22"/>
        </w:rPr>
        <w:t>(Сердце, 504).</w:t>
      </w:r>
    </w:p>
    <w:p>
      <w:pPr>
        <w:pStyle w:val="TextBody"/>
        <w:rPr/>
      </w:pPr>
      <w:r>
        <w:rPr/>
        <w:t>Раскрытие своего духовного сердца позволит врачу пользоваться всеми возможностями психической энергии. Пробужденное к добру сердце совместно с признанием врачом благородных целей Высших Сил открывает у него удивительную способность применять эту целительную энергию на практике.</w:t>
      </w:r>
    </w:p>
    <w:p>
      <w:pPr>
        <w:pStyle w:val="TextBody"/>
        <w:ind w:left="567" w:hanging="0"/>
        <w:rPr/>
      </w:pPr>
      <w:r>
        <w:rPr>
          <w:i/>
          <w:iCs/>
          <w:sz w:val="22"/>
        </w:rPr>
        <w:t>"Многим вам придется повторять, что наши лекарства хороши как дополнение к психической энергии. Одни физические лекарства не могут дать желаемого след</w:t>
        <w:softHyphen/>
        <w:t xml:space="preserve">ствия, но психическая энергия укрепляется общением с Иерархией. Так мудрый врач прежде всего озаботится узнать, как обстоит условие психической энергии и как она созвучит с Высшими Силами" </w:t>
      </w:r>
      <w:r>
        <w:rPr>
          <w:sz w:val="22"/>
        </w:rPr>
        <w:t>(МО II, 194).</w:t>
      </w:r>
    </w:p>
    <w:p>
      <w:pPr>
        <w:pStyle w:val="TextBody"/>
        <w:rPr/>
      </w:pPr>
      <w:r>
        <w:rPr/>
        <w:t>Практическое применение психической энергии должно сопровождаться не только известной осторожностью и соблюдением меры соответствия, но и величайшей наблюдательностью. Когда врач переходит к использованию тонких энергий и интерпретации явлений, связанных с участием тонких тел, часто видимая однозначность между исходным действием и его окончательным результатом либо пропадает, либо становится неощутимой. Другими словами, не всегда удается получить один и тот же результат при одних и, как кажется, тех же начальных условиях. Духовно продвинутый врач должен знать это и не испытывать разочарования. Дело в том, что при проведении тончайших экспериментов исследователь не в состоянии учесть все условия опыта или лечения, так как многие из них относятся к Тонкому Миру и простому учету не поддаются.</w:t>
      </w:r>
    </w:p>
    <w:p>
      <w:pPr>
        <w:pStyle w:val="TextBody"/>
        <w:ind w:left="567" w:hanging="0"/>
        <w:rPr/>
      </w:pPr>
      <w:r>
        <w:rPr>
          <w:i/>
          <w:iCs/>
          <w:sz w:val="22"/>
        </w:rPr>
        <w:t>"Неповторимость опытов с тончайшими энергиями часто отвращает внимание ученых. Но они забывают что не энергия неповторима, но они сами. К тому же не умеют они создать повторимые условия, окружающие опыты. Много раз приходилось вам замечать, насколько различны привходящие обстоятельства. Но даже весьма умудренный ученый не придает значения очень разнообразным условиям. Прежде всего, он не обращает внимания на свое настроение, но состояние нервных центров будет решающим для многих опытов. Также забывается и качество сотрудников, принимающих участие в опытах"</w:t>
      </w:r>
      <w:r>
        <w:rPr>
          <w:sz w:val="22"/>
        </w:rPr>
        <w:t xml:space="preserve"> (Братство, 418).</w:t>
      </w:r>
    </w:p>
    <w:p>
      <w:pPr>
        <w:pStyle w:val="TextBody"/>
        <w:rPr/>
      </w:pPr>
      <w:r>
        <w:rPr/>
        <w:t>Очевидно, что не у каждого врача есть возможность ставить опыты и проводить эксперименты. Однако у каждого есть возможность внимательно наблюдать, замечать, регистрировать и анализировать все многообразие проявлений, в которых выражается взаимозависимость физического и тонких тел, здорового органа и больного, всего организма в целом с окружающими условиями. Обнаружить незамечаемое другими, понять тончайшую и не всегда уловимую связь между отдаленными явлениями, увидеть человека и внешний мир во всей их многомерной полноте — это и есть признак расширенного сознания, так необходимого любому человеку новой эпохи.</w:t>
      </w:r>
    </w:p>
    <w:p>
      <w:pPr>
        <w:pStyle w:val="TextBody"/>
        <w:rPr/>
      </w:pPr>
      <w:r>
        <w:rPr/>
        <w:t xml:space="preserve">Живая Этика никогда не основывала свое учение на закостеневших догмах. Говоря словами Великих Учителей, это Учение есть </w:t>
      </w:r>
      <w:r>
        <w:rPr>
          <w:i/>
          <w:iCs/>
        </w:rPr>
        <w:t>"наука следствий по их причинам и причин по их следствиям"</w:t>
      </w:r>
      <w:r>
        <w:rPr/>
        <w:t xml:space="preserve"> (Письма Махатм, 1882, №57).</w:t>
      </w:r>
    </w:p>
    <w:p>
      <w:pPr>
        <w:pStyle w:val="TextBody"/>
        <w:rPr/>
      </w:pPr>
      <w:r>
        <w:rPr/>
        <w:t>Она никого не принуждает следовать за собой. Но она призывает придерживаться новых представлений о мире, подвергая сомнению старые догмы, все проверяя на практике, ничему безусловно не веря, если только эта вера не основана на видении ослепительной истины, пропущенной через огонь своего сердца. Именно по этой причине Живая Этика указывает на науку и научные методы исследования как на один из самых важных инструментов познания мира.</w:t>
      </w:r>
    </w:p>
    <w:p>
      <w:pPr>
        <w:pStyle w:val="TextBody"/>
        <w:ind w:left="567" w:hanging="0"/>
        <w:rPr/>
      </w:pPr>
      <w:r>
        <w:rPr>
          <w:i/>
          <w:iCs/>
          <w:sz w:val="22"/>
        </w:rPr>
        <w:t>"Наука должна укрепить пути к высшему познаванию. Наступило время, когда древние символы знания должны претвориться в научные формулы</w:t>
      </w:r>
      <w:r>
        <w:rPr>
          <w:sz w:val="22"/>
        </w:rPr>
        <w:t xml:space="preserve"> "(Братство, 425). </w:t>
      </w:r>
    </w:p>
    <w:p>
      <w:pPr>
        <w:pStyle w:val="TextBody"/>
        <w:rPr/>
      </w:pPr>
      <w:r>
        <w:rPr/>
        <w:t>В этом бесконечном углублении в Истину роль ученого, как явного движителя этого процесса, приобретает все большее и больше значение.</w:t>
      </w:r>
    </w:p>
    <w:p>
      <w:pPr>
        <w:pStyle w:val="TextBody"/>
        <w:ind w:left="567" w:hanging="0"/>
        <w:rPr/>
      </w:pPr>
      <w:r>
        <w:rPr>
          <w:i/>
          <w:iCs/>
        </w:rPr>
        <w:t>"Да не подумают ученые, что из Братства приходит осуждение им. Ученые — наши друзья. Не называем учеными книжников, полных суеверий, но каждый просветленный труженик науки получит привет Братства "</w:t>
      </w:r>
      <w:r>
        <w:rPr/>
        <w:t xml:space="preserve"> (Братство, 600).</w:t>
      </w:r>
    </w:p>
    <w:p>
      <w:pPr>
        <w:pStyle w:val="TextBody"/>
        <w:rPr/>
      </w:pPr>
      <w:r>
        <w:rPr/>
        <w:t>При этом, однако, Учение указывает, что есть отрасли и методы науки, которые дают знания, ведущие к физической, нравственной и духовной деградации человечества. Не указываем по причине общеизвестности на разработку химических отравляющих веществ и ядерного оружия, изготовление синтетических наркотиков для наркоманов и т.п. Укажем только на то, что даже некоторые широко используемые в медицине методы являются кармически наказуемыми и совершенно недопустимы с точки зрения Живой Этики. К числу наиболее неприемлемых принадлежат операции на живом оврдце и вивисекция вообще. Нежелательность этих операций состоит в том, что не учитывается существование тонкого тела, которое также травмируется в процессе разрезания тела, а после операции не совмещается с усеченным органом.</w:t>
      </w:r>
    </w:p>
    <w:p>
      <w:pPr>
        <w:pStyle w:val="TextBody"/>
        <w:ind w:left="567" w:hanging="0"/>
        <w:rPr/>
      </w:pPr>
      <w:r>
        <w:rPr>
          <w:i/>
          <w:iCs/>
          <w:sz w:val="22"/>
        </w:rPr>
        <w:t>"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 Один древний хирург Китая обычно перед операцией выводил тонкое тело и затем внушением пояснял новое применение органа. Так следует принимать во внимание тонкие тела "</w:t>
      </w:r>
      <w:r>
        <w:rPr>
          <w:i/>
          <w:iCs/>
          <w:sz w:val="22"/>
          <w:lang w:val="en-US"/>
        </w:rPr>
        <w:t xml:space="preserve"> </w:t>
      </w:r>
      <w:r>
        <w:rPr>
          <w:sz w:val="22"/>
        </w:rPr>
        <w:t>(МО</w:t>
      </w:r>
      <w:r>
        <w:rPr>
          <w:sz w:val="22"/>
          <w:lang w:val="en-US"/>
        </w:rPr>
        <w:t>II</w:t>
      </w:r>
      <w:r>
        <w:rPr>
          <w:sz w:val="22"/>
        </w:rPr>
        <w:t>, 29).</w:t>
      </w:r>
    </w:p>
    <w:p>
      <w:pPr>
        <w:pStyle w:val="TextBody"/>
        <w:ind w:left="567" w:hanging="0"/>
        <w:rPr/>
      </w:pPr>
      <w:r>
        <w:rPr>
          <w:i/>
          <w:iCs/>
          <w:sz w:val="22"/>
        </w:rPr>
        <w:t>"С нашей точки зрения всякое вивисекционное действие над сердцем недопустимо; да оно и почти невозможно, также как в живом организме отыскивать Рингсэ</w:t>
      </w:r>
      <w:r>
        <w:rPr>
          <w:rStyle w:val="FootnoteCharacters"/>
          <w:rStyle w:val="FootnoteAnchor"/>
          <w:i/>
          <w:iCs/>
          <w:sz w:val="22"/>
        </w:rPr>
        <w:footnoteReference w:id="46"/>
      </w:r>
      <w:r>
        <w:rPr>
          <w:i/>
          <w:iCs/>
          <w:sz w:val="22"/>
          <w:vertAlign w:val="superscript"/>
        </w:rPr>
        <w:t>2</w:t>
      </w:r>
      <w:r>
        <w:rPr>
          <w:i/>
          <w:iCs/>
          <w:sz w:val="22"/>
        </w:rPr>
        <w:t>. Но на развитии сердца можно бы наблюдать многие психофизиологические проявления. Так огненное сердце на ткани верхней дает светлое пятно, увеличиваясь при нарастании огня до цвета почти белого. Древние называли это явление пеплом священным. Это не будет иметь ничего общего с расширением сердца, но, скорее, с утончением. Также можно понять, почему невозможно сравнивать опыт над сердцем животных с сердцем человека. Если сердце человеческое престол сознания, то, конечно, животное сердце должно в некоторых функциях отличаться. К тому же насилование деятель</w:t>
        <w:softHyphen/>
        <w:t>ности сердца после выделения тонкого тела было бы настоящим преступлением. Каждое искусственное</w:t>
      </w:r>
      <w:r>
        <w:rPr>
          <w:i/>
          <w:iCs/>
          <w:sz w:val="22"/>
          <w:lang w:val="en-US"/>
        </w:rPr>
        <w:t xml:space="preserve"> </w:t>
      </w:r>
      <w:r>
        <w:rPr>
          <w:i/>
          <w:iCs/>
          <w:sz w:val="22"/>
        </w:rPr>
        <w:t>биение сердца будет привлекать тонкое тело</w:t>
      </w:r>
      <w:r>
        <w:rPr>
          <w:i/>
          <w:iCs/>
          <w:sz w:val="22"/>
          <w:lang w:val="en-US"/>
        </w:rPr>
        <w:t xml:space="preserve"> </w:t>
      </w:r>
      <w:r>
        <w:rPr>
          <w:sz w:val="22"/>
        </w:rPr>
        <w:t xml:space="preserve"> </w:t>
      </w:r>
      <w:r>
        <w:rPr>
          <w:i/>
          <w:iCs/>
          <w:sz w:val="22"/>
        </w:rPr>
        <w:t xml:space="preserve">и создавать недопустимый акт разложения и мучения " </w:t>
      </w:r>
      <w:r>
        <w:rPr>
          <w:sz w:val="22"/>
        </w:rPr>
        <w:t xml:space="preserve"> (Сердце,354).</w:t>
      </w:r>
    </w:p>
    <w:p>
      <w:pPr>
        <w:pStyle w:val="TextBody"/>
        <w:ind w:left="567" w:hanging="0"/>
        <w:rPr/>
      </w:pPr>
      <w:r>
        <w:rPr>
          <w:i/>
          <w:iCs/>
          <w:sz w:val="22"/>
        </w:rPr>
        <w:t>"Пока человечество пребудет с телесно-физическим сознанием, вряд ли можно изменить методы условной экспериментальной медицины. Лишь направление сознания к психической энергии может ограничить нелепую вивисекцию. Работа над живыми растениями, с одной стороны, и приложение, с другой, психической энергии ведут мышление в новое русло, но во всяком случае каждое заявление против вивисекции уже вызывает Наше одобрение. Такие заявления показы</w:t>
        <w:softHyphen/>
        <w:t>вают знание явлений Тонкого Мира и понимание, что такие вивисекции могут быть новыми очагами заразы. В будущем достаточная профилактика с умением приложения психической энергии сделают болезни вообще не существующими. Пока же, по мере возможности нужно пресекать жестокости виви</w:t>
        <w:softHyphen/>
        <w:t>секции и твердить о психической энергии. При таком  постоянном напоминании и сама энергия начнет больше проявляться. Ведь огненное мышление есть зажигание</w:t>
      </w:r>
      <w:r>
        <w:rPr>
          <w:i/>
          <w:iCs/>
          <w:sz w:val="22"/>
          <w:lang w:val="en-US"/>
        </w:rPr>
        <w:t xml:space="preserve"> </w:t>
      </w:r>
      <w:r>
        <w:rPr>
          <w:i/>
          <w:iCs/>
          <w:sz w:val="22"/>
        </w:rPr>
        <w:t>факелов "</w:t>
      </w:r>
      <w:r>
        <w:rPr>
          <w:i/>
          <w:iCs/>
          <w:sz w:val="22"/>
          <w:lang w:val="en-US"/>
        </w:rPr>
        <w:t xml:space="preserve"> </w:t>
      </w:r>
      <w:r>
        <w:rPr>
          <w:sz w:val="22"/>
        </w:rPr>
        <w:t>(МО</w:t>
      </w:r>
      <w:r>
        <w:rPr>
          <w:sz w:val="22"/>
          <w:lang w:val="en-US"/>
        </w:rPr>
        <w:t>I</w:t>
      </w:r>
      <w:r>
        <w:rPr>
          <w:sz w:val="22"/>
        </w:rPr>
        <w:t xml:space="preserve">, 222). </w:t>
      </w:r>
    </w:p>
    <w:p>
      <w:pPr>
        <w:pStyle w:val="TextBody"/>
        <w:rPr/>
      </w:pPr>
      <w:r>
        <w:rPr/>
        <w:t>Таким образом, новое понимание человека становится для врача не только желательным, но даже обязательным условием, если он чувствует необходимость придерживаться гиппократовского императива "не навреди!".</w:t>
      </w:r>
    </w:p>
    <w:p>
      <w:pPr>
        <w:pStyle w:val="TextBody"/>
        <w:rPr/>
      </w:pPr>
      <w:r>
        <w:rPr/>
        <w:t>В современных условиях бесконечного роста числа выпускаемых фармацевтических препаратов,</w:t>
      </w:r>
      <w:r>
        <w:rPr>
          <w:b/>
          <w:bCs/>
        </w:rPr>
        <w:t xml:space="preserve"> </w:t>
      </w:r>
      <w:r>
        <w:rPr/>
        <w:t>в эпоху</w:t>
      </w:r>
      <w:r>
        <w:rPr>
          <w:b/>
          <w:bCs/>
        </w:rPr>
        <w:t xml:space="preserve"> </w:t>
      </w:r>
      <w:r>
        <w:rPr/>
        <w:t xml:space="preserve">автоматизации и компьютеризации медицины, кому-то может показаться, что роль врача, как главного защитника здоровья человека, будет уменьшаться. Может сложиться неправильное </w:t>
      </w:r>
      <w:r>
        <w:rPr>
          <w:lang w:val="uk-UA"/>
        </w:rPr>
        <w:t>п</w:t>
      </w:r>
      <w:r>
        <w:rPr/>
        <w:t>редставление, будто задача врача, в конце концов, сведется к назначению лекарства или нажатию кнопок. Живая Этика вопреки подобной тенденции утверждает, что роль врача, именно врача-целителя, овладевшего в совокупности научными и эзотерическими знаниями о природе человека,  будет неизбежно возрастать. Ибо только такой врач сможет индивидуально применять лекарства, изготовленные на конвейере для всех, а в лучшем случае — найдет способ отказаться от них вовсе.</w:t>
      </w:r>
    </w:p>
    <w:p>
      <w:pPr>
        <w:pStyle w:val="TextBody"/>
        <w:rPr/>
      </w:pPr>
      <w:r>
        <w:rPr>
          <w:i/>
          <w:iCs/>
        </w:rPr>
        <w:t>"Могут спросить — будет ли уменьшаться число врачей при умножении готовых лекарств? Это было бы бедствием. Явление врачей нужно повсеместно, если понимать врача, как высокообразованного друга челове</w:t>
        <w:softHyphen/>
        <w:t>чества. Именно условно заготовленные лекарства вызо</w:t>
        <w:softHyphen/>
        <w:t xml:space="preserve">вут заболевания, которые врач должен индивидуально лечить. Потребуется очень тонкое сочетание внушения с медикаментами. Не говорим о хирургии, ибо эта область не вызывает рассуждений, если она не превышает своего назначения. Хирург, производящий не нужную операцию, нередко подобен убийце. Потому и в этой области требуется истинное чувство — знание. Но еще сложнее положение врача при сочетании нескольких болезней — такие случаи умножаются. Можно лечить одну болезнь  и тем самым ухудшать </w:t>
      </w:r>
      <w:r>
        <w:rPr/>
        <w:t xml:space="preserve">другую </w:t>
      </w:r>
      <w:r>
        <w:rPr>
          <w:i/>
          <w:iCs/>
        </w:rPr>
        <w:t>"</w:t>
      </w:r>
      <w:r>
        <w:rPr/>
        <w:t>(Братство, 141).</w:t>
      </w:r>
    </w:p>
    <w:p>
      <w:pPr>
        <w:pStyle w:val="TextBody"/>
        <w:rPr/>
      </w:pPr>
      <w:r>
        <w:rPr/>
        <w:t>В книгах Живой Этики несколько раз упоминается некий латвийский</w:t>
      </w:r>
      <w:r>
        <w:rPr>
          <w:b/>
          <w:bCs/>
        </w:rPr>
        <w:t xml:space="preserve"> </w:t>
      </w:r>
      <w:r>
        <w:rPr/>
        <w:t>врач,  который называется  "известным", "опытным". Он являет собой пример врача, умело сочетавшего научные знания о человеке с эзотерическими знаниями. Этот синтез давал ему возможность успешно применять при лечении совместно с лекарствами свою огненную энергию.</w:t>
      </w:r>
    </w:p>
    <w:p>
      <w:pPr>
        <w:pStyle w:val="TextBody"/>
        <w:ind w:left="567" w:hanging="0"/>
        <w:rPr/>
      </w:pPr>
      <w:r>
        <w:rPr>
          <w:i/>
          <w:iCs/>
          <w:sz w:val="22"/>
        </w:rPr>
        <w:t>"Действительно, известный врач лечит не одними медикаментами, но психической энергией "</w:t>
      </w:r>
      <w:r>
        <w:rPr>
          <w:sz w:val="22"/>
        </w:rPr>
        <w:t xml:space="preserve"> (Аум, 181). </w:t>
      </w:r>
    </w:p>
    <w:p>
      <w:pPr>
        <w:pStyle w:val="TextBody"/>
        <w:rPr/>
      </w:pPr>
      <w:r>
        <w:rPr/>
        <w:t>Имя этого человека становится все более известным. Это Феликс Денисович Лукин (1875 - 1934) — основатель Латвий</w:t>
        <w:softHyphen/>
        <w:t xml:space="preserve">ского Рериховского общества, врач по профессии, человек большого сердца и светлой души. Он состоял в тесной переписке с Еленой Ивановной, принимал участие в написании и издании книг. Елена Ивановна характеризует его как врача, </w:t>
      </w:r>
      <w:r>
        <w:rPr>
          <w:i/>
          <w:iCs/>
        </w:rPr>
        <w:t>"вмещающего в себе две основы лечения — духовную и физическую"</w:t>
      </w:r>
      <w:r>
        <w:rPr/>
        <w:t xml:space="preserve"> (Письма, т. 3, стр. 13, от 13.01.34).</w:t>
      </w:r>
    </w:p>
    <w:p>
      <w:pPr>
        <w:pStyle w:val="TextBody"/>
        <w:rPr/>
      </w:pPr>
      <w:r>
        <w:rPr/>
        <w:t>В заключение раздела считаем полезным сказать несколько слов еще об одном целителе, имя которого хорошо известно. Знаменитым врачом средневековья, которого можно было тогда и применительно к настоящему времени назвать "врачом будущего" был ПАРАЦЕЛЬС (настоящее имя Филипп Ауреол Теофраст Бомбаст фон Гогенгейм, 1493 - 1541). Его справедливо считают выдающимся врачом, который в целительстве был способен буквально на чудеса. Но кроме этого он обогатил медицинскую науку новыми методами, изложил основы ятрохимии и на практике стал применять химические препараты для лечения болезней. Это общеизвестно. Однако не многие знают, что</w:t>
      </w:r>
    </w:p>
    <w:p>
      <w:pPr>
        <w:pStyle w:val="TextBody"/>
        <w:ind w:left="567" w:hanging="0"/>
        <w:rPr/>
      </w:pPr>
      <w:r>
        <w:rPr>
          <w:i/>
          <w:iCs/>
          <w:sz w:val="22"/>
        </w:rPr>
        <w:t>"Парацельс провел несколько лет в одном из Ашрамов</w:t>
      </w:r>
      <w:r>
        <w:rPr>
          <w:rStyle w:val="FootnoteCharacters"/>
          <w:rStyle w:val="FootnoteAnchor"/>
          <w:i/>
          <w:iCs/>
          <w:sz w:val="22"/>
        </w:rPr>
        <w:footnoteReference w:id="47"/>
      </w:r>
      <w:r>
        <w:rPr>
          <w:i/>
          <w:iCs/>
          <w:sz w:val="22"/>
        </w:rPr>
        <w:t xml:space="preserve"> Транс-Гималайской Твердыни, обучаясь великому знанию, изложенному им во многих томах, и часто в символах, ибо велико было гонение на этих светочей знания. Все его сочинения переведены на немецкий, англ. и франц. языки. Многие ученые и врачи черпают из них свои знания, но, по обыкновению, часто умалчивая об источнике"</w:t>
      </w:r>
      <w:r>
        <w:rPr>
          <w:sz w:val="22"/>
        </w:rPr>
        <w:t xml:space="preserve"> (Письма Е.И.Рерих, т. 2, стр. 133,</w:t>
      </w:r>
      <w:r>
        <w:rPr>
          <w:b/>
          <w:bCs/>
          <w:sz w:val="22"/>
        </w:rPr>
        <w:t xml:space="preserve"> </w:t>
      </w:r>
      <w:r>
        <w:rPr>
          <w:sz w:val="22"/>
        </w:rPr>
        <w:t>от</w:t>
      </w:r>
      <w:r>
        <w:rPr>
          <w:b/>
          <w:bCs/>
          <w:sz w:val="22"/>
        </w:rPr>
        <w:t xml:space="preserve"> </w:t>
      </w:r>
      <w:r>
        <w:rPr>
          <w:sz w:val="22"/>
        </w:rPr>
        <w:t>30.03.36).</w:t>
      </w:r>
    </w:p>
    <w:p>
      <w:pPr>
        <w:pStyle w:val="TextBody"/>
        <w:rPr/>
      </w:pPr>
      <w:r>
        <w:rPr/>
        <w:t xml:space="preserve">О том, что Парацельс владел оккультными знаниями, говорит тот факт, что он часто повторял изречение Дельфийского оракула "Человек, познай самого себя!". Он, видимо, знал о существовании психической энергии и умел ею пользоваться, а также был знаком с тонкими телами человека. Парацельс знал науку "Соответствий", которая заключалась в том, что только по цвету, запаху, виду и форме растения врач мог определить его целебные свойства </w:t>
      </w:r>
      <w:r>
        <w:rPr>
          <w:i/>
          <w:iCs/>
        </w:rPr>
        <w:t>"без необходимости опытов вслепую и случайных открытий"</w:t>
      </w:r>
      <w:r>
        <w:rPr/>
        <w:t xml:space="preserve"> (Письма Е.И.Рерих, т. 1, стр. 233). Полученные им знания не могли быть использованы в то время людьми, неподготовленными к их восприятию. История это подтверждает. Некоторые его высказывания вызывали не только насмешки современников, но и преследование с их стороны.</w:t>
      </w:r>
    </w:p>
    <w:p>
      <w:pPr>
        <w:pStyle w:val="TextBody"/>
        <w:rPr/>
      </w:pPr>
      <w:r>
        <w:rPr/>
        <w:t>Ему не удалось избежать печальной славы гонимого только за то, что он намного опередил свою эпоху. Помимо чисто научного наследия Парацельс оставил нам яркий пример научного подвижничества. Оно заключалось в том, что великий врач смело вводил в медицинскую практику элементы эзоте</w:t>
        <w:softHyphen/>
        <w:t>рического целительства, которыми он овладел в Восточных монастырях и общинах; вводил, не взирая на обвинение в невежестве, на попытки завистников подвергнуть его самого и применяемые им методы общественному осмеянию и даже остракизму.</w:t>
      </w:r>
    </w:p>
    <w:p>
      <w:pPr>
        <w:pStyle w:val="TextBody"/>
        <w:rPr/>
      </w:pPr>
      <w:r>
        <w:rPr/>
        <w:t>Пусть пример гражданского и научного мужества Парацельса послужит путеводной звездой для тех, кто почувствовал внутреннюю потребность соответствовать задачам Новой Эпохи.</w:t>
      </w:r>
    </w:p>
    <w:p>
      <w:pPr>
        <w:pStyle w:val="Heading1"/>
        <w:rPr/>
      </w:pPr>
      <w:r>
        <w:rPr/>
        <w:t>12. О СМЫСЛЕ И ЦЕЛИ ЧЕЛОВЕЧЕСКОГО СУЩЕСТВОВАНИЯ</w:t>
      </w:r>
    </w:p>
    <w:p>
      <w:pPr>
        <w:pStyle w:val="TextBody"/>
        <w:ind w:left="2268" w:hanging="0"/>
        <w:rPr/>
      </w:pPr>
      <w:r>
        <w:rPr>
          <w:i/>
          <w:iCs/>
          <w:sz w:val="20"/>
        </w:rPr>
        <w:t>"Цель и смысл существования — стремиться за пределы известного наверх и помочь друг другу "</w:t>
      </w:r>
      <w:r>
        <w:rPr>
          <w:sz w:val="20"/>
        </w:rPr>
        <w:t xml:space="preserve"> (Озарение, ч. 2,</w:t>
      </w:r>
      <w:r>
        <w:rPr>
          <w:b/>
          <w:bCs/>
          <w:sz w:val="20"/>
        </w:rPr>
        <w:t xml:space="preserve"> V,</w:t>
      </w:r>
      <w:r>
        <w:rPr>
          <w:sz w:val="20"/>
        </w:rPr>
        <w:t xml:space="preserve"> 12).</w:t>
      </w:r>
    </w:p>
    <w:p>
      <w:pPr>
        <w:pStyle w:val="TextBody"/>
        <w:rPr/>
      </w:pPr>
      <w:r>
        <w:rPr/>
        <w:t>Вопрос о смысле человеческой жизни возник не сегодня и не вчера. Вся история длительной эволюции человека отражает его озабоченность этой проблемой. Однако однозначного и общепринятого мнения на этот счет до сих пор нет.</w:t>
      </w:r>
    </w:p>
    <w:p>
      <w:pPr>
        <w:pStyle w:val="TextBody"/>
        <w:ind w:left="567" w:hanging="0"/>
        <w:rPr/>
      </w:pPr>
      <w:r>
        <w:rPr>
          <w:i/>
          <w:iCs/>
          <w:sz w:val="22"/>
        </w:rPr>
        <w:t>"Задайте вопрос о смысле жизни и вы получите</w:t>
      </w:r>
      <w:r>
        <w:rPr>
          <w:b/>
          <w:bCs/>
          <w:i/>
          <w:iCs/>
          <w:sz w:val="22"/>
        </w:rPr>
        <w:t xml:space="preserve"> </w:t>
      </w:r>
      <w:r>
        <w:rPr>
          <w:i/>
          <w:iCs/>
          <w:sz w:val="22"/>
        </w:rPr>
        <w:t>самые</w:t>
      </w:r>
      <w:r>
        <w:rPr>
          <w:b/>
          <w:bCs/>
          <w:i/>
          <w:iCs/>
          <w:sz w:val="22"/>
        </w:rPr>
        <w:t xml:space="preserve"> </w:t>
      </w:r>
      <w:r>
        <w:rPr>
          <w:i/>
          <w:iCs/>
          <w:sz w:val="22"/>
        </w:rPr>
        <w:t>безнадежные ответы "</w:t>
      </w:r>
      <w:r>
        <w:rPr>
          <w:sz w:val="22"/>
        </w:rPr>
        <w:t xml:space="preserve"> (АЙ, 249).</w:t>
      </w:r>
    </w:p>
    <w:p>
      <w:pPr>
        <w:pStyle w:val="TextBody"/>
        <w:rPr/>
      </w:pPr>
      <w:r>
        <w:rPr/>
        <w:t>Отсутствие такого, казалось бы, важного для всех людей Земли ответа привело многих к мысли, что получить его вообще невозможно, поскольку человеческая жизнь во всех своих прояв</w:t>
        <w:softHyphen/>
        <w:t>лениях выглядит неопределенной и даже вовсе случайной. Крайние сторонники такого взгляда считают, что от первого мгно</w:t>
        <w:softHyphen/>
        <w:t>вения до последнего жизнь зависит от множества непредсказуе</w:t>
        <w:softHyphen/>
        <w:t>мых и неуправляемых факторов. Например, не всегда поддается контролю и часто выглядит случайным сам процесс зарождения человека. Затем родившегося человека на протяжении десятков лет сопровождают всевозможные случайности, диапазоном от удачных до трагических. Во многих случаях неожиданная, нелепая и бессмысленная смерть завершает последовательность этих слу</w:t>
        <w:softHyphen/>
        <w:t>чайных событий. Все эти непредсказуемые превратности, усугуб</w:t>
        <w:softHyphen/>
        <w:t>ляемые незнанием человеком цели своего существования, порождают в сознании многих людей уверенность, будто вся жизнь каждого человека является случайным актом во Вселенной, своеобразной игрой Природы, которая, "поиграв" судьбами единиц чли миллионов, отправляет их затем в небытие без всяких послед</w:t>
        <w:softHyphen/>
        <w:t>ний. Людям с такими убеждениями кажется, что преобладание случaйнocтeй и отсутствие закономерностей лишает смысла саму постановку вопроса о смысле одной человеческой жизни.</w:t>
      </w:r>
    </w:p>
    <w:p>
      <w:pPr>
        <w:pStyle w:val="TextBody"/>
        <w:ind w:left="567" w:hanging="0"/>
        <w:rPr/>
      </w:pPr>
      <w:r>
        <w:rPr>
          <w:i/>
          <w:iCs/>
          <w:sz w:val="22"/>
        </w:rPr>
        <w:t>"Не зная</w:t>
      </w:r>
      <w:r>
        <w:rPr>
          <w:sz w:val="22"/>
        </w:rPr>
        <w:t xml:space="preserve"> </w:t>
      </w:r>
      <w:r>
        <w:rPr>
          <w:i/>
          <w:iCs/>
          <w:sz w:val="22"/>
        </w:rPr>
        <w:t>начала и видя лишь конец, дух разобщенный проходит жизнь бесцельно "</w:t>
      </w:r>
      <w:r>
        <w:rPr>
          <w:sz w:val="22"/>
        </w:rPr>
        <w:t xml:space="preserve"> (Беспредельность, 70).</w:t>
      </w:r>
    </w:p>
    <w:p>
      <w:pPr>
        <w:pStyle w:val="TextBody"/>
        <w:rPr/>
      </w:pPr>
      <w:r>
        <w:rPr/>
        <w:t>Содержание Живой Этики, какую бы часть Учения мы не рассматривали, наполнено указаниями о том, что каждая человеческая сущность имеет длинную историю. На протяже</w:t>
        <w:softHyphen/>
        <w:t>нии миллионов лет ей многократно предоставлялась возмож</w:t>
        <w:softHyphen/>
        <w:t>ность для осмысленных жизней, ее развитием руководили Учителя. Чередование воплощенных и развоплощенных состояний происходило в соответствии с Законами Космоса. Уже только эти самые общие сведения о человеке, которые содержатся в Учении, подводят читателя к мысли о том, что человеческая жизнь не может быть бессмысленной.</w:t>
      </w:r>
    </w:p>
    <w:p>
      <w:pPr>
        <w:pStyle w:val="TextBody"/>
        <w:ind w:left="567" w:hanging="0"/>
        <w:rPr/>
      </w:pPr>
      <w:r>
        <w:rPr>
          <w:i/>
          <w:iCs/>
          <w:sz w:val="22"/>
        </w:rPr>
        <w:t>"Возможно ли бесцельное существование, когда даже природа имеет свое предназначение? Предназначением человека может ли быть растворимость, когда даже элементы низшие имеют свою последовательность? Можно кончить существование предмета, сотворен</w:t>
        <w:softHyphen/>
        <w:t>ного рукою человека, но творчество Разума Космоса беспредельно в своей целесообразности. Ступени, которые человечество может занимать в Беспредельности, полны космических отражений. Человек призван, как отражение Вселенной. Человек призван, как утверждение космических высот и выражение космических огней. Дано прогрессироваяие для высших миров, а люди принимают существование, как бесцельное прохождение! Явь видимая может быть отражаема утверждением иллюзии, но космическая настороженность подсказывает сердцу человека - «Творимы, и творчество удел!» "</w:t>
      </w:r>
      <w:r>
        <w:rPr>
          <w:sz w:val="22"/>
        </w:rPr>
        <w:t xml:space="preserve"> (Беспредельность, 84). </w:t>
      </w:r>
    </w:p>
    <w:p>
      <w:pPr>
        <w:pStyle w:val="TextBody"/>
        <w:rPr>
          <w:lang w:val="en-US"/>
        </w:rPr>
      </w:pPr>
      <w:r>
        <w:rPr/>
        <w:t>В противоположность представлению об отсутствии смысла жизни существует мнение, что смыслов и целей очень много, их ровно столько, считают сторонники противоположной точ зрения, сколько есть в мире людей, задающихся вопросом смысле жизни. Каждый из них находит на этот вопрос свой индивидуальный ответ, который, в основном, определяется условиями жизненного окружения той или иной личности.</w:t>
      </w:r>
    </w:p>
    <w:p>
      <w:pPr>
        <w:pStyle w:val="TextBody"/>
        <w:rPr/>
      </w:pPr>
      <w:r>
        <w:rPr/>
        <w:t>Можно предположить, что приближенный к истине ответ находится где-то между этими двумя крайними точками зрения, одна из которых отрицает смысл жизни, другая, напротив, утверждает их множественность. Но тогда неизбежно возникает недоумение, почему наш, так называемый, здравый смысл, который так любит рациональным путем находить зерна истины и часто находит их в месте, называемом "золотой серединой", в данном случае оказывается бессильными? В ответе на этот каверзный вопрос и кроется, как раз, возможность прибли</w:t>
        <w:softHyphen/>
        <w:t>зиться к пониманию смысла и цели человеческой жизни.</w:t>
      </w:r>
    </w:p>
    <w:p>
      <w:pPr>
        <w:pStyle w:val="TextBody"/>
        <w:rPr/>
      </w:pPr>
      <w:r>
        <w:rPr/>
        <w:t>Дело в том, что невозможно получить ответ на этот вопрос логическим или, тем более, опытным путем.</w:t>
      </w:r>
    </w:p>
    <w:p>
      <w:pPr>
        <w:pStyle w:val="TextBody"/>
        <w:ind w:left="567" w:hanging="0"/>
        <w:rPr/>
      </w:pPr>
      <w:r>
        <w:rPr>
          <w:i/>
          <w:iCs/>
          <w:sz w:val="22"/>
        </w:rPr>
        <w:t>"Искусственные исчисления, не озаренные огнем сердца, несут миру несчастья и смущения. Люди теряют смысл жизни. Не только себе, но всем поколениям они оставят дымное наследие и дыхание отравленное</w:t>
      </w:r>
      <w:r>
        <w:rPr>
          <w:sz w:val="22"/>
        </w:rPr>
        <w:t xml:space="preserve"> "(МО </w:t>
      </w:r>
      <w:r>
        <w:rPr>
          <w:sz w:val="22"/>
          <w:lang w:val="en-US"/>
        </w:rPr>
        <w:t>III</w:t>
      </w:r>
      <w:r>
        <w:rPr>
          <w:sz w:val="22"/>
        </w:rPr>
        <w:t xml:space="preserve">, 601). </w:t>
      </w:r>
    </w:p>
    <w:p>
      <w:pPr>
        <w:pStyle w:val="TextBody"/>
        <w:rPr/>
      </w:pPr>
      <w:r>
        <w:rPr/>
        <w:t>Решение следует искать в области трансцендентального, на что наше мышление, отрываемое от интуиции, большей частью оказывается неспособным. Доступ к пониманию смысла жизни становится возможным не через логику или эмпирию, а через внелогическое и внеопытное признание бесконечности существования каждой индивидуальности. Бесконечность ее существования на земном плане проявляется во множест</w:t>
        <w:softHyphen/>
        <w:t>венности последовательных воплощений одной и той же индивидуальности. Но точно так же, как по одной капле воды нельзя составить полное и правильное представление о мировом океане, так и процесс множественности воплощений, о чем говорилось в главе 2, не может быть эмпирически проверен на примере одной земной жизни.</w:t>
      </w:r>
    </w:p>
    <w:p>
      <w:pPr>
        <w:pStyle w:val="TextBody"/>
        <w:rPr/>
      </w:pPr>
      <w:r>
        <w:rPr/>
        <w:t>Неосведомленность людей в вопросах эзотерики, относящихся к Закону перевоплощений, и неведение относительно бесконечной череды сознательных жизней индивидуума, привели человека к ложному убеждению, будто он живет один раз в виде биологического существа, построенного из молекул разных веществ. Печально то, что это, одно из самых великих заблуждений человечества, поддерживается как некоторыми религиями, так и современной наукой. Эта дезориентация в вопросах бытия толкает человека на безудержное и</w:t>
      </w:r>
      <w:r>
        <w:rPr>
          <w:vertAlign w:val="superscript"/>
        </w:rPr>
        <w:t xml:space="preserve"> </w:t>
      </w:r>
      <w:r>
        <w:rPr/>
        <w:t xml:space="preserve">безответственное выхватывание из жизни всего того, что </w:t>
      </w:r>
      <w:r>
        <w:rPr>
          <w:vertAlign w:val="superscript"/>
        </w:rPr>
        <w:t xml:space="preserve"> </w:t>
      </w:r>
      <w:r>
        <w:rPr/>
        <w:t xml:space="preserve">приносит удовольствия, богатство, славу, известность и власть. </w:t>
      </w:r>
      <w:r>
        <w:rPr>
          <w:vertAlign w:val="superscript"/>
        </w:rPr>
        <w:t xml:space="preserve"> </w:t>
      </w:r>
      <w:r>
        <w:rPr/>
        <w:t>Безудержное потому, что все удовольствия от жизни, если он единственная, следует черпать с наибольшей полнотой, поскольку с прекращением жизни окончится возможность получать наслаждения. Безответственное потому, что посмертие — это небытие, за которым ничего не стоит и отсутствует необходимость отвечать за все содеянное. Именно такое отношение к жизни позитивистская наука называет "полнотой бытия".</w:t>
      </w:r>
    </w:p>
    <w:p>
      <w:pPr>
        <w:pStyle w:val="TextBody"/>
        <w:rPr/>
      </w:pPr>
      <w:r>
        <w:rPr/>
        <w:t>Однако, как только на каком-то уровне духовного развития человек начинает осознавать смерть не как прекращение своей жизни вообще, а как переходный этап между земной формой существования и тонкоматериальной, отношение к жизни и смерти претерпевает радикальное изменение, поскольку возникает вопрос о преемственности различных существований человека. В этом случае полнота земного бытия уже не может рассматриваться как самоцель, ибо цель земного существования должна быть приведена в соответствие с целью посмертного существования. Момент глубокого внутреннего, т.е. сердечного, осознания этой связи является важнейшей точкой на эволюционном пути индивидуума, ибо с этого момента начинается этап сознательного духовного восхождения.</w:t>
      </w:r>
    </w:p>
    <w:p>
      <w:pPr>
        <w:pStyle w:val="TextBody"/>
        <w:rPr/>
      </w:pPr>
      <w:r>
        <w:rPr/>
        <w:t xml:space="preserve">Таким образом, признание сначала возможности посмертного сознательного существования, а затем и бесконечности существований в тонких телах приближает человека к пониманию смысла и цели земной жизни. Однако при этом саму бесконечность существований следуй рассматривать не как статичное, то есть вечное и неизменное состояние, а как состояние динамичное. Эта динамичность определяется тем фактом, что в каждом новом воплощении любая индивидуальность или Эго человека немного отличаете </w:t>
      </w:r>
      <w:r>
        <w:rPr>
          <w:b/>
          <w:bCs/>
        </w:rPr>
        <w:t>от</w:t>
      </w:r>
      <w:r>
        <w:rPr/>
        <w:t xml:space="preserve"> предыдущего. Разница в качестве двух последовательно воплощенных Эго точно равна тому положительному опыту, который приобрела индивидуальность в течение последней земной жизни, выполнив свой земной "урок". Этот процесс прибавления к Эго всего лучшего, взятого от низшего и Высшего манасов, называется "нарастанием Духа". В этом нарастании, которое длится тысячелетиями, заключена необходимость многократных воплощений в плотное тело с последующим "извлечением" добытых в течение земной жизни драгоценных жемчужин положительного духовного опыта. По этой причине процесс нарастания Духа и является тем главным, ради чего Природой предусмотрены земные воплощения.</w:t>
      </w:r>
    </w:p>
    <w:p>
      <w:pPr>
        <w:pStyle w:val="TextBody"/>
        <w:rPr/>
      </w:pPr>
      <w:r>
        <w:rPr/>
        <w:t>Признание посмертного существования личности и бессмертия индивидуальности необходимо требуют понимания того, где именно и в какой форме продолжаются эти процессы после смерти человека и распада его плотного тела. Поэтому признание бессмертия невозможно без признания Тонких Миров, иных сфер бытия, где какое-то время находится душа и пребывает вечный Дух до момента следующего воплощения.</w:t>
      </w:r>
    </w:p>
    <w:p>
      <w:pPr>
        <w:pStyle w:val="TextBody"/>
        <w:rPr/>
      </w:pPr>
      <w:r>
        <w:rPr/>
        <w:t>И, наконец, третий неизбежный шаг, который необходимо сделать раскрепощенному сознанию по направлению к пониманию цели жизни. Необходимо признать, что должны существовать самые общие Законы Бытия, управляющие сложными процессами эволюции и роста сознания, которые обеспечивают функциональное единство всех уровней Бытия всего сущего.</w:t>
      </w:r>
    </w:p>
    <w:p>
      <w:pPr>
        <w:pStyle w:val="TextBody"/>
        <w:rPr/>
      </w:pPr>
      <w:r>
        <w:rPr/>
        <w:t xml:space="preserve">Ответ на вопрос о смысле и цели жизни невозможно отыскать в среде общечеловеческого практического опыта, ибо смысл не измеряется ценностями и масштабами одной человеческой жизни, а лежит в достижении единства миров разной материальности, Беспредельности и единства с Тем, кого мы чаще всего неправильно называем Богом. "Постигнув Связь Миров, человечество освободится от пут религиозных догм, утверждающих всевозможные ограничения, расставляющие божественные «нельзя» без разрешения на естественное «почему?». Существующие философские системы ограничены своим авторским происхождением и потому столь независимы друг от друга и кричаще противоречивы. Стирание грани между ними принесет лишь признание Единого Источника Познания во всем его многообразии и единстве" (АЙСЭ, стр 80 25.09.93).                                           </w:t>
      </w:r>
    </w:p>
    <w:p>
      <w:pPr>
        <w:pStyle w:val="TextBody"/>
        <w:rPr/>
      </w:pPr>
      <w:r>
        <w:rPr/>
        <w:t>Становится понятным, почему</w:t>
      </w:r>
      <w:r>
        <w:rPr>
          <w:b/>
          <w:bCs/>
        </w:rPr>
        <w:t xml:space="preserve"> </w:t>
      </w:r>
      <w:r>
        <w:rPr/>
        <w:t>ни наш личный жизненный опыт, ни наша логика, ни научные знания не дали до сих пор истинного ответа на вопрос о смысле и цели жизни. Ответ не может быть получен без признания:</w:t>
      </w:r>
    </w:p>
    <w:p>
      <w:pPr>
        <w:pStyle w:val="TextBody"/>
        <w:rPr/>
      </w:pPr>
      <w:r>
        <w:rPr/>
        <w:t>1. Бессмертия индивидуальности;</w:t>
      </w:r>
    </w:p>
    <w:p>
      <w:pPr>
        <w:pStyle w:val="TextBody"/>
        <w:rPr/>
      </w:pPr>
      <w:r>
        <w:rPr/>
        <w:t>2. Существования Тонкого Мира;</w:t>
      </w:r>
    </w:p>
    <w:p>
      <w:pPr>
        <w:pStyle w:val="TextBody"/>
        <w:rPr/>
      </w:pPr>
      <w:r>
        <w:rPr/>
        <w:t>3. Действия универсальных Космических Законов, обеспе</w:t>
        <w:softHyphen/>
        <w:t>чивающих единство развития духа и материи.</w:t>
      </w:r>
    </w:p>
    <w:p>
      <w:pPr>
        <w:pStyle w:val="TextBody"/>
        <w:rPr/>
      </w:pPr>
      <w:r>
        <w:rPr/>
        <w:t>Наши Великие Учителя хорошо знают, что постижение этих высоких, истин невозможно</w:t>
      </w:r>
      <w:r>
        <w:rPr>
          <w:b/>
          <w:bCs/>
        </w:rPr>
        <w:t xml:space="preserve"> </w:t>
      </w:r>
      <w:r>
        <w:rPr/>
        <w:t>или почти невозможно опытно-рассудочным путем. Если рассматривать человечество Земли как замкнутую систему, то получить эти знания за счет внутренних усилий оказывается невозможным. Поэтому необходим внешний источник, который мог бы нацелить интересы живущих людей на нечто, выходящее за пределы чисто материального бытия. Другими словами, путем самостоя</w:t>
        <w:softHyphen/>
        <w:t>тельного изучения окружающего мира и выяснения своего места в нем человечество не может постичь истины, затрагивающие как сами иноматериальные обстоятельства, так и сложные взаимодействия между ними. Чтобы дать людям знание о трансцендентальном</w:t>
      </w:r>
      <w:r>
        <w:rPr>
          <w:rStyle w:val="FootnoteCharacters"/>
          <w:rStyle w:val="FootnoteAnchor"/>
        </w:rPr>
        <w:footnoteReference w:id="48"/>
      </w:r>
      <w:r>
        <w:rPr/>
        <w:t>, на Землю в течение многих тысяч лет благодаря усилиям Учителей проливается свет знания через посредников, способных воспринять и передать его людям. Последовательное, на протяжении многих тысяч лет постижение трансцендентальных истин открывает перед каждой сущностью врата прозрения, после чего уже не индиви</w:t>
        <w:softHyphen/>
        <w:t>дуальность, а личность осознает свое бессмертие, свою причастность ко всей Вселенной и, наконец, частицу Бога внутри себя.</w:t>
      </w:r>
    </w:p>
    <w:p>
      <w:pPr>
        <w:pStyle w:val="TextBody"/>
        <w:rPr/>
      </w:pPr>
      <w:r>
        <w:rPr/>
        <w:t>Если читатель к этому моменту уже воспринял в общих чертах все сказанное, у него уже должен быть возникнуть вопрос, скорее, даже недоумение, связанное с тем, как можно спорить о смысле жизни, если самих жизней много? Более того, имеем ли мы право сейчас, находясь в весьма ограниченных рамках земного существования, формулировать далеко лежащие цели которые будут осуществляться не на плотном, а на иноматериальном плане? Другими словами, о каких жизнях идет речь и какие при этом цели имеются в виду?</w:t>
      </w:r>
    </w:p>
    <w:p>
      <w:pPr>
        <w:pStyle w:val="TextBody"/>
        <w:rPr/>
      </w:pPr>
      <w:r>
        <w:rPr/>
        <w:t>Сам этот вопрос подразумевает, что если даже и есть основная цель, то на разных уровнях Бытия она дробится на множество мелких целей, каждая их которых достигается и осуществляется в свое время и при определенных условиях. Поэтому для удобства дальнейшего изложения мы упростим эту многоцелевую схему, выделив в ней три основных уровня:</w:t>
      </w:r>
    </w:p>
    <w:p>
      <w:pPr>
        <w:pStyle w:val="TextBody"/>
        <w:rPr/>
      </w:pPr>
      <w:r>
        <w:rPr/>
        <w:t>1. Универсальная цель,</w:t>
      </w:r>
    </w:p>
    <w:p>
      <w:pPr>
        <w:pStyle w:val="TextBody"/>
        <w:rPr/>
      </w:pPr>
      <w:r>
        <w:rPr/>
        <w:t>2. Цель всех земных воплощений,</w:t>
      </w:r>
    </w:p>
    <w:p>
      <w:pPr>
        <w:pStyle w:val="TextBody"/>
        <w:rPr/>
      </w:pPr>
      <w:r>
        <w:rPr/>
        <w:t xml:space="preserve">3. Цель одного земного воплощения. </w:t>
      </w:r>
    </w:p>
    <w:p>
      <w:pPr>
        <w:pStyle w:val="TextBody"/>
        <w:rPr/>
      </w:pPr>
      <w:r>
        <w:rPr/>
        <w:t>Универсальная цель охватывает все сущее во Вселенной (не только человека) и заключается в одухотворении материи. Эта цель поставлена Творцом и не зависит от воли любого человека. Она осуществляется посредством расширения сознания, т.е. через повышение способности отражать окружающий</w:t>
      </w:r>
      <w:r>
        <w:rPr>
          <w:b/>
          <w:bCs/>
        </w:rPr>
        <w:t xml:space="preserve"> </w:t>
      </w:r>
      <w:r>
        <w:rPr/>
        <w:t>мир,</w:t>
      </w:r>
      <w:r>
        <w:rPr>
          <w:b/>
          <w:bCs/>
        </w:rPr>
        <w:t xml:space="preserve"> </w:t>
      </w:r>
      <w:r>
        <w:rPr/>
        <w:t>через вмещение всего того, что кажется противоречивым.</w:t>
      </w:r>
    </w:p>
    <w:p>
      <w:pPr>
        <w:pStyle w:val="TextBody"/>
        <w:rPr/>
      </w:pPr>
      <w:r>
        <w:rPr/>
        <w:t>Процесс наделения материи духом чрезвычайно медленный, если мерить нашими человеческими мерками, и растягивается на многие миллиарды лет. От атома и минерала к растению, затем к животным и человеку и далее к богочеловеку эволюционирует божественная монада, облекаясь на этом длинном пути во все более тонкие и тонкие тела. Человеческий этап развития монады заключается в том, чтобы дать человеку возможность возвыситься от биологического вида сущест</w:t>
        <w:softHyphen/>
        <w:t>вования до энергетического или лучистого.</w:t>
      </w:r>
    </w:p>
    <w:p>
      <w:pPr>
        <w:pStyle w:val="TextBody"/>
        <w:rPr/>
      </w:pPr>
      <w:r>
        <w:rPr/>
        <w:t>Земная цель существования человека, а здесь имеются  в виду</w:t>
      </w:r>
      <w:r>
        <w:rPr>
          <w:smallCaps/>
        </w:rPr>
        <w:t xml:space="preserve"> </w:t>
      </w:r>
      <w:r>
        <w:rPr/>
        <w:t>все многочисленные перевоплощения в трехмерном материальном мире, заключается в том, чтобы полностью разрешить свою карму и избавиться от необходимости дальнейших воплощений в плотном теле. Эту цель можц определить и по-другому: поднять частоту вибраций своих</w:t>
      </w:r>
      <w:r>
        <w:rPr>
          <w:vertAlign w:val="superscript"/>
        </w:rPr>
        <w:t xml:space="preserve"> </w:t>
      </w:r>
      <w:r>
        <w:rPr/>
        <w:t>высших тел до такого уровня, при котором дальнейшее совершенствование тел на материальном плане становится нецелесообразным, поскольку земная форма существования оказывается для этого слишком грубой. В этом случае также отпадает необходимость воплощаться в плотное тело Индивидуальность, достигшая этой стадии эволюции, либо навсегда покидает плотный план, а может быть, и саму Землю, либо остается здесь в качестве наставника или Учителя.</w:t>
      </w:r>
    </w:p>
    <w:p>
      <w:pPr>
        <w:pStyle w:val="TextBody"/>
        <w:rPr/>
      </w:pPr>
      <w:r>
        <w:rPr/>
        <w:t>И, наконец, цель конкретного воплощения на Земле состоит в том, чтобы пройти определенный жизненный урок. В течение отведенной жизни необходимо раскрыть и закрепить какое-то важное для дальнейшей эволюции качество, выполнить определенное задание и подняться на бесконечной лестнице восхождения еще на одну небольшую ступень. Каждый такой отрезок земного существования Учителя называют "школой жизни в воплощенном состоянии". Многочисленная совокупность таких заданий во время разных воплощений как раз составляет общую цель второго типа, описанную выше. "Таким образом, период воплощений на Земле для духа является школой, лишь окончив которую дух может принимать сознательное участие в жизни Тонкого Мира" (АЙСЭ, стр. 12, от 06.11.1992).</w:t>
      </w:r>
    </w:p>
    <w:p>
      <w:pPr>
        <w:pStyle w:val="TextBody"/>
        <w:rPr/>
      </w:pPr>
      <w:r>
        <w:rPr/>
        <w:t>Каким же образом человек узнает о том, что именно ему предстоит выполнить на Земле, какой ему следует выучить урок, где вообще расположена эта школа, и как в нее поступить? За очень небольшим исключением, никто из живущих на Земле этого непосредственно не знает. Поэтому у эволюционирующих людей все движение вперед осуществляется наощупь, вслепую. Но, удивится читатель, даже двигаясь наощупь, надо хотя бы в</w:t>
      </w:r>
      <w:r>
        <w:rPr>
          <w:vertAlign w:val="superscript"/>
        </w:rPr>
        <w:t xml:space="preserve"> </w:t>
      </w:r>
      <w:r>
        <w:rPr/>
        <w:t>общих чертах представлять свое местонахождение и, кроме</w:t>
      </w:r>
      <w:r>
        <w:rPr>
          <w:vertAlign w:val="superscript"/>
        </w:rPr>
        <w:t xml:space="preserve"> </w:t>
      </w:r>
      <w:r>
        <w:rPr/>
        <w:t>этого, необходимо знать, какими ощущениями следует руководствоваться во время такого движения! Это так. Потому Космическими Законами все эти "тонкости" предусмотрены.</w:t>
      </w:r>
    </w:p>
    <w:p>
      <w:pPr>
        <w:pStyle w:val="TextBody"/>
        <w:rPr/>
      </w:pPr>
      <w:r>
        <w:rPr/>
        <w:t>Школу и класс искать не надо. Каждый человек при своем чтении помещается в то историческое время, в ту культуру и социально-экономические условия, где в соответствии с его темой ему будут предоставлены наилучшие условия для того, чтобы успешно выучить свой земной урок. Место жизни человека становится его школой. Но каждая личность избавлена не только от необходимости искать себе школу, ей также не надо находить или выбирать себе учителей. Учитель уже есть в каждом из нас и его указания мы слышим постоянно, когда остаемся наедине с собой. Голос этого учителя называется совестью. Это голос нашего Высшего Я, известного также как Эго человека (смотри главу 4). Этот никогда не знающий отдыха страж нашей праведности через сердце каждого человека дает оценку всем его мыслям и поступкам. Высшее Я человека никогда и ни к чему его не принуждает, оно не заставляет выполнять какие-то конкретные действия и, тем более, не наказывает за непредусмотренную уроком активность или, наоборот, тормозящую пассивность. Эго, либо его проявление в сознании в виде совести, лишь придает каждой мысли или действию положительную, нейтральную или отрицательную окраску. Оно выступает в качестве своеобразной лакмусовой бумажки всех наших действий.</w:t>
      </w:r>
    </w:p>
    <w:p>
      <w:pPr>
        <w:pStyle w:val="TextBody"/>
        <w:rPr/>
      </w:pPr>
      <w:r>
        <w:rPr/>
        <w:t>Высшее Я точно и определенно "знает", что нужно выполнить каждой личности в течение конкретной земной жизни. Поэтому следование указаниям совести и есть кратчайший путь к овладению земным уроком. Это и есть тот самый путь самосовершенствования, о котором говорят многие религиозные и философские доктрины. Тот самый путь, который ведет вверх, к горнему за счет изживания в себе низкого и низменного.</w:t>
      </w:r>
    </w:p>
    <w:p>
      <w:pPr>
        <w:pStyle w:val="TextBody"/>
        <w:ind w:left="567" w:hanging="0"/>
        <w:rPr/>
      </w:pPr>
      <w:r>
        <w:rPr>
          <w:i/>
          <w:iCs/>
          <w:sz w:val="22"/>
        </w:rPr>
        <w:t>"Нужно понять, что в основании эволюции лежит усовершенствование, оно призывает к упрощению и к непосредственному общению с высшими мирами"</w:t>
      </w:r>
      <w:r>
        <w:rPr>
          <w:sz w:val="22"/>
        </w:rPr>
        <w:t xml:space="preserve">  (Иерархия, 297).</w:t>
      </w:r>
    </w:p>
    <w:p>
      <w:pPr>
        <w:pStyle w:val="TextBody"/>
        <w:rPr/>
      </w:pPr>
      <w:r>
        <w:rPr/>
        <w:t>Личность, не следующая указаниям совести и, даже более того, сознательно заглушающая в себе ее голос, почти наверняка не поймет и не освоит свой земной урок или же сделает это частично, продлив, таким образом, в последующем необходимых земных воплощений.</w:t>
      </w:r>
    </w:p>
    <w:p>
      <w:pPr>
        <w:pStyle w:val="TextBody"/>
        <w:rPr/>
      </w:pPr>
      <w:r>
        <w:rPr/>
        <w:t>Но каким же образом личность может определить наиболее целесообразную тактику жизненного поведения? Ведь в жизни можно совершить много разных, даже в чем-то противоречащих друг другу действий, которые, тем не менее не будут противосовестными, а многие из них будут даже полезными. Наиболее важным и точным знаком верного пути будут получение помощи, а также общий успех каждого затеянного предприятия. Причем, помощь Высших Сил часто приходит совершенно неожиданно и, как правило, в самый последний момент.</w:t>
      </w:r>
    </w:p>
    <w:p>
      <w:pPr>
        <w:pStyle w:val="TextBody"/>
        <w:rPr/>
      </w:pPr>
      <w:r>
        <w:rPr/>
        <w:t>Неужели все так просто?! И да, и нет, поскольку в этом случае существует одно ограничивающее "но". Все выше</w:t>
        <w:softHyphen/>
        <w:t>сказанное будет справедливым только в том случае, если одновременно выполняются два необходимых условия. О первом — о постоянной и неуклонной ориентации на голос совести — мы уже говорили. Второе условие заключается в том, что человек своими мыслями и поступками не имеет права наносить какого-либо вреда окружающим людям. Все его действия не должны ущемлять чьи-либо интересы или благополучие и не могут выполняться за чей-то счет. Человек, следующий путем духовного устремления, не может себя считать выше других, а свои действия — важнее действий других</w:t>
      </w:r>
      <w:r>
        <w:rPr>
          <w:rStyle w:val="FootnoteCharacters"/>
          <w:rStyle w:val="FootnoteAnchor"/>
        </w:rPr>
        <w:footnoteReference w:id="49"/>
      </w:r>
      <w:r>
        <w:rPr/>
        <w:t>. Он должен четко осознавать, что все человечество, как экипаж одного корабля, движется к цели, которая одна для всех, и в этом движении только взаимная помощь и поддержка являются гарантией успешного окончания такого длинного пути.</w:t>
      </w:r>
    </w:p>
    <w:p>
      <w:pPr>
        <w:pStyle w:val="TextBody"/>
        <w:rPr/>
      </w:pPr>
      <w:r>
        <w:rPr/>
        <w:t>Таким образом, если говорить о земном этапе существования человека продолжительностью в одну жизнь, то цель этой жизни состоит в повышении духовности на заранее определенную ступень путем изучения и усвоения одного земного урока. Обычные люди, не Посвященные, своего задания на Земле не знают, но могут ощупью, путем проб и ошибок точно следовать этому пути, если будут во всем придерживаться оценок своей совести и внимательно следить за указующими знаками. Ими так полна наша жизнь, но невежество мешает разглядеть их.</w:t>
      </w:r>
    </w:p>
    <w:p>
      <w:pPr>
        <w:pStyle w:val="TextBody"/>
        <w:rPr/>
      </w:pPr>
      <w:r>
        <w:rPr/>
        <w:t>Читатели, несомненно знакомы с другими определениями смысла жизни. Разные люди по-разному чувствуют, воспринимают или видят смысл и цель земного существования. И это вполне естественно и даже, более того, так и должно быть. Любое достижение цели — процесс творческий. Здесь не может быть дан единый для всех рецепт, тем более, что способ приближения каждой личности к цели зависит от сочетания неповторимых начальных условий. Если говорить только о духовной стороне жизни, то выглядит вполне естественным, что кто-то видит главную цель жизни в повышении частоты вибраций своих высших тел, другой — в бескорыстном служении другим людям, третий, четвертый и т.д. — в овладении психической энергией, в перенесении принципа любви на всех людей и помещения любви в центр каждого своего переживания, в исполнении своего индивидуального долга на Земле, связанного с какой-либо деталью Божественного Плана и т.п. Все это так. Но это нисколько не противоречит ничему из того, что было сказано ранее в этом разделе. Все эти отличающиеся с первого взгляда цели есть только разные с виду способы приближения к истинной цели, разные возможности выполнить свой земной урок. Все они и есть те самые формы возвышающего стремления вверх, включающие бескорыстную помощь друг другу, которые в эпиграфе к данной главе и были определены как цель и смысл земного этапа человеческой жизни.</w:t>
      </w:r>
    </w:p>
    <w:p>
      <w:pPr>
        <w:pStyle w:val="TextBody"/>
        <w:rPr/>
      </w:pPr>
      <w:r>
        <w:rPr/>
        <w:t>С вопросом о цели жизни тесно связан вопрос о том, что такое счастье и достижимо ли оно. Достижение счастья, так же как и понимание цели, невозможно без полного осознания своего существа и своего места в жизни за счет постижения многих эзотерических истин. "Лишь тот, кто осознал себя, может приблизиться к пониманию счастья. Счастье — термин многозначительный и пространный. Во все века его трактовали по-разному. Речь идет не об обывательском картинном счастье с абажуром и голубками, и не о счастье в голоде и холоде, про</w:t>
        <w:softHyphen/>
        <w:t>возглашенном коммунистами. Нет, счастье — это самосознание. Когда человек знает, зачем он, когда он почувствовал сокровища своего духа и связь свою с Вселенной, причем не просто связь, а свою значимость в масштабе Космоса; когда он способен ощутить радость от сознания своей способности осознавать себя и окружающих, человек чувствует то состояние, которое называют счастьем" (АЙСЭ, стр. 7, от 30.10.92).</w:t>
      </w:r>
    </w:p>
    <w:p>
      <w:pPr>
        <w:pStyle w:val="TextBody"/>
        <w:rPr/>
      </w:pPr>
      <w:r>
        <w:rPr/>
        <w:t>Как видим, понимание цели и смысла существования и ощущение счастья — это два близких друг к другу уровня духовно-интеллектуального   состояния.   Их   близость определяется тем, что одно следует из другого и в некотором ограниченном смысле два этих понятия взаимозаменяемы. Оба эти состояния невозможны без глубинного понимания своего высшего Я, своей божественной сущности. Таким образом, мы снова возвращаемся к необходимости самопознания и самосовершенствования. И если кто-то видит смысл жизни в словах Христа "Будьте совершенны, как совершенен Отец ваш Небесный", то он также близок к пониманию цели жизни и его земной путь будет наполнен смыслом и счастьем.</w:t>
      </w:r>
    </w:p>
    <w:p>
      <w:pPr>
        <w:pStyle w:val="TextBody"/>
        <w:rPr/>
      </w:pPr>
      <w:r>
        <w:rPr/>
      </w:r>
    </w:p>
    <w:p>
      <w:pPr>
        <w:pStyle w:val="Heading1"/>
        <w:rPr/>
      </w:pPr>
      <w:r>
        <w:rPr/>
        <w:t>ПРИЛОЖЕНИЕ 1.</w:t>
      </w:r>
    </w:p>
    <w:p>
      <w:pPr>
        <w:pStyle w:val="TextBody"/>
        <w:rPr>
          <w:b/>
          <w:b/>
          <w:bCs/>
        </w:rPr>
      </w:pPr>
      <w:r>
        <w:rPr>
          <w:b/>
          <w:bCs/>
          <w:i/>
          <w:iCs/>
        </w:rPr>
        <w:t>Выдержки</w:t>
      </w:r>
      <w:r>
        <w:rPr>
          <w:b/>
          <w:bCs/>
        </w:rPr>
        <w:t xml:space="preserve"> из </w:t>
      </w:r>
      <w:r>
        <w:rPr>
          <w:b/>
          <w:bCs/>
          <w:i/>
          <w:iCs/>
        </w:rPr>
        <w:t>Живой Этики по медицине (не вошедшие или вошедшие частично в основной текст)</w:t>
      </w:r>
    </w:p>
    <w:p>
      <w:pPr>
        <w:pStyle w:val="Heading2"/>
        <w:rPr>
          <w:i w:val="false"/>
          <w:i w:val="false"/>
          <w:iCs/>
        </w:rPr>
      </w:pPr>
      <w:r>
        <w:rPr>
          <w:i w:val="false"/>
          <w:iCs/>
        </w:rPr>
        <w:t>ОБЩИЕ ПОЛОЖЕНИЯ</w:t>
      </w:r>
    </w:p>
    <w:p>
      <w:pPr>
        <w:pStyle w:val="TextBody"/>
        <w:rPr>
          <w:sz w:val="22"/>
        </w:rPr>
      </w:pPr>
      <w:r>
        <w:rPr>
          <w:sz w:val="22"/>
          <w:szCs w:val="16"/>
        </w:rPr>
        <w:t>Не забудьте, что пьянство — враг психомеханики. Не думайте,</w:t>
      </w:r>
      <w:r>
        <w:rPr>
          <w:b/>
          <w:bCs/>
          <w:sz w:val="22"/>
          <w:szCs w:val="16"/>
        </w:rPr>
        <w:t xml:space="preserve"> что </w:t>
      </w:r>
      <w:r>
        <w:rPr>
          <w:sz w:val="22"/>
          <w:szCs w:val="16"/>
        </w:rPr>
        <w:t>психомеханика лишь для избранных; она достояние разумного коллектива и испытывается на всех обиходных явлениях. (Община, 176).</w:t>
      </w:r>
    </w:p>
    <w:p>
      <w:pPr>
        <w:pStyle w:val="TextBody"/>
        <w:rPr>
          <w:sz w:val="22"/>
        </w:rPr>
      </w:pPr>
      <w:r>
        <w:rPr>
          <w:sz w:val="22"/>
          <w:szCs w:val="16"/>
        </w:rPr>
        <w:t>Не опоздайте с изучением психической энергии. Не опоздайте с применением ее. Иначе океан волн смоет все запруды, обращая течение мышления в хаос. Примите девиз "Неопаздывающий не опоздает"...</w:t>
      </w:r>
    </w:p>
    <w:p>
      <w:pPr>
        <w:pStyle w:val="TextBody"/>
        <w:rPr>
          <w:sz w:val="22"/>
        </w:rPr>
      </w:pPr>
      <w:r>
        <w:rPr>
          <w:sz w:val="22"/>
          <w:szCs w:val="16"/>
        </w:rPr>
        <w:t>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 (Община, 249).</w:t>
      </w:r>
    </w:p>
    <w:p>
      <w:pPr>
        <w:pStyle w:val="TextBody"/>
        <w:rPr>
          <w:sz w:val="22"/>
        </w:rPr>
      </w:pPr>
      <w:r>
        <w:rPr>
          <w:sz w:val="22"/>
          <w:szCs w:val="16"/>
        </w:rPr>
        <w:t>Вы знаете об обновлении организма через каждое семилетие, такие</w:t>
      </w:r>
      <w:r>
        <w:rPr>
          <w:b/>
          <w:bCs/>
          <w:sz w:val="22"/>
          <w:szCs w:val="16"/>
        </w:rPr>
        <w:t xml:space="preserve"> </w:t>
      </w:r>
      <w:r>
        <w:rPr>
          <w:sz w:val="22"/>
          <w:szCs w:val="16"/>
        </w:rPr>
        <w:t>же</w:t>
      </w:r>
      <w:r>
        <w:rPr>
          <w:b/>
          <w:bCs/>
          <w:sz w:val="22"/>
          <w:szCs w:val="16"/>
        </w:rPr>
        <w:t xml:space="preserve"> </w:t>
      </w:r>
      <w:r>
        <w:rPr>
          <w:sz w:val="22"/>
          <w:szCs w:val="16"/>
        </w:rPr>
        <w:t>фазы можно наблюдать в действиях. (Община, 265).</w:t>
      </w:r>
    </w:p>
    <w:p>
      <w:pPr>
        <w:pStyle w:val="TextBody"/>
        <w:rPr>
          <w:sz w:val="22"/>
        </w:rPr>
      </w:pPr>
      <w:r>
        <w:rPr>
          <w:sz w:val="22"/>
          <w:szCs w:val="16"/>
        </w:rPr>
        <w:t>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w:t>
      </w:r>
      <w:r>
        <w:rPr>
          <w:b/>
          <w:bCs/>
          <w:sz w:val="22"/>
          <w:szCs w:val="16"/>
        </w:rPr>
        <w:t xml:space="preserve"> </w:t>
      </w:r>
      <w:r>
        <w:rPr>
          <w:sz w:val="22"/>
          <w:szCs w:val="16"/>
        </w:rPr>
        <w:t>на</w:t>
      </w:r>
      <w:r>
        <w:rPr>
          <w:b/>
          <w:bCs/>
          <w:sz w:val="22"/>
          <w:szCs w:val="16"/>
        </w:rPr>
        <w:t xml:space="preserve"> д</w:t>
      </w:r>
      <w:r>
        <w:rPr>
          <w:sz w:val="22"/>
          <w:szCs w:val="16"/>
        </w:rPr>
        <w:t>ругое. (АЙ, 227).</w:t>
      </w:r>
    </w:p>
    <w:p>
      <w:pPr>
        <w:pStyle w:val="TextBody"/>
        <w:rPr>
          <w:sz w:val="22"/>
        </w:rPr>
      </w:pPr>
      <w:r>
        <w:rPr>
          <w:sz w:val="22"/>
          <w:szCs w:val="16"/>
        </w:rPr>
        <w:t>Нужно внимательно отнестись к случаям так называемой двойной жизни. В худшем случае она есть вид одержимости, в лучшем — она есть переживание прошлых воплощений. Иногда дух настолько прикасается к прошлы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 прошлых воплощений, чтобы не привлекать эманации прошлого</w:t>
      </w:r>
      <w:r>
        <w:rPr>
          <w:smallCaps/>
          <w:sz w:val="22"/>
          <w:szCs w:val="16"/>
        </w:rPr>
        <w:t xml:space="preserve"> </w:t>
      </w:r>
      <w:r>
        <w:rPr>
          <w:sz w:val="22"/>
          <w:szCs w:val="16"/>
        </w:rPr>
        <w:t>из Акаши. (АЙ, 230).</w:t>
      </w:r>
    </w:p>
    <w:p>
      <w:pPr>
        <w:pStyle w:val="TextBody"/>
        <w:rPr/>
      </w:pPr>
      <w:r>
        <w:rPr>
          <w:sz w:val="22"/>
        </w:rPr>
        <w:t>Почему земля находится в состоянии заболевания? Потому что лучи планет не могут проникать через загрязненную ауру. Во что превратится человек, если</w:t>
      </w:r>
      <w:r>
        <w:rPr>
          <w:sz w:val="22"/>
          <w:vertAlign w:val="superscript"/>
        </w:rPr>
        <w:t xml:space="preserve"> </w:t>
      </w:r>
      <w:r>
        <w:rPr>
          <w:sz w:val="22"/>
        </w:rPr>
        <w:t>прекратит общение с Высшим Сознанием и погрузится в низкое невежество. От Радж планеты до микрокосмоса закон един. Утеряв представление о великих мирах, люди отошли от сознания о совершенствовании. Миры стали для них безумною мечтою, и свое совершенствование стало ненужной и опасной забавой. Как рабы поденные, люди надеются лишь кончить путь. (АЙ, 245).</w:t>
      </w:r>
    </w:p>
    <w:p>
      <w:pPr>
        <w:pStyle w:val="TextBody"/>
        <w:rPr>
          <w:sz w:val="22"/>
        </w:rPr>
      </w:pPr>
      <w:r>
        <w:rPr>
          <w:sz w:val="22"/>
        </w:rPr>
        <w:t>Особенно опасна битва кристаллов психической энергии с отложением империла. Часто болеют нервноразвитые организмы, потому так необходимо опытное исследование психической энергии. (АЙ, 329).</w:t>
      </w:r>
    </w:p>
    <w:p>
      <w:pPr>
        <w:pStyle w:val="TextBody"/>
        <w:rPr>
          <w:sz w:val="22"/>
        </w:rPr>
      </w:pPr>
      <w:r>
        <w:rPr>
          <w:sz w:val="22"/>
        </w:rPr>
        <w:t xml:space="preserve">В последний раз скажу о раздражении. Усмотрите ущерб не только личный, но и пространственный. Этот червь, прикрытый улыбкою и учтивостью, не перестает точить ауру. Вред его подползает под все дела. 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 (АЙ, 369).          </w:t>
      </w:r>
    </w:p>
    <w:p>
      <w:pPr>
        <w:pStyle w:val="TextBody"/>
        <w:rPr>
          <w:sz w:val="22"/>
        </w:rPr>
      </w:pPr>
      <w:r>
        <w:rPr>
          <w:sz w:val="22"/>
        </w:rPr>
        <w:t>В будущих достижениях особенно нужно обратить внимание на соотношения развития духа с состоянием тела. Телу трудно догонять дух, получаются приступы тоски, когда дух поднят на высоту... Также нужно понять, что развитие духа отражается на теле, отягощая дух, вызывает реакцию тела. Нужно беречь восходящего духом, но люди меньше всего в этом соизмеряют. (АЙ, 383).</w:t>
      </w:r>
    </w:p>
    <w:p>
      <w:pPr>
        <w:pStyle w:val="TextBody"/>
        <w:rPr>
          <w:sz w:val="22"/>
        </w:rPr>
      </w:pPr>
      <w:r>
        <w:rPr>
          <w:sz w:val="22"/>
        </w:rPr>
        <w:t>Не трудно в близком будущем установить выделение астрала, как обычные выделения. Можно легко привести в систему беспорядочные выделения астрала, которые происходят гораздо чаще, нежели принято думать. Учение предусматривает пользование всеми наличными силами, почему же не замечать применение к жизни тонкого тела? Указание на тонкое тело очень древнее. Обычно деятельность его совершенно исключается из физической жизни, но выделение его все-таки происходит. Значит дело только в сознании и опыте. Конечно, как и в психических опытах, не следует спешить, где затронуты два естества. Многие тысячи лет люди разъединяли эти естества, потому соглашение их должно быть произведено целесообразно. В самой жизни должно быть принято положение, свойственное этим двум различным состояниям. Например, когда физическое тело остается недвижимым, нельзя его трогать и нарушать тишину. Когда взгляд уходит внутрь, нельзя подносить свет или менять температуру. Условия эти вовсе не трудны при взаимном соглашении. Сам же человек должен осознать, что он присоединяет тонкое тело к физическому обиходу. Терпеливо будет он наблюдать проявление астрального тела. Долгое время оно будет действовать независимо от интеллекта, но потом войдет в молнию высшего сознания. Это не опыт, но привлечение сил, отогнанных интеллектом. Но и интеллект должен восходить на следующую ступень. Так просто можно обращаться к новым ступеням существования. (АЙ, 439).</w:t>
      </w:r>
    </w:p>
    <w:p>
      <w:pPr>
        <w:pStyle w:val="TextBody"/>
        <w:rPr>
          <w:sz w:val="22"/>
        </w:rPr>
      </w:pPr>
      <w:r>
        <w:rPr>
          <w:sz w:val="22"/>
        </w:rPr>
        <w:t>...Учение Наше устремляет к познанию современных явлений природы, считая человека частью ее. Могли уже наблюдать, что Наши указания относятся глубинам событий. Часто говорю о доверии не потому, что сомневаюсь в нем, но потому, что очевидность препятствует видеть внутренние течения. Каждый может припомнить, как он смешивал случайность с основами, составляя совершенно произвольные представления. То же можно сказать о стихии огня.</w:t>
      </w:r>
    </w:p>
    <w:p>
      <w:pPr>
        <w:pStyle w:val="TextBody"/>
        <w:rPr>
          <w:sz w:val="22"/>
        </w:rPr>
      </w:pPr>
      <w:r>
        <w:rPr>
          <w:sz w:val="22"/>
        </w:rPr>
        <w:t>Кто-то недомыслящий полагает: "Деды жили без всякого огня и сошли на кладбище, как почтенные граждане. Какое мне дело до огня! Пусть о нем думает мой повар!" Но мыслящий думает: "Откуда необъяснимые эпидемии, иссушающие легкие, гортань и сердце? Поверх всех причин есть еще нечто, не предусмотренное врачами. Не условия жизни, но нечто извне косит толпы". Этим путем внимательных наблюдений можно прийти к заключению без предрассудков. (АЙ, 441),</w:t>
      </w:r>
    </w:p>
    <w:p>
      <w:pPr>
        <w:pStyle w:val="TextBody"/>
        <w:rPr/>
      </w:pPr>
      <w:r>
        <w:rPr>
          <w:sz w:val="22"/>
        </w:rPr>
        <w:t>Культура бактерий полезна лишь для изучения их природы с целью</w:t>
      </w:r>
      <w:r>
        <w:rPr>
          <w:i/>
          <w:iCs/>
          <w:sz w:val="22"/>
        </w:rPr>
        <w:t>.</w:t>
      </w:r>
      <w:r>
        <w:rPr>
          <w:sz w:val="22"/>
        </w:rPr>
        <w:t xml:space="preserve">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 (АЙ, 474).</w:t>
      </w:r>
    </w:p>
    <w:p>
      <w:pPr>
        <w:pStyle w:val="TextBody"/>
        <w:rPr/>
      </w:pPr>
      <w:r>
        <w:rPr>
          <w:sz w:val="22"/>
        </w:rPr>
        <w:t>Правильно не загонять болезнь внутрь — эту истину знает врач тела и должен знать врач духа. Как гниение закрытое поражает все тело, так</w:t>
      </w:r>
      <w:r>
        <w:rPr>
          <w:b/>
          <w:bCs/>
          <w:sz w:val="22"/>
        </w:rPr>
        <w:t xml:space="preserve"> </w:t>
      </w:r>
      <w:r>
        <w:rPr>
          <w:sz w:val="22"/>
        </w:rPr>
        <w:t>неизжитое</w:t>
      </w:r>
      <w:r>
        <w:rPr>
          <w:b/>
          <w:bCs/>
          <w:sz w:val="22"/>
        </w:rPr>
        <w:t xml:space="preserve"> </w:t>
      </w:r>
      <w:r>
        <w:rPr>
          <w:sz w:val="22"/>
        </w:rPr>
        <w:t>в духе не позволит расти сознанию.</w:t>
      </w:r>
    </w:p>
    <w:p>
      <w:pPr>
        <w:pStyle w:val="TextBody"/>
        <w:rPr/>
      </w:pPr>
      <w:r>
        <w:rPr>
          <w:sz w:val="22"/>
        </w:rPr>
        <w:t>Не мудро сказать - вырви скверну</w:t>
      </w:r>
      <w:r>
        <w:rPr>
          <w:b/>
          <w:bCs/>
          <w:sz w:val="22"/>
        </w:rPr>
        <w:t xml:space="preserve"> </w:t>
      </w:r>
      <w:r>
        <w:rPr>
          <w:sz w:val="22"/>
        </w:rPr>
        <w:t>твою, но лучше</w:t>
      </w:r>
      <w:r>
        <w:rPr>
          <w:b/>
          <w:bCs/>
          <w:sz w:val="22"/>
        </w:rPr>
        <w:t xml:space="preserve"> </w:t>
      </w:r>
      <w:r>
        <w:rPr>
          <w:sz w:val="22"/>
        </w:rPr>
        <w:t>сказать - пусть благо</w:t>
      </w:r>
      <w:r>
        <w:rPr>
          <w:b/>
          <w:bCs/>
          <w:sz w:val="22"/>
        </w:rPr>
        <w:t xml:space="preserve"> </w:t>
      </w:r>
      <w:r>
        <w:rPr>
          <w:sz w:val="22"/>
        </w:rPr>
        <w:t>наполнит сущее твое. Утро заменит ночь! (АЙ, 482).</w:t>
      </w:r>
    </w:p>
    <w:p>
      <w:pPr>
        <w:pStyle w:val="TextBody"/>
        <w:rPr>
          <w:sz w:val="22"/>
        </w:rPr>
      </w:pPr>
      <w:r>
        <w:rPr>
          <w:sz w:val="22"/>
        </w:rPr>
        <w:t>Агни Йога приходит ко времени. Кто же иначе скажет, что эпидемии энфлу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не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w:t>
      </w:r>
    </w:p>
    <w:p>
      <w:pPr>
        <w:pStyle w:val="TextBody"/>
        <w:rPr>
          <w:sz w:val="22"/>
        </w:rPr>
      </w:pPr>
      <w:r>
        <w:rPr>
          <w:sz w:val="22"/>
        </w:rPr>
        <w:t>Можно проследить, как в течение тысячи лет шли волны болезней. По этим таблицам можно составить любопытную таблицу человеческих уклонов, ибо болезни, естественно, показывают негатив нашего существования.</w:t>
      </w:r>
    </w:p>
    <w:p>
      <w:pPr>
        <w:pStyle w:val="TextBody"/>
        <w:rPr/>
      </w:pPr>
      <w:r>
        <w:rPr>
          <w:sz w:val="22"/>
        </w:rPr>
        <w:t>Надеюсь, что живые умы вовремя помыслят. Поздно строить насос,</w:t>
      </w:r>
      <w:r>
        <w:rPr>
          <w:b/>
          <w:bCs/>
          <w:sz w:val="22"/>
        </w:rPr>
        <w:t xml:space="preserve"> </w:t>
      </w:r>
      <w:r>
        <w:rPr>
          <w:sz w:val="22"/>
        </w:rPr>
        <w:t>когда дом пылает. (АЙ, 492).</w:t>
      </w:r>
    </w:p>
    <w:p>
      <w:pPr>
        <w:pStyle w:val="TextBody"/>
        <w:rPr>
          <w:sz w:val="22"/>
        </w:rPr>
      </w:pPr>
      <w:r>
        <w:rPr>
          <w:sz w:val="22"/>
        </w:rPr>
        <w:t>Даете себя на исследование разным врачам. Позволяете ножам тело резать. Позволяете физические опыты, но когда духовно заболеваете и сознание тускло и не видите света грядущего, все же отрицаете ту мысль о щите возрождения. Сказал — щит ваш в сознании Наших явлений. Примите совет — лечите сознание! Жалуетесь на печень, но проверьте ваши мысли! (АЙ, 644).</w:t>
      </w:r>
    </w:p>
    <w:p>
      <w:pPr>
        <w:pStyle w:val="TextBody"/>
        <w:rPr>
          <w:sz w:val="22"/>
        </w:rPr>
      </w:pPr>
      <w:r>
        <w:rPr>
          <w:sz w:val="22"/>
        </w:rPr>
        <w:t>Истинно, человечество есть связь между мирами. Нужно привыкать к этой мысли; пытаться прилагать ее к жизни. Странно, что врачи не пользуются возможностью стать носителями здоровья, применяя знание нервных центров, ибо именно эти центры ес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 И не должны ли люди охранять лиц следующей расы? Мост между берегами охраняется сугубо. Можно просить человека: "Друг, не устраивай землетрясение". (Иерархия, 166).</w:t>
      </w:r>
    </w:p>
    <w:p>
      <w:pPr>
        <w:pStyle w:val="TextBody"/>
        <w:rPr/>
      </w:pPr>
      <w:r>
        <w:rPr>
          <w:sz w:val="22"/>
        </w:rPr>
        <w:t>Когда люди начнут изучать не только огни и лучи,</w:t>
      </w:r>
      <w:r>
        <w:rPr>
          <w:b/>
          <w:bCs/>
          <w:sz w:val="22"/>
        </w:rPr>
        <w:t xml:space="preserve"> </w:t>
      </w:r>
      <w:r>
        <w:rPr>
          <w:sz w:val="22"/>
        </w:rPr>
        <w:t>но и секреции человеческие, тогда можно думать о перемене тела.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а кровь или слюна. Можно видеть, насколько кровь растительного царства, то есть валериан, дает необычную мощь растению. Так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е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ставить огненной стихии неопалимую Атму. (Иерархия, 240).</w:t>
      </w:r>
    </w:p>
    <w:p>
      <w:pPr>
        <w:pStyle w:val="TextBody"/>
        <w:rPr>
          <w:sz w:val="22"/>
        </w:rPr>
      </w:pPr>
      <w:r>
        <w:rPr>
          <w:sz w:val="22"/>
        </w:rPr>
        <w:t>Если не разбужено чувствознание, то даже действительность, даже очевидность недоступна. Никак не заставить увидеть явное, даже поражающее. После скажут вам - почему не вижу и не слышу, если мир невидимый существует? То же бывает с больными, отвергающими лечение. Они не прочь поправиться, но в то же время направляют свое сознание против врача. Так полезно было бы сопоставить людей видящих с людьми, слепыми духом... (Сердце, 20).</w:t>
      </w:r>
    </w:p>
    <w:p>
      <w:pPr>
        <w:pStyle w:val="TextBody"/>
        <w:rPr>
          <w:sz w:val="22"/>
        </w:rPr>
      </w:pPr>
      <w:r>
        <w:rPr>
          <w:sz w:val="22"/>
        </w:rPr>
        <w:t>Советуйте говорить о духовном. Много можно отмечать полезного среди духовных воспоминаний. Кроме того, духовная беседа охраняет от грязи и раздражения. Утверждение духовных проявлений умалит ненависть к миру невидимому. Там, где часто ведутся духовные беседы, там накопляется особая аура. Пусть даже эти беседы несовершенны, но они уявляются, как пробные камни присутствующим. (Сердце, 21).</w:t>
      </w:r>
    </w:p>
    <w:p>
      <w:pPr>
        <w:pStyle w:val="TextBody"/>
        <w:rPr>
          <w:sz w:val="22"/>
        </w:rPr>
      </w:pPr>
      <w:r>
        <w:rPr>
          <w:sz w:val="22"/>
        </w:rPr>
        <w:t>Люди не хотят наблюдать явления Тонкого Мира, рассыпанные везде. Также они не могут представить, что этика есть практическая фармакопея, чтобы простейшим путем привлекать пространственные энергии. Не утомитесь, твердя о необходимости сознания применения сердца для привлечения высших возможностей. Люди забывают о приложении самого простейшего способа дезинфекции жизни. Много говорят о значении огня, но совершенно забывая, что живой огонь есть лучший очиститель. Люди получили электричество, но должны были изолировать сущность энергии, оставив лишь мертвый свет.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 какое место занимает зажженная свеча среди дезинфекции? Он, наверно, сочтет это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поистине медицинское понятие. (Сердце, 104).</w:t>
      </w:r>
    </w:p>
    <w:p>
      <w:pPr>
        <w:pStyle w:val="TextBody"/>
        <w:rPr>
          <w:sz w:val="22"/>
        </w:rPr>
      </w:pPr>
      <w:r>
        <w:rPr>
          <w:sz w:val="22"/>
        </w:rPr>
        <w:t>Даже о таких простых предметах, как живой огонь, нужно говорить в книге "Сердце". Лучшие люди довольствуются светом электричества, забывая, сколько болезней приносят энергии, заключенные умышленно. Тоже и с лучами. Почему не замечают, как Икс-лучи действуют на сердце. Также не хотят замечать влияние металлов на сердце. Нужны многие опыты, чтобы хотя немного научиться управлять сокрушающими условиями. Люди желают освободиться от болезней, но спешат умножить их... (Сердце, 105).</w:t>
      </w:r>
    </w:p>
    <w:p>
      <w:pPr>
        <w:pStyle w:val="TextBody"/>
        <w:rPr>
          <w:sz w:val="22"/>
        </w:rPr>
      </w:pPr>
      <w:r>
        <w:rPr>
          <w:sz w:val="22"/>
        </w:rPr>
        <w:t>Очень повторите врачам, чтобы они наблюдали людей во время так называемого здорового состояния.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 Как же мы можем ждать быстрых открытий, когда самое важное явление психической энергии просто не замечается, даже не оспаривается, даже не отрицается, но не замечается наряду с самыми ничтожными явлениями. Самый успешный прием будет твердить о психической энергии. Кто-то, заперев комнату на все замки, потихоньку прочтет о психической энергии; и, никому не сознавшись, все-таки подумает о ней. (Сердце, 147).</w:t>
      </w:r>
    </w:p>
    <w:p>
      <w:pPr>
        <w:pStyle w:val="TextBody"/>
        <w:rPr>
          <w:sz w:val="22"/>
        </w:rPr>
      </w:pPr>
      <w:r>
        <w:rPr>
          <w:sz w:val="22"/>
        </w:rPr>
        <w:t>Годные устремления уничтожают явление заразы. Устремленный человек поистине полон иммунитета. Также и с проходящими по краю пропасти. Лучшие крылья сотканы устремлениями. Даже лучшим противоядием будет тоже устремление. Огонь, рожденный напряжением стремительным, будет  лучшим щитом. Древние объясняли, как стрелы не достигают стремящегося. Современные врачи могли бы указать на развитие особого вещества при духовном устремлении. Примените это в жизни как житейский совет. Указываю насколько устремленный дух с быстротою света меняет свое положение и становится неуловимым. Так можно приучить себя к устремленности, являя ее как телесно, так и духовно. Учение без устремления, как мешок просыпанный Нужно обнять сущность сказанного, ибо изучение одних слов и останется на языке. Но спаситесь от языка, устремленного при мертвом сердце. Так не забудем о противоядии истинного устремления. (Сердце, 216).</w:t>
      </w:r>
    </w:p>
    <w:p>
      <w:pPr>
        <w:pStyle w:val="TextBody"/>
        <w:rPr>
          <w:sz w:val="22"/>
        </w:rPr>
      </w:pPr>
      <w:r>
        <w:rPr>
          <w:sz w:val="22"/>
        </w:rPr>
        <w:t>Довольство каждым физическим состоянием и неутолимое стремление сердца вверх составляют совет разумного врача. Не следует предполагать, что совершенная этика не соединяется с медициной. Не нужно думать, что лишь мысль может удерживать физическое состояние. Это было бы однобоким. Мы живем в химической лаборатории и сами составляем часть ее. Древние говорили о тяжко больном: "Отнести нужно на Огненную Гору". Этим они выражали два смысла — один напоминал об огненном теле, не знающем болезни, другой имел чисто физическое значение, ибо огонь извержений имеет в себе особую комбинацию энергий, которая может возбуждать некоторые нервные центры. Иначе и быть не может, когда пламя сердца отвечает на самые удаленные огни подземные. Также подлежит изучению, насколько пламя сердца контролирует течение подземное. Если у некоторых организмов в одной стихии может быть распознавание подземных вод, то, конечно, огненные люди содержат слияние с огнем. Именно эта стихия так нуждается в наблюдении. (Сердце, 348).</w:t>
      </w:r>
    </w:p>
    <w:p>
      <w:pPr>
        <w:pStyle w:val="TextBody"/>
        <w:rPr>
          <w:sz w:val="22"/>
        </w:rPr>
      </w:pPr>
      <w:r>
        <w:rPr>
          <w:sz w:val="22"/>
        </w:rPr>
        <w:t>Обратимся снова к качеству пульса. Много раз с разных сторон придется указывать на это несомненное свидетельство утверждения сердца. Не столько счет пульса, сколько наблюдение качества его даст картину жизненности сердца. Пока придут к снятию аур,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ет полную ш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емся к изучению пульса, когда мыслим о вибрациях. (Сердце, 363).</w:t>
      </w:r>
    </w:p>
    <w:p>
      <w:pPr>
        <w:pStyle w:val="TextBody"/>
        <w:rPr>
          <w:sz w:val="22"/>
        </w:rPr>
      </w:pPr>
      <w:r>
        <w:rPr>
          <w:sz w:val="22"/>
        </w:rPr>
        <w:t>Вопрос о людях очищающих и  о людях вредящих нужен в медицине. Без решения этого вопроса не найти спасения от многих новейших заболеваний. Не нужно забывать, что болезни эволюционируют вместе с расами и эпохами. Но наша письменная наука настолько молода, что нельзя ей говорить о сравнитель</w:t>
        <w:softHyphen/>
        <w:t>ном методе. Она знает лишь немногие века, но где же десятки тысячелетий. Мы очень загордились и забыли обо всем, не знаемом нами. Но сердце знает сроки, и даже невежественное сердце трепещет от приближения Огненного Мира. (Сердце, 438).</w:t>
      </w:r>
    </w:p>
    <w:p>
      <w:pPr>
        <w:pStyle w:val="TextBody"/>
        <w:rPr>
          <w:sz w:val="22"/>
        </w:rPr>
      </w:pPr>
      <w:r>
        <w:rPr>
          <w:sz w:val="22"/>
        </w:rPr>
        <w:t>Если кто начнет жаловаться на неощутимость Тонкого Мира, укажите, насколько это 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 кто звал меня? Множество тонких, но вполне реальных ощущений наполняю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 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а не в судорогах. (Сердце, 480).</w:t>
      </w:r>
    </w:p>
    <w:p>
      <w:pPr>
        <w:pStyle w:val="TextBody"/>
        <w:rPr>
          <w:sz w:val="22"/>
        </w:rPr>
      </w:pPr>
      <w:r>
        <w:rPr>
          <w:sz w:val="22"/>
        </w:rPr>
        <w:t>Уже не говорю о прикасании Тонкого Мира, когда ощущается пожимание руки или обращающее внимание касание. Эти явления могут быть неожиданными и потому неуловимы для наблюдений. Но незримая паутина и так называемая навязчивая мысль могут быть исследованы. Конечно, не в сумасшедших домах, но именно над здоровыми можно изучать Тонкий Мир. Одержимость, конечно, даст ряд явлений, но низшие сферы не должны быть явлены, ибо заразительны ужасно! (Сердце, 481).</w:t>
      </w:r>
    </w:p>
    <w:p>
      <w:pPr>
        <w:pStyle w:val="TextBody"/>
        <w:rPr/>
      </w:pPr>
      <w:r>
        <w:rPr>
          <w:sz w:val="22"/>
        </w:rPr>
        <w:t>Мы предложим врачам отнести все необъяснимые явления к Миру Тонкому — ошибки не будет. Пусть только начнут измерять и сопоставлять так называемые здоровые сердца. Считаю, нужно понять, насколько это время необычно, и нужно к этому привыкнуть. Нужно всегда помнить о протекающей  битве</w:t>
      </w:r>
      <w:r>
        <w:rPr>
          <w:b/>
          <w:bCs/>
          <w:sz w:val="22"/>
        </w:rPr>
        <w:t>.</w:t>
      </w:r>
      <w:r>
        <w:rPr>
          <w:sz w:val="22"/>
        </w:rPr>
        <w:t xml:space="preserve"> (Сердце, 501).</w:t>
      </w:r>
    </w:p>
    <w:p>
      <w:pPr>
        <w:pStyle w:val="TextBody"/>
        <w:rPr>
          <w:sz w:val="22"/>
        </w:rPr>
      </w:pPr>
      <w:r>
        <w:rPr>
          <w:sz w:val="22"/>
        </w:rPr>
        <w:t>Лечение против воли больного отнимает силы безмерно. Даже без противодействия масса сил расходуется. Тем не менее, и это утомительное лечение может быть удачным, несмотря на непонимание больного. Можно привести много примеров, когда посвяще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завет всем. Нужно представить себе всю дымную земную поверхность, чтобы понять необходимость защитного доспеха. (Сердце, 547).</w:t>
      </w:r>
    </w:p>
    <w:p>
      <w:pPr>
        <w:pStyle w:val="TextBody"/>
        <w:rPr/>
      </w:pPr>
      <w:r>
        <w:rPr>
          <w:sz w:val="22"/>
        </w:rPr>
        <w:t>Сам Христос передавал силу лечения своим касанием. В жизни сердцем Он Давал облегчение. Так нужно помнить, что все насильственные заклинания неуместны по закону Владык. Молитва сердца идет прямо, даже не нуждаясь в условном</w:t>
      </w:r>
      <w:r>
        <w:rPr>
          <w:smallCaps/>
          <w:sz w:val="22"/>
        </w:rPr>
        <w:t xml:space="preserve"> </w:t>
      </w:r>
      <w:r>
        <w:rPr>
          <w:sz w:val="22"/>
        </w:rPr>
        <w:t>каноне... (Сердце, 550).</w:t>
      </w:r>
    </w:p>
    <w:p>
      <w:pPr>
        <w:pStyle w:val="TextBody"/>
        <w:rPr>
          <w:sz w:val="22"/>
        </w:rPr>
      </w:pPr>
      <w:r>
        <w:rPr>
          <w:sz w:val="22"/>
        </w:rPr>
        <w:t>Многое, так близкое, остается неисследованным. Разве вполне исследованы пот и слюна? Читаем о ядовитой слюне, знаем слюну благодетельную; слышали о разнообразии свойств пота, и все-таки оба выделения не исследованы. Пот труда или пот объедения не будут схожи. Слюна гнева и слюна помощи различны, но эти признаки примитивны. 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ется ему различать разные эмоции и путе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е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ет истинные сокровища. Вы заметили появление пота в связи с сердечным движением, именно, это редкий образец стремления сердечного. Так вы советуйте молодым врачам и уче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ть о грядущих огненных эпидемиях. Много распространенных напоминаний прошло но истории человечества. Особенно теперь, когда пользование неизученными энергиями достигнет значительных размеров, нужно помнить о возможности возвратного удара. Ученые должны обратить внимание на особенность многих заболеваний. Нельзя объяснить их лишь сгущением общественного водоворота. Причины гораздо глубже, и Наш совет о воспитании сердца очень своевременен. (Сердце, 584).</w:t>
      </w:r>
    </w:p>
    <w:p>
      <w:pPr>
        <w:pStyle w:val="TextBody"/>
        <w:rPr>
          <w:sz w:val="22"/>
        </w:rPr>
      </w:pPr>
      <w:r>
        <w:rPr>
          <w:sz w:val="22"/>
        </w:rPr>
        <w:t>Наука уже установила наличность особых организмов, которые без приемников слышат дальние радио. Конечно, это явление огненного порядка и открывает пути к признанию возможности восприятия мысли на расстоянии. Если закон волн звуковых понят, то возможны все углубления того же принципа. Хорошо, что даже современная пугливая наука допускает очевидность таких естественных возможностей. Но не хорошо, что наука не заботится исследовать таких индивидуумов. Можно услышать, что "за исключением такой феноменальной способности, в остальном организм совершенно нормален". Это будет самым невежественным замечанием. Оно будет значить, что врач исследовал такого феноменального человека не лучше, нежели новобранца перед походом. Не хотим обидеть врача, ибо часто ему негде произвести должное наблюдение. Действительно, условия жизни затрудняют все тонкие работы.</w:t>
      </w:r>
    </w:p>
    <w:p>
      <w:pPr>
        <w:pStyle w:val="TextBody"/>
        <w:rPr>
          <w:sz w:val="22"/>
        </w:rPr>
      </w:pPr>
      <w:r>
        <w:rPr>
          <w:sz w:val="22"/>
        </w:rPr>
        <w:t>Попытайтесь постучаться в дверь Экспериментальных Учреждений, и вы будете встречены целым враждебным потоком условий, которые будут не по силам искателю. Необходимо изменить это положение, иначе где можно испытать разные явления, имеющие огненное основание? Попытайтесь найти средства исследования нужных явлений, и увидите, как будут враждебны слушатели, которые напомнят инквизиторов. Точно их задача разрушать возможности, но не помогать очень полезному. Так было, так есть, и люди желают, чтобы так и было всегда. Иначе и не было бы Армагеддона. Нужно так сердечно понять, насколько много тончайших условий, которые могут обусловить знаменательные явления всей жизни. Но как нужно стучаться, настаивать, подвергаться осмеянию, чтобы открыть, что, казалось бы, открыто всем. Голгофа созидается непониманием и невежеством. (МО 1, 140).</w:t>
      </w:r>
    </w:p>
    <w:p>
      <w:pPr>
        <w:pStyle w:val="TextBody"/>
        <w:rPr>
          <w:sz w:val="22"/>
        </w:rPr>
      </w:pPr>
      <w:r>
        <w:rPr>
          <w:sz w:val="22"/>
        </w:rPr>
        <w:t>Действительно, можно делать операции селезенки. Физически организм может некоторое время существовать даже без нее, но это будет чисто физическое решение. До сих пор люди не заботятся о последствиях для тонкого тела, между тем орган, связанный с тонким телом, должен быть очень оберегаем, но не уничтожаем. Происходит то же самое, что с удалением аппендикса. Человек не только живет, но даже жиреет, но все-таки одна из главных функций психической энергии уже нарушена. Аппендикс впитывает психические элементы пищи. Кто-то может жить и без таких элементов, но зачем же лишать организм таких помощников?</w:t>
      </w:r>
    </w:p>
    <w:p>
      <w:pPr>
        <w:pStyle w:val="TextBody"/>
        <w:rPr>
          <w:sz w:val="22"/>
        </w:rPr>
      </w:pPr>
      <w:r>
        <w:rPr>
          <w:sz w:val="22"/>
        </w:rPr>
        <w:t>Конечно, все физические операции сердца показывают, насколько врачи далеки от психических проблем, потому нужно очень избегать всех физических операций, если при этом не соблюдены условия тонкого тела. Самые неизбежные операции следует сопровождать соответственным внушением, чтобы части тонкого тела могли принять наиболее нужное положение. Ведь с тонким телом нужно мысленно сообщаться. Если мысль утвердит внушением огненную самозащиту, то множество последствий будет избегнуто. Особенно нужна такая защита от всяких заражений. Если бы в течение операции можно было бы внушать необходимые процессы, то помощь тонкого тела значительно бы помогла желательному результату. Такие внушения могут регулировать все функции организма. Но без этой помощи печально видеть, как уродуются тонкие тела.</w:t>
      </w:r>
    </w:p>
    <w:p>
      <w:pPr>
        <w:pStyle w:val="TextBody"/>
        <w:rPr>
          <w:sz w:val="22"/>
        </w:rPr>
      </w:pPr>
      <w:r>
        <w:rPr>
          <w:sz w:val="22"/>
        </w:rPr>
        <w:t>Один древний хирург Китая обычно перед операцией выводил тонкое тело и затем внушением пояснял новое применение органа. Так следует принимать со вниманием не только физические условия. (МО II, 29).</w:t>
      </w:r>
    </w:p>
    <w:p>
      <w:pPr>
        <w:pStyle w:val="TextBody"/>
        <w:rPr>
          <w:sz w:val="22"/>
        </w:rPr>
      </w:pPr>
      <w:r>
        <w:rPr>
          <w:sz w:val="22"/>
        </w:rPr>
        <w:t>Правильно соображение о медиумах, что лимфа их есть связь с Астральным Миром, но, как всякая механика, не хранит от всех вторжений. Тоже правильно понять, что силы тьмы напрягают все уловки, чтобы остаться в земных сферах. (МО II, 64).</w:t>
      </w:r>
    </w:p>
    <w:p>
      <w:pPr>
        <w:pStyle w:val="TextBody"/>
        <w:rPr>
          <w:sz w:val="22"/>
        </w:rPr>
      </w:pPr>
      <w:r>
        <w:rPr>
          <w:sz w:val="22"/>
        </w:rPr>
        <w:t>Следует обращать внимание на зачатки разных эпидемий. Явление той или иной повальной болезни отражается на общих сознательных силах. Отравление проникает глубже, нежели думают, и перерождает и творит новые микробы Эпидемии физические и психические очень пагубны. Многие вырождения целых родов происходят от подобных перерожденных микробов. (МО II, 67).</w:t>
      </w:r>
    </w:p>
    <w:p>
      <w:pPr>
        <w:pStyle w:val="TextBody"/>
        <w:rPr>
          <w:sz w:val="22"/>
        </w:rPr>
      </w:pPr>
      <w:r>
        <w:rPr>
          <w:sz w:val="22"/>
        </w:rPr>
        <w:t>Телодвижения человека должны быть осмысленны. Нужно воспитыва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ебе аурическое яйцо, они не стали бы беспорядочно нарушать его ненужными колебаниями. Когда люди представят себе как бы огненный круг наяву около себя, они не будут бессмысленно прожигать руку свою. Особенно не простительны так называемые нервные движения. Именно они показывают всю недисциплинированность воли.</w:t>
      </w:r>
    </w:p>
    <w:p>
      <w:pPr>
        <w:pStyle w:val="TextBody"/>
        <w:rPr>
          <w:sz w:val="22"/>
        </w:rPr>
      </w:pPr>
      <w:r>
        <w:rPr>
          <w:sz w:val="22"/>
        </w:rPr>
        <w:t>Каждый врач должен следить за такими привычками пациентов. Много заболеваний можно определить одними движениями человека. Можно излечить его от самых отвратительных привычек, наблюдая эти движения и показывая их вредность для тонкого тела. Так врач может проявить самую полезную деятельность и без физических лекарств. (МО II, 196).</w:t>
      </w:r>
    </w:p>
    <w:p>
      <w:pPr>
        <w:pStyle w:val="TextBody"/>
        <w:rPr>
          <w:sz w:val="22"/>
        </w:rPr>
      </w:pPr>
      <w:r>
        <w:rPr>
          <w:sz w:val="22"/>
        </w:rPr>
        <w:t>Принцип перенесения чувствительности так ярко указан в набухании губы. Накопление огненных энергий в горле разряжается в другом центре. Также кровотечение носовое есть мощный перенос огня центра, явленного третьим глазом, наружу. Если тонкие энергии насыщаются огнем, то трансмутация центров настолько мощна, что неизбежно разряжение. Огни бушуют, потому нужно очень беречь здоровье. Напряжение токов пространства очень отражается на тонких организмах. Пространственные токи очень напряжены. Введение черных сплетений показало всю черноту сети, которая окружает планету. Смерч носится по пространству. Так Мы разряжаем пространственные нагнетения. (МО III, 121).</w:t>
      </w:r>
    </w:p>
    <w:p>
      <w:pPr>
        <w:pStyle w:val="TextBody"/>
        <w:rPr>
          <w:sz w:val="22"/>
        </w:rPr>
      </w:pPr>
      <w:r>
        <w:rPr>
          <w:sz w:val="22"/>
        </w:rPr>
        <w:t>Спор об аллопатии и гомеопатии нужно привести к синтезу. Мудрый врач знает, где полезно применить тот или иной принцип. Даже сахарная вода будет применена с пользой. Не забудем, что пространственные лучи очень аллопатичны. Не уйти от доз, отпущенных Природою. Лаборатория человеческого организма также очень аллопатична. И потому при таких спорах отнесемся примирительно. (МО III, 523).</w:t>
      </w:r>
    </w:p>
    <w:p>
      <w:pPr>
        <w:pStyle w:val="TextBody"/>
        <w:rPr>
          <w:sz w:val="22"/>
        </w:rPr>
      </w:pPr>
      <w:r>
        <w:rPr>
          <w:sz w:val="22"/>
        </w:rPr>
        <w:t>Действительно, при общении с Высшим Миром можно наблюдать, что согнутые или скрещенные ноги имеют особое значение. Пусть врачи рассмотрят, какое влияние на кровообращение и нервные центры имеет такое нагнетение конечностей. Пусть обратят внимание и на состояние дыхательных каналов. Тот, кто понял смазывание каналов дыхательных органов, тот уже умел почуять значение этих проводов. (Аум, 122).</w:t>
      </w:r>
    </w:p>
    <w:p>
      <w:pPr>
        <w:pStyle w:val="TextBody"/>
        <w:rPr>
          <w:sz w:val="22"/>
        </w:rPr>
      </w:pPr>
      <w:r>
        <w:rPr>
          <w:sz w:val="22"/>
        </w:rPr>
        <w:t>Участие мудрого врача во всех особо полезных проявлениях необходимо — пусть не думают, что Мы избегаем научных наблюдений, наоборот, мы ценим каждую мысль, научно обоснованную. (Аум, 123).</w:t>
      </w:r>
    </w:p>
    <w:p>
      <w:pPr>
        <w:pStyle w:val="TextBody"/>
        <w:rPr>
          <w:sz w:val="22"/>
        </w:rPr>
      </w:pPr>
      <w:r>
        <w:rPr>
          <w:sz w:val="22"/>
        </w:rPr>
        <w:t>Нужно радоваться приближению каждого врача, пожелавшего изучать основы сближения Миров. Когда тройной знак ведет к Триединству, тогда наблюдения над человеческим организмом становятся нужными и необходимыми. Основа троичности может сказываться во всем организме. Врач должен быть осведомлен о Мире Тонком и Высшем. Лишь от такого соображения он может уловить тончайшие состояния организма. И для него не будет простым звуком — Аум! (Аум, 129).</w:t>
      </w:r>
    </w:p>
    <w:p>
      <w:pPr>
        <w:pStyle w:val="TextBody"/>
        <w:rPr>
          <w:sz w:val="22"/>
        </w:rPr>
      </w:pPr>
      <w:r>
        <w:rPr>
          <w:sz w:val="22"/>
        </w:rPr>
        <w:t>Когда врач запрещает человеку, потерявшему равновесие, умственную работу, он поступает не мудро. Известны примеры опытных врачей, которые, наоборот, напрягали деятельность психической энергии. Конечно, такие целители должны были обладать значительным запасом психической энергии, чтобы распознать, к какой области познания направить больного.</w:t>
      </w:r>
    </w:p>
    <w:p>
      <w:pPr>
        <w:pStyle w:val="TextBody"/>
        <w:rPr>
          <w:sz w:val="22"/>
        </w:rPr>
      </w:pPr>
      <w:r>
        <w:rPr>
          <w:sz w:val="22"/>
        </w:rPr>
        <w:t>Утомление не полезно, но напряжение жизнедательно. Но граница между этими состояниями очень сложна. Опытный врач, уточнив свою психическую энергию, может указать, где мера полезного напряжения. (Аум, 482).</w:t>
      </w:r>
    </w:p>
    <w:p>
      <w:pPr>
        <w:pStyle w:val="TextBody"/>
        <w:rPr>
          <w:sz w:val="22"/>
        </w:rPr>
      </w:pPr>
      <w:r>
        <w:rPr>
          <w:sz w:val="22"/>
        </w:rPr>
        <w:t>Много приходится говорить о медицинских советах, но кроме врачей никто не занимается вопросами основной энергии. Многие скажут, что не их дело углубляться в медицинские задания, но каждое такое замечание будет вредным невежеством. Жизнь — для всего живого, и каждый должен принести ей камень на постройку. (Аум, 555).</w:t>
      </w:r>
    </w:p>
    <w:p>
      <w:pPr>
        <w:pStyle w:val="TextBody"/>
        <w:rPr>
          <w:sz w:val="22"/>
        </w:rPr>
      </w:pPr>
      <w:r>
        <w:rPr>
          <w:sz w:val="22"/>
        </w:rPr>
        <w:t>Нельзя делить врачей на аллопатов и гомеопатов, каждый примет лучший метод индивидуально. Также врач знает основную энергию, которая будет Ьактором скорейшего выздоровления. (Братство, 11).</w:t>
      </w:r>
    </w:p>
    <w:p>
      <w:pPr>
        <w:pStyle w:val="TextBody"/>
        <w:rPr>
          <w:sz w:val="22"/>
        </w:rPr>
      </w:pPr>
      <w:r>
        <w:rPr>
          <w:sz w:val="22"/>
        </w:rPr>
        <w:t>Не думает глупость о будущем. Мысль не беспокоит ее об эпидемиях. Много видов новых болезней, но будет еще больше. Появление Братства будет озоном среди отравленных развалин. (Братство, 316).</w:t>
      </w:r>
    </w:p>
    <w:p>
      <w:pPr>
        <w:pStyle w:val="TextBody"/>
        <w:rPr>
          <w:sz w:val="22"/>
        </w:rPr>
      </w:pPr>
      <w:r>
        <w:rPr>
          <w:sz w:val="22"/>
        </w:rPr>
        <w:t>Металлизацию растений следует применять с большой осторожностью. Именно нужны специальные знания и возможности лабораторных следований. Вы, вероятно, слышали, как некоторые химические езвредители овощей и фруктов, широко допущенные для пользования ими американскими фермерами, причинили немало страдания среди населения. Многие жители Америки стали разводить свои собственные огороды, опасаясь их химически обезвреженных продуктов. Так металлизация или применение гворов для поливки растений, скажем, железа, должна производиться со всем знанием и осторожностью. (Письма, т. 2, стр. 389, от 07.05.38).</w:t>
      </w:r>
    </w:p>
    <w:p>
      <w:pPr>
        <w:pStyle w:val="Heading2"/>
        <w:rPr>
          <w:i w:val="false"/>
          <w:i w:val="false"/>
          <w:iCs/>
        </w:rPr>
      </w:pPr>
      <w:r>
        <w:rPr>
          <w:i w:val="false"/>
          <w:iCs/>
        </w:rPr>
        <w:t>БОЛИ И РАССТРОЙСТВА</w:t>
      </w:r>
    </w:p>
    <w:p>
      <w:pPr>
        <w:pStyle w:val="TextBody"/>
        <w:rPr>
          <w:sz w:val="22"/>
        </w:rPr>
      </w:pPr>
      <w:r>
        <w:rPr>
          <w:sz w:val="22"/>
        </w:rPr>
        <w:t>Также пресловутые солнечные пятна усиливают химические воздействия Люди твердят о смятении мира в период солнечных пятен. Даже слабо представление толкает к верным соображениям. Но, если вспомним пооа жающие химические реакции, то нетрудно понять насыщенность пространства самыми действительными составами окисей металлоидов. Можно ли легко</w:t>
        <w:softHyphen/>
        <w:t>мысленно отрицать эволюционную мощь материи, когда 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До сих пор люди не могут осознать свое положение в гигантской лаборатории. Уже одно такое сознание вооружило бы человеческий организм и вместо тревожных наблюдений над дрожанием сейсмографа обратило бы поиски в Беспредельную Высь, такую же материальную, как пропитание завтрашнего дня, такую же величественную, как светил численность. (АЙ, 18).</w:t>
      </w:r>
    </w:p>
    <w:p>
      <w:pPr>
        <w:pStyle w:val="TextBody"/>
        <w:rPr>
          <w:sz w:val="22"/>
        </w:rPr>
      </w:pPr>
      <w:r>
        <w:rPr>
          <w:sz w:val="22"/>
        </w:rPr>
        <w:t>Боль есть органический факт и не может быть уничтожен сам по себе. Конечно, можно заменить боль наркотиком или волевым приказом. Зато можно перевести боль на другое сознательное существо. Применялось издавна групповое восприятие боли, как например, в Египте при болезни фараона, но не часто получался полный эффект, ибо требовалось не только согласие, но и стихийное объединение группы. (АЙ, 456).</w:t>
      </w:r>
    </w:p>
    <w:p>
      <w:pPr>
        <w:pStyle w:val="TextBody"/>
        <w:rPr>
          <w:sz w:val="22"/>
        </w:rPr>
      </w:pPr>
      <w:r>
        <w:rPr>
          <w:sz w:val="22"/>
        </w:rPr>
        <w:t>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е взрослым.</w:t>
      </w:r>
    </w:p>
    <w:p>
      <w:pPr>
        <w:pStyle w:val="TextBody"/>
        <w:rPr>
          <w:sz w:val="22"/>
        </w:rPr>
      </w:pPr>
      <w:r>
        <w:rPr>
          <w:sz w:val="22"/>
        </w:rPr>
        <w:t>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w:t>
        <w:softHyphen/>
        <w:t>людения! Сколько возможностей были бы охранены. Так могло бы быть правильно начато накопление психической энергии.</w:t>
      </w:r>
    </w:p>
    <w:p>
      <w:pPr>
        <w:pStyle w:val="TextBody"/>
        <w:rPr>
          <w:sz w:val="22"/>
        </w:rPr>
      </w:pPr>
      <w:r>
        <w:rPr>
          <w:sz w:val="22"/>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уже пришла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TextBody"/>
        <w:rPr>
          <w:sz w:val="22"/>
        </w:rPr>
      </w:pPr>
      <w:r>
        <w:rPr>
          <w:sz w:val="22"/>
        </w:rPr>
        <w:t>Правильный надзор за нервными центрами детей нужен для будущего. Существовало негодное мнение, что дух не может овладеть новым телом и от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w:t>
      </w:r>
    </w:p>
    <w:p>
      <w:pPr>
        <w:pStyle w:val="TextBody"/>
        <w:rPr>
          <w:sz w:val="22"/>
        </w:rPr>
      </w:pPr>
      <w:r>
        <w:rPr>
          <w:sz w:val="22"/>
        </w:rPr>
        <w:t>Забота о нервных центрах детей может считаться заботой для будущей расы. (АЙ, 539).</w:t>
      </w:r>
    </w:p>
    <w:p>
      <w:pPr>
        <w:pStyle w:val="TextBody"/>
        <w:rPr>
          <w:sz w:val="22"/>
        </w:rPr>
      </w:pPr>
      <w:r>
        <w:rPr>
          <w:sz w:val="22"/>
        </w:rPr>
        <w:t>Наряду с нагнетением можно ощущать как бы пустоту. К этому ощущению нужно относиться очень бережно. Чаще всего это известная защитная полоса, обезопасывающая сердце от разрушительных ударов, как бы кольчуга защищающая. Это обстоятельство нужно знать. Одни принимают это ощущение, как отторжение, и напрасно, другие полагают, что такое чувство означает конец опасности и прекращают бдительность. И то, и другое лишь нарушает поток энергии. Но уже опытный воин ценит этот щит, так хранящий его силы. Уже знаете, что удары по ауре так болезненны для глаз и ушей. Но может быть как бы ощущение резаной и колотой раны. Эти ощущения особенно болезненны на плечах, на шее и внизу живота. То же может быть при открытии ран — стигматов, тогда сердечная энергия притягивает к опреде</w:t>
        <w:softHyphen/>
        <w:t>ленному месту сгущенную фохатическую частицу и поражает на кожной ткани клеточку. Так соединение сердца с Благодатью представляет сильнейшее сочетание. (Сердце, 350).</w:t>
      </w:r>
    </w:p>
    <w:p>
      <w:pPr>
        <w:pStyle w:val="TextBody"/>
        <w:rPr/>
      </w:pPr>
      <w:r>
        <w:rPr>
          <w:sz w:val="22"/>
        </w:rPr>
        <w:t>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 сердце приближения существ Тонкого Мира. Многие беспричинные сердцебиения, конечно, зависят от влияния Тонкого Мира. Многие остановки пульса могут напоминать об опасности одержания. Многие колебания пульса характерны уже с семилетнего возраста, они есть окончание привхождения духа. Такие показания должны быть давно знакомы врачам, но вместо наблюдений они начинают применять всякие наркотики, полагая первое разрушение интеллекта. Так нельзя устремлять на сердце грубые меры невежества. Нужно помнить, что если сердце посредник с Мирами Высшими, то и меры поддержания сердца должны быть утонченными.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w:t>
      </w:r>
      <w:r>
        <w:rPr>
          <w:b/>
          <w:bCs/>
          <w:sz w:val="22"/>
        </w:rPr>
        <w:t xml:space="preserve"> </w:t>
      </w:r>
      <w:r>
        <w:rPr>
          <w:sz w:val="22"/>
        </w:rPr>
        <w:t>желают избежать катастрофу. (Сердце, 535).</w:t>
      </w:r>
    </w:p>
    <w:p>
      <w:pPr>
        <w:pStyle w:val="TextBody"/>
        <w:rPr>
          <w:sz w:val="22"/>
        </w:rPr>
      </w:pPr>
      <w:r>
        <w:rPr>
          <w:sz w:val="22"/>
        </w:rPr>
        <w:t xml:space="preserve">Головная боль может быть от многих причин, но также от непринятия где-то мысленных посылок. Также это может отражаться иглами в сердце. Потому так забочусь, чтобы не происходил этот вред. Незаметно у некоторых людей образуется рутина отрицания и как бы привычка быть обиженным. На основе этих заблуждений люди делаются непроницаемы явлениям мысленных посылок. При таком состоянии самая добрая мысль отскакивает от заграждения обиды. Но мало того, мысль может возвратиться и только утяжелить пославшего. Можно всех просить не вредить. Между тем, чувство обиженности есть самое мелкое и выращивается неразвитым сознанием. Так в обиходе живет рутина обиженности. Нужно сознать ее и выгнать, как самое вредное насекомое. Малые чувства земные обращаются в Геену Огненную. (МО 1,143)               </w:t>
      </w:r>
    </w:p>
    <w:p>
      <w:pPr>
        <w:pStyle w:val="TextBody"/>
        <w:rPr>
          <w:sz w:val="22"/>
        </w:rPr>
      </w:pPr>
      <w:r>
        <w:rPr>
          <w:sz w:val="22"/>
        </w:rPr>
        <w:t>Массовое пересыхание горла показывает не только сухость атмосферы и напряжение огненное. Много знаков сгущаются, но поразительно мало внимания им уделяется. Наоборот, с легкостью невежества применяют самые странные объяснения. Легкость этих пояснений лишь доказывает, что люди желают пребывать в своих иллюзиях, не считаясь с действительностью (МО I, 466).</w:t>
      </w:r>
    </w:p>
    <w:p>
      <w:pPr>
        <w:pStyle w:val="TextBody"/>
        <w:rPr/>
      </w:pPr>
      <w:r>
        <w:rPr>
          <w:sz w:val="22"/>
        </w:rPr>
        <w:t xml:space="preserve">Сердце может болеть, когда Иерархия затрагивается недостойно. Сердце </w:t>
      </w:r>
      <w:r>
        <w:rPr>
          <w:rFonts w:eastAsia="Symbol" w:cs="Symbol" w:ascii="Symbol" w:hAnsi="Symbol"/>
          <w:sz w:val="22"/>
        </w:rPr>
        <w:t></w:t>
      </w:r>
      <w:r>
        <w:rPr>
          <w:sz w:val="22"/>
        </w:rPr>
        <w:t xml:space="preserve"> центр. Иерархия тоже центр; от самого главного передается в самое высшее и обратно. Когда люди невежественны в чем-то, они не должны грязнить это им недоступное. Они должны иметь достаточно человеческого чувства, чтобы понять, где начинается Непроизносимое. Не надо надеяться, что можно бросать камни в лучшее изображение. У некоторых невежественных людей живет самомнение, что им все позволено. Но когда они обеззубели, то пусть не удивляются, но поищут причины поближе. (МО I, 545).</w:t>
      </w:r>
    </w:p>
    <w:p>
      <w:pPr>
        <w:pStyle w:val="TextBody"/>
        <w:rPr>
          <w:sz w:val="22"/>
        </w:rPr>
      </w:pPr>
      <w:r>
        <w:rPr>
          <w:sz w:val="22"/>
        </w:rPr>
        <w:t>Бессонница опять была удержанием от чрезмерной битвы в Тонком Мире. Сонливость нередко есть признак выделения тонкого тела, но Руководитель должен следить, чтоб не подвергнуть излишней опасности. (МО I, 599).</w:t>
      </w:r>
    </w:p>
    <w:p>
      <w:pPr>
        <w:pStyle w:val="TextBody"/>
        <w:rPr>
          <w:sz w:val="22"/>
        </w:rPr>
      </w:pPr>
      <w:r>
        <w:rPr>
          <w:sz w:val="22"/>
        </w:rPr>
        <w:t>Вздутие и раздражение желез указывает на сопротивление темным силам. Конечно, раздражение желез и всех тканей подобно тому, как ежу помогают поднятые иглы. Не нужно удивляться таким размерам напряжения, когда каждый день полон безумия. (МО II, 232).</w:t>
      </w:r>
    </w:p>
    <w:p>
      <w:pPr>
        <w:pStyle w:val="TextBody"/>
        <w:rPr>
          <w:sz w:val="22"/>
        </w:rPr>
      </w:pPr>
      <w:r>
        <w:rPr>
          <w:sz w:val="22"/>
        </w:rPr>
        <w:t>Множество болевых ощущений происходит от психо-атмосферных напряжений. Не имеем в виду лишь атмосферные давления, но именно психические волны, которые могут создавать не только настроения, но и отражаться на нервных центрах. Невозможно представить себе, насколько насыщена атмосфера психическими энергиями, такие эманации производят следствия не только на животных, но и на растениях, потому нельзя легкомысленно приписать все явления лишь грубым физическим условиям. Много тончайших психических проявлений еще не разгадано, но и сознание часто примитивно. Вы не раз наблюдали такие необычайные несоответствия. (Аум, 260).</w:t>
      </w:r>
    </w:p>
    <w:p>
      <w:pPr>
        <w:pStyle w:val="TextBody"/>
        <w:rPr>
          <w:sz w:val="22"/>
        </w:rPr>
      </w:pPr>
      <w:r>
        <w:rPr>
          <w:sz w:val="22"/>
        </w:rPr>
        <w:t>Боль есть признак поражения органа, иначе говоря — вестник болезни. Но может быть боль и другая, она может происходить от совершенства одного органа над другим. Особенно это заметно при сердечных болях. Сердце может быть здоровым, но настолько утонченным, что ему как бы тесно между прочими органами.</w:t>
      </w:r>
    </w:p>
    <w:p>
      <w:pPr>
        <w:pStyle w:val="TextBody"/>
        <w:rPr/>
      </w:pPr>
      <w:r>
        <w:rPr>
          <w:sz w:val="22"/>
        </w:rPr>
        <w:t>Обычно считают здоровым ооганизм, который</w:t>
      </w:r>
      <w:r>
        <w:rPr>
          <w:smallCaps/>
          <w:sz w:val="22"/>
        </w:rPr>
        <w:t xml:space="preserve"> </w:t>
      </w:r>
      <w:r>
        <w:rPr>
          <w:sz w:val="22"/>
        </w:rPr>
        <w:t>не чувствует болей, но такое определение примитивно. Самое здоровое сердце может болеть, ибо слишком многое на нем отражается. Нужно, чтобы врачи ясно различали причины болей. Явление познания психической энергии им поможет. (Аум, 530).</w:t>
      </w:r>
    </w:p>
    <w:p>
      <w:pPr>
        <w:pStyle w:val="Heading2"/>
        <w:rPr>
          <w:i w:val="false"/>
          <w:i w:val="false"/>
          <w:iCs/>
        </w:rPr>
      </w:pPr>
      <w:r>
        <w:rPr>
          <w:i w:val="false"/>
          <w:iCs/>
        </w:rPr>
        <w:t>ЗАБОЛЕВАНИЯ</w:t>
      </w:r>
    </w:p>
    <w:p>
      <w:pPr>
        <w:pStyle w:val="TextBody"/>
        <w:rPr/>
      </w:pPr>
      <w:r>
        <w:rPr>
          <w:sz w:val="22"/>
        </w:rPr>
        <w:t>Желая другим зла, сами угасают. Темны времена... (Озарение, ч. 1,</w:t>
      </w:r>
      <w:r>
        <w:rPr>
          <w:b/>
          <w:bCs/>
          <w:sz w:val="22"/>
        </w:rPr>
        <w:t xml:space="preserve"> X,</w:t>
      </w:r>
      <w:r>
        <w:rPr>
          <w:sz w:val="22"/>
        </w:rPr>
        <w:t xml:space="preserve"> 7).</w:t>
      </w:r>
    </w:p>
    <w:p>
      <w:pPr>
        <w:pStyle w:val="TextBody"/>
        <w:rPr>
          <w:sz w:val="22"/>
        </w:rPr>
      </w:pPr>
      <w:r>
        <w:rPr>
          <w:sz w:val="22"/>
        </w:rPr>
        <w:t>При лечении болезней волевым приказом, помните, что нельзя устранять заразные болезни внушением. Обычная ошибка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же с микробами, их можно побороть лучами или противодействием сил организма, но бич воли заставит покинуть многие центры, и пожар поглотит новые области. Лучи подсекают корни заразы, но воля ведет к новой деятельности.</w:t>
      </w:r>
    </w:p>
    <w:p>
      <w:pPr>
        <w:pStyle w:val="TextBody"/>
        <w:rPr>
          <w:sz w:val="22"/>
        </w:rPr>
      </w:pPr>
      <w:r>
        <w:rPr>
          <w:sz w:val="22"/>
        </w:rPr>
        <w:t>Конечно, трудно определить болезнь в зачатке, только исследование выделений и картина излучений даст определение. Если выделения могут иногда ввести в заблуждение об истинной причине, то иероглиф излучения покажет основание болезни. Каждая особенность деятельности организма дает цвет и знак начертания. Можно вести наблюдения при каждой больнице. (Община, 169).</w:t>
      </w:r>
    </w:p>
    <w:p>
      <w:pPr>
        <w:pStyle w:val="TextBody"/>
        <w:rPr>
          <w:sz w:val="22"/>
        </w:rPr>
      </w:pPr>
      <w:r>
        <w:rPr>
          <w:sz w:val="22"/>
        </w:rPr>
        <w:t>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TextBody"/>
        <w:rPr/>
      </w:pPr>
      <w:r>
        <w:rPr>
          <w:sz w:val="22"/>
        </w:rPr>
        <w:t>Не напрасно настаиваем на осознании психической энергии —</w:t>
      </w:r>
      <w:r>
        <w:rPr>
          <w:b/>
          <w:bCs/>
          <w:sz w:val="22"/>
        </w:rPr>
        <w:t xml:space="preserve"> </w:t>
      </w:r>
      <w:r>
        <w:rPr>
          <w:sz w:val="22"/>
        </w:rPr>
        <w:t>пришло время! (Община, 257).</w:t>
      </w:r>
    </w:p>
    <w:p>
      <w:pPr>
        <w:pStyle w:val="TextBody"/>
        <w:rPr>
          <w:sz w:val="22"/>
        </w:rPr>
      </w:pPr>
      <w:r>
        <w:rPr>
          <w:sz w:val="22"/>
        </w:rPr>
        <w:t>Особенно может влиять на состояние здоровья малейшая неискренность в преданности и принятии основ обновления. Подобная неискренность может гнездиться глубоко в расщелинах сознания. Заразность неискренности велика, поражая соседние излучения. Если бы люди знали, какой вред они наносят себе и другим половинчатыми решениями! Они рассекают сознание, доводя его до смерти. Как всегда, болезнь начинается незаметно, а затем становится неизбежна смертельно опасная операция. Так происходят человеческие гибели от жала крошечной ехидны неискренности. Предупредить нужно, но переделать нельзя. Конь, занесшийся над пропастью, не знает повода. (АЙ, 116).</w:t>
      </w:r>
    </w:p>
    <w:p>
      <w:pPr>
        <w:pStyle w:val="TextBody"/>
        <w:rPr>
          <w:sz w:val="22"/>
        </w:rPr>
      </w:pPr>
      <w:r>
        <w:rPr>
          <w:sz w:val="22"/>
        </w:rPr>
        <w:t>Называется невритом болезнь, которая имеет отношение к огню. Такж многое, относимое к ревматизму и нервному расстройству, должно бытк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е болезненные процессы. Как камни внутренних органов такие кристаллы психической энергии могут вредить, если энергия не использована.</w:t>
      </w:r>
    </w:p>
    <w:p>
      <w:pPr>
        <w:pStyle w:val="TextBody"/>
        <w:rPr>
          <w:sz w:val="22"/>
        </w:rPr>
      </w:pPr>
      <w:r>
        <w:rPr>
          <w:sz w:val="22"/>
        </w:rPr>
        <w:t>Особенно опасна битва кристаллов психической энергии с отложением империла. Часто болеют нервноразвитые организмы, потому так необходимо опытное исследование психической энергии. Можно легко принять то, что поддается физическим измерениям. (АЙ, 329).</w:t>
      </w:r>
    </w:p>
    <w:p>
      <w:pPr>
        <w:pStyle w:val="TextBody"/>
        <w:rPr>
          <w:sz w:val="22"/>
        </w:rPr>
      </w:pPr>
      <w:r>
        <w:rPr>
          <w:sz w:val="22"/>
        </w:rPr>
        <w:t>...все непримененные энергии опасны, но они существуют, и приходит время сознательно приложить их к жизни. У всех есть запас психической энер</w:t>
        <w:softHyphen/>
        <w:t>гии, но, неиспользованная, она обращается в безобразное отложение, называ</w:t>
        <w:softHyphen/>
        <w:t>емое склерозом, когда можно дать ей самое мудрое применение. (АЙ, 487).</w:t>
      </w:r>
    </w:p>
    <w:p>
      <w:pPr>
        <w:pStyle w:val="TextBody"/>
        <w:rPr>
          <w:sz w:val="22"/>
        </w:rPr>
      </w:pPr>
      <w:r>
        <w:rPr>
          <w:sz w:val="22"/>
        </w:rPr>
        <w:t>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меняет воду Л. — тог может не думать о раке.</w:t>
      </w:r>
    </w:p>
    <w:p>
      <w:pPr>
        <w:pStyle w:val="TextBody"/>
        <w:rPr>
          <w:sz w:val="22"/>
        </w:rPr>
      </w:pPr>
      <w:r>
        <w:rPr>
          <w:sz w:val="22"/>
        </w:rPr>
        <w:t>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TextBody"/>
        <w:rPr>
          <w:sz w:val="22"/>
        </w:rPr>
      </w:pPr>
      <w:r>
        <w:rPr>
          <w:sz w:val="22"/>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 (АЙ, 495).</w:t>
      </w:r>
    </w:p>
    <w:p>
      <w:pPr>
        <w:pStyle w:val="TextBody"/>
        <w:rPr>
          <w:sz w:val="22"/>
        </w:rPr>
      </w:pPr>
      <w:r>
        <w:rPr>
          <w:sz w:val="22"/>
        </w:rPr>
        <w:t>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ни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 (АЙ, 573).</w:t>
      </w:r>
    </w:p>
    <w:p>
      <w:pPr>
        <w:pStyle w:val="TextBody"/>
        <w:rPr>
          <w:sz w:val="22"/>
        </w:rPr>
      </w:pPr>
      <w:r>
        <w:rPr>
          <w:sz w:val="22"/>
        </w:rPr>
        <w:t>Так, наконец, когда-нибудь человечество поймет значение мыслей, хотя бы ради своего сердца. Пусть помыслят о яде посылок! Пора обратить внимание на количество болезней от мыслей. Не худо при каждой болезни произвести внушение против мыслей. Также можно произвести магнетические пассы над пораженным органом. Не надо ничего особенного, как сердечную молитву, которая создает магнетическую связь с Высшим. При наложении рук не следует думать о болезни, но лишь сообщиться с Высшим. (Иерархия, 132).</w:t>
      </w:r>
    </w:p>
    <w:p>
      <w:pPr>
        <w:pStyle w:val="TextBody"/>
        <w:rPr>
          <w:sz w:val="22"/>
        </w:rPr>
      </w:pPr>
      <w:r>
        <w:rPr>
          <w:sz w:val="22"/>
        </w:rPr>
        <w:t>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w:t>
        <w:softHyphen/>
        <w:t>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 (Иерархия, 238).</w:t>
      </w:r>
    </w:p>
    <w:p>
      <w:pPr>
        <w:pStyle w:val="TextBody"/>
        <w:rPr>
          <w:sz w:val="22"/>
        </w:rPr>
      </w:pPr>
      <w:r>
        <w:rPr>
          <w:sz w:val="22"/>
        </w:rPr>
        <w:t>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w:t>
        <w:softHyphen/>
        <w:t>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 Поэтому для эволюции твердим об Иерархии, чтобы утвердить целесообразное применение сил к цепи Высших. Потому говорю — берегите здоровье, чтобы даже этим условием прилежать к Иерархии. (Иерархия, 285).</w:t>
      </w:r>
    </w:p>
    <w:p>
      <w:pPr>
        <w:pStyle w:val="TextBody"/>
        <w:rPr>
          <w:sz w:val="22"/>
        </w:rPr>
      </w:pPr>
      <w:r>
        <w:rPr>
          <w:sz w:val="22"/>
        </w:rPr>
        <w:t>Без преувеличения можно сказать, что большинство сердечных болезней происходит от богатства, потому люди, приобщившиеся к Учению, отходят от богатства или остаются лишь хранителями его. (Сердце, 25).</w:t>
      </w:r>
    </w:p>
    <w:p>
      <w:pPr>
        <w:pStyle w:val="TextBody"/>
        <w:rPr>
          <w:sz w:val="22"/>
        </w:rPr>
      </w:pPr>
      <w:r>
        <w:rPr>
          <w:sz w:val="22"/>
        </w:rPr>
        <w:t>Болезнь может давно гнездиться в человеке, но если она не проявится грубо физически, никто из земных врачей не признает ее. Десять пророков и ясновидцев напрасно будут свидетельствовать о скрытой болезни, но их сочтут лжецами, ибо не наступила еще грубейшая стадия. Также и во всем человечество воспитало себя на грубых формах, изгнав все утончение и чувствознание. Даже самые назойливые признаки Тонкого Мира загнаны в забвение. Никто не хочет знать и сосчитать, какое множество слов на всех языках говорит о Тонком Мире совершенно определенно. Хотя бы возьмем излюбленное слово "вдохновенье". Ведь некто вдохнул или из нечто вдохнулось. Совершенно ясно слово предполагает нечто извне, но люди твердят совершенно без отчета явление, именно, Тонкого Мира. Только подумать, сколько знаков по всему миру, и нечто закрывает глаза. Не тьма ли? (Сердце, 192).</w:t>
      </w:r>
    </w:p>
    <w:p>
      <w:pPr>
        <w:pStyle w:val="TextBody"/>
        <w:rPr/>
      </w:pPr>
      <w:r>
        <w:rPr>
          <w:sz w:val="22"/>
        </w:rPr>
        <w:t>Поучительно составить книгу о наносимом вреде от дурных мыслей,</w:t>
      </w:r>
      <w:r>
        <w:rPr>
          <w:b/>
          <w:bCs/>
          <w:sz w:val="22"/>
        </w:rPr>
        <w:t xml:space="preserve"> </w:t>
      </w:r>
      <w:r>
        <w:rPr>
          <w:sz w:val="22"/>
        </w:rPr>
        <w:t>как</w:t>
      </w:r>
      <w:r>
        <w:rPr>
          <w:b/>
          <w:bCs/>
          <w:sz w:val="22"/>
        </w:rPr>
        <w:t xml:space="preserve"> д</w:t>
      </w:r>
      <w:r>
        <w:rPr>
          <w:sz w:val="22"/>
        </w:rPr>
        <w:t>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w:t>
        <w:softHyphen/>
        <w:t>положением, но также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дурной глаз. (Сердце, 302).</w:t>
      </w:r>
    </w:p>
    <w:p>
      <w:pPr>
        <w:pStyle w:val="TextBody"/>
        <w:rPr>
          <w:sz w:val="22"/>
        </w:rPr>
      </w:pPr>
      <w:r>
        <w:rPr>
          <w:sz w:val="22"/>
        </w:rPr>
        <w:t>Значит, даже против физических бол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немного аура прикасалась. Так нужно очень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потому так нужно избегать их. (Сердце, 303).</w:t>
      </w:r>
    </w:p>
    <w:p>
      <w:pPr>
        <w:pStyle w:val="TextBody"/>
        <w:rPr>
          <w:sz w:val="22"/>
        </w:rPr>
      </w:pPr>
      <w:r>
        <w:rPr>
          <w:sz w:val="22"/>
        </w:rPr>
        <w:t>Когда советую осторожность, то имею в виду различные условия. Состояние здоровья связано с многими космическими причинами, так не нужно искать причин лишь в простуде или несварении желудка. Химизм Светил равен не малым дозам лекарств и микстур, которые могут чувствительно задевать организм. Также и нервные боли могут не только относиться к одержанию, но и к воздействию токов пространства. Почему удивляться огромному числу нервных заболеваний? Уже не раз указывал на ужас таких эпидемий. Они заразны и под многими формами имеют одно основание, именно поражение тонкого тела. Теперь можно еще раз понять, почему так неотложно нужно изучать огненную энергию. (МО I, 486).</w:t>
      </w:r>
    </w:p>
    <w:p>
      <w:pPr>
        <w:pStyle w:val="TextBody"/>
        <w:rPr>
          <w:sz w:val="22"/>
        </w:rPr>
      </w:pPr>
      <w:r>
        <w:rPr>
          <w:sz w:val="22"/>
        </w:rPr>
        <w:t>Также не забудем, что вражда выводит организм из равновесия, отдавая его разным заболеваниям и одержаниям. Потому советую обратить внимание на вражду с точки зрения профилактики. К чему болеть, заражать других и бесноваться, когда одно усилие духа охранит неприкосновенность организма. (МО I, 602).</w:t>
      </w:r>
    </w:p>
    <w:p>
      <w:pPr>
        <w:pStyle w:val="TextBody"/>
        <w:rPr>
          <w:sz w:val="22"/>
        </w:rPr>
      </w:pPr>
      <w:r>
        <w:rPr>
          <w:sz w:val="22"/>
        </w:rPr>
        <w:t>Неисчислимы причины болезней, и наука должна разобраться в них. При этом нужно иметь в виду строение всей планетной жизни. Рассматривая болезни, следует изучать духовные и физические течения. Также и среда имеет свое сильное влияние, ибо групповая аура оказывает сильное воздействие на чуткий организм. Мы часто слышали, что лучшие уходят как бы первыми в Тонкий Мир, и во время эпидемий болезни часто уносят много чутких духов. Нужно расследовать это явление, ибо не всегда недостаточность психической энергии есть причина заболевания. Микробы духовных инфекций, насыщающие пространство, отяжеляют, именно, чуткий организм, который   располагает большим запасом психической энергии. Можно проследить, как часто заболевание разрушает в критические моменты накопившуюся драму жизни, и часто третий дух принимает на себя тягость, созданную вокруг, которую он добровольно и напряженно несет. Врачи должны очень внимательно расследовать обстоятельства, окружающие и предшествующие болезни, ибо они могут найти ключ ко многим заболеваниям. (МО III, 397).</w:t>
      </w:r>
    </w:p>
    <w:p>
      <w:pPr>
        <w:pStyle w:val="TextBody"/>
        <w:rPr>
          <w:sz w:val="22"/>
        </w:rPr>
      </w:pPr>
      <w:r>
        <w:rPr>
          <w:sz w:val="22"/>
        </w:rPr>
        <w:t>Напрасно врачи объясняют многие заболевания чисто физическими явлениями. Простуда, туберкулез, насморк, явление горла и многие другие болезни — прежде всего нервного происхождения. Человек может почуять нервное восхищение и получить иммунитет, или человек через нервное потрясение остается беззащитным. Такая простая истина не принимается во внимание. Между тем, недалеко будущее, когда явления самых разнообразных заболеваний будут излечиваться нервными воздействиями. Лечиться нужно тем же путем, который дает сознание. Найдут, что самые неизлечимые болезни могут быть приостановлены нервными воздействиями и, наоборот, без забот о нервных силах можно довести самое малое заболевание до опасного размера. (Братство, 191).</w:t>
      </w:r>
    </w:p>
    <w:p>
      <w:pPr>
        <w:pStyle w:val="TextBody"/>
        <w:rPr>
          <w:sz w:val="22"/>
        </w:rPr>
      </w:pPr>
      <w:r>
        <w:rPr>
          <w:sz w:val="22"/>
        </w:rPr>
        <w:t>Будьте осторожны с центром гортани;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жет также отягощать центры. (Братство, 196).</w:t>
      </w:r>
    </w:p>
    <w:p>
      <w:pPr>
        <w:pStyle w:val="TextBody"/>
        <w:rPr>
          <w:sz w:val="22"/>
        </w:rPr>
      </w:pPr>
      <w:r>
        <w:rPr>
          <w:sz w:val="22"/>
        </w:rPr>
        <w:t>Анемия обычно считается малокровием, но это качество не есть основное. Оно будет лишь следствием отлива психической энергии. Невдумчивые врачи полагают, что можно восполнять силы питьем крови, но они забывают, что прилив сил будет кажущимся. Все равно, что освещать большой дом одной спичкой. Много вреда приносят приемы крови, такая субстанция требует изучения и приспособления. Потому Мы вообще не советуем такое кровосмешение. По существу оно и не нужно. Повышение психической энергии достигается простыми средствами, о которых Мы уже говорили. Но при этом не забудем, чтобы поблизости не находился кто-то, поглощающий энергию. Ведь ее можно поглощать сознательно и бессознательно. Каждое раздражение, каждое уныние уже будет поглощать ценную энергию. Когда преподаются основы Братства, то прежде всего изгоняются все причины, нарушающие психическую энергию. (Братство, 473).</w:t>
      </w:r>
    </w:p>
    <w:p>
      <w:pPr>
        <w:pStyle w:val="TextBody"/>
        <w:rPr>
          <w:sz w:val="22"/>
        </w:rPr>
      </w:pPr>
      <w:r>
        <w:rPr>
          <w:sz w:val="22"/>
        </w:rPr>
        <w:t>Урусвати знает, что человечество само создало и увеличило свои болезни. Мыслитель говорил: "Природа не требует тех мучений, на которые люди обрекли себя. Даже роды не должны были быть болезненными, и некоторые женщины это доказывают. Но многие поколения озаботились внести в жизнь всевозможные заболевания. Нелегко представить себе, сколько поколений потребуется, чтобы изжить все заразы. Не только врачи, но все люди должны согласиться на истребление всех болезней.Неразумно думать, что Боги посылали болезни в виде наказания. Нельзя предположить, чтобы Высшие Силы могли подвергать и виновных невиновных страданию. Но очевидно, что сами люди посредство невоздержания и грязи породили заразные болезни". (Надземное, 186).</w:t>
      </w:r>
    </w:p>
    <w:p>
      <w:pPr>
        <w:pStyle w:val="TextBody"/>
        <w:rPr>
          <w:sz w:val="22"/>
        </w:rPr>
      </w:pPr>
      <w:r>
        <w:rPr>
          <w:sz w:val="22"/>
        </w:rPr>
        <w:t>Урусвати знает, что при новой расе происходят смены во всех областях природы. Обычно люди не замечают этих смен. Но если кто-либо усмотрит нечто необычное, он стыдится сказать о таком наблюдении. Даже ясные намеки о новых видах болезней не углубляют изучение. Но следует присмотреться ко всему окружающему. Среди животного мира можно встретить много необычного, также и растительный мир дает много подтверждений. Болезни животных и растений напомнят о необычных эпидемиях людей. Люди привыкли вооружаться против известных бичей, но сейчас не чума и холера страшны, даже не рак 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й. Но врачи еще долго не обратят внимания на новые формы заболеваний. Можно назвать их огненной лихорадкой, но не в названии дело, гораздо важнее понять причину. (Надземное, 210).</w:t>
      </w:r>
    </w:p>
    <w:p>
      <w:pPr>
        <w:pStyle w:val="TextBody"/>
        <w:rPr>
          <w:sz w:val="22"/>
        </w:rPr>
      </w:pPr>
      <w:r>
        <w:rPr>
          <w:sz w:val="22"/>
        </w:rPr>
        <w:t>Конечно, некоторые, уже испытанные, прививки против заразных заболеваний, например оспы, допускаются, а в некоторых местностях, где оспа особенно свирепствует, прививки эти пока являются единственным способом борьбы с этой заразой. Другие прививки еще мало исследованы, и, конечно, они могут быть опасны. (Письма, т.2, стр. 389, от 07.05.38).</w:t>
      </w:r>
    </w:p>
    <w:p>
      <w:pPr>
        <w:pStyle w:val="TextBody"/>
        <w:rPr>
          <w:sz w:val="22"/>
        </w:rPr>
      </w:pPr>
      <w:r>
        <w:rPr>
          <w:sz w:val="22"/>
        </w:rPr>
        <w:t>Если следить за новейшими достижениями в медицине и науке, то почти каждый год можно найти утверждение о нахождении новых способов излечения упомянутых Вами болезней. Но дело в том, что каждый больной требует индиви</w:t>
        <w:softHyphen/>
        <w:t>дуального подхода и метода. Так мы знаем, что в одном случае наружный рак был излечен обильным присыпанием пораженного места содой. В другом помог какой-то неведомый корешок. Также жена нашего служащего была излечена каким-то местным средством от рака на груди уже в довольно запущенном состоянии. Причем интересно, что средство, помогшее ей, она принимала долгое время, находясь в долине, и безрезультатно, но когда переехала к нам в горы, то средство это оказало благотворное следствие. Несомненно, что пребывание на высотах благоприятно действует на больных раком. Может быть, потому, что высота влияет на кровь. Кровь на высотах изменяется и становится гораздо обильнее кровяными шариками и гуще. (Письма, т. 2, стр. 390, от 07.05.38).</w:t>
      </w:r>
    </w:p>
    <w:p>
      <w:pPr>
        <w:pStyle w:val="TextBody"/>
        <w:rPr>
          <w:sz w:val="22"/>
        </w:rPr>
      </w:pPr>
      <w:r>
        <w:rPr>
          <w:sz w:val="22"/>
        </w:rPr>
        <w:t>При туберкулезе очень хороши приемы навара цветка и даже листьев Алоэ с молоком и медом. Как ни странно, полезен навар ячменя. Также хороша концентрация солнечных лучей на пораженных местах посредством круглого увеличительного стекла, делая им как бы круговой массаж больного места.</w:t>
      </w:r>
    </w:p>
    <w:p>
      <w:pPr>
        <w:pStyle w:val="TextBody"/>
        <w:rPr>
          <w:sz w:val="22"/>
        </w:rPr>
      </w:pPr>
      <w:r>
        <w:rPr>
          <w:sz w:val="22"/>
        </w:rPr>
        <w:t>Можно даже допустить иногда легкий ожог. Но, конечно, все подобные методы могут применяться лишь под наблюдением врача. (Письма, т.2, стр. 391, от 07.05.38).</w:t>
      </w:r>
    </w:p>
    <w:p>
      <w:pPr>
        <w:pStyle w:val="Heading2"/>
        <w:rPr>
          <w:i w:val="false"/>
          <w:i w:val="false"/>
          <w:iCs/>
        </w:rPr>
      </w:pPr>
      <w:r>
        <w:rPr>
          <w:i w:val="false"/>
          <w:iCs/>
        </w:rPr>
        <w:t>СВЯЩЕННЫЕ БОЛИ</w:t>
      </w:r>
    </w:p>
    <w:p>
      <w:pPr>
        <w:pStyle w:val="TextBody"/>
        <w:rPr>
          <w:sz w:val="22"/>
        </w:rPr>
      </w:pPr>
      <w:r>
        <w:rPr>
          <w:sz w:val="22"/>
        </w:rPr>
        <w:t>Именно, устремление при росте сознания заключается в центр солнечного сплетения. Если бы стремление нарушило справедливые преграды, тогда неминуема так называемая огненная смерть. Неизощренное сознание переносит аффект устремления, но дальнейшее восхождение требует положить временно ценность в сохра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бывает настолько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процесс расширения сознания. По ступеням трехлетий можно следить за изощрением восприятий. Ступень требует сохранения ларца для следующего счастливого расходования. (АЙ, 34).</w:t>
      </w:r>
    </w:p>
    <w:p>
      <w:pPr>
        <w:pStyle w:val="TextBody"/>
        <w:rPr/>
      </w:pPr>
      <w:r>
        <w:rPr>
          <w:sz w:val="22"/>
        </w:rPr>
        <w:t>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w:t>
      </w:r>
      <w:r>
        <w:rPr>
          <w:b/>
          <w:bCs/>
          <w:sz w:val="22"/>
        </w:rPr>
        <w:t xml:space="preserve"> </w:t>
      </w:r>
      <w:r>
        <w:rPr>
          <w:sz w:val="22"/>
        </w:rPr>
        <w:t>их поведе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w:t>
        <w:softHyphen/>
        <w:t>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проще отрубить голову. (АЙ, 220).</w:t>
      </w:r>
    </w:p>
    <w:p>
      <w:pPr>
        <w:pStyle w:val="TextBody"/>
        <w:rPr>
          <w:sz w:val="22"/>
        </w:rPr>
      </w:pPr>
      <w:r>
        <w:rPr>
          <w:sz w:val="22"/>
        </w:rPr>
        <w:t>Нужно знать некоторые предосторожности в Агни 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w:t>
        <w:softHyphen/>
        <w:t>ника указывается. Также мало желательны работы, требующие бокового напряжения. Например — рубка дерева. Пламя по строению вертикально. Так будет действовать каждый огонь. Уявление малых предосторожностей не будет выводить из жизни. Можно совсем незаметно вводить образ действий невредящий. (АЙ, 302).</w:t>
      </w:r>
    </w:p>
    <w:p>
      <w:pPr>
        <w:pStyle w:val="TextBody"/>
        <w:rPr>
          <w:sz w:val="22"/>
        </w:rPr>
      </w:pPr>
      <w:r>
        <w:rPr>
          <w:sz w:val="22"/>
        </w:rPr>
        <w:t xml:space="preserve"> </w:t>
      </w:r>
      <w:r>
        <w:rPr>
          <w:sz w:val="22"/>
        </w:rPr>
        <w:t>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w:t>
      </w:r>
    </w:p>
    <w:p>
      <w:pPr>
        <w:pStyle w:val="TextBody"/>
        <w:rPr>
          <w:sz w:val="22"/>
        </w:rPr>
      </w:pPr>
      <w:r>
        <w:rPr>
          <w:sz w:val="22"/>
        </w:rPr>
        <w:t>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ь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 (АЙ, 330).</w:t>
      </w:r>
    </w:p>
    <w:p>
      <w:pPr>
        <w:pStyle w:val="TextBody"/>
        <w:rPr>
          <w:sz w:val="22"/>
        </w:rPr>
      </w:pPr>
      <w:r>
        <w:rPr>
          <w:sz w:val="22"/>
        </w:rPr>
        <w:t>Многие народы замечали последовательность значения центров. Непонятные названия часто отвечали самому действенному назначению. Когда слышите слово "Абрамрам", это будет напоминание о центе "чаши", где сосредоточено чувствознание, сужденное будущей эволюции. Когда слышите об огненных крыльях, это будет центр оплечий. Также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Можно производить несчетное количество наблюдений, которые обнаружат неисчерпаемые качества организма, так постыдно заброшенные. (АЙ, 596).</w:t>
      </w:r>
    </w:p>
    <w:p>
      <w:pPr>
        <w:pStyle w:val="TextBody"/>
        <w:rPr>
          <w:sz w:val="22"/>
        </w:rPr>
      </w:pPr>
      <w:r>
        <w:rPr>
          <w:sz w:val="22"/>
        </w:rPr>
        <w:t>Открытие центров напрягается с творчеством солнечных лучей. В этой стадии опыта солнечное сплетение соответствует вращению солнца, потому каждое вращение солнечного сплетения утверждает связь с Космическим Магнитом. Одно из важных утверждений опыта Агни Йоги, потому самое важное оберечь солнечное сплетение от напряжения после заката солнца. (Беспредельность, 700).</w:t>
      </w:r>
    </w:p>
    <w:p>
      <w:pPr>
        <w:pStyle w:val="TextBody"/>
        <w:rPr>
          <w:sz w:val="22"/>
        </w:rPr>
      </w:pPr>
      <w:r>
        <w:rPr>
          <w:sz w:val="22"/>
        </w:rPr>
        <w:t xml:space="preserve">Можно утверждать, что Агни Йог не имеет чисто физических болей. Все физические боли называются огненными, приносящими знак тонких энергий, потому каждое напряжение вызывает сокровенные боли. Чуткость восприятия так мощна, но главное нужно избежать напряжения. (Беспредельность, 728).    </w:t>
      </w:r>
    </w:p>
    <w:p>
      <w:pPr>
        <w:pStyle w:val="TextBody"/>
        <w:rPr>
          <w:sz w:val="22"/>
        </w:rPr>
      </w:pPr>
      <w:r>
        <w:rPr>
          <w:sz w:val="22"/>
        </w:rPr>
        <w:t>Так нужно исследовать всеми способами начала препятствующие. Нужно понять, что есть гармония с основами Бытия? Что есть продвижение духа, который постепенно привыкает существовать над миром и трудиться без конца? Также нужно понять священные боли, как знаки полета духа в область, связующую миры. Так легко понять, что инволюция лишила человечество некоторых признанных свойств и нужно проявить много изначальной энергии, чтобы снова соткать порванную ткань Ассургины. Но хвала смелым, дерзающим, устремленным. (Иерархия, 336).</w:t>
      </w:r>
    </w:p>
    <w:p>
      <w:pPr>
        <w:pStyle w:val="TextBody"/>
        <w:rPr>
          <w:sz w:val="22"/>
        </w:rPr>
      </w:pPr>
      <w:r>
        <w:rPr>
          <w:sz w:val="22"/>
        </w:rPr>
        <w:t>Явление переполнения психической энергией вызывает многие симптомы как в конечностях, так в горле и в желудке. Сода полезна, чтобы вызвать разряжение, также горячее молоко. Учитель следит за огнями, огни не только освещают ауру, но они остаются в пространстве, потому значение огней так велико. Выявленные огни, в свою очередь, фиксируют энергию и зарождают новые узлы. (Сердце, 88).</w:t>
      </w:r>
    </w:p>
    <w:p>
      <w:pPr>
        <w:pStyle w:val="TextBody"/>
        <w:rPr>
          <w:sz w:val="22"/>
        </w:rPr>
      </w:pPr>
      <w:r>
        <w:rPr>
          <w:sz w:val="22"/>
          <w:szCs w:val="18"/>
        </w:rPr>
        <w:t>ПРОФИЛАКТИЧЕСКИЕ, ЗАЩИТНЫЕ И ОЗДОРОВИТЕЛЬНЫЕ СРЕДСТВА</w:t>
      </w:r>
    </w:p>
    <w:p>
      <w:pPr>
        <w:pStyle w:val="TextBody"/>
        <w:rPr>
          <w:sz w:val="22"/>
        </w:rPr>
      </w:pPr>
      <w:r>
        <w:rPr>
          <w:sz w:val="22"/>
        </w:rPr>
        <w:t>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w:t>
      </w:r>
    </w:p>
    <w:p>
      <w:pPr>
        <w:pStyle w:val="TextBody"/>
        <w:rPr>
          <w:sz w:val="22"/>
        </w:rPr>
      </w:pPr>
      <w:r>
        <w:rPr>
          <w:sz w:val="22"/>
        </w:rPr>
        <w:t>Как ценны живые растения, не потерявшие жизнеспособность, также могут быть полезны препараты, сушеные на солнце. Но следует избегать стадию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 не внешность, но запах являет признак.</w:t>
      </w:r>
    </w:p>
    <w:p>
      <w:pPr>
        <w:pStyle w:val="TextBody"/>
        <w:rPr>
          <w:sz w:val="22"/>
        </w:rPr>
      </w:pPr>
      <w:r>
        <w:rPr>
          <w:sz w:val="22"/>
        </w:rPr>
        <w:t>Когда не время цветам, полезно иметь маленькие хвойные деревья; как машина электрическая, они накопляют жизнеспособность — опережают правильность дыхания. И вместо ритуальных дыханий можно получить самый конденсированный запас праны. Конечно, то же условие покоя усиливает действие. Живое понимание мощи природы пошлет без магии освежение возможностей. (Озарение, ч. 2, V, 11).</w:t>
      </w:r>
    </w:p>
    <w:p>
      <w:pPr>
        <w:pStyle w:val="TextBody"/>
        <w:rPr>
          <w:sz w:val="22"/>
        </w:rPr>
      </w:pPr>
      <w:r>
        <w:rPr>
          <w:sz w:val="22"/>
        </w:rPr>
        <w:t>Редко Мы предпочитаем водные пути. Стихия воды противоположна магнетизму гор. Стрелы молний пронзают воду без нарастания последствий. Мы же стараемся изолировать каждый ток.</w:t>
      </w:r>
    </w:p>
    <w:p>
      <w:pPr>
        <w:pStyle w:val="TextBody"/>
        <w:rPr>
          <w:sz w:val="22"/>
        </w:rPr>
      </w:pPr>
      <w:r>
        <w:rPr>
          <w:sz w:val="22"/>
        </w:rPr>
        <w:t>Металлы предпочитают не по ценности, но по сопротивлению. Не надо носить медные вещи. Древние знали, насколько бронза полезнее. Также цинк не должен быть более в обиходе. Не только зараза прикосновения, но канал металла приносит болезнь, потому надо уничтожить медные деньги, лучше самое мелкое серебро.</w:t>
      </w:r>
    </w:p>
    <w:p>
      <w:pPr>
        <w:pStyle w:val="TextBody"/>
        <w:rPr>
          <w:sz w:val="22"/>
        </w:rPr>
      </w:pPr>
      <w:r>
        <w:rPr>
          <w:sz w:val="22"/>
        </w:rPr>
        <w:t>Преступную спекуляцию надо преследовать неуклонно, ибо Земля больна спекуляцией. Каждая эпоха имеет свою болезнь — теперь болезнь спекуляцией.</w:t>
      </w:r>
    </w:p>
    <w:p>
      <w:pPr>
        <w:pStyle w:val="TextBody"/>
        <w:rPr/>
      </w:pPr>
      <w:r>
        <w:rPr>
          <w:sz w:val="22"/>
        </w:rPr>
        <w:t xml:space="preserve">Не надо думать, что человечество всегда было подвержено этой болезни. Но она признак существенной перемены, ибо постепенно пройти не может, и нужен пароксизм эволюции, чтоб разбить заразу. (Озарение, ч. 3, </w:t>
      </w:r>
      <w:r>
        <w:rPr>
          <w:sz w:val="22"/>
          <w:lang w:val="en-US"/>
        </w:rPr>
        <w:t>III</w:t>
      </w:r>
      <w:r>
        <w:rPr>
          <w:sz w:val="22"/>
        </w:rPr>
        <w:t>, 15).</w:t>
      </w:r>
    </w:p>
    <w:p>
      <w:pPr>
        <w:pStyle w:val="TextBody"/>
        <w:rPr/>
      </w:pPr>
      <w:r>
        <w:rPr>
          <w:sz w:val="22"/>
        </w:rPr>
        <w:t xml:space="preserve">Какое внешнее условие является необходимым для качества работы? </w:t>
      </w:r>
      <w:r>
        <w:rPr>
          <w:rFonts w:eastAsia="Symbol" w:cs="Symbol" w:ascii="Symbol" w:hAnsi="Symbol"/>
          <w:sz w:val="22"/>
        </w:rPr>
        <w:t></w:t>
      </w:r>
      <w:r>
        <w:rPr>
          <w:sz w:val="22"/>
        </w:rPr>
        <w:t>Свет. Свет, только свет делает работу производительной и полезной. Бабочка может летать, пока ее радужная пыльца не истощена. У человека имеется та же радужная сила, и она воспринимает посредством фотоплазмы мощь света. Различные плазмы являются посредниками между видимым и невидимым. Фотоплазма, будучи эманацией нервной системы, образует радужную пыльцу, принимающую лучи света и приводящую их в нервные каналы.</w:t>
      </w:r>
    </w:p>
    <w:p>
      <w:pPr>
        <w:pStyle w:val="TextBody"/>
        <w:rPr>
          <w:sz w:val="22"/>
        </w:rPr>
      </w:pPr>
      <w:r>
        <w:rPr>
          <w:sz w:val="22"/>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 Скоро изучение фотоплазмы даст новое направление приемам труда. Можно видеть, как кипит пыльца фотоплазмы и маленькими воронками уносит полученное сокровище в поры кожи.</w:t>
      </w:r>
    </w:p>
    <w:p>
      <w:pPr>
        <w:pStyle w:val="TextBody"/>
        <w:rPr>
          <w:sz w:val="22"/>
        </w:rPr>
      </w:pPr>
      <w:r>
        <w:rPr>
          <w:sz w:val="22"/>
        </w:rPr>
        <w:t>Не только просторность рабочих помещений, но и правильный доступ света должны быть изучаемы. Лучи солнца должны быть оценены как мировое сокровище... (Озарение, ч. 3, VI, 15).</w:t>
      </w:r>
    </w:p>
    <w:p>
      <w:pPr>
        <w:pStyle w:val="TextBody"/>
        <w:rPr>
          <w:sz w:val="22"/>
        </w:rPr>
      </w:pPr>
      <w:r>
        <w:rPr>
          <w:sz w:val="22"/>
        </w:rPr>
        <w:t>Расширение сосудов типично для роста сознания, и это должно быть техническим приемом охранено от давления солнца на солнечное сплетение. Не забудем, как жрицы древности были защищены от солнца. Носили нагрудник из металла лития, покрытого воском, таяние которого указывало на недопустимость температуры. Кроме опускания рук в воду допускается опущение ног. Холодное купание может вредить не меньше лучей. (АЙ, 5).</w:t>
      </w:r>
    </w:p>
    <w:p>
      <w:pPr>
        <w:pStyle w:val="TextBody"/>
        <w:rPr>
          <w:sz w:val="22"/>
        </w:rPr>
      </w:pPr>
      <w:r>
        <w:rPr>
          <w:sz w:val="22"/>
        </w:rPr>
        <w:t>Мосты, переходимые между ступенями расширения сознания, существуют вне текущих событий. Ошибочно ждать каких-то внешних созвездий, работа змея солнечного сплетения протекает самостоятельно. 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 (АЙ, 41).</w:t>
      </w:r>
    </w:p>
    <w:p>
      <w:pPr>
        <w:pStyle w:val="TextBody"/>
        <w:rPr>
          <w:sz w:val="22"/>
        </w:rPr>
      </w:pPr>
      <w:r>
        <w:rPr>
          <w:sz w:val="22"/>
        </w:rPr>
        <w:t>Нужно помнить, что 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 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умение делить посылки пропорционально. Получается важный опыт, когда материальное благо передается психической энергией. (АЙ, 63).</w:t>
      </w:r>
    </w:p>
    <w:p>
      <w:pPr>
        <w:pStyle w:val="TextBody"/>
        <w:rPr>
          <w:sz w:val="22"/>
        </w:rPr>
      </w:pPr>
      <w:r>
        <w:rPr>
          <w:sz w:val="22"/>
        </w:rPr>
        <w:t>Мысля о знании, осознайте Учителя. Истинно, почитание Учителя есть панацея даже от физических болезней. Труднее при условии открытых центров, когда каждое дыхание ветхого мира несет заразу, и только дуновение истинной эволюции приносит оздоровление. Потому не застилайтесь ветхим миром и привлекайте малых к радости Нового мира. Во всем радостная, суровая целесообразность. (АЙ, 94).</w:t>
      </w:r>
    </w:p>
    <w:p>
      <w:pPr>
        <w:pStyle w:val="TextBody"/>
        <w:rPr>
          <w:sz w:val="22"/>
        </w:rPr>
      </w:pPr>
      <w:r>
        <w:rPr>
          <w:sz w:val="22"/>
        </w:rPr>
        <w:t>Когда Мы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 Опыт, накопленный в центре Чаши, дает непоколебимое знание. Центр Чаши помещается близко от резервуара крови, ибо кровь есть хождение по земле.</w:t>
      </w:r>
    </w:p>
    <w:p>
      <w:pPr>
        <w:pStyle w:val="TextBody"/>
        <w:rPr>
          <w:sz w:val="22"/>
        </w:rPr>
      </w:pPr>
      <w:r>
        <w:rPr>
          <w:sz w:val="22"/>
        </w:rPr>
        <w:t>Так, правда, не есть отвлеченная условность, она есть осознание космических законов, основанных на непосредственном опыте. Потому наш счетовод может ошибиться в цифре, не становясь нечестным, но самый точный  лицемер не получит силу воздействия. (АЙ, 156).</w:t>
      </w:r>
    </w:p>
    <w:p>
      <w:pPr>
        <w:pStyle w:val="TextBody"/>
        <w:rPr>
          <w:sz w:val="22"/>
        </w:rPr>
      </w:pPr>
      <w:r>
        <w:rPr>
          <w:sz w:val="22"/>
        </w:rPr>
        <w:t>Явление ухода астрала также легче при магнитных волнах, потому для йога необходима чуткость ко всем неосязаемым проявлениям природы. Для этого йогу, прежде всего, необходимо общение с праною. Для этого не следует закрывать окно, разве только при сгущении сырости. Но полезны длительные ванны или купания при тепле и без резких движений. Вообще резкие движения нарушают движение ауры, и Мы их избегаем. Ритм быстроты не нарушает связи с атмосферой, но судорожные движения как иглы ранят ауру. Много наблю</w:t>
        <w:softHyphen/>
        <w:t>дений могут облегчить строение нашего будущего. Но для этого надо понимать, что даже комары-толкачи лучше человека знают атмосферные условия. Но люди думают, что они по званию царей природы могут ничего не знать. (АЙ, 194).</w:t>
      </w:r>
    </w:p>
    <w:p>
      <w:pPr>
        <w:pStyle w:val="TextBody"/>
        <w:rPr>
          <w:sz w:val="22"/>
        </w:rPr>
      </w:pPr>
      <w:r>
        <w:rPr>
          <w:sz w:val="22"/>
        </w:rPr>
        <w:t>Прикрытие огней центров пластинками сомы иногда необходимо, иначе резкость внешних условий может воспламенить центры. Опять приходим к нужности равновесия, которое Наш Учитель называл золотой серединой, и которая может быть названа насыщенностью понимания. (АЙ, 195).</w:t>
      </w:r>
    </w:p>
    <w:p>
      <w:pPr>
        <w:pStyle w:val="TextBody"/>
        <w:rPr>
          <w:sz w:val="22"/>
        </w:rPr>
      </w:pPr>
      <w:r>
        <w:rPr>
          <w:sz w:val="22"/>
        </w:rPr>
        <w:t>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ют эманации пищи, особенно кровавой. Потому копченое мясо и птиц лучше допускать в холодном виде. Также заботливо нужно 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будет лучшим освежителем, способствуя также самому астралу. Ведь астрал покидает тело значительно чаще, нежели мы думаем, но с различным значением. То он без смысла толчется не вдали, то может поучаться многому полезному. Прямая обязанность каждого создать для своего астрала лучшие условия.</w:t>
      </w:r>
    </w:p>
    <w:p>
      <w:pPr>
        <w:pStyle w:val="TextBody"/>
        <w:rPr>
          <w:sz w:val="22"/>
        </w:rPr>
      </w:pPr>
      <w:r>
        <w:rPr>
          <w:sz w:val="22"/>
        </w:rPr>
        <w:t>Также надо наблюдать, чтобы в доме не оставалось грязной воды. Домашние фонтаны и аквариумы обычно являются нежелательным рассадником... (АЙ, 196).</w:t>
      </w:r>
    </w:p>
    <w:p>
      <w:pPr>
        <w:pStyle w:val="TextBody"/>
        <w:rPr>
          <w:sz w:val="22"/>
        </w:rPr>
      </w:pPr>
      <w:r>
        <w:rPr>
          <w:sz w:val="22"/>
        </w:rPr>
        <w:t>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израсходована и спокойно применит валериан и мускус.</w:t>
      </w:r>
    </w:p>
    <w:p>
      <w:pPr>
        <w:pStyle w:val="TextBody"/>
        <w:rPr>
          <w:sz w:val="22"/>
        </w:rPr>
      </w:pPr>
      <w:r>
        <w:rPr>
          <w:sz w:val="22"/>
        </w:rPr>
        <w:t>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ит кожу, но змий не жалит во время обновления. Змий знает, что удача обновления зависит от покоя. Потому человек, имеющий причину устать, разум</w:t>
        <w:softHyphen/>
        <w:t>но припишет себе отдых, вызвав к работе совершенно другие центры. (АЙ, 241).</w:t>
      </w:r>
    </w:p>
    <w:p>
      <w:pPr>
        <w:pStyle w:val="TextBody"/>
        <w:rPr>
          <w:sz w:val="22"/>
        </w:rPr>
      </w:pPr>
      <w:r>
        <w:rPr>
          <w:sz w:val="22"/>
        </w:rPr>
        <w:t>Также нужно иметь предосторожность против огненной болезни. Первое средство против нее будет осознание и управление психической энергией. Но, как внешнее очищение, можно применить эссенцию Мору или, как ее называют, Балю.</w:t>
      </w:r>
    </w:p>
    <w:p>
      <w:pPr>
        <w:pStyle w:val="TextBody"/>
        <w:rPr>
          <w:sz w:val="22"/>
        </w:rPr>
      </w:pPr>
      <w:r>
        <w:rPr>
          <w:sz w:val="22"/>
        </w:rPr>
        <w:t>Когда вас спросят, дайте точные формулы. Укажите на Мору, как на первое средство для прибавления в воду омовения. Можно делать сильную эссенцию сока листа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w:t>
      </w:r>
    </w:p>
    <w:p>
      <w:pPr>
        <w:pStyle w:val="TextBody"/>
        <w:rPr>
          <w:sz w:val="22"/>
        </w:rPr>
      </w:pPr>
      <w:r>
        <w:rPr>
          <w:sz w:val="22"/>
        </w:rPr>
        <w:t>Потом не чуждайтесь утверждать, что валериан может быть мощным хранителем среди пламени. Как можно проще думайте о психической энергии. Ведь тонкие энергии не проявляются громом. Они проникают далекие слои атмосферы, и потому признаки их особенно изысканы. (АЙ, 323).</w:t>
      </w:r>
    </w:p>
    <w:p>
      <w:pPr>
        <w:pStyle w:val="TextBody"/>
        <w:rPr>
          <w:sz w:val="22"/>
        </w:rPr>
      </w:pPr>
      <w:r>
        <w:rPr>
          <w:sz w:val="22"/>
        </w:rPr>
        <w:t>Изучая тонкие энергии, убеждайтесь, что не только главные группы явлений заслуживают ближайшего внимания, но и малые нити напряжения дают мощные следствия. Даже нужно дать первое место ощутимым отложениям и соединениям. Недавно начали исследовать сому организма. Также недавно вспомнили пурпуровую заградительную сеть. Оба явления относятся к области огня. Первое представляет следствие работы фосфора, второе дает мощь огня, привлеченного из пространства здоровым излучением организма. Также нужно беречь огонь тела, чтобы следствие его было мощно. Наши лекарства направлены на эти огни. Не мускулы, но огненная волна нервов заслуживает внимания. Нужно восстанавливать и питать ее.</w:t>
      </w:r>
    </w:p>
    <w:p>
      <w:pPr>
        <w:pStyle w:val="TextBody"/>
        <w:rPr>
          <w:sz w:val="22"/>
        </w:rPr>
      </w:pPr>
      <w:r>
        <w:rPr>
          <w:sz w:val="22"/>
        </w:rPr>
        <w:t>Растение, принесенное вами с гор, даст ряд полезных опытов. Напряженная энергия сока питает мощь огня. Но нужно изучить и другие способы его применения. Теплота, соединенная с эссенцией листьев, и масло коры дадут лучшее защитительное средство для сети заградительной. (АЙ, 371).  Если бы лица, достигшие огня, записывали все наблюдения, то они очень помогли бы многим новоначинающим. Общая работа требует, прежде всего, охраны индивидуальности. И когда все способы, кажется, найдены, именно тогда может быть близок простейший. Можно удивляться, какие неожиданные подробности иногда зажигают пламя. Одно условие неизменно — чуткость к потрясениям, а также несогнутое положение позвоночника. Впрочем, при хроническом искривлении может помогать мускус. Прием мускуса действует на фосфор, который восполняет нарушенное течение огня. (АЙ, 413).</w:t>
      </w:r>
    </w:p>
    <w:p>
      <w:pPr>
        <w:pStyle w:val="TextBody"/>
        <w:rPr>
          <w:sz w:val="22"/>
        </w:rPr>
      </w:pPr>
      <w:r>
        <w:rPr>
          <w:sz w:val="22"/>
        </w:rPr>
        <w:t>Слышали ли вы, чтобы йог был убит молнией? Нет, наоборот, слышали о смертном глазе йога. Не только волевой приказ, но объединение энергий дает силу этого феномена. Главное, иметь запас психической энергии, которая благодетельна. (АЙ, 541).</w:t>
      </w:r>
    </w:p>
    <w:p>
      <w:pPr>
        <w:pStyle w:val="TextBody"/>
        <w:rPr>
          <w:sz w:val="22"/>
        </w:rPr>
      </w:pPr>
      <w:r>
        <w:rPr>
          <w:sz w:val="22"/>
        </w:rPr>
        <w:t>Указывается, что пролитая кровь особенно привлекает пространственные сущности.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w:t>
      </w:r>
    </w:p>
    <w:p>
      <w:pPr>
        <w:pStyle w:val="TextBody"/>
        <w:rPr>
          <w:sz w:val="22"/>
        </w:rPr>
      </w:pPr>
      <w:r>
        <w:rPr>
          <w:sz w:val="22"/>
        </w:rPr>
        <w:t>То же изолирующее свой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 (Иерархия, 264).</w:t>
      </w:r>
    </w:p>
    <w:p>
      <w:pPr>
        <w:pStyle w:val="TextBody"/>
        <w:rPr>
          <w:sz w:val="22"/>
        </w:rPr>
      </w:pPr>
      <w:r>
        <w:rPr>
          <w:sz w:val="22"/>
        </w:rPr>
        <w:t>Конечно, раздражение есть главный вред для огней. Можно посоветовать 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 (Иерархия, 272).</w:t>
      </w:r>
    </w:p>
    <w:p>
      <w:pPr>
        <w:pStyle w:val="TextBody"/>
        <w:rPr>
          <w:sz w:val="22"/>
        </w:rPr>
      </w:pPr>
      <w:r>
        <w:rPr>
          <w:sz w:val="22"/>
        </w:rPr>
        <w:t>Врач обычно говорит больному: "Вот придет лето, поедете на солнце, обновитесь ветром гор или моря". Даже земной врач исцеляет, устремляя в будущее. Карма есть болезнь прошлого, исцеление от нее в будущем. Именно, может устремиться в будущее, кто желает освободиться от прошлого. Устремление всем существом охраняет от падений. Пример — движущиеся небесные тела. Так помните, что указал, как можно ходить по воде, но не говорил, можно ли стоять на ней. Карму можно менять безудержным устремлением. (Иерархия, 290).</w:t>
      </w:r>
    </w:p>
    <w:p>
      <w:pPr>
        <w:pStyle w:val="TextBody"/>
        <w:rPr>
          <w:sz w:val="22"/>
        </w:rPr>
      </w:pPr>
      <w:r>
        <w:rPr>
          <w:sz w:val="22"/>
        </w:rPr>
        <w:t>Остерегайтесь от бессмысленного осуждения. Оно не только содержит свойство разложения, но и отдает слабого осудителя во власть осуждаемого. Сердце слабое, но жестокое может вызвать противодействие ауры осужденного. Притом обычно судитель не силен сам, иначе он не нашел бы времени для осуждения. Несправедливость осуждения, как и всякая ложь, ослабляет и без того ничтожное сознание судьи самовольного, потому вред для него получается чрезвычайный; тогда как несправедливо судимый лишь выигрывает, усилив магнит свой привлечением новых аур. Могут спросить — к чему этические рассуждения в книге "Сердце"? Но, прежде всего, нужно напомнить о гигиене сердца. На гигиену сердца нужно смотреть, как на необходимую деятельность. Нужно отбросить все рассуждения об отвлеченной этике. Хорошо то, что здорово во всех измерениях. Мы настаиваем, что каждый, вступивший на путь Учения, будет прежде всего здоров духом. Можно ли во зле следовать к Свету? Истинно, Свет обнаружит каждую крупицу зла! (Сердце, 89).</w:t>
      </w:r>
    </w:p>
    <w:p>
      <w:pPr>
        <w:pStyle w:val="TextBody"/>
        <w:rPr>
          <w:sz w:val="22"/>
        </w:rPr>
      </w:pPr>
      <w:r>
        <w:rPr>
          <w:sz w:val="22"/>
        </w:rPr>
        <w:t>Дурно иметь в жилых помещениях части животных-людоедов и прочие предметы некромантии. Кто уразумел значение магнетизма в человеческом организме, тот понимает, как живучи флюиды организма и как неестественно смешение флюидов человека с животными в разных формах, потому всякое людоедство есть праздник сил темных. Кроме того, тела низших слоев Тонкого Мира особенно льнут к некромантии. (Сердце, 129).</w:t>
      </w:r>
    </w:p>
    <w:p>
      <w:pPr>
        <w:pStyle w:val="TextBody"/>
        <w:rPr>
          <w:sz w:val="22"/>
        </w:rPr>
      </w:pPr>
      <w:r>
        <w:rPr>
          <w:sz w:val="22"/>
        </w:rPr>
        <w:t>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потенциала, но неиспользованного. Конечно, ожирение сердца составляет непростимое проявление, ибо каждое ожирение может быть в зачатке прекращено. Труд лучшее противоядие против способности к ожирению. Нужно соблюдать хотя бы малую гигиену сердца. Устремление к труду — лучшее укрепление сердца. Не работа, но перерыв сердечного устремления действует разрушительно. Конечно, сильные враждебные стрелы также нецелительны, но против этих ран вы знаете бальзам Иерархии. Только употребление этого бальзама должно быть постоянным. Именно большая ошибка забывать о существовании такого лекарства. (Сердце, 341).</w:t>
      </w:r>
    </w:p>
    <w:p>
      <w:pPr>
        <w:pStyle w:val="TextBody"/>
        <w:rPr>
          <w:sz w:val="22"/>
        </w:rPr>
      </w:pPr>
      <w:r>
        <w:rPr>
          <w:sz w:val="22"/>
        </w:rPr>
        <w:t>Пусть улыбаются на Наши советы о сердце. Труднее всего они примут размеры всего, начиная с собственного сердца. Но умеем дождаться понимания. Нрав людей Нам известен, потому уверены Мы в силе терпения. Утвердив мужество. Мы не забудем о терпении. Утешительно, что терпение покрывает любое раздражение. При напряжении терпения вырабатывается особая субстанция, которая, как сильное противоядие, обезвреживает даже империл. Но, конечно, терпение не есть бесчувственность. При преступном безразличии не проявляются благодетельные реакции. Терпение есть сознательное напряжение и противостояние тьме. (Сердце, 478).</w:t>
      </w:r>
    </w:p>
    <w:p>
      <w:pPr>
        <w:pStyle w:val="TextBody"/>
        <w:rPr>
          <w:sz w:val="22"/>
        </w:rPr>
      </w:pPr>
      <w:r>
        <w:rPr>
          <w:sz w:val="22"/>
        </w:rPr>
        <w:t>Нужно также обратить внимание на так называемые родимчики. Они показывают развитие нервных центров. С таким состоянием нужно проявить особое спокойствие. Природа таких детей очень одаренная, но щит тела должен быть крепок. Нужно увидеть в таких проявлениях как бы переполнение чаши. Недаром в древности называли это Божественным Посещением. При таких припадках нужно полное спокойствие всех окружающих, тепло, запах розового масла, ровная температура. У некоторых народов употреблялась тихая музыка, и такое проявление могло помочь, ибо помощь должна быть психическая. (Аум, 220).</w:t>
      </w:r>
    </w:p>
    <w:p>
      <w:pPr>
        <w:pStyle w:val="TextBody"/>
        <w:rPr>
          <w:sz w:val="22"/>
        </w:rPr>
      </w:pPr>
      <w:r>
        <w:rPr>
          <w:sz w:val="22"/>
        </w:rPr>
        <w:t>Каждый нервный припадок может быть исцелен при условии спокойствия окружающих и при воздействии звука, цвета, аромата и ровной температуры. Но трудно найти все такие условия. Кроме того, необходимо применить именно то сочетание звуков, цвета и аромата, которое индивидуально нужно в этом состоянии. Поэтому очень важно, чтобы как можно больше производилось опытов с воздействием звука, цвета и аромата. Уже в школах можно производить многие полезные исследования. Трудно в частных домах найти для этого особую комнату с достаточными приспособлениями. Но в школах и в больницах следует иметь хорошее помещение с некоторыми приборами. Так можно присоединить к внушению много полезных условий. (Аум, 221).</w:t>
      </w:r>
    </w:p>
    <w:p>
      <w:pPr>
        <w:pStyle w:val="TextBody"/>
        <w:rPr>
          <w:sz w:val="22"/>
        </w:rPr>
      </w:pPr>
      <w:r>
        <w:rPr>
          <w:sz w:val="22"/>
        </w:rPr>
        <w:t>Вы слышали, что лицо, страдавшее недостатком речи, вдруг могло произнести прекрасное вдохновенное обращение. Не могла этого достичь лишь единоличная воля, требовалось участие и другой энергии. Кто-то послал свою защитную силу. Может быть, такая Сила навсегда исцелит недостаток? Может быть, нервная судорога уйдет навсегда, если сохранится та ступень энтузиазма, которая наполняла произнесшего прекрасную речь. Пусть он наблюдает за ритмом своего сердца. Пусть вспоминает, как гармонизировалась его удачная речь, которая так вдохновила слушателей. Удержать явленную гармонию уже будет достижением. Много можно привести примеров, когда ритм психической энергии возносил человека и помогал преодолевать все нервные спазмы. Много можно назвать случаев, когда люди под влиянием Высшей Энергии забывали навсегда о своих недостатках. (Аум, 565).</w:t>
      </w:r>
    </w:p>
    <w:p>
      <w:pPr>
        <w:pStyle w:val="TextBody"/>
        <w:rPr>
          <w:sz w:val="22"/>
        </w:rPr>
      </w:pPr>
      <w:r>
        <w:rPr>
          <w:sz w:val="22"/>
        </w:rPr>
        <w:t>Напрасно люди ищут новых целебных средств, не использовав старых. Даже молоко и мед не применяются достаточно. Между тем, что может быть полезнее, нежели продукты растительные, переработанные через следующую эволюцию. Молоко и мед разнообразны до бесконечности, потому они составляют лучшую профилактику, когда они употребляются разумно и научно. Не в том дело, чтобы пить молоко или есть мед, но, прежде всего, какое молоко и какой мед? Правильно полагать, что самый лучший мед будет из мест, насыщенных целебными растениями. Можно понять, что пчелы могут слагать не случайные сочетания своей добычи. Легенда о пчелах имеет значение, чтобы обратить внимание на особое качество меда. Кроме того, много растительных продуктов требуют исследования. Люди относятся настолько первобытно, что удовлетворяются определениями - хороший и дурной, свежий и гнилой, при том восхищаются размерами продуктов, забывая, что искусственная величина разрушает ценность качества. Даже такие примитивные соображения упускаются из виду. Развитие свойства жизнеспособности должно быть почерпаемо из всех царств природы. (Братство, 148).</w:t>
      </w:r>
    </w:p>
    <w:p>
      <w:pPr>
        <w:pStyle w:val="Heading2"/>
        <w:rPr>
          <w:i w:val="false"/>
          <w:i w:val="false"/>
          <w:iCs/>
        </w:rPr>
      </w:pPr>
      <w:r>
        <w:rPr>
          <w:i w:val="false"/>
          <w:iCs/>
        </w:rPr>
        <w:t>ЦЕЛИТЕЛЬНЫЕ СРЕДСТВА</w:t>
      </w:r>
    </w:p>
    <w:p>
      <w:pPr>
        <w:pStyle w:val="TextBody"/>
        <w:rPr/>
      </w:pPr>
      <w:r>
        <w:rPr>
          <w:sz w:val="22"/>
        </w:rPr>
        <w:t xml:space="preserve">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фрезий. Луч Наш серебром более напоминает белые цветы. Цвет и звук — Наша лучшая Трапеза. (Озарение, ч. 2, </w:t>
      </w:r>
      <w:r>
        <w:rPr>
          <w:sz w:val="22"/>
          <w:lang w:val="en-US"/>
        </w:rPr>
        <w:t>III</w:t>
      </w:r>
      <w:r>
        <w:rPr>
          <w:sz w:val="22"/>
        </w:rPr>
        <w:t>, 1).</w:t>
      </w:r>
    </w:p>
    <w:p>
      <w:pPr>
        <w:pStyle w:val="TextBody"/>
        <w:rPr/>
      </w:pPr>
      <w:r>
        <w:rPr>
          <w:sz w:val="22"/>
        </w:rPr>
        <w:t xml:space="preserve">К началу новой эволюции можно применить новые способы лечения, располагая людей по лучам светил. Выйти за пределы планеты — ближайшее нахождение. Не зритель миров, но сознательный соучастник человек, и дорога ему не через лужи, но через сияние сфер. Лишь чуять, — зачем искать свет? Дух знает, ему доступно, ему суждено. Иначе зачем лестница Нашего Братства? Она уперлась в землю и затерялась в небесах. (Озарение, ч. 2, </w:t>
      </w:r>
      <w:r>
        <w:rPr>
          <w:sz w:val="22"/>
          <w:lang w:val="en-US"/>
        </w:rPr>
        <w:t>III</w:t>
      </w:r>
      <w:r>
        <w:rPr>
          <w:sz w:val="22"/>
        </w:rPr>
        <w:t>, 8).</w:t>
      </w:r>
    </w:p>
    <w:p>
      <w:pPr>
        <w:pStyle w:val="TextBody"/>
        <w:rPr>
          <w:sz w:val="22"/>
        </w:rPr>
      </w:pPr>
      <w:r>
        <w:rPr>
          <w:sz w:val="22"/>
        </w:rPr>
        <w:t>О применении моих лекарств. Все силы растительного царства должны быть направлены к одному, ради чего они и существуют, — к усилению жизнеспособности. Лечить все недуги можно противопоставлением жизнеспособности.</w:t>
      </w:r>
    </w:p>
    <w:p>
      <w:pPr>
        <w:pStyle w:val="TextBody"/>
        <w:rPr>
          <w:sz w:val="22"/>
        </w:rPr>
      </w:pPr>
      <w:r>
        <w:rPr>
          <w:sz w:val="22"/>
        </w:rPr>
        <w:t>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w:t>
      </w:r>
    </w:p>
    <w:p>
      <w:pPr>
        <w:pStyle w:val="TextBody"/>
        <w:rPr>
          <w:sz w:val="22"/>
        </w:rPr>
      </w:pPr>
      <w:r>
        <w:rPr>
          <w:sz w:val="22"/>
        </w:rPr>
        <w:t>Невежество может прятать болезнь, но лучше сжечь ее на огне жизни. Не искусственным возбуждением изнуряющим, но мощью жизни восстановляя равновесие. Не надо искать среди минералов, ибо они давно лишены воздействия праны. Их назначение иное. Но явление солнца дает жизнь. Правда, минеральная почва дает подобие подножия жизни, но это только педаль, которая без струн бесполезна.</w:t>
      </w:r>
    </w:p>
    <w:p>
      <w:pPr>
        <w:pStyle w:val="TextBody"/>
        <w:rPr>
          <w:sz w:val="22"/>
        </w:rPr>
      </w:pPr>
      <w:r>
        <w:rPr>
          <w:sz w:val="22"/>
        </w:rPr>
        <w:t>Итак, Моя аптека будет направлена в общечеловеческую сущность, она будет утверждать жизнеспособность без убийства, ибо растения легко переходят в следующее состояние. Прививки хороши, если им соответствует жизне</w:t>
        <w:softHyphen/>
        <w:t>способность, иначе они являются разрушительным пластырем. Жизнеспособное существо не нуждается в прививках, ибо оно имеет так называемый солнечный иммунитет.</w:t>
      </w:r>
    </w:p>
    <w:p>
      <w:pPr>
        <w:pStyle w:val="TextBody"/>
        <w:rPr>
          <w:sz w:val="22"/>
        </w:rPr>
      </w:pPr>
      <w:r>
        <w:rPr>
          <w:sz w:val="22"/>
        </w:rPr>
        <w:t>Мало жизнеспособности в деревнях, ибо прана помогает, воспринятая сознательно. Питание духа может идти лишь сознательно.</w:t>
      </w:r>
    </w:p>
    <w:p>
      <w:pPr>
        <w:pStyle w:val="TextBody"/>
        <w:rPr>
          <w:sz w:val="22"/>
        </w:rPr>
      </w:pPr>
      <w:r>
        <w:rPr>
          <w:sz w:val="22"/>
        </w:rPr>
        <w:t>К указанным лекарствам нужно еще добавить, что в Лемурии ценились шкуры мускусных животных. Также в ритуалах посвящения царей древнего Хорасана появлялась чаша кедровой смолы. У друидов также чаша кедровой смолы называлась чашей жизни. И лишь после она заменилась кровью при потере сознания духа.</w:t>
      </w:r>
    </w:p>
    <w:p>
      <w:pPr>
        <w:pStyle w:val="TextBody"/>
        <w:rPr>
          <w:sz w:val="22"/>
        </w:rPr>
      </w:pPr>
      <w:r>
        <w:rPr>
          <w:sz w:val="22"/>
        </w:rPr>
        <w:t>Огонь Зороастра произошел от сожжения смолы в чаше. (Озарение, ч. 2, IV, 18).</w:t>
      </w:r>
    </w:p>
    <w:p>
      <w:pPr>
        <w:pStyle w:val="TextBody"/>
        <w:rPr>
          <w:sz w:val="22"/>
        </w:rPr>
      </w:pPr>
      <w:r>
        <w:rPr>
          <w:sz w:val="22"/>
        </w:rPr>
        <w:t>Нужно отличать три группы лекарств — жизнедатели, охранители и восстановители. Оставим Нашим врагам четвертую группу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и этой энергии будет ближайшим шагом развития культуры. 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 будут неожиданности.</w:t>
      </w:r>
    </w:p>
    <w:p>
      <w:pPr>
        <w:pStyle w:val="TextBody"/>
        <w:rPr>
          <w:sz w:val="22"/>
        </w:rPr>
      </w:pPr>
      <w:r>
        <w:rPr>
          <w:sz w:val="22"/>
        </w:rPr>
        <w:t>Неразборчивость человеческого питания поразительна, говорю о качестве. (АЙ, 42).</w:t>
      </w:r>
    </w:p>
    <w:p>
      <w:pPr>
        <w:pStyle w:val="TextBody"/>
        <w:rPr>
          <w:sz w:val="22"/>
        </w:rPr>
      </w:pPr>
      <w:r>
        <w:rPr>
          <w:sz w:val="22"/>
        </w:rPr>
        <w:t>Невозможно принимать указанный вам валериан с пряностями. (АЙ, 73).</w:t>
      </w:r>
    </w:p>
    <w:p>
      <w:pPr>
        <w:pStyle w:val="TextBody"/>
        <w:rPr>
          <w:sz w:val="22"/>
        </w:rPr>
      </w:pPr>
      <w:r>
        <w:rPr>
          <w:sz w:val="22"/>
        </w:rPr>
        <w:t>Укажите, насколько все препараты опия не свойственны на пути к Учению. Бессонная трезвость скорее приблизит к Нам. (АЙ, 97).</w:t>
      </w:r>
    </w:p>
    <w:p>
      <w:pPr>
        <w:pStyle w:val="TextBody"/>
        <w:rPr>
          <w:sz w:val="22"/>
        </w:rPr>
      </w:pPr>
      <w:r>
        <w:rPr>
          <w:sz w:val="22"/>
        </w:rPr>
        <w:t>Йог должен содержать в чистоте дыхательные органы, для чего ему указаны — горячее молоко, валериан и мята. Йог должен содержать в чистоте желудок и кишечные каналы, для чего одобрена лакрица и александрийский лист. Йог должен содержать в чистоте легкие, для чего ему дано алоэ и умелое обращение со смолою. Йог должен содержать в чистоте всепроникающую сому, для чего он должен употреблять мускус. Под чистотою разумеется и здоровая крепость желез. (АЙ, 172).</w:t>
      </w:r>
    </w:p>
    <w:p>
      <w:pPr>
        <w:pStyle w:val="TextBody"/>
        <w:rPr>
          <w:sz w:val="22"/>
        </w:rPr>
      </w:pPr>
      <w:r>
        <w:rPr>
          <w:sz w:val="22"/>
        </w:rPr>
        <w:t>Л. особенно нужен при отложении психической энергии, ибо эти кристаллы могут быть хранимы в сущности Л. Также препарат Л. может .прикрывать нервные центры там, где психическая энергия отлагается. Эти Пластинки будут панацеей человечеству. Уже давно говорил о Л.</w:t>
      </w:r>
    </w:p>
    <w:p>
      <w:pPr>
        <w:pStyle w:val="TextBody"/>
        <w:rPr>
          <w:sz w:val="22"/>
        </w:rPr>
      </w:pPr>
      <w:r>
        <w:rPr>
          <w:sz w:val="22"/>
        </w:rPr>
        <w:t>Л. соли полезны не только от подагры, но и при всяких неправильных отложениях. Выщелачивание наносного сора расчищает путь для психической энергии. Существуют источники, содержащие эти энергии; можно предложить их для внутреннего потребления.</w:t>
      </w:r>
    </w:p>
    <w:p>
      <w:pPr>
        <w:pStyle w:val="TextBody"/>
        <w:rPr>
          <w:sz w:val="22"/>
        </w:rPr>
      </w:pPr>
      <w:r>
        <w:rPr>
          <w:sz w:val="22"/>
        </w:rPr>
        <w:t>Можно усматривать, как определенные элементы входят в жизнь к нужным срокам. (АЙ, 479, 480).</w:t>
      </w:r>
    </w:p>
    <w:p>
      <w:pPr>
        <w:pStyle w:val="TextBody"/>
        <w:rPr>
          <w:sz w:val="22"/>
        </w:rPr>
      </w:pPr>
      <w:r>
        <w:rPr>
          <w:sz w:val="22"/>
        </w:rPr>
        <w:t>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ет асбест? Какие трансмутации представит слюда? о марганце говорил уже. (АЙ, 491).</w:t>
      </w:r>
    </w:p>
    <w:p>
      <w:pPr>
        <w:pStyle w:val="TextBody"/>
        <w:rPr>
          <w:sz w:val="22"/>
        </w:rPr>
      </w:pPr>
      <w:r>
        <w:rPr>
          <w:sz w:val="22"/>
        </w:rPr>
        <w:t>Самая лучшая защита не только от болезней, но и от явлений вражеских всегда будет сознательное применение психической энергии. Развитие ее есть самая насущная задача человечества. (АЙ, 569).</w:t>
      </w:r>
    </w:p>
    <w:p>
      <w:pPr>
        <w:pStyle w:val="TextBody"/>
        <w:rPr>
          <w:sz w:val="22"/>
        </w:rPr>
      </w:pPr>
      <w:r>
        <w:rPr>
          <w:sz w:val="22"/>
        </w:rPr>
        <w:t>Широкое применение в Индии металла в лекарствах идет от сообщений с пространственным огнем. Сознание йогов сообщается со светилами. (Беспредельность, 6).</w:t>
      </w:r>
    </w:p>
    <w:p>
      <w:pPr>
        <w:pStyle w:val="TextBody"/>
        <w:rPr>
          <w:sz w:val="22"/>
        </w:rPr>
      </w:pPr>
      <w:r>
        <w:rPr>
          <w:sz w:val="22"/>
        </w:rPr>
        <w:t>Необычность есть счастливое качество каждого решения. Возьмем случай болезни. Доктор может дать все свидетельства и свои лекарства, но этот обычный путь не поведет к улучшению. Но Йог подаст совет, и необычное решение создаст укрепляющее условие. Лекарство Йога не из аптеки и избегает наркотиков, но приносит секреции желез,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 Конечно, очищенная смола может быть принимаема внутрь. Лучшее очищение будет через солнечный луч, но оно требует долгого времени, ибо осадки очень медленны. Так же медленно очищается каждое масло, но зато это очищение не сравнимо с любым химическим процессом. Так необычность совета Йога имеет преимущество перед проявлением обычности докторов. Так и поступите. (Иерархия, 222).</w:t>
      </w:r>
    </w:p>
    <w:p>
      <w:pPr>
        <w:pStyle w:val="TextBody"/>
        <w:rPr>
          <w:sz w:val="22"/>
        </w:rPr>
      </w:pPr>
      <w:r>
        <w:rPr>
          <w:sz w:val="22"/>
        </w:rPr>
        <w:t>"Махатма" переводится, как Великая Душа. Некоторые представляют себе Махатм, как совершенно отдельную расу. Не нужно понимать Великую Душу, как совершенно отдельную. Каждый Махатма начал свое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жиз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ые лекарства, то для более знающих имеется мощная лаборатория сокровенных выделений огня. (Иерархия, 304).</w:t>
      </w:r>
    </w:p>
    <w:p>
      <w:pPr>
        <w:pStyle w:val="TextBody"/>
        <w:rPr>
          <w:sz w:val="22"/>
        </w:rPr>
      </w:pPr>
      <w:r>
        <w:rPr>
          <w:sz w:val="22"/>
        </w:rPr>
        <w:t>Лечение ароматами цветов, смол и зерен восходит к глубокой древности. Так роза дает не только подобие мускуса, но предотвращает империл. Сад роз у древних считался местом вдохновения. Фрезии полезны симпатической системе, которая так вибрирует у Йога. Зерна ячменя незаменимы для легких, уже знаете о мяте, о смоле кедров и о других смолах. Так духи теперь тоже бессмысленны, как и прочие попирания ценности. Но зачаток благовония лежит в полезном, но забытом знании. Конечно, яды древности были очень изысканы; новые изобретения наркотиков сравнительно грубы и, главным образом, разрушают интеллект. Иначе говоря, именно то, что удерживает равновесие, которое так нужно при всех психических опытах. Пламенеющее сердце невозможно без духовного равновесия. Так нужно помнить о всех подробностях, приобщающих к Иерархии. (Иерархия, 316).</w:t>
      </w:r>
    </w:p>
    <w:p>
      <w:pPr>
        <w:pStyle w:val="TextBody"/>
        <w:rPr>
          <w:sz w:val="22"/>
        </w:rPr>
      </w:pPr>
      <w:r>
        <w:rPr>
          <w:sz w:val="22"/>
        </w:rPr>
        <w:t>Болезни подразделяются на священные, кармические и допущенные. Два первых вида понятны, но именно в книге "Иерархия" следует упомянуть о допущенных.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лечебное действие. (Иерархия, 418).</w:t>
      </w:r>
    </w:p>
    <w:p>
      <w:pPr>
        <w:pStyle w:val="TextBody"/>
        <w:rPr/>
      </w:pPr>
      <w:r>
        <w:rPr>
          <w:sz w:val="22"/>
        </w:rPr>
        <w:t>"Болезнь от греха" — говорит Писание.</w:t>
      </w:r>
      <w:r>
        <w:rPr>
          <w:b/>
          <w:bCs/>
          <w:sz w:val="22"/>
        </w:rPr>
        <w:t xml:space="preserve"> </w:t>
      </w:r>
      <w:r>
        <w:rPr>
          <w:sz w:val="22"/>
        </w:rPr>
        <w:t xml:space="preserve">Скажем —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Можно понять, что совершенствование начинается от сердца и имеет не только пространственное значение, но и узкоматериальное. Матери носят детей у сердца, как панацеи успокоения, но обычно не знают, что держание у сердца есть мощное воздействие. Так и в Тонком Мире Мы берем к сердцу для укрепления и излечения. Конечно, сердце теряет много энергии от столь сильного применения. Но также не раз изображалось сердце матери, пронзенное мечами и стрелами, символ вобрания в сердце всех явленных болей. </w:t>
      </w:r>
    </w:p>
    <w:p>
      <w:pPr>
        <w:pStyle w:val="TextBody"/>
        <w:rPr>
          <w:sz w:val="22"/>
        </w:rPr>
      </w:pPr>
      <w:r>
        <w:rPr>
          <w:sz w:val="22"/>
        </w:rPr>
        <w:t>Не только выраженные болезни, но при зародышах их особенно действительно излечение сердцем. Теперь почти забытое средство, но оно не менее мощное, нежели переливание крови, ибо воздействием сердца передается тончайшая энергия без неприятных низших примесей крови. Ту заботу о сердце дающем нужно не забывать при мысли о совершенствовании. (Сердце, 96).</w:t>
      </w:r>
    </w:p>
    <w:p>
      <w:pPr>
        <w:pStyle w:val="TextBody"/>
        <w:rPr>
          <w:sz w:val="22"/>
        </w:rPr>
      </w:pPr>
      <w:r>
        <w:rPr>
          <w:sz w:val="22"/>
        </w:rPr>
        <w:t>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Вы знаете, насколько неощутимы Чаши касания, чтобы не нарушать самодеятельность. Также вы помните, насколько Мы избегали физических проявлений, допуская их, насколько нужно было для очевидности известной ступени. Мы стремимся дальше, как только увидим понимание. У Нас зовут лентяя нарушителем закона жизни. Целители сердечным током действуют как в физическом, так и в тонком теле. Нужно обращать внимание на феноменальную сторону жизни, она гораздо существеннее, нежели кажется. (Сердце, 100).</w:t>
      </w:r>
    </w:p>
    <w:p>
      <w:pPr>
        <w:pStyle w:val="TextBody"/>
        <w:rPr/>
      </w:pPr>
      <w:r>
        <w:rPr>
          <w:sz w:val="22"/>
        </w:rPr>
        <w:t xml:space="preserve">Хвалите врачей, которые в начале каждой болезни дают сильное тоническое средство. Поздно гнаться за болезнью, когда уже обессилило сердце. Усмотреть зарождение болезни и влить новые силы для борьбы с нею и есть задача врача, потому Мы прежде всего обращаем внимание ваше на мускус. Но не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авливающее вещество, которое можно применять широко. Так можно будет избежать главного врага человечества  </w:t>
      </w:r>
      <w:r>
        <w:rPr>
          <w:rFonts w:eastAsia="Symbol" w:cs="Symbol" w:ascii="Symbol" w:hAnsi="Symbol"/>
          <w:sz w:val="22"/>
        </w:rPr>
        <w:t></w:t>
      </w:r>
      <w:r>
        <w:rPr>
          <w:sz w:val="22"/>
        </w:rPr>
        <w:t xml:space="preserve"> всех наркотиков. Не очень трудно находить составы пищи животных, к тому же можно найти способ обходиться без убийства. (Сердце, 123).</w:t>
      </w:r>
    </w:p>
    <w:p>
      <w:pPr>
        <w:pStyle w:val="TextBody"/>
        <w:rPr/>
      </w:pPr>
      <w:r>
        <w:rPr>
          <w:sz w:val="22"/>
        </w:rPr>
        <w:t>Для лечения вибрациями качество пульса есть непременное условие, иначе на чем же можно основываться для применения различных вибраций? Сами уже знаете, насколько различны вибрации и какие эффекты они производят. Не преувеличение, что сердце живет через многие опасности вибрациями. Так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тоже о сердце, тоже о боли сердца,</w:t>
      </w:r>
      <w:r>
        <w:rPr>
          <w:b/>
          <w:bCs/>
          <w:sz w:val="22"/>
        </w:rPr>
        <w:t xml:space="preserve"> </w:t>
      </w:r>
      <w:r>
        <w:rPr>
          <w:sz w:val="22"/>
        </w:rPr>
        <w:t>и можно ее осилить соединением с Владыкою. (Сердце, 364).</w:t>
      </w:r>
    </w:p>
    <w:p>
      <w:pPr>
        <w:pStyle w:val="TextBody"/>
        <w:rPr>
          <w:sz w:val="22"/>
        </w:rPr>
      </w:pPr>
      <w:r>
        <w:rPr>
          <w:sz w:val="22"/>
        </w:rPr>
        <w:t>...У Нас часто изумляются, отчего врачи не обращают внимание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 (Сердце, 437).</w:t>
      </w:r>
    </w:p>
    <w:p>
      <w:pPr>
        <w:pStyle w:val="TextBody"/>
        <w:rPr/>
      </w:pPr>
      <w:r>
        <w:rPr>
          <w:sz w:val="22"/>
        </w:rPr>
        <w:t>Вы уже знаете, зачем помещали магнит над теменем, но 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Само накладывание металлов на тело дает сильную реакцию. 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пытались уничтожить жировые отложения. Конечно, масла раститель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 Древние различали минеральные составы воды для омовения,</w:t>
      </w:r>
      <w:r>
        <w:rPr>
          <w:b/>
          <w:bCs/>
          <w:sz w:val="22"/>
        </w:rPr>
        <w:t xml:space="preserve"> </w:t>
      </w:r>
      <w:r>
        <w:rPr>
          <w:sz w:val="22"/>
        </w:rPr>
        <w:t>но теперь на это почти не обращают внимания. Также теперь будут смеяться, если вспомнить, что совершенно различные ароматы употреблялись как для темени, так и для области сердца или для конечностей. Утонченное понимание нужд тела сохраняло много поколений. Например, 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w:t>
        <w:softHyphen/>
        <w:t>бым наркотикам, не желая понять, что связь не расторгнута с младенцем. Сердце матери бывает очень напряженно, и каждый наркотик действует и на молоко — так природа нуждается в соответственном воздействии. (Сердце, 539).</w:t>
      </w:r>
    </w:p>
    <w:p>
      <w:pPr>
        <w:pStyle w:val="TextBody"/>
        <w:rPr/>
      </w:pPr>
      <w:r>
        <w:rPr>
          <w:sz w:val="22"/>
        </w:rPr>
        <w:t>Вам не должно казаться странным, что настоящие</w:t>
      </w:r>
      <w:r>
        <w:rPr>
          <w:b/>
          <w:bCs/>
          <w:sz w:val="22"/>
        </w:rPr>
        <w:t xml:space="preserve"> </w:t>
      </w:r>
      <w:r>
        <w:rPr>
          <w:sz w:val="22"/>
        </w:rPr>
        <w:t>указания о сердце кончаются советами врачебными. Сердце долго было в загоне, и потому кроме духовных воздействий нужно иметь наготове и средства земные. Но, во всяком случае, при сердечных напряжениях следует менять направление мыслей. Мысли, как поток горный, меняют ритм окружающий. Не мудро говорить о полном покое при напряжении сердца, ибо, прежде всего, покой не существует;</w:t>
      </w:r>
      <w:r>
        <w:rPr>
          <w:sz w:val="22"/>
          <w:lang w:val="en-US"/>
        </w:rPr>
        <w:t xml:space="preserve"> </w:t>
      </w:r>
      <w:r>
        <w:rPr>
          <w:sz w:val="22"/>
        </w:rPr>
        <w:t>наоборот, напряжение сердца тем более чует космические вихри и может быть потрясено вибрациями. Но перемена мыслей может действовать, как мускус, утверждая течение нервного вещества. Уже знаете, насколько меняются ритмы токов и насколько при атмосферном напряжении вибрации токов неумеренны, но даже становятся колючими. Так старая пословица о лечении подобным подобного получает значение. Но, конечно, не советую полагать больного вниз головой. Ровное положение полезно. Умение сообщить свободное положение соответствует и целесообразному изменению мыслей.</w:t>
      </w:r>
    </w:p>
    <w:p>
      <w:pPr>
        <w:pStyle w:val="TextBody"/>
        <w:rPr>
          <w:sz w:val="22"/>
        </w:rPr>
      </w:pPr>
      <w:r>
        <w:rPr>
          <w:sz w:val="22"/>
        </w:rPr>
        <w:t>Когда один великий математик Аравии уже лежал почти без движения сердца, его друг нашелся сказать о решении одной алгебраической проблемы, и сердце математика воспряло. Привожу этот пример, чтобы не думали, что ничтожные мысли могут изменить положение сердца. (Сердце, 540).</w:t>
      </w:r>
    </w:p>
    <w:p>
      <w:pPr>
        <w:pStyle w:val="TextBody"/>
        <w:rPr/>
      </w:pPr>
      <w:r>
        <w:rPr>
          <w:sz w:val="22"/>
        </w:rPr>
        <w:t>При волнении, прежде всего, недоедание и валериан и, конечно, молоко с содою. Сердце нужно облегчать. Ошибка прибегать к наркотикам и спирту. Конечно, при изучении Йоги в</w:t>
      </w:r>
      <w:r>
        <w:rPr>
          <w:sz w:val="22"/>
          <w:lang w:val="uk-UA"/>
        </w:rPr>
        <w:t>о</w:t>
      </w:r>
      <w:r>
        <w:rPr>
          <w:sz w:val="22"/>
        </w:rPr>
        <w:t xml:space="preserve">лнение должно преображаться в восторг. Когда Мы видим причины, следствия и возможности, 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 Невозможно представить себе, насколько искра сознательности приближает решение спасительное. Нужно воспитывать сердце </w:t>
      </w:r>
      <w:r>
        <w:rPr>
          <w:sz w:val="22"/>
          <w:lang w:val="uk-UA"/>
        </w:rPr>
        <w:t>д</w:t>
      </w:r>
      <w:r>
        <w:rPr>
          <w:sz w:val="22"/>
        </w:rPr>
        <w:t xml:space="preserve">ля усвоения сознательности во всех действиях. Смотрите на это, как на закон. Недопустимо, чтобы человек клонился, как травинка под мутными волнами Тамаса. Что могло быть не изжито вчера, то должно быть сознательно удалено </w:t>
      </w:r>
      <w:r>
        <w:rPr>
          <w:sz w:val="22"/>
          <w:lang w:val="uk-UA"/>
        </w:rPr>
        <w:t>сег</w:t>
      </w:r>
      <w:r>
        <w:rPr>
          <w:sz w:val="22"/>
        </w:rPr>
        <w:t>одня. Нужно следить за собою и самые трудные задания нужно приветствовать, как пелену очищающую — так нужно действовать всегда и тем более в дни Армагеддона. (Сердце, 548).</w:t>
      </w:r>
    </w:p>
    <w:p>
      <w:pPr>
        <w:pStyle w:val="TextBody"/>
        <w:rPr/>
      </w:pPr>
      <w:r>
        <w:rPr>
          <w:sz w:val="22"/>
        </w:rPr>
        <w:t xml:space="preserve">Можно из древности назвать ряд растений, которые давались для устремления сердечной энергии для внешних воздействий. Но сейчас кроме </w:t>
      </w:r>
      <w:r>
        <w:rPr>
          <w:sz w:val="22"/>
          <w:lang w:val="uk-UA"/>
        </w:rPr>
        <w:t>с</w:t>
      </w:r>
      <w:r>
        <w:rPr>
          <w:sz w:val="22"/>
        </w:rPr>
        <w:t>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вечером. Конечно, при сердечных потрясениях можно и два раза. (Сердце, 563).</w:t>
      </w:r>
    </w:p>
    <w:p>
      <w:pPr>
        <w:pStyle w:val="TextBody"/>
        <w:rPr/>
      </w:pPr>
      <w:r>
        <w:rPr>
          <w:sz w:val="22"/>
        </w:rPr>
        <w:t>Не забудем, что Западная Школа действует обычно путем мозговым, тогда как на Востоке, где основа еще не утерялась, по-прежнему знают, что мощь заключается в сердце. Целение посредством сердца, хотя и предусматривает прикосновение рук, но не руки и не глаза, но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Упражнение сердечного приказа требует наименьшего усилия и приспо</w:t>
        <w:softHyphen/>
        <w:t>собления. Чистое мышление, постоянство, доброжелательство приводят в действие сердечную энергию. Пусть кармические заслуги увеличат сердечную напряженность и утонченность, но каждое устремление к Иерархии посильно открывает сердце. Нужно твердо помнить о</w:t>
      </w:r>
      <w:r>
        <w:rPr>
          <w:sz w:val="22"/>
          <w:lang w:val="uk-UA"/>
        </w:rPr>
        <w:t>б</w:t>
      </w:r>
      <w:r>
        <w:rPr>
          <w:sz w:val="22"/>
        </w:rPr>
        <w:t xml:space="preserve"> единственном пути спасения через сердце. Утверждение закона сердца прошло по всей истории человечества. Можно наблюдать, как через несколько веков люди снова обращаются к пути единому. (Сердце, 596).</w:t>
      </w:r>
    </w:p>
    <w:p>
      <w:pPr>
        <w:pStyle w:val="TextBody"/>
        <w:rPr/>
      </w:pPr>
      <w:r>
        <w:rPr>
          <w:sz w:val="22"/>
        </w:rPr>
        <w:t>Лечение внушением называлось огненным устремлением. Конечно, теперь лечение это развивается больше и шире, потому нужно предотвратить возможный вред от невежественного употребления огненной энергии. Внушение может останавливать боль, но если употребляющие внушения не знают происхождения болезней, они могут уподобиться вреду наркотика. Другое дело, когда внушение применяется опытным врачом, он не только усыпит рефлекс боли, но проследит течение заболевания и внушит соответственным органам нормальную деятельность. Явление астрологии также не будет забыто опытным врачом. Можно смеяться сколько угодно, но научно составленный гороскоп поможет в определении самой болезни и привходящих обстоятельств. Нужно со всем вниманием отнестись к Астрохимии и понять мощь внушения. Действительно, если внушение пользуется огненной энергией, то как глубоко и усиленно может быть воздействие Огня! Нужно отвыкнуть от узкого приказа и запрета, употребляемых гипнотизерами. Только знание организма и всех обстоятельств позволит врачу следовать приказательно по всем пораженным путям. Можно многое восстановить среди обессиленных органов, направив и координируя</w:t>
      </w:r>
      <w:r>
        <w:rPr>
          <w:b/>
          <w:bCs/>
          <w:sz w:val="22"/>
        </w:rPr>
        <w:t xml:space="preserve"> </w:t>
      </w:r>
      <w:r>
        <w:rPr>
          <w:sz w:val="22"/>
        </w:rPr>
        <w:t>их с огнем сердца. Нужно каждому врачу развить в себе силу внушения. (МО I, 293). Нельзя сомневаться в том, что затрата внутренней энергии гораздо больше при умственном труде, нежели при физическом. Такое показание пусть ляжет в основу культуры. Также пора понять, что витамины и многие другие вещества получают силу, соприкасаясь с огненной энергией человека. Пусть и это запоздалое открытие свидетельствует мощь человеческой огненной энергии. Устремление по пути обнаруживания качеств человеческой психической энергии даст построение жизни. Нужно внимательно наблюдать, насколько сам человек претворяет даже очень сильные вещества. Сравним, как отличаются последствия лекарств, принятых с упованием или с отвращением. Мы много раз видели, как под влиянием внушения лекарство производило обратное действие;</w:t>
      </w:r>
      <w:r>
        <w:rPr>
          <w:sz w:val="22"/>
          <w:lang w:val="uk-UA"/>
        </w:rPr>
        <w:t xml:space="preserve"> </w:t>
      </w:r>
      <w:r>
        <w:rPr>
          <w:sz w:val="22"/>
        </w:rPr>
        <w:t>как вода приобретала самые сильные свойства лекарственных составов, но не чужая воля производила эти превращения, воля лишь устремляла огненную энергию, и в горниле Огня совершалось это превращение. Нельзя сильнее сказать, что человек создан по Высшему Прообразу — так указано присутствие высших энергий. Но не сказано, что человек может пользоваться этими энергиями только посредством искусственных упражнений. Эти энергии присущи природе человека, значит, они должны действовать при естественных условиях существования. (МО I, 490).</w:t>
      </w:r>
    </w:p>
    <w:p>
      <w:pPr>
        <w:pStyle w:val="TextBody"/>
        <w:rPr>
          <w:sz w:val="22"/>
        </w:rPr>
      </w:pPr>
      <w:r>
        <w:rPr>
          <w:sz w:val="22"/>
        </w:rPr>
        <w:t>Кто сказал, что мускус лишь возбудитель? Он может иметь уравно</w:t>
        <w:softHyphen/>
        <w:t>вешивающее значение, приводя в движение основные энергии. Можно жалеть, когда такие многообразные мощные воздействия сводятся лишь к одному проявлению. И чем беднее будет представление, тем грубее будет предпо</w:t>
        <w:softHyphen/>
        <w:t>ложение. То же относится ко многим указанным средствам. 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Так широко поле наблюдений для открытых глаз. Мята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 (МО II, 197).</w:t>
      </w:r>
    </w:p>
    <w:p>
      <w:pPr>
        <w:pStyle w:val="TextBody"/>
        <w:rPr>
          <w:sz w:val="22"/>
        </w:rPr>
      </w:pPr>
      <w:r>
        <w:rPr>
          <w:sz w:val="22"/>
        </w:rPr>
        <w:t>Вы писали сегодня о физических лекарствах, но для толп бочки самого драгоценного вещества будут бесполезны. Можно просить всех врачей Мира начать миссию одухотворения сердца. Каждый врач имеет доступ в разные дома. Он видит разные поколения, слова его принимаются со вниманием. Он так легко может среди физических советов прибавить самые ценные наставления. Он имеет право узнать все подробности нравственных условий дома. Он может дать совет, который заставит подумать поверх действий желудка, приказать может, ибо за ним стоит страх смерти. Врач — самое священное лицо в доме, где больной. Но человечество озаботилось достаточным количеством болезней, значит», врач может дать много ценных предупреждений. Если бы врачи были просвещенными, но пока таких мало! Тем более мы ценим просвещенных врачей, ведь они всегда под угрозою изгнания из Врачебных Обществ. Геройство нужно везде, где Истина. (МО II, 217).</w:t>
      </w:r>
    </w:p>
    <w:p>
      <w:pPr>
        <w:pStyle w:val="TextBody"/>
        <w:rPr>
          <w:sz w:val="22"/>
        </w:rPr>
      </w:pPr>
      <w:r>
        <w:rPr>
          <w:sz w:val="22"/>
        </w:rPr>
        <w:t>Слезы и слюна изменяют свой состав в зависимости от состояния духа. Но и каждый вздох уже различен в химизме. Если дыхание нелегко исследовать ввиду обычной поверхностности его, то вздох, вызывающий трепет организма, уже будет показательным. Можно заметить, что глубокий вздох вызывает нечто вроде внутренней судороги. Такие нервные сокращения показывают выдачу психической энергии. Она, в зависимости от импульса, позовет к деятельности и некоторые органы, которые дадут особый химизм вздоху. При произношении Аум уявляется вздох, химизм которого будет очень благодетельным. (Аум, 117).</w:t>
      </w:r>
    </w:p>
    <w:p>
      <w:pPr>
        <w:pStyle w:val="TextBody"/>
        <w:rPr>
          <w:sz w:val="22"/>
        </w:rPr>
      </w:pPr>
      <w:r>
        <w:rPr>
          <w:sz w:val="22"/>
        </w:rPr>
        <w:t>Многие параличи можно излечить посредством усиленного внушения. Много болезней, например, зачаток рака, туберкулеза и язвы желудка могут быть остановлены внушением, усиленными психическими воздействиями. Можно заметить, что страдания рака усиливаются от алого цвета, но фиолетовый успокаивает. Также и в звуках консонанс мажорный будет усилять воздействие фиолетового луча, но диссонанс будет усиливать боли.</w:t>
      </w:r>
    </w:p>
    <w:p>
      <w:pPr>
        <w:pStyle w:val="TextBody"/>
        <w:rPr>
          <w:sz w:val="22"/>
        </w:rPr>
      </w:pPr>
      <w:r>
        <w:rPr>
          <w:sz w:val="22"/>
        </w:rPr>
        <w:t>Не будем отнимать от врачей возможности новых нахождений. Пусть исследуют многие сочетания, но нужно помнить о ближайших путях науки. Когда в основе лечения лежит созвучие, тогда можно представить себе, какая тонкость энергии будет вызвана на помощь человечеству. (Аум, 222).</w:t>
      </w:r>
    </w:p>
    <w:p>
      <w:pPr>
        <w:pStyle w:val="TextBody"/>
        <w:rPr/>
      </w:pPr>
      <w:r>
        <w:rPr>
          <w:sz w:val="22"/>
        </w:rPr>
        <w:t>Спросят — какое количество психической энергии может быть выдано при целении. Не малый вопрос, ибо лишение энергии подобно безоружному воину. Можно выдать половину запаса, даже две трети, но три четверти уже поставит врача в опасное положение. В таком обнажении врач примет на себя болезнь и может лишиться жизни. Потому так твердо сказано о пути золотом, все в меру, все в гармонии — запомним.</w:t>
      </w:r>
      <w:r>
        <w:rPr>
          <w:sz w:val="22"/>
          <w:lang w:val="uk-UA"/>
        </w:rPr>
        <w:t xml:space="preserve"> </w:t>
      </w:r>
      <w:r>
        <w:rPr>
          <w:sz w:val="22"/>
        </w:rPr>
        <w:t>(Аум, 594).</w:t>
      </w:r>
    </w:p>
    <w:p>
      <w:pPr>
        <w:pStyle w:val="TextBody"/>
        <w:rPr>
          <w:sz w:val="22"/>
        </w:rPr>
      </w:pPr>
      <w:r>
        <w:rPr>
          <w:sz w:val="22"/>
        </w:rPr>
        <w:t>Где-то запрещаются гомеопатические средства, также кто-то желает лечить людей лишь своим способом. Ограничено мышление запрещающее. Невозможно установить один способ лечения. Следует помнить, что все лекарства являются лишь средствами вспомогательными. Без всеначальной энергии никакое лекарство не окажет должного действия. (Братство, 11).</w:t>
      </w:r>
    </w:p>
    <w:p>
      <w:pPr>
        <w:pStyle w:val="TextBody"/>
        <w:rPr>
          <w:sz w:val="22"/>
        </w:rPr>
      </w:pPr>
      <w:r>
        <w:rPr>
          <w:sz w:val="22"/>
        </w:rPr>
        <w:t>При определенных случаях или заболеваниях, конечно, врач вправе применять наркотики. Наркотики вредны людям с открытыми центрами и именно тогда, когда какой-нибудь центр находится в состоянии воспламенения. Но, к сожалению, врачи в подавляющем большинстве ничего не слышали о таких воспламенениях, потому много вреда будет еще наноситься непра</w:t>
        <w:softHyphen/>
        <w:t>вильными диагнозами. Можно бы им сказать: "Люди привыкли вооружаться против известных бичей, но сейчас не чума и холера страшны, даже не рак ил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я. Можно назвать их огненной лихорадкой, но не в названии дело, гораздо важнее понять причину. 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ст и ужасные пространственные проявления...</w:t>
      </w:r>
    </w:p>
    <w:p>
      <w:pPr>
        <w:pStyle w:val="TextBody"/>
        <w:rPr>
          <w:sz w:val="22"/>
        </w:rPr>
      </w:pPr>
      <w:r>
        <w:rPr>
          <w:sz w:val="22"/>
        </w:rPr>
        <w:t>Никто не имеет права грязнить поток космический, он умножит страдания многих, и прежде всего и свои...Потому будем ценить тех врачей, которые обладают хорошим запасом психической энергии и опыт которых научил, что лучший целитель тот, кто не насилует естественный процесс заболевания, но лишь следит и помогает организму самыми простейшими средствами в его борьбе с болезнью.</w:t>
      </w:r>
    </w:p>
    <w:p>
      <w:pPr>
        <w:pStyle w:val="TextBody"/>
        <w:rPr>
          <w:sz w:val="22"/>
        </w:rPr>
      </w:pPr>
      <w:r>
        <w:rPr>
          <w:sz w:val="22"/>
        </w:rPr>
        <w:t>... Сода является уже предохранителем от рака, но некоторые не могут ее принимать, и я слышала от одного врача, что при катаре желудка сода будто бы нехороша. Здесь имеется средство, которое местные жители принимают при холере как особо сильную дезинфекцию. Это растение на протяжении веков употребляется ими для чистки зубов, может быть, потому у них такие прекрасные зубы. Говорят, что минимальная доза его, две-три капли, разведенные на стакан воды, являются уже предохранителем от многих желудочных и кишечных заболеваний и в том числе и рака. Это средство обладает особой проникающей способностью и убивает все кишечные бактерии. Потому оно может служить как профилактика, при полоскании рта после пищи можно проглотить одну-две капли такой воды.</w:t>
      </w:r>
    </w:p>
    <w:p>
      <w:pPr>
        <w:pStyle w:val="TextBody"/>
        <w:rPr>
          <w:sz w:val="22"/>
        </w:rPr>
      </w:pPr>
      <w:r>
        <w:rPr>
          <w:sz w:val="22"/>
        </w:rPr>
        <w:t>... 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TextBody"/>
        <w:rPr/>
      </w:pPr>
      <w:r>
        <w:rPr>
          <w:sz w:val="22"/>
        </w:rPr>
        <w:t xml:space="preserve">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Наиболее просвещенные врачи и ученые начинают понемногу уделять внимание мысли и уже производят замечательные опыты, и столь осмеянная </w:t>
      </w:r>
      <w:r>
        <w:rPr>
          <w:sz w:val="22"/>
          <w:lang w:val="en-US"/>
        </w:rPr>
        <w:t>Christian</w:t>
      </w:r>
      <w:r>
        <w:rPr>
          <w:sz w:val="22"/>
        </w:rPr>
        <w:t xml:space="preserve"> </w:t>
      </w:r>
      <w:r>
        <w:rPr>
          <w:sz w:val="22"/>
          <w:lang w:val="en-US"/>
        </w:rPr>
        <w:t>Science</w:t>
      </w:r>
      <w:r>
        <w:rPr>
          <w:sz w:val="22"/>
        </w:rPr>
        <w:t xml:space="preserve"> (христианская наука) начинает получать заслуженное внимание. (Письма, т. 2, стр. 389-391, от 07.05.38).</w:t>
      </w:r>
    </w:p>
    <w:p>
      <w:pPr>
        <w:pStyle w:val="TextBody"/>
        <w:rPr/>
      </w:pPr>
      <w:r>
        <w:rPr>
          <w:sz w:val="22"/>
        </w:rPr>
        <w:t>Нельзя прибегать к помощи синтетических обезболивающих средств, притупляющих чувствительность нервных окончаний; средств, непосредственно влияющих на центральную нервную систему; лечению алкоголем. При дисгармонии психической энергии эти и многие антибактериальные средства оказывают непоправимый вред организму, приводящий к длительным нарушениям сферы тонкого тела, до сих пор не признанным и не изученным медицинской наукой. Особенно подчеркиваем полезность медолечения, применения валерианы и хвои многих растений, ибо на эти продукты минимально действует как экологическая, так и пространственная ситуация и они оказывают непреложный положительный эффект на организм. Изучению этих направлений следует посвятить фармакологическую науку будущего. (АЙСЭ, от 06.11.93).</w:t>
      </w:r>
      <w:r>
        <w:rPr>
          <w:sz w:val="22"/>
          <w:lang w:val="en-US"/>
        </w:rPr>
        <w:t xml:space="preserve"> </w:t>
      </w:r>
    </w:p>
    <w:p>
      <w:pPr>
        <w:pStyle w:val="Heading2"/>
        <w:rPr>
          <w:i w:val="false"/>
          <w:i w:val="false"/>
          <w:iCs/>
        </w:rPr>
      </w:pPr>
      <w:r>
        <w:rPr>
          <w:i w:val="false"/>
          <w:iCs/>
        </w:rPr>
        <w:t>СОВЕТЫ ПО ПИТАНИЮ</w:t>
      </w:r>
    </w:p>
    <w:p>
      <w:pPr>
        <w:pStyle w:val="TextBody"/>
        <w:rPr/>
      </w:pPr>
      <w:r>
        <w:rPr>
          <w:sz w:val="22"/>
        </w:rPr>
        <w:t>Можете спросить Меня — какие физические приемы полезны для Агни Йоги. Советую малую пранаяму утром, не более пяти минут, не нужно употреблять мяса, кроме копченого, а фрукты, овощи, молоко, мучное как всегда полезны. Также изгоняются все вина, кроме лекарственного употребления. Опиум — враг Агни Йоги. Тучи на небе тяжки для Агни Йога. Советую обувь отделять резиной и утром прогуливаться, избегая дыма. Мужественно можно встречать разнообразные сообщения</w:t>
      </w:r>
      <w:r>
        <w:rPr>
          <w:b/>
          <w:bCs/>
          <w:sz w:val="22"/>
        </w:rPr>
        <w:t xml:space="preserve"> </w:t>
      </w:r>
      <w:r>
        <w:rPr>
          <w:sz w:val="22"/>
        </w:rPr>
        <w:t>из жизни, ибо</w:t>
      </w:r>
      <w:r>
        <w:rPr>
          <w:b/>
          <w:bCs/>
          <w:sz w:val="22"/>
        </w:rPr>
        <w:t xml:space="preserve"> </w:t>
      </w:r>
      <w:r>
        <w:rPr>
          <w:sz w:val="22"/>
        </w:rPr>
        <w:t>невозможно решить, где худо и где хорошо. (АЙ, 166).</w:t>
      </w:r>
    </w:p>
    <w:p>
      <w:pPr>
        <w:pStyle w:val="TextBody"/>
        <w:rPr>
          <w:sz w:val="22"/>
        </w:rPr>
      </w:pPr>
      <w:r>
        <w:rPr>
          <w:sz w:val="22"/>
        </w:rPr>
        <w:t>Конечно, наркотики и мясная пища не способствуют гармонизации физического с астралом. Конечно, излишне говорить, что насиловать нельзя, ибо все действия гармонизации должны протекать соизмеримо. (АЙ, 439).</w:t>
      </w:r>
    </w:p>
    <w:p>
      <w:pPr>
        <w:pStyle w:val="TextBody"/>
        <w:rPr>
          <w:sz w:val="22"/>
        </w:rPr>
      </w:pPr>
      <w:r>
        <w:rPr>
          <w:sz w:val="22"/>
        </w:rPr>
        <w:t>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чем вредная пища. 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янной жидкости и употребляющиеся среди северных народов рыбий жир и молодой кумыс. Также помните, насколько Учитель ночью шлет лучи, но даже эти лучи действуют много мощнее, когда они осознаны. Молчание древних во время еды имело священное значение. Но понятие священности заключало в себе и целебность. Так не раз можно укрепить сердце и нервы целесообразным приемом пищи. Мы не Лукуллы, но каждое жизненное отправление должно быть целесообразно. Много деятелей самоотравлялись. К тому же китайцы иногда кормили врага печенью раздраженного петуха — так находчивы людские козни. Но в Новом Мире все должно быть направлено ко Благу. (Сердце, 534).</w:t>
      </w:r>
    </w:p>
    <w:p>
      <w:pPr>
        <w:pStyle w:val="TextBody"/>
        <w:rPr/>
      </w:pPr>
      <w:r>
        <w:rPr>
          <w:sz w:val="22"/>
        </w:rPr>
        <w:t>... Так можно не затруднять себя мыслью о питании. Такая мысль часто затмевает многие ценные устремления. Тот, кто нашел равновесие между физическими и духовными запросами уже сто</w:t>
      </w:r>
      <w:r>
        <w:rPr>
          <w:sz w:val="22"/>
          <w:lang w:val="uk-UA"/>
        </w:rPr>
        <w:t>ит</w:t>
      </w:r>
      <w:r>
        <w:rPr>
          <w:sz w:val="22"/>
        </w:rPr>
        <w:t xml:space="preserve"> на границе понимания Высшего Мира... (МО I, 484).</w:t>
      </w:r>
    </w:p>
    <w:p>
      <w:pPr>
        <w:pStyle w:val="TextBody"/>
        <w:rPr>
          <w:sz w:val="22"/>
          <w:lang w:val="en-US"/>
        </w:rPr>
      </w:pPr>
      <w:r>
        <w:rPr>
          <w:sz w:val="22"/>
        </w:rPr>
        <w:t>Не объедайтесь, иначе говоря, будьте осторожны в пище. Особенно могут развиться болезни, когда явления тяжких токов очевидны. Можно наблюдать заболевания растений и животных, притом излечение может быть затруднено. Так не только болезни людские, но болезни всего мира должны обратить внимание ученых. (МО II, 486).</w:t>
      </w:r>
    </w:p>
    <w:p>
      <w:pPr>
        <w:pStyle w:val="Heading1"/>
        <w:rPr/>
      </w:pPr>
      <w:r>
        <w:rPr/>
        <w:t>Приложение 2. Аура и диагностика</w:t>
      </w:r>
    </w:p>
    <w:p>
      <w:pPr>
        <w:pStyle w:val="TextBody"/>
        <w:rPr>
          <w:sz w:val="22"/>
        </w:rPr>
      </w:pPr>
      <w:r>
        <w:rPr>
          <w:b/>
          <w:bCs/>
          <w:i/>
          <w:iCs/>
          <w:sz w:val="22"/>
        </w:rPr>
        <w:t>Т.Л. Рампа "Ты вечен"</w:t>
      </w:r>
      <w:r>
        <w:rPr>
          <w:rStyle w:val="FootnoteCharacters"/>
          <w:rStyle w:val="FootnoteAnchor"/>
          <w:b/>
          <w:bCs/>
          <w:i/>
          <w:iCs/>
          <w:sz w:val="22"/>
        </w:rPr>
        <w:footnoteReference w:id="50"/>
      </w:r>
    </w:p>
    <w:p>
      <w:pPr>
        <w:pStyle w:val="Heading2"/>
        <w:rPr>
          <w:i w:val="false"/>
          <w:i w:val="false"/>
          <w:iCs/>
        </w:rPr>
      </w:pPr>
      <w:r>
        <w:rPr>
          <w:i w:val="false"/>
          <w:iCs/>
        </w:rPr>
        <w:t>Выдержки из 5 урока "Цвета ауры"</w:t>
      </w:r>
    </w:p>
    <w:p>
      <w:pPr>
        <w:pStyle w:val="TextBody"/>
        <w:rPr>
          <w:sz w:val="22"/>
        </w:rPr>
      </w:pPr>
      <w:r>
        <w:rPr>
          <w:sz w:val="22"/>
        </w:rPr>
        <w:t>Нет смысла приводить здесь все бесчисленные цвета. Давайте поговорим только о самых основных, самых сильных. Основные цвета ауры человека изменяются в связи с его прогрессом. Если человек совершенствуется в духовности, его цвета улучшаются. Если человек имел несчастье спуститься вниз по лестнице эволюции, его цвета могут полностью измениться или сменить оттенок. Основные цвета определяют основу личности. Бесчисленные тонкие оттенки показывают мысли, намерения, а также степень духовности. Цвета окружают тело наподобие восходящей спирали и струятся от головы к ногам. Цветов этих гораздо больше, чем в радуге; радуга — только преломление в капле воды, аура — сама жизнь.</w:t>
      </w:r>
    </w:p>
    <w:p>
      <w:pPr>
        <w:pStyle w:val="TextBody"/>
        <w:rPr/>
      </w:pPr>
      <w:r>
        <w:rPr>
          <w:sz w:val="22"/>
        </w:rPr>
        <w:t>Приведем заметки о нескольких цветах, потому что нет смысла говорить</w:t>
      </w:r>
      <w:r>
        <w:rPr>
          <w:b/>
          <w:bCs/>
          <w:sz w:val="22"/>
        </w:rPr>
        <w:t xml:space="preserve"> об </w:t>
      </w:r>
      <w:r>
        <w:rPr>
          <w:sz w:val="22"/>
        </w:rPr>
        <w:t>остальных, пока вы не научитесь видеть эти.</w:t>
      </w:r>
    </w:p>
    <w:p>
      <w:pPr>
        <w:pStyle w:val="Heading2"/>
        <w:rPr>
          <w:i w:val="false"/>
          <w:i w:val="false"/>
          <w:iCs/>
        </w:rPr>
      </w:pPr>
      <w:r>
        <w:rPr>
          <w:i w:val="false"/>
          <w:iCs/>
        </w:rPr>
        <w:t>КРАСНЫЙ</w:t>
      </w:r>
    </w:p>
    <w:p>
      <w:pPr>
        <w:pStyle w:val="TextBody"/>
        <w:rPr>
          <w:sz w:val="22"/>
        </w:rPr>
      </w:pPr>
      <w:r>
        <w:rPr>
          <w:sz w:val="22"/>
        </w:rPr>
        <w:t>Правильный оттенок красного указывает на хорошие способности руководителя. Генералы, вожди имели в ауре много чистого красного цвета. Особенно чистый оттенок красного с ярко-желтым краем показывает "Крестоносца" — человека, который всегда стремиться помогать другим. Но не путайте его с обыкновенным убийцей, его красный цвет имеет коричневый оттенок.</w:t>
      </w:r>
    </w:p>
    <w:p>
      <w:pPr>
        <w:pStyle w:val="TextBody"/>
        <w:rPr>
          <w:sz w:val="22"/>
        </w:rPr>
      </w:pPr>
      <w:r>
        <w:rPr>
          <w:sz w:val="22"/>
        </w:rPr>
        <w:t>Чистая красная кайма или красные "языки", выходящие из органа, показывают, что орган находится в добром здравии. У некоторых из вождей человечества было много красного вокруг лица, однако, к сожалению, у многих из них красный цвет имел неприятные оттенки.</w:t>
      </w:r>
    </w:p>
    <w:p>
      <w:pPr>
        <w:pStyle w:val="TextBody"/>
        <w:rPr>
          <w:sz w:val="22"/>
        </w:rPr>
      </w:pPr>
      <w:r>
        <w:rPr>
          <w:sz w:val="22"/>
        </w:rPr>
        <w:t>Неприятный красный цвет — грязного оттенка или слишком темный, указывает на плохой или злобный характер. Такой человек ненадежен, вздорен, коварен, стремится поживиться за счет других.</w:t>
      </w:r>
    </w:p>
    <w:p>
      <w:pPr>
        <w:pStyle w:val="TextBody"/>
        <w:rPr>
          <w:sz w:val="22"/>
        </w:rPr>
      </w:pPr>
      <w:r>
        <w:rPr>
          <w:sz w:val="22"/>
        </w:rPr>
        <w:t>Тусклый красный обычно указывает на нервное возбуждение. Человек с плохим красным может быть физически силен и здоров, но, к несчастью, при этом быть плохим человеком. В ауре убийц всегда присутствуют низшие оттенки красного цвета. Чем светлее красный (светлее — не значит чище), тем более нервен и неустойчив человек. Такие люди очень подвижны, не могут побыть в покое больше нескольких секунд. Как правило, они эгоцентричны.</w:t>
      </w:r>
    </w:p>
    <w:p>
      <w:pPr>
        <w:pStyle w:val="TextBody"/>
        <w:rPr>
          <w:sz w:val="22"/>
        </w:rPr>
      </w:pPr>
      <w:r>
        <w:rPr>
          <w:sz w:val="22"/>
        </w:rPr>
        <w:t>Красные цвета вокруг органов показывают их состояние. Тусклый красный цвет, тем более с коричневым оттенком, медленно струящийся из органа, указывает на рак. Увидев это, можно сказать, в какой стадии развития находится раковая опухоль. Видя ауру, можно предвидеть, какие болезни поразят тело в будущем и принять необходимые меры. В будущем такая диагностика может стать одним из самых полезных применений "ауротерапии".</w:t>
      </w:r>
    </w:p>
    <w:p>
      <w:pPr>
        <w:pStyle w:val="TextBody"/>
        <w:rPr>
          <w:sz w:val="22"/>
        </w:rPr>
      </w:pPr>
      <w:r>
        <w:rPr>
          <w:sz w:val="22"/>
        </w:rPr>
        <w:t>Пятна, вспышки красного на челюсти указывают на зубную боль, редкие пульсации тускло-коричневого в нимбе говорят о страхе.</w:t>
      </w:r>
    </w:p>
    <w:p>
      <w:pPr>
        <w:pStyle w:val="TextBody"/>
        <w:rPr>
          <w:sz w:val="22"/>
        </w:rPr>
      </w:pPr>
      <w:r>
        <w:rPr>
          <w:sz w:val="22"/>
        </w:rPr>
        <w:t>Алый цвет обычно "предупреждает" об излишней самоуверенности, о том, что человек слишком любит себя. Это цвет ложной гордости, гордости без всяких на то оснований. Красный цвет вокруг бедер выдает женщин, которые продают "любовь" за деньги. Они действительно "алые женщины". Таких женщин, как правило, не интересует половой акт как таковой, для них это только способ зарабатывать себе на жизнь. Итак, тщеславные, самодовольные люди и проститутки имеют в ауре одинаковые цвета.</w:t>
      </w:r>
    </w:p>
    <w:p>
      <w:pPr>
        <w:pStyle w:val="TextBody"/>
        <w:rPr>
          <w:sz w:val="22"/>
        </w:rPr>
      </w:pPr>
      <w:r>
        <w:rPr>
          <w:sz w:val="22"/>
        </w:rPr>
        <w:t>Стоит задуматься над такими старыми выражениями как "алые женщины", "голубое настроение", "покраснеть", "черная меланхолия", "позеленел от злости" и т.д. Не показывают ли они, что настроение человека отражается в ауре? Люди, которые придумали эти выражения, явно или неявно видели ауру.</w:t>
      </w:r>
    </w:p>
    <w:p>
      <w:pPr>
        <w:pStyle w:val="TextBody"/>
        <w:rPr>
          <w:sz w:val="22"/>
        </w:rPr>
      </w:pPr>
      <w:r>
        <w:rPr>
          <w:sz w:val="22"/>
        </w:rPr>
        <w:t>К группе красных цветов относится также розовый (не путайте с коралловым), — он указывает на незрелость. У подростков розовый преобладает над другими оттенками красного. У взрослых розовый указывает на инфантильность и ненадежность.</w:t>
      </w:r>
    </w:p>
    <w:p>
      <w:pPr>
        <w:pStyle w:val="TextBody"/>
        <w:rPr>
          <w:sz w:val="22"/>
        </w:rPr>
      </w:pPr>
      <w:r>
        <w:rPr>
          <w:sz w:val="22"/>
        </w:rPr>
        <w:t>Коричнево-красный, похожий на сырую печень, показывает злого, мерзкого человека, одного из тех, кого лучше избегать, ибо они могут принести несчастье. Если такой цвет виден вокруг какого-нибудь органа, — значит человек, вероятно, скоро умрет.</w:t>
      </w:r>
    </w:p>
    <w:p>
      <w:pPr>
        <w:pStyle w:val="TextBody"/>
        <w:rPr>
          <w:sz w:val="22"/>
        </w:rPr>
      </w:pPr>
      <w:r>
        <w:rPr>
          <w:sz w:val="22"/>
        </w:rPr>
        <w:t>Если красный цвет виден у конца грудной кости, — значит, у человека яервное расстройство. Таким людям следует сдерживать свою активность и вес</w:t>
        <w:softHyphen/>
        <w:t>ти более уравновешенный образ жизни, если они хотят жить долго и счастливо.</w:t>
      </w:r>
    </w:p>
    <w:p>
      <w:pPr>
        <w:pStyle w:val="Heading2"/>
        <w:rPr>
          <w:i w:val="false"/>
          <w:i w:val="false"/>
          <w:iCs/>
        </w:rPr>
      </w:pPr>
      <w:r>
        <w:rPr>
          <w:i w:val="false"/>
          <w:iCs/>
        </w:rPr>
        <w:t>ОРАНЖЕВЫЙ</w:t>
      </w:r>
    </w:p>
    <w:p>
      <w:pPr>
        <w:pStyle w:val="TextBody"/>
        <w:rPr>
          <w:sz w:val="22"/>
        </w:rPr>
      </w:pPr>
      <w:r>
        <w:rPr>
          <w:sz w:val="22"/>
        </w:rPr>
        <w:t>Оранжевый — это только одна из ветвей красного, но мы оказываем ему честь и выделяем в специальный раздел, потому что в некоторых религиях Востока считали его цветом солнца и относились к нему с особым почтением. Именно поэтому на Востоке так много оранжевого. Однако в других религиях считали цветом солнца голубой.</w:t>
      </w:r>
    </w:p>
    <w:p>
      <w:pPr>
        <w:pStyle w:val="TextBody"/>
        <w:rPr>
          <w:sz w:val="22"/>
        </w:rPr>
      </w:pPr>
      <w:r>
        <w:rPr>
          <w:sz w:val="22"/>
        </w:rPr>
        <w:t>Независимо от того, какого мнения придерживаемся мы, оранжевый — хороший цвет, люди с правильным оттенком оранжевого в ауре с уважением относятся к ближним, они гуманны, всегда делают все возможное, чтобы помочь другим, менее счастливым. Желто-оранжевый тоже желателен, он говорит о самоконтроле и многих других добродетелях.</w:t>
      </w:r>
    </w:p>
    <w:p>
      <w:pPr>
        <w:pStyle w:val="TextBody"/>
        <w:rPr/>
      </w:pPr>
      <w:r>
        <w:rPr>
          <w:sz w:val="22"/>
        </w:rPr>
        <w:t>Коричнево-оранжевый показывает вялого, подавленного, ленивого человека, которому "все равно". Он также указывает на болезни почек: если он</w:t>
      </w:r>
      <w:r>
        <w:rPr>
          <w:sz w:val="22"/>
          <w:lang w:val="uk-UA"/>
        </w:rPr>
        <w:t xml:space="preserve"> </w:t>
      </w:r>
      <w:r>
        <w:rPr>
          <w:sz w:val="22"/>
        </w:rPr>
        <w:t>находится над почкой и имеет голубовато-серые зубцы — это говорит о наличии почечных камней.</w:t>
      </w:r>
    </w:p>
    <w:p>
      <w:pPr>
        <w:pStyle w:val="TextBody"/>
        <w:rPr>
          <w:sz w:val="22"/>
        </w:rPr>
      </w:pPr>
      <w:r>
        <w:rPr>
          <w:sz w:val="22"/>
        </w:rPr>
        <w:t>Оранжевый с оттенком зеленого говорит о том, что человек любит ссориться ради самой ссоры, и когда вы разовьетесь до такой степени, что сможете видеть оттенки оттенков цветов, избегайте ссориться с такими людьми, ибо для них существует только белое и черное, они не понимают и не хотят понимать оттенков и полутонов ни в чем, будь то знание, мнение или цвет. Люди с зелено-оранжевым в ауре спорят бесконечно только ради самого спора, не заботясь о том, правы они или нет, для них существует только спор.</w:t>
      </w:r>
    </w:p>
    <w:p>
      <w:pPr>
        <w:pStyle w:val="Heading2"/>
        <w:rPr>
          <w:i w:val="false"/>
          <w:i w:val="false"/>
          <w:iCs/>
        </w:rPr>
      </w:pPr>
      <w:r>
        <w:rPr>
          <w:i w:val="false"/>
          <w:iCs/>
        </w:rPr>
        <w:t>ЖЕЛТЫЙ</w:t>
      </w:r>
    </w:p>
    <w:p>
      <w:pPr>
        <w:pStyle w:val="TextBody"/>
        <w:rPr>
          <w:sz w:val="22"/>
        </w:rPr>
      </w:pPr>
      <w:r>
        <w:rPr>
          <w:sz w:val="22"/>
        </w:rPr>
        <w:t>Золотисто-желтый цвет говорит о том, что человек очень духовен. Все великие святые имели золотое гало вокруг головы. Чем выше духовность, тем ярче сияет золотой цвет. Отметим, что очень высокодуховные натуры имеют в ауре также цвета индиго, но сейчас мы говорим о желтом. Те, у кого в ауре присутствует желтый, духовно и морально здоровы. Они на верном пути и, если оттенок желтого именно тот, что надо, им нечего или почти нечего бояться. Человеку с ярко-желтым в ауре можно доверять полностью.</w:t>
      </w:r>
    </w:p>
    <w:p>
      <w:pPr>
        <w:pStyle w:val="TextBody"/>
        <w:rPr/>
      </w:pPr>
      <w:r>
        <w:rPr>
          <w:sz w:val="22"/>
        </w:rPr>
        <w:t>Человек с низким оттенком желтого (цвета испорченного чеддерского сыра) — труслив, поэтому люди говорят: "пожелтел от страха". Видимо, это было замечено не одним человеком из тех, кто видел ауру, так как подобные выражения существуют в разных языках. Плохой оттенок желтого говорит о плохом человеке, человеке, который всего на свете боится. Красновато-желтый</w:t>
      </w:r>
      <w:r>
        <w:rPr>
          <w:sz w:val="22"/>
          <w:lang w:val="uk-UA"/>
        </w:rPr>
        <w:t xml:space="preserve"> </w:t>
      </w:r>
      <w:r>
        <w:rPr>
          <w:sz w:val="22"/>
        </w:rPr>
        <w:t>— это тоже нехорошо, он говорит о физической, моральной и умственной робости, отсутствии собственных духовных взглядов и убеждений. Люди с красновато-желтым всегда кидаются от одной религии к другой, всегда ищут нечто, чего нельзя достичь за пять минут. Однако у них отсутствует выдержка, они ни на чем не задерживаются более нескольких минут. Люди с красно-желтым и коричнево-красным в ауре всегда ищут свою половину и не находят ее нигде.</w:t>
      </w:r>
    </w:p>
    <w:p>
      <w:pPr>
        <w:pStyle w:val="TextBody"/>
        <w:rPr/>
      </w:pPr>
      <w:r>
        <w:rPr>
          <w:sz w:val="22"/>
        </w:rPr>
        <w:t>Стоит отметить, что если у человека рыжие волосы и много желтого в ауре,</w:t>
      </w:r>
      <w:r>
        <w:rPr>
          <w:sz w:val="22"/>
          <w:lang w:val="uk-UA"/>
        </w:rPr>
        <w:t xml:space="preserve"> </w:t>
      </w:r>
      <w:r>
        <w:rPr>
          <w:sz w:val="22"/>
        </w:rPr>
        <w:t>— человек драчлив, обидчив и принимает любое замечание как персональное оскорбление. Это особенно относится к тем, кто имеет ярко-рыжие волосы и красноватую, нередко покрытую веснушками кожу. Более интенсивные красные оттенки в желтом говорят о том, что у человека комплекс неполноценности. Чем больше красного оттенка, тем сильнее комплекс. Коричнево-желтый показывает нечистые мысли и очень слабое духовное развитие.</w:t>
      </w:r>
    </w:p>
    <w:p>
      <w:pPr>
        <w:pStyle w:val="TextBody"/>
        <w:rPr/>
      </w:pPr>
      <w:r>
        <w:rPr>
          <w:sz w:val="22"/>
        </w:rPr>
        <w:t>Вероятно, все слышали о Скид Роу, — долине, в которую сходятся все пьяницы, разбитые, опустошенные, покинутые люди со всей Земли. Многие из людей такого сорта или попавшие в такие условия имеют красно-коричнево-желтый цвет, а если они особенно плохи, в их ауре присутствуют неприятные лимонно-зеленые проблески. Таких людей редко можно спасти от</w:t>
      </w:r>
      <w:r>
        <w:rPr>
          <w:b/>
          <w:bCs/>
          <w:sz w:val="22"/>
        </w:rPr>
        <w:t xml:space="preserve"> </w:t>
      </w:r>
      <w:r>
        <w:rPr>
          <w:sz w:val="22"/>
        </w:rPr>
        <w:t>их</w:t>
      </w:r>
      <w:r>
        <w:rPr>
          <w:b/>
          <w:bCs/>
          <w:sz w:val="22"/>
        </w:rPr>
        <w:t xml:space="preserve"> </w:t>
      </w:r>
      <w:r>
        <w:rPr>
          <w:sz w:val="22"/>
        </w:rPr>
        <w:t>собственной глупости. Коричнево-желтый говорит о том, что у человека нечистые мысли и</w:t>
      </w:r>
      <w:r>
        <w:rPr>
          <w:b/>
          <w:bCs/>
          <w:sz w:val="22"/>
        </w:rPr>
        <w:t xml:space="preserve"> </w:t>
      </w:r>
      <w:r>
        <w:rPr>
          <w:sz w:val="22"/>
        </w:rPr>
        <w:t>он не</w:t>
      </w:r>
      <w:r>
        <w:rPr>
          <w:b/>
          <w:bCs/>
          <w:sz w:val="22"/>
        </w:rPr>
        <w:t xml:space="preserve"> </w:t>
      </w:r>
      <w:r>
        <w:rPr>
          <w:sz w:val="22"/>
        </w:rPr>
        <w:t>всегда придерживается прямых путей. С точки зрения здоровья, зеленовато-желтый говорит о печеночных жалобах. Если зеленовато-желтый переходит в коричневато-красновато-желтый — это говорит о том, что недомогание имеет скорее социальную природу. Люди с социальной неудовлетворенностью всегда имеют темно-коричневую, темно-желтую полосу вокруг бедер. В ней часто проблескивает что-то вроде красной пыльцы. Если коричневый постепенно переходит в желтый и иногда имеет форму зазубренных полос, — это говорит об умственном расстройстве. Человек, страдающий раздвоенностью, часто имеет одну половину ауры голубовато-желтую, а другую — коричневато- или зеленовато-желтую. Это очень неприятная комбинация.</w:t>
      </w:r>
    </w:p>
    <w:p>
      <w:pPr>
        <w:pStyle w:val="TextBody"/>
        <w:rPr>
          <w:sz w:val="22"/>
        </w:rPr>
      </w:pPr>
      <w:r>
        <w:rPr>
          <w:sz w:val="22"/>
        </w:rPr>
        <w:t>Чистый, золотого оттенка желтый цвет, — самый высший "желтый", его следует культивировать всегда. Вы можете достичь его, если ваши мысли и намерения будут чисты. Все мы должны достичь "желтого", прежде чем перейдем к следующему этапу эволюции.</w:t>
      </w:r>
    </w:p>
    <w:p>
      <w:pPr>
        <w:pStyle w:val="Heading2"/>
        <w:rPr>
          <w:i w:val="false"/>
          <w:i w:val="false"/>
          <w:iCs/>
        </w:rPr>
      </w:pPr>
      <w:r>
        <w:rPr>
          <w:i w:val="false"/>
          <w:iCs/>
        </w:rPr>
        <w:t>ЗЕЛЕНЫЙ</w:t>
      </w:r>
    </w:p>
    <w:p>
      <w:pPr>
        <w:pStyle w:val="TextBody"/>
        <w:rPr>
          <w:sz w:val="22"/>
        </w:rPr>
      </w:pPr>
      <w:r>
        <w:rPr>
          <w:sz w:val="22"/>
        </w:rPr>
        <w:t>Цвет выздоровления, учения и физического роста. Великие врачи-хирурги имели много зеленого в ауре, у них также было много красного; любопытно, что эти два цвета прекрасно сочетаются и не создают диссонанса. Красный и зеленый в материальном мире часто кажутся резким и неприятным сочетанием, но в ауре оно приятно. Зеленый в сочетании с некоторыми оттенками красного показывает блестящего хирурга, очень образованного человека. Один зеленый без красного может говорить о том, что человек — выдающийся врач, знающий свое дело, или сиделка, которая любит свою работу.</w:t>
      </w:r>
    </w:p>
    <w:p>
      <w:pPr>
        <w:pStyle w:val="TextBody"/>
        <w:rPr/>
      </w:pPr>
      <w:r>
        <w:rPr>
          <w:sz w:val="22"/>
        </w:rPr>
        <w:t>Зеленый с подходящим оттенком голубого показывает способного учителя. Некоторые из великих учителей имели в ауре зеленый с голубыми полосами, стрелами или спиралями, голубыми с оттенком электрик, часто между зеленым и голубым проходит тонкая золотая полоска, которая говорит о том, что учитель любим своими учениками и имеет все необходимые духовные качества, чтобы</w:t>
      </w:r>
      <w:r>
        <w:rPr>
          <w:sz w:val="22"/>
          <w:lang w:val="uk-UA"/>
        </w:rPr>
        <w:t xml:space="preserve"> </w:t>
      </w:r>
      <w:r>
        <w:rPr>
          <w:sz w:val="22"/>
        </w:rPr>
        <w:t>научить самому лучшему.</w:t>
      </w:r>
    </w:p>
    <w:p>
      <w:pPr>
        <w:pStyle w:val="TextBody"/>
        <w:rPr/>
      </w:pPr>
      <w:r>
        <w:rPr>
          <w:sz w:val="22"/>
        </w:rPr>
        <w:t>Те, кто связан с врачеванием людей и животных, имеют много зеленого в своем аурическом "цвете лица". Они могут не быть профессиональными хирургами или терапевтами, но если они так или иначе имеют дело со здоровьем людей или животных, в их ауре обязательно будет много зеленого. Это почти их служебное удостоверение! Зеленый не является доминирующим цветом, он почти всегда сопровождает какой-нибудь другой. Это вспомогательный цвет, он указывает на то, что человек дружелюбен, уважает мнение других людей,</w:t>
      </w:r>
      <w:r>
        <w:rPr>
          <w:sz w:val="22"/>
          <w:lang w:val="uk-UA"/>
        </w:rPr>
        <w:t xml:space="preserve"> </w:t>
      </w:r>
      <w:r>
        <w:rPr>
          <w:sz w:val="22"/>
        </w:rPr>
        <w:t>сочувствует им.</w:t>
      </w:r>
    </w:p>
    <w:p>
      <w:pPr>
        <w:pStyle w:val="TextBody"/>
        <w:rPr/>
      </w:pPr>
      <w:r>
        <w:rPr>
          <w:sz w:val="22"/>
        </w:rPr>
        <w:t>Однако если человек имеет в ауре желтовато-зеленый — он ненадежен, и чем больше примеси неприятного желтого в неприятном зеленом, тем более ненадежен человек, тем меньше на него можно положиться. Желтовато-зеленый цвет встречается у таких "фокусников", которые в лицо говорят человеку любезности, а потом подкладывают ему свинью в денежных делах. У таких людей встречается смесь лимонно-зеленого с желтым. Если зеленый переходит в</w:t>
      </w:r>
      <w:r>
        <w:rPr>
          <w:sz w:val="22"/>
          <w:lang w:val="uk-UA"/>
        </w:rPr>
        <w:t xml:space="preserve"> </w:t>
      </w:r>
      <w:r>
        <w:rPr>
          <w:sz w:val="22"/>
        </w:rPr>
        <w:t>голубой, обычно приятного небесно-голубого оттенка или электрик, —</w:t>
      </w:r>
      <w:r>
        <w:rPr>
          <w:b/>
          <w:bCs/>
          <w:sz w:val="22"/>
        </w:rPr>
        <w:t xml:space="preserve"> </w:t>
      </w:r>
      <w:r>
        <w:rPr>
          <w:sz w:val="22"/>
        </w:rPr>
        <w:t>это</w:t>
      </w:r>
      <w:r>
        <w:rPr>
          <w:b/>
          <w:bCs/>
          <w:sz w:val="22"/>
        </w:rPr>
        <w:t xml:space="preserve"> </w:t>
      </w:r>
      <w:r>
        <w:rPr>
          <w:sz w:val="22"/>
        </w:rPr>
        <w:t>показывает самых надежных людей.</w:t>
      </w:r>
    </w:p>
    <w:p>
      <w:pPr>
        <w:pStyle w:val="Heading2"/>
        <w:rPr>
          <w:i w:val="false"/>
          <w:i w:val="false"/>
          <w:iCs/>
        </w:rPr>
      </w:pPr>
      <w:r>
        <w:rPr>
          <w:i w:val="false"/>
          <w:iCs/>
        </w:rPr>
        <w:t>ГОЛУБОЙ</w:t>
      </w:r>
    </w:p>
    <w:p>
      <w:pPr>
        <w:pStyle w:val="TextBody"/>
        <w:rPr>
          <w:sz w:val="22"/>
        </w:rPr>
      </w:pPr>
      <w:r>
        <w:rPr>
          <w:sz w:val="22"/>
        </w:rPr>
        <w:t>Голубой часто рассматривают, как цвет духовного мира. Он также показывает интеллектуальные возможности, независимо от духовных, но, конечно, оттенок голубого должен быть правильный. Голубой с правильным оттенком — это очень удачный цвет.</w:t>
      </w:r>
    </w:p>
    <w:p>
      <w:pPr>
        <w:pStyle w:val="TextBody"/>
        <w:rPr>
          <w:sz w:val="22"/>
        </w:rPr>
      </w:pPr>
      <w:r>
        <w:rPr>
          <w:sz w:val="22"/>
        </w:rPr>
        <w:t>Эфирное тело похоже на голубоватую дымку, что-то вроде сигаретного дыма или голубизны древесного пламени. Чем ярче голубой цвет, тем более здоров и бодр человек. Бледно-голубой — цвет человека, который часто колеблется, не способен принимать решений, такого человека надо подтолкнуть, чтобы он на что-нибудь решился. Более темный оттенок голубого говорит о том, что человек делает успехи, развивается. Если оттенок голубого еще более темный, это говорит о том, что человека увлекают жизненные задачи и он находит в них удовлетворение. Темно-голубой часто встречается в ауре мис</w:t>
        <w:softHyphen/>
        <w:t>сионеров, которые стали миссионерами потому, что слышали "зов", по призванию. Такой цвет не встречается у тех, кто стал миссионером потому, что захотел бесплатно облетать весь мир. О человеке всегда можно судить по тому, насколько ярок в его ауре желтый и насколько темен голубой.</w:t>
      </w:r>
    </w:p>
    <w:p>
      <w:pPr>
        <w:pStyle w:val="Heading2"/>
        <w:rPr>
          <w:i w:val="false"/>
          <w:i w:val="false"/>
          <w:iCs/>
        </w:rPr>
      </w:pPr>
      <w:r>
        <w:rPr>
          <w:i w:val="false"/>
          <w:iCs/>
        </w:rPr>
        <w:t>ИНДИГО</w:t>
      </w:r>
    </w:p>
    <w:p>
      <w:pPr>
        <w:pStyle w:val="TextBody"/>
        <w:rPr>
          <w:sz w:val="22"/>
        </w:rPr>
      </w:pPr>
      <w:r>
        <w:rPr>
          <w:sz w:val="22"/>
        </w:rPr>
        <w:t>Мы будем говорить об индиго и фиолетовом в одном разделе, поскольку один переходит в другой, и часто качества, связанные с одним цветом, зависят от другого. Люди со значительным количеством индиго в ауре — это люди с глубокими религиозными убеждениями, не обязательно те, для которых религия является профессией. Это далеко не одно и то же. Некоторые люди говорят, что они религиозны, некоторые верят в то, что они религиозны, но говорить с уверенностью можно только увидев ауру, - индиго доказывает это убедительно.</w:t>
      </w:r>
    </w:p>
    <w:p>
      <w:pPr>
        <w:pStyle w:val="TextBody"/>
        <w:rPr>
          <w:sz w:val="22"/>
        </w:rPr>
      </w:pPr>
      <w:r>
        <w:rPr>
          <w:sz w:val="22"/>
        </w:rPr>
        <w:t>Если у человека видна розовая пыльца в полосе индиго, — это говорит о том, что человек обидчив и неприятен, особенно для подчиненных. Розовая пыльца в индиго — показатель деградации, она лишает ауру чистоты. Иногда люди с индиго, фиолетовым или пурпурным в ауре страдают от сердечных болезней или от расстройства желудочной деятельности.</w:t>
      </w:r>
    </w:p>
    <w:p>
      <w:pPr>
        <w:pStyle w:val="Heading2"/>
        <w:rPr>
          <w:i w:val="false"/>
          <w:i w:val="false"/>
          <w:iCs/>
        </w:rPr>
      </w:pPr>
      <w:r>
        <w:rPr>
          <w:i w:val="false"/>
          <w:iCs/>
        </w:rPr>
        <w:t>СЕРЫЙ</w:t>
      </w:r>
    </w:p>
    <w:p>
      <w:pPr>
        <w:pStyle w:val="TextBody"/>
        <w:rPr>
          <w:sz w:val="22"/>
        </w:rPr>
      </w:pPr>
      <w:r>
        <w:rPr>
          <w:sz w:val="22"/>
        </w:rPr>
        <w:t>Серый смягчает цвета ауры. Если вы смотрите на ауру одетого человека, серый ничего не означает, в ауре всегда будут серые полосы и пятна. Но, предположим, что мы рассматриваем обнаженное тело. Серый показывает слабость характера и обычно общую слабость здоровья. Если у человека видны серые полосы над жизненно важными органами, — это говорит о том, что орган разрушается, разрушен или под угрозой разрушения. Немедленно нужна медицинская помощь. У людей с постоянными сильными головными болями наблюдается серый дымок, клубящийся и проходящий через гало, и независимо от цвета самого гало серые полосы будут проходить сквозь него как раз во время головных болей.</w:t>
      </w:r>
    </w:p>
    <w:p>
      <w:pPr>
        <w:pStyle w:val="Heading2"/>
        <w:rPr>
          <w:i w:val="false"/>
          <w:i w:val="false"/>
          <w:iCs/>
        </w:rPr>
      </w:pPr>
      <w:r>
        <w:rPr>
          <w:i w:val="false"/>
          <w:iCs/>
        </w:rPr>
        <w:t>Выдержки из 6 урока "Спектр вибраций. Типы людей. Музыка"</w:t>
      </w:r>
    </w:p>
    <w:p>
      <w:pPr>
        <w:pStyle w:val="TextBody"/>
        <w:rPr>
          <w:sz w:val="22"/>
        </w:rPr>
      </w:pPr>
      <w:r>
        <w:rPr>
          <w:sz w:val="22"/>
        </w:rPr>
        <w:t>Ауру окружает аурическая оболочка, которая полностью включает в себя человеческое тело, эфирное тело и саму ауру, как если бы все пространство, в центре которого находится тело человека, затем его эфирное тело и далее аура, поместили в своеобразную сумку. Или представьте себе обыкновенное куриное яйцо. Внутри него находится желток, т.е. физическое тело. Далее — белок, который мы уподобим эфирному телу в ауре. Между белком и скорлупой имеется еще тоненькая пленка. Когда вы сварите яйцо и захотите очистить его от скорлупы, вы легко можете обнаружить такую пленку. Человек окружен чем-то подобным такой же пленке. Она абсолютно прозрачна. Под действием завихрений и импульсов ауры она приходит в движение, однако всегда стремится сохранить свою яйцеобразную форму, подобно тому, как воздушный шар всегда сохраняет форму, пока давление изнутри больше давления снаружи. Чтобы дать еще более полную картину, представьте тело, эфирное тело и ауру, заключенные в очень тонкий целлофановый пакет овальной формы.</w:t>
      </w:r>
    </w:p>
    <w:p>
      <w:pPr>
        <w:pStyle w:val="TextBody"/>
        <w:rPr>
          <w:sz w:val="22"/>
        </w:rPr>
      </w:pPr>
      <w:r>
        <w:rPr>
          <w:sz w:val="22"/>
        </w:rPr>
        <w:t>Когда человек мыслит, мысли выходят из его мозга, проходят сквозь эфирное тело и ауру и доходят до аурической оболочки. Здесь, на ее внешней поверхности, образуются рисунки мыслей...</w:t>
      </w:r>
    </w:p>
    <w:p>
      <w:pPr>
        <w:pStyle w:val="TextBody"/>
        <w:rPr>
          <w:sz w:val="22"/>
        </w:rPr>
      </w:pPr>
      <w:r>
        <w:rPr>
          <w:sz w:val="22"/>
        </w:rPr>
        <w:t>Адепту ничего не стоит взглянуть на человека и сказать, что он делал в течение предыдущих двух или трех жизней. Для новичка это может звучать фантастически, но, тем не менее, это так.</w:t>
      </w:r>
    </w:p>
    <w:p>
      <w:pPr>
        <w:pStyle w:val="TextBody"/>
        <w:rPr>
          <w:sz w:val="22"/>
        </w:rPr>
      </w:pPr>
      <w:r>
        <w:rPr>
          <w:sz w:val="22"/>
        </w:rPr>
        <w:t>Вещество неразрушимо. Все, что существовало, существует до сих пор.</w:t>
      </w:r>
    </w:p>
    <w:p>
      <w:pPr>
        <w:pStyle w:val="TextBody"/>
        <w:rPr/>
      </w:pPr>
      <w:r>
        <w:rPr>
          <w:sz w:val="22"/>
        </w:rPr>
        <w:t>Как уже говорилось, человек находится в центре яйцеобразной оболочки, в центре ауры. Это обычно для нормального человека, для большинства людей — для вменяемых и здоровых людей. Но когда у человека умственное расстройство, его центральное положение внутри оболочки может быть нарушено. Многие говорят: "Я сегодня не в себе". Это может быть буквально так в том случае, если человек расположился под углом к оси своей овальной оболочки. Люди, страдающие раздвоенностью, обычно неуравновешены. У них одна половина ауры может быть одного цвета, а другая — другого. Они могут (если раздвоенность очень сильная</w:t>
      </w:r>
      <w:r>
        <w:rPr>
          <w:rStyle w:val="FootnoteCharacters"/>
          <w:rStyle w:val="FootnoteAnchor"/>
          <w:sz w:val="22"/>
        </w:rPr>
        <w:footnoteReference w:id="51"/>
      </w:r>
      <w:r>
        <w:rPr>
          <w:sz w:val="22"/>
        </w:rPr>
        <w:t>) иметь ауру не яйцеобразной формы, а как бы состоящую из двух "яиц", расположенных под углом друг к другу. Умственные расстройства не так легко излечиваются. Шоковый метод лечения очень опасен, потому что он может вывести астральное тело из физического. Иногда случается, что при помощи шокового лечения (или случайного шока) удается совместить эти две оболочки. Часто такой шок даже "сжигает" следы расстройства в мозгу.</w:t>
      </w:r>
    </w:p>
    <w:p>
      <w:pPr>
        <w:pStyle w:val="TextBody"/>
        <w:rPr>
          <w:sz w:val="22"/>
        </w:rPr>
      </w:pPr>
      <w:r>
        <w:rPr>
          <w:sz w:val="22"/>
        </w:rPr>
        <w:t>Мы рождаемся с определенными потенциальными возможностями, определенными пределами, которые и показывают цвета нашей ауры, наш уровень вибраций и т.д., и человек, имеющий определенное твердое намерение улучшить свою ауру, может это сделать. К сожалению, гораздо легче ее ухудшить!</w:t>
      </w:r>
    </w:p>
    <w:p>
      <w:pPr>
        <w:pStyle w:val="TextBody"/>
        <w:rPr>
          <w:sz w:val="22"/>
        </w:rPr>
      </w:pPr>
      <w:r>
        <w:rPr>
          <w:sz w:val="22"/>
        </w:rPr>
        <w:t>Все мы можем, если захотим, поднять наши мысли на более высокий уровень и тем самым помочь нашей ауре. Человек с грязно-коричневым оттенком в ауре, свидетельствующим о повышенной сексуальности, может повысить степень вибраций, сдерживая свои сексуальные желания, и стать человеком, который способен быть лидером и сам выбирать свой путь в жизни...</w:t>
      </w:r>
    </w:p>
    <w:p>
      <w:pPr>
        <w:pStyle w:val="TextBody"/>
        <w:rPr>
          <w:sz w:val="22"/>
        </w:rPr>
      </w:pPr>
      <w:r>
        <w:rPr>
          <w:sz w:val="22"/>
        </w:rPr>
        <w:t>Низкие вибрации в ауре дают тусклые грязные цвета, которые скорее вызывают отвращение, чем привлекают. Чем выше уровень вибраций, тем чище и ярче становятся цвета, они сверкают не показным, кричащим блеском — это высший, духовный блеск. Можно сказать, что чистые цвета "изысканны", в то время как грязные — "безвкусны". Хорошие цвета придают блеск нашей ауре, плохие цвета вызывают у нас тоску или "черную меланхолию". Именно хорошие дела — помощь ближним, например, — позволяют нам видеть мир через "розовые очки".</w:t>
      </w:r>
    </w:p>
    <w:p>
      <w:pPr>
        <w:pStyle w:val="TextBody"/>
        <w:rPr>
          <w:sz w:val="22"/>
        </w:rPr>
      </w:pPr>
      <w:r>
        <w:rPr>
          <w:sz w:val="22"/>
        </w:rPr>
        <w:t>Нужно все время помнить, что цвета — это основной показатель потенциальных возможностей человека. Цвета, конечно, изменяются в зависимости от настроения, но основные цвета могут изменяться только в том случае, если человек улучшит (или ухудшит) свой характер. Вы можете понять это так: базисные цвета остаются одними и теми же, а сопровождающие цвета изменяются в зависимости от настрое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0" w:after="120"/>
        <w:rPr>
          <w:sz w:val="22"/>
        </w:rPr>
      </w:pPr>
      <w:r>
        <w:rPr>
          <w:sz w:val="22"/>
        </w:rPr>
      </w:r>
    </w:p>
    <w:sectPr>
      <w:footnotePr>
        <w:numFmt w:val="decimal"/>
        <w:numStart w:val="2"/>
      </w:footnotePr>
      <w:type w:val="nextPage"/>
      <w:pgSz w:w="11850" w:h="16817"/>
      <w:pgMar w:left="1134" w:right="1134"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rius" w:date="0-00-00T00:00:00Z" w:initials="S">
    <w:p>
      <w:r>
        <w:rPr>
          <w:rFonts w:ascii="Times New Roman" w:hAnsi="Times New Roman" w:eastAsia="Times New Roman" w:cs="Times New Roman"/>
          <w:color w:val="auto"/>
          <w:sz w:val="20"/>
          <w:szCs w:val="20"/>
          <w:lang w:eastAsia="en-US" w:val="ru-RU" w:bidi="ar-SA"/>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 </w:t>
      </w:r>
      <w:r>
        <w:rPr>
          <w:sz w:val="16"/>
        </w:rPr>
        <w:t>Эзотерические знания — древнейшие, но скрытые от непосвященных людей знания, которые касаются самых насущных сторон нашего бытия.</w:t>
      </w:r>
    </w:p>
  </w:footnote>
  <w:footnote w:id="3">
    <w:p>
      <w:pPr>
        <w:pStyle w:val="Footnote"/>
        <w:rPr/>
      </w:pPr>
      <w:r>
        <w:rPr>
          <w:rStyle w:val="FootnoteCharacters"/>
        </w:rPr>
        <w:footnoteRef/>
      </w:r>
      <w:r>
        <w:rPr/>
        <w:t xml:space="preserve"> </w:t>
      </w:r>
      <w:r>
        <w:rPr>
          <w:sz w:val="16"/>
        </w:rPr>
        <w:t>Эзотерическая наука насчитывает в истории человечества пять Больших Рас или просто рас. Две первые не имеют названия, третья называется Лемурийской, четвертая — Атлантической. Сейчас продолжается пятая раса — Арийская, за которой последует шестая.</w:t>
      </w:r>
    </w:p>
  </w:footnote>
  <w:footnote w:id="4">
    <w:p>
      <w:pPr>
        <w:pStyle w:val="Footnote"/>
        <w:rPr/>
      </w:pPr>
      <w:r>
        <w:rPr>
          <w:rStyle w:val="FootnoteCharacters"/>
        </w:rPr>
        <w:footnoteRef/>
      </w:r>
      <w:r>
        <w:rPr/>
        <w:t xml:space="preserve"> </w:t>
      </w:r>
      <w:r>
        <w:rPr>
          <w:sz w:val="16"/>
        </w:rPr>
        <w:t>Причем, разные тома "Беспредельности" и "Мира Огненного" считаются отдельными  книгами.</w:t>
      </w:r>
    </w:p>
  </w:footnote>
  <w:footnote w:id="5">
    <w:p>
      <w:pPr>
        <w:pStyle w:val="TextBody"/>
        <w:ind w:right="2537" w:hanging="0"/>
        <w:rPr/>
      </w:pPr>
      <w:r>
        <w:rPr>
          <w:rStyle w:val="FootnoteCharacters"/>
        </w:rPr>
        <w:footnoteRef/>
      </w:r>
      <w:r>
        <w:rPr/>
        <w:t xml:space="preserve"> </w:t>
      </w:r>
      <w:r>
        <w:rPr>
          <w:sz w:val="20"/>
          <w:szCs w:val="16"/>
        </w:rPr>
        <w:t xml:space="preserve">Имеется в виду не процесс обучения или научения, а наука как одна из форм общественного сознания, открывающая возможность опытно-рассудочного обьяснения окружающего мира (позитивистская наука). </w:t>
      </w:r>
    </w:p>
    <w:p>
      <w:pPr>
        <w:pStyle w:val="Footnote"/>
        <w:rPr>
          <w:sz w:val="20"/>
          <w:szCs w:val="16"/>
        </w:rPr>
      </w:pPr>
      <w:r>
        <w:rPr>
          <w:sz w:val="20"/>
          <w:szCs w:val="16"/>
        </w:rPr>
      </w:r>
    </w:p>
  </w:footnote>
  <w:footnote w:id="6">
    <w:p>
      <w:pPr>
        <w:pStyle w:val="TextBody"/>
        <w:ind w:right="2537" w:hanging="0"/>
        <w:rPr/>
      </w:pPr>
      <w:r>
        <w:rPr>
          <w:rStyle w:val="FootnoteCharacters"/>
        </w:rPr>
        <w:footnoteRef/>
      </w:r>
      <w:r>
        <w:rPr/>
        <w:t xml:space="preserve"> </w:t>
      </w:r>
      <w:r>
        <w:rPr>
          <w:sz w:val="20"/>
        </w:rPr>
        <w:t>Эт</w:t>
      </w:r>
      <w:r>
        <w:rPr>
          <w:sz w:val="20"/>
          <w:szCs w:val="16"/>
        </w:rPr>
        <w:t>и истины весьма относительны: то, что вчера было истинным, сегодня  может оказаться не истинным.</w:t>
      </w:r>
    </w:p>
    <w:p>
      <w:pPr>
        <w:pStyle w:val="TextBody"/>
        <w:ind w:right="2537" w:hanging="0"/>
        <w:rPr/>
      </w:pPr>
      <w:r>
        <w:rPr>
          <w:vertAlign w:val="superscript"/>
        </w:rPr>
        <w:t>3</w:t>
      </w:r>
      <w:r>
        <w:rPr/>
        <w:t xml:space="preserve"> </w:t>
      </w:r>
      <w:r>
        <w:rPr>
          <w:sz w:val="20"/>
        </w:rPr>
        <w:t>Такое деление не совсем верно, так как научная практика составляет часть общечеловеческой. Мы применяем эти      термины для простоты изложения.</w:t>
      </w:r>
    </w:p>
    <w:p>
      <w:pPr>
        <w:pStyle w:val="TextBody"/>
        <w:ind w:right="2537" w:hanging="0"/>
        <w:rPr>
          <w:sz w:val="20"/>
        </w:rPr>
      </w:pPr>
      <w:r>
        <w:rPr>
          <w:sz w:val="20"/>
        </w:rPr>
      </w:r>
    </w:p>
    <w:p>
      <w:pPr>
        <w:pStyle w:val="Footnote"/>
        <w:rPr>
          <w:sz w:val="20"/>
        </w:rPr>
      </w:pPr>
      <w:r>
        <w:rPr>
          <w:sz w:val="20"/>
        </w:rPr>
      </w:r>
    </w:p>
  </w:footnote>
  <w:footnote w:id="7">
    <w:p>
      <w:pPr>
        <w:pStyle w:val="TextBody"/>
        <w:ind w:right="2537" w:hanging="0"/>
        <w:rPr>
          <w:sz w:val="20"/>
          <w:szCs w:val="16"/>
          <w:lang w:val="en-US"/>
        </w:rPr>
      </w:pPr>
      <w:r>
        <w:rPr>
          <w:rStyle w:val="FootnoteCharacters"/>
        </w:rPr>
        <w:footnoteRef/>
      </w:r>
      <w:r>
        <w:rPr>
          <w:rStyle w:val="FootnoteCharacters"/>
        </w:rPr>
        <w:t xml:space="preserve">4 </w:t>
      </w:r>
      <w:r>
        <w:rPr/>
        <w:t>Тер</w:t>
      </w:r>
      <w:r>
        <w:rPr>
          <w:sz w:val="20"/>
          <w:szCs w:val="16"/>
        </w:rPr>
        <w:t>мин «нетрадиционная» совсем не подходит для определения народной медицины, поскольку последняя именно основана на древнейшей традиции, насчитывающей много тысячелетий. Скорее современная медицина может быть названа нетрадиционной.</w:t>
      </w:r>
    </w:p>
    <w:p>
      <w:pPr>
        <w:pStyle w:val="Footnote"/>
        <w:rPr>
          <w:sz w:val="20"/>
          <w:szCs w:val="16"/>
          <w:lang w:val="en-US"/>
        </w:rPr>
      </w:pPr>
      <w:r>
        <w:rPr>
          <w:sz w:val="20"/>
          <w:szCs w:val="16"/>
          <w:lang w:val="en-US"/>
        </w:rPr>
      </w:r>
    </w:p>
  </w:footnote>
  <w:footnote w:id="8">
    <w:p>
      <w:pPr>
        <w:pStyle w:val="TextBody"/>
        <w:ind w:right="2537" w:hanging="0"/>
        <w:rPr>
          <w:sz w:val="20"/>
        </w:rPr>
      </w:pPr>
      <w:r>
        <w:rPr>
          <w:rStyle w:val="FootnoteCharacters"/>
        </w:rPr>
        <w:footnoteRef/>
      </w:r>
      <w:r>
        <w:rPr/>
        <w:t xml:space="preserve"> </w:t>
      </w:r>
      <w:r>
        <w:rPr>
          <w:sz w:val="20"/>
          <w:szCs w:val="16"/>
        </w:rPr>
        <w:t>При этом следует иметь в виду, что понятие "верх" часто имеет</w:t>
      </w:r>
      <w:r>
        <w:rPr>
          <w:sz w:val="20"/>
          <w:szCs w:val="16"/>
          <w:vertAlign w:val="superscript"/>
        </w:rPr>
        <w:t xml:space="preserve"> </w:t>
      </w:r>
      <w:r>
        <w:rPr>
          <w:sz w:val="20"/>
          <w:szCs w:val="16"/>
        </w:rPr>
        <w:t>эволюционный смысл и означает развитие, движение вперед, вверх в отличие от деградации и распада, т.е. движения назад, вниз.</w:t>
      </w:r>
    </w:p>
    <w:p>
      <w:pPr>
        <w:pStyle w:val="Footnote"/>
        <w:rPr>
          <w:sz w:val="20"/>
        </w:rPr>
      </w:pPr>
      <w:r>
        <w:rPr>
          <w:sz w:val="20"/>
        </w:rPr>
      </w:r>
    </w:p>
  </w:footnote>
  <w:footnote w:id="9">
    <w:p>
      <w:pPr>
        <w:pStyle w:val="TextBody"/>
        <w:ind w:right="2537" w:hanging="0"/>
        <w:rPr>
          <w:sz w:val="20"/>
        </w:rPr>
      </w:pPr>
      <w:r>
        <w:rPr>
          <w:rStyle w:val="FootnoteCharacters"/>
        </w:rPr>
        <w:footnoteRef/>
      </w:r>
      <w:r>
        <w:rPr/>
        <w:t xml:space="preserve"> </w:t>
      </w:r>
      <w:r>
        <w:rPr>
          <w:sz w:val="20"/>
        </w:rPr>
        <w:t>Э</w:t>
      </w:r>
      <w:r>
        <w:rPr>
          <w:sz w:val="20"/>
          <w:szCs w:val="16"/>
        </w:rPr>
        <w:t>то относится даже к самым чувствительным и деликатным современным приборам.</w:t>
      </w:r>
    </w:p>
    <w:p>
      <w:pPr>
        <w:pStyle w:val="Footnote"/>
        <w:rPr>
          <w:sz w:val="20"/>
        </w:rPr>
      </w:pPr>
      <w:r>
        <w:rPr>
          <w:sz w:val="20"/>
        </w:rPr>
      </w:r>
    </w:p>
  </w:footnote>
  <w:footnote w:id="10">
    <w:p>
      <w:pPr>
        <w:pStyle w:val="TextBody"/>
        <w:ind w:right="2537" w:hanging="0"/>
        <w:rPr>
          <w:sz w:val="20"/>
        </w:rPr>
      </w:pPr>
      <w:r>
        <w:rPr>
          <w:rStyle w:val="FootnoteCharacters"/>
        </w:rPr>
        <w:footnoteRef/>
      </w:r>
      <w:r>
        <w:rPr/>
        <w:t xml:space="preserve"> </w:t>
      </w:r>
      <w:r>
        <w:rPr>
          <w:sz w:val="20"/>
          <w:szCs w:val="16"/>
        </w:rPr>
        <w:t>Глубоко религиозному христианину, которому понятие Тонкого мира может</w:t>
      </w:r>
      <w:r>
        <w:rPr>
          <w:sz w:val="20"/>
          <w:szCs w:val="16"/>
          <w:vertAlign w:val="superscript"/>
        </w:rPr>
        <w:t xml:space="preserve"> </w:t>
      </w:r>
      <w:r>
        <w:rPr>
          <w:sz w:val="20"/>
          <w:szCs w:val="16"/>
        </w:rPr>
        <w:t>показаться неприемлемым, мы напомним, что это и есть как раз та сфера, где</w:t>
      </w:r>
      <w:r>
        <w:rPr>
          <w:sz w:val="20"/>
          <w:szCs w:val="16"/>
          <w:vertAlign w:val="superscript"/>
        </w:rPr>
        <w:t xml:space="preserve"> </w:t>
      </w:r>
      <w:r>
        <w:rPr>
          <w:sz w:val="20"/>
          <w:szCs w:val="16"/>
        </w:rPr>
        <w:t>пребывает душа и действует Дух</w:t>
      </w:r>
      <w:r>
        <w:rPr>
          <w:b/>
          <w:bCs/>
          <w:sz w:val="20"/>
          <w:szCs w:val="16"/>
        </w:rPr>
        <w:t xml:space="preserve"> </w:t>
      </w:r>
      <w:r>
        <w:rPr>
          <w:sz w:val="20"/>
          <w:szCs w:val="16"/>
        </w:rPr>
        <w:t>Святой.</w:t>
      </w:r>
    </w:p>
    <w:p>
      <w:pPr>
        <w:pStyle w:val="Footnote"/>
        <w:rPr>
          <w:sz w:val="20"/>
        </w:rPr>
      </w:pPr>
      <w:r>
        <w:rPr>
          <w:sz w:val="20"/>
        </w:rPr>
      </w:r>
    </w:p>
  </w:footnote>
  <w:footnote w:id="11">
    <w:p>
      <w:pPr>
        <w:pStyle w:val="TextBody"/>
        <w:ind w:right="2537" w:hanging="0"/>
        <w:rPr/>
      </w:pPr>
      <w:r>
        <w:rPr>
          <w:rStyle w:val="FootnoteCharacters"/>
        </w:rPr>
        <w:footnoteRef/>
      </w:r>
      <w:r>
        <w:rPr>
          <w:sz w:val="20"/>
        </w:rPr>
        <w:t xml:space="preserve"> </w:t>
      </w:r>
      <w:r>
        <w:rPr>
          <w:sz w:val="20"/>
          <w:szCs w:val="16"/>
        </w:rPr>
        <w:t xml:space="preserve"> </w:t>
      </w:r>
      <w:r>
        <w:rPr>
          <w:sz w:val="20"/>
          <w:szCs w:val="16"/>
        </w:rPr>
        <w:t>Ни в коем случае не отождествлять с одноименной организацией темных сил, существовавшей в Киеве в 1990-х годах. Это пример того, как темные рядятся в светлые одежды с целью вызвать конфронтацию и разобщить людей.</w:t>
      </w:r>
    </w:p>
    <w:p>
      <w:pPr>
        <w:pStyle w:val="Footnote"/>
        <w:rPr>
          <w:sz w:val="20"/>
          <w:szCs w:val="16"/>
        </w:rPr>
      </w:pPr>
      <w:r>
        <w:rPr>
          <w:sz w:val="20"/>
          <w:szCs w:val="16"/>
        </w:rPr>
      </w:r>
    </w:p>
  </w:footnote>
  <w:footnote w:id="12">
    <w:p>
      <w:pPr>
        <w:pStyle w:val="Footnote"/>
        <w:rPr/>
      </w:pPr>
      <w:r>
        <w:rPr>
          <w:rStyle w:val="FootnoteCharacters"/>
        </w:rPr>
        <w:footnoteRef/>
      </w:r>
      <w:r>
        <w:rPr/>
        <w:t xml:space="preserve"> </w:t>
      </w:r>
      <w:r>
        <w:rPr/>
        <w:t xml:space="preserve">Вот почему </w:t>
      </w:r>
      <w:r>
        <w:rPr>
          <w:szCs w:val="16"/>
        </w:rPr>
        <w:t xml:space="preserve">книги Живой Этики в этом отношении стоят неизмеримо выше самых правильных и всеобъемлющих </w:t>
      </w:r>
    </w:p>
    <w:p>
      <w:pPr>
        <w:pStyle w:val="Footnote"/>
        <w:rPr>
          <w:szCs w:val="16"/>
        </w:rPr>
      </w:pPr>
      <w:r>
        <w:rPr>
          <w:szCs w:val="16"/>
        </w:rPr>
        <w:t>книг по физике, биологии, философии,технике и т.п.</w:t>
      </w:r>
    </w:p>
  </w:footnote>
  <w:footnote w:id="13">
    <w:p>
      <w:pPr>
        <w:pStyle w:val="TextBody"/>
        <w:ind w:right="-23" w:hanging="0"/>
        <w:rPr/>
      </w:pPr>
      <w:r>
        <w:rPr>
          <w:rStyle w:val="FootnoteCharacters"/>
        </w:rPr>
        <w:footnoteRef/>
      </w:r>
      <w:r>
        <w:rPr/>
        <w:t xml:space="preserve"> </w:t>
      </w:r>
      <w:r>
        <w:rPr>
          <w:sz w:val="20"/>
          <w:szCs w:val="16"/>
        </w:rPr>
        <w:t>Кстати, ФОХАТ является той самой Единой Силой, которую пока безуспешно пытаются найти современные физики, исследования которых направлены на создание т.н. "Единой теории поля".</w:t>
      </w:r>
    </w:p>
    <w:p>
      <w:pPr>
        <w:pStyle w:val="Footnote"/>
        <w:rPr>
          <w:sz w:val="20"/>
          <w:szCs w:val="16"/>
        </w:rPr>
      </w:pPr>
      <w:r>
        <w:rPr>
          <w:sz w:val="20"/>
          <w:szCs w:val="16"/>
        </w:rPr>
      </w:r>
    </w:p>
  </w:footnote>
  <w:footnote w:id="14">
    <w:p>
      <w:pPr>
        <w:pStyle w:val="TextBody"/>
        <w:ind w:right="-23" w:hanging="0"/>
        <w:rPr>
          <w:sz w:val="20"/>
        </w:rPr>
      </w:pPr>
      <w:r>
        <w:rPr>
          <w:rStyle w:val="FootnoteCharacters"/>
        </w:rPr>
        <w:footnoteRef/>
      </w:r>
      <w:r>
        <w:rPr/>
        <w:t xml:space="preserve"> </w:t>
      </w:r>
      <w:r>
        <w:rPr>
          <w:sz w:val="20"/>
          <w:szCs w:val="16"/>
        </w:rPr>
        <w:t>Следует пояснить, чем различаются понятия "человек" и "сущность". Первое относится только к воплощению в физическое тело. Земные качества человека объединяются понятием "личность", под которыми обычно понимаются внешность, склад ума, характер, привычки и т.п. Таким образом, понятия "человек" и "личность" относятся только к одному конкретному воплощению сущности. Бессмертные качества сущности выражены в ее индивидуальности.</w:t>
      </w:r>
    </w:p>
    <w:p>
      <w:pPr>
        <w:pStyle w:val="Footnote"/>
        <w:rPr>
          <w:sz w:val="20"/>
        </w:rPr>
      </w:pPr>
      <w:r>
        <w:rPr>
          <w:sz w:val="20"/>
        </w:rPr>
      </w:r>
    </w:p>
  </w:footnote>
  <w:footnote w:id="15">
    <w:p>
      <w:pPr>
        <w:pStyle w:val="Footnote"/>
        <w:rPr/>
      </w:pPr>
      <w:r>
        <w:rPr>
          <w:rStyle w:val="FootnoteCharacters"/>
        </w:rPr>
        <w:footnoteRef/>
      </w:r>
      <w:r>
        <w:rPr/>
        <w:t xml:space="preserve"> </w:t>
      </w:r>
      <w:r>
        <w:rPr>
          <w:szCs w:val="16"/>
        </w:rPr>
        <w:t>А.Безант. Эзотерическое христианство или малые мистерии. Перевод с английского Е.Писаревой, издание журнала "Вестник", 1930 год.</w:t>
      </w:r>
    </w:p>
  </w:footnote>
  <w:footnote w:id="16">
    <w:p>
      <w:pPr>
        <w:pStyle w:val="Footnote"/>
        <w:rPr/>
      </w:pPr>
      <w:r>
        <w:rPr>
          <w:rStyle w:val="FootnoteCharacters"/>
        </w:rPr>
        <w:footnoteRef/>
      </w:r>
      <w:r>
        <w:rPr>
          <w:sz w:val="16"/>
          <w:szCs w:val="16"/>
        </w:rPr>
        <w:t xml:space="preserve"> </w:t>
      </w:r>
      <w:r>
        <w:rPr>
          <w:szCs w:val="16"/>
        </w:rPr>
        <w:t>Здесь слова "связать" и "разрешить" означают создать карму или уменьшить ее.</w:t>
      </w:r>
    </w:p>
  </w:footnote>
  <w:footnote w:id="17">
    <w:p>
      <w:pPr>
        <w:pStyle w:val="TextBody"/>
        <w:rPr>
          <w:sz w:val="20"/>
        </w:rPr>
      </w:pPr>
      <w:r>
        <w:rPr>
          <w:rStyle w:val="FootnoteCharacters"/>
        </w:rPr>
        <w:footnoteRef/>
      </w:r>
      <w:r>
        <w:rPr/>
        <w:t xml:space="preserve"> </w:t>
      </w:r>
      <w:r>
        <w:rPr>
          <w:sz w:val="20"/>
          <w:szCs w:val="16"/>
        </w:rPr>
        <w:t>Пребывание в физическом теле — это воплощенное состояние; пребывание в других телах вне физического — развоплощенное состояние</w:t>
      </w:r>
    </w:p>
    <w:p>
      <w:pPr>
        <w:pStyle w:val="Footnote"/>
        <w:rPr>
          <w:sz w:val="20"/>
        </w:rPr>
      </w:pPr>
      <w:r>
        <w:rPr>
          <w:sz w:val="20"/>
        </w:rPr>
      </w:r>
    </w:p>
  </w:footnote>
  <w:footnote w:id="18">
    <w:p>
      <w:pPr>
        <w:pStyle w:val="TextBody"/>
        <w:spacing w:before="0" w:after="120"/>
        <w:rPr/>
      </w:pPr>
      <w:r>
        <w:rPr>
          <w:rStyle w:val="FootnoteCharacters"/>
        </w:rPr>
        <w:footnoteRef/>
      </w:r>
      <w:r>
        <w:rPr/>
        <w:t xml:space="preserve"> </w:t>
      </w:r>
      <w:r>
        <w:rPr>
          <w:sz w:val="20"/>
        </w:rPr>
        <w:t>Об этих мирах увлекательно рассказано в книге ДАндреева "Роза Мира" (М., издания 1991-93 г.г)</w:t>
      </w:r>
    </w:p>
  </w:footnote>
  <w:footnote w:id="19">
    <w:p>
      <w:pPr>
        <w:pStyle w:val="Footnote"/>
        <w:rPr/>
      </w:pPr>
      <w:r>
        <w:rPr>
          <w:rStyle w:val="FootnoteCharacters"/>
        </w:rPr>
        <w:footnoteRef/>
      </w:r>
      <w:r>
        <w:rPr/>
        <w:t xml:space="preserve"> </w:t>
      </w:r>
      <w:r>
        <w:rPr/>
        <w:t>С понятием "души" мы ознакомимся в разделе "Семеричная структур человека".</w:t>
      </w:r>
    </w:p>
  </w:footnote>
  <w:footnote w:id="20">
    <w:p>
      <w:pPr>
        <w:pStyle w:val="Footnote"/>
        <w:rPr/>
      </w:pPr>
      <w:r>
        <w:rPr>
          <w:rStyle w:val="FootnoteCharacters"/>
        </w:rPr>
        <w:footnoteRef/>
      </w:r>
      <w:r>
        <w:rPr/>
        <w:t xml:space="preserve"> </w:t>
      </w:r>
      <w:r>
        <w:rPr>
          <w:szCs w:val="16"/>
        </w:rPr>
        <w:t>Иногда задают вопрос, почему убийцы, растлители, разбойники, предатели и подобные им часто проживают жизнь без видимых кармических последствий, как будто они неподвластны Закону Кармы. Для них предупредительные,</w:t>
      </w:r>
      <w:r>
        <w:rPr>
          <w:szCs w:val="16"/>
          <w:vertAlign w:val="superscript"/>
        </w:rPr>
        <w:t xml:space="preserve"> </w:t>
      </w:r>
      <w:r>
        <w:rPr>
          <w:szCs w:val="16"/>
        </w:rPr>
        <w:t>иногда даже и искупительные болезни — слишком слабая мера возмездия, и оно осуществляется другим способом.</w:t>
      </w:r>
    </w:p>
  </w:footnote>
  <w:footnote w:id="21">
    <w:p>
      <w:pPr>
        <w:pStyle w:val="TextBody"/>
        <w:rPr/>
      </w:pPr>
      <w:r>
        <w:rPr>
          <w:rStyle w:val="FootnoteCharacters"/>
        </w:rPr>
        <w:footnoteRef/>
      </w:r>
      <w:r>
        <w:rPr/>
        <w:t xml:space="preserve"> </w:t>
      </w:r>
      <w:r>
        <w:rPr>
          <w:sz w:val="20"/>
        </w:rPr>
        <w:t>Архат в данном случае — это высокопродвинутая в плане духовной эволюции</w:t>
      </w:r>
      <w:r>
        <w:rPr>
          <w:sz w:val="20"/>
          <w:vertAlign w:val="superscript"/>
        </w:rPr>
        <w:t xml:space="preserve"> </w:t>
      </w:r>
      <w:r>
        <w:rPr>
          <w:sz w:val="20"/>
        </w:rPr>
        <w:t xml:space="preserve">сущность, которая изжила свою карму и освободилась от необходимости перевоплощений. Подробнее об Архате смотри в "Сердце", 587. </w:t>
      </w:r>
    </w:p>
    <w:p>
      <w:pPr>
        <w:pStyle w:val="Footnote"/>
        <w:rPr>
          <w:sz w:val="20"/>
        </w:rPr>
      </w:pPr>
      <w:r>
        <w:rPr>
          <w:sz w:val="20"/>
        </w:rPr>
      </w:r>
    </w:p>
  </w:footnote>
  <w:footnote w:id="22">
    <w:p>
      <w:pPr>
        <w:pStyle w:val="TextBody"/>
        <w:rPr/>
      </w:pPr>
      <w:r>
        <w:rPr>
          <w:rStyle w:val="FootnoteCharacters"/>
        </w:rPr>
        <w:footnoteRef/>
      </w:r>
      <w:r>
        <w:rPr/>
        <w:t xml:space="preserve"> </w:t>
      </w:r>
      <w:r>
        <w:rPr>
          <w:sz w:val="20"/>
        </w:rPr>
        <w:t>Составителям известны случаи, когда лечащие врачи, применяя в доверительных беседах с пациентами положения Живой Этики, смогли убедительно показать последним, каким образом целая цепь совершенных ими ошибок привела в результате к развившемуся заболеванию. Некоторые</w:t>
      </w:r>
      <w:r>
        <w:rPr>
          <w:b/>
          <w:bCs/>
          <w:sz w:val="20"/>
        </w:rPr>
        <w:t xml:space="preserve"> </w:t>
      </w:r>
      <w:r>
        <w:rPr>
          <w:sz w:val="20"/>
        </w:rPr>
        <w:t>из пациентов в результате коренным образом изменили прежний образ жизни.</w:t>
      </w:r>
    </w:p>
    <w:p>
      <w:pPr>
        <w:pStyle w:val="Footnote"/>
        <w:rPr>
          <w:sz w:val="20"/>
        </w:rPr>
      </w:pPr>
      <w:r>
        <w:rPr>
          <w:sz w:val="20"/>
        </w:rPr>
      </w:r>
    </w:p>
  </w:footnote>
  <w:footnote w:id="23">
    <w:p>
      <w:pPr>
        <w:pStyle w:val="TextBody"/>
        <w:ind w:left="567" w:hanging="0"/>
        <w:rPr>
          <w:sz w:val="20"/>
        </w:rPr>
      </w:pPr>
      <w:r>
        <w:rPr>
          <w:rStyle w:val="FootnoteCharacters"/>
        </w:rPr>
        <w:footnoteRef/>
      </w:r>
      <w:r>
        <w:rPr/>
        <w:t xml:space="preserve"> </w:t>
      </w:r>
      <w:r>
        <w:rPr>
          <w:sz w:val="20"/>
          <w:szCs w:val="16"/>
        </w:rPr>
        <w:t>Далее, в разделе "Терафимы" об этом будет сказано несколько подробнее.</w:t>
      </w:r>
    </w:p>
    <w:p>
      <w:pPr>
        <w:pStyle w:val="Footnote"/>
        <w:rPr>
          <w:sz w:val="20"/>
        </w:rPr>
      </w:pPr>
      <w:r>
        <w:rPr>
          <w:sz w:val="20"/>
        </w:rPr>
      </w:r>
    </w:p>
  </w:footnote>
  <w:footnote w:id="24">
    <w:p>
      <w:pPr>
        <w:pStyle w:val="TextBody"/>
        <w:rPr>
          <w:sz w:val="20"/>
        </w:rPr>
      </w:pPr>
      <w:r>
        <w:rPr>
          <w:rStyle w:val="FootnoteCharacters"/>
        </w:rPr>
        <w:footnoteRef/>
      </w:r>
      <w:r>
        <w:rPr/>
        <w:t xml:space="preserve"> </w:t>
      </w:r>
      <w:r>
        <w:rPr>
          <w:sz w:val="20"/>
          <w:szCs w:val="16"/>
        </w:rPr>
        <w:t>В "Учении", правда, встречаются намеки о существовании специальных аппаратов, но суть их действия не описывается. Значительно больше мест с упоминанием отдельных вещей и предметов, которые широко используются в</w:t>
      </w:r>
      <w:r>
        <w:rPr>
          <w:i/>
          <w:iCs/>
          <w:sz w:val="20"/>
          <w:szCs w:val="16"/>
        </w:rPr>
        <w:t xml:space="preserve"> </w:t>
      </w:r>
      <w:r>
        <w:rPr>
          <w:sz w:val="20"/>
          <w:szCs w:val="16"/>
        </w:rPr>
        <w:t>занятиях с психической энергией. Это различные кристаллы, магниты, вода,</w:t>
      </w:r>
      <w:r>
        <w:rPr>
          <w:i/>
          <w:iCs/>
          <w:sz w:val="20"/>
          <w:szCs w:val="16"/>
        </w:rPr>
        <w:t xml:space="preserve"> </w:t>
      </w:r>
      <w:r>
        <w:rPr>
          <w:sz w:val="20"/>
          <w:szCs w:val="16"/>
        </w:rPr>
        <w:t xml:space="preserve">растения, сплавы металлов и т.п. Упоминается также инструмент, называемый маятником жизни, наблюдения с помощью которого </w:t>
      </w:r>
      <w:r>
        <w:rPr>
          <w:i/>
          <w:iCs/>
          <w:sz w:val="20"/>
          <w:szCs w:val="16"/>
        </w:rPr>
        <w:t>"показывают великое</w:t>
      </w:r>
      <w:r>
        <w:rPr>
          <w:i/>
          <w:iCs/>
          <w:sz w:val="20"/>
          <w:szCs w:val="16"/>
          <w:vertAlign w:val="superscript"/>
        </w:rPr>
        <w:t xml:space="preserve"> </w:t>
      </w:r>
      <w:r>
        <w:rPr>
          <w:i/>
          <w:iCs/>
          <w:sz w:val="20"/>
          <w:szCs w:val="16"/>
        </w:rPr>
        <w:t>значение психической энергии "</w:t>
      </w:r>
      <w:r>
        <w:rPr>
          <w:sz w:val="20"/>
          <w:szCs w:val="16"/>
        </w:rPr>
        <w:t>(Аум, 346).</w:t>
      </w:r>
    </w:p>
    <w:p>
      <w:pPr>
        <w:pStyle w:val="Footnote"/>
        <w:rPr>
          <w:sz w:val="20"/>
        </w:rPr>
      </w:pPr>
      <w:r>
        <w:rPr>
          <w:sz w:val="20"/>
        </w:rPr>
      </w:r>
    </w:p>
  </w:footnote>
  <w:footnote w:id="25">
    <w:p>
      <w:pPr>
        <w:pStyle w:val="TextBody"/>
        <w:rPr/>
      </w:pPr>
      <w:r>
        <w:rPr>
          <w:rStyle w:val="FootnoteCharacters"/>
        </w:rPr>
        <w:footnoteRef/>
      </w:r>
      <w:r>
        <w:rPr/>
        <w:t xml:space="preserve"> </w:t>
      </w:r>
      <w:r>
        <w:rPr>
          <w:sz w:val="20"/>
          <w:szCs w:val="16"/>
        </w:rPr>
        <w:t>Наиболее известный пример священного терафима, оставленного Иисусом Христом</w:t>
      </w:r>
      <w:r>
        <w:rPr>
          <w:smallCaps/>
          <w:sz w:val="20"/>
          <w:szCs w:val="16"/>
        </w:rPr>
        <w:t xml:space="preserve"> </w:t>
      </w:r>
      <w:r>
        <w:rPr>
          <w:sz w:val="20"/>
          <w:szCs w:val="16"/>
        </w:rPr>
        <w:t>— это знаменитая Туринская Плащаница, по поводу которой в последнее время опубликовано много исследований.</w:t>
      </w:r>
    </w:p>
    <w:p>
      <w:pPr>
        <w:pStyle w:val="Footnote"/>
        <w:rPr>
          <w:sz w:val="20"/>
          <w:szCs w:val="16"/>
        </w:rPr>
      </w:pPr>
      <w:r>
        <w:rPr>
          <w:sz w:val="20"/>
          <w:szCs w:val="16"/>
        </w:rPr>
      </w:r>
    </w:p>
  </w:footnote>
  <w:footnote w:id="26">
    <w:p>
      <w:pPr>
        <w:pStyle w:val="TextBody"/>
        <w:rPr/>
      </w:pPr>
      <w:r>
        <w:rPr>
          <w:rStyle w:val="FootnoteCharacters"/>
        </w:rPr>
        <w:footnoteRef/>
      </w:r>
      <w:r>
        <w:rPr/>
        <w:t xml:space="preserve"> </w:t>
      </w:r>
      <w:r>
        <w:rPr>
          <w:sz w:val="20"/>
          <w:szCs w:val="16"/>
        </w:rPr>
        <w:t>Риши — ученый в Древней Индии, учитель.</w:t>
      </w:r>
    </w:p>
    <w:p>
      <w:pPr>
        <w:pStyle w:val="Footnote"/>
        <w:rPr>
          <w:sz w:val="20"/>
          <w:szCs w:val="16"/>
        </w:rPr>
      </w:pPr>
      <w:r>
        <w:rPr>
          <w:sz w:val="20"/>
          <w:szCs w:val="16"/>
        </w:rPr>
      </w:r>
    </w:p>
  </w:footnote>
  <w:footnote w:id="27">
    <w:p>
      <w:pPr>
        <w:pStyle w:val="TextBody"/>
        <w:rPr>
          <w:sz w:val="20"/>
        </w:rPr>
      </w:pPr>
      <w:r>
        <w:rPr>
          <w:rStyle w:val="FootnoteCharacters"/>
        </w:rPr>
        <w:footnoteRef/>
      </w:r>
      <w:r>
        <w:rPr/>
        <w:t xml:space="preserve"> </w:t>
      </w:r>
      <w:r>
        <w:rPr>
          <w:sz w:val="20"/>
          <w:szCs w:val="16"/>
        </w:rPr>
        <w:t>Народные целители, знахари часто используют белок свежего куриного яйца, на который они с лечебным указанием наслаивают свою психическую энергию.</w:t>
      </w:r>
    </w:p>
    <w:p>
      <w:pPr>
        <w:pStyle w:val="Footnote"/>
        <w:rPr>
          <w:sz w:val="20"/>
        </w:rPr>
      </w:pPr>
      <w:r>
        <w:rPr>
          <w:sz w:val="20"/>
        </w:rPr>
      </w:r>
    </w:p>
  </w:footnote>
  <w:footnote w:id="28">
    <w:p>
      <w:pPr>
        <w:pStyle w:val="TextBody"/>
        <w:rPr/>
      </w:pPr>
      <w:r>
        <w:rPr>
          <w:rStyle w:val="FootnoteCharacters"/>
        </w:rPr>
        <w:footnoteRef/>
      </w:r>
      <w:r>
        <w:rPr/>
        <w:t xml:space="preserve"> </w:t>
      </w:r>
      <w:r>
        <w:rPr>
          <w:sz w:val="20"/>
        </w:rPr>
        <w:t>К этому параграфу составители хотели бы добавить свои собственные эамечания о плацебо — о том квази-лекарственном средстве, которое с точки зрения фармакологии не содержит активных лечебных препаратов и не обладает лечебным эффектом. В свете всего только что сказанного, эксперименты и тесты с использованием плацебо не всегда характеризуются методической чистотой. Дело в том, что применяемые в плацебо нейтральные вещества, среди которых часто можно встретить такие кристаллические структуры, как угле</w:t>
        <w:softHyphen/>
        <w:t>кислый кальций или сахарозу, нейтральны только с фармацевтической точки зрения. С точки зрения эзотерической доктрины они могут нести в себе заряд психической энергии. Эта энергия несомненно способна оказывать влияние на результат лечебного процесса. Более того, можно предположить, что в некоторых случаях, независимо от того, стихийно или сознательно на веществе плацебо отложена психическая энергия, результат воздействия этой энергии может оказаться намного сильнее, чем ожидаемый результат от действия параллельно применяемого препарата. Таким образом, если плацебо обладает свойствами терафима, то метод тестирования с использованием такого плацебо некорректен, а результаты могут быть в разной степени искажены в зависимости от силы и специфики терафима...</w:t>
      </w:r>
    </w:p>
    <w:p>
      <w:pPr>
        <w:pStyle w:val="Footnote"/>
        <w:rPr>
          <w:sz w:val="20"/>
        </w:rPr>
      </w:pPr>
      <w:r>
        <w:rPr>
          <w:sz w:val="20"/>
        </w:rPr>
      </w:r>
    </w:p>
  </w:footnote>
  <w:footnote w:id="29">
    <w:p>
      <w:pPr>
        <w:pStyle w:val="TextBody"/>
        <w:rPr>
          <w:sz w:val="20"/>
        </w:rPr>
      </w:pPr>
      <w:r>
        <w:rPr>
          <w:rStyle w:val="FootnoteCharacters"/>
        </w:rPr>
        <w:footnoteRef/>
      </w:r>
      <w:r>
        <w:rPr/>
        <w:t xml:space="preserve"> </w:t>
      </w:r>
      <w:r>
        <w:rPr>
          <w:sz w:val="20"/>
          <w:szCs w:val="16"/>
        </w:rPr>
        <w:t>Девачан — область Тонкого Мира, где пребывает сознание сущности после распада низших тонких тел; аналог христианского рая.</w:t>
      </w:r>
    </w:p>
    <w:p>
      <w:pPr>
        <w:pStyle w:val="Footnote"/>
        <w:rPr>
          <w:sz w:val="20"/>
        </w:rPr>
      </w:pPr>
      <w:r>
        <w:rPr>
          <w:sz w:val="20"/>
        </w:rPr>
      </w:r>
    </w:p>
  </w:footnote>
  <w:footnote w:id="30">
    <w:p>
      <w:pPr>
        <w:pStyle w:val="TextBody"/>
        <w:rPr/>
      </w:pPr>
      <w:r>
        <w:rPr>
          <w:rStyle w:val="FootnoteCharacters"/>
        </w:rPr>
        <w:footnoteRef/>
      </w:r>
      <w:r>
        <w:rPr/>
        <w:t xml:space="preserve"> </w:t>
      </w:r>
      <w:r>
        <w:rPr>
          <w:sz w:val="20"/>
        </w:rPr>
        <w:t>В.Х.Кирлиан, С.Д. Кирлиан. В мире чудесных разрядов. М.: Знание, 1964.</w:t>
      </w:r>
    </w:p>
    <w:p>
      <w:pPr>
        <w:pStyle w:val="Footnote"/>
        <w:rPr>
          <w:sz w:val="20"/>
        </w:rPr>
      </w:pPr>
      <w:r>
        <w:rPr>
          <w:sz w:val="20"/>
        </w:rPr>
      </w:r>
    </w:p>
  </w:footnote>
  <w:footnote w:id="31">
    <w:p>
      <w:pPr>
        <w:pStyle w:val="TextBody"/>
        <w:rPr>
          <w:sz w:val="20"/>
        </w:rPr>
      </w:pPr>
      <w:r>
        <w:rPr>
          <w:rStyle w:val="FootnoteCharacters"/>
        </w:rPr>
        <w:footnoteRef/>
      </w:r>
      <w:r>
        <w:rPr/>
        <w:t xml:space="preserve"> </w:t>
      </w:r>
      <w:r>
        <w:rPr>
          <w:sz w:val="20"/>
          <w:szCs w:val="16"/>
        </w:rPr>
        <w:t>Т.Л. Рампа. Ты вечен. Киев: София, 1995, 320 с.</w:t>
      </w:r>
    </w:p>
    <w:p>
      <w:pPr>
        <w:pStyle w:val="Footnote"/>
        <w:rPr>
          <w:sz w:val="20"/>
        </w:rPr>
      </w:pPr>
      <w:r>
        <w:rPr>
          <w:sz w:val="20"/>
        </w:rPr>
      </w:r>
    </w:p>
  </w:footnote>
  <w:footnote w:id="32">
    <w:p>
      <w:pPr>
        <w:pStyle w:val="TextBody"/>
        <w:rPr/>
      </w:pPr>
      <w:r>
        <w:rPr>
          <w:rStyle w:val="FootnoteCharacters"/>
        </w:rPr>
        <w:footnoteRef/>
      </w:r>
      <w:r>
        <w:rPr/>
        <w:t xml:space="preserve"> </w:t>
      </w:r>
      <w:r>
        <w:rPr>
          <w:sz w:val="20"/>
        </w:rPr>
        <w:t xml:space="preserve">А.Безант. Эзотерическое христианство. Издание журнала "Вестник", 1930 </w:t>
      </w:r>
    </w:p>
    <w:p>
      <w:pPr>
        <w:pStyle w:val="Footnote"/>
        <w:rPr>
          <w:sz w:val="20"/>
        </w:rPr>
      </w:pPr>
      <w:r>
        <w:rPr>
          <w:sz w:val="20"/>
        </w:rPr>
      </w:r>
    </w:p>
  </w:footnote>
  <w:footnote w:id="33">
    <w:p>
      <w:pPr>
        <w:pStyle w:val="TextBody"/>
        <w:rPr>
          <w:sz w:val="20"/>
        </w:rPr>
      </w:pPr>
      <w:r>
        <w:rPr>
          <w:rStyle w:val="FootnoteCharacters"/>
        </w:rPr>
        <w:footnoteRef/>
      </w:r>
      <w:r>
        <w:rPr/>
        <w:t xml:space="preserve"> </w:t>
      </w:r>
      <w:r>
        <w:rPr>
          <w:sz w:val="20"/>
          <w:szCs w:val="16"/>
        </w:rPr>
        <w:t>В данном случае — средства, которые соответствуют обстановке, но не обязательно удовлетворяют положениям этики, закона или являются благонамеренными.</w:t>
      </w:r>
    </w:p>
    <w:p>
      <w:pPr>
        <w:pStyle w:val="Footnote"/>
        <w:rPr>
          <w:sz w:val="20"/>
        </w:rPr>
      </w:pPr>
      <w:r>
        <w:rPr>
          <w:sz w:val="20"/>
        </w:rPr>
      </w:r>
    </w:p>
  </w:footnote>
  <w:footnote w:id="34">
    <w:p>
      <w:pPr>
        <w:pStyle w:val="TextBody"/>
        <w:rPr>
          <w:sz w:val="20"/>
        </w:rPr>
      </w:pPr>
      <w:r>
        <w:rPr>
          <w:rStyle w:val="FootnoteCharacters"/>
        </w:rPr>
        <w:footnoteRef/>
      </w:r>
      <w:r>
        <w:rPr>
          <w:sz w:val="16"/>
          <w:szCs w:val="16"/>
        </w:rPr>
        <w:t xml:space="preserve"> </w:t>
      </w:r>
      <w:r>
        <w:rPr>
          <w:sz w:val="20"/>
          <w:szCs w:val="16"/>
        </w:rPr>
        <w:t>Подробнее о "серебряной нити" сказано в разделе "Сон".</w:t>
      </w:r>
    </w:p>
    <w:p>
      <w:pPr>
        <w:pStyle w:val="Footnote"/>
        <w:rPr>
          <w:sz w:val="20"/>
        </w:rPr>
      </w:pPr>
      <w:r>
        <w:rPr>
          <w:sz w:val="20"/>
        </w:rPr>
      </w:r>
    </w:p>
  </w:footnote>
  <w:footnote w:id="35">
    <w:p>
      <w:pPr>
        <w:pStyle w:val="TextBody"/>
        <w:rPr/>
      </w:pPr>
      <w:r>
        <w:rPr>
          <w:rStyle w:val="FootnoteCharacters"/>
        </w:rPr>
        <w:footnoteRef/>
      </w:r>
      <w:r>
        <w:rPr/>
        <w:t xml:space="preserve"> </w:t>
      </w:r>
      <w:r>
        <w:rPr>
          <w:sz w:val="20"/>
          <w:szCs w:val="16"/>
        </w:rPr>
        <w:t>Временные интервалы, в течение которых разные сущности сохраняют сознание в Тонком Мире, очень сильно меняется от одной личности к другой. Более высокие в плане духовного развития сущности дольше сохраняют сознание даже на высших подпланах Ментального Мира. Низкие сущности в сознательном состоянии пребывают недолго.</w:t>
      </w:r>
    </w:p>
    <w:p>
      <w:pPr>
        <w:pStyle w:val="TextBody"/>
        <w:spacing w:before="0" w:after="120"/>
        <w:rPr/>
      </w:pPr>
      <w:r>
        <w:rPr/>
        <w:t xml:space="preserve"> </w:t>
      </w:r>
    </w:p>
  </w:footnote>
  <w:footnote w:id="36">
    <w:p>
      <w:pPr>
        <w:pStyle w:val="TextBody"/>
        <w:rPr/>
      </w:pPr>
      <w:r>
        <w:rPr>
          <w:rStyle w:val="FootnoteCharacters"/>
        </w:rPr>
        <w:footnoteRef/>
      </w:r>
      <w:r>
        <w:rPr/>
        <w:t xml:space="preserve"> </w:t>
      </w:r>
      <w:r>
        <w:rPr>
          <w:sz w:val="20"/>
          <w:szCs w:val="16"/>
        </w:rPr>
        <w:t>Детальное описание всех уровней и подуровней Тонкого Мира, включая слои возмездия и очищения можно найти в книге Д.Андреева "Роза Мира". В ней  также очень подробно описана структура тех слоев Тонкого Мира, где сущность в посмертии получает радостное воздаяние за добрые мысли и дела.</w:t>
      </w:r>
    </w:p>
    <w:p>
      <w:pPr>
        <w:pStyle w:val="Footnote"/>
        <w:rPr>
          <w:sz w:val="20"/>
          <w:szCs w:val="16"/>
        </w:rPr>
      </w:pPr>
      <w:r>
        <w:rPr>
          <w:sz w:val="20"/>
          <w:szCs w:val="16"/>
        </w:rPr>
      </w:r>
    </w:p>
  </w:footnote>
  <w:footnote w:id="37">
    <w:p>
      <w:pPr>
        <w:pStyle w:val="TextBody"/>
        <w:rPr>
          <w:sz w:val="20"/>
        </w:rPr>
      </w:pPr>
      <w:r>
        <w:rPr>
          <w:rStyle w:val="FootnoteCharacters"/>
        </w:rPr>
        <w:footnoteRef/>
      </w:r>
      <w:r>
        <w:rPr/>
        <w:t xml:space="preserve"> </w:t>
      </w:r>
      <w:r>
        <w:rPr>
          <w:sz w:val="20"/>
        </w:rPr>
        <w:t>Д</w:t>
      </w:r>
      <w:r>
        <w:rPr>
          <w:sz w:val="20"/>
          <w:szCs w:val="16"/>
        </w:rPr>
        <w:t>ва дюйма — это около 5 сантиметров.</w:t>
      </w:r>
    </w:p>
    <w:p>
      <w:pPr>
        <w:pStyle w:val="Footnote"/>
        <w:rPr>
          <w:sz w:val="20"/>
        </w:rPr>
      </w:pPr>
      <w:r>
        <w:rPr>
          <w:sz w:val="20"/>
        </w:rPr>
      </w:r>
    </w:p>
  </w:footnote>
  <w:footnote w:id="38">
    <w:p>
      <w:pPr>
        <w:pStyle w:val="TextBody"/>
        <w:rPr/>
      </w:pPr>
      <w:r>
        <w:rPr>
          <w:rStyle w:val="FootnoteCharacters"/>
        </w:rPr>
        <w:footnoteRef/>
      </w:r>
      <w:r>
        <w:rPr/>
        <w:t xml:space="preserve"> </w:t>
      </w:r>
      <w:r>
        <w:rPr>
          <w:sz w:val="20"/>
        </w:rPr>
        <w:t>В данном случае слово "магнитное" следует понимать как "управляющее"</w:t>
      </w:r>
    </w:p>
    <w:p>
      <w:pPr>
        <w:pStyle w:val="Footnote"/>
        <w:rPr>
          <w:sz w:val="20"/>
        </w:rPr>
      </w:pPr>
      <w:r>
        <w:rPr>
          <w:sz w:val="20"/>
        </w:rPr>
      </w:r>
    </w:p>
  </w:footnote>
  <w:footnote w:id="39">
    <w:p>
      <w:pPr>
        <w:pStyle w:val="Footnote"/>
        <w:rPr/>
      </w:pPr>
      <w:r>
        <w:rPr>
          <w:rStyle w:val="FootnoteCharacters"/>
        </w:rPr>
        <w:footnoteRef/>
      </w:r>
      <w:r>
        <w:rPr/>
        <w:t xml:space="preserve"> </w:t>
      </w:r>
      <w:r>
        <w:rPr/>
        <w:t>Речь идет об Иерархии Учителей.</w:t>
      </w:r>
    </w:p>
  </w:footnote>
  <w:footnote w:id="40">
    <w:p>
      <w:pPr>
        <w:pStyle w:val="TextBody"/>
        <w:rPr>
          <w:sz w:val="20"/>
        </w:rPr>
      </w:pPr>
      <w:r>
        <w:rPr>
          <w:rStyle w:val="FootnoteCharacters"/>
        </w:rPr>
        <w:footnoteRef/>
      </w:r>
      <w:r>
        <w:rPr/>
        <w:t xml:space="preserve"> </w:t>
      </w:r>
      <w:r>
        <w:rPr>
          <w:sz w:val="20"/>
        </w:rPr>
        <w:t>В д</w:t>
      </w:r>
      <w:r>
        <w:rPr>
          <w:sz w:val="20"/>
          <w:szCs w:val="16"/>
        </w:rPr>
        <w:t xml:space="preserve">анном случае — фотопленками, от английского </w:t>
      </w:r>
      <w:r>
        <w:rPr>
          <w:sz w:val="20"/>
          <w:szCs w:val="16"/>
          <w:lang w:val="en-US"/>
        </w:rPr>
        <w:t>film</w:t>
      </w:r>
      <w:r>
        <w:rPr>
          <w:sz w:val="20"/>
          <w:szCs w:val="16"/>
        </w:rPr>
        <w:t xml:space="preserve"> — фотопленка.</w:t>
      </w:r>
    </w:p>
    <w:p>
      <w:pPr>
        <w:pStyle w:val="Footnote"/>
        <w:rPr>
          <w:sz w:val="20"/>
        </w:rPr>
      </w:pPr>
      <w:r>
        <w:rPr>
          <w:sz w:val="20"/>
        </w:rPr>
      </w:r>
    </w:p>
  </w:footnote>
  <w:footnote w:id="41">
    <w:p>
      <w:pPr>
        <w:pStyle w:val="TextBody"/>
        <w:rPr>
          <w:sz w:val="20"/>
        </w:rPr>
      </w:pPr>
      <w:r>
        <w:rPr>
          <w:rStyle w:val="FootnoteCharacters"/>
        </w:rPr>
        <w:footnoteRef/>
      </w:r>
      <w:r>
        <w:rPr/>
        <w:t xml:space="preserve"> </w:t>
      </w:r>
      <w:r>
        <w:rPr>
          <w:sz w:val="20"/>
          <w:szCs w:val="16"/>
        </w:rPr>
        <w:t>Здесь, по-видимому, речь идет о том, что в середине 30-х годов или ранее, когда проводились</w:t>
      </w:r>
      <w:r>
        <w:rPr>
          <w:smallCaps/>
          <w:sz w:val="20"/>
          <w:szCs w:val="16"/>
        </w:rPr>
        <w:t xml:space="preserve"> </w:t>
      </w:r>
      <w:r>
        <w:rPr>
          <w:sz w:val="20"/>
          <w:szCs w:val="16"/>
        </w:rPr>
        <w:t>упоминаемые в Письмах опыты, не имела широкого хождения панхроматическая эмульсия, на которой можно было снимать и синие, и красные цвета. На обычной для того времени пленке получались только части ауры, соответствующие сине-зеленому участку спектра.</w:t>
      </w:r>
    </w:p>
    <w:p>
      <w:pPr>
        <w:pStyle w:val="Footnote"/>
        <w:rPr>
          <w:sz w:val="20"/>
        </w:rPr>
      </w:pPr>
      <w:r>
        <w:rPr>
          <w:sz w:val="20"/>
        </w:rPr>
      </w:r>
    </w:p>
  </w:footnote>
  <w:footnote w:id="42">
    <w:p>
      <w:pPr>
        <w:pStyle w:val="TextBody"/>
        <w:rPr>
          <w:sz w:val="20"/>
        </w:rPr>
      </w:pPr>
      <w:r>
        <w:rPr>
          <w:rStyle w:val="FootnoteCharacters"/>
        </w:rPr>
        <w:footnoteRef/>
      </w:r>
      <w:r>
        <w:rPr/>
        <w:t xml:space="preserve"> </w:t>
      </w:r>
      <w:r>
        <w:rPr>
          <w:sz w:val="20"/>
          <w:szCs w:val="16"/>
        </w:rPr>
        <w:t>Наука установила, что одним из главных источников поступления усвояемого железа в организм является свежее мясо. Поэтому оно рекомендуется врачами в случаях, связанных с дефицитом этого элемента в организме.</w:t>
      </w:r>
    </w:p>
    <w:p>
      <w:pPr>
        <w:pStyle w:val="Footnote"/>
        <w:rPr>
          <w:sz w:val="20"/>
        </w:rPr>
      </w:pPr>
      <w:r>
        <w:rPr>
          <w:sz w:val="20"/>
        </w:rPr>
      </w:r>
    </w:p>
  </w:footnote>
  <w:footnote w:id="43">
    <w:p>
      <w:pPr>
        <w:pStyle w:val="TextBody"/>
        <w:rPr>
          <w:sz w:val="20"/>
        </w:rPr>
      </w:pPr>
      <w:r>
        <w:rPr>
          <w:rStyle w:val="FootnoteCharacters"/>
        </w:rPr>
        <w:footnoteRef/>
      </w:r>
      <w:r>
        <w:rPr/>
        <w:t xml:space="preserve"> </w:t>
      </w:r>
      <w:r>
        <w:rPr>
          <w:sz w:val="20"/>
          <w:szCs w:val="16"/>
        </w:rPr>
        <w:t>В данном случае - земной учитель.</w:t>
      </w:r>
    </w:p>
    <w:p>
      <w:pPr>
        <w:pStyle w:val="Footnote"/>
        <w:rPr>
          <w:sz w:val="20"/>
        </w:rPr>
      </w:pPr>
      <w:r>
        <w:rPr>
          <w:sz w:val="20"/>
        </w:rPr>
      </w:r>
    </w:p>
  </w:footnote>
  <w:footnote w:id="44">
    <w:p>
      <w:pPr>
        <w:pStyle w:val="TextBody"/>
        <w:rPr>
          <w:sz w:val="20"/>
        </w:rPr>
      </w:pPr>
      <w:r>
        <w:rPr>
          <w:rStyle w:val="FootnoteCharacters"/>
        </w:rPr>
        <w:footnoteRef/>
      </w:r>
      <w:r>
        <w:rPr/>
        <w:t xml:space="preserve"> </w:t>
      </w:r>
      <w:r>
        <w:rPr>
          <w:sz w:val="20"/>
          <w:szCs w:val="16"/>
        </w:rPr>
        <w:t>К настоящему времени опубликовано 14 книг Учения.</w:t>
      </w:r>
    </w:p>
    <w:p>
      <w:pPr>
        <w:pStyle w:val="Footnote"/>
        <w:rPr>
          <w:sz w:val="20"/>
        </w:rPr>
      </w:pPr>
      <w:r>
        <w:rPr>
          <w:sz w:val="20"/>
        </w:rPr>
      </w:r>
    </w:p>
  </w:footnote>
  <w:footnote w:id="45">
    <w:p>
      <w:pPr>
        <w:pStyle w:val="Footnote"/>
        <w:rPr/>
      </w:pPr>
      <w:r>
        <w:rPr>
          <w:rStyle w:val="FootnoteCharacters"/>
        </w:rPr>
        <w:footnoteRef/>
      </w:r>
      <w:r>
        <w:rPr/>
        <w:t xml:space="preserve"> </w:t>
      </w:r>
      <w:r>
        <w:rPr>
          <w:szCs w:val="16"/>
        </w:rPr>
        <w:t>Таящая новая эпоха определяется положением земной оси в пространстве, подробнее об этом сказано во Введении. Предыдущая эпоха Рыб относилась к разряду водных стихий и плохо сочеталась с качествами огня. Нынешняя эпоха Водолея (стихия воздуха) способствует проявлению на Земле огненных энергий.</w:t>
      </w:r>
    </w:p>
  </w:footnote>
  <w:footnote w:id="46">
    <w:p>
      <w:pPr>
        <w:pStyle w:val="TextBody"/>
        <w:rPr>
          <w:sz w:val="20"/>
        </w:rPr>
      </w:pPr>
      <w:r>
        <w:rPr>
          <w:rStyle w:val="FootnoteCharacters"/>
        </w:rPr>
        <w:footnoteRef/>
      </w:r>
      <w:r>
        <w:rPr/>
        <w:t xml:space="preserve"> </w:t>
      </w:r>
      <w:r>
        <w:rPr>
          <w:sz w:val="20"/>
          <w:szCs w:val="16"/>
        </w:rPr>
        <w:t>Рингсэ (тибетск.) - это кристалл психической энергии, отложенный явлением благодати (Иерархия, 422).</w:t>
      </w:r>
    </w:p>
    <w:p>
      <w:pPr>
        <w:pStyle w:val="Footnote"/>
        <w:rPr>
          <w:sz w:val="20"/>
        </w:rPr>
      </w:pPr>
      <w:r>
        <w:rPr>
          <w:sz w:val="20"/>
        </w:rPr>
      </w:r>
    </w:p>
  </w:footnote>
  <w:footnote w:id="47">
    <w:p>
      <w:pPr>
        <w:pStyle w:val="TextBody"/>
        <w:rPr>
          <w:sz w:val="20"/>
        </w:rPr>
      </w:pPr>
      <w:r>
        <w:rPr>
          <w:rStyle w:val="FootnoteCharacters"/>
        </w:rPr>
        <w:footnoteRef/>
      </w:r>
      <w:r>
        <w:rPr/>
        <w:t xml:space="preserve"> </w:t>
      </w:r>
      <w:r>
        <w:rPr>
          <w:sz w:val="20"/>
          <w:szCs w:val="16"/>
        </w:rPr>
        <w:t>Ашрам — священное место, храм, монастырь, духовная община, школа тайноведения.</w:t>
      </w:r>
    </w:p>
    <w:p>
      <w:pPr>
        <w:pStyle w:val="Footnote"/>
        <w:rPr>
          <w:sz w:val="20"/>
        </w:rPr>
      </w:pPr>
      <w:r>
        <w:rPr>
          <w:sz w:val="20"/>
        </w:rPr>
      </w:r>
    </w:p>
  </w:footnote>
  <w:footnote w:id="48">
    <w:p>
      <w:pPr>
        <w:pStyle w:val="Footnote"/>
        <w:rPr/>
      </w:pPr>
      <w:r>
        <w:rPr>
          <w:rStyle w:val="FootnoteCharacters"/>
        </w:rPr>
        <w:footnoteRef/>
      </w:r>
      <w:r>
        <w:rPr/>
        <w:t xml:space="preserve"> </w:t>
      </w:r>
    </w:p>
  </w:footnote>
  <w:footnote w:id="49">
    <w:p>
      <w:pPr>
        <w:pStyle w:val="TextBody"/>
        <w:rPr>
          <w:sz w:val="20"/>
        </w:rPr>
      </w:pPr>
      <w:r>
        <w:rPr>
          <w:rStyle w:val="FootnoteCharacters"/>
        </w:rPr>
        <w:footnoteRef/>
      </w:r>
      <w:r>
        <w:rPr/>
        <w:t xml:space="preserve"> </w:t>
      </w:r>
      <w:r>
        <w:rPr>
          <w:sz w:val="20"/>
          <w:szCs w:val="16"/>
        </w:rPr>
        <w:t>Обычно люди в состоянии распознавать или давать оценку личности какого-либо человека, но они ничего не могут сказать об индивидуальности других сущностей. По этой причине никто из живущих в плотном теле (за очень немногим исключением высоких воплощенных Духов) не может обоснованно судить о действиях и качествах другого человека, особенно в тех случаях, когда такие действия связаны с кармической необходимостью.</w:t>
      </w:r>
    </w:p>
    <w:p>
      <w:pPr>
        <w:pStyle w:val="Footnote"/>
        <w:rPr>
          <w:sz w:val="20"/>
        </w:rPr>
      </w:pPr>
      <w:r>
        <w:rPr>
          <w:sz w:val="20"/>
        </w:rPr>
      </w:r>
    </w:p>
  </w:footnote>
  <w:footnote w:id="50">
    <w:p>
      <w:pPr>
        <w:pStyle w:val="TextBody"/>
        <w:rPr/>
      </w:pPr>
      <w:r>
        <w:rPr>
          <w:rStyle w:val="FootnoteCharacters"/>
        </w:rPr>
        <w:footnoteRef/>
      </w:r>
      <w:r>
        <w:rPr/>
        <w:t xml:space="preserve"> </w:t>
      </w:r>
      <w:r>
        <w:rPr>
          <w:sz w:val="20"/>
        </w:rPr>
        <w:t>Киев, Издательство "София", 1995 р., 320 с.</w:t>
      </w:r>
    </w:p>
    <w:p>
      <w:pPr>
        <w:pStyle w:val="Footnote"/>
        <w:rPr>
          <w:sz w:val="20"/>
        </w:rPr>
      </w:pPr>
      <w:r>
        <w:rPr>
          <w:sz w:val="20"/>
        </w:rPr>
      </w:r>
    </w:p>
  </w:footnote>
  <w:footnote w:id="51">
    <w:p>
      <w:pPr>
        <w:pStyle w:val="Footnote"/>
        <w:rPr/>
      </w:pPr>
      <w:r>
        <w:rPr>
          <w:rStyle w:val="FootnoteCharacters"/>
        </w:rPr>
        <w:footnoteRef/>
      </w:r>
      <w:r>
        <w:rPr/>
        <w:t xml:space="preserve"> </w:t>
      </w:r>
      <w:r>
        <w:rPr/>
        <w:t>По-видимому, автор имеет в виду одерж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style>
  <w:style w:type="character" w:styleId="Style10">
    <w:name w:val="Основной шрифт абзаца"/>
    <w:qFormat/>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b/>
      <w:color w:val="auto"/>
      <w:sz w:val="28"/>
      <w:szCs w:val="20"/>
      <w:lang w:val="ru-RU" w:bidi="ar-SA" w:eastAsia="zh-CN"/>
    </w:rPr>
  </w:style>
  <w:style w:type="paragraph" w:styleId="FR2">
    <w:name w:val="FR2"/>
    <w:qFormat/>
    <w:pPr>
      <w:widowControl w:val="false"/>
      <w:bidi w:val="0"/>
      <w:spacing w:before="400" w:after="0"/>
      <w:jc w:val="center"/>
    </w:pPr>
    <w:rPr>
      <w:rFonts w:ascii="Arial" w:hAnsi="Arial" w:eastAsia="Times New Roman" w:cs="Arial"/>
      <w:b/>
      <w:i/>
      <w:color w:val="auto"/>
      <w:sz w:val="20"/>
      <w:szCs w:val="20"/>
      <w:lang w:val="ru-RU" w:bidi="ar-SA" w:eastAsia="zh-CN"/>
    </w:rPr>
  </w:style>
  <w:style w:type="paragraph" w:styleId="FR3">
    <w:name w:val="FR3"/>
    <w:qFormat/>
    <w:pPr>
      <w:widowControl w:val="false"/>
      <w:bidi w:val="0"/>
      <w:ind w:left="440" w:hanging="240"/>
    </w:pPr>
    <w:rPr>
      <w:rFonts w:ascii="Times New Roman" w:hAnsi="Times New Roman" w:eastAsia="Times New Roman" w:cs="Times New Roman"/>
      <w:color w:val="auto"/>
      <w:sz w:val="16"/>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Style13">
    <w:name w:val="Красная строка"/>
    <w:basedOn w:val="TextBody"/>
    <w:qFormat/>
    <w:pPr>
      <w:ind w:firstLine="210"/>
    </w:pPr>
    <w:rPr>
      <w:color w:val="0000FF"/>
    </w:rPr>
  </w:style>
  <w:style w:type="paragraph" w:styleId="Style14">
    <w:name w:val="Текст примечания"/>
    <w:basedOn w:val="Normal"/>
    <w:qFormat/>
    <w:pPr/>
    <w:rPr/>
  </w:style>
  <w:style w:type="paragraph" w:styleId="FR4">
    <w:name w:val="FR4"/>
    <w:qFormat/>
    <w:pPr>
      <w:widowControl w:val="false"/>
      <w:autoSpaceDE w:val="false"/>
      <w:bidi w:val="0"/>
      <w:jc w:val="center"/>
    </w:pPr>
    <w:rPr>
      <w:rFonts w:ascii="Arial" w:hAnsi="Arial" w:eastAsia="Times New Roman" w:cs="Arial"/>
      <w:b/>
      <w:bCs/>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tabs>
        <w:tab w:val="clear" w:pos="720"/>
        <w:tab w:val="left" w:pos="4678" w:leader="none"/>
        <w:tab w:val="left" w:pos="9923" w:leader="none"/>
      </w:tabs>
      <w:spacing w:lineRule="auto" w:line="240" w:before="180" w:after="0"/>
      <w:ind w:right="-4463" w:hanging="0"/>
    </w:pPr>
    <w:rPr/>
  </w:style>
  <w:style w:type="paragraph" w:styleId="Footnote">
    <w:name w:val="Footnote Text"/>
    <w:basedOn w:val="Normal"/>
    <w:pPr/>
    <w:rPr/>
  </w:style>
  <w:style w:type="paragraph" w:styleId="TextBodyIndent">
    <w:name w:val="Body Text Indent"/>
    <w:basedOn w:val="Normal"/>
    <w:pPr>
      <w:spacing w:lineRule="auto" w:line="240"/>
      <w:ind w:right="2537" w:firstLine="500"/>
    </w:pPr>
    <w:rPr/>
  </w:style>
  <w:style w:type="paragraph" w:styleId="3">
    <w:name w:val="Основной текст 3"/>
    <w:basedOn w:val="Normal"/>
    <w:qFormat/>
    <w:pPr>
      <w:spacing w:lineRule="auto" w:line="240"/>
      <w:ind w:right="-38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14:00Z</dcterms:created>
  <dc:creator>www.roerich.com</dc:creator>
  <dc:description>Электронная библиотека Донецкого Рериховского Вестника "Орифламма"</dc:description>
  <dc:language>en-US</dc:language>
  <cp:lastModifiedBy>Sirius</cp:lastModifiedBy>
  <dcterms:modified xsi:type="dcterms:W3CDTF">2006-08-29T16:47:00Z</dcterms:modified>
  <cp:revision>1089</cp:revision>
  <dc:subject/>
  <dc:title>Живая Этика и искусство целительства  XXI века</dc:title>
</cp:coreProperties>
</file>