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b/>
          <w:b/>
          <w:sz w:val="28"/>
          <w:szCs w:val="28"/>
        </w:rPr>
      </w:pPr>
      <w:r>
        <w:rPr>
          <w:b/>
          <w:sz w:val="28"/>
          <w:szCs w:val="28"/>
        </w:rPr>
        <w:t>МАРК СЕЙФЕР</w:t>
      </w:r>
    </w:p>
    <w:p>
      <w:pPr>
        <w:pStyle w:val="Normal"/>
        <w:spacing w:before="240" w:after="120"/>
        <w:jc w:val="center"/>
        <w:rPr/>
      </w:pPr>
      <w:r>
        <w:rPr>
          <w:b/>
          <w:color w:val="333399"/>
          <w:sz w:val="36"/>
          <w:szCs w:val="36"/>
        </w:rPr>
        <w:t>АБСОЛЮТНОЕ  ОРУЖИЕ  АМЕРИКИ</w:t>
      </w:r>
    </w:p>
    <w:p>
      <w:pPr>
        <w:pStyle w:val="Normal"/>
        <w:spacing w:before="240" w:after="120"/>
        <w:jc w:val="center"/>
        <w:rPr/>
      </w:pPr>
      <w:r>
        <w:rPr/>
        <w:t>Москва</w:t>
      </w:r>
    </w:p>
    <w:p>
      <w:pPr>
        <w:pStyle w:val="Normal"/>
        <w:spacing w:before="240" w:after="120"/>
        <w:jc w:val="center"/>
        <w:rPr/>
      </w:pPr>
      <w:r>
        <w:rPr/>
        <w:t>2005</w:t>
      </w:r>
    </w:p>
    <w:p>
      <w:pPr>
        <w:pStyle w:val="Normal"/>
        <w:shd w:fill="FFFFFF" w:val="clear"/>
        <w:ind w:right="765" w:firstLine="1080"/>
        <w:rPr/>
      </w:pPr>
      <w:r>
        <w:rPr/>
        <w:t xml:space="preserve">Оформление художника </w:t>
      </w:r>
      <w:r>
        <w:rPr>
          <w:i/>
          <w:iCs/>
        </w:rPr>
        <w:t xml:space="preserve">С. Силина </w:t>
      </w:r>
    </w:p>
    <w:p>
      <w:pPr>
        <w:pStyle w:val="Normal"/>
        <w:shd w:fill="FFFFFF" w:val="clear"/>
        <w:ind w:right="765" w:firstLine="1080"/>
        <w:rPr/>
      </w:pPr>
      <w:r>
        <w:rPr/>
        <w:t xml:space="preserve">Перевод с английского </w:t>
      </w:r>
      <w:r>
        <w:rPr>
          <w:i/>
          <w:iCs/>
        </w:rPr>
        <w:t>Е. Моисеевой</w:t>
      </w:r>
    </w:p>
    <w:p>
      <w:pPr>
        <w:pStyle w:val="Normal"/>
        <w:shd w:fill="FFFFFF" w:val="clear"/>
        <w:spacing w:before="120" w:after="0"/>
        <w:ind w:firstLine="1077"/>
        <w:rPr/>
      </w:pPr>
      <w:r>
        <w:rPr/>
        <w:t>Сейфер М.</w:t>
      </w:r>
    </w:p>
    <w:p>
      <w:pPr>
        <w:pStyle w:val="Normal"/>
        <w:shd w:fill="FFFFFF" w:val="clear"/>
        <w:ind w:firstLine="1080"/>
        <w:rPr/>
      </w:pPr>
      <w:r>
        <w:rPr/>
        <w:t xml:space="preserve">Абсолютное  оружие  Америки  /Пер.  с  англ. </w:t>
      </w:r>
      <w:r>
        <w:rPr>
          <w:spacing w:val="-1"/>
        </w:rPr>
        <w:t>Е. Моисеевой. – М.: Эксмо, Яуза, 2005. – 672 с.</w:t>
      </w:r>
    </w:p>
    <w:p>
      <w:pPr>
        <w:pStyle w:val="Normal"/>
        <w:shd w:fill="FFFFFF" w:val="clear"/>
        <w:ind w:right="10" w:firstLine="1080"/>
        <w:jc w:val="both"/>
        <w:rPr/>
      </w:pPr>
      <w:r>
        <w:rPr>
          <w:spacing w:val="-1"/>
          <w:sz w:val="20"/>
          <w:szCs w:val="20"/>
        </w:rPr>
        <w:t>Тесла с легкостью шагнул на 100 лет вперед, спровоцировав са</w:t>
        <w:softHyphen/>
      </w:r>
      <w:r>
        <w:rPr>
          <w:spacing w:val="-2"/>
          <w:sz w:val="20"/>
          <w:szCs w:val="20"/>
        </w:rPr>
        <w:t>мую главную (и, как показало время, самую кровавую) техническую революцию. Он изобрел индукционный мотор, лампы дневного све</w:t>
        <w:softHyphen/>
        <w:t xml:space="preserve">та и беспроводную связь, думая, что работает во благо, </w:t>
      </w:r>
      <w:r>
        <w:rPr>
          <w:spacing w:val="-1"/>
          <w:sz w:val="20"/>
          <w:szCs w:val="20"/>
        </w:rPr>
        <w:t>–</w:t>
      </w:r>
      <w:r>
        <w:rPr>
          <w:spacing w:val="-2"/>
          <w:sz w:val="20"/>
          <w:szCs w:val="20"/>
        </w:rPr>
        <w:t xml:space="preserve"> снаряды с </w:t>
      </w:r>
      <w:r>
        <w:rPr>
          <w:spacing w:val="-1"/>
          <w:sz w:val="20"/>
          <w:szCs w:val="20"/>
        </w:rPr>
        <w:t xml:space="preserve">дистанционным управлением, летательный аппарат вертикального взлета и лазерное оружие. Могущество его было столь велико, что </w:t>
      </w:r>
      <w:r>
        <w:rPr>
          <w:spacing w:val="-3"/>
          <w:sz w:val="20"/>
          <w:szCs w:val="20"/>
        </w:rPr>
        <w:t xml:space="preserve">даже падение Тунгусского метеорита до сих пор считается делом его </w:t>
      </w:r>
      <w:r>
        <w:rPr>
          <w:spacing w:val="-2"/>
          <w:sz w:val="20"/>
          <w:szCs w:val="20"/>
        </w:rPr>
        <w:t xml:space="preserve">рук. Тесла был уверен, что рентгеновские лучи можно использовать </w:t>
      </w:r>
      <w:r>
        <w:rPr>
          <w:sz w:val="20"/>
          <w:szCs w:val="20"/>
        </w:rPr>
        <w:t>только в медицине, а при желании мог расколоть Землю посредст</w:t>
        <w:softHyphen/>
        <w:t>вом резонанса...</w:t>
      </w:r>
    </w:p>
    <w:p>
      <w:pPr>
        <w:pStyle w:val="Normal"/>
        <w:shd w:fill="FFFFFF" w:val="clear"/>
        <w:ind w:right="10" w:firstLine="1080"/>
        <w:jc w:val="both"/>
        <w:rPr>
          <w:sz w:val="20"/>
          <w:szCs w:val="20"/>
        </w:rPr>
      </w:pPr>
      <w:r>
        <w:rPr>
          <w:spacing w:val="-2"/>
          <w:sz w:val="20"/>
          <w:szCs w:val="20"/>
        </w:rPr>
        <w:t>Кто знает, каким был бы наш мир, осуществи Тесла хотя бы по</w:t>
        <w:softHyphen/>
      </w:r>
      <w:r>
        <w:rPr>
          <w:spacing w:val="-3"/>
          <w:sz w:val="20"/>
          <w:szCs w:val="20"/>
        </w:rPr>
        <w:t xml:space="preserve">ловину своих грандиозных проектов? Кто знает. </w:t>
      </w:r>
      <w:r>
        <w:rPr>
          <w:i/>
          <w:iCs/>
          <w:spacing w:val="-3"/>
          <w:sz w:val="20"/>
          <w:szCs w:val="20"/>
        </w:rPr>
        <w:t xml:space="preserve">БЫЛ БЫ </w:t>
      </w:r>
      <w:r>
        <w:rPr>
          <w:spacing w:val="-3"/>
          <w:sz w:val="20"/>
          <w:szCs w:val="20"/>
        </w:rPr>
        <w:t>наш мир?..</w:t>
      </w:r>
    </w:p>
    <w:p>
      <w:pPr>
        <w:pStyle w:val="Normal"/>
        <w:shd w:fill="FFFFFF" w:val="clear"/>
        <w:tabs>
          <w:tab w:val="clear" w:pos="708"/>
          <w:tab w:val="left" w:pos="2285" w:leader="none"/>
        </w:tabs>
        <w:spacing w:before="120" w:after="0"/>
        <w:ind w:left="1080" w:hanging="3"/>
        <w:rPr>
          <w:sz w:val="20"/>
          <w:szCs w:val="20"/>
        </w:rPr>
      </w:pPr>
      <w:r>
        <w:rPr>
          <w:spacing w:val="-3"/>
          <w:sz w:val="20"/>
          <w:szCs w:val="20"/>
        </w:rPr>
        <w:t>© Е. Моисеева, перевод с англ. языка, 2004</w:t>
        <w:br/>
      </w:r>
      <w:r>
        <w:rPr>
          <w:spacing w:val="-2"/>
          <w:sz w:val="20"/>
          <w:szCs w:val="20"/>
        </w:rPr>
        <w:t xml:space="preserve">© </w:t>
      </w:r>
      <w:r>
        <w:rPr>
          <w:b/>
          <w:bCs/>
          <w:spacing w:val="-2"/>
          <w:sz w:val="20"/>
          <w:szCs w:val="20"/>
        </w:rPr>
        <w:t xml:space="preserve">ООО </w:t>
      </w:r>
      <w:r>
        <w:rPr>
          <w:spacing w:val="-2"/>
          <w:sz w:val="20"/>
          <w:szCs w:val="20"/>
        </w:rPr>
        <w:t>«Издательство «Эксмо», 2005</w:t>
        <w:br/>
        <w:t xml:space="preserve">© </w:t>
      </w:r>
      <w:r>
        <w:rPr>
          <w:b/>
          <w:bCs/>
          <w:spacing w:val="-2"/>
          <w:sz w:val="20"/>
          <w:szCs w:val="20"/>
        </w:rPr>
        <w:t xml:space="preserve">ООО </w:t>
      </w:r>
      <w:r>
        <w:rPr>
          <w:spacing w:val="-2"/>
          <w:sz w:val="20"/>
          <w:szCs w:val="20"/>
        </w:rPr>
        <w:t>«Издательство «Яуза», 2005</w:t>
      </w:r>
    </w:p>
    <w:p>
      <w:pPr>
        <w:pStyle w:val="Normal"/>
        <w:spacing w:before="240" w:after="120"/>
        <w:jc w:val="center"/>
        <w:rPr>
          <w:b/>
          <w:b/>
          <w:sz w:val="28"/>
          <w:szCs w:val="28"/>
        </w:rPr>
      </w:pPr>
      <w:r>
        <w:rPr>
          <w:b/>
          <w:sz w:val="28"/>
          <w:szCs w:val="28"/>
        </w:rPr>
        <w:t>СОДЕРЖАНИЕ</w:t>
      </w:r>
    </w:p>
    <w:p>
      <w:pPr>
        <w:pStyle w:val="Normal"/>
        <w:shd w:fill="FFFFFF" w:val="clear"/>
        <w:tabs>
          <w:tab w:val="clear" w:pos="708"/>
          <w:tab w:val="left" w:pos="6521" w:leader="dot"/>
        </w:tabs>
        <w:ind w:left="29" w:hanging="0"/>
        <w:rPr/>
      </w:pPr>
      <w:hyperlink w:anchor="предисловие">
        <w:r>
          <w:rPr>
            <w:rStyle w:val="InternetLink"/>
          </w:rPr>
          <w:t>Предисловие</w:t>
        </w:r>
      </w:hyperlink>
    </w:p>
    <w:p>
      <w:pPr>
        <w:pStyle w:val="Normal"/>
        <w:shd w:fill="FFFFFF" w:val="clear"/>
        <w:tabs>
          <w:tab w:val="clear" w:pos="708"/>
          <w:tab w:val="left" w:pos="4493" w:leader="dot"/>
        </w:tabs>
        <w:ind w:left="19" w:hanging="0"/>
        <w:rPr/>
      </w:pPr>
      <w:hyperlink w:anchor="пролог">
        <w:r>
          <w:rPr>
            <w:rStyle w:val="InternetLink"/>
          </w:rPr>
          <w:t>Пролог</w:t>
        </w:r>
      </w:hyperlink>
    </w:p>
    <w:p>
      <w:pPr>
        <w:pStyle w:val="Normal"/>
        <w:shd w:fill="FFFFFF" w:val="clear"/>
        <w:tabs>
          <w:tab w:val="clear" w:pos="708"/>
          <w:tab w:val="left" w:pos="4502" w:leader="dot"/>
        </w:tabs>
        <w:ind w:left="19" w:hanging="0"/>
        <w:rPr/>
      </w:pPr>
      <w:hyperlink w:anchor="наследие">
        <w:r>
          <w:rPr>
            <w:rStyle w:val="InternetLink"/>
          </w:rPr>
          <w:t>Наследие</w:t>
        </w:r>
      </w:hyperlink>
    </w:p>
    <w:p>
      <w:pPr>
        <w:pStyle w:val="Normal"/>
        <w:shd w:fill="FFFFFF" w:val="clear"/>
        <w:tabs>
          <w:tab w:val="clear" w:pos="708"/>
          <w:tab w:val="left" w:pos="4502" w:leader="dot"/>
        </w:tabs>
        <w:rPr/>
      </w:pPr>
      <w:hyperlink w:anchor="Детство">
        <w:r>
          <w:rPr>
            <w:rStyle w:val="InternetLink"/>
          </w:rPr>
          <w:t>Детство (1856-1874)</w:t>
        </w:r>
      </w:hyperlink>
    </w:p>
    <w:p>
      <w:pPr>
        <w:pStyle w:val="Normal"/>
        <w:shd w:fill="FFFFFF" w:val="clear"/>
        <w:tabs>
          <w:tab w:val="clear" w:pos="708"/>
          <w:tab w:val="left" w:pos="4502" w:leader="dot"/>
        </w:tabs>
        <w:ind w:left="19" w:hanging="0"/>
        <w:rPr/>
      </w:pPr>
      <w:hyperlink w:anchor="колл">
        <w:r>
          <w:rPr>
            <w:rStyle w:val="InternetLink"/>
          </w:rPr>
          <w:t>Колледж (1875-1882)</w:t>
        </w:r>
      </w:hyperlink>
    </w:p>
    <w:p>
      <w:pPr>
        <w:pStyle w:val="Normal"/>
        <w:shd w:fill="FFFFFF" w:val="clear"/>
        <w:tabs>
          <w:tab w:val="clear" w:pos="708"/>
          <w:tab w:val="left" w:pos="7797" w:leader="none"/>
        </w:tabs>
        <w:ind w:left="19" w:hanging="19"/>
        <w:rPr/>
      </w:pPr>
      <w:hyperlink w:anchor="Тесла">
        <w:r>
          <w:rPr>
            <w:rStyle w:val="InternetLink"/>
          </w:rPr>
          <w:t>Тесла встречается с «колдуном из Менло-Парка» (1882-1885)</w:t>
        </w:r>
      </w:hyperlink>
    </w:p>
    <w:p>
      <w:pPr>
        <w:pStyle w:val="Normal"/>
        <w:shd w:fill="FFFFFF" w:val="clear"/>
        <w:tabs>
          <w:tab w:val="clear" w:pos="708"/>
          <w:tab w:val="left" w:pos="4502" w:leader="dot"/>
        </w:tabs>
        <w:ind w:left="19" w:hanging="0"/>
        <w:rPr/>
      </w:pPr>
      <w:hyperlink w:anchor="Либерти">
        <w:r>
          <w:rPr>
            <w:rStyle w:val="InternetLink"/>
          </w:rPr>
          <w:t>Либерти-стрит (1886-1888)</w:t>
        </w:r>
      </w:hyperlink>
    </w:p>
    <w:p>
      <w:pPr>
        <w:pStyle w:val="Normal"/>
        <w:shd w:fill="FFFFFF" w:val="clear"/>
        <w:tabs>
          <w:tab w:val="clear" w:pos="708"/>
          <w:tab w:val="left" w:pos="4502" w:leader="dot"/>
        </w:tabs>
        <w:ind w:left="19" w:hanging="0"/>
        <w:rPr/>
      </w:pPr>
      <w:hyperlink w:anchor="индукц">
        <w:r>
          <w:rPr>
            <w:rStyle w:val="InternetLink"/>
          </w:rPr>
          <w:t>Индукция в Питтсбурге (1889)</w:t>
        </w:r>
      </w:hyperlink>
    </w:p>
    <w:p>
      <w:pPr>
        <w:pStyle w:val="Normal"/>
        <w:shd w:fill="FFFFFF" w:val="clear"/>
        <w:tabs>
          <w:tab w:val="clear" w:pos="708"/>
          <w:tab w:val="left" w:pos="4406" w:leader="dot"/>
        </w:tabs>
        <w:ind w:left="29" w:hanging="0"/>
        <w:rPr/>
      </w:pPr>
      <w:hyperlink w:anchor="самозванцы">
        <w:r>
          <w:rPr>
            <w:rStyle w:val="InternetLink"/>
          </w:rPr>
          <w:t>Изобретатели-самозванцы (1889-1890)</w:t>
        </w:r>
      </w:hyperlink>
    </w:p>
    <w:p>
      <w:pPr>
        <w:pStyle w:val="Normal"/>
        <w:shd w:fill="FFFFFF" w:val="clear"/>
        <w:tabs>
          <w:tab w:val="clear" w:pos="708"/>
          <w:tab w:val="left" w:pos="4406" w:leader="dot"/>
        </w:tabs>
        <w:ind w:left="29" w:hanging="0"/>
        <w:rPr/>
      </w:pPr>
      <w:hyperlink w:anchor="авеню">
        <w:r>
          <w:rPr>
            <w:rStyle w:val="InternetLink"/>
          </w:rPr>
          <w:t>Южная Пятая авеню (1890-1891)</w:t>
        </w:r>
      </w:hyperlink>
    </w:p>
    <w:p>
      <w:pPr>
        <w:pStyle w:val="Normal"/>
        <w:shd w:fill="FFFFFF" w:val="clear"/>
        <w:tabs>
          <w:tab w:val="clear" w:pos="708"/>
          <w:tab w:val="left" w:pos="4406" w:leader="dot"/>
        </w:tabs>
        <w:ind w:left="19" w:hanging="0"/>
        <w:rPr/>
      </w:pPr>
      <w:hyperlink w:anchor="взгляд">
        <w:r>
          <w:rPr>
            <w:rStyle w:val="InternetLink"/>
          </w:rPr>
          <w:t>Взгляд в прошлое (1891)</w:t>
        </w:r>
      </w:hyperlink>
    </w:p>
    <w:p>
      <w:pPr>
        <w:pStyle w:val="Normal"/>
        <w:shd w:fill="FFFFFF" w:val="clear"/>
        <w:tabs>
          <w:tab w:val="clear" w:pos="708"/>
          <w:tab w:val="left" w:pos="4406" w:leader="dot"/>
        </w:tabs>
        <w:ind w:left="29" w:hanging="0"/>
        <w:rPr/>
      </w:pPr>
      <w:hyperlink w:anchor="общество">
        <w:r>
          <w:rPr>
            <w:rStyle w:val="InternetLink"/>
          </w:rPr>
          <w:t>Королевское общество (1892)</w:t>
        </w:r>
      </w:hyperlink>
    </w:p>
    <w:p>
      <w:pPr>
        <w:pStyle w:val="Normal"/>
        <w:shd w:fill="FFFFFF" w:val="clear"/>
        <w:ind w:left="19" w:hanging="0"/>
        <w:rPr/>
      </w:pPr>
      <w:hyperlink w:anchor="отец">
        <w:r>
          <w:rPr>
            <w:rStyle w:val="InternetLink"/>
          </w:rPr>
          <w:t>«Отец» беспроводного электричества (1893)</w:t>
        </w:r>
      </w:hyperlink>
      <w:r>
        <w:rPr/>
        <w:t xml:space="preserve">   </w:t>
      </w:r>
    </w:p>
    <w:p>
      <w:pPr>
        <w:pStyle w:val="Normal"/>
        <w:shd w:fill="FFFFFF" w:val="clear"/>
        <w:tabs>
          <w:tab w:val="clear" w:pos="708"/>
          <w:tab w:val="left" w:pos="4406" w:leader="dot"/>
        </w:tabs>
        <w:ind w:left="19" w:hanging="0"/>
        <w:rPr/>
      </w:pPr>
      <w:hyperlink w:anchor="волшебник">
        <w:r>
          <w:rPr>
            <w:rStyle w:val="InternetLink"/>
          </w:rPr>
          <w:t>Электрический волшебник (1893)</w:t>
        </w:r>
      </w:hyperlink>
    </w:p>
    <w:p>
      <w:pPr>
        <w:pStyle w:val="Normal"/>
        <w:shd w:fill="FFFFFF" w:val="clear"/>
        <w:tabs>
          <w:tab w:val="clear" w:pos="708"/>
          <w:tab w:val="left" w:pos="4406" w:leader="dot"/>
        </w:tabs>
        <w:ind w:left="29" w:hanging="0"/>
        <w:rPr/>
      </w:pPr>
      <w:hyperlink w:anchor="выставка">
        <w:r>
          <w:rPr>
            <w:rStyle w:val="InternetLink"/>
          </w:rPr>
          <w:t>Всемирная Колумбовская выставка</w:t>
        </w:r>
      </w:hyperlink>
    </w:p>
    <w:p>
      <w:pPr>
        <w:pStyle w:val="Normal"/>
        <w:shd w:fill="FFFFFF" w:val="clear"/>
        <w:tabs>
          <w:tab w:val="clear" w:pos="708"/>
          <w:tab w:val="left" w:pos="4416" w:leader="dot"/>
        </w:tabs>
        <w:ind w:left="19" w:hanging="0"/>
        <w:rPr/>
      </w:pPr>
      <w:hyperlink w:anchor="Филип">
        <w:r>
          <w:rPr>
            <w:rStyle w:val="InternetLink"/>
          </w:rPr>
          <w:t>Филиповы (1894)</w:t>
        </w:r>
      </w:hyperlink>
    </w:p>
    <w:p>
      <w:pPr>
        <w:pStyle w:val="Normal"/>
        <w:shd w:fill="FFFFFF" w:val="clear"/>
        <w:tabs>
          <w:tab w:val="clear" w:pos="708"/>
          <w:tab w:val="left" w:pos="4406" w:leader="dot"/>
        </w:tabs>
        <w:ind w:left="19" w:hanging="0"/>
        <w:rPr/>
      </w:pPr>
      <w:hyperlink w:anchor="сила">
        <w:r>
          <w:rPr>
            <w:rStyle w:val="InternetLink"/>
          </w:rPr>
          <w:t>Сила Ниагарского водопада (1894)</w:t>
        </w:r>
      </w:hyperlink>
    </w:p>
    <w:p>
      <w:pPr>
        <w:pStyle w:val="Normal"/>
        <w:shd w:fill="FFFFFF" w:val="clear"/>
        <w:tabs>
          <w:tab w:val="clear" w:pos="708"/>
          <w:tab w:val="left" w:pos="4406" w:leader="dot"/>
        </w:tabs>
        <w:ind w:left="29" w:hanging="0"/>
        <w:rPr/>
      </w:pPr>
      <w:hyperlink w:anchor="ореоле">
        <w:r>
          <w:rPr>
            <w:rStyle w:val="InternetLink"/>
          </w:rPr>
          <w:t>В ореоле славы (1894)</w:t>
        </w:r>
      </w:hyperlink>
      <w:r>
        <w:rPr/>
        <w:t xml:space="preserve"> </w:t>
      </w:r>
    </w:p>
    <w:p>
      <w:pPr>
        <w:pStyle w:val="Normal"/>
        <w:shd w:fill="FFFFFF" w:val="clear"/>
        <w:tabs>
          <w:tab w:val="clear" w:pos="708"/>
          <w:tab w:val="left" w:pos="4416" w:leader="dot"/>
        </w:tabs>
        <w:ind w:left="29" w:hanging="0"/>
        <w:rPr/>
      </w:pPr>
      <w:hyperlink w:anchor="пожар">
        <w:r>
          <w:rPr>
            <w:rStyle w:val="InternetLink"/>
          </w:rPr>
          <w:t>Пожар в лаборатории (1895)</w:t>
        </w:r>
      </w:hyperlink>
    </w:p>
    <w:p>
      <w:pPr>
        <w:pStyle w:val="Normal"/>
        <w:shd w:fill="FFFFFF" w:val="clear"/>
        <w:tabs>
          <w:tab w:val="clear" w:pos="708"/>
          <w:tab w:val="left" w:pos="4416" w:leader="dot"/>
        </w:tabs>
        <w:ind w:left="29" w:hanging="0"/>
        <w:rPr/>
      </w:pPr>
      <w:hyperlink w:anchor="лихорадка">
        <w:r>
          <w:rPr>
            <w:rStyle w:val="InternetLink"/>
            <w:spacing w:val="-1"/>
          </w:rPr>
          <w:t>Марсианская лихорадка (1895-1896)</w:t>
        </w:r>
      </w:hyperlink>
    </w:p>
    <w:p>
      <w:pPr>
        <w:pStyle w:val="Normal"/>
        <w:shd w:fill="FFFFFF" w:val="clear"/>
        <w:tabs>
          <w:tab w:val="clear" w:pos="708"/>
          <w:tab w:val="left" w:pos="4234" w:leader="dot"/>
        </w:tabs>
        <w:ind w:left="29" w:hanging="0"/>
        <w:rPr/>
      </w:pPr>
      <w:hyperlink w:anchor="свет">
        <w:r>
          <w:rPr>
            <w:rStyle w:val="InternetLink"/>
          </w:rPr>
          <w:t>Высший свет (1894-1897)</w:t>
        </w:r>
      </w:hyperlink>
    </w:p>
    <w:p>
      <w:pPr>
        <w:pStyle w:val="Normal"/>
        <w:shd w:fill="FFFFFF" w:val="clear"/>
        <w:tabs>
          <w:tab w:val="clear" w:pos="708"/>
          <w:tab w:val="left" w:pos="4416" w:leader="dot"/>
        </w:tabs>
        <w:ind w:left="29" w:hanging="0"/>
        <w:rPr/>
      </w:pPr>
      <w:hyperlink w:anchor="теней">
        <w:r>
          <w:rPr>
            <w:rStyle w:val="InternetLink"/>
          </w:rPr>
          <w:t>«Театр теней» (1896)</w:t>
        </w:r>
      </w:hyperlink>
    </w:p>
    <w:p>
      <w:pPr>
        <w:pStyle w:val="Normal"/>
        <w:shd w:fill="FFFFFF" w:val="clear"/>
        <w:tabs>
          <w:tab w:val="clear" w:pos="708"/>
          <w:tab w:val="left" w:pos="4416" w:leader="dot"/>
        </w:tabs>
        <w:ind w:left="38" w:hanging="0"/>
        <w:rPr/>
      </w:pPr>
      <w:hyperlink w:anchor="речь">
        <w:r>
          <w:rPr>
            <w:rStyle w:val="InternetLink"/>
          </w:rPr>
          <w:t>Ниагарская речь (1897)</w:t>
        </w:r>
      </w:hyperlink>
    </w:p>
    <w:p>
      <w:pPr>
        <w:pStyle w:val="Normal"/>
        <w:jc w:val="both"/>
        <w:rPr/>
      </w:pPr>
      <w:hyperlink w:anchor="Знаменитости">
        <w:r>
          <w:rPr>
            <w:rStyle w:val="InternetLink"/>
          </w:rPr>
          <w:t>Знаменитости (1897-1898)</w:t>
        </w:r>
      </w:hyperlink>
    </w:p>
    <w:p>
      <w:pPr>
        <w:pStyle w:val="Normal"/>
        <w:shd w:fill="FFFFFF" w:val="clear"/>
        <w:tabs>
          <w:tab w:val="clear" w:pos="708"/>
          <w:tab w:val="left" w:pos="4435" w:leader="dot"/>
        </w:tabs>
        <w:ind w:left="58" w:hanging="0"/>
        <w:rPr/>
      </w:pPr>
      <w:hyperlink w:anchor="ученик">
        <w:r>
          <w:rPr>
            <w:rStyle w:val="InternetLink"/>
            <w:spacing w:val="-2"/>
          </w:rPr>
          <w:t xml:space="preserve">Ученик волшебника </w:t>
        </w:r>
        <w:r>
          <w:rPr>
            <w:rStyle w:val="InternetLink"/>
          </w:rPr>
          <w:t>(1896-</w:t>
        </w:r>
        <w:r>
          <w:rPr>
            <w:rStyle w:val="InternetLink"/>
            <w:spacing w:val="-2"/>
          </w:rPr>
          <w:t>1897)</w:t>
        </w:r>
      </w:hyperlink>
    </w:p>
    <w:p>
      <w:pPr>
        <w:pStyle w:val="Normal"/>
        <w:shd w:fill="FFFFFF" w:val="clear"/>
        <w:tabs>
          <w:tab w:val="clear" w:pos="708"/>
          <w:tab w:val="left" w:pos="4435" w:leader="dot"/>
        </w:tabs>
        <w:ind w:left="58" w:hanging="0"/>
        <w:rPr/>
      </w:pPr>
      <w:hyperlink w:anchor="вриля">
        <w:r>
          <w:rPr>
            <w:rStyle w:val="InternetLink"/>
          </w:rPr>
          <w:t>Сила «вриля» (1898)</w:t>
        </w:r>
      </w:hyperlink>
    </w:p>
    <w:p>
      <w:pPr>
        <w:pStyle w:val="Normal"/>
        <w:shd w:fill="FFFFFF" w:val="clear"/>
        <w:tabs>
          <w:tab w:val="clear" w:pos="708"/>
          <w:tab w:val="left" w:pos="4435" w:leader="dot"/>
        </w:tabs>
        <w:ind w:left="58" w:hanging="0"/>
        <w:rPr/>
      </w:pPr>
      <w:hyperlink w:anchor="Астория">
        <w:r>
          <w:rPr>
            <w:rStyle w:val="InternetLink"/>
            <w:spacing w:val="-1"/>
          </w:rPr>
          <w:t>«Уолдорф-Астория» (1898)</w:t>
        </w:r>
      </w:hyperlink>
    </w:p>
    <w:p>
      <w:pPr>
        <w:pStyle w:val="Normal"/>
        <w:shd w:fill="FFFFFF" w:val="clear"/>
        <w:tabs>
          <w:tab w:val="clear" w:pos="708"/>
          <w:tab w:val="left" w:pos="4435" w:leader="dot"/>
        </w:tabs>
        <w:ind w:left="58" w:hanging="0"/>
        <w:rPr/>
      </w:pPr>
      <w:hyperlink w:anchor="Колорадо">
        <w:r>
          <w:rPr>
            <w:rStyle w:val="InternetLink"/>
          </w:rPr>
          <w:t>Колорадо-Спрингс (1899)</w:t>
        </w:r>
      </w:hyperlink>
    </w:p>
    <w:p>
      <w:pPr>
        <w:pStyle w:val="Normal"/>
        <w:shd w:fill="FFFFFF" w:val="clear"/>
        <w:tabs>
          <w:tab w:val="clear" w:pos="708"/>
          <w:tab w:val="left" w:pos="4435" w:leader="dot"/>
        </w:tabs>
        <w:ind w:left="58" w:hanging="0"/>
        <w:rPr/>
      </w:pPr>
      <w:hyperlink w:anchor="контакт">
        <w:r>
          <w:rPr>
            <w:rStyle w:val="InternetLink"/>
          </w:rPr>
          <w:t>Контакт (1899)</w:t>
        </w:r>
      </w:hyperlink>
    </w:p>
    <w:p>
      <w:pPr>
        <w:pStyle w:val="Normal"/>
        <w:shd w:fill="FFFFFF" w:val="clear"/>
        <w:tabs>
          <w:tab w:val="clear" w:pos="708"/>
          <w:tab w:val="left" w:pos="4426" w:leader="dot"/>
        </w:tabs>
        <w:ind w:left="48" w:hanging="0"/>
        <w:rPr/>
      </w:pPr>
      <w:hyperlink w:anchor="Тора">
        <w:r>
          <w:rPr>
            <w:rStyle w:val="InternetLink"/>
          </w:rPr>
          <w:t>Эмиссар Тора (1899)</w:t>
        </w:r>
      </w:hyperlink>
    </w:p>
    <w:p>
      <w:pPr>
        <w:pStyle w:val="Normal"/>
        <w:shd w:fill="FFFFFF" w:val="clear"/>
        <w:tabs>
          <w:tab w:val="clear" w:pos="708"/>
          <w:tab w:val="left" w:pos="4426" w:leader="dot"/>
        </w:tabs>
        <w:ind w:left="48" w:hanging="0"/>
        <w:rPr/>
      </w:pPr>
      <w:hyperlink w:anchor="возвращение">
        <w:r>
          <w:rPr>
            <w:rStyle w:val="InternetLink"/>
          </w:rPr>
          <w:t>Возвращение героя (1900)</w:t>
        </w:r>
      </w:hyperlink>
    </w:p>
    <w:p>
      <w:pPr>
        <w:pStyle w:val="Normal"/>
        <w:shd w:fill="FFFFFF" w:val="clear"/>
        <w:tabs>
          <w:tab w:val="clear" w:pos="708"/>
          <w:tab w:val="left" w:pos="2822" w:leader="dot"/>
          <w:tab w:val="left" w:pos="4426" w:leader="dot"/>
        </w:tabs>
        <w:ind w:left="29" w:hanging="0"/>
        <w:rPr/>
      </w:pPr>
      <w:hyperlink w:anchor="Дом">
        <w:r>
          <w:rPr>
            <w:rStyle w:val="InternetLink"/>
          </w:rPr>
          <w:t>Дом Моргана (1901)</w:t>
        </w:r>
      </w:hyperlink>
    </w:p>
    <w:p>
      <w:pPr>
        <w:pStyle w:val="Normal"/>
        <w:shd w:fill="FFFFFF" w:val="clear"/>
        <w:tabs>
          <w:tab w:val="clear" w:pos="708"/>
          <w:tab w:val="left" w:pos="4426" w:leader="dot"/>
        </w:tabs>
        <w:ind w:left="48" w:hanging="0"/>
        <w:rPr/>
      </w:pPr>
      <w:hyperlink w:anchor="центр">
        <w:r>
          <w:rPr>
            <w:rStyle w:val="InternetLink"/>
          </w:rPr>
          <w:t>Всемирный телеграфный центр (1901)</w:t>
        </w:r>
      </w:hyperlink>
    </w:p>
    <w:p>
      <w:pPr>
        <w:pStyle w:val="Normal"/>
        <w:shd w:fill="FFFFFF" w:val="clear"/>
        <w:tabs>
          <w:tab w:val="clear" w:pos="708"/>
          <w:tab w:val="left" w:pos="4426" w:leader="dot"/>
        </w:tabs>
        <w:ind w:left="48" w:hanging="0"/>
        <w:rPr/>
      </w:pPr>
      <w:hyperlink w:anchor="Битва">
        <w:r>
          <w:rPr>
            <w:rStyle w:val="InternetLink"/>
          </w:rPr>
          <w:t>Битва титанов (1901)</w:t>
        </w:r>
      </w:hyperlink>
    </w:p>
    <w:p>
      <w:pPr>
        <w:pStyle w:val="Normal"/>
        <w:shd w:fill="FFFFFF" w:val="clear"/>
        <w:tabs>
          <w:tab w:val="clear" w:pos="708"/>
          <w:tab w:val="left" w:pos="4416" w:leader="dot"/>
        </w:tabs>
        <w:ind w:left="48" w:hanging="0"/>
        <w:rPr/>
      </w:pPr>
      <w:hyperlink w:anchor="Передача">
        <w:r>
          <w:rPr>
            <w:rStyle w:val="InternetLink"/>
          </w:rPr>
          <w:t>Передача эстафеты (1902)</w:t>
        </w:r>
      </w:hyperlink>
    </w:p>
    <w:p>
      <w:pPr>
        <w:pStyle w:val="Normal"/>
        <w:shd w:fill="FFFFFF" w:val="clear"/>
        <w:tabs>
          <w:tab w:val="clear" w:pos="708"/>
          <w:tab w:val="left" w:pos="4416" w:leader="dot"/>
        </w:tabs>
        <w:ind w:left="29" w:hanging="0"/>
        <w:rPr/>
      </w:pPr>
      <w:hyperlink w:anchor="Уорд">
        <w:r>
          <w:rPr>
            <w:rStyle w:val="InternetLink"/>
          </w:rPr>
          <w:t>Уорденклифф (1902-1903)</w:t>
        </w:r>
      </w:hyperlink>
    </w:p>
    <w:p>
      <w:pPr>
        <w:pStyle w:val="Normal"/>
        <w:shd w:fill="FFFFFF" w:val="clear"/>
        <w:tabs>
          <w:tab w:val="clear" w:pos="708"/>
          <w:tab w:val="left" w:pos="4243" w:leader="dot"/>
        </w:tabs>
        <w:ind w:left="38" w:hanging="0"/>
        <w:rPr/>
      </w:pPr>
      <w:hyperlink w:anchor="Паутина">
        <w:r>
          <w:rPr>
            <w:rStyle w:val="InternetLink"/>
          </w:rPr>
          <w:t>Паутина (1903-1904)</w:t>
        </w:r>
      </w:hyperlink>
    </w:p>
    <w:p>
      <w:pPr>
        <w:pStyle w:val="Normal"/>
        <w:shd w:fill="FFFFFF" w:val="clear"/>
        <w:tabs>
          <w:tab w:val="clear" w:pos="708"/>
          <w:tab w:val="left" w:pos="4243" w:leader="dot"/>
        </w:tabs>
        <w:ind w:left="38" w:hanging="0"/>
        <w:rPr/>
      </w:pPr>
      <w:hyperlink w:anchor="Крах">
        <w:r>
          <w:rPr>
            <w:rStyle w:val="InternetLink"/>
          </w:rPr>
          <w:t>Крах (1904-1906)</w:t>
        </w:r>
      </w:hyperlink>
    </w:p>
    <w:p>
      <w:pPr>
        <w:pStyle w:val="Normal"/>
        <w:shd w:fill="FFFFFF" w:val="clear"/>
        <w:tabs>
          <w:tab w:val="clear" w:pos="708"/>
          <w:tab w:val="left" w:pos="4416" w:leader="dot"/>
        </w:tabs>
        <w:ind w:left="19" w:hanging="0"/>
        <w:rPr/>
      </w:pPr>
      <w:hyperlink w:anchor="его">
        <w:r>
          <w:rPr>
            <w:rStyle w:val="InternetLink"/>
          </w:rPr>
          <w:t>Дитя его мечты (1907-1908)</w:t>
        </w:r>
      </w:hyperlink>
    </w:p>
    <w:p>
      <w:pPr>
        <w:pStyle w:val="Normal"/>
        <w:shd w:fill="FFFFFF" w:val="clear"/>
        <w:tabs>
          <w:tab w:val="clear" w:pos="708"/>
          <w:tab w:val="left" w:pos="4406" w:leader="dot"/>
        </w:tabs>
        <w:ind w:left="29" w:hanging="0"/>
        <w:rPr/>
      </w:pPr>
      <w:hyperlink w:anchor="турбины">
        <w:r>
          <w:rPr>
            <w:rStyle w:val="InternetLink"/>
          </w:rPr>
          <w:t>Безлопастные турбины (1909-1910)</w:t>
        </w:r>
      </w:hyperlink>
    </w:p>
    <w:p>
      <w:pPr>
        <w:pStyle w:val="Normal"/>
        <w:shd w:fill="FFFFFF" w:val="clear"/>
        <w:tabs>
          <w:tab w:val="clear" w:pos="708"/>
          <w:tab w:val="left" w:pos="4406" w:leader="dot"/>
        </w:tabs>
        <w:ind w:left="29" w:hanging="0"/>
        <w:rPr/>
      </w:pPr>
      <w:hyperlink w:anchor="объеди">
        <w:r>
          <w:rPr>
            <w:rStyle w:val="InternetLink"/>
          </w:rPr>
          <w:t>Объединение с Хэммондом (1909-1913)</w:t>
        </w:r>
      </w:hyperlink>
    </w:p>
    <w:p>
      <w:pPr>
        <w:pStyle w:val="Normal"/>
        <w:shd w:fill="FFFFFF" w:val="clear"/>
        <w:tabs>
          <w:tab w:val="clear" w:pos="708"/>
          <w:tab w:val="left" w:pos="4406" w:leader="dot"/>
        </w:tabs>
        <w:ind w:left="10" w:hanging="0"/>
        <w:rPr/>
      </w:pPr>
      <w:hyperlink w:anchor="Морган">
        <w:r>
          <w:rPr>
            <w:rStyle w:val="InternetLink"/>
          </w:rPr>
          <w:t>Дж.П. Морган-младший (1912-1914)</w:t>
        </w:r>
      </w:hyperlink>
    </w:p>
    <w:p>
      <w:pPr>
        <w:pStyle w:val="Normal"/>
        <w:shd w:fill="FFFFFF" w:val="clear"/>
        <w:tabs>
          <w:tab w:val="clear" w:pos="708"/>
          <w:tab w:val="left" w:pos="4406" w:leader="dot"/>
        </w:tabs>
        <w:ind w:left="29" w:hanging="0"/>
        <w:rPr/>
      </w:pPr>
      <w:hyperlink w:anchor="пятая">
        <w:r>
          <w:rPr>
            <w:rStyle w:val="InternetLink"/>
          </w:rPr>
          <w:t>Пятая колонна (1914-1916)</w:t>
        </w:r>
      </w:hyperlink>
    </w:p>
    <w:p>
      <w:pPr>
        <w:pStyle w:val="Normal"/>
        <w:shd w:fill="FFFFFF" w:val="clear"/>
        <w:tabs>
          <w:tab w:val="clear" w:pos="708"/>
          <w:tab w:val="left" w:pos="4406" w:leader="dot"/>
        </w:tabs>
        <w:ind w:left="29" w:hanging="0"/>
        <w:rPr/>
      </w:pPr>
      <w:hyperlink w:anchor="аудитор">
        <w:r>
          <w:rPr>
            <w:rStyle w:val="InternetLink"/>
            <w:spacing w:val="-4"/>
          </w:rPr>
          <w:t xml:space="preserve">Невидимая аудитория </w:t>
        </w:r>
        <w:r>
          <w:rPr>
            <w:rStyle w:val="InternetLink"/>
          </w:rPr>
          <w:t>(1915-</w:t>
        </w:r>
        <w:r>
          <w:rPr>
            <w:rStyle w:val="InternetLink"/>
            <w:spacing w:val="-4"/>
          </w:rPr>
          <w:t>1921)</w:t>
        </w:r>
      </w:hyperlink>
    </w:p>
    <w:p>
      <w:pPr>
        <w:pStyle w:val="Normal"/>
        <w:shd w:fill="FFFFFF" w:val="clear"/>
        <w:tabs>
          <w:tab w:val="clear" w:pos="708"/>
          <w:tab w:val="left" w:pos="4406" w:leader="dot"/>
        </w:tabs>
        <w:ind w:left="29" w:hanging="0"/>
        <w:rPr/>
      </w:pPr>
      <w:hyperlink w:anchor="Превращение">
        <w:r>
          <w:rPr>
            <w:rStyle w:val="InternetLink"/>
            <w:spacing w:val="-1"/>
          </w:rPr>
          <w:t>Превращение (1918-1921)</w:t>
        </w:r>
      </w:hyperlink>
    </w:p>
    <w:p>
      <w:pPr>
        <w:pStyle w:val="Normal"/>
        <w:shd w:fill="FFFFFF" w:val="clear"/>
        <w:tabs>
          <w:tab w:val="clear" w:pos="708"/>
          <w:tab w:val="left" w:pos="4397" w:leader="dot"/>
        </w:tabs>
        <w:ind w:left="19" w:hanging="0"/>
        <w:rPr/>
      </w:pPr>
      <w:hyperlink w:anchor="Ревущие">
        <w:r>
          <w:rPr>
            <w:rStyle w:val="InternetLink"/>
            <w:spacing w:val="-2"/>
          </w:rPr>
          <w:t>«Ревущие двадцатые» (1918-1927)</w:t>
        </w:r>
      </w:hyperlink>
    </w:p>
    <w:p>
      <w:pPr>
        <w:pStyle w:val="Normal"/>
        <w:shd w:fill="FFFFFF" w:val="clear"/>
        <w:tabs>
          <w:tab w:val="clear" w:pos="708"/>
          <w:tab w:val="left" w:pos="4397" w:leader="dot"/>
        </w:tabs>
        <w:ind w:left="19" w:hanging="0"/>
        <w:rPr/>
      </w:pPr>
      <w:hyperlink w:anchor="Быстрее">
        <w:r>
          <w:rPr>
            <w:rStyle w:val="InternetLink"/>
          </w:rPr>
          <w:t>Быстрее скорости света (1927-1940)</w:t>
        </w:r>
      </w:hyperlink>
    </w:p>
    <w:p>
      <w:pPr>
        <w:pStyle w:val="Normal"/>
        <w:shd w:fill="FFFFFF" w:val="clear"/>
        <w:tabs>
          <w:tab w:val="clear" w:pos="708"/>
          <w:tab w:val="left" w:pos="4397" w:leader="dot"/>
        </w:tabs>
        <w:ind w:left="10" w:hanging="0"/>
        <w:rPr/>
      </w:pPr>
      <w:hyperlink w:anchor="кредит">
        <w:r>
          <w:rPr>
            <w:rStyle w:val="InternetLink"/>
          </w:rPr>
          <w:t>Жизнь в кредит (1925-1940)</w:t>
        </w:r>
      </w:hyperlink>
    </w:p>
    <w:p>
      <w:pPr>
        <w:pStyle w:val="Normal"/>
        <w:shd w:fill="FFFFFF" w:val="clear"/>
        <w:tabs>
          <w:tab w:val="clear" w:pos="708"/>
          <w:tab w:val="left" w:pos="4397" w:leader="dot"/>
        </w:tabs>
        <w:ind w:left="19" w:hanging="0"/>
        <w:rPr/>
      </w:pPr>
      <w:hyperlink w:anchor="не">
        <w:r>
          <w:rPr>
            <w:rStyle w:val="InternetLink"/>
          </w:rPr>
          <w:t>Не у дел (1931-1943)</w:t>
        </w:r>
      </w:hyperlink>
    </w:p>
    <w:p>
      <w:pPr>
        <w:pStyle w:val="Normal"/>
        <w:shd w:fill="FFFFFF" w:val="clear"/>
        <w:tabs>
          <w:tab w:val="clear" w:pos="708"/>
          <w:tab w:val="left" w:pos="4387" w:leader="dot"/>
        </w:tabs>
        <w:ind w:left="10" w:hanging="0"/>
        <w:rPr/>
      </w:pPr>
      <w:hyperlink w:anchor="бумаги">
        <w:r>
          <w:rPr>
            <w:rStyle w:val="InternetLink"/>
          </w:rPr>
          <w:t>ФБР и бумаги Тесла (1943-1956)</w:t>
        </w:r>
      </w:hyperlink>
    </w:p>
    <w:p>
      <w:pPr>
        <w:pStyle w:val="Normal"/>
        <w:shd w:fill="FFFFFF" w:val="clear"/>
        <w:tabs>
          <w:tab w:val="clear" w:pos="708"/>
          <w:tab w:val="left" w:pos="4387" w:leader="dot"/>
        </w:tabs>
        <w:ind w:left="19" w:hanging="0"/>
        <w:rPr/>
      </w:pPr>
      <w:hyperlink w:anchor="наследство">
        <w:r>
          <w:rPr>
            <w:rStyle w:val="InternetLink"/>
          </w:rPr>
          <w:t>Наследство волшебника</w:t>
        </w:r>
      </w:hyperlink>
    </w:p>
    <w:p>
      <w:pPr>
        <w:pStyle w:val="Normal"/>
        <w:shd w:fill="FFFFFF" w:val="clear"/>
        <w:ind w:left="19" w:hanging="0"/>
        <w:rPr/>
      </w:pPr>
      <w:hyperlink w:anchor="передатчик">
        <w:r>
          <w:rPr>
            <w:rStyle w:val="InternetLink"/>
          </w:rPr>
          <w:t>Приложение 1. Передатчик усиления: технические подробности</w:t>
        </w:r>
      </w:hyperlink>
    </w:p>
    <w:p>
      <w:pPr>
        <w:pStyle w:val="Normal"/>
        <w:jc w:val="both"/>
        <w:rPr/>
      </w:pPr>
      <w:hyperlink w:anchor="Тунгусский">
        <w:r>
          <w:rPr>
            <w:rStyle w:val="InternetLink"/>
          </w:rPr>
          <w:t>Приложение 2. Тунгусский инцидент</w:t>
        </w:r>
      </w:hyperlink>
    </w:p>
    <w:p>
      <w:pPr>
        <w:pStyle w:val="Normal"/>
        <w:jc w:val="both"/>
        <w:rPr/>
      </w:pPr>
      <w:r>
        <w:rPr/>
      </w:r>
    </w:p>
    <w:p>
      <w:pPr>
        <w:pStyle w:val="Normal"/>
        <w:shd w:fill="FFFFFF" w:val="clear"/>
        <w:ind w:right="173" w:hanging="0"/>
        <w:jc w:val="right"/>
        <w:rPr>
          <w:i/>
          <w:i/>
          <w:iCs/>
        </w:rPr>
      </w:pPr>
      <w:r>
        <w:rPr>
          <w:i/>
          <w:iCs/>
        </w:rPr>
        <w:t>Посвящается моему отцу Стенли Сейферу</w:t>
      </w:r>
    </w:p>
    <w:p>
      <w:pPr>
        <w:pStyle w:val="Normal"/>
        <w:spacing w:before="240" w:after="120"/>
        <w:jc w:val="center"/>
        <w:rPr>
          <w:b/>
          <w:b/>
          <w:sz w:val="28"/>
          <w:szCs w:val="28"/>
        </w:rPr>
      </w:pPr>
      <w:bookmarkStart w:id="0" w:name="предисловие"/>
      <w:bookmarkEnd w:id="0"/>
      <w:r>
        <w:rPr>
          <w:b/>
          <w:sz w:val="28"/>
          <w:szCs w:val="28"/>
        </w:rPr>
        <w:t>Предисловие</w:t>
      </w:r>
    </w:p>
    <w:p>
      <w:pPr>
        <w:pStyle w:val="Normal"/>
        <w:shd w:fill="FFFFFF" w:val="clear"/>
        <w:ind w:firstLine="567"/>
        <w:jc w:val="both"/>
        <w:rPr/>
      </w:pPr>
      <w:bookmarkStart w:id="1" w:name="предисловие"/>
      <w:bookmarkEnd w:id="1"/>
      <w:r>
        <w:rPr/>
        <w:t>Никола Тесла – дядя моего отца. Именно так к нему и относилась вся наша семья – как к любому другому престарелому дядюшке, проживающему за тридевять земель. Однако моего отца и Тесла связывали более крепкие узы. Оба вышли из одинаковой среды, оба были сыновьями сербских православных священников. Родились и воспитывались они в не</w:t>
        <w:softHyphen/>
        <w:t>скольких милях друг от друга – в провинции Лика в Хорватии, на границе с Австро-Венгрией (сестра Тесла – Ангелина – приходилась мне бабушкой). Они единственные из всей небольшой семьи эмигри</w:t>
        <w:softHyphen/>
        <w:t>ровали в Америку, и они единственные посвятили жизнь науке и технике.</w:t>
      </w:r>
    </w:p>
    <w:p>
      <w:pPr>
        <w:pStyle w:val="Normal"/>
        <w:shd w:fill="FFFFFF" w:val="clear"/>
        <w:ind w:firstLine="567"/>
        <w:jc w:val="both"/>
        <w:rPr/>
      </w:pPr>
      <w:r>
        <w:rPr/>
        <w:t>Мой отец Николас Дж. (Джон) Тербо (Никола Йово Трбоевич) был на тридцать лет моложе своего дяди, на тридцать лет позднее приехал в Америку и умер тридцать лет спустя после кончины Тесла. Тесла был уже известным ученым, когда родился мой отец, избравший за образец карьеру дяди. Отец полу</w:t>
        <w:softHyphen/>
        <w:t>чил около ста семидесяти пяти американских и зару</w:t>
        <w:softHyphen/>
        <w:t>бежных патентов, самым важным из которых был па</w:t>
        <w:softHyphen/>
        <w:t>тент 1923 года на гипоидную передачу, с 1930 года используемую в большинстве автомобилей. Гипоид</w:t>
        <w:softHyphen/>
        <w:t>ная передача внедряла постулаты высшей математи</w:t>
        <w:softHyphen/>
        <w:t>ки в искусство проектирования передач, похожим образом работы Тесла объединяли теорию электри</w:t>
        <w:softHyphen/>
        <w:t>чества и электротехнику. С тех пор Тесла с гордостью говорил о моем отце: «Мой племянник, математик». То, что эти патенты принесли моему отцу не только признание в среде ученых, но и финансовую независимость, тоже не осталось не замеченным Тесла, час</w:t>
        <w:softHyphen/>
        <w:t>то испытывавшим нехватку средств.</w:t>
      </w:r>
    </w:p>
    <w:p>
      <w:pPr>
        <w:pStyle w:val="Normal"/>
        <w:shd w:fill="FFFFFF" w:val="clear"/>
        <w:ind w:firstLine="567"/>
        <w:jc w:val="both"/>
        <w:rPr/>
      </w:pPr>
      <w:r>
        <w:rPr/>
        <w:t>Мне кажется, что из-за сильного этнического и профессионального сходства Николы Тесла и моего отца у меня появилось особое право посредством сравнения этих двух людей понять личность Тесла, в том числе его чувство юмора и пренебрежение, часто необдуманное, к деньгам. Однажды, когда Тесла в начале 1930-х годов гостил у нас, отец повел его на обед в отель «Бук Кадиллак» – самый лучший в Дет</w:t>
        <w:softHyphen/>
        <w:t>ройте. Они приехали довольно поздно. Всего через несколько минут плату за столовые приборы, кото</w:t>
        <w:softHyphen/>
        <w:t>рая составляла 2 или 3 доллара (по сегодняшним меркам это равнялось 20-30 долларам), вносить бы</w:t>
        <w:softHyphen/>
        <w:t>ло бы уже не нужно. Мой отец предложил подо</w:t>
        <w:softHyphen/>
        <w:t>ждать, но Тесла даже слышать об этом не хотел. Они уселись за столик среди снующих официантов, Тесла заказал кастрюлю с подогревом, хлеб и молоко и принялся за приготовление обеда по своему вкусу, развеселив отца и совершенно смутив метрдотеля.</w:t>
      </w:r>
    </w:p>
    <w:p>
      <w:pPr>
        <w:pStyle w:val="Normal"/>
        <w:shd w:fill="FFFFFF" w:val="clear"/>
        <w:ind w:firstLine="567"/>
        <w:jc w:val="both"/>
        <w:rPr/>
      </w:pPr>
      <w:r>
        <w:rPr/>
        <w:t>Когда в январе 1943 года Тесла умер, мне не бы</w:t>
        <w:softHyphen/>
        <w:t>ло еще и тринадцати, и я не понимал, что с его уходом закончилась целая эпоха для нашей семьи, а так</w:t>
        <w:softHyphen/>
        <w:t>же эра индивидуализма в научном открытии.</w:t>
      </w:r>
    </w:p>
    <w:p>
      <w:pPr>
        <w:pStyle w:val="Normal"/>
        <w:shd w:fill="FFFFFF" w:val="clear"/>
        <w:ind w:firstLine="567"/>
        <w:jc w:val="both"/>
        <w:rPr/>
      </w:pPr>
      <w:r>
        <w:rPr/>
        <w:t>Возможно, мне было не по себе оттого, что я уже встречал Тесла раньше, три или четыре года назад, и этих встреч больше не будет. Я вспомнил, с какой неохотой направлялся в его номер в отеле «Нью-Йоркер», когда мы с матерью перед возвраще</w:t>
        <w:softHyphen/>
        <w:t>нием в Детройт на несколько дней заехали в Нью-Йорк после летних каникул, проведенных на побережье Джерси. (Я бы предпочел потратить время в музыкальном зале Радио-Сити или в доках, наблю</w:t>
        <w:softHyphen/>
        <w:t>дая за океанскими лайнерами).</w:t>
      </w:r>
    </w:p>
    <w:p>
      <w:pPr>
        <w:pStyle w:val="Normal"/>
        <w:shd w:fill="FFFFFF" w:val="clear"/>
        <w:ind w:firstLine="567"/>
        <w:jc w:val="both"/>
        <w:rPr/>
      </w:pPr>
      <w:r>
        <w:rPr/>
        <w:t xml:space="preserve">Я был смущен (вернее, потрясен) и мог насилу вымолвить слово при виде этого высокого, очень мрачного старика. Конечно, я бы сопротивлялся, как и любой «настоящий американский мальчик», начни этот незнакомец обнимать и целовать меня, если бы этого часто не делал мой отец. (То же самое регулярно проделывали подруги матери). Но американский дядюшка ограничился твердым рукопожатием. Я тогда не понимал, что объятия, поцелуи и поглаживание по голове совершенно противоречат его знаменитой «боязни микробов». Конечно, у мальчишки полно микробов! И, возможно, сдержанность Тесла была всего-навсего способом защиты своего жизненного </w:t>
      </w:r>
      <w:r>
        <w:rPr>
          <w:vertAlign w:val="superscript"/>
        </w:rPr>
        <w:t xml:space="preserve"> </w:t>
      </w:r>
      <w:r>
        <w:rPr/>
        <w:t>«пространства».</w:t>
      </w:r>
    </w:p>
    <w:p>
      <w:pPr>
        <w:pStyle w:val="Normal"/>
        <w:shd w:fill="FFFFFF" w:val="clear"/>
        <w:ind w:firstLine="567"/>
        <w:jc w:val="both"/>
        <w:rPr/>
      </w:pPr>
      <w:r>
        <w:rPr/>
        <w:t>Тесла обрел славу еще при жизни – благодаря умению подогревать интерес средств массовой информации. Однако после его смерти нацию и весь мир поглотили другие дела – война и восстановление, международные политические пертурбации, не</w:t>
        <w:softHyphen/>
        <w:t>виданный рост новой технологии, создание «потре</w:t>
        <w:softHyphen/>
        <w:t>бительского общества», – и слава Тесла была почти позабыта. Только немногие члены американского и международного научных сообществ, а также неиз</w:t>
        <w:softHyphen/>
        <w:t>менное уважение и восхищение им сербов и других народов Югославии не дали его имени кануть в Лету.</w:t>
      </w:r>
    </w:p>
    <w:p>
      <w:pPr>
        <w:pStyle w:val="Normal"/>
        <w:shd w:fill="FFFFFF" w:val="clear"/>
        <w:ind w:firstLine="567"/>
        <w:jc w:val="both"/>
        <w:rPr/>
      </w:pPr>
      <w:r>
        <w:rPr/>
        <w:t>В начале 1970-х годов я понял, что интерес к жизни и трудам Николы Тесла возрождается. Как раз тогда я переехал из Лос-Анджелеса, где, похоже, ни</w:t>
        <w:softHyphen/>
        <w:t>кто никогда не слышал об этом ученом, в Вашингтон, округ Колумбия, где имя его было известно. В феврале 1975 года мне позвонила мама и сообщи</w:t>
        <w:softHyphen/>
        <w:t>ла, что имя дяди Николы будет помещено в Нацио</w:t>
        <w:softHyphen/>
        <w:t>нальный зал славы изобретателей. Она прочитала об этом в газете «Лос-Анджелес Таймс» и решила, что мне стоит на это посмотреть. В тот вечер в передаче местного телевидения мне удалось увидеть отрывок репортажа из Зала славы и беседу с девочкой десяти-двенадцати лет, которая изобрела новую откры</w:t>
        <w:softHyphen/>
        <w:t>валку для консервных банок или что-то в этом духе. Я решил, что Зал славы – рекламный проект, и за</w:t>
        <w:softHyphen/>
        <w:t>нялся другими делами.</w:t>
      </w:r>
    </w:p>
    <w:p>
      <w:pPr>
        <w:pStyle w:val="Normal"/>
        <w:shd w:fill="FFFFFF" w:val="clear"/>
        <w:ind w:firstLine="567"/>
        <w:jc w:val="both"/>
        <w:rPr/>
      </w:pPr>
      <w:r>
        <w:rPr/>
        <w:t xml:space="preserve">Лишь позднее я прочитал в газете, что имя Тесла было увековечено наряду с именами Орвилла и Уилбура Райтов, Сэмюэла Ф.Б.Морзе и Гульельмо </w:t>
      </w:r>
      <w:r>
        <w:rPr>
          <w:lang w:val="en-US"/>
        </w:rPr>
        <w:t>Map</w:t>
      </w:r>
      <w:r>
        <w:rPr/>
        <w:t>кони – человека, сыгравшего в судьбе Тесла роковую роль; там также говорилось, что спонсором проекта стал американский департамент по коммер</w:t>
        <w:softHyphen/>
        <w:t>ческим патентам и торговым маркам. Ближайший родственник каждого из лауреатов во время изыскан</w:t>
        <w:softHyphen/>
        <w:t>ной церемонии должен был получить особый дип</w:t>
        <w:softHyphen/>
        <w:t>лом. Поскольку не нашлось ни одного Тесла и даже Трбоевича, диплом Тесла был вручен сотруднику Института электротехники и электроники. Этот ин</w:t>
        <w:softHyphen/>
        <w:t>ститут считает Тесла одним из «двенадцати апосто</w:t>
        <w:softHyphen/>
        <w:t>лов» электротехники и продолжает вручать ежегод</w:t>
        <w:softHyphen/>
        <w:t>ную премию его имени в области энергетики. Когда несколько недель спустя я пришел в бюро патентов, сотрудники были в восторге и решили повторно на</w:t>
        <w:softHyphen/>
        <w:t>градить меня во время церемонии 1976 года, которая должна была проходить в Конгресс-холле в Филаде</w:t>
        <w:softHyphen/>
        <w:t>льфии в рамках празднования двухсотлетней годов</w:t>
        <w:softHyphen/>
        <w:t>щины основания США.</w:t>
      </w:r>
    </w:p>
    <w:p>
      <w:pPr>
        <w:pStyle w:val="Normal"/>
        <w:shd w:fill="FFFFFF" w:val="clear"/>
        <w:ind w:firstLine="567"/>
        <w:jc w:val="both"/>
        <w:rPr/>
      </w:pPr>
      <w:r>
        <w:rPr/>
        <w:t>С тех пор начался стойкий рост интереса к техно</w:t>
        <w:softHyphen/>
        <w:t>логическим достижениям Николы Тесла, к его лич</w:t>
        <w:softHyphen/>
        <w:t>ности и философии. Трагедия его жизни частично заключается в том, что он был человеком, который совершал революционные открытия в области полу</w:t>
        <w:softHyphen/>
        <w:t>чения и передачи электрической энергии и внес нео</w:t>
        <w:softHyphen/>
        <w:t>ценимый вклад во многие другие области современ</w:t>
        <w:softHyphen/>
        <w:t>ной технологии, не стремясь добиться финансового успеха. Такой альтруизм, часто критикуемый как «отсутствие деловой хватки», приводил к тому, что экспериментальные испытания Тесла были ограни</w:t>
        <w:softHyphen/>
        <w:t>чены в средствах. Кто знает, каких высот достиг бы ученый, если бы мог подтвердить свои теории по</w:t>
        <w:softHyphen/>
        <w:t>средством тщательных экспериментов? Новая нау</w:t>
        <w:softHyphen/>
        <w:t>ка – дорогое удовольствие, и поиск финансовой поддержки – тяжелая задача даже для таких энтузи</w:t>
        <w:softHyphen/>
        <w:t>астов, как Тесла.</w:t>
      </w:r>
    </w:p>
    <w:p>
      <w:pPr>
        <w:pStyle w:val="Normal"/>
        <w:shd w:fill="FFFFFF" w:val="clear"/>
        <w:ind w:firstLine="567"/>
        <w:jc w:val="both"/>
        <w:rPr/>
      </w:pPr>
      <w:r>
        <w:rPr/>
        <w:t>Среди ассоциаций, поддержавших возрождение интереса к Тесла, можно назвать Мемориальное об</w:t>
        <w:softHyphen/>
        <w:t>щество Тесла, в создании которого я участвовал в 8 1979 году и почетным председателем которого (а также почетным председателем исполнительного совета  к которого) имею удовольствие являться, и Международное общество Тесла, основанное в 1983 году, пожизненным   членом   которого   я   также   являюсь. В 1984 году, во время выступления на первом, проходящем раз в два года симпозиуме Международного  общества Тесла, я впервые лично встретился со своим коллегой доктором Марком Дж.Сейфером. Статья Сейфера «Потерянный гений» подтолкнула его к созданию новой биографии Тесла. Я был восхищен преданностью доктора Сейфера своему делу, а также превращением его ранних теорий во вдумчивое ис</w:t>
        <w:softHyphen/>
        <w:t>следование тайны великого гения.</w:t>
      </w:r>
    </w:p>
    <w:p>
      <w:pPr>
        <w:pStyle w:val="Normal"/>
        <w:shd w:fill="FFFFFF" w:val="clear"/>
        <w:ind w:firstLine="567"/>
        <w:jc w:val="both"/>
        <w:rPr/>
      </w:pPr>
      <w:r>
        <w:rPr/>
        <w:t>Но больше всего в этой новой работе меня заинт</w:t>
        <w:softHyphen/>
        <w:t>риговало количество новой информации, всплывшей на поверхность. Доктор Сейфер тщательно изучил персонажей, игравших первостепенные роли в жизни Тесла, а также характеры многих других значитель</w:t>
        <w:softHyphen/>
        <w:t>ных людей. Это позволило ему глубже проникнуть в жизнь Тесла и по-новому интерпретировать многие важные события, такие, как провал проекта в Уорденклиффе.</w:t>
      </w:r>
    </w:p>
    <w:p>
      <w:pPr>
        <w:pStyle w:val="Normal"/>
        <w:shd w:fill="FFFFFF" w:val="clear"/>
        <w:ind w:firstLine="567"/>
        <w:jc w:val="both"/>
        <w:rPr/>
      </w:pPr>
      <w:r>
        <w:rPr/>
        <w:t>Доктор Сейфер с оригинальной точки зрения рассматривает годы обучения Тесла в колледже – период, когда формировались многие великие идеи ученого. Он нашел новые сведения об отношениях Тесла со многими ключевыми фигурами, например с издателем Томасом Коммерфордом Мартином и фи</w:t>
        <w:softHyphen/>
        <w:t>нансистами – Джоном Джейкобом Астором и Джо</w:t>
        <w:softHyphen/>
        <w:t>ном Хэйсом Хэммондом. Сила «Волшебника» кроет</w:t>
        <w:softHyphen/>
        <w:t>ся в четкой хронологии от главы к главе, позволяю</w:t>
        <w:softHyphen/>
        <w:t>щей проследовать по течению жизни ученого и рассмотреть его достижения в определенном поряд</w:t>
        <w:softHyphen/>
        <w:t>ке.</w:t>
      </w:r>
    </w:p>
    <w:p>
      <w:pPr>
        <w:pStyle w:val="Normal"/>
        <w:shd w:fill="FFFFFF" w:val="clear"/>
        <w:ind w:firstLine="567"/>
        <w:jc w:val="both"/>
        <w:rPr/>
      </w:pPr>
      <w:r>
        <w:rPr/>
        <w:t>Я поздравляю доктора Сейфера, завершившего десятилетнее путешествие с Николой Тесла и с удо</w:t>
        <w:softHyphen/>
        <w:t>вольствием представляю вам «Волшебника».</w:t>
      </w:r>
    </w:p>
    <w:p>
      <w:pPr>
        <w:pStyle w:val="Normal"/>
        <w:shd w:fill="FFFFFF" w:val="clear"/>
        <w:ind w:firstLine="567"/>
        <w:jc w:val="both"/>
        <w:rPr/>
      </w:pPr>
      <w:r>
        <w:rPr/>
        <w:t>Уильям Тербо Почетный член Мемориального общества Тесла</w:t>
      </w:r>
    </w:p>
    <w:p>
      <w:pPr>
        <w:pStyle w:val="Normal"/>
        <w:shd w:fill="FFFFFF" w:val="clear"/>
        <w:spacing w:before="240" w:after="120"/>
        <w:ind w:right="11" w:hanging="0"/>
        <w:jc w:val="center"/>
        <w:rPr>
          <w:b/>
          <w:b/>
          <w:sz w:val="28"/>
          <w:szCs w:val="28"/>
        </w:rPr>
      </w:pPr>
      <w:bookmarkStart w:id="2" w:name="пролог"/>
      <w:bookmarkEnd w:id="2"/>
      <w:r>
        <w:rPr>
          <w:b/>
          <w:sz w:val="28"/>
          <w:szCs w:val="28"/>
        </w:rPr>
        <w:t>Пролог</w:t>
      </w:r>
    </w:p>
    <w:p>
      <w:pPr>
        <w:pStyle w:val="Normal"/>
        <w:shd w:fill="FFFFFF" w:val="clear"/>
        <w:ind w:right="11" w:firstLine="567"/>
        <w:jc w:val="both"/>
        <w:rPr/>
      </w:pPr>
      <w:bookmarkStart w:id="3" w:name="пролог"/>
      <w:bookmarkEnd w:id="3"/>
      <w:r>
        <w:rPr/>
        <w:t>В 1976 году, во время занятий в Нью-Йоркской публичной библиотеке, я случайно наткнулся на странный текст под названием «Возвращение миро</w:t>
        <w:softHyphen/>
        <w:t>творца», в котором утверждалось, будто в 1856 году в горах Хорватии приземлился ребенок с другой пла</w:t>
        <w:softHyphen/>
        <w:t>неты. Воспитанный земными родителями, этот Аватара</w:t>
      </w:r>
      <w:r>
        <w:rPr>
          <w:rStyle w:val="FootnoteCharacters"/>
          <w:rStyle w:val="FootnoteAnchor"/>
        </w:rPr>
        <w:footnoteReference w:id="2"/>
      </w:r>
      <w:r>
        <w:rPr/>
        <w:t xml:space="preserve"> прибыл с единственной целью – ознаменовать начало Новой эры. Осыпав людей изобретениями, словно из рога изобилия, по существу, он создал тех</w:t>
        <w:softHyphen/>
        <w:t>нологическую основу современной эпохи.</w:t>
      </w:r>
    </w:p>
    <w:p>
      <w:pPr>
        <w:pStyle w:val="Normal"/>
        <w:shd w:fill="FFFFFF" w:val="clear"/>
        <w:ind w:right="11" w:firstLine="567"/>
        <w:jc w:val="both"/>
        <w:rPr/>
      </w:pPr>
      <w:r>
        <w:rPr/>
        <w:t>Имя этого ребенка было Никола Тесла, и его изобретения включали индукционный мотор, систе</w:t>
        <w:softHyphen/>
        <w:t>му распределения электроэнергии, лампы дневного света и неоновые лампы, беспроводную связь, дистанционное управление и робототехнику.</w:t>
      </w:r>
    </w:p>
    <w:p>
      <w:pPr>
        <w:pStyle w:val="Normal"/>
        <w:shd w:fill="FFFFFF" w:val="clear"/>
        <w:ind w:right="11" w:firstLine="567"/>
        <w:jc w:val="both"/>
        <w:rPr/>
      </w:pPr>
      <w:r>
        <w:rPr/>
        <w:t>Тесла – кто он? – спросил я себя. В начале 1950-х годов мой отец в течение нескольких лет занимался ремонтом телевизоров, и в детстве я неред</w:t>
        <w:softHyphen/>
        <w:t>ко сопровождал его на вызовы, помогая устанавли</w:t>
        <w:softHyphen/>
        <w:t>вать антенны, проверять и покупать электронные лампы. Я играл с осциллографами и смотрел, как отец чинит телевизоры, поэтому мне было удивите</w:t>
        <w:softHyphen/>
        <w:t>льно, что я никогда не слышал имени Тесла.</w:t>
      </w:r>
    </w:p>
    <w:p>
      <w:pPr>
        <w:pStyle w:val="Normal"/>
        <w:shd w:fill="FFFFFF" w:val="clear"/>
        <w:ind w:right="11" w:firstLine="567"/>
        <w:jc w:val="both"/>
        <w:rPr/>
      </w:pPr>
      <w:r>
        <w:rPr/>
        <w:t>Я отчетливо помню случай, произошедший со мной в начальной школе на Лонг-Айленде и подтол</w:t>
        <w:softHyphen/>
        <w:t>кнувший меня к моему новому увлечению. Прои</w:t>
        <w:softHyphen/>
        <w:t>зошло это примерно в 1959 году, в субботу: выполняя бойскаутское задание, я наткнулся на схему детек</w:t>
        <w:softHyphen/>
        <w:t>торного радиоприемника. Мы с отцом соединили стеклянный сосуд, наушники и ламповый детектор для преобразования внешних радиоволн переменно</w:t>
        <w:softHyphen/>
        <w:t>го тока в постоянные звуковые импульсы. Тонкую медную проволоку обернули вокруг сосуда, к полу</w:t>
        <w:softHyphen/>
        <w:t>чившейся катушке присоединили металлический пе</w:t>
        <w:softHyphen/>
        <w:t>реключатель, добавили маленькую планку для скреп</w:t>
        <w:softHyphen/>
        <w:t>ления этого хитрого механизма и сотню футов обычного   изолированного   провода  – для   антенны,  которую мы выпустили из окна второго этажа. Розетки не было: вся энергия поступала с ближайших радиостанций. Однако работал приемник плохо, и я – был разочарован.</w:t>
      </w:r>
      <w:r>
        <w:rPr>
          <w:rFonts w:cs="Arial" w:ascii="Arial" w:hAnsi="Arial"/>
        </w:rPr>
        <w:tab/>
      </w:r>
    </w:p>
    <w:p>
      <w:pPr>
        <w:pStyle w:val="Normal"/>
        <w:shd w:fill="FFFFFF" w:val="clear"/>
        <w:ind w:right="11" w:firstLine="567"/>
        <w:jc w:val="both"/>
        <w:rPr/>
      </w:pPr>
      <w:r>
        <w:rPr/>
        <w:t>Отец мерил комнату шагами, размышляя над создавшейся  проблемой  и  бормоча себе  под нос: «Что-то не так». Через несколько минут он воскликнул: «Эврика!» Подойдя к нашей батарее, он подсоединил к сосуду другой провод и сделал заземление. Внезапно все станции зазвучали громко и четко, и я пометил каждую из них на сосуде – вдоль самодель</w:t>
        <w:softHyphen/>
        <w:t>ной индукционной катушки. Мне стало ясно, что электричество передается от этих станций без прово</w:t>
        <w:softHyphen/>
        <w:t>дов и земля неразрывно связана с этой системой.</w:t>
      </w:r>
    </w:p>
    <w:p>
      <w:pPr>
        <w:pStyle w:val="Normal"/>
        <w:shd w:fill="FFFFFF" w:val="clear"/>
        <w:ind w:right="11" w:firstLine="567"/>
        <w:jc w:val="both"/>
        <w:rPr/>
      </w:pPr>
      <w:r>
        <w:rPr/>
        <w:t>С тех пор прошло двадцать лет. Два года назад я закончил университет в степени магистра, я всегда был начитанным и довольно хорошо разбирался в электронике, но ни разу не слышал о настоящем изобретателе всех тех приспособлений, с которыми часами возился в детстве! Не могу передать, как это меня потрясло. Когда я спросил отца о Тесла, оказа</w:t>
        <w:softHyphen/>
        <w:t>лось, что он тоже почти ничего не знает об этом че</w:t>
        <w:softHyphen/>
        <w:t>ловеке.</w:t>
      </w:r>
    </w:p>
    <w:p>
      <w:pPr>
        <w:pStyle w:val="Normal"/>
        <w:shd w:fill="FFFFFF" w:val="clear"/>
        <w:ind w:right="11" w:firstLine="567"/>
        <w:jc w:val="both"/>
        <w:rPr/>
      </w:pPr>
      <w:r>
        <w:rPr/>
        <w:t>Уверенный, что необходимо обратиться к перво</w:t>
        <w:softHyphen/>
        <w:t>источникам, я начал исследовать жизнь Тесла, начав с двух основных биографий – классической «Чудес</w:t>
        <w:softHyphen/>
        <w:t>ный гений» Джона О'Нейла и «Молнии в его руке» Инее Хант и Ванетты Дрейпер. Вскоре я приступил к изучению многочисленных справочников, созданных на рубеже веков, а также солидной книги «Никола Тесла: лекции, патенты, статьи», изданной Музеем Тесла в югославском Белграде. Исследуя патенты, мне удалось убедиться, что Тесла на самом деле су</w:t>
        <w:softHyphen/>
        <w:t>ществовал, а его труды легли в основу вышеупомяну</w:t>
        <w:softHyphen/>
        <w:t>тых изобретений.</w:t>
      </w:r>
    </w:p>
    <w:p>
      <w:pPr>
        <w:pStyle w:val="Normal"/>
        <w:shd w:fill="FFFFFF" w:val="clear"/>
        <w:ind w:right="11" w:firstLine="567"/>
        <w:jc w:val="both"/>
        <w:rPr/>
      </w:pPr>
      <w:r>
        <w:rPr/>
        <w:t>Меня удивило, что имя Тесла так мало известно, поэтому в 1980 году, через три года после моей пер</w:t>
        <w:softHyphen/>
        <w:t>вой статьи об ученом, я приступил к докторской дис</w:t>
        <w:softHyphen/>
        <w:t>сертации, посвященной его жизни. Моей основной задачей было выяснить причину, по которой Тесла оказался незаслуженно забыт.</w:t>
      </w:r>
    </w:p>
    <w:p>
      <w:pPr>
        <w:pStyle w:val="Normal"/>
        <w:shd w:fill="FFFFFF" w:val="clear"/>
        <w:ind w:right="11" w:firstLine="567"/>
        <w:jc w:val="both"/>
        <w:rPr/>
      </w:pPr>
      <w:r>
        <w:rPr/>
        <w:t>Во время работы над диссертацией вышли в свет несколько значительных трудов о Тесла. Это исчер</w:t>
        <w:softHyphen/>
        <w:t>пывающая энциклопедическая «Библиография док</w:t>
        <w:softHyphen/>
        <w:t>тора Николы Тесла» Леланда Андерсона и Джона Ратцлаффа; автобиография Тесла от 1919 года, пере</w:t>
        <w:softHyphen/>
        <w:t>изданная братьями Харт; биография «Тесла – Чело</w:t>
        <w:softHyphen/>
        <w:t>век вне времени» Маргарет Чини; два сборника тру</w:t>
        <w:softHyphen/>
        <w:t>дов Тесла, составленных Джоном Ратцлаффом; «За</w:t>
        <w:softHyphen/>
        <w:t>метки из Колорадо-Спрингс», изданные Музеем Тесла; и (совсем недавно) – личные свидетельства Тесла его адвокатам, посвященные истории беспро</w:t>
        <w:softHyphen/>
        <w:t>водной связи, которые также издал Леланд Андерсон.</w:t>
      </w:r>
    </w:p>
    <w:p>
      <w:pPr>
        <w:pStyle w:val="Normal"/>
        <w:shd w:fill="FFFFFF" w:val="clear"/>
        <w:ind w:right="11" w:firstLine="567"/>
        <w:jc w:val="both"/>
        <w:rPr/>
      </w:pPr>
      <w:r>
        <w:rPr/>
        <w:t>Но даже с этим новым материалом не получи</w:t>
        <w:softHyphen/>
        <w:t>лось всеобъемлющего трактата. Напротив, после изучения вышеперечисленных текстов возникло множе</w:t>
        <w:softHyphen/>
        <w:t>ство противоречий и загадок. Они касались не толь</w:t>
        <w:softHyphen/>
        <w:t>ко ранних, малоизученных лет жизни Тесла, пребывания в колледже и отношения с такими важными людьми, как Томас Эдисон, Гульельмо Маркони, Джордж Вестингауз и Дж.П. Морган, но также ценности достижений Тесла и его подлинной роли в процессе создания этих изобретений.</w:t>
      </w:r>
    </w:p>
    <w:p>
      <w:pPr>
        <w:pStyle w:val="Normal"/>
        <w:shd w:fill="FFFFFF" w:val="clear"/>
        <w:ind w:right="11" w:firstLine="567"/>
        <w:jc w:val="both"/>
        <w:rPr/>
      </w:pPr>
      <w:r>
        <w:rPr/>
        <w:t>Данная книга пытается решить все загадки. Сде</w:t>
        <w:softHyphen/>
        <w:t>лана также попытка восполнить пробелы, которыми изобилуют материалы о Тесла, поэтому события жиз</w:t>
        <w:softHyphen/>
        <w:t>ни ученого выстроены четко по хронологии. Также обсуждается, почему его имя, на рубеже веков не сходившее с газетных страниц, кануло в Лету, почему Тесла так и не получил Нобелевскую премию, хотя и был в числе номинантов, чем занимался он во время мировых войн и был ли осуществим его план беспро</w:t>
        <w:softHyphen/>
        <w:t>водной передачи электроэнергии.</w:t>
      </w:r>
    </w:p>
    <w:p>
      <w:pPr>
        <w:pStyle w:val="Normal"/>
        <w:shd w:fill="FFFFFF" w:val="clear"/>
        <w:ind w:right="11" w:firstLine="567"/>
        <w:jc w:val="both"/>
        <w:rPr/>
      </w:pPr>
      <w:r>
        <w:rPr/>
        <w:t>Используя психоисторический подход, я выяв</w:t>
        <w:softHyphen/>
        <w:t>ляю не только факторы, приведшие к появлению гения Тесла, но также и причины его трагедии. В та</w:t>
        <w:softHyphen/>
        <w:t xml:space="preserve">ком ключе обсуждаются отношения Тесла со многими известными людьми, такими, как Джон Джейкоб </w:t>
      </w:r>
    </w:p>
    <w:p>
      <w:pPr>
        <w:pStyle w:val="Normal"/>
        <w:shd w:fill="FFFFFF" w:val="clear"/>
        <w:ind w:right="11" w:firstLine="567"/>
        <w:jc w:val="both"/>
        <w:rPr/>
      </w:pPr>
      <w:r>
        <w:rPr/>
        <w:t>Астор, Т.К. Мартин, Дж.П. Морган (старший и младший), Джон Хэйс Хэммонд (старший и младший), Майкл Пьюпин, Стэнфорд Уайт, Марк Твен, Редьярд Киплинг, Франклин Делано Рузвельт, Георг Сильвестр Вирек, Титус де Бобула и Дж. Эдгар Гу</w:t>
        <w:softHyphen/>
        <w:t>вер. Большинство из них мало или совсем не упоми</w:t>
        <w:softHyphen/>
        <w:t>наются в других книгах, посвященных Тесла.</w:t>
      </w:r>
    </w:p>
    <w:p>
      <w:pPr>
        <w:pStyle w:val="Normal"/>
        <w:shd w:fill="FFFFFF" w:val="clear"/>
        <w:ind w:right="11" w:firstLine="567"/>
        <w:jc w:val="both"/>
        <w:rPr/>
      </w:pPr>
      <w:r>
        <w:rPr/>
        <w:t>Поскольку жизнь Тесла была столь сложной и противоречивой, я также решил обратиться к следующим вопросам: получал ли ученый сигналы из кос</w:t>
        <w:softHyphen/>
        <w:t>моса; почему разрушилось партнерство с Дж.П. Мор</w:t>
        <w:softHyphen/>
        <w:t>ганом по созданию многофункциональной глобаль</w:t>
        <w:softHyphen/>
        <w:t>ной беспроводной системы для передачи энергии и информации; каковы были настоящие отношения ученого с Робертом и Кэтрин Джонсонами; что именно случилось с системой лазерного оружия и секретными документами. Поскольку в основу книги легли большей частью подлинные документы, а не уже существующие биографии, мной был предложен совершенно новый взгляд на жизнь Тесла. Недавно вышедшая биография «Тесла», написанная Тэдом Уайзом, – полуфантастическая версия жизни учено</w:t>
        <w:softHyphen/>
        <w:t>го, – не упоминается в этой книге, так как моей це</w:t>
        <w:softHyphen/>
        <w:t>лью было отделить правду от вымысла и выяснить, кем же был Тесла на самом деле. Однако одна из са</w:t>
        <w:softHyphen/>
        <w:t>мых знаменитых версий Уайза о том, что Тесла вы</w:t>
        <w:softHyphen/>
        <w:t>звал разрушительный взрыв в районе реки Тунгуски в Сибири в июне 1908 года, все же упомянута в но</w:t>
        <w:softHyphen/>
        <w:t>вом приложении ко второму изданию.</w:t>
      </w:r>
    </w:p>
    <w:p>
      <w:pPr>
        <w:pStyle w:val="Normal"/>
        <w:shd w:fill="FFFFFF" w:val="clear"/>
        <w:ind w:right="11" w:firstLine="567"/>
        <w:jc w:val="both"/>
        <w:rPr/>
      </w:pPr>
      <w:r>
        <w:rPr/>
        <w:t>Я посетил все основные архивные центры Тесла, такие, как Смитсоновский институт в Вашингтоне, округ Колумбия, Колумбийский университет в Нью-Йорке и Музей Тесла в Белграде, Югославия. Поскольку я воспользовался законом о свободе ин</w:t>
        <w:softHyphen/>
        <w:t>формации и получил доступ к запутанной сети от</w:t>
        <w:softHyphen/>
        <w:t>крытий Тесла, мне удалось собрать сотни докумен</w:t>
        <w:softHyphen/>
        <w:t>тов, которые прежде никогда не обсуждались биогра</w:t>
        <w:softHyphen/>
        <w:t>фами ученого. Кроме того, являясь специалистом по почерку, я провел несколько графологических экс</w:t>
        <w:softHyphen/>
        <w:t>пертиз с целью анализа некоторых главных персонажей этой книги. Таким образом я, к своему удивлению, узнал о прежде никогда не упоминавшемся эмоциональном спаде, который ученый пережил в 1906 году, когда провалился его грандиозный план беспроводной передачи энергии.</w:t>
      </w:r>
    </w:p>
    <w:p>
      <w:pPr>
        <w:pStyle w:val="Normal"/>
        <w:shd w:fill="FFFFFF" w:val="clear"/>
        <w:ind w:right="11" w:firstLine="567"/>
        <w:jc w:val="both"/>
        <w:rPr/>
      </w:pPr>
      <w:r>
        <w:rPr/>
        <w:t>Тесла прожил восемьдесят шесть лет, и книга ох</w:t>
        <w:softHyphen/>
        <w:t>ватывает почти целый век. Почитаемый как полубог некоторыми современниками, Тесла в то же время считался персоной нон грата в отдельных влиятель</w:t>
        <w:softHyphen/>
        <w:t>ных кругах научного сообщества. Его часто называли волшебником из иного мира, низвергающим молнии с небес, и Тесла сам поддерживал этот миф, сравни</w:t>
        <w:softHyphen/>
        <w:t>вая себя со Всевышним, а заголовки газет нередко пестрели его сенсационными откровениями о меж</w:t>
        <w:softHyphen/>
        <w:t>планетной связи. Поскольку достижения Тесла ко</w:t>
        <w:softHyphen/>
        <w:t>лоссальны, а главное – документально зафиксирова</w:t>
        <w:softHyphen/>
        <w:t>ны, исчезновение его имени из многих исторических книг нельзя оправдать. Только поняв, почему это произошло, мы, современные люди, можем надеять</w:t>
        <w:softHyphen/>
        <w:t>ся исправить историческую летопись для будущих поколений.</w:t>
      </w:r>
    </w:p>
    <w:p>
      <w:pPr>
        <w:pStyle w:val="Normal"/>
        <w:shd w:fill="FFFFFF" w:val="clear"/>
        <w:ind w:right="11" w:firstLine="567"/>
        <w:jc w:val="both"/>
        <w:rPr/>
      </w:pPr>
      <w:r>
        <w:rPr/>
        <w:t>Любопытно, но чем больше времени проходит со дня смерти Тесла, тем больше материала о нем появ</w:t>
        <w:softHyphen/>
        <w:t>ляется в печати. Особенно нужно поблагодарить Джона О'Нейла, Мемориальное общество Тесла, Му</w:t>
        <w:softHyphen/>
        <w:t>зей Тесла в Белграде и Международное общество Тесла, а также многих исследователей деятельности ученого, которые так много написали о нем и при</w:t>
        <w:softHyphen/>
        <w:t>нимали участие в различных конференциях Между</w:t>
        <w:softHyphen/>
        <w:t>народного общества, проводимых раз в два года, на</w:t>
        <w:softHyphen/>
        <w:t>чиная с 1984-го, в Колорадо-Спрингс, где Тесла не</w:t>
        <w:softHyphen/>
        <w:t>когда ставил самые зрелищные свои эксперименты.</w:t>
      </w:r>
    </w:p>
    <w:p>
      <w:pPr>
        <w:pStyle w:val="Normal"/>
        <w:shd w:fill="FFFFFF" w:val="clear"/>
        <w:ind w:right="11" w:firstLine="567"/>
        <w:jc w:val="both"/>
        <w:rPr/>
      </w:pPr>
      <w:r>
        <w:rPr/>
        <w:t>Поскольку Тесла постоянно был обращен в буду</w:t>
        <w:softHyphen/>
        <w:t>щее, вполне уместно завершить это вступление пер</w:t>
        <w:softHyphen/>
        <w:t>выми строчками из его автобиографии. На пороге двадцать первого века они столь же актуальны, как и три поколения назад:</w:t>
      </w:r>
    </w:p>
    <w:p>
      <w:pPr>
        <w:pStyle w:val="Normal"/>
        <w:shd w:fill="FFFFFF" w:val="clear"/>
        <w:ind w:right="11" w:firstLine="567"/>
        <w:jc w:val="both"/>
        <w:rPr/>
      </w:pPr>
      <w:r>
        <w:rPr/>
        <w:t>«Прогресс человечества неотъемлемо связан с изобретением. Это важнейший продукт его творческой мысли. Его конечной целью является полное покорение материального мира разумом, использование сил природы на благо человека. Это сложная задача изобретателя, которого часто не понимают и недооценивают. Но все эти неприятности он с лихвой компенсирует удовольствием  от осознания своей власти и принадлежности к тому привилегированному слою, без которого человечество давно бы уже пало в бесплодной борьбе с безжалостной стихией. Что касается меня, то я уже в полной мере испытал это величайшее наслаждение, так что в течение многих лет моя жизнь была полна нескончаемого восторга».</w:t>
      </w:r>
    </w:p>
    <w:p>
      <w:pPr>
        <w:pStyle w:val="Normal"/>
        <w:shd w:fill="FFFFFF" w:val="clear"/>
        <w:spacing w:before="240" w:after="120"/>
        <w:ind w:right="11" w:hanging="0"/>
        <w:jc w:val="center"/>
        <w:rPr>
          <w:b/>
          <w:b/>
          <w:sz w:val="28"/>
          <w:szCs w:val="28"/>
        </w:rPr>
      </w:pPr>
      <w:bookmarkStart w:id="4" w:name="наследие"/>
      <w:bookmarkEnd w:id="4"/>
      <w:r>
        <w:rPr>
          <w:b/>
          <w:sz w:val="28"/>
          <w:szCs w:val="28"/>
        </w:rPr>
        <w:t>Наследие</w:t>
      </w:r>
    </w:p>
    <w:p>
      <w:pPr>
        <w:pStyle w:val="Normal"/>
        <w:shd w:fill="FFFFFF" w:val="clear"/>
        <w:ind w:right="11" w:firstLine="567"/>
        <w:jc w:val="both"/>
        <w:rPr/>
      </w:pPr>
      <w:bookmarkStart w:id="5" w:name="наследие"/>
      <w:bookmarkEnd w:id="5"/>
      <w:r>
        <w:rPr>
          <w:i/>
          <w:iCs/>
          <w:spacing w:val="-3"/>
        </w:rPr>
        <w:t xml:space="preserve">Едва ли найдется народ с более печальной участью, чем сербы. С высоты своего великолепия, когда сербское </w:t>
      </w:r>
      <w:r>
        <w:rPr>
          <w:i/>
          <w:iCs/>
          <w:spacing w:val="-5"/>
        </w:rPr>
        <w:t>государство занимало почти весь север Балканского полу</w:t>
        <w:softHyphen/>
        <w:t xml:space="preserve">острова и большую часть теперешней Австрии, сербская </w:t>
      </w:r>
      <w:r>
        <w:rPr>
          <w:i/>
          <w:iCs/>
          <w:spacing w:val="-6"/>
        </w:rPr>
        <w:t>нация пала в самое отвратительное рабство после судьбо</w:t>
        <w:softHyphen/>
        <w:t xml:space="preserve">носной битвы с азиатскими полчищами на Косовом поле в 1389 году. Европа никогда не вернет своего долга сербам за </w:t>
      </w:r>
      <w:r>
        <w:rPr>
          <w:i/>
          <w:iCs/>
          <w:spacing w:val="-3"/>
        </w:rPr>
        <w:t xml:space="preserve">то, что они ценой своей собственной свободы сдержали </w:t>
      </w:r>
      <w:r>
        <w:rPr>
          <w:i/>
          <w:iCs/>
        </w:rPr>
        <w:t>это варварское нашествие.</w:t>
      </w:r>
    </w:p>
    <w:p>
      <w:pPr>
        <w:pStyle w:val="Normal"/>
        <w:shd w:fill="FFFFFF" w:val="clear"/>
        <w:ind w:firstLine="567"/>
        <w:jc w:val="both"/>
        <w:rPr/>
      </w:pPr>
      <w:r>
        <w:rPr/>
        <w:t>Во время бурной летней грозы в Смиляне, мале</w:t>
        <w:softHyphen/>
        <w:t>нькой деревушке на краю высокогорного плато, поя</w:t>
        <w:softHyphen/>
        <w:t>вился на свет Никола Тесла. Сербская семья прожи</w:t>
        <w:softHyphen/>
        <w:t>вала в провинции Лика, простиравшейся на равнине, в прекрасной речной долине Хорватии, где по-преж</w:t>
        <w:softHyphen/>
        <w:t>нему можно встретить диких кабанов и оленей, а фермеры путешествуют в повозках, запряженных бы</w:t>
        <w:softHyphen/>
        <w:t>ками. Удаленная от побережья Адриатики на рассто</w:t>
        <w:softHyphen/>
        <w:t>яние всего лишь недолгой поездки в телеге, на западе эта земля хорошо защищена от вторжений с моря хребтом Велебит, который тянется вдоль всей про</w:t>
        <w:softHyphen/>
        <w:t>винции и крутыми склонами нависает над береговой линией, а на востоке Динарскими Альпами – горной цепью,  начинающейся  в Австрии, охватывающей весь Балканский полуостров и достигающей высо</w:t>
        <w:softHyphen/>
        <w:t>чайшей точки на юге, на острове Крит.</w:t>
      </w:r>
    </w:p>
    <w:p>
      <w:pPr>
        <w:pStyle w:val="Normal"/>
        <w:shd w:fill="FFFFFF" w:val="clear"/>
        <w:ind w:firstLine="567"/>
        <w:jc w:val="both"/>
        <w:rPr/>
      </w:pPr>
      <w:r>
        <w:rPr/>
        <w:t>Хотя и скрытый, Смилян занимал центральное положение – в пятнадцати милях к востоку от крошечного морского порта Карлобаг, в шести милях к западу от шумного города Госпича и в сорока пяти милях к юго-западу от удивительного каскада, изве</w:t>
        <w:softHyphen/>
        <w:t>стного как Плитвичские озера – разветвленной расщелины из фотов, потоков и великолепных водопа</w:t>
        <w:softHyphen/>
        <w:t>дов у подножия Динарского хребта.</w:t>
      </w:r>
    </w:p>
    <w:p>
      <w:pPr>
        <w:pStyle w:val="Normal"/>
        <w:shd w:fill="FFFFFF" w:val="clear"/>
        <w:ind w:right="10" w:firstLine="567"/>
        <w:jc w:val="both"/>
        <w:rPr/>
      </w:pPr>
      <w:r>
        <w:rPr/>
        <w:t>В начале 1800-х годов, недолго побыв частью Ил</w:t>
        <w:softHyphen/>
        <w:t>лирийских провинций Наполеона, Хорватия стала владением Австро-Венгрии. Соседствующая со сла</w:t>
        <w:softHyphen/>
        <w:t>вянскими государствами Боснией, Герцеговиной, Черногорией, Сербией и Словенией, Хорватия была зажата между правящей династией Габсбургов на се</w:t>
        <w:softHyphen/>
        <w:t>вере и Оттоманской империей на юге.</w:t>
      </w:r>
    </w:p>
    <w:p>
      <w:pPr>
        <w:pStyle w:val="Normal"/>
        <w:shd w:fill="FFFFFF" w:val="clear"/>
        <w:ind w:firstLine="567"/>
        <w:jc w:val="both"/>
        <w:rPr/>
      </w:pPr>
      <w:r>
        <w:rPr/>
        <w:t>В древние времена в продолжение многих веков большая часть побережья Адриатики принадлежала иллирийцам – племени пиратов, которые, по леген</w:t>
        <w:softHyphen/>
        <w:t>де, пришли из районов, граничащих с Австрией. Успешно защищая свои границы от набегов Алек</w:t>
        <w:softHyphen/>
        <w:t>сандра Великого, многие иллирийцы прославились, а некоторые в период христианства даже стали импе</w:t>
        <w:softHyphen/>
        <w:t>раторами.</w:t>
      </w:r>
    </w:p>
    <w:p>
      <w:pPr>
        <w:pStyle w:val="Normal"/>
        <w:shd w:fill="FFFFFF" w:val="clear"/>
        <w:ind w:right="10" w:firstLine="567"/>
        <w:jc w:val="both"/>
        <w:rPr/>
      </w:pPr>
      <w:r>
        <w:rPr/>
        <w:t>Славяне, путешествующие тесными кланами, из</w:t>
        <w:softHyphen/>
        <w:t xml:space="preserve">вестными под названием «задруги», впервые были встречены византийцами во </w:t>
      </w:r>
      <w:r>
        <w:rPr>
          <w:lang w:val="en-US"/>
        </w:rPr>
        <w:t>II</w:t>
      </w:r>
      <w:r>
        <w:rPr/>
        <w:t xml:space="preserve"> в. н.э. недалеко от со</w:t>
        <w:softHyphen/>
        <w:t>временного Белграда. Внешность Тесла несла на себе отпечатки характерных черт хетов – члены этого племени были высоки ростом, имели носы с горбин</w:t>
        <w:softHyphen/>
        <w:t>кой и плоские черепа. Как и другие славяне, этот на</w:t>
        <w:softHyphen/>
        <w:t>род придерживался языческой веры и поклонялся духам природы, а также богу грома и молнии. Веро</w:t>
        <w:softHyphen/>
        <w:t>ятно, предки Тесла родились на Украине. Скорее всего, через Румынию они попали в Сербию и жили близ Белграда на Дунае. После битвы на Косовом поле во второй половине четырнадцатого века они перешли через равнины Косово в Черногорию, откуда продолжили миграцию на север, в Хорватию, уже во второй половине восемнадцатого века.</w:t>
      </w:r>
    </w:p>
    <w:p>
      <w:pPr>
        <w:pStyle w:val="Normal"/>
        <w:shd w:fill="FFFFFF" w:val="clear"/>
        <w:ind w:right="58" w:firstLine="567"/>
        <w:jc w:val="both"/>
        <w:rPr/>
      </w:pPr>
      <w:r>
        <w:rPr/>
        <w:t xml:space="preserve">Все славяне говорят на одном языке. Главное различие между сербами и хорватами заключается в – истории их государств. Хорваты признали своим духовным лидером папу и избрали римский вариант </w:t>
      </w:r>
      <w:r>
        <w:rPr>
          <w:i/>
          <w:iCs/>
        </w:rPr>
        <w:t xml:space="preserve"> </w:t>
      </w:r>
      <w:r>
        <w:rPr/>
        <w:t>католицизма; сербы последовали за византийским патриархом и греческой православной церковью.  Римские священники соблюдали обет безбрачия, в то время как греческие православные священники имели право жениться.</w:t>
      </w:r>
    </w:p>
    <w:p>
      <w:pPr>
        <w:pStyle w:val="Normal"/>
        <w:shd w:fill="FFFFFF" w:val="clear"/>
        <w:tabs>
          <w:tab w:val="clear" w:pos="708"/>
          <w:tab w:val="left" w:pos="10800" w:leader="none"/>
        </w:tabs>
        <w:ind w:firstLine="567"/>
        <w:jc w:val="both"/>
        <w:rPr/>
      </w:pPr>
      <w:r>
        <w:rPr/>
        <w:t>В восточных и центральных регионах славяне успешнее всего сохраняли контроль над территорией, позднее ставшей Сербским королевством, а за</w:t>
        <w:softHyphen/>
        <w:t>падной Хорватией владели иностранные правители, такие, как Карл Великий, захвативший Хорватию в 800 году н.э. Хорватия следовала политике христиа</w:t>
        <w:softHyphen/>
        <w:t>низации франков, а сербы и болгары в это время изг</w:t>
        <w:softHyphen/>
        <w:t>нали папских священников и возродили языческую веру, включающую человеческие жертвоприношения и пантеизм. Многие из древних языческих богов ста</w:t>
        <w:softHyphen/>
        <w:t>ли святыми и почитались больше, чем Иисус. Святой покровитель Тесла – Николай – был богом, защи</w:t>
        <w:softHyphen/>
        <w:t>щающим моряков (ему поклонялись в четырнадца</w:t>
        <w:softHyphen/>
        <w:t>том веке).</w:t>
      </w:r>
    </w:p>
    <w:p>
      <w:pPr>
        <w:pStyle w:val="Normal"/>
        <w:shd w:fill="FFFFFF" w:val="clear"/>
        <w:ind w:firstLine="567"/>
        <w:jc w:val="both"/>
        <w:rPr/>
      </w:pPr>
      <w:r>
        <w:rPr/>
        <w:t>Дальнейшему разделению этих двух народов, хо</w:t>
        <w:softHyphen/>
        <w:t>тя и говорящих на одном языке, способствовало то, что хорваты избрали латинский алфавит, а сербы и болгары – кириллицу, используемую греческой пра</w:t>
        <w:softHyphen/>
        <w:t>вославной церковью.</w:t>
      </w:r>
    </w:p>
    <w:p>
      <w:pPr>
        <w:pStyle w:val="Normal"/>
        <w:shd w:fill="FFFFFF" w:val="clear"/>
        <w:ind w:firstLine="567"/>
        <w:jc w:val="both"/>
        <w:rPr/>
      </w:pPr>
      <w:r>
        <w:rPr/>
        <w:t>До турецкого нашествия, с девятого века по 1300 год, Сербия была независимой. Этот период был зо</w:t>
        <w:softHyphen/>
        <w:t>лотым веком Сербии, поскольку ее автономный ста</w:t>
        <w:softHyphen/>
        <w:t>тус был принят византийцами. Благодаря филантро</w:t>
        <w:softHyphen/>
        <w:t>пии сербских императоров процветало динамичное средневековое искусство и возводились величествен</w:t>
        <w:softHyphen/>
        <w:t>ные монастыри.</w:t>
      </w:r>
    </w:p>
    <w:p>
      <w:pPr>
        <w:pStyle w:val="Normal"/>
        <w:shd w:fill="FFFFFF" w:val="clear"/>
        <w:ind w:firstLine="567"/>
        <w:jc w:val="both"/>
        <w:rPr/>
      </w:pPr>
      <w:r>
        <w:rPr/>
        <w:t>В Хорватии, наоборот, все было не так спокойно. Испытывая влияние Западной Европы, правящий класс предпринимал неудачные попытки построить феодальную систему сеньоров и вассалов. Такая политика в корне противоречила структуре демократической «задруги», поэтому Хорватии так и не удалось сохранить единство. Тем не менее одно независимое ответвление Хорватии – Рагуза (Дубровник), став</w:t>
        <w:softHyphen/>
        <w:t>шее коммерческим портом и соперницей Венеции на море, превратилось в место стечения южных славян</w:t>
        <w:softHyphen/>
        <w:t>ских культур и символ иллирийского идеала объеди</w:t>
        <w:softHyphen/>
        <w:t>ненной Югославии.</w:t>
      </w:r>
    </w:p>
    <w:p>
      <w:pPr>
        <w:pStyle w:val="Normal"/>
        <w:shd w:fill="FFFFFF" w:val="clear"/>
        <w:ind w:firstLine="567"/>
        <w:jc w:val="both"/>
        <w:rPr/>
      </w:pPr>
      <w:r>
        <w:rPr/>
        <w:t>Однако сербская нация была навсегда сломлена 15 июня 1389 года, когда 30 000 турок разбили серб</w:t>
        <w:softHyphen/>
        <w:t>скую армию в битве при Косово. Жестокие завоева</w:t>
        <w:softHyphen/>
        <w:t>тели, турки разрушали сербские церкви или превра</w:t>
        <w:softHyphen/>
        <w:t>щали их в мечети. Отбирая самых здоровых мальчи</w:t>
        <w:softHyphen/>
        <w:t>ков для своих армий, они сажали на кол и пытали мужчин, а женщин заставляли принимать ислам и выходить замуж за турок. Многие сербы покинули страну, укрывшись в зубчатых скалах Черногории или укромных долинах Хорватии. Некоторые из оставшихся разбогатели, став турецкими вассалами, другие, в основном смешанных кровей, превратились в парий.</w:t>
      </w:r>
    </w:p>
    <w:p>
      <w:pPr>
        <w:pStyle w:val="Normal"/>
        <w:shd w:fill="FFFFFF" w:val="clear"/>
        <w:ind w:right="19" w:firstLine="567"/>
        <w:jc w:val="both"/>
        <w:rPr/>
      </w:pPr>
      <w:r>
        <w:rPr/>
        <w:t>Битва на Косовом поле так же важна для сербов, как исход из Египта для евреев или распятие для христиан. Эта дата отмечается ежегодно как Видов день, дословно «день, когда мы прозреем». Один серб сказал автору этой книги: «Он всегда с нами». Бойня и последующее разделение королевства стали основной темой величественных эпических поэм, призывавших сербов к объединению во время столетий тягот.</w:t>
      </w:r>
    </w:p>
    <w:p>
      <w:pPr>
        <w:pStyle w:val="Normal"/>
        <w:shd w:fill="FFFFFF" w:val="clear"/>
        <w:ind w:right="29" w:firstLine="567"/>
        <w:jc w:val="both"/>
        <w:rPr/>
      </w:pPr>
      <w:r>
        <w:rPr/>
        <w:t>В отличие от хорватов, которые не испытали сто</w:t>
        <w:softHyphen/>
        <w:t>льких страданий, сербы прошли через Косово. При</w:t>
        <w:softHyphen/>
        <w:t>верженцы греческой православной веры, сербы по</w:t>
        <w:softHyphen/>
        <w:t>всюду чувствуют свое единство.</w:t>
      </w:r>
    </w:p>
    <w:p>
      <w:pPr>
        <w:pStyle w:val="Normal"/>
        <w:shd w:fill="FFFFFF" w:val="clear"/>
        <w:ind w:right="29" w:firstLine="567"/>
        <w:jc w:val="both"/>
        <w:rPr/>
      </w:pPr>
      <w:r>
        <w:rPr/>
        <w:t>Век Тесла был отмечен славой Наполеона. В 1809 году император отнял Хорватию у Австро-Венгрии и установил французское владычество. Расширив гра</w:t>
        <w:softHyphen/>
        <w:t>ницы своей империи до побережья Адриатики, Наполеон воссоединил иллирийские провинции и познакомил жителей со свободолюбивыми французскими идеалами. Такая философия способствовала  краху старой системы господ и слуг и возродила идею объединения балканской нации. В то же время – оккупация привела к усвоению французской культуры. Дед Тесла по отцу и прадед по линии матери служили французскому императору.</w:t>
      </w:r>
    </w:p>
    <w:p>
      <w:pPr>
        <w:pStyle w:val="Normal"/>
        <w:shd w:fill="FFFFFF" w:val="clear"/>
        <w:ind w:right="58" w:firstLine="567"/>
        <w:jc w:val="both"/>
        <w:rPr/>
      </w:pPr>
      <w:r>
        <w:rPr/>
        <w:t>При помощи русских сербские армии объединились в 1804 году под руководством яркой личности – свиновода Георга Петровича, известного как Карагеоргий (по-турецки Черный Георгий), – уроженца Черногории, служившего в австрийской армии. Но в 1811 году Наполеон напал на Россию, и сербы лиши</w:t>
        <w:softHyphen/>
        <w:t>лись ее поддержки.</w:t>
      </w:r>
    </w:p>
    <w:p>
      <w:pPr>
        <w:pStyle w:val="Normal"/>
        <w:shd w:fill="FFFFFF" w:val="clear"/>
        <w:ind w:firstLine="567"/>
        <w:jc w:val="both"/>
        <w:rPr/>
      </w:pPr>
      <w:r>
        <w:rPr/>
        <w:t>Против сербов выступило сорок тысяч турок. Они ровняли с землей города и убивали жителей. Сербов сажали на колья, корчащимися телами окру</w:t>
        <w:softHyphen/>
        <w:t>жая дороги, ведущие к городу. Все захваченные в плен мужчины старше пятнадцати лет были убиты, а женщины и дети проданы в рабство. Карагеоргий бе</w:t>
        <w:softHyphen/>
        <w:t>жал из страны.</w:t>
      </w:r>
    </w:p>
    <w:p>
      <w:pPr>
        <w:pStyle w:val="Normal"/>
        <w:shd w:fill="FFFFFF" w:val="clear"/>
        <w:ind w:firstLine="567"/>
        <w:jc w:val="both"/>
        <w:rPr/>
      </w:pPr>
      <w:r>
        <w:rPr/>
        <w:t>Милош, новый сербский правитель, был хитрым и коварным человеком. Он балансировал на лезвии ножа между сербами и султаном. В 1817 году вернув</w:t>
        <w:softHyphen/>
        <w:t>шемуся Карагеоргию отрубили голову, и Милош от</w:t>
        <w:softHyphen/>
        <w:t>правил ее в Истамбул. Не уступающий по кровожад</w:t>
        <w:softHyphen/>
        <w:t>ности турецким пашам, в 1830 году Милош стал официальным правителем страны.</w:t>
      </w:r>
    </w:p>
    <w:p>
      <w:pPr>
        <w:pStyle w:val="Normal"/>
        <w:shd w:fill="FFFFFF" w:val="clear"/>
        <w:ind w:firstLine="567"/>
        <w:jc w:val="both"/>
        <w:rPr/>
      </w:pPr>
      <w:r>
        <w:rPr/>
        <w:t>Одной из самых заметных фигур того времени был сербский ученый Вук Караджич (1787-1864). Он обучался в Вене и Санкт-Петербурге и верил, что «все югославы едины».</w:t>
      </w:r>
    </w:p>
    <w:p>
      <w:pPr>
        <w:pStyle w:val="Normal"/>
        <w:shd w:fill="FFFFFF" w:val="clear"/>
        <w:tabs>
          <w:tab w:val="clear" w:pos="708"/>
          <w:tab w:val="left" w:pos="4963" w:leader="none"/>
        </w:tabs>
        <w:ind w:firstLine="567"/>
        <w:jc w:val="both"/>
        <w:rPr/>
      </w:pPr>
      <w:r>
        <w:rPr/>
        <w:t>Убедив Милоша заняться строительством школ и разработкой конституции, Вук вместе с одним из</w:t>
        <w:br/>
        <w:t>своих студентов создал сербскохорватский словарь, сочетавший два письменных языка. Он публиковал</w:t>
        <w:br/>
        <w:t>эпические народные баллады, обратившие на себя внимание Гёте, и таким образом трагическая история</w:t>
        <w:br/>
        <w:t>сербов, а также их уникальная литература получили отклик в западном мире.</w:t>
      </w:r>
    </w:p>
    <w:p>
      <w:pPr>
        <w:pStyle w:val="Normal"/>
        <w:shd w:fill="FFFFFF" w:val="clear"/>
        <w:ind w:firstLine="567"/>
        <w:jc w:val="both"/>
        <w:rPr/>
      </w:pPr>
      <w:r>
        <w:rPr/>
        <w:t>В Хорватии, на родине Тесла, австрийский император Фердинанд в 1843 году издал указ, запрещавший всякие разговоры об идее иллиризма, чем спо</w:t>
        <w:softHyphen/>
        <w:t>собствовал разделению сербов и хорватов. В 1867 го</w:t>
        <w:softHyphen/>
        <w:t>ду была установлена двойная австро-венгерская монархия, и Хорватия стала полуавтономной про</w:t>
        <w:softHyphen/>
        <w:t>винцией новой империи. В то же время в Сербии Михаил Обренович наконец-то «обеспечил уход ту</w:t>
        <w:softHyphen/>
        <w:t>рецких гарнизонов из Белграда» и превратил страну в конституционную монархию.</w:t>
      </w:r>
    </w:p>
    <w:p>
      <w:pPr>
        <w:pStyle w:val="Normal"/>
        <w:shd w:fill="FFFFFF" w:val="clear"/>
        <w:ind w:right="10" w:firstLine="567"/>
        <w:jc w:val="both"/>
        <w:rPr/>
      </w:pPr>
      <w:r>
        <w:rPr/>
        <w:t>Таким образом, прошлое Тесла несло на себе от</w:t>
        <w:softHyphen/>
        <w:t>печаток смешанных влияний: монастырской среды, византийского наследия великой некогда культуры и неутихающих битв с варварскими захватчиками. Вы</w:t>
        <w:softHyphen/>
        <w:t>росший в Хорватии серб, Тесла унаследовал множе</w:t>
        <w:softHyphen/>
        <w:t>ство племенных ритуалов, эгалитарные принципы, видоизмененную форму греческого ортодоксального католицизма, пантеистические верования и миллио</w:t>
        <w:softHyphen/>
        <w:t>ны предрассудков. Женщины здесь скрывались под черными одеяниями, а мужчины в одном кармане прятали крест, а в другом оружие. Живя на окраинах цивилизации, сербы считали себя защитниками Ев</w:t>
        <w:softHyphen/>
        <w:t>ропы от азиатских полчищ. В течение многих веков они выполняли эту миссию ценой собственной крови.</w:t>
      </w:r>
    </w:p>
    <w:p>
      <w:pPr>
        <w:pStyle w:val="Normal"/>
        <w:shd w:fill="FFFFFF" w:val="clear"/>
        <w:tabs>
          <w:tab w:val="clear" w:pos="708"/>
          <w:tab w:val="left" w:pos="10800" w:leader="none"/>
        </w:tabs>
        <w:spacing w:before="240" w:after="120"/>
        <w:jc w:val="center"/>
        <w:rPr/>
      </w:pPr>
      <w:bookmarkStart w:id="6" w:name="Детство"/>
      <w:bookmarkEnd w:id="6"/>
      <w:r>
        <w:rPr>
          <w:b/>
          <w:sz w:val="28"/>
          <w:szCs w:val="28"/>
        </w:rPr>
        <w:t>Детство (1856-1874)</w:t>
      </w:r>
    </w:p>
    <w:p>
      <w:pPr>
        <w:pStyle w:val="Normal"/>
        <w:shd w:fill="FFFFFF" w:val="clear"/>
        <w:tabs>
          <w:tab w:val="clear" w:pos="708"/>
          <w:tab w:val="left" w:pos="4963" w:leader="none"/>
        </w:tabs>
        <w:ind w:firstLine="567"/>
        <w:jc w:val="both"/>
        <w:rPr>
          <w:i/>
          <w:i/>
          <w:iCs/>
          <w:spacing w:val="-1"/>
        </w:rPr>
      </w:pPr>
      <w:bookmarkStart w:id="7" w:name="Детство"/>
      <w:bookmarkEnd w:id="7"/>
      <w:r>
        <w:rPr>
          <w:i/>
          <w:iCs/>
          <w:spacing w:val="-5"/>
        </w:rPr>
        <w:t>Хочу поведать вам о странном происшествии, оказав</w:t>
        <w:softHyphen/>
      </w:r>
      <w:r>
        <w:rPr>
          <w:i/>
          <w:iCs/>
          <w:spacing w:val="-4"/>
        </w:rPr>
        <w:t>шем влияние на всю мою дальнейшую жизнь. В наших кра</w:t>
        <w:softHyphen/>
      </w:r>
      <w:r>
        <w:rPr>
          <w:i/>
          <w:iCs/>
          <w:spacing w:val="-5"/>
        </w:rPr>
        <w:t xml:space="preserve">ях наступило внезапное похолодание, но погода была суше, </w:t>
      </w:r>
      <w:r>
        <w:rPr>
          <w:i/>
          <w:iCs/>
          <w:spacing w:val="-3"/>
        </w:rPr>
        <w:t xml:space="preserve">чем обычно. Люди, идущие по снегу, оставляли за собой </w:t>
      </w:r>
      <w:r>
        <w:rPr>
          <w:i/>
          <w:iCs/>
          <w:spacing w:val="-4"/>
        </w:rPr>
        <w:t>светящийся след. Когда я гладил спину Мачака, она свети</w:t>
        <w:softHyphen/>
      </w:r>
      <w:r>
        <w:rPr>
          <w:i/>
          <w:iCs/>
          <w:spacing w:val="-2"/>
        </w:rPr>
        <w:t xml:space="preserve">лась, и с моей ладони сыпались искры. Отец сказал, что </w:t>
      </w:r>
      <w:r>
        <w:rPr>
          <w:i/>
          <w:iCs/>
          <w:spacing w:val="-4"/>
        </w:rPr>
        <w:t xml:space="preserve">это всего лишь электричество, то же самое, что можно </w:t>
      </w:r>
      <w:r>
        <w:rPr>
          <w:i/>
          <w:iCs/>
          <w:spacing w:val="-3"/>
        </w:rPr>
        <w:t xml:space="preserve">видеть на деревьях во время грозы. Но моя мать была встревожена. «Перестань играть с котом, </w:t>
      </w:r>
      <w:r>
        <w:rPr/>
        <w:t>–</w:t>
      </w:r>
      <w:r>
        <w:rPr>
          <w:spacing w:val="-3"/>
        </w:rPr>
        <w:t xml:space="preserve"> </w:t>
      </w:r>
      <w:r>
        <w:rPr>
          <w:i/>
          <w:iCs/>
          <w:spacing w:val="-3"/>
        </w:rPr>
        <w:t xml:space="preserve">говорила </w:t>
      </w:r>
      <w:r>
        <w:rPr>
          <w:i/>
          <w:iCs/>
          <w:spacing w:val="-4"/>
        </w:rPr>
        <w:t xml:space="preserve">она, </w:t>
      </w:r>
      <w:r>
        <w:rPr/>
        <w:t>–</w:t>
      </w:r>
      <w:r>
        <w:rPr>
          <w:i/>
          <w:iCs/>
          <w:spacing w:val="-4"/>
        </w:rPr>
        <w:t xml:space="preserve"> а то начнется пожар». Меня посещали отвлечен</w:t>
        <w:softHyphen/>
      </w:r>
      <w:r>
        <w:rPr>
          <w:i/>
          <w:iCs/>
          <w:spacing w:val="-6"/>
        </w:rPr>
        <w:t xml:space="preserve">ные мысли. Природа тоже кошка? Если да, то кто гладит </w:t>
      </w:r>
      <w:r>
        <w:rPr>
          <w:spacing w:val="-1"/>
        </w:rPr>
        <w:t xml:space="preserve"> </w:t>
      </w:r>
      <w:r>
        <w:rPr>
          <w:i/>
          <w:iCs/>
          <w:spacing w:val="-1"/>
        </w:rPr>
        <w:t xml:space="preserve">ее по спине? Я решил, что это может быть только Бог. </w:t>
      </w:r>
    </w:p>
    <w:p>
      <w:pPr>
        <w:pStyle w:val="Normal"/>
        <w:shd w:fill="FFFFFF" w:val="clear"/>
        <w:tabs>
          <w:tab w:val="clear" w:pos="708"/>
          <w:tab w:val="left" w:pos="4963" w:leader="none"/>
        </w:tabs>
        <w:ind w:firstLine="567"/>
        <w:jc w:val="both"/>
        <w:rPr/>
      </w:pPr>
      <w:r>
        <w:rPr>
          <w:i/>
          <w:iCs/>
        </w:rPr>
        <w:t xml:space="preserve">Не могу переоценить влияние этого удивительного </w:t>
      </w:r>
      <w:r>
        <w:rPr>
          <w:i/>
          <w:iCs/>
          <w:spacing w:val="-6"/>
        </w:rPr>
        <w:t>зрелища на мое детское воображение. День за днем я зада</w:t>
      </w:r>
      <w:r>
        <w:rPr>
          <w:i/>
          <w:iCs/>
          <w:spacing w:val="-3"/>
        </w:rPr>
        <w:t>вался вопросом, что же такое электричество, и не нахо</w:t>
      </w:r>
      <w:r>
        <w:rPr>
          <w:i/>
          <w:iCs/>
        </w:rPr>
        <w:t xml:space="preserve">дил ответа. С тех пор прошло восемьдесят лет, и я </w:t>
      </w:r>
      <w:r>
        <w:rPr>
          <w:i/>
          <w:iCs/>
          <w:spacing w:val="-7"/>
        </w:rPr>
        <w:t xml:space="preserve">по-прежнему задаю себе тот же вопрос, но не в состоянии </w:t>
      </w:r>
      <w:r>
        <w:rPr>
          <w:i/>
          <w:iCs/>
          <w:spacing w:val="-6"/>
        </w:rPr>
        <w:t>ответить на него.</w:t>
      </w:r>
      <w:r>
        <w:rPr>
          <w:i/>
          <w:iCs/>
        </w:rPr>
        <w:tab/>
      </w:r>
    </w:p>
    <w:p>
      <w:pPr>
        <w:pStyle w:val="Normal"/>
        <w:shd w:fill="FFFFFF" w:val="clear"/>
        <w:spacing w:before="120" w:after="0"/>
        <w:ind w:right="-28" w:firstLine="567"/>
        <w:jc w:val="both"/>
        <w:rPr/>
      </w:pPr>
      <w:r>
        <w:rPr/>
        <w:t>Никола Тесла происходил из старинной пригра</w:t>
        <w:softHyphen/>
        <w:t>ничной задруги, чьим исконным родовым именем было Драганич. К середине 1700-х годов клан эмиг</w:t>
        <w:softHyphen/>
        <w:t>рировал в Хорватию, и там появилась фамилия Тесла. Это было «торговое имя, как Смит или Карпентер», обозначающее топор для рубки дерева «с широ</w:t>
        <w:softHyphen/>
        <w:t>ким лезвием, расположенным под прямым углом к рукояти». Предположительно, предки Тесла получи</w:t>
        <w:softHyphen/>
        <w:t>ли свою фамилию за то, что их зубы напоминали этот инструмент.</w:t>
      </w:r>
    </w:p>
    <w:p>
      <w:pPr>
        <w:pStyle w:val="Normal"/>
        <w:shd w:fill="FFFFFF" w:val="clear"/>
        <w:ind w:right="-27" w:firstLine="567"/>
        <w:jc w:val="both"/>
        <w:rPr/>
      </w:pPr>
      <w:r>
        <w:rPr/>
        <w:t>Дед ученого, которого тоже звали Никола Тесла, родился около 1789 года и был сержантом иллирий</w:t>
        <w:softHyphen/>
        <w:t xml:space="preserve">ской армии Наполеона в </w:t>
      </w:r>
      <w:r>
        <w:rPr>
          <w:spacing w:val="10"/>
        </w:rPr>
        <w:t>1809-1813</w:t>
      </w:r>
      <w:r>
        <w:rPr/>
        <w:t xml:space="preserve"> годах. Как и другие сербы, живущие в Хорватии, Никола Тесла-старший был награжден за участие в войнах импе</w:t>
        <w:softHyphen/>
        <w:t>ратора, стремящегося объединить балканские госу</w:t>
        <w:softHyphen/>
        <w:t>дарства и сбросить иго Австро-Венгрии. Он был ро</w:t>
        <w:softHyphen/>
        <w:t>дом из приграничного региона, который простирался от побережья Адриатического моря к равнинам Ду</w:t>
        <w:softHyphen/>
        <w:t>ная и включал провинцию Лика, где родился уче</w:t>
        <w:softHyphen/>
        <w:t>ный. Эта так называемая отдельная часть монархии Габсбургов имела собственную военную администра</w:t>
        <w:softHyphen/>
        <w:t>цию, и поэтому ее жители не подчинялись феодалам. Жители Лики, в основном сербы, были воинами, в чьи обязанности входила защита территории от ту</w:t>
        <w:softHyphen/>
        <w:t>рок. За это, в отличие от хорватов, сербы получали во владение свою землю.</w:t>
      </w:r>
    </w:p>
    <w:p>
      <w:pPr>
        <w:pStyle w:val="Normal"/>
        <w:shd w:fill="FFFFFF" w:val="clear"/>
        <w:ind w:right="-27" w:firstLine="567"/>
        <w:jc w:val="both"/>
        <w:rPr/>
      </w:pPr>
      <w:r>
        <w:rPr/>
        <w:t>Вскоре после разгрома Наполеона в битве при Ватерлоо в 1815 году Никола Тесла-старший женился на Анне Калинич, дочери знатного офицера. После распада Иллирии дед переехал в Госпич, где они с женой могли растить детей в цивилизованных усло</w:t>
        <w:softHyphen/>
        <w:t>виях.</w:t>
      </w:r>
    </w:p>
    <w:p>
      <w:pPr>
        <w:pStyle w:val="Normal"/>
        <w:shd w:fill="FFFFFF" w:val="clear"/>
        <w:ind w:right="-27" w:firstLine="567"/>
        <w:jc w:val="both"/>
        <w:rPr/>
      </w:pPr>
      <w:r>
        <w:rPr/>
        <w:t>3 февраля 1819 года родился Милютин Тесла, отец ученого. Один из пяти детей в семье, Милютин учился в немецкой начальной школе – единствен</w:t>
        <w:softHyphen/>
        <w:t>ной в Госпиче. Как и его брат Йосип, Милютин сна</w:t>
        <w:softHyphen/>
        <w:t>чала хотел пойти по стопам отца. Юношей он запи</w:t>
        <w:softHyphen/>
        <w:t>сался в австро-венгерскую военную академию, но был возмущен рутиной военной жизни. Он был чрез</w:t>
        <w:softHyphen/>
        <w:t>мерно впечатлительным и покинул академию после того, как офицер отругал его за плохо начищенные медные пуговицы.</w:t>
      </w:r>
    </w:p>
    <w:p>
      <w:pPr>
        <w:pStyle w:val="Normal"/>
        <w:shd w:fill="FFFFFF" w:val="clear"/>
        <w:ind w:firstLine="567"/>
        <w:jc w:val="both"/>
        <w:rPr/>
      </w:pPr>
      <w:r>
        <w:rPr/>
        <w:t>В то время как Йосип стал офицером, а позднее профессором математики – сначала в Госпиче, потом в военной академии в Австрии, – Милютин увлекался политикой, писал стихи и в итоге принял сан священника. Под влиянием философа Вука Ка</w:t>
        <w:softHyphen/>
        <w:t>раджича Милютин проповедовал «югославскую идею» в передовых статьях, которые публиковал в местных газетах под псевдонимом Србин Правичич («Человек справедливости»). Тесла писал, что «стиль его отца вызывал всеобщее восхищение, а каждое предложение было полно остроумия и сатиры». Ми</w:t>
        <w:softHyphen/>
        <w:t>лютин призывал к социальному равенству народов, говорил о необходимости обязательного образования для детей и о создании сербских школ в Хорватии.</w:t>
      </w:r>
    </w:p>
    <w:p>
      <w:pPr>
        <w:pStyle w:val="Normal"/>
        <w:shd w:fill="FFFFFF" w:val="clear"/>
        <w:ind w:right="10" w:firstLine="567"/>
        <w:jc w:val="both"/>
        <w:rPr/>
      </w:pPr>
      <w:r>
        <w:rPr/>
        <w:t>Статьи Милютина привлекли внимание интел</w:t>
        <w:softHyphen/>
        <w:t>лектуальной элиты. В 1847 году он женился на Дуке Мандич, представительнице одной из самых извест</w:t>
        <w:softHyphen/>
        <w:t>ных сербских семей.</w:t>
      </w:r>
    </w:p>
    <w:p>
      <w:pPr>
        <w:pStyle w:val="Normal"/>
        <w:shd w:fill="FFFFFF" w:val="clear"/>
        <w:ind w:right="10" w:firstLine="567"/>
        <w:jc w:val="both"/>
        <w:rPr/>
      </w:pPr>
      <w:r>
        <w:rPr/>
        <w:t>Дедушкой Дуки по материнской линии был Тома Будисавлевич (1777-1840) – царственный, седобо</w:t>
        <w:softHyphen/>
        <w:t>родый священник, получивший в 1811 году француз</w:t>
        <w:softHyphen/>
        <w:t>ский Орден чести от самого Наполеона за руководст</w:t>
        <w:softHyphen/>
        <w:t>во военным движением во время французской окку</w:t>
        <w:softHyphen/>
        <w:t>пации Хорватии. Сока Будисавлевич – одна из семи детей Томы – последовала семейной традиции и вы</w:t>
        <w:softHyphen/>
        <w:t>шла замуж за сербского министра Николу Мандича, который также происходил из прославленной семьи, где были и священники и военные. Их дочь Дука,  родившаяся в 1821 году, стала матерью Тесла.</w:t>
      </w:r>
    </w:p>
    <w:p>
      <w:pPr>
        <w:pStyle w:val="Normal"/>
        <w:shd w:fill="FFFFFF" w:val="clear"/>
        <w:ind w:right="77" w:firstLine="567"/>
        <w:jc w:val="both"/>
        <w:rPr/>
      </w:pPr>
      <w:r>
        <w:rPr/>
        <w:t xml:space="preserve">Дука была старшей из восьми детей. У девочки было множество обязанностей, потому что ее мать – стала быстро терять зрение, а потом и вовсе ослепла.    </w:t>
      </w:r>
    </w:p>
    <w:p>
      <w:pPr>
        <w:pStyle w:val="Normal"/>
        <w:shd w:fill="FFFFFF" w:val="clear"/>
        <w:ind w:firstLine="567"/>
        <w:jc w:val="both"/>
        <w:rPr/>
      </w:pPr>
      <w:r>
        <w:rPr/>
        <w:t>«Моя мать была прекрасной женщиной редкого  мастерства и мужества», – писал Тесла. Возможно,   из-за своих непосильных обязанностей (в возрасте  всего шестнадцати лет ей пришлось готовить к по</w:t>
        <w:softHyphen/>
        <w:t>гребению целую семью, умершую от холеры), Дука так и не научилась читать. Зато она помнила наи</w:t>
        <w:softHyphen/>
        <w:t>зусть величайшие сербские поэмы и длинные отрыв</w:t>
        <w:softHyphen/>
        <w:t>ки из Библии.</w:t>
      </w:r>
    </w:p>
    <w:p>
      <w:pPr>
        <w:pStyle w:val="Normal"/>
        <w:shd w:fill="FFFFFF" w:val="clear"/>
        <w:ind w:firstLine="567"/>
        <w:jc w:val="both"/>
        <w:rPr/>
      </w:pPr>
      <w:r>
        <w:rPr/>
        <w:t>Род Тесла восходил к «образованной аристокра</w:t>
        <w:softHyphen/>
        <w:t>тии» сербского сообщества. Как с отцовской, так и с материнской стороны в роду на протяжении поколе</w:t>
        <w:softHyphen/>
        <w:t>ний были представители духовенства и военных, многие из которых позже стали значительными фи</w:t>
        <w:softHyphen/>
        <w:t>гурами. Один из братьев Дуки, Пахо Мандич, был фельдмаршалом в армии императора Австро-Венг</w:t>
        <w:softHyphen/>
        <w:t>рии. Другой Мандич возглавлял Австрийскую военную академию.</w:t>
      </w:r>
    </w:p>
    <w:p>
      <w:pPr>
        <w:pStyle w:val="Normal"/>
        <w:shd w:fill="FFFFFF" w:val="clear"/>
        <w:ind w:firstLine="567"/>
        <w:jc w:val="both"/>
        <w:rPr/>
      </w:pPr>
      <w:r>
        <w:rPr/>
        <w:t>Петар Мандич, третий брат и любимый дядя Ни</w:t>
        <w:softHyphen/>
        <w:t>колы, испытал в молодости много страданий после смерти жены. В 1850 году Петар ушел в монастырь в Гомирье, где впоследствии достиг сана епископа Боснии.</w:t>
      </w:r>
    </w:p>
    <w:p>
      <w:pPr>
        <w:pStyle w:val="Normal"/>
        <w:shd w:fill="FFFFFF" w:val="clear"/>
        <w:ind w:firstLine="567"/>
        <w:jc w:val="both"/>
        <w:rPr/>
      </w:pPr>
      <w:r>
        <w:rPr/>
        <w:t>В 1848 году при помощи семьи Мандич Милю</w:t>
        <w:softHyphen/>
        <w:t>тин Тесла получил приход в городе Сень – северной береговой крепости, расположенной в семидесяти пяти милях от итальянского порта Триест. Из каменной церкви, приютившейся высоко среди скал, Ми</w:t>
        <w:softHyphen/>
        <w:t>лютин и его жена видели сине-зеленое Адриатиче</w:t>
        <w:softHyphen/>
        <w:t>ское море и гористые острова Крк, Крес и Раб.</w:t>
      </w:r>
    </w:p>
    <w:p>
      <w:pPr>
        <w:pStyle w:val="Normal"/>
        <w:shd w:fill="FFFFFF" w:val="clear"/>
        <w:ind w:firstLine="567"/>
        <w:jc w:val="both"/>
        <w:rPr/>
      </w:pPr>
      <w:r>
        <w:rPr/>
        <w:t>Семья Тесла провела там восемь лет, и в этом же городе у них родились первые трое детей: Данэ – старший сын, появился на свет в 1849-м, на следую</w:t>
        <w:softHyphen/>
        <w:t>щий год родилась Ангелина (это она впоследствии стала бабушкой нынешнего почетного главы Мемо</w:t>
        <w:softHyphen/>
        <w:t>риального общества Тесла – Уильяма Тербо), а спустя два года Милка. Как и ее мать, и две другие сестры, позже Милка вышла замуж за сербского православного священника.</w:t>
      </w:r>
    </w:p>
    <w:p>
      <w:pPr>
        <w:pStyle w:val="Normal"/>
        <w:shd w:fill="FFFFFF" w:val="clear"/>
        <w:ind w:right="10" w:firstLine="567"/>
        <w:jc w:val="both"/>
        <w:rPr/>
      </w:pPr>
      <w:r>
        <w:rPr/>
        <w:t>Дука гордилась своим первенцем Данэ, который часто убегал на берег к рыбакам, а назад возвращался с рассказами о небывалых приключениях. Как и его младший брат, который к тому времени еще не ро</w:t>
        <w:softHyphen/>
        <w:t>дился, Данэ был наделен необыкновенным живым воображением.</w:t>
      </w:r>
    </w:p>
    <w:p>
      <w:pPr>
        <w:pStyle w:val="Normal"/>
        <w:shd w:fill="FFFFFF" w:val="clear"/>
        <w:ind w:firstLine="567"/>
        <w:jc w:val="both"/>
        <w:rPr/>
      </w:pPr>
      <w:r>
        <w:rPr/>
        <w:t>Благодаря мощнейшей проповеди на тему труда, за которую даже была получена от архиепископа осо</w:t>
        <w:softHyphen/>
        <w:t>бая красная лента, Милютину поручили возглавлять конгрегацию из сорока домов в деревушке Смилян, расположенной всего в шести милях от Госпича. Милютин возвращался домой, где по-прежнему жил его отец. В 1855 году молодой священник со своей беременной женой и тремя детьми нагрузили запря</w:t>
        <w:softHyphen/>
        <w:t>женную быками повозку и проделали вдоль хребта Велебит, через всю долину Лики, путь длиной в пятьдесят миль – к своему новому дому.</w:t>
      </w:r>
    </w:p>
    <w:p>
      <w:pPr>
        <w:pStyle w:val="Normal"/>
        <w:shd w:fill="FFFFFF" w:val="clear"/>
        <w:ind w:right="10" w:firstLine="567"/>
        <w:jc w:val="both"/>
        <w:rPr/>
      </w:pPr>
      <w:r>
        <w:rPr/>
        <w:t>В 1856 году появился на свет Никола Тесла. Че</w:t>
        <w:softHyphen/>
        <w:t>рез три года родилась Марица, ставшая матерью Са</w:t>
        <w:softHyphen/>
        <w:t>вы Касоновича, первого югославского посла в США, который был инициатором создания Музея Тесла в Бел</w:t>
      </w:r>
      <w:r>
        <w:rPr>
          <w:spacing w:val="-6"/>
        </w:rPr>
        <w:t>граде.</w:t>
      </w:r>
    </w:p>
    <w:p>
      <w:pPr>
        <w:pStyle w:val="Normal"/>
        <w:shd w:fill="FFFFFF" w:val="clear"/>
        <w:ind w:right="10" w:firstLine="567"/>
        <w:jc w:val="both"/>
        <w:rPr/>
      </w:pPr>
      <w:r>
        <w:rPr/>
        <w:t>Смилян был идеальным местом для мальчишек. У Николы, которого в основном воспитывали две старшие сестры, было, по-видимому, идиллическое детство: он раздражал слуг, играл на ферме с птицами и животными и учился изобретать при помощи старшего брата и матери.</w:t>
      </w:r>
    </w:p>
    <w:p>
      <w:pPr>
        <w:pStyle w:val="Normal"/>
        <w:shd w:fill="FFFFFF" w:val="clear"/>
        <w:ind w:right="10" w:firstLine="567"/>
        <w:jc w:val="both"/>
        <w:rPr/>
      </w:pPr>
      <w:r>
        <w:rPr/>
        <w:t>Весной и летом мальчишки ходили купаться и ловить лягушек в деревенском ручье, а осенью и зи</w:t>
        <w:softHyphen/>
        <w:t>мой строили дамбы, тщетно пытаясь положить конец сезонным наводнениям. Одним из излюбленных раз</w:t>
        <w:softHyphen/>
        <w:t>влечений было гладкое водяное колесо, концепция устройства которого впоследствии легла в основу безлопастных паровых турбин Тесла.</w:t>
      </w:r>
    </w:p>
    <w:p>
      <w:pPr>
        <w:pStyle w:val="Normal"/>
        <w:shd w:fill="FFFFFF" w:val="clear"/>
        <w:ind w:right="10" w:firstLine="567"/>
        <w:jc w:val="both"/>
        <w:rPr/>
      </w:pPr>
      <w:r>
        <w:rPr/>
        <w:t>Среди других изобретений были пугач из кукурузного стебля, принципы строения которого Тесла применил при создании лазерного оружия, особый рыболовный крючок для ловли лягушек, ловушки для птиц и зонтик, неудачно опробованный при полете с крыши сарая. Должно быть, это был примечательный прыжок, потому что юный Нико провел в постели целых шесть недель.</w:t>
        <w:tab/>
      </w:r>
    </w:p>
    <w:p>
      <w:pPr>
        <w:pStyle w:val="Normal"/>
        <w:shd w:fill="FFFFFF" w:val="clear"/>
        <w:ind w:firstLine="567"/>
        <w:jc w:val="both"/>
        <w:rPr/>
      </w:pPr>
      <w:r>
        <w:rPr/>
        <w:t>Возможно, самым гениальным творением мальчиков был пропеллер, управляемый шестнадцатью  майскими жуками, приклеенными или пришитыми по четыре к деревянным лопастям. «Эти создания работали очень старательно, и, едва начав свой по</w:t>
        <w:softHyphen/>
        <w:t>лет, не собирались останавливаться, а продолжали кружить часами... Все шло хорошо, пока не появился странный мальчишка. Это был сын вышедшего в от</w:t>
        <w:softHyphen/>
        <w:t>ставку офицера австрийской армии. Мальчишка съел майских жуков живьем с таким наслаждением, слов</w:t>
        <w:softHyphen/>
        <w:t>но это были лучшие устрицы. Столь впечатляющее зрелище положило конец моим экспериментам на этом многообещающем поприще, и с тех пор я был не в силах прикоснуться к майскому жуку или любо</w:t>
        <w:softHyphen/>
        <w:t>му другому насекомому».</w:t>
      </w:r>
    </w:p>
    <w:p>
      <w:pPr>
        <w:pStyle w:val="Normal"/>
        <w:shd w:fill="FFFFFF" w:val="clear"/>
        <w:ind w:right="-27" w:firstLine="567"/>
        <w:jc w:val="both"/>
        <w:rPr/>
      </w:pPr>
      <w:r>
        <w:rPr/>
        <w:t>Восьмидесятилетний ученый часто вспоминал се</w:t>
        <w:softHyphen/>
        <w:t>бя трехлетнего. Задолго до возникновения любви к голубям, развившейся на склоне жизни, Тесла изли</w:t>
        <w:softHyphen/>
        <w:t>вал свою любовь на домашнего кота Мачака: «какое несравненное удовольствие... если бы я мог передать, насколько сильна была привязанность между нами».</w:t>
      </w:r>
    </w:p>
    <w:p>
      <w:pPr>
        <w:pStyle w:val="Normal"/>
        <w:shd w:fill="FFFFFF" w:val="clear"/>
        <w:ind w:right="-27" w:firstLine="567"/>
        <w:jc w:val="both"/>
        <w:rPr/>
      </w:pPr>
      <w:r>
        <w:rPr/>
        <w:t>После обеда Нико с котом выбегали из дома и резвились у церкви. Мачак «хватал меня за брюки и изо всех сил пытался сделать вид, что собирается укусить, но, как только его острые клыки-иголки пронизывали ткань, он тут же ослаблял хватку, и прикосновение кошачьих зубов к коже было столь же нежным, как прикосновение бабочки к лепестку».</w:t>
      </w:r>
    </w:p>
    <w:p>
      <w:pPr>
        <w:pStyle w:val="Normal"/>
        <w:shd w:fill="FFFFFF" w:val="clear"/>
        <w:ind w:right="-27" w:firstLine="567"/>
        <w:jc w:val="both"/>
        <w:rPr/>
      </w:pPr>
      <w:r>
        <w:rPr/>
        <w:t>Больше всего Тесла любил валяться в траве с Мачаком. «Мы катались и катались, обезумевшие от восторга», – вспоминал ученый.</w:t>
      </w:r>
    </w:p>
    <w:p>
      <w:pPr>
        <w:pStyle w:val="Normal"/>
        <w:shd w:fill="FFFFFF" w:val="clear"/>
        <w:ind w:right="-27" w:firstLine="567"/>
        <w:jc w:val="both"/>
        <w:rPr/>
      </w:pPr>
      <w:r>
        <w:rPr/>
        <w:t>Среди этих мирных декораций юный Нико по</w:t>
        <w:softHyphen/>
        <w:t>знакомился с домашними животными. «Я брал какое-нибудь животное под мышку, обнимал и ласкал его, – писал Тесла. – Особенно огромного великолепного петуха, который меня очень любил». В это же время мальчик занялся изучением полета – инте</w:t>
        <w:softHyphen/>
        <w:t>рес, который в дальнейшей жизни привел к изобре</w:t>
        <w:softHyphen/>
        <w:t>тению ряда новых летательных аппаратов. Однако взаимоотношения Тесла с птицами были полны про</w:t>
        <w:softHyphen/>
        <w:t>тиворечий.</w:t>
      </w:r>
    </w:p>
    <w:p>
      <w:pPr>
        <w:pStyle w:val="Normal"/>
        <w:shd w:fill="FFFFFF" w:val="clear"/>
        <w:ind w:right="10" w:firstLine="567"/>
        <w:jc w:val="both"/>
        <w:rPr/>
      </w:pPr>
      <w:r>
        <w:rPr/>
        <w:t>«Мое детство было бы совершенно безмятежным, если бы у меня не было могущественного врага, на</w:t>
        <w:softHyphen/>
        <w:t>шего гусака – уродливого чудовища с шеей страуса, пастью крокодила и парой хитрых, почти человече</w:t>
        <w:softHyphen/>
        <w:t>ских глаз, в которых светился ум...</w:t>
      </w:r>
    </w:p>
    <w:p>
      <w:pPr>
        <w:pStyle w:val="Normal"/>
        <w:shd w:fill="FFFFFF" w:val="clear"/>
        <w:ind w:right="10" w:firstLine="567"/>
        <w:jc w:val="both"/>
        <w:rPr/>
      </w:pPr>
      <w:r>
        <w:rPr/>
        <w:t>В один из летних дней мать искупала меня и ве</w:t>
        <w:softHyphen/>
        <w:t>лела погреться на солнышке в костюме Адама. Когда она скрылась в доме, на меня набросился гусак. Чу</w:t>
        <w:softHyphen/>
        <w:t>довище знало мое самое уязвимое место и схватило меня за пупок, почти вырвав остаток пуповины. Мать, появившаяся вовремя и спасшая меня, сказа</w:t>
        <w:softHyphen/>
        <w:t>ла: «Нельзя жить в мире с гусаком или петухом, ко</w:t>
        <w:softHyphen/>
        <w:t>торого ты дразнил. Они до конца жизни будут нена</w:t>
        <w:softHyphen/>
        <w:t>видеть тебя».</w:t>
      </w:r>
    </w:p>
    <w:p>
      <w:pPr>
        <w:pStyle w:val="Normal"/>
        <w:shd w:fill="FFFFFF" w:val="clear"/>
        <w:ind w:right="10" w:firstLine="567"/>
        <w:jc w:val="both"/>
        <w:rPr/>
      </w:pPr>
      <w:r>
        <w:rPr/>
        <w:t>Тесла встречался и с другими животными: с вол</w:t>
        <w:softHyphen/>
        <w:t>ком, который, к счастью, развернулся и убежал, с ко</w:t>
        <w:softHyphen/>
        <w:t>ровой, на которой Тесла ездил верхом и однажды свалился, и с гигантскими воронами, которых, как уверял будущий ученый, он ловил голыми руками, спрятавшись под кустами и выпрыгивая из засады, словно кошка.</w:t>
      </w:r>
    </w:p>
    <w:p>
      <w:pPr>
        <w:pStyle w:val="Normal"/>
        <w:shd w:fill="FFFFFF" w:val="clear"/>
        <w:ind w:right="19" w:firstLine="567"/>
        <w:jc w:val="both"/>
        <w:rPr/>
      </w:pPr>
      <w:r>
        <w:rPr/>
        <w:t>Тесла также любил рассказывать о двух своих уродливых тетушках, которые часто заезжали в гости. У одной тетушки, Вевы, вспоминал Тесла, «было два выступающих клыка, похожих на бивни слона. Она обожала меня и, целуя, глубоко вонзала свои клыки в мою щеку. Я кричал от боли, но она думала, что мне приятно, и вонзала их еще глубже. Однако я предпочитал ее другой, которая буквально присасы</w:t>
        <w:softHyphen/>
        <w:t>валась к моим губам, пока с нечеловеческими усили</w:t>
        <w:softHyphen/>
        <w:t xml:space="preserve">ями мне не удавалось освободиться, ловя воздух ртом». </w:t>
      </w:r>
    </w:p>
    <w:p>
      <w:pPr>
        <w:pStyle w:val="Normal"/>
        <w:shd w:fill="FFFFFF" w:val="clear"/>
        <w:ind w:right="19" w:firstLine="567"/>
        <w:jc w:val="both"/>
        <w:rPr/>
      </w:pPr>
      <w:r>
        <w:rPr/>
        <w:t>Однажды, Тесла был еще мал и сидел на коленях у матери, пришедшие тетушки «спросили, кто из них красивее. После внимательного рассмотрения я за</w:t>
        <w:softHyphen/>
        <w:t>думчиво ответил, указывая на одну: «Вот эта не такая страшная, как другая».</w:t>
      </w:r>
    </w:p>
    <w:p>
      <w:pPr>
        <w:pStyle w:val="Normal"/>
        <w:shd w:fill="FFFFFF" w:val="clear"/>
        <w:ind w:firstLine="567"/>
        <w:jc w:val="both"/>
        <w:rPr/>
      </w:pPr>
      <w:r>
        <w:rPr/>
        <w:t>Тесла унаследовал чувство юмора от отца. Тот, к примеру, однажды предупредил косоглазого рабо</w:t>
        <w:softHyphen/>
        <w:t>тника, рубившего дрова рядом со священником и его сыном: «Ради Бога, бейте не туда, куда смотрите, а туда, куда нужно ударить».</w:t>
      </w:r>
    </w:p>
    <w:p>
      <w:pPr>
        <w:pStyle w:val="Normal"/>
        <w:shd w:fill="FFFFFF" w:val="clear"/>
        <w:ind w:firstLine="567"/>
        <w:jc w:val="both"/>
        <w:rPr/>
      </w:pPr>
      <w:r>
        <w:rPr/>
        <w:t>Отец Тесла часто разговаривал сам с собой и да</w:t>
        <w:softHyphen/>
        <w:t>же выдавал целые монологи разными голосами – привычка, также проявившаяся у ученого, особенно в последние годы жизни. Милютин старался развить у своих сыновей память и интуицию. Он мог свобод</w:t>
        <w:softHyphen/>
        <w:t>но читать наизусть произведения на разных языках и частенько, посмеиваясь, замечал, что, если книга ка</w:t>
        <w:softHyphen/>
        <w:t>кого-нибудь классика затеряется, он ее с легкостью восстановит. «Мой отец свободно говорил на многих языках и был хорошим математиком. Он жадно чи</w:t>
        <w:softHyphen/>
        <w:t>тал, и у него была обширная библиотека, из которой во время домашнего обучения я почерпнул немало сведений».</w:t>
      </w:r>
    </w:p>
    <w:p>
      <w:pPr>
        <w:pStyle w:val="Normal"/>
        <w:shd w:fill="FFFFFF" w:val="clear"/>
        <w:ind w:firstLine="567"/>
        <w:jc w:val="both"/>
        <w:rPr/>
      </w:pPr>
      <w:r>
        <w:rPr/>
        <w:t>Среди книг были произведения Гёте и Шиллера на немецком языке, энциклопедии Д'Аламбера на французском и работы других классиков восемнад</w:t>
        <w:softHyphen/>
        <w:t>цатого и девятнадцатого столетий, возможно, на английском.</w:t>
      </w:r>
    </w:p>
    <w:p>
      <w:pPr>
        <w:pStyle w:val="Normal"/>
        <w:shd w:fill="FFFFFF" w:val="clear"/>
        <w:ind w:firstLine="567"/>
        <w:jc w:val="both"/>
        <w:rPr/>
      </w:pPr>
      <w:r>
        <w:rPr/>
        <w:t>Живая автобиография ученого остается основ</w:t>
        <w:softHyphen/>
        <w:t>ным источником информации о его детстве. Тесла часто упоминает о Данэ и о родителях, но о сестрах нет почти ни слова. Конечно, он их любил и на протяжении всей жизни регулярно переписывался с ни</w:t>
        <w:softHyphen/>
        <w:t>ми, но, по-видимому, они не оказали столь сильного влияния на его воспитание. Неизменное трудолюбие матери и ее склонность к изобретательству повлияли на будущего ученого куда больше.</w:t>
      </w:r>
    </w:p>
    <w:p>
      <w:pPr>
        <w:pStyle w:val="Normal"/>
        <w:shd w:fill="FFFFFF" w:val="clear"/>
        <w:ind w:right="19" w:firstLine="567"/>
        <w:jc w:val="both"/>
        <w:rPr/>
      </w:pPr>
      <w:r>
        <w:rPr/>
        <w:t>В то время как Милютин возглавлял приход и публиковал свои статьи, Дука управляла слугами и вела хозяйство на ферме. Она отвечала за урожай, шила одежды и занималась рукоделием, принесшим ей известность в тех краях. Тесла считает, что унаследовал изобретательскую жилку от матери; она придумала много полезных в хозяйстве приспособлений, включая маслобойки, ткацкие станки и всевозмож</w:t>
        <w:softHyphen/>
        <w:t>ную кухонную утварь. «Моя мать происходила из древнего рода изобретателей», – говорил ученый. Она вставала до рассвета и не прекращала работы до одиннадцати часов вечера.</w:t>
      </w:r>
    </w:p>
    <w:p>
      <w:pPr>
        <w:pStyle w:val="Normal"/>
        <w:shd w:fill="FFFFFF" w:val="clear"/>
        <w:ind w:right="10" w:firstLine="567"/>
        <w:jc w:val="both"/>
        <w:rPr/>
      </w:pPr>
      <w:r>
        <w:rPr/>
        <w:t>В 1863 году в дом Тесла пришла беда. Данэ, «нео</w:t>
        <w:softHyphen/>
        <w:t>бычайно одаренный» мальчик, сел верхом на лошадь «арабских кровей, обладающую почти человеческим разумом». Должно быть, ее было легко испугать. Прошлой зимой она сбросила Милютина в лесной чаше при встрече с волками и убежала домой, оста</w:t>
        <w:softHyphen/>
        <w:t>вив хозяина лежать на земле без сознания. Однако она была достаточно умна, чтобы привести людей к месту происшествия, и таким образом отец был спа</w:t>
        <w:softHyphen/>
        <w:t>сен. Это животное, «за которым ухаживала и которое обожала вся семья», сбросило брата на землю, и Да</w:t>
        <w:softHyphen/>
        <w:t>нэ умер от полученных травм. Семья так и не опра</w:t>
        <w:softHyphen/>
        <w:t>вилась от этого удара. «Преждевременная смерть Да</w:t>
        <w:softHyphen/>
        <w:t>нэ оставила родителей безутешными... По сравнению с его талантами мои казались бледным подобием. А если я делал что-нибудь стоящее, родители еще глубже ощущали горечь потери. Поэтому я рос неуве</w:t>
        <w:softHyphen/>
        <w:t>ренным в себе».</w:t>
      </w:r>
    </w:p>
    <w:p>
      <w:pPr>
        <w:pStyle w:val="Normal"/>
        <w:shd w:fill="FFFFFF" w:val="clear"/>
        <w:ind w:right="38" w:firstLine="567"/>
        <w:jc w:val="both"/>
        <w:rPr/>
      </w:pPr>
      <w:r>
        <w:rPr/>
        <w:t>Подавленный смертью брата и холодным отно</w:t>
        <w:softHyphen/>
        <w:t>шением родителей, особенно матери, семилетний ре</w:t>
        <w:softHyphen/>
        <w:t>бенок убежал из дома и спрятался в «глухой» часовне в горах, «которую посещали всего раз в год». Когда он добрался до часовни, была ночь. Мальчику ничего не оставалось, как войти и провести ночь в гробнице. «Это был страшный опыт».</w:t>
      </w:r>
    </w:p>
    <w:p>
      <w:pPr>
        <w:pStyle w:val="Normal"/>
        <w:shd w:fill="FFFFFF" w:val="clear"/>
        <w:ind w:right="48" w:firstLine="567"/>
        <w:jc w:val="both"/>
        <w:rPr/>
      </w:pPr>
      <w:r>
        <w:rPr/>
        <w:t>Вскоре после трагедии Милютин получил повы</w:t>
        <w:softHyphen/>
        <w:t>шение и приход в Госпиче, в красивой «церкви с лу</w:t>
        <w:softHyphen/>
        <w:t>ковичным куполом». Семья переехала туда, и отец Тесла стал преподавать религию в местной гимназии (средней школе). Нико было пора учиться, и с этого времени началось его формальное образование. Однако мальчику было сложно приспособиться к городской жизни, он скучал по ферме и по своему идиллическому существованию. «Смена места жительства стала для меня настоящим стихийным бедствием. У меня разрывалось сердце оттого, что пришлось расстаться с голубями, цыплятами и овцами, а я также с нашим великолепным стадом гусей, которые по утрам поднимались под облака, а с заходом солнца возвращались с пастбищ боевыми рядами, настолько совершенными, что они заставили бы устыдить</w:t>
        <w:softHyphen/>
        <w:t>ся эскадрилью лучших пилотов нашего времени».</w:t>
      </w:r>
    </w:p>
    <w:p>
      <w:pPr>
        <w:pStyle w:val="Normal"/>
        <w:shd w:fill="FFFFFF" w:val="clear"/>
        <w:tabs>
          <w:tab w:val="clear" w:pos="708"/>
          <w:tab w:val="left" w:pos="10773" w:leader="none"/>
        </w:tabs>
        <w:ind w:right="-27" w:firstLine="567"/>
        <w:jc w:val="both"/>
        <w:rPr/>
      </w:pPr>
      <w:r>
        <w:rPr/>
        <w:t>Мальчик просыпался ночью, потому что во сне заново переживал кошмарные видения смерти Данэ; Тесла уверял, что был свидетелем его гибели, а также похорон. Возможно, покойника, хоронили в откры</w:t>
        <w:softHyphen/>
        <w:t>том гробу. «Эта сцена со всей яркостью представала перед моими глазами, и я был не в силах забыть ее... Чтобы освободиться от этих мучительных видений, я пытался сосредоточиться на чем-нибудь другом, по</w:t>
        <w:softHyphen/>
        <w:t>стоянно рисуя в воображении новые образы. Меня преследовали мысли о боли и о смерти, а также ре</w:t>
        <w:softHyphen/>
        <w:t>лигиозный трепет, перемежаемый предрассудками. Я жил в постоянном страхе, думая о злых духах, при</w:t>
        <w:softHyphen/>
        <w:t>видениях, людоедах и других представителях темных сил».</w:t>
      </w:r>
    </w:p>
    <w:p>
      <w:pPr>
        <w:pStyle w:val="Normal"/>
        <w:shd w:fill="FFFFFF" w:val="clear"/>
        <w:ind w:right="-27" w:firstLine="567"/>
        <w:jc w:val="both"/>
        <w:rPr/>
      </w:pPr>
      <w:r>
        <w:rPr/>
        <w:t>Именно в это время Тесла начал испытывать приступы отстраненности, как бы отделения от собственного тела, хотя никогда не придавал им како</w:t>
        <w:softHyphen/>
        <w:t>го-либо мистического или паранормального значения. «Во время своих путешествий я сначала смутно, а потом все лучше видел новые места, города и стра</w:t>
        <w:softHyphen/>
        <w:t>ны, жил там, встречался с людьми и заводил друзей. В это трудно поверить, но они были мне столь же до</w:t>
        <w:softHyphen/>
        <w:t>роги, как настоящие люди, и столь же реальны в сво</w:t>
        <w:softHyphen/>
        <w:t>их проявлениях».</w:t>
      </w:r>
    </w:p>
    <w:p>
      <w:pPr>
        <w:pStyle w:val="Normal"/>
        <w:shd w:fill="FFFFFF" w:val="clear"/>
        <w:ind w:firstLine="567"/>
        <w:jc w:val="both"/>
        <w:rPr/>
      </w:pPr>
      <w:r>
        <w:rPr/>
        <w:t>Тесла утверждал, что обладает мощным образ</w:t>
        <w:softHyphen/>
        <w:t>ным воображением, и иногда ему требовалась помощь сестры, чтобы отличить галлюцинацию от яви. Как и у Данэ, его мысли часто прерывались раздра</w:t>
        <w:softHyphen/>
        <w:t>жающими вспышками света. Эти психоневрологиче</w:t>
        <w:softHyphen/>
        <w:t>ские проявления мучили ученого в течение всей жизни. Их причину приписывали его творческому складу ума. Тесла умел использовать силу воображения для создания своих изобретений и даже мысленно улучшать их, прежде чем доверить бумаге и материа</w:t>
        <w:softHyphen/>
        <w:t>льному миру.</w:t>
      </w:r>
    </w:p>
    <w:p>
      <w:pPr>
        <w:pStyle w:val="Normal"/>
        <w:shd w:fill="FFFFFF" w:val="clear"/>
        <w:ind w:right="10" w:firstLine="567"/>
        <w:jc w:val="both"/>
        <w:rPr/>
      </w:pPr>
      <w:r>
        <w:rPr/>
        <w:t>Учась в начальной школе, Нико получил дол</w:t>
        <w:softHyphen/>
        <w:t>жность в библиотеке Госпича, где занимался классификацией книг. Но ему запрещали читать по ночам, опасаясь, что при плохом освещении может ухудши</w:t>
        <w:softHyphen/>
        <w:t>ться зрение. Милютин «очень сердился», если заста</w:t>
        <w:softHyphen/>
        <w:t>вал сына за книгой. Нико незаметно брал свечи, тщательно затыкал все щели в своей комнате и читал ночь напролет. Тесла уверял, что его жизнь изменила книга под названием «Абафи» – история о сыне Абы венгерского писателя Йосики, переведенная на серб</w:t>
        <w:softHyphen/>
        <w:t>ский. «До восьми лет мой характер был слабым и из</w:t>
        <w:softHyphen/>
        <w:t>менчивым... Эта работа пробудила дремлющую силу воли, и я начал осваивать умение сдерживать себя. Сначала моя решимость таяла, как апрельский снег, но вскоре мне удалось побороть слабость, и я ощутил никогда ранее не изведанное удовольствие поступать так, как мне хочется».</w:t>
      </w:r>
    </w:p>
    <w:p>
      <w:pPr>
        <w:pStyle w:val="Normal"/>
        <w:shd w:fill="FFFFFF" w:val="clear"/>
        <w:ind w:right="29" w:firstLine="567"/>
        <w:jc w:val="both"/>
        <w:rPr/>
      </w:pPr>
      <w:r>
        <w:rPr/>
        <w:t>Таким образом, к двенадцати годам юноша успешно практиковал самопожертвование и самоконтроль – парадоксальное сочетание, игравшее с ним на протяжении всей жизни. Одновременно у Тесла начали появляться странности, очевидно, спровоцированные стрессом, испытанным в резуль</w:t>
        <w:softHyphen/>
        <w:t>тате смерти брата, натянутыми отношениями с роди</w:t>
        <w:softHyphen/>
        <w:t>телями и сдерживанием сексуальных желаний. Он заболел и утверждал, что только знатная порция Марка Твена приободрила его дух и вернула к жиз</w:t>
        <w:softHyphen/>
        <w:t>ни. «Двадцать пять лет спустя, когда я повстречал мистера Клеменса</w:t>
      </w:r>
      <w:r>
        <w:rPr>
          <w:rStyle w:val="FootnoteCharacters"/>
          <w:rStyle w:val="FootnoteAnchor"/>
        </w:rPr>
        <w:footnoteReference w:id="3"/>
      </w:r>
      <w:r>
        <w:rPr/>
        <w:t xml:space="preserve"> и мы подружились, я поведал ему эту историю и с удивлением увидел, как величайший юморист прослезился. В то время я приобрел много странных привычек. У меня было непреодолимое от</w:t>
        <w:softHyphen/>
        <w:t>вращение к женским сережкам, однако другие украшения, например браслеты, мне нравились. При виде жемчуга у меня начинался припадок, а блеск предметов с острыми краями меня завораживал... Только под дулом пистолета я мог бы прикоснуться к – чужим волосам. Меня лихорадило при взгляде на персик. Даже теперь (в возрасте шестидесяти одного года) я по-прежнему неравнодушен к некоторым из этих раздражающих явлений».</w:t>
        <w:tab/>
      </w:r>
    </w:p>
    <w:p>
      <w:pPr>
        <w:pStyle w:val="Normal"/>
        <w:shd w:fill="FFFFFF" w:val="clear"/>
        <w:ind w:right="-27" w:firstLine="567"/>
        <w:jc w:val="both"/>
        <w:rPr/>
      </w:pPr>
      <w:r>
        <w:rPr/>
        <w:t>Однако в остальном подросток вел себя, как лю</w:t>
        <w:softHyphen/>
        <w:t>бой нормальный мальчишка его возраста. Несколько раз он был на волосок от гибели: однажды «окунулся с головой в огромный чан кипящего молока только что от коров», в другой раз чуть не утонул, проплы</w:t>
        <w:softHyphen/>
        <w:t>вая под плотом; как-то его едва не унесло водопадом на одной из близлежащих дамб. Это были в высшей степени неприятные происшествия, но, по словам самого ученого, не столь ужасные, как следующее: «В городе была одна богатая дама, которая приходи</w:t>
        <w:softHyphen/>
        <w:t>ла в церковь, нарядно одевшись и накрасившись, с огромной свитой прислужников и с длинным шлей</w:t>
        <w:softHyphen/>
        <w:t>фом на платье. Как-то в воскресенье я закончил зво</w:t>
        <w:softHyphen/>
        <w:t>нить на колокольне и помчался вниз по лестнице в тот момент, когда эта величественная женщина вы</w:t>
        <w:softHyphen/>
        <w:t>плывала на улицу, наступил на ее шлейф и порвал его. Мой отец побледнел, как полотно, и слегка уда</w:t>
        <w:softHyphen/>
        <w:t>рил меня по щеке – единственное телесное наказа</w:t>
        <w:softHyphen/>
        <w:t>ние, которое он себе позволил, но я до сих пор ощу</w:t>
        <w:softHyphen/>
        <w:t>щаю эту пощечину».</w:t>
      </w:r>
    </w:p>
    <w:p>
      <w:pPr>
        <w:pStyle w:val="Normal"/>
        <w:shd w:fill="FFFFFF" w:val="clear"/>
        <w:ind w:firstLine="567"/>
        <w:jc w:val="both"/>
        <w:rPr/>
      </w:pPr>
      <w:r>
        <w:rPr/>
        <w:t>Нико был изгоем и избегал общения. К счастью, изобретательный ум дал мальчику возможность реа</w:t>
        <w:softHyphen/>
        <w:t>билитировать себя в глазах общества. Однажды мест</w:t>
        <w:softHyphen/>
        <w:t>ные пожарные решили продемонстрировать работу нового пожарного насоса и устроили пожар. К сму</w:t>
        <w:softHyphen/>
        <w:t>щению чиновников, шланг, по которому вода посту</w:t>
        <w:softHyphen/>
        <w:t>пала из реки, не работал. Тесла интуитивно догадал</w:t>
        <w:softHyphen/>
        <w:t>ся, что в рукаве произошел перегиб. Сбросив свой лучший воскресный наряд, он нырнул в воду, рас</w:t>
        <w:softHyphen/>
        <w:t>правил шланг и стал героем дня. Это событие сильно повлияло на мальчика, послужив еще одним стиму</w:t>
        <w:softHyphen/>
        <w:t>лом для развития интереса к изобретательской деятельности. В то же время этот поступок подсказал новый способ добиться любви и восхищения не только родителей, но и общества.</w:t>
      </w:r>
    </w:p>
    <w:p>
      <w:pPr>
        <w:pStyle w:val="Normal"/>
        <w:shd w:fill="FFFFFF" w:val="clear"/>
        <w:ind w:right="10" w:firstLine="567"/>
        <w:jc w:val="both"/>
        <w:rPr/>
      </w:pPr>
      <w:r>
        <w:rPr/>
        <w:t>В промежутке между десятью и четырнадцатью годами Нико учился в реальной гимназии – то же самое, что неполная средняя школа. Видимо, там преподавали его отец и дядя. Это было сравнительно новое учебное заведение с хорошо оборудованным физическим классом. «Почти с самого начала обучения меня заинтересовало электричество, – писал ученый. – Я читал о нем все, что только мог найти, и экспериментировал с батареями и индукторами».</w:t>
      </w:r>
    </w:p>
    <w:p>
      <w:pPr>
        <w:pStyle w:val="Normal"/>
        <w:shd w:fill="FFFFFF" w:val="clear"/>
        <w:ind w:right="19" w:firstLine="567"/>
        <w:jc w:val="both"/>
        <w:rPr/>
      </w:pPr>
      <w:r>
        <w:rPr/>
        <w:t>Тесла также начал ставить опыты с водяными турбинами и моторами, которые использовали энергию перепадов атмосферного давления. Его целью, недоступной из-за нехватки логических знаний, был вечный двигатель, способный работать, поддерживая устойчивое состояние вакуума и, как водяная мель</w:t>
        <w:softHyphen/>
        <w:t>ница, используя поток встречного воздуха. Он наде</w:t>
        <w:softHyphen/>
        <w:t>ялся, что это движение будет бесконечно вращать ге</w:t>
        <w:softHyphen/>
        <w:t>нератор.</w:t>
      </w:r>
    </w:p>
    <w:p>
      <w:pPr>
        <w:pStyle w:val="Normal"/>
        <w:shd w:fill="FFFFFF" w:val="clear"/>
        <w:ind w:right="10" w:firstLine="567"/>
        <w:jc w:val="both"/>
        <w:rPr/>
      </w:pPr>
      <w:r>
        <w:rPr/>
        <w:t>Увидев рисунок или фотографию Ниагарского водопада, Тесла заявил своему дяде Йосипу, что ког</w:t>
        <w:softHyphen/>
        <w:t>да-нибудь соорудит под ним гигантское колесо и за</w:t>
        <w:softHyphen/>
        <w:t>ставит водопад трудиться. Скорее всего, он побывал и на великолепных водопадах Плитвичских озер, где почерпнул вдохновение – они находились от Госпича всего в одном дне пути.</w:t>
      </w:r>
    </w:p>
    <w:p>
      <w:pPr>
        <w:pStyle w:val="Normal"/>
        <w:shd w:fill="FFFFFF" w:val="clear"/>
        <w:ind w:firstLine="567"/>
        <w:jc w:val="both"/>
        <w:rPr/>
      </w:pPr>
      <w:r>
        <w:rPr/>
        <w:t>В 1870 году, в возрасте четырнадцати лет Нико переехал из Госпича в Карловац (Карлштадт). Там он впервые увидел локомотив и поступил в высшее реа</w:t>
        <w:softHyphen/>
        <w:t>льное училище, расположенное у болот, рядом с притоком реки Савы близ Загреба. Юноша жил со своей тетей Станкой, сестрой отца, и ее мужем полковником Бранковичем – «старым воякой».</w:t>
      </w:r>
    </w:p>
    <w:p>
      <w:pPr>
        <w:pStyle w:val="Normal"/>
        <w:shd w:fill="FFFFFF" w:val="clear"/>
        <w:ind w:right="10" w:firstLine="567"/>
        <w:jc w:val="both"/>
        <w:rPr/>
      </w:pPr>
      <w:r>
        <w:rPr/>
        <w:t>Во время пребывания «в Карловаце он часто на</w:t>
        <w:softHyphen/>
        <w:t>вешал свою кузину Милицу Зорич в семейном поме</w:t>
        <w:softHyphen/>
        <w:t>стье в Томингае. Нико, часто проводивший там ка</w:t>
        <w:softHyphen/>
        <w:t>никулы, считал это место чем-то вроде святилища».</w:t>
      </w:r>
    </w:p>
    <w:p>
      <w:pPr>
        <w:pStyle w:val="Normal"/>
        <w:shd w:fill="FFFFFF" w:val="clear"/>
        <w:ind w:right="10" w:firstLine="567"/>
        <w:jc w:val="both"/>
        <w:rPr/>
      </w:pPr>
      <w:r>
        <w:rPr/>
        <w:t>В Карловаце он изучал языки и математику. Больше других на Тесла повлиял профессор Мартин Секулич, учитель физики, который «демонстрировал к принципы действия аппарата собственного изобретения». «Это была свободно вращающаяся лампочка с покрытием из оловянной фольги. Она начинала – стремительно вращаться при подключении к статической машине. Невозможно передать чувство, которое я испытал, глядя на демонстрацию этого удивительного явления. Каждый показ эхом отзывался в моем сознании».</w:t>
      </w:r>
    </w:p>
    <w:p>
      <w:pPr>
        <w:pStyle w:val="Normal"/>
        <w:shd w:fill="FFFFFF" w:val="clear"/>
        <w:ind w:firstLine="567"/>
        <w:jc w:val="both"/>
        <w:rPr/>
      </w:pPr>
      <w:r>
        <w:rPr/>
        <w:t>Благодаря упорной работе Тесла вместо четырех лет проучился в школе лишь три года и стал приду</w:t>
        <w:softHyphen/>
        <w:t>мывать, как бы объяснить родителям свое желание стать не священником, а инженером. «Я люблю не людей, а человечество», – говорил Тесла, пытаясь убедить отца.</w:t>
      </w:r>
    </w:p>
    <w:p>
      <w:pPr>
        <w:pStyle w:val="Normal"/>
        <w:shd w:fill="FFFFFF" w:val="clear"/>
        <w:ind w:firstLine="567"/>
        <w:jc w:val="both"/>
        <w:rPr/>
      </w:pPr>
      <w:r>
        <w:rPr/>
        <w:t>Во время последнего года в Карловаце, после це</w:t>
        <w:softHyphen/>
        <w:t>лого дня экспериментов, проведенных у ближайшего болота, Тесла подхватил лихорадку (как он утверж</w:t>
        <w:softHyphen/>
        <w:t>дал, малярию). Серьезность его состояния усугубляло неподходящее питание. «Моя тетушка кормила меня, как канарейку. Когда полковник подкладывал мне на тарелку что-нибудь внушительное, она тут же это убирала и взволнованно говорила мужу: «Осторожно, Нико очень болезненный». У меня был зверский ап</w:t>
        <w:softHyphen/>
        <w:t>петит, и я страдал, подобно Танталу. Но зато я жил в атмосфере утонченности и артистизма, довольно необычной для той эпохи и условий».</w:t>
      </w:r>
    </w:p>
    <w:p>
      <w:pPr>
        <w:pStyle w:val="Normal"/>
        <w:shd w:fill="FFFFFF" w:val="clear"/>
        <w:ind w:firstLine="567"/>
        <w:jc w:val="both"/>
        <w:rPr/>
      </w:pPr>
      <w:r>
        <w:rPr/>
        <w:t>После окончания школы Тесла получил письмо от отца. Отец велел ему не возвращаться домой, а от</w:t>
        <w:softHyphen/>
        <w:t>правиться, к примеру, в охотничью экспедицию, так как в городе бушевала эпидемия. Однако подросток все равно вернулся в Госпич. На улицах валялись трупы, в воздухе стоял дым, поскольку люди оши</w:t>
        <w:softHyphen/>
        <w:t>бочно считали, что холера передается по воздуху, а не через питьевую воду. Тесла быстро стал жертвой эпидемии – возможно, благодаря тому, что еще не вполне оправился от предыдущей болезни. Он про</w:t>
        <w:softHyphen/>
        <w:t>вел в постели девять месяцев и едва не умер. «Во вре</w:t>
        <w:softHyphen/>
        <w:t>мя одного из периодов забытья, который мог стать и последним, мой отец ворвался в комнату. Я сказал: «Может быть, мне станет лучше, если ты разрешишь мне заниматься инженерным делом». Отец торжественно ответил: «Ты поступишь в лучшее техническое заведение в мире», и я знал, что это правда».</w:t>
      </w:r>
    </w:p>
    <w:p>
      <w:pPr>
        <w:pStyle w:val="Normal"/>
        <w:shd w:fill="FFFFFF" w:val="clear"/>
        <w:ind w:firstLine="567"/>
        <w:jc w:val="both"/>
        <w:rPr/>
      </w:pPr>
      <w:r>
        <w:rPr/>
        <w:t>Семья Тесла остановила выбор на австрийской Политехнической школе в Граце, расположенной в ста семидесяти пяти милях к северу. Однако сначала юноше нужно было три года прослужить в армии. Против турок начиналась военная кампания, и, что</w:t>
        <w:softHyphen/>
        <w:t>бы избежать призыва, отец направил Николу в горы. Там юноша мог отсидеться и поправить здоровье. «Большую часть времени я скитался в горах, нагруженный охотничьим снаряжением и связкой книг. Общение с природой укрепило тело и разум, однако мое знание ее принципов оставалось весьма ограни</w:t>
        <w:softHyphen/>
        <w:t>ченным».</w:t>
      </w:r>
    </w:p>
    <w:p>
      <w:pPr>
        <w:pStyle w:val="Normal"/>
        <w:shd w:fill="FFFFFF" w:val="clear"/>
        <w:ind w:firstLine="567"/>
        <w:jc w:val="both"/>
        <w:rPr/>
      </w:pPr>
      <w:r>
        <w:rPr/>
        <w:t>Среди неудавшихся изобретений того периода были «подводная трубка, способная передавать по морю письма и посылки, и кольцо вокруг экватора» для перевозки людей из одной части земного шара в другую. Однажды, играя в снежки на горном склоне, Тесла открыл принцип действия скрытых пусковых механизмов, способных высвобождать огромное ко</w:t>
        <w:softHyphen/>
        <w:t>личество энергии. «Нужно было только выбрать пра</w:t>
        <w:softHyphen/>
        <w:t>вильные условия: снежок катился, пока превращаясь в огромный шар, а затем подминал под себя снег по сторонам, словно сворачивая гигантский ковер, вне</w:t>
        <w:softHyphen/>
        <w:t>запно становясь лавиной, сметающей со склона снег, деревья, почву и все, что можно унести с собой».</w:t>
      </w:r>
    </w:p>
    <w:p>
      <w:pPr>
        <w:pStyle w:val="Normal"/>
        <w:shd w:fill="FFFFFF" w:val="clear"/>
        <w:ind w:right="10" w:firstLine="567"/>
        <w:jc w:val="both"/>
        <w:rPr/>
      </w:pPr>
      <w:r>
        <w:rPr/>
        <w:t xml:space="preserve">Но встреча с войной была неизбежна, и Тесла все же пришлось столкнуться с ее ужасами. Двадцать пять лет спустя он вспоминал: </w:t>
      </w:r>
      <w:r>
        <w:rPr>
          <w:iCs/>
        </w:rPr>
        <w:t>«Я</w:t>
      </w:r>
      <w:r>
        <w:rPr>
          <w:i/>
          <w:iCs/>
        </w:rPr>
        <w:t xml:space="preserve"> </w:t>
      </w:r>
      <w:r>
        <w:rPr/>
        <w:t>видел повешенных людей, забитых до смерти, застреленных, четверто</w:t>
        <w:softHyphen/>
        <w:t>ванных, насаженных на кол, видел отрубленные го</w:t>
        <w:softHyphen/>
        <w:t>ловы и детей, наколотых на штыки, словно куропа</w:t>
        <w:softHyphen/>
        <w:t xml:space="preserve">тки «на шампурах» в ресторане «Дельмонико». </w:t>
      </w:r>
    </w:p>
    <w:p>
      <w:pPr>
        <w:pStyle w:val="Normal"/>
        <w:shd w:fill="FFFFFF" w:val="clear"/>
        <w:ind w:right="10" w:firstLine="567"/>
        <w:jc w:val="both"/>
        <w:rPr/>
      </w:pPr>
      <w:r>
        <w:rPr/>
        <w:t>К сча</w:t>
        <w:softHyphen/>
        <w:t>стью, Тесла избежал плена и в 1875 году вернулся в Госпич. В следующем семестре он начал учебу в Ав</w:t>
        <w:softHyphen/>
        <w:t>стрии, получив от Приграничного военного министерства стипендию.</w:t>
      </w:r>
    </w:p>
    <w:p>
      <w:pPr>
        <w:pStyle w:val="Normal"/>
        <w:shd w:fill="FFFFFF" w:val="clear"/>
        <w:spacing w:before="240" w:after="120"/>
        <w:jc w:val="center"/>
        <w:rPr>
          <w:b/>
          <w:b/>
          <w:sz w:val="28"/>
          <w:szCs w:val="28"/>
        </w:rPr>
      </w:pPr>
      <w:bookmarkStart w:id="8" w:name="колл"/>
      <w:bookmarkEnd w:id="8"/>
      <w:r>
        <w:rPr>
          <w:b/>
          <w:sz w:val="28"/>
          <w:szCs w:val="28"/>
        </w:rPr>
        <w:t>Колледж (1875-1882)</w:t>
      </w:r>
    </w:p>
    <w:p>
      <w:pPr>
        <w:pStyle w:val="Normal"/>
        <w:shd w:fill="FFFFFF" w:val="clear"/>
        <w:tabs>
          <w:tab w:val="clear" w:pos="708"/>
          <w:tab w:val="left" w:pos="4992" w:leader="none"/>
        </w:tabs>
        <w:ind w:firstLine="567"/>
        <w:jc w:val="both"/>
        <w:rPr/>
      </w:pPr>
      <w:bookmarkStart w:id="9" w:name="колл"/>
      <w:bookmarkEnd w:id="9"/>
      <w:r>
        <w:rPr>
          <w:i/>
          <w:iCs/>
        </w:rPr>
        <w:t>Мне понадобились годы размышлении, чтобы добиться определенных результатов, которые многие считали недостижимыми и на которые многие теперь заявляют свои права; число претендентов стремительно растет, словно количество полковников на Юге после войны.</w:t>
      </w:r>
    </w:p>
    <w:p>
      <w:pPr>
        <w:pStyle w:val="Normal"/>
        <w:shd w:fill="FFFFFF" w:val="clear"/>
        <w:ind w:firstLine="567"/>
        <w:jc w:val="right"/>
        <w:rPr>
          <w:i/>
          <w:i/>
          <w:iCs/>
          <w:spacing w:val="-11"/>
        </w:rPr>
      </w:pPr>
      <w:r>
        <w:rPr>
          <w:i/>
          <w:iCs/>
          <w:spacing w:val="-11"/>
        </w:rPr>
        <w:t>Никола Тесла</w:t>
      </w:r>
    </w:p>
    <w:p>
      <w:pPr>
        <w:pStyle w:val="Normal"/>
        <w:shd w:fill="FFFFFF" w:val="clear"/>
        <w:spacing w:before="120" w:after="0"/>
        <w:ind w:firstLine="567"/>
        <w:jc w:val="both"/>
        <w:rPr/>
      </w:pPr>
      <w:r>
        <w:rPr/>
        <w:t>В восьмидесяти милях от Вены, в столице про</w:t>
        <w:softHyphen/>
        <w:t>винции Штирия – в городе Грац – располагалась Политехническая школа. Милютин выбрал ее, пото</w:t>
        <w:softHyphen/>
        <w:t>му что она была самой лучшей в тех краях. Несколько лет назад там преподавали физик и философ Эрнст Мах, а также психолог Густав Теодор Фехнер. Собираясь стать профессором, Тесла выбрал курс арифметики и геометрии у профессора Рогнера, известного театральностью своих лекций; теоретиче</w:t>
        <w:softHyphen/>
        <w:t>скую и экспериментальную физику у педантичного немецкого профессора Пешля; интегральное исчис</w:t>
        <w:softHyphen/>
        <w:t>ление у профессора Алле. «Алле был самым блестя</w:t>
        <w:softHyphen/>
        <w:t>щим лектором, которого я когда-либо слышал. Он особенно интересовался моими успехами, задавая мне сложные задачи, которые я обожал». Среди дру</w:t>
        <w:softHyphen/>
        <w:t>гих предметов были химия, минералогия, устройство механизмов, ботаника, волновая теория, оптика, французский и английский языки. Чтобы сэконо</w:t>
        <w:softHyphen/>
        <w:t>мить деньги, Тесла жил в одной комнате с Костой Кулишичем, с которым познакомился в Сербском студенческом обществе. Позднее Кулишич стал про</w:t>
        <w:softHyphen/>
        <w:t>фессором философии в Белграде.</w:t>
      </w:r>
    </w:p>
    <w:p>
      <w:pPr>
        <w:pStyle w:val="Normal"/>
        <w:shd w:fill="FFFFFF" w:val="clear"/>
        <w:ind w:firstLine="567"/>
        <w:jc w:val="both"/>
        <w:rPr/>
      </w:pPr>
      <w:r>
        <w:rPr/>
        <w:t>Тесла с головой погрузился в учебу. Он занимал</w:t>
        <w:softHyphen/>
        <w:t>ся по двадцать часов в день "и выбрал основным предметом технику. Тесла также начал изучать языки (он мог говорить на девяти) и произведения таких писателей, как Декарт, Гёте, Спенсер и Шекспир, многие из которых знал почти наизусть. «У меня была неотвязная  мания заканчивать все,  что начинаю», – вспоминал Тесла, размышляя о своем следующем, самостоятельно выбранном задании. Собрание сочинений Вольтера насчитывало «сто больших томов мелким шрифтом, которые этот монстр напи</w:t>
        <w:softHyphen/>
        <w:t>сал, выпивая по семьдесят две чашки черного кофе в день». Этот урок излечил Тесла от вышеупомянутой маниакальной привычки, но не избавил его от постоянного самоконтроля и самоотречения. Похвалы учителей вызывали у других студентов зависть, но поначалу Тесла это не трогало.</w:t>
      </w:r>
    </w:p>
    <w:p>
      <w:pPr>
        <w:pStyle w:val="Normal"/>
        <w:shd w:fill="FFFFFF" w:val="clear"/>
        <w:ind w:firstLine="567"/>
        <w:jc w:val="both"/>
        <w:rPr/>
      </w:pPr>
      <w:r>
        <w:rPr/>
        <w:t>Вернувшись домой следующим летом и сдав все экзамены за первый курс на «отлично», юный уче</w:t>
        <w:softHyphen/>
        <w:t>ный ожидал, что родители его похвалят. Однако вме</w:t>
        <w:softHyphen/>
        <w:t>сто этого отец попытался уговорить сына остаться в Госпиче. Тесла не знал, что его учителя предупреди</w:t>
        <w:softHyphen/>
        <w:t>ли Милютина: мальчик может серьезно подорвать здоровье чрезмерно напряженными занятиями. В от</w:t>
        <w:softHyphen/>
        <w:t>ношениях между отцом и сыном возникла трещина (возможно, еще и потому, что Приграничное воен</w:t>
        <w:softHyphen/>
        <w:t>ное министерство расформировали, и юноша лишил</w:t>
        <w:softHyphen/>
        <w:t>ся стипендии).</w:t>
      </w:r>
    </w:p>
    <w:p>
      <w:pPr>
        <w:pStyle w:val="Normal"/>
        <w:shd w:fill="FFFFFF" w:val="clear"/>
        <w:ind w:firstLine="567"/>
        <w:jc w:val="both"/>
        <w:rPr/>
      </w:pPr>
      <w:r>
        <w:rPr/>
        <w:t>Из-за насмешек других студентов, которые пре</w:t>
        <w:softHyphen/>
        <w:t>зирали Тесла за усердие в учебе и дружбу с препода</w:t>
        <w:softHyphen/>
        <w:t>вателями, он начал играть. «Он допоздна сидел в Бо</w:t>
        <w:softHyphen/>
        <w:t>таническом саду – любимом кафе студентов, играл в карты, бильярд и шахматы, собирая большую толпу, наблюдавшую за его мастерством». Отец Тесла «вел высоконравственную жизнь и не мог извинить этой бесполезной траты времени и денег». Тесла говорил отцу: «Я могу остановиться, когда захочу, но стоит ли бросать то, за что можно пожертвовать всеми блага</w:t>
        <w:softHyphen/>
        <w:t>ми рая?»</w:t>
      </w:r>
    </w:p>
    <w:p>
      <w:pPr>
        <w:pStyle w:val="Normal"/>
        <w:shd w:fill="FFFFFF" w:val="clear"/>
        <w:ind w:firstLine="567"/>
        <w:jc w:val="both"/>
        <w:rPr/>
      </w:pPr>
      <w:r>
        <w:rPr/>
        <w:t>На втором курсе в кабинет физики профессора Пешля из Парижа привезли динамо постоянного то</w:t>
        <w:softHyphen/>
        <w:t>ка Грамме. Оно было оборудовано обычным коллек</w:t>
        <w:softHyphen/>
        <w:t xml:space="preserve">тором, передающим ток от генератора к мотору. </w:t>
      </w:r>
      <w:r>
        <w:rPr>
          <w:i/>
          <w:iCs/>
        </w:rPr>
        <w:t xml:space="preserve">В своем естественном виде электричество является переменным. </w:t>
      </w:r>
      <w:r>
        <w:rPr/>
        <w:t xml:space="preserve">Это означает, что его поток быстро изменяется. </w:t>
      </w:r>
      <w:r>
        <w:rPr>
          <w:i/>
          <w:iCs/>
        </w:rPr>
        <w:t xml:space="preserve">В качестве примера можно привести реку, которая течет вниз, потом вверх, затем опять вниз, меняясь много-много раз в секунду. </w:t>
      </w:r>
      <w:r>
        <w:rPr/>
        <w:t>Поэтому трудно к подчинить такую реку, например, водяному колесу, ведь оно тоже постоянно меняет свое направление. Коллектор состоит из ряда проволочных щеток, которые передают поток электричества только в одном направлении, то есть производят постоянный ток. Это неуклюжая машина, к тому же она сильно иск</w:t>
      </w:r>
      <w:r>
        <w:rPr>
          <w:spacing w:val="-1"/>
        </w:rPr>
        <w:t>рит.</w:t>
      </w:r>
      <w:r>
        <w:rPr/>
        <w:tab/>
      </w:r>
    </w:p>
    <w:p>
      <w:pPr>
        <w:pStyle w:val="Normal"/>
        <w:shd w:fill="FFFFFF" w:val="clear"/>
        <w:ind w:firstLine="567"/>
        <w:jc w:val="both"/>
        <w:rPr/>
      </w:pPr>
      <w:r>
        <w:rPr/>
        <w:t>Когда профессор Пешль продемонстрировал это считавшееся тогда прогрессивным изобретение, Тес</w:t>
        <w:softHyphen/>
      </w:r>
      <w:r>
        <w:rPr>
          <w:spacing w:val="-2"/>
        </w:rPr>
        <w:t xml:space="preserve">ла </w:t>
      </w:r>
      <w:r>
        <w:rPr>
          <w:i/>
          <w:iCs/>
          <w:spacing w:val="-2"/>
        </w:rPr>
        <w:t xml:space="preserve">интуитивно почувствовал, что можно обойтись без </w:t>
      </w:r>
      <w:r>
        <w:rPr>
          <w:i/>
          <w:iCs/>
        </w:rPr>
        <w:t xml:space="preserve">коллектора </w:t>
      </w:r>
      <w:r>
        <w:rPr/>
        <w:t>и легко получить переменный ток. Он высказал свое мнение вслух, но в то время оно про</w:t>
        <w:softHyphen/>
        <w:t>звучало совершенно фантастически. Оставшуюся часть лекции Пешль посвятил разъяснениям, почему эта цель недостижима. Дабы подкрепить свою точку зрения, Пешль совершенно смутил студента, отсое</w:t>
        <w:softHyphen/>
        <w:t>динив «лишний» коллектор и с деланным изумлением отметив, что генератор больше не работает. «Мистер Тесла способен на многое, но это ему не под силу. Его цель есть не что иное, как вечный двигатель». Следующие четыре года Тесла только и думал о том, как доказать неправоту Пешля.</w:t>
      </w:r>
    </w:p>
    <w:p>
      <w:pPr>
        <w:pStyle w:val="Normal"/>
        <w:shd w:fill="FFFFFF" w:val="clear"/>
        <w:ind w:firstLine="567"/>
        <w:jc w:val="both"/>
        <w:rPr/>
      </w:pPr>
      <w:r>
        <w:rPr/>
        <w:t>В то же время Тесла под руководством профессо</w:t>
        <w:softHyphen/>
        <w:t>ра Алле работал над механической летательной ма</w:t>
        <w:softHyphen/>
        <w:t>шиной. Ребенком Тесла от своего деда слышал о бал</w:t>
        <w:softHyphen/>
        <w:t>лонах, наполненных горячим воздухом, которые в армии Наполеона использовались для слежения за передвижениями вражеских войск и для сбрасывания бомб. Несомненно, в школе Тесла изучал принципы действия этих баллонов и, возможно, видел эти фан</w:t>
        <w:softHyphen/>
        <w:t>тастические шары, проплывающие в австрийском небе, когда учился в колледже.</w:t>
      </w:r>
    </w:p>
    <w:p>
      <w:pPr>
        <w:pStyle w:val="Normal"/>
        <w:shd w:fill="FFFFFF" w:val="clear"/>
        <w:ind w:firstLine="567"/>
        <w:jc w:val="both"/>
        <w:rPr/>
      </w:pPr>
      <w:r>
        <w:rPr/>
        <w:t>На третьем году обучения у Тесла в школе нача</w:t>
        <w:softHyphen/>
        <w:t>лись трудности. Превосходя способностями своих сокурсников, он заскучал. Вдобавок юноша испыты</w:t>
        <w:softHyphen/>
        <w:t>вал разочарование, поскольку ему никак не удавалось найти решение проблемы переменного тока. Он стал еще больше играть, иногда проводя за столом по двадцать четыре часа в сутки. Хотя сам Тесла часто возвращал выигранные деньги неудачникам, ответ-</w:t>
      </w:r>
      <w:r>
        <w:rPr>
          <w:lang w:val="en-US"/>
        </w:rPr>
        <w:t>s</w:t>
      </w:r>
      <w:r>
        <w:rPr/>
        <w:t xml:space="preserve"> ной «любезности» он не дождался, и в одном из семестров просадил все свои сбережения, включая де</w:t>
        <w:softHyphen/>
        <w:t>ньги на учебу. Отец был в ярости, а мать приехала со «стопкой ценных бумаг» и сказала: «Развлекайся. Чем раньше ты проиграешь все наше состояние, тем лучше. Я знаю, ты с этим справишься».</w:t>
      </w:r>
    </w:p>
    <w:p>
      <w:pPr>
        <w:pStyle w:val="Normal"/>
        <w:shd w:fill="FFFFFF" w:val="clear"/>
        <w:ind w:firstLine="567"/>
        <w:jc w:val="both"/>
        <w:rPr/>
      </w:pPr>
      <w:r>
        <w:rPr/>
        <w:t>Отчаявшийся юноша полностью отыгрался и вернул деньги семье. «В тот миг я одолел свою страсть, – писал он, – и вырвал ее из сердца, чтобы в нем не осталось и следа желания. С тех пор я был так же равнодушен к азартным играм, как к ковыря</w:t>
        <w:softHyphen/>
        <w:t>нию в носу». Скорее всего, это преувеличение, поскольку Тесла свободно ставил на кон свое будущее. Кроме того, по приезде в США он снова стал поиг</w:t>
        <w:softHyphen/>
        <w:t>рывать в бильярд. Один из служащих Эдисона вспо</w:t>
        <w:softHyphen/>
        <w:t>минал: «Он прекрасно играл. Тесла не набирал много очков, но его плавные удары говорили о мастерстве истинного почитателя этой игры». Есть версия, что много лет спустя, в начале 1890-х, Тесла обманывал богатых жителей Нью-Йорка, перед партией притво</w:t>
        <w:softHyphen/>
        <w:t>ряясь, будто совсем не умеет играть.</w:t>
      </w:r>
    </w:p>
    <w:p>
      <w:pPr>
        <w:pStyle w:val="Normal"/>
        <w:shd w:fill="FFFFFF" w:val="clear"/>
        <w:ind w:firstLine="567"/>
        <w:jc w:val="both"/>
        <w:rPr/>
      </w:pPr>
      <w:r>
        <w:rPr/>
        <w:t>Наступило время экзаменов, но Тесла не был го</w:t>
        <w:softHyphen/>
        <w:t>тов к сдаче. Он просил об отсрочке и получил отказ. Он так и не закончил Австрийскую политехническую школу и не получил никаких степеней в последнем семестре. Вероятнее всего, Тесла был отчислен не столько за неуспеваемость, сколько за азартные игры и, предположительно, за «распутство». По словам со</w:t>
        <w:softHyphen/>
        <w:t>седа Тесла по комнате, «кузены, всегда присылавшие ему деньги, из-за этого отказали в помощи». Боясь, как бы не узнали родители, Тесла исчез, не сказав никому ни слова. «Друзья повсюду искали его и ре</w:t>
        <w:softHyphen/>
        <w:t>шили, что он утонул в реке».</w:t>
      </w:r>
    </w:p>
    <w:p>
      <w:pPr>
        <w:pStyle w:val="Normal"/>
        <w:shd w:fill="FFFFFF" w:val="clear"/>
        <w:ind w:firstLine="567"/>
        <w:jc w:val="both"/>
        <w:rPr/>
      </w:pPr>
      <w:r>
        <w:rPr/>
        <w:t>Тайком собрав вещи, Тесла отправился на юг, перешел границу Словении и в конце весны 1878 года прибыл в Марибор в поисках работы. С местными жителями он играл в карты на улицах (эта традиция сохранилась до сегодняшних дней), и вскоре получил работу у инженера с окладом «60 флоринов в месяц», но недолго продержался на этом месте. Тесла продолжил путешествие, направившись через Загреб к маленькой прибрежной деревушке Мингаг. Домой он не возвращался, не желая объясняться с родителями. Однако Тесла по-прежнему искал решение проблемы удаления коллектора из генератора постоянного тока.</w:t>
      </w:r>
    </w:p>
    <w:p>
      <w:pPr>
        <w:pStyle w:val="Normal"/>
        <w:shd w:fill="FFFFFF" w:val="clear"/>
        <w:ind w:firstLine="567"/>
        <w:jc w:val="both"/>
        <w:rPr/>
      </w:pPr>
      <w:r>
        <w:rPr/>
        <w:t>Кузен Тесла, доктор Никола Прибич, вспоминает – историю, которую ребенком услышал в Югославии в 1920-х годах: «Моя мать рассказывала нам, что, когда Тесла приезжал, он любил быть один. Утром он ухо</w:t>
        <w:softHyphen/>
        <w:t>дил в лес и размышлял. Измерял деревья, делал за</w:t>
        <w:softHyphen/>
        <w:t>метки, ставил опыты (привязывал к деревьям прово</w:t>
        <w:softHyphen/>
        <w:t>локу и пропускал ток). Проходящие мимо крестьяне поражались при виде такого странного человека. Они говорили нам: «Извините, но, похоже, ваш ку</w:t>
        <w:softHyphen/>
        <w:t>зен спятил».</w:t>
      </w:r>
    </w:p>
    <w:p>
      <w:pPr>
        <w:pStyle w:val="Normal"/>
        <w:shd w:fill="FFFFFF" w:val="clear"/>
        <w:ind w:firstLine="567"/>
        <w:jc w:val="both"/>
        <w:rPr/>
      </w:pPr>
      <w:r>
        <w:rPr/>
        <w:t>Наконец-то обнаружив сына после письма Кулишича, видевшего Тесла в Мариборе, Милютин отправился на север – обсудить проблему с учебой. Тесла наотрез отказался возвращаться в Грац, поэтому Милютин предложил начать обучение заново в новом университете. Отец и сын вернулись в Госпич.</w:t>
      </w:r>
    </w:p>
    <w:p>
      <w:pPr>
        <w:pStyle w:val="Normal"/>
        <w:shd w:fill="FFFFFF" w:val="clear"/>
        <w:ind w:firstLine="567"/>
        <w:jc w:val="both"/>
        <w:rPr/>
      </w:pPr>
      <w:r>
        <w:rPr/>
        <w:t>Вновь принятый семьей. Тесла начал ходить в церковь, чтобы послушать проповеди своего отца. Там он встретил Анну. Она была «высока и красива, с удивительно понимающими глазами». Первый и единственный раз в своей жизни Тесла сказал: «Я влюбился». Наслаждаясь обществом Анны, Нико</w:t>
        <w:softHyphen/>
        <w:t>ла брал ее на прогулки у реки или в Смилян. Они много говорили о будущем. Он хотел стать электро</w:t>
        <w:softHyphen/>
        <w:t>инженером, она хотела замуж.</w:t>
      </w:r>
    </w:p>
    <w:p>
      <w:pPr>
        <w:pStyle w:val="Normal"/>
        <w:shd w:fill="FFFFFF" w:val="clear"/>
        <w:ind w:firstLine="567"/>
        <w:jc w:val="both"/>
        <w:rPr/>
      </w:pPr>
      <w:r>
        <w:rPr/>
        <w:t>На следующий год Милютин умер, и спустя не</w:t>
        <w:softHyphen/>
        <w:t>сколько месяцев, в 1880 году, Тесла уехал в Богемию (теперь входит в состав Чехии), чтобы «исполнить желание отца и продолжить обучение». Он обещал Анне писать, но их любовь была обречена, и вскоре Девушка вышла за другого.</w:t>
      </w:r>
    </w:p>
    <w:p>
      <w:pPr>
        <w:pStyle w:val="Normal"/>
        <w:shd w:fill="FFFFFF" w:val="clear"/>
        <w:ind w:firstLine="567"/>
        <w:jc w:val="both"/>
        <w:rPr/>
      </w:pPr>
      <w:r>
        <w:rPr/>
        <w:t>Тесла же поступил на летний семестр на факультет Карла-Фердинанда в Пражском университете – одном из лучших учебных заведений Европы.</w:t>
      </w:r>
    </w:p>
    <w:p>
      <w:pPr>
        <w:pStyle w:val="Normal"/>
        <w:shd w:fill="FFFFFF" w:val="clear"/>
        <w:ind w:firstLine="567"/>
        <w:jc w:val="both"/>
        <w:rPr/>
      </w:pPr>
      <w:r>
        <w:rPr/>
        <w:t>По словам Эрнста Маха, который десять лет назад переехал из Граца, получив место ректора, Прага «была богата талантливыми людьми», а уличные вы</w:t>
        <w:softHyphen/>
        <w:t>вески зачастую были написаны на полудюжине язы</w:t>
        <w:softHyphen/>
        <w:t>ков. Хотя город был полон величественных зданий, санитарные условия оставляли желать лучшего. Что</w:t>
        <w:softHyphen/>
        <w:t>бы не заболеть тифом, нужно было кипятить воду или брать минеральную – из источников на севере. Через два года после Тесла в Прагу прибыл пси</w:t>
        <w:softHyphen/>
        <w:t>холог из Гарварда Уильям Джеймс, чтобы встретить</w:t>
        <w:softHyphen/>
        <w:t>ся с Махом и его главным соперником – Карлом Штумпфом, «штатным профессором философии». Штумпф, который когда-то был учеником бывшего священника Франца Брентано, противоречивой на</w:t>
        <w:softHyphen/>
        <w:t>туры, также оказавшей влияние на другого своего подопечного – Зигмунда Фрейда, преподавал Тесла философию. Тесла также изучал аналитическую гео</w:t>
        <w:softHyphen/>
        <w:t>метрию у Гейнриха Дуреге, экспериментальную фи</w:t>
        <w:softHyphen/>
        <w:t>зику у Карела Домалипа – оба были «штатными профессорами» – и высшую математику у Антона Пухты, «внештатного профессора» из Немецкого тех</w:t>
        <w:softHyphen/>
        <w:t>нического университета в Праге.</w:t>
      </w:r>
    </w:p>
    <w:p>
      <w:pPr>
        <w:pStyle w:val="Normal"/>
        <w:shd w:fill="FFFFFF" w:val="clear"/>
        <w:ind w:firstLine="567"/>
        <w:jc w:val="both"/>
        <w:rPr/>
      </w:pPr>
      <w:r>
        <w:rPr/>
        <w:t>Под руководством Штумпфа Тесла изучал труды шотландского философа Дэвида Юма. В детстве про</w:t>
        <w:softHyphen/>
        <w:t>являвший гениальные способности к музыке, резкий и «остроносый» Штумпф выступал против ряда зна</w:t>
        <w:softHyphen/>
        <w:t>менитых психофизиков, в том числе против Вильге</w:t>
        <w:softHyphen/>
        <w:t>льма Вундта и Маха, но одновременно повлиял на становление мировоззрения многих студентов, таких, как феноменолог Эдмунд Гуссерль и Вольфганг Кёлер, представитель гештальтпсихологии.</w:t>
      </w:r>
    </w:p>
    <w:p>
      <w:pPr>
        <w:pStyle w:val="Normal"/>
        <w:shd w:fill="FFFFFF" w:val="clear"/>
        <w:ind w:firstLine="567"/>
        <w:jc w:val="both"/>
        <w:rPr/>
      </w:pPr>
      <w:r>
        <w:rPr/>
        <w:t>Ярый сторонник «радикального скептицизма Юма», Штумпф выступал за концепцию «</w:t>
      </w:r>
      <w:r>
        <w:rPr>
          <w:lang w:val="en-US"/>
        </w:rPr>
        <w:t>tabula</w:t>
      </w:r>
      <w:r>
        <w:rPr/>
        <w:t xml:space="preserve"> </w:t>
      </w:r>
      <w:r>
        <w:rPr>
          <w:lang w:val="en-US"/>
        </w:rPr>
        <w:t>rasa</w:t>
      </w:r>
      <w:r>
        <w:rPr/>
        <w:t>»</w:t>
      </w:r>
      <w:r>
        <w:rPr>
          <w:rStyle w:val="FootnoteCharacters"/>
          <w:rStyle w:val="FootnoteAnchor"/>
        </w:rPr>
        <w:footnoteReference w:id="4"/>
      </w:r>
      <w:r>
        <w:rPr/>
        <w:t>. Основывая свои доводы на учениях Аристотеля и Джона Локка, которые отвергали теорию врожден</w:t>
        <w:softHyphen/>
        <w:t>ных идей, Штумпф утверждал, что человеческий разум появляется на свет совершенно пустым, «чистой доской», куда после рождения вписываются все «первичные свойства вещей», то есть истинное знание о мире. Тесла узнал, что при помощи органов – чувств мозг механически перерабатывает поступающую информацию. По словам Юма, разум – не что иное, как простой набор причинно-следственных ощущений. То, что мы называем идеями, – всего лишь вторичные впечатления, произрастающие из этих ощущений. Воля и «даже душа сводятся Юмом к ощущениям и их обобщению». В это время Тесла также изучал теории Декарта, который считал живот</w:t>
        <w:softHyphen/>
        <w:t>ных, в том числе и человека, простыми «машинами, неспособными на другие действия, кроме механиче</w:t>
        <w:softHyphen/>
        <w:t>ских».</w:t>
      </w:r>
    </w:p>
    <w:p>
      <w:pPr>
        <w:pStyle w:val="Normal"/>
        <w:shd w:fill="FFFFFF" w:val="clear"/>
        <w:ind w:firstLine="567"/>
        <w:jc w:val="both"/>
        <w:rPr/>
      </w:pPr>
      <w:r>
        <w:rPr/>
        <w:t>Такой способ мышления будет определять миро</w:t>
        <w:softHyphen/>
        <w:t>воззрение Тесла и, что любопытно, послужит образ</w:t>
        <w:softHyphen/>
        <w:t>цом механической парадигмы, которая приведет уче</w:t>
        <w:softHyphen/>
        <w:t>ного к созданию самых оригинальных изобретений, хотя само понятие о первоначальном опыте пред</w:t>
        <w:softHyphen/>
        <w:t>ставляется чуждым аристотелевской теории. По сло</w:t>
        <w:softHyphen/>
        <w:t>вам Тесла, все его открытия были почерпнуты из окружающего мира.</w:t>
      </w:r>
    </w:p>
    <w:p>
      <w:pPr>
        <w:pStyle w:val="Normal"/>
        <w:shd w:fill="FFFFFF" w:val="clear"/>
        <w:ind w:firstLine="567"/>
        <w:jc w:val="both"/>
        <w:rPr/>
      </w:pPr>
      <w:r>
        <w:rPr/>
        <w:t>Тесла открыто не упоминает о своем несогласии со Штумпфом, однако становится очевидно, что противостояние Штумпфа и Маха не отвратило Тес</w:t>
        <w:softHyphen/>
        <w:t>ла от изучения экспериментов последнего по волновой механике. Мах родился в Моравии (теперь на территории Чехии) в 1838 году, а в 1860 году окончил Венский университет. К 1864 году он был уже полно</w:t>
        <w:softHyphen/>
        <w:t>правным профессором в Граде, а в 1867-м – главой отделения экспериментальной физики в Праге, успев к этому времени написать четыре книги и шестьде</w:t>
        <w:softHyphen/>
        <w:t>сят две статьи. Под влиянием исследований в облас</w:t>
        <w:softHyphen/>
        <w:t>ти психофизики, проведенных Фехнером в Граце и Людвигом фон Гельмгольцем в Берлине, Мах изучал действие человеческого глаза вместе со своим праж</w:t>
        <w:softHyphen/>
        <w:t>ским коллегой, «известным физиологом и филосо</w:t>
        <w:softHyphen/>
        <w:t>фом» Яном Пуркине. И ухо, и глаз получали инфор</w:t>
        <w:softHyphen/>
        <w:t>мацию из окружающего мира, анализировали ее, а затем при помощи электрических нервных импуль</w:t>
        <w:softHyphen/>
        <w:t>сов передавали соответствующим мозговым центрам. Эту традиционную теорию поддерживали многие знаменитые ученые, в том числе Исаак Ньютон, Иоганн фон Гёте и Герберт Спенсер – любимцы Тесла.</w:t>
      </w:r>
    </w:p>
    <w:p>
      <w:pPr>
        <w:pStyle w:val="Normal"/>
        <w:shd w:fill="FFFFFF" w:val="clear"/>
        <w:ind w:firstLine="567"/>
        <w:jc w:val="both"/>
        <w:rPr/>
      </w:pPr>
      <w:r>
        <w:rPr/>
        <w:t>В своей лаборатории Мах создал «знаменитый инструмент, известный как «волновая машина». Это устройство могло производить поступательные и сто</w:t>
        <w:softHyphen/>
        <w:t>ячие продольные и поперечные волны...». Мах при помощи этих акустических волн мог продемонстри</w:t>
        <w:softHyphen/>
        <w:t>ровать множество механических явлений и «нагляд</w:t>
        <w:softHyphen/>
        <w:t>но показать аналогию между акустикой и электро</w:t>
        <w:softHyphen/>
        <w:t>магнетизмом». Таким образом «можно было также доказать механическую теорию эфира».</w:t>
      </w:r>
    </w:p>
    <w:p>
      <w:pPr>
        <w:pStyle w:val="Normal"/>
        <w:shd w:fill="FFFFFF" w:val="clear"/>
        <w:ind w:firstLine="567"/>
        <w:jc w:val="both"/>
        <w:rPr/>
      </w:pPr>
      <w:r>
        <w:rPr/>
        <w:t>Изучая движение акустических и механических волн, электрические и оптические явления, Мах об</w:t>
        <w:softHyphen/>
        <w:t>наружил, что, когда достигается скорость звука, серь</w:t>
        <w:softHyphen/>
        <w:t>езно изменяется природа воздушного потока вокруг предмета. Эта пороговая величина получила назва</w:t>
        <w:softHyphen/>
        <w:t>ние Мах-1.</w:t>
      </w:r>
    </w:p>
    <w:p>
      <w:pPr>
        <w:pStyle w:val="Normal"/>
        <w:shd w:fill="FFFFFF" w:val="clear"/>
        <w:ind w:firstLine="567"/>
        <w:jc w:val="both"/>
        <w:rPr/>
      </w:pPr>
      <w:r>
        <w:rPr/>
        <w:t>Мах также писал о структуре эфира и высказывал предположение, что эфир неразрывно связан с при</w:t>
        <w:softHyphen/>
        <w:t>тяжением всех масс во Вселенной. Под влиянием буддийских учений, которые, несомненно, просачи</w:t>
        <w:softHyphen/>
        <w:t>вались в эзотерические дискуссии студентов универ</w:t>
        <w:softHyphen/>
        <w:t>ситета, Мах предположил, что все события во Все</w:t>
        <w:softHyphen/>
        <w:t>ленной связаны между собой. «Инерция системы сводится к функциональной взаимосвязи системы и Вселенной». Эта точка зрения была расширена до связи всех проявлений разума и внешних воздейст</w:t>
        <w:softHyphen/>
        <w:t>вий. Как и Штумпф, Мах соглашался, что каждое действие разума должно сопровождаться физической реакцией.</w:t>
      </w:r>
    </w:p>
    <w:p>
      <w:pPr>
        <w:pStyle w:val="Normal"/>
        <w:shd w:fill="FFFFFF" w:val="clear"/>
        <w:ind w:firstLine="567"/>
        <w:jc w:val="both"/>
        <w:rPr/>
      </w:pPr>
      <w:r>
        <w:rPr/>
        <w:t>Поскольку работы Маха были очень близки поздним исследованиям Тесла и его философскому мировоззрению, кажется странным, что имя Маха не упоминается в опубликованных трудах Тесла.</w:t>
      </w:r>
    </w:p>
    <w:p>
      <w:pPr>
        <w:pStyle w:val="Normal"/>
        <w:shd w:fill="FFFFFF" w:val="clear"/>
        <w:ind w:firstLine="567"/>
        <w:jc w:val="both"/>
        <w:rPr/>
      </w:pPr>
      <w:r>
        <w:rPr/>
        <w:t>Когда в конце семестра Тесла оставил универси</w:t>
        <w:softHyphen/>
        <w:t xml:space="preserve">тет, он уже сделал большие успехи, как в теории, так и на практике, по вопросу решения проблемы переменного тока. «В этом городе я совершил решительный скачок вперед: отделил коллектор от машины и  я изучил это явление в новом аспекте», – писал Тесла.   </w:t>
      </w:r>
    </w:p>
    <w:p>
      <w:pPr>
        <w:pStyle w:val="Normal"/>
        <w:shd w:fill="FFFFFF" w:val="clear"/>
        <w:ind w:firstLine="567"/>
        <w:jc w:val="both"/>
        <w:rPr/>
      </w:pPr>
      <w:r>
        <w:rPr/>
        <w:t>После смерти отца Тесла пришлось самому зарабатывать на жизнь. Он стал помощником учителя, но  ™ эта работа ему не нравилась. Дядя Пахо предложил Тесла переехать в Венгрию, где можно было найти  Е заработок при помощи бывшего боевого товарища – Ференца Пушкаса, который со своим братом Тивадаром собирался открыть новую «американскую» теле</w:t>
        <w:softHyphen/>
        <w:t>фонную станцию. В январе 1881 года Тесла приехал в Будапешт, но, к своему смятению, обнаружил, что этот проект еще даже не начат.</w:t>
      </w:r>
    </w:p>
    <w:p>
      <w:pPr>
        <w:pStyle w:val="Normal"/>
        <w:shd w:fill="FFFFFF" w:val="clear"/>
        <w:ind w:firstLine="567"/>
        <w:jc w:val="both"/>
        <w:rPr/>
      </w:pPr>
      <w:r>
        <w:rPr/>
        <w:t>Братья Пушкас были деловыми людьми. Они следили за работой своего предприятия в Санкт-Петербурге и в Париже, держали под контролем лампу накаливания Эдисона на Парижской выставке и устанавливали систему освещения в оперном театре. Без денег и без работы Тесла пришел в инженерное отделение Центрального телеграфа Венгрии и устро</w:t>
        <w:softHyphen/>
        <w:t>ился на должность чертежника и проектировщика. Получая минимальный оклад, он все те небольшие суммы, которые удавалось выкроить, тратил на приобретение оборудования, чтобы продолжить свои эк</w:t>
        <w:softHyphen/>
        <w:t>сперименты.</w:t>
      </w:r>
    </w:p>
    <w:p>
      <w:pPr>
        <w:pStyle w:val="Normal"/>
        <w:shd w:fill="FFFFFF" w:val="clear"/>
        <w:ind w:firstLine="567"/>
        <w:jc w:val="both"/>
        <w:rPr/>
      </w:pPr>
      <w:r>
        <w:rPr/>
        <w:t>Антони Жигети – бывший одноклассник и вен</w:t>
        <w:softHyphen/>
        <w:t>герский инженер с «телом Аполлона и большой головой, украшенной шишкой на боку, придававшей ему странный вид» – стал другом и доверенным ли</w:t>
        <w:softHyphen/>
        <w:t>цом Тесла. Часто ночами, когда-начинающий изоб</w:t>
        <w:softHyphen/>
        <w:t>ретатель не занимался своими исследованиями, при</w:t>
        <w:softHyphen/>
        <w:t>ятели встречались в местных кафе, где обсуждали со</w:t>
        <w:softHyphen/>
        <w:t>бытия дня или устраивали дружеские соревнования, выясняя, например, кто выпьет больше молока. Од</w:t>
        <w:softHyphen/>
        <w:t>нажды Тесла заявил, что сдался после тридцать вось</w:t>
        <w:softHyphen/>
        <w:t>мой бутылки!</w:t>
      </w:r>
    </w:p>
    <w:p>
      <w:pPr>
        <w:pStyle w:val="Normal"/>
        <w:shd w:fill="FFFFFF" w:val="clear"/>
        <w:ind w:firstLine="567"/>
        <w:jc w:val="both"/>
        <w:rPr/>
      </w:pPr>
      <w:r>
        <w:rPr/>
        <w:t>Из-за скудных финансовых средств и неумения распоряжаться деньгами у Тесла был всего один кос</w:t>
        <w:softHyphen/>
        <w:t>тюм, со временем совершенно износившийся. Близился религиозный праздник, и Жигети спросил, что наденет Тесла. Смущенный ученый решил надеть костюм наизнанку, посчитав, что так он сойдет за но</w:t>
        <w:softHyphen/>
        <w:t>вый. Всю ночь он перекраивал и гладил. Однако за</w:t>
        <w:softHyphen/>
        <w:t>платки не спасли. Костюм выглядел смешно, и Тесла остался дома.</w:t>
      </w:r>
    </w:p>
    <w:p>
      <w:pPr>
        <w:pStyle w:val="Normal"/>
        <w:shd w:fill="FFFFFF" w:val="clear"/>
        <w:ind w:firstLine="567"/>
        <w:jc w:val="both"/>
        <w:rPr/>
      </w:pPr>
      <w:r>
        <w:rPr/>
        <w:t>Через несколько, месяцев в Будапеште открылась американская телефонная станция, и Тесла с Жигети немедленно поступили туда на службу. Новая работа позволила молодым инженерам получить представ</w:t>
        <w:softHyphen/>
        <w:t>ление о том, как действуют самые передовые пред</w:t>
        <w:softHyphen/>
        <w:t>приятия того времени. Впервые Тесла познакомился с работами Томаса Эдисона – «Наполеона изобрете</w:t>
        <w:softHyphen/>
        <w:t>ния», чьи усовершенствования телефона Белла спо</w:t>
        <w:softHyphen/>
        <w:t>собствовали революционным открытиям в области передачи телефонных сообщений. Тесла забирался на столбы, чтобы проверить линии и произвести ре</w:t>
        <w:softHyphen/>
        <w:t>монт. На земле он работал механиком и математи</w:t>
        <w:softHyphen/>
        <w:t>ком. Он изучал принцип индукции, при котором масса, несущая электрический или электромагнит</w:t>
        <w:softHyphen/>
        <w:t>ный заряд, может вызвать аналогичный заряд или магнитное притяжение во второй массе, не соприка</w:t>
        <w:softHyphen/>
        <w:t>саясь с ней. Он также изучал многие изобретения Эдисона, такие, как многоканальный телеграф, по</w:t>
        <w:softHyphen/>
        <w:t>зволяющий отправить четыре сообщения кодом Морзе одновременно в двух направлениях, и новый индукционный углеродный дисковый динамик – плоское, круглое, легко снимающееся устройство, которое до сих пор есть в трубке любого телефона. Тесла всегда тщательно изучал различные изобрете</w:t>
        <w:softHyphen/>
        <w:t>ния и искал способ их улучшить. Придав углеродно</w:t>
        <w:softHyphen/>
        <w:t>му диску форму конуса, он сконструировал репро</w:t>
        <w:softHyphen/>
        <w:t>дуктор, повторяющий и усиливающий сигналы, – предтечу громкоговорителя, и ему даже не пришло в голову получить на него патент!</w:t>
      </w:r>
    </w:p>
    <w:p>
      <w:pPr>
        <w:pStyle w:val="Normal"/>
        <w:shd w:fill="FFFFFF" w:val="clear"/>
        <w:ind w:firstLine="567"/>
        <w:jc w:val="both"/>
        <w:rPr/>
      </w:pPr>
      <w:r>
        <w:rPr/>
        <w:t>Кроме дружеских бесед с Жигети, Тесла все сво</w:t>
        <w:softHyphen/>
        <w:t>бодное время посвящал работе над проблемой удале</w:t>
        <w:softHyphen/>
        <w:t>ния коллектора из машин постоянного тока и подчинения переменного тока без помощи громоздких вспомогательных механизмов. Хотя решение казалось простым, ответ никак не давался. Сотни часов были потрачены на создание оборудования и обсуждение своих идей с друзьями.</w:t>
        <w:tab/>
      </w:r>
    </w:p>
    <w:p>
      <w:pPr>
        <w:pStyle w:val="Normal"/>
        <w:shd w:fill="FFFFFF" w:val="clear"/>
        <w:ind w:firstLine="567"/>
        <w:jc w:val="both"/>
        <w:rPr/>
      </w:pPr>
      <w:r>
        <w:rPr/>
        <w:t>Тесла сосредоточенно изучал свои вычисления и следил за работой других ученых. Позднее он писал: «Это была священная клятва, вопрос жизни и смерти. Я знал, что умру, если не решу его». Одержимый достижением цели, он не спал и не отдыхал, напря</w:t>
        <w:softHyphen/>
        <w:t>гая все силы, чтобы раз и навсегда доказать свою правоту и заблуждение профессора Пешля, а также всего остального мира. Наконец тело и мозг не вы</w:t>
        <w:softHyphen/>
        <w:t>держали, и с Тесла случился сильнейший нервный срыв, «не поддающийся описанию». Ученый уверял, что его пульс достигал двухсот пятидесяти ударов в минуту, а все тело беспрерывно подергивалось и дро</w:t>
        <w:softHyphen/>
        <w:t>жало. «Я слышал тиканье часов в трех комнатах от меня. Приземление мухи на стол глухим стуком отда</w:t>
        <w:softHyphen/>
        <w:t>валось в моих ушах. Проносящийся вдалеке экипаж сотрясал все тело... Чтобы хоть немного отдохнуть, мне приходилось подкладывать под ножки кровати резину. Солнечные лучи так давили на мой мозг, что я едва не терял сознание. В темноте я обладал чувст</w:t>
        <w:softHyphen/>
        <w:t>вительностью летучей мыши и мог определить мес</w:t>
        <w:softHyphen/>
        <w:t>тонахождение предмета при помощи особого пока</w:t>
        <w:softHyphen/>
        <w:t>лывания во лбу». Известный врач «заявил, что бо</w:t>
        <w:softHyphen/>
        <w:t>лезнь уникальна и неизлечима». Тесла, отчаянно цеплявшийся за жизнь, был обречен.</w:t>
      </w:r>
    </w:p>
    <w:p>
      <w:pPr>
        <w:pStyle w:val="Normal"/>
        <w:shd w:fill="FFFFFF" w:val="clear"/>
        <w:tabs>
          <w:tab w:val="clear" w:pos="708"/>
          <w:tab w:val="left" w:pos="4973" w:leader="none"/>
        </w:tabs>
        <w:ind w:firstLine="567"/>
        <w:jc w:val="both"/>
        <w:rPr/>
      </w:pPr>
      <w:r>
        <w:rPr/>
        <w:t>Ученый приписывает свое выздоровление «неп</w:t>
        <w:softHyphen/>
        <w:t>реодолимому желанию жить и продолжать работу» и помощи атлета Жигети, который силой заставлял его выходить на улицу и заниматься физическими</w:t>
        <w:br/>
        <w:t>упражнениями. Мистики считают, что Тесла выздо</w:t>
        <w:softHyphen/>
        <w:t>ровел благодаря активации деятельности шишковидной железы и доступу в высшие сферы мистического сознания. Решение проблемы пришло внезапно, на закате, во время прогулки с Жигети по парку, когда Тесла декламировал вслух «великолепный отрывок» из «Фауста» Гёте.</w:t>
      </w:r>
    </w:p>
    <w:p>
      <w:pPr>
        <w:pStyle w:val="Normal"/>
        <w:shd w:fill="FFFFFF" w:val="clear"/>
        <w:ind w:left="1080" w:hanging="0"/>
        <w:jc w:val="both"/>
        <w:rPr>
          <w:i/>
          <w:i/>
        </w:rPr>
      </w:pPr>
      <w:r>
        <w:rPr>
          <w:i/>
          <w:spacing w:val="-7"/>
        </w:rPr>
        <w:t>Смотри: закат свою печать</w:t>
      </w:r>
    </w:p>
    <w:p>
      <w:pPr>
        <w:pStyle w:val="Normal"/>
        <w:shd w:fill="FFFFFF" w:val="clear"/>
        <w:ind w:left="1080" w:hanging="0"/>
        <w:jc w:val="both"/>
        <w:rPr>
          <w:i/>
          <w:i/>
        </w:rPr>
      </w:pPr>
      <w:r>
        <w:rPr>
          <w:i/>
          <w:spacing w:val="-8"/>
        </w:rPr>
        <w:t>Накладывает на равнину.</w:t>
      </w:r>
    </w:p>
    <w:p>
      <w:pPr>
        <w:pStyle w:val="Normal"/>
        <w:shd w:fill="FFFFFF" w:val="clear"/>
        <w:ind w:left="1080" w:hanging="0"/>
        <w:jc w:val="both"/>
        <w:rPr>
          <w:i/>
          <w:i/>
        </w:rPr>
      </w:pPr>
      <w:r>
        <w:rPr>
          <w:i/>
          <w:spacing w:val="-6"/>
        </w:rPr>
        <w:t>День прожит, солнце с вышины</w:t>
      </w:r>
    </w:p>
    <w:p>
      <w:pPr>
        <w:pStyle w:val="Normal"/>
        <w:shd w:fill="FFFFFF" w:val="clear"/>
        <w:ind w:left="1080" w:hanging="0"/>
        <w:jc w:val="both"/>
        <w:rPr>
          <w:i/>
          <w:i/>
        </w:rPr>
      </w:pPr>
      <w:r>
        <w:rPr>
          <w:i/>
          <w:spacing w:val="-9"/>
        </w:rPr>
        <w:t>Уходит прочь в другие страны.</w:t>
      </w:r>
    </w:p>
    <w:p>
      <w:pPr>
        <w:pStyle w:val="Normal"/>
        <w:shd w:fill="FFFFFF" w:val="clear"/>
        <w:ind w:left="1080" w:hanging="0"/>
        <w:jc w:val="both"/>
        <w:rPr>
          <w:i/>
          <w:i/>
        </w:rPr>
      </w:pPr>
      <w:r>
        <w:rPr>
          <w:i/>
          <w:spacing w:val="-7"/>
        </w:rPr>
        <w:t>Зачем мне крылья не даны</w:t>
      </w:r>
    </w:p>
    <w:p>
      <w:pPr>
        <w:pStyle w:val="Normal"/>
        <w:shd w:fill="FFFFFF" w:val="clear"/>
        <w:ind w:left="1080" w:hanging="0"/>
        <w:jc w:val="both"/>
        <w:rPr>
          <w:i/>
          <w:i/>
        </w:rPr>
      </w:pPr>
      <w:r>
        <w:rPr>
          <w:i/>
          <w:spacing w:val="-8"/>
        </w:rPr>
        <w:t>С ним вровень мчаться неустанно!</w:t>
      </w:r>
      <w:r>
        <w:rPr>
          <w:rStyle w:val="FootnoteCharacters"/>
          <w:rStyle w:val="FootnoteAnchor"/>
          <w:i/>
          <w:spacing w:val="-8"/>
        </w:rPr>
        <w:footnoteReference w:id="5"/>
      </w:r>
    </w:p>
    <w:p>
      <w:pPr>
        <w:pStyle w:val="Normal"/>
        <w:shd w:fill="FFFFFF" w:val="clear"/>
        <w:ind w:firstLine="567"/>
        <w:jc w:val="both"/>
        <w:rPr/>
      </w:pPr>
      <w:r>
        <w:rPr/>
        <w:t>«Когда я произнес эти вдохновенные слова, – утверждал Тесла, – «внезапно мне открылась правда. На песке я палкой набросал схемы, показанные шесть лет спустя во время доклада перед Американ</w:t>
        <w:softHyphen/>
        <w:t>ским институтом инженеров-электриков... Пигмали</w:t>
        <w:softHyphen/>
        <w:t>он, видя оживающую статую, не мог быть потрясен сильнее. Я бы отдал тысячу тайн природы за одно это открытие, которое мне удалось вырвать у нее с риском для жизни».</w:t>
      </w:r>
    </w:p>
    <w:p>
      <w:pPr>
        <w:pStyle w:val="Normal"/>
        <w:shd w:fill="FFFFFF" w:val="clear"/>
        <w:ind w:firstLine="567"/>
        <w:jc w:val="both"/>
        <w:rPr/>
      </w:pPr>
      <w:r>
        <w:rPr/>
        <w:t>Тесла подчеркнул, что его концепция включала новые принципы, а не являлась усовершенствовани</w:t>
        <w:softHyphen/>
        <w:t>ем предыдущих работ.</w:t>
      </w:r>
    </w:p>
    <w:p>
      <w:pPr>
        <w:pStyle w:val="Normal"/>
        <w:shd w:fill="FFFFFF" w:val="clear"/>
        <w:ind w:firstLine="567"/>
        <w:jc w:val="both"/>
        <w:rPr/>
      </w:pPr>
      <w:r>
        <w:rPr/>
        <w:t>Переменный ток стал широко известен как вра</w:t>
        <w:softHyphen/>
        <w:t>щающееся магнитное поле. Проще говоря, Тесла использовал для передачи энергии две электрические цепи вместо привычной одной и таким образом со</w:t>
        <w:softHyphen/>
        <w:t>здал двойной поток электричества, расходящийся по фазе на девяносто градусов. В итоге принимающий магнит или якорь мотора при помощи индукции вра</w:t>
        <w:softHyphen/>
        <w:t>щались в пространстве и постоянно привлекали устойчивый поток электронов независимо от того, каким был заряд: положительным или отрицательным. Тесла также разработал механизмы для объяс</w:t>
        <w:softHyphen/>
        <w:t>нения этого явления.</w:t>
      </w:r>
    </w:p>
    <w:p>
      <w:pPr>
        <w:pStyle w:val="Normal"/>
        <w:shd w:fill="FFFFFF" w:val="clear"/>
        <w:ind w:firstLine="567"/>
        <w:jc w:val="both"/>
        <w:rPr/>
      </w:pPr>
      <w:r>
        <w:rPr/>
        <w:t>Тесла обращался к своей диаграмме (или очень похожей на нее) в лекции перед Американским обществом инженеров-электриков в 1888 году. На ри</w:t>
        <w:softHyphen/>
        <w:t>сунке изображен один и тот же механизм на разных стадиях вращения. Две независимые обмотки распо</w:t>
        <w:softHyphen/>
        <w:t>ложены крест-накрест. Токи в обмотках на девяносто градусов сдвинуты по фазе, В первой позиции якорь мотора (на рисунке обозначен стрелкой) обращен на север (обмотка север/юг, идущая от правого нижнего края к верхнему левому). Вторая обмотка (лево низ/ право верх) находится в стадии смены полярности, так что магнитное поле отсутствует и ни один полюс не заряжен. Если на долю секунды позже, в то время, когда ток продолжает меняться, обратить внимание на правый угол второй позиции, мы заметим, что заряд начинает появляться и во второй обмотке (идущей от нижнего левого края к правому верхнему). В этот момент в первой обмотке заряд начинает спа</w:t>
        <w:softHyphen/>
        <w:t>дать, но пока сохраняет ту же полярность. Так как теперь мы имеем два «северных полюса», якорь мо</w:t>
        <w:softHyphen/>
        <w:t>тора поворачивается, чтобы оказаться между ними. В третьей позиции обмотка «право низ лево верх» нейтрализуется, собираясь менять полярность, в то время как обмотка «лево низ право верх» только что обретенную полярность поддерживает. Таким обра</w:t>
        <w:softHyphen/>
        <w:t>зом, якорь продолжает вращение к самой северной точке и так далее.</w:t>
      </w:r>
    </w:p>
    <w:p>
      <w:pPr>
        <w:pStyle w:val="Normal"/>
        <w:shd w:fill="FFFFFF" w:val="clear"/>
        <w:ind w:firstLine="567"/>
        <w:jc w:val="both"/>
        <w:rPr/>
      </w:pPr>
      <w:r>
        <w:rPr/>
        <w:t>«Менее чем за два месяца я создал практически все виды моторов и все модификации системы, которые теперь ассоциируются с моим именем, – писал Тесла. – Это было состояние счастья такого полно</w:t>
        <w:softHyphen/>
        <w:t>го, какого я больше не знал в жизни. Мысли шли не</w:t>
        <w:softHyphen/>
        <w:t>скончаемым потоком, и единственной трудностью было успеть их зафиксировать». Тогда Тесла изобрел не только однофазные моторы со сдвигом по фазе в девяносто градусов, но и многофазные, которые ис</w:t>
        <w:softHyphen/>
        <w:t>пользовали три или более цепей одной и той же час</w:t>
        <w:softHyphen/>
        <w:t>тоты с разницей в определенное количество граду</w:t>
        <w:softHyphen/>
        <w:t>сов. В голове ученого постоянно вращались различ</w:t>
        <w:softHyphen/>
        <w:t>ные схемы моторов, просчитывались варианты улучшения и дополнения системы, и, наконец, в за</w:t>
        <w:softHyphen/>
        <w:t>писную книжку переносились планы и математиче</w:t>
        <w:softHyphen/>
        <w:t>ские расчеты. Такая пошаговая процедура стала обя</w:t>
        <w:softHyphen/>
        <w:t>зательной.</w:t>
      </w:r>
    </w:p>
    <w:p>
      <w:pPr>
        <w:pStyle w:val="Normal"/>
        <w:shd w:fill="FFFFFF" w:val="clear"/>
        <w:ind w:firstLine="567"/>
        <w:jc w:val="both"/>
        <w:rPr/>
      </w:pPr>
      <w:r>
        <w:rPr/>
        <w:t>Ференц Пушкас, у которого первоначально рабо</w:t>
        <w:softHyphen/>
        <w:t>тал Тесла, спросил, не хочет ли тот помочь его брату Тивадару управлять новой электрической компанией Эдисона в Париже. Тесла ответил: «Я с радостью принимаю это предложение». Жигети также предложили должность, и Тесла был доволен, что сможет разделить с лучшим другом новую радость.</w:t>
      </w:r>
    </w:p>
    <w:p>
      <w:pPr>
        <w:pStyle w:val="Normal"/>
        <w:shd w:fill="FFFFFF" w:val="clear"/>
        <w:ind w:firstLine="567"/>
        <w:jc w:val="both"/>
        <w:rPr/>
      </w:pPr>
      <w:r>
        <w:rPr/>
        <w:t>Был ли Тесла первым, кто придумал вращающее</w:t>
        <w:softHyphen/>
        <w:t>ся магнитное поле? Нет. Еще в 1824 году французский астроном Франсуа Араго экспериментировал с вращением стрелки магнита при помощи медного диска.</w:t>
      </w:r>
    </w:p>
    <w:p>
      <w:pPr>
        <w:pStyle w:val="Normal"/>
        <w:shd w:fill="FFFFFF" w:val="clear"/>
        <w:ind w:firstLine="567"/>
        <w:jc w:val="both"/>
        <w:rPr/>
      </w:pPr>
      <w:r>
        <w:rPr/>
        <w:t xml:space="preserve">Первое вращающееся магнитное поле, похожее на открытое Тесла в 1882 году, было создано тремя годами ранее мистером Уолтером Бэйли, который продемонстрировал принцип его действия перед Лондонским физическим обществом 28 июня 1879 года, в докладе под названием «Способ создания вращений Араго». Изобретение состояло из двух батарей, присоединенных к двум парам электромагнитов, крепящихся друг к другу в форме буквы </w:t>
      </w:r>
      <w:r>
        <w:rPr>
          <w:lang w:val="en-US"/>
        </w:rPr>
        <w:t>X</w:t>
      </w:r>
      <w:r>
        <w:rPr/>
        <w:t>, а пере</w:t>
        <w:softHyphen/>
        <w:t>ключателем служил коллектор. Вращающееся маг</w:t>
        <w:softHyphen/>
        <w:t>нитное поле создавалось и поддерживалось ручным переключением коллектора. По этому случаю Бэйли заметил: «Диск можно заставить вращаться посредст</w:t>
        <w:softHyphen/>
        <w:t>вом перемежающегося вращения поля, создаваемого электромагнитами».</w:t>
      </w:r>
    </w:p>
    <w:p>
      <w:pPr>
        <w:pStyle w:val="Normal"/>
        <w:shd w:fill="FFFFFF" w:val="clear"/>
        <w:ind w:firstLine="567"/>
        <w:jc w:val="both"/>
        <w:rPr/>
      </w:pPr>
      <w:r>
        <w:rPr/>
        <w:t>Два года спустя, на Парижской выставке 1881 го</w:t>
        <w:softHyphen/>
        <w:t>да, появилось изобретение Марселя Депре, который рассчитал, что «вращающееся магнитное поле можно создавать без помощи коллектора, заряжая электро</w:t>
        <w:softHyphen/>
        <w:t>магниты двумя несинхронизированными потоками переменного тока». Однако творение Депре, завое</w:t>
        <w:softHyphen/>
        <w:t>вавшее награду на электрической выставке, имело существенный недостаток: один из потоков «созда</w:t>
        <w:softHyphen/>
        <w:t>вался самой машиной». Поэтому изобретение так и не было показано в действии.</w:t>
      </w:r>
    </w:p>
    <w:p>
      <w:pPr>
        <w:pStyle w:val="Normal"/>
        <w:shd w:fill="FFFFFF" w:val="clear"/>
        <w:ind w:firstLine="567"/>
        <w:jc w:val="both"/>
        <w:rPr/>
      </w:pPr>
      <w:r>
        <w:rPr/>
        <w:t>Другими изобретателями, которые также создава</w:t>
        <w:softHyphen/>
        <w:t>ли вращающееся магнитное поле, аналогичное полю Тесла, созданному в начале 1882 года, были профес</w:t>
        <w:softHyphen/>
        <w:t>сор Галилео Феррарис из Турина, Италия (1885-1888) и американский инженер Чарльз Брэдли (1887). На Феррариса оказала влияние работа Люсьена Голара и Джорджа Гиббса, которые в середине 1880-х годов разработали трансформаторы   переменного тока. В 1883 году они представили свою систему в Королевском аквариуме Лондона, а в 1885 году установили систему распределения энергии в Италии, где и  – встретились с Феррарисом. Это изобретение, купленное Джорджем Вестингаузом за 50 000 фунтов, на следующий год было установлено в Грейт-Баррингтоне, штат Массачусетс, Уильямом Стэнли, главным инженером Вестингауза. Однако изобретение Гола</w:t>
        <w:softHyphen/>
        <w:t>ра-Гиббса по-прежнему было снабжено коллекто</w:t>
        <w:softHyphen/>
        <w:t>ром, от которого Тесла сумел отказаться.</w:t>
      </w:r>
    </w:p>
    <w:p>
      <w:pPr>
        <w:pStyle w:val="Normal"/>
        <w:shd w:fill="FFFFFF" w:val="clear"/>
        <w:ind w:firstLine="567"/>
        <w:jc w:val="both"/>
        <w:rPr/>
      </w:pPr>
      <w:r>
        <w:rPr/>
        <w:t>В опубликованном труде Феррариса, посвящен</w:t>
        <w:softHyphen/>
        <w:t>ном независимому открытию вращающегося магнит</w:t>
        <w:softHyphen/>
        <w:t>ного поля, он писал: «Этот принцип не может обла</w:t>
        <w:softHyphen/>
        <w:t>дать такой же коммерческой ценностью, как мотор». После открытия Тесла Феррарис заявил: «Разработки Тесла намного глубже моих».</w:t>
      </w:r>
    </w:p>
    <w:p>
      <w:pPr>
        <w:pStyle w:val="Normal"/>
        <w:shd w:fill="FFFFFF" w:val="clear"/>
        <w:ind w:firstLine="567"/>
        <w:jc w:val="both"/>
        <w:rPr/>
      </w:pPr>
      <w:r>
        <w:rPr/>
        <w:t>8 мая 1887 года Брэдли получил патент на много</w:t>
        <w:softHyphen/>
        <w:t>фазное устройство переменного тока (№ 390 439). Тесла к тому времени уже были выданы девять па</w:t>
        <w:softHyphen/>
        <w:t>тентов. В том же году Газельвандер на место коллектора в устройстве постоянного тока Томсона-Хьюс</w:t>
        <w:softHyphen/>
        <w:t>тона поместил скользящие кольца и также применил двух- и трехфазные обмотки в устройствах постоян</w:t>
        <w:softHyphen/>
        <w:t>ного тока.</w:t>
      </w:r>
    </w:p>
    <w:p>
      <w:pPr>
        <w:pStyle w:val="Normal"/>
        <w:shd w:fill="FFFFFF" w:val="clear"/>
        <w:ind w:firstLine="567"/>
        <w:jc w:val="both"/>
        <w:rPr/>
      </w:pPr>
      <w:r>
        <w:rPr/>
        <w:t>Вопрос «очередности» в отношении изобретения Тесла обсуждался Сильванусом П. Томсоном, лон</w:t>
        <w:softHyphen/>
        <w:t>донским профессором физики, в вышедшей в 1897 году статье о моторах переменного тока. Томпсон (почти однофамилец Элайхью Томсона) в то время был, «возможно, одним из самых лучших авторов, писавших о проблеме электричества». Он заявил, что открытие Тесла было совершенно не похоже на от</w:t>
        <w:softHyphen/>
        <w:t xml:space="preserve">крытия его предшественников и современников – был «создан новый метод электрической передачи </w:t>
      </w:r>
      <w:r>
        <w:rPr>
          <w:i/>
          <w:iCs/>
        </w:rPr>
        <w:t xml:space="preserve">энергии </w:t>
      </w:r>
      <w:r>
        <w:rPr/>
        <w:t xml:space="preserve">(выделено курсивом. – </w:t>
      </w:r>
      <w:r>
        <w:rPr>
          <w:i/>
          <w:iCs/>
        </w:rPr>
        <w:t>Прим. авт.)».</w:t>
      </w:r>
    </w:p>
    <w:p>
      <w:pPr>
        <w:pStyle w:val="Normal"/>
        <w:shd w:fill="FFFFFF" w:val="clear"/>
        <w:ind w:firstLine="567"/>
        <w:jc w:val="both"/>
        <w:rPr/>
      </w:pPr>
      <w:r>
        <w:rPr/>
        <w:t>Остается нерешенным вопрос, знал ли Тесла о работе Бэйли. Вполне возможно, что он читал его труды, хотя никто в то время, включая самого Бэйли, не осознавал важности исследования и не понимал, как применить это открытие на практике. В начале 1890-х годов Тесла сказал: «Я сознаю, что уже не ново вращать мотор, периодически изменяя полюса од</w:t>
        <w:softHyphen/>
        <w:t>ного из элементов... В таких случаях я использую на</w:t>
        <w:softHyphen/>
        <w:t>стоящий переменный ток, и мое изобретение состоит в открытии модели или метода использования такого тока».</w:t>
      </w:r>
    </w:p>
    <w:p>
      <w:pPr>
        <w:pStyle w:val="Normal"/>
        <w:shd w:fill="FFFFFF" w:val="clear"/>
        <w:ind w:firstLine="567"/>
        <w:jc w:val="both"/>
        <w:rPr/>
      </w:pPr>
      <w:r>
        <w:rPr/>
        <w:t>Несколькими годами ранее в деле об очередности выдачи патентов, получившем известность как «мно</w:t>
        <w:softHyphen/>
        <w:t>гофазная система переменного тока Тесла», судья Таунсенд из окружного суда Коннектикута отметил, что до изобретения Тесла и лекции, прочитанной в Американском институте инженеров-электриков в 1888 году, моторов переменного тока не существова</w:t>
        <w:softHyphen/>
        <w:t>ло; более того, ни один из присутствующих на лек</w:t>
        <w:softHyphen/>
        <w:t>ции не назвал никаких предшественников. В то вре</w:t>
        <w:softHyphen/>
        <w:t>мя как Бэйли имел дело с «далекими от практики аб</w:t>
        <w:softHyphen/>
        <w:t>стракциями, Тесла создал действующий механизм, послуживший толчком к началу революции в этой области». Патенты Тесла также выдержали наступле</w:t>
        <w:softHyphen/>
        <w:t>ние со стороны отдельных лиц, в том числе Чарльза Брэдли, сеньоров Кабанеллы и Дюмениля, Уильяма Стэнли и Элайхью Томсона.</w:t>
      </w:r>
    </w:p>
    <w:p>
      <w:pPr>
        <w:pStyle w:val="Normal"/>
        <w:shd w:fill="FFFFFF" w:val="clear"/>
        <w:ind w:firstLine="567"/>
        <w:jc w:val="both"/>
        <w:rPr/>
      </w:pPr>
      <w:r>
        <w:rPr/>
        <w:t>Пересказывая похожий случай, судья Таунсенд ссылался на то, что сегодня известно под названием «доктрина очевидности»:</w:t>
      </w:r>
    </w:p>
    <w:p>
      <w:pPr>
        <w:pStyle w:val="Normal"/>
        <w:shd w:fill="FFFFFF" w:val="clear"/>
        <w:ind w:firstLine="567"/>
        <w:jc w:val="both"/>
        <w:rPr/>
      </w:pPr>
      <w:r>
        <w:rPr/>
        <w:t>«Явная простота нового изобретения часто за</w:t>
        <w:softHyphen/>
        <w:t>ставляет неискушенного человека думать, будто его мог бы создать любой, кто разбирается в данной об</w:t>
        <w:softHyphen/>
        <w:t>ласти, однако из десятков, а возможно, даже и сотен людей никому не пришло в голову создать подобное изобретение (процесс Потты против Кригера, 155, 597). Бэйли и другие (Брэдли, Феррарис, Стэнли) от</w:t>
        <w:softHyphen/>
        <w:t>крыли не изобретение Тесла, они говорили об электрических машинах с коллекторами. Известные элек</w:t>
        <w:softHyphen/>
        <w:t>трики были едины во мнении, что из-за изменения направления и скорости чередования мотор пере</w:t>
        <w:softHyphen/>
        <w:t>менного тока непрактичен и будущее принадлежит 50 механизму постоянного тока с коллектором...</w:t>
      </w:r>
    </w:p>
    <w:p>
      <w:pPr>
        <w:pStyle w:val="Normal"/>
        <w:shd w:fill="FFFFFF" w:val="clear"/>
        <w:ind w:firstLine="567"/>
        <w:jc w:val="both"/>
        <w:rPr/>
      </w:pPr>
      <w:r>
        <w:rPr/>
        <w:t>Гений Тесла сумел превратить игрушку Араго в мощный двигатель».</w:t>
      </w:r>
    </w:p>
    <w:p>
      <w:pPr>
        <w:pStyle w:val="Normal"/>
        <w:shd w:fill="FFFFFF" w:val="clear"/>
        <w:ind w:firstLine="567"/>
        <w:jc w:val="both"/>
        <w:rPr/>
      </w:pPr>
      <w:r>
        <w:rPr/>
        <w:t>Открытие способа эффективного управления  вращающимся магнитным полем было всего лишь  – мизерной частью работы Тесла. До его изобретения электричество можно было провести максимум на одну милю и только для освещения зданий. После Тесла электричество можно было передавать на сотни миль, применяя его не только для освещения, но также для работы бытовых приборов и промышлен</w:t>
        <w:softHyphen/>
        <w:t>ных  машин на фабриках. Открытие Тесла было огромным скачком, стремительно приближающим техническую революцию.</w:t>
      </w:r>
    </w:p>
    <w:p>
      <w:pPr>
        <w:pStyle w:val="Normal"/>
        <w:shd w:fill="FFFFFF" w:val="clear"/>
        <w:spacing w:before="240" w:after="120"/>
        <w:jc w:val="center"/>
        <w:rPr/>
      </w:pPr>
      <w:bookmarkStart w:id="10" w:name="Тесла"/>
      <w:bookmarkEnd w:id="10"/>
      <w:r>
        <w:rPr>
          <w:b/>
          <w:spacing w:val="-1"/>
          <w:sz w:val="28"/>
          <w:szCs w:val="28"/>
        </w:rPr>
        <w:t xml:space="preserve">Тесла встречается </w:t>
      </w:r>
      <w:r>
        <w:rPr>
          <w:b/>
          <w:sz w:val="28"/>
          <w:szCs w:val="28"/>
        </w:rPr>
        <w:t xml:space="preserve">с «колдуном из </w:t>
      </w:r>
      <w:r>
        <w:rPr>
          <w:b/>
          <w:sz w:val="28"/>
          <w:szCs w:val="28"/>
          <w:lang w:val="en-US"/>
        </w:rPr>
        <w:t>Me</w:t>
      </w:r>
      <w:r>
        <w:rPr>
          <w:b/>
          <w:sz w:val="28"/>
          <w:szCs w:val="28"/>
        </w:rPr>
        <w:t>нло-Парка»</w:t>
      </w:r>
    </w:p>
    <w:p>
      <w:pPr>
        <w:pStyle w:val="Normal"/>
        <w:shd w:fill="FFFFFF" w:val="clear"/>
        <w:spacing w:before="240" w:after="120"/>
        <w:jc w:val="center"/>
        <w:rPr>
          <w:b/>
          <w:b/>
          <w:sz w:val="28"/>
          <w:szCs w:val="28"/>
        </w:rPr>
      </w:pPr>
      <w:bookmarkStart w:id="11" w:name="Тесла"/>
      <w:bookmarkEnd w:id="11"/>
      <w:r>
        <w:rPr>
          <w:b/>
          <w:spacing w:val="-8"/>
          <w:sz w:val="28"/>
          <w:szCs w:val="28"/>
        </w:rPr>
        <w:t>(1882-1885)</w:t>
      </w:r>
    </w:p>
    <w:p>
      <w:pPr>
        <w:pStyle w:val="Normal"/>
        <w:shd w:fill="FFFFFF" w:val="clear"/>
        <w:ind w:firstLine="567"/>
        <w:jc w:val="both"/>
        <w:rPr/>
      </w:pPr>
      <w:r>
        <w:rPr>
          <w:i/>
          <w:iCs/>
          <w:spacing w:val="-8"/>
        </w:rPr>
        <w:t>О, большой болтун и обжора! Помню, как впервые уви</w:t>
        <w:softHyphen/>
      </w:r>
      <w:r>
        <w:rPr>
          <w:i/>
          <w:iCs/>
          <w:spacing w:val="-6"/>
        </w:rPr>
        <w:t xml:space="preserve">дел его. Мы проводили кое-какие эксперименты в местечке </w:t>
      </w:r>
      <w:r>
        <w:rPr>
          <w:i/>
          <w:iCs/>
          <w:spacing w:val="-1"/>
        </w:rPr>
        <w:t xml:space="preserve">неподалеку от Парижа, и как-то раз пришел высокий, </w:t>
      </w:r>
      <w:r>
        <w:rPr>
          <w:i/>
          <w:iCs/>
          <w:spacing w:val="-3"/>
        </w:rPr>
        <w:t xml:space="preserve">долговязый парень и сказал, что ему нужна работа. Мы </w:t>
      </w:r>
      <w:r>
        <w:rPr>
          <w:i/>
          <w:iCs/>
          <w:spacing w:val="-5"/>
        </w:rPr>
        <w:t>взяли его, думая, что новое занятие его скоро утомит, по</w:t>
        <w:softHyphen/>
      </w:r>
      <w:r>
        <w:rPr>
          <w:i/>
          <w:iCs/>
          <w:spacing w:val="-6"/>
        </w:rPr>
        <w:t>тому что мы трудились по 20-24 часа в день, но он рабо</w:t>
        <w:softHyphen/>
      </w:r>
      <w:r>
        <w:rPr>
          <w:i/>
          <w:iCs/>
          <w:spacing w:val="-3"/>
        </w:rPr>
        <w:t xml:space="preserve">тал не покладая рук, и, когда напряжение немного спало, </w:t>
      </w:r>
      <w:r>
        <w:rPr>
          <w:i/>
          <w:iCs/>
          <w:spacing w:val="-6"/>
        </w:rPr>
        <w:t xml:space="preserve">один из моих людей сказал ему: «Что ж, Тесла, ты хорошо </w:t>
      </w:r>
      <w:r>
        <w:rPr>
          <w:i/>
          <w:iCs/>
          <w:spacing w:val="-3"/>
        </w:rPr>
        <w:t>поработал, теперь поедем в Париж и я угощу тебя рос</w:t>
        <w:softHyphen/>
      </w:r>
      <w:r>
        <w:rPr>
          <w:i/>
          <w:iCs/>
          <w:spacing w:val="-5"/>
        </w:rPr>
        <w:t>кошным ужином». Его повели в самое дорогое кафе Пари</w:t>
        <w:softHyphen/>
      </w:r>
      <w:r>
        <w:rPr>
          <w:i/>
          <w:iCs/>
          <w:spacing w:val="-3"/>
        </w:rPr>
        <w:t xml:space="preserve">жа, где подают толстый стейк между двумя тонкими </w:t>
      </w:r>
      <w:r>
        <w:rPr>
          <w:i/>
          <w:iCs/>
          <w:spacing w:val="-6"/>
        </w:rPr>
        <w:t xml:space="preserve">стейками. Тесла с легкостью умял огромную порцию, и мой </w:t>
      </w:r>
      <w:r>
        <w:rPr>
          <w:i/>
          <w:iCs/>
          <w:spacing w:val="-9"/>
        </w:rPr>
        <w:t xml:space="preserve">человек спросил его: «Что-нибудь еще, сынок? Я угощаю». </w:t>
      </w:r>
      <w:r>
        <w:rPr/>
        <w:t>–</w:t>
      </w:r>
      <w:r>
        <w:rPr>
          <w:spacing w:val="-9"/>
        </w:rPr>
        <w:t xml:space="preserve"> </w:t>
      </w:r>
      <w:r>
        <w:rPr>
          <w:i/>
          <w:iCs/>
          <w:spacing w:val="-7"/>
        </w:rPr>
        <w:t xml:space="preserve">«Тогда, если не возражаете, сэр, </w:t>
      </w:r>
      <w:r>
        <w:rPr/>
        <w:t>–</w:t>
      </w:r>
      <w:r>
        <w:rPr>
          <w:spacing w:val="-7"/>
        </w:rPr>
        <w:t xml:space="preserve"> </w:t>
      </w:r>
      <w:r>
        <w:rPr>
          <w:i/>
          <w:iCs/>
          <w:spacing w:val="-7"/>
        </w:rPr>
        <w:t xml:space="preserve">ответил мой ученик, </w:t>
      </w:r>
      <w:r>
        <w:rPr/>
        <w:t>–</w:t>
      </w:r>
      <w:r>
        <w:rPr>
          <w:spacing w:val="-7"/>
        </w:rPr>
        <w:t xml:space="preserve"> </w:t>
      </w:r>
      <w:r>
        <w:rPr>
          <w:i/>
          <w:iCs/>
          <w:spacing w:val="-7"/>
        </w:rPr>
        <w:t xml:space="preserve">я бы съел еще один стейк». После ухода от меня Тесла стал </w:t>
      </w:r>
      <w:r>
        <w:rPr>
          <w:i/>
          <w:iCs/>
          <w:spacing w:val="-5"/>
        </w:rPr>
        <w:t>работать в других областях и немногого достиг.</w:t>
      </w:r>
    </w:p>
    <w:p>
      <w:pPr>
        <w:pStyle w:val="Normal"/>
        <w:shd w:fill="FFFFFF" w:val="clear"/>
        <w:ind w:left="3850" w:firstLine="567"/>
        <w:jc w:val="right"/>
        <w:rPr>
          <w:i/>
          <w:i/>
          <w:iCs/>
          <w:spacing w:val="-16"/>
        </w:rPr>
      </w:pPr>
      <w:r>
        <w:rPr>
          <w:i/>
          <w:iCs/>
          <w:spacing w:val="-16"/>
        </w:rPr>
        <w:t>Томас Эдисон</w:t>
      </w:r>
    </w:p>
    <w:p>
      <w:pPr>
        <w:pStyle w:val="Normal"/>
        <w:shd w:fill="FFFFFF" w:val="clear"/>
        <w:spacing w:before="120" w:after="0"/>
        <w:ind w:left="11" w:firstLine="567"/>
        <w:jc w:val="both"/>
        <w:rPr/>
      </w:pPr>
      <w:r>
        <w:rPr/>
        <w:t>Следуя совету своего друга Ференца Пушкаса, Тесла в апреле 1882 года отправился из Будапешта в Париж. Он был в восторге оттого, что вскоре встре</w:t>
      </w:r>
      <w:r>
        <mc:AlternateContent>
          <mc:Choice Requires="wps">
            <w:drawing>
              <wp:anchor behindDoc="0" distT="0" distB="0" distL="114935" distR="114935" simplePos="0" locked="0" layoutInCell="0" allowOverlap="1" relativeHeight="2">
                <wp:simplePos x="0" y="0"/>
                <wp:positionH relativeFrom="margin">
                  <wp:posOffset>7540625</wp:posOffset>
                </wp:positionH>
                <wp:positionV relativeFrom="paragraph">
                  <wp:posOffset>1280160</wp:posOffset>
                </wp:positionV>
                <wp:extent cx="0" cy="4431665"/>
                <wp:effectExtent l="3810" t="0" r="3175" b="0"/>
                <wp:wrapNone/>
                <wp:docPr id="1" name=""/>
                <a:graphic xmlns:a="http://schemas.openxmlformats.org/drawingml/2006/main">
                  <a:graphicData uri="http://schemas.microsoft.com/office/word/2010/wordprocessingShape">
                    <wps:wsp>
                      <wps:cNvSpPr/>
                      <wps:spPr>
                        <a:xfrm>
                          <a:off x="0" y="0"/>
                          <a:ext cx="0" cy="443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75pt,100.8pt" to="593.75pt,449.7pt" stroked="t" o:allowincell="f" style="position:absolute;mso-position-horizontal-relative:margin">
                <v:stroke color="black" weight="6480" joinstyle="miter" endcap="flat"/>
                <v:fill o:detectmouseclick="t" on="false"/>
                <w10:wrap type="none"/>
              </v:line>
            </w:pict>
          </mc:Fallback>
        </mc:AlternateContent>
      </w:r>
      <w:r>
        <w:rPr/>
        <w:t>тит людей Эдисона, приехавших из Америки. Ученый намеревался доработать свой мотор и найти спонсоров. Кроме того, поездку оплачивали. В 1880-х годах Париж был законодателем современ</w:t>
        <w:softHyphen/>
        <w:t>ной моды: мужчины в визитках и шелковых цилиндрах, женщины с заплетенными в косы волосами, в длинных кружевных платьях с турнюрами, богатые туристы, желающие увезти на родину последние утонченные новинки. Тесла встретил брат Ференца Пушкаса Тивадар – властный человек, про которого говорили, будто он «склонен витать в облаках». Тес</w:t>
        <w:softHyphen/>
        <w:t>ла, также любивший предаваться мечтам, встретил надежного союзника. Помня о необходимости сохра</w:t>
        <w:softHyphen/>
        <w:t>нять секретность, они обсуждали, как лучше подсту</w:t>
        <w:softHyphen/>
        <w:t>питься к Чарльзу Бачелору, управляющему недавно созданной Континентальной компании Эдисона, с новым изобретением – мотором Тесла.</w:t>
      </w:r>
    </w:p>
    <w:p>
      <w:pPr>
        <w:pStyle w:val="Normal"/>
        <w:shd w:fill="FFFFFF" w:val="clear"/>
        <w:ind w:firstLine="540"/>
        <w:jc w:val="both"/>
        <w:rPr/>
      </w:pPr>
      <w:r>
        <w:rPr/>
        <w:t>Уроженец Манчестера Бачелор, «главный меха</w:t>
        <w:softHyphen/>
        <w:t>ник», десять лет назад был послан в Америку представлять новое оборудование по производству нитей накаливания, созданное его работодателями – «Коутс Тред Компани». Там он встретил Эдисона и вско</w:t>
        <w:softHyphen/>
        <w:t>ре стал его правой рукой. Бачелор работал над созда</w:t>
        <w:softHyphen/>
        <w:t>нием первых фонографов и над улучшением нитей накаливания в лампочках. Он также вел дела в Нью-Джерси и в Европе, владея десятью процентами капитала многочисленных всемирных компаний Эдисона. Бачелор был открыт и доступен для обще</w:t>
        <w:softHyphen/>
        <w:t>ния, хотя у него и было много дел.</w:t>
      </w:r>
    </w:p>
    <w:p>
      <w:pPr>
        <w:pStyle w:val="Normal"/>
        <w:shd w:fill="FFFFFF" w:val="clear"/>
        <w:ind w:firstLine="540"/>
        <w:jc w:val="both"/>
        <w:rPr/>
      </w:pPr>
      <w:r>
        <w:rPr/>
        <w:t>Антони Жигети, возможно, в то же самое время эмигрировал из Будапешта, поскольку он наряду с Тесла был нанят Пушкасом. Тесла и Жигети почти «постоянно вместе находились в Париже». Жигети писал: «Тесла очень волновала идея создания мото</w:t>
        <w:softHyphen/>
        <w:t>ров. Он много раз говорил со мной на эту тему и поделился своим планом создания моторов без коллек</w:t>
        <w:softHyphen/>
        <w:t>тора».</w:t>
      </w:r>
    </w:p>
    <w:p>
      <w:pPr>
        <w:pStyle w:val="Normal"/>
        <w:shd w:fill="FFFFFF" w:val="clear"/>
        <w:ind w:firstLine="567"/>
        <w:jc w:val="both"/>
        <w:rPr/>
      </w:pPr>
      <w:r>
        <w:rPr/>
        <w:t>Недавно купив большой завод по производству генераторов и лампочек в Ивр-сюр-Сен, Бачелор –  ближайший партнер Эдисона – планировал возвести по всей Европе центральные электростанции. У него также были планы в Англии, где на выставке в Хрус</w:t>
        <w:softHyphen/>
        <w:t>тальном дворце демонстрировалась новая лампа на</w:t>
        <w:softHyphen/>
        <w:t>каливания Эдисона. Бачелору нужны были надежные люди для управления концернами, и он в письмах часто обращался к Эдисону с просьбой оценить того или иного сотрудника. Его определенно впечатлил Пушкас, который успешно руководил электрической экспозицией Эдисона на парижской выставке 1881 года. «Пушкас – единственный работник, обладаю</w:t>
        <w:softHyphen/>
        <w:t>щий буквально «пушечным» напором. Я думаю, вы захотите взять его в партнеры», – писал Бачелор.</w:t>
      </w:r>
    </w:p>
    <w:p>
      <w:pPr>
        <w:pStyle w:val="Normal"/>
        <w:shd w:fill="FFFFFF" w:val="clear"/>
        <w:ind w:left="10" w:firstLine="567"/>
        <w:jc w:val="both"/>
        <w:rPr/>
      </w:pPr>
      <w:r>
        <w:rPr/>
        <w:t>Через шесть месяцев «Эдисон Континентал» бу</w:t>
        <w:softHyphen/>
        <w:t>дет производить лампочки, превосходящие те, что сделаны в Америке; компания начнет строить цент</w:t>
        <w:softHyphen/>
        <w:t>ральные электростанции в крупных городах Европы для освещения домов и устанавливать большие дуго</w:t>
        <w:softHyphen/>
        <w:t>вые лампы на городских улицах. Тесла, работавший в Ивр-сюр-Сен, вместе с другими сослуживцами выез</w:t>
        <w:softHyphen/>
        <w:t>жал на эти объекты. «Никогда не забуду впечатления, которое произвел на меня волшебный город. По приезде я в течение нескольких дней бродил по ули</w:t>
        <w:softHyphen/>
        <w:t>цам, совершенно ошеломленный новым зрелищем. В городе было так много интересного, но, увы, день</w:t>
        <w:softHyphen/>
        <w:t>ги очень быстро растаяли. Когда мистер Пушкас спросил, как у меня дела, я ответил, что «последние двадцать девять дней месяца самые тяжелые!»</w:t>
      </w:r>
    </w:p>
    <w:p>
      <w:pPr>
        <w:pStyle w:val="Normal"/>
        <w:shd w:fill="FFFFFF" w:val="clear"/>
        <w:ind w:firstLine="567"/>
        <w:jc w:val="both"/>
        <w:rPr/>
      </w:pPr>
      <w:r>
        <w:rPr/>
        <w:t>По утрам перед службой Тесла вставал в пять, проплывал двадцать семь кругов в купальне на Сене, а по вечерам играл в бильярд с сослуживцами и об</w:t>
        <w:softHyphen/>
        <w:t>суждал свое новое открытие – переменный ток. «Один из них, мистер Д. Канингем, старший меха</w:t>
        <w:softHyphen/>
        <w:t>ник, предложил создать акционерное общество. Это предложение показалось мне до крайности смехо</w:t>
        <w:softHyphen/>
        <w:t>творным. У меня не было ни малейшего представления, что это означает, я только знал, что именно так обычно поступают американцы».</w:t>
      </w:r>
    </w:p>
    <w:p>
      <w:pPr>
        <w:pStyle w:val="Normal"/>
        <w:shd w:fill="FFFFFF" w:val="clear"/>
        <w:ind w:left="10" w:firstLine="567"/>
        <w:jc w:val="both"/>
        <w:rPr/>
      </w:pPr>
      <w:r>
        <w:rPr/>
        <w:t>Т.К. Мартин пишет: «Если бы не настойчивые просьбы нескольких друзей в коммерческих кругах, которые уговорили его создать компанию для использования изобретения, мистер Тесла, тогда еще не умудренный опытом молодой человек, немедленно опубликовал бы свои идеи, считая их радикальным прорывом в теории электричества, который должен оказать сильнейшее влияние на производство динамо-машин».</w:t>
      </w:r>
    </w:p>
    <w:p>
      <w:pPr>
        <w:pStyle w:val="Normal"/>
        <w:shd w:fill="FFFFFF" w:val="clear"/>
        <w:ind w:firstLine="567"/>
        <w:jc w:val="both"/>
        <w:rPr/>
      </w:pPr>
      <w:r>
        <w:rPr/>
        <w:t>В свободное время Тесла, по обыкновению, за</w:t>
        <w:softHyphen/>
        <w:t>носил в записную книжку вычисления и расчеты и разрабатывал альтернативный проект собственных летательных аппаратов. Вероятно, он искал финансовой поддержки. Например, однажды он получил от «известного французского промышленника» пригла</w:t>
        <w:softHyphen/>
        <w:t>шение на охоту. Вероятно также, что ученый еще не оправился от своей странной болезни, которая чуть не погубила его в Будапеште, потому что после этой прогулки ему казалось, что «весь мозг в огне». Он вспоминал: «Я видел вспышку, похожую на малень</w:t>
        <w:softHyphen/>
        <w:t>кое солнце, и всю ночь прикладывал к моей бедной голове холодные компрессы». Написав эти слова почти сорок лет спустя. Тесла добавил: «...эти свето</w:t>
        <w:softHyphen/>
        <w:t>вые вспышки по-прежнему появляются время от времени, когда мне в голову приходит новая мысль». Летом он работал над освещением в парижской опере или бывал в Баварии, где помогал наладить электроснабжение местного театра, а осенью вместе с другими прокладывал подземный кабель для новой центральной электростанции в Париже и ездил в Берлин, чтобы установить лампы накаливания в ка</w:t>
        <w:softHyphen/>
        <w:t>фе.</w:t>
      </w:r>
    </w:p>
    <w:p>
      <w:pPr>
        <w:pStyle w:val="Normal"/>
        <w:shd w:fill="FFFFFF" w:val="clear"/>
        <w:ind w:firstLine="567"/>
        <w:jc w:val="both"/>
        <w:rPr/>
      </w:pPr>
      <w:r>
        <w:rPr/>
        <w:t>В конце года Тесла «представил одному из управ</w:t>
        <w:softHyphen/>
        <w:t xml:space="preserve">ляющих компании, мистеру </w:t>
      </w:r>
      <w:r>
        <w:rPr>
          <w:lang w:val="en-US"/>
        </w:rPr>
        <w:t>Pay</w:t>
      </w:r>
      <w:r>
        <w:rPr/>
        <w:t>, план усовершенст</w:t>
        <w:softHyphen/>
        <w:t xml:space="preserve">вования динамо и получил возможность осуществить его». Луи </w:t>
      </w:r>
      <w:r>
        <w:rPr>
          <w:lang w:val="en-US"/>
        </w:rPr>
        <w:t>Pay</w:t>
      </w:r>
      <w:r>
        <w:rPr/>
        <w:t>, директор «Эдисон Континентал» на улице Моншаньен, проживал в «великолепном доме, освещенном лампами системы Эдисона»; он разре</w:t>
        <w:softHyphen/>
        <w:t>шил Тесла заняться модернизацией динамо-машины. Вскоре молодой ученый закончил работу над автома</w:t>
        <w:softHyphen/>
        <w:t>тическими регуляторами, которые были с благодарностью приняты. Вероятно, Тесла рассчитывал получить некую сумму за свое нововведение, но его отправили работать в Страсбург.</w:t>
      </w:r>
    </w:p>
    <w:p>
      <w:pPr>
        <w:pStyle w:val="Normal"/>
        <w:shd w:fill="FFFFFF" w:val="clear"/>
        <w:ind w:firstLine="567"/>
        <w:jc w:val="both"/>
        <w:rPr/>
      </w:pPr>
      <w:r>
        <w:rPr/>
        <w:t>В январе 1883 года Бачелор переправил на страсбургскую фабрику, расположенную у железнодорожной станции, тысячу двести ламп. Через три месяца туда прибыл Тесла, чтобы следить за ходом работы. Там он и провел следующие двенадцать месяцев.</w:t>
      </w:r>
    </w:p>
    <w:p>
      <w:pPr>
        <w:pStyle w:val="Normal"/>
        <w:shd w:fill="FFFFFF" w:val="clear"/>
        <w:ind w:firstLine="567"/>
        <w:jc w:val="both"/>
        <w:rPr/>
      </w:pPr>
      <w:r>
        <w:rPr/>
        <w:t>Бачелор уговаривал Эдисона проверять генераторы, поступающие из Америки, по крайней мере «два или три дня с полной нагрузкой», поскольку участи</w:t>
        <w:softHyphen/>
        <w:t>лись случаи возгорания из-за плохой изоляции. В ча</w:t>
        <w:softHyphen/>
        <w:t>стности, эта проблема периодически возникала на страсбургской электростанции. Поскольку «все наши предприятия устроены по-разному», для качествен</w:t>
        <w:softHyphen/>
        <w:t>ного управления понадобятся квалифицированные и творческие инженеры. Бачелор выразил уверенность в способностях Тесла, отправив его в Страсбург, но, по-видимому, в переписке с Эдисоном не упоминал его имени. В любом случае доклад Тесла о ситуации в Страсбурге созвучен мнению Бачелора: «В провод</w:t>
        <w:softHyphen/>
        <w:t>ке был дефект, и на церемонии открытия в присутст</w:t>
        <w:softHyphen/>
        <w:t xml:space="preserve">вии императора Вильгельма </w:t>
      </w:r>
      <w:r>
        <w:rPr>
          <w:lang w:val="en-US"/>
        </w:rPr>
        <w:t>I</w:t>
      </w:r>
      <w:r>
        <w:rPr/>
        <w:t xml:space="preserve"> из-за короткого замы</w:t>
        <w:softHyphen/>
        <w:t>кания взорвалась стена. Немецкое правительство от</w:t>
        <w:softHyphen/>
        <w:t>казалось принимать фабрику, и французская компания понесла серьезные убытки. Из-за знания немецкого языка и опыта в данной области мне до</w:t>
        <w:softHyphen/>
        <w:t>верили сложное задание: устранить неполадку».</w:t>
      </w:r>
    </w:p>
    <w:p>
      <w:pPr>
        <w:pStyle w:val="Normal"/>
        <w:shd w:fill="FFFFFF" w:val="clear"/>
        <w:ind w:firstLine="567"/>
        <w:jc w:val="both"/>
        <w:rPr/>
      </w:pPr>
      <w:r>
        <w:rPr/>
        <w:t>Предвидя, что ему придется пробыть в Страсбур</w:t>
        <w:softHyphen/>
        <w:t>ге долго, Тесла привез из Парижа материалы для своего первого мотора переменного тока. Как только появилось время. Тесла втайне от всех соорудил мо</w:t>
        <w:softHyphen/>
        <w:t>тор в чулане «механического магазина, расположен</w:t>
        <w:softHyphen/>
        <w:t>ного напротив железнодорожной станции». Однако лето наступило прежде, чем первый двигатель был готов к работе. Помощник Тесла – Антони Жигети выковал железный диск, который Тесла «насадил на иглу», частично окружив его обмоткой. «Наконец я с удовлетворением увидел вращение, вызываемое пе</w:t>
        <w:softHyphen/>
        <w:t>ременным током различных фаз, без скользящих контактов и коллектора, как и было мною задумано год назад. Это несказанное удовольствие, однако его – не сравнить с восторгом первого открытия», – писал Тесла.</w:t>
      </w:r>
    </w:p>
    <w:p>
      <w:pPr>
        <w:pStyle w:val="Normal"/>
        <w:shd w:fill="FFFFFF" w:val="clear"/>
        <w:ind w:firstLine="567"/>
        <w:jc w:val="both"/>
        <w:rPr/>
      </w:pPr>
      <w:r>
        <w:rPr/>
        <w:t>Тесла представил новое изобретение своему дру</w:t>
        <w:softHyphen/>
        <w:t>гу, господину Бозину – мэру города, который сделал все возможное, чтобы заинтересовать богатых спон</w:t>
        <w:softHyphen/>
        <w:t>соров. «Но, увы, ответа не было». По возвращении в Париж Тесла попытался получить обещанное возна</w:t>
        <w:softHyphen/>
        <w:t>граждение за успех в Страсбурге и обратился к своим работодателям. «После нескольких дней хождения по порочному кругу я понял, что моя награда – не бо</w:t>
        <w:softHyphen/>
        <w:t>лее чем воздушный замок... Мистер Бачелор настоял, чтобы я отправился в Америку модифицировать ма</w:t>
        <w:softHyphen/>
        <w:t>шины Эдисона, и я решился попытать судьбу в земле обетованной».</w:t>
      </w:r>
    </w:p>
    <w:p>
      <w:pPr>
        <w:pStyle w:val="Normal"/>
        <w:shd w:fill="FFFFFF" w:val="clear"/>
        <w:ind w:firstLine="567"/>
        <w:jc w:val="both"/>
        <w:rPr/>
      </w:pPr>
      <w:r>
        <w:rPr/>
        <w:t>Джон О'Нейл, первый крупный биограф Тесла, предположил, что Бачелор написал Эдисону следую</w:t>
        <w:softHyphen/>
        <w:t>щее рекомендательное письмо: «Я знаю двух великих людей, и вы один из них, а другой – этот молодой человек». Документальных свидетельств, подтверж</w:t>
        <w:softHyphen/>
        <w:t>дающих истинность этой, часто цитируемой исто</w:t>
        <w:softHyphen/>
        <w:t>рии, нет. До приезда Тесла Бачелор провел в Амери</w:t>
        <w:softHyphen/>
        <w:t>ке по крайней мере три месяца. Таким образом, ему ни к чему было писать рекомендацию, он мог выска</w:t>
        <w:softHyphen/>
        <w:t>зать свои мысли по поводу Тесла Эдисону лично. Бо</w:t>
        <w:softHyphen/>
        <w:t>лее того, есть свидетельства, что Эдисон уже встре</w:t>
        <w:softHyphen/>
        <w:t>чался с Тесла в Париже – во время малоизвестного путешествия, предпринятого им для проверки рабо</w:t>
        <w:softHyphen/>
        <w:t>ты своих европейских предприятий. О'Нейл также неверно ссылается на Бачелора как на «бывшего по</w:t>
        <w:softHyphen/>
        <w:t>мощника» Эдисона, в то время как Бачелор всю жизнь проработал с ним бок о бок. Эдисон подтвер</w:t>
        <w:softHyphen/>
        <w:t>ждает: «Тесла работал на меня в Нью-Йорке. Из Па</w:t>
        <w:softHyphen/>
        <w:t>рижа его привез Бачелор, мой помощник», однако об оценке Бачелором гения Тесла не сказано ни слова. 28 октября 1883 года, ровно через год после того как Тесла начал работать на «Эдисон Континентал» в Страсбурге, Бачелор, по свидетельству Эдисона, вы</w:t>
        <w:softHyphen/>
        <w:t>делил «имена двух или трех способных работников мистера Стаута – инспектора, мистера Виссье – моего помощника, мистера Джеффри, о чьих заводах к отзываются очень хорошо... Есть и другие талантливые работники, но эти лучшие». Естественно, если бы Тесла поразил Бачелора, как это утверждает – О'Нейл, его имя было бы упомянуто в этом письме или в других многочисленных письмах к Эдисону, которые автор данной книги просмотрел.</w:t>
      </w:r>
    </w:p>
    <w:p>
      <w:pPr>
        <w:pStyle w:val="Normal"/>
        <w:shd w:fill="FFFFFF" w:val="clear"/>
        <w:ind w:firstLine="567"/>
        <w:jc w:val="both"/>
        <w:rPr/>
      </w:pPr>
      <w:r>
        <w:rPr/>
        <w:t>До отъезда в Америку Тесла проводил время с ученым, изучавшим микроскопические организмы, обитающие в питьевой воде. После страшного столк</w:t>
        <w:softHyphen/>
        <w:t>новения с холерой, произошедшего несколько лет назад, у Тесла появилась фобия, из-за которой он из</w:t>
        <w:softHyphen/>
        <w:t>бегал некипяченой воды, тщательно мыл перед едой посуду и воздерживался от посещения не очень чис</w:t>
        <w:softHyphen/>
        <w:t>тых ресторанов. Позднее он писал: «Если вы всего несколько минут понаблюдаете за этими ужасными существами, волосатыми и жуткими, разрывающими друг друга, так что клубящиеся соки растворены по</w:t>
        <w:softHyphen/>
        <w:t>всюду в воде, вы больше никогда не выпьете ни кап</w:t>
        <w:softHyphen/>
        <w:t>ли сырой или необеззараженной воды».</w:t>
      </w:r>
    </w:p>
    <w:p>
      <w:pPr>
        <w:pStyle w:val="Normal"/>
        <w:shd w:fill="FFFFFF" w:val="clear"/>
        <w:ind w:firstLine="567"/>
        <w:jc w:val="both"/>
        <w:rPr/>
      </w:pPr>
      <w:r>
        <w:rPr/>
        <w:t>Весной 1884 года, получив деньги на путешествие от своих сербских дядюшек Пахо и Петара, Тесла упаковал чемоданы и на ближайшем пароходе от</w:t>
        <w:softHyphen/>
        <w:t>плыл в Америку. Хотя у него украли деньги, билет и часть багажа, молодой человек не отчаялся. «Реши</w:t>
        <w:softHyphen/>
        <w:t>мость вкупе с ловкостью меня спасли, мне удалось высадиться на пристань Нью-Йорка с остатками ба</w:t>
        <w:softHyphen/>
        <w:t>гажа и стихами собственного сочинения, а также со статьями и расчетами, сделанными в попытке ре</w:t>
        <w:softHyphen/>
        <w:t>шить неразрешимую проблему интеграла и моего ле</w:t>
        <w:softHyphen/>
        <w:t>тательного аппарата». Похоже, путешествие было не из приятных: на корабле разразился своего рода «бунт», и Тесла едва не выбросили за борт.</w:t>
      </w:r>
    </w:p>
    <w:p>
      <w:pPr>
        <w:pStyle w:val="Normal"/>
        <w:shd w:fill="FFFFFF" w:val="clear"/>
        <w:ind w:firstLine="567"/>
        <w:jc w:val="both"/>
        <w:rPr/>
      </w:pPr>
      <w:r>
        <w:rPr/>
        <w:t>В 1808 году сэр Хамфри Дэйви создал искусст</w:t>
        <w:softHyphen/>
        <w:t>венное освещение, пропуская электрический разряд сквозь небольшой зазор между двумя угольными электродами. Это простое приспособление позже превратилось в дуговую лампу, использовавшуюся в английских маяках в 1860-х годах и представленную на Филадельфийской выставке в 1876 году Мозесом Фармером. К 1877 году многочисленные ученые принялись работать над созданием эффекта накаливания в стеклянных сосудах, поскольку они были безопас</w:t>
        <w:softHyphen/>
        <w:t>нее для оснащения домов, и началась своего рода гонка между такими учеными, как Чарльз Браш, То</w:t>
        <w:softHyphen/>
        <w:t>мас Эдисон, Мозес Фармер, Сент-Джордж Лейн-Фокс, Хайрем Максим, Уильям Сойер и Джо</w:t>
        <w:softHyphen/>
        <w:t>зеф Суонн.</w:t>
      </w:r>
    </w:p>
    <w:p>
      <w:pPr>
        <w:pStyle w:val="Normal"/>
        <w:shd w:fill="FFFFFF" w:val="clear"/>
        <w:ind w:firstLine="540"/>
        <w:jc w:val="both"/>
        <w:rPr/>
      </w:pPr>
      <w:r>
        <w:rPr/>
        <w:t>«Я понял, что дело далеко не продвинулось, и у меня есть шанс», – говорил Эдисон. И он бросил вызов партнеру Фармера – Уильяму Уоллису: кто быстрее создаст эффективную лампу. Хвастаясь, что скоро осветят Нью-Йорк пятьюстами тысячами ламп накаливания, Эдисон и его управляющий Гроувенор Лауэри получили солидный капитал от Генри Вилларда – владельца первой трансамериканской желез</w:t>
        <w:softHyphen/>
        <w:t>ной дороги и финансиста Дж. Пирпонта Моргана.</w:t>
      </w:r>
    </w:p>
    <w:p>
      <w:pPr>
        <w:pStyle w:val="Normal"/>
        <w:shd w:fill="FFFFFF" w:val="clear"/>
        <w:ind w:firstLine="567"/>
        <w:jc w:val="both"/>
        <w:rPr/>
      </w:pPr>
      <w:r>
        <w:rPr/>
        <w:t>В ноябре 1878 года, после трех лет изысканий пьяница-телеграфист по имени Уильям Сойер и его партнер-юрист Альбион Мэн подали патентную за</w:t>
        <w:softHyphen/>
        <w:t>явку на лампу с углеродными нитями накаливания, заполненную азотом. Они заявили, что побили Эди</w:t>
        <w:softHyphen/>
        <w:t>сона. Джозеф Суонн, другой участник соревнования, удалил азот, оставив углеродную спираль, но сопро</w:t>
        <w:softHyphen/>
        <w:t>тивление такой лампы оказалось низким. Поняв, что при низком сопротивлении понадобится небывалое количество энергии для подачи освещения даже на несколько сотен футов, Эдисон в сентябре 1878 года на базе лампы низкого сопротивления создал вакуумную лампу высокого сопротивления, которая по</w:t>
        <w:softHyphen/>
        <w:t>требляла значительно меньше энергии. Успех Эдисо</w:t>
        <w:softHyphen/>
        <w:t>на вкупе с революционно новой проводкой, полу</w:t>
        <w:softHyphen/>
        <w:t>чившей название фидера, был в дальнейшем развит при помощи нового компрессора Шпренгеля, кото</w:t>
        <w:softHyphen/>
        <w:t>рый Уильям Крукс рекомендовал для создания ваку</w:t>
        <w:softHyphen/>
        <w:t>ума в запаянных стеклянных трубках. Прошло целых полгода, прежде чем 22 апреля 1879 года Эдисон об</w:t>
        <w:softHyphen/>
        <w:t>ратился за патентом, хотя новый проект значительно уменьшал затраты энергии и, следовательно, снижал 58 расходы на медь в сотни раз.</w:t>
      </w:r>
    </w:p>
    <w:p>
      <w:pPr>
        <w:pStyle w:val="Normal"/>
        <w:shd w:fill="FFFFFF" w:val="clear"/>
        <w:ind w:left="38" w:firstLine="567"/>
        <w:jc w:val="both"/>
        <w:rPr/>
      </w:pPr>
      <w:r>
        <w:rPr/>
        <w:t>Шла яростная борьба, и финансовые покровители Эдисона испугались. Они предложили ученому  выкупить патенты Сойера и объединить две компании. Эдисон еще не был до конца уверен, что спирали надо делать именно из углерода, и тратился на эксперименты с бором, иридием, магнием, платиной, кремнием и цирконием. Он отправлял эмиссаров на Амазонку, в Боливию, Японию и на Суматру в поисках редкого вида бамбука, о котором тоже подумы</w:t>
        <w:softHyphen/>
        <w:t>вал. И только в 1881 году Эдисон окончательно оста</w:t>
        <w:softHyphen/>
        <w:t>новился на разновидности пропитанной углеродом бумаги.</w:t>
      </w:r>
    </w:p>
    <w:p>
      <w:pPr>
        <w:pStyle w:val="Normal"/>
        <w:shd w:fill="FFFFFF" w:val="clear"/>
        <w:ind w:left="19" w:firstLine="567"/>
        <w:jc w:val="both"/>
        <w:rPr/>
      </w:pPr>
      <w:r>
        <w:rPr/>
        <w:t>В это время втайне от Эдисона Сойер и Мэн об</w:t>
        <w:softHyphen/>
        <w:t>ратились к Лауэри. Их лампа превосходила лампу Эдисона, на нее был получен патент, и она работала. Лауэри пытался пригласить Эдисона на четырехсто</w:t>
        <w:softHyphen/>
        <w:t>роннюю дискуссию, однако Эдисон прислан на встречу представителя, который «не посмел передать Эдисону все, что сказал Лауэри. Впрочем, этого было достаточно, чтобы Эдисон прекратил колебаться... Изрыгая проклятия и плюясь пережеванным таба</w:t>
        <w:softHyphen/>
        <w:t>ком, он воскликнул, что это старая история – недо</w:t>
        <w:softHyphen/>
        <w:t>статок уверенности».</w:t>
      </w:r>
    </w:p>
    <w:p>
      <w:pPr>
        <w:pStyle w:val="Normal"/>
        <w:shd w:fill="FFFFFF" w:val="clear"/>
        <w:ind w:left="19" w:firstLine="567"/>
        <w:jc w:val="both"/>
        <w:rPr/>
      </w:pPr>
      <w:r>
        <w:rPr/>
        <w:t>Эдисон был тверд в своем нежелании сотрудни</w:t>
        <w:softHyphen/>
        <w:t>чать с Сойером, Суонном или с кем-либо другим. Он продолжал устраивать рекламные кампании, которые кричали о «настоящей лампе Аладдина» («Эта лампа Эдисона – триумф великого ученого»).</w:t>
      </w:r>
    </w:p>
    <w:p>
      <w:pPr>
        <w:pStyle w:val="Normal"/>
        <w:shd w:fill="FFFFFF" w:val="clear"/>
        <w:ind w:left="19" w:firstLine="567"/>
        <w:jc w:val="both"/>
        <w:rPr/>
      </w:pPr>
      <w:r>
        <w:rPr/>
        <w:t>При поддержке магнатов с Уолл-стрит Эдисон начал освещать Менло-Парк и частные владения бо</w:t>
        <w:softHyphen/>
        <w:t>гатых жителей Нью-Йорка. Первым из них был Дж. Пирпонт Морган, чьи дома находились на Тридцать шестой улице и на Мэдисон-авеню. Шел 1881 год,</w:t>
      </w:r>
    </w:p>
    <w:p>
      <w:pPr>
        <w:pStyle w:val="Normal"/>
        <w:shd w:fill="FFFFFF" w:val="clear"/>
        <w:ind w:firstLine="567"/>
        <w:jc w:val="both"/>
        <w:rPr/>
      </w:pPr>
      <w:r>
        <w:rPr/>
        <w:t>Для работы генератора Эдисон сконструировал паровой двигатель и бойлер и разместил электростанцию под конюшнями в недавно вырытом подва</w:t>
        <w:softHyphen/>
        <w:t>ле, в задней части дома. Провода подводились к но</w:t>
        <w:softHyphen/>
        <w:t>вым лампам накаливания, помешенным в газовые рожки, через кирпичный туннель, который распола</w:t>
        <w:softHyphen/>
        <w:t>гался под землей у самой поверхности и тянулся через весь двор. «Конечно, часты были короткие замыкания, а генератор нередко ломался. Даже при нормальной работе он причинял много беспокойства семье и соседям, которые жаловались на шум дина</w:t>
        <w:softHyphen/>
        <w:t>мо. Миссис Джеймс М. Браун, живущая неподалеку, говорила, что из-за вибраций ее дом трясется». Мор</w:t>
        <w:softHyphen/>
        <w:t>гану пришлось выложить подвал мешками с песком и поместить агрегаты на толстые резиновые коврики, чтобы «приглушить шум и смягчить вибрацию. Бла</w:t>
        <w:softHyphen/>
        <w:t>годаря этому удалось добиться тишины и вернуть по</w:t>
        <w:softHyphen/>
        <w:t>кой соседям, но только до зимы, когда все бродячие коты района повадились греться на теплом участке земли, и соседи стали еще пуще жаловаться на их во</w:t>
        <w:softHyphen/>
        <w:t>пли».</w:t>
      </w:r>
    </w:p>
    <w:p>
      <w:pPr>
        <w:pStyle w:val="Normal"/>
        <w:shd w:fill="FFFFFF" w:val="clear"/>
        <w:ind w:firstLine="540"/>
        <w:jc w:val="both"/>
        <w:rPr/>
      </w:pPr>
      <w:r>
        <w:rPr/>
        <w:t>На следующий год, 4 сентября 1882 года, откры</w:t>
        <w:softHyphen/>
        <w:t>лась новая электростанция на Перл-стрит. Она дала электрическое освещение многим зданиям на Уолл</w:t>
        <w:softHyphen/>
        <w:t>стрит, в том числе и офису Моргана.</w:t>
      </w:r>
    </w:p>
    <w:p>
      <w:pPr>
        <w:pStyle w:val="Normal"/>
        <w:shd w:fill="FFFFFF" w:val="clear"/>
        <w:ind w:firstLine="540"/>
        <w:jc w:val="both"/>
        <w:rPr/>
      </w:pPr>
      <w:r>
        <w:rPr/>
        <w:t>В конце весны 1884 года, когда корабль Тесла бросил якорь в гавани Нью-Йорка, был сдан в эксплуатацию монументальный Бруклинский мост, стро</w:t>
        <w:softHyphen/>
        <w:t>ительство которого заняло десять лет, и заканчива</w:t>
        <w:softHyphen/>
        <w:t>лись последние приготовления к открытию статуи Свободы. Двадцативосьмилетний Тесла по-прежнему выглядел юношей – «высокий, худощавый, с утон</w:t>
        <w:softHyphen/>
        <w:t>ченным лицом и щегольскими усами».</w:t>
      </w:r>
    </w:p>
    <w:p>
      <w:pPr>
        <w:pStyle w:val="Normal"/>
        <w:shd w:fill="FFFFFF" w:val="clear"/>
        <w:ind w:firstLine="567"/>
        <w:jc w:val="both"/>
        <w:rPr/>
      </w:pPr>
      <w:r>
        <w:rPr/>
        <w:t>Когда Тесла впервые увидел Новый Свет, ему по</w:t>
        <w:softHyphen/>
        <w:t>казалось, что цивилизация его не коснулась и что он отстает на сто лет от крупнейших европейских горо</w:t>
        <w:softHyphen/>
        <w:t>дов. Отложив запланированную встречу с Эдисоном на один день, Тесла отправился проведать старого друга. Счастливый случай привел его в «маленькую мастерскую, где мастер пытался отремонтировать электрическую машину. Он только что бросил это занятие, посчитав его бесполезным». По одной из версий. Тесла согласился починить машину, «даже не упомянув о деньгах». Согласно второй версии, Тесла обнаружил: «...это была машина, в разработке которой я принимал участие, но я им об этом не сказал. Я спросил, сколько мне дадут, если я починю ее?</w:t>
      </w:r>
    </w:p>
    <w:p>
      <w:pPr>
        <w:pStyle w:val="Normal"/>
        <w:shd w:fill="FFFFFF" w:val="clear"/>
        <w:tabs>
          <w:tab w:val="clear" w:pos="708"/>
          <w:tab w:val="left" w:pos="5011" w:leader="none"/>
        </w:tabs>
        <w:ind w:left="19" w:firstLine="567"/>
        <w:jc w:val="both"/>
        <w:rPr/>
      </w:pPr>
      <w:r>
        <w:rPr/>
        <w:t>«Двадцать долларов», – последовал ответ. Я снял пальто и приступил к работе, и через час машина работала отлично». Этот эпизод важен, потому что, в зависимости от версии, перед нами два Тесла – одному интересны деньги, другому нет.</w:t>
        <w:tab/>
      </w:r>
    </w:p>
    <w:p>
      <w:pPr>
        <w:pStyle w:val="Normal"/>
        <w:shd w:fill="FFFFFF" w:val="clear"/>
        <w:ind w:left="10" w:firstLine="567"/>
        <w:jc w:val="both"/>
        <w:rPr/>
      </w:pPr>
      <w:r>
        <w:rPr/>
        <w:t>В любом случае Тесла неприятно поразила грубость Нового Света. Он с осторожностью шел в новую лабораторию Эдисона – к бывшему металлургическому заводу на Геркстрит, расположенному всего в нескольких кварталах от центральной электростан</w:t>
        <w:softHyphen/>
        <w:t>ции, которую Эдисон возвел на Перл-стрит. Вероят</w:t>
        <w:softHyphen/>
        <w:t>но, Бачелор встретил Тесла и представил его «колду</w:t>
        <w:softHyphen/>
        <w:t>ну». «Я был потрясен до глубины души встречей с Эдисоном», – вспоминал Тесла.</w:t>
      </w:r>
    </w:p>
    <w:p>
      <w:pPr>
        <w:pStyle w:val="Normal"/>
        <w:shd w:fill="FFFFFF" w:val="clear"/>
        <w:ind w:firstLine="567"/>
        <w:jc w:val="both"/>
        <w:rPr/>
      </w:pPr>
      <w:r>
        <w:rPr/>
        <w:t>Очевидно, зная, что Тесла родился недалеко от Трансильвании (и учитывая возрождение интереса к истории Влада Дракулы, вампира, якобы жившего в пятнадцатом веке), Эдисон поинтересовался, «не пи</w:t>
        <w:softHyphen/>
        <w:t>тается ли новичок человеческим мясом».</w:t>
      </w:r>
    </w:p>
    <w:p>
      <w:pPr>
        <w:pStyle w:val="Normal"/>
        <w:shd w:fill="FFFFFF" w:val="clear"/>
        <w:ind w:left="10" w:firstLine="567"/>
        <w:jc w:val="both"/>
        <w:rPr/>
      </w:pPr>
      <w:r>
        <w:rPr/>
        <w:t>Тесла, пришедший в ужас от подобного вопроса и от незнания Эдисоном «элементарных норм гигие</w:t>
        <w:softHyphen/>
        <w:t>ны», ответил отрицательно и спросил, чем же пита</w:t>
        <w:softHyphen/>
        <w:t>ется сам ученый.</w:t>
      </w:r>
    </w:p>
    <w:p>
      <w:pPr>
        <w:pStyle w:val="Normal"/>
        <w:shd w:fill="FFFFFF" w:val="clear"/>
        <w:tabs>
          <w:tab w:val="clear" w:pos="708"/>
          <w:tab w:val="left" w:pos="595" w:leader="none"/>
          <w:tab w:val="left" w:pos="900" w:leader="none"/>
        </w:tabs>
        <w:ind w:firstLine="567"/>
        <w:jc w:val="both"/>
        <w:rPr/>
      </w:pPr>
      <w:r>
        <w:rPr/>
        <w:t>—</w:t>
      </w:r>
      <w:r>
        <w:rPr/>
        <w:tab/>
        <w:t>Вы представляете меня эдаким «исчадием ада»?</w:t>
      </w:r>
    </w:p>
    <w:p>
      <w:pPr>
        <w:pStyle w:val="Normal"/>
        <w:shd w:fill="FFFFFF" w:val="clear"/>
        <w:tabs>
          <w:tab w:val="clear" w:pos="708"/>
          <w:tab w:val="left" w:pos="900" w:leader="none"/>
        </w:tabs>
        <w:ind w:firstLine="567"/>
        <w:rPr/>
      </w:pPr>
      <w:r>
        <w:rPr/>
        <w:t>Тесла кивнул.</w:t>
      </w:r>
    </w:p>
    <w:p>
      <w:pPr>
        <w:pStyle w:val="Normal"/>
        <w:shd w:fill="FFFFFF" w:val="clear"/>
        <w:tabs>
          <w:tab w:val="clear" w:pos="708"/>
          <w:tab w:val="left" w:pos="595" w:leader="none"/>
          <w:tab w:val="left" w:pos="900" w:leader="none"/>
        </w:tabs>
        <w:ind w:firstLine="567"/>
        <w:jc w:val="both"/>
        <w:rPr/>
      </w:pPr>
      <w:r>
        <w:rPr/>
        <w:t>—</w:t>
      </w:r>
      <w:r>
        <w:rPr/>
        <w:tab/>
        <w:t>Каждый день я ем валлийского кролика</w:t>
      </w:r>
      <w:r>
        <w:rPr>
          <w:rStyle w:val="FootnoteCharacters"/>
          <w:rStyle w:val="FootnoteAnchor"/>
        </w:rPr>
        <w:footnoteReference w:id="6"/>
      </w:r>
      <w:r>
        <w:rPr/>
        <w:t>. Это единственный завтрак, который в состоянии восста</w:t>
        <w:softHyphen/>
        <w:t>новить умственные способности после утомительных часов работы, – ответил Эдисон.</w:t>
      </w:r>
    </w:p>
    <w:p>
      <w:pPr>
        <w:pStyle w:val="Normal"/>
        <w:shd w:fill="FFFFFF" w:val="clear"/>
        <w:ind w:firstLine="567"/>
        <w:jc w:val="both"/>
        <w:rPr/>
      </w:pPr>
      <w:r>
        <w:rPr/>
        <w:t>Желая во всем подражать великому ученому, не</w:t>
        <w:softHyphen/>
        <w:t>офит перенял эту странную диету, «несмотря на про</w:t>
        <w:softHyphen/>
        <w:t>тесты желудка, поняв эту шутку буквально».</w:t>
      </w:r>
    </w:p>
    <w:p>
      <w:pPr>
        <w:pStyle w:val="Normal"/>
        <w:shd w:fill="FFFFFF" w:val="clear"/>
        <w:ind w:firstLine="567"/>
        <w:jc w:val="both"/>
        <w:rPr/>
      </w:pPr>
      <w:r>
        <w:rPr/>
        <w:t>Различные воспоминания Тесла об этой встрече сильно отличаются друг от друга в зависимости от его настроения, а также от количества слушателей и состава аудитории. В своей автобиографии, опубликованной в шести номерах футуристического журнала Хьюго Гернсбека «Эксперименты с электричеством», Тесла писал: «...встреча с Эдисоном стала па</w:t>
        <w:softHyphen/>
        <w:t>мятным событием в моей жизни. Меня потряс этот великий человек, который, не обладая особыми пре</w:t>
        <w:softHyphen/>
        <w:t>имуществами и специальной подготовкой, столь многого добился. Я изучал многие языки, с головой погружался в литературу и искусство и провел луч</w:t>
        <w:softHyphen/>
        <w:t>шие годы в библиотеке, но в результате почти вся моя жизнь была безрассудно потрачена».</w:t>
      </w:r>
    </w:p>
    <w:p>
      <w:pPr>
        <w:pStyle w:val="Normal"/>
        <w:shd w:fill="FFFFFF" w:val="clear"/>
        <w:ind w:firstLine="540"/>
        <w:jc w:val="both"/>
        <w:rPr/>
      </w:pPr>
      <w:r>
        <w:rPr/>
        <w:t>Вскоре Тесла понял, что академическое образо</w:t>
        <w:softHyphen/>
        <w:t>вание и математические навыки дают ему огромное преимущество перед методом проб и ошибок Эдисо</w:t>
        <w:softHyphen/>
        <w:t>на. В горький момент откровения, после смерти Эдисона в 1931 году Тесла сказал: «Если бы ему надо было найти иголку в стоге сена, он бы не стал думать, в каком месте ее лучше искать, а с лихорадоч</w:t>
        <w:softHyphen/>
        <w:t>ной добросовестностью пчелы немедленно принялся бы исследовать соломинку за соломинкой, пока не нашел бы того, что искал... Глядя на его опыты, я почти жалел его, зная, что немного теории и расче</w:t>
        <w:softHyphen/>
        <w:t>тов сэкономили бы ему 90% усилий... Он полностью полагался на свой инстинкт ученого и на американ</w:t>
        <w:softHyphen/>
        <w:t>скую практическую жилку, поэтому львиная доля его открытий – не что иное, как чудо».</w:t>
      </w:r>
    </w:p>
    <w:p>
      <w:pPr>
        <w:pStyle w:val="Normal"/>
        <w:shd w:fill="FFFFFF" w:val="clear"/>
        <w:ind w:firstLine="540"/>
        <w:jc w:val="both"/>
        <w:rPr/>
      </w:pPr>
      <w:r>
        <w:rPr/>
        <w:t>Неудивительно, что Тесла потерпел неудачу, пы</w:t>
        <w:softHyphen/>
        <w:t>таясь обрисовать Эдисону суть своего открытия – переменного тока, и взамен ему пришлось согласить</w:t>
        <w:softHyphen/>
        <w:t>ся на предложение Бачелора усовершенствовать механизмы постоянного тока. По словам Тесла, «управ</w:t>
        <w:softHyphen/>
        <w:t>ляющий пообещал ему 50 000 долларов после окон</w:t>
        <w:softHyphen/>
        <w:t>чания этой работы», и Тесла занялся делом, «экспериментируя день и ночь, в том числе и по праздникам», что было на заводе в порядке вещей.</w:t>
      </w:r>
    </w:p>
    <w:p>
      <w:pPr>
        <w:pStyle w:val="Normal"/>
        <w:shd w:fill="FFFFFF" w:val="clear"/>
        <w:ind w:firstLine="540"/>
        <w:jc w:val="both"/>
        <w:rPr/>
      </w:pPr>
      <w:r>
        <w:rPr/>
        <w:t>Томас Альва Эдисон был очень непростым чело</w:t>
        <w:softHyphen/>
        <w:t>веком. Вспыльчивый, талантливый, целеустремлен</w:t>
        <w:softHyphen/>
        <w:t>ный и несгибаемый, он был яростным бойцом и са</w:t>
        <w:softHyphen/>
        <w:t>мым плодовитым ученым на планете. Его дед Джон Эдисон, тори, был обвинен во время американской революции в измене и скрывался в Канаде. Отец же Эдисона – Сэмюэл Эдисон – однажды привязал своего сына Эла (как его тогда звали) к позорному столбу и публично выпорол, после того как тот поджег сарай – пожар угрожал другим зданиям города. Стремясь пробиться на Уолл-стрит, Томас Эдисон  я перехитрил  и  оттеснил   многих  и неоднократно оставлял позади выдающихся изобретателей своего времени. Вехами на творческом пути Эдисона стало создание таких «усовершенствованных мышеловок», как телефонный передатчик (микрофон), электриче</w:t>
        <w:softHyphen/>
        <w:t>ская авторучка, музыкальный телефон и дуплекс – необычное приспособление, позволявшее телеграфу отправлять четыре сообщения в двух направлениях одновременно.</w:t>
      </w:r>
    </w:p>
    <w:p>
      <w:pPr>
        <w:pStyle w:val="Normal"/>
        <w:shd w:fill="FFFFFF" w:val="clear"/>
        <w:ind w:firstLine="540"/>
        <w:jc w:val="both"/>
        <w:rPr/>
      </w:pPr>
      <w:r>
        <w:rPr/>
        <w:t>Говорили, что Эдисон часто ругается и перешу</w:t>
        <w:softHyphen/>
        <w:t>чивается с сотрудниками своего исследовательского центра – первой в мире фабрики изобретений. Он защищался от тараканов, пропустив по полу электрический кабель, «убивал током крупных вредите</w:t>
        <w:softHyphen/>
        <w:t>лей» при помощи специально разработанного «парализующего устройства для крыс»; иногда он даже пропускал напряжение по умывальнику – чтобы ра</w:t>
        <w:softHyphen/>
        <w:t>ботники его беспрекословно слушались. Эдисон был хитрецом, выдумщиком и мошенником-виртуозом. Потребительский спрос и цена производства, т.е. «проверка рынком были для него единственным кри</w:t>
        <w:softHyphen/>
        <w:t>терием успеха... Все, что он делал, было сориентиро</w:t>
        <w:softHyphen/>
        <w:t>вано в данном направлении».</w:t>
      </w:r>
    </w:p>
    <w:p>
      <w:pPr>
        <w:pStyle w:val="Normal"/>
        <w:shd w:fill="FFFFFF" w:val="clear"/>
        <w:ind w:firstLine="567"/>
        <w:jc w:val="both"/>
        <w:rPr/>
      </w:pPr>
      <w:r>
        <w:rPr/>
        <w:t>В совершенно иной реальности – в мире изобре</w:t>
        <w:softHyphen/>
        <w:t>тений – Эдисон (помимо того, что он был лучше знаком с технической стороной, чем кто-либо дру</w:t>
        <w:softHyphen/>
        <w:t>гой) становился творцом. Самой оригинальной его работой была говорящая машина – фонограф. С ее помощью Эдисон попал в царство бессмертных, он стал «колдуном из Менло-Парка».</w:t>
      </w:r>
    </w:p>
    <w:p>
      <w:pPr>
        <w:pStyle w:val="Normal"/>
        <w:shd w:fill="FFFFFF" w:val="clear"/>
        <w:ind w:firstLine="567"/>
        <w:jc w:val="both"/>
        <w:rPr/>
      </w:pPr>
      <w:r>
        <w:rPr/>
        <w:t>Много раз приглашая публику в свою лаборато</w:t>
        <w:softHyphen/>
        <w:t>рию, Эдисон поражал представителей всех слоев на</w:t>
        <w:softHyphen/>
        <w:t>селения машинами, которые пели и воспроизводили птичьи голоса, искусственными лампами, способны</w:t>
        <w:softHyphen/>
        <w:t>ми окрасить темноту в вишневый цвет, и многочисленными механическими приспособлениями, облег</w:t>
        <w:softHyphen/>
        <w:t>чающими труд человека.</w:t>
      </w:r>
    </w:p>
    <w:p>
      <w:pPr>
        <w:pStyle w:val="Normal"/>
        <w:shd w:fill="FFFFFF" w:val="clear"/>
        <w:ind w:left="10" w:firstLine="567"/>
        <w:jc w:val="both"/>
        <w:rPr/>
      </w:pPr>
      <w:r>
        <w:rPr/>
        <w:t>Изобретение электрического освещения стало для Эдисона не только передовой, умной технологией: в нем таились предпосылки для становления новой индустрии. Само существование электриче</w:t>
        <w:softHyphen/>
        <w:t>ского света разом обесценивало весь капитал газовых компаний. Эдисон планировал пустить по трубам медные провода вместо опасного газа и собирался вместо огня использовать электричество. Он переме</w:t>
        <w:softHyphen/>
        <w:t>стил штаб-квартиру из Нью-Джерси в Нью-Йорк. Эдисон снял особняк для жены и семьи в знамени</w:t>
        <w:softHyphen/>
        <w:t>том Грамерси-Парк, где проживали такие знамени</w:t>
        <w:softHyphen/>
        <w:t>тости, как писатели Марк Твен и Стивен Крейн, ску</w:t>
        <w:softHyphen/>
        <w:t>льптор Огастес Сент-Годенс, архитектор Стэнфорд Уайт, редактор «Сенчури» Ричард Уотсон Гилдер и публицист Джеймс Харпер. Позднее Эдисон расска</w:t>
        <w:softHyphen/>
        <w:t>зывал о своих планах произвести прорыв в освеще</w:t>
        <w:softHyphen/>
        <w:t>нии жилья: «Я постоянно помнил о центральной электростанции. Я взял страховую карту Нью-Йорка, нашел район, ограниченный Уолл-стрит, Каналом, Бродвеем и Ист-Ривер, и купил две старые трущобы на Перл-стрит. Они обошлись нам в 75 000 долларов каждая. У меня волосы встали дыбом».</w:t>
      </w:r>
    </w:p>
    <w:p>
      <w:pPr>
        <w:pStyle w:val="Normal"/>
        <w:shd w:fill="FFFFFF" w:val="clear"/>
        <w:ind w:firstLine="567"/>
        <w:jc w:val="both"/>
        <w:rPr/>
      </w:pPr>
      <w:r>
        <w:rPr/>
        <w:t>Финансовые затруднения Эдисона были огром</w:t>
        <w:softHyphen/>
        <w:t>ны. Виной были не только колоссальные затраты на подготовку к исследованиям, но и чрезвычайно низ</w:t>
        <w:softHyphen/>
        <w:t>кая эффективность системы постоянного тока; день</w:t>
        <w:softHyphen/>
        <w:t>ги также уходили на судебные битвы за первенство в изобретениях и рыночные баталии с такими могуще</w:t>
        <w:softHyphen/>
        <w:t>ственными противниками, как «Браш Электрик», «Консолидейтед Электрик», «Сойер-Мэн», «Суонн Инкендесент», «Томсон-Хьюстон», «Юнайтед Стейтс Электрик» и «Вестингауз Корпорэйшн».</w:t>
      </w:r>
    </w:p>
    <w:p>
      <w:pPr>
        <w:pStyle w:val="Normal"/>
        <w:shd w:fill="FFFFFF" w:val="clear"/>
        <w:ind w:firstLine="567"/>
        <w:jc w:val="both"/>
        <w:rPr/>
      </w:pPr>
      <w:r>
        <w:rPr/>
        <w:t>«Скажите Вестингаузу, чтобы занимался пневма</w:t>
        <w:softHyphen/>
        <w:t>тическими тормозами. Он в них понимает», – жало</w:t>
        <w:softHyphen/>
        <w:t>вался Эдисон, но Вестингауз не слушал.</w:t>
      </w:r>
    </w:p>
    <w:p>
      <w:pPr>
        <w:pStyle w:val="Normal"/>
        <w:shd w:fill="FFFFFF" w:val="clear"/>
        <w:ind w:firstLine="567"/>
        <w:jc w:val="both"/>
        <w:rPr/>
      </w:pPr>
      <w:r>
        <w:rPr/>
        <w:t>Другим соперником Эдисона был Элайхью Томсон. Когда Эдисон вступил в битву с Сойером, Томсон  воспользовался двусмысленностью ситуации, чтобы усовершенствовать лампу накаливания, подаренную ему Эдисоном, и сделать ее эталоном для  всех ламп, созданных и проданных компанией «Томсон-Хьюстон». 8 октября 1883 года бюро патентов – постановило, что Уильям Сойер раньше Эдисона  «изобрел лампу накаливания с углеродной спиралью». Это решение, которое позднее было изменено в пользу Эдисона, позволило Томсону продолжать свою пиратскую деятельность. Из-за победы Сойера Томсон считал, что «не нарушил этических принци</w:t>
        <w:softHyphen/>
        <w:t>пов», поскольку авторство изобретения ни за кем конкретно закреплено не было.</w:t>
      </w:r>
    </w:p>
    <w:p>
      <w:pPr>
        <w:pStyle w:val="Normal"/>
        <w:shd w:fill="FFFFFF" w:val="clear"/>
        <w:ind w:left="10" w:firstLine="567"/>
        <w:jc w:val="both"/>
        <w:rPr/>
      </w:pPr>
      <w:r>
        <w:rPr/>
        <w:t>С этих пор Эдисон невзлюбил Томсона, который обманул его доверие, и Вестингауза, принявшего сторону Сойера. По эстетическим и практическим причинам, а также в целях безопасности Эдисон ратовал за подземные кабели и постоянный ток. «Ни</w:t>
        <w:softHyphen/>
        <w:t>кто не проводит воду и газ по воздуху», – говорил он. Он заявлял, что электрики погибают на опасных проводах его конкурентов, и постепенно битва приобрела более широкий смысл: постоянный ток про</w:t>
        <w:softHyphen/>
        <w:t>тив переменного. Эдисон оставался верен постоян</w:t>
        <w:softHyphen/>
        <w:t>ному току, в то время как Томсон и Вестингауз нача</w:t>
        <w:softHyphen/>
        <w:t>ли экспериментировать с переменным. Поскольку напряжение переменного тока было намного более высоким, Эдисон предостерегал общественность от его использования. Разразился затяжной юридиче</w:t>
        <w:softHyphen/>
        <w:t>ский спор с Вестингаузом, обошедшийся в миллио</w:t>
        <w:softHyphen/>
        <w:t>ны долларов. Томсону опять удалось избежать суда и расширить свое дело.</w:t>
      </w:r>
    </w:p>
    <w:p>
      <w:pPr>
        <w:pStyle w:val="Normal"/>
        <w:shd w:fill="FFFFFF" w:val="clear"/>
        <w:ind w:left="19" w:firstLine="567"/>
        <w:jc w:val="both"/>
        <w:rPr/>
      </w:pPr>
      <w:r>
        <w:rPr/>
        <w:t>Френсис Аптон, математик. Эдисона, выпускник лаборатории Гельмгольца, так же как и Тесла получивший европейское образование, в 1879 году вычислил: для того чтобы зажечь 8640 ламп всего в де</w:t>
        <w:softHyphen/>
        <w:t>вяти городских кварталах, понадобится 200 812 дол</w:t>
        <w:softHyphen/>
        <w:t>ларов и 803 250 фунтов меди. При помощи хитроум</w:t>
        <w:softHyphen/>
        <w:t>ных кабелей, усовершенствования конструкции ламп и «изобретения параллельной электрической схемы» Эдисон урезал затраты на медь почти на 90%, но, не</w:t>
        <w:softHyphen/>
        <w:t>смотря на это, электростанция не способна была действовать в радиусе, превосходящем одну или две мили.</w:t>
      </w:r>
    </w:p>
    <w:p>
      <w:pPr>
        <w:pStyle w:val="Normal"/>
        <w:shd w:fill="FFFFFF" w:val="clear"/>
        <w:ind w:firstLine="540"/>
        <w:jc w:val="both"/>
        <w:rPr/>
      </w:pPr>
      <w:r>
        <w:rPr/>
        <w:t>Аптон, которого Эдисон любовно называл «Культура», предложил обратить внимание на преимущества переменного тока, ив 1884 году его отправи</w:t>
        <w:softHyphen/>
        <w:t>ли в Европу для переговоров с Карлом Зиперновски, Отто Блати и Максом Дери – тремя венграми, кото</w:t>
        <w:softHyphen/>
        <w:t>рые значительно усовершенствовали трансформатор переменного тока Голара-Гиббса. Эдисон даже за</w:t>
        <w:softHyphen/>
        <w:t>платил 5000 долларов за право использования этой системы «ЗБД»</w:t>
      </w:r>
      <w:r>
        <w:rPr>
          <w:rStyle w:val="FootnoteCharacters"/>
          <w:rStyle w:val="FootnoteAnchor"/>
        </w:rPr>
        <w:footnoteReference w:id="7"/>
      </w:r>
      <w:r>
        <w:rPr/>
        <w:t>, но сделал это больше для того, что</w:t>
        <w:softHyphen/>
        <w:t>бы успокоить Аптона. «Колдун» не доверял пере</w:t>
        <w:softHyphen/>
        <w:t>менному току, и, если им занимались «эти дураки соперники», он не хотел иметь с ним никаких дел. Двадцать лет напряженных экспериментов с посто</w:t>
        <w:softHyphen/>
        <w:t>янным током чего-нибудь да стоили. «Недостатки» можно было устранить.</w:t>
      </w:r>
    </w:p>
    <w:p>
      <w:pPr>
        <w:pStyle w:val="Normal"/>
        <w:shd w:fill="FFFFFF" w:val="clear"/>
        <w:ind w:firstLine="540"/>
        <w:jc w:val="both"/>
        <w:rPr/>
      </w:pPr>
      <w:r>
        <w:rPr/>
        <w:t>Пока Эдисон создавал генераторы постоянного тока, от которых содрогалась земля, а конкуренты продавали его идеи или усовершенствовали всякие примитивные осветительные приборы, сербский гений создал систему, рядом с которой бледнели все предыдущие технологии.</w:t>
      </w:r>
    </w:p>
    <w:p>
      <w:pPr>
        <w:pStyle w:val="Normal"/>
        <w:shd w:fill="FFFFFF" w:val="clear"/>
        <w:ind w:firstLine="540"/>
        <w:jc w:val="both"/>
        <w:rPr/>
      </w:pPr>
      <w:r>
        <w:rPr/>
        <w:t>По словам Диксона, одного из первых биографов Эдисона, долго работавшего в Менло-Парке и на Герк-стрит, «Никола Тесла, эта сияющая звезда с на</w:t>
        <w:softHyphen/>
        <w:t>учных небес, даже тогда проявлял задатки гения, что делало его одним из законодателей науки того време</w:t>
        <w:softHyphen/>
        <w:t>ни». «Блестящий интеллект» Тесла «завораживал» Диксона и других работников: «...он поочередно воо</w:t>
        <w:softHyphen/>
        <w:t>душевлял нас, делая быстрые наброски своих много</w:t>
        <w:softHyphen/>
        <w:t>численных проектов, или заставлял сочувствовать, рисуя картины своей родины... Но, как большинство обладателей божьего дара, он был чрезвычайно нена</w:t>
        <w:softHyphen/>
        <w:t>вязчив и всегда готов помочь советом или делом лю</w:t>
        <w:softHyphen/>
        <w:t>бому члену команды, попавшему в затруднение».</w:t>
      </w:r>
    </w:p>
    <w:p>
      <w:pPr>
        <w:pStyle w:val="Normal"/>
        <w:shd w:fill="FFFFFF" w:val="clear"/>
        <w:ind w:firstLine="540"/>
        <w:jc w:val="both"/>
        <w:rPr/>
      </w:pPr>
      <w:r>
        <w:rPr/>
        <w:t>Хотя Тесла и не удалось заинтересовать Эдисона идеей переменного тока, он «через несколько недель завоевал доверие ученого». Огромный успех ожидал серба, когда он отремонтировал неправильно установленные динамо на океанском лайнере Генри Вилларда «Орегон» – первом пароходе с электрическим освещением. «В пять часов утра на Пятой авеню, по пути на фабрику, – вспоминал Тесла, – я встретил Эдисона, Бачелора и других работников, возвращавшихся домой.</w:t>
        <w:tab/>
      </w:r>
    </w:p>
    <w:p>
      <w:pPr>
        <w:pStyle w:val="Normal"/>
        <w:shd w:fill="FFFFFF" w:val="clear"/>
        <w:ind w:firstLine="540"/>
        <w:jc w:val="both"/>
        <w:rPr/>
      </w:pPr>
      <w:r>
        <w:rPr/>
        <w:t xml:space="preserve">— </w:t>
      </w:r>
      <w:r>
        <w:rPr/>
        <w:t>А вот и наш парижанин, праздно шатающийся ночь напролет, – сказали мне. Когда же я сообщил Эдисону, что возвращаюсь с «Орегона», где починил обе машины, он лишь молча посмотрел на меня... Но, когда он проходил мимо, я услышал его слова: «Бачелор, это чертовски хороший парень». И с этого дня я обладал полной свободой действий».</w:t>
      </w:r>
    </w:p>
    <w:p>
      <w:pPr>
        <w:pStyle w:val="Normal"/>
        <w:shd w:fill="FFFFFF" w:val="clear"/>
        <w:ind w:firstLine="540"/>
        <w:jc w:val="both"/>
        <w:rPr/>
      </w:pPr>
      <w:r>
        <w:rPr/>
        <w:t>Проводя время то на электростанции на Перл-стрит, то на бывшем металлургическом заводе на Герк-стрит, Тесла устанавливал и ремонтировал ком</w:t>
        <w:softHyphen/>
        <w:t>натные лампы накаливания и уличные дуговые лампы, повторно собирал генераторы постоянного тока Эдисона и разработал двадцать четыре различных ви</w:t>
        <w:softHyphen/>
        <w:t>да машин, которые со временем стали стандартами и пришли на смену машинам Эдисона. Одновременно он готовился получить патенты на дуговые лампы, стабилизаторы, динамо и коллекторы для аппарата постоянного тока и все пытался понять, с какой же стороны лучше подойти к боссу со своим новым изобретением, а заодно получить прибавку к жалова</w:t>
        <w:softHyphen/>
        <w:t>нию и обещанное вознаграждение за предыдущую работу.</w:t>
      </w:r>
    </w:p>
    <w:p>
      <w:pPr>
        <w:pStyle w:val="Normal"/>
        <w:shd w:fill="FFFFFF" w:val="clear"/>
        <w:ind w:firstLine="567"/>
        <w:jc w:val="both"/>
        <w:rPr/>
      </w:pPr>
      <w:r>
        <w:rPr/>
        <w:t>Атмосфера была неформальной. Тесла иногда обедал с Эдисоном, Бачелором и другими высокопоставленными сотрудниками, такими, как Эдвард Джонсон – президент «Эдисон Иллюминейтинг Компани», или Гарри Лайвор – инженер и мелкий предприниматель, занимавшийся производством машин. Их излюбленным местечком был маленький ресторан на Пятой авеню, 65, напротив демонстрационного зала Эдисона. Там они обменивались исто</w:t>
        <w:softHyphen/>
        <w:t>риями и травили анекдоты. После обеда некоторые  шли играть в бильярд, и Тесла поражал собравшихся своими точными ударами и фантастическими картинами будущего.</w:t>
      </w:r>
    </w:p>
    <w:p>
      <w:pPr>
        <w:pStyle w:val="Normal"/>
        <w:shd w:fill="FFFFFF" w:val="clear"/>
        <w:ind w:firstLine="567"/>
        <w:jc w:val="both"/>
        <w:rPr/>
      </w:pPr>
      <w:r>
        <w:rPr/>
        <w:t>Лайвор хвастался соглашением с Эдисоном и Бачелором, в результате которого компания получила 10 000 долларов за разработку трансмиссионной пе</w:t>
        <w:softHyphen/>
        <w:t>редачи. Эдисон и Бачелор предоставили оборудова</w:t>
        <w:softHyphen/>
        <w:t>ние и средства, Лайвор – инструменты и рабочих. Впечатленный, Тесла попросил совета, как получить прибавку к своей скромной зарплате в восемнадцать долларов в неделю и увеличить ее до более солидной суммы в двадцать пять долларов. «Лайвор охотно взял на себя труд переговорить с Бачелором, но, к своему удивлению, получил резкий отказ».</w:t>
      </w:r>
    </w:p>
    <w:p>
      <w:pPr>
        <w:pStyle w:val="Normal"/>
        <w:shd w:fill="FFFFFF" w:val="clear"/>
        <w:ind w:firstLine="567"/>
        <w:jc w:val="both"/>
        <w:rPr/>
      </w:pPr>
      <w:r>
        <w:rPr/>
        <w:t>«Нет, – ответил Бачелор, – в лесу полно таких людей, как Тесла. Я могу нанять их сколько угодно за восемнадцать долларов в неделю». Тейт, вскоре после этого случая начавший работать секретарем у Эдисона (случай был пересказан ученому Лайвором), заметил: «Бачелор, должно быть, имел в виду леса, которых я не смог найти в окрестностях Гарлема». Версия Тесла несколько отличается от вышеприве</w:t>
        <w:softHyphen/>
        <w:t>денной: «В течение девяти месяцев я работал у Эди</w:t>
        <w:softHyphen/>
        <w:t>сона с 10.30 утра до 5.00 следующего дня. Все это время меня все больше волновало мое изобретение (индукционный мотор переменного тока), и я пытал</w:t>
        <w:softHyphen/>
        <w:t>ся придумать, как представить его Эдисону. В связи с этим мне постоянно вспоминается один странный эпизод. Как-то в конце 1884 года мистер Бачелор, управляющий, взял меня с собой на Кони-Айленд, где мы встретили Эдисона в компании бывшей же</w:t>
        <w:softHyphen/>
        <w:t>ны. Наступил благоприятный момент, которого я так ждал, и я уже собирался заговорить, когда в Эдисона вцепился ужасный бродяга и увлек его прочь, поме</w:t>
        <w:softHyphen/>
        <w:t>шав мне выполнить мое намерение».</w:t>
      </w:r>
    </w:p>
    <w:p>
      <w:pPr>
        <w:pStyle w:val="Normal"/>
        <w:shd w:fill="FFFFFF" w:val="clear"/>
        <w:ind w:firstLine="567"/>
        <w:jc w:val="both"/>
        <w:rPr/>
      </w:pPr>
      <w:r>
        <w:rPr/>
        <w:t>При ближайшем рассмотрении обнаружилась не</w:t>
        <w:softHyphen/>
        <w:t>стыковка во времени, поскольку жена Эдисона забо</w:t>
        <w:softHyphen/>
        <w:t>лела тифом в июле 1884 года и умерла 9 августа. Тес</w:t>
        <w:softHyphen/>
        <w:t>ла приехал в мае или июне и встретиться с женой 68 Эдисона мог не позднее конца июня или начала июля – всего через несколько недель после того, как  я приступил к работе. Впрочем, в атмосфере напряженного труда, почти без перерыва на сон, даже несколько недель тянутся очень долго. В любом случае – смерть жены и сильнейшая неприязнь Эдисона к таким защитникам переменного тока, как Элайхью</w:t>
      </w:r>
      <w:r>
        <w:rPr>
          <w:i/>
          <w:iCs/>
        </w:rPr>
        <w:t xml:space="preserve">. </w:t>
      </w:r>
      <w:r>
        <w:rPr/>
        <w:t>Томсон и Джордж Вестингауз, исключали возможность возникновения «благоприятного» момента для обсуждения подобного вопроса. Под «ужасным бро</w:t>
        <w:softHyphen/>
        <w:t>дягой» Тесла мог подразумевать самого Эдисона, ко</w:t>
        <w:softHyphen/>
        <w:t>торый одевался как «бездомный с Бауэри». Возмож</w:t>
        <w:softHyphen/>
        <w:t>но, чтобы избежать грубости, Тесла просто прибег к эвфемизму. «Управляющий пообещал мне пятьдесят тысяч долларов за реконструкцию оборудования, но, когда я потребовал денег, Эдисон едва не расхохотал</w:t>
        <w:softHyphen/>
        <w:t>ся мне в лицо. «Ты по-прежнему парижанин, – за</w:t>
        <w:softHyphen/>
        <w:t>метил он. – Когда станешь настоящим американ</w:t>
        <w:softHyphen/>
        <w:t>цем, ты оценишь эту американскую шутку».</w:t>
      </w:r>
    </w:p>
    <w:p>
      <w:pPr>
        <w:pStyle w:val="Normal"/>
        <w:shd w:fill="FFFFFF" w:val="clear"/>
        <w:ind w:left="19" w:firstLine="567"/>
        <w:jc w:val="both"/>
        <w:rPr/>
      </w:pPr>
      <w:r>
        <w:rPr/>
        <w:t>Если официальное «соглашение» было на самом деле заключено с Эдисоном, Тесла должен был за</w:t>
        <w:softHyphen/>
        <w:t>фиксировать его письменно. Маловероятно, чтобы ему предложили столько денег за несколько двусмысленную сделку, но в духе Эдисона было «обе</w:t>
        <w:softHyphen/>
        <w:t>щать огромное вознаграждение, чтобы заставлять людей работать за маленькие суммы». Эдисон, кото</w:t>
        <w:softHyphen/>
        <w:t>рый временами умел становиться совершенно глухим, иногда «подшучивал» над своими экспертами, получившими университетское образование. Так, на</w:t>
        <w:softHyphen/>
        <w:t>пример, он убеждал химика Мартина Розаноффа, что нить накаливания его первой лампочки была сделана из лимбургского сыра! Глубоко уязвленный, Тесла покинул компанию и начал работать самостоятельно.</w:t>
      </w:r>
    </w:p>
    <w:p>
      <w:pPr>
        <w:pStyle w:val="Normal"/>
        <w:shd w:fill="FFFFFF" w:val="clear"/>
        <w:spacing w:before="240" w:after="120"/>
        <w:jc w:val="center"/>
        <w:rPr>
          <w:b/>
          <w:b/>
          <w:sz w:val="28"/>
          <w:szCs w:val="28"/>
        </w:rPr>
      </w:pPr>
      <w:bookmarkStart w:id="12" w:name="Либерти"/>
      <w:bookmarkEnd w:id="12"/>
      <w:r>
        <w:rPr>
          <w:b/>
          <w:sz w:val="28"/>
          <w:szCs w:val="28"/>
        </w:rPr>
        <w:t xml:space="preserve">Либерти–стрит </w:t>
      </w:r>
      <w:r>
        <w:rPr>
          <w:b/>
          <w:spacing w:val="-21"/>
          <w:sz w:val="28"/>
          <w:szCs w:val="28"/>
        </w:rPr>
        <w:t>(1886-1888)</w:t>
      </w:r>
    </w:p>
    <w:p>
      <w:pPr>
        <w:pStyle w:val="Normal"/>
        <w:shd w:fill="FFFFFF" w:val="clear"/>
        <w:ind w:firstLine="567"/>
        <w:jc w:val="both"/>
        <w:rPr/>
      </w:pPr>
      <w:bookmarkStart w:id="13" w:name="Либерти"/>
      <w:bookmarkEnd w:id="13"/>
      <w:r>
        <w:rPr>
          <w:i/>
          <w:iCs/>
          <w:spacing w:val="-5"/>
        </w:rPr>
        <w:t xml:space="preserve">Были дни, когда я не знал, что буду есть завтра. Но я </w:t>
      </w:r>
      <w:r>
        <w:rPr>
          <w:i/>
          <w:iCs/>
          <w:spacing w:val="-1"/>
        </w:rPr>
        <w:t xml:space="preserve">никогда не боялся работы. Я подошел к людям, которые </w:t>
      </w:r>
      <w:r>
        <w:rPr>
          <w:i/>
          <w:iCs/>
        </w:rPr>
        <w:t>копали канаву, и сказал, что мне нужна работа. Началь</w:t>
      </w:r>
      <w:r>
        <w:rPr>
          <w:i/>
          <w:iCs/>
          <w:spacing w:val="-2"/>
        </w:rPr>
        <w:t>ник посмотрел на мою хорошую одежду и белые руки, за</w:t>
      </w:r>
      <w:r>
        <w:rPr>
          <w:i/>
          <w:iCs/>
        </w:rPr>
        <w:t xml:space="preserve">смеялся и ответил: «Ладно, поплюй на руки и полезай в </w:t>
      </w:r>
      <w:r>
        <w:rPr>
          <w:spacing w:val="-3"/>
        </w:rPr>
        <w:t xml:space="preserve"> </w:t>
      </w:r>
      <w:r>
        <w:rPr>
          <w:i/>
          <w:iCs/>
          <w:spacing w:val="-3"/>
        </w:rPr>
        <w:t>яму». И я работал больше остальных. В конце дня я полу</w:t>
        <w:softHyphen/>
      </w:r>
      <w:r>
        <w:rPr>
          <w:i/>
          <w:iCs/>
        </w:rPr>
        <w:t>чил два доллара.</w:t>
      </w:r>
    </w:p>
    <w:p>
      <w:pPr>
        <w:pStyle w:val="Normal"/>
        <w:shd w:fill="FFFFFF" w:val="clear"/>
        <w:ind w:firstLine="567"/>
        <w:jc w:val="right"/>
        <w:rPr>
          <w:i/>
          <w:i/>
          <w:iCs/>
          <w:spacing w:val="-12"/>
        </w:rPr>
      </w:pPr>
      <w:r>
        <w:rPr>
          <w:i/>
          <w:iCs/>
          <w:spacing w:val="-12"/>
        </w:rPr>
        <w:t>Никола Тесла</w:t>
      </w:r>
    </w:p>
    <w:p>
      <w:pPr>
        <w:pStyle w:val="Normal"/>
        <w:shd w:fill="FFFFFF" w:val="clear"/>
        <w:spacing w:before="120" w:after="0"/>
        <w:ind w:firstLine="567"/>
        <w:jc w:val="both"/>
        <w:rPr/>
      </w:pPr>
      <w:r>
        <w:rPr/>
        <w:t>Хотя Тесла чувствовал себя обманутым, когда по</w:t>
        <w:softHyphen/>
        <w:t>кинул компанию Эдисона в начале 1885 года, время, проведенное там, позволило изучить ее хозяина за работой. В то же время приобретенный опыт помог Тесла организовать собственную компанию и сделать в книжке первые записи об усовершенствовании ду</w:t>
        <w:softHyphen/>
        <w:t>говых ламп и о создании коллекторов постоянного тока. Он также понял, что Эдисон – простой смерт</w:t>
        <w:softHyphen/>
        <w:t>ный и может ошибаться, а его, Тесла, схема куда более совершенна. Начала зарождаться уверенность в себе. В марте 1885 года Тесла встретился с авторитет</w:t>
        <w:softHyphen/>
        <w:t>ным специалистом по патентам Лемюэлем Серреллом, бывшим агентом Эдисона, и художником Рафа</w:t>
        <w:softHyphen/>
        <w:t>элем Неттером. Серрелл научил Тесла, как разбивать большие изобретения на более мелкие, и 30 марта они подали первую патентную заявку (№ 335 786) на усовершенствованную модель дуговой лампы, давав</w:t>
        <w:softHyphen/>
        <w:t>шую однородный свет и немигающую. В мае и июне они обратились за другими патентами на улучшен</w:t>
        <w:softHyphen/>
        <w:t>ные модели коллектора, предотвращающего искре</w:t>
        <w:softHyphen/>
        <w:t>ние и регулирующего ток при помощи новой незави</w:t>
        <w:softHyphen/>
        <w:t>симой электроцепи с дополнительными щетками. В июле была подана патентная заявка на очередную дуговую лампу. В ней перегоревшие лампочки авто</w:t>
        <w:softHyphen/>
        <w:t>матически отключались от цепи, пока не происходи</w:t>
        <w:softHyphen/>
        <w:t>ло замены углеродных спиралей. К несчастью, эта модель уже была ранее разработана Элайхью Томсоном. Хотя Тесла испытывал неловкость оттого, что не знал, как обстоят дела в этой области в Америке, ему удалось усовершенствовать многие изобретения, и на них были получены патенты.</w:t>
      </w:r>
    </w:p>
    <w:p>
      <w:pPr>
        <w:pStyle w:val="Normal"/>
        <w:shd w:fill="FFFFFF" w:val="clear"/>
        <w:ind w:firstLine="567"/>
        <w:jc w:val="both"/>
        <w:rPr/>
      </w:pPr>
      <w:r>
        <w:rPr/>
        <w:t>Во время походов в офис Серрелла изобретатель 70 познакомился с Б. Вейлом и Робертом Лейном – предпринимателями из  Нью-Джерси.  Получив от  них двусмысленные заверения в том, что они тоже интересуются переменным током, Тесла согласился организовать и зарегистрировать на свое имя совместную компанию по производству электрического оборудования в городе Вейла – Равэе, штат Нью-Джерси. Там после почти целого года совместной работы с  Полом  Нойсом  из  «Гордон  Пресс  Уоркс» он закончил установку своей системы – эта первая и единственная муниципальная система дуговых ламп была использована для освещения улиц города и нескольких заводов. Эффективность и ори</w:t>
        <w:softHyphen/>
        <w:t>гинальный метод действия системы привлекли вни</w:t>
        <w:softHyphen/>
        <w:t>мание Джорджа Уэрдингтона, редактора «Электрикал Ревью», который «с удовольствием» посвятил деятельности компании первую страницу выпуска от 14 августа 1886 года.</w:t>
      </w:r>
    </w:p>
    <w:p>
      <w:pPr>
        <w:pStyle w:val="Normal"/>
        <w:shd w:fill="FFFFFF" w:val="clear"/>
        <w:ind w:left="29" w:firstLine="567"/>
        <w:jc w:val="both"/>
        <w:rPr/>
      </w:pPr>
      <w:r>
        <w:rPr/>
        <w:t>В течение следующих нескольких месяцев «Тесла Электрик Лайт Компани» в качестве ответной любез</w:t>
        <w:softHyphen/>
        <w:t>ности публиковала в журнале свою рекламу. Вейл нанял технического художника – мистера Райта из Нью-Йорка для зарисовки лампы и динамо, и с по</w:t>
        <w:softHyphen/>
        <w:t>мощью Тесла написал смелый заголовок: «Самая со</w:t>
        <w:softHyphen/>
        <w:t>вершенная и современная система дугового освеще</w:t>
        <w:softHyphen/>
        <w:t>ния с автоматической регулировкой». Система Тесла помещалась на выставочном стенде, в четыре раза превосходящем по размеру подобные стенды других электрических компаний, и гарантировала «абсолют</w:t>
        <w:softHyphen/>
        <w:t>ную безопасность и колоссальную экономию энер</w:t>
        <w:softHyphen/>
        <w:t>гии... без шума и мигания».</w:t>
      </w:r>
    </w:p>
    <w:p>
      <w:pPr>
        <w:pStyle w:val="Normal"/>
        <w:shd w:fill="FFFFFF" w:val="clear"/>
        <w:ind w:firstLine="567"/>
        <w:jc w:val="both"/>
        <w:rPr/>
      </w:pPr>
      <w:r>
        <w:rPr/>
        <w:t>Имея долю в компании и немного денег в карма</w:t>
        <w:softHyphen/>
        <w:t>не, Тесла переехал в частный дом на Манхэттене. Космополит украсил сад «в духе континентальной моды цветными стеклянными шарами на подставках», однако радовался недолго. «В сад проникли де</w:t>
        <w:softHyphen/>
        <w:t>ти и украли шары, поэтому Тесла пришлось заменить их металлическими. Кражи продолжались, и Тесла приказывал садовнику каждую ночь заносить их в дом».</w:t>
      </w:r>
    </w:p>
    <w:p>
      <w:pPr>
        <w:pStyle w:val="Normal"/>
        <w:shd w:fill="FFFFFF" w:val="clear"/>
        <w:ind w:firstLine="540"/>
        <w:jc w:val="both"/>
        <w:rPr/>
      </w:pPr>
      <w:r>
        <w:rPr/>
        <w:t xml:space="preserve">К несчастью, ни Вейл – президент компании, ни </w:t>
      </w:r>
      <w:r>
        <mc:AlternateContent>
          <mc:Choice Requires="wps">
            <w:drawing>
              <wp:anchor behindDoc="0" distT="0" distB="0" distL="114935" distR="114935" simplePos="0" locked="0" layoutInCell="0" allowOverlap="1" relativeHeight="3">
                <wp:simplePos x="0" y="0"/>
                <wp:positionH relativeFrom="margin">
                  <wp:posOffset>7388225</wp:posOffset>
                </wp:positionH>
                <wp:positionV relativeFrom="paragraph">
                  <wp:posOffset>1280160</wp:posOffset>
                </wp:positionV>
                <wp:extent cx="0" cy="4425950"/>
                <wp:effectExtent l="3175" t="0" r="3175" b="0"/>
                <wp:wrapNone/>
                <wp:docPr id="2" name=""/>
                <a:graphic xmlns:a="http://schemas.openxmlformats.org/drawingml/2006/main">
                  <a:graphicData uri="http://schemas.microsoft.com/office/word/2010/wordprocessingShape">
                    <wps:wsp>
                      <wps:cNvSpPr/>
                      <wps:spPr>
                        <a:xfrm>
                          <a:off x="0" y="0"/>
                          <a:ext cx="0" cy="442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75pt,100.8pt" to="581.75pt,449.25pt" stroked="t" o:allowincell="f" style="position:absolute;mso-position-horizontal-relative:margin">
                <v:stroke color="black" weight="6480" joinstyle="miter" endcap="flat"/>
                <v:fill o:detectmouseclick="t" on="false"/>
                <w10:wrap type="none"/>
              </v:line>
            </w:pict>
          </mc:Fallback>
        </mc:AlternateContent>
      </w:r>
      <w:r>
        <w:rPr/>
        <w:t>Лейн – вице-президент и казначей не заботились о другом изобретении Тесла. Мотор переменного тока казался им совершенно бесполезным изобретением. Впечатлительный ученый был в ярости – ему при</w:t>
        <w:softHyphen/>
        <w:t>шлось отложить работу над системой переменного тока до тех пор, пока не будет завершен проект в Равэс, поверив заверениям обоих предпринимателей, будто они займутся этим позже. К ужасу Тесла, его вынудили уйти из его же компании. Ученый вспоми</w:t>
        <w:softHyphen/>
        <w:t>нал: это был «тяжелейший удар, какой мне когда-ли</w:t>
        <w:softHyphen/>
        <w:t>бо доводилось получать». «Обладая только красивым сертификатом акционера сомнительной ценности», ученый оказался банкротом. Его предали люди, ко</w:t>
        <w:softHyphen/>
        <w:t>торым он доверял, и зима 1886/1887 года стала вре</w:t>
        <w:softHyphen/>
        <w:t>менем «ужасных головных болей и горьких слез, а страдания усугублялись нуждой». Тесла опять при</w:t>
        <w:softHyphen/>
        <w:t>шлось копать канавы. Для прирожденного аристо</w:t>
        <w:softHyphen/>
        <w:t>крата это занятие было унизительным. «Мое высшее образование в различных областях науки, механики и литературы казалось мне насмешкой».</w:t>
      </w:r>
    </w:p>
    <w:p>
      <w:pPr>
        <w:pStyle w:val="Normal"/>
        <w:shd w:fill="FFFFFF" w:val="clear"/>
        <w:ind w:firstLine="540"/>
        <w:jc w:val="both"/>
        <w:rPr/>
      </w:pPr>
      <w:r>
        <w:rPr/>
        <w:t>Ситуация улучшилась весной. Заинтересовав сво</w:t>
        <w:softHyphen/>
        <w:t>ими инженерными открытиями главного механика, Тесла был представлен Альфреду С. Брауну – изве</w:t>
        <w:softHyphen/>
        <w:t>стному инженеру, работавшему на «Вестерн Юнион Телеграф Компани». Браун, у которого тоже были патенты на дуговые лампы, вероятно, видел статью и объявления в «Электрикал ревью». Отлично зная не</w:t>
        <w:softHyphen/>
        <w:t>достатки современных аппаратов, работавших на основе постоянного тока, он сразу живо заинтересо</w:t>
        <w:softHyphen/>
        <w:t>вался «достоинствами» изобретений Тесла и связался с Чарльзом Ф. Пеком – «выдающимся адвокатом» из Энглвуда, штат Нью-Джерси. Но Пек, в свою оче</w:t>
        <w:softHyphen/>
        <w:t>редь, «знал о недостатках промышленной эксплуата</w:t>
        <w:softHyphen/>
        <w:t>ции переменного тока и считал их настолько непри</w:t>
        <w:softHyphen/>
        <w:t>емлемыми, что даже не желал посмотреть на экспе</w:t>
        <w:softHyphen/>
        <w:t>рименты».</w:t>
      </w:r>
    </w:p>
    <w:p>
      <w:pPr>
        <w:pStyle w:val="Normal"/>
        <w:shd w:fill="FFFFFF" w:val="clear"/>
        <w:ind w:firstLine="540"/>
        <w:jc w:val="both"/>
        <w:rPr/>
      </w:pPr>
      <w:r>
        <w:rPr/>
        <w:t>«Я был в замешательстве, – вспоминал Тесла, – пока меня не посетило вдохновение. Я спросил: «По</w:t>
        <w:softHyphen/>
        <w:t>мните ли вы про яйцо Колумба?» Легенда гласит, что на обеде великий исследователь попросил своих насмешников поставить яйцо на стол. Они пытались, но безрезультатно. Тогда Колумб взял яйцо и, слегка надтреснув скорлупу, поставил его прямо. Возможно, это вымысел, но в результате Колумб добился ауди</w:t>
        <w:softHyphen/>
        <w:t>енции у испанской королевы Изабеллы и заручился ее поддержкой».</w:t>
      </w:r>
    </w:p>
    <w:p>
      <w:pPr>
        <w:pStyle w:val="Normal"/>
        <w:widowControl w:val="false"/>
        <w:numPr>
          <w:ilvl w:val="0"/>
          <w:numId w:val="2"/>
        </w:numPr>
        <w:shd w:fill="FFFFFF" w:val="clear"/>
        <w:tabs>
          <w:tab w:val="clear" w:pos="708"/>
          <w:tab w:val="left" w:pos="595" w:leader="none"/>
        </w:tabs>
        <w:autoSpaceDE w:val="false"/>
        <w:ind w:left="19" w:firstLine="567"/>
        <w:jc w:val="both"/>
        <w:rPr/>
      </w:pPr>
      <w:r>
        <w:rPr/>
        <w:t xml:space="preserve"> </w:t>
      </w:r>
      <w:r>
        <w:rPr/>
        <w:t>И вы тоже собираетесь установить яйцо на столе? – спросил Пек.</w:t>
      </w:r>
    </w:p>
    <w:p>
      <w:pPr>
        <w:pStyle w:val="Normal"/>
        <w:widowControl w:val="false"/>
        <w:numPr>
          <w:ilvl w:val="0"/>
          <w:numId w:val="2"/>
        </w:numPr>
        <w:shd w:fill="FFFFFF" w:val="clear"/>
        <w:tabs>
          <w:tab w:val="clear" w:pos="708"/>
          <w:tab w:val="left" w:pos="595" w:leader="none"/>
        </w:tabs>
        <w:autoSpaceDE w:val="false"/>
        <w:ind w:left="19" w:firstLine="567"/>
        <w:jc w:val="both"/>
        <w:rPr/>
      </w:pPr>
      <w:r>
        <w:rPr/>
        <w:t xml:space="preserve"> </w:t>
      </w:r>
      <w:r>
        <w:rPr/>
        <w:t>Да, но не повреждая скорлупы. Если мне это удастся, вы признаете, что я обошел Колумба?</w:t>
      </w:r>
    </w:p>
    <w:p>
      <w:pPr>
        <w:pStyle w:val="Normal"/>
        <w:widowControl w:val="false"/>
        <w:numPr>
          <w:ilvl w:val="0"/>
          <w:numId w:val="2"/>
        </w:numPr>
        <w:shd w:fill="FFFFFF" w:val="clear"/>
        <w:tabs>
          <w:tab w:val="clear" w:pos="708"/>
          <w:tab w:val="left" w:pos="595" w:leader="none"/>
        </w:tabs>
        <w:autoSpaceDE w:val="false"/>
        <w:ind w:left="0" w:firstLine="567"/>
        <w:rPr/>
      </w:pPr>
      <w:r>
        <w:rPr/>
        <w:t xml:space="preserve"> </w:t>
      </w:r>
      <w:r>
        <w:rPr/>
        <w:t>Хорошо, – согласился Пек.</w:t>
      </w:r>
    </w:p>
    <w:p>
      <w:pPr>
        <w:pStyle w:val="Normal"/>
        <w:shd w:fill="FFFFFF" w:val="clear"/>
        <w:ind w:left="29" w:firstLine="567"/>
        <w:jc w:val="both"/>
        <w:rPr/>
      </w:pPr>
      <w:r>
        <w:rPr/>
        <w:t>Наконец добившись внимания юриста, Тесла пе</w:t>
        <w:softHyphen/>
        <w:t>решел к делу:</w:t>
      </w:r>
    </w:p>
    <w:p>
      <w:pPr>
        <w:pStyle w:val="Normal"/>
        <w:widowControl w:val="false"/>
        <w:numPr>
          <w:ilvl w:val="0"/>
          <w:numId w:val="2"/>
        </w:numPr>
        <w:shd w:fill="FFFFFF" w:val="clear"/>
        <w:tabs>
          <w:tab w:val="clear" w:pos="708"/>
          <w:tab w:val="left" w:pos="595" w:leader="none"/>
        </w:tabs>
        <w:autoSpaceDE w:val="false"/>
        <w:ind w:left="19" w:firstLine="567"/>
        <w:jc w:val="both"/>
        <w:rPr/>
      </w:pPr>
      <w:r>
        <w:rPr/>
        <w:t xml:space="preserve"> </w:t>
      </w:r>
      <w:r>
        <w:rPr/>
        <w:t>Вы готовы пойти мне навстречу, как это сдела</w:t>
        <w:softHyphen/>
        <w:t>ла королева Изабелла?</w:t>
      </w:r>
    </w:p>
    <w:p>
      <w:pPr>
        <w:pStyle w:val="Normal"/>
        <w:widowControl w:val="false"/>
        <w:numPr>
          <w:ilvl w:val="0"/>
          <w:numId w:val="2"/>
        </w:numPr>
        <w:shd w:fill="FFFFFF" w:val="clear"/>
        <w:tabs>
          <w:tab w:val="clear" w:pos="708"/>
          <w:tab w:val="left" w:pos="595" w:leader="none"/>
        </w:tabs>
        <w:autoSpaceDE w:val="false"/>
        <w:ind w:left="19" w:firstLine="567"/>
        <w:jc w:val="both"/>
        <w:rPr/>
      </w:pPr>
      <w:r>
        <w:rPr/>
        <w:t xml:space="preserve"> </w:t>
      </w:r>
      <w:r>
        <w:rPr/>
        <w:t>У меня нет королевских драгоценностей, что</w:t>
        <w:softHyphen/>
        <w:t>бы их можно было заложить, – парировал Пек, – но зато в моих штанах из оленьей кожи завалялось не</w:t>
        <w:softHyphen/>
        <w:t>сколько дукатов, и я смогу помочь вам по мере сил.</w:t>
      </w:r>
    </w:p>
    <w:p>
      <w:pPr>
        <w:pStyle w:val="Normal"/>
        <w:shd w:fill="FFFFFF" w:val="clear"/>
        <w:ind w:firstLine="567"/>
        <w:jc w:val="both"/>
        <w:rPr/>
      </w:pPr>
      <w:r>
        <w:rPr/>
        <w:t>После этой встречи Тесла бросился к местному кузнецу со сваренным вкрутую яйцом и попросил изготовить из железа и латуни такое же. Вернувшись в лабораторию, он сделал круглое ограждение, по пе</w:t>
        <w:softHyphen/>
        <w:t>риметру которого был пропущен многофазный ток. Когда Тесла поместил яйцо в центр и подал ток, оно начало вращаться. По мере увеличения скорости вра</w:t>
        <w:softHyphen/>
        <w:t>щения колебания уменьшались, и яйцо приняло устойчивое положение. Тесла не только «обошел Ко</w:t>
        <w:softHyphen/>
        <w:t>лумба», но и с легкостью продемонстрировал принципы действия вращающегося магнитного поля. Пек был сражен, и они втроем</w:t>
      </w:r>
      <w:r>
        <w:rPr>
          <w:rStyle w:val="FootnoteCharacters"/>
          <w:rStyle w:val="FootnoteAnchor"/>
        </w:rPr>
        <w:footnoteReference w:id="8"/>
      </w:r>
      <w:r>
        <w:rPr/>
        <w:t xml:space="preserve"> образовали новую элект</w:t>
        <w:softHyphen/>
        <w:t>рическую компанию на имя Тесла.</w:t>
      </w:r>
    </w:p>
    <w:p>
      <w:pPr>
        <w:pStyle w:val="Normal"/>
        <w:shd w:fill="FFFFFF" w:val="clear"/>
        <w:ind w:firstLine="540"/>
        <w:jc w:val="both"/>
        <w:rPr/>
      </w:pPr>
      <w:r>
        <w:rPr/>
        <w:t>Пек, у которого были связи с Джоном Муром – банкиром, общавшимся с Дж.П. Морганом, предоставил основную часть капитала, а Браун обеспечи</w:t>
        <w:softHyphen/>
        <w:t>вал техническое оснащение и разместил лабораторию на Либерти-стрит, 89, рядом с тем местом, где сейчас находится Всемирный торговый центр. В свою очередь Тесла согласился разделить свои патенты – пятьдесят на пятьдесят. Реально все трое владели одним патентом на динамо переменного тока. Пек и Тесла разделили еще пять патентов на коллекторы, моторы и трансмиссию, а изобретения, созданные за этот период, записывались на имя «Тесла Электрик Компани». Первый совместный патент был получен 30 апреля 1887 года. Наконец настал час Тесла. Он с головой погрузился в изобретательскую деятель</w:t>
        <w:softHyphen/>
        <w:t>ность, которая не прерывалась в течение пятнадцати лет.</w:t>
      </w:r>
    </w:p>
    <w:p>
      <w:pPr>
        <w:pStyle w:val="Normal"/>
        <w:shd w:fill="FFFFFF" w:val="clear"/>
        <w:ind w:firstLine="540"/>
        <w:jc w:val="both"/>
        <w:rPr/>
      </w:pPr>
      <w:r>
        <w:rPr/>
        <w:t>Подгоняемый стремлением добиться первенства в различных областях и понимая, что новые техноло</w:t>
        <w:softHyphen/>
        <w:t>гии способны повлиять на ход истории, Тесла разра</w:t>
        <w:softHyphen/>
        <w:t>ботал жесткое расписание, которое пугало всех, кто работал рядом с ним. Часто он трудился до потери сознания, круглые сутки, делая всего несколько ко</w:t>
        <w:softHyphen/>
        <w:t>ротких перерывов. Очень быстро, автоматически. Тесла создал три завершенные системы аппаратов переменного тока – однофазную, двухфазную и трехфазную, – а также проводил эксперименты с че</w:t>
        <w:softHyphen/>
        <w:t>тырех- и шестифазным током. Для каждой из трех систем он сконструировал генератор тока, моторы для выработки энергии и трансформаторы для увели</w:t>
        <w:softHyphen/>
        <w:t>чения и уменьшения напряжения, а также множест</w:t>
        <w:softHyphen/>
        <w:t>во приспособлений для автоматического контроля за оборудованием. Он не только создал три системы, но также разработал методы их взаимосвязи и модифи</w:t>
        <w:softHyphen/>
        <w:t>кации, открывающие неограниченные возможности использования. Он также произвел математические расчеты, выявляя основные принципы.</w:t>
      </w:r>
    </w:p>
    <w:p>
      <w:pPr>
        <w:pStyle w:val="Normal"/>
        <w:shd w:fill="FFFFFF" w:val="clear"/>
        <w:ind w:firstLine="567"/>
        <w:jc w:val="both"/>
        <w:rPr/>
      </w:pPr>
      <w:r>
        <w:rPr/>
        <w:t>10 мая Антони Жигети прибыл в Нью-Йорк и к концу недели уже работал на Либерти-стрит. Тесла был конструктором, Браун техническим экспертом, а Жигети ассистентом, и вместе они начали работу над первым индукционным мотором переменного тока. Пек, который следующие десять лет финансировал Тесла, помог составить патентные заявки, встречаясь с инвесторами в Калифорнии, Пенсильвании и Нью-Йорке.</w:t>
      </w:r>
    </w:p>
    <w:p>
      <w:pPr>
        <w:pStyle w:val="Normal"/>
        <w:shd w:fill="FFFFFF" w:val="clear"/>
        <w:ind w:left="19" w:firstLine="567"/>
        <w:jc w:val="both"/>
        <w:rPr/>
      </w:pPr>
      <w:r>
        <w:rPr/>
        <w:t>Через несколько недель редактор «Электрикал  к Уорлд» Т.К. Мартин заглянул в мастерскую и уговорил Тесла написать первую статью о своем изобретении. Мартину понравился долговязый инженер, и он написал: «...у него глаза, при взгляде на которые приходят на ум истории о провидцах и феномене ясновидения. Он с жадностью читает и ничего не забывает; у него необычная способность к языкам, которая позволяет образованному уроженцу Восточной Европы говорить и писать на по меньшей мере полу</w:t>
        <w:softHyphen/>
        <w:t>дюжине языков. Нельзя желать более интеллигент</w:t>
        <w:softHyphen/>
        <w:t>ного собеседника: беседа начинается с вещей про</w:t>
        <w:softHyphen/>
        <w:t>стых, а потом постепенно переходит на величайшие вопросы, касающиеся жизни, долга и судьбы».</w:t>
      </w:r>
    </w:p>
    <w:p>
      <w:pPr>
        <w:pStyle w:val="Normal"/>
        <w:shd w:fill="FFFFFF" w:val="clear"/>
        <w:ind w:left="10" w:firstLine="567"/>
        <w:jc w:val="both"/>
        <w:rPr/>
      </w:pPr>
      <w:r>
        <w:rPr/>
        <w:t>Т.К. Мартин, ставя личную подпись, особенно подчеркивал букву К в своих инициалах. Он был сложным человеком и сыграл в жизни Тесла важную роль. В 1893 году он опубликовал самую значитель</w:t>
        <w:softHyphen/>
        <w:t>ную подборку статей ученого, собранных за время его жизни. У Мартина были пышные усы, бритая го</w:t>
        <w:softHyphen/>
        <w:t>лова и большие, круглые, томные глаза; он был уже женат, а когда-то учился в семинарии и эмигрировал из Англии в возрасте двадцати одного года. Он был ровесником Тесла и в конце 1870-х годов какое-то время работал у «колдуна из Менло-Парка», прежде чем уехать на Ямайку. Вернувшись в 1883 году в Нью-Йорк, он скоро стал редактором «Оператор энд Электрикал Уорлд». В 1874 году газета была основана педантичным У.Дж. Джонстоном; сначала это была «маленькая четырехстраничная газетка, выпускаемая операторами «Вестерн Юнион» в Нью-Йорке для своих коллег». После того как Томас Эдисон начал писать для нее статьи, «Оператор» стал набирать вес. Когда на работу пришел Мартин, газету переимено</w:t>
        <w:softHyphen/>
        <w:t>вали в «Электрикал Уорлд».</w:t>
      </w:r>
    </w:p>
    <w:p>
      <w:pPr>
        <w:pStyle w:val="Normal"/>
        <w:shd w:fill="FFFFFF" w:val="clear"/>
        <w:ind w:firstLine="567"/>
        <w:jc w:val="both"/>
        <w:rPr/>
      </w:pPr>
      <w:r>
        <w:rPr/>
        <w:t>В 1884 году Т.К. Мартин стал вице-президентом недавно образовавшегося Американского института инженеров-электриков, а в 1886 году вышла его пер</w:t>
        <w:softHyphen/>
        <w:t>вая книга – «Электрический мотор и его применение». Несколько месяцев спустя он был избран президентом Американского института.</w:t>
      </w:r>
    </w:p>
    <w:p>
      <w:pPr>
        <w:pStyle w:val="Normal"/>
        <w:shd w:fill="FFFFFF" w:val="clear"/>
        <w:ind w:firstLine="540"/>
        <w:jc w:val="both"/>
        <w:rPr/>
      </w:pPr>
      <w:r>
        <w:rPr/>
        <w:t>Заняв высокий пост, Т.К. Мартин, будучи истин</w:t>
        <w:softHyphen/>
        <w:t>ным британцем, почувствовал свою небывалую зна</w:t>
        <w:softHyphen/>
        <w:t>чимость. Он намеренно организовал в «Электрикал Уорлд» (совместно со своим помощником Джозефом Уэтцлером и другими сотрудниками) бунт против владельца – консервативного, педантичного и власт</w:t>
        <w:softHyphen/>
        <w:t>ного У. Джонстона. По-своему способный редактор, Джонстон был вынужден уволить своих помощников и работать над журналом самостоятельно, «словно Мартина никогда и не существовало».</w:t>
      </w:r>
    </w:p>
    <w:p>
      <w:pPr>
        <w:pStyle w:val="Normal"/>
        <w:shd w:fill="FFFFFF" w:val="clear"/>
        <w:ind w:firstLine="540"/>
        <w:jc w:val="both"/>
        <w:rPr/>
      </w:pPr>
      <w:r>
        <w:rPr/>
        <w:t>Вместе с Уэтцлером Мартин перешел в «Элект</w:t>
        <w:softHyphen/>
        <w:t>рикал Инженир» – конкурирующее издание, которое стало набирать известность после того, как эта парочка поступила туда на работу. Будучи другом Эдисона и оказавшись на новом поле боевых дейст</w:t>
        <w:softHyphen/>
        <w:t>вий, Мартин был готов использовать представив</w:t>
        <w:softHyphen/>
        <w:t>шийся ему шанс. «Трудолюбивый журналист с изящ</w:t>
        <w:softHyphen/>
        <w:t>ным стилем», Т.К. Мартин сумел пролезть в высшие слои общества. Он был лидером, авантюристом, эго</w:t>
        <w:softHyphen/>
        <w:t>истом и обаятельным человеком. Это был один из самых влиятельных людей в блестящем, фантастиче</w:t>
        <w:softHyphen/>
        <w:t>ском мире электротехники. Обнаружив в Николе Тесла вулкан нового видения, Мартин предложил ему помочь войти в сообщество инженеров-электри</w:t>
        <w:softHyphen/>
        <w:t>ков.</w:t>
      </w:r>
    </w:p>
    <w:p>
      <w:pPr>
        <w:pStyle w:val="Normal"/>
        <w:shd w:fill="FFFFFF" w:val="clear"/>
        <w:ind w:firstLine="540"/>
        <w:jc w:val="both"/>
        <w:rPr/>
      </w:pPr>
      <w:r>
        <w:rPr/>
        <w:t>Сербский ученый был непостижим. Он мог пол</w:t>
        <w:softHyphen/>
        <w:t>ностью игнорировать общество простых смертных и наслаждаться жизнью затворника. Но Томас Коммерфорд. Мартин обладал тактом и решительно шел к своей цели. Он уговорил уважаемого профессора инженерии – Уильяма Энтони из Корнелльского университета – приехать на Либерти-стрит и протес</w:t>
        <w:softHyphen/>
        <w:t>тировать новые моторы переменного тока. В ответ Тесла отправился в Корнелл, чтобы показать свои моторы Энтони и трем другим профессорам – Р. Терстону, Эдварду Николасу и Уильяму Райану. Энтони, который был старше коллег на двадцать лет  и закончил Брауновский и Йельский университеты, только что вышел в отставку и покинул Корнелл, где проработал пятнадцать лет, чтобы заняться разработкой электрических измерительных инструментов для  «Мейдер Электрикал Компани» в Манчестере, штат – Коннектикут. Собиравшийся вскоре стать президентом Американского института инженеров-электриков, Энтони был удовлетворен проверкой. Вместе с Мартином он уговорил Тесла представить свой мотор недавно образованному обществу электриков.</w:t>
      </w:r>
    </w:p>
    <w:p>
      <w:pPr>
        <w:pStyle w:val="Normal"/>
        <w:shd w:fill="FFFFFF" w:val="clear"/>
        <w:ind w:firstLine="540"/>
        <w:jc w:val="both"/>
        <w:rPr/>
      </w:pPr>
      <w:r>
        <w:rPr/>
        <w:t>Мартину с трудом удалось убедить Тесла «пред</w:t>
        <w:softHyphen/>
        <w:t>ставить письменные объяснения». Мартин говорил, что «Тесла стоял особняком, так что большинство электриков не были знакомы с его мотором». В ночь перед лекцией Тесла в спешке набросал текст каран</w:t>
        <w:softHyphen/>
        <w:t>дашом. Ему было нелегко создать эффективную машину, но наконец он преуспел и прошел всю суро</w:t>
        <w:softHyphen/>
        <w:t>вую проверку профессора Энтони. Больше «ничто не препятствовало коммерческому продвижению, кроме того, что эти машины должны были создаваться с учетом существующей в стране высокочастотной ли</w:t>
        <w:softHyphen/>
        <w:t>нии».</w:t>
      </w:r>
    </w:p>
    <w:p>
      <w:pPr>
        <w:pStyle w:val="Normal"/>
        <w:shd w:fill="FFFFFF" w:val="clear"/>
        <w:tabs>
          <w:tab w:val="clear" w:pos="708"/>
          <w:tab w:val="left" w:pos="4982" w:leader="none"/>
        </w:tabs>
        <w:ind w:firstLine="567"/>
        <w:jc w:val="both"/>
        <w:rPr/>
      </w:pPr>
      <w:r>
        <w:rPr/>
        <w:t>15 мая 1888 года Тесла предстал перед аудиторией Американского института инженеров-электриков со своей ключевой лекцией под названием «Новый мотор переменного тока». Он уже получил че</w:t>
        <w:softHyphen/>
        <w:t>тырнадцать из сорока основных патентов на систему переменного тока, но по-прежнему не желал полностью делиться результатами своей работы. Понимая, что изобретение стоит, как минимум, сотни тысяч долларов, Тесла и компания искали инвесторов при помощи своих новых специалистов по патентам Паркера Пейджа, Леонарда Кертиса и генерала Сэмюэла Дункана – главы фирмы и почетного члена Нью-Йоркской ассоциации адвокатов. Ко времени лекции Тесла, Пек и Браун уже вели переговоры с потенциальными покупателями, такими, как мистер Баттеруорт – газовым  промышленником из Сан-Франциско, а через генерала Дункана и с Джорджем Вестингаузом из Питтсбурга, но пока ничего не было решено.</w:t>
      </w:r>
    </w:p>
    <w:p>
      <w:pPr>
        <w:pStyle w:val="Normal"/>
        <w:shd w:fill="FFFFFF" w:val="clear"/>
        <w:ind w:left="115" w:firstLine="567"/>
        <w:jc w:val="both"/>
        <w:rPr/>
      </w:pPr>
      <w:r>
        <w:rPr/>
        <w:t>Вестингауз уже использовал систему переменного тока, разработанную «эксцентричным» французским ученым Люсьеном Голаром и «франтоватым» предпринимателем Джоном Диксоном Гиббсом из Англии. В 1885 году менеджер электрического отдела Вестингауза, Гвидо Панталеони, отправился в Турин на похороны отца. По стечению обстоятельств, через профессора инженерных наук Галилео Феррариса, с которым сам Вестингауз познакомился в Италии в 1882 году, Панталеони был представлен Люсьену Голару, установившему свою систему переменного тока между Тиволи и Римом. Голар и Гиббс уже попадали на страницы газет двумя годами ранее, когда впервые продемонстрировали свое изобретение в Королев</w:t>
        <w:softHyphen/>
        <w:t>ском аквариуме в Лондоне, но в Турине система получила золотую медаль и награду в 400 фунтов от итальянского правительства. Вестингауз купил американские патентные права в конце ноября, после получения телеграммы от Панталеони.</w:t>
      </w:r>
    </w:p>
    <w:p>
      <w:pPr>
        <w:pStyle w:val="Normal"/>
        <w:shd w:fill="FFFFFF" w:val="clear"/>
        <w:ind w:firstLine="540"/>
        <w:jc w:val="both"/>
        <w:rPr/>
      </w:pPr>
      <w:r>
        <w:rPr/>
        <w:t>Система Голара-Гиббса, хотя и была усовершен</w:t>
        <w:softHyphen/>
        <w:t>ствована венгерской системой «ЗБД», по-прежнему имела серьезные недостатки. Для Вестингауза дело усугублялось тем, что права на «ЗБД» принадлежали Эдисону, и, возможно, он их купил только для того, чтобы помешать конкурентам.</w:t>
      </w:r>
    </w:p>
    <w:p>
      <w:pPr>
        <w:pStyle w:val="Normal"/>
        <w:shd w:fill="FFFFFF" w:val="clear"/>
        <w:ind w:firstLine="567"/>
        <w:jc w:val="both"/>
        <w:rPr/>
      </w:pPr>
      <w:r>
        <w:rPr/>
        <w:t>В том же году в Америке после создания «Вес</w:t>
        <w:softHyphen/>
        <w:t>тингауз Электрик Компани» Вестингауз назначил Уильяма Стэнли ответственным за усовершенствова</w:t>
        <w:softHyphen/>
        <w:t>ние системы Голара-Гиббса. Одновременно он привез в Америку Реджинальда Белфилда – инженера, который помогал устанавливать систему Голара-Гиббса на Выставке изобретений в Лондоне двумя года</w:t>
        <w:softHyphen/>
        <w:t>ми ранее. Стэнли – хрупкий, худенький темпераментный «человечек» с пронзительным взглядом, ор</w:t>
        <w:softHyphen/>
        <w:t>линым носом, редкими усиками и всклоченными во</w:t>
        <w:softHyphen/>
        <w:t>лосами – был уроженцем Бруклина и работал на Хайрема Максима – изобретателя пулемета. Хотя именно Вестингаузу принадлежала идея передать Стэнли контроль за творением Голара-Гиббса, Стэнли позднее заявил, что Вестингауз никогда не понимал в полной мере, как эта система действует, пока он, Стэнли, не подготовил ее к эксплуатации. Это маловероятно, так как в высших кругах «Вестингауз Компани» посмеивались над Стэнли, имевшим – обыкновение высказывать притязания на новые изобретения. В любом случае Вестингауз выиграл пари, построив множество станций постоянного тока в то время, пока проводились исследования переменного.</w:t>
      </w:r>
    </w:p>
    <w:p>
      <w:pPr>
        <w:pStyle w:val="Normal"/>
        <w:shd w:fill="FFFFFF" w:val="clear"/>
        <w:ind w:firstLine="567"/>
        <w:jc w:val="both"/>
        <w:rPr/>
      </w:pPr>
      <w:r>
        <w:rPr/>
        <w:t>«Нервный и подвижный» Стэнли отличался по</w:t>
        <w:softHyphen/>
        <w:t>вышенной чувствительностью. Он так и не сумел ужиться с Вестингаузом. У Стэнли было слабое здо</w:t>
        <w:softHyphen/>
        <w:t>ровье, и по совету менеджера, полковника Генри Биллесби, который предрек ему успех, если Стэнли перестанет работать под давлением компании, ученый вернулся в свое летнее убежище, где укрывался еще ребенком (Беркшир в Грейт-Баррингтоне, штат Массачусетс), чтобы поработать над системой Гола</w:t>
        <w:softHyphen/>
        <w:t>ра-Гиббса в одиночестве. С собой он взял лишь Реджинальда Белфилда. Стэнли разработал для сис</w:t>
        <w:softHyphen/>
        <w:t>темы параллельную схему и независимое управление отдельными частями. Одновременно он сконструи</w:t>
        <w:softHyphen/>
        <w:t>ровал трансформатор, повышающий напряжение переменного тока с 500 до 3000 вольт, пока он прохо</w:t>
        <w:softHyphen/>
        <w:t>дил по проводам, и доводящий напряжение до обыч</w:t>
        <w:softHyphen/>
        <w:t>ного уровня при поступлении тока в дома. Это изобретение, хотя и очень схожее с системой «ЗБД», тем не менее было запатентовано. Оно позволяло по</w:t>
        <w:softHyphen/>
        <w:t>сылать переменный ток на три четверти мили, то есть примерно на одну четверть мили дальше, чем при предыдущих системах постоянного тока, исполь</w:t>
        <w:softHyphen/>
        <w:t>зующих только низкое напряжение.</w:t>
      </w:r>
    </w:p>
    <w:p>
      <w:pPr>
        <w:pStyle w:val="Normal"/>
        <w:shd w:fill="FFFFFF" w:val="clear"/>
        <w:ind w:firstLine="567"/>
        <w:jc w:val="both"/>
        <w:rPr/>
      </w:pPr>
      <w:r>
        <w:rPr/>
        <w:t>6 апреля 1886 года Джордж Вестингауз вместе с полковником Генри Биллесби отправился в Нью-Гемпшир, чтобы лично увидеть новый аппарат. До прихода к Вестингаузу Биллесби работал в компа</w:t>
        <w:softHyphen/>
        <w:t>нии «Эдисон Машин Уоркс» инженером и был од</w:t>
        <w:softHyphen/>
        <w:t>ним из создателей станции на Перл-стрит. «С этого времени мы неимоверно продвинулись вперед», – сказал Биллесби. К моменту лекции Тесла Вестингауз уже заметил, что его компания «продала больше центральных станций, действующих на основе системы переменного тока, чем все электрические компа</w:t>
        <w:softHyphen/>
        <w:t>нии страны – систем постоянного тока», однако немногие инженеры понимали принципы их действия. В яростной борьбе с Вестингаузом и третьим уча</w:t>
        <w:softHyphen/>
        <w:t>стником – Элайхью Томсоном из «Томсон-Хьюс</w:t>
        <w:softHyphen/>
        <w:t>тон Электрик Компани» Томас Эдисон получил доклад о деятельности его собственной «ЗБД» в систе</w:t>
        <w:softHyphen/>
        <w:t>ме переменного тока. Инженеры Эдисона в Берлине отмечали, что использование такого высокого напря</w:t>
        <w:softHyphen/>
        <w:t>жения чрезвычайно опасно. Томсон, который сам год назад читал лекцию в Американском институте инженеров-электриков на тему переменного тока, поддержал опасения Эдисона. Таким образом, когда Тесла прочел свою лекцию, борьба двух систем уже началась, и состав участников был очень сложным. В 1886 году, ровно за два года до широкой огласки системы высокого напряжения Тесла, Эдисон напи</w:t>
        <w:softHyphen/>
        <w:t>сал своему менеджеру: «Вестингауз наверняка убьет покупателя через полгода после установки его систе</w:t>
        <w:softHyphen/>
        <w:t>мы любого размера. Он создал новую вещь, и, чтобы проверить ее на практике, понадобятся сотни экспе</w:t>
        <w:softHyphen/>
        <w:t>риментов. Но это никогда не будет безопасно».</w:t>
      </w:r>
    </w:p>
    <w:p>
      <w:pPr>
        <w:pStyle w:val="Normal"/>
        <w:shd w:fill="FFFFFF" w:val="clear"/>
        <w:ind w:firstLine="540"/>
        <w:jc w:val="both"/>
        <w:rPr/>
      </w:pPr>
      <w:r>
        <w:rPr/>
        <w:t>Лекция Тесла началась с краткого описания «су</w:t>
        <w:softHyphen/>
        <w:t>ществующих различий во взглядах на относительные достоинства систем переменного и постоянного то</w:t>
        <w:softHyphen/>
        <w:t>ка». «Огромная важность придается вопросу о том, могут ли системы переменного тока успешно испо</w:t>
        <w:softHyphen/>
        <w:t>льзоваться в работе моторов», – продолжал Тесла. Далее последовал детальный рассказ о проблемах предшествующих технологий и об их простом реше</w:t>
        <w:softHyphen/>
        <w:t>нии – речь его сопровождалась показом диаграмм и несложных математических расчетов. Лекция была столь подробной, что многие инженеры после ее изу</w:t>
        <w:softHyphen/>
        <w:t>чения полностью вникли в материал.</w:t>
      </w:r>
    </w:p>
    <w:p>
      <w:pPr>
        <w:pStyle w:val="Normal"/>
        <w:shd w:fill="FFFFFF" w:val="clear"/>
        <w:ind w:firstLine="540"/>
        <w:jc w:val="both"/>
        <w:rPr/>
      </w:pPr>
      <w:r>
        <w:rPr/>
        <w:t>«С удовольствием довожу до вашего сведения но</w:t>
        <w:softHyphen/>
        <w:t>вейшую систему распределения и передачи энергии при помощи переменного тока, которая, я уверен, способна легко адаптироваться. Она докажет, что с ее использованием могут быть достигнуты ранее недостижимые результаты...</w:t>
      </w:r>
    </w:p>
    <w:p>
      <w:pPr>
        <w:pStyle w:val="Normal"/>
        <w:shd w:fill="FFFFFF" w:val="clear"/>
        <w:ind w:firstLine="540"/>
        <w:jc w:val="both"/>
        <w:rPr/>
      </w:pPr>
      <w:r>
        <w:rPr/>
        <w:t xml:space="preserve">В наших динамо-машинах, и это хорошо известно, переменный ток создается посредством коллектора – сложного приспособления, которое является источником многих неприятностей. </w:t>
      </w:r>
      <w:r>
        <w:rPr>
          <w:b/>
          <w:bCs/>
        </w:rPr>
        <w:t xml:space="preserve">Таким образом, </w:t>
      </w:r>
      <w:r>
        <w:rPr>
          <w:b/>
          <w:bCs/>
          <w:spacing w:val="-5"/>
        </w:rPr>
        <w:t>ток не может использоваться в моторе, поскольку дол</w:t>
      </w:r>
      <w:r>
        <w:rPr>
          <w:b/>
          <w:bCs/>
          <w:spacing w:val="-2"/>
        </w:rPr>
        <w:t>жен возвращаться в первоначальное состояние. Реаль</w:t>
      </w:r>
      <w:r>
        <w:rPr>
          <w:b/>
          <w:bCs/>
          <w:spacing w:val="-3"/>
        </w:rPr>
        <w:t>но все машины работают от переменного тока, посто</w:t>
        <w:softHyphen/>
      </w:r>
      <w:r>
        <w:rPr>
          <w:b/>
          <w:bCs/>
          <w:spacing w:val="-4"/>
        </w:rPr>
        <w:t xml:space="preserve">янный же ток есть только во внешней цепи, во время </w:t>
      </w:r>
      <w:r>
        <w:rPr>
          <w:b/>
          <w:bCs/>
        </w:rPr>
        <w:t>передачи от генератора к мотору».</w:t>
      </w:r>
    </w:p>
    <w:p>
      <w:pPr>
        <w:pStyle w:val="Normal"/>
        <w:shd w:fill="FFFFFF" w:val="clear"/>
        <w:ind w:left="10" w:firstLine="567"/>
        <w:jc w:val="both"/>
        <w:rPr/>
      </w:pPr>
      <w:r>
        <w:rPr/>
        <w:t>Так как лекция Тесла основывалась на фунда</w:t>
        <w:softHyphen/>
        <w:t>ментальных принципах, ее легко понимали, несмот</w:t>
        <w:softHyphen/>
        <w:t>ря на всю революционность открытия.</w:t>
      </w:r>
    </w:p>
    <w:p>
      <w:pPr>
        <w:pStyle w:val="Normal"/>
        <w:shd w:fill="FFFFFF" w:val="clear"/>
        <w:ind w:firstLine="567"/>
        <w:jc w:val="both"/>
        <w:rPr/>
      </w:pPr>
      <w:r>
        <w:rPr/>
        <w:t>После лекции в своей лаборатории ученый про</w:t>
        <w:softHyphen/>
        <w:t>демонстрировал, что его синхронные моторы могут мгновенно менять направление вращения. Он также описал при помощи точных математических формул, как поддерживать число полюсов и скорость каждого мотора, как создать однофазные, двухфазные и трех</w:t>
        <w:softHyphen/>
        <w:t>фазные моторы и каким образом его система связана с аппаратом постоянного тока. В лекции были испо</w:t>
        <w:softHyphen/>
        <w:t>льзованы абсолютно новые принципы.</w:t>
      </w:r>
    </w:p>
    <w:p>
      <w:pPr>
        <w:pStyle w:val="Normal"/>
        <w:shd w:fill="FFFFFF" w:val="clear"/>
        <w:ind w:left="10" w:firstLine="567"/>
        <w:jc w:val="both"/>
        <w:rPr/>
      </w:pPr>
      <w:r>
        <w:rPr/>
        <w:t>Теперь электричество можно было передавать на сотни миль из одной точки, и не только для освеще</w:t>
        <w:softHyphen/>
        <w:t>ния улиц или домов, но и для работы бытовых при</w:t>
        <w:softHyphen/>
        <w:t>боров и промышленного оборудования.</w:t>
      </w:r>
    </w:p>
    <w:p>
      <w:pPr>
        <w:pStyle w:val="Normal"/>
        <w:shd w:fill="FFFFFF" w:val="clear"/>
        <w:ind w:firstLine="567"/>
        <w:jc w:val="both"/>
        <w:rPr/>
      </w:pPr>
      <w:r>
        <w:rPr/>
        <w:t>В конце лекции Т.К. Мартин попросил профес</w:t>
        <w:softHyphen/>
        <w:t>сора Уильяма Энтони представить независимые результаты проверки моторов Тесла. Энтони сам созда</w:t>
        <w:softHyphen/>
        <w:t>вал динамо, которые десять лет назад демонстриро</w:t>
        <w:softHyphen/>
        <w:t>вал на Филадельфийской выставке 1876 года. Нервно подергивая лохматую бороду, этот ученый подтвер</w:t>
        <w:softHyphen/>
        <w:t>дил, что моторы Тесла, которые он брал с собой в Корнелл, обладают такой же эффективностью, как аппарат постоянного тока. «Чуть более 60%» для бо</w:t>
        <w:softHyphen/>
        <w:t>льших моделей. Более того, смена направления вра</w:t>
        <w:softHyphen/>
        <w:t>щения происходила «так быстро, что ее почти невоз</w:t>
        <w:softHyphen/>
        <w:t>можно было отследить».</w:t>
      </w:r>
    </w:p>
    <w:p>
      <w:pPr>
        <w:pStyle w:val="Normal"/>
        <w:shd w:fill="FFFFFF" w:val="clear"/>
        <w:ind w:firstLine="540"/>
        <w:jc w:val="both"/>
        <w:rPr/>
      </w:pPr>
      <w:r>
        <w:rPr/>
        <w:t>Закипая оттого, что его обошел какой-то новичок, въедливый профессор Элайхью Томсон выступил вперед. Он желал указать на то, что его работы в области переменного тока предшествовали работам Тесла, и напомнил, чем отличались их изобретения: «Меня очень заинтересовало сделанное мистером Тесла описание этого нового и замечательного мо</w:t>
        <w:softHyphen/>
        <w:t xml:space="preserve">торчика, – выдавил он с дерзкой улыбкой. – </w:t>
      </w:r>
      <w:r>
        <w:rPr>
          <w:i/>
          <w:iCs/>
        </w:rPr>
        <w:t>Воз</w:t>
        <w:softHyphen/>
        <w:t>можно, вам известно, что я тоже трудился в данном направлении для достижения той же цели. Я проводил эксперименты с использованием одной электрической цепи, а не двойной, с ее помощью и происходили смена направления тока и вращение».</w:t>
      </w:r>
    </w:p>
    <w:p>
      <w:pPr>
        <w:pStyle w:val="Normal"/>
        <w:shd w:fill="FFFFFF" w:val="clear"/>
        <w:ind w:firstLine="540"/>
        <w:jc w:val="both"/>
        <w:rPr/>
      </w:pPr>
      <w:r>
        <w:rPr/>
        <w:t>Неожиданно для себя самого (и это стало кошма</w:t>
        <w:softHyphen/>
        <w:t>ром его жизни), Томсон очень точно обозначил раз</w:t>
        <w:softHyphen/>
        <w:t>ницу межу двумя изобретениями. В то время как одиночная цепь переменного тока в системе Томсона по-прежнему не могла обойтись без коллектора, что делало мотор чрезвычайно неэффективным, система Тесла использовала две или более электрических це</w:t>
        <w:softHyphen/>
        <w:t>пей, разнесенных по фазам и сконструированных так, что коллектор становился излишним. Тесла по достоинству оценил слова Томсона и воспользовался моментом, чтобы заявить: его новое изобретение не имеет с работой Томсона ничего общего.</w:t>
      </w:r>
    </w:p>
    <w:p>
      <w:pPr>
        <w:pStyle w:val="Normal"/>
        <w:shd w:fill="FFFFFF" w:val="clear"/>
        <w:ind w:firstLine="540"/>
        <w:jc w:val="both"/>
        <w:rPr/>
      </w:pPr>
      <w:r>
        <w:rPr/>
        <w:t xml:space="preserve">— </w:t>
      </w:r>
      <w:r>
        <w:rPr/>
        <w:t>Господа, – начал Тесла, – хотел бы отметить, что свидетельство такого человека, как профессор Томсон, чрезвычайно для меня лестно. – Он сделал паузу, отвесил легкий поклон и улыбнулся, рассчитывая время для смертельного удара. – Я действите</w:t>
        <w:softHyphen/>
        <w:t>льно работал над точно таким же мотором, как у профессора Томсона, но он опередил меня... Увы, этот замечательный мотор имел один маленький не</w:t>
        <w:softHyphen/>
        <w:t>достаток – пару щеток (т.е. коллектор).</w:t>
      </w:r>
    </w:p>
    <w:p>
      <w:pPr>
        <w:pStyle w:val="Normal"/>
        <w:shd w:fill="FFFFFF" w:val="clear"/>
        <w:ind w:firstLine="540"/>
        <w:jc w:val="both"/>
        <w:rPr/>
      </w:pPr>
      <w:r>
        <w:rPr/>
        <w:t>В этом кратком ответе Тесла оказался на высоте и нажил себе врага, который всю оставшуюся жизнь бился с ним за право первенства, когда речь заходила об этом и других изобретениях (в том числе о катуш</w:t>
        <w:softHyphen/>
        <w:t>ке Тесла).</w:t>
      </w:r>
    </w:p>
    <w:p>
      <w:pPr>
        <w:pStyle w:val="Normal"/>
        <w:shd w:fill="FFFFFF" w:val="clear"/>
        <w:ind w:firstLine="540"/>
        <w:jc w:val="both"/>
        <w:rPr/>
      </w:pPr>
      <w:r>
        <w:rPr/>
        <w:t>Теперь Вестингаузу нужно было действовать бы</w:t>
        <w:softHyphen/>
        <w:t>стро. Он осознал ценность патентов Тесла, поскольку у него был почти месяц, чтобы их изучить вместе с докладом профессора Энтони. Через неделю после лекции, 21 мая, он отправил в лабораторию Тесла полковника Генри Биллесби. Тот встретился со своим знакомым, инженером Альфредом Брауном, на Кортланд-стрит, где его представили Чарльзу Пеку – юристу и главному спонсору «Тесла Электрик Компани». Вместе с четвертым человеком, мистером Хамбардом, они отправились на Либерти-стрит, чтобы встретиться с сербским ученым и понаблюдать за машинами в действии.</w:t>
      </w:r>
    </w:p>
    <w:p>
      <w:pPr>
        <w:pStyle w:val="Normal"/>
        <w:shd w:fill="FFFFFF" w:val="clear"/>
        <w:ind w:left="10" w:firstLine="567"/>
        <w:jc w:val="both"/>
        <w:rPr/>
      </w:pPr>
      <w:r>
        <w:rPr/>
        <w:t>«Меня поразил мистер Тесла: это был прямой, восторженный человек, – писал Вестингаузу Биллесби. – Однако я не смог в полной мере понять всех его объяснений. Правда, некоторые места пока</w:t>
        <w:softHyphen/>
        <w:t>зались мне чрезвычайно интересными. Во-первых, насколько я понимаю, главным в действии мотора является принцип, над которым в данный момент работает мистер Шалленбергер. Насколько я могу су</w:t>
        <w:softHyphen/>
        <w:t>дить, эти моторы весьма удачны. Они начинают дей</w:t>
        <w:softHyphen/>
        <w:t>ствовать мгновенно, и смена направления вращения происходит без всякого короткого замыкания. Чтобы не показать своего любопытства, я недолго задержал</w:t>
        <w:softHyphen/>
        <w:t>ся в его лаборатории».</w:t>
      </w:r>
    </w:p>
    <w:p>
      <w:pPr>
        <w:pStyle w:val="Normal"/>
        <w:shd w:fill="FFFFFF" w:val="clear"/>
        <w:ind w:left="19" w:firstLine="567"/>
        <w:jc w:val="both"/>
        <w:rPr/>
      </w:pPr>
      <w:r>
        <w:rPr/>
        <w:t>Вернувшись на Кортланд-стрит, Браун и Пек со</w:t>
        <w:softHyphen/>
        <w:t>общили Биллесби, что он должен принять решение «к десяти часам в пятницу», поскольку компания па</w:t>
        <w:softHyphen/>
        <w:t>раллельно вела переговоры с неким мистером Баттеруортом из Сан-Франциско. Они заявили, что про</w:t>
        <w:softHyphen/>
        <w:t>фессор Энтони присоединился к этому калифорний</w:t>
        <w:softHyphen/>
        <w:t>скому синдикату и поддерживал предложение Баттеруорта: 250 000 долларов краткосрочного займа и гонорар в 2,5 доллара за один ватт (лошадиную си</w:t>
        <w:softHyphen/>
        <w:t>лу). «Я сказал им, что эти условия чудовищны, но они отказались дать мне времени больше, чем условлено. Я ответил, что едва ли возможно рассматривать это дело всерьез, но я все равно отвечу им до пятни</w:t>
        <w:softHyphen/>
        <w:t>цы».</w:t>
      </w:r>
    </w:p>
    <w:p>
      <w:pPr>
        <w:pStyle w:val="Normal"/>
        <w:shd w:fill="FFFFFF" w:val="clear"/>
        <w:ind w:left="48" w:firstLine="567"/>
        <w:jc w:val="both"/>
        <w:rPr/>
      </w:pPr>
      <w:r>
        <w:rPr/>
        <w:t>Биллесби предложил Вестингаузу лично приехать в Нью-Йорк, отправить туда Шалленбергера или лю</w:t>
        <w:softHyphen/>
        <w:t xml:space="preserve">бого другого представителя, но Вестингауз, который был знаком с синдикатом Сан-Франциско, приказал Биллесби задержать «Тесла Электрик Компани» и попытаться добиться более выгодных условий. </w:t>
      </w:r>
    </w:p>
    <w:p>
      <w:pPr>
        <w:pStyle w:val="Normal"/>
        <w:shd w:fill="FFFFFF" w:val="clear"/>
        <w:ind w:left="48" w:firstLine="567"/>
        <w:jc w:val="both"/>
        <w:rPr/>
      </w:pPr>
      <w:r>
        <w:rPr/>
        <w:t>Во время шестинедельного перерыва Вестингауз советовался со своими специалистами Оливером Шалленбергером и Ульямом Стэнли, а также с юрис</w:t>
        <w:softHyphen/>
        <w:t>том Э.М. Керром. За три недели до лекции Тесла Шалленбергер «случайно» обнаружил, что разогнутая пружина «вращается в меняющемся магнитном по</w:t>
        <w:softHyphen/>
        <w:t>ле». Своему помощнику Стилвеллу он сказал: «Из этого можно сделать счетчик и, возможно, мотор». Через две недели он создал самый эффективный счетчик переменного тока индукционного типа, который стал общепринятым стандартом. Как и в изоб</w:t>
        <w:softHyphen/>
        <w:t>ретении Тесла, в его аппарате использовалось враща</w:t>
        <w:softHyphen/>
        <w:t>ющееся магнитное поле. Однако Шалленбергер не вполне понимал принципы действия, и у него не бы</w:t>
        <w:softHyphen/>
        <w:t>ло времени обратиться за патентом.</w:t>
      </w:r>
    </w:p>
    <w:p>
      <w:pPr>
        <w:pStyle w:val="Normal"/>
        <w:shd w:fill="FFFFFF" w:val="clear"/>
        <w:ind w:firstLine="567"/>
        <w:jc w:val="both"/>
        <w:rPr/>
      </w:pPr>
      <w:r>
        <w:rPr/>
        <w:t>С другой стороны, Стэнли заявил, что в изобре</w:t>
        <w:softHyphen/>
        <w:t>тении Тесла нет ничего нового. Он заметил, что в сентябре 1883 года занес подобную идею в записную книжку – на индукционную катушку можно воздей</w:t>
        <w:softHyphen/>
        <w:t>ствовать переменным током. «Я создал систему пере</w:t>
        <w:softHyphen/>
        <w:t>менного тока по тому же принципу, который позво</w:t>
        <w:softHyphen/>
        <w:t>ляет электродвижущей силе передаваться с электро</w:t>
        <w:softHyphen/>
        <w:t>станций в дома для их освещения», – говорил он Вестингаузу. Но дело в том, что и в системе Стэнли по-прежнему использовался коллектор. Его уязвлен</w:t>
        <w:softHyphen/>
        <w:t>ное «эго» помешало ему рассуждать трезво и понять, что его система не является аналогом системы Тесла. Керр напомнил Вестингаузу, что, пока у него не появится встречного патента на столь же значитель</w:t>
        <w:softHyphen/>
        <w:t>ное изобретение, он бессилен. Вестингаузу было из</w:t>
        <w:softHyphen/>
        <w:t>вестно, что профессор Феррарис из итальянского Ту</w:t>
        <w:softHyphen/>
        <w:t>рина за месяц или два до лекции Тесла опубликовал статью о вращающемся магнитном поле. Феррарис также сконструировал диски, которые вращались в полях переменного тока во время университетских выставок, уже в 1885 году. Тесла охотно признавал: «...профессор Феррарис не просто независимо при</w:t>
        <w:softHyphen/>
        <w:t>шел к тем же теоретическим результатам, – даже его манера была практически полностью сходна с моей».</w:t>
      </w:r>
    </w:p>
    <w:p>
      <w:pPr>
        <w:pStyle w:val="Normal"/>
        <w:shd w:fill="FFFFFF" w:val="clear"/>
        <w:ind w:firstLine="567"/>
        <w:jc w:val="both"/>
        <w:rPr/>
      </w:pPr>
      <w:r>
        <w:rPr/>
        <w:t>Однако Феррарис сделал ложное заключение, будто «аппарат, созданный по такому принципу, не может представлять коммерческой ценности в качестве мотора». Тем не менее Керр понимал важность работы – Феррариса. Он предложил Вестингаузу купить американский патент, и в Италию был направлен Панталеони. Он заплатил за права 5000 франков, или около 1000 долларов. Но время истекало: люди Тесла – не могли ждать вечно. Вестингауз написал Керру:</w:t>
      </w:r>
    </w:p>
    <w:p>
      <w:pPr>
        <w:pStyle w:val="Normal"/>
        <w:shd w:fill="FFFFFF" w:val="clear"/>
        <w:ind w:left="10" w:firstLine="567"/>
        <w:jc w:val="both"/>
        <w:rPr/>
      </w:pPr>
      <w:r>
        <w:rPr/>
        <w:t>«Я долго думал над этим вопросом и пришел к выводу, что, если бы в бюро патентов были запросы Тесла, он смог бы свободно демонстрировать аппа</w:t>
        <w:softHyphen/>
        <w:t>рат, с которым экспериментировал Шалленбергер и изобретение которого Стэнли приписывает себе. Ве</w:t>
        <w:softHyphen/>
        <w:t>роятнее всего, Тесла сможет указать время открытия гораздо более раннее, чем Феррарис, и наши инве</w:t>
        <w:softHyphen/>
        <w:t>стиции, скорее всего, не окупят себя.</w:t>
      </w:r>
    </w:p>
    <w:p>
      <w:pPr>
        <w:pStyle w:val="Normal"/>
        <w:shd w:fill="FFFFFF" w:val="clear"/>
        <w:ind w:left="10" w:firstLine="567"/>
        <w:jc w:val="both"/>
        <w:rPr/>
      </w:pPr>
      <w:r>
        <w:rPr/>
        <w:t>Если патенты Тесла обладают полномочиями на все аппараты переменного тока, то тогда «Вестингауз Электрик Компани» не может позволить другим за</w:t>
        <w:softHyphen/>
        <w:t>владеть этими правами».</w:t>
      </w:r>
    </w:p>
    <w:p>
      <w:pPr>
        <w:pStyle w:val="Normal"/>
        <w:shd w:fill="FFFFFF" w:val="clear"/>
        <w:ind w:left="10" w:firstLine="567"/>
        <w:jc w:val="both"/>
        <w:rPr/>
      </w:pPr>
      <w:r>
        <w:rPr/>
        <w:t>Относительно коварного вопроса о гонорарах, которые синдикат Тесла определил как 2,5 доллара за ватт, – дерзкая сумма, Вестингауз писал: «Цена ка</w:t>
        <w:softHyphen/>
        <w:t>жется довольно высокой, но это единственный способ управления мотором при помощи переменного тока, и, если он подходит для работы трамваев, мы легко сможем получить с клиентов любую сумму, за</w:t>
        <w:softHyphen/>
        <w:t>требованную изобретателями». Таким образом, Вес</w:t>
        <w:softHyphen/>
        <w:t>тингауз ясно дал понять, что выплаты гонорара могут быть переложены на плечи покупателей – утвержде</w:t>
        <w:softHyphen/>
        <w:t>ние, которое ему впоследствии придется пересмот</w:t>
        <w:softHyphen/>
        <w:t>реть.</w:t>
      </w:r>
    </w:p>
    <w:p>
      <w:pPr>
        <w:pStyle w:val="Normal"/>
        <w:shd w:fill="FFFFFF" w:val="clear"/>
        <w:spacing w:before="240" w:after="120"/>
        <w:jc w:val="center"/>
        <w:rPr>
          <w:b/>
          <w:b/>
          <w:sz w:val="28"/>
          <w:szCs w:val="28"/>
        </w:rPr>
      </w:pPr>
      <w:bookmarkStart w:id="14" w:name="индукц"/>
      <w:bookmarkEnd w:id="14"/>
      <w:r>
        <w:rPr>
          <w:b/>
          <w:spacing w:val="-14"/>
          <w:sz w:val="28"/>
          <w:szCs w:val="28"/>
        </w:rPr>
        <w:t xml:space="preserve">Индукция в Питтсбурге (1889) </w:t>
      </w:r>
    </w:p>
    <w:p>
      <w:pPr>
        <w:pStyle w:val="Normal"/>
        <w:shd w:fill="FFFFFF" w:val="clear"/>
        <w:spacing w:before="120" w:after="0"/>
        <w:ind w:firstLine="567"/>
        <w:jc w:val="both"/>
        <w:rPr/>
      </w:pPr>
      <w:bookmarkStart w:id="15" w:name="индукц"/>
      <w:bookmarkEnd w:id="15"/>
      <w:r>
        <w:rPr>
          <w:i/>
          <w:iCs/>
          <w:spacing w:val="-3"/>
        </w:rPr>
        <w:t xml:space="preserve">Моим первым впечатлением было, что этот человек </w:t>
      </w:r>
      <w:r>
        <w:rPr>
          <w:i/>
          <w:iCs/>
          <w:spacing w:val="-5"/>
        </w:rPr>
        <w:t xml:space="preserve">обладает огромной энергией, только малая часть которой </w:t>
      </w:r>
      <w:r>
        <w:rPr>
          <w:i/>
          <w:iCs/>
        </w:rPr>
        <w:t>выливается в двигательную активность. Но даже стороннему наблюдателю видна скрытая сила. Мощное, но</w:t>
      </w:r>
      <w:r>
        <w:rPr>
          <w:spacing w:val="-7"/>
        </w:rPr>
        <w:t xml:space="preserve"> </w:t>
      </w:r>
      <w:r>
        <w:rPr>
          <w:i/>
          <w:iCs/>
          <w:spacing w:val="-7"/>
        </w:rPr>
        <w:t>пропорциональное сложение, каждая часть тела находит</w:t>
      </w:r>
      <w:r>
        <w:rPr>
          <w:i/>
          <w:iCs/>
          <w:spacing w:val="-5"/>
        </w:rPr>
        <w:t>ся в постоянном движении, ясный взгляд, быстрая пружи</w:t>
        <w:softHyphen/>
      </w:r>
      <w:r>
        <w:rPr>
          <w:i/>
          <w:iCs/>
          <w:spacing w:val="-1"/>
        </w:rPr>
        <w:t xml:space="preserve">нистая походка </w:t>
      </w:r>
      <w:r>
        <w:rPr/>
        <w:t>–</w:t>
      </w:r>
      <w:r>
        <w:rPr>
          <w:spacing w:val="-1"/>
        </w:rPr>
        <w:t xml:space="preserve"> </w:t>
      </w:r>
      <w:r>
        <w:rPr>
          <w:i/>
          <w:iCs/>
          <w:spacing w:val="-1"/>
        </w:rPr>
        <w:t xml:space="preserve">он представлял собой редкий образец </w:t>
      </w:r>
      <w:r>
        <w:rPr>
          <w:i/>
          <w:iCs/>
          <w:spacing w:val="-3"/>
        </w:rPr>
        <w:t xml:space="preserve">здоровья и силы. Словно лев, он глубоко и с удовольствием </w:t>
      </w:r>
      <w:r>
        <w:rPr>
          <w:i/>
          <w:iCs/>
          <w:spacing w:val="-4"/>
        </w:rPr>
        <w:t>вдыхал знойный воздух своих фабрик.</w:t>
      </w:r>
    </w:p>
    <w:p>
      <w:pPr>
        <w:pStyle w:val="Normal"/>
        <w:shd w:fill="FFFFFF" w:val="clear"/>
        <w:ind w:firstLine="567"/>
        <w:jc w:val="right"/>
        <w:rPr>
          <w:i/>
          <w:i/>
          <w:iCs/>
          <w:spacing w:val="-14"/>
        </w:rPr>
      </w:pPr>
      <w:r>
        <w:rPr>
          <w:i/>
          <w:iCs/>
          <w:spacing w:val="-14"/>
        </w:rPr>
        <w:t>Никола Тесла о Джордже Вестингаузе</w:t>
      </w:r>
    </w:p>
    <w:p>
      <w:pPr>
        <w:pStyle w:val="Normal"/>
        <w:shd w:fill="FFFFFF" w:val="clear"/>
        <w:spacing w:before="120" w:after="0"/>
        <w:ind w:right="17" w:firstLine="567"/>
        <w:jc w:val="both"/>
        <w:rPr/>
      </w:pPr>
      <w:r>
        <w:rPr/>
        <w:t>Хотя Джордж Вестингауз разбогател после изоб</w:t>
        <w:softHyphen/>
        <w:t>ретения пневматических тормозов для поезда, он за</w:t>
        <w:softHyphen/>
        <w:t>нимался не только железной дорогой. Это был пото</w:t>
        <w:softHyphen/>
        <w:t>мок семьи русских аристократов фон Вестингаузен; его отец тоже был изобретателем и получил шесть патентов на сельскохозяйственные механизмы. Джордж и его брат Генри, ставший впоследствии еще и партнером, рано узнали, что такое батарея и лей</w:t>
        <w:softHyphen/>
        <w:t xml:space="preserve">денская банка (стеклянный сосуд, покрытый </w:t>
      </w:r>
      <w:r>
        <w:rPr>
          <w:i/>
          <w:iCs/>
        </w:rPr>
        <w:t xml:space="preserve">фольгой (амальгамой?), </w:t>
      </w:r>
      <w:r>
        <w:rPr/>
        <w:t>использующийся для хранения элект</w:t>
        <w:softHyphen/>
        <w:t>рического заряда). Джордж Вестингауз служил в ка</w:t>
        <w:softHyphen/>
        <w:t>валерии, а во время Гражданской войны был мор</w:t>
        <w:softHyphen/>
        <w:t>ским инженером. Он обладал опытом и даром про</w:t>
        <w:softHyphen/>
        <w:t>видца и знал, что будущее за электричеством.</w:t>
      </w:r>
    </w:p>
    <w:p>
      <w:pPr>
        <w:pStyle w:val="Normal"/>
        <w:shd w:fill="FFFFFF" w:val="clear"/>
        <w:ind w:right="48" w:firstLine="567"/>
        <w:jc w:val="both"/>
        <w:rPr/>
      </w:pPr>
      <w:r>
        <w:rPr/>
        <w:t>В конце июля 1888 года Тесла сел в поезд, иду</w:t>
        <w:softHyphen/>
        <w:t>щий в Питтсбург, чтобы встретиться с Джорджем Вестингаузом и окончательно обсудить продажу патен</w:t>
        <w:softHyphen/>
        <w:t>тов. Лето было в самом разгаре, но, как ни странно, изобретатель любил сильную жару. Он с нетерпени</w:t>
        <w:softHyphen/>
        <w:t>ем ждал встречи.</w:t>
      </w:r>
    </w:p>
    <w:p>
      <w:pPr>
        <w:pStyle w:val="Normal"/>
        <w:shd w:fill="FFFFFF" w:val="clear"/>
        <w:ind w:right="48" w:firstLine="567"/>
        <w:jc w:val="both"/>
        <w:rPr/>
      </w:pPr>
      <w:r>
        <w:rPr/>
        <w:t>Солидный, с моржовыми усами, короткими бач</w:t>
        <w:softHyphen/>
        <w:t>ками, как у Честера Артура, Джордж Вестингауз и су</w:t>
        <w:softHyphen/>
        <w:t>пруга ему подстать, в платье с турнюром шириной в три фута, приветствовали долговязого ученого. Сло</w:t>
        <w:softHyphen/>
        <w:t>воохотливый Джордж Вестингауз поражал окружаю</w:t>
        <w:softHyphen/>
        <w:t>щих необычайной сердечностью и безграничной до</w:t>
        <w:softHyphen/>
        <w:t>верчивостью. Он пригласил Тесла в дом, а затем по</w:t>
        <w:softHyphen/>
        <w:t>казал ему фабрику. У Вестингауза было почти четыреста сотрудников, и его электрическая компа</w:t>
        <w:softHyphen/>
        <w:t>ния в основном занималась производством «генераторов переменного тока, трансформаторов и оборудования по производству ламп накаливания для центральных станций». Широкогрудый и физически крепкий Вестингауз был полной противоположностью длинноногому иностранцу – «прямому, как – стрела, с высоко поднятой головой и с отрешенным видом, словно в его мозгу в этот момент рождались новые открытия».</w:t>
      </w:r>
    </w:p>
    <w:p>
      <w:pPr>
        <w:pStyle w:val="Normal"/>
        <w:shd w:fill="FFFFFF" w:val="clear"/>
        <w:ind w:right="134" w:firstLine="567"/>
        <w:jc w:val="both"/>
        <w:rPr/>
      </w:pPr>
      <w:r>
        <w:rPr/>
        <w:t>Тесла говорил: «Хотя к тому времени Вестингаузу было за сорок, он по-прежнему обладал энтузиазмом юноши. Постоянно улыбающийся, дружелюбный и вежливый, он резко отличался от грубых и жестких людей, с которыми я встречался. Ни одного неприят</w:t>
        <w:softHyphen/>
        <w:t>ного слова, ни одного обидного жеста – он словно находился на судебном заседании, настолько велико</w:t>
        <w:softHyphen/>
        <w:t>лепны были его манеры и речь. Но в то же время не</w:t>
        <w:softHyphen/>
        <w:t>льзя было представить себе более опасного против</w:t>
        <w:softHyphen/>
        <w:t>ника, чем Вестингауз в гневе. И без того имеющий атлетическое сложение, он преображался в исполи</w:t>
        <w:softHyphen/>
        <w:t>на, сталкиваясь с препятствиями, которые казались непреодолимыми. Он обожал борьбу и никогда не терял уверенности. Когда другие в отчаянии сдава</w:t>
        <w:softHyphen/>
        <w:t>лись, он торжествовал победу».</w:t>
      </w:r>
    </w:p>
    <w:p>
      <w:pPr>
        <w:pStyle w:val="Normal"/>
        <w:shd w:fill="FFFFFF" w:val="clear"/>
        <w:tabs>
          <w:tab w:val="clear" w:pos="708"/>
          <w:tab w:val="left" w:pos="10620" w:leader="none"/>
        </w:tabs>
        <w:ind w:right="-27" w:firstLine="567"/>
        <w:jc w:val="both"/>
        <w:rPr/>
      </w:pPr>
      <w:r>
        <w:rPr/>
        <w:t>Известный своей предусмотрительностью и сме</w:t>
        <w:softHyphen/>
        <w:t>лостью, Вестингауз сумел в четыре раза увеличить продажи своей электрической компании – с 800 000 долларов в 1887 году до более трех миллионов в 1888-м, хотя в это время было в разгаре дорогостоя</w:t>
        <w:softHyphen/>
        <w:t>щее судебное противостояние с Эдисоном. Деятельный и решительный человек, обладающий редким талантом разжигать энтузиазм в своих подчиненных, Вестингауз сразу завоевывал уважение всех, с кем встречался, в частности Николы Тесла.</w:t>
      </w:r>
    </w:p>
    <w:p>
      <w:pPr>
        <w:pStyle w:val="Normal"/>
        <w:shd w:fill="FFFFFF" w:val="clear"/>
        <w:ind w:firstLine="567"/>
        <w:jc w:val="both"/>
        <w:rPr/>
      </w:pPr>
      <w:r>
        <w:rPr/>
        <w:t>Вестингауз предложил Тесла 5000 долларов на</w:t>
        <w:softHyphen/>
        <w:t>личными за шестидесятидневное право владения, 10 000 долларов в конце этого срока, если они решат купить патенты, три чека по 20 000 долларов с интервалом в шесть месяцев, роялти (плату за использова</w:t>
        <w:softHyphen/>
        <w:t>ние патентов) 2,5 доллара за ватт и двести долей ка</w:t>
        <w:softHyphen/>
        <w:t>питала «Вестингауз Компани». Минимальные выпла</w:t>
        <w:softHyphen/>
        <w:t xml:space="preserve">ты   гонорара  устанавливались   в  размере   «5 000 </w:t>
      </w:r>
      <w:r>
        <w:rPr>
          <w:i/>
          <w:iCs/>
        </w:rPr>
        <w:t xml:space="preserve">- </w:t>
      </w:r>
      <w:r>
        <w:rPr/>
        <w:t>долларов в первый год, 10 000 – во второй год и 15 000 – каждый последующий год на время действия патентов». Вестингауз также согласился оплачи</w:t>
        <w:softHyphen/>
        <w:t>вать любые судебные издержки на процессах, касаю</w:t>
        <w:softHyphen/>
        <w:t>щихся первоочередности открытий, но, если процесс проигрывали, размер выплат снижался. За пятнад</w:t>
        <w:softHyphen/>
        <w:t>цать лет суммарные выплаты, если не считать фон</w:t>
        <w:softHyphen/>
        <w:t>дов, составили 75 000 долларов начальных издержек и 180 000 долларов роялти, или примерно 255 000 долларов.</w:t>
      </w:r>
    </w:p>
    <w:p>
      <w:pPr>
        <w:pStyle w:val="Normal"/>
        <w:shd w:fill="FFFFFF" w:val="clear"/>
        <w:ind w:firstLine="567"/>
        <w:jc w:val="both"/>
        <w:rPr/>
      </w:pPr>
      <w:r>
        <w:rPr/>
        <w:t>Тесла принадлежали 4/9 компании, остальная часть была разделена между Пеком и Брауном, примерно 3/9 отходили первому партнеру, а 2/9 – вто</w:t>
        <w:softHyphen/>
        <w:t>рому. Учитывая общую сумму, выплачиваемую Вестингаузом, Тесла также должен был передать ему права на европейские патенты, особенно в Англии и Германии. Сложно точно определить, сколько полу</w:t>
        <w:softHyphen/>
        <w:t xml:space="preserve">чил Тесла за свои сорок патентов. Вестингауз купил не только простой индукционный мотор, но также разнообразные синхронные </w:t>
      </w:r>
      <w:r>
        <w:rPr>
          <w:iCs/>
        </w:rPr>
        <w:t>и</w:t>
      </w:r>
      <w:r>
        <w:rPr>
          <w:i/>
          <w:iCs/>
        </w:rPr>
        <w:t xml:space="preserve"> зависящие от нагрузки </w:t>
      </w:r>
      <w:r>
        <w:rPr/>
        <w:t xml:space="preserve">двигатели, </w:t>
      </w:r>
      <w:r>
        <w:rPr>
          <w:i/>
          <w:iCs/>
        </w:rPr>
        <w:t xml:space="preserve">обмотки, </w:t>
      </w:r>
      <w:r>
        <w:rPr/>
        <w:t>турбины, стабилизаторы и дина</w:t>
        <w:softHyphen/>
        <w:t>мо. Возможно, позднее Тесла продал и другие изоб</w:t>
        <w:softHyphen/>
        <w:t>ретения на отдельных условиях: стоимость его акций также остается неясной.</w:t>
      </w:r>
    </w:p>
    <w:p>
      <w:pPr>
        <w:pStyle w:val="Normal"/>
        <w:shd w:fill="FFFFFF" w:val="clear"/>
        <w:ind w:right="10" w:firstLine="567"/>
        <w:jc w:val="both"/>
        <w:rPr/>
      </w:pPr>
      <w:r>
        <w:rPr/>
        <w:t>Десять лет спустя Тесла написал другому финан</w:t>
        <w:softHyphen/>
        <w:t>систу, Джону Джейкобу Астору: «Мистер Вестингауз согласился заплатить за мои патенты на вращающее</w:t>
        <w:softHyphen/>
        <w:t>ся магнитное поле около 500 000 долларов и, несмот</w:t>
        <w:softHyphen/>
        <w:t>ря на тяжелые времена, исполнил свое обязательство до последнего цента». Поскольку Тесла пытался по</w:t>
        <w:softHyphen/>
        <w:t>лучить деньги от Астора, возможно, он преувеличил сумму. Двумя годами ранее в «Электрикал Ревью» отмечалось, что в ежегодном отчете Вестингауза упо</w:t>
        <w:softHyphen/>
        <w:t>миналось о приобретении патентов на сумму 216 000 долларов – цифра, примерно соответствующая вышеприведенной докладной записке Биллесби за вы</w:t>
        <w:softHyphen/>
        <w:t>четом роялти нескольких лет. Если это правда, Тесла мог получить примерно половину указанной суммы, или 100 000 долларов, выплаченных частями в 1888-1897 годах.</w:t>
      </w:r>
    </w:p>
    <w:p>
      <w:pPr>
        <w:pStyle w:val="Normal"/>
        <w:shd w:fill="FFFFFF" w:val="clear"/>
        <w:ind w:firstLine="567"/>
        <w:jc w:val="both"/>
        <w:rPr/>
      </w:pPr>
      <w:r>
        <w:rPr/>
        <w:t>Во время переговоров Тесла согласился переехать  в Питтсбург, чтобы участвовать в работе над мотором. Вполне возможно, что за это он не получал денег, поскольку у него был весьма своеобразный – принцип: «...с тех пор, как посвятил себя научным лабораторным исследованиям, никогда не принимать  вознаграждения за профессиональную деятельность». Тесла заплатили за патенты, и он получал роялти,  так что у него был источник дохода. Дополнительное подтверждение того, что он не получал никакой ежедневной или еженедельной платы, имеется в подписанном Джорджем Вестингаузом соглашении от 27 июля 1889 года, в котором говорится, что Тесла работал в Питтсбурге в течение одного года и за это время «получил сто пятьдесят долей акционерного капитала». В обмен Тесла пообещал передать «Вес</w:t>
        <w:softHyphen/>
        <w:t>тингауз Компани» любые патенты, имеющие отно</w:t>
        <w:softHyphen/>
        <w:t>шение к индукционному мотору. За другие дости</w:t>
        <w:softHyphen/>
        <w:t>жения он получал от Вестингауза дополнительную плату. Например, когда Тесла открыл, что из бессе</w:t>
        <w:softHyphen/>
        <w:t xml:space="preserve">меровской стали можно делать более прочные трансформаторы, чем из мягкого </w:t>
      </w:r>
      <w:r>
        <w:rPr>
          <w:i/>
          <w:iCs/>
        </w:rPr>
        <w:t xml:space="preserve">железа, </w:t>
      </w:r>
      <w:r>
        <w:rPr/>
        <w:t>он получил за это примерно 10 000 долларов.</w:t>
      </w:r>
    </w:p>
    <w:p>
      <w:pPr>
        <w:pStyle w:val="Normal"/>
        <w:shd w:fill="FFFFFF" w:val="clear"/>
        <w:ind w:right="-27" w:firstLine="567"/>
        <w:jc w:val="both"/>
        <w:rPr/>
      </w:pPr>
      <w:r>
        <w:rPr/>
        <w:t>Тесла покинул свой дом в Нью-Йорке и переехал в один из отелей Питтсбурга – он жил попеременно то в «Метрополитене», то в «Даксне», то в «Андерсо</w:t>
        <w:softHyphen/>
        <w:t>не». Жизнь в отелях вошла в привычку, которой уче</w:t>
        <w:softHyphen/>
        <w:t>ный придерживался до конца дней.</w:t>
      </w:r>
    </w:p>
    <w:p>
      <w:pPr>
        <w:pStyle w:val="Normal"/>
        <w:shd w:fill="FFFFFF" w:val="clear"/>
        <w:ind w:right="-27" w:firstLine="567"/>
        <w:jc w:val="both"/>
        <w:rPr/>
      </w:pPr>
      <w:r>
        <w:rPr/>
        <w:t>Лекция Тесла, прочитанная два месяца назад, подтолкнула его к славе. «Это случилось где-то в середине августа 1888 года, в испытательной лаборато</w:t>
        <w:softHyphen/>
        <w:t>рии Вестингауза в Питтсбурге, – вспоминал помощ</w:t>
        <w:softHyphen/>
        <w:t>ник Чарльз Скотт. – Я недавно начал работать в компании и ассистировал Э. Спунеру, который по ночам оставался в комнате, где проводились испыта</w:t>
        <w:softHyphen/>
        <w:t>ния динамо. Он позвал меня и сказал: «Вот идет Тес</w:t>
        <w:softHyphen/>
        <w:t>ла».</w:t>
      </w:r>
    </w:p>
    <w:p>
      <w:pPr>
        <w:pStyle w:val="Normal"/>
        <w:shd w:fill="FFFFFF" w:val="clear"/>
        <w:ind w:firstLine="567"/>
        <w:jc w:val="both"/>
        <w:rPr/>
      </w:pPr>
      <w:r>
        <w:rPr/>
        <w:t>Скотт продолжал: «Я слышал о Тесла и читал его статью о многофазном индукционном моторе, кото</w:t>
        <w:softHyphen/>
        <w:t xml:space="preserve">рый мой профессор колледжа считал окончательным решением этой проблемы. А теперь я и сам увидел </w:t>
      </w:r>
      <w:r>
        <w:rPr>
          <w:spacing w:val="-1"/>
        </w:rPr>
        <w:t>Тесла».</w:t>
      </w:r>
    </w:p>
    <w:p>
      <w:pPr>
        <w:pStyle w:val="Normal"/>
        <w:shd w:fill="FFFFFF" w:val="clear"/>
        <w:ind w:firstLine="567"/>
        <w:jc w:val="both"/>
        <w:rPr/>
      </w:pPr>
      <w:r>
        <w:rPr/>
        <w:t>Светловолосый, в круглых очках без оправы, Скотт только летом 1887 года узнал о «существовании такой вещи, как переменный ток». «Я закончил колледж два года назад и не понимал, почему про</w:t>
        <w:softHyphen/>
        <w:t>фессора не говорили нам об этом». Единственное упоминание он встречал в «Электрикал Уорлд» – это была статья Уильяма Стэнли, ставшая «фантастиче</w:t>
        <w:softHyphen/>
        <w:t>ским ключом ко многим тайнам». Теперь, год спустя, он встретил и самого Николу Тесла – человека, ко</w:t>
        <w:softHyphen/>
        <w:t>торый так просто разрешил все загадки, заданные Стэнли. «Он вошел с высоко поднятой головой и вздернутыми плечами, с огоньком в глазах. Это был величайший миг моей жизни».</w:t>
      </w:r>
    </w:p>
    <w:p>
      <w:pPr>
        <w:pStyle w:val="Normal"/>
        <w:shd w:fill="FFFFFF" w:val="clear"/>
        <w:ind w:right="19" w:firstLine="567"/>
        <w:jc w:val="both"/>
        <w:rPr/>
      </w:pPr>
      <w:r>
        <w:rPr/>
        <w:t>Скотт, впоследствии ставший профессором ин</w:t>
        <w:softHyphen/>
        <w:t>женерии в Йельском университете, был «линейным монтером Тесла, занимался подготовкой и проведе</w:t>
        <w:softHyphen/>
        <w:t>нием испытаний. Это была прекрасная возможность для новичка – работать с таким выдающимся чело</w:t>
        <w:softHyphen/>
        <w:t>веком, кипящим идеями, добрым и дружелюбным. Богатое воображение Тесла часто строило велико</w:t>
        <w:softHyphen/>
        <w:t>лепные воздушные замки. Но я сомневаюсь, нашли ли отражение в действительности его мечты о мини</w:t>
        <w:softHyphen/>
        <w:t>атюрном моторе, поскольку многофазная система, использовавшаяся в нем, превосходила самые безум</w:t>
        <w:softHyphen/>
        <w:t>ные стремления тех лет».</w:t>
      </w:r>
    </w:p>
    <w:p>
      <w:pPr>
        <w:pStyle w:val="Normal"/>
        <w:shd w:fill="FFFFFF" w:val="clear"/>
        <w:ind w:right="38" w:firstLine="567"/>
        <w:jc w:val="both"/>
        <w:rPr/>
      </w:pPr>
      <w:r>
        <w:rPr/>
        <w:t>Скотт был не просто ассистентом Тесла. Со вре</w:t>
        <w:softHyphen/>
        <w:t>менем, вопреки возражениям многих коллег, он стал защитником его идей, носителем истины о том, что Тесла – настоящий создатель индукционного мото</w:t>
        <w:softHyphen/>
        <w:t>ра. Другим непоколебимым защитником был швей</w:t>
        <w:softHyphen/>
        <w:t>царский эмигрант Альберт Шмид – соавтор двух па</w:t>
        <w:softHyphen/>
        <w:t>тентов на изобретения с использованием переменно</w:t>
        <w:softHyphen/>
        <w:t>го тока. Хотя сам Вестингауз тоже был союзником Тесла, другие работники старались лишить сербского ученого короны первооткрывателя. Среди основных противников были Оливер Шалленбергер – созда</w:t>
        <w:softHyphen/>
        <w:t>тель счетчика переменного тока, и его помощник Льюис Б. Стилвелл, сконструировавший ускоритель-инжектор, который действовал подобно катушке Тесла. Позднее к ним присоединился Эндрю Робертсон – главный помощник Вестингауза.</w:t>
        <w:tab/>
      </w:r>
    </w:p>
    <w:p>
      <w:pPr>
        <w:pStyle w:val="Normal"/>
        <w:shd w:fill="FFFFFF" w:val="clear"/>
        <w:ind w:firstLine="567"/>
        <w:jc w:val="both"/>
        <w:rPr/>
      </w:pPr>
      <w:r>
        <w:rPr/>
        <w:t>Другим оппонентом был Уильям Стэнли – первый американец, успешно установивший систему переменного тока. Стэнли покинул корпорацию Вестингауза около 1892-1893 годов, чтобы продавать  собственные многофазные моторы, что являлось прямым нарушением патентных прав Тесла. Несколько лет спустя это было подтверждено решением суда, и Стэнли пришлось перекупить моторы Тесла у Вестингауза.</w:t>
      </w:r>
    </w:p>
    <w:p>
      <w:pPr>
        <w:pStyle w:val="Normal"/>
        <w:shd w:fill="FFFFFF" w:val="clear"/>
        <w:tabs>
          <w:tab w:val="clear" w:pos="708"/>
          <w:tab w:val="left" w:pos="10620" w:leader="none"/>
        </w:tabs>
        <w:ind w:right="-27" w:firstLine="567"/>
        <w:jc w:val="both"/>
        <w:rPr/>
      </w:pPr>
      <w:r>
        <w:rPr/>
        <w:t>Чтобы измерить глубину отчуждения, окружав</w:t>
        <w:softHyphen/>
        <w:t>шего Тесла со стороны сотрудников Вестингауза, до</w:t>
        <w:softHyphen/>
        <w:t>статочно прочесть главу, посвященную истории пе</w:t>
        <w:softHyphen/>
        <w:t>ременного тока, из книги «В память о Джордже Вестингаузе», написанной Льюисом Стилвеллом сорок лет спустя. Изданная под редакцией Чарльза Скотта, эта книга получила широкую популярность в корпо</w:t>
        <w:softHyphen/>
        <w:t>рации и была переиздана в 1985 году. В предисловии к главе Стилвелла повествуется о том, «как Вестинга</w:t>
        <w:softHyphen/>
        <w:t>уз привез в Америку систему Голара-Гиббса, как она была усовершенствована, а затем на практике продемонстрирована Стэнли и что случилось потом.</w:t>
      </w:r>
    </w:p>
    <w:p>
      <w:pPr>
        <w:pStyle w:val="Normal"/>
        <w:shd w:fill="FFFFFF" w:val="clear"/>
        <w:tabs>
          <w:tab w:val="clear" w:pos="708"/>
          <w:tab w:val="left" w:pos="10620" w:leader="none"/>
        </w:tabs>
        <w:ind w:right="-27" w:firstLine="567"/>
        <w:jc w:val="both"/>
        <w:rPr/>
      </w:pPr>
      <w:r>
        <w:rPr/>
        <w:t>В 1888 году Шалленбергер сделал блестящее от</w:t>
        <w:softHyphen/>
        <w:t>крытие – изобрел индукционный счетчик. В том же году Никола Тесла получил американские патенты на многофазный мотор и систему. Вестингауз быстро перекупил американские права. Тесла приехал в Питтсбург для работы над мотором. Он тщетно пы</w:t>
        <w:softHyphen/>
        <w:t xml:space="preserve">тался приспособить его к существующей одной фазе и ста тридцати трем оборотам... </w:t>
      </w:r>
      <w:r>
        <w:rPr>
          <w:i/>
          <w:iCs/>
        </w:rPr>
        <w:t xml:space="preserve">Очевидные преимущества </w:t>
      </w:r>
      <w:r>
        <w:rPr/>
        <w:t xml:space="preserve">(выделено. – </w:t>
      </w:r>
      <w:r>
        <w:rPr>
          <w:i/>
          <w:iCs/>
        </w:rPr>
        <w:t xml:space="preserve">Прим. авт.) </w:t>
      </w:r>
      <w:r>
        <w:rPr/>
        <w:t>прямого соединения двигателей и генераторов говорили о том, что необ</w:t>
        <w:softHyphen/>
        <w:t>ходимо использовать меньшую частоту. Стандартом стали две фазы, а именно шестьдесят оборотов для повседневного использования и тридцать оборотов для преобразования в постоянный ток».</w:t>
      </w:r>
    </w:p>
    <w:p>
      <w:pPr>
        <w:pStyle w:val="Normal"/>
        <w:shd w:fill="FFFFFF" w:val="clear"/>
        <w:ind w:firstLine="567"/>
        <w:jc w:val="both"/>
        <w:rPr/>
      </w:pPr>
      <w:r>
        <w:rPr/>
        <w:t>Если проанализировать это изречение Стилвелла, то можно заметить, что, хотя начало абзаца посвящено Шалленбергеру, остальной текст – о Тесла. «Бле</w:t>
        <w:softHyphen/>
        <w:t>стящим» названо случайное открытие, показавшее, что пружина реагирует на переменный ток, а для со</w:t>
        <w:softHyphen/>
        <w:t>здателя целой системы не нашлось ни одного эпите</w:t>
        <w:softHyphen/>
        <w:t>та!</w:t>
      </w:r>
    </w:p>
    <w:p>
      <w:pPr>
        <w:pStyle w:val="Normal"/>
        <w:shd w:fill="FFFFFF" w:val="clear"/>
        <w:ind w:firstLine="567"/>
        <w:jc w:val="both"/>
        <w:rPr/>
      </w:pPr>
      <w:r>
        <w:rPr/>
        <w:t>Ту же ситуацию описывает Тесла в своей авто</w:t>
        <w:softHyphen/>
        <w:t>биографии: «Моя система была основана на использовании низкочастотных токов, но эксперты Вестин</w:t>
        <w:softHyphen/>
        <w:t>гауза настаивали на 133 оборотах, чтобы обеспечить оптимальную работу трансформатора, поскольку на этой частоте действовала их система Голара-Гиббса. Они не захотели отойти от стандарта, и мне при</w:t>
        <w:softHyphen/>
        <w:t>шлось адаптировать мотор к их условиям».</w:t>
      </w:r>
    </w:p>
    <w:p>
      <w:pPr>
        <w:pStyle w:val="Normal"/>
        <w:shd w:fill="FFFFFF" w:val="clear"/>
        <w:ind w:right="19" w:firstLine="567"/>
        <w:jc w:val="both"/>
        <w:rPr/>
      </w:pPr>
      <w:r>
        <w:rPr/>
        <w:t>Учитывая, что 120 электростанций действовали на ста тридцати трех оборотах в секунду, можно представить себе, в каком затруднительном положе</w:t>
        <w:softHyphen/>
        <w:t>нии оказался Тесла. Поскольку счетчик Шалленбергера подходил к превалирующей однофазной системе в 133 оборота, логично предположить, что многофаз</w:t>
        <w:softHyphen/>
        <w:t>ный мотор Тесла тоже бы прекрасно подошел.</w:t>
      </w:r>
    </w:p>
    <w:p>
      <w:pPr>
        <w:pStyle w:val="Normal"/>
        <w:shd w:fill="FFFFFF" w:val="clear"/>
        <w:ind w:right="29" w:firstLine="567"/>
        <w:jc w:val="both"/>
        <w:rPr/>
      </w:pPr>
      <w:r>
        <w:rPr/>
        <w:t>Борьба Эдисона и Вестингауза достигла пика в декабре 1888 года, когда Эдисон позволил Брауну, который на него не работал, приехать в лабораторию в Менло-Парке, чтобы испытать воздействие переменного тока на животных. Несколькими месяцами ранее Браун занимался подобными экспериментами в Школе горного дела – филиале Колумбийского университета в Нью-Йорке. Браун – электроинже</w:t>
        <w:softHyphen/>
        <w:t>нер, проживавший на Пятьдесят четвертой улице, высказал беспокойство в связи с участившимися случаями гибели его коллег. Он составил список из бо</w:t>
        <w:softHyphen/>
        <w:t>лее чем восьмидесяти несчастных случаев, и, хотя многие люди погибли в результате воздействия по</w:t>
        <w:softHyphen/>
        <w:t>стоянного тока, Браун решил, что настоящим винов</w:t>
        <w:softHyphen/>
        <w:t>ником является ток переменный. Через два года Бра</w:t>
        <w:softHyphen/>
        <w:t>ун начал конструировать для разных тюрем электри</w:t>
        <w:softHyphen/>
        <w:t>ческие стулья, которые продавал по 1600 долларов. Он также планировал за отдельную плату выступить в роли исполнителя приговора. Летом 1888 года «Нью-Йорк Таймс» сообщила, что «он мучил и убил электрическим током собаку, сначала испытывая постоянный ток напряжением в триста вольт. Собака завизжала от боли. Когда напряжение достигло семисот вольт, собака разорвала намордник и едва не – освободилась. Ее снова связали. При тысяче вольт ее в тело забилось в конвульсиях. «У нас будет меньше проблем при использовании переменного тока», – сказал мистер Браун. Ему предложили положить конец мучениям собаки. Переменный ток напряжени</w:t>
        <w:softHyphen/>
        <w:t>ем в триста вольт убил животное».</w:t>
      </w:r>
    </w:p>
    <w:p>
      <w:pPr>
        <w:pStyle w:val="Normal"/>
        <w:shd w:fill="FFFFFF" w:val="clear"/>
        <w:ind w:right="-27" w:firstLine="567"/>
        <w:jc w:val="both"/>
        <w:rPr/>
      </w:pPr>
      <w:r>
        <w:rPr/>
        <w:t>Во многих городах был перенят этот метод для избавления улиц от бродячих собак, но штат Нью-Йорк пошел еще дальше и в 1886 году предло</w:t>
        <w:softHyphen/>
        <w:t>жил вознаграждение за разработку «самого гуманно</w:t>
        <w:softHyphen/>
        <w:t>го метода наказания». Под эгидой Медико-юридиче</w:t>
        <w:softHyphen/>
        <w:t>ского общества Нью-Йорка Браун стал главным поборником данной идеи.</w:t>
      </w:r>
    </w:p>
    <w:p>
      <w:pPr>
        <w:pStyle w:val="Normal"/>
        <w:shd w:fill="FFFFFF" w:val="clear"/>
        <w:ind w:right="-27" w:firstLine="567"/>
        <w:jc w:val="both"/>
        <w:rPr/>
      </w:pPr>
      <w:r>
        <w:rPr/>
        <w:t>Уильям Кеммлер – бандит, насмерть зарубив</w:t>
        <w:softHyphen/>
        <w:t>ший топором свою любовницу, стал объектом испытаний по использованию электричества при испол</w:t>
        <w:softHyphen/>
        <w:t>нении смертного приговора.</w:t>
      </w:r>
    </w:p>
    <w:p>
      <w:pPr>
        <w:pStyle w:val="Normal"/>
        <w:shd w:fill="FFFFFF" w:val="clear"/>
        <w:tabs>
          <w:tab w:val="clear" w:pos="708"/>
          <w:tab w:val="left" w:pos="10773" w:leader="none"/>
        </w:tabs>
        <w:ind w:right="-27" w:firstLine="567"/>
        <w:jc w:val="both"/>
        <w:rPr/>
      </w:pPr>
      <w:r>
        <w:rPr/>
        <w:t>Якобы из-за того, что моторы Вестингауза могли давать более смертоносную частоту, Браун тайно приобрел несколько рабочих моделей для продолже</w:t>
        <w:softHyphen/>
        <w:t>ния своих страшных экспериментов. Естественно, Вестингауза беспокоила такая реклама. Они с Тесла столкнулись с возможностью того, что новая многофазная система переменного тока сможет превзойти все существующие технологии переменного и посто</w:t>
        <w:softHyphen/>
        <w:t>янного тока, поскольку обе они требовали намного более низкого напряжения.</w:t>
      </w:r>
    </w:p>
    <w:p>
      <w:pPr>
        <w:pStyle w:val="Normal"/>
        <w:shd w:fill="FFFFFF" w:val="clear"/>
        <w:tabs>
          <w:tab w:val="clear" w:pos="708"/>
          <w:tab w:val="left" w:pos="10773" w:leader="none"/>
        </w:tabs>
        <w:ind w:right="-27" w:firstLine="567"/>
        <w:jc w:val="both"/>
        <w:rPr/>
      </w:pPr>
      <w:r>
        <w:rPr/>
        <w:t>Пока Браун готовился к экспериментам с круп</w:t>
        <w:softHyphen/>
        <w:t>ными животными, чтобы убедить общественность в том, что электричество способно убивать преступни</w:t>
        <w:softHyphen/>
        <w:t>ков «гуманным» способом, участники суда над Кеммлером начали опрашивать экспертов в области электричества на предмет использования аппаратов Вестингауза для электрического стула.</w:t>
      </w:r>
    </w:p>
    <w:p>
      <w:pPr>
        <w:pStyle w:val="Normal"/>
        <w:shd w:fill="FFFFFF" w:val="clear"/>
        <w:ind w:firstLine="567"/>
        <w:jc w:val="both"/>
        <w:rPr/>
      </w:pPr>
      <w:r>
        <w:rPr/>
        <w:t>Эдисону представился удобный повод начать кампанию против Вестингауза и новой технологии Тесла. «План казни преступников электричеством по методу Эдисона является на данное время самым лучшим. Эдисон предлагает прикрепить к запястьям осужденного провода, опустить его руки в сосуд с во</w:t>
        <w:softHyphen/>
        <w:t>дой, в которой растворена каустическая сода и через которую будет пропущена тысяча вольт переменного тока, затем надеть на голову осужденного черный мешок и в нужное время подать ток. Электричество пройдет через руки, сердце и мозг, в результате чего наступит мгновенная и безболезненная смерть».</w:t>
      </w:r>
    </w:p>
    <w:p>
      <w:pPr>
        <w:pStyle w:val="Normal"/>
        <w:shd w:fill="FFFFFF" w:val="clear"/>
        <w:ind w:right="10" w:firstLine="567"/>
        <w:jc w:val="both"/>
        <w:rPr/>
      </w:pPr>
      <w:r>
        <w:rPr/>
        <w:t>Дабы разжечь вендетту, Эдисон открыл Брауну доступ в знаменитую лабораторию – для убийства током Вестингауза двадцати четырех собак, которые были куплены у местных ребятишек по двадцать пять центов за каждую. Эдисон также «вестингаулизировал» двух телят и лошадь!</w:t>
      </w:r>
    </w:p>
    <w:p>
      <w:pPr>
        <w:pStyle w:val="Normal"/>
        <w:shd w:fill="FFFFFF" w:val="clear"/>
        <w:ind w:right="29" w:firstLine="567"/>
        <w:jc w:val="both"/>
        <w:rPr/>
      </w:pPr>
      <w:r>
        <w:rPr/>
        <w:t>Обеспокоенный Джордж Вестингауз написал в «Нью-Йорк Таймс» жалобу, в которой говорилось, что переменный ток не опаснее постоянного, поско</w:t>
        <w:softHyphen/>
        <w:t>льку от последнего люди гибнут не реже. Вестингауз заверил людей в безопасности своей системы, а не</w:t>
        <w:softHyphen/>
        <w:t>сколько дней спустя в этой же газете Браун бросил вызов Вестингаузу. Он предлагал: «...встретимся в присутствии компетентных экспертов в области электричества и пропустим сквозь ваше тело пере</w:t>
        <w:softHyphen/>
        <w:t>менный ток, в то время как я пропущу сквозь мое постоянный. Напряжение переменного тока должно составлять не менее трехсот вольт».</w:t>
      </w:r>
    </w:p>
    <w:p>
      <w:pPr>
        <w:pStyle w:val="Normal"/>
        <w:shd w:fill="FFFFFF" w:val="clear"/>
        <w:ind w:right="58" w:firstLine="567"/>
        <w:jc w:val="both"/>
        <w:rPr/>
      </w:pPr>
      <w:r>
        <w:rPr/>
        <w:t>23 июля 1889 года Эдисон был допрошен под присягой адвокатом Кеммлера У. Бурком Кокрэном – ирландским эмигрантом, обучавшимся во Франции. Это было его второе слушание в Палате представителей. Завоевав известность благодаря об</w:t>
        <w:softHyphen/>
        <w:t>личительной речи в Таммани-холле, Кокрэн прославился по всей стране как «юный оратор», поскольку сумел победить Уильяма МакКинли, республикан</w:t>
        <w:softHyphen/>
        <w:t>ского оппонента Уильяма Дженнингса Брайана, в широкомасштабных дебатах. Теперь он собирался 94 померяться силами с «колдуном из Менло-Парка».</w:t>
      </w:r>
    </w:p>
    <w:p>
      <w:pPr>
        <w:pStyle w:val="Normal"/>
        <w:shd w:fill="FFFFFF" w:val="clear"/>
        <w:tabs>
          <w:tab w:val="clear" w:pos="708"/>
          <w:tab w:val="left" w:pos="4982" w:leader="none"/>
        </w:tabs>
        <w:ind w:right="154" w:firstLine="567"/>
        <w:jc w:val="both"/>
        <w:rPr/>
      </w:pPr>
      <w:r>
        <w:rPr>
          <w:i/>
          <w:iCs/>
        </w:rPr>
        <w:t xml:space="preserve">Вопрос. </w:t>
      </w:r>
      <w:r>
        <w:rPr/>
        <w:t>Имеет ли отношение Гарольд П. Браун к вам или вашей компании?</w:t>
        <w:tab/>
      </w:r>
    </w:p>
    <w:p>
      <w:pPr>
        <w:pStyle w:val="Normal"/>
        <w:shd w:fill="FFFFFF" w:val="clear"/>
        <w:tabs>
          <w:tab w:val="clear" w:pos="708"/>
          <w:tab w:val="left" w:pos="4982" w:leader="none"/>
        </w:tabs>
        <w:ind w:firstLine="567"/>
        <w:rPr/>
      </w:pPr>
      <w:r>
        <w:rPr>
          <w:i/>
          <w:iCs/>
        </w:rPr>
        <w:t xml:space="preserve">Эдисон: </w:t>
      </w:r>
      <w:r>
        <w:rPr/>
        <w:t>Мне об этом ничего не известно...</w:t>
      </w:r>
    </w:p>
    <w:p>
      <w:pPr>
        <w:pStyle w:val="Normal"/>
        <w:shd w:fill="FFFFFF" w:val="clear"/>
        <w:tabs>
          <w:tab w:val="clear" w:pos="708"/>
          <w:tab w:val="left" w:pos="4982" w:leader="none"/>
        </w:tabs>
        <w:ind w:firstLine="567"/>
        <w:jc w:val="both"/>
        <w:rPr/>
      </w:pPr>
      <w:r>
        <w:rPr>
          <w:i/>
          <w:iCs/>
        </w:rPr>
        <w:t xml:space="preserve">Вопрос: </w:t>
      </w:r>
      <w:r>
        <w:rPr/>
        <w:t xml:space="preserve">Что произошло бы, если бы в течение нескольких минут через Кеммлера пропускали ток? </w:t>
        <w:br/>
        <w:t>Он бы обуглился?</w:t>
        <w:tab/>
      </w:r>
    </w:p>
    <w:p>
      <w:pPr>
        <w:pStyle w:val="Normal"/>
        <w:shd w:fill="FFFFFF" w:val="clear"/>
        <w:ind w:firstLine="567"/>
        <w:rPr/>
      </w:pPr>
      <w:r>
        <w:rPr>
          <w:i/>
          <w:iCs/>
        </w:rPr>
        <w:t xml:space="preserve">Эдисон: </w:t>
      </w:r>
      <w:r>
        <w:rPr/>
        <w:t>Нет. Он бы превратился в мумию.</w:t>
      </w:r>
    </w:p>
    <w:p>
      <w:pPr>
        <w:pStyle w:val="Normal"/>
        <w:shd w:fill="FFFFFF" w:val="clear"/>
        <w:ind w:right="144" w:firstLine="567"/>
        <w:jc w:val="both"/>
        <w:rPr/>
      </w:pPr>
      <w:r>
        <w:rPr>
          <w:i/>
          <w:iCs/>
        </w:rPr>
        <w:t xml:space="preserve">Вопрос: </w:t>
      </w:r>
      <w:r>
        <w:rPr/>
        <w:t>Вы это только предполагаете или это вам доподлинно известно?</w:t>
      </w:r>
    </w:p>
    <w:p>
      <w:pPr>
        <w:pStyle w:val="Normal"/>
        <w:shd w:fill="FFFFFF" w:val="clear"/>
        <w:ind w:right="413" w:firstLine="567"/>
        <w:jc w:val="both"/>
        <w:rPr/>
      </w:pPr>
      <w:r>
        <w:rPr>
          <w:i/>
          <w:iCs/>
        </w:rPr>
        <w:t xml:space="preserve">Эдисон: </w:t>
      </w:r>
      <w:r>
        <w:rPr/>
        <w:t>Предполагаю. Я никогда никого не убивал...</w:t>
      </w:r>
    </w:p>
    <w:p>
      <w:pPr>
        <w:pStyle w:val="Normal"/>
        <w:shd w:fill="FFFFFF" w:val="clear"/>
        <w:ind w:right="-27" w:firstLine="567"/>
        <w:jc w:val="both"/>
        <w:rPr/>
      </w:pPr>
      <w:r>
        <w:rPr/>
        <w:t>«Наконец мистер Кокрэн заговорил о соперниче</w:t>
        <w:softHyphen/>
        <w:t>стве между Эдисоном и компанией Вестингауза и спросил мистера Эдисона, любит ли тот мистера Ве</w:t>
        <w:softHyphen/>
        <w:t>стингауза, как брата. Последовала продолжительная пауза, а потом Эдисона ответил: «Я думаю, мистер Вестингауз – очень способный человек». Мистер Кокрэн дал «колдуну» прикурить от своей сигары, которую все время жевал, и отпустил его».</w:t>
      </w:r>
    </w:p>
    <w:p>
      <w:pPr>
        <w:pStyle w:val="Normal"/>
        <w:shd w:fill="FFFFFF" w:val="clear"/>
        <w:ind w:right="-27" w:firstLine="567"/>
        <w:jc w:val="both"/>
        <w:rPr/>
      </w:pPr>
      <w:r>
        <w:rPr/>
        <w:t>Прошел еще целый год до фактической казни, но общественное мнение по-прежнему было против опасного тока Вестингауза. Хотя Эдисон не был ав</w:t>
        <w:softHyphen/>
        <w:t>тором идеи электрического стула, он делал все возможное для поддержки этого мероприятия. Он пре</w:t>
        <w:softHyphen/>
        <w:t>доставлял своих сотрудников, особенно талантливого А. Кеннеди, позднее ставшего профессором Гарвар</w:t>
        <w:softHyphen/>
        <w:t>да, в помощь Брауну, кроме того, «творение» полу</w:t>
        <w:softHyphen/>
        <w:t>чило его имя.</w:t>
      </w:r>
    </w:p>
    <w:p>
      <w:pPr>
        <w:pStyle w:val="Normal"/>
        <w:shd w:fill="FFFFFF" w:val="clear"/>
        <w:ind w:right="-27" w:firstLine="567"/>
        <w:jc w:val="both"/>
        <w:rPr/>
      </w:pPr>
      <w:r>
        <w:rPr/>
        <w:t>В различных периодических изданиях стали по</w:t>
        <w:softHyphen/>
        <w:t>являться протесты по поводу «казни электричеством». Например, в нескольких газетах и журналах была напечатана статья следующего содержания: «Сложно представить более чудовищный экспери</w:t>
        <w:softHyphen/>
        <w:t>мент, чем тот, который будет проведен на Кеммлере... В тайне от всех ему придется пройти через умст</w:t>
        <w:softHyphen/>
        <w:t>венные, моральные и физические мучения, и никто не знает, сколько времени это может продлиться».</w:t>
      </w:r>
    </w:p>
    <w:p>
      <w:pPr>
        <w:pStyle w:val="Normal"/>
        <w:shd w:fill="FFFFFF" w:val="clear"/>
        <w:ind w:firstLine="567"/>
        <w:jc w:val="both"/>
        <w:rPr/>
      </w:pPr>
      <w:r>
        <w:rPr/>
        <w:t>Эти зловещие строки были не такими уж страш</w:t>
        <w:softHyphen/>
        <w:t>ными, поскольку на практике убийство Кеммлера превратилось в настоящий кошмар. Все дело было почти испорчено, когда после удара током «к ужасу  всех присутствующих, грудь преступника начала вздыматься, на губах появилась пена, и он начал на глазах оживать».</w:t>
      </w:r>
    </w:p>
    <w:p>
      <w:pPr>
        <w:pStyle w:val="Normal"/>
        <w:shd w:fill="FFFFFF" w:val="clear"/>
        <w:ind w:right="19" w:firstLine="567"/>
        <w:jc w:val="both"/>
        <w:rPr/>
      </w:pPr>
      <w:r>
        <w:rPr/>
        <w:t>Казнь сравнивали с действиями варваров и из</w:t>
        <w:softHyphen/>
        <w:t>вергов, «достойными темных подземелий Инквизиции шестнадцатого века». Одним из самых возму</w:t>
        <w:softHyphen/>
        <w:t>щенных свидетелей был доктор Дженкинс, заявив</w:t>
        <w:softHyphen/>
        <w:t>ший газете «Нью-Йорк Таймс», что «предпочел бы наблюдать повешение, чем одну такую казнь». Глав</w:t>
        <w:softHyphen/>
        <w:t>ные эксперты в области электричества также были опрошены.</w:t>
      </w:r>
    </w:p>
    <w:p>
      <w:pPr>
        <w:pStyle w:val="Normal"/>
        <w:shd w:fill="FFFFFF" w:val="clear"/>
        <w:ind w:right="19" w:firstLine="567"/>
        <w:jc w:val="both"/>
        <w:rPr/>
      </w:pPr>
      <w:r>
        <w:rPr/>
        <w:t>«Мне не хочется говорить об этом, – сказал Вестингауз. – Это был жестокий инцидент. Было бы милосерднее отрубить ему голову топором».</w:t>
      </w:r>
    </w:p>
    <w:p>
      <w:pPr>
        <w:pStyle w:val="Normal"/>
        <w:shd w:fill="FFFFFF" w:val="clear"/>
        <w:ind w:right="10" w:firstLine="567"/>
        <w:jc w:val="both"/>
        <w:rPr/>
      </w:pPr>
      <w:r>
        <w:rPr/>
        <w:t>Даже Эдисон был потрясен. «Я мельком взглянул на отчет о смерти Кеммлера. Это не самое приятное чтение. По моему мнению, главной ошибкой было предоставить все врачам. Прежде всего, волосы на голове Кеммлера не проводили электричество. Не думаю, что макушка – лучшее место для пропуска</w:t>
        <w:softHyphen/>
        <w:t>ния тока. Оптимальное решение – погрузить руки в сосуды с водой и включить ток. Думаю, что, когда на электрический стул посадят другого преступника, смерть наступит мгновенно и не будет сопровождать</w:t>
        <w:softHyphen/>
        <w:t>ся такими сценами, как сегодня в Оберне».</w:t>
      </w:r>
    </w:p>
    <w:p>
      <w:pPr>
        <w:pStyle w:val="Normal"/>
        <w:shd w:fill="FFFFFF" w:val="clear"/>
        <w:ind w:firstLine="567"/>
        <w:jc w:val="both"/>
        <w:rPr/>
      </w:pPr>
      <w:r>
        <w:rPr/>
        <w:t>Как ни пытался Вестингауз откреститься от страшного происшествия, его компания по-прежне</w:t>
        <w:softHyphen/>
        <w:t>му несла большие убытки, чем компания Эдисона, поскольку для казни Кеммлера использовался переменный ток. Массовая истерия угрожала погубить попытку ввода в обращение нового изобретения Тес</w:t>
        <w:softHyphen/>
        <w:t>ла, не говоря уже о старой системе переменного тока Голара-Гиббса.</w:t>
      </w:r>
    </w:p>
    <w:p>
      <w:pPr>
        <w:pStyle w:val="Normal"/>
        <w:shd w:fill="FFFFFF" w:val="clear"/>
        <w:ind w:right="10" w:firstLine="567"/>
        <w:jc w:val="both"/>
        <w:rPr/>
      </w:pPr>
      <w:r>
        <w:rPr/>
        <w:t>Тесла понял, что постепенно компании придется перейти на более низкие частоты, если она хочет ис</w:t>
        <w:softHyphen/>
        <w:t>пользовать его открытие, но, к ужасу ученого, «в 1890 году работа над индукционным мотором была заброшена». Вестингауз дал понять, что у него связаны руки, а спонсоры не станут выбрасывать десятки тысяч долларов на бесполезные исследования. Они дали Тесла шанс адаптировать его изобретение для удовлетворения потребностей компании. Было бы ошибкой реконструировать все проверенное оборудование ради необкатанной новой технологии. Более того, компания отказывалась выплачивать роялти, даже если впоследствии мотор оправдает вложенные в него средства. С них хватит.</w:t>
      </w:r>
    </w:p>
    <w:p>
      <w:pPr>
        <w:pStyle w:val="Normal"/>
        <w:shd w:fill="FFFFFF" w:val="clear"/>
        <w:tabs>
          <w:tab w:val="clear" w:pos="708"/>
          <w:tab w:val="left" w:pos="10620" w:leader="none"/>
        </w:tabs>
        <w:ind w:right="-27" w:firstLine="567"/>
        <w:jc w:val="both"/>
        <w:rPr/>
      </w:pPr>
      <w:r>
        <w:rPr/>
        <w:t>Оказавшись в тупике, Тесла начал переговоры с Вестингаузом в поисках компромисса. Он был согла</w:t>
        <w:softHyphen/>
        <w:t>сен отказаться от роялти, если Вестингауз пообещает опять вернуться к разработке его изобретения.</w:t>
      </w:r>
    </w:p>
    <w:p>
      <w:pPr>
        <w:pStyle w:val="Normal"/>
        <w:shd w:fill="FFFFFF" w:val="clear"/>
        <w:tabs>
          <w:tab w:val="clear" w:pos="708"/>
          <w:tab w:val="left" w:pos="10620" w:leader="none"/>
        </w:tabs>
        <w:ind w:right="-27" w:firstLine="567"/>
        <w:jc w:val="both"/>
        <w:rPr/>
      </w:pPr>
      <w:r>
        <w:rPr/>
        <w:t>Вестингауз был загнан в угол. Он знал, что ему необходимо прекратить любую работу с мотором, чтобы успокоить разъяренное общество, начавшее выступать против Тесла. Он также понимал, что его изобретение слишком важно, и полагал, что со вре</w:t>
        <w:softHyphen/>
        <w:t>менем решение будет найдено. Никто точно не зна</w:t>
        <w:softHyphen/>
        <w:t>ет, что именно произошло, но, по-видимому, Вес</w:t>
        <w:softHyphen/>
        <w:t>тингауз пошел на осторожные уступки, согласив</w:t>
        <w:softHyphen/>
        <w:t>шись возобновить работу над мотором, если Тесла откажется от роялти в 2,5 доллара за ватт. Если мо</w:t>
        <w:softHyphen/>
        <w:t>тор будет выпушен на рынок и многофазную систему примут, выплата ежегодной суммы и роялти (всего примерно 255 000 долларов) возобновится.</w:t>
      </w:r>
    </w:p>
    <w:p>
      <w:pPr>
        <w:pStyle w:val="Normal"/>
        <w:shd w:fill="FFFFFF" w:val="clear"/>
        <w:ind w:right="-27" w:firstLine="567"/>
        <w:jc w:val="both"/>
        <w:rPr/>
      </w:pPr>
      <w:r>
        <w:rPr/>
        <w:t>Тесла понимал историческую ценность своего от</w:t>
        <w:softHyphen/>
        <w:t>крытия. Он знал, что оно изменит мир к лучшему. К примеру, его мотор станет недорогой заменой со</w:t>
        <w:softHyphen/>
        <w:t>тен тысяч часов ручного труда. В то же время его имя будет навечно вписано в историю человечества вмес</w:t>
        <w:softHyphen/>
        <w:t>те с именами таких великих людей, как Архимед и Фарадей. Тесла знал, что его система была самой эф</w:t>
        <w:softHyphen/>
        <w:t>фективной и совершенной и, если ее одобрят, она вытеснит все другие. Он очень хотел следовать доро</w:t>
        <w:softHyphen/>
        <w:t>гой первооткрывателя.</w:t>
      </w:r>
    </w:p>
    <w:p>
      <w:pPr>
        <w:pStyle w:val="Normal"/>
        <w:shd w:fill="FFFFFF" w:val="clear"/>
        <w:ind w:right="-27" w:firstLine="567"/>
        <w:jc w:val="both"/>
        <w:rPr/>
      </w:pPr>
      <w:r>
        <w:rPr/>
        <w:t>Тесла не высчитывал дебет и кредит, а скорее рассматривал свое сотрудничество с Вестингаузом с более сложной точки зрения. Он с надеждой вел пе</w:t>
        <w:softHyphen/>
        <w:t>реговоры и верил, что, стоит ему ослабить финансовое бремя, и компания сделает ответный шаг. Предложив мировую, он взамен ждал положительного ответа. В разговоре о Вестингаузе много лет спустя Тесла отмечал: «Джордж Вестингауз был, по моему мнению, единственным человеком на планете, спо</w:t>
        <w:softHyphen/>
        <w:t>собным принять мою систему переменного тока при обстоятельствах того времени и выиграть битву про</w:t>
        <w:softHyphen/>
        <w:t>тив предрассудков и власти денег. Он был величай</w:t>
        <w:softHyphen/>
        <w:t>шим первопроходцем и одним из благороднейших людей в мире».</w:t>
      </w:r>
    </w:p>
    <w:p>
      <w:pPr>
        <w:pStyle w:val="Normal"/>
        <w:shd w:fill="FFFFFF" w:val="clear"/>
        <w:ind w:right="10" w:firstLine="567"/>
        <w:jc w:val="both"/>
        <w:rPr/>
      </w:pPr>
      <w:r>
        <w:rPr/>
        <w:t>Однако это было публичное заявление. Что каса</w:t>
        <w:softHyphen/>
        <w:t>ется личных взаимоотношений, то они были намного сложнее. Из писем, написанных за десятилетия, яс</w:t>
        <w:softHyphen/>
        <w:t>но, что Тесла поддерживал близкие отношения с Вестингаузом. Но иногда в его тоне чувствовалось воз</w:t>
        <w:softHyphen/>
        <w:t>мущение, поскольку концерн Вестингауза не умел по достоинству оценить жертвы Тесла и его огромного вклада в развитие компании. Тесла также расстраи</w:t>
        <w:softHyphen/>
        <w:t>вало, что его патенты упрощались и слышались голо</w:t>
        <w:softHyphen/>
        <w:t>са, будто он изобрел всего лишь индукционный мо</w:t>
        <w:softHyphen/>
        <w:t>тор, а не целую энергетическую систему.</w:t>
      </w:r>
    </w:p>
    <w:p>
      <w:pPr>
        <w:pStyle w:val="Normal"/>
        <w:shd w:fill="FFFFFF" w:val="clear"/>
        <w:ind w:right="19" w:firstLine="567"/>
        <w:jc w:val="both"/>
        <w:rPr/>
      </w:pPr>
      <w:r>
        <w:rPr/>
        <w:t>Наконец, после почти двух лет бездействия, люди Вестингауза возобновили попытки использовать мо</w:t>
        <w:softHyphen/>
        <w:t>тор Тесла на практике. В 1891 году Бенжамин Лам</w:t>
        <w:softHyphen/>
        <w:t>ме – дородный и усердный молодой человек – начал пересмотр патентов Тесла и созданных им вместе со Скоттом экспериментальных моторов. Ламме, по</w:t>
        <w:softHyphen/>
        <w:t>беседовав с Тесла в Нью-Йорке и обсудив проблему со Скоттом, предложил своим хозяевам план возоб</w:t>
        <w:softHyphen/>
        <w:t>новления работы над мотором.</w:t>
      </w:r>
    </w:p>
    <w:p>
      <w:pPr>
        <w:pStyle w:val="Normal"/>
        <w:shd w:fill="FFFFFF" w:val="clear"/>
        <w:ind w:right="29" w:firstLine="567"/>
        <w:jc w:val="both"/>
        <w:rPr/>
      </w:pPr>
      <w:r>
        <w:rPr/>
        <w:t>Ламме понял, что Тесла «истощил все ресурсы», пытаясь приспособить мотор к большим частотам, и был просто вынужден «вернуться к низким частотам, настаивая на превосходстве своей многофазной сис</w:t>
        <w:softHyphen/>
        <w:t>темы». Эта идея была отвергнута, вероятнее всего, Шалленбергером и Стилвеллом. Ламме, младший ин</w:t>
        <w:softHyphen/>
        <w:t>женер, должен был действовать осторожно. При по</w:t>
        <w:softHyphen/>
        <w:t>мощи Скотта он «наконец добился разрешения» во</w:t>
        <w:softHyphen/>
        <w:t>зобновить работу самостоятельно, хотя не приходит</w:t>
        <w:softHyphen/>
        <w:t>ся сомневаться, что многие сотрудники были против. «К этому времени шестидесятиоборотная система распространялась быстрыми темпами», – говорил Ламме. Поэтому он предложил использовать именно такую частоту. Шалленбергер «вышел из себя и ясно высказал мне все, что он об этом думает». Естествен</w:t>
        <w:softHyphen/>
        <w:t>но, он сказал, что невозможно использовать низкие частоты. «Мальчику на побегушках, каковым я был в лаборатории, было опасно ссориться с главным тех</w:t>
        <w:softHyphen/>
        <w:t>ническим экспертом компании. Я объяснил ситуацию мистеру Шмиду, но он в ответ просто рассмеял</w:t>
        <w:softHyphen/>
        <w:t>ся. Однако, к моему удивлению, мистер Шалленбер</w:t>
        <w:softHyphen/>
        <w:t>гер всегда принимал мою сторону. Конечно, это многое сказало мне о нем, и впоследствии я всегда с огромным удовольствием вспоминал о своем знаком</w:t>
        <w:softHyphen/>
        <w:t>стве с этим человеком», – вспоминал Ламме.</w:t>
      </w:r>
    </w:p>
    <w:p>
      <w:pPr>
        <w:pStyle w:val="Normal"/>
        <w:shd w:fill="FFFFFF" w:val="clear"/>
        <w:ind w:right="38" w:firstLine="567"/>
        <w:jc w:val="both"/>
        <w:rPr/>
      </w:pPr>
      <w:r>
        <w:rPr/>
        <w:t>Вероятнее всего, Шмид на пару со Скоттом тай</w:t>
        <w:softHyphen/>
        <w:t>ком объяснили Шалленбергеру, что Ламме – их единственный шанс использовать мотор, не отдавая должное Тесла. Они просто объявят всем, что моло</w:t>
        <w:softHyphen/>
        <w:t>дой и талантливый инженер из их компании «от</w:t>
        <w:softHyphen/>
        <w:t>крыл» преимущества низких частот, и вся слава до</w:t>
        <w:softHyphen/>
        <w:t>станется Ламме. Неудивительно, что Шмид смеялся. Оценив ситуацию, Шалленбергер изменил свое мне</w:t>
        <w:softHyphen/>
        <w:t>ние и дал добро Ламме, наивно решившему, будто это он создал «первый индукционный мотор, близко напоминающий современный тип». «Я также создал огромные генераторы для Ниагарского водопада, ко</w:t>
        <w:softHyphen/>
        <w:t>торых до меня не создавал никто. Они были чудом инженерной мысли», – хвастался Ламме. Заново от</w:t>
        <w:softHyphen/>
        <w:t>крыв все уже предложенное Тесла, он часто называл себя первопроходцем.</w:t>
      </w:r>
    </w:p>
    <w:p>
      <w:pPr>
        <w:pStyle w:val="Normal"/>
        <w:shd w:fill="FFFFFF" w:val="clear"/>
        <w:ind w:left="10" w:firstLine="567"/>
        <w:jc w:val="both"/>
        <w:rPr/>
      </w:pPr>
      <w:r>
        <w:rPr/>
        <w:t>Неопытные читатели, оставшись наедине с недо</w:t>
        <w:softHyphen/>
        <w:t>стоверным материалом, которого, к сожалению, не так уж и мало, верили, что, когда речь заходила о многофазной системе переменного тока, «многогранный гений Б. Ламме, являвшегося столпом ком</w:t>
        <w:softHyphen/>
        <w:t>пании Вестингауза, сделал возможным это откры</w:t>
        <w:softHyphen/>
        <w:t>тие». Но люди, случайно прочитавшие Скотта, узна</w:t>
        <w:softHyphen/>
        <w:t>вали правду: «Множественные попытки адаптировать мотор Тесла к доминирующей системе не увенчались успехом. Маленький мотор никак не поддавался, и гора пришла к Магомету».</w:t>
      </w:r>
    </w:p>
    <w:p>
      <w:pPr>
        <w:pStyle w:val="Normal"/>
        <w:shd w:fill="FFFFFF" w:val="clear"/>
        <w:spacing w:before="240" w:after="120"/>
        <w:ind w:left="11" w:hanging="11"/>
        <w:jc w:val="center"/>
        <w:rPr/>
      </w:pPr>
      <w:bookmarkStart w:id="16" w:name="самозванцы"/>
      <w:bookmarkEnd w:id="16"/>
      <w:r>
        <w:rPr>
          <w:b/>
          <w:sz w:val="28"/>
          <w:szCs w:val="28"/>
        </w:rPr>
        <w:t>Изобретатели-самозванцы (1889-1890)</w:t>
      </w:r>
    </w:p>
    <w:p>
      <w:pPr>
        <w:pStyle w:val="Normal"/>
        <w:shd w:fill="FFFFFF" w:val="clear"/>
        <w:ind w:firstLine="567"/>
        <w:jc w:val="both"/>
        <w:rPr/>
      </w:pPr>
      <w:bookmarkStart w:id="17" w:name="самозванцы"/>
      <w:bookmarkEnd w:id="17"/>
      <w:r>
        <w:rPr>
          <w:i/>
          <w:iCs/>
          <w:spacing w:val="-3"/>
        </w:rPr>
        <w:t xml:space="preserve">Кили открыл, что недоступные наблюдению поля </w:t>
      </w:r>
      <w:r>
        <w:rPr>
          <w:spacing w:val="-3"/>
        </w:rPr>
        <w:t xml:space="preserve">– </w:t>
      </w:r>
      <w:r>
        <w:rPr>
          <w:i/>
          <w:iCs/>
          <w:spacing w:val="-6"/>
        </w:rPr>
        <w:t xml:space="preserve">мозговые, гравитационные, магнитные и электрические </w:t>
      </w:r>
      <w:r>
        <w:rPr>
          <w:spacing w:val="-3"/>
        </w:rPr>
        <w:t>–</w:t>
      </w:r>
      <w:r>
        <w:rPr>
          <w:spacing w:val="-6"/>
        </w:rPr>
        <w:t xml:space="preserve"> </w:t>
      </w:r>
      <w:r>
        <w:rPr>
          <w:i/>
          <w:iCs/>
          <w:spacing w:val="-1"/>
        </w:rPr>
        <w:t xml:space="preserve">состоят из трех потоков; этот факт управляет всеми </w:t>
      </w:r>
      <w:r>
        <w:rPr>
          <w:i/>
          <w:iCs/>
          <w:spacing w:val="-5"/>
        </w:rPr>
        <w:t>земными и небесными законами позитивных и негативных процессов. Он также обнаружил, что степень молекуляр</w:t>
        <w:softHyphen/>
      </w:r>
      <w:r>
        <w:rPr>
          <w:i/>
          <w:iCs/>
          <w:spacing w:val="-3"/>
        </w:rPr>
        <w:t xml:space="preserve">ного движения масс покоя эквивалентна одной трети их </w:t>
      </w:r>
      <w:r>
        <w:rPr>
          <w:i/>
          <w:iCs/>
          <w:spacing w:val="-6"/>
        </w:rPr>
        <w:t>диаметров, а все возрастающие степени вызываются зву</w:t>
        <w:softHyphen/>
      </w:r>
      <w:r>
        <w:rPr>
          <w:i/>
          <w:iCs/>
          <w:spacing w:val="-2"/>
        </w:rPr>
        <w:t>ковыми волнами, которые определяются струнами тре</w:t>
        <w:softHyphen/>
      </w:r>
      <w:r>
        <w:rPr>
          <w:i/>
          <w:iCs/>
          <w:spacing w:val="-7"/>
        </w:rPr>
        <w:t xml:space="preserve">тей, прямо противоположными комбинациям струн массы </w:t>
      </w:r>
      <w:r>
        <w:rPr>
          <w:i/>
          <w:iCs/>
        </w:rPr>
        <w:t>нейтральных центров.</w:t>
      </w:r>
    </w:p>
    <w:p>
      <w:pPr>
        <w:pStyle w:val="Normal"/>
        <w:shd w:fill="FFFFFF" w:val="clear"/>
        <w:ind w:right="58" w:firstLine="567"/>
        <w:jc w:val="both"/>
        <w:rPr>
          <w:i/>
          <w:i/>
          <w:iCs/>
        </w:rPr>
      </w:pPr>
      <w:r>
        <w:rPr>
          <w:i/>
          <w:iCs/>
        </w:rPr>
        <w:t>«Кто является величайшим гением нашего време</w:t>
        <w:softHyphen/>
        <w:t>ни?»</w:t>
      </w:r>
    </w:p>
    <w:p>
      <w:pPr>
        <w:pStyle w:val="Normal"/>
        <w:shd w:fill="FFFFFF" w:val="clear"/>
        <w:ind w:firstLine="567"/>
        <w:jc w:val="right"/>
        <w:rPr/>
      </w:pPr>
      <w:r>
        <w:rPr>
          <w:i/>
          <w:iCs/>
          <w:spacing w:val="-14"/>
        </w:rPr>
        <w:t>«Ревью оф Ревьюз», 1890</w:t>
      </w:r>
    </w:p>
    <w:p>
      <w:pPr>
        <w:pStyle w:val="Normal"/>
        <w:shd w:fill="FFFFFF" w:val="clear"/>
        <w:spacing w:before="120" w:after="0"/>
        <w:ind w:right="85" w:firstLine="567"/>
        <w:jc w:val="both"/>
        <w:rPr/>
      </w:pPr>
      <w:r>
        <w:rPr/>
        <w:t>Осенью 1889 года Тесла покинул Питтсбург, вер</w:t>
        <w:softHyphen/>
        <w:t>нулся в Нью-Йорк и открыл свою вторую лаборато</w:t>
        <w:softHyphen/>
        <w:t>рию на Гранд-стрит. Там он начал работу над высо</w:t>
        <w:softHyphen/>
        <w:t>кочастотным аппаратом, беспроводной передачей энергии и теориями взаимосвязи электромагнитного излучения и света. Особенно ученому хотелось вос</w:t>
        <w:softHyphen/>
        <w:t>произвести достижения немецкого академика Генри</w:t>
        <w:softHyphen/>
        <w:t xml:space="preserve">ха Герца </w:t>
      </w:r>
      <w:r>
        <w:rPr>
          <w:spacing w:val="-3"/>
        </w:rPr>
        <w:t>–</w:t>
      </w:r>
      <w:r>
        <w:rPr/>
        <w:t xml:space="preserve"> студента Германа Людвига фон Гельмгольца. Недавно Герц опубликовал результаты своих первых экспериментов в области распространения волн. Тесла говорил, что эта работа «вызвала такой трепет, какого не бывало прежде». «В Питтсбурге я не был свободен, </w:t>
      </w:r>
      <w:r>
        <w:rPr>
          <w:spacing w:val="-3"/>
        </w:rPr>
        <w:t>–</w:t>
      </w:r>
      <w:r>
        <w:rPr/>
        <w:t xml:space="preserve"> продолжал он, </w:t>
      </w:r>
      <w:r>
        <w:rPr>
          <w:spacing w:val="-3"/>
        </w:rPr>
        <w:t>–</w:t>
      </w:r>
      <w:r>
        <w:rPr/>
        <w:t xml:space="preserve"> Я находился в зависимости и не мог работать. Когда я покинул го</w:t>
        <w:softHyphen/>
        <w:t>род, идеи и изобретения наводнили мой мозг, словно Ниагарский водопад».</w:t>
      </w:r>
    </w:p>
    <w:p>
      <w:pPr>
        <w:pStyle w:val="Normal"/>
        <w:shd w:fill="FFFFFF" w:val="clear"/>
        <w:ind w:right="163" w:firstLine="567"/>
        <w:jc w:val="both"/>
        <w:rPr/>
      </w:pPr>
      <w:r>
        <w:rPr/>
        <w:t>До открытия своей мастерской ученый посетил Париж, где увидел Всемирную выставку и стал сви</w:t>
        <w:softHyphen/>
        <w:t xml:space="preserve">детелем колоссального триумфа архитектуры </w:t>
      </w:r>
      <w:r>
        <w:rPr>
          <w:spacing w:val="-3"/>
        </w:rPr>
        <w:t>–</w:t>
      </w:r>
      <w:r>
        <w:rPr/>
        <w:t xml:space="preserve"> Эйфелевой башни. По возвращении в Париж на Тес</w:t>
        <w:softHyphen/>
        <w:t xml:space="preserve">ла нахлынули теплые воспоминания, он приветство-100 вал старых друзей и рассказал им о своей работе. Начинающий изобретатель вновь заглянул в Лувр, чтобы посмотреть на «волшебство» Рафаэля, которого считал своим «тезкой» в искусстве. Но ученого обуревали смешанные чувства, так как его преследовала </w:t>
      </w:r>
      <w:r>
        <w:rPr>
          <w:spacing w:val="-3"/>
        </w:rPr>
        <w:t>–</w:t>
      </w:r>
      <w:r>
        <w:rPr/>
        <w:t xml:space="preserve"> тень его противника, Томаса Эдисона, который не только приехал на выставку, но и занял под свои изобретения площадь в один акр. Фонограф стал особой сенсацией, и Эдисона встречали, как полубога.</w:t>
      </w:r>
    </w:p>
    <w:p>
      <w:pPr>
        <w:pStyle w:val="Normal"/>
        <w:shd w:fill="FFFFFF" w:val="clear"/>
        <w:ind w:firstLine="567"/>
        <w:jc w:val="both"/>
        <w:rPr/>
      </w:pPr>
      <w:r>
        <w:rPr/>
        <w:t>Пока Эдисон в сопровождении своей новой же</w:t>
        <w:softHyphen/>
        <w:t>ны Мины, которой было всего двадцать два, обедал с Александром Эйфелем в его апартаментах на верши</w:t>
        <w:softHyphen/>
        <w:t>не башни, Тесла встретился с профессором Вильге</w:t>
        <w:softHyphen/>
        <w:t xml:space="preserve">льмом Бьеркнесом и «стал свидетелем демонстрации его прекрасных вибрирующих </w:t>
      </w:r>
      <w:r>
        <w:rPr>
          <w:i/>
          <w:iCs/>
        </w:rPr>
        <w:t xml:space="preserve">мембран». </w:t>
      </w:r>
      <w:r>
        <w:rPr/>
        <w:t>Норвежский физик из Стокгольмского университета совместно с Жюлем Анри Пуанкаре не только повторил работу Генриха Герца в области распространения электро</w:t>
        <w:softHyphen/>
        <w:t>магнитных волн в пространстве, но и, по словам Гер</w:t>
        <w:softHyphen/>
        <w:t>ца, открыл «множественный резонанс» и разработал математическую формулу этого явления. У Тесла по</w:t>
        <w:softHyphen/>
        <w:t>явилась возможность изучить работу осциллятора Бьеркнеса, который производил электромагнитные волны различных типов, и резонатора для их усиле</w:t>
        <w:softHyphen/>
        <w:t>ния, а также обсудить теоретические вопросы, каса</w:t>
        <w:softHyphen/>
        <w:t>ющиеся свойств электромагнитных волн.</w:t>
      </w:r>
    </w:p>
    <w:p>
      <w:pPr>
        <w:pStyle w:val="Normal"/>
        <w:shd w:fill="FFFFFF" w:val="clear"/>
        <w:ind w:firstLine="567"/>
        <w:jc w:val="both"/>
        <w:rPr/>
      </w:pPr>
      <w:r>
        <w:rPr/>
        <w:t>Пока «колдун из Менло-Парка» общался с Луи Пастером в его парижской лаборатории и получал французский крест Почетного легиона за свои дости</w:t>
        <w:softHyphen/>
        <w:t>жения, Тесла сделал одно из своих важнейших открытий, а именно доказал, что так называемые вол</w:t>
        <w:softHyphen/>
        <w:t>ны Герца не только вызывали поперечные колебания, существование которых предположил Бьеркнес, но и продольные вибрации, по структуре напомина</w:t>
        <w:softHyphen/>
        <w:t>ющие звуковые волны, то есть «волны, распростра</w:t>
        <w:softHyphen/>
        <w:t>няющиеся посредством попеременного сжатия и рас</w:t>
        <w:softHyphen/>
        <w:t>ширения эфира». Эта концепция сыграла решающую роль в создании беспроводных радиопередатчиков, над которыми трудился Тесла следующие десять лет.</w:t>
      </w:r>
    </w:p>
    <w:p>
      <w:pPr>
        <w:pStyle w:val="Normal"/>
        <w:shd w:fill="FFFFFF" w:val="clear"/>
        <w:ind w:firstLine="567"/>
        <w:jc w:val="both"/>
        <w:rPr/>
      </w:pPr>
      <w:r>
        <w:rPr/>
        <w:t>Тесла укладывал чемоданы, собираясь нанести краткий визит своей семье, а Эдисон тем временем продолжал свое путешествие. В Италии его приняли венецианская королева Маргарита и король Умберто, в Берлине он встретился с Гельмгольцем в его лабо</w:t>
        <w:softHyphen/>
        <w:t>ратории, а в Гейдельберге продемонстрировал дейст</w:t>
        <w:softHyphen/>
        <w:t>вие фонографа перед «грандиозным собранием», на котором присутствовало пятнадцать тысяч человек, и его машина «произнесла речь на хорошем немецком языке». Однако больше всего Эдисону понравился пышный ужин, устроенный Буффало Биллом, разъ</w:t>
        <w:softHyphen/>
        <w:t>езжавшим по Европе со своим шоу «дикого Запада». Когда Тесла вернулся в Нью-Йорк, Эдисон напра</w:t>
        <w:softHyphen/>
        <w:t>вился в Лондон, где посетил свои центральные стан</w:t>
        <w:softHyphen/>
        <w:t xml:space="preserve">ции и узнал, что там будет использоваться новое изобретение Тесла </w:t>
      </w:r>
      <w:r>
        <w:rPr>
          <w:spacing w:val="-3"/>
        </w:rPr>
        <w:t>–</w:t>
      </w:r>
      <w:r>
        <w:rPr/>
        <w:t xml:space="preserve"> переменный ток. Например, в Дептфорде инженер по фамилии Ферранти постро</w:t>
        <w:softHyphen/>
        <w:t xml:space="preserve">ил, вероятно, первую действующую однофазную электростанцию; при помощи системы Тесла он смог передавать 11 000 вольт на семь миль </w:t>
      </w:r>
      <w:r>
        <w:rPr>
          <w:spacing w:val="-3"/>
        </w:rPr>
        <w:t>–</w:t>
      </w:r>
      <w:r>
        <w:rPr/>
        <w:t xml:space="preserve"> к Лондону. Хотя это было эпохальное событие, оно, по какой-то неизвестной причине, не получило широкой огласки. Это было сложное время в истории электриче</w:t>
        <w:softHyphen/>
        <w:t>ской промышленности: те специалисты из Европы и Америки, которые внимательно изучили изобретение Тесла, поняли, что оно обладает неоспоримыми пре</w:t>
        <w:softHyphen/>
        <w:t>имуществами. В Швейцарии и Германии многофазные индукционные моторы создавались Ч. Брауном и Михаилом Доливо-Добровольским, а в Америке Элайхью Томсоном из компании «Томсон-Хьюс</w:t>
        <w:softHyphen/>
        <w:t>тон» и Уильямом Стэнли. Как и в любой другой от</w:t>
        <w:softHyphen/>
        <w:t>расли науки, здесь тоже происходило изучение и по</w:t>
        <w:softHyphen/>
        <w:t>вторение работы других ученых, однако в электроин</w:t>
        <w:softHyphen/>
        <w:t>женерии успех обещал не только вечную память потомков, но и значительную материальную выгоду. Таким образом, многие, в том числе и упомянутые выше, пытались присвоить себе честь изобретения многофазной системы.</w:t>
      </w:r>
    </w:p>
    <w:p>
      <w:pPr>
        <w:pStyle w:val="Normal"/>
        <w:shd w:fill="FFFFFF" w:val="clear"/>
        <w:ind w:right="58" w:firstLine="567"/>
        <w:jc w:val="both"/>
        <w:rPr/>
      </w:pPr>
      <w:r>
        <w:rPr/>
        <w:t>Однако был изобретен еще один мотор, получив</w:t>
        <w:softHyphen/>
        <w:t xml:space="preserve">ший название </w:t>
      </w:r>
      <w:r>
        <w:rPr>
          <w:i/>
          <w:iCs/>
        </w:rPr>
        <w:t xml:space="preserve">гидропневматического пульсирующего вакуумного двигателя, </w:t>
      </w:r>
      <w:r>
        <w:rPr/>
        <w:t xml:space="preserve">который был в большей безопасности: никто не мог в точности воссоздать его хитроумный механизм и никто, кроме создателя </w:t>
      </w:r>
      <w:r>
        <w:rPr>
          <w:spacing w:val="-3"/>
        </w:rPr>
        <w:t>–</w:t>
      </w:r>
      <w:r>
        <w:rPr/>
        <w:t xml:space="preserve"> Джона Эрнста Уоррела Кили, не знал, как он работает. Идея этого мотора пришла к Кили после прочтения трактата «Гармония тонов и цветов, созданная эволюцией», написанного племянницей Чарльза  Дарвина миссис Ф.Дж. Ньюз. В нем говорилось о структуре эфира и о различных теоретических законах Вселенной. Провозглашенный вечным двигате</w:t>
        <w:softHyphen/>
        <w:t>лем, мотор Кили опьянял публику, поскольку у Кили была поразительная способность сохранять над сво</w:t>
        <w:softHyphen/>
        <w:t>им изобретением завесу секретности, хотя результа</w:t>
        <w:softHyphen/>
        <w:t xml:space="preserve">ты, которых он добился, были малопонятны. «По мнению мадам Блаватской, Кили открыл «вриль» </w:t>
      </w:r>
      <w:r>
        <w:rPr>
          <w:spacing w:val="-3"/>
        </w:rPr>
        <w:t>–</w:t>
      </w:r>
      <w:r>
        <w:rPr/>
        <w:t xml:space="preserve"> загадочную силу Вселенной, о которой говорил лорд Литтон в «Грядущей расе». Кили называет ее симпа</w:t>
        <w:softHyphen/>
        <w:t>тическим отрицательным притяжением».</w:t>
      </w:r>
    </w:p>
    <w:p>
      <w:pPr>
        <w:pStyle w:val="Normal"/>
        <w:shd w:fill="FFFFFF" w:val="clear"/>
        <w:ind w:firstLine="567"/>
        <w:jc w:val="both"/>
        <w:rPr/>
      </w:pPr>
      <w:r>
        <w:rPr/>
        <w:t>Не уступая продавцам «средства от всех болез</w:t>
        <w:softHyphen/>
        <w:t xml:space="preserve">ней» в способности надувать публику. Кили </w:t>
      </w:r>
      <w:r>
        <w:rPr>
          <w:spacing w:val="-3"/>
        </w:rPr>
        <w:t>–</w:t>
      </w:r>
      <w:r>
        <w:rPr/>
        <w:t xml:space="preserve"> бывший «цирковой трюкач» создал в 1874 году компа</w:t>
        <w:softHyphen/>
        <w:t>нию со стотысячным капиталом для продажи своего изобретения и успешно занимался этим делом в те</w:t>
        <w:softHyphen/>
        <w:t>чение почти пятнадцати лет, до 1899 года, когда его деятельность была поставлена под вопрос.</w:t>
      </w:r>
    </w:p>
    <w:p>
      <w:pPr>
        <w:pStyle w:val="Normal"/>
        <w:shd w:fill="FFFFFF" w:val="clear"/>
        <w:ind w:firstLine="567"/>
        <w:jc w:val="both"/>
        <w:rPr/>
      </w:pPr>
      <w:r>
        <w:rPr/>
        <w:t>«Паблик Опинион» писала, что «инженеры, уче</w:t>
        <w:softHyphen/>
        <w:t>ные и капиталисты часто совершали паломничество в филадельфийскую лабораторию Кили, дабы уви</w:t>
        <w:softHyphen/>
        <w:t>деть «мотор Кили в действии». Иногда он работал, а иногда нет, но у Кили всегда находилась отговорка. Его главное достоинство заключалось в том, что он с легкостью оперировал научными и ненаучными тер</w:t>
        <w:softHyphen/>
        <w:t>минами. Он говорил о «триединых течениях поляр</w:t>
        <w:softHyphen/>
        <w:t>ного силового потока», «рефлективном действии гра</w:t>
        <w:softHyphen/>
        <w:t>витации», «струнах массы», «симпатическом распро</w:t>
        <w:softHyphen/>
        <w:t>странении расстояния», «деполярных эфирных волнах» и множестве других вещей, которые ничего не значили, но никогда не объяснял, почему его мо</w:t>
        <w:softHyphen/>
        <w:t>тор работает и почему он так и не обратился за па</w:t>
        <w:softHyphen/>
        <w:t>тентом».</w:t>
      </w:r>
    </w:p>
    <w:p>
      <w:pPr>
        <w:pStyle w:val="Normal"/>
        <w:shd w:fill="FFFFFF" w:val="clear"/>
        <w:ind w:firstLine="567"/>
        <w:jc w:val="both"/>
        <w:rPr/>
      </w:pPr>
      <w:r>
        <w:rPr/>
        <w:t>Т. Карпентер Смит в журнале «Инжиниринг Магазин» опубликовал статью, в которой описывался процесс «работы» изобретателя: «Мистер Кили начал будить силу, ударяя по большому камертону смыч</w:t>
        <w:softHyphen/>
        <w:t>ком, а затем дотрагиваясь им до генератора. После двух или трех попыток, которые окончились неуда</w:t>
        <w:softHyphen/>
        <w:t>чей, поскольку «не удалось затронуть струну массы», он повернул маленький клапан в верхней части гене</w:t>
        <w:softHyphen/>
        <w:t>ратора. Когда раздалось легкое шипение, его привет</w:t>
        <w:softHyphen/>
        <w:t>ствовали громкими криками. Можно представить се</w:t>
        <w:softHyphen/>
        <w:t xml:space="preserve">бе состояние присутствующих </w:t>
      </w:r>
      <w:r>
        <w:rPr>
          <w:spacing w:val="-3"/>
        </w:rPr>
        <w:t>–</w:t>
      </w:r>
      <w:r>
        <w:rPr/>
        <w:t xml:space="preserve"> выражение «Кили, ты подобен всемогущему Богу!» было в порядке ве</w:t>
        <w:softHyphen/>
        <w:t>щей».</w:t>
      </w:r>
    </w:p>
    <w:p>
      <w:pPr>
        <w:pStyle w:val="Normal"/>
        <w:shd w:fill="FFFFFF" w:val="clear"/>
        <w:ind w:firstLine="567"/>
        <w:jc w:val="both"/>
        <w:rPr/>
      </w:pPr>
      <w:r>
        <w:rPr/>
        <w:t>Изобретатель-шарлатан занимал первые полосы нью-йоркских газет рассказами о своих новейших творениях, провоцируя ответные крики о фальшив</w:t>
        <w:softHyphen/>
        <w:t>ках. Некоторые даже требовали посадить Кили в тюрьму. Суд дал ему шестьдесят дней на «разглашение его секрета», но Кили держался до конца. Угрожая прекратить работу, пока суд не откажется от своих требований, Кили был обвинен в неуважении к суду и в ноябре 1888 года все-таки посажен в тюрьму.</w:t>
      </w:r>
    </w:p>
    <w:p>
      <w:pPr>
        <w:pStyle w:val="Normal"/>
        <w:shd w:fill="FFFFFF" w:val="clear"/>
        <w:ind w:firstLine="567"/>
        <w:jc w:val="both"/>
        <w:rPr/>
      </w:pPr>
      <w:r>
        <w:rPr/>
        <w:t>Вскоре после этого через свое доверенное лицо Кили объявил, что «недостающим звеном» была «медная трубка в форме обруча», и несколько дней спустя был освобожден под залог. Он уверял, что действительно «подчинился всем распоряжениям су</w:t>
        <w:softHyphen/>
        <w:t>да», подробно объяснил работу своего механизма, поэтому процесс против него был прекращен!</w:t>
      </w:r>
    </w:p>
    <w:p>
      <w:pPr>
        <w:pStyle w:val="Normal"/>
        <w:shd w:fill="FFFFFF" w:val="clear"/>
        <w:ind w:firstLine="567"/>
        <w:jc w:val="both"/>
        <w:rPr/>
      </w:pPr>
      <w:r>
        <w:rPr/>
        <w:t>Как Эдисон, который обещал и дал миру «лампу Аладдина», и как Тесла, открывший вечный двига</w:t>
        <w:softHyphen/>
        <w:t>тель, производящий переменный ток, Кили называл собственное творение «величайшим научным откры</w:t>
        <w:softHyphen/>
        <w:t>тием века».</w:t>
      </w:r>
    </w:p>
    <w:p>
      <w:pPr>
        <w:pStyle w:val="Normal"/>
        <w:shd w:fill="FFFFFF" w:val="clear"/>
        <w:ind w:firstLine="567"/>
        <w:jc w:val="both"/>
        <w:rPr/>
      </w:pPr>
      <w:r>
        <w:rPr/>
        <w:t>Оправданный Кили продолжал свой обман. В 1890 году мировая знаменитость и хиромант граф Луис Хэмон, больше известный как Хиро, посетил лабораторию Кили, а к 1895 году Кили стал финансировать Джон Джейкоб Астор.</w:t>
      </w:r>
    </w:p>
    <w:p>
      <w:pPr>
        <w:pStyle w:val="Normal"/>
        <w:shd w:fill="FFFFFF" w:val="clear"/>
        <w:ind w:firstLine="567"/>
        <w:jc w:val="both"/>
        <w:rPr/>
      </w:pPr>
      <w:r>
        <w:rPr/>
        <w:t xml:space="preserve">К несчастью для Тесла, он, подобно Кили, приобрел репутацию человека, который дает невыполнимые обещания. Например, Тесла говорил, что «его система может пропустить по проводам 100 000 лошадиных сил» и отправить их на сотни миль почти  без потери энергии, в то время как существующая </w:t>
      </w:r>
      <w:r>
        <w:rPr>
          <w:spacing w:val="-3"/>
        </w:rPr>
        <w:t>–</w:t>
      </w:r>
      <w:r>
        <w:rPr/>
        <w:t xml:space="preserve"> технология была в состоянии отправить лишь несколько сотен вольт на расстояние одной мили, причем  эта цифра значительно уменьшалась с расстоянием. Неважно, что его прогноз осуществился только несколько лет спустя; Тесла был провидцем. Просто тогда его заявление казалось смешным. Для людей, не обладающих воображением и знаниями, или для тех, кто слушал лишь противную сторону, он был ничем не лучше Кили и страдал от такого сравнения.</w:t>
      </w:r>
    </w:p>
    <w:p>
      <w:pPr>
        <w:pStyle w:val="Normal"/>
        <w:shd w:fill="FFFFFF" w:val="clear"/>
        <w:tabs>
          <w:tab w:val="clear" w:pos="708"/>
          <w:tab w:val="left" w:pos="10800" w:leader="none"/>
        </w:tabs>
        <w:ind w:firstLine="567"/>
        <w:jc w:val="both"/>
        <w:rPr/>
      </w:pPr>
      <w:r>
        <w:rPr/>
        <w:t xml:space="preserve">Еще в 1884 году в журнале «Сайентифик Американ» была опубликована разоблачительная статья, посвященная мотору Кили, в которой говорилось, что его источником энергии служила скрытая камера со сжатым воздухом. Это было подтверждено в 1898 году, после смерти Кили, во время исследования его лаборатории, проведенного Кларенсом </w:t>
      </w:r>
      <w:r>
        <w:rPr>
          <w:spacing w:val="-3"/>
        </w:rPr>
        <w:t>–</w:t>
      </w:r>
      <w:r>
        <w:rPr/>
        <w:t xml:space="preserve"> сыном миссис Блумфилд-Мур. В ожидании своей матери </w:t>
      </w:r>
      <w:r>
        <w:rPr>
          <w:spacing w:val="-3"/>
        </w:rPr>
        <w:t>–</w:t>
      </w:r>
      <w:r>
        <w:rPr/>
        <w:t xml:space="preserve"> восторженной почитательницы Кили </w:t>
      </w:r>
      <w:r>
        <w:rPr>
          <w:spacing w:val="-3"/>
        </w:rPr>
        <w:t>–</w:t>
      </w:r>
      <w:r>
        <w:rPr/>
        <w:t xml:space="preserve"> Мур обнару</w:t>
        <w:softHyphen/>
        <w:t xml:space="preserve">жил в подвале большой резервуар и несколько труб, идущих сквозь потолок в лабораторию. «Эфирная сила» Кили оказалась не чем иным, как сжатым воздухом </w:t>
      </w:r>
      <w:r>
        <w:rPr>
          <w:spacing w:val="-3"/>
        </w:rPr>
        <w:t>–</w:t>
      </w:r>
      <w:r>
        <w:rPr/>
        <w:t xml:space="preserve"> она высвобождалась, стоило тайком насту</w:t>
        <w:softHyphen/>
        <w:t>пить на спрятанную пружину.</w:t>
      </w:r>
    </w:p>
    <w:p>
      <w:pPr>
        <w:pStyle w:val="Normal"/>
        <w:shd w:fill="FFFFFF" w:val="clear"/>
        <w:ind w:firstLine="567"/>
        <w:jc w:val="both"/>
        <w:rPr/>
      </w:pPr>
      <w:r>
        <w:rPr/>
        <w:t>Среди других самозванцев от изобретения можно назвать Гастона Булмера, который пытался продать компании «Дженерал Электрик» специальные таб</w:t>
        <w:softHyphen/>
        <w:t>летки, превращающие воду, в бензин; Уолтера Хонино, который черпал свободную энергию из «гидро</w:t>
        <w:softHyphen/>
        <w:t xml:space="preserve">распылителя» воды, и «Короля обмана» </w:t>
      </w:r>
      <w:r>
        <w:rPr>
          <w:spacing w:val="-3"/>
        </w:rPr>
        <w:t>–</w:t>
      </w:r>
      <w:r>
        <w:rPr/>
        <w:t xml:space="preserve"> «графа» Виктора Люстига, которого в конце концов арестова</w:t>
        <w:softHyphen/>
        <w:t>ли за создание и продажу специального аппарата, превращавшего обычную белую бумагу в хрустящие двадцатидолларовые банкноты.</w:t>
      </w:r>
    </w:p>
    <w:p>
      <w:pPr>
        <w:pStyle w:val="Normal"/>
        <w:shd w:fill="FFFFFF" w:val="clear"/>
        <w:ind w:firstLine="567"/>
        <w:jc w:val="both"/>
        <w:rPr/>
      </w:pPr>
      <w:r>
        <w:rPr/>
        <w:t>В эпоху новых чудес, которые почти ежедневно сотрясали миропорядок, общество «созрело» для об</w:t>
        <w:softHyphen/>
        <w:t>мана; наивные инвесторы часто были ослеплены невозможными обещаниями. Так что к изобретателю было противоречивое отношение: его считали то просветителем, то шарлатаном, то волшебником.</w:t>
      </w:r>
    </w:p>
    <w:p>
      <w:pPr>
        <w:pStyle w:val="Normal"/>
        <w:shd w:fill="FFFFFF" w:val="clear"/>
        <w:ind w:firstLine="567"/>
        <w:jc w:val="both"/>
        <w:rPr/>
      </w:pPr>
      <w:r>
        <w:rPr/>
        <w:t>Когда Тесла вернулся из Европы, он хотел только получить назад свое изобретение и продолжить даль</w:t>
        <w:softHyphen/>
        <w:t>нейшую работу. Естественно, он по-прежнему всяче</w:t>
        <w:softHyphen/>
        <w:t>ски помогал Вестингаузу, постоянно содействуя ра</w:t>
        <w:softHyphen/>
        <w:t>боте Скотта, Шмида и Ламме и заезжая в Питтсбург, чтобы провести практическую экспертизу. В 1890-х годах Тесла при первом же удобном случае приводил в концерн Вестингауза потенциальных клиентов. По привычке Тесла никогда не брал денег за свои иссле</w:t>
        <w:softHyphen/>
        <w:t>дования, хотя и был вынужден самостоятельно при</w:t>
        <w:softHyphen/>
        <w:t>обретать для своей лаборатории необходимое обору</w:t>
        <w:softHyphen/>
        <w:t>дование, которое раньше ему предоставляли бесплат</w:t>
        <w:softHyphen/>
        <w:t>но.</w:t>
      </w:r>
    </w:p>
    <w:p>
      <w:pPr>
        <w:pStyle w:val="Normal"/>
        <w:shd w:fill="FFFFFF" w:val="clear"/>
        <w:ind w:firstLine="567"/>
        <w:jc w:val="both"/>
        <w:rPr/>
      </w:pPr>
      <w:r>
        <w:rPr/>
        <w:t xml:space="preserve">Как и в случае с Кили, электрическая энергия </w:t>
      </w:r>
      <w:r>
        <w:rPr>
          <w:spacing w:val="-3"/>
        </w:rPr>
        <w:t>–</w:t>
      </w:r>
      <w:r>
        <w:rPr/>
        <w:t xml:space="preserve"> «сила вриля», придуманная Булвером-Литтоном,  </w:t>
      </w:r>
      <w:r>
        <w:rPr>
          <w:spacing w:val="-3"/>
        </w:rPr>
        <w:t xml:space="preserve">– </w:t>
      </w:r>
      <w:r>
        <w:rPr/>
        <w:t xml:space="preserve"> стала приписываться и Тесла. Это произошло в 1890 году и поводом послужило письмо некой дамы, кото</w:t>
        <w:softHyphen/>
        <w:t>рая «мечтала, что если бы Тесла прочитал «Грядущую расу» Булвера, то сделал бы немало великих откры</w:t>
        <w:softHyphen/>
        <w:t>тий». Но Тесла не притрагивался к мистическому трактату в течение десяти лет. Поэтому (хотя изобре</w:t>
        <w:softHyphen/>
        <w:t>тения, описанные в данной книге, очень напомина</w:t>
        <w:softHyphen/>
        <w:t>ют творения Тесла), читатель не должен решить, буд</w:t>
        <w:softHyphen/>
        <w:t>то «прекрасные веши, которые создал Тесла, были предложены Булвером». Тем не менее сходство оста</w:t>
        <w:softHyphen/>
        <w:t>ется, и мы можем только гадать, читал Тесла эту книгу или нет.</w:t>
      </w:r>
    </w:p>
    <w:p>
      <w:pPr>
        <w:pStyle w:val="Normal"/>
        <w:shd w:fill="FFFFFF" w:val="clear"/>
        <w:spacing w:before="240" w:after="120"/>
        <w:jc w:val="center"/>
        <w:rPr>
          <w:b/>
          <w:b/>
          <w:sz w:val="28"/>
          <w:szCs w:val="28"/>
          <w:lang w:val="en-US"/>
        </w:rPr>
      </w:pPr>
      <w:bookmarkStart w:id="18" w:name="авеню"/>
      <w:bookmarkEnd w:id="18"/>
      <w:r>
        <w:rPr>
          <w:b/>
          <w:spacing w:val="-2"/>
          <w:sz w:val="28"/>
          <w:szCs w:val="28"/>
        </w:rPr>
        <w:t>Южная</w:t>
      </w:r>
      <w:r>
        <w:rPr>
          <w:b/>
          <w:spacing w:val="-2"/>
          <w:sz w:val="28"/>
          <w:szCs w:val="28"/>
          <w:lang w:val="en-US"/>
        </w:rPr>
        <w:t xml:space="preserve"> </w:t>
      </w:r>
      <w:r>
        <w:rPr>
          <w:b/>
          <w:spacing w:val="-2"/>
          <w:sz w:val="28"/>
          <w:szCs w:val="28"/>
        </w:rPr>
        <w:t>Пятая</w:t>
      </w:r>
      <w:r>
        <w:rPr>
          <w:b/>
          <w:spacing w:val="-2"/>
          <w:sz w:val="28"/>
          <w:szCs w:val="28"/>
          <w:lang w:val="en-US"/>
        </w:rPr>
        <w:t xml:space="preserve"> </w:t>
      </w:r>
      <w:r>
        <w:rPr>
          <w:b/>
          <w:spacing w:val="-2"/>
          <w:sz w:val="28"/>
          <w:szCs w:val="28"/>
        </w:rPr>
        <w:t>авеню</w:t>
      </w:r>
      <w:r>
        <w:rPr>
          <w:b/>
          <w:spacing w:val="-2"/>
          <w:sz w:val="28"/>
          <w:szCs w:val="28"/>
          <w:lang w:val="en-US"/>
        </w:rPr>
        <w:t xml:space="preserve"> </w:t>
      </w:r>
      <w:r>
        <w:rPr>
          <w:b/>
          <w:spacing w:val="-9"/>
          <w:sz w:val="28"/>
          <w:szCs w:val="28"/>
          <w:lang w:val="en-US"/>
        </w:rPr>
        <w:t>(I890-I89I)</w:t>
      </w:r>
    </w:p>
    <w:p>
      <w:pPr>
        <w:pStyle w:val="Normal"/>
        <w:shd w:fill="FFFFFF" w:val="clear"/>
        <w:tabs>
          <w:tab w:val="clear" w:pos="708"/>
          <w:tab w:val="left" w:pos="1238" w:leader="none"/>
        </w:tabs>
        <w:ind w:firstLine="567"/>
        <w:jc w:val="both"/>
        <w:rPr>
          <w:i/>
          <w:i/>
          <w:iCs/>
          <w:spacing w:val="-4"/>
        </w:rPr>
      </w:pPr>
      <w:bookmarkStart w:id="19" w:name="авеню"/>
      <w:bookmarkEnd w:id="19"/>
      <w:r>
        <w:rPr>
          <w:i/>
          <w:iCs/>
          <w:spacing w:val="-3"/>
        </w:rPr>
        <w:t>В мгновение ока Тесла оказался наравне с такими лю</w:t>
      </w:r>
      <w:r>
        <w:rPr>
          <w:i/>
          <w:iCs/>
        </w:rPr>
        <w:t xml:space="preserve">дьми, как Эдисон, Браш, Элайхью Томсон и Александр </w:t>
      </w:r>
      <w:r>
        <w:rPr>
          <w:i/>
          <w:iCs/>
          <w:spacing w:val="-4"/>
        </w:rPr>
        <w:t>Белл... Его изобретения граничат с чудом.</w:t>
      </w:r>
    </w:p>
    <w:p>
      <w:pPr>
        <w:pStyle w:val="Normal"/>
        <w:shd w:fill="FFFFFF" w:val="clear"/>
        <w:tabs>
          <w:tab w:val="clear" w:pos="708"/>
          <w:tab w:val="left" w:pos="1238" w:leader="none"/>
        </w:tabs>
        <w:ind w:firstLine="567"/>
        <w:jc w:val="right"/>
        <w:rPr/>
      </w:pPr>
      <w:r>
        <w:rPr/>
        <w:tab/>
      </w:r>
      <w:r>
        <w:rPr>
          <w:i/>
          <w:iCs/>
          <w:spacing w:val="-12"/>
        </w:rPr>
        <w:t>Джозеф Уэтцлер, «Харперз Уикли», 11 июля 1891 года</w:t>
      </w:r>
    </w:p>
    <w:p>
      <w:pPr>
        <w:pStyle w:val="Normal"/>
        <w:shd w:fill="FFFFFF" w:val="clear"/>
        <w:spacing w:before="240" w:after="0"/>
        <w:ind w:firstLine="567"/>
        <w:jc w:val="both"/>
        <w:rPr/>
      </w:pPr>
      <w:r>
        <w:rPr/>
        <w:t xml:space="preserve">Весной 1889 года Тесла вернулся из Парижа в свою новую лабораторию недалеко от Бликер-стрит. </w:t>
      </w:r>
      <w:r>
        <w:rPr>
          <w:i/>
          <w:iCs/>
        </w:rPr>
        <w:t xml:space="preserve"> </w:t>
      </w:r>
      <w:r>
        <w:rPr/>
        <w:t>Расположенная рядом с одним из демонстрационных залов Эдисона, эта лаборатория занимала весь четвертый этаж шестиэтажного здания на Южной Пятой авеню, 33-35, которая сегодня носит название Вест-Бродвей. Одновременно Тесла поменял отель, переехав в «Астор Хаус» – роскошное пятиэтажное строение в центре города, рядом с трамвайной ли</w:t>
        <w:softHyphen/>
        <w:t>нией.</w:t>
      </w:r>
    </w:p>
    <w:p>
      <w:pPr>
        <w:pStyle w:val="Normal"/>
        <w:shd w:fill="FFFFFF" w:val="clear"/>
        <w:ind w:firstLine="567"/>
        <w:jc w:val="both"/>
        <w:rPr/>
      </w:pPr>
      <w:r>
        <w:rPr/>
        <w:t>Летом умер «лучший друг» Тесла Антони Жигети. Тесла написал об этом родственникам. «Я чувствую себя чужим, – признался он дяде Пахо. – И мне трудно привыкнуть к американскому образу жизни».</w:t>
      </w:r>
    </w:p>
    <w:p>
      <w:pPr>
        <w:pStyle w:val="Normal"/>
        <w:shd w:fill="FFFFFF" w:val="clear"/>
        <w:ind w:firstLine="567"/>
        <w:jc w:val="both"/>
        <w:rPr/>
      </w:pPr>
      <w:r>
        <w:rPr/>
        <w:t>Теперь почти богач и семейная легенда, изобре</w:t>
        <w:softHyphen/>
        <w:t>татель начал посылать деньги своей матери и сестрам, а также некоторым из кузенов. Письма он ад</w:t>
        <w:softHyphen/>
        <w:t>ресовал в основном мужьям сестер, священникам. Тесла признавался дяде Пахо: «Мне нелегко перепи</w:t>
        <w:softHyphen/>
        <w:t>сываться с дамами». Иногда он все же писал и сестрам, но чаще просто посылал им чеки, а каждая в от</w:t>
        <w:softHyphen/>
        <w:t>вет все равно пыталась получить весточку от «нашего единственного брата». В течение 1890-х годов Тесла выслал несколько тысяч форинтов – по 150 в каж</w:t>
        <w:softHyphen/>
        <w:t>дом письме, что равнялось шестимесячной арендной плате за приличный дом или шестимесячному зара</w:t>
        <w:softHyphen/>
        <w:t>ботку сербского рабочего. Часть денег он посылал в подарок, часть – в виде платы дядюшкам за помощь в получении образования и отправке будущего уче</w:t>
        <w:softHyphen/>
        <w:t>ного в Новый Свет. Другие деньги – частично евро</w:t>
        <w:softHyphen/>
        <w:t>пейские роялти – представляли собой инвестиции. Дяде Петару, который получил чин кардинала Бос</w:t>
        <w:softHyphen/>
        <w:t>нии, Тесла признался, что многие высокопоставлен</w:t>
        <w:softHyphen/>
        <w:t>ные лица пишут ему с таким уважением, которое да</w:t>
        <w:softHyphen/>
        <w:t>же сложно передать.</w:t>
      </w:r>
    </w:p>
    <w:p>
      <w:pPr>
        <w:pStyle w:val="Normal"/>
        <w:shd w:fill="FFFFFF" w:val="clear"/>
        <w:ind w:firstLine="567"/>
        <w:jc w:val="both"/>
        <w:rPr/>
      </w:pPr>
      <w:r>
        <w:rPr/>
        <w:t>Дядя Пахо время от времени высылал своему разборчивому племяннику, недовольному представленным в Соединенных Штатах выбором, европей</w:t>
        <w:softHyphen/>
        <w:t>ские вина. Нетерпение, с каким Тесла ждал этих бутылок, приравнивалось им к «ожиданию пришествия Мессии».</w:t>
      </w:r>
    </w:p>
    <w:p>
      <w:pPr>
        <w:pStyle w:val="Normal"/>
        <w:shd w:fill="FFFFFF" w:val="clear"/>
        <w:ind w:firstLine="567"/>
        <w:jc w:val="both"/>
        <w:rPr/>
      </w:pPr>
      <w:r>
        <w:rPr/>
        <w:t>Слава Тесла росла, а сообщения о его достиже</w:t>
        <w:softHyphen/>
        <w:t>ниях выходили на первые полосы газет. И сербские, и хорватские родственники постепенно стали отно</w:t>
        <w:softHyphen/>
        <w:t>ситься к нему как к полубогу и благородному, хотя и далекому благодетелю семьи. «Мы думаем о тебе да</w:t>
        <w:softHyphen/>
        <w:t>же во сне», – писал один из его зятьев.</w:t>
      </w:r>
    </w:p>
    <w:p>
      <w:pPr>
        <w:pStyle w:val="Normal"/>
        <w:shd w:fill="FFFFFF" w:val="clear"/>
        <w:ind w:right="19" w:firstLine="567"/>
        <w:jc w:val="both"/>
        <w:rPr/>
      </w:pPr>
      <w:r>
        <w:rPr/>
        <w:t>Кроме редких обедов с друзьями, например с Т.К. Мартином, или рабочих поездок в Питтсбург, ученый проводил все свое время в лаборатории. Его партнер Альфред С. Браун приходил помочь, когда нужно, но обычно Тесла работал с одним-двумя ас</w:t>
        <w:softHyphen/>
        <w:t>систентами или в одиночку. По привычке он мог трудиться семь дней в неделю круглые сутки, преры</w:t>
        <w:softHyphen/>
        <w:t>ваясь только для того, чтобы в отеле привести себя в порядок, или для срочной встречи. Выбрав монаше</w:t>
        <w:softHyphen/>
        <w:t>ский образ жизни и будучи одержим всепоглощающим желанием стать главным изобретателем гряду</w:t>
        <w:softHyphen/>
        <w:t>щей «новой эры», «волшебник» предпочитал рабо</w:t>
        <w:softHyphen/>
        <w:t>тать по ночам, когда никто не мог его потревожить и была возможность максимально сосредоточиться.</w:t>
      </w:r>
    </w:p>
    <w:p>
      <w:pPr>
        <w:pStyle w:val="Normal"/>
        <w:shd w:fill="FFFFFF" w:val="clear"/>
        <w:ind w:right="86" w:firstLine="567"/>
        <w:jc w:val="both"/>
        <w:rPr/>
      </w:pPr>
      <w:r>
        <w:rPr/>
        <w:t>Его руки были снова развязаны, и он начал экс</w:t>
        <w:softHyphen/>
        <w:t>перименты с несколькими автономными, но взаимо</w:t>
        <w:softHyphen/>
        <w:t>связанными линиями. Будучи физиком-эксперимен</w:t>
        <w:softHyphen/>
        <w:t>татором, он принялся за изучение различий между электромагнитными и электростатическими явлени</w:t>
        <w:softHyphen/>
        <w:t>ями, а также взаимосвязи структуры эфира и элект</w:t>
        <w:softHyphen/>
        <w:t>ричества, материи и света. Как изобретатель Тесла разрабатывал оборудование для генерации чрезвы</w:t>
        <w:softHyphen/>
        <w:t>чайно высоких частот и напряжений, для преобразо</w:t>
        <w:softHyphen/>
        <w:t>вания постоянного тока в переменный и наоборот, а также для создания постоянных колебаний. Тесла также мечтал найти способ производства света и ис</w:t>
        <w:softHyphen/>
        <w:t>следовать возможность беспроводной связи. Уже зная о невечности земных ресурсов, об истощении запасов древесины и угля, Тесла проводил бесчис</w:t>
        <w:softHyphen/>
        <w:t>ленные часы в раздумьях, исследуя и воссоздавая ра</w:t>
        <w:softHyphen/>
        <w:t>боты других ученых, критикуя или улучшая их изобретения и конструируя свои, вполне оригинальные.</w:t>
      </w:r>
    </w:p>
    <w:p>
      <w:pPr>
        <w:pStyle w:val="Normal"/>
        <w:shd w:fill="FFFFFF" w:val="clear"/>
        <w:tabs>
          <w:tab w:val="clear" w:pos="708"/>
          <w:tab w:val="left" w:pos="5002" w:leader="none"/>
          <w:tab w:val="left" w:pos="10800" w:leader="none"/>
        </w:tabs>
        <w:ind w:firstLine="567"/>
        <w:jc w:val="both"/>
        <w:rPr/>
      </w:pPr>
      <w:r>
        <w:rPr/>
        <w:t>Он руководствовался принципами эволюционного развития и прагматическими рассуждениями: он хотел создать механические средства для отказа от бесполезного ручного труда, чтобы люди могли больше времени тратить на творчество.</w:t>
        <w:tab/>
      </w:r>
    </w:p>
    <w:p>
      <w:pPr>
        <w:pStyle w:val="Normal"/>
        <w:shd w:fill="FFFFFF" w:val="clear"/>
        <w:tabs>
          <w:tab w:val="clear" w:pos="708"/>
          <w:tab w:val="left" w:pos="5002" w:leader="none"/>
        </w:tabs>
        <w:ind w:firstLine="567"/>
        <w:jc w:val="both"/>
        <w:rPr/>
      </w:pPr>
      <w:r>
        <w:rPr/>
        <w:t xml:space="preserve">В отличие от Карла Маркса, который считал рабочего «придатком машины», Тесла понимал, что </w:t>
        <w:br/>
        <w:t>машины могут освободить рабочего.</w:t>
        <w:tab/>
      </w:r>
    </w:p>
    <w:p>
      <w:pPr>
        <w:pStyle w:val="Normal"/>
        <w:shd w:fill="FFFFFF" w:val="clear"/>
        <w:tabs>
          <w:tab w:val="clear" w:pos="708"/>
          <w:tab w:val="left" w:pos="10800" w:leader="none"/>
        </w:tabs>
        <w:ind w:firstLine="567"/>
        <w:jc w:val="both"/>
        <w:rPr/>
      </w:pPr>
      <w:r>
        <w:rPr/>
        <w:t>Изобретатель, по мнению Тесла, всегда был и всегда будет просветителем человечества, который поведет его в мир передовых технологий. Массы, в свою очередь, также получат пользу, потому что машины заменят ручной труд и люди смогут занимать</w:t>
        <w:softHyphen/>
        <w:t>ся трудом более интеллектуальным. По мере разви</w:t>
        <w:softHyphen/>
        <w:t>тия технологий темпы культурной эволюции будут нарастать. «А все, что направлено против религиоз</w:t>
        <w:softHyphen/>
        <w:t>ных учений и закона гигиены, приведет к уменьше</w:t>
        <w:softHyphen/>
        <w:t>нию энергии человечества», – предупреждал Тесла. (Грязная питьевая вода, по его мнению, была одной из самых серьезных опасностей).</w:t>
      </w:r>
    </w:p>
    <w:p>
      <w:pPr>
        <w:pStyle w:val="Normal"/>
        <w:shd w:fill="FFFFFF" w:val="clear"/>
        <w:ind w:firstLine="567"/>
        <w:jc w:val="both"/>
        <w:rPr/>
      </w:pPr>
      <w:r>
        <w:rPr/>
        <w:t>В течение следующих восемнадцати месяцев Тес</w:t>
        <w:softHyphen/>
        <w:t xml:space="preserve">ла начал работу над многими своими изобретениями, которые занимали его ум до середины грядущего </w:t>
      </w:r>
      <w:r>
        <w:rPr>
          <w:lang w:val="en-US"/>
        </w:rPr>
        <w:t>XX</w:t>
      </w:r>
      <w:r>
        <w:rPr/>
        <w:t xml:space="preserve"> столетия. В последние недели 1889 года Мартин не</w:t>
        <w:softHyphen/>
        <w:t>сколько раз встречался с Тесла, чтобы окончательно утвердить текст статьи о семье сербского ученого и о его планах на будущее. Изобретатель допоздна рас</w:t>
        <w:softHyphen/>
        <w:t>сказывал о своей юности и о непрекращающейся бо</w:t>
        <w:softHyphen/>
        <w:t>рьбе далеких предков за свержение ига ненавистных турок. Мартин записывал, а Тесла вкратце обрисовы</w:t>
        <w:softHyphen/>
        <w:t>вал некоторые свои изобретения, особенно работу с высокими частотами, и оригинальные теории о взаи</w:t>
        <w:softHyphen/>
        <w:t>мосвязи электромагнетизма и структуры света. Мар</w:t>
        <w:softHyphen/>
        <w:t>тин пытался уговорить ученого поделиться своими мыслями с Американским институтом инжене</w:t>
        <w:softHyphen/>
        <w:t>ров-электриков, но Тесла уклонялся от прямого от</w:t>
        <w:softHyphen/>
        <w:t>вета. «Предположим, я смогу достать для вас лекции лорда Келвина. Я знаю, что они несколько утомите</w:t>
        <w:softHyphen/>
        <w:t>льны и сложны, но уверен, что вы, подобно Самсону, сумеете извлечь мед из пасти льва», – предлагал Мартин.</w:t>
      </w:r>
    </w:p>
    <w:p>
      <w:pPr>
        <w:pStyle w:val="Normal"/>
        <w:shd w:fill="FFFFFF" w:val="clear"/>
        <w:ind w:firstLine="567"/>
        <w:jc w:val="both"/>
        <w:rPr/>
      </w:pPr>
      <w:r>
        <w:rPr/>
        <w:t xml:space="preserve">— </w:t>
      </w:r>
      <w:r>
        <w:rPr/>
        <w:t>Посмотрим, – отвечал Тесла.</w:t>
      </w:r>
    </w:p>
    <w:p>
      <w:pPr>
        <w:pStyle w:val="Normal"/>
        <w:shd w:fill="FFFFFF" w:val="clear"/>
        <w:ind w:right="10" w:firstLine="567"/>
        <w:jc w:val="both"/>
        <w:rPr/>
      </w:pPr>
      <w:r>
        <w:rPr/>
        <w:t>21 января 1890 года профессор Энтони сменил на посту президента Американского института инже</w:t>
        <w:softHyphen/>
        <w:t>неров-электриков Элайхью Томсона, который воз</w:t>
        <w:softHyphen/>
        <w:t>главлял институт после Т. Мартина, и открыл сезон собственной лекцией, посвященной новым электри</w:t>
        <w:softHyphen/>
        <w:t>ческим теориям. Тесла был счастлив увидеть профес</w:t>
        <w:softHyphen/>
        <w:t>сора еще раз и посетил семинар, где был избран ви</w:t>
        <w:softHyphen/>
        <w:t>це-президентом. Во время последующего обсуждения он познакомился о ирландским математиком Арту</w:t>
        <w:softHyphen/>
        <w:t>ром Кеннели из «Эдисон Компани» и Майклом Пьюпином – сербским преподавателем физики.</w:t>
      </w:r>
    </w:p>
    <w:p>
      <w:pPr>
        <w:pStyle w:val="Normal"/>
        <w:shd w:fill="FFFFFF" w:val="clear"/>
        <w:ind w:right="58" w:firstLine="567"/>
        <w:jc w:val="both"/>
        <w:rPr/>
      </w:pPr>
      <w:r>
        <w:rPr/>
        <w:t>Только что вернувшийся из лаборатории Гельмгольца в Германии, Пьюпин еще не знал о враждебных отношениях между лагерями Эдисона и Вестингауза.</w:t>
      </w:r>
    </w:p>
    <w:p>
      <w:pPr>
        <w:pStyle w:val="Normal"/>
        <w:shd w:fill="FFFFFF" w:val="clear"/>
        <w:ind w:right="67" w:firstLine="567"/>
        <w:jc w:val="both"/>
        <w:rPr/>
      </w:pPr>
      <w:r>
        <w:rPr/>
        <w:t>Пьюпин был родом из Идвора – сербского горо</w:t>
        <w:softHyphen/>
        <w:t>да к северу от Белграда. Его отец был кнезом, или главой деревенской общины, почти как и отец Тесла. Но, в отличие от Милютина, мистер Пьюпин был неграмотным крестьянином и не принадлежал к цер</w:t>
        <w:softHyphen/>
        <w:t>ковной аристократии. Многие родственники Пьюпина, как и Тесла, тоже были героями войны и сража</w:t>
        <w:softHyphen/>
        <w:t>лись с турками, чтобы защитить империю, и, как и Тесла, Пьюпину удалось уклониться от военной службы.</w:t>
      </w:r>
    </w:p>
    <w:p>
      <w:pPr>
        <w:pStyle w:val="Normal"/>
        <w:shd w:fill="FFFFFF" w:val="clear"/>
        <w:ind w:firstLine="567"/>
        <w:jc w:val="both"/>
        <w:rPr/>
      </w:pPr>
      <w:r>
        <w:rPr/>
        <w:t>Майкл Пьюпин эмигрировал в Соединенные Штаты в 1874 году. Сменив несколько работ, он в 1878 году поступил в Колумбийский колледж в Нью-Йорке. Закончив его в 1884 году – с пробудившимся интересом к теории электричества и несколь</w:t>
        <w:softHyphen/>
        <w:t>кими степенями, – Пьюпин получил возможность обучаться за границей. Он хотел поехать в Кемб</w:t>
        <w:softHyphen/>
        <w:t>ридж, чтобы учиться у Джеймса Кларка Максвелла, но, прибыв туда, узнал, что Максвелл умер уже четы</w:t>
        <w:softHyphen/>
        <w:t>ре года назад (тенденция не обращать внимания на очевидные факты прослеживается на протяжении всей жизни Пьюпина). После Кембриджа Пьюпин 110 отправился в Берлинский университет, где получил степень доктора физики. В 1889 году он вернулся в Нью-Йорк и стал инструктором Колумбийского колледжа.</w:t>
        <w:tab/>
      </w:r>
    </w:p>
    <w:p>
      <w:pPr>
        <w:pStyle w:val="Normal"/>
        <w:shd w:fill="FFFFFF" w:val="clear"/>
        <w:ind w:firstLine="567"/>
        <w:jc w:val="both"/>
        <w:rPr/>
      </w:pPr>
      <w:r>
        <w:rPr/>
        <w:t>В феврале 1890 года в «Электрикал Уорлд» появилась статья Мартина, посвященная Тесла. Она занимала целую полосу и сопровождалась броской фотографией – Тесла выглядел на ней очень моложаво. Для Тесла это была отличная реклама: первая крупная статья с портретом многообещающего изобрета</w:t>
        <w:softHyphen/>
        <w:t>теля.</w:t>
      </w:r>
    </w:p>
    <w:p>
      <w:pPr>
        <w:pStyle w:val="Normal"/>
        <w:shd w:fill="FFFFFF" w:val="clear"/>
        <w:ind w:firstLine="567"/>
        <w:jc w:val="both"/>
        <w:rPr/>
      </w:pPr>
      <w:r>
        <w:rPr/>
        <w:t>На следующий месяц была запланирована встре</w:t>
        <w:softHyphen/>
        <w:t>ча в Американском институте инженеров-электриков, полностью посвященная новой системе пере</w:t>
        <w:softHyphen/>
        <w:t>менного тока Тесла. Там должны были говорить о са</w:t>
        <w:softHyphen/>
        <w:t>мых блестящих разработках: о планах Швейцарии и Германии по проведению экспериментальной пере</w:t>
        <w:softHyphen/>
        <w:t>дачи переменного тока на большие расстояния, о грядущем успехе «Вестингауз Компани» в создании гидроэлектростанции с использованием системы Тесла в шахтерском поселке в Теллуриде, Колорадо, и о созыве Международной Ниагарской комиссии для рассмотрения лучших проектов покорения Ниа</w:t>
        <w:softHyphen/>
        <w:t>гарского водопада.</w:t>
      </w:r>
    </w:p>
    <w:p>
      <w:pPr>
        <w:pStyle w:val="Normal"/>
        <w:shd w:fill="FFFFFF" w:val="clear"/>
        <w:tabs>
          <w:tab w:val="clear" w:pos="708"/>
          <w:tab w:val="left" w:pos="10800" w:leader="none"/>
        </w:tabs>
        <w:ind w:firstLine="567"/>
        <w:jc w:val="both"/>
        <w:rPr/>
      </w:pPr>
      <w:r>
        <w:rPr/>
        <w:t>На мартовской встрече в Американском институ</w:t>
        <w:softHyphen/>
        <w:t>те председателем был профессор Луис Дункан. Его лекция началась с математического объяснения принципа действия «новой восхитительно маленькой машины, созданной мистером Тесла». Бывший офи</w:t>
        <w:softHyphen/>
        <w:t>цер Морской академии США, Дункан недавно пере</w:t>
        <w:softHyphen/>
        <w:t>велся с южного побережья Тихого океана в Универ</w:t>
        <w:softHyphen/>
        <w:t>ситет Джона Хопкинса, где остался преподавать. Этот значительный союзник научно обосновал изоб</w:t>
        <w:softHyphen/>
        <w:t>ретение Тесла. «Крупным преимуществом мотора, – говорил Дункан, – является тот факт, что у него нет коллектора, и он позволяет использовать очень вы</w:t>
        <w:softHyphen/>
        <w:t>сокое напряжение. В будущем энергия будет переда</w:t>
        <w:softHyphen/>
        <w:t>ваться с напряжением, которое упразднит необходи</w:t>
        <w:softHyphen/>
        <w:t>мость использования машин с коллектором». После лекции состоялась дискуссия, в которой принял уча</w:t>
        <w:softHyphen/>
        <w:t>стие Тесла.</w:t>
      </w:r>
    </w:p>
    <w:p>
      <w:pPr>
        <w:pStyle w:val="Normal"/>
        <w:shd w:fill="FFFFFF" w:val="clear"/>
        <w:ind w:firstLine="567"/>
        <w:jc w:val="both"/>
        <w:rPr/>
      </w:pPr>
      <w:r>
        <w:rPr/>
        <w:t>Пьюпин, который тем летом в Бостоне, а на следующий год в Нью-Йорке выступал на тему «Теории переменного тока», скоро стал поклонником работы Тесла. В то же время он мучился сомнениями, кто же был настоящим автором многофазной системы. И, с точки зрения Тесла, Пьюпин допустил ошибку, по</w:t>
        <w:softHyphen/>
        <w:t>могая не тем людям.</w:t>
      </w:r>
    </w:p>
    <w:p>
      <w:pPr>
        <w:pStyle w:val="Normal"/>
        <w:shd w:fill="FFFFFF" w:val="clear"/>
        <w:ind w:right="38" w:firstLine="567"/>
        <w:jc w:val="both"/>
        <w:rPr/>
      </w:pPr>
      <w:r>
        <w:rPr/>
        <w:t>Во время бостонской встречи Пьюпин заметил, что его аудитория разделилась на две четкие группы: «...одна была настроена дружески и понимающе, а другая – холодна как лед. Знаменитый инженер-электрик и изобретатель Элайхью Томсон нахо</w:t>
        <w:softHyphen/>
        <w:t>дился в дружественной группе, после выступления он подошел и сердечно поздравил меня. Это было большое достижение, и я чувствовал себя очень сча</w:t>
        <w:softHyphen/>
        <w:t>стливым». Однако другие известные люди пытались уволить Пьюпина из отделения электроинженерии в Колумбийском колледже – из-за его приверженно</w:t>
        <w:softHyphen/>
        <w:t>сти к переменному току. Но Пьюпину удалось отме</w:t>
        <w:softHyphen/>
        <w:t>нить их решение и одновременно укрепить друже</w:t>
        <w:softHyphen/>
        <w:t>ские отношения с Томсоном.</w:t>
      </w:r>
    </w:p>
    <w:p>
      <w:pPr>
        <w:pStyle w:val="Normal"/>
        <w:shd w:fill="FFFFFF" w:val="clear"/>
        <w:ind w:firstLine="567"/>
        <w:jc w:val="both"/>
        <w:rPr/>
      </w:pPr>
      <w:r>
        <w:rPr/>
        <w:t>Пьюпин этого не знал, но сам Томсон тоже нахо</w:t>
        <w:softHyphen/>
        <w:t>дился в затруднительном положении, поскольку те</w:t>
        <w:softHyphen/>
        <w:t>перь в открытую признавал преимущества системы Тесла, но не мог ее использовать – патентами владел Вестингауз.</w:t>
      </w:r>
    </w:p>
    <w:p>
      <w:pPr>
        <w:pStyle w:val="Normal"/>
        <w:shd w:fill="FFFFFF" w:val="clear"/>
        <w:ind w:firstLine="567"/>
        <w:jc w:val="both"/>
        <w:rPr/>
      </w:pPr>
      <w:r>
        <w:rPr/>
        <w:t>Хотя доходы «Томсон-Хьюстон Электрик Ком-пани» были велики, концерну грозила неминуемая гибель, если он не сможет эффективно использовать оборудование переменного тока. Работая с перемен</w:t>
        <w:softHyphen/>
        <w:t>ным током больше десяти лет, Элайхью Томсон не чувствовал себя виноватым, используя систему, по</w:t>
        <w:softHyphen/>
        <w:t>добную системе Тесла, особенно потому, что другие инженеры (а именно Шалленбергер и Феррарис) также утверждали, что были первыми ее изобретате</w:t>
        <w:softHyphen/>
        <w:t>лями. Более того, Томсон сам близко подошел к со</w:t>
        <w:softHyphen/>
        <w:t>зданию подобной действующей схемы. То, что па</w:t>
        <w:softHyphen/>
        <w:t>тенты на революционное изобретение принадлежат Тесла, постоянно упускалось из виду Томсоном, по</w:t>
        <w:softHyphen/>
        <w:t xml:space="preserve">ка он пытался упрочить свое положение в компании, председательствуя в Американском институте и публикуя статьи в электротехнических журналах. Он успешно обошел патенты Эдисона на изобретение лампочки, заплатив Сойеру за лицензию на производство </w:t>
      </w:r>
      <w:r>
        <w:rPr>
          <w:i/>
          <w:iCs/>
        </w:rPr>
        <w:t xml:space="preserve">стопорной лампы </w:t>
      </w:r>
      <w:r>
        <w:rPr/>
        <w:t xml:space="preserve">(лампа напоминала Эдисонову, но в ней использовалась </w:t>
      </w:r>
      <w:r>
        <w:rPr>
          <w:i/>
          <w:iCs/>
        </w:rPr>
        <w:t xml:space="preserve">резиновая затычка </w:t>
      </w:r>
      <w:r>
        <w:rPr/>
        <w:t xml:space="preserve">– </w:t>
      </w:r>
      <w:r>
        <w:rPr>
          <w:i/>
          <w:iCs/>
        </w:rPr>
        <w:t xml:space="preserve">стопор для работы в вакууме), </w:t>
      </w:r>
      <w:r>
        <w:rPr/>
        <w:t xml:space="preserve">и теперь подумывал </w:t>
      </w:r>
      <w:r>
        <w:rPr>
          <w:i/>
          <w:iCs/>
        </w:rPr>
        <w:br/>
      </w:r>
      <w:r>
        <w:rPr/>
        <w:t>провернуть похожую комбинацию с переменным током.</w:t>
        <w:tab/>
      </w:r>
    </w:p>
    <w:p>
      <w:pPr>
        <w:pStyle w:val="Normal"/>
        <w:shd w:fill="FFFFFF" w:val="clear"/>
        <w:ind w:firstLine="567"/>
        <w:jc w:val="both"/>
        <w:rPr/>
      </w:pPr>
      <w:r>
        <w:rPr/>
        <w:t xml:space="preserve">В ходе оживленной полемики в «Электрикал Уорлд» между Тесла и Томсоном последний признавался в своей неприязни к противнику: </w:t>
      </w:r>
      <w:r>
        <w:rPr>
          <w:i/>
          <w:iCs/>
        </w:rPr>
        <w:t>«Должен со</w:t>
        <w:softHyphen/>
        <w:t xml:space="preserve">знаться, что мои высказывания о причине критических замечаний несколько неуместны. Они были вызваны </w:t>
      </w:r>
      <w:r>
        <w:rPr>
          <w:i/>
          <w:iCs/>
          <w:spacing w:val="-1"/>
        </w:rPr>
        <w:t>тем, что мистер Тесла превратно истолковал мои мо</w:t>
        <w:softHyphen/>
      </w:r>
      <w:r>
        <w:rPr>
          <w:i/>
          <w:iCs/>
        </w:rPr>
        <w:t xml:space="preserve">тивы». </w:t>
      </w:r>
      <w:r>
        <w:rPr/>
        <w:t>По мере того как крепла дружба с Томсоном, чувства Пьюпина к своему соотечественнику Тесла охладевали.</w:t>
      </w:r>
    </w:p>
    <w:p>
      <w:pPr>
        <w:pStyle w:val="Normal"/>
        <w:shd w:fill="FFFFFF" w:val="clear"/>
        <w:ind w:firstLine="567"/>
        <w:jc w:val="both"/>
        <w:rPr/>
      </w:pPr>
      <w:r>
        <w:rPr/>
        <w:t>Тесла согласился представить свою работу в об</w:t>
        <w:softHyphen/>
        <w:t>ласти высокочастотных явлений на трехдневном симпозиуме в Американском институте в мае 1891 года, через три месяца после первой публикации результатов исследований. Были приглашены гости и снят зал в Колумбийском колледже, который тогда располагался между Парк-авеню и Мэдисон-авеню, на пересечении Сорок девятой и Пятидесятой улиц.</w:t>
      </w:r>
    </w:p>
    <w:p>
      <w:pPr>
        <w:pStyle w:val="Normal"/>
        <w:shd w:fill="FFFFFF" w:val="clear"/>
        <w:ind w:firstLine="567"/>
        <w:jc w:val="both"/>
        <w:rPr/>
      </w:pPr>
      <w:r>
        <w:rPr/>
        <w:t>Сложно передать огромное воздействие, оказан</w:t>
        <w:softHyphen/>
        <w:t>ное лекцией Тесла на инженеров и на судьбу самого ученого, но ясно, что после этого события к Тесла стали относиться как к неординарному человеку. Джозеф Уэтцлер, или просто Джош, как он любил себя называть, напечатал лекцию в «Электрикал Уорлд». Но она была слишком важна, чтобы можно было ограничиться публикацией в небольшом жур</w:t>
        <w:softHyphen/>
        <w:t>нале, предназначенном для узкого круга читателей, и Уэтцлеру удалось также поместить обширную, захва</w:t>
        <w:softHyphen/>
        <w:t>тывающую статью в престижном «Харперз Уикли».</w:t>
      </w:r>
    </w:p>
    <w:p>
      <w:pPr>
        <w:pStyle w:val="Normal"/>
        <w:shd w:fill="FFFFFF" w:val="clear"/>
        <w:ind w:firstLine="567"/>
        <w:jc w:val="both"/>
        <w:rPr/>
      </w:pPr>
      <w:r>
        <w:rPr/>
        <w:t>«Давая свои доходчивые объяснения на чистом, взволнованном английском, – заявлял Уэтцлер, – этот выходец из сумрачной страны на границе с Ав</w:t>
        <w:softHyphen/>
        <w:t>стро-Венгрией не только превзошел двух выдающихся европейских ученых – доктора Лоджа и профессора Герца – в понимании электромагнитной теории света, но и создал аппарат, при помощи которого электростатические волны или «биения» будут про</w:t>
        <w:softHyphen/>
        <w:t>изводить свет для ежедневного потребления». Тесла не только представил замечательные изобретения в области электричества, но также выделил новые «фундаментальные и далеко идущие принципы».</w:t>
      </w:r>
    </w:p>
    <w:p>
      <w:pPr>
        <w:pStyle w:val="Normal"/>
        <w:shd w:fill="FFFFFF" w:val="clear"/>
        <w:ind w:right="10" w:firstLine="567"/>
        <w:jc w:val="both"/>
        <w:rPr/>
      </w:pPr>
      <w:r>
        <w:rPr/>
        <w:t>Уэтцлер убедительно доказал, что Тесла намного превзошел Генриха Гайсслера и сэра Уильяма Крукса в получении света посредством вакуумных трубок, а также «затмил» «колдуна из Менло-Парка», усовер</w:t>
        <w:softHyphen/>
        <w:t>шенствовав лампу накаливания. «Но мистера Тесла не удовлетворили эти блестящие результаты. Он по</w:t>
        <w:softHyphen/>
        <w:t>ставил перед собой задачу создать лампу, которая, не имея внешней связи с проводами, будет ярко светить в любой части дома». И, словно этого было недоста</w:t>
        <w:softHyphen/>
        <w:t>точно, в завершение Тесла пропустил через себя де</w:t>
        <w:softHyphen/>
        <w:t>сятки тысяч вольт переменного тока, чтобы зажечь лампочки, и пускал искры с кончиков пальцев, де</w:t>
        <w:softHyphen/>
        <w:t>монстрируя миру, что при правильном использо</w:t>
        <w:softHyphen/>
        <w:t>вании переменный ток совсем не опасен. «Лампы в руке мистера Тесла были похожи на огненный меч ангела справедливости», – заметил один из журна</w:t>
        <w:softHyphen/>
        <w:t>листов.</w:t>
      </w:r>
    </w:p>
    <w:p>
      <w:pPr>
        <w:pStyle w:val="Normal"/>
        <w:shd w:fill="FFFFFF" w:val="clear"/>
        <w:ind w:right="38" w:firstLine="567"/>
        <w:jc w:val="both"/>
        <w:rPr/>
      </w:pPr>
      <w:r>
        <w:rPr/>
        <w:t>Тесла (со своим ассистентом Гано Данном) начал лекцию несколько нервно, но постепенно стал гово</w:t>
        <w:softHyphen/>
        <w:t>рить увереннее. «Из всех видов природной – неиз</w:t>
        <w:softHyphen/>
        <w:t>меримой и вездесущей энергии, которая постоянно меняется и движется, словно душа оживляя Вселен</w:t>
        <w:softHyphen/>
        <w:t>ную, электричество и магнетизм являются, возмож</w:t>
        <w:softHyphen/>
        <w:t>но, самыми поразительными... Мы знаем, – продол</w:t>
        <w:softHyphen/>
        <w:t>жал Тесла, – что электричество – это несжимаемая жидкость, и ее количество в природе постоянно, что электричество нельзя создать или уничтожить и что электрические и эфирные явления тождественны». Начав с того, что наш мир погружен в огромный океан электричества, волшебник продолжал изум</w:t>
        <w:softHyphen/>
        <w:t xml:space="preserve">лять слушателей бесчисленными экспериментами. Свое выступление Тесла закончил поэтическими строками: «Мы летим в бесконечном пространстве с непостижимой скоростью.  Все вокруг вращается,  я движется, все – энергия». Тесла высказал предположение, в котором многие увидели доказательство существования  </w:t>
      </w:r>
      <w:r>
        <w:rPr>
          <w:i/>
          <w:iCs/>
        </w:rPr>
        <w:t xml:space="preserve">«нулевой точки» или свободного слоя энергии. </w:t>
      </w:r>
      <w:r>
        <w:rPr/>
        <w:t>«Должен существовать какой-нибудь способ прямого доступа к этой энергии. Тогда, черпая из  этого источника свет, безо всяких усилий извлекая любую форму энергии из неистощимых запасов, человечество будет продвигаться вперед гигантскими шагами. Одна мысль об этих невероятных возможно</w:t>
        <w:softHyphen/>
        <w:t>стях расширяет наш горизонт, укрепляет наши на</w:t>
        <w:softHyphen/>
        <w:t>дежды и наполняет сердца восторгом».</w:t>
      </w:r>
    </w:p>
    <w:p>
      <w:pPr>
        <w:pStyle w:val="Normal"/>
        <w:shd w:fill="FFFFFF" w:val="clear"/>
        <w:ind w:firstLine="567"/>
        <w:jc w:val="both"/>
        <w:rPr/>
      </w:pPr>
      <w:r>
        <w:rPr/>
        <w:t>Слушатели, среди которых были профессор Эн</w:t>
        <w:softHyphen/>
        <w:t>тони, Альфред Браун, Элмер Сперри, Уильям Стэнли, Элайхью Томсон и Фрэнсис Аптон, на всю оставшуюся жизнь запомнят это событие. Например, Роберт Милликен, позже получивший Нобелевскую премию за исследование космических лучей, а в то время бывший выпускником Колумбийского коллед</w:t>
        <w:softHyphen/>
        <w:t>жа, много лет спустя сказал: «Немалая часть моей ра</w:t>
        <w:softHyphen/>
        <w:t>боты была проделана с помощью принципов, о кото</w:t>
        <w:softHyphen/>
        <w:t>рых я узнал в тот вечер».</w:t>
      </w:r>
    </w:p>
    <w:p>
      <w:pPr>
        <w:pStyle w:val="Normal"/>
        <w:shd w:fill="FFFFFF" w:val="clear"/>
        <w:ind w:firstLine="567"/>
        <w:jc w:val="both"/>
        <w:rPr/>
      </w:pPr>
      <w:r>
        <w:rPr/>
        <w:t>Однако Майкл Пьюпин, также присутствовав</w:t>
        <w:softHyphen/>
        <w:t>ший на лекции, не испытывал такого восторга. «Во время лекции мистер Пьюпин со своими друзьями (скорее всего, с Элайхью Томсоном и Карлом Херингом) прерывали меня свистом, и мне было нелег</w:t>
        <w:softHyphen/>
        <w:t>ко успокоить разбушевавшуюся аудиторию», – рассказывал Тесла сербскому журналисту. Пьюпин на</w:t>
        <w:softHyphen/>
        <w:t>писал Тесла, пытаясь загладить ситуацию, а также договориться о встрече и демонстрации мотора, по</w:t>
        <w:softHyphen/>
        <w:t>скольку ему нужно было прочитать лекции о многофазном токе, но Тесла избегал его. В Европе начали распространяться слухи о появлении в Америке но</w:t>
        <w:softHyphen/>
        <w:t>вого электрического Свенгали</w:t>
      </w:r>
      <w:r>
        <w:rPr>
          <w:rStyle w:val="FootnoteCharacters"/>
          <w:rStyle w:val="FootnoteAnchor"/>
        </w:rPr>
        <w:footnoteReference w:id="9"/>
      </w:r>
      <w:r>
        <w:rPr/>
        <w:t>, и Тесла вскоре при</w:t>
        <w:softHyphen/>
        <w:t xml:space="preserve">гласили выступить перед европейскими научными обществами. </w:t>
      </w:r>
    </w:p>
    <w:p>
      <w:pPr>
        <w:pStyle w:val="Normal"/>
        <w:shd w:fill="FFFFFF" w:val="clear"/>
        <w:spacing w:before="240" w:after="120"/>
        <w:jc w:val="center"/>
        <w:rPr>
          <w:b/>
          <w:b/>
          <w:sz w:val="28"/>
          <w:szCs w:val="28"/>
        </w:rPr>
      </w:pPr>
      <w:bookmarkStart w:id="20" w:name="взгляд"/>
      <w:bookmarkEnd w:id="20"/>
      <w:r>
        <w:rPr>
          <w:b/>
          <w:sz w:val="28"/>
          <w:szCs w:val="28"/>
        </w:rPr>
        <w:t>Взгляд в прошлое (1891)</w:t>
      </w:r>
    </w:p>
    <w:p>
      <w:pPr>
        <w:pStyle w:val="Normal"/>
        <w:shd w:fill="FFFFFF" w:val="clear"/>
        <w:ind w:firstLine="567"/>
        <w:jc w:val="both"/>
        <w:rPr/>
      </w:pPr>
      <w:bookmarkStart w:id="21" w:name="взгляд"/>
      <w:bookmarkEnd w:id="21"/>
      <w:r>
        <w:rPr>
          <w:i/>
          <w:iCs/>
          <w:spacing w:val="-5"/>
        </w:rPr>
        <w:t xml:space="preserve">Многие исследования, описанные в книге, относятся к </w:t>
      </w:r>
      <w:r>
        <w:rPr>
          <w:i/>
          <w:iCs/>
          <w:spacing w:val="-6"/>
        </w:rPr>
        <w:t>многофазной системе. Отдельные главы посвящены индук</w:t>
        <w:softHyphen/>
      </w:r>
      <w:r>
        <w:rPr>
          <w:i/>
          <w:iCs/>
          <w:spacing w:val="-4"/>
        </w:rPr>
        <w:t xml:space="preserve">ционным моторам, генераторам, синхронным моторам и </w:t>
      </w:r>
      <w:r>
        <w:rPr>
          <w:i/>
          <w:iCs/>
          <w:spacing w:val="-6"/>
        </w:rPr>
        <w:t xml:space="preserve">т.п. Ряд фактов публикуется впервые, остальные же были </w:t>
      </w:r>
      <w:r>
        <w:rPr>
          <w:i/>
          <w:iCs/>
          <w:spacing w:val="-4"/>
        </w:rPr>
        <w:t>ранее описаны другими учеными. Я решил опустить снос</w:t>
        <w:softHyphen/>
      </w:r>
      <w:r>
        <w:rPr>
          <w:i/>
          <w:iCs/>
          <w:spacing w:val="-5"/>
        </w:rPr>
        <w:t xml:space="preserve">ки </w:t>
      </w:r>
      <w:r>
        <w:rPr>
          <w:spacing w:val="-5"/>
        </w:rPr>
        <w:t xml:space="preserve">– </w:t>
      </w:r>
      <w:r>
        <w:rPr>
          <w:i/>
          <w:iCs/>
          <w:spacing w:val="-5"/>
        </w:rPr>
        <w:t>неполные ссылки хуже никаких, в то время как тща</w:t>
        <w:softHyphen/>
      </w:r>
      <w:r>
        <w:rPr>
          <w:i/>
          <w:iCs/>
          <w:spacing w:val="-7"/>
        </w:rPr>
        <w:t xml:space="preserve">тельная проработка источников требует больше времени, </w:t>
      </w:r>
      <w:r>
        <w:rPr>
          <w:i/>
          <w:iCs/>
          <w:spacing w:val="-3"/>
        </w:rPr>
        <w:t xml:space="preserve">чем имеется в моем распоряжении. Полагаю, читателю </w:t>
      </w:r>
      <w:r>
        <w:rPr>
          <w:i/>
          <w:iCs/>
          <w:spacing w:val="-5"/>
        </w:rPr>
        <w:t xml:space="preserve">интереснее узнать сами факты, нежели слушать споры о </w:t>
      </w:r>
      <w:r>
        <w:rPr>
          <w:i/>
          <w:iCs/>
          <w:spacing w:val="-3"/>
        </w:rPr>
        <w:t>том, кто первым изучил то или иное явление.</w:t>
      </w:r>
    </w:p>
    <w:p>
      <w:pPr>
        <w:pStyle w:val="Normal"/>
        <w:shd w:fill="FFFFFF" w:val="clear"/>
        <w:ind w:firstLine="567"/>
        <w:jc w:val="right"/>
        <w:rPr>
          <w:i/>
          <w:i/>
          <w:iCs/>
        </w:rPr>
      </w:pPr>
      <w:r>
        <w:rPr>
          <w:i/>
          <w:iCs/>
        </w:rPr>
        <w:t>Чарльз Штейнмец</w:t>
      </w:r>
    </w:p>
    <w:p>
      <w:pPr>
        <w:pStyle w:val="Normal"/>
        <w:shd w:fill="FFFFFF" w:val="clear"/>
        <w:spacing w:before="120" w:after="0"/>
        <w:ind w:right="40" w:firstLine="567"/>
        <w:jc w:val="both"/>
        <w:rPr/>
      </w:pPr>
      <w:r>
        <w:rPr/>
        <w:t>Через три месяца после лекции Тесла в Колум</w:t>
        <w:softHyphen/>
        <w:t xml:space="preserve">бийском колледже, в августе 1891 года два инженера </w:t>
      </w:r>
      <w:r>
        <w:rPr>
          <w:spacing w:val="-5"/>
        </w:rPr>
        <w:t>–</w:t>
      </w:r>
      <w:r>
        <w:rPr/>
        <w:t xml:space="preserve"> Чарльз Юджин Ланселот Браун из швейцар</w:t>
        <w:softHyphen/>
        <w:t>ской фирмы «Машиненфабрик Эрликон» и Михаил Доливо-Добровольский, представляющий немецкую Всеобщую электрическую компанию (АЭГ), — взвол</w:t>
        <w:softHyphen/>
        <w:t>новали все инженерное сообщество после того, как им удалось успешно провести 190 лошадиных сил энергии с водопада у цементной фабрики на реке Неккар в Лауффене к Международной электриче</w:t>
        <w:softHyphen/>
        <w:t>ской выставке, проводившейся во Франкфурте на расстоянии ста двенадцати миль. При поддержке трех правительств линии электропередач прошли че</w:t>
        <w:softHyphen/>
        <w:t>рез Вюртемберг, Баварию и Пруссию, прежде чем дойти до Франкфурта.</w:t>
      </w:r>
    </w:p>
    <w:p>
      <w:pPr>
        <w:pStyle w:val="Normal"/>
        <w:shd w:fill="FFFFFF" w:val="clear"/>
        <w:ind w:right="48" w:firstLine="567"/>
        <w:jc w:val="both"/>
        <w:rPr/>
      </w:pPr>
      <w:r>
        <w:rPr/>
        <w:t>Используя в качестве изолятора нефть, как объ</w:t>
        <w:softHyphen/>
        <w:t>яснял Тесла на своей лекции, Браун сумел создать напряжение в 40 000 вольт, 25 000 из которых пошли по проводам, превратившись по мере приближения к выставке в нужные частоты. Эффективность 74,5% поразила его коллег. Добровольский, предположив</w:t>
        <w:softHyphen/>
        <w:t xml:space="preserve">ший, что это открытие было сделано на основе его теорий, использовал трехфазный переменный ток с рабочей частотой в сорок оборотов в секунду (вместо однофазного тока с частотой 133 оборота в секунду, на которой продолжала настаивать компания Вестингауза). Мощность была столь велика, что во Франкфурте зажгли большой рекламный щит из тысячи ламп накаливания, а также работал электрический насос для создания искусственного водопада.      </w:t>
      </w:r>
    </w:p>
    <w:p>
      <w:pPr>
        <w:pStyle w:val="Normal"/>
        <w:shd w:fill="FFFFFF" w:val="clear"/>
        <w:ind w:firstLine="567"/>
        <w:jc w:val="both"/>
        <w:rPr/>
      </w:pPr>
      <w:r>
        <w:rPr/>
        <w:t>16 декабря Майкл Пьюпин выступил с лекцией о многофазной системе в Американском институте инженеров-электриков. Прочитав эту же лекцию неде</w:t>
        <w:softHyphen/>
        <w:t>лю назад перед Нью-Йоркским математическим об</w:t>
        <w:softHyphen/>
        <w:t>ществом, Пьюпин гордился тем, что ему удалось со</w:t>
        <w:softHyphen/>
        <w:t>здать передовые абстрактные теории в области многофазных систем. С зачесанными назад волоса</w:t>
        <w:softHyphen/>
        <w:t>ми, в очках в проволочной оправе, с щеточкой заостренных на кончиках усов и в деловом костюме-тройке Пьюпин быстро приживался в Соединенных Штатах. Он приступил к окружению своего имени ореолом славы. Перед лекцией он написал Тесла с просьбой обсудить его моторы, но изобретатель не ответил.</w:t>
      </w:r>
    </w:p>
    <w:p>
      <w:pPr>
        <w:pStyle w:val="Normal"/>
        <w:shd w:fill="FFFFFF" w:val="clear"/>
        <w:ind w:firstLine="567"/>
        <w:jc w:val="both"/>
        <w:rPr/>
      </w:pPr>
      <w:r>
        <w:rPr/>
        <w:t>Во вступительном слове в Американском инсти</w:t>
        <w:softHyphen/>
        <w:t>туте в присутствии Артура Кеннеди, Элайхью Томсона, Чарльза Брэдли и Чарльза Штейнмеца Пьюпин обратился к «прекрасным изобретениям Николы Тесла и успеху его дела, которого добились Доброво</w:t>
        <w:softHyphen/>
        <w:t>льский и Браун, используя это изобретение на прак</w:t>
        <w:softHyphen/>
        <w:t>тике», но одновременно с этим описал немецкую технологию таким образом, чтобы дать понять, что к ее созданию пришли независимо от Тесла.</w:t>
      </w:r>
    </w:p>
    <w:p>
      <w:pPr>
        <w:pStyle w:val="Normal"/>
        <w:shd w:fill="FFFFFF" w:val="clear"/>
        <w:tabs>
          <w:tab w:val="clear" w:pos="708"/>
          <w:tab w:val="left" w:pos="10800" w:leader="none"/>
        </w:tabs>
        <w:ind w:firstLine="567"/>
        <w:jc w:val="both"/>
        <w:rPr/>
      </w:pPr>
      <w:r>
        <w:rPr/>
        <w:t>Похоже, что Тесла не присутствовал на этой лек</w:t>
        <w:softHyphen/>
        <w:t>ции. Но зато на следующий день он написал Пьюпину, однако не за тем, чтобы высказать поздравления или предложить встретиться. Тесла предположил, что оригинальные патенты были у Пьюпина, а немецкая технология была просто имитацией его работы.</w:t>
      </w:r>
    </w:p>
    <w:p>
      <w:pPr>
        <w:pStyle w:val="Normal"/>
        <w:shd w:fill="FFFFFF" w:val="clear"/>
        <w:ind w:firstLine="567"/>
        <w:jc w:val="both"/>
        <w:rPr/>
      </w:pPr>
      <w:r>
        <w:rPr/>
        <w:t>Но и Пьюпин в долгу не остался: «Не думаю, что вам следует обвинять меня за то, что я не в полной мере описал ваши изобретения... Во-первых, слиш</w:t>
        <w:softHyphen/>
        <w:t>ком рано обсуждать практические вопросы в лекции, посвященной самым фундаментальным принципам многофазных систем. Во-вторых, я знаю о ваших моторах только понаслышке и не имел удовольствия лицезреть ни одного из них лично. Я дважды заходил к вам в отель и один раз писал вам, но все мои по</w:t>
        <w:softHyphen/>
        <w:t>пытки были тщетны». В конце письма Пьюпин пы</w:t>
        <w:softHyphen/>
        <w:t>тался договориться о личной встрече, но Тесла был не из тех, кто может легко простить такое простоду</w:t>
        <w:softHyphen/>
        <w:t>шие, особенно в лице серба, который плохо говорит на родном языке. Для сверхчувствительного Тесла Пьюпин был человеком, распространяющим ложь. А его постоянная связь с Томсоном не способствова</w:t>
        <w:softHyphen/>
        <w:t>ла перемене взглядов ученого. Поскольку Тесла со</w:t>
        <w:softHyphen/>
        <w:t>бирался в путешествие в Европу, эта встреча так и не состоялась.</w:t>
      </w:r>
    </w:p>
    <w:p>
      <w:pPr>
        <w:pStyle w:val="Normal"/>
        <w:shd w:fill="FFFFFF" w:val="clear"/>
        <w:ind w:right="29" w:firstLine="567"/>
        <w:jc w:val="both"/>
        <w:rPr/>
      </w:pPr>
      <w:r>
        <w:rPr/>
        <w:t>В свете споров об авторстве этого изобретения важно понимать, что сокрытие истины продолжается и по сей день. Все началось с того, как Михаил Доливо-Добровольский не захотел признать, что это была идея Тесла, а его друг Карл Геринг опубликовал множество статей, посвященных этому эпизоду, в журналах по мере того, как обсуждение все росло в течение 1891 года. Геринг был профессором инже</w:t>
        <w:softHyphen/>
        <w:t xml:space="preserve">нерных наук в Дармштадтском университете в начале 1880-х годов. Его протеже Добровольский </w:t>
      </w:r>
      <w:r>
        <w:rPr>
          <w:spacing w:val="-5"/>
        </w:rPr>
        <w:t>–</w:t>
      </w:r>
      <w:r>
        <w:rPr/>
        <w:t xml:space="preserve"> уроже</w:t>
        <w:softHyphen/>
        <w:t xml:space="preserve">нец Санкт-Петербурга и сын русского дворянина </w:t>
      </w:r>
      <w:r>
        <w:rPr>
          <w:spacing w:val="-5"/>
        </w:rPr>
        <w:t>–</w:t>
      </w:r>
      <w:r>
        <w:rPr/>
        <w:t xml:space="preserve"> сменил Геринга на посту, когда тот ушел из универ</w:t>
        <w:softHyphen/>
        <w:t>ситета в конце 1883 года.</w:t>
      </w:r>
    </w:p>
    <w:p>
      <w:pPr>
        <w:pStyle w:val="Normal"/>
        <w:shd w:fill="FFFFFF" w:val="clear"/>
        <w:ind w:firstLine="567"/>
        <w:jc w:val="both"/>
        <w:rPr/>
      </w:pPr>
      <w:r>
        <w:rPr/>
        <w:t xml:space="preserve">Ч. Браун </w:t>
      </w:r>
      <w:r>
        <w:rPr>
          <w:spacing w:val="-5"/>
        </w:rPr>
        <w:t>–</w:t>
      </w:r>
      <w:r>
        <w:rPr/>
        <w:t xml:space="preserve"> уроженец Швейцарии и сын создате</w:t>
        <w:softHyphen/>
        <w:t xml:space="preserve">ля паровых двигателей </w:t>
      </w:r>
      <w:r>
        <w:rPr>
          <w:spacing w:val="-5"/>
        </w:rPr>
        <w:t>–</w:t>
      </w:r>
      <w:r>
        <w:rPr/>
        <w:t xml:space="preserve"> начал успешную передачу электрической энергии с помощью динамо перемен</w:t>
        <w:softHyphen/>
        <w:t>ного тока, созданных им во время работы в Люцерне. Браун, который был на год моложе Добровольского и на семь лет моложе Тесла, получил основное обра</w:t>
        <w:softHyphen/>
        <w:t>зование в Винтертуре и Базеле, где работал в мастер</w:t>
        <w:softHyphen/>
        <w:t>ских «Бурджин». В 1884 году он перешел на работу в «Эрликон», а через два года стал директором опера</w:t>
        <w:softHyphen/>
        <w:t>ций. 9 февраля 1891 года Браун выступил во Франк</w:t>
        <w:softHyphen/>
        <w:t>фурте с лекцией на тему протяженной передачи электрической энергии, и именно там встретился с Добровольским. «Эрликон» и АЭГ заключили партнерское соглашение, и через семь месяцев был достигнут первый успех между Лауффеном и Франкфуртом.</w:t>
      </w:r>
    </w:p>
    <w:p>
      <w:pPr>
        <w:pStyle w:val="Normal"/>
        <w:shd w:fill="FFFFFF" w:val="clear"/>
        <w:ind w:firstLine="567"/>
        <w:jc w:val="both"/>
        <w:rPr/>
      </w:pPr>
      <w:r>
        <w:rPr/>
        <w:t xml:space="preserve">После заявлений Добровольского и односторонних статей Геринга в электрических журналах представители американского инженерного сообщества,  Я не имевшие доступа к патентам Тесла, могли превозносить операцию «Лауффен-Франкфурт», продолжая намекать, что к ее успеху работа Тесла не имела  </w:t>
      </w:r>
      <w:r>
        <w:rPr>
          <w:spacing w:val="-5"/>
        </w:rPr>
        <w:t>–</w:t>
      </w:r>
      <w:r>
        <w:rPr/>
        <w:t xml:space="preserve"> отношения. По странному стечению обстоятельств сторона Вестингауза хотела также замять это событие не только потому, что Тесла оказался прав, а они </w:t>
      </w:r>
      <w:r>
        <w:rPr>
          <w:spacing w:val="-5"/>
        </w:rPr>
        <w:t>–</w:t>
      </w:r>
      <w:r>
        <w:rPr/>
        <w:t xml:space="preserve"> нет, но и потому, что оно преуменьшало их успех в Теллуриде. Таким образом, когда мы просматриваем литературные источники Вестингауза, почти невоз</w:t>
        <w:softHyphen/>
        <w:t>можно найти упоминание о Лауффене-Франкфурте.</w:t>
      </w:r>
    </w:p>
    <w:p>
      <w:pPr>
        <w:pStyle w:val="Normal"/>
        <w:shd w:fill="FFFFFF" w:val="clear"/>
        <w:ind w:firstLine="567"/>
        <w:jc w:val="both"/>
        <w:rPr/>
      </w:pPr>
      <w:r>
        <w:rPr/>
        <w:t>В своих лекциях Пьюпин не поддерживал Тесла, не делали этого и Кеннеди, Томсон и Брэдли. Одна</w:t>
        <w:softHyphen/>
        <w:t>ко Чарльз Протеус Штейнмец принадлежал к другой категории. Как и Пьюпин, он недавно эмигрировал из Европы и также имел академическое образование, в то время не делая на новое изобретение никаких экономических ставок.</w:t>
      </w:r>
    </w:p>
    <w:p>
      <w:pPr>
        <w:pStyle w:val="Normal"/>
        <w:shd w:fill="FFFFFF" w:val="clear"/>
        <w:ind w:firstLine="567"/>
        <w:jc w:val="both"/>
        <w:rPr/>
      </w:pPr>
      <w:r>
        <w:rPr/>
        <w:t>Штейнмец, покинувший в 1889 году Германию, чтобы избежать тюрьмы за социалистические взгля</w:t>
        <w:softHyphen/>
        <w:t>ды, был блестящим студентом факультета математи</w:t>
        <w:softHyphen/>
        <w:t>ки в Университете Бреслау. Карлик-горбун с ушед</w:t>
        <w:softHyphen/>
        <w:t>шей в плечи головой и одной ногой короче, чем дру</w:t>
        <w:softHyphen/>
        <w:t>гая, Штейнмец добился того, что его мощный интеллект затмевал странную внешность и хрупкое строение. Двадцатишестилетний Штейнмец, пытаю</w:t>
        <w:softHyphen/>
        <w:t>щийся отрастить усы и бороду, который уже был из</w:t>
        <w:softHyphen/>
        <w:t>вестен трудами в области гистерезиса (в том числе математическим объяснением замедления магнитных эффектов при изменении электромагнитных сил), видел недочеты в лекциях Пьюпина. Поскольку это была его первая попытка выступления перед своими сверстниками на таком сложном английском языке, он осторожно поддержал разговор, представив ауди</w:t>
        <w:softHyphen/>
        <w:t>тории расчеты и схемы. Во время работы в Йонкер</w:t>
      </w:r>
      <w:r>
        <w:rPr>
          <w:lang w:val="en-US"/>
        </w:rPr>
        <w:t>ce</w:t>
      </w:r>
      <w:r>
        <w:rPr/>
        <w:t xml:space="preserve"> Штейнмец создал однофазный коллекторный мотор летом 1890 года.</w:t>
      </w:r>
    </w:p>
    <w:p>
      <w:pPr>
        <w:pStyle w:val="Normal"/>
        <w:shd w:fill="FFFFFF" w:val="clear"/>
        <w:ind w:firstLine="567"/>
        <w:jc w:val="both"/>
        <w:rPr/>
      </w:pPr>
      <w:r>
        <w:rPr/>
        <w:t>С бесстыдно отпущенными до плеч волосами карлик был облачен в слегка помятый костюм-тройку, украшенный тяжелой цепью для часов, и в пенс</w:t>
        <w:softHyphen/>
        <w:t>не, болтающееся на шнурке из-под воротника. Встав в полный рост (четыре фута) и вытащив пенсне, что</w:t>
        <w:softHyphen/>
        <w:t>бы прочитать свои расчеты, Штейнмец с немецким акцентом заметил, что «Феррарис построил всего лишь маленькую игрушку». Он принялся исправлять предположение Пьюпина о том, что Добровольский первым использовал трехфазную систему. «Я совер</w:t>
        <w:softHyphen/>
        <w:t>шенно не могу с этим согласиться, поскольку она уже существовала в старом моторе Тесла». В заклю</w:t>
        <w:softHyphen/>
        <w:t>чение Штейнмец сказал: «Не вижу ничего нового в этой системе Добровольского».</w:t>
      </w:r>
    </w:p>
    <w:p>
      <w:pPr>
        <w:pStyle w:val="Normal"/>
        <w:shd w:fill="FFFFFF" w:val="clear"/>
        <w:ind w:right="19" w:firstLine="567"/>
        <w:jc w:val="both"/>
        <w:rPr/>
      </w:pPr>
      <w:r>
        <w:rPr/>
        <w:t>Штейнмецу потребовалось несколько месяцев, чтобы понять, почему его коллеги так изумились, когда он отверг все надежды на первенство Доброво</w:t>
        <w:softHyphen/>
        <w:t>льского. Однако они были поражены его анализом и математическими расчетами. Элайхью Томсон вер</w:t>
        <w:softHyphen/>
        <w:t>нулся в свою компанию «Томсон-Хьюстон» в Линне, штат Массачусетс, зная, что из Европы прибыл новый математический гений, и вскоре после этого «Томсон-Хьюстон» предложила Штейнмецу работу в Линне.</w:t>
      </w:r>
    </w:p>
    <w:p>
      <w:pPr>
        <w:pStyle w:val="Normal"/>
        <w:shd w:fill="FFFFFF" w:val="clear"/>
        <w:ind w:right="29" w:firstLine="567"/>
        <w:jc w:val="both"/>
        <w:rPr/>
      </w:pPr>
      <w:r>
        <w:rPr/>
        <w:t xml:space="preserve">Тем временем в Питтсбурге в тайне от Эдисона Вестингауз встречался с Генри Виллардом </w:t>
      </w:r>
      <w:r>
        <w:rPr>
          <w:spacing w:val="-5"/>
        </w:rPr>
        <w:t>–</w:t>
      </w:r>
      <w:r>
        <w:rPr/>
        <w:t xml:space="preserve"> финан</w:t>
        <w:softHyphen/>
        <w:t xml:space="preserve">совым попечителем Эдисона в течение двух лет </w:t>
      </w:r>
      <w:r>
        <w:rPr>
          <w:spacing w:val="-5"/>
        </w:rPr>
        <w:t>–</w:t>
      </w:r>
      <w:r>
        <w:rPr/>
        <w:t xml:space="preserve"> для обсуждения возможного объединения. Виллард, недавно соединивший несколько маленьких компа</w:t>
        <w:softHyphen/>
        <w:t>ний с «Эдисон Электрик» для создания «Эдисон Дженерал Электрик», отлично понимал, что у Эдисо</w:t>
        <w:softHyphen/>
        <w:t>на не ладились дела с Вестингаузом. Виллард был эмигрантом из Германии, сыном судьи из Баварии. Пытаясь в юности создать «свободное» немецкое по</w:t>
        <w:softHyphen/>
        <w:t xml:space="preserve">селение в Канзасе, Виллард был человеком, который создал Северную тихоокеанскую железную дорогу для связи западного побережья с восточным. Он сотрудничал с Дж. Пирпонтом Морганом, который отвечал за это строительство, и Морган прислал в Менло-Парк Эдварда Дина Эдамса, давно работавшего в банке, чтобы попытаться уговорить Эдисона примириться с Вестингаузом. Радуясь, что удалось «обойти </w:t>
      </w:r>
      <w:r>
        <w:rPr>
          <w:spacing w:val="-5"/>
        </w:rPr>
        <w:t>–</w:t>
      </w:r>
      <w:r>
        <w:rPr/>
        <w:t xml:space="preserve"> конкурента», Эдисон ничего не хотел слушать. «Вестингауз, </w:t>
      </w:r>
      <w:r>
        <w:rPr>
          <w:spacing w:val="-5"/>
        </w:rPr>
        <w:t>–</w:t>
      </w:r>
      <w:r>
        <w:rPr/>
        <w:t xml:space="preserve"> говорил он, </w:t>
      </w:r>
      <w:r>
        <w:rPr>
          <w:spacing w:val="-5"/>
        </w:rPr>
        <w:t>–</w:t>
      </w:r>
      <w:r>
        <w:rPr/>
        <w:t xml:space="preserve"> спятил, внезапно разбогатев или в результате чего-то подобного, и парит на воздушном змее, который рано или поздно приземлится в грязи».</w:t>
      </w:r>
    </w:p>
    <w:p>
      <w:pPr>
        <w:pStyle w:val="Normal"/>
        <w:shd w:fill="FFFFFF" w:val="clear"/>
        <w:ind w:firstLine="567"/>
        <w:jc w:val="both"/>
        <w:rPr/>
      </w:pPr>
      <w:r>
        <w:rPr/>
        <w:t>Легальные попытки защитить патенты на лам</w:t>
        <w:softHyphen/>
        <w:t>почки Эдисона уже стоили ему 2 миллиона долларов и столько же Вестингаузу. Лагерь Эдисона решил по</w:t>
        <w:softHyphen/>
        <w:t>дать иск на Вестингауза, а не на «Томсон-Хьюстон», потому что питтсбургская компания купила «Юнай</w:t>
        <w:softHyphen/>
        <w:t xml:space="preserve">тед Стейтс Электрик» </w:t>
      </w:r>
      <w:r>
        <w:rPr>
          <w:spacing w:val="-5"/>
        </w:rPr>
        <w:t>–</w:t>
      </w:r>
      <w:r>
        <w:rPr/>
        <w:t xml:space="preserve"> концерн, которому принад</w:t>
        <w:softHyphen/>
        <w:t>лежали конкурирующие патенты Сойера-Мэна и Хайрема Максима, в то время как «Томсон-Хьюс</w:t>
        <w:softHyphen/>
        <w:t>тон» обладала только правом аренды. Пока два ги</w:t>
        <w:softHyphen/>
        <w:t>ганта сражались друг с другом в «самоубийстве вре</w:t>
        <w:softHyphen/>
        <w:t>мени», как эту борьбу окрестил Эдисон, «Том</w:t>
        <w:softHyphen/>
        <w:t>сон-Хьюстон» богатела.</w:t>
      </w:r>
    </w:p>
    <w:p>
      <w:pPr>
        <w:pStyle w:val="Normal"/>
        <w:shd w:fill="FFFFFF" w:val="clear"/>
        <w:ind w:firstLine="567"/>
        <w:jc w:val="both"/>
        <w:rPr/>
      </w:pPr>
      <w:r>
        <w:rPr/>
        <w:t>14 июля 1891 года после долгих лет борьбы и су</w:t>
        <w:softHyphen/>
        <w:t>дебных разбирательств в поисках первого создателя электрической лампочки судья Брэдли решил дело в пользу Эдисона. Хотя у Вестингауза обнаружили не</w:t>
        <w:softHyphen/>
        <w:t>правильные патенты, электрическая система пере</w:t>
        <w:softHyphen/>
        <w:t>менного тока Тесла того стоила, однако оказалось, что переговоры с Вестингаузом затруднены. Виллард тем временем начал сотрудничать непосредственно с Тесла, но изобретателю приходилось подчиниться решениям Вестингауза.</w:t>
      </w:r>
    </w:p>
    <w:p>
      <w:pPr>
        <w:pStyle w:val="Normal"/>
        <w:shd w:fill="FFFFFF" w:val="clear"/>
        <w:tabs>
          <w:tab w:val="clear" w:pos="708"/>
          <w:tab w:val="left" w:pos="5002" w:leader="none"/>
        </w:tabs>
        <w:ind w:firstLine="567"/>
        <w:jc w:val="both"/>
        <w:rPr/>
      </w:pPr>
      <w:r>
        <w:rPr/>
        <w:t xml:space="preserve">«Уважаемый сэр, </w:t>
      </w:r>
      <w:r>
        <w:rPr>
          <w:spacing w:val="-5"/>
        </w:rPr>
        <w:t>–</w:t>
      </w:r>
      <w:r>
        <w:rPr/>
        <w:t xml:space="preserve"> писал Тесла Вилларду своим аккуратным почерком, </w:t>
      </w:r>
      <w:r>
        <w:rPr>
          <w:spacing w:val="-5"/>
        </w:rPr>
        <w:t>–</w:t>
      </w:r>
      <w:r>
        <w:rPr/>
        <w:t xml:space="preserve"> я много раз обращался к</w:t>
        <w:br/>
        <w:t>мистеру Вестингаузу, пытаясь добиться взаимопони</w:t>
        <w:softHyphen/>
        <w:t>мания, но результаты были не очень удовлетворительные. Поняв это и внимательно обдумав шансы на успех, я пришел к выводу, что не могу принять учас</w:t>
        <w:softHyphen/>
        <w:t>тие в предложенном вами предприятии». В конце письма Тесла с сожалением желал финансисту «успе</w:t>
        <w:softHyphen/>
        <w:t>хов в его начинании».</w:t>
      </w:r>
    </w:p>
    <w:p>
      <w:pPr>
        <w:pStyle w:val="Normal"/>
        <w:shd w:fill="FFFFFF" w:val="clear"/>
        <w:tabs>
          <w:tab w:val="clear" w:pos="708"/>
          <w:tab w:val="left" w:pos="941" w:leader="none"/>
        </w:tabs>
        <w:ind w:firstLine="567"/>
        <w:jc w:val="both"/>
        <w:rPr/>
      </w:pPr>
      <w:r>
        <w:rPr/>
        <w:t>Виллард переменил тактику и обратился к «Томсон-Хьюстон» с предложением купить компанию. Он приехал в Линн в феврале и все лето вел секрет</w:t>
        <w:softHyphen/>
        <w:t xml:space="preserve">ные переговоры с Чарльзом Коффином </w:t>
      </w:r>
      <w:r>
        <w:rPr>
          <w:spacing w:val="-5"/>
        </w:rPr>
        <w:t>–</w:t>
      </w:r>
      <w:r>
        <w:rPr/>
        <w:t xml:space="preserve"> руководителем компании. В декабре встреча состоялась на Уолл-стрит, 23, в офисе Моргана, чтобы окончатель</w:t>
        <w:softHyphen/>
        <w:t>но определиться с объединением. После того как Морган просмотрел финансовые отчеты обеих ком</w:t>
        <w:softHyphen/>
        <w:t>паний, он понял, что «Эдисон Электрик», долг кото</w:t>
        <w:softHyphen/>
        <w:t>рой составлял 3,5 миллиона долларов, имела мень</w:t>
        <w:softHyphen/>
        <w:t>ший доход, чем маленькая и кредитоспособная «Томсон-Хьюстон». Морган изменил мнение и предло</w:t>
        <w:softHyphen/>
        <w:t xml:space="preserve">жил «Томсон-Хьюстон» купить «Эдисон Электрик». В любом случае он создал монополию. Вместе с тем Морган вынудил Вилларда покинуть компанию </w:t>
      </w:r>
      <w:r>
        <w:rPr>
          <w:spacing w:val="-5"/>
        </w:rPr>
        <w:t>–</w:t>
      </w:r>
      <w:r>
        <w:rPr/>
        <w:t xml:space="preserve"> ему нужно было обвинить кого-то в неудачах, </w:t>
      </w:r>
      <w:r>
        <w:rPr>
          <w:spacing w:val="-5"/>
        </w:rPr>
        <w:t>–</w:t>
      </w:r>
      <w:r>
        <w:rPr/>
        <w:t xml:space="preserve"> и Чарльз Коффин взял в свои руки управление новым концерном. Они назвали компанию «Дженерал Электрик».</w:t>
      </w:r>
    </w:p>
    <w:p>
      <w:pPr>
        <w:pStyle w:val="Normal"/>
        <w:shd w:fill="FFFFFF" w:val="clear"/>
        <w:ind w:right="38" w:firstLine="567"/>
        <w:jc w:val="both"/>
        <w:rPr/>
      </w:pPr>
      <w:r>
        <w:rPr/>
        <w:t>Из-за огромных долгов компании и возможности работы с более низкокачественным оборудованием постоянного тока положение Эдисона пошатнулось. Мысль о том, что придется работать вместе с этим похитителем патентов Элайхью Томсоном, а также исчезновение его имени из названия компании на какое-то время совершенно сломили электрического волшебника. Хотя перед уходом ему удалось потре</w:t>
        <w:softHyphen/>
        <w:t>вожить осиное гнездо, Эдисон понимал, что насту</w:t>
        <w:softHyphen/>
        <w:t>пила новая эпоха электричества, которая не будет мириться с его методом проб и ошибок. За год до полного слияния компаний он писал Вилларду: «Яс</w:t>
        <w:softHyphen/>
        <w:t>но, что мое время ушло... С этой позиции вы пойме</w:t>
        <w:softHyphen/>
        <w:t>те, что я не в состоянии побуждать мой разум к дей</w:t>
        <w:softHyphen/>
        <w:t>ствию, когда растет угроза будущего объединения. Я бы попросил вас не противиться моему постепен</w:t>
        <w:softHyphen/>
        <w:t>ному уходу из электрического бизнеса, что позволит мне погрузиться в новые и неизведанные области знания». Итак, Эдисон обратил свой взор к продол</w:t>
        <w:softHyphen/>
        <w:t xml:space="preserve">жению работы Эдварда Майбриджа </w:t>
      </w:r>
      <w:r>
        <w:rPr>
          <w:spacing w:val="-5"/>
        </w:rPr>
        <w:t>–</w:t>
      </w:r>
      <w:r>
        <w:rPr/>
        <w:t xml:space="preserve"> пионера кине</w:t>
        <w:softHyphen/>
        <w:t>матографа. В 1888 и 1891 годах он получил первые патенты на изобретение, которое он назвал кинетограф, а несколько лет спустя создал действующую кинокамеру и систему кинопроекции. В 1893 году Эдисон смог написать престарелому Майбриджу, что теперь у него было подсматривающее устройство, за которое люди платили пять центов.</w:t>
        <w:tab/>
      </w:r>
    </w:p>
    <w:p>
      <w:pPr>
        <w:pStyle w:val="Normal"/>
        <w:shd w:fill="FFFFFF" w:val="clear"/>
        <w:tabs>
          <w:tab w:val="clear" w:pos="708"/>
          <w:tab w:val="left" w:pos="10800" w:leader="none"/>
        </w:tabs>
        <w:ind w:firstLine="567"/>
        <w:jc w:val="both"/>
        <w:rPr/>
      </w:pPr>
      <w:r>
        <w:rPr/>
        <w:t>«Морганизация» «Дженерал Электрик» сделала из этой компании еще более опасного врага для Вестингауза, но одновременно стала проблемой для самого концерна. В то время как Вестингауз был ли</w:t>
        <w:softHyphen/>
        <w:t>шен возможности использовать эффективную лам</w:t>
        <w:softHyphen/>
        <w:t>почку, компания не могла создавать переменный ток. Поскольку в течение еще двух лет действующи</w:t>
        <w:softHyphen/>
        <w:t xml:space="preserve">ми были только патенты Эдисона, Вестингауз оказался в лучшей ситуации. Но в 1891-1892 годах было еще слишком рано, чтобы это понять. С точки зрения суда, по-прежнему являлся нерешенным вопрос, кто был настоящим автором многофазной системы переменного тока, хотя у Вестингауза был патент Феррариса </w:t>
      </w:r>
      <w:r>
        <w:rPr>
          <w:spacing w:val="-5"/>
        </w:rPr>
        <w:t>–</w:t>
      </w:r>
      <w:r>
        <w:rPr/>
        <w:t xml:space="preserve"> козырная карта для поддержки автор</w:t>
        <w:softHyphen/>
        <w:t>ства Тесла, поэтому в течение следующих нескольких лет Вестингауз был вынужден подавать в суд не толь</w:t>
        <w:softHyphen/>
        <w:t>ко на работников компании «Дженерал Электрик», но и на других людей, таких, как Уильям Стэнли, ко</w:t>
        <w:softHyphen/>
        <w:t>торый теперь создавал свои собственные многофаз</w:t>
        <w:softHyphen/>
        <w:t>ные системы.</w:t>
      </w:r>
    </w:p>
    <w:p>
      <w:pPr>
        <w:pStyle w:val="Normal"/>
        <w:shd w:fill="FFFFFF" w:val="clear"/>
        <w:ind w:firstLine="567"/>
        <w:jc w:val="both"/>
        <w:rPr/>
      </w:pPr>
      <w:r>
        <w:rPr/>
        <w:t>С точки зрения «Дженерал Электрик», Томсону принадлежал целый ряд патентов на изобретения пе</w:t>
        <w:softHyphen/>
        <w:t>ременного тока, однако и другие, которыми им уда</w:t>
        <w:softHyphen/>
        <w:t>стся завладеть, несомненно, помогут на поле законо</w:t>
        <w:softHyphen/>
        <w:t>дательного боя. Поэтому компания предложила Чарльзу Штейнмецу усовершенствовать изобретения с применением переменного тока таким образом, чтобы затмить роль Тесла. Заинтригованный Штейнмец принял вызов.</w:t>
      </w:r>
    </w:p>
    <w:p>
      <w:pPr>
        <w:pStyle w:val="Normal"/>
        <w:shd w:fill="FFFFFF" w:val="clear"/>
        <w:tabs>
          <w:tab w:val="clear" w:pos="708"/>
          <w:tab w:val="left" w:pos="4973" w:leader="none"/>
        </w:tabs>
        <w:ind w:firstLine="567"/>
        <w:jc w:val="both"/>
        <w:rPr/>
      </w:pPr>
      <w:r>
        <w:rPr/>
        <w:t>Столкновение между Вестингаузом и «Дженерал Электрик» приняло новый оборот в борьбе за право освещать грядущую Чикагскую всемирную ярмарку и покорять Ниагарский водопад. В судах предмет ис</w:t>
        <w:softHyphen/>
        <w:t>ков переключился с лампочек на методы передачи энергии, а на заводах внимание привлекали способы затмить успех Брауна и Добровольского.</w:t>
        <w:tab/>
      </w:r>
    </w:p>
    <w:p>
      <w:pPr>
        <w:pStyle w:val="Normal"/>
        <w:shd w:fill="FFFFFF" w:val="clear"/>
        <w:tabs>
          <w:tab w:val="clear" w:pos="708"/>
          <w:tab w:val="left" w:pos="4973" w:leader="none"/>
        </w:tabs>
        <w:ind w:firstLine="567"/>
        <w:jc w:val="both"/>
        <w:rPr/>
      </w:pPr>
      <w:r>
        <w:rPr/>
        <w:t>В корпорации Вестингауза Шмид, Скотт и Ламе могли сотрудничать с Тесла, в то время как Стилвелл и Шалленбергер находились в раздумьях, а финанси</w:t>
        <w:softHyphen/>
        <w:t>сты с неохотой согласились отказаться от очень при</w:t>
        <w:softHyphen/>
        <w:t>быльного, но устаревшего оборудования системы Голара-Гиббса. В «Дженерал Электрик» сложилась бо</w:t>
        <w:softHyphen/>
        <w:t>лее сложная ситуация. Они надеялись, что кто-то вроде Штейнмеца или Томсона создаст прибор, спо</w:t>
        <w:softHyphen/>
        <w:t>собный выдержать конкуренцию, но не понимали, что все основные патенты принадлежали Тесла. Про</w:t>
        <w:softHyphen/>
        <w:t>ще говоря, другой системы не существовало. Тесла знал о сложившихся обстоятельствах. Без него никто продолжать работу не мог.</w:t>
      </w:r>
    </w:p>
    <w:p>
      <w:pPr>
        <w:pStyle w:val="Normal"/>
        <w:shd w:fill="FFFFFF" w:val="clear"/>
        <w:ind w:right="10" w:firstLine="567"/>
        <w:jc w:val="both"/>
        <w:rPr/>
      </w:pPr>
      <w:r>
        <w:rPr/>
        <w:t>Томсону и Штейнмецу оставалось только приду</w:t>
        <w:softHyphen/>
        <w:t>мывать способы обойти патенты при помощи созда</w:t>
        <w:softHyphen/>
        <w:t>ния «коротких потоков» или дымовых завес, чтобы сделать вид, что они работают над отдельным изоб</w:t>
        <w:softHyphen/>
        <w:t>ретением. Произошел промышленный шпионаж: «Томсон-Хьюстон», очевидно, заплатила дворнику за похищение чертежей Тесла с фабрики Вестингау</w:t>
        <w:softHyphen/>
        <w:t>за. Не зная, как объяснить, каким образом чертежи оказались в Линне, Томсон заявил, что он должен был изучить действие мотора Тесла, чтобы убедиться, что его изобретение отличается.</w:t>
      </w:r>
    </w:p>
    <w:p>
      <w:pPr>
        <w:pStyle w:val="Normal"/>
        <w:shd w:fill="FFFFFF" w:val="clear"/>
        <w:ind w:right="29" w:firstLine="567"/>
        <w:jc w:val="both"/>
        <w:rPr/>
      </w:pPr>
      <w:r>
        <w:rPr/>
        <w:t>Вероятно, эта интрига вызвала в душе Штейнме</w:t>
        <w:softHyphen/>
        <w:t>ца бурю противоречивых чувств. Он уже жил в под</w:t>
        <w:softHyphen/>
        <w:t>полье в Германии, издавая радикальную социалисти</w:t>
        <w:softHyphen/>
        <w:t>ческую газету под псеводнимом во время так называ</w:t>
        <w:softHyphen/>
        <w:t>емой эпохи террора, он научился пользоваться тайными паролями на митингах радикалов и писать невидимыми чернилами, когда передавал любовные послания своего лидера – харизматического револю</w:t>
        <w:softHyphen/>
        <w:t>ционера Генриха Люкса — к его возлюбленной. Хотя Штейнмец никогда не отказывался от своей привер</w:t>
        <w:softHyphen/>
        <w:t>женности социалистическим идеям, он поддерживал довольно бесчестную капиталистическую корпора</w:t>
        <w:softHyphen/>
        <w:t>тивную структуру, что обуславливалось не только вездесущими денежными мотивами, но и его способностью обходить закон для достижения своих целей.</w:t>
      </w:r>
    </w:p>
    <w:p>
      <w:pPr>
        <w:pStyle w:val="Normal"/>
        <w:shd w:fill="FFFFFF" w:val="clear"/>
        <w:ind w:firstLine="567"/>
        <w:jc w:val="both"/>
        <w:rPr/>
      </w:pPr>
      <w:r>
        <w:rPr/>
        <w:t>Таким образом, эта ситуация только прибавляла энтузиазма его противоречивой душе.</w:t>
      </w:r>
    </w:p>
    <w:p>
      <w:pPr>
        <w:pStyle w:val="Normal"/>
        <w:shd w:fill="FFFFFF" w:val="clear"/>
        <w:ind w:firstLine="567"/>
        <w:jc w:val="both"/>
        <w:rPr/>
      </w:pPr>
      <w:r>
        <w:rPr/>
        <w:t>Пристрастие Штейнмеца к макиавеллистической  политике «Дженерал Электрик» вынудило его предать свои идеалы. В его труде, посвященном переменному току, – «Теория и расчеты феномена переменного тока» в соавторстве с Эрнстом Юлиусом Бергом,  получившим образование в Королевском  политехникуме в Стокгольме, который впервые был опубликован в 1897 году, через три года после выхода в свет собрания сочинений Тесла, вообще отсутство</w:t>
        <w:softHyphen/>
        <w:t>вало упоминание о последнем. На рубеже веков имя Берга на обложке, как и любовные послания Люкса, также исчезли.</w:t>
      </w:r>
    </w:p>
    <w:p>
      <w:pPr>
        <w:pStyle w:val="Normal"/>
        <w:shd w:fill="FFFFFF" w:val="clear"/>
        <w:ind w:firstLine="567"/>
        <w:jc w:val="both"/>
        <w:rPr/>
      </w:pPr>
      <w:r>
        <w:rPr/>
        <w:t>В то время книга Тесла «Изобретения, исследова</w:t>
        <w:softHyphen/>
        <w:t>ния и статьи Николы Тесла» под редакцией Т.К. Мартина была настоящей библией для всех инжене</w:t>
        <w:softHyphen/>
        <w:t>ров, занимающихся этими вопросами. Она включала в себя главы, посвященные моторам переменного то</w:t>
        <w:softHyphen/>
        <w:t>ка, вращающимся магнитным полям, синхронизованным моторам, трансформаторам вращающегося поля, многофазным системам, однофазным моторам и тому подобное. Удивительно, что это произведение не присутствует в библиографической ссылке Штей</w:t>
        <w:softHyphen/>
        <w:t>нмеца.</w:t>
      </w:r>
    </w:p>
    <w:p>
      <w:pPr>
        <w:pStyle w:val="Normal"/>
        <w:shd w:fill="FFFFFF" w:val="clear"/>
        <w:tabs>
          <w:tab w:val="clear" w:pos="708"/>
          <w:tab w:val="left" w:pos="4944" w:leader="none"/>
        </w:tabs>
        <w:ind w:firstLine="567"/>
        <w:jc w:val="both"/>
        <w:rPr/>
      </w:pPr>
      <w:r>
        <w:rPr/>
        <w:t>В предисловии ко второму произведению Штейнмеца под названием «Теоретические элементы элект</w:t>
        <w:softHyphen/>
        <w:t>ротехники», написанному в 1902 году, автор пытает</w:t>
        <w:softHyphen/>
        <w:t>ся объяснить, почему он не упоминал имени изобре</w:t>
        <w:softHyphen/>
        <w:t>тателя многофазной системы переменного тока: «В последние годы в литературе, посвященной электричеству, высказывалось множество неверных теорий, например, об индукционном моторе». Это вполне естественное начало могло подвигнуть Штейнмеца начать дискуссию, которая бы все расставила по своим местам, однако вместо этого он малодушно избрал легкий путь. Его решение не только привело к сокрытию правды относительно авторства изобре</w:t>
        <w:softHyphen/>
        <w:t>тения, но и укрепило его собственное положение в глазах научного сообщества.</w:t>
      </w:r>
    </w:p>
    <w:p>
      <w:pPr>
        <w:pStyle w:val="Normal"/>
        <w:shd w:fill="FFFFFF" w:val="clear"/>
        <w:ind w:firstLine="567"/>
        <w:jc w:val="both"/>
        <w:rPr/>
      </w:pPr>
      <w:r>
        <w:rPr>
          <w:i/>
          <w:iCs/>
        </w:rPr>
        <w:t xml:space="preserve"> </w:t>
      </w:r>
      <w:r>
        <w:rPr/>
        <w:t>Поскольку эти произведения о переменном токе служат примерами для других авторов, в последующие годы инженеры часто получали степени, изучали переменный ток и даже писали учебники на эту тему, ни разу не сталкиваясь с именем Тесла.</w:t>
      </w:r>
    </w:p>
    <w:p>
      <w:pPr>
        <w:pStyle w:val="Normal"/>
        <w:shd w:fill="FFFFFF" w:val="clear"/>
        <w:ind w:firstLine="567"/>
        <w:jc w:val="both"/>
        <w:rPr/>
      </w:pPr>
      <w:r>
        <w:rPr/>
        <w:t>Вполне понятно, что «Дженерал Электрик» было выгодно притворяться, будто Тесла вообще никогда не существовал, а Вестингауз предпочитал делать вид, что передачи энергии между Лауффеном и Франкфуртом вообще не было. Следующее поколе</w:t>
        <w:softHyphen/>
        <w:t>ние инженеров не знало, что произошло искажение истины, что именно по этой причине имя Тесла практически исчезло из употребления.</w:t>
      </w:r>
    </w:p>
    <w:p>
      <w:pPr>
        <w:pStyle w:val="Normal"/>
        <w:shd w:fill="FFFFFF" w:val="clear"/>
        <w:ind w:right="10" w:firstLine="567"/>
        <w:jc w:val="both"/>
        <w:rPr/>
      </w:pPr>
      <w:r>
        <w:rPr/>
        <w:t>Возможно, самый вопиющий случай такой не</w:t>
        <w:softHyphen/>
        <w:t>справедливости произошел поколение спустя, когда Майкл Пьюпин опубликовал автобиографию «От эмигранта к изобретателю», завоевавшую Пулитцеровскую премию. Пьюпину удалось написать много слов об истории переменного тока и почти полностью избежать упоминания Тесла. Его имя упомина</w:t>
        <w:softHyphen/>
        <w:t>ется только один раз мимоходом в книге, в которой было 396 страниц.</w:t>
      </w:r>
    </w:p>
    <w:p>
      <w:pPr>
        <w:pStyle w:val="Normal"/>
        <w:shd w:fill="FFFFFF" w:val="clear"/>
        <w:ind w:right="19" w:firstLine="567"/>
        <w:jc w:val="both"/>
        <w:rPr/>
      </w:pPr>
      <w:r>
        <w:rPr/>
        <w:t>В этом труде Пьюпин описал «четыре историче</w:t>
        <w:softHyphen/>
        <w:t>ских события, очень важных для летописи электрической науки», а именно операция Лауффен-Фран</w:t>
        <w:softHyphen/>
        <w:t>кфурт, покорение Ниагарского водопада, создание «Дженерал Электрик» и освещение Чикагской все</w:t>
        <w:softHyphen/>
        <w:t>мирной ярмарки переменным током. Упоминая концерн Вестингауза только один раз как компанию, интересующуюся переменным током, Пьюпин в заключение писал: «Если бы компания «Томсон-Хьюс</w:t>
        <w:softHyphen/>
        <w:t>тон» ничего не дала бы «Дженерал Электрик», кроме Элайхью Томсона, все равно этого было бы более чем достаточно... Таким образом быстро прекрати</w:t>
        <w:softHyphen/>
        <w:t>лось бессмысленное сопротивление системе пере</w:t>
        <w:softHyphen/>
        <w:t>менного тока».</w:t>
      </w:r>
    </w:p>
    <w:p>
      <w:pPr>
        <w:pStyle w:val="Normal"/>
        <w:shd w:fill="FFFFFF" w:val="clear"/>
        <w:ind w:right="38" w:firstLine="567"/>
        <w:jc w:val="both"/>
        <w:rPr/>
      </w:pPr>
      <w:r>
        <w:rPr/>
        <w:t>В предисловии Пьюпин имел смелость написать, что «главной целью моего повествования является описание идеализма в американской науке, в осо</w:t>
        <w:softHyphen/>
        <w:t>бенности в физике и связанных с нею областях. Будучи свидетелем этого постепенного развития, я могу утверждать, что мое свидетельство обладает большим весом». Учитывая, что Пьюпина все инженерное сообщества вспоминает только добрыми словами, мое мнение таково, что ему не удалось прожить жизнь в согласии с теми стандартами, к которым он стремил</w:t>
      </w:r>
      <w:r>
        <w:rPr>
          <w:spacing w:val="-1"/>
        </w:rPr>
        <w:t>ся.</w:t>
      </w:r>
      <w:r>
        <w:rPr/>
        <w:tab/>
      </w:r>
    </w:p>
    <w:p>
      <w:pPr>
        <w:pStyle w:val="Normal"/>
        <w:shd w:fill="FFFFFF" w:val="clear"/>
        <w:ind w:firstLine="567"/>
        <w:jc w:val="both"/>
        <w:rPr/>
      </w:pPr>
      <w:r>
        <w:rPr/>
        <w:t>Попытки изменить прошлое вызывали отвращение у многих известных лиц, более всего у Ч. Брауна – из «Эрликон Уоркс» в Швейцарии и одного из его главных инженеров Б. Беренда. Решительный чело</w:t>
        <w:softHyphen/>
        <w:t>век с будто высеченным из гранита профилем и гла</w:t>
        <w:softHyphen/>
        <w:t>зами охотничьей собаки, Браун, который вместе с Добровольским был первым инженером, передав</w:t>
        <w:softHyphen/>
        <w:t>шим электроэнергию на большие расстояния с помо</w:t>
        <w:softHyphen/>
        <w:t>щью изобретения Тесла, узнал о его работе от бри</w:t>
        <w:softHyphen/>
        <w:t>танского инженера Гисберта Кэппа, который опуб</w:t>
        <w:softHyphen/>
        <w:t>ликовал лекцию Тесла от 1888 года в своем журнале «Индастриз». Кэпп – автор одного из самых «блес</w:t>
        <w:softHyphen/>
        <w:t>тящих» учебников, посвященных индукционным мо</w:t>
        <w:softHyphen/>
        <w:t>торам, 9 июня 1888 года написал Тесла с просьбой использовать его доклад для своего журнала.</w:t>
      </w:r>
    </w:p>
    <w:p>
      <w:pPr>
        <w:pStyle w:val="Normal"/>
        <w:shd w:fill="FFFFFF" w:val="clear"/>
        <w:tabs>
          <w:tab w:val="clear" w:pos="708"/>
          <w:tab w:val="left" w:pos="10620" w:leader="none"/>
        </w:tabs>
        <w:ind w:firstLine="567"/>
        <w:jc w:val="both"/>
        <w:rPr/>
      </w:pPr>
      <w:r>
        <w:rPr/>
        <w:t>На основе трактата Тесла и уточнений Кэппа Браун сумел создать «в 1890 году, вероятно, первый удачный мотор перед Вестингаузом». Краткий ответ Брауна, помещенный на видном месте в журнале «Электрикал Уорлд», был адресован Карлу Герингу, который одним из первых написал, что этот мотор был изобретением Добровольского. «Трехфазный ток, использованный во Франкфурте, обязан своим появлением мистеру Тесла, о чем мы подробно узна</w:t>
        <w:softHyphen/>
        <w:t>ем из его патентов», – писал Браун.</w:t>
      </w:r>
    </w:p>
    <w:p>
      <w:pPr>
        <w:pStyle w:val="Normal"/>
        <w:shd w:fill="FFFFFF" w:val="clear"/>
        <w:ind w:firstLine="567"/>
        <w:jc w:val="both"/>
        <w:rPr/>
      </w:pPr>
      <w:r>
        <w:rPr/>
        <w:t>Первой реакцией Геринга было продолжать при</w:t>
        <w:softHyphen/>
        <w:t>творяться. «Я не думаю, что мистер Браун справед</w:t>
        <w:softHyphen/>
        <w:t>лив к настоящему создателю этой модификации сис</w:t>
        <w:softHyphen/>
        <w:t>темы Феррариса-Тесла, а именно к Добровольско</w:t>
        <w:softHyphen/>
        <w:t>му». Но Тесла потребовал более ясного отчета. После обсуждения с У. Джонстоном, который впоследствии позволил Герингу принять на себя обязанности ре</w:t>
        <w:softHyphen/>
        <w:t>дактора «Электрикал Уорлд», Тесла получил следую</w:t>
        <w:softHyphen/>
        <w:t>щий ответ: «Мы хотим  заявить,  – писал Джонстон, – что «Электрикал Уорлд» постоянно выступал за поддержку права первенства мистера Тесла». Из статьи Геринга журнал также извлек следующие сло</w:t>
        <w:softHyphen/>
        <w:t>ва: «Добровольский, хотя и является независимым изобретателем, признает, что работа Тесла предшест</w:t>
        <w:softHyphen/>
        <w:t>вовала его творениям».</w:t>
      </w:r>
    </w:p>
    <w:p>
      <w:pPr>
        <w:pStyle w:val="Normal"/>
        <w:shd w:fill="FFFFFF" w:val="clear"/>
        <w:ind w:right="29" w:firstLine="567"/>
        <w:jc w:val="both"/>
        <w:rPr/>
      </w:pPr>
      <w:r>
        <w:rPr/>
        <w:t>Хотя Герингу было не по душе признать первен</w:t>
        <w:softHyphen/>
        <w:t>ство Тесла, он в то же время приложил руку к важно</w:t>
        <w:softHyphen/>
        <w:t>му моменту: сам Тесла не демонстрировал, что его система может использоваться для передачи энергии на большие расстояния. Естественно, в то время Вестингауз еще не знал о преимуществах своей системы. Если бы не успех в Лауффене и Франкфурте, к от</w:t>
        <w:softHyphen/>
        <w:t>крытию Тесла могли по-другому отнестись в Амери</w:t>
        <w:softHyphen/>
        <w:t>ке. У Геринга не было доступа к деталям различных моторов Вестингауза, потому что результаты работы не выносили на суд общественности. Чтобы сохра</w:t>
        <w:softHyphen/>
        <w:t>нить ее в секрете, тратились огромные средства. Если бы подобная передача энергии состоялась в Америке без разрешения Вестингауза, это был бы случай пи</w:t>
        <w:softHyphen/>
        <w:t>ратства с патентами. У Тесла были патенты в боль</w:t>
        <w:softHyphen/>
        <w:t>шинстве индустриальных стран, и, очевидно, Браун и «Эрликон» платили ученому за привилегию испо</w:t>
        <w:softHyphen/>
        <w:t>льзования его открытий.</w:t>
      </w:r>
    </w:p>
    <w:p>
      <w:pPr>
        <w:pStyle w:val="Normal"/>
        <w:shd w:fill="FFFFFF" w:val="clear"/>
        <w:ind w:firstLine="567"/>
        <w:jc w:val="both"/>
        <w:rPr/>
      </w:pPr>
      <w:r>
        <w:rPr/>
        <w:t>По стечению обстоятельств, трактат Гисберта Кэппа, первоначально опубликованный в двух частях в декабрьском номере журнала «Электришн» за 1890 год в Лондоне, широко использовался Чарльзом Штейнмецом в 1891 и 1892 годах, когда тот работал над созданием моторов переменного тока в мастер</w:t>
        <w:softHyphen/>
        <w:t>ской в Нью-Йорке, прежде чем его нанял Томсон, по словам Б. Беренда – автора одной из самых выдаю</w:t>
        <w:softHyphen/>
        <w:t>щихся работ о моторе переменного тока. Швейцар</w:t>
        <w:softHyphen/>
        <w:t>ский эмигрант Беренд начал работу в «Нью Ингланд Гранит Компани» – подразделении «Дженерал Электрик» – в 1896 году. Разочарованный тактикой таких авторов, как Штейнмец, которые использовали открытия других ученых и не упоминали их имен в библиографии, Беренд позднее стал одним из самых значительных союзников Тесла. В предисловии к своей книге Беренд писал: «Тенденция писать книги без ссылок произрастает в основном из-за желания избежать прочтения работ других авторов. Такое отношение не идет на пользу читателю, поскольку он – может предпочесть оригинал тому автору, произведение которого он читает. Кроме того, знание литературы необходимо для понимания нашей профессии и честной интерпретации той роли, которую играли в ней наши коллеги».</w:t>
      </w:r>
    </w:p>
    <w:p>
      <w:pPr>
        <w:pStyle w:val="Normal"/>
        <w:shd w:fill="FFFFFF" w:val="clear"/>
        <w:ind w:firstLine="567"/>
        <w:jc w:val="both"/>
        <w:rPr/>
      </w:pPr>
      <w:r>
        <w:rPr/>
        <w:t>В письме к Оливеру Хэвисайду о таких авторах, как Штейнмец, Беренд цитировал слова Хаксли: «</w:t>
      </w:r>
      <w:r>
        <w:rPr>
          <w:lang w:val="en-US"/>
        </w:rPr>
        <w:t>Magna</w:t>
      </w:r>
      <w:r>
        <w:rPr/>
        <w:t xml:space="preserve"> </w:t>
      </w:r>
      <w:r>
        <w:rPr>
          <w:lang w:val="en-US"/>
        </w:rPr>
        <w:t>est</w:t>
      </w:r>
      <w:r>
        <w:rPr/>
        <w:t xml:space="preserve"> </w:t>
      </w:r>
      <w:r>
        <w:rPr>
          <w:lang w:val="en-US"/>
        </w:rPr>
        <w:t>Veritas</w:t>
      </w:r>
      <w:r>
        <w:rPr/>
        <w:t xml:space="preserve"> </w:t>
      </w:r>
      <w:r>
        <w:rPr>
          <w:lang w:val="en-US"/>
        </w:rPr>
        <w:t>et</w:t>
      </w:r>
      <w:r>
        <w:rPr/>
        <w:t xml:space="preserve"> </w:t>
      </w:r>
      <w:r>
        <w:rPr>
          <w:lang w:val="en-US"/>
        </w:rPr>
        <w:t>praevalebit</w:t>
      </w:r>
      <w:r>
        <w:rPr/>
        <w:t>!», переводя их следую</w:t>
        <w:softHyphen/>
        <w:t>щим образом: «Правда, конечно, важна, но, учиты</w:t>
        <w:softHyphen/>
        <w:t>вая ее важность, странно, сколько времени ей требу</w:t>
        <w:softHyphen/>
        <w:t>ется на то, чтобы воцариться». Основная часть его книги начиналась с предложения: «Индукционный мотор, или мотор вращающегося поля, был изобре</w:t>
        <w:softHyphen/>
        <w:t>тен Николой Тесла в 1888 году». На фронтиспис так</w:t>
        <w:softHyphen/>
        <w:t>же был помещен портрет Тесла.</w:t>
      </w:r>
    </w:p>
    <w:p>
      <w:pPr>
        <w:pStyle w:val="Normal"/>
        <w:shd w:fill="FFFFFF" w:val="clear"/>
        <w:ind w:firstLine="567"/>
        <w:jc w:val="both"/>
        <w:rPr/>
      </w:pPr>
      <w:r>
        <w:rPr/>
        <w:t>Всю жизнь Беренд пытался установить истину: кто же был настоящим автором многофазной систе</w:t>
        <w:softHyphen/>
        <w:t>мы переменного тока. Когда Вестингауз подал в суд на «Нью Ингланд Гранит» за нарушение патентных прав, Беренд «оказался в затруднительном и непри</w:t>
        <w:softHyphen/>
        <w:t>ятном положении»: боссы с Уолл-стрит хотели, что</w:t>
        <w:softHyphen/>
        <w:t>бы он выступил против Тесла.</w:t>
      </w:r>
    </w:p>
    <w:p>
      <w:pPr>
        <w:pStyle w:val="Normal"/>
        <w:shd w:fill="FFFFFF" w:val="clear"/>
        <w:jc w:val="both"/>
        <w:rPr/>
      </w:pPr>
      <w:r>
        <w:rPr/>
        <w:t xml:space="preserve">3 мая 1901 года Беренд написал адвокату Артуру Стему: «Дорогой сэр, вы видите, что я теперь, даже больше, чем раньше, придерживаюсь мнения, что невозможно найти аргументы, доказавшие бы нежизнеспособность патентов Тесла в суде... Поэтому я не могу взять на себя эту обязанность». </w:t>
      </w:r>
    </w:p>
    <w:p>
      <w:pPr>
        <w:pStyle w:val="Normal"/>
        <w:shd w:fill="FFFFFF" w:val="clear"/>
        <w:spacing w:before="240" w:after="120"/>
        <w:jc w:val="center"/>
        <w:rPr>
          <w:b/>
          <w:b/>
          <w:sz w:val="28"/>
          <w:szCs w:val="28"/>
        </w:rPr>
      </w:pPr>
      <w:bookmarkStart w:id="22" w:name="общество"/>
      <w:bookmarkEnd w:id="22"/>
      <w:r>
        <w:rPr>
          <w:b/>
          <w:sz w:val="28"/>
          <w:szCs w:val="28"/>
        </w:rPr>
        <w:t>Королевское общество (1892)</w:t>
      </w:r>
    </w:p>
    <w:p>
      <w:pPr>
        <w:pStyle w:val="Normal"/>
        <w:shd w:fill="FFFFFF" w:val="clear"/>
        <w:ind w:firstLine="567"/>
        <w:jc w:val="both"/>
        <w:rPr/>
      </w:pPr>
      <w:bookmarkStart w:id="23" w:name="общество"/>
      <w:bookmarkEnd w:id="23"/>
      <w:r>
        <w:rPr>
          <w:i/>
          <w:iCs/>
          <w:spacing w:val="-3"/>
        </w:rPr>
        <w:t xml:space="preserve">Лекция мистера Тесла долго будет жить в памяти </w:t>
      </w:r>
      <w:r>
        <w:rPr>
          <w:i/>
          <w:iCs/>
          <w:spacing w:val="-5"/>
        </w:rPr>
        <w:t xml:space="preserve">каждого человека, который его слышал, открыв многим из </w:t>
      </w:r>
      <w:r>
        <w:rPr>
          <w:i/>
          <w:iCs/>
        </w:rPr>
        <w:t xml:space="preserve">них впервые, по-видимому, безграничные возможности применения и управления электричеством. Редко можно </w:t>
      </w:r>
      <w:r>
        <w:rPr>
          <w:i/>
          <w:iCs/>
          <w:spacing w:val="-1"/>
        </w:rPr>
        <w:t>было встретить в одном месте столько выдающихся ин</w:t>
      </w:r>
      <w:r>
        <w:rPr>
          <w:i/>
          <w:iCs/>
        </w:rPr>
        <w:t>женеров-электриков нашего времени.</w:t>
      </w:r>
    </w:p>
    <w:p>
      <w:pPr>
        <w:pStyle w:val="Normal"/>
        <w:shd w:fill="FFFFFF" w:val="clear"/>
        <w:ind w:firstLine="567"/>
        <w:jc w:val="right"/>
        <w:rPr>
          <w:i/>
          <w:i/>
          <w:iCs/>
          <w:spacing w:val="-15"/>
        </w:rPr>
      </w:pPr>
      <w:r>
        <w:rPr>
          <w:i/>
          <w:iCs/>
          <w:spacing w:val="-15"/>
        </w:rPr>
        <w:t>«Электрикал Ревью»</w:t>
      </w:r>
    </w:p>
    <w:p>
      <w:pPr>
        <w:pStyle w:val="Normal"/>
        <w:shd w:fill="FFFFFF" w:val="clear"/>
        <w:spacing w:before="120" w:after="0"/>
        <w:ind w:right="11" w:firstLine="567"/>
        <w:jc w:val="both"/>
        <w:rPr/>
      </w:pPr>
      <w:r>
        <w:rPr/>
        <w:t>Быстрый прогресс в области электромагнитного излучения, начавшийся с открытий сэра Уильяма Крукса, сэра Оливера Лоджа и особенно Герца, вы</w:t>
        <w:softHyphen/>
        <w:t>звал в Тесла непреодолимое желание осуществить как можно больше своих патентов. Призвав на по</w:t>
        <w:softHyphen/>
        <w:t>мощь все свои способности к самоотречению, уме</w:t>
        <w:softHyphen/>
        <w:t>нию обходиться без сна и собрав всю силу воли, Тес</w:t>
        <w:softHyphen/>
        <w:t>ла принялся за развитие своих изобретений. В это время ему пришла грандиозная идея о беспроводной передаче электрической энергии, и он в ужас прихо</w:t>
        <w:softHyphen/>
        <w:t>дил от мысли о том, что кто-то может сделать это от</w:t>
        <w:softHyphen/>
        <w:t>крытие раньше него. Итак, он приступил к созданию еще более мощных катушек, одновременно продол</w:t>
        <w:softHyphen/>
        <w:t>жая бесчисленные эксперименты с высокочастотным освещением, производством озона, превращением переменного тока в постоянный и беспроводной коммуникацией.</w:t>
      </w:r>
    </w:p>
    <w:p>
      <w:pPr>
        <w:pStyle w:val="Normal"/>
        <w:shd w:fill="FFFFFF" w:val="clear"/>
        <w:ind w:right="19" w:firstLine="567"/>
        <w:jc w:val="both"/>
        <w:rPr/>
      </w:pPr>
      <w:r>
        <w:rPr/>
        <w:t>В феврале 1891 года Тесла обратился за первым из трех удивительных патентов на превращение и распределение электрической энергии. Это изобрете</w:t>
        <w:softHyphen/>
        <w:t>ние, законченное после его возвращения из Европы, представляло собой механический осциллятор – со</w:t>
        <w:softHyphen/>
        <w:t>вершенно уникальное, многоцелевое приспособление. В отличие от разрядного аппарата Герца, кото</w:t>
        <w:softHyphen/>
        <w:t>рый производил медленные, ритмичные разряды, осциллятор Тесла гарантировал постоянную передачу тока – не только сотни тысяч или даже миллионов вольт, но также возможность настройки на особые частоты. В течение всей жизни Тесла часто говорил: «Я создал не менее пятидесяти видов этих трансфор</w:t>
        <w:softHyphen/>
        <w:t>маторов, доведя каждый до полного завершения».</w:t>
      </w:r>
    </w:p>
    <w:p>
      <w:pPr>
        <w:pStyle w:val="Normal"/>
        <w:shd w:fill="FFFFFF" w:val="clear"/>
        <w:ind w:right="38" w:firstLine="567"/>
        <w:jc w:val="both"/>
        <w:rPr/>
      </w:pPr>
      <w:r>
        <w:rPr/>
        <w:t>Новое изобретение представляло собой, по сути, маленький двигатель почти без движущихся частей.</w:t>
      </w:r>
    </w:p>
    <w:p>
      <w:pPr>
        <w:pStyle w:val="Normal"/>
        <w:shd w:fill="FFFFFF" w:val="clear"/>
        <w:ind w:right="38" w:firstLine="567"/>
        <w:jc w:val="both"/>
        <w:rPr/>
      </w:pPr>
      <w:r>
        <w:rPr/>
        <w:t xml:space="preserve"> </w:t>
      </w:r>
      <w:r>
        <w:rPr/>
        <w:t>«Действующий поршень не был связан с другими деталями, а свободно вибрировал на огромной скорости. В этом изобретении мне удалось обойтись без обмоток, клапанов и смазки, хотя использование масла подразумевалось самим дизайном. Соединив – двигатель с динамо, я создал высокоэффективный генератор, вызывающий неизменный уровень колебаний», – заявлял Тесла. Поскольку ток «был устойчивым и однообразным, по этой машине можно было определять время». В действительности ученый использовал свой осциллятор как часы.</w:t>
      </w:r>
    </w:p>
    <w:p>
      <w:pPr>
        <w:pStyle w:val="Normal"/>
        <w:shd w:fill="FFFFFF" w:val="clear"/>
        <w:ind w:firstLine="567"/>
        <w:jc w:val="both"/>
        <w:rPr/>
      </w:pPr>
      <w:r>
        <w:rPr/>
        <w:t>В июне 1891 года Тесла наткнулся на статью про</w:t>
        <w:softHyphen/>
        <w:t>фессора Дж.Дж. Томсона. Этот британский ученый, получивший Нобелевскую премию за открытие элек</w:t>
        <w:softHyphen/>
        <w:t>трона, занимался работой над направлением элект</w:t>
        <w:softHyphen/>
        <w:t>рических лучей из катодных трубок для изучения действия электромагнитной энергии. Эти исследова</w:t>
        <w:softHyphen/>
        <w:t>ния привели к оживленным дискуссиям в электриче</w:t>
        <w:softHyphen/>
        <w:t>ских журналах между этими двумя учеными и побу</w:t>
        <w:softHyphen/>
        <w:t>дили Тесла «с новой энергией обратиться к моим экспериментам. Вскоре все мои усилия были сосре</w:t>
        <w:softHyphen/>
        <w:t>доточены на том, чтобы на малой площади вызвать интенсивное индукционное действие». Тесла сооб</w:t>
        <w:softHyphen/>
        <w:t>щил об этих волнующих результатах лично Томсону полгода спустя во время лекций, которые читал в Лондоне.</w:t>
      </w:r>
    </w:p>
    <w:p>
      <w:pPr>
        <w:pStyle w:val="Normal"/>
        <w:shd w:fill="FFFFFF" w:val="clear"/>
        <w:ind w:firstLine="567"/>
        <w:jc w:val="both"/>
        <w:rPr/>
      </w:pPr>
      <w:r>
        <w:rPr/>
        <w:t>В тот же год Тесла получил еще два патента на моторы переменного тока, которые должен был передать Вестингаузу, также он получил патент на электрический счетчик и конденсатор, а еще два на лампу накаливания.</w:t>
      </w:r>
    </w:p>
    <w:p>
      <w:pPr>
        <w:pStyle w:val="Normal"/>
        <w:shd w:fill="FFFFFF" w:val="clear"/>
        <w:ind w:firstLine="567"/>
        <w:jc w:val="both"/>
        <w:rPr/>
      </w:pPr>
      <w:r>
        <w:rPr/>
        <w:t>8 января 1892 года Т.К. Мартин, Джош Уэтцлер и Джордж Шип прислали Тесла приглашение «поужи</w:t>
        <w:softHyphen/>
        <w:t>нать и провести вечер перед отъездом в Европу». Стеклодув Тесла Дэвид Хиргессель подготовил все необходимые трубки. Отплыв шестнадцатого числа, Тесла прибыл в Лондон двадцать шестого. Сэр Уиль</w:t>
        <w:softHyphen/>
        <w:t>ям Прис предоставил молодому ученому конный экипаж и пригласил Тесла остановиться в его доме. Тесла собирался выступить в Институте инжене</w:t>
        <w:softHyphen/>
        <w:t>ров-электриков неделю спустя и «немедленно отправиться в Париж», чтобы выступать перед Французским обществом электриков.</w:t>
      </w:r>
    </w:p>
    <w:p>
      <w:pPr>
        <w:pStyle w:val="Normal"/>
        <w:shd w:fill="FFFFFF" w:val="clear"/>
        <w:ind w:firstLine="567"/>
        <w:jc w:val="both"/>
        <w:rPr/>
      </w:pPr>
      <w:r>
        <w:rPr/>
        <w:t>Должно быть, Тесла доставляло большое удово</w:t>
        <w:softHyphen/>
        <w:t>льствие то, что им заинтересовался Прис, так как это был человек старого поколения. Он был старше Тес</w:t>
        <w:softHyphen/>
        <w:t>ла на двадцать два года и считался одним из патриар</w:t>
        <w:softHyphen/>
        <w:t>хов британского научного сообщества. Это был джентльмен с хорошими манерами, с густой длинной бородой, высоким лбом, в очках с проволочной оправой и самоуверенным видом. Глава правительст</w:t>
        <w:softHyphen/>
        <w:t>венной почтово-телеграфной службы, Прис работал в области телеграфии еще с 1860 года и привез теле</w:t>
        <w:softHyphen/>
        <w:t>фон Белла вместе с самим изобретателем на Британ</w:t>
        <w:softHyphen/>
        <w:t>ские острова в середине 1870-х годов. С 1877 года он также общался с Эдисоном, придумав термин «эф</w:t>
        <w:softHyphen/>
        <w:t>фект Эдисона» после посещения ученого в 1884 году, чтобы ознакомиться с его работой с вакуумными лампами и особым «эффектом», при котором элект</w:t>
        <w:softHyphen/>
        <w:t>ронные частицы пролетали в пространстве с отрица</w:t>
        <w:softHyphen/>
        <w:t>тельного полюса к положительному. Используя это устройство как регулятор напряжения, Прис вернул</w:t>
        <w:softHyphen/>
        <w:t>ся в Англию, чтобы показать его своим коллегам, особенно Амброузу Флемингу.</w:t>
      </w:r>
    </w:p>
    <w:p>
      <w:pPr>
        <w:pStyle w:val="Normal"/>
        <w:shd w:fill="FFFFFF" w:val="clear"/>
        <w:ind w:right="10" w:firstLine="567"/>
        <w:jc w:val="both"/>
        <w:rPr/>
      </w:pPr>
      <w:r>
        <w:rPr/>
        <w:t>После нескольких дней приятного общения и пу</w:t>
        <w:softHyphen/>
        <w:t>тешествия по Лондону Тесла немного успокоился и в среду 3 февраля представил свой доклад под назва</w:t>
        <w:softHyphen/>
        <w:t>нием «Эксперименты с переменным током высокого потенциала и высокой частоты».</w:t>
      </w:r>
    </w:p>
    <w:p>
      <w:pPr>
        <w:pStyle w:val="Normal"/>
        <w:shd w:fill="FFFFFF" w:val="clear"/>
        <w:ind w:right="19" w:firstLine="567"/>
        <w:jc w:val="both"/>
        <w:rPr/>
      </w:pPr>
      <w:r>
        <w:rPr/>
        <w:t>«В течение двух часов мистер Тесла держал ауди</w:t>
        <w:softHyphen/>
        <w:t>торию в напряженном внимании. Перед Дж.Дж. Томсоном, Оливером Хэвисайдом, Сильванусом П. Томпсоном, Джозефом Своном, сэром Джоном Амброузом Флемингом, сэром Джеймсом Дьюаром, сэ</w:t>
        <w:softHyphen/>
        <w:t>ром Уильямом Присом, сэром Оливером Лоджем, сэром Уильямом Круксом и лордом Кельвином Тес</w:t>
        <w:softHyphen/>
        <w:t>ла объявил о движущей силе своих мотивов: «Я хочу задать вам вопрос: что может быть интереснее, чем изучать природу переменного тока? Мы видим, как эта энергия приобретает многообразные формы света, тепла, механической энергии и даже химического сродства... Все эти наблюдения зачаровывают нас. Каждый день мы идем на работу в надежде, что кто-то, неважно кто, сможет найти решение одной из самых насущных проблем, и каждый день мы возвращаемся к нашим задачам с новым рвением; даже если у нас ничего не получается, наши усилия не – пропадут даром, потому что в наших трудах мы обрели часы несказанного удовольствия, направляя усилия на благо человечества».</w:t>
      </w:r>
    </w:p>
    <w:p>
      <w:pPr>
        <w:pStyle w:val="Normal"/>
        <w:shd w:fill="FFFFFF" w:val="clear"/>
        <w:ind w:firstLine="567"/>
        <w:jc w:val="both"/>
        <w:rPr/>
      </w:pPr>
      <w:r>
        <w:rPr/>
        <w:t>«Любое преимущество, которое может заключа</w:t>
        <w:softHyphen/>
        <w:t>ться в моих изобретениях, – скромно отмечал Тесла, – основано на трудах многих ученых, присутст</w:t>
        <w:softHyphen/>
        <w:t>вующих сегодня здесь, тех, которые могут предъявить больше требований к моим творениям, чем я сам. – Оглядев комнату блестящими глазами, Тесла продолжал: – По крайней мере, одного я должен на</w:t>
        <w:softHyphen/>
        <w:t>звать. Это имя связано с самым блестящим изобрете</w:t>
        <w:softHyphen/>
        <w:t>нием: Крукс! Я уверен, что причиной моих успехов была эта очаровательная книжечка о лучистой энер</w:t>
        <w:softHyphen/>
        <w:t>гии, которую я прочитал много лет назад».</w:t>
      </w:r>
    </w:p>
    <w:p>
      <w:pPr>
        <w:pStyle w:val="Normal"/>
        <w:shd w:fill="FFFFFF" w:val="clear"/>
        <w:ind w:firstLine="567"/>
        <w:jc w:val="both"/>
        <w:rPr/>
      </w:pPr>
      <w:r>
        <w:rPr/>
        <w:t>Зарядив свою огромную катушку и стоя среди сверкающих молний, Тесла был похож на волшебни</w:t>
        <w:softHyphen/>
        <w:t>ка; он заявил, что его знания позволили ему оживить то, что раньше было неподвижным. «С удивлением и восторгом мы наблюдаем действие странных сил, ко</w:t>
        <w:softHyphen/>
        <w:t>торые позволяют нам преображать, передавать и на</w:t>
        <w:softHyphen/>
        <w:t>правлять энергию по нашему желанию. На наших глазах масса железа и проводов ведет себя так, слов</w:t>
        <w:softHyphen/>
        <w:t>но она наделена жизнью».</w:t>
      </w:r>
    </w:p>
    <w:p>
      <w:pPr>
        <w:pStyle w:val="Normal"/>
        <w:shd w:fill="FFFFFF" w:val="clear"/>
        <w:ind w:firstLine="567"/>
        <w:jc w:val="both"/>
        <w:rPr/>
      </w:pPr>
      <w:r>
        <w:rPr/>
        <w:t>Внезапно лампочки вспыхнули «разноцветным фосфоресцирующим светом». Тесла прикоснулся к проводу, и от него в стороны разлетелись искры; он создавал светящиеся завесы, направлял «электрические потоки на маленькие поверхности», заставлял светиться беспроводные трубки, просто дотрагиваясь до них, и «гасил» их, «прикасаясь к проводу на дру</w:t>
        <w:softHyphen/>
        <w:t>гом конце» (т.е. заземлял) или схватывая трубку обе</w:t>
        <w:softHyphen/>
        <w:t>ими руками, – в результате посередине «появлялась темнота», а потом медленным движением разводил руки в стороны. Он легко вращал трубки в «направлении оси катушки» и возобновлял поток света. Теории Тесла о связи длины волн со структурой и производством света, а также его демонстрация беспроводных флюоресцентных лучевых трубок вы</w:t>
        <w:softHyphen/>
        <w:t>звали замечание одного из слушателей о том, что в будущем освещение домов может развиться до такой степени, что даже «весь воздух в комнате будет мягко светиться».</w:t>
      </w:r>
    </w:p>
    <w:p>
      <w:pPr>
        <w:pStyle w:val="Normal"/>
        <w:shd w:fill="FFFFFF" w:val="clear"/>
        <w:ind w:firstLine="567"/>
        <w:jc w:val="both"/>
        <w:rPr/>
      </w:pPr>
      <w:r>
        <w:rPr/>
        <w:t>Во второй месяц 1892 года Тесла обнародовал свое изобретение – первую настоящую электронную лампу – в присутствии крупнейших представителей этой области исследования. Чтобы добиться созда</w:t>
        <w:softHyphen/>
        <w:t>ния наиболее совершенного вакуума, начинающий ученый удалил воздух из лампы, находящейся внутри другой вакуумной трубки. Через этот внутренний ре</w:t>
        <w:softHyphen/>
        <w:t>зервуар Тесла пропускал луч света, «лишенный вся</w:t>
        <w:softHyphen/>
        <w:t>кой инерции». Создавая необычайно высокие часто</w:t>
        <w:softHyphen/>
        <w:t>ты, он добивался появления электрической «щетки», которая была настолько чувствительной, что реаги</w:t>
        <w:softHyphen/>
        <w:t>ровала даже на «напряжение мускулов в руке челове</w:t>
        <w:softHyphen/>
        <w:t>ка»! Эта щетка двигалась по кругу в противополож</w:t>
        <w:softHyphen/>
        <w:t>ную сторону от приближающегося человека, но все</w:t>
        <w:softHyphen/>
        <w:t>гда по часовой стрелке. Заметив, что луч чрезвычайно «чувствителен к магнитным влияниям», Тесла предположил, что его направление вращения, вероятно, вызывается геомагнитными кручениями Земли. Далее он высказал гипотезу о том, что эта щетка будет двигаться против часовой стрелки в Южном полушарии. Только магнит может уловить поток света, чтобы изменить направление вращения. «Я твердо убежден, – говорил Тесла, – что такая щетка, когда мы научимся ее правильно делать, смо</w:t>
        <w:softHyphen/>
        <w:t>жет стать средством передачи информации на боль</w:t>
        <w:softHyphen/>
        <w:t>шое расстояние без проводов».</w:t>
      </w:r>
    </w:p>
    <w:p>
      <w:pPr>
        <w:pStyle w:val="Normal"/>
        <w:shd w:fill="FFFFFF" w:val="clear"/>
        <w:ind w:right="10" w:firstLine="567"/>
        <w:jc w:val="both"/>
        <w:rPr/>
      </w:pPr>
      <w:r>
        <w:rPr/>
        <w:t>«Из всех этих феноменов, – начал Тесла свою следующую часть, – самыми привлекательными для слушателей, несомненно, являются те, которые от</w:t>
        <w:softHyphen/>
        <w:t>мечаются в электростатическом поле при передаче на значительное расстояние. При помощи правильно созданной катушки мне удалось воздействовать на вакуумные лампы независимо от их местонахождения в комнате».</w:t>
        <w:tab/>
      </w:r>
    </w:p>
    <w:p>
      <w:pPr>
        <w:pStyle w:val="Normal"/>
        <w:shd w:fill="FFFFFF" w:val="clear"/>
        <w:tabs>
          <w:tab w:val="clear" w:pos="708"/>
          <w:tab w:val="left" w:pos="10800" w:leader="none"/>
        </w:tabs>
        <w:ind w:firstLine="567"/>
        <w:jc w:val="both"/>
        <w:rPr/>
      </w:pPr>
      <w:r>
        <w:rPr/>
        <w:t>Ссылаясь на работу Дж.Дж. Томсона и Дж.А. – Флеминга в области создания светящейся нити с помощью вакуумной лампы, Тесла продолжал обсуждать различные методы воздействия на вакуумные  лампы посредством изменения длины волны или длины лампы.</w:t>
      </w:r>
    </w:p>
    <w:p>
      <w:pPr>
        <w:pStyle w:val="Normal"/>
        <w:shd w:fill="FFFFFF" w:val="clear"/>
        <w:tabs>
          <w:tab w:val="clear" w:pos="708"/>
          <w:tab w:val="left" w:pos="10800" w:leader="none"/>
        </w:tabs>
        <w:ind w:firstLine="567"/>
        <w:jc w:val="both"/>
        <w:rPr/>
      </w:pPr>
      <w:r>
        <w:rPr/>
        <w:t>Назвав в качестве примера веер и обсуждая ис</w:t>
        <w:softHyphen/>
        <w:t>следования Приса, Герца и Лоджа о электромагнитных излучениях в земле и космосе, Тесла продемон</w:t>
        <w:softHyphen/>
        <w:t>стрировал «беспроводные» моторы: «Нет необходи</w:t>
        <w:softHyphen/>
        <w:t>мости создавать даже малейшую связь между таким мотором и генератором, кроме, возможно, земли или разреженного воздуха. Вне всякого сомнения, что огромный потенциал светящихся разрядов может пе</w:t>
        <w:softHyphen/>
        <w:t>редаваться на много миль в разреженном воздухе, а направляя энергию в сотни лошадиных сил, можно оперировать моторами и лампами на значительных расстояниях из стационарных источников».</w:t>
      </w:r>
    </w:p>
    <w:p>
      <w:pPr>
        <w:pStyle w:val="Normal"/>
        <w:shd w:fill="FFFFFF" w:val="clear"/>
        <w:tabs>
          <w:tab w:val="clear" w:pos="708"/>
          <w:tab w:val="left" w:pos="10800" w:leader="none"/>
        </w:tabs>
        <w:ind w:firstLine="567"/>
        <w:jc w:val="both"/>
        <w:rPr/>
      </w:pPr>
      <w:r>
        <w:rPr/>
        <w:t>Основываясь на исследованиях, проведенных год назад, которые были подсказаны работой Дж.Дж. Томсона в области распространения электрической энергии, Тесла перешел к своей высокочастотной кнопочной лампе, которая могла дематериализовывать или «испарять» вещество. Мы видим, что это изобретение почти в точности является предшествен</w:t>
        <w:softHyphen/>
        <w:t>ником лазерных лучей. Скорее всего, в то время Тес</w:t>
        <w:softHyphen/>
        <w:t>ла уже демонстрировал лазерные лучи. Однако ни он, ни другие ученые, присутствующие на лекции, не осознавали всей важности направленных лучей, по</w:t>
        <w:softHyphen/>
        <w:t>скольку это было сочетание свойств других световых эффектов в результате расщепления материи, на ко</w:t>
        <w:softHyphen/>
        <w:t>торую было направлено их действие.</w:t>
      </w:r>
    </w:p>
    <w:p>
      <w:pPr>
        <w:pStyle w:val="Normal"/>
        <w:shd w:fill="FFFFFF" w:val="clear"/>
        <w:ind w:firstLine="567"/>
        <w:jc w:val="both"/>
        <w:rPr/>
      </w:pPr>
      <w:r>
        <w:rPr/>
        <w:t>Существуют два типа стандартных лазеров, соот</w:t>
        <w:softHyphen/>
        <w:t>ветствующих изобретениям Тесла: 1) рубиновый ла</w:t>
        <w:softHyphen/>
        <w:t>зер, отражающий энергию к ее источнику, который, в свою очередь, стимулирует начало особого излуче</w:t>
        <w:softHyphen/>
        <w:t>ния атомов; и 2) газовый лазер, состоящий из трубки, наполненной гелием и неоном. Через два электрода у оснований трубки пропускается высокое напряжение, и происходит разряд. В обоих случаях возбужденные атомы собираются в свободном про</w:t>
        <w:softHyphen/>
        <w:t>странстве, а затем отражаются в одном направлении. Они отличаются от обычных вспышек не только тем, что испускают свет с одинаковой длиной волны, но и тем, что перед появлением света наступает пауза (метастабильное состояние).</w:t>
      </w:r>
    </w:p>
    <w:p>
      <w:pPr>
        <w:pStyle w:val="Normal"/>
        <w:shd w:fill="FFFFFF" w:val="clear"/>
        <w:ind w:right="10" w:firstLine="567"/>
        <w:jc w:val="both"/>
        <w:rPr/>
      </w:pPr>
      <w:r>
        <w:rPr/>
        <w:t>Тесла работал с лампами, созданными этими дву</w:t>
        <w:softHyphen/>
        <w:t>мя способами. Первую он называл кнопочной лам</w:t>
        <w:softHyphen/>
        <w:t>пой, а вторую – фосфоресцирующей. Их основным назначением было эффективное освещение, а второ</w:t>
        <w:softHyphen/>
        <w:t>степенные функции заключались в том, что они слу</w:t>
        <w:softHyphen/>
        <w:t>жили лабораторными аппаратами для различных эк</w:t>
        <w:softHyphen/>
        <w:t>спериментов. В одной лампе, наполненной «разре</w:t>
        <w:softHyphen/>
        <w:t>женным газом, при нагревании стекла по всей ее длине проходил постоянный разряд». Другая лампа «была покрыта с одной стороны фосфоресцирующей пудрой или смесью и давала ослепительный свет, на</w:t>
        <w:softHyphen/>
        <w:t>много превосходящий свет обычной лампы».</w:t>
      </w:r>
    </w:p>
    <w:p>
      <w:pPr>
        <w:pStyle w:val="Normal"/>
        <w:shd w:fill="FFFFFF" w:val="clear"/>
        <w:ind w:right="19" w:firstLine="567"/>
        <w:jc w:val="both"/>
        <w:rPr/>
      </w:pPr>
      <w:r>
        <w:rPr/>
        <w:t>«Простой эксперимент заключался в прохожде</w:t>
        <w:softHyphen/>
        <w:t>нии энергии катушки, равной нескольким тысячам лошадиных сил. После этого я прикреплял к палке кусок фольги и приближался к катушке. Фольга не просто таяла, а испарялась, и весь процесс занимал не больше времени, чем пушечный выстрел. Это был удивительный опыт».</w:t>
      </w:r>
    </w:p>
    <w:p>
      <w:pPr>
        <w:pStyle w:val="Normal"/>
        <w:shd w:fill="FFFFFF" w:val="clear"/>
        <w:ind w:right="19" w:firstLine="567"/>
        <w:jc w:val="both"/>
        <w:rPr/>
      </w:pPr>
      <w:r>
        <w:rPr/>
        <w:t>Тесла также придумал разновидность кнопочной лампы, которая могла расщеплять любой материал, включая цирконий и алмазы – самые твердые веще</w:t>
        <w:softHyphen/>
        <w:t>ства в мире. Лампа представляла собой шар, покры</w:t>
        <w:softHyphen/>
        <w:t>тый внутри отражающим материалом, как лейден</w:t>
        <w:softHyphen/>
        <w:t>ская банка, и с «кнопкой» из любого материала, ча</w:t>
        <w:softHyphen/>
        <w:t>ще всего из углерода, которая была до блеска отполирована и прикреплена к источнику энергии. При прохождении электричества кнопка начинала излучать энергию, которая была направлена на внутреннюю поверхность лампы и на саму кнопку, что приводило к усилению эффекта «бомбардировки».  Таким образом кнопка «испарялась».</w:t>
      </w:r>
    </w:p>
    <w:p>
      <w:pPr>
        <w:pStyle w:val="Normal"/>
        <w:shd w:fill="FFFFFF" w:val="clear"/>
        <w:tabs>
          <w:tab w:val="clear" w:pos="708"/>
          <w:tab w:val="left" w:pos="5002" w:leader="none"/>
        </w:tabs>
        <w:ind w:firstLine="567"/>
        <w:jc w:val="both"/>
        <w:rPr/>
      </w:pPr>
      <w:r>
        <w:rPr/>
        <w:t>Затем Тесла подробно описал работу рубинового лазера за пятьдесят лет до его изобретения в середине двадцатого столетия. Это описание вполне исчерпывающе:</w:t>
        <w:tab/>
      </w:r>
    </w:p>
    <w:p>
      <w:pPr>
        <w:pStyle w:val="Normal"/>
        <w:shd w:fill="FFFFFF" w:val="clear"/>
        <w:ind w:firstLine="567"/>
        <w:jc w:val="both"/>
        <w:rPr/>
      </w:pPr>
      <w:r>
        <w:rPr/>
        <w:t>«В фосфоресцирующей лампочке можно сконцентрировать любое количество энергии на поверхности крошечной кнопки из циркония, которая ис</w:t>
        <w:softHyphen/>
        <w:t>пускает интенсивное свечение, а поток вылетающих из нее частиц окрашен в ярко-белый цвет. Отмеча</w:t>
        <w:softHyphen/>
        <w:t>ются великолепные световые эффекты, о природе которых трудно дать адекватное представление. Для иллюстрации эффекта с рубиновой каплей предста</w:t>
        <w:softHyphen/>
        <w:t>вим, что сначала появляется узкий коридор белого света, выступающий в верхнюю часть шара, где со</w:t>
        <w:softHyphen/>
        <w:t>здается неровный участок фосфоресцирующего све</w:t>
        <w:softHyphen/>
        <w:t xml:space="preserve">та. Таким способом образуется светящаяся </w:t>
      </w:r>
      <w:r>
        <w:rPr>
          <w:i/>
          <w:iCs/>
        </w:rPr>
        <w:t xml:space="preserve">четко очерченная линия </w:t>
      </w:r>
      <w:r>
        <w:rPr/>
        <w:t xml:space="preserve">(выделено курсивом. – </w:t>
      </w:r>
      <w:r>
        <w:rPr>
          <w:i/>
          <w:iCs/>
        </w:rPr>
        <w:t xml:space="preserve">Прим. авт.), </w:t>
      </w:r>
      <w:r>
        <w:rPr/>
        <w:t>окаймляющая контуры капли, которая медленно рас</w:t>
        <w:softHyphen/>
        <w:t>пространяется по всему шару по мере увеличения размеров капли. Еще более захватывающее зрелище можно наблюдать при создании цинковой завесы, выполняющей двойное действие усилителя и отража</w:t>
        <w:softHyphen/>
        <w:t>теля».</w:t>
      </w:r>
    </w:p>
    <w:p>
      <w:pPr>
        <w:pStyle w:val="Normal"/>
        <w:shd w:fill="FFFFFF" w:val="clear"/>
        <w:ind w:firstLine="567"/>
        <w:jc w:val="both"/>
        <w:rPr/>
      </w:pPr>
      <w:r>
        <w:rPr/>
        <w:t>Свою речь ученый закончил размышлениями о том, что усовершенствование конструкции рассчитанных на большие расстояния кабелей, по его пред</w:t>
        <w:softHyphen/>
        <w:t>положениям, сделает возможной телефонную связь на другом берегу Атлантики. Важно упомянуть, что тогда он еще не мог предвидеть беспроводную пере</w:t>
        <w:softHyphen/>
        <w:t>дачу голоса, речь шла скорее о передаче информации (код Морзе), света и энергии. Однако беседы Тесла с Присом о существовании земных течений станови</w:t>
        <w:softHyphen/>
        <w:t>лись все чаще, и вскоре после этого Тесла начал раз</w:t>
        <w:softHyphen/>
        <w:t>мышлять над идеей передачи голоса и даже изобра</w:t>
        <w:softHyphen/>
        <w:t>жений посредством беспроводных конструкций.</w:t>
      </w:r>
    </w:p>
    <w:p>
      <w:pPr>
        <w:pStyle w:val="Normal"/>
        <w:shd w:fill="FFFFFF" w:val="clear"/>
        <w:ind w:firstLine="567"/>
        <w:jc w:val="both"/>
        <w:rPr/>
      </w:pPr>
      <w:r>
        <w:rPr/>
        <w:t>«Моей главной целью было указать на новые фе</w:t>
        <w:softHyphen/>
        <w:t xml:space="preserve">номены или черты, – сказал в завершение Тесла, – и распространить идеи, которые, я надеюсь, будут служить отправными точками для новых исследований. В этот вечер моим желанием было удивить вас необычными экспериментами. Ваши аплодисменты, такие частые и щедрые, убедили меня, что замысел </w:t>
      </w:r>
      <w:r>
        <w:rPr>
          <w:spacing w:val="-1"/>
        </w:rPr>
        <w:t>удался».</w:t>
      </w:r>
    </w:p>
    <w:p>
      <w:pPr>
        <w:pStyle w:val="Normal"/>
        <w:shd w:fill="FFFFFF" w:val="clear"/>
        <w:ind w:right="10" w:firstLine="567"/>
        <w:jc w:val="both"/>
        <w:rPr/>
      </w:pPr>
      <w:r>
        <w:rPr/>
        <w:t>В конце лекции «мистер Тесла, раздразнив слу</w:t>
        <w:softHyphen/>
        <w:t>шателей, сообщил, что показал им только одну треть того, что собирался показать, и все присутствующие остались на своих местах, не желая расходиться, на</w:t>
        <w:softHyphen/>
        <w:t>стаивая на продолжении, и мистеру Тесла пришлось прочесть дополнительную лекцию. Можно с уверен</w:t>
        <w:softHyphen/>
        <w:t>ностью сказать, как заметил мистер Тесла, но что по</w:t>
        <w:softHyphen/>
        <w:t>ка кажется невероятным, – практически все пока</w:t>
        <w:softHyphen/>
        <w:t>занные эксперименты были новыми и никогда не де</w:t>
        <w:softHyphen/>
        <w:t>монстрировались раньше; они не были повторением экспериментов, показанных в Америке».</w:t>
      </w:r>
    </w:p>
    <w:p>
      <w:pPr>
        <w:pStyle w:val="Normal"/>
        <w:shd w:fill="FFFFFF" w:val="clear"/>
        <w:ind w:right="58" w:firstLine="567"/>
        <w:jc w:val="both"/>
        <w:rPr/>
      </w:pPr>
      <w:r>
        <w:rPr/>
        <w:t>Увидев, как ученый запросто управляется с огромным напряжением, многие слушатели между собой обменивались удивленными репликами и на</w:t>
        <w:softHyphen/>
        <w:t>бирались смелости, чтобы спросить, как Тесла «осмеливается пропускать ток через свое тело».</w:t>
      </w:r>
    </w:p>
    <w:p>
      <w:pPr>
        <w:pStyle w:val="Normal"/>
        <w:shd w:fill="FFFFFF" w:val="clear"/>
        <w:tabs>
          <w:tab w:val="clear" w:pos="708"/>
          <w:tab w:val="left" w:pos="10800" w:leader="none"/>
        </w:tabs>
        <w:ind w:right="86" w:firstLine="567"/>
        <w:jc w:val="both"/>
        <w:rPr/>
      </w:pPr>
      <w:r>
        <w:rPr/>
        <w:t>«Это результат длительных внутренних споров, – ответил Тесла, – но после расчетов и приведения ра</w:t>
        <w:softHyphen/>
        <w:t>зумных доводов я пришел к выводу, что ток не опас</w:t>
        <w:softHyphen/>
        <w:t>нее для жизни, чем световые вибрации. Представьте себе тонкую диафрагму в водопроводной трубе с дей</w:t>
        <w:softHyphen/>
        <w:t>ствующими в разных направлениях ударами поршня значительной частоты, и вы поймете, что диафрагма будет тотчас разорвана, – привел пример ученый. – Если уменьшить силу ударов, диафрагма порвется не так быстро, но если пустить по трубе поток, совер</w:t>
        <w:softHyphen/>
        <w:t>шающий много тысяч вибраций в секунду, больше не будет опасности разрыва. Так же обстоит дело и с током». Другими словами, Тесла увеличил частоту в секунду, но сильно снизил амплитуду. После этого волшебник опять привел в действие свою катушку, пропуская сквозь тело десятки тысяч вольт, и зажег две электронные лампы, которые театрально держал в руках. «Как видите, я вполне жив», – добавил Тесла.</w:t>
      </w:r>
    </w:p>
    <w:p>
      <w:pPr>
        <w:pStyle w:val="Normal"/>
        <w:shd w:fill="FFFFFF" w:val="clear"/>
        <w:ind w:right="538" w:firstLine="567"/>
        <w:jc w:val="both"/>
        <w:rPr/>
      </w:pPr>
      <w:r>
        <w:rPr/>
        <w:t>«Это понятно, но чувствуете ли вы боль?» – спросил один из присутствующих.</w:t>
      </w:r>
    </w:p>
    <w:p>
      <w:pPr>
        <w:pStyle w:val="Normal"/>
        <w:shd w:fill="FFFFFF" w:val="clear"/>
        <w:ind w:firstLine="567"/>
        <w:jc w:val="both"/>
        <w:rPr/>
      </w:pPr>
      <w:r>
        <w:rPr/>
        <w:t>«Естественно, через руки проходит искра, на коже может ощущаться покалывание, иногда я получаю легкий ожог, но не более того. И даже этого можно £ избежать, если держать в руке проводник нужного размера, а затем создавать ток».</w:t>
      </w:r>
    </w:p>
    <w:p>
      <w:pPr>
        <w:pStyle w:val="Normal"/>
        <w:shd w:fill="FFFFFF" w:val="clear"/>
        <w:ind w:firstLine="567"/>
        <w:jc w:val="both"/>
        <w:rPr/>
      </w:pPr>
      <w:r>
        <w:rPr/>
        <w:t>«Несмотря на ваши доводы, мне кажется, что вы  Я испытываете чувство человека, который собирается прыгнуть с Бруклинского моста», – покачав голо</w:t>
        <w:softHyphen/>
        <w:t>вой, возразил другой ученый.</w:t>
      </w:r>
    </w:p>
    <w:p>
      <w:pPr>
        <w:pStyle w:val="Normal"/>
        <w:shd w:fill="FFFFFF" w:val="clear"/>
        <w:ind w:firstLine="567"/>
        <w:jc w:val="both"/>
        <w:rPr/>
      </w:pPr>
      <w:r>
        <w:rPr/>
        <w:t>Услышав слова Тесла о том, что он показал всего лишь небольшую часть приготовленных эксперимен</w:t>
        <w:softHyphen/>
        <w:t>тов, проницательный профессор Дьюар – создатель сосуда Дьюара, или термоса для холодной и горячей жидкости, – поверил ученому и понял, что у того есть в запасе кое-что еще. У волшебника просто кон</w:t>
        <w:softHyphen/>
        <w:t>чилось время. Будучи членом совета Королевского института, расположенного в Лондоне, Дьюар знал, что многие высокопоставленные лица не побывали на этой лекции, особенно лорд Рэлей, поэтому он принял решение уговорить Тесла на следующий ве</w:t>
        <w:softHyphen/>
        <w:t>чер представить еще одну лекцию.</w:t>
      </w:r>
    </w:p>
    <w:p>
      <w:pPr>
        <w:pStyle w:val="Normal"/>
        <w:shd w:fill="FFFFFF" w:val="clear"/>
        <w:ind w:firstLine="567"/>
        <w:jc w:val="both"/>
        <w:rPr/>
      </w:pPr>
      <w:r>
        <w:rPr/>
        <w:t>После окончания лекции Дьюар повел Тесла осмотреть Королевский институт, где показал ему работу своих предшественников, особенно аппарат Майкла Фарадея. «Почему бы вам не прочитать еще одну лекцию?» – поинтересовался Дьюар.</w:t>
      </w:r>
    </w:p>
    <w:p>
      <w:pPr>
        <w:pStyle w:val="Normal"/>
        <w:shd w:fill="FFFFFF" w:val="clear"/>
        <w:tabs>
          <w:tab w:val="clear" w:pos="708"/>
          <w:tab w:val="left" w:pos="10800" w:leader="none"/>
        </w:tabs>
        <w:ind w:firstLine="567"/>
        <w:jc w:val="both"/>
        <w:rPr/>
      </w:pPr>
      <w:r>
        <w:rPr/>
        <w:t>«Я должен ехать в Париж», – ответил Тесла, па</w:t>
        <w:softHyphen/>
        <w:t>мятуя о своем желании сократить время визитов до минимума, чтобы как можно скорее вернуться в Штаты.</w:t>
      </w:r>
    </w:p>
    <w:p>
      <w:pPr>
        <w:pStyle w:val="Normal"/>
        <w:shd w:fill="FFFFFF" w:val="clear"/>
        <w:ind w:firstLine="567"/>
        <w:jc w:val="both"/>
        <w:rPr/>
      </w:pPr>
      <w:r>
        <w:rPr/>
        <w:t>«Как вы думаете, часто ли выпадает шанс посе</w:t>
        <w:softHyphen/>
        <w:t>тить лаборатории таких ученых, как Крукс или Кель</w:t>
        <w:softHyphen/>
        <w:t>вин?» – спросил Дьюар со своим шотландским ак</w:t>
        <w:softHyphen/>
        <w:t>центом. Он пригласил Тесла в свою лабораторию, где работал над созданием чрезвычайно низких темпера</w:t>
        <w:softHyphen/>
        <w:t>тур, которые приближались к абсолютному нулю, и проводил исследования электромагнитных эффектов в такой среде, как жидкий кислород. «Вы уже успели – пожить в Париже. Теперь посмотрите Лондон!»  «Я всегда был твердым человеком, – позднее вспоминал Тесла, – но легко поддался настойчивым уговорам великого шотландца. Он усадил меня в кресло и налил полстакана великолепной коричне</w:t>
        <w:softHyphen/>
        <w:t>вой жидкости, переливающейся всеми цветами раду</w:t>
        <w:softHyphen/>
        <w:t>ги и напоминающей по вкусу нектар».</w:t>
      </w:r>
    </w:p>
    <w:p>
      <w:pPr>
        <w:pStyle w:val="Normal"/>
        <w:shd w:fill="FFFFFF" w:val="clear"/>
        <w:ind w:right="19" w:firstLine="567"/>
        <w:jc w:val="both"/>
        <w:rPr/>
      </w:pPr>
      <w:r>
        <w:rPr/>
        <w:t>«А сейчас вы сидите в кресле Фарадея и наслаж</w:t>
        <w:softHyphen/>
        <w:t>даетесь виски, которое он пил», – заявил Дьюар, ве</w:t>
        <w:softHyphen/>
        <w:t>село блеснув глазами и одарив собеседника улыбкой, которая вызвала ответную улыбку на лице ученого.</w:t>
      </w:r>
    </w:p>
    <w:p>
      <w:pPr>
        <w:pStyle w:val="Normal"/>
        <w:shd w:fill="FFFFFF" w:val="clear"/>
        <w:ind w:right="19" w:firstLine="567"/>
        <w:jc w:val="both"/>
        <w:rPr/>
      </w:pPr>
      <w:r>
        <w:rPr/>
        <w:t>«Это был завидный опыт. На следующий вечер я прочитал лекцию перед Королевским институтом», – вспоминал Тесла.</w:t>
      </w:r>
    </w:p>
    <w:p>
      <w:pPr>
        <w:pStyle w:val="Normal"/>
        <w:shd w:fill="FFFFFF" w:val="clear"/>
        <w:ind w:right="19" w:firstLine="567"/>
        <w:jc w:val="both"/>
        <w:rPr/>
      </w:pPr>
      <w:r>
        <w:rPr/>
        <w:t>В разгар лекции, большая часть которой пред</w:t>
        <w:softHyphen/>
        <w:t>ставляла собой новый материал, которого не было накануне, однако связанный с ним по смыслу, Тесла подарил лорду Кельвину одну из своих катушек, а лорд Рэлей поднялся на кафедру для заключительно</w:t>
        <w:softHyphen/>
        <w:t>го слова. Тесла вспоминал: «Он сказал, что я обладал особым даром открытия и что мне следует сосредоточиться на великой идее».</w:t>
      </w:r>
    </w:p>
    <w:p>
      <w:pPr>
        <w:pStyle w:val="Normal"/>
        <w:shd w:fill="FFFFFF" w:val="clear"/>
        <w:ind w:right="29" w:firstLine="567"/>
        <w:jc w:val="both"/>
        <w:rPr/>
      </w:pPr>
      <w:r>
        <w:rPr/>
        <w:t>Эти слова «идеального ученого», который разра</w:t>
        <w:softHyphen/>
        <w:t>ботал математические уравнения длины световой волны и высчитал атомную массу многих элементов, произвели большое впечатление. Тесла почувствовал прикосновение судьбы, начав понимать, что ему предстоит создать нечто превосходящее все его ран</w:t>
        <w:softHyphen/>
        <w:t>ние изобретения переменного тока.</w:t>
      </w:r>
    </w:p>
    <w:p>
      <w:pPr>
        <w:pStyle w:val="Normal"/>
        <w:shd w:fill="FFFFFF" w:val="clear"/>
        <w:ind w:right="38" w:firstLine="567"/>
        <w:jc w:val="both"/>
        <w:rPr/>
      </w:pPr>
      <w:r>
        <w:rPr/>
        <w:t>На следующий день Тесла получил приглашение от Амброуза Флеминга посетить его лабораторию в Университетском колледже в выходной. Флемингу удалось получить «колебательные разряды с помо</w:t>
        <w:softHyphen/>
        <w:t>щью катушки Споттисвуда в качестве первичной об</w:t>
        <w:softHyphen/>
        <w:t>мотки и лейденской банки в качестве вторичной», и он хотел поделиться с Тесла своими успехами. Фле</w:t>
        <w:softHyphen/>
        <w:t xml:space="preserve">минг был консультантом Эдисона, когда тот создавал свою осветительную промышленность, а потом четыре года будет работать с Маркони над созданием беспроводного сообщения, а еще несколько лет спустя изобретет выпрямитель тока – приспособление для превращения электромагнитных лучей переменого  я тока в постоянный. Посетив обе лекции, Флеминг – «сердечно поздравил (Тесла. – </w:t>
      </w:r>
      <w:r>
        <w:rPr>
          <w:i/>
          <w:iCs/>
        </w:rPr>
        <w:t xml:space="preserve">Прим. авт.) </w:t>
      </w:r>
      <w:r>
        <w:rPr/>
        <w:t>с его величайшими успехами. После этого никто не будет  сомневаться в вашем праве на звание самого главного волшебника в своем роде». Английский аристократ посвятил Тесла в рыцари шутливого «Ордена пылающего меча».</w:t>
      </w:r>
    </w:p>
    <w:p>
      <w:pPr>
        <w:pStyle w:val="Normal"/>
        <w:shd w:fill="FFFFFF" w:val="clear"/>
        <w:ind w:firstLine="567"/>
        <w:jc w:val="both"/>
        <w:rPr/>
      </w:pPr>
      <w:r>
        <w:rPr/>
        <w:t>Тесла разжег воображение своих британских кол</w:t>
        <w:softHyphen/>
        <w:t>лег, и вскоре многие из них начали повторять его эк</w:t>
        <w:softHyphen/>
        <w:t>сперименты и совершать собственные открытия. В лаборатории сэра Уильяма Крукса Тесла сделал ему в подарок электрическую катушку и научил Крукса самому создавать такие катушки, однако Крукс пожаловался: «Свечение моего тела с создан</w:t>
        <w:softHyphen/>
        <w:t>ной мною катушкой значительно меньше, чем с той маленькой, что вы подарили мне».</w:t>
      </w:r>
    </w:p>
    <w:p>
      <w:pPr>
        <w:pStyle w:val="Normal"/>
        <w:shd w:fill="FFFFFF" w:val="clear"/>
        <w:ind w:firstLine="567"/>
        <w:jc w:val="both"/>
        <w:rPr/>
      </w:pPr>
      <w:r>
        <w:rPr/>
        <w:t>Как обычно, Тесла работал без перерыва, пока Крукс не заставил его прерваться, и вечером после ужина оба ученых сидели в креслах и беседовали. Они говорили о результатах своих собственных исследований и будущем их науки, религии, родине Тесла и метафизике.</w:t>
      </w:r>
    </w:p>
    <w:p>
      <w:pPr>
        <w:pStyle w:val="Normal"/>
        <w:shd w:fill="FFFFFF" w:val="clear"/>
        <w:ind w:firstLine="567"/>
        <w:jc w:val="both"/>
        <w:rPr/>
      </w:pPr>
      <w:r>
        <w:rPr/>
        <w:t>Покручивая длинные навощенные усы, которые топорщились, словно хвостовые перья райской пти</w:t>
        <w:softHyphen/>
        <w:t>цы, бородатый наставник признался, что проводил эксперименты по беспроводной передаче информа</w:t>
        <w:softHyphen/>
        <w:t>ции еще до того, как Герц начал свои исследования в 1889 году. Крукс говорил о возможности проникно</w:t>
        <w:softHyphen/>
        <w:t>вения электрических волн сквозь твердые предметы, например стены, и выступал против предположения Кельвина, что жизненная сила и электричество – одно и то же. «Тем не менее электричество оказывает значительное влияние на феномен жизни, и в свою очередь создается живым существом, животным или растением». Крукс ссылался на разные виды живот</w:t>
        <w:softHyphen/>
        <w:t>ных, такие, как электрический угорь, светящиеся морские черви и жуки-светляки. Далее оба ученых обратились к возможности использования электричества для очистки воды и уничтожения «канализационных и промышленных отходов».</w:t>
      </w:r>
    </w:p>
    <w:p>
      <w:pPr>
        <w:pStyle w:val="Normal"/>
        <w:shd w:fill="FFFFFF" w:val="clear"/>
        <w:ind w:right="10" w:firstLine="567"/>
        <w:jc w:val="both"/>
        <w:rPr/>
      </w:pPr>
      <w:r>
        <w:rPr/>
        <w:t>«Возможно, можно создавать необходимые час</w:t>
        <w:softHyphen/>
        <w:t>тоты для электрической обработки садов, чтобы сти</w:t>
        <w:softHyphen/>
        <w:t>мулировать рост растений, отпугивая от них насеко</w:t>
        <w:softHyphen/>
        <w:t>мых-вредителей», – предположил Крукс.</w:t>
      </w:r>
    </w:p>
    <w:p>
      <w:pPr>
        <w:pStyle w:val="Normal"/>
        <w:shd w:fill="FFFFFF" w:val="clear"/>
        <w:ind w:right="10" w:firstLine="567"/>
        <w:jc w:val="both"/>
        <w:rPr/>
      </w:pPr>
      <w:r>
        <w:rPr/>
        <w:t>Перейдя к обсуждению работы Рэлея, ученые го</w:t>
        <w:softHyphen/>
        <w:t>ворили о возможности создания миллионов отдельных волновых длин, чтобы обезопасить переговоры между двумя абонентами. Они также обратились к работе Гельмгольца, посвященной структуре глаза, отмечая, что рецепторы на зрачке «реагируют на од</w:t>
        <w:softHyphen/>
        <w:t>ну длину волны (т.е. видимый свет) и не реагируют на другую». Таким же способом можно создать при</w:t>
        <w:softHyphen/>
        <w:t>бор для приема электромагнитных сигналов, чтобы получать только определенные сообщения.</w:t>
      </w:r>
    </w:p>
    <w:p>
      <w:pPr>
        <w:pStyle w:val="Normal"/>
        <w:shd w:fill="FFFFFF" w:val="clear"/>
        <w:ind w:firstLine="567"/>
        <w:jc w:val="both"/>
        <w:rPr/>
      </w:pPr>
      <w:r>
        <w:rPr/>
        <w:t>«Другой целью, к которой должен стремиться электрик-практик, – заметил Крукс в ответ на бесстрашные размышления Тесла, – является контроль за погодой». Это устранение тумана или жуткой «вечной измороси», которые являются настоящей чу</w:t>
        <w:softHyphen/>
        <w:t>мой для острова, а также вызывание необходимого количества дождя в определенные дни.</w:t>
      </w:r>
    </w:p>
    <w:p>
      <w:pPr>
        <w:pStyle w:val="Normal"/>
        <w:shd w:fill="FFFFFF" w:val="clear"/>
        <w:ind w:right="19" w:firstLine="567"/>
        <w:jc w:val="both"/>
        <w:rPr/>
      </w:pPr>
      <w:r>
        <w:rPr/>
        <w:t>И словно этого было недостаточно, Крукс всту</w:t>
        <w:softHyphen/>
        <w:t>пил с Тесла в дискуссию о своих экспериментах в об</w:t>
        <w:softHyphen/>
        <w:t>ласти телепатии, спиритизма и даже человеческой левитации. Будучи членом Общества физической на</w:t>
        <w:softHyphen/>
        <w:t>уки, а впоследствии его президентом, Крукс оказался в хорошей компании. Среди других ученых, отличив</w:t>
        <w:softHyphen/>
        <w:t>шихся в области физики, были Оливер Лодж, Дж.Дж. Томсон и лорд Рэлей. Крукс напрямик предоставил Тесла целый ряд убедительных доказательств, в том числе одинаковые рисунки людей, вступивших в те</w:t>
        <w:softHyphen/>
        <w:t>лепатический контакт, фотографии сеансов эктоплазменной материализации, созданной ясновидящей Флоренс Кук, и свидетельские показания о случаях левитации самого ученого и его жены.</w:t>
      </w:r>
    </w:p>
    <w:p>
      <w:pPr>
        <w:pStyle w:val="Normal"/>
        <w:shd w:fill="FFFFFF" w:val="clear"/>
        <w:ind w:right="38" w:firstLine="567"/>
        <w:jc w:val="both"/>
        <w:rPr/>
      </w:pPr>
      <w:r>
        <w:rPr/>
        <w:t>Эти утверждения могли вызвать изумление любого человека и пошатнули мировоззрение Тесла. Будучи стойким материалистом, Тесла до того момента  к совершенно не верил в результаты исследований в области психики, включая относительно безобидные  случаи, вроде передачи мыслей на расстоянии. Но после знакомства с доказательствами Крукса и при поддержке других представителей ученого сообщества, особенно Лоджа, Тесла, и без того уставший от  напряженного распорядка дня, начал колебаться. Он внезапно оборвал беседу на полуслове, испугав свое</w:t>
        <w:softHyphen/>
        <w:t>го хозяина. Действительность, в которой он жил, и мир предрассудков, оставленный им после эмигра</w:t>
        <w:softHyphen/>
        <w:t>ции в Новый Свет, пронеслись в его мозгу, как рой пчел, и порядком пошатнули его устои.</w:t>
      </w:r>
    </w:p>
    <w:p>
      <w:pPr>
        <w:pStyle w:val="Normal"/>
        <w:shd w:fill="FFFFFF" w:val="clear"/>
        <w:ind w:firstLine="567"/>
        <w:jc w:val="both"/>
        <w:rPr/>
      </w:pPr>
      <w:r>
        <w:rPr/>
        <w:t>Состояние Тесла побудило Крукса написать ему дружеское письмо-пожелание: «Надеюсь, вы уедете в свои родные горы, как только сможете. Вы страдаете от перегрузок, и если не позаботитесь о себе, то мо</w:t>
        <w:softHyphen/>
        <w:t>жете заболеть. Не отвечайте на это письмо и ни с кем не встречайтесь, а первым же поездом отправляйтесь к себе на родину». Крукс закончил письмо в шутли</w:t>
        <w:softHyphen/>
        <w:t>вом тоне: «Я подумываю о том, чтобы поехать отдох</w:t>
        <w:softHyphen/>
        <w:t>нуть самому, но мои мысли не идут дальше Гастинг</w:t>
        <w:softHyphen/>
        <w:t>са». Тесла хотел последовать его совету, но сначала ему нужно было выступить перед Парижским обще</w:t>
        <w:softHyphen/>
        <w:t>ством.</w:t>
      </w:r>
    </w:p>
    <w:p>
      <w:pPr>
        <w:pStyle w:val="Normal"/>
        <w:shd w:fill="FFFFFF" w:val="clear"/>
        <w:ind w:firstLine="567"/>
        <w:jc w:val="both"/>
        <w:rPr/>
      </w:pPr>
      <w:r>
        <w:rPr/>
        <w:t>Во вторую неделю февраля Тесла пересек Ла-Манш и снял номер в отеле «Мир». На своей лек</w:t>
        <w:softHyphen/>
        <w:t>ции перед «смешанным составом Общества физики и Международным обществом электриков», которая состоялась 19 февраля, ученый искал встречи со зна</w:t>
        <w:softHyphen/>
        <w:t>менитым французским физиком, доктором д'Арсонвалем – пионером в области диатермии. Позднее Тесла говорил:</w:t>
      </w:r>
    </w:p>
    <w:p>
      <w:pPr>
        <w:pStyle w:val="Normal"/>
        <w:shd w:fill="FFFFFF" w:val="clear"/>
        <w:ind w:firstLine="567"/>
        <w:jc w:val="both"/>
        <w:rPr/>
      </w:pPr>
      <w:r>
        <w:rPr/>
        <w:t>«Когда доктор д'Арсонваль заявил, что сделал та</w:t>
        <w:softHyphen/>
        <w:t>кое же открытие, касающееся физических эффектов, вызываемых воздействием необычайно высоких час</w:t>
        <w:softHyphen/>
        <w:t>тот на человеческое тело, начался ожесточенный спор на тему установления истинного автора этого открытия. Французы, горя желанием почтить своего соотечественника, сделали его членом Академии, совершенно игнорируя мои ранние публикации. Решившись принять меры для восстановления справедливости, я встретился с доктором д'Арсонвалем. Его личное обаяние полностью обезоружило меня, и я позабыл о своем намерении, решив довольствоваться тем, что есть. Похоже, мое разоблачение предвосхи</w:t>
        <w:softHyphen/>
        <w:t>тило его, и он стал использовать мой аппарат в своих показах. Окончательную оценку я оставляю следую</w:t>
        <w:softHyphen/>
        <w:t>щему поколению.</w:t>
      </w:r>
    </w:p>
    <w:p>
      <w:pPr>
        <w:pStyle w:val="Normal"/>
        <w:shd w:fill="FFFFFF" w:val="clear"/>
        <w:ind w:right="19" w:firstLine="567"/>
        <w:jc w:val="both"/>
        <w:rPr/>
      </w:pPr>
      <w:r>
        <w:rPr/>
        <w:t>С самого начала развитие нового искусства (электротерапии) и промышленности шло феноменальными темпами, и некоторые фабриканты в день производили сотни устройств. Во всем мире теперь в действии находятся миллионы. Ток, производимый ими, оказался идеальным тонизирующим средством для человеческой нервной системы. Он оказывает благотворное воздействие на деятельность сердца и пищеварение, способствует здоровому сну, избавляет кожу от болезненных высыпаний, излечивает просту</w:t>
        <w:softHyphen/>
        <w:t>ду и лихорадку создаваемым теплом. Он оживляет ат</w:t>
        <w:softHyphen/>
        <w:t>рофированные или парализованные части тела, уме</w:t>
        <w:softHyphen/>
        <w:t>ньшает страдания и ежегодно спасает тысячи жиз</w:t>
        <w:softHyphen/>
        <w:t>ней. Лидеры производства уверяют меня, что, создав это медицинское приспособление, я сделал больше для человечества, чем сделали все другие мои иссле</w:t>
        <w:softHyphen/>
        <w:t>дования и открытия».</w:t>
      </w:r>
    </w:p>
    <w:p>
      <w:pPr>
        <w:pStyle w:val="Normal"/>
        <w:shd w:fill="FFFFFF" w:val="clear"/>
        <w:ind w:right="48" w:firstLine="567"/>
        <w:jc w:val="both"/>
        <w:rPr/>
      </w:pPr>
      <w:r>
        <w:rPr/>
        <w:t>Недавно некоторые исследователи, особенно доктор Роберт О. Беккер из Сиракузского университета, использовали электрический ток для более успешного сращивания костей. Изучив способности к регенерации у таких рептилий, как саламандры, у которых отрезали хвосты, Беккер обнаружил, что эти животные производят особую электрическую часто</w:t>
        <w:softHyphen/>
        <w:t>ту, которая служит своего рода полем для стимуля</w:t>
        <w:softHyphen/>
        <w:t>ции полного восстановления потерянного органа. Беккер сообщил, что «посредством искусственного воспроизведения сигнала, нам удалось добиться час</w:t>
        <w:softHyphen/>
        <w:t>тичной регенерации конечностей у крыс, и сейчас проводятся клинические испытания с участием человека».</w:t>
      </w:r>
    </w:p>
    <w:p>
      <w:pPr>
        <w:pStyle w:val="Normal"/>
        <w:shd w:fill="FFFFFF" w:val="clear"/>
        <w:tabs>
          <w:tab w:val="clear" w:pos="708"/>
          <w:tab w:val="left" w:pos="5011" w:leader="none"/>
        </w:tabs>
        <w:ind w:firstLine="567"/>
        <w:jc w:val="both"/>
        <w:rPr/>
      </w:pPr>
      <w:r>
        <w:rPr/>
        <w:t>Парижская лекция вызвала в газетах «бурю откликов на великолепные эксперименты Тесла. Ни один наш современник не приобрел столь быстрой широкой известности во всем мире, как этот молодой талантливый инженер-электрик», – сообщала в «Электрикал Ревью».</w:t>
        <w:tab/>
      </w:r>
    </w:p>
    <w:p>
      <w:pPr>
        <w:pStyle w:val="Normal"/>
        <w:shd w:fill="FFFFFF" w:val="clear"/>
        <w:ind w:firstLine="567"/>
        <w:jc w:val="both"/>
        <w:rPr/>
      </w:pPr>
      <w:r>
        <w:rPr/>
        <w:t>В Париже Тесла встретился с высокопоставленными лицами, в том числе с бельгийским принцем Альбертом, которого интересовала возможность при</w:t>
        <w:softHyphen/>
        <w:t>обретения для своей страны более экономичных средств распределения электрической энергии; с ме</w:t>
        <w:softHyphen/>
        <w:t>сье Лукой из кёльнской компании «Гелиос», которому Тесла продал свои патенты на переменный ток для использования в Германии; и с Андре Блонделем – известным теоретиком, занимающимся проб</w:t>
        <w:softHyphen/>
        <w:t>лемой переменного тока.</w:t>
      </w:r>
    </w:p>
    <w:p>
      <w:pPr>
        <w:pStyle w:val="Normal"/>
        <w:shd w:fill="FFFFFF" w:val="clear"/>
        <w:tabs>
          <w:tab w:val="clear" w:pos="708"/>
          <w:tab w:val="left" w:pos="10800" w:leader="none"/>
        </w:tabs>
        <w:ind w:firstLine="567"/>
        <w:jc w:val="both"/>
        <w:rPr/>
      </w:pPr>
      <w:r>
        <w:rPr/>
        <w:t>Сорок лет спустя Блондель вспоминал «с необы</w:t>
        <w:softHyphen/>
        <w:t>чайным интересом и восхищением» парижскую кон</w:t>
        <w:softHyphen/>
        <w:t>ференцию и делал Тесла комплименты по поводу элегантной простоты, с которой ему удалось добить</w:t>
        <w:softHyphen/>
        <w:t>ся результатов в деле изучения переменного тока, на</w:t>
        <w:softHyphen/>
        <w:t>много превосходящих работу его французского кол</w:t>
        <w:softHyphen/>
        <w:t>леги Депре и итальянца Феррариса.</w:t>
      </w:r>
    </w:p>
    <w:p>
      <w:pPr>
        <w:pStyle w:val="Normal"/>
        <w:shd w:fill="FFFFFF" w:val="clear"/>
        <w:ind w:firstLine="567"/>
        <w:jc w:val="both"/>
        <w:rPr/>
      </w:pPr>
      <w:r>
        <w:rPr/>
        <w:t>Вскоре после лекции в состоянии «забытья», ко</w:t>
        <w:softHyphen/>
        <w:t>торое характеризовалось «моим особым сонливым состоянием, вызванным продолжительным умствен</w:t>
        <w:softHyphen/>
        <w:t>ным напряжением», Тесла в гостинице получил со</w:t>
        <w:softHyphen/>
        <w:t>общение о том, что его мать находится при смерти. «Я вспоминаю, как совершил длинный путь домой, не давая себе и часа отдыха». В Госпиче его встрети</w:t>
        <w:softHyphen/>
        <w:t>ли три сестры, которые были замужем за сербскими священниками, и дядя Петар – местный епископ. Тесла был в ужасном состоянии. Войдя в спальню, он обнаружил свою мать в «агонии».</w:t>
      </w:r>
    </w:p>
    <w:p>
      <w:pPr>
        <w:pStyle w:val="Normal"/>
        <w:shd w:fill="FFFFFF" w:val="clear"/>
        <w:ind w:firstLine="567"/>
        <w:jc w:val="both"/>
        <w:rPr/>
      </w:pPr>
      <w:r>
        <w:rPr/>
        <w:t>Все это время Тесла страдал от непонятного за</w:t>
        <w:softHyphen/>
        <w:t>болевания, напоминающего амнезию, и утверждал, что ничего не помнит о своей прежней жизни. Он также говорил, что до отъезда в Штаты память нача</w:t>
        <w:softHyphen/>
        <w:t>ла медленно возвращаться к нему. Интересно отме</w:t>
        <w:softHyphen/>
        <w:t>тить, что это состояние началось еще в конце 1891 года и достигло своей кульминации во время смерти матери в апреле 1892 года. Тесла уверял, что, хотя он не помнит исторических событий, ему не трудно ду</w:t>
        <w:softHyphen/>
        <w:t>мать о деталях своих исследований, включая «письменные отрывки» из его статей и «сложные матема</w:t>
        <w:softHyphen/>
        <w:t>тические формулы». Одновременно с этим Тесла ис</w:t>
        <w:softHyphen/>
        <w:t>пытал некое психическое состояние, «показавшееся мне сверхъестественным. Меня совершенно вымота</w:t>
        <w:softHyphen/>
        <w:t>ли боль и длительное недосыпание, и однажды но</w:t>
        <w:softHyphen/>
        <w:t>чью я оказался в здании в двух кварталах от нашего дома. В то время как лежал там беспомощный, я ду</w:t>
        <w:softHyphen/>
        <w:t>мал, что если бы моя мать умерла, когда я был вдали от нее, она бы непременно дала мне знак».</w:t>
      </w:r>
    </w:p>
    <w:p>
      <w:pPr>
        <w:pStyle w:val="Normal"/>
        <w:shd w:fill="FFFFFF" w:val="clear"/>
        <w:ind w:right="10" w:firstLine="567"/>
        <w:jc w:val="both"/>
        <w:rPr/>
      </w:pPr>
      <w:r>
        <w:rPr/>
        <w:t>Испытав на себе влияние «моего друга сэра Уильяма Крукса, когда мы обсуждали спиритизм», Тесла лежал в ожидании. «Всю ночь каждая клеточка моего мозга была напряжена до предела, но ничего не случилось до раннего утра. Проснувшись в полу</w:t>
        <w:softHyphen/>
        <w:t>забытьи, я увидел облако с ангельскими фигурами небывалой красоты, одна из которых с любовью смотрела на меня, постепенно приобретая черты моей матери. Видение медленно проплыло по комна</w:t>
        <w:softHyphen/>
        <w:t>те и исчезло, и меня разбудили необычайно нежные голоса, поющие песню. Во внезапном озарении я по</w:t>
        <w:softHyphen/>
        <w:t>нял, что только что умерла моя мать. И это оказалось правдой».</w:t>
      </w:r>
    </w:p>
    <w:p>
      <w:pPr>
        <w:pStyle w:val="Normal"/>
        <w:shd w:fill="FFFFFF" w:val="clear"/>
        <w:ind w:right="19" w:firstLine="567"/>
        <w:jc w:val="both"/>
        <w:rPr/>
      </w:pPr>
      <w:r>
        <w:rPr/>
        <w:t>Удивленный и, возможно, даже испуганный этим видением, Тесла написал Круксу, прося совета. В течение многих месяцев, а может лет, после этого ученый «пытался найти внешнюю причину этого странного события». Заметьте, что Тесла уверен, что причина лежит «вне», а не «внутри», то есть в бессоз</w:t>
        <w:softHyphen/>
        <w:t>нательном. Хотя он с готовностью принимал идею беспроводной связи, Тесла ни за что не мог допус</w:t>
        <w:softHyphen/>
        <w:t>тить мысли, что человеческий мозг может принимать умственные вибрации. Идея телепатии или спири</w:t>
        <w:softHyphen/>
        <w:t>тизма являлась настоящей угрозой его мировоззре</w:t>
        <w:softHyphen/>
        <w:t>нию, и поэтому Тесла придумал физический меха</w:t>
        <w:softHyphen/>
        <w:t>низм, ставший причиной его опыта: «К моему огромному облегчению, после многих месяцев бесплодных усилий мне удалось разрешить эту загадку». Видение парящих ангелов Тесла припи</w:t>
        <w:softHyphen/>
        <w:t>сал воспоминанию об эфирном изображении тех же предметов, которое он видел прежде, а поющие голо</w:t>
        <w:softHyphen/>
        <w:t>са могли доноситься из ближайшей церкви, в кото</w:t>
        <w:softHyphen/>
        <w:t>рой пасхальную службу исполнял хор. Неизвестно, действительно ли мать Тесла умерла в воскресенье утром. Но ясно, что этот логический анализ значительно уменьшил напряжение, в котором жил ученый, поскольку явился поддержкой материалистической точки зрения.</w:t>
      </w:r>
    </w:p>
    <w:p>
      <w:pPr>
        <w:pStyle w:val="Normal"/>
        <w:shd w:fill="FFFFFF" w:val="clear"/>
        <w:ind w:right="67" w:firstLine="567"/>
        <w:jc w:val="both"/>
        <w:rPr/>
      </w:pPr>
      <w:r>
        <w:rPr/>
        <w:t>Однако остается вопрос, является ли напряжен</w:t>
        <w:softHyphen/>
        <w:t>ная работа ученого причиной потери памяти? Один теоретик предположил, что проблему могло вызвать огромное напряжение тока, который Тесла пропускал через свое тело. С точки зрения психоанализа можно предположить, что Тесла бессознательно, но намеренно подавлял события, о которых не хотел вспоминать. Среди возможных нежелательных вос</w:t>
        <w:softHyphen/>
        <w:t>поминаний могли быть мысли ребенка после смерти его талантливого брата и недавняя отмена пункта о роялти в соглашении с корпорацией Вестингауза.</w:t>
      </w:r>
    </w:p>
    <w:p>
      <w:pPr>
        <w:pStyle w:val="Normal"/>
        <w:shd w:fill="FFFFFF" w:val="clear"/>
        <w:ind w:right="48" w:firstLine="567"/>
        <w:jc w:val="both"/>
        <w:rPr/>
      </w:pPr>
      <w:r>
        <w:rPr/>
        <w:t>После смерти матери Тесла в течение шести не</w:t>
        <w:softHyphen/>
        <w:t>дель оставался в Госпиче, чтобы восстановить силы. К положительным моментам можно отнести то, что единственному сыну удалось укрепить семейные свя</w:t>
        <w:softHyphen/>
        <w:t>зи, и, возможно, это был один из самых длинных от</w:t>
        <w:softHyphen/>
        <w:t>пусков, которые позволял себе Тесла.</w:t>
      </w:r>
    </w:p>
    <w:p>
      <w:pPr>
        <w:pStyle w:val="Normal"/>
        <w:shd w:fill="FFFFFF" w:val="clear"/>
        <w:ind w:firstLine="567"/>
        <w:jc w:val="both"/>
        <w:rPr/>
      </w:pPr>
      <w:r>
        <w:rPr/>
        <w:t>Он ездил в Пласки к своей сестре Марице, в Вараждин к дяде Пахо и в Загреб, чтобы прочитать лек</w:t>
        <w:softHyphen/>
        <w:t>цию в университете. Он путешествовал в Будапешт для сотрудничества с компанией «Ганц и Ке», кото</w:t>
        <w:softHyphen/>
        <w:t>рая занималась созданием альтернатора в тысячу ло</w:t>
        <w:softHyphen/>
        <w:t>шадиных сил. Он также встречался с делегацией сер</w:t>
        <w:softHyphen/>
        <w:t>бских ученых, которые сопровождали его в Белград, где была назначена аудиенция у императора. Моло</w:t>
        <w:softHyphen/>
        <w:t xml:space="preserve">дой Александр </w:t>
      </w:r>
      <w:r>
        <w:rPr>
          <w:lang w:val="en-US"/>
        </w:rPr>
        <w:t>I</w:t>
      </w:r>
      <w:r>
        <w:rPr/>
        <w:t xml:space="preserve"> присудил Тесла особой титул вели</w:t>
        <w:softHyphen/>
        <w:t>кого офицера ордена св. Савы, и через несколько ме</w:t>
        <w:softHyphen/>
        <w:t>сяцев после возвращения в Штаты ему была выслана официальная табличка. Тесла также побывал у великого сербского поэта Йована Змая Йовановича и по</w:t>
        <w:softHyphen/>
        <w:t>сетил встречу, на которой его чествовал мэр.</w:t>
      </w:r>
    </w:p>
    <w:p>
      <w:pPr>
        <w:pStyle w:val="Normal"/>
        <w:shd w:fill="FFFFFF" w:val="clear"/>
        <w:ind w:firstLine="567"/>
        <w:jc w:val="both"/>
        <w:rPr/>
      </w:pPr>
      <w:r>
        <w:rPr/>
        <w:t>Приветствующим его членам комитета Змай про</w:t>
        <w:softHyphen/>
        <w:t>читал свою поэму «Поздравим Николу Тесла», а по</w:t>
        <w:softHyphen/>
        <w:t>том место на кафедре занял сам ученый. «Во мне жи</w:t>
        <w:softHyphen/>
        <w:t>вет одна мысль, возможно, только иллюзия. Она час</w:t>
        <w:softHyphen/>
        <w:t>то приходит к молодым, энергичным людям, но если бы мне повезло и удалось воплотить в жизнь хотя бы часть моих идей, они бы принесли благо всему чело</w:t>
        <w:softHyphen/>
        <w:t>вечеству». Возвращаясь к поэме Змая, Тесла закон</w:t>
        <w:softHyphen/>
        <w:t>чил речь словами, которые глубоко тронули людей. «Если когда-нибудь эти мечты станут реальностью, больше всего меня будет радовать то, что эта работа была выполнена сербом».</w:t>
      </w:r>
    </w:p>
    <w:p>
      <w:pPr>
        <w:pStyle w:val="Normal"/>
        <w:shd w:fill="FFFFFF" w:val="clear"/>
        <w:ind w:firstLine="567"/>
        <w:jc w:val="both"/>
        <w:rPr/>
      </w:pPr>
      <w:r>
        <w:rPr/>
        <w:t>Возвращаясь домой, Тесла побывал в Пруссии, чтобы встретиться с великим патриархом Германом Людвигом фон Гельмгольцем в Берлине и его самым известным студентом Генрихом Герцем в Бонне. Бо</w:t>
        <w:softHyphen/>
        <w:t>родатый молодой человек с нежными чертами лица, высоким лбом и овальным лицом, Герц привлек вни</w:t>
        <w:softHyphen/>
        <w:t>мание всего мира первыми серьезными эксперимен</w:t>
        <w:softHyphen/>
        <w:t>тами с беспроводной передачей энергии, многие из которых были повторены или усовершенствованы Тесла.</w:t>
      </w:r>
    </w:p>
    <w:p>
      <w:pPr>
        <w:pStyle w:val="Normal"/>
        <w:shd w:fill="FFFFFF" w:val="clear"/>
        <w:ind w:firstLine="567"/>
        <w:jc w:val="both"/>
        <w:rPr/>
      </w:pPr>
      <w:r>
        <w:rPr/>
        <w:t>Пытаясь уточнить исследования Джеймса Кларка Максвелла в области электромагнитных явлений и их связи со светом и структурой эфира, в 1886 году Герц создал «плоские спиральные катушки с двойной обмоткой», которые использовал в эксперимен</w:t>
        <w:softHyphen/>
        <w:t>тах с индукцией, чтобы измерить площадь распро</w:t>
        <w:softHyphen/>
        <w:t>странения электромагнитных волн. Герц, как и вско</w:t>
        <w:softHyphen/>
        <w:t>ре после него Тесла, продемонстрировал эффект резонанса между первичным и вторичным током и «установил существование стоячих волн с характерными узлами и желобами в длинном прямом прово</w:t>
        <w:softHyphen/>
        <w:t>де». Ему также удалось измерить длину волн в прово</w:t>
        <w:softHyphen/>
        <w:t>де. Однако Герц совершенно по-иному, чем Тесла, объяснял значение уравнений Максвелла и его по</w:t>
        <w:softHyphen/>
        <w:t>следующие понятия о структуре эфира.</w:t>
      </w:r>
    </w:p>
    <w:p>
      <w:pPr>
        <w:pStyle w:val="Normal"/>
        <w:shd w:fill="FFFFFF" w:val="clear"/>
        <w:ind w:firstLine="567"/>
        <w:jc w:val="both"/>
        <w:rPr/>
      </w:pPr>
      <w:r>
        <w:rPr/>
        <w:t>Делая выводы более из теории, нежели из практических экспериментов, Герц создал элегантную я математическую интерпретацию уравнений Максвелла, но ценой некоторых аспектов теории Максвелла, я а именно вектора (величины, обладающей направлением и абсолютным значением) и скаляра (обладает я абсолютным значением, но не имеет направления, например, точки или поля). Повторяя работу Герца, Тесла установил, что эти компоненты нельзя обойти я вниманием. Он пытался объяснить Герцу и об этом же писал несколько месяцев спустя, что электромаг</w:t>
        <w:softHyphen/>
        <w:t>нитные волны «было бы лучше называть электриче</w:t>
        <w:softHyphen/>
        <w:t>скими звуковыми волнами или звуковыми волнами электризованного воздуха».</w:t>
      </w:r>
    </w:p>
    <w:p>
      <w:pPr>
        <w:pStyle w:val="Normal"/>
        <w:shd w:fill="FFFFFF" w:val="clear"/>
        <w:ind w:firstLine="567"/>
        <w:jc w:val="both"/>
        <w:rPr/>
      </w:pPr>
      <w:r>
        <w:rPr/>
        <w:t>«Когда доктор Генрих Герц проводил свои экспе</w:t>
        <w:softHyphen/>
        <w:t>рименты в период с 1887 по 1889 год, его целью была демонстрация теории, заключающейся в том, что среда, которая наполняет все пространство, называ</w:t>
        <w:softHyphen/>
        <w:t>ется эфир, не обладает структурой, очень тонка, од</w:t>
        <w:softHyphen/>
        <w:t>нако одновременно чрезвычайно прочна, – расска</w:t>
        <w:softHyphen/>
        <w:t>зывал Тесла журналисту. – Он добился определен</w:t>
        <w:softHyphen/>
        <w:t>ных результатов, и весь мир признал их достоверным подтверждением этой всеми любимой теории, но в действительности его наблюдения оказались оши</w:t>
        <w:softHyphen/>
        <w:t>бочными.</w:t>
      </w:r>
    </w:p>
    <w:p>
      <w:pPr>
        <w:pStyle w:val="Normal"/>
        <w:shd w:fill="FFFFFF" w:val="clear"/>
        <w:ind w:firstLine="567"/>
        <w:jc w:val="both"/>
        <w:rPr/>
      </w:pPr>
      <w:r>
        <w:rPr/>
        <w:t>За много лет до этого я установил, что такая сре</w:t>
        <w:softHyphen/>
        <w:t>да не может существовать, и мы должны принять точку зрения, которая заключается в том, что все пространство заполнено газообразным веществом. Повторив эксперименты Герца с усовершенствован</w:t>
        <w:softHyphen/>
        <w:t>ным и очень мощным оборудованием, я удостоверился в том, что он наблюдал не что иное, как эф</w:t>
        <w:softHyphen/>
        <w:t>фект продольных волн в газообразной среде, то есть волны распространялись посредством сжатия и рас</w:t>
        <w:softHyphen/>
        <w:t>ширения. Эти волны напоминали звуковые волны воздуха, а не поперечные электромагнитные волны, как обычно предполагалось».</w:t>
      </w:r>
    </w:p>
    <w:p>
      <w:pPr>
        <w:pStyle w:val="Normal"/>
        <w:shd w:fill="FFFFFF" w:val="clear"/>
        <w:ind w:firstLine="567"/>
        <w:jc w:val="both"/>
        <w:rPr/>
      </w:pPr>
      <w:r>
        <w:rPr/>
        <w:t>Тесла пытался начать дискуссию, отмечая, что его эксперименты противоречили отточенным мате</w:t>
        <w:softHyphen/>
        <w:t>матическим результатам Герца, но Герц упрекнул его. «Он выглядел разочарованным до такой степени, что я уже пожалел о своей поездке и с сожалением расстался с ним», – вспоминал Тесла.</w:t>
      </w:r>
    </w:p>
    <w:p>
      <w:pPr>
        <w:pStyle w:val="Normal"/>
        <w:shd w:fill="FFFFFF" w:val="clear"/>
        <w:ind w:firstLine="567"/>
        <w:jc w:val="both"/>
        <w:rPr/>
      </w:pPr>
      <w:r>
        <w:rPr/>
        <w:t>Повторив эксперименты Герца, Тесла хотел по</w:t>
        <w:softHyphen/>
        <w:t>казать немецкому профессору, что его собственный осциллятор мог создавать намного более эффектив</w:t>
        <w:softHyphen/>
        <w:t>ную частоту для передачи беспроводных импульсов. Тесла уже вынашивал идею о передаче энергии через подходящую среду, а парадигма Герца отрицала та</w:t>
        <w:softHyphen/>
        <w:t>кую возможность. Произошло столкновение двух «эго», одно мировоззрение угрожало другому, и Герц так и не понял, что его устройство устарело. Возмож</w:t>
        <w:softHyphen/>
        <w:t>но, это было для его же блага, поскольку даже до се</w:t>
        <w:softHyphen/>
        <w:t>годняшнего дня беспроводные частоты называются волнами Герца, когда на самом деле это было откры</w:t>
        <w:softHyphen/>
        <w:t>тие Тесла, поскольку они создаются высокочастот</w:t>
        <w:softHyphen/>
        <w:t>ными осцилляторами, а не примитивным аппаратом Герца с искровым промежутком.</w:t>
      </w:r>
    </w:p>
    <w:p>
      <w:pPr>
        <w:pStyle w:val="Normal"/>
        <w:shd w:fill="FFFFFF" w:val="clear"/>
        <w:ind w:right="19" w:firstLine="567"/>
        <w:jc w:val="both"/>
        <w:rPr/>
      </w:pPr>
      <w:r>
        <w:rPr/>
        <w:t>На обратном пути Тесла прогуливался по палубе корабля и размышлял о случае, который произошел с ним во время путешествия в горах. Увидев, что при</w:t>
        <w:softHyphen/>
        <w:t>ближается гроза, он заметил, что дождя не было, по</w:t>
        <w:softHyphen/>
        <w:t>ка не сверкнула первая молния. Это «наблюдение» подтвердило догадки Мартина и Крукса о том, что погодой можно управлять, потому что она представ</w:t>
        <w:softHyphen/>
        <w:t>ляет собой скопление большого количества электри</w:t>
        <w:softHyphen/>
        <w:t>чества, которое, по мнению Тесла, и вызывает ли</w:t>
        <w:softHyphen/>
        <w:t>вень.</w:t>
      </w:r>
    </w:p>
    <w:p>
      <w:pPr>
        <w:pStyle w:val="Normal"/>
        <w:shd w:fill="FFFFFF" w:val="clear"/>
        <w:ind w:right="38" w:firstLine="567"/>
        <w:jc w:val="both"/>
        <w:rPr/>
      </w:pPr>
      <w:r>
        <w:rPr/>
        <w:t>Вновь обнажив свою тенденцию к мегаломании, Тесла припоминал свои впечатления от того дня в Альпах:</w:t>
      </w:r>
    </w:p>
    <w:p>
      <w:pPr>
        <w:pStyle w:val="Normal"/>
        <w:shd w:fill="FFFFFF" w:val="clear"/>
        <w:ind w:right="38" w:firstLine="567"/>
        <w:jc w:val="both"/>
        <w:rPr/>
      </w:pPr>
      <w:r>
        <w:rPr/>
        <w:t>«Здесь крылась возможность величайшего откры</w:t>
        <w:softHyphen/>
        <w:t>тия. Если нам удастся производить электричество не</w:t>
        <w:softHyphen/>
        <w:t>обходимого качества, вся планета и условия сущест</w:t>
        <w:softHyphen/>
        <w:t>вования на ней изменятся. Солнце поднимает воду с поверхности океанов, а ветры относят ее в дальние края, где она находится в состоянии тончайшего рав</w:t>
        <w:softHyphen/>
        <w:t>новесия. Если бы в наших силах было нарушить это равновесие, когда мы того пожелаем, мы смогли бы управлять этой мощной системой поддержания жизни. Мы смогли бы орошать засушливые пустыни, создавать озера и реки и предоставлять неограниченное количество двигательной силы. Это кажется безнадежным занятием, но я решил попробовать и тут же после возвращения в Штаты летом 1892 года начал работу над успешной передачей энергии без прово</w:t>
      </w:r>
      <w:r>
        <w:rPr>
          <w:spacing w:val="-2"/>
        </w:rPr>
        <w:t>дов».</w:t>
      </w:r>
    </w:p>
    <w:p>
      <w:pPr>
        <w:pStyle w:val="Normal"/>
        <w:shd w:fill="FFFFFF" w:val="clear"/>
        <w:spacing w:before="240" w:after="120"/>
        <w:jc w:val="center"/>
        <w:rPr>
          <w:b/>
          <w:b/>
          <w:sz w:val="28"/>
          <w:szCs w:val="28"/>
        </w:rPr>
      </w:pPr>
      <w:bookmarkStart w:id="24" w:name="отец"/>
      <w:bookmarkEnd w:id="24"/>
      <w:r>
        <w:rPr>
          <w:b/>
          <w:spacing w:val="-3"/>
          <w:sz w:val="28"/>
          <w:szCs w:val="28"/>
        </w:rPr>
        <w:t>«Отец» беспроводного электричества (1893)</w:t>
      </w:r>
    </w:p>
    <w:p>
      <w:pPr>
        <w:pStyle w:val="Normal"/>
        <w:shd w:fill="FFFFFF" w:val="clear"/>
        <w:ind w:firstLine="567"/>
        <w:jc w:val="both"/>
        <w:rPr/>
      </w:pPr>
      <w:bookmarkStart w:id="25" w:name="отец"/>
      <w:bookmarkEnd w:id="25"/>
      <w:r>
        <w:rPr>
          <w:i/>
          <w:iCs/>
          <w:spacing w:val="-4"/>
        </w:rPr>
        <w:t>День, когда мы узнаем, что такое электричество, ве</w:t>
        <w:softHyphen/>
      </w:r>
      <w:r>
        <w:rPr>
          <w:i/>
          <w:iCs/>
          <w:spacing w:val="-5"/>
        </w:rPr>
        <w:t>роятно, станет еще более величайшим событием в лето</w:t>
        <w:softHyphen/>
      </w:r>
      <w:r>
        <w:rPr>
          <w:i/>
          <w:iCs/>
          <w:spacing w:val="-6"/>
        </w:rPr>
        <w:t>писи человечества, чем любое другое происшествие, отра</w:t>
        <w:softHyphen/>
      </w:r>
      <w:r>
        <w:rPr>
          <w:i/>
          <w:iCs/>
          <w:spacing w:val="-5"/>
        </w:rPr>
        <w:t xml:space="preserve">женное в нашей истории. Придет время, когда комфорт, </w:t>
      </w:r>
      <w:r>
        <w:rPr>
          <w:i/>
          <w:iCs/>
          <w:spacing w:val="-6"/>
        </w:rPr>
        <w:t>возможно, даже само существование человека будут зави</w:t>
        <w:softHyphen/>
      </w:r>
      <w:r>
        <w:rPr>
          <w:i/>
          <w:iCs/>
        </w:rPr>
        <w:t>сеть от этого замечательного явления.</w:t>
      </w:r>
    </w:p>
    <w:p>
      <w:pPr>
        <w:pStyle w:val="Normal"/>
        <w:shd w:fill="FFFFFF" w:val="clear"/>
        <w:ind w:firstLine="567"/>
        <w:jc w:val="right"/>
        <w:rPr>
          <w:i/>
          <w:i/>
          <w:iCs/>
        </w:rPr>
      </w:pPr>
      <w:r>
        <w:rPr>
          <w:i/>
          <w:iCs/>
        </w:rPr>
        <w:t>Никола Тесла</w:t>
      </w:r>
    </w:p>
    <w:p>
      <w:pPr>
        <w:pStyle w:val="Normal"/>
        <w:shd w:fill="FFFFFF" w:val="clear"/>
        <w:spacing w:before="120" w:after="0"/>
        <w:ind w:firstLine="567"/>
        <w:jc w:val="both"/>
        <w:rPr/>
      </w:pPr>
      <w:r>
        <w:rPr/>
        <w:t>В последнюю неделю августа 1892 года Тесла по</w:t>
        <w:softHyphen/>
        <w:t>кинул борт «Августейшей Виктории». Несчастье – смерть матери – привело к тому, что волосы на его правом виске временно поседели. Неизвестно, так ли это было на самом деле, однако по фотографиям, сделанным до и после его поездки, ясно видно изме</w:t>
        <w:softHyphen/>
        <w:t>нение внешности: сначала это был наивный юноша, а потом самоуверенный зрелый мужчина.</w:t>
      </w:r>
    </w:p>
    <w:p>
      <w:pPr>
        <w:pStyle w:val="Normal"/>
        <w:shd w:fill="FFFFFF" w:val="clear"/>
        <w:ind w:firstLine="567"/>
        <w:jc w:val="both"/>
        <w:rPr/>
      </w:pPr>
      <w:r>
        <w:rPr/>
        <w:t>Прожив три года в «Астор Хаус», Тесла переехал в отель «Герлах». Устроенный по «европейскому пла</w:t>
        <w:softHyphen/>
        <w:t>ну» Чарльзом Герлахом, менеджером отеля, он был оборудован «лифтами, электрическим освещением и пышными столовыми». Отель был рассчитан на се</w:t>
        <w:softHyphen/>
        <w:t>мей и защищен от пожаров.</w:t>
      </w:r>
    </w:p>
    <w:p>
      <w:pPr>
        <w:pStyle w:val="Normal"/>
        <w:shd w:fill="FFFFFF" w:val="clear"/>
        <w:ind w:firstLine="567"/>
        <w:jc w:val="both"/>
        <w:rPr/>
      </w:pPr>
      <w:r>
        <w:rPr/>
        <w:t>Расположенный на Двадцать седьмой улице, между Бродвеем и Шестой авеню, «Герлах» находился всего в нескольких кварталах от новой роскошной Мэдисон-сквер-гарден – современной галереи с ма</w:t>
        <w:softHyphen/>
        <w:t>газинами, театрами, ресторанами, тридцатиэтажной башней и колизеем, рассчитанным на семнадцать – тысяч человек. Галерея, в то время еще строившаяся, финансировалась Дж. Пирпонтом Морганом, кото</w:t>
        <w:softHyphen/>
        <w:t>рый в то же время поддерживал эксперименты Эди</w:t>
        <w:softHyphen/>
        <w:t>сона; она была спроектирована Стэнфордом Уайтом – экстравагантным архитектором из пре</w:t>
        <w:softHyphen/>
        <w:t>стижной компании «МакКим, Мид энд Уайт», кото</w:t>
        <w:softHyphen/>
        <w:t>рый впоследствии стал одним из влиятельных знако</w:t>
        <w:softHyphen/>
        <w:t>мых Тесла.</w:t>
      </w:r>
    </w:p>
    <w:p>
      <w:pPr>
        <w:pStyle w:val="Normal"/>
        <w:shd w:fill="FFFFFF" w:val="clear"/>
        <w:ind w:right="29" w:firstLine="567"/>
        <w:jc w:val="both"/>
        <w:rPr/>
      </w:pPr>
      <w:r>
        <w:rPr/>
        <w:t>Разобрав чемоданы и гору писем в новом отеле. Тесла отправился на Южную пятую авеню в свою ла</w:t>
        <w:softHyphen/>
        <w:t>бораторию, в которой он так долго не был. Больши</w:t>
        <w:softHyphen/>
        <w:t>ми шагами ученый шел по «Вашингтон-сквер в самое сердце этого живописного квартала, известного как французский. Улицы кишели дешевыми рестора</w:t>
        <w:softHyphen/>
        <w:t>нами, винными лавками и покосившимися домами». Тесла бывал здесь не часто. К его удивлению, он за</w:t>
        <w:softHyphen/>
        <w:t>метил, что владельцы магазинов махают ему, пере</w:t>
        <w:softHyphen/>
        <w:t>шептываются друг с другом, некоторые даже смотрят на него с благоговейным трепетом. Став членом Ко</w:t>
        <w:softHyphen/>
        <w:t>ролевского общества Великобритании, он превратил</w:t>
        <w:softHyphen/>
        <w:t>ся в знаменитость мирового масштаба, и жители квартала ждали его возвращения. Он подошел к «не</w:t>
        <w:softHyphen/>
        <w:t>приглядному огромному желтоватому кирпичному зданию из шести-семи этажей», как описывал его один журналист, – здесь располагалась лаборатория. Ученый нетерпеливо зашел в «угрюмое строение» и помчался вверх через две ступеньки. Он миновал закопченные, вонючие нижние этажи, отданные под фабрику по производству труб, улыбнулся владельцам химчистки на третьем этаже, а затем вошел в свой райский уголок на четвертом.</w:t>
      </w:r>
    </w:p>
    <w:p>
      <w:pPr>
        <w:pStyle w:val="Normal"/>
        <w:shd w:fill="FFFFFF" w:val="clear"/>
        <w:ind w:right="58" w:firstLine="567"/>
        <w:jc w:val="both"/>
        <w:rPr/>
      </w:pPr>
      <w:r>
        <w:rPr/>
        <w:t>Из-за границы ученый привез несколько книг, разместил их в библиотеке, прежде чем пройти в ра</w:t>
        <w:softHyphen/>
        <w:t>бочий зал, где некоторое время ему пришлось уби</w:t>
        <w:softHyphen/>
        <w:t>рать пыль и паутину. Основной задачей Тесла было применить открытия в области дневного освещения и беспроводной передачи энергии. В течение неско</w:t>
        <w:softHyphen/>
        <w:t>льких недель он нанял рабочих и секретаря и приступил к диктовке статьи, посвященной экспериментам с частотами Герца и их связи с окружающей средой. Он занимался совершенствованием своих осцилляторов и провел эксперимент, присоединив одну клемму радиопередатчика к городскому водопроводу и отметив электрические колебания в различных районах города. «Изменением частоты я добился эффектов резонанса на различных расстояниях. Думаю, что возможно оперировать электрическими приборами в городе через землю или систему труб, создавая резо</w:t>
        <w:softHyphen/>
        <w:t>нанс от электрического осциллятора на центральной станции». Используя вакуумные трубки и другие настроенные приборы в качестве чувствительных эле</w:t>
        <w:softHyphen/>
        <w:t>ментов, Тесла начал изучать принципы гармониче</w:t>
        <w:softHyphen/>
        <w:t>ских и стоячих волн, отмечая, что его приборы начи</w:t>
        <w:softHyphen/>
        <w:t>нают действовать в определенных местах у труб, но никак не реагируют в других.</w:t>
      </w:r>
    </w:p>
    <w:p>
      <w:pPr>
        <w:pStyle w:val="Normal"/>
        <w:shd w:fill="FFFFFF" w:val="clear"/>
        <w:ind w:firstLine="567"/>
        <w:jc w:val="both"/>
        <w:rPr/>
      </w:pPr>
      <w:r>
        <w:rPr/>
        <w:t>Нужно было также ответить на письма и заказать оборудование. В сентябре Тесла начал переписку с мистером Фодором – немецким ученым, который с помощью Тесла перевел на немецкий язык его всемирно известные статьи. Вскоре после этого Томас Эдисон прислал подписанную фотографию: «Тесла от Эдисона». Тесла также связался с профессором Р. Терстоном – преподавателем физики из Корнелльского университета, специальностью которого была термодинамика.</w:t>
      </w:r>
    </w:p>
    <w:p>
      <w:pPr>
        <w:pStyle w:val="Normal"/>
        <w:shd w:fill="FFFFFF" w:val="clear"/>
        <w:ind w:firstLine="567"/>
        <w:jc w:val="both"/>
        <w:rPr/>
      </w:pPr>
      <w:r>
        <w:rPr/>
        <w:t>В конце месяца к ученому домой зашли Джордж Вестингауз с Альбертом Шмидом, чтобы обсудить судьбу системы переменного тока Тесла. В мае того же года Вестингауз выиграл конкурс на право осве</w:t>
        <w:softHyphen/>
        <w:t>щать будущую Колумбовскую выставку, которая дол</w:t>
        <w:softHyphen/>
        <w:t>жна была проводиться в Чикаго, и, по слухам, поте</w:t>
        <w:softHyphen/>
        <w:t>рял один миллион долларов, чтобы добиться этого контракта. Но даже в затруднительном положении он по-прежнему не был убежден в том, что система Тесла может оказаться более полезной, чем сжатый воздух и гидравлическая энергия для передачи сооб</w:t>
        <w:softHyphen/>
        <w:t>щений на дальние расстояния. Хотя Тесла питал глу</w:t>
        <w:softHyphen/>
        <w:t>бокое уважение к потомку русских дворян, ему было сложно скрыть свое разочарование. Шмид испытал облегчение,  потому что снял с себя тяжкий груз убеждения Вестингауза.</w:t>
      </w:r>
    </w:p>
    <w:p>
      <w:pPr>
        <w:pStyle w:val="Normal"/>
        <w:shd w:fill="FFFFFF" w:val="clear"/>
        <w:ind w:right="10" w:firstLine="567"/>
        <w:jc w:val="both"/>
        <w:rPr/>
      </w:pPr>
      <w:r>
        <w:rPr/>
        <w:t>«Я уверен, мистер Вестингауз, что мотор без ще</w:t>
        <w:softHyphen/>
        <w:t>ток и коллектора – единственная форма, обреченная на постоянный успех. Все другие планы я считаю пу</w:t>
        <w:softHyphen/>
        <w:t>стой тратой времени и средств».</w:t>
      </w:r>
    </w:p>
    <w:p>
      <w:pPr>
        <w:pStyle w:val="Normal"/>
        <w:shd w:fill="FFFFFF" w:val="clear"/>
        <w:ind w:right="10" w:firstLine="567"/>
        <w:jc w:val="both"/>
        <w:rPr/>
      </w:pPr>
      <w:r>
        <w:rPr/>
        <w:t>Вестингауз просил Тесла помочь Шмиду, Скотту и Ламме, и ученый согласился.</w:t>
      </w:r>
    </w:p>
    <w:p>
      <w:pPr>
        <w:pStyle w:val="Normal"/>
        <w:shd w:fill="FFFFFF" w:val="clear"/>
        <w:ind w:right="10" w:firstLine="567"/>
        <w:jc w:val="both"/>
        <w:rPr/>
      </w:pPr>
      <w:r>
        <w:rPr/>
        <w:t>Вновь убедившись, что система Тесла действите</w:t>
        <w:softHyphen/>
        <w:t>льно оправдала надежды, Вестингауз вернулся в Питтсбург с новой целью. «В начале 1893 года для нашей Чикагской всемирной ярмарки был построен совер</w:t>
        <w:softHyphen/>
        <w:t>шенно новый, оригинальный аппарат», – писал Ламме. Тесла постоянно ездил в Питтсбург, чтобы давать указания своим работникам по сооружению больших динамо, а иногда за советом в Нью-Йорк наведывались Шмид, Ламме или Скотт. Они также помогали Тесла создавать его собственные экспонаты, которые должны были появиться под знаменем Вестингауза. Скотт отвечал за восстановление гениа</w:t>
        <w:softHyphen/>
        <w:t>льного вращающегося яйца – устройства, которое не только демонстрировало принципы действия враща</w:t>
        <w:softHyphen/>
        <w:t>ющегося магнитного поля, но и также отдавало дань уважения Христофору Колумбу, о чьих достижениях вспоминали спустя четыреста лет после его транс</w:t>
        <w:softHyphen/>
        <w:t>атлантического путешествия. Отсюда название яр</w:t>
        <w:softHyphen/>
        <w:t>марки: Колумбовская выставка. Она должна была открыться в мае, и для окончания задачи ученым оставалось всего несколько месяцев – поистине гер</w:t>
        <w:softHyphen/>
        <w:t>кулесов труд.</w:t>
      </w:r>
    </w:p>
    <w:p>
      <w:pPr>
        <w:pStyle w:val="Normal"/>
        <w:shd w:fill="FFFFFF" w:val="clear"/>
        <w:ind w:right="29" w:firstLine="567"/>
        <w:jc w:val="both"/>
        <w:rPr/>
      </w:pPr>
      <w:r>
        <w:rPr/>
        <w:t>Вестингауз получил право на освещение ярмар</w:t>
        <w:softHyphen/>
        <w:t>ки, однако Эдисон не уступал ему лицензии на производство его лампочки. К счастью для Вестингауза, у него был доступный патент на «стопорную лампу» Сойера-Мэна с резиновым дном, где находилась нить накаливания на месте стеклянной конструкции Эдисона. Хотя эта лампочка была менее эффектив</w:t>
        <w:softHyphen/>
        <w:t>ной, она работала. До дня открытия оставалось менее шести месяцев, а Вестингауз должен был успеть выпустить 250 000 лампочек более низкого качества.</w:t>
      </w:r>
    </w:p>
    <w:p>
      <w:pPr>
        <w:pStyle w:val="Normal"/>
        <w:shd w:fill="FFFFFF" w:val="clear"/>
        <w:tabs>
          <w:tab w:val="clear" w:pos="708"/>
          <w:tab w:val="left" w:pos="5011" w:leader="none"/>
        </w:tabs>
        <w:ind w:firstLine="567"/>
        <w:jc w:val="both"/>
        <w:rPr/>
      </w:pPr>
      <w:r>
        <w:rPr/>
        <w:t>Учитывая стоимость судебных издержек, компания принималась за рискованное предприятие. Однако если все сложится удачно, награды хватит на то, чтобы покорить Ниагарский водопад. Потенциальные  доходы от этого контракта будут огромны.</w:t>
        <w:tab/>
      </w:r>
    </w:p>
    <w:p>
      <w:pPr>
        <w:pStyle w:val="Normal"/>
        <w:shd w:fill="FFFFFF" w:val="clear"/>
        <w:ind w:firstLine="567"/>
        <w:jc w:val="both"/>
        <w:rPr/>
      </w:pPr>
      <w:r>
        <w:rPr/>
        <w:t>Тесла договорился с месье Лукой из кёльнской компании «Гелиос», чтобы тот приехал в Питтсбург для обсуждения возможности снабжения немецкого концерна оборудованием переменного тока. «Его прислали сюда для сбора информации о железных дорогах, паровых и других двигателях, – говорил Тесла Вестингаузу. – Уверен, они с готовностью внесут небольшую сумму наличными и заплатят уме</w:t>
        <w:softHyphen/>
        <w:t>ренные роялти, так как я сделал все возможное для достижения взаимопонимания». Тесла также активи</w:t>
        <w:softHyphen/>
        <w:t>зировал другие европейские связи, и вскоре из-за границы потекли доходы.</w:t>
      </w:r>
    </w:p>
    <w:p>
      <w:pPr>
        <w:pStyle w:val="Normal"/>
        <w:shd w:fill="FFFFFF" w:val="clear"/>
        <w:tabs>
          <w:tab w:val="clear" w:pos="708"/>
          <w:tab w:val="left" w:pos="10800" w:leader="none"/>
        </w:tabs>
        <w:ind w:firstLine="567"/>
        <w:jc w:val="both"/>
        <w:rPr/>
      </w:pPr>
      <w:r>
        <w:rPr/>
        <w:t>Тем не менее некоторые члены организации Вес</w:t>
        <w:softHyphen/>
        <w:t>тингауза по-прежнему относились к Тесла враждебно, частью потому, что ему так хорошо заплатили за изобретение, которое они считали делом Шалленбергера, и частью потому, что им просто не нравился помпезный иностранец. Также уничтожение доход</w:t>
        <w:softHyphen/>
        <w:t>ной системы электростанций Голара-Гиббса, разбро</w:t>
        <w:softHyphen/>
        <w:t>санных по всей стране, требовало больших расходов. В ноябре 1892 года Гровер Кливленд – бывший исполнитель смертных приговоров и шериф Буффа</w:t>
        <w:softHyphen/>
        <w:t>ло, выпустив указ, направленный против профсою</w:t>
        <w:softHyphen/>
        <w:t>зов, был вновь избран президентом США. Вторая инаугурация Кливленда возмутила многие слои насе</w:t>
        <w:softHyphen/>
        <w:t>ления и, несомненно, стала толчком к панике 1893 года.</w:t>
      </w:r>
    </w:p>
    <w:p>
      <w:pPr>
        <w:pStyle w:val="Normal"/>
        <w:shd w:fill="FFFFFF" w:val="clear"/>
        <w:ind w:firstLine="567"/>
        <w:jc w:val="both"/>
        <w:rPr/>
      </w:pPr>
      <w:r>
        <w:rPr/>
        <w:t>Катастрофа началась в 1892 году после финансо</w:t>
        <w:softHyphen/>
        <w:t>вого краха четырех крупнейших корпораций желез</w:t>
        <w:softHyphen/>
        <w:t>ных дорог. Затем рухнули банки, и десятки тысяч людей остались без работы. В это время компания Вестингауза только вступала в десятилетний период долгов. Вестингауз понял, что ему придется во что бы то ни стало поддерживать Тесла как единственно</w:t>
        <w:softHyphen/>
        <w:t>го создателя многофазной системы переменного тока. Заметив любую двусмысленность, конкуренты не –  упустят возможности поставить под сомнение права изобретателя и смогут пользоваться технологиями Тесла без уплаты роялти Вестингаузу.</w:t>
      </w:r>
    </w:p>
    <w:p>
      <w:pPr>
        <w:pStyle w:val="Normal"/>
        <w:shd w:fill="FFFFFF" w:val="clear"/>
        <w:ind w:right="29" w:firstLine="567"/>
        <w:jc w:val="both"/>
        <w:rPr/>
      </w:pPr>
      <w:r>
        <w:rPr/>
        <w:t>16 января 1893 года Вестингауз выступил с заяв</w:t>
        <w:softHyphen/>
        <w:t>лением насчет многофазной системы Тесла, которое получило освещение в электрических журналах и до</w:t>
        <w:softHyphen/>
        <w:t>шло до слуха его основных противников. «Получив эксклюзивное право на производство и продажу ап</w:t>
        <w:softHyphen/>
        <w:t>парата, указанного в патентах Тесла», компания Вестингауза обещала использовать его для экономично</w:t>
        <w:softHyphen/>
        <w:t>го управления водопадами, энергия которых пропа</w:t>
        <w:softHyphen/>
        <w:t>дала впустую.</w:t>
      </w:r>
    </w:p>
    <w:p>
      <w:pPr>
        <w:pStyle w:val="Normal"/>
        <w:shd w:fill="FFFFFF" w:val="clear"/>
        <w:ind w:right="77" w:firstLine="567"/>
        <w:jc w:val="both"/>
        <w:rPr/>
      </w:pPr>
      <w:r>
        <w:rPr/>
        <w:t>Теперь, когда проблемы в Питтсбурге несколько отошли на задний план. Тесла мог посвятить больше времени грядущим лекциям, которые он должен был прочесть в Институте Франклина в Филадельфии в конце февраля, а потом на следующей неделе в марте во время ежегодной встречи в Национальной ассоци</w:t>
        <w:softHyphen/>
        <w:t>ации электричества в Сент-Луисе. В Филадельфии его встретил профессор Эдвин Хьюстон, бывший ра</w:t>
        <w:softHyphen/>
        <w:t>нее партнером своего студента Элайхью Томсона.</w:t>
      </w:r>
    </w:p>
    <w:p>
      <w:pPr>
        <w:pStyle w:val="Normal"/>
        <w:shd w:fill="FFFFFF" w:val="clear"/>
        <w:ind w:firstLine="567"/>
        <w:jc w:val="both"/>
        <w:rPr/>
      </w:pPr>
      <w:r>
        <w:rPr/>
        <w:t>Тесла начал свою лекцию с рассказа о человече</w:t>
        <w:softHyphen/>
        <w:t>ском глазе – «шедевре творения. Это ворота, через которые в мозг поступают все знания. Часто говорят, что в глазах отражается сама душа».</w:t>
      </w:r>
    </w:p>
    <w:p>
      <w:pPr>
        <w:pStyle w:val="Normal"/>
        <w:shd w:fill="FFFFFF" w:val="clear"/>
        <w:ind w:firstLine="567"/>
        <w:jc w:val="both"/>
        <w:rPr/>
      </w:pPr>
      <w:r>
        <w:rPr/>
        <w:t>Исследование глаза поставило множество раз</w:t>
        <w:softHyphen/>
        <w:t>личных вопросов. Например, Тесла предвидел появление предшественника телевизора с его многочис</w:t>
        <w:softHyphen/>
        <w:t>ленными меняющимися картинками, соответствую</w:t>
        <w:softHyphen/>
        <w:t>щими светочувствительным клеткам сетчатки. В совокупности с такими инструментами, как мик</w:t>
        <w:softHyphen/>
        <w:t>роскопы и телескопы, глаз открывал новые горизон</w:t>
        <w:softHyphen/>
        <w:t>ты для научных изысканий. Обращаясь к понятию о множественности миров, Тесла говорил: «Это был орган высшего порядка».</w:t>
      </w:r>
    </w:p>
    <w:p>
      <w:pPr>
        <w:pStyle w:val="Normal"/>
        <w:shd w:fill="FFFFFF" w:val="clear"/>
        <w:ind w:firstLine="567"/>
        <w:jc w:val="both"/>
        <w:rPr/>
      </w:pPr>
      <w:r>
        <w:rPr/>
        <w:t>«Возможно, что в каком-то ином мире, у других существ глаз заменен другим органом, столь же или еще более совершенным, но эти существа уже не люди», – продолжал Тесла.</w:t>
      </w:r>
    </w:p>
    <w:p>
      <w:pPr>
        <w:pStyle w:val="Normal"/>
        <w:shd w:fill="FFFFFF" w:val="clear"/>
        <w:tabs>
          <w:tab w:val="clear" w:pos="708"/>
          <w:tab w:val="left" w:pos="5021" w:leader="none"/>
          <w:tab w:val="left" w:pos="10800" w:leader="none"/>
        </w:tabs>
        <w:ind w:firstLine="567"/>
        <w:jc w:val="both"/>
        <w:rPr/>
      </w:pPr>
      <w:r>
        <w:rPr/>
        <w:t xml:space="preserve">Получая информацию из всех уголков Вселенной, глаз одновременно сообщался с неподвластным </w:t>
      </w:r>
      <w:r>
        <w:rPr>
          <w:i/>
          <w:iCs/>
        </w:rPr>
        <w:br/>
      </w:r>
      <w:r>
        <w:rPr/>
        <w:t>изучению царством разума. Более того, этот орган был прекрасным аналогом аристотелевского мировоззрения Тесла, поскольку для функционирования глаза также требовался внешний источник.</w:t>
        <w:tab/>
      </w:r>
    </w:p>
    <w:p>
      <w:pPr>
        <w:pStyle w:val="Normal"/>
        <w:shd w:fill="FFFFFF" w:val="clear"/>
        <w:tabs>
          <w:tab w:val="clear" w:pos="708"/>
          <w:tab w:val="left" w:pos="5021" w:leader="none"/>
          <w:tab w:val="left" w:pos="10800" w:leader="none"/>
        </w:tabs>
        <w:ind w:firstLine="567"/>
        <w:jc w:val="both"/>
        <w:rPr/>
      </w:pPr>
      <w:r>
        <w:rPr/>
        <w:t>Если вернуться к одному из ранних экспериментов Тесла с «феноменом электрических щеток», то есть созданию потока света в изолированной вакуум</w:t>
        <w:softHyphen/>
        <w:t>ной лампе, который отвечает на малейшие электро</w:t>
        <w:softHyphen/>
        <w:t>магнитные колебания, мы увидим, что этот предше</w:t>
        <w:softHyphen/>
        <w:t>ственник радиотрубки основывался на принципах действия человеческого глаза. Мы помним, что щет</w:t>
        <w:softHyphen/>
        <w:t>ка не только реагировала на магнитные воздействия, но также и на приближение человека и земные коле</w:t>
        <w:softHyphen/>
        <w:t>бания, так же как глаз реагирует на слабые импульсы изнутри или снаружи. Это «единственный орган, способный реагировать на колебания эфира».</w:t>
      </w:r>
    </w:p>
    <w:p>
      <w:pPr>
        <w:pStyle w:val="Normal"/>
        <w:shd w:fill="FFFFFF" w:val="clear"/>
        <w:ind w:firstLine="567"/>
        <w:jc w:val="both"/>
        <w:rPr/>
      </w:pPr>
      <w:r>
        <w:rPr/>
        <w:t>В девятнадцатом веке эфир был теоретической составляющей среды, занимавшей пространство между планетами и звездами. В 1881 году Майкельсон и Морли безуспешно пытались измерить эфир во время своих знаменитых экспериментов с солнечны</w:t>
        <w:softHyphen/>
        <w:t>ми лучами и зеркалами. Результаты их изысканий стали известны только на рубеже веков, через целых десять лет после лекции Тесла, когда Эйнштейн упо</w:t>
        <w:softHyphen/>
        <w:t>мянул об эксперименте Майкельсона-Морли, чтобы показать, что «эфир нельзя обнаружить», и он не мо</w:t>
        <w:softHyphen/>
        <w:t>жет объяснить, как свет движется в пространстве.</w:t>
      </w:r>
    </w:p>
    <w:p>
      <w:pPr>
        <w:pStyle w:val="Normal"/>
        <w:shd w:fill="FFFFFF" w:val="clear"/>
        <w:ind w:firstLine="567"/>
        <w:jc w:val="both"/>
        <w:rPr/>
      </w:pPr>
      <w:r>
        <w:rPr/>
        <w:t>Профессор физики Эдвин Гора из колледжа Провидения, чьими наставниками были Арнольд Зоммерфельд и Вернер Хайзенберг, утверждал, что эфир невозможно обнаружить при помощи технологий девятнадцатого столетия и что Эйнштейн заме</w:t>
        <w:softHyphen/>
        <w:t>нил старое понятие эфира новой неэвклидовой схе</w:t>
        <w:softHyphen/>
        <w:t>мой пространства-времени. Этот более абстрактный эфир обладал необычными свойствами, позволяя пространству изгибаться вокруг гравитационных тел.</w:t>
      </w:r>
    </w:p>
    <w:p>
      <w:pPr>
        <w:pStyle w:val="Normal"/>
        <w:shd w:fill="FFFFFF" w:val="clear"/>
        <w:ind w:firstLine="567"/>
        <w:jc w:val="both"/>
        <w:rPr/>
      </w:pPr>
      <w:r>
        <w:rPr/>
        <w:t>Не соглашаясь с Эйнштейном и постоянно под</w:t>
        <w:softHyphen/>
        <w:t>держивая  концепцию  о  всепроникающем  эфире, Тесла утверждал, что пространство не может изгибаться, потому что «нечто не может воздействовать на ничто». По словам Тесла, свет преломлялся вокруг звезд и планет, потому что действовала сила притяжения. Гора соглашался, что два понятия изогнутого пространства и силы притяжения на самом деле мо</w:t>
        <w:softHyphen/>
        <w:t>гут быть двумя разными способами описания одного и того же явления.</w:t>
      </w:r>
    </w:p>
    <w:p>
      <w:pPr>
        <w:pStyle w:val="Normal"/>
        <w:shd w:fill="FFFFFF" w:val="clear"/>
        <w:ind w:right="19" w:firstLine="567"/>
        <w:jc w:val="both"/>
        <w:rPr/>
      </w:pPr>
      <w:r>
        <w:rPr/>
        <w:t>Из лекции 1893 года было ясно, что для Тесла связь электрических феноменов со структурой эфира была ключом к пониманию того, как электричество может эффективно передаваться без проводов.</w:t>
      </w:r>
    </w:p>
    <w:p>
      <w:pPr>
        <w:pStyle w:val="Normal"/>
        <w:shd w:fill="FFFFFF" w:val="clear"/>
        <w:ind w:right="29" w:firstLine="567"/>
        <w:jc w:val="both"/>
        <w:rPr/>
      </w:pPr>
      <w:r>
        <w:rPr/>
        <w:t>Проблема передачи электромагнитной энергии в пространстве обсуждалась на трех лекциях Тесла, по</w:t>
        <w:softHyphen/>
        <w:t>священных высокочастотным феноменам. Один из вопросов касался того, является ли эфир неподвиж</w:t>
        <w:softHyphen/>
        <w:t>ным или находится в постоянном движении. Когда через него передаются колебания, он ведет себя как неподвижное озеро, но порой действует как «жид</w:t>
        <w:softHyphen/>
        <w:t>кость при попадании в нее посторонних тел». Ссыла</w:t>
        <w:softHyphen/>
        <w:t>ясь на исследования Кельвина, Тесла пришел к вы</w:t>
        <w:softHyphen/>
        <w:t>воду, что эфир движется. «Но несмотря на это, ничто не в состоянии убедить нас в том, что в то время как жидкость не может проводить поперечные колебания в несколько сотен или тысяч в секунду, она способна передавать такие колебания, когда они достигают со</w:t>
        <w:softHyphen/>
        <w:t>тен миллионов в секунду».</w:t>
      </w:r>
    </w:p>
    <w:p>
      <w:pPr>
        <w:pStyle w:val="Normal"/>
        <w:shd w:fill="FFFFFF" w:val="clear"/>
        <w:ind w:right="67" w:firstLine="567"/>
        <w:jc w:val="both"/>
        <w:rPr/>
      </w:pPr>
      <w:r>
        <w:rPr/>
        <w:t>Позднее Тесла добился удивительных результатов в беспроводной передаче энергии, которые не могли повторить другие ученые; он утверждает, что его сис</w:t>
        <w:softHyphen/>
        <w:t>тема не связана с законами пропорции квадрата, и, похоже, его успех, если это действительно был успех, произошел благодаря представлению о том, что определенные частоты эфира обладают новыми и по</w:t>
        <w:softHyphen/>
        <w:t>ка неизвестными свойствами. Возможно, речь шла о пороговых величинах.</w:t>
      </w:r>
    </w:p>
    <w:p>
      <w:pPr>
        <w:pStyle w:val="Normal"/>
        <w:shd w:fill="FFFFFF" w:val="clear"/>
        <w:ind w:right="96" w:firstLine="567"/>
        <w:jc w:val="both"/>
        <w:rPr/>
      </w:pPr>
      <w:r>
        <w:rPr/>
        <w:t>Тесла продолжал свои рассуждения о структуре эфира и его связи с электромагнитными явлениями и сделал два замечания: 1) «энергия может передаваться с помощью независимых носителей» и 2) атомные и субатомные частицы вращаются вокруг друг друга, как маленькие Солнечные системы. Эти два замечания, имеющие отношение к тайне структуры эфира, предшествовали подобным идеям, высказанным почти десять лет спустя квантовыми физиками – Эрнестом Резерфордом, Нильсом Бором и Альбертом Эйнштейном.</w:t>
      </w:r>
    </w:p>
    <w:p>
      <w:pPr>
        <w:pStyle w:val="Normal"/>
        <w:shd w:fill="FFFFFF" w:val="clear"/>
        <w:tabs>
          <w:tab w:val="clear" w:pos="708"/>
          <w:tab w:val="left" w:pos="10800" w:leader="none"/>
        </w:tabs>
        <w:ind w:firstLine="567"/>
        <w:jc w:val="both"/>
        <w:rPr/>
      </w:pPr>
      <w:r>
        <w:rPr/>
        <w:t>Резерфорда часто называют первым физиком, который пришел к выводу, что структура атома напо</w:t>
        <w:softHyphen/>
        <w:t>минает структуру Солнечной системы. Но очевидно, что Резерфорд ссылался на лекции Тесла от 1895 го</w:t>
        <w:softHyphen/>
        <w:t>да, посвященные высоким частотам, когда создал свое высокочастотное оборудование переменного то</w:t>
        <w:softHyphen/>
        <w:t>ка для проведения экспериментов по протяженной беспроводной передаче энергии.</w:t>
      </w:r>
    </w:p>
    <w:p>
      <w:pPr>
        <w:pStyle w:val="Normal"/>
        <w:shd w:fill="FFFFFF" w:val="clear"/>
        <w:ind w:firstLine="567"/>
        <w:jc w:val="both"/>
        <w:rPr/>
      </w:pPr>
      <w:r>
        <w:rPr/>
        <w:t>Тесла заявил, что может создавать электромаг</w:t>
        <w:softHyphen/>
        <w:t>нитные колебания, обладающие характеристиками поперечных и продольных волн. Поперечные волны соответствуют представлению об эфире как о среде для передачи волновых импульсов, а продольные волны соответствуют тому, что сегодня известно как квант энергии, аналогичный прохождению звуковых волн в воздухе. Несмотря на возражения, Тесла уста</w:t>
        <w:softHyphen/>
        <w:t>новил, что его электромагнитные частоты путешест</w:t>
        <w:softHyphen/>
        <w:t>вуют в виде продольных, напоминающих полет пули импульсов и, таким образом, несут намного больше энергии, чем приписывалось поперечным волнам Герца. Выше уже упоминалось, что Герц хотел убрать понятие массы из электромагнитных уравнений Максвелла.</w:t>
      </w:r>
    </w:p>
    <w:p>
      <w:pPr>
        <w:pStyle w:val="Normal"/>
        <w:shd w:fill="FFFFFF" w:val="clear"/>
        <w:ind w:firstLine="567"/>
        <w:jc w:val="both"/>
        <w:rPr/>
      </w:pPr>
      <w:r>
        <w:rPr/>
        <w:t>Идеи Тесла о продольных волнах в эфире явля</w:t>
        <w:softHyphen/>
        <w:t>ются прямым выводом из результатов изысканий Эрнста Маха, который в то время жил в Праге. Ради</w:t>
        <w:softHyphen/>
        <w:t>кальные взгляды Маха на связь между сознанием, пространством и временем, а также на природу гра</w:t>
        <w:softHyphen/>
        <w:t>витации начали в корне изменять мировоззрение многих великих ученых. Его идея, получившая на</w:t>
        <w:softHyphen/>
        <w:t>звание «принципа Маха», заключалась в том, что гипотетически все объекты во Вселенной связаны между собой, например, масса Земли, согласно его теории, зависит от супергравитационной силы всех звезд. Ничто не существует отдельно. Эта точка зрения, близкая представлениям буддизма, была парал</w:t>
        <w:softHyphen/>
        <w:t>лельна взглядам, высказанным Тесла. Хотя следую</w:t>
        <w:softHyphen/>
        <w:t>щее высказывание было написано почти четверть ве</w:t>
        <w:softHyphen/>
        <w:t>ка спустя, его связь с лекцией Тесла, прочитанной в 1893 году, очевидна: «В этом мире не существует ни одного объекта, наделенного жизнью, начиная с че</w:t>
        <w:softHyphen/>
        <w:t>ловека, покоряющего стихии, и заканчивая самыми крохотными существами, который бы не оказывал влияния. Какое бы действие ни осуществилось, будь оно хоть самым незначительным, космическое рав</w:t>
        <w:softHyphen/>
        <w:t>новесие нарушено, и в итоге происходит движение Вселенной».</w:t>
      </w:r>
    </w:p>
    <w:p>
      <w:pPr>
        <w:pStyle w:val="Normal"/>
        <w:shd w:fill="FFFFFF" w:val="clear"/>
        <w:ind w:right="10" w:firstLine="567"/>
        <w:jc w:val="both"/>
        <w:rPr/>
      </w:pPr>
      <w:r>
        <w:rPr/>
        <w:t>Это представление было распространено Тесла, который связал между собой живые организмы и инертную материю. Все они «подвержены воздейст</w:t>
        <w:softHyphen/>
        <w:t>вию стимулов извне. Не может произойти разрыва этой связи, не существует ни одного отдельного жиз</w:t>
        <w:softHyphen/>
        <w:t>ненного феномена. Один и тот же закон управляет всей материей, вся Вселенная наделена жизнью». Источником силы, управляющей Вселенной, явля</w:t>
        <w:softHyphen/>
        <w:t>ются «тепло и свет солнца. Там, где они, там жизнь». Поскольку природа этих процессов электрическая, для Тесла секрет электричества был секретом жизни. Наблюдая за окружающим миром. Тесла понял, что он конечен, а природные ресурсы, дающие лю</w:t>
        <w:softHyphen/>
        <w:t>дям источник электричества, постепенно истощатся. «Что будут делать люди, когда исчезнут леса, когда закончатся запасы угля?» – спрашивал он свою филадельфийскую аудиторию. «Согласно нашим сегод</w:t>
        <w:softHyphen/>
        <w:t>няшним знаниям, останется только одно: передавать энергию на большие расстояния. Человек обратится к водопадам и приливам», – размышлял Тесла, по</w:t>
        <w:softHyphen/>
        <w:t>тому что они, в отличие от запасов угля и нефти, не</w:t>
        <w:softHyphen/>
        <w:t xml:space="preserve">истощимы. </w:t>
      </w:r>
    </w:p>
    <w:p>
      <w:pPr>
        <w:pStyle w:val="Normal"/>
        <w:shd w:fill="FFFFFF" w:val="clear"/>
        <w:ind w:right="10" w:firstLine="567"/>
        <w:jc w:val="both"/>
        <w:rPr/>
      </w:pPr>
      <w:r>
        <w:rPr/>
        <w:t>Установив, что неистощимые запасы  энергии можно будет получать при помощи уже существующего оборудования, или, другими словами, «приспособить наши двигатели к колесам Вселенной», Тесла  впервые описал свой метод беспроводной передачи энергии. Раскрывая свои истинные намерения в более доступных выражениях, он говорил: «Я твердо уверен, что вполне разумно при помощи мощных машин потревожить электростатическое равновесие Земли, таким образом передавая различимые сигна</w:t>
        <w:softHyphen/>
        <w:t>лы и, возможно, энергию». Учитывая скорость элект</w:t>
        <w:softHyphen/>
        <w:t>рических импульсов, с этой новой технологией «все представления о пространстве должны исчезнуть», поскольку люди будут мгновенно связываться. «Сна</w:t>
        <w:softHyphen/>
        <w:t>чала мы должны определить электрическую емкость Земли и ее электрический заряд». Тесла также гово</w:t>
        <w:softHyphen/>
        <w:t>рил о том, что Земля – «вероятно, заряженное тело, заключенное в пространстве, и, таким образом, обла</w:t>
        <w:softHyphen/>
        <w:t>дает малой емкостью». Верхний слой, почти как ва</w:t>
        <w:softHyphen/>
        <w:t>куум, создаваемый в его трубках Гайсслера, может стать прекрасным средством передачи энергии. Это предположение предшествовало открытию Хэвисайда и Кеннеди ионосферы. Тесла уже проводил под землей большое количество электричества, чтобы из</w:t>
        <w:softHyphen/>
        <w:t>мерить его частоту, но ему еще предстояло вычислить точную цифру. Тем не менее он знал размер Земли и скорость света и уже в то время формулиро</w:t>
        <w:softHyphen/>
        <w:t>вал оптимальную длину волн для передачи импуль</w:t>
        <w:softHyphen/>
        <w:t>сов по планете.</w:t>
      </w:r>
    </w:p>
    <w:p>
      <w:pPr>
        <w:pStyle w:val="Normal"/>
        <w:shd w:fill="FFFFFF" w:val="clear"/>
        <w:ind w:firstLine="567"/>
        <w:jc w:val="both"/>
        <w:rPr/>
      </w:pPr>
      <w:r>
        <w:rPr/>
        <w:t>Во время речи Тесла продемонстрировал фено</w:t>
        <w:softHyphen/>
        <w:t>мен сопротивления, включая и выключая электрическую лампочку посредством размещения ее в разных положениях на заряженном металлическом бруске. Этот эксперимент, частично основанный на изыска</w:t>
        <w:softHyphen/>
        <w:t>ниях Герца, показывал принцип действия стоячих волн. Тесла создавал электрические цепи с двумя или тремя независимыми друг от друга лампочками, рас</w:t>
        <w:softHyphen/>
        <w:t>положенными в ряд, и размещал металлические бру</w:t>
        <w:softHyphen/>
        <w:t>ски в разных позициях, зажигая или выключая то од</w:t>
        <w:softHyphen/>
        <w:t>ну, то другую лампочку и создавая сопротивление электрического тока. Он также продемонстрировал электрические лампочки, работавшие только от одного провода, установив таким образом, что сам про</w:t>
        <w:softHyphen/>
        <w:t>вод можно заменить, связав лампочку с землей, ко</w:t>
        <w:softHyphen/>
        <w:t>торая также является проводником, а значит, нет не</w:t>
        <w:softHyphen/>
        <w:t>обходимости в обратной обмотке, как в лампочках Эдисона. Как и раньше. Тесла также показал работу лампочек без всяких соединений.</w:t>
      </w:r>
    </w:p>
    <w:p>
      <w:pPr>
        <w:pStyle w:val="Normal"/>
        <w:shd w:fill="FFFFFF" w:val="clear"/>
        <w:ind w:right="10" w:firstLine="567"/>
        <w:jc w:val="both"/>
        <w:rPr/>
      </w:pPr>
      <w:r>
        <w:rPr/>
        <w:t>Тесла предположил, что при наличии резонанса нет необходимости в проводах, поскольку импульсы могут «переноситься» от посылающего устройства к принимающему. Естественно, принимающие устрой</w:t>
        <w:softHyphen/>
        <w:t>ства должны быть настроены на частоту трансмитте</w:t>
        <w:softHyphen/>
        <w:t>ра. «Если нам удастся установить, в какой момент за</w:t>
        <w:softHyphen/>
        <w:t>ряд Земли начинает колебаться в ответ на противо</w:t>
        <w:softHyphen/>
        <w:t>положно заряженную систему или электрическую цепь, мы сделаем, возможно, величайшее открытие на благо человечества».</w:t>
      </w:r>
    </w:p>
    <w:p>
      <w:pPr>
        <w:pStyle w:val="Normal"/>
        <w:shd w:fill="FFFFFF" w:val="clear"/>
        <w:ind w:right="29" w:firstLine="567"/>
        <w:jc w:val="both"/>
        <w:rPr/>
      </w:pPr>
      <w:r>
        <w:rPr/>
        <w:t>Тесла представил диаграмму, показывавшую, как устанавливать антенны, радиоприемники, трансмит</w:t>
        <w:softHyphen/>
        <w:t>теры и заземление. Сын одного из его помощников так описал аппарат:</w:t>
      </w:r>
    </w:p>
    <w:p>
      <w:pPr>
        <w:pStyle w:val="Normal"/>
        <w:shd w:fill="FFFFFF" w:val="clear"/>
        <w:ind w:right="38" w:firstLine="567"/>
        <w:jc w:val="both"/>
        <w:rPr/>
      </w:pPr>
      <w:r>
        <w:rPr/>
        <w:t>«Среди трансмиттеров с одного края сцены нахо</w:t>
        <w:softHyphen/>
        <w:t>дился распределительный масляный трансформатор полюсного типа, работающий с высоким напряжени</w:t>
        <w:softHyphen/>
        <w:t>ем и мощностью в киловатт и соединенный с кон</w:t>
        <w:softHyphen/>
        <w:t>денсатором из лейденских банок, разрядником, ка</w:t>
        <w:softHyphen/>
        <w:t>тушкой и проводом, идущим к потолку. С другой стороны сцены с потолка свисал такой же провод, стоял конденсатор из лейденских банок, идентичный первому, и катушка, но вместо разрядника была трубка Гайсслера, которая включалась при подаче напряжения. Когда цепь замыкали, трансформатор начинал ворчать и реветь, на обмотке из фольги на лейденских банках появлялось свечение, в разрядни</w:t>
        <w:softHyphen/>
        <w:t>ке с треском появлялась искра, и невидимое элект</w:t>
        <w:softHyphen/>
        <w:t>ромагнитное поле испускало энергию в пространство через антенну трансмиттера в антенну приемника». Тесла уточнял: «Когда устанавливается электрическое колебание, происходит движение электричества из и в трансмиттер, и переменный ток проходит через землю. Таким способом активизируются соседние точки на земной поверхности в определенном радиусе». Хотя основной задачей Тесла была передача энергии, он также отмечал, что «теоретически потребуется немного энергии, чтобы вызвать колебание, ощутимое на большом расстоянии или даже по всей поверхности земного шара».</w:t>
        <w:tab/>
      </w:r>
    </w:p>
    <w:p>
      <w:pPr>
        <w:pStyle w:val="Normal"/>
        <w:shd w:fill="FFFFFF" w:val="clear"/>
        <w:ind w:firstLine="567"/>
        <w:jc w:val="both"/>
        <w:rPr/>
      </w:pPr>
      <w:r>
        <w:rPr/>
        <w:t>В автобиографии Тесла, написанной четверть ве</w:t>
        <w:softHyphen/>
        <w:t>ка спустя, ученый сообщает, что в то время его пред</w:t>
        <w:softHyphen/>
        <w:t>ложение о беспроводной передаче информации встретило такое сопротивление, что «мне удалось по</w:t>
        <w:softHyphen/>
        <w:t>ведать слушателям лишь малую часть того, что я хо</w:t>
        <w:softHyphen/>
        <w:t>тел сказать. После этого удачного спасения от краха я получил титул «Отца беспроводной передачи энер</w:t>
        <w:softHyphen/>
        <w:t>гии». Тесла говорил, что Джозеф Уэтцлер посовето</w:t>
        <w:softHyphen/>
        <w:t>вал ему лишь вкратце упомянуть в лекции о своих исследованиях в области беспроводной передачи энергии. Вероятно, Уэтцлер отредактировал несколь</w:t>
        <w:softHyphen/>
        <w:t>ко ключевых абзацев, которые впоследствии могли помочь Тесла доказать, что он был первооткрывате</w:t>
        <w:softHyphen/>
        <w:t>лем в этой области. Тем не менее вся филадельфий</w:t>
        <w:softHyphen/>
        <w:t>ская лекция занимает сто печатных страниц и осве</w:t>
        <w:softHyphen/>
        <w:t>щает множество тем. Важно понять, что впервые крупный ученый открыто заявил о возможностях в области беспроводной связи и поэтапно объяснил действие всех основных компонентов, необходимых для успеха.</w:t>
      </w:r>
    </w:p>
    <w:p>
      <w:pPr>
        <w:pStyle w:val="Normal"/>
        <w:shd w:fill="FFFFFF" w:val="clear"/>
        <w:ind w:firstLine="567"/>
        <w:jc w:val="both"/>
        <w:rPr/>
      </w:pPr>
      <w:r>
        <w:rPr/>
        <w:t>Вопрос о том, кто является изобретателем радио, сложный, поскольку у него нет единственного авто</w:t>
        <w:softHyphen/>
        <w:t>ра. Эксперименты с беспроводной передачей энер</w:t>
        <w:softHyphen/>
        <w:t>гии начались еще в 1842 году Джозефом Генри, кото</w:t>
        <w:softHyphen/>
        <w:t>рый передал электрические импульсы по комнате размером в тридцать футов между намагниченными иглами и чувствительными лейденскими банками, и Сэмюэлом Морзе, который в 1847 году отправлял послания при помощи индукции по каналу шириной восемьдесят футов, используя некое явление под на</w:t>
        <w:softHyphen/>
        <w:t>званием «утечка тока».</w:t>
      </w:r>
    </w:p>
    <w:p>
      <w:pPr>
        <w:pStyle w:val="Normal"/>
        <w:shd w:fill="FFFFFF" w:val="clear"/>
        <w:ind w:firstLine="567"/>
        <w:jc w:val="both"/>
        <w:rPr/>
      </w:pPr>
      <w:r>
        <w:rPr/>
        <w:t>Первым человеком, передавшим электрическую энергию на большие расстояния при помощи антенн (в виде воздушных змеев) и заземления, был Малон Лумис. Зубной врач и экспериментатор, использо</w:t>
        <w:softHyphen/>
        <w:t>вавший электричество для стимуляции роста расте</w:t>
        <w:softHyphen/>
        <w:t>ний, Лумис не только получил патент на свое изоб</w:t>
        <w:softHyphen/>
        <w:t>ретение в 1872 году, но и успешно представил перед американским Конгрессом «Билль о воздушной теле</w:t>
        <w:softHyphen/>
        <w:t>графии Лумиса». Он произвел такое впечатление, что ему в помощь были выделены 50 000 долларов. В 1886 году Лумис отправил беспроводные сообще</w:t>
        <w:softHyphen/>
        <w:t>ния на расстояние четырнадцать миль между двух гор в Вирджинии, а несколько лет спустя отправил сообщения с одного корабля на другой, которые на</w:t>
        <w:softHyphen/>
        <w:t>ходились на расстоянии двух миль друг от друга в Чезапикском заливе. Остается мало сомнений в том, что Тесла не знал о Лумисе. Правда, его патент был зарегистрирован, и Тесла всегда изучал работу своих предшественников. Стоит отметить, что некоторые параграфы из заявлений на получение патентов Лу</w:t>
        <w:softHyphen/>
        <w:t>миса и его опубликованных статей странным обра</w:t>
        <w:softHyphen/>
        <w:t>зом напоминают статьи Тесла. Например, Лумис об</w:t>
        <w:softHyphen/>
        <w:t>суждает прохождение «электрических вибраций или волн по планете» и принципы гармоники и резонан</w:t>
        <w:softHyphen/>
        <w:t>са, а также упоминает о покорении «колес приро</w:t>
        <w:softHyphen/>
        <w:t>ды» – излюбленный термин Тесла.</w:t>
      </w:r>
    </w:p>
    <w:p>
      <w:pPr>
        <w:pStyle w:val="Normal"/>
        <w:shd w:fill="FFFFFF" w:val="clear"/>
        <w:ind w:right="48" w:firstLine="567"/>
        <w:jc w:val="both"/>
        <w:rPr/>
      </w:pPr>
      <w:r>
        <w:rPr/>
        <w:t>В 1875 году Томас Эдисон, работая с Чарльзом Бачелором, заметил появление необычных искр из центра электромагнита, которые передавались неза</w:t>
        <w:softHyphen/>
        <w:t>ряженным телам, находящимся на расстоянии нескольких футов. С помощью электроскопа Эдисону не удалось определить заряд. В действительности ему удалось создать высокую частоту, которую нельзя вычислить этим оборудованием. «Зарядив газопро</w:t>
        <w:softHyphen/>
        <w:t>вод, Эдисон сумел добиться появления искр в техни</w:t>
        <w:softHyphen/>
        <w:t>ке, установленной в домах в нескольких кварталах от него... Эдисон решил, что, поскольку энергия может принимать разные формы, возможно изменение электричества в магнетизм, который, в свою очередь, можно изменить во что-то еще». Эдисон объявил научному сообществу, что открыл новую «неизвестную силу». Возможно, это исследование повлияло на идеи Тесла о присоединении осциллятора к городским водопроводам.</w:t>
        <w:tab/>
        <w:t>В начале 1880-х годов Уильям Прис – электро-инженер Британской почтовой службы – начал проводить эксперименты с беспроводной передачей информации при помощи индукционного аппарата. Вероятно, он был первым изобретателем, который понял, что сама земля является неотъемлемым компонентом для успешного использования беспровод</w:t>
        <w:softHyphen/>
        <w:t>ной системы. Определив роль земли как первичной или вторичной цепи, Прис использовал телефонные трубки в качестве чувствительных приборов и при</w:t>
        <w:softHyphen/>
        <w:t>шел к выводу, что «на обычно действующих теле</w:t>
        <w:softHyphen/>
        <w:t>графных линиях колебания распространялись на рас</w:t>
        <w:softHyphen/>
        <w:t>стояние 3000 футов, в то время как их воздействие отмечалось на параллельных линиях телеграфа, нахо</w:t>
        <w:softHyphen/>
        <w:t>дящихся в 10-40 милях». Эксперименты Приса по обнаружению земных потоков энергии, которые по</w:t>
        <w:softHyphen/>
        <w:t>вторили американские инженеры из «Вестерн Юни</w:t>
        <w:softHyphen/>
        <w:t>он», оказали значительное влияние на теории Тесла.</w:t>
      </w:r>
    </w:p>
    <w:p>
      <w:pPr>
        <w:pStyle w:val="Normal"/>
        <w:shd w:fill="FFFFFF" w:val="clear"/>
        <w:ind w:firstLine="567"/>
        <w:jc w:val="both"/>
        <w:rPr/>
      </w:pPr>
      <w:r>
        <w:rPr/>
        <w:t>Прис проявлял стойкий интерес к беспроводной передаче сообщений. В середине 1880-х годов он по</w:t>
        <w:softHyphen/>
        <w:t>бывал у Эдисона, как раз после того, как Тесла эмиг</w:t>
        <w:softHyphen/>
        <w:t>рировал в Америку, чтобы самому увидеть последнее изобретение Эдисона, которое он называл «прыгаю</w:t>
        <w:softHyphen/>
        <w:t>щий телеграф», – устройство для передачи сообще</w:t>
        <w:softHyphen/>
        <w:t>ний со станций отправления на движущиеся поезда. При помощи индукции или резонанса металлическая полоска, прикрепленная к телефонной трубке в дви</w:t>
        <w:softHyphen/>
        <w:t>жущемся железнодорожном вагоне, могла посылать или получать сообщения с такого же устройства, рас</w:t>
        <w:softHyphen/>
        <w:t>положенного параллельно пути следования на стан</w:t>
        <w:softHyphen/>
        <w:t>ции. Хотя изобретение так и не переступило этой примитивной первой стадии, полученный патент позднее имел важное юридическое значение в спорах об авторе создания беспроводной системы.</w:t>
      </w:r>
    </w:p>
    <w:p>
      <w:pPr>
        <w:pStyle w:val="Normal"/>
        <w:shd w:fill="FFFFFF" w:val="clear"/>
        <w:ind w:firstLine="567"/>
        <w:jc w:val="both"/>
        <w:rPr/>
      </w:pPr>
      <w:r>
        <w:rPr/>
        <w:t>Таким образом, Эдисона можно назвать одним из отцов беспроводной передачи, так же как и Генри, Морзе, Лумиса и Приса. В истории с электронными лампами Эдисон тоже сделал значительное открытие, упомянутое выше, – лампочки с двумя нитями накаливания, между которыми проходил ток, – Прис назвал ее «эффектом Эдисона». Дж.Дж. Томсон использовал ее при открытии электрона, а Тесла со</w:t>
        <w:softHyphen/>
        <w:t>четал это изобретение с экспериментами Крукса в области излучения внутри изолированных стеклянных трубок, чтобы создать собственный «феномен щеток», представлявший собой первую вакуумную лампу для беспроводной передачи сообщений.</w:t>
      </w:r>
    </w:p>
    <w:p>
      <w:pPr>
        <w:pStyle w:val="Normal"/>
        <w:shd w:fill="FFFFFF" w:val="clear"/>
        <w:ind w:right="19" w:firstLine="567"/>
        <w:jc w:val="both"/>
        <w:rPr/>
      </w:pPr>
      <w:r>
        <w:rPr/>
        <w:t>Среди других предшественников Тесла были Ген</w:t>
        <w:softHyphen/>
        <w:t>рих Герц, Оливер Лодж и Эдуард Брэнли. На фран</w:t>
        <w:softHyphen/>
        <w:t>цузского профессора физики Брэнли, возможно, по</w:t>
        <w:softHyphen/>
        <w:t>влияло открытие эффекта Эдисона, и он заметил, что разрыв в параллельных цепях Герца можно заме</w:t>
        <w:softHyphen/>
        <w:t>нить стеклянной трубкой, в которой находятся мел</w:t>
        <w:softHyphen/>
        <w:t>кие металлические частицы. Когда в результате бес</w:t>
        <w:softHyphen/>
        <w:t>проводной индукции ток проходит через трубку, час</w:t>
        <w:softHyphen/>
        <w:t>тицы выстраиваются вдоль линии разрыва и замыкают цепь. Включение света в трубке вновь от</w:t>
        <w:softHyphen/>
        <w:t>крывает цепь, пока не происходит передача энергии. Лодж усовершенствовал сделанное Брэнли в 1890 го</w:t>
        <w:softHyphen/>
        <w:t>ду открытие сцепления частиц и назвал прибор «ко</w:t>
        <w:softHyphen/>
        <w:t>герер».</w:t>
      </w:r>
    </w:p>
    <w:p>
      <w:pPr>
        <w:pStyle w:val="Normal"/>
        <w:shd w:fill="FFFFFF" w:val="clear"/>
        <w:ind w:right="48" w:firstLine="567"/>
        <w:jc w:val="both"/>
        <w:rPr/>
      </w:pPr>
      <w:r>
        <w:rPr/>
        <w:t>Все эти ученые, проводя свои эксперименты, не думали о «беспроводном телеграфе». Они были ис</w:t>
        <w:softHyphen/>
        <w:t>следователями в новой области электромагнитной индукции, и только в 1894 году по расчетам Лоджа появилась мысль использовать это оборудование для передачи сообщений. С другой стороны, мы помним, что Крукс писал в 1892 году, как раз тогда, когда встретился с Тесла в Англии, что уже проводил экс</w:t>
        <w:softHyphen/>
        <w:t>перименты по беспроводной передаче кода Морзе из одного дома в другой почти в то же время, как Герц и Лодж начинали свои опыты в конце 1880-х годов, но он никогда не публиковал результаты своих ис</w:t>
        <w:softHyphen/>
        <w:t>следований и не проводил дальнейших.</w:t>
      </w:r>
    </w:p>
    <w:p>
      <w:pPr>
        <w:pStyle w:val="Normal"/>
        <w:shd w:fill="FFFFFF" w:val="clear"/>
        <w:ind w:firstLine="567"/>
        <w:jc w:val="both"/>
        <w:rPr/>
      </w:pPr>
      <w:r>
        <w:rPr/>
        <w:t>Так же как и Герц, Тесла понял, что его частоты в пространстве не годятся для передачи сообщений на большие расстояния, но, в отличие от немецкого ученого, Тесла нашел способ обойти это препятствие. Таким образом, он изобрел не только более мощные трансмиттеры, но также и «объединенные цепи», которые, по сути, представляли собой чувствительные электронные лампы для получения информации. Во время своей лекции в Филадельфии Тесла также упомянул об использовании одновременно воздушной и земной связи и одного провода в качестве обратного дня осуществления работы «все</w:t>
        <w:softHyphen/>
        <w:t>возможных аппаратов». Эта система беспроводной связи была подробно описана в красочных статьях, появившихся в 1891 году во время его первых пуб</w:t>
        <w:softHyphen/>
        <w:t>личных демонстраций беспроводных трубок Гайсслера в Колумбийском колледже, в 1892 году в Европе, а полностью раскрыта в 1893 году. Прошел еще целый год до того, как школьник Гульельмо Маркони начал свои первые опыты в этой области.</w:t>
      </w:r>
    </w:p>
    <w:p>
      <w:pPr>
        <w:pStyle w:val="Normal"/>
        <w:shd w:fill="FFFFFF" w:val="clear"/>
        <w:spacing w:before="240" w:after="120"/>
        <w:jc w:val="center"/>
        <w:rPr>
          <w:b/>
          <w:b/>
          <w:sz w:val="28"/>
          <w:szCs w:val="28"/>
        </w:rPr>
      </w:pPr>
      <w:bookmarkStart w:id="26" w:name="волшебник"/>
      <w:bookmarkEnd w:id="26"/>
      <w:r>
        <w:rPr>
          <w:b/>
          <w:sz w:val="28"/>
          <w:szCs w:val="28"/>
        </w:rPr>
        <w:t>Электрический волшебник (1893)</w:t>
      </w:r>
    </w:p>
    <w:p>
      <w:pPr>
        <w:pStyle w:val="Normal"/>
        <w:shd w:fill="FFFFFF" w:val="clear"/>
        <w:ind w:firstLine="567"/>
        <w:jc w:val="both"/>
        <w:rPr/>
      </w:pPr>
      <w:bookmarkStart w:id="27" w:name="волшебник"/>
      <w:bookmarkEnd w:id="27"/>
      <w:r>
        <w:rPr>
          <w:i/>
          <w:iCs/>
          <w:spacing w:val="-7"/>
        </w:rPr>
        <w:t xml:space="preserve">Известно, что мистер Тесла, пользующийся огромным </w:t>
      </w:r>
      <w:r>
        <w:rPr>
          <w:i/>
          <w:iCs/>
          <w:spacing w:val="-5"/>
        </w:rPr>
        <w:t>авторитетом среди инженеров-электриков, проводил экс</w:t>
        <w:softHyphen/>
        <w:t>перименты с совершенно новым электрическим освещени</w:t>
        <w:softHyphen/>
      </w:r>
      <w:r>
        <w:rPr>
          <w:i/>
          <w:iCs/>
          <w:spacing w:val="-4"/>
        </w:rPr>
        <w:t>ем, но за пределами его лаборатории не знали, что он до</w:t>
        <w:softHyphen/>
        <w:t>стиг таких прекрасных результатов и подошел так близ</w:t>
        <w:softHyphen/>
      </w:r>
      <w:r>
        <w:rPr>
          <w:i/>
          <w:iCs/>
          <w:spacing w:val="-5"/>
        </w:rPr>
        <w:t xml:space="preserve">ко к революционному открытию в области теории света. </w:t>
      </w:r>
      <w:r>
        <w:rPr>
          <w:i/>
          <w:iCs/>
          <w:spacing w:val="-3"/>
        </w:rPr>
        <w:t xml:space="preserve">Другие исследователи, особенно доктор Герц и доктор </w:t>
      </w:r>
      <w:r>
        <w:rPr>
          <w:i/>
          <w:iCs/>
          <w:spacing w:val="-6"/>
        </w:rPr>
        <w:t>Лодж, обосновали теорию о том, что феномен света свя</w:t>
        <w:softHyphen/>
        <w:t xml:space="preserve">зан с электромагнитными колебаниями воздушного эфира, </w:t>
      </w:r>
      <w:r>
        <w:rPr>
          <w:i/>
          <w:iCs/>
          <w:spacing w:val="-1"/>
        </w:rPr>
        <w:t xml:space="preserve">но именно мистер Тесла наглядно доказал этот факт и </w:t>
      </w:r>
      <w:r>
        <w:rPr>
          <w:i/>
          <w:iCs/>
        </w:rPr>
        <w:t>сделал теорию доступной на практике.</w:t>
      </w:r>
    </w:p>
    <w:p>
      <w:pPr>
        <w:pStyle w:val="Normal"/>
        <w:shd w:fill="FFFFFF" w:val="clear"/>
        <w:ind w:firstLine="567"/>
        <w:jc w:val="right"/>
        <w:rPr>
          <w:i/>
          <w:i/>
          <w:iCs/>
          <w:spacing w:val="-14"/>
        </w:rPr>
      </w:pPr>
      <w:r>
        <w:rPr>
          <w:i/>
          <w:iCs/>
          <w:spacing w:val="-14"/>
        </w:rPr>
        <w:t>«Нью-Йорк Рекордер»</w:t>
      </w:r>
    </w:p>
    <w:p>
      <w:pPr>
        <w:pStyle w:val="Normal"/>
        <w:shd w:fill="FFFFFF" w:val="clear"/>
        <w:spacing w:before="120" w:after="0"/>
        <w:ind w:firstLine="567"/>
        <w:jc w:val="both"/>
        <w:rPr/>
      </w:pPr>
      <w:r>
        <w:rPr/>
        <w:t>В конце февраля Тесла поездом уехал из Филаде</w:t>
        <w:softHyphen/>
        <w:t>льфии на конгресс Национальной ассоциации элект</w:t>
        <w:softHyphen/>
        <w:t>рического освещения в Сент-Луисе. Вместе с Т.К. Мартином, который освещал обе лекции для «Электрикал Инженир», они обсуждали создание учебника на основе собрания сочинений ученого. Первая половина будет посвящена полному рассмотрению изобретений в области многофазной системы пере</w:t>
        <w:softHyphen/>
        <w:t>менного тока с главами о моторах, однофазных и многофазных цепях, обмотках и трансформаторах; во второй половине будут отражены три лекции Тесла, посвященные высокочастотным феноменам, кото</w:t>
        <w:softHyphen/>
        <w:t>рые он прочитал в Нью-Йорке, Лондоне и Филаде</w:t>
        <w:softHyphen/>
        <w:t>льфии. Предисловие и несколько разноплановых статей в конце будут написаны Мартином, и весь учебник займет почти пятьсот страниц. Вторым ре</w:t>
        <w:softHyphen/>
        <w:t>дактором будет Джош Уэтцлер. Выпуск был назначен на конец года.</w:t>
      </w:r>
    </w:p>
    <w:p>
      <w:pPr>
        <w:pStyle w:val="Normal"/>
        <w:shd w:fill="FFFFFF" w:val="clear"/>
        <w:ind w:right="19" w:firstLine="567"/>
        <w:jc w:val="both"/>
        <w:rPr/>
      </w:pPr>
      <w:r>
        <w:rPr/>
        <w:t>Мартин достиг большого успеха, укрепив отно</w:t>
        <w:softHyphen/>
        <w:t>шения с тем, кого многие люди называли «величайшим электроинженером современности». «Изобрете</w:t>
        <w:softHyphen/>
        <w:t>ния, исследования и статьи Николы Тесла» станут отправной точкой, истинной библией для многочис</w:t>
        <w:softHyphen/>
        <w:t>ленных инженеров-электриков.</w:t>
      </w:r>
    </w:p>
    <w:p>
      <w:pPr>
        <w:pStyle w:val="Normal"/>
        <w:shd w:fill="FFFFFF" w:val="clear"/>
        <w:ind w:right="29" w:firstLine="567"/>
        <w:jc w:val="both"/>
        <w:rPr/>
      </w:pPr>
      <w:r>
        <w:rPr/>
        <w:t>28 февраля Тесла прибыл в Сент-Луис, куда его пригласил Джеймс Эр – главный менеджер местной «Мьюнисипал Электрик Лайт энд Пауэр Компани». Прибытие изобретателя вызвало бурю восторга. Его речь стала повторением лондонской лекции. «Свыше четырех тысяч экземпляров журнала с биографиче</w:t>
        <w:softHyphen/>
        <w:t>ской зарисовкой было продано на улицах – нечто невиданное в истории электрического журнализма». По Мэйн-стрит катилась процессия из восьмидесяти электромобилей и тележек с контролерами, а тысячи людей изъявляли желание купить билеты на выступ</w:t>
        <w:softHyphen/>
        <w:t>ление.</w:t>
      </w:r>
    </w:p>
    <w:p>
      <w:pPr>
        <w:pStyle w:val="Normal"/>
        <w:shd w:fill="FFFFFF" w:val="clear"/>
        <w:ind w:firstLine="567"/>
        <w:jc w:val="both"/>
        <w:rPr/>
      </w:pPr>
      <w:r>
        <w:rPr/>
        <w:t>На церемонии открытия Тесла и Эр были объяв</w:t>
        <w:softHyphen/>
        <w:t>лены почетными членами Ассоциации, после этого Эр представил Тесла одному из инженеров – Браутону, недавнему выпускнику Корнелльского университета, который был назначен ассистентом на время проведения конгресса.</w:t>
      </w:r>
    </w:p>
    <w:p>
      <w:pPr>
        <w:pStyle w:val="Normal"/>
        <w:shd w:fill="FFFFFF" w:val="clear"/>
        <w:ind w:right="58" w:firstLine="567"/>
        <w:jc w:val="both"/>
        <w:rPr/>
      </w:pPr>
      <w:r>
        <w:rPr/>
        <w:t xml:space="preserve">Отведенное под собрание помещение оказалось слишком маленьким, поэтому приглашенные переместились в «Гранд Мьюзик Энтертейнмент Холл» – большой зал, где могло поместиться четыре тысячи человек. Билеты на ступенях стоимостью от трех до пяти долларов расхватывали моментально. Но даже и этот зал оказался мал, поскольку был набит так, что «нечем было дышать». </w:t>
      </w:r>
    </w:p>
    <w:p>
      <w:pPr>
        <w:pStyle w:val="Normal"/>
        <w:shd w:fill="FFFFFF" w:val="clear"/>
        <w:ind w:right="58" w:firstLine="567"/>
        <w:jc w:val="both"/>
        <w:rPr/>
      </w:pPr>
      <w:r>
        <w:rPr/>
        <w:t>Мистер Эр представил ученого собравшимся «с благоговением, как человека, обладающего почти колдовской властью над бесчисленными тайнами природы» и подарил Тесла «великолепный цветоч</w:t>
        <w:softHyphen/>
        <w:t>ный щит, утыканный белыми гвоздиками и красны</w:t>
        <w:softHyphen/>
        <w:t>ми розами».</w:t>
      </w:r>
    </w:p>
    <w:p>
      <w:pPr>
        <w:pStyle w:val="Normal"/>
        <w:shd w:fill="FFFFFF" w:val="clear"/>
        <w:ind w:firstLine="567"/>
        <w:jc w:val="both"/>
        <w:rPr/>
      </w:pPr>
      <w:r>
        <w:rPr/>
        <w:t>Глядя на море лиц, Тесла понял, что разумнее будет свести свою лекцию к самым «зрелищным» эк</w:t>
        <w:softHyphen/>
        <w:t>спериментам. С помощью Браутона он продемонст</w:t>
        <w:softHyphen/>
        <w:t>рировал беспроводную передачу электрической энер</w:t>
        <w:softHyphen/>
        <w:t>гии, зажигая беспроводные лампы нажатием выклю</w:t>
        <w:softHyphen/>
        <w:t>чателя в другом конце зала.</w:t>
      </w:r>
    </w:p>
    <w:p>
      <w:pPr>
        <w:pStyle w:val="Normal"/>
        <w:shd w:fill="FFFFFF" w:val="clear"/>
        <w:ind w:firstLine="567"/>
        <w:jc w:val="both"/>
        <w:rPr/>
      </w:pPr>
      <w:r>
        <w:rPr/>
        <w:t>«Из всех многочисленных наблюдаемых нами чу</w:t>
        <w:softHyphen/>
        <w:t>дес вакуумная лампа, реагирующая на электрический импульс из отдаленного источника, разрывающая темноту и освещающая комнату своим красивым светом, кажется мне самым прекрасным явлением»</w:t>
      </w:r>
    </w:p>
    <w:p>
      <w:pPr>
        <w:pStyle w:val="Normal"/>
        <w:shd w:fill="FFFFFF" w:val="clear"/>
        <w:ind w:firstLine="567"/>
        <w:jc w:val="both"/>
        <w:rPr/>
      </w:pPr>
      <w:r>
        <w:rPr/>
        <w:t>«Для забавы» Тесла создавал между двумя плас</w:t>
        <w:softHyphen/>
        <w:t>тинами конденсаторов электрические завесы. Он за</w:t>
        <w:softHyphen/>
        <w:t>жигал лампочки с нитями накаливания и без них, со</w:t>
        <w:softHyphen/>
        <w:t>здавал фосфоресцирующие шары, которые «отбрасы</w:t>
        <w:softHyphen/>
        <w:t>вали ослепительный свет, намного превосходящий свет обычной лампы», и добивался стробоскопиче</w:t>
        <w:softHyphen/>
        <w:t>ского эффекта при помощи крутящихся ламп, «похо</w:t>
        <w:softHyphen/>
        <w:t>жих на белые спицы колеса, сделанного из сияющего лунного света».</w:t>
      </w:r>
    </w:p>
    <w:p>
      <w:pPr>
        <w:pStyle w:val="Normal"/>
        <w:shd w:fill="FFFFFF" w:val="clear"/>
        <w:ind w:right="518" w:firstLine="567"/>
        <w:jc w:val="both"/>
        <w:rPr/>
      </w:pPr>
      <w:r>
        <w:rPr/>
        <w:t>Затем Тесла обратился к своей самой мощной ка</w:t>
        <w:softHyphen/>
        <w:t>тушке.</w:t>
      </w:r>
    </w:p>
    <w:p>
      <w:pPr>
        <w:pStyle w:val="Normal"/>
        <w:shd w:fill="FFFFFF" w:val="clear"/>
        <w:ind w:firstLine="567"/>
        <w:jc w:val="both"/>
        <w:rPr/>
      </w:pPr>
      <w:r>
        <w:rPr/>
        <w:t>Заметив среди собравшихся профессора Джорджа Форбса, инженера из Глазго, который так настойчи</w:t>
        <w:softHyphen/>
        <w:t>во рекомендовал его систему переменного тока Ниа</w:t>
        <w:softHyphen/>
        <w:t>гарской комиссии, ученый почтительно поклонился. Выражая свою признательность, Тесла предсказал, что скоро огромное количество электрической энергии, созданной при помощи его изобретения, покорит величественный водопад.</w:t>
      </w:r>
    </w:p>
    <w:p>
      <w:pPr>
        <w:pStyle w:val="Normal"/>
        <w:shd w:fill="FFFFFF" w:val="clear"/>
        <w:ind w:firstLine="567"/>
        <w:jc w:val="both"/>
        <w:rPr/>
      </w:pPr>
      <w:r>
        <w:rPr/>
        <w:t>«Следующая серия экспериментов была показана с некоторой неохотой, однако пересилило желание отблагодарить тех, кто проявил такой интерес и со</w:t>
        <w:softHyphen/>
        <w:t>брался в огромном зале. Вижу, у меня нет выбора... Заряжая свое тело электричеством из изобретенного мною аппарата, я могу вызывать электрические виб</w:t>
        <w:softHyphen/>
        <w:t>рации миллион раз в секунду. Молекулы воздуха по</w:t>
        <w:softHyphen/>
        <w:t>тревожены настолько сильно, что начинают светить</w:t>
        <w:softHyphen/>
        <w:t>ся, и из руки появляются потоки света. Таким же способом мне удается взять в руку стеклянную лам</w:t>
        <w:softHyphen/>
        <w:t>почку, наполненную необходимыми веществами, и заставить их светиться. Я с удовольствием продемон</w:t>
        <w:softHyphen/>
        <w:t>стрировал эти опыты лично лорду Рэлею, и всегда буду помнить, как этот выдающийся ученый дрожал от волнения, следя за мной. Одобрение, полученное мною от столь известного человека, полностью воз</w:t>
        <w:softHyphen/>
        <w:t>наградило меня за все те трудности, которые при</w:t>
        <w:softHyphen/>
        <w:t>шлось претерпеть на пути к открытию».</w:t>
      </w:r>
    </w:p>
    <w:p>
      <w:pPr>
        <w:pStyle w:val="Normal"/>
        <w:shd w:fill="FFFFFF" w:val="clear"/>
        <w:ind w:right="29" w:firstLine="567"/>
        <w:jc w:val="both"/>
        <w:rPr/>
      </w:pPr>
      <w:r>
        <w:rPr/>
        <w:t>Тесла обернулся к катушке и объявил, что из-за необходимости генерировать огромную мощность, он создал устройство с плотной резиновой изоля</w:t>
        <w:softHyphen/>
        <w:t>цией, так как «даже сухого дерева недостаточно».</w:t>
      </w:r>
    </w:p>
    <w:p>
      <w:pPr>
        <w:pStyle w:val="Normal"/>
        <w:shd w:fill="FFFFFF" w:val="clear"/>
        <w:ind w:firstLine="567"/>
        <w:jc w:val="both"/>
        <w:rPr/>
      </w:pPr>
      <w:r>
        <w:rPr/>
        <w:t>«Теперь я подхожу к свободному концу провода с металлическим предметом в руке, чтобы избежать ожогов. Искры перестают сыпаться, как только ме</w:t>
        <w:softHyphen/>
        <w:t>талл прикасается к проводу. Теперь через мою руку проходит мощный электрический разряд, создавая миллионы вибраций в секунду. Вокруг я ощущаю электростатическое поле, а молекулы воздуха и час</w:t>
        <w:softHyphen/>
        <w:t>тицы пыли, летающие вокруг, активизируются и с силой ударяются в мое тело. Настолько сильно воз</w:t>
        <w:softHyphen/>
        <w:t>буждение частиц, что, когда выключаются огни, мож</w:t>
        <w:softHyphen/>
        <w:t>но увидеть на некоторых частях тела слабые полоски света. Когда эта полоска распадается, возникает ощущение, будто вас укололи иголкой. Если бы мощность была очень высокой, а частота низкой, ко</w:t>
        <w:softHyphen/>
        <w:t>жа могла бы быть повреждена под сильным давлением, и из ран бы хлынула тонкой струйкой кровь».</w:t>
      </w:r>
    </w:p>
    <w:p>
      <w:pPr>
        <w:pStyle w:val="Normal"/>
        <w:shd w:fill="FFFFFF" w:val="clear"/>
        <w:tabs>
          <w:tab w:val="clear" w:pos="708"/>
          <w:tab w:val="left" w:pos="4982" w:leader="none"/>
        </w:tabs>
        <w:ind w:firstLine="567"/>
        <w:jc w:val="both"/>
        <w:rPr/>
      </w:pPr>
      <w:r>
        <w:rPr/>
        <w:t>Вытягивая вперед пальцы, словно прихорашивающийся павлин, электрический волшебник создавал вспышки молний, словно сам бог Тор. «Искры не вызывают особого неудобства, разве только в кончиках пальцев ощущается легкое жжение», – уверял он зрителей.</w:t>
        <w:tab/>
      </w:r>
    </w:p>
    <w:p>
      <w:pPr>
        <w:pStyle w:val="Normal"/>
        <w:shd w:fill="FFFFFF" w:val="clear"/>
        <w:ind w:firstLine="567"/>
        <w:jc w:val="both"/>
        <w:rPr/>
      </w:pPr>
      <w:r>
        <w:rPr/>
        <w:t>С заряженной катушкой и взлетающим над головой ученого пламенем он продемонстрировал ряд других явлений, в том числе работу мотора при по</w:t>
        <w:softHyphen/>
        <w:t>мощи энергии, проходящей сквозь его тело, и зажигание множества разноцветных лампочек, которыми ученый размахивал, словно светящимися рапирами. В финале он протянул по сцене длинные хлопчато</w:t>
        <w:softHyphen/>
        <w:t>бумажные ленты, по которым пропустил линию фи</w:t>
        <w:softHyphen/>
        <w:t>олетового света, оставляющую за собой ослепитель</w:t>
        <w:softHyphen/>
        <w:t>ный след и причудливо осветившую весь зал. Крики «браво!» сопровождали оглушительные аплодисмен</w:t>
        <w:softHyphen/>
        <w:t>ты, а «ученый вновь и вновь раскланивался».</w:t>
      </w:r>
    </w:p>
    <w:p>
      <w:pPr>
        <w:pStyle w:val="Normal"/>
        <w:shd w:fill="FFFFFF" w:val="clear"/>
        <w:ind w:firstLine="567"/>
        <w:jc w:val="both"/>
        <w:rPr/>
      </w:pPr>
      <w:r>
        <w:rPr/>
        <w:t>Все еще испуская легкое свечение и «эфирное пламя», в «ореоле расщепленного света», Тесла после лекции вышел в вестибюль, где его приветствовала восторженная публика. «Желание увидеть мистера Тесла поближе было столь великое, что несколько сотен знатных граждан воспользовались шансом и энергично жали ученому руку».</w:t>
      </w:r>
    </w:p>
    <w:p>
      <w:pPr>
        <w:pStyle w:val="Normal"/>
        <w:shd w:fill="FFFFFF" w:val="clear"/>
        <w:ind w:firstLine="567"/>
        <w:jc w:val="both"/>
        <w:rPr/>
      </w:pPr>
      <w:r>
        <w:rPr/>
        <w:t>После возвращения в Нью-Йорк Тесла окончате</w:t>
        <w:softHyphen/>
        <w:t>льно получил американское гражданство. В патентах его больше не указывали как «подданного австрий</w:t>
        <w:softHyphen/>
        <w:t>ского императора», но как «гражданина Соединен</w:t>
        <w:softHyphen/>
        <w:t>ных Штатов». Это был торжественный миг. Всю оставшуюся жизнь он бережно хранил эти бумаги в нише в своей комнате.</w:t>
      </w:r>
    </w:p>
    <w:p>
      <w:pPr>
        <w:pStyle w:val="Normal"/>
        <w:shd w:fill="FFFFFF" w:val="clear"/>
        <w:ind w:firstLine="567"/>
        <w:jc w:val="both"/>
        <w:rPr/>
      </w:pPr>
      <w:r>
        <w:rPr/>
        <w:t>Став теперь «настоящим» американцем, Тесла решил раз и навсегда покончить с могущественным Томасом Эдисоном. Устроив один из своих самых провокационных экспериментов, начинающий ученый напрямую атаковал лампочку Эдисона с угле</w:t>
        <w:softHyphen/>
        <w:t>родной нитью накаливания. Он взял две одинаковые лампочки – одну, наполненную воздухом, а другую вакуумную – и присоединил их к «цепи, производящей миллионы колебаний в секунду». Он показал, что лампочка с обычным воздухом не светится, в то время как вакуумная испускает яркий свет. «Это до</w:t>
        <w:softHyphen/>
        <w:t>казывает чрезвычайную важность разреженного газа при нагревании проводника», и кроме того, новый свет был холодным на ощупь. Тесла сделал дерзкий вывод: «В лампе накаливания высокоустойчивая нить (изобретение Эдисона) не является необходи</w:t>
        <w:softHyphen/>
        <w:t>мым элементом освещения».</w:t>
      </w:r>
    </w:p>
    <w:p>
      <w:pPr>
        <w:pStyle w:val="Normal"/>
        <w:shd w:fill="FFFFFF" w:val="clear"/>
        <w:ind w:right="29" w:firstLine="567"/>
        <w:jc w:val="both"/>
        <w:rPr/>
      </w:pPr>
      <w:r>
        <w:rPr/>
        <w:t>Взяв те же самые лампочки. Тесла уменьшил час</w:t>
        <w:softHyphen/>
        <w:t>тоту, перешел на постоянный ток и показал, что те</w:t>
        <w:softHyphen/>
        <w:t>перь в обычной лампочке нить тоже начала светить</w:t>
        <w:softHyphen/>
        <w:t>ся, хотя и не так ярко, как в другой. Он сделал заключение, что при использовании постоянного тока нить накаливания обязательна, а при высокочастот</w:t>
        <w:softHyphen/>
        <w:t>ном переменном токе атмосфера вокруг нити и, сле</w:t>
        <w:softHyphen/>
        <w:t>довательно, вакуум играют первостепенную роль. Чем выше частота, тем эффективнее освещение. Уче</w:t>
        <w:softHyphen/>
        <w:t>ный отметил, что если полностью отказаться от по</w:t>
        <w:softHyphen/>
        <w:t>стоянного тока и очень высоких частот, то нить на</w:t>
        <w:softHyphen/>
        <w:t>каливания и вовсе не нужна!</w:t>
      </w:r>
    </w:p>
    <w:p>
      <w:pPr>
        <w:pStyle w:val="Normal"/>
        <w:shd w:fill="FFFFFF" w:val="clear"/>
        <w:ind w:right="58" w:firstLine="567"/>
        <w:jc w:val="both"/>
        <w:rPr/>
      </w:pPr>
      <w:r>
        <w:rPr/>
        <w:t>Эдисон был обеспокоен не только потому, что отправил своих людей на Восток, в Центральную Америку и на Амазонку в поисках идеального мате</w:t>
        <w:softHyphen/>
        <w:t>риала для нити накаливания, но и потому, что во время путешествия один или два человека погибли. Этот напыщенный серб не только утверждал, что пе</w:t>
        <w:softHyphen/>
        <w:t>ременный ток необходим для создания любой прак</w:t>
        <w:softHyphen/>
        <w:t>тической осветительной системы, он также заявлял, что самое знаменитое творение Эдисона скоро будет не нужно.</w:t>
      </w:r>
    </w:p>
    <w:p>
      <w:pPr>
        <w:pStyle w:val="Normal"/>
        <w:shd w:fill="FFFFFF" w:val="clear"/>
        <w:ind w:right="86" w:firstLine="567"/>
        <w:jc w:val="both"/>
        <w:rPr/>
      </w:pPr>
      <w:r>
        <w:rPr/>
        <w:t>В коттедже у камнедробильной фабрики Эдисона в Огдене, штат Нью-Джерси, репортер местной газе</w:t>
        <w:softHyphen/>
        <w:t>ты спросил у изобретателя о «возможности получе</w:t>
        <w:softHyphen/>
        <w:t>ния освещения из электричества без нагрева». Эди</w:t>
        <w:softHyphen/>
        <w:t>сон пробормотал, что это уже было достигнуто, но репортер не отставал:</w:t>
      </w:r>
    </w:p>
    <w:p>
      <w:pPr>
        <w:pStyle w:val="Normal"/>
        <w:shd w:fill="FFFFFF" w:val="clear"/>
        <w:ind w:firstLine="567"/>
        <w:jc w:val="both"/>
        <w:rPr/>
      </w:pPr>
      <w:r>
        <w:rPr/>
        <w:t xml:space="preserve">— </w:t>
      </w:r>
      <w:r>
        <w:rPr/>
        <w:t>Я имею в виду открытия, сделанные Николой Тесла.</w:t>
      </w:r>
    </w:p>
    <w:p>
      <w:pPr>
        <w:pStyle w:val="Normal"/>
        <w:shd w:fill="FFFFFF" w:val="clear"/>
        <w:ind w:right="29" w:firstLine="567"/>
        <w:jc w:val="both"/>
        <w:rPr/>
      </w:pPr>
      <w:r>
        <w:rPr/>
        <w:t>Эдисон поднялся со своего кресла, сплюнул с крыльца очередную порцию табака и пролаял:</w:t>
      </w:r>
    </w:p>
    <w:p>
      <w:pPr>
        <w:pStyle w:val="Normal"/>
        <w:widowControl w:val="false"/>
        <w:numPr>
          <w:ilvl w:val="0"/>
          <w:numId w:val="3"/>
        </w:numPr>
        <w:shd w:fill="FFFFFF" w:val="clear"/>
        <w:tabs>
          <w:tab w:val="clear" w:pos="708"/>
          <w:tab w:val="left" w:pos="586" w:leader="none"/>
        </w:tabs>
        <w:autoSpaceDE w:val="false"/>
        <w:ind w:left="0" w:firstLine="567"/>
        <w:jc w:val="both"/>
        <w:rPr/>
      </w:pPr>
      <w:r>
        <w:rPr/>
        <w:t xml:space="preserve"> </w:t>
      </w:r>
      <w:r>
        <w:rPr/>
        <w:t>Это проблема, сопряженная с трудностями!</w:t>
      </w:r>
    </w:p>
    <w:p>
      <w:pPr>
        <w:pStyle w:val="Normal"/>
        <w:widowControl w:val="false"/>
        <w:numPr>
          <w:ilvl w:val="0"/>
          <w:numId w:val="3"/>
        </w:numPr>
        <w:shd w:fill="FFFFFF" w:val="clear"/>
        <w:tabs>
          <w:tab w:val="clear" w:pos="708"/>
          <w:tab w:val="left" w:pos="586" w:leader="none"/>
        </w:tabs>
        <w:autoSpaceDE w:val="false"/>
        <w:ind w:left="0" w:firstLine="567"/>
        <w:jc w:val="both"/>
        <w:rPr/>
      </w:pPr>
      <w:r>
        <w:rPr/>
        <w:t xml:space="preserve"> </w:t>
      </w:r>
      <w:r>
        <w:rPr/>
        <w:t>А как насчет Тесла?</w:t>
      </w:r>
    </w:p>
    <w:p>
      <w:pPr>
        <w:pStyle w:val="Normal"/>
        <w:widowControl w:val="false"/>
        <w:numPr>
          <w:ilvl w:val="0"/>
          <w:numId w:val="3"/>
        </w:numPr>
        <w:shd w:fill="FFFFFF" w:val="clear"/>
        <w:tabs>
          <w:tab w:val="clear" w:pos="708"/>
          <w:tab w:val="left" w:pos="586" w:leader="none"/>
        </w:tabs>
        <w:autoSpaceDE w:val="false"/>
        <w:ind w:left="0" w:right="19" w:firstLine="567"/>
        <w:jc w:val="both"/>
        <w:rPr/>
      </w:pPr>
      <w:r>
        <w:rPr/>
        <w:t xml:space="preserve"> </w:t>
      </w:r>
      <w:r>
        <w:rPr/>
        <w:t>Он не сделал нового открытия, – начал глав</w:t>
        <w:softHyphen/>
        <w:t>ный волшебник. – Но зато показал большую изобретательность в создании колебаний. Он получает свои результаты при помощи индукционной катуш</w:t>
        <w:softHyphen/>
        <w:t>ки и трубки Гайсслера.</w:t>
      </w:r>
    </w:p>
    <w:p>
      <w:pPr>
        <w:pStyle w:val="Normal"/>
        <w:widowControl w:val="false"/>
        <w:numPr>
          <w:ilvl w:val="0"/>
          <w:numId w:val="3"/>
        </w:numPr>
        <w:shd w:fill="FFFFFF" w:val="clear"/>
        <w:tabs>
          <w:tab w:val="clear" w:pos="708"/>
          <w:tab w:val="left" w:pos="586" w:leader="none"/>
        </w:tabs>
        <w:autoSpaceDE w:val="false"/>
        <w:ind w:left="0" w:right="19" w:firstLine="567"/>
        <w:jc w:val="both"/>
        <w:rPr/>
      </w:pPr>
      <w:r>
        <w:rPr/>
        <w:t xml:space="preserve"> </w:t>
      </w:r>
      <w:r>
        <w:rPr/>
        <w:t>Вы думаете, его изобретение придет на смену вашей лампочке?</w:t>
      </w:r>
    </w:p>
    <w:p>
      <w:pPr>
        <w:pStyle w:val="Normal"/>
        <w:widowControl w:val="false"/>
        <w:numPr>
          <w:ilvl w:val="0"/>
          <w:numId w:val="3"/>
        </w:numPr>
        <w:shd w:fill="FFFFFF" w:val="clear"/>
        <w:tabs>
          <w:tab w:val="clear" w:pos="708"/>
          <w:tab w:val="left" w:pos="586" w:leader="none"/>
        </w:tabs>
        <w:autoSpaceDE w:val="false"/>
        <w:ind w:left="0" w:right="19" w:firstLine="567"/>
        <w:jc w:val="both"/>
        <w:rPr/>
      </w:pPr>
      <w:r>
        <w:rPr/>
        <w:t xml:space="preserve"> </w:t>
      </w:r>
      <w:r>
        <w:rPr/>
        <w:t>Когда-нибудь будет создан свет без тепла, но я не осмеливаюсь предсказывать, что это будет хоро</w:t>
        <w:softHyphen/>
        <w:t>ший свет. Самая большая проблема — качество. У него отвратительный цвет, больше похожий на си</w:t>
        <w:softHyphen/>
        <w:t>яние жуков-светляков.</w:t>
      </w:r>
    </w:p>
    <w:p>
      <w:pPr>
        <w:pStyle w:val="Normal"/>
        <w:shd w:fill="FFFFFF" w:val="clear"/>
        <w:ind w:right="10" w:firstLine="567"/>
        <w:jc w:val="both"/>
        <w:rPr/>
      </w:pPr>
      <w:r>
        <w:rPr/>
        <w:t>Конечно, тут Эдисон был абсолютно прав, по</w:t>
        <w:softHyphen/>
        <w:t>скольку даже сегодня электрическая лампочка испускает более приятный свет, чем лампа накаливания. Однако любой, кому доводилось менять лампочку, знает, что изобретение Эдисона выходит из строя уже через несколько месяцев, в то время как лампа накаливания Тесла может работать годами, даже де</w:t>
        <w:softHyphen/>
        <w:t>сятилетиями. По мнению Тесла, лампа накаливания излучает резкий, яркий свет из маленького централь</w:t>
        <w:softHyphen/>
        <w:t>ного источника. Он планировал создать более прият</w:t>
        <w:softHyphen/>
        <w:t>ный свет, исходящий от большой, сферической по</w:t>
        <w:softHyphen/>
        <w:t>верхности.</w:t>
      </w:r>
    </w:p>
    <w:p>
      <w:pPr>
        <w:pStyle w:val="Normal"/>
        <w:shd w:fill="FFFFFF" w:val="clear"/>
        <w:ind w:firstLine="567"/>
        <w:jc w:val="both"/>
        <w:rPr/>
      </w:pPr>
      <w:r>
        <w:rPr/>
        <w:t>Впервые журналисты популярных изданий нача</w:t>
        <w:softHyphen/>
        <w:t>ли охоту за Николой Тесла. Многие репортеры назы</w:t>
        <w:softHyphen/>
        <w:t>вали его «скромным», а иногда даже держащимся в тени, и поначалу Тесла избегал рекламы. Но сенса</w:t>
        <w:softHyphen/>
        <w:t>ционные открытия сделали его национальным геро</w:t>
        <w:softHyphen/>
        <w:t>ем, и теперь журналисты должны были выяснить, почему так произошло.</w:t>
      </w:r>
    </w:p>
    <w:p>
      <w:pPr>
        <w:pStyle w:val="Normal"/>
        <w:shd w:fill="FFFFFF" w:val="clear"/>
        <w:ind w:firstLine="567"/>
        <w:jc w:val="both"/>
        <w:rPr/>
      </w:pPr>
      <w:r>
        <w:rPr/>
        <w:t>«Нью-Йорк Геральд» была первой газетой, напи</w:t>
        <w:softHyphen/>
        <w:t>савшей о восходящей звезде. В пространной статье, украшенной гравюрой со старой фотографии, опи</w:t>
        <w:softHyphen/>
        <w:t>сывалось поведение и наследие ученого, а также об</w:t>
        <w:softHyphen/>
        <w:t>суждались его планы на будущее.</w:t>
      </w:r>
    </w:p>
    <w:p>
      <w:pPr>
        <w:pStyle w:val="Normal"/>
        <w:shd w:fill="FFFFFF" w:val="clear"/>
        <w:ind w:firstLine="567"/>
        <w:jc w:val="both"/>
        <w:rPr/>
      </w:pPr>
      <w:r>
        <w:rPr/>
        <w:t>«Мистер Тесла так упорно работает, что у него остается мало времени на развлечения, если только они вообще его интересуют. Он холостяк, высокий, очень худой, с темными, глубоко посаженными глазами, иссиня-черными волосами и лицом мыслите</w:t>
        <w:softHyphen/>
        <w:t>ля. Хотя он всегда вежлив и дружелюбен с журнали</w:t>
        <w:softHyphen/>
        <w:t>стами, у него нет желания видеть свое имя в прессе».</w:t>
      </w:r>
    </w:p>
    <w:p>
      <w:pPr>
        <w:pStyle w:val="Normal"/>
        <w:shd w:fill="FFFFFF" w:val="clear"/>
        <w:ind w:right="19" w:firstLine="567"/>
        <w:jc w:val="both"/>
        <w:rPr/>
      </w:pPr>
      <w:r>
        <w:rPr/>
        <w:t>Тесла рассказывал о своих родителях и школе, изобретении вращающегося магнитного поля, а так</w:t>
        <w:softHyphen/>
        <w:t>же новой системы освещения, которая, как он обе</w:t>
        <w:softHyphen/>
        <w:t>щал, «станет более практичным средством освещения, чем все существующие сегодня». Он обсуждал возможность передачи большого количества энергии по проводам от Ниагарского водопада и беспровод</w:t>
        <w:softHyphen/>
        <w:t>ной передачи информации и энергии по земле и воз</w:t>
        <w:softHyphen/>
        <w:t>духу «на любое расстояние».</w:t>
      </w:r>
    </w:p>
    <w:p>
      <w:pPr>
        <w:pStyle w:val="Normal"/>
        <w:shd w:fill="FFFFFF" w:val="clear"/>
        <w:ind w:right="29" w:firstLine="567"/>
        <w:jc w:val="both"/>
        <w:rPr/>
      </w:pPr>
      <w:r>
        <w:rPr/>
        <w:t>«Исходя из современных экспериментальных ис</w:t>
        <w:softHyphen/>
        <w:t>следований, можно легко сделать вывод, что попытка передачи различимых сигналов по земле, например, отсюда на Европейский континент без всякого кабе</w:t>
        <w:softHyphen/>
        <w:t>ля будет успешно выполнена. Этот результат, за ис</w:t>
        <w:softHyphen/>
        <w:t>полнение которого я ратовал два года, будет иметь неизмеримую ценность для человечества, став двига</w:t>
        <w:softHyphen/>
        <w:t>телем прогресса».</w:t>
      </w:r>
    </w:p>
    <w:p>
      <w:pPr>
        <w:pStyle w:val="Normal"/>
        <w:shd w:fill="FFFFFF" w:val="clear"/>
        <w:ind w:right="38" w:firstLine="567"/>
        <w:jc w:val="both"/>
        <w:rPr/>
      </w:pPr>
      <w:r>
        <w:rPr/>
        <w:t>«Геральд» закончила статью вопросом о том, что ощущаешь, пропуская через тело сотни тысяч вольт, и Тесла ответил: «Если вы готовы к шоку, то воздей</w:t>
        <w:softHyphen/>
        <w:t>ствие на нервные окончания не так уж и сильно. Сначала вы чувствует ожог, но кроме этого не испы</w:t>
        <w:softHyphen/>
        <w:t>тываете практически ничего. Я использовал напря</w:t>
        <w:softHyphen/>
        <w:t>жение в 300 000 вольт, которое может привести к не</w:t>
        <w:softHyphen/>
        <w:t>медленной смерти, если использовать его по-друго</w:t>
        <w:softHyphen/>
        <w:t>му».</w:t>
      </w:r>
    </w:p>
    <w:p>
      <w:pPr>
        <w:pStyle w:val="Normal"/>
        <w:shd w:fill="FFFFFF" w:val="clear"/>
        <w:ind w:right="48" w:firstLine="567"/>
        <w:jc w:val="both"/>
        <w:rPr/>
      </w:pPr>
      <w:r>
        <w:rPr/>
        <w:t>Хотя путешествия и лекции отвлекали от работы, Тесла принимал эти предложения, чтобы упрочить свое положение в истории электрической науки. Ес</w:t>
        <w:softHyphen/>
        <w:t>тественно, для ведущего уединенную жизнь концеп</w:t>
        <w:softHyphen/>
        <w:t>туалиста похвалы и общение с коллегами были свое</w:t>
        <w:softHyphen/>
        <w:t>го рода стимулом. Однако только теперь, когда его начали преследовать репортеры и восторженная публика, он начал осознавать свое скрытое стремление к признанию. Каждый час, каждая минута, проведенные не за работой, были потерянным временем. Даже перерывы на еду и сон замедляли движение впе</w:t>
      </w:r>
      <w:r>
        <w:rPr>
          <w:spacing w:val="-2"/>
        </w:rPr>
        <w:t>ред.</w:t>
      </w:r>
      <w:r>
        <w:rPr/>
        <w:tab/>
      </w:r>
    </w:p>
    <w:p>
      <w:pPr>
        <w:pStyle w:val="Normal"/>
        <w:shd w:fill="FFFFFF" w:val="clear"/>
        <w:ind w:firstLine="567"/>
        <w:jc w:val="both"/>
        <w:rPr/>
      </w:pPr>
      <w:r>
        <w:rPr/>
        <w:t>Хотя родители Тесла умерли в относительно молодом возрасте, у него были другие родственники,  чей возраст перевалил за сто лет. Возможно, в качестве защиты Тесла уверял, что собирается прожить до ста. Он привык считать человеческий организм машиной, чья деятельность может эффективно регулироваться при помощи воли, поэтому Тесла умень</w:t>
        <w:softHyphen/>
        <w:t>шил сон до минимума и ел только для поддержания жизни. Его рост превышал шесть футов, а вес неиз</w:t>
        <w:softHyphen/>
        <w:t>менно оставался на отметке 142 фунта. Стресс давал себя знать, но сербский ученый не сходил со своего пути: его целью было спасти все человечество при помощи своего изобретательного разума.</w:t>
      </w:r>
    </w:p>
    <w:p>
      <w:pPr>
        <w:pStyle w:val="Normal"/>
        <w:shd w:fill="FFFFFF" w:val="clear"/>
        <w:ind w:firstLine="567"/>
        <w:jc w:val="both"/>
        <w:rPr/>
      </w:pPr>
      <w:r>
        <w:rPr/>
        <w:t>Успешно передав энергию без проводов из одно</w:t>
        <w:softHyphen/>
        <w:t>го конца комнаты в другой, ученый начал разрабаты</w:t>
        <w:softHyphen/>
        <w:t>вать способ расширения этого принципа для созда</w:t>
        <w:softHyphen/>
        <w:t>ния большого количества энергии и отдельных, не связанных между собой каналов передачи. Тесла экс</w:t>
        <w:softHyphen/>
        <w:t>периментировал со все более мощными осциллято</w:t>
        <w:softHyphen/>
        <w:t>рами, которые не только создавали высокочастотный переменный ток, но и были способны к производст</w:t>
        <w:softHyphen/>
        <w:t>ву физических колебаний.</w:t>
      </w:r>
    </w:p>
    <w:p>
      <w:pPr>
        <w:pStyle w:val="Normal"/>
        <w:shd w:fill="FFFFFF" w:val="clear"/>
        <w:ind w:firstLine="567"/>
        <w:jc w:val="both"/>
        <w:rPr/>
      </w:pPr>
      <w:r>
        <w:rPr/>
        <w:t>«Первый утешительный результат был получен весной, когда мне удалось получить около 1.000 000 вольт при помощи конической катушки. С совре</w:t>
        <w:softHyphen/>
        <w:t>менной точки зрения это было не много, – писал Тесла четверть века спустя, – но тогда это был под</w:t>
        <w:softHyphen/>
        <w:t>виг».</w:t>
      </w:r>
    </w:p>
    <w:p>
      <w:pPr>
        <w:pStyle w:val="Normal"/>
        <w:shd w:fill="FFFFFF" w:val="clear"/>
        <w:ind w:firstLine="567"/>
        <w:jc w:val="both"/>
        <w:rPr/>
      </w:pPr>
      <w:r>
        <w:rPr/>
        <w:t>Согласно расчетам профессора Джона Тиндалла, эффективность электрической лампочки Эдисона составляла около 5%, то есть 95% выработанного электричества шло на производство тепла или просто терялось на пути. Газовое пламя, бывшее в то время самым распространенным источником искусственного освещения, обладало эффективностью «чуть менее одного процента». Тесла говорил Мартину, что  «если бы речь шла о коррумпированном правительстве, то такой неразумной растраты не потерпели бы». Это затруднительное положение можно было сравнить с «бессмысленным уничтожением лесов для добычи нескольких бревен».</w:t>
      </w:r>
    </w:p>
    <w:p>
      <w:pPr>
        <w:pStyle w:val="Normal"/>
        <w:shd w:fill="FFFFFF" w:val="clear"/>
        <w:ind w:right="38" w:firstLine="567"/>
        <w:jc w:val="both"/>
        <w:rPr/>
      </w:pPr>
      <w:r>
        <w:rPr/>
        <w:t>«Энергия, – писал Мартин, – растрачивается по мелочам так же, как в июле содержимое тележки с мороженым на улице постепенно тает». В то время как «армии изобретателей кинулись на борьбу с труд</w:t>
        <w:softHyphen/>
        <w:t>ностями, происходящими в связи с этими варварски</w:t>
        <w:softHyphen/>
        <w:t>ми потерями». Тесла создал совершенно новаторские изобретения, которые либо преобразовывали элект</w:t>
        <w:softHyphen/>
        <w:t>ричество во вращение, либо осуществляли противо</w:t>
        <w:softHyphen/>
        <w:t>положное действие: превращали паровую энергию в электрическую.</w:t>
      </w:r>
    </w:p>
    <w:p>
      <w:pPr>
        <w:pStyle w:val="Normal"/>
        <w:shd w:fill="FFFFFF" w:val="clear"/>
        <w:ind w:firstLine="567"/>
        <w:jc w:val="both"/>
        <w:rPr/>
      </w:pPr>
      <w:r>
        <w:rPr/>
        <w:t>В первом случае Тесла построил высокочастот</w:t>
        <w:softHyphen/>
        <w:t>ный осциллятор, погруженный в чан с маслом. Изменяя частоту переменного тока, он вызывал движе</w:t>
        <w:softHyphen/>
        <w:t>ние масла на разных скоростях. Подобно водяному колесу, вращающему турбину, масло вызывало вра</w:t>
        <w:softHyphen/>
        <w:t>щение лопасти. Увеличением частоты Тесла добивался изменения скорости, ускоряя вращение турбины. Во втором случае, то есть в случае с паровым ге</w:t>
        <w:softHyphen/>
        <w:t>нератором. Тесла объединил в одном изобретении двигатель и динамо и создал устройство, составляв</w:t>
        <w:softHyphen/>
        <w:t>шее одну сороковую часть от размера традиционного прибора. В устаревшем паровом двигателе возврат</w:t>
        <w:softHyphen/>
        <w:t>но-поступательное движение поршня должно было превратиться во вращение при помощи коленчатого вала и махового колеса. В свою очередь, это приспо</w:t>
        <w:softHyphen/>
        <w:t>собление было соединено с турбиной, которая про</w:t>
        <w:softHyphen/>
        <w:t>изводила электричество. В генераторе Тесла двигаю</w:t>
        <w:softHyphen/>
        <w:t>щийся под воздействием пара поршень, прикреплен</w:t>
        <w:softHyphen/>
        <w:t>ный к конденсатору, вращался в разные стороны в пределах магнитного поля, вызывая ток. Эта проце</w:t>
        <w:softHyphen/>
        <w:t>дура значительно снизила потери при превращении механического действия в электрическую энергию. Коленчатый вал и маховик отсутствовали. Мартин красноречиво писал: «Мы моментально замечаем отсутствие всех ведущих деталей обычного двигателя. Их не существует. Место парораспределительной коробки занимает двигатель, совершенно оголенный, словно боксер-профессионал, для победы которого важна каждая унция. Лишенный, таким образом, излишнего веса и работающий под большим давлением, двигатель намного экономичнее обычного. Отсутствие трения в связи автоматической амортизацией  легких  рабочих  частей ведет к тому, что двигатель практически не изнашивается. В то время как обычный паровой поршень «весом, возможно, в тысячу фунтов» может лишь изменять направление движения, скажем, десять раз в секунду, осциллятор Тесла «совершает сто колебаний в секунду». Тесла надеялся не только упростить существующее обору</w:t>
        <w:softHyphen/>
        <w:t>дование, но и создать ток, «совершающий постоян</w:t>
        <w:softHyphen/>
        <w:t>ные колебания». Летом он получил патенты на оба изобретения.</w:t>
      </w:r>
    </w:p>
    <w:p>
      <w:pPr>
        <w:pStyle w:val="Normal"/>
        <w:shd w:fill="FFFFFF" w:val="clear"/>
        <w:tabs>
          <w:tab w:val="clear" w:pos="708"/>
          <w:tab w:val="left" w:pos="4963" w:leader="none"/>
        </w:tabs>
        <w:ind w:firstLine="567"/>
        <w:jc w:val="both"/>
        <w:rPr/>
      </w:pPr>
      <w:r>
        <w:rPr/>
        <w:t>С этими осцилляторами Тесла мог делать многое. Он мог создавать различные электрические частоты для передачи сообщений или энергии. Когда осцил</w:t>
        <w:softHyphen/>
        <w:t>лятор колебался на частоте света, можно было созда</w:t>
        <w:softHyphen/>
        <w:t>вать освещение. Можно было создавать механические колебания через металлические пластины или трубы и измерять гармонические частоты и стоячие волны. Изучая феномен полного сопротивления, Тесла передавал электромагнитную энергию через такой проводник и мог включать свет в его определенных точках, а если он увеличивал колебания и активизировал гармоническую частоту, то железная палка начинала вибрировать с такой интенсивностью, что разламывалась пополам. Это напоминало воздействие труб Иисуса Навина у стен Иерихона или опасность, которой подвергались солдаты, марширующие тесным строем по подвесному мосту. Если их шаг совпадет с частотой резонанса, мост нач</w:t>
        <w:softHyphen/>
        <w:t>нет неистово раскачиваться и, возможно, рухнет. Таким образом, солдат учат идти по мосту не в ногу, чтобы избежать катастрофы.</w:t>
      </w:r>
    </w:p>
    <w:p>
      <w:pPr>
        <w:pStyle w:val="Normal"/>
        <w:shd w:fill="FFFFFF" w:val="clear"/>
        <w:spacing w:before="240" w:after="120"/>
        <w:jc w:val="center"/>
        <w:rPr>
          <w:b/>
          <w:b/>
          <w:sz w:val="28"/>
          <w:szCs w:val="28"/>
        </w:rPr>
      </w:pPr>
      <w:bookmarkStart w:id="28" w:name="выставка"/>
      <w:r>
        <w:rPr>
          <w:b/>
          <w:iCs/>
          <w:spacing w:val="-4"/>
          <w:sz w:val="28"/>
          <w:szCs w:val="28"/>
        </w:rPr>
        <w:t>Всемирная Колумбовская выставка</w:t>
      </w:r>
      <w:bookmarkEnd w:id="28"/>
    </w:p>
    <w:p>
      <w:pPr>
        <w:pStyle w:val="Normal"/>
        <w:shd w:fill="FFFFFF" w:val="clear"/>
        <w:tabs>
          <w:tab w:val="clear" w:pos="708"/>
          <w:tab w:val="left" w:pos="874" w:leader="none"/>
        </w:tabs>
        <w:ind w:firstLine="567"/>
        <w:jc w:val="both"/>
        <w:rPr>
          <w:i/>
          <w:i/>
          <w:iCs/>
          <w:spacing w:val="-3"/>
        </w:rPr>
      </w:pPr>
      <w:r>
        <w:rPr>
          <w:i/>
          <w:iCs/>
          <w:spacing w:val="-3"/>
        </w:rPr>
        <w:t>Сцена ночью.</w:t>
      </w:r>
    </w:p>
    <w:p>
      <w:pPr>
        <w:pStyle w:val="Normal"/>
        <w:shd w:fill="FFFFFF" w:val="clear"/>
        <w:ind w:right="10" w:firstLine="567"/>
        <w:jc w:val="both"/>
        <w:rPr/>
      </w:pPr>
      <w:r>
        <w:rPr>
          <w:i/>
          <w:iCs/>
          <w:spacing w:val="-4"/>
        </w:rPr>
        <w:t xml:space="preserve">Невозможно подобрать эпитеты, чтобы описать </w:t>
      </w:r>
      <w:r>
        <w:rPr>
          <w:i/>
          <w:iCs/>
          <w:spacing w:val="-6"/>
        </w:rPr>
        <w:t xml:space="preserve">красоту и величие зрелища, открывающегося на выставке </w:t>
      </w:r>
      <w:r>
        <w:rPr>
          <w:i/>
          <w:iCs/>
          <w:spacing w:val="-7"/>
        </w:rPr>
        <w:t>днем, но еще невозможнее дать хотя бы отдаленное пред</w:t>
        <w:softHyphen/>
      </w:r>
      <w:r>
        <w:rPr>
          <w:i/>
          <w:iCs/>
          <w:spacing w:val="-5"/>
        </w:rPr>
        <w:t xml:space="preserve">ставление об ослепительном видении, которое предстает </w:t>
      </w:r>
      <w:r>
        <w:rPr>
          <w:i/>
          <w:iCs/>
        </w:rPr>
        <w:t>глазам посетителя ночью...</w:t>
      </w:r>
    </w:p>
    <w:p>
      <w:pPr>
        <w:pStyle w:val="Normal"/>
        <w:shd w:fill="FFFFFF" w:val="clear"/>
        <w:ind w:firstLine="567"/>
        <w:jc w:val="both"/>
        <w:rPr/>
      </w:pPr>
      <w:r>
        <w:rPr>
          <w:i/>
          <w:iCs/>
          <w:spacing w:val="-6"/>
        </w:rPr>
        <w:t xml:space="preserve">Словами не опишешь электрические фонтаны. Один из </w:t>
      </w:r>
      <w:r>
        <w:rPr>
          <w:i/>
          <w:iCs/>
          <w:spacing w:val="-7"/>
        </w:rPr>
        <w:t xml:space="preserve">них </w:t>
      </w:r>
      <w:r>
        <w:rPr/>
        <w:t>–</w:t>
      </w:r>
      <w:r>
        <w:rPr>
          <w:spacing w:val="-7"/>
        </w:rPr>
        <w:t xml:space="preserve"> </w:t>
      </w:r>
      <w:r>
        <w:rPr>
          <w:i/>
          <w:iCs/>
          <w:spacing w:val="-7"/>
        </w:rPr>
        <w:t xml:space="preserve">«Великий гейзер» </w:t>
      </w:r>
      <w:r>
        <w:rPr/>
        <w:t>–</w:t>
      </w:r>
      <w:r>
        <w:rPr>
          <w:spacing w:val="-7"/>
        </w:rPr>
        <w:t xml:space="preserve"> </w:t>
      </w:r>
      <w:r>
        <w:rPr>
          <w:i/>
          <w:iCs/>
          <w:spacing w:val="-7"/>
        </w:rPr>
        <w:t>поднимается на высоту 150 фу</w:t>
        <w:softHyphen/>
      </w:r>
      <w:r>
        <w:rPr>
          <w:i/>
          <w:iCs/>
          <w:spacing w:val="-3"/>
        </w:rPr>
        <w:t xml:space="preserve">тов над ансамблем «маленьких гейзеров». Вращающиеся </w:t>
      </w:r>
      <w:r>
        <w:rPr>
          <w:i/>
          <w:iCs/>
          <w:spacing w:val="-6"/>
        </w:rPr>
        <w:t>цветные лампы производят удивительное, с толку сбиваю</w:t>
        <w:softHyphen/>
      </w:r>
      <w:r>
        <w:rPr>
          <w:i/>
          <w:iCs/>
          <w:spacing w:val="-4"/>
        </w:rPr>
        <w:t xml:space="preserve">щее впечатление. Их причудливая игра завораживает, не </w:t>
      </w:r>
      <w:r>
        <w:rPr>
          <w:i/>
          <w:iCs/>
        </w:rPr>
        <w:t>оставляя равнодушным ни одно сердце.</w:t>
      </w:r>
    </w:p>
    <w:p>
      <w:pPr>
        <w:pStyle w:val="Normal"/>
        <w:shd w:fill="FFFFFF" w:val="clear"/>
        <w:ind w:firstLine="567"/>
        <w:jc w:val="right"/>
        <w:rPr>
          <w:i/>
          <w:i/>
          <w:iCs/>
        </w:rPr>
      </w:pPr>
      <w:r>
        <w:rPr>
          <w:i/>
          <w:iCs/>
        </w:rPr>
        <w:t>У. Камерон</w:t>
      </w:r>
    </w:p>
    <w:p>
      <w:pPr>
        <w:pStyle w:val="Normal"/>
        <w:shd w:fill="FFFFFF" w:val="clear"/>
        <w:spacing w:before="120" w:after="0"/>
        <w:ind w:right="11" w:firstLine="567"/>
        <w:jc w:val="both"/>
        <w:rPr/>
      </w:pPr>
      <w:r>
        <w:rPr/>
        <w:t>1 мая открылась Чикагская всемирная ярмарка или Колумбовская выставка. Это счастливое событие, произошло в трудное для страны время: с одной сто</w:t>
        <w:softHyphen/>
        <w:t>роны, Соединенные Штаты заявили, что стали лиде</w:t>
        <w:softHyphen/>
        <w:t>ром в области создания и внедрения новых техноло</w:t>
        <w:softHyphen/>
        <w:t>гий, с другой же – страну захлестнула Паника 1893 года. В то же время (редчайший случай!) земной шар находился в состоянии всеобщего мира.</w:t>
      </w:r>
    </w:p>
    <w:p>
      <w:pPr>
        <w:pStyle w:val="Normal"/>
        <w:shd w:fill="FFFFFF" w:val="clear"/>
        <w:ind w:right="10" w:firstLine="567"/>
        <w:jc w:val="both"/>
        <w:rPr/>
      </w:pPr>
      <w:r>
        <w:rPr/>
        <w:t>Колумбовская выставка занимала почти семьсот акров, на ней было представлено шестьдесят тысяч экспонатов, а устройство ее обошлось в 25 миллио</w:t>
        <w:softHyphen/>
        <w:t>нов долларов. Чикагскую ярмарку посетили 28 мил</w:t>
        <w:softHyphen/>
        <w:t>лионов гостей, и прибыль составила 2,25 миллиона долларов. Чудом Парижской выставки 1889 года ста</w:t>
        <w:softHyphen/>
        <w:t>ла великолепная Эйфелева башня высотой 984 фута, а самым заметным экспонатом Чикагской ярмар</w:t>
        <w:softHyphen/>
        <w:t>ки – колесо Ферриса. На крупнейшей в мире цель</w:t>
        <w:softHyphen/>
        <w:t>ной оси вращалось колесо высотой в 264 фута, спо</w:t>
        <w:softHyphen/>
        <w:t>собное вместить две тысячи человек.</w:t>
      </w:r>
    </w:p>
    <w:p>
      <w:pPr>
        <w:pStyle w:val="Normal"/>
        <w:shd w:fill="FFFFFF" w:val="clear"/>
        <w:ind w:right="19" w:firstLine="567"/>
        <w:jc w:val="both"/>
        <w:rPr/>
      </w:pPr>
      <w:r>
        <w:rPr/>
        <w:t>Каждый день сотни тысяч посетителей из разных уголков земного шара стекались в чикагский «Белый город». Главный архитектор, коренной житель Чика</w:t>
        <w:softHyphen/>
        <w:t xml:space="preserve">го Дэниэл Хадсон Бернем вместе с другими коллегами в основу своего проекта положили водный город наподобие Венеции. В центре экспозиции находился «Суд чести», где располагались самые главные дворцы. Деревянные фасады были декорированы под  мрамор, а здания соперничали с величественными – каменными памятниками древних римлян и греков.   </w:t>
      </w:r>
    </w:p>
    <w:p>
      <w:pPr>
        <w:pStyle w:val="Normal"/>
        <w:shd w:fill="FFFFFF" w:val="clear"/>
        <w:ind w:firstLine="567"/>
        <w:jc w:val="both"/>
        <w:rPr/>
      </w:pPr>
      <w:r>
        <w:rPr/>
        <w:t>Павильон Промышленников и Гуманитарных наук,  по площади превосходивший все другие почти вдвое,  являлся «на тот момент самым большим зданием в  – мире». Длина его составляла почти треть мили, а ши</w:t>
        <w:softHyphen/>
        <w:t>рина была больше двух футбольных полей; строение занимало 30,5 акра площади и вмешало семьдесят пять тысяч посетителей.</w:t>
      </w:r>
    </w:p>
    <w:p>
      <w:pPr>
        <w:pStyle w:val="Normal"/>
        <w:shd w:fill="FFFFFF" w:val="clear"/>
        <w:ind w:firstLine="567"/>
        <w:jc w:val="both"/>
        <w:rPr/>
      </w:pPr>
      <w:r>
        <w:rPr/>
        <w:t>В дальнем конце площади «Суда чести» – на бе</w:t>
        <w:softHyphen/>
        <w:t>регу озера Мичиган – располагались великолепная арка и окружающий ее перистиль, колонны которого напоминали воздетые руки огромного дирижера. В таком окружении стояла изваянная главным скуль</w:t>
        <w:softHyphen/>
        <w:t>птором Огастесом Сент-Годесом статуя Христофора Колумба, величественно въезжающего на выставку в колеснице, запряженной могучими лошадьми. Несколько ниже этой квадриги возвышалась исполин</w:t>
        <w:softHyphen/>
        <w:t>ская позолоченная статуя Республики высотой шестьдесят пять футов – подобно добродушному ве</w:t>
        <w:softHyphen/>
        <w:t>ликану, благословляющему не только павильон Промышленников, но и сельскохозяйственные дворцы (спроектированные Стэнфордом Уайтом), павильо</w:t>
        <w:softHyphen/>
        <w:t>ны Машинной промышленности и Электричества, а также администрацию.</w:t>
      </w:r>
    </w:p>
    <w:p>
      <w:pPr>
        <w:pStyle w:val="Normal"/>
        <w:shd w:fill="FFFFFF" w:val="clear"/>
        <w:ind w:firstLine="567"/>
        <w:jc w:val="both"/>
        <w:rPr/>
      </w:pPr>
      <w:r>
        <w:rPr/>
        <w:t>И это был только «Суд чести»!</w:t>
      </w:r>
    </w:p>
    <w:p>
      <w:pPr>
        <w:pStyle w:val="Normal"/>
        <w:shd w:fill="FFFFFF" w:val="clear"/>
        <w:tabs>
          <w:tab w:val="clear" w:pos="708"/>
          <w:tab w:val="left" w:pos="10800" w:leader="none"/>
        </w:tabs>
        <w:ind w:firstLine="567"/>
        <w:jc w:val="both"/>
        <w:rPr/>
      </w:pPr>
      <w:r>
        <w:rPr/>
        <w:t>Перпендикулярно «великому квадрату» тянулся почти на целую милю густо застроенный ров, где располагались почти все самые крупные павильоны и где было представлено, как говорилось в одной из статей, «смешение передовых культур, обращенных язычников, иноземной речи и причудливых заморских диковинок». Пятьдесят гондол с новенькими электрическими двигателями перевозили гостей к павильонам.</w:t>
      </w:r>
    </w:p>
    <w:p>
      <w:pPr>
        <w:pStyle w:val="Normal"/>
        <w:shd w:fill="FFFFFF" w:val="clear"/>
        <w:ind w:firstLine="567"/>
        <w:jc w:val="both"/>
        <w:rPr/>
      </w:pPr>
      <w:r>
        <w:rPr/>
        <w:t>Павильон Электричества, украшенный дюжиной изящных минаретов, четыре из которых поднима</w:t>
      </w:r>
      <w:r>
        <mc:AlternateContent>
          <mc:Choice Requires="wps">
            <w:drawing>
              <wp:anchor behindDoc="0" distT="0" distB="0" distL="114935" distR="114935" simplePos="0" locked="0" layoutInCell="0" allowOverlap="1" relativeHeight="4">
                <wp:simplePos x="0" y="0"/>
                <wp:positionH relativeFrom="margin">
                  <wp:posOffset>7540625</wp:posOffset>
                </wp:positionH>
                <wp:positionV relativeFrom="paragraph">
                  <wp:posOffset>1329055</wp:posOffset>
                </wp:positionV>
                <wp:extent cx="0" cy="4425950"/>
                <wp:effectExtent l="3175" t="0" r="3175" b="0"/>
                <wp:wrapNone/>
                <wp:docPr id="3" name=""/>
                <a:graphic xmlns:a="http://schemas.openxmlformats.org/drawingml/2006/main">
                  <a:graphicData uri="http://schemas.microsoft.com/office/word/2010/wordprocessingShape">
                    <wps:wsp>
                      <wps:cNvSpPr/>
                      <wps:spPr>
                        <a:xfrm>
                          <a:off x="0" y="0"/>
                          <a:ext cx="0" cy="442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75pt,104.65pt" to="593.75pt,453.1pt" stroked="t" o:allowincell="f" style="position:absolute;mso-position-horizontal-relative:margin">
                <v:stroke color="black" weight="6480" joinstyle="miter" endcap="flat"/>
                <v:fill o:detectmouseclick="t" on="false"/>
                <w10:wrap type="none"/>
              </v:line>
            </w:pict>
          </mc:Fallback>
        </mc:AlternateContent>
      </w:r>
      <w:r>
        <w:rPr/>
        <w:t>лись над залом на высоту 169 футов, в длину равнялся двум, а в ширину – одному футбольному полю.</w:t>
      </w:r>
    </w:p>
    <w:p>
      <w:pPr>
        <w:pStyle w:val="Normal"/>
        <w:shd w:fill="FFFFFF" w:val="clear"/>
        <w:ind w:right="10" w:firstLine="567"/>
        <w:jc w:val="both"/>
        <w:rPr/>
      </w:pPr>
      <w:r>
        <w:rPr/>
        <w:t>Это «просторное и внушительное» сооружение в три с половиной акра «по праву занимало место самой современной и блестящей экспозиции Колумбовской выставки».</w:t>
      </w:r>
    </w:p>
    <w:p>
      <w:pPr>
        <w:pStyle w:val="Normal"/>
        <w:shd w:fill="FFFFFF" w:val="clear"/>
        <w:ind w:right="10" w:firstLine="567"/>
        <w:jc w:val="both"/>
        <w:rPr/>
      </w:pPr>
      <w:r>
        <w:rPr/>
        <w:t>Бывший губернатор Иллинойса Уильям Камерон назвал этот дворец «вместилищем магических изоб</w:t>
        <w:softHyphen/>
        <w:t>ретений мистера Эдисона и его собратьев-волшебни</w:t>
        <w:softHyphen/>
        <w:t>ков». В главном вестибюле, над огромной статуей Бенджамина Франклина, запускающего своего воз</w:t>
        <w:softHyphen/>
        <w:t>душного змея, были написаны имена отцов-основа</w:t>
        <w:softHyphen/>
        <w:t>телей электрической науки, и павильон представлял собой очаровательное попурри передовых техноло</w:t>
        <w:softHyphen/>
        <w:t>гий.</w:t>
      </w:r>
    </w:p>
    <w:p>
      <w:pPr>
        <w:pStyle w:val="Normal"/>
        <w:shd w:fill="FFFFFF" w:val="clear"/>
        <w:ind w:right="19" w:firstLine="567"/>
        <w:jc w:val="both"/>
        <w:rPr/>
      </w:pPr>
      <w:r>
        <w:rPr/>
        <w:t>Среди участников первое место занимали круп</w:t>
        <w:softHyphen/>
        <w:t>нейшие корпорации, такие, как «Вестингауз» и «Дже</w:t>
        <w:softHyphen/>
        <w:t>нерал Электрик» из Америки и чуть более скромный концерн АЭГ из Германии. В то время как АЭГ представил образцы оборудования переменного тока, использованные Брауном и Добровольским в «эпоха</w:t>
        <w:softHyphen/>
        <w:t>льной» передаче Лауффен-Франкфурт на расстоя</w:t>
        <w:softHyphen/>
        <w:t>ние 108 миль, «Дженерал Электрик» выставила соб</w:t>
        <w:softHyphen/>
        <w:t>ственную систему переменного тока. Вестингауз, вы</w:t>
        <w:softHyphen/>
        <w:t>игравший конкурс на освещение ярмарки при помощи только собственных запатентованных техно</w:t>
        <w:softHyphen/>
        <w:t>логий, оказался в странном положении. С юридической точки зрения он мог бы помешать конкурентам рекламировать украденное изобретение, но с точки зрения прагматической, учитывая нехватку времени и другие факторы, такая тактика была совершенно исключена. В какой-то мере компания была даже в долгу перед АЭГ за выбор направления. Компания Вестингауза должна была дать понять, что существу</w:t>
        <w:softHyphen/>
        <w:t>ет лишь один изобретатель многофазной системы, поэтому воздвигла в центральном проходе павильона Электричества монумент высотой сорок пять футов, объявляющий истину всему миру. Большими буква</w:t>
        <w:softHyphen/>
        <w:t>ми было написано: «Электрическая компания Вестингауза, многофазная система Тесла». При помощи этой системы из пристройки в павильоне Машино</w:t>
        <w:softHyphen/>
        <w:t>строения Вестингауз полностью осветил Всемирную выставку. Включив в сеть четверть миллиона стопор</w:t>
        <w:softHyphen/>
        <w:t>ных ламп, созданных специально для этого случая, Вестингауз потратил втрое больше энергии, чем обычно требовалось всему Чикаго.</w:t>
      </w:r>
    </w:p>
    <w:p>
      <w:pPr>
        <w:pStyle w:val="Normal"/>
        <w:shd w:fill="FFFFFF" w:val="clear"/>
        <w:ind w:firstLine="567"/>
        <w:jc w:val="both"/>
        <w:rPr/>
      </w:pPr>
      <w:r>
        <w:rPr/>
        <w:t>Не желая отставать, «Дженерал Электрик» уста</w:t>
        <w:softHyphen/>
        <w:t>новила в самом центре павильона Электричества сверкающую восьмидесятидвухфутовую Башню све</w:t>
        <w:softHyphen/>
        <w:t>та. Восемнадцать тысяч ламп переливались по всему подножию пьедестала, а на вершине светилась гигант</w:t>
        <w:softHyphen/>
        <w:t>ская лампа Эдисона.</w:t>
      </w:r>
    </w:p>
    <w:p>
      <w:pPr>
        <w:pStyle w:val="Normal"/>
        <w:shd w:fill="FFFFFF" w:val="clear"/>
        <w:ind w:right="10" w:firstLine="567"/>
        <w:jc w:val="both"/>
        <w:rPr/>
      </w:pPr>
      <w:r>
        <w:rPr/>
        <w:t>На втором этаже павильона Электричества были представлены электроприборы «для лечения от всех болезней», такие, как заряженные пояса, электриче</w:t>
        <w:softHyphen/>
        <w:t>ские расчески и устройства для комплексной стиму</w:t>
        <w:softHyphen/>
        <w:t>ляции организма, а на первом были выставлены экс</w:t>
        <w:softHyphen/>
        <w:t>понаты самых выдающихся изобретателей современ</w:t>
        <w:softHyphen/>
        <w:t>ности. Элайхью Томсон, например, представил высокочастотную катушку, создававшую искры в пять футов длиной, Александр Грэм Белл – телефон, способный передавать голоса при помощи светового луча; Элиша Грей – свой телеавтограф (прообраз со</w:t>
        <w:softHyphen/>
        <w:t>временного факса). За несколько центов прибор на расстоянии воспроизводил подпись желающего.</w:t>
      </w:r>
    </w:p>
    <w:p>
      <w:pPr>
        <w:pStyle w:val="Normal"/>
        <w:shd w:fill="FFFFFF" w:val="clear"/>
        <w:ind w:right="29" w:firstLine="567"/>
        <w:jc w:val="both"/>
        <w:rPr/>
      </w:pPr>
      <w:r>
        <w:rPr/>
        <w:t>Том Эдисон (и это был настоящий рог изобилия) представил свои изобретения, включая многоканаль</w:t>
        <w:softHyphen/>
        <w:t>ный телеграф, фантастическую говорящую машину, названную фонографом, и кинетоскоп, который впервые продемонстрировал публике «меняющиеся движения» шагающего человека.</w:t>
      </w:r>
    </w:p>
    <w:p>
      <w:pPr>
        <w:pStyle w:val="Normal"/>
        <w:shd w:fill="FFFFFF" w:val="clear"/>
        <w:ind w:right="29" w:firstLine="567"/>
        <w:jc w:val="both"/>
        <w:rPr/>
      </w:pPr>
      <w:r>
        <w:rPr/>
        <w:t>Экспозиция достижений Тесла, занимавшая часть территории Вестингауза, включала его ранние изобретения с использованием переменного тока: моторы, обмотки и генераторы, фосфоресцирующие надписи с именами известных исследователей элект</w:t>
        <w:softHyphen/>
        <w:t>ричества, таких, как Гельмгольц, Фарадей, Максвелл, Генри и Франклин, а также с именем его любимого сербского поэта Йована Змая Иовановича. Тесла также представил вакуумные лампы, загорающиеся посредством беспроводной передачи, вращающееся 2 яйцо Колумба, искрящиеся полотна света, созданные при помощи высокочастотных разрядов между двумя изолированными пластинами, и неоновые надписи вроде «Вестингауз» или «Добро пожаловать, электри</w:t>
        <w:softHyphen/>
        <w:t>ки». Последние два экспоната демонстрировали «эф</w:t>
        <w:softHyphen/>
        <w:t>фект модифицированного разряда молнии в сопро</w:t>
        <w:softHyphen/>
        <w:t>вождении оглушительного шума, похожего на насто</w:t>
        <w:softHyphen/>
        <w:t>ящий гром. Вероятно, это было одно из самых сенсационных изобретений, представленных на вы</w:t>
        <w:softHyphen/>
        <w:t>ставке. Шум его можно было услышать повсюду в павильоне Электричества, а вспышки миниатюрной молнии были потрясающе яркими».</w:t>
      </w:r>
    </w:p>
    <w:p>
      <w:pPr>
        <w:pStyle w:val="Normal"/>
        <w:shd w:fill="FFFFFF" w:val="clear"/>
        <w:ind w:right="10" w:firstLine="567"/>
        <w:jc w:val="both"/>
        <w:rPr/>
      </w:pPr>
      <w:r>
        <w:rPr/>
        <w:t>В августе Тесла отправился в Чикаго не только для того, чтобы посетить выставку и провести демон</w:t>
        <w:softHyphen/>
        <w:t>страционную неделю, но также чтобы принять учас</w:t>
        <w:softHyphen/>
        <w:t>тие в Международном электрическом конгрессе, проводившемся в том же месяце. «В павильоне Элек</w:t>
        <w:softHyphen/>
        <w:t>тричества профессор Тесла объявил, что пропустит 100 000 вольт через свое тело без всякой опасности для жизни, – эксперимент, кажущийся тем более удивительным, если вспомнить, что разряд, исполь</w:t>
        <w:softHyphen/>
        <w:t>зовавшийся для казни убийц в нью-йоркской тюрьме Синг-Синг, никогда не превышал 2000 вольт. Мис</w:t>
        <w:softHyphen/>
        <w:t>тер Тесла также проделал ряд других интересных экс</w:t>
        <w:softHyphen/>
        <w:t>периментов, и некоторые из них были настолько по</w:t>
        <w:softHyphen/>
        <w:t>разительны, что не поддавались описанию».</w:t>
      </w:r>
    </w:p>
    <w:p>
      <w:pPr>
        <w:pStyle w:val="Normal"/>
        <w:shd w:fill="FFFFFF" w:val="clear"/>
        <w:ind w:right="19" w:firstLine="567"/>
        <w:jc w:val="both"/>
        <w:rPr/>
      </w:pPr>
      <w:r>
        <w:rPr/>
        <w:t>25 августа Никола Тесла выступил перед «тыся</w:t>
        <w:softHyphen/>
        <w:t>чей инженеров-электриков» на Международном электрическом конгрессе в павильоне Сельского хо</w:t>
        <w:softHyphen/>
        <w:t>зяйства. Среди присутствующих было целое «созвездие знаменитостей», включая Галилео Феррариса, сэра Уильяма Приса, Сильвануса Томпсона, Элайхью Томсона и почетного председателя Германа Людвига фон Гельмгольца, которому Тесла в течение часа лично показывал свои экспонаты.</w:t>
      </w:r>
    </w:p>
    <w:p>
      <w:pPr>
        <w:pStyle w:val="Normal"/>
        <w:shd w:fill="FFFFFF" w:val="clear"/>
        <w:ind w:right="10" w:firstLine="567"/>
        <w:jc w:val="both"/>
        <w:rPr/>
      </w:pPr>
      <w:r>
        <w:rPr/>
        <w:t>«Люди толпились в дверях и требовали, чтобы их пропустили. Большинство пришедших  надеялись увидеть, как Тесла пропустит через себя 250 000 вольт... За билет предлагали по десять долларов, но тщетно. В зал были допущены только участники Электрического конгресса с супругами, но даже у них требовали удостоверения личности». Перед лек</w:t>
        <w:softHyphen/>
        <w:t>цией чикагский репортер спросил у профессоров Уильяма Приса и Сильвануса Томпсона, каково на</w:t>
        <w:softHyphen/>
        <w:t>значение оборудования, представленного в зале, но «они изумленно взглянули на него и признались, что понятия не имеют... Они называли все эти приборы «зверушками Тесла».</w:t>
      </w:r>
    </w:p>
    <w:p>
      <w:pPr>
        <w:pStyle w:val="Normal"/>
        <w:shd w:fill="FFFFFF" w:val="clear"/>
        <w:ind w:right="29" w:firstLine="567"/>
        <w:jc w:val="both"/>
        <w:rPr/>
      </w:pPr>
      <w:r>
        <w:rPr/>
        <w:t>«Наконец появился убеленный сединами Элиша Грей в сопровождении высокого, сухопарого молодо</w:t>
        <w:softHyphen/>
        <w:t>го человека. Они направились к трибуне. Молодой человек улыбался, но при этом скромно опускал гла</w:t>
        <w:softHyphen/>
        <w:t>за к полу. Его щеки были впалыми, но черные, глубо</w:t>
        <w:softHyphen/>
        <w:t>ко посаженные глаза были полны жизни. Напряжен</w:t>
        <w:softHyphen/>
        <w:t>ная и продолжительная работа истощила его силы, и друзья говорили, что он уже полумертв. Джентльмен, обедавший с ним неделю назад, уверял, что почти не слышал его голоса с другого конца стола, так ученый был слаб. У него были блестящие волосы, разделен</w:t>
        <w:softHyphen/>
        <w:t>ные пробором посередине, под орлиным носом – густые усы, сходящие на нет в уголках рта, большие, оттопыренные уши. На нем была коричневато-серая визитка с четырьмя пуговицами». Под шум нараста</w:t>
        <w:softHyphen/>
        <w:t>ющих аплодисментов Грей произнес: «Представляю вам гения физики – Николу Тесла».</w:t>
      </w:r>
    </w:p>
    <w:p>
      <w:pPr>
        <w:pStyle w:val="Normal"/>
        <w:shd w:fill="FFFFFF" w:val="clear"/>
        <w:ind w:right="58" w:firstLine="567"/>
        <w:jc w:val="both"/>
        <w:rPr/>
      </w:pPr>
      <w:r>
        <w:rPr/>
        <w:t>«Я принимаю ваши комплименты с неохотой, поскольку не имею права управлять потоком речи нашего председателя, – начал Тесла с характерным для него чувством юмора. Тесла, похожий на живого мертвеца, постарался успокоить тех, кто опасается за его хрупкое здоровье: – Несколько ученых мужей уговорили группу инженеров-электриков выступить с лекцией. Многие пообещали прийти, но, когда про</w:t>
        <w:softHyphen/>
        <w:t>грамма была готова, выяснилось, что я – единствен</w:t>
        <w:softHyphen/>
        <w:t>ный здоровый человек... поэтому мне удалось захва</w:t>
        <w:softHyphen/>
        <w:t>тить с собой часть своих приборов и... я попробую кратко представить вам суть моей работы».</w:t>
      </w:r>
    </w:p>
    <w:p>
      <w:pPr>
        <w:pStyle w:val="Normal"/>
        <w:shd w:fill="FFFFFF" w:val="clear"/>
        <w:ind w:right="10" w:firstLine="567"/>
        <w:jc w:val="both"/>
        <w:rPr/>
      </w:pPr>
      <w:r>
        <w:rPr/>
        <w:t>Далее Тесла познакомил слушателей со своими новыми паровыми генераторами и механическими  осцилляторами; некоторые из них были настолько компактны, что «их можно было легко спрятать под шляпу». Ученый рассказал собравшимся о том, сколь многогранны его цели. Такое устройство, помимо прочего, могло быть использовано для достижения полнейшей синхронности в работе моторов и электрических часов. Тесла также представил публике ра</w:t>
        <w:softHyphen/>
        <w:t>диопередатчик с незатухающей волной – впрочем, в то время никто еще не мог оценить истинного значе</w:t>
        <w:softHyphen/>
        <w:t>ния этого аппарата. Тем не менее, когда достигалась резонансная частота, беспроводные лампочки зажи</w:t>
        <w:softHyphen/>
        <w:t>гались, таким же образом могли передаваться и сооб</w:t>
        <w:softHyphen/>
        <w:t>щения.</w:t>
      </w:r>
    </w:p>
    <w:p>
      <w:pPr>
        <w:pStyle w:val="Normal"/>
        <w:shd w:fill="FFFFFF" w:val="clear"/>
        <w:ind w:right="10" w:firstLine="567"/>
        <w:jc w:val="both"/>
        <w:rPr/>
      </w:pPr>
      <w:r>
        <w:rPr/>
        <w:t>Одним из самых необычных экспонатов Тесла, вроде Колумбова яйца, было кольцо, наглядно демонстрирующее не только принципы действия вра</w:t>
        <w:softHyphen/>
        <w:t>щающегося магнитного поля, но и теорию планетар</w:t>
        <w:softHyphen/>
        <w:t>ного движения Тесла.</w:t>
      </w:r>
    </w:p>
    <w:p>
      <w:pPr>
        <w:pStyle w:val="Normal"/>
        <w:shd w:fill="FFFFFF" w:val="clear"/>
        <w:ind w:firstLine="567"/>
        <w:jc w:val="both"/>
        <w:rPr/>
      </w:pPr>
      <w:r>
        <w:rPr/>
        <w:t>«В этом эксперименте использовались, как пра</w:t>
        <w:softHyphen/>
        <w:t>вило, один большой и несколько маленьких медных шариков. Когда включалось поле, все шарики начи</w:t>
        <w:softHyphen/>
        <w:t>нают вращаться – крупные оставались в центре, а маленькие кружились вокруг них, словно луны во</w:t>
        <w:softHyphen/>
        <w:t>круг планет, постепенно отступая, пока не достигали внешнего края поля, и тогда все начиналось заново.</w:t>
      </w:r>
    </w:p>
    <w:p>
      <w:pPr>
        <w:pStyle w:val="Normal"/>
        <w:shd w:fill="FFFFFF" w:val="clear"/>
        <w:ind w:firstLine="567"/>
        <w:jc w:val="both"/>
        <w:rPr/>
      </w:pPr>
      <w:r>
        <w:rPr/>
        <w:t>Однако больше всего аудиторию поразило одно</w:t>
        <w:softHyphen/>
        <w:t>временное движение нескольких шаров, вращающихся дисков и других объектов, помещенных в раз</w:t>
        <w:softHyphen/>
        <w:t>ные точки на значительном расстоянии от вращаю</w:t>
        <w:softHyphen/>
        <w:t>щегося поля. Когда включали ток, и вся конструкция приходила в движение, это было незабываемое зре</w:t>
        <w:softHyphen/>
        <w:t>лище. Мистер Тесла продемонстрировал несколько вакуумных ламп, в которых драгоценные камни были по оси совмещены с легкими металлическими диска</w:t>
        <w:softHyphen/>
        <w:t>ми. Они начинали вращаться в любой точке павильо</w:t>
        <w:softHyphen/>
        <w:t>на, когда через железное кольцо пропускали заряд».</w:t>
      </w:r>
    </w:p>
    <w:p>
      <w:pPr>
        <w:pStyle w:val="Normal"/>
        <w:shd w:fill="FFFFFF" w:val="clear"/>
        <w:ind w:right="10" w:firstLine="567"/>
        <w:jc w:val="both"/>
        <w:rPr/>
      </w:pPr>
      <w:r>
        <w:rPr/>
        <w:t>Тесла вернулся в Нью-Йорк усталым, но довольным.</w:t>
      </w:r>
    </w:p>
    <w:p>
      <w:pPr>
        <w:pStyle w:val="Normal"/>
        <w:shd w:fill="FFFFFF" w:val="clear"/>
        <w:spacing w:before="240" w:after="120"/>
        <w:jc w:val="center"/>
        <w:rPr>
          <w:sz w:val="28"/>
          <w:szCs w:val="28"/>
        </w:rPr>
      </w:pPr>
      <w:bookmarkStart w:id="29" w:name="Филип"/>
      <w:bookmarkEnd w:id="29"/>
      <w:r>
        <w:rPr>
          <w:b/>
          <w:bCs/>
          <w:sz w:val="28"/>
          <w:szCs w:val="28"/>
        </w:rPr>
        <w:t>Филиповы (1894)</w:t>
      </w:r>
    </w:p>
    <w:p>
      <w:pPr>
        <w:pStyle w:val="Normal"/>
        <w:shd w:fill="FFFFFF" w:val="clear"/>
        <w:ind w:firstLine="567"/>
        <w:jc w:val="both"/>
        <w:rPr/>
      </w:pPr>
      <w:bookmarkStart w:id="30" w:name="Филип"/>
      <w:bookmarkEnd w:id="30"/>
      <w:r>
        <w:rPr>
          <w:i/>
          <w:iCs/>
          <w:spacing w:val="-2"/>
        </w:rPr>
        <w:t xml:space="preserve">Мистера Тесла считали мечтателем-провидцем, но </w:t>
      </w:r>
      <w:r>
        <w:rPr>
          <w:i/>
          <w:iCs/>
          <w:spacing w:val="-7"/>
        </w:rPr>
        <w:t>он был обманут вспышкой метеоров. Однако братья по на</w:t>
        <w:softHyphen/>
      </w:r>
      <w:r>
        <w:rPr>
          <w:i/>
          <w:iCs/>
          <w:spacing w:val="-5"/>
        </w:rPr>
        <w:t>уке все больше убеждаются, что из-за того, что он видел дальше других, ему открывалось мерцание новых горизон</w:t>
        <w:softHyphen/>
      </w:r>
      <w:r>
        <w:rPr>
          <w:i/>
          <w:iCs/>
          <w:spacing w:val="-4"/>
        </w:rPr>
        <w:t>тов на новых материках науки. Восприятие и воображе</w:t>
        <w:softHyphen/>
        <w:t>ние не всегда одинаковы у одного и того же гения.</w:t>
      </w:r>
    </w:p>
    <w:p>
      <w:pPr>
        <w:pStyle w:val="Normal"/>
        <w:shd w:fill="FFFFFF" w:val="clear"/>
        <w:ind w:firstLine="567"/>
        <w:jc w:val="right"/>
        <w:rPr>
          <w:i/>
          <w:i/>
          <w:iCs/>
          <w:spacing w:val="-3"/>
        </w:rPr>
      </w:pPr>
      <w:r>
        <w:rPr>
          <w:i/>
          <w:iCs/>
          <w:spacing w:val="-3"/>
        </w:rPr>
        <w:t>Т.К. Мартин</w:t>
      </w:r>
    </w:p>
    <w:p>
      <w:pPr>
        <w:pStyle w:val="Normal"/>
        <w:shd w:fill="FFFFFF" w:val="clear"/>
        <w:spacing w:before="120" w:after="0"/>
        <w:ind w:right="17" w:firstLine="567"/>
        <w:jc w:val="both"/>
        <w:rPr/>
      </w:pPr>
      <w:r>
        <w:rPr/>
        <w:t>К ученому пришла слава. В инженерных кругах Тесла был известен как «один из самых выдающихся исследователей своего времени», журналы называли его (Боже упаси!) «новым Эдисоном», газеты – «на</w:t>
        <w:softHyphen/>
        <w:t>шим первым инженером-электриком», публика – удивительным волшебником из чудесной страны, а финансисты – пригодным для вкладывания средств.</w:t>
      </w:r>
    </w:p>
    <w:p>
      <w:pPr>
        <w:pStyle w:val="Normal"/>
        <w:shd w:fill="FFFFFF" w:val="clear"/>
        <w:ind w:right="19" w:firstLine="567"/>
        <w:jc w:val="both"/>
        <w:rPr/>
      </w:pPr>
      <w:r>
        <w:rPr/>
        <w:t>С самого начала разглядев в Тесла мастера, Т.К. Мартин, как главный глашатай, помогал превратить убежище ученого в общественную арену. Коммерфорд – так его называли друзья – завел благоприят</w:t>
        <w:softHyphen/>
        <w:t>ные отношения с нужными людьми, познакомился с Робертом Андервудом Джонсоном – заместителем редактора «Сенчури» и предложил ему написать ста</w:t>
        <w:softHyphen/>
        <w:t>тью о видном ученом.</w:t>
      </w:r>
    </w:p>
    <w:p>
      <w:pPr>
        <w:pStyle w:val="Normal"/>
        <w:shd w:fill="FFFFFF" w:val="clear"/>
        <w:ind w:right="29" w:firstLine="567"/>
        <w:jc w:val="both"/>
        <w:rPr/>
      </w:pPr>
      <w:r>
        <w:rPr/>
        <w:t>«Присаживайтесь», – предложил Джонсон, огля</w:t>
        <w:softHyphen/>
        <w:t>дывая горы рукописей, разбросанные в офисе, в по</w:t>
        <w:softHyphen/>
        <w:t>исках подходящего стула. Брат конгрессмена и поэт Джонсон в 1889 году получил награду от города, ког</w:t>
        <w:softHyphen/>
        <w:t>да ему поручили написать сонет в честь открытия ар</w:t>
        <w:softHyphen/>
        <w:t>ки на Вашингтон-сквер, который он зачитал перед президентом Харрисоном и другими высокими гос</w:t>
        <w:softHyphen/>
        <w:t>тями. Временное сооружение, построенное Стэнфордом Уайтом, в честь столетия со дня инаугурации Джорджа Вашингтона, эта арка была позже заменена мраморной, которую также создал Уайт. Джонсон был знаком с изобретателями, так как в начале 1880-х годов посетил лабораторию Эдисона в качестве журналиста «Скрайбнерс Мансли» – предшественника «Сенчури». Вне всякого сомнения, Тесла вызвал его интерес.</w:t>
      </w:r>
    </w:p>
    <w:p>
      <w:pPr>
        <w:pStyle w:val="Normal"/>
        <w:shd w:fill="FFFFFF" w:val="clear"/>
        <w:ind w:firstLine="567"/>
        <w:jc w:val="both"/>
        <w:rPr/>
      </w:pPr>
      <w:r>
        <w:rPr/>
        <w:t>Красноречивое описание Мартина впечатлило Джонсона, и он пригласил своего коллегу на обед. «Почему бы не взять с собой волшебника? Возмож</w:t>
        <w:softHyphen/>
        <w:t>но, он достоин не одной статьи».</w:t>
      </w:r>
    </w:p>
    <w:p>
      <w:pPr>
        <w:pStyle w:val="Normal"/>
        <w:shd w:fill="FFFFFF" w:val="clear"/>
        <w:ind w:right="10" w:firstLine="567"/>
        <w:jc w:val="both"/>
        <w:rPr/>
      </w:pPr>
      <w:r>
        <w:rPr/>
        <w:t>Будучи на короткой ноге с такими людьми, как кандидат в мэры Теодор Рузвельт и писатель Марк Твен, два частых гостя его квартиры на Юни</w:t>
        <w:softHyphen/>
        <w:t>он-сквер, – Джонсон и его энергичная жена Кэтрин были наглядной иллюстрацией выражения «госте</w:t>
        <w:softHyphen/>
        <w:t>приимные хозяева». На их обедах в доме № 327 на Лексингтон-авеню можно было встретить любых знаменитостей, таких, как скульптор Огастес Сент-Годенс, актриса Элеонора Дузе, натуралист Джон Мьюр, активистка борьбы за права детей Мэри Мейпс Додж, дирижер Бостонского симфонического оркестра месье Жерике, композитор и пианист Игнацы Падеревский, трагедийный актер Джозеф Джефферсон или удивительный писатель Редьярд Кип</w:t>
        <w:softHyphen/>
        <w:t>линг. Джонсон с женой вернулись из второго путе</w:t>
        <w:softHyphen/>
        <w:t>шествия по Европе, где случайно повстречались с Твеном в Венеции. Для них мир был уютным и ро</w:t>
        <w:softHyphen/>
        <w:t>мантичным, потому что они именно так на него смотрели и потому, что сами его таким сделали.</w:t>
      </w:r>
    </w:p>
    <w:p>
      <w:pPr>
        <w:pStyle w:val="Normal"/>
        <w:shd w:fill="FFFFFF" w:val="clear"/>
        <w:ind w:right="38" w:firstLine="567"/>
        <w:jc w:val="both"/>
        <w:rPr/>
      </w:pPr>
      <w:r>
        <w:rPr/>
        <w:t>Мартин появился с «бледным, изможденным и осунувшимся» Тесла в доме Джонсонов в разгар рож</w:t>
        <w:softHyphen/>
        <w:t>дественских праздников. Их встретили Кэтрин и Ро</w:t>
        <w:softHyphen/>
        <w:t>берт Джонсоны, а также их дети – шестнадцатилет</w:t>
        <w:softHyphen/>
        <w:t>няя Агнес и Оуэн, который был на два или три года моложе.</w:t>
      </w:r>
    </w:p>
    <w:p>
      <w:pPr>
        <w:pStyle w:val="Normal"/>
        <w:shd w:fill="FFFFFF" w:val="clear"/>
        <w:ind w:right="48" w:firstLine="567"/>
        <w:jc w:val="both"/>
        <w:rPr/>
      </w:pPr>
      <w:r>
        <w:rPr/>
        <w:t>Болезненное состояние Тесла, который, как пи</w:t>
        <w:softHyphen/>
        <w:t>сал один репортер, «достиг пределов человеческой выносливости», удивило Джонсонов, особенно Кэт</w:t>
        <w:softHyphen/>
        <w:t>рин. Эта удивительная женщина и искусная собеседница была родом из Ирландии, спокойная, с рас</w:t>
        <w:softHyphen/>
        <w:t>правленными плечами и гордо поднятой головой. Хотя ее волосы уже начали седеть, она по-прежнему излучала дыхание юности. Особенно гостей притягивали ее глаза. Чуть кокетливые, они сочетали в себе дерзость и задумчивость.</w:t>
        <w:tab/>
      </w:r>
    </w:p>
    <w:p>
      <w:pPr>
        <w:pStyle w:val="Normal"/>
        <w:shd w:fill="FFFFFF" w:val="clear"/>
        <w:tabs>
          <w:tab w:val="clear" w:pos="708"/>
          <w:tab w:val="left" w:pos="5002" w:leader="none"/>
          <w:tab w:val="left" w:pos="10800" w:leader="none"/>
        </w:tabs>
        <w:ind w:firstLine="567"/>
        <w:jc w:val="both"/>
        <w:rPr/>
      </w:pPr>
      <w:r>
        <w:rPr/>
        <w:t>Испытывая целую гамму эмоций от материнских инстинктов до изумления, Кэтрин была зачарована, некоторые даже говорили, околдована сербским волшебником, попавшим в ее мир; и она ему тоже очень понравилась.</w:t>
        <w:tab/>
      </w:r>
    </w:p>
    <w:p>
      <w:pPr>
        <w:pStyle w:val="Normal"/>
        <w:shd w:fill="FFFFFF" w:val="clear"/>
        <w:tabs>
          <w:tab w:val="clear" w:pos="708"/>
          <w:tab w:val="left" w:pos="10620" w:leader="none"/>
        </w:tabs>
        <w:ind w:firstLine="567"/>
        <w:jc w:val="both"/>
        <w:rPr/>
      </w:pPr>
      <w:r>
        <w:rPr/>
        <w:t>Тесла рассказывал о своем путешествии по Евро</w:t>
        <w:softHyphen/>
        <w:t>пе, особенно о встрече с сэром Уильямом Круксом, и Джонсоны пригласили его на Рождество.</w:t>
      </w:r>
    </w:p>
    <w:p>
      <w:pPr>
        <w:pStyle w:val="Normal"/>
        <w:widowControl w:val="false"/>
        <w:numPr>
          <w:ilvl w:val="0"/>
          <w:numId w:val="4"/>
        </w:numPr>
        <w:shd w:fill="FFFFFF" w:val="clear"/>
        <w:tabs>
          <w:tab w:val="clear" w:pos="708"/>
          <w:tab w:val="left" w:pos="605" w:leader="none"/>
        </w:tabs>
        <w:autoSpaceDE w:val="false"/>
        <w:ind w:left="0" w:firstLine="567"/>
        <w:jc w:val="both"/>
        <w:rPr/>
      </w:pPr>
      <w:r>
        <w:rPr/>
        <w:t xml:space="preserve"> </w:t>
      </w:r>
      <w:r>
        <w:rPr/>
        <w:t>Вы слишком много работали, мистер Тесла, вам следует отдохнуть, – объявила Кэтрин. – Может быть, в первые месяцы нового года вам поможет хо</w:t>
        <w:softHyphen/>
        <w:t>рошее рождественское угощение.</w:t>
      </w:r>
    </w:p>
    <w:p>
      <w:pPr>
        <w:pStyle w:val="Normal"/>
        <w:widowControl w:val="false"/>
        <w:numPr>
          <w:ilvl w:val="0"/>
          <w:numId w:val="4"/>
        </w:numPr>
        <w:shd w:fill="FFFFFF" w:val="clear"/>
        <w:tabs>
          <w:tab w:val="clear" w:pos="708"/>
          <w:tab w:val="left" w:pos="605" w:leader="none"/>
        </w:tabs>
        <w:autoSpaceDE w:val="false"/>
        <w:ind w:left="0" w:firstLine="567"/>
        <w:jc w:val="both"/>
        <w:rPr/>
      </w:pPr>
      <w:r>
        <w:rPr>
          <w:spacing w:val="-2"/>
        </w:rPr>
        <w:t xml:space="preserve"> </w:t>
      </w:r>
      <w:r>
        <w:rPr>
          <w:spacing w:val="-2"/>
        </w:rPr>
        <w:t>Все, что необходимо, я получаю из своей лабора</w:t>
        <w:softHyphen/>
      </w:r>
      <w:r>
        <w:rPr/>
        <w:t>тории, – ответил Тесла. – Знаю, я совершенно вы</w:t>
        <w:softHyphen/>
        <w:t>мотан, но не могу прекратить работу. Мои экспери</w:t>
        <w:softHyphen/>
        <w:t>менты так важны, так прекрасны, так удивительны, что я едва могу оторваться от них, чтобы поесть, а когда пытаюсь уснуть, то все время думаю о них. Полагаю, что буду продолжать, пока не упаду замертво. Приглашаю вас к себе на десерт.</w:t>
      </w:r>
    </w:p>
    <w:p>
      <w:pPr>
        <w:pStyle w:val="Normal"/>
        <w:shd w:fill="FFFFFF" w:val="clear"/>
        <w:ind w:right="518" w:firstLine="567"/>
        <w:jc w:val="both"/>
        <w:rPr/>
      </w:pPr>
      <w:r>
        <w:rPr/>
        <w:t>Вызвали экипаж, и вскоре Джонсоны уже были в «пещере волшебника».</w:t>
      </w:r>
    </w:p>
    <w:p>
      <w:pPr>
        <w:pStyle w:val="Normal"/>
        <w:shd w:fill="FFFFFF" w:val="clear"/>
        <w:tabs>
          <w:tab w:val="clear" w:pos="708"/>
          <w:tab w:val="left" w:pos="605" w:leader="none"/>
        </w:tabs>
        <w:ind w:firstLine="567"/>
        <w:jc w:val="both"/>
        <w:rPr/>
      </w:pPr>
      <w:r>
        <w:rPr/>
        <w:t xml:space="preserve">— </w:t>
      </w:r>
      <w:r>
        <w:rPr/>
        <w:t>Приготовьтесь к сюрпризам, – предупредил Тесла, когда, по словам репортера, уже бывшего у него, «проводил их в комнату размером в каких-нибудь двадцать пять футов, освещенную с одной стороны двумя большими окнами, полуприкрытыми тяжелыми черными шторами. Лаборатория была полна удивительных механических приборов, которые не</w:t>
        <w:softHyphen/>
        <w:t>возможно описать. Похожие на змей кабели вились вдоль стен, по полу и потолку. В центре комнаты на большом круглом столе, покрытом широкими поло</w:t>
        <w:softHyphen/>
        <w:t>сками черной шерстяной материи, стояло электрическое динамо. Два больших коричневатых шара восемнадцать дюймов в диаметре свисали на шнурах с потолка. Эти шары из меди, покрытые для изоляции воском, служили для распространения электростатического поля...»</w:t>
      </w:r>
    </w:p>
    <w:p>
      <w:pPr>
        <w:pStyle w:val="Normal"/>
        <w:shd w:fill="FFFFFF" w:val="clear"/>
        <w:ind w:firstLine="567"/>
        <w:jc w:val="both"/>
        <w:rPr/>
      </w:pPr>
      <w:r>
        <w:rPr/>
        <w:t>Тесла закрыл двери и задернул шторы, чтобы «не осталось ни одной щелочки для солнечных лучей, и лаборатория погрузилась в непроницаемую тьму. По</w:t>
        <w:softHyphen/>
        <w:t>ка мы ожидали продолжения, повсюду стали появля</w:t>
        <w:softHyphen/>
        <w:t>ться удивительно красивые светящиеся надписи и приборы таинственного назначения. Иногда они пе</w:t>
        <w:softHyphen/>
        <w:t>реливались, и вся комната наполнялась электриче</w:t>
        <w:softHyphen/>
        <w:t>скими вибрациями, когда начинали светиться трубки и лампы, которые мы держали в руках. Но больше всего нас поразил простой и очевидный факт: мы со</w:t>
        <w:softHyphen/>
        <w:t>вершенно не пострадали, в то время как вокруг нас летали электрические разряды».</w:t>
      </w:r>
    </w:p>
    <w:p>
      <w:pPr>
        <w:pStyle w:val="Normal"/>
        <w:shd w:fill="FFFFFF" w:val="clear"/>
        <w:ind w:right="10" w:firstLine="567"/>
        <w:jc w:val="both"/>
        <w:rPr/>
      </w:pPr>
      <w:r>
        <w:rPr/>
        <w:t>Несколько дней спустя в честь празднования сер</w:t>
        <w:softHyphen/>
        <w:t>бского Рождества 6 января Кэтрин послала Тесла бу</w:t>
        <w:softHyphen/>
        <w:t>кет.</w:t>
      </w:r>
    </w:p>
    <w:p>
      <w:pPr>
        <w:pStyle w:val="Normal"/>
        <w:shd w:fill="FFFFFF" w:val="clear"/>
        <w:ind w:right="29" w:firstLine="567"/>
        <w:jc w:val="both"/>
        <w:rPr/>
      </w:pPr>
      <w:r>
        <w:rPr/>
        <w:t>«Хочу поблагодарить миссис Джонсон за пре</w:t>
        <w:softHyphen/>
        <w:t>красные цветы, – писал Роберту Тесла. – Мне никогда прежде не дарили цветов, и этот букет произ</w:t>
        <w:softHyphen/>
        <w:t>вел на меня любопытное впечатление».</w:t>
      </w:r>
    </w:p>
    <w:p>
      <w:pPr>
        <w:pStyle w:val="Normal"/>
        <w:shd w:fill="FFFFFF" w:val="clear"/>
        <w:ind w:right="10" w:firstLine="567"/>
        <w:jc w:val="both"/>
        <w:rPr/>
      </w:pPr>
      <w:r>
        <w:rPr/>
        <w:t>Тесла регулярно бывал в доме Джонсонов к ужи</w:t>
        <w:softHyphen/>
        <w:t>ну или с поздним визитом и часто приглашал хозяев куда-нибудь. Они собирались на ослепительное пред</w:t>
        <w:softHyphen/>
        <w:t>ставление симфонии Дворжака «Из Нового Света».</w:t>
      </w:r>
    </w:p>
    <w:p>
      <w:pPr>
        <w:pStyle w:val="Normal"/>
        <w:shd w:fill="FFFFFF" w:val="clear"/>
        <w:ind w:right="19" w:firstLine="567"/>
        <w:jc w:val="both"/>
        <w:rPr/>
      </w:pPr>
      <w:r>
        <w:rPr/>
        <w:t>«Получив ваше первое письмо, – писал Тесла Роберту, – я немедленно заказал лучшие места на субботу. Нет ничего лучше пятнадцатого ряда! Жаль, но нам придется воспользоваться биноклями. Но тем лучше для богатого воображения миссис Джонсон. Ужин в «Дельмонико».</w:t>
      </w:r>
    </w:p>
    <w:p>
      <w:pPr>
        <w:pStyle w:val="Normal"/>
        <w:shd w:fill="FFFFFF" w:val="clear"/>
        <w:ind w:right="19" w:firstLine="567"/>
        <w:jc w:val="both"/>
        <w:rPr/>
      </w:pPr>
      <w:r>
        <w:rPr/>
        <w:t>Увлеченный удивительным наследием Тесла, Ро</w:t>
        <w:softHyphen/>
        <w:t>берт начал интересоваться сербской поэзией, и уче</w:t>
        <w:softHyphen/>
        <w:t>ный стал для него переводить. Они получили разре</w:t>
        <w:softHyphen/>
        <w:t>шение от Змая Йовановича включить некоторые из его поэм в «Сенчури», а также в книгу Джонсона под названием «Песни свободы». Вне всякого сомнения, их любимой была баллада о воине, принимавшем участие в черногорской битве в 1874 году.</w:t>
      </w:r>
    </w:p>
    <w:p>
      <w:pPr>
        <w:pStyle w:val="Normal"/>
        <w:shd w:fill="FFFFFF" w:val="clear"/>
        <w:spacing w:before="120" w:after="120"/>
        <w:jc w:val="center"/>
        <w:rPr>
          <w:b/>
          <w:b/>
        </w:rPr>
      </w:pPr>
      <w:r>
        <w:rPr>
          <w:b/>
        </w:rPr>
        <w:t>Лука Филипов</w:t>
      </w:r>
    </w:p>
    <w:p>
      <w:pPr>
        <w:pStyle w:val="Normal"/>
        <w:shd w:fill="FFFFFF" w:val="clear"/>
        <w:ind w:right="1037" w:firstLine="1620"/>
        <w:jc w:val="both"/>
        <w:rPr>
          <w:i/>
          <w:i/>
        </w:rPr>
      </w:pPr>
      <w:r>
        <w:rPr>
          <w:i/>
        </w:rPr>
        <w:t xml:space="preserve">Воин-легенда, воин-герой </w:t>
      </w:r>
    </w:p>
    <w:p>
      <w:pPr>
        <w:pStyle w:val="Normal"/>
        <w:shd w:fill="FFFFFF" w:val="clear"/>
        <w:ind w:right="1037" w:firstLine="1620"/>
        <w:jc w:val="both"/>
        <w:rPr>
          <w:i/>
          <w:i/>
        </w:rPr>
      </w:pPr>
      <w:r>
        <w:rPr>
          <w:i/>
        </w:rPr>
        <w:t xml:space="preserve">Был среди войска славных сербов. </w:t>
      </w:r>
    </w:p>
    <w:p>
      <w:pPr>
        <w:pStyle w:val="Normal"/>
        <w:shd w:fill="FFFFFF" w:val="clear"/>
        <w:ind w:right="1037" w:firstLine="1620"/>
        <w:jc w:val="both"/>
        <w:rPr>
          <w:i/>
          <w:i/>
        </w:rPr>
      </w:pPr>
      <w:r>
        <w:rPr>
          <w:i/>
        </w:rPr>
        <w:t xml:space="preserve">Мы поведем рассказ простой </w:t>
      </w:r>
    </w:p>
    <w:p>
      <w:pPr>
        <w:pStyle w:val="Normal"/>
        <w:shd w:fill="FFFFFF" w:val="clear"/>
        <w:ind w:right="1037" w:firstLine="1620"/>
        <w:jc w:val="both"/>
        <w:rPr>
          <w:i/>
          <w:i/>
        </w:rPr>
      </w:pPr>
      <w:r>
        <w:rPr>
          <w:i/>
        </w:rPr>
        <w:t xml:space="preserve">Лютня к лютне и сердце к сердцу. </w:t>
      </w:r>
    </w:p>
    <w:p>
      <w:pPr>
        <w:pStyle w:val="Normal"/>
        <w:shd w:fill="FFFFFF" w:val="clear"/>
        <w:ind w:right="1037" w:firstLine="1620"/>
        <w:jc w:val="both"/>
        <w:rPr>
          <w:i/>
          <w:i/>
        </w:rPr>
      </w:pPr>
      <w:r>
        <w:rPr>
          <w:i/>
        </w:rPr>
        <w:t xml:space="preserve">Эй, мусульманин, как лист трепещи </w:t>
      </w:r>
    </w:p>
    <w:p>
      <w:pPr>
        <w:pStyle w:val="Normal"/>
        <w:shd w:fill="FFFFFF" w:val="clear"/>
        <w:ind w:right="1037" w:firstLine="1620"/>
        <w:jc w:val="both"/>
        <w:rPr>
          <w:i/>
          <w:i/>
        </w:rPr>
      </w:pPr>
      <w:r>
        <w:rPr>
          <w:i/>
        </w:rPr>
        <w:t xml:space="preserve">И пощады у нас не ищи, </w:t>
      </w:r>
    </w:p>
    <w:p>
      <w:pPr>
        <w:pStyle w:val="Normal"/>
        <w:shd w:fill="FFFFFF" w:val="clear"/>
        <w:ind w:right="1037" w:firstLine="1620"/>
        <w:jc w:val="both"/>
        <w:rPr>
          <w:i/>
          <w:i/>
        </w:rPr>
      </w:pPr>
      <w:r>
        <w:rPr>
          <w:i/>
        </w:rPr>
        <w:t xml:space="preserve">Имя сокола громко звучит </w:t>
      </w:r>
    </w:p>
    <w:p>
      <w:pPr>
        <w:pStyle w:val="Normal"/>
        <w:shd w:fill="FFFFFF" w:val="clear"/>
        <w:ind w:right="1037" w:firstLine="1620"/>
        <w:jc w:val="both"/>
        <w:rPr>
          <w:i/>
          <w:i/>
        </w:rPr>
      </w:pPr>
      <w:r>
        <w:rPr>
          <w:i/>
        </w:rPr>
        <w:t>Лука Филипов!</w:t>
      </w:r>
    </w:p>
    <w:p>
      <w:pPr>
        <w:pStyle w:val="Normal"/>
        <w:shd w:fill="FFFFFF" w:val="clear"/>
        <w:ind w:right="19" w:firstLine="567"/>
        <w:jc w:val="both"/>
        <w:rPr/>
      </w:pPr>
      <w:r>
        <w:rPr/>
        <w:t>Далее описывается ожесточенная битва, в кото</w:t>
        <w:softHyphen/>
        <w:t>рой Лука захватывает в плен пашу и ведет его к кня</w:t>
        <w:softHyphen/>
        <w:t>зю. Но по пути Луку ранят из засады, и солдаты ре</w:t>
        <w:softHyphen/>
        <w:t>шают отомстить, убив пленного турка.</w:t>
      </w:r>
    </w:p>
    <w:p>
      <w:pPr>
        <w:pStyle w:val="Normal"/>
        <w:shd w:fill="FFFFFF" w:val="clear"/>
        <w:ind w:left="1620" w:hanging="0"/>
        <w:jc w:val="both"/>
        <w:rPr>
          <w:i/>
          <w:i/>
        </w:rPr>
      </w:pPr>
      <w:r>
        <w:rPr>
          <w:i/>
        </w:rPr>
        <w:t>Мы бы стреляли, только Лука</w:t>
      </w:r>
    </w:p>
    <w:p>
      <w:pPr>
        <w:pStyle w:val="Normal"/>
        <w:shd w:fill="FFFFFF" w:val="clear"/>
        <w:ind w:left="1620" w:hanging="0"/>
        <w:jc w:val="both"/>
        <w:rPr>
          <w:i/>
          <w:i/>
        </w:rPr>
      </w:pPr>
      <w:r>
        <w:rPr>
          <w:i/>
        </w:rPr>
        <w:t>В жесте протеста руку поднял.</w:t>
      </w:r>
    </w:p>
    <w:p>
      <w:pPr>
        <w:pStyle w:val="Normal"/>
        <w:shd w:fill="FFFFFF" w:val="clear"/>
        <w:ind w:left="1620" w:hanging="0"/>
        <w:jc w:val="both"/>
        <w:rPr>
          <w:i/>
          <w:i/>
        </w:rPr>
      </w:pPr>
      <w:r>
        <w:rPr>
          <w:i/>
        </w:rPr>
        <w:t>И пистолета немой приказ</w:t>
      </w:r>
    </w:p>
    <w:p>
      <w:pPr>
        <w:pStyle w:val="Normal"/>
        <w:shd w:fill="FFFFFF" w:val="clear"/>
        <w:ind w:left="1620" w:hanging="0"/>
        <w:jc w:val="both"/>
        <w:rPr>
          <w:i/>
          <w:i/>
        </w:rPr>
      </w:pPr>
      <w:r>
        <w:rPr>
          <w:i/>
        </w:rPr>
        <w:t>Без перевода был нами понят.</w:t>
      </w:r>
    </w:p>
    <w:p>
      <w:pPr>
        <w:pStyle w:val="Normal"/>
        <w:shd w:fill="FFFFFF" w:val="clear"/>
        <w:ind w:left="1620" w:hanging="0"/>
        <w:jc w:val="both"/>
        <w:rPr>
          <w:i/>
          <w:i/>
        </w:rPr>
      </w:pPr>
      <w:r>
        <w:rPr>
          <w:i/>
        </w:rPr>
        <w:t>Колени турецкий паша преклонил,</w:t>
      </w:r>
    </w:p>
    <w:p>
      <w:pPr>
        <w:pStyle w:val="Normal"/>
        <w:shd w:fill="FFFFFF" w:val="clear"/>
        <w:ind w:left="1620" w:hanging="0"/>
        <w:jc w:val="both"/>
        <w:rPr>
          <w:i/>
          <w:i/>
        </w:rPr>
      </w:pPr>
      <w:r>
        <w:rPr>
          <w:i/>
        </w:rPr>
        <w:t>Героя на спину к себе взвалил</w:t>
      </w:r>
    </w:p>
    <w:p>
      <w:pPr>
        <w:pStyle w:val="Normal"/>
        <w:shd w:fill="FFFFFF" w:val="clear"/>
        <w:ind w:left="1620" w:hanging="0"/>
        <w:jc w:val="both"/>
        <w:rPr/>
      </w:pPr>
      <w:r>
        <w:rPr>
          <w:i/>
        </w:rPr>
        <w:t xml:space="preserve">(И, словно лавочник, </w:t>
      </w:r>
      <w:r>
        <w:rPr/>
        <w:t>–</w:t>
      </w:r>
      <w:r>
        <w:rPr>
          <w:i/>
        </w:rPr>
        <w:t xml:space="preserve"> куль, потащил)</w:t>
      </w:r>
    </w:p>
    <w:p>
      <w:pPr>
        <w:pStyle w:val="Normal"/>
        <w:shd w:fill="FFFFFF" w:val="clear"/>
        <w:ind w:left="1620" w:hanging="0"/>
        <w:jc w:val="both"/>
        <w:rPr>
          <w:i/>
          <w:i/>
        </w:rPr>
      </w:pPr>
      <w:r>
        <w:rPr>
          <w:i/>
        </w:rPr>
        <w:t>Луку Филипова!</w:t>
      </w:r>
    </w:p>
    <w:p>
      <w:pPr>
        <w:pStyle w:val="Normal"/>
        <w:shd w:fill="FFFFFF" w:val="clear"/>
        <w:ind w:left="1620" w:hanging="0"/>
        <w:jc w:val="both"/>
        <w:rPr>
          <w:i/>
          <w:i/>
        </w:rPr>
      </w:pPr>
      <w:r>
        <w:rPr>
          <w:i/>
        </w:rPr>
        <w:t>Мы прославляли Луку, пока</w:t>
      </w:r>
    </w:p>
    <w:p>
      <w:pPr>
        <w:pStyle w:val="Normal"/>
        <w:shd w:fill="FFFFFF" w:val="clear"/>
        <w:ind w:left="1620" w:hanging="0"/>
        <w:jc w:val="both"/>
        <w:rPr>
          <w:i/>
          <w:i/>
        </w:rPr>
      </w:pPr>
      <w:r>
        <w:rPr>
          <w:i/>
        </w:rPr>
        <w:t>Турок нес его сквозь ряды.</w:t>
      </w:r>
    </w:p>
    <w:p>
      <w:pPr>
        <w:pStyle w:val="Normal"/>
        <w:shd w:fill="FFFFFF" w:val="clear"/>
        <w:ind w:left="1620" w:hanging="0"/>
        <w:jc w:val="both"/>
        <w:rPr>
          <w:i/>
          <w:i/>
        </w:rPr>
      </w:pPr>
      <w:r>
        <w:rPr>
          <w:i/>
        </w:rPr>
        <w:t>Пистолет и ружье, и крови река,</w:t>
      </w:r>
    </w:p>
    <w:p>
      <w:pPr>
        <w:pStyle w:val="Normal"/>
        <w:shd w:fill="FFFFFF" w:val="clear"/>
        <w:ind w:left="1620" w:hanging="0"/>
        <w:jc w:val="both"/>
        <w:rPr>
          <w:i/>
          <w:i/>
        </w:rPr>
      </w:pPr>
      <w:r>
        <w:rPr>
          <w:i/>
        </w:rPr>
        <w:t>Но песня лилась из груди.</w:t>
      </w:r>
    </w:p>
    <w:p>
      <w:pPr>
        <w:pStyle w:val="Normal"/>
        <w:shd w:fill="FFFFFF" w:val="clear"/>
        <w:ind w:left="1620" w:hanging="0"/>
        <w:jc w:val="both"/>
        <w:rPr>
          <w:i/>
          <w:i/>
        </w:rPr>
      </w:pPr>
      <w:r>
        <w:rPr>
          <w:i/>
        </w:rPr>
        <w:t>А когда с поля боя гонец прискакал.</w:t>
      </w:r>
    </w:p>
    <w:p>
      <w:pPr>
        <w:pStyle w:val="Normal"/>
        <w:shd w:fill="FFFFFF" w:val="clear"/>
        <w:ind w:left="1620" w:hanging="0"/>
        <w:jc w:val="both"/>
        <w:rPr>
          <w:i/>
          <w:i/>
        </w:rPr>
      </w:pPr>
      <w:r>
        <w:rPr>
          <w:i/>
        </w:rPr>
        <w:t>Рассказать нам, что день тот победным стал,</w:t>
      </w:r>
    </w:p>
    <w:p>
      <w:pPr>
        <w:pStyle w:val="Normal"/>
        <w:shd w:fill="FFFFFF" w:val="clear"/>
        <w:ind w:left="1620" w:hanging="0"/>
        <w:jc w:val="both"/>
        <w:rPr>
          <w:i/>
          <w:i/>
        </w:rPr>
      </w:pPr>
      <w:r>
        <w:rPr>
          <w:i/>
        </w:rPr>
        <w:t>Гордо выпрямился и без чувств упал</w:t>
      </w:r>
    </w:p>
    <w:p>
      <w:pPr>
        <w:pStyle w:val="Normal"/>
        <w:shd w:fill="FFFFFF" w:val="clear"/>
        <w:ind w:left="1620" w:hanging="0"/>
        <w:jc w:val="both"/>
        <w:rPr>
          <w:i/>
          <w:i/>
        </w:rPr>
      </w:pPr>
      <w:r>
        <w:rPr>
          <w:i/>
        </w:rPr>
        <w:t>Лука Филипов!</w:t>
      </w:r>
    </w:p>
    <w:p>
      <w:pPr>
        <w:pStyle w:val="Normal"/>
        <w:shd w:fill="FFFFFF" w:val="clear"/>
        <w:spacing w:before="120" w:after="0"/>
        <w:ind w:firstLine="567"/>
        <w:jc w:val="both"/>
        <w:rPr/>
      </w:pPr>
      <w:r>
        <w:rPr/>
        <w:t>Легко представить, как сияли глаза Кэтрин, когда Тесла переводил оду Змая в «их гостиной в один из вечеров, и как Роберт отшлифовывал ее для публика</w:t>
        <w:softHyphen/>
        <w:t>ции. С этого момента Роберта стали называть «доро</w:t>
        <w:softHyphen/>
        <w:t>гой Лука», а Кэтрин – «миссис Филипов».</w:t>
      </w:r>
    </w:p>
    <w:p>
      <w:pPr>
        <w:pStyle w:val="Normal"/>
        <w:shd w:fill="FFFFFF" w:val="clear"/>
        <w:ind w:firstLine="567"/>
        <w:jc w:val="both"/>
        <w:rPr/>
      </w:pPr>
      <w:r>
        <w:rPr/>
        <w:t>Для Кэтрин Тесла был больше, чем просто муж</w:t>
        <w:softHyphen/>
        <w:t>чина: он был личностью исторического значения, трофеем для показа подругам и даже живым симво</w:t>
        <w:softHyphen/>
        <w:t>лом ее потаенных желаний. В душе Кэтрин жила неутоленная художница, чей восторг то и дело сменял</w:t>
        <w:softHyphen/>
        <w:t>ся отчаянием из-за постоянных стремлений и желаний. Должно быть, с ней было нелегко, но, как и Тесла, она умела привносить в жизнь ту искру, которая и делает ее ценной. Самолюбивая, эгоцентрич</w:t>
        <w:softHyphen/>
        <w:t>ная и иногда неестественная, Кэтрин обладала какой-то магической силой, которая не только притя</w:t>
        <w:softHyphen/>
        <w:t>гивала к ней людей, но и с помощью которой она ими манипулировала. Даже скрытный отшельник попался, как муха, в ее паутину.</w:t>
      </w:r>
    </w:p>
    <w:p>
      <w:pPr>
        <w:pStyle w:val="Normal"/>
        <w:shd w:fill="FFFFFF" w:val="clear"/>
        <w:ind w:right="10" w:firstLine="567"/>
        <w:jc w:val="both"/>
        <w:rPr/>
      </w:pPr>
      <w:r>
        <w:rPr/>
        <w:t>«Дорогой мистер Тесла, – писала она в январе 1894 года, – с четверга у нас дома больница. Роберт и Агнес больны. Роберту уже лучше, но он не выхо</w:t>
        <w:softHyphen/>
        <w:t>дит, и мы хотим, чтобы вы пришли сегодня вечером и развлекли нас. Окажите нам услугу, приходите...»</w:t>
      </w:r>
    </w:p>
    <w:p>
      <w:pPr>
        <w:pStyle w:val="Normal"/>
        <w:shd w:fill="FFFFFF" w:val="clear"/>
        <w:ind w:firstLine="567"/>
        <w:jc w:val="both"/>
        <w:rPr/>
      </w:pPr>
      <w:r>
        <w:rPr/>
        <w:t>Эти упоминания о своем супруге, как о каком-то придатке, постоянно встречались в письмах в тече</w:t>
        <w:softHyphen/>
        <w:t>ние многих следующих лет. Например, в 1896 году она писала: «Дорогой мистер Тесла, ожидаю увидеть вас сегодня вечером», в 1897-м – «Приходите побы</w:t>
        <w:softHyphen/>
        <w:t>стрее», а в 1898-м – «Приходите, пожалуйста, ко мне завтра вечером и постарайтесь быть немного порань</w:t>
        <w:softHyphen/>
        <w:t>ше... Я очень хочу вас видеть и очень огорчусь, если вы отмахнетесь от моей просьбы».</w:t>
      </w:r>
    </w:p>
    <w:p>
      <w:pPr>
        <w:pStyle w:val="Normal"/>
        <w:shd w:fill="FFFFFF" w:val="clear"/>
        <w:ind w:right="10" w:firstLine="567"/>
        <w:jc w:val="both"/>
        <w:rPr/>
      </w:pPr>
      <w:r>
        <w:rPr/>
        <w:t>Однако Кэтрин была не одинока в своем ослеп</w:t>
        <w:softHyphen/>
        <w:t>лении; ученого открыл Т.К. Мартин, а Роберт скоро стал его близким другом. Этот тройной союз вскоре начал распадаться, когда влияние Коммерфорда Мартина ослабло. Джонсоны обожали Тесла, и он отвечал им взаимностью. В этой любящей семье отшельник мог найти себе приют.</w:t>
      </w:r>
    </w:p>
    <w:p>
      <w:pPr>
        <w:pStyle w:val="Normal"/>
        <w:shd w:fill="FFFFFF" w:val="clear"/>
        <w:ind w:right="10" w:firstLine="567"/>
        <w:jc w:val="both"/>
        <w:rPr/>
      </w:pPr>
      <w:r>
        <w:rPr/>
        <w:t>Здоровье Тесла было постоянно не только пред</w:t>
        <w:softHyphen/>
        <w:t>метом их тревог, но и должно было сохраняться на благо общества. Мартин, чья новая статья в «Сенчури» должна была служить для подъема по служебной лестнице не только его самого, но и Тесла, также вы</w:t>
        <w:softHyphen/>
        <w:t>сказывал озабоченность, обсуждая внушающую опа</w:t>
        <w:softHyphen/>
        <w:t>сения ситуацию с Кэтрин.</w:t>
      </w:r>
    </w:p>
    <w:p>
      <w:pPr>
        <w:pStyle w:val="Normal"/>
        <w:shd w:fill="FFFFFF" w:val="clear"/>
        <w:ind w:right="10" w:firstLine="567"/>
        <w:jc w:val="both"/>
        <w:rPr/>
      </w:pPr>
      <w:r>
        <w:rPr/>
        <w:t>«Я не верю, что он скоро прекратит работу, – писал Мартин. – Когда я будто случайно заговорил с ним о Калифорнии, выяснилось, что он уже получил оттуда приглашение прочесть лекцию, поэтому не хочу засовывать его голову в пасть ко льву. Надеюсь, что он будет бережнее относиться к своему здоровью, и вы можете оказать всем нам большую услугу своими своевременными словами. Но несмотря на это, – продолжал Мартин, – боюсь, что он будет продолжать жить с убеждением, что женщина – это всегда Далила, которая лишит его волос. Если вам удастся, думаю, это будет отличный план, чтобы свести его с этим доктором. Я бы предписал ему недель</w:t>
        <w:softHyphen/>
        <w:t>ную лекцию от миссис Роберт Андервуд Джонсон». Эти слова, написанные коллегой Тесла, являются на</w:t>
        <w:softHyphen/>
        <w:t>меком на одну из самых больших загадок, окружаю</w:t>
        <w:softHyphen/>
        <w:t>щих ученого, а именно его безбрачие и таинственные сексуальные наклонности.</w:t>
      </w:r>
    </w:p>
    <w:p>
      <w:pPr>
        <w:pStyle w:val="Normal"/>
        <w:shd w:fill="FFFFFF" w:val="clear"/>
        <w:ind w:firstLine="567"/>
        <w:jc w:val="both"/>
        <w:rPr/>
      </w:pPr>
      <w:r>
        <w:rPr/>
        <w:t>По стечению обстоятельств, всего две недели спустя скончался Генрих Герц. Ему было всего тридцать шесть лет. Мартин писал Тесла: «Ради Бога, пусть это будет для вас предостережением. Вся Евро</w:t>
        <w:softHyphen/>
        <w:t>па скорбит о его безвременной кончине».</w:t>
      </w:r>
    </w:p>
    <w:p>
      <w:pPr>
        <w:pStyle w:val="Normal"/>
        <w:shd w:fill="FFFFFF" w:val="clear"/>
        <w:ind w:firstLine="567"/>
        <w:jc w:val="both"/>
        <w:rPr/>
      </w:pPr>
      <w:r>
        <w:rPr/>
        <w:t>Но Тесла не обращал внимания, и привычка до</w:t>
        <w:softHyphen/>
        <w:t>водить себя до изнеможения стала стилем его жизни на долгие годы. Будущее человечества и его роль в нем были ему ясны: ничто не должно было встать у него на пути.</w:t>
      </w:r>
    </w:p>
    <w:p>
      <w:pPr>
        <w:pStyle w:val="Normal"/>
        <w:shd w:fill="FFFFFF" w:val="clear"/>
        <w:ind w:firstLine="567"/>
        <w:jc w:val="both"/>
        <w:rPr/>
      </w:pPr>
      <w:r>
        <w:rPr/>
        <w:t>«Придет время, – писал Тесла Кэтрин, – когда, переплывая океан на корабле, вы сможете прочитать на борту ежедневную газету с самыми важными но</w:t>
        <w:softHyphen/>
        <w:t>востями и с любого расстояния при помощи карман</w:t>
        <w:softHyphen/>
        <w:t>ного прибора и провода в земле говорить с друзьями, у которых дома тоже будет такое же приспособле</w:t>
        <w:softHyphen/>
        <w:t>ние». Кэтрин завораживали его взгляд и дар прори</w:t>
        <w:softHyphen/>
        <w:t>цания. Ей все больше хотелось проникнуть в его внутреннее святилище.</w:t>
      </w:r>
    </w:p>
    <w:p>
      <w:pPr>
        <w:pStyle w:val="Normal"/>
        <w:shd w:fill="FFFFFF" w:val="clear"/>
        <w:ind w:firstLine="567"/>
        <w:jc w:val="both"/>
        <w:rPr/>
      </w:pPr>
      <w:r>
        <w:rPr/>
        <w:t>В самом начале непревзойденные достижения Тесла, его внезапный прорыв в царство международ</w:t>
        <w:softHyphen/>
        <w:t>ных корифеев науки и многообещающее будущее вызывали у всех желание вкладывать в него средства, желание продавать его бесчисленные изобретения, чтобы они могли поднять их на следующую ступень социальной лестницы. Их цель была – стать миллионе</w:t>
      </w:r>
      <w:r>
        <mc:AlternateContent>
          <mc:Choice Requires="wps">
            <w:drawing>
              <wp:anchor behindDoc="0" distT="0" distB="0" distL="114935" distR="114935" simplePos="0" locked="0" layoutInCell="0" allowOverlap="1" relativeHeight="5">
                <wp:simplePos x="0" y="0"/>
                <wp:positionH relativeFrom="margin">
                  <wp:posOffset>7357745</wp:posOffset>
                </wp:positionH>
                <wp:positionV relativeFrom="paragraph">
                  <wp:posOffset>1316990</wp:posOffset>
                </wp:positionV>
                <wp:extent cx="0" cy="4425950"/>
                <wp:effectExtent l="3175" t="0" r="3175" b="0"/>
                <wp:wrapNone/>
                <wp:docPr id="4" name=""/>
                <a:graphic xmlns:a="http://schemas.openxmlformats.org/drawingml/2006/main">
                  <a:graphicData uri="http://schemas.microsoft.com/office/word/2010/wordprocessingShape">
                    <wps:wsp>
                      <wps:cNvSpPr/>
                      <wps:spPr>
                        <a:xfrm>
                          <a:off x="0" y="0"/>
                          <a:ext cx="0" cy="442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9.35pt,103.7pt" to="579.35pt,452.15pt" stroked="t" o:allowincell="f" style="position:absolute;mso-position-horizontal-relative:margin">
                <v:stroke color="black" weight="6480" joinstyle="miter" endcap="flat"/>
                <v:fill o:detectmouseclick="t" on="false"/>
                <w10:wrap type="none"/>
              </v:line>
            </w:pict>
          </mc:Fallback>
        </mc:AlternateContent>
      </w:r>
      <w:r>
        <w:rPr/>
        <w:t>рами. Первым шагом мог стать «холодный свет» Тесла.</w:t>
      </w:r>
    </w:p>
    <w:p>
      <w:pPr>
        <w:pStyle w:val="Normal"/>
        <w:shd w:fill="FFFFFF" w:val="clear"/>
        <w:ind w:firstLine="567"/>
        <w:jc w:val="both"/>
        <w:rPr/>
      </w:pPr>
      <w:r>
        <w:rPr/>
        <w:t>Так как умное биографическое эссе Мартина удостоилось похвалы даже его соперников, Джонсон предложил написать продолжение, в котором речь бы шла о лаборатории. Джонсон пригласит туда своих известных друзей и сделает снимки. Это будет эк</w:t>
        <w:softHyphen/>
        <w:t>склюзивный материал, первое описание холодного света. Джонсон писал:</w:t>
      </w:r>
    </w:p>
    <w:p>
      <w:pPr>
        <w:pStyle w:val="Normal"/>
        <w:shd w:fill="FFFFFF" w:val="clear"/>
        <w:ind w:right="58" w:firstLine="567"/>
        <w:jc w:val="both"/>
        <w:rPr/>
      </w:pPr>
      <w:r>
        <w:rPr/>
        <w:t>«Мы часто были свидетелями его экспериментов, которые включали среди прочего создание электри</w:t>
        <w:softHyphen/>
        <w:t>ческих вибраций невиданной доселе интенсивности. Похожие на молнии вспышки длиной до пятнадцати футов были обычным явлением, а его лампы элект</w:t>
        <w:softHyphen/>
        <w:t>рического света использовались, чтобы делать фото</w:t>
        <w:softHyphen/>
        <w:t>графии друзей на память об их посещении. Он был первым человеком, который использовал фосфорес</w:t>
        <w:softHyphen/>
        <w:t>цирующий свет для фотографии – само по себе за</w:t>
        <w:softHyphen/>
        <w:t>метное изобретение. Я был среди группы, в которую входили Марк Твен, Джозеф Джефферсон, Марион Кроуфорд и другие, – нам выпал уникальный шанс сфотографироваться таким образом».</w:t>
      </w:r>
    </w:p>
    <w:p>
      <w:pPr>
        <w:pStyle w:val="Normal"/>
        <w:shd w:fill="FFFFFF" w:val="clear"/>
        <w:ind w:firstLine="567"/>
        <w:jc w:val="both"/>
        <w:rPr/>
      </w:pPr>
      <w:r>
        <w:rPr/>
        <w:t>Естественно, в центре внимания оказались фото</w:t>
        <w:softHyphen/>
        <w:t>графии Твена. С. Клеменс, как он подписывался в посланиях к Тесла, приехал в лабораторию 4 марта 1894 года, а потом 26 апреля. Твен написал с просьбой перенести первую встречу на следующий день, и Тесла уведомил об этом Джонсона. Любопытно, но в дневнике Твена за этот период нет упоминания о данном событии. В январе он обедал со Стэнфордом Уайтом в его башне на Мэдисон-сквер-гарден, а в следующем месяце получил уведомление о том, что ему уже перечислили 160 000 долларов роялти за на</w:t>
        <w:softHyphen/>
        <w:t>борную машину Пейджа, которую он финансировал, но это было все, что он записал, хотя Твен знал о существовании Тесла с того самого момента, когда ве</w:t>
        <w:softHyphen/>
        <w:t>ликий ученый приобрел известность после изобрете</w:t>
        <w:softHyphen/>
        <w:t>ния своей многофазной системы переменного тока. Еще в ноябре 1888 года Твен писал: «Я только что видел рисунок и описание электрической машины.</w:t>
      </w:r>
    </w:p>
    <w:p>
      <w:pPr>
        <w:pStyle w:val="Normal"/>
        <w:shd w:fill="FFFFFF" w:val="clear"/>
        <w:ind w:firstLine="567"/>
        <w:jc w:val="both"/>
        <w:rPr/>
      </w:pPr>
      <w:r>
        <w:rPr/>
        <w:t>…</w:t>
      </w:r>
      <w:r>
        <w:rPr/>
        <w:t>недавно запатентованной мистером Тесла и продан</w:t>
        <w:softHyphen/>
        <w:t>ной компании Вестингауза, которая в корне изменит всю электрическую промышленность в мире. Это са</w:t>
        <w:softHyphen/>
        <w:t>мый ценный патент со времен изобретения телефо</w:t>
        <w:softHyphen/>
        <w:t>на».</w:t>
      </w:r>
    </w:p>
    <w:p>
      <w:pPr>
        <w:pStyle w:val="Normal"/>
        <w:shd w:fill="FFFFFF" w:val="clear"/>
        <w:ind w:right="10" w:firstLine="567"/>
        <w:jc w:val="both"/>
        <w:rPr/>
      </w:pPr>
      <w:r>
        <w:rPr/>
        <w:t>Твен случайно встречался с Тесла в «Клубе игро</w:t>
        <w:softHyphen/>
        <w:t>ков» и в «Дельмонико», а также в художественной студии Роберта Рейда. Однажды ночью «известный во всем мире блистательный инженер», по словам Твена, присоединился к гостям Рейда. Собравшиеся обменивались шутками и рассказывали разные исто</w:t>
        <w:softHyphen/>
        <w:t>рии, пели песни, особенно популярна была песня на стихи Киплинга «Мандалай». Тесла рассказал о том, как книги Твена спасли ему жизнь, когда двенадца</w:t>
        <w:softHyphen/>
        <w:t>тилетним мальчиком он заболел малярией, и эта ис</w:t>
        <w:softHyphen/>
        <w:t>тория сблизила Твена и Тесла, так что на глазах пи</w:t>
        <w:softHyphen/>
        <w:t>сателя даже показались слезы.</w:t>
      </w:r>
    </w:p>
    <w:p>
      <w:pPr>
        <w:pStyle w:val="Normal"/>
        <w:shd w:fill="FFFFFF" w:val="clear"/>
        <w:ind w:right="19" w:firstLine="567"/>
        <w:jc w:val="both"/>
        <w:rPr/>
      </w:pPr>
      <w:r>
        <w:rPr/>
        <w:t>Заинтересованный изобретениями и их примене</w:t>
        <w:softHyphen/>
        <w:t>нием, Твен спросил Тесла в лаборатории, правильно ли он поступит, если продаст свои высокочастотные приборы для электротерапии богатым европейским вдовам во время своего следующего путешествия; изобретатель, естественно, согласился. В свою оче</w:t>
        <w:softHyphen/>
        <w:t>редь Тесла показал великому писателю другое изоб</w:t>
        <w:softHyphen/>
        <w:t>ретение, которое, по его уверениям, поможет этим вдовам переваривать пищу.</w:t>
      </w:r>
    </w:p>
    <w:p>
      <w:pPr>
        <w:pStyle w:val="Normal"/>
        <w:shd w:fill="FFFFFF" w:val="clear"/>
        <w:ind w:right="19" w:firstLine="567"/>
        <w:jc w:val="both"/>
        <w:rPr/>
      </w:pPr>
      <w:r>
        <w:rPr/>
        <w:t>Он объяснил, что это приспособление «состоит из платформы, поддерживаемой эластичными подушками, которые колеблются под воздействием сжатого воздуха. Как-то раз я ступил на эту платфор</w:t>
        <w:softHyphen/>
        <w:t>му, и колебания передались моему телу. Очевидно, эти повторяющиеся через равные промежутки, быстрые колебания стимулируют перистальтику кишеч</w:t>
        <w:softHyphen/>
        <w:t>ника, что, в свою очередь, помогает проводить пищу по пищеварительному тракту».</w:t>
      </w:r>
    </w:p>
    <w:p>
      <w:pPr>
        <w:pStyle w:val="Normal"/>
        <w:shd w:fill="FFFFFF" w:val="clear"/>
        <w:ind w:right="38" w:firstLine="567"/>
        <w:jc w:val="both"/>
        <w:rPr/>
      </w:pPr>
      <w:r>
        <w:rPr/>
        <w:t>«Хотите сказать, что я буду регулярно ходить в туалет?» – поинтересовался Твен.</w:t>
      </w:r>
    </w:p>
    <w:p>
      <w:pPr>
        <w:pStyle w:val="Normal"/>
        <w:shd w:fill="FFFFFF" w:val="clear"/>
        <w:ind w:right="48" w:firstLine="567"/>
        <w:jc w:val="both"/>
        <w:rPr/>
      </w:pPr>
      <w:r>
        <w:rPr/>
        <w:t>«Точно. И без применения всяких эликсиров, специальных лекарств или внутренних вливаний».</w:t>
      </w:r>
    </w:p>
    <w:p>
      <w:pPr>
        <w:pStyle w:val="Normal"/>
        <w:shd w:fill="FFFFFF" w:val="clear"/>
        <w:ind w:firstLine="567"/>
        <w:jc w:val="both"/>
        <w:rPr/>
      </w:pPr>
      <w:r>
        <w:rPr/>
        <w:t>Без лишних слов Твен взошел на платформу, в то время как Тесла пытался угомонить хихикающих помощников. Так как Твен изъявил такое большое желание попробовать, Тесла не сказал ему, что реакция будет почти мгновенной.</w:t>
      </w:r>
    </w:p>
    <w:p>
      <w:pPr>
        <w:pStyle w:val="Normal"/>
        <w:shd w:fill="FFFFFF" w:val="clear"/>
        <w:ind w:right="10" w:firstLine="567"/>
        <w:jc w:val="both"/>
        <w:rPr/>
      </w:pPr>
      <w:r>
        <w:rPr/>
        <w:t>«Внезапно Твен почувствовал острое и нестерпи</w:t>
        <w:softHyphen/>
        <w:t>мое желание, которое должно было быть тут же удов</w:t>
        <w:softHyphen/>
        <w:t>летворено», – рассказывал на следующий день Тесла Джонсонам, которые хохотали до слез. Твену при</w:t>
        <w:softHyphen/>
        <w:t>шлось срочно спрыгнуть с платформы и скрыться в туалете.</w:t>
      </w:r>
    </w:p>
    <w:p>
      <w:pPr>
        <w:pStyle w:val="Normal"/>
        <w:shd w:fill="FFFFFF" w:val="clear"/>
        <w:ind w:right="29" w:firstLine="567"/>
        <w:jc w:val="both"/>
        <w:rPr/>
      </w:pPr>
      <w:r>
        <w:rPr/>
        <w:t>«Думаю, я начну с приборов для электротера</w:t>
        <w:softHyphen/>
        <w:t>пии, – вернувшись, сказал Твен. – Не хочу, чтобы все вдовы сразу выздоровели».</w:t>
      </w:r>
    </w:p>
    <w:p>
      <w:pPr>
        <w:pStyle w:val="Normal"/>
        <w:shd w:fill="FFFFFF" w:val="clear"/>
        <w:ind w:right="29" w:firstLine="567"/>
        <w:jc w:val="both"/>
        <w:rPr/>
      </w:pPr>
      <w:r>
        <w:rPr/>
        <w:t>Только почти через год в прессе появились фото</w:t>
        <w:softHyphen/>
        <w:t>графии Твена и других гостей. Тесла был в восторге и поведал Джонсону, что один из снимков Джозефа Джефферсона был «поистине великолепен. Я имею в виду тот, где он стоит один в темноте. Мне кажется, это произведение искусства». Кэтрин предложила от</w:t>
        <w:softHyphen/>
        <w:t>праздновать в «Дельмонико», а потом всем вместе отправиться на летние каникулы в Хэмптон. Тесла написал в ответ: «Боюсь, что если я слишком часто буду нарушать свои привычки, то будет беда». Одна</w:t>
        <w:softHyphen/>
        <w:t>ко поняв, что скоро ему будет не хватать «удовольст</w:t>
        <w:softHyphen/>
        <w:t>вия видеть вас», Тесла неохотно согласился на обед, но не на поездку: «В предвкушении радости от встре</w:t>
        <w:softHyphen/>
        <w:t>чи с друзьями и в предчувствии последующей разлу</w:t>
        <w:softHyphen/>
        <w:t>ки искренне ваш, Н.Тесла».</w:t>
      </w:r>
    </w:p>
    <w:p>
      <w:pPr>
        <w:pStyle w:val="Normal"/>
        <w:shd w:fill="FFFFFF" w:val="clear"/>
        <w:ind w:right="67" w:firstLine="567"/>
        <w:jc w:val="both"/>
        <w:rPr/>
      </w:pPr>
      <w:r>
        <w:rPr/>
        <w:t>Что касается фотографий, впервые сделанных с применением фосфоресцирующего света, то Тесла, у которого был нюх на потенциальных инвесторов, с нетерпением ожидал огласки, но Мартин и Джонсон были категорически против.</w:t>
      </w:r>
    </w:p>
    <w:p>
      <w:pPr>
        <w:pStyle w:val="Normal"/>
        <w:shd w:fill="FFFFFF" w:val="clear"/>
        <w:ind w:firstLine="567"/>
        <w:jc w:val="both"/>
        <w:rPr/>
      </w:pPr>
      <w:r>
        <w:rPr/>
        <w:t>«Думаю, нам надо поговорить насчет того, чтобы намекнуть ежедневным газетам, что мистеру Тесла удалось сделать снимки при помощи фосфоресциру</w:t>
        <w:softHyphen/>
        <w:t>ющего света, – предупреждал Мартин. – Когда-ни</w:t>
        <w:softHyphen/>
        <w:t>будь это выйдет на свет, и тогда кто-нибудь с привычным  невежеством  поместит статью в газетах.</w:t>
      </w:r>
    </w:p>
    <w:p>
      <w:pPr>
        <w:pStyle w:val="Normal"/>
        <w:shd w:fill="FFFFFF" w:val="clear"/>
        <w:ind w:firstLine="567"/>
        <w:jc w:val="both"/>
        <w:rPr/>
      </w:pPr>
      <w:r>
        <w:rPr/>
        <w:t>Нужно заверить свои права. Уверен, что Р. Джонсон  думает так же».</w:t>
      </w:r>
    </w:p>
    <w:p>
      <w:pPr>
        <w:pStyle w:val="Normal"/>
        <w:shd w:fill="FFFFFF" w:val="clear"/>
        <w:ind w:firstLine="567"/>
        <w:jc w:val="both"/>
        <w:rPr/>
      </w:pPr>
      <w:r>
        <w:rPr/>
        <w:t>Это стало началом разногласий между изобретателем и его издателем. «Изобретения, исследования и  статьи Николы Тесла» уже появилась в печати, и  а Мартин с Тесла получали гонорары от продажи книги, однако Тесла продолжал настаивать на раздаче экземпляров бесплатно. Он отправил текст каждому из своих дядюшек и трем сестрам в Боснии и Хорва</w:t>
        <w:softHyphen/>
        <w:t>тии, а также послал свою статью, посвященную Змаю, дяде Пахо и сестре Марице.</w:t>
      </w:r>
    </w:p>
    <w:p>
      <w:pPr>
        <w:pStyle w:val="Normal"/>
        <w:shd w:fill="FFFFFF" w:val="clear"/>
        <w:ind w:firstLine="567"/>
        <w:jc w:val="both"/>
        <w:rPr/>
      </w:pPr>
      <w:r>
        <w:rPr/>
        <w:t>Мартин должен был действовать осторожно, так как, хотя его огорчало пренебрежение Тесла к финансовой стороне, он совершенно не хотел порывать отношений с талантливым ученым. Мартин писал: «Ваша просьба о дополнительных бесплатных экзем</w:t>
        <w:softHyphen/>
        <w:t>плярах слишком обременительна. Мне кажется, что ребята из Питтсбурга, если они действительно любят вас, не должны пожалеть немного денег на книгу. Однако вам лучше судить о ваших отношениях». Мартин обещал прислать Тесла дюжину экземпляров по сниженным ценам. «Возможно, вы захотите сде</w:t>
        <w:softHyphen/>
        <w:t>лать заявку на все издание. Когда пишете мне, старайтесь подписываться собственноручно. Люди на</w:t>
        <w:softHyphen/>
        <w:t>чинают сокращать мои запасы».</w:t>
      </w:r>
    </w:p>
    <w:p>
      <w:pPr>
        <w:pStyle w:val="Normal"/>
        <w:shd w:fill="FFFFFF" w:val="clear"/>
        <w:ind w:firstLine="567"/>
        <w:jc w:val="both"/>
        <w:rPr/>
      </w:pPr>
      <w:r>
        <w:rPr/>
        <w:t>С точки зрения Тесла, это была его книга, и Мартин должен был просто исполнить его просьбу. Это вызвало трения особенно потому, что Мартин часто одалживал Тесла деньги из сумм, причитающихся ему как редактору, но Тесла их никогда не возвращал. На какое-то время Мартин решил за</w:t>
        <w:softHyphen/>
        <w:t>крыть на это глаза.</w:t>
      </w:r>
    </w:p>
    <w:p>
      <w:pPr>
        <w:pStyle w:val="Normal"/>
        <w:shd w:fill="FFFFFF" w:val="clear"/>
        <w:ind w:firstLine="567"/>
        <w:jc w:val="both"/>
        <w:rPr/>
      </w:pPr>
      <w:r>
        <w:rPr/>
        <w:t>После получения первых фотографий, включая скромную стилизованную гравюру с изображением недавнего портрета Тесла, Мартин попросил предва</w:t>
        <w:softHyphen/>
        <w:t>рительного просмотра. «Я положу их под замок или в сейф, если пожелаете, пока не наступит время пуб</w:t>
        <w:softHyphen/>
        <w:t>ликации, – обещал Мартин. – Но я хочу получить одну из первых в качестве исторического сувенира». В то же время Мартин сообщил Джонсону, что Университет Небраски предложил присудить Тесла почетную докторскую степень в честь празднования их двадцатипятилетней годовщины. «Я уговаривал его принять. Хочу, чтобы вы с миссис Джонсон тоже на него повлияли. Мне кажется, он имеет на нее боль</w:t>
        <w:softHyphen/>
        <w:t>шое влияние так же, как и на любую другую женщи</w:t>
        <w:softHyphen/>
        <w:t>ну, включая его сестер».</w:t>
      </w:r>
    </w:p>
    <w:p>
      <w:pPr>
        <w:pStyle w:val="Normal"/>
        <w:shd w:fill="FFFFFF" w:val="clear"/>
        <w:ind w:right="19" w:firstLine="567"/>
        <w:jc w:val="both"/>
        <w:rPr/>
      </w:pPr>
      <w:r>
        <w:rPr/>
        <w:t>Маловероятно, чтобы Тесла очень хотелось полу</w:t>
        <w:softHyphen/>
        <w:t>чить докторскую степень от малоизвестного Универ</w:t>
        <w:softHyphen/>
        <w:t>ситета в Небраске. Для человека такого происхожде</w:t>
        <w:softHyphen/>
        <w:t>ния и образования это предложение было незначите</w:t>
        <w:softHyphen/>
        <w:t>льным. Джонсон считал, что лучше было бы, если с таким предложением выступил более престижный университет, например, Колумбийский колледж. Тесла только что получил Золотую медаль Эллиота Крессона от Франклинского института за «серьезные и неутомимые исследования в качестве пионера в этой области и за неоценимый вклад в науку». Одна</w:t>
        <w:softHyphen/>
        <w:t>ко медаль не могла сравниться с докторской степе</w:t>
        <w:softHyphen/>
        <w:t>нью, и Джонсон написал Хьюи Фэрфилду Осборну – одному из высокопоставленных лиц в Колумбий</w:t>
        <w:softHyphen/>
        <w:t>ском колледже, уговаривая его сделать предложение Тесла.</w:t>
      </w:r>
    </w:p>
    <w:p>
      <w:pPr>
        <w:pStyle w:val="Normal"/>
        <w:shd w:fill="FFFFFF" w:val="clear"/>
        <w:ind w:right="29" w:firstLine="567"/>
        <w:jc w:val="both"/>
        <w:rPr/>
      </w:pPr>
      <w:r>
        <w:rPr/>
        <w:t>«Будет очень разумно, если именно Колумбий</w:t>
        <w:softHyphen/>
        <w:t>ский колледж предложит ему степень, так как его первая лекция, если я не ошибаюсь, была прочитана именно там, и поскольку Нью-Йорк является сценой его исследований. Думаю, что можно справедливо сказать, что не много существует людей, занимаю</w:t>
        <w:softHyphen/>
        <w:t>щих такое же положение и теоретической и практи</w:t>
        <w:softHyphen/>
        <w:t>ческой областях науки. Что касается его общего ку</w:t>
        <w:softHyphen/>
        <w:t>льтурного уровня, то могу сказать, что он хорошо знаком с литературой Италии, Германии и Франции, а также славянских стран, не говоря уже о греческой и латинской. Особенно ему близка поэзия, и он по</w:t>
        <w:softHyphen/>
        <w:t>стоянно цитирует Леопарди, Гёте или венгерских и русских поэтов. Я не знаю людей с таким разнообра</w:t>
        <w:softHyphen/>
        <w:t xml:space="preserve">зием вкусов и обладающих такими колоссальными знаниями». </w:t>
      </w:r>
    </w:p>
    <w:p>
      <w:pPr>
        <w:pStyle w:val="Normal"/>
        <w:shd w:fill="FFFFFF" w:val="clear"/>
        <w:ind w:right="29" w:firstLine="567"/>
        <w:jc w:val="both"/>
        <w:rPr/>
      </w:pPr>
      <w:r>
        <w:rPr/>
        <w:t>Джонсон закончил свое письмо описанием характера ученого. «Это очень мягкий,  искренний,  скромный, утонченный, щедрый и сильный чело</w:t>
      </w:r>
      <w:r>
        <w:rPr>
          <w:spacing w:val="-2"/>
        </w:rPr>
        <w:t>век».</w:t>
      </w:r>
      <w:r>
        <w:rPr/>
        <w:tab/>
      </w:r>
    </w:p>
    <w:p>
      <w:pPr>
        <w:pStyle w:val="Normal"/>
        <w:shd w:fill="FFFFFF" w:val="clear"/>
        <w:ind w:firstLine="567"/>
        <w:jc w:val="both"/>
        <w:rPr/>
      </w:pPr>
      <w:r>
        <w:rPr/>
        <w:t xml:space="preserve">Поскольку профессор Осборн хорошо знал Тесла – и слышал его лекцию, он согласился с Джонсоном и поговорил с Сетом Лоу – президентом университета.   </w:t>
      </w:r>
    </w:p>
    <w:p>
      <w:pPr>
        <w:pStyle w:val="Normal"/>
        <w:shd w:fill="FFFFFF" w:val="clear"/>
        <w:tabs>
          <w:tab w:val="clear" w:pos="708"/>
          <w:tab w:val="left" w:pos="576" w:leader="none"/>
        </w:tabs>
        <w:ind w:firstLine="567"/>
        <w:jc w:val="both"/>
        <w:rPr/>
      </w:pPr>
      <w:r>
        <w:rPr/>
        <w:t xml:space="preserve">— </w:t>
      </w:r>
      <w:r>
        <w:rPr/>
        <w:t>Пултон сказал мне, что в Англии и Франции  Тесла был удостоен множества наград. Мы не должны позволить другому университету опередить нас и наградить человека, который живет рядом с нами.</w:t>
      </w:r>
    </w:p>
    <w:p>
      <w:pPr>
        <w:pStyle w:val="Normal"/>
        <w:widowControl w:val="false"/>
        <w:numPr>
          <w:ilvl w:val="0"/>
          <w:numId w:val="2"/>
        </w:numPr>
        <w:shd w:fill="FFFFFF" w:val="clear"/>
        <w:tabs>
          <w:tab w:val="clear" w:pos="708"/>
          <w:tab w:val="left" w:pos="576" w:leader="none"/>
        </w:tabs>
        <w:autoSpaceDE w:val="false"/>
        <w:ind w:left="0" w:right="509" w:firstLine="567"/>
        <w:jc w:val="both"/>
        <w:rPr/>
      </w:pPr>
      <w:r>
        <w:rPr/>
        <w:t xml:space="preserve"> </w:t>
      </w:r>
      <w:r>
        <w:rPr/>
        <w:t>Он ведь соотечественник Пьюпина? – поин</w:t>
        <w:softHyphen/>
        <w:t>тересовался Лоу.</w:t>
      </w:r>
    </w:p>
    <w:p>
      <w:pPr>
        <w:pStyle w:val="Normal"/>
        <w:widowControl w:val="false"/>
        <w:numPr>
          <w:ilvl w:val="0"/>
          <w:numId w:val="2"/>
        </w:numPr>
        <w:shd w:fill="FFFFFF" w:val="clear"/>
        <w:tabs>
          <w:tab w:val="clear" w:pos="708"/>
          <w:tab w:val="left" w:pos="576" w:leader="none"/>
        </w:tabs>
        <w:autoSpaceDE w:val="false"/>
        <w:ind w:left="0" w:firstLine="567"/>
        <w:jc w:val="both"/>
        <w:rPr/>
      </w:pPr>
      <w:r>
        <w:rPr/>
        <w:t xml:space="preserve"> </w:t>
      </w:r>
      <w:r>
        <w:rPr/>
        <w:t>Да, конечно. Именно по настоянию профессо</w:t>
        <w:softHyphen/>
        <w:t>ра Пьюпина и профессора Крокера Тесла выступил у нас с лекцией.</w:t>
      </w:r>
    </w:p>
    <w:p>
      <w:pPr>
        <w:pStyle w:val="Normal"/>
        <w:widowControl w:val="false"/>
        <w:numPr>
          <w:ilvl w:val="0"/>
          <w:numId w:val="2"/>
        </w:numPr>
        <w:shd w:fill="FFFFFF" w:val="clear"/>
        <w:tabs>
          <w:tab w:val="clear" w:pos="708"/>
          <w:tab w:val="left" w:pos="576" w:leader="none"/>
        </w:tabs>
        <w:autoSpaceDE w:val="false"/>
        <w:ind w:left="0" w:right="509" w:firstLine="567"/>
        <w:jc w:val="both"/>
        <w:rPr/>
      </w:pPr>
      <w:r>
        <w:rPr/>
        <w:t xml:space="preserve"> </w:t>
      </w:r>
      <w:r>
        <w:rPr/>
        <w:t>Разве они не поссорились? – осторожно спро</w:t>
        <w:softHyphen/>
        <w:t>сил президент.</w:t>
      </w:r>
    </w:p>
    <w:p>
      <w:pPr>
        <w:pStyle w:val="Normal"/>
        <w:widowControl w:val="false"/>
        <w:numPr>
          <w:ilvl w:val="0"/>
          <w:numId w:val="2"/>
        </w:numPr>
        <w:shd w:fill="FFFFFF" w:val="clear"/>
        <w:tabs>
          <w:tab w:val="clear" w:pos="708"/>
          <w:tab w:val="left" w:pos="576" w:leader="none"/>
        </w:tabs>
        <w:autoSpaceDE w:val="false"/>
        <w:ind w:left="0" w:firstLine="567"/>
        <w:jc w:val="both"/>
        <w:rPr/>
      </w:pPr>
      <w:r>
        <w:rPr/>
        <w:t xml:space="preserve"> </w:t>
      </w:r>
      <w:r>
        <w:rPr/>
        <w:t>Я краем уха слышал, что между ними возник</w:t>
        <w:softHyphen/>
        <w:t>ли небольшие разногласия, но уверен, что все нала</w:t>
        <w:softHyphen/>
        <w:t>дится. В любом случае остается мало сомнений в том, что Тесла ведущий инженер-электрик в нашей стране.</w:t>
      </w:r>
    </w:p>
    <w:p>
      <w:pPr>
        <w:pStyle w:val="Normal"/>
        <w:shd w:fill="FFFFFF" w:val="clear"/>
        <w:ind w:firstLine="567"/>
        <w:jc w:val="both"/>
        <w:rPr/>
      </w:pPr>
      <w:r>
        <w:rPr/>
        <w:t>Через несколько недель ученый получил почет</w:t>
        <w:softHyphen/>
        <w:t>ную докторскую степень от Колумбийского колледжа, а вскоре после этого удостоился подобной чести от Йельского университета.</w:t>
      </w:r>
    </w:p>
    <w:p>
      <w:pPr>
        <w:pStyle w:val="Normal"/>
        <w:shd w:fill="FFFFFF" w:val="clear"/>
        <w:ind w:firstLine="567"/>
        <w:jc w:val="both"/>
        <w:rPr/>
      </w:pPr>
      <w:r>
        <w:rPr/>
        <w:t>Добившись признания своих коллег, Тесла полу</w:t>
        <w:softHyphen/>
        <w:t>чил то, к чему стремился. В престижных газетах и журналах появлялись статьи, и он был на короткой ноге с самыми видными литературными и общественными деятелями того времени.</w:t>
      </w:r>
    </w:p>
    <w:p>
      <w:pPr>
        <w:pStyle w:val="Normal"/>
        <w:shd w:fill="FFFFFF" w:val="clear"/>
        <w:spacing w:before="240" w:after="120"/>
        <w:jc w:val="center"/>
        <w:rPr>
          <w:b/>
          <w:b/>
          <w:sz w:val="28"/>
          <w:szCs w:val="28"/>
        </w:rPr>
      </w:pPr>
      <w:bookmarkStart w:id="31" w:name="сила"/>
      <w:bookmarkEnd w:id="31"/>
      <w:r>
        <w:rPr>
          <w:b/>
          <w:spacing w:val="-1"/>
          <w:sz w:val="28"/>
          <w:szCs w:val="28"/>
        </w:rPr>
        <w:t>Сила Ниагарского водопада (1894)</w:t>
      </w:r>
    </w:p>
    <w:p>
      <w:pPr>
        <w:pStyle w:val="Normal"/>
        <w:shd w:fill="FFFFFF" w:val="clear"/>
        <w:ind w:firstLine="567"/>
        <w:jc w:val="both"/>
        <w:rPr/>
      </w:pPr>
      <w:bookmarkStart w:id="32" w:name="сила"/>
      <w:bookmarkEnd w:id="32"/>
      <w:r>
        <w:rPr>
          <w:i/>
          <w:iCs/>
          <w:spacing w:val="-6"/>
        </w:rPr>
        <w:t xml:space="preserve">Насколько необычна была моя жизнь, может наглядно </w:t>
      </w:r>
      <w:r>
        <w:rPr>
          <w:i/>
          <w:iCs/>
          <w:spacing w:val="-2"/>
        </w:rPr>
        <w:t xml:space="preserve">показать следующее происшествие. Подростком я был очарован рассказами о Ниагарском водопаде и рисовал в </w:t>
      </w:r>
      <w:r>
        <w:rPr>
          <w:i/>
          <w:iCs/>
          <w:spacing w:val="-5"/>
        </w:rPr>
        <w:t>своем воображении огромное колесо, движимое этим водо</w:t>
      </w:r>
      <w:r>
        <mc:AlternateContent>
          <mc:Choice Requires="wps">
            <w:drawing>
              <wp:anchor behindDoc="0" distT="0" distB="0" distL="114935" distR="114935" simplePos="0" locked="0" layoutInCell="0" allowOverlap="1" relativeHeight="6">
                <wp:simplePos x="0" y="0"/>
                <wp:positionH relativeFrom="margin">
                  <wp:posOffset>7455535</wp:posOffset>
                </wp:positionH>
                <wp:positionV relativeFrom="paragraph">
                  <wp:posOffset>1280160</wp:posOffset>
                </wp:positionV>
                <wp:extent cx="0" cy="4425950"/>
                <wp:effectExtent l="3175" t="0" r="3175" b="0"/>
                <wp:wrapNone/>
                <wp:docPr id="5" name=""/>
                <a:graphic xmlns:a="http://schemas.openxmlformats.org/drawingml/2006/main">
                  <a:graphicData uri="http://schemas.microsoft.com/office/word/2010/wordprocessingShape">
                    <wps:wsp>
                      <wps:cNvSpPr/>
                      <wps:spPr>
                        <a:xfrm>
                          <a:off x="0" y="0"/>
                          <a:ext cx="0" cy="442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05pt,100.8pt" to="587.05pt,449.25pt" stroked="t" o:allowincell="f" style="position:absolute;mso-position-horizontal-relative:margin">
                <v:stroke color="black" weight="6480" joinstyle="miter" endcap="flat"/>
                <v:fill o:detectmouseclick="t" on="false"/>
                <w10:wrap type="none"/>
              </v:line>
            </w:pict>
          </mc:Fallback>
        </mc:AlternateContent>
      </w:r>
      <w:r>
        <w:rPr>
          <w:i/>
          <w:iCs/>
          <w:spacing w:val="-3"/>
        </w:rPr>
        <w:t>падом. Я сказал дяде, что поеду в Америку и приведу этот</w:t>
      </w:r>
      <w:r>
        <w:rPr>
          <w:spacing w:val="-4"/>
        </w:rPr>
        <w:t xml:space="preserve">  </w:t>
      </w:r>
      <w:r>
        <w:rPr>
          <w:i/>
          <w:iCs/>
          <w:spacing w:val="-4"/>
        </w:rPr>
        <w:t>план в исполнение. Тридцать лет спустя мои мечты вопло</w:t>
      </w:r>
      <w:r>
        <w:rPr>
          <w:i/>
          <w:iCs/>
          <w:spacing w:val="-3"/>
        </w:rPr>
        <w:t>тились в жизнь на Ниагарском водопаде, и я изумился не</w:t>
      </w:r>
      <w:r>
        <w:rPr>
          <w:i/>
          <w:iCs/>
        </w:rPr>
        <w:t>постижимым глубинам разума.</w:t>
      </w:r>
    </w:p>
    <w:p>
      <w:pPr>
        <w:pStyle w:val="Normal"/>
        <w:shd w:fill="FFFFFF" w:val="clear"/>
        <w:ind w:firstLine="567"/>
        <w:jc w:val="right"/>
        <w:rPr>
          <w:i/>
          <w:i/>
          <w:iCs/>
          <w:spacing w:val="-13"/>
        </w:rPr>
      </w:pPr>
      <w:r>
        <w:rPr>
          <w:i/>
          <w:iCs/>
          <w:spacing w:val="-13"/>
        </w:rPr>
        <w:t>Никола Тесла</w:t>
      </w:r>
    </w:p>
    <w:p>
      <w:pPr>
        <w:pStyle w:val="Normal"/>
        <w:shd w:fill="FFFFFF" w:val="clear"/>
        <w:spacing w:before="120" w:after="0"/>
        <w:ind w:firstLine="567"/>
        <w:jc w:val="both"/>
        <w:rPr/>
      </w:pPr>
      <w:r>
        <w:rPr/>
        <w:t>Покорение Ниагарского водопада не было ни в коем случае предопределено. Оно зависело от многих факторов. Первый серьезный план по покорению могучего водопада был предложен в 1886 году – план Эвершеда. Томасу Эвершеду, гражданскому ин</w:t>
        <w:softHyphen/>
        <w:t>женеру, работавшему на канале Эри, пришло в голо</w:t>
        <w:softHyphen/>
        <w:t>ву создать разветвленную сеть каналов и туннелей вблизи водопада, на которых разместились бы двести водяных колес и промышленных мельниц. Возмож</w:t>
        <w:softHyphen/>
        <w:t>но, он работал над своим планом сорок лет, посколь</w:t>
        <w:softHyphen/>
        <w:t>ку еще в 1840-х годах молодым человеком трудился на Ниагаре землемером. Хотя план был привлекате</w:t>
        <w:softHyphen/>
        <w:t>лен, он требовал много средств и был опасен, поско</w:t>
        <w:softHyphen/>
        <w:t>льку почти все девять миль раскопок, необходимых для рытья каналов и котлованов для колес, должны были производиться взрывом каменных пород, и за</w:t>
        <w:softHyphen/>
        <w:t>траты примерно составляли 10 миллионов долларов. Таким образом, чиновники из «Ниагарской строите</w:t>
        <w:softHyphen/>
        <w:t>льной компании» хотели посоветоваться с видными инженерами и изобретателями.</w:t>
      </w:r>
    </w:p>
    <w:p>
      <w:pPr>
        <w:pStyle w:val="Normal"/>
        <w:shd w:fill="FFFFFF" w:val="clear"/>
        <w:ind w:right="29" w:firstLine="567"/>
        <w:jc w:val="both"/>
        <w:rPr/>
      </w:pPr>
      <w:r>
        <w:rPr/>
        <w:t>В 1889 году Эдисон предложил план, в котором смело утверждалось, что постоянный ток может по</w:t>
        <w:softHyphen/>
        <w:t>ступать в Буффало, находящийся на расстоянии при</w:t>
        <w:softHyphen/>
        <w:t>близительно двадцати миль. Поскольку значительное количество постоянного тока никогда прежде не пе</w:t>
        <w:softHyphen/>
        <w:t>редавалось на расстояние больше, чем одной-двух миль, это предложение было встречено с энтузиаз</w:t>
        <w:softHyphen/>
        <w:t>мом, однако большинство инженеров выразили со</w:t>
        <w:softHyphen/>
        <w:t>мнения, особенно Спрейг и Кеннеди – два сотруд</w:t>
        <w:softHyphen/>
        <w:t>ника Эдисона. Вестингауз также сомневался в осу</w:t>
        <w:softHyphen/>
        <w:t>ществимости этого плана по передаче электрической энергии и предложил использовать сложную систему кабелей и труб со сжатым воздухом для передачи энергии в Буффало. По этим причинам планы по по</w:t>
        <w:softHyphen/>
        <w:t>корению водопада в основном сосредоточились на строительстве промышленного комплекса рядом с Ниагарой.</w:t>
      </w:r>
    </w:p>
    <w:p>
      <w:pPr>
        <w:pStyle w:val="Normal"/>
        <w:shd w:fill="FFFFFF" w:val="clear"/>
        <w:ind w:firstLine="567"/>
        <w:jc w:val="both"/>
        <w:rPr/>
      </w:pPr>
      <w:r>
        <w:rPr/>
        <w:t>Передача электрической энергии на большие расстояния была на грани фантастики. Надо по</w:t>
        <w:softHyphen/>
        <w:t>мнить, что Эдисону удавалось создать всего лишь не</w:t>
        <w:softHyphen/>
        <w:t>большое количество энергии, которого хватало на то, чтобы зажечь лампочки, да и то только в непосредст</w:t>
        <w:softHyphen/>
        <w:t>венной близости от источника энергии. Поскольку в его аппарате постоянного тока по-прежнему исполь</w:t>
        <w:softHyphen/>
        <w:t>зовался коллектор, он не мог передавать большое ко</w:t>
        <w:softHyphen/>
        <w:t>личество энергии, хотя был способен заставить рабо</w:t>
        <w:softHyphen/>
        <w:t>тать несколько моторов, если они находились рядом с генератором. Поэтому передача энергии между Лауффеном и Франкфуртом в 1891 году так всех пора</w:t>
        <w:softHyphen/>
        <w:t>зила. Браун и Добровольский не только превзошли примерно на сто процентов рекорд Эдисона, но и передали значительное количество энергии – огром</w:t>
        <w:softHyphen/>
        <w:t>ное достижение, не имевшее аналогов.</w:t>
      </w:r>
    </w:p>
    <w:p>
      <w:pPr>
        <w:pStyle w:val="Normal"/>
        <w:shd w:fill="FFFFFF" w:val="clear"/>
        <w:ind w:right="19" w:firstLine="567"/>
        <w:jc w:val="both"/>
        <w:rPr/>
      </w:pPr>
      <w:r>
        <w:rPr/>
        <w:t>У Брауна и Добровольского были предшествен</w:t>
        <w:softHyphen/>
        <w:t>ники. Двумя годами ранее Себастьян Джанни де Ферранти, сын итальянского музыканта, проживаю</w:t>
        <w:softHyphen/>
        <w:t>щий в Ливерпуле, впервые использовал аппарат Тесла на фабрике в Депфорде. Ферранти – блестящий инженер, которого называли соперником Эдисона, уже произвел важные усовершенствования аппарата переменного тока Голара-Гиббса для компании «Сименс», а также для лондонского филиала «Ганц энд Ко». Он вынашивал дерзкий план создания цен</w:t>
        <w:softHyphen/>
        <w:t>тральной станции на берегам Темзы, чтобы электри</w:t>
        <w:softHyphen/>
        <w:t>чество могло поступать на многочисленные подстан</w:t>
        <w:softHyphen/>
        <w:t>ции вокруг города. В 1889 году Ферранти передал не</w:t>
        <w:softHyphen/>
        <w:t>виданные доселе 11 000 вольт из Депфорда на четыре подстанции в шести-семи милях от города, где были запущены генераторы переменного тока мощностью 10 000 лошадиных сил. Это было великолепное до</w:t>
        <w:softHyphen/>
        <w:t>стижение, но сомнительно, чтобы многие понимали, что использовалась система Тесла или что вообще произошел невиданный прорыв. Это происшествие не могло сравняться с событием в Лауффене-Франкфурте и не вызвало мысли о том, что силу Ниагарского водопада можно передавать в окружающие районы.</w:t>
      </w:r>
    </w:p>
    <w:p>
      <w:pPr>
        <w:pStyle w:val="Normal"/>
        <w:shd w:fill="FFFFFF" w:val="clear"/>
        <w:ind w:right="10" w:firstLine="567"/>
        <w:jc w:val="both"/>
        <w:rPr/>
      </w:pPr>
      <w:r>
        <w:rPr/>
        <w:t>Первые достижения Вестингауза в области пере</w:t>
        <w:softHyphen/>
        <w:t>дачи электрической энергии не показали возможно</w:t>
        <w:softHyphen/>
        <w:t>стей системы Тесла. Он преуспел в Теллуриде, Кана</w:t>
        <w:softHyphen/>
        <w:t>да, со Стилвеллом, Шалленбергером и Скоттом, пе</w:t>
        <w:softHyphen/>
        <w:t>редав 60 000 вольт переменного тока на расстояние в четыре мили, чтобы зарядить мотор Тесла мощно</w:t>
        <w:softHyphen/>
        <w:t>стью сто лошадиных сил, и освещал Чикагскую все</w:t>
        <w:softHyphen/>
        <w:t>мирную ярмарку в 1893 году. Это были величайшие победы, но ни одна из них не продемонстрировала, что электрическую энергию можно передавать на бо</w:t>
        <w:softHyphen/>
        <w:t>льшие расстояния. Короче говоря, без успеха в Ла</w:t>
        <w:softHyphen/>
        <w:t>уффене-Франкфурте не было бы доказательств того, что переменный ток можно передать на двадцать миль от Ниагары в Буффало, не говоря уже о Нью-Йорке, который находился в трехстах милях. Поэтому финансисты Ниагарского проекта отправи</w:t>
        <w:softHyphen/>
        <w:t>ли президента «Ниагарской строительной компании» Эдварда Дина Адамса в Европу для встречи с Брау</w:t>
        <w:softHyphen/>
        <w:t>ном и Добровольским, и по этой же причине Добро</w:t>
        <w:softHyphen/>
        <w:t>вольский намекнул, что это его изобретение. Не су</w:t>
        <w:softHyphen/>
        <w:t>ществует физических доказательств обратного, по</w:t>
        <w:softHyphen/>
        <w:t>скольку ясно, что именно он и Браун были первыми и единственными инженерами, предпринявшими этот шаг.</w:t>
      </w:r>
    </w:p>
    <w:p>
      <w:pPr>
        <w:pStyle w:val="Normal"/>
        <w:shd w:fill="FFFFFF" w:val="clear"/>
        <w:ind w:right="29" w:firstLine="567"/>
        <w:jc w:val="both"/>
        <w:rPr/>
      </w:pPr>
      <w:r>
        <w:rPr/>
        <w:t>Адаме – представитель бостонской компании «Уинслоу, Ланье энд Ко» – был худощавым, деликатным джентльменом с большими круглыми глаза</w:t>
        <w:softHyphen/>
        <w:t>ми, маленькой головой, лицом подростка и длинны</w:t>
        <w:softHyphen/>
        <w:t>ми, закрученными вверх мамонтовыми усами. В 1881 году он начал работать с давнишним сотрудником Дж.П. Моргана Чарльзом Ланье. Став со временем полноправным партнером, Адаме стал членом совета директоров нескольких крупных железнодорожных компаний, включая «Нордерн Пасифик» Генри Вилларда, а также «Онтарио» и «Западной железной дороги», которые тянулись от Буффало до Нью-Йорка.</w:t>
      </w:r>
    </w:p>
    <w:p>
      <w:pPr>
        <w:pStyle w:val="Normal"/>
        <w:shd w:fill="FFFFFF" w:val="clear"/>
        <w:tabs>
          <w:tab w:val="clear" w:pos="708"/>
          <w:tab w:val="left" w:pos="5002" w:leader="none"/>
        </w:tabs>
        <w:ind w:firstLine="567"/>
        <w:jc w:val="both"/>
        <w:rPr/>
      </w:pPr>
      <w:r>
        <w:rPr/>
        <w:t>Он также был в совете директоров «Эдисон Электрик Лайт Компани» и являлся ее вторым по важности акционером.</w:t>
        <w:tab/>
      </w:r>
    </w:p>
    <w:p>
      <w:pPr>
        <w:pStyle w:val="Normal"/>
        <w:shd w:fill="FFFFFF" w:val="clear"/>
        <w:ind w:firstLine="567"/>
        <w:jc w:val="both"/>
        <w:rPr/>
      </w:pPr>
      <w:r>
        <w:rPr/>
        <w:t>В 1889 году вместе с Виллардом Адаме пытался – соединить все крупные электрические компании в одну большую корпорацию. Он хотел прекратить дорогостоящие судебные разбирательства между Эдисоном и Вестингаузом по поводу патентов на электрические лампочки, примирив их, но, конечно же, Эдисон не захотел идти на компромисс.</w:t>
      </w:r>
    </w:p>
    <w:p>
      <w:pPr>
        <w:pStyle w:val="Normal"/>
        <w:shd w:fill="FFFFFF" w:val="clear"/>
        <w:tabs>
          <w:tab w:val="clear" w:pos="708"/>
          <w:tab w:val="left" w:pos="10800" w:leader="none"/>
        </w:tabs>
        <w:ind w:firstLine="567"/>
        <w:jc w:val="both"/>
        <w:rPr/>
      </w:pPr>
      <w:r>
        <w:rPr/>
        <w:t>Как президент «Ниагарской строительной компа</w:t>
        <w:softHyphen/>
        <w:t>нии» Адаме продал свои акции в концерне Эдисона, чтобы стать независимым в своих исследованиях, и в 1890 году «организовал Международную Ниагарскую комиссию со штаб-квартирой в Лондоне. В его наме</w:t>
        <w:softHyphen/>
        <w:t>рения входили консультации с ведущими европей</w:t>
        <w:softHyphen/>
        <w:t>скими учеными и инженерами и изучение самых пе</w:t>
        <w:softHyphen/>
        <w:t>редовых технологий в области гидравлической энер</w:t>
        <w:softHyphen/>
        <w:t>гии (сжатого воздуха) – отрасли науки, в которой особенно преуспели швейцарцы».</w:t>
      </w:r>
    </w:p>
    <w:p>
      <w:pPr>
        <w:pStyle w:val="Normal"/>
        <w:shd w:fill="FFFFFF" w:val="clear"/>
        <w:ind w:firstLine="567"/>
        <w:jc w:val="both"/>
        <w:rPr/>
      </w:pPr>
      <w:r>
        <w:rPr/>
        <w:t>В 1890 году Адаме путешествовал в Европу с док</w:t>
        <w:softHyphen/>
        <w:t>тором Коулманом Селлерсом, еще одним чиновни</w:t>
        <w:softHyphen/>
        <w:t>ком из «Ниагарской строительной компании», где они общались с инженерами из Франции, Швейца</w:t>
        <w:softHyphen/>
        <w:t>рии и Англии. В Лондоне они нанесли визит Ферранти на его электростанции в Депфорде, также встретились с профессором Роулендом, приехавшим из Университета Джона Хопкинса, и Гисбертом Кэппом – инженером-электриком, редактором и авто</w:t>
        <w:softHyphen/>
        <w:t>ром классического произведения «Электрическая пе</w:t>
        <w:softHyphen/>
        <w:t>редача энергии». Роуленд выступал за переменный ток, а Кэпп рекомендовал Ч. Брауна как самого вид</w:t>
        <w:softHyphen/>
        <w:t>ного инженера для осуществления этого проекта. Он работал на фирме «Машиненфабрик Эрликон» в Швейцарии. Адаме послал телеграмму Дж.П. Морга</w:t>
        <w:softHyphen/>
        <w:t>ну в Париж, предложив вернуться в Швейцарию и встретиться с Брауном. Морган согласился.</w:t>
      </w:r>
    </w:p>
    <w:p>
      <w:pPr>
        <w:pStyle w:val="Normal"/>
        <w:shd w:fill="FFFFFF" w:val="clear"/>
        <w:ind w:firstLine="567"/>
        <w:jc w:val="both"/>
        <w:rPr/>
      </w:pPr>
      <w:r>
        <w:rPr/>
        <w:t>Перед отъездом из Англии Адаме встретился с сэром Уильямом Томсоном (лордом Кельвином), ко</w:t>
        <w:softHyphen/>
        <w:t>торого поставил во главе «Международной Ниагарской комиссии», и устроил конкурс на лучший план по покорению водопада – общая сумма приза равнялась 20 000 долларов. Л.Б. Стилвелл, который нахо</w:t>
        <w:softHyphen/>
        <w:t>дился в Лондоне с Биллесби в отделении Вестингауза, передал телеграмму в Питтсбург, прося разреше</w:t>
        <w:softHyphen/>
        <w:t>ния участвовать в конкурсе и предоставить Адамсу план, основанный на системе Тесла, но Вестингауз не одобрил эту идею, потому что не хотел расставать</w:t>
        <w:softHyphen/>
        <w:t>ся с изобретением стоимостью 100 000 долларов ради такой ничтожной суммы.</w:t>
      </w:r>
    </w:p>
    <w:p>
      <w:pPr>
        <w:pStyle w:val="Normal"/>
        <w:shd w:fill="FFFFFF" w:val="clear"/>
        <w:ind w:right="19" w:firstLine="567"/>
        <w:jc w:val="both"/>
        <w:rPr/>
      </w:pPr>
      <w:r>
        <w:rPr/>
        <w:t>Из двадцати представленных проектов большин</w:t>
        <w:softHyphen/>
        <w:t>ство были разработаны с использованием сжатого воздуха и гидравлического оборудования. «Из шести электростанций, в четырех использовался перемен</w:t>
        <w:softHyphen/>
        <w:t>ный ток, в одной однофазный постоянный ток, од</w:t>
        <w:softHyphen/>
        <w:t>нако детали не были описаны. Последний проект профессора Джорджа Форбса был выполнен на осно</w:t>
        <w:softHyphen/>
        <w:t>ве многофазного тока». Форбс – профессор из Глаз</w:t>
        <w:softHyphen/>
        <w:t>го и ставший позднее инженером-консультантом «Ниагарской энергетической компании» – писал членам комиссии: «Многих удивит, как удивило, должен признать, и меня, когда я обнаружил после тщательного и объективного рассмотрения пробле</w:t>
        <w:softHyphen/>
        <w:t>мы, что единственное практическое решение заклю</w:t>
        <w:softHyphen/>
        <w:t>чается в применении генераторов и моторов пере</w:t>
        <w:softHyphen/>
        <w:t>менного тока. Единственным действующим мотором является мотор Тесла, произведенный «Вестингауз Электрик Компани», с которым я сам проводил раз</w:t>
        <w:softHyphen/>
        <w:t>личные испытания на их фабрике в Питтсбурге».</w:t>
      </w:r>
    </w:p>
    <w:p>
      <w:pPr>
        <w:pStyle w:val="Normal"/>
        <w:shd w:fill="FFFFFF" w:val="clear"/>
        <w:ind w:right="48" w:firstLine="567"/>
        <w:jc w:val="both"/>
        <w:rPr/>
      </w:pPr>
      <w:r>
        <w:rPr/>
        <w:t>Хотя сначала доклад Форбса был отвергнут ко</w:t>
        <w:softHyphen/>
        <w:t>миссией, он привлек внимание Адамса. Однако он все равно поехал в Швейцарию, чтобы встретиться с Брауном, который отклонил предложение возглавить Ниагарский проект.</w:t>
      </w:r>
    </w:p>
    <w:p>
      <w:pPr>
        <w:pStyle w:val="Normal"/>
        <w:shd w:fill="FFFFFF" w:val="clear"/>
        <w:ind w:right="58" w:firstLine="567"/>
        <w:jc w:val="both"/>
        <w:rPr/>
      </w:pPr>
      <w:r>
        <w:rPr/>
        <w:t>Эмиссаром Моргана был Фрэнсис Линд Стетсон – адвокат, впоследствии ставший сотрудником «Ниагарской строительной компании». Его отправи</w:t>
        <w:softHyphen/>
        <w:t>ли в Швейцарию и Лондон, чтобы выбрать главенст</w:t>
        <w:softHyphen/>
        <w:t>вующую технологию для их компании «Дженерал Электрик», но уже становилось очевидно, что все основные патенты принадлежали Вестингаузу. В Тиволи, где находились водопады высотой 334 фута, будапештская компания «Ганцэнд Ко», также связанная с Вестингаузом, сооружала гидроэлектростанцию для передачи электричества в Рим, находящийся на расстоянии восемнадцати миль, а в Портленде, штат и Орегон, на водопаде на реке Уилламет, Вестингауз также передавал тысячи вольт переменного тока на расстояние двенадцати миль. Хотя Кельвин был согласен с Эдисоном в том, что постоянный ток лучше, Адаме знал, что все козыри были у Вестингауза.</w:t>
      </w:r>
    </w:p>
    <w:p>
      <w:pPr>
        <w:pStyle w:val="Normal"/>
        <w:shd w:fill="FFFFFF" w:val="clear"/>
        <w:tabs>
          <w:tab w:val="clear" w:pos="708"/>
          <w:tab w:val="left" w:pos="10800" w:leader="none"/>
        </w:tabs>
        <w:ind w:firstLine="567"/>
        <w:jc w:val="both"/>
        <w:rPr/>
      </w:pPr>
      <w:r>
        <w:rPr/>
        <w:t>Однако, с точки зрения «Дженерал Электрик», в Америке результат не был столь очевиден. Паника 1893 года принесла свои плоды, и Чарльз Коффин, исполнительный директор «Дженерал Электрик», был вынужден «безжалостно» уволить большое коли</w:t>
        <w:softHyphen/>
        <w:t>чество рабочих и сильно урезать зарплату других. Снизилось не только производство электрического оборудования, но и обострилась борьба между лаге</w:t>
        <w:softHyphen/>
        <w:t>рями Томсона и Эдисона. Хотя теперь Томсон и Штейнмец понимали, что переменный ток намного эффективнее постоянного, они не могли гарантиро</w:t>
        <w:softHyphen/>
        <w:t>вать Коффину, что создадут оборудование лучше, чем у Тесла. В отчаянии Томсон отправил генераль</w:t>
        <w:softHyphen/>
        <w:t>ному менеджеру «Дженерал Электрик» Э. Уотерсу меморандум с целью найти информатора, работав</w:t>
        <w:softHyphen/>
        <w:t>шего на Вестингауза.</w:t>
      </w:r>
    </w:p>
    <w:p>
      <w:pPr>
        <w:pStyle w:val="Normal"/>
        <w:shd w:fill="FFFFFF" w:val="clear"/>
        <w:tabs>
          <w:tab w:val="clear" w:pos="708"/>
          <w:tab w:val="left" w:pos="10800" w:leader="none"/>
        </w:tabs>
        <w:ind w:firstLine="567"/>
        <w:jc w:val="both"/>
        <w:rPr/>
      </w:pPr>
      <w:r>
        <w:rPr/>
        <w:t>Заметив пропажу чертежей, Вестингауз обвинил «Дженерал Электрик» в промышленном шпионаже и выдвинул обвинение против Томсона и его фабрики в Линне, где шериф, действуя по указу суда, нашел пропавшие документы. Чиновники из «Дженерал Электрик» заявили, что они просто хотели узнать, не производит ли Вестингауз пиратские электрические лампочки, и двенадцать присяжных разбились в своем решении пополам. Вестингауз подозревал, что виновником был дворник, но его так и не вызвали в суд.</w:t>
      </w:r>
    </w:p>
    <w:p>
      <w:pPr>
        <w:pStyle w:val="Normal"/>
        <w:shd w:fill="FFFFFF" w:val="clear"/>
        <w:ind w:firstLine="567"/>
        <w:jc w:val="both"/>
        <w:rPr/>
      </w:pPr>
      <w:r>
        <w:rPr/>
        <w:t>В это же время Штейнмец с Томсоном подали заявление с просьбой о выдаче патента на мотор переменного тока, в котором использовался «множест</w:t>
        <w:softHyphen/>
        <w:t>венный ток» вместо настоящего многофазного, но сотрудникам бюро патентов было ясно, что основой – аппарата была система Тесла, и их прошение отклонили. Это не помешало Томсону настаивать, что именно он был настоящим создателем системы пере</w:t>
        <w:softHyphen/>
        <w:t>менного тока, и к 1894 году он создал индукционный мотор, кое в чем превосходивший мотор Вестингауза. Забавно, но даже по сегодняшний день биографы Элайхью Томсона часто обвиняют Тесла в пиратстве, а не наоборот! Хотя «Дженерал Электрик» пришлось отвечать в суде за украденные чертежи, в течение не</w:t>
        <w:softHyphen/>
        <w:t>сколько следующих лет компания нагло продолжала через Уотерса шпионить за фабрикой Вестингауза в целях получения информации.</w:t>
      </w:r>
    </w:p>
    <w:p>
      <w:pPr>
        <w:pStyle w:val="Normal"/>
        <w:shd w:fill="FFFFFF" w:val="clear"/>
        <w:ind w:right="10" w:firstLine="567"/>
        <w:jc w:val="both"/>
        <w:rPr/>
      </w:pPr>
      <w:r>
        <w:rPr/>
        <w:t>Тем не менее успех Вестингауза в Теллуриде и на Чикагской всемирной ярмарке положил конец всем сомнениям относительно того, кто получит право на воплощение в жизнь Ниагарского проекта. В начале 1893 года Форбс, Роуленд и Селлерс посетили Питтсбург для проверки своего оборудования, и в мае то</w:t>
        <w:softHyphen/>
        <w:t>го же года с Вестингаузом был заключен контракт.</w:t>
      </w:r>
    </w:p>
    <w:p>
      <w:pPr>
        <w:pStyle w:val="Normal"/>
        <w:shd w:fill="FFFFFF" w:val="clear"/>
        <w:ind w:right="10" w:firstLine="567"/>
        <w:jc w:val="both"/>
        <w:rPr/>
      </w:pPr>
      <w:r>
        <w:rPr/>
        <w:t>Так как Дж.П. Морган был главной силой за «Дженерал Электрик», интересно поразмыслить, почему он позволил Вестингаузу получить этот проект. Прежде всего, когда подписали контракт, из-за мас</w:t>
        <w:softHyphen/>
        <w:t>штабности предприятия и связей Моргана с «Джене</w:t>
        <w:softHyphen/>
        <w:t>рал Электрик» большая часть работ была предостав</w:t>
        <w:softHyphen/>
        <w:t>лена именно этому концерну. Вестингауз построил «генераторы, распределительные устройства и допол</w:t>
        <w:softHyphen/>
        <w:t>нительное оборудование электростанции, а «Джене</w:t>
        <w:softHyphen/>
        <w:t>рал Электрик» получила право на создание транс</w:t>
        <w:softHyphen/>
        <w:t>форматоров, линии электропередач до Буффало и оборудования для местной подстанции». Таким обра</w:t>
        <w:softHyphen/>
        <w:t>зом, хотя Вестингауз получил большую часть, «Дже</w:t>
        <w:softHyphen/>
        <w:t>нерал Электрик» за бортом не осталась и в конце концов добилась соглашения, позволившего ей на законном основании завладеть основными патента</w:t>
        <w:softHyphen/>
        <w:t>ми другой компании.</w:t>
      </w:r>
    </w:p>
    <w:p>
      <w:pPr>
        <w:pStyle w:val="Normal"/>
        <w:shd w:fill="FFFFFF" w:val="clear"/>
        <w:ind w:right="19" w:firstLine="567"/>
        <w:jc w:val="both"/>
        <w:rPr/>
      </w:pPr>
      <w:r>
        <w:rPr/>
        <w:t>Морган был связан с Августом Бельмонтом, од</w:t>
        <w:softHyphen/>
        <w:t>ним из спонсоров Вестингауза, и возможно, что их  знакомство имело отношение к заключению соглашения. Морган сдался по причине своего уважения к  я созданной Адамсом комиссии и по совету своего адвоката Уильяма Рэнкина, который жил в Буффало и посвятил всю жизнь этому предприятию, а также близкого соратника Фрэнсиса Стетсона, который  рассказал о «дерзком обещании Тесла (в 1890 году) зарядить электрический провод током мощностью 100 000 лошадиных сил и послать его за 450 миль в направлении Нью-Йорка – огромного мегаполиса на востоке, и на 500 миль к Чикаго – крупнейшему городу запада для обслуживания этих огромных городских конгломератов».</w:t>
      </w:r>
    </w:p>
    <w:p>
      <w:pPr>
        <w:pStyle w:val="Normal"/>
        <w:shd w:fill="FFFFFF" w:val="clear"/>
        <w:ind w:firstLine="567"/>
        <w:jc w:val="both"/>
        <w:rPr/>
      </w:pPr>
      <w:r>
        <w:rPr/>
        <w:t>В 1894 году Тесла принялся за дело. Статья Мар</w:t>
        <w:softHyphen/>
        <w:t>тина в «Сенчури» послужила отправной точкой, и к ученому хлынула целая армия репортеров из газет и журналов. В том году статьи о Тесла появились в та</w:t>
        <w:softHyphen/>
        <w:t>ких престижных периодических изданиях, как «Нью Сайенс Ревью», «Аутлук» и «Кэссьерс»; «МакКлюрс» и «Ревью оф Ревьюз» смело утверждали, что Тесла был автором открытий, ставших основой для «вели</w:t>
        <w:softHyphen/>
        <w:t>чайшего электрического предприятия в мире», а «Нью-Йорк Таймс» поведала об ученом в статье на развороте, дополненной большим стилизованным портретом и всесторонним отчетом о его философ</w:t>
        <w:softHyphen/>
        <w:t>ских взглядах и новейших изобретениях. На следую</w:t>
        <w:softHyphen/>
        <w:t>щий год «Таймс» написала: «Тесла принадлежит нео</w:t>
        <w:softHyphen/>
        <w:t>споримая честь стать человеком, чьи труды сделали возможным осуществление Ниагарского проекта. Не может быть лучшего доказательства практических ка</w:t>
        <w:softHyphen/>
        <w:t>честв его творческого гения».</w:t>
      </w:r>
    </w:p>
    <w:p>
      <w:pPr>
        <w:pStyle w:val="Normal"/>
        <w:shd w:fill="FFFFFF" w:val="clear"/>
        <w:ind w:firstLine="567"/>
        <w:jc w:val="both"/>
        <w:rPr/>
      </w:pPr>
      <w:r>
        <w:rPr/>
        <w:t>Поскольку были подписаны контракты с Вестин</w:t>
        <w:softHyphen/>
        <w:t>гаузом и «Дженерал Электрик», Адамсу не нужно бы</w:t>
        <w:softHyphen/>
        <w:t>ло больше притворяться беспристрастным, он мог пуститься на поиски деловых авантюр. Он приехал в Нью-Йорк, чтобы нанести визит Тесла в его лабора</w:t>
        <w:softHyphen/>
        <w:t>тории, и там ознакомился с новыми механическими и электрическими осцилляторами и революционной системой переменного тока, намного превосходившей предыдущую. Адаме предложил Тесла 100 000 долларов за контроль «четырнадцати американских патентов и множества иностранных патентов», а также любых других изобретений, которые создаст ученый. Тесла принял предложение. В феврале 1895 го</w:t>
        <w:softHyphen/>
        <w:t>да было формально заявлено о создании компании Николы Тесла, директорами которой стали сам Тес</w:t>
        <w:softHyphen/>
        <w:t>ла, Альфред Браун из Нью-Йорка, Чарльз Коуни из Нью-Джерси, Уильям Рэнкин из Буффало, Эдвард Адаме и его сын Эрнест из Бостона.</w:t>
      </w:r>
    </w:p>
    <w:p>
      <w:pPr>
        <w:pStyle w:val="Normal"/>
        <w:shd w:fill="FFFFFF" w:val="clear"/>
        <w:ind w:right="10" w:firstLine="567"/>
        <w:jc w:val="both"/>
        <w:rPr/>
      </w:pPr>
      <w:r>
        <w:rPr/>
        <w:t>Тесла попал в святая святых деловой элиты. Его коллегами стали два самых видных участника Ниа</w:t>
        <w:softHyphen/>
        <w:t>гарского проекта, и он работал над полудюжиной со</w:t>
        <w:softHyphen/>
        <w:t>вершенно новых изобретений, каждое из которых могло стать зачинателем новой индустрии. Его меха</w:t>
        <w:softHyphen/>
        <w:t>нические осцилляторы могли заменить паровой дви</w:t>
        <w:softHyphen/>
        <w:t>гатель, электрические осцилляторы были незамени</w:t>
        <w:softHyphen/>
        <w:t>мы для системы электрического освещения, дистан</w:t>
        <w:softHyphen/>
        <w:t>ционного управления и ставших секретными работ в области беспроводного сообщения; у него было мно</w:t>
        <w:softHyphen/>
        <w:t>го других идей, например, работа над созданием ис</w:t>
        <w:softHyphen/>
        <w:t>кусственного интеллекта, производство озона, «де</w:t>
        <w:softHyphen/>
        <w:t>шевой заморозки и дешевого производства жидкого воздуха, создание удобрений и азотной кислоты из воздуха». Однако почти все эти изобретения находи</w:t>
        <w:softHyphen/>
        <w:t>лись еще на стадии разработки, а производство ни</w:t>
        <w:softHyphen/>
        <w:t>когда не было сильной стороной Тесла. Он привле</w:t>
        <w:softHyphen/>
        <w:t>кал спонсоров большей частью из-за своих работ в области переменного тока, а также многообещающи</w:t>
        <w:softHyphen/>
        <w:t>ми холодным светом и различными осцилляторами. Но по-настоящему его интерес и все стремления бы</w:t>
        <w:softHyphen/>
        <w:t>ли направлены к беспроводной передаче энергии, и в этом направлении он в основном и работал.</w:t>
      </w:r>
    </w:p>
    <w:p>
      <w:pPr>
        <w:pStyle w:val="Normal"/>
        <w:shd w:fill="FFFFFF" w:val="clear"/>
        <w:tabs>
          <w:tab w:val="clear" w:pos="708"/>
          <w:tab w:val="left" w:pos="10800" w:leader="none"/>
        </w:tabs>
        <w:spacing w:before="240" w:after="120"/>
        <w:jc w:val="center"/>
        <w:rPr/>
      </w:pPr>
      <w:bookmarkStart w:id="33" w:name="ореоле"/>
      <w:bookmarkEnd w:id="33"/>
      <w:r>
        <w:rPr>
          <w:b/>
          <w:spacing w:val="-2"/>
          <w:sz w:val="28"/>
          <w:szCs w:val="28"/>
        </w:rPr>
        <w:t xml:space="preserve">В ореоле славы </w:t>
      </w:r>
      <w:r>
        <w:rPr>
          <w:b/>
          <w:sz w:val="28"/>
          <w:szCs w:val="28"/>
        </w:rPr>
        <w:t>(1894)</w:t>
      </w:r>
    </w:p>
    <w:p>
      <w:pPr>
        <w:pStyle w:val="Normal"/>
        <w:shd w:fill="FFFFFF" w:val="clear"/>
        <w:ind w:firstLine="567"/>
        <w:jc w:val="both"/>
        <w:rPr>
          <w:i/>
          <w:i/>
          <w:iCs/>
          <w:spacing w:val="-4"/>
        </w:rPr>
      </w:pPr>
      <w:bookmarkStart w:id="34" w:name="ореоле"/>
      <w:bookmarkEnd w:id="34"/>
      <w:r>
        <w:rPr>
          <w:i/>
          <w:iCs/>
          <w:spacing w:val="-4"/>
        </w:rPr>
        <w:t>Дорогой мистер Тесла,</w:t>
      </w:r>
    </w:p>
    <w:p>
      <w:pPr>
        <w:pStyle w:val="Normal"/>
        <w:shd w:fill="FFFFFF" w:val="clear"/>
        <w:ind w:right="48" w:firstLine="567"/>
        <w:jc w:val="right"/>
        <w:rPr>
          <w:i/>
          <w:i/>
          <w:iCs/>
        </w:rPr>
      </w:pPr>
      <w:r>
        <w:rPr>
          <w:i/>
          <w:iCs/>
          <w:spacing w:val="-4"/>
        </w:rPr>
        <w:t xml:space="preserve">В начале 1894 года я сказал нашему общему другу Т.К. </w:t>
      </w:r>
      <w:r>
        <w:rPr>
          <w:i/>
          <w:iCs/>
          <w:spacing w:val="-2"/>
        </w:rPr>
        <w:t xml:space="preserve">Мартину, что ваша книга «Изобретения, исследования и </w:t>
      </w:r>
      <w:r>
        <w:rPr>
          <w:i/>
          <w:iCs/>
        </w:rPr>
        <w:t xml:space="preserve">статьи Николы Тесла» и через сто лет будет считаться </w:t>
      </w:r>
      <w:r>
        <w:rPr>
          <w:i/>
          <w:iCs/>
          <w:spacing w:val="-1"/>
        </w:rPr>
        <w:t>классикой. Я не изменил своего мнения. Применение про</w:t>
      </w:r>
      <w:r>
        <w:rPr>
          <w:i/>
          <w:iCs/>
        </w:rPr>
        <w:t xml:space="preserve">возглашенных в ней принципов переменило к лучшему </w:t>
      </w:r>
      <w:r>
        <w:rPr>
          <w:i/>
          <w:iCs/>
          <w:spacing w:val="-5"/>
        </w:rPr>
        <w:t>жизнь на планете.</w:t>
      </w:r>
      <w:r>
        <w:rPr>
          <w:i/>
          <w:iCs/>
        </w:rPr>
        <w:tab/>
        <w:t>Д.Макфарлан Мур</w:t>
      </w:r>
    </w:p>
    <w:p>
      <w:pPr>
        <w:pStyle w:val="Normal"/>
        <w:shd w:fill="FFFFFF" w:val="clear"/>
        <w:tabs>
          <w:tab w:val="clear" w:pos="708"/>
          <w:tab w:val="left" w:pos="4973" w:leader="none"/>
        </w:tabs>
        <w:ind w:firstLine="567"/>
        <w:jc w:val="both"/>
        <w:rPr>
          <w:i/>
          <w:i/>
          <w:iCs/>
        </w:rPr>
      </w:pPr>
      <w:r>
        <w:rPr>
          <w:i/>
          <w:iCs/>
        </w:rPr>
        <w:tab/>
      </w:r>
    </w:p>
    <w:p>
      <w:pPr>
        <w:pStyle w:val="Normal"/>
        <w:shd w:fill="FFFFFF" w:val="clear"/>
        <w:ind w:firstLine="567"/>
        <w:jc w:val="both"/>
        <w:rPr/>
      </w:pPr>
      <w:r>
        <w:rPr/>
        <w:t>В феврале 1894 года Тесла и Т.К. Мартин отправились в лабораторию мистера Беттини – ученого, который усовершенствовал фонограф Эдисона. «Он хочет показать свою замечательную коллекцию запи</w:t>
        <w:softHyphen/>
        <w:t>сей мадам Мельба, де Режке, Сальвини и Бернхардта, – писал Мартин. – Он почтет за честь заполучить и ваш голос».</w:t>
      </w:r>
    </w:p>
    <w:p>
      <w:pPr>
        <w:pStyle w:val="Normal"/>
        <w:shd w:fill="FFFFFF" w:val="clear"/>
        <w:ind w:firstLine="567"/>
        <w:jc w:val="both"/>
        <w:rPr/>
      </w:pPr>
      <w:r>
        <w:rPr/>
        <w:t>Все это время Мартин продолжал отправлять от</w:t>
        <w:softHyphen/>
        <w:t>зывы из «Бук Ньюс», «Физике Ревью» и «Лондон Электришн». «Похвала сэра Герберта Спенсера – вот настоящая похвала! – писал издатель. – Благодарю за продолжение русского перевода. Немецкое изда</w:t>
        <w:softHyphen/>
        <w:t>ние также хорошо продается».</w:t>
      </w:r>
    </w:p>
    <w:p>
      <w:pPr>
        <w:pStyle w:val="Normal"/>
        <w:shd w:fill="FFFFFF" w:val="clear"/>
        <w:ind w:firstLine="567"/>
        <w:jc w:val="both"/>
        <w:rPr/>
      </w:pPr>
      <w:r>
        <w:rPr/>
        <w:t>На внутреннем фронте Тесла сформировал но</w:t>
        <w:softHyphen/>
        <w:t>вую компанию совместно с двумя координаторами Ниагарского проекта и теперь переключил внимание на создание беспроводной системы, которая сможет передавать свет, информацию и электричество. Та</w:t>
        <w:softHyphen/>
        <w:t>ким образом, ученый работал над усовершенствова</w:t>
        <w:softHyphen/>
        <w:t>нием своих электрических и механических осцилля</w:t>
        <w:softHyphen/>
        <w:t>торов и вакуумных ламп. Механический осциллятор мог эффективно превращать пар в электрическую энергию, электрический осциллятор мог генериро</w:t>
        <w:softHyphen/>
        <w:t>вать частоты, необходимые для передачи энергии, а беспроводные флуоресцентные лампы загорались при верной длине волны, способной рождать свет. Согласно теории Тесла, если колебания эфира дости</w:t>
        <w:softHyphen/>
        <w:t>гали 500 триллионов в секунду, вырабатывался чис</w:t>
        <w:softHyphen/>
        <w:t>тый свет, а до этой цифры – только тепло.</w:t>
      </w:r>
    </w:p>
    <w:p>
      <w:pPr>
        <w:pStyle w:val="Normal"/>
        <w:shd w:fill="FFFFFF" w:val="clear"/>
        <w:ind w:firstLine="567"/>
        <w:jc w:val="both"/>
        <w:rPr/>
      </w:pPr>
      <w:r>
        <w:rPr/>
        <w:t>Т.К. Мартин продолжал играть роль эдакого им</w:t>
        <w:softHyphen/>
        <w:t>пресарио. Весной он уговорил ученого позировать скульптору мистеру Вольфу и, к смятению Тесла, ор</w:t>
        <w:softHyphen/>
        <w:t>ганизовал интервью с С.С. МакКлюром – известным издателем журнала. График Тесла и так был очень напряженным, но Мартин настаивал. «Я не могу отменить встречу с мистером МакКлюром, – писал Мартин. – После вашего совмест</w:t>
        <w:softHyphen/>
        <w:t>ного обеда он жаждет во что бы то ни стало написать статью». Заканчивая послание привычной похвалой, Мартин писал: «Теперь он знает из первых уст то, что раньше знал лишь понаслышке, а именно, что вы великий человек и хороший товарищ. Прощаю вам ваше смущение».</w:t>
      </w:r>
    </w:p>
    <w:p>
      <w:pPr>
        <w:pStyle w:val="Normal"/>
        <w:shd w:fill="FFFFFF" w:val="clear"/>
        <w:ind w:firstLine="567"/>
        <w:jc w:val="both"/>
        <w:rPr/>
      </w:pPr>
      <w:r>
        <w:rPr/>
        <w:t>«Сенчури» понадобился почти год, чтобы закон</w:t>
        <w:softHyphen/>
        <w:t>чить собственную статью и организовать фотосъемки известных людей, посещавших Южную пятую авеню, 33-35, но наконец в апреле 1895 года появилась ста</w:t>
        <w:softHyphen/>
        <w:t>тья-продолжение Мартина. Даже сегодня, век спус</w:t>
        <w:softHyphen/>
        <w:t>тя, она остается наглядным свидетельством сущест</w:t>
        <w:softHyphen/>
        <w:t>вования легендарной лаборатории волшебника, по</w:t>
        <w:softHyphen/>
        <w:t>скольку в ней не только отображены многие интереснейшие изобретения и прогнозы, но и пред</w:t>
        <w:softHyphen/>
        <w:t>ставлены блестящие фотографии таких звезд, как ак</w:t>
        <w:softHyphen/>
        <w:t>тер Джозеф Джефферсон, поэт Ф.Марион Кроуфорд и повелитель электричества – Никола Тесла. «Чтобы оценить статью Мартина, ее нужно прочитать очень внимательно», – писал Тесла Джонсону.</w:t>
      </w:r>
    </w:p>
    <w:p>
      <w:pPr>
        <w:pStyle w:val="Normal"/>
        <w:shd w:fill="FFFFFF" w:val="clear"/>
        <w:ind w:firstLine="567"/>
        <w:jc w:val="both"/>
        <w:rPr/>
      </w:pPr>
      <w:r>
        <w:rPr/>
        <w:t>В то время на тридцать пять домов, освещаемых при помощи газа, приходился лишь один освещен</w:t>
        <w:softHyphen/>
        <w:t>ный электричеством, и рынок созрел для более эф</w:t>
        <w:softHyphen/>
        <w:t>фективного источника энергии. Однако флуоресцен</w:t>
        <w:softHyphen/>
        <w:t>тные лампы Тесла еще находились на эксперимента</w:t>
        <w:softHyphen/>
        <w:t>льной стадии, свидетельством чему является десятиминутная покадровая съемка Марка Твена, сделанная для статьи Мартина. Аналогична история с паровым динамо Тесла. Согласно данным Марти</w:t>
        <w:softHyphen/>
        <w:t>на, девять десятых всех динамо-машин в стране ра</w:t>
        <w:softHyphen/>
        <w:t>ботали на пару. Остальные – либо на сжатом воздухе или на бензине, либо при помощи водяных колес. Поскольку осциллятор Тесла был в сорок раз эффек</w:t>
        <w:softHyphen/>
        <w:t>тивнее многих паровых динамо, казалось, что про</w:t>
        <w:softHyphen/>
        <w:t xml:space="preserve">мышленное производство такого устройства принесет большую выгоду. Но опять же изобретение не было доведено до ума и не могло попасть на рынок. </w:t>
      </w:r>
    </w:p>
    <w:p>
      <w:pPr>
        <w:pStyle w:val="Normal"/>
        <w:shd w:fill="FFFFFF" w:val="clear"/>
        <w:ind w:firstLine="567"/>
        <w:jc w:val="both"/>
        <w:rPr/>
      </w:pPr>
      <w:r>
        <w:rPr/>
        <w:t>Однако это была революция, и Тесла обратился к  фирме «Бэбкок энд Уилкокс» для создания опытных  образцов.</w:t>
        <w:tab/>
        <w:t>Перед многочисленными врачами и инженерами Американской электротерапевтической ассоциации, собравшимися в лаборатории в октябре 1894 года, Тесла продемонстрировал осциллятор для получения   Е электричества, которого хватило более чем на пятьдесят ламп накаливания и вакуумных ламп. Также были показаны «в действии дуговые лампы». Естественно, осциллятор мог генерировать чрезвычайно высокие частоты, необходимые для получения цели</w:t>
        <w:softHyphen/>
        <w:t>тельного электротерапевтического эффекта.</w:t>
      </w:r>
    </w:p>
    <w:p>
      <w:pPr>
        <w:pStyle w:val="Normal"/>
        <w:shd w:fill="FFFFFF" w:val="clear"/>
        <w:ind w:firstLine="567"/>
        <w:jc w:val="both"/>
        <w:rPr/>
      </w:pPr>
      <w:r>
        <w:rPr/>
        <w:t>Оттачивая теорию беспроводной связи, ученый понял, что электрическую энергию можно передавать двумя совершенно разными способами: по воз</w:t>
        <w:softHyphen/>
        <w:t xml:space="preserve">духу – в виде излучения и проводя сквозь землю. Сегодня это различие можно наблюдать на примере </w:t>
      </w:r>
      <w:r>
        <w:rPr>
          <w:lang w:val="en-US"/>
        </w:rPr>
        <w:t>AM</w:t>
      </w:r>
      <w:r>
        <w:rPr/>
        <w:t xml:space="preserve">- и </w:t>
      </w:r>
      <w:r>
        <w:rPr>
          <w:lang w:val="en-US"/>
        </w:rPr>
        <w:t>FM</w:t>
      </w:r>
      <w:r>
        <w:rPr/>
        <w:t xml:space="preserve">-частот. Чтобы удостовериться, что </w:t>
      </w:r>
      <w:r>
        <w:rPr>
          <w:lang w:val="en-US"/>
        </w:rPr>
        <w:t>FM</w:t>
      </w:r>
      <w:r>
        <w:rPr/>
        <w:t xml:space="preserve">-волны проходят в основном по воздуху, </w:t>
      </w:r>
      <w:r>
        <w:rPr>
          <w:lang w:val="en-US"/>
        </w:rPr>
        <w:t>a</w:t>
      </w:r>
      <w:r>
        <w:rPr/>
        <w:t xml:space="preserve"> </w:t>
      </w:r>
      <w:r>
        <w:rPr>
          <w:lang w:val="en-US"/>
        </w:rPr>
        <w:t>AM</w:t>
      </w:r>
      <w:r>
        <w:rPr/>
        <w:t xml:space="preserve"> через землю или параллельно ей, попробуйте заехать на машине в туннель и включить радио. Когда вы пе</w:t>
        <w:softHyphen/>
        <w:t xml:space="preserve">реключитесь на </w:t>
      </w:r>
      <w:r>
        <w:rPr>
          <w:lang w:val="en-US"/>
        </w:rPr>
        <w:t>AM</w:t>
      </w:r>
      <w:r>
        <w:rPr/>
        <w:t xml:space="preserve"> (амплитудная модуляция), то, вероятно, услышите атмосферные помехи, в то время как </w:t>
      </w:r>
      <w:r>
        <w:rPr>
          <w:lang w:val="en-US"/>
        </w:rPr>
        <w:t>FM</w:t>
      </w:r>
      <w:r>
        <w:rPr/>
        <w:t xml:space="preserve"> (частотная модуляция) будет приниматься четко и громко. «Когда я показал свои эксперименты собравшимся и хотел воспользоваться одиночной це</w:t>
        <w:softHyphen/>
        <w:t>пью, среагировали сразу несколько цепей, и мои гос</w:t>
        <w:softHyphen/>
        <w:t>ти обратили на это внимание. Мне пришлось ска</w:t>
        <w:softHyphen/>
        <w:t>зать, что цепи не были точно настроены». Таким об</w:t>
        <w:softHyphen/>
        <w:t>разом, ученый обратился к проблеме создания разделённых каналов.</w:t>
      </w:r>
    </w:p>
    <w:p>
      <w:pPr>
        <w:pStyle w:val="Normal"/>
        <w:shd w:fill="FFFFFF" w:val="clear"/>
        <w:ind w:firstLine="567"/>
        <w:jc w:val="both"/>
        <w:rPr/>
      </w:pPr>
      <w:r>
        <w:rPr/>
        <w:t>Изучая теории Герберта Спенсера о равнодейст</w:t>
        <w:softHyphen/>
        <w:t>вующих силах и нервной проводимости, Тесла начал понимать, что сможет создать вакуумные лампы, ко</w:t>
        <w:softHyphen/>
        <w:t>торые будут реагировать только на особую комбина</w:t>
        <w:softHyphen/>
        <w:t xml:space="preserve">цию из двух или более электрических цепей. Таким образом зажглась лампа, которую держал Твен, – ее двойная цепь среагировала на двойную цепь, созданную двумя кабелями в комнате. Как и комбинация на сейфовом замке, это изобретение не только объясняет механизм настройки различных станций на радиоприемнике, но и принцип действия </w:t>
      </w:r>
      <w:r>
        <w:rPr>
          <w:i/>
          <w:iCs/>
        </w:rPr>
        <w:t xml:space="preserve">телефона и телевизионных шифраторов. </w:t>
      </w:r>
      <w:r>
        <w:rPr/>
        <w:t>Тесла удалось добиться «обособленности импульсов».</w:t>
      </w:r>
    </w:p>
    <w:p>
      <w:pPr>
        <w:pStyle w:val="Normal"/>
        <w:shd w:fill="FFFFFF" w:val="clear"/>
        <w:ind w:right="19" w:firstLine="567"/>
        <w:jc w:val="both"/>
        <w:rPr/>
      </w:pPr>
      <w:r>
        <w:rPr/>
        <w:t>Передача сообщений с внешней цепи на внут</w:t>
        <w:softHyphen/>
        <w:t>реннюю, расположенную на расстоянии двадцати футов, – это одно, а отправление информации на большие расстояния – совсем другое. Уже несколько лет назад Тесла понял, что земля несет в себе заряд, поэтому решил использовать планету в качестве носителя электрической энергии. Если это так, если можно создать индивидуальные каналы, линии пере</w:t>
        <w:softHyphen/>
        <w:t>дачи становятся излишними. После этого ученый принялся за разработку катушек разного размера для связи с землей (обычно через водопровод), чтобы выяснить период земной частоты.</w:t>
      </w:r>
    </w:p>
    <w:p>
      <w:pPr>
        <w:pStyle w:val="Normal"/>
        <w:shd w:fill="FFFFFF" w:val="clear"/>
        <w:ind w:right="38" w:firstLine="567"/>
        <w:jc w:val="both"/>
        <w:rPr/>
      </w:pPr>
      <w:r>
        <w:rPr/>
        <w:t>Об осцилляторе, созданном для этой цели, Мар</w:t>
        <w:softHyphen/>
        <w:t>тин писал: «...если он еще не определил точный электрический заряд земли или ее «емкость», то уче</w:t>
        <w:softHyphen/>
        <w:t>ному все равно удалось добиться потрясающих резу</w:t>
        <w:softHyphen/>
        <w:t>льтатов, которые красноречиво показали, что он су</w:t>
        <w:softHyphen/>
        <w:t>мел потревожить электрическое поле земли. Когда его осцилляторы находятся в гармонии с собствен</w:t>
        <w:softHyphen/>
        <w:t>ными колебаниями Земли, вибрация или колебания становятся интенсивными». Мартин закончил статью предположением, что при помощи такого устройства можно передавать не только сообщения и энергию, но и влиять на погоду. «Быть может, когда-нибудь мы «дозвонимся» до Марса, а сигналами послужат электрические заряды обеих планет», – заключил Мартин, в финале цитируя Тесла.</w:t>
      </w:r>
    </w:p>
    <w:p>
      <w:pPr>
        <w:pStyle w:val="Normal"/>
        <w:shd w:fill="FFFFFF" w:val="clear"/>
        <w:ind w:right="77" w:firstLine="567"/>
        <w:jc w:val="both"/>
        <w:rPr/>
      </w:pPr>
      <w:r>
        <w:rPr/>
        <w:t>Определить, кем же на самом деле был Тесла, становилось все труднее и труднее. Мартин характе</w:t>
        <w:softHyphen/>
        <w:t>ризовал его как ученого-практика, волшебника и бунтаря; критики называли его «совершенно непрак</w:t>
        <w:softHyphen/>
        <w:t>тичным энтузиастом-провидцем». «Его изобретения говорят о его гении», – утверждал один из журналистов, но его «предсказания кажутся бредом сумас</w:t>
      </w:r>
      <w:r>
        <w:rPr>
          <w:spacing w:val="-2"/>
        </w:rPr>
        <w:t>шедшего».</w:t>
      </w:r>
      <w:r>
        <w:rPr/>
        <w:tab/>
      </w:r>
    </w:p>
    <w:p>
      <w:pPr>
        <w:pStyle w:val="Normal"/>
        <w:shd w:fill="FFFFFF" w:val="clear"/>
        <w:ind w:firstLine="567"/>
        <w:jc w:val="both"/>
        <w:rPr/>
      </w:pPr>
      <w:r>
        <w:rPr/>
        <w:t>«Испытываешь естественное разочарование, потому что никакого практического результата не последовало за блестящими экспериментальными исследованиями, которыми Тесла ослеплял весь мир», – писал лейтенант Ф.Джарвис Паттен в «Электрикал Уорлд». Однако нельзя было игнорировать достижения Тесла в Ниагарском проекте. Статья заканчивалась такими словами:</w:t>
      </w:r>
    </w:p>
    <w:p>
      <w:pPr>
        <w:pStyle w:val="Normal"/>
        <w:shd w:fill="FFFFFF" w:val="clear"/>
        <w:ind w:firstLine="567"/>
        <w:jc w:val="both"/>
        <w:rPr/>
      </w:pPr>
      <w:r>
        <w:rPr/>
        <w:t>«Общественность видит в нем удивительного уче</w:t>
        <w:softHyphen/>
        <w:t>ного из Восточной Европы, от которого ждут, ни много ни мало, лампы Аладдина в руке, что, конеч</w:t>
        <w:softHyphen/>
        <w:t>но, несправедливо как по отношению к самой общественности, так и к мистеру Тесла. Несомненно, у него припасено для нас множество важных откры</w:t>
        <w:softHyphen/>
        <w:t>тий, но никогда не стоит забывать различий между поиском природной истины в лаборатории физика и сведением полученных результатов к практическому использованию, как бы многообещающи они ни бы</w:t>
        <w:softHyphen/>
        <w:t>ли. Если хотя бы часть мечтаний, которые сегодня лелеют Тесла и другие, когда-нибудь станет явью, масштабы изменений в материальном мире превзой</w:t>
        <w:softHyphen/>
        <w:t>дут самые смелые фантазии».</w:t>
      </w:r>
    </w:p>
    <w:p>
      <w:pPr>
        <w:pStyle w:val="Normal"/>
        <w:shd w:fill="FFFFFF" w:val="clear"/>
        <w:ind w:firstLine="567"/>
        <w:jc w:val="both"/>
        <w:rPr/>
      </w:pPr>
      <w:r>
        <w:rPr/>
        <w:t>В Манхэттене Тесла вскоре привлек внимание Джозефа Пулитцера – венгеро-немецкого эмигранта и владельца «Нью-Йорк Уорлд». Пулитцер отправил на интервью своего нового сотрудника Артура Брис</w:t>
        <w:softHyphen/>
        <w:t>бена. Брисбен, уже ставший одним из самых попу</w:t>
        <w:softHyphen/>
        <w:t>лярных обозревателей страны, недавно ушел из «Нью-Йорк Сан» Чарльза Даны (но в возрасте три</w:t>
        <w:softHyphen/>
        <w:t>дцати лет он покинул и Пулитцера, и стал делать скандальные репортажи в перспективном «желтом» издании «Джорнал» под руководством Уильяма Рэндольфа Херста). Брисбен встретился с Тесла в июле 1894 года.</w:t>
      </w:r>
    </w:p>
    <w:p>
      <w:pPr>
        <w:pStyle w:val="Normal"/>
        <w:shd w:fill="FFFFFF" w:val="clear"/>
        <w:ind w:firstLine="567"/>
        <w:jc w:val="both"/>
        <w:rPr/>
      </w:pPr>
      <w:r>
        <w:rPr/>
        <w:t>Как-то во время позднего ужина в ресторане «Дельмонико» сам господин Дельмонико представил ре</w:t>
        <w:softHyphen/>
        <w:t>портеру «очень красивого молодого человека с ост</w:t>
        <w:softHyphen/>
        <w:t>рой черной бородкой». Брисбен писал, что «мистер Дельмонико понижает голос, когда говорит о мистере Тесла, как делали бостонские кучера, говоря о  Джоне Салливане».</w:t>
      </w:r>
    </w:p>
    <w:p>
      <w:pPr>
        <w:pStyle w:val="Normal"/>
        <w:shd w:fill="FFFFFF" w:val="clear"/>
        <w:ind w:right="10" w:firstLine="567"/>
        <w:jc w:val="both"/>
        <w:rPr/>
      </w:pPr>
      <w:r>
        <w:rPr/>
        <w:t>«Этот мистер Тесла может все, – уверял Дельмо</w:t>
        <w:softHyphen/>
        <w:t>нико. – Как-то ночью нам удалось уговорить его сыграть в пул. Он раньше никогда не играл, а только немного наблюдал за нами. Он очень рассердился, когда узнал, что мы собираемся дать ему пятнадцать очков форы. Но это ничего не значило, он легко обыграл нас всех и получил все деньги». Дельмонико упомянул, что они ставили по двадцать пять центов, но отметил: «...нас волновали не деньги, а то, как он следил за игрой, а потом обыгрывал нас, хотя мы практиковались годами. Мы были очень удивлены». Учитывая, что Тесла не был новичком в бильярде, но скрывал это ото всех, история делается еще более за</w:t>
        <w:softHyphen/>
        <w:t>гадочной. Тесла умел обманывать, особенно когда дело касалось денег.</w:t>
      </w:r>
    </w:p>
    <w:p>
      <w:pPr>
        <w:pStyle w:val="Normal"/>
        <w:shd w:fill="FFFFFF" w:val="clear"/>
        <w:ind w:right="38" w:firstLine="567"/>
        <w:jc w:val="both"/>
        <w:rPr/>
      </w:pPr>
      <w:r>
        <w:rPr/>
        <w:t>Несмотря на то что статья получилась довольно несвязной и многословной, в ней тем не менее точно описывались привычки и внешность Тесла. Ученый часто ужинал в этом известном ресторане, он всегда выбирал столик у окна и читал газету. Брисбен пи</w:t>
        <w:softHyphen/>
        <w:t>сал: у Тесла «очень глубоко посаженные глаза. Они довольно светлые. Я спросил у него, почему так, ведь он серб. Он ответил, что раньше его глаза были на</w:t>
        <w:softHyphen/>
        <w:t>много темнее, но благодаря напряженной работе мозга посветлели на несколько оттенков». Это под</w:t>
        <w:softHyphen/>
        <w:t>тверждало теорию о связи мозговой деятельности с цветом глаз, о которой слышал Брисбен.</w:t>
      </w:r>
    </w:p>
    <w:p>
      <w:pPr>
        <w:pStyle w:val="Normal"/>
        <w:shd w:fill="FFFFFF" w:val="clear"/>
        <w:ind w:firstLine="567"/>
        <w:jc w:val="both"/>
        <w:rPr/>
      </w:pPr>
      <w:r>
        <w:rPr/>
        <w:t>Далее Брисбен писал, что Тесла «сутулится, как большинство неуверенных в себе мужчин» и «сам на себе замкнут». Однако статья была дополнена фанта</w:t>
        <w:softHyphen/>
        <w:t>стической гравюрой, где Тесла стоит в полный рост, прямо и гордо, сверкая, словно рождественская елка. Эта статья, занимающая целую полосу, представ</w:t>
        <w:softHyphen/>
        <w:t>ляет собой один из самых живописных портретов изобретателя. Многие люди после публикации спра</w:t>
        <w:softHyphen/>
        <w:t>шивали Тесла, что он ощущает, пропуская сквозь свое  тело  такой  огромный   заряд  электричества.</w:t>
      </w:r>
    </w:p>
    <w:p>
      <w:pPr>
        <w:pStyle w:val="Normal"/>
        <w:shd w:fill="FFFFFF" w:val="clear"/>
        <w:tabs>
          <w:tab w:val="clear" w:pos="708"/>
          <w:tab w:val="left" w:pos="5002" w:leader="none"/>
        </w:tabs>
        <w:ind w:firstLine="567"/>
        <w:jc w:val="both"/>
        <w:rPr/>
      </w:pPr>
      <w:r>
        <w:rPr/>
        <w:t>«Должен признать, что я был встревожен, когда начинал эти эксперименты, – признавался Тесла. – Но после того как я понял принципы, я мог спокойно продолжать».</w:t>
        <w:tab/>
      </w:r>
    </w:p>
    <w:p>
      <w:pPr>
        <w:pStyle w:val="Normal"/>
        <w:shd w:fill="FFFFFF" w:val="clear"/>
        <w:tabs>
          <w:tab w:val="clear" w:pos="708"/>
          <w:tab w:val="left" w:pos="540" w:leader="none"/>
        </w:tabs>
        <w:ind w:firstLine="567"/>
        <w:jc w:val="both"/>
        <w:rPr/>
      </w:pPr>
      <w:r>
        <w:rPr/>
        <w:t>Когда годы спустя в Гарвардском клубе ученому стали задавать подробные вопросы, он ответил: «Когда тело человека подвергается быстро изменяющемуся давлению со стороны электрического осциллятора напряжением в два с половиной милли</w:t>
        <w:softHyphen/>
        <w:t>она вольт, это незабываемое и удивительное зрелище. Экспериментатор стоит на обширном полотне, сотканном из яростного, слепящего света, его тело окружено блистающими искрами, словно щупальца</w:t>
        <w:softHyphen/>
        <w:t>ми осьминога. Пучки световых игл расходятся от спины. Когда он протягивает руки, живые языки пламени срываются с его пальцев, словно мириады крошечных снарядов, с такой скоростью, что могут пройти сквозь стены. В свою очередь человек испытывает давление окружающего воздуха и пыли».</w:t>
      </w:r>
    </w:p>
    <w:p>
      <w:pPr>
        <w:pStyle w:val="Normal"/>
        <w:shd w:fill="FFFFFF" w:val="clear"/>
        <w:ind w:firstLine="567"/>
        <w:jc w:val="both"/>
        <w:rPr/>
      </w:pPr>
      <w:r>
        <w:rPr/>
        <w:t>Тесла не искал легких путей и был противоречи</w:t>
        <w:softHyphen/>
        <w:t>вой натурой: отшельник против прирожденного ак</w:t>
        <w:softHyphen/>
        <w:t>тера. Интерес прессы усложнял борьбу с пиратством. Ученый хотел открыть свои истинные намерения на благо общества и науки, но ему приходилось умалчи</w:t>
        <w:softHyphen/>
        <w:t>вать о подробностях. Один из репортеров, который провел целый день с «этим добрым волшебником с Вашингтон-сквер», сообщал: Тесла «признался мне, что занят несколькими чрезвычайно многообещаю</w:t>
        <w:softHyphen/>
        <w:t>щими секретными экспериментами, но не может ни намеком упомянуть об их сути. Однако мистер Тесла разрешил мне написать, что когда-нибудь сумеет пе</w:t>
        <w:softHyphen/>
        <w:t>редать колебания по земле, и можно будет послать сообщение в город с океанского лайнера, как бы да</w:t>
        <w:softHyphen/>
        <w:t>леко он ни находился, без всяких проводов». По</w:t>
        <w:softHyphen/>
        <w:t>дробности своих секретных экспериментов Тесла скрывал даже от сотрудников лаборатории.</w:t>
      </w:r>
    </w:p>
    <w:p>
      <w:pPr>
        <w:pStyle w:val="Normal"/>
        <w:shd w:fill="FFFFFF" w:val="clear"/>
        <w:ind w:firstLine="567"/>
        <w:jc w:val="both"/>
        <w:rPr/>
      </w:pPr>
      <w:r>
        <w:rPr/>
        <w:t>Высчитав размер планеты и гипотетическую дли</w:t>
        <w:softHyphen/>
        <w:t>ну волны солнечных лучей, Тесла соорудил радиопе</w:t>
        <w:softHyphen/>
        <w:t>редатчик с несколькими электрическими цепями, способный посылать разряд в землю. Один конец этого устройства был подсоединен к земле через радиатор или водопровод, а другой связан с кабелем, который Тесла установил на крыше здания как ан</w:t>
        <w:softHyphen/>
        <w:t>тенну. Мистер Диас Бутраго – чертежник Тесла – следил за передатчиком, а свои приемные устройства ученый уносил на расстояние пяти миль. Его первые опыты проводились на крыше отеля «Герлах», распо</w:t>
        <w:softHyphen/>
        <w:t>ложенного примерно в тридцати кварталах от лабо</w:t>
        <w:softHyphen/>
        <w:t>ратории. Используя баллоны, наполненные горячим воздухом, гелием или водородом (для удержания ан</w:t>
        <w:softHyphen/>
        <w:t>тенны в небе над зданиями), и кабель, подсоединен</w:t>
        <w:softHyphen/>
        <w:t>ный к водопроводу отеля, Тесла устанавливал свои приемники и подтвердил, что от лабораторного пере</w:t>
        <w:softHyphen/>
        <w:t>датчика действительно можно получать электриче</w:t>
        <w:softHyphen/>
        <w:t>скую энергию.</w:t>
      </w:r>
    </w:p>
    <w:p>
      <w:pPr>
        <w:pStyle w:val="Normal"/>
        <w:shd w:fill="FFFFFF" w:val="clear"/>
        <w:ind w:right="19" w:firstLine="567"/>
        <w:jc w:val="both"/>
        <w:rPr/>
      </w:pPr>
      <w:r>
        <w:rPr/>
        <w:t>Если бы во время одной из таких экскурсий Тес</w:t>
        <w:softHyphen/>
        <w:t>ла сопровождал журналист, возможно, история изоб</w:t>
        <w:softHyphen/>
        <w:t>ретения беспроводной передачи звучала бы сегодня совершенно иначе, потому за всю жизнь Тесла ни разу не демонстрировал своих опытов в этой области перед публикой.</w:t>
      </w:r>
    </w:p>
    <w:p>
      <w:pPr>
        <w:pStyle w:val="Normal"/>
        <w:shd w:fill="FFFFFF" w:val="clear"/>
        <w:ind w:right="19" w:firstLine="567"/>
        <w:jc w:val="both"/>
        <w:rPr/>
      </w:pPr>
      <w:r>
        <w:rPr/>
        <w:t>Должно было пройти еще три года, прежде чем Тесла отобразил детали своей работы в патентной за</w:t>
        <w:softHyphen/>
        <w:t>явке, а пока он зашифровал часть своих планов в па</w:t>
        <w:softHyphen/>
        <w:t>тентах на механические и электрические осциллято</w:t>
        <w:softHyphen/>
        <w:t>ры, уже полученных в 1891 и 1893 годах. Это стало проблемой на пути Майкла Пьюпина, который также экспериментировал с эффектом резонанса и едино</w:t>
        <w:softHyphen/>
        <w:t>временной передачей сообщений. Однако целью Пьюпина было усовершенствование существующих телефонных и телеграфных линий. Он не пытался посылать сообщения без проводов.</w:t>
      </w:r>
    </w:p>
    <w:p>
      <w:pPr>
        <w:pStyle w:val="Normal"/>
        <w:shd w:fill="FFFFFF" w:val="clear"/>
        <w:ind w:right="38" w:firstLine="567"/>
        <w:jc w:val="both"/>
        <w:rPr/>
      </w:pPr>
      <w:r>
        <w:rPr/>
        <w:t>Пьюпин понимал, что при помощи равномерных колебаний переменного тока можно намного увели</w:t>
        <w:softHyphen/>
        <w:t>чить скорость передачи и число сообщений. К сожа</w:t>
        <w:softHyphen/>
        <w:t>лению, его патентный проект за февраль 1894 года уже был воплощен в изобретениях Тесла и в его лек</w:t>
        <w:softHyphen/>
        <w:t>циях на тему высоких частот.</w:t>
      </w:r>
    </w:p>
    <w:p>
      <w:pPr>
        <w:pStyle w:val="Normal"/>
        <w:shd w:fill="FFFFFF" w:val="clear"/>
        <w:ind w:firstLine="567"/>
        <w:jc w:val="both"/>
        <w:rPr/>
      </w:pPr>
      <w:r>
        <w:rPr/>
        <w:t>В Лондоне в феврале 1892 года Тесла заявил, что «если длина волны импульсов будет намного меньше длины провода, соответствующие короткие волны к значительно снизят свою электрическую емкость, позволяя посылать по проводу высокочастотные токи на огромные расстояния. Более того, характер колебаний не будет сильно изменяться». Создание «экрана» для «разделения провода на небольшие участки» сделает возможной передачу многих телефонных сообщений по трансатлантическому кабелю.</w:t>
        <w:tab/>
      </w:r>
    </w:p>
    <w:p>
      <w:pPr>
        <w:pStyle w:val="Normal"/>
        <w:shd w:fill="FFFFFF" w:val="clear"/>
        <w:ind w:firstLine="567"/>
        <w:jc w:val="both"/>
        <w:rPr/>
      </w:pPr>
      <w:r>
        <w:rPr/>
        <w:t>Эти патенты и уже опубликованные сведения со</w:t>
        <w:softHyphen/>
        <w:t>вершенно не смутили Пьюпина. Он чувствовал, что совершил открытие, и затеял длительную кампанию против американского бюро патентов, пытаясь уза</w:t>
        <w:softHyphen/>
        <w:t>конить свои права. Если ему повезет, награда будет огромной, поскольку он получит эксклюзивные пра</w:t>
        <w:softHyphen/>
        <w:t>ва на одновременную передачу большого количества телефонных и телеграфных сообщений на большие расстояния. Проклятием Пьюпина стал Джон Сей</w:t>
        <w:softHyphen/>
        <w:t>мур, отвечавший за выдачу патентов.</w:t>
      </w:r>
    </w:p>
    <w:p>
      <w:pPr>
        <w:pStyle w:val="Normal"/>
        <w:shd w:fill="FFFFFF" w:val="clear"/>
        <w:ind w:firstLine="567"/>
        <w:jc w:val="both"/>
        <w:rPr/>
      </w:pPr>
      <w:r>
        <w:rPr/>
        <w:t>Первым этапом в плане профессора Колумбий</w:t>
        <w:softHyphen/>
        <w:t>ского университета было составление патентной заявки. Он подал ее 10 февраля 1894 года, и в ней гово</w:t>
        <w:softHyphen/>
        <w:t>рилось: «Я считаю себя первым ученым, на практике применившим принцип многоканальной телегра</w:t>
        <w:softHyphen/>
        <w:t>фии».</w:t>
      </w:r>
    </w:p>
    <w:p>
      <w:pPr>
        <w:pStyle w:val="Normal"/>
        <w:shd w:fill="FFFFFF" w:val="clear"/>
        <w:ind w:firstLine="567"/>
        <w:jc w:val="both"/>
        <w:rPr/>
      </w:pPr>
      <w:r>
        <w:rPr/>
        <w:t>Несколько месяцев спустя Сеймур ответил Пьюпину, что «просьба отклонена по причине существо</w:t>
        <w:softHyphen/>
        <w:t>вания патентов, уже выданных Томсону и Раису, а также статьи Тесла «Эксперименты с переменным током». Сеймур также указал точную цитату и номер страницы, в заключение написав, что Пьюпин про</w:t>
        <w:softHyphen/>
        <w:t>сто «увеличил число цепей электрического освеще</w:t>
        <w:softHyphen/>
        <w:t>ния мистера Тесла», что ни в коей мере нельзя счи</w:t>
        <w:softHyphen/>
        <w:t>тать новым изобретением.</w:t>
      </w:r>
    </w:p>
    <w:p>
      <w:pPr>
        <w:pStyle w:val="Normal"/>
        <w:shd w:fill="FFFFFF" w:val="clear"/>
        <w:ind w:firstLine="567"/>
        <w:jc w:val="both"/>
        <w:rPr/>
      </w:pPr>
      <w:r>
        <w:rPr/>
        <w:t>Наняв юриста, чтобы тот помог составить письмо по всем правилам, Пьюпин продолжал настаивать, будто действительно является изобретателем «систе</w:t>
        <w:softHyphen/>
        <w:t>мы распределения электрической энергии при помо</w:t>
        <w:softHyphen/>
        <w:t>щи переменного тока». Это отпечатанное на машин</w:t>
        <w:softHyphen/>
        <w:t>ке лаконичное резюме, напоминающее официаль</w:t>
        <w:softHyphen/>
        <w:t>ный судебный документ, гласило: «Тесла производил световые эффекты и не учитывал возможности передачи множественных сигналов. Не он обнаружил существование нескольких возбуждающихся каналов, действующих на главной линии, и не он нашел спо</w:t>
        <w:softHyphen/>
        <w:t>соб индивидуальной настройки каждого канала. Ав</w:t>
        <w:softHyphen/>
        <w:t>тор этого прошения первым применил принцип, на котором основаны его заявления, а не просто увели</w:t>
        <w:softHyphen/>
        <w:t>чил в несколько раз электрическую цепь Тесла».</w:t>
      </w:r>
    </w:p>
    <w:p>
      <w:pPr>
        <w:pStyle w:val="Normal"/>
        <w:shd w:fill="FFFFFF" w:val="clear"/>
        <w:ind w:right="10" w:firstLine="567"/>
        <w:jc w:val="both"/>
        <w:rPr/>
      </w:pPr>
      <w:r>
        <w:rPr/>
        <w:t>Сеймур в ответ написал: «Утверждения 1, 2 и 3, касающиеся Тесла, снова отклонены. Хорошо изве</w:t>
        <w:softHyphen/>
        <w:t>стно, что на одной и той же линии могут быть одно</w:t>
        <w:softHyphen/>
        <w:t>временно задействованы несколько каналов. Прове</w:t>
        <w:softHyphen/>
        <w:t>ряющий видит здесь только увеличение количества электрических цепей Тесла, этот метод хорошо изве</w:t>
        <w:softHyphen/>
        <w:t>стен всем работающим в данной области».</w:t>
      </w:r>
    </w:p>
    <w:p>
      <w:pPr>
        <w:pStyle w:val="Normal"/>
        <w:shd w:fill="FFFFFF" w:val="clear"/>
        <w:ind w:firstLine="567"/>
        <w:jc w:val="both"/>
        <w:rPr/>
      </w:pPr>
      <w:r>
        <w:rPr/>
        <w:t>Пьюпин был непреклонен. Он твердо верил, что первым изобрел этот «велосипед» и имеет полное право использовать осцилляторы Тесла, поскольку они были уже всеми приняты в качестве генераторов с оптимальными частотами для передачи электриче</w:t>
        <w:softHyphen/>
        <w:t>ства на большие расстояния. Изучая каждое пись</w:t>
        <w:softHyphen/>
        <w:t>мо-отказ, полученное от американского бюро патен</w:t>
        <w:softHyphen/>
        <w:t>тов, Пьюпин шлифовал язык своих обращений, дабы заполучить патент на законном основании. Более то</w:t>
        <w:softHyphen/>
        <w:t>го, он продолжал уверять себя, что изобретение действительно принадлежит ему.</w:t>
      </w:r>
    </w:p>
    <w:p>
      <w:pPr>
        <w:pStyle w:val="Normal"/>
        <w:shd w:fill="FFFFFF" w:val="clear"/>
        <w:ind w:right="10" w:firstLine="567"/>
        <w:jc w:val="both"/>
        <w:rPr/>
      </w:pPr>
      <w:r>
        <w:rPr/>
        <w:t>Перекраивая историю по своему желанию, вы</w:t>
        <w:softHyphen/>
        <w:t>черкивая имя Тесла из употребления в своей аудитории, Пьюпин продолжал борьбу за обладание столь соблазнительным патентом на одновременную пере</w:t>
        <w:softHyphen/>
        <w:t>дачу сообщений на большие расстояния. Эта борьба продолжалась шесть лет, до самой отставки Джона Сеймура.</w:t>
      </w:r>
    </w:p>
    <w:p>
      <w:pPr>
        <w:pStyle w:val="Normal"/>
        <w:shd w:fill="FFFFFF" w:val="clear"/>
        <w:ind w:right="19" w:firstLine="567"/>
        <w:jc w:val="both"/>
        <w:rPr/>
      </w:pPr>
      <w:r>
        <w:rPr/>
        <w:t>1894-й стал звездным годом. В июле в журнале «Уорлд» появился впечатляющий портрет Тесла. Ученому были посвящены почти все репортажи «Электрикал Уорлд», «Нью-Йорк Таймс» и «Ревью оф Ревьюз», а его многофазную систему переменного тока собирались использовать на Ниагарском водопаде. Тесла стал  партнером финансистов с Уолл-стрит, приглашал в лабораторию гигантов своей эпохи и добился значительных успехов в экспериментах по беспроводной связи.</w:t>
        <w:tab/>
      </w:r>
    </w:p>
    <w:p>
      <w:pPr>
        <w:pStyle w:val="Normal"/>
        <w:shd w:fill="FFFFFF" w:val="clear"/>
        <w:ind w:firstLine="567"/>
        <w:jc w:val="both"/>
        <w:rPr/>
      </w:pPr>
      <w:r>
        <w:rPr/>
        <w:t>Визит Джонсонов в мастерскую Тесла стал последним событием года. «Дорогой Лука, – писал Тесла 21 декабря, – надеюсь, вы не забыли о завтрашнем визите в мою лабораторию. Будут Дворжак и многие другие представители американской эли</w:t>
      </w:r>
      <w:r>
        <w:rPr>
          <w:spacing w:val="-4"/>
        </w:rPr>
        <w:t>ты».</w:t>
      </w:r>
    </w:p>
    <w:p>
      <w:pPr>
        <w:pStyle w:val="Normal"/>
        <w:shd w:fill="FFFFFF" w:val="clear"/>
        <w:ind w:firstLine="567"/>
        <w:jc w:val="both"/>
        <w:rPr/>
      </w:pPr>
      <w:r>
        <w:rPr/>
        <w:t>Антонин Дворжак был старше Тесла на пятнад</w:t>
        <w:softHyphen/>
        <w:t>цать лет. В 1892 году он эмигрировал из Чехословакии и возглавлял Национальную консерваторию. Он постоянно скучал по родине и прожил в Соединен</w:t>
        <w:softHyphen/>
        <w:t>ных Штатах всего три года, но за это время успел со</w:t>
        <w:softHyphen/>
        <w:t>здать самые знаменитые свои произведения, в том числе симфонию «Из Нового Света». После концер</w:t>
        <w:softHyphen/>
        <w:t>та Дворжак посетил лабораторию волшебника. Рождество и Новый год в компании Джонсонов завер</w:t>
        <w:softHyphen/>
        <w:t>шили этот, поистине замечательный, год.</w:t>
      </w:r>
    </w:p>
    <w:p>
      <w:pPr>
        <w:pStyle w:val="Normal"/>
        <w:shd w:fill="FFFFFF" w:val="clear"/>
        <w:spacing w:before="240" w:after="120"/>
        <w:jc w:val="center"/>
        <w:rPr/>
      </w:pPr>
      <w:bookmarkStart w:id="35" w:name="пожар"/>
      <w:bookmarkEnd w:id="35"/>
      <w:r>
        <w:rPr>
          <w:b/>
          <w:spacing w:val="-3"/>
          <w:sz w:val="28"/>
          <w:szCs w:val="28"/>
        </w:rPr>
        <w:t xml:space="preserve">Пожар в лаборатории </w:t>
      </w:r>
      <w:r>
        <w:rPr>
          <w:b/>
          <w:sz w:val="28"/>
          <w:szCs w:val="28"/>
        </w:rPr>
        <w:t>(1895)</w:t>
      </w:r>
    </w:p>
    <w:p>
      <w:pPr>
        <w:pStyle w:val="Normal"/>
        <w:shd w:fill="FFFFFF" w:val="clear"/>
        <w:ind w:right="518" w:firstLine="567"/>
        <w:jc w:val="both"/>
        <w:rPr/>
      </w:pPr>
      <w:bookmarkStart w:id="36" w:name="пожар"/>
      <w:bookmarkEnd w:id="36"/>
      <w:r>
        <w:rPr>
          <w:i/>
          <w:iCs/>
          <w:spacing w:val="-5"/>
        </w:rPr>
        <w:t>Гибель мастерской Николы Тесла со всем ее удивите</w:t>
        <w:softHyphen/>
      </w:r>
      <w:r>
        <w:rPr>
          <w:i/>
          <w:iCs/>
          <w:spacing w:val="-7"/>
        </w:rPr>
        <w:t xml:space="preserve">льным содержимым </w:t>
      </w:r>
      <w:r>
        <w:rPr/>
        <w:t>–</w:t>
      </w:r>
      <w:r>
        <w:rPr>
          <w:i/>
          <w:iCs/>
          <w:spacing w:val="-7"/>
        </w:rPr>
        <w:t xml:space="preserve"> не просто личная трагедия. Это не</w:t>
        <w:softHyphen/>
      </w:r>
      <w:r>
        <w:rPr>
          <w:i/>
          <w:iCs/>
          <w:spacing w:val="-6"/>
        </w:rPr>
        <w:t>счастье для всего мира. Не будет преувеличением сказать, что можно по пальцам одной руки пересчитать ныне жи</w:t>
        <w:softHyphen/>
      </w:r>
      <w:r>
        <w:rPr>
          <w:i/>
          <w:iCs/>
          <w:spacing w:val="-2"/>
        </w:rPr>
        <w:t xml:space="preserve">вущих людей, которые больше значат для человечества, чем этот молодой джентльмен. Едва ли найдется даже </w:t>
      </w:r>
      <w:r>
        <w:rPr>
          <w:i/>
          <w:iCs/>
          <w:spacing w:val="-4"/>
        </w:rPr>
        <w:t>один такой человек.</w:t>
      </w:r>
    </w:p>
    <w:p>
      <w:pPr>
        <w:pStyle w:val="Normal"/>
        <w:shd w:fill="FFFFFF" w:val="clear"/>
        <w:tabs>
          <w:tab w:val="clear" w:pos="708"/>
          <w:tab w:val="left" w:pos="4022" w:leader="none"/>
        </w:tabs>
        <w:ind w:firstLine="567"/>
        <w:jc w:val="right"/>
        <w:rPr>
          <w:i/>
          <w:i/>
          <w:iCs/>
          <w:spacing w:val="-14"/>
        </w:rPr>
      </w:pPr>
      <w:r>
        <w:rPr>
          <w:i/>
          <w:iCs/>
          <w:spacing w:val="-14"/>
        </w:rPr>
        <w:t>Чарльз Дана</w:t>
      </w:r>
    </w:p>
    <w:p>
      <w:pPr>
        <w:pStyle w:val="Normal"/>
        <w:shd w:fill="FFFFFF" w:val="clear"/>
        <w:spacing w:before="120" w:after="0"/>
        <w:ind w:firstLine="567"/>
        <w:jc w:val="both"/>
        <w:rPr/>
      </w:pPr>
      <w:r>
        <w:rPr/>
        <w:t>Это произошло «в один прекрасный воскресный полдень 1894 года». Прогуливаясь по Пятой авеню с двадцатипятилетним Д. МакФарланом Муром – своим многообещающим коллегой в области флуо</w:t>
        <w:softHyphen/>
        <w:t>ресцентного освещения, сербский ученый муж «не</w:t>
        <w:softHyphen/>
        <w:t>торопливо остановился» и задумчиво произнес: «Мур, как только мы научимся передавать сигналы из любой точки земного шара, следующим шагом станет общение с другими планетами».</w:t>
      </w:r>
    </w:p>
    <w:p>
      <w:pPr>
        <w:pStyle w:val="Normal"/>
        <w:shd w:fill="FFFFFF" w:val="clear"/>
        <w:ind w:right="10" w:firstLine="567"/>
        <w:jc w:val="both"/>
        <w:rPr/>
      </w:pPr>
      <w:r>
        <w:rPr/>
        <w:t>Но, прежде чем ставить перед собой эту гранди</w:t>
        <w:softHyphen/>
        <w:t>озную задачу, нужно было усовершенствовать пере</w:t>
        <w:softHyphen/>
        <w:t>дачу на большие расстояния на Земле. Ученый пла</w:t>
        <w:softHyphen/>
        <w:t>нировал передавать сообщения из своей лаборатории на принимающее оборудование, размещенное на па</w:t>
        <w:softHyphen/>
        <w:t>роходе на реке Гудзон. К несчастью, 13 марта 1895 года лаборатория Тесла сгорела дотла. «Пол обру</w:t>
        <w:softHyphen/>
        <w:t>шился, и оборудование провалилось на второй этаж».</w:t>
      </w:r>
    </w:p>
    <w:p>
      <w:pPr>
        <w:pStyle w:val="Normal"/>
        <w:shd w:fill="FFFFFF" w:val="clear"/>
        <w:ind w:right="19" w:firstLine="567"/>
        <w:jc w:val="both"/>
        <w:rPr/>
      </w:pPr>
      <w:r>
        <w:rPr/>
        <w:t>В первый момент весь цивилизованный мир при</w:t>
        <w:softHyphen/>
        <w:t>шел в ужас, поскольку уничтожение мастерской ма</w:t>
        <w:softHyphen/>
        <w:t>эстро было трагедией, последствия которой невоз</w:t>
        <w:softHyphen/>
        <w:t>можно оценить. К счастью, сам Тесла не постра</w:t>
        <w:softHyphen/>
        <w:t>дал – в это время он спал в отеле. «Две готовых развалиться кирпичных стены и разверстая пасть мрачной пропасти, полная черной воды и масла, – вот все, что можно было увидеть в то роковое утро. Больше ничего не осталось от лаборатории, которая для всех, кто посещал ее, была одним из самых инте</w:t>
        <w:softHyphen/>
        <w:t>ресных мест на земле».</w:t>
      </w:r>
    </w:p>
    <w:p>
      <w:pPr>
        <w:pStyle w:val="Normal"/>
        <w:shd w:fill="FFFFFF" w:val="clear"/>
        <w:ind w:right="48" w:firstLine="567"/>
        <w:jc w:val="both"/>
        <w:rPr/>
      </w:pPr>
      <w:r>
        <w:rPr/>
        <w:t>Этот «великий в будущем человек, – писал жур</w:t>
        <w:softHyphen/>
        <w:t>нал «Современная литература», – который живет, словно во сне, забывая о времени, только ради гря</w:t>
        <w:softHyphen/>
        <w:t>дущего, должен был вот-вот совершить революцию в области электрического освещения, сделав его до</w:t>
        <w:softHyphen/>
        <w:t>ступным беднейшим слоям населения. Мгновенное уничтожение его бесчисленных чудес – катастрофа не только для него самого, но и для всего человечест</w:t>
        <w:softHyphen/>
        <w:t>ва». Возможно, чтобы хоть немного подбодрить Тес</w:t>
        <w:softHyphen/>
        <w:t>ла, «в честь сербско-американского пионера электри</w:t>
        <w:softHyphen/>
        <w:t>ческой связи Почтово-телеграфный союз Сербии произвел сенсацию, соединив проходящие одновре</w:t>
        <w:softHyphen/>
        <w:t>менно в Белграде и Нисе концерты при помощи те</w:t>
        <w:softHyphen/>
        <w:t>лефона, чтобы их могли слышать жители обоих горо</w:t>
        <w:softHyphen/>
        <w:t>дов».</w:t>
      </w:r>
    </w:p>
    <w:p>
      <w:pPr>
        <w:pStyle w:val="Normal"/>
        <w:shd w:fill="FFFFFF" w:val="clear"/>
        <w:ind w:right="67" w:firstLine="567"/>
        <w:jc w:val="both"/>
        <w:rPr/>
      </w:pPr>
      <w:r>
        <w:rPr/>
        <w:t>«Лаборатория Тесла была, в своем роде, частным музеем, – писал Т.К.Мартин. – Владелец хранил в ней множество сувениров в память о прошлых рабо</w:t>
        <w:softHyphen/>
        <w:t>тах и экспериментах». После подробного описания содержимого лаборатории Мартин завершал статью такими словами: «Возможно, самой трагической потерей является гибель всех записей и бумаг мистера Тесла. У него хорошая память, и он может подробно – описать любой эксперимент, проведенный в прошлом, но время, которое ему потребуется на восстановление исследований, будет стоить другим ученым многих лет боли и труда в поте лица. Но на дымящихся руинах надежды Тесла, стиснув зубы, вновь берется за работу».</w:t>
      </w:r>
    </w:p>
    <w:p>
      <w:pPr>
        <w:pStyle w:val="Normal"/>
        <w:shd w:fill="FFFFFF" w:val="clear"/>
        <w:ind w:firstLine="567"/>
        <w:jc w:val="both"/>
        <w:rPr/>
      </w:pPr>
      <w:r>
        <w:rPr/>
        <w:t>Напряжение было огромным, и Тесла неимовер</w:t>
        <w:softHyphen/>
        <w:t>ным усилием воли заставлял себя не поддаваться от</w:t>
        <w:softHyphen/>
        <w:t>чаянию. Одна из газет сообщала, что у него «упадок сил».</w:t>
      </w:r>
    </w:p>
    <w:p>
      <w:pPr>
        <w:pStyle w:val="Normal"/>
        <w:shd w:fill="FFFFFF" w:val="clear"/>
        <w:ind w:firstLine="567"/>
        <w:jc w:val="both"/>
        <w:rPr/>
      </w:pPr>
      <w:r>
        <w:rPr/>
        <w:t>Чтобы поддержать Тесла, Мартин встретился с ним в местном кафе и подарил ученому еще несколь</w:t>
        <w:softHyphen/>
        <w:t>ко бесплатных экземпляров его книги. Возможно, издатель также дал ему денег. «Если это доставит удовольствие Вашей светлости, – с поклоном произ</w:t>
        <w:softHyphen/>
        <w:t>нес Мартин, – ваши эксперименты были повторены в Берлине, и на них присутствовал брат императора, принц Генри. Если вы не будете получать от меня ежедневную поддержку, то скоро впадете в апатию, как бывает, когда вы забываете принять свою еже</w:t>
        <w:softHyphen/>
        <w:t>дневную дозу электричества». Они вместе работали над статьей Мартина, посвященной пожару в лабора</w:t>
        <w:softHyphen/>
        <w:t>тории, чтобы дать более подробное описание погиб</w:t>
        <w:softHyphen/>
        <w:t>шего оборудования.</w:t>
      </w:r>
    </w:p>
    <w:p>
      <w:pPr>
        <w:pStyle w:val="Normal"/>
        <w:shd w:fill="FFFFFF" w:val="clear"/>
        <w:ind w:firstLine="567"/>
        <w:jc w:val="both"/>
        <w:rPr/>
      </w:pPr>
      <w:r>
        <w:rPr/>
        <w:t>Вестингауз по-прежнему сражался с Уильямом Стэнли из «Уильям Стэнли Компани» и Элайхью Томсоном из «Дженерал Электрик» в судебной бит</w:t>
        <w:softHyphen/>
        <w:t>ве, посвященной патентам, поскольку оба концерна продолжали незаконное производство индукционных моторов переменного тока, утверждая, будто это их собственный проект. За 1893-1897 годы эти кон</w:t>
        <w:softHyphen/>
        <w:t>церны в общей сложности продали на 10 000 киловатт больше, чем Вестингауз. По некоторым сведениям, их моторы и генераторы были более эффективными. Стэнли, продолжавший нахально рек</w:t>
        <w:softHyphen/>
        <w:t>ламировать свою многофазную систему в электротехнических журналах, к тому времени увеличил штат – сотрудников с пятнадцати человек до нескольких сотен,  а  «Дженерал  Электрик» была  вдвое больше «Уильям Стэнли Компани».</w:t>
      </w:r>
    </w:p>
    <w:p>
      <w:pPr>
        <w:pStyle w:val="Normal"/>
        <w:shd w:fill="FFFFFF" w:val="clear"/>
        <w:ind w:right="19" w:firstLine="567"/>
        <w:jc w:val="both"/>
        <w:rPr/>
      </w:pPr>
      <w:r>
        <w:rPr/>
        <w:t>Захваченная патентными спорами, компания Вестингауза решила опубликовать в газете полностра</w:t>
        <w:softHyphen/>
        <w:t>ничное объявление, гласившее:</w:t>
      </w:r>
    </w:p>
    <w:p>
      <w:pPr>
        <w:pStyle w:val="Normal"/>
        <w:shd w:fill="FFFFFF" w:val="clear"/>
        <w:ind w:right="29" w:firstLine="567"/>
        <w:jc w:val="both"/>
        <w:rPr/>
      </w:pPr>
      <w:r>
        <w:rPr/>
        <w:t>«Электрическая производственная компания Вестингауза» – единственный обладатель многофазной системы Тесла».</w:t>
      </w:r>
    </w:p>
    <w:p>
      <w:pPr>
        <w:pStyle w:val="Normal"/>
        <w:shd w:fill="FFFFFF" w:val="clear"/>
        <w:ind w:right="29" w:firstLine="567"/>
        <w:jc w:val="both"/>
        <w:rPr/>
      </w:pPr>
      <w:r>
        <w:rPr/>
        <w:t>Далее говорилось: «Новаторство изобретений ми</w:t>
        <w:softHyphen/>
        <w:t>стера Тесла было подтверждено профессором Элайхью Томсоном, который при обсуждении работ Тесла в Американском институте инженеров-элект</w:t>
        <w:softHyphen/>
        <w:t>риков в 1888 году сказал: «Меня очень заинтересова</w:t>
        <w:softHyphen/>
        <w:t>ло описание нового очаровательного моторчика мис</w:t>
        <w:softHyphen/>
        <w:t>тера Тесла. Возможно, вам известно, что я тоже ра</w:t>
        <w:softHyphen/>
        <w:t>ботал в этом направлении и добился примерно таких же результатов. Свои эксперименты я проводил с ис</w:t>
        <w:softHyphen/>
        <w:t>пользованием единичной, а не двойной цепи пере</w:t>
        <w:softHyphen/>
        <w:t>менного тока».</w:t>
      </w:r>
    </w:p>
    <w:p>
      <w:pPr>
        <w:pStyle w:val="Normal"/>
        <w:shd w:fill="FFFFFF" w:val="clear"/>
        <w:ind w:right="48" w:firstLine="567"/>
        <w:jc w:val="both"/>
        <w:rPr/>
      </w:pPr>
      <w:r>
        <w:rPr/>
        <w:t>Хотя компания «Дженерал Электрик» вскользь дала понять, что мотор Тесла опасен, потому что слишком искрит, не доказано, что пожар в лаборато</w:t>
        <w:softHyphen/>
        <w:t>рии был вызван находящимся внутри оборудованием. Он начался этажом ниже, в химчистке. Некото</w:t>
        <w:softHyphen/>
        <w:t>рые исследователи предполагают, что виной всему стала неосторожность ночного сторожа, который мог курить рядом с промасленной ветошью.</w:t>
      </w:r>
    </w:p>
    <w:p>
      <w:pPr>
        <w:pStyle w:val="Normal"/>
        <w:shd w:fill="FFFFFF" w:val="clear"/>
        <w:ind w:right="77" w:firstLine="567"/>
        <w:jc w:val="both"/>
        <w:rPr/>
      </w:pPr>
      <w:r>
        <w:rPr/>
        <w:t>Оборудование не было застраховано, и сумма убытков приближалась к миллиону долларов, но, возможно, истинная цифра составляла примерно 250 000. О'Нейл предполагает, что на помощь при</w:t>
        <w:softHyphen/>
        <w:t>шел Адаме, предложив 40 000 долларов в обмен на часть компании. Однако Адаме и так уже был парт</w:t>
        <w:softHyphen/>
        <w:t>нером Тесла, а значит, тоже понес убытки. Однако существуют доказательства того, что Адаме все же помогал Тесла. Роялти из Европы и скромные еже</w:t>
        <w:softHyphen/>
        <w:t>годные суммы, выплачиваемые компанией Вестингауза, также сделали свое дело, но Тесла нужно было найти дополнительный источник доходов, чтобы построить новую лабораторию.</w:t>
        <w:tab/>
      </w:r>
    </w:p>
    <w:p>
      <w:pPr>
        <w:pStyle w:val="Normal"/>
        <w:shd w:fill="FFFFFF" w:val="clear"/>
        <w:tabs>
          <w:tab w:val="clear" w:pos="708"/>
          <w:tab w:val="left" w:pos="10620" w:leader="none"/>
        </w:tabs>
        <w:ind w:firstLine="567"/>
        <w:jc w:val="both"/>
        <w:rPr/>
      </w:pPr>
      <w:r>
        <w:rPr/>
        <w:t>Тесла получил множество писем от друзей из компании Вестингауза. Инженер Эрнест Гейнрих писал: «Спешу выразить вам мои искренние соболезнования». Не зная истинного положения дел, он продолжал: «Полагаю, вы хорошо застрахованы и вскоре сумеете найти другое подходящее место для возобновления вашей работы».</w:t>
      </w:r>
    </w:p>
    <w:p>
      <w:pPr>
        <w:pStyle w:val="Normal"/>
        <w:shd w:fill="FFFFFF" w:val="clear"/>
        <w:tabs>
          <w:tab w:val="clear" w:pos="708"/>
          <w:tab w:val="left" w:pos="10800" w:leader="none"/>
        </w:tabs>
        <w:ind w:firstLine="567"/>
        <w:jc w:val="both"/>
        <w:rPr/>
      </w:pPr>
      <w:r>
        <w:rPr/>
        <w:t>Тесла не был застрахован, но продолжал двигать</w:t>
        <w:softHyphen/>
        <w:t>ся вперед по инерции. Через несколько дней он уже искал новое помещение. В перерывах между поиска</w:t>
        <w:softHyphen/>
        <w:t>ми он заглядывал в одну лабораторию, где всегда под рукой было жизненно необходимое оборудование. В течение следующих нескольких недель Никола Тесла трудился в лаборатории Эдисона в Ллуэ-лин-парк, Нью-Джерси, «куда не допускают никого, кому не дали пропуск сам мистер Эдисон или один из его ассистентов». В это же время Тесла связался с Альбертом Шмидом насчет поставки оборудования. Он сражался за каждый цент, впрочем, это было его привычкой. «Относительно цены полностью полага</w:t>
        <w:softHyphen/>
        <w:t>юсь на честность «Вестингауз Компани», – говорил Тесла, прибавляя: Полагаю, что в этой стране еще есть джентльмены, которые верят в загробную жизнь».</w:t>
      </w:r>
    </w:p>
    <w:p>
      <w:pPr>
        <w:pStyle w:val="Normal"/>
        <w:shd w:fill="FFFFFF" w:val="clear"/>
        <w:tabs>
          <w:tab w:val="clear" w:pos="708"/>
          <w:tab w:val="left" w:pos="10800" w:leader="none"/>
        </w:tabs>
        <w:ind w:firstLine="567"/>
        <w:jc w:val="both"/>
        <w:rPr/>
      </w:pPr>
      <w:r>
        <w:rPr/>
        <w:t>Вице-президент и генеральный управляющий Сэмюэл Баннистер в качестве подарка отправил Тесла несколько его ранних моделей, оставшихся от Всемирной ярмарки, и выразил сожаление в связи с постигшим ученого несчастьем: «Я рад слышать, что вы работаете не покладая рук, пытаясь восстановить утерянное как можно быстрее». Однако это было слабое утешение, поскольку «Вестингауз Компани» выставила Тесла счет за погибшее в огне оборудова</w:t>
        <w:softHyphen/>
        <w:t>ние, которое ученый брал в аренду; компания также требовала денег за новое оборудование.</w:t>
      </w:r>
    </w:p>
    <w:p>
      <w:pPr>
        <w:pStyle w:val="Normal"/>
        <w:shd w:fill="FFFFFF" w:val="clear"/>
        <w:ind w:firstLine="567"/>
        <w:jc w:val="both"/>
        <w:rPr/>
      </w:pPr>
      <w:r>
        <w:rPr/>
        <w:t>В апреле в ответ на заявление Брисбена о том, что Тесла «еще более велик, чем Эдисон», обострилась конкуренция этих двух ученых (по крайней мере, в прессе). «Кто король: Эдисон или Тесла?» – спрашивала нью-йоркская «Трои Пресс». Джозеф Джефферсон, трагик из Бостона, без колебаний заяв</w:t>
        <w:softHyphen/>
        <w:t>лял: «Эдисон низвергнут, а Тесла будет коронован».</w:t>
      </w:r>
    </w:p>
    <w:p>
      <w:pPr>
        <w:pStyle w:val="Normal"/>
        <w:shd w:fill="FFFFFF" w:val="clear"/>
        <w:ind w:firstLine="567"/>
        <w:jc w:val="both"/>
        <w:rPr/>
      </w:pPr>
      <w:r>
        <w:rPr/>
        <w:t>«Электрические волшебники-близнецы» вместе с Александром Беллом встретились в мае в Филадель</w:t>
        <w:softHyphen/>
        <w:t>фии, на Национальной электрической выставке. Впервые переменный ток Тесла был передан на рас</w:t>
        <w:softHyphen/>
        <w:t>стояние пятисот миль. Тесла был разочарован, пото</w:t>
        <w:softHyphen/>
        <w:t>му что по существующим телефонным линиям пере</w:t>
        <w:softHyphen/>
        <w:t>дали лишь незначительное количество энергии, так как страховщики опасались повреждения или пожа</w:t>
        <w:softHyphen/>
        <w:t>ра. Однако эксперимент увенчался успехом и затмил рекорд, поставленный в Лауффене и Франкфурте.</w:t>
      </w:r>
    </w:p>
    <w:p>
      <w:pPr>
        <w:pStyle w:val="Normal"/>
        <w:shd w:fill="FFFFFF" w:val="clear"/>
        <w:ind w:firstLine="567"/>
        <w:jc w:val="both"/>
        <w:rPr/>
      </w:pPr>
      <w:r>
        <w:rPr/>
        <w:t>«Самое удивительное на этой выставке – демон</w:t>
        <w:softHyphen/>
        <w:t>страция возможности передавать электрический ток, полученный от Ниагарского водопада. По моему мнению, это решает один из важнейших вопросов, связанных с развитием электричества», – отметил Эдисон. Белл согласился с ним: «Эта передача электроэнергии на большое расстояние является крупней</w:t>
        <w:softHyphen/>
        <w:t>шим достижением электрической науки за последние несколько лет».</w:t>
      </w:r>
    </w:p>
    <w:p>
      <w:pPr>
        <w:pStyle w:val="Normal"/>
        <w:shd w:fill="FFFFFF" w:val="clear"/>
        <w:ind w:right="10" w:firstLine="567"/>
        <w:jc w:val="both"/>
        <w:rPr/>
      </w:pPr>
      <w:r>
        <w:rPr/>
        <w:t>«Глядя в будущее, Белл с Эдисоном поняли, что при помощи данного открытия города и деревни, уда</w:t>
        <w:softHyphen/>
        <w:t>ленные от электростанций, смогут получать электри</w:t>
        <w:softHyphen/>
        <w:t>чество с величайшей экономией и удобствами, на</w:t>
        <w:softHyphen/>
        <w:t>много превосходящими те, что существуют сегодня».</w:t>
      </w:r>
    </w:p>
    <w:p>
      <w:pPr>
        <w:pStyle w:val="Normal"/>
        <w:shd w:fill="FFFFFF" w:val="clear"/>
        <w:ind w:right="10" w:firstLine="567"/>
        <w:jc w:val="both"/>
        <w:rPr/>
      </w:pPr>
      <w:r>
        <w:rPr/>
        <w:t>Тесла, «решивший эту проблему», заявил: «Я твер</w:t>
        <w:softHyphen/>
        <w:t>до убежден, что можно передавать электричество при помощи гидроэнергии в коммерческих целях на рас</w:t>
        <w:softHyphen/>
        <w:t>стояние свыше пятисот миль, это обойдется в поло</w:t>
        <w:softHyphen/>
        <w:t>вину дешевле, чем пар или уголь. Я готов поставить свою жизнь и репутацию на карту в поддержку дан</w:t>
        <w:softHyphen/>
        <w:t>ного утверждения».</w:t>
      </w:r>
    </w:p>
    <w:p>
      <w:pPr>
        <w:pStyle w:val="Normal"/>
        <w:shd w:fill="FFFFFF" w:val="clear"/>
        <w:ind w:right="10" w:firstLine="567"/>
        <w:jc w:val="both"/>
        <w:rPr/>
      </w:pPr>
      <w:r>
        <w:rPr/>
        <w:t>Не осталось письменных записей того, что гово</w:t>
        <w:softHyphen/>
        <w:t>рили Тесла и Эдисон по этому поводу, но, вероятно, каждый втайне посмеивался над представленным в прессе соперничеством. Тесла поблагодарил Эдисона за предоставленную во временное пользование лабораторию, а Эдисон выразил Тесла сочувствие по поводу потери мастерской.</w:t>
      </w:r>
    </w:p>
    <w:p>
      <w:pPr>
        <w:pStyle w:val="Normal"/>
        <w:shd w:fill="FFFFFF" w:val="clear"/>
        <w:ind w:firstLine="567"/>
        <w:jc w:val="both"/>
        <w:rPr/>
      </w:pPr>
      <w:r>
        <w:rPr/>
        <w:t>«Дженерал Электрик» проигрывала свою пропагандистскую кампанию на всех фронтах. Даже Эдисон признавал достижения Тесла. Поползли слухи о том, что было достигнуто соглашение с Вестингаузом об объединении патентов, но до окончательного решения оставалось еще несколько лет: во-первых, у «Дженерал Электрик» было слишком много филиа</w:t>
        <w:softHyphen/>
        <w:t>лов, занимающихся пиратской деятельностью в от</w:t>
        <w:softHyphen/>
        <w:t>ношении аппарата Тесла, а во-вторых, Вестингауз не видел выгоды в немедленном заключении соглаше</w:t>
        <w:softHyphen/>
        <w:t>ния. После серьезного поражения в суде штаб-квар</w:t>
        <w:softHyphen/>
        <w:t>тира «Дженерал Электрик» утратила свое влияние, однако компания продолжала борьбу, потому что ее спонсоры контролировали Ниагарский проект. Более тою, масштабы предприятия не позволяли Вестингаузу браться за дело в одиночку. Т.К.Мартин наивно думал, что близится полное примирение и реабили</w:t>
        <w:softHyphen/>
        <w:t>тация Тесла. «Это будет означать признание превос</w:t>
        <w:softHyphen/>
        <w:t>ходства   ваших  многофазных  патентов, – писал он. – Полагаю, они все получат право на существо</w:t>
        <w:softHyphen/>
        <w:t>вание».</w:t>
      </w:r>
    </w:p>
    <w:p>
      <w:pPr>
        <w:pStyle w:val="Normal"/>
        <w:shd w:fill="FFFFFF" w:val="clear"/>
        <w:ind w:firstLine="567"/>
        <w:jc w:val="both"/>
        <w:rPr/>
      </w:pPr>
      <w:r>
        <w:rPr/>
        <w:t>Не похоже, чтобы Тесла сообщил ему о подпи</w:t>
        <w:softHyphen/>
        <w:t>санном контракте, потому что год спустя издатель снова затронул эту тему. «Не могу выразить, как я рад слышать о признании ваших патентов компа</w:t>
        <w:softHyphen/>
        <w:t>нией «Дженерал Электрик», и спешу вас с этим по</w:t>
        <w:softHyphen/>
        <w:t>здравить. Теперь у вас наконец появятся собствен</w:t>
        <w:softHyphen/>
        <w:t>ные деньги», – заключил Мартин.</w:t>
      </w:r>
    </w:p>
    <w:p>
      <w:pPr>
        <w:pStyle w:val="Normal"/>
        <w:shd w:fill="FFFFFF" w:val="clear"/>
        <w:ind w:firstLine="567"/>
        <w:jc w:val="both"/>
        <w:rPr/>
      </w:pPr>
      <w:r>
        <w:rPr/>
        <w:t>С исторической точки зрения признание было уже близко, поскольку теперь даже конкуренты соглашались, что только изобретения Тесла способны «обуздать Ниагарский водопад». Но ученый так и не получил никакой финансовой выгоды, кроме ранее оговоренной в контракте.</w:t>
      </w:r>
    </w:p>
    <w:p>
      <w:pPr>
        <w:pStyle w:val="Normal"/>
        <w:shd w:fill="FFFFFF" w:val="clear"/>
        <w:ind w:firstLine="567"/>
        <w:jc w:val="both"/>
        <w:rPr/>
      </w:pPr>
      <w:r>
        <w:rPr/>
        <w:t>«Это открытие легло в основу попытки Ниагар</w:t>
        <w:softHyphen/>
        <w:t>ской компании использовать огромную мощь водопада, которая веками пропадала впустую, и заставить работать машины в больших и малых городах, таких, как Буффало, расположенный в двадцати милях, и, возможно, в Нью-Йорке и Чикаго», – объявил «Ревью оф Ревьюз». После этого журнал сообщил сенсационную новость: «Открытие также лежит в основе намного менее дерзновенного проекта Вестингауза и Болдуина, которые собираются пустить железнодо</w:t>
        <w:softHyphen/>
        <w:t xml:space="preserve">рожный экспресс, работающий на электричестве. Не будет преувеличением сказать, что мотор Тесла стоит за всеми попытками передачи энергии, которые предпринимаются </w:t>
      </w:r>
      <w:r>
        <w:rPr>
          <w:iCs/>
        </w:rPr>
        <w:t>в</w:t>
      </w:r>
      <w:r>
        <w:rPr>
          <w:i/>
          <w:iCs/>
        </w:rPr>
        <w:t xml:space="preserve"> </w:t>
      </w:r>
      <w:r>
        <w:rPr/>
        <w:t>нашей стране, не только в обла</w:t>
        <w:softHyphen/>
        <w:t>сти производства и транспорта, но также в шахтер</w:t>
        <w:softHyphen/>
        <w:t>ском деле, ирригации и сельском хозяйстве».</w:t>
      </w:r>
    </w:p>
    <w:p>
      <w:pPr>
        <w:pStyle w:val="Normal"/>
        <w:shd w:fill="FFFFFF" w:val="clear"/>
        <w:ind w:firstLine="540"/>
        <w:jc w:val="both"/>
        <w:rPr>
          <w:i/>
          <w:i/>
        </w:rPr>
      </w:pPr>
      <w:r>
        <w:rPr>
          <w:i/>
          <w:iCs/>
        </w:rPr>
        <w:t>7 августа 1895 года</w:t>
      </w:r>
    </w:p>
    <w:p>
      <w:pPr>
        <w:pStyle w:val="Normal"/>
        <w:shd w:fill="FFFFFF" w:val="clear"/>
        <w:ind w:firstLine="567"/>
        <w:jc w:val="both"/>
        <w:rPr>
          <w:i/>
          <w:i/>
          <w:iCs/>
        </w:rPr>
      </w:pPr>
      <w:r>
        <w:rPr>
          <w:i/>
          <w:iCs/>
        </w:rPr>
        <w:t>Дорогой мистер Вестингауз,</w:t>
      </w:r>
    </w:p>
    <w:p>
      <w:pPr>
        <w:pStyle w:val="Normal"/>
        <w:shd w:fill="FFFFFF" w:val="clear"/>
        <w:ind w:right="67" w:firstLine="567"/>
        <w:jc w:val="both"/>
        <w:rPr/>
      </w:pPr>
      <w:r>
        <w:rPr>
          <w:i/>
          <w:iCs/>
          <w:spacing w:val="-1"/>
        </w:rPr>
        <w:t xml:space="preserve">Из журналов я узнал о вашем обоюдном соглашении </w:t>
      </w:r>
      <w:r>
        <w:rPr>
          <w:i/>
          <w:iCs/>
        </w:rPr>
        <w:t xml:space="preserve">с железнодорожной компанией Болдуина. Новость о </w:t>
      </w:r>
      <w:r>
        <w:rPr>
          <w:i/>
          <w:iCs/>
          <w:spacing w:val="-1"/>
        </w:rPr>
        <w:t xml:space="preserve">вашем объединении стала приятной неожиданностью. </w:t>
      </w:r>
      <w:r>
        <w:rPr>
          <w:i/>
          <w:iCs/>
          <w:spacing w:val="-2"/>
        </w:rPr>
        <w:t>Такое прекрасное сочетание способностей и возможно</w:t>
        <w:softHyphen/>
      </w:r>
      <w:r>
        <w:rPr>
          <w:i/>
          <w:iCs/>
        </w:rPr>
        <w:t>стей не может не представлять интереса для обеих сторон.</w:t>
      </w:r>
    </w:p>
    <w:p>
      <w:pPr>
        <w:pStyle w:val="Normal"/>
        <w:shd w:fill="FFFFFF" w:val="clear"/>
        <w:ind w:firstLine="567"/>
        <w:jc w:val="right"/>
        <w:rPr/>
      </w:pPr>
      <w:r>
        <w:rPr>
          <w:i/>
          <w:iCs/>
          <w:spacing w:val="-4"/>
        </w:rPr>
        <w:t xml:space="preserve">Искренне ваш, </w:t>
      </w:r>
      <w:r>
        <w:rPr>
          <w:i/>
          <w:iCs/>
          <w:spacing w:val="-9"/>
        </w:rPr>
        <w:t>Н. Тесла</w:t>
      </w:r>
    </w:p>
    <w:p>
      <w:pPr>
        <w:pStyle w:val="Normal"/>
        <w:shd w:fill="FFFFFF" w:val="clear"/>
        <w:ind w:firstLine="567"/>
        <w:jc w:val="both"/>
        <w:rPr/>
      </w:pPr>
      <w:r>
        <w:rPr/>
        <w:t>Тесла был необходим новый капитал. Корпора</w:t>
        <w:softHyphen/>
        <w:t>ция Вестингауза требовала возмещения ущерба за утерянное оборудование и оплаты новых машин, не</w:t>
        <w:softHyphen/>
        <w:t>смотря на то что совсем недавно заключила два чрез</w:t>
        <w:softHyphen/>
        <w:t>вычайно выгодных контракта в двух совершенно раз</w:t>
        <w:softHyphen/>
        <w:t>личных областях, в основе которых лежали достиже</w:t>
        <w:softHyphen/>
        <w:t>ния Тесла. Корпорация могла бы закрыть глаза на долг в несколько тысяч долларов, ведь именно Тесла играл ведущую роль в объединении таких крупных участников Ниагарского проекта, как Эдвард Дин Адаме, Джон Джейкоб Астор и Уильям Берч Рэнкин. Ученый понимал, что использование индукцион</w:t>
        <w:softHyphen/>
        <w:t>ного мотора в области транспортных перевозок вы</w:t>
        <w:softHyphen/>
        <w:t>ходит за рамки первоначального контракта. Разве он не заслужил гонорара за такой благоприятный поворот событий? Тесла наивно продолжал приглашать в Питтсбург новых потенциальных клиентов, словно был их личным представителем, но так и не получил дополнительной компенсации за свои услуги.</w:t>
      </w:r>
    </w:p>
    <w:p>
      <w:pPr>
        <w:pStyle w:val="Normal"/>
        <w:shd w:fill="FFFFFF" w:val="clear"/>
        <w:tabs>
          <w:tab w:val="clear" w:pos="708"/>
          <w:tab w:val="left" w:pos="10800" w:leader="none"/>
        </w:tabs>
        <w:spacing w:before="240" w:after="120"/>
        <w:jc w:val="center"/>
        <w:rPr/>
      </w:pPr>
      <w:bookmarkStart w:id="37" w:name="лихорадка"/>
      <w:bookmarkEnd w:id="37"/>
      <w:r>
        <w:rPr>
          <w:b/>
          <w:spacing w:val="-2"/>
          <w:sz w:val="28"/>
          <w:szCs w:val="28"/>
        </w:rPr>
        <w:t xml:space="preserve">Марсианская лихорадка </w:t>
      </w:r>
      <w:r>
        <w:rPr>
          <w:b/>
          <w:sz w:val="28"/>
          <w:szCs w:val="28"/>
        </w:rPr>
        <w:t>(1895-1896)</w:t>
      </w:r>
    </w:p>
    <w:p>
      <w:pPr>
        <w:pStyle w:val="Normal"/>
        <w:shd w:fill="FFFFFF" w:val="clear"/>
        <w:ind w:firstLine="567"/>
        <w:jc w:val="both"/>
        <w:rPr/>
      </w:pPr>
      <w:bookmarkStart w:id="38" w:name="лихорадка"/>
      <w:bookmarkEnd w:id="38"/>
      <w:r>
        <w:rPr>
          <w:i/>
          <w:iCs/>
          <w:spacing w:val="-3"/>
        </w:rPr>
        <w:t>Если на Марсе или на другой планете есть разумные существа, мне кажется, мы сможем привлечь их внима</w:t>
        <w:softHyphen/>
      </w:r>
      <w:r>
        <w:rPr>
          <w:i/>
          <w:iCs/>
          <w:spacing w:val="-1"/>
        </w:rPr>
        <w:t xml:space="preserve">ние. Я вынашивал этот план в течение пяти или шести </w:t>
      </w:r>
      <w:r>
        <w:rPr>
          <w:i/>
          <w:iCs/>
        </w:rPr>
        <w:t>лет.</w:t>
      </w:r>
    </w:p>
    <w:p>
      <w:pPr>
        <w:pStyle w:val="Normal"/>
        <w:shd w:fill="FFFFFF" w:val="clear"/>
        <w:ind w:firstLine="567"/>
        <w:jc w:val="right"/>
        <w:rPr>
          <w:i/>
          <w:i/>
          <w:iCs/>
          <w:spacing w:val="-12"/>
        </w:rPr>
      </w:pPr>
      <w:r>
        <w:rPr>
          <w:i/>
          <w:iCs/>
          <w:spacing w:val="-12"/>
        </w:rPr>
        <w:t>Никола Тесла</w:t>
      </w:r>
    </w:p>
    <w:p>
      <w:pPr>
        <w:pStyle w:val="Normal"/>
        <w:shd w:fill="FFFFFF" w:val="clear"/>
        <w:ind w:right="10" w:firstLine="567"/>
        <w:jc w:val="both"/>
        <w:rPr/>
      </w:pPr>
      <w:r>
        <w:rPr/>
        <w:t xml:space="preserve">Джон Джейкоб Астор </w:t>
      </w:r>
      <w:r>
        <w:rPr>
          <w:lang w:val="en-US"/>
        </w:rPr>
        <w:t>III</w:t>
      </w:r>
      <w:r>
        <w:rPr/>
        <w:t xml:space="preserve"> закончил Гарвардский университет в 1888 году в возрасте двадцати двух лет. Он был одним из богатейших людей в мире, его ка</w:t>
        <w:softHyphen/>
        <w:t>питал составлял примерно 100 миллионов долларов. Для сравнения: доход Дж.Пирпонта Моргана состав</w:t>
        <w:softHyphen/>
        <w:t>лял всего 30 миллионов долларов. В юности Астор тоже был изобретателем – он запатентовал велоси</w:t>
        <w:softHyphen/>
        <w:t>педный тормоз и пневматическую дорожку, которые получили приз на Чикагской всемирной ярмарке в 1893 году. Среди других изобретений были аккумуля</w:t>
        <w:softHyphen/>
        <w:t>торная батарея, двигатель внутреннего сгорания и летающая машина.</w:t>
      </w:r>
    </w:p>
    <w:p>
      <w:pPr>
        <w:pStyle w:val="Normal"/>
        <w:shd w:fill="FFFFFF" w:val="clear"/>
        <w:ind w:right="19" w:firstLine="567"/>
        <w:jc w:val="both"/>
        <w:rPr/>
      </w:pPr>
      <w:r>
        <w:rPr/>
        <w:t>Астор, которого в колледже дразнили «племен</w:t>
        <w:softHyphen/>
        <w:t>ным ослом»</w:t>
      </w:r>
      <w:r>
        <w:rPr>
          <w:rStyle w:val="FootnoteCharacters"/>
          <w:rStyle w:val="FootnoteAnchor"/>
        </w:rPr>
        <w:footnoteReference w:id="10"/>
      </w:r>
      <w:r>
        <w:rPr/>
        <w:t>, теперь отрастил длинные клиновидные бакенбарды и навощенные усы и проходил курс у не</w:t>
        <w:softHyphen/>
        <w:t>подражаемого профессора астрономии Уильяма Пикеринга. Одним из излюбленных планов Астора бы</w:t>
        <w:softHyphen/>
        <w:t>ло стремление создать искусственный дождь, «пере</w:t>
        <w:softHyphen/>
        <w:t>качивая теплый, влажный воздух с поверхности земли в верхние слои атмосферы», однако бюро па</w:t>
        <w:softHyphen/>
        <w:t>тентов отвергло этот проект. Таким образом, когда Пикеринг пояснил, что смена времен года происхо</w:t>
        <w:softHyphen/>
        <w:t>дит из-за отклонения земной оси от эклиптики, Астор был заинтригован. Если бы Земля не отклонялась от Солнца, предположил Пикеринг, возможно, на ней был бы всегда одинаковый, умеренный климат – даже на Крайнем Севере и в южных широтах. В рамках учебного курса Астор посещал Гарвард</w:t>
        <w:softHyphen/>
        <w:t>скую обсерваторию. Там вместе с такими многообе</w:t>
        <w:softHyphen/>
        <w:t>щающими студентами, как Персиваль Лоуэлл, брат президента университета, Астор смотрел в огромный телескоп и наблюдал за космическими чудесами: лунными кратерами, спутниками Юпитера и удиви</w:t>
        <w:softHyphen/>
        <w:t>тельными кольцами Сатурна.</w:t>
      </w:r>
    </w:p>
    <w:p>
      <w:pPr>
        <w:pStyle w:val="Normal"/>
        <w:shd w:fill="FFFFFF" w:val="clear"/>
        <w:tabs>
          <w:tab w:val="clear" w:pos="708"/>
          <w:tab w:val="left" w:pos="4781" w:leader="none"/>
        </w:tabs>
        <w:ind w:right="29" w:firstLine="567"/>
        <w:jc w:val="both"/>
        <w:rPr/>
      </w:pPr>
      <w:r>
        <w:rPr/>
        <w:t>В апреле 1890 года профессор Пикеринг попал на страницы газет, сделав снимки так называемой</w:t>
        <w:br/>
        <w:t>снежной бури на Марсе. Он подсчитал, что покрытая снегом область равнялась территории Соединенных Штатов. Два года спустя, во время прославленного путешествия в Гарвардскую обсерваторию в Арекипе, Перу, пышнобородый профессор объявил об очеред</w:t>
        <w:softHyphen/>
        <w:t>ном открытии: «...на Марсе множество озер. В каналах есть как темные, так и светлые участки. Мы так</w:t>
        <w:softHyphen/>
        <w:t xml:space="preserve"> же видели облака и таяние снегов, и это подтвердило гипотезу Гершеля о том, что вокруг водных источников имеется растительность».</w:t>
        <w:tab/>
      </w:r>
    </w:p>
    <w:p>
      <w:pPr>
        <w:pStyle w:val="Normal"/>
        <w:shd w:fill="FFFFFF" w:val="clear"/>
        <w:ind w:firstLine="567"/>
        <w:jc w:val="both"/>
        <w:rPr/>
      </w:pPr>
      <w:r>
        <w:rPr/>
        <w:t>Идея послать сигналы «марсианам» была очень популярна в те дни, и Астор, как и Тесла, тоже попал под ее влияние. В 1894 году Персиваль Лоуэлл опуб</w:t>
        <w:softHyphen/>
        <w:t>ликовал в журнале «Нейчер» описание марсианских каналов. В то же время Астор, которому было всего тридцать лет, закончил научно-фантастический роман о космическом путешествии. Озаглавленный «Путешествие в другие миры», роман представлял собой футуристический взгляд на события, происхо</w:t>
        <w:softHyphen/>
        <w:t>дящие век спустя. Через несколько месяцев после публикации, в феврале 1895 года, финансист подарил экземпляр великому Тесла.</w:t>
      </w:r>
    </w:p>
    <w:p>
      <w:pPr>
        <w:pStyle w:val="Normal"/>
        <w:shd w:fill="FFFFFF" w:val="clear"/>
        <w:ind w:right="115" w:firstLine="567"/>
        <w:jc w:val="both"/>
        <w:rPr/>
      </w:pPr>
      <w:r>
        <w:rPr/>
        <w:t>Хотя Тесла не очень впечатлило это произведе</w:t>
        <w:softHyphen/>
        <w:t>ние, он обещал Астору сохранить его как «интересный и приятный сувенир на память о знакомстве».</w:t>
      </w:r>
    </w:p>
    <w:p>
      <w:pPr>
        <w:pStyle w:val="Normal"/>
        <w:shd w:fill="FFFFFF" w:val="clear"/>
        <w:tabs>
          <w:tab w:val="clear" w:pos="708"/>
          <w:tab w:val="left" w:pos="5002" w:leader="none"/>
        </w:tabs>
        <w:ind w:firstLine="567"/>
        <w:jc w:val="both"/>
        <w:rPr/>
      </w:pPr>
      <w:r>
        <w:rPr/>
        <w:t>Иллюстрированная призрачными космическими картинами, которые сделал Дэн Бирд, история Астора начинается в 2000 году, со встречи в ресторане «Дельмонико» представителей Компании по выпрямлению земной оси, в чью задачу входит создание хорошей погоды на всей планете.</w:t>
        <w:tab/>
      </w:r>
    </w:p>
    <w:p>
      <w:pPr>
        <w:pStyle w:val="Normal"/>
        <w:shd w:fill="FFFFFF" w:val="clear"/>
        <w:ind w:firstLine="567"/>
        <w:jc w:val="both"/>
        <w:rPr/>
      </w:pPr>
      <w:r>
        <w:rPr/>
        <w:t>«В конце двадцатого века» Астор предсказывал появление видеотелефона, самолета, способного облететь всю Европу за один день, электрического автомобиля, скрытых полицейских фонографов для записи разговоров преступников, цветной фотографии, Я устройства для вызова дождя, идеи колонизации Солнечной системы и делал предположение, что из космоса Земля похожа на лунный серп.</w:t>
      </w:r>
    </w:p>
    <w:p>
      <w:pPr>
        <w:pStyle w:val="Normal"/>
        <w:shd w:fill="FFFFFF" w:val="clear"/>
        <w:ind w:firstLine="567"/>
        <w:jc w:val="both"/>
        <w:rPr/>
      </w:pPr>
      <w:r>
        <w:rPr/>
        <w:t>Возможно, самым выдающимся пророчеством Астора является путь «космического корабля» «Каллисто» к Юпитеру. Астор высказывает предположе</w:t>
        <w:softHyphen/>
        <w:t>ние о том, что гравитация, подобно магнетизму, об</w:t>
        <w:softHyphen/>
        <w:t>ладает отталкивающей силой. Эта энергия, которую он называет апергией, – всего лишь противополож</w:t>
        <w:softHyphen/>
        <w:t>ность гравитации. Взяв под контроль апергию, астро</w:t>
        <w:softHyphen/>
        <w:t>навты из его книги сначала направляются к Солнцу, а потом «изменяют курс, по касательной возвращаясь к Земле, и «настраиваются» на верное направление (назад к Юпитеру), летая вокруг Луны, чтобы всту</w:t>
        <w:softHyphen/>
        <w:t>пила в действие апергия». Ровно через сто лет после появления этой книги НАСА действительно отпра</w:t>
        <w:softHyphen/>
        <w:t>вила космический корабль под названием «Галилео» по похожей траектории, но только вместо Луны отправной точкой для поворота к Юпитеру послужила Венера. Современный полет занял несколько лет, а усталые путешественники Астора покрывали это рас</w:t>
        <w:softHyphen/>
        <w:t>стояние за пару дней. На Юпитере кипит жизнь. Цве</w:t>
        <w:softHyphen/>
        <w:t>ты приветствуют астронавтов, «распевая громко, слов</w:t>
        <w:softHyphen/>
        <w:t>но церковные органы». Красное пятно, увиденное с корабля, вызвано тем, что лес изменил свой цвет по</w:t>
        <w:softHyphen/>
        <w:t>сле наступления холодного сезона. Вооруженным астронавтам удается убить нескольких животных, по</w:t>
        <w:softHyphen/>
        <w:t>хожих на мастодонтов. К счастью, есть возможность вернуться на «Каллисто» и отправиться на Землю.</w:t>
      </w:r>
    </w:p>
    <w:p>
      <w:pPr>
        <w:pStyle w:val="Normal"/>
        <w:shd w:fill="FFFFFF" w:val="clear"/>
        <w:ind w:firstLine="567"/>
        <w:jc w:val="both"/>
        <w:rPr/>
      </w:pPr>
      <w:r>
        <w:rPr/>
        <w:t>Подстегиваемые духом соревнования, газеты и журналы наперебой кричали о том, что Марс населен существами, возможно, более высокоразвитыми, чем люди. Тесла в передовых статьях нью-йоркских газет и электротехнических журналов смело заявлял, что сумеет «подать сигнал звездам», книжные магазины были завалены произведениями Астора о космических путешествиях и «романтике будущего», да и другие известные люди заразились «внеземной лихо</w:t>
        <w:softHyphen/>
        <w:t>радкой».</w:t>
      </w:r>
    </w:p>
    <w:p>
      <w:pPr>
        <w:pStyle w:val="Normal"/>
        <w:shd w:fill="FFFFFF" w:val="clear"/>
        <w:ind w:firstLine="567"/>
        <w:jc w:val="both"/>
        <w:rPr/>
      </w:pPr>
      <w:r>
        <w:rPr/>
        <w:t>В 1895 году Джордж Латроп, зять новеллиста На</w:t>
        <w:softHyphen/>
        <w:t>таниэля Готорна, поместил на страницах «Нью-Йорк Джорнал» рассказ о битве землян с представителями «красной планеты». Оружием землян были «пронза</w:t>
        <w:softHyphen/>
        <w:t>ющие лучи смерти», созданные колдуном из Менло-Парка – Томасом Эдисоном. На следующий год Джордж дю Морье, дедушка Дафны, написал роман «Марсианин», в котором речь шла о крылатых суще</w:t>
        <w:softHyphen/>
        <w:t>ствах-телепатах, которые «не произошли от обезья</w:t>
        <w:softHyphen/>
        <w:t>ны», но способны создавать мраморные статуи и орошать целую планету. Еще год спустя Г. Уэллс приобрел известность благодаря роману ужасов «Война миров», который был опубликован в неско</w:t>
        <w:softHyphen/>
        <w:t>льких номерах журнала «Персоне». В этом романе отвратительные, похожие на осьминогов марсиане прилетают на Землю в своих яйцевидных космических кораблях и пытаются поработить землян.</w:t>
      </w:r>
    </w:p>
    <w:p>
      <w:pPr>
        <w:pStyle w:val="Normal"/>
        <w:shd w:fill="FFFFFF" w:val="clear"/>
        <w:ind w:firstLine="567"/>
        <w:jc w:val="both"/>
        <w:rPr/>
      </w:pPr>
      <w:r>
        <w:rPr/>
        <w:t xml:space="preserve">Хотя это были фантастические истории, в их основе лежали прогнозы, сделанные вполне здравомыслящими учеными. Главным виновником был французский астроном и физик Камиль Фламмарион. </w:t>
      </w:r>
      <w:r>
        <w:rPr>
          <w:bCs/>
        </w:rPr>
        <w:t xml:space="preserve">В своей работе </w:t>
      </w:r>
      <w:r>
        <w:rPr>
          <w:b/>
          <w:bCs/>
        </w:rPr>
        <w:t>«Рассказы о бесконечности: Лю</w:t>
        <w:softHyphen/>
      </w:r>
      <w:r>
        <w:rPr>
          <w:b/>
          <w:bCs/>
          <w:spacing w:val="-1"/>
        </w:rPr>
        <w:t xml:space="preserve">мен </w:t>
      </w:r>
      <w:r>
        <w:rPr/>
        <w:t>–</w:t>
      </w:r>
      <w:r>
        <w:rPr>
          <w:b/>
          <w:bCs/>
          <w:spacing w:val="-1"/>
        </w:rPr>
        <w:t xml:space="preserve"> история кометы во вселенной», </w:t>
      </w:r>
      <w:r>
        <w:rPr>
          <w:spacing w:val="-1"/>
        </w:rPr>
        <w:t>опубликован</w:t>
        <w:softHyphen/>
      </w:r>
      <w:r>
        <w:rPr/>
        <w:t>ной в 1873 году, Фламмарион брал интервью у «Лю</w:t>
        <w:softHyphen/>
        <w:t>мена» – мудрой кометы, расспрашивая ее о скорости света, путешествии во времени и жизни на других планетах. Люмен: «Ах, если бы вы познакомились с организмами, проживающими на Юпитере или Ура</w:t>
        <w:softHyphen/>
        <w:t>не, вы бы поняли, что есть живые существа, которые способны понимать без глаз, ушей или обоняния, что в природе есть другие непознанные чувства, от</w:t>
        <w:softHyphen/>
        <w:t>личные от ваших».</w:t>
      </w:r>
    </w:p>
    <w:p>
      <w:pPr>
        <w:pStyle w:val="Normal"/>
        <w:shd w:fill="FFFFFF" w:val="clear"/>
        <w:ind w:firstLine="567"/>
        <w:jc w:val="both"/>
        <w:rPr/>
      </w:pPr>
      <w:r>
        <w:rPr/>
        <w:t>Эта идея, получившая название гипотезы о мно</w:t>
        <w:softHyphen/>
        <w:t>жественности миров, очень стара, у нее было много приверженцев на протяжении веков. Первые астрономы, такие, как Кеплер, Ньютон, Лаплас и Гершель, поддерживали эту идею наравне с современными астрофизиками, например Карлом Саганом.</w:t>
      </w:r>
    </w:p>
    <w:p>
      <w:pPr>
        <w:pStyle w:val="Normal"/>
        <w:shd w:fill="FFFFFF" w:val="clear"/>
        <w:ind w:firstLine="567"/>
        <w:jc w:val="both"/>
        <w:rPr/>
      </w:pPr>
      <w:r>
        <w:rPr/>
        <w:t>Люди, осознающие безбрежность космоса, знают, что Земля может быть не единственной планетой, на которой существует жизнь. В римской и греческой мифологии, повествующей о жизни и деяниях различных божеств, каждая планета имеет своего  персонального бога. Вероятно, эти мифы служили психологическим  образцом  для  астрономических споров и появления соответствующих религиозных верований.</w:t>
      </w:r>
    </w:p>
    <w:p>
      <w:pPr>
        <w:pStyle w:val="Normal"/>
        <w:shd w:fill="FFFFFF" w:val="clear"/>
        <w:ind w:firstLine="567"/>
        <w:jc w:val="both"/>
        <w:rPr/>
      </w:pPr>
      <w:r>
        <w:rPr/>
        <w:t>Карл Юнг связывал с таким мифологическим мышлением веру в НЛО, поиски смысла и Бога. Ассоциируя Бога с неизвестностью, подсознанием и мудростью, люди пытаются толковать сновидения. Юнг говорит, что миф – итог попыток сознания по</w:t>
        <w:softHyphen/>
        <w:t>нять бессознательное. Таким образом, тайны космо</w:t>
        <w:softHyphen/>
        <w:t>са связаны с загадками нашего мира. Первобытные инстинкты, архетипы являются механизмом, при помощи которого люди стремятся объяснить природ</w:t>
        <w:softHyphen/>
        <w:t>ные и небесные явления. Именно попытки назвать, понять лежат в основе мифов, созданных нашими предками.</w:t>
      </w:r>
    </w:p>
    <w:p>
      <w:pPr>
        <w:pStyle w:val="Normal"/>
        <w:shd w:fill="FFFFFF" w:val="clear"/>
        <w:ind w:firstLine="567"/>
        <w:jc w:val="both"/>
        <w:rPr/>
      </w:pPr>
      <w:r>
        <w:rPr/>
        <w:t>Вера в древних небесных богов и во внеземное существование имеет одну общую причину: люди не могут быть высшими существами во Вселенной, зна</w:t>
        <w:softHyphen/>
        <w:t>чит, есть некий высший Творец. Поскольку эта идея затрагивает самые глубинные чувства человека, мно</w:t>
        <w:softHyphen/>
        <w:t>гочисленные ученые, художники и писатели веками стремятся разгадать тайну.</w:t>
      </w:r>
    </w:p>
    <w:p>
      <w:pPr>
        <w:pStyle w:val="Normal"/>
        <w:shd w:fill="FFFFFF" w:val="clear"/>
        <w:ind w:firstLine="567"/>
        <w:jc w:val="both"/>
        <w:rPr/>
      </w:pPr>
      <w:r>
        <w:rPr/>
        <w:t>В 1835 году Ричард Адам Лок из «Нью-Йорк Сан» написал серию статей, посвященных астроному сэру Джону Гершелю – первооткрывателю Урана, предположительно обнаружившему высшие формы жизни на Луне. Розыгрыш Лока, распространивший</w:t>
        <w:softHyphen/>
        <w:t>ся по всему свету еще до появления в печати, стал возможным потому, что в то время сам Гершель на</w:t>
        <w:softHyphen/>
        <w:t>ходился в Южной Африке и не мог связаться с прессой. Животных, похожих на единорогов, и крылатых гуманоидов Гершель якобы увидел в чудесный (и вымышленный) телескоп длиной 150 футов, который а  мог увеличивать предметы в сорок две тысячи раз. Тридцать лет спустя Жюль Верн пригласил своих чи</w:t>
        <w:softHyphen/>
        <w:t>тателей в путешествие на Луну, однако к 1870-м го</w:t>
        <w:softHyphen/>
        <w:t>дам местом назначения стал Марс.</w:t>
      </w:r>
    </w:p>
    <w:p>
      <w:pPr>
        <w:pStyle w:val="Normal"/>
        <w:shd w:fill="FFFFFF" w:val="clear"/>
        <w:ind w:firstLine="567"/>
        <w:jc w:val="both"/>
        <w:rPr/>
      </w:pPr>
      <w:r>
        <w:rPr/>
        <w:t>Первая попытка создать карту Марса и отобра</w:t>
        <w:softHyphen/>
        <w:t>зить черты этой планеты была предпринята Бернардом де Фонтаной и Кристианом Хайгенсом в середи</w:t>
        <w:softHyphen/>
        <w:t>не 1600-х годов. Более детальные изображения были сделаны Гершелем в 1830 году и многими другими учеными, такими как, Камиль Фламмарион, в 1860-1870-х годах, а в 1880-х годах – Джованни Чиапарелли, который назвал линии на Марсе каналами.</w:t>
      </w:r>
    </w:p>
    <w:p>
      <w:pPr>
        <w:pStyle w:val="Normal"/>
        <w:shd w:fill="FFFFFF" w:val="clear"/>
        <w:ind w:firstLine="567"/>
        <w:jc w:val="both"/>
        <w:rPr/>
      </w:pPr>
      <w:r>
        <w:rPr/>
        <w:t>В двух научных трактатах – «Множественность миров» и «Марс и его обитатели» – Фламмарион вы</w:t>
        <w:softHyphen/>
        <w:t>сказал убеждение, что на Марсе есть не просто жизнь, а разумные существа. Бородатый француз</w:t>
        <w:softHyphen/>
        <w:t>ский астроном, карлик, под стать своему пятнадца</w:t>
        <w:softHyphen/>
        <w:t>тифутовому телескопу, подробно описал горы, доли</w:t>
        <w:softHyphen/>
        <w:t>ны, кратеры, озера и океаны Марса в «Норт Американ Ревью» в 1896 году. «Очевидно, что на Марсе буйствует жизнь», – заключил Фламмарион. Воз</w:t>
        <w:softHyphen/>
        <w:t>можно, находясь под бессознательным влиянием розыгрыша в «Нью-Йорк Сан» за 1835 год или истории дю Морье, он предположил, что благодаря малому весу атмосферы «обитатели Марса умеют летать. Раз</w:t>
        <w:softHyphen/>
        <w:t>ве там не могут жить люди-стрекозы, порхающие в воздухе над озерами и каналами?».</w:t>
      </w:r>
    </w:p>
    <w:p>
      <w:pPr>
        <w:pStyle w:val="Normal"/>
        <w:shd w:fill="FFFFFF" w:val="clear"/>
        <w:ind w:firstLine="567"/>
        <w:jc w:val="both"/>
        <w:rPr/>
      </w:pPr>
      <w:r>
        <w:rPr/>
        <w:t>Пока Фламмарион только начинал описывать марсиан, Тесла ни много ни мало собирался войти с ними в контакт. Самым влиятельным сторонником этой идеи в Америке был, несомненно, высокообразованный Персиваль Лоуэлл – потомок знатной се</w:t>
        <w:softHyphen/>
        <w:t>мьи Лоуэллов из Массачусетса. Под влиянием Фламмариона он часто попадал на первые полосы газет со статьями вроде «На Марсе есть жизнь». Он также на</w:t>
        <w:softHyphen/>
        <w:t>писал несколько научных докладов, опубликованных в таких престижных журналах, как «Нейчер» и «Сайентифик Американ». Но кульминацией стала солид</w:t>
        <w:softHyphen/>
        <w:t>ная работа «Каналы Марса», разделенная на части известной Издательской компанией МакМиллана.</w:t>
      </w:r>
    </w:p>
    <w:p>
      <w:pPr>
        <w:pStyle w:val="Normal"/>
        <w:shd w:fill="FFFFFF" w:val="clear"/>
        <w:tabs>
          <w:tab w:val="clear" w:pos="708"/>
          <w:tab w:val="left" w:pos="4992" w:leader="none"/>
        </w:tabs>
        <w:ind w:firstLine="567"/>
        <w:jc w:val="both"/>
        <w:rPr/>
      </w:pPr>
      <w:r>
        <w:rPr/>
        <w:t>В отличие от воинственных обитателей Земли, марсиане живут спокойно. Им удалось преодолеть свои животные инстинкты и «разумно провозгласить мир». Марсиане – «мудрые строители», сохранившие запасы воды и научившиеся жить в цивилизованном обществе.</w:t>
        <w:tab/>
      </w:r>
    </w:p>
    <w:p>
      <w:pPr>
        <w:pStyle w:val="Normal"/>
        <w:shd w:fill="FFFFFF" w:val="clear"/>
        <w:ind w:firstLine="567"/>
        <w:jc w:val="both"/>
        <w:rPr/>
      </w:pPr>
      <w:r>
        <w:rPr/>
        <w:t>Марс был более старой, а значит, и более умудренной опытом планетой. Ее обитатели пережили техническую революцию миллиарды лет назад и нау</w:t>
        <w:softHyphen/>
        <w:t>чились управлять своей планетой, исходя из глобаль</w:t>
        <w:softHyphen/>
        <w:t>ной перспективы.</w:t>
      </w:r>
    </w:p>
    <w:p>
      <w:pPr>
        <w:pStyle w:val="Normal"/>
        <w:shd w:fill="FFFFFF" w:val="clear"/>
        <w:ind w:firstLine="567"/>
        <w:jc w:val="both"/>
        <w:rPr/>
      </w:pPr>
      <w:r>
        <w:rPr/>
        <w:t>Когда человечество находилось на заре нового технологического общества, было отрадно думать, что мы не одиноки. Мы всего лишь представители сообщества разумных планет, и у нас есть соседи, к которым можно обратиться за помощью.</w:t>
      </w:r>
    </w:p>
    <w:p>
      <w:pPr>
        <w:pStyle w:val="Normal"/>
        <w:shd w:fill="FFFFFF" w:val="clear"/>
        <w:ind w:firstLine="567"/>
        <w:jc w:val="both"/>
        <w:rPr/>
      </w:pPr>
      <w:r>
        <w:rPr/>
        <w:t>К концу 1890-х годов Лоуэлл завершил строите</w:t>
        <w:softHyphen/>
        <w:t>льство гигантского телескопа во Флагстаффе, Аризо</w:t>
        <w:softHyphen/>
        <w:t>на, где он и находится по сей день – один из самых лучших в мире. Оттуда Лоуэлл сообщал о своих но</w:t>
        <w:softHyphen/>
        <w:t>вых открытиях, включая опись галактик, которые тогда назывались «островами Вселенной».</w:t>
      </w:r>
    </w:p>
    <w:p>
      <w:pPr>
        <w:pStyle w:val="Normal"/>
        <w:shd w:fill="FFFFFF" w:val="clear"/>
        <w:ind w:firstLine="567"/>
        <w:jc w:val="both"/>
        <w:rPr/>
      </w:pPr>
      <w:r>
        <w:rPr/>
        <w:t>Трудно переоценить влияние Лоуэлла на совре</w:t>
        <w:softHyphen/>
        <w:t>менное мышление. Например, гипотеза о существовании растительности на Марсе подтверждалась Вернером фон Брауном, Уилли Леем и П. Боунстеллом, которые писали в своем совместном произведении «Исследование Марса» в 1956 году: «Таково описа</w:t>
        <w:softHyphen/>
        <w:t>ние Марса в середине века: маленькая планета, на три четверти занята ледяной пустыней, а остальная часть покрыта растительностью, вероятнее всего, мхом. Марс – не мертвая планета, однако на ней не могут жить разумные существа, о чем мечтали люди в 1900 году».</w:t>
      </w:r>
    </w:p>
    <w:p>
      <w:pPr>
        <w:pStyle w:val="Normal"/>
        <w:shd w:fill="FFFFFF" w:val="clear"/>
        <w:ind w:firstLine="567"/>
        <w:jc w:val="both"/>
        <w:rPr/>
      </w:pPr>
      <w:r>
        <w:rPr/>
        <w:t>Убеждения общества определяют его реальность. Но общество состоит из индивидуумов, а в случае с предположением об обитаемости Марса эти индиви</w:t>
        <w:softHyphen/>
        <w:t>дуумы часто приукрашивали объективные научные изыскания. При энергичной поддержке прессы самы</w:t>
        <w:softHyphen/>
        <w:t xml:space="preserve">ми рьяными сторонниками «жизни на Марсе» были астрономы, но на первом месте все же стояли ученые.  </w:t>
      </w:r>
    </w:p>
    <w:p>
      <w:pPr>
        <w:pStyle w:val="Normal"/>
        <w:shd w:fill="FFFFFF" w:val="clear"/>
        <w:ind w:firstLine="567"/>
        <w:jc w:val="both"/>
        <w:rPr/>
      </w:pPr>
      <w:r>
        <w:rPr/>
        <w:t>Элайхью Томсон – мечтатель и друг профессора Пикеринга – был настолько захвачен этой идеей, что часто привозил свой телескоп на фабрики, чтобы рабочие могли собственными глазами увидеть марси</w:t>
        <w:softHyphen/>
        <w:t>анскую систему каналов. Среди других видных уче</w:t>
        <w:softHyphen/>
        <w:t>ных был лорд Кельвин, который после приезда в Америку в сентябре 1897 года заявил прессе о своем плане послать на Марс ночной сигнал из сияющего огнями Нью-Йорка. Несомненно, он обсуждал свою идею с Тесла, когда был в его лаборатории. Эдисон также увлекся эзотерическими идеями, но он хотел изобрести подобие телефона для связи с духами умерших, а не с живыми марсианами.</w:t>
      </w:r>
    </w:p>
    <w:p>
      <w:pPr>
        <w:pStyle w:val="Normal"/>
        <w:shd w:fill="FFFFFF" w:val="clear"/>
        <w:ind w:firstLine="567"/>
        <w:jc w:val="both"/>
        <w:rPr/>
      </w:pPr>
      <w:r>
        <w:rPr/>
        <w:t>«Возможность привлечь внимание марсиан лежа</w:t>
        <w:softHyphen/>
        <w:t>ла в основе моего принципа распространения элект</w:t>
        <w:softHyphen/>
        <w:t>рических волн, – сказал мистер Тесла репортерам в 1896 году в статье «Правда ли, что Тесла собирается подать сигнал звездам?». – Тот же принцип может с успехом применяться для передачи новостей в любой уголок планеты. Можно охватить каждый город на земном шаре. Таким образом, сообщение, отправ</w:t>
        <w:softHyphen/>
        <w:t>ленное из Нью-Йорка, окажется в Англии, Африке и Австралии в одно мгновение. Как это будет велико</w:t>
        <w:softHyphen/>
        <w:t>лепно!»</w:t>
      </w:r>
    </w:p>
    <w:p>
      <w:pPr>
        <w:pStyle w:val="Normal"/>
        <w:shd w:fill="FFFFFF" w:val="clear"/>
        <w:spacing w:before="240" w:after="120"/>
        <w:jc w:val="center"/>
        <w:rPr>
          <w:b/>
          <w:b/>
          <w:sz w:val="28"/>
          <w:szCs w:val="28"/>
        </w:rPr>
      </w:pPr>
      <w:bookmarkStart w:id="39" w:name="свет"/>
      <w:bookmarkEnd w:id="39"/>
      <w:r>
        <w:rPr>
          <w:b/>
          <w:sz w:val="28"/>
          <w:szCs w:val="28"/>
        </w:rPr>
        <w:t xml:space="preserve">Высший   свет </w:t>
      </w:r>
      <w:r>
        <w:rPr>
          <w:b/>
          <w:bCs/>
          <w:sz w:val="28"/>
          <w:szCs w:val="28"/>
        </w:rPr>
        <w:t>(1894-1897)</w:t>
      </w:r>
    </w:p>
    <w:p>
      <w:pPr>
        <w:pStyle w:val="Normal"/>
        <w:shd w:fill="FFFFFF" w:val="clear"/>
        <w:ind w:firstLine="567"/>
        <w:jc w:val="both"/>
        <w:rPr/>
      </w:pPr>
      <w:bookmarkStart w:id="40" w:name="свет"/>
      <w:bookmarkEnd w:id="40"/>
      <w:r>
        <w:rPr>
          <w:i/>
          <w:iCs/>
          <w:spacing w:val="-6"/>
        </w:rPr>
        <w:t xml:space="preserve">Никола Тесла </w:t>
      </w:r>
      <w:r>
        <w:rPr/>
        <w:t>–</w:t>
      </w:r>
      <w:r>
        <w:rPr>
          <w:i/>
          <w:iCs/>
          <w:spacing w:val="-6"/>
        </w:rPr>
        <w:t xml:space="preserve"> гений и один из самых замечательных </w:t>
      </w:r>
      <w:r>
        <w:rPr>
          <w:i/>
          <w:iCs/>
          <w:spacing w:val="-3"/>
        </w:rPr>
        <w:t xml:space="preserve">людей, когда-либо имевших отношение к электричеству. </w:t>
      </w:r>
      <w:r>
        <w:rPr>
          <w:i/>
          <w:iCs/>
          <w:spacing w:val="-6"/>
        </w:rPr>
        <w:t xml:space="preserve">Большая честь предложить ему стать членом клуба, так </w:t>
      </w:r>
      <w:r>
        <w:rPr>
          <w:i/>
          <w:iCs/>
          <w:spacing w:val="-3"/>
        </w:rPr>
        <w:t>как его присутствие пойдет клубу только на благо.</w:t>
      </w:r>
    </w:p>
    <w:p>
      <w:pPr>
        <w:pStyle w:val="Normal"/>
        <w:shd w:fill="FFFFFF" w:val="clear"/>
        <w:ind w:firstLine="567"/>
        <w:jc w:val="right"/>
        <w:rPr>
          <w:i/>
          <w:i/>
          <w:iCs/>
          <w:spacing w:val="-14"/>
        </w:rPr>
      </w:pPr>
      <w:r>
        <w:rPr>
          <w:i/>
          <w:iCs/>
          <w:spacing w:val="-14"/>
        </w:rPr>
        <w:t>Из письма Стэнфорда Уайта Клубу игроков</w:t>
      </w:r>
    </w:p>
    <w:p>
      <w:pPr>
        <w:pStyle w:val="Normal"/>
        <w:shd w:fill="FFFFFF" w:val="clear"/>
        <w:spacing w:before="120" w:after="0"/>
        <w:ind w:firstLine="567"/>
        <w:jc w:val="both"/>
        <w:rPr/>
      </w:pPr>
      <w:r>
        <w:rPr/>
        <w:t>Переезд в Нью-Джерси носил временный харак</w:t>
        <w:softHyphen/>
        <w:t>тер, и через несколько недель Тесла вернулся в Нью-Йорк, где устроил лабораторию совсем рядом с Гринвич-Виллидж – недалеко от Чайна-тауна, на Хьюстон-стрит, 46 и 48. Тесла, постоянно находив</w:t>
        <w:softHyphen/>
        <w:t>шийся на грани нервного срыва, начал изучать лечебные свойства своих осцилляторов, когда со всей страны начали поступать сообщения об их замечате</w:t>
        <w:softHyphen/>
        <w:t>льных качествах. Эти высокочастотные «восстано</w:t>
        <w:softHyphen/>
        <w:t>вители здоровья» должны были стать «универсаль</w:t>
        <w:softHyphen/>
        <w:t>ным лечебным средством», которое позволит орга</w:t>
        <w:softHyphen/>
        <w:t>низму «избавиться от всех болезней», говорил доктор Ф. Финч Стронг. «Среди благоприятных результатов можно назвать укрепление организма, улучшение аппетита и прибавление веса, восстановление здорово</w:t>
        <w:softHyphen/>
        <w:t>го сна и естественное удаление продуктов распада». Другие врачи заявляли о возможности вылечить ту</w:t>
        <w:softHyphen/>
        <w:t>беркулез.</w:t>
      </w:r>
    </w:p>
    <w:p>
      <w:pPr>
        <w:pStyle w:val="Normal"/>
        <w:shd w:fill="FFFFFF" w:val="clear"/>
        <w:ind w:firstLine="567"/>
        <w:jc w:val="both"/>
        <w:rPr/>
      </w:pPr>
      <w:r>
        <w:rPr/>
        <w:t>«Тесла уверен, что электричество – величайший из всех докторов, и утверждает, что, когда сгорела его лаборатория, только ежедневная доза электриче</w:t>
        <w:softHyphen/>
        <w:t>ства не дала ему погрузиться в глубокую депрессию». «Мои высокие частоты обладают противомикробным действием». Итак, каждый день ученый, приходя в лабораторию, раздевался, вставал на свой аппарат и включал ток. Лучистое сияние окутывало тело, воз</w:t>
        <w:softHyphen/>
        <w:t>вращая его в первозданное состояние.</w:t>
      </w:r>
    </w:p>
    <w:p>
      <w:pPr>
        <w:pStyle w:val="Normal"/>
        <w:shd w:fill="FFFFFF" w:val="clear"/>
        <w:ind w:firstLine="567"/>
        <w:jc w:val="both"/>
        <w:rPr/>
      </w:pPr>
      <w:r>
        <w:rPr/>
        <w:t>Электричество стало новой панацеей, оно исце</w:t>
        <w:softHyphen/>
        <w:t>ляло больных, искореняло преступников и даже уничтожало неподатливые растения, «мешавшие движению поездов... Прополка всегда считалась трудным делом, но с появлением электрического ку</w:t>
        <w:softHyphen/>
        <w:t>льтиватора человеку достаточно было всего лишь на</w:t>
        <w:softHyphen/>
        <w:t>жать на кнопку, и сорняки исчезали».</w:t>
      </w:r>
    </w:p>
    <w:p>
      <w:pPr>
        <w:pStyle w:val="Normal"/>
        <w:shd w:fill="FFFFFF" w:val="clear"/>
        <w:ind w:firstLine="567"/>
        <w:jc w:val="both"/>
        <w:rPr/>
      </w:pPr>
      <w:r>
        <w:rPr/>
        <w:t>В мае 1895 года Тесла и Джонсоны посетили це</w:t>
        <w:softHyphen/>
        <w:t>ремонию открытия новых арочных ворот, которые смотрели на юг – на Гринвич-Виллидж и парк у Ва</w:t>
        <w:softHyphen/>
        <w:t>шингтон-сквер и на север – на первые дома Пятой авеню. Сконструированное Стэнфордом Уайтом, «эффектным человеком с рыжими усами», величественное сооружение было выше и шире памятников архитектуры, оставленных древними римлянами и греками. Джонсон прочитал одно из своих стихотворений, написанных в честь первой деревянной арки, возведенной в 1889 году.</w:t>
      </w:r>
    </w:p>
    <w:p>
      <w:pPr>
        <w:pStyle w:val="Normal"/>
        <w:shd w:fill="FFFFFF" w:val="clear"/>
        <w:ind w:firstLine="567"/>
        <w:jc w:val="both"/>
        <w:rPr/>
      </w:pPr>
      <w:r>
        <w:rPr/>
        <w:t>Это была очередная встреча Тесла с прославлен</w:t>
        <w:softHyphen/>
        <w:t>ным Стэнфордом Уайтом, чьи многочисленные строения и монументы быстро превращали город в царственное свидетельство могучей и жизнерадостной эпохи. Тесла часто встречался с Уайтом в офисе «Сенчури», где художник иллюстрировал обложки журнала, и на собраниях, посвященных Ниагарскому проекту, которые проводились в «Дельмонико», в гостинице «Уолдорф», в театре или в ресторане на крыше на Мэдисон-сквер-гарден. Уайт, построив Клуб игроков на Манхэттене (1887 год), Теннисный клуб в Ньюпорте, церкви и множество особняков, также занимался оформлением внутреннего интерье</w:t>
        <w:softHyphen/>
        <w:t>ра. Говорили, что он знает, в каких тонах выполнен будуар каждой известной женщины города. Законо</w:t>
        <w:softHyphen/>
        <w:t>датель моды и сластолюбец, Уайт стал одним из ве</w:t>
        <w:softHyphen/>
        <w:t>дущих архитекторов растущего мегаполиса. Он сде</w:t>
        <w:softHyphen/>
        <w:t>лался хорошим другом Тесла и часто беседовал с ним о будущем.</w:t>
      </w:r>
    </w:p>
    <w:p>
      <w:pPr>
        <w:pStyle w:val="Normal"/>
        <w:shd w:fill="FFFFFF" w:val="clear"/>
        <w:ind w:firstLine="567"/>
        <w:jc w:val="both"/>
        <w:rPr/>
      </w:pPr>
      <w:r>
        <w:rPr/>
        <w:t>Тесла познакомился с Уайтом в 1891 году, когда пианист-виртуоз Игнацы Падеревский давал в Мэдисон-гарден пять захватывающих концертов. Эд</w:t>
        <w:softHyphen/>
        <w:t>вард Дин Адаме заискивал перед обоими мужчинами: перед Тесла, чтобы заполучить его изобретения, и перед Уайтом – за его известность в архитектурном мире. Адаме хотел, чтобы они вдвоем обсудили, где на будущей электростанции лучше всего разместить исполинские генераторы Вестингауза.</w:t>
      </w:r>
    </w:p>
    <w:p>
      <w:pPr>
        <w:pStyle w:val="Normal"/>
        <w:shd w:fill="FFFFFF" w:val="clear"/>
        <w:ind w:firstLine="567"/>
        <w:jc w:val="both"/>
        <w:rPr/>
      </w:pPr>
      <w:r>
        <w:rPr/>
        <w:t>«Дорогой мистер Адаме, – писал Уайт, – я полу</w:t>
        <w:softHyphen/>
        <w:t>чил информацию о Ниагарской строительной компа</w:t>
        <w:softHyphen/>
        <w:t>нии и приступлю, как только смогу. МакКим сейчас в Чикаго, Мид в Канаде, и я один с головой загружен работой. Если бы не сад на крыше и не танцовщицы, которые меня хоть немного подбадривают, я бы дав</w:t>
        <w:softHyphen/>
        <w:t>но уже умер». В конце года Уайт прислал Адамсу проекты предполагаемого здания. Адаме в ответ отправил Уайту замечательный рассказ о драгоценных камнях и «сногсшибательный подарок», скорее всего рубин или изумруд.</w:t>
      </w:r>
    </w:p>
    <w:p>
      <w:pPr>
        <w:pStyle w:val="Normal"/>
        <w:shd w:fill="FFFFFF" w:val="clear"/>
        <w:ind w:firstLine="567"/>
        <w:jc w:val="both"/>
        <w:rPr/>
      </w:pPr>
      <w:r>
        <w:rPr/>
        <w:t>В 1893 году пути Тесла и Уайта снова пересеклись, так как оба стали главными участниками Чикагской всемирной ярмарки. На следующий год Уайт, которому было тогда сорок лет, уговорил ученого вступить в Клуб игроков. «Вы позволите предложить вашу кандидатуру клубу? – осведомился я он. – Это недорогой клуб, и думаю, вам понравятся люди, которые туда приходят. Мне доставит большое удовольствие иногда там с вами встречаться». Тесла попросил заодно записать Джонсона, и Уайт согла</w:t>
        <w:softHyphen/>
        <w:t>сился.</w:t>
      </w:r>
    </w:p>
    <w:p>
      <w:pPr>
        <w:pStyle w:val="Normal"/>
        <w:shd w:fill="FFFFFF" w:val="clear"/>
        <w:ind w:firstLine="567"/>
        <w:jc w:val="both"/>
        <w:rPr/>
      </w:pPr>
      <w:r>
        <w:rPr/>
        <w:t>В разгар зимы 1895 года Уайт пригласил Тесла на «скромный ужин в честь художника (Неда Эбби) в своей комнате, в башне», и Тесла «нагулял аппетит специально для этого случая». Из этого святилища Уайта, где на ум приходили тысячи историй, ученый и художник глядели на город. Это был символ вы</w:t>
        <w:softHyphen/>
        <w:t>сших социальных достижений, поскольку только представители элиты могли входить в комнату Уайта, а чужакам оставалось лишь рисовать в воображении, что же там на самом деле происходит. Месяц спустя ученый пригласил Уайта, его жену Бесси и сына Лоуренса в свою берлогу.</w:t>
      </w:r>
    </w:p>
    <w:p>
      <w:pPr>
        <w:pStyle w:val="Normal"/>
        <w:shd w:fill="FFFFFF" w:val="clear"/>
        <w:ind w:firstLine="567"/>
        <w:rPr>
          <w:i/>
          <w:i/>
          <w:iCs/>
        </w:rPr>
      </w:pPr>
      <w:r>
        <w:rPr>
          <w:i/>
          <w:iCs/>
        </w:rPr>
        <w:t>2 марта 1895 года</w:t>
      </w:r>
    </w:p>
    <w:p>
      <w:pPr>
        <w:pStyle w:val="Normal"/>
        <w:shd w:fill="FFFFFF" w:val="clear"/>
        <w:ind w:firstLine="567"/>
        <w:rPr>
          <w:i/>
          <w:i/>
          <w:iCs/>
        </w:rPr>
      </w:pPr>
      <w:r>
        <w:rPr>
          <w:i/>
          <w:iCs/>
        </w:rPr>
        <w:t>Мой дорогой Тесла,</w:t>
      </w:r>
    </w:p>
    <w:p>
      <w:pPr>
        <w:pStyle w:val="Normal"/>
        <w:shd w:fill="FFFFFF" w:val="clear"/>
        <w:ind w:firstLine="567"/>
        <w:jc w:val="both"/>
        <w:rPr/>
      </w:pPr>
      <w:r>
        <w:rPr>
          <w:i/>
          <w:iCs/>
          <w:spacing w:val="-1"/>
        </w:rPr>
        <w:t>Не хватает слов, чтобы выразить вам свою благо</w:t>
        <w:softHyphen/>
        <w:t xml:space="preserve">дарность за все эти удивительные эксперименты. Они </w:t>
      </w:r>
      <w:r>
        <w:rPr>
          <w:i/>
          <w:iCs/>
        </w:rPr>
        <w:t xml:space="preserve">произвели на меня огромное впечатление, как и на всех </w:t>
      </w:r>
      <w:r>
        <w:rPr>
          <w:i/>
          <w:iCs/>
          <w:spacing w:val="-1"/>
        </w:rPr>
        <w:t xml:space="preserve">остальных, и мне бы хотелось когда-нибудь увидеть их </w:t>
      </w:r>
      <w:r>
        <w:rPr>
          <w:i/>
          <w:iCs/>
        </w:rPr>
        <w:t>снова, если вы позволите.</w:t>
      </w:r>
    </w:p>
    <w:p>
      <w:pPr>
        <w:pStyle w:val="Normal"/>
        <w:shd w:fill="FFFFFF" w:val="clear"/>
        <w:ind w:firstLine="567"/>
        <w:jc w:val="right"/>
        <w:rPr/>
      </w:pPr>
      <w:r>
        <w:rPr>
          <w:i/>
          <w:iCs/>
          <w:spacing w:val="-13"/>
        </w:rPr>
        <w:t xml:space="preserve">Искренне ваш, </w:t>
      </w:r>
      <w:r>
        <w:rPr>
          <w:i/>
          <w:iCs/>
          <w:spacing w:val="-18"/>
        </w:rPr>
        <w:t>Стэнфорд Уайт</w:t>
      </w:r>
    </w:p>
    <w:p>
      <w:pPr>
        <w:pStyle w:val="Normal"/>
        <w:shd w:fill="FFFFFF" w:val="clear"/>
        <w:ind w:firstLine="567"/>
        <w:jc w:val="both"/>
        <w:rPr/>
      </w:pPr>
      <w:r>
        <w:rPr/>
        <w:t>Через две недели лаборатория превратилась в ру</w:t>
        <w:softHyphen/>
        <w:t>ины, однако повелитель электричества словно пере</w:t>
        <w:softHyphen/>
        <w:t>ключился на другую волну. Весной он получил рискованное приглашение на вызывающий «банкет с девушкой в пироге», устроенный Уайтом. Существует много версий этой истории. По одной из них, дюжи</w:t>
        <w:softHyphen/>
        <w:t>на полуголых девиц разносила ужин из двадцати блюд в скандально известной фотостудии Джимми Бриса на Западной шестнадцатой улице, Блюда были от «Шерри». На этой тайной вечеринке присут</w:t>
        <w:softHyphen/>
        <w:t>ствовали друзья Уайта, в том числе художники Огас</w:t>
        <w:softHyphen/>
        <w:t>тес Сент-Годенс и Роберт Рейд, а также изобретатель Питер Купер Хьюитт. В разгар банкета заиграл ор</w:t>
        <w:softHyphen/>
        <w:t>кестр, и девицы возвратились в еще более провока</w:t>
        <w:softHyphen/>
        <w:t>ционных нарядах, распевая песни и неся с собой пи</w:t>
        <w:softHyphen/>
        <w:t>рог размером с небольшой автомобиль. Под звуки шлягера «Двадцать четыре дрозда» корочка пирога лопнула с быстротой полета канарейки, и оттуда вы</w:t>
        <w:softHyphen/>
        <w:t>скочила полуголая молодая девица. Все были заинт</w:t>
        <w:softHyphen/>
        <w:t>ригованы, пока некоторые подробности не появи</w:t>
        <w:softHyphen/>
        <w:t>лись в «Уорлд».</w:t>
      </w:r>
    </w:p>
    <w:p>
      <w:pPr>
        <w:pStyle w:val="Normal"/>
        <w:shd w:fill="FFFFFF" w:val="clear"/>
        <w:ind w:firstLine="567"/>
        <w:jc w:val="both"/>
        <w:rPr/>
      </w:pPr>
      <w:r>
        <w:rPr/>
        <w:t>Тесла частенько принимал участие в непристой</w:t>
        <w:softHyphen/>
        <w:t>ных развлечениях Уайта и, возможно, даже вступал в тайные связи, хотя, вероятнее всего, страх перед микробами и привычки аскета удерживали ученого от сомнительных занятий. Уайт восхищался Тесла, поскольку каждый из них двоих по-своему был скульптором Новой эры. Встречаясь иногда для игры в пул в Клубе игроков или на боксерском поединке (возможно, вместе с Твеном) в Мэдисон-гарден, Тес</w:t>
        <w:softHyphen/>
        <w:t>ла также сопровождал Уайта в морских путешествиях в Саутгемптон вместе с дюжиной других приятелей из свиты архитектора.</w:t>
      </w:r>
    </w:p>
    <w:p>
      <w:pPr>
        <w:pStyle w:val="Normal"/>
        <w:shd w:fill="FFFFFF" w:val="clear"/>
        <w:ind w:firstLine="567"/>
        <w:jc w:val="both"/>
        <w:rPr/>
      </w:pPr>
      <w:r>
        <w:rPr/>
        <w:t>Однажды Уайт позвал Тесла на прогулку с мисте</w:t>
        <w:softHyphen/>
        <w:t>ром Уильямом Астором Чэмбером – исследователем Африки. Как обычно, Тесла был занят своими экспе</w:t>
        <w:softHyphen/>
        <w:t>риментами, но после тактичных уговоров сдался. «Я так рад, что вы решили наконец-то оторваться от вашей лаборатории, – говорил Уайт. – Предпочел бы ваше общество обществу императора Германии или королевы Англии».</w:t>
      </w:r>
    </w:p>
    <w:p>
      <w:pPr>
        <w:pStyle w:val="Normal"/>
        <w:shd w:fill="FFFFFF" w:val="clear"/>
        <w:ind w:firstLine="567"/>
        <w:jc w:val="both"/>
        <w:rPr/>
      </w:pPr>
      <w:r>
        <w:rPr/>
        <w:t>1895 год был особенным. Американскому правительству угрожало банкротство.  Во время паники 1893 года держатели акций приняли решение сохранить золото вместо бумажных денег, и резервы казны были значительно пополнены. К январю 1895 года Соединенные Штаты уже не могли расплачиваться – по долгам. Втайне президент Кливленд попросил Августа Бельмонта – богатого еврейского банкира, финансировавшего компанию Вестингауза, встретиться с Ротшильдами в Европе, чтобы добиться пополнения золотых запасов. Однако в это время весь мир всколыхнула волна антисемитизма. Только год назад, во время знаменитого суда во Франции, еврейский капитан Альфред Дрейфус был осужден по «сфабри</w:t>
        <w:softHyphen/>
        <w:t>кованному делу об измене». Ротшильды тоже были евреями. Как это будет выглядеть, если еврейские банкиры выручат из беды целую страну? Именно по этой причине, согласно биографу Моргана Джорджу Уилеру, на горизонте появился Дж.Пирпонт Мор</w:t>
        <w:softHyphen/>
        <w:t>ган – непоколебимый сторонник епископальной церкви. С помощью Бельмонта Морган обеспечил 60 миллионов долларов в заграничных золотых запасах, и страна была спасена от банкротства. После этого случая Морган был провозглашен королем Уолл</w:t>
        <w:softHyphen/>
        <w:t>-стрит.</w:t>
      </w:r>
    </w:p>
    <w:p>
      <w:pPr>
        <w:pStyle w:val="Normal"/>
        <w:shd w:fill="FFFFFF" w:val="clear"/>
        <w:ind w:firstLine="567"/>
        <w:jc w:val="both"/>
        <w:rPr/>
      </w:pPr>
      <w:r>
        <w:rPr/>
        <w:t>В октябре двадцатидвухлетний, отменно вежли</w:t>
        <w:softHyphen/>
        <w:t>вый стенографист по имени Джордж Шерфф пришел в лабораторию Тесла и попросил дать ему работу. Ученый просмотрел характеристику стенографиста и нанял его. Хотя Шерфф ничего не знал об электри</w:t>
        <w:softHyphen/>
        <w:t>честве, Тесла был поражен его манерами и умом, и через несколько дней юноша уже вовсю переписывал бумаги и взял на себя всю административную работу в лаборатории.</w:t>
      </w:r>
    </w:p>
    <w:p>
      <w:pPr>
        <w:pStyle w:val="Normal"/>
        <w:shd w:fill="FFFFFF" w:val="clear"/>
        <w:ind w:firstLine="567"/>
        <w:jc w:val="both"/>
        <w:rPr/>
      </w:pPr>
      <w:r>
        <w:rPr/>
        <w:t>В том же месяце Тесла передал Луке, которого не видел с конца лета, книгу о буддизме. Джонсон с же</w:t>
        <w:softHyphen/>
        <w:t>ной путешествовали по Италии, где издатель полу</w:t>
        <w:softHyphen/>
        <w:t>чил от короля Умберто орден за работу в области международного авторского права, а Тесла в это время посещал в Бруклине лекции о буддизме, кото</w:t>
        <w:softHyphen/>
        <w:t>рые читал Свами Вивекананда. «Мой дорогой друг и верный незнакомец, – писал в ответ Джонсон, – я тронут тем, что вы не забыли меня и прислали книгу. На днях по старой дружбе я загляну в вашу лабораторию».</w:t>
      </w:r>
    </w:p>
    <w:p>
      <w:pPr>
        <w:pStyle w:val="Normal"/>
        <w:shd w:fill="FFFFFF" w:val="clear"/>
        <w:ind w:firstLine="567"/>
        <w:jc w:val="both"/>
        <w:rPr/>
      </w:pPr>
      <w:r>
        <w:rPr/>
        <w:t>«Приятно знать, что вы снова в городе и опять поселились в вашем прекрасном особняке, – писал Тесла миссис Филипов. – Не могу сказать того же о своей лаборатории, которая еще нуждается в доработке».</w:t>
      </w:r>
    </w:p>
    <w:p>
      <w:pPr>
        <w:pStyle w:val="Normal"/>
        <w:shd w:fill="FFFFFF" w:val="clear"/>
        <w:ind w:firstLine="567"/>
        <w:jc w:val="both"/>
        <w:rPr/>
      </w:pPr>
      <w:r>
        <w:rPr/>
        <w:t>Тесла делился с Джонсонами местными слухами (например, о том, как Стэнфорд не мог выбрать, с какой из двух красавиц-сестер провести вечер); пере</w:t>
        <w:softHyphen/>
        <w:t>сказывал лекции Вивекананды о внешней сущности Бога и о переселении душ; говорил, как продвигают</w:t>
        <w:softHyphen/>
        <w:t>ся «поиски миллионеров». Тесла встречался с железнодорожным магнатом и американским сенатором Чонси ДеПью; Дж. Бивером Уэббом – капитаном флота, кораблестроителем и сотрудником Моргана; Дарием Огденом Миллсом – биржевым брокером и директором «Дженерал Электрик» и Джоном Джей</w:t>
        <w:softHyphen/>
        <w:t>кобом Астором.</w:t>
      </w:r>
    </w:p>
    <w:p>
      <w:pPr>
        <w:pStyle w:val="Normal"/>
        <w:shd w:fill="FFFFFF" w:val="clear"/>
        <w:ind w:firstLine="567"/>
        <w:jc w:val="both"/>
        <w:rPr/>
      </w:pPr>
      <w:r>
        <w:rPr/>
        <w:t>Самым богатым из всей этой компании после Астора был, несомненно, Миллс, который разбогател в Сан-Франциско, во время калифорнийской «золо</w:t>
        <w:softHyphen/>
        <w:t>той лихорадки». Владелец «Нью-Йорк Трибьюн» и дворца на Пятой авеню «напротив собора святого Патрика, которым мог бы гордиться сам персидский шах», Миллс был вторым горожанином в истории после Дж. Пирпонта Моргана, для освещения своего дома использовавшим электричество. По словам Герберта Саттерли, Миллс, восхищенный изобрете</w:t>
        <w:softHyphen/>
        <w:t>нием Эдисона, настоял на том, чтобы стать его парт</w:t>
        <w:softHyphen/>
        <w:t>нером. «Только при условии, что на каждую акцию компании Эдисона придется одна для меня», – отве</w:t>
        <w:softHyphen/>
        <w:t>тил Морган, и Миллс согласился. Тесла было что рассказать вернувшимся из Европы друзьям.</w:t>
      </w:r>
    </w:p>
    <w:p>
      <w:pPr>
        <w:pStyle w:val="Normal"/>
        <w:shd w:fill="FFFFFF" w:val="clear"/>
        <w:ind w:firstLine="567"/>
        <w:jc w:val="both"/>
        <w:rPr/>
      </w:pPr>
      <w:r>
        <w:rPr/>
        <w:t>В конце года Тесла начал оказывать давление на Эдварда Дина Адамса с тем, чтобы тот повлиял на Джона Джейкоба Астора. Полковник, как его теперь называли, финансировал авантюриста Джона Уоррела Кили. С этим нужно было как-то бороться. Мотор Кили не заработал бы и за двадцать лет, а Тесла пе</w:t>
        <w:softHyphen/>
        <w:t>ревернул весь мир. Мартин писал изобретателю, что изумлен доверчивостью Астора; Тесла уговаривал Ас</w:t>
        <w:softHyphen/>
        <w:t>тора на сотрудничество.</w:t>
      </w:r>
    </w:p>
    <w:p>
      <w:pPr>
        <w:pStyle w:val="Normal"/>
        <w:shd w:fill="FFFFFF" w:val="clear"/>
        <w:ind w:firstLine="567"/>
        <w:jc w:val="both"/>
        <w:rPr/>
      </w:pPr>
      <w:r>
        <w:rPr/>
        <w:t>Возможно, пытаясь извлечь выгоду из рождест</w:t>
        <w:softHyphen/>
        <w:t>венского настроения, 19 декабря Тесла встретился с Астором и его морским советником Дж. Бивером Уэббом и обрисовал свое дело. «Я поражен вашими экспериментами, мистер Тесла, хотя, насколько я понимаю, вашим последним изобретениям еще толь</w:t>
        <w:softHyphen/>
        <w:t>ко предстоит выйти на рынок. Тем не менее я пого</w:t>
        <w:softHyphen/>
        <w:t>ворю с мистером Адамсом. В любом случае давайте сотрудничать», – ответил Астор.</w:t>
      </w:r>
    </w:p>
    <w:p>
      <w:pPr>
        <w:pStyle w:val="Normal"/>
        <w:shd w:fill="FFFFFF" w:val="clear"/>
        <w:ind w:firstLine="567"/>
        <w:jc w:val="both"/>
        <w:rPr/>
      </w:pPr>
      <w:r>
        <w:rPr/>
        <w:t>Днем Тесла позвонил Адамсу, а на следующий день написал Астору:</w:t>
      </w:r>
    </w:p>
    <w:p>
      <w:pPr>
        <w:pStyle w:val="Normal"/>
        <w:shd w:fill="FFFFFF" w:val="clear"/>
        <w:ind w:firstLine="567"/>
        <w:rPr>
          <w:i/>
          <w:i/>
          <w:iCs/>
          <w:spacing w:val="-1"/>
        </w:rPr>
      </w:pPr>
      <w:r>
        <w:rPr>
          <w:i/>
          <w:iCs/>
          <w:spacing w:val="-1"/>
        </w:rPr>
        <w:t>Уважаемый мистер Астор,</w:t>
      </w:r>
    </w:p>
    <w:p>
      <w:pPr>
        <w:pStyle w:val="Normal"/>
        <w:shd w:fill="FFFFFF" w:val="clear"/>
        <w:ind w:firstLine="567"/>
        <w:jc w:val="both"/>
        <w:rPr/>
      </w:pPr>
      <w:r>
        <w:rPr>
          <w:i/>
          <w:iCs/>
          <w:spacing w:val="-1"/>
        </w:rPr>
        <w:t xml:space="preserve">Адаме будет только рад сотрудничать с вами. Мы </w:t>
      </w:r>
      <w:r>
        <w:rPr>
          <w:i/>
          <w:iCs/>
        </w:rPr>
        <w:t>приняли решение, что получим совместную выгоду от 500-1000 акций компании-учредителя для себя и мис</w:t>
        <w:softHyphen/>
      </w:r>
      <w:r>
        <w:rPr>
          <w:i/>
          <w:iCs/>
          <w:spacing w:val="-1"/>
        </w:rPr>
        <w:t>тера Уэбба по цене 95 долларов за акцию при номиналь</w:t>
        <w:softHyphen/>
      </w:r>
      <w:r>
        <w:rPr>
          <w:i/>
          <w:iCs/>
        </w:rPr>
        <w:t>ной стоимости 100 долларов.</w:t>
      </w:r>
    </w:p>
    <w:p>
      <w:pPr>
        <w:pStyle w:val="Normal"/>
        <w:shd w:fill="FFFFFF" w:val="clear"/>
        <w:ind w:firstLine="567"/>
        <w:jc w:val="both"/>
        <w:rPr/>
      </w:pPr>
      <w:r>
        <w:rPr>
          <w:i/>
          <w:iCs/>
        </w:rPr>
        <w:t>Компании-учредителю принадлежат мои патенты и права на иностранных и отечественных рынках, ко</w:t>
        <w:softHyphen/>
        <w:t xml:space="preserve">торые, надеюсь, повлияют на нынешнее положение дел в областях механики и электричества, и произведут </w:t>
      </w:r>
      <w:r>
        <w:rPr>
          <w:i/>
          <w:iCs/>
          <w:spacing w:val="-1"/>
        </w:rPr>
        <w:t xml:space="preserve">более значительную революцию в науке, чем мои идеи о </w:t>
      </w:r>
      <w:r>
        <w:rPr>
          <w:i/>
          <w:iCs/>
        </w:rPr>
        <w:t>передаче энергии, которые сейчас почти повсеместно приняты.</w:t>
      </w:r>
    </w:p>
    <w:p>
      <w:pPr>
        <w:pStyle w:val="Normal"/>
        <w:shd w:fill="FFFFFF" w:val="clear"/>
        <w:ind w:firstLine="567"/>
        <w:jc w:val="both"/>
        <w:rPr/>
      </w:pPr>
      <w:r>
        <w:rPr/>
        <w:t>Приближалось Рождество, а вместе с ним воз</w:t>
        <w:softHyphen/>
        <w:t>рождалась связь сербского ученого с его новообретенной американской семьей. Приглашение Джонсо</w:t>
        <w:softHyphen/>
        <w:t>нов было с радостью принято. «Мой дорогой Лука, – писал Тесла, – я, как вы знаете, очень люблю мил</w:t>
        <w:softHyphen/>
        <w:t>лионеров, но ваши предложения так заманчивы, что я на время забуду о своих миллионерах и приеду на великолепный обед, который приготовит мадам Филипов. На Рождество я хочу быть дома, на Лексингтон-авеню, 327, со своими дорогими друзьями Джонсонами. Если вы приготовите ужин на полдюжины человек и никого не пригласите, мне это понравится. Мы будем говорить о благословенном мире и весели</w:t>
        <w:softHyphen/>
        <w:t>ться».</w:t>
      </w:r>
    </w:p>
    <w:p>
      <w:pPr>
        <w:pStyle w:val="Normal"/>
        <w:shd w:fill="FFFFFF" w:val="clear"/>
        <w:ind w:firstLine="567"/>
        <w:jc w:val="both"/>
        <w:rPr/>
      </w:pPr>
      <w:r>
        <w:rPr/>
        <w:t>Тесла старался не замечать чувственности, кото</w:t>
        <w:softHyphen/>
        <w:t>рую излучала Кэтрин, когда вместе с Агнес руково</w:t>
        <w:softHyphen/>
        <w:t>дила слугами, накрывающими на стол, и беседовал на узкопрофессиональные темы с Робертом и его сы</w:t>
        <w:softHyphen/>
        <w:t>ном Оуэном. Кэтрин никогда не могла нарушить связи, существующей между Робертом и Тесла. Ее сердце разрывалось от боли и в то же время полни</w:t>
        <w:softHyphen/>
        <w:t>лось радостью от того, что ей принадлежало.</w:t>
      </w:r>
    </w:p>
    <w:p>
      <w:pPr>
        <w:pStyle w:val="Normal"/>
        <w:shd w:fill="FFFFFF" w:val="clear"/>
        <w:ind w:firstLine="567"/>
        <w:jc w:val="both"/>
        <w:rPr/>
      </w:pPr>
      <w:r>
        <w:rPr/>
        <w:t>Когда Роберт выходил из комнаты, Кэтрин ста</w:t>
        <w:softHyphen/>
        <w:t>новилась напряженной. Она утверждала, что между нею и волшебником существует телепатическая связь, ее грудь вздымалась, когда Тесла подходил ближе, все ее существо тянулось к нему. Один раз ей сдержаться не удалось. Тесла оставалось только рети</w:t>
        <w:softHyphen/>
        <w:t>роваться.</w:t>
      </w:r>
    </w:p>
    <w:p>
      <w:pPr>
        <w:pStyle w:val="Normal"/>
        <w:shd w:fill="FFFFFF" w:val="clear"/>
        <w:ind w:firstLine="567"/>
        <w:jc w:val="both"/>
        <w:rPr/>
      </w:pPr>
      <w:r>
        <w:rPr/>
        <w:t>В последний день года Стэнфорд прислал весточ</w:t>
        <w:softHyphen/>
        <w:t>ку. Он хотел, чтобы Тесла взял на работу многообе</w:t>
        <w:softHyphen/>
        <w:t>щающего юношу, сына его друга Чарли Барни – банкира, связанного с Уитни и Вандербильтом. «Мой дорогой мистер Уайт, я с готовностью согла</w:t>
        <w:softHyphen/>
        <w:t>шаюсь с вами в том, что молодому человеку, имею</w:t>
        <w:softHyphen/>
        <w:t>щему двух таких очаровательных сестер, нужно по</w:t>
        <w:softHyphen/>
        <w:t>могать всеми способами, – писал Тесла в ответ, но продолжал: – К сожалению, у меня уже есть три ра</w:t>
        <w:softHyphen/>
        <w:t>ботника, которые еще не приступали к своим обя</w:t>
        <w:softHyphen/>
        <w:t>занностям из-за пожара».</w:t>
      </w:r>
    </w:p>
    <w:p>
      <w:pPr>
        <w:pStyle w:val="Normal"/>
        <w:shd w:fill="FFFFFF" w:val="clear"/>
        <w:ind w:firstLine="567"/>
        <w:jc w:val="both"/>
        <w:rPr/>
      </w:pPr>
      <w:r>
        <w:rPr/>
        <w:t>По мере того как отношения с Джонсонами ста</w:t>
        <w:softHyphen/>
        <w:t>новились все более дружественными, между супруга</w:t>
        <w:softHyphen/>
        <w:t>ми намечалось соперничество из-за того, кто более близок «Ему». После Нового года Тесла писал: «До</w:t>
        <w:softHyphen/>
        <w:t>рогой Лука, рад слышать, что вы меня любите, но мне грустно, что у вас вскочил фурункул. Правда, я сомневаюсь, что вы герой, потому что герои не ло</w:t>
        <w:softHyphen/>
        <w:t>жатся в постель из-за фурункула». Хотя Кэтрин всего дважды виделась с Тесла в декабре, ее страсть разгорелась с новой силой. Разры</w:t>
        <w:softHyphen/>
        <w:t>ваясь между любовью к мужу – начитанному и пре</w:t>
        <w:softHyphen/>
        <w:t>красному джентльмену, среди друзей которого были Марк Твен, Джон Мьюр, Редьярд Киплинг и Тедди Рузвельт, – пусть даже и страдающему от фурунку</w:t>
        <w:softHyphen/>
        <w:t>лов, и необыкновенному, известному на весь мир виртуозу, чей талант обещал потрясти планету, Кэт</w:t>
        <w:softHyphen/>
        <w:t>рин стремилась «соответствовать» волшебнику, что</w:t>
        <w:softHyphen/>
        <w:t>бы можно было говорить об их духовной связи:</w:t>
      </w:r>
    </w:p>
    <w:p>
      <w:pPr>
        <w:pStyle w:val="Normal"/>
        <w:shd w:fill="FFFFFF" w:val="clear"/>
        <w:ind w:firstLine="567"/>
        <w:rPr>
          <w:i/>
          <w:i/>
          <w:iCs/>
        </w:rPr>
      </w:pPr>
      <w:r>
        <w:rPr>
          <w:i/>
          <w:iCs/>
        </w:rPr>
        <w:t>12 февраля 1896 года</w:t>
      </w:r>
    </w:p>
    <w:p>
      <w:pPr>
        <w:pStyle w:val="Normal"/>
        <w:shd w:fill="FFFFFF" w:val="clear"/>
        <w:ind w:firstLine="567"/>
        <w:rPr>
          <w:i/>
          <w:i/>
          <w:iCs/>
        </w:rPr>
      </w:pPr>
      <w:r>
        <w:rPr>
          <w:i/>
          <w:iCs/>
        </w:rPr>
        <w:t>Дорогой мистер Тесла,</w:t>
      </w:r>
    </w:p>
    <w:p>
      <w:pPr>
        <w:pStyle w:val="Normal"/>
        <w:shd w:fill="FFFFFF" w:val="clear"/>
        <w:ind w:firstLine="567"/>
        <w:jc w:val="both"/>
        <w:rPr/>
      </w:pPr>
      <w:r>
        <w:rPr>
          <w:i/>
          <w:iCs/>
        </w:rPr>
        <w:t>За прошедшие три года я получила столько удиви</w:t>
        <w:softHyphen/>
        <w:t>тельных впечатлений. Многое уже в прошлом, и я бо</w:t>
        <w:softHyphen/>
        <w:t>юсь, что все закончится, поэтому вы должны об этом знать, так как произошедшее может представлять для вас научный интерес. Я называю это передачей мыслей, потому что не могу подобрать более подходя</w:t>
        <w:softHyphen/>
      </w:r>
      <w:r>
        <w:rPr>
          <w:i/>
          <w:iCs/>
          <w:spacing w:val="-1"/>
        </w:rPr>
        <w:t xml:space="preserve">щего слова. Возможно, это нечто совсем иное. Я давно </w:t>
      </w:r>
      <w:r>
        <w:rPr>
          <w:i/>
          <w:iCs/>
        </w:rPr>
        <w:t>собиралась поговорить с вами на эту тему, но, когда вы рядом, я не могу сказать того, что хотела. Похо</w:t>
        <w:softHyphen/>
      </w:r>
      <w:r>
        <w:rPr>
          <w:i/>
          <w:iCs/>
          <w:spacing w:val="-1"/>
        </w:rPr>
        <w:t xml:space="preserve">же, я способна только к одному. Прошу вас, приходите </w:t>
      </w:r>
      <w:r>
        <w:rPr>
          <w:i/>
          <w:iCs/>
        </w:rPr>
        <w:t>завтра.</w:t>
      </w:r>
    </w:p>
    <w:p>
      <w:pPr>
        <w:pStyle w:val="Normal"/>
        <w:shd w:fill="FFFFFF" w:val="clear"/>
        <w:ind w:firstLine="567"/>
        <w:jc w:val="right"/>
        <w:rPr/>
      </w:pPr>
      <w:r>
        <w:rPr>
          <w:i/>
          <w:iCs/>
          <w:spacing w:val="-14"/>
        </w:rPr>
        <w:t xml:space="preserve">Искренне ваша, </w:t>
      </w:r>
      <w:r>
        <w:rPr>
          <w:i/>
          <w:iCs/>
          <w:spacing w:val="-17"/>
        </w:rPr>
        <w:t>Кэтрин Джонсон</w:t>
      </w:r>
    </w:p>
    <w:p>
      <w:pPr>
        <w:pStyle w:val="Normal"/>
        <w:shd w:fill="FFFFFF" w:val="clear"/>
        <w:ind w:firstLine="567"/>
        <w:jc w:val="both"/>
        <w:rPr/>
      </w:pPr>
      <w:r>
        <w:rPr/>
        <w:t>Стэнфорд мог оставлять свою жену на Лонг-Айленде, флиртуя с юными актрисами в своей холостяцкой квартирке в Грамерси-Парк или в част</w:t>
        <w:softHyphen/>
        <w:t>ных апартаментах на вершине башни, но «дорогой мистер Тесла» был человеком совсем иного склада. Он часто ужинал с женщинами и дразнил их своим взглядом, но на этом все и заканчивалось.</w:t>
      </w:r>
    </w:p>
    <w:p>
      <w:pPr>
        <w:pStyle w:val="Normal"/>
        <w:shd w:fill="FFFFFF" w:val="clear"/>
        <w:ind w:firstLine="567"/>
        <w:jc w:val="both"/>
        <w:rPr/>
      </w:pPr>
      <w:r>
        <w:rPr/>
        <w:t>Очевидно, Тесла по собственной воле принял обет целомудрия под влиянием учения Свами Вивекананды, который утверждал, что целомудрие – путь к самосовершенствованию и просветлению.</w:t>
      </w:r>
    </w:p>
    <w:p>
      <w:pPr>
        <w:pStyle w:val="Normal"/>
        <w:shd w:fill="FFFFFF" w:val="clear"/>
        <w:ind w:firstLine="567"/>
        <w:jc w:val="both"/>
        <w:rPr/>
      </w:pPr>
      <w:r>
        <w:rPr/>
        <w:t>Тесла познакомился со Свами 13 февраля 1896 года на ужине в честь Сары Бернар – после пьесы «Изиель» с ее участием. Как и все остальные, Тесла впервые узнал о Свами летом 1893 года, когда «индус» мгновенно приобрел известность после выступ</w:t>
        <w:softHyphen/>
        <w:t>ления на Конгрессе мировых религий, проводившем</w:t>
        <w:softHyphen/>
        <w:t>ся в рамках Чикагской всемирной ярмарки. Так как в тот месяц Тесла был на ярмарке, вполне возможно, что он слышал выступления Свами или встречался с ним.</w:t>
      </w:r>
    </w:p>
    <w:p>
      <w:pPr>
        <w:pStyle w:val="Normal"/>
        <w:shd w:fill="FFFFFF" w:val="clear"/>
        <w:ind w:firstLine="567"/>
        <w:jc w:val="both"/>
        <w:rPr/>
      </w:pPr>
      <w:r>
        <w:rPr/>
        <w:t>Вивекананда рассказал «великому электрику» о «ведической пране (жизненной силе) и акасе (эфире). По мнению Тесла, это была единственная тео</w:t>
        <w:softHyphen/>
        <w:t>рия, которую могла принять современная наука».</w:t>
      </w:r>
    </w:p>
    <w:p>
      <w:pPr>
        <w:pStyle w:val="Normal"/>
        <w:shd w:fill="FFFFFF" w:val="clear"/>
        <w:ind w:firstLine="567"/>
        <w:jc w:val="both"/>
        <w:rPr/>
      </w:pPr>
      <w:r>
        <w:rPr/>
        <w:t>Изучив теософские произведения мадам Блаватской, Тесла уже имел представление об акасе и акасических летописях, которые, по сути, являются спи</w:t>
        <w:softHyphen/>
        <w:t>ском всех исторических событий, существующих в некоем воздушном состоянии в эфире.</w:t>
      </w:r>
    </w:p>
    <w:p>
      <w:pPr>
        <w:pStyle w:val="Normal"/>
        <w:shd w:fill="FFFFFF" w:val="clear"/>
        <w:ind w:firstLine="567"/>
        <w:jc w:val="both"/>
        <w:rPr/>
      </w:pPr>
      <w:r>
        <w:rPr/>
        <w:t>«Брахма, или вселенский разум, производит акасу и прану», – продолжал Вивекананда.</w:t>
      </w:r>
    </w:p>
    <w:p>
      <w:pPr>
        <w:pStyle w:val="Normal"/>
        <w:shd w:fill="FFFFFF" w:val="clear"/>
        <w:ind w:firstLine="567"/>
        <w:jc w:val="both"/>
        <w:rPr/>
      </w:pPr>
      <w:r>
        <w:rPr/>
        <w:t>Тесла соглашался с постулатами этого буддийско</w:t>
        <w:softHyphen/>
        <w:t>го мировоззрения, отвечая, что теория «может быть доказана математически, если продемонстрировать, что сила и материя сводятся к потенциальной энер</w:t>
        <w:softHyphen/>
        <w:t>гии». Потом ученый пригласил Свами Вивекананду, нескольких его последователей и Сару Бернар посе</w:t>
        <w:softHyphen/>
        <w:t>тить лабораторию на следующей неделе, чтобы про</w:t>
        <w:softHyphen/>
        <w:t>демонстрировать этот принцип экспериментально.</w:t>
      </w:r>
    </w:p>
    <w:p>
      <w:pPr>
        <w:pStyle w:val="Normal"/>
        <w:shd w:fill="FFFFFF" w:val="clear"/>
        <w:ind w:firstLine="567"/>
        <w:jc w:val="both"/>
        <w:rPr/>
      </w:pPr>
      <w:r>
        <w:rPr/>
        <w:t>После того как Тесла показал Свами несколько своих «творений», последний высказал мнение, что «чистое творение», то есть рождение «нечто» из «ни</w:t>
        <w:softHyphen/>
        <w:t>откуда», невозможно. Для Вивекананды творчество было процессом соединения существующих элемен</w:t>
        <w:softHyphen/>
        <w:t>тов в новую систему. Эта мысль о вечной природе бытия без начала и без конца пришлась Тесла по ду</w:t>
        <w:softHyphen/>
        <w:t>ше, и позднее он ссылался на эту и другие идеи в некоторых своих произведениях. Сегодня эта космоло</w:t>
        <w:softHyphen/>
        <w:t>гическая теория соотносится с теорией стационарной Вселенной, которая противостоит более распространенной теории «большого взрыва», предполагающей наличие особой точки отсчета «начала времени». Теория «большого взрыва» более распространена, поскольку Вселенная расширяется. Если оглянуться назад, покажется вполне логичным, что когда-то вся материя во Вселенной сосредотачивалась в одной точке. По предположениям ученых, «большой взрыв» произошел примерно 15 миллиардов лет назад.</w:t>
      </w:r>
    </w:p>
    <w:p>
      <w:pPr>
        <w:pStyle w:val="Normal"/>
        <w:shd w:fill="FFFFFF" w:val="clear"/>
        <w:ind w:firstLine="567"/>
        <w:jc w:val="both"/>
        <w:rPr/>
      </w:pPr>
      <w:r>
        <w:rPr/>
        <w:t>Чем Кили так привлек Астора, было для Тесла загадкой.  Поначалу финансист даже отказался от участия в совместном предприятии. Чтобы рассмот</w:t>
        <w:softHyphen/>
        <w:t>реть предложение Тесла, ему потребовался месяц:</w:t>
      </w:r>
    </w:p>
    <w:p>
      <w:pPr>
        <w:pStyle w:val="Normal"/>
        <w:shd w:fill="FFFFFF" w:val="clear"/>
        <w:ind w:firstLine="567"/>
        <w:rPr>
          <w:i/>
          <w:i/>
          <w:iCs/>
        </w:rPr>
      </w:pPr>
      <w:r>
        <w:rPr>
          <w:i/>
          <w:iCs/>
        </w:rPr>
        <w:t>18 января 1896 года</w:t>
      </w:r>
    </w:p>
    <w:p>
      <w:pPr>
        <w:pStyle w:val="Normal"/>
        <w:shd w:fill="FFFFFF" w:val="clear"/>
        <w:ind w:firstLine="567"/>
        <w:rPr>
          <w:i/>
          <w:i/>
          <w:iCs/>
        </w:rPr>
      </w:pPr>
      <w:r>
        <w:rPr>
          <w:i/>
          <w:iCs/>
        </w:rPr>
        <w:t>Дорогой мистер Тесла,</w:t>
      </w:r>
    </w:p>
    <w:p>
      <w:pPr>
        <w:pStyle w:val="Normal"/>
        <w:shd w:fill="FFFFFF" w:val="clear"/>
        <w:ind w:firstLine="567"/>
        <w:jc w:val="both"/>
        <w:rPr/>
      </w:pPr>
      <w:r>
        <w:rPr>
          <w:i/>
          <w:iCs/>
        </w:rPr>
        <w:t xml:space="preserve">Я получил ваше письмо, в котором вы предлагаете мне акции вашей компании по 95 долларов за штуку, </w:t>
      </w:r>
      <w:r>
        <w:rPr/>
        <w:t>–</w:t>
      </w:r>
      <w:r>
        <w:rPr>
          <w:i/>
          <w:iCs/>
        </w:rPr>
        <w:t xml:space="preserve"> это довольно высокая цена. Хотя изобретения, входя</w:t>
        <w:softHyphen/>
        <w:t>щие в долю, несомненно, внесут значительные переме</w:t>
        <w:softHyphen/>
        <w:t>ны, они могут не окупиться в течение определенного времени, и, конечно, всегда существует риск.</w:t>
      </w:r>
    </w:p>
    <w:p>
      <w:pPr>
        <w:pStyle w:val="Normal"/>
        <w:shd w:fill="FFFFFF" w:val="clear"/>
        <w:ind w:firstLine="567"/>
        <w:jc w:val="both"/>
        <w:rPr/>
      </w:pPr>
      <w:r>
        <w:rPr>
          <w:i/>
          <w:iCs/>
        </w:rPr>
        <w:t xml:space="preserve">Желаю вашим осцилляторам успеха, как если бы я </w:t>
      </w:r>
      <w:r>
        <w:rPr>
          <w:i/>
          <w:iCs/>
          <w:spacing w:val="-1"/>
        </w:rPr>
        <w:t>сам был в этом заинтересован, и надеюсь в скором вре</w:t>
        <w:softHyphen/>
      </w:r>
      <w:r>
        <w:rPr>
          <w:i/>
          <w:iCs/>
        </w:rPr>
        <w:t>мени воспользоваться одним из них.</w:t>
      </w:r>
    </w:p>
    <w:p>
      <w:pPr>
        <w:pStyle w:val="Normal"/>
        <w:shd w:fill="FFFFFF" w:val="clear"/>
        <w:ind w:firstLine="567"/>
        <w:jc w:val="right"/>
        <w:rPr/>
      </w:pPr>
      <w:r>
        <w:rPr>
          <w:i/>
          <w:iCs/>
          <w:spacing w:val="-14"/>
        </w:rPr>
        <w:t xml:space="preserve">Искренне ваш, </w:t>
      </w:r>
      <w:r>
        <w:rPr>
          <w:i/>
          <w:iCs/>
        </w:rPr>
        <w:t>Джон Джейкоб Астор</w:t>
      </w:r>
    </w:p>
    <w:p>
      <w:pPr>
        <w:pStyle w:val="Normal"/>
        <w:shd w:fill="FFFFFF" w:val="clear"/>
        <w:spacing w:before="120" w:after="0"/>
        <w:ind w:firstLine="567"/>
        <w:jc w:val="both"/>
        <w:rPr/>
      </w:pPr>
      <w:r>
        <w:rPr/>
        <w:t>Хотя это был отказ, назвать его категорическим было нельзя. Требовались еще один или два захода, чтобы выудить эту крупную рыбу.</w:t>
      </w:r>
    </w:p>
    <w:p>
      <w:pPr>
        <w:pStyle w:val="Normal"/>
        <w:shd w:fill="FFFFFF" w:val="clear"/>
        <w:ind w:firstLine="567"/>
        <w:jc w:val="both"/>
        <w:rPr/>
      </w:pPr>
      <w:r>
        <w:rPr/>
        <w:t>Конечно, для Тесла осцилляторы никогда не бы</w:t>
        <w:softHyphen/>
        <w:t xml:space="preserve">ли пределом совершенства. Его целью была передача энергии сквозь землю и </w:t>
      </w:r>
      <w:r>
        <w:rPr>
          <w:i/>
          <w:iCs/>
        </w:rPr>
        <w:t xml:space="preserve">ее </w:t>
      </w:r>
      <w:r>
        <w:rPr/>
        <w:t>использование в качестве канала для передачи сообщений и электричества. Однако подробности этой операции держались в та</w:t>
        <w:softHyphen/>
        <w:t>ком строжайшем секрете, что о них не знали даже его сотрудники. В конце февраля 1896 года Тесла тайком сел в поезд до Колорадо-Спрингс и отпра</w:t>
        <w:softHyphen/>
        <w:t>вился на поиски подходящего места для новой лаборатории, а также для проведения экспериментов с беспроводной передачей, которые собирался провести еще до пожара. Тесла дал указания своему коллеге (возможно, местному профессору инженерных наук) передать через Пайке-Пик мелодию, исполненную на арфе, на его принимающее оборудование. Оно со</w:t>
        <w:softHyphen/>
        <w:t>стояло из другой арфы, настроенной, как первая, и расположенной на расстоянии четырех миль, на дру</w:t>
        <w:softHyphen/>
        <w:t>гом склоне горы.</w:t>
      </w:r>
    </w:p>
    <w:p>
      <w:pPr>
        <w:pStyle w:val="Normal"/>
        <w:shd w:fill="FFFFFF" w:val="clear"/>
        <w:ind w:firstLine="567"/>
        <w:jc w:val="both"/>
        <w:rPr/>
      </w:pPr>
      <w:r>
        <w:rPr/>
        <w:t>Эксперимент удался: песня «Бен Болт», испол</w:t>
        <w:softHyphen/>
        <w:t>ненная с одной стороны горы, при помощи частоты земного резонанса была передана на другую сторону. Однако Тесла совершенно запутал ситуацию с испо</w:t>
        <w:softHyphen/>
        <w:t>льзованным оборудованием. Заявив прессе, что энер</w:t>
        <w:softHyphen/>
        <w:t>гия была взята из земли, а не от одного из осцилля</w:t>
        <w:softHyphen/>
        <w:t>торов, Тесла попал на первые полосы газет.</w:t>
      </w:r>
    </w:p>
    <w:p>
      <w:pPr>
        <w:pStyle w:val="Normal"/>
        <w:shd w:fill="FFFFFF" w:val="clear"/>
        <w:ind w:firstLine="567"/>
        <w:jc w:val="both"/>
        <w:rPr/>
      </w:pPr>
      <w:r>
        <w:rPr/>
        <w:t>Ссылаясь на это ложное заявление, первая стра</w:t>
        <w:softHyphen/>
        <w:t>ница воскресного выпуска «Уорлд» за 8 марта 1896 года кричала не только об исторических достижениях Тесла в области беспроводной передачи, но и о пред</w:t>
        <w:softHyphen/>
        <w:t>полагаемых экспериментальных доказательствах су</w:t>
        <w:softHyphen/>
        <w:t>ществования в земле неограниченного количества «свободной энергии». Теперь, когда найден этот ре</w:t>
        <w:softHyphen/>
        <w:t>зервуар, будущее ясно: «Электричество станет так же свободно, как воздух. Придет конец телеграфу, теле</w:t>
        <w:softHyphen/>
        <w:t>фонным компаниям и другим монополиям».</w:t>
      </w:r>
    </w:p>
    <w:p>
      <w:pPr>
        <w:pStyle w:val="Normal"/>
        <w:shd w:fill="FFFFFF" w:val="clear"/>
        <w:spacing w:before="240" w:after="120"/>
        <w:jc w:val="center"/>
        <w:rPr>
          <w:b/>
          <w:b/>
          <w:sz w:val="28"/>
          <w:szCs w:val="28"/>
        </w:rPr>
      </w:pPr>
      <w:bookmarkStart w:id="41" w:name="теней"/>
      <w:bookmarkEnd w:id="41"/>
      <w:r>
        <w:rPr>
          <w:b/>
          <w:sz w:val="28"/>
          <w:szCs w:val="28"/>
        </w:rPr>
        <w:t xml:space="preserve">«Театр теней» </w:t>
      </w:r>
      <w:r>
        <w:rPr>
          <w:b/>
          <w:bCs/>
          <w:sz w:val="28"/>
          <w:szCs w:val="28"/>
        </w:rPr>
        <w:t>(1896)</w:t>
      </w:r>
    </w:p>
    <w:p>
      <w:pPr>
        <w:pStyle w:val="Normal"/>
        <w:shd w:fill="FFFFFF" w:val="clear"/>
        <w:ind w:firstLine="567"/>
        <w:jc w:val="both"/>
        <w:rPr/>
      </w:pPr>
      <w:bookmarkStart w:id="42" w:name="теней"/>
      <w:bookmarkEnd w:id="42"/>
      <w:r>
        <w:rPr>
          <w:i/>
          <w:iCs/>
          <w:spacing w:val="-2"/>
        </w:rPr>
        <w:t xml:space="preserve">Растущие требования ученых приводят на память </w:t>
      </w:r>
      <w:r>
        <w:rPr>
          <w:i/>
          <w:iCs/>
          <w:spacing w:val="-4"/>
        </w:rPr>
        <w:t>случай, произошедший после открытия рентгеновских лу</w:t>
        <w:softHyphen/>
        <w:t>чей. Оливер Лодж объявил, что изобрел аппарат, при по</w:t>
        <w:softHyphen/>
      </w:r>
      <w:r>
        <w:rPr>
          <w:i/>
          <w:iCs/>
          <w:spacing w:val="-5"/>
        </w:rPr>
        <w:t xml:space="preserve">мощи которого можно видеть, что находится у человека внутри. Несколько дней спустя мистер Эдисон заявил, что </w:t>
      </w:r>
      <w:r>
        <w:rPr>
          <w:i/>
          <w:iCs/>
          <w:spacing w:val="-1"/>
        </w:rPr>
        <w:t xml:space="preserve">изобрел аппарат, «просвечивающий» сразу двух человек. </w:t>
      </w:r>
      <w:r>
        <w:rPr>
          <w:i/>
          <w:iCs/>
          <w:spacing w:val="-2"/>
        </w:rPr>
        <w:t xml:space="preserve">Через неделю мистер Тесла создал пронизывающие лучи </w:t>
      </w:r>
      <w:r>
        <w:rPr>
          <w:i/>
          <w:iCs/>
          <w:spacing w:val="-3"/>
        </w:rPr>
        <w:t xml:space="preserve">такой силы, что они в состоянии были четко высветить </w:t>
      </w:r>
      <w:r>
        <w:rPr>
          <w:i/>
          <w:iCs/>
          <w:spacing w:val="-2"/>
        </w:rPr>
        <w:t xml:space="preserve">троих. Когда это изобретение показали мистеру Эдисону, </w:t>
      </w:r>
      <w:r>
        <w:rPr>
          <w:i/>
          <w:iCs/>
          <w:spacing w:val="-5"/>
        </w:rPr>
        <w:t xml:space="preserve">великий ученый, который никогда ни к кому не испытывал </w:t>
      </w:r>
      <w:r>
        <w:rPr>
          <w:i/>
          <w:iCs/>
          <w:spacing w:val="-6"/>
        </w:rPr>
        <w:t>зависти, улыбнулся и произнес: «Что ж, давайте остано</w:t>
        <w:softHyphen/>
      </w:r>
      <w:r>
        <w:rPr>
          <w:i/>
          <w:iCs/>
          <w:spacing w:val="-5"/>
        </w:rPr>
        <w:t>вимся на этом числе. Что вы скажете? Думаю, три чело</w:t>
        <w:softHyphen/>
      </w:r>
      <w:r>
        <w:rPr>
          <w:i/>
          <w:iCs/>
        </w:rPr>
        <w:t xml:space="preserve">века </w:t>
      </w:r>
      <w:r>
        <w:rPr/>
        <w:t xml:space="preserve">– </w:t>
      </w:r>
      <w:r>
        <w:rPr>
          <w:i/>
          <w:iCs/>
        </w:rPr>
        <w:t>ничуть не хуже, чем целый полк».</w:t>
      </w:r>
    </w:p>
    <w:p>
      <w:pPr>
        <w:pStyle w:val="Normal"/>
        <w:shd w:fill="FFFFFF" w:val="clear"/>
        <w:ind w:firstLine="567"/>
        <w:jc w:val="right"/>
        <w:rPr>
          <w:i/>
          <w:i/>
          <w:iCs/>
          <w:spacing w:val="-14"/>
        </w:rPr>
      </w:pPr>
      <w:r>
        <w:rPr>
          <w:i/>
          <w:iCs/>
          <w:spacing w:val="-14"/>
        </w:rPr>
        <w:t>«Нью-Йорк Мэйл энд Экспресс»</w:t>
      </w:r>
    </w:p>
    <w:p>
      <w:pPr>
        <w:pStyle w:val="Normal"/>
        <w:shd w:fill="FFFFFF" w:val="clear"/>
        <w:spacing w:before="120" w:after="0"/>
        <w:ind w:firstLine="567"/>
        <w:jc w:val="both"/>
        <w:rPr/>
      </w:pPr>
      <w:r>
        <w:rPr/>
        <w:t>За несколько дней до Нового года научный мир был потрясен открытием Вильгельма Рентгена: странной, неизвестной энергией, названной первоот</w:t>
        <w:softHyphen/>
        <w:t>крывателем икс-лучами, которые испускали лампы Ленарда и Крукса. Майкл Пьюпин писал: «Ни одно открытие за время моей жизни не вызывало такого интереса во всем мире, как открытие рентгеновских лучей. Все физики забросили свои проблемы и с головой погрузились в исследования». Забавно, но Пьюпин также добавил: «В то время я был единственным физиком, занимавшимся лабораторными опытами с вакуумными лампами. Я получил первый в Америке рентгеновский снимок 2 января 1896 года, через две недели после сделанного в Германии от</w:t>
        <w:softHyphen/>
        <w:t>крытия». Как обычно, Пьюпин сделал все, чтобы ни слова не было сказано о его соотечественнике. Для него Тесла словно не существовало.</w:t>
      </w:r>
    </w:p>
    <w:p>
      <w:pPr>
        <w:pStyle w:val="Normal"/>
        <w:shd w:fill="FFFFFF" w:val="clear"/>
        <w:ind w:firstLine="567"/>
        <w:jc w:val="both"/>
        <w:rPr/>
      </w:pPr>
      <w:r>
        <w:rPr/>
        <w:t>Рентген добился мирового признания буквально за один день, заявив, что открыл новую энергию, ис</w:t>
        <w:softHyphen/>
        <w:t>ходящую из катодных трубок, которая могла высве</w:t>
        <w:softHyphen/>
        <w:t>чивать светочувствительные химические вещества в другом конце комнаты, пронизывать твердые пред</w:t>
        <w:softHyphen/>
        <w:t>меты и фотографировать внутренние органы и кости живых существ. Как справедливо заметил Пьюпин, ученые во всем мире забросили свои проекты, чтобы заняться этим новым, волнующим предприятием. Сам Тесла в течение двух лет написал на эту тему не меньше девяти статей. Хотя Тесла говорил о сущест</w:t>
        <w:softHyphen/>
        <w:t>вовании таких лучей и об их воздействии на фотобу</w:t>
        <w:softHyphen/>
        <w:t>магу еще несколько лет назад, он не занимался ис</w:t>
        <w:softHyphen/>
        <w:t>следованиями, и не оставалось сомнений в том, что первооткрывателем «снимков-силуэтов», как их лю</w:t>
        <w:softHyphen/>
        <w:t>бил называть Тесла, был Вильгельм Рентген.</w:t>
      </w:r>
    </w:p>
    <w:p>
      <w:pPr>
        <w:pStyle w:val="Normal"/>
        <w:shd w:fill="FFFFFF" w:val="clear"/>
        <w:ind w:firstLine="567"/>
        <w:jc w:val="both"/>
        <w:rPr/>
      </w:pPr>
      <w:r>
        <w:rPr>
          <w:i/>
          <w:iCs/>
        </w:rPr>
        <w:t xml:space="preserve"> </w:t>
      </w:r>
      <w:r>
        <w:rPr/>
        <w:t>Тесла заимствовал термин «снимки-силуэты» у Серена Кьеркегора, который упоминал о них в своем эссе «Или – или». Для философа-экзистенциалиста это были рисунки, «берущие начало в темной сторо</w:t>
        <w:softHyphen/>
        <w:t>не жизни, но не полностью видимые». «Снимок-си</w:t>
        <w:softHyphen/>
        <w:t>луэт не обретет очертаний, пока я не смогу видеть сквозь вечность. Пока я не устремлю туда свой взор, я не увижу внутренних картин, слишком утончен</w:t>
        <w:softHyphen/>
        <w:t>ных, чтобы можно было их разглядеть, сплетенных из тончайших движений души», – писал Кьеркегор.</w:t>
      </w:r>
    </w:p>
    <w:p>
      <w:pPr>
        <w:pStyle w:val="Normal"/>
        <w:shd w:fill="FFFFFF" w:val="clear"/>
        <w:ind w:firstLine="567"/>
        <w:jc w:val="both"/>
        <w:rPr/>
      </w:pPr>
      <w:r>
        <w:rPr/>
        <w:t xml:space="preserve">В Европе </w:t>
      </w:r>
      <w:r>
        <w:rPr>
          <w:i/>
          <w:iCs/>
        </w:rPr>
        <w:t xml:space="preserve">тонкие </w:t>
      </w:r>
      <w:r>
        <w:rPr/>
        <w:t>рентгеновские лучи создавались статическими приборами и индукционными катуш</w:t>
        <w:softHyphen/>
        <w:t>ками Румкорффа; вместо этого Тесла предложил ис</w:t>
        <w:softHyphen/>
        <w:t>пользовать высокочастотную пробивную катушку, присоединенную к особой лампе с двумя электрода</w:t>
        <w:softHyphen/>
        <w:t>ми, катодом внутри вакуума – для создания «катод</w:t>
        <w:softHyphen/>
        <w:t>ных потоков» и анодом, размещенным как можно дальше от лампы – чтобы ограничить снижение по</w:t>
        <w:softHyphen/>
        <w:t>тенциала. С помощью этого прибора «достигалось эффективное напряжение примерно в 4 000 000 вольт». Сначала лампочка нагревалась и фиолетово светилась, затем электрод распадался, и лампочка остывала. Помогало использование вентилятора. «С этого момента лампочка готова к созданию рентгеновских снимков». Если электрод слишком нака</w:t>
        <w:softHyphen/>
        <w:t>ляется, это, возможно, происходит потому, что в лампе недостаточно вакуума.</w:t>
      </w:r>
    </w:p>
    <w:p>
      <w:pPr>
        <w:pStyle w:val="Normal"/>
        <w:shd w:fill="FFFFFF" w:val="clear"/>
        <w:ind w:firstLine="567"/>
        <w:jc w:val="both"/>
        <w:rPr/>
      </w:pPr>
      <w:r>
        <w:rPr/>
        <w:t>Создание такого высокого напряжения было на</w:t>
        <w:softHyphen/>
        <w:t>правлено не только на измерение количества энергии, испускаемой лампой, но и на проверку ее спо</w:t>
        <w:softHyphen/>
        <w:t>собности пронизывать живые и неживые объекты и отражаться; это также послужило основой для после</w:t>
        <w:softHyphen/>
        <w:t>дующих экспериментов Тесла с лучевым оружием.</w:t>
      </w:r>
    </w:p>
    <w:p>
      <w:pPr>
        <w:pStyle w:val="Normal"/>
        <w:shd w:fill="FFFFFF" w:val="clear"/>
        <w:ind w:firstLine="567"/>
        <w:jc w:val="both"/>
        <w:rPr/>
      </w:pPr>
      <w:r>
        <w:rPr/>
        <w:t xml:space="preserve">В 1896 году Тесла обсуждал идею, выдвинутую квантовыми физиками несколько лет спустя. </w:t>
      </w:r>
      <w:r>
        <w:rPr>
          <w:i/>
          <w:iCs/>
        </w:rPr>
        <w:t>Она за</w:t>
        <w:softHyphen/>
        <w:t>ключалась в том, что энергия обладает свойствами частиц и волн. Определив цель, на которую воздейст</w:t>
        <w:softHyphen/>
        <w:t>вуют излучения, Тесла писал: «Воздействие на чувст</w:t>
        <w:softHyphen/>
        <w:t xml:space="preserve">вительную пластину вызывается направленными частицами или колебаниями очень высоких частот». Далее </w:t>
      </w:r>
      <w:r>
        <w:rPr>
          <w:i/>
          <w:iCs/>
          <w:spacing w:val="-3"/>
        </w:rPr>
        <w:t>ученый рассуждал: «...потоки формируются из вещест</w:t>
        <w:softHyphen/>
      </w:r>
      <w:r>
        <w:rPr>
          <w:i/>
          <w:iCs/>
          <w:spacing w:val="-2"/>
        </w:rPr>
        <w:t>ва, находящегося в первичном или элементарном состо</w:t>
        <w:softHyphen/>
      </w:r>
      <w:r>
        <w:rPr>
          <w:i/>
          <w:iCs/>
        </w:rPr>
        <w:t>янии... Подобные излучения могут исходить от солнца и, вероятно, других источников сияющей энергии». Также Тесла, по-видимому, близко подошел к расщеп</w:t>
        <w:softHyphen/>
        <w:t>лению электрона на субатомные частицы. «Выталки</w:t>
        <w:softHyphen/>
        <w:t xml:space="preserve">ваемые комья материи действуют как неэластичные тела, подобно множеству мелких свинцовых пуль. Эти </w:t>
      </w:r>
      <w:r>
        <w:rPr>
          <w:i/>
          <w:iCs/>
          <w:spacing w:val="-1"/>
        </w:rPr>
        <w:t>комья расщепляются на фрагменты настолько малень</w:t>
        <w:softHyphen/>
      </w:r>
      <w:r>
        <w:rPr>
          <w:i/>
          <w:iCs/>
          <w:spacing w:val="-2"/>
        </w:rPr>
        <w:t xml:space="preserve">кие, что они полностью теряют некоторые физические </w:t>
      </w:r>
      <w:r>
        <w:rPr>
          <w:i/>
          <w:iCs/>
        </w:rPr>
        <w:t xml:space="preserve">свойства, которыми обладали раньше. Возможно ли, </w:t>
      </w:r>
      <w:r>
        <w:rPr>
          <w:i/>
          <w:iCs/>
          <w:spacing w:val="-1"/>
        </w:rPr>
        <w:t xml:space="preserve">что в феномене Рентгена мы становимся свидетелями </w:t>
      </w:r>
      <w:r>
        <w:rPr>
          <w:i/>
          <w:iCs/>
        </w:rPr>
        <w:t xml:space="preserve">трансформации обычной материи в эфир? Или перед нами происходит растворение материи до какой-то </w:t>
      </w:r>
      <w:r>
        <w:rPr>
          <w:i/>
          <w:iCs/>
          <w:spacing w:val="-2"/>
        </w:rPr>
        <w:t>неизвестной первичной формы, акасы из старой ведиче</w:t>
      </w:r>
      <w:r>
        <w:rPr>
          <w:i/>
          <w:iCs/>
        </w:rPr>
        <w:t>ской философии».</w:t>
      </w:r>
    </w:p>
    <w:p>
      <w:pPr>
        <w:pStyle w:val="Normal"/>
        <w:shd w:fill="FFFFFF" w:val="clear"/>
        <w:ind w:firstLine="567"/>
        <w:jc w:val="both"/>
        <w:rPr/>
      </w:pPr>
      <w:r>
        <w:rPr/>
        <w:t>Затем ученый начал делать рентгеновские сним</w:t>
        <w:softHyphen/>
        <w:t>ки мелких животных, таких, как птицы и кролики, а также своих рабочих, собственного черепа, ребер, конечностей и позвоночника. Поскольку на некоторые снимки требовался целый час, Тесла заметил, что иногда засыпает в то время, когда аппарат бом</w:t>
        <w:softHyphen/>
        <w:t>бардирует его частицами.</w:t>
      </w:r>
    </w:p>
    <w:p>
      <w:pPr>
        <w:pStyle w:val="Normal"/>
        <w:shd w:fill="FFFFFF" w:val="clear"/>
        <w:ind w:firstLine="567"/>
        <w:jc w:val="both"/>
        <w:rPr/>
      </w:pPr>
      <w:r>
        <w:rPr/>
        <w:t>Неделю за неделей Тесла писал статьи о своих «последних результатах». 18 марта 1896 года в «Электрикал Ревью» он заявил, что сделал рентгеновские снимки людей с расстояния сорока футов и воздей</w:t>
        <w:softHyphen/>
        <w:t>ствовал на фоточувствительную бумагу с расстояния шестьдесят футов от источника излучения. Ученый также проводил опыты с различными металлами, чтобы определить, какие из них лучше всего отража</w:t>
        <w:softHyphen/>
        <w:t>ли энергию. Статья, сопровождавшаяся внушитель</w:t>
        <w:softHyphen/>
        <w:t>ным рентгеновским снимком грудной клетки вол</w:t>
        <w:softHyphen/>
        <w:t>шебника, вызывала суеверный страх.</w:t>
      </w:r>
    </w:p>
    <w:p>
      <w:pPr>
        <w:pStyle w:val="Normal"/>
        <w:shd w:fill="FFFFFF" w:val="clear"/>
        <w:ind w:firstLine="567"/>
        <w:jc w:val="both"/>
        <w:rPr/>
      </w:pPr>
      <w:r>
        <w:rPr/>
        <w:t>«Я сказал друзьям, – писал Тесла, – что при по</w:t>
        <w:softHyphen/>
        <w:t>мощи экрана можно видеть объекты и скелеты людей, проходящих по улице. Я привел этот странный пример только для иллюстрации возможного воздей</w:t>
        <w:softHyphen/>
        <w:t>ствия научных открытий на нашу мораль и привычки. Возможно, скоро мы привыкнем к такому положению вещей».</w:t>
      </w:r>
    </w:p>
    <w:p>
      <w:pPr>
        <w:pStyle w:val="Normal"/>
        <w:shd w:fill="FFFFFF" w:val="clear"/>
        <w:ind w:firstLine="567"/>
        <w:jc w:val="both"/>
        <w:rPr/>
      </w:pPr>
      <w:r>
        <w:rPr/>
        <w:t>Для Тесла рентгеновские лучи были воротами в невидимый, открывающий новые возможности мир. «Рентген дал нам в руки прекрасное ружье, которое стреляет снарядами в тысячи раз большей пронзаю</w:t>
        <w:softHyphen/>
        <w:t>щей силой, чем пушечное ядро, уносящимися на расстояние многих миль. Эти снаряды настолько ма</w:t>
        <w:softHyphen/>
        <w:t>лы, что мы можем выстреливать их в ткани нашего тела днями, неделями и даже годами без всяких неп</w:t>
        <w:softHyphen/>
        <w:t>риятных для себя последствий».</w:t>
      </w:r>
    </w:p>
    <w:p>
      <w:pPr>
        <w:pStyle w:val="Normal"/>
        <w:shd w:fill="FFFFFF" w:val="clear"/>
        <w:ind w:firstLine="567"/>
        <w:jc w:val="both"/>
        <w:rPr/>
      </w:pPr>
      <w:r>
        <w:rPr/>
        <w:t>В этом году ученый заболел гриппом. Хотя изве</w:t>
        <w:softHyphen/>
        <w:t>стие о его болезни попало на страницы газет, никто не связал его со слишком частыми экспериментами с загадочной энергией. О риске для здоровья Тесла пи</w:t>
        <w:softHyphen/>
        <w:t>сал: «Ни один ученый не должен отказываться от эк</w:t>
        <w:softHyphen/>
        <w:t>спериментов с рентгеновскими лучами, боясь отрав</w:t>
        <w:softHyphen/>
        <w:t>ления или вредного воздействия, поскольку я при</w:t>
        <w:softHyphen/>
        <w:t xml:space="preserve">шел к логическому выводу, что понадобятся века </w:t>
      </w:r>
      <w:r>
        <w:rPr>
          <w:i/>
          <w:iCs/>
        </w:rPr>
        <w:t xml:space="preserve">для </w:t>
      </w:r>
      <w:r>
        <w:rPr/>
        <w:t>накопления такого количества вещества, которое мо</w:t>
        <w:softHyphen/>
        <w:t>жет представлять серьезную угрозу для здоровья че</w:t>
        <w:softHyphen/>
        <w:t>ловека». Теперь мы, конечно, знаем, что это мнение ошибочно, поскольку длительное воздействие рент</w:t>
        <w:softHyphen/>
        <w:t>геновских лучей может быть очень опасно для здоро</w:t>
        <w:softHyphen/>
        <w:t>вья.</w:t>
      </w:r>
    </w:p>
    <w:p>
      <w:pPr>
        <w:pStyle w:val="Normal"/>
        <w:shd w:fill="FFFFFF" w:val="clear"/>
        <w:ind w:firstLine="567"/>
        <w:jc w:val="both"/>
        <w:rPr/>
      </w:pPr>
      <w:r>
        <w:rPr/>
        <w:t>Во время экспериментов с лучами Тесла отмечал боль в центре лба и «болезненное воздействие на ко</w:t>
        <w:softHyphen/>
        <w:t>жу, воспаление и волдыри», но приписывал их выра</w:t>
        <w:softHyphen/>
        <w:t>ботке озона, который в малых количествах является «самым лучшим дезинфицирующим средством». Од</w:t>
        <w:softHyphen/>
        <w:t>нако в лаборатории произошел несчастный случай с «очень милым и трудолюбивым ассистентом, рабо</w:t>
        <w:softHyphen/>
        <w:t>тавшим без защитного экрана. У работника появи</w:t>
        <w:softHyphen/>
        <w:t>лись сильные ожоги и была содрана кожа», и учено</w:t>
        <w:softHyphen/>
        <w:t>му пришлось «взять на себя горький труд сообщить эту новость», предупреждая об опасности остальных.</w:t>
      </w:r>
    </w:p>
    <w:p>
      <w:pPr>
        <w:pStyle w:val="Normal"/>
        <w:shd w:fill="FFFFFF" w:val="clear"/>
        <w:ind w:firstLine="567"/>
        <w:jc w:val="both"/>
        <w:rPr/>
      </w:pPr>
      <w:r>
        <w:rPr/>
        <w:t>Эдисон также фигурировал в газетных заголовках благодаря своей работе с рентгеновскими лучами, особенно когда заметил, что потоки частиц вызывают в глазах у слепых некие ощущения. «Рентгеновским лучам удалось вырвать у слепых восклицание: «Да, я вижу свет!»</w:t>
      </w:r>
    </w:p>
    <w:p>
      <w:pPr>
        <w:pStyle w:val="Normal"/>
        <w:shd w:fill="FFFFFF" w:val="clear"/>
        <w:ind w:firstLine="567"/>
        <w:jc w:val="both"/>
        <w:rPr/>
      </w:pPr>
      <w:r>
        <w:rPr/>
        <w:t xml:space="preserve">Эдисон, чей флюороскоп уже использовался для освещения глаза во время глазных операций, видел возможность восстановления зрения с помощью рентгеновских лучей. Тесла в этом сомневался. </w:t>
      </w:r>
      <w:r>
        <w:rPr>
          <w:i/>
          <w:iCs/>
        </w:rPr>
        <w:t>Его сомнения тут же были приняты во внимание прессой, поэтому газетные заголовки снова кричали о борьбе двух пионеров науки. «Мрачный венгр взял на себя неп</w:t>
        <w:softHyphen/>
        <w:t>риятную обязанность задать вопрос: «Не жестоко ли давать надежду, для которой так мало оснований? Что хорошего может произойти?».</w:t>
      </w:r>
    </w:p>
    <w:p>
      <w:pPr>
        <w:pStyle w:val="Normal"/>
        <w:shd w:fill="FFFFFF" w:val="clear"/>
        <w:ind w:firstLine="567"/>
        <w:jc w:val="both"/>
        <w:rPr/>
      </w:pPr>
      <w:r>
        <w:rPr/>
        <w:t>Время показало, что Эдисон был не прав, так как рентгеновские лучи не годились для «стимуляции де</w:t>
        <w:softHyphen/>
        <w:t>ятельности радужной оболочки» и восстановления зрения, однако оба волшебника сотворили несколько чудес с этой странной энергией, когда им удалось обнаружить местонахождение пуль в телах несколь</w:t>
        <w:softHyphen/>
        <w:t>ких пациентов. К счастью, Школа медицины в Кен</w:t>
        <w:softHyphen/>
        <w:t>тукки помогла положить конец битве между двумя учеными, когда «объединила достижения обоих» при извлечении мелкой дроби из ноги человека, получив</w:t>
        <w:softHyphen/>
        <w:t>шего рану в потасовке на избирательном участке. На рентгеновском снимке, на который потребовалось всего девять секунд, «каждая кость была отчетливо видна, и дробинки, всего около тридцати штук, были извлечены».</w:t>
      </w:r>
    </w:p>
    <w:p>
      <w:pPr>
        <w:pStyle w:val="Normal"/>
        <w:shd w:fill="FFFFFF" w:val="clear"/>
        <w:ind w:firstLine="567"/>
        <w:jc w:val="both"/>
        <w:rPr/>
      </w:pPr>
      <w:r>
        <w:rPr/>
        <w:t>Чтобы отпраздновать триумф и во избежание возможной враждебности, Т.К. Мартин уговорил Тес</w:t>
        <w:softHyphen/>
        <w:t>ла отправиться вместе с Эдисоном и другими учены</w:t>
        <w:softHyphen/>
        <w:t>ми на рыбалку на топсельной шхуне в окрестностях Сэнди-Хук. Это мероприятие финансировалось Ком</w:t>
        <w:softHyphen/>
        <w:t>панией по производству безопасных кабелей и про</w:t>
        <w:softHyphen/>
        <w:t>водов. Несмотря на разразившийся шторм, сопро</w:t>
        <w:softHyphen/>
        <w:t>вождавшийся черными тучами и молниями, «смелые рыбаки не потеряли присутствия духа. Величествен</w:t>
        <w:softHyphen/>
        <w:t>но и спокойно шхуна преодолевала поднимающиеся к небу волны Атлантики. К ночи судно повернуло к дому. Никола Тесла поймал крупную плоскую рыбу, а Эдисон – огромную камбалу».</w:t>
      </w:r>
    </w:p>
    <w:p>
      <w:pPr>
        <w:pStyle w:val="Normal"/>
        <w:shd w:fill="FFFFFF" w:val="clear"/>
        <w:spacing w:before="240" w:after="120"/>
        <w:jc w:val="center"/>
        <w:rPr>
          <w:b/>
          <w:b/>
          <w:sz w:val="28"/>
          <w:szCs w:val="28"/>
        </w:rPr>
      </w:pPr>
      <w:bookmarkStart w:id="43" w:name="речь"/>
      <w:bookmarkEnd w:id="43"/>
      <w:r>
        <w:rPr>
          <w:b/>
          <w:spacing w:val="-2"/>
          <w:sz w:val="28"/>
          <w:szCs w:val="28"/>
        </w:rPr>
        <w:t>Ниагарская речь (1897)</w:t>
      </w:r>
    </w:p>
    <w:p>
      <w:pPr>
        <w:pStyle w:val="Normal"/>
        <w:shd w:fill="FFFFFF" w:val="clear"/>
        <w:ind w:firstLine="567"/>
        <w:jc w:val="both"/>
        <w:rPr/>
      </w:pPr>
      <w:bookmarkStart w:id="44" w:name="речь"/>
      <w:bookmarkEnd w:id="44"/>
      <w:r>
        <w:rPr>
          <w:i/>
          <w:iCs/>
          <w:spacing w:val="-6"/>
        </w:rPr>
        <w:t>Никола Тесла произнес знаменательную речь на банке</w:t>
        <w:softHyphen/>
      </w:r>
      <w:r>
        <w:rPr>
          <w:i/>
          <w:iCs/>
          <w:spacing w:val="-4"/>
        </w:rPr>
        <w:t>те в честь удачной передачи энергии с Ниагарского водо</w:t>
        <w:softHyphen/>
      </w:r>
      <w:r>
        <w:rPr>
          <w:i/>
          <w:iCs/>
          <w:spacing w:val="-5"/>
        </w:rPr>
        <w:t>пада в Буффало. Он не просто упорный труженик, а меч</w:t>
        <w:softHyphen/>
      </w:r>
      <w:r>
        <w:rPr>
          <w:i/>
          <w:iCs/>
          <w:spacing w:val="-1"/>
        </w:rPr>
        <w:t xml:space="preserve">татель-романтик, поэт и гуманитарий, работающий с </w:t>
      </w:r>
      <w:r>
        <w:rPr>
          <w:i/>
          <w:iCs/>
          <w:spacing w:val="-4"/>
        </w:rPr>
        <w:t>новыми приборами на благо всего человечества. Он пора</w:t>
        <w:softHyphen/>
      </w:r>
      <w:r>
        <w:rPr>
          <w:i/>
          <w:iCs/>
          <w:spacing w:val="-7"/>
        </w:rPr>
        <w:t xml:space="preserve">жается людям, которые изобретают ружья вместо того, </w:t>
      </w:r>
      <w:r>
        <w:rPr>
          <w:i/>
          <w:iCs/>
          <w:spacing w:val="-5"/>
        </w:rPr>
        <w:t>чтобы изобретать орудия труда. Его душа полна надеж</w:t>
        <w:softHyphen/>
      </w:r>
      <w:r>
        <w:rPr>
          <w:i/>
          <w:iCs/>
          <w:spacing w:val="-4"/>
        </w:rPr>
        <w:t>ды. Он обращает свой взор не на мир, а на Вселенную. Он находит силу в водопадах и с нетерпением ждет наступ</w:t>
        <w:softHyphen/>
        <w:t xml:space="preserve">ления момента, когда мы сможем обуздать неизвестные </w:t>
      </w:r>
      <w:r>
        <w:rPr>
          <w:i/>
          <w:iCs/>
          <w:spacing w:val="-2"/>
        </w:rPr>
        <w:t xml:space="preserve">пока силы планет и использовать космическую энергию, </w:t>
      </w:r>
      <w:r>
        <w:rPr>
          <w:i/>
          <w:iCs/>
          <w:spacing w:val="-6"/>
        </w:rPr>
        <w:t>которая движет звездами. Он с надеждой ждет времени, когда энергия станет столь доступной, столь универсаль</w:t>
        <w:softHyphen/>
      </w:r>
      <w:r>
        <w:rPr>
          <w:i/>
          <w:iCs/>
          <w:spacing w:val="-3"/>
        </w:rPr>
        <w:t xml:space="preserve">ной, что вся работа будет производиться способными </w:t>
      </w:r>
      <w:r>
        <w:rPr>
          <w:i/>
          <w:iCs/>
          <w:spacing w:val="-4"/>
        </w:rPr>
        <w:t>трудиться без устали машинами, а жизнь каждого чело</w:t>
        <w:softHyphen/>
      </w:r>
      <w:r>
        <w:rPr>
          <w:i/>
          <w:iCs/>
        </w:rPr>
        <w:t>века станет еще более достойной.</w:t>
      </w:r>
    </w:p>
    <w:p>
      <w:pPr>
        <w:pStyle w:val="Normal"/>
        <w:shd w:fill="FFFFFF" w:val="clear"/>
        <w:ind w:firstLine="567"/>
        <w:jc w:val="right"/>
        <w:rPr>
          <w:i/>
          <w:i/>
          <w:iCs/>
        </w:rPr>
      </w:pPr>
      <w:r>
        <w:rPr>
          <w:i/>
          <w:iCs/>
        </w:rPr>
        <w:t>Чарльз Барнард</w:t>
      </w:r>
    </w:p>
    <w:p>
      <w:pPr>
        <w:pStyle w:val="Normal"/>
        <w:shd w:fill="FFFFFF" w:val="clear"/>
        <w:spacing w:before="120" w:after="0"/>
        <w:ind w:firstLine="567"/>
        <w:jc w:val="both"/>
        <w:rPr/>
      </w:pPr>
      <w:r>
        <w:rPr/>
        <w:t>В июле 1896 года Тесла отправился в Ниага</w:t>
        <w:softHyphen/>
        <w:t>ра-Фоле для первого осмотра этого колоссального предприятия. Он путешествовал с Джорджем Вестингаузом, Эдвардом Дином Адамсом, Уильямом Рэнкином и коммодором американского флота Джорджем Мелвиллом. Также присутствовал Томас Эли, ответственный за движение поездов на Пенси</w:t>
        <w:softHyphen/>
        <w:t>льванской железной дороге. По многим причинам Тесла был нужен всем пяти спутникам.</w:t>
      </w:r>
    </w:p>
    <w:p>
      <w:pPr>
        <w:pStyle w:val="Normal"/>
        <w:shd w:fill="FFFFFF" w:val="clear"/>
        <w:ind w:firstLine="567"/>
        <w:jc w:val="both"/>
        <w:rPr/>
      </w:pPr>
      <w:r>
        <w:rPr/>
        <w:t>Репортер из «Ниагара Газетт» приветствовал их по прибытии. «Тесла – идеалист, – писал репортер. – Рост ровно шесть футов, очень смуглая кожа, нервный и жилистый. Впечатлительные девушки влюбятся в него с первого взгляда, но у него нет вре</w:t>
        <w:softHyphen/>
        <w:t>мени думать о впечатлительных девушках. Он даже высказал мнение, что ученые не должны жениться. Днем и ночью он работает над серьезнейшими проб</w:t>
        <w:softHyphen/>
        <w:t>лемами, которые завораживают его, и любой, кто поговорит с ним всего несколько минут, решит, что наука – его единственная возлюбленная и что он больше думает о ней, чем о деньгах и славе».</w:t>
        <w:tab/>
      </w:r>
    </w:p>
    <w:p>
      <w:pPr>
        <w:pStyle w:val="Normal"/>
        <w:shd w:fill="FFFFFF" w:val="clear"/>
        <w:tabs>
          <w:tab w:val="clear" w:pos="708"/>
          <w:tab w:val="left" w:pos="5011" w:leader="none"/>
        </w:tabs>
        <w:ind w:firstLine="567"/>
        <w:jc w:val="both"/>
        <w:rPr/>
      </w:pPr>
      <w:r>
        <w:rPr/>
        <w:t>Рэнкин предсказал, что Буффало будет получать – электроэнергию к ноябрю, а Вестингауз полагал, что она обойдется дешевле, чем пар. Можете считать, что она будет стоить вполовину дешевле пара, – поддержал его Рэнкин. Мистер Тесла, каково ваше мнение о влиянии этого новшества на Буффало и Ниагара-Фоле?</w:t>
      </w:r>
    </w:p>
    <w:p>
      <w:pPr>
        <w:pStyle w:val="Normal"/>
        <w:widowControl w:val="false"/>
        <w:numPr>
          <w:ilvl w:val="0"/>
          <w:numId w:val="5"/>
        </w:numPr>
        <w:shd w:fill="FFFFFF" w:val="clear"/>
        <w:tabs>
          <w:tab w:val="clear" w:pos="708"/>
          <w:tab w:val="left" w:pos="576" w:leader="none"/>
        </w:tabs>
        <w:autoSpaceDE w:val="false"/>
        <w:ind w:left="0" w:firstLine="567"/>
        <w:jc w:val="both"/>
        <w:rPr/>
      </w:pPr>
      <w:r>
        <w:rPr/>
        <w:t xml:space="preserve"> </w:t>
      </w:r>
      <w:r>
        <w:rPr/>
        <w:t>Оба города протянут друг к другу руки и в кон</w:t>
        <w:softHyphen/>
        <w:t>це концов встретятся.</w:t>
      </w:r>
    </w:p>
    <w:p>
      <w:pPr>
        <w:pStyle w:val="Normal"/>
        <w:shd w:fill="FFFFFF" w:val="clear"/>
        <w:ind w:firstLine="567"/>
        <w:jc w:val="both"/>
        <w:rPr/>
      </w:pPr>
      <w:r>
        <w:rPr/>
        <w:t xml:space="preserve">Тесла в волнении посмотрел на ревущий водопад и вместе с другими надел водозащитный костюм, прежде чем </w:t>
      </w:r>
      <w:r>
        <w:rPr>
          <w:i/>
          <w:iCs/>
        </w:rPr>
        <w:t xml:space="preserve">подступить к этому могучему чуду. </w:t>
      </w:r>
      <w:r>
        <w:rPr/>
        <w:t>Уче</w:t>
        <w:softHyphen/>
        <w:t>ный вырос за пятьдесят миль от великолепного лаби</w:t>
        <w:softHyphen/>
        <w:t>ринта пенящихся ущелий, известных под названием Плитвичские озера, но они казались лилипутами по сравнению с этим грохочущим исполином. Гордость переполнила изобретателя, когда он на несколько минут задержался позади остальных, чтобы, по обыкновению, подумать о своей горной родине. Прошло четыре года с тех пор, как он последний раз видел свою семью, пятнадцать лет со дня создания первой успешной турбины, которая работала при по</w:t>
        <w:softHyphen/>
        <w:t>мощи воды, и почти тридцать пять лет с того момен</w:t>
        <w:softHyphen/>
        <w:t>та, как он поделился со своим дядей мечтой – в один прекрасный день покорить Ниагарский водо</w:t>
        <w:softHyphen/>
        <w:t>пад. В смятении перед этим чудом природы ученый сидел несколько минут, глядя, как его спутники ис</w:t>
        <w:softHyphen/>
        <w:t>чезают на мостках среди радужных водяных брызг.</w:t>
      </w:r>
    </w:p>
    <w:p>
      <w:pPr>
        <w:pStyle w:val="Normal"/>
        <w:shd w:fill="FFFFFF" w:val="clear"/>
        <w:tabs>
          <w:tab w:val="clear" w:pos="708"/>
          <w:tab w:val="left" w:pos="576" w:leader="none"/>
        </w:tabs>
        <w:ind w:firstLine="567"/>
        <w:jc w:val="both"/>
        <w:rPr/>
      </w:pPr>
      <w:r>
        <w:rPr/>
        <w:t xml:space="preserve">— </w:t>
      </w:r>
      <w:r>
        <w:rPr/>
        <w:t>Идемте, мистер Тесла, – позвал Адаме, терпе</w:t>
        <w:softHyphen/>
        <w:t>ливо ожидая ученого, так как следующей остановкой на маршруте была гидроэлектростанция Эдварда Дина Адамса – первая из двух, названная его именем. Сконструированное Стэнфордом Уайтом здание вмешало почти дюжину огромных турбин Тесла, способных совместно производить свыше 35 000 кило</w:t>
        <w:softHyphen/>
        <w:t>ватт. Люди казались карликами, бредущими среди великолепных механизмов, созданных  великанами, – длинного ряда тянущихся вверх котлообразных двигателей. В этой комнате должна была зародиться эффективная, чистая, никогда не иссякающая электрическая энергия, способная заставить работать фабрики и осветить улицы и дома почти на одной четвертой части континента. Отголоски шагов затих</w:t>
        <w:softHyphen/>
        <w:t>ли, когда люди на минуту остановились в молчании в этом храме грядущей Новой эры.</w:t>
      </w:r>
    </w:p>
    <w:p>
      <w:pPr>
        <w:pStyle w:val="Normal"/>
        <w:shd w:fill="FFFFFF" w:val="clear"/>
        <w:ind w:firstLine="567"/>
        <w:jc w:val="both"/>
        <w:rPr/>
      </w:pPr>
      <w:r>
        <w:rPr/>
        <w:t>Вернувшись в Нью-Йорк, Тесла нашел письмо от сэра Уильяма Приса. Молодой человек, британец по матери и итальянец по отцу, пришел в офис Приса с беспроводным аппаратом Морзе, основанным на принципе Генриха Герца. Гульельмо Маркони, кото</w:t>
        <w:softHyphen/>
        <w:t>рому тогда было всего двадцать два года, принес с собой записную книжку со списком использованной литературы (скорее всего, это были труды Герца, Лоджа и Тесла). Маркони поступил умно, поскольку Прис возглавлял британский почтамт и занимался исследованием индукционного эффекта, наблюдае</w:t>
        <w:softHyphen/>
        <w:t>мого во время передачи сообщений по наземным телеграфным линиям.</w:t>
      </w:r>
    </w:p>
    <w:p>
      <w:pPr>
        <w:pStyle w:val="Normal"/>
        <w:shd w:fill="FFFFFF" w:val="clear"/>
        <w:ind w:firstLine="567"/>
        <w:jc w:val="both"/>
        <w:rPr/>
      </w:pPr>
      <w:r>
        <w:rPr/>
        <w:t>«После опытов с классическими приборами Гер</w:t>
        <w:softHyphen/>
        <w:t>ца под эгидой Имперской почтовой службы Англии, – сообщал Тесла много лет спустя, – Прис на</w:t>
        <w:softHyphen/>
        <w:t>писал мне письмо, содержащее информацию о том, что испытания были заброшены как бесперспектив</w:t>
        <w:softHyphen/>
        <w:t>ные, но он уверен, что положительные результаты возможны при использовании моей системы. В ответ я предложил изготовить два комплекта для испыта</w:t>
        <w:softHyphen/>
        <w:t>ний и попросил его прислать мне технические харак</w:t>
        <w:softHyphen/>
        <w:t>теристики, необходимые для проектирования. Как раз в это время появился Маркони, утверждающий, что испробовал мой аппарат, и он не действует. Оче</w:t>
        <w:softHyphen/>
        <w:t>видно, Маркони достиг своей цели, поскольку мое предложение осталось без ответа». Первый патент Тесла по беспроводной передаче был получен год спустя, 2 сентября 1897 года (№ 650 353).</w:t>
      </w:r>
    </w:p>
    <w:p>
      <w:pPr>
        <w:pStyle w:val="Normal"/>
        <w:shd w:fill="FFFFFF" w:val="clear"/>
        <w:ind w:firstLine="567"/>
        <w:jc w:val="both"/>
        <w:rPr/>
      </w:pPr>
      <w:r>
        <w:rPr/>
        <w:t>В следующем месяце, в августе 1896 года, Тесла получил от Кэтрин письмо, полное наигранной мольбы. Кэтрин отдыхала со своей семьей в коттедже в Бар-Харбор, штате Мэн. Мечтая, чтобы Тесла присоединился к ним, она могла только намекать на свою навязчивую идею.</w:t>
        <w:tab/>
      </w:r>
    </w:p>
    <w:p>
      <w:pPr>
        <w:pStyle w:val="Normal"/>
        <w:shd w:fill="FFFFFF" w:val="clear"/>
        <w:tabs>
          <w:tab w:val="clear" w:pos="708"/>
          <w:tab w:val="left" w:pos="5011" w:leader="none"/>
        </w:tabs>
        <w:ind w:firstLine="567"/>
        <w:rPr>
          <w:i/>
          <w:i/>
          <w:iCs/>
        </w:rPr>
      </w:pPr>
      <w:r>
        <w:rPr>
          <w:i/>
          <w:iCs/>
        </w:rPr>
        <w:t>6 августа 1896 года</w:t>
        <w:tab/>
      </w:r>
    </w:p>
    <w:p>
      <w:pPr>
        <w:pStyle w:val="Normal"/>
        <w:shd w:fill="FFFFFF" w:val="clear"/>
        <w:tabs>
          <w:tab w:val="clear" w:pos="708"/>
          <w:tab w:val="left" w:pos="5011" w:leader="none"/>
        </w:tabs>
        <w:ind w:firstLine="567"/>
        <w:rPr>
          <w:i/>
          <w:i/>
          <w:iCs/>
        </w:rPr>
      </w:pPr>
      <w:r>
        <w:rPr>
          <w:i/>
          <w:iCs/>
        </w:rPr>
        <w:t>Дорогой мистер Тесла,</w:t>
        <w:tab/>
      </w:r>
    </w:p>
    <w:p>
      <w:pPr>
        <w:pStyle w:val="Normal"/>
        <w:shd w:fill="FFFFFF" w:val="clear"/>
        <w:ind w:firstLine="567"/>
        <w:jc w:val="both"/>
        <w:rPr>
          <w:i/>
          <w:i/>
          <w:iCs/>
        </w:rPr>
      </w:pPr>
      <w:r>
        <w:rPr>
          <w:i/>
          <w:iCs/>
        </w:rPr>
        <w:t>Я очень беспокоюсь за вас. Слышала, что вы больны. Прервите ненадолго работу. Меня преследует страх, что вы можете не перенести жары. Найдите место с прохладным климатом. Не оставайтесь в Нью-Йорке. Это значит, что вы каждый день будете проводить в лаборатории.</w:t>
      </w:r>
    </w:p>
    <w:p>
      <w:pPr>
        <w:pStyle w:val="Normal"/>
        <w:shd w:fill="FFFFFF" w:val="clear"/>
        <w:ind w:firstLine="567"/>
        <w:jc w:val="both"/>
        <w:rPr>
          <w:i/>
          <w:i/>
          <w:iCs/>
        </w:rPr>
      </w:pPr>
      <w:r>
        <w:rPr>
          <w:i/>
          <w:iCs/>
        </w:rPr>
        <w:t>Дорогой друг, вы допускаете ошибку, смертельную ошибку. Вы считаете, что вам не нужны отдых и пе</w:t>
        <w:softHyphen/>
        <w:t>ремены. Вы так устали, что сами не знаете, что вам нужно. Если бы только кто-нибудь мог насильно увез</w:t>
        <w:softHyphen/>
        <w:t>ти вас оттуда! Сама не знаю, зачем пишу вам это пи</w:t>
        <w:softHyphen/>
        <w:t>сьмо. Мои слова не оказывают действия, и, возможно, вы забываете их тут же после прочтения.</w:t>
      </w:r>
    </w:p>
    <w:p>
      <w:pPr>
        <w:pStyle w:val="Normal"/>
        <w:shd w:fill="FFFFFF" w:val="clear"/>
        <w:ind w:firstLine="567"/>
        <w:jc w:val="both"/>
        <w:rPr/>
      </w:pPr>
      <w:r>
        <w:rPr>
          <w:i/>
          <w:iCs/>
          <w:spacing w:val="-1"/>
        </w:rPr>
        <w:t xml:space="preserve">Но я должна поговорить с вами. Не пришлете мне </w:t>
      </w:r>
      <w:r>
        <w:rPr>
          <w:i/>
          <w:iCs/>
        </w:rPr>
        <w:t>весточку? Как здорово, если на ней будет незнакомая почтовая марка!</w:t>
      </w:r>
    </w:p>
    <w:p>
      <w:pPr>
        <w:pStyle w:val="Normal"/>
        <w:shd w:fill="FFFFFF" w:val="clear"/>
        <w:ind w:firstLine="567"/>
        <w:jc w:val="right"/>
        <w:rPr/>
      </w:pPr>
      <w:r>
        <w:rPr>
          <w:i/>
          <w:iCs/>
          <w:spacing w:val="-14"/>
        </w:rPr>
        <w:t xml:space="preserve">Искренне ваша, </w:t>
      </w:r>
      <w:r>
        <w:rPr>
          <w:i/>
          <w:iCs/>
          <w:spacing w:val="-17"/>
        </w:rPr>
        <w:t>Кэтрин Джонсон</w:t>
      </w:r>
    </w:p>
    <w:p>
      <w:pPr>
        <w:pStyle w:val="Normal"/>
        <w:shd w:fill="FFFFFF" w:val="clear"/>
        <w:ind w:firstLine="567"/>
        <w:jc w:val="both"/>
        <w:rPr/>
      </w:pPr>
      <w:r>
        <w:rPr/>
        <w:t>Роберт, став свидетелем разыгранной Кэтрин драмы, также написал письмо с приглашением. «Но я знаю, что вам небезопасно удаляться более чем на три мили от «Дельмонико». Ходят слухи, что вы растаяли в своей лаборатории».</w:t>
      </w:r>
    </w:p>
    <w:p>
      <w:pPr>
        <w:pStyle w:val="Normal"/>
        <w:shd w:fill="FFFFFF" w:val="clear"/>
        <w:ind w:firstLine="567"/>
        <w:jc w:val="both"/>
        <w:rPr/>
      </w:pPr>
      <w:r>
        <w:rPr/>
        <w:t>Возможно, Кэтрин была по-своему права, поско</w:t>
        <w:softHyphen/>
        <w:t>льку Джонсоны не могли связаться с Тесла даже по</w:t>
        <w:softHyphen/>
        <w:t>сле возвращения. Тесла также игнорировал письма от сестер из Хорватии, особенно от Марицы, которая, подобно Кэтрин, настойчиво спрашивала у него, почему он не отвечает. Рентгеновские лучи были за</w:t>
        <w:softHyphen/>
        <w:t>брошены много месяцев назад, но ученый по-преж</w:t>
        <w:softHyphen/>
        <w:t>нему испытывал слабость после болезни и перегрузок. Теперь он включился с новичками, подобными Маркони, в борьбу на поле беспроводной передачи. Опасаясь, что его изобретение будет похищено, Тес</w:t>
        <w:softHyphen/>
        <w:t>ла окутал свою лабораторию еще большей таинствен</w:t>
        <w:softHyphen/>
        <w:t>ностью.</w:t>
      </w:r>
    </w:p>
    <w:p>
      <w:pPr>
        <w:pStyle w:val="Normal"/>
        <w:shd w:fill="FFFFFF" w:val="clear"/>
        <w:ind w:firstLine="567"/>
        <w:rPr>
          <w:i/>
          <w:i/>
          <w:iCs/>
        </w:rPr>
      </w:pPr>
      <w:r>
        <w:rPr>
          <w:i/>
          <w:iCs/>
        </w:rPr>
        <w:t>7 ноября 1896 года</w:t>
      </w:r>
    </w:p>
    <w:p>
      <w:pPr>
        <w:pStyle w:val="Normal"/>
        <w:shd w:fill="FFFFFF" w:val="clear"/>
        <w:ind w:firstLine="567"/>
        <w:rPr>
          <w:i/>
          <w:i/>
          <w:iCs/>
        </w:rPr>
      </w:pPr>
      <w:r>
        <w:rPr>
          <w:i/>
          <w:iCs/>
        </w:rPr>
        <w:t>Дорогой мистер Тесла,</w:t>
      </w:r>
    </w:p>
    <w:p>
      <w:pPr>
        <w:pStyle w:val="Normal"/>
        <w:shd w:fill="FFFFFF" w:val="clear"/>
        <w:ind w:firstLine="567"/>
        <w:jc w:val="both"/>
        <w:rPr/>
      </w:pPr>
      <w:r>
        <w:rPr>
          <w:i/>
          <w:iCs/>
          <w:spacing w:val="-1"/>
        </w:rPr>
        <w:t xml:space="preserve">Вам может показаться бесцеремонным обращение </w:t>
      </w:r>
      <w:r>
        <w:rPr>
          <w:i/>
          <w:iCs/>
          <w:spacing w:val="-2"/>
        </w:rPr>
        <w:t xml:space="preserve">со стороны незнакомца, но миссис Джонсон, моя жена, </w:t>
      </w:r>
      <w:r>
        <w:rPr>
          <w:i/>
          <w:iCs/>
        </w:rPr>
        <w:t>которую вы, может быть, помните, не может удер</w:t>
        <w:softHyphen/>
      </w:r>
      <w:r>
        <w:rPr>
          <w:i/>
          <w:iCs/>
          <w:spacing w:val="-2"/>
        </w:rPr>
        <w:t>жаться, чтобы не поздравить вас с успехом вашего эк</w:t>
        <w:softHyphen/>
      </w:r>
      <w:r>
        <w:rPr>
          <w:i/>
          <w:iCs/>
        </w:rPr>
        <w:t xml:space="preserve">сперимента в Буффало. Если мое письмо покажется </w:t>
      </w:r>
      <w:r>
        <w:rPr>
          <w:i/>
          <w:iCs/>
          <w:spacing w:val="-2"/>
        </w:rPr>
        <w:t>вам вольностью незнакомого человека, надеюсь, вы при</w:t>
        <w:softHyphen/>
        <w:t>пишете его нашему интересу к прогрессу человечества.</w:t>
      </w:r>
    </w:p>
    <w:p>
      <w:pPr>
        <w:pStyle w:val="Normal"/>
        <w:shd w:fill="FFFFFF" w:val="clear"/>
        <w:ind w:firstLine="567"/>
        <w:jc w:val="right"/>
        <w:rPr>
          <w:i/>
          <w:i/>
          <w:iCs/>
        </w:rPr>
      </w:pPr>
      <w:r>
        <w:rPr>
          <w:i/>
          <w:iCs/>
        </w:rPr>
        <w:t>С уважением. Роберт Андервуд Джонсон</w:t>
      </w:r>
    </w:p>
    <w:p>
      <w:pPr>
        <w:pStyle w:val="Normal"/>
        <w:shd w:fill="FFFFFF" w:val="clear"/>
        <w:spacing w:before="120" w:after="0"/>
        <w:ind w:firstLine="567"/>
        <w:jc w:val="both"/>
        <w:rPr/>
      </w:pPr>
      <w:r>
        <w:rPr/>
        <w:t>Праздничное настроение победило, и Тесла при</w:t>
        <w:softHyphen/>
        <w:t>нял приглашение своих любимых Джонсонов на рождественский ужин. Он извинился перед миссис Филипов за долгое отсутствие и преподнес ей изысканный букет цветов.</w:t>
      </w:r>
    </w:p>
    <w:p>
      <w:pPr>
        <w:pStyle w:val="Normal"/>
        <w:shd w:fill="FFFFFF" w:val="clear"/>
        <w:ind w:firstLine="567"/>
        <w:jc w:val="both"/>
        <w:rPr/>
      </w:pPr>
      <w:r>
        <w:rPr/>
        <w:t>Открытие Ниагарской электростанции праздно</w:t>
        <w:softHyphen/>
        <w:t>вали в «Элликотт-клаб» в Буффало, в разгар самого опасного зимнего месяца. К счастью, погода оказа</w:t>
        <w:softHyphen/>
        <w:t>лась благосклонной, и 350 самых выдающихся представителей деловой элиты страны совершили январ</w:t>
        <w:softHyphen/>
        <w:t>скую поездку. Их встречал уполномоченный Морга</w:t>
        <w:softHyphen/>
        <w:t>на – Фрэнсис Линд Стетсон, юридический партнер Гровера Кливленда, а среди приглашенных были са</w:t>
        <w:softHyphen/>
        <w:t>мые видные представители коммерции. Странно, но на церемонии отсутствовали Джон Джейкоб Астор, Дж. Пирпонт Морган и Томас Альва Эдисон.</w:t>
      </w:r>
    </w:p>
    <w:p>
      <w:pPr>
        <w:pStyle w:val="Normal"/>
        <w:shd w:fill="FFFFFF" w:val="clear"/>
        <w:ind w:firstLine="567"/>
        <w:jc w:val="both"/>
        <w:rPr/>
      </w:pPr>
      <w:r>
        <w:rPr/>
        <w:t>«Мистер Стетсон говорил о завесе дыма над Буф</w:t>
        <w:softHyphen/>
        <w:t>фало и предсказывал, что настанет день, когда энер</w:t>
        <w:softHyphen/>
        <w:t>гия будет поступать от Ниагарского водопада, а не от дыма и пара... Выступление Николы Тесла – величайшего инженера-электрика Земли – вызвало бурную овацию. Гости повскакивали с мест, размахивая  салфетками и приветствуя великого ученого. Тишина воцарилась только через три-четыре минуты».</w:t>
        <w:tab/>
      </w:r>
    </w:p>
    <w:p>
      <w:pPr>
        <w:pStyle w:val="Normal"/>
        <w:shd w:fill="FFFFFF" w:val="clear"/>
        <w:ind w:firstLine="567"/>
        <w:jc w:val="both"/>
        <w:rPr/>
      </w:pPr>
      <w:r>
        <w:rPr/>
        <w:t>Лекция волшебника сопровождалась рядом психологических особенностей. Он начал с самоуничижения: «Я с трудом набрался храбрости обратиться к аудитории с несколькими неизбежными темами. Пока я буду говорить, мимолетные мысли исчезнут, и я опять испытаю столь знакомое ощущение одиноче</w:t>
        <w:softHyphen/>
        <w:t>ства, холода и тишины. Я уже вижу ваши разочаро</w:t>
        <w:softHyphen/>
        <w:t>ванные лица и читаю на них выражение болезненно</w:t>
        <w:softHyphen/>
        <w:t>го недовольства вашим выбором».</w:t>
      </w:r>
    </w:p>
    <w:p>
      <w:pPr>
        <w:pStyle w:val="Normal"/>
        <w:shd w:fill="FFFFFF" w:val="clear"/>
        <w:ind w:firstLine="567"/>
        <w:jc w:val="both"/>
        <w:rPr/>
      </w:pPr>
      <w:r>
        <w:rPr/>
        <w:t>Зачем Тесла «отравил колодец» столь неудачным вступлением? Становится очевидным его комплекс неполноценности. Однако Тесла отлично понимал, что ужин устроен в его честь и является его звездным часом, а через него – апофеозом всего человечества. Почему он просто не поздравил себя или не принял заслуженную похвалу? Здесь ясно видно первое ощу</w:t>
        <w:softHyphen/>
        <w:t>тимое проявление глубокого чувства внутренней неу</w:t>
        <w:softHyphen/>
        <w:t>довлетворенности, отчетливая тяга к самоуничиже</w:t>
        <w:softHyphen/>
        <w:t>нию в его характере. В его венах, словно гидра, кото</w:t>
        <w:softHyphen/>
        <w:t>рую необходимо уничтожить, текла кровь, несущая наследие вековых унижений.</w:t>
      </w:r>
    </w:p>
    <w:p>
      <w:pPr>
        <w:pStyle w:val="Normal"/>
        <w:shd w:fill="FFFFFF" w:val="clear"/>
        <w:ind w:firstLine="567"/>
        <w:jc w:val="both"/>
        <w:rPr/>
      </w:pPr>
      <w:r>
        <w:rPr/>
        <w:t xml:space="preserve">Тем не менее именно </w:t>
      </w:r>
      <w:r>
        <w:rPr>
          <w:i/>
          <w:iCs/>
        </w:rPr>
        <w:t xml:space="preserve">его </w:t>
      </w:r>
      <w:r>
        <w:rPr/>
        <w:t>изобретения изменили мир. Имя Николы Тесла десятки раз появлялось в патентах на его новую систему. Именно Николу Тес</w:t>
        <w:softHyphen/>
        <w:t>ла приветствовали с «диким восторгом» представите</w:t>
        <w:softHyphen/>
        <w:t>ли научной и инженерной интеллигенции. И именно он точно и ощутимо изменил сам путь, по которому двигалось человечество. Это был момент коронации; благодаря действиям Тесла развитие целой расы и сама суть всей планеты должны были измениться в лучшую сторону.</w:t>
      </w:r>
    </w:p>
    <w:p>
      <w:pPr>
        <w:pStyle w:val="Normal"/>
        <w:shd w:fill="FFFFFF" w:val="clear"/>
        <w:ind w:firstLine="567"/>
        <w:jc w:val="both"/>
        <w:rPr/>
      </w:pPr>
      <w:r>
        <w:rPr/>
        <w:t>Однако именно в эту минуту, когда исполнилась самая большая мечта ученого, у него начался силь</w:t>
        <w:softHyphen/>
        <w:t>нейший невроз. С точки зрения психоанализа Тесла теперь мог возместить своей семье смерть брата, символически вернув его к жизни, а если смотреть более глобально, то дать миру новую жизнь – мно</w:t>
        <w:softHyphen/>
        <w:t>гофазную систему переменного тока. Но темная тень не отпускала, и Тесла не мог спокойно принять счастье, не подбавив в бочку меда ложку дегтя. Далее он продолжал: «Я говорю эти слова, джентльмены, не из тщеславного желания завоевать вашу благосклон</w:t>
        <w:softHyphen/>
        <w:t>ность и снисходительность к моим недостаткам, но с честным намерением предложить вам свои извине</w:t>
        <w:softHyphen/>
        <w:t>ния за грядущее разочарование. Но я надеюсь, что в моих неразборчивых и незаконченных высказывани</w:t>
        <w:softHyphen/>
        <w:t>ях окажется что-нибудь интересное, достойное этого уникального события».</w:t>
      </w:r>
    </w:p>
    <w:p>
      <w:pPr>
        <w:pStyle w:val="Normal"/>
        <w:shd w:fill="FFFFFF" w:val="clear"/>
        <w:ind w:firstLine="567"/>
        <w:jc w:val="both"/>
        <w:rPr/>
      </w:pPr>
      <w:r>
        <w:rPr/>
        <w:t>Бессознательное желание Тесла, бывшее истин</w:t>
        <w:softHyphen/>
        <w:t>ной причиной его невротического состояния, заклю</w:t>
        <w:softHyphen/>
        <w:t>чалось в полном самоуничижении посредством ума</w:t>
        <w:softHyphen/>
        <w:t>ления достоинств Ниагарского проекта. Возможно, Стетсон прочитал речь в поезде, по дороге в Буффа</w:t>
        <w:softHyphen/>
        <w:t>ло, и предвидел трагические последствия, поскольку явно ждал благоприятного момента, чтобы прервать ученого.</w:t>
      </w:r>
    </w:p>
    <w:p>
      <w:pPr>
        <w:pStyle w:val="Normal"/>
        <w:shd w:fill="FFFFFF" w:val="clear"/>
        <w:ind w:firstLine="567"/>
        <w:jc w:val="both"/>
        <w:rPr/>
      </w:pPr>
      <w:r>
        <w:rPr/>
        <w:t>Прибыв в Буффало, Тесла решил, что он не про</w:t>
        <w:softHyphen/>
        <w:t>сто изобретатель. Он был творцом не великих картин или музыкальных произведений, но великих техно</w:t>
        <w:softHyphen/>
        <w:t>логий. Ниагарский водопад стал всего лишь очеред</w:t>
        <w:softHyphen/>
        <w:t>ным этапом на его пути. Далее в своей речи он воз</w:t>
        <w:softHyphen/>
        <w:t>дал должное «филантропическому духу» делового че</w:t>
        <w:softHyphen/>
        <w:t>ловека и великой роли ученого. Тесла упомянул такие имена, как имя создателя дуговой лампы Чарльза Браша, изобретателя вакуумной лампы Фи</w:t>
        <w:softHyphen/>
        <w:t>липа Ленарда и конструктора паровозного двигателя Фрэнка Спрейга, а также Вильгельма Рентгена, лор</w:t>
        <w:softHyphen/>
        <w:t>да Рэлея, Элайхью Томсона, Томаса Эдисона и Джорджа Вестингауза. Все эти люди, а также многие другие неустанно трудятся над исследованием новых областей и открывают невиданные доселе и много</w:t>
        <w:softHyphen/>
        <w:t>обещающие горизонты.</w:t>
      </w:r>
    </w:p>
    <w:p>
      <w:pPr>
        <w:pStyle w:val="Normal"/>
        <w:shd w:fill="FFFFFF" w:val="clear"/>
        <w:ind w:firstLine="567"/>
        <w:jc w:val="both"/>
        <w:rPr/>
      </w:pPr>
      <w:r>
        <w:rPr/>
        <w:t>«Среди многочисленных отраслей научного ис</w:t>
        <w:softHyphen/>
        <w:t>следования есть одна, имеющая огромное значение для удобства и для самого существования человечест</w:t>
        <w:softHyphen/>
        <w:t>ва, а именно передача энергии при помощи электри</w:t>
        <w:softHyphen/>
        <w:t>чества. У нас сохранилось множество памятников прошедших веков, увековечивших величие народов, власть людей, любовь к искусству и религиозное рвение. Но в этом памятнике у Ниагары есть нечто особенное, достойное нашей научной эпохи – это истинный памятник просвещению и миру. Он символизирует покорение сил природы человеком, конец варварским методам и страданиям миллионов людей. Энергия – наша главная опора, первостепенный источник наших многогранных стремлений».</w:t>
        <w:tab/>
        <w:t>Стетсон улучил минутку, пробрался на сцену и прошептал что-то Тесла на ухо. «Мне только что со</w:t>
        <w:softHyphen/>
        <w:t>общили, что через три минуты нам надо уезжать, – неожиданно произнес ученый. – Что я могу сказать? (Крики «Нет!») Остается только поздравить смелых первопроходцев, которые начали это дело и довели его до конца. Жители Буффало, друзья, позвольте поздравить вас с прекрасными перспективами, кото</w:t>
        <w:softHyphen/>
        <w:t>рые открываются перед вами, и пожелать, чтобы в скором времени ваш город стал достойным соседом великого водопада, являющегося одним из чудес природы». Нужно было успеть на поезд. Заключите</w:t>
        <w:softHyphen/>
        <w:t>льная часть речи была опубликована в электротехни</w:t>
        <w:softHyphen/>
        <w:t>ческих журналах.</w:t>
      </w:r>
    </w:p>
    <w:p>
      <w:pPr>
        <w:pStyle w:val="Normal"/>
        <w:shd w:fill="FFFFFF" w:val="clear"/>
        <w:ind w:firstLine="567"/>
        <w:jc w:val="both"/>
        <w:rPr/>
      </w:pPr>
      <w:r>
        <w:rPr/>
        <w:t>Это был счастливый поворот. В завершение про</w:t>
        <w:softHyphen/>
        <w:t>звучала похвала удивительному достижению в Ниага</w:t>
        <w:softHyphen/>
        <w:t>ра-Фоле, и Тесла заронил семена нового видения мира. Он был не механиком, а художником. Матери</w:t>
        <w:softHyphen/>
        <w:t>альная прибыль не была его целью; предоставление дешевой энергии народу – вот к чему он стремился. Коммерсанты – не жадные капиталисты, но благо</w:t>
        <w:softHyphen/>
        <w:t>родные филантропы. Это была утопия, которая, воз</w:t>
        <w:softHyphen/>
        <w:t>можно, в один прекрасный день станет явью. Мы ви</w:t>
        <w:softHyphen/>
        <w:t>дим, что это было также и оправдание, может быть, даже разумное обоснование некоторых весьма сме</w:t>
        <w:softHyphen/>
        <w:t>лых способов, которые Тесла избрал для того, чтобы «отблагодарить» финансистов, пришедших поддер</w:t>
        <w:softHyphen/>
        <w:t>жать его колоссальную кампанию.</w:t>
      </w:r>
    </w:p>
    <w:p>
      <w:pPr>
        <w:pStyle w:val="Normal"/>
        <w:shd w:fill="FFFFFF" w:val="clear"/>
        <w:tabs>
          <w:tab w:val="clear" w:pos="708"/>
          <w:tab w:val="left" w:pos="4963" w:leader="none"/>
        </w:tabs>
        <w:ind w:firstLine="567"/>
        <w:jc w:val="both"/>
        <w:rPr/>
      </w:pPr>
      <w:r>
        <w:rPr/>
        <w:t>В большой игре Тесла поставил на карту все. Его целью было не что иное, как способность перевопло</w:t>
        <w:softHyphen/>
        <w:t>щаться в божество. В этом, как писал О'Нейл, заключался его «комплекс сверхчеловека».</w:t>
      </w:r>
    </w:p>
    <w:p>
      <w:pPr>
        <w:pStyle w:val="Normal"/>
        <w:shd w:fill="FFFFFF" w:val="clear"/>
        <w:ind w:firstLine="567"/>
        <w:jc w:val="both"/>
        <w:rPr/>
      </w:pPr>
      <w:r>
        <w:rPr/>
        <w:t>«Мы не остановимся на усовершенствовании сегодняшних методов, перед нами стоит более грандиозная задача – найти способы добычи энергии из никогда не истощающихся запасов, довести до со</w:t>
        <w:softHyphen/>
        <w:t>вершенства методы, не допускающие неразумного потребления и пустой растраты любого вещества. Я долго изучал возможности работы двигателей в любой точке планеты при помощи энергии среды, и я рад, что мне удалось найти способы, внушившие мне надежду на воплощение в жизнь моей заветной мечты, а именно передачи энергии с одной станции на другую без использования соединительных прово</w:t>
        <w:softHyphen/>
        <w:t>дов».</w:t>
      </w:r>
    </w:p>
    <w:p>
      <w:pPr>
        <w:pStyle w:val="Normal"/>
        <w:shd w:fill="FFFFFF" w:val="clear"/>
        <w:ind w:firstLine="567"/>
        <w:jc w:val="both"/>
        <w:rPr/>
      </w:pPr>
      <w:r>
        <w:rPr/>
        <w:t>Тесла смело заявил в рукописной и опубликован</w:t>
        <w:softHyphen/>
        <w:t>ной части своей речи, что его великий проект, кото</w:t>
        <w:softHyphen/>
        <w:t>рый только что был реализован (и которым мы по-прежнему пользуемся век спустя), уже не нужен! У него появился лучший план. Нет необходимости в миллионах телеграфных столбов, в мегатоннах меди, идущей на изготовление бесчисленных линий элект</w:t>
        <w:softHyphen/>
        <w:t>ропередач, в масштабном производстве резины для изоляции или в десятках тысяч акров земли для уста</w:t>
        <w:softHyphen/>
        <w:t>новки оборудования, нет необходимости в рабочих, оборудование обслуживающих, потому что все это – передача электрической энергии, света и сообще</w:t>
        <w:softHyphen/>
        <w:t>ний – может происходить без проводов. Неудивите</w:t>
        <w:softHyphen/>
        <w:t>льно, что Стетсон прервал Тесла.</w:t>
      </w:r>
    </w:p>
    <w:p>
      <w:pPr>
        <w:pStyle w:val="Normal"/>
        <w:shd w:fill="FFFFFF" w:val="clear"/>
        <w:ind w:firstLine="567"/>
        <w:jc w:val="both"/>
        <w:rPr/>
      </w:pPr>
      <w:r>
        <w:rPr/>
        <w:t>Эта речь стала поворотным моментом в карьере Тесла. Он приложил огромные усилия для достиже</w:t>
        <w:softHyphen/>
        <w:t>ния цели. Только смерть могла остановить его и по</w:t>
        <w:softHyphen/>
        <w:t>мешать ему воплотить свою мечту.</w:t>
      </w:r>
    </w:p>
    <w:p>
      <w:pPr>
        <w:pStyle w:val="Normal"/>
        <w:shd w:fill="FFFFFF" w:val="clear"/>
        <w:spacing w:before="240" w:after="120"/>
        <w:jc w:val="center"/>
        <w:rPr>
          <w:b/>
          <w:b/>
          <w:sz w:val="28"/>
          <w:szCs w:val="28"/>
        </w:rPr>
      </w:pPr>
      <w:bookmarkStart w:id="45" w:name="Знаменитости"/>
      <w:bookmarkEnd w:id="45"/>
      <w:r>
        <w:rPr>
          <w:b/>
          <w:spacing w:val="-5"/>
          <w:sz w:val="28"/>
          <w:szCs w:val="28"/>
        </w:rPr>
        <w:t xml:space="preserve">Знаменитости </w:t>
      </w:r>
      <w:r>
        <w:rPr>
          <w:b/>
          <w:spacing w:val="-22"/>
          <w:sz w:val="28"/>
          <w:szCs w:val="28"/>
        </w:rPr>
        <w:t>(1897-1898)</w:t>
      </w:r>
    </w:p>
    <w:p>
      <w:pPr>
        <w:pStyle w:val="Normal"/>
        <w:shd w:fill="FFFFFF" w:val="clear"/>
        <w:ind w:firstLine="567"/>
        <w:jc w:val="both"/>
        <w:rPr/>
      </w:pPr>
      <w:bookmarkStart w:id="46" w:name="Знаменитости"/>
      <w:bookmarkEnd w:id="46"/>
      <w:r>
        <w:rPr>
          <w:i/>
          <w:iCs/>
          <w:spacing w:val="-5"/>
        </w:rPr>
        <w:t>Первая встреча Тесла и Падеревского стала незабыва</w:t>
        <w:softHyphen/>
        <w:t xml:space="preserve">емым событием. Я не знал более образованных и приятных </w:t>
      </w:r>
      <w:r>
        <w:rPr>
          <w:i/>
          <w:iCs/>
          <w:spacing w:val="-4"/>
        </w:rPr>
        <w:t xml:space="preserve">людей. У них было много общего, и они сразу подружились. </w:t>
      </w:r>
      <w:r>
        <w:rPr>
          <w:i/>
          <w:iCs/>
          <w:spacing w:val="-1"/>
        </w:rPr>
        <w:t xml:space="preserve">В разговоре выяснилось, что они оба в одно и то же время </w:t>
      </w:r>
      <w:r>
        <w:rPr>
          <w:i/>
          <w:iCs/>
        </w:rPr>
        <w:t xml:space="preserve">были в Страсбурге (в 1882 году), Тесла как ассистент электрика с маленьким окладом, а Падеревский </w:t>
      </w:r>
      <w:r>
        <w:rPr/>
        <w:t>–</w:t>
      </w:r>
      <w:r>
        <w:rPr>
          <w:i/>
          <w:iCs/>
        </w:rPr>
        <w:t xml:space="preserve"> как </w:t>
      </w:r>
      <w:r>
        <w:rPr>
          <w:i/>
          <w:iCs/>
          <w:spacing w:val="-3"/>
        </w:rPr>
        <w:t xml:space="preserve">студент, изучавший музыку, и они сердечно рассмеялись, </w:t>
      </w:r>
      <w:r>
        <w:rPr>
          <w:i/>
          <w:iCs/>
          <w:spacing w:val="-6"/>
        </w:rPr>
        <w:t>подумав о том, как изменилась их жизнь с той поры волне</w:t>
      </w:r>
      <w:r>
        <w:rPr>
          <w:i/>
          <w:iCs/>
        </w:rPr>
        <w:t>ний и тревог.</w:t>
      </w:r>
    </w:p>
    <w:p>
      <w:pPr>
        <w:pStyle w:val="Normal"/>
        <w:shd w:fill="FFFFFF" w:val="clear"/>
        <w:ind w:firstLine="567"/>
        <w:jc w:val="right"/>
        <w:rPr>
          <w:i/>
          <w:i/>
          <w:iCs/>
          <w:spacing w:val="-16"/>
        </w:rPr>
      </w:pPr>
      <w:r>
        <w:rPr>
          <w:i/>
          <w:iCs/>
          <w:spacing w:val="-16"/>
        </w:rPr>
        <w:t xml:space="preserve">Роберт Андервуд Джонсон   </w:t>
      </w:r>
    </w:p>
    <w:p>
      <w:pPr>
        <w:pStyle w:val="Normal"/>
        <w:shd w:fill="FFFFFF" w:val="clear"/>
        <w:spacing w:before="120" w:after="0"/>
        <w:ind w:firstLine="567"/>
        <w:jc w:val="both"/>
        <w:rPr/>
      </w:pPr>
      <w:r>
        <w:rPr/>
        <w:t>Тесла вернулся на Манхэттен с Т.К. Мартином, Фрэнсисом Линдом Стетсоном, Дарием Огденом Миллсом и братом Джона Хэйса Хэммонда – Ричар</w:t>
        <w:softHyphen/>
        <w:t>дом Хэммондом, который собирался поместить турбины Тесла на дамбе в Калифорнии. Симпозиум по рентгеновским лучам был организован Мартином и Р. Джонсоном под эгидой «Сенчури», и Тесла помо</w:t>
        <w:softHyphen/>
        <w:t>гал готовиться к нему, однако разногласия с Томом Эдисоном, Элайхью Томсоном и Майклом Пьюпином обострились, и Тесла отклонил приглашение на ужин. «Не могу объяснить, но прийти на этот ужин невозможно», – сказал он.</w:t>
      </w:r>
    </w:p>
    <w:p>
      <w:pPr>
        <w:pStyle w:val="Normal"/>
        <w:shd w:fill="FFFFFF" w:val="clear"/>
        <w:ind w:firstLine="567"/>
        <w:jc w:val="both"/>
        <w:rPr/>
      </w:pPr>
      <w:r>
        <w:rPr/>
        <w:t>Эдисон уже собирался объединить силы с Маркони. Томсон по-прежнему крал индукционные моторы Тесла; Пьюпин – его осцилляторы. Стетсон как «главный прокурор» Моргана мог сгладить шеро</w:t>
        <w:softHyphen/>
        <w:t>ховатости, вызванные попытками «Дженерал Элект</w:t>
        <w:softHyphen/>
        <w:t>рик» объединить патенты с Вестингаузом, – «Джене</w:t>
        <w:softHyphen/>
        <w:t>рал Электрик» получала многофазную систему пере</w:t>
        <w:softHyphen/>
        <w:t>менного тока в обмен на трамвайные патенты Вандерпула, – но Стетсону так и не удалось изжить вражду, которую испытывали к Тесла многие видные коллеги.</w:t>
      </w:r>
    </w:p>
    <w:p>
      <w:pPr>
        <w:pStyle w:val="Normal"/>
        <w:shd w:fill="FFFFFF" w:val="clear"/>
        <w:ind w:firstLine="567"/>
        <w:jc w:val="both"/>
        <w:rPr/>
      </w:pPr>
      <w:r>
        <w:rPr/>
        <w:t>Это было особенно трудное время для Мартина, и в его отношениях с Тесла наметилась трещина.</w:t>
      </w:r>
    </w:p>
    <w:p>
      <w:pPr>
        <w:pStyle w:val="Normal"/>
        <w:shd w:fill="FFFFFF" w:val="clear"/>
        <w:ind w:firstLine="567"/>
        <w:jc w:val="both"/>
        <w:rPr/>
      </w:pPr>
      <w:r>
        <w:rPr/>
        <w:t>В конце января Тесла устроил очередной пыш</w:t>
        <w:softHyphen/>
        <w:t>ный банкет с последующей экскурсией по своей лаборатории. Он пригласил Джона Джейкоба Астора и его ослепительную жену Аву Уиллинг, а также мис</w:t>
        <w:softHyphen/>
        <w:t>тера и миссис Стэнфорд Уайт. Леди Астор была «ужасно разочарована» тем, что не было демонстрации электрической пиротехники из-за позднего часа.</w:t>
      </w:r>
    </w:p>
    <w:p>
      <w:pPr>
        <w:pStyle w:val="Normal"/>
        <w:shd w:fill="FFFFFF" w:val="clear"/>
        <w:ind w:firstLine="567"/>
        <w:jc w:val="both"/>
        <w:rPr/>
      </w:pPr>
      <w:r>
        <w:rPr/>
        <w:t>Однако Уайт и остальные воспользовались предоставленным шансом.</w:t>
      </w:r>
    </w:p>
    <w:p>
      <w:pPr>
        <w:pStyle w:val="Normal"/>
        <w:shd w:fill="FFFFFF" w:val="clear"/>
        <w:ind w:firstLine="567"/>
        <w:jc w:val="both"/>
        <w:rPr/>
      </w:pPr>
      <w:r>
        <w:rPr/>
        <w:t>«Дорогой Тесла, – писал Уайт, – не могу выра</w:t>
        <w:softHyphen/>
        <w:t>зить вам, какое впечатление произвела на меня недавняя ночь в вашей лаборатории, и какое удоволь</w:t>
        <w:softHyphen/>
        <w:t>ствие я получил». Подписав письмо «любящий вас», Уайт также поздравил Тесла с его «речью в Буффало, в которой было так много прекрасных мыслей». Это был второй визит Уайта в лабораторию, и его привя</w:t>
        <w:softHyphen/>
        <w:t>занность к Тесла все возрастала.</w:t>
      </w:r>
    </w:p>
    <w:p>
      <w:pPr>
        <w:pStyle w:val="Normal"/>
        <w:shd w:fill="FFFFFF" w:val="clear"/>
        <w:ind w:firstLine="567"/>
        <w:rPr>
          <w:i/>
          <w:i/>
          <w:iCs/>
        </w:rPr>
      </w:pPr>
      <w:r>
        <w:rPr>
          <w:i/>
          <w:iCs/>
        </w:rPr>
        <w:t>28 марта 1896 года</w:t>
      </w:r>
    </w:p>
    <w:p>
      <w:pPr>
        <w:pStyle w:val="Normal"/>
        <w:shd w:fill="FFFFFF" w:val="clear"/>
        <w:ind w:firstLine="567"/>
        <w:rPr>
          <w:i/>
          <w:i/>
          <w:iCs/>
        </w:rPr>
      </w:pPr>
      <w:r>
        <w:rPr>
          <w:i/>
          <w:iCs/>
        </w:rPr>
        <w:t>Дорогой Лука,</w:t>
      </w:r>
    </w:p>
    <w:p>
      <w:pPr>
        <w:pStyle w:val="Normal"/>
        <w:shd w:fill="FFFFFF" w:val="clear"/>
        <w:ind w:firstLine="567"/>
        <w:jc w:val="both"/>
        <w:rPr/>
      </w:pPr>
      <w:r>
        <w:rPr>
          <w:i/>
          <w:iCs/>
          <w:spacing w:val="-1"/>
        </w:rPr>
        <w:t xml:space="preserve">Этим вечером я свободен. Если среди ваших гостей </w:t>
      </w:r>
      <w:r>
        <w:rPr>
          <w:i/>
          <w:iCs/>
          <w:spacing w:val="-2"/>
        </w:rPr>
        <w:t>будут простые смертные, я не приду. Если же у вас бу</w:t>
        <w:softHyphen/>
      </w:r>
      <w:r>
        <w:rPr>
          <w:i/>
          <w:iCs/>
        </w:rPr>
        <w:t>дут Падеревский, Рентген или миссис Энтони, приду.</w:t>
      </w:r>
    </w:p>
    <w:p>
      <w:pPr>
        <w:pStyle w:val="Normal"/>
        <w:shd w:fill="FFFFFF" w:val="clear"/>
        <w:ind w:firstLine="567"/>
        <w:jc w:val="right"/>
        <w:rPr>
          <w:i/>
          <w:i/>
          <w:iCs/>
          <w:spacing w:val="-14"/>
        </w:rPr>
      </w:pPr>
      <w:r>
        <w:rPr>
          <w:i/>
          <w:iCs/>
          <w:spacing w:val="-14"/>
        </w:rPr>
        <w:t>Искренне ваш,</w:t>
      </w:r>
    </w:p>
    <w:p>
      <w:pPr>
        <w:pStyle w:val="Normal"/>
        <w:shd w:fill="FFFFFF" w:val="clear"/>
        <w:ind w:firstLine="567"/>
        <w:jc w:val="right"/>
        <w:rPr>
          <w:i/>
          <w:i/>
          <w:iCs/>
          <w:spacing w:val="-14"/>
        </w:rPr>
      </w:pPr>
      <w:r>
        <w:rPr>
          <w:i/>
          <w:iCs/>
          <w:spacing w:val="-14"/>
        </w:rPr>
        <w:t>Великий изобретатель Тесла</w:t>
      </w:r>
    </w:p>
    <w:p>
      <w:pPr>
        <w:pStyle w:val="Normal"/>
        <w:shd w:fill="FFFFFF" w:val="clear"/>
        <w:ind w:firstLine="567"/>
        <w:jc w:val="both"/>
        <w:rPr/>
      </w:pPr>
      <w:r>
        <w:rPr/>
        <w:t>«Великий изобретатель Тесла» впервые встретил</w:t>
        <w:softHyphen/>
        <w:t>ся с Падеревским за ужином в «салоне» Джонсона в апреле 1896 года. По получении приглашения от Ро</w:t>
        <w:softHyphen/>
        <w:t>берта Тесла написал: «Надеюсь, что мисс – я хочу сказать мистер Падеревский – придет». Тесла ссыла</w:t>
        <w:softHyphen/>
        <w:t>ется на особую примету Падеревского – пышную, непокорную копну волос, которая взлетала над голо</w:t>
        <w:softHyphen/>
        <w:t>вой, когда он играл на пианино во время своих кон</w:t>
        <w:softHyphen/>
        <w:t>цертов.</w:t>
      </w:r>
    </w:p>
    <w:p>
      <w:pPr>
        <w:pStyle w:val="Normal"/>
        <w:shd w:fill="FFFFFF" w:val="clear"/>
        <w:ind w:firstLine="567"/>
        <w:jc w:val="both"/>
        <w:rPr/>
      </w:pPr>
      <w:r>
        <w:rPr/>
        <w:t>Об этой первой встрече Джонсон писал: «Как и Тесла, он (Падеревский) наделен прекрасным умом – это настоящий кладезь знаний во всех обла</w:t>
        <w:softHyphen/>
        <w:t>стях». Джонсон, написавший о виртуозе поэму, приравнивал музыку Падеревского к «хору ангелов в раю».</w:t>
      </w:r>
    </w:p>
    <w:p>
      <w:pPr>
        <w:pStyle w:val="Normal"/>
        <w:shd w:fill="FFFFFF" w:val="clear"/>
        <w:ind w:firstLine="567"/>
        <w:jc w:val="both"/>
        <w:rPr/>
      </w:pPr>
      <w:r>
        <w:rPr/>
        <w:t>Падеревский, позднее ставший премьер-минист</w:t>
        <w:softHyphen/>
        <w:t>ром Польши, был самым высокооплачиваемым пиа</w:t>
        <w:softHyphen/>
        <w:t>нистом десятилетия. Ричард Уотсон Гилдер – глав</w:t>
        <w:softHyphen/>
        <w:t>ный редактор «Сенчури» – часто приглашал, по словам Падеревского, «всех великих артистов, музыкантов, известных писателей, скульпторов, художников и политиков, приезжавших в Америку. Любитель искусства и жизни, Гилдер ценил и моментально распознавал необычное во всем – в людях в том числе». – Через Гилдера Джонсон познакомился со многими известными людьми, а за ним и Тесла.</w:t>
        <w:tab/>
      </w:r>
    </w:p>
    <w:p>
      <w:pPr>
        <w:pStyle w:val="Normal"/>
        <w:shd w:fill="FFFFFF" w:val="clear"/>
        <w:ind w:firstLine="567"/>
        <w:jc w:val="both"/>
        <w:rPr/>
      </w:pPr>
      <w:r>
        <w:rPr/>
        <w:t>В это же время, весной 1896 года, Тесла и Джонсоны читали недавно опубликованную «Книгу джунглей» Редьярда Киплинга. «Рассказы Киплинга – са</w:t>
        <w:softHyphen/>
        <w:t>мо очарование, – писал Тесла миссис Филипов. – Мне кажется, история о Рикки-Тикки-Тави – самая лучшая». Два дня спустя в доме Джонсонов был ор</w:t>
        <w:softHyphen/>
        <w:t>ганизован прием в честь Киплинга. «Простите, что не успею на ужин, – писал Тесла, – но постараюсь быть как можно скорее».</w:t>
      </w:r>
    </w:p>
    <w:p>
      <w:pPr>
        <w:pStyle w:val="Normal"/>
        <w:shd w:fill="FFFFFF" w:val="clear"/>
        <w:ind w:firstLine="567"/>
        <w:jc w:val="both"/>
        <w:rPr/>
      </w:pPr>
      <w:r>
        <w:rPr/>
        <w:t>Киплинг, которому тогда было тридцать лет, ку</w:t>
        <w:softHyphen/>
        <w:t>пил у своего зятя дом в Брэттлборо, штат Вермонт, где и написал «Книгу джунглей», а теперь приехал в Нью-Йорк, чтобы помогать продвижению своего произведения на рынке.</w:t>
      </w:r>
    </w:p>
    <w:p>
      <w:pPr>
        <w:pStyle w:val="Normal"/>
        <w:shd w:fill="FFFFFF" w:val="clear"/>
        <w:ind w:firstLine="567"/>
        <w:jc w:val="both"/>
        <w:rPr/>
      </w:pPr>
      <w:r>
        <w:rPr/>
        <w:t>Подобно Твену, Киплинг был известен как чело</w:t>
        <w:softHyphen/>
        <w:t>век, много путешествующий по миру и побывавший в таких странах, как Цейлон, Индия, Новая Зеландия и Австралия. После ужина и остановки в Нью-Йорке Киплинг направился в Англию, а оттуда в Южную Африку. На борту судна он встретился с Джоном Хэйсом Хэммондом, а когда они прибыли в Кейпта</w:t>
        <w:softHyphen/>
        <w:t>ун, Киплинг уговорил Сесила Родса показать ему фронтовую зону, где шла бурская война. Вернувшись в Нью-Йорк в начале 1899 года, он провел некоторое время с Тесла перед очередным официальным ужи</w:t>
        <w:softHyphen/>
        <w:t>ном в его честь, который давали Джонсоны. В следу</w:t>
        <w:softHyphen/>
        <w:t>ющем письме, которое было написано три года спус</w:t>
        <w:softHyphen/>
        <w:t>тя, отражена дружба этих двух людей:</w:t>
      </w:r>
    </w:p>
    <w:p>
      <w:pPr>
        <w:pStyle w:val="Normal"/>
        <w:shd w:fill="FFFFFF" w:val="clear"/>
        <w:ind w:firstLine="567"/>
        <w:rPr>
          <w:i/>
          <w:i/>
          <w:iCs/>
        </w:rPr>
      </w:pPr>
      <w:r>
        <w:rPr>
          <w:i/>
          <w:iCs/>
        </w:rPr>
        <w:t>Дорогая миссис Филипов,</w:t>
      </w:r>
    </w:p>
    <w:p>
      <w:pPr>
        <w:pStyle w:val="Normal"/>
        <w:shd w:fill="FFFFFF" w:val="clear"/>
        <w:tabs>
          <w:tab w:val="clear" w:pos="708"/>
          <w:tab w:val="left" w:pos="4963" w:leader="none"/>
        </w:tabs>
        <w:ind w:firstLine="567"/>
        <w:jc w:val="both"/>
        <w:rPr>
          <w:i/>
          <w:i/>
          <w:iCs/>
          <w:spacing w:val="-2"/>
        </w:rPr>
      </w:pPr>
      <w:r>
        <w:rPr>
          <w:i/>
          <w:iCs/>
        </w:rPr>
        <w:t>Что случилось с писателем Киплингом? Он осмелился пригласить меня на ужин в какой-то неизвест</w:t>
        <w:softHyphen/>
        <w:t>ный отель, где в супе точно попадаются волосы и та</w:t>
        <w:softHyphen/>
      </w:r>
      <w:r>
        <w:rPr>
          <w:i/>
          <w:iCs/>
          <w:spacing w:val="-2"/>
        </w:rPr>
        <w:t>раканы.</w:t>
      </w:r>
    </w:p>
    <w:p>
      <w:pPr>
        <w:pStyle w:val="Normal"/>
        <w:shd w:fill="FFFFFF" w:val="clear"/>
        <w:ind w:firstLine="567"/>
        <w:jc w:val="both"/>
        <w:rPr/>
      </w:pPr>
      <w:r>
        <w:rPr>
          <w:i/>
          <w:iCs/>
        </w:rPr>
        <w:t xml:space="preserve">В день приема Киплинг перепугал весь мир, потому </w:t>
      </w:r>
      <w:r>
        <w:rPr/>
        <w:t xml:space="preserve"> </w:t>
      </w:r>
      <w:r>
        <w:rPr>
          <w:i/>
          <w:iCs/>
        </w:rPr>
        <w:t xml:space="preserve">что заболел брюшным тифом и чуть не умер. Следующие несколько месяцев Кэтрин помогала ухаживать за больным писателем. Киплинг выжил, но, к несчастью, умерла его дочь Джозефина. Киплинг был настолько </w:t>
      </w:r>
      <w:r>
        <w:rPr>
          <w:i/>
          <w:iCs/>
          <w:spacing w:val="-1"/>
        </w:rPr>
        <w:t xml:space="preserve">слаб, что его жене пришлось скрыть известие о смерти </w:t>
      </w:r>
      <w:r>
        <w:rPr>
          <w:i/>
          <w:iCs/>
        </w:rPr>
        <w:t>девочки до тех пор, пока он не окрепнет и не будет способен перенести удар. В то время как газеты еже</w:t>
        <w:softHyphen/>
        <w:t>дневно сообщали на первых полосах о здоровье Киплин</w:t>
        <w:softHyphen/>
        <w:t xml:space="preserve">га, весь мир оплакивал смерть девочки, одновременно ликуя по поводу выздоровления самого писателя. Тесла, который сам пережил семейную трагедию, надеялся, </w:t>
      </w:r>
      <w:r>
        <w:rPr>
          <w:i/>
          <w:iCs/>
          <w:spacing w:val="-1"/>
        </w:rPr>
        <w:t>что смерть не помешает дальнейшей деятельности пи</w:t>
        <w:softHyphen/>
        <w:t xml:space="preserve">сателя. «Я ужасно рад, что Киплинг выздоровел, </w:t>
      </w:r>
      <w:r>
        <w:rPr/>
        <w:t>–</w:t>
      </w:r>
      <w:r>
        <w:rPr>
          <w:i/>
          <w:iCs/>
          <w:spacing w:val="-1"/>
        </w:rPr>
        <w:t xml:space="preserve"> го</w:t>
        <w:softHyphen/>
      </w:r>
      <w:r>
        <w:rPr>
          <w:i/>
          <w:iCs/>
        </w:rPr>
        <w:t xml:space="preserve">ворил Тесла Джонсонам. </w:t>
      </w:r>
      <w:r>
        <w:rPr/>
        <w:t xml:space="preserve">– </w:t>
      </w:r>
      <w:r>
        <w:rPr>
          <w:i/>
          <w:iCs/>
        </w:rPr>
        <w:t xml:space="preserve">Надеюсь, не будет никаких печальных последствий, кроме боли, которую трудно </w:t>
      </w:r>
      <w:r>
        <w:rPr>
          <w:i/>
          <w:iCs/>
          <w:spacing w:val="-2"/>
        </w:rPr>
        <w:t xml:space="preserve">перенести». Тесла философски замечал: «Вероятно, это </w:t>
      </w:r>
      <w:r>
        <w:rPr>
          <w:i/>
          <w:iCs/>
        </w:rPr>
        <w:t>придаст его творениям больше величия и глубины».</w:t>
      </w:r>
    </w:p>
    <w:p>
      <w:pPr>
        <w:pStyle w:val="Normal"/>
        <w:shd w:fill="FFFFFF" w:val="clear"/>
        <w:ind w:firstLine="567"/>
        <w:jc w:val="both"/>
        <w:rPr/>
      </w:pPr>
      <w:r>
        <w:rPr>
          <w:i/>
          <w:iCs/>
          <w:spacing w:val="-1"/>
        </w:rPr>
        <w:t>Не растворяйтесь в толпе. Я приглашаю вас на ме</w:t>
        <w:softHyphen/>
      </w:r>
      <w:r>
        <w:rPr>
          <w:i/>
          <w:iCs/>
        </w:rPr>
        <w:t>сячное богослужение Природе в высокогорных храмах великой Сьерры за нашим священным Йосемитским парком. Это не будет стоить вам совсем ничего, не считая времени, да и то совсем малого, потому что почти постоянно вы будете пребывать в вечности.</w:t>
      </w:r>
    </w:p>
    <w:p>
      <w:pPr>
        <w:pStyle w:val="Normal"/>
        <w:shd w:fill="FFFFFF" w:val="clear"/>
        <w:ind w:firstLine="567"/>
        <w:jc w:val="right"/>
        <w:rPr>
          <w:i/>
          <w:i/>
          <w:iCs/>
          <w:spacing w:val="-14"/>
        </w:rPr>
      </w:pPr>
      <w:r>
        <w:rPr>
          <w:i/>
          <w:iCs/>
          <w:spacing w:val="-14"/>
        </w:rPr>
        <w:t>Джон Мьюр</w:t>
      </w:r>
    </w:p>
    <w:p>
      <w:pPr>
        <w:pStyle w:val="Normal"/>
        <w:shd w:fill="FFFFFF" w:val="clear"/>
        <w:spacing w:before="120" w:after="0"/>
        <w:ind w:firstLine="567"/>
        <w:jc w:val="both"/>
        <w:rPr/>
      </w:pPr>
      <w:r>
        <w:rPr/>
        <w:t>Еще одним частым гостем в доме Джонсонов был активный борец за охрану природы и поэт Джон Мьюр. Несколькими годами ранее он брал с собой Джонсона в путешествие в Йосемитский парк, который называл «величайшим творением Всевышнего». Во время поездок в Нью-Йорк Мьюр обычно одевал</w:t>
        <w:softHyphen/>
        <w:t>ся в сезонный костюм-тройку, дополненный золоты</w:t>
        <w:softHyphen/>
        <w:t>ми часами, свешивающимися из высоко располо</w:t>
        <w:softHyphen/>
        <w:t>женного жилетного кармана, однако постоянно вел себя как человек, живущий в горах. Ему было шесть</w:t>
        <w:softHyphen/>
        <w:t>десят лет, он был в расцвете сил, волосы его были длинны и седы, а борода спускалась до самого пупка, как куст полыни. Его глаза косили из-за произошедшего в молодости несчастного случая на производстве, но взгляд выдавал просвещенного человека.</w:t>
      </w:r>
    </w:p>
    <w:p>
      <w:pPr>
        <w:pStyle w:val="Normal"/>
        <w:shd w:fill="FFFFFF" w:val="clear"/>
        <w:tabs>
          <w:tab w:val="clear" w:pos="708"/>
          <w:tab w:val="left" w:pos="4992" w:leader="none"/>
        </w:tabs>
        <w:ind w:firstLine="567"/>
        <w:jc w:val="both"/>
        <w:rPr/>
      </w:pPr>
      <w:r>
        <w:rPr/>
        <w:t>Поужинав с Мьюром у Джонсонов во время летнего сезона и пригласив натуралиста в свою лабораторию, Тесла позднее говорил Кэтрин, что оценил вклад Мьюра в жизнь общества. «Я благодарен Мьюру за его великолепное описание Йосемитской долины, которое прочел на одном дыхании».</w:t>
        <w:tab/>
      </w:r>
    </w:p>
    <w:p>
      <w:pPr>
        <w:pStyle w:val="Normal"/>
        <w:shd w:fill="FFFFFF" w:val="clear"/>
        <w:ind w:firstLine="567"/>
        <w:jc w:val="both"/>
        <w:rPr/>
      </w:pPr>
      <w:r>
        <w:rPr/>
        <w:t>Основатель «Сьерра-клуба» (как и Джонсон), Мьюр был своего рода вторым «я» Тесла. Это был неряшливый естествоиспытатель, большую часть времени проводивший в лесу, но какая-то частичка его души тосковала по цивилизации, а Тесла – все</w:t>
        <w:softHyphen/>
        <w:t>гда утонченный и изящно одетый городской жи</w:t>
        <w:softHyphen/>
        <w:t>тель – проводил большую часть времени в городе, мечтая о горах. Сам бывший изобретатель (как-то он сконструировал кровать, которая сбрасывала спяще</w:t>
        <w:softHyphen/>
        <w:t>го утром на пол, и даже получил за это премию), Мьюр не возражал против прогресса человечества, но был против бездумной растраты бесценных сокровищ планеты. Поскольку изобретения Тесла ис</w:t>
        <w:softHyphen/>
        <w:t>пользовали восполнимую энергию и сводили к минимуму уничтожение природных ресурсов, и Мьюр, и Тесла стремились к одной и той же цели.</w:t>
      </w:r>
    </w:p>
    <w:p>
      <w:pPr>
        <w:pStyle w:val="Normal"/>
        <w:shd w:fill="FFFFFF" w:val="clear"/>
        <w:ind w:firstLine="567"/>
        <w:jc w:val="both"/>
        <w:rPr/>
      </w:pPr>
      <w:r>
        <w:rPr/>
        <w:t>Произведения Мьюра являются самым главным символом его духовного пути. Дружба с Тесла помо</w:t>
        <w:softHyphen/>
        <w:t>гает поддерживать современное мышление, направ</w:t>
        <w:softHyphen/>
        <w:t>ленное на сохранение природы. В перспективе, пи</w:t>
        <w:softHyphen/>
        <w:t>сал Мьюр: «Кто бы не захотел жить в горах? Ведь от</w:t>
        <w:softHyphen/>
        <w:t>туда все мирские ценности кажутся ничтожными».</w:t>
      </w:r>
    </w:p>
    <w:p>
      <w:pPr>
        <w:pStyle w:val="Normal"/>
        <w:shd w:fill="FFFFFF" w:val="clear"/>
        <w:spacing w:before="240" w:after="120"/>
        <w:jc w:val="center"/>
        <w:rPr>
          <w:b/>
          <w:b/>
          <w:sz w:val="28"/>
          <w:szCs w:val="28"/>
        </w:rPr>
      </w:pPr>
      <w:bookmarkStart w:id="47" w:name="ученик"/>
      <w:bookmarkEnd w:id="47"/>
      <w:r>
        <w:rPr>
          <w:b/>
          <w:spacing w:val="-3"/>
          <w:sz w:val="28"/>
          <w:szCs w:val="28"/>
        </w:rPr>
        <w:t xml:space="preserve">Ученик волшебника </w:t>
      </w:r>
      <w:r>
        <w:rPr>
          <w:b/>
          <w:spacing w:val="-22"/>
          <w:sz w:val="28"/>
          <w:szCs w:val="28"/>
        </w:rPr>
        <w:t>(1896-1897)</w:t>
      </w:r>
    </w:p>
    <w:p>
      <w:pPr>
        <w:pStyle w:val="Normal"/>
        <w:shd w:fill="FFFFFF" w:val="clear"/>
        <w:ind w:firstLine="567"/>
        <w:jc w:val="both"/>
        <w:rPr/>
      </w:pPr>
      <w:bookmarkStart w:id="48" w:name="ученик"/>
      <w:bookmarkEnd w:id="48"/>
      <w:r>
        <w:rPr>
          <w:i/>
          <w:iCs/>
        </w:rPr>
        <w:t>Тесла задвинул шторы в своих комнатах в лабора</w:t>
        <w:softHyphen/>
        <w:t xml:space="preserve">тории на Хьюстон-стрит и включил невидимый ток. </w:t>
      </w:r>
      <w:r>
        <w:rPr>
          <w:i/>
          <w:iCs/>
          <w:spacing w:val="-2"/>
        </w:rPr>
        <w:t>Помещение наполнилось ослепительным светом, щелка</w:t>
        <w:softHyphen/>
      </w:r>
      <w:r>
        <w:rPr>
          <w:i/>
          <w:iCs/>
        </w:rPr>
        <w:t>ньем и треском, напоминающими грохот небесной артиллерии, и все присутствующие испытали странное  ощущение и трепет.</w:t>
      </w:r>
    </w:p>
    <w:p>
      <w:pPr>
        <w:pStyle w:val="Normal"/>
        <w:shd w:fill="FFFFFF" w:val="clear"/>
        <w:ind w:firstLine="567"/>
        <w:jc w:val="both"/>
        <w:rPr/>
      </w:pPr>
      <w:r>
        <w:rPr>
          <w:i/>
          <w:iCs/>
        </w:rPr>
        <w:t>Его лицо озарилось, а в движениях худощавого тела сквозила гордость. Тесла заявил: «Я вызываю электри</w:t>
        <w:softHyphen/>
      </w:r>
      <w:r>
        <w:rPr>
          <w:i/>
          <w:iCs/>
          <w:spacing w:val="-2"/>
        </w:rPr>
        <w:t>ческие колебания большой частоты, которые при помо</w:t>
        <w:softHyphen/>
        <w:t xml:space="preserve">щи определенных устройств могут ощущаться в любой </w:t>
      </w:r>
      <w:r>
        <w:rPr>
          <w:i/>
          <w:iCs/>
        </w:rPr>
        <w:t>точке земного шара без всяких проводов».</w:t>
      </w:r>
    </w:p>
    <w:p>
      <w:pPr>
        <w:pStyle w:val="Normal"/>
        <w:shd w:fill="FFFFFF" w:val="clear"/>
        <w:ind w:firstLine="567"/>
        <w:jc w:val="right"/>
        <w:rPr>
          <w:i/>
          <w:i/>
          <w:iCs/>
          <w:spacing w:val="-16"/>
        </w:rPr>
      </w:pPr>
      <w:r>
        <w:rPr>
          <w:i/>
          <w:iCs/>
          <w:spacing w:val="-16"/>
        </w:rPr>
        <w:t>«Нью-Йорк Джорнал»</w:t>
      </w:r>
    </w:p>
    <w:p>
      <w:pPr>
        <w:pStyle w:val="Normal"/>
        <w:shd w:fill="FFFFFF" w:val="clear"/>
        <w:spacing w:before="120" w:after="0"/>
        <w:ind w:firstLine="567"/>
        <w:jc w:val="both"/>
        <w:rPr/>
      </w:pPr>
      <w:r>
        <w:rPr/>
        <w:t>Одним из самых пылких почитателей Тесла был студент Йельского университета Ли Де Форест, кото</w:t>
        <w:softHyphen/>
        <w:t>рый изучал собрание сочинений ученого в прошлом семестре. Работы Тесла – это «благодатная пища для трудолюбивого ума», – писал Де Форест в своем дневнике. «Его нью-йоркская лаборатория – сказоч</w:t>
        <w:softHyphen/>
        <w:t>ное королевство, в которое стремятся попасть и оста</w:t>
        <w:softHyphen/>
        <w:t>ться все молодые и честолюбивые инженеры-элект</w:t>
        <w:softHyphen/>
        <w:t>рики. Я молю Бога, чтобы превзойти этого ученого или хотя бы стать равным ему, чтобы доказать, что его вера в мой талант не напрасна».</w:t>
      </w:r>
    </w:p>
    <w:p>
      <w:pPr>
        <w:pStyle w:val="Normal"/>
        <w:shd w:fill="FFFFFF" w:val="clear"/>
        <w:ind w:firstLine="567"/>
        <w:jc w:val="both"/>
        <w:rPr/>
      </w:pPr>
      <w:r>
        <w:rPr/>
        <w:t>В мае 1896 года Де Форесту удалось посетить бер</w:t>
        <w:softHyphen/>
        <w:t>логу на Восточной Хьюстонской улице. «Сейчас на</w:t>
        <w:softHyphen/>
        <w:t>ступил переломный момент в моей жизни, – писал в своем блокноте юноша, сидя в поезде, – потому что я буду пытаться получить работу у Николы Тесла».</w:t>
      </w:r>
    </w:p>
    <w:p>
      <w:pPr>
        <w:pStyle w:val="Normal"/>
        <w:shd w:fill="FFFFFF" w:val="clear"/>
        <w:ind w:firstLine="567"/>
        <w:jc w:val="both"/>
        <w:rPr/>
      </w:pPr>
      <w:r>
        <w:rPr/>
        <w:t>Тесла приветствовал новичка и показал ему свою лабораторию, но не смог взять его к себе в ученики. Заметив разочарование на лице будущего ученого, он сказал Де Форесту: «Вас ждет большое будущее, по</w:t>
        <w:softHyphen/>
        <w:t>тому что вы наделены острым умом. Чтобы преус</w:t>
        <w:softHyphen/>
        <w:t>петь, вам не нужна эта работа». Тесла пожелал юно</w:t>
        <w:softHyphen/>
        <w:t>ше удачи и предложил снова связаться позже.</w:t>
      </w:r>
    </w:p>
    <w:p>
      <w:pPr>
        <w:pStyle w:val="Normal"/>
        <w:shd w:fill="FFFFFF" w:val="clear"/>
        <w:ind w:firstLine="567"/>
        <w:jc w:val="both"/>
        <w:rPr/>
      </w:pPr>
      <w:r>
        <w:rPr/>
        <w:t>Де Форест обратился к ученому вновь весной 1898 года (и, вероятно, еще в 1900 и 1901 годах), но по различным причинам ему так и не удалось полу</w:t>
        <w:softHyphen/>
        <w:t>чить работу в лаборатории. Решение отказать талантливому инженеру оказалось ошибочным, поскольку Де Форест вскоре стал первопроходцем в области  беспроводной связи. У него была коммерческая жилка, и он стал заметным конкурентом другого молодого соперника Тесла – Гульельмо Маркони.</w:t>
      </w:r>
    </w:p>
    <w:p>
      <w:pPr>
        <w:pStyle w:val="Normal"/>
        <w:shd w:fill="FFFFFF" w:val="clear"/>
        <w:ind w:firstLine="567"/>
        <w:jc w:val="both"/>
        <w:rPr/>
      </w:pPr>
      <w:r>
        <w:rPr/>
        <w:t>В течение 1896 года Тесла получил на свою беспроводную систему восемь патентов. В основном это  – были различные типы осцилляторов для создания  электромагнитных потоков высокой частоты и мощности. Его первый патент в области радиосвязи был получен в 1897 году, а второй – на дистанционное  управление – в 1898 году. Более ранние патенты на осцилляторы относятся к 1891 и 1893 годам, и они также касались его исследований в данной области, хотя и в неявной форме. В течение следующих пяти лет в арсенале изобретателя появилось тридцать три фундаментальных патента во всех значимых областях «передачи электрической энергии в естественной среде».</w:t>
      </w:r>
    </w:p>
    <w:p>
      <w:pPr>
        <w:pStyle w:val="Normal"/>
        <w:shd w:fill="FFFFFF" w:val="clear"/>
        <w:tabs>
          <w:tab w:val="clear" w:pos="708"/>
          <w:tab w:val="left" w:pos="2458" w:leader="none"/>
        </w:tabs>
        <w:ind w:firstLine="567"/>
        <w:jc w:val="both"/>
        <w:rPr/>
      </w:pPr>
      <w:r>
        <w:rPr/>
        <w:t>Тесла начал трудиться над улучшением системы телефотографии как части своей схемы. Интерес к ней пробудился в 1893 году, во время Чикагской всемирной ярмарки, где демонстрировался фототелеграф Элиши Грея. Но летом 1896 года конкуренция обострилась, особенно когда Эдисон объявил о своих планах выпустить на рынок «автографический телеграф». «Я готовлю его для вас, репортеров, – сказал Эдисон, – когда он будет готов, вам останется только передать свою рукопись оператору, скажем,  Нью-Йорке, крышка будет закрыта, и раз! – провода передадут текст буква за буквой на машину в другом конце Буффало. Провода смогут передать двадцать квадратных дюймов текста в минуту, а также рисунки и фотографии».</w:t>
        <w:tab/>
      </w:r>
    </w:p>
    <w:p>
      <w:pPr>
        <w:pStyle w:val="Normal"/>
        <w:shd w:fill="FFFFFF" w:val="clear"/>
        <w:tabs>
          <w:tab w:val="clear" w:pos="708"/>
          <w:tab w:val="left" w:pos="2458" w:leader="none"/>
        </w:tabs>
        <w:ind w:firstLine="567"/>
        <w:jc w:val="both"/>
        <w:rPr/>
      </w:pPr>
      <w:r>
        <w:rPr/>
        <w:t>Пытаясь обойти Эдисона, Тесла рассказал «Нью-Йорк Геральд» о своих достижениях. Находясь в плену мистического заблуждения, будто можно пе</w:t>
        <w:softHyphen/>
        <w:t>редавать изображения с сетчатки глаза, Тесла соеди</w:t>
        <w:softHyphen/>
        <w:t>нил эту фантастическую идею с более реальным пла</w:t>
        <w:softHyphen/>
        <w:t>ном передачи текста и изображений по телефонным линиям и беспроводными методами.</w:t>
      </w:r>
    </w:p>
    <w:p>
      <w:pPr>
        <w:pStyle w:val="Normal"/>
        <w:shd w:fill="FFFFFF" w:val="clear"/>
        <w:ind w:firstLine="567"/>
        <w:jc w:val="both"/>
        <w:rPr/>
      </w:pPr>
      <w:r>
        <w:rPr/>
        <w:t>Даже сегодня факс занимает особое место в на</w:t>
        <w:softHyphen/>
        <w:t>шем воображении, поскольку нечто, отпечатанное в нью-йоркском офисе, может быть немедленно передано при помощи спутника или по телефонным проводам к получателю в Сан-Франциско, Москве или Токио. Можно представить себе недоверие, с кото</w:t>
        <w:softHyphen/>
        <w:t>рым столкнулся Тесла, пытаясь убедить читателей, что изображения можно посылать без помощи про</w:t>
        <w:softHyphen/>
        <w:t>водов из одного города в другой. Даже примитивные сообщения на базе кода Морзе еще не могли переда</w:t>
        <w:softHyphen/>
        <w:t>ваться эффективно.</w:t>
      </w:r>
    </w:p>
    <w:p>
      <w:pPr>
        <w:pStyle w:val="Normal"/>
        <w:shd w:fill="FFFFFF" w:val="clear"/>
        <w:ind w:firstLine="567"/>
        <w:jc w:val="both"/>
        <w:rPr/>
      </w:pPr>
      <w:r>
        <w:rPr/>
        <w:t>Тем не менее Маркони уже успешно демонстри</w:t>
        <w:softHyphen/>
        <w:t>ровал свой аппарат, пока Тесла просиживал в библиотеках, изучая историю телефотографии.</w:t>
      </w:r>
    </w:p>
    <w:p>
      <w:pPr>
        <w:pStyle w:val="Normal"/>
        <w:shd w:fill="FFFFFF" w:val="clear"/>
        <w:ind w:firstLine="567"/>
        <w:jc w:val="both"/>
        <w:rPr/>
      </w:pPr>
      <w:r>
        <w:rPr/>
        <w:t>Тесла удалось выяснить, что первые достижения в области развития факсимильного аппарата и теле</w:t>
        <w:softHyphen/>
        <w:t>видения принадлежат английскому физику Алексан</w:t>
        <w:softHyphen/>
        <w:t>дру Бэйну. В 1842 году Бэйн впервые передал изоб</w:t>
        <w:softHyphen/>
        <w:t>ражения при помощи решетки из электрических проводов, залитых воском, поддерживающей снизу лист бумаги, обработанной химическими вещества</w:t>
        <w:softHyphen/>
        <w:t>ми. Все провода сводились в один кабель и подводились к идентичной принимающей решетке. Если, на</w:t>
        <w:softHyphen/>
        <w:t>пример, на листе передающей решетки выводилась электрическим пером буква А, происходило возбуж</w:t>
        <w:softHyphen/>
        <w:t>дение проводов, отвечающих за эту букву. Они, в свою очередь, воздействовали на нужный участок бу</w:t>
        <w:softHyphen/>
        <w:t>маги, лежащей на принимающей решетке, эту букву воспроизводя. Таким же способом могли передавать</w:t>
        <w:softHyphen/>
        <w:t>ся автографы и рисунки. По мере развития этого процесса фотографии разбивались на конечное чис</w:t>
        <w:softHyphen/>
        <w:t>ло элементов для последующей передачи. В 1860-х годах электрическая решетка была заменена одиноч</w:t>
        <w:softHyphen/>
        <w:t xml:space="preserve">ным проводом </w:t>
      </w:r>
      <w:r>
        <w:rPr>
          <w:i/>
          <w:iCs/>
        </w:rPr>
        <w:t xml:space="preserve">благодаря использованию вращающихся дисков </w:t>
      </w:r>
      <w:r>
        <w:rPr/>
        <w:t>и «безупречной синхронности между передат</w:t>
        <w:softHyphen/>
        <w:t>чиком и приемником». Синхронный мотор перемен</w:t>
        <w:softHyphen/>
        <w:t>ного тока Тесла помог завершить технологический процесс в конце 1880-х – начале 1890-х годов.</w:t>
      </w:r>
    </w:p>
    <w:p>
      <w:pPr>
        <w:pStyle w:val="Normal"/>
        <w:shd w:fill="FFFFFF" w:val="clear"/>
        <w:ind w:firstLine="567"/>
        <w:jc w:val="both"/>
        <w:rPr>
          <w:i/>
          <w:i/>
          <w:iCs/>
          <w:spacing w:val="-1"/>
        </w:rPr>
      </w:pPr>
      <w:r>
        <w:rPr/>
        <w:t xml:space="preserve">С развитием фотографии первые беспроводные снимки были переданы в 1898 году Кюстером и Дж. Уильямсом,  «но при этом использовались волны Герца, и процесс был чрезвычайно сложен». В 1892 году, вспоминал Тесла много лет спустя, «внимание научного мира было устремлено на удивительно чувствительный приемник, </w:t>
      </w:r>
      <w:r>
        <w:rPr>
          <w:i/>
          <w:iCs/>
        </w:rPr>
        <w:t>состоящий из электронного потока, поддерживающего в вакуумной лампе состоя</w:t>
      </w:r>
      <w:r>
        <w:rPr>
          <w:i/>
          <w:iCs/>
          <w:spacing w:val="-1"/>
        </w:rPr>
        <w:t>ние хрупкого равновесия, посредством которого предпо</w:t>
      </w:r>
      <w:r>
        <w:rPr>
          <w:i/>
          <w:iCs/>
        </w:rPr>
        <w:t xml:space="preserve">лагалось использовать фотографию при передаче телеграфных и телефонных сообщений по атлантическим </w:t>
      </w:r>
      <w:r>
        <w:rPr>
          <w:i/>
          <w:iCs/>
          <w:spacing w:val="-1"/>
        </w:rPr>
        <w:t xml:space="preserve">кабелям, а позднее </w:t>
      </w:r>
      <w:r>
        <w:rPr/>
        <w:t>–</w:t>
      </w:r>
      <w:r>
        <w:rPr>
          <w:i/>
          <w:iCs/>
          <w:spacing w:val="-1"/>
        </w:rPr>
        <w:t xml:space="preserve"> беспроводным способом».</w:t>
      </w:r>
    </w:p>
    <w:p>
      <w:pPr>
        <w:pStyle w:val="Normal"/>
        <w:shd w:fill="FFFFFF" w:val="clear"/>
        <w:ind w:firstLine="567"/>
        <w:jc w:val="both"/>
        <w:rPr/>
      </w:pPr>
      <w:r>
        <w:rPr/>
        <w:t>В 1904 году доктор Артур Корн – инженер-элек</w:t>
        <w:softHyphen/>
        <w:t>трик из Мюнхенского университета привлек внимание научного сообщества, успешно передав фото</w:t>
        <w:softHyphen/>
        <w:t>графии по проводам из Мюнхена в Нюрнберг. По словам Корна, которому часто приписывали изобре</w:t>
        <w:softHyphen/>
        <w:t>тение кинескопа, в аппарате использовался «ток Тесла». Тесла отмечает, что, раз Корн изобрел «чувстви</w:t>
        <w:softHyphen/>
        <w:t>тельный экран и селеновый элемент для изменения интенсивности исходящего сигнала», процесс под названием «телевидение» сделал гигантский шаг впе</w:t>
        <w:softHyphen/>
        <w:t>ред. «Трубка Корна работает под воздействием высо</w:t>
        <w:softHyphen/>
        <w:t>кочастотного тока, подаваемого трансформатором Тесла, и может передавать световой сигнал много тысяч раз в секунду», создавая таким образом движу</w:t>
        <w:softHyphen/>
        <w:t>щуюся картинку на экране телевизора.</w:t>
      </w:r>
    </w:p>
    <w:p>
      <w:pPr>
        <w:pStyle w:val="Normal"/>
        <w:shd w:fill="FFFFFF" w:val="clear"/>
        <w:ind w:firstLine="567"/>
        <w:jc w:val="both"/>
        <w:rPr/>
      </w:pPr>
      <w:r>
        <w:rPr/>
        <w:t>Тесла относит первые опыты Корна к 1903 году. В статье за май 1899 года говорится, что Тесла рабо</w:t>
        <w:softHyphen/>
        <w:t>тает над системой «визуальной телеграфии» со свето</w:t>
        <w:softHyphen/>
        <w:t>чувствительным селеновым элементом, таким обра</w:t>
        <w:softHyphen/>
        <w:t>зом предвосхищая эксперименты Корна на четыре года. Вероятно, Тесла также повторял опыты Кюстера и Уильямса с их аппаратами – предшественника</w:t>
        <w:softHyphen/>
        <w:t>ми видеокамеры, хотя ее, усовершенствовал Корн, а не Тесла.</w:t>
      </w:r>
    </w:p>
    <w:p>
      <w:pPr>
        <w:pStyle w:val="Normal"/>
        <w:shd w:fill="FFFFFF" w:val="clear"/>
        <w:ind w:firstLine="567"/>
        <w:jc w:val="both"/>
        <w:rPr/>
      </w:pPr>
      <w:r>
        <w:rPr/>
        <w:t>В сущности, современное телевидение во многом действует по тому же принципу, что и первое изобре</w:t>
        <w:softHyphen/>
        <w:t>тение Бэйна, сделанное в 1842 году. Электронная трубка похожа на вакуумную лампу Тесла. Луч очень быстро пересекает экран телевизора. Во время про</w:t>
        <w:softHyphen/>
        <w:t>хождения по участку, на котором формируется изоб</w:t>
        <w:softHyphen/>
        <w:t>ражение, происходит высвобождение синхронизиро</w:t>
        <w:softHyphen/>
        <w:t>ванных импульсов для каждой точки. Позиция луча и точная последовательность вспышек контролируется импульсами, посылаемыми с телерадиовещательной станции. Каждый проход по экрану создает от</w:t>
        <w:softHyphen/>
        <w:t>дельное изображение, при объединении они дают движущуюся картину.</w:t>
      </w:r>
    </w:p>
    <w:p>
      <w:pPr>
        <w:pStyle w:val="Normal"/>
        <w:shd w:fill="FFFFFF" w:val="clear"/>
        <w:ind w:firstLine="567"/>
        <w:jc w:val="both"/>
        <w:rPr/>
      </w:pPr>
      <w:r>
        <w:rPr/>
        <w:t>Тесла следовал за новыми исследованиями в об</w:t>
        <w:softHyphen/>
        <w:t>ласти телефотографии и проводил самостоятельные эксперименты. Его первой целью было вычислить оптимальный способ передачи энергии.</w:t>
      </w:r>
    </w:p>
    <w:p>
      <w:pPr>
        <w:pStyle w:val="Normal"/>
        <w:shd w:fill="FFFFFF" w:val="clear"/>
        <w:ind w:firstLine="567"/>
        <w:jc w:val="both"/>
        <w:rPr/>
      </w:pPr>
      <w:r>
        <w:rPr>
          <w:i/>
          <w:iCs/>
        </w:rPr>
        <w:t>Проверив аппарат с искровым промежутком Гер</w:t>
        <w:softHyphen/>
        <w:t xml:space="preserve">ца, </w:t>
      </w:r>
      <w:r>
        <w:rPr/>
        <w:t>Тесла обнаружил, что это устройство, которое ис</w:t>
        <w:softHyphen/>
        <w:t xml:space="preserve">пользовал Маркони, было подвержено статическому воздействию и вызывало слабые произвольные </w:t>
      </w:r>
      <w:r>
        <w:rPr>
          <w:i/>
          <w:iCs/>
        </w:rPr>
        <w:t>пуль</w:t>
        <w:softHyphen/>
        <w:t xml:space="preserve">сации </w:t>
      </w:r>
      <w:r>
        <w:rPr/>
        <w:t>(затухание) на малых частотах. Пульсации пе</w:t>
        <w:softHyphen/>
        <w:t>редавались поперечно по воздуху без учета продоль</w:t>
        <w:softHyphen/>
        <w:t>ных свойств, усиливающихся при использовании вы</w:t>
        <w:softHyphen/>
        <w:t>соких частот и заземления. Проделав вычисления с учетом скорости света и размеров планеты, Тесла со</w:t>
        <w:softHyphen/>
        <w:t xml:space="preserve">здал </w:t>
      </w:r>
      <w:r>
        <w:rPr>
          <w:i/>
          <w:iCs/>
        </w:rPr>
        <w:t xml:space="preserve">непрерывные </w:t>
      </w:r>
      <w:r>
        <w:rPr/>
        <w:t>(незатухающие) электромагнитные волны, находящиеся в гармонии с собственными волнами Земли.</w:t>
      </w:r>
    </w:p>
    <w:p>
      <w:pPr>
        <w:pStyle w:val="Normal"/>
        <w:shd w:fill="FFFFFF" w:val="clear"/>
        <w:ind w:firstLine="567"/>
        <w:jc w:val="both"/>
        <w:rPr/>
      </w:pPr>
      <w:r>
        <w:rPr/>
        <w:t>К 1897 году Тесла собрал все самые значимые па</w:t>
        <w:softHyphen/>
        <w:t>тенты на производство, модуляцию, накопление, пе</w:t>
        <w:softHyphen/>
        <w:t>редачу и прием беспроволочных импульсов. В пись</w:t>
        <w:softHyphen/>
        <w:t>ме к своему адвокату Паркеру У. Пейджу Тесла отме</w:t>
        <w:softHyphen/>
        <w:t>чал: «Прилагаю к тексту патент мистера Маркони. Я заметил, что как источник сигналов указаны вол</w:t>
        <w:softHyphen/>
        <w:t>ны Герца. Это неверно. Другими словами, патент описывает совершенно не то, что происходит на са</w:t>
        <w:softHyphen/>
        <w:t>мом деле. Насколько это влияет на значимость па</w:t>
        <w:softHyphen/>
        <w:t>тента?» Ясно, Тесла уже тогда подозревал, что Маркони использует его оборудование.</w:t>
      </w:r>
    </w:p>
    <w:p>
      <w:pPr>
        <w:pStyle w:val="Normal"/>
        <w:shd w:fill="FFFFFF" w:val="clear"/>
        <w:ind w:firstLine="567"/>
        <w:jc w:val="both"/>
        <w:rPr/>
      </w:pPr>
      <w:r>
        <w:rPr/>
        <w:t>В первом патенте Тесла на беспроводную переда</w:t>
        <w:softHyphen/>
        <w:t>чу за № 649 621, который был выдан 2 сентября 1897 года, обсуждалась необходимость создания «терми</w:t>
        <w:softHyphen/>
        <w:t>нала, предпочтительно занимающего большую по</w:t>
        <w:softHyphen/>
        <w:t>верхность... поддерживаемого воздушным шаром на высоте, пригодной для передачи, и другого, второ</w:t>
        <w:softHyphen/>
        <w:t>степенного терминала, напрямую связанного с землей. На принимающей станции будет работать трансформатор схожей конструкции». В спецификации описывалось, как образуется и видоизменяется длина  волны и как настроить линию связи с учетом естественных свойств электромагнитной энергии.</w:t>
        <w:tab/>
      </w:r>
    </w:p>
    <w:p>
      <w:pPr>
        <w:pStyle w:val="Normal"/>
        <w:shd w:fill="FFFFFF" w:val="clear"/>
        <w:ind w:firstLine="567"/>
        <w:jc w:val="both"/>
        <w:rPr/>
      </w:pPr>
      <w:r>
        <w:rPr/>
        <w:t xml:space="preserve">Принимая во внимание размер и электрическую емкость Земли, Тесла подсчитал, что при использовании катушки длиной в пятьдесят миль, совершающей 925 колебаний в секунду, достигается частота света. Поскольку Тесла работал с </w:t>
      </w:r>
      <w:r>
        <w:rPr>
          <w:i/>
          <w:iCs/>
        </w:rPr>
        <w:t xml:space="preserve">«разреженными» </w:t>
      </w:r>
      <w:r>
        <w:rPr/>
        <w:t>лампами, он знал, что электричество проходит через них легче, чем сквозь воздух. Таким образом, он пришел к выводу, что если передающие башни раз</w:t>
        <w:softHyphen/>
        <w:t>местить на возвышенных местах над препятствиями и дополнительно поднять передатчики при помощи баллонов с воздухом, верхние слои атмосферы (или ионосфер) будут служить средством передачи. Круп</w:t>
        <w:softHyphen/>
        <w:t>ные электростанции, расположенные рядом с водо</w:t>
        <w:softHyphen/>
        <w:t>падами, смогут давать энергию, необходимую для беспроводной передачи в этот верхний слой атмо</w:t>
        <w:softHyphen/>
        <w:t>сферы.</w:t>
      </w:r>
    </w:p>
    <w:p>
      <w:pPr>
        <w:pStyle w:val="Normal"/>
        <w:shd w:fill="FFFFFF" w:val="clear"/>
        <w:ind w:firstLine="567"/>
        <w:jc w:val="both"/>
        <w:rPr/>
      </w:pPr>
      <w:r>
        <w:rPr/>
        <w:t>В отдельных случаях Земля также может служить проводником. В следующем отрывке из того же па</w:t>
        <w:softHyphen/>
        <w:t>тентного заявления за 1897 год критиковалось испо</w:t>
        <w:softHyphen/>
        <w:t>льзование Маркони примитивного аппарата Герца: «Надо отметить, что задействованное при передаче электрической энергии явление – не что иное, как проводимость, и его не следует путать с наблюдае</w:t>
        <w:softHyphen/>
        <w:t>мым в этом случае электрическим излучением, которое по своей сути и способу распространения делает передачу любого значительного количества энергии на достаточное расстояние практически невозмож</w:t>
        <w:softHyphen/>
        <w:t>ной».</w:t>
      </w:r>
    </w:p>
    <w:p>
      <w:pPr>
        <w:pStyle w:val="Normal"/>
        <w:shd w:fill="FFFFFF" w:val="clear"/>
        <w:ind w:firstLine="567"/>
        <w:jc w:val="both"/>
        <w:rPr/>
      </w:pPr>
      <w:r>
        <w:rPr/>
        <w:t>Маркони, сотрудничавший с обществом страхо</w:t>
        <w:softHyphen/>
        <w:t>вания «Лондонский Ллойд» в экспериментах «корабль-берег», чаще пользовался методом научного тыка. В июле 1896 года во время экспериментов с Присом итальянец успешно передал сообщения сквозь стены на расстояние семи-восьми миль. В де</w:t>
        <w:softHyphen/>
        <w:t>кабре он обратился за патентом, который Прис счи</w:t>
        <w:softHyphen/>
        <w:t>тал «очень обоснованным», хотя и знал, что у юноши  были предшественники в лице Тесла и Лоджа. Патент не отличался оригинальностью и не предлагал никаких новых принципов, тем не менее Маркони по-настоящему преуспевал в мире практики, в то время как Тесла делал успехи только в своей лабора</w:t>
        <w:softHyphen/>
        <w:t>тории, усовершенствуя аппаратуру, или в царстве те</w:t>
        <w:softHyphen/>
        <w:t>ории. Разница в знаниях точно подчеркнута одним из помощников Маркони, мистером Вивианом: «Тогда мы ничего не знали о длине передаваемой волны, влияющей на дальность передачи сообще</w:t>
        <w:softHyphen/>
        <w:t>ний, – заявлял коллега ученого. – У нас даже не бы</w:t>
        <w:softHyphen/>
        <w:t>ло средств или инструментов для измерения длины волны, и мы точно не знали, какую длину волны мы используем».</w:t>
      </w:r>
    </w:p>
    <w:p>
      <w:pPr>
        <w:pStyle w:val="Normal"/>
        <w:shd w:fill="FFFFFF" w:val="clear"/>
        <w:ind w:firstLine="567"/>
        <w:jc w:val="both"/>
        <w:rPr/>
      </w:pPr>
      <w:r>
        <w:rPr/>
        <w:t>Первые работы Приса по исследованию земных токов и индукционных явлений на обычных телеграфных линиях в 1880-1890-х годах заставили его осознать силу системы Тесла. На этой стадии Марко</w:t>
        <w:softHyphen/>
        <w:t xml:space="preserve">ни не понимал роли Земли в передаче электрической энергии. </w:t>
      </w:r>
      <w:r>
        <w:rPr>
          <w:i/>
          <w:iCs/>
        </w:rPr>
        <w:t>Он использовал принцип «излучения» в возду</w:t>
        <w:softHyphen/>
        <w:t xml:space="preserve">хе, при помощи аппарата Герца. </w:t>
      </w:r>
      <w:r>
        <w:rPr/>
        <w:t>Не понимая, зачем именно, он использовал воздушную и земную связь, – просто эти положения уже широко публи</w:t>
        <w:softHyphen/>
        <w:t>ковались Тесла в 1893 году. Другие принципы были взяты у Оливера Лоджа, который вел с Маркони бо</w:t>
        <w:softHyphen/>
        <w:t>рьбу за патенты. Уильям Прис отлично знал, что у них были предшественники, но он не мог не заме</w:t>
        <w:softHyphen/>
        <w:t>тить явного прогресса Маркони, в то время как его соперники топтались на месте.</w:t>
      </w:r>
    </w:p>
    <w:p>
      <w:pPr>
        <w:pStyle w:val="Normal"/>
        <w:shd w:fill="FFFFFF" w:val="clear"/>
        <w:ind w:firstLine="567"/>
        <w:jc w:val="both"/>
        <w:rPr/>
      </w:pPr>
      <w:r>
        <w:rPr/>
        <w:t>После того как Маркони отверг предложение Приса и не захотел попросить у Тесла разрешения использовать его аппарат, британский джентльмен оказался в щекотливом положении. В августе 1897 года он отправил «скупое» сообщение: «К сожале</w:t>
        <w:softHyphen/>
        <w:t>нию, должен сообщить, что вынужден прекратить все эксперименты и все действия, пока не изучу условий, определяющих отношения между вашей компанией и британским правительственным депар</w:t>
        <w:softHyphen/>
        <w:t>таментом, который так вас поддерживал и так много 270 вам помогал». Но жребий был брошен, и Прис был не в силах остановить сложную форму пиратства. Он  заболел и уехал в Египет, где пробыл год.</w:t>
      </w:r>
    </w:p>
    <w:p>
      <w:pPr>
        <w:pStyle w:val="Normal"/>
        <w:shd w:fill="FFFFFF" w:val="clear"/>
        <w:ind w:firstLine="567"/>
        <w:jc w:val="both"/>
        <w:rPr/>
      </w:pPr>
      <w:r>
        <w:rPr/>
        <w:t>Маркони также помогал М. Хоузьер, директор «Ллойде», который, согласно слухам, «преуспел в передаче довольно отчетливых сообщений (при помощи аппарата Хоузьера) там, где Маркони потерпел фиаско». «Ллойде» также связалась с Тесла для «создания беспроводного устройства «корабль-берег» для передачи репортажа о международной гонке яхт 1896 года, но Тесла отклонил предложение, заявив, что любая публичная демонстрация его системы, кроме как на всемирной основе, может восприниматься как любительская попытка, проводимая посто</w:t>
        <w:softHyphen/>
        <w:t>ронними экспериментаторами».</w:t>
      </w:r>
    </w:p>
    <w:p>
      <w:pPr>
        <w:pStyle w:val="Normal"/>
        <w:shd w:fill="FFFFFF" w:val="clear"/>
        <w:ind w:firstLine="567"/>
        <w:jc w:val="both"/>
        <w:rPr/>
      </w:pPr>
      <w:r>
        <w:rPr/>
        <w:t>Вместо этого Тесла провел тайный эксперимент по передаче на большое расстояние, о котором нико</w:t>
        <w:softHyphen/>
        <w:t>му не сказал, даже своим сотрудникам. Где-то в кон</w:t>
        <w:softHyphen/>
        <w:t>це 1896 или в начале 1897 года изобретатель включил свой генератор в режим «производства непрерывных колебаний» и в экипаже направился на реку Гудзон. Там он сел на паром и переправился в Уэст-Пойнт вместе с работающим от батареи прибором, «удоб</w:t>
        <w:softHyphen/>
        <w:t>ным для транспортировки». «Я проделал это дважды или трижды, – рассказывал Тесла в суде в 1915 го</w:t>
        <w:softHyphen/>
        <w:t>ду. – Но я не получил никаких конкретных сигна</w:t>
        <w:softHyphen/>
        <w:t>лов, кроме небольшого «тона», и этого было для ме</w:t>
        <w:softHyphen/>
        <w:t>ня достаточно». Другими словами, взяв с собой при</w:t>
        <w:softHyphen/>
        <w:t>емное устройство, ученый просто настроил его таким образом, что оно начинало реагировать на волны, исходящие из лаборатории на Восточной Хьюстон</w:t>
        <w:softHyphen/>
        <w:t>ской улице. «Думаю, это примерно тридцать миль», – сказал Тесла.</w:t>
      </w:r>
    </w:p>
    <w:p>
      <w:pPr>
        <w:pStyle w:val="Normal"/>
        <w:shd w:fill="FFFFFF" w:val="clear"/>
        <w:ind w:firstLine="567"/>
        <w:jc w:val="both"/>
        <w:rPr/>
      </w:pPr>
      <w:r>
        <w:rPr/>
        <w:t>Тесла также подумывал о покорении силы ветра, приливов, солнечной и геотермальной энергии, а также энергии, высвобождающейся в процессе элек</w:t>
        <w:softHyphen/>
        <w:t>тролиза. Если воду разделить на кислород и водород, эти взрывчатые вещества теоретически могут исполь</w:t>
        <w:softHyphen/>
        <w:t>зоваться для получения тепла и пара. Действуя в раз</w:t>
        <w:softHyphen/>
        <w:t>личных направлениях, Тесла запатентовал устройства для производства озона и разработал схему электрического выделения азота из воздуха. Земля на ленточном конвейере обогащалась азотом для получения удобрений.</w:t>
      </w:r>
    </w:p>
    <w:p>
      <w:pPr>
        <w:pStyle w:val="Normal"/>
        <w:shd w:fill="FFFFFF" w:val="clear"/>
        <w:ind w:firstLine="567"/>
        <w:jc w:val="both"/>
        <w:rPr/>
      </w:pPr>
      <w:r>
        <w:rPr/>
        <w:t>«Все сельскохозяйственные нужды, – предпола</w:t>
        <w:softHyphen/>
        <w:t>гал Тесла, – заключаются во вскапывании свободно</w:t>
        <w:softHyphen/>
        <w:t>го участка земли, обработке ее секретным жидким химическим составом и заключении в цилиндр. Че</w:t>
        <w:softHyphen/>
        <w:t>рез отмеченный участок пропускают электрический ток, кислород и водород удаляются, а оставшийся азот поглощается почвой. Таким образом, качествен</w:t>
        <w:softHyphen/>
        <w:t>ное удобрение по номинальной стоимости произво</w:t>
        <w:softHyphen/>
        <w:t>дится прямо у дома фермера».</w:t>
      </w:r>
    </w:p>
    <w:p>
      <w:pPr>
        <w:pStyle w:val="Normal"/>
        <w:shd w:fill="FFFFFF" w:val="clear"/>
        <w:ind w:firstLine="567"/>
        <w:jc w:val="both"/>
        <w:rPr/>
      </w:pPr>
      <w:r>
        <w:rPr/>
        <w:t>6 апреля 1897 года Тесла вновь выступил с лек</w:t>
        <w:softHyphen/>
        <w:t>цией в Нью-Йоркской академии наук. Его слушали более четырех тысяч человек. Украсив стены круп</w:t>
        <w:softHyphen/>
        <w:t>ными снимками дюжины электронных ламп, Тесла начал подробно рассказывать о своих успехах в изу</w:t>
        <w:softHyphen/>
        <w:t>чении рентгеновских лучей. Естественно, присутствующим хотелось увидеть знаменитое устройство, позволяющее разглядеть скелет живого человека, но, безусловно, многие пришли лишь за тем, чтобы по</w:t>
        <w:softHyphen/>
        <w:t>глазеть, как волшебник  вызывает электрические молнии.</w:t>
      </w:r>
    </w:p>
    <w:p>
      <w:pPr>
        <w:pStyle w:val="Normal"/>
        <w:shd w:fill="FFFFFF" w:val="clear"/>
        <w:ind w:firstLine="567"/>
        <w:jc w:val="both"/>
        <w:rPr/>
      </w:pPr>
      <w:r>
        <w:rPr/>
        <w:t>Научный мир наконец-то заинтересовался систе</w:t>
        <w:softHyphen/>
        <w:t>мой международной телеграфной связи Тесла. Его план заключался во вмешательстве в электрические потоки земной коры при помощи гигантских осцилляторов и в использовании этих потоков в качестве несущих волн для радиопередатчика. В 1897 году уче</w:t>
        <w:softHyphen/>
        <w:t>ный подробно объяснил принцип действия своей си</w:t>
        <w:softHyphen/>
        <w:t>стемы:</w:t>
      </w:r>
    </w:p>
    <w:p>
      <w:pPr>
        <w:pStyle w:val="Normal"/>
        <w:shd w:fill="FFFFFF" w:val="clear"/>
        <w:ind w:firstLine="567"/>
        <w:jc w:val="both"/>
        <w:rPr/>
      </w:pPr>
      <w:r>
        <w:rPr>
          <w:i/>
          <w:iCs/>
          <w:spacing w:val="-2"/>
        </w:rPr>
        <w:t>«Предположим, вся Земля подобна полому резиново</w:t>
        <w:softHyphen/>
      </w:r>
      <w:r>
        <w:rPr>
          <w:i/>
          <w:iCs/>
        </w:rPr>
        <w:t>му шару, наполненному водой, и в одном месте к нему присоединена трубка со шприцем. Если я нажму на шприц, из трубки в шар устремится вода. Поскольку она практически не подвержена сжатию, вся поверх</w:t>
        <w:softHyphen/>
        <w:t xml:space="preserve">ность шара будет расширяться. Если я удалю шприц, </w:t>
      </w:r>
      <w:r>
        <w:rPr>
          <w:i/>
          <w:iCs/>
          <w:spacing w:val="-1"/>
        </w:rPr>
        <w:t xml:space="preserve">вода последует за ним, и шар начнет сжиматься. Если </w:t>
      </w:r>
      <w:r>
        <w:rPr>
          <w:i/>
          <w:iCs/>
        </w:rPr>
        <w:t xml:space="preserve">же я проткну поверхность шара в нескольких местах и </w:t>
      </w:r>
      <w:r>
        <w:rPr/>
        <w:t xml:space="preserve"> </w:t>
      </w:r>
      <w:r>
        <w:rPr>
          <w:i/>
          <w:iCs/>
        </w:rPr>
        <w:t>в каждом месте установлю трубки и шприцы, они будут колебаться в ответ на каждое движение, производимое в трубке, вставленной в первое отверстие».</w:t>
      </w:r>
    </w:p>
    <w:p>
      <w:pPr>
        <w:pStyle w:val="Normal"/>
        <w:shd w:fill="FFFFFF" w:val="clear"/>
        <w:ind w:firstLine="567"/>
        <w:jc w:val="both"/>
        <w:rPr/>
      </w:pPr>
      <w:r>
        <w:rPr>
          <w:i/>
          <w:iCs/>
          <w:spacing w:val="-1"/>
        </w:rPr>
        <w:t>Этот параграф имеет продолжение: «Если бы я за</w:t>
      </w:r>
      <w:r>
        <w:rPr>
          <w:i/>
          <w:iCs/>
        </w:rPr>
        <w:t xml:space="preserve">хотел произвести взрыв в центре шара, наполненного </w:t>
      </w:r>
      <w:r>
        <w:rPr/>
        <w:t xml:space="preserve">– </w:t>
      </w:r>
      <w:r>
        <w:rPr>
          <w:i/>
          <w:iCs/>
        </w:rPr>
        <w:t>водой, это вызвало бы серию колебаний во всем шаре. Если бы я затем добавил к одной из трубок шприц, колеблющийся в такт воде, через некоторое время и с очень малыми затратами энергии я смог бы разорвать</w:t>
      </w:r>
      <w:r>
        <w:rPr/>
        <w:t xml:space="preserve"> </w:t>
      </w:r>
      <w:r>
        <w:rPr>
          <w:i/>
          <w:iCs/>
        </w:rPr>
        <w:t>на части весь шар».</w:t>
      </w:r>
    </w:p>
    <w:p>
      <w:pPr>
        <w:pStyle w:val="Normal"/>
        <w:shd w:fill="FFFFFF" w:val="clear"/>
        <w:ind w:firstLine="567"/>
        <w:jc w:val="both"/>
        <w:rPr/>
      </w:pPr>
      <w:r>
        <w:rPr/>
        <w:t>Вода соотносится с «подземными течениями» (известными сегодня как «теллурические течения»), а шприцы – с радиопередатчиками и приемниками. «Ученый считает возможным установить свое усовер</w:t>
        <w:softHyphen/>
        <w:t>шенствованное приспособление в каждом крупном городе нашей планеты, чтобы немедленно передавать ежедневные новости – каждый час, во все города мира. Сделав шаг за пределы повседневной реально</w:t>
        <w:softHyphen/>
        <w:t>сти, он предсказывает, что при помощи этого метода мы сможем общаться со звездами».</w:t>
      </w:r>
    </w:p>
    <w:p>
      <w:pPr>
        <w:pStyle w:val="Normal"/>
        <w:shd w:fill="FFFFFF" w:val="clear"/>
        <w:ind w:firstLine="567"/>
        <w:jc w:val="both"/>
        <w:rPr/>
      </w:pPr>
      <w:r>
        <w:rPr/>
        <w:t>В этой статье, появившейся в «Скрайбнерс», так</w:t>
        <w:softHyphen/>
        <w:t>же обсуждалась успешная беспроводная передача со</w:t>
        <w:softHyphen/>
        <w:t>общений на восемь миль, проведенная Маркони в Европе. В этих отрывках за 1896 и 1897 годы видно, что Тесла уже вынашивал общий план международ</w:t>
        <w:softHyphen/>
        <w:t>ной телеграфной связи, в которой использовалось множество способов беспроводной передачи – через верхние слои атмосферы, при помощи механического резонанса, который он называл телегеодинамикой, и третий, самый важный: посредством подземных по</w:t>
        <w:softHyphen/>
        <w:t>токов. Далее Тесла планировал точно измерить час</w:t>
        <w:softHyphen/>
        <w:t>тоту планеты и сконструировать радиопередатчики, работающие с ней в гармонии. Затем можно соста</w:t>
        <w:softHyphen/>
        <w:t>вить карту узловых точек, расположенных между, скажем, радиопередатчиком в Ниагара-Фоле и при</w:t>
        <w:softHyphen/>
        <w:t>нимающими башнями, установленными на разных континентах.</w:t>
      </w:r>
    </w:p>
    <w:p>
      <w:pPr>
        <w:pStyle w:val="Normal"/>
        <w:shd w:fill="FFFFFF" w:val="clear"/>
        <w:ind w:firstLine="567"/>
        <w:jc w:val="both"/>
        <w:rPr/>
      </w:pPr>
      <w:r>
        <w:rPr/>
        <w:t>Несмотря на все проекты и планы, никто, кроме Маркони, на практике еще не доказал, что беспроводные сообщения могут передаваться на расстоя</w:t>
        <w:softHyphen/>
        <w:t xml:space="preserve">ние, превосходящее несколько сотен футов. Да и </w:t>
      </w:r>
      <w:r>
        <w:rPr>
          <w:i/>
          <w:iCs/>
        </w:rPr>
        <w:t xml:space="preserve"> </w:t>
      </w:r>
      <w:r>
        <w:rPr/>
        <w:t>этот успех заключался лишь в скромной передаче кода Морзе. Чтобы привлечь внимание мировой общественности, Маркони собирался передать импульсы через Ла-Манш. Естественно, Тесла продемонстри</w:t>
        <w:softHyphen/>
        <w:t>ровал все известные принципы работы радио еще не</w:t>
        <w:softHyphen/>
        <w:t>сколько лет назад, но его эксперименты проводились в стенах лекционных залов. Он установил, что можно зажигать лампы в отеле в двадцати шести кварталах от источника при помощи радиопередатчика, уста</w:t>
        <w:softHyphen/>
        <w:t>новленного на крыше лаборатории на Хьюстон-стрит, но эти опыты проводились тайно, и их резуль</w:t>
        <w:softHyphen/>
        <w:t>таты никогда не публиковались. А в 1895 году пожар уничтожил все достижения, способные продемонст</w:t>
        <w:softHyphen/>
        <w:t>рировать передачу на большое расстояние.</w:t>
      </w:r>
    </w:p>
    <w:p>
      <w:pPr>
        <w:pStyle w:val="Normal"/>
        <w:shd w:fill="FFFFFF" w:val="clear"/>
        <w:ind w:firstLine="567"/>
        <w:jc w:val="both"/>
        <w:rPr/>
      </w:pPr>
      <w:r>
        <w:rPr/>
        <w:t>Когда с Тесла связалась компания «Лондонский Ллойд», ученый, к смущению собственного секрета</w:t>
        <w:softHyphen/>
        <w:t>ря Джорджа Шерффа, отверг предложение показать возможности своей системы.</w:t>
      </w:r>
    </w:p>
    <w:p>
      <w:pPr>
        <w:pStyle w:val="Normal"/>
        <w:shd w:fill="FFFFFF" w:val="clear"/>
        <w:ind w:firstLine="567"/>
        <w:jc w:val="both"/>
        <w:rPr/>
      </w:pPr>
      <w:r>
        <w:rPr/>
        <w:t>Однако Тесла не удовлетворился созданием меж</w:t>
        <w:softHyphen/>
        <w:t>дународной системы радиовещания. В теории его си</w:t>
        <w:softHyphen/>
        <w:t>стема превосходит ныне существующую технологию, поскольку предполагает передачу энергии наравне с информацией. Тесла также высказывался о возмож</w:t>
        <w:softHyphen/>
        <w:t>ности пойти на контакт со звездами, вызвать дождь в пустынях или разрушения мирового масштаба. Тесла стал олицетворением «безумного ученого». При по</w:t>
        <w:softHyphen/>
        <w:t>мощи его изобретений миром можно было управлять по прихоти ума.</w:t>
      </w:r>
    </w:p>
    <w:p>
      <w:pPr>
        <w:pStyle w:val="Normal"/>
        <w:shd w:fill="FFFFFF" w:val="clear"/>
        <w:ind w:firstLine="567"/>
        <w:jc w:val="both"/>
        <w:rPr/>
      </w:pPr>
      <w:r>
        <w:rPr/>
        <w:t>Душу ученого разрывали противоречия. В пись</w:t>
        <w:softHyphen/>
        <w:t>мах к Джонсонам он называет себя «Великим изобретателем Тесла» и намекает, что, как Падеревский и другие знаменитости, он не простой смертный, одна</w:t>
        <w:softHyphen/>
        <w:t>ко во время речи в Ниагара-Фоле, наоборот, умаляет себя. В это время Тесла был довольно состоятельным человеком, однако его требования лежали за преде</w:t>
        <w:softHyphen/>
        <w:t>лами возможностей. Тем не менее он избегал брать деньги с инженеров, которые искали его помощи, и отказался от пункта о роялти в контракте с Вестингаузом, хотя это сулило ему целое состояние.  В июне 1897 года стало известно, что Вестингауз заплатил 216 000 долларов за патенты Тесла. Поскольку Тесла и его партнеры Браун и Пек получали ежегодные чеки на 15 000 долларов, а также 70 000 5 долларов наличными, это равняется примерно четверти миллиона долларов за десятилетний период. В письме к Астору Тесла указывает сумму 500 000 долларов, но в любом случае это на несколько миллионов долларов меньше истинной стоимость контракта.</w:t>
      </w:r>
    </w:p>
    <w:p>
      <w:pPr>
        <w:pStyle w:val="Normal"/>
        <w:shd w:fill="FFFFFF" w:val="clear"/>
        <w:ind w:firstLine="567"/>
        <w:jc w:val="both"/>
        <w:rPr/>
      </w:pPr>
      <w:r>
        <w:rPr/>
        <w:t>К этому времени Вестингауз и «Дженерал Элект</w:t>
        <w:softHyphen/>
        <w:t>рик» официально пришли к «сердечному согласию». Это означало, что вторая гигантская корпорация с бесчисленными филиалами нагреет руки на изобре</w:t>
        <w:softHyphen/>
        <w:t>тении Тесла, однако сам ученый не увидит ни цена. В поездах метро также будут использоваться моторы и системы Тесла, и опять он не получит вознаграж</w:t>
        <w:softHyphen/>
        <w:t>дения.</w:t>
      </w:r>
    </w:p>
    <w:p>
      <w:pPr>
        <w:pStyle w:val="Normal"/>
        <w:shd w:fill="FFFFFF" w:val="clear"/>
        <w:ind w:firstLine="567"/>
        <w:jc w:val="both"/>
        <w:rPr/>
      </w:pPr>
      <w:r>
        <w:rPr/>
        <w:t>Новые планы Тесла требовали огромных расхо</w:t>
        <w:softHyphen/>
        <w:t>дов. Вестингауз ясно дал понять, что его компания не станет финансировать проекты, лежащие за рам</w:t>
        <w:softHyphen/>
        <w:t>ками ранее подписанного соглашения (хотя, возможно, Тесла все-таки получил дополнительную при</w:t>
        <w:softHyphen/>
        <w:t>быль за другие изобретения, в частности за осцилля</w:t>
        <w:softHyphen/>
        <w:t>торы). В конце года ученый написал своему другу Эрнесту Генриху – инженеру (и писателю-прозаику) из корпорации Вестингауза: «Дорогой Генрих, дейст</w:t>
        <w:softHyphen/>
        <w:t>вительно, я недавно перенес болезнь, но могу уве</w:t>
        <w:softHyphen/>
        <w:t>рить вас, что в настоящее время я физически и умст</w:t>
        <w:softHyphen/>
        <w:t>венно здоров. Однако я по-прежнему испытываю легкое недомогание, которое можно определить как финансовая анемия, от которой вы сами страдаете, если не ошибаюсь. Передайте от меня привет всем ребятам на Рождество, возможно, кто-нибудь из них даст о себе знать».</w:t>
      </w:r>
    </w:p>
    <w:p>
      <w:pPr>
        <w:pStyle w:val="Normal"/>
        <w:shd w:fill="FFFFFF" w:val="clear"/>
        <w:ind w:firstLine="567"/>
        <w:jc w:val="both"/>
        <w:rPr/>
      </w:pPr>
      <w:r>
        <w:rPr/>
        <w:t>У Тесла были и другие проблемы. Появились трудности со спонсором Эдвардом Дином Адамсом, который был недоволен программой продвижения системы беспроводной связи; постоянно шла борьба с Маркони; давали о себе знать вызывающие боль отголоски сербского прошлого – Косово и утраченная юность. Родители и брат Тесла умерли, и он был далеко от своей семьи – не столько физически, столько духовно. В своих бесчисленных письмах сестры Марица и Ангелина просили Тесла ответить. Ученый много раз посылал им деньги, а однажды – экземп</w:t>
        <w:softHyphen/>
        <w:t>ляр своей книги, изданной Мартином, но этого было недостаточно. «Помни, как тебя зовут и откуда ты родом, – писала Марица, заканчивая послание привычным: – Мысленно целую тебя». Частичка души Тесла изнывала от тоски, в то время как он взлетал все выше на самом гребне волны.</w:t>
      </w:r>
    </w:p>
    <w:p>
      <w:pPr>
        <w:pStyle w:val="Normal"/>
        <w:shd w:fill="FFFFFF" w:val="clear"/>
        <w:ind w:firstLine="567"/>
        <w:jc w:val="both"/>
        <w:rPr/>
      </w:pPr>
      <w:r>
        <w:rPr/>
        <w:t>Возможно, сказывалось влияние бурской войны или беспорядки, назревающие на Кубе, но в это время в характере Тесла начала проявляться жажда разрушения. Его предыдущие изобретения уже изме</w:t>
        <w:softHyphen/>
        <w:t>нили жизнь людей, а новое творение свяжет каждый отдаленный уголок планеты или разорвет мир на ча</w:t>
        <w:softHyphen/>
        <w:t>сти. Он решил экспериментировать.</w:t>
      </w:r>
    </w:p>
    <w:p>
      <w:pPr>
        <w:pStyle w:val="Normal"/>
        <w:shd w:fill="FFFFFF" w:val="clear"/>
        <w:ind w:firstLine="567"/>
        <w:jc w:val="both"/>
        <w:rPr/>
      </w:pPr>
      <w:r>
        <w:rPr/>
        <w:t>Вместе с Джорджем Шерффом Тесла поместил один из своих механических осцилляторов на цент</w:t>
        <w:softHyphen/>
        <w:t>ральной балке в подвале здания на Хьюстон-стрит, где была расположена лаборатория, и настроился на такую частоту, при которой балка начала гудеть. «Пока он занимался другими делами, гудение до</w:t>
        <w:softHyphen/>
        <w:t>стигло такой силы, что начало сотрясаться все зда</w:t>
        <w:softHyphen/>
        <w:t>ние, а затем ближайшие дома и все здания с балка</w:t>
        <w:softHyphen/>
        <w:t>ми, резонирующими на той же частоте. Пожарное управление среагировало на тревогу; четыре тонны оборудования рухнули в подвал, и от полного разру</w:t>
        <w:softHyphen/>
        <w:t>шения здание спасло только то, что мистер Тесла быстро схватил молоток и уничтожил свою машину». «Этот прибор мог бы стать монстром Франкенштейна, – признался Тесла много лет спустя. – Если за ним не следить, ни одна субстанция не выдержит устойчивого воздействия ритма, когда резонанс до</w:t>
        <w:softHyphen/>
        <w:t>стигнет пика. Можно легко разрушать небоскребы, создавая резонанс размеренными ударами пятифун</w:t>
        <w:softHyphen/>
        <w:t>тового молота».</w:t>
      </w:r>
    </w:p>
    <w:p>
      <w:pPr>
        <w:pStyle w:val="Normal"/>
        <w:shd w:fill="FFFFFF" w:val="clear"/>
        <w:ind w:firstLine="567"/>
        <w:jc w:val="both"/>
        <w:rPr/>
      </w:pPr>
      <w:r>
        <w:rPr/>
        <w:t>По другой версии, Тесла утверждал, что взял свой осциллятор размером с будильник на строительную площадку в «районе Уолл-стрит». Найдя строящийся дом «высотой примерно в десять этажей, со сталь</w:t>
        <w:softHyphen/>
        <w:t>ным каркасом», он прикрепил осциллятор к одной из балок и принялся кропотливо его настраивать.</w:t>
      </w:r>
    </w:p>
    <w:p>
      <w:pPr>
        <w:pStyle w:val="Normal"/>
        <w:shd w:fill="FFFFFF" w:val="clear"/>
        <w:ind w:firstLine="567"/>
        <w:jc w:val="both"/>
        <w:rPr/>
      </w:pPr>
      <w:r>
        <w:rPr/>
        <w:t>«Через несколько минут я почувствовал, что бал</w:t>
        <w:softHyphen/>
        <w:t>ка задрожала, – говорил Тесла репортеру. – Постепенно дрожание усиливалось и распространялось на всю стальную конструкцию. Наконец сооружение начало трещать и качаться, и рабочие в панике спус</w:t>
        <w:softHyphen/>
        <w:t>тились на землю, решив, что началось землетрясение. Поползли слухи, будто здание вот-вот рухнет, и была вызвана полиция. Прежде чем произошло что-либо серьезное, я снял осциллятор, положил его в карман и ушел. Но если бы я помедлил еще минут десять, могу поспорить, что здание рухнуло бы на землю. С тем же осциллятором я мог бы обрушить Бруклинский мост в Ист-Ривер менее чем за час».</w:t>
      </w:r>
    </w:p>
    <w:p>
      <w:pPr>
        <w:pStyle w:val="Normal"/>
        <w:shd w:fill="FFFFFF" w:val="clear"/>
        <w:ind w:firstLine="567"/>
        <w:jc w:val="both"/>
        <w:rPr/>
      </w:pPr>
      <w:r>
        <w:rPr/>
        <w:t>Тесла сообщил журналисту, что таким образом можно расколоть землю, положив конец цивилизации.</w:t>
      </w:r>
    </w:p>
    <w:p>
      <w:pPr>
        <w:pStyle w:val="Normal"/>
        <w:shd w:fill="FFFFFF" w:val="clear"/>
        <w:ind w:firstLine="567"/>
        <w:jc w:val="both"/>
        <w:rPr/>
      </w:pPr>
      <w:r>
        <w:rPr/>
        <w:t>«Колебания земной коры происходят с перио</w:t>
        <w:softHyphen/>
        <w:t>дичностью приблизительно раз в один час сорок девять минут. То есть, если я нанесу удар в это мгнове</w:t>
        <w:softHyphen/>
        <w:t>ние, по земле пройдет волна сокращения и вернется ровно через час и сорок девять минут усиленная. Земля, как и все остальное, находится в состоянии постоянной вибрации. Она все время расширяется и сжимается. Теперь предположим, что в тот самый момент, когда она начинает сжиматься, я взорву тон</w:t>
        <w:softHyphen/>
        <w:t>ну динамита. Это ускорит сжатие, и через час и сорок девять минут последует точно такое же ускорен</w:t>
        <w:softHyphen/>
        <w:t>ное расширение. Когда расширение затихнет, я взор</w:t>
        <w:softHyphen/>
        <w:t>ву еще одну тонну, а потом повторю это несколько раз. Разве можно сомневаться в том, что произойдет? Я лично не сомневаюсь. Земля расколется надвое. Впервые в истории человечества появилось знание, которое способно повлиять на космические процес</w:t>
        <w:softHyphen/>
        <w:t>сы».</w:t>
      </w:r>
    </w:p>
    <w:p>
      <w:pPr>
        <w:pStyle w:val="Normal"/>
        <w:shd w:fill="FFFFFF" w:val="clear"/>
        <w:ind w:firstLine="567"/>
        <w:jc w:val="both"/>
        <w:rPr/>
      </w:pPr>
      <w:r>
        <w:rPr/>
        <w:t xml:space="preserve">Тесла подсчитал, что для успеха подобной затеи может понадобиться год, но утверждал: «...уже через несколько недель я смогу вызвать в земной коре такие колебания, что она будет подниматься и опадать на сотни футов, выбрасывая реки из русел, разрушая здания,  и  практически уничтожит цивилизацию. Этот принцип не может не подействовать». </w:t>
      </w:r>
    </w:p>
    <w:p>
      <w:pPr>
        <w:pStyle w:val="Normal"/>
        <w:shd w:fill="FFFFFF" w:val="clear"/>
        <w:spacing w:before="240" w:after="120"/>
        <w:jc w:val="center"/>
        <w:rPr/>
      </w:pPr>
      <w:bookmarkStart w:id="49" w:name="вриля"/>
      <w:bookmarkEnd w:id="49"/>
      <w:r>
        <w:rPr>
          <w:b/>
          <w:sz w:val="28"/>
          <w:szCs w:val="28"/>
        </w:rPr>
        <w:t>Сила «вриля» (1898)</w:t>
      </w:r>
    </w:p>
    <w:p>
      <w:pPr>
        <w:pStyle w:val="Normal"/>
        <w:shd w:fill="FFFFFF" w:val="clear"/>
        <w:ind w:firstLine="567"/>
        <w:jc w:val="both"/>
        <w:rPr/>
      </w:pPr>
      <w:bookmarkStart w:id="50" w:name="вриля"/>
      <w:bookmarkEnd w:id="50"/>
      <w:r>
        <w:rPr>
          <w:i/>
          <w:iCs/>
          <w:spacing w:val="-4"/>
        </w:rPr>
        <w:t xml:space="preserve">Мы оказались в огромном зале, освещенном люстрой, </w:t>
      </w:r>
      <w:r>
        <w:rPr>
          <w:i/>
          <w:iCs/>
          <w:spacing w:val="-5"/>
        </w:rPr>
        <w:t xml:space="preserve">испускающей восхитительный аромат. Пол был выложен </w:t>
      </w:r>
      <w:r>
        <w:rPr>
          <w:i/>
          <w:iCs/>
          <w:spacing w:val="-6"/>
        </w:rPr>
        <w:t xml:space="preserve">большими мозаичными блоками из драгоценных металлов и </w:t>
      </w:r>
      <w:r>
        <w:rPr>
          <w:i/>
          <w:iCs/>
          <w:spacing w:val="-5"/>
        </w:rPr>
        <w:t>наполовину покрыт антрацитовым ковром. Пространст</w:t>
        <w:softHyphen/>
      </w:r>
      <w:r>
        <w:rPr>
          <w:i/>
          <w:iCs/>
          <w:spacing w:val="-6"/>
        </w:rPr>
        <w:t>во вокруг полнилось тихой музыкой, рожденной невидимы</w:t>
        <w:softHyphen/>
      </w:r>
      <w:r>
        <w:rPr>
          <w:i/>
          <w:iCs/>
        </w:rPr>
        <w:t>ми инструментами.</w:t>
      </w:r>
    </w:p>
    <w:p>
      <w:pPr>
        <w:pStyle w:val="Normal"/>
        <w:shd w:fill="FFFFFF" w:val="clear"/>
        <w:ind w:firstLine="567"/>
        <w:jc w:val="both"/>
        <w:rPr>
          <w:i/>
          <w:i/>
          <w:iCs/>
          <w:spacing w:val="-4"/>
        </w:rPr>
      </w:pPr>
      <w:r>
        <w:rPr>
          <w:i/>
          <w:iCs/>
          <w:spacing w:val="-6"/>
        </w:rPr>
        <w:t>У порога стояла неподвижная фигура в еще более про</w:t>
        <w:softHyphen/>
      </w:r>
      <w:r>
        <w:rPr>
          <w:i/>
          <w:iCs/>
        </w:rPr>
        <w:t xml:space="preserve">стом одеянии, чем у моего проводника. Мой спутник </w:t>
      </w:r>
      <w:r>
        <w:rPr>
          <w:i/>
          <w:iCs/>
          <w:spacing w:val="-6"/>
        </w:rPr>
        <w:t xml:space="preserve">дважды прикоснулся к ней своим посохом, и она мгновенно пришла в движение, бесшумно заскользив по полу. Глядя на </w:t>
      </w:r>
      <w:r>
        <w:rPr>
          <w:i/>
          <w:iCs/>
          <w:spacing w:val="-1"/>
        </w:rPr>
        <w:t xml:space="preserve">нее, я понял, что это не живой человек, а механический </w:t>
      </w:r>
      <w:r>
        <w:rPr>
          <w:i/>
          <w:iCs/>
          <w:spacing w:val="-4"/>
        </w:rPr>
        <w:t xml:space="preserve">автомат. У стен молчаливо стояли и другие автоматы. </w:t>
      </w:r>
    </w:p>
    <w:p>
      <w:pPr>
        <w:pStyle w:val="Normal"/>
        <w:shd w:fill="FFFFFF" w:val="clear"/>
        <w:ind w:firstLine="567"/>
        <w:jc w:val="right"/>
        <w:rPr>
          <w:i/>
          <w:i/>
          <w:iCs/>
          <w:spacing w:val="-13"/>
        </w:rPr>
      </w:pPr>
      <w:r>
        <w:rPr>
          <w:i/>
          <w:iCs/>
          <w:spacing w:val="-13"/>
        </w:rPr>
        <w:t>«Грядущая раса», Эдуард Булвер-Литтон</w:t>
      </w:r>
    </w:p>
    <w:p>
      <w:pPr>
        <w:pStyle w:val="Normal"/>
        <w:shd w:fill="FFFFFF" w:val="clear"/>
        <w:spacing w:before="120" w:after="0"/>
        <w:ind w:firstLine="567"/>
        <w:jc w:val="both"/>
        <w:rPr/>
      </w:pPr>
      <w:r>
        <w:rPr/>
        <w:t>Одним из самых талантливых, самобытных и сложных изобретений Тесла была автоматическая лодка с дистанционным управлением, которую он называл «телеавтоматом». Это творение было представлено в мае 1898 года на Электрической выстав</w:t>
        <w:softHyphen/>
        <w:t>ке на Мэдисон-сквер-гарден в разгар испано-амери</w:t>
        <w:softHyphen/>
        <w:t>канской войны, однако ему предшествовали беспро</w:t>
        <w:softHyphen/>
        <w:t>водные моторы, которые Тесла продемонстрировал перед Институтом инженеров-электриков в 1892 году.</w:t>
      </w:r>
    </w:p>
    <w:p>
      <w:pPr>
        <w:pStyle w:val="Normal"/>
        <w:shd w:fill="FFFFFF" w:val="clear"/>
        <w:ind w:firstLine="567"/>
        <w:jc w:val="both"/>
        <w:rPr/>
      </w:pPr>
      <w:r>
        <w:rPr/>
        <w:t>Это изобретение не только использовало все основные принципы того, что через несколько лет стало известно под названием радио, но и послужило основой для других творений, таких, как радиотеле</w:t>
        <w:softHyphen/>
        <w:t>фон, пульт для гаражных дверей, автомобильный радиоприемник, факсимильный аппарат, телевидение, шифратор для кабельного телевидения и робототехника с дистанционным управлением. Точное описание этого изобретения, равно как и заявление о выдаче патента, были опубликованы в большинстве технических журналов во время его торжественного представления на суд общественности.</w:t>
        <w:tab/>
        <w:t>Телеавтомат в точности повторял модель, придуманную британским романистом Эдуардом Булвером-Литтоном в 1871 году, хотя Тесла настаивал в послании к Джонсону, написанном два года спустя после торжественной презентации изобретения, что не был вдохновлен этим научно-фантастическим ро</w:t>
        <w:softHyphen/>
        <w:t>маном.</w:t>
      </w:r>
    </w:p>
    <w:p>
      <w:pPr>
        <w:pStyle w:val="Normal"/>
        <w:shd w:fill="FFFFFF" w:val="clear"/>
        <w:ind w:firstLine="567"/>
        <w:jc w:val="both"/>
        <w:rPr/>
      </w:pPr>
      <w:r>
        <w:rPr/>
        <w:t>Так как Булвер-Литтон в то время был, возмож</w:t>
        <w:softHyphen/>
        <w:t>но, самым популярным автором после Чарльза Диккенса, маловероятно, чтобы Тесла не знал его произ</w:t>
        <w:softHyphen/>
        <w:t>ведения, работая над своим изобретением. В «Гряду</w:t>
        <w:softHyphen/>
        <w:t>щей расе» Булвер-Литтон описывает некую «силу вриля». Это энергия, идущая от глаз и тела фантасти</w:t>
        <w:softHyphen/>
        <w:t>ческих высших существ, которая используется для оживления роботов. По сути, Тесла построил рабо</w:t>
        <w:softHyphen/>
        <w:t>чую модель, которая вместо «вриля», предложенного новеллистом, использовала электричество. История начинается с того, что главный герой падает в дыру в земле и встречается с высшей цивилизацией: «Для обслуживания в доме или на улице они (жители Врилии) используют фигуры-автоматы, которые насто</w:t>
        <w:softHyphen/>
        <w:t>лько гениальны и настолько отзывчивы на действие вриля, что кажется, будто они на самом деле наделе</w:t>
        <w:softHyphen/>
        <w:t>ны разумом. Почти невозможно отличить фигуры, руководящие быстрыми движениями многочислен</w:t>
        <w:softHyphen/>
        <w:t>ных механизмов, от человеческих существ, наделенных разумом». Ясно, что ключевые аспекты романа Булвера-Литтона в точности совпадают с принципа</w:t>
        <w:softHyphen/>
        <w:t>ми, выдвинутыми Тесла.</w:t>
      </w:r>
    </w:p>
    <w:p>
      <w:pPr>
        <w:pStyle w:val="Normal"/>
        <w:shd w:fill="FFFFFF" w:val="clear"/>
        <w:ind w:firstLine="567"/>
        <w:jc w:val="both"/>
        <w:rPr/>
      </w:pPr>
      <w:r>
        <w:rPr/>
        <w:t>Электротехническая выставка была организована Стэнфордом Уайтом, который совместно с Тесла ра</w:t>
        <w:softHyphen/>
        <w:t>ботал над созданием радужной комнаты, входная дверь которой была украшена неоновыми огнями. Председателем был Чонси Депью – еще один друг Тесла, также возглавлявший Нью-Йоркскую центральную железную дорогу и бывший сенатором от штата Нью-Йорк. Надеялись, что президент Мак-Кинли лично включит иллюминацию на выставке из Ва</w:t>
        <w:softHyphen/>
        <w:t>шингтона при помощи телеграфных линий, но что-то пошло не так, и поэтому церемонию откры</w:t>
        <w:softHyphen/>
        <w:t>тия вместо него провел вице-президент Гаррет Хобарт. Представителем от компании Маркони был сын Тома Эдисона Том-младший, который занял этот пост с помощью Т.К. Мартина. Эта связь поло</w:t>
        <w:softHyphen/>
        <w:t>жила начало партнерству Маркони и Эдисона, ведь «колдуну из Менло-Парка» принадлежали патенты на беспроводную передачу, которыми стремился завладеть итальянец, чтобы упрочить свое положение первооткрывателя. Событие также послужило пово</w:t>
        <w:softHyphen/>
        <w:t>дом для грядущего разрыва между Тесла и Марти</w:t>
        <w:softHyphen/>
        <w:t>ном.</w:t>
      </w:r>
    </w:p>
    <w:p>
      <w:pPr>
        <w:pStyle w:val="Normal"/>
        <w:shd w:fill="FFFFFF" w:val="clear"/>
        <w:ind w:firstLine="567"/>
        <w:jc w:val="both"/>
        <w:rPr/>
      </w:pPr>
      <w:r>
        <w:rPr/>
        <w:t>Напряженность в отношениях между Испанией и Соединенными Штатами нарастала в течение многих лет. Еще в 1895 году, когда испанцы начали репрес</w:t>
        <w:softHyphen/>
        <w:t>сии против восставших кубинцев, многие американ</w:t>
        <w:softHyphen/>
        <w:t>цы стали выступать за присоединение Кубы.</w:t>
      </w:r>
    </w:p>
    <w:p>
      <w:pPr>
        <w:pStyle w:val="Normal"/>
        <w:shd w:fill="FFFFFF" w:val="clear"/>
        <w:ind w:firstLine="567"/>
        <w:jc w:val="both"/>
        <w:rPr/>
      </w:pPr>
      <w:r>
        <w:rPr/>
        <w:t>Затопление военного корабля «Мэн» в Гаванской гавани в феврале 1898 года отмело все сомнения, и два месяца спустя была официально объявлена вой</w:t>
        <w:softHyphen/>
        <w:t>на. Тесла встречался с Джоном Джейкобом Астором в течение этого периода, пытаясь склонить финанси</w:t>
        <w:softHyphen/>
        <w:t>ста на свою сторону, поскольку Астор четко высказал свое мнение по данному вопросу. Пока его жена иг</w:t>
        <w:softHyphen/>
        <w:t>рала дома в китайское домино, полковник расхажи</w:t>
        <w:softHyphen/>
        <w:t>вал по палубе своего мощного судна «Нурмахал», вооруженного четырьмя пулеметами для защиты от возможных пиратов. Обозреватели светской хроники приклеили Астору ярлык «вялого подкаблучника», и он искал свободы в открытом море...</w:t>
      </w:r>
    </w:p>
    <w:p>
      <w:pPr>
        <w:pStyle w:val="Normal"/>
        <w:shd w:fill="FFFFFF" w:val="clear"/>
        <w:ind w:firstLine="567"/>
        <w:jc w:val="both"/>
        <w:rPr/>
      </w:pPr>
      <w:r>
        <w:rPr/>
        <w:t>Возможно, именно во время вояжа на яхте Астора ученому пришла в голову мысль о создании «теле</w:t>
        <w:softHyphen/>
        <w:t>автомата» в форме торпеды. «Поедемте со мной на Кубу, там вы сможете испробовать свое изобретение на несносных негодяях», – предлагал Астор.</w:t>
      </w:r>
    </w:p>
    <w:p>
      <w:pPr>
        <w:pStyle w:val="Normal"/>
        <w:shd w:fill="FFFFFF" w:val="clear"/>
        <w:ind w:firstLine="567"/>
        <w:jc w:val="both"/>
        <w:rPr/>
      </w:pPr>
      <w:r>
        <w:rPr/>
        <w:t>Может быть, позже сербского ученого удалось бы уговорить, но в разгар работы над своим творением он любезно отклонил предложение ради того, что на</w:t>
        <w:softHyphen/>
        <w:t>зывал «высшим долгом».</w:t>
      </w:r>
    </w:p>
    <w:p>
      <w:pPr>
        <w:pStyle w:val="Normal"/>
        <w:shd w:fill="FFFFFF" w:val="clear"/>
        <w:ind w:firstLine="567"/>
        <w:jc w:val="both"/>
        <w:rPr/>
      </w:pPr>
      <w:r>
        <w:rPr/>
        <w:t>Тесла закончил работу над дистанционной лод</w:t>
        <w:softHyphen/>
        <w:t>кой и подумывал над тем, как исправить эту ошибку, в то время как Астор совещался в Вашингтоне с пре</w:t>
        <w:softHyphen/>
        <w:t>зидентом Мак-Кинли, а затем поспешил на фронт. Полковник передал 75 000 долларов американской армии – на экипировку артиллерийской дивизии для войны на Филиппинах – и одолжил флоту «Нур-махал». Корабль длиной почти в сотню ярдов обслуживался командой матросов. Способная брать на борт шестьдесят пять человек, эта паровая трех</w:t>
        <w:softHyphen/>
        <w:t>мачтовая шхуна была грозным военным судном. По</w:t>
        <w:softHyphen/>
        <w:t>лучив почетное звание генерального инспектора, полковник Астор направил свой батальон на Кубу, где наблюдал «в бинокль за сражением Тедди Рузве</w:t>
        <w:softHyphen/>
        <w:t>льта при Сан-Хуане».</w:t>
      </w:r>
    </w:p>
    <w:p>
      <w:pPr>
        <w:pStyle w:val="Normal"/>
        <w:shd w:fill="FFFFFF" w:val="clear"/>
        <w:ind w:firstLine="567"/>
        <w:jc w:val="both"/>
        <w:rPr/>
      </w:pPr>
      <w:r>
        <w:rPr/>
        <w:t>Победа над испанцами при помощи современно</w:t>
        <w:softHyphen/>
        <w:t>го оружия уничтожения стала основной темой выставки. На тот момент изобретение Тесла было са</w:t>
        <w:softHyphen/>
        <w:t>мым передовым, но ученый предпочел, представляя его, особо подчеркнуть фантастические черты: «Во время демонстрации моего изобретения посетителей попросили задавать любые, пусть даже самые слож</w:t>
        <w:softHyphen/>
        <w:t>ные вопросы, на которые автомат ответит при помощи знаков. Тогда это казалось волшебством, но на деле все было чрезвычайно просто, поскольку я сам отвечал   на  вопросы   при   помощи  специального устройства».</w:t>
      </w:r>
    </w:p>
    <w:p>
      <w:pPr>
        <w:pStyle w:val="Normal"/>
        <w:shd w:fill="FFFFFF" w:val="clear"/>
        <w:ind w:firstLine="567"/>
        <w:jc w:val="both"/>
        <w:rPr/>
      </w:pPr>
      <w:r>
        <w:rPr/>
        <w:t>Лодка, составляющая приблизительно четыре фута в длину и три в высоту, была помешена в большой резервуар в центре отдельного зала – на показ таким потенциальным инвесторами, как Дж.О. Эштон, Джордж Вестингауз, Дж. Пирпонт Морган и Корнелиус Вандербильт. При помощи различных ра</w:t>
        <w:softHyphen/>
        <w:t>диопередатчиков и частот ученый мог запускать, останавливать, приводить в движение, направлять лодку и производить другие операции, например, зажигать и гасить огни. Тесла также планировал создать опытный образец, способный погружаться под воду (возможно – для участия в шуточных сражени</w:t>
        <w:softHyphen/>
        <w:t>ях, которые разыгрывались между моделями амери</w:t>
        <w:softHyphen/>
        <w:t>канских и испанских кораблей), но так никогда и не построил его.</w:t>
      </w:r>
    </w:p>
    <w:p>
      <w:pPr>
        <w:pStyle w:val="Normal"/>
        <w:shd w:fill="FFFFFF" w:val="clear"/>
        <w:ind w:firstLine="567"/>
        <w:jc w:val="both"/>
        <w:rPr/>
      </w:pPr>
      <w:r>
        <w:rPr/>
        <w:t>Из-за ограниченного допуска прессы на выставку газеты принялись смаковать систему беспроводной детонации Маркони. При помощи бомбы, прикреп</w:t>
        <w:softHyphen/>
        <w:t>ленной к борту вражеского фрегата, и простой кноп</w:t>
        <w:softHyphen/>
        <w:t>ки в руках Тома-младшего «испанские» корабли бы</w:t>
        <w:softHyphen/>
        <w:t>ли разорваны на куски. Однако Маркони не решил проблему настройки частоты, поэтому во время од</w:t>
        <w:softHyphen/>
        <w:t>ного из испытаний сын Эдисона случайно взорвал в дальней комнате ящик, в котором находились другие бомбы. К счастью, никто не пострадал.</w:t>
      </w:r>
    </w:p>
    <w:p>
      <w:pPr>
        <w:pStyle w:val="Normal"/>
        <w:shd w:fill="FFFFFF" w:val="clear"/>
        <w:ind w:firstLine="567"/>
        <w:jc w:val="both"/>
        <w:rPr/>
      </w:pPr>
      <w:r>
        <w:rPr/>
        <w:t>По-видимому, публика оценила эффектное изоб</w:t>
        <w:softHyphen/>
        <w:t>ретение Маркони, будящее самые низменные инстинкты, в отличие от шедевра Тесла, на шестнад</w:t>
        <w:softHyphen/>
        <w:t>цать лет опередившего свое время с точки зрения действия и, по крайней мере, на целое столетие – с точки зрения теории. Только научные журналы объясняли более или менее ясно сложность этого изоб</w:t>
        <w:softHyphen/>
        <w:t>ретения.</w:t>
      </w:r>
    </w:p>
    <w:p>
      <w:pPr>
        <w:pStyle w:val="Normal"/>
        <w:shd w:fill="FFFFFF" w:val="clear"/>
        <w:ind w:firstLine="567"/>
        <w:jc w:val="both"/>
        <w:rPr/>
      </w:pPr>
      <w:r>
        <w:rPr/>
        <w:t>Скромное описание, сделанное Тесла, разожгло в прессе «молниеносную войну». Поводом послужило следующее фантастическое заявление:</w:t>
      </w:r>
    </w:p>
    <w:p>
      <w:pPr>
        <w:pStyle w:val="Normal"/>
        <w:shd w:fill="FFFFFF" w:val="clear"/>
        <w:ind w:firstLine="567"/>
        <w:jc w:val="both"/>
        <w:rPr/>
      </w:pPr>
      <w:r>
        <w:rPr>
          <w:b/>
          <w:bCs/>
        </w:rPr>
        <w:t xml:space="preserve">Торпедная лодка без экипажа. </w:t>
      </w:r>
      <w:r>
        <w:rPr/>
        <w:t>«Моя торпедная подводная лодка может начинать путь из защищен</w:t>
        <w:softHyphen/>
        <w:t>ной гавани или спускаться на воду с борта судна и, невидимая, совершать путь у поверхности, минуя опасные каналы, полные мин, в поисках добычи, а затем бросаться на нее, улучив момент, разряжать свое смертоносное оружие и возвращаться туда, от</w:t>
        <w:softHyphen/>
        <w:t>куда была послана. Понимаю, это звучит невероятно, и воздерживаюсь от представления своего изобрете</w:t>
        <w:softHyphen/>
        <w:t>ния на суд общественности, пока не проверю на практике каждую деталь».</w:t>
      </w:r>
    </w:p>
    <w:p>
      <w:pPr>
        <w:pStyle w:val="Normal"/>
        <w:shd w:fill="FFFFFF" w:val="clear"/>
        <w:tabs>
          <w:tab w:val="clear" w:pos="708"/>
          <w:tab w:val="left" w:pos="5011" w:leader="none"/>
        </w:tabs>
        <w:ind w:firstLine="567"/>
        <w:jc w:val="both"/>
        <w:rPr/>
      </w:pPr>
      <w:r>
        <w:rPr/>
        <w:t>Позволив нижеследующей передовице появиться в своем журнале «Электрикал Инженир», Мартин  спровоцировал следующую атаку.</w:t>
        <w:tab/>
      </w:r>
    </w:p>
    <w:p>
      <w:pPr>
        <w:pStyle w:val="Normal"/>
        <w:shd w:fill="FFFFFF" w:val="clear"/>
        <w:ind w:firstLine="567"/>
        <w:jc w:val="both"/>
        <w:rPr/>
      </w:pPr>
      <w:r>
        <w:rPr>
          <w:b/>
          <w:bCs/>
        </w:rPr>
        <w:t xml:space="preserve">Тесла и царь. </w:t>
      </w:r>
      <w:r>
        <w:rPr/>
        <w:t xml:space="preserve">«Обманывая других, мистер Тесла дурачит в первую очередь себя, выдвигая ослепительные теории и гипотезы, </w:t>
      </w:r>
      <w:r>
        <w:rPr>
          <w:i/>
          <w:iCs/>
        </w:rPr>
        <w:t xml:space="preserve">ассоциирующиеся с его именем. </w:t>
      </w:r>
      <w:r>
        <w:rPr/>
        <w:t>Недавно мистер Тесла публично рассказал о своем новейшем творении. Лично мы были бы рады сначала увидеть, что он доработал все те изобрете</w:t>
        <w:softHyphen/>
        <w:t>ния, над которыми трудится в последние десять лет».</w:t>
      </w:r>
    </w:p>
    <w:p>
      <w:pPr>
        <w:pStyle w:val="Normal"/>
        <w:shd w:fill="FFFFFF" w:val="clear"/>
        <w:ind w:firstLine="567"/>
        <w:jc w:val="both"/>
        <w:rPr/>
      </w:pPr>
      <w:r>
        <w:rPr/>
        <w:t>Далее в статье критиковались осциллятор Тесла и его метод «передачи высокого напряжения без про</w:t>
        <w:softHyphen/>
        <w:t>водов, скажем, из Ниагары-Фолс в Париж, что еще только должно произойти». «Мистер Маркони уже передал без проводов телеграфные сообщения с од</w:t>
        <w:softHyphen/>
        <w:t>ного воздушного шара на другой – на расстояние свыше двадцати миль, таким образом доказав обо</w:t>
        <w:softHyphen/>
        <w:t>снованность предположения мистера Тесла».</w:t>
      </w:r>
    </w:p>
    <w:p>
      <w:pPr>
        <w:pStyle w:val="Normal"/>
        <w:shd w:fill="FFFFFF" w:val="clear"/>
        <w:ind w:firstLine="567"/>
        <w:jc w:val="both"/>
        <w:rPr/>
      </w:pPr>
      <w:r>
        <w:rPr/>
        <w:t>Критика «беспроводной торпеды» продолжалась. Это была реакция на предположение Тесла о том, что в будущем оружие может превратиться в «дьяво</w:t>
        <w:softHyphen/>
        <w:t>льские автоматы». В разгар военной лихорадки Тесла подчеркивал предназначение своего открытия: авто</w:t>
        <w:softHyphen/>
        <w:t>маты будут сражаться, а люди жить. Он писал: «Про</w:t>
        <w:softHyphen/>
        <w:t>должительное развитие в этом направлении в конце концов превратит войну в битву машин: без участия людей и без потерь – условие, которое, по моему мнению, приведет к вечному миру».</w:t>
      </w:r>
    </w:p>
    <w:p>
      <w:pPr>
        <w:pStyle w:val="Normal"/>
        <w:shd w:fill="FFFFFF" w:val="clear"/>
        <w:ind w:firstLine="567"/>
        <w:jc w:val="both"/>
        <w:rPr/>
      </w:pPr>
      <w:r>
        <w:rPr/>
        <w:t>Эта позиция оспаривалась рядом людей, из кото</w:t>
        <w:softHyphen/>
        <w:t xml:space="preserve">рых самым красноречивым был француз </w:t>
      </w:r>
      <w:r>
        <w:rPr>
          <w:bCs/>
        </w:rPr>
        <w:t>М.</w:t>
      </w:r>
      <w:r>
        <w:rPr>
          <w:b/>
          <w:bCs/>
        </w:rPr>
        <w:t xml:space="preserve"> </w:t>
      </w:r>
      <w:r>
        <w:rPr/>
        <w:t>Уар.</w:t>
      </w:r>
    </w:p>
    <w:p>
      <w:pPr>
        <w:pStyle w:val="Normal"/>
        <w:shd w:fill="FFFFFF" w:val="clear"/>
        <w:ind w:firstLine="567"/>
        <w:jc w:val="both"/>
        <w:rPr/>
      </w:pPr>
      <w:r>
        <w:rPr>
          <w:b/>
          <w:bCs/>
        </w:rPr>
        <w:t xml:space="preserve">Гений разрушения. </w:t>
      </w:r>
      <w:r>
        <w:rPr/>
        <w:t>«Как все изобретатели разру</w:t>
        <w:softHyphen/>
        <w:t>шающих машин, Тесла утверждает, что его «дьяволь</w:t>
        <w:softHyphen/>
        <w:t>ские автоматы» заставят колебаться правительства, повинные в разжигании международных конфлик</w:t>
        <w:softHyphen/>
        <w:t>тов. В этом случае Никола Тесла приписывает себе право называться благодетелем человечества. У гения  разрушения две цели. Он творит зло, но главным образом добро. С его помощью прекращение войн может перестать быть утопией благородных мечтателей. Благословенная эпоха ожидает людей, чьи разногла</w:t>
        <w:softHyphen/>
        <w:t>сия отступят перед страхом катаклизмов, обещанных наукой. Но каким противоречиям будет подвергнут человеческий разум?»</w:t>
      </w:r>
    </w:p>
    <w:p>
      <w:pPr>
        <w:pStyle w:val="Normal"/>
        <w:shd w:fill="FFFFFF" w:val="clear"/>
        <w:ind w:firstLine="567"/>
        <w:jc w:val="both"/>
        <w:rPr/>
      </w:pPr>
      <w:r>
        <w:rPr/>
        <w:t>По стечению обстоятельств, аналогичное мнение было высказано Марком Твеном, который писал Тесла из Европы, желая продать патенты кабинетам министров Австрии, Германии и Англии, а также Булвером-Литтоном и русским царем Николаем, с которым вел переговоры сам Тесла. (Именно за это «Николая» Тесла стали ассоциировать с царем.) В наше время Эдвард Теллер – один из создателей водородной бомбы, а недавно и президент Рональд Рейган во время своих выступлений, посвященных «звездным войнам» 1980-х годов, также поддержали эту точку зрения. Но Тесла, подобно Эйнштейну, уже  начал  раскаиваться  в своем  первоначальном мнении, будто участники Армагеддона способны по</w:t>
        <w:softHyphen/>
        <w:t>вести человечество к миру.</w:t>
      </w:r>
    </w:p>
    <w:p>
      <w:pPr>
        <w:pStyle w:val="Normal"/>
        <w:shd w:fill="FFFFFF" w:val="clear"/>
        <w:ind w:firstLine="567"/>
        <w:jc w:val="both"/>
        <w:rPr/>
      </w:pPr>
      <w:r>
        <w:rPr/>
        <w:t>Дерзкое эссе, появившееся в журнале Мартина, продолжило вступление к «вдумчивому» труду Тесла на тему электротерапии. Оно заканчивалось следую</w:t>
        <w:softHyphen/>
        <w:t>щим двусмысленным комплиментом:</w:t>
      </w:r>
    </w:p>
    <w:p>
      <w:pPr>
        <w:pStyle w:val="Normal"/>
        <w:shd w:fill="FFFFFF" w:val="clear"/>
        <w:ind w:firstLine="567"/>
        <w:jc w:val="both"/>
        <w:rPr/>
      </w:pPr>
      <w:r>
        <w:rPr/>
        <w:t>«Мы не желаем выступать в роли защитников или рекламных агентов мистера Тесла. Ему не требу</w:t>
        <w:softHyphen/>
        <w:t>ется подобная помощь, и пока он свободно распоря</w:t>
        <w:softHyphen/>
        <w:t>жается целыми полосами воскресных газет, за кото</w:t>
        <w:softHyphen/>
        <w:t>рые мистер Уонамейкер с радостью платит тысячи долларов, научным журналам здесь нечего делать. Мы только хотим сказать, что несправедливо клей</w:t>
        <w:softHyphen/>
        <w:t>мить, как делают многие, мистера Тесла как непрак</w:t>
        <w:softHyphen/>
        <w:t>тичного фантазера. Ни один человек не может завер</w:t>
        <w:softHyphen/>
        <w:t>шить свою работу, пока не умрет, и даже после этого проходят долгие-долгие века до того, как его идеи будут подтверждены. Часто пророки оказываются са</w:t>
        <w:softHyphen/>
        <w:t>мыми приземленными реалистами, каким никогда не будет мистер Тесла».</w:t>
      </w:r>
    </w:p>
    <w:p>
      <w:pPr>
        <w:pStyle w:val="Normal"/>
        <w:shd w:fill="FFFFFF" w:val="clear"/>
        <w:ind w:firstLine="567"/>
        <w:jc w:val="both"/>
        <w:rPr/>
      </w:pPr>
      <w:r>
        <w:rPr/>
        <w:t>Поскольку Мартин был в своем роде уполномо</w:t>
        <w:softHyphen/>
        <w:t>ченным Тесла, разрешение на публикацию в журнале этой критической статьи стало молчаливым сигна</w:t>
        <w:softHyphen/>
        <w:t>лом для других репортеров развернуть свою кампа</w:t>
        <w:softHyphen/>
        <w:t>нию. Например, очередная саркастическая заметка появилась в «Сайентифик Американ» и в более попу</w:t>
        <w:softHyphen/>
        <w:t>лярной «Паблик Опинион». Статья была напечатана на той же полосе, что и некролог известного изобре</w:t>
        <w:softHyphen/>
        <w:t>тателя Джона Уоррела Кили.</w:t>
      </w:r>
    </w:p>
    <w:p>
      <w:pPr>
        <w:pStyle w:val="Normal"/>
        <w:shd w:fill="FFFFFF" w:val="clear"/>
        <w:ind w:firstLine="567"/>
        <w:jc w:val="both"/>
        <w:rPr/>
      </w:pPr>
      <w:r>
        <w:rPr>
          <w:b/>
          <w:bCs/>
          <w:spacing w:val="-1"/>
        </w:rPr>
        <w:t xml:space="preserve">Был ли Кили шарлатаном? </w:t>
      </w:r>
      <w:r>
        <w:rPr>
          <w:spacing w:val="-1"/>
        </w:rPr>
        <w:t xml:space="preserve">«После смерти Дж.У. </w:t>
      </w:r>
      <w:r>
        <w:rPr/>
        <w:t>Кили – создателя знаменитого мотора – мир поте</w:t>
        <w:softHyphen/>
        <w:t>рял одного из самых уникальных и поразительных людей. Кили всю жизнь обещал потрясти мир, но так никогда и не выполнил своего обещания. Мы иск</w:t>
        <w:softHyphen/>
        <w:t>ренне надеемся, что предполагаемые секреты Кили умерли вместе с ним».</w:t>
      </w:r>
    </w:p>
    <w:p>
      <w:pPr>
        <w:pStyle w:val="Normal"/>
        <w:shd w:fill="FFFFFF" w:val="clear"/>
        <w:ind w:firstLine="567"/>
        <w:jc w:val="both"/>
        <w:rPr/>
      </w:pPr>
      <w:r>
        <w:rPr>
          <w:b/>
          <w:bCs/>
        </w:rPr>
        <w:t xml:space="preserve">Наука и сенсация. </w:t>
      </w:r>
      <w:r>
        <w:rPr/>
        <w:t>«То, что создатель системы многофазного тока в настоящее время наводняет прессу риторическими рассуждениями, напоминаю</w:t>
        <w:softHyphen/>
        <w:t>щими о безумных днях «моторомании» Кили, стран</w:t>
        <w:softHyphen/>
        <w:t>но и необъяснимо. Об изобретении мистера Тесла известно мало, а его самого окружает ореол тайны. Принципы изобретения не новы, и Тесла не является первооткрывателем».</w:t>
      </w:r>
    </w:p>
    <w:p>
      <w:pPr>
        <w:pStyle w:val="Normal"/>
        <w:shd w:fill="FFFFFF" w:val="clear"/>
        <w:ind w:firstLine="567"/>
        <w:jc w:val="both"/>
        <w:rPr/>
      </w:pPr>
      <w:r>
        <w:rPr/>
        <w:t>Намек на то, что Тесла не был автором системы беспроводной связи, является отголоском ранних споров о том, что не ему принадлежит и оригиналь</w:t>
        <w:softHyphen/>
        <w:t>ная многофазная система переменного тока. Это особенно злило ученого, поскольку именно в ориги</w:t>
        <w:softHyphen/>
        <w:t>нальности и заключалась вся важность его работы.</w:t>
      </w:r>
    </w:p>
    <w:p>
      <w:pPr>
        <w:pStyle w:val="Normal"/>
        <w:widowControl w:val="false"/>
        <w:numPr>
          <w:ilvl w:val="0"/>
          <w:numId w:val="6"/>
        </w:numPr>
        <w:shd w:fill="FFFFFF" w:val="clear"/>
        <w:tabs>
          <w:tab w:val="clear" w:pos="708"/>
          <w:tab w:val="left" w:pos="595" w:leader="none"/>
        </w:tabs>
        <w:autoSpaceDE w:val="false"/>
        <w:ind w:left="0" w:firstLine="567"/>
        <w:jc w:val="both"/>
        <w:rPr/>
      </w:pPr>
      <w:r>
        <w:rPr/>
        <w:t xml:space="preserve"> </w:t>
      </w:r>
      <w:r>
        <w:rPr/>
        <w:t>Как бы мне хотелось пустить в этого парня все молнии моей лаборатории! – сказал Тесла Джонсо</w:t>
        <w:softHyphen/>
        <w:t>нам за обедом в их доме.</w:t>
      </w:r>
    </w:p>
    <w:p>
      <w:pPr>
        <w:pStyle w:val="Normal"/>
        <w:widowControl w:val="false"/>
        <w:numPr>
          <w:ilvl w:val="0"/>
          <w:numId w:val="6"/>
        </w:numPr>
        <w:shd w:fill="FFFFFF" w:val="clear"/>
        <w:tabs>
          <w:tab w:val="clear" w:pos="708"/>
          <w:tab w:val="left" w:pos="595" w:leader="none"/>
        </w:tabs>
        <w:autoSpaceDE w:val="false"/>
        <w:ind w:left="0" w:firstLine="567"/>
        <w:jc w:val="both"/>
        <w:rPr/>
      </w:pPr>
      <w:r>
        <w:rPr/>
        <w:t xml:space="preserve"> </w:t>
      </w:r>
      <w:r>
        <w:rPr/>
        <w:t>Возможно, будет лучше, если в вашу защиту выступит человек со стороны, – предложил Роберт.</w:t>
      </w:r>
    </w:p>
    <w:p>
      <w:pPr>
        <w:pStyle w:val="Normal"/>
        <w:widowControl w:val="false"/>
        <w:numPr>
          <w:ilvl w:val="0"/>
          <w:numId w:val="6"/>
        </w:numPr>
        <w:shd w:fill="FFFFFF" w:val="clear"/>
        <w:tabs>
          <w:tab w:val="clear" w:pos="708"/>
          <w:tab w:val="left" w:pos="595" w:leader="none"/>
        </w:tabs>
        <w:autoSpaceDE w:val="false"/>
        <w:ind w:left="0" w:firstLine="567"/>
        <w:jc w:val="both"/>
        <w:rPr/>
      </w:pPr>
      <w:r>
        <w:rPr/>
        <w:t>Мой дорогой Лука, я знаю, что вы благородный человек и преданный друг, и я очень ценю ваше негодование по поводу этих незаслуженных обвинений, но умоляю вас не вмешиваться ни при каком условии, так как это будет унизительно для меня. Пусть мои так называемые друзья делают свое чер</w:t>
        <w:softHyphen/>
        <w:t>ное дело, это даже к лучшему. Пусть предлагают на</w:t>
        <w:softHyphen/>
        <w:t>учным обществам бесполезные планы, выступают против достойного дела, бросают песком в глаза то</w:t>
        <w:softHyphen/>
        <w:t>му, кто видит истину. Со временем они получат свою награду.</w:t>
      </w:r>
    </w:p>
    <w:p>
      <w:pPr>
        <w:pStyle w:val="Normal"/>
        <w:widowControl w:val="false"/>
        <w:numPr>
          <w:ilvl w:val="0"/>
          <w:numId w:val="5"/>
        </w:numPr>
        <w:shd w:fill="FFFFFF" w:val="clear"/>
        <w:tabs>
          <w:tab w:val="clear" w:pos="708"/>
          <w:tab w:val="left" w:pos="1123" w:leader="none"/>
        </w:tabs>
        <w:autoSpaceDE w:val="false"/>
        <w:ind w:left="0" w:firstLine="567"/>
        <w:jc w:val="both"/>
        <w:rPr/>
      </w:pPr>
      <w:r>
        <w:rPr/>
        <w:t xml:space="preserve"> </w:t>
      </w:r>
      <w:r>
        <w:rPr/>
        <w:t>Как же тогда нам наказать этого недостойного человека?</w:t>
      </w:r>
    </w:p>
    <w:p>
      <w:pPr>
        <w:pStyle w:val="Normal"/>
        <w:widowControl w:val="false"/>
        <w:numPr>
          <w:ilvl w:val="0"/>
          <w:numId w:val="5"/>
        </w:numPr>
        <w:shd w:fill="FFFFFF" w:val="clear"/>
        <w:tabs>
          <w:tab w:val="clear" w:pos="708"/>
          <w:tab w:val="left" w:pos="1123" w:leader="none"/>
        </w:tabs>
        <w:autoSpaceDE w:val="false"/>
        <w:ind w:left="0" w:firstLine="567"/>
        <w:jc w:val="both"/>
        <w:rPr/>
      </w:pPr>
      <w:r>
        <w:rPr/>
        <w:t xml:space="preserve"> </w:t>
      </w:r>
      <w:r>
        <w:rPr/>
        <w:t>Давайте обратим на него наше глубочайшее презрение, – заключил Тесла.</w:t>
      </w:r>
    </w:p>
    <w:p>
      <w:pPr>
        <w:pStyle w:val="Normal"/>
        <w:widowControl w:val="false"/>
        <w:numPr>
          <w:ilvl w:val="0"/>
          <w:numId w:val="5"/>
        </w:numPr>
        <w:shd w:fill="FFFFFF" w:val="clear"/>
        <w:tabs>
          <w:tab w:val="clear" w:pos="708"/>
          <w:tab w:val="left" w:pos="1123" w:leader="none"/>
        </w:tabs>
        <w:autoSpaceDE w:val="false"/>
        <w:ind w:left="0" w:firstLine="567"/>
        <w:jc w:val="both"/>
        <w:rPr/>
      </w:pPr>
      <w:r>
        <w:rPr/>
        <w:t xml:space="preserve"> </w:t>
      </w:r>
      <w:r>
        <w:rPr/>
        <w:t>Не стоит относить к той же категории Коммерфорда, – вставила Кэтрин, пытаясь примирить враждующие стороны.</w:t>
      </w:r>
    </w:p>
    <w:p>
      <w:pPr>
        <w:pStyle w:val="Normal"/>
        <w:widowControl w:val="false"/>
        <w:numPr>
          <w:ilvl w:val="0"/>
          <w:numId w:val="5"/>
        </w:numPr>
        <w:shd w:fill="FFFFFF" w:val="clear"/>
        <w:tabs>
          <w:tab w:val="clear" w:pos="708"/>
          <w:tab w:val="left" w:pos="1123" w:leader="none"/>
        </w:tabs>
        <w:autoSpaceDE w:val="false"/>
        <w:ind w:left="0" w:firstLine="567"/>
        <w:jc w:val="both"/>
        <w:rPr/>
      </w:pPr>
      <w:r>
        <w:rPr/>
        <w:t xml:space="preserve"> </w:t>
      </w:r>
      <w:r>
        <w:rPr/>
        <w:t>Знаю, что вы и Лука хотите, чтобы я простил вашего друга Мартина за его бессовестную статью. Она была не настолько болезненной, как другие. С каждым разом он оказывает мне все более «неоце</w:t>
        <w:softHyphen/>
        <w:t>нимые» услуги.</w:t>
      </w:r>
    </w:p>
    <w:p>
      <w:pPr>
        <w:pStyle w:val="Normal"/>
        <w:shd w:fill="FFFFFF" w:val="clear"/>
        <w:tabs>
          <w:tab w:val="clear" w:pos="708"/>
          <w:tab w:val="left" w:pos="1123" w:leader="none"/>
        </w:tabs>
        <w:ind w:firstLine="567"/>
        <w:jc w:val="both"/>
        <w:rPr/>
      </w:pPr>
      <w:r>
        <w:rPr/>
        <w:t>—</w:t>
      </w:r>
      <w:r>
        <w:rPr/>
        <w:t>Хотя бы поговорите с ним, – просила Кэтрин. Тесла схватил пальто, шляпу, перчатки и махнул рукой:</w:t>
      </w:r>
    </w:p>
    <w:p>
      <w:pPr>
        <w:pStyle w:val="Normal"/>
        <w:shd w:fill="FFFFFF" w:val="clear"/>
        <w:tabs>
          <w:tab w:val="clear" w:pos="708"/>
          <w:tab w:val="left" w:pos="1123" w:leader="none"/>
        </w:tabs>
        <w:ind w:firstLine="567"/>
        <w:jc w:val="both"/>
        <w:rPr/>
      </w:pPr>
      <w:r>
        <w:rPr/>
        <w:t xml:space="preserve">— </w:t>
      </w:r>
      <w:r>
        <w:rPr/>
        <w:t>Мне его жаль. Это все, – сказал он уходя. Тесла ответил пылкой статьей в «Электрикал Инженир», которую журнал был вынужден опублико</w:t>
        <w:softHyphen/>
        <w:t>вать:</w:t>
      </w:r>
    </w:p>
    <w:p>
      <w:pPr>
        <w:pStyle w:val="Normal"/>
        <w:shd w:fill="FFFFFF" w:val="clear"/>
        <w:ind w:firstLine="567"/>
        <w:jc w:val="both"/>
        <w:rPr/>
      </w:pPr>
      <w:r>
        <w:rPr/>
        <w:t>«Вы оскорбляли меня уже несколько раз, но как христианин и философ я всегда прощал вас и сожа</w:t>
        <w:softHyphen/>
        <w:t>лел о ваших заблуждениях. На этот раз ваше оскорб</w:t>
        <w:softHyphen/>
        <w:t>ление серьезнее, чем обычно, поскольку вы осмели</w:t>
        <w:softHyphen/>
        <w:t>лись бросить тень на мою честь. Имея почетные сте</w:t>
        <w:softHyphen/>
        <w:t>пени многих американских университетов, я считаю своим долгом ввиду нанесенного оскорбления потре</w:t>
        <w:softHyphen/>
        <w:t>бовать от вас искренних извинений. На этом условии я прощу вас и дам совет впредь умерять свой пыл при будущих нападках, которые, увы, не наказуемы по закону».</w:t>
      </w:r>
    </w:p>
    <w:p>
      <w:pPr>
        <w:pStyle w:val="Normal"/>
        <w:shd w:fill="FFFFFF" w:val="clear"/>
        <w:tabs>
          <w:tab w:val="clear" w:pos="708"/>
          <w:tab w:val="left" w:pos="4944" w:leader="none"/>
        </w:tabs>
        <w:ind w:firstLine="567"/>
        <w:jc w:val="both"/>
        <w:rPr/>
      </w:pPr>
      <w:r>
        <w:rPr/>
        <w:t>Конечно, Тесла рассердил тон статьи, но больше</w:t>
        <w:tab/>
        <w:t>всего его расстроил намек на то, что он забросил свои механические и электрические осцилляторы и флуоресцентные лампы. Он вел переговоры о крупной сделке с несколькими инвесторами, в частности с Астором. Тесла ни в коем случае не желал, чтобы кто-то говорил, будто он оставил свои усилия.</w:t>
      </w:r>
    </w:p>
    <w:p>
      <w:pPr>
        <w:pStyle w:val="Normal"/>
        <w:shd w:fill="FFFFFF" w:val="clear"/>
        <w:tabs>
          <w:tab w:val="clear" w:pos="708"/>
          <w:tab w:val="left" w:pos="4944" w:leader="none"/>
        </w:tabs>
        <w:ind w:firstLine="567"/>
        <w:rPr/>
      </w:pPr>
      <w:r>
        <w:rPr/>
        <w:t>Опровержение Мартина было опубликовано сразу после письма Тесла:</w:t>
      </w:r>
    </w:p>
    <w:p>
      <w:pPr>
        <w:pStyle w:val="Normal"/>
        <w:shd w:fill="FFFFFF" w:val="clear"/>
        <w:ind w:firstLine="567"/>
        <w:jc w:val="both"/>
        <w:rPr/>
      </w:pPr>
      <w:r>
        <w:rPr>
          <w:b/>
          <w:bCs/>
          <w:spacing w:val="-1"/>
        </w:rPr>
        <w:t xml:space="preserve">Друзья мистера Тесла. </w:t>
      </w:r>
      <w:r>
        <w:rPr>
          <w:spacing w:val="-1"/>
        </w:rPr>
        <w:t>«Один выдающийся инже</w:t>
        <w:softHyphen/>
      </w:r>
      <w:r>
        <w:rPr/>
        <w:t>нер-электрик, не назвавший своего имени (вероятно, Элайхью Томсон), был достаточно добр, чтобы зая</w:t>
        <w:softHyphen/>
        <w:t xml:space="preserve">вить – «Электрикал Инженир» раскрутил мистера </w:t>
      </w:r>
      <w:r>
        <w:rPr>
          <w:spacing w:val="-1"/>
        </w:rPr>
        <w:t>Тесла».</w:t>
      </w:r>
    </w:p>
    <w:p>
      <w:pPr>
        <w:pStyle w:val="Normal"/>
        <w:shd w:fill="FFFFFF" w:val="clear"/>
        <w:ind w:firstLine="567"/>
        <w:jc w:val="both"/>
        <w:rPr/>
      </w:pPr>
      <w:r>
        <w:rPr/>
        <w:t>На это заявление Мартин ответил, что «действия определяют человека». Однако журнал, то есть Мар</w:t>
        <w:softHyphen/>
        <w:t>тин, признал, что в прошлом публиковал статьи Тес</w:t>
        <w:softHyphen/>
        <w:t>ла, а также книгу его изобретений и лекций; более того, именно редактор «прилагал все силы, чтобы разъяснить идеи мистера Тесла». Это совершенно справедливо. В течение восьми лет, с 1890 по 1898-й, «Электрикал Инженир» опубликовал 167 статей Тес</w:t>
        <w:softHyphen/>
        <w:t>ла и о Тесла – на сорок больше, чем «Электрикал Ре вью» и на семьдесят больше «Электрикал Уорлд». И именно Мартин вывел ученого-отшельника на американскую научную арену.</w:t>
      </w:r>
    </w:p>
    <w:p>
      <w:pPr>
        <w:pStyle w:val="Normal"/>
        <w:shd w:fill="FFFFFF" w:val="clear"/>
        <w:ind w:firstLine="567"/>
        <w:jc w:val="both"/>
        <w:rPr/>
      </w:pPr>
      <w:r>
        <w:rPr/>
        <w:t>Поскольку Тесла часто обещал больше, чем мог дать, журнал, «как настоящий друг», чувствовал себя обязанным убедить изобретателя доработать «длин</w:t>
        <w:softHyphen/>
        <w:t>ную череду прекрасных, но незаконченных изобрете</w:t>
        <w:softHyphen/>
        <w:t>ний». Они (то есть Мартин) также оспаривали фан</w:t>
        <w:softHyphen/>
        <w:t>тастические слухи о летательном аппарате Тесла с дистанционным управлением, который мог менять направление полета, «взрываться по воле управляю</w:t>
        <w:softHyphen/>
        <w:t>щего и никогда не попадать мимо цели». Мартин продолжал: «Наше былое восхищение настоящими, реальными изобретениями мистера Тесла остается неизменным, но всему есть предел. Нам жаль, что мистер Тесла столь чувствителен, но с этим мы ничего не можем поделать».</w:t>
      </w:r>
    </w:p>
    <w:p>
      <w:pPr>
        <w:pStyle w:val="Normal"/>
        <w:shd w:fill="FFFFFF" w:val="clear"/>
        <w:ind w:firstLine="567"/>
        <w:jc w:val="both"/>
        <w:rPr/>
      </w:pPr>
      <w:r>
        <w:rPr/>
        <w:t>Учитывая, что обида была нанесена одним из ближайших соратников Тесла, следует быть осторож</w:t>
        <w:softHyphen/>
        <w:t>ным в оценках. Однако с исторической точки зрения мы можем принять во внимание и скрытые причи</w:t>
        <w:softHyphen/>
        <w:t>ны. Например, в 1894 году Тесла на право и налево раздавал свою книгу и не платил за дополнительные экземпляры.</w:t>
      </w:r>
    </w:p>
    <w:p>
      <w:pPr>
        <w:pStyle w:val="Normal"/>
        <w:shd w:fill="FFFFFF" w:val="clear"/>
        <w:ind w:firstLine="567"/>
        <w:jc w:val="both"/>
        <w:rPr/>
      </w:pPr>
      <w:r>
        <w:rPr/>
        <w:t>«Я получил некоторую выгоду от книги Тесла, – признался Мартин Элайхью Томсону много лет спу</w:t>
        <w:softHyphen/>
        <w:t>стя, – но она быстро была отнята у меня автором, так что годы труда были потрачены впустую». В сле</w:t>
        <w:softHyphen/>
        <w:t>дующем (1895) году лаборатория Тесла полностью сгорела, и Мартин написал восхитительное произве</w:t>
        <w:softHyphen/>
        <w:t>дение, полностью компенсировавшее его убытки. Возможно, поэтому он и не настаивал, чтобы Тесла платил ему.</w:t>
      </w:r>
    </w:p>
    <w:p>
      <w:pPr>
        <w:pStyle w:val="Normal"/>
        <w:shd w:fill="FFFFFF" w:val="clear"/>
        <w:ind w:firstLine="567"/>
        <w:jc w:val="both"/>
        <w:rPr/>
      </w:pPr>
      <w:r>
        <w:rPr/>
        <w:t>Мартин оказался в неловкой ситуации, посколь</w:t>
        <w:softHyphen/>
        <w:t>ку был хорошим другом Тома Эдисона – могущественного соперника Тесла; а как репортер должен был быть объективен при публикации высказываний дру</w:t>
        <w:softHyphen/>
        <w:t>гих противников, таких, как Маркони. Раздражаю</w:t>
        <w:softHyphen/>
        <w:t>щая привычка Тесла жить не по средствам и объяв</w:t>
        <w:softHyphen/>
        <w:t>лять об окончании проектов прежде, чем они будут реализованы, постоянно вызывала негодование Мар</w:t>
        <w:softHyphen/>
        <w:t>тина. История показала, что во многом издатель был прав. Осцилляторы Тесла так и не имели коммерче</w:t>
        <w:softHyphen/>
        <w:t>ского успеха; его беспроводная система передачи света, информации и энергии (в своей окончатель</w:t>
        <w:softHyphen/>
        <w:t>ной форме) так и не была реализована; и по причи</w:t>
        <w:softHyphen/>
        <w:t>нам, которые трудно понять, Тесла так никогда и не выпустил на рынок свои флуоресцентные лампы.</w:t>
      </w:r>
    </w:p>
    <w:p>
      <w:pPr>
        <w:pStyle w:val="Normal"/>
        <w:shd w:fill="FFFFFF" w:val="clear"/>
        <w:ind w:firstLine="567"/>
        <w:jc w:val="both"/>
        <w:rPr/>
      </w:pPr>
      <w:r>
        <w:rPr/>
        <w:t>С другой стороны. Тесла сделал очень многое. Он сконструировал рабочие модели всех своих изоб</w:t>
        <w:softHyphen/>
        <w:t>ретений. Например, «телеавтомат» был полностью функционирующим прототипом. А для того, чтобы начинания принесли плоды, требуется много лет. Тесла уже доказал свою состоятельность как ученый.</w:t>
      </w:r>
    </w:p>
    <w:p>
      <w:pPr>
        <w:pStyle w:val="Normal"/>
        <w:shd w:fill="FFFFFF" w:val="clear"/>
        <w:tabs>
          <w:tab w:val="clear" w:pos="708"/>
          <w:tab w:val="left" w:pos="5002" w:leader="none"/>
        </w:tabs>
        <w:ind w:firstLine="567"/>
        <w:jc w:val="both"/>
        <w:rPr/>
      </w:pPr>
      <w:r>
        <w:rPr/>
        <w:t>То, что его проекты так и не были до конца реализованы, можно извинить, учитывая их вселенский раз</w:t>
      </w:r>
      <w:r>
        <w:rPr>
          <w:spacing w:val="-4"/>
        </w:rPr>
        <w:t>мах.</w:t>
      </w:r>
      <w:r>
        <w:rPr/>
        <w:tab/>
      </w:r>
    </w:p>
    <w:p>
      <w:pPr>
        <w:pStyle w:val="Normal"/>
        <w:shd w:fill="FFFFFF" w:val="clear"/>
        <w:ind w:firstLine="567"/>
        <w:jc w:val="both"/>
        <w:rPr/>
      </w:pPr>
      <w:r>
        <w:rPr/>
        <w:t>«Телеавтомат» Тесла остается одним из важнейших технологических триумфов современной эпохи. В своем завершенном виде он должен был стать новой механической разновидностью, способной думать, как люди, выполнять сложные задания и даже воспроизводиться. Изобретение также охватывало все основные свойства беспроводной передачи и из</w:t>
        <w:softHyphen/>
        <w:t>бирательной настройки. Это была работа гения.</w:t>
      </w:r>
    </w:p>
    <w:p>
      <w:pPr>
        <w:pStyle w:val="Normal"/>
        <w:shd w:fill="FFFFFF" w:val="clear"/>
        <w:ind w:firstLine="567"/>
        <w:jc w:val="both"/>
        <w:rPr/>
      </w:pPr>
      <w:r>
        <w:rPr/>
        <w:t>Удивительно, но Тесла придерживался мотивационной модели человеческого поведения и сознания, а не модели, проповедующей «творческое бессозна</w:t>
        <w:softHyphen/>
        <w:t>тельное». Соперничество между Эрнстом Махом и Карлом Штумпфом (некогда преподававшими Тесла философию), которое обсуждалось выше, а также труды Декарта о самодвижущихся автоматах соответ</w:t>
        <w:softHyphen/>
        <w:t>ствуют ряду ключевых позиций Тесла, повлиявших на развитие его «телеавтомата». Согласно его пред</w:t>
        <w:softHyphen/>
        <w:t>ставлениям, разум – нечто иное, как простое собра</w:t>
        <w:softHyphen/>
        <w:t>ние причинно-следственных ощущений. А то, что мы называем идеями, – всего лишь вторичные впе</w:t>
        <w:softHyphen/>
        <w:t>чатления, вызванные этими первичными ощущения</w:t>
        <w:softHyphen/>
        <w:t>ми.</w:t>
      </w:r>
    </w:p>
    <w:p>
      <w:pPr>
        <w:pStyle w:val="Normal"/>
        <w:shd w:fill="FFFFFF" w:val="clear"/>
        <w:ind w:firstLine="567"/>
        <w:jc w:val="both"/>
        <w:rPr/>
      </w:pPr>
      <w:r>
        <w:rPr/>
        <w:t>Парадоксально, но, несмотря на то что изобрете</w:t>
        <w:softHyphen/>
        <w:t>ние Тесла было в высшей степени оригинальным и он называл себя «творцом новых принципов», уче</w:t>
        <w:softHyphen/>
        <w:t>ный не считал себя автором хотя бы одной новой идеи, не привнесенной извне,, например, из природ</w:t>
        <w:softHyphen/>
        <w:t>ного механизма или из работы других ученых. Знаток великих философов, Тесла понимал, что будет озна</w:t>
        <w:softHyphen/>
        <w:t>чать принятие миром его «телеавтомата». Он ясно видел «грядущую расу». Машины не только заменят рабочих, но и будут сами думать. Гений Тесла состо</w:t>
        <w:softHyphen/>
        <w:t>ял не только в оценке чужого передового мышления, но, что более важно, в применении на практике их абстрактных идей. В то время как другие пытались изменить мир при помощи собственного мышления, Тесла обнаруживал естественные законы для создания настоящих рабочих моделей. Безусловно, он был отцом   электронных  «существ»  с дистанционным управлением, но никогда не утверждал, будто эта идея принадлежала ему.</w:t>
      </w:r>
    </w:p>
    <w:p>
      <w:pPr>
        <w:pStyle w:val="Normal"/>
        <w:shd w:fill="FFFFFF" w:val="clear"/>
        <w:ind w:firstLine="567"/>
        <w:jc w:val="both"/>
        <w:rPr/>
      </w:pPr>
      <w:r>
        <w:rPr/>
        <w:t>В известной статье, напечатанной в «Сенчури» в 1900 году, Тесла объяснял принципы действия своих «телеавтоматов»: «Каждым своим поступком и мыслью я доказал и продолжаю доказывать, к своему полному удовлетворению, что я – автомат, наделен</w:t>
        <w:softHyphen/>
        <w:t>ный способностью двигаться благодаря воздействию внешних стимулов, влияющих на мои органы чувств, а также думать и поступать соответственно. Я помню всего один или два случая, когда не сумел точно определить, что вызвало движение, мысль или даже сон».</w:t>
      </w:r>
    </w:p>
    <w:p>
      <w:pPr>
        <w:pStyle w:val="Normal"/>
        <w:shd w:fill="FFFFFF" w:val="clear"/>
        <w:ind w:firstLine="567"/>
        <w:jc w:val="both"/>
        <w:rPr/>
      </w:pPr>
      <w:r>
        <w:rPr/>
        <w:t>Тесла забывает упомянуть, что одним из таких случаев было озарение в классе профессора Пешля: он понял, что в устройствах постоянного тока можно обойтись без коллектора. Другими словами, самое удачное изобретение Тесла – многофазная система переменного тока – было создано благодаря интуиции. Тем не менее Тесла упорно придерживался по</w:t>
        <w:softHyphen/>
        <w:t>нятия о «чистой доске» – «табула раза», согласно ко</w:t>
        <w:softHyphen/>
        <w:t>торому никакое вдохновение не приходит изнутри; организм лишь реагирует в ответ на внешние стиму</w:t>
        <w:softHyphen/>
        <w:t>лы. Это очень сложная идея, и из нижеследующего абзаца становится ясно, что Тесла сам себе противо</w:t>
        <w:softHyphen/>
        <w:t>речит.</w:t>
      </w:r>
    </w:p>
    <w:p>
      <w:pPr>
        <w:pStyle w:val="Normal"/>
        <w:shd w:fill="FFFFFF" w:val="clear"/>
        <w:ind w:firstLine="567"/>
        <w:jc w:val="both"/>
        <w:rPr/>
      </w:pPr>
      <w:r>
        <w:rPr>
          <w:b/>
          <w:bCs/>
          <w:spacing w:val="-5"/>
        </w:rPr>
        <w:t xml:space="preserve">Как силы космоса влияют на нашу </w:t>
      </w:r>
      <w:r>
        <w:rPr>
          <w:spacing w:val="-5"/>
        </w:rPr>
        <w:t>судьбу. «Каж</w:t>
        <w:softHyphen/>
      </w:r>
      <w:r>
        <w:rPr/>
        <w:t>дое живое существо – это двигатель, настроенный на работу Вселенной. Нет ни одного созвездия или туманности, ни одного солнца или планеты, которые бы не ощущали контроля над своей судьбой не в рас</w:t>
        <w:softHyphen/>
        <w:t>плывчатом и неточном астрологическом смысле, а в прямом и положительном смысле физики.</w:t>
      </w:r>
    </w:p>
    <w:p>
      <w:pPr>
        <w:pStyle w:val="Normal"/>
        <w:shd w:fill="FFFFFF" w:val="clear"/>
        <w:ind w:firstLine="567"/>
        <w:jc w:val="both"/>
        <w:rPr/>
      </w:pPr>
      <w:r>
        <w:rPr/>
        <w:t>Более того: во всем мире не существует объекта, наделенного жизнью – от человека, покоряющего стихии, до самого ничтожного создания, который не колеблется в такт движению вселенной».</w:t>
      </w:r>
    </w:p>
    <w:p>
      <w:pPr>
        <w:pStyle w:val="Normal"/>
        <w:shd w:fill="FFFFFF" w:val="clear"/>
        <w:ind w:firstLine="567"/>
        <w:jc w:val="both"/>
        <w:rPr/>
      </w:pPr>
      <w:r>
        <w:rPr/>
        <w:t xml:space="preserve">Когда Тесла вынашивал эти идеи, то есть в начале 1890-х годов, он изучал труды Герберта Спенсера, – а также буддийские учения. Он даже подарил своему  </w:t>
      </w:r>
      <w:r>
        <w:rPr>
          <w:bCs/>
        </w:rPr>
        <w:t>а</w:t>
      </w:r>
      <w:r>
        <w:rPr>
          <w:b/>
          <w:bCs/>
        </w:rPr>
        <w:t xml:space="preserve"> </w:t>
      </w:r>
      <w:r>
        <w:rPr/>
        <w:t>другу Джонсону экземпляр книги о буддизме. Тем не менее влияние принципа Маха и законов Ньютона, касающихся импульса движения Земли, солнца и галактик, также сказывается в его космологической па</w:t>
        <w:softHyphen/>
        <w:t>радигме.  «Буддисты  выражают  эту точку зрения по-своему, христиане по-своему, но те и другие еди</w:t>
        <w:softHyphen/>
        <w:t>ны в одном: мы – одно целое. Наука также признает существование связи между отдельными объектами, хотя не в том смысле, в каком считает, что солнце, планеты и луны созвездий являются одним телом, и не может быть сомнений в том, что в свое время все это будет экспериментально подтверждено».</w:t>
      </w:r>
    </w:p>
    <w:p>
      <w:pPr>
        <w:pStyle w:val="Normal"/>
        <w:shd w:fill="FFFFFF" w:val="clear"/>
        <w:ind w:firstLine="567"/>
        <w:jc w:val="both"/>
        <w:rPr/>
      </w:pPr>
      <w:r>
        <w:rPr/>
        <w:t>Изучавший в молодости психологию воли (окку</w:t>
        <w:softHyphen/>
        <w:t>льтные психологические принципы). Тесла твердо верил в самоопределение и в невероятную силу воли. Однако ему удавалось примирять этот внутренний процесс, который философ Джордж Гурдьефф свя</w:t>
        <w:softHyphen/>
        <w:t>зывает с непосредственным проявлением души, со своей концепцией внешнего бихейвноризма. Для Тесла искра жизни не просто биологического происхождения – она присутствует в структуре материи: «Даже материя, считающаяся неорганической, мерт</w:t>
        <w:softHyphen/>
        <w:t>вой, отвечает на раздражители и представляет неоп</w:t>
        <w:softHyphen/>
        <w:t>ровержимые свидетельства наличия принципа жиз</w:t>
        <w:softHyphen/>
        <w:t>ни».</w:t>
      </w:r>
    </w:p>
    <w:p>
      <w:pPr>
        <w:pStyle w:val="Normal"/>
        <w:shd w:fill="FFFFFF" w:val="clear"/>
        <w:ind w:firstLine="567"/>
        <w:jc w:val="both"/>
        <w:rPr/>
      </w:pPr>
      <w:r>
        <w:rPr/>
        <w:t>Такие вещества, как металлы, реагируют на сти</w:t>
        <w:softHyphen/>
        <w:t>мулы, то есть на магниты. Тесла отказывается отделять движущие силы, участвующие в электромагнит</w:t>
        <w:softHyphen/>
        <w:t>ных процессах, от реакций «живой материи». Это, по сути, и есть «сила вриля» Булвера-Литтона. Энергия Вселенной диктует жизнь. «Таким образом, все су</w:t>
        <w:softHyphen/>
        <w:t>щее, органическое или неорганическое, движущееся или инертное, подвержено воздействию внешних стимулов. Между ними нет разрыва, целостность не нарушена, не существует никакого частного и характерного «жизненного агента». На важнейший вопрос Спенсера «Что заставляет неорганическую материю переходить в органическую форму?» найден ответ.</w:t>
      </w:r>
    </w:p>
    <w:p>
      <w:pPr>
        <w:pStyle w:val="Normal"/>
        <w:shd w:fill="FFFFFF" w:val="clear"/>
        <w:ind w:firstLine="567"/>
        <w:jc w:val="both"/>
        <w:rPr/>
      </w:pPr>
      <w:r>
        <w:rPr/>
        <w:t>Это солнце, тепло  и свет. Там,  где они,  – там жизнь».</w:t>
      </w:r>
    </w:p>
    <w:p>
      <w:pPr>
        <w:pStyle w:val="Normal"/>
        <w:shd w:fill="FFFFFF" w:val="clear"/>
        <w:ind w:firstLine="567"/>
        <w:jc w:val="both"/>
        <w:rPr/>
      </w:pPr>
      <w:r>
        <w:rPr/>
        <w:t>Поскольку Тесла сам был «самодвижущимся ав</w:t>
        <w:softHyphen/>
        <w:t>томатом, находящимся под полным контролем внешних воздействий», он мог использовать себя в качестве модели для создания «телеавтомата». Тесла утверждал, что память есть не что иное, как «повы</w:t>
        <w:softHyphen/>
        <w:t>шенная чувствительность к повторяющимся стимулам». Творческое мышление и сны берут начало во вторичных отражениях первичных внешних стиму</w:t>
        <w:softHyphen/>
        <w:t>лов.</w:t>
      </w:r>
    </w:p>
    <w:p>
      <w:pPr>
        <w:pStyle w:val="Normal"/>
        <w:shd w:fill="FFFFFF" w:val="clear"/>
        <w:ind w:firstLine="567"/>
        <w:jc w:val="both"/>
        <w:rPr/>
      </w:pPr>
      <w:r>
        <w:rPr/>
        <w:t>«Я давно вынашивал идею создания автомата, который станет моей механической копией и будет реагировать, как и я, хоть и более примитивно, на внешние раздражители. Очевидно, что такой автомат должен обладать движущей силой, органами пере</w:t>
        <w:softHyphen/>
        <w:t>движения, направляющими органами и одним или двумя органами чувств, способными реагировать на внешние раздражители...</w:t>
      </w:r>
    </w:p>
    <w:p>
      <w:pPr>
        <w:pStyle w:val="Normal"/>
        <w:shd w:fill="FFFFFF" w:val="clear"/>
        <w:ind w:firstLine="567"/>
        <w:jc w:val="both"/>
        <w:rPr/>
      </w:pPr>
      <w:r>
        <w:rPr/>
        <w:t>Неважно, будет ли это автомат из плоти и крови или из дерева и железа, поскольку он сможет выпол</w:t>
        <w:softHyphen/>
        <w:t>нять все функции, присущие разумному существу».</w:t>
      </w:r>
    </w:p>
    <w:p>
      <w:pPr>
        <w:pStyle w:val="Normal"/>
        <w:shd w:fill="FFFFFF" w:val="clear"/>
        <w:ind w:firstLine="567"/>
        <w:jc w:val="both"/>
        <w:rPr/>
      </w:pPr>
      <w:r>
        <w:rPr/>
        <w:t>Для Тесла его лодка с дистанционным управле</w:t>
        <w:softHyphen/>
        <w:t>нием была не просто механизмом, а новым технологическим творением, наделенным способностью мыслить. По мнению ученого, это была своего рода первая небиологическая форма жизни на планете. В качестве прототипа эта форма жизни была «наделена», по словам Тесла, «заимствованным разумом», то есть его собственным! «Она сможет следовать ука</w:t>
        <w:softHyphen/>
        <w:t>занным курсом или повиноваться данным заранее командам, сможет отличать, что должна и что не должна делать, и запоминать впечатления – послед</w:t>
        <w:softHyphen/>
        <w:t>нее, несомненно, послужит образцом для ее последу</w:t>
        <w:softHyphen/>
        <w:t>ющих действий». Очень немногие были способны оценить значение этого творения в 1898 году, и вместо этого набросились на Тесла.</w:t>
      </w:r>
    </w:p>
    <w:p>
      <w:pPr>
        <w:pStyle w:val="Normal"/>
        <w:shd w:fill="FFFFFF" w:val="clear"/>
        <w:tabs>
          <w:tab w:val="clear" w:pos="708"/>
          <w:tab w:val="left" w:pos="4925" w:leader="none"/>
        </w:tabs>
        <w:ind w:firstLine="567"/>
        <w:jc w:val="both"/>
        <w:rPr/>
      </w:pPr>
      <w:r>
        <w:rPr/>
        <w:t>В ноябре 1898 года главный эксперт по патентам</w:t>
        <w:tab/>
        <w:t>стал свидетелем демонстрации «телеавтомата» Тесла перед выдачей патента совершенно, по его заявлениям, «невероятного». «Помню, что когда позднее связался с чиновником в Вашингтоне, собираясь предложить свое изобретение правительству, – писал Тесла, – он рассмеялся. Никто тогда не думал, что есть хоть какой-то шанс улучшить это изобретение».</w:t>
      </w:r>
    </w:p>
    <w:p>
      <w:pPr>
        <w:pStyle w:val="Normal"/>
        <w:shd w:fill="FFFFFF" w:val="clear"/>
        <w:spacing w:before="240" w:after="120"/>
        <w:jc w:val="center"/>
        <w:rPr>
          <w:b/>
          <w:b/>
          <w:sz w:val="28"/>
          <w:szCs w:val="28"/>
        </w:rPr>
      </w:pPr>
      <w:bookmarkStart w:id="51" w:name="Астория"/>
      <w:bookmarkEnd w:id="51"/>
      <w:r>
        <w:rPr>
          <w:b/>
          <w:sz w:val="28"/>
          <w:szCs w:val="28"/>
        </w:rPr>
        <w:t xml:space="preserve">«Уолдорф-Астория» </w:t>
      </w:r>
      <w:r>
        <w:rPr>
          <w:b/>
          <w:spacing w:val="-16"/>
          <w:sz w:val="28"/>
          <w:szCs w:val="28"/>
        </w:rPr>
        <w:t>(1898)</w:t>
      </w:r>
    </w:p>
    <w:p>
      <w:pPr>
        <w:pStyle w:val="Normal"/>
        <w:shd w:fill="FFFFFF" w:val="clear"/>
        <w:ind w:firstLine="567"/>
        <w:rPr>
          <w:i/>
          <w:i/>
          <w:iCs/>
          <w:spacing w:val="-5"/>
        </w:rPr>
      </w:pPr>
      <w:bookmarkStart w:id="52" w:name="Астория"/>
      <w:bookmarkEnd w:id="52"/>
      <w:r>
        <w:rPr>
          <w:i/>
          <w:iCs/>
          <w:spacing w:val="-5"/>
        </w:rPr>
        <w:t>29 ноября 1897 года</w:t>
      </w:r>
    </w:p>
    <w:p>
      <w:pPr>
        <w:pStyle w:val="Normal"/>
        <w:shd w:fill="FFFFFF" w:val="clear"/>
        <w:ind w:firstLine="567"/>
        <w:rPr>
          <w:i/>
          <w:i/>
          <w:iCs/>
          <w:spacing w:val="-3"/>
        </w:rPr>
      </w:pPr>
      <w:r>
        <w:rPr>
          <w:i/>
          <w:iCs/>
          <w:spacing w:val="-3"/>
        </w:rPr>
        <w:t>Дорогой Лука,</w:t>
      </w:r>
    </w:p>
    <w:p>
      <w:pPr>
        <w:pStyle w:val="Normal"/>
        <w:shd w:fill="FFFFFF" w:val="clear"/>
        <w:ind w:firstLine="567"/>
        <w:jc w:val="both"/>
        <w:rPr/>
      </w:pPr>
      <w:r>
        <w:rPr>
          <w:i/>
          <w:iCs/>
          <w:spacing w:val="-4"/>
        </w:rPr>
        <w:t>Я пришел к выводу, что столь значительное литера</w:t>
        <w:softHyphen/>
      </w:r>
      <w:r>
        <w:rPr>
          <w:i/>
          <w:iCs/>
          <w:spacing w:val="-7"/>
        </w:rPr>
        <w:t xml:space="preserve">турное событие </w:t>
      </w:r>
      <w:r>
        <w:rPr/>
        <w:t>–</w:t>
      </w:r>
      <w:r>
        <w:rPr>
          <w:spacing w:val="-7"/>
        </w:rPr>
        <w:t xml:space="preserve"> </w:t>
      </w:r>
      <w:r>
        <w:rPr>
          <w:i/>
          <w:iCs/>
          <w:spacing w:val="-7"/>
        </w:rPr>
        <w:t>появление вашего замечательного сбор</w:t>
        <w:softHyphen/>
      </w:r>
      <w:r>
        <w:rPr>
          <w:i/>
          <w:iCs/>
          <w:spacing w:val="-2"/>
        </w:rPr>
        <w:t xml:space="preserve">ника стихов — должно быть отпраздновано ужином в </w:t>
      </w:r>
      <w:r>
        <w:rPr>
          <w:i/>
          <w:iCs/>
          <w:spacing w:val="-3"/>
        </w:rPr>
        <w:t>«Уолдорфе», как изящно намекнула миссис Филипов. По</w:t>
        <w:softHyphen/>
      </w:r>
      <w:r>
        <w:rPr>
          <w:i/>
          <w:iCs/>
          <w:spacing w:val="-2"/>
        </w:rPr>
        <w:t xml:space="preserve">скольку это не представляется возможным ввиду вашей </w:t>
      </w:r>
      <w:r>
        <w:rPr>
          <w:i/>
          <w:iCs/>
          <w:spacing w:val="-5"/>
        </w:rPr>
        <w:t>огромной популярности, я бы попросил вас назначить дру</w:t>
        <w:softHyphen/>
      </w:r>
      <w:r>
        <w:rPr>
          <w:i/>
          <w:iCs/>
          <w:spacing w:val="-4"/>
        </w:rPr>
        <w:t xml:space="preserve">гой день, но поскорее, так как мои средства скоро могут </w:t>
      </w:r>
      <w:r>
        <w:rPr>
          <w:i/>
          <w:iCs/>
        </w:rPr>
        <w:t>истощиться.</w:t>
      </w:r>
    </w:p>
    <w:p>
      <w:pPr>
        <w:pStyle w:val="Normal"/>
        <w:shd w:fill="FFFFFF" w:val="clear"/>
        <w:ind w:firstLine="567"/>
        <w:jc w:val="right"/>
        <w:rPr/>
      </w:pPr>
      <w:r>
        <w:rPr>
          <w:i/>
          <w:iCs/>
          <w:spacing w:val="-14"/>
        </w:rPr>
        <w:t xml:space="preserve">Искренне ваш, </w:t>
      </w:r>
      <w:r>
        <w:rPr>
          <w:i/>
          <w:iCs/>
          <w:spacing w:val="-18"/>
        </w:rPr>
        <w:t>Н. Тесла</w:t>
      </w:r>
    </w:p>
    <w:p>
      <w:pPr>
        <w:pStyle w:val="Normal"/>
        <w:shd w:fill="FFFFFF" w:val="clear"/>
        <w:spacing w:before="120" w:after="0"/>
        <w:ind w:firstLine="567"/>
        <w:jc w:val="both"/>
        <w:rPr/>
      </w:pPr>
      <w:r>
        <w:rPr/>
        <w:t>«Уолдорф-Астория» была самой высокой гости</w:t>
        <w:softHyphen/>
        <w:t>ницей в мире, центром проведения банкетов, концертов и городских собраний, а также местом посто</w:t>
        <w:softHyphen/>
        <w:t>янного или временного проживания богатейших и самых именитых горожан. Жить в этом отеле стало целью, к которой стремился Тесла. Она была достиг</w:t>
        <w:softHyphen/>
        <w:t>нута в конце года, и этот период продлился два деся</w:t>
        <w:softHyphen/>
        <w:t>тилетия. Построенный в два этапа, подлинный «Уолдорф» был завершен Уильямом Уолдорфом Астором в 1893 году, а «Астория» – его кузеном, Джоном Джейкобом Астором в конце   1897  года.  Вначале Джон не хотел использовать дом своей матери под возведение гостиницы, но после того как Уолдорф получил за первый год 4,5 миллиона долларов, изме</w:t>
        <w:softHyphen/>
        <w:t>нил свое решение. Открытие гостиницы «ознамено</w:t>
        <w:softHyphen/>
        <w:t>вало начало нового стиля жизни», олицетворяющего изысканность, сердечность, помпезность и элегант</w:t>
        <w:softHyphen/>
        <w:t>ную величественность.</w:t>
      </w:r>
    </w:p>
    <w:p>
      <w:pPr>
        <w:pStyle w:val="Normal"/>
        <w:shd w:fill="FFFFFF" w:val="clear"/>
        <w:ind w:firstLine="567"/>
        <w:jc w:val="both"/>
        <w:rPr/>
      </w:pPr>
      <w:r>
        <w:rPr/>
        <w:t>Управляющий Георг Болдт был прусским эмиг</w:t>
        <w:softHyphen/>
        <w:t>рантом, уроженцем острова Рюген, расположенного в Балтийском море недалеко от Дании. «Вежливый, полный чувства собственного достоинства и скромный» Болдт напоминал «типичного немецкого про</w:t>
        <w:softHyphen/>
        <w:t>фессора. У него была коротко стриженная бородка, за которой он тщательно ухаживал, и пенсне на чер</w:t>
        <w:softHyphen/>
        <w:t>ном шелковом шнурке». Описываемый также как «поборник строгой дисциплины и человек перемен</w:t>
        <w:softHyphen/>
        <w:t>чивого настроения», Болдт был в своем роде самым отъявленным снобом. «Я предпочту видеть миссис Стайвесент Фиш в одиночестве пьющей чай в пустой Пальмовой комнате, нежели дюжину менее извест</w:t>
        <w:softHyphen/>
        <w:t>ных гостей», – заявлял Болдт.</w:t>
      </w:r>
    </w:p>
    <w:p>
      <w:pPr>
        <w:pStyle w:val="Normal"/>
        <w:shd w:fill="FFFFFF" w:val="clear"/>
        <w:ind w:firstLine="567"/>
        <w:jc w:val="both"/>
        <w:rPr/>
      </w:pPr>
      <w:r>
        <w:rPr/>
        <w:t>Управляющий также обожал механические при</w:t>
        <w:softHyphen/>
        <w:t>способления. Он наводнил гостиницу такими совре</w:t>
        <w:softHyphen/>
        <w:t xml:space="preserve">менными удобствами, как </w:t>
      </w:r>
      <w:r>
        <w:rPr>
          <w:i/>
          <w:iCs/>
        </w:rPr>
        <w:t xml:space="preserve">пневматическая почта, </w:t>
      </w:r>
      <w:r>
        <w:rPr/>
        <w:t>электрические лампочки для вызова экипажей, мига</w:t>
        <w:softHyphen/>
        <w:t>ющие табло в лифтах и «разветвленная сеть приглу</w:t>
        <w:softHyphen/>
        <w:t>шенных, но настойчивых звонков». Несколько лет спустя «Уолдорф» станет первой гостиницей, имею</w:t>
        <w:softHyphen/>
        <w:t>щей радиомачту. Несомненно, Тесла сам был аристо</w:t>
        <w:softHyphen/>
        <w:t>кратом по духу, и поэтому был симпатичен Болдту. Устойчивая позиция экстраординарного ученого по</w:t>
        <w:softHyphen/>
        <w:t>зволяла Тесла подняться на ступень выше управляю</w:t>
        <w:softHyphen/>
        <w:t>щего. С того самого момента, как Тесла въехал в гос</w:t>
        <w:softHyphen/>
        <w:t>тиницу, он мог даже отказаться платить арендную плату, ссылаясь на личное знакомство с Астором, или выторговать себе более выгодные условия.</w:t>
      </w:r>
    </w:p>
    <w:p>
      <w:pPr>
        <w:pStyle w:val="Normal"/>
        <w:shd w:fill="FFFFFF" w:val="clear"/>
        <w:ind w:firstLine="567"/>
        <w:jc w:val="both"/>
        <w:rPr/>
      </w:pPr>
      <w:r>
        <w:rPr/>
        <w:t>Не могло быть утонченнее этой гостиницы с де</w:t>
        <w:softHyphen/>
        <w:t xml:space="preserve">вятью сотнями человек персонала, признанным «Оскаром «Уолдорфа» в роли шеф-повара и талантливой женой Болдта, оформляющей интерьер. Царственный дух исходил от каждого уголка отеля с его изысканным фарфором, экзотическими цветами и дорогой мебелью в холлах, столовых и номерах. По этой аллее вышагивали настоящие павлины. Среди самых гордых и знаменитых был Никола Тесла – ростом выше шести футов двух дюймов, в замшевом </w:t>
      </w:r>
      <w:r>
        <w:rPr>
          <w:i/>
          <w:iCs/>
        </w:rPr>
        <w:t xml:space="preserve"> </w:t>
      </w:r>
      <w:r>
        <w:rPr/>
        <w:t>цилиндре, во фраке и неизменно белых перчатках.</w:t>
      </w:r>
    </w:p>
    <w:p>
      <w:pPr>
        <w:pStyle w:val="Normal"/>
        <w:shd w:fill="FFFFFF" w:val="clear"/>
        <w:ind w:firstLine="567"/>
        <w:jc w:val="both"/>
        <w:rPr/>
      </w:pPr>
      <w:r>
        <w:rPr/>
        <w:t>Испано-американская война тянулась почти –</w:t>
      </w:r>
      <w:r>
        <w:rPr>
          <w:i/>
          <w:iCs/>
        </w:rPr>
        <w:t xml:space="preserve"> </w:t>
      </w:r>
      <w:r>
        <w:rPr/>
        <w:t>весь 1898 год, а Тесла тем временем пытался исполь</w:t>
        <w:softHyphen/>
        <w:t>зовать свой «телеавтомат» в качестве оружия морско</w:t>
        <w:softHyphen/>
        <w:t>го боя. Он предлагал свои беспроводные радиопередатчики для организации передислокации кораблей и войск, но получил отказ от секретаря ВМС. Тесла сообщал год спустя: секретарь боялся, что «я могу вызвать бедствие, поскольку искры будут лететь во все стороны, когда такой аппарат начнет работать». Тесла пытался дать гарантии, что ему удалось прео</w:t>
        <w:softHyphen/>
        <w:t>долеть «подобные дефекты и недостатки», но все тщетно. Публичные показы и фотографии молний, разлетающихся от ученого, затмевали любые увере</w:t>
        <w:softHyphen/>
        <w:t>ния изобретателя. Вместо этого во время войны флот использовал баллоны с горячим воздухом, которые держали связь с кораблями при помощи телеграфных линий. Дежурство на одном из таких баллонов при</w:t>
        <w:softHyphen/>
        <w:t>водило к тому, что «у человека совершенно седели волосы», поскольку воздушный шар был легкой ми</w:t>
        <w:softHyphen/>
        <w:t>шенью, но солдатам «приходилось повиноваться приказам, и деваться было некуда».</w:t>
      </w:r>
    </w:p>
    <w:p>
      <w:pPr>
        <w:pStyle w:val="Normal"/>
        <w:shd w:fill="FFFFFF" w:val="clear"/>
        <w:ind w:firstLine="567"/>
        <w:jc w:val="both"/>
        <w:rPr/>
      </w:pPr>
      <w:r>
        <w:rPr/>
        <w:t>Тесла связался с кораблестроителем мистером Никсоном, создателем «Орегона» – океанского лайнера Вилларда, который Тесла ремонтировал для То</w:t>
        <w:softHyphen/>
        <w:t>ма Эдисона в 1884 году, – а также со строителем подводных лодок Джоном П. Холландом. Два года спустя Холланд продал флоту свою первую подводную лодку: она весила внушительных семьдесят че</w:t>
        <w:softHyphen/>
        <w:t>тыре тонны и стала настоящей боевой машиной, но в 1898 году ему было еще сложно вести переговоры. «Военно-морское ведомство было вынуждено отклонить предложение отправиться в гавань Сантьяго и уничтожить испанские военные корабли, поскольку это попахивало пиратством и являлось нарушением международного закона». Тесла также приглашал военных экспертов в свою лабораторию (в частности, контр-адмирала американского флота Фрэнсиса Дж.Хиггинсона, возглавлявшего ведомство, которое занималось маяками), для обсуждения возможности использования беспроводных радиопередатчиков. Но сделку с правительством заключить было нелегко.</w:t>
      </w:r>
    </w:p>
    <w:p>
      <w:pPr>
        <w:pStyle w:val="Normal"/>
        <w:shd w:fill="FFFFFF" w:val="clear"/>
        <w:ind w:firstLine="567"/>
        <w:jc w:val="both"/>
        <w:rPr/>
      </w:pPr>
      <w:r>
        <w:rPr/>
        <w:t>В это время, в июне 1898 года, Ричмонд Пирсон Хобсон добился признания, покорив сердца амери</w:t>
        <w:softHyphen/>
        <w:t>канцев героизмом, проявленным в войне. Несколько месяцев спустя Хобсон стал главной приманкой для Тесла и Джонсона, а через десять лет его слава до</w:t>
        <w:softHyphen/>
        <w:t>стигла таких высот, что он сделался кандидатом в президенты.</w:t>
      </w:r>
    </w:p>
    <w:p>
      <w:pPr>
        <w:pStyle w:val="Normal"/>
        <w:shd w:fill="FFFFFF" w:val="clear"/>
        <w:ind w:firstLine="567"/>
        <w:jc w:val="both"/>
        <w:rPr/>
      </w:pPr>
      <w:r>
        <w:rPr/>
        <w:t>4 июня «Нью-Йорк Таймс» сообщила о том, что храбро сражавшийся американский фрегат «Мерримак» «прорвался» в гавань Сантьяго под «радостную канонаду», пытаясь атаковать поджидавшую его ис</w:t>
        <w:softHyphen/>
        <w:t>панскую армаду. Корабль затонул, а «офицер, инже</w:t>
        <w:softHyphen/>
        <w:t>нер и шесть матросов были захвачены в плен». В за</w:t>
        <w:softHyphen/>
        <w:t>ключение говорилось: «Все изумлены дерзостью аме</w:t>
        <w:softHyphen/>
        <w:t>риканской команды».</w:t>
      </w:r>
    </w:p>
    <w:p>
      <w:pPr>
        <w:pStyle w:val="Normal"/>
        <w:shd w:fill="FFFFFF" w:val="clear"/>
        <w:ind w:firstLine="567"/>
        <w:jc w:val="both"/>
        <w:rPr/>
      </w:pPr>
      <w:r>
        <w:rPr/>
        <w:t>На следующий день стало ясно, что вражеский огонь не потопил корабля. Скорее, он был намеренно затоплен лейтенантом Хобсоном – с целью запе</w:t>
        <w:softHyphen/>
        <w:t>реть в гавани весь испанский флот. «Этот великолеп</w:t>
        <w:softHyphen/>
        <w:t>ный удар» эффективно отстранил от военных дейст</w:t>
        <w:softHyphen/>
        <w:t>вий адмирала Герверу, которого все боялись. «Через день, через час всепроникающая сила электричества оповестила о славе Хобсона весь мир». Находясь в заключении в подземельях замка Морро, Хобсон продолжал появляться на страницах газет, поскольку мир ждал окончания войны и надеялся на освобож</w:t>
        <w:softHyphen/>
        <w:t>дение героя.</w:t>
      </w:r>
    </w:p>
    <w:p>
      <w:pPr>
        <w:pStyle w:val="Normal"/>
        <w:shd w:fill="FFFFFF" w:val="clear"/>
        <w:ind w:firstLine="567"/>
        <w:jc w:val="both"/>
        <w:rPr/>
      </w:pPr>
      <w:r>
        <w:rPr/>
        <w:t>Как обычно, Кэтрин излучала свое ирландское обаяние, приглашая сербского мистика на ужин, что</w:t>
        <w:softHyphen/>
        <w:t>бы вновь «быть околдованной его присутствием». В день затопления «Мерримака» изобретатель получил двусмысленное письмо следующего содержания:</w:t>
      </w:r>
    </w:p>
    <w:p>
      <w:pPr>
        <w:pStyle w:val="Normal"/>
        <w:shd w:fill="FFFFFF" w:val="clear"/>
        <w:ind w:firstLine="567"/>
        <w:rPr>
          <w:i/>
          <w:i/>
          <w:iCs/>
        </w:rPr>
      </w:pPr>
      <w:r>
        <w:rPr>
          <w:i/>
          <w:iCs/>
        </w:rPr>
        <w:t>6 июня 1898 года</w:t>
      </w:r>
    </w:p>
    <w:p>
      <w:pPr>
        <w:pStyle w:val="Normal"/>
        <w:shd w:fill="FFFFFF" w:val="clear"/>
        <w:ind w:firstLine="567"/>
        <w:rPr>
          <w:i/>
          <w:i/>
          <w:iCs/>
        </w:rPr>
      </w:pPr>
      <w:r>
        <w:rPr>
          <w:i/>
          <w:iCs/>
        </w:rPr>
        <w:t>Дорогой мистер Тесла,</w:t>
      </w:r>
    </w:p>
    <w:p>
      <w:pPr>
        <w:pStyle w:val="Normal"/>
        <w:shd w:fill="FFFFFF" w:val="clear"/>
        <w:ind w:firstLine="567"/>
        <w:jc w:val="both"/>
        <w:rPr/>
      </w:pPr>
      <w:r>
        <w:rPr>
          <w:i/>
          <w:iCs/>
        </w:rPr>
        <w:t>Очень хочу увидеть вас (завтра вечером) и буду очень разочарована, если вы не сочтете мое приглаше</w:t>
        <w:softHyphen/>
      </w:r>
      <w:r>
        <w:rPr>
          <w:i/>
          <w:iCs/>
          <w:spacing w:val="-2"/>
        </w:rPr>
        <w:t>ние достойным внимания. Роберт устраивает вечерин</w:t>
        <w:softHyphen/>
      </w:r>
      <w:r>
        <w:rPr>
          <w:i/>
          <w:iCs/>
        </w:rPr>
        <w:t>ку по случаю своего дня рождения и хочет спеть неко</w:t>
        <w:softHyphen/>
        <w:t>торые из ваших сербских песен.</w:t>
      </w:r>
    </w:p>
    <w:p>
      <w:pPr>
        <w:pStyle w:val="Normal"/>
        <w:shd w:fill="FFFFFF" w:val="clear"/>
        <w:ind w:firstLine="567"/>
        <w:jc w:val="both"/>
        <w:rPr>
          <w:i/>
          <w:i/>
          <w:iCs/>
        </w:rPr>
      </w:pPr>
      <w:r>
        <w:rPr>
          <w:i/>
          <w:iCs/>
        </w:rPr>
        <w:t>Вы должны спасти нам этот вечер. После него я уезжаю в Вашингтон, так что, может, кто захочет повидать миссис Филипов?</w:t>
      </w:r>
    </w:p>
    <w:p>
      <w:pPr>
        <w:pStyle w:val="Normal"/>
        <w:shd w:fill="FFFFFF" w:val="clear"/>
        <w:ind w:firstLine="567"/>
        <w:jc w:val="both"/>
        <w:rPr/>
      </w:pPr>
      <w:r>
        <w:rPr>
          <w:i/>
          <w:iCs/>
          <w:spacing w:val="-2"/>
        </w:rPr>
        <w:t>Завтра вечером, когда придете, мы поговорим о ру</w:t>
        <w:softHyphen/>
      </w:r>
      <w:r>
        <w:rPr>
          <w:i/>
          <w:iCs/>
        </w:rPr>
        <w:t xml:space="preserve">ке, которая сейчас передо мной, но которая обречена </w:t>
      </w:r>
      <w:r>
        <w:rPr>
          <w:i/>
          <w:iCs/>
          <w:spacing w:val="-2"/>
        </w:rPr>
        <w:t xml:space="preserve">на одиночество. Я не могу этого вынести. Она слишком </w:t>
      </w:r>
      <w:r>
        <w:rPr>
          <w:i/>
          <w:iCs/>
          <w:spacing w:val="-1"/>
        </w:rPr>
        <w:t>сильна, слишком мужественна; когда я вхожу в комна</w:t>
        <w:softHyphen/>
      </w:r>
      <w:r>
        <w:rPr>
          <w:i/>
          <w:iCs/>
        </w:rPr>
        <w:t xml:space="preserve">ту, не думая о ней, она заставляет меня вздрогнуть </w:t>
      </w:r>
      <w:r>
        <w:rPr/>
        <w:t>–</w:t>
      </w:r>
      <w:r>
        <w:rPr>
          <w:i/>
          <w:iCs/>
        </w:rPr>
        <w:t xml:space="preserve"> это единственное, что я вижу. Но этого недостаточ</w:t>
        <w:softHyphen/>
        <w:t>но, так как не дает полного представления о вашей ру</w:t>
        <w:softHyphen/>
      </w:r>
      <w:r>
        <w:rPr>
          <w:i/>
          <w:iCs/>
          <w:spacing w:val="-1"/>
        </w:rPr>
        <w:t xml:space="preserve">ке </w:t>
      </w:r>
      <w:r>
        <w:rPr/>
        <w:t>–</w:t>
      </w:r>
      <w:r>
        <w:rPr>
          <w:i/>
          <w:iCs/>
          <w:spacing w:val="-1"/>
        </w:rPr>
        <w:t xml:space="preserve"> большой и свободной. Как и вы, она выглядит не</w:t>
        <w:softHyphen/>
      </w:r>
      <w:r>
        <w:rPr>
          <w:i/>
          <w:iCs/>
        </w:rPr>
        <w:t xml:space="preserve">решительной, маленькой, и я знаю, в чем причина, </w:t>
      </w:r>
      <w:r>
        <w:rPr/>
        <w:t>–</w:t>
      </w:r>
      <w:r>
        <w:rPr>
          <w:i/>
          <w:iCs/>
        </w:rPr>
        <w:t xml:space="preserve"> </w:t>
      </w:r>
      <w:r>
        <w:rPr>
          <w:i/>
          <w:iCs/>
          <w:spacing w:val="-3"/>
        </w:rPr>
        <w:t xml:space="preserve">это тени. Вы должны опять постараться, чтобы ваша </w:t>
      </w:r>
      <w:r>
        <w:rPr>
          <w:i/>
          <w:iCs/>
        </w:rPr>
        <w:t>рука стала вновь большой и величественной, как все</w:t>
        <w:softHyphen/>
        <w:t>гда.</w:t>
      </w:r>
    </w:p>
    <w:p>
      <w:pPr>
        <w:pStyle w:val="Normal"/>
        <w:shd w:fill="FFFFFF" w:val="clear"/>
        <w:ind w:firstLine="567"/>
        <w:jc w:val="right"/>
        <w:rPr/>
      </w:pPr>
      <w:r>
        <w:rPr>
          <w:i/>
          <w:iCs/>
          <w:spacing w:val="-15"/>
        </w:rPr>
        <w:t xml:space="preserve">Искренне ваша, </w:t>
      </w:r>
      <w:r>
        <w:rPr>
          <w:i/>
          <w:iCs/>
          <w:spacing w:val="-17"/>
        </w:rPr>
        <w:t>Кэтрин Джонсон</w:t>
      </w:r>
    </w:p>
    <w:p>
      <w:pPr>
        <w:pStyle w:val="Normal"/>
        <w:shd w:fill="FFFFFF" w:val="clear"/>
        <w:spacing w:before="120" w:after="0"/>
        <w:ind w:firstLine="567"/>
        <w:jc w:val="both"/>
        <w:rPr/>
      </w:pPr>
      <w:r>
        <w:rPr/>
        <w:t>В январе Тесла опубликовал полностраничную фотографию своей руки в «Электрикал Ревью», пы</w:t>
        <w:softHyphen/>
        <w:t>таясь наглядно представить, насколько эффективны</w:t>
        <w:softHyphen/>
        <w:t>ми стали его вакуумные лампы. Была видна каждая линия на ладони, настолько ярким было освещение (хотя, как верно отметила Кэтрин, форма была не</w:t>
        <w:softHyphen/>
        <w:t>четкой из-за теней). Известный хиромант Шеро был на пике славы. Он опубликовал «анализ рук» таких знаменитостей, как Том Эдисон, Сара Бернар и тео</w:t>
        <w:softHyphen/>
        <w:t>соф Энни Бесант. Марк Твен по этому поводу писал: «Шеро обрисовал мой характер с унизительной точ</w:t>
        <w:softHyphen/>
        <w:t>ностью. Мне не стоит в этом признаваться, однако что-то толкает меня на признание».</w:t>
      </w:r>
    </w:p>
    <w:p>
      <w:pPr>
        <w:pStyle w:val="Normal"/>
        <w:shd w:fill="FFFFFF" w:val="clear"/>
        <w:ind w:firstLine="567"/>
        <w:jc w:val="both"/>
        <w:rPr/>
      </w:pPr>
      <w:r>
        <w:rPr/>
        <w:t>Вероятно, хитроумное тщеславие Тесла подсказало ему мысль использовать флуоресцентные лампы, а заодно ненавязчиво продемонстрировать собственное величие, показав руку всему миру. По словам из</w:t>
        <w:softHyphen/>
        <w:t>вестного хироманта, рука Тесла якобы говорит о «ко</w:t>
        <w:softHyphen/>
        <w:t>кетливости и гиперчувствительности» в поясе Вене</w:t>
        <w:softHyphen/>
        <w:t>ры; на линии головы видны «бесконечные тревоги, берущие начало в прошлом», и близкая связь с мате</w:t>
        <w:softHyphen/>
        <w:t>рью (потому что эта линия связана с линией сердца); «иррациональное начало и «белое пятно» в мышле</w:t>
        <w:softHyphen/>
        <w:t>нии» (из-за петляющей, неровной и укороченной ли</w:t>
        <w:softHyphen/>
        <w:t>нии), но всему этому противостоит «замечательная линия судьбы, которая, поднимаясь, как крепкий дуб, обозначает стабильность, дар предвидения, творческое вдохновение, упорство и способность пе</w:t>
        <w:softHyphen/>
        <w:t>реносить сильное напряжение и беспокойство... Ли</w:t>
        <w:softHyphen/>
        <w:t>ния судьбы – самая сильная на ладони».</w:t>
      </w:r>
    </w:p>
    <w:p>
      <w:pPr>
        <w:pStyle w:val="Normal"/>
        <w:shd w:fill="FFFFFF" w:val="clear"/>
        <w:ind w:firstLine="567"/>
        <w:jc w:val="both"/>
        <w:rPr/>
      </w:pPr>
      <w:r>
        <w:rPr/>
        <w:t>В эти месяцы между ученым и неуловимой мадам Филипов происходили добродушные пикировки; ви</w:t>
        <w:softHyphen/>
        <w:t>димо, она пыталась уговорить Тесла жениться. В феврале Кэтрин писала: «Скоро к нам придет еще одна очаровательная леди, которая не верит, что вы мой друг, что я с вами знакома. Мне бы хотелось убедить ее в том, что вы в списке гостей и будете си</w:t>
        <w:softHyphen/>
        <w:t>деть рядом с ней. Приходите и порадуйте своим хо</w:t>
        <w:softHyphen/>
        <w:t>рошим настроением всех нас, особенно Джонсонов». В марте Кэтрин требует, чтобы Тесла пришел на ланч и «принес успокоение своим друзьям», а неско</w:t>
        <w:softHyphen/>
        <w:t>лько дней спустя приглашает его снова. «У нас будет очаровательная девушка, которая очень хочет позна</w:t>
        <w:softHyphen/>
        <w:t>комиться с мистером Тесла. Реальная, уверяю вас». Тесла решает пригласить всех на ужин и пишет: «Я пришлю свой личный экипаж, чтобы поужинать в «Уолдорфе», и постараюсь к этому дню раздразнить аппетит».</w:t>
      </w:r>
    </w:p>
    <w:p>
      <w:pPr>
        <w:pStyle w:val="Normal"/>
        <w:shd w:fill="FFFFFF" w:val="clear"/>
        <w:ind w:firstLine="567"/>
        <w:jc w:val="both"/>
        <w:rPr/>
      </w:pPr>
      <w:r>
        <w:rPr/>
        <w:t>Безбрачие Тесла всегда вызывало споры. Вполне возможно, что несколькими годами ранее у него с Кэтрин была длительная связь, но в то время, благо</w:t>
        <w:softHyphen/>
        <w:t>даря стараниям Кэтрин, Тесла стал обращать внима</w:t>
        <w:softHyphen/>
        <w:t>ние и на других женщин, и миссис Джонсон была рада его успехам. Его интересовали три дамы: миссис Уинслоу, мисс Аматия Касснер и мисс Маргарита Меррингтон. Первая, увы, была замужем; второй  Тесла собирался продемонстрировать свои изобретения в лаборатории: «Есть еще одна причина, по которой она должна прийти, но это трудно объяснить, не хочу говорить ничего унижающего даму».</w:t>
        <w:tab/>
      </w:r>
    </w:p>
    <w:p>
      <w:pPr>
        <w:pStyle w:val="Normal"/>
        <w:shd w:fill="FFFFFF" w:val="clear"/>
        <w:ind w:firstLine="567"/>
        <w:jc w:val="both"/>
        <w:rPr/>
      </w:pPr>
      <w:r>
        <w:rPr/>
        <w:t>О третьей женщине Тесла писал, отвечая на приглашение на очередной «пир Джонсонов»: «Я положусь на ваш выбор, только не забудьте пригласить мисс Меррингтон, если она захочет прийти. Я знаю, что буду ее жертвой перед ужином, но, думаю, позже смогу побыть один, поскольку она не пьет кларета». А несколько месяцев спустя:</w:t>
      </w:r>
    </w:p>
    <w:p>
      <w:pPr>
        <w:pStyle w:val="Normal"/>
        <w:shd w:fill="FFFFFF" w:val="clear"/>
        <w:ind w:firstLine="567"/>
        <w:rPr>
          <w:i/>
          <w:i/>
          <w:iCs/>
        </w:rPr>
      </w:pPr>
      <w:r>
        <w:rPr>
          <w:i/>
          <w:iCs/>
        </w:rPr>
        <w:t>9 марта 1899 года</w:t>
      </w:r>
    </w:p>
    <w:p>
      <w:pPr>
        <w:pStyle w:val="Normal"/>
        <w:shd w:fill="FFFFFF" w:val="clear"/>
        <w:ind w:firstLine="567"/>
        <w:rPr>
          <w:i/>
          <w:i/>
          <w:iCs/>
          <w:spacing w:val="-1"/>
        </w:rPr>
      </w:pPr>
      <w:r>
        <w:rPr>
          <w:i/>
          <w:iCs/>
          <w:spacing w:val="-1"/>
        </w:rPr>
        <w:t>Моя дорогая миссис Джонсон,</w:t>
      </w:r>
    </w:p>
    <w:p>
      <w:pPr>
        <w:pStyle w:val="Normal"/>
        <w:shd w:fill="FFFFFF" w:val="clear"/>
        <w:ind w:firstLine="567"/>
        <w:jc w:val="both"/>
        <w:rPr/>
      </w:pPr>
      <w:r>
        <w:rPr>
          <w:i/>
          <w:iCs/>
        </w:rPr>
        <w:t xml:space="preserve">Буду рад, если придет кто-нибудь из ваших друзей, </w:t>
      </w:r>
      <w:r>
        <w:rPr>
          <w:i/>
          <w:iCs/>
          <w:spacing w:val="-2"/>
        </w:rPr>
        <w:t xml:space="preserve">но на каждого джентльмена должна приходиться одна </w:t>
      </w:r>
      <w:r>
        <w:rPr>
          <w:i/>
          <w:iCs/>
        </w:rPr>
        <w:t>дама, иначе вам придется ужинать без меня. Агнес должна прийти в любом случае, а также не пригласи</w:t>
        <w:softHyphen/>
      </w:r>
      <w:r>
        <w:rPr>
          <w:i/>
          <w:iCs/>
          <w:spacing w:val="-2"/>
        </w:rPr>
        <w:t xml:space="preserve">те ли вы мисс Меррингтон? Это такая замечательная, </w:t>
      </w:r>
      <w:r>
        <w:rPr>
          <w:i/>
          <w:iCs/>
          <w:spacing w:val="-1"/>
        </w:rPr>
        <w:t xml:space="preserve">умная женщина. Я бы сказал мудрая, если бы она была </w:t>
      </w:r>
      <w:r>
        <w:rPr>
          <w:i/>
          <w:iCs/>
        </w:rPr>
        <w:t>замужем. Мне бы правда очень хотелось, чтобы она была с нами.</w:t>
      </w:r>
    </w:p>
    <w:p>
      <w:pPr>
        <w:pStyle w:val="Normal"/>
        <w:shd w:fill="FFFFFF" w:val="clear"/>
        <w:ind w:firstLine="567"/>
        <w:jc w:val="right"/>
        <w:rPr/>
      </w:pPr>
      <w:r>
        <w:rPr>
          <w:i/>
          <w:iCs/>
          <w:spacing w:val="-13"/>
        </w:rPr>
        <w:t xml:space="preserve">Искренне ваш, Николай </w:t>
      </w:r>
      <w:r>
        <w:rPr>
          <w:i/>
          <w:iCs/>
          <w:spacing w:val="-13"/>
          <w:lang w:val="en-US"/>
        </w:rPr>
        <w:t>I</w:t>
      </w:r>
      <w:r>
        <w:rPr>
          <w:i/>
          <w:iCs/>
          <w:spacing w:val="-13"/>
        </w:rPr>
        <w:t xml:space="preserve"> с Хьюстон-стрит</w:t>
      </w:r>
    </w:p>
    <w:p>
      <w:pPr>
        <w:pStyle w:val="Normal"/>
        <w:shd w:fill="FFFFFF" w:val="clear"/>
        <w:spacing w:before="120" w:after="0"/>
        <w:ind w:firstLine="567"/>
        <w:jc w:val="both"/>
        <w:rPr/>
      </w:pPr>
      <w:r>
        <w:rPr/>
        <w:t>Маргарита Меррингтон родилась в Англии и вос</w:t>
        <w:softHyphen/>
        <w:t>питывалась в монастыре в Буффало, прежде чем ста</w:t>
        <w:softHyphen/>
        <w:t>ла учиться игре на фортепьяно и начала преподавать музыку в своей «альма-матер» – в Нормал-Колледже. Решившись переехать в Нью-Йорк, чтобы вопло</w:t>
        <w:softHyphen/>
        <w:t>тить в жизнь свою мечту и стать «драматической пи</w:t>
        <w:softHyphen/>
        <w:t>сательницей», мисс Меррингтон впервые попала на страницы газет в 1891 году со своей романтической пьесой «Леттерблэр», снискавшей популярность. Успех повторился два года спустя, когда она получи</w:t>
        <w:softHyphen/>
        <w:t>ла премию в 500 долларов от Национальной консерватории за свое либретто «Дафна», рецензию на которое среди прочих написал и Антонин Дворжак: «Высокая, грациозная и обаятельная», царственная мисс Меррингтон была «частой гостьей в доме Джонсонов». Мисс Меррингтон, ставшая неотъемле</w:t>
        <w:softHyphen/>
        <w:t>мой частью компании в Грамерси-Парк, сопровож</w:t>
        <w:softHyphen/>
        <w:t>дала юного Оуэна Джонсона на день рождения к Марку Твену в 1905 году и потом не теряла творче</w:t>
        <w:softHyphen/>
        <w:t>ского дара в течение всей жизни. Она написала кни</w:t>
        <w:softHyphen/>
        <w:t>гу о генерале Кастере и его жене в 1950 году и умерла год спустя – незамужней, в возрасте девяноста одно</w:t>
        <w:softHyphen/>
        <w:t>го года.</w:t>
      </w:r>
    </w:p>
    <w:p>
      <w:pPr>
        <w:pStyle w:val="Normal"/>
        <w:shd w:fill="FFFFFF" w:val="clear"/>
        <w:ind w:firstLine="567"/>
        <w:jc w:val="both"/>
        <w:rPr/>
      </w:pPr>
      <w:r>
        <w:rPr/>
        <w:t>В августе 1898 года Джон Джейкоб Астор вернул</w:t>
        <w:softHyphen/>
        <w:t>ся с поля битвы, но только в декабре Тесла встретил</w:t>
        <w:softHyphen/>
        <w:t>ся с ним в его доме. В то время как Джона многие называли «черствым, слабовольным, лишенным чув</w:t>
        <w:softHyphen/>
        <w:t>ства юмора и индивидуальности», его жена Ава счи</w:t>
        <w:softHyphen/>
        <w:t>талась одной из самых красивых женщин Америки. Тесла особенно покорило очарование леди Астор, и, похоже, она в свою очередь была околдована экспе</w:t>
        <w:softHyphen/>
        <w:t>риментами ученого. Все трое периодически вместе ужинали в «Дельмонико» или «Уолдорфе», и когда Тесла приезжал в дом Астора, то часто привозил его жене букет цветов. Но хотя Ава «сияла, как зажжен</w:t>
        <w:softHyphen/>
        <w:t>ная свеча, а Джек следовал за ней, подобно мокрому и слегка рассерженному спаниелю», с этим браком не все обстояло благополучно; когда Астору удава</w:t>
        <w:softHyphen/>
        <w:t>лось покинуть свою очаровательную супругу на не</w:t>
        <w:softHyphen/>
        <w:t>сколько месяцев ради путешествия по морям в поис</w:t>
        <w:softHyphen/>
        <w:t>ках приключений и других благородных дел, она от</w:t>
        <w:softHyphen/>
        <w:t>ступала, отвечая жгучим интересом к бриджу.</w:t>
      </w:r>
    </w:p>
    <w:p>
      <w:pPr>
        <w:pStyle w:val="Normal"/>
        <w:shd w:fill="FFFFFF" w:val="clear"/>
        <w:ind w:firstLine="567"/>
        <w:jc w:val="both"/>
        <w:rPr/>
      </w:pPr>
      <w:r>
        <w:rPr/>
        <w:t>Несмотря на то что Ава была на его стороне, изобретатель не был уверен, что занял прочные позиции.</w:t>
      </w:r>
    </w:p>
    <w:p>
      <w:pPr>
        <w:pStyle w:val="Normal"/>
        <w:widowControl w:val="false"/>
        <w:numPr>
          <w:ilvl w:val="0"/>
          <w:numId w:val="4"/>
        </w:numPr>
        <w:shd w:fill="FFFFFF" w:val="clear"/>
        <w:tabs>
          <w:tab w:val="clear" w:pos="708"/>
          <w:tab w:val="left" w:pos="1142" w:leader="none"/>
        </w:tabs>
        <w:autoSpaceDE w:val="false"/>
        <w:ind w:left="0" w:firstLine="567"/>
        <w:jc w:val="both"/>
        <w:rPr/>
      </w:pPr>
      <w:r>
        <w:rPr/>
        <w:t xml:space="preserve"> </w:t>
      </w:r>
      <w:r>
        <w:rPr/>
        <w:t>Мой дорогой Астор, – начал Тесла, – я бы хотел объяснить, почему не могу с вами поехать на Кубу.</w:t>
      </w:r>
    </w:p>
    <w:p>
      <w:pPr>
        <w:pStyle w:val="Normal"/>
        <w:widowControl w:val="false"/>
        <w:numPr>
          <w:ilvl w:val="0"/>
          <w:numId w:val="4"/>
        </w:numPr>
        <w:shd w:fill="FFFFFF" w:val="clear"/>
        <w:tabs>
          <w:tab w:val="clear" w:pos="708"/>
          <w:tab w:val="left" w:pos="1142" w:leader="none"/>
        </w:tabs>
        <w:autoSpaceDE w:val="false"/>
        <w:ind w:left="0" w:firstLine="567"/>
        <w:jc w:val="both"/>
        <w:rPr/>
      </w:pPr>
      <w:r>
        <w:rPr/>
        <w:t xml:space="preserve"> </w:t>
      </w:r>
      <w:r>
        <w:rPr/>
        <w:t>Понимаю, – ответил Астор. – Во время ар</w:t>
        <w:softHyphen/>
        <w:t>тиллерийского огня, обрушившегося на меня, я понял, что ваша жизнь слишком бесценна, чтобы рисковать ею в этом путешествии. Однако из недавних  сообщений мне стало ясно, что вас все же атаковали, только на этот раз репортеры.</w:t>
        <w:tab/>
      </w:r>
    </w:p>
    <w:p>
      <w:pPr>
        <w:pStyle w:val="Normal"/>
        <w:shd w:fill="FFFFFF" w:val="clear"/>
        <w:tabs>
          <w:tab w:val="clear" w:pos="708"/>
          <w:tab w:val="left" w:pos="576" w:leader="none"/>
          <w:tab w:val="left" w:pos="5002" w:leader="none"/>
        </w:tabs>
        <w:ind w:firstLine="567"/>
        <w:jc w:val="both"/>
        <w:rPr/>
      </w:pPr>
      <w:r>
        <w:rPr/>
        <w:t xml:space="preserve">— </w:t>
      </w:r>
      <w:r>
        <w:rPr/>
        <w:t>Я рад, что живу в таком месте, где они не могут изжарить меня на вертеле, хотя способны сделать это на бумаге, – язвительно заметил Тесла.</w:t>
        <w:tab/>
      </w:r>
    </w:p>
    <w:p>
      <w:pPr>
        <w:pStyle w:val="Normal"/>
        <w:shd w:fill="FFFFFF" w:val="clear"/>
        <w:ind w:firstLine="567"/>
        <w:jc w:val="both"/>
        <w:rPr/>
      </w:pPr>
      <w:r>
        <w:rPr/>
        <w:t>После этого Тесла встретился с Астором и двумя его приятелями – мистером Кларенсом МакКеем и мистером Дарием Огденом Миллсом, – продемонст</w:t>
        <w:softHyphen/>
        <w:t>рировав им свои осцилляторы и флуоресцентные лампы, а также патентные заявки, статьи из техниче</w:t>
        <w:softHyphen/>
        <w:t>ских журналов и сообщения об экспериментах, проведенных Королевским обществом в Лондоне и Об</w:t>
        <w:softHyphen/>
        <w:t>ществом Рентгена в Германии. «Позвольте зачитать вам следующее обращение сэра Уильяма Крукса, – сказал Тесла. – «Примите мои  поздравления. Ваш аппарат работает замечательно». После этого Тесла показал еще одно сообщение, которое восхваляло его осциллятор – «один из самых замечательных в наше время».</w:t>
      </w:r>
    </w:p>
    <w:p>
      <w:pPr>
        <w:pStyle w:val="Normal"/>
        <w:shd w:fill="FFFFFF" w:val="clear"/>
        <w:tabs>
          <w:tab w:val="clear" w:pos="708"/>
          <w:tab w:val="left" w:pos="576" w:leader="none"/>
        </w:tabs>
        <w:ind w:firstLine="567"/>
        <w:jc w:val="both"/>
        <w:rPr/>
      </w:pPr>
      <w:r>
        <w:rPr/>
        <w:t xml:space="preserve">— </w:t>
      </w:r>
      <w:r>
        <w:rPr/>
        <w:t>Вы увидите, сколько можно сделать на основе этих новых принципов, полковник. Я часто подвер</w:t>
        <w:softHyphen/>
        <w:t>гаюсь жестоким нападкам, потому что мое изобрете</w:t>
        <w:softHyphen/>
        <w:t>ние представляет угрозу для ряда отраслей промышленности. Например, мой «телеавтомат» открывает новую эру, в которой рано или поздно большие ру</w:t>
        <w:softHyphen/>
        <w:t>жья станут совершенно бесполезны, строительство больших военных кораблей станет невозможным, и, как я уже говорил в своем патенте задолго до появле</w:t>
        <w:softHyphen/>
        <w:t>ния царского манифеста, нации вынуждены будут прийти к взаимопониманию для установления мира.</w:t>
      </w:r>
    </w:p>
    <w:p>
      <w:pPr>
        <w:pStyle w:val="Normal"/>
        <w:shd w:fill="FFFFFF" w:val="clear"/>
        <w:tabs>
          <w:tab w:val="clear" w:pos="708"/>
          <w:tab w:val="left" w:pos="643" w:leader="none"/>
          <w:tab w:val="left" w:pos="5021" w:leader="none"/>
        </w:tabs>
        <w:ind w:firstLine="567"/>
        <w:jc w:val="both"/>
        <w:rPr/>
      </w:pPr>
      <w:r>
        <w:rPr/>
        <w:t xml:space="preserve">— </w:t>
      </w:r>
      <w:r>
        <w:rPr/>
        <w:t>Вы слишком далеко зашли, – заметил Астор, заставив остальных также прийти в себя, – давайте</w:t>
        <w:br/>
        <w:t>пока остановимся на осцилляторах и флуоресцент</w:t>
        <w:softHyphen/>
        <w:t>ных лампах. Покажите мне рыночный успех этих</w:t>
        <w:br/>
        <w:t>двух изобретений, прежде чем приметесь спасать мир при помощи совершенно иного творения, и тогда я не ограничусь только добрыми пожеланиями. Захо</w:t>
        <w:softHyphen/>
        <w:t xml:space="preserve">дите, когда у вас появится здравое предложение, или позвоните мне по телефону. </w:t>
      </w:r>
    </w:p>
    <w:p>
      <w:pPr>
        <w:pStyle w:val="Normal"/>
        <w:shd w:fill="FFFFFF" w:val="clear"/>
        <w:ind w:firstLine="567"/>
        <w:jc w:val="both"/>
        <w:rPr/>
      </w:pPr>
      <w:r>
        <w:rPr/>
        <w:t>Тесла подождал до следующего года и напрямую атаковал полковника. «Дорогой Астор, – сказал ученый, – я всегда был твердо убежден, что вы прояв</w:t>
        <w:softHyphen/>
        <w:t>ляете неподдельный дружеский интерес лично ко мне и к моей работе. Теперь я хочу спросить вас: не</w:t>
        <w:softHyphen/>
        <w:t>ужели, когда у меня есть такой друг, как Дж.Дж. А. – король среди богатых людей, патриот, готовый рис</w:t>
        <w:softHyphen/>
        <w:t>ковать жизнью во имя родины, человек, твердо держащий слово, оценивающий мои заслуги по досто</w:t>
        <w:softHyphen/>
        <w:t>инству и часто обещавший оказать мне поддерж</w:t>
        <w:softHyphen/>
        <w:t>ку, – разве нет у меня оснований верить, что в такой момент он не покинет меня, ведь после стольких лет тяжкого труда я наконец-то довел до коммерческого завершения некоторые важные изобретения, которые, даже по самым скромным подсчетам, должны стоить несколько миллионов долларов?»</w:t>
      </w:r>
    </w:p>
    <w:p>
      <w:pPr>
        <w:pStyle w:val="Normal"/>
        <w:shd w:fill="FFFFFF" w:val="clear"/>
        <w:ind w:firstLine="567"/>
        <w:jc w:val="both"/>
        <w:rPr/>
      </w:pPr>
      <w:r>
        <w:rPr/>
        <w:t>Сообщив Астору, что Джордж Вестингауз за</w:t>
        <w:softHyphen/>
        <w:t>платил ему 500 000 долларов за многофазную систе</w:t>
        <w:softHyphen/>
        <w:t>му переменного тока, а Эдвард Дин Адаме вложил 100 000 долларов за партнерство в более поздних предприятиях, когда у него появилось «14 новых американских и множество зарубежных патентов», Тесла отметил, что против него по-прежнему высту</w:t>
        <w:softHyphen/>
        <w:t>пает «могущественная клика». «И в основном по этой причине мне нужны друзья, такие, как вы, что</w:t>
        <w:softHyphen/>
        <w:t>бы оказать мне неоценимую финансовую и моральную поддержку».</w:t>
      </w:r>
    </w:p>
    <w:p>
      <w:pPr>
        <w:pStyle w:val="Normal"/>
        <w:shd w:fill="FFFFFF" w:val="clear"/>
        <w:ind w:firstLine="567"/>
        <w:jc w:val="both"/>
        <w:rPr/>
      </w:pPr>
      <w:r>
        <w:rPr/>
        <w:t>«Слепо поверив» в слова Астора, Тесла признал</w:t>
        <w:softHyphen/>
        <w:t>ся, что продал ценные бумаги, чтобы восстановить контроль за своей компанией, хотя «мистеру Адамсу по-прежнему принадлежит небольшая часть». Заявив, что в прошлом его лаборатория «дала в среднем по 1500 долларов на каждые сто вложенных», ученый уверял: «Я совершенно четко убежден, что собствен</w:t>
        <w:softHyphen/>
        <w:t>ность, которая принадлежит мне сейчас, окупится намного лучше».</w:t>
      </w:r>
    </w:p>
    <w:p>
      <w:pPr>
        <w:pStyle w:val="Normal"/>
        <w:shd w:fill="FFFFFF" w:val="clear"/>
        <w:ind w:firstLine="567"/>
        <w:jc w:val="both"/>
        <w:rPr/>
      </w:pPr>
      <w:r>
        <w:rPr/>
        <w:t>«Теперь   я   способен   создавать  электрическое освещение, превосходящее то, что дают лампы нака</w:t>
        <w:softHyphen/>
        <w:t>ливания, затрачивая всего треть энергии, и посколь</w:t>
        <w:softHyphen/>
        <w:t>ку мои лампы работают вечно, расходы на установку будут минимальными. Стоимость меди, использовавшейся в старой системе, – самый важный пункт, но у меня она снижена до сущих пустяков, поскольку я могу использовать провод, необходимый для одной лампы накаливания, в более чем тысяче моих новых ламп, давая в 5000 раз больше света. Позвольте спро</w:t>
        <w:softHyphen/>
        <w:t>сить вас, полковник, во сколько это обойдется, если учесть, что сегодня сотни миллионов долларов вкла</w:t>
        <w:softHyphen/>
        <w:t>дываются в электрическое освещение в ведущих странах, где я запатентовал свои изобретения в дан</w:t>
        <w:softHyphen/>
        <w:t>ной области?»</w:t>
      </w:r>
    </w:p>
    <w:p>
      <w:pPr>
        <w:pStyle w:val="Normal"/>
        <w:shd w:fill="FFFFFF" w:val="clear"/>
        <w:ind w:firstLine="567"/>
        <w:jc w:val="both"/>
        <w:rPr/>
      </w:pPr>
      <w:r>
        <w:rPr/>
        <w:t>«Рано или поздно, – продолжает Тесла, – мою систему купит синдикат Уитни, «Дженерал Электрик» или Вестингауз, иначе их вытеснят с рынка».</w:t>
      </w:r>
    </w:p>
    <w:p>
      <w:pPr>
        <w:pStyle w:val="Normal"/>
        <w:shd w:fill="FFFFFF" w:val="clear"/>
        <w:ind w:firstLine="567"/>
        <w:jc w:val="both"/>
        <w:rPr/>
      </w:pPr>
      <w:r>
        <w:rPr/>
        <w:t>В заключение изобретатель заявил: «Подумайте о моих осцилляторах и о системе беспроводной пере</w:t>
        <w:softHyphen/>
        <w:t>дачи энергии, о моем методе дистанционного управ</w:t>
        <w:softHyphen/>
        <w:t>ления при помощи беспроводного телеграфа, о про</w:t>
        <w:softHyphen/>
        <w:t>изводстве удобрений и азотной кислоты из воздуха, о выработке озона и о многих других важных изобрете</w:t>
        <w:softHyphen/>
        <w:t>ниях, таких, например, как дешевая заморозка и де</w:t>
        <w:softHyphen/>
        <w:t>шевый «жидкий воздух», и, оценив все это, вы пой</w:t>
        <w:softHyphen/>
        <w:t>мете, что я не могу позволить себе продавать свою собственность по цене менее 1000 долларов за ак</w:t>
        <w:softHyphen/>
        <w:t>цию. Я совершенно уверен, что смогу потребовать такую сумму, как только некоторые из моих изобре</w:t>
        <w:softHyphen/>
        <w:t>тений появятся на рынке».</w:t>
      </w:r>
    </w:p>
    <w:p>
      <w:pPr>
        <w:pStyle w:val="Normal"/>
        <w:shd w:fill="FFFFFF" w:val="clear"/>
        <w:ind w:firstLine="567"/>
        <w:jc w:val="both"/>
        <w:rPr/>
      </w:pPr>
      <w:r>
        <w:rPr/>
        <w:t>Сказав Астору, что он собирается заключить кон</w:t>
        <w:softHyphen/>
        <w:t>тракты с «компанией «Крезо» во Франции, компанией «Гелиос» в Германии, «Ганц энд Ко» в Австрии и с другими фирмами», Тесла попросил об инвести</w:t>
        <w:softHyphen/>
        <w:t>ции в 100 000 долларов. «Если вы не согласитесь на это предложение, я окажусь» в большом затрудне</w:t>
        <w:softHyphen/>
        <w:t>нии». Ведь если Астор согласится, наверняка «его примеру последуют» другие коллеги, такие, как мис</w:t>
        <w:softHyphen/>
        <w:t>тер МакКей и Дарий Огден Миллс. Если же «через шесть месяцев у вас появятся причины для недоволь</w:t>
        <w:softHyphen/>
        <w:t>ства, я сделаю все возможное, чтобы исправить эту ошибку», – писал Тесла.</w:t>
      </w:r>
    </w:p>
    <w:p>
      <w:pPr>
        <w:pStyle w:val="Normal"/>
        <w:shd w:fill="FFFFFF" w:val="clear"/>
        <w:ind w:firstLine="567"/>
        <w:jc w:val="both"/>
        <w:rPr/>
      </w:pPr>
      <w:r>
        <w:rPr/>
        <w:t>Астор подчеркнул, что свой интерес видит в ис</w:t>
        <w:softHyphen/>
        <w:t>пользовании флуоресцентных ламп Тесла, и ученый согласился. 10 января 1899 года газеты написали о том, что Астор заплатил Тесла 100 000 долларов за пятьсот акций «Тесла Электрик Компани», в свою очередь, Астор был избран директором компании. Одновременно Тесла переехал в гостиницу «Уолдорф-Астория». Ученый также получил 10 000 долла</w:t>
        <w:softHyphen/>
        <w:t>ров от производителя мануфактуры «Симпсон энд Кроуфорд», а также, возможно, от мистера Миллса или мистера МакКея. Старая компания Тесла, Уиль</w:t>
        <w:softHyphen/>
        <w:t>яма Рэнкина и Эдварда Адамса развалилась, несмот</w:t>
        <w:softHyphen/>
        <w:t>ря на все усилия, так же как и его отношения с Аль</w:t>
        <w:softHyphen/>
        <w:t>фредом Брауном и Чарльзом Пеком, хотя все эти люди имели возможность или иначе принимать учас</w:t>
        <w:softHyphen/>
        <w:t>тие в новом предприятии.</w:t>
      </w:r>
    </w:p>
    <w:p>
      <w:pPr>
        <w:pStyle w:val="Normal"/>
        <w:shd w:fill="FFFFFF" w:val="clear"/>
        <w:ind w:firstLine="567"/>
        <w:jc w:val="both"/>
        <w:rPr/>
      </w:pPr>
      <w:r>
        <w:rPr/>
        <w:t>Первое письмо с нового места проживания – из гостиницы «Уолдорф» – датировано третьим ноября 1898 года. Это одно из редких писем, в которых Тес</w:t>
        <w:softHyphen/>
        <w:t>ла называет миссис Джонсон «дорогая Кейт». Тесла подцепил на крючок крупную рыбу – возможно, са</w:t>
        <w:softHyphen/>
        <w:t>мую богатую на планете, и его ощущение собствен</w:t>
        <w:softHyphen/>
        <w:t>ной важности возросло неимоверно. С надменной помпезностью сербский аристократ отделял теперь свой «возвышенный род» от «других социальных классов – плебеев, коммивояжеров, бакалейщиков и евреев». Антисемитские настроения редки в перепис</w:t>
        <w:softHyphen/>
        <w:t>ке Тесла, но, вне всякого сомнения, он был антисе</w:t>
        <w:softHyphen/>
        <w:t>митом, по крайней мере, в социальном смысле, что являлось обычным явлением времени. Антисемитизм в отношении жителей гетто, недавно поселившихся в Уильямсбурге, Бруклине и на Ист-Сайд в Нью-Йор</w:t>
        <w:softHyphen/>
        <w:t>ке, часто встречался среди представителей высшего общества, хотя Ротшильды, Август Бельмонт, Джей</w:t>
        <w:softHyphen/>
        <w:t>коб Шифф и Бернард Барух были евреями и пользо</w:t>
        <w:softHyphen/>
        <w:t>вались уважением. Однако эта деталь ясно свидете</w:t>
        <w:softHyphen/>
        <w:t>льствует о предрассудках Тесла. В письме также го</w:t>
        <w:softHyphen/>
        <w:t>ворится    о желании ученого встретиться с лейтенантом Хобсоном, чьи кубинские подвиги опи</w:t>
        <w:softHyphen/>
        <w:t>сывались в «Сенчури». «Интерес к Хобсону достиг апогея в наших учреждениях, – вспоминал Джон</w:t>
        <w:softHyphen/>
        <w:t>сон. – А примерный доход от продажи его предполагаемой книги оценивался в сотни тысяч». К сожалению, вскоре после появления этого сообщения произошло скандальное событие, за которое ухватилась «желтая пресса», и мысль о книге «отпала». Виною  инцидента послужила привлекательная внешность  Хобсона и неспособность женщин удержаться от поцелуя, когда герой появлялся среди них.</w:t>
        <w:tab/>
      </w:r>
    </w:p>
    <w:p>
      <w:pPr>
        <w:pStyle w:val="Normal"/>
        <w:shd w:fill="FFFFFF" w:val="clear"/>
        <w:ind w:firstLine="567"/>
        <w:jc w:val="both"/>
        <w:rPr/>
      </w:pPr>
      <w:r>
        <w:rPr/>
        <w:t>«Я бы предпочел отрубить свою правую руку, чем обидеть одну из этих дам, – заявил Хобсон. – Случаи с поцелуями, как бы ничтожны они ни были, произошли не по моей воле, и моя совесть чиста».</w:t>
      </w:r>
    </w:p>
    <w:p>
      <w:pPr>
        <w:pStyle w:val="Normal"/>
        <w:shd w:fill="FFFFFF" w:val="clear"/>
        <w:ind w:firstLine="567"/>
        <w:jc w:val="both"/>
        <w:rPr/>
      </w:pPr>
      <w:r>
        <w:rPr/>
        <w:t>Ослепительный лейтенант понравился Тесла и Джонсонам, его появление в их кругу прибавило яр</w:t>
        <w:softHyphen/>
        <w:t>кости их существованию. Он присоединился к груп</w:t>
        <w:softHyphen/>
        <w:t>пе, в которую в то время входили чета Гилдеров, мисс Касснер, мисс Меррингтон, миссис Уинслоу, миссис Робинсон, миссис Додж, Редьярд Киплинг и Джон Мьюр. Разыгрывались шуточные сцены ревно</w:t>
        <w:softHyphen/>
        <w:t>сти, когда Тесла и Джонсоны боролись за внимание героя войны. Тесла даже осмелился познакомить с Хобсоном одну женщину, с которой у изобретателя могли быть близкие отношения.</w:t>
      </w:r>
    </w:p>
    <w:p>
      <w:pPr>
        <w:pStyle w:val="Normal"/>
        <w:shd w:fill="FFFFFF" w:val="clear"/>
        <w:ind w:firstLine="567"/>
        <w:jc w:val="both"/>
        <w:rPr/>
      </w:pPr>
      <w:r>
        <w:rPr/>
        <w:t>«Помните, Лука, – поддразнивал Тесла, – Хоб</w:t>
        <w:softHyphen/>
        <w:t>сон не принадлежит исключительно Джонсонам. Я отомщу мадам Филипов, представив его мадемуа</w:t>
        <w:softHyphen/>
        <w:t>зель Касснер, и кто-то будет позабыт».</w:t>
      </w:r>
    </w:p>
    <w:p>
      <w:pPr>
        <w:pStyle w:val="Normal"/>
        <w:shd w:fill="FFFFFF" w:val="clear"/>
        <w:ind w:firstLine="567"/>
        <w:jc w:val="both"/>
        <w:rPr/>
      </w:pPr>
      <w:r>
        <w:rPr/>
        <w:t>Тесла провел много «восхитительных» часов с Хобсоном, приглашая его в лабораторию, на ужин и на прогулку в город. «Он отличный человек», – го</w:t>
        <w:softHyphen/>
        <w:t>ворил ученый. Их дружба длилась долго.</w:t>
      </w:r>
    </w:p>
    <w:p>
      <w:pPr>
        <w:pStyle w:val="Normal"/>
        <w:shd w:fill="FFFFFF" w:val="clear"/>
        <w:ind w:firstLine="567"/>
        <w:jc w:val="both"/>
        <w:rPr/>
      </w:pPr>
      <w:r>
        <w:rPr/>
        <w:t>Двадцативосьмилетний южанин Хобсон пред</w:t>
        <w:softHyphen/>
        <w:t>ставлял собой замечательное зрелище: военная форма, глубоко посаженные, пронзительные глаза, воло</w:t>
        <w:softHyphen/>
        <w:t>сы, зачесанные назад, твердый выступающий подбо</w:t>
        <w:softHyphen/>
        <w:t>родок и браво подкрученные усы. Выпускник Американской военной академии 1889 года, он провел три года в Париже в морском колледже и служил офицером в военной разведке.</w:t>
      </w:r>
    </w:p>
    <w:p>
      <w:pPr>
        <w:pStyle w:val="Normal"/>
        <w:shd w:fill="FFFFFF" w:val="clear"/>
        <w:ind w:firstLine="567"/>
        <w:jc w:val="both"/>
        <w:rPr/>
      </w:pPr>
      <w:r>
        <w:rPr/>
        <w:t>Одаренный острым умом, Хобсон работал секре</w:t>
        <w:softHyphen/>
        <w:t>тарем во флоте во время китайско-японской войны. В его семье по линии матери и отца были адвокаты, судьи, губернатор и генерал. Он был прирожденным –  героем и отличной партией.</w:t>
      </w:r>
    </w:p>
    <w:p>
      <w:pPr>
        <w:pStyle w:val="Normal"/>
        <w:shd w:fill="FFFFFF" w:val="clear"/>
        <w:ind w:firstLine="567"/>
        <w:jc w:val="both"/>
        <w:rPr/>
      </w:pPr>
      <w:r>
        <w:rPr/>
        <w:t>Теперь все детальки «мозаики Тесла» заняли свои места. Он получил основные патенты на беспровод</w:t>
        <w:softHyphen/>
        <w:t>ную связь и дистанционное управление, вычислил тип энергии, способной влиять на электрическое по</w:t>
        <w:softHyphen/>
        <w:t>ле планеты, получил значительный рабочий капитал от одного из богатейших людей мира, начал серьез</w:t>
        <w:softHyphen/>
        <w:t>ные переговоры с американским флотом и, как со</w:t>
        <w:softHyphen/>
        <w:t>циальный триумф, переехал в «Уолдорф-Асторию». Начинающий предприниматель разработал план вы</w:t>
        <w:softHyphen/>
        <w:t>движения на рынок своих осцилляторов и «холод</w:t>
        <w:softHyphen/>
        <w:t>ных» ламп – правда, они могли немного подо</w:t>
        <w:softHyphen/>
        <w:t>ждать – и предпринял очередной смелый шаг. Он проведет масштабное испытание своих беспроводных теорий.</w:t>
      </w:r>
    </w:p>
    <w:p>
      <w:pPr>
        <w:pStyle w:val="Normal"/>
        <w:shd w:fill="FFFFFF" w:val="clear"/>
        <w:ind w:firstLine="567"/>
        <w:jc w:val="both"/>
        <w:rPr/>
      </w:pPr>
      <w:r>
        <w:rPr/>
        <w:t>Лаборатория на Хьюстон-стрит была слишком тесной и слишком пожароопасной, а также была лег</w:t>
        <w:softHyphen/>
        <w:t>кой добычей для потенциальных шпионов. Сохраняя свои планы в тайне почти от всех. Тесла ездил по стране, разыскивая подходящее место для новой «эк</w:t>
        <w:softHyphen/>
        <w:t>спериментальной станции». Напрасно его талантли</w:t>
        <w:softHyphen/>
        <w:t>вый секретарь Джордж Шерфф пытался уговорить Тесла остаться в Нью-Йорке и сделать что-нибудь существенное, что принесет немедленные результа</w:t>
        <w:softHyphen/>
        <w:t>ты, – все было напрасно. Судьбы вела Тесла на за</w:t>
        <w:softHyphen/>
        <w:t>пад.</w:t>
      </w:r>
    </w:p>
    <w:p>
      <w:pPr>
        <w:pStyle w:val="Normal"/>
        <w:shd w:fill="FFFFFF" w:val="clear"/>
        <w:spacing w:before="240" w:after="120"/>
        <w:jc w:val="center"/>
        <w:rPr/>
      </w:pPr>
      <w:bookmarkStart w:id="53" w:name="Колорадо"/>
      <w:bookmarkEnd w:id="53"/>
      <w:r>
        <w:rPr>
          <w:b/>
          <w:spacing w:val="-4"/>
          <w:sz w:val="28"/>
          <w:szCs w:val="28"/>
        </w:rPr>
        <w:t xml:space="preserve">Колорадо-Спрингс </w:t>
      </w:r>
      <w:r>
        <w:rPr>
          <w:b/>
          <w:sz w:val="28"/>
          <w:szCs w:val="28"/>
        </w:rPr>
        <w:t>(1899)</w:t>
      </w:r>
    </w:p>
    <w:p>
      <w:pPr>
        <w:pStyle w:val="Normal"/>
        <w:shd w:fill="FFFFFF" w:val="clear"/>
        <w:ind w:firstLine="567"/>
        <w:jc w:val="both"/>
        <w:rPr/>
      </w:pPr>
      <w:bookmarkStart w:id="54" w:name="Колорадо"/>
      <w:bookmarkEnd w:id="54"/>
      <w:r>
        <w:rPr>
          <w:i/>
          <w:iCs/>
          <w:spacing w:val="-6"/>
        </w:rPr>
        <w:t>Сербский ученый Никола Тесла, чьи открытия в обла</w:t>
        <w:softHyphen/>
      </w:r>
      <w:r>
        <w:rPr>
          <w:i/>
          <w:iCs/>
          <w:spacing w:val="-5"/>
        </w:rPr>
        <w:t xml:space="preserve">сти электричества принадлежат не только одной нации, </w:t>
      </w:r>
      <w:r>
        <w:rPr>
          <w:i/>
          <w:iCs/>
          <w:spacing w:val="-7"/>
        </w:rPr>
        <w:t>но являются достоянием и гордостью всего мира, перемес</w:t>
        <w:softHyphen/>
      </w:r>
      <w:r>
        <w:rPr>
          <w:i/>
          <w:iCs/>
        </w:rPr>
        <w:t xml:space="preserve">тился в Колорадо-Спрингс. На Ист-Пайке-Пик-авеню, </w:t>
      </w:r>
      <w:r>
        <w:rPr>
          <w:i/>
          <w:iCs/>
          <w:spacing w:val="-4"/>
        </w:rPr>
        <w:t xml:space="preserve">где на востоке простираются необъятные равнины, а на </w:t>
      </w:r>
      <w:r>
        <w:rPr>
          <w:i/>
          <w:iCs/>
          <w:spacing w:val="-5"/>
        </w:rPr>
        <w:t>север, юг и запад открывается величественная горная па</w:t>
        <w:softHyphen/>
        <w:t>норама, Тесла решил создать станцию для научных иссле</w:t>
        <w:softHyphen/>
      </w:r>
      <w:r>
        <w:rPr>
          <w:i/>
          <w:iCs/>
        </w:rPr>
        <w:t>дований.</w:t>
      </w:r>
    </w:p>
    <w:p>
      <w:pPr>
        <w:pStyle w:val="Normal"/>
        <w:shd w:fill="FFFFFF" w:val="clear"/>
        <w:tabs>
          <w:tab w:val="clear" w:pos="708"/>
          <w:tab w:val="left" w:pos="1843" w:leader="none"/>
        </w:tabs>
        <w:ind w:firstLine="567"/>
        <w:jc w:val="right"/>
        <w:rPr>
          <w:i/>
          <w:i/>
          <w:iCs/>
          <w:spacing w:val="-12"/>
        </w:rPr>
      </w:pPr>
      <w:r>
        <w:rPr>
          <w:i/>
          <w:iCs/>
          <w:spacing w:val="-12"/>
        </w:rPr>
        <w:t>Дезирей Стэнтон, Колорадо-Спрингс, 1899год</w:t>
      </w:r>
    </w:p>
    <w:p>
      <w:pPr>
        <w:pStyle w:val="Normal"/>
        <w:shd w:fill="FFFFFF" w:val="clear"/>
        <w:spacing w:before="120" w:after="0"/>
        <w:ind w:firstLine="567"/>
        <w:jc w:val="both"/>
        <w:rPr/>
      </w:pPr>
      <w:r>
        <w:rPr/>
        <w:t>Получив от консультанта по патентам из компании Вестингауза – Леонарда Кертиса, давнего советчика и друга в трудные годы «битвы токов» – приглашение в Колорадо-Спрингс для постройки лаборатории, Тесла отправил туда оборудование. Это случилось ранней весной 1899 года. Перед отъездом из Нью-Йорка Тесла, желая «добить» Т.К. Мартина, встретился с редактором-конкурентом   Чарльзом – Прайсом из «Электрикал Ревью» и профессиональ</w:t>
        <w:softHyphen/>
        <w:t>ным фотографом Дикенсоном Элли, чтобы догово</w:t>
        <w:softHyphen/>
        <w:t>риться насчет захватывающей статьи о лаборатории ученого. Дополненная обширным описанием экспе</w:t>
        <w:softHyphen/>
        <w:t>риментов и серией сенсационных снимков, эта ста</w:t>
        <w:softHyphen/>
        <w:t>тья вышла в свет 29 марта 1899 года. Ее открывал портрет ученого в полный рост: Тесла сжимал в ру</w:t>
        <w:softHyphen/>
        <w:t>ках ярко светящуюся беспроводную вакуумную лам</w:t>
        <w:softHyphen/>
        <w:t>пу размером с баскетбольный мяч. Далее в статье описывалось развитие других изобретений, таких, как трансформатор высокого напряжения, на базе которого появилась плоская спиральная  катушка Тесла. Этот передатчик высотой восемь футов, «лег</w:t>
        <w:softHyphen/>
        <w:t>ко узнаваемый по внешнему виду – напоминающий паутину», был первым эффективным изобретением, позволившим ученому создать два независимых ко</w:t>
        <w:softHyphen/>
        <w:t>лебания (или две настроенных цепи) одновременно и получать напряжение в миллионы вольт. На других снимках ученый проводил ток высокого напряжения сквозь свое тело, чтобы зажечь множество вакуумных трубок, одной из которых он многократно хлестал вокруг головы. Одной рукой извлекая воображаемый сверкающий жезл из спиральной галактики неясного света, а другой сжимая искрящуюся круглую катушку высокого напряжения, «оператор пропускал через себя огромный заряд».</w:t>
      </w:r>
    </w:p>
    <w:p>
      <w:pPr>
        <w:pStyle w:val="Normal"/>
        <w:shd w:fill="FFFFFF" w:val="clear"/>
        <w:ind w:firstLine="567"/>
        <w:jc w:val="both"/>
        <w:rPr/>
      </w:pPr>
      <w:r>
        <w:rPr/>
        <w:t>Тесла прибыл в Колорадо-Спрингс 18 мая 1899 года, после остановки в Чикаго для демонстрации «телеавтомата» Коммерческому клубу – местному электрическому обществу. Расположенный у подножия Скалистых гор, на краю равнины, простирав</w:t>
        <w:softHyphen/>
        <w:t>шейся на сотни миль, Колорадо-Спрингс оказался прекрасным местом не только для перехвата беспроводной энергии, генерируемой его передатчиком, но  и для изучения обычного в этих местах явления – электрических штормов.</w:t>
      </w:r>
    </w:p>
    <w:p>
      <w:pPr>
        <w:pStyle w:val="Normal"/>
        <w:shd w:fill="FFFFFF" w:val="clear"/>
        <w:ind w:firstLine="567"/>
        <w:jc w:val="both"/>
        <w:rPr/>
      </w:pPr>
      <w:r>
        <w:rPr/>
        <w:t>Выйдя из вагона после недельного путешествия, изобретатель был встречен Кертисом и несколькими высокопоставленными лицами. Конный экипаж до</w:t>
        <w:softHyphen/>
        <w:t>ставил его в гостиницу «Альта-Виста», где он остано</w:t>
        <w:softHyphen/>
        <w:t>вился в номере 207. Почти как и его полузабытая ро</w:t>
        <w:softHyphen/>
        <w:t>дина Смилян, город был расположен у подножия ве</w:t>
        <w:softHyphen/>
        <w:t>личественной горной гряды. Скалистые горы поднимались так внезапно, что при взгляде на них казалось, будто они все еще формируются. В ясный день на севере открывался вид на Вайоминг, а на юге – на Нью-Мексико, и часто при солнечной по</w:t>
        <w:softHyphen/>
        <w:t>годе можно было в отдалении наблюдать молнии.</w:t>
      </w:r>
    </w:p>
    <w:p>
      <w:pPr>
        <w:pStyle w:val="Normal"/>
        <w:shd w:fill="FFFFFF" w:val="clear"/>
        <w:ind w:firstLine="567"/>
        <w:jc w:val="both"/>
        <w:rPr/>
      </w:pPr>
      <w:r>
        <w:rPr/>
        <w:t>Надеясь, что их город станет «маленьким Лондо</w:t>
        <w:softHyphen/>
        <w:t>ном» Запада, жители Колорадо-Спрингс приветство</w:t>
        <w:softHyphen/>
        <w:t>вали великого ученого, устроив в клубе «Эль-Пасо» банкет в его честь, финансируемый Кертисом. Тесла был широко известен в регионе, поскольку его сис</w:t>
        <w:softHyphen/>
        <w:t>тема передачи переменного тока использовалась на разработках свинца, серебра и золота в Теллуриде и Криппл-Крик; ученого тепло приняли местные жи</w:t>
        <w:softHyphen/>
        <w:t>тели, городские чиновники и губернатор. Несколько дней спустя в город прибыла еще одна известная личность – адмирал Шлей, недавно вернувшийся с победой из гавани Сантьяго. Весь город приветство</w:t>
        <w:softHyphen/>
        <w:t>вал героя. Несомненно, Тесла сумел без проблем встретиться с адмиралом, и возможно, они даже об</w:t>
        <w:softHyphen/>
        <w:t>суждали потенциальное использование «телеавтома</w:t>
        <w:softHyphen/>
        <w:t>та» в качестве оружия, способного положить конец войне.</w:t>
      </w:r>
    </w:p>
    <w:p>
      <w:pPr>
        <w:pStyle w:val="Normal"/>
        <w:shd w:fill="FFFFFF" w:val="clear"/>
        <w:ind w:firstLine="567"/>
        <w:jc w:val="both"/>
        <w:rPr/>
      </w:pPr>
      <w:r>
        <w:rPr/>
        <w:t>По условиям договора с Тесла (как и гарантиро</w:t>
        <w:softHyphen/>
        <w:t>вал Кертис), «Эль-Пасо Электрик Компани» позабо</w:t>
        <w:softHyphen/>
        <w:t>тилась об обеспечении ученого свободной электриче</w:t>
        <w:softHyphen/>
        <w:t>ской энергией для проведения масштабного испыта</w:t>
        <w:softHyphen/>
        <w:t>ния. Местный подрядчик Джозеф Дозьер должен был обсуждать строительство лаборатории. Они направились вниз по Пайке-Пик-авеню – туда, где сегодня находится угол Койот-стрит, рядом с Проспект-лейк для осмотра площадки. По-видимому, Дозьер был в душе мистиком, поскольку постепенно разговор зашел о жизни на других планетах и необычных способах добычи золота в близлежащих горах</w:t>
      </w:r>
      <w:r>
        <w:rPr>
          <w:spacing w:val="-3"/>
        </w:rPr>
        <w:t>.</w:t>
      </w:r>
    </w:p>
    <w:p>
      <w:pPr>
        <w:pStyle w:val="Normal"/>
        <w:shd w:fill="FFFFFF" w:val="clear"/>
        <w:ind w:firstLine="567"/>
        <w:jc w:val="both"/>
        <w:rPr/>
      </w:pPr>
      <w:r>
        <w:rPr/>
        <w:t>Изобретатель поехал на запад по ряду причин. Особенно ему хотелось экспериментально доказать,  что он способен передавать свет, сообщения и энер</w:t>
        <w:softHyphen/>
        <w:t>гию без проводов на большие расстояния. «Я хотел быть свободным от дестабилизирующих воздействий города, которые очень затрудняют передачу тока», – добавлял ученый. Тесла приступил к осуществлению масштабного плана, который предполагал знание технологии, бросающей вызов даже сегодняшним понятиям о системах распределения энергии. Подробности работы оставались в тайне, и Тесла умал</w:t>
        <w:softHyphen/>
        <w:t>чивал о своем намерении возвести станцию до само</w:t>
        <w:softHyphen/>
        <w:t>го дня отъезда.</w:t>
      </w:r>
    </w:p>
    <w:p>
      <w:pPr>
        <w:pStyle w:val="Normal"/>
        <w:shd w:fill="FFFFFF" w:val="clear"/>
        <w:ind w:firstLine="567"/>
        <w:jc w:val="both"/>
        <w:rPr/>
      </w:pPr>
      <w:r>
        <w:rPr/>
        <w:t>Со дня прибытия он с энтузиазмом поделился своими планами, заявив городскому репортеру миссис Гилберт МакКлург, супруге секретаря коммерче</w:t>
        <w:softHyphen/>
        <w:t>ской палаты, писавшей под вымышленным именем Дезирей Стэнтон: «С помощью своего беспроводного телеграфного осциллятора я смогу говорить с марси</w:t>
        <w:softHyphen/>
        <w:t>анами, если они сумеют принять мое сообщение, и буду разговаривать с жителям Земли, находящимися на любом расстоянии, без проводов».</w:t>
      </w:r>
    </w:p>
    <w:p>
      <w:pPr>
        <w:pStyle w:val="Normal"/>
        <w:shd w:fill="FFFFFF" w:val="clear"/>
        <w:tabs>
          <w:tab w:val="clear" w:pos="708"/>
          <w:tab w:val="left" w:pos="4973" w:leader="none"/>
        </w:tabs>
        <w:ind w:firstLine="567"/>
        <w:jc w:val="both"/>
        <w:rPr/>
      </w:pPr>
      <w:r>
        <w:rPr/>
        <w:t>Было широко распространено мнение, даже аст</w:t>
        <w:softHyphen/>
        <w:t>рономическая гипотеза, будто другие планеты также населены, и с Марсом можно наладить связь. Выращивание огромных цветочных полей в виде разно</w:t>
        <w:softHyphen/>
        <w:t>цветных символов или создание гигантских отражающих поверхностей для передачи сигналов – вот два предложения, выдвинутых авторами технических журналов и завоевавших серьезное внимание. С вели</w:t>
        <w:softHyphen/>
        <w:t>колепным телескопом Персиваля Лоуэлла, находя</w:t>
        <w:softHyphen/>
        <w:t>щимся всего в нескольких сотнях миль во Флагстаффе, Аризона, сообщения о деятельности марсиан стали избитой темой разговоров.</w:t>
      </w:r>
    </w:p>
    <w:p>
      <w:pPr>
        <w:pStyle w:val="Normal"/>
        <w:shd w:fill="FFFFFF" w:val="clear"/>
        <w:ind w:firstLine="567"/>
        <w:jc w:val="both"/>
        <w:rPr/>
      </w:pPr>
      <w:r>
        <w:rPr/>
        <w:t>С прибытием Тесла, по словам Дезирей Стэнтон, – «день появления силы вриля приблизился». «Я дам свет целым городам, а мои машины будут наделены разумом, – говорил Тесла. – Но моим первым намерением является сбор сведений, уста</w:t>
        <w:softHyphen/>
        <w:t>новка приборов и запись экспериментов на различ</w:t>
        <w:softHyphen/>
        <w:t>ных атмосферных уровнях».</w:t>
      </w:r>
    </w:p>
    <w:p>
      <w:pPr>
        <w:pStyle w:val="Normal"/>
        <w:shd w:fill="FFFFFF" w:val="clear"/>
        <w:ind w:firstLine="567"/>
        <w:jc w:val="both"/>
        <w:rPr/>
      </w:pPr>
      <w:r>
        <w:rPr/>
        <w:t>«План Тесла по передаче энергии через Атланти</w:t>
        <w:softHyphen/>
        <w:t>ку заключается в возведении двух конечных станций (одной в Лондоне, другой в Нью-Йорке) с осцилля</w:t>
        <w:softHyphen/>
        <w:t>торами на вершинах высоких башен. Передача ведет</w:t>
        <w:softHyphen/>
        <w:t>ся при помощи огромных дисков, которые подняты на воздушных шарах на высоту 5000 футов над зем</w:t>
        <w:softHyphen/>
        <w:t>лей – дабы попасть в слой разреженного воздуха, легче всего пропускающего электрические волны. Сообщение может передаваться мгновенно при по</w:t>
        <w:softHyphen/>
        <w:t>мощи излучений с осциллятора на диск, располо</w:t>
        <w:softHyphen/>
        <w:t>женный на воздушном шаре, а через тысячи миль пространства – на второй диск. Мистер Тесла утвер</w:t>
        <w:softHyphen/>
        <w:t>ждает, что готов запустить свою беспроводную систе</w:t>
        <w:softHyphen/>
        <w:t>му, как только будут улажены практические детали». План Тесла был многогранен. Он мог использо</w:t>
        <w:softHyphen/>
        <w:t xml:space="preserve">вать ионосферу в качестве проводника </w:t>
      </w:r>
      <w:r>
        <w:rPr>
          <w:i/>
          <w:iCs/>
        </w:rPr>
        <w:t>или отража</w:t>
        <w:softHyphen/>
        <w:t>теля электрических волн; он мог использовать внут</w:t>
        <w:softHyphen/>
        <w:t>ренние электрические импульсы земли, то есть ее гео</w:t>
        <w:softHyphen/>
        <w:t>магнитный пульс, в качестве несущей волны или передавать энергию традиционным беспроводным спо</w:t>
        <w:softHyphen/>
        <w:t>собом «с одной-единственной настроенной цепью, об</w:t>
        <w:softHyphen/>
        <w:t xml:space="preserve">щей для передающего и принимающего терминалов», </w:t>
      </w:r>
      <w:r>
        <w:rPr/>
        <w:t>как было показано во время публичных выступлений в Лондоне, Париже, Нью-Йорке, Филадельфии и Сент-Луисе, – то есть посредством резонансного контура, охватывающего передатчик и приемник, ан</w:t>
        <w:softHyphen/>
        <w:t>тенну и заземление, – или мог использовать привычные медные провода.</w:t>
      </w:r>
    </w:p>
    <w:p>
      <w:pPr>
        <w:pStyle w:val="Normal"/>
        <w:shd w:fill="FFFFFF" w:val="clear"/>
        <w:ind w:firstLine="567"/>
        <w:jc w:val="both"/>
        <w:rPr/>
      </w:pPr>
      <w:r>
        <w:rPr/>
        <w:t>Колорадо-Спрингс располагался в шести тысячах футов над уровнем моря, и один из первых экспери</w:t>
        <w:softHyphen/>
        <w:t>ментов Тесла заключался в передаче очень высоких частот по длинным проводам на терминалы, расположенные в небе на высоте двух милях. Наполненные гелием баллоны длиной более десяти футов были изготовлены на «баллонной ферме» в Германии под руководством профессора Мейерса, а тысячи футов проводов и кабелей были доставлены из лаборатории на Хьюстон-стрит.</w:t>
        <w:tab/>
      </w:r>
    </w:p>
    <w:p>
      <w:pPr>
        <w:pStyle w:val="Normal"/>
        <w:shd w:fill="FFFFFF" w:val="clear"/>
        <w:ind w:firstLine="567"/>
        <w:jc w:val="both"/>
        <w:rPr/>
      </w:pPr>
      <w:r>
        <w:rPr/>
        <w:t>Среди другого оборудования были батареи, принимающие и измерительные инструменты, переключатели, трансформаторы, вакуумные насосы и дюжины различных электронных трубок, специально изго</w:t>
        <w:softHyphen/>
        <w:t>товленных манхэттенским стеклодувом. Также были доставлены огромные осцилляторы и катушки Тесла, но не прислали его новейшего плоского спирального передатчика, который так ясно виден на снимках нью-йоркской лаборатории ученого, сделанных в 1898 году. Луис Алмен – один из ведущих инжене</w:t>
        <w:softHyphen/>
        <w:t>ров Тесла  –  отвечал  за оборудование  на Хьюс</w:t>
        <w:softHyphen/>
        <w:t>тон-стрит, а Джордж Шерфф занимался переговора</w:t>
        <w:softHyphen/>
        <w:t>ми и менеджментом.</w:t>
      </w:r>
    </w:p>
    <w:p>
      <w:pPr>
        <w:pStyle w:val="Normal"/>
        <w:shd w:fill="FFFFFF" w:val="clear"/>
        <w:ind w:firstLine="567"/>
        <w:jc w:val="both"/>
        <w:rPr/>
      </w:pPr>
      <w:r>
        <w:rPr>
          <w:i/>
          <w:iCs/>
        </w:rPr>
        <w:t xml:space="preserve">Экспериментальная беспроводная станция Тесла была похожа на большой амбар </w:t>
      </w:r>
      <w:r>
        <w:rPr/>
        <w:t>–</w:t>
      </w:r>
      <w:r>
        <w:rPr>
          <w:i/>
          <w:iCs/>
        </w:rPr>
        <w:t xml:space="preserve"> приблизительно </w:t>
      </w:r>
      <w:r>
        <w:rPr>
          <w:i/>
          <w:iCs/>
          <w:spacing w:val="-1"/>
        </w:rPr>
        <w:t xml:space="preserve">шестьдесят футов в ширину и восемнадцать в высоту, </w:t>
      </w:r>
      <w:r>
        <w:rPr>
          <w:i/>
          <w:iCs/>
        </w:rPr>
        <w:t xml:space="preserve">с двухсотфутовой антенной, увенчанной «луковкой», </w:t>
      </w:r>
      <w:r>
        <w:rPr>
          <w:i/>
          <w:iCs/>
          <w:spacing w:val="-1"/>
        </w:rPr>
        <w:t xml:space="preserve">чью высоту можно было регулировать. </w:t>
      </w:r>
      <w:r>
        <w:rPr>
          <w:spacing w:val="-1"/>
        </w:rPr>
        <w:t xml:space="preserve">Расположенное </w:t>
      </w:r>
      <w:r>
        <w:rPr/>
        <w:t>на Пайкс-Пик-авеню, недалеко от центра города, это сооружение было связано линиями электропередач с электростанцией «Эль-Пасо», которая находилась на расстоянии нескольких миль. С этих линий Тесла мог «брать по необходимости 100 лошадиных сил и более». Украшенная табличкой с надписью «Опасно! Не входить!», лаборатория дала пристанище большо</w:t>
        <w:softHyphen/>
        <w:t>му высокочастотному трансформатору и катушке Тесла диаметром сорок пять футов. Все эксперимен</w:t>
        <w:softHyphen/>
        <w:t>ты аккуратно записывались в личный дневник ученого, который был найден в 1950-х годах среди его бумаг в Белградском музее. Теории, эксперименты, отрывочные личные наблюдения и сложнейшие ма</w:t>
        <w:softHyphen/>
        <w:t>тематические уравнения заполняют страницы днев</w:t>
        <w:softHyphen/>
        <w:t>ника.</w:t>
      </w:r>
    </w:p>
    <w:p>
      <w:pPr>
        <w:pStyle w:val="Normal"/>
        <w:shd w:fill="FFFFFF" w:val="clear"/>
        <w:ind w:firstLine="567"/>
        <w:jc w:val="both"/>
        <w:rPr/>
      </w:pPr>
      <w:r>
        <w:rPr/>
        <w:t>Тесла говорил, что главной причиной приезда в Колорадо послужило «создание резонансного трансформатора, способного влиять на электрический фон на отдельных территориях, если не на всей планете, таким образом позволяя передавать сообщения на большие расстояния без проводов». План был дово</w:t>
        <w:softHyphen/>
        <w:t>льно прост: Тесла считал, что Земля обладает резо</w:t>
        <w:softHyphen/>
        <w:t>нансной частотой, которая может быть измерена и использована как гигантская несущая волна для рас</w:t>
        <w:softHyphen/>
        <w:t>пределения электрической энергии. Поскольку пла</w:t>
        <w:softHyphen/>
        <w:t>нета находится в гармонии с его оборудованием, Тес</w:t>
        <w:softHyphen/>
        <w:t>ла заявил, что «интенсивность передаваемых импуль</w:t>
        <w:softHyphen/>
        <w:t>сов не уменьшится. Можно даже усилить их на расстоянии от станции, согласно точному математи</w:t>
        <w:softHyphen/>
        <w:t>ческому закону».</w:t>
      </w:r>
    </w:p>
    <w:p>
      <w:pPr>
        <w:pStyle w:val="Normal"/>
        <w:shd w:fill="FFFFFF" w:val="clear"/>
        <w:ind w:firstLine="567"/>
        <w:jc w:val="both"/>
        <w:rPr/>
      </w:pPr>
      <w:r>
        <w:rPr/>
        <w:t>Регулируя высоту антенны, можно создавать вол</w:t>
        <w:softHyphen/>
        <w:t>ны различной длины – в соответствии с естественными электрическими свойствами планеты.</w:t>
      </w:r>
    </w:p>
    <w:p>
      <w:pPr>
        <w:pStyle w:val="Normal"/>
        <w:shd w:fill="FFFFFF" w:val="clear"/>
        <w:ind w:firstLine="567"/>
        <w:jc w:val="both"/>
        <w:rPr/>
      </w:pPr>
      <w:r>
        <w:rPr/>
        <w:t>Несколько недель спустя Тесла вызвал к себе Фрица Левенштейна. Двадцатипятилетний эмигрант из Германии работал у Тесла всего месяц. Поэтому стоял вопрос о том, способен ли он держать в секрете свои занятия. Тем не менее, по словам Тесла, «этот человек имел отличные технические навыки» и был, вероятно, самым образованным из всей коман</w:t>
        <w:softHyphen/>
        <w:t>ды.</w:t>
      </w:r>
    </w:p>
    <w:p>
      <w:pPr>
        <w:pStyle w:val="Normal"/>
        <w:shd w:fill="FFFFFF" w:val="clear"/>
        <w:ind w:firstLine="567"/>
        <w:jc w:val="both"/>
        <w:rPr/>
      </w:pPr>
      <w:r>
        <w:rPr/>
        <w:t>В июне Тесла провел эксперименты с беспровод</w:t>
        <w:softHyphen/>
        <w:t>ным телефоном, хотя нам неизвестно, передавал ли он слова. На следующий год он написал Астору: «Нет ничего нового в том, чтобы пользоваться телефоном без проводов на расстоянии пяти или шести миль, поскольку это уже делалось раньше. В этой области я получил два патента».</w:t>
      </w:r>
    </w:p>
    <w:p>
      <w:pPr>
        <w:pStyle w:val="Normal"/>
        <w:shd w:fill="FFFFFF" w:val="clear"/>
        <w:ind w:firstLine="567"/>
        <w:jc w:val="both"/>
        <w:rPr/>
      </w:pPr>
      <w:r>
        <w:rPr/>
        <w:t>Непонятно, знал Астор или нет о плане Тесла по</w:t>
        <w:softHyphen/>
        <w:t>кинуть Нью-Йорк и построить экспериментальную станцию в Колорадо-Спрингс. Во время подготовки к этому смелому предприятию Астор находился в Ев</w:t>
        <w:softHyphen/>
        <w:t>ропе и вернулся в Нью-Йорк лишь 14 июня. Естест</w:t>
        <w:softHyphen/>
        <w:t>венно, Тесла сообщил Астору о своих намерениях, но автор подозревает, что финансист узнал обо всем только тогда, когда деловая связь была оформлена документально. Поскольку Астор ждал прогресса осцилляторов и «холодного» света, он мог испытать замешательство, когда связался с Шерффом, чтобы справиться об успехах Тесла.</w:t>
      </w:r>
    </w:p>
    <w:p>
      <w:pPr>
        <w:pStyle w:val="Normal"/>
        <w:shd w:fill="FFFFFF" w:val="clear"/>
        <w:ind w:firstLine="567"/>
        <w:jc w:val="both"/>
        <w:rPr/>
      </w:pPr>
      <w:r>
        <w:rPr>
          <w:w w:val="86"/>
        </w:rPr>
        <w:t xml:space="preserve">Наконец прибыли баллоны профессора Мейерса. </w:t>
      </w:r>
      <w:r>
        <w:rPr/>
        <w:t>–</w:t>
      </w:r>
      <w:r>
        <w:rPr>
          <w:w w:val="86"/>
        </w:rPr>
        <w:t xml:space="preserve"> «Их следует надувать только на две трети, </w:t>
      </w:r>
      <w:r>
        <w:rPr/>
        <w:t>–</w:t>
      </w:r>
      <w:r>
        <w:rPr>
          <w:w w:val="86"/>
        </w:rPr>
        <w:t xml:space="preserve"> предупредил Мейерс, </w:t>
      </w:r>
      <w:r>
        <w:rPr/>
        <w:t>–</w:t>
      </w:r>
      <w:r>
        <w:rPr>
          <w:w w:val="86"/>
        </w:rPr>
        <w:t xml:space="preserve"> иначе при подъеме на высоту они  взорвутся». «Профессор также прислал воздушных змеев», </w:t>
      </w:r>
      <w:r>
        <w:rPr/>
        <w:t>–</w:t>
      </w:r>
      <w:r>
        <w:rPr>
          <w:w w:val="86"/>
        </w:rPr>
        <w:t xml:space="preserve"> писал Шерфф. Воздушные шары прибыли  в июле, «но они были слишком тяжелы и работали не очень хорошо». План, хотя и вполне осуществи</w:t>
        <w:softHyphen/>
        <w:t>мый,   оказался   слишком   громоздким,   поскольку энергию нужно было передавать по длинному прово</w:t>
        <w:softHyphen/>
        <w:t>ду, который опасно наклонял баллон (или воздушно</w:t>
        <w:softHyphen/>
        <w:t>го змея), а потом ток должен был приниматься дру</w:t>
        <w:softHyphen/>
        <w:t>гим баллоном, находящимся на некотором расстоя</w:t>
        <w:softHyphen/>
        <w:t>нии от первого, откуда отправляться по проводам к оборудованию на земле. По многим причинам от этого пути решили отказаться.</w:t>
      </w:r>
    </w:p>
    <w:p>
      <w:pPr>
        <w:pStyle w:val="Normal"/>
        <w:shd w:fill="FFFFFF" w:val="clear"/>
        <w:ind w:firstLine="567"/>
        <w:jc w:val="both"/>
        <w:rPr>
          <w:w w:val="86"/>
        </w:rPr>
      </w:pPr>
      <w:r>
        <w:rPr>
          <w:w w:val="86"/>
        </w:rPr>
        <w:t>Далее на повестке дня стоял вопрос об измере</w:t>
        <w:softHyphen/>
        <w:t>нии электрических характеристик земли, наблюде</w:t>
        <w:softHyphen/>
        <w:t>ние за электрическими штормами и создание элект</w:t>
        <w:softHyphen/>
        <w:t>ромагнитных колебаний, которые будут находиться в гармонии с земными потоками.</w:t>
      </w:r>
    </w:p>
    <w:p>
      <w:pPr>
        <w:pStyle w:val="Normal"/>
        <w:shd w:fill="FFFFFF" w:val="clear"/>
        <w:ind w:firstLine="567"/>
        <w:jc w:val="both"/>
        <w:rPr/>
      </w:pPr>
      <w:r>
        <w:rPr>
          <w:w w:val="86"/>
        </w:rPr>
        <w:t>Больше всего Тесла занимала проблема «индиви</w:t>
        <w:softHyphen/>
        <w:t xml:space="preserve">дуализации» сообщений и их защиты. Поэтому во </w:t>
      </w:r>
      <w:r>
        <w:rPr/>
        <w:t>многих экспериментах использовалась комбинация из двух или более частот, и шло создание принимаю</w:t>
        <w:softHyphen/>
        <w:t>щего оборудования, настроенного на эти частоты. «Главной чертой практической беспроводной теле</w:t>
        <w:softHyphen/>
        <w:t>графной связи, – говорил Тесла Левенштейну, – яв</w:t>
        <w:softHyphen/>
        <w:t>ляется секретность, а также неприкосновенность и выборочность колебаний и принимающего оборудо</w:t>
        <w:softHyphen/>
        <w:t>вания». Изобретатель приступил к работе над различ</w:t>
        <w:softHyphen/>
        <w:t>ными механизмами для создания волн разной длины. В то время как Маркони и другие использовали ма</w:t>
        <w:softHyphen/>
        <w:t>лоэффективные «пульсирующие колебания Герца на очень высоких частотах», Тесла работал с «непрерыв</w:t>
        <w:softHyphen/>
        <w:t>ными колебаниями в узком (низком? коротковолно</w:t>
        <w:softHyphen/>
        <w:t>вом?) высокочастотном диапазоне».</w:t>
      </w:r>
    </w:p>
    <w:p>
      <w:pPr>
        <w:pStyle w:val="Normal"/>
        <w:shd w:fill="FFFFFF" w:val="clear"/>
        <w:tabs>
          <w:tab w:val="clear" w:pos="708"/>
          <w:tab w:val="left" w:pos="4992" w:leader="none"/>
        </w:tabs>
        <w:ind w:firstLine="567"/>
        <w:rPr/>
      </w:pPr>
      <w:r>
        <w:rPr/>
        <w:t xml:space="preserve">— </w:t>
      </w:r>
      <w:r>
        <w:rPr/>
        <w:t>Вы понимаете, к чему мы стремимся?</w:t>
      </w:r>
    </w:p>
    <w:p>
      <w:pPr>
        <w:pStyle w:val="Normal"/>
        <w:shd w:fill="FFFFFF" w:val="clear"/>
        <w:ind w:firstLine="567"/>
        <w:jc w:val="both"/>
        <w:rPr/>
      </w:pPr>
      <w:r>
        <w:rPr/>
        <w:t xml:space="preserve">— </w:t>
      </w:r>
      <w:r>
        <w:rPr/>
        <w:t>Да, мистер Тесла, – ответил Левенштейн, – насколько я понимаю, в этом изобретении элементы принимающего аппарата соответствуют элементам передатчика, и только совместное действие всех элементов принимающего аппарата заставляет работать самозаписывающий механизм.</w:t>
      </w:r>
    </w:p>
    <w:p>
      <w:pPr>
        <w:pStyle w:val="Normal"/>
        <w:shd w:fill="FFFFFF" w:val="clear"/>
        <w:ind w:firstLine="567"/>
        <w:rPr/>
      </w:pPr>
      <w:r>
        <w:rPr/>
        <w:t xml:space="preserve">— </w:t>
      </w:r>
      <w:r>
        <w:rPr/>
        <w:t>Превосходно.</w:t>
      </w:r>
    </w:p>
    <w:p>
      <w:pPr>
        <w:pStyle w:val="Normal"/>
        <w:shd w:fill="FFFFFF" w:val="clear"/>
        <w:ind w:firstLine="567"/>
        <w:jc w:val="both"/>
        <w:rPr/>
      </w:pPr>
      <w:r>
        <w:rPr/>
        <w:t>16 июня Тесла приступил к работе над эффектив</w:t>
        <w:softHyphen/>
        <w:t>ным заземлением. Его рабочие получили указание выкопать яму глубиной двадцать футов рядом с ис</w:t>
        <w:softHyphen/>
        <w:t>точником воды и закопать там медную пластину площадью двадцать футов. «Вода постоянно сочилась на пластину, смачивая ее, и улучшала связь», но сухая земля и камни мешали созданию эффективною устройства. Тем не менее «малочувствительные при</w:t>
        <w:softHyphen/>
        <w:t>нимающие устройства, расположенные в двухстах футах от мастерской, начали реагировать при связи с землей. Действие этого устройства было велико, не</w:t>
        <w:softHyphen/>
        <w:t>смотря на большое сопротивление земной поверхно</w:t>
        <w:softHyphen/>
        <w:t>сти».</w:t>
      </w:r>
    </w:p>
    <w:p>
      <w:pPr>
        <w:pStyle w:val="Normal"/>
        <w:shd w:fill="FFFFFF" w:val="clear"/>
        <w:ind w:firstLine="567"/>
        <w:jc w:val="both"/>
        <w:rPr/>
      </w:pPr>
      <w:r>
        <w:rPr/>
        <w:t>Во время следующей серии экспериментов Ле</w:t>
        <w:softHyphen/>
        <w:t>венштейн занимался передатчиком, а Тесла – своим многочисленным принимающим оборудованием. Ле</w:t>
        <w:softHyphen/>
        <w:t xml:space="preserve">венштейн вспоминал: </w:t>
      </w:r>
      <w:r>
        <w:rPr>
          <w:i/>
          <w:iCs/>
        </w:rPr>
        <w:t>«Я отвечал за большой передат</w:t>
        <w:softHyphen/>
        <w:t>чик, посылающий два колебания сквозь землю по двум отдельным кабелям. Затем мистер Тесла выходил из здания, оставляя мне инструкции, согласно которым я постоянно включал и выключал осциллятор через опре</w:t>
        <w:softHyphen/>
      </w:r>
      <w:r>
        <w:rPr>
          <w:i/>
          <w:iCs/>
          <w:spacing w:val="-1"/>
        </w:rPr>
        <w:t>деленные промежутки времени. Не знаю, на какое рас</w:t>
        <w:softHyphen/>
      </w:r>
      <w:r>
        <w:rPr>
          <w:i/>
          <w:iCs/>
        </w:rPr>
        <w:t xml:space="preserve">стояние он удалялся, но, когда он возвращался днем, можно было легко понять, где был мистер Тесла, пока </w:t>
      </w:r>
      <w:r>
        <w:rPr>
          <w:i/>
          <w:iCs/>
          <w:spacing w:val="-1"/>
        </w:rPr>
        <w:t xml:space="preserve">я следил за переключателем». </w:t>
      </w:r>
      <w:r>
        <w:rPr>
          <w:spacing w:val="-1"/>
        </w:rPr>
        <w:t>В 1916 году Тесла утвер</w:t>
        <w:softHyphen/>
      </w:r>
      <w:r>
        <w:rPr/>
        <w:t>ждал, что иногда проводил опыты на расстоянии де</w:t>
        <w:softHyphen/>
        <w:t>сяти миль от станции.</w:t>
      </w:r>
    </w:p>
    <w:p>
      <w:pPr>
        <w:pStyle w:val="Normal"/>
        <w:shd w:fill="FFFFFF" w:val="clear"/>
        <w:ind w:firstLine="567"/>
        <w:jc w:val="both"/>
        <w:rPr/>
      </w:pPr>
      <w:r>
        <w:rPr/>
        <w:t>Накануне 4 июля над Пайкс-Пик разразилась са</w:t>
        <w:softHyphen/>
        <w:t>мая сильная гроза, какую когда-либо отмечали в этом районе. «Прошлой ночью были проведены на</w:t>
        <w:softHyphen/>
        <w:t>блюдения. Их нелегко забыть по ряду причин. Во-первых, великолепное зрелище открывалось благодаря блеску молний – за два часа мощность разрядов составила не менее 10 000-12 000 вольт. Некото</w:t>
        <w:softHyphen/>
        <w:t>рые отличались поразительной яркостью и состояли из десяти или двадцати ответвлений».</w:t>
      </w:r>
    </w:p>
    <w:p>
      <w:pPr>
        <w:pStyle w:val="Normal"/>
        <w:shd w:fill="FFFFFF" w:val="clear"/>
        <w:ind w:firstLine="567"/>
        <w:jc w:val="both"/>
        <w:rPr/>
      </w:pPr>
      <w:r>
        <w:rPr/>
        <w:t>Следя за грозой с помощью своего чувствитель</w:t>
        <w:softHyphen/>
        <w:t>ного оборудования, Тесла заметил, что даже по окон</w:t>
        <w:softHyphen/>
        <w:t>чании шторма «приборы время от времени реагиро</w:t>
        <w:softHyphen/>
      </w:r>
      <w:r>
        <w:rPr>
          <w:spacing w:val="-3"/>
        </w:rPr>
        <w:t xml:space="preserve">вали». </w:t>
      </w:r>
      <w:r>
        <w:rPr>
          <w:i/>
          <w:iCs/>
          <w:spacing w:val="-3"/>
        </w:rPr>
        <w:t xml:space="preserve">Это стало экспериментальным подтверждением </w:t>
      </w:r>
      <w:r>
        <w:rPr>
          <w:i/>
          <w:iCs/>
        </w:rPr>
        <w:t xml:space="preserve">наличия «стоячих волн» </w:t>
      </w:r>
      <w:r>
        <w:rPr/>
        <w:t xml:space="preserve">– </w:t>
      </w:r>
      <w:r>
        <w:rPr>
          <w:i/>
          <w:iCs/>
        </w:rPr>
        <w:t xml:space="preserve">периодических электронных </w:t>
      </w:r>
      <w:r>
        <w:rPr>
          <w:i/>
          <w:iCs/>
          <w:spacing w:val="-1"/>
        </w:rPr>
        <w:t>колебаний, отражающихся от поверхности земли. Так</w:t>
        <w:softHyphen/>
      </w:r>
      <w:r>
        <w:rPr>
          <w:i/>
          <w:iCs/>
        </w:rPr>
        <w:t xml:space="preserve">же были отмечены узловые и самые глубокие точки. </w:t>
      </w:r>
      <w:r>
        <w:rPr/>
        <w:t>«Теперь можно с уверенностью сказать, что их мож</w:t>
        <w:softHyphen/>
        <w:t>но создать с помощью осциллятора, – писал в сво</w:t>
        <w:softHyphen/>
        <w:t xml:space="preserve">ем дневнике Тесла, добавляя в скобках: – Очень </w:t>
      </w:r>
      <w:r>
        <w:rPr>
          <w:spacing w:val="-1"/>
        </w:rPr>
        <w:t>важно».</w:t>
      </w:r>
    </w:p>
    <w:p>
      <w:pPr>
        <w:pStyle w:val="Normal"/>
        <w:shd w:fill="FFFFFF" w:val="clear"/>
        <w:ind w:firstLine="567"/>
        <w:jc w:val="both"/>
        <w:rPr/>
      </w:pPr>
      <w:r>
        <w:rPr/>
        <w:t>В тот же день Тесла написал своему секретарю: «Дорогой мистер Шерфф, я получил сообщения с облаков на расстоянии ста миль». А еще два дня спу</w:t>
        <w:softHyphen/>
        <w:t>стя: «Мы только что закончили всю подготовку: теперь начинается серьезная работа».</w:t>
      </w:r>
    </w:p>
    <w:p>
      <w:pPr>
        <w:pStyle w:val="Normal"/>
        <w:shd w:fill="FFFFFF" w:val="clear"/>
        <w:spacing w:before="240" w:after="120"/>
        <w:jc w:val="center"/>
        <w:rPr/>
      </w:pPr>
      <w:bookmarkStart w:id="55" w:name="контакт"/>
      <w:bookmarkEnd w:id="55"/>
      <w:r>
        <w:rPr>
          <w:b/>
          <w:sz w:val="28"/>
          <w:szCs w:val="28"/>
        </w:rPr>
        <w:t>Контакт  (1899)</w:t>
      </w:r>
    </w:p>
    <w:p>
      <w:pPr>
        <w:pStyle w:val="Normal"/>
        <w:shd w:fill="FFFFFF" w:val="clear"/>
        <w:ind w:firstLine="567"/>
        <w:rPr>
          <w:i/>
          <w:i/>
          <w:iCs/>
          <w:spacing w:val="-3"/>
        </w:rPr>
      </w:pPr>
      <w:bookmarkStart w:id="56" w:name="контакт"/>
      <w:bookmarkEnd w:id="56"/>
      <w:r>
        <w:rPr>
          <w:i/>
          <w:iCs/>
          <w:spacing w:val="-3"/>
        </w:rPr>
        <w:t>Дорогой Лука,</w:t>
      </w:r>
    </w:p>
    <w:p>
      <w:pPr>
        <w:pStyle w:val="Normal"/>
        <w:shd w:fill="FFFFFF" w:val="clear"/>
        <w:ind w:firstLine="567"/>
        <w:jc w:val="both"/>
        <w:rPr/>
      </w:pPr>
      <w:r>
        <w:rPr>
          <w:i/>
          <w:iCs/>
          <w:spacing w:val="-3"/>
        </w:rPr>
        <w:t xml:space="preserve">Все преследуют меня после того, как я был избран </w:t>
      </w:r>
      <w:r>
        <w:rPr>
          <w:i/>
          <w:iCs/>
          <w:spacing w:val="-7"/>
        </w:rPr>
        <w:t>«марсианами». Мой друг Дж. Кольер уговорил меня высту</w:t>
        <w:softHyphen/>
      </w:r>
      <w:r>
        <w:rPr>
          <w:i/>
          <w:iCs/>
          <w:spacing w:val="-5"/>
        </w:rPr>
        <w:t>пить с краткой речью, посвященной межпланетной связи.</w:t>
      </w:r>
    </w:p>
    <w:p>
      <w:pPr>
        <w:pStyle w:val="Normal"/>
        <w:shd w:fill="FFFFFF" w:val="clear"/>
        <w:ind w:firstLine="567"/>
        <w:jc w:val="both"/>
        <w:rPr>
          <w:i/>
          <w:i/>
          <w:iCs/>
          <w:spacing w:val="-14"/>
        </w:rPr>
      </w:pPr>
      <w:r>
        <w:rPr>
          <w:i/>
          <w:iCs/>
          <w:spacing w:val="-14"/>
        </w:rPr>
        <w:t>Искренне ваш</w:t>
      </w:r>
    </w:p>
    <w:p>
      <w:pPr>
        <w:pStyle w:val="Normal"/>
        <w:shd w:fill="FFFFFF" w:val="clear"/>
        <w:ind w:firstLine="567"/>
        <w:jc w:val="right"/>
        <w:rPr>
          <w:i/>
          <w:i/>
          <w:iCs/>
          <w:spacing w:val="-11"/>
        </w:rPr>
      </w:pPr>
      <w:r>
        <w:rPr>
          <w:i/>
          <w:iCs/>
          <w:spacing w:val="-11"/>
        </w:rPr>
        <w:t>Никола Тесла</w:t>
      </w:r>
    </w:p>
    <w:p>
      <w:pPr>
        <w:pStyle w:val="Normal"/>
        <w:shd w:fill="FFFFFF" w:val="clear"/>
        <w:ind w:firstLine="567"/>
        <w:jc w:val="both"/>
        <w:rPr/>
      </w:pPr>
      <w:r>
        <w:rPr/>
        <w:t>Колорадский дневник день за днем отражает ра</w:t>
        <w:softHyphen/>
        <w:t>боту Тесла. Нигде нет конкретного упоминания о том звездном моменте, когда ученый получил неиз</w:t>
        <w:softHyphen/>
        <w:t>вестные импульсы, приписанные инопланетянам, однако 8 декабря Тесла упоминает об этом событии в письме к своему другу – репортеру Джулиану Готорну: «Искусство передачи электрической энергии при помощи естественной среды, возможно, приведет к тому, что человек произведет на нашей планете небывалые перемены, которые, судя по всему, идут и на соседней планете, населенной разумными сущест</w:t>
        <w:softHyphen/>
        <w:t>вами».</w:t>
      </w:r>
    </w:p>
    <w:p>
      <w:pPr>
        <w:pStyle w:val="Normal"/>
        <w:shd w:fill="FFFFFF" w:val="clear"/>
        <w:ind w:firstLine="567"/>
        <w:jc w:val="both"/>
        <w:rPr/>
      </w:pPr>
      <w:r>
        <w:rPr/>
        <w:t>Всего несколько недель спустя во время отпус</w:t>
        <w:softHyphen/>
        <w:t>ка в Колорадо Тесла в рождественском послании местному обществу Красного Креста, «когда оно попросило его указать одно из самых величайших достижений, возможных в течение следующих ста лет», написал: «Я наблюдал электрические импульсы, которые казались необъяснимыми. Хотя они были слабыми и неуверенными, они дали мне твер</w:t>
        <w:softHyphen/>
        <w:t>дую веру в то, что в один прекрасный день все жи</w:t>
        <w:softHyphen/>
        <w:t>тели Земли, как один, поднимут глаза к небу с любовью и благоговением, пораженные радостным из</w:t>
        <w:softHyphen/>
        <w:t>вестием: «Братья! У нас есть послание из другого мира, неизвестного и далекого. В нем говорится: «Один... два... три...»</w:t>
      </w:r>
    </w:p>
    <w:p>
      <w:pPr>
        <w:pStyle w:val="Normal"/>
        <w:shd w:fill="FFFFFF" w:val="clear"/>
        <w:ind w:firstLine="567"/>
        <w:jc w:val="both"/>
        <w:rPr/>
      </w:pPr>
      <w:r>
        <w:rPr/>
        <w:t>Весь июль Тесла тщательно следил за электриче</w:t>
        <w:softHyphen/>
        <w:t>ской активностью Земли, убеждаясь, что у нее есть особый геомагнитный пульс и гармоники этого пуль</w:t>
        <w:softHyphen/>
        <w:t>са. Двадцать восьмого числа он занимался повыше</w:t>
        <w:softHyphen/>
        <w:t>нием чувствительности своего принимающего обору</w:t>
        <w:softHyphen/>
        <w:t>дования, «усиливая слабое возмущение». Изобрета</w:t>
        <w:softHyphen/>
        <w:t>тель настроил свои приборы так точно, что «в одно мгновение они отражали разряды молнии на рассто</w:t>
        <w:softHyphen/>
        <w:t>янии пятисот миль. Судя по периодическому дейст</w:t>
        <w:softHyphen/>
        <w:t>вию разрядов, гроза уходила в сторону». Таким обра</w:t>
        <w:softHyphen/>
        <w:t>зом, делает вывод ученый, нет необходимости прове</w:t>
        <w:softHyphen/>
        <w:t xml:space="preserve">рять передаваемые колебания, устанавливая приборы </w:t>
      </w:r>
      <w:r>
        <w:rPr>
          <w:bCs/>
        </w:rPr>
        <w:t>на</w:t>
      </w:r>
      <w:r>
        <w:rPr>
          <w:b/>
          <w:bCs/>
        </w:rPr>
        <w:t xml:space="preserve"> </w:t>
      </w:r>
      <w:r>
        <w:rPr/>
        <w:t>расстоянии пятидесяти, двухсот или пятисот миль: он, просто наблюдая за далекими грозами, уже доказал, что этого можно добиться. Так Тесла обо</w:t>
        <w:softHyphen/>
        <w:t>сновал свое решение не проводить эксперименты на больших расстояниях: у него уже было подтвержде</w:t>
        <w:softHyphen/>
        <w:t>ние, что они пройдут успешно. Три дня спустя, 1 ав</w:t>
        <w:softHyphen/>
        <w:t xml:space="preserve">густа, ученый отложил в сторону сложные уравнения </w:t>
      </w:r>
      <w:r>
        <w:rPr>
          <w:bCs/>
        </w:rPr>
        <w:t>и</w:t>
      </w:r>
      <w:r>
        <w:rPr>
          <w:b/>
          <w:bCs/>
        </w:rPr>
        <w:t xml:space="preserve"> </w:t>
      </w:r>
      <w:r>
        <w:rPr/>
        <w:t>занялся составлением статьи в четыре тысячи слов об атмосфере и климате. В этой статье он описывает «непостижимую силу лунного света» при проведении ночной фотосъемки, «изумительную яркость звезд», великолепные закаты и падающие звезды, странную способность голосов передаваться на расстояние нескольких миль – из центра города в его лабораторию, «любопытный феномен быстрого образования и исчезновения облаков» и их бесчисленные, необычные формы.</w:t>
      </w:r>
    </w:p>
    <w:p>
      <w:pPr>
        <w:pStyle w:val="Normal"/>
        <w:shd w:fill="FFFFFF" w:val="clear"/>
        <w:ind w:firstLine="567"/>
        <w:jc w:val="both"/>
        <w:rPr/>
      </w:pPr>
      <w:r>
        <w:rPr/>
        <w:t>«Дни стояли ясные, и монотонную синеву неба нарушали редкие облака, – писал Тесла. – Неудивительно, что ослабленные люди так быстро набира</w:t>
        <w:softHyphen/>
        <w:t>ются сил. Вскоре я узнал, что здесь проживает неско</w:t>
        <w:softHyphen/>
        <w:t>лько тысяч туберкулезных больных, и пришел к вы</w:t>
        <w:softHyphen/>
        <w:t>воду – поскольку климат здесь здоровый и благотворный, сюда должны приезжать два типа лю</w:t>
        <w:softHyphen/>
        <w:t>дей: те, кто уже болен туберкулезом, и те, кто только хочет им заразиться». Возвращаясь к теме научных наблюдений, он заканчивал эссе следующими слова</w:t>
        <w:softHyphen/>
        <w:t>ми: «Но самыми интересными являются наблюдения за электричеством, которые будут вскоре описаны».</w:t>
      </w:r>
    </w:p>
    <w:p>
      <w:pPr>
        <w:pStyle w:val="Normal"/>
        <w:shd w:fill="FFFFFF" w:val="clear"/>
        <w:ind w:firstLine="567"/>
        <w:jc w:val="both"/>
        <w:rPr/>
      </w:pPr>
      <w:r>
        <w:rPr/>
        <w:t>Вполне вероятно, что причиной внезапного при</w:t>
        <w:softHyphen/>
        <w:t>ступа поэтического вдохновения послужил таинственный случай, произошедший три дня назад, когда ученый следил за приборами в лаборатории.</w:t>
      </w:r>
    </w:p>
    <w:p>
      <w:pPr>
        <w:pStyle w:val="Normal"/>
        <w:shd w:fill="FFFFFF" w:val="clear"/>
        <w:ind w:firstLine="567"/>
        <w:jc w:val="both"/>
        <w:rPr/>
      </w:pPr>
      <w:r>
        <w:rPr/>
        <w:t>Это событие, которое сильно повлияло на судьбу ученого, не было неожиданным. Почти десять лет Тесла готовился к подобному контакту.</w:t>
      </w:r>
    </w:p>
    <w:p>
      <w:pPr>
        <w:pStyle w:val="Normal"/>
        <w:shd w:fill="FFFFFF" w:val="clear"/>
        <w:tabs>
          <w:tab w:val="clear" w:pos="708"/>
          <w:tab w:val="left" w:pos="2774" w:leader="none"/>
        </w:tabs>
        <w:ind w:firstLine="567"/>
        <w:jc w:val="both"/>
        <w:rPr/>
      </w:pPr>
      <w:r>
        <w:rPr>
          <w:b/>
          <w:bCs/>
          <w:spacing w:val="-1"/>
        </w:rPr>
        <w:t xml:space="preserve">Разговор с планетами. Никола Тесла. </w:t>
      </w:r>
      <w:r>
        <w:rPr>
          <w:spacing w:val="-1"/>
        </w:rPr>
        <w:t xml:space="preserve">«Мысль о </w:t>
      </w:r>
      <w:r>
        <w:rPr/>
        <w:t>контакте с другими мирами считалась неосуществимой мечтой поэта.</w:t>
        <w:tab/>
      </w:r>
    </w:p>
    <w:p>
      <w:pPr>
        <w:pStyle w:val="Normal"/>
        <w:shd w:fill="FFFFFF" w:val="clear"/>
        <w:ind w:firstLine="567"/>
        <w:jc w:val="both"/>
        <w:rPr/>
      </w:pPr>
      <w:r>
        <w:rPr/>
        <w:t>Усовершенствовав прибор для наблюдений за слабыми импульсами приближающихся гроз из моей лаборатории в горах Колорадо, я смог нащупать пульс планеты, отмечая каждый электрический заряд в радиусе одиннадцати сотен миль.</w:t>
      </w:r>
    </w:p>
    <w:p>
      <w:pPr>
        <w:pStyle w:val="Normal"/>
        <w:shd w:fill="FFFFFF" w:val="clear"/>
        <w:ind w:firstLine="567"/>
        <w:jc w:val="both"/>
        <w:rPr/>
      </w:pPr>
      <w:r>
        <w:rPr/>
        <w:t>Никогда не забуду первых впечатлений, которые я испытал, когда понял, что получил результаты, чреватые бесчисленными переменами для всего че</w:t>
        <w:softHyphen/>
        <w:t>ловечества. Я словно присутствовал при рождении  нового знания или при великом откровении. В этом было нечто загадочное, если не сказать сверхъестественное, но в то время мысль о том, что эти импульсы и есть подаваемые разумными существами сигналы, еще не приходила мне в голову...</w:t>
      </w:r>
    </w:p>
    <w:p>
      <w:pPr>
        <w:pStyle w:val="Normal"/>
        <w:shd w:fill="FFFFFF" w:val="clear"/>
        <w:ind w:firstLine="567"/>
        <w:jc w:val="both"/>
        <w:rPr/>
      </w:pPr>
      <w:r>
        <w:rPr/>
        <w:t>Только потом у меня мелькнула догадка, что эти сигналы направлены. Хотя я не мог понять их значе</w:t>
        <w:softHyphen/>
        <w:t>ния, я все больше убеждаюсь, что был первым, кто услышал приветствие одной планеты другой».</w:t>
      </w:r>
    </w:p>
    <w:p>
      <w:pPr>
        <w:pStyle w:val="Normal"/>
        <w:shd w:fill="FFFFFF" w:val="clear"/>
        <w:ind w:firstLine="567"/>
        <w:jc w:val="both"/>
        <w:rPr/>
      </w:pPr>
      <w:r>
        <w:rPr/>
        <w:t>Ученый признает, что в ту ночь получил сигналы, которые не приписал неземным существам. Скорее всего, он сначала подумал, что это периодические колебания, причиной которых являются грозы. Не</w:t>
        <w:softHyphen/>
        <w:t>сколько дней спустя его осенило, что метроном все</w:t>
        <w:softHyphen/>
        <w:t>ленной стучит не в такт с разрядами молний. В ста</w:t>
        <w:softHyphen/>
        <w:t>тье также высказывалось предположение, что сигна</w:t>
        <w:softHyphen/>
        <w:t>лы могли быль посланы с Венеры или Марса. Двадцать лет спустя, в 1921 году, Тесла писал:</w:t>
      </w:r>
    </w:p>
    <w:p>
      <w:pPr>
        <w:pStyle w:val="Normal"/>
        <w:shd w:fill="FFFFFF" w:val="clear"/>
        <w:ind w:firstLine="567"/>
        <w:jc w:val="both"/>
        <w:rPr/>
      </w:pPr>
      <w:r>
        <w:rPr/>
        <w:t>«Некоторые могут глумиться над возможно</w:t>
        <w:softHyphen/>
        <w:t>стью контакта с нашими соседями по Вселенной, например с Марсом, или считать это розыгрышем, но я говорил об этом совершенно серьезно с тех самых пор, как сделал первые наблюдения в Колора</w:t>
        <w:softHyphen/>
        <w:t>до-Спрингс...</w:t>
      </w:r>
    </w:p>
    <w:p>
      <w:pPr>
        <w:pStyle w:val="Normal"/>
        <w:shd w:fill="FFFFFF" w:val="clear"/>
        <w:ind w:firstLine="567"/>
        <w:jc w:val="both"/>
        <w:rPr/>
      </w:pPr>
      <w:r>
        <w:rPr/>
        <w:t>В то время в округе не существовало другой бес</w:t>
        <w:softHyphen/>
        <w:t>проводной станции, кроме моей, которая могла бы производить ощутимые сигналы в радиусе более не</w:t>
        <w:softHyphen/>
        <w:t>скольких миль. Более того, условия, в которых я работал, были идеальными, и я обладал всеми необхо</w:t>
        <w:softHyphen/>
        <w:t>димыми навыками. Характер отмеченных сигналов исключал возможность их земного происхождения, и я также отбросил вероятность влияния Солнца, Луны и Венеры. Как я говорил, сигналы представляли со</w:t>
        <w:softHyphen/>
        <w:t>бой ритмичное повторение чисел, и последующие исследования убедили меня в том, что они исходили от Марса – самой близкой к Земле планеты».</w:t>
      </w:r>
    </w:p>
    <w:p>
      <w:pPr>
        <w:pStyle w:val="Normal"/>
        <w:shd w:fill="FFFFFF" w:val="clear"/>
        <w:ind w:firstLine="567"/>
        <w:jc w:val="both"/>
        <w:rPr/>
      </w:pPr>
      <w:r>
        <w:rPr/>
        <w:t>Обратите внимание на небольшие изменения по сравнению со статьей-первоисточником и с письмом в Общество Красного Креста. В статье за 1901 год Тесла не называет Марс единственно возможным источником импульсов. Он говорит о Венере или других планетах. А в статье за 1921 год он исключает Венеру. Ясно, что мнение переменилось два года спустя после события, то есть после статьи 1901 года, в которой было высказано предположение о Венере. В 1907 году «после зрелых размышлений и исследований» Тесла сам приходит «к положительному заключению о том, что сигналы шли с Марса». В обращении к Красному Кресту и статье за 1901 год Тесла конкретно упоминает о трех импульсах. В статье за 1921 год количество импульсов неясно. Джулиан Готорн, который писал Тесла в Колорадо-Спрингс и встречался с ним в Нью-Йорке после его возвраще</w:t>
        <w:softHyphen/>
        <w:t>ния, также упоминает о «трех слабых ударах». Тесла меняет свое мнение в отношении конкурирующих беспроводных станций. Во время пребывания в Колорадо он получил от Джорджа Шерффа множество писем, касающихся соперников. Например, 1 августа 1899 года:</w:t>
      </w:r>
    </w:p>
    <w:p>
      <w:pPr>
        <w:pStyle w:val="Normal"/>
        <w:shd w:fill="FFFFFF" w:val="clear"/>
        <w:ind w:firstLine="567"/>
        <w:jc w:val="both"/>
        <w:rPr>
          <w:i/>
          <w:i/>
          <w:iCs/>
        </w:rPr>
      </w:pPr>
      <w:r>
        <w:rPr>
          <w:i/>
          <w:iCs/>
        </w:rPr>
        <w:t>Дорогой мистер Тесла,</w:t>
      </w:r>
    </w:p>
    <w:p>
      <w:pPr>
        <w:pStyle w:val="Normal"/>
        <w:shd w:fill="FFFFFF" w:val="clear"/>
        <w:ind w:firstLine="567"/>
        <w:jc w:val="both"/>
        <w:rPr>
          <w:i/>
          <w:i/>
          <w:iCs/>
        </w:rPr>
      </w:pPr>
      <w:r>
        <w:rPr>
          <w:i/>
          <w:iCs/>
        </w:rPr>
        <w:t>Мистер Кларк, экспериментатор в области бес</w:t>
        <w:softHyphen/>
        <w:t>проводной телеграфии, зашел сегодня утром в поисках мощного осциллятора или информации о том, как его построить.</w:t>
      </w:r>
    </w:p>
    <w:p>
      <w:pPr>
        <w:pStyle w:val="Normal"/>
        <w:shd w:fill="FFFFFF" w:val="clear"/>
        <w:ind w:firstLine="567"/>
        <w:jc w:val="both"/>
        <w:rPr/>
      </w:pPr>
      <w:r>
        <w:rPr/>
        <w:t>В августе и сентябре 1899 года Шерфф продол</w:t>
        <w:softHyphen/>
        <w:t>жал сообщать Тесла о Кларке, который мог посылать сообщения на три мили, и в связи с этим получил в нью-йоркской газете работу по освещению яхтенных гонок. Другими исследователями в этой области бы</w:t>
        <w:softHyphen/>
        <w:t>ли профессор Д'Азар из Рима, профессор Марбл из Коннектикута и доктор Риччиа из Франции. Конеч</w:t>
        <w:softHyphen/>
        <w:t>но, не обошлось и без Гульельмо Маркони, который поразил воображение средств массовой информации во время осенних соревнований на Американский кубок. Хотя Шерфф писал, что «Нью-Йорк Таймс» продолжает превозносить Маркони», Тесла доверительно отвечал 22 сентября 1899 года: «Не беспокой</w:t>
        <w:softHyphen/>
        <w:t>тесь обо мне. Я на век впереди других ученых».</w:t>
      </w:r>
    </w:p>
    <w:p>
      <w:pPr>
        <w:pStyle w:val="Normal"/>
        <w:shd w:fill="FFFFFF" w:val="clear"/>
        <w:ind w:firstLine="567"/>
        <w:jc w:val="both"/>
        <w:rPr/>
      </w:pPr>
      <w:r>
        <w:rPr/>
        <w:t>Будучи в числе бесчисленных сторонников мас</w:t>
        <w:softHyphen/>
        <w:t>совой веры в обитаемость Марса, Тесла полагал, что импульсы исходили именно оттуда. В 1899 году он совершенно не признавал, что мог просто зафикси</w:t>
        <w:softHyphen/>
        <w:t>ровать сигналы своего соперника. Но дело в том, что Маркони передавал сообщения на сотни миль по Ев</w:t>
        <w:softHyphen/>
        <w:t>ропе и через Ла-Манш как раз летом 1899 года, ис</w:t>
        <w:softHyphen/>
        <w:t>пользуя в качестве сигнала букву С из азбуки Морзе (точка-точка-точка), что в точности совпадает с тре</w:t>
        <w:softHyphen/>
        <w:t>мя импульсами, принятыми Тесла в Колорадо.</w:t>
      </w:r>
    </w:p>
    <w:p>
      <w:pPr>
        <w:pStyle w:val="Normal"/>
        <w:shd w:fill="FFFFFF" w:val="clear"/>
        <w:ind w:firstLine="567"/>
        <w:jc w:val="both"/>
        <w:rPr/>
      </w:pPr>
      <w:r>
        <w:rPr/>
        <w:t>28 июля – в тот день, когда Тесла предположите</w:t>
        <w:softHyphen/>
        <w:t>льно зафиксировал сигналы, Маркони находился на Ла-Манше с представителями британского адмирал</w:t>
        <w:softHyphen/>
        <w:t>тейства и французского флота, демонстрируя свой беспроводной аппарат для передачи сообщений с од</w:t>
        <w:softHyphen/>
        <w:t>ного корабля на другой во время сражения – на рас</w:t>
        <w:softHyphen/>
        <w:t>стояние тридцати, пятидесяти пяти и восьмидесяти шести миль. «28 июля Маркони осмотрел корабль «Александра», готовясь к сражению». Вероятнее все</w:t>
        <w:softHyphen/>
        <w:t>го, он передал букву С, чтобы проверить, примут ли ее на другом судне. Если Тесла следил за своими приборами в полночь, то в Англии было в это время приблизительно восемь утра, так что время тоже сов</w:t>
        <w:softHyphen/>
        <w:t>падает.</w:t>
      </w:r>
    </w:p>
    <w:p>
      <w:pPr>
        <w:pStyle w:val="Normal"/>
        <w:shd w:fill="FFFFFF" w:val="clear"/>
        <w:tabs>
          <w:tab w:val="clear" w:pos="708"/>
          <w:tab w:val="left" w:pos="5011" w:leader="none"/>
          <w:tab w:val="left" w:pos="10773" w:leader="none"/>
        </w:tabs>
        <w:ind w:firstLine="548"/>
        <w:jc w:val="both"/>
        <w:rPr/>
      </w:pPr>
      <w:r>
        <w:rPr/>
        <w:t>Сначала Тесла искренне верил, что источник им</w:t>
        <w:softHyphen/>
        <w:t>пульсов был внеземного происхождения, и смело утверждал это в серии опубликованных статей. Не</w:t>
        <w:softHyphen/>
        <w:t>сколько лет спустя ему открылась страшная правда. Но самое худшее – Тесла мог перехватить импульсы Маркони и оказаться в дураках, претендуя на их при</w:t>
        <w:softHyphen/>
        <w:t>надлежность к высшему разуму. Маркони был про</w:t>
        <w:softHyphen/>
        <w:t>клятием Тесла. Забавно, в 1921 году, когда имя Мар</w:t>
        <w:softHyphen/>
        <w:t>кони, тоже пытавшегося перехватить сигналы с бли</w:t>
        <w:softHyphen/>
        <w:t>жайших планет, попало на страницы газет, Тесла писал: «Естественно, меня очень заинтересовали не</w:t>
        <w:softHyphen/>
        <w:t xml:space="preserve">давние сообщения о том, что эти предполагаемые «сигналы с планет» – не являются приглушенными импульсами беспроводных передатчиков. Подобные помехи были впервые отмечены мной, до 1906-1907 года они были редки, но потом количество их увеличилось. Каждый передатчик излучает «полутона», порождающие долгие биения; длина волны составляет от пятидесяти до трехсот или четырехсот миль». </w:t>
      </w:r>
    </w:p>
    <w:p>
      <w:pPr>
        <w:pStyle w:val="Normal"/>
        <w:shd w:fill="FFFFFF" w:val="clear"/>
        <w:tabs>
          <w:tab w:val="clear" w:pos="708"/>
          <w:tab w:val="left" w:pos="5011" w:leader="none"/>
          <w:tab w:val="left" w:pos="10773" w:leader="none"/>
        </w:tabs>
        <w:ind w:firstLine="548"/>
        <w:jc w:val="both"/>
        <w:rPr/>
      </w:pPr>
      <w:r>
        <w:rPr/>
        <w:t>Это утверждение поддерживает гипотезу о том,  что импульсы 1899 года также были отправлены  кем-то из конкурентов Тесла. Далее он выдвигает предположение об истинной причине этого явления:   эффект полутона. И, похоже, он, сам того не желая, предоставил пирату Маркони осцилляторы для пере</w:t>
        <w:softHyphen/>
        <w:t>дачи сигналов! Передатчик у берегов Англии был на</w:t>
        <w:softHyphen/>
        <w:t xml:space="preserve">строен на частоту принимающего оборудования </w:t>
      </w:r>
      <w:r>
        <w:rPr>
          <w:b/>
          <w:bCs/>
        </w:rPr>
        <w:t xml:space="preserve">в </w:t>
      </w:r>
      <w:r>
        <w:rPr/>
        <w:t>Колорадо. По стечению обстоятельств осознание этого факта пришло в 1906-1907 годах – время си</w:t>
        <w:softHyphen/>
        <w:t>льного эмоционального напряжения. Но вместо того чтобы взглянуть правде в глаза, серб-мистик продол</w:t>
        <w:softHyphen/>
        <w:t>жал цепляться за сверхъестественное объяснение.</w:t>
      </w:r>
    </w:p>
    <w:p>
      <w:pPr>
        <w:pStyle w:val="Normal"/>
        <w:shd w:fill="FFFFFF" w:val="clear"/>
        <w:tabs>
          <w:tab w:val="clear" w:pos="708"/>
          <w:tab w:val="left" w:pos="10773" w:leader="none"/>
        </w:tabs>
        <w:ind w:firstLine="548"/>
        <w:jc w:val="both"/>
        <w:rPr/>
      </w:pPr>
      <w:r>
        <w:rPr/>
        <w:t>Самым ревностным защитником гипотезы о вне</w:t>
        <w:softHyphen/>
        <w:t>земных существах был, несомненно, журналист Джу</w:t>
        <w:softHyphen/>
        <w:t>лиан Готорн. Сын Натаниэля Готорна, Джулиан был автором ряда тщательно проработанных трактатов о философии Тесла, о его лабораторной работе, экспе</w:t>
        <w:softHyphen/>
        <w:t xml:space="preserve">риментах в области межпланетной связи и о месте ученого в истории. Возможно, благодаря участию </w:t>
      </w:r>
      <w:r>
        <w:rPr>
          <w:b/>
          <w:bCs/>
        </w:rPr>
        <w:t xml:space="preserve">в </w:t>
      </w:r>
      <w:r>
        <w:rPr/>
        <w:t>нашумевшем журналистском сражении с собствен</w:t>
        <w:softHyphen/>
        <w:t xml:space="preserve">ным зятем Джорджем Латропом, публиковавшим </w:t>
      </w:r>
      <w:r>
        <w:rPr>
          <w:b/>
          <w:bCs/>
        </w:rPr>
        <w:t xml:space="preserve">в </w:t>
      </w:r>
      <w:r>
        <w:rPr/>
        <w:t>«Нью-Йорк Джорнал» Артура Брисбена научно-фан</w:t>
        <w:softHyphen/>
        <w:t>тастические рассказы о борьбе Тома Эдисона с мар</w:t>
        <w:softHyphen/>
        <w:t>сианскими захватчиками, Готорн так заинтересовал</w:t>
        <w:softHyphen/>
        <w:t>ся внеземной гипотезой Тесла.</w:t>
      </w:r>
    </w:p>
    <w:p>
      <w:pPr>
        <w:pStyle w:val="Normal"/>
        <w:shd w:fill="FFFFFF" w:val="clear"/>
        <w:tabs>
          <w:tab w:val="clear" w:pos="708"/>
          <w:tab w:val="left" w:pos="10773" w:leader="none"/>
        </w:tabs>
        <w:ind w:firstLine="548"/>
        <w:jc w:val="both"/>
        <w:rPr/>
      </w:pPr>
      <w:r>
        <w:rPr/>
        <w:t>Борьба между Тесла и Эдисоном ни на минуту не прекращалась, перекочевав даже в область научной фантастики. Как многие творческие люди, Эдисон интересовался мистикой. С Чарльзом Бачелором он занимался изучением телепатии и работал со спири</w:t>
        <w:softHyphen/>
        <w:t>туалистами, используя «телефон» для связи с душами умерших. Латроп, женатый на сестре Джулиана Го</w:t>
        <w:softHyphen/>
        <w:t>торна, работал с Эдисоном с середины 1890-х годов, участвуя в написании ряда статей, предшествующих его более поздним фантастическим рассказам. В рас</w:t>
        <w:softHyphen/>
        <w:t xml:space="preserve">сказе Латропа </w:t>
      </w:r>
      <w:r>
        <w:rPr>
          <w:b/>
          <w:bCs/>
        </w:rPr>
        <w:t xml:space="preserve">«Завоевание Марса Эдисоном», </w:t>
      </w:r>
      <w:r>
        <w:rPr/>
        <w:t>в котором обитатели красной планеты напали на землян, – «колдун из Менло-Парка» «изобрел луч смерти» и стал «спасителем Вселенной». Но сына Натаниэля Готорна превзойти было невозможно.</w:t>
      </w:r>
    </w:p>
    <w:p>
      <w:pPr>
        <w:pStyle w:val="Normal"/>
        <w:shd w:fill="FFFFFF" w:val="clear"/>
        <w:tabs>
          <w:tab w:val="clear" w:pos="708"/>
          <w:tab w:val="left" w:pos="10773" w:leader="none"/>
        </w:tabs>
        <w:ind w:firstLine="548"/>
        <w:jc w:val="both"/>
        <w:rPr/>
      </w:pPr>
      <w:r>
        <w:rPr>
          <w:b/>
          <w:bCs/>
          <w:spacing w:val="-6"/>
        </w:rPr>
        <w:t>И как Тесла ответит на сигналы с Марса? Джули</w:t>
        <w:softHyphen/>
      </w:r>
      <w:r>
        <w:rPr>
          <w:b/>
          <w:bCs/>
        </w:rPr>
        <w:t xml:space="preserve">ан Готорн. </w:t>
      </w:r>
      <w:r>
        <w:rPr/>
        <w:t>«На днях с мистером Тесла приключилось одно из важнейших происшествий, когда-либо слу</w:t>
        <w:softHyphen/>
        <w:t>чавшихся с жителем этой планеты, – три легких уда</w:t>
        <w:softHyphen/>
        <w:t>ра, один за другим, через равные интервалы, движу</w:t>
        <w:softHyphen/>
        <w:t>щиеся со скоростью света, были получены Тесла в Колорадо от кого-то с планеты Марс!</w:t>
      </w:r>
    </w:p>
    <w:p>
      <w:pPr>
        <w:pStyle w:val="Normal"/>
        <w:shd w:fill="FFFFFF" w:val="clear"/>
        <w:tabs>
          <w:tab w:val="clear" w:pos="708"/>
          <w:tab w:val="left" w:pos="10773" w:leader="none"/>
        </w:tabs>
        <w:ind w:firstLine="548"/>
        <w:jc w:val="both"/>
        <w:rPr/>
      </w:pPr>
      <w:r>
        <w:rPr/>
        <w:t>Ни один мыслящий человек не может сомневать</w:t>
        <w:softHyphen/>
        <w:t>ся в том, что, как бы мало нам ни было об этом изве</w:t>
        <w:softHyphen/>
        <w:t>стно, мы веками находимся под пристальным наблю</w:t>
        <w:softHyphen/>
        <w:t>дением жителей Марса и других древних планет. Инопланетяне посещают нас и следят за нами из го</w:t>
        <w:softHyphen/>
        <w:t>да в год, докладывая у себя на родине: «Они еще не готовы!» Но наконец родился Тесла, и жители звезд наблюдают за его работой. Возможно, они направля</w:t>
        <w:softHyphen/>
        <w:t>ют его открытия, кто знает?»</w:t>
      </w:r>
    </w:p>
    <w:p>
      <w:pPr>
        <w:pStyle w:val="Normal"/>
        <w:shd w:fill="FFFFFF" w:val="clear"/>
        <w:tabs>
          <w:tab w:val="clear" w:pos="708"/>
          <w:tab w:val="left" w:pos="10773" w:leader="none"/>
        </w:tabs>
        <w:ind w:firstLine="548"/>
        <w:jc w:val="both"/>
        <w:rPr/>
      </w:pPr>
      <w:r>
        <w:rPr/>
        <w:t>Готорн, пожалуй, больше, чем любой другой пи</w:t>
        <w:softHyphen/>
        <w:t>сатель, превозносил Николу Тесла. Ученый выступал в образе некоего межпланетного Адониса, чье таин</w:t>
        <w:softHyphen/>
        <w:t>ственное предназначение заключалось в том, чтобы наделить жителей Земли электрической энергией и приборами и дать им просвещение. Обратите внима</w:t>
        <w:softHyphen/>
        <w:t>ние на броское и вместе с тем отточенное описание встречи с волшебником: «Время от времени на свет рождается человек, одновременно являющийся уче</w:t>
        <w:softHyphen/>
        <w:t>ным и поэтом. Он ходит по земле, но голова его по</w:t>
        <w:softHyphen/>
        <w:t>коится среди звезд. Такие люди очень редки. Одним из них был Пифагор, Ньютона лишь коснулась рука вдохновения, а в наше время это Тесла. Он родился в Герцеговине, в одной из старейших семей, у него греческие корни. Я уверен, у себя на родине он князь».</w:t>
      </w:r>
    </w:p>
    <w:p>
      <w:pPr>
        <w:pStyle w:val="Normal"/>
        <w:shd w:fill="FFFFFF" w:val="clear"/>
        <w:tabs>
          <w:tab w:val="clear" w:pos="708"/>
          <w:tab w:val="left" w:pos="10773" w:leader="none"/>
        </w:tabs>
        <w:ind w:firstLine="548"/>
        <w:jc w:val="both"/>
        <w:rPr/>
      </w:pPr>
      <w:r>
        <w:rPr/>
        <w:t>Готорн спрашивал Тесла в той же статье, в которой ученый высказал свою неземную гипотезу и свое технологическое видение будущего, описывая мир, где дешевая энергия будет доступна всем, а человечество займет достойное место в эволюционной иерархии. Хотя Готорн и старался высказать сомнения относительно правдоподобности встречи с внеземной цивилизацией, в одной четверти своего трактата из пяти тысяч слов автор смягчил критические замечания, отмечая: «надежды Тесла должны стать реальностью, они бы значительно расширили и украсили мир, если бы оправдались». Завершая повествование риторическим вопросом, Готорн писал: «А как на</w:t>
        <w:softHyphen/>
        <w:t>счет беседы с Марсом? Тесла выполнит то, ради чего был послан на Землю».</w:t>
      </w:r>
    </w:p>
    <w:p>
      <w:pPr>
        <w:pStyle w:val="Normal"/>
        <w:shd w:fill="FFFFFF" w:val="clear"/>
        <w:tabs>
          <w:tab w:val="clear" w:pos="708"/>
          <w:tab w:val="left" w:pos="10773" w:leader="none"/>
        </w:tabs>
        <w:ind w:firstLine="548"/>
        <w:jc w:val="both"/>
        <w:rPr/>
      </w:pPr>
      <w:r>
        <w:rPr/>
        <w:t>При поддержке оппозиционных кругов некото</w:t>
        <w:softHyphen/>
        <w:t>рые средства массовой информации начали энергичное наступление. Один свирепый критик под зага</w:t>
        <w:softHyphen/>
        <w:t xml:space="preserve">дочным псевдонимом «мистер </w:t>
      </w:r>
      <w:r>
        <w:rPr>
          <w:lang w:val="en-US"/>
        </w:rPr>
        <w:t>X</w:t>
      </w:r>
      <w:r>
        <w:rPr/>
        <w:t>» предупреждал «ра</w:t>
        <w:softHyphen/>
        <w:t>зумных читателей»: «Очевидно, мистер Тесла хочет попасть на страницы газет. Все были бы весьма заин</w:t>
        <w:softHyphen/>
        <w:t>тересованы, если бы сигналы действительно были получены с Марса. К сожалению, Тесла не предоста</w:t>
        <w:softHyphen/>
        <w:t>вил ни малейшего доказательства достоверности сво</w:t>
        <w:softHyphen/>
        <w:t>их утверждений. Его рассуждения о науке настолько безрассудны, что лишены всякого интереса. Его фи</w:t>
        <w:softHyphen/>
        <w:t>лософские изыскания настолько невежественны, что не имеют ценности».</w:t>
      </w:r>
    </w:p>
    <w:p>
      <w:pPr>
        <w:pStyle w:val="Normal"/>
        <w:shd w:fill="FFFFFF" w:val="clear"/>
        <w:tabs>
          <w:tab w:val="clear" w:pos="708"/>
          <w:tab w:val="left" w:pos="10773" w:leader="none"/>
        </w:tabs>
        <w:ind w:firstLine="548"/>
        <w:jc w:val="both"/>
        <w:rPr/>
      </w:pPr>
      <w:r>
        <w:rPr/>
        <w:t>В Колорадо Тесла вел переговоры с чиновниками американского флота и управления, ведающего рабо</w:t>
        <w:softHyphen/>
        <w:t>той маяков. Он написал девять писем в период с вес</w:t>
        <w:softHyphen/>
        <w:t>ны 1899 года до возвращения в Нью-Йорк (осень 1900 года). 11 мая контр-адмирал американского флота Фрэнсис Дж. Хиггинсон написал Тесла в Ко</w:t>
        <w:softHyphen/>
        <w:t>лорадо:</w:t>
      </w:r>
    </w:p>
    <w:p>
      <w:pPr>
        <w:pStyle w:val="Normal"/>
        <w:shd w:fill="FFFFFF" w:val="clear"/>
        <w:tabs>
          <w:tab w:val="clear" w:pos="708"/>
          <w:tab w:val="left" w:pos="10773" w:leader="none"/>
        </w:tabs>
        <w:ind w:firstLine="548"/>
        <w:jc w:val="both"/>
        <w:rPr>
          <w:i/>
          <w:i/>
          <w:iCs/>
          <w:spacing w:val="-2"/>
        </w:rPr>
      </w:pPr>
      <w:r>
        <w:rPr>
          <w:i/>
          <w:iCs/>
          <w:spacing w:val="-2"/>
        </w:rPr>
        <w:t>Уважаемый сэр,</w:t>
      </w:r>
    </w:p>
    <w:p>
      <w:pPr>
        <w:pStyle w:val="Normal"/>
        <w:shd w:fill="FFFFFF" w:val="clear"/>
        <w:ind w:firstLine="548"/>
        <w:jc w:val="both"/>
        <w:rPr/>
      </w:pPr>
      <w:r>
        <w:rPr>
          <w:i/>
          <w:iCs/>
          <w:spacing w:val="-2"/>
        </w:rPr>
        <w:t>Хотел бы предложить вам создать систему беспро</w:t>
        <w:softHyphen/>
      </w:r>
      <w:r>
        <w:rPr>
          <w:i/>
          <w:iCs/>
        </w:rPr>
        <w:t xml:space="preserve">водной телеграфной связи на плавучем маяке № 66 на </w:t>
      </w:r>
      <w:r>
        <w:rPr>
          <w:i/>
          <w:iCs/>
          <w:spacing w:val="-1"/>
        </w:rPr>
        <w:t>отмели Нантакета, штат Массачусетс, расположен</w:t>
        <w:softHyphen/>
      </w:r>
      <w:r>
        <w:rPr>
          <w:i/>
          <w:iCs/>
        </w:rPr>
        <w:t>ной в шестидесяти милях к югу от острова Нантакет.</w:t>
      </w:r>
    </w:p>
    <w:p>
      <w:pPr>
        <w:pStyle w:val="Normal"/>
        <w:shd w:fill="FFFFFF" w:val="clear"/>
        <w:ind w:firstLine="548"/>
        <w:jc w:val="both"/>
        <w:rPr/>
      </w:pPr>
      <w:r>
        <w:rPr/>
        <w:t>Хиггинсон открыто предупреждал: «Управление  по работе маяков не располагает средствами, поэтому они должны изыскиваться из других источников». Тесла отправил свои «нижайшие извинения за запоздалый» из-за «сильной простуды» ответ и за</w:t>
        <w:softHyphen/>
        <w:t>кончил письмо на примирительным: «Я искренне надеюсь, что не стою на пути другого специалиста, более достойного и способного лучше меня выполнить это задание».</w:t>
      </w:r>
    </w:p>
    <w:p>
      <w:pPr>
        <w:pStyle w:val="Normal"/>
        <w:shd w:fill="FFFFFF" w:val="clear"/>
        <w:ind w:right="10" w:firstLine="548"/>
        <w:jc w:val="both"/>
        <w:rPr/>
      </w:pPr>
      <w:r>
        <w:rPr/>
        <w:t>Последнее утверждение кажется автору чрезвы</w:t>
        <w:softHyphen/>
        <w:t>чайно странным. Зачем Тесла писать, будто «он сто</w:t>
        <w:softHyphen/>
        <w:t>ит на пути более достойного специалиста», когда он знал, что таковых не существует? Не было более до</w:t>
        <w:softHyphen/>
        <w:t>стойного и знающего эксперта, чем он. Более того, он знал, что другие ученые, скорее всего, крадут его изобретения 'Так зачем же поощрять их действия? Ясно, что опять виновата тяга к самоуничижению и саморазрушению. Ответ коммандера Перри, помощ</w:t>
        <w:softHyphen/>
        <w:t>ника Хиггинсона, был не менее странным:</w:t>
      </w:r>
    </w:p>
    <w:p>
      <w:pPr>
        <w:pStyle w:val="Normal"/>
        <w:shd w:fill="FFFFFF" w:val="clear"/>
        <w:ind w:firstLine="548"/>
        <w:jc w:val="both"/>
        <w:rPr>
          <w:i/>
          <w:i/>
          <w:iCs/>
        </w:rPr>
      </w:pPr>
      <w:r>
        <w:rPr>
          <w:i/>
          <w:iCs/>
        </w:rPr>
        <w:t>Управление по работе маяков</w:t>
      </w:r>
    </w:p>
    <w:p>
      <w:pPr>
        <w:pStyle w:val="Normal"/>
        <w:shd w:fill="FFFFFF" w:val="clear"/>
        <w:ind w:firstLine="548"/>
        <w:jc w:val="both"/>
        <w:rPr>
          <w:i/>
          <w:i/>
          <w:iCs/>
        </w:rPr>
      </w:pPr>
      <w:r>
        <w:rPr>
          <w:i/>
          <w:iCs/>
        </w:rPr>
        <w:t>Вашингтон, округ Колумбия, 16 августа 1899 года.</w:t>
      </w:r>
    </w:p>
    <w:p>
      <w:pPr>
        <w:pStyle w:val="Normal"/>
        <w:shd w:fill="FFFFFF" w:val="clear"/>
        <w:ind w:firstLine="548"/>
        <w:jc w:val="both"/>
        <w:rPr>
          <w:i/>
          <w:i/>
          <w:iCs/>
          <w:spacing w:val="-1"/>
        </w:rPr>
      </w:pPr>
      <w:r>
        <w:rPr>
          <w:i/>
          <w:iCs/>
          <w:spacing w:val="-1"/>
        </w:rPr>
        <w:t>Мистеру Н. Тесла,</w:t>
      </w:r>
    </w:p>
    <w:p>
      <w:pPr>
        <w:pStyle w:val="Normal"/>
        <w:shd w:fill="FFFFFF" w:val="clear"/>
        <w:ind w:firstLine="548"/>
        <w:jc w:val="both"/>
        <w:rPr>
          <w:i/>
          <w:i/>
          <w:iCs/>
        </w:rPr>
      </w:pPr>
      <w:r>
        <w:rPr>
          <w:i/>
          <w:iCs/>
        </w:rPr>
        <w:t>Экспериментальная станция,</w:t>
      </w:r>
    </w:p>
    <w:p>
      <w:pPr>
        <w:pStyle w:val="Normal"/>
        <w:shd w:fill="FFFFFF" w:val="clear"/>
        <w:ind w:firstLine="548"/>
        <w:jc w:val="both"/>
        <w:rPr>
          <w:i/>
          <w:i/>
          <w:iCs/>
        </w:rPr>
      </w:pPr>
      <w:r>
        <w:rPr>
          <w:i/>
          <w:iCs/>
        </w:rPr>
        <w:t>Колорадо-Спрингс, штат Колорадо.</w:t>
      </w:r>
    </w:p>
    <w:p>
      <w:pPr>
        <w:pStyle w:val="Normal"/>
        <w:shd w:fill="FFFFFF" w:val="clear"/>
        <w:ind w:firstLine="548"/>
        <w:jc w:val="both"/>
        <w:rPr/>
      </w:pPr>
      <w:r>
        <w:rPr>
          <w:i/>
          <w:iCs/>
          <w:spacing w:val="-8"/>
        </w:rPr>
        <w:t>Сэр!</w:t>
      </w:r>
    </w:p>
    <w:p>
      <w:pPr>
        <w:pStyle w:val="Normal"/>
        <w:shd w:fill="FFFFFF" w:val="clear"/>
        <w:ind w:right="19" w:firstLine="548"/>
        <w:jc w:val="both"/>
        <w:rPr/>
      </w:pPr>
      <w:r>
        <w:rPr>
          <w:i/>
          <w:iCs/>
        </w:rPr>
        <w:t>Некоторые фразы из вашего письма от 11 августа 1899 года дают нам повод опасаться, что могло прои</w:t>
        <w:softHyphen/>
        <w:t>зойти недоразумение. Дабы удержать вас от ненуж</w:t>
        <w:softHyphen/>
        <w:t>ных расходов, управление сообщает, что пока не пред</w:t>
        <w:softHyphen/>
        <w:t xml:space="preserve">приняло никаких действий для приобретения аппарата </w:t>
      </w:r>
      <w:r>
        <w:rPr>
          <w:i/>
          <w:iCs/>
          <w:spacing w:val="-1"/>
        </w:rPr>
        <w:t>по передаче беспроводных телеграфных сообщений, по</w:t>
        <w:softHyphen/>
      </w:r>
      <w:r>
        <w:rPr>
          <w:i/>
          <w:iCs/>
        </w:rPr>
        <w:t>скольку для этой цели подходящих аппаратов нет...</w:t>
      </w:r>
    </w:p>
    <w:p>
      <w:pPr>
        <w:pStyle w:val="Normal"/>
        <w:shd w:fill="FFFFFF" w:val="clear"/>
        <w:ind w:right="38" w:firstLine="548"/>
        <w:jc w:val="both"/>
        <w:rPr/>
      </w:pPr>
      <w:r>
        <w:rPr>
          <w:i/>
          <w:iCs/>
        </w:rPr>
        <w:t>Когда будет поставлен вопрос об установке аппа</w:t>
        <w:softHyphen/>
        <w:t>рата для связи с маяками, ваше имя и слава будут спо</w:t>
        <w:softHyphen/>
      </w:r>
      <w:r>
        <w:rPr>
          <w:i/>
          <w:iCs/>
          <w:spacing w:val="-1"/>
        </w:rPr>
        <w:t>собствовать рассмотрению вашей кандидатуры.</w:t>
      </w:r>
    </w:p>
    <w:p>
      <w:pPr>
        <w:pStyle w:val="Normal"/>
        <w:shd w:fill="FFFFFF" w:val="clear"/>
        <w:tabs>
          <w:tab w:val="clear" w:pos="708"/>
          <w:tab w:val="left" w:pos="1891" w:leader="none"/>
        </w:tabs>
        <w:ind w:firstLine="548"/>
        <w:jc w:val="right"/>
        <w:rPr/>
      </w:pPr>
      <w:r>
        <w:rPr>
          <w:i/>
          <w:iCs/>
          <w:spacing w:val="-15"/>
        </w:rPr>
        <w:t xml:space="preserve">С уважением, </w:t>
      </w:r>
      <w:r>
        <w:rPr/>
        <w:tab/>
      </w:r>
      <w:r>
        <w:rPr>
          <w:i/>
          <w:iCs/>
          <w:spacing w:val="-14"/>
        </w:rPr>
        <w:t>Т. Перри, коммондор американского флота</w:t>
      </w:r>
    </w:p>
    <w:p>
      <w:pPr>
        <w:pStyle w:val="Normal"/>
        <w:shd w:fill="FFFFFF" w:val="clear"/>
        <w:tabs>
          <w:tab w:val="clear" w:pos="708"/>
          <w:tab w:val="left" w:pos="4973" w:leader="none"/>
        </w:tabs>
        <w:spacing w:before="120" w:after="0"/>
        <w:ind w:firstLine="550"/>
        <w:jc w:val="both"/>
        <w:rPr/>
      </w:pPr>
      <w:r>
        <w:rPr/>
        <w:t>Очевидно, коммондор Перри усмотрел в письме</w:t>
        <w:tab/>
        <w:t>Тесла жалобу, которой на самом деле там не было. Ученый не упоминал о возмещении расходов, и в следующем письме упрекнул Перри за его скупой ответ, написав 20 августа 1899 года со своей «экспериментальной станции» в Колорадо-Спрингс в Вашин</w:t>
      </w:r>
      <w:r>
        <w:rPr>
          <w:spacing w:val="-3"/>
        </w:rPr>
        <w:t>гтон:</w:t>
      </w:r>
      <w:r>
        <w:rPr/>
        <w:tab/>
      </w:r>
    </w:p>
    <w:p>
      <w:pPr>
        <w:pStyle w:val="Normal"/>
        <w:shd w:fill="FFFFFF" w:val="clear"/>
        <w:tabs>
          <w:tab w:val="clear" w:pos="708"/>
          <w:tab w:val="left" w:pos="4973" w:leader="none"/>
        </w:tabs>
        <w:ind w:firstLine="548"/>
        <w:jc w:val="both"/>
        <w:rPr>
          <w:i/>
          <w:i/>
          <w:iCs/>
        </w:rPr>
      </w:pPr>
      <w:r>
        <w:rPr>
          <w:i/>
          <w:iCs/>
        </w:rPr>
        <w:t>Джентльмены,</w:t>
      </w:r>
    </w:p>
    <w:p>
      <w:pPr>
        <w:pStyle w:val="Normal"/>
        <w:shd w:fill="FFFFFF" w:val="clear"/>
        <w:ind w:firstLine="548"/>
        <w:jc w:val="both"/>
        <w:rPr/>
      </w:pPr>
      <w:r>
        <w:rPr>
          <w:i/>
          <w:iCs/>
          <w:spacing w:val="-1"/>
        </w:rPr>
        <w:t>По случаю позвольте мне использовать свое приоб</w:t>
        <w:softHyphen/>
      </w:r>
      <w:r>
        <w:rPr>
          <w:i/>
          <w:iCs/>
        </w:rPr>
        <w:t xml:space="preserve">ретенное и бесценное право гражданина Соединенных Штатов и выразить глубокое удивление тем, что в </w:t>
      </w:r>
      <w:r>
        <w:rPr>
          <w:i/>
          <w:iCs/>
          <w:spacing w:val="-1"/>
        </w:rPr>
        <w:t>столь богатой и просвещенной стране настолько важ</w:t>
        <w:softHyphen/>
      </w:r>
      <w:r>
        <w:rPr>
          <w:i/>
          <w:iCs/>
        </w:rPr>
        <w:t>ный орган власти, как управление по работе маяков вместо того, чтобы распоряжаться неограниченными ресурсами, сталкивается с повседневными трудностя</w:t>
        <w:softHyphen/>
        <w:t>ми и оказывается в столь неловком положении.</w:t>
      </w:r>
    </w:p>
    <w:p>
      <w:pPr>
        <w:pStyle w:val="Normal"/>
        <w:shd w:fill="FFFFFF" w:val="clear"/>
        <w:ind w:right="346" w:firstLine="548"/>
        <w:jc w:val="right"/>
        <w:rPr/>
      </w:pPr>
      <w:r>
        <w:rPr>
          <w:i/>
          <w:iCs/>
          <w:spacing w:val="-15"/>
        </w:rPr>
        <w:t xml:space="preserve">С уважением, </w:t>
      </w:r>
      <w:r>
        <w:rPr>
          <w:i/>
          <w:iCs/>
        </w:rPr>
        <w:t>Н. Тесла</w:t>
      </w:r>
    </w:p>
    <w:p>
      <w:pPr>
        <w:pStyle w:val="Normal"/>
        <w:shd w:fill="FFFFFF" w:val="clear"/>
        <w:ind w:firstLine="548"/>
        <w:jc w:val="both"/>
        <w:rPr/>
      </w:pPr>
      <w:r>
        <w:rPr/>
        <w:t>Ответ Тесла был остроумным, но недальновид</w:t>
        <w:softHyphen/>
        <w:t>ным, поскольку выгода от установки беспроводного аппарата на маяке очевидным образом покрывала все затраты. Его оборудование намного превосходит приборы Маркони, и, несомненно, публика и пресса убедятся в превосходстве Тесла, а другие отрасли ар</w:t>
        <w:softHyphen/>
        <w:t>мии и флота захотят заключить контракты с ученым. Более того, это будет первая публичная демонстра</w:t>
        <w:softHyphen/>
        <w:t>ция Тесла беспроводной передачи сообщений на бо</w:t>
        <w:softHyphen/>
        <w:t>льшие расстояния. К сожалению, на протяжении всей своей карьеры Тесла никогда никому не демон</w:t>
        <w:softHyphen/>
        <w:t>стрировал этой возможности.</w:t>
      </w:r>
    </w:p>
    <w:p>
      <w:pPr>
        <w:pStyle w:val="Normal"/>
        <w:shd w:fill="FFFFFF" w:val="clear"/>
        <w:ind w:firstLine="548"/>
        <w:jc w:val="both"/>
        <w:rPr/>
      </w:pPr>
      <w:r>
        <w:rPr/>
        <w:t>Тем не менее письмо Тесла не лишало его всех шансов на получение заказа от управления по работе маяков. 14 сентября коммондор Перри предложил Тесла контракт, ссылаясь на то, что флот «предпочел выбрать гражданина своей страны» вместо Маркони.</w:t>
      </w:r>
    </w:p>
    <w:p>
      <w:pPr>
        <w:pStyle w:val="Normal"/>
        <w:shd w:fill="FFFFFF" w:val="clear"/>
        <w:ind w:firstLine="567"/>
        <w:jc w:val="both"/>
        <w:rPr/>
      </w:pPr>
      <w:r>
        <w:rPr/>
        <w:t>Это был шанс всей жизни. Понятно, что Тесла необходимо было осень провести в Колорадо. Он вернулся в Нью-Йорк в первую неделю января 1900 года. Эксперимент в Колорадо оказался дорогостоящим предприятием, и, воспользовавшись моментом, изобретатель добился успеха,   проталкивая   свою грандиозную затею об отправке электрических импу</w:t>
        <w:softHyphen/>
        <w:t>льсов по всему земному шару. Перри хотел «немед</w:t>
        <w:softHyphen/>
        <w:t>ленных» действий. И было неразумно просить его подождать девяносто дней. Однако с точки зрения психологии Перри тоже поступил неправильно. Он упомянул имя синьора Маркони.</w:t>
      </w:r>
    </w:p>
    <w:p>
      <w:pPr>
        <w:pStyle w:val="Normal"/>
        <w:shd w:fill="FFFFFF" w:val="clear"/>
        <w:ind w:firstLine="548"/>
        <w:jc w:val="both"/>
        <w:rPr>
          <w:i/>
          <w:i/>
          <w:iCs/>
          <w:spacing w:val="-2"/>
        </w:rPr>
      </w:pPr>
      <w:r>
        <w:rPr>
          <w:i/>
          <w:iCs/>
          <w:spacing w:val="-2"/>
        </w:rPr>
        <w:t>Джентльмены,</w:t>
      </w:r>
    </w:p>
    <w:p>
      <w:pPr>
        <w:pStyle w:val="Normal"/>
        <w:shd w:fill="FFFFFF" w:val="clear"/>
        <w:ind w:right="38" w:firstLine="548"/>
        <w:jc w:val="both"/>
        <w:rPr/>
      </w:pPr>
      <w:r>
        <w:rPr>
          <w:i/>
          <w:iCs/>
        </w:rPr>
        <w:t>Несмотря на то, что я ценю ваши усилия, вынуж</w:t>
        <w:softHyphen/>
        <w:t>ден сказать в оправдание себе, что никогда не приму льгот ни на каких условиях, за исключением досто</w:t>
        <w:softHyphen/>
      </w:r>
      <w:r>
        <w:rPr>
          <w:i/>
          <w:iCs/>
          <w:spacing w:val="-1"/>
        </w:rPr>
        <w:t>инств своих собственных изобретений, особенно в дан</w:t>
        <w:softHyphen/>
      </w:r>
      <w:r>
        <w:rPr>
          <w:i/>
          <w:iCs/>
        </w:rPr>
        <w:t>ном случае, поскольку буду бороться с некоторыми из тех, кто идет по моим следам. Поэтому любое, даже самое малое преимущество, которое я получу в виде привилегии, для меня не имеет никакого интереса.</w:t>
      </w:r>
    </w:p>
    <w:p>
      <w:pPr>
        <w:pStyle w:val="Normal"/>
        <w:shd w:fill="FFFFFF" w:val="clear"/>
        <w:ind w:right="67" w:firstLine="548"/>
        <w:jc w:val="both"/>
        <w:rPr/>
      </w:pPr>
      <w:r>
        <w:rPr>
          <w:i/>
          <w:iCs/>
        </w:rPr>
        <w:t>Но поскольку у вас есть основания для ваших пред</w:t>
        <w:softHyphen/>
        <w:t>почтений, позвольте заметить, что несколько лет на</w:t>
        <w:softHyphen/>
      </w:r>
      <w:r>
        <w:rPr>
          <w:i/>
          <w:iCs/>
          <w:spacing w:val="-1"/>
        </w:rPr>
        <w:t>зад я высказал некоторые новые принципы «беспровод</w:t>
        <w:softHyphen/>
      </w:r>
      <w:r>
        <w:rPr>
          <w:i/>
          <w:iCs/>
          <w:spacing w:val="-2"/>
        </w:rPr>
        <w:t xml:space="preserve">ной телеграфии», усовершенствованием которых с тех </w:t>
      </w:r>
      <w:r>
        <w:rPr>
          <w:i/>
          <w:iCs/>
        </w:rPr>
        <w:t>пор занимаюсь.</w:t>
      </w:r>
    </w:p>
    <w:p>
      <w:pPr>
        <w:pStyle w:val="Normal"/>
        <w:shd w:fill="FFFFFF" w:val="clear"/>
        <w:ind w:right="106" w:firstLine="548"/>
        <w:jc w:val="both"/>
        <w:rPr/>
      </w:pPr>
      <w:r>
        <w:rPr/>
        <w:t>Далее Тесла описывал семь составляющих своей системы: 1) осциллятор; 2) наземный и воздушный контуры; 3) передатчик; 4) резонансный приемник; 5) трансформатор, «который люди науки назвали его именем» (катушка Тесла); 6) мощная катушка-про</w:t>
        <w:softHyphen/>
        <w:t>водник; 7) трансформатор в принимающем аппарате. «Тщательно изучив все сообщения об успешных экс</w:t>
        <w:softHyphen/>
        <w:t>периментах других ученых», Тесла обнаружил, что «все они используют с благоговейной осторожностью вышеперечисленные устройства и принципы, не де</w:t>
        <w:softHyphen/>
        <w:t>лая ни малейшего отступления от них даже в деталях». Он закончил письмо предложением своих услуг, но с просьбой, чтобы флот закупил дюжину его передатчиков. Он опасался, что «в конце его могут обвинить в немыслимом взвинчивании цен». «Весьма вероятно, что мой аппарат стоит дороже, чем просят другие, поскольку я лично слежу за каждой деталью при его изготовлении. Выражаю благодарность за ваши искренние пожелания успеха. С уважением, Н.Тесла».</w:t>
        <w:tab/>
      </w:r>
    </w:p>
    <w:p>
      <w:pPr>
        <w:pStyle w:val="Normal"/>
        <w:shd w:fill="FFFFFF" w:val="clear"/>
        <w:ind w:firstLine="548"/>
        <w:jc w:val="both"/>
        <w:rPr/>
      </w:pPr>
      <w:r>
        <w:rPr/>
        <w:t>Флот так и не ответил на это письмо. Год спустя, 4 октября 1900 года, Тесла написал адмиралу Хиггинсону. Через четыре дня адмирал прислал ответ: «Пе</w:t>
        <w:softHyphen/>
        <w:t>ред тем как обратиться к Конгрессу за помощью в финансировании, необходимо продолжить работу, чтобы определить будущую стоимость».</w:t>
      </w:r>
    </w:p>
    <w:p>
      <w:pPr>
        <w:pStyle w:val="Normal"/>
        <w:shd w:fill="FFFFFF" w:val="clear"/>
        <w:tabs>
          <w:tab w:val="clear" w:pos="708"/>
          <w:tab w:val="left" w:pos="2563" w:leader="none"/>
          <w:tab w:val="left" w:pos="10800" w:leader="none"/>
        </w:tabs>
        <w:ind w:firstLine="548"/>
        <w:jc w:val="both"/>
        <w:rPr/>
      </w:pPr>
      <w:r>
        <w:rPr/>
        <w:t>Стиль Тесла в письмах к флотским чиновникам был особенно раздражающим и полным противоречий. Он утверждает, что «совершенно равнодушен» к получению «малейших привилегий», однако заявляет коммондору Перри, что цена может оказаться «немыслимой». На заре совершенно новой промышлен</w:t>
        <w:softHyphen/>
        <w:t>ной отрасли Тесла настаивает на значительном заказе, вместо того чтобы создать один или два опытных образца для демонстрации правительству. В одном из ранних писем он уверяет, что не хочет стоять на пути любого из своих конкурентов; в другом пишет, что не знает о существовании конкурентов. Сначала он обвиняет соперников в пиратстве (что, возможно, было правдой), а потом «от всего сердца желает им успеха». Поведение Тесла было, мягко говоря, неуместным и мешало воплощению в жизнь его дела. В карьере Тесла это стало одной из самых больших</w:t>
        <w:br/>
        <w:t>ошибок.</w:t>
      </w:r>
    </w:p>
    <w:p>
      <w:pPr>
        <w:pStyle w:val="Normal"/>
        <w:shd w:fill="FFFFFF" w:val="clear"/>
        <w:spacing w:before="240" w:after="120"/>
        <w:jc w:val="center"/>
        <w:rPr>
          <w:b/>
          <w:b/>
          <w:sz w:val="28"/>
          <w:szCs w:val="28"/>
        </w:rPr>
      </w:pPr>
      <w:bookmarkStart w:id="57" w:name="Тора"/>
      <w:bookmarkEnd w:id="57"/>
      <w:r>
        <w:rPr>
          <w:b/>
          <w:sz w:val="28"/>
          <w:szCs w:val="28"/>
        </w:rPr>
        <w:t>Эмиссар Тора (1899)</w:t>
      </w:r>
    </w:p>
    <w:p>
      <w:pPr>
        <w:pStyle w:val="Normal"/>
        <w:shd w:fill="FFFFFF" w:val="clear"/>
        <w:ind w:firstLine="548"/>
        <w:jc w:val="both"/>
        <w:rPr/>
      </w:pPr>
      <w:bookmarkStart w:id="58" w:name="Тора"/>
      <w:bookmarkEnd w:id="58"/>
      <w:r>
        <w:rPr>
          <w:i/>
          <w:iCs/>
          <w:spacing w:val="-1"/>
        </w:rPr>
        <w:t>Проблема считалась неимоверно трудной из-за ог</w:t>
        <w:softHyphen/>
      </w:r>
      <w:r>
        <w:rPr>
          <w:i/>
          <w:iCs/>
          <w:spacing w:val="-4"/>
        </w:rPr>
        <w:t>ромных размеров планеты. Но после постепенного и дли</w:t>
        <w:softHyphen/>
      </w:r>
      <w:r>
        <w:rPr>
          <w:i/>
          <w:iCs/>
          <w:spacing w:val="-5"/>
        </w:rPr>
        <w:t>тельного усовершенствования работы генератора элект</w:t>
        <w:softHyphen/>
      </w:r>
      <w:r>
        <w:rPr>
          <w:i/>
          <w:iCs/>
        </w:rPr>
        <w:t xml:space="preserve">рических колебаний я, наконец, преуспел в создании электрических разрядов, мощность которых значительно </w:t>
      </w:r>
      <w:r>
        <w:rPr>
          <w:i/>
          <w:iCs/>
          <w:spacing w:val="-3"/>
        </w:rPr>
        <w:t>превосходила разряды молний. Используя такой генератор</w:t>
      </w:r>
      <w:r>
        <w:rPr>
          <w:spacing w:val="-2"/>
        </w:rPr>
        <w:t xml:space="preserve"> </w:t>
      </w:r>
      <w:r>
        <w:rPr>
          <w:i/>
          <w:iCs/>
          <w:spacing w:val="-2"/>
        </w:rPr>
        <w:t>стоячих волн и принимающий аппарат, правильно уста</w:t>
        <w:softHyphen/>
      </w:r>
      <w:r>
        <w:rPr>
          <w:i/>
          <w:iCs/>
          <w:spacing w:val="-4"/>
        </w:rPr>
        <w:t>новленный и приспособленный для любой, пусть даже от</w:t>
        <w:softHyphen/>
        <w:t>даленной местности, можно передавать различимые сиг</w:t>
        <w:softHyphen/>
      </w:r>
      <w:r>
        <w:rPr>
          <w:i/>
          <w:iCs/>
          <w:spacing w:val="-2"/>
        </w:rPr>
        <w:t>налы, контролировать или по желанию приводить в дви</w:t>
        <w:softHyphen/>
      </w:r>
      <w:r>
        <w:rPr>
          <w:i/>
          <w:iCs/>
          <w:spacing w:val="-5"/>
        </w:rPr>
        <w:t xml:space="preserve">жение любой прибор, предназначенный для многих важных </w:t>
      </w:r>
      <w:r>
        <w:rPr>
          <w:i/>
          <w:iCs/>
        </w:rPr>
        <w:t>целей.</w:t>
      </w:r>
    </w:p>
    <w:p>
      <w:pPr>
        <w:pStyle w:val="Normal"/>
        <w:shd w:fill="FFFFFF" w:val="clear"/>
        <w:ind w:firstLine="548"/>
        <w:jc w:val="right"/>
        <w:rPr>
          <w:i/>
          <w:i/>
          <w:iCs/>
          <w:spacing w:val="-12"/>
        </w:rPr>
      </w:pPr>
      <w:r>
        <w:rPr>
          <w:i/>
          <w:iCs/>
          <w:spacing w:val="-12"/>
        </w:rPr>
        <w:t>Никола Тесла</w:t>
      </w:r>
    </w:p>
    <w:p>
      <w:pPr>
        <w:pStyle w:val="Normal"/>
        <w:shd w:fill="FFFFFF" w:val="clear"/>
        <w:ind w:right="29" w:firstLine="548"/>
        <w:jc w:val="both"/>
        <w:rPr/>
      </w:pPr>
      <w:r>
        <w:rPr/>
        <w:t>Тесла отправился в Колорадо частично из сооб</w:t>
        <w:softHyphen/>
        <w:t>ражений секретности. Его крайне важные передающие осцилляторы и общая конструкция уже подвер</w:t>
        <w:softHyphen/>
        <w:t>гались нападкам «пиратов», и вскоре ученый окажет</w:t>
        <w:softHyphen/>
        <w:t>ся втянутым во многие «битвы приоритетов». Рассматривая проект в Колорадо с технической точ</w:t>
        <w:softHyphen/>
        <w:t>ки зрения, ученый оказался в совершенно неосвоен</w:t>
        <w:softHyphen/>
        <w:t>ной сфере деятельности и должен был проводить эк</w:t>
        <w:softHyphen/>
        <w:t>сперименты для выработки практического плана пе</w:t>
        <w:softHyphen/>
        <w:t>редачи света, сообщений и энергии без проводов. Измерение стоячих волн электрических штормов в июле подтвердило его предположения, а именно, что земля обладает собственной резонансной частотой, которая может использоваться в качестве несущей волны при передаче сигналов.</w:t>
      </w:r>
    </w:p>
    <w:p>
      <w:pPr>
        <w:pStyle w:val="Normal"/>
        <w:shd w:fill="FFFFFF" w:val="clear"/>
        <w:tabs>
          <w:tab w:val="clear" w:pos="708"/>
          <w:tab w:val="left" w:pos="4954" w:leader="none"/>
        </w:tabs>
        <w:ind w:firstLine="548"/>
        <w:jc w:val="both"/>
        <w:rPr/>
      </w:pPr>
      <w:r>
        <w:rPr/>
        <w:t>Переписка между Шерффом и Тесла продолжа</w:t>
        <w:softHyphen/>
        <w:t>лась в течение всего лета почти ежедневно. В августе Тесла получил «приглашение на банкет в честь дня рождения императора Франца-Иосифа». Письма также приходили из Австрии, Индии, Австралии и Скандинавии. «В последнем, – писал Шерфф, – со</w:t>
        <w:softHyphen/>
        <w:t>держится предложение производить новое освеще</w:t>
        <w:softHyphen/>
        <w:t>ние для Швеции, Норвегии и Дании». На многочис</w:t>
        <w:softHyphen/>
        <w:t>ленные деловые запросы Тесла отвечал: «Скажите им, что я в научной экспедиции и вернусь через не</w:t>
        <w:softHyphen/>
        <w:t>сколько недель». Он также переписывался с Уилья</w:t>
        <w:softHyphen/>
        <w:t>мом Рэнкином, Э.Д. Адамсом, мистером Коуни (дер</w:t>
        <w:softHyphen/>
        <w:t>жателем акций) и Альфредом Брауном. Изобретателю присылали счета, и он периодически отправлял деньги для покрытия этих расходов. Плата рабочим составляла около девяноста долларов день. Нью-йоркская лаборатория подготавливала новое оборудование для отправки на запад, а Шерфф продолжал присылать подробные отчеты о его производстве.</w:t>
        <w:tab/>
      </w:r>
    </w:p>
    <w:p>
      <w:pPr>
        <w:pStyle w:val="Normal"/>
        <w:shd w:fill="FFFFFF" w:val="clear"/>
        <w:ind w:firstLine="548"/>
        <w:jc w:val="both"/>
        <w:rPr>
          <w:i/>
          <w:i/>
          <w:iCs/>
        </w:rPr>
      </w:pPr>
      <w:r>
        <w:rPr>
          <w:i/>
          <w:iCs/>
        </w:rPr>
        <w:t>6 сентября 1899 года</w:t>
      </w:r>
    </w:p>
    <w:p>
      <w:pPr>
        <w:pStyle w:val="Normal"/>
        <w:shd w:fill="FFFFFF" w:val="clear"/>
        <w:ind w:firstLine="548"/>
        <w:jc w:val="both"/>
        <w:rPr/>
      </w:pPr>
      <w:r>
        <w:rPr>
          <w:i/>
          <w:iCs/>
        </w:rPr>
        <w:t xml:space="preserve"> </w:t>
      </w:r>
      <w:r>
        <w:rPr>
          <w:i/>
          <w:iCs/>
          <w:spacing w:val="-5"/>
        </w:rPr>
        <w:t>Дорогой мистер Шерфф,</w:t>
      </w:r>
    </w:p>
    <w:p>
      <w:pPr>
        <w:pStyle w:val="Normal"/>
        <w:shd w:fill="FFFFFF" w:val="clear"/>
        <w:ind w:firstLine="548"/>
        <w:jc w:val="both"/>
        <w:rPr/>
      </w:pPr>
      <w:r>
        <w:rPr>
          <w:i/>
          <w:iCs/>
          <w:spacing w:val="-1"/>
        </w:rPr>
        <w:t>Не могли бы вы написать о чем-нибудь более инте</w:t>
        <w:softHyphen/>
        <w:t xml:space="preserve">ресном, чем насос? В огромном городе происходит так </w:t>
      </w:r>
      <w:r>
        <w:rPr>
          <w:i/>
          <w:iCs/>
          <w:spacing w:val="-2"/>
        </w:rPr>
        <w:t>много событий. Попытайтесь сделать ваши письма бо</w:t>
        <w:softHyphen/>
      </w:r>
      <w:r>
        <w:rPr>
          <w:i/>
          <w:iCs/>
        </w:rPr>
        <w:t>лее увлекательными, например, присылайте вырезки из газет.</w:t>
      </w:r>
    </w:p>
    <w:p>
      <w:pPr>
        <w:pStyle w:val="Normal"/>
        <w:shd w:fill="FFFFFF" w:val="clear"/>
        <w:ind w:firstLine="548"/>
        <w:jc w:val="right"/>
        <w:rPr/>
      </w:pPr>
      <w:r>
        <w:rPr>
          <w:i/>
          <w:iCs/>
          <w:spacing w:val="-16"/>
        </w:rPr>
        <w:t xml:space="preserve">С уважением, </w:t>
      </w:r>
      <w:r>
        <w:rPr>
          <w:i/>
          <w:iCs/>
          <w:spacing w:val="-17"/>
        </w:rPr>
        <w:t>Н. Тесла</w:t>
      </w:r>
    </w:p>
    <w:p>
      <w:pPr>
        <w:pStyle w:val="Normal"/>
        <w:shd w:fill="FFFFFF" w:val="clear"/>
        <w:ind w:firstLine="548"/>
        <w:jc w:val="both"/>
        <w:rPr/>
      </w:pPr>
      <w:r>
        <w:rPr/>
        <w:t>Как обычно, ученый жил будущим. В конце авгу</w:t>
        <w:softHyphen/>
        <w:t>ста он написал Шерффу, что собирается вернуться в Нью-Йорк через несколько недель. На самом деле прошло четыре месяца. В то же время Левенштейн попросил разрешения взять отпуск, так как собирал</w:t>
        <w:softHyphen/>
        <w:t>ся в Германию по семейным делам. Тесла боялся, что он может оказаться промышленным шпионом, но Левенштейн просто намеревался жениться. Замещать его должен был Коулмен Чито.</w:t>
      </w:r>
    </w:p>
    <w:p>
      <w:pPr>
        <w:pStyle w:val="Normal"/>
        <w:shd w:fill="FFFFFF" w:val="clear"/>
        <w:ind w:firstLine="548"/>
        <w:jc w:val="both"/>
        <w:rPr/>
      </w:pPr>
      <w:r>
        <w:rPr/>
        <w:t>«Чито только что прибыл, – писал Тесла, – и я рад вновь увидеть знакомое лицо. Он, кажется, несколько полноват для работы, которая его ожидает». Чито появился как раз в то время, когда ученый го</w:t>
        <w:softHyphen/>
        <w:t>товился провести свои самые зрелищные экспери</w:t>
        <w:softHyphen/>
        <w:t>менты с электричеством. Добродушный и надежный компаньон, Чито работал с Тесла до старости. Со временем он воспитал себе преемника – сына Джулиуса. Он периодически помогал Тесла в проведении некоторых секретных экспериментов Земля–Луна, а также в повседневных делах.</w:t>
      </w:r>
    </w:p>
    <w:p>
      <w:pPr>
        <w:pStyle w:val="Normal"/>
        <w:shd w:fill="FFFFFF" w:val="clear"/>
        <w:ind w:firstLine="548"/>
        <w:jc w:val="both"/>
        <w:rPr/>
      </w:pPr>
      <w:r>
        <w:rPr/>
        <w:t>Весь сентябрь Тесла в большом количестве конструировал электронные трубки для своего стеклодува в Нью-Йорке, чтобы их потом переправил Шерфф, продолжая в то же время документально фиксировать свою работу с помощью местного фото</w:t>
        <w:softHyphen/>
        <w:t>графа. Напряжение полученной электрической энер</w:t>
        <w:softHyphen/>
        <w:t>гии превосходило три миллиона вольт. Тесла сооб</w:t>
        <w:softHyphen/>
        <w:t>щал: «Я пропускал искры длиной в один дюйм между своим телом и железной трубой, закопанной в земле примерно в ста футах от лаборатории».</w:t>
      </w:r>
    </w:p>
    <w:p>
      <w:pPr>
        <w:pStyle w:val="Normal"/>
        <w:shd w:fill="FFFFFF" w:val="clear"/>
        <w:ind w:right="10" w:firstLine="548"/>
        <w:jc w:val="both"/>
        <w:rPr/>
      </w:pPr>
      <w:r>
        <w:rPr/>
        <w:t>Двадцать девятого числа Джону Джейкобу Астору, рафинадному королю Д. Хейвмейеру, его жене и дочери, миссис Э.Ф. Уинслоу, Стэнфорду Уайту, Мэри Додж и Джонсонам были разосланы фотографии. Тесла также отправил экземпляры лорду Кель</w:t>
        <w:softHyphen/>
        <w:t>вину, сэру Уильяму Круксу, сэру Джеймсу Дьюару, Вильгельму Рентгену, Филипу Ленарду и Адольфу Слэби. «Внимательно просмотрите их перед отправ</w:t>
        <w:softHyphen/>
        <w:t>кой, – предупреждал Тесла своего помощника, – и рабочие не должны их видеть, кроме вас и мистера Алмена».</w:t>
      </w:r>
    </w:p>
    <w:p>
      <w:pPr>
        <w:pStyle w:val="Normal"/>
        <w:shd w:fill="FFFFFF" w:val="clear"/>
        <w:tabs>
          <w:tab w:val="clear" w:pos="708"/>
          <w:tab w:val="left" w:pos="4992" w:leader="none"/>
        </w:tabs>
        <w:ind w:firstLine="548"/>
        <w:jc w:val="both"/>
        <w:rPr/>
      </w:pPr>
      <w:r>
        <w:rPr/>
        <w:t>Осенью ученый продолжал изменять высоту ша</w:t>
        <w:softHyphen/>
        <w:t>ра на верхушке антенны, фиксируя, как изменение емкости связано с длиной волны, чтобы настроить свои приборы на частоту земли и «заставить осциллятор работать в резонансе с системой». Деревянный шар был покрыт металлом. Изобретатель также изу</w:t>
        <w:softHyphen/>
        <w:t>чал странный феномен шаровых молний, в естест</w:t>
        <w:softHyphen/>
        <w:t>венной среде напоминающих световые перекати-по</w:t>
        <w:softHyphen/>
        <w:t>ле, способные катиться по улице и врезаться в стену дома или дерево. Они редки, хотя существуют доку</w:t>
        <w:softHyphen/>
        <w:t>ментальные подтверждения их существования. Не</w:t>
        <w:softHyphen/>
        <w:t>смотря на то что сам Тесла не наблюдал шаровых молний в природе, он создавал маленькие молнии в своей лаборатории. «Иногда как будто шар возникал над катушкой, но, возможно, это был просто оптиче</w:t>
        <w:softHyphen/>
        <w:t>ский обман из-за многочисленных разрядов, прохо</w:t>
        <w:softHyphen/>
        <w:t>дящих из разных точек в разных направлениях. В другой раз образовывался большой пучок разрядов, которые разлетались в стороны». «Он создавал мол</w:t>
        <w:softHyphen/>
        <w:t>нии совершенно случайно и не раз видел, как они взрывались, сотрясая его высокую мачту и уничтожая приборы в лаборатории. Разрушительная волна, сопровождающая разрыв огненного шара, – говорил он, – обладает невероятной силой».</w:t>
        <w:tab/>
      </w:r>
    </w:p>
    <w:p>
      <w:pPr>
        <w:pStyle w:val="Normal"/>
        <w:shd w:fill="FFFFFF" w:val="clear"/>
        <w:ind w:firstLine="548"/>
        <w:jc w:val="both"/>
        <w:rPr/>
      </w:pPr>
      <w:r>
        <w:rPr/>
        <w:t>Как-то раз эксперименты зашли слишком далеко, и начался пожар. Оказавшись в окружении разрядов, которые могли покалечить его или убить, ученый вынужден был откатиться в безопасное место, чтобы спастись. Джонсону он писал: «Со мной произошли удивительные события, кроме всего прочего я приручил дикую кошку и хожу весь исцарапанный. Но в этих царапинах, Лука, кроется истина».</w:t>
      </w:r>
    </w:p>
    <w:p>
      <w:pPr>
        <w:pStyle w:val="Normal"/>
        <w:shd w:fill="FFFFFF" w:val="clear"/>
        <w:ind w:firstLine="548"/>
        <w:jc w:val="both"/>
        <w:rPr/>
      </w:pPr>
      <w:r>
        <w:rPr/>
        <w:t>Несколько недель спустя в присутствии фотогра</w:t>
        <w:softHyphen/>
        <w:t>фа Тесла поджег крышу, но успел потушить ее, пока огонь не причинил большого вреда. «Несмотря на это, демонстрация прошла великолепно», – писал он в своем дневнике.</w:t>
      </w:r>
    </w:p>
    <w:p>
      <w:pPr>
        <w:pStyle w:val="Normal"/>
        <w:shd w:fill="FFFFFF" w:val="clear"/>
        <w:ind w:firstLine="548"/>
        <w:jc w:val="both"/>
        <w:rPr/>
      </w:pPr>
      <w:r>
        <w:rPr/>
        <w:t>Изучая это явление, Тесла приписывал появле</w:t>
        <w:softHyphen/>
        <w:t>ние шаровых молний «взаимодействию двух час</w:t>
        <w:softHyphen/>
        <w:t>тот – случайная высокочастотная волна налагалась на низкую частоту, создавая свободное колебание главного контура». Молнии также могли образовыва</w:t>
        <w:softHyphen/>
        <w:t>ться, когда «случайная высокая частота получала за</w:t>
        <w:softHyphen/>
        <w:t>ряд от  земли»  и  взаимодействовала  с  разрядами осциллятора.</w:t>
      </w:r>
    </w:p>
    <w:p>
      <w:pPr>
        <w:pStyle w:val="Normal"/>
        <w:shd w:fill="FFFFFF" w:val="clear"/>
        <w:ind w:firstLine="548"/>
        <w:jc w:val="both"/>
        <w:rPr/>
      </w:pPr>
      <w:r>
        <w:rPr/>
        <w:t>На следующей неделе Тесла поднял шар на высо</w:t>
        <w:softHyphen/>
        <w:t>ту 142 фута и начал «проводить волны сквозь землю».</w:t>
      </w:r>
    </w:p>
    <w:p>
      <w:pPr>
        <w:pStyle w:val="Normal"/>
        <w:shd w:fill="FFFFFF" w:val="clear"/>
        <w:ind w:firstLine="548"/>
        <w:jc w:val="both"/>
        <w:rPr/>
      </w:pPr>
      <w:r>
        <w:rPr/>
        <w:t>«Относительно действия электрических или ра</w:t>
        <w:softHyphen/>
        <w:t>диоволн на расстоянии я по опыту знал, что если не предпринять необходимых мер предосторожности, может случиться пожар или взрыв из-за беспроводного передатчика. В своих экспериментах в Колора</w:t>
        <w:softHyphen/>
        <w:t>до, когда станция находилась под мощным напряже</w:t>
        <w:softHyphen/>
        <w:t xml:space="preserve">нием, молниеотводы </w:t>
      </w:r>
      <w:r>
        <w:rPr>
          <w:i/>
          <w:iCs/>
        </w:rPr>
        <w:t xml:space="preserve">на двенадцать миль вокруг </w:t>
      </w:r>
      <w:r>
        <w:rPr/>
        <w:t>были увенчаны арками электричества более сильными и устойчивыми, чем те, которые можно обычно наблю</w:t>
        <w:softHyphen/>
        <w:t>дать во время грозы. Я установил на значительном расстоянии от лаборатории рамочные (катушечные) антенны и зажженные лампы накаливания, исполь</w:t>
        <w:softHyphen/>
        <w:t>зуя не более пяти или десяти процентов от мощности передатчика. Когда напряжение осциллятора дости</w:t>
        <w:softHyphen/>
        <w:t xml:space="preserve">гало примерно четырех миллионов вольт, и я брал в </w:t>
      </w:r>
      <w:r>
        <mc:AlternateContent>
          <mc:Choice Requires="wps">
            <w:drawing>
              <wp:anchor behindDoc="0" distT="0" distB="0" distL="114935" distR="114935" simplePos="0" locked="0" layoutInCell="0" allowOverlap="1" relativeHeight="7">
                <wp:simplePos x="0" y="0"/>
                <wp:positionH relativeFrom="margin">
                  <wp:posOffset>7540625</wp:posOffset>
                </wp:positionH>
                <wp:positionV relativeFrom="paragraph">
                  <wp:posOffset>1249680</wp:posOffset>
                </wp:positionV>
                <wp:extent cx="0" cy="4425950"/>
                <wp:effectExtent l="3175" t="0" r="3175" b="0"/>
                <wp:wrapNone/>
                <wp:docPr id="6" name=""/>
                <a:graphic xmlns:a="http://schemas.openxmlformats.org/drawingml/2006/main">
                  <a:graphicData uri="http://schemas.microsoft.com/office/word/2010/wordprocessingShape">
                    <wps:wsp>
                      <wps:cNvSpPr/>
                      <wps:spPr>
                        <a:xfrm>
                          <a:off x="0" y="0"/>
                          <a:ext cx="0" cy="442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75pt,98.4pt" to="593.75pt,446.85pt" stroked="t" o:allowincell="f" style="position:absolute;mso-position-horizontal-relative:margin">
                <v:stroke color="black" weight="6480" joinstyle="miter" endcap="flat"/>
                <v:fill o:detectmouseclick="t" on="false"/>
                <w10:wrap type="none"/>
              </v:line>
            </w:pict>
          </mc:Fallback>
        </mc:AlternateContent>
      </w:r>
      <w:r>
        <w:rPr/>
        <w:t xml:space="preserve">руку лампу накаливания, </w:t>
      </w:r>
      <w:r>
        <w:rPr>
          <w:i/>
          <w:iCs/>
        </w:rPr>
        <w:t xml:space="preserve">находясь в пятидесяти или </w:t>
      </w:r>
      <w:r>
        <w:rPr/>
        <w:t xml:space="preserve"> </w:t>
      </w:r>
      <w:r>
        <w:rPr>
          <w:i/>
          <w:iCs/>
        </w:rPr>
        <w:t xml:space="preserve">шестидесяти футах от лаборатории, </w:t>
      </w:r>
      <w:r>
        <w:rPr/>
        <w:t>нить накаливания часто рвалась из-за колебаний, давая представле</w:t>
        <w:softHyphen/>
        <w:t>ние о мощности электромагнитных волн, создавае</w:t>
        <w:softHyphen/>
        <w:t>мых в пространстве».</w:t>
      </w:r>
    </w:p>
    <w:p>
      <w:pPr>
        <w:pStyle w:val="Normal"/>
        <w:shd w:fill="FFFFFF" w:val="clear"/>
        <w:ind w:right="10" w:firstLine="548"/>
        <w:jc w:val="both"/>
        <w:rPr/>
      </w:pPr>
      <w:r>
        <w:rPr/>
        <w:t>Тесла подсчитал, что земля пульсирует на разных частотах, обычно двадцать циклов в секунду. С помо</w:t>
        <w:softHyphen/>
        <w:t>щью своих катушек, обмотанных проводами, находя</w:t>
        <w:softHyphen/>
        <w:t>щимися в гармонии с длиной волны, которая требу</w:t>
        <w:softHyphen/>
        <w:t>ется для того, чтобы «опоясать весь земной шар», можно рассчитать длину катушки на основе следую</w:t>
        <w:softHyphen/>
        <w:t xml:space="preserve">щего уравнения: </w:t>
      </w:r>
    </w:p>
    <w:p>
      <w:pPr>
        <w:pStyle w:val="Normal"/>
        <w:shd w:fill="FFFFFF" w:val="clear"/>
        <w:ind w:right="10" w:firstLine="548"/>
        <w:jc w:val="both"/>
        <w:rPr/>
      </w:pPr>
      <w:r>
        <w:rPr/>
        <w:t>длина волны 1 /4 гармоника общей длины волны (или) требуемая длина катушки.</w:t>
      </w:r>
    </w:p>
    <w:p>
      <w:pPr>
        <w:pStyle w:val="Normal"/>
        <w:shd w:fill="FFFFFF" w:val="clear"/>
        <w:ind w:right="10" w:firstLine="548"/>
        <w:jc w:val="both"/>
        <w:rPr/>
      </w:pPr>
      <w:r>
        <w:rPr/>
        <w:t>Принимая во внимание скорость света, равную 186 000 милям в секунду, и объем нашей планеты, устанавливаем, что длина катушки должна состав</w:t>
        <w:softHyphen/>
        <w:t>лять «грубо» милю или нечто близкое к этой цифре, чтобы попасть в резонанс с земной частотой. Среди других параметров были толщина провода и подводимая мощность катушки в лошадиных силах. Уве</w:t>
        <w:softHyphen/>
        <w:t>личивая частоту между пульсациями, изобретатель увеличивал мощность до нескольких сотен тысяч ло</w:t>
        <w:softHyphen/>
        <w:t>шадиных сил, хотя такая энергия существовала всего лишь долю секунды.</w:t>
      </w:r>
    </w:p>
    <w:p>
      <w:pPr>
        <w:pStyle w:val="Normal"/>
        <w:shd w:fill="FFFFFF" w:val="clear"/>
        <w:ind w:right="19" w:firstLine="548"/>
        <w:jc w:val="both"/>
        <w:rPr/>
      </w:pPr>
      <w:r>
        <w:rPr/>
        <w:t>Как-то в середине осени Чито увидел, что уче</w:t>
        <w:softHyphen/>
        <w:t>ный энергично поливает землю вокруг металлической пластины, закопанной рядом с лабораторией. «Если бы я мог изолировать эти провода жидким кислородом, мне бы удалось уменьшить потери энер</w:t>
        <w:softHyphen/>
        <w:t>гии, – сказал ученый. – Наденьте их». Он подал Чи</w:t>
        <w:softHyphen/>
        <w:t>то пару ботинок на резиновой подошве и сам надел такие же.</w:t>
      </w:r>
    </w:p>
    <w:p>
      <w:pPr>
        <w:pStyle w:val="Normal"/>
        <w:widowControl w:val="false"/>
        <w:numPr>
          <w:ilvl w:val="0"/>
          <w:numId w:val="2"/>
        </w:numPr>
        <w:shd w:fill="FFFFFF" w:val="clear"/>
        <w:tabs>
          <w:tab w:val="clear" w:pos="708"/>
          <w:tab w:val="left" w:pos="1114" w:leader="none"/>
        </w:tabs>
        <w:autoSpaceDE w:val="false"/>
        <w:ind w:left="0" w:right="19" w:firstLine="548"/>
        <w:jc w:val="both"/>
        <w:rPr/>
      </w:pPr>
      <w:r>
        <w:rPr/>
        <w:t xml:space="preserve"> </w:t>
      </w:r>
      <w:r>
        <w:rPr/>
        <w:t>Весь день, сэр? – поинтересовался Чито.</w:t>
      </w:r>
    </w:p>
    <w:p>
      <w:pPr>
        <w:pStyle w:val="Normal"/>
        <w:widowControl w:val="false"/>
        <w:numPr>
          <w:ilvl w:val="0"/>
          <w:numId w:val="2"/>
        </w:numPr>
        <w:shd w:fill="FFFFFF" w:val="clear"/>
        <w:tabs>
          <w:tab w:val="clear" w:pos="708"/>
          <w:tab w:val="left" w:pos="1114" w:leader="none"/>
        </w:tabs>
        <w:autoSpaceDE w:val="false"/>
        <w:ind w:left="0" w:right="19" w:firstLine="548"/>
        <w:jc w:val="both"/>
        <w:rPr/>
      </w:pPr>
      <w:r>
        <w:rPr/>
        <w:t xml:space="preserve"> </w:t>
      </w:r>
      <w:r>
        <w:rPr/>
        <w:t xml:space="preserve">До самого конца, мой друг. Запомни: все время держи одну руку за спиной, – предупредил ученый. </w:t>
      </w:r>
    </w:p>
    <w:p>
      <w:pPr>
        <w:pStyle w:val="Normal"/>
        <w:widowControl w:val="false"/>
        <w:shd w:fill="FFFFFF" w:val="clear"/>
        <w:tabs>
          <w:tab w:val="clear" w:pos="708"/>
          <w:tab w:val="left" w:pos="1114" w:leader="none"/>
        </w:tabs>
        <w:autoSpaceDE w:val="false"/>
        <w:ind w:left="548" w:right="19" w:hanging="0"/>
        <w:jc w:val="both"/>
        <w:rPr/>
      </w:pPr>
      <w:r>
        <w:rPr/>
        <w:t>Чито ответил кивком головы. Он не хотел риско</w:t>
        <w:softHyphen/>
        <w:t xml:space="preserve">вать и получить удар током прямо в сердце.  </w:t>
      </w:r>
    </w:p>
    <w:p>
      <w:pPr>
        <w:pStyle w:val="Normal"/>
        <w:numPr>
          <w:ilvl w:val="0"/>
          <w:numId w:val="2"/>
        </w:numPr>
        <w:shd w:fill="FFFFFF" w:val="clear"/>
        <w:ind w:left="0" w:right="19" w:firstLine="548"/>
        <w:jc w:val="both"/>
        <w:rPr/>
      </w:pPr>
      <w:r>
        <w:rPr/>
        <w:t xml:space="preserve"> </w:t>
      </w:r>
      <w:r>
        <w:rPr/>
        <w:t>Включай, когда я подам сигнал.</w:t>
      </w:r>
    </w:p>
    <w:p>
      <w:pPr>
        <w:pStyle w:val="Normal"/>
        <w:shd w:fill="FFFFFF" w:val="clear"/>
        <w:ind w:right="19" w:firstLine="548"/>
        <w:jc w:val="both"/>
        <w:rPr/>
      </w:pPr>
      <w:r>
        <w:rPr/>
        <w:t xml:space="preserve">— </w:t>
      </w:r>
      <w:r>
        <w:rPr/>
        <w:t>Не забудьте вот это, сэр, – Чито подал своему боссу два хлопковых шарика и взял два себе, и они заткнули ими уши.</w:t>
      </w:r>
    </w:p>
    <w:p>
      <w:pPr>
        <w:pStyle w:val="Normal"/>
        <w:shd w:fill="FFFFFF" w:val="clear"/>
        <w:ind w:right="19" w:firstLine="548"/>
        <w:jc w:val="both"/>
        <w:rPr/>
      </w:pPr>
      <w:r>
        <w:rPr/>
        <w:t>Долговязый серб проковылял из лаборатории в своих высоких ботинках прямо по грязи, разместил оборудование и лампы холодного света в разных мес</w:t>
        <w:softHyphen/>
        <w:t>тах на земле и устроился на холмике в миле от лабо</w:t>
        <w:softHyphen/>
        <w:t>ратории, рядом с Проспект-лейк. Хотя провода и бы</w:t>
        <w:softHyphen/>
        <w:t>ли изолированы, от земли отскакивали искры, когда он шел по тропинке.</w:t>
      </w:r>
    </w:p>
    <w:p>
      <w:pPr>
        <w:pStyle w:val="Normal"/>
        <w:shd w:fill="FFFFFF" w:val="clear"/>
        <w:ind w:right="19" w:firstLine="548"/>
        <w:jc w:val="both"/>
        <w:rPr/>
      </w:pPr>
      <w:r>
        <w:rPr/>
        <w:t>Солнце уже садилось, и на улицах Колорадо-Спрингс начали зажигать уличные фонари и электрические лампы на ночь. «Давай!» – махнул рукой Тесла, и Чито включил ток.</w:t>
      </w:r>
    </w:p>
    <w:p>
      <w:pPr>
        <w:pStyle w:val="Normal"/>
        <w:shd w:fill="FFFFFF" w:val="clear"/>
        <w:ind w:right="19" w:firstLine="548"/>
        <w:jc w:val="both"/>
        <w:rPr/>
      </w:pPr>
      <w:r>
        <w:rPr/>
        <w:t>Послышалось тихое ворчание, перешедшее в «рев такой силы, что его можно было явственно расслы</w:t>
        <w:softHyphen/>
        <w:t>шать за десять миль». Земля дрожала от шума, а уче</w:t>
        <w:softHyphen/>
        <w:t>ный смотрел, как в ближайшем загоне полдюжины лошадей поднялись на дыбы и в ужасе ускакали прочь. «Бабочки кружили в воздухе, словно подхва</w:t>
        <w:softHyphen/>
        <w:t xml:space="preserve">ченные ураганом, и не могли опуститься на землю, как ни старались», а столб искр метался над крышей лаборатории и с грохотом вылетал из шпиля башни, вызывая молнии длиной в 135 футов. </w:t>
      </w:r>
      <w:r>
        <w:rPr>
          <w:i/>
          <w:iCs/>
        </w:rPr>
        <w:t xml:space="preserve">Бум! Бах! Бум! </w:t>
      </w:r>
      <w:r>
        <w:rPr/>
        <w:t>Глядя в небо, ученый в восторге поднял вверх свои беспроводные лампы, дрожащие от грома.</w:t>
      </w:r>
    </w:p>
    <w:p>
      <w:pPr>
        <w:pStyle w:val="Normal"/>
        <w:shd w:fill="FFFFFF" w:val="clear"/>
        <w:ind w:right="19" w:firstLine="548"/>
        <w:jc w:val="both"/>
        <w:rPr/>
      </w:pPr>
      <w:r>
        <w:rPr/>
        <w:t>Все оборвалось внезапно, и город погрузился в темноту. Ученый устроил короткое замыкание.</w:t>
      </w:r>
    </w:p>
    <w:p>
      <w:pPr>
        <w:pStyle w:val="Normal"/>
        <w:shd w:fill="FFFFFF" w:val="clear"/>
        <w:ind w:right="19" w:firstLine="548"/>
        <w:jc w:val="both"/>
        <w:rPr/>
      </w:pPr>
      <w:r>
        <w:rPr/>
        <w:t>К счастью, «на электростанции был запасной ге</w:t>
        <w:softHyphen/>
        <w:t>нератор, который вскоре заработал. Тесла настаивал на том, чтобы электричество поступало к нему от этого резервного генератора, но ему было отказано». Принужденный компанией «Эль-Пасо» собственно</w:t>
        <w:softHyphen/>
        <w:t>ручно чинить генератор, изобретатель через день или два опять получил электричество. «Ему сообщили, что в будущем он будет получать ток от динамо, ра</w:t>
        <w:softHyphen/>
        <w:t>ботающего независимо от генератора, который снаб</w:t>
        <w:softHyphen/>
        <w:t>жал регулярных клиентов компании «Эль-Пасо Электрик».</w:t>
      </w:r>
    </w:p>
    <w:p>
      <w:pPr>
        <w:pStyle w:val="Normal"/>
        <w:shd w:fill="FFFFFF" w:val="clear"/>
        <w:ind w:right="19" w:firstLine="548"/>
        <w:jc w:val="both"/>
        <w:rPr/>
      </w:pPr>
      <w:r>
        <w:rPr/>
        <w:t>В конце 1899 года Тесла был готов вернуться в Нью-Йорк. Он хотел успеть домой к праздникам и провести их с Джонсонами, но ему потребовалось больше времени, чтобы завершить дела. В декабре он послал за своим фотографом Дикенсоном Элли, что</w:t>
        <w:softHyphen/>
        <w:t>бы тот запечатлел его работу в самом выгодном свете. Используя многократную выдержку, Элли создал, возможно, самую известную фотографию Тесла: изобретатель спокойно сидит и читает книгу в окру</w:t>
        <w:softHyphen/>
        <w:t>жении языков пламени. (Эта фотография – слож</w:t>
        <w:softHyphen/>
        <w:t>ный коллаж. Естественно, Тесла не мог так сидеть во время работы осциллятора: электричество убило бы его).</w:t>
      </w:r>
    </w:p>
    <w:p>
      <w:pPr>
        <w:pStyle w:val="Normal"/>
        <w:shd w:fill="FFFFFF" w:val="clear"/>
        <w:ind w:right="19" w:firstLine="548"/>
        <w:jc w:val="both"/>
        <w:rPr>
          <w:i/>
          <w:i/>
          <w:iCs/>
        </w:rPr>
      </w:pPr>
      <w:r>
        <w:rPr>
          <w:i/>
          <w:iCs/>
        </w:rPr>
        <w:t>22 декабря 1899 года</w:t>
      </w:r>
    </w:p>
    <w:p>
      <w:pPr>
        <w:pStyle w:val="Normal"/>
        <w:shd w:fill="FFFFFF" w:val="clear"/>
        <w:ind w:right="19" w:firstLine="548"/>
        <w:jc w:val="both"/>
        <w:rPr>
          <w:i/>
          <w:i/>
          <w:iCs/>
        </w:rPr>
      </w:pPr>
      <w:r>
        <w:rPr>
          <w:i/>
          <w:iCs/>
        </w:rPr>
        <w:t>Дорогой мистер Тесла,</w:t>
      </w:r>
    </w:p>
    <w:p>
      <w:pPr>
        <w:pStyle w:val="Normal"/>
        <w:shd w:fill="FFFFFF" w:val="clear"/>
        <w:ind w:right="19" w:firstLine="548"/>
        <w:jc w:val="both"/>
        <w:rPr>
          <w:i/>
          <w:i/>
          <w:iCs/>
        </w:rPr>
      </w:pPr>
      <w:r>
        <w:rPr>
          <w:i/>
          <w:iCs/>
        </w:rPr>
        <w:t>Мы будем вспоминать о вас в бесснежный рожде</w:t>
        <w:softHyphen/>
        <w:t>ственский день. Как было бы замечательно, если вы бы вдруг оказались среди нас и провели этот вечер с нами.</w:t>
      </w:r>
    </w:p>
    <w:p>
      <w:pPr>
        <w:pStyle w:val="Normal"/>
        <w:shd w:fill="FFFFFF" w:val="clear"/>
        <w:ind w:right="19" w:firstLine="548"/>
        <w:jc w:val="both"/>
        <w:rPr/>
      </w:pPr>
      <w:r>
        <w:rPr>
          <w:i/>
          <w:iCs/>
        </w:rPr>
        <w:t>Иногда я думаю, доставите ли вы мне удовольст</w:t>
        <w:softHyphen/>
        <w:t>вие вновь видеть вас, ведь прошло так много времени с тех пор, как я в последний раз была счастлива. Все прошло. Словно ты заснул в ласковый полдень и внезап</w:t>
        <w:softHyphen/>
        <w:t xml:space="preserve">но оказался в каменном веке, сам </w:t>
      </w:r>
      <w:r>
        <w:rPr/>
        <w:t>–</w:t>
      </w:r>
      <w:r>
        <w:rPr>
          <w:i/>
          <w:iCs/>
        </w:rPr>
        <w:t xml:space="preserve"> камень.</w:t>
      </w:r>
    </w:p>
    <w:p>
      <w:pPr>
        <w:pStyle w:val="Normal"/>
        <w:shd w:fill="FFFFFF" w:val="clear"/>
        <w:ind w:right="19" w:firstLine="548"/>
        <w:jc w:val="both"/>
        <w:rPr>
          <w:i/>
          <w:i/>
          <w:iCs/>
        </w:rPr>
      </w:pPr>
      <w:r>
        <w:rPr>
          <w:i/>
          <w:iCs/>
        </w:rPr>
        <w:t>Что все это значит?</w:t>
      </w:r>
    </w:p>
    <w:p>
      <w:pPr>
        <w:pStyle w:val="Normal"/>
        <w:shd w:fill="FFFFFF" w:val="clear"/>
        <w:ind w:right="19" w:firstLine="548"/>
        <w:jc w:val="both"/>
        <w:rPr>
          <w:i/>
          <w:i/>
          <w:iCs/>
        </w:rPr>
      </w:pPr>
      <w:r>
        <w:rPr>
          <w:i/>
          <w:iCs/>
        </w:rPr>
        <w:t>Иногда я получаю о вас весточку от Роберта в его офисе. Надеюсь, Новый год принесет вам то, чего вы больше всего желаете, и приведет вас к нам, дорогой друг.</w:t>
      </w:r>
    </w:p>
    <w:p>
      <w:pPr>
        <w:pStyle w:val="Normal"/>
        <w:shd w:fill="FFFFFF" w:val="clear"/>
        <w:ind w:right="96" w:firstLine="548"/>
        <w:jc w:val="right"/>
        <w:rPr/>
      </w:pPr>
      <w:r>
        <w:rPr>
          <w:i/>
          <w:iCs/>
          <w:spacing w:val="-4"/>
        </w:rPr>
        <w:t xml:space="preserve">Искренне ваша, </w:t>
      </w:r>
      <w:r>
        <w:rPr>
          <w:i/>
          <w:iCs/>
          <w:spacing w:val="-7"/>
        </w:rPr>
        <w:t>Кэтрин Джонсон</w:t>
      </w:r>
    </w:p>
    <w:p>
      <w:pPr>
        <w:pStyle w:val="Normal"/>
        <w:shd w:fill="FFFFFF" w:val="clear"/>
        <w:tabs>
          <w:tab w:val="clear" w:pos="708"/>
          <w:tab w:val="left" w:pos="10260" w:leader="none"/>
        </w:tabs>
        <w:spacing w:before="240" w:after="120"/>
        <w:jc w:val="center"/>
        <w:rPr/>
      </w:pPr>
      <w:bookmarkStart w:id="59" w:name="возвращение"/>
      <w:bookmarkEnd w:id="59"/>
      <w:r>
        <w:rPr>
          <w:b/>
          <w:spacing w:val="-3"/>
          <w:sz w:val="28"/>
          <w:szCs w:val="28"/>
        </w:rPr>
        <w:t xml:space="preserve">Возвращение героя </w:t>
      </w:r>
      <w:r>
        <w:rPr>
          <w:b/>
          <w:sz w:val="28"/>
          <w:szCs w:val="28"/>
        </w:rPr>
        <w:t>(1900)</w:t>
      </w:r>
    </w:p>
    <w:p>
      <w:pPr>
        <w:pStyle w:val="Normal"/>
        <w:shd w:fill="FFFFFF" w:val="clear"/>
        <w:ind w:right="134" w:firstLine="548"/>
        <w:jc w:val="both"/>
        <w:rPr/>
      </w:pPr>
      <w:bookmarkStart w:id="60" w:name="возвращение"/>
      <w:bookmarkEnd w:id="60"/>
      <w:r>
        <w:rPr>
          <w:i/>
          <w:iCs/>
        </w:rPr>
        <w:t xml:space="preserve">Простые люди тоже должны отдыхать, как машины, но Великий старый Ник, всегда такой занятой, может прожить сто пятьдесят часов без еды и питья. Как он может изобретать со связанными за спиной руками?! Он может все, он выше всех законов гигиены и человеческой </w:t>
      </w:r>
      <w:r>
        <w:rPr/>
        <w:br/>
      </w:r>
      <w:r>
        <w:rPr>
          <w:i/>
          <w:iCs/>
        </w:rPr>
        <w:t>энергии. Он вегетарианец, не знающий, как жить вегетативной жизнью.</w:t>
      </w:r>
    </w:p>
    <w:p>
      <w:pPr>
        <w:pStyle w:val="Normal"/>
        <w:shd w:fill="FFFFFF" w:val="clear"/>
        <w:ind w:firstLine="548"/>
        <w:jc w:val="right"/>
        <w:rPr>
          <w:i/>
          <w:i/>
          <w:iCs/>
          <w:spacing w:val="-2"/>
        </w:rPr>
      </w:pPr>
      <w:r>
        <w:rPr>
          <w:i/>
          <w:iCs/>
          <w:spacing w:val="-2"/>
        </w:rPr>
        <w:t xml:space="preserve">Роберт Андервуд Джонсон   </w:t>
      </w:r>
    </w:p>
    <w:p>
      <w:pPr>
        <w:pStyle w:val="Normal"/>
        <w:shd w:fill="FFFFFF" w:val="clear"/>
        <w:tabs>
          <w:tab w:val="clear" w:pos="708"/>
          <w:tab w:val="left" w:pos="566" w:leader="none"/>
        </w:tabs>
        <w:spacing w:before="120" w:after="0"/>
        <w:ind w:firstLine="550"/>
        <w:jc w:val="both"/>
        <w:rPr/>
      </w:pPr>
      <w:r>
        <w:rPr/>
        <w:t>7</w:t>
        <w:tab/>
        <w:t>января 1900 года Тесла покинул Колорадо-Спрингс с намерением вернуться. Наняв для охраны лаборатории Дж. Даффнера и еще одного сто</w:t>
        <w:softHyphen/>
        <w:t>рожа, он уехал, оставив им только щедрые обещания</w:t>
        <w:br/>
        <w:t>заплатить позже. Его средства истощились, он даже не смог оплатить огромных счетов, присланных</w:t>
        <w:br/>
        <w:t>местной электрической компанией.</w:t>
      </w:r>
    </w:p>
    <w:p>
      <w:pPr>
        <w:pStyle w:val="Normal"/>
        <w:shd w:fill="FFFFFF" w:val="clear"/>
        <w:ind w:firstLine="548"/>
        <w:jc w:val="both"/>
        <w:rPr/>
      </w:pPr>
      <w:r>
        <w:rPr/>
        <w:t>Джонсоны были рады возвращению волшебника и отпраздновали его приезд ужином. С одобрения Гилдера Роберт предложил Тесла написать статью о последних экспериментах.</w:t>
      </w:r>
    </w:p>
    <w:p>
      <w:pPr>
        <w:pStyle w:val="Normal"/>
        <w:shd w:fill="FFFFFF" w:val="clear"/>
        <w:tabs>
          <w:tab w:val="clear" w:pos="708"/>
          <w:tab w:val="left" w:pos="566" w:leader="none"/>
        </w:tabs>
        <w:ind w:firstLine="548"/>
        <w:jc w:val="both"/>
        <w:rPr/>
      </w:pPr>
      <w:r>
        <w:rPr/>
        <w:t>В это время Маркони находился в Манхэттене. Он занимался поисками инвесторов и планировал прочитать лекцию о своих успехах в области беспроводной передачи. «Когда я послал электрические</w:t>
        <w:br/>
        <w:t>волны из своей лаборатории в Колорадо вокруг всего земного шара, – сообщал Тесла, – мистер Маркони</w:t>
        <w:br/>
        <w:t>безуспешно экспериментировал с моим прибором на море. После этого мистер Маркони приехал в Америку, чтобы прочитать лекцию на эту тему, утверждая, что именно он отправил сигналы вокруг Земли. Я пришел на его лекцию. Когда он узнал, что я в зале, ему стало плохо, он отменил лекцию и до настоя</w:t>
        <w:softHyphen/>
        <w:t>щего времени так и не прочел ее».</w:t>
      </w:r>
    </w:p>
    <w:p>
      <w:pPr>
        <w:pStyle w:val="Normal"/>
        <w:shd w:fill="FFFFFF" w:val="clear"/>
        <w:ind w:firstLine="548"/>
        <w:jc w:val="both"/>
        <w:rPr/>
      </w:pPr>
      <w:r>
        <w:rPr/>
        <w:t>Опасаясь Тесла, Маркони тем не менее жаждал узнать как можно больше об оборудовании мастера. Используя в роли посредника Майкла Пьюпина, Маркони был представлен Тесла в Научном клубе Нью-Йорка. Пьюпин был в отменном настроении, потому что Джон С.Сеймур – председатель патент</w:t>
        <w:softHyphen/>
        <w:t>ной комиссии – наконец-то вышел в отставку. По</w:t>
        <w:softHyphen/>
        <w:t>сле шести лет прошений и попыток доказать, что его достижения в области резонанса и гармоники при передаче переменного тока превосходят достижения Тесла, Пьюпин наконец победил. В декабре 1899 года он в очередной раз подал патентную заявку – «Искусство уменьшения затухания электрических волн», и новый начальник Уолтер Джонсон дал доб</w:t>
        <w:softHyphen/>
        <w:t>ро. Примерно через месяц после ужина троица на</w:t>
        <w:softHyphen/>
        <w:t>правилась в лабораторию Тесла. Джордж Шерфф ра</w:t>
        <w:softHyphen/>
        <w:t>ботал допоздна и встретил их у дверей.</w:t>
      </w:r>
    </w:p>
    <w:p>
      <w:pPr>
        <w:pStyle w:val="Normal"/>
        <w:shd w:fill="FFFFFF" w:val="clear"/>
        <w:ind w:right="19" w:firstLine="548"/>
        <w:jc w:val="both"/>
        <w:rPr/>
      </w:pPr>
      <w:r>
        <w:rPr/>
        <w:t>«Помню, как Маркони пришел ко мне и попро</w:t>
        <w:softHyphen/>
        <w:t>сил объяснить действие моего трансформатора для передачи энергии на большие расстояния», – вспо</w:t>
        <w:softHyphen/>
        <w:t>минал Тесла. Хотя ученый испытывал смешанные чувства от этой встречи, он тем не менее объяснил разницу между «излучениями Герца» и «током Тесла». «После рассказа о принципе действия моего ап</w:t>
        <w:softHyphen/>
        <w:t>парата мистер Маркони сказал, что это невозможно». «Время покажет, мистер Маркони», – ответил Тесла. Пьюпину удалось направить Маркони к две</w:t>
        <w:softHyphen/>
        <w:t>рям, прежде чем дискуссия приняла более оживлен</w:t>
        <w:softHyphen/>
        <w:t>ный характер.</w:t>
      </w:r>
    </w:p>
    <w:p>
      <w:pPr>
        <w:pStyle w:val="Normal"/>
        <w:widowControl w:val="false"/>
        <w:numPr>
          <w:ilvl w:val="0"/>
          <w:numId w:val="5"/>
        </w:numPr>
        <w:shd w:fill="FFFFFF" w:val="clear"/>
        <w:tabs>
          <w:tab w:val="clear" w:pos="708"/>
          <w:tab w:val="left" w:pos="1181" w:leader="none"/>
        </w:tabs>
        <w:autoSpaceDE w:val="false"/>
        <w:ind w:left="0" w:right="48" w:firstLine="548"/>
        <w:jc w:val="both"/>
        <w:rPr/>
      </w:pPr>
      <w:r>
        <w:rPr/>
        <w:t xml:space="preserve"> </w:t>
      </w:r>
      <w:r>
        <w:rPr/>
        <w:t>Я понимаю, что вы хотите сделать, мистер Маркони, – начал Пьюпин, провожая молодого итальянца до гостиницы. – Хотел бы быть вашим кон</w:t>
        <w:softHyphen/>
        <w:t>сультантом по этому вопросу.</w:t>
      </w:r>
    </w:p>
    <w:p>
      <w:pPr>
        <w:pStyle w:val="Normal"/>
        <w:widowControl w:val="false"/>
        <w:numPr>
          <w:ilvl w:val="0"/>
          <w:numId w:val="5"/>
        </w:numPr>
        <w:shd w:fill="FFFFFF" w:val="clear"/>
        <w:tabs>
          <w:tab w:val="clear" w:pos="708"/>
          <w:tab w:val="left" w:pos="1181" w:leader="none"/>
        </w:tabs>
        <w:autoSpaceDE w:val="false"/>
        <w:ind w:left="0" w:right="77" w:firstLine="548"/>
        <w:jc w:val="both"/>
        <w:rPr/>
      </w:pPr>
      <w:r>
        <w:rPr/>
        <w:t xml:space="preserve"> </w:t>
      </w:r>
      <w:r>
        <w:rPr/>
        <w:t>Это большая честь для меня, – сказал Марко</w:t>
        <w:softHyphen/>
        <w:t>ни, когда они вместе с Пьюпином обсуждали, как «убедить синьора Эдисона присоединиться к ним». Больше всего Маркони мечтал заполучить патент Эдисона на передатчик, позволяющий отправлять сообщения с железнодорожных станций на движущиеся поезда, полученный Эдисоном в 1880-х годах.</w:t>
      </w:r>
    </w:p>
    <w:p>
      <w:pPr>
        <w:pStyle w:val="Normal"/>
        <w:shd w:fill="FFFFFF" w:val="clear"/>
        <w:tabs>
          <w:tab w:val="clear" w:pos="708"/>
          <w:tab w:val="left" w:pos="5011" w:leader="none"/>
        </w:tabs>
        <w:ind w:firstLine="548"/>
        <w:jc w:val="both"/>
        <w:rPr/>
      </w:pPr>
      <w:r>
        <w:rPr/>
        <w:t>Пьюпин был в восторге. Он не только стал участ</w:t>
        <w:softHyphen/>
        <w:t>ником волнующего международного предприятия по передаче беспроводных сообщений, но и начал полу</w:t>
        <w:softHyphen/>
        <w:t>чать гонорары благодаря своему новому патенту на прибор переменного тока. В июне Пьюпин получил аванс в 3000 долларов за продажу прав Джону Э. Хадсону, президенту компании «AT&amp;T», а несколь</w:t>
        <w:softHyphen/>
        <w:t>ко месяцев спустя договорился о ежегодной выплате 15 000 долларов (всего 200 000 долларов) за изобретение, которое Сеймур назвал «тавтологией» и «не чем иным, как увеличением количества цепей, используемых Тесла, которое всем хорошо понятно». В любом случае патент позволял «AT&amp;T» усовершенствовать способ ведения телефонных переговоров на больших  – расстояниях и на много лет обеспечивал Пьюпину безбедное существование. Его позиция также укреплялась потому, что он понял изобретение Тесла лучше, чем сам Тесла.</w:t>
        <w:tab/>
      </w:r>
    </w:p>
    <w:p>
      <w:pPr>
        <w:pStyle w:val="Normal"/>
        <w:shd w:fill="FFFFFF" w:val="clear"/>
        <w:ind w:firstLine="548"/>
        <w:jc w:val="both"/>
        <w:rPr/>
      </w:pPr>
      <w:r>
        <w:rPr/>
        <w:t>Тесла вновь пытался заинтересовать создателя подводных лодок Джона Холланда своими «телеавто</w:t>
        <w:softHyphen/>
        <w:t>матами», занимался созданием «управляемых бес</w:t>
        <w:softHyphen/>
        <w:t>проводных торпед» или маленьких дирижаблей, ко</w:t>
        <w:softHyphen/>
        <w:t>торые можно контролировать с земли. «Все, кто их видел, были изумлены их действием», – вспоминал ученый много лет спустя.</w:t>
      </w:r>
    </w:p>
    <w:p>
      <w:pPr>
        <w:pStyle w:val="Normal"/>
        <w:shd w:fill="FFFFFF" w:val="clear"/>
        <w:tabs>
          <w:tab w:val="clear" w:pos="708"/>
          <w:tab w:val="left" w:pos="10800" w:leader="none"/>
        </w:tabs>
        <w:ind w:firstLine="548"/>
        <w:jc w:val="both"/>
        <w:rPr/>
      </w:pPr>
      <w:r>
        <w:rPr/>
        <w:t>После составления каталога и совещания со сво</w:t>
        <w:softHyphen/>
        <w:t>ими адвокатами сербский изобретатель направился в Вашингтон для личной беседы с адмиралом Хиггинсоном из управления по работе маяков и секретарем флота Джоном Д. Лонгом. Он планировал не только предложить свои «дьявольские телеавтоматы», но и вести переговоры насчет «налаживания беспровод</w:t>
        <w:softHyphen/>
        <w:t>ной телеграфной связи над Тихим океаном». Встре</w:t>
        <w:softHyphen/>
        <w:t>ченный насмешками и скептическими замечаниями, ученый, по выражению Марка Твена, был препро</w:t>
        <w:softHyphen/>
        <w:t>вожден в «министерство многословия». «Мои идеи были брошены во флотскую мусорную корзину. Если бы были созданы и приняты на вооружение флотом всего несколько «телеавтоматических» торпед, мора</w:t>
        <w:softHyphen/>
        <w:t xml:space="preserve">льное воздействие было бы таково, что изменило бы весь ход противостояния на Востоке (война Японии с Россией. – </w:t>
      </w:r>
      <w:r>
        <w:rPr>
          <w:i/>
          <w:iCs/>
        </w:rPr>
        <w:t xml:space="preserve">Прим. авт.)», </w:t>
      </w:r>
      <w:r>
        <w:rPr/>
        <w:t>– говорил Тесла.</w:t>
      </w:r>
    </w:p>
    <w:p>
      <w:pPr>
        <w:pStyle w:val="Normal"/>
        <w:shd w:fill="FFFFFF" w:val="clear"/>
        <w:ind w:firstLine="548"/>
        <w:jc w:val="both"/>
        <w:rPr/>
      </w:pPr>
      <w:r>
        <w:rPr/>
        <w:t>Тесла надеялся, что береговая охрана или флот США хотя бы согласятся финансировать создание скромных передатчиков для своих маяков и кораб</w:t>
        <w:softHyphen/>
        <w:t>лей, но агентства отказались от каких бы то ни было серьезных обязательств и продолжали прятаться за бюрократической завесой вроде необходимости одобрения проекта в Конгрессе.</w:t>
      </w:r>
    </w:p>
    <w:p>
      <w:pPr>
        <w:pStyle w:val="Normal"/>
        <w:shd w:fill="FFFFFF" w:val="clear"/>
        <w:ind w:firstLine="548"/>
        <w:jc w:val="both"/>
        <w:rPr/>
      </w:pPr>
      <w:r>
        <w:rPr/>
        <w:t xml:space="preserve">― </w:t>
      </w:r>
      <w:r>
        <w:rPr/>
        <w:t>Я опоясал земной шар электрическими импульсами, – говорил Тесла Шерффу, вернувшись из Вашингтона, – пусть возятся с любительскими приборами Герца. Скоро они сами обратятся ко мне.</w:t>
      </w:r>
    </w:p>
    <w:p>
      <w:pPr>
        <w:pStyle w:val="Normal"/>
        <w:widowControl w:val="false"/>
        <w:numPr>
          <w:ilvl w:val="0"/>
          <w:numId w:val="7"/>
        </w:numPr>
        <w:shd w:fill="FFFFFF" w:val="clear"/>
        <w:tabs>
          <w:tab w:val="clear" w:pos="708"/>
          <w:tab w:val="left" w:pos="1229" w:leader="none"/>
        </w:tabs>
        <w:autoSpaceDE w:val="false"/>
        <w:ind w:left="0" w:firstLine="548"/>
        <w:jc w:val="both"/>
        <w:rPr/>
      </w:pPr>
      <w:r>
        <w:rPr/>
        <w:t xml:space="preserve"> </w:t>
      </w:r>
      <w:r>
        <w:rPr/>
        <w:t>Что вы будете делать с профессором Пьюпином, который украл вашу работу в области переменного тока?</w:t>
      </w:r>
    </w:p>
    <w:p>
      <w:pPr>
        <w:pStyle w:val="Normal"/>
        <w:widowControl w:val="false"/>
        <w:numPr>
          <w:ilvl w:val="0"/>
          <w:numId w:val="7"/>
        </w:numPr>
        <w:shd w:fill="FFFFFF" w:val="clear"/>
        <w:tabs>
          <w:tab w:val="clear" w:pos="708"/>
          <w:tab w:val="left" w:pos="1229" w:leader="none"/>
        </w:tabs>
        <w:autoSpaceDE w:val="false"/>
        <w:ind w:left="0" w:firstLine="548"/>
        <w:jc w:val="both"/>
        <w:rPr/>
      </w:pPr>
      <w:r>
        <w:rPr/>
        <w:t xml:space="preserve"> </w:t>
      </w:r>
      <w:r>
        <w:rPr/>
        <w:t>Он занимается передачей голоса по проводам. Кому он может повредить? – ответил ученый.</w:t>
      </w:r>
    </w:p>
    <w:p>
      <w:pPr>
        <w:pStyle w:val="Normal"/>
        <w:shd w:fill="FFFFFF" w:val="clear"/>
        <w:ind w:firstLine="548"/>
        <w:jc w:val="both"/>
        <w:rPr/>
      </w:pPr>
      <w:r>
        <w:rPr/>
        <w:t>В это время Тесла отправил агента в Британию – искать подходящее место для строительства прини</w:t>
        <w:softHyphen/>
        <w:t>мающей станции, поскольку продолжал работать над чертежами трансокеанской радиовещательной систе</w:t>
        <w:softHyphen/>
        <w:t>мы. Используя полученные в Англии роялти, Тесла попросил Джорджа Вестингауза одолжить ему неско</w:t>
        <w:softHyphen/>
        <w:t>лько тысяч долларов и попытался заинтересовать его своим проектом.</w:t>
      </w:r>
    </w:p>
    <w:p>
      <w:pPr>
        <w:pStyle w:val="Normal"/>
        <w:shd w:fill="FFFFFF" w:val="clear"/>
        <w:ind w:right="58" w:firstLine="548"/>
        <w:jc w:val="both"/>
        <w:rPr/>
      </w:pPr>
      <w:r>
        <w:rPr/>
        <w:t>Вестингауз отказался от участия, но все-таки дал ученому нужную сумму, хотя его компания и так истратила почти 70 миллионов долларов во время своего быстрого расширения и перехода к многофазной системе. Постоянные расходы из-за непре</w:t>
        <w:softHyphen/>
        <w:t>кращающихся судебных разбирательств по поводу патентных приоритетов, в основном с филиалами компании, причиняли много неприятностей. Швей</w:t>
        <w:softHyphen/>
        <w:t>царский эмигрант Б. Беренд, автор одного из первых классических учебников по моторам переменного то</w:t>
        <w:softHyphen/>
        <w:t>ка, писал в своем труде, что, к досаде специалиста по патентам из «Нью-Ингланд Гранит» (дочерней ком</w:t>
        <w:softHyphen/>
        <w:t>пании «Дженерал Электрик»), отказался выступать против Тесла, «поскольку такое свидетельство проти</w:t>
        <w:softHyphen/>
        <w:t>воречило его убеждениям».</w:t>
      </w:r>
    </w:p>
    <w:p>
      <w:pPr>
        <w:pStyle w:val="Normal"/>
        <w:shd w:fill="FFFFFF" w:val="clear"/>
        <w:ind w:firstLine="567"/>
        <w:jc w:val="both"/>
        <w:rPr/>
      </w:pPr>
      <w:r>
        <w:rPr/>
        <w:t>Это письмо было написано в 1901 году, ровно год спустя после недвусмысленного решения судьи Таунсенда, признававшего Тесла единственным авто</w:t>
        <w:softHyphen/>
        <w:t>ром многофазной системы переменного тока (см. главу 3). Теперь Вестингауз мог наконец возместить ущерб и выплатить свои огромные долги. Джордж Вестингауз прислал Тесла благодарственное письмо, поздравив себя с «победой дела», а Тесла – с тем, 338 что «он удостоился награды за великое изобретение».</w:t>
      </w:r>
    </w:p>
    <w:p>
      <w:pPr>
        <w:pStyle w:val="Normal"/>
        <w:shd w:fill="FFFFFF" w:val="clear"/>
        <w:tabs>
          <w:tab w:val="clear" w:pos="708"/>
          <w:tab w:val="left" w:pos="4982" w:leader="none"/>
        </w:tabs>
        <w:ind w:firstLine="548"/>
        <w:jc w:val="both"/>
        <w:rPr/>
      </w:pPr>
      <w:r>
        <w:rPr/>
        <w:t>Вестингауз закончил письмо следующими словами: «Вы знаете, как я ценю ваш сочувственный интерес к моим делам».</w:t>
        <w:tab/>
      </w:r>
    </w:p>
    <w:p>
      <w:pPr>
        <w:pStyle w:val="Normal"/>
        <w:shd w:fill="FFFFFF" w:val="clear"/>
        <w:ind w:firstLine="548"/>
        <w:jc w:val="both"/>
        <w:rPr/>
      </w:pPr>
      <w:r>
        <w:rPr/>
        <w:t>В начале 1900 года Тесла подал заявки на получение трех патентов в области беспроводной связи. Он несколько раз пытался связаться с уклончивым полковником Астором, но в основном работал над статьей для «Сенчури». Роберт попросил Тесла написать о «телеавтоматах» и беспроводной связи образовате</w:t>
        <w:softHyphen/>
        <w:t>льную статью. Он планировал украсить ее фотогра</w:t>
        <w:softHyphen/>
        <w:t>фиями лодки с дистанционным управлением и фан</w:t>
        <w:softHyphen/>
        <w:t>тастических экспериментов ученого в Колорадо, но у Тесла были другие намерения. Под влиянием запад</w:t>
        <w:softHyphen/>
        <w:t>ных философов Фридриха Ницше и Артура Шопен</w:t>
        <w:softHyphen/>
        <w:t>гауэра и их идей о воспитании сверхчеловека посред</w:t>
        <w:softHyphen/>
        <w:t>ством укрепления воли и избавления от желаний, а также восточных мыслителей, таких, как Свами Вивекананда, пишущих о связи души и божественного начала, праны (жизненной силы) и акасы (эфира), эквивалентных Вселенной, о силе и материи, ученый решил сочинить   уникальный   апокалипсический трактат о человеке и роли технологии во всемирной истории.</w:t>
      </w:r>
    </w:p>
    <w:p>
      <w:pPr>
        <w:pStyle w:val="Normal"/>
        <w:shd w:fill="FFFFFF" w:val="clear"/>
        <w:ind w:firstLine="548"/>
        <w:jc w:val="both"/>
        <w:rPr/>
      </w:pPr>
      <w:r>
        <w:rPr/>
        <w:t>Роберт умолял Тесла «не писать метафизических статей, а отдать предпочтение чему-нибудь информа</w:t>
        <w:softHyphen/>
        <w:t>тивному», но Тесла ничего не хотел слушать. Вместо этого он прислал в редакцию трактат из двенадцати тысяч слов, в котором обсуждались такие темы, как эволюция расы, искусственный интеллект, возмож</w:t>
        <w:softHyphen/>
        <w:t>ность выживания человека будущего без пищи, роль азота в качестве удобрения, «телеавтоматы», альтер</w:t>
        <w:softHyphen/>
        <w:t>нативные источники энергии (земное тепло, ветер и солнце), описание способов беспроводной связи, гидролиз, проблемы добычи полезных ископаемых и идея множественности миров.</w:t>
      </w:r>
    </w:p>
    <w:p>
      <w:pPr>
        <w:pStyle w:val="Normal"/>
        <w:shd w:fill="FFFFFF" w:val="clear"/>
        <w:ind w:firstLine="548"/>
        <w:jc w:val="both"/>
        <w:rPr/>
      </w:pPr>
      <w:r>
        <w:rPr/>
        <w:t>Роберт оказался в тупике. Ни он, ни Гилдер не хотели публиковать длинное, противоречивое, абстрактное философское сочинение, которое могло по</w:t>
        <w:softHyphen/>
        <w:t>вредить репутации журнала. Однако они не имели морального права просто взять и вычеркнуть те части, которые им не нравились, поскольку имели дело с гением и другом, подарившим журналу две талантливые статьи, благотворно повлиявшие на престиж издания. Перед Робертом стояла трудная задача – переубедить чрезмерно чувствительного ученого.</w:t>
      </w:r>
    </w:p>
    <w:p>
      <w:pPr>
        <w:pStyle w:val="Normal"/>
        <w:shd w:fill="FFFFFF" w:val="clear"/>
        <w:ind w:firstLine="548"/>
        <w:jc w:val="both"/>
        <w:rPr>
          <w:i/>
          <w:i/>
          <w:iCs/>
        </w:rPr>
      </w:pPr>
      <w:r>
        <w:rPr>
          <w:i/>
          <w:iCs/>
        </w:rPr>
        <w:t>6 марта 1900 года</w:t>
      </w:r>
    </w:p>
    <w:p>
      <w:pPr>
        <w:pStyle w:val="Normal"/>
        <w:shd w:fill="FFFFFF" w:val="clear"/>
        <w:ind w:firstLine="548"/>
        <w:jc w:val="both"/>
        <w:rPr>
          <w:i/>
          <w:i/>
          <w:iCs/>
        </w:rPr>
      </w:pPr>
      <w:r>
        <w:rPr>
          <w:i/>
          <w:iCs/>
        </w:rPr>
        <w:t>Дорогой Тесла,</w:t>
      </w:r>
    </w:p>
    <w:p>
      <w:pPr>
        <w:pStyle w:val="Normal"/>
        <w:shd w:fill="FFFFFF" w:val="clear"/>
        <w:ind w:right="38" w:firstLine="548"/>
        <w:jc w:val="both"/>
        <w:rPr/>
      </w:pPr>
      <w:r>
        <w:rPr>
          <w:i/>
          <w:iCs/>
          <w:spacing w:val="-1"/>
        </w:rPr>
        <w:t xml:space="preserve">Я не перенесу, если вы допустите осечку. Поверьте, </w:t>
      </w:r>
      <w:r>
        <w:rPr>
          <w:i/>
          <w:iCs/>
        </w:rPr>
        <w:t>я знаю, чего от вас ждут читатели.</w:t>
      </w:r>
    </w:p>
    <w:p>
      <w:pPr>
        <w:pStyle w:val="Normal"/>
        <w:shd w:fill="FFFFFF" w:val="clear"/>
        <w:ind w:right="29" w:firstLine="548"/>
        <w:jc w:val="both"/>
        <w:rPr>
          <w:i/>
          <w:i/>
          <w:iCs/>
        </w:rPr>
      </w:pPr>
      <w:r>
        <w:rPr>
          <w:i/>
          <w:iCs/>
        </w:rPr>
        <w:t>Оставьте вашу философию для философского трактата и дайте нам что-нибудь практическое, опи</w:t>
        <w:softHyphen/>
        <w:t>шите свои эксперименты. Вы усложняете простое за</w:t>
        <w:softHyphen/>
        <w:t>дание. Простите мои неуклюжие выражения, но я го</w:t>
        <w:softHyphen/>
        <w:t>ворю это из любви и уважения к вам, и потому что я уже почти тридцать лет занимаюсь изучением вкусов публики.</w:t>
      </w:r>
    </w:p>
    <w:p>
      <w:pPr>
        <w:pStyle w:val="Normal"/>
        <w:shd w:fill="FFFFFF" w:val="clear"/>
        <w:ind w:firstLine="548"/>
        <w:jc w:val="both"/>
        <w:rPr>
          <w:i/>
          <w:i/>
          <w:iCs/>
          <w:spacing w:val="-13"/>
        </w:rPr>
      </w:pPr>
      <w:r>
        <w:rPr>
          <w:i/>
          <w:iCs/>
          <w:spacing w:val="-13"/>
        </w:rPr>
        <w:t>Искренне ваш (поверьте мне, сейчас более, чем всегда),</w:t>
      </w:r>
    </w:p>
    <w:p>
      <w:pPr>
        <w:pStyle w:val="Normal"/>
        <w:shd w:fill="FFFFFF" w:val="clear"/>
        <w:ind w:firstLine="548"/>
        <w:jc w:val="right"/>
        <w:rPr/>
      </w:pPr>
      <w:r>
        <w:rPr>
          <w:i/>
          <w:iCs/>
          <w:spacing w:val="-13"/>
        </w:rPr>
        <w:t xml:space="preserve"> </w:t>
      </w:r>
      <w:r>
        <w:rPr>
          <w:i/>
          <w:iCs/>
          <w:spacing w:val="-17"/>
        </w:rPr>
        <w:t>Роберт Андервуд Джонсон</w:t>
      </w:r>
    </w:p>
    <w:p>
      <w:pPr>
        <w:pStyle w:val="Normal"/>
        <w:shd w:fill="FFFFFF" w:val="clear"/>
        <w:ind w:right="2765" w:firstLine="548"/>
        <w:jc w:val="both"/>
        <w:rPr/>
      </w:pPr>
      <w:r>
        <w:rPr>
          <w:i/>
          <w:iCs/>
        </w:rPr>
        <w:t xml:space="preserve">6 марта 1900 года </w:t>
      </w:r>
      <w:r>
        <w:rPr>
          <w:i/>
          <w:iCs/>
          <w:spacing w:val="-1"/>
        </w:rPr>
        <w:t>Дорогой Роберт,</w:t>
      </w:r>
    </w:p>
    <w:p>
      <w:pPr>
        <w:pStyle w:val="Normal"/>
        <w:shd w:fill="FFFFFF" w:val="clear"/>
        <w:ind w:right="96" w:firstLine="548"/>
        <w:jc w:val="both"/>
        <w:rPr>
          <w:i/>
          <w:i/>
          <w:iCs/>
        </w:rPr>
      </w:pPr>
      <w:r>
        <w:rPr>
          <w:i/>
          <w:iCs/>
        </w:rPr>
        <w:t>Я слышал, вы себя не очень хорошо чувствуете, и надеюсь, это не из-за моей статьи.</w:t>
      </w:r>
    </w:p>
    <w:p>
      <w:pPr>
        <w:pStyle w:val="Normal"/>
        <w:shd w:fill="FFFFFF" w:val="clear"/>
        <w:ind w:firstLine="548"/>
        <w:jc w:val="both"/>
        <w:rPr>
          <w:i/>
          <w:i/>
          <w:iCs/>
          <w:spacing w:val="-14"/>
        </w:rPr>
      </w:pPr>
      <w:r>
        <w:rPr>
          <w:i/>
          <w:iCs/>
          <w:spacing w:val="-14"/>
        </w:rPr>
        <w:t xml:space="preserve">Искренне ваш, </w:t>
      </w:r>
    </w:p>
    <w:p>
      <w:pPr>
        <w:pStyle w:val="Normal"/>
        <w:shd w:fill="FFFFFF" w:val="clear"/>
        <w:ind w:firstLine="548"/>
        <w:jc w:val="right"/>
        <w:rPr>
          <w:i/>
          <w:i/>
          <w:iCs/>
          <w:spacing w:val="-12"/>
        </w:rPr>
      </w:pPr>
      <w:r>
        <w:rPr>
          <w:i/>
          <w:iCs/>
          <w:spacing w:val="-12"/>
        </w:rPr>
        <w:t>Н.Тесла</w:t>
      </w:r>
    </w:p>
    <w:p>
      <w:pPr>
        <w:pStyle w:val="Normal"/>
        <w:shd w:fill="FFFFFF" w:val="clear"/>
        <w:ind w:right="125" w:firstLine="548"/>
        <w:jc w:val="both"/>
        <w:rPr/>
      </w:pPr>
      <w:r>
        <w:rPr/>
        <w:t>Тесла знал, что делает. Он решил собрать воеди</w:t>
        <w:softHyphen/>
        <w:t>но в одном сочинении все приобретенные им знания и не желал ничего менять. Вероятнее всего, Роберт совещался с Гилдером. Конечно, сочинение отлича</w:t>
        <w:softHyphen/>
        <w:t>лось живостью и оригинальностью изложения, и чем дольше они его читали, тем яснее им открывалась скрытая в нем мудрость. В итоге издатели пришли к выводу, что следует внести ясность, разбив статью на несколько подглавок, прибавить все поразительные фотографии из Колорадо и снимки «телеавтоматов» и попросить Тесла более подробно разъяснить принципы действия его изобретений. А потом оставалось только надеяться на лучшее. Опубликованная статья начиналась следующим образом:</w:t>
      </w:r>
    </w:p>
    <w:p>
      <w:pPr>
        <w:pStyle w:val="Normal"/>
        <w:shd w:fill="FFFFFF" w:val="clear"/>
        <w:ind w:firstLine="548"/>
        <w:jc w:val="both"/>
        <w:rPr/>
      </w:pPr>
      <w:r>
        <w:rPr>
          <w:b/>
          <w:bCs/>
          <w:spacing w:val="-1"/>
        </w:rPr>
        <w:t xml:space="preserve">Поступательное движение человечества. </w:t>
      </w:r>
      <w:r>
        <w:rPr>
          <w:spacing w:val="-1"/>
        </w:rPr>
        <w:t>«Из все</w:t>
        <w:softHyphen/>
      </w:r>
      <w:r>
        <w:rPr/>
        <w:t>го бесконечного разнообразия явлений, которые природа представляет нашим органам чувств, нет ни Я одного, которое завладевает нашим разумом сильнее, чем сложное движение, называемое человеческой жизнью. Ее таинственное происхождение затеряно среди непроницаемого мрака прошлого, ее суть не</w:t>
        <w:softHyphen/>
        <w:t>понятна и запутанна, и ее назначение скрыто в неиз</w:t>
        <w:softHyphen/>
        <w:t>меримых глубинах будущего».</w:t>
      </w:r>
    </w:p>
    <w:p>
      <w:pPr>
        <w:pStyle w:val="Normal"/>
        <w:shd w:fill="FFFFFF" w:val="clear"/>
        <w:ind w:firstLine="548"/>
        <w:jc w:val="both"/>
        <w:rPr/>
      </w:pPr>
      <w:r>
        <w:rPr/>
        <w:t>В структуре вещества, как видно по росту крис</w:t>
        <w:softHyphen/>
        <w:t>таллов, скрыты принципы образования жизни. Эта организованная матрица энергии, по мнению Тесла, принимает форму биологической жизни, достигая определенной степени сложности. Следующим ша</w:t>
        <w:softHyphen/>
        <w:t>гом в эволюции планеты является создание мыслящих машин, и так Тесла создал первый прототип – свой «телеавтомат». Формы жизни не обязательно состоят из плоти и крови.</w:t>
      </w:r>
    </w:p>
    <w:p>
      <w:pPr>
        <w:pStyle w:val="Normal"/>
        <w:shd w:fill="FFFFFF" w:val="clear"/>
        <w:ind w:firstLine="548"/>
        <w:jc w:val="both"/>
        <w:rPr/>
      </w:pPr>
      <w:r>
        <w:rPr/>
        <w:t>Будучи сторонником защиты окружающей среды, Тесла был озабочен вопросами личной гигиены, за</w:t>
        <w:softHyphen/>
        <w:t>грязнения воды и воздуха и бездумным истреблением природных богатств. Решение можно найти, сосре</w:t>
        <w:softHyphen/>
        <w:t>доточившись на проблемах энергии. Таким образом, многие изобретения Тесла создавались специально для того, чтобы максимально эффективно использо</w:t>
        <w:softHyphen/>
        <w:t>вать энергию и подтвердить, что самоуправляемая мыслящая машина способна изменить ход цивилиза</w:t>
        <w:softHyphen/>
        <w:t>ции, как только приобретет больший контроль над эволюцией планеты.</w:t>
      </w:r>
    </w:p>
    <w:p>
      <w:pPr>
        <w:pStyle w:val="Normal"/>
        <w:shd w:fill="FFFFFF" w:val="clear"/>
        <w:ind w:firstLine="548"/>
        <w:jc w:val="both"/>
        <w:rPr/>
      </w:pPr>
      <w:r>
        <w:rPr/>
        <w:t>В середине сочинения ученый в ярких подробно</w:t>
        <w:softHyphen/>
        <w:t>стях объяснял механизм действия своего беспровод</w:t>
        <w:softHyphen/>
        <w:t>ного передатчика. Многочисленные снимки экспе</w:t>
        <w:softHyphen/>
        <w:t>риментов в Колорадо-Спрингс делали статью еще более впечатляющей. Через тридцать пять страниц Тесла переходил к обсуждению иерархии познания и рассуждал о том, что «разумные обитатели Марса, если таковые имеются», скорее всего, пользуются беспроводной системой распределения энергии, связы</w:t>
        <w:softHyphen/>
        <w:t>вающей все уголки планеты. В заключение Тесла писал: «Ученый не ставит целью достижение немед</w:t>
        <w:softHyphen/>
        <w:t>ленного результата. Он не рассчитывает, что его пе</w:t>
        <w:softHyphen/>
        <w:t>редовые идеи будут тотчас восприняты. Его работа напоминает работу садовника – для будущего. Его долг – закладывать фундамент для грядущих поколе</w:t>
        <w:softHyphen/>
        <w:t>ний и указывать им путь».</w:t>
      </w:r>
    </w:p>
    <w:p>
      <w:pPr>
        <w:pStyle w:val="Normal"/>
        <w:shd w:fill="FFFFFF" w:val="clear"/>
        <w:ind w:right="19" w:firstLine="548"/>
        <w:jc w:val="both"/>
        <w:rPr/>
      </w:pPr>
      <w:r>
        <w:rPr/>
        <w:t>Статья, появившаяся в июньском номере «Сенчури», произвела сенсацию. Тесла раздал сигнальные экземпляры своим друзьям, в частности миссис Дуг</w:t>
        <w:softHyphen/>
        <w:t>лас Робинсон, одному из основателей Метрополи</w:t>
        <w:softHyphen/>
        <w:t>тен-музея – Джулиану Готорну, Стэнфорду Уайту и Джону Джейкобу Астору. Для Астора Тесла также до</w:t>
        <w:softHyphen/>
        <w:t>бавил свои беспроводные патентные заявки, напра</w:t>
        <w:softHyphen/>
        <w:t>вив их «домой, а не в контору из соображений безо</w:t>
        <w:softHyphen/>
        <w:t>пасности». «Патенты дают мне право абсолютной монополии в Соединенных Штатах не только в обла</w:t>
        <w:softHyphen/>
        <w:t>сти электричества, – утверждал ученый в другом пи</w:t>
        <w:softHyphen/>
        <w:t>сьме к полковнику, – но и в области телеграфного сообщения на любом расстоянии». Сторонники Тес</w:t>
        <w:softHyphen/>
        <w:t>ла поддерживали его, журнал «Нейчер» принял ста</w:t>
        <w:softHyphen/>
        <w:t>тью «благожелательно», а французы быстро перевели ее для своих читателей, однако противники Тесла те</w:t>
        <w:softHyphen/>
        <w:t>перь располагали новым оружием для нападения.</w:t>
      </w:r>
    </w:p>
    <w:p>
      <w:pPr>
        <w:pStyle w:val="Normal"/>
        <w:shd w:fill="FFFFFF" w:val="clear"/>
        <w:ind w:right="48" w:firstLine="548"/>
        <w:jc w:val="both"/>
        <w:rPr/>
      </w:pPr>
      <w:r>
        <w:rPr/>
        <w:t>Все началось в марте 1900 года, когда Карл Ге</w:t>
        <w:softHyphen/>
        <w:t>ринг был избран президентом Американского инсти</w:t>
        <w:softHyphen/>
        <w:t>тута инженеров-электриков, а профессор Пьюпин стал его заместителем. Геринг, который также был главным редактором «Электрикал Уорлд энд Инженир», задавал тон всему научному сообществу. Ге</w:t>
        <w:softHyphen/>
        <w:t>ринг, поставивший под сомнение приоритет Тесла в создании системы переменного тока десять лет назад и поддержавший Добровольского, теперь сомневался в достоверности исследований Тесла в области бес</w:t>
        <w:softHyphen/>
        <w:t>проводной передачи. Среди других противников были Реджинальд Фессенден, пытавшийся завладеть патентами на избирательные контуры, и такие постоянные оппоненты, как Льюис Стилвелл, Чарльз  Штейнмец, Том Эдисон и Элайхью Томсон. Первые критические отзывы появились в «Ивнинг Пост»,  затем в «Попьюлар Сайенс Мансли».</w:t>
        <w:tab/>
      </w:r>
    </w:p>
    <w:p>
      <w:pPr>
        <w:pStyle w:val="Normal"/>
        <w:shd w:fill="FFFFFF" w:val="clear"/>
        <w:ind w:firstLine="548"/>
        <w:jc w:val="both"/>
        <w:rPr/>
      </w:pPr>
      <w:r>
        <w:rPr/>
        <w:t>Тесла предположил, что общая сумма человеческой энергии на планете, которую он обозначал буквой М, может быть умножена на ее «скорость» (</w:t>
      </w:r>
      <w:r>
        <w:rPr>
          <w:lang w:val="en-US"/>
        </w:rPr>
        <w:t>V</w:t>
      </w:r>
      <w:r>
        <w:rPr/>
        <w:t>), определяющуюся технологическим и социальным прогрессом. Как и в физике, общая человеческая си</w:t>
        <w:softHyphen/>
        <w:t xml:space="preserve">ла может быть посчитана как </w:t>
      </w:r>
      <w:r>
        <w:rPr>
          <w:lang w:val="en-US"/>
        </w:rPr>
        <w:t>MVI</w:t>
      </w:r>
      <w:r>
        <w:rPr/>
        <w:t>. Если люди будут нарушать законы религии и гигиены, количество об</w:t>
        <w:softHyphen/>
        <w:t>щей энергии уменьшится. В примитивном или аг</w:t>
        <w:softHyphen/>
        <w:t>рарном обществе энергия будет возрастать в арифме</w:t>
        <w:softHyphen/>
        <w:t>тической прогрессии. Однако если новое поколение будет «более просвещенным», тогда «общая сумма человеческой энергии» станет расти в геометриче</w:t>
        <w:softHyphen/>
        <w:t>ской прогрессии. Тесла считал, что благодаря его изобретениям – индукционному мотору, передаче пе</w:t>
        <w:softHyphen/>
        <w:t>ременного тока и роботам с дистанционным управле</w:t>
        <w:softHyphen/>
        <w:t>нием, – человеческий прогресс пойдет еще быстрее.</w:t>
      </w:r>
    </w:p>
    <w:p>
      <w:pPr>
        <w:pStyle w:val="Normal"/>
        <w:shd w:fill="FFFFFF" w:val="clear"/>
        <w:ind w:firstLine="548"/>
        <w:jc w:val="both"/>
        <w:rPr/>
      </w:pPr>
      <w:r>
        <w:rPr/>
        <w:t>В статье «Наука и фантастика» анонимный автор под псевдонимом «Физик» язвительно оспаривал точку зрения Тесла. «К сожалению, мистер Тесла в своем стремлении к прогрессу забывает указать, в ка</w:t>
        <w:softHyphen/>
        <w:t>ком направлении двигаться человеческой массе: на север, юг, восток или запад, к Луне или к Сириусу, или к дантовскому сатане в центр Земли. Конечно, вся эта идея в высшей степени абсурдна», – писал критик.</w:t>
      </w:r>
    </w:p>
    <w:p>
      <w:pPr>
        <w:pStyle w:val="Normal"/>
        <w:shd w:fill="FFFFFF" w:val="clear"/>
        <w:ind w:firstLine="548"/>
        <w:jc w:val="both"/>
        <w:rPr/>
      </w:pPr>
      <w:r>
        <w:rPr/>
        <w:t>Редакционная статья в шесть столбцов ставила под сомнение изобретение Тесла – его «телеавтомат», его веру в то, что солдат на полях сражений за</w:t>
        <w:softHyphen/>
        <w:t>менят машины («с таким же успехом можно рассуж</w:t>
        <w:softHyphen/>
        <w:t>дать о международных боях быков или о «картофель</w:t>
        <w:softHyphen/>
        <w:t>ных гонках»), его опыты в области беспроводной передачи и гипотезу о множественности миров. Ав</w:t>
        <w:softHyphen/>
        <w:t xml:space="preserve">тор предположил, что «Сенчури» в будущем должен передавать подобные статьи на рассмотрение ученых </w:t>
      </w:r>
      <w:r>
        <mc:AlternateContent>
          <mc:Choice Requires="wps">
            <w:drawing>
              <wp:anchor behindDoc="0" distT="0" distB="0" distL="114935" distR="114935" simplePos="0" locked="0" layoutInCell="0" allowOverlap="1" relativeHeight="8">
                <wp:simplePos x="0" y="0"/>
                <wp:positionH relativeFrom="margin">
                  <wp:posOffset>7455535</wp:posOffset>
                </wp:positionH>
                <wp:positionV relativeFrom="paragraph">
                  <wp:posOffset>1261745</wp:posOffset>
                </wp:positionV>
                <wp:extent cx="0" cy="4255135"/>
                <wp:effectExtent l="3175" t="0" r="3175" b="0"/>
                <wp:wrapNone/>
                <wp:docPr id="7" name=""/>
                <a:graphic xmlns:a="http://schemas.openxmlformats.org/drawingml/2006/main">
                  <a:graphicData uri="http://schemas.microsoft.com/office/word/2010/wordprocessingShape">
                    <wps:wsp>
                      <wps:cNvSpPr/>
                      <wps:spPr>
                        <a:xfrm>
                          <a:off x="0" y="0"/>
                          <a:ext cx="0" cy="425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05pt,99.35pt" to="587.05pt,434.35pt" stroked="t" o:allowincell="f" style="position:absolute;mso-position-horizontal-relative:margin">
                <v:stroke color="black" weight="6480" joinstyle="miter" endcap="flat"/>
                <v:fill o:detectmouseclick="t" on="false"/>
                <w10:wrap type="none"/>
              </v:line>
            </w:pict>
          </mc:Fallback>
        </mc:AlternateContent>
      </w:r>
      <w:r>
        <w:rPr/>
        <w:t>советов «с целью критического рассмотрения и проработки – для зашиты от нашествия псевдоученых и безумных предприятий». Метая эпитеты, словно в битве со смертельным врагом, «Физик» в заключение писал: «Очевидно, редакторы «Сенчури» приписыва</w:t>
        <w:softHyphen/>
        <w:t>ют своим читателям желание получить удовольствие любой ценой. Похоже, они не в состоянии отличить науку от бреда и даже не прилагают усилий, чтобы это сделать».</w:t>
      </w:r>
    </w:p>
    <w:p>
      <w:pPr>
        <w:pStyle w:val="Normal"/>
        <w:shd w:fill="FFFFFF" w:val="clear"/>
        <w:ind w:right="10" w:firstLine="548"/>
        <w:jc w:val="both"/>
        <w:rPr/>
      </w:pPr>
      <w:r>
        <w:rPr/>
        <w:t>Атака продолжалась в журнале «Сайенс»</w:t>
      </w:r>
      <w:r>
        <w:rPr>
          <w:rStyle w:val="FootnoteCharacters"/>
          <w:rStyle w:val="FootnoteAnchor"/>
        </w:rPr>
        <w:footnoteReference w:id="11"/>
      </w:r>
      <w:r>
        <w:rPr/>
        <w:t xml:space="preserve"> и в сле</w:t>
        <w:softHyphen/>
        <w:t>дующей редакционной статье в «Попьюлар Сайенс Мансли». На этот раз статья была подписана зага</w:t>
        <w:softHyphen/>
        <w:t xml:space="preserve">дочным «Мистером </w:t>
      </w:r>
      <w:r>
        <w:rPr>
          <w:lang w:val="en-US"/>
        </w:rPr>
        <w:t>X</w:t>
      </w:r>
      <w:r>
        <w:rPr/>
        <w:t>.».</w:t>
      </w:r>
    </w:p>
    <w:p>
      <w:pPr>
        <w:pStyle w:val="Normal"/>
        <w:shd w:fill="FFFFFF" w:val="clear"/>
        <w:ind w:right="10" w:firstLine="548"/>
        <w:jc w:val="both"/>
        <w:rPr/>
      </w:pPr>
      <w:r>
        <w:rPr/>
        <w:t xml:space="preserve">«В журнале «Наука» (псевдо) напечатана статья </w:t>
      </w:r>
      <w:r>
        <w:rPr>
          <w:lang w:val="en-US"/>
        </w:rPr>
        <w:t>X</w:t>
      </w:r>
      <w:r>
        <w:rPr/>
        <w:t>. «Физик» к ней не имеет отношения, – писал Тес</w:t>
        <w:softHyphen/>
        <w:t>ла Джонсону, саркастически добавляя: – Эта статья очень хвалит редакторов вашего великого журнала». Другие ежедневные газеты также подвергли критике противоречивые утверждения ученого.</w:t>
      </w:r>
    </w:p>
    <w:p>
      <w:pPr>
        <w:pStyle w:val="Normal"/>
        <w:shd w:fill="FFFFFF" w:val="clear"/>
        <w:ind w:firstLine="567"/>
        <w:jc w:val="both"/>
        <w:rPr/>
      </w:pPr>
      <w:r>
        <w:rPr/>
        <w:t>Однако Тесла оставался глух к проблеме досто</w:t>
        <w:softHyphen/>
        <w:t>верности и из духа противоречия или из безрассудст</w:t>
        <w:softHyphen/>
        <w:t>ва опубликовал в журнале «Кольерс» свою печально известную статью «Разговор с планетами», которая обсуждалась в предыдущей главе. Не скрывая своего имени, Реджинальд Фессенден, участвовавший в су</w:t>
        <w:softHyphen/>
        <w:t>дебных тяжбах с Тесла, язвительно писал в журнале Геринга, что «источник так называемых марсианских сигналов уже давно известен, и только абсолютно невежественный человек может полагать, что они ис</w:t>
        <w:softHyphen/>
        <w:t>ходят с другой планеты». Раньше они представляли «серьезное препятствие для работы множественных (многоканальных?) систем, но теперь они устранены». Фессенден говорил, что источниками сигналов «служат автомобили, вспышки молний и постепен</w:t>
        <w:softHyphen/>
        <w:t>ная электрификация. Различные виды сигналов лег</w:t>
        <w:softHyphen/>
        <w:t>ко отличить друг от друга. Те, кто незнаком с пред</w:t>
        <w:softHyphen/>
        <w:t>метом, могут решить, что сигналы имеют отношение к внеземному разуму».</w:t>
      </w:r>
    </w:p>
    <w:p>
      <w:pPr>
        <w:pStyle w:val="Normal"/>
        <w:shd w:fill="FFFFFF" w:val="clear"/>
        <w:ind w:firstLine="548"/>
        <w:jc w:val="both"/>
        <w:rPr/>
      </w:pPr>
      <w:r>
        <w:rPr/>
        <w:t>После возвращения в Нью-Йорк Тесла неодно</w:t>
        <w:softHyphen/>
        <w:t>кратно пытался возобновить отношения с Астором, однако этого бродягу было трудно застать дома. Все лето Джонсоны пытались уговорить ученого отправиться с ними на отдых в штат Мэн, но он был слишком занят попытками привлечь к себе внима</w:t>
        <w:softHyphen/>
        <w:t>ние мультимиллионера.</w:t>
      </w:r>
    </w:p>
    <w:p>
      <w:pPr>
        <w:pStyle w:val="Normal"/>
        <w:shd w:fill="FFFFFF" w:val="clear"/>
        <w:ind w:firstLine="548"/>
        <w:jc w:val="both"/>
        <w:rPr>
          <w:i/>
          <w:i/>
          <w:iCs/>
        </w:rPr>
      </w:pPr>
      <w:r>
        <w:rPr>
          <w:i/>
          <w:iCs/>
        </w:rPr>
        <w:t>2 августа 1900 года</w:t>
      </w:r>
    </w:p>
    <w:p>
      <w:pPr>
        <w:pStyle w:val="Normal"/>
        <w:shd w:fill="FFFFFF" w:val="clear"/>
        <w:ind w:firstLine="548"/>
        <w:jc w:val="both"/>
        <w:rPr>
          <w:i/>
          <w:i/>
          <w:iCs/>
        </w:rPr>
      </w:pPr>
      <w:r>
        <w:rPr>
          <w:i/>
          <w:iCs/>
        </w:rPr>
        <w:t>Дорогой мистер Тесла,</w:t>
      </w:r>
    </w:p>
    <w:p>
      <w:pPr>
        <w:pStyle w:val="Normal"/>
        <w:shd w:fill="FFFFFF" w:val="clear"/>
        <w:ind w:firstLine="548"/>
        <w:jc w:val="both"/>
        <w:rPr/>
      </w:pPr>
      <w:r>
        <w:rPr>
          <w:i/>
          <w:iCs/>
        </w:rPr>
        <w:t xml:space="preserve">Я думала о вас весь день и весь вечер, как обычно. </w:t>
      </w:r>
      <w:r>
        <w:rPr>
          <w:i/>
          <w:iCs/>
          <w:spacing w:val="-2"/>
        </w:rPr>
        <w:t>Днем я сидела на склоне небольшого холма, глядя на зе</w:t>
        <w:softHyphen/>
      </w:r>
      <w:r>
        <w:rPr>
          <w:i/>
          <w:iCs/>
          <w:spacing w:val="-1"/>
        </w:rPr>
        <w:t xml:space="preserve">леные луга и море и мечтая, чтобы вы увидели все это </w:t>
      </w:r>
      <w:r>
        <w:rPr>
          <w:i/>
          <w:iCs/>
        </w:rPr>
        <w:t xml:space="preserve">моими глазами и впитали всю красоту этого дня... От </w:t>
      </w:r>
      <w:r>
        <w:rPr>
          <w:i/>
          <w:iCs/>
          <w:spacing w:val="-1"/>
        </w:rPr>
        <w:t>вас так давно не слышно ни слова. Пожалуйста, позво</w:t>
        <w:softHyphen/>
      </w:r>
      <w:r>
        <w:rPr>
          <w:i/>
          <w:iCs/>
        </w:rPr>
        <w:t>ните нам.</w:t>
      </w:r>
    </w:p>
    <w:p>
      <w:pPr>
        <w:pStyle w:val="Normal"/>
        <w:shd w:fill="FFFFFF" w:val="clear"/>
        <w:ind w:firstLine="548"/>
        <w:jc w:val="both"/>
        <w:rPr>
          <w:i/>
          <w:i/>
          <w:iCs/>
          <w:spacing w:val="-13"/>
        </w:rPr>
      </w:pPr>
      <w:r>
        <w:rPr>
          <w:i/>
          <w:iCs/>
          <w:spacing w:val="-13"/>
        </w:rPr>
        <w:t>Преданная вам,</w:t>
      </w:r>
    </w:p>
    <w:p>
      <w:pPr>
        <w:pStyle w:val="Normal"/>
        <w:shd w:fill="FFFFFF" w:val="clear"/>
        <w:ind w:firstLine="548"/>
        <w:jc w:val="right"/>
        <w:rPr>
          <w:i/>
          <w:i/>
          <w:iCs/>
          <w:spacing w:val="-16"/>
        </w:rPr>
      </w:pPr>
      <w:r>
        <w:rPr>
          <w:i/>
          <w:iCs/>
          <w:spacing w:val="-16"/>
        </w:rPr>
        <w:t>Кэтрин Джонсон</w:t>
      </w:r>
    </w:p>
    <w:p>
      <w:pPr>
        <w:pStyle w:val="Normal"/>
        <w:shd w:fill="FFFFFF" w:val="clear"/>
        <w:ind w:firstLine="548"/>
        <w:jc w:val="both"/>
        <w:rPr>
          <w:i/>
          <w:i/>
          <w:iCs/>
        </w:rPr>
      </w:pPr>
      <w:r>
        <w:rPr>
          <w:i/>
          <w:iCs/>
        </w:rPr>
        <w:t>12 августа 1900 года Моя дорогая миссис Джонсон, Решил написать вам строчку, чтобы вы поняли: я никогда не забуду и не смогу забыть Филиповых, они доставили мне так много хлопот.</w:t>
      </w:r>
    </w:p>
    <w:p>
      <w:pPr>
        <w:pStyle w:val="Normal"/>
        <w:shd w:fill="FFFFFF" w:val="clear"/>
        <w:ind w:firstLine="548"/>
        <w:jc w:val="right"/>
        <w:rPr/>
      </w:pPr>
      <w:r>
        <w:rPr>
          <w:i/>
          <w:iCs/>
          <w:spacing w:val="-14"/>
        </w:rPr>
        <w:t xml:space="preserve">Искренне ваш, </w:t>
      </w:r>
      <w:r>
        <w:rPr>
          <w:i/>
          <w:iCs/>
          <w:spacing w:val="-12"/>
        </w:rPr>
        <w:t>Н.Тесла</w:t>
      </w:r>
    </w:p>
    <w:p>
      <w:pPr>
        <w:pStyle w:val="Normal"/>
        <w:shd w:fill="FFFFFF" w:val="clear"/>
        <w:ind w:firstLine="548"/>
        <w:jc w:val="both"/>
        <w:rPr/>
      </w:pPr>
      <w:r>
        <w:rPr/>
        <w:t>Не в силах успокоиться, пока не будут решены дела с Астором, Тесла предпринимал все новые и но</w:t>
        <w:softHyphen/>
        <w:t>вые попытки, отказавшись от отдыха.</w:t>
      </w:r>
    </w:p>
    <w:p>
      <w:pPr>
        <w:pStyle w:val="Normal"/>
        <w:shd w:fill="FFFFFF" w:val="clear"/>
        <w:ind w:firstLine="548"/>
        <w:jc w:val="both"/>
        <w:rPr>
          <w:i/>
          <w:i/>
          <w:iCs/>
        </w:rPr>
      </w:pPr>
      <w:r>
        <w:rPr>
          <w:i/>
          <w:iCs/>
        </w:rPr>
        <w:t>24 августа 1900 года</w:t>
      </w:r>
    </w:p>
    <w:p>
      <w:pPr>
        <w:pStyle w:val="Normal"/>
        <w:shd w:fill="FFFFFF" w:val="clear"/>
        <w:ind w:firstLine="548"/>
        <w:jc w:val="both"/>
        <w:rPr>
          <w:i/>
          <w:i/>
          <w:iCs/>
        </w:rPr>
      </w:pPr>
      <w:r>
        <w:rPr>
          <w:i/>
          <w:iCs/>
        </w:rPr>
        <w:t>Любезный полковник Астор,</w:t>
      </w:r>
    </w:p>
    <w:p>
      <w:pPr>
        <w:pStyle w:val="Normal"/>
        <w:shd w:fill="FFFFFF" w:val="clear"/>
        <w:ind w:firstLine="548"/>
        <w:jc w:val="both"/>
        <w:rPr/>
      </w:pPr>
      <w:r>
        <w:rPr>
          <w:i/>
          <w:iCs/>
        </w:rPr>
        <w:t>Я все еще помню, как вы сказали мне, что, если ва</w:t>
        <w:softHyphen/>
        <w:t>ши денежные вложения окупятся, вы с радостью под</w:t>
        <w:softHyphen/>
      </w:r>
      <w:r>
        <w:rPr>
          <w:i/>
          <w:iCs/>
          <w:spacing w:val="-1"/>
        </w:rPr>
        <w:t xml:space="preserve">держите меня в моем начинании. И я искренне, а не из </w:t>
      </w:r>
      <w:r>
        <w:rPr>
          <w:i/>
          <w:iCs/>
        </w:rPr>
        <w:t xml:space="preserve">эгоистических побуждений надеюсь, что с тех пор ваши намерения не изменились. На моем изобретении можно заработать не менее 50 000 000 долларов </w:t>
      </w:r>
      <w:r>
        <w:rPr>
          <w:i/>
          <w:iCs/>
          <w:spacing w:val="-9"/>
        </w:rPr>
        <w:t xml:space="preserve">(осцилляторы, моторы и система освещения). Вам это </w:t>
      </w:r>
      <w:r>
        <w:rPr>
          <w:i/>
          <w:iCs/>
          <w:spacing w:val="-7"/>
        </w:rPr>
        <w:t>может показаться преувеличением, но я искренне счи</w:t>
        <w:softHyphen/>
      </w:r>
      <w:r>
        <w:rPr>
          <w:i/>
          <w:iCs/>
          <w:spacing w:val="-9"/>
        </w:rPr>
        <w:t>таю, что, наоборот, недооцениваю их возможности.</w:t>
      </w:r>
    </w:p>
    <w:p>
      <w:pPr>
        <w:pStyle w:val="Normal"/>
        <w:shd w:fill="FFFFFF" w:val="clear"/>
        <w:ind w:firstLine="548"/>
        <w:jc w:val="both"/>
        <w:rPr/>
      </w:pPr>
      <w:r>
        <w:rPr>
          <w:i/>
          <w:iCs/>
          <w:spacing w:val="-9"/>
        </w:rPr>
        <w:t>Неужели возможно, чтобы вы что-то имели про</w:t>
        <w:softHyphen/>
      </w:r>
      <w:r>
        <w:rPr>
          <w:i/>
          <w:iCs/>
          <w:spacing w:val="-12"/>
        </w:rPr>
        <w:t>тив меня? По-другому я не могу объяснить ваше молча</w:t>
      </w:r>
      <w:r>
        <w:rPr>
          <w:i/>
          <w:iCs/>
        </w:rPr>
        <w:t>ние...</w:t>
      </w:r>
    </w:p>
    <w:p>
      <w:pPr>
        <w:pStyle w:val="Normal"/>
        <w:shd w:fill="FFFFFF" w:val="clear"/>
        <w:ind w:firstLine="548"/>
        <w:jc w:val="both"/>
        <w:rPr/>
      </w:pPr>
      <w:r>
        <w:rPr>
          <w:spacing w:val="-4"/>
        </w:rPr>
        <w:t>Наконец Астор ответил: «...очень рад был полу</w:t>
        <w:softHyphen/>
        <w:t xml:space="preserve">чить ваше письмо и встречусь с вами». Но это явно </w:t>
      </w:r>
      <w:r>
        <w:rPr>
          <w:spacing w:val="-5"/>
        </w:rPr>
        <w:t>было сделано для отвода глаз, поскольку Астор про</w:t>
        <w:softHyphen/>
        <w:t>должал уклоняться от разговора. Тесла забросал его письмами, рассказывая об успехах своих осциллято</w:t>
        <w:softHyphen/>
      </w:r>
      <w:r>
        <w:rPr>
          <w:spacing w:val="-2"/>
        </w:rPr>
        <w:t xml:space="preserve">ров и флуоресцентного освещения, «коммерческая </w:t>
      </w:r>
      <w:r>
        <w:rPr>
          <w:spacing w:val="-5"/>
        </w:rPr>
        <w:t>ценность которых при правильном подходе практи</w:t>
        <w:softHyphen/>
      </w:r>
      <w:r>
        <w:rPr>
          <w:spacing w:val="-6"/>
        </w:rPr>
        <w:t xml:space="preserve">чески неизмерима», и «беспроводного» предприятия, </w:t>
      </w:r>
      <w:r>
        <w:rPr/>
        <w:t>но Астор продолжал молчать.</w:t>
      </w:r>
    </w:p>
    <w:p>
      <w:pPr>
        <w:pStyle w:val="Normal"/>
        <w:shd w:fill="FFFFFF" w:val="clear"/>
        <w:ind w:firstLine="548"/>
        <w:jc w:val="both"/>
        <w:rPr/>
      </w:pPr>
      <w:r>
        <w:rPr>
          <w:spacing w:val="-6"/>
        </w:rPr>
        <w:t xml:space="preserve">Астор никогда прямо не высказывал Тесла своего </w:t>
      </w:r>
      <w:r>
        <w:rPr>
          <w:spacing w:val="-4"/>
        </w:rPr>
        <w:t>мнения. Его нежелание продолжать партнерские от</w:t>
      </w:r>
      <w:r>
        <w:rPr>
          <w:spacing w:val="-5"/>
        </w:rPr>
        <w:t>ношения указывает на то, что он был недоволен Тес</w:t>
        <w:softHyphen/>
        <w:t>ла – тот не использовал свои осцилляторы и холод</w:t>
        <w:softHyphen/>
      </w:r>
      <w:r>
        <w:rPr>
          <w:spacing w:val="-6"/>
        </w:rPr>
        <w:t>ный свет в 1899 году, как обещал, а вместо этого от</w:t>
        <w:softHyphen/>
      </w:r>
      <w:r>
        <w:rPr>
          <w:spacing w:val="-2"/>
        </w:rPr>
        <w:t xml:space="preserve">правился в Колорадо-Спрингс для проведения </w:t>
      </w:r>
      <w:r>
        <w:rPr/>
        <w:t>экспериментов.</w:t>
      </w:r>
    </w:p>
    <w:p>
      <w:pPr>
        <w:pStyle w:val="Normal"/>
        <w:shd w:fill="FFFFFF" w:val="clear"/>
        <w:ind w:firstLine="548"/>
        <w:jc w:val="both"/>
        <w:rPr>
          <w:spacing w:val="-3"/>
        </w:rPr>
      </w:pPr>
      <w:r>
        <w:rPr>
          <w:spacing w:val="-4"/>
        </w:rPr>
        <w:t xml:space="preserve">Безусловно, нападки газет повредили репутации </w:t>
      </w:r>
      <w:r>
        <w:rPr>
          <w:spacing w:val="-3"/>
        </w:rPr>
        <w:t xml:space="preserve">Тесла, но автор полагает, что они не имели ничего </w:t>
      </w:r>
      <w:r>
        <w:rPr>
          <w:spacing w:val="-4"/>
        </w:rPr>
        <w:t xml:space="preserve">общего с изменением позиции Астора. Тесла просто </w:t>
      </w:r>
      <w:r>
        <w:rPr>
          <w:spacing w:val="-5"/>
        </w:rPr>
        <w:t xml:space="preserve">не оправдал его ожиданий. Астор был богат и хотел </w:t>
      </w:r>
      <w:r>
        <w:rPr>
          <w:spacing w:val="-3"/>
        </w:rPr>
        <w:t>вкладывать средства в надежное дело. Осцилляторы и флуоресцентные лампы казались полностью гото</w:t>
      </w:r>
      <w:r>
        <w:rPr>
          <w:spacing w:val="-2"/>
        </w:rPr>
        <w:t xml:space="preserve">выми к выпуску, но вместо того, чтобы заниматься </w:t>
      </w:r>
      <w:r>
        <w:rPr>
          <w:spacing w:val="-6"/>
        </w:rPr>
        <w:t xml:space="preserve">их усовершенствованием, Тесла забрал весь капитал, </w:t>
      </w:r>
      <w:r>
        <w:rPr>
          <w:spacing w:val="-3"/>
        </w:rPr>
        <w:t xml:space="preserve">пустился в авантюру и вернулся домой без единого </w:t>
      </w:r>
      <w:r>
        <w:rPr>
          <w:spacing w:val="-6"/>
        </w:rPr>
        <w:t xml:space="preserve">цента. Астор был взбешен, но слишком хорошо воспитан, чтобы показать это Тесла. Ученому пришлось, </w:t>
      </w:r>
      <w:r>
        <w:rPr>
          <w:spacing w:val="-2"/>
        </w:rPr>
        <w:t xml:space="preserve">при поддержке Стэнфорда Уайта и миссис Дуглас </w:t>
      </w:r>
      <w:r>
        <w:rPr>
          <w:spacing w:val="-3"/>
        </w:rPr>
        <w:t xml:space="preserve"> Робинсон, переключить внимание на другую фигуру.</w:t>
      </w:r>
    </w:p>
    <w:p>
      <w:pPr>
        <w:pStyle w:val="Normal"/>
        <w:shd w:fill="FFFFFF" w:val="clear"/>
        <w:spacing w:before="240" w:after="120"/>
        <w:jc w:val="center"/>
        <w:rPr>
          <w:b/>
          <w:b/>
          <w:sz w:val="28"/>
          <w:szCs w:val="28"/>
        </w:rPr>
      </w:pPr>
      <w:bookmarkStart w:id="61" w:name="Дом"/>
      <w:bookmarkEnd w:id="61"/>
      <w:r>
        <w:rPr>
          <w:b/>
          <w:sz w:val="28"/>
          <w:szCs w:val="28"/>
        </w:rPr>
        <w:t xml:space="preserve">Дом   </w:t>
      </w:r>
      <w:r>
        <w:rPr>
          <w:b/>
          <w:bCs/>
          <w:sz w:val="28"/>
          <w:szCs w:val="28"/>
        </w:rPr>
        <w:t>Моргана (1901)</w:t>
      </w:r>
    </w:p>
    <w:p>
      <w:pPr>
        <w:pStyle w:val="Normal"/>
        <w:shd w:fill="FFFFFF" w:val="clear"/>
        <w:ind w:firstLine="548"/>
        <w:jc w:val="both"/>
        <w:rPr/>
      </w:pPr>
      <w:bookmarkStart w:id="62" w:name="Дом"/>
      <w:bookmarkEnd w:id="62"/>
      <w:r>
        <w:rPr>
          <w:i/>
          <w:iCs/>
          <w:spacing w:val="-9"/>
        </w:rPr>
        <w:t>Дж.П. Морган возвышался над всеми финансиста</w:t>
        <w:softHyphen/>
      </w:r>
      <w:r>
        <w:rPr>
          <w:i/>
          <w:iCs/>
          <w:spacing w:val="-6"/>
        </w:rPr>
        <w:t>ми с Уолл-стрит, как Самсон над филистимлянами.</w:t>
      </w:r>
    </w:p>
    <w:p>
      <w:pPr>
        <w:pStyle w:val="Normal"/>
        <w:shd w:fill="FFFFFF" w:val="clear"/>
        <w:ind w:firstLine="548"/>
        <w:jc w:val="right"/>
        <w:rPr>
          <w:i/>
          <w:i/>
          <w:iCs/>
          <w:spacing w:val="-21"/>
        </w:rPr>
      </w:pPr>
      <w:r>
        <w:rPr>
          <w:i/>
          <w:iCs/>
          <w:spacing w:val="-21"/>
        </w:rPr>
        <w:t>Никола Тесла</w:t>
      </w:r>
    </w:p>
    <w:p>
      <w:pPr>
        <w:pStyle w:val="Normal"/>
        <w:shd w:fill="FFFFFF" w:val="clear"/>
        <w:ind w:firstLine="548"/>
        <w:jc w:val="both"/>
        <w:rPr/>
      </w:pPr>
      <w:r>
        <w:rPr>
          <w:bCs/>
          <w:spacing w:val="-5"/>
        </w:rPr>
        <w:t xml:space="preserve">В </w:t>
      </w:r>
      <w:r>
        <w:rPr>
          <w:spacing w:val="-5"/>
        </w:rPr>
        <w:t xml:space="preserve">мае 1900 года Джим Корбетт был отправлен в </w:t>
      </w:r>
      <w:r>
        <w:rPr>
          <w:spacing w:val="-7"/>
        </w:rPr>
        <w:t xml:space="preserve">нокаут Джеймсом Джеффрисом во время чемпионата </w:t>
      </w:r>
      <w:r>
        <w:rPr/>
        <w:t>по боксу, проводившегося на Кони-Айленде. Тес</w:t>
        <w:softHyphen/>
      </w:r>
      <w:r>
        <w:rPr>
          <w:spacing w:val="-1"/>
        </w:rPr>
        <w:t>ла – большой поклонник бокса, – вероятно, при</w:t>
      </w:r>
      <w:r>
        <w:rPr>
          <w:spacing w:val="-6"/>
        </w:rPr>
        <w:t>сутствовал на этой встрече. В гостинице для него бы</w:t>
        <w:softHyphen/>
        <w:t xml:space="preserve">ло оставлено сообщение сербским юношей с хорошо </w:t>
      </w:r>
      <w:r>
        <w:rPr>
          <w:spacing w:val="-3"/>
        </w:rPr>
        <w:t xml:space="preserve">знакомой фамилией. Это был сын Анны </w:t>
      </w:r>
      <w:r>
        <w:rPr>
          <w:spacing w:val="-1"/>
        </w:rPr>
        <w:t>–</w:t>
      </w:r>
      <w:r>
        <w:rPr>
          <w:spacing w:val="-3"/>
        </w:rPr>
        <w:t xml:space="preserve"> единст</w:t>
        <w:softHyphen/>
      </w:r>
      <w:r>
        <w:rPr>
          <w:spacing w:val="-5"/>
        </w:rPr>
        <w:t xml:space="preserve">венной девушки, которую любил Тесла. Годами они </w:t>
      </w:r>
      <w:r>
        <w:rPr>
          <w:spacing w:val="-2"/>
        </w:rPr>
        <w:t xml:space="preserve">поддерживали связь, так что Тесла знал о приезде </w:t>
      </w:r>
      <w:r>
        <w:rPr>
          <w:spacing w:val="-5"/>
        </w:rPr>
        <w:t>юноши. Однако он не был готов к тому, какую карь</w:t>
        <w:softHyphen/>
      </w:r>
      <w:r>
        <w:rPr/>
        <w:t>еру тот себе изберет.</w:t>
      </w:r>
    </w:p>
    <w:p>
      <w:pPr>
        <w:pStyle w:val="Normal"/>
        <w:shd w:fill="FFFFFF" w:val="clear"/>
        <w:ind w:firstLine="548"/>
        <w:jc w:val="both"/>
        <w:rPr/>
      </w:pPr>
      <w:r>
        <w:rPr>
          <w:spacing w:val="-6"/>
        </w:rPr>
        <w:t xml:space="preserve">«Хочу быть боксером», </w:t>
      </w:r>
      <w:r>
        <w:rPr>
          <w:spacing w:val="-1"/>
        </w:rPr>
        <w:t>–</w:t>
      </w:r>
      <w:r>
        <w:rPr>
          <w:spacing w:val="-6"/>
        </w:rPr>
        <w:t xml:space="preserve"> заявил юнец. </w:t>
      </w:r>
      <w:r>
        <w:rPr>
          <w:spacing w:val="-2"/>
        </w:rPr>
        <w:t>Расстроенный этим сообщением, Тесла посове</w:t>
        <w:softHyphen/>
      </w:r>
      <w:r>
        <w:rPr>
          <w:spacing w:val="-3"/>
        </w:rPr>
        <w:t xml:space="preserve">товался со Стэнфордом Уайтом, который помог </w:t>
      </w:r>
      <w:r>
        <w:rPr>
          <w:spacing w:val="-4"/>
        </w:rPr>
        <w:t xml:space="preserve">определить юношу в боксерскую школу недалеко от </w:t>
      </w:r>
      <w:r>
        <w:rPr>
          <w:spacing w:val="-2"/>
        </w:rPr>
        <w:t>Мэдисон-гарден. Тесла часто приходил в спортив</w:t>
        <w:softHyphen/>
      </w:r>
      <w:r>
        <w:rPr>
          <w:spacing w:val="-6"/>
        </w:rPr>
        <w:t>ный зал, чтобы осведомиться об успехах своего подо</w:t>
        <w:softHyphen/>
      </w:r>
      <w:r>
        <w:rPr>
          <w:spacing w:val="-4"/>
        </w:rPr>
        <w:t>печного, и наконец было решено, что он может вый</w:t>
        <w:softHyphen/>
      </w:r>
      <w:r>
        <w:rPr>
          <w:spacing w:val="-2"/>
        </w:rPr>
        <w:t xml:space="preserve">ти на ринг. Стэнфорд сделал все возможное, чтобы </w:t>
      </w:r>
      <w:r>
        <w:rPr>
          <w:spacing w:val="-4"/>
        </w:rPr>
        <w:t xml:space="preserve">найти подходящего партнера, но юноша настоял на </w:t>
      </w:r>
      <w:r>
        <w:rPr/>
        <w:t>более сильном противнике.</w:t>
      </w:r>
    </w:p>
    <w:p>
      <w:pPr>
        <w:pStyle w:val="Normal"/>
        <w:shd w:fill="FFFFFF" w:val="clear"/>
        <w:ind w:firstLine="548"/>
        <w:jc w:val="both"/>
        <w:rPr/>
      </w:pPr>
      <w:r>
        <w:rPr>
          <w:spacing w:val="-5"/>
        </w:rPr>
        <w:t xml:space="preserve">После первого же удара юноша потерял сознание </w:t>
      </w:r>
      <w:r>
        <w:rPr/>
        <w:t>и вскоре умер в больница «Тесла оплакивал его, словно собственного сына».</w:t>
      </w:r>
    </w:p>
    <w:p>
      <w:pPr>
        <w:pStyle w:val="Normal"/>
        <w:shd w:fill="FFFFFF" w:val="clear"/>
        <w:ind w:firstLine="548"/>
        <w:jc w:val="both"/>
        <w:rPr/>
      </w:pPr>
      <w:r>
        <w:rPr>
          <w:spacing w:val="-3"/>
        </w:rPr>
        <w:t xml:space="preserve">Осенью 1900 года Дж. Пирпонт Морган объявил </w:t>
      </w:r>
      <w:r>
        <w:rPr>
          <w:spacing w:val="-8"/>
        </w:rPr>
        <w:t xml:space="preserve">о свадьбе своей дочери Луизы и Герберта Саттерли </w:t>
      </w:r>
      <w:r>
        <w:rPr>
          <w:spacing w:val="-1"/>
        </w:rPr>
        <w:t>–</w:t>
      </w:r>
      <w:r>
        <w:rPr>
          <w:spacing w:val="-8"/>
        </w:rPr>
        <w:t xml:space="preserve"> </w:t>
      </w:r>
      <w:r>
        <w:rPr>
          <w:spacing w:val="-3"/>
        </w:rPr>
        <w:t>будущего биографа Моргана. Это было ослепитель</w:t>
        <w:softHyphen/>
      </w:r>
      <w:r>
        <w:rPr>
          <w:spacing w:val="-5"/>
        </w:rPr>
        <w:t>ное зрелище, а список гостей доходил до двухсот со</w:t>
        <w:softHyphen/>
      </w:r>
      <w:r>
        <w:rPr>
          <w:spacing w:val="-3"/>
        </w:rPr>
        <w:t>рока человек. Среди этого общества сербский вол</w:t>
        <w:softHyphen/>
        <w:t xml:space="preserve">шебник чувствовал себя как дома, потому что там </w:t>
      </w:r>
      <w:r>
        <w:rPr>
          <w:spacing w:val="-6"/>
        </w:rPr>
        <w:t xml:space="preserve">присутствовали многие его друзья, в том числе Джон </w:t>
      </w:r>
      <w:r>
        <w:rPr>
          <w:spacing w:val="-4"/>
        </w:rPr>
        <w:t xml:space="preserve">Джейкоб и леди Астор, миссис Дуглас Робинсон и ее </w:t>
      </w:r>
      <w:r>
        <w:rPr/>
        <w:t>брат Тедди Рузвельт, которого Тесла встретил в доме миссис Робинсон на Мэдисон-авеню в марте 1899 года, Уильям Рэнкин, Эдвард Дин Адаме, Дарий Ог</w:t>
        <w:softHyphen/>
        <w:t>ден Миллс, Чонси Депью и Стэнфорд Уайт. Среди других приглашенных были Джейкоб Шифф, Генри Клей Фрик, Гровер Кливленд, Август Бельмонт, пре</w:t>
        <w:softHyphen/>
        <w:t>зидент Уильям Мак-Кинли и Томас Эдисон. Морган был в отличном настроении и лично приветствовал каждого гостя теплым рукопожатием. «Я прочитал вашу статью в «Сенчури», мистер Тесла, и был пора</w:t>
        <w:softHyphen/>
        <w:t>жен».</w:t>
      </w:r>
    </w:p>
    <w:p>
      <w:pPr>
        <w:pStyle w:val="Normal"/>
        <w:shd w:fill="FFFFFF" w:val="clear"/>
        <w:ind w:firstLine="548"/>
        <w:jc w:val="both"/>
        <w:rPr/>
      </w:pPr>
      <w:r>
        <w:rPr/>
        <w:t>По мере установления отношений с домом Мор</w:t>
        <w:softHyphen/>
        <w:t>гана и после недавнего триумфального возвращения из Колорадо-Спрингс в почерке и росписи Тесла все чаще стали встречаться вычурные завитки. Хотя эти письма к Джонсонам были написаны в минуты весе</w:t>
        <w:softHyphen/>
        <w:t>лья, они тем не менее указывают на подсознательные качественные изменения по сравнению с обычным скупым почерком ученого. Графологи отмечают, что «бумага часто выступает в качестве объекта замеще</w:t>
        <w:softHyphen/>
        <w:t>ния. Таким образом, авторы с размашистым почер</w:t>
        <w:softHyphen/>
        <w:t>ком обычно доминируют не только на бумаге, но и в своем окружении, а люди с ровным почерком, как правило, робки».</w:t>
      </w:r>
    </w:p>
    <w:p>
      <w:pPr>
        <w:pStyle w:val="Normal"/>
        <w:shd w:fill="FFFFFF" w:val="clear"/>
        <w:ind w:firstLine="548"/>
        <w:jc w:val="both"/>
        <w:rPr/>
      </w:pPr>
      <w:r>
        <w:rPr/>
        <w:t>Отсюда напрашивается вывод, что Тесла в то время осознал свою значимость. Так же как он украшал свой почерк, он украшал и себя, покупая самые модные костюмы, шляпы, трости и белые перчатки. Он гордился, что является пионером в своей области и одним из самых больших щеголей на Пятой авеню. Стремясь к роскоши, изобретатель начал все более органично срастаться с миром богатства и власти, окружающим его.</w:t>
      </w:r>
    </w:p>
    <w:p>
      <w:pPr>
        <w:pStyle w:val="Normal"/>
        <w:shd w:fill="FFFFFF" w:val="clear"/>
        <w:ind w:firstLine="548"/>
        <w:jc w:val="both"/>
        <w:rPr/>
      </w:pPr>
      <w:r>
        <w:rPr/>
        <w:t>Двадцативосьмилетняя Энн Трейси Морган, младшая сестра Луизы, была покорена блестящим ученым, и между ними завязалась дружба.</w:t>
      </w:r>
    </w:p>
    <w:p>
      <w:pPr>
        <w:pStyle w:val="Normal"/>
        <w:shd w:fill="FFFFFF" w:val="clear"/>
        <w:ind w:firstLine="548"/>
        <w:jc w:val="both"/>
        <w:rPr/>
      </w:pPr>
      <w:r>
        <w:rPr/>
        <w:t>«Обед в честь Дня благодарения в доме Моргана был в тот год необычайно пышным и веселым, с тра</w:t>
        <w:softHyphen/>
        <w:t>диционными четырьмя видами пирога». Тесла при-348 гласили и на следующий день, в пятницу. Энн использовала эту возможность, чтобы укрепить их отношения, и они продолжали переписываться в течение всей жизни. Однако приглашение Тесла прежде всего рассматривал с деловой стороны. С собой волшебник принес чудные разноцветные электрические я лампочки, испускающие блестящую паутину света, устройства статического электричества, при использовании которых у человека волосы вставали дыбом, я и другие беспроводные штучки. Ученый поприветст</w:t>
        <w:softHyphen/>
        <w:t>вовал Дж.П.Моргана-младшего, которому тогда было чуть больше тридцати, и подарил Энн свои фотогра</w:t>
        <w:softHyphen/>
        <w:t>фии из Колорадо-Спрингс.</w:t>
      </w:r>
    </w:p>
    <w:p>
      <w:pPr>
        <w:pStyle w:val="Normal"/>
        <w:shd w:fill="FFFFFF" w:val="clear"/>
        <w:ind w:firstLine="548"/>
        <w:jc w:val="both"/>
        <w:rPr/>
      </w:pPr>
      <w:r>
        <w:rPr/>
        <w:t>После обеда Морган наедине с Тесла обсуждал возможное партнерство. Дух того времени хорошо описан у Герберта Саттерли, лично знавшего Николу Тесла. Запечатлев почти каждый день жизни Морга</w:t>
        <w:softHyphen/>
        <w:t>на, Саттерли намеренно не упомянул о его связи с Тесла. Но в следующем параграфе, относящемся к этому периоду, он объясняет решение финансиста поддержать рискованное «беспроводное» предприя</w:t>
        <w:softHyphen/>
        <w:t>тие. «Уходящий год стал свидетелем успешной рабо</w:t>
        <w:softHyphen/>
        <w:t>ты многих металлургических компаний. Все они раз</w:t>
        <w:softHyphen/>
        <w:t>богатели. Гейтс занимался делами на Уолл-стрит. Су</w:t>
        <w:softHyphen/>
        <w:t>дья   Мур   начал   покупать   породистых   лошадей. А Рейд и другие, наоборот, вложили средства в боль</w:t>
        <w:softHyphen/>
        <w:t>шие сельские поместья. Морган поставил на ориги</w:t>
        <w:softHyphen/>
        <w:t>нального ученого. В порядке вещей были ужины и роскошные развлечения в «Уолдорф-Астории», в «Шерри» и повсюду, где собирались представители элиты. Все они думали, что этому не будет конца».</w:t>
      </w:r>
    </w:p>
    <w:p>
      <w:pPr>
        <w:pStyle w:val="Normal"/>
        <w:shd w:fill="FFFFFF" w:val="clear"/>
        <w:ind w:firstLine="548"/>
        <w:jc w:val="both"/>
        <w:rPr/>
      </w:pPr>
      <w:r>
        <w:rPr/>
        <w:t>Известный среди коллег богатой коллекцией лю</w:t>
        <w:softHyphen/>
        <w:t>бовниц, Морган расширил круг интересов и начал собирать всевозможные сокровища, в том числе древние монеты, драгоценные камни, гобелены, ре</w:t>
        <w:softHyphen/>
        <w:t>зьбу, редкое столовое серебро, картины великих мас</w:t>
        <w:softHyphen/>
        <w:t>теров, статуи, старинные книги и оригинальные манускрипты. Среди самых бесценных экспонатов бы</w:t>
        <w:softHyphen/>
        <w:t xml:space="preserve">ли первые наброски романов Чарльза Диккенса, портрет Николауса Рутса, написанный Рембрандтом, множество византийских медальонов одиннадцатого века и «Библия» Гутенберга. В кабинете висело последнее приобретение </w:t>
      </w:r>
      <w:r>
        <w:rPr>
          <w:spacing w:val="-1"/>
        </w:rPr>
        <w:t>–</w:t>
      </w:r>
      <w:r>
        <w:rPr/>
        <w:t xml:space="preserve"> картина «Христофор Колумб» кисти Себастьяно дель Пиомбо. Морган поме</w:t>
        <w:softHyphen/>
        <w:t>стил ее рядом с изображением трехсотфутовой яхты коммодора, на которой предпочитал ночевать, когда она стояла в гавани недалеко от Уолл-стрит. Тесла с восторгом рассматривал картину дель Пиомбо.</w:t>
      </w:r>
    </w:p>
    <w:p>
      <w:pPr>
        <w:pStyle w:val="Normal"/>
        <w:shd w:fill="FFFFFF" w:val="clear"/>
        <w:ind w:firstLine="548"/>
        <w:jc w:val="both"/>
        <w:rPr/>
      </w:pPr>
      <w:r>
        <w:rPr/>
        <w:t>«Миссис Робинсон уговорила меня передать ее в дар Метрополитен-музею. Конечно, мне ужасно жаль с ней расставаться, но вы же знаете, какой она умеет быть настойчивой».</w:t>
      </w:r>
    </w:p>
    <w:p>
      <w:pPr>
        <w:pStyle w:val="Normal"/>
        <w:shd w:fill="FFFFFF" w:val="clear"/>
        <w:ind w:firstLine="548"/>
        <w:jc w:val="both"/>
        <w:rPr/>
      </w:pPr>
      <w:r>
        <w:rPr/>
        <w:t>Тесла уже встречал Моргана раньше, но никогда не разговаривал с ним с глазу на глаз. С юности маг</w:t>
        <w:softHyphen/>
        <w:t>нат страдал разными кожными заболеваниями, и его свекольно-красный бесформенный нос (на официа</w:t>
        <w:softHyphen/>
        <w:t>льных фотографиях подретушированный) часто рас</w:t>
        <w:softHyphen/>
        <w:t>пухал и покрывался бородавками. Торговец произве</w:t>
        <w:softHyphen/>
        <w:t>дениями искусства, встречавшийся с Морганом в момент подобного обострения, так описывал ситуа</w:t>
        <w:softHyphen/>
        <w:t>цию:</w:t>
      </w:r>
    </w:p>
    <w:p>
      <w:pPr>
        <w:pStyle w:val="Normal"/>
        <w:shd w:fill="FFFFFF" w:val="clear"/>
        <w:ind w:firstLine="548"/>
        <w:jc w:val="both"/>
        <w:rPr/>
      </w:pPr>
      <w:r>
        <w:rPr/>
        <w:t>«Я был не готов к встрече... Я уже слышал про его уродство, но увиденное так потрясло меня, что на какое-то мгновение я лишился дара речи. Если бы я не сделал глубокого вдоха, то изменился бы в лице. Мистер Морган это заметил, и его маленькие прон</w:t>
        <w:softHyphen/>
        <w:t>зительные глазки зловеще уставились на меня. Я по</w:t>
        <w:softHyphen/>
        <w:t>нял, что он почувствовал мою жалость, и какое-то время, показавшееся мне целой вечностью, мы стоя</w:t>
        <w:softHyphen/>
        <w:t>ли друг против друга, не говоря ни слова. Когда я на</w:t>
        <w:softHyphen/>
        <w:t>конец открыл рот, то смог лишь хрипло откашляться. Он хмыкнул».</w:t>
      </w:r>
    </w:p>
    <w:p>
      <w:pPr>
        <w:pStyle w:val="Normal"/>
        <w:widowControl w:val="false"/>
        <w:numPr>
          <w:ilvl w:val="0"/>
          <w:numId w:val="6"/>
        </w:numPr>
        <w:shd w:fill="FFFFFF" w:val="clear"/>
        <w:tabs>
          <w:tab w:val="clear" w:pos="708"/>
          <w:tab w:val="left" w:pos="1142" w:leader="none"/>
        </w:tabs>
        <w:autoSpaceDE w:val="false"/>
        <w:ind w:left="0" w:firstLine="548"/>
        <w:jc w:val="both"/>
        <w:rPr/>
      </w:pPr>
      <w:r>
        <w:rPr/>
        <w:t>Я хочу знать, мистер Тесла, как вам удалось выжить среди этих молний, – спросил Морган, разглядывая одну из фотографий ученого, сделанную в Колорадо-Спрингс.</w:t>
      </w:r>
    </w:p>
    <w:p>
      <w:pPr>
        <w:pStyle w:val="Normal"/>
        <w:widowControl w:val="false"/>
        <w:numPr>
          <w:ilvl w:val="0"/>
          <w:numId w:val="6"/>
        </w:numPr>
        <w:shd w:fill="FFFFFF" w:val="clear"/>
        <w:tabs>
          <w:tab w:val="clear" w:pos="708"/>
          <w:tab w:val="left" w:pos="1142" w:leader="none"/>
        </w:tabs>
        <w:autoSpaceDE w:val="false"/>
        <w:ind w:left="0" w:firstLine="548"/>
        <w:jc w:val="both"/>
        <w:rPr/>
      </w:pPr>
      <w:r>
        <w:rPr/>
        <w:t>Меня там не было, это фотомонтаж, – ответил Тесла, избегая смотреть Моргану в глаза.</w:t>
      </w:r>
    </w:p>
    <w:p>
      <w:pPr>
        <w:pStyle w:val="Normal"/>
        <w:widowControl w:val="false"/>
        <w:numPr>
          <w:ilvl w:val="0"/>
          <w:numId w:val="6"/>
        </w:numPr>
        <w:shd w:fill="FFFFFF" w:val="clear"/>
        <w:tabs>
          <w:tab w:val="clear" w:pos="708"/>
          <w:tab w:val="left" w:pos="1142" w:leader="none"/>
        </w:tabs>
        <w:autoSpaceDE w:val="false"/>
        <w:ind w:left="0" w:firstLine="548"/>
        <w:jc w:val="both"/>
        <w:rPr/>
      </w:pPr>
      <w:r>
        <w:rPr/>
        <w:t>Как умно. Уайт сказал мне, что вы хотите по</w:t>
        <w:softHyphen/>
        <w:t>строить башню для беспроводной передачи.</w:t>
      </w:r>
    </w:p>
    <w:p>
      <w:pPr>
        <w:pStyle w:val="Normal"/>
        <w:shd w:fill="FFFFFF" w:val="clear"/>
        <w:ind w:firstLine="548"/>
        <w:jc w:val="both"/>
        <w:rPr/>
      </w:pPr>
      <w:r>
        <w:rPr/>
        <w:t xml:space="preserve">— </w:t>
      </w:r>
      <w:r>
        <w:rPr/>
        <w:t>Я усовершенствовал прибор для передачи сообщений на любое расстояние без проводов. Длинные и дорогие кабели становятся совершенно ненужными. Это изобретение также позволяет производить сотни тысяч лошадиных сил и манипулировать ими, заставляя работать приборы в любой точке земного шара, невзирая на степень удаленности от передатчика.</w:t>
      </w:r>
    </w:p>
    <w:p>
      <w:pPr>
        <w:pStyle w:val="Normal"/>
        <w:widowControl w:val="false"/>
        <w:numPr>
          <w:ilvl w:val="0"/>
          <w:numId w:val="7"/>
        </w:numPr>
        <w:shd w:fill="FFFFFF" w:val="clear"/>
        <w:tabs>
          <w:tab w:val="clear" w:pos="708"/>
          <w:tab w:val="left" w:pos="586" w:leader="none"/>
          <w:tab w:val="left" w:pos="5002" w:leader="none"/>
        </w:tabs>
        <w:autoSpaceDE w:val="false"/>
        <w:ind w:left="0" w:firstLine="548"/>
        <w:jc w:val="both"/>
        <w:rPr/>
      </w:pPr>
      <w:r>
        <w:rPr/>
        <w:t xml:space="preserve"> </w:t>
      </w:r>
      <w:r>
        <w:rPr/>
        <w:t>Приборы?</w:t>
        <w:tab/>
      </w:r>
    </w:p>
    <w:p>
      <w:pPr>
        <w:pStyle w:val="Normal"/>
        <w:widowControl w:val="false"/>
        <w:numPr>
          <w:ilvl w:val="0"/>
          <w:numId w:val="7"/>
        </w:numPr>
        <w:shd w:fill="FFFFFF" w:val="clear"/>
        <w:tabs>
          <w:tab w:val="clear" w:pos="708"/>
          <w:tab w:val="left" w:pos="586" w:leader="none"/>
        </w:tabs>
        <w:autoSpaceDE w:val="false"/>
        <w:ind w:left="0" w:firstLine="548"/>
        <w:jc w:val="both"/>
        <w:rPr/>
      </w:pPr>
      <w:r>
        <w:rPr/>
        <w:t xml:space="preserve"> </w:t>
      </w:r>
      <w:r>
        <w:rPr/>
        <w:t>Телеграфные ключи, телефоны, часы, дистан</w:t>
        <w:softHyphen/>
        <w:t>ционная фотосъемка.</w:t>
      </w:r>
    </w:p>
    <w:p>
      <w:pPr>
        <w:pStyle w:val="Normal"/>
        <w:widowControl w:val="false"/>
        <w:numPr>
          <w:ilvl w:val="0"/>
          <w:numId w:val="7"/>
        </w:numPr>
        <w:shd w:fill="FFFFFF" w:val="clear"/>
        <w:tabs>
          <w:tab w:val="clear" w:pos="708"/>
          <w:tab w:val="left" w:pos="586" w:leader="none"/>
        </w:tabs>
        <w:autoSpaceDE w:val="false"/>
        <w:ind w:left="0" w:firstLine="548"/>
        <w:jc w:val="both"/>
        <w:rPr/>
      </w:pPr>
      <w:r>
        <w:rPr/>
        <w:t xml:space="preserve"> </w:t>
      </w:r>
      <w:r>
        <w:rPr/>
        <w:t>У вас есть возможности для передачи изобра</w:t>
        <w:softHyphen/>
        <w:t xml:space="preserve">жений? </w:t>
      </w:r>
      <w:r>
        <w:rPr>
          <w:spacing w:val="-1"/>
        </w:rPr>
        <w:t>–</w:t>
      </w:r>
      <w:r>
        <w:rPr/>
        <w:t xml:space="preserve"> подняв брови, спросил Морган.</w:t>
      </w:r>
    </w:p>
    <w:p>
      <w:pPr>
        <w:pStyle w:val="Normal"/>
        <w:widowControl w:val="false"/>
        <w:numPr>
          <w:ilvl w:val="0"/>
          <w:numId w:val="7"/>
        </w:numPr>
        <w:shd w:fill="FFFFFF" w:val="clear"/>
        <w:tabs>
          <w:tab w:val="clear" w:pos="708"/>
          <w:tab w:val="left" w:pos="586" w:leader="none"/>
        </w:tabs>
        <w:autoSpaceDE w:val="false"/>
        <w:ind w:left="0" w:firstLine="548"/>
        <w:jc w:val="both"/>
        <w:rPr/>
      </w:pPr>
      <w:r>
        <w:rPr/>
        <w:t xml:space="preserve"> </w:t>
      </w:r>
      <w:r>
        <w:rPr/>
        <w:t>В телефотографии нет ничего нового. Эдисон работал над ней с тех пор, как на выставке 1893 года был представлен прибор Элиша Грея. Мои патенты просто позволяют обойтись без проводов.</w:t>
      </w:r>
    </w:p>
    <w:p>
      <w:pPr>
        <w:pStyle w:val="Normal"/>
        <w:widowControl w:val="false"/>
        <w:numPr>
          <w:ilvl w:val="0"/>
          <w:numId w:val="7"/>
        </w:numPr>
        <w:shd w:fill="FFFFFF" w:val="clear"/>
        <w:tabs>
          <w:tab w:val="clear" w:pos="708"/>
          <w:tab w:val="left" w:pos="586" w:leader="none"/>
        </w:tabs>
        <w:autoSpaceDE w:val="false"/>
        <w:ind w:left="0" w:firstLine="548"/>
        <w:jc w:val="both"/>
        <w:rPr/>
      </w:pPr>
      <w:r>
        <w:rPr/>
        <w:t xml:space="preserve"> </w:t>
      </w:r>
      <w:r>
        <w:rPr/>
        <w:t>Не испытывайте мое терпение, мистер Тесла. Насколько я понял, ваше предложение имеет отно</w:t>
        <w:softHyphen/>
        <w:t>шение только к передаче телеграфных сообщений. Я простой человек и хочу найти способ подавать сиг</w:t>
        <w:softHyphen/>
        <w:t>налы идущим навстречу судам во время тумана, от</w:t>
        <w:softHyphen/>
        <w:t>правлять сообщения в Европу, возможно, узнавать цены на Уолл-стрит, находясь в Англии. Вы это мо</w:t>
        <w:softHyphen/>
        <w:t>жете? Вы в состоянии передавать телеграфные сообщения на такие расстояния?</w:t>
      </w:r>
    </w:p>
    <w:p>
      <w:pPr>
        <w:pStyle w:val="Normal"/>
        <w:widowControl w:val="false"/>
        <w:numPr>
          <w:ilvl w:val="0"/>
          <w:numId w:val="7"/>
        </w:numPr>
        <w:shd w:fill="FFFFFF" w:val="clear"/>
        <w:tabs>
          <w:tab w:val="clear" w:pos="708"/>
          <w:tab w:val="left" w:pos="586" w:leader="none"/>
        </w:tabs>
        <w:autoSpaceDE w:val="false"/>
        <w:ind w:left="0" w:firstLine="548"/>
        <w:jc w:val="both"/>
        <w:rPr/>
      </w:pPr>
      <w:r>
        <w:rPr/>
        <w:t xml:space="preserve"> </w:t>
      </w:r>
      <w:r>
        <w:rPr/>
        <w:t>Безусловно, мистер Морган.</w:t>
      </w:r>
    </w:p>
    <w:p>
      <w:pPr>
        <w:pStyle w:val="Normal"/>
        <w:widowControl w:val="false"/>
        <w:numPr>
          <w:ilvl w:val="0"/>
          <w:numId w:val="7"/>
        </w:numPr>
        <w:shd w:fill="FFFFFF" w:val="clear"/>
        <w:tabs>
          <w:tab w:val="clear" w:pos="708"/>
          <w:tab w:val="left" w:pos="586" w:leader="none"/>
        </w:tabs>
        <w:autoSpaceDE w:val="false"/>
        <w:ind w:left="0" w:firstLine="548"/>
        <w:jc w:val="both"/>
        <w:rPr/>
      </w:pPr>
      <w:r>
        <w:rPr/>
        <w:t xml:space="preserve"> </w:t>
      </w:r>
      <w:r>
        <w:rPr/>
        <w:t>А как насчет секретности? Может ли кто-ни</w:t>
        <w:softHyphen/>
        <w:t>будь получить свободный доступ к информации? Я не собираюсь предоставлять фору своим конкурен</w:t>
        <w:softHyphen/>
        <w:t>там или общественности.</w:t>
      </w:r>
    </w:p>
    <w:p>
      <w:pPr>
        <w:pStyle w:val="Normal"/>
        <w:widowControl w:val="false"/>
        <w:numPr>
          <w:ilvl w:val="0"/>
          <w:numId w:val="7"/>
        </w:numPr>
        <w:shd w:fill="FFFFFF" w:val="clear"/>
        <w:tabs>
          <w:tab w:val="clear" w:pos="708"/>
          <w:tab w:val="left" w:pos="586" w:leader="none"/>
        </w:tabs>
        <w:autoSpaceDE w:val="false"/>
        <w:ind w:left="0" w:firstLine="548"/>
        <w:jc w:val="both"/>
        <w:rPr/>
      </w:pPr>
      <w:r>
        <w:rPr/>
        <w:t xml:space="preserve"> </w:t>
      </w:r>
      <w:r>
        <w:rPr/>
        <w:t>Я могу гарантировать абсолютную безопас</w:t>
        <w:softHyphen/>
        <w:t>ность всех сообщений. У меня есть право монополии в Штатах и в Европе.</w:t>
      </w:r>
    </w:p>
    <w:p>
      <w:pPr>
        <w:pStyle w:val="Normal"/>
        <w:widowControl w:val="false"/>
        <w:numPr>
          <w:ilvl w:val="0"/>
          <w:numId w:val="7"/>
        </w:numPr>
        <w:shd w:fill="FFFFFF" w:val="clear"/>
        <w:tabs>
          <w:tab w:val="clear" w:pos="708"/>
          <w:tab w:val="left" w:pos="586" w:leader="none"/>
        </w:tabs>
        <w:autoSpaceDE w:val="false"/>
        <w:ind w:left="0" w:firstLine="548"/>
        <w:jc w:val="both"/>
        <w:rPr/>
      </w:pPr>
      <w:r>
        <w:rPr/>
        <w:t xml:space="preserve"> </w:t>
      </w:r>
      <w:r>
        <w:rPr/>
        <w:t>Каковы ваши финансовые запросы?</w:t>
      </w:r>
    </w:p>
    <w:p>
      <w:pPr>
        <w:pStyle w:val="Normal"/>
        <w:widowControl w:val="false"/>
        <w:numPr>
          <w:ilvl w:val="0"/>
          <w:numId w:val="7"/>
        </w:numPr>
        <w:shd w:fill="FFFFFF" w:val="clear"/>
        <w:tabs>
          <w:tab w:val="clear" w:pos="708"/>
          <w:tab w:val="left" w:pos="586" w:leader="none"/>
        </w:tabs>
        <w:autoSpaceDE w:val="false"/>
        <w:ind w:left="0" w:firstLine="548"/>
        <w:jc w:val="both"/>
        <w:rPr/>
      </w:pPr>
      <w:r>
        <w:rPr/>
        <w:t xml:space="preserve"> </w:t>
      </w:r>
      <w:r>
        <w:rPr/>
        <w:t>Хотя для осуществления проекта понадобился десяток лет, я знаю, что передо мной величайший филантроп, и поэтому без колебаний предоставляю вам право самому назначить сумму.</w:t>
      </w:r>
    </w:p>
    <w:p>
      <w:pPr>
        <w:pStyle w:val="Normal"/>
        <w:shd w:fill="FFFFFF" w:val="clear"/>
        <w:tabs>
          <w:tab w:val="clear" w:pos="708"/>
          <w:tab w:val="left" w:pos="643" w:leader="none"/>
          <w:tab w:val="left" w:pos="4992" w:leader="none"/>
        </w:tabs>
        <w:ind w:firstLine="548"/>
        <w:jc w:val="both"/>
        <w:rPr/>
      </w:pPr>
      <w:r>
        <w:rPr/>
        <w:t xml:space="preserve">— </w:t>
      </w:r>
      <w:r>
        <w:rPr/>
        <w:t>Не льстите, мистер Тесла. Давайте говорить прямо. Сколько это будет стоить?</w:t>
      </w:r>
    </w:p>
    <w:p>
      <w:pPr>
        <w:pStyle w:val="Normal"/>
        <w:shd w:fill="FFFFFF" w:val="clear"/>
        <w:tabs>
          <w:tab w:val="clear" w:pos="708"/>
          <w:tab w:val="left" w:pos="1181" w:leader="none"/>
        </w:tabs>
        <w:ind w:firstLine="548"/>
        <w:jc w:val="both"/>
        <w:rPr/>
      </w:pPr>
      <w:r>
        <w:rPr/>
        <w:t xml:space="preserve">— </w:t>
      </w:r>
      <w:r>
        <w:rPr/>
        <w:t xml:space="preserve">Мне требуются две передающие башни: одна </w:t>
      </w:r>
      <w:r>
        <w:rPr>
          <w:spacing w:val="-1"/>
        </w:rPr>
        <w:t>–</w:t>
      </w:r>
      <w:r>
        <w:rPr/>
        <w:t xml:space="preserve"> для передачи сообщений через Атлантический океан, а другая </w:t>
      </w:r>
      <w:r>
        <w:rPr>
          <w:spacing w:val="-1"/>
        </w:rPr>
        <w:t>–</w:t>
      </w:r>
      <w:r>
        <w:rPr/>
        <w:t xml:space="preserve"> через Тихий. На строительство первой пойдет примерно сто тысяч долларов, а на вторую около четверти миллиона.</w:t>
      </w:r>
    </w:p>
    <w:p>
      <w:pPr>
        <w:pStyle w:val="Normal"/>
        <w:widowControl w:val="false"/>
        <w:numPr>
          <w:ilvl w:val="0"/>
          <w:numId w:val="5"/>
        </w:numPr>
        <w:shd w:fill="FFFFFF" w:val="clear"/>
        <w:tabs>
          <w:tab w:val="clear" w:pos="708"/>
          <w:tab w:val="left" w:pos="1123" w:leader="none"/>
        </w:tabs>
        <w:autoSpaceDE w:val="false"/>
        <w:ind w:left="0" w:firstLine="548"/>
        <w:jc w:val="both"/>
        <w:rPr/>
      </w:pPr>
      <w:r>
        <w:rPr/>
        <w:t xml:space="preserve"> </w:t>
      </w:r>
      <w:r>
        <w:rPr/>
        <w:t>Давайте о каждом океане по отдельности. Что я получу после постройки станции на побережье Ат</w:t>
        <w:softHyphen/>
        <w:t>лантики?</w:t>
      </w:r>
    </w:p>
    <w:p>
      <w:pPr>
        <w:pStyle w:val="Normal"/>
        <w:widowControl w:val="false"/>
        <w:numPr>
          <w:ilvl w:val="0"/>
          <w:numId w:val="5"/>
        </w:numPr>
        <w:shd w:fill="FFFFFF" w:val="clear"/>
        <w:tabs>
          <w:tab w:val="clear" w:pos="708"/>
          <w:tab w:val="left" w:pos="1123" w:leader="none"/>
        </w:tabs>
        <w:autoSpaceDE w:val="false"/>
        <w:ind w:left="0" w:firstLine="548"/>
        <w:jc w:val="both"/>
        <w:rPr/>
      </w:pPr>
      <w:r>
        <w:rPr/>
        <w:t xml:space="preserve"> </w:t>
      </w:r>
      <w:r>
        <w:rPr/>
        <w:t>Ее мощность будет равна мощности по край</w:t>
        <w:softHyphen/>
        <w:t>ней мере четырех океанских кабелей, а для строительства потребуется шесть-восемь месяцев.</w:t>
      </w:r>
    </w:p>
    <w:p>
      <w:pPr>
        <w:pStyle w:val="Normal"/>
        <w:widowControl w:val="false"/>
        <w:numPr>
          <w:ilvl w:val="0"/>
          <w:numId w:val="5"/>
        </w:numPr>
        <w:shd w:fill="FFFFFF" w:val="clear"/>
        <w:tabs>
          <w:tab w:val="clear" w:pos="708"/>
          <w:tab w:val="left" w:pos="1123" w:leader="none"/>
        </w:tabs>
        <w:autoSpaceDE w:val="false"/>
        <w:ind w:left="0" w:firstLine="548"/>
        <w:jc w:val="both"/>
        <w:rPr/>
      </w:pPr>
      <w:r>
        <w:rPr/>
        <w:t xml:space="preserve"> </w:t>
      </w:r>
      <w:r>
        <w:rPr/>
        <w:t>А Маркони? Стетсон говорит, его расходы со</w:t>
        <w:softHyphen/>
        <w:t>ставляют одну седьмую часть от ваших.</w:t>
      </w:r>
    </w:p>
    <w:p>
      <w:pPr>
        <w:pStyle w:val="Normal"/>
        <w:widowControl w:val="false"/>
        <w:numPr>
          <w:ilvl w:val="0"/>
          <w:numId w:val="5"/>
        </w:numPr>
        <w:shd w:fill="FFFFFF" w:val="clear"/>
        <w:tabs>
          <w:tab w:val="clear" w:pos="708"/>
          <w:tab w:val="left" w:pos="1123" w:leader="none"/>
        </w:tabs>
        <w:autoSpaceDE w:val="false"/>
        <w:ind w:left="0" w:firstLine="548"/>
        <w:jc w:val="both"/>
        <w:rPr/>
      </w:pPr>
      <w:r>
        <w:rPr/>
        <w:t xml:space="preserve"> </w:t>
      </w:r>
      <w:r>
        <w:rPr/>
        <w:t>Верно. Но для достижения успеха ему не хва</w:t>
        <w:softHyphen/>
        <w:t>тает ключевых элементов, которые имеются только в моих патентах, в приборе, отождествляющемся с мо</w:t>
        <w:softHyphen/>
        <w:t>им именем, статьи о котором были опубликованы в 1890 и 1893 годах, когда Маркони еще держался за материнскую юбку.</w:t>
      </w:r>
    </w:p>
    <w:p>
      <w:pPr>
        <w:pStyle w:val="Normal"/>
        <w:widowControl w:val="false"/>
        <w:shd w:fill="FFFFFF" w:val="clear"/>
        <w:tabs>
          <w:tab w:val="clear" w:pos="708"/>
          <w:tab w:val="left" w:pos="1123" w:leader="none"/>
        </w:tabs>
        <w:autoSpaceDE w:val="false"/>
        <w:jc w:val="both"/>
        <w:rPr/>
      </w:pPr>
      <w:r>
        <w:rPr/>
        <w:t xml:space="preserve"> </w:t>
      </w:r>
      <w:r>
        <w:rPr/>
        <w:t>Во время прошлогодней регаты на Американ</w:t>
        <w:softHyphen/>
        <w:t>ский кубок он передал четырнадцать сотен слов с ко</w:t>
        <w:softHyphen/>
        <w:t>рабля на берег в гавани Нью-Йорка. Я там был, ви</w:t>
        <w:softHyphen/>
        <w:t>дел его оборудование.</w:t>
      </w:r>
    </w:p>
    <w:p>
      <w:pPr>
        <w:pStyle w:val="Normal"/>
        <w:widowControl w:val="false"/>
        <w:numPr>
          <w:ilvl w:val="0"/>
          <w:numId w:val="5"/>
        </w:numPr>
        <w:shd w:fill="FFFFFF" w:val="clear"/>
        <w:tabs>
          <w:tab w:val="clear" w:pos="708"/>
          <w:tab w:val="left" w:pos="1123" w:leader="none"/>
        </w:tabs>
        <w:autoSpaceDE w:val="false"/>
        <w:ind w:left="0" w:firstLine="548"/>
        <w:jc w:val="both"/>
        <w:rPr/>
      </w:pPr>
      <w:r>
        <w:rPr/>
        <w:t xml:space="preserve"> </w:t>
      </w:r>
      <w:r>
        <w:rPr/>
        <w:t>Детская забава. Он использует оборудование, созданное другими, и неподходящую частоту. Малей</w:t>
        <w:softHyphen/>
        <w:t>шие изменения погоды помешают передаче сообще</w:t>
        <w:softHyphen/>
        <w:t>ний, и у него нет устройств для создания выделен</w:t>
        <w:softHyphen/>
        <w:t>ных каналов. Я испытал его частоты Герца, мистер Морган, и поверьте мне, они не отличаются коммер</w:t>
        <w:softHyphen/>
        <w:t>ческими достоинствами.</w:t>
      </w:r>
    </w:p>
    <w:p>
      <w:pPr>
        <w:pStyle w:val="Normal"/>
        <w:widowControl w:val="false"/>
        <w:numPr>
          <w:ilvl w:val="0"/>
          <w:numId w:val="5"/>
        </w:numPr>
        <w:shd w:fill="FFFFFF" w:val="clear"/>
        <w:tabs>
          <w:tab w:val="clear" w:pos="708"/>
          <w:tab w:val="left" w:pos="1123" w:leader="none"/>
        </w:tabs>
        <w:autoSpaceDE w:val="false"/>
        <w:ind w:left="0" w:firstLine="548"/>
        <w:jc w:val="both"/>
        <w:rPr/>
      </w:pPr>
      <w:r>
        <w:rPr/>
        <w:t xml:space="preserve"> </w:t>
      </w:r>
      <w:r>
        <w:rPr/>
        <w:t>Что в них такого плохого?</w:t>
      </w:r>
    </w:p>
    <w:p>
      <w:pPr>
        <w:pStyle w:val="Normal"/>
        <w:widowControl w:val="false"/>
        <w:numPr>
          <w:ilvl w:val="0"/>
          <w:numId w:val="5"/>
        </w:numPr>
        <w:shd w:fill="FFFFFF" w:val="clear"/>
        <w:tabs>
          <w:tab w:val="clear" w:pos="708"/>
          <w:tab w:val="left" w:pos="1123" w:leader="none"/>
        </w:tabs>
        <w:autoSpaceDE w:val="false"/>
        <w:ind w:left="0" w:firstLine="548"/>
        <w:jc w:val="both"/>
        <w:rPr/>
      </w:pPr>
      <w:r>
        <w:rPr/>
        <w:t xml:space="preserve"> </w:t>
      </w:r>
      <w:r>
        <w:rPr/>
        <w:t>Например, они не задействуют естественных электрических токов Земли. С другой стороны, токи Тесла настроены на частоты нашей планеты. Это не</w:t>
        <w:softHyphen/>
        <w:t>затухающие колебания, а не пульсирующие сигналы. Короче говоря, мой способ лучше всего подходит для передачи независимой информации и обеспечения полной надежности.</w:t>
      </w:r>
    </w:p>
    <w:p>
      <w:pPr>
        <w:pStyle w:val="Normal"/>
        <w:widowControl w:val="false"/>
        <w:numPr>
          <w:ilvl w:val="0"/>
          <w:numId w:val="5"/>
        </w:numPr>
        <w:shd w:fill="FFFFFF" w:val="clear"/>
        <w:tabs>
          <w:tab w:val="clear" w:pos="708"/>
          <w:tab w:val="left" w:pos="1123" w:leader="none"/>
        </w:tabs>
        <w:autoSpaceDE w:val="false"/>
        <w:ind w:left="0" w:firstLine="548"/>
        <w:jc w:val="both"/>
        <w:rPr/>
      </w:pPr>
      <w:r>
        <w:rPr/>
        <w:t xml:space="preserve"> </w:t>
      </w:r>
      <w:r>
        <w:rPr/>
        <w:t>У меня есть статья с фотографиями Маркони, которая противоречит вашим высказываниям. Британский почтамт пользуется методом Герца. Вот газетный репортаж, который мне дал в Англии адмирал, использовавший передатчики Маркони на расстоянии свыше восьмидесяти миль. «Наши корабли Я направлялись легко и уверенно, что было бы невозможно без этих удивительных сигналов. Это настоящий триумф синьора Маркони». У меня также есть статьи, в которых ставится под сомнение то, что вы отправляли сообщения за стены вашей лаборатории.</w:t>
      </w:r>
    </w:p>
    <w:p>
      <w:pPr>
        <w:pStyle w:val="Normal"/>
        <w:widowControl w:val="false"/>
        <w:numPr>
          <w:ilvl w:val="0"/>
          <w:numId w:val="4"/>
        </w:numPr>
        <w:shd w:fill="FFFFFF" w:val="clear"/>
        <w:tabs>
          <w:tab w:val="clear" w:pos="708"/>
          <w:tab w:val="left" w:pos="595" w:leader="none"/>
        </w:tabs>
        <w:autoSpaceDE w:val="false"/>
        <w:ind w:left="0" w:firstLine="548"/>
        <w:jc w:val="both"/>
        <w:rPr/>
      </w:pPr>
      <w:r>
        <w:rPr/>
        <w:t xml:space="preserve"> </w:t>
      </w:r>
      <w:r>
        <w:rPr/>
        <w:t xml:space="preserve">Вижу, что и так отнял у вас много времени. Благодарю за гостеприимство, </w:t>
      </w:r>
      <w:r>
        <w:rPr>
          <w:spacing w:val="-1"/>
        </w:rPr>
        <w:t>–</w:t>
      </w:r>
      <w:r>
        <w:rPr/>
        <w:t xml:space="preserve"> произнес ученый, глядя на часы.</w:t>
      </w:r>
    </w:p>
    <w:p>
      <w:pPr>
        <w:pStyle w:val="Normal"/>
        <w:widowControl w:val="false"/>
        <w:numPr>
          <w:ilvl w:val="0"/>
          <w:numId w:val="4"/>
        </w:numPr>
        <w:shd w:fill="FFFFFF" w:val="clear"/>
        <w:tabs>
          <w:tab w:val="clear" w:pos="708"/>
          <w:tab w:val="left" w:pos="595" w:leader="none"/>
        </w:tabs>
        <w:autoSpaceDE w:val="false"/>
        <w:ind w:left="0" w:firstLine="548"/>
        <w:jc w:val="both"/>
        <w:rPr/>
      </w:pPr>
      <w:r>
        <w:rPr/>
        <w:t xml:space="preserve">  </w:t>
      </w:r>
      <w:r>
        <w:rPr/>
        <w:t>Я не говорю, что мы не можем вести дела, ми</w:t>
        <w:softHyphen/>
        <w:t>стер Тесла, просто мне нужно все обдумать.</w:t>
      </w:r>
    </w:p>
    <w:p>
      <w:pPr>
        <w:pStyle w:val="Normal"/>
        <w:widowControl w:val="false"/>
        <w:numPr>
          <w:ilvl w:val="0"/>
          <w:numId w:val="4"/>
        </w:numPr>
        <w:shd w:fill="FFFFFF" w:val="clear"/>
        <w:tabs>
          <w:tab w:val="clear" w:pos="708"/>
          <w:tab w:val="left" w:pos="595" w:leader="none"/>
        </w:tabs>
        <w:autoSpaceDE w:val="false"/>
        <w:ind w:left="0" w:firstLine="548"/>
        <w:jc w:val="both"/>
        <w:rPr/>
      </w:pPr>
      <w:r>
        <w:rPr/>
        <w:t xml:space="preserve"> </w:t>
      </w:r>
      <w:r>
        <w:rPr/>
        <w:t>Отлично.</w:t>
      </w:r>
    </w:p>
    <w:p>
      <w:pPr>
        <w:pStyle w:val="Normal"/>
        <w:shd w:fill="FFFFFF" w:val="clear"/>
        <w:ind w:firstLine="548"/>
        <w:jc w:val="both"/>
        <w:rPr/>
      </w:pPr>
      <w:r>
        <w:rPr/>
        <w:t xml:space="preserve">После ухода Тесла Морган вытащил колоду карт и приступил к ежедневному ритуалу </w:t>
      </w:r>
      <w:r>
        <w:rPr>
          <w:spacing w:val="-1"/>
        </w:rPr>
        <w:t>–</w:t>
      </w:r>
      <w:r>
        <w:rPr/>
        <w:t xml:space="preserve"> раскладыва</w:t>
        <w:softHyphen/>
        <w:t>нию пасьянса. Перед ним лежало описание других патентов Тесла, на этот раз не имевших отношения к беспроводной передаче сообщений. «Открытия мис</w:t>
        <w:softHyphen/>
        <w:t>тера Тесла упраздняют углеродную нить накалива</w:t>
        <w:softHyphen/>
        <w:t>ния. Он создал электростатическое поле, «холодные» вакуумные лампы, которые можно разместить в лю</w:t>
        <w:softHyphen/>
        <w:t>бой части комнаты. Они не перегорают, потому что в них нет нити накаливания. Приблизительное коли</w:t>
        <w:softHyphen/>
        <w:t>чество выпускаемых ламп равняется пятидесяти ты</w:t>
        <w:softHyphen/>
        <w:t>сячам в день».</w:t>
      </w:r>
    </w:p>
    <w:p>
      <w:pPr>
        <w:pStyle w:val="Normal"/>
        <w:shd w:fill="FFFFFF" w:val="clear"/>
        <w:ind w:firstLine="548"/>
        <w:jc w:val="both"/>
        <w:rPr>
          <w:i/>
          <w:i/>
          <w:iCs/>
        </w:rPr>
      </w:pPr>
      <w:r>
        <w:rPr>
          <w:i/>
          <w:iCs/>
        </w:rPr>
        <w:t>10 декабря 1900 года</w:t>
      </w:r>
    </w:p>
    <w:p>
      <w:pPr>
        <w:pStyle w:val="Normal"/>
        <w:shd w:fill="FFFFFF" w:val="clear"/>
        <w:ind w:firstLine="548"/>
        <w:jc w:val="both"/>
        <w:rPr>
          <w:i/>
          <w:i/>
          <w:iCs/>
        </w:rPr>
      </w:pPr>
      <w:r>
        <w:rPr>
          <w:i/>
          <w:iCs/>
        </w:rPr>
        <w:t>Уважаемый мистер Морган,</w:t>
      </w:r>
    </w:p>
    <w:p>
      <w:pPr>
        <w:pStyle w:val="Normal"/>
        <w:shd w:fill="FFFFFF" w:val="clear"/>
        <w:ind w:firstLine="548"/>
        <w:jc w:val="both"/>
        <w:rPr/>
      </w:pPr>
      <w:r>
        <w:rPr>
          <w:i/>
          <w:iCs/>
          <w:spacing w:val="-1"/>
        </w:rPr>
        <w:t xml:space="preserve">Высоко ценя ваше время, я поспешил уйти пораньше </w:t>
      </w:r>
      <w:r>
        <w:rPr>
          <w:i/>
          <w:iCs/>
        </w:rPr>
        <w:t xml:space="preserve">в прошлую пятницу и предпочел набросать несколько </w:t>
      </w:r>
      <w:r>
        <w:rPr>
          <w:i/>
          <w:iCs/>
          <w:spacing w:val="-1"/>
        </w:rPr>
        <w:t>сжатых тезисов, которые при небольшом усилии с ва</w:t>
        <w:softHyphen/>
      </w:r>
      <w:r>
        <w:rPr>
          <w:i/>
          <w:iCs/>
        </w:rPr>
        <w:t>шей стороны окунут вас в мир знания, накопленного мною ценой тяжких трудов.</w:t>
      </w:r>
    </w:p>
    <w:p>
      <w:pPr>
        <w:pStyle w:val="Normal"/>
        <w:shd w:fill="FFFFFF" w:val="clear"/>
        <w:ind w:firstLine="548"/>
        <w:jc w:val="both"/>
        <w:rPr/>
      </w:pPr>
      <w:r>
        <w:rPr/>
        <w:t xml:space="preserve">Это длинное письмо </w:t>
      </w:r>
      <w:r>
        <w:rPr>
          <w:spacing w:val="-1"/>
        </w:rPr>
        <w:t>–</w:t>
      </w:r>
      <w:r>
        <w:rPr/>
        <w:t xml:space="preserve"> одно из многих других </w:t>
      </w:r>
      <w:r>
        <w:rPr>
          <w:spacing w:val="-1"/>
        </w:rPr>
        <w:t>–</w:t>
      </w:r>
      <w:r>
        <w:rPr/>
        <w:t xml:space="preserve"> начиналась цитатой немецкого профессора Адольфа Слаби, который называл Тесла «отцом телеграфии», а также лорда Кельвина и сэра Уильяма Крукса, которые говорили о других изобретениях в этой области, в том числе об осцилляторе для генерации радиочастот. В письме также упоминалось, что позиция Тесла совершенно законна, так как все его изобрете</w:t>
        <w:softHyphen/>
        <w:t>ния запатентованы в Америке, Австралии, Южной Африке и Европе, а также отмечались недостатки си</w:t>
        <w:softHyphen/>
        <w:t>стемы Маркони, указанные выше. «Прошу проше</w:t>
        <w:softHyphen/>
        <w:t>ния за отступление и умоляю вас помнить, что мои патенты в этой, все еще неисследованной области, если вы захотите их получить, обеспечат вам более устойчивое положение, чем мои патенты на передачу энергии при помощи переменного тока».</w:t>
      </w:r>
    </w:p>
    <w:p>
      <w:pPr>
        <w:pStyle w:val="Normal"/>
        <w:shd w:fill="FFFFFF" w:val="clear"/>
        <w:ind w:firstLine="548"/>
        <w:jc w:val="both"/>
        <w:rPr/>
      </w:pPr>
      <w:r>
        <w:rPr/>
        <w:t>Тесла закончил письмо вызывающе: «Позвольте напомнить вам, что, если бы мир был полон одних малодушных и скупых людей, не было бы великих открытий. Рафаэль не создал бы своих шедевров, Колумб не открыл бы Америки, не был бы проложен атлантический кабель. Вы именно тот человек, кото</w:t>
        <w:softHyphen/>
        <w:t>рый должен заняться моим предприятием, потому что оно принесет неисчерпаемые блага человечест</w:t>
        <w:softHyphen/>
        <w:t>ву».</w:t>
      </w:r>
    </w:p>
    <w:p>
      <w:pPr>
        <w:pStyle w:val="Normal"/>
        <w:shd w:fill="FFFFFF" w:val="clear"/>
        <w:ind w:firstLine="548"/>
        <w:jc w:val="both"/>
        <w:rPr/>
      </w:pPr>
      <w:r>
        <w:rPr>
          <w:b/>
          <w:bCs/>
        </w:rPr>
        <w:t xml:space="preserve">Первый миллиардный трест. </w:t>
      </w:r>
      <w:r>
        <w:rPr/>
        <w:t xml:space="preserve">Возможно, самой скандально известной личностью, проживающей в гостинице «Астория», был барон-разбойник и делец на рынке акций Джон (Бета-миллион) Гейтс </w:t>
      </w:r>
      <w:r>
        <w:rPr>
          <w:spacing w:val="-1"/>
        </w:rPr>
        <w:t>–</w:t>
      </w:r>
      <w:r>
        <w:rPr/>
        <w:t xml:space="preserve"> совладелец «Американ Стал энд Уайер Компани» и обо</w:t>
        <w:softHyphen/>
        <w:t>жатель сигар. Для него в порядке вещей было проса</w:t>
        <w:softHyphen/>
        <w:t xml:space="preserve">дить или выиграть 40 000 долларов в покер, а иногда сумма была в десять раз больше. Посовещавшись с Генри Клеем Фриком </w:t>
      </w:r>
      <w:r>
        <w:rPr>
          <w:spacing w:val="-1"/>
        </w:rPr>
        <w:t>–</w:t>
      </w:r>
      <w:r>
        <w:rPr/>
        <w:t xml:space="preserve"> еще одним жителем «Астории» и партнером по покеру, Гейтс принял участие в одной из грандиознейших сделок века.</w:t>
      </w:r>
    </w:p>
    <w:p>
      <w:pPr>
        <w:pStyle w:val="Normal"/>
        <w:shd w:fill="FFFFFF" w:val="clear"/>
        <w:ind w:firstLine="548"/>
        <w:jc w:val="both"/>
        <w:rPr/>
      </w:pPr>
      <w:r>
        <w:rPr/>
        <w:t xml:space="preserve">12 декабря в «Юниверсити-клаб» был устроен ужин для магнатов в честь Чарльза Шваба. Средства на него выделил босс Шваба Эндрю Карнеги, а среди приглашенных были Дж. Пирпонт Морган, Эдвард Гарриман, Август Бельмонт, Джейкоб Шифф, Джон Гейтс и Генри Клей Фрик </w:t>
      </w:r>
      <w:r>
        <w:rPr>
          <w:spacing w:val="-1"/>
        </w:rPr>
        <w:t>–</w:t>
      </w:r>
      <w:r>
        <w:rPr/>
        <w:t xml:space="preserve"> первый менеджер Карнеги.</w:t>
      </w:r>
    </w:p>
    <w:p>
      <w:pPr>
        <w:pStyle w:val="Normal"/>
        <w:shd w:fill="FFFFFF" w:val="clear"/>
        <w:ind w:firstLine="548"/>
        <w:jc w:val="both"/>
        <w:rPr/>
      </w:pPr>
      <w:r>
        <w:rPr/>
        <w:t xml:space="preserve">Сам Карнеги отсутствовал, и в речи-экспромте  Шваб совершенно определенно говорил о преимуществах создания гигантского стального треста. После  обсуждений, длившихся до трех часов утра, Морган  начал осознавать всю возможную выгоду плана Шваба, и через несколько месяцев подготовил проект </w:t>
      </w:r>
      <w:r>
        <w:rPr>
          <w:spacing w:val="-1"/>
        </w:rPr>
        <w:t>–</w:t>
      </w:r>
      <w:r>
        <w:rPr/>
        <w:t xml:space="preserve"> объединения, сделав Шваба главой нового стального концерна с собственностью в 1,4 миллиарда долла</w:t>
        <w:softHyphen/>
        <w:t xml:space="preserve">ров, </w:t>
      </w:r>
      <w:r>
        <w:rPr>
          <w:spacing w:val="-1"/>
        </w:rPr>
        <w:t>–</w:t>
      </w:r>
      <w:r>
        <w:rPr/>
        <w:t xml:space="preserve"> первой компании подобного рода. Карнеги получил около 226 миллионов, Фрик </w:t>
      </w:r>
      <w:r>
        <w:rPr>
          <w:spacing w:val="-1"/>
        </w:rPr>
        <w:t>–</w:t>
      </w:r>
      <w:r>
        <w:rPr/>
        <w:t xml:space="preserve"> 60 миллио</w:t>
        <w:softHyphen/>
        <w:t>нов, а Рокфеллер за свои железодобывающие шах</w:t>
        <w:softHyphen/>
        <w:t xml:space="preserve">ты </w:t>
      </w:r>
      <w:r>
        <w:rPr>
          <w:spacing w:val="-1"/>
        </w:rPr>
        <w:t>–</w:t>
      </w:r>
      <w:r>
        <w:rPr/>
        <w:t xml:space="preserve"> 90 миллионов.  «Профессиональный игрок» Гейтс, как при партии в покер, тянул с решением до последнего, пока Морган не пригрозил ему создать компанию без него, и в конце концов Гейтс тоже по</w:t>
        <w:softHyphen/>
        <w:t>лучил солидный доход. К марту 1901 года благодаря созданию новой корпорации Морган сумел добавить к списку своих доходов еще и стальную промышлен</w:t>
        <w:softHyphen/>
        <w:t>ность, которая в то время включала электрическую, кораблестроительную, угледобывающую и энергети</w:t>
        <w:softHyphen/>
        <w:t>ческую отрасли, а также телефон, железные дороги и страховые компании. В политических карикатурах Моргана изображали Атлантом, держащим на спине земной шар, или Голиафом, возвышающимся над менее величественными собратьями, такими, как ко</w:t>
        <w:softHyphen/>
        <w:t>роль Англии, немецкий кайзер или президент Соеди</w:t>
        <w:softHyphen/>
        <w:t>ненных Штатов.</w:t>
      </w:r>
    </w:p>
    <w:p>
      <w:pPr>
        <w:pStyle w:val="Normal"/>
        <w:shd w:fill="FFFFFF" w:val="clear"/>
        <w:ind w:firstLine="548"/>
        <w:jc w:val="both"/>
        <w:rPr/>
      </w:pPr>
      <w:r>
        <w:rPr/>
        <w:t>Анархия стала вполне, реальной политической альтернативой «морганизации». Хотя Морган и выступал за силу и стабильность бизнеса, в действите</w:t>
        <w:softHyphen/>
        <w:t>льности создание «Ю.С. Стил» было тоже своего ро</w:t>
        <w:softHyphen/>
        <w:t>да великолепной азартной игрой. Карнеги это знал и говорил: «Пирпонт не фабрикант железных изделий. Он ничего не смыслит в изготовлении и продаже стали. Мне случалось вести с ним дела, при этом я получал не акции, а долговые расписки! Он провалит дело и не сможет выплатить проценты. Тогда я лишу его права выкупа заложенного имущества и верну свою собственность».</w:t>
      </w:r>
    </w:p>
    <w:p>
      <w:pPr>
        <w:pStyle w:val="Normal"/>
        <w:shd w:fill="FFFFFF" w:val="clear"/>
        <w:ind w:firstLine="548"/>
        <w:jc w:val="both"/>
        <w:rPr/>
      </w:pPr>
      <w:r>
        <w:rPr/>
        <w:t>Шваб этого тоже боялся. Через два года лукавый миротворец покинул концерн и купил более устой</w:t>
        <w:softHyphen/>
        <w:t>чивую и доходную «Бетлем Стил».</w:t>
      </w:r>
    </w:p>
    <w:p>
      <w:pPr>
        <w:pStyle w:val="Normal"/>
        <w:shd w:fill="FFFFFF" w:val="clear"/>
        <w:ind w:firstLine="548"/>
        <w:jc w:val="both"/>
        <w:rPr/>
      </w:pPr>
      <w:r>
        <w:rPr/>
        <w:t>Таким образом, у Моргана начались проблемы с монополией на сталь из-за затруднений на рынке, но в основном из-за споров с рабочими, в особенности забастовки, которая едва не разрушила компанию. Вероятно, главной причиной успеха концерна стало изобретение автомобиля, открывшего возможности для выхода на новые рынки.</w:t>
      </w:r>
    </w:p>
    <w:p>
      <w:pPr>
        <w:pStyle w:val="Normal"/>
        <w:shd w:fill="FFFFFF" w:val="clear"/>
        <w:ind w:firstLine="548"/>
        <w:jc w:val="both"/>
        <w:rPr/>
      </w:pPr>
      <w:r>
        <w:rPr/>
        <w:t>Чтобы избежать крушения исполинского концер</w:t>
        <w:softHyphen/>
        <w:t>на и увеличить возможный доход, Морган «поручил» известному игроку на бирже Джеймсу Кину вызвать к ним искусственный интерес. Кин купил и продал большие части собственности «Ю.С. Стил» псевдо</w:t>
        <w:softHyphen/>
        <w:t>изобретателям, чтобы создать иллюзию игры на по</w:t>
        <w:softHyphen/>
        <w:t>вышение. Схема сработала, и через несколько недель нью-йоркская биржа пережила самые бурные дни в истории. «Акции компании, выпущенные на рынок по цене 38 долларов, немедленно взлетели до 55, и Пирпонт Морган стал героем финансового мира и настоящим проклятием для тех, кто опасался и нена</w:t>
        <w:softHyphen/>
        <w:t>видел монополию».</w:t>
      </w:r>
    </w:p>
    <w:p>
      <w:pPr>
        <w:pStyle w:val="Normal"/>
        <w:shd w:fill="FFFFFF" w:val="clear"/>
        <w:ind w:firstLine="548"/>
        <w:jc w:val="both"/>
        <w:rPr/>
      </w:pPr>
      <w:r>
        <w:rPr/>
        <w:t>Сделка Тесла. Тесла встретился с Морганом в разгар переговоров по поводу стали, когда последний пытался упрочить сделку. Во время рождественских праздников ученый взял экипаж и направился в офис Моргана на Уолл-стрит, 23, где изложил фи</w:t>
        <w:softHyphen/>
        <w:t>нансисту детали своего плана.</w:t>
      </w:r>
    </w:p>
    <w:p>
      <w:pPr>
        <w:pStyle w:val="Normal"/>
        <w:shd w:fill="FFFFFF" w:val="clear"/>
        <w:ind w:firstLine="548"/>
        <w:jc w:val="both"/>
        <w:rPr/>
      </w:pPr>
      <w:r>
        <w:rPr/>
        <w:t xml:space="preserve">— </w:t>
      </w:r>
      <w:r>
        <w:rPr/>
        <w:t>Мистер Морган, благодаря моему плану и па</w:t>
        <w:softHyphen/>
        <w:t>тентам, которые я предлагаю вам, ваша позицию укрепится больше, чем у держателей телефона Белла или владельцев патентов, основанных на моих открытиях в области передачи энергии с помощью пе</w:t>
        <w:softHyphen/>
        <w:t>ременного тока.</w:t>
      </w:r>
    </w:p>
    <w:p>
      <w:pPr>
        <w:pStyle w:val="Normal"/>
        <w:widowControl w:val="false"/>
        <w:numPr>
          <w:ilvl w:val="0"/>
          <w:numId w:val="8"/>
        </w:numPr>
        <w:shd w:fill="FFFFFF" w:val="clear"/>
        <w:tabs>
          <w:tab w:val="clear" w:pos="708"/>
          <w:tab w:val="left" w:pos="566" w:leader="none"/>
        </w:tabs>
        <w:autoSpaceDE w:val="false"/>
        <w:ind w:left="0" w:firstLine="548"/>
        <w:jc w:val="both"/>
        <w:rPr/>
      </w:pPr>
      <w:r>
        <w:rPr/>
        <w:t xml:space="preserve"> </w:t>
      </w:r>
      <w:r>
        <w:rPr/>
        <w:t>Пришлите мне подробности на бумаге, и я подумаю.</w:t>
      </w:r>
    </w:p>
    <w:p>
      <w:pPr>
        <w:pStyle w:val="Normal"/>
        <w:widowControl w:val="false"/>
        <w:numPr>
          <w:ilvl w:val="0"/>
          <w:numId w:val="8"/>
        </w:numPr>
        <w:shd w:fill="FFFFFF" w:val="clear"/>
        <w:tabs>
          <w:tab w:val="clear" w:pos="708"/>
          <w:tab w:val="left" w:pos="566" w:leader="none"/>
        </w:tabs>
        <w:autoSpaceDE w:val="false"/>
        <w:ind w:left="0" w:firstLine="548"/>
        <w:jc w:val="both"/>
        <w:rPr/>
      </w:pPr>
      <w:r>
        <w:rPr/>
        <w:t xml:space="preserve"> </w:t>
      </w:r>
      <w:r>
        <w:rPr/>
        <w:t xml:space="preserve">Сэр, ввиду необычайной активности в этой области желательно, чтобы мои непосредственные </w:t>
      </w:r>
      <w:r>
        <w:rPr>
          <w:spacing w:val="-1"/>
        </w:rPr>
        <w:t>–</w:t>
      </w:r>
      <w:r>
        <w:rPr/>
        <w:t xml:space="preserve"> знания без задержки смогли приносить пользу.</w:t>
      </w:r>
    </w:p>
    <w:p>
      <w:pPr>
        <w:pStyle w:val="Normal"/>
        <w:shd w:fill="FFFFFF" w:val="clear"/>
        <w:tabs>
          <w:tab w:val="clear" w:pos="708"/>
          <w:tab w:val="left" w:pos="5002" w:leader="none"/>
        </w:tabs>
        <w:ind w:firstLine="548"/>
        <w:jc w:val="both"/>
        <w:rPr/>
      </w:pPr>
      <w:r>
        <w:rPr/>
        <w:t>Морган отошел к окну и стал рассматривать Уолл-стрит.</w:t>
        <w:tab/>
      </w:r>
    </w:p>
    <w:p>
      <w:pPr>
        <w:pStyle w:val="Normal"/>
        <w:shd w:fill="FFFFFF" w:val="clear"/>
        <w:tabs>
          <w:tab w:val="clear" w:pos="708"/>
          <w:tab w:val="left" w:pos="566" w:leader="none"/>
        </w:tabs>
        <w:ind w:firstLine="548"/>
        <w:jc w:val="both"/>
        <w:rPr/>
      </w:pPr>
      <w:r>
        <w:rPr>
          <w:i/>
          <w:iCs/>
        </w:rPr>
        <w:t xml:space="preserve">— </w:t>
      </w:r>
      <w:r>
        <w:rPr/>
        <w:t>Если я соглашусь помочь вам построить вашу станцию для передачи через Атлантику, я хочу, что</w:t>
        <w:softHyphen/>
        <w:t xml:space="preserve">бы вы знали, что я, </w:t>
      </w:r>
      <w:r>
        <w:rPr>
          <w:spacing w:val="-1"/>
        </w:rPr>
        <w:t>–</w:t>
      </w:r>
      <w:r>
        <w:rPr/>
        <w:t xml:space="preserve"> Морган повернулся к ученому и понизил голос почти до шепота, </w:t>
      </w:r>
      <w:r>
        <w:rPr>
          <w:spacing w:val="-1"/>
        </w:rPr>
        <w:t>–</w:t>
      </w:r>
      <w:r>
        <w:rPr/>
        <w:t xml:space="preserve"> пассивный компаньон. Вы понимаете, что это значит, мистер Тесла?</w:t>
      </w:r>
    </w:p>
    <w:p>
      <w:pPr>
        <w:pStyle w:val="Normal"/>
        <w:widowControl w:val="false"/>
        <w:numPr>
          <w:ilvl w:val="0"/>
          <w:numId w:val="8"/>
        </w:numPr>
        <w:shd w:fill="FFFFFF" w:val="clear"/>
        <w:tabs>
          <w:tab w:val="clear" w:pos="708"/>
          <w:tab w:val="left" w:pos="566" w:leader="none"/>
        </w:tabs>
        <w:autoSpaceDE w:val="false"/>
        <w:ind w:left="0" w:firstLine="548"/>
        <w:jc w:val="both"/>
        <w:rPr/>
      </w:pPr>
      <w:r>
        <w:rPr/>
        <w:t xml:space="preserve"> </w:t>
      </w:r>
      <w:r>
        <w:rPr/>
        <w:t>Да, сэр, понимаю.</w:t>
      </w:r>
    </w:p>
    <w:p>
      <w:pPr>
        <w:pStyle w:val="Normal"/>
        <w:widowControl w:val="false"/>
        <w:numPr>
          <w:ilvl w:val="0"/>
          <w:numId w:val="8"/>
        </w:numPr>
        <w:shd w:fill="FFFFFF" w:val="clear"/>
        <w:tabs>
          <w:tab w:val="clear" w:pos="708"/>
          <w:tab w:val="left" w:pos="566" w:leader="none"/>
        </w:tabs>
        <w:autoSpaceDE w:val="false"/>
        <w:ind w:left="0" w:firstLine="548"/>
        <w:jc w:val="both"/>
        <w:rPr/>
      </w:pPr>
      <w:r>
        <w:rPr/>
        <w:t xml:space="preserve"> </w:t>
      </w:r>
      <w:r>
        <w:rPr/>
        <w:t>Отлично, буду с вами откровенен. У меня о вас сложилось не очень хорошее впечатление. Вы проти</w:t>
        <w:softHyphen/>
        <w:t>воречивы, хвастливы, и, не считая вашей сделки с Вестингаузом, вам еще только предстоит доказать жизнеспособность других изобретений. С другой сто</w:t>
        <w:softHyphen/>
        <w:t>роны, я ценю ваш талант, поэтому выложу все карты на стол. Если мы станем партнерами, то твердо опре</w:t>
        <w:softHyphen/>
        <w:t>делимся на конечной сумме, и вам не удастся угово</w:t>
        <w:softHyphen/>
        <w:t>рить меня дать вам еще.</w:t>
      </w:r>
    </w:p>
    <w:p>
      <w:pPr>
        <w:pStyle w:val="Normal"/>
        <w:widowControl w:val="false"/>
        <w:numPr>
          <w:ilvl w:val="0"/>
          <w:numId w:val="8"/>
        </w:numPr>
        <w:shd w:fill="FFFFFF" w:val="clear"/>
        <w:tabs>
          <w:tab w:val="clear" w:pos="708"/>
          <w:tab w:val="left" w:pos="566" w:leader="none"/>
        </w:tabs>
        <w:autoSpaceDE w:val="false"/>
        <w:ind w:left="0" w:firstLine="548"/>
        <w:jc w:val="both"/>
        <w:rPr/>
      </w:pPr>
      <w:r>
        <w:rPr/>
        <w:t xml:space="preserve"> </w:t>
      </w:r>
      <w:r>
        <w:rPr/>
        <w:t>Мне нужны не деньги, хотя эти изобретения в ваших надежных руках с вашим отличным знанием дела приобретают несказанную ценность. Вы знаете цену научным открытиям и творческим изобретени</w:t>
        <w:softHyphen/>
        <w:t>ям. Я согласен на ваши условия.</w:t>
      </w:r>
    </w:p>
    <w:p>
      <w:pPr>
        <w:pStyle w:val="Normal"/>
        <w:widowControl w:val="false"/>
        <w:numPr>
          <w:ilvl w:val="0"/>
          <w:numId w:val="8"/>
        </w:numPr>
        <w:shd w:fill="FFFFFF" w:val="clear"/>
        <w:tabs>
          <w:tab w:val="clear" w:pos="708"/>
          <w:tab w:val="left" w:pos="566" w:leader="none"/>
        </w:tabs>
        <w:autoSpaceDE w:val="false"/>
        <w:ind w:left="0" w:firstLine="548"/>
        <w:jc w:val="both"/>
        <w:rPr/>
      </w:pPr>
      <w:r>
        <w:rPr/>
        <w:t xml:space="preserve"> </w:t>
      </w:r>
      <w:r>
        <w:rPr/>
        <w:t>Этого недостаточно. Дайте мне конкретику. Дайте мне цифры.</w:t>
      </w:r>
    </w:p>
    <w:p>
      <w:pPr>
        <w:pStyle w:val="Normal"/>
        <w:widowControl w:val="false"/>
        <w:numPr>
          <w:ilvl w:val="0"/>
          <w:numId w:val="8"/>
        </w:numPr>
        <w:shd w:fill="FFFFFF" w:val="clear"/>
        <w:tabs>
          <w:tab w:val="clear" w:pos="708"/>
          <w:tab w:val="left" w:pos="566" w:leader="none"/>
        </w:tabs>
        <w:autoSpaceDE w:val="false"/>
        <w:ind w:left="0" w:firstLine="548"/>
        <w:jc w:val="both"/>
        <w:rPr/>
      </w:pPr>
      <w:r>
        <w:rPr/>
        <w:t xml:space="preserve"> </w:t>
      </w:r>
      <w:r>
        <w:rPr/>
        <w:t>Как я уже говорил во время нашей первой встречи, думаю, ста тысяч долларов хватит для строительства трансатлантического передатчика высотой девяносто футов.</w:t>
      </w:r>
    </w:p>
    <w:p>
      <w:pPr>
        <w:pStyle w:val="Normal"/>
        <w:widowControl w:val="false"/>
        <w:numPr>
          <w:ilvl w:val="0"/>
          <w:numId w:val="8"/>
        </w:numPr>
        <w:shd w:fill="FFFFFF" w:val="clear"/>
        <w:tabs>
          <w:tab w:val="clear" w:pos="708"/>
          <w:tab w:val="left" w:pos="566" w:leader="none"/>
        </w:tabs>
        <w:autoSpaceDE w:val="false"/>
        <w:ind w:left="0" w:firstLine="548"/>
        <w:jc w:val="both"/>
        <w:rPr/>
      </w:pPr>
      <w:r>
        <w:rPr/>
        <w:t xml:space="preserve"> </w:t>
      </w:r>
      <w:r>
        <w:rPr/>
        <w:t>Давайте поточнее. Вы имеете в виду сто пять</w:t>
        <w:softHyphen/>
        <w:t xml:space="preserve">десят тысяч на возведение упомянутой передающей башни и половину капитала компании? </w:t>
      </w:r>
      <w:r>
        <w:rPr>
          <w:spacing w:val="-1"/>
        </w:rPr>
        <w:t>–</w:t>
      </w:r>
      <w:r>
        <w:rPr/>
        <w:t xml:space="preserve"> Морган полез за чековой книжкой, выписал чек и передал его изобретателю.</w:t>
      </w:r>
    </w:p>
    <w:p>
      <w:pPr>
        <w:pStyle w:val="Normal"/>
        <w:shd w:fill="FFFFFF" w:val="clear"/>
        <w:ind w:firstLine="548"/>
        <w:jc w:val="both"/>
        <w:rPr/>
      </w:pPr>
      <w:r>
        <w:rPr/>
        <w:t>Потеряв голову от столь фантастической суммы и  робея в присутствии финансового короля, Тесла не мог удержаться:</w:t>
      </w:r>
    </w:p>
    <w:p>
      <w:pPr>
        <w:pStyle w:val="Normal"/>
        <w:shd w:fill="FFFFFF" w:val="clear"/>
        <w:ind w:firstLine="548"/>
        <w:jc w:val="both"/>
        <w:rPr/>
      </w:pPr>
      <w:r>
        <w:rPr/>
        <w:t xml:space="preserve">— </w:t>
      </w:r>
      <w:r>
        <w:rPr/>
        <w:t>Передаю вам управление предприятием, мис</w:t>
        <w:softHyphen/>
        <w:t>тер Морган. Я настаиваю, чтобы вам принадлежал пятьдесят один процент капитала, а мне сорок де</w:t>
        <w:softHyphen/>
        <w:t>вять.</w:t>
      </w:r>
    </w:p>
    <w:p>
      <w:pPr>
        <w:pStyle w:val="Normal"/>
        <w:shd w:fill="FFFFFF" w:val="clear"/>
        <w:ind w:firstLine="548"/>
        <w:jc w:val="both"/>
        <w:rPr/>
      </w:pPr>
      <w:r>
        <w:rPr/>
        <w:t xml:space="preserve">— </w:t>
      </w:r>
      <w:r>
        <w:rPr/>
        <w:t>Вы странный человек. Ладно, по рукам. Когда подпишем документы, вы сможете обращаться в дом Моргана до окончания кредита.</w:t>
      </w:r>
    </w:p>
    <w:p>
      <w:pPr>
        <w:pStyle w:val="Normal"/>
        <w:shd w:fill="FFFFFF" w:val="clear"/>
        <w:ind w:firstLine="548"/>
        <w:jc w:val="both"/>
        <w:rPr>
          <w:i/>
          <w:i/>
          <w:iCs/>
        </w:rPr>
      </w:pPr>
      <w:r>
        <w:rPr>
          <w:i/>
          <w:iCs/>
        </w:rPr>
        <w:t>3 января 1901 года</w:t>
      </w:r>
    </w:p>
    <w:p>
      <w:pPr>
        <w:pStyle w:val="Normal"/>
        <w:shd w:fill="FFFFFF" w:val="clear"/>
        <w:ind w:firstLine="548"/>
        <w:jc w:val="both"/>
        <w:rPr/>
      </w:pPr>
      <w:r>
        <w:rPr>
          <w:i/>
          <w:iCs/>
        </w:rPr>
        <w:t>Дорогой полковник, Астор,</w:t>
      </w:r>
    </w:p>
    <w:p>
      <w:pPr>
        <w:pStyle w:val="Normal"/>
        <w:shd w:fill="FFFFFF" w:val="clear"/>
        <w:ind w:firstLine="548"/>
        <w:jc w:val="both"/>
        <w:rPr/>
      </w:pPr>
      <w:r>
        <w:rPr>
          <w:i/>
          <w:iCs/>
        </w:rPr>
        <w:t>Мои самые сердечные пожелания в новом веке... Щедрая помощь мистера Моргана, за которую я буду благодарен всю жизнь, способствует моим успехам в области передачи беспроводных телеграфных сообще</w:t>
        <w:softHyphen/>
        <w:t xml:space="preserve">ний и телефонных звонков, но я по-прежнему не могу вывести на рынок мои законченные изобретения (осцилляторы и флуоресцентные ламы). Я не в силах </w:t>
      </w:r>
      <w:r>
        <w:rPr>
          <w:i/>
          <w:iCs/>
          <w:spacing w:val="-1"/>
        </w:rPr>
        <w:t xml:space="preserve">поверить, что вы, мой давний друг, не желаете помочь мне, когда я могу предложить вам в десять раз больше, </w:t>
      </w:r>
      <w:r>
        <w:rPr>
          <w:i/>
          <w:iCs/>
        </w:rPr>
        <w:t>чем кто-либо другой.</w:t>
      </w:r>
    </w:p>
    <w:p>
      <w:pPr>
        <w:pStyle w:val="Normal"/>
        <w:shd w:fill="FFFFFF" w:val="clear"/>
        <w:ind w:firstLine="548"/>
        <w:jc w:val="right"/>
        <w:rPr/>
      </w:pPr>
      <w:r>
        <w:rPr>
          <w:i/>
          <w:iCs/>
          <w:spacing w:val="-14"/>
        </w:rPr>
        <w:t xml:space="preserve">Искренне ваш, </w:t>
      </w:r>
      <w:r>
        <w:rPr>
          <w:i/>
          <w:iCs/>
          <w:spacing w:val="-15"/>
        </w:rPr>
        <w:t>Н. Тесла</w:t>
      </w:r>
    </w:p>
    <w:p>
      <w:pPr>
        <w:pStyle w:val="Normal"/>
        <w:shd w:fill="FFFFFF" w:val="clear"/>
        <w:ind w:firstLine="548"/>
        <w:jc w:val="both"/>
        <w:rPr>
          <w:i/>
          <w:i/>
          <w:iCs/>
        </w:rPr>
      </w:pPr>
      <w:r>
        <w:rPr>
          <w:i/>
          <w:iCs/>
        </w:rPr>
        <w:t>5 марта 1901 года</w:t>
      </w:r>
    </w:p>
    <w:p>
      <w:pPr>
        <w:pStyle w:val="Normal"/>
        <w:shd w:fill="FFFFFF" w:val="clear"/>
        <w:ind w:firstLine="548"/>
        <w:jc w:val="both"/>
        <w:rPr>
          <w:i/>
          <w:i/>
          <w:iCs/>
        </w:rPr>
      </w:pPr>
      <w:r>
        <w:rPr>
          <w:i/>
          <w:iCs/>
        </w:rPr>
        <w:t>Дорогой мистер Тесла,</w:t>
      </w:r>
    </w:p>
    <w:p>
      <w:pPr>
        <w:pStyle w:val="Normal"/>
        <w:shd w:fill="FFFFFF" w:val="clear"/>
        <w:ind w:firstLine="548"/>
        <w:jc w:val="both"/>
        <w:rPr>
          <w:i/>
          <w:i/>
          <w:iCs/>
        </w:rPr>
      </w:pPr>
      <w:r>
        <w:rPr>
          <w:i/>
          <w:iCs/>
        </w:rPr>
        <w:t>Прошу подтвердить получение письма от первого числа текущего месяца с ассигнованием на различные патенты, указанные в плане, а также подтвердить ваше согласие.</w:t>
      </w:r>
    </w:p>
    <w:p>
      <w:pPr>
        <w:pStyle w:val="Normal"/>
        <w:shd w:fill="FFFFFF" w:val="clear"/>
        <w:ind w:firstLine="548"/>
        <w:jc w:val="both"/>
        <w:rPr>
          <w:i/>
          <w:i/>
          <w:iCs/>
          <w:spacing w:val="-16"/>
        </w:rPr>
      </w:pPr>
      <w:r>
        <w:rPr>
          <w:i/>
          <w:iCs/>
          <w:spacing w:val="-16"/>
        </w:rPr>
        <w:t xml:space="preserve">С почтением, </w:t>
      </w:r>
    </w:p>
    <w:p>
      <w:pPr>
        <w:pStyle w:val="Normal"/>
        <w:shd w:fill="FFFFFF" w:val="clear"/>
        <w:ind w:firstLine="548"/>
        <w:jc w:val="right"/>
        <w:rPr>
          <w:i/>
          <w:i/>
          <w:iCs/>
          <w:spacing w:val="-13"/>
        </w:rPr>
      </w:pPr>
      <w:r>
        <w:rPr>
          <w:i/>
          <w:iCs/>
          <w:spacing w:val="-13"/>
        </w:rPr>
        <w:t>Дж. Пирпонт Морган</w:t>
      </w:r>
    </w:p>
    <w:p>
      <w:pPr>
        <w:pStyle w:val="Normal"/>
        <w:shd w:fill="FFFFFF" w:val="clear"/>
        <w:ind w:firstLine="548"/>
        <w:jc w:val="both"/>
        <w:rPr/>
      </w:pPr>
      <w:r>
        <w:rPr/>
        <w:t>Финансовому спруту было недостаточно офор</w:t>
        <w:softHyphen/>
        <w:t xml:space="preserve">мить партнерские отношения только в области беспроводной передачи. Без ведома ученого Морган хотел также получить осветительный концерн, а также  я контроль за патентами Тесла. Они смело были прибавлены к соглашению. Тесла оказался в сложной  ситуации, потому что Астор был главным спонсором  другого предприятия, а ученый не собирался прилагать предыдущие патенты к новому контракту. «Когда я получил ваше официальное письмо, </w:t>
      </w:r>
      <w:r>
        <w:rPr>
          <w:spacing w:val="-1"/>
        </w:rPr>
        <w:t>–</w:t>
      </w:r>
      <w:r>
        <w:rPr/>
        <w:t xml:space="preserve"> писал  Тесла три года спустя, </w:t>
      </w:r>
      <w:r>
        <w:rPr>
          <w:spacing w:val="-1"/>
        </w:rPr>
        <w:t>–</w:t>
      </w:r>
      <w:r>
        <w:rPr/>
        <w:t xml:space="preserve"> в нем указывалась доля в пятьдесят один процент на патенты этих изобрете</w:t>
        <w:softHyphen/>
        <w:t>ний. Это совсем другое дело, хотя моя доля составля</w:t>
        <w:softHyphen/>
        <w:t>ет столько же. Это была обычная продажа. Условия показались для меня несущественными, и я промол</w:t>
        <w:softHyphen/>
        <w:t>чал, боясь обидеть вас. Вы постоянно ссылались на какой-то капитал, и возможно, была просто допуще</w:t>
        <w:softHyphen/>
        <w:t>на ошибка».  Вместо того чтобы прямо обвинить своего нового благодетеля, Тесла молча согласился.</w:t>
      </w:r>
    </w:p>
    <w:p>
      <w:pPr>
        <w:pStyle w:val="Normal"/>
        <w:shd w:fill="FFFFFF" w:val="clear"/>
        <w:ind w:firstLine="548"/>
        <w:jc w:val="both"/>
        <w:rPr>
          <w:i/>
          <w:i/>
          <w:iCs/>
        </w:rPr>
      </w:pPr>
      <w:r>
        <w:rPr>
          <w:i/>
          <w:iCs/>
        </w:rPr>
        <w:t>18 февраля 1901 года</w:t>
      </w:r>
    </w:p>
    <w:p>
      <w:pPr>
        <w:pStyle w:val="Normal"/>
        <w:shd w:fill="FFFFFF" w:val="clear"/>
        <w:ind w:firstLine="548"/>
        <w:jc w:val="both"/>
        <w:rPr/>
      </w:pPr>
      <w:r>
        <w:rPr>
          <w:i/>
          <w:iCs/>
        </w:rPr>
        <w:t xml:space="preserve">Дорогой мистер Стедлег (посредник Моргана. </w:t>
      </w:r>
      <w:r>
        <w:rPr>
          <w:spacing w:val="-1"/>
        </w:rPr>
        <w:t>–</w:t>
      </w:r>
      <w:r>
        <w:rPr>
          <w:i/>
          <w:iCs/>
        </w:rPr>
        <w:t xml:space="preserve"> Прим. авт.),</w:t>
      </w:r>
    </w:p>
    <w:p>
      <w:pPr>
        <w:pStyle w:val="Normal"/>
        <w:shd w:fill="FFFFFF" w:val="clear"/>
        <w:ind w:firstLine="548"/>
        <w:jc w:val="both"/>
        <w:rPr/>
      </w:pPr>
      <w:r>
        <w:rPr>
          <w:i/>
          <w:iCs/>
        </w:rPr>
        <w:t xml:space="preserve">Вряд ли стоит напоминать, что я подпишу любую бумагу, одобренную мистером Морганом, но поверьте мне, возникло некоторое недопонимание, касающееся </w:t>
      </w:r>
      <w:r>
        <w:rPr>
          <w:i/>
          <w:iCs/>
          <w:spacing w:val="-2"/>
        </w:rPr>
        <w:t>моей системы освещения, о которой не было речи в пер</w:t>
        <w:softHyphen/>
      </w:r>
      <w:r>
        <w:rPr>
          <w:i/>
          <w:iCs/>
        </w:rPr>
        <w:t>воначальном предложении.</w:t>
      </w:r>
    </w:p>
    <w:p>
      <w:pPr>
        <w:pStyle w:val="Normal"/>
        <w:shd w:fill="FFFFFF" w:val="clear"/>
        <w:tabs>
          <w:tab w:val="clear" w:pos="708"/>
          <w:tab w:val="left" w:pos="4973" w:leader="none"/>
        </w:tabs>
        <w:ind w:firstLine="548"/>
        <w:jc w:val="both"/>
        <w:rPr>
          <w:spacing w:val="-5"/>
        </w:rPr>
      </w:pPr>
      <w:r>
        <w:rPr/>
        <w:t>Вместо того чтобы попытаться исправить поло</w:t>
        <w:softHyphen/>
        <w:t>жение и устранить этот важный пункт, который, по</w:t>
        <w:br/>
        <w:t>словам Тесла из того же самого письма, «произведет промышленную революцию», ученый отмечал</w:t>
        <w:br/>
        <w:t>огромные преимущества осветительной системы и вложил в конверт рекламный проспект под названием «Искусственный дневной свет Тесла». В заключение он писал: «...кроме меня, заинтересован еще полковник Астор. Поэтому мне необходимо уладить формальности, прежде чем заключать соглашение. Я займусь этим делом при первом же удобном слу</w:t>
      </w:r>
      <w:r>
        <w:rPr>
          <w:spacing w:val="-5"/>
        </w:rPr>
        <w:t>чае».</w:t>
      </w:r>
    </w:p>
    <w:p>
      <w:pPr>
        <w:pStyle w:val="Normal"/>
        <w:shd w:fill="FFFFFF" w:val="clear"/>
        <w:ind w:firstLine="548"/>
        <w:jc w:val="both"/>
        <w:rPr/>
      </w:pPr>
      <w:r>
        <w:rPr/>
        <w:t>За месяц до этого (возможно, предчувствуя возникновение проблемы), Тесла вновь обратился к своему первому спонсору.</w:t>
      </w:r>
    </w:p>
    <w:p>
      <w:pPr>
        <w:pStyle w:val="Normal"/>
        <w:shd w:fill="FFFFFF" w:val="clear"/>
        <w:ind w:firstLine="548"/>
        <w:jc w:val="both"/>
        <w:rPr/>
      </w:pPr>
      <w:r>
        <w:rPr>
          <w:i/>
        </w:rPr>
        <w:t xml:space="preserve">11 </w:t>
      </w:r>
      <w:r>
        <w:rPr>
          <w:i/>
          <w:iCs/>
        </w:rPr>
        <w:t>января 1901 года</w:t>
      </w:r>
    </w:p>
    <w:p>
      <w:pPr>
        <w:pStyle w:val="Normal"/>
        <w:shd w:fill="FFFFFF" w:val="clear"/>
        <w:ind w:firstLine="548"/>
        <w:jc w:val="both"/>
        <w:rPr>
          <w:i/>
          <w:i/>
          <w:iCs/>
        </w:rPr>
      </w:pPr>
      <w:r>
        <w:rPr>
          <w:i/>
          <w:iCs/>
        </w:rPr>
        <w:t>Дорогой полковник Астор,</w:t>
      </w:r>
    </w:p>
    <w:p>
      <w:pPr>
        <w:pStyle w:val="Normal"/>
        <w:shd w:fill="FFFFFF" w:val="clear"/>
        <w:ind w:firstLine="548"/>
        <w:jc w:val="both"/>
        <w:rPr/>
      </w:pPr>
      <w:r>
        <w:rPr>
          <w:i/>
          <w:iCs/>
          <w:spacing w:val="-2"/>
        </w:rPr>
        <w:t xml:space="preserve">Поскольку мистер Адаме и его помощники вышли из </w:t>
      </w:r>
      <w:r>
        <w:rPr>
          <w:i/>
          <w:iCs/>
        </w:rPr>
        <w:t xml:space="preserve">игры, мне остается рассчитывать только на вас и на </w:t>
      </w:r>
      <w:r>
        <w:rPr>
          <w:i/>
          <w:iCs/>
          <w:spacing w:val="-1"/>
        </w:rPr>
        <w:t>мистера Моргана. Прошу вас, ответьте. Если вы при</w:t>
        <w:softHyphen/>
      </w:r>
      <w:r>
        <w:rPr>
          <w:i/>
          <w:iCs/>
        </w:rPr>
        <w:t>мете мою сторону, то окажетесь не в каком-нибудь безумном синдикате, а с человеком, для которого ваше имя, заслуги и интересы являются священными.</w:t>
      </w:r>
    </w:p>
    <w:p>
      <w:pPr>
        <w:pStyle w:val="Normal"/>
        <w:shd w:fill="FFFFFF" w:val="clear"/>
        <w:ind w:firstLine="548"/>
        <w:jc w:val="both"/>
        <w:rPr/>
      </w:pPr>
      <w:r>
        <w:rPr/>
        <w:t>Неделю спустя Астор позвонил. Он сообщил уче</w:t>
        <w:softHyphen/>
        <w:t>ному, что его беспокоит отсутствие у него основных патентов и что другие ученые могут доказать свой приоритет, особенно когда дело касается беспровод</w:t>
        <w:softHyphen/>
        <w:t>ной передачи.</w:t>
      </w:r>
    </w:p>
    <w:p>
      <w:pPr>
        <w:pStyle w:val="Normal"/>
        <w:shd w:fill="FFFFFF" w:val="clear"/>
        <w:ind w:firstLine="548"/>
        <w:jc w:val="both"/>
        <w:rPr/>
      </w:pPr>
      <w:r>
        <w:rPr/>
        <w:t xml:space="preserve">— </w:t>
      </w:r>
      <w:r>
        <w:rPr/>
        <w:t>Не верьте тому, что пишут газеты, полковник, все права у меня. Почему бы вам не присоединиться к мистеру Моргану и ко мне?</w:t>
      </w:r>
    </w:p>
    <w:p>
      <w:pPr>
        <w:pStyle w:val="Normal"/>
        <w:shd w:fill="FFFFFF" w:val="clear"/>
        <w:ind w:firstLine="548"/>
        <w:jc w:val="both"/>
        <w:rPr/>
      </w:pPr>
      <w:r>
        <w:rPr/>
        <w:t>Астор уклонился от прямого ответа, и Тесла при</w:t>
        <w:softHyphen/>
        <w:t>соединил свой осветительный концерн к сделке с магнатом с Уолл-стрит. Теперь Морган контролиро</w:t>
        <w:softHyphen/>
        <w:t>вал все основные патенты в совершенно новых, независимых отраслях промышленности. Тесла было почти не на что жаловаться: он сам согласился на это предложение. Ему оставалось только оправдать вло</w:t>
        <w:softHyphen/>
        <w:t>женные в его дело средства.</w:t>
      </w:r>
    </w:p>
    <w:p>
      <w:pPr>
        <w:pStyle w:val="Normal"/>
        <w:shd w:fill="FFFFFF" w:val="clear"/>
        <w:ind w:firstLine="548"/>
        <w:jc w:val="both"/>
        <w:rPr>
          <w:i/>
          <w:i/>
          <w:iCs/>
        </w:rPr>
      </w:pPr>
      <w:r>
        <w:rPr>
          <w:i/>
          <w:iCs/>
        </w:rPr>
        <w:t>5 марта 1901 года</w:t>
      </w:r>
    </w:p>
    <w:p>
      <w:pPr>
        <w:pStyle w:val="Normal"/>
        <w:shd w:fill="FFFFFF" w:val="clear"/>
        <w:ind w:firstLine="548"/>
        <w:jc w:val="both"/>
        <w:rPr/>
      </w:pPr>
      <w:r>
        <w:rPr>
          <w:i/>
          <w:iCs/>
          <w:spacing w:val="-1"/>
        </w:rPr>
        <w:t>Уважаемый мистер Стил (другой посредник Мор</w:t>
        <w:softHyphen/>
      </w:r>
      <w:r>
        <w:rPr>
          <w:i/>
          <w:iCs/>
        </w:rPr>
        <w:t xml:space="preserve">гана. </w:t>
      </w:r>
      <w:r>
        <w:rPr>
          <w:spacing w:val="-1"/>
        </w:rPr>
        <w:t>–</w:t>
      </w:r>
      <w:r>
        <w:rPr>
          <w:i/>
          <w:iCs/>
        </w:rPr>
        <w:t xml:space="preserve"> Прим. авт.),</w:t>
      </w:r>
    </w:p>
    <w:p>
      <w:pPr>
        <w:pStyle w:val="Normal"/>
        <w:shd w:fill="FFFFFF" w:val="clear"/>
        <w:ind w:firstLine="548"/>
        <w:jc w:val="both"/>
        <w:rPr>
          <w:i/>
          <w:i/>
          <w:iCs/>
        </w:rPr>
      </w:pPr>
      <w:r>
        <w:rPr>
          <w:i/>
          <w:iCs/>
        </w:rPr>
        <w:t>Теперь, когда опасность произвести ложное впе</w:t>
        <w:softHyphen/>
        <w:t>чатление на мистера Моргана миновала и он любезно согласился на мое предложение, я хочу обратить его внимание на то, что считаю свои основные патенты на методы и устройства для беспроводной передачи энергии самыми ценными патентами нашего времени.</w:t>
      </w:r>
    </w:p>
    <w:p>
      <w:pPr>
        <w:pStyle w:val="Normal"/>
        <w:shd w:fill="FFFFFF" w:val="clear"/>
        <w:tabs>
          <w:tab w:val="clear" w:pos="708"/>
          <w:tab w:val="left" w:pos="4934" w:leader="none"/>
        </w:tabs>
        <w:ind w:firstLine="548"/>
        <w:jc w:val="both"/>
        <w:rPr>
          <w:i/>
          <w:i/>
          <w:iCs/>
        </w:rPr>
      </w:pPr>
      <w:r>
        <w:rPr>
          <w:i/>
          <w:iCs/>
        </w:rPr>
        <w:t>А что касается моей системы освещения, то я убежден: она представляет собой одно из величайших достижений и обладает огромной коммерческой ценно</w:t>
      </w:r>
      <w:r>
        <w:rPr>
          <w:i/>
          <w:iCs/>
          <w:spacing w:val="-8"/>
        </w:rPr>
        <w:t>стью.</w:t>
      </w:r>
      <w:r>
        <w:rPr>
          <w:i/>
          <w:iCs/>
        </w:rPr>
        <w:tab/>
      </w:r>
    </w:p>
    <w:p>
      <w:pPr>
        <w:pStyle w:val="Normal"/>
        <w:shd w:fill="FFFFFF" w:val="clear"/>
        <w:tabs>
          <w:tab w:val="clear" w:pos="708"/>
          <w:tab w:val="left" w:pos="4934" w:leader="none"/>
        </w:tabs>
        <w:ind w:firstLine="548"/>
        <w:jc w:val="both"/>
        <w:rPr/>
      </w:pPr>
      <w:r>
        <w:rPr>
          <w:i/>
          <w:iCs/>
          <w:spacing w:val="-14"/>
        </w:rPr>
        <w:t>Искренне ваш,</w:t>
      </w:r>
      <w:r>
        <w:rPr>
          <w:i/>
          <w:iCs/>
        </w:rPr>
        <w:tab/>
      </w:r>
    </w:p>
    <w:p>
      <w:pPr>
        <w:pStyle w:val="Normal"/>
        <w:shd w:fill="FFFFFF" w:val="clear"/>
        <w:ind w:firstLine="548"/>
        <w:jc w:val="right"/>
        <w:rPr>
          <w:i/>
          <w:i/>
          <w:iCs/>
          <w:spacing w:val="-7"/>
        </w:rPr>
      </w:pPr>
      <w:r>
        <w:rPr>
          <w:i/>
          <w:iCs/>
          <w:spacing w:val="-7"/>
        </w:rPr>
        <w:t xml:space="preserve">Н. Тесла   </w:t>
      </w:r>
    </w:p>
    <w:p>
      <w:pPr>
        <w:pStyle w:val="Normal"/>
        <w:shd w:fill="FFFFFF" w:val="clear"/>
        <w:ind w:firstLine="548"/>
        <w:jc w:val="both"/>
        <w:rPr/>
      </w:pPr>
      <w:r>
        <w:rPr/>
        <w:t>Тринадцатого числа, в излюбленный день суевер</w:t>
        <w:softHyphen/>
        <w:t>ного ученого, Тесла вернул Вестингаузу 3045 долла</w:t>
        <w:softHyphen/>
        <w:t>ров. Теперь он расплатился с долгами и мог продол</w:t>
        <w:softHyphen/>
        <w:t>жать свой путь.</w:t>
      </w:r>
    </w:p>
    <w:p>
      <w:pPr>
        <w:pStyle w:val="Normal"/>
        <w:shd w:fill="FFFFFF" w:val="clear"/>
        <w:spacing w:before="240" w:after="120"/>
        <w:jc w:val="center"/>
        <w:rPr/>
      </w:pPr>
      <w:bookmarkStart w:id="63" w:name="центр"/>
      <w:bookmarkEnd w:id="63"/>
      <w:r>
        <w:rPr>
          <w:b/>
          <w:spacing w:val="-2"/>
          <w:sz w:val="28"/>
          <w:szCs w:val="28"/>
        </w:rPr>
        <w:t xml:space="preserve">Всемирный телеграфный центр </w:t>
      </w:r>
      <w:r>
        <w:rPr>
          <w:b/>
          <w:sz w:val="28"/>
          <w:szCs w:val="28"/>
        </w:rPr>
        <w:t>(1901)</w:t>
      </w:r>
    </w:p>
    <w:p>
      <w:pPr>
        <w:pStyle w:val="Normal"/>
        <w:shd w:fill="FFFFFF" w:val="clear"/>
        <w:ind w:firstLine="548"/>
        <w:jc w:val="both"/>
        <w:rPr>
          <w:i/>
          <w:i/>
          <w:iCs/>
          <w:spacing w:val="-1"/>
        </w:rPr>
      </w:pPr>
      <w:bookmarkStart w:id="64" w:name="центр"/>
      <w:bookmarkEnd w:id="64"/>
      <w:r>
        <w:rPr>
          <w:i/>
          <w:iCs/>
          <w:spacing w:val="-1"/>
        </w:rPr>
        <w:t>Уважаемый мистер Морган,</w:t>
      </w:r>
    </w:p>
    <w:p>
      <w:pPr>
        <w:pStyle w:val="Normal"/>
        <w:shd w:fill="FFFFFF" w:val="clear"/>
        <w:ind w:firstLine="548"/>
        <w:jc w:val="both"/>
        <w:rPr/>
      </w:pPr>
      <w:r>
        <w:rPr>
          <w:i/>
          <w:iCs/>
        </w:rPr>
        <w:t>Не могу найти слов, чтобы отблагодарить вас от лица представителей своей профессии и от собствен</w:t>
        <w:softHyphen/>
        <w:t xml:space="preserve">ного имени, наш великодушный человек! Моя работа прославит ваше имя на весь мир. Скоро вы узнаете, </w:t>
      </w:r>
      <w:r>
        <w:rPr>
          <w:i/>
          <w:iCs/>
          <w:spacing w:val="-2"/>
        </w:rPr>
        <w:t>что я умею не только оценить благородство вашего по</w:t>
        <w:softHyphen/>
      </w:r>
      <w:r>
        <w:rPr>
          <w:i/>
          <w:iCs/>
        </w:rPr>
        <w:t>ступка, но и сделать так, чтобы ваш филантропиче</w:t>
        <w:softHyphen/>
      </w:r>
      <w:r>
        <w:rPr>
          <w:i/>
          <w:iCs/>
          <w:spacing w:val="-1"/>
        </w:rPr>
        <w:t>ский вклад принес в сто раз больше дохода, чем вы пре</w:t>
        <w:softHyphen/>
      </w:r>
      <w:r>
        <w:rPr>
          <w:i/>
          <w:iCs/>
          <w:spacing w:val="-3"/>
        </w:rPr>
        <w:t>доставили в мое распоряжение столь царственным же</w:t>
        <w:softHyphen/>
      </w:r>
      <w:r>
        <w:rPr>
          <w:i/>
          <w:iCs/>
        </w:rPr>
        <w:t>стом.</w:t>
      </w:r>
    </w:p>
    <w:p>
      <w:pPr>
        <w:pStyle w:val="Normal"/>
        <w:shd w:fill="FFFFFF" w:val="clear"/>
        <w:ind w:firstLine="548"/>
        <w:jc w:val="both"/>
        <w:rPr>
          <w:i/>
          <w:i/>
          <w:iCs/>
          <w:spacing w:val="-4"/>
        </w:rPr>
      </w:pPr>
      <w:r>
        <w:rPr>
          <w:i/>
          <w:iCs/>
          <w:spacing w:val="-4"/>
        </w:rPr>
        <w:t xml:space="preserve">От всего сердца желаю вам счастья и процветания. </w:t>
      </w:r>
    </w:p>
    <w:p>
      <w:pPr>
        <w:pStyle w:val="Normal"/>
        <w:shd w:fill="FFFFFF" w:val="clear"/>
        <w:ind w:firstLine="548"/>
        <w:jc w:val="both"/>
        <w:rPr>
          <w:i/>
          <w:i/>
          <w:iCs/>
          <w:spacing w:val="-15"/>
        </w:rPr>
      </w:pPr>
      <w:r>
        <w:rPr>
          <w:i/>
          <w:iCs/>
          <w:spacing w:val="-15"/>
        </w:rPr>
        <w:t xml:space="preserve">С самыми искренними пожеланиями </w:t>
      </w:r>
    </w:p>
    <w:p>
      <w:pPr>
        <w:pStyle w:val="Normal"/>
        <w:shd w:fill="FFFFFF" w:val="clear"/>
        <w:ind w:firstLine="548"/>
        <w:jc w:val="right"/>
        <w:rPr>
          <w:i/>
          <w:i/>
          <w:iCs/>
          <w:spacing w:val="-16"/>
        </w:rPr>
      </w:pPr>
      <w:r>
        <w:rPr>
          <w:i/>
          <w:iCs/>
          <w:spacing w:val="-16"/>
        </w:rPr>
        <w:t>Н. Тесла</w:t>
      </w:r>
    </w:p>
    <w:p>
      <w:pPr>
        <w:pStyle w:val="Normal"/>
        <w:shd w:fill="FFFFFF" w:val="clear"/>
        <w:tabs>
          <w:tab w:val="clear" w:pos="708"/>
          <w:tab w:val="left" w:pos="4973" w:leader="none"/>
        </w:tabs>
        <w:spacing w:before="120" w:after="0"/>
        <w:ind w:firstLine="550"/>
        <w:jc w:val="both"/>
        <w:rPr/>
      </w:pPr>
      <w:r>
        <w:rPr/>
        <w:t>В марте 1900 года в здании на Восточной Хьюс</w:t>
        <w:softHyphen/>
        <w:t>тонской улице, где находилась лаборатория Тесла,</w:t>
        <w:br/>
        <w:t xml:space="preserve">вспыхнул пожар. «Евреи, занимавшие нижний этаж, сгорели, и это напугало меня до смерти, </w:t>
      </w:r>
      <w:r>
        <w:rPr>
          <w:spacing w:val="-1"/>
        </w:rPr>
        <w:t>–</w:t>
      </w:r>
      <w:r>
        <w:rPr/>
        <w:t xml:space="preserve"> писал Тесла Джонсонам. </w:t>
      </w:r>
      <w:r>
        <w:rPr>
          <w:spacing w:val="-1"/>
        </w:rPr>
        <w:t>–</w:t>
      </w:r>
      <w:r>
        <w:rPr/>
        <w:t xml:space="preserve"> Я едва избежал опасности, и если бы несчастье произошло, то, вероятно, вы больше не увидели бы своего друга Николу». В этот пери</w:t>
        <w:softHyphen/>
        <w:t>од продолжалась разнузданная наступательная кампания в прессе.</w:t>
        <w:tab/>
      </w:r>
    </w:p>
    <w:p>
      <w:pPr>
        <w:pStyle w:val="Normal"/>
        <w:shd w:fill="FFFFFF" w:val="clear"/>
        <w:tabs>
          <w:tab w:val="clear" w:pos="708"/>
          <w:tab w:val="left" w:pos="4973" w:leader="none"/>
        </w:tabs>
        <w:ind w:firstLine="548"/>
        <w:jc w:val="both"/>
        <w:rPr>
          <w:i/>
          <w:i/>
          <w:iCs/>
        </w:rPr>
      </w:pPr>
      <w:r>
        <w:rPr>
          <w:i/>
          <w:iCs/>
        </w:rPr>
        <w:t xml:space="preserve">25 февраля 1901 года </w:t>
      </w:r>
    </w:p>
    <w:p>
      <w:pPr>
        <w:pStyle w:val="Normal"/>
        <w:shd w:fill="FFFFFF" w:val="clear"/>
        <w:tabs>
          <w:tab w:val="clear" w:pos="708"/>
          <w:tab w:val="left" w:pos="4973" w:leader="none"/>
        </w:tabs>
        <w:ind w:firstLine="548"/>
        <w:jc w:val="both"/>
        <w:rPr>
          <w:i/>
          <w:i/>
          <w:iCs/>
        </w:rPr>
      </w:pPr>
      <w:r>
        <w:rPr>
          <w:i/>
          <w:iCs/>
        </w:rPr>
        <w:t>Дорогой мистер Тесла,</w:t>
      </w:r>
    </w:p>
    <w:p>
      <w:pPr>
        <w:pStyle w:val="Normal"/>
        <w:shd w:fill="FFFFFF" w:val="clear"/>
        <w:ind w:firstLine="548"/>
        <w:jc w:val="both"/>
        <w:rPr>
          <w:i/>
          <w:i/>
          <w:iCs/>
        </w:rPr>
      </w:pPr>
      <w:r>
        <w:rPr>
          <w:i/>
          <w:iCs/>
        </w:rPr>
        <w:t>Мы никогда не забываем старых друзей и защища</w:t>
        <w:softHyphen/>
        <w:t>ем их всеми силами от опасных противников.</w:t>
      </w:r>
    </w:p>
    <w:p>
      <w:pPr>
        <w:pStyle w:val="Normal"/>
        <w:shd w:fill="FFFFFF" w:val="clear"/>
        <w:ind w:firstLine="548"/>
        <w:jc w:val="both"/>
        <w:rPr>
          <w:i/>
          <w:i/>
          <w:iCs/>
          <w:spacing w:val="-16"/>
        </w:rPr>
      </w:pPr>
      <w:r>
        <w:rPr>
          <w:i/>
          <w:iCs/>
          <w:spacing w:val="-16"/>
        </w:rPr>
        <w:t xml:space="preserve">С уважением, </w:t>
      </w:r>
    </w:p>
    <w:p>
      <w:pPr>
        <w:pStyle w:val="Normal"/>
        <w:shd w:fill="FFFFFF" w:val="clear"/>
        <w:ind w:firstLine="548"/>
        <w:jc w:val="right"/>
        <w:rPr>
          <w:i/>
          <w:i/>
          <w:iCs/>
          <w:spacing w:val="-16"/>
        </w:rPr>
      </w:pPr>
      <w:r>
        <w:rPr>
          <w:i/>
          <w:iCs/>
          <w:spacing w:val="-16"/>
        </w:rPr>
        <w:t>Эрнест Генрих</w:t>
      </w:r>
    </w:p>
    <w:p>
      <w:pPr>
        <w:pStyle w:val="Normal"/>
        <w:shd w:fill="FFFFFF" w:val="clear"/>
        <w:ind w:firstLine="548"/>
        <w:jc w:val="both"/>
        <w:rPr/>
      </w:pPr>
      <w:r>
        <w:rPr/>
        <w:t>Один из старейших сотрудников корпорации Вестингауза. Генрих приложил к письму газетную вы</w:t>
        <w:softHyphen/>
        <w:t xml:space="preserve">резку. «Те, кто не знаком с темой, </w:t>
      </w:r>
      <w:r>
        <w:rPr>
          <w:spacing w:val="-1"/>
        </w:rPr>
        <w:t>–</w:t>
      </w:r>
      <w:r>
        <w:rPr/>
        <w:t xml:space="preserve"> писал он, </w:t>
      </w:r>
      <w:r>
        <w:rPr>
          <w:spacing w:val="-1"/>
        </w:rPr>
        <w:t>–</w:t>
      </w:r>
      <w:r>
        <w:rPr/>
        <w:t xml:space="preserve"> не знают, что Тесла стоит в авангарде изобретате</w:t>
        <w:softHyphen/>
        <w:t>лей-электриков».</w:t>
      </w:r>
    </w:p>
    <w:p>
      <w:pPr>
        <w:pStyle w:val="Normal"/>
        <w:shd w:fill="FFFFFF" w:val="clear"/>
        <w:ind w:firstLine="548"/>
        <w:jc w:val="both"/>
        <w:rPr/>
      </w:pPr>
      <w:r>
        <w:rPr/>
        <w:t>На защиту Тесла также ринулся Т.К. Мартин, на</w:t>
        <w:softHyphen/>
        <w:t xml:space="preserve">писавший в журнале «Сайенс» хвалебную статью. «Корабль сбился с курса, </w:t>
      </w:r>
      <w:r>
        <w:rPr>
          <w:spacing w:val="-1"/>
        </w:rPr>
        <w:t>–</w:t>
      </w:r>
      <w:r>
        <w:rPr/>
        <w:t xml:space="preserve"> писал Тесла, </w:t>
      </w:r>
      <w:r>
        <w:rPr>
          <w:spacing w:val="-1"/>
        </w:rPr>
        <w:t xml:space="preserve">– </w:t>
      </w:r>
      <w:r>
        <w:rPr/>
        <w:t>но я ни</w:t>
        <w:softHyphen/>
        <w:t>когда не терял веры в капитана».</w:t>
      </w:r>
    </w:p>
    <w:p>
      <w:pPr>
        <w:pStyle w:val="Normal"/>
        <w:shd w:fill="FFFFFF" w:val="clear"/>
        <w:ind w:firstLine="548"/>
        <w:jc w:val="both"/>
        <w:rPr>
          <w:i/>
          <w:i/>
          <w:iCs/>
        </w:rPr>
      </w:pPr>
      <w:r>
        <w:rPr>
          <w:i/>
          <w:iCs/>
        </w:rPr>
        <w:t>13 декабря 1900 года</w:t>
      </w:r>
    </w:p>
    <w:p>
      <w:pPr>
        <w:pStyle w:val="Normal"/>
        <w:shd w:fill="FFFFFF" w:val="clear"/>
        <w:ind w:firstLine="548"/>
        <w:jc w:val="both"/>
        <w:rPr>
          <w:i/>
          <w:i/>
          <w:iCs/>
        </w:rPr>
      </w:pPr>
      <w:r>
        <w:rPr>
          <w:i/>
          <w:iCs/>
        </w:rPr>
        <w:t>Дорогой Тесла,</w:t>
      </w:r>
    </w:p>
    <w:p>
      <w:pPr>
        <w:pStyle w:val="Normal"/>
        <w:shd w:fill="FFFFFF" w:val="clear"/>
        <w:ind w:firstLine="548"/>
        <w:jc w:val="both"/>
        <w:rPr/>
      </w:pPr>
      <w:r>
        <w:rPr>
          <w:i/>
          <w:iCs/>
          <w:spacing w:val="-1"/>
        </w:rPr>
        <w:t xml:space="preserve">Я восхищен вашим благожелательным отзывом от 12 декабря. Мое отношение к вам не изменилось за эти </w:t>
      </w:r>
      <w:r>
        <w:rPr>
          <w:i/>
          <w:iCs/>
        </w:rPr>
        <w:t>долгие годы. Я буду всегда гордиться своим скромным знакомством с вашими ранними работами...</w:t>
      </w:r>
    </w:p>
    <w:p>
      <w:pPr>
        <w:pStyle w:val="Normal"/>
        <w:shd w:fill="FFFFFF" w:val="clear"/>
        <w:ind w:firstLine="548"/>
        <w:jc w:val="right"/>
        <w:rPr>
          <w:i/>
          <w:i/>
          <w:iCs/>
          <w:spacing w:val="-12"/>
        </w:rPr>
      </w:pPr>
      <w:r>
        <w:rPr>
          <w:i/>
          <w:iCs/>
          <w:spacing w:val="-12"/>
        </w:rPr>
        <w:t>Т.К. Мартин</w:t>
      </w:r>
    </w:p>
    <w:p>
      <w:pPr>
        <w:pStyle w:val="Normal"/>
        <w:shd w:fill="FFFFFF" w:val="clear"/>
        <w:ind w:firstLine="548"/>
        <w:jc w:val="both"/>
        <w:rPr/>
      </w:pPr>
      <w:r>
        <w:rPr/>
        <w:t>К сожалению, между Тесла и Мартином по-прежнему продолжались споры относительно предыдущих нападок на Тесла в журнале Мартина и о мед</w:t>
        <w:softHyphen/>
        <w:t>ленном продвижении более поздних изобретений ученого. О вакуумных лампах Мартин писал: «Я буду очень рад, если вы или другой человек откроет нам путь к прикладному искусству». Обеспокоенный Тес</w:t>
        <w:softHyphen/>
        <w:t>ла прервал переписку, и отношения остались натяну</w:t>
        <w:softHyphen/>
        <w:t>тыми.</w:t>
      </w:r>
    </w:p>
    <w:p>
      <w:pPr>
        <w:pStyle w:val="Normal"/>
        <w:shd w:fill="FFFFFF" w:val="clear"/>
        <w:ind w:firstLine="548"/>
        <w:jc w:val="both"/>
        <w:rPr/>
      </w:pPr>
      <w:r>
        <w:rPr/>
        <w:t>Всего через три месяца, в марте 1901 года, Тесла пригласил в свою лабораторию почитательницу и ученицу Свами Вивекананды мисс Эмму Тереби.</w:t>
      </w:r>
    </w:p>
    <w:p>
      <w:pPr>
        <w:pStyle w:val="Normal"/>
        <w:shd w:fill="FFFFFF" w:val="clear"/>
        <w:tabs>
          <w:tab w:val="clear" w:pos="708"/>
          <w:tab w:val="left" w:pos="4982" w:leader="none"/>
        </w:tabs>
        <w:ind w:firstLine="548"/>
        <w:jc w:val="both"/>
        <w:rPr/>
      </w:pPr>
      <w:r>
        <w:rPr/>
        <w:t>«Освещение будет полностью установлено, и я при</w:t>
        <w:softHyphen/>
        <w:t xml:space="preserve">глашаю вас и ваших друзей, особенно мисс Фармер,  </w:t>
      </w:r>
      <w:r>
        <w:rPr>
          <w:spacing w:val="-1"/>
        </w:rPr>
        <w:t>посмотреть».</w:t>
      </w:r>
      <w:r>
        <w:rPr/>
        <w:tab/>
      </w:r>
    </w:p>
    <w:p>
      <w:pPr>
        <w:pStyle w:val="Normal"/>
        <w:shd w:fill="FFFFFF" w:val="clear"/>
        <w:ind w:firstLine="548"/>
        <w:jc w:val="both"/>
        <w:rPr/>
      </w:pPr>
      <w:r>
        <w:rPr>
          <w:b/>
          <w:bCs/>
        </w:rPr>
        <w:t xml:space="preserve">Новый сюрприз Тесла. Джулиан Готорн. </w:t>
      </w:r>
      <w:r>
        <w:rPr/>
        <w:t>Великие  приготовления к эксперименту идут в лаборатории  Е волшебника на Восточной Хьюстонской улице. Сегодня туда случайно попал незваный гость. Тесла на месте не оказалось. И то, что увидел посетитель, по</w:t>
        <w:softHyphen/>
        <w:t>трясло его.</w:t>
      </w:r>
    </w:p>
    <w:p>
      <w:pPr>
        <w:pStyle w:val="Normal"/>
        <w:shd w:fill="FFFFFF" w:val="clear"/>
        <w:ind w:firstLine="548"/>
        <w:jc w:val="both"/>
        <w:rPr/>
      </w:pPr>
      <w:r>
        <w:rPr/>
        <w:t xml:space="preserve">Удивительный цвет. С толстой балки на потолке свисали три ослепительных пульсирующих сгустка пурпурно-фиолетового света. Комната светилась странным, неземным светом </w:t>
      </w:r>
      <w:r>
        <w:rPr>
          <w:spacing w:val="-1"/>
        </w:rPr>
        <w:t>–</w:t>
      </w:r>
      <w:r>
        <w:rPr/>
        <w:t xml:space="preserve"> такого оттенка в спектре не найти. Над и под балками изгибались туго закрученные стеклянные спирали </w:t>
      </w:r>
      <w:r>
        <w:rPr>
          <w:spacing w:val="-1"/>
        </w:rPr>
        <w:t>–</w:t>
      </w:r>
      <w:r>
        <w:rPr/>
        <w:t xml:space="preserve"> змеи из сверка</w:t>
        <w:softHyphen/>
        <w:t>ющего фиолетового пламени...</w:t>
      </w:r>
    </w:p>
    <w:p>
      <w:pPr>
        <w:pStyle w:val="Normal"/>
        <w:shd w:fill="FFFFFF" w:val="clear"/>
        <w:ind w:firstLine="548"/>
        <w:jc w:val="both"/>
        <w:rPr/>
      </w:pPr>
      <w:r>
        <w:rPr/>
        <w:t>Внезапная темнота. Изумленного посетителя об</w:t>
        <w:softHyphen/>
        <w:t>наружил один из работников Тесла. Он быстро мет</w:t>
        <w:softHyphen/>
        <w:t>нулся к стене, нажал невидимую кнопку, и комната погрузилась в темноту.</w:t>
      </w:r>
    </w:p>
    <w:p>
      <w:pPr>
        <w:pStyle w:val="Normal"/>
        <w:shd w:fill="FFFFFF" w:val="clear"/>
        <w:ind w:firstLine="548"/>
        <w:jc w:val="both"/>
        <w:rPr/>
      </w:pPr>
      <w:r>
        <w:rPr/>
        <w:t>Знающие люди говорят, что этот фиолетовый свет является новым сигналом Тесла марсианам. Скоро он покажет его всему миру. На углу Малберри-стрит у полицейской штаб-квартиры даже ходят слухи, что Тесла уже подал сигнал красной планете, но не получил ответа.</w:t>
      </w:r>
    </w:p>
    <w:p>
      <w:pPr>
        <w:pStyle w:val="Normal"/>
        <w:shd w:fill="FFFFFF" w:val="clear"/>
        <w:ind w:firstLine="548"/>
        <w:jc w:val="both"/>
        <w:rPr/>
      </w:pPr>
      <w:r>
        <w:rPr/>
        <w:t>Готорн жил в Йонкерсе и часто на поезде отправ</w:t>
        <w:softHyphen/>
        <w:t xml:space="preserve">лялся на Манхэттен и ужинал с Тесла. У них было много общих друзей, в том числе Стэнфорд Уайт, чей отец </w:t>
      </w:r>
      <w:r>
        <w:rPr>
          <w:spacing w:val="-1"/>
        </w:rPr>
        <w:t>–</w:t>
      </w:r>
      <w:r>
        <w:rPr/>
        <w:t xml:space="preserve"> Ричард Грант Уайт </w:t>
      </w:r>
      <w:r>
        <w:rPr>
          <w:spacing w:val="-1"/>
        </w:rPr>
        <w:t>–</w:t>
      </w:r>
      <w:r>
        <w:rPr/>
        <w:t xml:space="preserve"> однажды признался Готорну, «помимо других секретов, в том, что в Нью-Йорке у него была любимая женщина». Ходили слухи, что он двоеженец и содержит одновременно семью и любовницу. Возможно, этим и объясняются  бесчисленные любовные похождения Стэнфорда. </w:t>
      </w:r>
      <w:r>
        <w:rPr>
          <w:spacing w:val="-1"/>
        </w:rPr>
        <w:t>–</w:t>
      </w:r>
      <w:r>
        <w:rPr/>
        <w:t xml:space="preserve"> Сын легко превзошел отца и умудрялся содержать по пять или шесть любовниц одновременно: в поместье на Лонг-Айленде, в квартире в Грамерси-Парке, в номере на Мэдисон-авеню, в «Морге» на Пятьдесят пятой улице, которым он и его соотечественники, например Сент-Годенс, пользовались при «крайней нужде», и в своем «излюбленном местечке» на Запад</w:t>
        <w:softHyphen/>
        <w:t>ной Двадцать четвертой улице, 22.</w:t>
      </w:r>
    </w:p>
    <w:p>
      <w:pPr>
        <w:pStyle w:val="Normal"/>
        <w:shd w:fill="FFFFFF" w:val="clear"/>
        <w:ind w:firstLine="548"/>
        <w:jc w:val="both"/>
        <w:rPr/>
      </w:pPr>
      <w:r>
        <w:rPr/>
        <w:t>В марте Стэнфорд пал жертвой экзотических прелестей шестнадцатилетней сирены Эвелин Несбит, которая снималась для журнала Гибсона «Кольерс» и играла полуобнаженную испанскую танцов</w:t>
        <w:softHyphen/>
        <w:t>щицу в популярном мюзикле на Бродвее. Неделя за неделей следя за ее выступлениями, Стэнфорд сумел назначить свидание, которое впервые состоялось жарким летним днем в студии на Двадцать четвертой улице.</w:t>
      </w:r>
    </w:p>
    <w:p>
      <w:pPr>
        <w:pStyle w:val="Normal"/>
        <w:shd w:fill="FFFFFF" w:val="clear"/>
        <w:ind w:firstLine="548"/>
        <w:jc w:val="both"/>
        <w:rPr/>
      </w:pPr>
      <w:r>
        <w:rPr/>
        <w:t xml:space="preserve">«Стэнфорд провел меня к электрической двери. Стоит нажать на кнопку, и она автоматически открывается», </w:t>
      </w:r>
      <w:r>
        <w:rPr>
          <w:spacing w:val="-1"/>
        </w:rPr>
        <w:t>–</w:t>
      </w:r>
      <w:r>
        <w:rPr/>
        <w:t xml:space="preserve"> рассказывал ученый Готорну.</w:t>
      </w:r>
    </w:p>
    <w:p>
      <w:pPr>
        <w:pStyle w:val="Normal"/>
        <w:shd w:fill="FFFFFF" w:val="clear"/>
        <w:ind w:firstLine="548"/>
        <w:jc w:val="both"/>
        <w:rPr/>
      </w:pPr>
      <w:r>
        <w:rPr/>
        <w:t xml:space="preserve">Холостяцкое логово Уайта было выдержано в красных тонах, с бархатными шторами на окнах, мягкими подушками на полу, гобеленами, статуями и картинами </w:t>
      </w:r>
      <w:r>
        <w:rPr>
          <w:spacing w:val="-1"/>
        </w:rPr>
        <w:t>–</w:t>
      </w:r>
      <w:r>
        <w:rPr/>
        <w:t xml:space="preserve"> в основном с изображением обнаженной натуры. Комната напоминала миниатюр</w:t>
        <w:softHyphen/>
        <w:t>ный лес, из слухового окна лился яркий свет, а с по</w:t>
        <w:softHyphen/>
        <w:t>толка свисали красные бархатные качели, увитые по</w:t>
        <w:softHyphen/>
        <w:t>низу зелеными веревками, словно виноградными ло</w:t>
        <w:softHyphen/>
        <w:t>зами.</w:t>
      </w:r>
    </w:p>
    <w:p>
      <w:pPr>
        <w:pStyle w:val="Normal"/>
        <w:shd w:fill="FFFFFF" w:val="clear"/>
        <w:ind w:firstLine="548"/>
        <w:jc w:val="both"/>
        <w:rPr/>
      </w:pPr>
      <w:r>
        <w:rPr/>
        <w:t>Кроме встреч с загадочным сыном известного писателя готических романов Натаниэля Готорна, Тесла ужинал в Клубе игроков со Стэнфордом</w:t>
      </w:r>
      <w:r>
        <w:rPr>
          <w:vertAlign w:val="superscript"/>
        </w:rPr>
        <w:t>-</w:t>
      </w:r>
      <w:r>
        <w:rPr/>
        <w:t>Уайтом, а иногда с Марком Твеном. Он не забывал и героя испано-американской войны Ричмонда Хобсона, Редьярда Киплинга и, конечно, Джонсонов. Кэтрин увлеклась спиритизмом и без ведома ученого пыталась экспериментировать с передачей мыслей на расстоянии. Тесла шутливо писал ей:</w:t>
      </w:r>
    </w:p>
    <w:p>
      <w:pPr>
        <w:pStyle w:val="Normal"/>
        <w:shd w:fill="FFFFFF" w:val="clear"/>
        <w:ind w:firstLine="548"/>
        <w:jc w:val="both"/>
        <w:rPr>
          <w:i/>
          <w:i/>
          <w:iCs/>
        </w:rPr>
      </w:pPr>
      <w:r>
        <w:rPr>
          <w:i/>
          <w:iCs/>
        </w:rPr>
        <w:t>Моя милая миссис Джонсон,</w:t>
      </w:r>
    </w:p>
    <w:p>
      <w:pPr>
        <w:pStyle w:val="Normal"/>
        <w:shd w:fill="FFFFFF" w:val="clear"/>
        <w:tabs>
          <w:tab w:val="clear" w:pos="708"/>
          <w:tab w:val="left" w:pos="5002" w:leader="none"/>
        </w:tabs>
        <w:ind w:firstLine="548"/>
        <w:jc w:val="both"/>
        <w:rPr>
          <w:i/>
          <w:i/>
          <w:iCs/>
        </w:rPr>
      </w:pPr>
      <w:r>
        <w:rPr>
          <w:i/>
          <w:iCs/>
        </w:rPr>
        <w:t>На этот раз телепатического воздействия не получилось. Я ни разу не подумал о вас.</w:t>
        <w:tab/>
      </w:r>
    </w:p>
    <w:p>
      <w:pPr>
        <w:pStyle w:val="Normal"/>
        <w:shd w:fill="FFFFFF" w:val="clear"/>
        <w:ind w:firstLine="548"/>
        <w:jc w:val="both"/>
        <w:rPr>
          <w:i/>
          <w:i/>
          <w:iCs/>
          <w:spacing w:val="-12"/>
        </w:rPr>
      </w:pPr>
      <w:r>
        <w:rPr>
          <w:i/>
          <w:iCs/>
          <w:spacing w:val="-12"/>
        </w:rPr>
        <w:t xml:space="preserve">Искренне ваш,  </w:t>
      </w:r>
    </w:p>
    <w:p>
      <w:pPr>
        <w:pStyle w:val="Normal"/>
        <w:shd w:fill="FFFFFF" w:val="clear"/>
        <w:ind w:firstLine="548"/>
        <w:jc w:val="right"/>
        <w:rPr/>
      </w:pPr>
      <w:r>
        <w:rPr>
          <w:spacing w:val="-12"/>
        </w:rPr>
        <w:t xml:space="preserve"> </w:t>
      </w:r>
      <w:r>
        <w:rPr>
          <w:i/>
          <w:iCs/>
          <w:spacing w:val="-16"/>
        </w:rPr>
        <w:t xml:space="preserve">Малыш-миллионер   </w:t>
      </w:r>
    </w:p>
    <w:p>
      <w:pPr>
        <w:pStyle w:val="Normal"/>
        <w:shd w:fill="FFFFFF" w:val="clear"/>
        <w:ind w:firstLine="548"/>
        <w:jc w:val="both"/>
        <w:rPr/>
      </w:pPr>
      <w:r>
        <w:rPr/>
        <w:t>Укоренившийся в свей материалистической философии, суеверный «волшебник, который говорит с другими мирами», продолжал отвергать возможность взаимодействия одного человеческого разума с дру</w:t>
        <w:softHyphen/>
        <w:t>гим посредством экстрасенсорных методов, хотя не</w:t>
        <w:softHyphen/>
        <w:t>давно ему удалось именно таким способом предупре</w:t>
        <w:softHyphen/>
        <w:t xml:space="preserve">дить своих друзей, чтобы они не садились в поезд, который потом потерпел крушение. Однако при всех он продолжал утверждать, что сверхъестественные явления </w:t>
      </w:r>
      <w:r>
        <w:rPr>
          <w:spacing w:val="-1"/>
        </w:rPr>
        <w:t>–</w:t>
      </w:r>
      <w:r>
        <w:rPr/>
        <w:t xml:space="preserve"> чушь. Он дразнил Кэтрин не только за ее склонность к мистике, но также за ее увлечение Хобсоном и за внешний вид.</w:t>
      </w:r>
    </w:p>
    <w:p>
      <w:pPr>
        <w:pStyle w:val="Normal"/>
        <w:shd w:fill="FFFFFF" w:val="clear"/>
        <w:ind w:firstLine="548"/>
        <w:jc w:val="both"/>
        <w:rPr>
          <w:i/>
          <w:i/>
          <w:iCs/>
        </w:rPr>
      </w:pPr>
      <w:r>
        <w:rPr>
          <w:i/>
          <w:iCs/>
        </w:rPr>
        <w:t>Мой дорогой Лука,</w:t>
      </w:r>
    </w:p>
    <w:p>
      <w:pPr>
        <w:pStyle w:val="Normal"/>
        <w:shd w:fill="FFFFFF" w:val="clear"/>
        <w:ind w:firstLine="548"/>
        <w:jc w:val="both"/>
        <w:rPr/>
      </w:pPr>
      <w:r>
        <w:rPr>
          <w:i/>
          <w:iCs/>
        </w:rPr>
        <w:t>Когда миссис Филипов уезжает из города, я думаю о миссис де Кей как о самой очаровательной даме, ка</w:t>
        <w:softHyphen/>
      </w:r>
      <w:r>
        <w:rPr>
          <w:i/>
          <w:iCs/>
          <w:spacing w:val="-1"/>
        </w:rPr>
        <w:t xml:space="preserve">кую мне только доводилось встречать. Советую тебе, </w:t>
      </w:r>
      <w:r>
        <w:rPr>
          <w:i/>
          <w:iCs/>
          <w:spacing w:val="-2"/>
        </w:rPr>
        <w:t>Лука, не говорить об этом ни одной из них. Умный пой</w:t>
        <w:softHyphen/>
      </w:r>
      <w:r>
        <w:rPr>
          <w:i/>
          <w:iCs/>
        </w:rPr>
        <w:t>мет с полуслова.</w:t>
      </w:r>
    </w:p>
    <w:p>
      <w:pPr>
        <w:pStyle w:val="Normal"/>
        <w:shd w:fill="FFFFFF" w:val="clear"/>
        <w:ind w:firstLine="548"/>
        <w:jc w:val="both"/>
        <w:rPr/>
      </w:pPr>
      <w:r>
        <w:rPr/>
        <w:t>В семье Джонсонов к Тесла относились как к дя</w:t>
        <w:softHyphen/>
        <w:t>дюшке. Его любовь распространялась и на детей. Для Агнес он подписал новогоднюю открытку «Никола Хобсон» и выкроил время» чтобы прочитать первый роман Оуэна «Стрела Всевышнего». Он также по</w:t>
        <w:softHyphen/>
        <w:t>здравил Оуэна с приближающейся свадьбой. Агнес вышла замуж позднее и унаследовала обширную пе</w:t>
        <w:softHyphen/>
        <w:t>реписку Джонсонов, большую часть которой позже передала Колумбийскому университету. По словам миссис Роберт Андервуд Джонсон, невестки Оуэна (Оуэн назвал своего сына Робертов честь деда), Аг</w:t>
        <w:softHyphen/>
        <w:t>нес была «ужасной». «Мне она совсем не нравилась. Однако ее дочь была очень красива. Падеревский считал, что Энн обладает большим талантом. Оуэн был очень эффектным и привлекательным и унаследовал много черт своей матери. Он стал автором се</w:t>
        <w:softHyphen/>
        <w:t>рии книг Лоренсвилль и зарабатывал на жизнь, сочи</w:t>
        <w:softHyphen/>
        <w:t>няя романы».</w:t>
      </w:r>
    </w:p>
    <w:p>
      <w:pPr>
        <w:pStyle w:val="Normal"/>
        <w:shd w:fill="FFFFFF" w:val="clear"/>
        <w:ind w:firstLine="548"/>
        <w:jc w:val="both"/>
        <w:rPr/>
      </w:pPr>
      <w:r>
        <w:rPr/>
        <w:t>Наша современница миссис Джонсон говорит, что «Кэтрин была истинной ирландкой». Она могла быть «веселой и жизнерадостной и одновременно меланхоличной». Роберт Андервуд Джонсон-младший жил со своими родителями. «У них были две служанки-ирландки: Джози и Нора. У Кэтрин начи</w:t>
        <w:softHyphen/>
        <w:t>нался приступ депрессии, она закрывалась в своей комнате и не выходила к столу. Ее депрессия еще бо</w:t>
        <w:softHyphen/>
        <w:t>лее усугубилась после Первой мировой войны». Она говорила, что Роберта считали «скучным, очень чо</w:t>
        <w:softHyphen/>
        <w:t>порным и старомодным пожилым джентльменом». Кэтрин нравился Тесла, потому что у него было бо</w:t>
        <w:softHyphen/>
        <w:t>гатое воображение, и по европейским меркам он считался интересным человеком. Возможно, он при</w:t>
        <w:softHyphen/>
        <w:t>вносил в дом Джонсонов оживление.</w:t>
      </w:r>
    </w:p>
    <w:p>
      <w:pPr>
        <w:pStyle w:val="Normal"/>
        <w:shd w:fill="FFFFFF" w:val="clear"/>
        <w:ind w:firstLine="548"/>
        <w:jc w:val="both"/>
        <w:rPr/>
      </w:pPr>
      <w:r>
        <w:rPr>
          <w:b/>
          <w:bCs/>
        </w:rPr>
        <w:t xml:space="preserve">Уорденклифф. </w:t>
      </w:r>
      <w:r>
        <w:rPr/>
        <w:t>«Изобретатель Никола Тесла ку</w:t>
        <w:softHyphen/>
        <w:t xml:space="preserve">пил двести акров земли в Уорденклиффе </w:t>
      </w:r>
      <w:r>
        <w:rPr>
          <w:spacing w:val="-1"/>
        </w:rPr>
        <w:t>–</w:t>
      </w:r>
      <w:r>
        <w:rPr/>
        <w:t xml:space="preserve"> на берегу залива, в девяти милях восточнее Порт-Джефферсона </w:t>
      </w:r>
      <w:r>
        <w:rPr>
          <w:spacing w:val="-1"/>
        </w:rPr>
        <w:t>–</w:t>
      </w:r>
      <w:r>
        <w:rPr/>
        <w:t xml:space="preserve"> для строительства телеграфной станции. Земля и строительство обойдутся в 150 000 долларов».</w:t>
      </w:r>
    </w:p>
    <w:p>
      <w:pPr>
        <w:pStyle w:val="Normal"/>
        <w:shd w:fill="FFFFFF" w:val="clear"/>
        <w:ind w:firstLine="548"/>
        <w:jc w:val="both"/>
        <w:rPr/>
      </w:pPr>
      <w:r>
        <w:rPr/>
        <w:t xml:space="preserve">1 марта </w:t>
      </w:r>
      <w:r>
        <w:rPr>
          <w:bCs/>
        </w:rPr>
        <w:t>1901</w:t>
      </w:r>
      <w:r>
        <w:rPr>
          <w:b/>
          <w:bCs/>
        </w:rPr>
        <w:t xml:space="preserve"> </w:t>
      </w:r>
      <w:r>
        <w:rPr/>
        <w:t>года Тесла официально подписал контракт с Морганом. Теперь он мог начать строите</w:t>
        <w:softHyphen/>
        <w:t>льство лаборатории и башни на Лонг-Айленде, в шес</w:t>
        <w:softHyphen/>
        <w:t>тидесяти пяти милях от Нью-Йорка. Два дня спустя Морган объявил о создании «Ю.С. Стил». Об осно</w:t>
        <w:softHyphen/>
        <w:t>вании компании Тесла объявлено не было. Выше</w:t>
        <w:softHyphen/>
        <w:t>приведенная статья, опубликованная в местной газе</w:t>
        <w:softHyphen/>
        <w:t>те «Лонг-Айленд Демократ», стала, возможно, един</w:t>
        <w:softHyphen/>
        <w:t xml:space="preserve">ственной, где упоминалась точная сумма в 150 000 долларов, выделенная Морганом. Джону О'Нейлу, в </w:t>
      </w:r>
      <w:r>
        <w:rPr>
          <w:bCs/>
        </w:rPr>
        <w:t xml:space="preserve">1944 </w:t>
      </w:r>
      <w:r>
        <w:rPr/>
        <w:t>году написавшему биографию сербского ученого, не были известны подробности взаимоотношений Тесла и Моргана, хотя он лично был знаком с Тесла более тридцати лет. Изобретатель, чьи бумаги по-прежнему находились под замком ко времени завершения биографии, рассказал О'Нейлу, что финансист обеспечил его средствами из филантропии, хотя дело было совсем не в этом. Речь шла об обычном деловом соглашении.</w:t>
        <w:tab/>
      </w:r>
    </w:p>
    <w:p>
      <w:pPr>
        <w:pStyle w:val="Normal"/>
        <w:shd w:fill="FFFFFF" w:val="clear"/>
        <w:ind w:firstLine="548"/>
        <w:jc w:val="both"/>
        <w:rPr/>
      </w:pPr>
      <w:r>
        <w:rPr/>
        <w:t xml:space="preserve">Тесла отпраздновал начало нового предприятия, </w:t>
      </w:r>
      <w:r>
        <w:rPr>
          <w:spacing w:val="-1"/>
        </w:rPr>
        <w:t>–</w:t>
      </w:r>
      <w:r>
        <w:rPr/>
        <w:t xml:space="preserve"> устроив шумную вечеринку в «Уолдорф-Астории». С Оскаром он подробно обсудил меню и лично про</w:t>
        <w:softHyphen/>
        <w:t>бовал различные соусы. Безупречно одетый, Тесла зарезервировал один из маленьких банкетных залов и попросил гостей прийти ровно в семь тридцать. Ве</w:t>
        <w:softHyphen/>
        <w:t>роятно, там был Уайт, а также Джонсоны, Хобсон и, возможно, мисс Меррингтон или последовательницы учения Вивекананды (мисс Тереби, мисс Фармер или Энн Морган). По слухам, когда подошло время для подачи ужина, метрдотелю пришлось отвести Тесла в сторону и сообщить, что он задолжал отелю более 900 долларов. Метрдотель не может выполнять его поручения. Ужин не подадут, пока не будут улажены дела. Самое время было достать козырь из рукава. Тесла с беспечным видом пригласил к столу своих гостей и попросил позвать управляющего. Мистер Болдт вел себя дружелюбно, но настойчиво, поэтому Тесла пришлось позвонить Моргану. Взволнованный Болдт тем не менее стоял на своем. Немедленно был прислан чек, и ученому удалось выйти из затрудне</w:t>
        <w:softHyphen/>
        <w:t>ния.</w:t>
      </w:r>
    </w:p>
    <w:p>
      <w:pPr>
        <w:pStyle w:val="Normal"/>
        <w:shd w:fill="FFFFFF" w:val="clear"/>
        <w:ind w:firstLine="548"/>
        <w:jc w:val="both"/>
        <w:rPr/>
      </w:pPr>
      <w:r>
        <w:rPr/>
        <w:t xml:space="preserve">Вскоре после этого Терла встретился с воротилой рынка недвижимости Чарльзом Флинтом, который устроил ученому встречу с Джеймсом Уорденом </w:t>
      </w:r>
      <w:r>
        <w:rPr>
          <w:spacing w:val="-1"/>
        </w:rPr>
        <w:t>–</w:t>
      </w:r>
      <w:r>
        <w:rPr/>
        <w:t xml:space="preserve"> директором «Северной промышленной компании». Уорден, державший в своих руках восемнадцать со</w:t>
        <w:softHyphen/>
        <w:t>тен акров картофельных полей на Лонг-Айленде и в графстве Суффолк, предоставил Тесла еще двести акров земли на участке, который сегодня находится рядом с так называемой «трассой 25А». Ученый так</w:t>
        <w:softHyphen/>
        <w:t xml:space="preserve">же получил возможность купить оставшийся участок. </w:t>
      </w:r>
    </w:p>
    <w:p>
      <w:pPr>
        <w:pStyle w:val="Normal"/>
        <w:shd w:fill="FFFFFF" w:val="clear"/>
        <w:ind w:firstLine="548"/>
        <w:jc w:val="both"/>
        <w:rPr/>
      </w:pPr>
      <w:r>
        <w:rPr/>
        <w:t xml:space="preserve">Возможно для того, чтобы польстить, или ввиду других соображений, это место было названо Уорденклифф </w:t>
      </w:r>
      <w:r>
        <w:rPr>
          <w:spacing w:val="-1"/>
        </w:rPr>
        <w:t>–</w:t>
      </w:r>
      <w:r>
        <w:rPr/>
        <w:t xml:space="preserve"> по имени владельца, и 2 апреля открылось здание почтамта. Пять лет спустя, в 1906 году, место получило официальное название </w:t>
      </w:r>
      <w:r>
        <w:rPr>
          <w:spacing w:val="-1"/>
        </w:rPr>
        <w:t>–</w:t>
      </w:r>
      <w:r>
        <w:rPr/>
        <w:t xml:space="preserve"> деревня Шорем. Журнал «Электрикал Уорлд энд Инженир» сооб</w:t>
        <w:softHyphen/>
        <w:t>щал: «Компания предлагает свои акции по цене 100 долларов за штуку, предполагая выплачивать 15% ди</w:t>
        <w:softHyphen/>
        <w:t>видендов. «Уорденклифф Билдинг Компани» будет обладать правом вести все строительство и приобре</w:t>
        <w:softHyphen/>
        <w:t>тать любой выставленный на продажу участок зем</w:t>
        <w:softHyphen/>
        <w:t>ли». Уорден, давший интервью для этой статьи, предполагал, что «в будущем проект принесет боль</w:t>
        <w:softHyphen/>
        <w:t>шой доход». Называя Тесла «самым известным инже</w:t>
        <w:softHyphen/>
        <w:t>нером-электриком современности, чьи научные до</w:t>
        <w:softHyphen/>
        <w:t>стижения по своей практической значимости затме</w:t>
        <w:softHyphen/>
        <w:t>вают все остальные открытия века», Уорден отмечал: изобретатель «только что подписал контракт на очень большую сумму с целью возведения электриче</w:t>
        <w:softHyphen/>
        <w:t>ских лабораторий и главной станции для системы беспроводной телеграфной связи с Европой и Австралазией (Океанией?). Этот проект потребует много жилья для размещения нескольких сотен людей, ко</w:t>
        <w:softHyphen/>
        <w:t>торых наймет мистер Тесла».</w:t>
      </w:r>
    </w:p>
    <w:p>
      <w:pPr>
        <w:pStyle w:val="Normal"/>
        <w:shd w:fill="FFFFFF" w:val="clear"/>
        <w:ind w:firstLine="548"/>
        <w:jc w:val="both"/>
        <w:rPr/>
      </w:pPr>
      <w:r>
        <w:rPr/>
        <w:t>Конечной целью Тесла было возведение «Все</w:t>
        <w:softHyphen/>
        <w:t>мирного телеграфного центра» с лабораторией, беспроводным передатчиком и налаженным производ</w:t>
        <w:softHyphen/>
        <w:t>ством осцилляторов и вакуумных ламп. Он вел пере</w:t>
        <w:softHyphen/>
        <w:t>говоры с Морганом насчет строительства лаборатории и простой башни для передачи репортажей о гонках яхт, сигналов океанским пароходам и отправления сообщений в Англию кодом Морзе. Одновременно он обсуждал с МакКимом, Мидом и Уайтом возведе</w:t>
        <w:softHyphen/>
        <w:t>ние настоящего метрополиса, «города-модели» на восемнадцати сотнях акров свободной земли: со зда</w:t>
        <w:softHyphen/>
        <w:t>ниями, магазинами и домами для размещения два</w:t>
        <w:softHyphen/>
        <w:t xml:space="preserve">дцати пяти сотен рабочих. «Уорденклифф будет крупнейшим проектом такого рода в мире, </w:t>
      </w:r>
      <w:r>
        <w:rPr>
          <w:spacing w:val="-1"/>
        </w:rPr>
        <w:t>–</w:t>
      </w:r>
      <w:r>
        <w:rPr/>
        <w:t xml:space="preserve"> говорил Тесла местным газетчикам. </w:t>
      </w:r>
      <w:r>
        <w:rPr>
          <w:spacing w:val="-1"/>
        </w:rPr>
        <w:t>–</w:t>
      </w:r>
      <w:r>
        <w:rPr/>
        <w:t xml:space="preserve"> Лаборатория привлечет людей из высших научных кругов, и это благотворно скажется на Лонг-Айленде. Располагая штатом из семидесяти пяти конструкторов, фирма МакКима, Мида и Уайта готова к выполнению задания». За чертежи Тесла был прислан счет на сумму 1168 долларов.</w:t>
        <w:tab/>
      </w:r>
    </w:p>
    <w:p>
      <w:pPr>
        <w:pStyle w:val="Normal"/>
        <w:shd w:fill="FFFFFF" w:val="clear"/>
        <w:ind w:firstLine="548"/>
        <w:jc w:val="both"/>
        <w:rPr/>
      </w:pPr>
      <w:r>
        <w:rPr/>
        <w:t xml:space="preserve">По-видимому, Уайт оказался в неловком положении: Морган по-прежнему опасался последствий сотрудничества с непредсказуемым инженером. Будучи художником по интерьеру, Уайт в феврале соорудил в Лондоне статую, которая, он знал, заинтересует финансиста. «Дорогой коммодор, </w:t>
      </w:r>
      <w:r>
        <w:rPr>
          <w:spacing w:val="-1"/>
        </w:rPr>
        <w:t>–</w:t>
      </w:r>
      <w:r>
        <w:rPr/>
        <w:t xml:space="preserve"> писал предпри</w:t>
        <w:softHyphen/>
        <w:t xml:space="preserve">имчивый рыжеволосый архитектор, </w:t>
      </w:r>
      <w:r>
        <w:rPr>
          <w:spacing w:val="-1"/>
        </w:rPr>
        <w:t>–</w:t>
      </w:r>
      <w:r>
        <w:rPr/>
        <w:t xml:space="preserve"> расставаясь с этим произведением, я будто отрываю его от сердца. Поэтому я лучше подарю ее вам, чем продам. Ведь мое единственное желание заключается в том, чтобы доставить вам радость»</w:t>
      </w:r>
      <w:r>
        <w:rPr>
          <w:spacing w:val="-1"/>
        </w:rPr>
        <w:t xml:space="preserve"> –</w:t>
      </w:r>
      <w:r>
        <w:rPr/>
        <w:t xml:space="preserve"> дабы показать, что их взаимная симпатия не касается бизнеса.</w:t>
      </w:r>
    </w:p>
    <w:p>
      <w:pPr>
        <w:pStyle w:val="Normal"/>
        <w:shd w:fill="FFFFFF" w:val="clear"/>
        <w:ind w:firstLine="548"/>
        <w:jc w:val="both"/>
        <w:rPr>
          <w:i/>
          <w:i/>
          <w:iCs/>
        </w:rPr>
      </w:pPr>
      <w:r>
        <w:rPr>
          <w:i/>
          <w:iCs/>
        </w:rPr>
        <w:t>26 апреля 1901 года Дорогой Никола,</w:t>
      </w:r>
    </w:p>
    <w:p>
      <w:pPr>
        <w:pStyle w:val="Normal"/>
        <w:shd w:fill="FFFFFF" w:val="clear"/>
        <w:ind w:firstLine="548"/>
        <w:jc w:val="both"/>
        <w:rPr/>
      </w:pPr>
      <w:r>
        <w:rPr>
          <w:i/>
          <w:iCs/>
        </w:rPr>
        <w:t>Посылаю вам это письмо с новым планом вашей электростанции, а также подробным списком расхо</w:t>
        <w:softHyphen/>
      </w:r>
      <w:r>
        <w:rPr>
          <w:i/>
          <w:iCs/>
          <w:spacing w:val="-2"/>
        </w:rPr>
        <w:t>дов, сделанным в нашем офисе. Работа обойдется при</w:t>
        <w:softHyphen/>
      </w:r>
      <w:r>
        <w:rPr>
          <w:i/>
          <w:iCs/>
          <w:spacing w:val="-1"/>
        </w:rPr>
        <w:t>мерно в 14 000 долларов. Я уверен, что на здание подоб</w:t>
        <w:softHyphen/>
      </w:r>
      <w:r>
        <w:rPr>
          <w:i/>
          <w:iCs/>
        </w:rPr>
        <w:t>ного масштаба невозможно затратить меньше.</w:t>
      </w:r>
    </w:p>
    <w:p>
      <w:pPr>
        <w:pStyle w:val="Normal"/>
        <w:shd w:fill="FFFFFF" w:val="clear"/>
        <w:ind w:firstLine="548"/>
        <w:jc w:val="both"/>
        <w:rPr>
          <w:i/>
          <w:i/>
          <w:iCs/>
          <w:spacing w:val="-15"/>
          <w:lang w:val="uk-UA"/>
        </w:rPr>
      </w:pPr>
      <w:r>
        <w:rPr>
          <w:i/>
          <w:iCs/>
          <w:spacing w:val="-15"/>
        </w:rPr>
        <w:t xml:space="preserve">С почтением, </w:t>
      </w:r>
    </w:p>
    <w:p>
      <w:pPr>
        <w:pStyle w:val="Normal"/>
        <w:shd w:fill="FFFFFF" w:val="clear"/>
        <w:ind w:firstLine="548"/>
        <w:jc w:val="right"/>
        <w:rPr>
          <w:i/>
          <w:i/>
          <w:iCs/>
          <w:spacing w:val="-18"/>
        </w:rPr>
      </w:pPr>
      <w:r>
        <w:rPr>
          <w:i/>
          <w:iCs/>
          <w:spacing w:val="-18"/>
        </w:rPr>
        <w:t>Стэнфорд Уайт</w:t>
      </w:r>
    </w:p>
    <w:p>
      <w:pPr>
        <w:pStyle w:val="Normal"/>
        <w:shd w:fill="FFFFFF" w:val="clear"/>
        <w:ind w:firstLine="548"/>
        <w:jc w:val="both"/>
        <w:rPr/>
      </w:pPr>
      <w:r>
        <w:rPr/>
        <w:t>Цены были предложены Стерджисом и Хиллом, а также фирмой «Мерц и К°», с которыми сотрудни</w:t>
        <w:softHyphen/>
        <w:t>чал Уайт. В мае чертежи лаборатории отправили Тес</w:t>
        <w:softHyphen/>
        <w:t>ла на утверждение, в июне был подписан контракт со Стерджисом и Хиллом, а в июле начали расчищать участок и строить дорогу. Уайт рекомендовал одного из своих помощников У.Д. Кроу на роль архитекто</w:t>
      </w:r>
      <w:r>
        <w:rPr>
          <w:lang w:val="en-US"/>
        </w:rPr>
        <w:t>pa</w:t>
      </w:r>
      <w:r>
        <w:rPr/>
        <w:t>. Кроу также руководил возведением башни. Однажды весенним ярким и солнечным утром ученый важно шагал по Пикок-элли и Пятой авеню к Сорок второй улице и Центральному вокзалу. Он собирался пересесть на Пенсильванском вокзале и отправиться первым же поездом в Уорденклифф. Зо</w:t>
        <w:softHyphen/>
        <w:t>лотистые лучи сверкали в окнах верхних этажей зда</w:t>
        <w:softHyphen/>
        <w:t>ния, похожего на собор, когда Тесла шагал по вну</w:t>
        <w:softHyphen/>
        <w:t>шительному коридору к вагону первого класса. По</w:t>
        <w:softHyphen/>
        <w:t>просив чашку кофе, он принялся просматривать почту. Поезд с грохотом выбрался из города, пром</w:t>
        <w:softHyphen/>
        <w:t>чался мимо Манхасетта, миновал Ойстер-Бэй, где жил вице-президент Рузвельт, и Сент-Джеймс близ Смит-тауна, где находилось семейное поместье Уайта, оставил позади Порт-Джефферсон и наконец прибыл в Уорденклифф. Во время поездки на другой стороне пролива иногда показывались берега Кон</w:t>
        <w:softHyphen/>
        <w:t>нектикута; со всеми остановками на дорогу ушло около полутора часов. Когда ученый открыл страни</w:t>
        <w:softHyphen/>
        <w:t>цу 280 журнала «Электрикал Ревью», у него букваль</w:t>
        <w:softHyphen/>
        <w:t>но отвисла челюсть. Одно неосторожное движение, и кофе разлился по белоснежной скатерти.</w:t>
      </w:r>
    </w:p>
    <w:p>
      <w:pPr>
        <w:pStyle w:val="Normal"/>
        <w:shd w:fill="FFFFFF" w:val="clear"/>
        <w:ind w:firstLine="548"/>
        <w:jc w:val="both"/>
        <w:rPr/>
      </w:pPr>
      <w:r>
        <w:rPr>
          <w:b/>
          <w:bCs/>
          <w:spacing w:val="-3"/>
        </w:rPr>
        <w:t xml:space="preserve">Настройка беспроводного телеграфа. Гульельмо </w:t>
      </w:r>
      <w:r>
        <w:rPr>
          <w:b/>
          <w:bCs/>
        </w:rPr>
        <w:t xml:space="preserve">Маркони. </w:t>
      </w:r>
      <w:r>
        <w:rPr/>
        <w:t>«Даже в научной прессе появляется множе</w:t>
        <w:softHyphen/>
        <w:t>ство неточной и вводящей в заблуждение информа</w:t>
        <w:softHyphen/>
        <w:t>ции, посвященной передаче телеграфных сообщений в пространстве. Попытаюсь исправить некоторые из этих ложных утверждений.</w:t>
      </w:r>
    </w:p>
    <w:p>
      <w:pPr>
        <w:pStyle w:val="Normal"/>
        <w:shd w:fill="FFFFFF" w:val="clear"/>
        <w:ind w:firstLine="548"/>
        <w:jc w:val="both"/>
        <w:rPr/>
      </w:pPr>
      <w:r>
        <w:rPr/>
        <w:t>Моей целью является подробное описание уси</w:t>
        <w:softHyphen/>
        <w:t>лий, предпринятых мною для настройки беспроводной системы, увенчавшихся, говорю это с радостью, абсолютным успехом.</w:t>
      </w:r>
    </w:p>
    <w:p>
      <w:pPr>
        <w:pStyle w:val="Normal"/>
        <w:shd w:fill="FFFFFF" w:val="clear"/>
        <w:ind w:firstLine="548"/>
        <w:jc w:val="both"/>
        <w:rPr/>
      </w:pPr>
      <w:r>
        <w:rPr/>
        <w:t>Прежде всего, я создал конструкцию, состоящую</w:t>
      </w:r>
      <w:r>
        <w:rPr>
          <w:lang w:val="uk-UA"/>
        </w:rPr>
        <w:t xml:space="preserve"> </w:t>
      </w:r>
      <w:r>
        <w:rPr/>
        <w:t>из лейденской банки или конденсатора, который</w:t>
      </w:r>
      <w:r>
        <w:rPr>
          <w:lang w:val="uk-UA"/>
        </w:rPr>
        <w:t xml:space="preserve"> </w:t>
      </w:r>
      <w:r>
        <w:rPr/>
        <w:t>включал в себя ток первичной обмотки, или так называемую «катушку Тесла», и ток вторичной обмотки, связанный с землей или воздушным проводником. Идея использования «катушки Тесла» для генерации колебаний не нова. Она была принята почтамтом (по рекомендации Приса), когда он экспериментировал с моей системой в 1898 году, а также предложена доктором Лоджем в патентной заявке от 10 мая 1897 года (№ 11) и профессором Брауном в 1899 году».</w:t>
      </w:r>
    </w:p>
    <w:p>
      <w:pPr>
        <w:pStyle w:val="Normal"/>
        <w:shd w:fill="FFFFFF" w:val="clear"/>
        <w:ind w:firstLine="548"/>
        <w:jc w:val="both"/>
        <w:rPr/>
      </w:pPr>
      <w:r>
        <w:rPr/>
        <w:t>Три года спустя в письме к Моргану Тесла написал о впечатлении, произведенном этой статьей:</w:t>
      </w:r>
    </w:p>
    <w:p>
      <w:pPr>
        <w:pStyle w:val="Normal"/>
        <w:shd w:fill="FFFFFF" w:val="clear"/>
        <w:ind w:firstLine="548"/>
        <w:jc w:val="both"/>
        <w:rPr/>
      </w:pPr>
      <w:r>
        <w:rPr/>
        <w:t>«Когда я случайно обнаружил, что те, кто откры</w:t>
        <w:softHyphen/>
        <w:t>то насмехается над моими достижениями и поливает грязью созданный мною аппарат, на самом деле тай</w:t>
        <w:softHyphen/>
        <w:t>но пользуются им, очевидно, преследуя те же самые цели, что и я, я столкнулся с совершенно непредви</w:t>
        <w:softHyphen/>
        <w:t>денными обстоятельствами. Ваше участие в деле вы</w:t>
        <w:softHyphen/>
        <w:t>нудило меня пересмотреть свои планы. Я не могу ве</w:t>
        <w:softHyphen/>
        <w:t>сти дела потихонечку, как бакалейщик. Я не могу за</w:t>
        <w:softHyphen/>
        <w:t>ниматься репортажами о регатах или подачей сигналов проходящим пароходам. Это дело не принесет дохода. Возможно, вы никогда не оценивали по достоинству важность нашего контракта».</w:t>
      </w:r>
    </w:p>
    <w:p>
      <w:pPr>
        <w:pStyle w:val="Normal"/>
        <w:shd w:fill="FFFFFF" w:val="clear"/>
        <w:ind w:firstLine="548"/>
        <w:jc w:val="both"/>
        <w:rPr>
          <w:lang w:val="uk-UA"/>
        </w:rPr>
      </w:pPr>
      <w:r>
        <w:rPr/>
        <w:t>Из этого отрывка ясно, что Тесла совершенно неверно трактовал характер Моргана. В отличие от ученого с его абстрактными футуристическими идея</w:t>
        <w:softHyphen/>
        <w:t>ми, прагматичный финансист жил настоящим. Морган любил плавать на яхтах и наблюдать регаты. И он даже предположить не мог, что кто-то посмеет дик</w:t>
        <w:softHyphen/>
        <w:t>товать ему, что делать, а что нет.</w:t>
      </w:r>
    </w:p>
    <w:p>
      <w:pPr>
        <w:pStyle w:val="Normal"/>
        <w:shd w:fill="FFFFFF" w:val="clear"/>
        <w:ind w:firstLine="548"/>
        <w:jc w:val="both"/>
        <w:rPr/>
      </w:pPr>
      <w:r>
        <w:rPr/>
        <w:t>В письме Тесла признается, что ему пришлось изменить свои планы из-за «преимущества, получен</w:t>
        <w:softHyphen/>
        <w:t>ного коварными конкурентами», то есть из-за пират</w:t>
        <w:softHyphen/>
        <w:t>ства Маркони и его связи с Пьюпином, Эдисоном, европейскими изобретателями и монархами. Поэто</w:t>
        <w:softHyphen/>
        <w:t>му он решил отказаться от обговоренного проекта. У него возникла мысль вместо скромного передатчи</w:t>
        <w:softHyphen/>
        <w:t>ка возвести башню-небоскреб высотой шестьсот фу</w:t>
        <w:softHyphen/>
        <w:t>тов, дизайн которой был навеян любимой гостини</w:t>
        <w:softHyphen/>
        <w:t>цей «Уолдорф-Астория». По странному стечению об</w:t>
        <w:softHyphen/>
        <w:t>стоятельств, обычно щедрого Тесла к этому новому предприятию понуждали жадность, тщеславие и мания величия. Ему было отвратительно сознавать, что кто-то украл его идеи. В своей автобиографии Тесла называл Маркони (хотя и не упоминал его имени) «паразитом и отвратительным болезнетворным мик</w:t>
        <w:softHyphen/>
        <w:t>робом». В этот момент ученый решил отказаться от банальной мысли об отправке через Атлантику про</w:t>
        <w:softHyphen/>
        <w:t>стых сообщений кодом Морзе. Он станет зачинате</w:t>
        <w:softHyphen/>
        <w:t>лем всемирной системы связи и раздавит гадину од</w:t>
        <w:softHyphen/>
        <w:t>ним мощным ударом. Он их в порошок сотрет!</w:t>
      </w:r>
    </w:p>
    <w:p>
      <w:pPr>
        <w:pStyle w:val="Normal"/>
        <w:shd w:fill="FFFFFF" w:val="clear"/>
        <w:ind w:firstLine="548"/>
        <w:jc w:val="both"/>
        <w:rPr/>
      </w:pPr>
      <w:r>
        <w:rPr/>
        <w:t>Тесла возвысился до правящего класса, и его воз</w:t>
        <w:softHyphen/>
        <w:t>росшая самооценка была отчасти оправданна, поско</w:t>
        <w:softHyphen/>
        <w:t>льку система телекоммуникации, над которой рабо</w:t>
        <w:softHyphen/>
        <w:t>тал ученый, была более эффективной, чем объеди</w:t>
        <w:softHyphen/>
        <w:t>ненные усилия современных радио, телевидения, телеграфа, системы освещения, телефонной связи и энергетических систем! В его окончательный план входили даже вызов дождя в пустыне, освещение не</w:t>
        <w:softHyphen/>
        <w:t>ба над морскими маршрутами, беспроводное произ</w:t>
        <w:softHyphen/>
        <w:t>водство энергии для автомобилей и самолетов, созда</w:t>
        <w:softHyphen/>
        <w:t>ние универсального устройства для определения вре</w:t>
        <w:softHyphen/>
        <w:t>мени и разработка механизма межпланетных коммуникаций. Мыслящий в космических масшта</w:t>
        <w:softHyphen/>
        <w:t>бах, Тесла предложил свое изобретение королю фи</w:t>
        <w:softHyphen/>
        <w:t>нансового мира, и тот его принял. Для ученого это был знак, что его представления не совпадают с условиями контракта. Или Тесла просто никогда не раскрывал Моргану своих грандиозных замыслов: как и статуя Уайта, эта работа выходила за рамки традиционных законов бизнеса.</w:t>
      </w:r>
    </w:p>
    <w:p>
      <w:pPr>
        <w:pStyle w:val="Normal"/>
        <w:shd w:fill="FFFFFF" w:val="clear"/>
        <w:ind w:firstLine="548"/>
        <w:jc w:val="both"/>
        <w:rPr/>
      </w:pPr>
      <w:r>
        <w:rPr>
          <w:b/>
          <w:bCs/>
        </w:rPr>
        <w:t xml:space="preserve">Паника на Уолл-стрит. </w:t>
      </w:r>
      <w:r>
        <w:rPr/>
        <w:t>Прошло шестьдесят дней с тех пор, как Тесла подписал контракт, и тридцать дней с момента отъезда Моргана в Европу. Однако Тесла уже бесповоротно изменил свои планы. По</w:t>
        <w:softHyphen/>
        <w:t>скольку в дни юности он был азартным игроком и заядлым бильярдистом, а теперь жил в окружении самых скандальных представителей высшего света в «Уолдорфе», старые привычки дали о себе знать, как только он «подцепил на крючок самую большую рыбу с Уолл-стрит». Тесла подсчитал все шансы, основываясь на определенных понятиях о стабильности</w:t>
      </w:r>
      <w:r>
        <w:rPr>
          <w:lang w:val="uk-UA"/>
        </w:rPr>
        <w:t xml:space="preserve"> </w:t>
      </w:r>
      <w:r>
        <w:rPr/>
        <w:t>экономики и на том, насколько быстро он получит</w:t>
      </w:r>
      <w:r>
        <w:rPr>
          <w:lang w:val="uk-UA"/>
        </w:rPr>
        <w:t xml:space="preserve"> </w:t>
      </w:r>
      <w:r>
        <w:rPr/>
        <w:t xml:space="preserve">доступ к 150 тысячам Моргана, и смело продолжил </w:t>
      </w:r>
      <w:r>
        <w:rPr>
          <w:spacing w:val="-1"/>
        </w:rPr>
        <w:t>–</w:t>
      </w:r>
      <w:r>
        <w:rPr>
          <w:spacing w:val="-1"/>
          <w:lang w:val="uk-UA"/>
        </w:rPr>
        <w:t xml:space="preserve"> </w:t>
      </w:r>
      <w:r>
        <w:rPr/>
        <w:t>свой главный труд.</w:t>
        <w:tab/>
      </w:r>
    </w:p>
    <w:p>
      <w:pPr>
        <w:pStyle w:val="Normal"/>
        <w:shd w:fill="FFFFFF" w:val="clear"/>
        <w:ind w:firstLine="548"/>
        <w:jc w:val="both"/>
        <w:rPr/>
      </w:pPr>
      <w:r>
        <w:rPr/>
        <w:t>Откуда ученому было знать, что 10 мая рынок акций рухнет, а главным виновником катастрофы назовут его благодетеля, Дж. Пирпонта Моргана?</w:t>
      </w:r>
    </w:p>
    <w:p>
      <w:pPr>
        <w:pStyle w:val="Normal"/>
        <w:shd w:fill="FFFFFF" w:val="clear"/>
        <w:ind w:firstLine="548"/>
        <w:jc w:val="both"/>
        <w:rPr/>
      </w:pPr>
      <w:r>
        <w:rPr/>
        <w:t>Причиной краха стало давнее соперничество Моргана и Неда Гарримана. Морган, контролировавший «Северную Тихоокеанскую компанию» и десять лет назад потеснивший Генри Вилларда, взял в свои руки огромную линию под названием Чикаго</w:t>
      </w:r>
      <w:r>
        <w:rPr>
          <w:lang w:val="uk-UA"/>
        </w:rPr>
        <w:t>-</w:t>
      </w:r>
      <w:r>
        <w:rPr/>
        <w:t>Бер</w:t>
        <w:softHyphen/>
        <w:t>лингтон. Этот концерн простирался от атлантиче</w:t>
        <w:softHyphen/>
        <w:t>ских портов до Чикаго и от Миссисиппи до Нового Орлеана. Гарриман, управлявший компанией «Юни</w:t>
        <w:softHyphen/>
        <w:t>он Пасифик», или «южным» маршрутом на запад, тоже хотел получить доступ к Берлингтону и пытался вести с Морганом переговоры о получении места в совете директоров. К сожалению, из-за давних раз</w:t>
        <w:softHyphen/>
        <w:t>ногласий, берущих начало еще в старом железнодо</w:t>
        <w:softHyphen/>
        <w:t>рожном проекте, когда хитрый Гарриман обошел магната, Морган его терпеть не мог. Поэтому он не желал отдавать Берлингтон и приходил в ярость при упоминании имени Гарримана.</w:t>
      </w:r>
    </w:p>
    <w:p>
      <w:pPr>
        <w:pStyle w:val="Normal"/>
        <w:shd w:fill="FFFFFF" w:val="clear"/>
        <w:ind w:firstLine="548"/>
        <w:jc w:val="both"/>
        <w:rPr/>
      </w:pPr>
      <w:r>
        <w:rPr/>
        <w:t>Таким образом, пока Морган беспечно наслаж</w:t>
        <w:softHyphen/>
        <w:t>дался покупкой предметов искусства в Англии и обществом своей французской любовницы, Гарриман с помощью своего брокера Джейкоба Шиффа начал тайно скупать компанию Моргана. Вместо того что</w:t>
        <w:softHyphen/>
        <w:t>бы попытаться предложить Моргану более высокую цену за Берлингтон, Гарриман нагло выкупил всю компанию Моргана! Для осуществления этой аферы Гарриману потребовалось около ста миллионов дол</w:t>
        <w:softHyphen/>
        <w:t>ларов, которые он собрал, продав огромное количе</w:t>
        <w:softHyphen/>
        <w:t>ство акций «Юнион Пасифик», и успешно завершил операцию. К первой неделе мая в руках Гарримана оказалось больше пятидесяти процентов драгоцен</w:t>
        <w:softHyphen/>
        <w:t>ной компании Моргана, которая была любовно названа «Ниппер». Когда во Франции Морган получил</w:t>
      </w:r>
      <w:r>
        <w:rPr>
          <w:lang w:val="uk-UA"/>
        </w:rPr>
        <w:t xml:space="preserve"> </w:t>
      </w:r>
      <w:r>
        <w:rPr/>
        <w:t>роковую телеграмму от своих подчиненных, он согнал любовницу с колен и послал ответ, намереваясь</w:t>
      </w:r>
      <w:r>
        <w:rPr>
          <w:lang w:val="uk-UA"/>
        </w:rPr>
        <w:t xml:space="preserve"> </w:t>
      </w:r>
      <w:r>
        <w:rPr/>
        <w:t>любой ценой вернуть компанию, поскольку Гарриману еще не принадлежал контрольный пакет акций.</w:t>
      </w:r>
    </w:p>
    <w:p>
      <w:pPr>
        <w:pStyle w:val="Normal"/>
        <w:shd w:fill="FFFFFF" w:val="clear"/>
        <w:ind w:firstLine="548"/>
        <w:jc w:val="both"/>
        <w:rPr/>
      </w:pPr>
      <w:r>
        <w:rPr/>
        <w:t>9 мая цена акций взлетела со 150 до 1000 долла</w:t>
        <w:softHyphen/>
        <w:t xml:space="preserve">ров за штуку! Началась паника, так как держатели акций «Ниппера» не могли их получить </w:t>
      </w:r>
      <w:r>
        <w:rPr>
          <w:spacing w:val="-1"/>
        </w:rPr>
        <w:t>–</w:t>
      </w:r>
      <w:r>
        <w:rPr/>
        <w:t xml:space="preserve"> этому пре</w:t>
        <w:softHyphen/>
        <w:t>пятствовали Морган и Гарриман; стоимость большинства других акций упала, когда инвесторы нача</w:t>
        <w:softHyphen/>
        <w:t>ли продавать их, чтобы покрыть расходы. В конце концов рынок пошатнулся, вызвав экономический, политический и денежный хаос. Стэнфорд Уайт был одним из многих, кто потерял практически все. Рас</w:t>
        <w:softHyphen/>
        <w:t>ходы Тесла неимоверно возросли, а получить кредит было практически невозможно. На первой странице «Нью-Йорк Таймс» было сообщение о катастрофе: «Самая масштабная паника, которую когда-либо знала Уолл-стрит, обрушилась вчера на рынок ак</w:t>
        <w:softHyphen/>
        <w:t>ций, и прежде чем ее удалось остановить, она успела поглотить множество капиталов...»</w:t>
      </w:r>
    </w:p>
    <w:p>
      <w:pPr>
        <w:pStyle w:val="Normal"/>
        <w:shd w:fill="FFFFFF" w:val="clear"/>
        <w:ind w:firstLine="548"/>
        <w:jc w:val="both"/>
        <w:rPr/>
      </w:pPr>
      <w:r>
        <w:rPr/>
        <w:t>Даже стоимость ценных акций «Ю.С. Стил» Моргана упала с сорока шести до восьми долларов. Многие инвесторы разорились, некоторые покончи</w:t>
        <w:softHyphen/>
        <w:t>ли с собой. По одной легенде, Моргану удалось вернуть компанию, потому что брокер Гарримана, Джейкоб Шифф, находился в синагоге ту роковую субботу, когда Морган начал скупать акции «Север</w:t>
        <w:softHyphen/>
        <w:t>ной Тихоокеанской компании». Однако Шифф никогда не собирался отбирать компанию у Моргана. Он намеревался всего лишь получить достаточно бо</w:t>
        <w:softHyphen/>
        <w:t>льшую долю ее капитала, чтобы вынудить Моргана отдать Гарриману часть Чикаго</w:t>
      </w:r>
      <w:r>
        <w:rPr>
          <w:lang w:val="uk-UA"/>
        </w:rPr>
        <w:t>-</w:t>
      </w:r>
      <w:r>
        <w:rPr/>
        <w:t>Берлингтон. Взбе</w:t>
        <w:softHyphen/>
        <w:t>шенный Гарриман хотел изменить этот план и взять в свои руки все три железные дороги, но Шифф от</w:t>
        <w:softHyphen/>
        <w:t>говорил его. Поэтому резкое подорожание акций и последующий крах рынка произошли в основном по вине Моргана.</w:t>
      </w:r>
    </w:p>
    <w:p>
      <w:pPr>
        <w:pStyle w:val="Normal"/>
        <w:shd w:fill="FFFFFF" w:val="clear"/>
        <w:ind w:firstLine="548"/>
        <w:jc w:val="both"/>
        <w:rPr/>
      </w:pPr>
      <w:r>
        <w:rPr/>
        <w:t>Экономическая нестабильность тяжело отразилась на Тесла. Однако он не сразу среагировал на ухудшение финансовой обстановки, поскольку влияние на затраты по строительству, заработную плату и</w:t>
      </w:r>
      <w:r>
        <w:rPr>
          <w:lang w:val="uk-UA"/>
        </w:rPr>
        <w:t xml:space="preserve"> </w:t>
      </w:r>
      <w:r>
        <w:rPr/>
        <w:t>случайные расходы начало сказываться только летом</w:t>
      </w:r>
      <w:r>
        <w:rPr>
          <w:lang w:val="uk-UA"/>
        </w:rPr>
        <w:t xml:space="preserve"> </w:t>
      </w:r>
      <w:r>
        <w:rPr/>
        <w:t>и осенью.</w:t>
        <w:tab/>
      </w:r>
    </w:p>
    <w:p>
      <w:pPr>
        <w:pStyle w:val="Normal"/>
        <w:shd w:fill="FFFFFF" w:val="clear"/>
        <w:ind w:firstLine="548"/>
        <w:jc w:val="both"/>
        <w:rPr/>
      </w:pPr>
      <w:r>
        <w:rPr/>
        <w:t xml:space="preserve">В апреле, перед отъездом в Англию, Пирпонт  уверил Тесла, что теперь «у него нет сомнений» в  </w:t>
      </w:r>
      <w:r>
        <w:rPr>
          <w:spacing w:val="-1"/>
        </w:rPr>
        <w:t>–</w:t>
      </w:r>
      <w:r>
        <w:rPr/>
        <w:t xml:space="preserve"> способностях ученого и, даже если, по несчастному стечению обстоятельств, Морган не сумеет предоставить ему дополнительное финансирование, у Тесла есть собственные средства и влияние для привлече</w:t>
        <w:softHyphen/>
        <w:t>ния новых инвесторов. В свои сорок пять лет, нажив солидный капитал, являясь лидером в своей области (хоть и спорными), каждый день общаясь со сливка</w:t>
        <w:softHyphen/>
        <w:t>ми общества, ученый был готов к испытанию, кото</w:t>
        <w:softHyphen/>
        <w:t>рое предвидел Морган.</w:t>
      </w:r>
    </w:p>
    <w:p>
      <w:pPr>
        <w:pStyle w:val="Normal"/>
        <w:shd w:fill="FFFFFF" w:val="clear"/>
        <w:spacing w:before="240" w:after="120"/>
        <w:jc w:val="center"/>
        <w:rPr>
          <w:b/>
          <w:b/>
          <w:sz w:val="28"/>
          <w:szCs w:val="28"/>
        </w:rPr>
      </w:pPr>
      <w:bookmarkStart w:id="65" w:name="Битва"/>
      <w:bookmarkEnd w:id="65"/>
      <w:r>
        <w:rPr>
          <w:b/>
          <w:sz w:val="28"/>
          <w:szCs w:val="28"/>
        </w:rPr>
        <w:t>Битва титанов (1901)</w:t>
      </w:r>
    </w:p>
    <w:p>
      <w:pPr>
        <w:pStyle w:val="Normal"/>
        <w:shd w:fill="FFFFFF" w:val="clear"/>
        <w:ind w:firstLine="548"/>
        <w:jc w:val="both"/>
        <w:rPr/>
      </w:pPr>
      <w:bookmarkStart w:id="66" w:name="Битва"/>
      <w:bookmarkEnd w:id="66"/>
      <w:r>
        <w:rPr>
          <w:i/>
          <w:iCs/>
          <w:spacing w:val="-5"/>
        </w:rPr>
        <w:t xml:space="preserve">Сделать или купить катушку Тесла. Я уже изготовил </w:t>
      </w:r>
      <w:r>
        <w:rPr>
          <w:i/>
          <w:iCs/>
          <w:spacing w:val="-6"/>
        </w:rPr>
        <w:t>одну, найти ее... Достать книги по беспроводной телегра</w:t>
        <w:softHyphen/>
      </w:r>
      <w:r>
        <w:rPr>
          <w:i/>
          <w:iCs/>
        </w:rPr>
        <w:t>фии.</w:t>
      </w:r>
    </w:p>
    <w:p>
      <w:pPr>
        <w:pStyle w:val="Normal"/>
        <w:shd w:fill="FFFFFF" w:val="clear"/>
        <w:ind w:firstLine="548"/>
        <w:jc w:val="right"/>
        <w:rPr>
          <w:i/>
          <w:i/>
          <w:iCs/>
          <w:spacing w:val="-12"/>
        </w:rPr>
      </w:pPr>
      <w:r>
        <w:rPr>
          <w:i/>
          <w:iCs/>
          <w:spacing w:val="-12"/>
        </w:rPr>
        <w:t>Из дневников Томаса Эдисона</w:t>
      </w:r>
    </w:p>
    <w:p>
      <w:pPr>
        <w:pStyle w:val="Normal"/>
        <w:shd w:fill="FFFFFF" w:val="clear"/>
        <w:spacing w:before="120" w:after="0"/>
        <w:ind w:firstLine="550"/>
        <w:jc w:val="both"/>
        <w:rPr/>
      </w:pPr>
      <w:r>
        <w:rPr/>
        <w:t>Всю весну и лето Тесла совершал регулярные по</w:t>
        <w:softHyphen/>
        <w:t>ездки в Уорденклифф, часто со своим помощником-сербом и готовым ланчем из «Уолдорф-Астории». Ночью он возвращался в город, где останавли</w:t>
        <w:softHyphen/>
        <w:t xml:space="preserve">вался в Клубе игроков, посещал концерт или ужинал </w:t>
      </w:r>
      <w:r>
        <w:rPr>
          <w:spacing w:val="-1"/>
        </w:rPr>
        <w:t>–</w:t>
      </w:r>
      <w:r>
        <w:rPr/>
        <w:t xml:space="preserve"> в «Дельмонико» или в «Шерри». В июне он был вынужден отказаться от очередного «шумного кутежа у Джонсонов», извинившись перед Робертом и Оуэном за то, что «не может встретиться с Музой, вдохновившей известного автора на создание «Стрел Всевышнего».</w:t>
      </w:r>
    </w:p>
    <w:p>
      <w:pPr>
        <w:pStyle w:val="Normal"/>
        <w:shd w:fill="FFFFFF" w:val="clear"/>
        <w:ind w:firstLine="548"/>
        <w:jc w:val="both"/>
        <w:rPr/>
      </w:pPr>
      <w:r>
        <w:rPr/>
        <w:t>Уайт отдыхал и занимался рыбной ловлей в Ка</w:t>
        <w:softHyphen/>
        <w:t>наде, как делал каждый год, так что Тесла целый ме</w:t>
        <w:softHyphen/>
        <w:t>сяц был предоставлен самому себе. Часть времени он выбирал подходящую квартиру в Шореме, подключив к поискам и Джорджа Шерффа. В июле архитектор вернулся из Канады, и возобновились разговоры о возведении башни. Вступив недавно в Автомобиль</w:t>
        <w:softHyphen/>
        <w:t xml:space="preserve">ный клуб Америки (штаб-квартира клуба находилась в Локаст-вэлли, и его членом был вице-президент Тедди Рузвельт), Уайт ездил из города в клуб или в Сент-Джеймс в своем новом «паровом локомобиле» с водителем или сам </w:t>
      </w:r>
      <w:r>
        <w:rPr>
          <w:spacing w:val="-1"/>
        </w:rPr>
        <w:t>–</w:t>
      </w:r>
      <w:r>
        <w:rPr/>
        <w:t xml:space="preserve"> в модном «электрическом двухместном автомобиле». Поместье автолюбителя находилось всего в нескольких милях от Шорема, и он часто проезжал мимо бесконечных картофельных полей по той же дороге, что вела к Уорденклиффу, чтобы понаблюдать за работой. Возможно, он брал с собой и ученого. Сын архитектора вспоминал: «Я хо</w:t>
        <w:softHyphen/>
        <w:t>рошо помню Тесла, он часто приходил в наш дом на Лонг-Айленде. Ночью он нередко бродил по саду при лунном свете, и, когда моя мать спросила, поче</w:t>
        <w:softHyphen/>
        <w:t>му он не спит, он ответил: «Я никогда не сплю». Так</w:t>
        <w:softHyphen/>
        <w:t>же помню, как мальчиком был в его городской лабо</w:t>
        <w:softHyphen/>
        <w:t>ратории и видел, как он пропускает через свое тело несколько миллионов вольт, зажигая две лампы Крукса, которые держал в руке».</w:t>
      </w:r>
    </w:p>
    <w:p>
      <w:pPr>
        <w:pStyle w:val="Normal"/>
        <w:shd w:fill="FFFFFF" w:val="clear"/>
        <w:ind w:firstLine="548"/>
        <w:jc w:val="both"/>
        <w:rPr>
          <w:lang w:val="uk-UA"/>
        </w:rPr>
      </w:pPr>
      <w:r>
        <w:rPr/>
        <w:t>Уайт убедил Тесла, что передатчик высотой шестьсот футов (приблизительно две-три Эйфелевых башни) совершенно не годится, поэтому Тесла пере</w:t>
        <w:softHyphen/>
        <w:t>ключился на передатчики в половину или четверть этого размера. Цены были нестабильны, и расчет но</w:t>
        <w:softHyphen/>
        <w:t>вых расходов представлял определенную сложность. Джонсоны, как и Тесла, были обрадованы покуп</w:t>
        <w:softHyphen/>
        <w:t>кой Уорденклиффа. К июлю, когда землю расчисти</w:t>
        <w:softHyphen/>
        <w:t>ли, появилась возможность посетить место будущего строительства, расположенное в нескольких милях от чудного пляжа на берегу пролива на реке Вейдинг, а также недалеко от Саутгемптона на атлантическом побережье. В выходные они решили соблазнить Тес</w:t>
        <w:softHyphen/>
        <w:t xml:space="preserve">ла на купание. Стояли прекрасные дни: самое время наслаждаться соленой водой и пикником и позировать для забавных фотографий, выглядывая из отверстий стандартных плакатов с изображением силачей и красавиц в полосатых купальных костюмах или сидя в макете автомобиля в праздничных одеяниях. </w:t>
      </w:r>
    </w:p>
    <w:p>
      <w:pPr>
        <w:pStyle w:val="Normal"/>
        <w:shd w:fill="FFFFFF" w:val="clear"/>
        <w:ind w:firstLine="548"/>
        <w:jc w:val="both"/>
        <w:rPr/>
      </w:pPr>
      <w:r>
        <w:rPr/>
        <w:t xml:space="preserve">В августе, когда шли работы по сооружению каркаса лаборатории и разрабатывался дизайн фасада, Тесла опять отказался сопровождать Джонсонов в </w:t>
      </w:r>
      <w:r>
        <w:rPr>
          <w:spacing w:val="-1"/>
        </w:rPr>
        <w:t>–</w:t>
      </w:r>
      <w:r>
        <w:rPr/>
        <w:t xml:space="preserve"> Мэн, написав им шутливое послание, в котором говорилось, что как член Союза четырехсот не может встречаться с людьми, «чьи отцы были уличными торговцами и бакалейщиками». Возможно, именно таким был отец Кэтрин. Строительство башни вырастало в грандиозный проект, Морган откладывал платежи, а Тесла раздумывал над тем, как бы заста</w:t>
        <w:softHyphen/>
        <w:t>вить Моргана не просто выложить положенную сум</w:t>
        <w:softHyphen/>
        <w:t>му, но и увеличить финансирование.</w:t>
      </w:r>
    </w:p>
    <w:p>
      <w:pPr>
        <w:pStyle w:val="Normal"/>
        <w:shd w:fill="FFFFFF" w:val="clear"/>
        <w:tabs>
          <w:tab w:val="clear" w:pos="708"/>
          <w:tab w:val="left" w:pos="4992" w:leader="none"/>
        </w:tabs>
        <w:ind w:firstLine="548"/>
        <w:jc w:val="both"/>
        <w:rPr/>
      </w:pPr>
      <w:r>
        <w:rPr/>
        <w:t>Четвертого июля магнат с носом-луковицей вернулся из Европы. Покинув океанский лайнер с кормы, чтобы избежать оравы репортеров, Морган отправился не домой, а на «Корсар» – трехсотфутовую яхту. На ее борту он провел месяц, остановившись в</w:t>
      </w:r>
      <w:r>
        <w:rPr>
          <w:lang w:val="uk-UA"/>
        </w:rPr>
        <w:t xml:space="preserve"> </w:t>
      </w:r>
      <w:r>
        <w:rPr/>
        <w:t>Бар-Харбор, штат Мэн. Любитель искусства был доволен своими последними приобретениями, среди</w:t>
      </w:r>
      <w:r>
        <w:rPr>
          <w:lang w:val="uk-UA"/>
        </w:rPr>
        <w:t xml:space="preserve"> </w:t>
      </w:r>
      <w:r>
        <w:rPr/>
        <w:t>которых были картины, драгоценные камни и редкие манускрипты, и даже не сократил свое ежегодное европейское путешествие из-за кризиса на Уолл-стрит.</w:t>
      </w:r>
      <w:r>
        <w:rPr>
          <w:lang w:val="uk-UA"/>
        </w:rPr>
        <w:t xml:space="preserve"> </w:t>
      </w:r>
      <w:r>
        <w:rPr/>
        <w:t>Правда, он вернулся очень раздраженным, взбешенным из-за Гарримана и опасался, что пресса и обще</w:t>
        <w:softHyphen/>
        <w:t>ственность могут поставить под угрозу его империю</w:t>
      </w:r>
      <w:r>
        <w:rPr>
          <w:lang w:val="uk-UA"/>
        </w:rPr>
        <w:t xml:space="preserve"> </w:t>
      </w:r>
      <w:r>
        <w:rPr/>
        <w:t xml:space="preserve">и даже жизнь. Морган был своенравным человеком </w:t>
      </w:r>
      <w:r>
        <w:rPr>
          <w:spacing w:val="-1"/>
        </w:rPr>
        <w:t>–</w:t>
      </w:r>
      <w:r>
        <w:rPr/>
        <w:t xml:space="preserve"> иногда справедливым, но чаще ужасно упрямым. Ненавидя Гарримана за то, что тому дважды</w:t>
      </w:r>
      <w:r>
        <w:rPr>
          <w:lang w:val="uk-UA"/>
        </w:rPr>
        <w:t xml:space="preserve"> </w:t>
      </w:r>
      <w:r>
        <w:rPr/>
        <w:t>удалось обвести его вокруг пальца, Морган приходил в ярость, когда общественность называла его негодяем, дестабилизировавшим экономику из личной</w:t>
      </w:r>
      <w:r>
        <w:rPr>
          <w:lang w:val="uk-UA"/>
        </w:rPr>
        <w:t xml:space="preserve"> </w:t>
      </w:r>
      <w:r>
        <w:rPr/>
        <w:t>мести. Волна забастовок, проведенных рабочими-сталелитейщиками, усугубила его и без того шаткое</w:t>
      </w:r>
      <w:r>
        <w:rPr>
          <w:lang w:val="uk-UA"/>
        </w:rPr>
        <w:t xml:space="preserve"> </w:t>
      </w:r>
      <w:r>
        <w:rPr/>
        <w:t>положение. Следующие заголовки вынуждали его обратиться к вооруженной охране:</w:t>
      </w:r>
      <w:r>
        <w:rPr>
          <w:lang w:val="uk-UA"/>
        </w:rPr>
        <w:t xml:space="preserve"> </w:t>
      </w:r>
      <w:r>
        <w:rPr>
          <w:iCs/>
          <w:spacing w:val="-8"/>
        </w:rPr>
        <w:t>Социалисты клеймят богачей</w:t>
      </w:r>
      <w:r>
        <w:rPr>
          <w:iCs/>
          <w:spacing w:val="-8"/>
          <w:lang w:val="uk-UA"/>
        </w:rPr>
        <w:t xml:space="preserve">. </w:t>
      </w:r>
      <w:r>
        <w:rPr/>
        <w:t>Тысячи членов профсоюза Купера объявляют</w:t>
      </w:r>
      <w:r>
        <w:rPr>
          <w:lang w:val="uk-UA"/>
        </w:rPr>
        <w:t xml:space="preserve"> </w:t>
      </w:r>
      <w:r>
        <w:rPr/>
        <w:t>словесную войну капиталу</w:t>
      </w:r>
      <w:r>
        <w:rPr>
          <w:lang w:val="uk-UA"/>
        </w:rPr>
        <w:t xml:space="preserve"> </w:t>
      </w:r>
      <w:r>
        <w:rPr/>
        <w:t>Дж.П.Моргана обвиняют в попытке «превратить всю планету в один большой трест».</w:t>
      </w:r>
    </w:p>
    <w:p>
      <w:pPr>
        <w:pStyle w:val="Normal"/>
        <w:shd w:fill="FFFFFF" w:val="clear"/>
        <w:tabs>
          <w:tab w:val="clear" w:pos="708"/>
          <w:tab w:val="left" w:pos="1162" w:leader="none"/>
        </w:tabs>
        <w:ind w:firstLine="548"/>
        <w:jc w:val="both"/>
        <w:rPr/>
      </w:pPr>
      <w:r>
        <w:rPr/>
        <w:t>—</w:t>
      </w:r>
      <w:r>
        <w:rPr>
          <w:lang w:val="uk-UA"/>
        </w:rPr>
        <w:t xml:space="preserve"> </w:t>
      </w:r>
      <w:r>
        <w:rPr/>
        <w:t>В этом веке грядет социальная революция, –</w:t>
      </w:r>
      <w:r>
        <w:rPr>
          <w:lang w:val="uk-UA"/>
        </w:rPr>
        <w:t xml:space="preserve"> </w:t>
      </w:r>
      <w:r>
        <w:rPr/>
        <w:t>сказал председатель Люсьен Саниаль.</w:t>
      </w:r>
    </w:p>
    <w:p>
      <w:pPr>
        <w:pStyle w:val="Normal"/>
        <w:shd w:fill="FFFFFF" w:val="clear"/>
        <w:ind w:firstLine="548"/>
        <w:jc w:val="both"/>
        <w:rPr/>
      </w:pPr>
      <w:r>
        <w:rPr/>
        <w:t>Среди присутствующих раздались радостные воз</w:t>
        <w:softHyphen/>
        <w:t>гласы, и в воздух полетели шляпы. Затем выступил Чарльз Нолл и заявил, что он приветствует принятие таких резолюций, которые «заставят капиталистов похолодеть и задрожать от страха».</w:t>
      </w:r>
    </w:p>
    <w:p>
      <w:pPr>
        <w:pStyle w:val="Normal"/>
        <w:shd w:fill="FFFFFF" w:val="clear"/>
        <w:ind w:firstLine="548"/>
        <w:jc w:val="both"/>
        <w:rPr/>
      </w:pPr>
      <w:r>
        <w:rPr/>
        <w:t>Чтобы загладить провал Северной Тихоокеан</w:t>
        <w:softHyphen/>
        <w:t>ской компании, Морган и Гарриман позволили инвесторам приобретать акции по цене 150 долларов за штуку. Общественность не должна была заметить, что эта цена позволит получить огромные прибыли гигантам; которые купят пакеты акций, по цене все</w:t>
        <w:softHyphen/>
        <w:t>го на треть меньшей, чем несколькими днями ранее. Не почувствовав подвоха, все посчитали благородной попытку магнатов восстановить порядок и экономи</w:t>
        <w:softHyphen/>
        <w:t>ку страны. Сначала правительство хотело, чтобы Морган вернул акции вкладчикам по первоначаль</w:t>
        <w:softHyphen/>
        <w:t>ной цене. В ответ Морган заявил, что невозможно «разбить яйца, а потом вернуть их курам!». Когда его обвинили в том, что он уклоняется от выполнения общественного долга, Морган в ярости ответил: «Я ничего не должен обществу». За это заявление Моргана до конца дней допрашивали представители правительственных следственных комитетов, но он с легкостью пережил эту бурю.</w:t>
      </w:r>
    </w:p>
    <w:p>
      <w:pPr>
        <w:pStyle w:val="Normal"/>
        <w:shd w:fill="FFFFFF" w:val="clear"/>
        <w:ind w:firstLine="548"/>
        <w:jc w:val="both"/>
        <w:rPr/>
      </w:pPr>
      <w:r>
        <w:rPr/>
        <w:t>Перед отъездом в Мэн Морган встретился с уче</w:t>
        <w:softHyphen/>
        <w:t>ным. В новой сумке, купленной специально для это</w:t>
        <w:softHyphen/>
        <w:t>го случая. Тесла принес свои последние патентные заявки, чертежи наполовину построенной лаборато</w:t>
        <w:softHyphen/>
        <w:t>рии и схему башни. Секретарь на Уолл-стрит, 23, провел его в кабинет.</w:t>
      </w:r>
    </w:p>
    <w:p>
      <w:pPr>
        <w:pStyle w:val="Normal"/>
        <w:shd w:fill="FFFFFF" w:val="clear"/>
        <w:tabs>
          <w:tab w:val="clear" w:pos="708"/>
          <w:tab w:val="left" w:pos="1133" w:leader="none"/>
        </w:tabs>
        <w:ind w:firstLine="548"/>
        <w:jc w:val="both"/>
        <w:rPr/>
      </w:pPr>
      <w:r>
        <w:rPr/>
        <w:t>—</w:t>
      </w:r>
      <w:r>
        <w:rPr>
          <w:lang w:val="uk-UA"/>
        </w:rPr>
        <w:t xml:space="preserve"> </w:t>
      </w:r>
      <w:r>
        <w:rPr/>
        <w:t>Мистер Морган, вы вызвали огромную волну в</w:t>
      </w:r>
      <w:r>
        <w:rPr>
          <w:lang w:val="uk-UA"/>
        </w:rPr>
        <w:t xml:space="preserve"> </w:t>
      </w:r>
      <w:r>
        <w:rPr/>
        <w:t>промышленном мире, которая покачнула мою маленькую лодку. В результате цены выросли в два, возможно, в три раза, к тому же произошли дорого обошедшиеся мне задержки.</w:t>
        <w:tab/>
      </w:r>
    </w:p>
    <w:p>
      <w:pPr>
        <w:pStyle w:val="Normal"/>
        <w:shd w:fill="FFFFFF" w:val="clear"/>
        <w:tabs>
          <w:tab w:val="clear" w:pos="708"/>
          <w:tab w:val="left" w:pos="595" w:leader="none"/>
          <w:tab w:val="left" w:pos="5011" w:leader="none"/>
        </w:tabs>
        <w:ind w:firstLine="548"/>
        <w:jc w:val="both"/>
        <w:rPr/>
      </w:pPr>
      <w:r>
        <w:rPr/>
        <w:t>—</w:t>
      </w:r>
      <w:r>
        <w:rPr>
          <w:lang w:val="uk-UA"/>
        </w:rPr>
        <w:t xml:space="preserve"> </w:t>
      </w:r>
      <w:r>
        <w:rPr/>
        <w:t>Мы все пострадали, мистер Тесла, – ответил –</w:t>
      </w:r>
      <w:r>
        <w:rPr>
          <w:lang w:val="uk-UA"/>
        </w:rPr>
        <w:t xml:space="preserve"> </w:t>
      </w:r>
      <w:r>
        <w:rPr/>
        <w:t>Морган, уже встревоженный и раздраженный более</w:t>
      </w:r>
      <w:r>
        <w:rPr>
          <w:lang w:val="uk-UA"/>
        </w:rPr>
        <w:t xml:space="preserve"> </w:t>
      </w:r>
      <w:r>
        <w:rPr/>
        <w:t>сложными проблемами, в которых оказался замешанным.</w:t>
        <w:tab/>
      </w:r>
    </w:p>
    <w:p>
      <w:pPr>
        <w:pStyle w:val="Normal"/>
        <w:shd w:fill="FFFFFF" w:val="clear"/>
        <w:ind w:firstLine="548"/>
        <w:jc w:val="both"/>
        <w:rPr/>
      </w:pPr>
      <w:r>
        <w:rPr/>
        <w:t>Тесла продолжал говорить. Он сообщил Моргану, что решил построить башню больших размеров, чем предполагалось ранее, из-за пиратства Маркони. Сначала Морган смотрел на него с изумлением.</w:t>
      </w:r>
    </w:p>
    <w:p>
      <w:pPr>
        <w:pStyle w:val="Normal"/>
        <w:shd w:fill="FFFFFF" w:val="clear"/>
        <w:tabs>
          <w:tab w:val="clear" w:pos="708"/>
          <w:tab w:val="left" w:pos="595" w:leader="none"/>
        </w:tabs>
        <w:ind w:firstLine="548"/>
        <w:jc w:val="both"/>
        <w:rPr/>
      </w:pPr>
      <w:r>
        <w:rPr/>
        <w:t>—</w:t>
      </w:r>
      <w:r>
        <w:rPr>
          <w:lang w:val="uk-UA"/>
        </w:rPr>
        <w:t xml:space="preserve"> </w:t>
      </w:r>
      <w:r>
        <w:rPr/>
        <w:t>Предположим, я построю станцию, способную</w:t>
      </w:r>
      <w:r>
        <w:rPr>
          <w:lang w:val="uk-UA"/>
        </w:rPr>
        <w:t xml:space="preserve"> </w:t>
      </w:r>
      <w:r>
        <w:rPr/>
        <w:t>передавать сигналы в изначально обговоренном ра</w:t>
        <w:softHyphen/>
        <w:t>диусе, и, предположим, мне удастся увеличить это</w:t>
      </w:r>
      <w:r>
        <w:rPr>
          <w:lang w:val="uk-UA"/>
        </w:rPr>
        <w:t xml:space="preserve"> </w:t>
      </w:r>
      <w:r>
        <w:rPr/>
        <w:t>расстояние вдвое. Зона действия возрастет в четыре</w:t>
      </w:r>
      <w:r>
        <w:rPr>
          <w:lang w:val="uk-UA"/>
        </w:rPr>
        <w:t xml:space="preserve"> </w:t>
      </w:r>
      <w:r>
        <w:rPr/>
        <w:t>раза, и с нею возрастут доходы. По предварительным</w:t>
      </w:r>
      <w:r>
        <w:rPr>
          <w:lang w:val="uk-UA"/>
        </w:rPr>
        <w:t xml:space="preserve"> </w:t>
      </w:r>
      <w:r>
        <w:rPr/>
        <w:t>подсчетам, средняя цена утроится. Это означает, что</w:t>
      </w:r>
      <w:r>
        <w:rPr>
          <w:lang w:val="uk-UA"/>
        </w:rPr>
        <w:t xml:space="preserve"> </w:t>
      </w:r>
      <w:r>
        <w:rPr/>
        <w:t>станция с вдвое большим радиусом действия принесет в двенадцать раз больше дохода. Но и стоить она</w:t>
      </w:r>
      <w:r>
        <w:rPr>
          <w:lang w:val="uk-UA"/>
        </w:rPr>
        <w:t xml:space="preserve"> </w:t>
      </w:r>
      <w:r>
        <w:rPr/>
        <w:t>будет вдвое больше... Чем больше расстояние, тем</w:t>
      </w:r>
      <w:r>
        <w:rPr>
          <w:lang w:val="uk-UA"/>
        </w:rPr>
        <w:t xml:space="preserve"> </w:t>
      </w:r>
      <w:r>
        <w:rPr/>
        <w:t>больше выгода, и, когда станция сможет передавать</w:t>
      </w:r>
      <w:r>
        <w:rPr>
          <w:lang w:val="uk-UA"/>
        </w:rPr>
        <w:t xml:space="preserve"> </w:t>
      </w:r>
      <w:r>
        <w:rPr/>
        <w:t>сигналы к самым дальним пределам Земли, доходы</w:t>
      </w:r>
      <w:r>
        <w:rPr>
          <w:lang w:val="uk-UA"/>
        </w:rPr>
        <w:t xml:space="preserve"> </w:t>
      </w:r>
      <w:r>
        <w:rPr/>
        <w:t>от ее</w:t>
      </w:r>
      <w:r>
        <w:rPr>
          <w:lang w:val="uk-UA"/>
        </w:rPr>
        <w:t xml:space="preserve"> </w:t>
      </w:r>
      <w:r>
        <w:rPr/>
        <w:t>использования станут безграничными. Нам не</w:t>
      </w:r>
      <w:r>
        <w:rPr>
          <w:lang w:val="uk-UA"/>
        </w:rPr>
        <w:t xml:space="preserve"> </w:t>
      </w:r>
      <w:r>
        <w:rPr/>
        <w:t>обходимо, мистер Морган, построить такую станцию.</w:t>
      </w:r>
      <w:r>
        <w:rPr>
          <w:lang w:val="uk-UA"/>
        </w:rPr>
        <w:t xml:space="preserve"> </w:t>
      </w:r>
      <w:r>
        <w:rPr/>
        <w:t>Она даст моим патентам огромное влияние и</w:t>
      </w:r>
      <w:r>
        <w:rPr>
          <w:lang w:val="uk-UA"/>
        </w:rPr>
        <w:t xml:space="preserve"> </w:t>
      </w:r>
      <w:r>
        <w:rPr/>
        <w:t>обеспечит монополию, а также предоставит возмож</w:t>
        <w:softHyphen/>
        <w:t>ности для развития более масштабного бизнеса, достойного вашей жизненной позиции, а также моей –</w:t>
      </w:r>
      <w:r>
        <w:rPr>
          <w:lang w:val="uk-UA"/>
        </w:rPr>
        <w:t xml:space="preserve"> </w:t>
      </w:r>
      <w:r>
        <w:rPr/>
        <w:t>как пионера этой науки, который открыл все ее</w:t>
      </w:r>
      <w:r>
        <w:rPr>
          <w:lang w:val="uk-UA"/>
        </w:rPr>
        <w:t xml:space="preserve"> </w:t>
      </w:r>
      <w:r>
        <w:rPr/>
        <w:t>основополагающие принципы.</w:t>
      </w:r>
    </w:p>
    <w:p>
      <w:pPr>
        <w:pStyle w:val="Normal"/>
        <w:widowControl w:val="false"/>
        <w:numPr>
          <w:ilvl w:val="0"/>
          <w:numId w:val="4"/>
        </w:numPr>
        <w:shd w:fill="FFFFFF" w:val="clear"/>
        <w:tabs>
          <w:tab w:val="clear" w:pos="708"/>
          <w:tab w:val="left" w:pos="710" w:leader="none"/>
        </w:tabs>
        <w:autoSpaceDE w:val="false"/>
        <w:ind w:left="0" w:firstLine="548"/>
        <w:jc w:val="both"/>
        <w:rPr/>
      </w:pPr>
      <w:r>
        <w:rPr>
          <w:lang w:val="uk-UA"/>
        </w:rPr>
        <w:t xml:space="preserve"> </w:t>
      </w:r>
      <w:r>
        <w:rPr/>
        <w:t>Если я правильно вас понял, мистер Тесла, вы не стали разрабатывать проект освещения?</w:t>
      </w:r>
    </w:p>
    <w:p>
      <w:pPr>
        <w:pStyle w:val="Normal"/>
        <w:widowControl w:val="false"/>
        <w:numPr>
          <w:ilvl w:val="0"/>
          <w:numId w:val="4"/>
        </w:numPr>
        <w:shd w:fill="FFFFFF" w:val="clear"/>
        <w:tabs>
          <w:tab w:val="clear" w:pos="708"/>
          <w:tab w:val="left" w:pos="710" w:leader="none"/>
        </w:tabs>
        <w:autoSpaceDE w:val="false"/>
        <w:ind w:left="0" w:firstLine="548"/>
        <w:jc w:val="both"/>
        <w:rPr/>
      </w:pPr>
      <w:r>
        <w:rPr>
          <w:lang w:val="uk-UA"/>
        </w:rPr>
        <w:t xml:space="preserve"> </w:t>
      </w:r>
      <w:r>
        <w:rPr/>
        <w:t>Пока нет, сэр.</w:t>
      </w:r>
    </w:p>
    <w:p>
      <w:pPr>
        <w:pStyle w:val="Normal"/>
        <w:widowControl w:val="false"/>
        <w:numPr>
          <w:ilvl w:val="0"/>
          <w:numId w:val="4"/>
        </w:numPr>
        <w:shd w:fill="FFFFFF" w:val="clear"/>
        <w:tabs>
          <w:tab w:val="clear" w:pos="708"/>
          <w:tab w:val="left" w:pos="710" w:leader="none"/>
        </w:tabs>
        <w:autoSpaceDE w:val="false"/>
        <w:ind w:left="0" w:firstLine="548"/>
        <w:jc w:val="both"/>
        <w:rPr/>
      </w:pPr>
      <w:r>
        <w:rPr>
          <w:lang w:val="uk-UA"/>
        </w:rPr>
        <w:t xml:space="preserve"> </w:t>
      </w:r>
      <w:r>
        <w:rPr/>
        <w:t>Вы не построили башню, но вместо этого поч</w:t>
        <w:softHyphen/>
        <w:t>ти завершили возведение лаборатории?</w:t>
      </w:r>
    </w:p>
    <w:p>
      <w:pPr>
        <w:pStyle w:val="Normal"/>
        <w:shd w:fill="FFFFFF" w:val="clear"/>
        <w:ind w:firstLine="548"/>
        <w:jc w:val="both"/>
        <w:rPr/>
      </w:pPr>
      <w:r>
        <w:rPr/>
        <w:t xml:space="preserve">― </w:t>
      </w:r>
      <w:r>
        <w:rPr/>
        <w:t>Да.</w:t>
      </w:r>
    </w:p>
    <w:p>
      <w:pPr>
        <w:pStyle w:val="Normal"/>
        <w:widowControl w:val="false"/>
        <w:numPr>
          <w:ilvl w:val="0"/>
          <w:numId w:val="4"/>
        </w:numPr>
        <w:shd w:fill="FFFFFF" w:val="clear"/>
        <w:tabs>
          <w:tab w:val="clear" w:pos="708"/>
          <w:tab w:val="left" w:pos="710" w:leader="none"/>
        </w:tabs>
        <w:autoSpaceDE w:val="false"/>
        <w:ind w:left="0" w:firstLine="548"/>
        <w:jc w:val="both"/>
        <w:rPr/>
      </w:pPr>
      <w:r>
        <w:rPr/>
        <w:t xml:space="preserve"> </w:t>
      </w:r>
      <w:r>
        <w:rPr/>
        <w:t>Вы купили двести акров земли и получили раз</w:t>
        <w:softHyphen/>
        <w:t>решение на приобретение еще тысячи шестисот, и у вас уже закончились все средства?</w:t>
      </w:r>
    </w:p>
    <w:p>
      <w:pPr>
        <w:pStyle w:val="Normal"/>
        <w:widowControl w:val="false"/>
        <w:numPr>
          <w:ilvl w:val="0"/>
          <w:numId w:val="4"/>
        </w:numPr>
        <w:shd w:fill="FFFFFF" w:val="clear"/>
        <w:tabs>
          <w:tab w:val="clear" w:pos="708"/>
          <w:tab w:val="left" w:pos="710" w:leader="none"/>
          <w:tab w:val="left" w:pos="5126" w:leader="none"/>
        </w:tabs>
        <w:autoSpaceDE w:val="false"/>
        <w:ind w:left="0" w:firstLine="548"/>
        <w:jc w:val="both"/>
        <w:rPr/>
      </w:pPr>
      <w:r>
        <w:rPr/>
        <w:t xml:space="preserve"> </w:t>
      </w:r>
      <w:r>
        <w:rPr/>
        <w:t>Только временно, сэр. Как только вы попол</w:t>
        <w:softHyphen/>
        <w:t>ните баланс...</w:t>
        <w:tab/>
      </w:r>
    </w:p>
    <w:p>
      <w:pPr>
        <w:pStyle w:val="Normal"/>
        <w:widowControl w:val="false"/>
        <w:numPr>
          <w:ilvl w:val="0"/>
          <w:numId w:val="4"/>
        </w:numPr>
        <w:shd w:fill="FFFFFF" w:val="clear"/>
        <w:tabs>
          <w:tab w:val="clear" w:pos="708"/>
          <w:tab w:val="left" w:pos="710" w:leader="none"/>
          <w:tab w:val="left" w:pos="5126" w:leader="none"/>
        </w:tabs>
        <w:autoSpaceDE w:val="false"/>
        <w:ind w:left="0" w:firstLine="548"/>
        <w:jc w:val="both"/>
        <w:rPr/>
      </w:pPr>
      <w:r>
        <w:rPr/>
        <w:t xml:space="preserve"> </w:t>
      </w:r>
      <w:r>
        <w:rPr/>
        <w:t>А если я возобновлю финансирование, этого хватит для создания вашего «города-модели»?</w:t>
      </w:r>
    </w:p>
    <w:p>
      <w:pPr>
        <w:pStyle w:val="Normal"/>
        <w:widowControl w:val="false"/>
        <w:numPr>
          <w:ilvl w:val="0"/>
          <w:numId w:val="4"/>
        </w:numPr>
        <w:shd w:fill="FFFFFF" w:val="clear"/>
        <w:tabs>
          <w:tab w:val="clear" w:pos="708"/>
          <w:tab w:val="left" w:pos="710" w:leader="none"/>
          <w:tab w:val="left" w:pos="5126" w:leader="none"/>
        </w:tabs>
        <w:autoSpaceDE w:val="false"/>
        <w:ind w:left="0" w:firstLine="548"/>
        <w:jc w:val="both"/>
        <w:rPr/>
      </w:pPr>
      <w:r>
        <w:rPr>
          <w:bCs/>
          <w:lang w:val="uk-UA"/>
        </w:rPr>
        <w:t xml:space="preserve"> </w:t>
      </w:r>
      <w:r>
        <w:rPr>
          <w:bCs/>
        </w:rPr>
        <w:t>Нет,</w:t>
      </w:r>
      <w:r>
        <w:rPr>
          <w:b/>
          <w:bCs/>
        </w:rPr>
        <w:t xml:space="preserve"> </w:t>
      </w:r>
      <w:r>
        <w:rPr/>
        <w:t>я уже объяснил...</w:t>
      </w:r>
    </w:p>
    <w:p>
      <w:pPr>
        <w:pStyle w:val="Normal"/>
        <w:widowControl w:val="false"/>
        <w:numPr>
          <w:ilvl w:val="0"/>
          <w:numId w:val="13"/>
        </w:numPr>
        <w:shd w:fill="FFFFFF" w:val="clear"/>
        <w:tabs>
          <w:tab w:val="clear" w:pos="708"/>
          <w:tab w:val="left" w:pos="1114" w:leader="none"/>
        </w:tabs>
        <w:autoSpaceDE w:val="false"/>
        <w:ind w:left="0" w:firstLine="548"/>
        <w:jc w:val="both"/>
        <w:rPr/>
      </w:pPr>
      <w:r>
        <w:rPr>
          <w:lang w:val="uk-UA"/>
        </w:rPr>
        <w:t xml:space="preserve"> </w:t>
      </w:r>
      <w:r>
        <w:rPr/>
        <w:t>Если мы увеличим размер башни, я получу в двенадцать раз больше? Верно?</w:t>
      </w:r>
    </w:p>
    <w:p>
      <w:pPr>
        <w:pStyle w:val="Normal"/>
        <w:widowControl w:val="false"/>
        <w:numPr>
          <w:ilvl w:val="0"/>
          <w:numId w:val="13"/>
        </w:numPr>
        <w:shd w:fill="FFFFFF" w:val="clear"/>
        <w:tabs>
          <w:tab w:val="clear" w:pos="708"/>
          <w:tab w:val="left" w:pos="1114" w:leader="none"/>
        </w:tabs>
        <w:autoSpaceDE w:val="false"/>
        <w:ind w:left="0" w:firstLine="548"/>
        <w:jc w:val="both"/>
        <w:rPr/>
      </w:pPr>
      <w:r>
        <w:rPr>
          <w:lang w:val="uk-UA"/>
        </w:rPr>
        <w:t xml:space="preserve"> </w:t>
      </w:r>
      <w:r>
        <w:rPr/>
        <w:t>Совершенно верно.</w:t>
      </w:r>
    </w:p>
    <w:p>
      <w:pPr>
        <w:pStyle w:val="Normal"/>
        <w:widowControl w:val="false"/>
        <w:numPr>
          <w:ilvl w:val="0"/>
          <w:numId w:val="13"/>
        </w:numPr>
        <w:shd w:fill="FFFFFF" w:val="clear"/>
        <w:tabs>
          <w:tab w:val="clear" w:pos="708"/>
          <w:tab w:val="left" w:pos="1114" w:leader="none"/>
        </w:tabs>
        <w:autoSpaceDE w:val="false"/>
        <w:ind w:left="0" w:firstLine="548"/>
        <w:jc w:val="both"/>
        <w:rPr/>
      </w:pPr>
      <w:r>
        <w:rPr/>
        <w:t>Уходите, мистер Тесла!</w:t>
      </w:r>
    </w:p>
    <w:p>
      <w:pPr>
        <w:pStyle w:val="Normal"/>
        <w:widowControl w:val="false"/>
        <w:numPr>
          <w:ilvl w:val="0"/>
          <w:numId w:val="13"/>
        </w:numPr>
        <w:shd w:fill="FFFFFF" w:val="clear"/>
        <w:tabs>
          <w:tab w:val="clear" w:pos="708"/>
          <w:tab w:val="left" w:pos="1114" w:leader="none"/>
        </w:tabs>
        <w:autoSpaceDE w:val="false"/>
        <w:ind w:left="0" w:firstLine="548"/>
        <w:jc w:val="both"/>
        <w:rPr/>
      </w:pPr>
      <w:r>
        <w:rPr/>
        <w:t>Но, сэр...</w:t>
      </w:r>
    </w:p>
    <w:p>
      <w:pPr>
        <w:pStyle w:val="Normal"/>
        <w:shd w:fill="FFFFFF" w:val="clear"/>
        <w:ind w:firstLine="548"/>
        <w:jc w:val="both"/>
        <w:rPr/>
      </w:pPr>
      <w:r>
        <w:rPr/>
        <w:t>Повысив голос до рева, Морган повторил свое приказание. Тесла тихо убрал бумаги в сумку и выскользнул за дверь.</w:t>
      </w:r>
    </w:p>
    <w:p>
      <w:pPr>
        <w:pStyle w:val="Normal"/>
        <w:shd w:fill="FFFFFF" w:val="clear"/>
        <w:ind w:firstLine="548"/>
        <w:jc w:val="both"/>
        <w:rPr/>
      </w:pPr>
      <w:r>
        <w:rPr/>
        <w:t>Ученый был потрясен. Можно только предста</w:t>
        <w:softHyphen/>
        <w:t>вить, какие бранные слова Морган, «известный на Уолл-стрит своей грубостью», обрушил на голову ма</w:t>
        <w:softHyphen/>
        <w:t>эстро, появившегося в его офисе со своим фантасти</w:t>
        <w:softHyphen/>
        <w:t>ческим планом и чрезмерно высокими запросами. По закону Морган все еще был должен ученому зна</w:t>
        <w:softHyphen/>
        <w:t>чительную сумму. Банкир был расстроен проблемами с Северной Тихоокеанской компанией и последовав</w:t>
        <w:softHyphen/>
        <w:t>шими обличениями в прессе. Все пройдет, успокаи</w:t>
        <w:softHyphen/>
        <w:t>вал себя Тесла. А пока необходимо обеспечить кре</w:t>
        <w:softHyphen/>
        <w:t>дитоспособность. Он передал Моргану самые по</w:t>
        <w:softHyphen/>
        <w:t>следние патенты и покинул кабинет.</w:t>
      </w:r>
    </w:p>
    <w:p>
      <w:pPr>
        <w:pStyle w:val="Normal"/>
        <w:shd w:fill="FFFFFF" w:val="clear"/>
        <w:ind w:firstLine="548"/>
        <w:jc w:val="both"/>
        <w:rPr/>
      </w:pPr>
      <w:r>
        <w:rPr/>
        <w:t>На следующей неделе позвонил Уайт и предло</w:t>
        <w:softHyphen/>
        <w:t>жил облицевать лабораторию грубым камнем, а не кирпичом, и ученый согласился.</w:t>
      </w:r>
    </w:p>
    <w:p>
      <w:pPr>
        <w:pStyle w:val="Normal"/>
        <w:widowControl w:val="false"/>
        <w:numPr>
          <w:ilvl w:val="0"/>
          <w:numId w:val="13"/>
        </w:numPr>
        <w:shd w:fill="FFFFFF" w:val="clear"/>
        <w:tabs>
          <w:tab w:val="clear" w:pos="708"/>
          <w:tab w:val="left" w:pos="1114" w:leader="none"/>
        </w:tabs>
        <w:autoSpaceDE w:val="false"/>
        <w:ind w:left="0" w:firstLine="548"/>
        <w:jc w:val="both"/>
        <w:rPr/>
      </w:pPr>
      <w:r>
        <w:rPr>
          <w:lang w:val="uk-UA"/>
        </w:rPr>
        <w:t xml:space="preserve"> </w:t>
      </w:r>
      <w:r>
        <w:rPr/>
        <w:t>Пожалуйста, позаботьтесь, чтобы у здания была пожаростойкая крыша, – попросил архитектора Тесла.</w:t>
      </w:r>
    </w:p>
    <w:p>
      <w:pPr>
        <w:pStyle w:val="Normal"/>
        <w:widowControl w:val="false"/>
        <w:numPr>
          <w:ilvl w:val="0"/>
          <w:numId w:val="13"/>
        </w:numPr>
        <w:shd w:fill="FFFFFF" w:val="clear"/>
        <w:tabs>
          <w:tab w:val="clear" w:pos="708"/>
          <w:tab w:val="left" w:pos="1114" w:leader="none"/>
        </w:tabs>
        <w:autoSpaceDE w:val="false"/>
        <w:ind w:left="0" w:firstLine="548"/>
        <w:jc w:val="both"/>
        <w:rPr/>
      </w:pPr>
      <w:r>
        <w:rPr>
          <w:lang w:val="uk-UA"/>
        </w:rPr>
        <w:t xml:space="preserve"> </w:t>
      </w:r>
      <w:r>
        <w:rPr/>
        <w:t>Давайте не будем спешить с башней. Я по-</w:t>
      </w:r>
      <w:r>
        <w:rPr>
          <w:spacing w:val="-2"/>
        </w:rPr>
        <w:t xml:space="preserve">прежнему подсчитываю расходы, </w:t>
      </w:r>
      <w:r>
        <w:rPr/>
        <w:t>–</w:t>
      </w:r>
      <w:r>
        <w:rPr>
          <w:lang w:val="uk-UA"/>
        </w:rPr>
        <w:t xml:space="preserve"> </w:t>
      </w:r>
      <w:r>
        <w:rPr>
          <w:spacing w:val="-2"/>
        </w:rPr>
        <w:t>предупредил Уайт.</w:t>
      </w:r>
    </w:p>
    <w:p>
      <w:pPr>
        <w:pStyle w:val="Normal"/>
        <w:shd w:fill="FFFFFF" w:val="clear"/>
        <w:ind w:firstLine="548"/>
        <w:jc w:val="both"/>
        <w:rPr/>
      </w:pPr>
      <w:r>
        <w:rPr/>
        <w:t>Поскольку в эти дни Уайт ежедневно встречался с Эвелин Несбит и одновременно помогал Тесла с возведением комплекса, возможно, скрытный уче</w:t>
        <w:softHyphen/>
        <w:t>ный узнал о любовной связи архитектора.</w:t>
      </w:r>
    </w:p>
    <w:p>
      <w:pPr>
        <w:pStyle w:val="Normal"/>
        <w:shd w:fill="FFFFFF" w:val="clear"/>
        <w:ind w:firstLine="548"/>
        <w:jc w:val="both"/>
        <w:rPr/>
      </w:pPr>
      <w:r>
        <w:rPr/>
        <w:t>Испытывая финансовые затруднения, Тесла со</w:t>
        <w:softHyphen/>
        <w:t>общил Уайту, что нанес визит «строителям из компа</w:t>
        <w:softHyphen/>
        <w:t>нии «Американ Бридж», чтобы узнать, смогут ли они без задержек построить купол башни». «Поскольку это займет больше всего времени, необходимо прове</w:t>
        <w:softHyphen/>
        <w:t>сти все предварительные приготовления, чтобы работа началась, как только вы подготовите план. Я уверен, что «Американ Бридж» – лучшая компания для осуществления этого дела, но умоляю вас не обращать на мое предложение никакого внимания, если у вас другое мнение. «Бетлем Стил Компани» предоставит стальную обшивку, но я не могу сделать заказ, пока мы не обговорим все детали».</w:t>
      </w:r>
    </w:p>
    <w:p>
      <w:pPr>
        <w:pStyle w:val="Normal"/>
        <w:shd w:fill="FFFFFF" w:val="clear"/>
        <w:ind w:firstLine="548"/>
        <w:jc w:val="both"/>
        <w:rPr/>
      </w:pPr>
      <w:r>
        <w:rPr/>
        <w:t>«Должно быть, вам нравится бросать деньги на ветер, если вы ведете переговоры с этой компанией, – писал в ответ Уайт. – Умоляю вас позво</w:t>
        <w:softHyphen/>
        <w:t>лить мне самому заниматься контрактами. Через не</w:t>
        <w:softHyphen/>
        <w:t>сколько недель у меня будут точные цифры, но могу сказать вам прямо сейчас, что трехсотфутовая башня исключена, поскольку мы не знаем размера купола. Вы также должны иметь в виду дополнительные рас</w:t>
        <w:softHyphen/>
        <w:t>ходы на строительство башни, чтобы при необходи</w:t>
        <w:softHyphen/>
        <w:t>мости можно было заменить отдельные опоры без уг</w:t>
        <w:softHyphen/>
        <w:t>розы обрушения целого сооружения».</w:t>
      </w:r>
    </w:p>
    <w:p>
      <w:pPr>
        <w:pStyle w:val="Normal"/>
        <w:shd w:fill="FFFFFF" w:val="clear"/>
        <w:ind w:firstLine="548"/>
        <w:jc w:val="both"/>
        <w:rPr/>
      </w:pPr>
      <w:r>
        <w:rPr/>
        <w:t>«Поймите, Стэнфорд, я отправился в «Американ Бридж» просто потому, что очень хочу завершить ра</w:t>
        <w:softHyphen/>
        <w:t>боту как можно быстрее. Я с удовольствием последую вашему совету и прошу вас действовать совершенно свободно в выборе, касающемся данного проекта».</w:t>
      </w:r>
    </w:p>
    <w:p>
      <w:pPr>
        <w:pStyle w:val="Normal"/>
        <w:shd w:fill="FFFFFF" w:val="clear"/>
        <w:ind w:firstLine="548"/>
        <w:jc w:val="both"/>
        <w:rPr/>
      </w:pPr>
      <w:r>
        <w:rPr/>
        <w:t>В пятницу 6 сентября 1901 года президент Уиль</w:t>
        <w:softHyphen/>
        <w:t>ям Мак-Кинли отправился в Буффало, чтобы посетить выставку и увидеть знаменитую новостройку, возведенную на Ниагарском водопаде. Кажущийся карликом рядом с исполинскими турбинами Тесла, президент отправился на станцию, обмениваясь ру</w:t>
        <w:softHyphen/>
        <w:t>копожатиями с любопытными. Пока он на платфор</w:t>
        <w:softHyphen/>
        <w:t>ме ожидал поезда, к нему подбежал безумный анар</w:t>
        <w:softHyphen/>
        <w:t>хист и выстрелил в упор. Целую неделю Мак-Кинли находился на грани жизни</w:t>
      </w:r>
      <w:r>
        <w:rPr>
          <w:lang w:val="uk-UA"/>
        </w:rPr>
        <w:t xml:space="preserve"> </w:t>
      </w:r>
      <w:r>
        <w:rPr/>
        <w:t>и смерти. Тесла решился написать давнему другу президента – Моргану, от</w:t>
        <w:softHyphen/>
        <w:t>правив прошение в свой любимый день, в пятницу 13-го, когда президент умер. «Смерть Мак-Кинли – самое грустное событие в моей жизни», – восклик</w:t>
        <w:softHyphen/>
        <w:t>нул Морган.</w:t>
      </w:r>
    </w:p>
    <w:p>
      <w:pPr>
        <w:pStyle w:val="Normal"/>
        <w:shd w:fill="FFFFFF" w:val="clear"/>
        <w:ind w:firstLine="548"/>
        <w:jc w:val="both"/>
        <w:rPr/>
      </w:pPr>
      <w:r>
        <w:rPr/>
        <w:t>Начав письмо словами «прошу прощения, что причиняю беспокойство, когда ваш ум занят более важными делами, чем мое», ученый беззастенчиво повторил недавнее предложение, обещая, что, если Морган удвоит свое вложение, Тесла сможет отправлять сообщения через Тихий и Атлантический океаны, а если (что даже лучше) Морган даст в три раза больше, волшебник сможет отправлять сигналы в любую точку земного шара, «вне зависимости от рас</w:t>
        <w:softHyphen/>
        <w:t>стояния». В тот же день он написал Уайту, который наконец предоставил ему точные расходы на возве</w:t>
        <w:softHyphen/>
        <w:t>дение его башни-монстра.</w:t>
      </w:r>
    </w:p>
    <w:p>
      <w:pPr>
        <w:pStyle w:val="Normal"/>
        <w:shd w:fill="FFFFFF" w:val="clear"/>
        <w:ind w:firstLine="548"/>
        <w:jc w:val="both"/>
        <w:rPr>
          <w:i/>
          <w:i/>
          <w:iCs/>
          <w:spacing w:val="-1"/>
        </w:rPr>
      </w:pPr>
      <w:r>
        <w:rPr>
          <w:i/>
          <w:iCs/>
          <w:spacing w:val="-1"/>
        </w:rPr>
        <w:t>Мой дорогой Стэнфорд,</w:t>
      </w:r>
    </w:p>
    <w:p>
      <w:pPr>
        <w:pStyle w:val="Normal"/>
        <w:shd w:fill="FFFFFF" w:val="clear"/>
        <w:ind w:firstLine="548"/>
        <w:jc w:val="both"/>
        <w:rPr>
          <w:i/>
          <w:i/>
          <w:iCs/>
        </w:rPr>
      </w:pPr>
      <w:r>
        <w:rPr>
          <w:i/>
          <w:iCs/>
        </w:rPr>
        <w:t>Я был не столько ошеломлен известием о покуше</w:t>
        <w:softHyphen/>
        <w:t>нии на президента, сколько предоставленными вами цифрами, которые в сопровождении вашего любезного послания я получил прошлой ночью. Ясно одно: мы не можем построить башню, как запланировали.</w:t>
      </w:r>
    </w:p>
    <w:p>
      <w:pPr>
        <w:pStyle w:val="Normal"/>
        <w:shd w:fill="FFFFFF" w:val="clear"/>
        <w:ind w:firstLine="548"/>
        <w:jc w:val="both"/>
        <w:rPr/>
      </w:pPr>
      <w:r>
        <w:rPr>
          <w:i/>
          <w:iCs/>
          <w:spacing w:val="-1"/>
        </w:rPr>
        <w:t xml:space="preserve">Не могу вам описать, как мне жаль, поскольку мои </w:t>
      </w:r>
      <w:r>
        <w:rPr>
          <w:i/>
          <w:iCs/>
        </w:rPr>
        <w:t>расчеты показывают, что с этим сооружением я мог бы посылать сигналы через Тихий океан.</w:t>
      </w:r>
    </w:p>
    <w:p>
      <w:pPr>
        <w:pStyle w:val="Normal"/>
        <w:shd w:fill="FFFFFF" w:val="clear"/>
        <w:ind w:firstLine="548"/>
        <w:jc w:val="both"/>
        <w:rPr/>
      </w:pPr>
      <w:r>
        <w:rPr/>
        <w:t>Тесла сообщил Уайту, что из-за ограниченности в средствах ему придется «остановиться на старом проекте с использованием двух, возможно, трех ба</w:t>
        <w:softHyphen/>
        <w:t>шен намного меньшего размера». Проект будет тот же самый, уменьшатся только размеры. «Я сделаю подсчеты, чтобы узнать, насколько можно снизить высоту без существенного ущерба для аппаратуры, и сообщу вам как можно скорее.</w:t>
      </w:r>
    </w:p>
    <w:p>
      <w:pPr>
        <w:pStyle w:val="Normal"/>
        <w:shd w:fill="FFFFFF" w:val="clear"/>
        <w:ind w:firstLine="548"/>
        <w:jc w:val="both"/>
        <w:rPr/>
      </w:pPr>
      <w:r>
        <w:rPr/>
        <w:t>На следующий день Тесла вновь написал Уайту и выразил согласие на постройку башни высотой при</w:t>
        <w:softHyphen/>
        <w:t>мерно 150 футов. Рассчитывая в мае на шестисотфу</w:t>
        <w:softHyphen/>
        <w:t xml:space="preserve">товую башню, Тесла, возможно, уменьшил ее высоту вдвое ко времени августовской встречи с Морганом, а </w:t>
      </w:r>
      <w:r>
        <w:rPr>
          <w:spacing w:val="-2"/>
        </w:rPr>
        <w:t xml:space="preserve">потом еще вдвое </w:t>
      </w:r>
      <w:r>
        <w:rPr/>
        <w:t>–</w:t>
      </w:r>
      <w:r>
        <w:rPr>
          <w:spacing w:val="-2"/>
        </w:rPr>
        <w:t xml:space="preserve"> после того как Уайт сообщил о рас</w:t>
        <w:softHyphen/>
      </w:r>
      <w:r>
        <w:rPr/>
        <w:t xml:space="preserve">ходах на возведение башни высотой в триста футов. </w:t>
      </w:r>
      <w:r>
        <w:rPr>
          <w:spacing w:val="-3"/>
        </w:rPr>
        <w:t xml:space="preserve">Прибавив «1/6 часть», которую Тесла упомянул в письме </w:t>
      </w:r>
      <w:r>
        <w:rPr/>
        <w:t>Уайту (или 25 футов), мы придем к 150+25=175 – почти такой же была высота уже построенной баш</w:t>
        <w:softHyphen/>
        <w:t>ни. (После сооружения она составила 187 футов.) Однако Тесла также соорудил под ней колодец со спиральной лестницей, уходящей под землю на десять этажей – на глубину 120 футов. Таким образом, общая высота равнялась приблизительно тремстам футам или половине запланированной высоты. Но – даже и эта башня оказалась слишком дорогой, учитывая стоимость оборудования, сложный дизайн сооружения, которое должно было быть пожаростойким, и инфляцию после экономического краха.</w:t>
      </w:r>
    </w:p>
    <w:p>
      <w:pPr>
        <w:pStyle w:val="Normal"/>
        <w:shd w:fill="FFFFFF" w:val="clear"/>
        <w:ind w:firstLine="548"/>
        <w:jc w:val="both"/>
        <w:rPr/>
      </w:pPr>
      <w:r>
        <w:rPr/>
        <w:t>Если внимательно прочитать вышеприведенные письма, станет очевидно, что Тесла не очень-то вол</w:t>
        <w:softHyphen/>
        <w:t>новало убийство президента. Он был слишком занят своими делами и становился совершенно слепым, когда дело заходило о переговорах с Морганом – че</w:t>
        <w:softHyphen/>
        <w:t>ловеком, замешанным в двух эпохальных кризисах и одной трагедии, изменившей ход истории. Новый президент Теодор Рузвельт был не очень-то располо</w:t>
        <w:softHyphen/>
        <w:t>жен к крупному бизнесу.</w:t>
      </w:r>
    </w:p>
    <w:p>
      <w:pPr>
        <w:pStyle w:val="Normal"/>
        <w:shd w:fill="FFFFFF" w:val="clear"/>
        <w:ind w:firstLine="548"/>
        <w:jc w:val="both"/>
        <w:rPr/>
      </w:pPr>
      <w:r>
        <w:rPr/>
        <w:t>Сказать, что Тесла заблуждался, – значит, ничего не сказать. Его решение нарушить контракт, не опо</w:t>
        <w:softHyphen/>
        <w:t>вестив Моргана, и начать грандиозный проект, зная, что не хватит средств, можно объяснить лишь поме</w:t>
        <w:softHyphen/>
        <w:t>шательством. Может быть, как только Тесла подпи</w:t>
        <w:softHyphen/>
        <w:t>сал контракт с крупнейшим финансовым магнатом в мире, к жизни опять пробудился затаенный подсоз</w:t>
        <w:softHyphen/>
        <w:t>нательный комплекс, который заключался в эгоцент</w:t>
        <w:softHyphen/>
        <w:t>рическом нетерпении, побуждавшем ученого ставить псе на карту в тот миг, когда действовать нужно бо</w:t>
        <w:softHyphen/>
        <w:t>лее осторожно? Не умея идти на компромисс и рис</w:t>
        <w:softHyphen/>
        <w:t>куя дойти до полного саморазрушения, Тесла начал сооружать башню после размолвки с Морганом. К положительным моментам можно отнести то, что ученый знал: он сражается с пиратами за так называ</w:t>
        <w:softHyphen/>
        <w:t>емый Святой Грааль – за свое заслуженное место в истории. Бесстрашный ученый шел вперед, убежден</w:t>
        <w:softHyphen/>
        <w:t>ный, что его путь верен и что он не может проиграть. Кажущееся нелепым решение Тесла становится понятным в свете того, что Морган и другие уже по</w:t>
        <w:softHyphen/>
        <w:t>лучили выгоду от его предыдущих изобретений. На</w:t>
        <w:softHyphen/>
        <w:t>пример, к 1901 году компания Моргана «Дженерал Электрик» производила больше индукционных мото</w:t>
        <w:softHyphen/>
        <w:t>ров, чем корпорация Вестингауза; вместе с последним Морган занимался строительством электрической системы метро в самом сердце Манхэттена на основе многофазной системы Тесла; и, конечно, важную роль играл Ниагарский проект. Каждый дом на планете скоро должен был получить освещение по системе Тесла. Доходы, льющиеся в казну электриче</w:t>
        <w:softHyphen/>
        <w:t>ских компаний благодаря разработке этой новой тех</w:t>
        <w:softHyphen/>
        <w:t>нологии, были ошеломляющими, но сам Тесла не получил ни цента. Так или иначе, он считал, что Морган должен предоставить ему полную свободу действий.</w:t>
      </w:r>
    </w:p>
    <w:p>
      <w:pPr>
        <w:pStyle w:val="Normal"/>
        <w:shd w:fill="FFFFFF" w:val="clear"/>
        <w:ind w:firstLine="548"/>
        <w:jc w:val="both"/>
        <w:rPr/>
      </w:pPr>
      <w:r>
        <w:rPr/>
        <w:t>Стояла унылая осень, когда был готов котлован для восемнадцатиэтажного здания, которое Тесла те</w:t>
        <w:softHyphen/>
        <w:t>перь называл «увеличенным передатчиком». Хотя оно было построено в основном из дерева, на строи</w:t>
        <w:softHyphen/>
        <w:t>тельство также пошло «50 тонн железа и стали» и «50 000 болтов». Учитывая количество древесины для отделки колодца и постройки лестницы, а также сложности при рытье котлована, можно представить огромные расходы на строительство. Возведением башни руководил У. Кроу. Надеясь на лучшее, Тесла 13 октября писал Кэтрин:</w:t>
      </w:r>
    </w:p>
    <w:p>
      <w:pPr>
        <w:pStyle w:val="Normal"/>
        <w:shd w:fill="FFFFFF" w:val="clear"/>
        <w:ind w:firstLine="548"/>
        <w:jc w:val="both"/>
        <w:rPr>
          <w:i/>
          <w:i/>
          <w:iCs/>
        </w:rPr>
      </w:pPr>
      <w:r>
        <w:rPr>
          <w:i/>
          <w:iCs/>
        </w:rPr>
        <w:t>Моя дорогая миссис Джонсон,</w:t>
      </w:r>
    </w:p>
    <w:p>
      <w:pPr>
        <w:pStyle w:val="Normal"/>
        <w:shd w:fill="FFFFFF" w:val="clear"/>
        <w:ind w:firstLine="548"/>
        <w:jc w:val="both"/>
        <w:rPr/>
      </w:pPr>
      <w:r>
        <w:rPr>
          <w:i/>
          <w:iCs/>
          <w:spacing w:val="-1"/>
        </w:rPr>
        <w:t xml:space="preserve">13 </w:t>
      </w:r>
      <w:r>
        <w:rPr/>
        <w:t>–</w:t>
      </w:r>
      <w:r>
        <w:rPr>
          <w:spacing w:val="-1"/>
        </w:rPr>
        <w:t xml:space="preserve"> </w:t>
      </w:r>
      <w:r>
        <w:rPr>
          <w:i/>
          <w:iCs/>
          <w:spacing w:val="-1"/>
        </w:rPr>
        <w:t>мое счастливое число, и я знаю, что вы испол</w:t>
        <w:softHyphen/>
      </w:r>
      <w:r>
        <w:rPr>
          <w:i/>
          <w:iCs/>
        </w:rPr>
        <w:t xml:space="preserve">ните мое желание и приедете в «Уолдорф». А когда я </w:t>
      </w:r>
      <w:r>
        <w:rPr>
          <w:i/>
          <w:iCs/>
          <w:spacing w:val="-3"/>
        </w:rPr>
        <w:t>передам свои беспроводные сообщения через моря и кон</w:t>
        <w:softHyphen/>
      </w:r>
      <w:r>
        <w:rPr>
          <w:i/>
          <w:iCs/>
          <w:spacing w:val="-2"/>
        </w:rPr>
        <w:t>тиненты, вы получите самую красивую в мире шляпку...</w:t>
      </w:r>
    </w:p>
    <w:p>
      <w:pPr>
        <w:pStyle w:val="Normal"/>
        <w:shd w:fill="FFFFFF" w:val="clear"/>
        <w:ind w:firstLine="548"/>
        <w:jc w:val="both"/>
        <w:rPr/>
      </w:pPr>
      <w:r>
        <w:rPr>
          <w:i/>
          <w:iCs/>
        </w:rPr>
        <w:t xml:space="preserve">Я уже заказал простой обед, и вы должны прийти </w:t>
      </w:r>
      <w:r>
        <w:rPr>
          <w:i/>
          <w:iCs/>
          <w:spacing w:val="-1"/>
        </w:rPr>
        <w:t xml:space="preserve">всей семьей. Нам надо показать всем Хобсона. Я знаю, </w:t>
      </w:r>
      <w:r>
        <w:rPr>
          <w:i/>
          <w:iCs/>
        </w:rPr>
        <w:t>что он любит меня больше, чем вас.</w:t>
      </w:r>
    </w:p>
    <w:p>
      <w:pPr>
        <w:pStyle w:val="Normal"/>
        <w:shd w:fill="FFFFFF" w:val="clear"/>
        <w:ind w:firstLine="548"/>
        <w:jc w:val="right"/>
        <w:rPr/>
      </w:pPr>
      <w:r>
        <w:rPr>
          <w:i/>
          <w:iCs/>
          <w:spacing w:val="-12"/>
        </w:rPr>
        <w:t xml:space="preserve">Никола Тесла, </w:t>
      </w:r>
      <w:r>
        <w:rPr>
          <w:i/>
          <w:iCs/>
          <w:spacing w:val="-14"/>
        </w:rPr>
        <w:t>Инженер-электрик и изобретатель</w:t>
      </w:r>
    </w:p>
    <w:p>
      <w:pPr>
        <w:pStyle w:val="Normal"/>
        <w:shd w:fill="FFFFFF" w:val="clear"/>
        <w:ind w:firstLine="548"/>
        <w:jc w:val="both"/>
        <w:rPr/>
      </w:pPr>
      <w:r>
        <w:rPr/>
        <w:t>В ноябре ученый опять попытался связаться с Морганом, попросив о встрече на Уолл-стрит, 23 и подготовив краткий список своих последних патентов, а также доклад о ходе строительства.</w:t>
      </w:r>
    </w:p>
    <w:p>
      <w:pPr>
        <w:pStyle w:val="Normal"/>
        <w:shd w:fill="FFFFFF" w:val="clear"/>
        <w:ind w:firstLine="548"/>
        <w:jc w:val="both"/>
        <w:rPr>
          <w:i/>
          <w:i/>
          <w:iCs/>
        </w:rPr>
      </w:pPr>
      <w:r>
        <w:rPr>
          <w:i/>
          <w:iCs/>
        </w:rPr>
        <w:t>Дорогой мистер Морган,</w:t>
      </w:r>
    </w:p>
    <w:p>
      <w:pPr>
        <w:pStyle w:val="Normal"/>
        <w:shd w:fill="FFFFFF" w:val="clear"/>
        <w:ind w:firstLine="548"/>
        <w:jc w:val="both"/>
        <w:rPr/>
      </w:pPr>
      <w:r>
        <w:rPr>
          <w:i/>
          <w:iCs/>
        </w:rPr>
        <w:t xml:space="preserve">Простите меня за то, что трачу ваше бесценное время. Практическое значение моей системы заключается в том, что эффективность передачи сигналов </w:t>
      </w:r>
      <w:r>
        <w:rPr/>
        <w:t>–</w:t>
      </w:r>
      <w:r>
        <w:rPr>
          <w:i/>
          <w:iCs/>
        </w:rPr>
        <w:t xml:space="preserve"> уменьшается в простом соотношении с расстоянием, в </w:t>
      </w:r>
      <w:r>
        <w:rPr>
          <w:i/>
        </w:rPr>
        <w:t>и</w:t>
      </w:r>
      <w:r>
        <w:rPr/>
        <w:t xml:space="preserve"> </w:t>
      </w:r>
      <w:r>
        <w:rPr>
          <w:i/>
          <w:iCs/>
        </w:rPr>
        <w:t xml:space="preserve">то время как в других системах она уменьшается в </w:t>
      </w:r>
      <w:r>
        <w:rPr>
          <w:i/>
          <w:iCs/>
          <w:spacing w:val="-3"/>
        </w:rPr>
        <w:t>квадрате. Наглядный пример: если расстояние увеличи</w:t>
      </w:r>
      <w:r>
        <w:rPr>
          <w:i/>
          <w:iCs/>
        </w:rPr>
        <w:t>вается в сто раз, я получаю 1/100 часть эффекта, а другие при тех же условиях получают в лучшем случае 1/10 000 часть. Одно это свойство уже ставит мою систему вне конкуренции.</w:t>
      </w:r>
    </w:p>
    <w:p>
      <w:pPr>
        <w:pStyle w:val="Normal"/>
        <w:shd w:fill="FFFFFF" w:val="clear"/>
        <w:ind w:firstLine="548"/>
        <w:jc w:val="both"/>
        <w:rPr/>
      </w:pPr>
      <w:r>
        <w:rPr>
          <w:i/>
          <w:iCs/>
        </w:rPr>
        <w:t>О других преимуществах: существует всего два способа экономного использования передаваемой энер</w:t>
        <w:softHyphen/>
        <w:t xml:space="preserve">гии </w:t>
      </w:r>
      <w:r>
        <w:rPr/>
        <w:t>–</w:t>
      </w:r>
      <w:r>
        <w:rPr>
          <w:i/>
          <w:iCs/>
        </w:rPr>
        <w:t xml:space="preserve"> либо сохранение ее в динамичной форме (напри</w:t>
        <w:softHyphen/>
      </w:r>
      <w:r>
        <w:rPr>
          <w:i/>
          <w:iCs/>
          <w:spacing w:val="-1"/>
        </w:rPr>
        <w:t xml:space="preserve">мер, энергия размеренных колебаний маятника), либо ее </w:t>
      </w:r>
      <w:r>
        <w:rPr>
          <w:i/>
          <w:iCs/>
        </w:rPr>
        <w:t>накопление в потенциальной форме (образцом может служить сжатый воздух в резервуаре). Я обладаю эк</w:t>
        <w:softHyphen/>
        <w:t>склюзивными правами на оба способа благодаря своим патентам.</w:t>
      </w:r>
    </w:p>
    <w:p>
      <w:pPr>
        <w:pStyle w:val="Normal"/>
        <w:shd w:fill="FFFFFF" w:val="clear"/>
        <w:tabs>
          <w:tab w:val="clear" w:pos="708"/>
          <w:tab w:val="left" w:pos="2515" w:leader="none"/>
        </w:tabs>
        <w:ind w:firstLine="548"/>
        <w:jc w:val="both"/>
        <w:rPr/>
      </w:pPr>
      <w:r>
        <w:rPr>
          <w:i/>
          <w:iCs/>
          <w:spacing w:val="-1"/>
        </w:rPr>
        <w:t>Относительно телеграфной связи и телефона могу</w:t>
      </w:r>
      <w:r>
        <w:rPr>
          <w:i/>
          <w:iCs/>
          <w:spacing w:val="-1"/>
          <w:lang w:val="uk-UA"/>
        </w:rPr>
        <w:t xml:space="preserve"> </w:t>
      </w:r>
      <w:r>
        <w:rPr>
          <w:i/>
          <w:iCs/>
        </w:rPr>
        <w:t>сказать, что в бюро патентов по-прежнему ждут две</w:t>
      </w:r>
      <w:r>
        <w:rPr>
          <w:i/>
          <w:iCs/>
          <w:lang w:val="uk-UA"/>
        </w:rPr>
        <w:t xml:space="preserve"> </w:t>
      </w:r>
      <w:r>
        <w:rPr>
          <w:i/>
          <w:iCs/>
        </w:rPr>
        <w:t>моих заявки. В одной я описываю открытия, касающи</w:t>
        <w:softHyphen/>
      </w:r>
      <w:r>
        <w:rPr>
          <w:i/>
          <w:iCs/>
          <w:spacing w:val="-3"/>
        </w:rPr>
        <w:t>еся передачи сигналов через, землю на любое расстояние,</w:t>
      </w:r>
      <w:r>
        <w:rPr>
          <w:i/>
          <w:iCs/>
          <w:spacing w:val="-3"/>
          <w:lang w:val="uk-UA"/>
        </w:rPr>
        <w:t xml:space="preserve"> </w:t>
      </w:r>
      <w:r>
        <w:rPr>
          <w:i/>
          <w:iCs/>
        </w:rPr>
        <w:t xml:space="preserve">а в другой </w:t>
      </w:r>
      <w:r>
        <w:rPr/>
        <w:t>–</w:t>
      </w:r>
      <w:r>
        <w:rPr>
          <w:i/>
          <w:iCs/>
        </w:rPr>
        <w:t xml:space="preserve"> новый принцип, дающий гарантию абсо</w:t>
      </w:r>
      <w:r>
        <w:rPr>
          <w:i/>
          <w:iCs/>
          <w:spacing w:val="-2"/>
        </w:rPr>
        <w:t>лютной конфиденциальности сообщений и позволяющий</w:t>
      </w:r>
      <w:r>
        <w:rPr>
          <w:i/>
          <w:iCs/>
          <w:spacing w:val="-2"/>
          <w:lang w:val="uk-UA"/>
        </w:rPr>
        <w:t xml:space="preserve"> </w:t>
      </w:r>
      <w:r>
        <w:rPr>
          <w:i/>
          <w:iCs/>
        </w:rPr>
        <w:t>одновременно передавать любое их количество, до нескольких тысяч по одному и тому же каналу, будь то</w:t>
      </w:r>
      <w:r>
        <w:rPr>
          <w:i/>
          <w:iCs/>
          <w:lang w:val="uk-UA"/>
        </w:rPr>
        <w:t xml:space="preserve"> </w:t>
      </w:r>
      <w:r>
        <w:rPr>
          <w:i/>
          <w:iCs/>
        </w:rPr>
        <w:t>земля, кабель или провод. Что касается последнего</w:t>
        <w:br/>
        <w:t>принципа, то я подал заявки на получение патентов в</w:t>
      </w:r>
      <w:r>
        <w:rPr>
          <w:i/>
          <w:iCs/>
          <w:lang w:val="uk-UA"/>
        </w:rPr>
        <w:t xml:space="preserve"> </w:t>
      </w:r>
      <w:r>
        <w:rPr>
          <w:i/>
          <w:iCs/>
        </w:rPr>
        <w:t>нескольких зарубежных странах. Я считаю, что эти</w:t>
      </w:r>
      <w:r>
        <w:rPr>
          <w:i/>
          <w:iCs/>
          <w:lang w:val="uk-UA"/>
        </w:rPr>
        <w:t xml:space="preserve"> </w:t>
      </w:r>
      <w:r>
        <w:rPr>
          <w:i/>
          <w:iCs/>
        </w:rPr>
        <w:t>открытия обладают исключительной коммерческой</w:t>
      </w:r>
      <w:r>
        <w:rPr>
          <w:i/>
          <w:iCs/>
          <w:lang w:val="uk-UA"/>
        </w:rPr>
        <w:t xml:space="preserve"> </w:t>
      </w:r>
      <w:r>
        <w:rPr>
          <w:i/>
          <w:iCs/>
        </w:rPr>
        <w:t>ценностью.</w:t>
        <w:tab/>
      </w:r>
    </w:p>
    <w:p>
      <w:pPr>
        <w:pStyle w:val="Normal"/>
        <w:shd w:fill="FFFFFF" w:val="clear"/>
        <w:ind w:firstLine="548"/>
        <w:jc w:val="both"/>
        <w:rPr/>
      </w:pPr>
      <w:r>
        <w:rPr>
          <w:i/>
          <w:iCs/>
          <w:spacing w:val="-3"/>
        </w:rPr>
        <w:t>Надеюсь, что смогу оправдать ваши доверие и щед</w:t>
        <w:softHyphen/>
      </w:r>
      <w:r>
        <w:rPr>
          <w:i/>
          <w:iCs/>
        </w:rPr>
        <w:t>рость.</w:t>
      </w:r>
    </w:p>
    <w:p>
      <w:pPr>
        <w:pStyle w:val="Normal"/>
        <w:shd w:fill="FFFFFF" w:val="clear"/>
        <w:ind w:firstLine="548"/>
        <w:jc w:val="both"/>
        <w:rPr>
          <w:i/>
          <w:i/>
          <w:iCs/>
          <w:spacing w:val="-15"/>
          <w:lang w:val="uk-UA"/>
        </w:rPr>
      </w:pPr>
      <w:r>
        <w:rPr>
          <w:i/>
          <w:iCs/>
          <w:spacing w:val="-15"/>
        </w:rPr>
        <w:t xml:space="preserve">С уважением, </w:t>
      </w:r>
    </w:p>
    <w:p>
      <w:pPr>
        <w:pStyle w:val="Normal"/>
        <w:shd w:fill="FFFFFF" w:val="clear"/>
        <w:ind w:firstLine="548"/>
        <w:jc w:val="right"/>
        <w:rPr>
          <w:i/>
          <w:i/>
          <w:iCs/>
          <w:spacing w:val="-17"/>
        </w:rPr>
      </w:pPr>
      <w:r>
        <w:rPr>
          <w:i/>
          <w:iCs/>
          <w:spacing w:val="-17"/>
        </w:rPr>
        <w:t>Ваш И. Тесла</w:t>
      </w:r>
    </w:p>
    <w:p>
      <w:pPr>
        <w:pStyle w:val="Normal"/>
        <w:shd w:fill="FFFFFF" w:val="clear"/>
        <w:ind w:firstLine="548"/>
        <w:jc w:val="both"/>
        <w:rPr/>
      </w:pPr>
      <w:r>
        <w:rPr/>
        <w:t>Стойкое нежелание Моргана иметь дело с уче</w:t>
        <w:softHyphen/>
        <w:t>ным и неспособность осознать важность его проектов были слишком тяжелы даже для Тесла. Он не мог смотреть в глаза Джонсонам ни кому-либо еще, и на День благодарения отклонил их приглашение. «Дорогой Лука, – писал Тесла, – примите мои извине</w:t>
        <w:softHyphen/>
        <w:t>ния и передайте наилучшие пожелания своим до</w:t>
        <w:softHyphen/>
        <w:t>машним. Никола Отдаленный».</w:t>
      </w:r>
    </w:p>
    <w:p>
      <w:pPr>
        <w:pStyle w:val="Normal"/>
        <w:shd w:fill="FFFFFF" w:val="clear"/>
        <w:ind w:firstLine="548"/>
        <w:jc w:val="both"/>
        <w:rPr/>
      </w:pPr>
      <w:r>
        <w:rPr>
          <w:b/>
          <w:bCs/>
        </w:rPr>
        <w:t xml:space="preserve">Ньюфаундленд. </w:t>
      </w:r>
      <w:r>
        <w:rPr/>
        <w:t>Синьор Маркони совершал регу</w:t>
        <w:softHyphen/>
        <w:t>лярные поездки в Англию и Штаты в поисках мест для размещения своих беспроводных станций. Среди первых выбранных им мест были восточная оконеч</w:t>
        <w:softHyphen/>
        <w:t>ность Лонг-Айленда, Вайнленд и Кейп-Код. «В сен</w:t>
        <w:softHyphen/>
        <w:t>тябре 1901 года новое оборудование, в том числе и необычайно мощный передатчик, было установлено в Англии, и двухсотфутовое кольцо столбов высотой по двести футов каждый поднялось, словно гигант</w:t>
        <w:softHyphen/>
        <w:t>ский скелет, на краю утеса. Пробные передачи сиг</w:t>
        <w:softHyphen/>
        <w:t>налов на другие станции Маркони, в особенности в Крукхейвен в Ирландии – на расстояние более двух</w:t>
        <w:softHyphen/>
        <w:t>сот миль – показали, что волны (по крайней мере, в этом случае) следовали изгибам Земли и не рассеива</w:t>
        <w:softHyphen/>
        <w:t>лись в пространстве. На другом берегу Атлантическо</w:t>
        <w:softHyphen/>
        <w:t>го океана у Кейп-Кода достраивались две одинако</w:t>
        <w:softHyphen/>
        <w:t>вые станции, и уже через несколько недель планиро</w:t>
        <w:softHyphen/>
        <w:t>валось проведение экспериментов».</w:t>
      </w:r>
    </w:p>
    <w:p>
      <w:pPr>
        <w:pStyle w:val="Normal"/>
        <w:shd w:fill="FFFFFF" w:val="clear"/>
        <w:ind w:firstLine="548"/>
        <w:jc w:val="both"/>
        <w:rPr/>
      </w:pPr>
      <w:r>
        <w:rPr/>
        <w:t>В сентябре штормовые ветра сломали антенну в Англии, а в ноябре то же самое случилось в Америке. Но Маркони продолжал осторожно двигаться впе</w:t>
        <w:softHyphen/>
        <w:t>ред, экспериментируя с менее мощным, но более на</w:t>
        <w:softHyphen/>
        <w:t>дежным передатчиком в Англии и отказавшись от сооружения станций в Штатах. Вместо этого италья</w:t>
        <w:softHyphen/>
        <w:t>нец пытался перехватывать сигналы английского пе</w:t>
        <w:softHyphen/>
        <w:t>редатчика, построив антенну с привязными аэроста</w:t>
        <w:softHyphen/>
        <w:t>тами, воздушными змеями и чувствительным когере</w:t>
        <w:softHyphen/>
        <w:t>ром в роли приемника.</w:t>
      </w:r>
    </w:p>
    <w:p>
      <w:pPr>
        <w:pStyle w:val="Normal"/>
        <w:shd w:fill="FFFFFF" w:val="clear"/>
        <w:ind w:firstLine="548"/>
        <w:jc w:val="both"/>
        <w:rPr/>
      </w:pPr>
      <w:r>
        <w:rPr/>
        <w:t>6 декабря Маркони с небольшой командой выса</w:t>
        <w:softHyphen/>
        <w:t>дился на острове Ньюфаундленд в Канаде и пустил в ход свою антенну в районе, приблизительно определенном как Сигнал-Хилл. 12 декабря было выбрано днем проведения эксперимента, маяк передал сигнал</w:t>
      </w:r>
      <w:r>
        <w:rPr>
          <w:lang w:val="uk-UA"/>
        </w:rPr>
        <w:t xml:space="preserve"> </w:t>
      </w:r>
      <w:r>
        <w:rPr/>
        <w:t>«точка-точка-точка» – в азбуке Морзе буква С.</w:t>
      </w:r>
    </w:p>
    <w:p>
      <w:pPr>
        <w:pStyle w:val="Normal"/>
        <w:shd w:fill="FFFFFF" w:val="clear"/>
        <w:tabs>
          <w:tab w:val="clear" w:pos="708"/>
          <w:tab w:val="left" w:pos="4963" w:leader="none"/>
        </w:tabs>
        <w:ind w:firstLine="548"/>
        <w:jc w:val="both"/>
        <w:rPr/>
      </w:pPr>
      <w:r>
        <w:rPr/>
        <w:t>В пятницу 13-го, во время краткого затишья, наступившего после шторма с градом, оборудование</w:t>
      </w:r>
      <w:r>
        <w:rPr>
          <w:lang w:val="uk-UA"/>
        </w:rPr>
        <w:t xml:space="preserve"> </w:t>
      </w:r>
      <w:r>
        <w:rPr/>
        <w:t>различило три легких удара. Мир был потрясен: имя</w:t>
      </w:r>
      <w:r>
        <w:rPr>
          <w:lang w:val="uk-UA"/>
        </w:rPr>
        <w:t xml:space="preserve"> </w:t>
      </w:r>
      <w:r>
        <w:rPr/>
        <w:t>Маркони навечно вошло в исторические книги; началась эра массовой информации.</w:t>
        <w:tab/>
      </w:r>
    </w:p>
    <w:p>
      <w:pPr>
        <w:pStyle w:val="Normal"/>
        <w:shd w:fill="FFFFFF" w:val="clear"/>
        <w:spacing w:before="240" w:after="120"/>
        <w:jc w:val="center"/>
        <w:rPr>
          <w:b/>
          <w:b/>
          <w:sz w:val="28"/>
          <w:szCs w:val="28"/>
        </w:rPr>
      </w:pPr>
      <w:bookmarkStart w:id="67" w:name="Передача"/>
      <w:bookmarkEnd w:id="67"/>
      <w:r>
        <w:rPr>
          <w:b/>
          <w:sz w:val="28"/>
          <w:szCs w:val="28"/>
        </w:rPr>
        <w:t>Передача эстафеты</w:t>
      </w:r>
      <w:r>
        <w:rPr>
          <w:b/>
          <w:sz w:val="28"/>
          <w:szCs w:val="28"/>
          <w:lang w:val="uk-UA"/>
        </w:rPr>
        <w:t xml:space="preserve"> (1902)</w:t>
      </w:r>
    </w:p>
    <w:p>
      <w:pPr>
        <w:pStyle w:val="Normal"/>
        <w:shd w:fill="FFFFFF" w:val="clear"/>
        <w:ind w:firstLine="548"/>
        <w:jc w:val="both"/>
        <w:rPr/>
      </w:pPr>
      <w:bookmarkStart w:id="68" w:name="Передача"/>
      <w:bookmarkEnd w:id="68"/>
      <w:r>
        <w:rPr>
          <w:i/>
          <w:iCs/>
          <w:spacing w:val="-2"/>
        </w:rPr>
        <w:t xml:space="preserve">Декабрь 1901 года: синьор Маркони сделал удачный </w:t>
      </w:r>
      <w:r>
        <w:rPr>
          <w:i/>
          <w:iCs/>
          <w:spacing w:val="-5"/>
        </w:rPr>
        <w:t>ход. Неизвестно, были ли услышаны им три удара из Анг</w:t>
        <w:softHyphen/>
      </w:r>
      <w:r>
        <w:rPr>
          <w:i/>
          <w:iCs/>
        </w:rPr>
        <w:t>лии или, как в случае с Тесла, с Марса, но если я в ка</w:t>
        <w:softHyphen/>
      </w:r>
      <w:r>
        <w:rPr>
          <w:i/>
          <w:iCs/>
          <w:spacing w:val="-4"/>
        </w:rPr>
        <w:t>кой-то степени пророк, то некоторое время мы не услы</w:t>
        <w:softHyphen/>
      </w:r>
      <w:r>
        <w:rPr>
          <w:i/>
          <w:iCs/>
          <w:spacing w:val="-5"/>
        </w:rPr>
        <w:t>шим ничего о трансатлантических сообщениях.</w:t>
      </w:r>
    </w:p>
    <w:p>
      <w:pPr>
        <w:pStyle w:val="Normal"/>
        <w:shd w:fill="FFFFFF" w:val="clear"/>
        <w:ind w:firstLine="548"/>
        <w:jc w:val="right"/>
        <w:rPr>
          <w:i/>
          <w:i/>
          <w:iCs/>
          <w:spacing w:val="-14"/>
        </w:rPr>
      </w:pPr>
      <w:r>
        <w:rPr>
          <w:i/>
          <w:iCs/>
          <w:spacing w:val="-14"/>
        </w:rPr>
        <w:t>Ли Де Форест</w:t>
      </w:r>
    </w:p>
    <w:p>
      <w:pPr>
        <w:pStyle w:val="Normal"/>
        <w:shd w:fill="FFFFFF" w:val="clear"/>
        <w:ind w:firstLine="548"/>
        <w:jc w:val="both"/>
        <w:rPr/>
      </w:pPr>
      <w:r>
        <w:rPr/>
        <w:t>Обиженный Тесла понимал, что Маркони добил</w:t>
        <w:softHyphen/>
        <w:t>ся успеха благодаря использованию его катушки, осцилляторов и обшей конструкции, о которой уче</w:t>
        <w:softHyphen/>
        <w:t>ный говорил на своих лекциях несколько лет назад. Прис частично признал свою вину, поскольку по</w:t>
        <w:softHyphen/>
        <w:t>просил у Тесла оборудование для своей работы, но Маркони заявил, что аппарат Тесла был необязатель</w:t>
        <w:softHyphen/>
        <w:t>ным и неэффективным, и это вызвало размолвку между Присом и итальянским изобретателем. С дру</w:t>
        <w:softHyphen/>
        <w:t>гой стороны, Флеминг, серьезно изучавший работу Тесла с тех пор, как принял ученого в своем доме в Лондоне в 1892 году, не видел причин для конфликта, поскольку лично «организовал для Маркони строительство принимающей станции в Англии». Много лет спустя Тесла признался: «Маркони зая</w:t>
        <w:softHyphen/>
        <w:t>вил, что передача беспроводных сообщений через Атлантику невозможна, потому что между двумя континентами находится стена воды высотой несколько миль, которую лучи не могут преодолеть. Но последующие открытия показали, что все это время он тайно использовал мою систему, получал на</w:t>
      </w:r>
      <w:r>
        <w:rPr>
          <w:lang w:val="uk-UA"/>
        </w:rPr>
        <w:t>град</w:t>
      </w:r>
      <w:r>
        <w:rPr/>
        <w:t>ы и принимал поздравления, которые предназначались мне, и прошло много времени, прежде чем он это признал».</w:t>
      </w:r>
    </w:p>
    <w:p>
      <w:pPr>
        <w:pStyle w:val="Normal"/>
        <w:shd w:fill="FFFFFF" w:val="clear"/>
        <w:ind w:firstLine="548"/>
        <w:jc w:val="both"/>
        <w:rPr/>
      </w:pPr>
      <w:r>
        <w:rPr/>
        <w:t>Томас Коммерфорд Мартин приехал в свою кон</w:t>
        <w:softHyphen/>
        <w:t>тору в понедельник 16 декабря для изучения потря</w:t>
        <w:softHyphen/>
        <w:t>сающего сообщения с Ньюфаундленда. Поскольку свидетелями произошедшего были только Маркони и один из его помощников, а все планы держались в секрете до последнего, многие сомневались в словах итальянца. Профессор Сильванус Томсон из Вели</w:t>
        <w:softHyphen/>
        <w:t>кобритании предположил, что Маркони, вероятно, получил статические сигналы, вызванные суровыми погодными условиями. Один из коллег Мартина сде</w:t>
        <w:softHyphen/>
        <w:t>лал вывод: «Это подделка. Такое невозможно».</w:t>
      </w:r>
    </w:p>
    <w:p>
      <w:pPr>
        <w:pStyle w:val="Normal"/>
        <w:shd w:fill="FFFFFF" w:val="clear"/>
        <w:tabs>
          <w:tab w:val="clear" w:pos="708"/>
          <w:tab w:val="left" w:pos="1219" w:leader="none"/>
        </w:tabs>
        <w:ind w:firstLine="548"/>
        <w:jc w:val="both"/>
        <w:rPr/>
      </w:pPr>
      <w:r>
        <w:rPr/>
        <w:t>—</w:t>
      </w:r>
      <w:r>
        <w:rPr>
          <w:lang w:val="uk-UA"/>
        </w:rPr>
        <w:t xml:space="preserve"> </w:t>
      </w:r>
      <w:r>
        <w:rPr/>
        <w:t>Мне бы хотелось услышать другое мнение, –</w:t>
      </w:r>
      <w:r>
        <w:rPr>
          <w:lang w:val="uk-UA"/>
        </w:rPr>
        <w:t xml:space="preserve"> </w:t>
      </w:r>
      <w:r>
        <w:rPr/>
        <w:t>сказал издатель, набирая номер Томаса Эдисона.</w:t>
      </w:r>
      <w:r>
        <w:rPr>
          <w:lang w:val="uk-UA"/>
        </w:rPr>
        <w:t xml:space="preserve"> </w:t>
      </w:r>
      <w:r>
        <w:rPr/>
        <w:t>Эдисон уклонился от прямого ответа.</w:t>
      </w:r>
    </w:p>
    <w:p>
      <w:pPr>
        <w:pStyle w:val="Normal"/>
        <w:shd w:fill="FFFFFF" w:val="clear"/>
        <w:ind w:firstLine="548"/>
        <w:jc w:val="both"/>
        <w:rPr/>
      </w:pPr>
      <w:r>
        <w:rPr/>
        <w:t>Он сказал:</w:t>
      </w:r>
    </w:p>
    <w:p>
      <w:pPr>
        <w:pStyle w:val="Normal"/>
        <w:shd w:fill="FFFFFF" w:val="clear"/>
        <w:tabs>
          <w:tab w:val="clear" w:pos="708"/>
          <w:tab w:val="left" w:pos="1114" w:leader="none"/>
        </w:tabs>
        <w:ind w:firstLine="548"/>
        <w:jc w:val="both"/>
        <w:rPr/>
      </w:pPr>
      <w:r>
        <w:rPr/>
        <w:t>—</w:t>
      </w:r>
      <w:r>
        <w:rPr>
          <w:lang w:val="uk-UA"/>
        </w:rPr>
        <w:t xml:space="preserve"> </w:t>
      </w:r>
      <w:r>
        <w:rPr/>
        <w:t>Очень сомнительно. Как сигнал смог обогнуть</w:t>
      </w:r>
      <w:r>
        <w:rPr>
          <w:lang w:val="uk-UA"/>
        </w:rPr>
        <w:t xml:space="preserve"> </w:t>
      </w:r>
      <w:r>
        <w:rPr/>
        <w:t>эту чертову кривую?</w:t>
      </w:r>
    </w:p>
    <w:p>
      <w:pPr>
        <w:pStyle w:val="Normal"/>
        <w:shd w:fill="FFFFFF" w:val="clear"/>
        <w:ind w:firstLine="548"/>
        <w:jc w:val="both"/>
        <w:rPr/>
      </w:pPr>
      <w:r>
        <w:rPr/>
        <w:t>Мартин позвонил Майклу Пьюпину.</w:t>
      </w:r>
    </w:p>
    <w:p>
      <w:pPr>
        <w:pStyle w:val="Normal"/>
        <w:widowControl w:val="false"/>
        <w:numPr>
          <w:ilvl w:val="0"/>
          <w:numId w:val="9"/>
        </w:numPr>
        <w:shd w:fill="FFFFFF" w:val="clear"/>
        <w:tabs>
          <w:tab w:val="clear" w:pos="708"/>
          <w:tab w:val="left" w:pos="1114" w:leader="none"/>
        </w:tabs>
        <w:autoSpaceDE w:val="false"/>
        <w:ind w:left="0" w:firstLine="548"/>
        <w:jc w:val="both"/>
        <w:rPr/>
      </w:pPr>
      <w:r>
        <w:rPr/>
        <w:t>Профессор, вы верите, что Маркони действи</w:t>
        <w:softHyphen/>
        <w:t>тельно получил сигналы?</w:t>
      </w:r>
    </w:p>
    <w:p>
      <w:pPr>
        <w:pStyle w:val="Normal"/>
        <w:widowControl w:val="false"/>
        <w:numPr>
          <w:ilvl w:val="0"/>
          <w:numId w:val="9"/>
        </w:numPr>
        <w:shd w:fill="FFFFFF" w:val="clear"/>
        <w:tabs>
          <w:tab w:val="clear" w:pos="708"/>
          <w:tab w:val="left" w:pos="1114" w:leader="none"/>
        </w:tabs>
        <w:autoSpaceDE w:val="false"/>
        <w:ind w:left="0" w:firstLine="548"/>
        <w:jc w:val="both"/>
        <w:rPr/>
      </w:pPr>
      <w:r>
        <w:rPr/>
        <w:t xml:space="preserve"> </w:t>
      </w:r>
      <w:r>
        <w:rPr/>
        <w:t>Да, конечно.</w:t>
      </w:r>
    </w:p>
    <w:p>
      <w:pPr>
        <w:pStyle w:val="Normal"/>
        <w:widowControl w:val="false"/>
        <w:numPr>
          <w:ilvl w:val="0"/>
          <w:numId w:val="9"/>
        </w:numPr>
        <w:shd w:fill="FFFFFF" w:val="clear"/>
        <w:tabs>
          <w:tab w:val="clear" w:pos="708"/>
          <w:tab w:val="left" w:pos="1114" w:leader="none"/>
        </w:tabs>
        <w:autoSpaceDE w:val="false"/>
        <w:ind w:left="0" w:firstLine="548"/>
        <w:jc w:val="both"/>
        <w:rPr/>
      </w:pPr>
      <w:r>
        <w:rPr/>
        <w:t xml:space="preserve"> </w:t>
      </w:r>
      <w:r>
        <w:rPr/>
        <w:t>Тогда, думаю, надо это отпраздновать.</w:t>
      </w:r>
    </w:p>
    <w:p>
      <w:pPr>
        <w:pStyle w:val="Normal"/>
        <w:shd w:fill="FFFFFF" w:val="clear"/>
        <w:ind w:firstLine="548"/>
        <w:jc w:val="both"/>
        <w:rPr/>
      </w:pPr>
      <w:r>
        <w:rPr/>
        <w:t>Зима была в разгаре, когда Тесла покинул «Уолдорф-Асторию», уступив место новой знаменитости электрического мира. Возможно, Тесла отправился в Уорденклифф, чтобы посмотреть на первый ярус своей башни, строительство которого подходило к концу. Было морозно, и это мешало возведению соо</w:t>
        <w:softHyphen/>
        <w:t>ружения.</w:t>
      </w:r>
    </w:p>
    <w:p>
      <w:pPr>
        <w:pStyle w:val="Normal"/>
        <w:shd w:fill="FFFFFF" w:val="clear"/>
        <w:ind w:firstLine="548"/>
        <w:jc w:val="both"/>
        <w:rPr/>
      </w:pPr>
      <w:r>
        <w:rPr/>
        <w:t>У Мартина в распоряжении было всего несколь</w:t>
        <w:softHyphen/>
        <w:t>ко дней, и он забронировал для проведения банкета «Астор Галлери» в «Уолдорфе» на 13 января 1902 го</w:t>
        <w:softHyphen/>
        <w:t>да. Было приглашено триста человек, и Мартин срочно занялся приготовлениями. Выбегая из две</w:t>
        <w:softHyphen/>
        <w:t>рей, он случайно задел фантастическую фотографию лаборатории волшебника.</w:t>
      </w:r>
    </w:p>
    <w:p>
      <w:pPr>
        <w:pStyle w:val="Normal"/>
        <w:shd w:fill="FFFFFF" w:val="clear"/>
        <w:ind w:firstLine="548"/>
        <w:jc w:val="both"/>
        <w:rPr/>
      </w:pPr>
      <w:r>
        <w:rPr/>
        <w:t>Зал был украшен большой картой Атлантики, между столами тянулась гирлянда проводов «с пучка</w:t>
        <w:softHyphen/>
        <w:t>ми лампочек, по три в каждом», которые помаргива</w:t>
        <w:softHyphen/>
        <w:t>ли, повторяя сигналы, полученные в Англии и на острове Ньюфаундленд. На каждом столе стояли ма</w:t>
        <w:softHyphen/>
        <w:t>кет трансмиссионной башни, таблички с именами и «итальянские оливково-зеленые меню» – на каждой карточке был чернильный набросок, изображающий трансатлантическое достижение. Над помостом «в центре располагался медальон с портретом мистера Маркони, драпированный итальянским флагом». Повсюду также были развешаны британские и аме</w:t>
        <w:softHyphen/>
        <w:t>риканские флаги, эмблемы Американского институ</w:t>
        <w:softHyphen/>
        <w:t>та инженеров-электриков, был тут и итальянский</w:t>
      </w:r>
      <w:r>
        <w:rPr>
          <w:lang w:val="uk-UA"/>
        </w:rPr>
        <w:t xml:space="preserve"> </w:t>
      </w:r>
      <w:r>
        <w:rPr>
          <w:spacing w:val="-2"/>
        </w:rPr>
        <w:t>герб.</w:t>
      </w:r>
    </w:p>
    <w:p>
      <w:pPr>
        <w:pStyle w:val="Normal"/>
        <w:shd w:fill="FFFFFF" w:val="clear"/>
        <w:ind w:firstLine="548"/>
        <w:jc w:val="both"/>
        <w:rPr/>
      </w:pPr>
      <w:r>
        <w:rPr/>
        <w:t>«В соответствующие моменты вспыхивали огни» под аплодисменты присутствующих, а на десерт «процессия официантов» вынесла мороженое, укра</w:t>
        <w:softHyphen/>
        <w:t>шенное ледяными фигурками в виде ламп накаливания, морских кораблей, электрических приборов и беспроводных телеграфных башен.</w:t>
      </w:r>
    </w:p>
    <w:p>
      <w:pPr>
        <w:pStyle w:val="Normal"/>
        <w:shd w:fill="FFFFFF" w:val="clear"/>
        <w:ind w:firstLine="548"/>
        <w:jc w:val="both"/>
        <w:rPr/>
      </w:pPr>
      <w:r>
        <w:rPr/>
        <w:t>Карлик ростом четыре фута провел пальцами по козлиной бородке, поправил золотые карманные ча</w:t>
        <w:softHyphen/>
        <w:t>сы и улыбнулся собственному отражению в зеркале, покидая собрание. Хотя при ходьбе Чарльз Протеус Штейнмец по-прежнему покачивался из стороны в сторону, его походка неуловимо изменилась, так как теперь он был избран президентом Американского Института инженеров-электриков. Вскоре он должен был получить почетный титул доктора наук Гарвард</w:t>
        <w:softHyphen/>
        <w:t>ского университета и звание профессора инженер</w:t>
        <w:softHyphen/>
        <w:t>ных наук Юнион-Колледжа, расположенного рядом со штаб-квартирой «Дженерал Электрик» в Шенектади, Нью-Йорк. Последнее обстоятельство позволя</w:t>
        <w:softHyphen/>
        <w:t>ло Щтейнмецу одновременно преподавать в акаде</w:t>
        <w:softHyphen/>
        <w:t>мии и сотрудничать в корпорации.</w:t>
      </w:r>
    </w:p>
    <w:p>
      <w:pPr>
        <w:pStyle w:val="Normal"/>
        <w:shd w:fill="FFFFFF" w:val="clear"/>
        <w:ind w:firstLine="548"/>
        <w:jc w:val="both"/>
        <w:rPr/>
      </w:pPr>
      <w:r>
        <w:rPr/>
        <w:t>Во время шестичасовой поездки в город на поез</w:t>
        <w:softHyphen/>
        <w:t>де математик-теоретик внимательно перечитывал гранки своей книги о переменном токе, которая дол</w:t>
        <w:softHyphen/>
        <w:t xml:space="preserve">жна была быть повторно   опубликована большим </w:t>
      </w:r>
      <w:r>
        <mc:AlternateContent>
          <mc:Choice Requires="wps">
            <w:drawing>
              <wp:anchor behindDoc="0" distT="0" distB="0" distL="114935" distR="114935" simplePos="0" locked="0" layoutInCell="0" allowOverlap="1" relativeHeight="9">
                <wp:simplePos x="0" y="0"/>
                <wp:positionH relativeFrom="margin">
                  <wp:posOffset>7559040</wp:posOffset>
                </wp:positionH>
                <wp:positionV relativeFrom="paragraph">
                  <wp:posOffset>1304290</wp:posOffset>
                </wp:positionV>
                <wp:extent cx="0" cy="4425950"/>
                <wp:effectExtent l="3810" t="0" r="3175" b="0"/>
                <wp:wrapNone/>
                <wp:docPr id="8" name=""/>
                <a:graphic xmlns:a="http://schemas.openxmlformats.org/drawingml/2006/main">
                  <a:graphicData uri="http://schemas.microsoft.com/office/word/2010/wordprocessingShape">
                    <wps:wsp>
                      <wps:cNvSpPr/>
                      <wps:spPr>
                        <a:xfrm>
                          <a:off x="0" y="0"/>
                          <a:ext cx="0" cy="442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2pt,102.7pt" to="595.2pt,451.15pt" stroked="t" o:allowincell="f" style="position:absolute;mso-position-horizontal-relative:margin">
                <v:stroke color="black" weight="6480" joinstyle="miter" endcap="flat"/>
                <v:fill o:detectmouseclick="t" on="false"/>
                <w10:wrap type="none"/>
              </v:line>
            </w:pict>
          </mc:Fallback>
        </mc:AlternateContent>
      </w:r>
      <w:r>
        <w:rPr/>
        <w:t>форматом в издательстве «Мак</w:t>
      </w:r>
      <w:r>
        <w:rPr>
          <w:lang w:val="uk-UA"/>
        </w:rPr>
        <w:t>-</w:t>
      </w:r>
      <w:r>
        <w:rPr/>
        <w:t>Гро-Хилл». Выдающийся ученый не чувствовал угрызений совести, удалив фамилию своего соавтора, и продолжал вычер</w:t>
        <w:softHyphen/>
        <w:t>кивать все ссылки на его работу «Изобретения, исследования и статьи Николы Тесла». Он считал, что электрикам будут более интересны его передовые взгляды, нежели «имя первого ученого, исследовав</w:t>
        <w:softHyphen/>
        <w:t>шего это явление». К 1907 году Штейнмец выступил с инициативой создания «морального кодекса Аме</w:t>
        <w:softHyphen/>
        <w:t>риканского института инженеров-электриков». Кто такой, в сущности, этот Тесла? Героем дня стал Маркони.</w:t>
      </w:r>
    </w:p>
    <w:p>
      <w:pPr>
        <w:pStyle w:val="Normal"/>
        <w:shd w:fill="FFFFFF" w:val="clear"/>
        <w:ind w:firstLine="548"/>
        <w:jc w:val="both"/>
        <w:rPr/>
      </w:pPr>
      <w:r>
        <w:rPr/>
        <w:t>В верхнем ярусе расположилась «стая товари</w:t>
        <w:softHyphen/>
        <w:t>щей» – кучка оппонентов Тесла. В стороне от ново</w:t>
        <w:softHyphen/>
        <w:t>го президента сидели профессор Пьюпин, связанный с Маркони финансовыми узами, Элайхью Томсон, заявивший, что это он первым изобрел систему пере</w:t>
        <w:softHyphen/>
        <w:t>менного тока и «катушку Тесла», Карл Геринг, поддержавший Добровольского в спорах о приоритете передачи сообщений на большие расстояния, Уиль</w:t>
        <w:softHyphen/>
        <w:t>ям Стэнли, незаконно скопировавший индукцион</w:t>
        <w:softHyphen/>
        <w:t>ный мотор Тесла/Вестингауза, а теперь выпускавший его на вполне законных основаниях в «Дженерал Электрик», Фрэнк Спрейг, который приобрел изве</w:t>
        <w:softHyphen/>
        <w:t>стность как создатель электрической железной доро</w:t>
        <w:softHyphen/>
        <w:t>ги, хотя на самом деле это случилось исключительно благодаря системе переменного тока Тесла, Т.К. Мартин, по-прежнему рассерженный на то, что не получил денег за продажу собрания сочинений серб</w:t>
        <w:softHyphen/>
        <w:t>ского ученого, и, конечно, сам Гульельмо Марко</w:t>
        <w:softHyphen/>
        <w:t>ни – человек, нанесший ему последний удар. Реше</w:t>
        <w:softHyphen/>
        <w:t>ние Тесла не присутствовать на собрании развесели</w:t>
        <w:softHyphen/>
        <w:t>ло гостей,  и они  приняли сторону Штейнмеца, причислившего ученого-пионера к категории людей, не достойных внимания.</w:t>
      </w:r>
    </w:p>
    <w:p>
      <w:pPr>
        <w:pStyle w:val="Normal"/>
        <w:shd w:fill="FFFFFF" w:val="clear"/>
        <w:ind w:firstLine="548"/>
        <w:jc w:val="both"/>
        <w:rPr/>
      </w:pPr>
      <w:r>
        <w:rPr/>
        <w:t>В позорном верхнем ярусе также сидели Алек</w:t>
        <w:softHyphen/>
        <w:t>сандр Белл и генеральные консулы Великобритании и Италии, а по кругу располагались Джош Уэтцлер, Д. МакФарлан Мур, жены собравшихся и миссис Томас Альва Эдисон, представлявшая своего мужа.</w:t>
      </w:r>
    </w:p>
    <w:p>
      <w:pPr>
        <w:pStyle w:val="Normal"/>
        <w:shd w:fill="FFFFFF" w:val="clear"/>
        <w:ind w:firstLine="548"/>
        <w:jc w:val="both"/>
        <w:rPr/>
      </w:pPr>
      <w:r>
        <w:rPr/>
        <w:t>Мартин играл роль председателя. Он открыл лек</w:t>
        <w:softHyphen/>
        <w:t>ционную часть, зачитав телеграммы от гостей, кото</w:t>
        <w:softHyphen/>
        <w:t>рые не смогли прийти. Он начал с письма мэра, а за</w:t>
        <w:softHyphen/>
        <w:t>тем прочитал послание от «колдуна из Менло-Парка».</w:t>
      </w:r>
    </w:p>
    <w:p>
      <w:pPr>
        <w:pStyle w:val="Normal"/>
        <w:shd w:fill="FFFFFF" w:val="clear"/>
        <w:ind w:firstLine="548"/>
        <w:jc w:val="both"/>
        <w:rPr>
          <w:i/>
          <w:i/>
          <w:iCs/>
        </w:rPr>
      </w:pPr>
      <w:r>
        <w:rPr>
          <w:i/>
          <w:iCs/>
        </w:rPr>
        <w:t>Т.К. Мартину:</w:t>
      </w:r>
    </w:p>
    <w:p>
      <w:pPr>
        <w:pStyle w:val="Normal"/>
        <w:shd w:fill="FFFFFF" w:val="clear"/>
        <w:ind w:firstLine="548"/>
        <w:jc w:val="both"/>
        <w:rPr/>
      </w:pPr>
      <w:r>
        <w:rPr>
          <w:i/>
          <w:iCs/>
          <w:spacing w:val="-1"/>
        </w:rPr>
        <w:t xml:space="preserve">Весьма сожалею, что не смогу присутствовать на </w:t>
      </w:r>
      <w:r>
        <w:rPr>
          <w:i/>
          <w:iCs/>
        </w:rPr>
        <w:t xml:space="preserve">вашей ежегодной встрече сегодня вечером, хотя очень </w:t>
      </w:r>
      <w:r>
        <w:rPr>
          <w:i/>
          <w:iCs/>
          <w:spacing w:val="-2"/>
        </w:rPr>
        <w:t>хочу отдать дань уважения Маркони — молодому чело</w:t>
        <w:softHyphen/>
      </w:r>
      <w:r>
        <w:rPr>
          <w:i/>
          <w:iCs/>
        </w:rPr>
        <w:t xml:space="preserve">веку, у которого хватило смелости предпринять </w:t>
      </w:r>
      <w:r>
        <w:rPr>
          <w:i/>
          <w:iCs/>
          <w:spacing w:val="-1"/>
        </w:rPr>
        <w:t xml:space="preserve">успешную попытку передачи электрической волны через </w:t>
      </w:r>
      <w:r>
        <w:rPr>
          <w:i/>
          <w:iCs/>
        </w:rPr>
        <w:t>Атлантику.</w:t>
      </w:r>
    </w:p>
    <w:p>
      <w:pPr>
        <w:pStyle w:val="Normal"/>
        <w:shd w:fill="FFFFFF" w:val="clear"/>
        <w:ind w:firstLine="548"/>
        <w:jc w:val="right"/>
        <w:rPr>
          <w:i/>
          <w:i/>
          <w:iCs/>
          <w:spacing w:val="-15"/>
        </w:rPr>
      </w:pPr>
      <w:r>
        <w:rPr>
          <w:i/>
          <w:iCs/>
          <w:spacing w:val="-15"/>
        </w:rPr>
        <w:t>Томас А. Эдисон</w:t>
      </w:r>
    </w:p>
    <w:p>
      <w:pPr>
        <w:pStyle w:val="Normal"/>
        <w:shd w:fill="FFFFFF" w:val="clear"/>
        <w:ind w:firstLine="548"/>
        <w:jc w:val="both"/>
        <w:rPr/>
      </w:pPr>
      <w:r>
        <w:rPr/>
        <w:t>Мартин умолчал о том, что на Рождество Марко</w:t>
        <w:softHyphen/>
        <w:t>ни отправил Эдисону «бодрую телеграмму» с описа</w:t>
        <w:softHyphen/>
        <w:t>нием собственного успеха и предложением лично продемонстрировать мастеру свое трансатлантиче</w:t>
        <w:softHyphen/>
        <w:t>ское оборудование, а также о том, что Маркони уже предлагал Эдисону свои ранние беспроводные патен</w:t>
        <w:softHyphen/>
        <w:t>ты.</w:t>
      </w:r>
    </w:p>
    <w:p>
      <w:pPr>
        <w:pStyle w:val="Normal"/>
        <w:shd w:fill="FFFFFF" w:val="clear"/>
        <w:tabs>
          <w:tab w:val="clear" w:pos="708"/>
          <w:tab w:val="left" w:pos="2410" w:leader="none"/>
        </w:tabs>
        <w:ind w:firstLine="548"/>
        <w:jc w:val="both"/>
        <w:rPr/>
      </w:pPr>
      <w:r>
        <w:rPr/>
        <w:t>«Нью-Йорк Таймс» сообщала: «...раздались при</w:t>
        <w:softHyphen/>
        <w:t>ветственные возгласы, когда ведущий зачитал письмо от Николы Тесла, в котором говорилось, что он</w:t>
      </w:r>
      <w:r>
        <w:rPr>
          <w:lang w:val="uk-UA"/>
        </w:rPr>
        <w:t xml:space="preserve"> </w:t>
      </w:r>
      <w:r>
        <w:rPr/>
        <w:t>не может присутствовать при этом событии». Несомненно, гости маскировали свое презрение. Мартин,</w:t>
      </w:r>
      <w:r>
        <w:rPr>
          <w:lang w:val="uk-UA"/>
        </w:rPr>
        <w:t xml:space="preserve"> </w:t>
      </w:r>
      <w:r>
        <w:rPr/>
        <w:t>пряча в пышных усах усмешку, продолжил чтение</w:t>
      </w:r>
      <w:r>
        <w:rPr>
          <w:lang w:val="uk-UA"/>
        </w:rPr>
        <w:t xml:space="preserve"> </w:t>
      </w:r>
      <w:r>
        <w:rPr/>
        <w:t>письма:</w:t>
        <w:tab/>
      </w:r>
    </w:p>
    <w:p>
      <w:pPr>
        <w:pStyle w:val="Normal"/>
        <w:shd w:fill="FFFFFF" w:val="clear"/>
        <w:ind w:firstLine="548"/>
        <w:jc w:val="both"/>
        <w:rPr/>
      </w:pPr>
      <w:r>
        <w:rPr/>
        <w:t>«Сожалею, что не смогу присутствовать на столь приятном вечере, но присоединяюсь к остальным гостям и передаю свои сердечные поздравления си</w:t>
        <w:softHyphen/>
        <w:t>ньору Маркони, добившемуся таких блестящих результатов. Он отличный ученый, обладающий редкими и утонченными талантами. Надеюсь, он окажется од</w:t>
        <w:softHyphen/>
        <w:t>ним из тех, чьи способности с годами только возрас</w:t>
        <w:softHyphen/>
        <w:t>тают, а разум постигает все более глубокие истины на благо человечества и своей родины».</w:t>
      </w:r>
    </w:p>
    <w:p>
      <w:pPr>
        <w:pStyle w:val="Normal"/>
        <w:shd w:fill="FFFFFF" w:val="clear"/>
        <w:ind w:firstLine="548"/>
        <w:jc w:val="both"/>
        <w:rPr/>
      </w:pPr>
      <w:r>
        <w:rPr/>
        <w:t>Далее  выступил  профессор  Элайхью Томсон: «Я получил известие об успехе Маркони по телефону – от журналиста, который пожелал узнать, верю ли я, что сигналы действительно были получены с другого берега Атлантики. – Стремясь вызвать одоб</w:t>
        <w:softHyphen/>
        <w:t>рение зала, Томсон продолжал: – Я сказал журнали</w:t>
        <w:softHyphen/>
        <w:t>сту: если Маркони утверждает, что получил сигналы, значит, так оно и есть». Затем на сцену вышел сам герой. Вежливо подождав, пока стихнут аплодисмен</w:t>
        <w:softHyphen/>
        <w:t>ты, он начал свою речь.</w:t>
      </w:r>
    </w:p>
    <w:p>
      <w:pPr>
        <w:pStyle w:val="Normal"/>
        <w:shd w:fill="FFFFFF" w:val="clear"/>
        <w:ind w:firstLine="548"/>
        <w:jc w:val="both"/>
        <w:rPr/>
      </w:pPr>
      <w:r>
        <w:rPr/>
        <w:t>Синьор Маркони объяснил действие своей синтонической беспроводной системы и заметил, что «многое почерпнул в работе других ученых», назвав имена Кларка Максвелла, лорда Кельвина, профессора Генри и профессора Герца. В настоящее время его система в основном используется для передачи сообщений между кораблями. Итальянец с удоволь</w:t>
        <w:softHyphen/>
        <w:t>ствием отметил: «...моей системой сейчас оснащены свыше 70 кораблей, в том числе 37 кораблей англий</w:t>
        <w:softHyphen/>
        <w:t>ского флота, 12 – итальянского, а среди осталь</w:t>
        <w:softHyphen/>
        <w:t>ных – крупные океанские лайнеры, такие, как «Кью-нард», «Норт Джерман Ллойд» и «Бивер Лайн». Мар</w:t>
        <w:softHyphen/>
        <w:t>кони обратился к проблеме выборочной настройки и заявил, что у него есть система для «передачи между кораблями сообщений, которые не могли бы быть услышаны на других судах, кроме тех, что настроены на нужную частоту». Маркони блефовал: системы для создания отдельных каналов у него не было.</w:t>
      </w:r>
    </w:p>
    <w:p>
      <w:pPr>
        <w:pStyle w:val="Normal"/>
        <w:shd w:fill="FFFFFF" w:val="clear"/>
        <w:ind w:firstLine="548"/>
        <w:jc w:val="both"/>
        <w:rPr>
          <w:lang w:val="uk-UA"/>
        </w:rPr>
      </w:pPr>
      <w:r>
        <w:rPr/>
        <w:t>«Надеюсь, – закончил синьор Маркони, – что в недалеком будущем я доведу свою систему до совер</w:t>
        <w:softHyphen/>
        <w:t>шенства, чтобы друзья и родственники могли обща</w:t>
        <w:softHyphen/>
        <w:t>ться между собой через океан без больших расходов». В заключение выступил профессор Пьюпин. «Ес</w:t>
        <w:softHyphen/>
        <w:t>ли говорить о том, что до Маркони сигналы переда</w:t>
        <w:softHyphen/>
        <w:t>вались только на малое расстояние, – заявил Пью</w:t>
        <w:softHyphen/>
        <w:t>пин, оглядывая верхние ряды, – то любой школьник при помощи осциллятора Герца может передавать такие сигналы. Но нужен инженер для того, чтобы сделать это изобретение полезным всему миру». Пы</w:t>
        <w:softHyphen/>
        <w:t>таясь успокоить тех, кто опасался, что изобретение Маркони может сделать ненужными атлантические</w:t>
      </w:r>
      <w:r>
        <w:rPr>
          <w:lang w:val="uk-UA"/>
        </w:rPr>
        <w:t xml:space="preserve"> </w:t>
      </w:r>
      <w:r>
        <w:rPr/>
        <w:t xml:space="preserve">кабели, Пьюпин прозорливо «указал в качестве примера на то, как создание электрического освещения помогло газовой промышленности и скорее увеличило, нежели свело на нет ценность ее разработок».        </w:t>
      </w:r>
    </w:p>
    <w:p>
      <w:pPr>
        <w:pStyle w:val="Normal"/>
        <w:shd w:fill="FFFFFF" w:val="clear"/>
        <w:ind w:firstLine="548"/>
        <w:jc w:val="both"/>
        <w:rPr/>
      </w:pPr>
      <w:r>
        <w:rPr/>
        <w:t>9 января Тесла отправил Моргану письмо с объяснением, что патенты «синдиката Флеминга</w:t>
      </w:r>
      <w:r>
        <w:rPr>
          <w:lang w:val="uk-UA"/>
        </w:rPr>
        <w:t>-</w:t>
      </w:r>
      <w:r>
        <w:rPr>
          <w:lang w:val="en-US"/>
        </w:rPr>
        <w:t>Map</w:t>
      </w:r>
      <w:r>
        <w:rPr/>
        <w:t>кони» не точно отражают устройство их прибора и соотносятся с его «патентами 1896 и 1897 годов». В письме описывается предтеча современного теле</w:t>
        <w:softHyphen/>
        <w:t>видения:</w:t>
      </w:r>
    </w:p>
    <w:p>
      <w:pPr>
        <w:pStyle w:val="Normal"/>
        <w:shd w:fill="FFFFFF" w:val="clear"/>
        <w:ind w:firstLine="548"/>
        <w:jc w:val="both"/>
        <w:rPr/>
      </w:pPr>
      <w:r>
        <w:rPr/>
        <w:t>«Нет нужды объяснять вам, что я упорно работал без сна и отдыха. Изучив и отвергнув как неэффек</w:t>
        <w:softHyphen/>
        <w:t>тивные результаты сотен экспериментов и имея в распоряжении определенную сумму, я с удовольстви</w:t>
        <w:softHyphen/>
        <w:t>ем говорю, что после медленного, но упорного про</w:t>
        <w:softHyphen/>
        <w:t>движения вперед создал устройство, способное про</w:t>
        <w:softHyphen/>
        <w:t>изводить электрические колебания достаточной ин</w:t>
        <w:softHyphen/>
        <w:t>тенсивности, которые смогут распространяться по всей планете. Когда я включаю устройство, то могу отправить послание всему миру, и за этот величай</w:t>
        <w:softHyphen/>
        <w:t>ший триумф всегда буду благодарен вам...</w:t>
      </w:r>
    </w:p>
    <w:p>
      <w:pPr>
        <w:pStyle w:val="Normal"/>
        <w:shd w:fill="FFFFFF" w:val="clear"/>
        <w:ind w:firstLine="548"/>
        <w:jc w:val="both"/>
        <w:rPr/>
      </w:pPr>
      <w:r>
        <w:rPr/>
        <w:t>Система упразднит не только кабели, но и газе</w:t>
        <w:softHyphen/>
        <w:t>ты, потому что как смогут существовать журналы, когда каждый покупатель будет иметь дома дешевое устройство, повествующее обо всех мировых новостях?</w:t>
      </w:r>
    </w:p>
    <w:p>
      <w:pPr>
        <w:pStyle w:val="Normal"/>
        <w:shd w:fill="FFFFFF" w:val="clear"/>
        <w:ind w:firstLine="548"/>
        <w:jc w:val="both"/>
        <w:rPr/>
      </w:pPr>
      <w:r>
        <w:rPr/>
        <w:t>Прекрасное изобретение, над которым я сейчас работаю, позволит нашим именам войти в каждый дом, и каждый сможет услышать мой голос».</w:t>
      </w:r>
    </w:p>
    <w:p>
      <w:pPr>
        <w:pStyle w:val="Normal"/>
        <w:shd w:fill="FFFFFF" w:val="clear"/>
        <w:tabs>
          <w:tab w:val="clear" w:pos="708"/>
          <w:tab w:val="left" w:pos="4963" w:leader="none"/>
        </w:tabs>
        <w:ind w:firstLine="548"/>
        <w:jc w:val="both"/>
        <w:rPr>
          <w:lang w:val="uk-UA"/>
        </w:rPr>
      </w:pPr>
      <w:r>
        <w:rPr/>
        <w:t>Это будет последнее обращение ученого к финансисту за девять месяцев. Он поставил перед собой</w:t>
        <w:br/>
        <w:t>сложную задачу – завершить строительство восемнадцатиэтажной трансмиссионной башни, отлично</w:t>
        <w:br/>
        <w:t>зная, что не располагает достаточными средствами.</w:t>
      </w:r>
      <w:r>
        <w:rPr>
          <w:lang w:val="uk-UA"/>
        </w:rPr>
        <w:t xml:space="preserve"> </w:t>
      </w:r>
      <w:r>
        <w:rPr/>
        <w:t>Из банковских отчетов за 1896 год известно, что на</w:t>
        <w:br/>
        <w:t>счету Тесла находилось около 50 000 долларов, часть</w:t>
      </w:r>
      <w:r>
        <w:rPr>
          <w:lang w:val="uk-UA"/>
        </w:rPr>
        <w:t xml:space="preserve"> </w:t>
      </w:r>
      <w:r>
        <w:rPr/>
        <w:t>которых была вложена в землю. Последние деньги от Моргана были получены в середине 1902 года, и после этого ученый-первопроходец обратился к собственным резервам. В течение года работа упорно продолжалась.</w:t>
      </w:r>
    </w:p>
    <w:p>
      <w:pPr>
        <w:pStyle w:val="Normal"/>
        <w:shd w:fill="FFFFFF" w:val="clear"/>
        <w:ind w:firstLine="548"/>
        <w:jc w:val="both"/>
        <w:rPr/>
      </w:pPr>
      <w:r>
        <w:rPr/>
        <w:t>Другие участники. Получив докторскую степень в области электротехники в 1899 году. Ли Де Форест вновь попытался попасть в лабораторию Тесла, но ученый в третий раз отказал ему. Де Форест решил открыть собственное дело. В 1901 году он успешно передал беспроводные сообщения через реку Гудзон на расстояние одной или двух миль, а вскоре после этого отправил сигналы из центра Нью-Йорка на Стейтн-Айленд, удаленный на семь миль. Используя «самозаряжающиеся детекторы с телефонными труб</w:t>
        <w:softHyphen/>
        <w:t>ками вместо валиков для нанесения краски или клопферов Морзе», Де Форест значительно увеличил скорость передачи. Теперь аппарат угрожал местным телеграфным линиям «Вестерн Юнион». Работая со</w:t>
        <w:softHyphen/>
        <w:t>вместно с МакФарланом Муром, который «изучил монументальный труд Тесла», Де Форест сумел ре</w:t>
        <w:softHyphen/>
        <w:t>шить проблему статического электричества. К 1903 году он передавал репортажи о регатах со скоростью от двадцати пяти до тридцати слов в минуту – почти так же быстро, как их мог бы передать оператор, ис</w:t>
        <w:softHyphen/>
        <w:t>пользующий азбуку Морзе. К 1904 году он передавал сообщения «на 180 миль по суше между Буффало и Кливлендом», а к 1908 году его сигналы уже летели на другие континенты.</w:t>
      </w:r>
    </w:p>
    <w:p>
      <w:pPr>
        <w:pStyle w:val="Normal"/>
        <w:shd w:fill="FFFFFF" w:val="clear"/>
        <w:ind w:firstLine="548"/>
        <w:jc w:val="both"/>
        <w:rPr/>
      </w:pPr>
      <w:r>
        <w:rPr/>
        <w:t>Тесла не пытался помешать Де Форесту исполь</w:t>
        <w:softHyphen/>
        <w:t>зовать его осцилляторы и общую схему – возможно, из уважения к выпускнику Йельского университета или из-за осторожных формулировок его патентов. Однако нельзя сказать этого о Реджинальде Фессендене, которого в апреле 1902 года Тесла обвинил в копировании патентов.</w:t>
      </w:r>
    </w:p>
    <w:p>
      <w:pPr>
        <w:pStyle w:val="Normal"/>
        <w:shd w:fill="FFFFFF" w:val="clear"/>
        <w:ind w:firstLine="548"/>
        <w:jc w:val="both"/>
        <w:rPr/>
      </w:pPr>
      <w:r>
        <w:rPr/>
        <w:t>Фессендена, работавшего на Эдисона и Вестингауза еще в начале 1880-х годов, принято считать со</w:t>
        <w:softHyphen/>
        <w:t>здателем способа передачи голосовых сигналов по воздушным волнам. Маркони использовал электро</w:t>
        <w:softHyphen/>
        <w:t>магнитные частоты для воспроизведения импульсов кода Морзе, а «Фессендену пришло в голову посы</w:t>
        <w:softHyphen/>
        <w:t>лать непрерывный сигнал с различной амплитудой колебания волн (или модуляцией) для воспроизведения вибраций звуковой волны. На принимающей</w:t>
      </w:r>
      <w:r>
        <w:rPr>
          <w:lang w:val="uk-UA"/>
        </w:rPr>
        <w:t xml:space="preserve"> </w:t>
      </w:r>
      <w:r>
        <w:rPr/>
        <w:t>станции эти вибрации расшифровывались и преобразовывались в звук. В 1906 году первое такое сообщение было отправлено с побережья Массачусетса, и по беспроводным радиоприемникам можно было – услышать звуки музыки. Так родилось нынешнее радио».  Год спустя, используя это запатентованное изобретение, которое, по сути, являлось модификацией «щетковой трубки» Тесла, Де Форест успешно передал голос Энрико Карузо, выступавшего в Мет</w:t>
        <w:softHyphen/>
        <w:t>рополитен-Опера в Нью-Йорке.</w:t>
      </w:r>
    </w:p>
    <w:p>
      <w:pPr>
        <w:pStyle w:val="Normal"/>
        <w:shd w:fill="FFFFFF" w:val="clear"/>
        <w:ind w:firstLine="548"/>
        <w:jc w:val="both"/>
        <w:rPr/>
      </w:pPr>
      <w:r>
        <w:rPr/>
        <w:t>Фессенден был заинтересован в приобретении патента Эдисона на передачу сообщений между поез</w:t>
        <w:softHyphen/>
        <w:t>дами (1880-е годы) и в 1902 году получил работу в «Дженерал Электрик», занявшись возведением бес</w:t>
        <w:softHyphen/>
        <w:t>проводной передающей станции в Брэнт-Рок, Мас</w:t>
        <w:softHyphen/>
        <w:t>сачусетс. Хотя он поддерживал дружеские отношения с Эдисоном и присматривал за его беспутным сыном Томом-младшим, которого уличили в поддел</w:t>
        <w:softHyphen/>
        <w:t>ке чеков, Фессендену не удалось получить ключевой патент Эдисона: колдун из Менло-Парка продал его Маркони за 60 000 долларов.</w:t>
      </w:r>
    </w:p>
    <w:p>
      <w:pPr>
        <w:pStyle w:val="Normal"/>
        <w:shd w:fill="FFFFFF" w:val="clear"/>
        <w:ind w:firstLine="548"/>
        <w:jc w:val="both"/>
        <w:rPr/>
      </w:pPr>
      <w:r>
        <w:rPr/>
        <w:t>Судебные разбирательства требовали денег, но Тесла чувствовал, что у него нет иного выбора, кроме как защищать фундаментальные аспекты своей сис</w:t>
        <w:softHyphen/>
        <w:t>темы. Как еще он мог доказать Моргану, что его ра</w:t>
        <w:softHyphen/>
        <w:t>бота в этой области действительно послужила осно</w:t>
        <w:softHyphen/>
        <w:t>вой для преуспевающих теперь систем?</w:t>
      </w:r>
    </w:p>
    <w:p>
      <w:pPr>
        <w:pStyle w:val="Normal"/>
        <w:shd w:fill="FFFFFF" w:val="clear"/>
        <w:ind w:firstLine="548"/>
        <w:jc w:val="both"/>
        <w:rPr/>
      </w:pPr>
      <w:r>
        <w:rPr/>
        <w:t>В июне 1900 года Реджинальд Фессенден подал патентную заявку на избирательный контур. В следу</w:t>
        <w:softHyphen/>
        <w:t>ющем месяце Тесла также подал аналогичную заяв</w:t>
        <w:softHyphen/>
        <w:t>ку. Общественность засвидетельствовала, что заявка Фессендена была сделана раньше. Вопрос заключал</w:t>
        <w:softHyphen/>
        <w:t>ся в том, было ли основано изобретение Фессендена на работах Тесла. Хотя Фессенден утверждал, будто данная идея возникла у него в 1898 году, Тесла отме</w:t>
        <w:softHyphen/>
        <w:t>чал, что ученый, во-первых, не мог предоставить подтверждающих документов, во-вторых, не создал действующей модели своего устройства и, в-третьих, его аппарат не использовался в коммерческих целях.</w:t>
      </w:r>
    </w:p>
    <w:p>
      <w:pPr>
        <w:pStyle w:val="Normal"/>
        <w:shd w:fill="FFFFFF" w:val="clear"/>
        <w:ind w:firstLine="548"/>
        <w:jc w:val="both"/>
        <w:rPr/>
      </w:pPr>
      <w:r>
        <w:rPr/>
        <w:t xml:space="preserve">Заявка Фессендена оказалась поверхностной, а </w:t>
      </w:r>
      <w:r>
        <w:rPr>
          <w:i/>
          <w:iCs/>
        </w:rPr>
        <w:t xml:space="preserve"> </w:t>
      </w:r>
      <w:r>
        <w:rPr/>
        <w:t>Тесла отчетливо изложил свои цели, такие, как: (1)</w:t>
      </w:r>
      <w:r>
        <w:rPr>
          <w:lang w:val="uk-UA"/>
        </w:rPr>
        <w:t xml:space="preserve"> </w:t>
      </w:r>
      <w:r>
        <w:rPr/>
        <w:t>эксплуатация дистанционного устройства, (2) контроль за сигналом посредством использования двух или более уникальных электрических частот, (3) со</w:t>
        <w:softHyphen/>
        <w:t>здание в принимающем устройстве множества избирательных импульсов, занимающих несколько кана</w:t>
        <w:softHyphen/>
        <w:t>лов, и (4) создание комбинации «передатчик-прием</w:t>
        <w:softHyphen/>
        <w:t>ник» для реакции на последовательность импульсов. Фессенден мог похвастаться, что его теоретические изыскания относились лишь к 1898 году, а Тесла на</w:t>
        <w:softHyphen/>
        <w:t>чал работу в 1889 году и предоставил в доказательст</w:t>
        <w:softHyphen/>
        <w:t>во ряд публикаций. Делая особый акцент на дейст</w:t>
        <w:softHyphen/>
        <w:t>вии «избирательных контуров», ученый продемонст</w:t>
        <w:softHyphen/>
        <w:t>рировал модель своего «телеавтомата», созданного в 1898 году. Без его осцилляторов переменного тока приборы Фессендена не могли работать. Если только Фессенден жил не в пустыне, он не смог бы выно</w:t>
        <w:softHyphen/>
        <w:t>сить идею своего изобретения, не зная о приборах Тесла и не используя их. Паркер Пэйдж часами до</w:t>
        <w:softHyphen/>
        <w:t>прашивал своего клиента – свидетельские показания Тесла заняли семьдесят две машинописные страни</w:t>
        <w:softHyphen/>
        <w:t>цы.</w:t>
      </w:r>
    </w:p>
    <w:p>
      <w:pPr>
        <w:pStyle w:val="Normal"/>
        <w:shd w:fill="FFFFFF" w:val="clear"/>
        <w:ind w:firstLine="548"/>
        <w:jc w:val="both"/>
        <w:rPr/>
      </w:pPr>
      <w:r>
        <w:rPr/>
        <w:t>Опрос свидетелей продолжался пол-апреля, и по завершении в суд были вызваны Тесла и его двадца</w:t>
        <w:softHyphen/>
        <w:t>тидевятилетний управляющий Джордж Шерфф. Управляющий, который все это время жил в Уорденклиффе, показал, что эксперименты Тесла по пере</w:t>
        <w:softHyphen/>
        <w:t>даче сообщений на расстоянии впервые проводились в его присутствии в 1895 году, когда он начал рабо</w:t>
        <w:softHyphen/>
        <w:t>тать в лаборатории ученого на Южной Пятой авеню, 33-35, позже сгоревшей дотла. Шерфф вспомнил, что изобретатель передавал сигналы из лаборатории на Хьюстон-стрит на крышу отеля «Герлах», находив</w:t>
        <w:softHyphen/>
        <w:t>шегося на расстоянии одной или двух миль.</w:t>
      </w:r>
    </w:p>
    <w:p>
      <w:pPr>
        <w:pStyle w:val="Normal"/>
        <w:shd w:fill="FFFFFF" w:val="clear"/>
        <w:ind w:firstLine="548"/>
        <w:jc w:val="both"/>
        <w:rPr/>
      </w:pPr>
      <w:r>
        <w:rPr/>
        <w:t>Фриц Левенштейн, который был на год моложе Шерффа, выступил после него. В феврале вернувшийся из Европы после женитьбы, Левенштейн вновь стал работать у Тесла в Уорденклиффе. С сильным немецким акцентом он подробно описал природу конфиденциальных экспериментов в   Колора</w:t>
      </w:r>
      <w:r>
        <w:rPr>
          <w:lang w:val="uk-UA"/>
        </w:rPr>
        <w:t>до</w:t>
      </w:r>
      <w:r>
        <w:rPr/>
        <w:t>-Спрингс. «Мистер Тесла объяснил мне, что основной чертой практической системы передачи телеграфных сообщений является секретность, защищенность и избирательность. Он также сказал, как  –</w:t>
      </w:r>
      <w:r>
        <w:rPr>
          <w:lang w:val="uk-UA"/>
        </w:rPr>
        <w:t xml:space="preserve"> </w:t>
      </w:r>
      <w:r>
        <w:rPr/>
        <w:t>можно послать два колебания от одного аппарата,  а</w:t>
      </w:r>
      <w:r>
        <w:rPr>
          <w:lang w:val="uk-UA"/>
        </w:rPr>
        <w:t xml:space="preserve"> когда</w:t>
      </w:r>
      <w:r>
        <w:rPr/>
        <w:t xml:space="preserve"> я пришел к мистеру Тесла, – продолжал инженер, – я совершенно ничего не понимал, но в</w:t>
      </w:r>
      <w:r>
        <w:rPr>
          <w:lang w:val="uk-UA"/>
        </w:rPr>
        <w:t>с</w:t>
      </w:r>
      <w:r>
        <w:rPr/>
        <w:t>коре он открыл мне всю ценность настройки».</w:t>
        <w:tab/>
      </w:r>
      <w:r>
        <w:rPr>
          <w:i/>
          <w:iCs/>
        </w:rPr>
        <w:t>—</w:t>
      </w:r>
      <w:r>
        <w:rPr>
          <w:i/>
          <w:iCs/>
          <w:lang w:val="uk-UA"/>
        </w:rPr>
        <w:t xml:space="preserve"> </w:t>
      </w:r>
      <w:r>
        <w:rPr/>
        <w:t>«Дорогой мистер Шерфф,</w:t>
      </w:r>
      <w:r>
        <w:rPr>
          <w:lang w:val="uk-UA"/>
        </w:rPr>
        <w:t xml:space="preserve"> </w:t>
      </w:r>
      <w:r>
        <w:rPr/>
        <w:t>Мистер Пэйдж только что сообщил, что адвокат моего противника признал мою правоту. Должно быть, мистер Фессенден разочарован, и мне его жаль, хотя вы знаете, что он написал несколько не очень приятных статей. Моя честь создателя принци</w:t>
        <w:softHyphen/>
        <w:t>па восстановлена».</w:t>
      </w:r>
    </w:p>
    <w:p>
      <w:pPr>
        <w:pStyle w:val="Normal"/>
        <w:shd w:fill="FFFFFF" w:val="clear"/>
        <w:ind w:firstLine="548"/>
        <w:jc w:val="both"/>
        <w:rPr/>
      </w:pPr>
      <w:r>
        <w:rPr/>
        <w:t>Возможно, Тесла и выиграл дело, но не собирал</w:t>
        <w:softHyphen/>
        <w:t>ся праздновать. Больше всего он хотел удержать в</w:t>
      </w:r>
      <w:r>
        <w:rPr>
          <w:lang w:val="uk-UA"/>
        </w:rPr>
        <w:t xml:space="preserve"> секрете</w:t>
      </w:r>
      <w:r>
        <w:rPr/>
        <w:t xml:space="preserve"> подробности судебного разбирательства. Ему не нужна была реклама, поскольку в репортажах о процессе фигурировали многие технические подроб</w:t>
      </w:r>
      <w:r>
        <w:rPr>
          <w:lang w:val="uk-UA"/>
        </w:rPr>
        <w:t>но</w:t>
      </w:r>
      <w:r>
        <w:rPr/>
        <w:t>сти, которые могли бы сыграть на руку конкурентам. С одной стороны, ученому удалось защитить основные аспекты своей системы, но, с другой, его показания стали важным источником знаний для Фессендена, у которого теперь появились законные основания для создания целой серии патентов второ</w:t>
        <w:softHyphen/>
        <w:t>го порядка. Ко времени своей смерти Фессенден по</w:t>
        <w:softHyphen/>
        <w:t>лучил пятьсот патентов, почти столько же, сколько Том Эдисон. Безусловно, эта работа также помогла Левенштейну, который стал экспертом в области беспроводной передачи, с</w:t>
      </w:r>
      <w:r>
        <w:rPr>
          <w:lang w:val="uk-UA"/>
        </w:rPr>
        <w:t>по</w:t>
      </w:r>
      <w:r>
        <w:rPr/>
        <w:t>собным оказать помощь</w:t>
      </w:r>
      <w:r>
        <w:rPr>
          <w:lang w:val="uk-UA"/>
        </w:rPr>
        <w:t xml:space="preserve"> </w:t>
      </w:r>
      <w:r>
        <w:rPr/>
        <w:t>множеству новоявленных инженеров.</w:t>
      </w:r>
    </w:p>
    <w:p>
      <w:pPr>
        <w:pStyle w:val="Normal"/>
        <w:shd w:fill="FFFFFF" w:val="clear"/>
        <w:spacing w:before="240" w:after="120"/>
        <w:jc w:val="center"/>
        <w:rPr>
          <w:b/>
          <w:b/>
          <w:sz w:val="28"/>
          <w:szCs w:val="28"/>
        </w:rPr>
      </w:pPr>
      <w:bookmarkStart w:id="69" w:name="Уорд"/>
      <w:bookmarkEnd w:id="69"/>
      <w:r>
        <w:rPr>
          <w:b/>
          <w:sz w:val="28"/>
          <w:szCs w:val="28"/>
        </w:rPr>
        <w:t xml:space="preserve">Уорденклифф </w:t>
      </w:r>
      <w:r>
        <w:rPr>
          <w:b/>
          <w:spacing w:val="-21"/>
          <w:sz w:val="28"/>
          <w:szCs w:val="28"/>
        </w:rPr>
        <w:t>(1902-1903)</w:t>
      </w:r>
    </w:p>
    <w:p>
      <w:pPr>
        <w:pStyle w:val="Normal"/>
        <w:shd w:fill="FFFFFF" w:val="clear"/>
        <w:ind w:firstLine="548"/>
        <w:jc w:val="both"/>
        <w:rPr/>
      </w:pPr>
      <w:bookmarkStart w:id="70" w:name="Уорд"/>
      <w:bookmarkEnd w:id="70"/>
      <w:r>
        <w:rPr>
          <w:i/>
          <w:iCs/>
          <w:spacing w:val="-6"/>
        </w:rPr>
        <w:t>Хотя сама башня тоже в высшей степени примечате</w:t>
        <w:softHyphen/>
      </w:r>
      <w:r>
        <w:rPr>
          <w:i/>
          <w:iCs/>
          <w:spacing w:val="-5"/>
        </w:rPr>
        <w:t>льна, именно сокровища, скрытые в ней, пробуждают лю</w:t>
        <w:softHyphen/>
      </w:r>
      <w:r>
        <w:rPr>
          <w:i/>
          <w:iCs/>
        </w:rPr>
        <w:t>бопытство к этому уголку. В центре расположена дере</w:t>
      </w:r>
      <w:r>
        <w:rPr>
          <w:i/>
          <w:iCs/>
          <w:spacing w:val="-1"/>
        </w:rPr>
        <w:t>вянная конструкция, напоминающая сходной трап океан</w:t>
      </w:r>
      <w:r>
        <w:rPr>
          <w:i/>
          <w:iCs/>
        </w:rPr>
        <w:t xml:space="preserve">ского судна. Она тщательно охраняется, и никто, кроме </w:t>
      </w:r>
      <w:r>
        <w:rPr>
          <w:spacing w:val="-1"/>
        </w:rPr>
        <w:t xml:space="preserve"> </w:t>
      </w:r>
      <w:r>
        <w:rPr>
          <w:i/>
          <w:iCs/>
          <w:spacing w:val="-1"/>
        </w:rPr>
        <w:t>мистера Тесла и его людей, не имеет права даже взглянуть</w:t>
      </w:r>
      <w:r>
        <w:rPr>
          <w:i/>
          <w:iCs/>
        </w:rPr>
        <w:t>...</w:t>
      </w:r>
    </w:p>
    <w:p>
      <w:pPr>
        <w:pStyle w:val="Normal"/>
        <w:shd w:fill="FFFFFF" w:val="clear"/>
        <w:ind w:firstLine="548"/>
        <w:jc w:val="both"/>
        <w:rPr/>
      </w:pPr>
      <w:r>
        <w:rPr>
          <w:i/>
          <w:iCs/>
          <w:spacing w:val="-6"/>
        </w:rPr>
        <w:t>Мистер Шерфф сообщил журналисту, что вход шах</w:t>
        <w:softHyphen/>
        <w:t>ты вел в маленький подземный коридор, построенный с це</w:t>
        <w:softHyphen/>
        <w:t>лью осушения земли вокруг башни, однако деревенские жи</w:t>
        <w:softHyphen/>
      </w:r>
      <w:r>
        <w:rPr>
          <w:i/>
          <w:iCs/>
        </w:rPr>
        <w:t>тели говорят другое.</w:t>
      </w:r>
    </w:p>
    <w:p>
      <w:pPr>
        <w:pStyle w:val="Normal"/>
        <w:shd w:fill="FFFFFF" w:val="clear"/>
        <w:ind w:firstLine="548"/>
        <w:jc w:val="both"/>
        <w:rPr/>
      </w:pPr>
      <w:r>
        <w:rPr>
          <w:i/>
          <w:iCs/>
          <w:spacing w:val="-5"/>
        </w:rPr>
        <w:t>Они заявляют, что он ведет в некий «колодец», глуби</w:t>
        <w:softHyphen/>
        <w:t>на которого равна высоте башни, с выложенными кирпи</w:t>
        <w:softHyphen/>
        <w:t>чом стенами и винтовой лестницей. Внизу вся земля изре</w:t>
        <w:softHyphen/>
      </w:r>
      <w:r>
        <w:rPr>
          <w:i/>
          <w:iCs/>
          <w:spacing w:val="-3"/>
        </w:rPr>
        <w:t>зана туннелями, идущими в разных направлениях.</w:t>
      </w:r>
    </w:p>
    <w:p>
      <w:pPr>
        <w:pStyle w:val="Normal"/>
        <w:shd w:fill="FFFFFF" w:val="clear"/>
        <w:ind w:firstLine="548"/>
        <w:jc w:val="both"/>
        <w:rPr/>
      </w:pPr>
      <w:r>
        <w:rPr>
          <w:i/>
          <w:iCs/>
          <w:spacing w:val="-4"/>
        </w:rPr>
        <w:t xml:space="preserve">Люди с трепетом говорят о том, что мистер Тесла, </w:t>
      </w:r>
      <w:r>
        <w:rPr>
          <w:i/>
          <w:iCs/>
          <w:spacing w:val="-5"/>
        </w:rPr>
        <w:t>приезжая каждую неделю, проводит столько же времени под землей, сколько в самой башне или в удивительной ла</w:t>
        <w:softHyphen/>
      </w:r>
      <w:r>
        <w:rPr>
          <w:i/>
          <w:iCs/>
          <w:spacing w:val="-3"/>
        </w:rPr>
        <w:t>боратории, где установлена станция для передачи теле</w:t>
        <w:softHyphen/>
      </w:r>
      <w:r>
        <w:rPr>
          <w:i/>
          <w:iCs/>
        </w:rPr>
        <w:t>графных сообщений по всему миру.</w:t>
      </w:r>
    </w:p>
    <w:p>
      <w:pPr>
        <w:pStyle w:val="Normal"/>
        <w:shd w:fill="FFFFFF" w:val="clear"/>
        <w:ind w:firstLine="548"/>
        <w:jc w:val="right"/>
        <w:rPr/>
      </w:pPr>
      <w:r>
        <w:rPr>
          <w:i/>
          <w:iCs/>
          <w:spacing w:val="-13"/>
        </w:rPr>
        <w:t>«Нью-Йорк Тайм</w:t>
      </w:r>
      <w:r>
        <w:rPr>
          <w:i/>
          <w:iCs/>
          <w:spacing w:val="-13"/>
          <w:lang w:val="uk-UA"/>
        </w:rPr>
        <w:t>с</w:t>
      </w:r>
      <w:r>
        <w:rPr>
          <w:i/>
          <w:iCs/>
          <w:spacing w:val="-13"/>
        </w:rPr>
        <w:t>»</w:t>
      </w:r>
    </w:p>
    <w:p>
      <w:pPr>
        <w:pStyle w:val="Normal"/>
        <w:shd w:fill="FFFFFF" w:val="clear"/>
        <w:ind w:firstLine="548"/>
        <w:jc w:val="both"/>
        <w:rPr/>
      </w:pPr>
      <w:r>
        <w:rPr/>
        <w:t>В Колорадо Тесла записывал результаты экспери</w:t>
        <w:softHyphen/>
        <w:t>ментов в особую тетрадь, так же он поступил и в Уорденклиффе. В записях за 1902 год почти не гово</w:t>
        <w:softHyphen/>
        <w:t>рится о работе в первой трети года, за исключением марта. Настоящие подробные записи начинаются лишь с мая и продолжаются без перерывов до июля 1903 года. Тесла следил за строительством башни, из</w:t>
        <w:softHyphen/>
        <w:t>мерял емкость своего устройства и занимался соору</w:t>
        <w:softHyphen/>
        <w:t>жением модели планеты для выведения «теории пе</w:t>
        <w:softHyphen/>
        <w:t>редачи токов сквозь Землю». По этой внушительной металлической сфере ученый передавал различные частоты, измеряя напряжение, длину волны и ско</w:t>
        <w:softHyphen/>
        <w:t>рость передачи энергии, а также определял узловые точки, например, вдоль экватора и на полюсах.</w:t>
      </w:r>
    </w:p>
    <w:p>
      <w:pPr>
        <w:pStyle w:val="Normal"/>
        <w:shd w:fill="FFFFFF" w:val="clear"/>
        <w:ind w:firstLine="548"/>
        <w:jc w:val="both"/>
        <w:rPr/>
      </w:pPr>
      <w:r>
        <w:rPr/>
        <w:t>В феврале 1902 года вместе со Стэнфордом Уайтом Тесла принимал прусского принца Генриха, который прибыл в Нью-Йорк, чтобы забрать постро</w:t>
        <w:softHyphen/>
        <w:t>енную в Америке королевскую яхту. Именно брат кайзера Вильгельма помогал проводить знаменитые эксперименты в честь Тесла в Берлине шесть лет назад. Яхту назвали именем Алисы Рузвельт – дочери</w:t>
      </w:r>
      <w:r>
        <w:rPr>
          <w:lang w:val="uk-UA"/>
        </w:rPr>
        <w:t xml:space="preserve"> </w:t>
      </w:r>
      <w:r>
        <w:rPr/>
        <w:t>американского президента. В июне в Уорденклиффе</w:t>
      </w:r>
      <w:r>
        <w:rPr>
          <w:lang w:val="uk-UA"/>
        </w:rPr>
        <w:t xml:space="preserve"> </w:t>
      </w:r>
      <w:r>
        <w:rPr/>
        <w:t>«появились два седых скитальца из Ист-Хэмптона».</w:t>
      </w:r>
      <w:r>
        <w:rPr>
          <w:lang w:val="uk-UA"/>
        </w:rPr>
        <w:t xml:space="preserve"> </w:t>
      </w:r>
      <w:r>
        <w:rPr/>
        <w:t>Глаза Кейт сияли, когда она,</w:t>
      </w:r>
      <w:r>
        <w:rPr>
          <w:lang w:val="uk-UA"/>
        </w:rPr>
        <w:t xml:space="preserve"> </w:t>
      </w:r>
      <w:r>
        <w:rPr/>
        <w:t>оставив Николу и Роберта, подошла к башне и прикоснулась к ней рукой.</w:t>
      </w:r>
      <w:r>
        <w:rPr>
          <w:lang w:val="uk-UA"/>
        </w:rPr>
        <w:t xml:space="preserve"> </w:t>
      </w:r>
      <w:r>
        <w:rPr/>
        <w:t>Ее сердце переполнялось теплотой, когда она смотрела на долговязого инженера, беседующего с ее му</w:t>
      </w:r>
      <w:r>
        <w:rPr>
          <w:spacing w:val="-2"/>
        </w:rPr>
        <w:t>жем.</w:t>
      </w:r>
      <w:r>
        <w:rPr/>
        <w:tab/>
      </w:r>
    </w:p>
    <w:p>
      <w:pPr>
        <w:pStyle w:val="Normal"/>
        <w:shd w:fill="FFFFFF" w:val="clear"/>
        <w:ind w:firstLine="548"/>
        <w:jc w:val="both"/>
        <w:rPr/>
      </w:pPr>
      <w:r>
        <w:rPr/>
        <w:t>В сентябре башня достигла своей полной высоты – 180 футов. Оставалось только сделать купол, но средств уже не было, и ученому пришлось свернуть работы и уволить многих строителей. Он продал свой последний участок земли за 35 000 долларов, но даже это не спасло его. Тем не менее благодаря выручен</w:t>
        <w:softHyphen/>
        <w:t>ным деньгам он сумел сохранить основную команду, оплатить жилье Шерффа и свое и заплатить шеф-по</w:t>
        <w:softHyphen/>
        <w:t>вару из «Уолдорфа», чтобы тот приезжал по опреде</w:t>
        <w:softHyphen/>
        <w:t>ленным дням. Тесла также заснял на пленку внут</w:t>
        <w:softHyphen/>
        <w:t>реннее убранство своей станции. На этих фотогра</w:t>
        <w:softHyphen/>
        <w:t>фиях изображены не только все приборы, но также образцы различных электронных трубок, созданных ученым. Их количество достигало тысячи штук.</w:t>
      </w:r>
    </w:p>
    <w:p>
      <w:pPr>
        <w:pStyle w:val="Normal"/>
        <w:shd w:fill="FFFFFF" w:val="clear"/>
        <w:ind w:firstLine="548"/>
        <w:jc w:val="both"/>
        <w:rPr/>
      </w:pPr>
      <w:r>
        <w:rPr/>
        <w:t>Газета «Порт-Джефферсон Эхо» в 1902 году пест</w:t>
        <w:softHyphen/>
        <w:t>рела заголовками «Война Маркони и Тесла». По сло</w:t>
        <w:softHyphen/>
        <w:t>вам журналистов, «Юнайтед Стейтс Маркони Ком-пани» купила участок земли на западе от Бриджхэмптона и планировала построить собственную башню высотой 185 футов. «Это будет самый важный теле</w:t>
        <w:softHyphen/>
        <w:t>графный центр страны». В то время как Маркони на</w:t>
        <w:softHyphen/>
        <w:t>меревался отправлять свои сигналы только по возду</w:t>
        <w:softHyphen/>
        <w:t>ху, Тесла мог посылать их также и по земле, для чего сооружалась «шахта глубиной 500 футов». Если не считать того, что настоящая глубина шахты была 120 футов, в остальном статья была вполне правдоподоб</w:t>
        <w:softHyphen/>
        <w:t>ной.</w:t>
      </w:r>
    </w:p>
    <w:p>
      <w:pPr>
        <w:pStyle w:val="Normal"/>
        <w:shd w:fill="FFFFFF" w:val="clear"/>
        <w:ind w:firstLine="548"/>
        <w:jc w:val="both"/>
        <w:rPr/>
      </w:pPr>
      <w:r>
        <w:rPr/>
        <w:t>Отправив впереди себя гонца, Маркони нанял легкую двухместную коляску, запряженную лошадью, и в одно дождливое утро направился в Уорденклифф, чтобы встретиться с Тесла и собственными глазами увидеть строительство. В разговоре недостат</w:t>
        <w:softHyphen/>
        <w:t>ки проекта Маркони стали очевидными, и это дало</w:t>
      </w:r>
      <w:r>
        <w:rPr>
          <w:i/>
          <w:iCs/>
        </w:rPr>
        <w:t xml:space="preserve"> </w:t>
      </w:r>
      <w:r>
        <w:rPr/>
        <w:t>Тесла повод для очередного обращения к Моргану. Он почти год не общался с финансистом, но, по мнению ученого, теперь, когда для работы требова</w:t>
        <w:softHyphen/>
        <w:t>лись такие небольшие расходы, Морган вполне мог согласиться   возобновить финансирование. Тесла нужно было только убедить его.</w:t>
      </w:r>
    </w:p>
    <w:p>
      <w:pPr>
        <w:pStyle w:val="Normal"/>
        <w:shd w:fill="FFFFFF" w:val="clear"/>
        <w:ind w:firstLine="548"/>
        <w:jc w:val="both"/>
        <w:rPr/>
      </w:pPr>
      <w:r>
        <w:rPr/>
        <w:t>5 сентября Тесла написал магнату и сообщил ему, что компания получила иностранные патенты. В письме он разъяснял, что его беспроводная систе</w:t>
        <w:softHyphen/>
        <w:t>ма гарантирует секретность и способна создавать практически бесконечное количество отдельных ка</w:t>
        <w:softHyphen/>
        <w:t>налов, зависящих не только от сочетания определенных частот, но также и от «порядка их чередования». Ученый объяснил Моргану принцип действия таких устройств, как защищенные каналы кабельного теле</w:t>
        <w:softHyphen/>
        <w:t>видения, цифровое записывающее устройство и шифратор беспроводного телефона.</w:t>
      </w:r>
    </w:p>
    <w:p>
      <w:pPr>
        <w:pStyle w:val="Normal"/>
        <w:shd w:fill="FFFFFF" w:val="clear"/>
        <w:ind w:firstLine="548"/>
        <w:jc w:val="both"/>
        <w:rPr/>
      </w:pPr>
      <w:r>
        <w:rPr/>
        <w:t>В письме Тесла сообщал, что ему пришлось уве</w:t>
        <w:softHyphen/>
        <w:t>личить мощность своего устройства из-за «дерзкого присвоения» его оборудования (пиратство Маркони). Но в его определениях также четко прослеживались параноидальные тенденции, хотя он и пытался пойти на мировую: «Единственный способ защитить себя заключается в создании аппарата такой мощности, который позволит мне эффективно контролировать колебания всего земного шара. Если бы необходи</w:t>
        <w:softHyphen/>
        <w:t>мость в этом возникла раньше, я бы отправился к Ниагарскому водопаду и на щедро выделенные вами средства легко довел бы до конца свое дело. Но, к сожалению, у меня уже были планы, которые я не мог изменить. Я вновь попытался объяснить это вам, но вызвал лишь ваше неудовольствие. Мне остава</w:t>
        <w:softHyphen/>
        <w:t>лось только сделать все возможное при сложившихся обстоятельствах».</w:t>
      </w:r>
    </w:p>
    <w:p>
      <w:pPr>
        <w:pStyle w:val="Normal"/>
        <w:shd w:fill="FFFFFF" w:val="clear"/>
        <w:ind w:firstLine="548"/>
        <w:jc w:val="both"/>
        <w:rPr/>
      </w:pPr>
      <w:r>
        <w:rPr/>
        <w:t>Морган был потрясен. Ученый не только вновь нарушил контракт, но и признался в несовершенстве своего плана. Ему приходилось бесконечно достав</w:t>
        <w:softHyphen/>
        <w:t>лять уголь на грузовиках для осуществления деятель</w:t>
        <w:softHyphen/>
        <w:t>ности своей станции на Лонг-Айленде, а если бы 400 строительство велось рядом с Ниагарским водопадом, Тесла имел бы свободный доступ к практически неиссякаемому источнику энергии, и затраты можно было бы снизить. Более того, по-прежнему было в силе предложение Рэнкина и его помощников о пре</w:t>
        <w:softHyphen/>
        <w:t>доставлении энергии водопада почти за бесценок или даже даром, что опять-таки вело к значительно</w:t>
        <w:softHyphen/>
        <w:t>му снижению расходов. И несмотря ни на что, Тесла все-таки сообщает Моргану, что даже на Лонг-Айленде способен превзойти мощь великого водопа</w:t>
        <w:softHyphen/>
        <w:t>да.</w:t>
      </w:r>
    </w:p>
    <w:p>
      <w:pPr>
        <w:pStyle w:val="Normal"/>
        <w:shd w:fill="FFFFFF" w:val="clear"/>
        <w:ind w:firstLine="548"/>
        <w:jc w:val="both"/>
        <w:rPr/>
      </w:pPr>
      <w:r>
        <w:rPr>
          <w:i/>
          <w:iCs/>
        </w:rPr>
        <w:t xml:space="preserve">«Заставляя свои устройства работать на пределе возможностей, </w:t>
      </w:r>
      <w:r>
        <w:rPr/>
        <w:t>–</w:t>
      </w:r>
      <w:r>
        <w:rPr>
          <w:i/>
          <w:iCs/>
        </w:rPr>
        <w:t xml:space="preserve"> писал Тесла, </w:t>
      </w:r>
      <w:r>
        <w:rPr/>
        <w:t>–</w:t>
      </w:r>
      <w:r>
        <w:rPr>
          <w:i/>
          <w:iCs/>
        </w:rPr>
        <w:t xml:space="preserve"> я смогу получать </w:t>
      </w:r>
      <w:r>
        <w:rPr>
          <w:i/>
          <w:iCs/>
          <w:spacing w:val="-1"/>
        </w:rPr>
        <w:t>энергию в десять миллионов лошадиных сил». Это боль</w:t>
        <w:softHyphen/>
        <w:t>ше, нем «два Ниагарских водопада. Таким образом, вол</w:t>
        <w:softHyphen/>
      </w:r>
      <w:r>
        <w:rPr>
          <w:i/>
          <w:iCs/>
        </w:rPr>
        <w:t>ны, создаваемые моим передатчиком, будут величай</w:t>
        <w:softHyphen/>
        <w:t>шим спонтанным проявлением энергии на планете, вы</w:t>
        <w:softHyphen/>
        <w:t>зываемым в точке, диаметрально противоположной передатчику, который в этом случае расположен в не</w:t>
        <w:softHyphen/>
      </w:r>
      <w:r>
        <w:rPr>
          <w:i/>
          <w:iCs/>
          <w:spacing w:val="-1"/>
        </w:rPr>
        <w:t>скольких сотнях миль от западного побережья Австра</w:t>
        <w:softHyphen/>
      </w:r>
      <w:r>
        <w:rPr>
          <w:i/>
          <w:iCs/>
        </w:rPr>
        <w:t>лии».</w:t>
      </w:r>
    </w:p>
    <w:p>
      <w:pPr>
        <w:pStyle w:val="Normal"/>
        <w:shd w:fill="FFFFFF" w:val="clear"/>
        <w:ind w:firstLine="548"/>
        <w:jc w:val="both"/>
        <w:rPr/>
      </w:pPr>
      <w:r>
        <w:rPr/>
        <w:t>Неизвестно, справедливо ли это утверждение, но его осуществление могло привести к плачевным ре</w:t>
        <w:softHyphen/>
        <w:t xml:space="preserve">зультатам. Вероятнее всего, </w:t>
      </w:r>
      <w:r>
        <w:rPr>
          <w:i/>
          <w:iCs/>
        </w:rPr>
        <w:t>Тесла говорит о единовре</w:t>
        <w:softHyphen/>
      </w:r>
      <w:r>
        <w:rPr>
          <w:i/>
          <w:iCs/>
          <w:spacing w:val="-2"/>
        </w:rPr>
        <w:t xml:space="preserve">менном массивном взрыве электрической энергии, а не о </w:t>
      </w:r>
      <w:r>
        <w:rPr>
          <w:i/>
          <w:iCs/>
        </w:rPr>
        <w:t xml:space="preserve">постоянном бесконечном потоке. </w:t>
      </w:r>
      <w:r>
        <w:rPr/>
        <w:t>В любом случае, проведя год на окраине Колорадо, любитель краси</w:t>
        <w:softHyphen/>
        <w:t>вой жизни не собирался менять модный «Уолдорф» на одинокое прозябание в каком-нибудь захолустье близ Буффало. Страдающий неврозом ученый изо всех сил пытался произвести впечатление на магната, в то время как Морган хотел лишь подавать сигналы океанским пароходам и отправлять в Европу сообще</w:t>
        <w:softHyphen/>
        <w:t>ния кодом Морзе.</w:t>
      </w:r>
    </w:p>
    <w:p>
      <w:pPr>
        <w:pStyle w:val="Normal"/>
        <w:shd w:fill="FFFFFF" w:val="clear"/>
        <w:tabs>
          <w:tab w:val="clear" w:pos="708"/>
          <w:tab w:val="left" w:pos="4982" w:leader="none"/>
        </w:tabs>
        <w:ind w:firstLine="548"/>
        <w:jc w:val="both"/>
        <w:rPr>
          <w:spacing w:val="-2"/>
          <w:lang w:val="uk-UA"/>
        </w:rPr>
      </w:pPr>
      <w:r>
        <w:rPr/>
        <w:t>Далее в письме ученый обращался к более скром</w:t>
        <w:softHyphen/>
        <w:t>ной задаче – к передаче простых сообщений. По</w:t>
        <w:br/>
        <w:t>проводам послания компании «Нью-Йорк Телеграфэнд Кейбл» могли передаваться в Уорденклифф, а</w:t>
        <w:br/>
        <w:t>оттуда отправляться в Европу беспроводным спосо</w:t>
        <w:softHyphen/>
      </w:r>
      <w:r>
        <w:rPr>
          <w:spacing w:val="-2"/>
        </w:rPr>
        <w:t>бом.</w:t>
      </w:r>
    </w:p>
    <w:p>
      <w:pPr>
        <w:pStyle w:val="Normal"/>
        <w:shd w:fill="FFFFFF" w:val="clear"/>
        <w:ind w:firstLine="548"/>
        <w:jc w:val="both"/>
        <w:rPr>
          <w:i/>
          <w:i/>
          <w:iCs/>
        </w:rPr>
      </w:pPr>
      <w:r>
        <w:rPr>
          <w:i/>
          <w:iCs/>
        </w:rPr>
        <w:t>После вашего отъезда, мистер Морган, у меня появилось время задуматься о важности и масштабе вашей работы, и теперь я понимаю, что вы не просто человек, а принцип и что каждая искра вашей энергии должна сохраняться на благо всего общества. Поэтому я отказался от надежды, что вы можете оказать мне помощь в создании завода, который позволит мне по</w:t>
        <w:softHyphen/>
        <w:t>жинать плоды моей предыдущей работы. Но некото</w:t>
        <w:softHyphen/>
        <w:t>рые идеи, которые я не просто выносил, а выстрадал, могут иметь такие далеко идущие последствия, что я искренне считаю их достойными вашего внимания.</w:t>
      </w:r>
    </w:p>
    <w:p>
      <w:pPr>
        <w:pStyle w:val="Normal"/>
        <w:shd w:fill="FFFFFF" w:val="clear"/>
        <w:ind w:firstLine="548"/>
        <w:jc w:val="both"/>
        <w:rPr/>
      </w:pPr>
      <w:r>
        <w:rPr>
          <w:i/>
          <w:iCs/>
          <w:spacing w:val="-1"/>
        </w:rPr>
        <w:t xml:space="preserve">У меня нет большего желания, чем оправдать ваше </w:t>
      </w:r>
      <w:r>
        <w:rPr>
          <w:i/>
          <w:iCs/>
        </w:rPr>
        <w:t xml:space="preserve">доверие, и поэтому отношения, хотя и сугубо деловые, с таким великим и благородным человеком станут для </w:t>
      </w:r>
      <w:r>
        <w:rPr>
          <w:i/>
          <w:iCs/>
          <w:spacing w:val="-2"/>
        </w:rPr>
        <w:t xml:space="preserve">меня самым приятным событием в жизни, о котором я </w:t>
      </w:r>
      <w:r>
        <w:rPr>
          <w:i/>
          <w:iCs/>
        </w:rPr>
        <w:t>стану впоследствии с благодарностью вспоминать.</w:t>
      </w:r>
    </w:p>
    <w:p>
      <w:pPr>
        <w:pStyle w:val="Normal"/>
        <w:shd w:fill="FFFFFF" w:val="clear"/>
        <w:ind w:firstLine="548"/>
        <w:jc w:val="both"/>
        <w:rPr>
          <w:i/>
          <w:i/>
          <w:iCs/>
          <w:spacing w:val="-14"/>
          <w:lang w:val="uk-UA"/>
        </w:rPr>
      </w:pPr>
      <w:r>
        <w:rPr>
          <w:i/>
          <w:iCs/>
          <w:spacing w:val="-14"/>
        </w:rPr>
        <w:t xml:space="preserve">Искренне ваш, </w:t>
      </w:r>
    </w:p>
    <w:p>
      <w:pPr>
        <w:pStyle w:val="Normal"/>
        <w:shd w:fill="FFFFFF" w:val="clear"/>
        <w:ind w:firstLine="548"/>
        <w:jc w:val="right"/>
        <w:rPr>
          <w:i/>
          <w:i/>
          <w:iCs/>
          <w:spacing w:val="-18"/>
        </w:rPr>
      </w:pPr>
      <w:r>
        <w:rPr>
          <w:i/>
          <w:iCs/>
          <w:spacing w:val="-18"/>
        </w:rPr>
        <w:t>Н. Тесла</w:t>
      </w:r>
    </w:p>
    <w:p>
      <w:pPr>
        <w:pStyle w:val="Normal"/>
        <w:shd w:fill="FFFFFF" w:val="clear"/>
        <w:spacing w:before="120" w:after="0"/>
        <w:ind w:firstLine="550"/>
        <w:jc w:val="both"/>
        <w:rPr>
          <w:lang w:val="uk-UA"/>
        </w:rPr>
      </w:pPr>
      <w:r>
        <w:rPr/>
        <w:t>Возможно, из-за высокого положения ученого в обществе или из-за осознания ценности его фундаментальных патентов, продолжающих поступать в контору, а может быть, по какой-то иной причине, но Морган снизошел до очередной встречи, дав по</w:t>
        <w:softHyphen/>
        <w:t>нять, что их отношения не должны получить огласку. Тесла планировал искать новых инвесторов, про</w:t>
        <w:softHyphen/>
        <w:t>давая облигации, чтобы капитал компании дошел до отметки 10 миллионов долларов. Он не понимал, что его молчаливый партнер хотел контролировать 51% его патентов, «получить около 1/3 ценных бумаг», а также покрыть первоначальный взнос. Другими сло</w:t>
        <w:softHyphen/>
        <w:t>вами, в то время как Тесла требовал дополнительно около 150 000 долларов на завершение строительства башни, оплату долгов, сооружение принимающего оборудования и т.п., «гидра с Уолл-стрит» желала по</w:t>
        <w:softHyphen/>
        <w:t>лучить назад все свои деньги, добиться контроля над большей частью концерна, хотела, чтобы ученый сам изыскивал для себя средства и вдобавок чтобы никто не знал об их связи! Если Тесла на это согласится, сделка будет заключена.</w:t>
      </w:r>
    </w:p>
    <w:p>
      <w:pPr>
        <w:pStyle w:val="Normal"/>
        <w:shd w:fill="FFFFFF" w:val="clear"/>
        <w:tabs>
          <w:tab w:val="clear" w:pos="708"/>
          <w:tab w:val="left" w:pos="4982" w:leader="none"/>
        </w:tabs>
        <w:ind w:firstLine="548"/>
        <w:jc w:val="both"/>
        <w:rPr/>
      </w:pPr>
      <w:r>
        <w:rPr/>
        <w:t>Кейт взглянула на осенние листья за окном и вернулась к домашним заботам. Вместе с Агнес они составляли меню на День благодарения.</w:t>
        <w:tab/>
      </w:r>
    </w:p>
    <w:p>
      <w:pPr>
        <w:pStyle w:val="Normal"/>
        <w:widowControl w:val="false"/>
        <w:numPr>
          <w:ilvl w:val="0"/>
          <w:numId w:val="4"/>
        </w:numPr>
        <w:shd w:fill="FFFFFF" w:val="clear"/>
        <w:tabs>
          <w:tab w:val="clear" w:pos="708"/>
          <w:tab w:val="left" w:pos="586" w:leader="none"/>
          <w:tab w:val="left" w:pos="4992" w:leader="none"/>
        </w:tabs>
        <w:autoSpaceDE w:val="false"/>
        <w:ind w:left="0" w:firstLine="548"/>
        <w:jc w:val="both"/>
        <w:rPr/>
      </w:pPr>
      <w:r>
        <w:rPr>
          <w:lang w:val="uk-UA"/>
        </w:rPr>
        <w:t xml:space="preserve"> </w:t>
      </w:r>
      <w:r>
        <w:rPr/>
        <w:t>Мама, как ты думаешь, он придет?</w:t>
        <w:tab/>
      </w:r>
    </w:p>
    <w:p>
      <w:pPr>
        <w:pStyle w:val="Normal"/>
        <w:widowControl w:val="false"/>
        <w:numPr>
          <w:ilvl w:val="0"/>
          <w:numId w:val="4"/>
        </w:numPr>
        <w:shd w:fill="FFFFFF" w:val="clear"/>
        <w:tabs>
          <w:tab w:val="clear" w:pos="708"/>
          <w:tab w:val="left" w:pos="586" w:leader="none"/>
          <w:tab w:val="left" w:pos="5002" w:leader="none"/>
        </w:tabs>
        <w:autoSpaceDE w:val="false"/>
        <w:ind w:left="0" w:firstLine="548"/>
        <w:jc w:val="both"/>
        <w:rPr/>
      </w:pPr>
      <w:r>
        <w:rPr>
          <w:lang w:val="uk-UA"/>
        </w:rPr>
        <w:t xml:space="preserve"> </w:t>
      </w:r>
      <w:r>
        <w:rPr/>
        <w:t>Конечно.</w:t>
        <w:tab/>
      </w:r>
    </w:p>
    <w:p>
      <w:pPr>
        <w:pStyle w:val="Normal"/>
        <w:widowControl w:val="false"/>
        <w:numPr>
          <w:ilvl w:val="0"/>
          <w:numId w:val="4"/>
        </w:numPr>
        <w:shd w:fill="FFFFFF" w:val="clear"/>
        <w:tabs>
          <w:tab w:val="clear" w:pos="708"/>
          <w:tab w:val="left" w:pos="586" w:leader="none"/>
          <w:tab w:val="left" w:pos="5002" w:leader="none"/>
        </w:tabs>
        <w:autoSpaceDE w:val="false"/>
        <w:ind w:left="0" w:firstLine="548"/>
        <w:jc w:val="both"/>
        <w:rPr>
          <w:i/>
          <w:i/>
          <w:iCs/>
        </w:rPr>
      </w:pPr>
      <w:r>
        <w:rPr/>
        <w:t>В прошлом году он не пришел.</w:t>
      </w:r>
    </w:p>
    <w:p>
      <w:pPr>
        <w:pStyle w:val="Normal"/>
        <w:widowControl w:val="false"/>
        <w:numPr>
          <w:ilvl w:val="0"/>
          <w:numId w:val="4"/>
        </w:numPr>
        <w:shd w:fill="FFFFFF" w:val="clear"/>
        <w:tabs>
          <w:tab w:val="clear" w:pos="708"/>
          <w:tab w:val="left" w:pos="586" w:leader="none"/>
          <w:tab w:val="left" w:pos="5002" w:leader="none"/>
        </w:tabs>
        <w:autoSpaceDE w:val="false"/>
        <w:ind w:left="0" w:firstLine="548"/>
        <w:jc w:val="both"/>
        <w:rPr>
          <w:i/>
          <w:i/>
          <w:iCs/>
        </w:rPr>
      </w:pPr>
      <w:r>
        <w:rPr>
          <w:lang w:val="uk-UA"/>
        </w:rPr>
        <w:t xml:space="preserve"> </w:t>
      </w:r>
      <w:r>
        <w:rPr/>
        <w:t>Мистер Тесла был не в себе, – спокойно заметила Кэтрин. Сидя у шипящей лампочки Эдисона,  Я она написала срочное послание и отправила его с ку</w:t>
        <w:softHyphen/>
        <w:t>рьером.</w:t>
      </w:r>
    </w:p>
    <w:p>
      <w:pPr>
        <w:pStyle w:val="Normal"/>
        <w:shd w:fill="FFFFFF" w:val="clear"/>
        <w:ind w:firstLine="548"/>
        <w:jc w:val="both"/>
        <w:rPr/>
      </w:pPr>
      <w:r>
        <w:rPr/>
        <w:t>Тесла как раз составлял список потенциальных инвесторов, когда в дверь громко постучали: «Простите, сэр, это важно».</w:t>
      </w:r>
    </w:p>
    <w:p>
      <w:pPr>
        <w:pStyle w:val="Normal"/>
        <w:shd w:fill="FFFFFF" w:val="clear"/>
        <w:ind w:firstLine="548"/>
        <w:jc w:val="both"/>
        <w:rPr/>
      </w:pPr>
      <w:r>
        <w:rPr/>
        <w:t>Ученый схватил письмо и торопливо разорвал конверт. Пока он раздумывал о своих взаимоотноше</w:t>
        <w:softHyphen/>
        <w:t>ниях с Джонсонами, в мозгу промелькнула мысль о несчастных случаях и смерти. Потом он написал от</w:t>
        <w:softHyphen/>
        <w:t>вет:</w:t>
      </w:r>
    </w:p>
    <w:p>
      <w:pPr>
        <w:pStyle w:val="Normal"/>
        <w:shd w:fill="FFFFFF" w:val="clear"/>
        <w:ind w:firstLine="548"/>
        <w:jc w:val="both"/>
        <w:rPr/>
      </w:pPr>
      <w:r>
        <w:rPr>
          <w:i/>
          <w:iCs/>
          <w:spacing w:val="-2"/>
        </w:rPr>
        <w:t>Когда-нибудь я честно скажу вам, что думаю о лю</w:t>
        <w:softHyphen/>
        <w:t>дях, которые пишут на конверте «срочно» или отправ</w:t>
        <w:softHyphen/>
      </w:r>
      <w:r>
        <w:rPr>
          <w:i/>
          <w:iCs/>
        </w:rPr>
        <w:t>ляют послания ночью.</w:t>
      </w:r>
    </w:p>
    <w:p>
      <w:pPr>
        <w:pStyle w:val="Normal"/>
        <w:shd w:fill="FFFFFF" w:val="clear"/>
        <w:ind w:firstLine="548"/>
        <w:jc w:val="both"/>
        <w:rPr/>
      </w:pPr>
      <w:r>
        <w:rPr>
          <w:i/>
          <w:iCs/>
          <w:spacing w:val="-2"/>
        </w:rPr>
        <w:t>Вы знаете, что я проеду тысячу миль, чтобы ока</w:t>
        <w:softHyphen/>
        <w:t xml:space="preserve">заться на роскошном обеде миссис Филипов, но в этот День благодарения мне предстоит разгрызть несколько </w:t>
      </w:r>
      <w:r>
        <w:rPr>
          <w:i/>
          <w:iCs/>
        </w:rPr>
        <w:t xml:space="preserve">твердых орешков, поэтому я проведу его в спокойных </w:t>
      </w:r>
      <w:r>
        <w:rPr>
          <w:i/>
          <w:iCs/>
          <w:spacing w:val="-1"/>
        </w:rPr>
        <w:t xml:space="preserve">размышлениях, один. Оставшиеся праздники я намерен </w:t>
      </w:r>
      <w:r>
        <w:rPr>
          <w:i/>
          <w:iCs/>
        </w:rPr>
        <w:t>придерживаться той же приятной компании.</w:t>
      </w:r>
    </w:p>
    <w:p>
      <w:pPr>
        <w:pStyle w:val="Normal"/>
        <w:shd w:fill="FFFFFF" w:val="clear"/>
        <w:ind w:firstLine="548"/>
        <w:jc w:val="both"/>
        <w:rPr>
          <w:i/>
          <w:i/>
          <w:iCs/>
        </w:rPr>
      </w:pPr>
      <w:r>
        <w:rPr>
          <w:i/>
          <w:iCs/>
        </w:rPr>
        <w:t>Не обращайте внимания, что меня нет рядом. Мысленно я всегда с вами,</w:t>
      </w:r>
    </w:p>
    <w:p>
      <w:pPr>
        <w:pStyle w:val="Normal"/>
        <w:shd w:fill="FFFFFF" w:val="clear"/>
        <w:ind w:firstLine="548"/>
        <w:jc w:val="both"/>
        <w:rPr/>
      </w:pPr>
      <w:r>
        <w:rPr>
          <w:i/>
          <w:iCs/>
          <w:spacing w:val="-2"/>
        </w:rPr>
        <w:t>Наилучшие пожелания всем вам и Агнес в особенно</w:t>
        <w:softHyphen/>
      </w:r>
      <w:r>
        <w:rPr>
          <w:i/>
          <w:iCs/>
        </w:rPr>
        <w:t>сти.</w:t>
      </w:r>
    </w:p>
    <w:p>
      <w:pPr>
        <w:pStyle w:val="Normal"/>
        <w:shd w:fill="FFFFFF" w:val="clear"/>
        <w:ind w:firstLine="548"/>
        <w:jc w:val="right"/>
        <w:rPr>
          <w:i/>
          <w:i/>
          <w:iCs/>
          <w:spacing w:val="-13"/>
        </w:rPr>
      </w:pPr>
      <w:r>
        <w:rPr>
          <w:i/>
          <w:iCs/>
          <w:spacing w:val="-13"/>
        </w:rPr>
        <w:t>Никола</w:t>
      </w:r>
    </w:p>
    <w:p>
      <w:pPr>
        <w:pStyle w:val="Normal"/>
        <w:shd w:fill="FFFFFF" w:val="clear"/>
        <w:ind w:firstLine="548"/>
        <w:jc w:val="both"/>
        <w:rPr/>
      </w:pPr>
      <w:r>
        <w:rPr/>
        <w:t>Написав это тягостное письмо, Тесла словно от</w:t>
        <w:softHyphen/>
        <w:t>дал частичку своего страдания друзьям. Он не только не пришел на праздничный ноябрьский обед, но и не принял участия в рождественских торжествах. Ученый был не в состоянии выбраться из глубокой ямы, в которой оказался, и проводил время за составлением списка потенциальных инвесторов.</w:t>
      </w:r>
    </w:p>
    <w:p>
      <w:pPr>
        <w:pStyle w:val="Normal"/>
        <w:shd w:fill="FFFFFF" w:val="clear"/>
        <w:ind w:firstLine="548"/>
        <w:jc w:val="both"/>
        <w:rPr/>
      </w:pPr>
      <w:r>
        <w:rPr/>
        <w:t>Когда Кэтрин осознала всю глубину отчаяния ученого, она встревожилась. Его отсутствие в такой важный день почти невозможно было вынести. «Агнес, пожалуйста, напиши мистеру Тесла еще раз и скажи ему, что он может заходить к нам в любое вре</w:t>
        <w:softHyphen/>
        <w:t>мя и оставаться так долго, как только пожелает».</w:t>
      </w:r>
    </w:p>
    <w:p>
      <w:pPr>
        <w:pStyle w:val="Normal"/>
        <w:widowControl w:val="false"/>
        <w:numPr>
          <w:ilvl w:val="0"/>
          <w:numId w:val="6"/>
        </w:numPr>
        <w:shd w:fill="FFFFFF" w:val="clear"/>
        <w:tabs>
          <w:tab w:val="clear" w:pos="708"/>
          <w:tab w:val="left" w:pos="1229" w:leader="none"/>
        </w:tabs>
        <w:autoSpaceDE w:val="false"/>
        <w:ind w:left="0" w:firstLine="548"/>
        <w:jc w:val="both"/>
        <w:rPr/>
      </w:pPr>
      <w:r>
        <w:rPr/>
        <w:t>Тебе не кажется, что он знает, что делает? – прервал жену Роберт. – Сейчас ему надо побыть одному.</w:t>
      </w:r>
    </w:p>
    <w:p>
      <w:pPr>
        <w:pStyle w:val="Normal"/>
        <w:widowControl w:val="false"/>
        <w:numPr>
          <w:ilvl w:val="0"/>
          <w:numId w:val="6"/>
        </w:numPr>
        <w:shd w:fill="FFFFFF" w:val="clear"/>
        <w:tabs>
          <w:tab w:val="clear" w:pos="708"/>
          <w:tab w:val="left" w:pos="1229" w:leader="none"/>
        </w:tabs>
        <w:autoSpaceDE w:val="false"/>
        <w:ind w:left="0" w:firstLine="548"/>
        <w:jc w:val="both"/>
        <w:rPr/>
      </w:pPr>
      <w:r>
        <w:rPr/>
        <w:t>Не говори мне, что ему нужно! – взорвалась Кейт, дав волю своему ирландскому темпераменту. – Пиши, – приказала она дочери. Роберт тихо удалил</w:t>
        <w:softHyphen/>
        <w:t>ся в гостиную читать стихи.</w:t>
      </w:r>
    </w:p>
    <w:p>
      <w:pPr>
        <w:pStyle w:val="Normal"/>
        <w:shd w:fill="FFFFFF" w:val="clear"/>
        <w:ind w:firstLine="548"/>
        <w:jc w:val="both"/>
        <w:rPr/>
      </w:pPr>
      <w:r>
        <w:rPr/>
        <w:t>Когда Агнес уселась за письмо, по лицу ее матери пробежала тень. Кейт скрылась в своем будуаре и долго сидела там в полумраке. Всего через два дня после Нового года Тесла писал: «Моя милая Агнес, у меня совсем нет времени, но есть море любви и дру</w:t>
        <w:softHyphen/>
        <w:t>жеских чувств ко всем вам. Я бы очень хотел вас по</w:t>
        <w:softHyphen/>
        <w:t>видать, но это невозможно. Даже короли начинают покушаться на мои патенты, и я должен сдерживать себя».</w:t>
      </w:r>
    </w:p>
    <w:p>
      <w:pPr>
        <w:pStyle w:val="Normal"/>
        <w:shd w:fill="FFFFFF" w:val="clear"/>
        <w:ind w:firstLine="548"/>
        <w:jc w:val="both"/>
        <w:rPr/>
      </w:pPr>
      <w:r>
        <w:rPr/>
        <w:t>Кэтрин оставалось утешаться тем, что ее плато</w:t>
        <w:softHyphen/>
        <w:t>нический поклонник дважды упомянул слово «любовь» в своих письмах. Часть горечи и разочарова</w:t>
        <w:softHyphen/>
        <w:t>ний, постигших его в работе, передалась их отноше</w:t>
        <w:softHyphen/>
        <w:t>ниям, и это еще больше сблизило их, заставив любовь миссис Джонсон разгореться с новой силой. Томас Коммерфорд Мартин испытывал смешан</w:t>
        <w:softHyphen/>
        <w:t>ные чувства, потому что ему приходилось оказывать активную поддержку человеку, который украл патен</w:t>
        <w:softHyphen/>
        <w:t>ты Тесла. Но еще без малого пять лет назад Мартин предупреждал ученого, что успехи Маркони относят</w:t>
        <w:softHyphen/>
        <w:t>ся к сфере практической, пока Тесла ведет лишь тео</w:t>
        <w:softHyphen/>
        <w:t>ретические разработки. Статус Мартина еще больше упрочился после того, как он устроил грандиозный</w:t>
      </w:r>
      <w:r>
        <w:rPr>
          <w:lang w:val="uk-UA"/>
        </w:rPr>
        <w:t xml:space="preserve"> </w:t>
      </w:r>
      <w:r>
        <w:rPr/>
        <w:t>праздник в честь Маркони, и он продолжал подни</w:t>
        <w:softHyphen/>
        <w:t>маться по карьерной лестнице в самые верхние слои электротехнического сообщества. Журнал «Харперз» решил посвятить Мартину статью, а Эдисону пришла  в голову мысль поручить издателю собственную биографию. В качестве подготовки к новому проекту Мартин составил для еженедельного журнала краткую статью о «вулканоподобной жизни мастера, получающего патенты каждые две недели в течение бо</w:t>
        <w:softHyphen/>
        <w:t>лее тридцати лет».</w:t>
      </w:r>
    </w:p>
    <w:p>
      <w:pPr>
        <w:pStyle w:val="Normal"/>
        <w:shd w:fill="FFFFFF" w:val="clear"/>
        <w:ind w:firstLine="548"/>
        <w:jc w:val="both"/>
        <w:rPr/>
      </w:pPr>
      <w:r>
        <w:rPr/>
        <w:t>«Человек Эдисона» остается человеком Эдисона до конца и гордится следом, оставленным в его жиз</w:t>
        <w:softHyphen/>
        <w:t>ни столь великим духом, с которым довелось делить триумфы и поражения. Хотя Эдисон всегда был окружен толпой энергичных сотрудников, он легко становился лидером среди них, чего не скажешь о других ученых. Некоторые гениальные мыслители из инстинктивного недоверия или из необъяснимой ревности пытаются протолкнуть свои идеи в мир в одиночку, и здесь можно назвать имена великих изобретателей, проклятием которых стала полная изоляция. Не таков Эдисон – веселый, добродуш</w:t>
        <w:softHyphen/>
        <w:t>ный темперамент этого человека располагает к уста</w:t>
        <w:softHyphen/>
        <w:t>новлению дружеских связей».</w:t>
      </w:r>
    </w:p>
    <w:p>
      <w:pPr>
        <w:pStyle w:val="Normal"/>
        <w:shd w:fill="FFFFFF" w:val="clear"/>
        <w:ind w:firstLine="548"/>
        <w:jc w:val="both"/>
        <w:rPr/>
      </w:pPr>
      <w:r>
        <w:rPr/>
        <w:t>Понятно, что под «некоторыми гениальными мыслителями» Мартин подразумевал Тесла, подчеркнув слабые стороны характера ученого. Тесла мог быть чрезмерно подозрительным, замкнутым, обо</w:t>
        <w:softHyphen/>
        <w:t>собленным, «недоверчивым», он испытывал зависть к другим, был не способен поделиться с миром свои</w:t>
        <w:softHyphen/>
        <w:t>ми идеями, а лишь давал их в кредит. Далее в статье Мартин писал, что «многие великие ученые концен</w:t>
        <w:softHyphen/>
        <w:t>трируются только на какой-то одной линии исследо</w:t>
        <w:softHyphen/>
        <w:t>вания», в то время как Эдисон «и швец, и жнец, и на дуде игрец». Такой необыкновенно талантливый и разносторонний человек, каким был Тесла, до по</w:t>
        <w:softHyphen/>
        <w:t>следних дней придерживался единственной гранди</w:t>
        <w:softHyphen/>
        <w:t>озной идеи Уорденклиффа, хотя любой из аспектов этого проекта сам по себе мог стать величайшим до</w:t>
        <w:softHyphen/>
        <w:t>стижением.</w:t>
      </w:r>
    </w:p>
    <w:p>
      <w:pPr>
        <w:pStyle w:val="Normal"/>
        <w:shd w:fill="FFFFFF" w:val="clear"/>
        <w:ind w:firstLine="548"/>
        <w:jc w:val="both"/>
        <w:rPr/>
      </w:pPr>
      <w:r>
        <w:rPr/>
        <w:t>Однако в глубине души Мартин, без сомнения, сделал больше других для освещения великолепных достижений одинокого гения, и отношения с Тесла были для него священны в продолжение всей жизни. Мартин использовал возможность, что сообщить об этом Тесла, подарив ученому обновленную версию его собрания сочинений.</w:t>
      </w:r>
    </w:p>
    <w:p>
      <w:pPr>
        <w:pStyle w:val="Normal"/>
        <w:shd w:fill="FFFFFF" w:val="clear"/>
        <w:ind w:firstLine="548"/>
        <w:jc w:val="both"/>
        <w:rPr/>
      </w:pPr>
      <w:r>
        <w:rPr/>
        <w:t>«Сердечно благодарю за книгу, – написал Тесла своему старинному другу. – Мне доставило большое удовольствие прочитать посвящение, из которого яс</w:t>
        <w:softHyphen/>
        <w:t>но, что вы по-прежнему преданы Николе». Это про</w:t>
        <w:softHyphen/>
        <w:t>исшествие наконец сломало лед в отношениях, и дружба ученого с издателем возобновилась, хотя и не была уже столь горячей, как прежде.</w:t>
      </w:r>
    </w:p>
    <w:p>
      <w:pPr>
        <w:pStyle w:val="Normal"/>
        <w:shd w:fill="FFFFFF" w:val="clear"/>
        <w:ind w:firstLine="548"/>
        <w:jc w:val="both"/>
        <w:rPr/>
      </w:pPr>
      <w:r>
        <w:rPr/>
        <w:t>Оказавшись в затруднительном положении, уче</w:t>
        <w:softHyphen/>
        <w:t>ный испытывал чувство обреченности. В этот период он начал писать письма карандашом, отказавшись от ручки.</w:t>
      </w:r>
    </w:p>
    <w:p>
      <w:pPr>
        <w:pStyle w:val="Normal"/>
        <w:shd w:fill="FFFFFF" w:val="clear"/>
        <w:ind w:firstLine="548"/>
        <w:jc w:val="both"/>
        <w:rPr/>
      </w:pPr>
      <w:r>
        <w:rPr/>
        <w:t>«С тех пор как я был ма</w:t>
      </w:r>
      <w:r>
        <w:rPr>
          <w:lang w:val="uk-UA"/>
        </w:rPr>
        <w:t>л</w:t>
      </w:r>
      <w:r>
        <w:rPr/>
        <w:t>ьчиком, я всегда мечтал иметь счет в Английском банке. Разве можно меня за это осуждать? Признаюсь, во мне очень сильны низ</w:t>
        <w:softHyphen/>
        <w:t>менные финансовые интересы. Не могли бы вы при</w:t>
        <w:softHyphen/>
        <w:t>слать мне список людей, столь же выдающихся и влиятельных, как Джонсоны, которые бы жаждали попасть в высший свет. Я отправлю им письма. Никола Разоренный».</w:t>
      </w:r>
    </w:p>
    <w:p>
      <w:pPr>
        <w:pStyle w:val="Normal"/>
        <w:shd w:fill="FFFFFF" w:val="clear"/>
        <w:ind w:firstLine="548"/>
        <w:jc w:val="both"/>
        <w:rPr/>
      </w:pPr>
      <w:r>
        <w:rPr/>
        <w:t>Тесла пришлось обратиться за помощью к Джон</w:t>
        <w:softHyphen/>
        <w:t>сонам и к своему управляющему Джорджу Шерффу, и они одолжили ему тысячи долларов на несколько следующих лет. В это же время он обратился к преж</w:t>
        <w:softHyphen/>
        <w:t>ним энтузиастам, например к миссис Додж и миссис Уинслоу, а также к новым инвесторам, таким, как миссис Шварц – супруга владельца магазина игру</w:t>
        <w:softHyphen/>
        <w:t>шек Ф. Шварца. Стоимость каждой акции составля</w:t>
        <w:softHyphen/>
        <w:t>ла 175 долларов.</w:t>
      </w:r>
    </w:p>
    <w:p>
      <w:pPr>
        <w:pStyle w:val="Normal"/>
        <w:shd w:fill="FFFFFF" w:val="clear"/>
        <w:ind w:firstLine="548"/>
        <w:jc w:val="both"/>
        <w:rPr/>
      </w:pPr>
      <w:r>
        <w:rPr/>
        <w:t>Оказавшись в тупике, ученый вновь обратился к своему благодетелю с Уолл-стрит. «Неужели вы по</w:t>
        <w:softHyphen/>
        <w:t>зволите мне ходить от двери к двери и унижаться, собирая деньги у евреев или антрепренеров и высказы</w:t>
        <w:softHyphen/>
        <w:t>вая им ту же благодарность, что испытываю к вам? – писал Тесла Моргану. – Я устал от разговоров с ма</w:t>
        <w:softHyphen/>
        <w:t>лодушными людьми, которые пугаются, как только я прошу дать мне 5000 долларов, и у которых начина</w:t>
        <w:softHyphen/>
        <w:t>ется диарея, если я заговариваю о десяти».</w:t>
      </w:r>
    </w:p>
    <w:p>
      <w:pPr>
        <w:pStyle w:val="Normal"/>
        <w:shd w:fill="FFFFFF" w:val="clear"/>
        <w:ind w:firstLine="548"/>
        <w:jc w:val="both"/>
        <w:rPr/>
      </w:pPr>
      <w:r>
        <w:rPr>
          <w:b/>
          <w:bCs/>
        </w:rPr>
        <w:t xml:space="preserve">Безумный ученый. </w:t>
      </w:r>
      <w:r>
        <w:rPr/>
        <w:t>«Чертовски красивая баш</w:t>
        <w:softHyphen/>
        <w:t>ня», – заявил на прошлой неделе один фермер.</w:t>
      </w:r>
    </w:p>
    <w:p>
      <w:pPr>
        <w:pStyle w:val="Normal"/>
        <w:shd w:fill="FFFFFF" w:val="clear"/>
        <w:ind w:firstLine="548"/>
        <w:jc w:val="both"/>
        <w:rPr/>
      </w:pPr>
      <w:r>
        <w:rPr/>
        <w:t>«Летними вечерами сильный ветер дует наверху, оттуда можно видеть пролив и корабли. Мы устали гадать, почему он построил ее здесь, а не на Ко</w:t>
        <w:softHyphen/>
        <w:t>ни-Айленд».</w:t>
      </w:r>
    </w:p>
    <w:p>
      <w:pPr>
        <w:pStyle w:val="Normal"/>
        <w:shd w:fill="FFFFFF" w:val="clear"/>
        <w:ind w:firstLine="548"/>
        <w:jc w:val="both"/>
        <w:rPr/>
      </w:pPr>
      <w:r>
        <w:rPr/>
        <w:t>Хотя строительство затягивалось, было много пу</w:t>
        <w:softHyphen/>
        <w:t>тей к успеху, которые ученый хотел испробовать, чтобы довести дело своей мечты до совершенства. Он решил последовать плану Джорджа Шерффа и стать более прагматичным. Конец 1902-го и большую часть 1903 года Тесла посвятил производству осцил</w:t>
        <w:softHyphen/>
        <w:t>ляторов и усовершенствованию ламп «холодного» света. Доходы потекли к нему тонкой струйкой, и к середине года удалось даже нанять полдюжины рабо</w:t>
        <w:softHyphen/>
        <w:t>чих и заплатить за возведение купола, помешенного на вершине башни. Диаметр купола превышал пять</w:t>
        <w:softHyphen/>
        <w:t>десят футов, его высота составляла десять футов, а весил он пятьдесят пять тонн. Эта корона из железа и стали, со множеством специально рассчитанных узловых точек служила дл</w:t>
      </w:r>
      <w:r>
        <w:rPr>
          <w:lang w:val="uk-UA"/>
        </w:rPr>
        <w:t>я</w:t>
      </w:r>
      <w:r>
        <w:rPr/>
        <w:t xml:space="preserve"> хранения электрических зарядов и распределения их либо по воздуху, либо по металлической колонне. Купол был связан с четырь</w:t>
        <w:softHyphen/>
        <w:t>мя большими конденсаторами за лабораторией, ко</w:t>
        <w:softHyphen/>
        <w:t>торые тоже служили «накопителями» электричества и в свою очередь соединялись с «умным» аппаратом, способным «всеми возможными методами контроли</w:t>
        <w:softHyphen/>
        <w:t>ровать энергию».</w:t>
      </w:r>
    </w:p>
    <w:p>
      <w:pPr>
        <w:pStyle w:val="Normal"/>
        <w:shd w:fill="FFFFFF" w:val="clear"/>
        <w:ind w:firstLine="548"/>
        <w:jc w:val="both"/>
        <w:rPr/>
      </w:pPr>
      <w:r>
        <w:rPr/>
        <w:t>У основания здания глубоко под землей по ходу винтовой лестницы была сеть катакомб. Они расхо</w:t>
      </w:r>
      <w:r>
        <w:rPr>
          <w:lang w:val="uk-UA"/>
        </w:rPr>
        <w:t>д</w:t>
      </w:r>
      <w:r>
        <w:rPr/>
        <w:t>ились в стороны, словно спицы колеса. В шестнадцати из них были проложены железные трубы, тянущиеся из центральной шахты на расстояние трехсот футов. Затраты на эти «земные зажимы» оказались значительными, поскольку Тесла сконструировал «специальные машины, способные проталкивать трубы, одну за одной» в толщу земли. Также в колод</w:t>
        <w:softHyphen/>
        <w:t>це находились четыре отделанных камнем туннеля, каждый из которых постепенно поднимался на по</w:t>
        <w:softHyphen/>
        <w:t>верхность. В них мог проползти человек, они напо</w:t>
        <w:softHyphen/>
        <w:t>минали изолированные эскимосские хижины-иглу и были удалены от основания башни на 300 футов.</w:t>
      </w:r>
    </w:p>
    <w:p>
      <w:pPr>
        <w:pStyle w:val="Normal"/>
        <w:shd w:fill="FFFFFF" w:val="clear"/>
        <w:ind w:firstLine="548"/>
        <w:jc w:val="both"/>
        <w:rPr/>
      </w:pPr>
      <w:r>
        <w:rPr/>
        <w:t>Хотя точная причина устроения ходов неизвест</w:t>
        <w:softHyphen/>
        <w:t>на, необходимость в них все же была. Тесла увеличил длину антенны более чем на сто футов, прокопав шахту в земле. В то же время ему было проще пере</w:t>
        <w:softHyphen/>
        <w:t>давать энергию под землей с помощью своего обору</w:t>
        <w:softHyphen/>
        <w:t>дования. Возможно, что он также собирался вызвать резонанс водоносного пласта, расположенного на небольшой глубине под колодцем. Изолированные туннели, выходящие на поверхность, являлись кла</w:t>
        <w:softHyphen/>
        <w:t>панами безопасности, способствующими сбросу из</w:t>
        <w:softHyphen/>
        <w:t>лишнего давления. Они также служили альтернатив</w:t>
        <w:softHyphen/>
        <w:t>ным входом на базу. Скорее всего, Тесла планиро</w:t>
        <w:softHyphen/>
        <w:t>вался наполнить остальные шахты соленой водой или жидким азотом – для усиления передающих способностей.</w:t>
      </w:r>
    </w:p>
    <w:p>
      <w:pPr>
        <w:pStyle w:val="Normal"/>
        <w:shd w:fill="FFFFFF" w:val="clear"/>
        <w:tabs>
          <w:tab w:val="clear" w:pos="708"/>
          <w:tab w:val="left" w:pos="902" w:leader="none"/>
        </w:tabs>
        <w:ind w:firstLine="548"/>
        <w:jc w:val="both"/>
        <w:rPr/>
      </w:pPr>
      <w:r>
        <w:rPr/>
        <w:t>Когда ученый приготовился проверить действие</w:t>
      </w:r>
      <w:r>
        <w:rPr>
          <w:lang w:val="uk-UA"/>
        </w:rPr>
        <w:t xml:space="preserve"> </w:t>
      </w:r>
      <w:r>
        <w:rPr/>
        <w:t>своего оборудования, кредиторы начали атаку, и Тес</w:t>
        <w:softHyphen/>
        <w:t>ла так и не удалось покрыть башню и купол пожаростойким защитным слоем. Вестингаузу ученый за</w:t>
        <w:softHyphen/>
        <w:t>должал почти 30 000 долларов, телефонная компания</w:t>
      </w:r>
      <w:r>
        <w:rPr>
          <w:lang w:val="uk-UA"/>
        </w:rPr>
        <w:t xml:space="preserve"> </w:t>
      </w:r>
      <w:r>
        <w:rPr/>
        <w:t>требовала оплаты за установку телефонных столбов и</w:t>
      </w:r>
      <w:r>
        <w:rPr>
          <w:lang w:val="uk-UA"/>
        </w:rPr>
        <w:t xml:space="preserve"> </w:t>
      </w:r>
      <w:r>
        <w:rPr/>
        <w:t>линий для связи Уорденклиффа с внешним миром, а</w:t>
      </w:r>
      <w:r>
        <w:rPr>
          <w:lang w:val="uk-UA"/>
        </w:rPr>
        <w:t xml:space="preserve"> </w:t>
      </w:r>
      <w:r>
        <w:rPr/>
        <w:t>Джеймс Уорден хотел получить деньги за свою землю. Времени катастрофически не хватало, и ученый</w:t>
      </w:r>
      <w:r>
        <w:rPr>
          <w:lang w:val="uk-UA"/>
        </w:rPr>
        <w:t xml:space="preserve"> </w:t>
      </w:r>
      <w:r>
        <w:rPr/>
        <w:t>напряженно работал, чтобы успеть связать свой передатчик с источником энергии и проверить его по</w:t>
        <w:softHyphen/>
        <w:t>тенциальные возможности.</w:t>
        <w:br/>
        <w:t>В начале 1903 года инженер «провел множество</w:t>
      </w:r>
      <w:r>
        <w:rPr>
          <w:lang w:val="uk-UA"/>
        </w:rPr>
        <w:t xml:space="preserve"> </w:t>
      </w:r>
      <w:r>
        <w:rPr/>
        <w:t>измерений сопротивления земли и изоляционной устойчивости башни. Он даже обратил внимание на</w:t>
      </w:r>
      <w:r>
        <w:rPr>
          <w:lang w:val="uk-UA"/>
        </w:rPr>
        <w:t xml:space="preserve"> </w:t>
      </w:r>
      <w:r>
        <w:rPr/>
        <w:t>повышение температуры, вызванное эрозией, на</w:t>
      </w:r>
      <w:r>
        <w:rPr>
          <w:lang w:val="uk-UA"/>
        </w:rPr>
        <w:t xml:space="preserve"> </w:t>
      </w:r>
      <w:r>
        <w:rPr/>
        <w:t>влияние соленой воды, которой была пропитана почва вокруг базы, на погодные условия и на время су</w:t>
      </w:r>
      <w:r>
        <w:rPr>
          <w:spacing w:val="-2"/>
        </w:rPr>
        <w:t>ток».</w:t>
      </w:r>
      <w:r>
        <w:rPr/>
        <w:tab/>
      </w:r>
    </w:p>
    <w:p>
      <w:pPr>
        <w:pStyle w:val="Normal"/>
        <w:shd w:fill="FFFFFF" w:val="clear"/>
        <w:ind w:firstLine="548"/>
        <w:jc w:val="both"/>
        <w:rPr/>
      </w:pPr>
      <w:r>
        <w:rPr/>
        <w:t>В последнюю неделю июля, за несколько дней до</w:t>
      </w:r>
      <w:r>
        <w:rPr>
          <w:lang w:val="uk-UA"/>
        </w:rPr>
        <w:t xml:space="preserve"> </w:t>
      </w:r>
      <w:r>
        <w:rPr/>
        <w:t>того, как пришли люди с тележками и забрали часть – оборудования, ученый нашел способ увеличить раз</w:t>
        <w:softHyphen/>
        <w:t>меры своего колосса и снабдить его энергией. Когда напряжение достигло пика при полностью заряжен</w:t>
        <w:softHyphen/>
        <w:t>ном куполе, из Уорденклиффа послышался глухой гром, предупреждая: вот-вот произойдет нечто.</w:t>
      </w:r>
    </w:p>
    <w:p>
      <w:pPr>
        <w:pStyle w:val="Normal"/>
        <w:shd w:fill="FFFFFF" w:val="clear"/>
        <w:ind w:firstLine="548"/>
        <w:jc w:val="both"/>
        <w:rPr/>
      </w:pPr>
      <w:r>
        <w:rPr>
          <w:b/>
          <w:bCs/>
        </w:rPr>
        <w:t xml:space="preserve">Странный свет </w:t>
      </w:r>
      <w:r>
        <w:rPr/>
        <w:t xml:space="preserve">в </w:t>
      </w:r>
      <w:r>
        <w:rPr>
          <w:b/>
          <w:bCs/>
        </w:rPr>
        <w:t xml:space="preserve">башне Тесла. </w:t>
      </w:r>
      <w:r>
        <w:rPr/>
        <w:t>«На вершине ре</w:t>
        <w:softHyphen/>
        <w:t>шетчатой башни мистера Тесла на северном побере</w:t>
        <w:softHyphen/>
        <w:t>жье Лонг-Айленда возникла яркая вспышка света, повторявшаяся несколько ночей подряд на прошлой неделе. Это событие вызвало любопытство местных жителей, но владелец Уорденклиффа отказался объ</w:t>
        <w:softHyphen/>
        <w:t>яснять, что произошло, когда ему задали вопрос».</w:t>
      </w:r>
    </w:p>
    <w:p>
      <w:pPr>
        <w:pStyle w:val="Normal"/>
        <w:shd w:fill="FFFFFF" w:val="clear"/>
        <w:ind w:firstLine="548"/>
        <w:jc w:val="both"/>
        <w:rPr/>
      </w:pPr>
      <w:r>
        <w:rPr/>
        <w:t>Из грибовидной цитадели Тесла извергся сноп великолепных искр, который увидели не только местные жители, но и обитатели берегов Коннекти</w:t>
        <w:softHyphen/>
        <w:t>кута. Однако к концу июля в башне воцарилась тишина, и вышеупомянутые радиовопли больше не по</w:t>
        <w:softHyphen/>
        <w:t>вторялись.</w:t>
      </w:r>
    </w:p>
    <w:p>
      <w:pPr>
        <w:pStyle w:val="Normal"/>
        <w:shd w:fill="FFFFFF" w:val="clear"/>
        <w:tabs>
          <w:tab w:val="clear" w:pos="708"/>
          <w:tab w:val="left" w:pos="5117" w:leader="none"/>
        </w:tabs>
        <w:ind w:firstLine="548"/>
        <w:jc w:val="both"/>
        <w:rPr>
          <w:lang w:val="uk-UA"/>
        </w:rPr>
      </w:pPr>
      <w:r>
        <w:rPr/>
        <w:t>В одно туманное утро появилась команда Вестингауза с фургоном, запряженным лошадью, и судебным распоряжением, дающим разрешение на</w:t>
      </w:r>
      <w:r>
        <w:rPr>
          <w:lang w:val="uk-UA"/>
        </w:rPr>
        <w:t xml:space="preserve"> </w:t>
      </w:r>
      <w:r>
        <w:rPr/>
        <w:t>изъятие крупного оборудования. Гигантское строение возвышалось над ними, его купол скрывался за</w:t>
      </w:r>
      <w:r>
        <w:rPr>
          <w:lang w:val="uk-UA"/>
        </w:rPr>
        <w:t xml:space="preserve"> </w:t>
      </w:r>
      <w:r>
        <w:rPr/>
        <w:t>низкими облаками. Кроме сторожа, Джорджа Шерффа и мастера, вся команда была распущена. Мечта</w:t>
      </w:r>
      <w:r>
        <w:rPr>
          <w:lang w:val="uk-UA"/>
        </w:rPr>
        <w:t xml:space="preserve"> </w:t>
      </w:r>
      <w:r>
        <w:rPr/>
        <w:t>ученого теперь охромела, и угрюмый волшебник заковылял обратно в город, чтобы в одиночестве опла</w:t>
        <w:softHyphen/>
        <w:t>кать ее в люксе гостиницы «Уолдорф».</w:t>
      </w:r>
    </w:p>
    <w:p>
      <w:pPr>
        <w:pStyle w:val="Normal"/>
        <w:shd w:fill="FFFFFF" w:val="clear"/>
        <w:tabs>
          <w:tab w:val="clear" w:pos="708"/>
          <w:tab w:val="left" w:pos="2755" w:leader="none"/>
        </w:tabs>
        <w:spacing w:before="240" w:after="120"/>
        <w:jc w:val="center"/>
        <w:rPr/>
      </w:pPr>
      <w:bookmarkStart w:id="71" w:name="Паутина"/>
      <w:bookmarkEnd w:id="71"/>
      <w:r>
        <w:rPr>
          <w:b/>
          <w:sz w:val="28"/>
          <w:szCs w:val="28"/>
        </w:rPr>
        <w:t>Паутина</w:t>
      </w:r>
      <w:r>
        <w:rPr>
          <w:b/>
          <w:sz w:val="28"/>
          <w:szCs w:val="28"/>
          <w:lang w:val="uk-UA"/>
        </w:rPr>
        <w:t xml:space="preserve"> </w:t>
      </w:r>
      <w:r>
        <w:rPr>
          <w:b/>
          <w:sz w:val="28"/>
          <w:szCs w:val="28"/>
        </w:rPr>
        <w:t xml:space="preserve"> (1903-1904)</w:t>
      </w:r>
    </w:p>
    <w:p>
      <w:pPr>
        <w:pStyle w:val="Normal"/>
        <w:shd w:fill="FFFFFF" w:val="clear"/>
        <w:ind w:firstLine="548"/>
        <w:jc w:val="both"/>
        <w:rPr>
          <w:i/>
          <w:i/>
          <w:iCs/>
        </w:rPr>
      </w:pPr>
      <w:bookmarkStart w:id="72" w:name="Паутина"/>
      <w:bookmarkEnd w:id="72"/>
      <w:r>
        <w:rPr>
          <w:i/>
          <w:iCs/>
        </w:rPr>
        <w:t>14 июля 1903 года</w:t>
      </w:r>
    </w:p>
    <w:p>
      <w:pPr>
        <w:pStyle w:val="Normal"/>
        <w:shd w:fill="FFFFFF" w:val="clear"/>
        <w:ind w:firstLine="548"/>
        <w:jc w:val="both"/>
        <w:rPr>
          <w:i/>
          <w:i/>
          <w:iCs/>
          <w:spacing w:val="-2"/>
        </w:rPr>
      </w:pPr>
      <w:r>
        <w:rPr>
          <w:i/>
          <w:iCs/>
          <w:spacing w:val="-2"/>
        </w:rPr>
        <w:t>Уважаемый сэр,</w:t>
      </w:r>
    </w:p>
    <w:p>
      <w:pPr>
        <w:pStyle w:val="Normal"/>
        <w:shd w:fill="FFFFFF" w:val="clear"/>
        <w:ind w:firstLine="548"/>
        <w:jc w:val="both"/>
        <w:rPr>
          <w:i/>
          <w:i/>
          <w:iCs/>
        </w:rPr>
      </w:pPr>
      <w:r>
        <w:rPr>
          <w:i/>
          <w:iCs/>
        </w:rPr>
        <w:t>Я получил ваше письмо и в ответ могу сказать, что в настоящее время не расположен иметь с вами никаких дел.</w:t>
      </w:r>
    </w:p>
    <w:p>
      <w:pPr>
        <w:pStyle w:val="Normal"/>
        <w:shd w:fill="FFFFFF" w:val="clear"/>
        <w:ind w:firstLine="548"/>
        <w:jc w:val="both"/>
        <w:rPr>
          <w:i/>
          <w:i/>
          <w:iCs/>
          <w:spacing w:val="-16"/>
          <w:lang w:val="uk-UA"/>
        </w:rPr>
      </w:pPr>
      <w:r>
        <w:rPr>
          <w:i/>
          <w:iCs/>
          <w:spacing w:val="-16"/>
        </w:rPr>
        <w:t xml:space="preserve">С уважением, </w:t>
      </w:r>
    </w:p>
    <w:p>
      <w:pPr>
        <w:pStyle w:val="Normal"/>
        <w:shd w:fill="FFFFFF" w:val="clear"/>
        <w:ind w:firstLine="548"/>
        <w:jc w:val="right"/>
        <w:rPr/>
      </w:pPr>
      <w:r>
        <w:rPr>
          <w:i/>
          <w:iCs/>
          <w:spacing w:val="-12"/>
        </w:rPr>
        <w:t>Дж.</w:t>
      </w:r>
      <w:r>
        <w:rPr>
          <w:i/>
          <w:iCs/>
          <w:spacing w:val="-12"/>
          <w:lang w:val="uk-UA"/>
        </w:rPr>
        <w:t xml:space="preserve"> </w:t>
      </w:r>
      <w:r>
        <w:rPr>
          <w:i/>
          <w:iCs/>
          <w:spacing w:val="-12"/>
        </w:rPr>
        <w:t>Пирпонт Морган</w:t>
      </w:r>
    </w:p>
    <w:p>
      <w:pPr>
        <w:pStyle w:val="Normal"/>
        <w:shd w:fill="FFFFFF" w:val="clear"/>
        <w:ind w:firstLine="548"/>
        <w:jc w:val="both"/>
        <w:rPr/>
      </w:pPr>
      <w:r>
        <w:rPr/>
        <w:t>Мистер Болдт извлек из верхнего кармана жилет</w:t>
        <w:softHyphen/>
        <w:t>ки монокль и подозрительно оглядел стоявшего пе</w:t>
        <w:softHyphen/>
        <w:t>ред ним незнакомца. Иностранец был весь в поту из-за августовской жары.</w:t>
      </w:r>
    </w:p>
    <w:p>
      <w:pPr>
        <w:pStyle w:val="Normal"/>
        <w:shd w:fill="FFFFFF" w:val="clear"/>
        <w:tabs>
          <w:tab w:val="clear" w:pos="708"/>
          <w:tab w:val="left" w:pos="1344" w:leader="none"/>
        </w:tabs>
        <w:ind w:firstLine="548"/>
        <w:jc w:val="both"/>
        <w:rPr/>
      </w:pPr>
      <w:r>
        <w:rPr/>
        <w:t xml:space="preserve">— </w:t>
      </w:r>
      <w:r>
        <w:rPr/>
        <w:t>Нико Тезле, – произнес он с сильным акцентом, передавая управляющему измятый конверт.</w:t>
      </w:r>
    </w:p>
    <w:p>
      <w:pPr>
        <w:pStyle w:val="Normal"/>
        <w:shd w:fill="FFFFFF" w:val="clear"/>
        <w:ind w:firstLine="548"/>
        <w:jc w:val="both"/>
        <w:rPr/>
      </w:pPr>
      <w:r>
        <w:rPr/>
        <w:t>Смущенный пятном на конверте, Болдт внимате</w:t>
        <w:softHyphen/>
        <w:t>льно изучил фирменный бланк Тесла.</w:t>
      </w:r>
    </w:p>
    <w:p>
      <w:pPr>
        <w:pStyle w:val="Normal"/>
        <w:shd w:fill="FFFFFF" w:val="clear"/>
        <w:tabs>
          <w:tab w:val="clear" w:pos="708"/>
          <w:tab w:val="left" w:pos="1306" w:leader="none"/>
        </w:tabs>
        <w:ind w:firstLine="548"/>
        <w:jc w:val="both"/>
        <w:rPr/>
      </w:pPr>
      <w:r>
        <w:rPr/>
        <w:t>—</w:t>
      </w:r>
      <w:r>
        <w:rPr/>
        <w:t>Можете подняться, – с презрением произнес он и резко хлопнул по кнопке звонка, вызывая кори</w:t>
        <w:softHyphen/>
        <w:t>дорного.</w:t>
      </w:r>
    </w:p>
    <w:p>
      <w:pPr>
        <w:pStyle w:val="Normal"/>
        <w:shd w:fill="FFFFFF" w:val="clear"/>
        <w:ind w:firstLine="548"/>
        <w:jc w:val="both"/>
        <w:rPr/>
      </w:pPr>
      <w:r>
        <w:rPr/>
        <w:t>Человек вошел в номер, показавшийся ему коро</w:t>
        <w:softHyphen/>
        <w:t>левскими апартаментами.</w:t>
      </w:r>
    </w:p>
    <w:p>
      <w:pPr>
        <w:pStyle w:val="Normal"/>
        <w:widowControl w:val="false"/>
        <w:numPr>
          <w:ilvl w:val="0"/>
          <w:numId w:val="4"/>
        </w:numPr>
        <w:shd w:fill="FFFFFF" w:val="clear"/>
        <w:tabs>
          <w:tab w:val="clear" w:pos="708"/>
          <w:tab w:val="left" w:pos="1190" w:leader="none"/>
        </w:tabs>
        <w:autoSpaceDE w:val="false"/>
        <w:ind w:left="0" w:firstLine="548"/>
        <w:jc w:val="both"/>
        <w:rPr/>
      </w:pPr>
      <w:r>
        <w:rPr/>
        <w:t>Йован, как я рад, что ты приехал, – обратился к гостю прославленный инженер на своем родном языке. – Ты должен найти дядюшку Петара. Это очень важно.</w:t>
      </w:r>
    </w:p>
    <w:p>
      <w:pPr>
        <w:pStyle w:val="Normal"/>
        <w:widowControl w:val="false"/>
        <w:numPr>
          <w:ilvl w:val="0"/>
          <w:numId w:val="4"/>
        </w:numPr>
        <w:shd w:fill="FFFFFF" w:val="clear"/>
        <w:tabs>
          <w:tab w:val="clear" w:pos="708"/>
          <w:tab w:val="left" w:pos="1190" w:leader="none"/>
        </w:tabs>
        <w:autoSpaceDE w:val="false"/>
        <w:ind w:left="0" w:firstLine="548"/>
        <w:jc w:val="both"/>
        <w:rPr/>
      </w:pPr>
      <w:r>
        <w:rPr/>
        <w:t xml:space="preserve"> </w:t>
      </w:r>
      <w:r>
        <w:rPr/>
        <w:t>Возможно, он в Боснии.</w:t>
      </w:r>
    </w:p>
    <w:p>
      <w:pPr>
        <w:pStyle w:val="Normal"/>
        <w:shd w:fill="FFFFFF" w:val="clear"/>
        <w:tabs>
          <w:tab w:val="clear" w:pos="708"/>
          <w:tab w:val="left" w:pos="1190" w:leader="none"/>
        </w:tabs>
        <w:ind w:firstLine="548"/>
        <w:jc w:val="both"/>
        <w:rPr/>
      </w:pPr>
      <w:r>
        <w:rPr/>
        <w:t xml:space="preserve">— </w:t>
      </w:r>
      <w:r>
        <w:rPr/>
        <w:t>Поезжай туда. – Тесла передал своему гостю билет на пароход, запечатанный конверт и небольшой кошелек – на текущие расходы. – Моя жизнь в твоих руках.</w:t>
      </w:r>
    </w:p>
    <w:p>
      <w:pPr>
        <w:pStyle w:val="Normal"/>
        <w:shd w:fill="FFFFFF" w:val="clear"/>
        <w:ind w:firstLine="548"/>
        <w:jc w:val="both"/>
        <w:rPr>
          <w:lang w:val="uk-UA"/>
        </w:rPr>
      </w:pPr>
      <w:r>
        <w:rPr/>
        <w:t>Три сестры Тесла – Ангелина Трбоевич, Милка Глумичич и Марица Косанович, их мужья – сербские священники и все дети собрались в помещении прихода, чтобы послушать захватывающий рассказ посланника о лаборатории Нико и всемирном телеграфном центре.</w:t>
      </w:r>
    </w:p>
    <w:p>
      <w:pPr>
        <w:pStyle w:val="Normal"/>
        <w:shd w:fill="FFFFFF" w:val="clear"/>
        <w:tabs>
          <w:tab w:val="clear" w:pos="708"/>
          <w:tab w:val="left" w:pos="653" w:leader="none"/>
        </w:tabs>
        <w:ind w:firstLine="548"/>
        <w:jc w:val="both"/>
        <w:rPr/>
      </w:pPr>
      <w:r>
        <w:rPr/>
        <w:t xml:space="preserve">— </w:t>
      </w:r>
      <w:r>
        <w:rPr/>
        <w:t>Его вершина достигает облаков, – говорил Йован, разводя руки в стороны, – и когда-нибудь оттуда будут отправлять сообщения всему миру, даже в этот город.</w:t>
      </w:r>
    </w:p>
    <w:p>
      <w:pPr>
        <w:pStyle w:val="Normal"/>
        <w:shd w:fill="FFFFFF" w:val="clear"/>
        <w:tabs>
          <w:tab w:val="clear" w:pos="708"/>
          <w:tab w:val="left" w:pos="5011" w:leader="none"/>
        </w:tabs>
        <w:ind w:firstLine="548"/>
        <w:jc w:val="both"/>
        <w:rPr/>
      </w:pPr>
      <w:r>
        <w:rPr/>
        <w:t>Среди кузенов Йована пронесся вздох изумления, когда он пустил по кругу фотографию, сделанную тремя месяцами ранее Дикенсоном Д'Элли, который также снимал в Колорадо-Спрингс.</w:t>
        <w:tab/>
      </w:r>
    </w:p>
    <w:p>
      <w:pPr>
        <w:pStyle w:val="Normal"/>
        <w:widowControl w:val="false"/>
        <w:numPr>
          <w:ilvl w:val="0"/>
          <w:numId w:val="7"/>
        </w:numPr>
        <w:shd w:fill="FFFFFF" w:val="clear"/>
        <w:tabs>
          <w:tab w:val="clear" w:pos="708"/>
          <w:tab w:val="left" w:pos="586" w:leader="none"/>
        </w:tabs>
        <w:autoSpaceDE w:val="false"/>
        <w:ind w:left="0" w:firstLine="548"/>
        <w:jc w:val="both"/>
        <w:rPr/>
      </w:pPr>
      <w:r>
        <w:rPr/>
        <w:t xml:space="preserve"> </w:t>
      </w:r>
      <w:r>
        <w:rPr/>
        <w:t>Откуда мы узнаем, что сообщение отправлено?</w:t>
      </w:r>
    </w:p>
    <w:p>
      <w:pPr>
        <w:pStyle w:val="Normal"/>
        <w:widowControl w:val="false"/>
        <w:numPr>
          <w:ilvl w:val="0"/>
          <w:numId w:val="5"/>
        </w:numPr>
        <w:shd w:fill="FFFFFF" w:val="clear"/>
        <w:tabs>
          <w:tab w:val="clear" w:pos="708"/>
          <w:tab w:val="left" w:pos="586" w:leader="none"/>
        </w:tabs>
        <w:autoSpaceDE w:val="false"/>
        <w:ind w:left="0" w:firstLine="548"/>
        <w:jc w:val="both"/>
        <w:rPr/>
      </w:pPr>
      <w:r>
        <w:rPr/>
        <w:t xml:space="preserve"> </w:t>
      </w:r>
      <w:r>
        <w:rPr/>
        <w:t>У каждого из вас будет маленькое приспособ</w:t>
        <w:softHyphen/>
        <w:t>ление размером с... – Йован оглядел комнату и заметил молитвенник, – размером с эту книгу. К небу будет прикреплен провод, который вы будете втыкать в землю, чтобы принять сообщение!</w:t>
      </w:r>
    </w:p>
    <w:p>
      <w:pPr>
        <w:pStyle w:val="Normal"/>
        <w:shd w:fill="FFFFFF" w:val="clear"/>
        <w:ind w:firstLine="548"/>
        <w:jc w:val="both"/>
        <w:rPr/>
      </w:pPr>
      <w:r>
        <w:rPr/>
        <w:t>Два кузена – Николас Трбоевич и Сава Косано</w:t>
        <w:softHyphen/>
        <w:t>вич, недавно вышедшие из отрочества, слушали вни</w:t>
        <w:softHyphen/>
        <w:t>мательно. Завороженный вестями из Америки, Ни</w:t>
        <w:softHyphen/>
        <w:t>колас гордо заявил:</w:t>
      </w:r>
    </w:p>
    <w:p>
      <w:pPr>
        <w:pStyle w:val="Normal"/>
        <w:shd w:fill="FFFFFF" w:val="clear"/>
        <w:tabs>
          <w:tab w:val="clear" w:pos="708"/>
          <w:tab w:val="left" w:pos="614" w:leader="none"/>
        </w:tabs>
        <w:ind w:firstLine="548"/>
        <w:jc w:val="both"/>
        <w:rPr/>
      </w:pPr>
      <w:r>
        <w:rPr/>
        <w:t xml:space="preserve">— </w:t>
      </w:r>
      <w:r>
        <w:rPr/>
        <w:t>Когда-нибудь я тоже буду изобретателем. Сава, которому сорок лет спустя суждено было стать первым югославским послом в Америке, улыб</w:t>
        <w:softHyphen/>
        <w:t>нулся в ответ и согласно кивнул.</w:t>
      </w:r>
    </w:p>
    <w:p>
      <w:pPr>
        <w:pStyle w:val="Normal"/>
        <w:shd w:fill="FFFFFF" w:val="clear"/>
        <w:ind w:firstLine="548"/>
        <w:jc w:val="both"/>
        <w:rPr/>
      </w:pPr>
      <w:r>
        <w:rPr/>
        <w:t>Дядя Петар вышел из комнаты, чтобы в одиноче</w:t>
        <w:softHyphen/>
        <w:t>стве открыть конверт. Нико писал дяде, что финан</w:t>
        <w:softHyphen/>
        <w:t>совая паника тяжело сказалась на нем и что у него почти не осталось средств. Ему придется закрыть всемирный телеграфный центр, если он немедленно не получит помощи. Он просил Петара пойти в мест</w:t>
        <w:softHyphen/>
        <w:t>ный банк и взять кредит, в качестве гарантий испо</w:t>
        <w:softHyphen/>
        <w:t>льзуя акции Уорденклиффа. Конечно, в банке отка</w:t>
        <w:softHyphen/>
        <w:t>зали, поэтому Петар созвал старших членов семьи и начал общий сбор средств. После этого все верну</w:t>
        <w:softHyphen/>
        <w:t>лись в Белград, откуда можно было передать собран</w:t>
        <w:softHyphen/>
        <w:t>ные деньги.</w:t>
      </w:r>
    </w:p>
    <w:p>
      <w:pPr>
        <w:pStyle w:val="Normal"/>
        <w:shd w:fill="FFFFFF" w:val="clear"/>
        <w:tabs>
          <w:tab w:val="clear" w:pos="708"/>
          <w:tab w:val="left" w:pos="605" w:leader="none"/>
        </w:tabs>
        <w:ind w:firstLine="548"/>
        <w:jc w:val="both"/>
        <w:rPr/>
      </w:pPr>
      <w:r>
        <w:rPr/>
        <w:t xml:space="preserve">— </w:t>
      </w:r>
      <w:r>
        <w:rPr/>
        <w:t>Пожелай Нико удачи от всех нас, – сказал на прощание Петар, обнимая Йована.</w:t>
      </w:r>
    </w:p>
    <w:p>
      <w:pPr>
        <w:pStyle w:val="Normal"/>
        <w:shd w:fill="FFFFFF" w:val="clear"/>
        <w:tabs>
          <w:tab w:val="clear" w:pos="708"/>
          <w:tab w:val="left" w:pos="4944" w:leader="none"/>
        </w:tabs>
        <w:ind w:firstLine="548"/>
        <w:jc w:val="both"/>
        <w:rPr>
          <w:lang w:val="uk-UA"/>
        </w:rPr>
      </w:pPr>
      <w:r>
        <w:rPr/>
        <w:t>Тесла получил деньги в конце месяца, но их хватило лишь на то, чтобы свести с концами годовой</w:t>
        <w:br/>
        <w:t>баланс.</w:t>
      </w:r>
    </w:p>
    <w:p>
      <w:pPr>
        <w:pStyle w:val="Normal"/>
        <w:shd w:fill="FFFFFF" w:val="clear"/>
        <w:tabs>
          <w:tab w:val="clear" w:pos="708"/>
          <w:tab w:val="left" w:pos="1075" w:leader="none"/>
        </w:tabs>
        <w:ind w:firstLine="548"/>
        <w:jc w:val="both"/>
        <w:rPr>
          <w:i/>
          <w:i/>
          <w:iCs/>
        </w:rPr>
      </w:pPr>
      <w:r>
        <w:rPr>
          <w:i/>
          <w:iCs/>
        </w:rPr>
        <w:t>13 сентября 1903 года</w:t>
      </w:r>
    </w:p>
    <w:p>
      <w:pPr>
        <w:pStyle w:val="Normal"/>
        <w:shd w:fill="FFFFFF" w:val="clear"/>
        <w:tabs>
          <w:tab w:val="clear" w:pos="708"/>
          <w:tab w:val="left" w:pos="1056" w:leader="none"/>
        </w:tabs>
        <w:ind w:firstLine="548"/>
        <w:jc w:val="both"/>
        <w:rPr>
          <w:i/>
          <w:i/>
          <w:iCs/>
          <w:spacing w:val="-1"/>
        </w:rPr>
      </w:pPr>
      <w:r>
        <w:rPr>
          <w:i/>
          <w:iCs/>
          <w:spacing w:val="-1"/>
        </w:rPr>
        <w:t>Уважаемый мистер Морган,</w:t>
      </w:r>
    </w:p>
    <w:p>
      <w:pPr>
        <w:pStyle w:val="Normal"/>
        <w:shd w:fill="FFFFFF" w:val="clear"/>
        <w:ind w:firstLine="548"/>
        <w:jc w:val="both"/>
        <w:rPr/>
      </w:pPr>
      <w:r>
        <w:rPr>
          <w:i/>
          <w:iCs/>
        </w:rPr>
        <w:t>Многие годы я стоял у ваших дверей со своим изоб</w:t>
      </w:r>
      <w:r>
        <w:rPr>
          <w:i/>
          <w:iCs/>
          <w:spacing w:val="-2"/>
        </w:rPr>
        <w:t>ретением, но не думал, что оно не пригодится. Мое по</w:t>
        <w:softHyphen/>
      </w:r>
      <w:r>
        <w:rPr>
          <w:i/>
          <w:iCs/>
        </w:rPr>
        <w:t>следнее предприятие окупило себя более чем в две дю</w:t>
        <w:softHyphen/>
        <w:t>жины раз, а в умелых руках оно даст еще больше.</w:t>
      </w:r>
    </w:p>
    <w:p>
      <w:pPr>
        <w:pStyle w:val="Normal"/>
        <w:shd w:fill="FFFFFF" w:val="clear"/>
        <w:ind w:firstLine="548"/>
        <w:jc w:val="both"/>
        <w:rPr>
          <w:i/>
          <w:i/>
          <w:iCs/>
        </w:rPr>
      </w:pPr>
      <w:r>
        <w:rPr>
          <w:i/>
          <w:iCs/>
        </w:rPr>
        <w:t>Помогите мне завершить эту работу, и вы убеди</w:t>
        <w:softHyphen/>
        <w:t>тесь сами.</w:t>
      </w:r>
    </w:p>
    <w:p>
      <w:pPr>
        <w:pStyle w:val="Normal"/>
        <w:shd w:fill="FFFFFF" w:val="clear"/>
        <w:ind w:firstLine="548"/>
        <w:jc w:val="both"/>
        <w:rPr>
          <w:i/>
          <w:i/>
          <w:iCs/>
          <w:spacing w:val="-14"/>
        </w:rPr>
      </w:pPr>
      <w:r>
        <w:rPr>
          <w:i/>
          <w:iCs/>
          <w:spacing w:val="-14"/>
        </w:rPr>
        <w:t xml:space="preserve">Искренне ваш, </w:t>
      </w:r>
    </w:p>
    <w:p>
      <w:pPr>
        <w:pStyle w:val="Normal"/>
        <w:shd w:fill="FFFFFF" w:val="clear"/>
        <w:ind w:firstLine="548"/>
        <w:jc w:val="right"/>
        <w:rPr>
          <w:i/>
          <w:i/>
          <w:iCs/>
          <w:spacing w:val="-17"/>
        </w:rPr>
      </w:pPr>
      <w:r>
        <w:rPr>
          <w:i/>
          <w:iCs/>
          <w:spacing w:val="-17"/>
        </w:rPr>
        <w:t>Н. Тесла</w:t>
      </w:r>
    </w:p>
    <w:p>
      <w:pPr>
        <w:pStyle w:val="Normal"/>
        <w:shd w:fill="FFFFFF" w:val="clear"/>
        <w:ind w:firstLine="548"/>
        <w:jc w:val="both"/>
        <w:rPr/>
      </w:pPr>
      <w:r>
        <w:rPr/>
        <w:t>Изменив свое расписание, ученый начал прихо</w:t>
        <w:softHyphen/>
        <w:t>дить в лабораторию только по выходным. Он продумал весь план до конца и отказался от мысли о встрече с мелкими инвесторами, сосредоточив усилия в двух направлениях. Он начнет производство осцилляторов и заручится поддержкой других магна</w:t>
        <w:softHyphen/>
        <w:t>тов. Получив деньги от родственников, Тесла смог вернуть нескольких рабочих. Однако деятельность была практически приостановлена, и остальные чле</w:t>
        <w:softHyphen/>
        <w:t>ны команды были недовольны тем, что им не платят. «Вы, конечно, знаете, – говорил ученый Шерффу, – что, когда началась паника, многие фабрикан</w:t>
        <w:softHyphen/>
        <w:t>ты просто уволили своих работников. Наши рабо</w:t>
        <w:softHyphen/>
        <w:t>тники должны понять, что я пытался обращаться с ними наилучшим образом в эти тяжелые времена и должны быть благодарны, а не высказывать нетерпе</w:t>
        <w:softHyphen/>
        <w:t>ние. Хотя кризис почти миновал, люди все еще боят</w:t>
        <w:softHyphen/>
        <w:t>ся. Однако у меня много планов, и в любой момент я могу найти решение своих проблем. Теперь больше, чем когда-либо, я уверен в окончательном успехе».</w:t>
      </w:r>
    </w:p>
    <w:p>
      <w:pPr>
        <w:pStyle w:val="Normal"/>
        <w:shd w:fill="FFFFFF" w:val="clear"/>
        <w:ind w:firstLine="548"/>
        <w:jc w:val="both"/>
        <w:rPr/>
      </w:pPr>
      <w:r>
        <w:rPr/>
        <w:t>Первой остановкой на пути Тесла стал дом Джо</w:t>
        <w:softHyphen/>
        <w:t>на Джейкоба Астора. Прихватив с собой внушитель</w:t>
        <w:softHyphen/>
        <w:t>ные глянцевые фотографии, сделанные Элли, уче</w:t>
        <w:softHyphen/>
        <w:t>ный приложил все силы, чтобы возобновить отноше</w:t>
        <w:softHyphen/>
        <w:t>ния. Астор, получавший около трех миллионов долларов в год, никогда не был легкомысленным. Большую часть денег он вкладывал в свою яхту «</w:t>
      </w:r>
      <w:r>
        <w:rPr>
          <w:lang w:val="en-US"/>
        </w:rPr>
        <w:t>Hyp</w:t>
      </w:r>
      <w:r>
        <w:rPr/>
        <w:t>-махал». В то время, когда Тесла заручился поддержкой жены Астора, этот брак переживал не лучшие времена: Ава проводила почти все время в Европе с двумя маленькими детьми, а Джек продолжал  скитаться по стране. «Желаю вам всяческих успехов, но  отказываюсь  участвовать  в  вашем   предприятии», – писал Астор ученому.</w:t>
        <w:tab/>
      </w:r>
    </w:p>
    <w:p>
      <w:pPr>
        <w:pStyle w:val="Normal"/>
        <w:shd w:fill="FFFFFF" w:val="clear"/>
        <w:ind w:firstLine="548"/>
        <w:jc w:val="both"/>
        <w:rPr/>
      </w:pPr>
      <w:r>
        <w:rPr/>
        <w:t>Решив, что в море полно другой рыбы, которую можно подцепить на крючок, Тесла составил список самой крупной и вместе с художником-графиком разработал броский рекламный буклет. Получивший я название «манифеста Тесла», памфлет храбро обещал все, что только могли ожидать от всемирного теле</w:t>
        <w:softHyphen/>
        <w:t>графного предприятия.</w:t>
      </w:r>
    </w:p>
    <w:p>
      <w:pPr>
        <w:pStyle w:val="Normal"/>
        <w:shd w:fill="FFFFFF" w:val="clear"/>
        <w:ind w:firstLine="548"/>
        <w:jc w:val="both"/>
        <w:rPr/>
      </w:pPr>
      <w:r>
        <w:rPr/>
        <w:t>Брошюра в темно-бордовой пергаментной об</w:t>
        <w:softHyphen/>
        <w:t>ложке была щедро украшена фотографиями станции в Колорадо, внушительной башни и лаборатории в Уорденклиффе. В ней содержался список самых значительных патентов, прошлых и будущих достиже</w:t>
        <w:softHyphen/>
        <w:t>ний, были заявления о согласии ученого работать в качестве наемного консультанта и декларация о мас</w:t>
        <w:softHyphen/>
        <w:t>штабах и размахе его планов, которая сопровождалась чернильными рисунками многих других изобре</w:t>
        <w:softHyphen/>
        <w:t>тений. Над приукрашенным изображением нового передатчика причудливым курсивом были выведены слова «Электрический осциллятор мощностью десять миллионов лошадиных сил». В список были включе</w:t>
        <w:softHyphen/>
        <w:t>ны многие магнаты, чьи доходы составляли от 20 до 200 миллионов долларов; почти всех Тесла знал лично.</w:t>
      </w:r>
    </w:p>
    <w:p>
      <w:pPr>
        <w:pStyle w:val="Normal"/>
        <w:shd w:fill="FFFFFF" w:val="clear"/>
        <w:ind w:firstLine="548"/>
        <w:jc w:val="both"/>
        <w:rPr/>
      </w:pPr>
      <w:r>
        <w:rPr/>
        <w:t>«Лука, – писал Тесла Роберту Джонсону, – Рок</w:t>
        <w:softHyphen/>
        <w:t>феллер и Гарриман занимают почти все мое время, но думаю, скоро я покончу с ними». Написанное в шутливом тоне, это письмо было недалеко от исти</w:t>
        <w:softHyphen/>
        <w:t>ны, поскольку Тесла все глубже проникал в богатые анклавы.</w:t>
      </w:r>
    </w:p>
    <w:p>
      <w:pPr>
        <w:pStyle w:val="Normal"/>
        <w:shd w:fill="FFFFFF" w:val="clear"/>
        <w:ind w:firstLine="548"/>
        <w:jc w:val="both"/>
        <w:rPr/>
      </w:pPr>
      <w:r>
        <w:rPr>
          <w:i/>
          <w:iCs/>
          <w:spacing w:val="-11"/>
        </w:rPr>
        <w:t xml:space="preserve">Интервью с волшебником </w:t>
      </w:r>
      <w:r>
        <w:rPr>
          <w:i/>
          <w:iCs/>
          <w:spacing w:val="-8"/>
        </w:rPr>
        <w:t>по имени Эдисон</w:t>
      </w:r>
    </w:p>
    <w:p>
      <w:pPr>
        <w:pStyle w:val="Normal"/>
        <w:widowControl w:val="false"/>
        <w:numPr>
          <w:ilvl w:val="0"/>
          <w:numId w:val="4"/>
        </w:numPr>
        <w:shd w:fill="FFFFFF" w:val="clear"/>
        <w:tabs>
          <w:tab w:val="clear" w:pos="708"/>
          <w:tab w:val="left" w:pos="586" w:leader="none"/>
        </w:tabs>
        <w:autoSpaceDE w:val="false"/>
        <w:ind w:left="0" w:firstLine="548"/>
        <w:jc w:val="both"/>
        <w:rPr>
          <w:i/>
          <w:i/>
          <w:iCs/>
        </w:rPr>
      </w:pPr>
      <w:r>
        <w:rPr/>
        <w:t xml:space="preserve"> </w:t>
      </w:r>
      <w:r>
        <w:rPr/>
        <w:t>Вы верите, мистер Эдисон, в заявление Тесла о том, что в скором времени мы сможем говорить со всем миром?</w:t>
      </w:r>
    </w:p>
    <w:p>
      <w:pPr>
        <w:pStyle w:val="Normal"/>
        <w:widowControl w:val="false"/>
        <w:numPr>
          <w:ilvl w:val="0"/>
          <w:numId w:val="4"/>
        </w:numPr>
        <w:shd w:fill="FFFFFF" w:val="clear"/>
        <w:tabs>
          <w:tab w:val="clear" w:pos="708"/>
          <w:tab w:val="left" w:pos="586" w:leader="none"/>
        </w:tabs>
        <w:autoSpaceDE w:val="false"/>
        <w:ind w:left="0" w:firstLine="548"/>
        <w:jc w:val="both"/>
        <w:rPr/>
      </w:pPr>
      <w:r>
        <w:rPr/>
        <w:t xml:space="preserve"> </w:t>
      </w:r>
      <w:r>
        <w:rPr/>
        <w:t>Нет, я не жду открытий в этой области. Самое</w:t>
      </w:r>
      <w:r>
        <w:rPr>
          <w:lang w:val="uk-UA"/>
        </w:rPr>
        <w:t xml:space="preserve"> </w:t>
      </w:r>
      <w:r>
        <w:rPr/>
        <w:t>чудесное изобретение, которое будет развиваться, это – беспроводной телеграф. Маркони прав и рано или поздно доведет свою систему до совершенства.</w:t>
      </w:r>
    </w:p>
    <w:p>
      <w:pPr>
        <w:pStyle w:val="Normal"/>
        <w:shd w:fill="FFFFFF" w:val="clear"/>
        <w:ind w:firstLine="548"/>
        <w:jc w:val="both"/>
        <w:rPr/>
      </w:pPr>
      <w:r>
        <w:rPr/>
        <w:t>Поскольку в правдивости его заявлений сомне</w:t>
        <w:softHyphen/>
        <w:t>вался сам Эдисон, Тесла оказался в щекотливой ситуации. Общественности еще предстояло узнать о его связи с Морганом, и одновременно Тесла нужно бы</w:t>
        <w:softHyphen/>
        <w:t>ло поставить в известность потенциальных инвесто</w:t>
        <w:softHyphen/>
        <w:t>ров о заинтересованности Моргана. Из-за враждеб</w:t>
        <w:softHyphen/>
        <w:t>ного отношения Моргана к Гарриману контракт с ним был невозможен, однако существовало еще мно</w:t>
        <w:softHyphen/>
        <w:t>го других финансистов.</w:t>
      </w:r>
    </w:p>
    <w:p>
      <w:pPr>
        <w:pStyle w:val="Normal"/>
        <w:shd w:fill="FFFFFF" w:val="clear"/>
        <w:ind w:firstLine="548"/>
        <w:jc w:val="both"/>
        <w:rPr/>
      </w:pPr>
      <w:r>
        <w:rPr/>
        <w:t>12 октября 1903 года Тесла встретился с Томасом Форчуном Райаном. Крепкий, здоровый Райан (его настоящее второе имя было Фолкнер), который был на пять лет старше Тесла, начинал продавцом ману</w:t>
        <w:softHyphen/>
        <w:t>фактуры в Балтиморе. Его дела пошли в гору с пере</w:t>
        <w:softHyphen/>
        <w:t>ездом на Уолл-стрит, где он стал биржевым макле</w:t>
        <w:softHyphen/>
        <w:t>ром и инвестором крупных финансовых предприя</w:t>
        <w:softHyphen/>
        <w:t>тий. К  1905 году в его руках оказалось почти  1,4 миллиарда долларов – то есть почти половина госу</w:t>
        <w:softHyphen/>
        <w:t>дарственного долга Соединенных Штатов. Почти треть этой суммы была получена после приобретения контрольного пакета акций «Общества справедливо</w:t>
        <w:softHyphen/>
        <w:t>го страхования жизни», что произошло спустя при</w:t>
        <w:softHyphen/>
        <w:t>мерно год после его первой встречи с Тесла. Это мог</w:t>
        <w:softHyphen/>
        <w:t>ло показаться случайным, однако именно Тесла устроил встречу Моргана и Райана, пытаясь добиться приемлемого соглашения в области черной метал</w:t>
        <w:softHyphen/>
        <w:t>лургии, и всем известно, что именно Морган был тайной силой, стоящей за небезызвестным сканда</w:t>
        <w:softHyphen/>
        <w:t>лом, разразившимся вокруг «Справедливой жизни» в 1905 году.</w:t>
      </w:r>
    </w:p>
    <w:p>
      <w:pPr>
        <w:pStyle w:val="Normal"/>
        <w:shd w:fill="FFFFFF" w:val="clear"/>
        <w:ind w:firstLine="548"/>
        <w:jc w:val="both"/>
        <w:rPr/>
      </w:pPr>
      <w:r>
        <w:rPr/>
        <w:t>Кроме горстки бриллиантов, которые Райан лю</w:t>
        <w:softHyphen/>
        <w:t>бовно перебирал в ладони, в его активы входил конт</w:t>
        <w:softHyphen/>
        <w:t>роль над компанией «Взаимного страхования» и Ва</w:t>
        <w:softHyphen/>
        <w:t>шингтонской страховой компанией, Нью-Йоркской городской железной дорогой, «Американ Тобакко», «Мортон Траст», «Метрополитен Секьюритиз» и «Меркантайл Траст». Райан также входил в состав</w:t>
      </w:r>
      <w:r>
        <w:rPr>
          <w:lang w:val="uk-UA"/>
        </w:rPr>
        <w:t xml:space="preserve"> </w:t>
      </w:r>
      <w:r>
        <w:rPr/>
        <w:t>совета директоров многих других страховых, банковских, железнодорожных и коммунальных компаний.  Ему принадлежало огромное поместье близ Монтичелло, занимавшее сотни акров к северу от города,  где он возвел особняк стоимостью 500 000 долларов. Его жена миссис Т.Ф. Райан приобрела в этой местности известность как филантроп, основав теологический институт, построив «великолепный католический храм и общественный госпиталь, купив обору</w:t>
        <w:softHyphen/>
        <w:t>дование для  пожарной команды и совершив множество полезных дел на благо всей деревни».</w:t>
      </w:r>
    </w:p>
    <w:p>
      <w:pPr>
        <w:pStyle w:val="Normal"/>
        <w:shd w:fill="FFFFFF" w:val="clear"/>
        <w:ind w:firstLine="548"/>
        <w:jc w:val="both"/>
        <w:rPr/>
      </w:pPr>
      <w:r>
        <w:rPr/>
        <w:t>Райан был известен «невероятной способностью к систематизации и решительным действиям». Он был «скрытным и в совершенстве владел искусством закулисной интриги», но его главным талантом была способность убеждать. «Мистер Райан основал свою штаб-квартиру в офисе «Мортон Траст Компани», вице-президентом которой является. Он не запирает дверь, как Джон Рокфеллер. Любой посетитель мо</w:t>
        <w:softHyphen/>
        <w:t>жет обратиться к его секретарю и часто получает доступ в кабинет. В нем нет грубости, характерной для мистера Моргана. Мистер Райан мягок и молчалив. Он никогда не делает и не говорит ничего важного, не посоветовавшись со своими адвокатами. Он все</w:t>
        <w:softHyphen/>
        <w:t>гда вежлив и никогда не афиширует свой гнев».</w:t>
      </w:r>
    </w:p>
    <w:p>
      <w:pPr>
        <w:pStyle w:val="Normal"/>
        <w:shd w:fill="FFFFFF" w:val="clear"/>
        <w:ind w:firstLine="548"/>
        <w:jc w:val="both"/>
        <w:rPr/>
      </w:pPr>
      <w:r>
        <w:rPr/>
        <w:t>Тесла рассчитал, что для завершения проекта ему потребуется примерно 100 000 долларов, поэтому в его планы входило «найти десять инвесторов, каж</w:t>
        <w:softHyphen/>
        <w:t>дый из которых согласился бы внести по 10 000».</w:t>
      </w:r>
    </w:p>
    <w:p>
      <w:pPr>
        <w:pStyle w:val="Normal"/>
        <w:shd w:fill="FFFFFF" w:val="clear"/>
        <w:tabs>
          <w:tab w:val="clear" w:pos="708"/>
          <w:tab w:val="left" w:pos="586" w:leader="none"/>
        </w:tabs>
        <w:ind w:firstLine="548"/>
        <w:jc w:val="both"/>
        <w:rPr/>
      </w:pPr>
      <w:r>
        <w:rPr/>
        <w:t xml:space="preserve">— </w:t>
      </w:r>
      <w:r>
        <w:rPr/>
        <w:t>Зачем привлекать столько людей? – спросил Райан, изучая содержимое пергаментной папки. –</w:t>
        <w:br/>
        <w:t>Я возьму одну четверть. Где подписать?</w:t>
      </w:r>
    </w:p>
    <w:p>
      <w:pPr>
        <w:pStyle w:val="Normal"/>
        <w:shd w:fill="FFFFFF" w:val="clear"/>
        <w:ind w:firstLine="548"/>
        <w:jc w:val="both"/>
        <w:rPr/>
      </w:pPr>
      <w:r>
        <w:rPr/>
        <w:t>Очевидно, это была великолепная возможность, но дело не ограничивалось простым росчерком пера на бумаге. Тесла был обязан согласовать свои дейст</w:t>
        <w:softHyphen/>
        <w:t>вия с Морганом, а 25 000 долларов его не спасут.</w:t>
      </w:r>
    </w:p>
    <w:p>
      <w:pPr>
        <w:pStyle w:val="Normal"/>
        <w:widowControl w:val="false"/>
        <w:numPr>
          <w:ilvl w:val="0"/>
          <w:numId w:val="4"/>
        </w:numPr>
        <w:shd w:fill="FFFFFF" w:val="clear"/>
        <w:tabs>
          <w:tab w:val="clear" w:pos="708"/>
          <w:tab w:val="left" w:pos="586" w:leader="none"/>
        </w:tabs>
        <w:autoSpaceDE w:val="false"/>
        <w:ind w:left="0" w:firstLine="548"/>
        <w:jc w:val="both"/>
        <w:rPr/>
      </w:pPr>
      <w:r>
        <w:rPr/>
        <w:t xml:space="preserve"> </w:t>
      </w:r>
      <w:r>
        <w:rPr/>
        <w:t>Не желаете выделить все 100 000?</w:t>
      </w:r>
    </w:p>
    <w:p>
      <w:pPr>
        <w:pStyle w:val="Normal"/>
        <w:widowControl w:val="false"/>
        <w:numPr>
          <w:ilvl w:val="0"/>
          <w:numId w:val="4"/>
        </w:numPr>
        <w:shd w:fill="FFFFFF" w:val="clear"/>
        <w:tabs>
          <w:tab w:val="clear" w:pos="708"/>
          <w:tab w:val="left" w:pos="586" w:leader="none"/>
        </w:tabs>
        <w:autoSpaceDE w:val="false"/>
        <w:ind w:left="0" w:firstLine="548"/>
        <w:jc w:val="both"/>
        <w:rPr/>
      </w:pPr>
      <w:r>
        <w:rPr/>
        <w:t xml:space="preserve"> </w:t>
      </w:r>
      <w:r>
        <w:rPr/>
        <w:t>Вполне возможно.</w:t>
      </w:r>
    </w:p>
    <w:p>
      <w:pPr>
        <w:pStyle w:val="Normal"/>
        <w:widowControl w:val="false"/>
        <w:numPr>
          <w:ilvl w:val="0"/>
          <w:numId w:val="4"/>
        </w:numPr>
        <w:shd w:fill="FFFFFF" w:val="clear"/>
        <w:tabs>
          <w:tab w:val="clear" w:pos="708"/>
          <w:tab w:val="left" w:pos="586" w:leader="none"/>
        </w:tabs>
        <w:autoSpaceDE w:val="false"/>
        <w:ind w:left="0" w:firstLine="548"/>
        <w:jc w:val="both"/>
        <w:rPr/>
      </w:pPr>
      <w:r>
        <w:rPr/>
        <w:t xml:space="preserve"> </w:t>
      </w:r>
      <w:r>
        <w:rPr/>
        <w:t>Позвольте мне поговорить с партнером о вашем щедром предложении и вернуться к вам позднее.</w:t>
      </w:r>
    </w:p>
    <w:p>
      <w:pPr>
        <w:pStyle w:val="Normal"/>
        <w:shd w:fill="FFFFFF" w:val="clear"/>
        <w:ind w:firstLine="548"/>
        <w:jc w:val="both"/>
        <w:rPr/>
      </w:pPr>
      <w:r>
        <w:rPr/>
        <w:t xml:space="preserve">— </w:t>
      </w:r>
      <w:r>
        <w:rPr/>
        <w:t>Я его знаю? – поинтересовался Райан.</w:t>
      </w:r>
    </w:p>
    <w:p>
      <w:pPr>
        <w:pStyle w:val="Normal"/>
        <w:widowControl w:val="false"/>
        <w:numPr>
          <w:ilvl w:val="0"/>
          <w:numId w:val="4"/>
        </w:numPr>
        <w:shd w:fill="FFFFFF" w:val="clear"/>
        <w:tabs>
          <w:tab w:val="clear" w:pos="708"/>
          <w:tab w:val="left" w:pos="1085" w:leader="none"/>
        </w:tabs>
        <w:autoSpaceDE w:val="false"/>
        <w:ind w:left="0" w:firstLine="548"/>
        <w:jc w:val="both"/>
        <w:rPr/>
      </w:pPr>
      <w:r>
        <w:rPr/>
        <w:t xml:space="preserve"> </w:t>
      </w:r>
      <w:r>
        <w:rPr/>
        <w:t>Я не имею права разглашать его имя.</w:t>
      </w:r>
    </w:p>
    <w:p>
      <w:pPr>
        <w:pStyle w:val="Normal"/>
        <w:widowControl w:val="false"/>
        <w:numPr>
          <w:ilvl w:val="0"/>
          <w:numId w:val="4"/>
        </w:numPr>
        <w:shd w:fill="FFFFFF" w:val="clear"/>
        <w:tabs>
          <w:tab w:val="clear" w:pos="708"/>
          <w:tab w:val="left" w:pos="1085" w:leader="none"/>
        </w:tabs>
        <w:autoSpaceDE w:val="false"/>
        <w:ind w:left="0" w:firstLine="548"/>
        <w:jc w:val="both"/>
        <w:rPr/>
      </w:pPr>
      <w:r>
        <w:rPr/>
        <w:t xml:space="preserve"> </w:t>
      </w:r>
      <w:r>
        <w:rPr/>
        <w:t>Мы говорим о значительной сумме, мистер Тесла. Я хочу знать, с кем мне предстоит иметь дело.</w:t>
      </w:r>
    </w:p>
    <w:p>
      <w:pPr>
        <w:pStyle w:val="Normal"/>
        <w:widowControl w:val="false"/>
        <w:numPr>
          <w:ilvl w:val="0"/>
          <w:numId w:val="4"/>
        </w:numPr>
        <w:shd w:fill="FFFFFF" w:val="clear"/>
        <w:tabs>
          <w:tab w:val="clear" w:pos="708"/>
          <w:tab w:val="left" w:pos="1085" w:leader="none"/>
        </w:tabs>
        <w:autoSpaceDE w:val="false"/>
        <w:ind w:left="0" w:firstLine="548"/>
        <w:jc w:val="both"/>
        <w:rPr/>
      </w:pPr>
      <w:r>
        <w:rPr/>
        <w:t xml:space="preserve"> </w:t>
      </w:r>
      <w:r>
        <w:rPr/>
        <w:t>С Пирпонтом Морганом, – таинственно про</w:t>
        <w:softHyphen/>
        <w:t>изнес ученый.</w:t>
      </w:r>
    </w:p>
    <w:p>
      <w:pPr>
        <w:pStyle w:val="Normal"/>
        <w:widowControl w:val="false"/>
        <w:numPr>
          <w:ilvl w:val="0"/>
          <w:numId w:val="4"/>
        </w:numPr>
        <w:shd w:fill="FFFFFF" w:val="clear"/>
        <w:tabs>
          <w:tab w:val="clear" w:pos="708"/>
          <w:tab w:val="left" w:pos="1085" w:leader="none"/>
        </w:tabs>
        <w:autoSpaceDE w:val="false"/>
        <w:ind w:left="0" w:firstLine="548"/>
        <w:jc w:val="both"/>
        <w:rPr/>
      </w:pPr>
      <w:r>
        <w:rPr/>
        <w:t xml:space="preserve"> </w:t>
      </w:r>
      <w:r>
        <w:rPr/>
        <w:t>С Морганом! Что ж, лучшего партнера вам не придумать.</w:t>
      </w:r>
    </w:p>
    <w:p>
      <w:pPr>
        <w:pStyle w:val="Normal"/>
        <w:shd w:fill="FFFFFF" w:val="clear"/>
        <w:ind w:firstLine="548"/>
        <w:jc w:val="both"/>
        <w:rPr/>
      </w:pPr>
      <w:r>
        <w:rPr/>
        <w:t>На следующий день Тесла написал Моргану и попросил о встрече. «Мистер Райан – ваш большой поклонник и верный друг, и по этой причине, а так</w:t>
        <w:softHyphen/>
        <w:t>же по причине его платежеспособности я бы очень хотел заручиться его поддержкой. Я сообщил ему, что 100 000 долларов хватит для получения первых коммерческих результатов, которые вымостят дорогу к грядущему успеху. Зная ваше великодушие, я ска</w:t>
        <w:softHyphen/>
        <w:t>зал мистеру Райану, что любые ваши условия меня удовлетворят».</w:t>
      </w:r>
    </w:p>
    <w:p>
      <w:pPr>
        <w:pStyle w:val="Normal"/>
        <w:shd w:fill="FFFFFF" w:val="clear"/>
        <w:ind w:firstLine="548"/>
        <w:jc w:val="both"/>
        <w:rPr/>
      </w:pPr>
      <w:r>
        <w:rPr/>
        <w:t>На День благодарения Тесла принял приглаше</w:t>
        <w:softHyphen/>
        <w:t>ние Джонсонов. У него были для них хорошие новости. Роберт и Кейт только что вернулись из двухме</w:t>
        <w:softHyphen/>
        <w:t>сячного тура по Европе, и им тоже не терпелось рас</w:t>
        <w:softHyphen/>
        <w:t>сказать о своей встрече с итальянской королевой Еленой. Получив награду от короля Умберто в 1895 году за достижения в области международного автор</w:t>
        <w:softHyphen/>
        <w:t>ского права, Роберт был принят вдовствующей коро</w:t>
        <w:softHyphen/>
        <w:t>левой как высокий гость. Он прочитал ей и короле</w:t>
        <w:softHyphen/>
        <w:t>ве-матери несколько собственных стихотворений из последнего сборника. Джонсоны задержались в Ита</w:t>
        <w:softHyphen/>
        <w:t>лии на несколько недель, чтобы посмотреть торжест</w:t>
        <w:softHyphen/>
        <w:t xml:space="preserve">ва в Ватикане, где отмечалась двадцатипятилетняя годовщина правления папы Льва </w:t>
      </w:r>
      <w:r>
        <w:rPr>
          <w:lang w:val="en-US"/>
        </w:rPr>
        <w:t>XIII</w:t>
      </w:r>
      <w:r>
        <w:rPr/>
        <w:t>.</w:t>
      </w:r>
    </w:p>
    <w:p>
      <w:pPr>
        <w:pStyle w:val="Normal"/>
        <w:widowControl w:val="false"/>
        <w:numPr>
          <w:ilvl w:val="0"/>
          <w:numId w:val="4"/>
        </w:numPr>
        <w:shd w:fill="FFFFFF" w:val="clear"/>
        <w:tabs>
          <w:tab w:val="clear" w:pos="708"/>
          <w:tab w:val="left" w:pos="1085" w:leader="none"/>
        </w:tabs>
        <w:autoSpaceDE w:val="false"/>
        <w:ind w:left="0" w:firstLine="548"/>
        <w:jc w:val="both"/>
        <w:rPr/>
      </w:pPr>
      <w:r>
        <w:rPr/>
        <w:t xml:space="preserve"> </w:t>
      </w:r>
      <w:r>
        <w:rPr/>
        <w:t>Мистер Тесла, неужели в ваших глазах появил</w:t>
        <w:softHyphen/>
        <w:t>ся огонек? – спросила Кейт.</w:t>
      </w:r>
    </w:p>
    <w:p>
      <w:pPr>
        <w:pStyle w:val="Normal"/>
        <w:widowControl w:val="false"/>
        <w:numPr>
          <w:ilvl w:val="0"/>
          <w:numId w:val="4"/>
        </w:numPr>
        <w:shd w:fill="FFFFFF" w:val="clear"/>
        <w:tabs>
          <w:tab w:val="clear" w:pos="708"/>
          <w:tab w:val="left" w:pos="1085" w:leader="none"/>
        </w:tabs>
        <w:autoSpaceDE w:val="false"/>
        <w:ind w:left="0" w:firstLine="548"/>
        <w:jc w:val="both"/>
        <w:rPr/>
      </w:pPr>
      <w:r>
        <w:rPr/>
        <w:t xml:space="preserve"> </w:t>
      </w:r>
      <w:r>
        <w:rPr/>
        <w:t>Вы ведь не собираетесь стать представителем презренной элиты? – поддразнивал его Роберт.</w:t>
      </w:r>
    </w:p>
    <w:p>
      <w:pPr>
        <w:pStyle w:val="Normal"/>
        <w:shd w:fill="FFFFFF" w:val="clear"/>
        <w:tabs>
          <w:tab w:val="clear" w:pos="708"/>
          <w:tab w:val="left" w:pos="1094" w:leader="none"/>
        </w:tabs>
        <w:ind w:firstLine="548"/>
        <w:jc w:val="both"/>
        <w:rPr/>
      </w:pPr>
      <w:r>
        <w:rPr/>
        <w:t xml:space="preserve">— </w:t>
      </w:r>
      <w:r>
        <w:rPr/>
        <w:t>Мой дорогой Лука, я не хочу, чтобы вы презирали миллионеров, потому что я сам упорно работаю, пытаясь стать одним из них. За эту неделю мои акции значительно выросли в цене.</w:t>
      </w:r>
    </w:p>
    <w:p>
      <w:pPr>
        <w:pStyle w:val="Normal"/>
        <w:widowControl w:val="false"/>
        <w:numPr>
          <w:ilvl w:val="0"/>
          <w:numId w:val="5"/>
        </w:numPr>
        <w:shd w:fill="FFFFFF" w:val="clear"/>
        <w:tabs>
          <w:tab w:val="clear" w:pos="708"/>
          <w:tab w:val="left" w:pos="595" w:leader="none"/>
          <w:tab w:val="left" w:pos="5002" w:leader="none"/>
        </w:tabs>
        <w:autoSpaceDE w:val="false"/>
        <w:ind w:left="0" w:firstLine="548"/>
        <w:jc w:val="both"/>
        <w:rPr/>
      </w:pPr>
      <w:r>
        <w:rPr/>
        <w:t xml:space="preserve"> </w:t>
      </w:r>
      <w:r>
        <w:rPr/>
        <w:t>Морган? – с надеждой прошептала Кейт.</w:t>
      </w:r>
    </w:p>
    <w:p>
      <w:pPr>
        <w:pStyle w:val="Normal"/>
        <w:widowControl w:val="false"/>
        <w:numPr>
          <w:ilvl w:val="0"/>
          <w:numId w:val="5"/>
        </w:numPr>
        <w:shd w:fill="FFFFFF" w:val="clear"/>
        <w:tabs>
          <w:tab w:val="clear" w:pos="708"/>
          <w:tab w:val="left" w:pos="595" w:leader="none"/>
          <w:tab w:val="left" w:pos="5040" w:leader="none"/>
        </w:tabs>
        <w:autoSpaceDE w:val="false"/>
        <w:ind w:left="0" w:firstLine="548"/>
        <w:jc w:val="both"/>
        <w:rPr/>
      </w:pPr>
      <w:r>
        <w:rPr/>
        <w:t xml:space="preserve"> </w:t>
      </w:r>
      <w:r>
        <w:rPr/>
        <w:t>Форчун Райан, – ответил Тесла, с гордостью – демонстрируя им кредитный билет. Всего он получил от финансиста 10 000 долларов. – Если так продолжится еще несколько недель, мир скоро будет опоясан моей сетью. Ну, Кейт, где же индейка?</w:t>
        <w:tab/>
      </w:r>
    </w:p>
    <w:p>
      <w:pPr>
        <w:pStyle w:val="Normal"/>
        <w:shd w:fill="FFFFFF" w:val="clear"/>
        <w:ind w:firstLine="548"/>
        <w:jc w:val="both"/>
        <w:rPr/>
      </w:pPr>
      <w:r>
        <w:rPr/>
        <w:t>В это время Морган встретился с Райаном. Оче</w:t>
        <w:softHyphen/>
        <w:t>видно, сделка Тесла сорвалась. Вопрос в том, почему?</w:t>
      </w:r>
    </w:p>
    <w:p>
      <w:pPr>
        <w:pStyle w:val="Normal"/>
        <w:shd w:fill="FFFFFF" w:val="clear"/>
        <w:ind w:firstLine="548"/>
        <w:jc w:val="both"/>
        <w:rPr/>
      </w:pPr>
      <w:r>
        <w:rPr/>
        <w:t>Все указывает на то, что встреча прошла хорошо.</w:t>
      </w:r>
    </w:p>
    <w:p>
      <w:pPr>
        <w:pStyle w:val="Normal"/>
        <w:shd w:fill="FFFFFF" w:val="clear"/>
        <w:ind w:firstLine="548"/>
        <w:jc w:val="both"/>
        <w:rPr/>
      </w:pPr>
      <w:r>
        <w:rPr/>
        <w:t>Райан был описан Уилером (одним из самых суровых критиков Моргана) как «самый ловкий, вежливый и молчаливый человек», и это вполне справедливо, по</w:t>
        <w:softHyphen/>
        <w:t>скольку несколько лет спустя стало ясно, что Райан, по сути, был марионеткой Моргана.</w:t>
      </w:r>
    </w:p>
    <w:p>
      <w:pPr>
        <w:pStyle w:val="Normal"/>
        <w:shd w:fill="FFFFFF" w:val="clear"/>
        <w:ind w:firstLine="548"/>
        <w:jc w:val="both"/>
        <w:rPr/>
      </w:pPr>
      <w:r>
        <w:rPr/>
        <w:t>В 1899 году умер Генри Хайд. Он держал под контролем полмиллиарда долларов капитала «Общества справедливого страхования жизни», куда входи</w:t>
        <w:softHyphen/>
        <w:t>ли «жалкие сбережения бедняков». Пятьдесят один процент капитала отошел его сыну Джеймсу, которо</w:t>
        <w:softHyphen/>
        <w:t>му в то время было двадцать три года. Довольно экс</w:t>
        <w:softHyphen/>
        <w:t>центричный и наивный миллионер, Джеймс тратил средства компании на сущие пустяки, например на выписку парикмахеров из Франции или размещение во всех своих любимых ресторанах личных шеф-по</w:t>
        <w:softHyphen/>
        <w:t>варов. Любители сенсационных разоблачений не могли вытерпеть подобной расточительности, осо</w:t>
        <w:softHyphen/>
        <w:t>бенно после того, как стало известно, что 31 января 1905 года Джеймс потратил 200 000 долларов на кос</w:t>
        <w:softHyphen/>
        <w:t xml:space="preserve">тюм Людовика </w:t>
      </w:r>
      <w:r>
        <w:rPr>
          <w:lang w:val="en-US"/>
        </w:rPr>
        <w:t>XV</w:t>
      </w:r>
      <w:r>
        <w:rPr/>
        <w:t xml:space="preserve"> для бала в «Шерри». Они потре</w:t>
        <w:softHyphen/>
        <w:t>бовали его отставки.</w:t>
      </w:r>
    </w:p>
    <w:p>
      <w:pPr>
        <w:pStyle w:val="Normal"/>
        <w:shd w:fill="FFFFFF" w:val="clear"/>
        <w:ind w:firstLine="548"/>
        <w:jc w:val="both"/>
        <w:rPr/>
      </w:pPr>
      <w:r>
        <w:rPr/>
        <w:t>Несомненно, после смерти Хайда-старшего Мор</w:t>
        <w:softHyphen/>
        <w:t>ган держал «Общество справедливого страхования» под присмотром, но из-за катастрофы с Северной Тихоокеанской компанией ему приходилось действо</w:t>
        <w:softHyphen/>
        <w:t>вать осторожно. Вполне вероятно, что на встрече по вопросу проекта Тесла Морган предложил Райану вложить средства во что-нибудь другое. Что бы Морган ни сказал, его слова окончательно не разубедили Райана,  поскольку он  все-таки  вложил деньги  в Н- предприятие в 1903-1906 годах, хотя так и не дал Тесла больше первоначального скромного взноса.</w:t>
      </w:r>
    </w:p>
    <w:p>
      <w:pPr>
        <w:pStyle w:val="Normal"/>
        <w:shd w:fill="FFFFFF" w:val="clear"/>
        <w:ind w:firstLine="548"/>
        <w:jc w:val="both"/>
        <w:rPr/>
      </w:pPr>
      <w:r>
        <w:rPr/>
        <w:t>В ситуации, сравнимой с фиаско Северной Тихо</w:t>
        <w:softHyphen/>
        <w:t>океанской компании, Морган сражался за «Общество справедливого страхования жизни» против Гарримана и его брокера Джейкоба Шиффа – еще од</w:t>
        <w:softHyphen/>
        <w:t>ного финансиста, который почти согласился участвовать в предприятии Тесла. Конечным результатом стал туманный маневр, позволивший Томасу Форчуну Райану купить контрольный пакет акций компании за какие-то 2,5 миллиона долларов. Моло</w:t>
        <w:softHyphen/>
        <w:t>дой Хайд переехал во Францию, где и остался на чет</w:t>
        <w:softHyphen/>
        <w:t>верть века.</w:t>
      </w:r>
    </w:p>
    <w:p>
      <w:pPr>
        <w:pStyle w:val="Normal"/>
        <w:shd w:fill="FFFFFF" w:val="clear"/>
        <w:ind w:firstLine="548"/>
        <w:jc w:val="both"/>
        <w:rPr/>
      </w:pPr>
      <w:r>
        <w:rPr/>
        <w:t>Слухи о растрате средств нескольких миллионов вкладчиков продолжали распространяться, и портрет Райана все лето 1905 года украшал первые полосы городских газет. Делец был изображен в виде хищно</w:t>
        <w:softHyphen/>
        <w:t>го паука в паутине, сжимающего свою добычу – «Общество справедливого страхования жизни», а банкир и критик с юга, Джон Скелтон Уильяме, по</w:t>
        <w:softHyphen/>
        <w:t>святил ему язвительную статью в журнале «Уорлд»: «У мистера Райана были бы все предпосылки стать клептоманом, если бы его интересы сосредоточились в более скромной и ограниченной среде. Его самое жгучее желание заключается в накоплении капитала, а его самая сильная страсть – удержать накопленное в своих руках... Райан всего лишь накопительная ма</w:t>
        <w:softHyphen/>
        <w:t>шина, нацеленная на захват того, что принадлежит другим».</w:t>
      </w:r>
    </w:p>
    <w:p>
      <w:pPr>
        <w:pStyle w:val="Normal"/>
        <w:shd w:fill="FFFFFF" w:val="clear"/>
        <w:ind w:firstLine="548"/>
        <w:jc w:val="both"/>
        <w:rPr/>
      </w:pPr>
      <w:r>
        <w:rPr/>
        <w:t>Хотя Морган в качестве главы конкурирующей страховой компании не мог открыть проявлять инте</w:t>
        <w:softHyphen/>
        <w:t>реса к «Обществу справедливого страхования жиз</w:t>
        <w:softHyphen/>
        <w:t>ни», его зять Герберт Саттерли признался, что Райан действительно подчинялся Моргану, и последний «был осведомлен о планах мистера Райана... Они по</w:t>
        <w:softHyphen/>
        <w:t>лучили полное одобрение Моргана и, возможно, фи</w:t>
        <w:softHyphen/>
        <w:t>нансовую поддержку». Во время проведения правительственного расследования, которое продолжалось беспрерывно в течение первого десятилетия нового века, выяснилось, что фиктивные займы, составлявшие 1,8 миллиона долларов, были предоставлены пятнадцатилетнему негритянскому посыльному нью-йоркской страховой компании Моргана. Райан также продал свою долю в 51% Моргану за 3 миллиона долларов в 1910 году. Свидетельские показания подтверждают, что Райан играл роль марионетки Моргана.</w:t>
      </w:r>
    </w:p>
    <w:p>
      <w:pPr>
        <w:pStyle w:val="Normal"/>
        <w:shd w:fill="FFFFFF" w:val="clear"/>
        <w:ind w:firstLine="548"/>
        <w:jc w:val="both"/>
        <w:rPr/>
      </w:pPr>
      <w:r>
        <w:rPr>
          <w:i/>
          <w:iCs/>
        </w:rPr>
        <w:t xml:space="preserve">Вопрос: </w:t>
      </w:r>
      <w:r>
        <w:rPr/>
        <w:t xml:space="preserve">Мистер Райан предлагал вам свою долю? </w:t>
      </w:r>
      <w:r>
        <w:rPr>
          <w:i/>
          <w:iCs/>
        </w:rPr>
        <w:t xml:space="preserve">Морган: </w:t>
      </w:r>
      <w:r>
        <w:rPr/>
        <w:t xml:space="preserve">Я попросил его продать ее мне. </w:t>
      </w:r>
      <w:r>
        <w:rPr>
          <w:i/>
          <w:iCs/>
        </w:rPr>
        <w:t xml:space="preserve">Вопрос: </w:t>
      </w:r>
      <w:r>
        <w:rPr/>
        <w:t xml:space="preserve">Вы объяснили ему, почему хотите этого? </w:t>
      </w:r>
      <w:r>
        <w:rPr>
          <w:i/>
          <w:iCs/>
        </w:rPr>
        <w:t xml:space="preserve">Морган: </w:t>
      </w:r>
      <w:r>
        <w:rPr/>
        <w:t>Нет, я сказал, что мне неплохо бы при</w:t>
        <w:softHyphen/>
        <w:t>обрести ее. Сначала он колебался, а потом согласил</w:t>
        <w:softHyphen/>
        <w:t>ся.</w:t>
      </w:r>
    </w:p>
    <w:p>
      <w:pPr>
        <w:pStyle w:val="Normal"/>
        <w:shd w:fill="FFFFFF" w:val="clear"/>
        <w:ind w:firstLine="548"/>
        <w:jc w:val="both"/>
        <w:rPr/>
      </w:pPr>
      <w:r>
        <w:rPr/>
        <w:t>Этот отрывок из книги Уилера «Пирпонт Мор</w:t>
        <w:softHyphen/>
        <w:t>ган: анатомия мифа» заканчивается следующим образом: «Во время паники 1907 года Морган, которо</w:t>
        <w:softHyphen/>
        <w:t>му исполнился семьдесят один год, манипулировал огромными суммами и группами людей, включая президента Теодора Рузвельта, указывая им, что де</w:t>
        <w:softHyphen/>
        <w:t>лать».</w:t>
      </w:r>
    </w:p>
    <w:p>
      <w:pPr>
        <w:pStyle w:val="Normal"/>
        <w:shd w:fill="FFFFFF" w:val="clear"/>
        <w:ind w:firstLine="548"/>
        <w:jc w:val="both"/>
        <w:rPr/>
      </w:pPr>
      <w:r>
        <w:rPr/>
        <w:t>В роли «серого кардинала» Морган сумел оказать влияние на Райана, когда тот пришел обсудить воз</w:t>
        <w:softHyphen/>
        <w:t>можные вложения в Уорденклифф. Морган выставил свою новую шахматную фигуру на страховую арену, но это по-прежнему не объясняет причин его отказа. Если предприятие Тесла могло оказаться прибыль</w:t>
        <w:softHyphen/>
        <w:t>ным, можно было легко заставить Райана вложить в него 100 000 долларов. Таким образом, можно сде</w:t>
        <w:softHyphen/>
        <w:t>лать вывод, что Морган намеренно помешал проекту Тесла.</w:t>
      </w:r>
    </w:p>
    <w:p>
      <w:pPr>
        <w:pStyle w:val="Normal"/>
        <w:shd w:fill="FFFFFF" w:val="clear"/>
        <w:ind w:firstLine="548"/>
        <w:jc w:val="both"/>
        <w:rPr/>
      </w:pPr>
      <w:r>
        <w:rPr/>
        <w:t>Присоединение Гугенхейма. Кроме беспокойства, причиняемого ученым, Морган был озабочен пред</w:t>
        <w:softHyphen/>
        <w:t>ложением Тесла о передаче «неограниченной энер</w:t>
        <w:softHyphen/>
        <w:t>гии» беспроводным способом. Тесла здесь хвастался, поскольку в последующих письмах к Моргану уверял, что Уорденклифф способен передавать лишь «ничтожное количество энергии».</w:t>
      </w:r>
    </w:p>
    <w:p>
      <w:pPr>
        <w:pStyle w:val="Normal"/>
        <w:shd w:fill="FFFFFF" w:val="clear"/>
        <w:tabs>
          <w:tab w:val="clear" w:pos="708"/>
          <w:tab w:val="left" w:pos="922" w:leader="none"/>
        </w:tabs>
        <w:ind w:firstLine="548"/>
        <w:jc w:val="both"/>
        <w:rPr/>
      </w:pPr>
      <w:r>
        <w:rPr/>
        <w:t>Мы рассматриваем момент времени, когда действия отдельных личностей изменяли ход истории. Как подметил Джон Стюарт Милл, историю делают лю</w:t>
        <w:softHyphen/>
        <w:t>ди, и вот наглядный пример. Несмотря ни на что, в октябре 1903 года Морган принял решение разгро</w:t>
        <w:softHyphen/>
        <w:t>мить ученого.</w:t>
      </w:r>
    </w:p>
    <w:p>
      <w:pPr>
        <w:pStyle w:val="Normal"/>
        <w:shd w:fill="FFFFFF" w:val="clear"/>
        <w:ind w:firstLine="548"/>
        <w:jc w:val="both"/>
        <w:rPr/>
      </w:pPr>
      <w:r>
        <w:rPr/>
        <w:t>Философские взгляды Моргана расходились с глобальными планами Тесла. Предполагалось, что на магната оказывают давление другие представители Уолл-стрит, такие, как Бернард Барух – молодой преуспевающий биржевой маклер Томаса Форчуна Райана. Однажды Барух ошибочно заявил, что Морган, как и он, игрок. Морган возмутился: «Я никогда не играю». И, чтобы подкрепить свои слова, он отка</w:t>
        <w:softHyphen/>
        <w:t>зался от партии, предложенной Тесла, опасаясь, что несговорчивый ученый потерпит неудачу или добьет</w:t>
        <w:softHyphen/>
        <w:t>ся успеха в ущерб существующей корпоративной структуре.</w:t>
      </w:r>
    </w:p>
    <w:p>
      <w:pPr>
        <w:pStyle w:val="Normal"/>
        <w:shd w:fill="FFFFFF" w:val="clear"/>
        <w:ind w:firstLine="548"/>
        <w:jc w:val="both"/>
        <w:rPr/>
      </w:pPr>
      <w:r>
        <w:rPr/>
        <w:t>Следующее заявление было сделано врачом и ученым Андрием (Генри) Пухаричем, выходцем из Югославии, который лично помогал переправить бу</w:t>
        <w:softHyphen/>
        <w:t>маги Тесла в его музей в Белграде в начале 1950-х го</w:t>
        <w:softHyphen/>
        <w:t>дов и был знаком с Джоном О'Нейлом – первым крупным биографом Тесла: «Теперь я (Пухарич) всегда получаю информацию из первых рук: вы не най</w:t>
        <w:softHyphen/>
        <w:t>дете ее в печати, но Джон О'Нейл сообщил мне ее, являясь официальным биографом Тесла. Он сказал, что Бернард Барух как-то заявил Дж.П. Моргану: «Послушай, этот парень сумасшедший. Он хочет дать бесплатную электрическую энергию каждому, и мы не сможем устанавливать наши счетчики. Нам нужно прекратить поддерживать его». И поддержка Тесла внезапно прекратилась, а его работа осталась неза</w:t>
        <w:softHyphen/>
        <w:t>вершенной».</w:t>
      </w:r>
    </w:p>
    <w:p>
      <w:pPr>
        <w:pStyle w:val="Normal"/>
        <w:shd w:fill="FFFFFF" w:val="clear"/>
        <w:ind w:firstLine="548"/>
        <w:jc w:val="both"/>
        <w:rPr/>
      </w:pPr>
      <w:r>
        <w:rPr/>
        <w:t>С технической и экономической точек зрения Морган не мог понять, как бесплатная информация и/или энергия могут принести доходы. Неизвестно,</w:t>
      </w:r>
      <w:r>
        <w:rPr>
          <w:lang w:val="uk-UA"/>
        </w:rPr>
        <w:t xml:space="preserve"> </w:t>
      </w:r>
      <w:r>
        <w:rPr/>
        <w:t>действительно ли Барух предупредил Моргана, но только сам Тесла открыто заявлял еще десять лет на</w:t>
      </w:r>
      <w:r>
        <w:rPr>
          <w:spacing w:val="-2"/>
        </w:rPr>
        <w:t>зад в журнале «Санди Уорлд», что, создав в земле ре</w:t>
      </w:r>
      <w:r>
        <w:rPr/>
        <w:t>зервуар электрической энергии при помощи его аппарата, можно прийти к тому, что «все монополии», зависящие от традиционных методов распределения энергии (то есть по проводам), «прекратят свое существование».</w:t>
        <w:tab/>
      </w:r>
    </w:p>
    <w:p>
      <w:pPr>
        <w:pStyle w:val="Normal"/>
        <w:shd w:fill="FFFFFF" w:val="clear"/>
        <w:ind w:firstLine="548"/>
        <w:jc w:val="both"/>
        <w:rPr/>
      </w:pPr>
      <w:r>
        <w:rPr/>
        <w:t>Являясь стопроцентным капиталистом, Морган существовал за счет контроля над ценами, распреде</w:t>
        <w:softHyphen/>
        <w:t>ления энергии и сохранения «рабочего класса» в ин</w:t>
        <w:softHyphen/>
        <w:t>тересах гигантских монополий (называемых «обще</w:t>
        <w:softHyphen/>
        <w:t>ственными» предприятиями). Таким образом, он просто не мог поддерживать систему, при которой беспроводная энергия и информация будут доступны любому, а принимающее оборудование и машины заменят труд человека. Реорганизация существующей энергетической, осветительной и телефонной про</w:t>
        <w:softHyphen/>
        <w:t>мышленности для удовлетворения желаний како</w:t>
        <w:softHyphen/>
        <w:t>го-то эксцентричного ученого едва ли устраивала осторожного финансиста с Уолл-стрит. «Вся индуст</w:t>
        <w:softHyphen/>
        <w:t>рия, которой больше не будут нужны кредиты, не сможет  передавать  свою  прибыль  банкам».  Тесла-бунтарь заключил сделку не с тем королем.</w:t>
      </w:r>
    </w:p>
    <w:p>
      <w:pPr>
        <w:pStyle w:val="Normal"/>
        <w:shd w:fill="FFFFFF" w:val="clear"/>
        <w:ind w:firstLine="548"/>
        <w:jc w:val="both"/>
        <w:rPr/>
      </w:pPr>
      <w:r>
        <w:rPr/>
        <w:t>В 1903 году Бернард Барух, который в свои три</w:t>
        <w:softHyphen/>
        <w:t>дцать три года уже являлся одним из богатейших лю</w:t>
        <w:softHyphen/>
        <w:t>дей на Уолл-стрит, оставил работу в фирме, где про</w:t>
        <w:softHyphen/>
        <w:t>служил больше десяти лет, и открыл собственную компанию. Одними из его первых крупных клиентов были братья Гугенхейм. И интересовали металлы, и Барух встретился с представителями металлургиче</w:t>
        <w:softHyphen/>
        <w:t>ской промышленности Дарием Огденом Миллсом и Джоном Хэйсом Хэммондом-старшим для получения консультаций и инвестиций. Миллс предложил Баруху самому отправиться на запад и приобрести шах</w:t>
        <w:softHyphen/>
        <w:t>ты, а Хэммонда наняли Гугенхеймы в качестве кон</w:t>
        <w:softHyphen/>
        <w:t>сультанта – с целью приобретения серебряных руд</w:t>
        <w:softHyphen/>
        <w:t>ников в Мексике. Одним из первых приобретений Баруха была «Юта Коппер Компани», поскольку он</w:t>
      </w:r>
      <w:r>
        <w:rPr>
          <w:lang w:val="uk-UA"/>
        </w:rPr>
        <w:t xml:space="preserve"> </w:t>
      </w:r>
      <w:r>
        <w:rPr/>
        <w:t>«знал, что миру всегда будет нужна медь». Предприятие Тесла явно удорожало компании Баруха-Гугенхейма, поэтому Морган попытался вмешаться.</w:t>
      </w:r>
    </w:p>
    <w:p>
      <w:pPr>
        <w:pStyle w:val="Normal"/>
        <w:shd w:fill="FFFFFF" w:val="clear"/>
        <w:ind w:firstLine="548"/>
        <w:jc w:val="both"/>
        <w:rPr/>
      </w:pPr>
      <w:r>
        <w:rPr/>
        <w:t>К 1905 году «Юта Коппер Компани» добывала медь и другие металлы, стоимость которых превосхо</w:t>
        <w:softHyphen/>
        <w:t>дила 100 миллионов долларов в год, и такие высокие темпы роста сохранялись в течение следующих два</w:t>
        <w:softHyphen/>
        <w:t>дцати пяти лет! Позднее Джон Хэммонд заявлял, что «развитие электрической и автомобильной промыш</w:t>
        <w:softHyphen/>
        <w:t>ленности стало возможно только благодаря высокому уровню добычи меди». К несчастью для Тесла, его глобальный план был воспринят как угроза для ряда крупных отраслей.</w:t>
      </w:r>
    </w:p>
    <w:p>
      <w:pPr>
        <w:pStyle w:val="Normal"/>
        <w:shd w:fill="FFFFFF" w:val="clear"/>
        <w:ind w:firstLine="548"/>
        <w:jc w:val="both"/>
        <w:rPr/>
      </w:pPr>
      <w:r>
        <w:rPr/>
        <w:t>Первые несколько недель декабря Тесла ждал по</w:t>
        <w:softHyphen/>
        <w:t>ложительного результата от встречи Моргана и Райана, но ничего не произошло. У него не было другого выбора, и ему пришлось встретиться с Морганом с глазу на глаз. Ученый решил подойти к делу прагма</w:t>
        <w:softHyphen/>
        <w:t>тически. «Вы позволите мне зайти сегодня вечером или в другой раз? – писал Тесла. – Я бы хотел при</w:t>
        <w:softHyphen/>
        <w:t>нести маленькое приспособление, чтобы показать вам один-два эксперимента с моим «дневным све</w:t>
        <w:softHyphen/>
        <w:t>том». Акула, которая появится после меня, получит контракт на освещение вашего дома».</w:t>
      </w:r>
    </w:p>
    <w:p>
      <w:pPr>
        <w:pStyle w:val="Normal"/>
        <w:shd w:fill="FFFFFF" w:val="clear"/>
        <w:ind w:firstLine="548"/>
        <w:jc w:val="both"/>
        <w:rPr/>
      </w:pPr>
      <w:r>
        <w:rPr/>
        <w:t>Тесла старался, чтобы визит совпал с праздника</w:t>
        <w:softHyphen/>
        <w:t>ми. Он намеренно выбрал это удобное время для по</w:t>
        <w:softHyphen/>
        <w:t>пытки заинтересовать упрямого финансиста. Символ акулы в письме тоже не был случаен, поскольку она пожирала большую рыбу. Энн Морган была одной из союзниц ученого. Она встретила Тесла у дверей. Не</w:t>
        <w:softHyphen/>
        <w:t>давно став основательницей «Колони-клаб» – пер</w:t>
        <w:softHyphen/>
        <w:t>вого общества американских женщин, созданного по образцу «Британского джентльменского клуба», про</w:t>
        <w:softHyphen/>
        <w:t>ект которого был разработан Стэнфордом Уайтом. Энн вращалась в «андрогенных» театральных кругах, связанных с писателем-гомосексуалистом Оскаром Уайльдом, пользующимся дурной славой. Сексуаль</w:t>
        <w:softHyphen/>
        <w:t>ная ориентация Тесла оставалась загадкой, а Энн была на грани присоединения к лесбиянкам, потому</w:t>
      </w:r>
      <w:r>
        <w:rPr>
          <w:lang w:val="uk-UA"/>
        </w:rPr>
        <w:t xml:space="preserve"> </w:t>
      </w:r>
      <w:r>
        <w:rPr/>
        <w:t>их отношения были выше условностей. Перед встре</w:t>
        <w:softHyphen/>
        <w:t>чей Тесла с отцом Энн удалось заполучить обще</w:t>
        <w:softHyphen/>
        <w:t>признанного холостяка и обсудить с ним появление «новых женщин».</w:t>
      </w:r>
    </w:p>
    <w:p>
      <w:pPr>
        <w:pStyle w:val="Normal"/>
        <w:widowControl w:val="false"/>
        <w:numPr>
          <w:ilvl w:val="0"/>
          <w:numId w:val="4"/>
        </w:numPr>
        <w:shd w:fill="FFFFFF" w:val="clear"/>
        <w:tabs>
          <w:tab w:val="clear" w:pos="708"/>
          <w:tab w:val="left" w:pos="614" w:leader="none"/>
        </w:tabs>
        <w:autoSpaceDE w:val="false"/>
        <w:ind w:left="0" w:firstLine="548"/>
        <w:jc w:val="both"/>
        <w:rPr/>
      </w:pPr>
      <w:r>
        <w:rPr/>
        <w:t xml:space="preserve"> </w:t>
      </w:r>
      <w:r>
        <w:rPr/>
        <w:t>Мистер Тесла, мне кажется нелепым, что в наш век просвещения женщины по-прежнему лишены права голоса.</w:t>
      </w:r>
    </w:p>
    <w:p>
      <w:pPr>
        <w:pStyle w:val="Normal"/>
        <w:widowControl w:val="false"/>
        <w:numPr>
          <w:ilvl w:val="0"/>
          <w:numId w:val="4"/>
        </w:numPr>
        <w:shd w:fill="FFFFFF" w:val="clear"/>
        <w:tabs>
          <w:tab w:val="clear" w:pos="708"/>
          <w:tab w:val="left" w:pos="614" w:leader="none"/>
        </w:tabs>
        <w:autoSpaceDE w:val="false"/>
        <w:ind w:left="0" w:firstLine="548"/>
        <w:jc w:val="both"/>
        <w:rPr/>
      </w:pPr>
      <w:r>
        <w:rPr/>
        <w:t xml:space="preserve"> </w:t>
      </w:r>
      <w:r>
        <w:rPr/>
        <w:t>Я с вами совершенно согласен, Энн. Полагаю, что борьба женщин за равноправие закончится уста</w:t>
        <w:softHyphen/>
        <w:t>новлением нового порядка, при котором женщины займут главенствующее положение.</w:t>
      </w:r>
    </w:p>
    <w:p>
      <w:pPr>
        <w:pStyle w:val="Normal"/>
        <w:shd w:fill="FFFFFF" w:val="clear"/>
        <w:tabs>
          <w:tab w:val="clear" w:pos="708"/>
          <w:tab w:val="left" w:pos="672" w:leader="none"/>
          <w:tab w:val="left" w:pos="900" w:leader="none"/>
        </w:tabs>
        <w:ind w:firstLine="548"/>
        <w:jc w:val="both"/>
        <w:rPr/>
      </w:pPr>
      <w:r>
        <w:rPr/>
        <w:t>—</w:t>
      </w:r>
      <w:r>
        <w:rPr/>
        <w:tab/>
        <w:t>В самом деле? – отозвалась Энн, зрачки ее расширились, превратившись в черные озера. –</w:t>
        <w:br/>
        <w:t>Я всегда считала, что оба пола равны, – добавила она, коснувшись руки ученого.</w:t>
      </w:r>
    </w:p>
    <w:p>
      <w:pPr>
        <w:pStyle w:val="Normal"/>
        <w:shd w:fill="FFFFFF" w:val="clear"/>
        <w:tabs>
          <w:tab w:val="clear" w:pos="708"/>
          <w:tab w:val="left" w:pos="720" w:leader="none"/>
        </w:tabs>
        <w:ind w:firstLine="548"/>
        <w:jc w:val="both"/>
        <w:rPr/>
      </w:pPr>
      <w:r>
        <w:rPr/>
        <w:t xml:space="preserve">— </w:t>
      </w:r>
      <w:r>
        <w:rPr/>
        <w:t>Современная женщина, считающая, что прогресс ее пола относится к разряду сверхъестественного, является всего лишь символом пробуждения чего-то более глубинного и мощного, формирующегося в душе человечества. Не в пустом физическом подражании  мужчинам женщины  получат равенство, а позднее – главенствующую роль, но в пробуждении своего интеллекта. По мере смены поколений среднестатистическая женщина будет столь же образова</w:t>
        <w:softHyphen/>
        <w:t>на, как обычный мужчина, а потом сможет получать и лучшее образование, поскольку дремлющие способности ее мозга будут из-за веков покоя стимулироваться более интенсивно.</w:t>
      </w:r>
    </w:p>
    <w:p>
      <w:pPr>
        <w:pStyle w:val="Normal"/>
        <w:shd w:fill="FFFFFF" w:val="clear"/>
        <w:tabs>
          <w:tab w:val="clear" w:pos="708"/>
          <w:tab w:val="left" w:pos="816" w:leader="none"/>
        </w:tabs>
        <w:ind w:firstLine="548"/>
        <w:jc w:val="both"/>
        <w:rPr/>
      </w:pPr>
      <w:r>
        <w:rPr/>
        <w:t>—</w:t>
      </w:r>
      <w:r>
        <w:rPr/>
        <w:tab/>
        <w:t xml:space="preserve"> Мистер Морган готов вас принять, – прервал их беседу дворецкий.</w:t>
      </w:r>
    </w:p>
    <w:p>
      <w:pPr>
        <w:pStyle w:val="Normal"/>
        <w:widowControl w:val="false"/>
        <w:numPr>
          <w:ilvl w:val="0"/>
          <w:numId w:val="5"/>
        </w:numPr>
        <w:shd w:fill="FFFFFF" w:val="clear"/>
        <w:tabs>
          <w:tab w:val="clear" w:pos="708"/>
          <w:tab w:val="left" w:pos="816" w:leader="none"/>
        </w:tabs>
        <w:autoSpaceDE w:val="false"/>
        <w:ind w:left="0" w:firstLine="548"/>
        <w:jc w:val="both"/>
        <w:rPr/>
      </w:pPr>
      <w:r>
        <w:rPr/>
        <w:t xml:space="preserve"> </w:t>
      </w:r>
      <w:r>
        <w:rPr/>
        <w:t>Мистер Тесла?</w:t>
      </w:r>
    </w:p>
    <w:p>
      <w:pPr>
        <w:pStyle w:val="Normal"/>
        <w:widowControl w:val="false"/>
        <w:numPr>
          <w:ilvl w:val="0"/>
          <w:numId w:val="5"/>
        </w:numPr>
        <w:shd w:fill="FFFFFF" w:val="clear"/>
        <w:tabs>
          <w:tab w:val="clear" w:pos="708"/>
          <w:tab w:val="left" w:pos="816" w:leader="none"/>
        </w:tabs>
        <w:autoSpaceDE w:val="false"/>
        <w:ind w:left="0" w:firstLine="548"/>
        <w:jc w:val="both"/>
        <w:rPr/>
      </w:pPr>
      <w:r>
        <w:rPr/>
        <w:t>Мистер Морган, благодарю, что согласились принять меня. Моим врагам удалось представить ме</w:t>
        <w:softHyphen/>
        <w:t>ня как поэта и фантазера, так что мне совершенно необходимо представить на ваш суд нечто, обладаю</w:t>
        <w:softHyphen/>
        <w:t>щее коммерческой ценностью. Если вы только помо</w:t>
        <w:softHyphen/>
        <w:t>жете мне, вы сохраните достояние огромной ценно</w:t>
        <w:softHyphen/>
        <w:t>сти.</w:t>
      </w:r>
    </w:p>
    <w:p>
      <w:pPr>
        <w:pStyle w:val="Normal"/>
        <w:shd w:fill="FFFFFF" w:val="clear"/>
        <w:ind w:firstLine="548"/>
        <w:jc w:val="both"/>
        <w:rPr/>
      </w:pPr>
      <w:r>
        <w:rPr/>
        <w:t xml:space="preserve">— </w:t>
      </w:r>
      <w:r>
        <w:rPr/>
        <w:t>Мне жаль, мистер Тесла, но как я уже говорил...</w:t>
      </w:r>
    </w:p>
    <w:p>
      <w:pPr>
        <w:pStyle w:val="Normal"/>
        <w:shd w:fill="FFFFFF" w:val="clear"/>
        <w:ind w:firstLine="548"/>
        <w:jc w:val="both"/>
        <w:rPr/>
      </w:pPr>
      <w:r>
        <w:rPr/>
        <w:t xml:space="preserve">— </w:t>
      </w:r>
      <w:r>
        <w:rPr/>
        <w:t>Неужели вы не позволите мне завершить рабо</w:t>
        <w:softHyphen/>
        <w:t>ту и показать вам, что вы не ошиблись, предоставив мне чековую книжку вашего благородного дома? Ес</w:t>
        <w:softHyphen/>
        <w:t>ли вам покажется, что я нашел философский камень, вы будете недалеки от истины. Мое открытие произ</w:t>
        <w:softHyphen/>
        <w:t>ведет революцию настолько мощную, что все ценно</w:t>
        <w:softHyphen/>
        <w:t>сти и человеческие отношения совершенно изменят</w:t>
        <w:softHyphen/>
        <w:t>ся.</w:t>
      </w:r>
    </w:p>
    <w:p>
      <w:pPr>
        <w:pStyle w:val="Normal"/>
        <w:shd w:fill="FFFFFF" w:val="clear"/>
        <w:tabs>
          <w:tab w:val="clear" w:pos="708"/>
          <w:tab w:val="left" w:pos="1373" w:leader="none"/>
        </w:tabs>
        <w:ind w:firstLine="548"/>
        <w:jc w:val="both"/>
        <w:rPr/>
      </w:pPr>
      <w:r>
        <w:rPr/>
        <w:t xml:space="preserve">— </w:t>
      </w:r>
      <w:r>
        <w:rPr/>
        <w:t>Если бы вы просто сделали то, о чем я просил сначала, вы не оказались бы в столь затруднительном положении.</w:t>
      </w:r>
    </w:p>
    <w:p>
      <w:pPr>
        <w:pStyle w:val="Normal"/>
        <w:shd w:fill="FFFFFF" w:val="clear"/>
        <w:tabs>
          <w:tab w:val="clear" w:pos="708"/>
          <w:tab w:val="left" w:pos="1354" w:leader="none"/>
        </w:tabs>
        <w:ind w:firstLine="548"/>
        <w:jc w:val="both"/>
        <w:rPr/>
      </w:pPr>
      <w:r>
        <w:rPr/>
        <w:t xml:space="preserve">— </w:t>
      </w:r>
      <w:r>
        <w:rPr/>
        <w:t>Мистер Морган, вновь довожу до вашего сведения, что мои патенты охватывают абсолютно все необходимые детали работы, и она находится на такой стадии, что, как только вы прикажете мне продолжать, я опутаю земной шар электрической паутиной за три месяца. Это так же верно, как и то, что меня зовут Тесла. Я обещал жителям Сент-Луиса открыть двери Выставки отсюда при помощи передан</w:t>
        <w:softHyphen/>
        <w:t>ной энергии. Это прекрасный шанс, мистер Морган. Я легко справлюсь с этим, но если вы мне не поможете, будет слишком поздно. Пожалуйста, хотя бы на минуту подумайте, что это для меня значит. То, о чем я говорил вам уже давно, случилось. Мои противники потерпели поражение, поскольку их попытки добиться передачи энергии не удались. Теперь са</w:t>
        <w:softHyphen/>
        <w:t>мое время помочь мне. Вам это известно лучше, чем кому-либо другому.</w:t>
      </w:r>
    </w:p>
    <w:p>
      <w:pPr>
        <w:pStyle w:val="Normal"/>
        <w:widowControl w:val="false"/>
        <w:numPr>
          <w:ilvl w:val="0"/>
          <w:numId w:val="4"/>
        </w:numPr>
        <w:shd w:fill="FFFFFF" w:val="clear"/>
        <w:tabs>
          <w:tab w:val="clear" w:pos="708"/>
          <w:tab w:val="left" w:pos="1190" w:leader="none"/>
        </w:tabs>
        <w:autoSpaceDE w:val="false"/>
        <w:ind w:left="0" w:firstLine="548"/>
        <w:jc w:val="both"/>
        <w:rPr/>
      </w:pPr>
      <w:r>
        <w:rPr/>
        <w:t xml:space="preserve"> </w:t>
      </w:r>
      <w:r>
        <w:rPr/>
        <w:t>Я исполнил свой долг. В стране много других финансистов, которые помогут вам закончить нача</w:t>
        <w:softHyphen/>
        <w:t>тое.</w:t>
      </w:r>
    </w:p>
    <w:p>
      <w:pPr>
        <w:pStyle w:val="Normal"/>
        <w:widowControl w:val="false"/>
        <w:numPr>
          <w:ilvl w:val="0"/>
          <w:numId w:val="4"/>
        </w:numPr>
        <w:shd w:fill="FFFFFF" w:val="clear"/>
        <w:tabs>
          <w:tab w:val="clear" w:pos="708"/>
          <w:tab w:val="left" w:pos="1190" w:leader="none"/>
        </w:tabs>
        <w:autoSpaceDE w:val="false"/>
        <w:ind w:left="0" w:firstLine="548"/>
        <w:jc w:val="both"/>
        <w:rPr/>
      </w:pPr>
      <w:r>
        <w:rPr/>
        <w:t xml:space="preserve"> </w:t>
      </w:r>
      <w:r>
        <w:rPr/>
        <w:t>Но вам, сэр, принадлежит контрольный пакет акций. Если я найду другого инвестора, согласитесь ли вы на пересмотр контракта?</w:t>
      </w:r>
    </w:p>
    <w:p>
      <w:pPr>
        <w:pStyle w:val="Normal"/>
        <w:shd w:fill="FFFFFF" w:val="clear"/>
        <w:tabs>
          <w:tab w:val="clear" w:pos="708"/>
          <w:tab w:val="left" w:pos="1152" w:leader="none"/>
        </w:tabs>
        <w:ind w:firstLine="548"/>
        <w:jc w:val="both"/>
        <w:rPr/>
      </w:pPr>
      <w:r>
        <w:rPr/>
        <w:t xml:space="preserve">— </w:t>
      </w:r>
      <w:r>
        <w:rPr/>
        <w:t>Я подумаю. После декабрьской встречи с Морганом Тесла ушел не только с пустыми руками, но и с отчетливым ощущением, что партнер не собирается упрощать</w:t>
      </w:r>
      <w:r>
        <w:rPr>
          <w:lang w:val="uk-UA"/>
        </w:rPr>
        <w:t xml:space="preserve"> </w:t>
      </w:r>
      <w:r>
        <w:rPr/>
        <w:t>ему задачу поиска новых инвесторов. То, что на Рож</w:t>
        <w:softHyphen/>
        <w:t>дество ученый не пришел к Кэтрин, было дурным знаком. Используя все свое женское обаяние, кокет</w:t>
        <w:softHyphen/>
        <w:t>ливая миссис Филипов отправила Тесла очередное провокационное послание.</w:t>
      </w:r>
    </w:p>
    <w:p>
      <w:pPr>
        <w:pStyle w:val="Normal"/>
        <w:shd w:fill="FFFFFF" w:val="clear"/>
        <w:ind w:firstLine="548"/>
        <w:jc w:val="both"/>
        <w:rPr>
          <w:i/>
          <w:i/>
          <w:iCs/>
        </w:rPr>
      </w:pPr>
      <w:r>
        <w:rPr>
          <w:i/>
          <w:iCs/>
        </w:rPr>
        <w:t>20 декабря 1903 года</w:t>
      </w:r>
    </w:p>
    <w:p>
      <w:pPr>
        <w:pStyle w:val="Normal"/>
        <w:shd w:fill="FFFFFF" w:val="clear"/>
        <w:ind w:firstLine="548"/>
        <w:jc w:val="both"/>
        <w:rPr>
          <w:i/>
          <w:i/>
          <w:iCs/>
        </w:rPr>
      </w:pPr>
      <w:r>
        <w:rPr>
          <w:i/>
          <w:iCs/>
        </w:rPr>
        <w:t>Дорогой мистер Тесла,</w:t>
      </w:r>
    </w:p>
    <w:p>
      <w:pPr>
        <w:pStyle w:val="Normal"/>
        <w:shd w:fill="FFFFFF" w:val="clear"/>
        <w:ind w:firstLine="548"/>
        <w:jc w:val="both"/>
        <w:rPr/>
      </w:pPr>
      <w:r>
        <w:rPr>
          <w:i/>
          <w:iCs/>
          <w:spacing w:val="-1"/>
        </w:rPr>
        <w:t>Как вы злы, милый друг! Почему вы не пришли пови</w:t>
        <w:softHyphen/>
      </w:r>
      <w:r>
        <w:rPr>
          <w:i/>
          <w:iCs/>
        </w:rPr>
        <w:t>дать МЕНЯ вместо того, чтобы заглядывать в «Сен</w:t>
      </w:r>
      <w:r>
        <w:rPr>
          <w:i/>
          <w:iCs/>
          <w:spacing w:val="-1"/>
        </w:rPr>
        <w:t>чури» к Роберту? Может быть, я чем-то обидела вас?</w:t>
      </w:r>
    </w:p>
    <w:p>
      <w:pPr>
        <w:pStyle w:val="Normal"/>
        <w:shd w:fill="FFFFFF" w:val="clear"/>
        <w:ind w:firstLine="548"/>
        <w:jc w:val="both"/>
        <w:rPr/>
      </w:pPr>
      <w:r>
        <w:rPr>
          <w:i/>
          <w:iCs/>
          <w:spacing w:val="-2"/>
        </w:rPr>
        <w:t xml:space="preserve">Как вы можете оставаться равнодушным к такой </w:t>
      </w:r>
      <w:r>
        <w:rPr>
          <w:i/>
          <w:iCs/>
        </w:rPr>
        <w:t>преданности? Если вы несчастливы и разочарованы и вам не везет, тем больше причин искать общения и поддержки у ваших верных друзей.</w:t>
      </w:r>
    </w:p>
    <w:p>
      <w:pPr>
        <w:pStyle w:val="Normal"/>
        <w:shd w:fill="FFFFFF" w:val="clear"/>
        <w:ind w:firstLine="548"/>
        <w:jc w:val="both"/>
        <w:rPr>
          <w:i/>
          <w:i/>
          <w:iCs/>
        </w:rPr>
      </w:pPr>
      <w:r>
        <w:rPr>
          <w:i/>
          <w:iCs/>
        </w:rPr>
        <w:t>В самом деле, если бы весь мир ополчился против вас, их поддержка от этого стала бы только прочнее.</w:t>
      </w:r>
    </w:p>
    <w:p>
      <w:pPr>
        <w:pStyle w:val="Normal"/>
        <w:shd w:fill="FFFFFF" w:val="clear"/>
        <w:ind w:firstLine="548"/>
        <w:jc w:val="both"/>
        <w:rPr>
          <w:i/>
          <w:i/>
          <w:iCs/>
          <w:spacing w:val="-14"/>
        </w:rPr>
      </w:pPr>
      <w:r>
        <w:rPr>
          <w:i/>
          <w:iCs/>
          <w:spacing w:val="-14"/>
        </w:rPr>
        <w:t xml:space="preserve">Искренне ваша, </w:t>
      </w:r>
    </w:p>
    <w:p>
      <w:pPr>
        <w:pStyle w:val="Normal"/>
        <w:shd w:fill="FFFFFF" w:val="clear"/>
        <w:ind w:firstLine="548"/>
        <w:jc w:val="right"/>
        <w:rPr>
          <w:i/>
          <w:i/>
          <w:iCs/>
          <w:spacing w:val="-17"/>
        </w:rPr>
      </w:pPr>
      <w:r>
        <w:rPr>
          <w:i/>
          <w:iCs/>
          <w:spacing w:val="-17"/>
        </w:rPr>
        <w:t>Кэтрин Джонсон</w:t>
      </w:r>
    </w:p>
    <w:p>
      <w:pPr>
        <w:pStyle w:val="Normal"/>
        <w:shd w:fill="FFFFFF" w:val="clear"/>
        <w:ind w:firstLine="548"/>
        <w:jc w:val="both"/>
        <w:rPr/>
      </w:pPr>
      <w:r>
        <w:rPr/>
        <w:t>Моргана беспокоило, что при помощи своего оборудования Тесла может поставить под угрозу деятельность существующих энергетических компаний. Зная об этом, ученый написал письмо, пытаясь успо</w:t>
        <w:softHyphen/>
        <w:t>коить магната.</w:t>
      </w:r>
    </w:p>
    <w:p>
      <w:pPr>
        <w:pStyle w:val="Normal"/>
        <w:shd w:fill="FFFFFF" w:val="clear"/>
        <w:ind w:firstLine="548"/>
        <w:jc w:val="both"/>
        <w:rPr>
          <w:i/>
          <w:i/>
          <w:iCs/>
        </w:rPr>
      </w:pPr>
      <w:r>
        <w:rPr>
          <w:i/>
          <w:iCs/>
        </w:rPr>
        <w:t>13 января 1904 года</w:t>
      </w:r>
    </w:p>
    <w:p>
      <w:pPr>
        <w:pStyle w:val="Normal"/>
        <w:shd w:fill="FFFFFF" w:val="clear"/>
        <w:ind w:firstLine="548"/>
        <w:jc w:val="both"/>
        <w:rPr>
          <w:i/>
          <w:i/>
          <w:iCs/>
        </w:rPr>
      </w:pPr>
      <w:r>
        <w:rPr>
          <w:i/>
          <w:iCs/>
        </w:rPr>
        <w:t>Дорогой мистер Морган,</w:t>
      </w:r>
    </w:p>
    <w:p>
      <w:pPr>
        <w:pStyle w:val="Normal"/>
        <w:shd w:fill="FFFFFF" w:val="clear"/>
        <w:tabs>
          <w:tab w:val="clear" w:pos="708"/>
          <w:tab w:val="left" w:pos="4954" w:leader="none"/>
        </w:tabs>
        <w:ind w:firstLine="548"/>
        <w:jc w:val="both"/>
        <w:rPr/>
      </w:pPr>
      <w:r>
        <w:rPr>
          <w:i/>
          <w:iCs/>
          <w:spacing w:val="-1"/>
        </w:rPr>
        <w:t>«Канадская Ниагарская компания» согласится пре</w:t>
        <w:softHyphen/>
      </w:r>
      <w:r>
        <w:rPr>
          <w:i/>
          <w:iCs/>
        </w:rPr>
        <w:t xml:space="preserve">доставить 10 000 лошадиных сил энергии сроком на двадцать лет безвозмездно, если я построю станцию </w:t>
      </w:r>
      <w:r>
        <w:rPr>
          <w:i/>
          <w:iCs/>
          <w:spacing w:val="-1"/>
        </w:rPr>
        <w:t xml:space="preserve">для беспроводной передачи этой энергии в другие точки </w:t>
      </w:r>
      <w:r>
        <w:rPr>
          <w:i/>
          <w:iCs/>
          <w:spacing w:val="-2"/>
        </w:rPr>
        <w:t xml:space="preserve">планеты. Как я уже говорил ранее, я буду использовать </w:t>
      </w:r>
      <w:r>
        <w:rPr>
          <w:i/>
          <w:iCs/>
        </w:rPr>
        <w:t>энергию не в промышленных целях, а для обслуживания часов, телеграфных и других аппаратов, миллионы которых используются в настоящее время, требуя среднем не более 1/10 лошадиной силы на каждый при</w:t>
      </w:r>
      <w:r>
        <w:rPr>
          <w:i/>
          <w:iCs/>
          <w:spacing w:val="-11"/>
        </w:rPr>
        <w:t>бор.</w:t>
      </w:r>
      <w:r>
        <w:rPr>
          <w:i/>
          <w:iCs/>
          <w:spacing w:val="-11"/>
          <w:lang w:val="uk-UA"/>
        </w:rPr>
        <w:t xml:space="preserve"> </w:t>
      </w:r>
      <w:r>
        <w:rPr>
          <w:i/>
          <w:iCs/>
        </w:rPr>
        <w:t xml:space="preserve"> Вы можете помочь мне на любых выгодных вам условиях, чтобы я сумел создать мощное предприятие, которое окупится сотни раз. Пожалуйста, не судите меня предвзято и не считайте меня некомпетентным только потому, что какой-то суммы не хватило на во</w:t>
        <w:softHyphen/>
      </w:r>
      <w:r>
        <w:rPr>
          <w:i/>
          <w:iCs/>
          <w:spacing w:val="-1"/>
        </w:rPr>
        <w:t xml:space="preserve">площение моей задумки. Вы знаете, что моя работа не </w:t>
      </w:r>
      <w:r>
        <w:rPr>
          <w:i/>
          <w:iCs/>
        </w:rPr>
        <w:t>закончена из-за недостатка средств, но вы никогда не скажете, что приборы, созданные мною, не способны работать по прямому назначению.</w:t>
      </w:r>
    </w:p>
    <w:p>
      <w:pPr>
        <w:pStyle w:val="Normal"/>
        <w:shd w:fill="FFFFFF" w:val="clear"/>
        <w:ind w:firstLine="548"/>
        <w:jc w:val="both"/>
        <w:rPr/>
      </w:pPr>
      <w:r>
        <w:rPr/>
        <w:t>Тесла закончил письмо «сердечными пожелания</w:t>
        <w:softHyphen/>
        <w:t>ми в новом году». Откуда же ему было знать, что Морган не сомневался в успехе предприятия. Он его боялся.</w:t>
      </w:r>
    </w:p>
    <w:p>
      <w:pPr>
        <w:pStyle w:val="Normal"/>
        <w:shd w:fill="FFFFFF" w:val="clear"/>
        <w:ind w:firstLine="548"/>
        <w:jc w:val="both"/>
        <w:rPr>
          <w:i/>
          <w:i/>
          <w:iCs/>
        </w:rPr>
      </w:pPr>
      <w:r>
        <w:rPr>
          <w:i/>
          <w:iCs/>
        </w:rPr>
        <w:t>13 января 1904 года</w:t>
      </w:r>
    </w:p>
    <w:p>
      <w:pPr>
        <w:pStyle w:val="Normal"/>
        <w:shd w:fill="FFFFFF" w:val="clear"/>
        <w:ind w:firstLine="548"/>
        <w:jc w:val="both"/>
        <w:rPr>
          <w:i/>
          <w:i/>
          <w:iCs/>
          <w:spacing w:val="-2"/>
        </w:rPr>
      </w:pPr>
      <w:r>
        <w:rPr>
          <w:i/>
          <w:iCs/>
          <w:spacing w:val="-2"/>
        </w:rPr>
        <w:t>Уважаемый сэр,</w:t>
      </w:r>
    </w:p>
    <w:p>
      <w:pPr>
        <w:pStyle w:val="Normal"/>
        <w:shd w:fill="FFFFFF" w:val="clear"/>
        <w:ind w:firstLine="548"/>
        <w:jc w:val="both"/>
        <w:rPr>
          <w:i/>
          <w:i/>
          <w:iCs/>
        </w:rPr>
      </w:pPr>
      <w:r>
        <w:rPr>
          <w:i/>
          <w:iCs/>
        </w:rPr>
        <w:t>В ответ на ваше письмо должен с сожалением со</w:t>
        <w:softHyphen/>
        <w:t>общить, что не намерен предоставлять в ваше распо</w:t>
        <w:softHyphen/>
        <w:t>ряжение никаких средств, как я вам уже говорил. Же</w:t>
        <w:softHyphen/>
        <w:t>лаю вам всяческих успехов в вашем предприятии.</w:t>
      </w:r>
    </w:p>
    <w:p>
      <w:pPr>
        <w:pStyle w:val="Normal"/>
        <w:shd w:fill="FFFFFF" w:val="clear"/>
        <w:ind w:firstLine="548"/>
        <w:jc w:val="both"/>
        <w:rPr>
          <w:i/>
          <w:i/>
          <w:iCs/>
          <w:spacing w:val="-17"/>
        </w:rPr>
      </w:pPr>
      <w:r>
        <w:rPr>
          <w:i/>
          <w:iCs/>
          <w:spacing w:val="-17"/>
        </w:rPr>
        <w:t xml:space="preserve">С уважением, </w:t>
      </w:r>
    </w:p>
    <w:p>
      <w:pPr>
        <w:pStyle w:val="Normal"/>
        <w:shd w:fill="FFFFFF" w:val="clear"/>
        <w:ind w:firstLine="548"/>
        <w:jc w:val="right"/>
        <w:rPr>
          <w:i/>
          <w:i/>
          <w:iCs/>
          <w:spacing w:val="-15"/>
        </w:rPr>
      </w:pPr>
      <w:r>
        <w:rPr>
          <w:i/>
          <w:iCs/>
          <w:spacing w:val="-15"/>
        </w:rPr>
        <w:t>Дж. Пирпонт Морган</w:t>
      </w:r>
    </w:p>
    <w:p>
      <w:pPr>
        <w:pStyle w:val="Normal"/>
        <w:shd w:fill="FFFFFF" w:val="clear"/>
        <w:ind w:firstLine="548"/>
        <w:jc w:val="both"/>
        <w:rPr/>
      </w:pPr>
      <w:r>
        <w:rPr/>
        <w:t>Уже собираясь заключить сделки с другими инве</w:t>
        <w:softHyphen/>
        <w:t>сторами, но столкнувшись с препятствием в лице Моргана, Тесла был особенно расстроен тем, что его партнер ответил в тот же день, когда было послано письмо. Решив, что Морган даже не обдумал его сло</w:t>
        <w:softHyphen/>
        <w:t>ва, Тесла пришел в ярость. Впервые в жизни он отбросил всякое притворство и написал Моргану то, что действительно о нем думает.</w:t>
      </w:r>
    </w:p>
    <w:p>
      <w:pPr>
        <w:pStyle w:val="Normal"/>
        <w:shd w:fill="FFFFFF" w:val="clear"/>
        <w:ind w:firstLine="548"/>
        <w:jc w:val="both"/>
        <w:rPr>
          <w:i/>
          <w:i/>
          <w:iCs/>
        </w:rPr>
      </w:pPr>
      <w:r>
        <w:rPr>
          <w:i/>
          <w:iCs/>
        </w:rPr>
        <w:t>14 января 1904 года Дорогой мистер Морган,</w:t>
      </w:r>
    </w:p>
    <w:p>
      <w:pPr>
        <w:pStyle w:val="Normal"/>
        <w:shd w:fill="FFFFFF" w:val="clear"/>
        <w:ind w:firstLine="548"/>
        <w:jc w:val="both"/>
        <w:rPr>
          <w:i/>
          <w:i/>
          <w:iCs/>
          <w:lang w:val="uk-UA"/>
        </w:rPr>
      </w:pPr>
      <w:r>
        <w:rPr>
          <w:i/>
          <w:iCs/>
        </w:rPr>
        <w:t>Вы желаете мне успеха! Он в ваших руках, как же вы можете его желать?</w:t>
      </w:r>
    </w:p>
    <w:p>
      <w:pPr>
        <w:pStyle w:val="Normal"/>
        <w:shd w:fill="FFFFFF" w:val="clear"/>
        <w:ind w:firstLine="548"/>
        <w:jc w:val="both"/>
        <w:rPr/>
      </w:pPr>
      <w:r>
        <w:rPr>
          <w:i/>
          <w:iCs/>
        </w:rPr>
        <w:t xml:space="preserve">Мы начинаем тщательно рассчитанное предприятие, но оно в финансовом отношении ненадежно. Вы  </w:t>
      </w:r>
      <w:r>
        <w:rPr>
          <w:i/>
          <w:iCs/>
          <w:spacing w:val="-1"/>
        </w:rPr>
        <w:t>предпринимаете непростительные действия, заставля</w:t>
      </w:r>
      <w:r>
        <w:rPr>
          <w:i/>
          <w:iCs/>
        </w:rPr>
        <w:t xml:space="preserve">ете меня платить вдвойне, да и заставляете десять месяцев ждать доставки оборудования. Кроме всего прочего, вы вызываете в стране панику. Когда наконец  </w:t>
      </w:r>
      <w:r>
        <w:rPr/>
        <w:t xml:space="preserve">– </w:t>
      </w:r>
      <w:r>
        <w:rPr>
          <w:i/>
          <w:iCs/>
        </w:rPr>
        <w:t>я с трудом собираю средства и прихожу к вам, чтобы  показать, что сделал все возможное, вы выбрасываете меня вон, как мальчишку-рассыльного, и орете так, что слышно за шесть кварталов: «Ни цента!» Это становится известным всему городу. Я унижен, я становлюсь посмешищем для врагов.</w:t>
      </w:r>
    </w:p>
    <w:p>
      <w:pPr>
        <w:pStyle w:val="Normal"/>
        <w:shd w:fill="FFFFFF" w:val="clear"/>
        <w:ind w:firstLine="548"/>
        <w:jc w:val="both"/>
        <w:rPr/>
      </w:pPr>
      <w:r>
        <w:rPr>
          <w:i/>
          <w:iCs/>
          <w:spacing w:val="-1"/>
        </w:rPr>
        <w:t xml:space="preserve">Прошло 14 месяцев с тех пор, как работы на моей </w:t>
      </w:r>
      <w:r>
        <w:rPr>
          <w:i/>
          <w:iCs/>
        </w:rPr>
        <w:t xml:space="preserve">станции были приостановлены. Всего за три месяца команда рабочих могла бы завершить строительство, </w:t>
      </w:r>
      <w:r>
        <w:rPr>
          <w:i/>
          <w:iCs/>
          <w:spacing w:val="-1"/>
        </w:rPr>
        <w:t>и станция приносила бы по 10 000 долларов ежедневно. Более того, я бы заключил контракты с правительст</w:t>
        <w:softHyphen/>
      </w:r>
      <w:r>
        <w:rPr>
          <w:i/>
          <w:iCs/>
        </w:rPr>
        <w:t>вами на постройку множества подобных станций.</w:t>
      </w:r>
    </w:p>
    <w:p>
      <w:pPr>
        <w:pStyle w:val="Normal"/>
        <w:shd w:fill="FFFFFF" w:val="clear"/>
        <w:ind w:firstLine="548"/>
        <w:jc w:val="both"/>
        <w:rPr/>
      </w:pPr>
      <w:r>
        <w:rPr>
          <w:i/>
          <w:iCs/>
          <w:spacing w:val="-1"/>
        </w:rPr>
        <w:t>Теперь, когда я практически преодолел все препят</w:t>
        <w:softHyphen/>
      </w:r>
      <w:r>
        <w:rPr>
          <w:i/>
          <w:iCs/>
        </w:rPr>
        <w:t>ствия, мастерски расставленные на моем пути, и мне остается самая малость, чтобы спасти великое до</w:t>
        <w:softHyphen/>
      </w:r>
      <w:r>
        <w:rPr>
          <w:i/>
          <w:iCs/>
          <w:spacing w:val="-1"/>
        </w:rPr>
        <w:t xml:space="preserve">стояние, которое принесет вам 10 миллионов долларов, </w:t>
      </w:r>
      <w:r>
        <w:rPr>
          <w:i/>
          <w:iCs/>
        </w:rPr>
        <w:t>вы отказываетесь помочь мне решить проблемы, ви</w:t>
        <w:softHyphen/>
        <w:t>новником которых являетесь вы один.</w:t>
      </w:r>
    </w:p>
    <w:p>
      <w:pPr>
        <w:pStyle w:val="Normal"/>
        <w:shd w:fill="FFFFFF" w:val="clear"/>
        <w:ind w:firstLine="548"/>
        <w:jc w:val="both"/>
        <w:rPr/>
      </w:pPr>
      <w:r>
        <w:rPr/>
        <w:t>В конце письма Тесла говорит, что 25 000 долла</w:t>
        <w:softHyphen/>
        <w:t>ров позволят ему начать работу по производству осцилляторов и флуоресцентных ламп и что посте</w:t>
        <w:softHyphen/>
        <w:t>пенно он сможет собрать необходимые средства для завершения строительства башни.</w:t>
      </w:r>
    </w:p>
    <w:p>
      <w:pPr>
        <w:pStyle w:val="Normal"/>
        <w:shd w:fill="FFFFFF" w:val="clear"/>
        <w:ind w:firstLine="548"/>
        <w:jc w:val="both"/>
        <w:rPr/>
      </w:pPr>
      <w:r>
        <w:rPr>
          <w:i/>
          <w:iCs/>
        </w:rPr>
        <w:t xml:space="preserve">Я с волнением ожидаю успеха как ради вас, так и </w:t>
      </w:r>
      <w:r>
        <w:rPr>
          <w:i/>
          <w:iCs/>
          <w:spacing w:val="-2"/>
        </w:rPr>
        <w:t xml:space="preserve">ради себя. Как ужасно будет получить газету с вашим </w:t>
      </w:r>
      <w:r>
        <w:rPr>
          <w:i/>
          <w:iCs/>
        </w:rPr>
        <w:t xml:space="preserve">именем, напечатанным красными буквами («Морган </w:t>
      </w:r>
      <w:r>
        <w:rPr>
          <w:i/>
          <w:iCs/>
          <w:spacing w:val="-1"/>
        </w:rPr>
        <w:t xml:space="preserve">никогда не выполняет своих обязательств!»). Телеграф </w:t>
      </w:r>
      <w:r>
        <w:rPr>
          <w:i/>
          <w:iCs/>
          <w:spacing w:val="-2"/>
        </w:rPr>
        <w:t xml:space="preserve">передаст эту весть по всему земному шару. Возможно, </w:t>
      </w:r>
      <w:r>
        <w:rPr>
          <w:i/>
          <w:iCs/>
        </w:rPr>
        <w:t>вам все равно, мистер Морган. Люди кажутся вам му</w:t>
        <w:softHyphen/>
        <w:t>хами. Но мне придется работать пять лет, чтобы воз</w:t>
      </w:r>
      <w:r>
        <w:rPr>
          <w:i/>
          <w:iCs/>
          <w:spacing w:val="-2"/>
        </w:rPr>
        <w:t xml:space="preserve">местить ущерб, если это вообще удастся. Я сказал вам </w:t>
      </w:r>
      <w:r>
        <w:rPr>
          <w:i/>
          <w:iCs/>
          <w:spacing w:val="-1"/>
        </w:rPr>
        <w:t xml:space="preserve">все. Пожалуйста, не утруждайте себя отказом. И без </w:t>
      </w:r>
      <w:r>
        <w:rPr>
          <w:i/>
          <w:iCs/>
        </w:rPr>
        <w:t>того мне достаточно переживаний.</w:t>
      </w:r>
    </w:p>
    <w:p>
      <w:pPr>
        <w:pStyle w:val="Normal"/>
        <w:shd w:fill="FFFFFF" w:val="clear"/>
        <w:ind w:firstLine="548"/>
        <w:jc w:val="both"/>
        <w:rPr>
          <w:i/>
          <w:i/>
          <w:iCs/>
          <w:spacing w:val="-16"/>
        </w:rPr>
      </w:pPr>
      <w:r>
        <w:rPr>
          <w:i/>
          <w:iCs/>
          <w:spacing w:val="-16"/>
        </w:rPr>
        <w:t>С сожалением ваш,</w:t>
      </w:r>
    </w:p>
    <w:p>
      <w:pPr>
        <w:pStyle w:val="Normal"/>
        <w:shd w:fill="FFFFFF" w:val="clear"/>
        <w:ind w:firstLine="548"/>
        <w:jc w:val="right"/>
        <w:rPr/>
      </w:pPr>
      <w:r>
        <w:rPr>
          <w:i/>
          <w:iCs/>
          <w:spacing w:val="-16"/>
        </w:rPr>
        <w:t xml:space="preserve"> </w:t>
      </w:r>
      <w:r>
        <w:rPr>
          <w:i/>
          <w:iCs/>
          <w:spacing w:val="-18"/>
        </w:rPr>
        <w:t>Н. Тесла</w:t>
      </w:r>
    </w:p>
    <w:p>
      <w:pPr>
        <w:pStyle w:val="Normal"/>
        <w:shd w:fill="FFFFFF" w:val="clear"/>
        <w:ind w:firstLine="548"/>
        <w:jc w:val="both"/>
        <w:rPr/>
      </w:pPr>
      <w:r>
        <w:rPr/>
        <w:t>Не получив ответа, Тесла на следующей неделе отправил очередное письмо.</w:t>
      </w:r>
    </w:p>
    <w:p>
      <w:pPr>
        <w:pStyle w:val="Normal"/>
        <w:shd w:fill="FFFFFF" w:val="clear"/>
        <w:ind w:firstLine="548"/>
        <w:jc w:val="both"/>
        <w:rPr>
          <w:i/>
          <w:i/>
          <w:iCs/>
        </w:rPr>
      </w:pPr>
      <w:r>
        <w:rPr>
          <w:i/>
          <w:iCs/>
        </w:rPr>
        <w:t>22 января 1904 года</w:t>
      </w:r>
    </w:p>
    <w:p>
      <w:pPr>
        <w:pStyle w:val="Normal"/>
        <w:shd w:fill="FFFFFF" w:val="clear"/>
        <w:ind w:firstLine="548"/>
        <w:jc w:val="both"/>
        <w:rPr>
          <w:i/>
          <w:i/>
          <w:iCs/>
        </w:rPr>
      </w:pPr>
      <w:r>
        <w:rPr>
          <w:i/>
          <w:iCs/>
        </w:rPr>
        <w:t>Неужели вы собираетесь покинуть меня в этом безвыходном положении?</w:t>
      </w:r>
    </w:p>
    <w:p>
      <w:pPr>
        <w:pStyle w:val="Normal"/>
        <w:shd w:fill="FFFFFF" w:val="clear"/>
        <w:ind w:firstLine="548"/>
        <w:jc w:val="both"/>
        <w:rPr/>
      </w:pPr>
      <w:r>
        <w:rPr>
          <w:i/>
          <w:iCs/>
          <w:spacing w:val="-1"/>
        </w:rPr>
        <w:t xml:space="preserve">Из-за вас я нажил тысячи могущественных врагов, </w:t>
      </w:r>
      <w:r>
        <w:rPr>
          <w:i/>
          <w:iCs/>
          <w:spacing w:val="-2"/>
        </w:rPr>
        <w:t>потому что говорил всем, что шнурок на вашем ботин</w:t>
        <w:softHyphen/>
      </w:r>
      <w:r>
        <w:rPr>
          <w:i/>
          <w:iCs/>
        </w:rPr>
        <w:t>ке для меня важнее, чем все они, вместе взятые.</w:t>
      </w:r>
    </w:p>
    <w:p>
      <w:pPr>
        <w:pStyle w:val="Normal"/>
        <w:shd w:fill="FFFFFF" w:val="clear"/>
        <w:ind w:firstLine="548"/>
        <w:jc w:val="both"/>
        <w:rPr/>
      </w:pPr>
      <w:r>
        <w:rPr>
          <w:i/>
          <w:iCs/>
        </w:rPr>
        <w:t xml:space="preserve">Через сотню лет эта страна отдаст многое за честь первой беспроводной передачи энергии. Энергия </w:t>
      </w:r>
      <w:r>
        <w:rPr>
          <w:i/>
          <w:iCs/>
          <w:spacing w:val="-2"/>
        </w:rPr>
        <w:t xml:space="preserve">должна быть передана моими методами и при помощи моего аппарата, и мне нужна помощь, чтобы я мог это </w:t>
      </w:r>
      <w:r>
        <w:rPr>
          <w:i/>
          <w:iCs/>
        </w:rPr>
        <w:t>сделать первым.</w:t>
      </w:r>
    </w:p>
    <w:p>
      <w:pPr>
        <w:pStyle w:val="Normal"/>
        <w:shd w:fill="FFFFFF" w:val="clear"/>
        <w:ind w:firstLine="548"/>
        <w:jc w:val="both"/>
        <w:rPr>
          <w:i/>
          <w:i/>
          <w:iCs/>
        </w:rPr>
      </w:pPr>
      <w:r>
        <w:rPr>
          <w:i/>
          <w:iCs/>
        </w:rPr>
        <w:t>1 апреля 1904 года</w:t>
      </w:r>
    </w:p>
    <w:p>
      <w:pPr>
        <w:pStyle w:val="Normal"/>
        <w:shd w:fill="FFFFFF" w:val="clear"/>
        <w:ind w:firstLine="548"/>
        <w:jc w:val="both"/>
        <w:rPr>
          <w:i/>
          <w:i/>
          <w:iCs/>
        </w:rPr>
      </w:pPr>
      <w:r>
        <w:rPr>
          <w:i/>
          <w:iCs/>
        </w:rPr>
        <w:t>Вы поможете мне завершить эту грандиозную миссию?</w:t>
      </w:r>
    </w:p>
    <w:p>
      <w:pPr>
        <w:pStyle w:val="Normal"/>
        <w:shd w:fill="FFFFFF" w:val="clear"/>
        <w:ind w:firstLine="548"/>
        <w:jc w:val="both"/>
        <w:rPr>
          <w:i/>
          <w:i/>
          <w:iCs/>
        </w:rPr>
      </w:pPr>
      <w:r>
        <w:rPr>
          <w:i/>
          <w:iCs/>
        </w:rPr>
        <w:t>2 апреля 1904 года</w:t>
      </w:r>
    </w:p>
    <w:p>
      <w:pPr>
        <w:pStyle w:val="Normal"/>
        <w:shd w:fill="FFFFFF" w:val="clear"/>
        <w:ind w:firstLine="548"/>
        <w:jc w:val="both"/>
        <w:rPr/>
      </w:pPr>
      <w:r>
        <w:rPr>
          <w:i/>
          <w:iCs/>
        </w:rPr>
        <w:t>Вы когда-нибудь читали Книгу Иова? Если вы наде</w:t>
        <w:softHyphen/>
        <w:t>лите его тело моим разумом, то поймете, что там описаны как раз мои страдания. Я вложил все свои де</w:t>
        <w:softHyphen/>
        <w:t>ньги в эту станцию. Еще 50 000 долларов, и она будет готова, и я получу бессмертный венец и безмерное бо</w:t>
        <w:softHyphen/>
        <w:t>гатство.</w:t>
      </w:r>
    </w:p>
    <w:p>
      <w:pPr>
        <w:pStyle w:val="Normal"/>
        <w:shd w:fill="FFFFFF" w:val="clear"/>
        <w:ind w:firstLine="548"/>
        <w:jc w:val="both"/>
        <w:rPr/>
      </w:pPr>
      <w:r>
        <w:rPr/>
        <w:t>Не в состоянии понять, почему не удалась сделка с Райаном, Тесла пришел к выводу, что виною были происки Моргана. Месть была равносильна самоубийству. И несмотря на склонность Тесла к саморазрушению, примером чему может служить нарушение контракта с Дж. Пирпонтом Морганом, ученый безрассудно хотел добиться успеха. Его цель заключалась не столько в том, чтобы набить собственный карман, хотя, естественно, он тоже надеялся разбогатеть, сколько в том, чтобы помочь обществу. Тесла отлично понимал свою великую роль в процессе изменения истории человечества.</w:t>
      </w:r>
    </w:p>
    <w:p>
      <w:pPr>
        <w:pStyle w:val="Normal"/>
        <w:shd w:fill="FFFFFF" w:val="clear"/>
        <w:ind w:firstLine="548"/>
        <w:jc w:val="both"/>
        <w:rPr/>
      </w:pPr>
      <w:r>
        <w:rPr/>
        <w:t>Не находя другого выхода, в начале 1904 года он внезапно решил больше не скрывать своих отноше</w:t>
        <w:softHyphen/>
        <w:t>ний с Морганом, а сообщить о них прессе и сделать хорошую мину при плохой игре. Одному из своих обеспокоенных инвесторов, Уильяму Рэнкину из Ниагарского проекта, он писал 10 апреля: «Сомне</w:t>
        <w:softHyphen/>
        <w:t>вайтесь в свете солнца, сомневайтесь в яркости звезд, но не сомневайтесь в существовании компании Ни</w:t>
        <w:softHyphen/>
        <w:t>колы Тесла». Больше всего он гордился тем, что уда</w:t>
        <w:softHyphen/>
        <w:t>лось нанести удар Моргану. Теперь наш любитель богатой и беспечной жизни решил использовать от</w:t>
        <w:softHyphen/>
        <w:t>ношения с финансистом в своих целях и поквитаться с человеком, пытавшимся потопить его корабль. В его стиле было опубликовать красочную статью в журналах «Сайентифик Американ» и «Электрикал Уорлд энд Инженир». В статье Тесла описывал свою работу в настоящее время и говорил о планах на бу</w:t>
        <w:softHyphen/>
        <w:t>дущее. К тексту прилагались впечатляющие фотогра</w:t>
        <w:softHyphen/>
        <w:t>фии передающих станций в Колорадо-Спрингс и Уорденклиффе.</w:t>
      </w:r>
    </w:p>
    <w:p>
      <w:pPr>
        <w:pStyle w:val="Normal"/>
        <w:shd w:fill="FFFFFF" w:val="clear"/>
        <w:ind w:firstLine="548"/>
        <w:jc w:val="both"/>
        <w:rPr/>
      </w:pPr>
      <w:r>
        <w:rPr/>
        <w:t>«Достигнутые мною результаты сделали проект «Всемирной телеграфии» легко осуществимым. Он представляет собой радикальный и эффективный от</w:t>
        <w:softHyphen/>
        <w:t>ход от всего, что было сделано раньше. Он подразу</w:t>
        <w:softHyphen/>
        <w:t>мевает создание ряда станций, каждая из которых бу</w:t>
        <w:softHyphen/>
        <w:t>дет по возможности расположена рядом с важным Центром цивилизации, и новости, принятые на лю</w:t>
        <w:softHyphen/>
        <w:t>бой из ее каналов, будут передаваться по всему зем</w:t>
        <w:softHyphen/>
        <w:t>ному шару. Дешевое и простое (карманное) устрой</w:t>
        <w:softHyphen/>
        <w:t>ство может располагаться в земле или на море и пе</w:t>
        <w:softHyphen/>
        <w:t>редавать все мировые новости или экстренные сообщения. Таким образом, вся земля будет превращена в огромный мозг, способный реагировать в любой своей точке. Поскольку одна станция мощно</w:t>
        <w:softHyphen/>
        <w:t>стью сто лошадиных сил может оперировать сотнями миллионов приборов, общая емкость системы будет практически безграничной.</w:t>
      </w:r>
    </w:p>
    <w:p>
      <w:pPr>
        <w:pStyle w:val="Normal"/>
        <w:shd w:fill="FFFFFF" w:val="clear"/>
        <w:ind w:firstLine="548"/>
        <w:jc w:val="both"/>
        <w:rPr/>
      </w:pPr>
      <w:r>
        <w:rPr/>
        <w:t>Первая из этих станций была бы уже завершена, если бы не непредвиденные задержки, которые, к счастью, не имеют ничего общего с техническими решениями. В конце концов, они могут даже пойти на благо.</w:t>
      </w:r>
    </w:p>
    <w:p>
      <w:pPr>
        <w:pStyle w:val="Normal"/>
        <w:shd w:fill="FFFFFF" w:val="clear"/>
        <w:ind w:firstLine="548"/>
        <w:jc w:val="both"/>
        <w:rPr/>
      </w:pPr>
      <w:r>
        <w:rPr/>
        <w:t>За уже сделанную работу я бесконечно признате</w:t>
        <w:softHyphen/>
        <w:t>лен благородной щедрости Дж. Пирпонта Моргана, особенно приятной потому, что она была проявлена в трудное время, когда те, кто обещали больше дру</w:t>
        <w:softHyphen/>
        <w:t>гих, начали сомневаться. Также хочу поблагодарить своего друга Стэнфорда Уайта за его бескорыстную помощь. Сейчас проект находится на завершающей стадии, и, хотя результаты могут несколько запоз</w:t>
        <w:softHyphen/>
        <w:t>дать, они обязательно будут».</w:t>
      </w:r>
    </w:p>
    <w:p>
      <w:pPr>
        <w:pStyle w:val="Normal"/>
        <w:shd w:fill="FFFFFF" w:val="clear"/>
        <w:spacing w:before="120" w:after="120"/>
        <w:jc w:val="center"/>
        <w:rPr>
          <w:b/>
          <w:b/>
          <w:sz w:val="28"/>
          <w:szCs w:val="28"/>
        </w:rPr>
      </w:pPr>
      <w:bookmarkStart w:id="73" w:name="Крах"/>
      <w:bookmarkEnd w:id="73"/>
      <w:r>
        <w:rPr>
          <w:b/>
          <w:sz w:val="28"/>
          <w:szCs w:val="28"/>
        </w:rPr>
        <w:t>Крах (1904-1906)</w:t>
      </w:r>
    </w:p>
    <w:p>
      <w:pPr>
        <w:pStyle w:val="Normal"/>
        <w:shd w:fill="FFFFFF" w:val="clear"/>
        <w:ind w:firstLine="548"/>
        <w:jc w:val="both"/>
        <w:rPr/>
      </w:pPr>
      <w:bookmarkStart w:id="74" w:name="Крах"/>
      <w:bookmarkEnd w:id="74"/>
      <w:r>
        <w:rPr>
          <w:i/>
          <w:iCs/>
          <w:spacing w:val="-3"/>
        </w:rPr>
        <w:t>Дом Моргана отличается пышностью, аристокра</w:t>
        <w:softHyphen/>
        <w:t>тизмом и прочностью нравов, что само по себе встреча</w:t>
        <w:softHyphen/>
      </w:r>
      <w:r>
        <w:rPr>
          <w:i/>
          <w:iCs/>
          <w:spacing w:val="-2"/>
        </w:rPr>
        <w:t xml:space="preserve">ется редко. Попытки журналистов найти что-нибудь </w:t>
      </w:r>
      <w:r>
        <w:rPr>
          <w:i/>
          <w:iCs/>
          <w:spacing w:val="-5"/>
        </w:rPr>
        <w:t>компрометирующее в действиях Дж. П. Моргана и К</w:t>
      </w:r>
      <w:r>
        <w:rPr>
          <w:i/>
          <w:iCs/>
          <w:spacing w:val="-5"/>
          <w:vertAlign w:val="superscript"/>
        </w:rPr>
        <w:t>0</w:t>
      </w:r>
      <w:r>
        <w:rPr>
          <w:i/>
          <w:iCs/>
          <w:spacing w:val="-5"/>
        </w:rPr>
        <w:t xml:space="preserve"> вы</w:t>
        <w:softHyphen/>
      </w:r>
      <w:r>
        <w:rPr>
          <w:i/>
          <w:iCs/>
          <w:spacing w:val="-3"/>
        </w:rPr>
        <w:t>зывают у меня лишь улыбку. Даже сотня таких исследо</w:t>
        <w:softHyphen/>
      </w:r>
      <w:r>
        <w:rPr>
          <w:i/>
          <w:iCs/>
          <w:spacing w:val="-6"/>
        </w:rPr>
        <w:t xml:space="preserve">ваний не дадут ничего, что бесстрастный судья посчитал </w:t>
      </w:r>
      <w:r>
        <w:rPr>
          <w:i/>
          <w:iCs/>
          <w:spacing w:val="-5"/>
        </w:rPr>
        <w:t>бы бесчестным, несправедливым, недостойным и не соот</w:t>
        <w:softHyphen/>
        <w:t xml:space="preserve">ветствующим высоким идеалам и этическим стандартам </w:t>
      </w:r>
      <w:r>
        <w:rPr>
          <w:i/>
          <w:iCs/>
          <w:spacing w:val="-4"/>
        </w:rPr>
        <w:t>бизнеса. В этом я могу поклясться жизнью.</w:t>
      </w:r>
    </w:p>
    <w:p>
      <w:pPr>
        <w:pStyle w:val="Normal"/>
        <w:shd w:fill="FFFFFF" w:val="clear"/>
        <w:ind w:firstLine="548"/>
        <w:jc w:val="right"/>
        <w:rPr>
          <w:i/>
          <w:i/>
          <w:iCs/>
          <w:spacing w:val="-12"/>
        </w:rPr>
      </w:pPr>
      <w:r>
        <w:rPr>
          <w:i/>
          <w:iCs/>
          <w:spacing w:val="-12"/>
        </w:rPr>
        <w:t>Никола Тесла</w:t>
      </w:r>
    </w:p>
    <w:p>
      <w:pPr>
        <w:pStyle w:val="Normal"/>
        <w:shd w:fill="FFFFFF" w:val="clear"/>
        <w:ind w:firstLine="548"/>
        <w:jc w:val="both"/>
        <w:rPr/>
      </w:pPr>
      <w:r>
        <w:rPr/>
        <w:t>Социолог Карл Манхейм предполагает, что исто</w:t>
        <w:softHyphen/>
        <w:t>рикам-психоаналитикам следует попытаться воссоздать мировоззрение субъекта и дух эпохи, в которой</w:t>
      </w:r>
      <w:r>
        <w:rPr>
          <w:lang w:val="uk-UA"/>
        </w:rPr>
        <w:t xml:space="preserve"> </w:t>
      </w:r>
      <w:r>
        <w:rPr/>
        <w:t>жил. Следует учитывать иррациональную состав</w:t>
        <w:softHyphen/>
        <w:t>ляющую. История – парадоксальная наука: она про</w:t>
        <w:softHyphen/>
        <w:t>тиворечива, динамична, многоуровнева и диалектич</w:t>
        <w:softHyphen/>
        <w:t>на. Философские взгляды Тесла были основаны на работе Вольфганга фон Гёте. Свои изобретения уче</w:t>
        <w:softHyphen/>
        <w:t>ный не считал настоящими творениями в том смыс</w:t>
        <w:softHyphen/>
        <w:t>ле, что они возникли из ничего. Они базировались на работах других ученых и на обнаружении скрытых механизмов, лежащих в основе законов природы.</w:t>
      </w:r>
    </w:p>
    <w:p>
      <w:pPr>
        <w:pStyle w:val="Normal"/>
        <w:shd w:fill="FFFFFF" w:val="clear"/>
        <w:ind w:left="1620" w:hanging="0"/>
        <w:jc w:val="both"/>
        <w:rPr>
          <w:i/>
          <w:i/>
          <w:spacing w:val="-7"/>
        </w:rPr>
      </w:pPr>
      <w:r>
        <w:rPr>
          <w:i/>
          <w:spacing w:val="-7"/>
        </w:rPr>
        <w:t xml:space="preserve">Кто из богов придумал этот знак? </w:t>
      </w:r>
    </w:p>
    <w:p>
      <w:pPr>
        <w:pStyle w:val="Normal"/>
        <w:shd w:fill="FFFFFF" w:val="clear"/>
        <w:ind w:left="1620" w:hanging="0"/>
        <w:jc w:val="both"/>
        <w:rPr>
          <w:i/>
          <w:i/>
          <w:spacing w:val="-7"/>
        </w:rPr>
      </w:pPr>
      <w:r>
        <w:rPr>
          <w:i/>
          <w:spacing w:val="-7"/>
        </w:rPr>
        <w:t xml:space="preserve">Какое исцеленье от унынья </w:t>
      </w:r>
    </w:p>
    <w:p>
      <w:pPr>
        <w:pStyle w:val="Normal"/>
        <w:shd w:fill="FFFFFF" w:val="clear"/>
        <w:ind w:left="1620" w:hanging="0"/>
        <w:jc w:val="both"/>
        <w:rPr>
          <w:i/>
          <w:i/>
          <w:spacing w:val="-7"/>
        </w:rPr>
      </w:pPr>
      <w:r>
        <w:rPr>
          <w:i/>
          <w:spacing w:val="-7"/>
        </w:rPr>
        <w:t xml:space="preserve">Дает мне сочетанье этих линий! </w:t>
      </w:r>
    </w:p>
    <w:p>
      <w:pPr>
        <w:pStyle w:val="Normal"/>
        <w:shd w:fill="FFFFFF" w:val="clear"/>
        <w:ind w:left="1620" w:hanging="0"/>
        <w:jc w:val="both"/>
        <w:rPr>
          <w:i/>
          <w:i/>
          <w:spacing w:val="-9"/>
        </w:rPr>
      </w:pPr>
      <w:r>
        <w:rPr>
          <w:i/>
          <w:spacing w:val="-9"/>
        </w:rPr>
        <w:t xml:space="preserve">Расходится томивший душу мрак. </w:t>
      </w:r>
    </w:p>
    <w:p>
      <w:pPr>
        <w:pStyle w:val="Normal"/>
        <w:shd w:fill="FFFFFF" w:val="clear"/>
        <w:ind w:left="1620" w:hanging="0"/>
        <w:jc w:val="both"/>
        <w:rPr>
          <w:i/>
          <w:i/>
          <w:spacing w:val="-6"/>
        </w:rPr>
      </w:pPr>
      <w:r>
        <w:rPr>
          <w:i/>
          <w:spacing w:val="-6"/>
        </w:rPr>
        <w:t xml:space="preserve">Все проясняется, как на картине. </w:t>
      </w:r>
    </w:p>
    <w:p>
      <w:pPr>
        <w:pStyle w:val="Normal"/>
        <w:shd w:fill="FFFFFF" w:val="clear"/>
        <w:ind w:left="1620" w:hanging="0"/>
        <w:jc w:val="both"/>
        <w:rPr>
          <w:i/>
          <w:i/>
          <w:spacing w:val="-8"/>
        </w:rPr>
      </w:pPr>
      <w:r>
        <w:rPr>
          <w:i/>
          <w:spacing w:val="-8"/>
        </w:rPr>
        <w:t xml:space="preserve">И вот мне кажется, что сам  я </w:t>
      </w:r>
      <w:r>
        <w:rPr>
          <w:i/>
        </w:rPr>
        <w:t>–</w:t>
      </w:r>
      <w:r>
        <w:rPr>
          <w:i/>
          <w:spacing w:val="-8"/>
        </w:rPr>
        <w:t xml:space="preserve"> бог </w:t>
      </w:r>
    </w:p>
    <w:p>
      <w:pPr>
        <w:pStyle w:val="Normal"/>
        <w:shd w:fill="FFFFFF" w:val="clear"/>
        <w:ind w:left="1620" w:hanging="0"/>
        <w:jc w:val="both"/>
        <w:rPr>
          <w:i/>
          <w:i/>
          <w:spacing w:val="-7"/>
        </w:rPr>
      </w:pPr>
      <w:r>
        <w:rPr>
          <w:i/>
          <w:spacing w:val="-7"/>
        </w:rPr>
        <w:t xml:space="preserve">И вижу, символ разбирая, </w:t>
      </w:r>
    </w:p>
    <w:p>
      <w:pPr>
        <w:pStyle w:val="Normal"/>
        <w:shd w:fill="FFFFFF" w:val="clear"/>
        <w:ind w:left="1620" w:hanging="0"/>
        <w:jc w:val="both"/>
        <w:rPr>
          <w:i/>
          <w:i/>
        </w:rPr>
      </w:pPr>
      <w:r>
        <w:rPr>
          <w:i/>
          <w:spacing w:val="-8"/>
        </w:rPr>
        <w:t>Вселенную от края и до края</w:t>
      </w:r>
      <w:r>
        <w:rPr>
          <w:rStyle w:val="FootnoteCharacters"/>
          <w:rStyle w:val="FootnoteAnchor"/>
          <w:i/>
          <w:spacing w:val="-8"/>
        </w:rPr>
        <w:footnoteReference w:id="12"/>
      </w:r>
      <w:r>
        <w:rPr>
          <w:i/>
          <w:spacing w:val="-8"/>
        </w:rPr>
        <w:t>.</w:t>
      </w:r>
    </w:p>
    <w:p>
      <w:pPr>
        <w:pStyle w:val="Normal"/>
        <w:shd w:fill="FFFFFF" w:val="clear"/>
        <w:ind w:firstLine="548"/>
        <w:jc w:val="both"/>
        <w:rPr/>
      </w:pPr>
      <w:r>
        <w:rPr/>
        <w:t>Эту идею можно легко проследить в поэме Гёте «Фауст» – любимом произведении Тесла, которое он знал наизусть и к которому обращался в течение всей жизни. Именно отрывки из «Фауста» он, зеленый юнец, читал в Будапеште в день, когда был разгадан секрет вращающегося магнитного поля, и именно принципов Фауста придерживался, когда приравни</w:t>
        <w:softHyphen/>
        <w:t>вал создание всемирного телеграфа к поискам Свя</w:t>
        <w:softHyphen/>
        <w:t>того Грааля.</w:t>
      </w:r>
    </w:p>
    <w:p>
      <w:pPr>
        <w:pStyle w:val="Normal"/>
        <w:shd w:fill="FFFFFF" w:val="clear"/>
        <w:ind w:firstLine="548"/>
        <w:jc w:val="both"/>
        <w:rPr/>
      </w:pPr>
      <w:r>
        <w:rPr/>
        <w:t>«В совершенном создании природы – челове</w:t>
        <w:softHyphen/>
        <w:t>ке – проявляется загадочное, непостижимое и неотвратимое желание подражать природе, творить, де</w:t>
        <w:softHyphen/>
        <w:t>лать чудеса. Человек покоряет себе на благо свире</w:t>
        <w:softHyphen/>
        <w:t>пую, разрушительную искру Прометея, титанические силы водопада, ветер и прилив. Он приручает громы и молнии Юпитера, побеждает пространство и время. Даже великое Солнце он делает своим по</w:t>
        <w:softHyphen/>
        <w:t>слушным рабом.</w:t>
      </w:r>
    </w:p>
    <w:p>
      <w:pPr>
        <w:pStyle w:val="Normal"/>
        <w:shd w:fill="FFFFFF" w:val="clear"/>
        <w:ind w:firstLine="548"/>
        <w:jc w:val="both"/>
        <w:rPr/>
      </w:pPr>
      <w:r>
        <w:rPr/>
        <w:t>Может ли человек управлять этими величествен</w:t>
        <w:softHyphen/>
        <w:t>ными, вызывающими благоговейный трепет природ</w:t>
        <w:softHyphen/>
        <w:t>ными явлениями? Способен ли он покорить неистощимую мощь, чтобы она служила для удовлетворения его желаний? Если он в состоянии это сделать, то будет обладать безграничной и сверхъестествен</w:t>
        <w:softHyphen/>
        <w:t>ной силой.</w:t>
      </w:r>
    </w:p>
    <w:p>
      <w:pPr>
        <w:pStyle w:val="Normal"/>
        <w:shd w:fill="FFFFFF" w:val="clear"/>
        <w:ind w:firstLine="548"/>
        <w:jc w:val="both"/>
        <w:rPr/>
      </w:pPr>
      <w:r>
        <w:rPr/>
        <w:t>Это будет высшим проявлением могущества че</w:t>
        <w:softHyphen/>
        <w:t>ловеческого разума, самым совершенным триумфом над физическим миром, последним достижением, которое поставит человека наравне с Творцом, помо</w:t>
        <w:softHyphen/>
        <w:t>жет ему исполнить свое предначертание. Никола Тесла».</w:t>
      </w:r>
    </w:p>
    <w:p>
      <w:pPr>
        <w:pStyle w:val="Normal"/>
        <w:shd w:fill="FFFFFF" w:val="clear"/>
        <w:ind w:firstLine="548"/>
        <w:jc w:val="both"/>
        <w:rPr/>
      </w:pPr>
      <w:r>
        <w:rPr/>
        <w:t>Поэма Гёте посвящена двум основным темам: 1) тайны природы могут быть открыты и покорены на благо человека и 2) люди подвержены соблазну сата</w:t>
        <w:softHyphen/>
        <w:t>нинских сил. Ясно, что Тесла, работающий во благо, не избежал и искушения. Сознательно или нет, он искал встречи с Морганом – потому что это был по</w:t>
        <w:softHyphen/>
        <w:t>лубог, сверхчеловек, чья жизнь была выше жизни простых смертных. Фауста соблазнял Мефистофель, Тесла испытывал искушение со стороны дома Мор</w:t>
        <w:softHyphen/>
        <w:t>гана. В «сильные руки» финансиста Тесла охотно и, увы, безрассудно передал 51% акций своей компа</w:t>
        <w:softHyphen/>
        <w:t>нии. Зная, что контракт перекрывает обильный по</w:t>
        <w:softHyphen/>
        <w:t>ток его прошлых и будущих патентов, ученый все равно заключил фаустовский договор, поскольку «условия были ему не важны».</w:t>
      </w:r>
    </w:p>
    <w:p>
      <w:pPr>
        <w:pStyle w:val="Normal"/>
        <w:shd w:fill="FFFFFF" w:val="clear"/>
        <w:ind w:firstLine="548"/>
        <w:jc w:val="both"/>
        <w:rPr/>
      </w:pPr>
      <w:r>
        <w:rPr/>
        <w:t xml:space="preserve">Мефистофель: </w:t>
      </w:r>
      <w:r>
        <w:rPr>
          <w:i/>
          <w:iCs/>
        </w:rPr>
        <w:t>Любого обязательства принятье для нас закон со всеми наряду. Мы не меняем данных обещаний. Договорим при будущем свиданье, на этот раз спешу я и уйду.</w:t>
      </w:r>
    </w:p>
    <w:p>
      <w:pPr>
        <w:pStyle w:val="Normal"/>
        <w:shd w:fill="FFFFFF" w:val="clear"/>
        <w:ind w:firstLine="548"/>
        <w:jc w:val="both"/>
        <w:rPr/>
      </w:pPr>
      <w:r>
        <w:rPr/>
        <w:t xml:space="preserve">Фауст: </w:t>
      </w:r>
      <w:r>
        <w:rPr>
          <w:i/>
          <w:iCs/>
        </w:rPr>
        <w:t>Еще лишь миг, и я потом отстану: два слова только о моей судьбе.</w:t>
      </w:r>
    </w:p>
    <w:p>
      <w:pPr>
        <w:pStyle w:val="Normal"/>
        <w:shd w:fill="FFFFFF" w:val="clear"/>
        <w:ind w:firstLine="548"/>
        <w:jc w:val="both"/>
        <w:rPr>
          <w:i/>
          <w:i/>
          <w:iCs/>
        </w:rPr>
      </w:pPr>
      <w:r>
        <w:rPr>
          <w:i/>
          <w:iCs/>
        </w:rPr>
        <w:t>Дорогой мистер Морган,</w:t>
      </w:r>
    </w:p>
    <w:p>
      <w:pPr>
        <w:pStyle w:val="Normal"/>
        <w:shd w:fill="FFFFFF" w:val="clear"/>
        <w:ind w:firstLine="548"/>
        <w:jc w:val="both"/>
        <w:rPr/>
      </w:pPr>
      <w:r>
        <w:rPr>
          <w:i/>
          <w:iCs/>
          <w:spacing w:val="-1"/>
        </w:rPr>
        <w:t>За долгие годы я прекрасно изучил одну сторону ва</w:t>
        <w:softHyphen/>
      </w:r>
      <w:r>
        <w:rPr>
          <w:i/>
          <w:iCs/>
        </w:rPr>
        <w:t>шего характера. Уверен, что во время нашей первой встречи доказал вам это знание. Мысленно вы уже от</w:t>
        <w:softHyphen/>
        <w:t>ложили деньги, необходимые для завершения строите</w:t>
        <w:softHyphen/>
        <w:t>льства, и дело в шляпе. Но до недавнего времени я не понимал вас как бизнесмена.</w:t>
      </w:r>
    </w:p>
    <w:p>
      <w:pPr>
        <w:pStyle w:val="Normal"/>
        <w:shd w:fill="FFFFFF" w:val="clear"/>
        <w:ind w:firstLine="567"/>
        <w:jc w:val="both"/>
        <w:rPr/>
      </w:pPr>
      <w:r>
        <w:rPr>
          <w:i/>
          <w:iCs/>
          <w:spacing w:val="-1"/>
        </w:rPr>
        <w:t xml:space="preserve">Я трудился для достижения величия и силы, чтобы </w:t>
      </w:r>
      <w:r>
        <w:rPr>
          <w:i/>
          <w:iCs/>
        </w:rPr>
        <w:t xml:space="preserve">заслужить ваше внимание. Вы же хотели скромных практических результатов. Вы позволите мне извлечь </w:t>
      </w:r>
      <w:r>
        <w:rPr>
          <w:i/>
          <w:iCs/>
          <w:spacing w:val="-2"/>
        </w:rPr>
        <w:t>пользу из этого последнего урока и использовать отлич</w:t>
        <w:softHyphen/>
      </w:r>
      <w:r>
        <w:rPr>
          <w:i/>
          <w:iCs/>
        </w:rPr>
        <w:t>ную возможность реабилитировать себя как делового человека?</w:t>
      </w:r>
    </w:p>
    <w:p>
      <w:pPr>
        <w:pStyle w:val="Normal"/>
        <w:shd w:fill="FFFFFF" w:val="clear"/>
        <w:ind w:firstLine="567"/>
        <w:jc w:val="both"/>
        <w:rPr/>
      </w:pPr>
      <w:r>
        <w:rPr/>
        <w:t>В октябре 1903 года, ровно за два месяца до того, как братья Орвилл и Уилбур Райты начали историю авиации, профессор Сэмюэл П. Лэнгли запустил с крыши плавучего дома на реке Потомак летательный аппарат тяжелее воздуха. При запуске присутствова</w:t>
        <w:softHyphen/>
        <w:t>ли фотографы из Смитсоновского университета. Ап</w:t>
        <w:softHyphen/>
        <w:t>парат рывками перелетел «через семидесятифутовую ограду и мгновение парил в воздухе. Затем он дрог</w:t>
        <w:softHyphen/>
        <w:t>нул и вместе со смелым пилотом рухнул на аэродром. Пилот отделался легким ушибом». В прессе экспери</w:t>
        <w:softHyphen/>
        <w:t>мент Лэнгли был оценен как «провал», но Тесла встал на защиту профессора. «Лэнгли узнал великую истину, – писал он в «Нью-Йорк Геральд», – а именно, что машина тяжелее воздуха способна ле</w:t>
        <w:softHyphen/>
        <w:t>тать. Такому человеку нужно дать возможность за</w:t>
        <w:softHyphen/>
        <w:t>вершить работу, это достижение является большой честью для общества и обладает огромной практиче</w:t>
        <w:softHyphen/>
        <w:t>ской пользой, от которой нашей стране не стоит от</w:t>
        <w:softHyphen/>
        <w:t>казываться».</w:t>
      </w:r>
    </w:p>
    <w:p>
      <w:pPr>
        <w:pStyle w:val="Normal"/>
        <w:shd w:fill="FFFFFF" w:val="clear"/>
        <w:ind w:firstLine="567"/>
        <w:jc w:val="both"/>
        <w:rPr/>
      </w:pPr>
      <w:r>
        <w:rPr/>
        <w:t>В начале 1904 года Тесла ринулся в наступле</w:t>
        <w:softHyphen/>
        <w:t>ние – при помощи манифеста и вызывающих публикаций. Работа по беспроводной передаче была приостановлена, а необходимые компоненты башни демонтированы и переданы разгневанным кредито</w:t>
        <w:softHyphen/>
        <w:t>рам. Костяк команды пытался сделать вид, что ниче</w:t>
        <w:softHyphen/>
        <w:t>го не произошло, и занимался усовершенствованием ламп и осцилляторов. Судя по заметкам из Уорденклиффа, в этот период Тесла не вел теоретических разработок; вся его энергия была сосредоточена в одном направлении – на сборе средств для возрожде</w:t>
        <w:softHyphen/>
        <w:t>ния проекта. Поверенные Тесла нашли в Коннектикуте фабриканта для «производства всех металличе</w:t>
      </w:r>
      <w:r>
        <mc:AlternateContent>
          <mc:Choice Requires="wps">
            <w:drawing>
              <wp:anchor behindDoc="0" distT="0" distB="0" distL="114935" distR="114935" simplePos="0" locked="0" layoutInCell="0" allowOverlap="1" relativeHeight="10">
                <wp:simplePos x="0" y="0"/>
                <wp:positionH relativeFrom="margin">
                  <wp:posOffset>7534910</wp:posOffset>
                </wp:positionH>
                <wp:positionV relativeFrom="paragraph">
                  <wp:posOffset>5017135</wp:posOffset>
                </wp:positionV>
                <wp:extent cx="0" cy="652145"/>
                <wp:effectExtent l="3175" t="0" r="3175" b="0"/>
                <wp:wrapNone/>
                <wp:docPr id="9"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3pt,395.05pt" to="593.3pt,446.35pt" stroked="t" o:allowincell="f" style="position:absolute;mso-position-horizontal-relative:margin">
                <v:stroke color="black" weight="6480" joinstyle="miter" endcap="flat"/>
                <v:fill o:detectmouseclick="t" on="false"/>
                <w10:wrap type="none"/>
              </v:line>
            </w:pict>
          </mc:Fallback>
        </mc:AlternateContent>
      </w:r>
      <w:r>
        <w:rPr/>
        <w:t>ских частей» осцилляторов, но по-прежнему остро  стояла проблема распределения доходов, и средства были недостаточными для запуска станции в Уорденклиффе. Другое затруднение имело отношение к самому мистеру Уордену. Очевидно, он не сделал не</w:t>
        <w:softHyphen/>
        <w:t>обходимых запросов при покупке земли, и теперь собственность была признана незаконной. Тесла вос</w:t>
        <w:softHyphen/>
        <w:t>пользовался ситуацией, в очередной раз задержав выплату по закладным.</w:t>
      </w:r>
    </w:p>
    <w:p>
      <w:pPr>
        <w:pStyle w:val="Normal"/>
        <w:shd w:fill="FFFFFF" w:val="clear"/>
        <w:ind w:firstLine="567"/>
        <w:jc w:val="both"/>
        <w:rPr/>
      </w:pPr>
      <w:r>
        <w:rPr/>
        <w:t>«Одно утешение, что компания Эдисона-Пьюпина-Маркони, которая причинила мне столько вреда, находится в еще худшем положении», – писал он Шерффу.</w:t>
      </w:r>
    </w:p>
    <w:p>
      <w:pPr>
        <w:pStyle w:val="Normal"/>
        <w:shd w:fill="FFFFFF" w:val="clear"/>
        <w:ind w:firstLine="567"/>
        <w:jc w:val="both"/>
        <w:rPr/>
      </w:pPr>
      <w:r>
        <w:rPr/>
        <w:t>В феврале Тесла побывал в Грамерси-Парке на музыкальном вечере, устроенном Стэнфордом Уайтом и его женой Бесси для трехсот пятидесяти друзей. За концертом последовал ужин в «Шерри». Скорее всего, там ученый столкнулся с Морганом и другими потенциальными инвесторами. В следующем месяце ученый встретился с главным управляю</w:t>
        <w:softHyphen/>
        <w:t>щим «Дженерал Электрик» Чарльзом Коффином. «Если сотрудники «Дженерал Электрик» откажутся, значит, они просто бездельники», – писал Тесла Шерффу. Из этой встречи ничего не вышло, но в ап</w:t>
        <w:softHyphen/>
        <w:t>реле удача пришла к ученому в лице Джона Барнса – финансиста со связями, который прочитал статью Тесла в журнале «Электрикал Уорлд энд Инженир». Варне – помощник полковника Оливера Пэйна из окружения Рокфеллера – пригласил Тесла к себе на ужин, чтобы обсудить планы ученого.</w:t>
      </w:r>
    </w:p>
    <w:p>
      <w:pPr>
        <w:pStyle w:val="Normal"/>
        <w:widowControl w:val="false"/>
        <w:numPr>
          <w:ilvl w:val="0"/>
          <w:numId w:val="5"/>
        </w:numPr>
        <w:shd w:fill="FFFFFF" w:val="clear"/>
        <w:tabs>
          <w:tab w:val="clear" w:pos="708"/>
          <w:tab w:val="left" w:pos="1133" w:leader="none"/>
        </w:tabs>
        <w:autoSpaceDE w:val="false"/>
        <w:ind w:left="0" w:firstLine="567"/>
        <w:jc w:val="both"/>
        <w:rPr/>
      </w:pPr>
      <w:r>
        <w:rPr/>
        <w:t xml:space="preserve"> </w:t>
      </w:r>
      <w:r>
        <w:rPr/>
        <w:t>Я всегда испытывал огромное уважение к пол</w:t>
        <w:softHyphen/>
        <w:t>ковнику Пэйну и был бы очень счастлив, если бы он счел меня достойным сотрудничества.</w:t>
      </w:r>
    </w:p>
    <w:p>
      <w:pPr>
        <w:pStyle w:val="Normal"/>
        <w:widowControl w:val="false"/>
        <w:numPr>
          <w:ilvl w:val="0"/>
          <w:numId w:val="5"/>
        </w:numPr>
        <w:shd w:fill="FFFFFF" w:val="clear"/>
        <w:tabs>
          <w:tab w:val="clear" w:pos="708"/>
          <w:tab w:val="left" w:pos="1133" w:leader="none"/>
        </w:tabs>
        <w:autoSpaceDE w:val="false"/>
        <w:ind w:left="0" w:firstLine="567"/>
        <w:jc w:val="both"/>
        <w:rPr/>
      </w:pPr>
      <w:r>
        <w:rPr/>
        <w:t xml:space="preserve"> </w:t>
      </w:r>
      <w:r>
        <w:rPr/>
        <w:t>Нас интересуют подробности насчет дара, пре</w:t>
        <w:softHyphen/>
        <w:t>поднесенного Коммодором, – прервал его Варне.</w:t>
      </w:r>
    </w:p>
    <w:p>
      <w:pPr>
        <w:pStyle w:val="Normal"/>
        <w:widowControl w:val="false"/>
        <w:numPr>
          <w:ilvl w:val="0"/>
          <w:numId w:val="5"/>
        </w:numPr>
        <w:shd w:fill="FFFFFF" w:val="clear"/>
        <w:tabs>
          <w:tab w:val="clear" w:pos="708"/>
          <w:tab w:val="left" w:pos="1133" w:leader="none"/>
        </w:tabs>
        <w:autoSpaceDE w:val="false"/>
        <w:ind w:left="0" w:firstLine="567"/>
        <w:jc w:val="both"/>
        <w:rPr/>
      </w:pPr>
      <w:r>
        <w:rPr/>
        <w:t xml:space="preserve"> </w:t>
      </w:r>
      <w:r>
        <w:rPr/>
        <w:t>Мистер Морган был не так уж щедр, как вы могли решить из моей статьи, – ловко выкрутился Тесла. – Он человек великого ума и вовремя разгля</w:t>
        <w:softHyphen/>
        <w:t>дел, что, создав деловое сообщество, сможет сделать чрезвычайно выгодное вложение.</w:t>
      </w:r>
    </w:p>
    <w:p>
      <w:pPr>
        <w:pStyle w:val="Normal"/>
        <w:shd w:fill="FFFFFF" w:val="clear"/>
        <w:tabs>
          <w:tab w:val="clear" w:pos="708"/>
          <w:tab w:val="left" w:pos="4982" w:leader="none"/>
        </w:tabs>
        <w:ind w:firstLine="567"/>
        <w:jc w:val="both"/>
        <w:rPr/>
      </w:pPr>
      <w:r>
        <w:rPr/>
        <w:t>Хотя Варне опасался давать какие-либо обещания, он тем не менее предложил адвокатам Тесла письменно оценить его патенты.</w:t>
        <w:tab/>
      </w:r>
    </w:p>
    <w:p>
      <w:pPr>
        <w:pStyle w:val="Normal"/>
        <w:shd w:fill="FFFFFF" w:val="clear"/>
        <w:tabs>
          <w:tab w:val="clear" w:pos="708"/>
          <w:tab w:val="left" w:pos="4982" w:leader="none"/>
        </w:tabs>
        <w:ind w:firstLine="567"/>
        <w:jc w:val="both"/>
        <w:rPr/>
      </w:pPr>
      <w:r>
        <w:rPr/>
        <w:t>Поскольку соглашение касалось полковника – Пэйна, Тесла отнесся к разговору очень и очень серьезно. Мультимиллионер из Кливленда, Пэйн сколотил состояние в партнерстве с Джоном Д. Рокфеллером. Дуэт получал по пятьдесят центов за каждый баррель нефти, доставляемой по железной дороге. Такая огромная левая прибыль послужила своего ро</w:t>
        <w:softHyphen/>
        <w:t>да эталоном для оценки собственной сырой нефти и тарифом для каждого из конкурентов. При помощи больших вкладов и изворотливого характера Рокфел</w:t>
        <w:softHyphen/>
        <w:t>лера партнеры просто заставили железные дороги принять это соглашение.</w:t>
      </w:r>
    </w:p>
    <w:p>
      <w:pPr>
        <w:pStyle w:val="Normal"/>
        <w:shd w:fill="FFFFFF" w:val="clear"/>
        <w:ind w:firstLine="567"/>
        <w:jc w:val="both"/>
        <w:rPr/>
      </w:pPr>
      <w:r>
        <w:rPr/>
        <w:t>Известный как надменный тип и «родственник господа Бога», Пэйн никогда не испытывал приязни к Джону Д., однако поддерживал с ним деловые от</w:t>
        <w:softHyphen/>
        <w:t>ношения. У Пэйна была резиденция в Нью-Йорке, и он являлся другом и спонсором Стэнфорда Уайта, которого отправил покупать предметы искусства в Европу и которому поручил постройку особняка для своего племянника – Пэйна Уитни.</w:t>
      </w:r>
    </w:p>
    <w:p>
      <w:pPr>
        <w:pStyle w:val="Normal"/>
        <w:shd w:fill="FFFFFF" w:val="clear"/>
        <w:ind w:firstLine="567"/>
        <w:jc w:val="both"/>
        <w:rPr/>
      </w:pPr>
      <w:r>
        <w:rPr/>
        <w:t>Уайт, находившийся в большом затруднении, по</w:t>
        <w:softHyphen/>
        <w:t>скольку его долги составляли почти три четверти мил</w:t>
        <w:softHyphen/>
        <w:t xml:space="preserve">лиона долларов, в основном из-за краха Северной Тихоокеанской компании, сообщил Тесла, что Пэйн значительно помог ему. Уайт был также удручен тем, что его подружка, юная Эвелин Несбит, начала встречаться с Гарри </w:t>
      </w:r>
      <w:r>
        <w:rPr>
          <w:lang w:val="en-US"/>
        </w:rPr>
        <w:t>Toy</w:t>
      </w:r>
      <w:r>
        <w:rPr/>
        <w:t xml:space="preserve"> – психически не уравнове</w:t>
        <w:softHyphen/>
        <w:t>шенным мультимиллионером из Питтсбурга. «Я слы</w:t>
        <w:softHyphen/>
        <w:t>шал от девушек из «Флорадоры», что он в постели выпорол одну из них кошкой-девятихвосткой</w:t>
      </w:r>
      <w:r>
        <w:rPr>
          <w:rStyle w:val="FootnoteCharacters"/>
          <w:rStyle w:val="FootnoteAnchor"/>
        </w:rPr>
        <w:footnoteReference w:id="13"/>
      </w:r>
      <w:r>
        <w:rPr/>
        <w:t>».</w:t>
      </w:r>
    </w:p>
    <w:p>
      <w:pPr>
        <w:pStyle w:val="Normal"/>
        <w:shd w:fill="FFFFFF" w:val="clear"/>
        <w:ind w:firstLine="567"/>
        <w:jc w:val="both"/>
        <w:rPr/>
      </w:pPr>
      <w:r>
        <w:rPr/>
        <w:t>По иронии судьбы Уайт не испытывал злых чувств к Моргану, хотя финансист имел непосредственное отношение к рыночной катастрофе. В конце 1903 года Уайт и его жена Бесси присоединились к коммодору, чтобы с яхты «Корсар» понаблюдать за регатой, а партнер Уайта, Чарльз МакКим, по-прежнему занимался постройкой для Моргана библиоте</w:t>
        <w:softHyphen/>
        <w:t>ки. Интересно, что чувствовал Морган, когда, оста</w:t>
        <w:softHyphen/>
        <w:t>навливаясь в Ньюпорте или Бар-Харбор, обращал взор на восток и видел грибовидный колосс Тесла?</w:t>
      </w:r>
    </w:p>
    <w:p>
      <w:pPr>
        <w:pStyle w:val="Normal"/>
        <w:widowControl w:val="false"/>
        <w:numPr>
          <w:ilvl w:val="0"/>
          <w:numId w:val="10"/>
        </w:numPr>
        <w:shd w:fill="FFFFFF" w:val="clear"/>
        <w:tabs>
          <w:tab w:val="clear" w:pos="708"/>
          <w:tab w:val="left" w:pos="1334" w:leader="none"/>
        </w:tabs>
        <w:autoSpaceDE w:val="false"/>
        <w:ind w:left="0" w:firstLine="567"/>
        <w:jc w:val="both"/>
        <w:rPr/>
      </w:pPr>
      <w:r>
        <w:rPr/>
        <w:t xml:space="preserve"> </w:t>
      </w:r>
      <w:r>
        <w:rPr/>
        <w:t>Как вы думаете, он когда-нибудь переменит мнение? – интересовался ученый.</w:t>
      </w:r>
    </w:p>
    <w:p>
      <w:pPr>
        <w:pStyle w:val="Normal"/>
        <w:widowControl w:val="false"/>
        <w:numPr>
          <w:ilvl w:val="0"/>
          <w:numId w:val="10"/>
        </w:numPr>
        <w:shd w:fill="FFFFFF" w:val="clear"/>
        <w:tabs>
          <w:tab w:val="clear" w:pos="708"/>
          <w:tab w:val="left" w:pos="1334" w:leader="none"/>
        </w:tabs>
        <w:autoSpaceDE w:val="false"/>
        <w:ind w:left="0" w:firstLine="567"/>
        <w:jc w:val="both"/>
        <w:rPr/>
      </w:pPr>
      <w:r>
        <w:rPr/>
        <w:t xml:space="preserve"> </w:t>
      </w:r>
      <w:r>
        <w:rPr/>
        <w:t>С Морганом все возможно, – отвечал архи</w:t>
        <w:softHyphen/>
        <w:t>тектор. – Однако думаю, в данный момент все же лучше поставить на полковника Пэйна.</w:t>
      </w:r>
    </w:p>
    <w:p>
      <w:pPr>
        <w:pStyle w:val="Normal"/>
        <w:shd w:fill="FFFFFF" w:val="clear"/>
        <w:ind w:firstLine="567"/>
        <w:jc w:val="both"/>
        <w:rPr/>
      </w:pPr>
      <w:r>
        <w:rPr/>
        <w:t>Истинный янки, добрый полковник был связан с высочайшими эшелонами власти. Благодаря браку сестры он породнился с Уильяммом Уитни – секре</w:t>
        <w:softHyphen/>
        <w:t>тарем флота, а также с Джоном Хэем – государст</w:t>
        <w:softHyphen/>
        <w:t>венным секретарем; отец Пэйна – Генри Пэйн был известным сенатором, которого прочили на пост президента Соединенных Штатов. Такой крепкий оре</w:t>
        <w:softHyphen/>
        <w:t>шек разгрызть было непросто.</w:t>
      </w:r>
    </w:p>
    <w:p>
      <w:pPr>
        <w:pStyle w:val="Normal"/>
        <w:shd w:fill="FFFFFF" w:val="clear"/>
        <w:ind w:firstLine="567"/>
        <w:jc w:val="both"/>
        <w:rPr/>
      </w:pPr>
      <w:r>
        <w:rPr/>
        <w:t>Отдавая дань уважения этому аристократу из Огайо, Тесла открыл для «Кливлендского лидера» свою сокровищницу и начал переговоры с Керром, Пейджом и Купером, пытаясь найти путь для составления юридически обоснованного документа, кото</w:t>
        <w:softHyphen/>
        <w:t>рый бы отразил масштаб и фундаментальные воз</w:t>
        <w:softHyphen/>
        <w:t>можности его патентного арсенала. В подробной ста</w:t>
        <w:softHyphen/>
        <w:t>тье под заголовком «Укрощая молнию» журналист Альфред Каулз отметил: прогнозы ученого «столь по</w:t>
        <w:softHyphen/>
        <w:t>разительны, что, исходи они из другого источника, их бы посчитали пустыми фантазиями. Если ему уда</w:t>
        <w:softHyphen/>
        <w:t>стся довершить начатое, в последующие века его сла</w:t>
        <w:softHyphen/>
        <w:t>ва затмит величайшие исторические имена».</w:t>
      </w:r>
    </w:p>
    <w:p>
      <w:pPr>
        <w:pStyle w:val="Normal"/>
        <w:shd w:fill="FFFFFF" w:val="clear"/>
        <w:ind w:firstLine="567"/>
        <w:jc w:val="both"/>
        <w:rPr/>
      </w:pPr>
      <w:r>
        <w:rPr/>
        <w:t>В ответ на чувства, высказанные Тесла во время интервью, Каулз писал: «Настоящие изобретения возможны только тогда, когда умственное творчест</w:t>
        <w:softHyphen/>
        <w:t>во изобретателя находится в гармонии с законами природы; и такие изобретения, становясь необходи</w:t>
        <w:softHyphen/>
        <w:t>мостью, сами являются частью процесса эволюции, где развитие – неотъемлемая часть окружающей среды».</w:t>
      </w:r>
    </w:p>
    <w:p>
      <w:pPr>
        <w:pStyle w:val="Normal"/>
        <w:shd w:fill="FFFFFF" w:val="clear"/>
        <w:tabs>
          <w:tab w:val="clear" w:pos="708"/>
          <w:tab w:val="right" w:pos="5155" w:leader="none"/>
        </w:tabs>
        <w:ind w:left="1620" w:hanging="0"/>
        <w:jc w:val="both"/>
        <w:rPr/>
      </w:pPr>
      <w:r>
        <w:rPr>
          <w:i/>
        </w:rPr>
        <w:t xml:space="preserve">В каком порядке и согласье </w:t>
      </w:r>
    </w:p>
    <w:p>
      <w:pPr>
        <w:pStyle w:val="Normal"/>
        <w:shd w:fill="FFFFFF" w:val="clear"/>
        <w:tabs>
          <w:tab w:val="clear" w:pos="708"/>
          <w:tab w:val="right" w:pos="5155" w:leader="none"/>
        </w:tabs>
        <w:ind w:left="1620" w:hanging="0"/>
        <w:jc w:val="both"/>
        <w:rPr>
          <w:i/>
          <w:i/>
        </w:rPr>
      </w:pPr>
      <w:r>
        <w:rPr>
          <w:i/>
        </w:rPr>
        <w:t>идет в пространствах ход работ!</w:t>
      </w:r>
    </w:p>
    <w:p>
      <w:pPr>
        <w:pStyle w:val="Normal"/>
        <w:shd w:fill="FFFFFF" w:val="clear"/>
        <w:tabs>
          <w:tab w:val="clear" w:pos="708"/>
          <w:tab w:val="right" w:pos="5155" w:leader="none"/>
        </w:tabs>
        <w:ind w:left="1620" w:hanging="0"/>
        <w:jc w:val="both"/>
        <w:rPr>
          <w:i/>
          <w:i/>
        </w:rPr>
      </w:pPr>
      <w:r>
        <w:rPr>
          <w:i/>
        </w:rPr>
        <w:t xml:space="preserve">Все, что находится в запасе </w:t>
      </w:r>
    </w:p>
    <w:p>
      <w:pPr>
        <w:pStyle w:val="Normal"/>
        <w:shd w:fill="FFFFFF" w:val="clear"/>
        <w:tabs>
          <w:tab w:val="clear" w:pos="708"/>
          <w:tab w:val="right" w:pos="5155" w:leader="none"/>
        </w:tabs>
        <w:ind w:left="1620" w:hanging="0"/>
        <w:jc w:val="both"/>
        <w:rPr>
          <w:i/>
          <w:i/>
        </w:rPr>
      </w:pPr>
      <w:r>
        <w:rPr>
          <w:i/>
        </w:rPr>
        <w:t>В углах вселенной непочатых,</w:t>
        <w:tab/>
      </w:r>
    </w:p>
    <w:p>
      <w:pPr>
        <w:pStyle w:val="Normal"/>
        <w:shd w:fill="FFFFFF" w:val="clear"/>
        <w:tabs>
          <w:tab w:val="clear" w:pos="708"/>
          <w:tab w:val="right" w:pos="5155" w:leader="none"/>
        </w:tabs>
        <w:ind w:left="1620" w:hanging="0"/>
        <w:jc w:val="both"/>
        <w:rPr>
          <w:i/>
          <w:i/>
        </w:rPr>
      </w:pPr>
      <w:r>
        <w:rPr>
          <w:i/>
        </w:rPr>
        <w:t>То тысяча существ крылатых</w:t>
      </w:r>
    </w:p>
    <w:p>
      <w:pPr>
        <w:pStyle w:val="Normal"/>
        <w:shd w:fill="FFFFFF" w:val="clear"/>
        <w:tabs>
          <w:tab w:val="clear" w:pos="708"/>
          <w:tab w:val="right" w:pos="5155" w:leader="none"/>
        </w:tabs>
        <w:ind w:left="1620" w:hanging="0"/>
        <w:jc w:val="both"/>
        <w:rPr>
          <w:i/>
          <w:i/>
        </w:rPr>
      </w:pPr>
      <w:r>
        <w:rPr>
          <w:i/>
        </w:rPr>
        <w:t>Поочередно подает</w:t>
        <w:tab/>
      </w:r>
    </w:p>
    <w:p>
      <w:pPr>
        <w:pStyle w:val="Normal"/>
        <w:shd w:fill="FFFFFF" w:val="clear"/>
        <w:tabs>
          <w:tab w:val="clear" w:pos="708"/>
          <w:tab w:val="right" w:pos="5155" w:leader="none"/>
        </w:tabs>
        <w:ind w:left="1620" w:hanging="0"/>
        <w:jc w:val="both"/>
        <w:rPr>
          <w:i/>
          <w:i/>
        </w:rPr>
      </w:pPr>
      <w:r>
        <w:rPr>
          <w:i/>
          <w:spacing w:val="-1"/>
        </w:rPr>
        <w:t xml:space="preserve">Друг другу в золотых ушатах </w:t>
      </w:r>
      <w:r>
        <w:rPr>
          <w:i/>
        </w:rPr>
        <w:t>–</w:t>
      </w:r>
    </w:p>
    <w:p>
      <w:pPr>
        <w:pStyle w:val="Normal"/>
        <w:shd w:fill="FFFFFF" w:val="clear"/>
        <w:tabs>
          <w:tab w:val="clear" w:pos="708"/>
          <w:tab w:val="right" w:pos="5155" w:leader="none"/>
        </w:tabs>
        <w:ind w:left="1620" w:hanging="0"/>
        <w:jc w:val="both"/>
        <w:rPr/>
      </w:pPr>
      <w:r>
        <w:rPr>
          <w:i/>
          <w:spacing w:val="-8"/>
        </w:rPr>
        <w:t>И вверх снует и вниз снует.</w:t>
      </w:r>
      <w:r>
        <w:rPr/>
        <w:tab/>
      </w:r>
    </w:p>
    <w:p>
      <w:pPr>
        <w:pStyle w:val="Normal"/>
        <w:shd w:fill="FFFFFF" w:val="clear"/>
        <w:spacing w:before="120" w:after="0"/>
        <w:ind w:firstLine="567"/>
        <w:jc w:val="both"/>
        <w:rPr/>
      </w:pPr>
      <w:r>
        <w:rPr/>
        <w:t>Тесла представил Барнсу и Пэйну исчерпывающий документ адвокатов с описанием всех основных характеристик своего генерального плана. Туда вхо</w:t>
        <w:softHyphen/>
        <w:t>дили описания патентов, планы «беспроводного рас</w:t>
        <w:softHyphen/>
        <w:t>пределения электрической энергии для работы теле</w:t>
        <w:softHyphen/>
        <w:t>графа, телефона и промышленности», хранения энергии, локализации передатчиков, обеспечения бе</w:t>
        <w:softHyphen/>
        <w:t>зопасности и создания отдельных каналов связи. Также к документу прилагалось описание «телеавто</w:t>
        <w:softHyphen/>
        <w:t>матов» Тесла, средств для генерации высоких частот (т.е. осцилляторов) и «метода изоляции электриче</w:t>
        <w:softHyphen/>
        <w:t>ских проводов посредством охлаждения до очень низких температур, при помощи которого энергия может передаваться на большие расстояния при ме</w:t>
        <w:softHyphen/>
        <w:t>ньших расходах и почти без потерь». В плане также предлагалось «идеальное решение проблемы подзем</w:t>
        <w:softHyphen/>
        <w:t>ного распределения энергии в городах и населенных пунктах». Таким образом, конечной целью являлось создание беспроводных и традиционных способов распределения электрической энергии. Анализируя жизнеспособность каждого из двадцати трех патен</w:t>
        <w:softHyphen/>
        <w:t>тов, адвокаты Керр, Пейдж и Купер пришли к выво</w:t>
        <w:softHyphen/>
        <w:t>ду: «Нам неизвестны другие подобные патенты, и мы считаем, что они в состоянии выдержать любую кри</w:t>
        <w:softHyphen/>
        <w:t>тику».</w:t>
      </w:r>
    </w:p>
    <w:p>
      <w:pPr>
        <w:pStyle w:val="Normal"/>
        <w:shd w:fill="FFFFFF" w:val="clear"/>
        <w:ind w:firstLine="567"/>
        <w:jc w:val="both"/>
        <w:rPr/>
      </w:pPr>
      <w:r>
        <w:rPr/>
        <w:t>Документ был также передан другим главным иг</w:t>
        <w:softHyphen/>
        <w:t>рокам, в том числе Форчуну Райану и Пирпонту Моргану. «Клянусь, – писал Тесла Шерффу, – если я когда-нибудь выберусь из этой ямы, то больше никому не позволю оставить себя без денег!» В это же время он вел переговоры с топливной компанией по поводу доставки топлива и с телефонной компанией по поводу сохранения линии в Уорденклиффе. «Теперь я уверен, что пара ламп обеспечат полный успех, и после этого я смогу претендовать на казну США». Однако проблемы с лампами сохранялись, и они так и не поступили на рынок под маркой Тесла.</w:t>
      </w:r>
    </w:p>
    <w:p>
      <w:pPr>
        <w:pStyle w:val="Normal"/>
        <w:shd w:fill="FFFFFF" w:val="clear"/>
        <w:ind w:firstLine="567"/>
        <w:jc w:val="both"/>
        <w:rPr/>
      </w:pPr>
      <w:r>
        <w:rPr/>
        <w:t>28 октября 1958 года. Сообщение компании Вестингауза. Раздача ламп. «Корпорация Вестингауза ра</w:t>
        <w:softHyphen/>
        <w:t>да объявить, что была создана «плоская лампочка» без нити накаливания. Она не нагревается и не ослепляет, она будет гореть день и ночь, годами – не более чем за пенни. Впервые у людей появится воз</w:t>
        <w:softHyphen/>
        <w:t>можность купить люминесцентную лампу для своего дома».</w:t>
      </w:r>
    </w:p>
    <w:p>
      <w:pPr>
        <w:pStyle w:val="Normal"/>
        <w:shd w:fill="FFFFFF" w:val="clear"/>
        <w:ind w:firstLine="567"/>
        <w:jc w:val="both"/>
        <w:rPr/>
      </w:pPr>
      <w:r>
        <w:rPr/>
        <w:t>Когда сделка с Пэйном провалилась, Тесла напи</w:t>
        <w:softHyphen/>
        <w:t>сал Моргану из Уорденклиффа: «Надеюсь, что зло</w:t>
        <w:softHyphen/>
        <w:t>счастное недопонимание, причину которого я тщет</w:t>
        <w:softHyphen/>
        <w:t>но пытался узнать, будет устранено; вы признаете, что моя работа войдет в историю, и она удостоится вашей поддержки».</w:t>
      </w:r>
    </w:p>
    <w:p>
      <w:pPr>
        <w:pStyle w:val="Normal"/>
        <w:shd w:fill="FFFFFF" w:val="clear"/>
        <w:ind w:firstLine="567"/>
        <w:jc w:val="both"/>
        <w:rPr/>
      </w:pPr>
      <w:r>
        <w:rPr/>
        <w:t>Весной и летом Тесла снова и снова посещал свою станцию, она давала ему силы и поддержку. В июне он просил Шерффа убедиться, что газон в Уорденклиффе подстрижен, поскольку вскоре собирался туда с очередным потенциальным инвестором. Однако его решимость таяла: куда бы он ни обра</w:t>
        <w:softHyphen/>
        <w:t>щался, везде встречал отказ. Тесла пришел к выводу, что его успех зависит от того, удастся ли ему изме</w:t>
        <w:softHyphen/>
        <w:t>нить мнение одного-единственного человека. В сен</w:t>
        <w:softHyphen/>
        <w:t>тябре Моргану лично в руки было передано официа</w:t>
        <w:softHyphen/>
        <w:t>льное сообщение «с заверенными контрактами на создание нескольких аналогичных станций в Англии и России», но ответа не последовало.</w:t>
      </w:r>
    </w:p>
    <w:p>
      <w:pPr>
        <w:pStyle w:val="Normal"/>
        <w:shd w:fill="FFFFFF" w:val="clear"/>
        <w:ind w:firstLine="567"/>
        <w:jc w:val="both"/>
        <w:rPr/>
      </w:pPr>
      <w:r>
        <w:rPr/>
        <w:t>Всю осень Морган вел переговоры с архиеписко</w:t>
        <w:softHyphen/>
        <w:t>пом Кентерберийским. Посчитав это знаком свыше, способным помочь в его метаниях, создатель гениа</w:t>
        <w:softHyphen/>
        <w:t>льных технологий 13 октября, в свой любимый день месяца, написал всемогущему магнату письмо из тринадцати пунктов, в котором подробно описывались все произошедшие события. Письмо начиналось с обсуждения патентных заявок, развития партнерских отношений и решения Тесла изменить</w:t>
        <w:tab/>
        <w:t>сущность соглашения из-за пиратства Маркони.</w:t>
        <w:tab/>
      </w:r>
    </w:p>
    <w:p>
      <w:pPr>
        <w:pStyle w:val="Normal"/>
        <w:shd w:fill="FFFFFF" w:val="clear"/>
        <w:tabs>
          <w:tab w:val="clear" w:pos="708"/>
          <w:tab w:val="left" w:pos="4954" w:leader="none"/>
        </w:tabs>
        <w:ind w:firstLine="567"/>
        <w:jc w:val="both"/>
        <w:rPr/>
      </w:pPr>
      <w:r>
        <w:rPr/>
        <w:t>Простую передачу сообщений кодом Морзе напыщенный концептуалист считал ниже своего достоинства. Поскольку он вступил в союз с величайшей экономической силой планеты, это укрепило его уверенность в необходимости расширения проекта.</w:t>
        <w:tab/>
      </w:r>
    </w:p>
    <w:p>
      <w:pPr>
        <w:pStyle w:val="Normal"/>
        <w:shd w:fill="FFFFFF" w:val="clear"/>
        <w:tabs>
          <w:tab w:val="clear" w:pos="708"/>
          <w:tab w:val="left" w:pos="4954" w:leader="none"/>
        </w:tabs>
        <w:ind w:firstLine="567"/>
        <w:jc w:val="both"/>
        <w:rPr/>
      </w:pPr>
      <w:r>
        <w:rPr>
          <w:i/>
          <w:iCs/>
        </w:rPr>
        <w:t xml:space="preserve">Ваше участие навело меня на мысль о пересмотре </w:t>
      </w:r>
      <w:r>
        <w:rPr>
          <w:i/>
          <w:iCs/>
          <w:spacing w:val="-2"/>
        </w:rPr>
        <w:t>моих планов. Возможно, вы никогда полностью не оце</w:t>
        <w:softHyphen/>
      </w:r>
      <w:r>
        <w:rPr>
          <w:i/>
          <w:iCs/>
        </w:rPr>
        <w:t>ните истинного смысла этого соглашения...</w:t>
      </w:r>
    </w:p>
    <w:p>
      <w:pPr>
        <w:pStyle w:val="Normal"/>
        <w:shd w:fill="FFFFFF" w:val="clear"/>
        <w:ind w:firstLine="567"/>
        <w:jc w:val="both"/>
        <w:rPr/>
      </w:pPr>
      <w:r>
        <w:rPr>
          <w:i/>
          <w:iCs/>
          <w:spacing w:val="-1"/>
        </w:rPr>
        <w:t xml:space="preserve">Лишившись вашей поддержки, я не мог </w:t>
      </w:r>
      <w:r>
        <w:rPr/>
        <w:t>–</w:t>
      </w:r>
      <w:r>
        <w:rPr>
          <w:i/>
          <w:iCs/>
          <w:spacing w:val="-1"/>
        </w:rPr>
        <w:t xml:space="preserve"> по причи</w:t>
        <w:softHyphen/>
      </w:r>
      <w:r>
        <w:rPr>
          <w:i/>
          <w:iCs/>
        </w:rPr>
        <w:t>не вашего положения и характера нашего соглаше</w:t>
        <w:softHyphen/>
        <w:t xml:space="preserve">ния </w:t>
      </w:r>
      <w:r>
        <w:rPr/>
        <w:t xml:space="preserve">– </w:t>
      </w:r>
      <w:r>
        <w:rPr>
          <w:i/>
          <w:iCs/>
        </w:rPr>
        <w:t>заинтересовать кого бы то ни было в течение нескольких лет, пока не была доказана коммерческая ценность моих патентов.</w:t>
      </w:r>
    </w:p>
    <w:p>
      <w:pPr>
        <w:pStyle w:val="Normal"/>
        <w:shd w:fill="FFFFFF" w:val="clear"/>
        <w:ind w:firstLine="567"/>
        <w:jc w:val="both"/>
        <w:rPr/>
      </w:pPr>
      <w:r>
        <w:rPr>
          <w:i/>
          <w:iCs/>
        </w:rPr>
        <w:t>Если увеличить размеры передатчика, станция бу</w:t>
        <w:softHyphen/>
        <w:t>дет способна передавать сигналы к самым дальним пределам Земли, став почти неисчерпаемым источни</w:t>
        <w:softHyphen/>
      </w:r>
      <w:r>
        <w:rPr>
          <w:i/>
          <w:iCs/>
          <w:spacing w:val="-2"/>
        </w:rPr>
        <w:t xml:space="preserve">ком дохода, но и стоить это будет почти вдвое больше </w:t>
      </w:r>
      <w:r>
        <w:rPr>
          <w:i/>
          <w:iCs/>
        </w:rPr>
        <w:t>(300 000 долларов). Это открывает возможности для развития дела в масштабах, соответствующих ваше</w:t>
        <w:softHyphen/>
        <w:t xml:space="preserve">му социальному положению, а также моему </w:t>
      </w:r>
      <w:r>
        <w:rPr/>
        <w:t>–</w:t>
      </w:r>
      <w:r>
        <w:rPr>
          <w:i/>
          <w:iCs/>
        </w:rPr>
        <w:t xml:space="preserve"> в роли </w:t>
      </w:r>
      <w:r>
        <w:rPr>
          <w:i/>
          <w:iCs/>
          <w:spacing w:val="-2"/>
        </w:rPr>
        <w:t>пионера этого искусства, давшего жизнь всем его осно</w:t>
        <w:softHyphen/>
      </w:r>
      <w:r>
        <w:rPr>
          <w:i/>
          <w:iCs/>
        </w:rPr>
        <w:t>вополагающим принципам.</w:t>
      </w:r>
    </w:p>
    <w:p>
      <w:pPr>
        <w:pStyle w:val="Normal"/>
        <w:shd w:fill="FFFFFF" w:val="clear"/>
        <w:ind w:firstLine="567"/>
        <w:jc w:val="both"/>
        <w:rPr>
          <w:i/>
          <w:i/>
          <w:iCs/>
        </w:rPr>
      </w:pPr>
      <w:r>
        <w:rPr>
          <w:i/>
          <w:iCs/>
        </w:rPr>
        <w:t>В самом начале вы предупредили, что я не должен просить больше, но работа стала столь беспредельно важной, что я решился объяснить вам положение ве</w:t>
        <w:softHyphen/>
        <w:t>щей после вашего первого возвращения из-за океана. Но, кажется, вы меня неправильно поняли. Плачевно.</w:t>
      </w:r>
    </w:p>
    <w:p>
      <w:pPr>
        <w:pStyle w:val="Normal"/>
        <w:shd w:fill="FFFFFF" w:val="clear"/>
        <w:tabs>
          <w:tab w:val="clear" w:pos="708"/>
          <w:tab w:val="left" w:pos="4954" w:leader="none"/>
        </w:tabs>
        <w:ind w:firstLine="567"/>
        <w:jc w:val="both"/>
        <w:rPr>
          <w:i/>
          <w:i/>
          <w:iCs/>
          <w:spacing w:val="-4"/>
        </w:rPr>
      </w:pPr>
      <w:r>
        <w:rPr>
          <w:i/>
          <w:iCs/>
        </w:rPr>
        <w:t>Дерзкие авантюристы, осмелившиеся дурачить ко</w:t>
      </w:r>
      <w:r>
        <w:rPr>
          <w:i/>
          <w:iCs/>
          <w:spacing w:val="-2"/>
        </w:rPr>
        <w:t xml:space="preserve">ронованных монархов Европы, президента Соединенных Штатов и даже Его Святейшество </w:t>
      </w:r>
      <w:r>
        <w:rPr/>
        <w:t>–</w:t>
      </w:r>
      <w:r>
        <w:rPr>
          <w:i/>
          <w:iCs/>
          <w:spacing w:val="-2"/>
        </w:rPr>
        <w:t xml:space="preserve"> Папу Римского, </w:t>
      </w:r>
      <w:r>
        <w:rPr>
          <w:i/>
          <w:iCs/>
        </w:rPr>
        <w:t>дискредитировали искусство своими любительскими попытками (меньшинство из них добилось успеха) и из</w:t>
        <w:softHyphen/>
        <w:t>баловали публику лживыми обещаниями, которые она не в состоянии отличить от законных прав и мастер</w:t>
        <w:softHyphen/>
      </w:r>
      <w:r>
        <w:rPr>
          <w:i/>
          <w:iCs/>
          <w:spacing w:val="-4"/>
        </w:rPr>
        <w:t>ства.</w:t>
      </w:r>
    </w:p>
    <w:p>
      <w:pPr>
        <w:pStyle w:val="Normal"/>
        <w:shd w:fill="FFFFFF" w:val="clear"/>
        <w:ind w:firstLine="567"/>
        <w:jc w:val="both"/>
        <w:rPr/>
      </w:pPr>
      <w:r>
        <w:rPr>
          <w:i/>
          <w:iCs/>
        </w:rPr>
        <w:t>Я знаю, что вы скептически (так!) относитесь к возможности получения доходов, в сотни раз превосходящих расходы, но если вы будете помогать мне до кон</w:t>
        <w:softHyphen/>
      </w:r>
      <w:r>
        <w:rPr>
          <w:i/>
          <w:iCs/>
          <w:spacing w:val="-1"/>
        </w:rPr>
        <w:t>ца, то скоро увидите, что мои суждения верны. Я ист</w:t>
        <w:softHyphen/>
      </w:r>
      <w:r>
        <w:rPr>
          <w:i/>
          <w:iCs/>
        </w:rPr>
        <w:t>ратил 250 000 долларов, и намного меньшая сумма от</w:t>
        <w:softHyphen/>
        <w:t>деляет меня от величайшего триумфа. Всего 75 000 долларов позволят завершить станцию.</w:t>
      </w:r>
    </w:p>
    <w:p>
      <w:pPr>
        <w:pStyle w:val="Normal"/>
        <w:shd w:fill="FFFFFF" w:val="clear"/>
        <w:ind w:firstLine="567"/>
        <w:jc w:val="both"/>
        <w:rPr/>
      </w:pPr>
      <w:r>
        <w:rPr/>
        <w:t>Это письмо (приведенное здесь в сокращенном виде) справедливо и точно объясняет, что произошло и почему. Ясно, оно было написано выдающимся ученым, который уже неоднократно доказывал свой талант и мог в скором времени изменить курс циви</w:t>
        <w:softHyphen/>
        <w:t>лизации ярким и революционным способом. Тесла действовал на уровне духовного сознания и, безза</w:t>
        <w:softHyphen/>
        <w:t>щитный, обнажал глубины собственной сущности в следующем приветствии и священном обете:</w:t>
      </w:r>
    </w:p>
    <w:p>
      <w:pPr>
        <w:pStyle w:val="Normal"/>
        <w:shd w:fill="FFFFFF" w:val="clear"/>
        <w:ind w:firstLine="567"/>
        <w:jc w:val="both"/>
        <w:rPr/>
      </w:pPr>
      <w:r>
        <w:rPr>
          <w:i/>
          <w:iCs/>
          <w:spacing w:val="-1"/>
        </w:rPr>
        <w:t xml:space="preserve">За этот год, мистер Морган, почти не было ночи, </w:t>
      </w:r>
      <w:r>
        <w:rPr>
          <w:i/>
          <w:iCs/>
        </w:rPr>
        <w:t xml:space="preserve">когда бы моя подушка не оказывалась омытой слезами, но вы не должны считать меня слабым человеком. </w:t>
      </w:r>
      <w:r>
        <w:rPr>
          <w:i/>
          <w:iCs/>
          <w:spacing w:val="-1"/>
        </w:rPr>
        <w:t xml:space="preserve">Я совершенно уверен, что смогу завершить свою задачу </w:t>
      </w:r>
      <w:r>
        <w:rPr>
          <w:i/>
          <w:iCs/>
        </w:rPr>
        <w:t xml:space="preserve">во что бы то ни стало. Мне только жаль, что после </w:t>
      </w:r>
      <w:r>
        <w:rPr>
          <w:i/>
          <w:iCs/>
          <w:spacing w:val="-2"/>
        </w:rPr>
        <w:t>преодоления всех мыслимых и немыслимых препятствий и приобретения особых знаний и способностей, которы</w:t>
        <w:softHyphen/>
        <w:t>ми я один обладаю и которые при эффективном исполь</w:t>
        <w:softHyphen/>
      </w:r>
      <w:r>
        <w:rPr>
          <w:i/>
          <w:iCs/>
        </w:rPr>
        <w:t>зовании могут продвинуть мир вперед на целый век, я вынужден смотреть, как моя работа затягивается.</w:t>
      </w:r>
    </w:p>
    <w:p>
      <w:pPr>
        <w:pStyle w:val="Normal"/>
        <w:shd w:fill="FFFFFF" w:val="clear"/>
        <w:ind w:firstLine="567"/>
        <w:jc w:val="both"/>
        <w:rPr>
          <w:i/>
          <w:i/>
          <w:iCs/>
        </w:rPr>
      </w:pPr>
      <w:r>
        <w:rPr>
          <w:i/>
          <w:iCs/>
        </w:rPr>
        <w:t>Надеюсь в скором времени услышать от вас поло</w:t>
        <w:softHyphen/>
        <w:t>жительный ответ.</w:t>
      </w:r>
    </w:p>
    <w:p>
      <w:pPr>
        <w:pStyle w:val="Normal"/>
        <w:shd w:fill="FFFFFF" w:val="clear"/>
        <w:ind w:firstLine="567"/>
        <w:jc w:val="both"/>
        <w:rPr>
          <w:i/>
          <w:i/>
          <w:iCs/>
          <w:spacing w:val="-16"/>
        </w:rPr>
      </w:pPr>
      <w:r>
        <w:rPr>
          <w:i/>
          <w:iCs/>
          <w:spacing w:val="-16"/>
        </w:rPr>
        <w:t xml:space="preserve">Преданный Вам. </w:t>
      </w:r>
    </w:p>
    <w:p>
      <w:pPr>
        <w:pStyle w:val="Normal"/>
        <w:shd w:fill="FFFFFF" w:val="clear"/>
        <w:ind w:firstLine="567"/>
        <w:jc w:val="right"/>
        <w:rPr>
          <w:i/>
          <w:i/>
          <w:iCs/>
          <w:spacing w:val="-12"/>
        </w:rPr>
      </w:pPr>
      <w:r>
        <w:rPr>
          <w:i/>
          <w:iCs/>
          <w:spacing w:val="-12"/>
        </w:rPr>
        <w:t>Н. Тесла</w:t>
      </w:r>
    </w:p>
    <w:p>
      <w:pPr>
        <w:pStyle w:val="Normal"/>
        <w:shd w:fill="FFFFFF" w:val="clear"/>
        <w:ind w:firstLine="567"/>
        <w:jc w:val="both"/>
        <w:rPr/>
      </w:pPr>
      <w:r>
        <w:rPr>
          <w:i/>
          <w:iCs/>
          <w:spacing w:val="-1"/>
        </w:rPr>
        <w:t xml:space="preserve">15 октября 1904 года </w:t>
      </w:r>
      <w:r>
        <w:rPr>
          <w:i/>
          <w:iCs/>
        </w:rPr>
        <w:t>Дорогой сэр,</w:t>
      </w:r>
    </w:p>
    <w:p>
      <w:pPr>
        <w:pStyle w:val="Normal"/>
        <w:shd w:fill="FFFFFF" w:val="clear"/>
        <w:ind w:firstLine="567"/>
        <w:jc w:val="both"/>
        <w:rPr/>
      </w:pPr>
      <w:r>
        <w:rPr>
          <w:i/>
          <w:iCs/>
        </w:rPr>
        <w:t xml:space="preserve">В ответ на ваше письмо от 13 октября мистер Дж.П. Морган просит меня сообщить вам, что он не в </w:t>
      </w:r>
      <w:r>
        <w:rPr/>
        <w:t xml:space="preserve"> </w:t>
      </w:r>
      <w:r>
        <w:rPr>
          <w:i/>
          <w:iCs/>
        </w:rPr>
        <w:t>состоянии чем-либо еще помочь вам.</w:t>
      </w:r>
    </w:p>
    <w:p>
      <w:pPr>
        <w:pStyle w:val="Normal"/>
        <w:shd w:fill="FFFFFF" w:val="clear"/>
        <w:ind w:firstLine="567"/>
        <w:jc w:val="both"/>
        <w:rPr/>
      </w:pPr>
      <w:r>
        <w:rPr/>
        <w:t>Этот бесцеремонный отказ ранил ученого, вызвав у него не только прилив ярости по отношению к си</w:t>
        <w:softHyphen/>
        <w:t>ле, блокировавшей его «крестовый поход», но и поэ</w:t>
        <w:softHyphen/>
        <w:t>тическое вдохновение.</w:t>
      </w:r>
    </w:p>
    <w:p>
      <w:pPr>
        <w:pStyle w:val="Normal"/>
        <w:shd w:fill="FFFFFF" w:val="clear"/>
        <w:ind w:firstLine="567"/>
        <w:jc w:val="both"/>
        <w:rPr>
          <w:i/>
          <w:i/>
          <w:iCs/>
        </w:rPr>
      </w:pPr>
      <w:r>
        <w:rPr>
          <w:i/>
          <w:iCs/>
        </w:rPr>
        <w:t>17 октября 1904 года.</w:t>
      </w:r>
    </w:p>
    <w:p>
      <w:pPr>
        <w:pStyle w:val="Normal"/>
        <w:shd w:fill="FFFFFF" w:val="clear"/>
        <w:ind w:firstLine="567"/>
        <w:jc w:val="both"/>
        <w:rPr>
          <w:i/>
          <w:i/>
          <w:iCs/>
        </w:rPr>
      </w:pPr>
      <w:r>
        <w:rPr>
          <w:i/>
          <w:iCs/>
        </w:rPr>
        <w:t>Дорогой мистер Морган,</w:t>
      </w:r>
    </w:p>
    <w:p>
      <w:pPr>
        <w:pStyle w:val="Normal"/>
        <w:shd w:fill="FFFFFF" w:val="clear"/>
        <w:ind w:firstLine="567"/>
        <w:jc w:val="both"/>
        <w:rPr/>
      </w:pPr>
      <w:r>
        <w:rPr>
          <w:i/>
          <w:iCs/>
        </w:rPr>
        <w:t>Вы подобны Бисмарку. Великий, но неуправляемый. Я специально написал вам на прошлой неделе, надеясь, что недавнее общение с архиепископом сделало вас бо</w:t>
        <w:softHyphen/>
        <w:t xml:space="preserve">лее чутким и уступчивым. Но вы вовсе не христианин, вы </w:t>
      </w:r>
      <w:r>
        <w:rPr/>
        <w:t>–</w:t>
      </w:r>
      <w:r>
        <w:rPr>
          <w:i/>
          <w:iCs/>
        </w:rPr>
        <w:t xml:space="preserve"> мусульманин-фанатик. Если вы сказали «нет», что бы ни случилось, это будет «нет».</w:t>
      </w:r>
    </w:p>
    <w:p>
      <w:pPr>
        <w:pStyle w:val="Normal"/>
        <w:shd w:fill="FFFFFF" w:val="clear"/>
        <w:ind w:firstLine="567"/>
        <w:jc w:val="both"/>
        <w:rPr/>
      </w:pPr>
      <w:r>
        <w:rPr>
          <w:i/>
          <w:iCs/>
        </w:rPr>
        <w:t xml:space="preserve">Пусть сила притяжения станет отталкивающей </w:t>
      </w:r>
      <w:r>
        <w:rPr>
          <w:i/>
          <w:iCs/>
          <w:spacing w:val="-5"/>
        </w:rPr>
        <w:t>силой, пусть добро станет злом, все равно любое дело по</w:t>
        <w:softHyphen/>
      </w:r>
      <w:r>
        <w:rPr>
          <w:i/>
          <w:iCs/>
          <w:spacing w:val="-3"/>
        </w:rPr>
        <w:t>гибнет, разбившись о скалу вашей жестокой резолюции.</w:t>
      </w:r>
    </w:p>
    <w:p>
      <w:pPr>
        <w:pStyle w:val="Normal"/>
        <w:shd w:fill="FFFFFF" w:val="clear"/>
        <w:ind w:firstLine="567"/>
        <w:jc w:val="both"/>
        <w:rPr/>
      </w:pPr>
      <w:r>
        <w:rPr>
          <w:i/>
          <w:iCs/>
          <w:spacing w:val="-1"/>
        </w:rPr>
        <w:t xml:space="preserve">Невероятно, что всего полтора года назад я читал </w:t>
      </w:r>
      <w:r>
        <w:rPr>
          <w:i/>
          <w:iCs/>
        </w:rPr>
        <w:t xml:space="preserve">лекцию, которую слушали академики со всего мира. </w:t>
      </w:r>
      <w:r>
        <w:rPr>
          <w:i/>
          <w:iCs/>
          <w:spacing w:val="-1"/>
        </w:rPr>
        <w:t xml:space="preserve">Тогда я должен был благодарить вас. Но вы заставили </w:t>
      </w:r>
      <w:r>
        <w:rPr>
          <w:i/>
          <w:iCs/>
        </w:rPr>
        <w:t xml:space="preserve">меня продолжать борьбу в одиночестве: ослабленного </w:t>
      </w:r>
      <w:r>
        <w:rPr>
          <w:i/>
          <w:iCs/>
          <w:spacing w:val="-2"/>
        </w:rPr>
        <w:t>коварными противниками, сломленного сомневающими</w:t>
        <w:softHyphen/>
      </w:r>
      <w:r>
        <w:rPr>
          <w:i/>
          <w:iCs/>
        </w:rPr>
        <w:t xml:space="preserve">ся друзьями, финансово истощенного, пытающегося </w:t>
      </w:r>
      <w:r>
        <w:rPr>
          <w:i/>
          <w:iCs/>
          <w:spacing w:val="-2"/>
        </w:rPr>
        <w:t xml:space="preserve">преодолеть препятствия, которые вы собственноручно </w:t>
      </w:r>
      <w:r>
        <w:rPr>
          <w:i/>
          <w:iCs/>
        </w:rPr>
        <w:t>возвели на моем пути.</w:t>
      </w:r>
    </w:p>
    <w:p>
      <w:pPr>
        <w:pStyle w:val="Normal"/>
        <w:shd w:fill="FFFFFF" w:val="clear"/>
        <w:ind w:firstLine="567"/>
        <w:jc w:val="both"/>
        <w:rPr/>
      </w:pPr>
      <w:r>
        <w:rPr>
          <w:i/>
          <w:iCs/>
          <w:spacing w:val="-1"/>
        </w:rPr>
        <w:t>«Если это стоящее дело, почему Морган вам не по</w:t>
        <w:softHyphen/>
      </w:r>
      <w:r>
        <w:rPr>
          <w:i/>
          <w:iCs/>
          <w:spacing w:val="-2"/>
        </w:rPr>
        <w:t>может?». «Морган своего не упустит». Так продолжа</w:t>
        <w:softHyphen/>
      </w:r>
      <w:r>
        <w:rPr>
          <w:i/>
          <w:iCs/>
        </w:rPr>
        <w:t>лось два года. Я продвигаюсь вперед, но как? Как чело</w:t>
        <w:softHyphen/>
        <w:t>век, плывущий против течения, тянущего на дно.</w:t>
      </w:r>
    </w:p>
    <w:p>
      <w:pPr>
        <w:pStyle w:val="Normal"/>
        <w:shd w:fill="FFFFFF" w:val="clear"/>
        <w:ind w:firstLine="567"/>
        <w:jc w:val="both"/>
        <w:rPr/>
      </w:pPr>
      <w:r>
        <w:rPr>
          <w:i/>
          <w:iCs/>
        </w:rPr>
        <w:t xml:space="preserve">Неужели вы совсем ничего не желаете слышать? Вы позволите мне сдаться, лишиться бессмертного венца? Позволите огромной ценности погибнуть, а окружающим </w:t>
      </w:r>
      <w:r>
        <w:rPr/>
        <w:t>–</w:t>
      </w:r>
      <w:r>
        <w:rPr>
          <w:i/>
          <w:iCs/>
        </w:rPr>
        <w:t xml:space="preserve"> говорить, что ваш приговор оказался ошибочным просто потому, что вы однажды сказали </w:t>
      </w:r>
      <w:r>
        <w:rPr>
          <w:i/>
          <w:iCs/>
          <w:spacing w:val="-1"/>
        </w:rPr>
        <w:t>«нет»? Могу ли я теперь сделать вам новое предложе</w:t>
        <w:softHyphen/>
      </w:r>
      <w:r>
        <w:rPr>
          <w:i/>
          <w:iCs/>
        </w:rPr>
        <w:t>ние, чтобы устранить все препятствия? Говорю вам: ваши деньги окупятся стократ.</w:t>
      </w:r>
    </w:p>
    <w:p>
      <w:pPr>
        <w:pStyle w:val="Normal"/>
        <w:shd w:fill="FFFFFF" w:val="clear"/>
        <w:ind w:firstLine="567"/>
        <w:jc w:val="both"/>
        <w:rPr/>
      </w:pPr>
      <w:r>
        <w:rPr/>
        <w:t>Письмо сопровождали рекомендации различных передовых деятелей отрасли, высказывающихся в поддержку ученого. Тесла также подробно объяснял, как его действия способствовали продвижению работы в Колорадо-Спрингс. 16 декабря Моргану был оправлен ультиматум. Тесла требован либо 100 000 долларов для завершения станции, либо 50 000 дол</w:t>
        <w:softHyphen/>
        <w:t>ларов – для «укомплектования станции незамени</w:t>
        <w:softHyphen/>
        <w:t>мыми частями, защиты здания от пожара и получе</w:t>
        <w:softHyphen/>
        <w:t>ния страховки». Тесла заявлял: «...если вы не соглас</w:t>
        <w:softHyphen/>
        <w:t>ны на это, остается только одно. Освободите меня от всех обязательств, верните мою долю и считайте пе</w:t>
        <w:softHyphen/>
        <w:t>реданную вами сумму щедрым пожертвованием, по</w:t>
        <w:softHyphen/>
        <w:t>ложившись на мою честность и способность добить</w:t>
        <w:softHyphen/>
        <w:t>ся наилучших результатов для вас и для себя». Тесла решил отправиться в лекционный тур для пополне</w:t>
        <w:softHyphen/>
        <w:t>ния фондов: тогда ему «потребуется не более недели, чтобы собрать на Уолл-стрит несколько миллионов».</w:t>
      </w:r>
    </w:p>
    <w:p>
      <w:pPr>
        <w:pStyle w:val="Normal"/>
        <w:shd w:fill="FFFFFF" w:val="clear"/>
        <w:ind w:firstLine="567"/>
        <w:jc w:val="both"/>
        <w:rPr>
          <w:i/>
          <w:i/>
          <w:iCs/>
        </w:rPr>
      </w:pPr>
      <w:r>
        <w:rPr>
          <w:i/>
          <w:iCs/>
        </w:rPr>
        <w:t>17 декабря Морган прислал ответ:</w:t>
      </w:r>
    </w:p>
    <w:p>
      <w:pPr>
        <w:pStyle w:val="Normal"/>
        <w:shd w:fill="FFFFFF" w:val="clear"/>
        <w:ind w:firstLine="567"/>
        <w:jc w:val="both"/>
        <w:rPr>
          <w:i/>
          <w:i/>
          <w:iCs/>
        </w:rPr>
      </w:pPr>
      <w:r>
        <w:rPr>
          <w:i/>
          <w:iCs/>
        </w:rPr>
        <w:t>Я больше не желаю давать вам денег, как я уже неоднократно говорил. Что же касается вашего тре</w:t>
        <w:softHyphen/>
        <w:t>тьего предложения, его я не готов принять тоже. Я заключил с вами контракт, тем самым честно ис</w:t>
        <w:softHyphen/>
        <w:t>полнив свою роль, и имею право ожидать, что вы до конца исполните свою.</w:t>
      </w:r>
    </w:p>
    <w:p>
      <w:pPr>
        <w:pStyle w:val="Normal"/>
        <w:shd w:fill="FFFFFF" w:val="clear"/>
        <w:ind w:firstLine="567"/>
        <w:jc w:val="both"/>
        <w:rPr>
          <w:i/>
          <w:i/>
          <w:iCs/>
        </w:rPr>
      </w:pPr>
      <w:r>
        <w:rPr>
          <w:i/>
          <w:iCs/>
        </w:rPr>
        <w:t>19 декабря 1904 года</w:t>
      </w:r>
    </w:p>
    <w:p>
      <w:pPr>
        <w:pStyle w:val="Normal"/>
        <w:shd w:fill="FFFFFF" w:val="clear"/>
        <w:ind w:firstLine="567"/>
        <w:jc w:val="both"/>
        <w:rPr>
          <w:i/>
          <w:i/>
          <w:iCs/>
        </w:rPr>
      </w:pPr>
      <w:r>
        <w:rPr>
          <w:i/>
          <w:iCs/>
        </w:rPr>
        <w:t>Дорогой мистер Морган,</w:t>
      </w:r>
    </w:p>
    <w:p>
      <w:pPr>
        <w:pStyle w:val="Normal"/>
        <w:shd w:fill="FFFFFF" w:val="clear"/>
        <w:ind w:firstLine="567"/>
        <w:jc w:val="both"/>
        <w:rPr/>
      </w:pPr>
      <w:r>
        <w:rPr>
          <w:i/>
          <w:iCs/>
        </w:rPr>
        <w:t xml:space="preserve">Из-за давнишней привычки, выработанной мною </w:t>
      </w:r>
      <w:r>
        <w:rPr>
          <w:i/>
          <w:iCs/>
          <w:spacing w:val="-1"/>
        </w:rPr>
        <w:t>назло всяким суевериям, я предпочитаю посылать важ</w:t>
        <w:softHyphen/>
      </w:r>
      <w:r>
        <w:rPr>
          <w:i/>
          <w:iCs/>
        </w:rPr>
        <w:t>ные сообщения в пятницу 13-го, но мой дом в огне, и я не могу терять ни часа.</w:t>
      </w:r>
    </w:p>
    <w:p>
      <w:pPr>
        <w:pStyle w:val="Normal"/>
        <w:shd w:fill="FFFFFF" w:val="clear"/>
        <w:ind w:firstLine="567"/>
        <w:jc w:val="both"/>
        <w:rPr>
          <w:i/>
          <w:i/>
          <w:iCs/>
        </w:rPr>
      </w:pPr>
      <w:r>
        <w:rPr>
          <w:i/>
          <w:iCs/>
        </w:rPr>
        <w:t>Я знал, что вы откажете. Разве можно поймать крупнейшего монстра с Уолл-стрит в паутину души?</w:t>
      </w:r>
    </w:p>
    <w:p>
      <w:pPr>
        <w:pStyle w:val="Normal"/>
        <w:shd w:fill="FFFFFF" w:val="clear"/>
        <w:ind w:firstLine="567"/>
        <w:jc w:val="both"/>
        <w:rPr/>
      </w:pPr>
      <w:r>
        <w:rPr>
          <w:i/>
          <w:iCs/>
          <w:spacing w:val="-2"/>
        </w:rPr>
        <w:t xml:space="preserve">Вы говорите, что честно исполнили свою роль. Это </w:t>
      </w:r>
      <w:r>
        <w:rPr>
          <w:i/>
          <w:iCs/>
        </w:rPr>
        <w:t>ложь.</w:t>
      </w:r>
    </w:p>
    <w:p>
      <w:pPr>
        <w:pStyle w:val="Normal"/>
        <w:shd w:fill="FFFFFF" w:val="clear"/>
        <w:ind w:firstLine="567"/>
        <w:jc w:val="both"/>
        <w:rPr/>
      </w:pPr>
      <w:r>
        <w:rPr>
          <w:i/>
          <w:iCs/>
        </w:rPr>
        <w:t xml:space="preserve">Я заручился вашим гением и могуществом не из-за </w:t>
      </w:r>
      <w:r>
        <w:rPr>
          <w:i/>
          <w:iCs/>
          <w:spacing w:val="-2"/>
        </w:rPr>
        <w:t>денег. Вам следует знать, что я считал за честь обще</w:t>
        <w:softHyphen/>
      </w:r>
      <w:r>
        <w:rPr>
          <w:i/>
          <w:iCs/>
        </w:rPr>
        <w:t xml:space="preserve">ние с вами. Вы </w:t>
      </w:r>
      <w:r>
        <w:rPr/>
        <w:t>–</w:t>
      </w:r>
      <w:r>
        <w:rPr>
          <w:i/>
          <w:iCs/>
        </w:rPr>
        <w:t xml:space="preserve"> великий человек, но ваша работа преходяща, моя же </w:t>
      </w:r>
      <w:r>
        <w:rPr/>
        <w:t xml:space="preserve">– </w:t>
      </w:r>
      <w:r>
        <w:rPr>
          <w:i/>
          <w:iCs/>
        </w:rPr>
        <w:t>бессмертна. Я пришел к вам с вели</w:t>
      </w:r>
      <w:r>
        <w:rPr>
          <w:i/>
          <w:iCs/>
          <w:spacing w:val="-2"/>
        </w:rPr>
        <w:t>чайшим изобретением всех времен. Моим именем назва</w:t>
        <w:softHyphen/>
      </w:r>
      <w:r>
        <w:rPr>
          <w:i/>
          <w:iCs/>
        </w:rPr>
        <w:t xml:space="preserve">но больше творений, чем именами любого другого человека, включая Архимеда и Галилея </w:t>
      </w:r>
      <w:r>
        <w:rPr/>
        <w:t>–</w:t>
      </w:r>
      <w:r>
        <w:rPr>
          <w:i/>
          <w:iCs/>
        </w:rPr>
        <w:t xml:space="preserve"> гигантов </w:t>
      </w:r>
      <w:r>
        <w:rPr>
          <w:i/>
          <w:iCs/>
          <w:spacing w:val="-1"/>
        </w:rPr>
        <w:t xml:space="preserve">мысли. Шестьсот миллионов долларов вложено сегодня </w:t>
      </w:r>
      <w:r>
        <w:rPr>
          <w:i/>
          <w:iCs/>
        </w:rPr>
        <w:t xml:space="preserve">в Соединенных Штатах в предприятия, базирующиеся на моих открытиях. Это не хвастовство, мистер Морган, а всего лишь моя визитная карточка. Если бы </w:t>
      </w:r>
      <w:r>
        <w:rPr>
          <w:i/>
          <w:iCs/>
          <w:spacing w:val="-1"/>
        </w:rPr>
        <w:t>вы были прежним Пирпонтом Морганом, я мог бы по</w:t>
        <w:softHyphen/>
      </w:r>
      <w:r>
        <w:rPr>
          <w:i/>
          <w:iCs/>
        </w:rPr>
        <w:t>лучить у вас миллион долларов.</w:t>
      </w:r>
    </w:p>
    <w:p>
      <w:pPr>
        <w:pStyle w:val="Normal"/>
        <w:shd w:fill="FFFFFF" w:val="clear"/>
        <w:ind w:firstLine="567"/>
        <w:jc w:val="both"/>
        <w:rPr/>
      </w:pPr>
      <w:r>
        <w:rPr/>
        <w:t>Здесь Тесла упоминает о том, что считал наруше</w:t>
        <w:softHyphen/>
        <w:t>нием контракта со стороны Моргана:</w:t>
      </w:r>
    </w:p>
    <w:p>
      <w:pPr>
        <w:pStyle w:val="Normal"/>
        <w:shd w:fill="FFFFFF" w:val="clear"/>
        <w:ind w:firstLine="567"/>
        <w:jc w:val="both"/>
        <w:rPr/>
      </w:pPr>
      <w:r>
        <w:rPr>
          <w:i/>
          <w:iCs/>
        </w:rPr>
        <w:t xml:space="preserve">Когда мы заключали контракт, я предоставил вам: </w:t>
      </w:r>
      <w:r>
        <w:rPr>
          <w:i/>
          <w:iCs/>
          <w:spacing w:val="-1"/>
        </w:rPr>
        <w:t>1) патентные права; 2) свои способности как инжене</w:t>
        <w:softHyphen/>
        <w:t xml:space="preserve">ра и электрика; 3) свою добрую волю. Вы должны были </w:t>
      </w:r>
      <w:r>
        <w:rPr>
          <w:i/>
          <w:iCs/>
          <w:spacing w:val="-2"/>
        </w:rPr>
        <w:t xml:space="preserve">предоставить: 1) деньги; 2) ваши деловые способности; </w:t>
      </w:r>
      <w:r>
        <w:rPr>
          <w:i/>
          <w:iCs/>
          <w:spacing w:val="-1"/>
        </w:rPr>
        <w:t xml:space="preserve">3) вашу добрую волю. Я передал вам права на патенты, </w:t>
      </w:r>
      <w:r>
        <w:rPr>
          <w:i/>
          <w:iCs/>
          <w:spacing w:val="-2"/>
        </w:rPr>
        <w:t>которые, самое малое, в десять раз дороже ваших вло</w:t>
        <w:softHyphen/>
      </w:r>
      <w:r>
        <w:rPr>
          <w:i/>
          <w:iCs/>
          <w:spacing w:val="-1"/>
        </w:rPr>
        <w:t>жений. Вы дали деньги, это правда, но даже этот пер</w:t>
        <w:softHyphen/>
      </w:r>
      <w:r>
        <w:rPr>
          <w:i/>
          <w:iCs/>
        </w:rPr>
        <w:t>вый пункт нашего соглашения был нарушен. Выплачи</w:t>
        <w:softHyphen/>
        <w:t>вая последние 50 000 долларов, вы допустили двухме</w:t>
        <w:softHyphen/>
        <w:t xml:space="preserve">сячную задержку </w:t>
      </w:r>
      <w:r>
        <w:rPr/>
        <w:t>–</w:t>
      </w:r>
      <w:r>
        <w:rPr>
          <w:i/>
          <w:iCs/>
        </w:rPr>
        <w:t xml:space="preserve"> она стала для меня роковой.</w:t>
      </w:r>
    </w:p>
    <w:p>
      <w:pPr>
        <w:pStyle w:val="Normal"/>
        <w:shd w:fill="FFFFFF" w:val="clear"/>
        <w:ind w:firstLine="567"/>
        <w:jc w:val="both"/>
        <w:rPr/>
      </w:pPr>
      <w:r>
        <w:rPr>
          <w:i/>
          <w:iCs/>
          <w:spacing w:val="-1"/>
        </w:rPr>
        <w:t>Я добросовестно выполнил второе и третье обяза</w:t>
        <w:softHyphen/>
      </w:r>
      <w:r>
        <w:rPr>
          <w:i/>
          <w:iCs/>
          <w:spacing w:val="-3"/>
        </w:rPr>
        <w:t xml:space="preserve">тельства. Вы же полностью игнорировали ваши. Кроме </w:t>
      </w:r>
      <w:r>
        <w:rPr>
          <w:i/>
          <w:iCs/>
        </w:rPr>
        <w:t>того, вы опозорили меня.</w:t>
      </w:r>
    </w:p>
    <w:p>
      <w:pPr>
        <w:pStyle w:val="Normal"/>
        <w:shd w:fill="FFFFFF" w:val="clear"/>
        <w:ind w:firstLine="567"/>
        <w:jc w:val="both"/>
        <w:rPr/>
      </w:pPr>
      <w:r>
        <w:rPr>
          <w:i/>
          <w:iCs/>
        </w:rPr>
        <w:t>Остается только один выход, мистер Морган. Дайте мне деньги для завершения этой великой рабо</w:t>
        <w:softHyphen/>
      </w:r>
      <w:r>
        <w:rPr>
          <w:i/>
          <w:iCs/>
          <w:spacing w:val="-1"/>
        </w:rPr>
        <w:t xml:space="preserve">ты. Нет, лучше сделайте мне подарок и позвольте мне </w:t>
      </w:r>
      <w:r>
        <w:rPr>
          <w:i/>
          <w:iCs/>
        </w:rPr>
        <w:t>самому спасти себя. Ваши интересы для меня священ</w:t>
        <w:softHyphen/>
        <w:t>ны, и я сердечно желаю вам счастья и благополучия.</w:t>
      </w:r>
    </w:p>
    <w:p>
      <w:pPr>
        <w:pStyle w:val="Normal"/>
        <w:shd w:fill="FFFFFF" w:val="clear"/>
        <w:ind w:firstLine="567"/>
        <w:jc w:val="both"/>
        <w:rPr>
          <w:i/>
          <w:i/>
          <w:iCs/>
          <w:spacing w:val="-14"/>
        </w:rPr>
      </w:pPr>
      <w:r>
        <w:rPr>
          <w:i/>
          <w:iCs/>
          <w:spacing w:val="-14"/>
        </w:rPr>
        <w:t>Искренне ваш,</w:t>
      </w:r>
    </w:p>
    <w:p>
      <w:pPr>
        <w:pStyle w:val="Normal"/>
        <w:shd w:fill="FFFFFF" w:val="clear"/>
        <w:ind w:firstLine="567"/>
        <w:jc w:val="right"/>
        <w:rPr>
          <w:i/>
          <w:i/>
          <w:iCs/>
          <w:spacing w:val="-12"/>
        </w:rPr>
      </w:pPr>
      <w:r>
        <w:rPr>
          <w:i/>
          <w:iCs/>
          <w:spacing w:val="-12"/>
        </w:rPr>
        <w:t>Н.Тесла</w:t>
      </w:r>
    </w:p>
    <w:p>
      <w:pPr>
        <w:pStyle w:val="Normal"/>
        <w:shd w:fill="FFFFFF" w:val="clear"/>
        <w:ind w:firstLine="567"/>
        <w:jc w:val="both"/>
        <w:rPr/>
      </w:pPr>
      <w:r>
        <w:rPr/>
        <w:t>Чтобы доказать свою добрую волю, Тесла прило</w:t>
        <w:softHyphen/>
        <w:t>жил к одному из патентов чек на получение роялти, а также сигнальный экземпляр своего теоретического шедевра «Передача электрической энергии без проводов как способ содействия миру». Две недели спус</w:t>
        <w:softHyphen/>
        <w:t>тя, 6 января 1905 года, Морган передал ученому 49% капитала, причитающиеся ему по закону.</w:t>
      </w:r>
    </w:p>
    <w:p>
      <w:pPr>
        <w:pStyle w:val="Normal"/>
        <w:shd w:fill="FFFFFF" w:val="clear"/>
        <w:ind w:firstLine="567"/>
        <w:jc w:val="both"/>
        <w:rPr/>
      </w:pPr>
      <w:r>
        <w:rPr>
          <w:b/>
          <w:bCs/>
          <w:spacing w:val="-5"/>
        </w:rPr>
        <w:t xml:space="preserve">Уорденклиффский мирный план. </w:t>
      </w:r>
      <w:r>
        <w:rPr>
          <w:spacing w:val="-5"/>
        </w:rPr>
        <w:t xml:space="preserve">Опубликованный </w:t>
      </w:r>
      <w:r>
        <w:rPr/>
        <w:t>в журнале «Электрикал Уорлд энд Инженир» трактат Тесла состоял из почти шести тысяч слов. Он начи</w:t>
        <w:softHyphen/>
        <w:t>нался с обсуждения того, как «филантропия» и «практическое использование электрических колеба</w:t>
        <w:softHyphen/>
        <w:t>ний», то есть система массовой коммуникации, мо</w:t>
        <w:softHyphen/>
        <w:t>гут способствовать установлению «мира во всем ми</w:t>
        <w:softHyphen/>
        <w:t>ре». Анализируя эту тему, Тесла отмечал, что мир может установиться внезапно, как результат медлен</w:t>
        <w:softHyphen/>
        <w:t>ного накопления исторических усилий. «Мы должны мыслить глобально. Расовая вражда и предрассудки явно отмирают. Пока, однако, всемирная гармония была достигнута только в одной сфере международ</w:t>
        <w:softHyphen/>
        <w:t>ных отношений: это почтовая служба».</w:t>
      </w:r>
    </w:p>
    <w:p>
      <w:pPr>
        <w:pStyle w:val="Normal"/>
        <w:shd w:fill="FFFFFF" w:val="clear"/>
        <w:ind w:firstLine="567"/>
        <w:jc w:val="both"/>
        <w:rPr/>
      </w:pPr>
      <w:r>
        <w:rPr/>
        <w:t>«Несколько сильных стран должны припугнуть более слабые, склонив их к миру» – таково предложение Тесла. «Но победить при помощи одной толь</w:t>
        <w:softHyphen/>
        <w:t>ко силы становится с каждым днем сложнее и слож</w:t>
        <w:softHyphen/>
        <w:t>нее». Подобно крылатым ракетам, Си-эн-эн и все</w:t>
        <w:softHyphen/>
        <w:t>мирным новостным агентствам, которые сегодня заметно изменили ход войны, заставив машины сра</w:t>
        <w:softHyphen/>
        <w:t>жаться вместо людей (война «Нинтеидо») и узурпировав старый традиционный порядок подчинения, Тесла провозглашал в 1905 году: «Если бы всего не</w:t>
        <w:softHyphen/>
        <w:t>сколько моих «телеавтоматических» торпед были со</w:t>
        <w:softHyphen/>
        <w:t>зданы и приняты на вооружение нашим флотом, простое моральное воздействие было бы столь мощ</w:t>
        <w:softHyphen/>
        <w:t>ным, что благотворно повлияло бы на нынешние осложнения на Востоке</w:t>
      </w:r>
      <w:r>
        <w:rPr>
          <w:rStyle w:val="FootnoteCharacters"/>
          <w:rStyle w:val="FootnoteAnchor"/>
        </w:rPr>
        <w:footnoteReference w:id="14"/>
      </w:r>
      <w:r>
        <w:rPr/>
        <w:t>. Не говоря уже о преимуще</w:t>
        <w:softHyphen/>
        <w:t>ствах, которые дает незамедлительная передача сооб</w:t>
        <w:softHyphen/>
        <w:t>щений в отдаленные колонии и на поля теперешних варварских конфликтов».</w:t>
      </w:r>
    </w:p>
    <w:p>
      <w:pPr>
        <w:pStyle w:val="Normal"/>
        <w:shd w:fill="FFFFFF" w:val="clear"/>
        <w:ind w:firstLine="567"/>
        <w:jc w:val="both"/>
        <w:rPr/>
      </w:pPr>
      <w:r>
        <w:rPr/>
        <w:t>Далее Тесла описывал свою новую разработку: «квазиинтеллектуальную» систему наведения снарядов, которая «будет обладать безошибочной точностью и более широким радиусом действия», и указывал, что причиной войн является «отсутствие взаимопонимания». Обращаясь к Моргану в завуалированной форме, которая помогла разъяснить, почему такое большое количество теоретических статей Тесла можно найти на страницах «Нью-Йорк Таймс», «Геральд Трибьюн», «Сан» и «Уорлд», ученый писал: «Взаимного согласия будет намного легче достичь, используя универсальный язык. Кроме речи, необхо</w:t>
        <w:softHyphen/>
        <w:t>димо обратить внимание на письменные источники всех видов. Здесь важнейшую роль играют газеты. Если не считать изобретений в области электричества, журналистика является мощнейшей движущей силой в деле воцарения мира. Для установления мирных отношений во всем мире всего важнее одержать полную победу над расстояниями. Для достижения этого чу</w:t>
        <w:softHyphen/>
        <w:t>да подходит электричество, и только электричество». Если бы Морган согласился финансировать разработки ученого, воцарился бы всеобщий мир. Такую большую ответственность Тесла возлагал на магната. На следующих пяти страницах, насыщенных фактами, ученый живо описывал действие своей всемирной телеграфной системы: как она работает и каким целям служит. Рассказывая о грозе, свидетелем которой он стал в летнюю ночь в горах Колорадо, и об открытии стоячих волн, Тесла в заключение пи</w:t>
        <w:softHyphen/>
        <w:br/>
        <w:t>сал: «В тот незабываемый день темный бог грома милостиво позволил мне войти в его огромную, вызывающую трепет лабораторию, полную благоговейного звука (геомагнитный пульс). Тогда я думал, что понадобится год для того, чтобы без проводов опоясать весь мир? Увы! Моя первая всемирная телеграфная станция так и не закончена, ее строительство в последние два года продвигалось очень медленными темпами. А устройство, над которым я работаю, – не более чем игрушка. Это осциллятор, максимальная активность которого составляет всего десять миллионов лошадиных сил, которых хватит лишь на то, что</w:t>
        <w:softHyphen/>
        <w:t>бы вызвать на нашей планете слабую дрожь, передавая звук и слово телеграфу и телефону».</w:t>
      </w:r>
    </w:p>
    <w:p>
      <w:pPr>
        <w:pStyle w:val="Normal"/>
        <w:shd w:fill="FFFFFF" w:val="clear"/>
        <w:ind w:firstLine="567"/>
        <w:jc w:val="both"/>
        <w:rPr/>
      </w:pPr>
      <w:r>
        <w:rPr/>
        <w:t>Хотя ученый пытался убедить Моргана в том, что Уорденклифф не будет посягать на энергетические компании, он, тем не менее, продолжал: «Когда же я увижу достроенной первую электростанцию, тот огромный осциллятор, который сконструировал? Ко</w:t>
        <w:softHyphen/>
        <w:t>торый будет предоставлять энергию мощностью в один миллиард лошадиных сил – сотня Ниагарских водопадов в одном, потрясающем Вселенную своими ударами, способными пробудить ото сна электро-ин</w:t>
        <w:softHyphen/>
        <w:t>женеров на Марсе или Венере, если они там есть! Это не мечта, а простое достижение научной мысли, только дорогостоящее, – о слепой, малодушный мир!»</w:t>
      </w:r>
    </w:p>
    <w:p>
      <w:pPr>
        <w:pStyle w:val="Normal"/>
        <w:shd w:fill="FFFFFF" w:val="clear"/>
        <w:ind w:firstLine="567"/>
        <w:jc w:val="both"/>
        <w:rPr/>
      </w:pPr>
      <w:r>
        <w:rPr/>
        <w:t>Оправдал бы этот трактат свое предназначение, превратив капиталиста в филантропа, прояви ученый хоть каплю сдержанности? Вероятно, нет. В любом случае Тесла усугубил свое положение последним ударом: «Возможно, в современном мире хорошим тоном считается чинить препятствия революцион</w:t>
        <w:softHyphen/>
        <w:t>ным открытиям и душить их в зародыше, вместо того чтобы поддержать и помочь. Эгоистические интере</w:t>
        <w:softHyphen/>
        <w:t>сы, педантизм, глупость и невежество идут в атаку, обрекая ученых на горькие испытания и страдание на тяжелую борьбу за существование. Такова судьба просвещения. Все, что было великого в прошлом, поначалу подвергалось осмеянию, презрению, подав</w:t>
        <w:softHyphen/>
        <w:t>лялось и унижалось – чтобы позднее возродиться с большей силой, победить с еще большим триумфом».</w:t>
      </w:r>
    </w:p>
    <w:p>
      <w:pPr>
        <w:pStyle w:val="Normal"/>
        <w:shd w:fill="FFFFFF" w:val="clear"/>
        <w:ind w:firstLine="567"/>
        <w:jc w:val="both"/>
        <w:rPr>
          <w:i/>
          <w:i/>
          <w:iCs/>
        </w:rPr>
      </w:pPr>
      <w:r>
        <w:rPr>
          <w:i/>
          <w:iCs/>
        </w:rPr>
        <w:t>17 февраля 1905 года Дорогой мистер Морган,</w:t>
      </w:r>
    </w:p>
    <w:p>
      <w:pPr>
        <w:pStyle w:val="Normal"/>
        <w:shd w:fill="FFFFFF" w:val="clear"/>
        <w:ind w:firstLine="567"/>
        <w:jc w:val="both"/>
        <w:rPr/>
      </w:pPr>
      <w:r>
        <w:rPr>
          <w:i/>
          <w:iCs/>
        </w:rPr>
        <w:t xml:space="preserve">Позвольте обратиться к вам еще раз. Я довел до совершенства величайшее изобретение всех времен </w:t>
      </w:r>
      <w:r>
        <w:rPr/>
        <w:t>–</w:t>
      </w:r>
      <w:r>
        <w:rPr>
          <w:i/>
          <w:iCs/>
        </w:rPr>
        <w:t xml:space="preserve"> передачу электрической энергии без проводов на любое расстояние, которому посвятил десять лет жизни. </w:t>
      </w:r>
      <w:r>
        <w:rPr>
          <w:i/>
          <w:iCs/>
          <w:spacing w:val="-1"/>
        </w:rPr>
        <w:t>Это настоящий философский камень, который все дав</w:t>
        <w:softHyphen/>
      </w:r>
      <w:r>
        <w:rPr>
          <w:i/>
          <w:iCs/>
        </w:rPr>
        <w:t>но ищут. Мне нужно только завершить строительст</w:t>
        <w:softHyphen/>
      </w:r>
      <w:r>
        <w:rPr>
          <w:i/>
          <w:iCs/>
          <w:spacing w:val="-1"/>
        </w:rPr>
        <w:t>во моей станции, и единым шагом человечество продви</w:t>
        <w:softHyphen/>
      </w:r>
      <w:r>
        <w:rPr>
          <w:i/>
          <w:iCs/>
        </w:rPr>
        <w:t xml:space="preserve">нется вперед на целый век. Я единственный человек в мире, на сегодняшний день обладающий специальными знаниями и умениями </w:t>
      </w:r>
      <w:r>
        <w:rPr>
          <w:i/>
          <w:iCs/>
          <w:spacing w:val="-1"/>
        </w:rPr>
        <w:t>для свершения этого чуда, и другой такой может поя</w:t>
        <w:softHyphen/>
      </w:r>
      <w:r>
        <w:rPr>
          <w:i/>
          <w:iCs/>
          <w:spacing w:val="-2"/>
        </w:rPr>
        <w:t xml:space="preserve">виться только через сто лет. Помогите мне завершить </w:t>
      </w:r>
      <w:r>
        <w:rPr>
          <w:i/>
          <w:iCs/>
        </w:rPr>
        <w:t>работу или хотя бы уберите препятствия с моего пу</w:t>
        <w:softHyphen/>
        <w:t>ти.</w:t>
      </w:r>
    </w:p>
    <w:p>
      <w:pPr>
        <w:pStyle w:val="Normal"/>
        <w:shd w:fill="FFFFFF" w:val="clear"/>
        <w:ind w:firstLine="567"/>
        <w:jc w:val="both"/>
        <w:rPr/>
      </w:pPr>
      <w:r>
        <w:rPr>
          <w:i/>
          <w:iCs/>
        </w:rPr>
        <w:t xml:space="preserve">Мне доставило огромное удовольствие видеть вас </w:t>
      </w:r>
      <w:r>
        <w:rPr>
          <w:i/>
          <w:iCs/>
          <w:spacing w:val="-2"/>
        </w:rPr>
        <w:t>вчера в добром здравии. Впереди вас ждут еще лет два</w:t>
        <w:softHyphen/>
      </w:r>
      <w:r>
        <w:rPr>
          <w:i/>
          <w:iCs/>
        </w:rPr>
        <w:t>дцать активной жизни.</w:t>
      </w:r>
    </w:p>
    <w:p>
      <w:pPr>
        <w:pStyle w:val="Normal"/>
        <w:shd w:fill="FFFFFF" w:val="clear"/>
        <w:ind w:firstLine="567"/>
        <w:jc w:val="both"/>
        <w:rPr>
          <w:i/>
          <w:i/>
          <w:iCs/>
          <w:spacing w:val="-13"/>
        </w:rPr>
      </w:pPr>
      <w:r>
        <w:rPr>
          <w:i/>
          <w:iCs/>
          <w:spacing w:val="-13"/>
        </w:rPr>
        <w:t>Искренне ваш,</w:t>
      </w:r>
    </w:p>
    <w:p>
      <w:pPr>
        <w:pStyle w:val="Normal"/>
        <w:shd w:fill="FFFFFF" w:val="clear"/>
        <w:ind w:firstLine="567"/>
        <w:jc w:val="right"/>
        <w:rPr>
          <w:i/>
          <w:i/>
          <w:iCs/>
          <w:spacing w:val="-16"/>
        </w:rPr>
      </w:pPr>
      <w:r>
        <w:rPr>
          <w:i/>
          <w:iCs/>
          <w:spacing w:val="-16"/>
        </w:rPr>
        <w:t>Н. Тесла</w:t>
      </w:r>
    </w:p>
    <w:p>
      <w:pPr>
        <w:pStyle w:val="Normal"/>
        <w:shd w:fill="FFFFFF" w:val="clear"/>
        <w:ind w:firstLine="567"/>
        <w:jc w:val="both"/>
        <w:rPr/>
      </w:pPr>
      <w:r>
        <w:rPr/>
        <w:t>Давление усиливалось. Адвокат Уордена требовал уплаты залога, а один из бывших сотрудников Тесла, некий мистер Кларк, подал на ученого в суд за не</w:t>
        <w:softHyphen/>
        <w:t>выплату заработной платы. Когда до номера ученого в гостинице «Уолдорф» дошли эти недобрые вести, Тесла «разорвал письмо, чтобы никакой незваный гость не смог прочитать его и узнать статную тайну Уорденклиффа». Тесла пытался собрать необходимые средства, настойчиво продолжая конструировать свои осцилляторы и другие изобретения, такие, как трансформатор, конденсатор и паровая турбина, но этою было недостаточно для возобновления строите</w:t>
        <w:softHyphen/>
        <w:t>льства беспроводной станции. «Преграды на моем пути, – писал Тесла Шерффу, – напоминают гидру. Как только я отрубаю одну голову, вырастают две новых».</w:t>
      </w:r>
    </w:p>
    <w:p>
      <w:pPr>
        <w:pStyle w:val="Normal"/>
        <w:shd w:fill="FFFFFF" w:val="clear"/>
        <w:ind w:firstLine="567"/>
        <w:jc w:val="both"/>
        <w:rPr/>
      </w:pPr>
      <w:r>
        <w:rPr/>
        <w:t>В этот период Тесла пользовался исключительно карандашом, его почерк стал менее разборчивым, исчезли размашистость и ясность, характерные в прошлом. Тесла все чаще испытывал усталость и сравнивал свою работу с трудом спортсмена-тяжело</w:t>
        <w:softHyphen/>
        <w:t>атлета. «Сейчас роль играет каждая унция», – говорил своему управляющему Тесла.</w:t>
      </w:r>
    </w:p>
    <w:p>
      <w:pPr>
        <w:pStyle w:val="Normal"/>
        <w:shd w:fill="FFFFFF" w:val="clear"/>
        <w:ind w:firstLine="567"/>
        <w:jc w:val="both"/>
        <w:rPr>
          <w:i/>
          <w:i/>
          <w:iCs/>
        </w:rPr>
      </w:pPr>
      <w:r>
        <w:rPr>
          <w:i/>
          <w:iCs/>
        </w:rPr>
        <w:t>10 марта 1905 года</w:t>
      </w:r>
    </w:p>
    <w:p>
      <w:pPr>
        <w:pStyle w:val="Normal"/>
        <w:shd w:fill="FFFFFF" w:val="clear"/>
        <w:ind w:firstLine="567"/>
        <w:jc w:val="both"/>
        <w:rPr>
          <w:i/>
          <w:i/>
          <w:iCs/>
        </w:rPr>
      </w:pPr>
      <w:r>
        <w:rPr>
          <w:i/>
          <w:iCs/>
        </w:rPr>
        <w:t>Мой дорогой Лука,</w:t>
      </w:r>
    </w:p>
    <w:p>
      <w:pPr>
        <w:pStyle w:val="Normal"/>
        <w:shd w:fill="FFFFFF" w:val="clear"/>
        <w:tabs>
          <w:tab w:val="clear" w:pos="708"/>
          <w:tab w:val="left" w:pos="4992" w:leader="none"/>
        </w:tabs>
        <w:ind w:firstLine="567"/>
        <w:jc w:val="both"/>
        <w:rPr>
          <w:i/>
          <w:i/>
          <w:iCs/>
          <w:spacing w:val="-6"/>
        </w:rPr>
      </w:pPr>
      <w:r>
        <w:rPr>
          <w:i/>
          <w:iCs/>
          <w:spacing w:val="-1"/>
        </w:rPr>
        <w:t>Я не пойду с вами ужинать. Упорно тружусь, что</w:t>
        <w:softHyphen/>
      </w:r>
      <w:r>
        <w:rPr>
          <w:i/>
          <w:iCs/>
        </w:rPr>
        <w:t>бы подарить миссис Филипов этот прекрасный авто</w:t>
        <w:softHyphen/>
      </w:r>
      <w:r>
        <w:rPr>
          <w:i/>
          <w:iCs/>
          <w:spacing w:val="-6"/>
        </w:rPr>
        <w:t>мобиль.</w:t>
      </w:r>
    </w:p>
    <w:p>
      <w:pPr>
        <w:pStyle w:val="Normal"/>
        <w:shd w:fill="FFFFFF" w:val="clear"/>
        <w:ind w:firstLine="567"/>
        <w:jc w:val="both"/>
        <w:rPr/>
      </w:pPr>
      <w:r>
        <w:rPr/>
        <w:t>В конце марта Тесла был «атакован в «Уолдорфе», когда адвокат Уордена штурмовал помещение, требуя немедленной оплаты. Мистеру Болдту стоило только бровью повести, чтобы вывести борющегося горе-предпринимателя из равновесия. «Надеюсь в воскресенье отправиться в Уорденклифф, – писал Тесла Шерффу. – Очень нужно».</w:t>
      </w:r>
    </w:p>
    <w:p>
      <w:pPr>
        <w:pStyle w:val="Normal"/>
        <w:shd w:fill="FFFFFF" w:val="clear"/>
        <w:ind w:firstLine="567"/>
        <w:jc w:val="both"/>
        <w:rPr/>
      </w:pPr>
      <w:r>
        <w:rPr/>
        <w:t>В апреле Тесла начал совещаться со своими адво</w:t>
        <w:softHyphen/>
        <w:t>катами, подготавливая заявки на получение патентов в Англии, Франции и Италии. Но его неспособность достойно оплатить труд работников на Лонг-Айленде создавала «деморализующий эффект» в Уорденклиффе. «Возможно, скоро там начнется революция?» – интересовался Тесла у Шерффа. «Разочарования и неприятности» снова и снова досаждали ученому. Он начал сдаваться.</w:t>
      </w:r>
    </w:p>
    <w:p>
      <w:pPr>
        <w:pStyle w:val="Normal"/>
        <w:shd w:fill="FFFFFF" w:val="clear"/>
        <w:ind w:firstLine="567"/>
        <w:jc w:val="both"/>
        <w:rPr/>
      </w:pPr>
      <w:r>
        <w:rPr>
          <w:i/>
        </w:rPr>
        <w:t xml:space="preserve">1 </w:t>
      </w:r>
      <w:r>
        <w:rPr>
          <w:i/>
          <w:iCs/>
        </w:rPr>
        <w:t>мая 1905 года</w:t>
      </w:r>
    </w:p>
    <w:p>
      <w:pPr>
        <w:pStyle w:val="Normal"/>
        <w:shd w:fill="FFFFFF" w:val="clear"/>
        <w:ind w:firstLine="567"/>
        <w:jc w:val="both"/>
        <w:rPr>
          <w:i/>
          <w:i/>
          <w:iCs/>
        </w:rPr>
      </w:pPr>
      <w:r>
        <w:rPr>
          <w:i/>
          <w:iCs/>
        </w:rPr>
        <w:t>Дорогой Тесла,</w:t>
      </w:r>
    </w:p>
    <w:p>
      <w:pPr>
        <w:pStyle w:val="Normal"/>
        <w:shd w:fill="FFFFFF" w:val="clear"/>
        <w:ind w:firstLine="567"/>
        <w:jc w:val="both"/>
        <w:rPr/>
      </w:pPr>
      <w:r>
        <w:rPr>
          <w:i/>
          <w:iCs/>
          <w:spacing w:val="-1"/>
        </w:rPr>
        <w:t xml:space="preserve">Знаю, что вам будет приятно услышать о великом </w:t>
      </w:r>
      <w:r>
        <w:rPr>
          <w:i/>
          <w:iCs/>
        </w:rPr>
        <w:t>счастье, свалившемся на меня. Мисс Гризельда Хьюс</w:t>
      </w:r>
      <w:r>
        <w:rPr>
          <w:i/>
          <w:iCs/>
          <w:spacing w:val="-1"/>
        </w:rPr>
        <w:t>тон-Халл согласилась стать моей женой, и свадьба на</w:t>
        <w:softHyphen/>
      </w:r>
      <w:r>
        <w:rPr>
          <w:i/>
          <w:iCs/>
        </w:rPr>
        <w:t>значена на 25 мая. Знаете ли, мой дорогой Тесла, что вы первый человек, не считая членов моей семьи, о ко</w:t>
        <w:softHyphen/>
        <w:t>тором я подумал и которого я хочу видеть рядом с со</w:t>
        <w:softHyphen/>
        <w:t>бой на этой простой, но такой значительной для меня церемонии?</w:t>
      </w:r>
    </w:p>
    <w:p>
      <w:pPr>
        <w:pStyle w:val="Normal"/>
        <w:shd w:fill="FFFFFF" w:val="clear"/>
        <w:ind w:firstLine="567"/>
        <w:jc w:val="both"/>
        <w:rPr>
          <w:i/>
          <w:i/>
          <w:iCs/>
        </w:rPr>
      </w:pPr>
      <w:r>
        <w:rPr>
          <w:i/>
          <w:iCs/>
        </w:rPr>
        <w:t>Моя радость не была бы полной без вас.</w:t>
      </w:r>
    </w:p>
    <w:p>
      <w:pPr>
        <w:pStyle w:val="Normal"/>
        <w:shd w:fill="FFFFFF" w:val="clear"/>
        <w:ind w:firstLine="567"/>
        <w:jc w:val="both"/>
        <w:rPr>
          <w:i/>
          <w:i/>
          <w:iCs/>
          <w:spacing w:val="-14"/>
        </w:rPr>
      </w:pPr>
      <w:r>
        <w:rPr>
          <w:i/>
          <w:iCs/>
          <w:spacing w:val="-14"/>
        </w:rPr>
        <w:t xml:space="preserve">Искренне ваш, </w:t>
      </w:r>
    </w:p>
    <w:p>
      <w:pPr>
        <w:pStyle w:val="Normal"/>
        <w:shd w:fill="FFFFFF" w:val="clear"/>
        <w:ind w:firstLine="567"/>
        <w:jc w:val="right"/>
        <w:rPr>
          <w:i/>
          <w:i/>
          <w:iCs/>
          <w:spacing w:val="-16"/>
        </w:rPr>
      </w:pPr>
      <w:r>
        <w:rPr>
          <w:i/>
          <w:iCs/>
          <w:spacing w:val="-16"/>
        </w:rPr>
        <w:t>Ричмонд Пирсон Хобсон</w:t>
      </w:r>
    </w:p>
    <w:p>
      <w:pPr>
        <w:pStyle w:val="Normal"/>
        <w:shd w:fill="FFFFFF" w:val="clear"/>
        <w:ind w:firstLine="567"/>
        <w:jc w:val="both"/>
        <w:rPr/>
      </w:pPr>
      <w:r>
        <w:rPr/>
        <w:t>Радостное событие стало необходимой передыш</w:t>
        <w:softHyphen/>
        <w:t>кой: Тесла болтал с тещей Хобсона и, отбросив плохие мысли, в своей обычной манере поддразнивал друга.</w:t>
      </w:r>
    </w:p>
    <w:p>
      <w:pPr>
        <w:pStyle w:val="Normal"/>
        <w:shd w:fill="FFFFFF" w:val="clear"/>
        <w:ind w:firstLine="567"/>
        <w:jc w:val="both"/>
        <w:rPr/>
      </w:pPr>
      <w:r>
        <w:rPr/>
        <w:t xml:space="preserve">— </w:t>
      </w:r>
      <w:r>
        <w:rPr/>
        <w:t>Хобсон, – говорил он, – теперь вы женаты, и ваша карьера закончена. Это, конечно, была далеко не правда – ходили слухи о возможном выдвижении обаятельного лейте</w:t>
        <w:softHyphen/>
        <w:t>нанта кандидатом в президенты.</w:t>
      </w:r>
    </w:p>
    <w:p>
      <w:pPr>
        <w:pStyle w:val="Normal"/>
        <w:widowControl w:val="false"/>
        <w:numPr>
          <w:ilvl w:val="0"/>
          <w:numId w:val="5"/>
        </w:numPr>
        <w:shd w:fill="FFFFFF" w:val="clear"/>
        <w:tabs>
          <w:tab w:val="clear" w:pos="708"/>
          <w:tab w:val="left" w:pos="576" w:leader="none"/>
          <w:tab w:val="left" w:pos="4954" w:leader="none"/>
        </w:tabs>
        <w:autoSpaceDE w:val="false"/>
        <w:ind w:left="0" w:firstLine="567"/>
        <w:jc w:val="both"/>
        <w:rPr/>
      </w:pPr>
      <w:r>
        <w:rPr/>
        <w:t>Я должна что-нибудь сделать для нашего дорогого мистера Тесла, – сказала Роберту Кэтрин по дороге домой.</w:t>
        <w:tab/>
      </w:r>
    </w:p>
    <w:p>
      <w:pPr>
        <w:pStyle w:val="Normal"/>
        <w:widowControl w:val="false"/>
        <w:numPr>
          <w:ilvl w:val="0"/>
          <w:numId w:val="5"/>
        </w:numPr>
        <w:shd w:fill="FFFFFF" w:val="clear"/>
        <w:tabs>
          <w:tab w:val="clear" w:pos="708"/>
          <w:tab w:val="left" w:pos="576" w:leader="none"/>
          <w:tab w:val="left" w:pos="4954" w:leader="none"/>
        </w:tabs>
        <w:autoSpaceDE w:val="false"/>
        <w:ind w:left="0" w:firstLine="567"/>
        <w:jc w:val="both"/>
        <w:rPr/>
      </w:pPr>
      <w:r>
        <w:rPr/>
        <w:t xml:space="preserve"> </w:t>
      </w:r>
      <w:r>
        <w:rPr/>
        <w:t>Что же вы можете сделать такого, на что он сам не способен?</w:t>
        <w:tab/>
      </w:r>
    </w:p>
    <w:p>
      <w:pPr>
        <w:pStyle w:val="Normal"/>
        <w:widowControl w:val="false"/>
        <w:numPr>
          <w:ilvl w:val="0"/>
          <w:numId w:val="5"/>
        </w:numPr>
        <w:shd w:fill="FFFFFF" w:val="clear"/>
        <w:tabs>
          <w:tab w:val="clear" w:pos="708"/>
          <w:tab w:val="left" w:pos="576" w:leader="none"/>
          <w:tab w:val="left" w:pos="4954" w:leader="none"/>
        </w:tabs>
        <w:autoSpaceDE w:val="false"/>
        <w:ind w:left="0" w:firstLine="567"/>
        <w:jc w:val="both"/>
        <w:rPr/>
      </w:pPr>
      <w:r>
        <w:rPr/>
        <w:t xml:space="preserve"> </w:t>
      </w:r>
      <w:r>
        <w:rPr/>
        <w:t>Поговорить с королем, – задумчиво ответила Кэтрин. Когда подъехали к дому, она стремительно вбежала внутрь, скрывая слезы.</w:t>
      </w:r>
    </w:p>
    <w:p>
      <w:pPr>
        <w:pStyle w:val="Normal"/>
        <w:shd w:fill="FFFFFF" w:val="clear"/>
        <w:ind w:firstLine="567"/>
        <w:jc w:val="both"/>
        <w:rPr/>
      </w:pPr>
      <w:r>
        <w:rPr/>
        <w:t>Пока Морган проводил лето в Европе, Тесла встретился с Джейкобом Шиффом – человеком, собиравшимся ссудить японцам большую сумму для ведения войны с Россией. «Ш. сказал, что, возможно, сам возьмется за это дело, – с надеждой писал Тесла Шерффу. – Хочется верить, что он будет мне полезен».</w:t>
      </w:r>
    </w:p>
    <w:p>
      <w:pPr>
        <w:pStyle w:val="Normal"/>
        <w:shd w:fill="FFFFFF" w:val="clear"/>
        <w:ind w:firstLine="567"/>
        <w:jc w:val="both"/>
        <w:rPr/>
      </w:pPr>
      <w:r>
        <w:rPr/>
        <w:t>В августе Морган вернулся. Тесла отправил к не</w:t>
        <w:softHyphen/>
        <w:t>му Шерффа – передать лично в руки новый список патентов. «Спрут» схватил их своими щупальцами и швырнул в мусорную корзину.</w:t>
      </w:r>
    </w:p>
    <w:p>
      <w:pPr>
        <w:pStyle w:val="Normal"/>
        <w:shd w:fill="FFFFFF" w:val="clear"/>
        <w:ind w:firstLine="567"/>
        <w:jc w:val="both"/>
        <w:rPr/>
      </w:pPr>
      <w:r>
        <w:rPr>
          <w:i/>
        </w:rPr>
        <w:t>11</w:t>
      </w:r>
      <w:r>
        <w:rPr/>
        <w:t xml:space="preserve"> </w:t>
      </w:r>
      <w:r>
        <w:rPr>
          <w:i/>
          <w:iCs/>
        </w:rPr>
        <w:t>ноября 1905 года</w:t>
      </w:r>
    </w:p>
    <w:p>
      <w:pPr>
        <w:pStyle w:val="Normal"/>
        <w:shd w:fill="FFFFFF" w:val="clear"/>
        <w:ind w:firstLine="567"/>
        <w:jc w:val="both"/>
        <w:rPr>
          <w:i/>
          <w:i/>
          <w:iCs/>
        </w:rPr>
      </w:pPr>
      <w:r>
        <w:rPr>
          <w:i/>
          <w:iCs/>
        </w:rPr>
        <w:t>Дорогой мистер Шерфф,</w:t>
      </w:r>
    </w:p>
    <w:p>
      <w:pPr>
        <w:pStyle w:val="Normal"/>
        <w:shd w:fill="FFFFFF" w:val="clear"/>
        <w:ind w:firstLine="567"/>
        <w:jc w:val="both"/>
        <w:rPr/>
      </w:pPr>
      <w:r>
        <w:rPr>
          <w:i/>
          <w:iCs/>
        </w:rPr>
        <w:t xml:space="preserve">Похоже, 13-е </w:t>
      </w:r>
      <w:r>
        <w:rPr/>
        <w:t>–</w:t>
      </w:r>
      <w:r>
        <w:rPr>
          <w:i/>
          <w:iCs/>
        </w:rPr>
        <w:t xml:space="preserve"> мое счастливое число. Во-первых, я встретился с мистером Ф., когда он выходил из кон</w:t>
        <w:softHyphen/>
        <w:t>торы. Он был очень любезен и сказал, что, к сожале</w:t>
        <w:softHyphen/>
        <w:t xml:space="preserve">нию, сейчас ему надо идти, но он готов встретиться </w:t>
      </w:r>
      <w:r>
        <w:rPr>
          <w:i/>
          <w:iCs/>
          <w:spacing w:val="-4"/>
        </w:rPr>
        <w:t xml:space="preserve">со мной в ближайшее время. Я нашел нужного человека! </w:t>
      </w:r>
      <w:r>
        <w:rPr>
          <w:i/>
          <w:iCs/>
        </w:rPr>
        <w:t>Это так же верно, как и то, что существует закон притяжения. Я знаю это.</w:t>
      </w:r>
    </w:p>
    <w:p>
      <w:pPr>
        <w:pStyle w:val="Normal"/>
        <w:shd w:fill="FFFFFF" w:val="clear"/>
        <w:ind w:firstLine="567"/>
        <w:jc w:val="both"/>
        <w:rPr>
          <w:i/>
          <w:i/>
          <w:iCs/>
        </w:rPr>
      </w:pPr>
      <w:r>
        <w:rPr>
          <w:i/>
          <w:iCs/>
        </w:rPr>
        <w:t>14 декабря 1905 года</w:t>
      </w:r>
    </w:p>
    <w:p>
      <w:pPr>
        <w:pStyle w:val="Normal"/>
        <w:shd w:fill="FFFFFF" w:val="clear"/>
        <w:ind w:firstLine="567"/>
        <w:jc w:val="both"/>
        <w:rPr>
          <w:i/>
          <w:i/>
          <w:iCs/>
        </w:rPr>
      </w:pPr>
      <w:r>
        <w:rPr>
          <w:i/>
          <w:iCs/>
        </w:rPr>
        <w:t>Дорогой мистер Тесла,</w:t>
      </w:r>
    </w:p>
    <w:p>
      <w:pPr>
        <w:pStyle w:val="Normal"/>
        <w:shd w:fill="FFFFFF" w:val="clear"/>
        <w:ind w:firstLine="567"/>
        <w:jc w:val="both"/>
        <w:rPr/>
      </w:pPr>
      <w:r>
        <w:rPr>
          <w:i/>
          <w:iCs/>
        </w:rPr>
        <w:t xml:space="preserve">Я получил ваше письмо от 13-го числа и должен </w:t>
      </w:r>
      <w:r>
        <w:rPr>
          <w:i/>
          <w:iCs/>
          <w:spacing w:val="-1"/>
        </w:rPr>
        <w:t>вам ответить, что не желаю больше выдавать день</w:t>
        <w:softHyphen/>
      </w:r>
      <w:r>
        <w:rPr>
          <w:i/>
          <w:iCs/>
        </w:rPr>
        <w:t xml:space="preserve">ги в ваше предприятие. Буду очень рад, если к вам присоединится мистер Фрик. Лучшего помощника вам не  найти, и мне будет очень приятно работать вместе с </w:t>
      </w:r>
      <w:r>
        <w:rPr/>
        <w:t xml:space="preserve"> </w:t>
      </w:r>
      <w:r>
        <w:rPr>
          <w:i/>
          <w:iCs/>
        </w:rPr>
        <w:t>мистером Фриком в этом деле, выставив свою долю против 100 000 долларов, на которые вы ссылаетесь.</w:t>
      </w:r>
    </w:p>
    <w:p>
      <w:pPr>
        <w:pStyle w:val="Normal"/>
        <w:shd w:fill="FFFFFF" w:val="clear"/>
        <w:ind w:firstLine="567"/>
        <w:jc w:val="both"/>
        <w:rPr>
          <w:i/>
          <w:i/>
          <w:iCs/>
          <w:spacing w:val="-17"/>
        </w:rPr>
      </w:pPr>
      <w:r>
        <w:rPr>
          <w:i/>
          <w:iCs/>
          <w:spacing w:val="-17"/>
        </w:rPr>
        <w:t xml:space="preserve">С уважением. </w:t>
      </w:r>
    </w:p>
    <w:p>
      <w:pPr>
        <w:pStyle w:val="Normal"/>
        <w:shd w:fill="FFFFFF" w:val="clear"/>
        <w:ind w:firstLine="567"/>
        <w:jc w:val="right"/>
        <w:rPr>
          <w:i/>
          <w:i/>
          <w:iCs/>
          <w:spacing w:val="-4"/>
        </w:rPr>
      </w:pPr>
      <w:r>
        <w:rPr>
          <w:i/>
          <w:iCs/>
          <w:spacing w:val="-4"/>
        </w:rPr>
        <w:t>Дж. Пирпонт Морган</w:t>
      </w:r>
    </w:p>
    <w:p>
      <w:pPr>
        <w:pStyle w:val="Normal"/>
        <w:shd w:fill="FFFFFF" w:val="clear"/>
        <w:ind w:firstLine="567"/>
        <w:jc w:val="both"/>
        <w:rPr/>
      </w:pPr>
      <w:r>
        <w:rPr/>
        <w:t>Приближалось Рождество, и Тесла был готов за</w:t>
        <w:softHyphen/>
        <w:t>ключить сделку с очередным сверхбогачом. Фрик. как известно, в 1901 году зарабатывал более 60 мил</w:t>
        <w:softHyphen/>
        <w:t>лионов долларов, когда была создана компания «Ю.С. Стил». Райан и Шифф также входили в этот мощный синдикат. Тесла поблагодарил Моргана за то, что тот позволил сделке состояться. «Вы и мис</w:t>
        <w:softHyphen/>
        <w:t>тер Фрик можете взять то, что хотите. Меня удовлетворит даже самая скромная доля, – уверял Тес</w:t>
        <w:softHyphen/>
        <w:t>ла в первом проекте. – Мне понятна ваша позиция. Вы твердо придерживаетесь принципов. Никогда в жизни я еще не встречал человека, который хоть немного приблизился бы к состоянию, описанному Гёте».</w:t>
      </w:r>
    </w:p>
    <w:p>
      <w:pPr>
        <w:pStyle w:val="Normal"/>
        <w:shd w:fill="FFFFFF" w:val="clear"/>
        <w:ind w:firstLine="567"/>
        <w:jc w:val="both"/>
        <w:rPr/>
      </w:pPr>
      <w:r>
        <w:rPr/>
        <w:t>И вновь Тесла пересматривал их взаимоотноше</w:t>
        <w:softHyphen/>
        <w:t>ния, хотел изменить контракт и стремился предоста</w:t>
        <w:softHyphen/>
        <w:t>вить энергию для промышленных целей. Почему? Морган уклонился от встречи с Фриком в декабре. Дурное предзнаменование. Тесла начал отчаиваться, его почерк был еле понятен, линии почти не разли</w:t>
        <w:softHyphen/>
        <w:t>чимы – едва заметные карандашные штрихи.</w:t>
      </w:r>
    </w:p>
    <w:p>
      <w:pPr>
        <w:pStyle w:val="Normal"/>
        <w:shd w:fill="FFFFFF" w:val="clear"/>
        <w:ind w:firstLine="567"/>
        <w:jc w:val="both"/>
        <w:rPr>
          <w:i/>
          <w:i/>
          <w:iCs/>
        </w:rPr>
      </w:pPr>
      <w:r>
        <w:rPr>
          <w:i/>
          <w:iCs/>
        </w:rPr>
        <w:t>24 декабря 1905 года Дорогой Тесла,</w:t>
      </w:r>
    </w:p>
    <w:p>
      <w:pPr>
        <w:pStyle w:val="Normal"/>
        <w:shd w:fill="FFFFFF" w:val="clear"/>
        <w:ind w:firstLine="567"/>
        <w:jc w:val="both"/>
        <w:rPr/>
      </w:pPr>
      <w:r>
        <w:rPr>
          <w:i/>
          <w:iCs/>
        </w:rPr>
        <w:t>С сожалением узнал о вашей недавней болезни, ко</w:t>
        <w:softHyphen/>
      </w:r>
      <w:r>
        <w:rPr>
          <w:i/>
          <w:iCs/>
          <w:spacing w:val="-3"/>
        </w:rPr>
        <w:t>торую вы тщательно скрывали от друзей и обществен</w:t>
        <w:softHyphen/>
      </w:r>
      <w:r>
        <w:rPr>
          <w:i/>
          <w:iCs/>
          <w:spacing w:val="-1"/>
        </w:rPr>
        <w:t>ности, и теперь мне приятно слышать о вашем выздо</w:t>
        <w:softHyphen/>
      </w:r>
      <w:r>
        <w:rPr>
          <w:i/>
          <w:iCs/>
          <w:spacing w:val="-2"/>
        </w:rPr>
        <w:t>ровлении. Пожалуйста, оставайтесь в добром здравии.</w:t>
      </w:r>
    </w:p>
    <w:p>
      <w:pPr>
        <w:pStyle w:val="Normal"/>
        <w:shd w:fill="FFFFFF" w:val="clear"/>
        <w:tabs>
          <w:tab w:val="clear" w:pos="708"/>
          <w:tab w:val="left" w:pos="4426" w:leader="none"/>
        </w:tabs>
        <w:ind w:firstLine="567"/>
        <w:jc w:val="both"/>
        <w:rPr>
          <w:i/>
          <w:i/>
          <w:iCs/>
          <w:spacing w:val="-5"/>
        </w:rPr>
      </w:pPr>
      <w:r>
        <w:rPr>
          <w:i/>
          <w:iCs/>
          <w:spacing w:val="-5"/>
        </w:rPr>
        <w:t>Искренне ваш.</w:t>
      </w:r>
    </w:p>
    <w:p>
      <w:pPr>
        <w:pStyle w:val="Normal"/>
        <w:shd w:fill="FFFFFF" w:val="clear"/>
        <w:tabs>
          <w:tab w:val="clear" w:pos="708"/>
          <w:tab w:val="left" w:pos="4426" w:leader="none"/>
        </w:tabs>
        <w:ind w:firstLine="567"/>
        <w:jc w:val="right"/>
        <w:rPr>
          <w:i/>
          <w:i/>
          <w:iCs/>
          <w:spacing w:val="-4"/>
        </w:rPr>
      </w:pPr>
      <w:r>
        <w:rPr>
          <w:i/>
          <w:iCs/>
          <w:spacing w:val="-4"/>
        </w:rPr>
        <w:t>Т.К. Мартин</w:t>
      </w:r>
    </w:p>
    <w:p>
      <w:pPr>
        <w:pStyle w:val="Normal"/>
        <w:shd w:fill="FFFFFF" w:val="clear"/>
        <w:ind w:firstLine="567"/>
        <w:jc w:val="both"/>
        <w:rPr>
          <w:i/>
          <w:i/>
          <w:iCs/>
        </w:rPr>
      </w:pPr>
      <w:r>
        <w:rPr>
          <w:i/>
          <w:iCs/>
        </w:rPr>
        <w:t>24 января 1906 года</w:t>
      </w:r>
    </w:p>
    <w:p>
      <w:pPr>
        <w:pStyle w:val="Normal"/>
        <w:shd w:fill="FFFFFF" w:val="clear"/>
        <w:ind w:firstLine="567"/>
        <w:jc w:val="both"/>
        <w:rPr>
          <w:i/>
          <w:i/>
          <w:iCs/>
        </w:rPr>
      </w:pPr>
      <w:r>
        <w:rPr>
          <w:i/>
          <w:iCs/>
        </w:rPr>
        <w:t>Дорогой мистер Морган,</w:t>
      </w:r>
    </w:p>
    <w:p>
      <w:pPr>
        <w:pStyle w:val="Normal"/>
        <w:shd w:fill="FFFFFF" w:val="clear"/>
        <w:ind w:firstLine="567"/>
        <w:jc w:val="both"/>
        <w:rPr/>
      </w:pPr>
      <w:r>
        <w:rPr>
          <w:i/>
          <w:iCs/>
        </w:rPr>
        <w:t>Я только что узнал, что немцы приступили к со</w:t>
        <w:softHyphen/>
        <w:t xml:space="preserve">зданию станции, во всех отношениях похожей на мою. </w:t>
      </w:r>
      <w:r>
        <w:rPr>
          <w:i/>
          <w:iCs/>
          <w:spacing w:val="-2"/>
        </w:rPr>
        <w:t>Они намерены завершить строительство в течение го</w:t>
        <w:softHyphen/>
      </w:r>
      <w:r>
        <w:rPr>
          <w:i/>
          <w:iCs/>
        </w:rPr>
        <w:t xml:space="preserve">да. Неужели, мистер Морган, вы хотите, чтобы это произошло? Если Фрик мне поможет, я без задержки </w:t>
      </w:r>
      <w:r>
        <w:rPr>
          <w:i/>
          <w:iCs/>
          <w:spacing w:val="-2"/>
        </w:rPr>
        <w:t>закончу свою станцию к июлю следующего года. Пожа</w:t>
        <w:softHyphen/>
      </w:r>
      <w:r>
        <w:rPr>
          <w:i/>
          <w:iCs/>
        </w:rPr>
        <w:t>луйста, встретьтесь с ним при первой возможности. У меня не так уж много времени.</w:t>
      </w:r>
    </w:p>
    <w:p>
      <w:pPr>
        <w:pStyle w:val="Normal"/>
        <w:shd w:fill="FFFFFF" w:val="clear"/>
        <w:ind w:firstLine="567"/>
        <w:jc w:val="both"/>
        <w:rPr/>
      </w:pPr>
      <w:r>
        <w:rPr/>
        <w:t>Джонсоны только что вернулись из Европы, где встречались с «Его Величеством в Риме», и Кейт ре</w:t>
        <w:softHyphen/>
        <w:t>шила воспользоваться моментом. Миссис Роберт Андервуд Джонсон вызвала экипаж. «Уолл-стрит, 23», – отважно скомандовала она... Морган не захо</w:t>
        <w:softHyphen/>
        <w:t>тел принять ее.</w:t>
      </w:r>
    </w:p>
    <w:p>
      <w:pPr>
        <w:pStyle w:val="Normal"/>
        <w:shd w:fill="FFFFFF" w:val="clear"/>
        <w:ind w:firstLine="567"/>
        <w:jc w:val="both"/>
        <w:rPr>
          <w:i/>
          <w:i/>
          <w:iCs/>
        </w:rPr>
      </w:pPr>
      <w:r>
        <w:rPr>
          <w:i/>
          <w:iCs/>
        </w:rPr>
        <w:t>2 февраля 1906 года Дорогой мистер Морган,</w:t>
      </w:r>
    </w:p>
    <w:p>
      <w:pPr>
        <w:pStyle w:val="Normal"/>
        <w:shd w:fill="FFFFFF" w:val="clear"/>
        <w:ind w:firstLine="567"/>
        <w:jc w:val="both"/>
        <w:rPr>
          <w:i/>
          <w:i/>
          <w:iCs/>
        </w:rPr>
      </w:pPr>
      <w:r>
        <w:rPr>
          <w:i/>
          <w:iCs/>
        </w:rPr>
        <w:t>Пожалуйста, встретьтесь с мистером Фриком... Он собирается обратиться к вам. Время летит.</w:t>
      </w:r>
    </w:p>
    <w:p>
      <w:pPr>
        <w:pStyle w:val="Normal"/>
        <w:shd w:fill="FFFFFF" w:val="clear"/>
        <w:ind w:firstLine="567"/>
        <w:jc w:val="both"/>
        <w:rPr/>
      </w:pPr>
      <w:r>
        <w:rPr/>
        <w:t>Две недели спустя Тесла написал очередное пи</w:t>
        <w:softHyphen/>
        <w:t>сьмо, умоляя Моргана разрешить формирование «ра</w:t>
        <w:softHyphen/>
        <w:t>зумной базы, на которую имеет полное право». Тесла просил Моргана согласиться на треть капитала предприятия и тем самым уменьшить свою долю пример</w:t>
        <w:softHyphen/>
        <w:t>но на 20%. «Пожалуйста, не марайте письмо беспо</w:t>
        <w:softHyphen/>
        <w:t>лезными ссылками на ваше нежелание давать денег. Об этом знает весь город».</w:t>
      </w:r>
    </w:p>
    <w:p>
      <w:pPr>
        <w:pStyle w:val="Normal"/>
        <w:shd w:fill="FFFFFF" w:val="clear"/>
        <w:ind w:firstLine="567"/>
        <w:jc w:val="both"/>
        <w:rPr/>
      </w:pPr>
      <w:r>
        <w:rPr/>
        <w:t>Морган сделал все возможное, чтобы помешать заключению сделки, и это добило Тесла. Его тело от</w:t>
        <w:softHyphen/>
        <w:t>чаянно задрожало, и глаза начали вылезать из орбит. Забыв побриться и принять душ, совершенно разби</w:t>
        <w:softHyphen/>
        <w:t>тый инженер вскочил в первый поезд до Шорема и прямо со станции помчался к своей любимой башне, расположенной в какой-нибудь сотне ярдов. Судорожно хватаясь за перила, сокрушенный волшебник взлетел на пятнадцатый этаж и взглянул на нетронутую равнину, простиравшуюся на много миль.</w:t>
      </w:r>
    </w:p>
    <w:p>
      <w:pPr>
        <w:pStyle w:val="Normal"/>
        <w:shd w:fill="FFFFFF" w:val="clear"/>
        <w:ind w:firstLine="567"/>
        <w:jc w:val="both"/>
        <w:rPr>
          <w:i/>
          <w:i/>
          <w:iCs/>
        </w:rPr>
      </w:pPr>
      <w:r>
        <w:rPr>
          <w:i/>
          <w:iCs/>
        </w:rPr>
        <w:t>10 апреля 1906 года Дорогой мистер Тесла,</w:t>
      </w:r>
    </w:p>
    <w:p>
      <w:pPr>
        <w:pStyle w:val="Normal"/>
        <w:shd w:fill="FFFFFF" w:val="clear"/>
        <w:ind w:firstLine="567"/>
        <w:jc w:val="both"/>
        <w:rPr/>
      </w:pPr>
      <w:r>
        <w:rPr>
          <w:i/>
          <w:iCs/>
        </w:rPr>
        <w:t>Я получил ваше письмо и очень рад, что вы выздо</w:t>
        <w:softHyphen/>
      </w:r>
      <w:r>
        <w:rPr>
          <w:i/>
          <w:iCs/>
          <w:spacing w:val="-1"/>
        </w:rPr>
        <w:t xml:space="preserve">равливаете. Я никогда не видел вас в таком состоянии, </w:t>
      </w:r>
      <w:r>
        <w:rPr>
          <w:i/>
          <w:iCs/>
        </w:rPr>
        <w:t>как в прошлое воскресенье, и очень испугался.</w:t>
      </w:r>
    </w:p>
    <w:p>
      <w:pPr>
        <w:pStyle w:val="Normal"/>
        <w:shd w:fill="FFFFFF" w:val="clear"/>
        <w:ind w:firstLine="567"/>
        <w:jc w:val="both"/>
        <w:rPr/>
      </w:pPr>
      <w:r>
        <w:rPr>
          <w:i/>
          <w:iCs/>
          <w:spacing w:val="-14"/>
        </w:rPr>
        <w:t>Искренне ваш,</w:t>
      </w:r>
    </w:p>
    <w:p>
      <w:pPr>
        <w:pStyle w:val="Normal"/>
        <w:shd w:fill="FFFFFF" w:val="clear"/>
        <w:ind w:firstLine="567"/>
        <w:jc w:val="right"/>
        <w:rPr>
          <w:i/>
          <w:i/>
          <w:iCs/>
          <w:spacing w:val="-22"/>
        </w:rPr>
      </w:pPr>
      <w:r>
        <w:rPr>
          <w:i/>
          <w:iCs/>
          <w:spacing w:val="-22"/>
        </w:rPr>
        <w:t>Джордж Шерфф</w:t>
      </w:r>
    </w:p>
    <w:p>
      <w:pPr>
        <w:pStyle w:val="Normal"/>
        <w:shd w:fill="FFFFFF" w:val="clear"/>
        <w:ind w:firstLine="567"/>
        <w:jc w:val="both"/>
        <w:rPr/>
      </w:pPr>
      <w:r>
        <w:rPr/>
        <w:t>В мае в Бриджпорте раздался мощный взрыв, ударная волна ощущалась даже в Шореме. «Надеюсь, моя башня нечасто будет подвергаться таким испы</w:t>
        <w:softHyphen/>
        <w:t>таниям», – писал Тесла Шерффу. Прошло менее ме</w:t>
        <w:softHyphen/>
        <w:t>сяца после крупного землетрясения в Сан-Франци</w:t>
        <w:softHyphen/>
        <w:t>ско, но встряска вновь пробудила всю резервную энергию ученого. Вместе с Шерффом и несколькими сотрудниками станции Тесла продолжил работу над созданием своих конденсаторов и паровой турбины, которую планировал разместить внутри торпеды.</w:t>
      </w:r>
    </w:p>
    <w:p>
      <w:pPr>
        <w:pStyle w:val="Normal"/>
        <w:shd w:fill="FFFFFF" w:val="clear"/>
        <w:ind w:firstLine="567"/>
        <w:jc w:val="both"/>
        <w:rPr/>
      </w:pPr>
      <w:r>
        <w:rPr/>
        <w:t>Беспокоясь об устойчивости возводимых в Аме</w:t>
        <w:softHyphen/>
        <w:t>рике зданий, Стэнфорд Уайт обратился к мэру Сан-Франциско, попросив его принять «строгие за</w:t>
        <w:softHyphen/>
        <w:t>коны». Здания из клепаной стали великолепно пере</w:t>
        <w:softHyphen/>
        <w:t>несли это испытание.</w:t>
      </w:r>
    </w:p>
    <w:p>
      <w:pPr>
        <w:pStyle w:val="Normal"/>
        <w:shd w:fill="FFFFFF" w:val="clear"/>
        <w:ind w:firstLine="567"/>
        <w:jc w:val="both"/>
        <w:rPr/>
      </w:pPr>
      <w:r>
        <w:rPr/>
        <w:t>Уайт, как и Тесла, стал жертвой финансовых неу</w:t>
        <w:softHyphen/>
        <w:t>дача и запил. Ему было всего пятьдесят четыре года, но его здоровье было подорвано, и он страдал тубер</w:t>
        <w:softHyphen/>
        <w:t>кулезом. В феврале архитектор собирался выставить на аукцион свои гобелены, скульптуры и картины стоимостью 300 000 долларов, чтобы выплатить хотя бы часть долгов, но за две недели до аукциона пожар уничтожил его незастрахованную собственность.</w:t>
      </w:r>
    </w:p>
    <w:p>
      <w:pPr>
        <w:pStyle w:val="Normal"/>
        <w:shd w:fill="FFFFFF" w:val="clear"/>
        <w:ind w:firstLine="567"/>
        <w:jc w:val="both"/>
        <w:rPr/>
      </w:pPr>
      <w:r>
        <w:rPr/>
        <w:t xml:space="preserve">Гарри </w:t>
      </w:r>
      <w:r>
        <w:rPr>
          <w:lang w:val="en-US"/>
        </w:rPr>
        <w:t>Toy</w:t>
      </w:r>
      <w:r>
        <w:rPr/>
        <w:t>, сочетавшийся браком с Эвелин Не</w:t>
        <w:softHyphen/>
        <w:t xml:space="preserve">сбит, преследовал Уайта день и ночь. 25 июня 1906 года он вместе с женой через черный ход пробрался в ресторан на Мэдисон-сквер-гарден, сжимая в руке к пистолет с перламутровой рукоятью.  Пока  Гарри Шорт пел «Я мог бы любить тысячу девушек». </w:t>
      </w:r>
      <w:r>
        <w:rPr>
          <w:lang w:val="en-US"/>
        </w:rPr>
        <w:t>Toy</w:t>
      </w:r>
      <w:r>
        <w:rPr/>
        <w:t xml:space="preserve"> «выследил и застрелил «зверя», попав ему в лоб. Стэнфорд Уайт – создатель Мэдисон-сквер-гарден, сельскохозяйственного павильона на Чикагской всемирной ярмарке, электростанции на Ниагарском водопаде, Капитолия в Провиденсе, арки Вашингтона в – Нью-Йорке, Роузклиффа и Теннис-Холла Славы в Ньюпорте, казино в Наррагансетте, Бостонского во</w:t>
        <w:softHyphen/>
        <w:t>кзала, Клуба игроков, бесчисленных церквей и особ</w:t>
        <w:softHyphen/>
        <w:t>няков, новой пристройки к Белому Дому и Уорденклиффа – был мертв.</w:t>
      </w:r>
    </w:p>
    <w:p>
      <w:pPr>
        <w:pStyle w:val="Normal"/>
        <w:shd w:fill="FFFFFF" w:val="clear"/>
        <w:ind w:firstLine="567"/>
        <w:jc w:val="both"/>
        <w:rPr/>
      </w:pPr>
      <w:r>
        <w:rPr/>
        <w:t>Немногие пришли на похороны Уайта, посколь</w:t>
        <w:softHyphen/>
        <w:t>ку его обвиняли в изнасиловании шестнадцатилетней девушки. Но Тесла пришел. Мечта не сбылась, Золотой век закончился.</w:t>
      </w:r>
    </w:p>
    <w:p>
      <w:pPr>
        <w:pStyle w:val="Normal"/>
        <w:shd w:fill="FFFFFF" w:val="clear"/>
        <w:ind w:firstLine="567"/>
        <w:jc w:val="both"/>
        <w:rPr/>
      </w:pPr>
      <w:r>
        <w:rPr/>
        <w:t>В течение года почерк Тесла становился все не</w:t>
        <w:softHyphen/>
        <w:t>разборчивее, и к августу сделался совершенно нечитабельным, это свидетельствует в пользу того, что ученый страдал нервным расстройством. Оказавшись в споем собственном аду, он был вынужден перено</w:t>
        <w:softHyphen/>
        <w:t>сить эмоциональное напряжение, вызвавшее дис</w:t>
        <w:softHyphen/>
        <w:t>функцию личности. Отчуждение нарастало, горечь и подавленный гнев стали проявляться все ярче. Даже письма к близким друзьям он стал подписывать «Н.Тесла», а не «Никола».  Безвременная смерть Уильяма Рэнкина, скончавшегося в сентябре в воз</w:t>
        <w:softHyphen/>
        <w:t>расте сорока семи лет, стала очередным гвоздем в гроб мечты.</w:t>
      </w:r>
    </w:p>
    <w:p>
      <w:pPr>
        <w:pStyle w:val="Normal"/>
        <w:shd w:fill="FFFFFF" w:val="clear"/>
        <w:ind w:firstLine="567"/>
        <w:jc w:val="both"/>
        <w:rPr/>
      </w:pPr>
      <w:r>
        <w:rPr/>
        <w:t>В совершенно неразборчивом письме от 15 ок</w:t>
        <w:softHyphen/>
        <w:t>тября 1906 года – последнем из невероятной серии писем к Моргану – Тесла сообщал монарху с Уолл-стрит о том, что господа Райан, Шифф и Фрик желают стать его партнерами.</w:t>
      </w:r>
    </w:p>
    <w:p>
      <w:pPr>
        <w:pStyle w:val="Normal"/>
        <w:shd w:fill="FFFFFF" w:val="clear"/>
        <w:ind w:firstLine="567"/>
        <w:jc w:val="both"/>
        <w:rPr/>
      </w:pPr>
      <w:r>
        <w:rPr/>
        <w:t>«Для нас открыты все возможности. Я высоко це</w:t>
        <w:softHyphen/>
        <w:t>ню вас как сильного и честного человека. В лепестке Цветка больше силы, чем в лапе медведя. Что я могу еще сказать... Вас считают создателем собственности, но если в данном случае вы предпочитаете рубить сук, на котором сидите, вперед!»</w:t>
      </w:r>
    </w:p>
    <w:p>
      <w:pPr>
        <w:pStyle w:val="Normal"/>
        <w:shd w:fill="FFFFFF" w:val="clear"/>
        <w:ind w:firstLine="567"/>
        <w:jc w:val="both"/>
        <w:rPr/>
      </w:pPr>
      <w:r>
        <w:rPr/>
        <w:t xml:space="preserve">Фауст: </w:t>
      </w:r>
      <w:r>
        <w:rPr>
          <w:i/>
          <w:iCs/>
        </w:rPr>
        <w:t>Не скалься так плотоядно! Мне тошно! Неизъяснимо великий дух, однажды явившийся мне, ты знаешь сердце мое и душу, зачем приковал ты меня к этому бесстыднику, который радуется злу и любуется чужой гибелью?</w:t>
      </w:r>
    </w:p>
    <w:p>
      <w:pPr>
        <w:pStyle w:val="Normal"/>
        <w:shd w:fill="FFFFFF" w:val="clear"/>
        <w:ind w:firstLine="567"/>
        <w:jc w:val="both"/>
        <w:rPr/>
      </w:pPr>
      <w:r>
        <w:rPr/>
        <w:t xml:space="preserve">Мефистофель: </w:t>
      </w:r>
      <w:r>
        <w:rPr>
          <w:i/>
          <w:iCs/>
        </w:rPr>
        <w:t>Кто погубил ее, я или ты?</w:t>
      </w:r>
    </w:p>
    <w:p>
      <w:pPr>
        <w:pStyle w:val="Normal"/>
        <w:shd w:fill="FFFFFF" w:val="clear"/>
        <w:spacing w:before="240" w:after="120"/>
        <w:jc w:val="center"/>
        <w:rPr>
          <w:b/>
          <w:b/>
          <w:sz w:val="28"/>
          <w:szCs w:val="28"/>
        </w:rPr>
      </w:pPr>
      <w:bookmarkStart w:id="75" w:name="его"/>
      <w:bookmarkEnd w:id="75"/>
      <w:r>
        <w:rPr>
          <w:b/>
          <w:sz w:val="28"/>
          <w:szCs w:val="28"/>
        </w:rPr>
        <w:t>Дитя его мечты (1907-1908)</w:t>
      </w:r>
    </w:p>
    <w:p>
      <w:pPr>
        <w:pStyle w:val="Normal"/>
        <w:shd w:fill="FFFFFF" w:val="clear"/>
        <w:ind w:firstLine="567"/>
        <w:jc w:val="both"/>
        <w:rPr/>
      </w:pPr>
      <w:bookmarkStart w:id="76" w:name="его"/>
      <w:bookmarkEnd w:id="76"/>
      <w:r>
        <w:rPr>
          <w:i/>
          <w:iCs/>
          <w:spacing w:val="-5"/>
        </w:rPr>
        <w:t>Для грядущих поколений и в доказательство точности моих научных открытий заявляю, что летательные аппа</w:t>
        <w:softHyphen/>
      </w:r>
      <w:r>
        <w:rPr>
          <w:i/>
          <w:iCs/>
          <w:spacing w:val="-6"/>
        </w:rPr>
        <w:t xml:space="preserve">раты и корабли, приводимые в движение передаваемым без </w:t>
      </w:r>
      <w:r>
        <w:rPr>
          <w:i/>
          <w:iCs/>
          <w:spacing w:val="-3"/>
        </w:rPr>
        <w:t xml:space="preserve">проводов электричеством, через десять лет перестанут </w:t>
      </w:r>
      <w:r>
        <w:rPr>
          <w:i/>
          <w:iCs/>
          <w:spacing w:val="-2"/>
        </w:rPr>
        <w:t xml:space="preserve">вызывать удивление. Я бы даже сказал, через пять лет, </w:t>
      </w:r>
      <w:r>
        <w:rPr>
          <w:i/>
          <w:iCs/>
          <w:spacing w:val="-5"/>
        </w:rPr>
        <w:t>если бы не «инерция человеческого мнения», сопротивляю</w:t>
        <w:softHyphen/>
      </w:r>
      <w:r>
        <w:rPr>
          <w:i/>
          <w:iCs/>
        </w:rPr>
        <w:t>щегося революционным идеям.</w:t>
      </w:r>
    </w:p>
    <w:p>
      <w:pPr>
        <w:pStyle w:val="Normal"/>
        <w:shd w:fill="FFFFFF" w:val="clear"/>
        <w:ind w:firstLine="567"/>
        <w:jc w:val="both"/>
        <w:rPr>
          <w:i/>
          <w:i/>
          <w:iCs/>
          <w:spacing w:val="-8"/>
        </w:rPr>
      </w:pPr>
      <w:r>
        <w:rPr>
          <w:i/>
          <w:iCs/>
          <w:spacing w:val="-8"/>
        </w:rPr>
        <w:t>Никола Тесла, 16мая 1907года</w:t>
      </w:r>
    </w:p>
    <w:p>
      <w:pPr>
        <w:pStyle w:val="Normal"/>
        <w:widowControl w:val="false"/>
        <w:numPr>
          <w:ilvl w:val="0"/>
          <w:numId w:val="13"/>
        </w:numPr>
        <w:shd w:fill="FFFFFF" w:val="clear"/>
        <w:tabs>
          <w:tab w:val="clear" w:pos="708"/>
          <w:tab w:val="left" w:pos="1171" w:leader="none"/>
        </w:tabs>
        <w:autoSpaceDE w:val="false"/>
        <w:ind w:left="0" w:firstLine="548"/>
        <w:jc w:val="both"/>
        <w:rPr/>
      </w:pPr>
      <w:r>
        <w:rPr/>
        <w:t xml:space="preserve"> </w:t>
      </w:r>
      <w:r>
        <w:rPr/>
        <w:t>Сейчас три часа утра, мистер Тесла, – про</w:t>
        <w:softHyphen/>
        <w:t>скрежетал в трубку Джордж Шерфф, а его жена недовольно забормотала во сне.</w:t>
      </w:r>
    </w:p>
    <w:p>
      <w:pPr>
        <w:pStyle w:val="Normal"/>
        <w:widowControl w:val="false"/>
        <w:numPr>
          <w:ilvl w:val="0"/>
          <w:numId w:val="13"/>
        </w:numPr>
        <w:shd w:fill="FFFFFF" w:val="clear"/>
        <w:tabs>
          <w:tab w:val="clear" w:pos="708"/>
          <w:tab w:val="left" w:pos="1171" w:leader="none"/>
        </w:tabs>
        <w:autoSpaceDE w:val="false"/>
        <w:ind w:left="0" w:firstLine="548"/>
        <w:jc w:val="both"/>
        <w:rPr/>
      </w:pPr>
      <w:r>
        <w:rPr/>
        <w:t xml:space="preserve"> </w:t>
      </w:r>
      <w:r>
        <w:rPr/>
        <w:t>Шериф захватил землю!</w:t>
      </w:r>
    </w:p>
    <w:p>
      <w:pPr>
        <w:pStyle w:val="Normal"/>
        <w:widowControl w:val="false"/>
        <w:numPr>
          <w:ilvl w:val="0"/>
          <w:numId w:val="13"/>
        </w:numPr>
        <w:shd w:fill="FFFFFF" w:val="clear"/>
        <w:tabs>
          <w:tab w:val="clear" w:pos="708"/>
          <w:tab w:val="left" w:pos="1171" w:leader="none"/>
        </w:tabs>
        <w:autoSpaceDE w:val="false"/>
        <w:ind w:left="0" w:firstLine="548"/>
        <w:jc w:val="both"/>
        <w:rPr/>
      </w:pPr>
      <w:r>
        <w:rPr/>
        <w:t xml:space="preserve"> </w:t>
      </w:r>
      <w:r>
        <w:rPr/>
        <w:t>Вы должны Уордену сто девяносто девять дол</w:t>
        <w:softHyphen/>
        <w:t>ларов! – изумленно воскликнул Шерфф.</w:t>
      </w:r>
    </w:p>
    <w:p>
      <w:pPr>
        <w:pStyle w:val="Normal"/>
        <w:shd w:fill="FFFFFF" w:val="clear"/>
        <w:ind w:firstLine="567"/>
        <w:jc w:val="both"/>
        <w:rPr/>
      </w:pPr>
      <w:r>
        <w:rPr/>
        <w:t>Сдерживая слезы, ученый выдохнул:</w:t>
      </w:r>
    </w:p>
    <w:p>
      <w:pPr>
        <w:pStyle w:val="Normal"/>
        <w:widowControl w:val="false"/>
        <w:numPr>
          <w:ilvl w:val="0"/>
          <w:numId w:val="13"/>
        </w:numPr>
        <w:shd w:fill="FFFFFF" w:val="clear"/>
        <w:tabs>
          <w:tab w:val="clear" w:pos="708"/>
          <w:tab w:val="left" w:pos="1171" w:leader="none"/>
        </w:tabs>
        <w:autoSpaceDE w:val="false"/>
        <w:ind w:left="0" w:firstLine="548"/>
        <w:jc w:val="both"/>
        <w:rPr/>
      </w:pPr>
      <w:r>
        <w:rPr/>
        <w:t xml:space="preserve"> </w:t>
      </w:r>
      <w:r>
        <w:rPr/>
        <w:t>У меня их нет!</w:t>
      </w:r>
    </w:p>
    <w:p>
      <w:pPr>
        <w:pStyle w:val="Normal"/>
        <w:widowControl w:val="false"/>
        <w:numPr>
          <w:ilvl w:val="0"/>
          <w:numId w:val="13"/>
        </w:numPr>
        <w:shd w:fill="FFFFFF" w:val="clear"/>
        <w:tabs>
          <w:tab w:val="clear" w:pos="708"/>
          <w:tab w:val="left" w:pos="1171" w:leader="none"/>
        </w:tabs>
        <w:autoSpaceDE w:val="false"/>
        <w:ind w:left="0" w:firstLine="548"/>
        <w:jc w:val="both"/>
        <w:rPr/>
      </w:pPr>
      <w:r>
        <w:rPr/>
        <w:t xml:space="preserve"> </w:t>
      </w:r>
      <w:r>
        <w:rPr/>
        <w:t>Я об этом позабочусь, мистер Тесла.</w:t>
      </w:r>
    </w:p>
    <w:p>
      <w:pPr>
        <w:pStyle w:val="Normal"/>
        <w:shd w:fill="FFFFFF" w:val="clear"/>
        <w:tabs>
          <w:tab w:val="clear" w:pos="708"/>
          <w:tab w:val="left" w:pos="1181" w:leader="none"/>
        </w:tabs>
        <w:ind w:firstLine="567"/>
        <w:jc w:val="both"/>
        <w:rPr/>
      </w:pPr>
      <w:r>
        <w:rPr/>
        <w:t xml:space="preserve">— </w:t>
      </w:r>
      <w:r>
        <w:rPr/>
        <w:t>Спасибо, – поблагодарил Тесла и безвольной рукой повесил трубку. Его волосы были взъерошены, одежда валялась в беспорядке: опальная знаменитость вот-вот должна была впустить в номер горнич</w:t>
        <w:softHyphen/>
        <w:t>ную. Что скажет она, увидев занавешенные зеркала? А еще эта башня. Ему нужно ехать туда, чтобы опечатать имущество. Хватит ли у него сил проделать этот путь?</w:t>
      </w:r>
    </w:p>
    <w:p>
      <w:pPr>
        <w:pStyle w:val="Normal"/>
        <w:shd w:fill="FFFFFF" w:val="clear"/>
        <w:ind w:firstLine="567"/>
        <w:jc w:val="both"/>
        <w:rPr/>
      </w:pPr>
      <w:r>
        <w:rPr/>
        <w:t>У Тесла пропал аппетит, и он несколько месяцев не видел своих друзей. Закончив письмо Кэтрин, он вызвал в номер прислугу, чтобы она принесла зав</w:t>
        <w:softHyphen/>
        <w:t>трак. «У меня огромные неприятности», – нацарапал он на конверте. Однако ученый никогда не позволял себе точно описать тот ад, в котором находился. Сол</w:t>
        <w:softHyphen/>
        <w:t>нечному свету не место в его комнате! Тесла сидел в полумраке и нежно гладил раненого голубя, на кото</w:t>
        <w:softHyphen/>
        <w:t>рого случайно наткнулся у нью-йоркской публичной библиотеки. Если об этом узнает Болдт, от тайно пронесенной птицы придется отказаться.</w:t>
      </w:r>
    </w:p>
    <w:p>
      <w:pPr>
        <w:pStyle w:val="Normal"/>
        <w:shd w:fill="FFFFFF" w:val="clear"/>
        <w:ind w:firstLine="567"/>
        <w:jc w:val="both"/>
        <w:rPr/>
      </w:pPr>
      <w:r>
        <w:rPr/>
        <w:t>Изнуренный ученый потянулся к конверту, на котором женской рукой был написан его адрес. Он осторожно извлек письмо и билет в театр. Маргарита Меррингтон приглашала ученого на свою новую пье</w:t>
        <w:softHyphen/>
        <w:t>су «Любовь найдет дорогу». Ученый пристально по</w:t>
        <w:softHyphen/>
        <w:t>смотрел на название и, потеряв самообладание, раз</w:t>
        <w:softHyphen/>
        <w:t>рыдался.</w:t>
      </w:r>
    </w:p>
    <w:p>
      <w:pPr>
        <w:pStyle w:val="Normal"/>
        <w:shd w:fill="FFFFFF" w:val="clear"/>
        <w:ind w:firstLine="567"/>
        <w:jc w:val="both"/>
        <w:rPr/>
      </w:pPr>
      <w:r>
        <w:rPr/>
        <w:t>В начале 1907 года Тесла, чтобы развеяться, вновь начал появляться среди людей. Отшельник время от времени тайком садился на ночной поезд до Уорденклиффа. Там, в покоях волшебника, балканский ге</w:t>
        <w:softHyphen/>
        <w:t>ний подключал к голове высокочастотный аппарат и пропускал смертельные волны, наполняющие его мозг успокоительной электрической энергией. «Я про</w:t>
        <w:softHyphen/>
        <w:t>пустил через свою голову 150 000 вольт, – сообщал Тесла газете «Нью-Йорк Таймс», – и не терял созна</w:t>
        <w:softHyphen/>
        <w:t>ния, однако неизменно впадал в летаргический сон через некоторое время после процедуры».</w:t>
      </w:r>
    </w:p>
    <w:p>
      <w:pPr>
        <w:pStyle w:val="Normal"/>
        <w:shd w:fill="FFFFFF" w:val="clear"/>
        <w:ind w:firstLine="567"/>
        <w:jc w:val="both"/>
        <w:rPr/>
      </w:pPr>
      <w:r>
        <w:rPr/>
        <w:t>В мае Тесла был избран членом Нью-Йоркской академии наук. Постепенно он начал подумывать о том, что, пожалуй, его грандиозный план может быть возрожден. Чтобы собрать капитал и спустить на во</w:t>
        <w:softHyphen/>
        <w:t>ду корабль своей мечты, ученый взял несколько зай</w:t>
        <w:softHyphen/>
        <w:t>мов, разделив свое предприятие на ряд предполагае</w:t>
        <w:softHyphen/>
        <w:t>мых пакетов. Весной 1904 года он получил 5000 дол</w:t>
        <w:softHyphen/>
        <w:t>ларов от Томаса Шермана, бывшего юридическим партнером шурина Стэнфорда Уайта, а зимой 1906 года – 3500 долларов от Эдмонда Стэлло, приходив</w:t>
        <w:softHyphen/>
        <w:t>шегося зятем одному из партнеров фирмы Рокфелкербокер Траст Компани» и отец «двух очаровательных сестер» – молил о помощи, но ему отказали. Он вернулся домой и застрелился. Этот инцидент вызвал волну самоубийств, особенно среди восемнадцати тысяч вкладчиков компании Барни. Через посредни</w:t>
        <w:softHyphen/>
        <w:t>чество Генри Клея Фрика президент Теодор Рузвельт передал под контроль Моргана 25 миллионов долла</w:t>
        <w:softHyphen/>
        <w:t>ров. Хотя эта сумма поддерживала сильные учрежде</w:t>
        <w:softHyphen/>
        <w:t>ния, новых поступлений пока не предвиделось. Банк Болдта – «Линкольн Траст» вместе с «Никербокер» и полудюжиной других рухнул к концу недели. Теперь шансы Тесла на восстановление своего предприятия снизились до минимума.</w:t>
      </w:r>
    </w:p>
    <w:p>
      <w:pPr>
        <w:pStyle w:val="Normal"/>
        <w:widowControl w:val="false"/>
        <w:numPr>
          <w:ilvl w:val="0"/>
          <w:numId w:val="5"/>
        </w:numPr>
        <w:shd w:fill="FFFFFF" w:val="clear"/>
        <w:tabs>
          <w:tab w:val="clear" w:pos="708"/>
          <w:tab w:val="left" w:pos="1152" w:leader="none"/>
        </w:tabs>
        <w:autoSpaceDE w:val="false"/>
        <w:ind w:left="0" w:firstLine="567"/>
        <w:jc w:val="both"/>
        <w:rPr/>
      </w:pPr>
      <w:r>
        <w:rPr/>
        <w:t xml:space="preserve"> </w:t>
      </w:r>
      <w:r>
        <w:rPr/>
        <w:t>Это ужасные времена, – говорил Тесла Шерффу. – Я не понимаю, как американцы, столь смелые и безрассудные в других отношениях, могут испыты</w:t>
        <w:softHyphen/>
        <w:t>вать такой страх. Мой проект корабельных двигате</w:t>
        <w:softHyphen/>
        <w:t>лей уникален, и я уверен, что он поможет мне вы</w:t>
        <w:softHyphen/>
        <w:t>браться из ямы, в которой я оказался. Но пока я не знаю, как, потому что сейчас практически невозмож</w:t>
        <w:softHyphen/>
        <w:t>но собрать никаких денег.</w:t>
      </w:r>
    </w:p>
    <w:p>
      <w:pPr>
        <w:pStyle w:val="Normal"/>
        <w:widowControl w:val="false"/>
        <w:numPr>
          <w:ilvl w:val="0"/>
          <w:numId w:val="5"/>
        </w:numPr>
        <w:shd w:fill="FFFFFF" w:val="clear"/>
        <w:tabs>
          <w:tab w:val="clear" w:pos="708"/>
          <w:tab w:val="left" w:pos="1152" w:leader="none"/>
        </w:tabs>
        <w:autoSpaceDE w:val="false"/>
        <w:ind w:left="0" w:firstLine="567"/>
        <w:jc w:val="both"/>
        <w:rPr/>
      </w:pPr>
      <w:r>
        <w:rPr/>
        <w:t xml:space="preserve"> </w:t>
      </w:r>
      <w:r>
        <w:rPr/>
        <w:t>Мы по-прежнему ждем ответа от Международ</w:t>
        <w:softHyphen/>
        <w:t>ной торговой морской компании, – напомнил Шерфф.</w:t>
      </w:r>
    </w:p>
    <w:p>
      <w:pPr>
        <w:pStyle w:val="Normal"/>
        <w:widowControl w:val="false"/>
        <w:numPr>
          <w:ilvl w:val="0"/>
          <w:numId w:val="5"/>
        </w:numPr>
        <w:shd w:fill="FFFFFF" w:val="clear"/>
        <w:tabs>
          <w:tab w:val="clear" w:pos="708"/>
          <w:tab w:val="left" w:pos="1152" w:leader="none"/>
        </w:tabs>
        <w:autoSpaceDE w:val="false"/>
        <w:ind w:left="0" w:firstLine="567"/>
        <w:jc w:val="both"/>
        <w:rPr/>
      </w:pPr>
      <w:r>
        <w:rPr/>
        <w:t xml:space="preserve"> </w:t>
      </w:r>
      <w:r>
        <w:rPr/>
        <w:t>Сохраняйте терпение, мой друг. Конечно, они заинтересованы, но ставят условия, которые я пока не могу принять. Если бы у меня было хоть немного средств, я бы не беспокоился о завершении своего проекта.</w:t>
      </w:r>
    </w:p>
    <w:p>
      <w:pPr>
        <w:pStyle w:val="Normal"/>
        <w:widowControl w:val="false"/>
        <w:numPr>
          <w:ilvl w:val="0"/>
          <w:numId w:val="5"/>
        </w:numPr>
        <w:shd w:fill="FFFFFF" w:val="clear"/>
        <w:tabs>
          <w:tab w:val="clear" w:pos="708"/>
          <w:tab w:val="left" w:pos="1152" w:leader="none"/>
        </w:tabs>
        <w:autoSpaceDE w:val="false"/>
        <w:ind w:left="0" w:firstLine="567"/>
        <w:jc w:val="both"/>
        <w:rPr/>
      </w:pPr>
      <w:r>
        <w:rPr/>
        <w:t xml:space="preserve"> </w:t>
      </w:r>
      <w:r>
        <w:rPr/>
        <w:t>А что с Астором?</w:t>
      </w:r>
    </w:p>
    <w:p>
      <w:pPr>
        <w:pStyle w:val="Normal"/>
        <w:widowControl w:val="false"/>
        <w:numPr>
          <w:ilvl w:val="0"/>
          <w:numId w:val="5"/>
        </w:numPr>
        <w:shd w:fill="FFFFFF" w:val="clear"/>
        <w:tabs>
          <w:tab w:val="clear" w:pos="708"/>
          <w:tab w:val="left" w:pos="1152" w:leader="none"/>
        </w:tabs>
        <w:autoSpaceDE w:val="false"/>
        <w:ind w:left="0" w:firstLine="567"/>
        <w:jc w:val="both"/>
        <w:rPr/>
      </w:pPr>
      <w:r>
        <w:rPr/>
        <w:t xml:space="preserve"> </w:t>
      </w:r>
      <w:r>
        <w:rPr/>
        <w:t>Он сообщил мне по телефону, что встретится со мной, как только сможет, но пока ничего не изве</w:t>
        <w:softHyphen/>
        <w:t>стно. Теперь я знаю, что, если мне захочется полу</w:t>
        <w:softHyphen/>
        <w:t>чить средства, стоит обращаться лишь к тому, в чьем распоряжении находится не менее ста миллионов.</w:t>
      </w:r>
    </w:p>
    <w:p>
      <w:pPr>
        <w:pStyle w:val="Normal"/>
        <w:widowControl w:val="false"/>
        <w:numPr>
          <w:ilvl w:val="0"/>
          <w:numId w:val="5"/>
        </w:numPr>
        <w:shd w:fill="FFFFFF" w:val="clear"/>
        <w:tabs>
          <w:tab w:val="clear" w:pos="708"/>
          <w:tab w:val="left" w:pos="1152" w:leader="none"/>
        </w:tabs>
        <w:autoSpaceDE w:val="false"/>
        <w:ind w:left="0" w:firstLine="567"/>
        <w:jc w:val="both"/>
        <w:rPr/>
      </w:pPr>
      <w:r>
        <w:rPr/>
        <w:t xml:space="preserve"> </w:t>
      </w:r>
      <w:r>
        <w:rPr/>
        <w:t>Тогда, мистер Тесла, будем надеяться на луч</w:t>
        <w:softHyphen/>
        <w:t>шее.</w:t>
      </w:r>
    </w:p>
    <w:p>
      <w:pPr>
        <w:pStyle w:val="Normal"/>
        <w:shd w:fill="FFFFFF" w:val="clear"/>
        <w:ind w:firstLine="567"/>
        <w:jc w:val="both"/>
        <w:rPr/>
      </w:pPr>
      <w:r>
        <w:rPr/>
        <w:t>«Устав от собственных страданий». Тесла начал выбираться из депрессии, публикуя едкие статьи в электротехнических журналах и местных газетах. Он обращался ко многим темам и пытался реабилитировать себя даже в этой абсурдной ситуации. Одновременно он искал способа вновь растолковать суть уорденклиффского проекта в тщетной надежде, что какой-нибудь финансист придет ему на помощь. Он – искал героя не только из эгоистических побуждений, и но, на его взгляд, и ради будущего планеты.</w:t>
      </w:r>
    </w:p>
    <w:p>
      <w:pPr>
        <w:pStyle w:val="Normal"/>
        <w:shd w:fill="FFFFFF" w:val="clear"/>
        <w:ind w:firstLine="567"/>
        <w:jc w:val="both"/>
        <w:rPr/>
      </w:pPr>
      <w:r>
        <w:rPr/>
        <w:t>Под маской комментариев к исследованиям коммодора Перри на Северном полюсе Тесла подробно объяснял принципы действия своей общемировой беспроводной системы. В журнале «Гарвард Иллюстрейтид» он обсуждал марсианские открытия Лоуэлла и пути контакта с этой близкой планетой, в «Уорлд» и «Инглиш Мекэник энд Уорлд оф Сайенс» расска</w:t>
        <w:softHyphen/>
        <w:t>зывал, как можно вызвать прилив при помощи взрывчатых веществ, заставив колебаться всю землю, а также о том, как эта стена воды может быть испо</w:t>
        <w:softHyphen/>
        <w:t>льзована для «поглощения» вражеского войска. Для «Нью-Йорк Сан» и «Нью-Йорк Таймс» он отобрал серию писем главному редактору, посвященных та</w:t>
        <w:softHyphen/>
        <w:t>ким темам, как управляемая беспроводная торпеда, передача голоса беспроводным способом, «наркоти</w:t>
        <w:softHyphen/>
        <w:t>ческое воздействие определенных периодических то</w:t>
        <w:softHyphen/>
        <w:t>ков», пропускаемых через тело человека в медицин</w:t>
        <w:softHyphen/>
        <w:t>ских целях, неэффективность системы Маркони и незаконное использование осцилляторов Тесла, предпринятое Маркони и другим изобретателем – Вольдемаром Пулсеном. Тесла также утверждал, что телефон был изобретен Филипом Райсом еще до Белла, а лампа накаливания – Кингом и Дж. Старром до Эдисона.</w:t>
      </w:r>
    </w:p>
    <w:p>
      <w:pPr>
        <w:pStyle w:val="Normal"/>
        <w:shd w:fill="FFFFFF" w:val="clear"/>
        <w:ind w:firstLine="567"/>
        <w:jc w:val="both"/>
        <w:rPr/>
      </w:pPr>
      <w:r>
        <w:rPr/>
        <w:t>Тесла был не таким, как Белл или Эдисон. Уче</w:t>
        <w:softHyphen/>
        <w:t>ный писал: «Мне пришлось прорубать дорогу самому, и мои руки до сих пор изранены». После пере</w:t>
        <w:softHyphen/>
        <w:t>оценки своей многотрудной борьбы за восстановле</w:t>
        <w:softHyphen/>
        <w:t>ние доброго имени как автора многофазной системы переменного тока против таких «ничтожных люди</w:t>
        <w:softHyphen/>
        <w:t>шек», как профессор Феррарис, волшебник принял</w:t>
        <w:softHyphen/>
        <w:t>ся обсуждать свою новаторскую работу в области беспроводной телеграфии. «Никогда не удастся эко</w:t>
        <w:softHyphen/>
        <w:t>номно передавать электрическую энергию сквозь эту планету и в окружающей среде другими средствами, кроме открытых мной, – заявил он, – и моя система достигла такого уровня, что требует лишь незначительной доработки. Я бы попросил назвать причину, по которой это достижение не может встать в один ряд с открытиями Коперника».</w:t>
      </w:r>
    </w:p>
    <w:p>
      <w:pPr>
        <w:pStyle w:val="Normal"/>
        <w:shd w:fill="FFFFFF" w:val="clear"/>
        <w:ind w:firstLine="567"/>
        <w:jc w:val="both"/>
        <w:rPr/>
      </w:pPr>
      <w:r>
        <w:rPr/>
        <w:t>Это был уже новый Тесла – оскорбленный, не</w:t>
        <w:softHyphen/>
        <w:t>годующий, дерзкий, вздорный. Он был создателем многофазной системы переменного тока, индукци</w:t>
        <w:softHyphen/>
        <w:t>онного мотора, флуоресцентных ламп, механических и электрических осцилляторов, новейшей системы парового двигателя, беспроводной передачи сообщений, света и энергии, дистанционного управления и межпланетной связи. Он был их истинным автором, в то время как Белл и Эдисон лишь усовершенство</w:t>
        <w:softHyphen/>
        <w:t>вали работы других. Как смел весь мир отрицать очевидное?</w:t>
      </w:r>
    </w:p>
    <w:p>
      <w:pPr>
        <w:pStyle w:val="Normal"/>
        <w:shd w:fill="FFFFFF" w:val="clear"/>
        <w:ind w:firstLine="567"/>
        <w:jc w:val="both"/>
        <w:rPr/>
      </w:pPr>
      <w:r>
        <w:rPr/>
        <w:t>Изобретения Тесла даже легли в основу новой электрической системы метро, которое недавно распахнуло свои двери в недрах процветающего мегапо</w:t>
        <w:softHyphen/>
        <w:t>лиса. Однако частые затопления вызывали постоян</w:t>
        <w:softHyphen/>
        <w:t>ные проблемы, нанося вред этому новшеству. Людей предупреждали о том, что вода может вызвать корро</w:t>
        <w:softHyphen/>
        <w:t>зию несущих конструкций. Это увеличивало возмож</w:t>
        <w:softHyphen/>
        <w:t>ность взрыва, поэтому в другой статье были приведе</w:t>
        <w:softHyphen/>
        <w:t>ны советы авторитетных специалистов относительно разрешения данной проблемы.</w:t>
      </w:r>
    </w:p>
    <w:p>
      <w:pPr>
        <w:pStyle w:val="Normal"/>
        <w:shd w:fill="FFFFFF" w:val="clear"/>
        <w:ind w:firstLine="567"/>
        <w:jc w:val="both"/>
        <w:rPr/>
      </w:pPr>
      <w:r>
        <w:rPr/>
        <w:t>После одной из традиционных (раз в две недели) поездок к персональному парикмахеру – за теплым компрессом лица и энергичным массажем головы, стимулирующим мозговые клетки, – Тесла взял свою трость и, надев зеленый замшевый костюм, на</w:t>
        <w:softHyphen/>
        <w:t>правился на Сорок вторую улицу ко входу в облицо</w:t>
        <w:softHyphen/>
        <w:t>ванные плиткой подземелья метро. Тесла подыски</w:t>
        <w:softHyphen/>
        <w:t>вал место для новой конторы. Спустившись, ученый испытал чувство гордости, пока стоял на платформе в ожидании поезда. Он считал за настоящее чудо спуститься под землю в одной части города и неско</w:t>
        <w:softHyphen/>
        <w:t>лько минут спустя возникнуть в другой.</w:t>
      </w:r>
    </w:p>
    <w:p>
      <w:pPr>
        <w:pStyle w:val="Normal"/>
        <w:shd w:fill="FFFFFF" w:val="clear"/>
        <w:ind w:firstLine="567"/>
        <w:jc w:val="both"/>
        <w:rPr/>
      </w:pPr>
      <w:r>
        <w:rPr/>
        <w:t>Однажды, самым обычным днем 1907 года, когда ученый стоял в ожидании поезда, к нему подошел паренек и спросил, не он ли великий Никола Тесла.</w:t>
      </w:r>
    </w:p>
    <w:p>
      <w:pPr>
        <w:pStyle w:val="Normal"/>
        <w:shd w:fill="FFFFFF" w:val="clear"/>
        <w:ind w:firstLine="567"/>
        <w:jc w:val="both"/>
        <w:rPr/>
      </w:pPr>
      <w:r>
        <w:rPr/>
        <w:t>Заметив,  как блестят глаза спросившего,  ученый   утвердительно кивнул головой.</w:t>
      </w:r>
    </w:p>
    <w:p>
      <w:pPr>
        <w:pStyle w:val="Normal"/>
        <w:widowControl w:val="false"/>
        <w:numPr>
          <w:ilvl w:val="0"/>
          <w:numId w:val="11"/>
        </w:numPr>
        <w:shd w:fill="FFFFFF" w:val="clear"/>
        <w:tabs>
          <w:tab w:val="clear" w:pos="708"/>
          <w:tab w:val="left" w:pos="566" w:leader="none"/>
          <w:tab w:val="left" w:pos="4992" w:leader="none"/>
        </w:tabs>
        <w:autoSpaceDE w:val="false"/>
        <w:ind w:left="0" w:firstLine="567"/>
        <w:jc w:val="both"/>
        <w:rPr/>
      </w:pPr>
      <w:r>
        <w:rPr/>
        <w:t xml:space="preserve"> </w:t>
      </w:r>
      <w:r>
        <w:rPr/>
        <w:t>Мне хочется задать вам так много вопросов, – сказал юноша, когда Тесла шагнул к поезду.</w:t>
      </w:r>
    </w:p>
    <w:p>
      <w:pPr>
        <w:pStyle w:val="Normal"/>
        <w:widowControl w:val="false"/>
        <w:numPr>
          <w:ilvl w:val="0"/>
          <w:numId w:val="11"/>
        </w:numPr>
        <w:shd w:fill="FFFFFF" w:val="clear"/>
        <w:tabs>
          <w:tab w:val="clear" w:pos="708"/>
          <w:tab w:val="left" w:pos="566" w:leader="none"/>
          <w:tab w:val="left" w:pos="4982" w:leader="none"/>
        </w:tabs>
        <w:autoSpaceDE w:val="false"/>
        <w:ind w:left="0" w:firstLine="567"/>
        <w:jc w:val="both"/>
        <w:rPr/>
      </w:pPr>
      <w:r>
        <w:rPr/>
        <w:t xml:space="preserve"> </w:t>
      </w:r>
      <w:r>
        <w:rPr/>
        <w:t>Тогда идем, — ответил ученый, не понимая нерешительности паренька.</w:t>
        <w:tab/>
      </w:r>
    </w:p>
    <w:p>
      <w:pPr>
        <w:pStyle w:val="Normal"/>
        <w:widowControl w:val="false"/>
        <w:numPr>
          <w:ilvl w:val="0"/>
          <w:numId w:val="11"/>
        </w:numPr>
        <w:shd w:fill="FFFFFF" w:val="clear"/>
        <w:tabs>
          <w:tab w:val="clear" w:pos="708"/>
          <w:tab w:val="left" w:pos="566" w:leader="none"/>
          <w:tab w:val="left" w:pos="4992" w:leader="none"/>
        </w:tabs>
        <w:autoSpaceDE w:val="false"/>
        <w:ind w:left="0" w:firstLine="567"/>
        <w:jc w:val="both"/>
        <w:rPr/>
      </w:pPr>
      <w:r>
        <w:rPr/>
        <w:t xml:space="preserve"> </w:t>
      </w:r>
      <w:r>
        <w:rPr/>
        <w:t>У меня нет денег на проезд, – смущенно объяснил тот.</w:t>
        <w:tab/>
      </w:r>
    </w:p>
    <w:p>
      <w:pPr>
        <w:pStyle w:val="Normal"/>
        <w:widowControl w:val="false"/>
        <w:numPr>
          <w:ilvl w:val="0"/>
          <w:numId w:val="11"/>
        </w:numPr>
        <w:shd w:fill="FFFFFF" w:val="clear"/>
        <w:tabs>
          <w:tab w:val="clear" w:pos="708"/>
          <w:tab w:val="left" w:pos="566" w:leader="none"/>
        </w:tabs>
        <w:autoSpaceDE w:val="false"/>
        <w:ind w:left="0" w:firstLine="567"/>
        <w:jc w:val="both"/>
        <w:rPr/>
      </w:pPr>
      <w:r>
        <w:rPr/>
        <w:t xml:space="preserve"> </w:t>
      </w:r>
      <w:r>
        <w:rPr/>
        <w:t>Только и всего?! – усмехнулся волшебник, от</w:t>
        <w:softHyphen/>
        <w:t>считывая нужную сумму. – Как тебя зовут?</w:t>
      </w:r>
    </w:p>
    <w:p>
      <w:pPr>
        <w:pStyle w:val="Normal"/>
        <w:widowControl w:val="false"/>
        <w:numPr>
          <w:ilvl w:val="0"/>
          <w:numId w:val="11"/>
        </w:numPr>
        <w:shd w:fill="FFFFFF" w:val="clear"/>
        <w:tabs>
          <w:tab w:val="clear" w:pos="708"/>
          <w:tab w:val="left" w:pos="566" w:leader="none"/>
        </w:tabs>
        <w:autoSpaceDE w:val="false"/>
        <w:ind w:left="0" w:firstLine="567"/>
        <w:jc w:val="both"/>
        <w:rPr/>
      </w:pPr>
      <w:r>
        <w:rPr/>
        <w:t xml:space="preserve"> </w:t>
      </w:r>
      <w:r>
        <w:rPr/>
        <w:t>О'Нейл, сэр, Джек О'Нейл. Я пытаюсь устрои</w:t>
        <w:softHyphen/>
        <w:t>ться посыльным в Нью-Йоркскую публичную библиотеку.</w:t>
      </w:r>
    </w:p>
    <w:p>
      <w:pPr>
        <w:pStyle w:val="Normal"/>
        <w:widowControl w:val="false"/>
        <w:numPr>
          <w:ilvl w:val="0"/>
          <w:numId w:val="11"/>
        </w:numPr>
        <w:shd w:fill="FFFFFF" w:val="clear"/>
        <w:tabs>
          <w:tab w:val="clear" w:pos="708"/>
          <w:tab w:val="left" w:pos="566" w:leader="none"/>
        </w:tabs>
        <w:autoSpaceDE w:val="false"/>
        <w:ind w:left="0" w:firstLine="567"/>
        <w:jc w:val="both"/>
        <w:rPr/>
      </w:pPr>
      <w:r>
        <w:rPr/>
        <w:t>Отлично. Мы можем встретиться там, и ты по</w:t>
        <w:softHyphen/>
        <w:t>можешь мне исследовать историю некоторых патен</w:t>
        <w:softHyphen/>
        <w:t>тов.</w:t>
      </w:r>
    </w:p>
    <w:p>
      <w:pPr>
        <w:pStyle w:val="Normal"/>
        <w:shd w:fill="FFFFFF" w:val="clear"/>
        <w:ind w:firstLine="567"/>
        <w:jc w:val="both"/>
        <w:rPr/>
      </w:pPr>
      <w:r>
        <w:rPr/>
        <w:t>О'Нейл, серьезно интересовавшийся психикой, десять лет спустя стал научным репортером в газете на Лонг-Айленде – «Нассо Дэйли Ревью Стар». Ско</w:t>
        <w:softHyphen/>
        <w:t>ро он перешел на работу в «Геральд Трибьюн», где, перед тем как написать книгу «Щедрый гений», по</w:t>
        <w:softHyphen/>
        <w:t>лучил Пулитцеровскую премию.</w:t>
      </w:r>
    </w:p>
    <w:p>
      <w:pPr>
        <w:pStyle w:val="Normal"/>
        <w:shd w:fill="FFFFFF" w:val="clear"/>
        <w:ind w:firstLine="567"/>
        <w:jc w:val="both"/>
        <w:rPr/>
      </w:pPr>
      <w:r>
        <w:rPr/>
        <w:t>В июне поступил очередной иск Уордена. Прав</w:t>
        <w:softHyphen/>
        <w:t>да, на этот раз от его наследников, так как сам он умер. Они требовали уплатить 1080 долларов за четы</w:t>
        <w:softHyphen/>
        <w:t>реста акров земли, примыкающей к двумстам акрам, находящимся во владении Тесла.</w:t>
      </w:r>
    </w:p>
    <w:p>
      <w:pPr>
        <w:pStyle w:val="Normal"/>
        <w:shd w:fill="FFFFFF" w:val="clear"/>
        <w:tabs>
          <w:tab w:val="clear" w:pos="708"/>
          <w:tab w:val="left" w:pos="4973" w:leader="none"/>
        </w:tabs>
        <w:ind w:firstLine="567"/>
        <w:jc w:val="both"/>
        <w:rPr>
          <w:spacing w:val="-3"/>
        </w:rPr>
      </w:pPr>
      <w:r>
        <w:rPr/>
        <w:t>«Это старое дело, тянущееся в судах годами, – сообщил Тесла репортеру из «Сан». – Я собирался</w:t>
        <w:br/>
        <w:t>использовать эту землю для сельскохозяйственного эксперимента по обогащению почвы при помощи</w:t>
        <w:br/>
        <w:t>электричества. Я думал, что при использовании некоторых электрических принципов производства</w:t>
        <w:br/>
        <w:t>азота плодородность почвы может значительно возрасти, и потому согласился на этот участок земли.</w:t>
        <w:br/>
        <w:t>Но со временем я обнаружил, что человек, заключивший со мной договор, не имеет на это законного</w:t>
        <w:br/>
        <w:t>права. Я сообщил ему, что сделка расторгнута, но наследники владельца продолжают настаивать на</w:t>
        <w:br/>
        <w:t>своем, и очень вероятно, что мне придется запла</w:t>
      </w:r>
      <w:r>
        <w:rPr>
          <w:spacing w:val="-3"/>
        </w:rPr>
        <w:t>тить».</w:t>
      </w:r>
    </w:p>
    <w:p>
      <w:pPr>
        <w:pStyle w:val="Normal"/>
        <w:shd w:fill="FFFFFF" w:val="clear"/>
        <w:ind w:firstLine="567"/>
        <w:jc w:val="both"/>
        <w:rPr>
          <w:b/>
          <w:b/>
          <w:bCs/>
          <w:spacing w:val="-1"/>
        </w:rPr>
      </w:pPr>
      <w:r>
        <w:rPr>
          <w:b/>
          <w:bCs/>
          <w:spacing w:val="-1"/>
        </w:rPr>
      </w:r>
    </w:p>
    <w:p>
      <w:pPr>
        <w:pStyle w:val="Normal"/>
        <w:shd w:fill="FFFFFF" w:val="clear"/>
        <w:jc w:val="both"/>
        <w:rPr/>
      </w:pPr>
      <w:r>
        <w:rPr>
          <w:b/>
          <w:bCs/>
          <w:spacing w:val="-1"/>
        </w:rPr>
        <w:t>Летательный аппарат вертикального взлета: исто</w:t>
      </w:r>
      <w:r>
        <w:rPr>
          <w:b/>
          <w:bCs/>
          <w:spacing w:val="-6"/>
        </w:rPr>
        <w:t>рия создания.</w:t>
      </w:r>
    </w:p>
    <w:p>
      <w:pPr>
        <w:pStyle w:val="Normal"/>
        <w:shd w:fill="FFFFFF" w:val="clear"/>
        <w:ind w:firstLine="567"/>
        <w:jc w:val="both"/>
        <w:rPr/>
      </w:pPr>
      <w:r>
        <w:rPr/>
      </w:r>
    </w:p>
    <w:p>
      <w:pPr>
        <w:pStyle w:val="Normal"/>
        <w:shd w:fill="FFFFFF" w:val="clear"/>
        <w:ind w:firstLine="567"/>
        <w:jc w:val="both"/>
        <w:rPr>
          <w:i/>
          <w:i/>
          <w:iCs/>
        </w:rPr>
      </w:pPr>
      <w:r>
        <w:rPr>
          <w:i/>
          <w:iCs/>
        </w:rPr>
        <w:t>8 июня 1908 года</w:t>
      </w:r>
    </w:p>
    <w:p>
      <w:pPr>
        <w:pStyle w:val="Normal"/>
        <w:shd w:fill="FFFFFF" w:val="clear"/>
        <w:ind w:firstLine="567"/>
        <w:jc w:val="both"/>
        <w:rPr>
          <w:i/>
          <w:i/>
          <w:iCs/>
        </w:rPr>
      </w:pPr>
      <w:r>
        <w:rPr>
          <w:i/>
          <w:iCs/>
        </w:rPr>
        <w:t>Мой дорогой полковник,</w:t>
      </w:r>
    </w:p>
    <w:p>
      <w:pPr>
        <w:pStyle w:val="Normal"/>
        <w:shd w:fill="FFFFFF" w:val="clear"/>
        <w:ind w:firstLine="567"/>
        <w:jc w:val="both"/>
        <w:rPr/>
      </w:pPr>
      <w:r>
        <w:rPr>
          <w:i/>
          <w:iCs/>
          <w:spacing w:val="-1"/>
        </w:rPr>
        <w:t>Я полностью готов принять ваш заказ на самодви</w:t>
        <w:softHyphen/>
      </w:r>
      <w:r>
        <w:rPr>
          <w:i/>
          <w:iCs/>
        </w:rPr>
        <w:t>жущуюся летающую машину легче или тяжелее воз</w:t>
        <w:softHyphen/>
        <w:t>духа.</w:t>
      </w:r>
    </w:p>
    <w:p>
      <w:pPr>
        <w:pStyle w:val="Normal"/>
        <w:shd w:fill="FFFFFF" w:val="clear"/>
        <w:ind w:firstLine="567"/>
        <w:jc w:val="both"/>
        <w:rPr>
          <w:i/>
          <w:i/>
          <w:iCs/>
          <w:spacing w:val="-14"/>
        </w:rPr>
      </w:pPr>
      <w:r>
        <w:rPr>
          <w:i/>
          <w:iCs/>
          <w:spacing w:val="-14"/>
        </w:rPr>
        <w:t xml:space="preserve">Искренне ваш, </w:t>
      </w:r>
    </w:p>
    <w:p>
      <w:pPr>
        <w:pStyle w:val="Normal"/>
        <w:shd w:fill="FFFFFF" w:val="clear"/>
        <w:ind w:firstLine="567"/>
        <w:jc w:val="right"/>
        <w:rPr>
          <w:i/>
          <w:i/>
          <w:iCs/>
          <w:spacing w:val="-12"/>
        </w:rPr>
      </w:pPr>
      <w:r>
        <w:rPr>
          <w:i/>
          <w:iCs/>
          <w:spacing w:val="-12"/>
        </w:rPr>
        <w:t>Никола Тесла</w:t>
      </w:r>
    </w:p>
    <w:p>
      <w:pPr>
        <w:pStyle w:val="Normal"/>
        <w:shd w:fill="FFFFFF" w:val="clear"/>
        <w:ind w:firstLine="567"/>
        <w:jc w:val="both"/>
        <w:rPr/>
      </w:pPr>
      <w:r>
        <w:rPr/>
        <w:t>Астор особенно интересовался летательными аппаратами, но Тесла по обыкновению действовал ему наперекор. Он хотел, чтобы «добрый полковник» давал ему средства на разработки в области воздухо</w:t>
        <w:softHyphen/>
        <w:t>плавания, но его действительной целью был сбор достаточных средств для  возвращения  на Лонг-Айленд, где ученый мечтал вновь открыть свою теле</w:t>
        <w:softHyphen/>
        <w:t>графную станцию. Таким образом, любой потенциа</w:t>
        <w:softHyphen/>
        <w:t>льной прибыли всегда угрожал его грандиозный план. Эта проблема стояла на пути любой возможной сделки, особенно с таким человеком, как Астор, ко</w:t>
        <w:softHyphen/>
        <w:t>торый отлично знал об истинных намерениях уче</w:t>
        <w:softHyphen/>
        <w:t>ного.</w:t>
      </w:r>
    </w:p>
    <w:p>
      <w:pPr>
        <w:pStyle w:val="Normal"/>
        <w:shd w:fill="FFFFFF" w:val="clear"/>
        <w:ind w:firstLine="567"/>
        <w:jc w:val="both"/>
        <w:rPr/>
      </w:pPr>
      <w:r>
        <w:rPr/>
        <w:t>Одно из самых интригующих заявлений было сделано Тесла в начале 1908 года. Наконец, найдя новое место для своей лаборатории на Бродвее, 165, ученый решил, что его положение постепенно стаби</w:t>
        <w:softHyphen/>
        <w:t>лизируется. Вскоре после переезда ученый получил приглашение выступить на ужине в свою честь и в честь контр-адмирала Чарльза Сигзби в гостинице «Уолдорф-Астория». «Грядущий год рассеет одно за</w:t>
        <w:softHyphen/>
        <w:t>блуждение, замедлявшее развитие воздухоплава</w:t>
        <w:softHyphen/>
        <w:t>ния, – провозгласил Тесла. – Летчик скоро поймет, что аэроплан слишком тяжел для взлета и такая ма</w:t>
        <w:softHyphen/>
        <w:t>шина никогда не сможет летать так, как управляе</w:t>
        <w:softHyphen/>
        <w:t>мый аэростат. С этими бессмысленными, опасными испытаниями резко контрастирует серьезная и разумная работа графа Цеппелина, который строит настоящую летательную машину, безопасную и надежную для перевозки дюжины человек и провизии, скорость которого намного превосходит скорость  аэропланов».</w:t>
        <w:tab/>
      </w:r>
    </w:p>
    <w:p>
      <w:pPr>
        <w:pStyle w:val="Normal"/>
        <w:shd w:fill="FFFFFF" w:val="clear"/>
        <w:ind w:firstLine="567"/>
        <w:jc w:val="both"/>
        <w:rPr/>
      </w:pPr>
      <w:r>
        <w:rPr/>
        <w:t>Придя к выводу, что плотность атмосферы больше плотности воды, Тесла вычислил, что аэроплан  никогда не сможет передвигаться быстрее «водного судна». Далее ученый рассуждал, что «воздушный  аппарат обречен никогда не развить больших скоростей». У него не только ограниченная скорость вращения, но он также легко сломается. Согласно расчетам Тесла, со временем воздушный винт будет заменен «реактивным двигателем».</w:t>
      </w:r>
    </w:p>
    <w:p>
      <w:pPr>
        <w:pStyle w:val="Normal"/>
        <w:shd w:fill="FFFFFF" w:val="clear"/>
        <w:ind w:firstLine="567"/>
        <w:jc w:val="both"/>
        <w:rPr/>
      </w:pPr>
      <w:r>
        <w:rPr/>
        <w:t>В скором времени, а именно в течение следую</w:t>
        <w:softHyphen/>
        <w:t>щих тридцати лет, дирижабль был самым предпочтительным средством перевозки пассажиров.</w:t>
      </w:r>
    </w:p>
    <w:p>
      <w:pPr>
        <w:pStyle w:val="Normal"/>
        <w:shd w:fill="FFFFFF" w:val="clear"/>
        <w:ind w:firstLine="567"/>
        <w:jc w:val="both"/>
        <w:rPr/>
      </w:pPr>
      <w:r>
        <w:rPr/>
        <w:t>«Берлин, 30 мая 1908 года. Граф Цеппелин, чьи знаменитые достижения в создании первого дирижабля принесли ему шумный успех, сегодня завер</w:t>
        <w:softHyphen/>
        <w:t>ил самое большое дело в своей жизни. Управляя своим «Цеппелином-</w:t>
      </w:r>
      <w:r>
        <w:rPr>
          <w:lang w:val="en-US"/>
        </w:rPr>
        <w:t>II</w:t>
      </w:r>
      <w:r>
        <w:rPr/>
        <w:t>», с двумя инженерами и командой из семи человек на борту, он без посадки пролетел больше четырехсот миль.</w:t>
      </w:r>
    </w:p>
    <w:p>
      <w:pPr>
        <w:pStyle w:val="Normal"/>
        <w:shd w:fill="FFFFFF" w:val="clear"/>
        <w:ind w:firstLine="567"/>
        <w:jc w:val="both"/>
        <w:rPr/>
      </w:pPr>
      <w:r>
        <w:rPr/>
        <w:t>Всю ночь корабль несся над Вюртембергом и Баией, мимо спящих городов и деревень.</w:t>
      </w:r>
    </w:p>
    <w:p>
      <w:pPr>
        <w:pStyle w:val="Normal"/>
        <w:shd w:fill="FFFFFF" w:val="clear"/>
        <w:ind w:firstLine="567"/>
        <w:jc w:val="both"/>
        <w:rPr/>
      </w:pPr>
      <w:r>
        <w:rPr/>
        <w:t>Было во всеуслышание заявлено, что граф прибудет в Берлин и приземлится на парадном плацу.  В ожидании этого события там собрались тысячи людей, а также император с императрицей».</w:t>
      </w:r>
    </w:p>
    <w:p>
      <w:pPr>
        <w:pStyle w:val="Normal"/>
        <w:shd w:fill="FFFFFF" w:val="clear"/>
        <w:ind w:firstLine="567"/>
        <w:jc w:val="both"/>
        <w:rPr/>
      </w:pPr>
      <w:r>
        <w:rPr/>
        <w:t>Прошло еще двадцать лет, прежде чем Линдберг отряс воображение всего мира, совершив одиночный перелет на аэроплане с пропеллером над открытым морем, однако уже тогда дирижабли были готовы к подобным подвигам. В 1911 году Джозефрукер создал трансатлантическую воздушную экспедицию, однако был побежден британскими воено-воздушными силами, которым удалось пересечь Атлантику восемь лет спустя. Во время Первой мировой войны дирижабли часто сбрасывали бомбы на рода между Берлином и Лондоном; Роберт Андеруд Джонсон пролетал с пятьюдесятью другими пас</w:t>
      </w:r>
      <w:r>
        <w:rPr>
          <w:spacing w:val="-4"/>
        </w:rPr>
        <w:t xml:space="preserve">сажирами на подобном «левиафане» над Римом через </w:t>
      </w:r>
      <w:r>
        <w:rPr/>
        <w:t xml:space="preserve">два года, в 1919-м. Однако в конце 1920-х годов это </w:t>
      </w:r>
      <w:r>
        <w:rPr>
          <w:spacing w:val="-4"/>
        </w:rPr>
        <w:t>«бесславное наследие» было позабыто, когда огром</w:t>
        <w:softHyphen/>
      </w:r>
      <w:r>
        <w:rPr>
          <w:spacing w:val="-5"/>
        </w:rPr>
        <w:t>ные дирижабли регулярно начали пересекать Атлан</w:t>
      </w:r>
      <w:r>
        <w:rPr>
          <w:spacing w:val="-3"/>
        </w:rPr>
        <w:t xml:space="preserve">тику, совершая перелеты из Европы в Северную и </w:t>
      </w:r>
      <w:r>
        <w:rPr>
          <w:spacing w:val="-4"/>
        </w:rPr>
        <w:t>Южную Америку, а Германия завоевала репутацию нового лидера в области технологий будущего.</w:t>
      </w:r>
    </w:p>
    <w:p>
      <w:pPr>
        <w:pStyle w:val="Normal"/>
        <w:shd w:fill="FFFFFF" w:val="clear"/>
        <w:ind w:firstLine="567"/>
        <w:jc w:val="both"/>
        <w:rPr/>
      </w:pPr>
      <w:r>
        <w:rPr>
          <w:spacing w:val="-2"/>
        </w:rPr>
        <w:t xml:space="preserve">Одним курьезным, но, увы, неудачным шагом в </w:t>
      </w:r>
      <w:r>
        <w:rPr/>
        <w:t xml:space="preserve">истории стоило опрометчивое решение наполнять </w:t>
      </w:r>
      <w:r>
        <w:rPr>
          <w:spacing w:val="-1"/>
        </w:rPr>
        <w:t xml:space="preserve">дирижабли вместо негорючего гелия водородом </w:t>
      </w:r>
      <w:r>
        <w:rPr/>
        <w:t>–</w:t>
      </w:r>
      <w:r>
        <w:rPr>
          <w:spacing w:val="-1"/>
        </w:rPr>
        <w:t xml:space="preserve"> </w:t>
      </w:r>
      <w:r>
        <w:rPr/>
        <w:t>легко взрывающимся газом. Если бы инженеры на</w:t>
      </w:r>
      <w:r>
        <w:rPr>
          <w:spacing w:val="-1"/>
        </w:rPr>
        <w:t>стояли на более безопасном способе, учитывая пре</w:t>
        <w:softHyphen/>
        <w:t xml:space="preserve">достережения Тесла, сделанные в 1915 году, в 1937 году удалось бы избежать масштабной катастрофы </w:t>
      </w:r>
      <w:r>
        <w:rPr>
          <w:spacing w:val="-5"/>
        </w:rPr>
        <w:t xml:space="preserve">«Гинденбурга», и дирижаблями пользовались бы еще </w:t>
      </w:r>
      <w:r>
        <w:rPr>
          <w:spacing w:val="-3"/>
        </w:rPr>
        <w:t xml:space="preserve">много лет. Проблема брала свое начало еще в 1700-х </w:t>
      </w:r>
      <w:r>
        <w:rPr/>
        <w:t>годах, когда французский ученый Жак Шарль от</w:t>
      </w:r>
      <w:r>
        <w:rPr>
          <w:spacing w:val="-4"/>
        </w:rPr>
        <w:t xml:space="preserve">крыл, что водород в 14 раз легче воздуха, и наполнил </w:t>
      </w:r>
      <w:r>
        <w:rPr/>
        <w:t>им воздушный шар. Месье Шарль, как и граф Цеп</w:t>
      </w:r>
      <w:r>
        <w:rPr>
          <w:spacing w:val="-1"/>
        </w:rPr>
        <w:t>пелин во времена Тесла, добился шумной известно</w:t>
        <w:softHyphen/>
      </w:r>
      <w:r>
        <w:rPr>
          <w:spacing w:val="-3"/>
        </w:rPr>
        <w:t xml:space="preserve">сти, пролетев на своем воздушном шаре пятнадцать </w:t>
      </w:r>
      <w:r>
        <w:rPr/>
        <w:t>или двадцать миль.</w:t>
      </w:r>
    </w:p>
    <w:p>
      <w:pPr>
        <w:pStyle w:val="Normal"/>
        <w:shd w:fill="FFFFFF" w:val="clear"/>
        <w:ind w:firstLine="567"/>
        <w:jc w:val="both"/>
        <w:rPr/>
      </w:pPr>
      <w:r>
        <w:rPr>
          <w:spacing w:val="-5"/>
        </w:rPr>
        <w:t>Сегодня на дирижаблях есть устойчивые площад</w:t>
        <w:softHyphen/>
      </w:r>
      <w:r>
        <w:rPr>
          <w:spacing w:val="-1"/>
        </w:rPr>
        <w:t>ки для спортивных телекамер, рекламодатели испо</w:t>
      </w:r>
      <w:r>
        <w:rPr>
          <w:spacing w:val="-2"/>
        </w:rPr>
        <w:t>льзуют эти летательные аппараты из-за их уникаль</w:t>
        <w:softHyphen/>
      </w:r>
      <w:r>
        <w:rPr/>
        <w:t>ной способности делать «торговую марку узнавае</w:t>
        <w:softHyphen/>
        <w:t xml:space="preserve">мой», а военные любят их за только им присущие преимущества над вертолетами. Дирижабли могут </w:t>
      </w:r>
      <w:r>
        <w:rPr>
          <w:spacing w:val="-3"/>
        </w:rPr>
        <w:t>использоваться для спасательных операций на небо</w:t>
        <w:softHyphen/>
        <w:t>льшой высоте, не создавая опасной турбулентности; могут распознать подводную лодку с крылатыми ра</w:t>
        <w:softHyphen/>
      </w:r>
      <w:r>
        <w:rPr/>
        <w:t xml:space="preserve">кетами, зависая в одной точке на несколько часов </w:t>
      </w:r>
      <w:r>
        <w:rPr>
          <w:spacing w:val="-3"/>
        </w:rPr>
        <w:t>или даже дней, и их очень трудно обнаружить с зем</w:t>
        <w:softHyphen/>
      </w:r>
      <w:r>
        <w:rPr>
          <w:spacing w:val="-2"/>
        </w:rPr>
        <w:t xml:space="preserve">ли. «Почему их не видно на экране радара? </w:t>
      </w:r>
      <w:r>
        <w:rPr/>
        <w:t>–</w:t>
      </w:r>
      <w:r>
        <w:rPr>
          <w:spacing w:val="-2"/>
        </w:rPr>
        <w:t xml:space="preserve"> спра</w:t>
        <w:softHyphen/>
      </w:r>
      <w:r>
        <w:rPr>
          <w:spacing w:val="-6"/>
        </w:rPr>
        <w:t xml:space="preserve">шивается в статье журнала «Попьюлар Микэник». </w:t>
      </w:r>
      <w:r>
        <w:rPr/>
        <w:t>–</w:t>
      </w:r>
      <w:r>
        <w:rPr>
          <w:spacing w:val="-6"/>
        </w:rPr>
        <w:t xml:space="preserve"> </w:t>
      </w:r>
      <w:r>
        <w:rPr>
          <w:spacing w:val="-3"/>
        </w:rPr>
        <w:t>Потому что гондола дирижабля сделана из кевлара</w:t>
      </w:r>
      <w:r>
        <w:rPr>
          <w:rStyle w:val="FootnoteCharacters"/>
          <w:rStyle w:val="FootnoteAnchor"/>
          <w:spacing w:val="-3"/>
        </w:rPr>
        <w:footnoteReference w:id="15"/>
      </w:r>
      <w:r>
        <w:rPr>
          <w:spacing w:val="-3"/>
        </w:rPr>
        <w:t xml:space="preserve">, </w:t>
      </w:r>
      <w:r>
        <w:rPr>
          <w:spacing w:val="-2"/>
        </w:rPr>
        <w:t>оболочка из полиуретана, а сам он наполнен гелием.</w:t>
      </w:r>
    </w:p>
    <w:p>
      <w:pPr>
        <w:pStyle w:val="Normal"/>
        <w:shd w:fill="FFFFFF" w:val="clear"/>
        <w:ind w:firstLine="567"/>
        <w:jc w:val="both"/>
        <w:rPr/>
      </w:pPr>
      <w:r>
        <w:rPr>
          <w:spacing w:val="-5"/>
        </w:rPr>
        <w:t xml:space="preserve">Все дирижабли совсем невидимы или плохо видимы </w:t>
      </w:r>
      <w:r>
        <w:rPr>
          <w:spacing w:val="-2"/>
        </w:rPr>
        <w:t xml:space="preserve">радарам. Следующее поколение дирижаблей будет использовать совсем мало топлива и оставаться «на </w:t>
      </w:r>
      <w:r>
        <w:rPr>
          <w:spacing w:val="-3"/>
        </w:rPr>
        <w:t>ходу» в течение нескольких месяцев. Поскольку та</w:t>
      </w:r>
      <w:r>
        <w:rPr>
          <w:spacing w:val="-1"/>
        </w:rPr>
        <w:t xml:space="preserve">кие дирижабли создаются для военных, рискнем </w:t>
      </w:r>
      <w:r>
        <w:rPr>
          <w:spacing w:val="-6"/>
        </w:rPr>
        <w:t xml:space="preserve">предположить, что дирижабли двадцать первого века </w:t>
      </w:r>
      <w:r>
        <w:rPr>
          <w:spacing w:val="-1"/>
        </w:rPr>
        <w:t xml:space="preserve">могут быть использованы даже для трансатлантических </w:t>
      </w:r>
      <w:r>
        <w:rPr>
          <w:spacing w:val="-9"/>
        </w:rPr>
        <w:t>пассажирских перевозок».</w:t>
      </w:r>
      <w:r>
        <w:rPr/>
        <w:tab/>
      </w:r>
    </w:p>
    <w:p>
      <w:pPr>
        <w:pStyle w:val="Normal"/>
        <w:shd w:fill="FFFFFF" w:val="clear"/>
        <w:ind w:firstLine="567"/>
        <w:jc w:val="both"/>
        <w:rPr/>
      </w:pPr>
      <w:r>
        <w:rPr>
          <w:spacing w:val="-3"/>
        </w:rPr>
        <w:t>В своей речи в гостинице «Уолдорф-Астория» Т</w:t>
      </w:r>
      <w:r>
        <w:rPr>
          <w:spacing w:val="-5"/>
        </w:rPr>
        <w:t>есла предсказывает неизбежное появление реактив</w:t>
      </w:r>
      <w:r>
        <w:rPr>
          <w:spacing w:val="-1"/>
        </w:rPr>
        <w:t xml:space="preserve">ного самолета, которое произойдет, как только он </w:t>
      </w:r>
      <w:r>
        <w:rPr>
          <w:spacing w:val="-3"/>
        </w:rPr>
        <w:t>объяснит свое новейшее и очень сложное изобрете</w:t>
        <w:softHyphen/>
      </w:r>
      <w:r>
        <w:rPr>
          <w:spacing w:val="-2"/>
        </w:rPr>
        <w:t xml:space="preserve">ние </w:t>
      </w:r>
      <w:r>
        <w:rPr/>
        <w:t>–</w:t>
      </w:r>
      <w:r>
        <w:rPr>
          <w:spacing w:val="-2"/>
        </w:rPr>
        <w:t xml:space="preserve"> аэроплан, действующее по принципу совре</w:t>
        <w:softHyphen/>
      </w:r>
      <w:r>
        <w:rPr>
          <w:spacing w:val="-5"/>
        </w:rPr>
        <w:t>менного самолета вертикального взлета (с управляе</w:t>
        <w:softHyphen/>
      </w:r>
      <w:r>
        <w:rPr>
          <w:spacing w:val="-3"/>
        </w:rPr>
        <w:t xml:space="preserve">мым вектором тяги?). Со времен колледжа Тесла </w:t>
      </w:r>
      <w:r>
        <w:rPr>
          <w:spacing w:val="-2"/>
        </w:rPr>
        <w:t xml:space="preserve">конструировал летательные аппараты. Одна из его </w:t>
      </w:r>
      <w:r>
        <w:rPr>
          <w:spacing w:val="-4"/>
        </w:rPr>
        <w:t xml:space="preserve">моделей, созданная в 1894 году, представляла собой </w:t>
      </w:r>
      <w:r>
        <w:rPr>
          <w:spacing w:val="-6"/>
        </w:rPr>
        <w:t xml:space="preserve">баллон традиционной формы, наполненный горячим </w:t>
      </w:r>
      <w:r>
        <w:rPr>
          <w:spacing w:val="-3"/>
        </w:rPr>
        <w:t xml:space="preserve">воздухом. Вдохновленный баллонами, увиденными </w:t>
      </w:r>
      <w:r>
        <w:rPr>
          <w:spacing w:val="-6"/>
        </w:rPr>
        <w:t>на Всемирной ярмарке в Париже и Чикаго, Тесла со</w:t>
        <w:softHyphen/>
        <w:t>здал дирижабль, снабженный гигантской индукцион</w:t>
        <w:softHyphen/>
      </w:r>
      <w:r>
        <w:rPr>
          <w:spacing w:val="-3"/>
        </w:rPr>
        <w:t>ной катушкой, помещенной над гондолой, в центре контейнера, наполненного горячим воздухом.</w:t>
      </w:r>
    </w:p>
    <w:p>
      <w:pPr>
        <w:pStyle w:val="Normal"/>
        <w:shd w:fill="FFFFFF" w:val="clear"/>
        <w:ind w:firstLine="567"/>
        <w:jc w:val="both"/>
        <w:rPr/>
      </w:pPr>
      <w:r>
        <w:rPr>
          <w:spacing w:val="-1"/>
        </w:rPr>
        <w:t>Более поздняя модель, напоминавшая гигант</w:t>
        <w:softHyphen/>
      </w:r>
      <w:r>
        <w:rPr>
          <w:spacing w:val="-2"/>
        </w:rPr>
        <w:t xml:space="preserve">скую слезу, была построена с учетом принципов </w:t>
      </w:r>
      <w:r>
        <w:rPr>
          <w:spacing w:val="-3"/>
        </w:rPr>
        <w:t>аэродинамики, открытых такими учеными, как Лео</w:t>
        <w:softHyphen/>
      </w:r>
      <w:r>
        <w:rPr/>
        <w:t>нардо да Винчи, граф Цеппелин и Лоуренс Харг</w:t>
      </w:r>
      <w:r>
        <w:rPr>
          <w:spacing w:val="-5"/>
        </w:rPr>
        <w:t xml:space="preserve">рейв </w:t>
      </w:r>
      <w:r>
        <w:rPr/>
        <w:t>–</w:t>
      </w:r>
      <w:r>
        <w:rPr>
          <w:spacing w:val="-5"/>
        </w:rPr>
        <w:t xml:space="preserve"> австралиец, в 1890 году создавший летатель</w:t>
        <w:softHyphen/>
      </w:r>
      <w:r>
        <w:rPr>
          <w:spacing w:val="-2"/>
        </w:rPr>
        <w:t xml:space="preserve">ные аппараты с двигателем с резиновым кольцом, </w:t>
      </w:r>
      <w:r>
        <w:rPr>
          <w:spacing w:val="-6"/>
        </w:rPr>
        <w:t>которые могли передвигаться по воздуху на расстоя</w:t>
        <w:softHyphen/>
      </w:r>
      <w:r>
        <w:rPr>
          <w:spacing w:val="-4"/>
        </w:rPr>
        <w:t>ние нескольких ярдов. Этот замысел нашел свое во</w:t>
        <w:softHyphen/>
      </w:r>
      <w:r>
        <w:rPr>
          <w:spacing w:val="-2"/>
        </w:rPr>
        <w:t xml:space="preserve">площение </w:t>
      </w:r>
      <w:r>
        <w:rPr/>
        <w:t>–</w:t>
      </w:r>
      <w:r>
        <w:rPr>
          <w:spacing w:val="-2"/>
        </w:rPr>
        <w:t xml:space="preserve"> его форма была учтена при создании </w:t>
      </w:r>
      <w:r>
        <w:rPr>
          <w:spacing w:val="-4"/>
        </w:rPr>
        <w:t>традиционной аэродинамической поверхности, раз</w:t>
        <w:softHyphen/>
      </w:r>
      <w:r>
        <w:rPr>
          <w:spacing w:val="-2"/>
        </w:rPr>
        <w:t>работанной одним из инженеров Тесла в 1908 году.</w:t>
      </w:r>
    </w:p>
    <w:p>
      <w:pPr>
        <w:pStyle w:val="Normal"/>
        <w:shd w:fill="FFFFFF" w:val="clear"/>
        <w:ind w:firstLine="567"/>
        <w:jc w:val="both"/>
        <w:rPr/>
      </w:pPr>
      <w:r>
        <w:rPr>
          <w:spacing w:val="-4"/>
        </w:rPr>
        <w:t xml:space="preserve">«В моем дирижабле не будет никаких газовых </w:t>
      </w:r>
      <w:r>
        <w:rPr>
          <w:spacing w:val="-6"/>
        </w:rPr>
        <w:t xml:space="preserve">баллонов, крыльев или воздушных винтов. Вы могли </w:t>
      </w:r>
      <w:r>
        <w:rPr>
          <w:spacing w:val="-3"/>
        </w:rPr>
        <w:t xml:space="preserve">бы видеть его на земле и никогда бы не догадались, что он способен летать. Однако он сможет двигаться </w:t>
      </w:r>
      <w:r>
        <w:rPr>
          <w:spacing w:val="-1"/>
        </w:rPr>
        <w:t xml:space="preserve">в любом направлении совершенно безопасно и на </w:t>
      </w:r>
      <w:r>
        <w:rPr/>
        <w:t>более высоких скоростях, независимо от погоды, «воздушных ям» или нисходящих потоков. При необходимости он будет подниматься благодаря этим потокам. Мой дирижабль может оставаться совер</w:t>
        <w:softHyphen/>
        <w:t>шенно неподвижным в течение длительного времени даже при сильном ветре. Его подъемная сила будет зависеть не от таких хрупких приспособлений, какие служат птице, а от реального механического дейст</w:t>
        <w:softHyphen/>
        <w:t>вия. Стабильность будет достигнута посредством гироскопического действия моего двигателя. Это – ди</w:t>
        <w:softHyphen/>
        <w:t>тя моей мечты, продукт многолетнего тяжелого труда и научных изысканий».</w:t>
      </w:r>
    </w:p>
    <w:p>
      <w:pPr>
        <w:pStyle w:val="Normal"/>
        <w:shd w:fill="FFFFFF" w:val="clear"/>
        <w:ind w:firstLine="567"/>
        <w:jc w:val="both"/>
        <w:rPr/>
      </w:pPr>
      <w:r>
        <w:rPr/>
        <w:t>В летательном аппарате Тесла был «реактивный двигатель», помещенный в «предкрылке», и пятьде</w:t>
        <w:softHyphen/>
        <w:t>сят управляемых выпускных клапанов в противо</w:t>
        <w:softHyphen/>
        <w:t>положной стороне, в «закрылке». Модель дирижаб</w:t>
        <w:softHyphen/>
        <w:t>ля легче воздуха была выполнена по образцу, предло</w:t>
        <w:softHyphen/>
        <w:t>женному Анри Жиффаром, французом, построив</w:t>
        <w:softHyphen/>
        <w:t>шим первый дирижабль в 1852 году, а также графа Цеппелина, который первым соорудил удачный про</w:t>
        <w:softHyphen/>
        <w:t>тотип с жестким металлическим каркасом «внутри шара». Цеппелин также первым обратил внимание на сопротивление ветра: его дирижабли могли пере</w:t>
        <w:softHyphen/>
        <w:t xml:space="preserve">двигаться со скоростью, превышавшей сорок миль в </w:t>
      </w:r>
      <w:r>
        <w:rPr>
          <w:spacing w:val="-3"/>
        </w:rPr>
        <w:t>час.</w:t>
      </w:r>
    </w:p>
    <w:p>
      <w:pPr>
        <w:pStyle w:val="Normal"/>
        <w:shd w:fill="FFFFFF" w:val="clear"/>
        <w:ind w:firstLine="567"/>
        <w:jc w:val="both"/>
        <w:rPr/>
      </w:pPr>
      <w:r>
        <w:rPr/>
        <w:t>Правильно сконструированный профиль крыла может обладать «подъемной силой, во много раз пре</w:t>
        <w:softHyphen/>
        <w:t>восходящей тягу. Это позволяет крылу самолета дей</w:t>
        <w:softHyphen/>
        <w:t>ствовать в роли усилителя силы тяги. Если сила тяги направлена горизонтально, вертикальная подъемная сила может превосходить массу самолета».</w:t>
      </w:r>
    </w:p>
    <w:p>
      <w:pPr>
        <w:pStyle w:val="Normal"/>
        <w:shd w:fill="FFFFFF" w:val="clear"/>
        <w:ind w:firstLine="567"/>
        <w:jc w:val="both"/>
        <w:rPr/>
      </w:pPr>
      <w:r>
        <w:rPr/>
        <w:t>Таким образом, опытный образец Тесла с реак</w:t>
        <w:softHyphen/>
        <w:t>тивным двигателем мог быть и тяжелее воздуха. Оли</w:t>
        <w:softHyphen/>
        <w:t>вер Чанут, М. Гупиль и О. Лилиенталь – воздухо</w:t>
        <w:softHyphen/>
        <w:t>плаватели эпохи «веселых девяностых», чьи запатен</w:t>
        <w:softHyphen/>
        <w:t>тованные работы изучал Тесла. Естественно, на него также оказали влияние Сэмюэл Лэнгли и братья Райт, создавшие действующие модели тяжелее воздуха.</w:t>
      </w:r>
    </w:p>
    <w:p>
      <w:pPr>
        <w:pStyle w:val="Normal"/>
        <w:shd w:fill="FFFFFF" w:val="clear"/>
        <w:ind w:firstLine="567"/>
        <w:jc w:val="both"/>
        <w:rPr/>
      </w:pPr>
      <w:r>
        <w:rPr/>
        <w:t>Судно на воздушной подушке. Еще одним подковообразным крабовидным летательным аппаратом вертикального взлета, спроектированным Тесла, было знаменитое судно на воздушной подушке. Напоминавшее «Корветт», оно было снабжено мощной  Я горизонтальной турбиной  в центре. Действуя  по  принципу  гигантского  фена,  двигатель создавал мощный нисходящий поток воздуха, который заставлял судно подниматься вверх и скользить над землей по воздушному слою. Это изобретение, действующее подобно настоящему кораблю на воздушной подуш</w:t>
        <w:softHyphen/>
        <w:t>ке из «Звездных войн», предшествовало армейскому «воздушному джипу», «который получал тягу от на</w:t>
        <w:softHyphen/>
        <w:t>правленных лопастей, неподвижно установленных в каркасе. Чтобы лететь горизонтально, весь аппарат слегка откидывался, следуя за наклоном пилота». В 1960 году журнал «Сайентифик Американ» напи</w:t>
        <w:softHyphen/>
        <w:t>сал, что «эта модель была исследована по причине своей простоты и способности адаптироваться к по</w:t>
        <w:softHyphen/>
        <w:t>лету на очень низкой высоте».</w:t>
      </w:r>
    </w:p>
    <w:p>
      <w:pPr>
        <w:pStyle w:val="Normal"/>
        <w:shd w:fill="FFFFFF" w:val="clear"/>
        <w:ind w:firstLine="567"/>
        <w:jc w:val="both"/>
        <w:rPr/>
      </w:pPr>
      <w:r>
        <w:rPr/>
        <w:t>Сомнительно, чтобы Тесла мог создать летатель</w:t>
        <w:softHyphen/>
        <w:t>ный аппарат на воздушной подушке, который был тяжелее воздуха, хотя он вполне мог построить мо</w:t>
        <w:softHyphen/>
        <w:t>дель на подводных крыльях, способную скользить над Гудзоном. Совершенно очевидно, что он созда</w:t>
        <w:softHyphen/>
        <w:t>вал аппараты легче воздуха, которые могли работать от дистанционного управления.</w:t>
      </w:r>
    </w:p>
    <w:p>
      <w:pPr>
        <w:pStyle w:val="Normal"/>
        <w:shd w:fill="FFFFFF" w:val="clear"/>
        <w:ind w:firstLine="567"/>
        <w:jc w:val="both"/>
        <w:rPr/>
      </w:pPr>
      <w:r>
        <w:rPr/>
        <w:t>Идеи, присущие судну на воздушной подушке и дирижаблям в форме парашюта с реактивным двига</w:t>
        <w:softHyphen/>
        <w:t>телем, нашли отражение в современном бомбарди</w:t>
        <w:softHyphen/>
        <w:t>ровщике «Хэриер» – сверхзвуковом самолете, счита</w:t>
        <w:softHyphen/>
        <w:t>ющемся одной из самых «мощных военных машин», и в новом, еще только проектирующемся «Локхид Мартин Х-33» – сверхлегком самолете вертикально</w:t>
        <w:softHyphen/>
        <w:t>го взлета, которому предстоит заменить космический челнок. Он снабжен новым экспериментальным дви</w:t>
        <w:softHyphen/>
        <w:t>гателем и будет иметь форму «летающего крыла».</w:t>
      </w:r>
    </w:p>
    <w:p>
      <w:pPr>
        <w:pStyle w:val="Normal"/>
        <w:shd w:fill="FFFFFF" w:val="clear"/>
        <w:ind w:firstLine="567"/>
        <w:jc w:val="both"/>
        <w:rPr/>
      </w:pPr>
      <w:r>
        <w:rPr/>
        <w:t>Основы этой технологии можно проследить в ра</w:t>
        <w:softHyphen/>
        <w:t xml:space="preserve">боте «А.Ф. Зама – выдающегося авиационного инженера, который в 1921 году запатентовал самолет с крылом, отклоняющим воздушный поток от винта – для создания подъемной силы». Хотя Зам так </w:t>
      </w:r>
      <w:r>
        <w:rPr>
          <w:bCs/>
        </w:rPr>
        <w:t>и</w:t>
      </w:r>
      <w:r>
        <w:rPr>
          <w:b/>
          <w:bCs/>
        </w:rPr>
        <w:t xml:space="preserve"> </w:t>
      </w:r>
      <w:r>
        <w:rPr/>
        <w:t>не создал действующей модели, его идея, на которую могла повлиять и работа Тесла, воплотилась в «Анг</w:t>
        <w:softHyphen/>
        <w:t>лийском ястребе» – британском бомбардировщике, разработанном в 1960-х годах. В этом самолете испо</w:t>
        <w:softHyphen/>
        <w:t xml:space="preserve">льзовались сопла для отклонения воздушного потока </w:t>
      </w:r>
      <w:r>
        <w:rPr>
          <w:b/>
          <w:bCs/>
        </w:rPr>
        <w:t xml:space="preserve">в </w:t>
      </w:r>
      <w:r>
        <w:rPr/>
        <w:t>целях вертикального взлета с помощью стартового ускорителя, для зависания в воздухе и нормального полета. Используя «вектор тяги», этот самолет стал более работоспособным после появления «Пегаса» – сверхсильного турбореактивного двигателя, создан</w:t>
        <w:softHyphen/>
        <w:t>ного компанией «Хэриер», который был представлен общественности в 1969 году. «Сточки зрения пилота, в кабине существует всего один дополнительный ин</w:t>
        <w:softHyphen/>
        <w:t>струмент управления: рычаг для выбора угла сопла». «</w:t>
      </w:r>
      <w:r>
        <w:rPr>
          <w:lang w:val="en-US"/>
        </w:rPr>
        <w:t>AV</w:t>
      </w:r>
      <w:r>
        <w:rPr/>
        <w:t>-8</w:t>
      </w:r>
      <w:r>
        <w:rPr>
          <w:lang w:val="en-US"/>
        </w:rPr>
        <w:t>B</w:t>
      </w:r>
      <w:r>
        <w:rPr/>
        <w:t xml:space="preserve"> Хэриер»: реактивный самолет наземной под</w:t>
        <w:softHyphen/>
        <w:t>держки американских ВМС может взлетать вертика</w:t>
        <w:softHyphen/>
        <w:t>льно, зависать над местом сражения и выпускать ра</w:t>
        <w:softHyphen/>
        <w:t>кеты, сбрасывать кассетные бомбы или бомбы с ла</w:t>
        <w:softHyphen/>
        <w:t>зерным наведением».</w:t>
      </w:r>
    </w:p>
    <w:p>
      <w:pPr>
        <w:pStyle w:val="Normal"/>
        <w:shd w:fill="FFFFFF" w:val="clear"/>
        <w:ind w:firstLine="567"/>
        <w:jc w:val="both"/>
        <w:rPr/>
      </w:pPr>
      <w:r>
        <w:rPr>
          <w:b/>
          <w:bCs/>
        </w:rPr>
        <w:t xml:space="preserve">Полет на луче энергии. </w:t>
      </w:r>
      <w:r>
        <w:rPr/>
        <w:t>Неизвестно, сумел ли Тес</w:t>
        <w:softHyphen/>
        <w:t>ла усовершенствовать свой проект бестопливного ле</w:t>
        <w:softHyphen/>
        <w:t>тательного аппарата, берущего энергию от беспро</w:t>
        <w:softHyphen/>
        <w:t>водных передатчиков. Однако эта идея была принята во внимание военными. В 1987 году «Нью-Йорк Таймс» и «Ньюсуик» сообщили о появлении боль</w:t>
        <w:softHyphen/>
        <w:t>ших самолетов, «не использующих топлива». Энер</w:t>
        <w:softHyphen/>
        <w:t>гию они извлекали из микроволн, передаваемых с земли на большие плоские панели, расположенные под каждым крылом. Эти «специальные антенны, опутанные крошечными выпрямителями, превраща</w:t>
        <w:softHyphen/>
        <w:t>ющими переменный ток в постоянный, передают энергию электрическому мотору, а тот, в свою оче</w:t>
        <w:softHyphen/>
        <w:t>редь, приводит в действие винт». Концепция Тесла также использовалась в панелях с солнечными эле</w:t>
        <w:softHyphen/>
        <w:t>ментами на борту космического корабля и в автомобилях, работающих от солнечной энергии.</w:t>
      </w:r>
    </w:p>
    <w:p>
      <w:pPr>
        <w:pStyle w:val="Normal"/>
        <w:shd w:fill="FFFFFF" w:val="clear"/>
        <w:ind w:firstLine="567"/>
        <w:jc w:val="both"/>
        <w:rPr/>
      </w:pPr>
      <w:r>
        <w:rPr>
          <w:b/>
          <w:bCs/>
        </w:rPr>
        <w:t xml:space="preserve">«Фливвер». </w:t>
      </w:r>
      <w:r>
        <w:rPr/>
        <w:t>Тесла проектирует странный аппарат, летающий вверх, вбок и вниз. Аппарат соединяет в себе свойства вертолета и аэроплана.</w:t>
        <w:tab/>
      </w:r>
    </w:p>
    <w:p>
      <w:pPr>
        <w:pStyle w:val="Normal"/>
        <w:shd w:fill="FFFFFF" w:val="clear"/>
        <w:ind w:firstLine="567"/>
        <w:jc w:val="both"/>
        <w:rPr/>
      </w:pPr>
      <w:r>
        <w:rPr/>
        <w:t>«Вчера стало известно подробное описание вертолета/аэроплана – последнего творения Николы Тесла, ученого, повелителя электричества, экспериментатора и мечтателя.</w:t>
      </w:r>
    </w:p>
    <w:p>
      <w:pPr>
        <w:pStyle w:val="Normal"/>
        <w:shd w:fill="FFFFFF" w:val="clear"/>
        <w:ind w:firstLine="567"/>
        <w:jc w:val="both"/>
        <w:rPr/>
      </w:pPr>
      <w:r>
        <w:rPr/>
        <w:t>Это крошечный комбинированный самолет, который, по утверждению создателя, способен подниматься и опускаться вертикально и совершать горизонтальные перелеты на огромной скорости, на</w:t>
        <w:softHyphen/>
        <w:t>много превосходящей скорость современных аэро</w:t>
        <w:softHyphen/>
        <w:t>планов. Но, несмотря на достоинства, приписываемые своему творению, Тесла говорит, что стоить этот аппарат будет менее 1000 долларов».</w:t>
      </w:r>
    </w:p>
    <w:p>
      <w:pPr>
        <w:pStyle w:val="Normal"/>
        <w:shd w:fill="FFFFFF" w:val="clear"/>
        <w:ind w:firstLine="567"/>
        <w:jc w:val="both"/>
        <w:rPr/>
      </w:pPr>
      <w:r>
        <w:rPr/>
        <w:t>Хотя эта статья вышла в свет в 1928 году, Тесла впервые подал патентную заявку на новый «метод воздушной перевозки» в 1921 году. Однако первые образцы летательных аппаратов вертикального взлета с винтовым управлением появились уже на рубеже веков. Один из первых и самых примитивных верто</w:t>
        <w:softHyphen/>
        <w:t>летов Тесла был похож на умывальник с вертикаль</w:t>
        <w:softHyphen/>
        <w:t>ной трубой, торчащей из центра. Пара конструкций, похожих на каркасы от зонтиков, расположенных один над другим, – эдакий двойной горизонтальный пропеллер, – вращалась вхолостую. Этот летатель</w:t>
        <w:softHyphen/>
        <w:t>ный аппарат мог подниматься в воздух вертикально, как вертолет, а потом летел, как обычный аэроплан, когда воздушный винт и сам аппарат разворачива</w:t>
        <w:softHyphen/>
        <w:t>лись на 90 градусов, принимая горизонтальное поло</w:t>
        <w:softHyphen/>
        <w:t xml:space="preserve">жение. Основные черты этого самолета можно найти в современном военном самолете горизонтального взлета, получившем название «Оспрей </w:t>
      </w:r>
      <w:r>
        <w:rPr>
          <w:lang w:val="en-US"/>
        </w:rPr>
        <w:t>V</w:t>
      </w:r>
      <w:r>
        <w:rPr/>
        <w:t>-22». Внеш</w:t>
        <w:softHyphen/>
        <w:t>не он напоминает обычный военный транспортный самолет. На концах каждого крыла находятся мото</w:t>
        <w:softHyphen/>
        <w:t>ры, развернутые на 90 градусов относительно пози</w:t>
        <w:softHyphen/>
        <w:t>ции аппарата (для вертикального взлета) и переходя</w:t>
        <w:softHyphen/>
        <w:t>щие при горизонтальном полете в нормальную позицию. Этот самолет, использовавшийся в недавней войне с Ираком (февраль 1990 года), подобно «воздушному джипу» и истребителю «Хэриер», – позд</w:t>
        <w:softHyphen/>
        <w:t>нейшее следствие проектов Тесла. Поскольку работа ученого в области аэронавтики не получила широкой огласки, вполне возможно, что военные тайно завла</w:t>
        <w:softHyphen/>
        <w:t>дели всеми его секретами.</w:t>
      </w:r>
    </w:p>
    <w:p>
      <w:pPr>
        <w:pStyle w:val="Normal"/>
        <w:shd w:fill="FFFFFF" w:val="clear"/>
        <w:ind w:firstLine="567"/>
        <w:jc w:val="both"/>
        <w:rPr/>
      </w:pPr>
      <w:r>
        <w:rPr/>
        <w:t>Самолеты вертикального взлета можно разделить на четыре основные категории: с приподнятой носо</w:t>
        <w:softHyphen/>
        <w:t>вой частью, с отклоняющейся тягой, с приподнятым винтом или турбореактивным двигателем, с двойной системой двигателей. Лаборатории Белла начали конструировать самолеты вертикального взлета и по</w:t>
        <w:softHyphen/>
        <w:t>садки с воздушными винтами в 1940-х годах. Среди первых моделей были «ХС-142А» с приподнятыми крыльями, созданный Вотом, Хиллером и Райаном, и «Х-19» с приподнятым винтом, созданный Кертиссом и Райтом.</w:t>
      </w:r>
    </w:p>
    <w:p>
      <w:pPr>
        <w:pStyle w:val="Normal"/>
        <w:shd w:fill="FFFFFF" w:val="clear"/>
        <w:ind w:firstLine="567"/>
        <w:jc w:val="both"/>
        <w:rPr/>
      </w:pPr>
      <w:r>
        <w:rPr/>
        <w:t>Новое оружие. У каждого рода войск есть свое из</w:t>
        <w:softHyphen/>
        <w:t>любленное оружие, и для ВМС таким оружием явля</w:t>
        <w:softHyphen/>
        <w:t xml:space="preserve">ется «Оспрей </w:t>
      </w:r>
      <w:r>
        <w:rPr>
          <w:lang w:val="en-US"/>
        </w:rPr>
        <w:t>V</w:t>
      </w:r>
      <w:r>
        <w:rPr/>
        <w:t>-22» – самолет, способный взлетать, как вертолет, и лететь, как обычный самолет. Имен</w:t>
        <w:softHyphen/>
        <w:t>но такой нужен, чтобы высадить десант в пустыне, как уверяют его разработчики «Белл Геликоптер Текстрон» и «Боинг Вертол К». Самолет может брать на борт 24 человека и стоит 40 миллионов долларов».</w:t>
      </w:r>
    </w:p>
    <w:p>
      <w:pPr>
        <w:pStyle w:val="Normal"/>
        <w:shd w:fill="FFFFFF" w:val="clear"/>
        <w:spacing w:before="240" w:after="120"/>
        <w:jc w:val="center"/>
        <w:rPr/>
      </w:pPr>
      <w:bookmarkStart w:id="77" w:name="турбины"/>
      <w:bookmarkEnd w:id="77"/>
      <w:r>
        <w:rPr>
          <w:b/>
          <w:sz w:val="28"/>
          <w:szCs w:val="28"/>
        </w:rPr>
        <w:t>Безлопастные   турбины (</w:t>
      </w:r>
      <w:r>
        <w:rPr>
          <w:b/>
          <w:sz w:val="28"/>
          <w:szCs w:val="28"/>
          <w:lang w:val="en-US"/>
        </w:rPr>
        <w:t>I</w:t>
      </w:r>
      <w:r>
        <w:rPr>
          <w:b/>
          <w:sz w:val="28"/>
          <w:szCs w:val="28"/>
        </w:rPr>
        <w:t>909-</w:t>
      </w:r>
      <w:r>
        <w:rPr>
          <w:b/>
          <w:sz w:val="28"/>
          <w:szCs w:val="28"/>
          <w:lang w:val="en-US"/>
        </w:rPr>
        <w:t>I</w:t>
      </w:r>
      <w:r>
        <w:rPr>
          <w:b/>
          <w:sz w:val="28"/>
          <w:szCs w:val="28"/>
        </w:rPr>
        <w:t>9</w:t>
      </w:r>
      <w:r>
        <w:rPr>
          <w:b/>
          <w:sz w:val="28"/>
          <w:szCs w:val="28"/>
          <w:lang w:val="en-US"/>
        </w:rPr>
        <w:t>I</w:t>
      </w:r>
      <w:r>
        <w:rPr>
          <w:b/>
          <w:sz w:val="28"/>
          <w:szCs w:val="28"/>
        </w:rPr>
        <w:t>0)</w:t>
      </w:r>
    </w:p>
    <w:p>
      <w:pPr>
        <w:pStyle w:val="Normal"/>
        <w:shd w:fill="FFFFFF" w:val="clear"/>
        <w:ind w:firstLine="567"/>
        <w:jc w:val="both"/>
        <w:rPr>
          <w:i/>
          <w:i/>
          <w:iCs/>
          <w:spacing w:val="-4"/>
        </w:rPr>
      </w:pPr>
      <w:bookmarkStart w:id="78" w:name="турбины"/>
      <w:bookmarkEnd w:id="78"/>
      <w:r>
        <w:rPr>
          <w:i/>
          <w:iCs/>
          <w:spacing w:val="-4"/>
        </w:rPr>
        <w:t>22 марта 1909 года</w:t>
      </w:r>
    </w:p>
    <w:p>
      <w:pPr>
        <w:pStyle w:val="Normal"/>
        <w:shd w:fill="FFFFFF" w:val="clear"/>
        <w:ind w:firstLine="567"/>
        <w:jc w:val="both"/>
        <w:rPr>
          <w:i/>
          <w:i/>
          <w:iCs/>
          <w:spacing w:val="-4"/>
        </w:rPr>
      </w:pPr>
      <w:r>
        <w:rPr>
          <w:i/>
          <w:iCs/>
          <w:spacing w:val="-4"/>
        </w:rPr>
        <w:t>Дорогой полковник Астор,</w:t>
      </w:r>
    </w:p>
    <w:p>
      <w:pPr>
        <w:pStyle w:val="Normal"/>
        <w:shd w:fill="FFFFFF" w:val="clear"/>
        <w:ind w:firstLine="567"/>
        <w:jc w:val="both"/>
        <w:rPr/>
      </w:pPr>
      <w:r>
        <w:rPr>
          <w:i/>
          <w:iCs/>
          <w:spacing w:val="-5"/>
        </w:rPr>
        <w:t>Я с радостью узнал из газет, что вы вернулись в город, и спешу сообщить вам, что моя паровая и газовая турби</w:t>
        <w:softHyphen/>
        <w:t>ны, насос, водяная турбина, воздушный компрессор и про</w:t>
        <w:softHyphen/>
      </w:r>
      <w:r>
        <w:rPr>
          <w:i/>
          <w:iCs/>
          <w:spacing w:val="-4"/>
        </w:rPr>
        <w:t>пеллер оказались очень удачными. По мнению многих ком</w:t>
        <w:softHyphen/>
      </w:r>
      <w:r>
        <w:rPr>
          <w:i/>
          <w:iCs/>
          <w:spacing w:val="-3"/>
        </w:rPr>
        <w:t>петентных людей, эти изобретения произведут настоя</w:t>
      </w:r>
      <w:r>
        <w:rPr>
          <w:i/>
          <w:iCs/>
        </w:rPr>
        <w:t xml:space="preserve">щую революцию. Моя газовая турбина, как нельзя лучше </w:t>
      </w:r>
      <w:r>
        <w:rPr>
          <w:i/>
          <w:iCs/>
          <w:spacing w:val="-5"/>
        </w:rPr>
        <w:t xml:space="preserve">подходит для летательного аппарата, поскольку способна </w:t>
      </w:r>
      <w:r>
        <w:rPr>
          <w:i/>
          <w:iCs/>
          <w:spacing w:val="-3"/>
        </w:rPr>
        <w:t xml:space="preserve">создавать мощность от четырех до пяти лошадиных сил  </w:t>
      </w:r>
      <w:r>
        <w:rPr>
          <w:spacing w:val="-3"/>
        </w:rPr>
        <w:t xml:space="preserve"> </w:t>
      </w:r>
      <w:r>
        <w:rPr>
          <w:i/>
          <w:iCs/>
          <w:spacing w:val="-5"/>
        </w:rPr>
        <w:t>на каждый фунт веса. Я упорно работал над созданием ле</w:t>
      </w:r>
      <w:r>
        <w:rPr>
          <w:i/>
          <w:iCs/>
        </w:rPr>
        <w:t xml:space="preserve">тающей машины, и это будет нечто необыкновенное. </w:t>
      </w:r>
      <w:r>
        <w:rPr>
          <w:vertAlign w:val="subscript"/>
        </w:rPr>
        <w:t xml:space="preserve"> </w:t>
      </w:r>
      <w:r>
        <w:rPr>
          <w:i/>
          <w:iCs/>
        </w:rPr>
        <w:t xml:space="preserve">У меня нет гребного винта, наклонной панели и руля </w:t>
      </w:r>
      <w:r>
        <w:rPr/>
        <w:t xml:space="preserve">–  </w:t>
      </w:r>
      <w:r>
        <w:rPr>
          <w:i/>
          <w:iCs/>
          <w:spacing w:val="-6"/>
        </w:rPr>
        <w:t>фактически ничего старого, и моя машина позволит поднимать огромный вес и переносить его по воздуху с неимо</w:t>
      </w:r>
      <w:r>
        <w:rPr>
          <w:i/>
          <w:iCs/>
          <w:spacing w:val="-5"/>
        </w:rPr>
        <w:t>верной скоростью. Мы создаем автомобиль, в котором во</w:t>
      </w:r>
      <w:r>
        <w:rPr>
          <w:i/>
          <w:iCs/>
          <w:spacing w:val="-1"/>
        </w:rPr>
        <w:t xml:space="preserve">площены все новые принципы, и я также разрабатываю </w:t>
      </w:r>
      <w:r>
        <w:rPr>
          <w:i/>
          <w:iCs/>
          <w:spacing w:val="-4"/>
        </w:rPr>
        <w:t>модель локомотива для железной дороги и пытаюсь адап</w:t>
        <w:softHyphen/>
      </w:r>
      <w:r>
        <w:rPr>
          <w:i/>
          <w:iCs/>
        </w:rPr>
        <w:t xml:space="preserve">тировать свою новую систему двигателя для одного из </w:t>
      </w:r>
      <w:r>
        <w:rPr>
          <w:i/>
          <w:iCs/>
          <w:spacing w:val="-1"/>
        </w:rPr>
        <w:t>крупнейших атлантических лайнеров. Вся эта информа</w:t>
        <w:softHyphen/>
      </w:r>
      <w:r>
        <w:rPr>
          <w:i/>
          <w:iCs/>
          <w:spacing w:val="-5"/>
        </w:rPr>
        <w:t xml:space="preserve">ции конфиденциальна. Я пишу вам, зная, что вы будете рады </w:t>
      </w:r>
      <w:r>
        <w:rPr>
          <w:i/>
          <w:iCs/>
        </w:rPr>
        <w:t>моим успехам.</w:t>
      </w:r>
    </w:p>
    <w:p>
      <w:pPr>
        <w:pStyle w:val="Normal"/>
        <w:shd w:fill="FFFFFF" w:val="clear"/>
        <w:ind w:firstLine="567"/>
        <w:jc w:val="both"/>
        <w:rPr>
          <w:i/>
          <w:i/>
          <w:iCs/>
        </w:rPr>
      </w:pPr>
      <w:r>
        <w:rPr>
          <w:i/>
          <w:iCs/>
        </w:rPr>
        <w:t>С наилучшими пожеланиями искренне ваш Никола Тесла</w:t>
      </w:r>
    </w:p>
    <w:p>
      <w:pPr>
        <w:pStyle w:val="Normal"/>
        <w:shd w:fill="FFFFFF" w:val="clear"/>
        <w:ind w:firstLine="567"/>
        <w:jc w:val="both"/>
        <w:rPr/>
      </w:pPr>
      <w:r>
        <w:rPr/>
        <w:t>После смерти болезненного поэта Роберта Уотсона Гилдера в ноябре 1909 года Роберт Андервуд Джонсон из заместителя превратился в главного ре</w:t>
        <w:softHyphen/>
        <w:t>дактора. На торжественной церемонии присутствовали многие знаменитости, в том числе Марк Твен и восходящая звезда поэзии – двадцатичетырехлетний «вундеркинд» Георг Сильвестр Вирек. Луке было неприятно получить повышение по службе таким пу</w:t>
        <w:softHyphen/>
        <w:t>тем, но подчиненные не желали видеть на этом посту никого другого. Смерть Гилдера стала для журнала «Сенчури» еще одним предзнаменованием конца важной эпохи.</w:t>
      </w:r>
    </w:p>
    <w:p>
      <w:pPr>
        <w:pStyle w:val="Normal"/>
        <w:shd w:fill="FFFFFF" w:val="clear"/>
        <w:ind w:firstLine="567"/>
        <w:jc w:val="both"/>
        <w:rPr/>
      </w:pPr>
      <w:r>
        <w:rPr/>
        <w:t>Тесла присутствовал на рождественском ужине. Разговор вертелся вокруг проблем Роберта: как под</w:t>
        <w:softHyphen/>
        <w:t>нять постоянно снижающиеся тиражи. В борьбе с Целой плеядой вульгарных журналов, рассчитанных на массового читателя, Лука был вынужден снизить свои стандарты, позволив таким словам из четырех букв, как «черт», украшать страницы «Сенчури».</w:t>
      </w:r>
    </w:p>
    <w:p>
      <w:pPr>
        <w:pStyle w:val="Normal"/>
        <w:shd w:fill="FFFFFF" w:val="clear"/>
        <w:ind w:firstLine="567"/>
        <w:jc w:val="both"/>
        <w:rPr/>
      </w:pPr>
      <w:r>
        <w:rPr/>
        <w:t>Кэтрин обсуждала с сэром Оливером Лоджем его недавнее заявление о встрече с медиумом, который утверждал, что беседовал с «умершими членами Об</w:t>
      </w:r>
      <w:r>
        <w:rPr>
          <w:spacing w:val="-1"/>
        </w:rPr>
        <w:t>щества физических исследований», но Тесла считал такую форму «беспроводной связи» чушью. Ему бо</w:t>
      </w:r>
      <w:r>
        <w:rPr>
          <w:spacing w:val="-4"/>
        </w:rPr>
        <w:t xml:space="preserve">льше хотелось опровергнуть профессора Пикеринга. </w:t>
      </w:r>
      <w:r>
        <w:rPr>
          <w:spacing w:val="-5"/>
        </w:rPr>
        <w:t>утверждавшего, что он может возвести в Техасе зер</w:t>
        <w:softHyphen/>
      </w:r>
      <w:r>
        <w:rPr>
          <w:spacing w:val="-2"/>
        </w:rPr>
        <w:t xml:space="preserve">кальный комплекс стоимостью 10 000 долларов для </w:t>
      </w:r>
      <w:r>
        <w:rPr/>
        <w:t>подачи сигналов Марсу.</w:t>
      </w:r>
    </w:p>
    <w:p>
      <w:pPr>
        <w:pStyle w:val="Normal"/>
        <w:shd w:fill="FFFFFF" w:val="clear"/>
        <w:ind w:firstLine="567"/>
        <w:jc w:val="both"/>
        <w:rPr/>
      </w:pPr>
      <w:r>
        <w:rPr>
          <w:spacing w:val="-6"/>
        </w:rPr>
        <w:t>«Идея, будто зеркала смогут отражать параллель</w:t>
        <w:softHyphen/>
      </w:r>
      <w:r>
        <w:rPr>
          <w:spacing w:val="-3"/>
        </w:rPr>
        <w:t>ные лучи солнца, пока за гранью наших возможно</w:t>
      </w:r>
      <w:r>
        <w:rPr>
          <w:spacing w:val="-6"/>
        </w:rPr>
        <w:t xml:space="preserve">стей. Но существует один способ связаться с другими </w:t>
      </w:r>
      <w:r>
        <w:rPr>
          <w:spacing w:val="-3"/>
        </w:rPr>
        <w:t xml:space="preserve">планетами», </w:t>
      </w:r>
      <w:r>
        <w:rPr/>
        <w:t>–</w:t>
      </w:r>
      <w:r>
        <w:rPr>
          <w:spacing w:val="-3"/>
        </w:rPr>
        <w:t xml:space="preserve"> говорил Тесла, а в глазах его хозяев </w:t>
      </w:r>
      <w:r>
        <w:rPr>
          <w:spacing w:val="-4"/>
        </w:rPr>
        <w:t>загоралась идея восстановления Уорденклиффа. Ко</w:t>
        <w:softHyphen/>
      </w:r>
      <w:r>
        <w:rPr>
          <w:spacing w:val="-3"/>
        </w:rPr>
        <w:t xml:space="preserve">нечно, вся проблема была в деньгах, поэтому Тесла </w:t>
      </w:r>
      <w:r>
        <w:rPr>
          <w:spacing w:val="-5"/>
        </w:rPr>
        <w:t xml:space="preserve">заговорил о новейшей схеме добывания денег </w:t>
      </w:r>
      <w:r>
        <w:rPr/>
        <w:t>–</w:t>
      </w:r>
      <w:r>
        <w:rPr>
          <w:spacing w:val="-5"/>
        </w:rPr>
        <w:t xml:space="preserve"> это </w:t>
      </w:r>
      <w:r>
        <w:rPr/>
        <w:t>было его последнее изобретение.</w:t>
      </w:r>
    </w:p>
    <w:p>
      <w:pPr>
        <w:pStyle w:val="Normal"/>
        <w:shd w:fill="FFFFFF" w:val="clear"/>
        <w:ind w:firstLine="567"/>
        <w:jc w:val="both"/>
        <w:rPr/>
      </w:pPr>
      <w:r>
        <w:rPr>
          <w:spacing w:val="-3"/>
        </w:rPr>
        <w:t>Тесла обвиняли в том, что он фантазер и мечта</w:t>
        <w:softHyphen/>
      </w:r>
      <w:r>
        <w:rPr>
          <w:spacing w:val="-4"/>
        </w:rPr>
        <w:t xml:space="preserve">тель, и ученый-виртуоз «собрал всю волю в кулак в </w:t>
      </w:r>
      <w:r>
        <w:rPr>
          <w:spacing w:val="-2"/>
        </w:rPr>
        <w:t xml:space="preserve">спокойном уединении ночи», чтобы найти способ </w:t>
      </w:r>
      <w:r>
        <w:rPr>
          <w:spacing w:val="-5"/>
        </w:rPr>
        <w:t xml:space="preserve">оправдать себя. Он часто покидал номер в гостинице </w:t>
      </w:r>
      <w:r>
        <w:rPr>
          <w:spacing w:val="-7"/>
        </w:rPr>
        <w:t>«Уолдорф» после полуночи, чтобы побродить по ули</w:t>
        <w:softHyphen/>
      </w:r>
      <w:r>
        <w:rPr>
          <w:spacing w:val="-4"/>
        </w:rPr>
        <w:t xml:space="preserve">цам и подумать. Его святилищем был огромный зал </w:t>
      </w:r>
      <w:r>
        <w:rPr>
          <w:spacing w:val="-5"/>
        </w:rPr>
        <w:t>Гранд-Сентрал-Стейшн. Здесь, под сводами дремлю</w:t>
        <w:softHyphen/>
      </w:r>
      <w:r>
        <w:rPr>
          <w:spacing w:val="-7"/>
        </w:rPr>
        <w:t xml:space="preserve">щей часовни, в четыре часа утра ученый слышал эхо </w:t>
      </w:r>
      <w:r>
        <w:rPr>
          <w:spacing w:val="-6"/>
        </w:rPr>
        <w:t xml:space="preserve">своих одиноких мыслей в туннелях, где спали поезда, </w:t>
      </w:r>
      <w:r>
        <w:rPr>
          <w:spacing w:val="-4"/>
        </w:rPr>
        <w:t>или вокруг величественных мраморных лестниц, ца</w:t>
      </w:r>
      <w:r>
        <w:rPr>
          <w:spacing w:val="-5"/>
        </w:rPr>
        <w:t>ривших над просторной пассажирской ареной и воз</w:t>
        <w:softHyphen/>
        <w:t>носящихся прямо к звездному куполу, украшенному созвездиями и мифическими богами. Это был его ве</w:t>
        <w:softHyphen/>
        <w:t>ликий вокзал, где можно было почерпнуть вдохнове</w:t>
        <w:softHyphen/>
      </w:r>
      <w:r>
        <w:rPr>
          <w:spacing w:val="-6"/>
        </w:rPr>
        <w:t xml:space="preserve">ние у Пегаса, Геркулеса, Девы, Кентавра, Близнецов, </w:t>
      </w:r>
      <w:r>
        <w:rPr>
          <w:spacing w:val="-3"/>
        </w:rPr>
        <w:t xml:space="preserve">Гидры или Ориона. Возможно, ключом к разгадке </w:t>
      </w:r>
      <w:r>
        <w:rPr/>
        <w:t>станет корабль «Арго».</w:t>
      </w:r>
    </w:p>
    <w:p>
      <w:pPr>
        <w:pStyle w:val="Normal"/>
        <w:shd w:fill="FFFFFF" w:val="clear"/>
        <w:ind w:firstLine="567"/>
        <w:jc w:val="both"/>
        <w:rPr/>
      </w:pPr>
      <w:r>
        <w:rPr>
          <w:spacing w:val="-3"/>
        </w:rPr>
        <w:t xml:space="preserve">Уорденклифф стал навязчивой идеей. Пока не </w:t>
      </w:r>
      <w:r>
        <w:rPr>
          <w:spacing w:val="-7"/>
        </w:rPr>
        <w:t>удастся полностью возродить его, Тесла не будет чув</w:t>
      </w:r>
      <w:r>
        <w:rPr>
          <w:spacing w:val="-6"/>
        </w:rPr>
        <w:t>ствовать себя удовлетворенным. Полумеры исключе</w:t>
        <w:softHyphen/>
      </w:r>
      <w:r>
        <w:rPr>
          <w:spacing w:val="-4"/>
        </w:rPr>
        <w:t xml:space="preserve">ны. Либо он возводит здание таким, каким оно было </w:t>
      </w:r>
      <w:r>
        <w:rPr>
          <w:spacing w:val="-1"/>
        </w:rPr>
        <w:t>задумано, либо не возводит вообще. Шерфф с же</w:t>
        <w:softHyphen/>
      </w:r>
      <w:r>
        <w:rPr>
          <w:spacing w:val="-4"/>
        </w:rPr>
        <w:t>ной, отцом и новорожденным ребенком периодиче</w:t>
        <w:softHyphen/>
      </w:r>
      <w:r>
        <w:rPr>
          <w:spacing w:val="-5"/>
        </w:rPr>
        <w:t>ски посещали станцию и передавали деньги на упла</w:t>
        <w:softHyphen/>
        <w:t xml:space="preserve">ту налогов и зарплаты мистеру Хокинзу </w:t>
      </w:r>
      <w:r>
        <w:rPr/>
        <w:t>–</w:t>
      </w:r>
      <w:r>
        <w:rPr>
          <w:spacing w:val="-5"/>
        </w:rPr>
        <w:t xml:space="preserve"> смотрите</w:t>
      </w:r>
      <w:r>
        <w:rPr/>
        <w:t>лю.</w:t>
      </w:r>
    </w:p>
    <w:p>
      <w:pPr>
        <w:pStyle w:val="Normal"/>
        <w:shd w:fill="FFFFFF" w:val="clear"/>
        <w:ind w:firstLine="567"/>
        <w:jc w:val="both"/>
        <w:rPr/>
      </w:pPr>
      <w:r>
        <w:rPr>
          <w:spacing w:val="-2"/>
        </w:rPr>
        <w:t>Однако другая идея, возникшая у Тесла, некото</w:t>
      </w:r>
      <w:r>
        <w:rPr/>
        <w:t xml:space="preserve">рым образом даже вытеснила Уорденклифф. Небо </w:t>
      </w:r>
      <w:r>
        <w:rPr>
          <w:spacing w:val="-3"/>
        </w:rPr>
        <w:t>было усеяно самолетами и дирижаблями, силы, про</w:t>
      </w:r>
      <w:r>
        <w:rPr>
          <w:spacing w:val="-2"/>
        </w:rPr>
        <w:t>тивостоящие источникам света без нити накалива</w:t>
      </w:r>
      <w:r>
        <w:rPr/>
        <w:t xml:space="preserve">ния, становились все более мощными, а беспроводные передатчики росли как грибы после дождя по берегам лесных рек. В январе 1908 года французы </w:t>
      </w:r>
      <w:r>
        <w:rPr>
          <w:spacing w:val="-1"/>
        </w:rPr>
        <w:t xml:space="preserve">построили радиовещательную станцию на вершине </w:t>
      </w:r>
      <w:r>
        <w:rPr/>
        <w:t>Эйфелевой башни для передачи сообщений в Ма</w:t>
        <w:softHyphen/>
      </w:r>
      <w:r>
        <w:rPr>
          <w:spacing w:val="-2"/>
        </w:rPr>
        <w:t>рокко. Начальник строительства предсказал, что та</w:t>
        <w:softHyphen/>
      </w:r>
      <w:r>
        <w:rPr>
          <w:spacing w:val="-5"/>
        </w:rPr>
        <w:t xml:space="preserve">кие импульсы «теоретически могут облететь весь мир </w:t>
      </w:r>
      <w:r>
        <w:rPr>
          <w:spacing w:val="-2"/>
        </w:rPr>
        <w:t>и вернуться на башню». Ли Де Форест начал приоб</w:t>
        <w:softHyphen/>
      </w:r>
      <w:r>
        <w:rPr>
          <w:spacing w:val="-3"/>
        </w:rPr>
        <w:t>ретать известность в Штатах и вскоре заключил кон</w:t>
        <w:softHyphen/>
      </w:r>
      <w:r>
        <w:rPr>
          <w:spacing w:val="-1"/>
        </w:rPr>
        <w:t>тракты с правительством и миллионерами на созда</w:t>
        <w:softHyphen/>
      </w:r>
      <w:r>
        <w:rPr>
          <w:spacing w:val="-4"/>
        </w:rPr>
        <w:t>ние «радиотелефонов» (радиомаяков?) на крышах са</w:t>
        <w:softHyphen/>
      </w:r>
      <w:r>
        <w:rPr/>
        <w:t xml:space="preserve">мых высоких зданий Манхэттена. В 1907 году он </w:t>
      </w:r>
      <w:r>
        <w:rPr>
          <w:spacing w:val="-2"/>
        </w:rPr>
        <w:t>передал голос Энрико Карузо, выступавшего в Метрополитен-опера. Большинство слушателей находи</w:t>
        <w:softHyphen/>
      </w:r>
      <w:r>
        <w:rPr>
          <w:spacing w:val="-3"/>
        </w:rPr>
        <w:t xml:space="preserve">лись на ближайших судах. Одновременно Де Форест </w:t>
      </w:r>
      <w:r>
        <w:rPr/>
        <w:t>нашел способ увеличения скорости передачи сооб</w:t>
        <w:softHyphen/>
        <w:t xml:space="preserve">щений кодом  Морзе. Теперь он мог отправлять </w:t>
      </w:r>
      <w:r>
        <w:rPr>
          <w:spacing w:val="-6"/>
        </w:rPr>
        <w:t xml:space="preserve">шестьсот слов в минуту </w:t>
      </w:r>
      <w:r>
        <w:rPr/>
        <w:t>–</w:t>
      </w:r>
      <w:r>
        <w:rPr>
          <w:spacing w:val="-6"/>
        </w:rPr>
        <w:t xml:space="preserve"> удивительно!</w:t>
      </w:r>
    </w:p>
    <w:p>
      <w:pPr>
        <w:pStyle w:val="Normal"/>
        <w:shd w:fill="FFFFFF" w:val="clear"/>
        <w:tabs>
          <w:tab w:val="clear" w:pos="708"/>
          <w:tab w:val="left" w:pos="5165" w:leader="none"/>
        </w:tabs>
        <w:ind w:firstLine="567"/>
        <w:jc w:val="both"/>
        <w:rPr>
          <w:spacing w:val="-5"/>
        </w:rPr>
      </w:pPr>
      <w:r>
        <w:rPr/>
        <w:t xml:space="preserve">«Я совершенно уверен, – заявил Де Форест, – </w:t>
      </w:r>
      <w:r>
        <w:rPr>
          <w:spacing w:val="-4"/>
        </w:rPr>
        <w:t>что через пять лет каждый корабль будет оборудован</w:t>
        <w:br/>
      </w:r>
      <w:r>
        <w:rPr>
          <w:spacing w:val="-2"/>
        </w:rPr>
        <w:t xml:space="preserve">беспроводным телефоном. Я с нетерпением ожидаю </w:t>
      </w:r>
      <w:r>
        <w:rPr/>
        <w:t xml:space="preserve">дня, когда таким образом опера зазвучит в каждом </w:t>
      </w:r>
      <w:r>
        <w:rPr>
          <w:spacing w:val="-5"/>
        </w:rPr>
        <w:t xml:space="preserve">доме. Когда-нибудь новости и даже объявления будут </w:t>
      </w:r>
      <w:r>
        <w:rPr>
          <w:spacing w:val="-2"/>
        </w:rPr>
        <w:t>передаваться публике по беспроводному телефону».</w:t>
        <w:br/>
      </w:r>
      <w:r>
        <w:rPr/>
        <w:t xml:space="preserve">Далее Де Форест критиковал устройства Маркони, </w:t>
      </w:r>
      <w:r>
        <w:rPr>
          <w:spacing w:val="-4"/>
        </w:rPr>
        <w:t>который так и не решил проблему статического элек</w:t>
      </w:r>
      <w:r>
        <w:rPr>
          <w:spacing w:val="-2"/>
        </w:rPr>
        <w:t>тричества, и обещал, что его собственная новая сис</w:t>
        <w:softHyphen/>
      </w:r>
      <w:r>
        <w:rPr/>
        <w:t xml:space="preserve">тема настройки со временем станет стандартом. На </w:t>
      </w:r>
      <w:r>
        <w:rPr>
          <w:spacing w:val="-4"/>
        </w:rPr>
        <w:t>следующий год он подписал контракт на производст</w:t>
        <w:softHyphen/>
      </w:r>
      <w:r>
        <w:rPr>
          <w:spacing w:val="-1"/>
        </w:rPr>
        <w:t xml:space="preserve">во «беспроводных телефонов» с компанией Белла и </w:t>
      </w:r>
      <w:r>
        <w:rPr/>
        <w:t>начал установку таких аппаратов между Филадельфией и Нью-Йорком. Тесла считался докой в этой</w:t>
        <w:br/>
        <w:t xml:space="preserve">области, и мистер Болдт смертельно оскорбил его, </w:t>
      </w:r>
      <w:r>
        <w:rPr>
          <w:spacing w:val="-4"/>
        </w:rPr>
        <w:t>наняв компанию «Юнайтед Уайерлесс» для размеще</w:t>
      </w:r>
      <w:r>
        <w:rPr/>
        <w:t xml:space="preserve">ния двух сорокафутовых передатчиков на крыше </w:t>
      </w:r>
      <w:r>
        <w:rPr>
          <w:spacing w:val="-5"/>
        </w:rPr>
        <w:t>«Уолдорфа» и заплатив за работу 3000 долларов.</w:t>
      </w:r>
    </w:p>
    <w:p>
      <w:pPr>
        <w:pStyle w:val="Normal"/>
        <w:shd w:fill="FFFFFF" w:val="clear"/>
        <w:ind w:firstLine="567"/>
        <w:jc w:val="both"/>
        <w:rPr/>
      </w:pPr>
      <w:r>
        <w:rPr/>
        <w:t>Однако Маркони по-прежнему пользовался широкой известностью, его имя знали в каждом доме, а в каждом воскресном приложении газета «Нью-Йорк Таймс» изображала на мачте судна беспроводной пе</w:t>
        <w:softHyphen/>
        <w:t>редатчик Маркони, соединивший континенты и мо</w:t>
        <w:softHyphen/>
      </w:r>
      <w:r>
        <w:rPr>
          <w:spacing w:val="-1"/>
        </w:rPr>
        <w:t>ря.</w:t>
      </w:r>
    </w:p>
    <w:p>
      <w:pPr>
        <w:pStyle w:val="Normal"/>
        <w:shd w:fill="FFFFFF" w:val="clear"/>
        <w:ind w:firstLine="567"/>
        <w:jc w:val="both"/>
        <w:rPr/>
      </w:pPr>
      <w:r>
        <w:rPr/>
        <w:t>Первичный двигатель. «Турбина Тесла является апофеозом простоты. Она настолько отличается от всех предшествующих, что это кажется просто неве</w:t>
        <w:softHyphen/>
        <w:t>роятным».</w:t>
      </w:r>
    </w:p>
    <w:p>
      <w:pPr>
        <w:pStyle w:val="Normal"/>
        <w:shd w:fill="FFFFFF" w:val="clear"/>
        <w:ind w:firstLine="567"/>
        <w:jc w:val="both"/>
        <w:rPr/>
      </w:pPr>
      <w:r>
        <w:rPr/>
        <w:t>Беспроводная система Тесла «намного опередила свое время», но он посвятил себя «другим изобрете</w:t>
        <w:softHyphen/>
        <w:t>ниям, которые были больше по душе практичным людям». «После долгих лет размышлений я создал то, что было больше всего нужно миру: эффективный первичный двигатель», – писал ученый. Тесла гово</w:t>
        <w:softHyphen/>
        <w:t>рил о создании мошной сверхлегкой турбины, кото</w:t>
        <w:softHyphen/>
        <w:t>рая сможет заменить газовый двигатель в автомоби</w:t>
        <w:softHyphen/>
        <w:t>лях, самолетах, торпедах и даже океанских лайнерах или превратиться в насос для подачи воздуха, твер</w:t>
        <w:softHyphen/>
        <w:t>дых  веществ  или  жидкостей.   Это  замечательное устройство может использоваться для создания жид</w:t>
        <w:softHyphen/>
        <w:t>кого кислорода или его можно поместить над мусоросжигателями – для превращения тепла в энергию. Зародившийся среди детских игр Нико и Данэ с во</w:t>
        <w:softHyphen/>
        <w:t>дяным колесом в Смиляне, этот многогранный и ре</w:t>
        <w:softHyphen/>
        <w:t>волюционный    проект    впервые    увидел    свет    в 1906-1907 годах. Изобретение было названо безло</w:t>
        <w:softHyphen/>
        <w:t>пастной турбиной.</w:t>
      </w:r>
    </w:p>
    <w:p>
      <w:pPr>
        <w:pStyle w:val="Normal"/>
        <w:shd w:fill="FFFFFF" w:val="clear"/>
        <w:ind w:firstLine="567"/>
        <w:jc w:val="both"/>
        <w:rPr/>
      </w:pPr>
      <w:r>
        <w:rPr/>
        <w:t>Последнее чудо короля механики. Фрэнк Паркер Стокбридж.</w:t>
      </w:r>
    </w:p>
    <w:p>
      <w:pPr>
        <w:pStyle w:val="Normal"/>
        <w:shd w:fill="FFFFFF" w:val="clear"/>
        <w:ind w:firstLine="567"/>
        <w:jc w:val="both"/>
        <w:rPr/>
      </w:pPr>
      <w:r>
        <w:rPr/>
        <w:t xml:space="preserve">— </w:t>
      </w:r>
      <w:r>
        <w:rPr/>
        <w:t>Вы получили то, что профессор Лэнгли пытал</w:t>
        <w:softHyphen/>
        <w:t>ся использовать в своем летательном аппарате, – двигатель, который обладает мощностью в одну лошадиную силу на фунт веса? – поинтересовался я.</w:t>
      </w:r>
    </w:p>
    <w:p>
      <w:pPr>
        <w:pStyle w:val="Normal"/>
        <w:widowControl w:val="false"/>
        <w:numPr>
          <w:ilvl w:val="0"/>
          <w:numId w:val="12"/>
        </w:numPr>
        <w:shd w:fill="FFFFFF" w:val="clear"/>
        <w:tabs>
          <w:tab w:val="clear" w:pos="708"/>
          <w:tab w:val="left" w:pos="566" w:leader="none"/>
        </w:tabs>
        <w:autoSpaceDE w:val="false"/>
        <w:ind w:left="0" w:firstLine="567"/>
        <w:jc w:val="both"/>
        <w:rPr/>
      </w:pPr>
      <w:r>
        <w:rPr/>
        <w:t xml:space="preserve"> </w:t>
      </w:r>
      <w:r>
        <w:rPr/>
        <w:t>Мне удалось добиться большего, – ответил доктор Тесла. – У меня есть двигатель, обладающий мощностью в десять лошадиных сил на фунт веса. Он в двадцать пять раз мощнее самых легких двигателей, используемых сегодня. Самый легкий газовый двигатель в аэропланах весит два с половиной фунта – и имеет мощность в одну лошадиную силу. При таком весе я могу получать двадцать пять лошадиных сил.</w:t>
      </w:r>
    </w:p>
    <w:p>
      <w:pPr>
        <w:pStyle w:val="Normal"/>
        <w:widowControl w:val="false"/>
        <w:numPr>
          <w:ilvl w:val="0"/>
          <w:numId w:val="8"/>
        </w:numPr>
        <w:shd w:fill="FFFFFF" w:val="clear"/>
        <w:tabs>
          <w:tab w:val="clear" w:pos="708"/>
          <w:tab w:val="left" w:pos="566" w:leader="none"/>
        </w:tabs>
        <w:autoSpaceDE w:val="false"/>
        <w:ind w:left="0" w:firstLine="567"/>
        <w:jc w:val="both"/>
        <w:rPr/>
      </w:pPr>
      <w:r>
        <w:rPr/>
        <w:t xml:space="preserve"> </w:t>
      </w:r>
      <w:r>
        <w:rPr/>
        <w:t>Значит, проблема полета решена?</w:t>
      </w:r>
    </w:p>
    <w:p>
      <w:pPr>
        <w:pStyle w:val="Normal"/>
        <w:widowControl w:val="false"/>
        <w:numPr>
          <w:ilvl w:val="0"/>
          <w:numId w:val="12"/>
        </w:numPr>
        <w:shd w:fill="FFFFFF" w:val="clear"/>
        <w:tabs>
          <w:tab w:val="clear" w:pos="708"/>
          <w:tab w:val="left" w:pos="566" w:leader="none"/>
        </w:tabs>
        <w:autoSpaceDE w:val="false"/>
        <w:ind w:left="0" w:firstLine="567"/>
        <w:jc w:val="both"/>
        <w:rPr/>
      </w:pPr>
      <w:r>
        <w:rPr/>
        <w:t xml:space="preserve"> </w:t>
      </w:r>
      <w:r>
        <w:rPr/>
        <w:t>Да, и многие другие тоже. Это идеальный вра</w:t>
        <w:softHyphen/>
        <w:t>щающийся двигатель. Это достижение, о котором мечтали все инженеры-механики со времен изобре</w:t>
        <w:softHyphen/>
        <w:t>тения парового двигателя».</w:t>
      </w:r>
    </w:p>
    <w:p>
      <w:pPr>
        <w:pStyle w:val="Normal"/>
        <w:shd w:fill="FFFFFF" w:val="clear"/>
        <w:ind w:firstLine="567"/>
        <w:jc w:val="both"/>
        <w:rPr/>
      </w:pPr>
      <w:r>
        <w:rPr/>
        <w:t>Далее ученый принялся объяснять принцип дей</w:t>
        <w:softHyphen/>
        <w:t>ствия своего двигателя. Изучив свойства воды и па</w:t>
        <w:softHyphen/>
        <w:t>ра, проходящих через двигатель, Тесла исследовал, как вязкость и сцепление связаны с вращением лопасти.</w:t>
      </w:r>
    </w:p>
    <w:p>
      <w:pPr>
        <w:pStyle w:val="Normal"/>
        <w:shd w:fill="FFFFFF" w:val="clear"/>
        <w:ind w:firstLine="567"/>
        <w:jc w:val="both"/>
        <w:rPr/>
      </w:pPr>
      <w:r>
        <w:rPr/>
        <w:t>«Металл не впитывает воду, однако какое-то ко</w:t>
        <w:softHyphen/>
        <w:t>личество воды все же пристает к нему. Капля воды может изменить форму, однако ее частицы остаются невредимыми. Эта тенденция всех жидкостей проти</w:t>
        <w:softHyphen/>
        <w:t>востоять разделению называется вязкостью», – объ</w:t>
        <w:softHyphen/>
        <w:t>яснял ученый. Используя эти принципы, Тесла запа</w:t>
        <w:softHyphen/>
        <w:t>тентовал совершенно новую турбину, лишенную привычных лопастей, и заменил их серией дисков, расположенных близко друг от друга. Они напомина</w:t>
        <w:softHyphen/>
        <w:t>ли ряд монеток, стоящих на ребре. В центре каждого диска было отверстие для удаления жидкости и для поворота центральной оси. «Трение обшивки замед</w:t>
        <w:softHyphen/>
        <w:t>ляет продвижение корабля в море или самолета в воздухе», но Тесла использовал это мнимое препят</w:t>
        <w:softHyphen/>
        <w:t>ствие таким образом, что вращение турбины усили</w:t>
        <w:softHyphen/>
        <w:t>валось, а не замедлялось под влиянием сцепления и вязкости среды. Это было гениальное решение.</w:t>
      </w:r>
    </w:p>
    <w:p>
      <w:pPr>
        <w:pStyle w:val="Normal"/>
        <w:shd w:fill="FFFFFF" w:val="clear"/>
        <w:ind w:firstLine="567"/>
        <w:jc w:val="both"/>
        <w:rPr/>
      </w:pPr>
      <w:r>
        <w:rPr/>
        <w:t>Движение по спирали начиналось на периферии каждого диска, когда вода охватывала его все плот</w:t>
        <w:softHyphen/>
        <w:t>нее и плотнее, а по мере приближения к центральному отверстию спиральное действие все усиливалось. Таким образом, жидкость под давлением, например, пара могла попасть в закрытую камеру, где нахо</w:t>
        <w:softHyphen/>
        <w:t>дился горизонтальный ряд дисков, и заставить их вращаться. Следуя естественной тенденции создавать водоворот, жидкость будет вращаться все быстрее и быстрее, по направлению к центру. Одновременно благодаря сцеплению она будет увлекать за собой со</w:t>
        <w:softHyphen/>
        <w:t>ответствующий диск, и это вращение может быть ис</w:t>
        <w:softHyphen/>
        <w:t>пользовано, например, для получения электричества; обратный ход превратит инструмент в насос, а при</w:t>
        <w:softHyphen/>
        <w:t>соединение его к индукционному мотору – в реак</w:t>
        <w:softHyphen/>
        <w:t>тивный двигатель.</w:t>
      </w:r>
    </w:p>
    <w:p>
      <w:pPr>
        <w:pStyle w:val="Normal"/>
        <w:shd w:fill="FFFFFF" w:val="clear"/>
        <w:ind w:firstLine="567"/>
        <w:jc w:val="both"/>
        <w:rPr/>
      </w:pPr>
      <w:r>
        <w:rPr/>
        <w:t>«Один из таких действующих насосов с восемью дисками по восемнадцать дюймов в диаметре может накачать четыре тысячи галлонов воды на высоту 360 футов...</w:t>
      </w:r>
    </w:p>
    <w:p>
      <w:pPr>
        <w:pStyle w:val="Normal"/>
        <w:widowControl w:val="false"/>
        <w:numPr>
          <w:ilvl w:val="0"/>
          <w:numId w:val="13"/>
        </w:numPr>
        <w:shd w:fill="FFFFFF" w:val="clear"/>
        <w:tabs>
          <w:tab w:val="clear" w:pos="708"/>
          <w:tab w:val="left" w:pos="1123" w:leader="none"/>
        </w:tabs>
        <w:autoSpaceDE w:val="false"/>
        <w:ind w:left="0" w:firstLine="548"/>
        <w:jc w:val="both"/>
        <w:rPr/>
      </w:pPr>
      <w:r>
        <w:rPr/>
        <w:t xml:space="preserve"> </w:t>
      </w:r>
      <w:r>
        <w:rPr/>
        <w:t>Допустим, мы обратим действие вспять. Пред</w:t>
        <w:softHyphen/>
        <w:t>положим, у нас будет вода, или воздух, или пар под давлением, что тогда произойдет?</w:t>
      </w:r>
    </w:p>
    <w:p>
      <w:pPr>
        <w:pStyle w:val="Normal"/>
        <w:widowControl w:val="false"/>
        <w:numPr>
          <w:ilvl w:val="0"/>
          <w:numId w:val="13"/>
        </w:numPr>
        <w:shd w:fill="FFFFFF" w:val="clear"/>
        <w:tabs>
          <w:tab w:val="clear" w:pos="708"/>
          <w:tab w:val="left" w:pos="1123" w:leader="none"/>
        </w:tabs>
        <w:autoSpaceDE w:val="false"/>
        <w:ind w:left="0" w:firstLine="548"/>
        <w:jc w:val="both"/>
        <w:rPr/>
      </w:pPr>
      <w:r>
        <w:rPr/>
        <w:t xml:space="preserve"> </w:t>
      </w:r>
      <w:r>
        <w:rPr/>
        <w:t>Диски будут вращаться, и любые устройства, прикрепленные к оси, также заработают, таким обра</w:t>
        <w:softHyphen/>
        <w:t>зом насос превратится в двигатель, – предположил я.</w:t>
      </w:r>
    </w:p>
    <w:p>
      <w:pPr>
        <w:pStyle w:val="Normal"/>
        <w:widowControl w:val="false"/>
        <w:numPr>
          <w:ilvl w:val="0"/>
          <w:numId w:val="13"/>
        </w:numPr>
        <w:shd w:fill="FFFFFF" w:val="clear"/>
        <w:tabs>
          <w:tab w:val="clear" w:pos="708"/>
          <w:tab w:val="left" w:pos="1123" w:leader="none"/>
        </w:tabs>
        <w:autoSpaceDE w:val="false"/>
        <w:ind w:left="0" w:firstLine="548"/>
        <w:jc w:val="both"/>
        <w:rPr/>
      </w:pPr>
      <w:r>
        <w:rPr/>
        <w:t xml:space="preserve"> </w:t>
      </w:r>
      <w:r>
        <w:rPr/>
        <w:t>Именно это и произойдет, – подтвердил док</w:t>
        <w:softHyphen/>
        <w:t>тор Тесла. – Не потребуется никакой тонкой настройки, – продолжил Тесла. – Расстояние между дисками нельзя назвать тщательно выверенным. Соединяя двигатели между собой в группы, можно от</w:t>
        <w:softHyphen/>
        <w:t>казаться от использования в механизмах зубчатой передачи. Этот мотор особенно подойдет для автомо</w:t>
        <w:softHyphen/>
        <w:t>билей, поскольку будет работать на газе так же хоро</w:t>
        <w:softHyphen/>
        <w:t>шо, как и на пару.</w:t>
      </w:r>
    </w:p>
    <w:p>
      <w:pPr>
        <w:pStyle w:val="Normal"/>
        <w:shd w:fill="FFFFFF" w:val="clear"/>
        <w:ind w:firstLine="567"/>
        <w:jc w:val="both"/>
        <w:rPr/>
      </w:pPr>
      <w:r>
        <w:rPr/>
        <w:t>Представьте, какие возможности дает использо</w:t>
        <w:softHyphen/>
        <w:t>вание двигателя мощностью тысячу лошадиных сил, весящего всего сто фунтов. Вместо двигателей «Лузитании» можно разработать двигатели, в двадцать пять раз превосходящие ее мощность в 80 000 лошадиных сил, если удастся обеспечить вместимость котла, необходимую для подачи пара. Тогда у нас появится двигатель, превосходящий все когда-либо созданные.</w:t>
      </w:r>
    </w:p>
    <w:p>
      <w:pPr>
        <w:pStyle w:val="Normal"/>
        <w:shd w:fill="FFFFFF" w:val="clear"/>
        <w:ind w:firstLine="567"/>
        <w:jc w:val="both"/>
        <w:rPr/>
      </w:pPr>
      <w:r>
        <w:rPr/>
        <w:t xml:space="preserve">В январе 1909 года Джордж Шерфф, работавший на компанию по производству серы, отправил Тесла письмо с просьбой о финансовой помощи. «Мои кредиторы преследуют меня. Я оценю любую вашу </w:t>
      </w:r>
      <w:r>
        <w:rPr>
          <w:spacing w:val="-2"/>
        </w:rPr>
        <w:t>помощь».</w:t>
      </w:r>
      <w:r>
        <w:rPr/>
        <w:tab/>
      </w:r>
    </w:p>
    <w:p>
      <w:pPr>
        <w:pStyle w:val="Normal"/>
        <w:shd w:fill="FFFFFF" w:val="clear"/>
        <w:ind w:firstLine="567"/>
        <w:jc w:val="both"/>
        <w:rPr/>
      </w:pPr>
      <w:r>
        <w:rPr/>
        <w:t>Вместо того чтобы выслать Шерффу денег, Тесла отправил чек миссис Шварц, которая тоже была од</w:t>
        <w:softHyphen/>
        <w:t>но» из разоренных вкладчиц. Нуждаясь сам, Шерфф пытался получить эти деньги, но Тесла, который ты</w:t>
        <w:softHyphen/>
        <w:t>сячи раз оказывался на месте Шерффа, беспечно на</w:t>
        <w:softHyphen/>
        <w:t>писал ему: «Мне жаль видеть, как вы теряете хладно</w:t>
        <w:softHyphen/>
        <w:t>кровие и выдержку. Миссис Шварц слаба, а вы впол</w:t>
        <w:softHyphen/>
        <w:t>не способны бороться. Вы должны взять себя в руки и сражаться со злыми силами». Вскоре после этого Шерфф отправил Тесла второе письмо, сообщая ему, что приготовил средства на оплату налогов за Уорденклифф. «Несколько ночей назад в мой дом за</w:t>
        <w:softHyphen/>
        <w:t>брался вор и вычистил всю наличность», – добавлял Шерфф. Тесла понял намек и вознаградил своего бывшего секретаря, в ноябре отправив ему чек.</w:t>
      </w:r>
    </w:p>
    <w:p>
      <w:pPr>
        <w:pStyle w:val="Normal"/>
        <w:shd w:fill="FFFFFF" w:val="clear"/>
        <w:ind w:firstLine="567"/>
        <w:jc w:val="both"/>
        <w:rPr/>
      </w:pPr>
      <w:r>
        <w:rPr>
          <w:i/>
        </w:rPr>
        <w:t xml:space="preserve">11 </w:t>
      </w:r>
      <w:r>
        <w:rPr>
          <w:i/>
          <w:iCs/>
        </w:rPr>
        <w:t>ноября 1909 года</w:t>
      </w:r>
    </w:p>
    <w:p>
      <w:pPr>
        <w:pStyle w:val="Normal"/>
        <w:shd w:fill="FFFFFF" w:val="clear"/>
        <w:ind w:firstLine="567"/>
        <w:jc w:val="both"/>
        <w:rPr>
          <w:i/>
          <w:i/>
          <w:iCs/>
        </w:rPr>
      </w:pPr>
      <w:r>
        <w:rPr>
          <w:i/>
          <w:iCs/>
        </w:rPr>
        <w:t>Дорогой мистер Тесла,</w:t>
      </w:r>
    </w:p>
    <w:p>
      <w:pPr>
        <w:pStyle w:val="Normal"/>
        <w:shd w:fill="FFFFFF" w:val="clear"/>
        <w:ind w:firstLine="567"/>
        <w:jc w:val="both"/>
        <w:rPr/>
      </w:pPr>
      <w:r>
        <w:rPr>
          <w:i/>
          <w:iCs/>
          <w:spacing w:val="-1"/>
        </w:rPr>
        <w:t>Благодарю вас за 200 долларов. Мне тем более при</w:t>
        <w:softHyphen/>
        <w:t xml:space="preserve">ятно, что эти деньги являются свидетельством того, </w:t>
      </w:r>
      <w:r>
        <w:rPr>
          <w:i/>
          <w:iCs/>
          <w:spacing w:val="-2"/>
        </w:rPr>
        <w:t>что вы движетесь вперед и скоро добьетесь цели, к ко</w:t>
        <w:softHyphen/>
      </w:r>
      <w:r>
        <w:rPr>
          <w:i/>
          <w:iCs/>
        </w:rPr>
        <w:t>торой так долго и упорно стремились.</w:t>
      </w:r>
    </w:p>
    <w:p>
      <w:pPr>
        <w:pStyle w:val="Normal"/>
        <w:shd w:fill="FFFFFF" w:val="clear"/>
        <w:ind w:firstLine="567"/>
        <w:jc w:val="both"/>
        <w:rPr>
          <w:i/>
          <w:i/>
          <w:iCs/>
          <w:spacing w:val="-13"/>
        </w:rPr>
      </w:pPr>
      <w:r>
        <w:rPr>
          <w:i/>
          <w:iCs/>
          <w:spacing w:val="-13"/>
        </w:rPr>
        <w:t>Искренне ваш,</w:t>
      </w:r>
    </w:p>
    <w:p>
      <w:pPr>
        <w:pStyle w:val="Normal"/>
        <w:shd w:fill="FFFFFF" w:val="clear"/>
        <w:tabs>
          <w:tab w:val="clear" w:pos="708"/>
          <w:tab w:val="left" w:pos="3878" w:leader="none"/>
        </w:tabs>
        <w:ind w:firstLine="567"/>
        <w:jc w:val="right"/>
        <w:rPr/>
      </w:pPr>
      <w:r>
        <w:rPr/>
        <w:tab/>
      </w:r>
      <w:r>
        <w:rPr>
          <w:i/>
          <w:iCs/>
          <w:w w:val="78"/>
        </w:rPr>
        <w:t>Джордж  Шерфф</w:t>
      </w:r>
    </w:p>
    <w:p>
      <w:pPr>
        <w:pStyle w:val="Normal"/>
        <w:shd w:fill="FFFFFF" w:val="clear"/>
        <w:ind w:firstLine="567"/>
        <w:jc w:val="both"/>
        <w:rPr/>
      </w:pPr>
      <w:r>
        <w:rPr/>
        <w:t>В марте 1909 года Тесла организовал вместе с Джозефом Ходли и Уолтером Найтом компанию по производству двигателей. Начальный капитал состав</w:t>
        <w:softHyphen/>
        <w:t>лял один миллион долларов, и журнал «Электрикал Уорлд» сообщал, что турбины продает «Алабама Консолидейтид Коул энд Айрон Компани». Тесла также основал другие компании: «Тесла Озон Компани» со стартовым капиталом в 400 000 долларов и «Тесла Электротерапьютик Компани», которая в со</w:t>
        <w:softHyphen/>
        <w:t>юзе с полковником Рэем поставляла на рынок электротерапевтические приборы.</w:t>
      </w:r>
    </w:p>
    <w:p>
      <w:pPr>
        <w:pStyle w:val="Normal"/>
        <w:shd w:fill="FFFFFF" w:val="clear"/>
        <w:ind w:firstLine="567"/>
        <w:jc w:val="both"/>
        <w:rPr/>
      </w:pPr>
      <w:r>
        <w:rPr/>
        <w:t>Современная озонотерапия. Во время недавнего симпозиума, отмечавшего столетнюю годовщину со дня приезда Тесла в Америку, Дж. Фрайботт – врач, использовавший оборудование для производства озо</w:t>
        <w:softHyphen/>
        <w:t>на, заявил, что после инъекций чистого озона чело</w:t>
        <w:softHyphen/>
        <w:t>века, страдающего раком прямой кишки, «удалось вылечить от тридцати новообразований». По словам Фрайботта, эта форма кислорода, как естественный продукт солнечной активности в верхних слоях атмо</w:t>
        <w:softHyphen/>
        <w:t>сферы, обладает «окисляющими, антисептическими и противомикробными свойствами и оказывает ус</w:t>
        <w:softHyphen/>
        <w:t>покаивающее воздействие на многих людей». Когда Фрайботта спросили об опасности появления эмбо</w:t>
        <w:softHyphen/>
        <w:t>лии, он заметил, что «воздушные эмболии» вызваны не попаданием в кровь пузырьков кислорода, как обычно считают, а веществами, попадающими в кровь вместе с кислородом. Эта работа новая и про</w:t>
        <w:softHyphen/>
        <w:t>тиворечивая, хотя исследования были подтверждены физиками.</w:t>
      </w:r>
    </w:p>
    <w:p>
      <w:pPr>
        <w:pStyle w:val="Normal"/>
        <w:shd w:fill="FFFFFF" w:val="clear"/>
        <w:ind w:firstLine="567"/>
        <w:jc w:val="both"/>
        <w:rPr/>
      </w:pPr>
      <w:r>
        <w:rPr/>
        <w:t>Конечно, Тесла не делал больным инъекций озо</w:t>
        <w:softHyphen/>
        <w:t>на, однако он сконструировал электротерапевтическое устройство для жены Шерффа, которая в то время была больна. «Я уверен, что это принесет вам и миссис Шерфф пользу, – писал Тесла, саркастиче</w:t>
        <w:softHyphen/>
        <w:t>ски замечая: – Если в вашем доме нет электричест</w:t>
        <w:softHyphen/>
        <w:t>ва, вам придется сменить квартиру».</w:t>
      </w:r>
    </w:p>
    <w:p>
      <w:pPr>
        <w:pStyle w:val="Normal"/>
        <w:shd w:fill="FFFFFF" w:val="clear"/>
        <w:ind w:firstLine="567"/>
        <w:jc w:val="both"/>
        <w:rPr/>
      </w:pPr>
      <w:r>
        <w:rPr/>
        <w:t>В 1909-1910 годах ученый жил попеременно то в Провиденсе, то в Бриджпорте, то в Нью-Йорке, где устанавливал различные модели своих турбин. В основном работа велась в Бриджпорте.</w:t>
      </w:r>
    </w:p>
    <w:p>
      <w:pPr>
        <w:pStyle w:val="Normal"/>
        <w:shd w:fill="FFFFFF" w:val="clear"/>
        <w:ind w:firstLine="567"/>
        <w:jc w:val="both"/>
        <w:rPr/>
      </w:pPr>
      <w:r>
        <w:rPr/>
        <w:t>«Сейчас я работаю над новым проектом автомобиля, локомотива и токарного станка, в которых будут воплощены мои изобретения и которые должны я иметь колоссальный успех, – писал Тесла Шерффу. – Единственная проблема заключается в деньгах, но в скором времени деньги польются на меня рекой, и тогда вы можете обращаться ко мне по любому поводу». В другом письме он оптимистично заверял: «Все развивается очень благоприятно, и, похоже, моя мечта о строительстве беспроводной станции Е осуществится еще до наступления лета».</w:t>
      </w:r>
    </w:p>
    <w:p>
      <w:pPr>
        <w:pStyle w:val="Normal"/>
        <w:shd w:fill="FFFFFF" w:val="clear"/>
        <w:ind w:firstLine="567"/>
        <w:jc w:val="both"/>
        <w:rPr/>
      </w:pPr>
      <w:r>
        <w:rPr/>
        <w:t>В марте 1910 года жена Оуэна родила первого сы</w:t>
        <w:softHyphen/>
        <w:t>на – Роберта Андервуда Джонсона-младшего. Одна</w:t>
        <w:softHyphen/>
        <w:t>ко весной Тесла и его близким пришлось пережить немало неприятных минут, когда стало известно, что Джон Джейкоб Астор и его сын Винсент пропали в море. Ученый искренне радовался, когда стало изве</w:t>
        <w:softHyphen/>
        <w:t>стно, что один из десяти богатейших людей мира и его сын нашлись. Неизвестно, до какой степени Астор помог Тесла в его работе над турбинами, однако есть некоторые доказательства того, что ученый уста</w:t>
        <w:softHyphen/>
        <w:t>новил подводный реактивный двигатель на «таинст</w:t>
        <w:softHyphen/>
        <w:t>венном судне» Астора на реке Гарлем. «Нью-Йорк Таймс» сообщала, что судно «было помесью дири</w:t>
        <w:softHyphen/>
        <w:t>жабля и корабля». Если это был революционный ле</w:t>
        <w:softHyphen/>
        <w:t>тательный аппарат, над которым работал Тесла, то они с Астором сделали все возможное, чтобы о нем не узнал репортеры. Одним из преимуществ этого проекта являлось то, что риск смерти в результате экспериментальных полетов мог быть сведен к ми</w:t>
        <w:softHyphen/>
        <w:t>нимуму, поскольку аппарат был способен парить то</w:t>
        <w:softHyphen/>
        <w:t>лько над водой.</w:t>
      </w:r>
    </w:p>
    <w:p>
      <w:pPr>
        <w:pStyle w:val="Normal"/>
        <w:shd w:fill="FFFFFF" w:val="clear"/>
        <w:ind w:firstLine="567"/>
        <w:jc w:val="both"/>
        <w:rPr/>
      </w:pPr>
      <w:r>
        <w:rPr/>
        <w:t>Уверенный в грядущей победе, Тесла написал своему другу Чарльзу Скотту из корпорации Вестингауза, заказав ему миллион индукционных моторов для своих турбин. «Но, поскольку я научился не то</w:t>
        <w:softHyphen/>
        <w:t>ропиться, – добавлял он, – сначала я возьму только один».</w:t>
      </w:r>
    </w:p>
    <w:p>
      <w:pPr>
        <w:pStyle w:val="Normal"/>
        <w:shd w:fill="FFFFFF" w:val="clear"/>
        <w:ind w:firstLine="567"/>
        <w:jc w:val="both"/>
        <w:rPr/>
      </w:pPr>
      <w:r>
        <w:rPr/>
        <w:t>В ноябре 1910 года, оказавшись на волне успеха, ученый переехал в престижное сорокавосьмиэтажное здание Метрополитен-тауэрс на Мэдисон-авеню, 1, недалеко от парка. Его офис был расположен на двадцатом этаже, под знаменитыми часами, и ученый мог смотреть из окна самого высокого здания в мире на город, бурлящий внизу, когда готовился к следую</w:t>
        <w:softHyphen/>
        <w:t>щему шагу по направлению к своему Граалю – все</w:t>
        <w:softHyphen/>
        <w:t>мирной телеграфной системе.</w:t>
      </w:r>
    </w:p>
    <w:p>
      <w:pPr>
        <w:pStyle w:val="Normal"/>
        <w:shd w:fill="FFFFFF" w:val="clear"/>
        <w:spacing w:before="240" w:after="120"/>
        <w:jc w:val="center"/>
        <w:rPr>
          <w:b/>
          <w:b/>
          <w:sz w:val="28"/>
          <w:szCs w:val="28"/>
        </w:rPr>
      </w:pPr>
      <w:bookmarkStart w:id="79" w:name="объеди"/>
      <w:bookmarkEnd w:id="79"/>
      <w:r>
        <w:rPr>
          <w:b/>
          <w:sz w:val="28"/>
          <w:szCs w:val="28"/>
        </w:rPr>
        <w:t>Объединение  с  Хэммондом (1903- 1913)</w:t>
      </w:r>
    </w:p>
    <w:p>
      <w:pPr>
        <w:pStyle w:val="Normal"/>
        <w:shd w:fill="FFFFFF" w:val="clear"/>
        <w:ind w:firstLine="567"/>
        <w:jc w:val="both"/>
        <w:rPr>
          <w:i/>
          <w:i/>
          <w:iCs/>
          <w:spacing w:val="-5"/>
        </w:rPr>
      </w:pPr>
      <w:bookmarkStart w:id="80" w:name="объеди"/>
      <w:bookmarkEnd w:id="80"/>
      <w:r>
        <w:rPr>
          <w:i/>
          <w:iCs/>
          <w:spacing w:val="-5"/>
        </w:rPr>
        <w:t>8 ноября 1910 года</w:t>
      </w:r>
    </w:p>
    <w:p>
      <w:pPr>
        <w:pStyle w:val="Normal"/>
        <w:shd w:fill="FFFFFF" w:val="clear"/>
        <w:ind w:firstLine="567"/>
        <w:jc w:val="both"/>
        <w:rPr>
          <w:i/>
          <w:i/>
          <w:iCs/>
          <w:spacing w:val="-4"/>
        </w:rPr>
      </w:pPr>
      <w:r>
        <w:rPr>
          <w:i/>
          <w:iCs/>
          <w:spacing w:val="-4"/>
        </w:rPr>
        <w:t>Дорогой мистер Хэммонд (младший),</w:t>
      </w:r>
    </w:p>
    <w:p>
      <w:pPr>
        <w:pStyle w:val="Normal"/>
        <w:shd w:fill="FFFFFF" w:val="clear"/>
        <w:ind w:firstLine="567"/>
        <w:jc w:val="both"/>
        <w:rPr/>
      </w:pPr>
      <w:r>
        <w:rPr>
          <w:i/>
          <w:iCs/>
          <w:spacing w:val="-4"/>
        </w:rPr>
        <w:t xml:space="preserve">Я с удовольствием прочел присланные вами газетные вырезки. Это мне на руку. Продолжайте в том же духе, </w:t>
      </w:r>
      <w:r>
        <w:rPr>
          <w:i/>
          <w:iCs/>
          <w:spacing w:val="-6"/>
        </w:rPr>
        <w:t>зарабатывайте много денег, а потом я подам иск за нару</w:t>
        <w:softHyphen/>
      </w:r>
      <w:r>
        <w:rPr>
          <w:i/>
          <w:iCs/>
        </w:rPr>
        <w:t>шение договора, и мы расстанемся.</w:t>
      </w:r>
    </w:p>
    <w:p>
      <w:pPr>
        <w:pStyle w:val="Normal"/>
        <w:shd w:fill="FFFFFF" w:val="clear"/>
        <w:ind w:firstLine="567"/>
        <w:jc w:val="both"/>
        <w:rPr>
          <w:i/>
          <w:i/>
          <w:iCs/>
          <w:spacing w:val="-14"/>
        </w:rPr>
      </w:pPr>
      <w:r>
        <w:rPr>
          <w:i/>
          <w:iCs/>
          <w:spacing w:val="-14"/>
        </w:rPr>
        <w:t>Искренне ваш.</w:t>
      </w:r>
    </w:p>
    <w:p>
      <w:pPr>
        <w:pStyle w:val="Normal"/>
        <w:shd w:fill="FFFFFF" w:val="clear"/>
        <w:ind w:firstLine="567"/>
        <w:jc w:val="right"/>
        <w:rPr>
          <w:i/>
          <w:i/>
          <w:iCs/>
          <w:spacing w:val="-19"/>
        </w:rPr>
      </w:pPr>
      <w:r>
        <w:rPr>
          <w:i/>
          <w:iCs/>
          <w:spacing w:val="-19"/>
        </w:rPr>
        <w:t>Н. Тесла</w:t>
      </w:r>
    </w:p>
    <w:p>
      <w:pPr>
        <w:pStyle w:val="Normal"/>
        <w:shd w:fill="FFFFFF" w:val="clear"/>
        <w:ind w:firstLine="567"/>
        <w:jc w:val="both"/>
        <w:rPr/>
      </w:pPr>
      <w:r>
        <w:rPr/>
        <w:t>Неизвестно, когда и в каком объеме Джон Хэйс Хэммонд-старший стал помогать Николе Тесла. Джон О'Нейл, знавший ученого почти сорок лет, на</w:t>
        <w:softHyphen/>
        <w:t>писал в его биографии, что Хэммонд-старший дал Тесла 10 000 долларов на развитие «телеавтомата», созданного в 1898 году. Джон Хэйс Хэммонд-младший, или «Джек» Хэммонд, оспаривал это утвержде</w:t>
        <w:softHyphen/>
        <w:t>ние, написав через двенадцать лет после выхода кни</w:t>
        <w:softHyphen/>
        <w:t>ги в свет: «Мой отец финансировал одно из послед</w:t>
        <w:softHyphen/>
        <w:t>них изобретений Тесла, и поэтому у меня была возможность встречаться с ним, когда я еще учился в Йельском университете (1907-1910)». Таким обра</w:t>
        <w:softHyphen/>
        <w:t>зом, судя по письму Джека, Хэммонд-старший, ско</w:t>
        <w:softHyphen/>
        <w:t>рее всего, финансировал безлопастную турбину Тес</w:t>
        <w:softHyphen/>
        <w:t>ла, хотя вполне мог вкладывать деньги в Уорденклифф или в другие предприятия.</w:t>
      </w:r>
    </w:p>
    <w:p>
      <w:pPr>
        <w:pStyle w:val="Normal"/>
        <w:shd w:fill="FFFFFF" w:val="clear"/>
        <w:ind w:firstLine="567"/>
        <w:jc w:val="both"/>
        <w:rPr/>
      </w:pPr>
      <w:r>
        <w:rPr/>
        <w:t>В любом случае маловероятно, чтобы Хэммонд открыто дал Тесла такую сумму «в дар». Значит, эта часть утверждения О'Нейла неверна. Дарий Огден Миллс был одним из старых друзей Хеммонда-старшего, они дружили еще с детства. Оба были золотодобытчиками в Калифорнии. Миллс, давний приятель Стэнфорда Уайта, стал в 1883 году директором а «Эдисон Иллюминейтинг Компани» вместе с – Дж.Пирпонтом Морганом. Будучи деловым партнером Джона Джейкоба Астора в конце 1890-х годов,  Миллс занимался финансированием Ниагарского проекта и, возможно, компании Тесла. Тесла был а также знаком с братом Хэммонда – Ричардом, кото</w:t>
        <w:softHyphen/>
        <w:t>рый слышал в Ниагара-Фоле завораживающее выступление ученого.</w:t>
      </w:r>
    </w:p>
    <w:p>
      <w:pPr>
        <w:pStyle w:val="Normal"/>
        <w:shd w:fill="FFFFFF" w:val="clear"/>
        <w:ind w:firstLine="567"/>
        <w:jc w:val="both"/>
        <w:rPr/>
      </w:pPr>
      <w:r>
        <w:rPr/>
        <w:t>Предугадав «депрессию», ставшую результатом избрания Гровера Кливленда президентом в 1892 го</w:t>
        <w:softHyphen/>
        <w:t>ду, Хэммонд отправился с женой и детьми в Южную Африку – управлять золотыми и алмазными разра</w:t>
        <w:softHyphen/>
        <w:t>ботками братьев Бернарто. Таким образом, он был на другом конце земли, когда Тесла создавал свои «те</w:t>
        <w:softHyphen/>
        <w:t>леавтоматы». Тем не менее, вполне вероятно, что Хэммонд участвовал в этом предприятии через Миллса. Джек Хэммонд услышал об этой новой техноло</w:t>
        <w:softHyphen/>
        <w:t>гии в очень восприимчивом возрасте (в 1898 году ему было десять лет). Выдающаяся карьера Джека враща</w:t>
        <w:softHyphen/>
        <w:t>лась вокруг радиоуправляемых систем вооружения, и раннее знакомство с Тесла помогает объяснить столь пылкий интерес к данной теме. Джек не скрывал то</w:t>
        <w:softHyphen/>
        <w:t>го, что кредитует Тесла как пионера «телеавтомати</w:t>
        <w:softHyphen/>
        <w:t>ки», однако он, возможно, стремился утаить правду об истинной роли сербского ученого, никому не признаваясь, какое огромное влияние тот оказал на его карьеру.</w:t>
      </w:r>
    </w:p>
    <w:p>
      <w:pPr>
        <w:pStyle w:val="Normal"/>
        <w:shd w:fill="FFFFFF" w:val="clear"/>
        <w:ind w:firstLine="567"/>
        <w:jc w:val="both"/>
        <w:rPr/>
      </w:pPr>
      <w:r>
        <w:rPr/>
        <w:t>Согласно исследованиям Джека Хэммонда, «в 1897 году профессор Эрнест Уилсон провел на Темзе испытание торпеды, управляемой волнами Герца. Он был первооткрывателем в этой области».</w:t>
      </w:r>
    </w:p>
    <w:p>
      <w:pPr>
        <w:pStyle w:val="Normal"/>
        <w:shd w:fill="FFFFFF" w:val="clear"/>
        <w:ind w:firstLine="567"/>
        <w:jc w:val="both"/>
        <w:rPr/>
      </w:pPr>
      <w:r>
        <w:rPr/>
        <w:t>Джон Хэйс Хэммонд-старший. Джон Хэйс Хэм</w:t>
        <w:softHyphen/>
        <w:t>монд-старший, ставший прототипом «героического Клея в «Солдатах удачи», был сущим сорвиголовой. Он родился в 1855 году. Его дедушка по материнской линии, полковник Джон Коффи Хэйс, был техасским рейнджером и первым шерифом «самого порочного города в мире» – морского порта и «золото</w:t>
        <w:softHyphen/>
        <w:t>го дна», Сан-Франциско. Выросший в Калифорнии во время «золотой лихорадки», отец Хэммонда Ри</w:t>
        <w:softHyphen/>
        <w:t>чард Пинделл Хэммонд окончил военное училище Уэст-Пойнт. Он дружил с Робертом Ли и Фрэнкли</w:t>
        <w:softHyphen/>
        <w:t>ном Пирсом. Хэммонд был также золотодобытчиком и федеральным сборщиком налогов в гавани Сан-Франциско.</w:t>
      </w:r>
    </w:p>
    <w:p>
      <w:pPr>
        <w:pStyle w:val="Normal"/>
        <w:shd w:fill="FFFFFF" w:val="clear"/>
        <w:ind w:firstLine="567"/>
        <w:jc w:val="both"/>
        <w:rPr/>
      </w:pPr>
      <w:r>
        <w:rPr/>
        <w:t>Получив образование в Йельском университете по специализации «горнодобывающее дело», Хэммонд  продолжил  обучение  в  Европе  в середине 1870-х годов. После возвращения энергичный аван</w:t>
        <w:softHyphen/>
        <w:t>тюрист отправился в горы Сьерра-Мадре на поиски золота и серебра. Путешествуя со своей семьей и братом Ричардом, Хэммонд сталкивался с индейцами апачи, вышедшими на тропу войны, и с мексиканскими головорезами, рыщущими в поисках спря</w:t>
        <w:softHyphen/>
        <w:t>танных сокровищ. «Пытаясь приободрить нас, – вспоминал Хэммонд, – моя жена часто говорила, что, если Дика и меня убьют, она застрелит сначала женщин, потом своего ребенка, а потом себя, но не позволит никому попасть в руки индейцев».</w:t>
      </w:r>
    </w:p>
    <w:p>
      <w:pPr>
        <w:pStyle w:val="Normal"/>
        <w:shd w:fill="FFFFFF" w:val="clear"/>
        <w:ind w:firstLine="567"/>
        <w:jc w:val="both"/>
        <w:rPr/>
      </w:pPr>
      <w:r>
        <w:rPr/>
        <w:t>Среди походных приключений было путешествие через кишащие крокодилами болота Центральной Америки и через «страну людоедов Колумбию». Оты</w:t>
        <w:softHyphen/>
        <w:t>скав золото в Гватемате, Хэммонд основал шахты по добыче свинца и серебра по всей Мексике и Средне</w:t>
        <w:softHyphen/>
        <w:t>му Западу. В 1891 году, имея по шестизарядному пистолету на каждом бедре, он принял участие в по</w:t>
        <w:softHyphen/>
        <w:t>давлении ожесточенного восстания шахтеров в Мон</w:t>
        <w:softHyphen/>
        <w:t>тане, но в 1893 году, недовольный воцарением демо</w:t>
        <w:softHyphen/>
        <w:t>кратического правительства, решил с семьей поки</w:t>
        <w:softHyphen/>
        <w:t>нуть Америку, чтобы воплотить в жизнь детские мечты о поисках алмазов в дебрях Черного Конти</w:t>
        <w:softHyphen/>
        <w:t>нента.</w:t>
      </w:r>
    </w:p>
    <w:p>
      <w:pPr>
        <w:pStyle w:val="Normal"/>
        <w:shd w:fill="FFFFFF" w:val="clear"/>
        <w:ind w:firstLine="567"/>
        <w:jc w:val="both"/>
        <w:rPr/>
      </w:pPr>
      <w:r>
        <w:rPr/>
        <w:t>Возглавив «Бритиш Консолидейтид Голд Филдс», Хэммонд нажил огромное состояние после того, как понял, что поиски алмазов, находящихся на глубине двадцати пяти футов, принесут больше дохода, когда такая земля будет продаваться по цене 10 долларов за акр, в то время как «поверхностные» месторождения уйдут по 40 000 долларов за акр.</w:t>
      </w:r>
    </w:p>
    <w:p>
      <w:pPr>
        <w:pStyle w:val="Normal"/>
        <w:shd w:fill="FFFFFF" w:val="clear"/>
        <w:ind w:firstLine="567"/>
        <w:jc w:val="both"/>
        <w:rPr/>
      </w:pPr>
      <w:r>
        <w:rPr/>
        <w:t>Пятилетний Джон Хэйс Хэммонд-младший (или Джек) был развит не по годам. Еще были Харрис старше Джека на шесть лет, младший брат Ричард и сестренка Натали.</w:t>
      </w:r>
    </w:p>
    <w:p>
      <w:pPr>
        <w:pStyle w:val="Normal"/>
        <w:shd w:fill="FFFFFF" w:val="clear"/>
        <w:ind w:firstLine="567"/>
        <w:jc w:val="both"/>
        <w:rPr/>
      </w:pPr>
      <w:r>
        <w:rPr/>
        <w:t>В 1896 году, во время бурской войны, Хэммонд был арестован правительством Трансвааля. Вместе с другими высокопоставленными представителями горнодобывающего синдиката – Сесилем Родсом и печально известным доктором Джеймсоном, кото</w:t>
        <w:softHyphen/>
        <w:t>рый возглавил восстание против голландцев, – он был приговорен к смерти через расстрел. В конце концов их отпустили благодаря прошению амери</w:t>
        <w:softHyphen/>
        <w:t>канского государственного секретаря и, возможно, намеку Марка Твена, который в то время был в Юж</w:t>
        <w:softHyphen/>
        <w:t>ной Африке. По словам Хэммонда, Твен сообщил голландцам, что они захватили «одного из богатей-людей в мире». Президент Крюгер потребовал выкуп в размере 600 000 долларов или по 125 000 за каждого. Роде послужил прикрытием для корыстных интересов, и сделка была заключена, после чего пленников освободили. Хэммонд с женой и детьми смог вернуться в Штаты. Он выплатил свою долю за освобождение из доходов, полученных после откры</w:t>
        <w:softHyphen/>
        <w:t>тия новых горнодобывающих предприятий.</w:t>
      </w:r>
    </w:p>
    <w:p>
      <w:pPr>
        <w:pStyle w:val="Normal"/>
        <w:shd w:fill="FFFFFF" w:val="clear"/>
        <w:tabs>
          <w:tab w:val="clear" w:pos="708"/>
          <w:tab w:val="left" w:pos="4944" w:leader="none"/>
        </w:tabs>
        <w:ind w:firstLine="567"/>
        <w:jc w:val="both"/>
        <w:rPr/>
      </w:pPr>
      <w:r>
        <w:rPr/>
        <w:t>Джон Хэйс Хэммонд-старший, считавшийся одним из богатейших промышленников в мире, имевший в числе друзей трех президентов и Уильяма Ховарда Тафта – бывшего однокурсника по Йельскому университету, стал естественным кандидатом на пост вице-президента. Покинув медную коалицию Гугенхеймов, Хэммонд уже в 1908 году, когда Тесла только начинал сотрудничество с его сыном Джеком, стремился стать партнером Тафта.</w:t>
      </w:r>
    </w:p>
    <w:p>
      <w:pPr>
        <w:pStyle w:val="Normal"/>
        <w:shd w:fill="FFFFFF" w:val="clear"/>
        <w:tabs>
          <w:tab w:val="clear" w:pos="708"/>
          <w:tab w:val="left" w:pos="4944" w:leader="none"/>
        </w:tabs>
        <w:ind w:firstLine="567"/>
        <w:jc w:val="both"/>
        <w:rPr/>
      </w:pPr>
      <w:r>
        <w:rPr>
          <w:b/>
          <w:bCs/>
        </w:rPr>
        <w:t xml:space="preserve">Джон Хэйс Хаммонд-младший. </w:t>
      </w:r>
      <w:r>
        <w:rPr/>
        <w:t>После недолгого пребывания в Англии в 1900 голу семья Хэммондов вернулась в  Штаты  и  поселилась в  Вашингтоне, округ Колумбия. У Хэммонда-старшего также был офис на Уолл-стрит и летний дом в Нью-Джерси. Живо заинтересованный в инвесторах, горный инже</w:t>
        <w:softHyphen/>
        <w:t>нер много кого приглашал к себе домой. В списке были  Александр  Белл,   Гульельмо  Маркони,  Том Эдисон, Никола Тесла и братья Райт. В 1901 году, когда Джеку было всего двенадцать лет, он вместе с отцом был приглашен в Менло-Парк. Эдисон, рабо</w:t>
        <w:softHyphen/>
        <w:t>тавший над «процессом выделения золота из южно</w:t>
        <w:softHyphen/>
        <w:t>африканской руды», показал Джеку модели своего первого фонографа и подарил мальчику несколько оригинальных эскизов. «Возможно, эта встреча вы</w:t>
        <w:softHyphen/>
        <w:t>звала у моего сына интерес к изучению электричест</w:t>
        <w:softHyphen/>
        <w:t>ва», – размышлял Хэммонд.</w:t>
      </w:r>
    </w:p>
    <w:p>
      <w:pPr>
        <w:pStyle w:val="Normal"/>
        <w:shd w:fill="FFFFFF" w:val="clear"/>
        <w:ind w:firstLine="567"/>
        <w:jc w:val="both"/>
        <w:rPr/>
      </w:pPr>
      <w:r>
        <w:rPr/>
        <w:t>Вскоре после поступления в Йельский универси</w:t>
        <w:softHyphen/>
        <w:t>тет в 1906 году Джек начал изучать изобретения Тес</w:t>
        <w:softHyphen/>
        <w:t>ла. Он также работал с Александром Беллом. Именно во время учебы в колледже у него пробудился инте</w:t>
        <w:softHyphen/>
        <w:t>рес к дистанционному управлению. «Тесла и Белл были, так сказать, моими научными крестными от</w:t>
        <w:softHyphen/>
        <w:t>цами, — писал в своем дневнике Джек. – Они меня вдохновляли». «Эксперименты Джека начались в на</w:t>
        <w:softHyphen/>
        <w:t>чале 1908 года, когда он разработал электрический руль и управляемый двигатель для лодки, обнаружив, что может «руководить» этими механизмами с небо</w:t>
        <w:softHyphen/>
        <w:t>льшого расстояния при помощи радиоимпульсов».</w:t>
      </w:r>
    </w:p>
    <w:p>
      <w:pPr>
        <w:pStyle w:val="Normal"/>
        <w:shd w:fill="FFFFFF" w:val="clear"/>
        <w:ind w:firstLine="567"/>
        <w:jc w:val="both"/>
        <w:rPr/>
      </w:pPr>
      <w:r>
        <w:rPr/>
        <w:t>Именно в это время Хэммонды переехали на по</w:t>
        <w:softHyphen/>
        <w:t>стоянное место жительства в приморскую рыбачью деревушку Глостер в штате Массачусетс, именно там талантливый студент поставил большинство своих экспериментов. Ему на роду было написано получить больше патентов, чем любому другому американско</w:t>
        <w:softHyphen/>
        <w:t>му ученому, за исключением Тома Эдисона. Джек начал проявлять интерес к изобретательской деятель</w:t>
        <w:softHyphen/>
        <w:t>ности еще в начальной школе в Нью-Джерси. Его первым значительным изобретением, созданным в возрасте шестнадцати лет, стал реверсивный переключатель, который автоматически гасил свет ночью, если директор школы внезапно заходил в спальню, чтобы проверить, не читает ли Джек после отбоя. Это изобретение положило начало творческой деятельности, и к концу карьеры Джон Хэйс Хэммонд-младший получил свыше восьмисот патентов, включая патенты на изобретения в области военной техники, музыки и звука (никакой связи с создате</w:t>
        <w:softHyphen/>
        <w:t>лем электрического органа У. Хэммондом), а также бытовых приспособлений. Среди уникальных творе</w:t>
        <w:softHyphen/>
        <w:t>ний Джека можно назвать портсигар, «из которого при открытии выскакивала зажженная сигарета», микроволновую печь, кнопочное радио, супергетеро</w:t>
        <w:softHyphen/>
        <w:t>динный приемник (усиливающий радиоволны и поя</w:t>
        <w:softHyphen/>
        <w:t>вившийся одновременно с изобретением Эдвина Ар</w:t>
        <w:softHyphen/>
        <w:t>мстронга), систему управления летательными аппа</w:t>
        <w:softHyphen/>
        <w:t>ратами,   газовую бомбу с таймером, магнитную крышку для бутылок, комбинированный фонограф, обладающий свойствами пианино и радио, омыватель ветрового стекла, передвижной дом и «телестереограф» (или «механизм для создания трехмерных изображений без проводов»).</w:t>
      </w:r>
    </w:p>
    <w:p>
      <w:pPr>
        <w:pStyle w:val="Normal"/>
        <w:shd w:fill="FFFFFF" w:val="clear"/>
        <w:ind w:firstLine="567"/>
        <w:jc w:val="both"/>
        <w:rPr/>
      </w:pPr>
      <w:r>
        <w:rPr/>
        <w:t>В сентябре 1909 года, когда юный изобретатель учился на старших курсах, он написал отцу с про</w:t>
        <w:softHyphen/>
        <w:t>сьбой устроить ему встречу с «сербским верховным жрецом телеавтоматики». «Отец, я бы хотел получить от мистера Тесла важную информацию».</w:t>
      </w:r>
    </w:p>
    <w:p>
      <w:pPr>
        <w:pStyle w:val="Normal"/>
        <w:shd w:fill="FFFFFF" w:val="clear"/>
        <w:ind w:firstLine="567"/>
        <w:jc w:val="both"/>
        <w:rPr/>
      </w:pPr>
      <w:r>
        <w:rPr/>
        <w:t>Хэммонд-старший, упустивший пост вице-пре</w:t>
        <w:softHyphen/>
        <w:t>зидента, выполнил просьбу сына. 26 сентября в Нью-Йорке Джек встретился с пятидесятитрехлет</w:t>
        <w:softHyphen/>
        <w:t>ним ученым в его офисе в Метрополитен-тауэрс, и вероятнее всего, Тесла вскоре нанес ему ответный визит в Глостере. Хэммонд попросил Тесла прислать информацию о патентах на беспроводное управле</w:t>
        <w:softHyphen/>
        <w:t>ние, и Тесла выполнил его просьбу уже в конце месяца.</w:t>
      </w:r>
    </w:p>
    <w:p>
      <w:pPr>
        <w:pStyle w:val="Normal"/>
        <w:shd w:fill="FFFFFF" w:val="clear"/>
        <w:ind w:firstLine="567"/>
        <w:jc w:val="both"/>
        <w:rPr/>
      </w:pPr>
      <w:r>
        <w:rPr/>
        <w:t>Подрабатывая по вечерам в бюро патентов в Ва</w:t>
        <w:softHyphen/>
        <w:t>шингтоне, Джек уже успел оснастить сорокафутовое судно, управляемое беспроводным методом. Его система радиовещания, частично основанная на проекте Маркони, также была создана с использованием осцилляторов Тесла и состояла «из двух радиовышек высотой 360 футов, расположенных рядом с лабора</w:t>
        <w:softHyphen/>
        <w:t>торией у Фрешуотер-Коув. С помощью этих уст</w:t>
        <w:softHyphen/>
        <w:t>ройств человек, стоящий на береговой станции, мог управлять пустой лодкой». Джек также просил Тесла выступить в Йельском университете во время вруче</w:t>
        <w:softHyphen/>
        <w:t>ния дипломов.</w:t>
      </w:r>
    </w:p>
    <w:p>
      <w:pPr>
        <w:pStyle w:val="Normal"/>
        <w:shd w:fill="FFFFFF" w:val="clear"/>
        <w:ind w:firstLine="567"/>
        <w:jc w:val="both"/>
        <w:rPr/>
      </w:pPr>
      <w:r>
        <w:rPr/>
        <w:t>Этот период в жизни Тесла был серьезно омра</w:t>
        <w:softHyphen/>
        <w:t>чен: Маркони за свое пиратство в декабре получил Нобелевскую премию. Тесла сообщил Джеку: «...ита</w:t>
        <w:softHyphen/>
        <w:t>льянский ремесленник забросил старые устройства Герца и Лоджа и подменил их моими. Таким образом ему удалось передать сообщения через Атлантику». Однако Джек не таил обиды на Маркони и включил его в четырехтомную энциклопедию, посвященную истории беспроводной связи. Он также пригласил Маркони в Глостер и поддерживал с ним дружеские отношения до 1930-х годов.</w:t>
      </w:r>
    </w:p>
    <w:p>
      <w:pPr>
        <w:pStyle w:val="Normal"/>
        <w:shd w:fill="FFFFFF" w:val="clear"/>
        <w:ind w:firstLine="567"/>
        <w:jc w:val="both"/>
        <w:rPr/>
      </w:pPr>
      <w:r>
        <w:rPr/>
        <w:t>Вернувшись из Европы, где он встречался с электро-инженерами, а также с исследователями психоло</w:t>
        <w:softHyphen/>
        <w:t>гии феноменов в Лондоне, Париже и Санкт-Петер</w:t>
        <w:softHyphen/>
        <w:t>бурге, Джек имел возможность закончить свою дис</w:t>
        <w:softHyphen/>
        <w:t>сертацию и получил степень магистра.</w:t>
      </w:r>
    </w:p>
    <w:p>
      <w:pPr>
        <w:pStyle w:val="Normal"/>
        <w:shd w:fill="FFFFFF" w:val="clear"/>
        <w:ind w:firstLine="567"/>
        <w:jc w:val="both"/>
        <w:rPr/>
      </w:pPr>
      <w:r>
        <w:rPr/>
        <w:t>«В 1892 году мистер Тесла доказал, что настоя</w:t>
        <w:softHyphen/>
        <w:t>щий эффект Герца не является средством, способным передавать сообщения с принимающей на по</w:t>
        <w:softHyphen/>
        <w:t>сылающую станцию, если они расположены на боль</w:t>
        <w:softHyphen/>
        <w:t xml:space="preserve">шом расстоянии друг от друга. Более того, он наглядно продемонстрировал, что волны с передатчика распространяются вдоль своего проводника – земли. Сегодня (в </w:t>
      </w:r>
      <w:r>
        <w:rPr>
          <w:bCs/>
          <w:spacing w:val="15"/>
        </w:rPr>
        <w:t>1912</w:t>
      </w:r>
      <w:r>
        <w:rPr>
          <w:b/>
          <w:bCs/>
        </w:rPr>
        <w:t xml:space="preserve"> </w:t>
      </w:r>
      <w:r>
        <w:rPr/>
        <w:t>году) признано, что эти утверждения верны. Однако именно блестящие экс</w:t>
        <w:softHyphen/>
        <w:t>перименты Маркони превратили результаты, полу</w:t>
        <w:softHyphen/>
        <w:t>ченные другими учеными, в завершенную и практич</w:t>
        <w:softHyphen/>
        <w:t xml:space="preserve">ную систему передачи телеграфных сообщений. В 1897 году мистер Маркони передал сообщение на 7 мили. Сегодня он утверждает, что максимально  я возможное расстояние передачи равно 6000 милям».   </w:t>
      </w:r>
    </w:p>
    <w:p>
      <w:pPr>
        <w:pStyle w:val="Normal"/>
        <w:shd w:fill="FFFFFF" w:val="clear"/>
        <w:ind w:firstLine="567"/>
        <w:jc w:val="both"/>
        <w:rPr/>
      </w:pPr>
      <w:r>
        <w:rPr/>
        <w:t>Обеспокоенный решением Хэммонда выдвинуть на первый план сомнительные достижения Маркони и продолжать исследования в области дистанционного управления, Тесла пытался отыграться. Во время работы с Фрицем Левенштейном и Александром Беллом Джек изобрел «механическую собаку», которая следовала за «хозяином», когда на нее направля</w:t>
        <w:softHyphen/>
        <w:t>ли луч света. «Животное» напоминало «молочный пакет на колесах», со встроенными селеновыми эле</w:t>
        <w:softHyphen/>
        <w:t>ментами вместо глаз для получения светового сигна</w:t>
        <w:softHyphen/>
        <w:t>ла. Хэммонд уверял Тесла, что не нарушает автор</w:t>
        <w:softHyphen/>
        <w:t>ских прав в области телеавтоматики, но Тесла это не убеждало, особенно после появления в газетах ста</w:t>
        <w:softHyphen/>
        <w:t>тьи, сообщавшей, что Хэммонд собирался предста</w:t>
        <w:softHyphen/>
        <w:t>вить военным свои торпеды дистанционного управ</w:t>
        <w:softHyphen/>
        <w:t>ления.</w:t>
      </w:r>
    </w:p>
    <w:p>
      <w:pPr>
        <w:pStyle w:val="Normal"/>
        <w:shd w:fill="FFFFFF" w:val="clear"/>
        <w:ind w:firstLine="567"/>
        <w:jc w:val="both"/>
        <w:rPr/>
      </w:pPr>
      <w:r>
        <w:rPr/>
        <w:t>«Мой дорогой мистер Хэммонд,</w:t>
      </w:r>
    </w:p>
    <w:p>
      <w:pPr>
        <w:pStyle w:val="Normal"/>
        <w:shd w:fill="FFFFFF" w:val="clear"/>
        <w:ind w:firstLine="567"/>
        <w:jc w:val="both"/>
        <w:rPr/>
      </w:pPr>
      <w:r>
        <w:rPr/>
        <w:t>Судя по всему, вы разыгрываете из себя дилетан</w:t>
        <w:softHyphen/>
        <w:t>та в области беспроводных систем. Несмотря на ва</w:t>
        <w:softHyphen/>
        <w:t>ши заверения, я буду бдительно следить за вашими успехами и как только удостоверюсь, что у вас доста</w:t>
        <w:softHyphen/>
        <w:t>точно средств, сразу же подам на вас дружеский иск за нарушение авторских прав».</w:t>
      </w:r>
    </w:p>
    <w:p>
      <w:pPr>
        <w:pStyle w:val="Normal"/>
        <w:shd w:fill="FFFFFF" w:val="clear"/>
        <w:ind w:firstLine="567"/>
        <w:jc w:val="both"/>
        <w:rPr/>
      </w:pPr>
      <w:r>
        <w:rPr/>
        <w:t>Джек тут же написал ответ. Он уверял ученого, что вознаградит его подобающим образом, но Тесла хотел заключения контракта и процента с любых прибылей.</w:t>
      </w:r>
    </w:p>
    <w:p>
      <w:pPr>
        <w:pStyle w:val="Normal"/>
        <w:shd w:fill="FFFFFF" w:val="clear"/>
        <w:ind w:firstLine="567"/>
        <w:jc w:val="both"/>
        <w:rPr/>
      </w:pPr>
      <w:r>
        <w:rPr/>
        <w:t>«Уважаемый мистер Тесла, – писал двадцати</w:t>
        <w:softHyphen/>
        <w:t>двухлетний ученый, – я с удовольствием поделюсь с вами доходами, но только при условии, что вы поде</w:t>
        <w:softHyphen/>
        <w:t>литесь своими обязательствами».</w:t>
      </w:r>
    </w:p>
    <w:p>
      <w:pPr>
        <w:pStyle w:val="Normal"/>
        <w:shd w:fill="FFFFFF" w:val="clear"/>
        <w:ind w:firstLine="567"/>
        <w:jc w:val="both"/>
        <w:rPr/>
      </w:pPr>
      <w:r>
        <w:rPr/>
        <w:t>«Я подозреваю, что все наши обязательства будут оплачены вашим папочкой, и поэтому охотно согла</w:t>
        <w:softHyphen/>
        <w:t>шаюсь», – отвечал Тесла.</w:t>
      </w:r>
    </w:p>
    <w:p>
      <w:pPr>
        <w:pStyle w:val="Normal"/>
        <w:shd w:fill="FFFFFF" w:val="clear"/>
        <w:ind w:firstLine="567"/>
        <w:jc w:val="both"/>
        <w:rPr/>
      </w:pPr>
      <w:r>
        <w:rPr/>
        <w:t>Если оставить шутки, Тесла надеялся, что Хэммонду удастся заключить контракт с военными, поскольку тогда он смог бы продать свои новые безлопастные двигатели. Вскоре ученые стали партнерами, а все расходы взял на себя Хэммонд-старший. «Продолжай со своим братом Харрисом, – пре</w:t>
        <w:softHyphen/>
        <w:t>достерегал отец Джека, – он старше и гораздо опыт</w:t>
        <w:softHyphen/>
        <w:t>нее. И будь осторожен с мистером Тесла. Ему свой</w:t>
        <w:softHyphen/>
        <w:t>ственно тратить золото, словно медь».</w:t>
      </w:r>
    </w:p>
    <w:p>
      <w:pPr>
        <w:pStyle w:val="Normal"/>
        <w:shd w:fill="FFFFFF" w:val="clear"/>
        <w:ind w:firstLine="567"/>
        <w:jc w:val="both"/>
        <w:rPr/>
      </w:pPr>
      <w:r>
        <w:rPr/>
        <w:t>Изучив метод выборочной настройки, Джек на</w:t>
        <w:softHyphen/>
        <w:t>звал его «пророческим патентом гения 1903 года». Это изобретение появилось на свет благодаря труд</w:t>
        <w:softHyphen/>
        <w:t>ностям с попеременным включением лампочек в лаборатории, замеченным Тесла в 1894-1895 годах. Проштудировав работы Герберта Спенсера о совместном действии двух или более человеческих нервов, ученый разработал план, по которому лампочки за</w:t>
        <w:softHyphen/>
        <w:t>жигались только при передаче комбинаций более чем одной частоты. Джек отмечал: «Мистер Тесла срав</w:t>
        <w:softHyphen/>
        <w:t>нивает свою систему с секретным замком». Объясняя посвященным подробности своей разработки, Тесла упоминал, что различные устройства могут реагиро</w:t>
        <w:softHyphen/>
        <w:t>вать не только на одну, а на две, три и более частот. Такое сочетание, использующееся в современных те</w:t>
        <w:softHyphen/>
        <w:t>левизионных и телефонных шифраторах, не только обеспечит конфиденциальность, но и позволит со</w:t>
        <w:softHyphen/>
        <w:t>здать систему с неограниченным количеством разде</w:t>
        <w:softHyphen/>
        <w:t>ленных каналов.</w:t>
      </w:r>
    </w:p>
    <w:p>
      <w:pPr>
        <w:pStyle w:val="Normal"/>
        <w:shd w:fill="FFFFFF" w:val="clear"/>
        <w:ind w:firstLine="567"/>
        <w:jc w:val="both"/>
        <w:rPr/>
      </w:pPr>
      <w:r>
        <w:rPr/>
        <w:t>Соответствующий патент, вместе с методом ис</w:t>
        <w:softHyphen/>
        <w:t>пользования резонансных частот земли при передаче сигналов, послужил основой для целой плеяды изоб</w:t>
        <w:softHyphen/>
        <w:t>ретений – от военных систем наведения до радио- и телекоммуникаций. Дальнейшее развитие и усовер</w:t>
        <w:softHyphen/>
        <w:t>шенствование этого изобретения сделало миллионе</w:t>
        <w:softHyphen/>
        <w:t>рами Джека и некоторых других, например Эдвина Армстронга.</w:t>
      </w:r>
    </w:p>
    <w:p>
      <w:pPr>
        <w:pStyle w:val="Normal"/>
        <w:shd w:fill="FFFFFF" w:val="clear"/>
        <w:ind w:firstLine="567"/>
        <w:jc w:val="both"/>
        <w:rPr/>
      </w:pPr>
      <w:r>
        <w:rPr/>
        <w:t>В 1911 году усердный и талантливый Джек сооб</w:t>
        <w:softHyphen/>
        <w:t>щил Тесла из бюро патентов, где по-прежнему рабо</w:t>
        <w:softHyphen/>
        <w:t>тал, что связался с военным департаментом в надеж</w:t>
        <w:softHyphen/>
        <w:t>де продать системы связи «корабль-берег», способ</w:t>
        <w:softHyphen/>
        <w:t>ные передавать двадцать слов в минуту. Джек также начал строительство общевойскового «мозгового центра» в Глостере, наняв таких знающих инженеров, как Фриц Левенштейн и Бенджамин Франклин Мейснер. Мейснер, родившийся в 1890 году, с помощью Тесла написал учебник по радиодинамике и стал в лаборатории главным ассистентом. В 1908 году он работал на американские военно-морские силы, и участвуя в усовершенствовании «электрической собаки» и супергетеродинного приемника. Он также приложил руку к созданию «кошачьего уса» – детектора для радиоприемника. Кроме Левенштайна и Мейснера Джек также совещался с Реджинальдом Фессенденом, Ли Де Форестом, Джоном Стоуном и Гульельмо Маркони.</w:t>
      </w:r>
    </w:p>
    <w:p>
      <w:pPr>
        <w:pStyle w:val="Normal"/>
        <w:shd w:fill="FFFFFF" w:val="clear"/>
        <w:ind w:firstLine="567"/>
        <w:jc w:val="both"/>
        <w:rPr>
          <w:i/>
          <w:i/>
          <w:iCs/>
        </w:rPr>
      </w:pPr>
      <w:r>
        <w:rPr>
          <w:i/>
          <w:iCs/>
        </w:rPr>
        <w:t>16 февраля 1911 года</w:t>
      </w:r>
    </w:p>
    <w:p>
      <w:pPr>
        <w:pStyle w:val="Normal"/>
        <w:shd w:fill="FFFFFF" w:val="clear"/>
        <w:ind w:firstLine="567"/>
        <w:jc w:val="both"/>
        <w:rPr>
          <w:i/>
          <w:i/>
          <w:iCs/>
        </w:rPr>
      </w:pPr>
      <w:r>
        <w:rPr>
          <w:i/>
          <w:iCs/>
        </w:rPr>
        <w:t>Вашингтон, округ Колумбия</w:t>
      </w:r>
    </w:p>
    <w:p>
      <w:pPr>
        <w:pStyle w:val="Normal"/>
        <w:shd w:fill="FFFFFF" w:val="clear"/>
        <w:ind w:firstLine="567"/>
        <w:jc w:val="both"/>
        <w:rPr>
          <w:i/>
          <w:i/>
          <w:iCs/>
        </w:rPr>
      </w:pPr>
      <w:r>
        <w:rPr>
          <w:i/>
          <w:iCs/>
        </w:rPr>
        <w:t>Дорогой мистер Тесла,</w:t>
      </w:r>
    </w:p>
    <w:p>
      <w:pPr>
        <w:pStyle w:val="Normal"/>
        <w:shd w:fill="FFFFFF" w:val="clear"/>
        <w:ind w:firstLine="567"/>
        <w:jc w:val="both"/>
        <w:rPr/>
      </w:pPr>
      <w:r>
        <w:rPr>
          <w:i/>
          <w:iCs/>
        </w:rPr>
        <w:t xml:space="preserve">Предлагаю создать скромную компанию и назвать </w:t>
      </w:r>
      <w:r>
        <w:rPr>
          <w:i/>
          <w:iCs/>
          <w:spacing w:val="-1"/>
        </w:rPr>
        <w:t>ее «Беспроводная строительная компания Тесла</w:t>
      </w:r>
      <w:r>
        <w:rPr/>
        <w:t>–</w:t>
      </w:r>
      <w:r>
        <w:rPr>
          <w:i/>
          <w:iCs/>
          <w:spacing w:val="-1"/>
        </w:rPr>
        <w:t>Хэм</w:t>
      </w:r>
      <w:r>
        <w:rPr>
          <w:i/>
          <w:iCs/>
        </w:rPr>
        <w:t>монда». Придумывая это название, я следовал совету Эмерсона и, как видите, нашел свою звезду.</w:t>
      </w:r>
    </w:p>
    <w:p>
      <w:pPr>
        <w:pStyle w:val="Normal"/>
        <w:shd w:fill="FFFFFF" w:val="clear"/>
        <w:ind w:firstLine="567"/>
        <w:jc w:val="both"/>
        <w:rPr/>
      </w:pPr>
      <w:r>
        <w:rPr>
          <w:i/>
          <w:iCs/>
        </w:rPr>
        <w:t>Целью компании будет усовершенствование авто</w:t>
        <w:softHyphen/>
        <w:t>матической селективной системы и подводной торпе</w:t>
        <w:softHyphen/>
        <w:t xml:space="preserve">ды, а в конечном итоге </w:t>
      </w:r>
      <w:r>
        <w:rPr/>
        <w:t>–</w:t>
      </w:r>
      <w:r>
        <w:rPr>
          <w:i/>
          <w:iCs/>
        </w:rPr>
        <w:t xml:space="preserve"> воплощение в жизнь ваших грандиозных проектов по беспроводной электрифика</w:t>
        <w:softHyphen/>
        <w:t>ции всего мира.</w:t>
      </w:r>
    </w:p>
    <w:p>
      <w:pPr>
        <w:pStyle w:val="Normal"/>
        <w:shd w:fill="FFFFFF" w:val="clear"/>
        <w:ind w:firstLine="567"/>
        <w:jc w:val="both"/>
        <w:rPr>
          <w:i/>
          <w:i/>
          <w:iCs/>
          <w:spacing w:val="-13"/>
        </w:rPr>
      </w:pPr>
      <w:r>
        <w:rPr>
          <w:i/>
          <w:iCs/>
          <w:spacing w:val="-13"/>
        </w:rPr>
        <w:t>Искренне ваш,</w:t>
      </w:r>
    </w:p>
    <w:p>
      <w:pPr>
        <w:pStyle w:val="Normal"/>
        <w:shd w:fill="FFFFFF" w:val="clear"/>
        <w:ind w:firstLine="567"/>
        <w:jc w:val="right"/>
        <w:rPr>
          <w:i/>
          <w:i/>
          <w:iCs/>
          <w:spacing w:val="-14"/>
        </w:rPr>
      </w:pPr>
      <w:r>
        <w:rPr>
          <w:i/>
          <w:iCs/>
          <w:spacing w:val="-14"/>
        </w:rPr>
        <w:t>Джон Хэйс Хэммонд-младший</w:t>
      </w:r>
    </w:p>
    <w:p>
      <w:pPr>
        <w:pStyle w:val="Normal"/>
        <w:shd w:fill="FFFFFF" w:val="clear"/>
        <w:ind w:firstLine="567"/>
        <w:jc w:val="both"/>
        <w:rPr/>
      </w:pPr>
      <w:r>
        <w:rPr>
          <w:i/>
          <w:iCs/>
        </w:rPr>
        <w:t>18 февраля 1911 года, Метрополитен-Тауэре, 202</w:t>
      </w:r>
    </w:p>
    <w:p>
      <w:pPr>
        <w:pStyle w:val="Normal"/>
        <w:shd w:fill="FFFFFF" w:val="clear"/>
        <w:ind w:firstLine="567"/>
        <w:jc w:val="both"/>
        <w:rPr>
          <w:i/>
          <w:i/>
          <w:iCs/>
        </w:rPr>
      </w:pPr>
      <w:r>
        <w:rPr>
          <w:i/>
          <w:iCs/>
        </w:rPr>
        <w:t>Нью-Йорк</w:t>
      </w:r>
    </w:p>
    <w:p>
      <w:pPr>
        <w:pStyle w:val="Normal"/>
        <w:shd w:fill="FFFFFF" w:val="clear"/>
        <w:ind w:firstLine="567"/>
        <w:jc w:val="both"/>
        <w:rPr>
          <w:i/>
          <w:i/>
          <w:iCs/>
        </w:rPr>
      </w:pPr>
      <w:r>
        <w:rPr>
          <w:i/>
          <w:iCs/>
        </w:rPr>
        <w:t>Дорогой мистер Хэммонд,</w:t>
      </w:r>
    </w:p>
    <w:p>
      <w:pPr>
        <w:pStyle w:val="Normal"/>
        <w:shd w:fill="FFFFFF" w:val="clear"/>
        <w:ind w:firstLine="567"/>
        <w:jc w:val="both"/>
        <w:rPr/>
      </w:pPr>
      <w:r>
        <w:rPr>
          <w:i/>
          <w:iCs/>
          <w:spacing w:val="-1"/>
        </w:rPr>
        <w:t>Сочетание «Теспа</w:t>
      </w:r>
      <w:r>
        <w:rPr/>
        <w:t>–</w:t>
      </w:r>
      <w:r>
        <w:rPr>
          <w:i/>
          <w:iCs/>
          <w:spacing w:val="-1"/>
        </w:rPr>
        <w:t>Хэммонд» мне нравится, одна</w:t>
        <w:softHyphen/>
      </w:r>
      <w:r>
        <w:rPr>
          <w:i/>
          <w:iCs/>
        </w:rPr>
        <w:t xml:space="preserve">ко нам следует браться за дело с осторожностью. Джентльмен, подписывающийся Дж.П.М., имеет долю </w:t>
      </w:r>
      <w:r>
        <w:rPr>
          <w:i/>
          <w:iCs/>
          <w:spacing w:val="-1"/>
        </w:rPr>
        <w:t>во всех моих беспроводных изобретениях, и мой друг Ас-</w:t>
      </w:r>
      <w:r>
        <w:rPr>
          <w:i/>
          <w:iCs/>
        </w:rPr>
        <w:t>тор ждет завершения строительства станции, чтобы совместно организовать предприятие по беспроводной передаче энергии, обещающее колоссальный успех.</w:t>
        <w:br/>
        <w:t xml:space="preserve"> Что касается телеавтоматики, здесь я совершенно свободен и буду рад получить достойное предложе</w:t>
        <w:softHyphen/>
      </w:r>
      <w:r>
        <w:rPr>
          <w:i/>
          <w:iCs/>
          <w:spacing w:val="-1"/>
        </w:rPr>
        <w:t>ние по освоению данной области. Думаю, через несколь</w:t>
        <w:softHyphen/>
      </w:r>
      <w:r>
        <w:rPr>
          <w:i/>
          <w:iCs/>
        </w:rPr>
        <w:t>ко лет это изобретение привлечет внимание всего ми</w:t>
        <w:softHyphen/>
        <w:t>ра.</w:t>
      </w:r>
    </w:p>
    <w:p>
      <w:pPr>
        <w:pStyle w:val="Normal"/>
        <w:shd w:fill="FFFFFF" w:val="clear"/>
        <w:ind w:firstLine="567"/>
        <w:jc w:val="both"/>
        <w:rPr>
          <w:i/>
          <w:i/>
          <w:iCs/>
        </w:rPr>
      </w:pPr>
      <w:r>
        <w:rPr>
          <w:i/>
          <w:iCs/>
        </w:rPr>
        <w:t>Я только что завершил строительство турбин и в понедельник начинаю их установку на станции Эдисо</w:t>
        <w:softHyphen/>
        <w:t>на, где и собираюсь продемонстрировать их вам в дей</w:t>
        <w:softHyphen/>
        <w:t>ствии во время вашего следующего визита в город.</w:t>
      </w:r>
    </w:p>
    <w:p>
      <w:pPr>
        <w:pStyle w:val="Normal"/>
        <w:shd w:fill="FFFFFF" w:val="clear"/>
        <w:ind w:firstLine="567"/>
        <w:jc w:val="both"/>
        <w:rPr>
          <w:i/>
          <w:i/>
          <w:iCs/>
          <w:spacing w:val="-15"/>
        </w:rPr>
      </w:pPr>
      <w:r>
        <w:rPr>
          <w:i/>
          <w:iCs/>
          <w:spacing w:val="-15"/>
        </w:rPr>
        <w:t xml:space="preserve">С наилучшими пожеланиями. </w:t>
      </w:r>
    </w:p>
    <w:p>
      <w:pPr>
        <w:pStyle w:val="Normal"/>
        <w:shd w:fill="FFFFFF" w:val="clear"/>
        <w:ind w:firstLine="567"/>
        <w:jc w:val="right"/>
        <w:rPr>
          <w:i/>
          <w:i/>
          <w:iCs/>
          <w:spacing w:val="-12"/>
        </w:rPr>
      </w:pPr>
      <w:r>
        <w:rPr>
          <w:i/>
          <w:iCs/>
          <w:spacing w:val="-12"/>
        </w:rPr>
        <w:t>Н. Тесла</w:t>
      </w:r>
    </w:p>
    <w:p>
      <w:pPr>
        <w:pStyle w:val="Normal"/>
        <w:shd w:fill="FFFFFF" w:val="clear"/>
        <w:ind w:firstLine="567"/>
        <w:jc w:val="both"/>
        <w:rPr/>
      </w:pPr>
      <w:r>
        <w:rPr/>
        <w:t>Для этого письма Тесла выбрал фирменный уорденклиффский конверт с изображением радиопередатчика. Ученый, по мнению автора этой книги, здесь довольно раздражен. Размолвка Тесла с Морга</w:t>
        <w:softHyphen/>
        <w:t>ном держалась в секрете. Только горстка людей знала подробности контракта. Даже близкие друзья Тесла и его биографы пребывали в неведении. Однако к 1911 году всем, кроме Тесла, стало очевидно, что Уорденклифф – это корабль, идущий ко дну.</w:t>
      </w:r>
    </w:p>
    <w:p>
      <w:pPr>
        <w:pStyle w:val="Normal"/>
        <w:shd w:fill="FFFFFF" w:val="clear"/>
        <w:ind w:firstLine="567"/>
        <w:jc w:val="both"/>
        <w:rPr/>
      </w:pPr>
      <w:r>
        <w:rPr/>
        <w:t>По-прежнему обуреваемый идеей создания все</w:t>
        <w:softHyphen/>
        <w:t>мирной телеграфной сети, надеющийся, что его новые безлопастные турбины произведут революцию, неунывающий бунтарь храбро, но бездумно выбрал единственно возможный сценарий: при помощи но</w:t>
        <w:softHyphen/>
        <w:t>вых изобретений собрать достаточный капитал, вернуться на Лонг-Айленд и закончить строительство башни.</w:t>
      </w:r>
    </w:p>
    <w:p>
      <w:pPr>
        <w:pStyle w:val="Normal"/>
        <w:shd w:fill="FFFFFF" w:val="clear"/>
        <w:ind w:firstLine="567"/>
        <w:jc w:val="both"/>
        <w:rPr/>
      </w:pPr>
      <w:r>
        <w:rPr/>
        <w:t>Мечта могла бы осуществиться, случись, напри</w:t>
        <w:softHyphen/>
        <w:t>мер, мотору Тесла заменить бензиновый двигатель автомобиля или воздушный винт самолета. Однако в письме содержалось неуместное напоминание о том, что Морган по-прежнему заинтересован в проекте. Это была вопиющая дезинформация, которую тще</w:t>
        <w:softHyphen/>
        <w:t>славный ученый беспомощно выставлял напоказ, надеясь обмануть даже самого себя и упорно закрывая глаза на то, что весь его оптимистический настрой – не более чем иллюзия.</w:t>
      </w:r>
    </w:p>
    <w:p>
      <w:pPr>
        <w:pStyle w:val="Normal"/>
        <w:shd w:fill="FFFFFF" w:val="clear"/>
        <w:ind w:firstLine="567"/>
        <w:jc w:val="both"/>
        <w:rPr/>
      </w:pPr>
      <w:r>
        <w:rPr/>
        <w:t>У него появился шанс создать действующую бес</w:t>
        <w:softHyphen/>
        <w:t>проводную систему при поддержке богатого и влия</w:t>
        <w:softHyphen/>
        <w:t>тельного клана Хэммондов, но Тесла отказался от этого шанса из упрямства, высокомерия и склонно</w:t>
        <w:softHyphen/>
        <w:t>сти к самолюбованию, а также, возможно, из-за ограничений, наложенных на него контрактом Мор</w:t>
        <w:softHyphen/>
        <w:t>гана. Создай он беспроводную систему вместе с Дже</w:t>
        <w:softHyphen/>
        <w:t>ком, он обязан был по закону передать Моргану 51% от любых изобретений. Хэммонд не знал, что звезда, с которой он связал жизнь, оказалась почти потух</w:t>
        <w:softHyphen/>
        <w:t>шей кометой.</w:t>
      </w:r>
    </w:p>
    <w:p>
      <w:pPr>
        <w:pStyle w:val="Normal"/>
        <w:shd w:fill="FFFFFF" w:val="clear"/>
        <w:ind w:firstLine="567"/>
        <w:jc w:val="both"/>
        <w:rPr/>
      </w:pPr>
      <w:r>
        <w:rPr/>
        <w:t>Апостол вымысла. В мае 1911 года Т.К. Мартин пригласил Тесла выступить перед 1300 членами На</w:t>
        <w:softHyphen/>
        <w:t>циональной электрической ассоциации, которая устраивала ежегодный симпозиум в здании Инженерного общества на Тридцать девятой улице.</w:t>
      </w:r>
    </w:p>
    <w:p>
      <w:pPr>
        <w:pStyle w:val="Normal"/>
        <w:shd w:fill="FFFFFF" w:val="clear"/>
        <w:ind w:firstLine="567"/>
        <w:jc w:val="both"/>
        <w:rPr/>
      </w:pPr>
      <w:r>
        <w:rPr/>
        <w:t>Выступление начиналось словами: «Я не могу представить ничего более приподнятого и изысканного, чем триумф оригинального изобретения или открытия. Но мир не всегда готов принять суждения ученого, повсюду полно сомневающихся, и изобрета</w:t>
        <w:softHyphen/>
        <w:t>телям наравне с удовольствием предстоит глотать го</w:t>
        <w:softHyphen/>
        <w:t>рькие пилюли».</w:t>
      </w:r>
    </w:p>
    <w:p>
      <w:pPr>
        <w:pStyle w:val="Normal"/>
        <w:shd w:fill="FFFFFF" w:val="clear"/>
        <w:ind w:firstLine="567"/>
        <w:jc w:val="both"/>
        <w:rPr/>
      </w:pPr>
      <w:r>
        <w:rPr/>
        <w:t>Но зато какие роскошные пилюли предоставил своим слушателям безумный ученый! Тесла заворо</w:t>
        <w:softHyphen/>
        <w:t>жил аудиторию снимками, изображающими много</w:t>
        <w:softHyphen/>
        <w:t>фазную систему переменного тока, «телеавтомат» и эксперименты с беспроводной передачей энергии в Колорадо, где разряды достигали 65 футов в длину.</w:t>
      </w:r>
    </w:p>
    <w:p>
      <w:pPr>
        <w:pStyle w:val="Normal"/>
        <w:shd w:fill="FFFFFF" w:val="clear"/>
        <w:ind w:firstLine="567"/>
        <w:jc w:val="both"/>
        <w:rPr/>
      </w:pPr>
      <w:r>
        <w:rPr/>
        <w:t>Обсуждая свой метод индивидуализации, ученый утверждал, что передавать комбинированные и мно</w:t>
        <w:softHyphen/>
        <w:t>жественные частоты лучше всего без проводов. «Га</w:t>
        <w:softHyphen/>
        <w:t>зеты утверждают, будто при передаче беспроводных сообщений неизбежны помехи. Это происходит по</w:t>
        <w:softHyphen/>
        <w:t>тому, что ученые, работающие в данной области, со</w:t>
        <w:softHyphen/>
        <w:t>вершают ошибку: передают сообщения при помощи волн Герца, не обеспечивающих секретности», – объяснял ученый.</w:t>
      </w:r>
    </w:p>
    <w:p>
      <w:pPr>
        <w:pStyle w:val="Normal"/>
        <w:shd w:fill="FFFFFF" w:val="clear"/>
        <w:tabs>
          <w:tab w:val="clear" w:pos="708"/>
          <w:tab w:val="left" w:pos="1402" w:leader="none"/>
        </w:tabs>
        <w:ind w:firstLine="567"/>
        <w:jc w:val="both"/>
        <w:rPr/>
      </w:pPr>
      <w:r>
        <w:rPr/>
        <w:t>Потрясая небо невиданными образами, ученый примерял на себя одежды Прометея. «Открытие сто</w:t>
        <w:softHyphen/>
        <w:t>ячих волн ставит под сомнение все, что было сделано до меня, поскольку это средство передачи энергии в космос, способное без потерь переправлять энергию из одного пункта земного шара в другой, даже в про</w:t>
        <w:softHyphen/>
        <w:t>тивоположное полушарие, если понадобится. Сила, вызванная в одной точке, увеличивается с расстоя</w:t>
        <w:softHyphen/>
        <w:t>нием. Можете себе представить, как меня потрясло это открытие. Чисто технически это означает, что Земля имеет свой устойчивый период колебаний».</w:t>
      </w:r>
    </w:p>
    <w:p>
      <w:pPr>
        <w:pStyle w:val="Normal"/>
        <w:shd w:fill="FFFFFF" w:val="clear"/>
        <w:ind w:firstLine="567"/>
        <w:jc w:val="both"/>
        <w:rPr/>
      </w:pPr>
      <w:r>
        <w:rPr/>
        <w:t>На экране промелькнула крепость в Уорденклиффе: на фоне грозового неба маячила грозная грибовидная башня.</w:t>
      </w:r>
    </w:p>
    <w:p>
      <w:pPr>
        <w:pStyle w:val="Normal"/>
        <w:shd w:fill="FFFFFF" w:val="clear"/>
        <w:ind w:firstLine="567"/>
        <w:jc w:val="both"/>
        <w:rPr/>
      </w:pPr>
      <w:r>
        <w:rPr/>
        <w:t>«Мне удалось уничтожить пространство! – ревел полубог. – Когда моя система будет завершена, она ни на йоту не будет отличаться от моего первонача</w:t>
        <w:softHyphen/>
        <w:t>льного плана. Воздух будет моим проводником, и я смогу передавать любое количество энергии в любое место. Я буду отправлять сообщения во все уголки земного шара, транслировать слова, возникшие под землей в пустыне Сахара, да так, что их будет слыш</w:t>
        <w:softHyphen/>
        <w:t>но за 15 миль.</w:t>
      </w:r>
    </w:p>
    <w:p>
      <w:pPr>
        <w:pStyle w:val="Normal"/>
        <w:shd w:fill="FFFFFF" w:val="clear"/>
        <w:ind w:firstLine="567"/>
        <w:jc w:val="both"/>
        <w:rPr/>
      </w:pPr>
      <w:r>
        <w:rPr/>
        <w:t>Мой мощный беспроводной радиопередатчик способен осветить все Соединенные Штаты. Ток потечет по воздуху во всех направлениях, создавая эф</w:t>
        <w:softHyphen/>
        <w:t>фект полярного сияния. Это будет мягкий свет, достаточный, чтобы рассмотреть предметы». Естест</w:t>
        <w:softHyphen/>
        <w:t>венно, башня сможет отправлять сигналы и к ближайшим планетам, особенно если найдутся марсиа</w:t>
        <w:softHyphen/>
        <w:t>не, готовые их принять.</w:t>
      </w:r>
    </w:p>
    <w:p>
      <w:pPr>
        <w:pStyle w:val="Normal"/>
        <w:shd w:fill="FFFFFF" w:val="clear"/>
        <w:ind w:firstLine="567"/>
        <w:jc w:val="both"/>
        <w:rPr/>
      </w:pPr>
      <w:r>
        <w:rPr/>
        <w:t>И это было всего-навсего вступление к теме, ко</w:t>
        <w:softHyphen/>
        <w:t>торую выбрал Тесла этой ночью: к безлопастным турбинам.</w:t>
      </w:r>
    </w:p>
    <w:p>
      <w:pPr>
        <w:pStyle w:val="Normal"/>
        <w:shd w:fill="FFFFFF" w:val="clear"/>
        <w:ind w:firstLine="567"/>
        <w:jc w:val="both"/>
        <w:rPr/>
      </w:pPr>
      <w:r>
        <w:rPr/>
        <w:t>Тесла всерьез начал работать над своим новым двигателем. Он курсировал между Провиденсом и Бриджпортом, но большая часть работ была перенесена в Нью-Йорк, на станцию Эдисона в Уотерсайде.</w:t>
      </w:r>
    </w:p>
    <w:p>
      <w:pPr>
        <w:pStyle w:val="Normal"/>
        <w:shd w:fill="FFFFFF" w:val="clear"/>
        <w:ind w:firstLine="567"/>
        <w:jc w:val="both"/>
        <w:rPr/>
      </w:pPr>
      <w:r>
        <w:rPr/>
        <w:t>ученый также искал потенциальных клиентов. Он планировал, например, через Джейкоба Шиффа продать 500 двигателей японцам. «Присоединив мою  турбину к их торпеде, я смогу удвоить силу. Что касается мощности, то нам стоит вести переговоры насчет выплаты роялти», – писал Тесла Харрису, брату Джека. Тесла также вел переговоры с «Дженерал Электрик» и с процветающей компанией «Зайберринг» – лидерами в области производства скоро</w:t>
        <w:softHyphen/>
        <w:t>стных (моторных?) лодок.</w:t>
      </w:r>
    </w:p>
    <w:p>
      <w:pPr>
        <w:pStyle w:val="Normal"/>
        <w:shd w:fill="FFFFFF" w:val="clear"/>
        <w:ind w:firstLine="567"/>
        <w:jc w:val="both"/>
        <w:rPr/>
      </w:pPr>
      <w:r>
        <w:rPr/>
        <w:t>Суля великий успех, сербский «Вулкан» работал день и ночь, выковывая свое революционное обору</w:t>
        <w:softHyphen/>
        <w:t>дование, а Джек продолжал усовершенствовать мо</w:t>
        <w:softHyphen/>
        <w:t>дель лодки с дистанционным управлением и беспро</w:t>
        <w:softHyphen/>
        <w:t>водную передающую станцию. Радиус действия пере</w:t>
        <w:softHyphen/>
        <w:t>датчика Хэммонда составлял две тысячи миль. Это была «крупнейшая частная станция в мире». Джек также занимался телефотографией и вел работу по усовершенствованию своей «электрической собаки». «Если вы пустите мотор в обратную сторону, нажав на переключатель в хвосте, собака начнет удивитель</w:t>
        <w:softHyphen/>
        <w:t>ным образом пятиться назад в любом направлении при наведении на нее источника света», – сообщал Джек журналистам.</w:t>
      </w:r>
    </w:p>
    <w:p>
      <w:pPr>
        <w:pStyle w:val="Normal"/>
        <w:shd w:fill="FFFFFF" w:val="clear"/>
        <w:ind w:firstLine="567"/>
        <w:jc w:val="both"/>
        <w:rPr/>
      </w:pPr>
      <w:r>
        <w:rPr/>
        <w:t>Пытаясь расширить свой рынок, Тесла создавал опытные образцы, способные заменить бензиновый двигатель автомобиля, а также начал переговоры с автомобильной компанией Форда и немецким кайзе</w:t>
        <w:softHyphen/>
        <w:t>ром Вильгельмом, который планировал снабдить двигателями танки. Как часто бывает с новыми изоб</w:t>
        <w:softHyphen/>
        <w:t>ретениями, возникли многочисленные проблемы. Например, из-за быстрого износа шарикоподшипни</w:t>
        <w:softHyphen/>
        <w:t>ков диски не могли вращаться с оптимальным уско</w:t>
        <w:softHyphen/>
        <w:t>рением. Не будучи любителем солнца, Тесла часто работал ночь напролет, поэтому ему нередко прихо</w:t>
        <w:softHyphen/>
        <w:t>дилось вносить двойную плату за лабораторию. Есте</w:t>
        <w:softHyphen/>
        <w:t>ственно, были и другие расходы.</w:t>
      </w:r>
    </w:p>
    <w:p>
      <w:pPr>
        <w:pStyle w:val="Normal"/>
        <w:shd w:fill="FFFFFF" w:val="clear"/>
        <w:ind w:firstLine="567"/>
        <w:jc w:val="both"/>
        <w:rPr/>
      </w:pPr>
      <w:r>
        <w:rPr/>
        <w:t>Джек предлагал придать эксперименту более ши</w:t>
        <w:softHyphen/>
        <w:t>рокую огласку и для этого отправил к «темперамент</w:t>
        <w:softHyphen/>
        <w:t xml:space="preserve">ному  гению»  известного  журналиста  Вольдемара </w:t>
      </w:r>
      <w:r>
        <w:rPr>
          <w:spacing w:val="-4"/>
        </w:rPr>
        <w:t>Кэмпферта из журнала «Сайентифик Американ». Од</w:t>
      </w:r>
      <w:r>
        <w:rPr>
          <w:spacing w:val="-1"/>
        </w:rPr>
        <w:t xml:space="preserve">нако, по-мнению Тесла, рекламы и без того хватало. </w:t>
      </w:r>
      <w:r>
        <w:rPr/>
        <w:t>Ему нужны были деньги.</w:t>
      </w:r>
    </w:p>
    <w:p>
      <w:pPr>
        <w:pStyle w:val="Normal"/>
        <w:shd w:fill="FFFFFF" w:val="clear"/>
        <w:ind w:firstLine="567"/>
        <w:jc w:val="both"/>
        <w:rPr/>
      </w:pPr>
      <w:r>
        <w:rPr>
          <w:spacing w:val="-3"/>
        </w:rPr>
        <w:t xml:space="preserve">В конце 1912-го и в первый месяц нового года </w:t>
      </w:r>
      <w:r>
        <w:rPr>
          <w:spacing w:val="-6"/>
        </w:rPr>
        <w:t>Тесла отправлял своему партнеру бесчисленные про</w:t>
      </w:r>
      <w:r>
        <w:rPr>
          <w:spacing w:val="-5"/>
        </w:rPr>
        <w:t>сьбы-послания. Он истратил 18 тысяч долларов, поч</w:t>
        <w:softHyphen/>
      </w:r>
      <w:r>
        <w:rPr>
          <w:spacing w:val="-4"/>
        </w:rPr>
        <w:t xml:space="preserve">ти все время работал бесплатно, и теперь ему были </w:t>
      </w:r>
      <w:r>
        <w:rPr/>
        <w:t>срочно нужны еще 10 тысяч.</w:t>
      </w:r>
    </w:p>
    <w:p>
      <w:pPr>
        <w:pStyle w:val="Normal"/>
        <w:shd w:fill="FFFFFF" w:val="clear"/>
        <w:ind w:firstLine="567"/>
        <w:jc w:val="both"/>
        <w:rPr/>
      </w:pPr>
      <w:r>
        <w:rPr>
          <w:spacing w:val="-1"/>
        </w:rPr>
        <w:t xml:space="preserve">«Дорогой мистер Хэммонд, мне срочно нужны </w:t>
      </w:r>
      <w:r>
        <w:rPr>
          <w:spacing w:val="-5"/>
        </w:rPr>
        <w:t xml:space="preserve">деньги. Я не в состоянии продолжать в том же духе». </w:t>
      </w:r>
      <w:r>
        <w:rPr>
          <w:spacing w:val="-4"/>
        </w:rPr>
        <w:t>Но Хэммонд, который в то время помогал Левен</w:t>
      </w:r>
      <w:r>
        <w:rPr>
          <w:spacing w:val="-6"/>
        </w:rPr>
        <w:t xml:space="preserve">штейну устанавливать беспроводное оборудование на </w:t>
      </w:r>
      <w:r>
        <w:rPr>
          <w:spacing w:val="-5"/>
        </w:rPr>
        <w:t>борту кораблей и соревновался с Де Форестом, пыта</w:t>
        <w:softHyphen/>
      </w:r>
      <w:r>
        <w:rPr>
          <w:spacing w:val="-3"/>
        </w:rPr>
        <w:t>ясь заключить с компанией «AT&amp;T» пятидесятиты</w:t>
        <w:softHyphen/>
      </w:r>
      <w:r>
        <w:rPr>
          <w:spacing w:val="-4"/>
        </w:rPr>
        <w:t>сячную сделку на производство усилителя, проигно</w:t>
        <w:softHyphen/>
      </w:r>
      <w:r>
        <w:rPr>
          <w:spacing w:val="-3"/>
        </w:rPr>
        <w:t>рировал эту просьбу, а его брату, Харрису, потребо</w:t>
        <w:softHyphen/>
        <w:t>валось целых три месяца, чтобы дать ответ.</w:t>
      </w:r>
    </w:p>
    <w:p>
      <w:pPr>
        <w:pStyle w:val="Normal"/>
        <w:shd w:fill="FFFFFF" w:val="clear"/>
        <w:ind w:firstLine="567"/>
        <w:jc w:val="both"/>
        <w:rPr>
          <w:i/>
          <w:i/>
          <w:iCs/>
          <w:spacing w:val="-8"/>
        </w:rPr>
      </w:pPr>
      <w:r>
        <w:rPr>
          <w:i/>
          <w:iCs/>
          <w:spacing w:val="-8"/>
        </w:rPr>
        <w:t>10 июня 1913 года</w:t>
      </w:r>
    </w:p>
    <w:p>
      <w:pPr>
        <w:pStyle w:val="Normal"/>
        <w:shd w:fill="FFFFFF" w:val="clear"/>
        <w:ind w:firstLine="567"/>
        <w:jc w:val="both"/>
        <w:rPr>
          <w:i/>
          <w:i/>
          <w:iCs/>
          <w:spacing w:val="-7"/>
        </w:rPr>
      </w:pPr>
      <w:r>
        <w:rPr>
          <w:i/>
          <w:iCs/>
          <w:spacing w:val="-7"/>
        </w:rPr>
        <w:t>Дорогой мистер Тесла!</w:t>
      </w:r>
    </w:p>
    <w:p>
      <w:pPr>
        <w:pStyle w:val="Normal"/>
        <w:shd w:fill="FFFFFF" w:val="clear"/>
        <w:ind w:firstLine="567"/>
        <w:jc w:val="both"/>
        <w:rPr/>
      </w:pPr>
      <w:r>
        <w:rPr>
          <w:i/>
          <w:iCs/>
          <w:spacing w:val="-8"/>
        </w:rPr>
        <w:t xml:space="preserve">Как вы знаете, мы уже вложили несколько тысяч </w:t>
      </w:r>
      <w:r>
        <w:rPr>
          <w:i/>
          <w:iCs/>
          <w:spacing w:val="-10"/>
        </w:rPr>
        <w:t>долларов в эту турбину и весь прошлый год ждали воз</w:t>
        <w:softHyphen/>
      </w:r>
      <w:r>
        <w:rPr>
          <w:i/>
          <w:iCs/>
          <w:spacing w:val="-9"/>
        </w:rPr>
        <w:t>можности испытать ее на практике. А теперь мы уз</w:t>
        <w:softHyphen/>
      </w:r>
      <w:r>
        <w:rPr>
          <w:i/>
          <w:iCs/>
          <w:spacing w:val="-11"/>
        </w:rPr>
        <w:t>наем, что турбина еще не готова. Мы теряем прекрас</w:t>
        <w:softHyphen/>
      </w:r>
      <w:r>
        <w:rPr>
          <w:i/>
          <w:iCs/>
          <w:spacing w:val="-9"/>
        </w:rPr>
        <w:t xml:space="preserve">ный шанс </w:t>
      </w:r>
      <w:r>
        <w:rPr/>
        <w:t>–</w:t>
      </w:r>
      <w:r>
        <w:rPr>
          <w:i/>
          <w:iCs/>
          <w:spacing w:val="-9"/>
        </w:rPr>
        <w:t xml:space="preserve"> полностью проверить ее при помощи лю</w:t>
        <w:softHyphen/>
      </w:r>
      <w:r>
        <w:rPr>
          <w:i/>
          <w:iCs/>
        </w:rPr>
        <w:t xml:space="preserve">дей, которые могут оказать нам неоценимую </w:t>
      </w:r>
      <w:r>
        <w:rPr>
          <w:i/>
          <w:iCs/>
          <w:spacing w:val="-9"/>
        </w:rPr>
        <w:t>поддержку в случае успешного проведения тестов.</w:t>
      </w:r>
    </w:p>
    <w:p>
      <w:pPr>
        <w:pStyle w:val="Normal"/>
        <w:shd w:fill="FFFFFF" w:val="clear"/>
        <w:ind w:firstLine="567"/>
        <w:jc w:val="both"/>
        <w:rPr>
          <w:i/>
          <w:i/>
          <w:iCs/>
          <w:spacing w:val="-24"/>
        </w:rPr>
      </w:pPr>
      <w:r>
        <w:rPr>
          <w:i/>
          <w:iCs/>
          <w:spacing w:val="-24"/>
        </w:rPr>
        <w:t xml:space="preserve">Искренне ваш, </w:t>
      </w:r>
    </w:p>
    <w:p>
      <w:pPr>
        <w:pStyle w:val="Normal"/>
        <w:shd w:fill="FFFFFF" w:val="clear"/>
        <w:ind w:firstLine="567"/>
        <w:jc w:val="right"/>
        <w:rPr>
          <w:i/>
          <w:i/>
          <w:iCs/>
          <w:spacing w:val="-27"/>
        </w:rPr>
      </w:pPr>
      <w:r>
        <w:rPr>
          <w:i/>
          <w:iCs/>
          <w:spacing w:val="-27"/>
        </w:rPr>
        <w:t>Харрис Хэммонд</w:t>
      </w:r>
    </w:p>
    <w:p>
      <w:pPr>
        <w:pStyle w:val="Normal"/>
        <w:shd w:fill="FFFFFF" w:val="clear"/>
        <w:ind w:firstLine="567"/>
        <w:jc w:val="both"/>
        <w:rPr/>
      </w:pPr>
      <w:r>
        <w:rPr>
          <w:spacing w:val="-3"/>
        </w:rPr>
        <w:t>Верховный жрец телеавтоматики не мог пове</w:t>
      </w:r>
      <w:r>
        <w:rPr>
          <w:spacing w:val="-2"/>
        </w:rPr>
        <w:t xml:space="preserve">рить, что сын одного из богатейших людей мира </w:t>
      </w:r>
      <w:r>
        <w:rPr>
          <w:spacing w:val="-4"/>
        </w:rPr>
        <w:t xml:space="preserve">остался глух к его мольбам. «Мне кажется, я сделал </w:t>
      </w:r>
      <w:r>
        <w:rPr>
          <w:spacing w:val="-3"/>
        </w:rPr>
        <w:t xml:space="preserve">все возможное. Жертвы, на которые мне пришлось </w:t>
      </w:r>
      <w:r>
        <w:rPr>
          <w:spacing w:val="-5"/>
        </w:rPr>
        <w:t xml:space="preserve">пойти, и потери, которые я понес, столь велики, что если бы я имел дело с менее приятным человеком, то </w:t>
      </w:r>
      <w:r>
        <w:rPr>
          <w:spacing w:val="-8"/>
        </w:rPr>
        <w:t xml:space="preserve">предпочел бы ему даже не отвечать». К письму Тесла </w:t>
      </w:r>
      <w:r>
        <w:rPr/>
        <w:t>также приложил восторженные отзывы о своей тур</w:t>
      </w:r>
      <w:r>
        <w:rPr>
          <w:spacing w:val="-3"/>
        </w:rPr>
        <w:t>бине, сделанные профессорами и крупными инжене</w:t>
      </w:r>
      <w:r>
        <w:rPr>
          <w:spacing w:val="-1"/>
        </w:rPr>
        <w:t xml:space="preserve">рами, но, увы, партнерству пришел конец. Хэммонд </w:t>
      </w:r>
      <w:r>
        <w:rPr>
          <w:spacing w:val="-5"/>
        </w:rPr>
        <w:t>не желал возобновлять отношений.</w:t>
      </w:r>
      <w:r>
        <w:rPr/>
        <w:tab/>
      </w:r>
    </w:p>
    <w:p>
      <w:pPr>
        <w:pStyle w:val="Normal"/>
        <w:shd w:fill="FFFFFF" w:val="clear"/>
        <w:ind w:firstLine="567"/>
        <w:jc w:val="both"/>
        <w:rPr/>
      </w:pPr>
      <w:r>
        <w:rPr/>
        <w:t xml:space="preserve">В замок, который построил Джек, Джек Хэммонд </w:t>
      </w:r>
      <w:r>
        <w:rPr>
          <w:spacing w:val="-1"/>
        </w:rPr>
        <w:t>отправился в Европу за несколько месяцев до Пер</w:t>
      </w:r>
      <w:r>
        <w:rPr>
          <w:spacing w:val="-4"/>
        </w:rPr>
        <w:t xml:space="preserve">вой мировой войны, чтобы встретиться с учеными и </w:t>
      </w:r>
      <w:r>
        <w:rPr>
          <w:spacing w:val="-5"/>
        </w:rPr>
        <w:t>обсудить усовершенствование принимающего обору</w:t>
        <w:softHyphen/>
      </w:r>
      <w:r>
        <w:rPr>
          <w:spacing w:val="-2"/>
        </w:rPr>
        <w:t xml:space="preserve">дования, превосходящего  устройства Маркони. </w:t>
      </w:r>
      <w:r>
        <w:rPr/>
        <w:t xml:space="preserve">По-видимому, Тесла и Хэммонд преследовали разные цели. Десяти тысяч долларов, которые просил </w:t>
      </w:r>
      <w:r>
        <w:rPr>
          <w:spacing w:val="-3"/>
        </w:rPr>
        <w:t>Тесла, оказалось недостаточно для завершения рабо</w:t>
        <w:softHyphen/>
        <w:t xml:space="preserve">ты над турбиной. Вероятно, ему было нужно в сорок </w:t>
      </w:r>
      <w:r>
        <w:rPr>
          <w:spacing w:val="-2"/>
        </w:rPr>
        <w:t>или пятьдесят раз больше, а Джека прежде всего ин</w:t>
        <w:softHyphen/>
      </w:r>
      <w:r>
        <w:rPr/>
        <w:t>тересовало усовершенствование беспроводного ра</w:t>
        <w:softHyphen/>
        <w:t>диопередатчика. Двигатели для торпед отошли на второй план.</w:t>
      </w:r>
    </w:p>
    <w:p>
      <w:pPr>
        <w:pStyle w:val="Normal"/>
        <w:shd w:fill="FFFFFF" w:val="clear"/>
        <w:ind w:firstLine="567"/>
        <w:jc w:val="both"/>
        <w:rPr/>
      </w:pPr>
      <w:r>
        <w:rPr>
          <w:spacing w:val="-3"/>
        </w:rPr>
        <w:t>Оглядываясь назад, можно с почти полной уве</w:t>
        <w:softHyphen/>
      </w:r>
      <w:r>
        <w:rPr/>
        <w:t xml:space="preserve">ренностью сказать, что Тесла было бы лучше на </w:t>
      </w:r>
      <w:r>
        <w:rPr>
          <w:spacing w:val="-6"/>
        </w:rPr>
        <w:t xml:space="preserve">время забыть свои турбины и работать с Джеком над </w:t>
      </w:r>
      <w:r>
        <w:rPr>
          <w:spacing w:val="-1"/>
        </w:rPr>
        <w:t xml:space="preserve">системой наведения, но он был слишком близок к </w:t>
      </w:r>
      <w:r>
        <w:rPr>
          <w:spacing w:val="-5"/>
        </w:rPr>
        <w:t>успеху, чтобы заниматься изобретением пятнадцати</w:t>
        <w:softHyphen/>
      </w:r>
      <w:r>
        <w:rPr>
          <w:spacing w:val="-8"/>
        </w:rPr>
        <w:t>летней давности. В 1913-1914 годах Джек продемон</w:t>
      </w:r>
      <w:r>
        <w:rPr>
          <w:spacing w:val="-4"/>
        </w:rPr>
        <w:t>стрировал свою лодку с дистанционным управлени</w:t>
        <w:softHyphen/>
      </w:r>
      <w:r>
        <w:rPr/>
        <w:t xml:space="preserve">ем перед американской военной элитой. Генерал </w:t>
      </w:r>
      <w:r>
        <w:rPr>
          <w:spacing w:val="-7"/>
        </w:rPr>
        <w:t xml:space="preserve">Уивер </w:t>
      </w:r>
      <w:r>
        <w:rPr/>
        <w:t>–</w:t>
      </w:r>
      <w:r>
        <w:rPr>
          <w:spacing w:val="-7"/>
        </w:rPr>
        <w:t xml:space="preserve"> главнокомандующий американской берего</w:t>
        <w:softHyphen/>
      </w:r>
      <w:r>
        <w:rPr>
          <w:spacing w:val="-6"/>
        </w:rPr>
        <w:t xml:space="preserve">вой артиллерией </w:t>
      </w:r>
      <w:r>
        <w:rPr/>
        <w:t>–</w:t>
      </w:r>
      <w:r>
        <w:rPr>
          <w:spacing w:val="-6"/>
        </w:rPr>
        <w:t xml:space="preserve"> с небольшой свитой отправился в </w:t>
      </w:r>
      <w:r>
        <w:rPr>
          <w:spacing w:val="-7"/>
        </w:rPr>
        <w:t xml:space="preserve">Глостер, чтобы увидеть «Натали» </w:t>
      </w:r>
      <w:r>
        <w:rPr/>
        <w:t>–</w:t>
      </w:r>
      <w:r>
        <w:rPr>
          <w:spacing w:val="-7"/>
        </w:rPr>
        <w:t xml:space="preserve"> новейшее дости</w:t>
        <w:softHyphen/>
        <w:t xml:space="preserve">жение чудо-изобретателя. Генерал даже сам взялся за </w:t>
      </w:r>
      <w:r>
        <w:rPr>
          <w:spacing w:val="-3"/>
        </w:rPr>
        <w:t xml:space="preserve">пульт управления. «Вновь, и вновь ослепительное </w:t>
      </w:r>
      <w:r>
        <w:rPr>
          <w:spacing w:val="-2"/>
        </w:rPr>
        <w:t xml:space="preserve">судно двигалось вперед и маневрировало в гавани, </w:t>
      </w:r>
      <w:r>
        <w:rPr>
          <w:spacing w:val="-5"/>
        </w:rPr>
        <w:t xml:space="preserve">повинуясь невидимым командам, а жители Глостера </w:t>
      </w:r>
      <w:r>
        <w:rPr>
          <w:spacing w:val="-3"/>
        </w:rPr>
        <w:t xml:space="preserve">наблюдали за происходящим с немым изумлением. </w:t>
      </w:r>
      <w:r>
        <w:rPr>
          <w:spacing w:val="-5"/>
        </w:rPr>
        <w:t xml:space="preserve">Они видели, как судно направлялось к определенной </w:t>
      </w:r>
      <w:r>
        <w:rPr/>
        <w:t xml:space="preserve">точке на расстоянии одной, двух, а потом и трех </w:t>
      </w:r>
      <w:r>
        <w:rPr>
          <w:spacing w:val="-3"/>
        </w:rPr>
        <w:t xml:space="preserve">миль, и каждый раз подходило точно к намеченной </w:t>
      </w:r>
      <w:r>
        <w:rPr/>
        <w:t>цели».</w:t>
      </w:r>
    </w:p>
    <w:p>
      <w:pPr>
        <w:pStyle w:val="Normal"/>
        <w:shd w:fill="FFFFFF" w:val="clear"/>
        <w:ind w:firstLine="567"/>
        <w:jc w:val="both"/>
        <w:rPr/>
      </w:pPr>
      <w:r>
        <w:rPr>
          <w:spacing w:val="-2"/>
        </w:rPr>
        <w:t xml:space="preserve">Несколько недель спустя Хэммонд-младший </w:t>
      </w:r>
      <w:r>
        <w:rPr/>
        <w:t>продемонстрировал возможности своего судна. Оно могло действовать в радиусе 20 миль от радиопередатчика в Глостере и проходило целых 60 миль к морской базе в Ньюпорте при помощи дистанцион</w:t>
        <w:softHyphen/>
        <w:t>ного управления. Джеку также удалось решить проблему статического электричества и выборочной на</w:t>
        <w:softHyphen/>
        <w:t>стройки. В декабре он писал:</w:t>
      </w:r>
    </w:p>
    <w:p>
      <w:pPr>
        <w:pStyle w:val="Normal"/>
        <w:shd w:fill="FFFFFF" w:val="clear"/>
        <w:ind w:firstLine="567"/>
        <w:jc w:val="both"/>
        <w:rPr>
          <w:i/>
          <w:i/>
          <w:iCs/>
        </w:rPr>
      </w:pPr>
      <w:r>
        <w:rPr>
          <w:i/>
          <w:iCs/>
        </w:rPr>
        <w:t>Дорогой отец!</w:t>
      </w:r>
    </w:p>
    <w:p>
      <w:pPr>
        <w:pStyle w:val="Normal"/>
        <w:shd w:fill="FFFFFF" w:val="clear"/>
        <w:ind w:firstLine="567"/>
        <w:jc w:val="both"/>
        <w:rPr/>
      </w:pPr>
      <w:r>
        <w:rPr>
          <w:i/>
          <w:iCs/>
        </w:rPr>
        <w:t>Мы систематически предоставляем наши предло</w:t>
        <w:softHyphen/>
        <w:t>жения на рассмотрение комиссии по артиллерий</w:t>
      </w:r>
      <w:r>
        <w:rPr>
          <w:i/>
          <w:iCs/>
          <w:spacing w:val="-1"/>
        </w:rPr>
        <w:t>ско-техническому снабжению. Эта работа очень важ</w:t>
        <w:softHyphen/>
      </w:r>
      <w:r>
        <w:rPr>
          <w:i/>
          <w:iCs/>
        </w:rPr>
        <w:t>на для нашего будущего финансового успеха.</w:t>
      </w:r>
    </w:p>
    <w:p>
      <w:pPr>
        <w:pStyle w:val="Normal"/>
        <w:shd w:fill="FFFFFF" w:val="clear"/>
        <w:ind w:firstLine="567"/>
        <w:jc w:val="both"/>
        <w:rPr>
          <w:i/>
          <w:i/>
          <w:iCs/>
          <w:spacing w:val="-15"/>
        </w:rPr>
      </w:pPr>
      <w:r>
        <w:rPr>
          <w:i/>
          <w:iCs/>
          <w:spacing w:val="-15"/>
        </w:rPr>
        <w:t xml:space="preserve">Твой любящий сын </w:t>
      </w:r>
    </w:p>
    <w:p>
      <w:pPr>
        <w:pStyle w:val="Normal"/>
        <w:shd w:fill="FFFFFF" w:val="clear"/>
        <w:ind w:firstLine="567"/>
        <w:jc w:val="right"/>
        <w:rPr>
          <w:i/>
          <w:i/>
          <w:iCs/>
          <w:spacing w:val="-12"/>
        </w:rPr>
      </w:pPr>
      <w:r>
        <w:rPr>
          <w:i/>
          <w:iCs/>
          <w:spacing w:val="-12"/>
        </w:rPr>
        <w:t>Джон Хэйс Хэммонд-тадший</w:t>
      </w:r>
    </w:p>
    <w:p>
      <w:pPr>
        <w:pStyle w:val="Normal"/>
        <w:shd w:fill="FFFFFF" w:val="clear"/>
        <w:ind w:firstLine="567"/>
        <w:jc w:val="both"/>
        <w:rPr/>
      </w:pPr>
      <w:r>
        <w:rPr/>
        <w:t>Прошло еще много лет до того, как американ</w:t>
        <w:softHyphen/>
        <w:t>ское правительство обратило внимание на дистанционную систему наведения Джека. За следующие де</w:t>
        <w:softHyphen/>
        <w:t>сять лет он заработал на своем открытии три четвер</w:t>
        <w:softHyphen/>
        <w:t>ти миллиона долларов, распространив свою систему радиодинамического управления на самолеты и под</w:t>
        <w:softHyphen/>
        <w:t>водные лодки. Проблема создания «секретных» кана</w:t>
        <w:softHyphen/>
        <w:t>лов выявилась в 1915-1916 годах, когда американ</w:t>
        <w:softHyphen/>
        <w:t>ский корабль «Дельфин» успешно обнаружил торпе</w:t>
        <w:softHyphen/>
        <w:t>ду, запущенную Хэммондом с расстояния в 200-300 футов, однако система Хэммонда становилась более действенной с увеличением расстояния. Военный де</w:t>
        <w:softHyphen/>
        <w:t>партамент также хотел поддерживать визуальный контакт с орудием, поэтому Джек начал работу над устройством, которое можно было наводить с борта летательных аппаратов. Ему удавалось решить любую проблему, с которой он сталкивался. Эта технология была еще слишком новой, чтобы использоваться в Первой мировой войне, и военные неохотно оказы</w:t>
        <w:softHyphen/>
        <w:t>вали финансовую поддержку. Тщетно ожидая окон</w:t>
        <w:softHyphen/>
        <w:t>чания срока действия основных патентов Тесла на «телеавтоматы», Джек в конце концов представил свою идею членам Конгресса. Он заявил, что с ним уже связывались правительства других стран, но он отказался от переговоров из-за важности своей работы и преданности родине. В 1919 году, пока Джон ж Хэйс Хэммонд-старший продолжал публично разглагольствовать о возможности Всемирного суда предотвратить войну, американский Конгресс и президент Вильсон дали добро на выделение тысяч долларов на военные патенты его сына. Однако деньги так и не были предоставлены.</w:t>
      </w:r>
    </w:p>
    <w:p>
      <w:pPr>
        <w:pStyle w:val="Normal"/>
        <w:shd w:fill="FFFFFF" w:val="clear"/>
        <w:ind w:firstLine="567"/>
        <w:jc w:val="both"/>
        <w:rPr/>
      </w:pPr>
      <w:r>
        <w:rPr/>
        <w:t>В 1920-х годах Джек начал сотрудничать с Дэви</w:t>
        <w:softHyphen/>
        <w:t>дом Сарноффом, который вместе с Гульельмо Маркони и Эдвином Армстронгом основал Американ</w:t>
        <w:softHyphen/>
        <w:t>скую радиокорпорацию. В 1923 году их усилия нако</w:t>
        <w:softHyphen/>
        <w:t>нец-то окупились, когда Джеку удалось продать корпорации серию патентов на беспроводную пере</w:t>
        <w:softHyphen/>
        <w:t>дачу за 500 тысяч долларов, однако он по-прежнему ждал ответа от американского правительства. В 1924 году Хэммонд отправил в военный департамент оче</w:t>
        <w:softHyphen/>
        <w:t>редной запрос, пытаясь получить обещанную сумму, которая теперь составляла около 750 тысяч долларов. «Моя работа достигла той стадии, когда нам удалось наглядно продемонстрировать возможность управле</w:t>
        <w:softHyphen/>
        <w:t>ния стандартными морскими торпедами на глубине шести и более футов, идущими на скорости 27-30 узлов в час», – писал Хэммонд. Наконец, в декабре 1924 года с помощью Кертиса Уилбура – морского секретаря и восторженного почитателя Хэммонда-старшего – правительство согласилось выделить Джеку деньги и выдать ему патент на проведение секретных исследований. Были также даны завере</w:t>
        <w:softHyphen/>
        <w:t>ния в том, что эти эксклюзивные патенты не будут мешать патентам, проданным американской радио</w:t>
        <w:softHyphen/>
        <w:t>корпорации. Все это произошло спустя целых 10 лет после разрыва Хэммонда с сербским наставником, которому «досталось удовольствие просто смотреть, как другие используют его изобретения».</w:t>
      </w:r>
    </w:p>
    <w:p>
      <w:pPr>
        <w:pStyle w:val="Normal"/>
        <w:shd w:fill="FFFFFF" w:val="clear"/>
        <w:ind w:firstLine="567"/>
        <w:jc w:val="both"/>
        <w:rPr/>
      </w:pPr>
      <w:r>
        <w:rPr/>
        <w:t>«Я желаю ему удачи, однако считаю, что мне за это тоже кое-что причитается», – говорил Тесла. Он также отметил, что Хэммонд пытался заполучить его патенты уже через несколько месяцев после окончания партнерства.</w:t>
      </w:r>
    </w:p>
    <w:p>
      <w:pPr>
        <w:pStyle w:val="Normal"/>
        <w:shd w:fill="FFFFFF" w:val="clear"/>
        <w:ind w:firstLine="567"/>
        <w:jc w:val="both"/>
        <w:rPr/>
      </w:pPr>
      <w:r>
        <w:rPr/>
        <w:t>Став миллионером, Джек решил воплотить в жизнь юношескую мечту, сохранившуюся с тех времен, когда его семья переехала в Англию, а именно жить в замке. Он влюбился в художницу Ирэн Фентон – очаровательную дочь кораблестроителя, кото</w:t>
        <w:softHyphen/>
        <w:t>рая, к несчастью, была замужем за торговцем обу</w:t>
        <w:softHyphen/>
        <w:t>вью. Сорокапятилетняя Ирэн развелась и в 1925 году тайно вышла замуж за Джека, которому было тогда тридцать семь. В это время он начал строительство средневекового замка среди уединенных и опасных прибрежных скал Глостера, где разбилась придуман</w:t>
        <w:softHyphen/>
        <w:t>ная Лонгфелло шхуна «Венера». Всего в миле отсюда находился дом родителей Джека (или Лонгфелло?).</w:t>
      </w:r>
    </w:p>
    <w:p>
      <w:pPr>
        <w:pStyle w:val="Normal"/>
        <w:shd w:fill="FFFFFF" w:val="clear"/>
        <w:ind w:firstLine="567"/>
        <w:jc w:val="both"/>
        <w:rPr/>
      </w:pPr>
      <w:r>
        <w:rPr/>
        <w:t>Страстью Джека была музыка. Хотя сам он музы</w:t>
        <w:softHyphen/>
        <w:t>кантом не был, но получил ряд патентов в области акустики, а также сконструировал гигантский орган из восьми тысяч труб, и нужен был настоящий дво</w:t>
        <w:softHyphen/>
        <w:t>рец, чтобы разместить его. Хэммонд выстроил вокруг инструмента каменное здание с парапетами, крепо</w:t>
        <w:softHyphen/>
        <w:t>стным рвом и подвесным мостом на цепях. Внутри можно было отыскать темные извилистые коридоры, потайные двери и расступающиеся стены, скрываю</w:t>
        <w:softHyphen/>
        <w:t>щие вход в огромный зал, где дрожали органные тру</w:t>
        <w:softHyphen/>
        <w:t>бы. В центре замка, который сегодня является музе</w:t>
        <w:softHyphen/>
        <w:t>ем, Хэммонд построил закрытый бассейн и зимний сад с цветами и тропическими птицами. Замок укра</w:t>
        <w:softHyphen/>
        <w:t>шали античные памятники, купленные в Европе, и обнаженная статуя самого хозяина – прославленно</w:t>
        <w:softHyphen/>
        <w:t>го новатора, для которой Ирэн соорудила металличе</w:t>
        <w:softHyphen/>
        <w:t>ский фиговый листок.</w:t>
      </w:r>
    </w:p>
    <w:p>
      <w:pPr>
        <w:pStyle w:val="Normal"/>
        <w:shd w:fill="FFFFFF" w:val="clear"/>
        <w:ind w:firstLine="567"/>
        <w:jc w:val="both"/>
        <w:rPr/>
      </w:pPr>
      <w:r>
        <w:rPr/>
        <w:t>Джек по-прежнему работал над серией сверхсек</w:t>
        <w:softHyphen/>
        <w:t>ретных проектов для военного департамента и для себя, продолжая при этом жить в свое удовольствие. Среди посетителей органных концертов, проводившихся в замке в 1930-х годах, были чета Херстов, Джордж Гершвин, Хелен Хэйс, Дэвид Сарнофф, Энн и Теодор Эдисоны, семейство Маркони, дочь Пирпонта Моргана Луиза и ее муж Герберт Саттерли, Хелен Астор, Мэри Карнеги, Дэвид Рокфеллер, Бэрриморы, Ноэль Кауард и Леопольд Стоковский.</w:t>
      </w:r>
    </w:p>
    <w:p>
      <w:pPr>
        <w:pStyle w:val="Normal"/>
        <w:shd w:fill="FFFFFF" w:val="clear"/>
        <w:ind w:firstLine="567"/>
        <w:jc w:val="both"/>
        <w:rPr/>
      </w:pPr>
      <w:r>
        <w:rPr/>
        <w:t>Сомнительно, чтобы Тесла когда-либо бывал в замке, но 30 марта 1951 года, почти десять лет спустя после смерти ученого, еще один соотечественник и исследователь жизни Тесла – Андрий Пухарич – заезжал в этот замок. Джек, по-прежнему интересовавшийся   вопросами   экстрасенсорного  восприятия, пригласил в свою цитадель врача и создателя слухо</w:t>
        <w:softHyphen/>
        <w:t>вых аппаратов Пухарича, чтобы проверить телепати</w:t>
        <w:softHyphen/>
        <w:t>ческие способности медиума Эйлин Гаррет. Нахо</w:t>
        <w:softHyphen/>
        <w:t>дясь в клетке Фарадея, чтобы на экране отражались электромагнитные волны, Гаррет продемонстрирова</w:t>
        <w:softHyphen/>
        <w:t>ла настоящие чудеса.</w:t>
      </w:r>
    </w:p>
    <w:p>
      <w:pPr>
        <w:pStyle w:val="Normal"/>
        <w:shd w:fill="FFFFFF" w:val="clear"/>
        <w:ind w:firstLine="567"/>
        <w:jc w:val="both"/>
        <w:rPr/>
      </w:pPr>
      <w:r>
        <w:rPr/>
        <w:t>Путешественник и любитель всяческих нов</w:t>
        <w:softHyphen/>
        <w:t>шеств, Джек вместе с женой в последние годы много ездил по стране в «передвижном доме», который сам построил. Однажды, дело было в Бриджпорте, Джек нанес визит своему другу Игорю Сикорскому – изобретателю вертолета. Сикорский спросил, не хо</w:t>
        <w:softHyphen/>
        <w:t>чет ли Джек получить такой в подарок. «Только если он сможет поднять мой дом», – был ответ. Помолчав и внимательно осмотрев передвижное чудище, Си</w:t>
        <w:softHyphen/>
        <w:t>корский ответил: «Это возможно».</w:t>
      </w:r>
    </w:p>
    <w:p>
      <w:pPr>
        <w:pStyle w:val="Normal"/>
        <w:shd w:fill="FFFFFF" w:val="clear"/>
        <w:ind w:firstLine="567"/>
        <w:jc w:val="both"/>
        <w:rPr/>
      </w:pPr>
      <w:r>
        <w:rPr/>
        <w:t>Джон Хэйс Хэммонд-младший умер в 1965 году в возрасте 77 лет. Жаль, что отношения этого разно</w:t>
        <w:softHyphen/>
        <w:t>стороннего гения с Тесла сложились столь неудачно. Вместе они создали значительное количество изобре</w:t>
        <w:softHyphen/>
        <w:t>тений, ознаменовавших начало современной эры.</w:t>
      </w:r>
    </w:p>
    <w:p>
      <w:pPr>
        <w:pStyle w:val="Normal"/>
        <w:shd w:fill="FFFFFF" w:val="clear"/>
        <w:spacing w:before="240" w:after="120"/>
        <w:jc w:val="center"/>
        <w:rPr/>
      </w:pPr>
      <w:bookmarkStart w:id="81" w:name="Морган"/>
      <w:bookmarkEnd w:id="81"/>
      <w:r>
        <w:rPr>
          <w:b/>
          <w:spacing w:val="-3"/>
          <w:sz w:val="28"/>
          <w:szCs w:val="28"/>
        </w:rPr>
        <w:t>Дж</w:t>
      </w:r>
      <w:r>
        <w:rPr>
          <w:b/>
          <w:spacing w:val="-3"/>
          <w:sz w:val="28"/>
          <w:szCs w:val="28"/>
          <w:lang w:val="en-US"/>
        </w:rPr>
        <w:t>.</w:t>
      </w:r>
      <w:r>
        <w:rPr>
          <w:b/>
          <w:spacing w:val="-3"/>
          <w:sz w:val="28"/>
          <w:szCs w:val="28"/>
        </w:rPr>
        <w:t>П</w:t>
      </w:r>
      <w:r>
        <w:rPr>
          <w:b/>
          <w:spacing w:val="-3"/>
          <w:sz w:val="28"/>
          <w:szCs w:val="28"/>
          <w:lang w:val="en-US"/>
        </w:rPr>
        <w:t xml:space="preserve">. </w:t>
      </w:r>
      <w:r>
        <w:rPr>
          <w:b/>
          <w:spacing w:val="-3"/>
          <w:sz w:val="28"/>
          <w:szCs w:val="28"/>
        </w:rPr>
        <w:t>Морган</w:t>
      </w:r>
      <w:r>
        <w:rPr>
          <w:b/>
          <w:spacing w:val="-3"/>
          <w:sz w:val="28"/>
          <w:szCs w:val="28"/>
          <w:lang w:val="en-US"/>
        </w:rPr>
        <w:t>-</w:t>
      </w:r>
      <w:r>
        <w:rPr>
          <w:b/>
          <w:spacing w:val="-3"/>
          <w:sz w:val="28"/>
          <w:szCs w:val="28"/>
        </w:rPr>
        <w:t>младший</w:t>
      </w:r>
      <w:r>
        <w:rPr>
          <w:b/>
          <w:spacing w:val="-3"/>
          <w:sz w:val="28"/>
          <w:szCs w:val="28"/>
          <w:lang w:val="en-US"/>
        </w:rPr>
        <w:t xml:space="preserve"> </w:t>
      </w:r>
      <w:r>
        <w:rPr>
          <w:b/>
          <w:sz w:val="28"/>
          <w:szCs w:val="28"/>
          <w:lang w:val="en-US"/>
        </w:rPr>
        <w:t>(I9I2-I9I4)</w:t>
      </w:r>
    </w:p>
    <w:p>
      <w:pPr>
        <w:pStyle w:val="Normal"/>
        <w:shd w:fill="FFFFFF" w:val="clear"/>
        <w:ind w:firstLine="567"/>
        <w:jc w:val="both"/>
        <w:rPr>
          <w:i/>
          <w:i/>
          <w:iCs/>
          <w:spacing w:val="-6"/>
        </w:rPr>
      </w:pPr>
      <w:bookmarkStart w:id="82" w:name="Морган"/>
      <w:bookmarkEnd w:id="82"/>
      <w:r>
        <w:rPr>
          <w:i/>
          <w:iCs/>
          <w:spacing w:val="-6"/>
        </w:rPr>
        <w:t>18 апреля 1912 года</w:t>
      </w:r>
    </w:p>
    <w:p>
      <w:pPr>
        <w:pStyle w:val="Normal"/>
        <w:shd w:fill="FFFFFF" w:val="clear"/>
        <w:ind w:firstLine="567"/>
        <w:jc w:val="both"/>
        <w:rPr>
          <w:i/>
          <w:i/>
          <w:iCs/>
          <w:spacing w:val="-5"/>
        </w:rPr>
      </w:pPr>
      <w:r>
        <w:rPr>
          <w:i/>
          <w:iCs/>
          <w:spacing w:val="-5"/>
        </w:rPr>
        <w:t>Мой дорогой мистер Тесла!</w:t>
      </w:r>
    </w:p>
    <w:p>
      <w:pPr>
        <w:pStyle w:val="Normal"/>
        <w:shd w:fill="FFFFFF" w:val="clear"/>
        <w:ind w:firstLine="567"/>
        <w:jc w:val="both"/>
        <w:rPr/>
      </w:pPr>
      <w:r>
        <w:rPr>
          <w:i/>
          <w:iCs/>
          <w:spacing w:val="-3"/>
        </w:rPr>
        <w:t xml:space="preserve">Прошлым вечером в компании высокопоставленных </w:t>
      </w:r>
      <w:r>
        <w:rPr>
          <w:i/>
          <w:iCs/>
          <w:spacing w:val="-6"/>
        </w:rPr>
        <w:t>гостей я был на встрече с Маркони. Мартин, большой спе</w:t>
        <w:softHyphen/>
      </w:r>
      <w:r>
        <w:rPr>
          <w:i/>
          <w:iCs/>
          <w:spacing w:val="-2"/>
        </w:rPr>
        <w:t>циалист по тостам, с театральным пафосом зачитал телеграмму и после почти трехминутной паузы объявил ав</w:t>
      </w:r>
      <w:r>
        <w:rPr>
          <w:i/>
          <w:iCs/>
        </w:rPr>
        <w:t xml:space="preserve">тора </w:t>
      </w:r>
      <w:r>
        <w:rPr/>
        <w:t xml:space="preserve">– </w:t>
      </w:r>
      <w:r>
        <w:rPr>
          <w:i/>
          <w:iCs/>
        </w:rPr>
        <w:t>Томаса Эдисона.</w:t>
      </w:r>
    </w:p>
    <w:p>
      <w:pPr>
        <w:pStyle w:val="Normal"/>
        <w:shd w:fill="FFFFFF" w:val="clear"/>
        <w:tabs>
          <w:tab w:val="clear" w:pos="708"/>
          <w:tab w:val="left" w:pos="1133" w:leader="none"/>
        </w:tabs>
        <w:ind w:firstLine="567"/>
        <w:jc w:val="both"/>
        <w:rPr/>
      </w:pPr>
      <w:r>
        <w:rPr>
          <w:i/>
          <w:iCs/>
          <w:spacing w:val="-4"/>
        </w:rPr>
        <w:t>Мистер Марками изложил свою версию истории бес</w:t>
      </w:r>
      <w:r>
        <w:rPr>
          <w:i/>
          <w:iCs/>
          <w:spacing w:val="-6"/>
        </w:rPr>
        <w:t xml:space="preserve">проводной передачи с момента появления и до наших дней. </w:t>
      </w:r>
      <w:r>
        <w:rPr>
          <w:i/>
          <w:iCs/>
          <w:spacing w:val="-7"/>
        </w:rPr>
        <w:t>Он больше не говорит о волновом телеграфе Герца, о под</w:t>
        <w:softHyphen/>
      </w:r>
      <w:r>
        <w:rPr>
          <w:i/>
          <w:iCs/>
          <w:spacing w:val="-6"/>
        </w:rPr>
        <w:t>черкивает, что сообщения должны передаваться по земле. Пьюпин следующим взял слово и заявил, что заслуга созда</w:t>
        <w:softHyphen/>
      </w:r>
      <w:r>
        <w:rPr>
          <w:i/>
          <w:iCs/>
          <w:spacing w:val="-3"/>
        </w:rPr>
        <w:t xml:space="preserve">ния беспроводной системы принадлежит только одному </w:t>
      </w:r>
      <w:r>
        <w:rPr>
          <w:i/>
          <w:iCs/>
        </w:rPr>
        <w:t>человеку.</w:t>
      </w:r>
    </w:p>
    <w:p>
      <w:pPr>
        <w:pStyle w:val="Normal"/>
        <w:shd w:fill="FFFFFF" w:val="clear"/>
        <w:ind w:firstLine="567"/>
        <w:jc w:val="both"/>
        <w:rPr/>
      </w:pPr>
      <w:r>
        <w:rPr>
          <w:i/>
          <w:iCs/>
          <w:spacing w:val="-4"/>
        </w:rPr>
        <w:t>Единственным выступавшим, который понял истин</w:t>
        <w:softHyphen/>
        <w:t>ную суть метода мистера Маркони и не постеснялся вы</w:t>
        <w:softHyphen/>
        <w:t>сказать свое мнение, был Штейнмец. В краткой истори</w:t>
        <w:softHyphen/>
      </w:r>
      <w:r>
        <w:rPr>
          <w:i/>
          <w:iCs/>
        </w:rPr>
        <w:t xml:space="preserve">ческой справке он подчеркнул: несмотря на то, что все </w:t>
      </w:r>
      <w:r>
        <w:rPr>
          <w:i/>
          <w:iCs/>
          <w:spacing w:val="-6"/>
        </w:rPr>
        <w:t>элементы для передачи энергии без проводов были уже до</w:t>
        <w:softHyphen/>
      </w:r>
      <w:r>
        <w:rPr>
          <w:i/>
          <w:iCs/>
          <w:spacing w:val="-5"/>
        </w:rPr>
        <w:t>ступны, именно благодаря Маркони впервые удалось пере</w:t>
        <w:softHyphen/>
      </w:r>
      <w:r>
        <w:rPr>
          <w:i/>
          <w:iCs/>
        </w:rPr>
        <w:t>дать сообщение на практике.</w:t>
      </w:r>
    </w:p>
    <w:p>
      <w:pPr>
        <w:pStyle w:val="Normal"/>
        <w:shd w:fill="FFFFFF" w:val="clear"/>
        <w:ind w:firstLine="567"/>
        <w:jc w:val="both"/>
        <w:rPr/>
      </w:pPr>
      <w:r>
        <w:rPr>
          <w:i/>
          <w:iCs/>
          <w:spacing w:val="-3"/>
        </w:rPr>
        <w:t xml:space="preserve">Вне всякого сомнения, этот вечер стал высочайшей </w:t>
      </w:r>
      <w:r>
        <w:rPr>
          <w:i/>
          <w:iCs/>
          <w:spacing w:val="-5"/>
        </w:rPr>
        <w:t xml:space="preserve">данью уважения к вам </w:t>
      </w:r>
      <w:r>
        <w:rPr/>
        <w:t>–</w:t>
      </w:r>
      <w:r>
        <w:rPr>
          <w:i/>
          <w:iCs/>
          <w:spacing w:val="-5"/>
        </w:rPr>
        <w:t xml:space="preserve"> о вас не было сказано ни единого </w:t>
      </w:r>
      <w:r>
        <w:rPr>
          <w:i/>
          <w:iCs/>
        </w:rPr>
        <w:t>слова.</w:t>
      </w:r>
    </w:p>
    <w:p>
      <w:pPr>
        <w:pStyle w:val="Normal"/>
        <w:shd w:fill="FFFFFF" w:val="clear"/>
        <w:ind w:firstLine="567"/>
        <w:jc w:val="both"/>
        <w:rPr>
          <w:i/>
          <w:i/>
          <w:iCs/>
          <w:spacing w:val="-14"/>
        </w:rPr>
      </w:pPr>
      <w:r>
        <w:rPr>
          <w:i/>
          <w:iCs/>
          <w:spacing w:val="-14"/>
        </w:rPr>
        <w:t xml:space="preserve">Искренне ваш. </w:t>
      </w:r>
    </w:p>
    <w:p>
      <w:pPr>
        <w:pStyle w:val="Normal"/>
        <w:shd w:fill="FFFFFF" w:val="clear"/>
        <w:ind w:firstLine="567"/>
        <w:jc w:val="right"/>
        <w:rPr>
          <w:i/>
          <w:i/>
          <w:iCs/>
          <w:spacing w:val="-16"/>
        </w:rPr>
      </w:pPr>
      <w:r>
        <w:rPr>
          <w:i/>
          <w:iCs/>
          <w:spacing w:val="-16"/>
        </w:rPr>
        <w:t>Фриц Левенштейн</w:t>
      </w:r>
    </w:p>
    <w:p>
      <w:pPr>
        <w:pStyle w:val="Normal"/>
        <w:shd w:fill="FFFFFF" w:val="clear"/>
        <w:ind w:firstLine="567"/>
        <w:jc w:val="both"/>
        <w:rPr/>
      </w:pPr>
      <w:r>
        <w:rPr/>
        <w:t>В  это  время  Тесла  работал  на  Максвелла  – управляющего публичными школами Нью-Йорка, выполняя спорный проект по электрификации клас</w:t>
        <w:softHyphen/>
        <w:t>сных комнат с помощью высокочастотного тока. Действуя по методике получившего широкую оглас</w:t>
        <w:softHyphen/>
        <w:t>ку эксперимента в Стокгольме (когда группа детей в подобном классе демонстрировала повышенные ре</w:t>
        <w:softHyphen/>
        <w:t>зультаты при проведении контрольных работ, и при этом дети быстрее росли), Максвелл надеялся укре</w:t>
        <w:softHyphen/>
        <w:t>пить здоровье и ускорить умственное развитие американских школьников. В подтверждение своей ги</w:t>
        <w:softHyphen/>
        <w:t xml:space="preserve">потезы Тесла помог Максвеллу провести испытания с участием пятидесяти умственно отсталых детей. Стены комнат были опутаны проводами, ведущими к катушке, ученый гарантировал полную безопасность. Управляющий смело заявил, что, если испытания 500 пройдут успешно, новая система перевернет все методы, до этого применяющиеся в школах, и ознаменует собой наступление новой эры в образовании.     </w:t>
      </w:r>
    </w:p>
    <w:p>
      <w:pPr>
        <w:pStyle w:val="Normal"/>
        <w:shd w:fill="FFFFFF" w:val="clear"/>
        <w:ind w:firstLine="567"/>
        <w:jc w:val="both"/>
        <w:rPr/>
      </w:pPr>
      <w:r>
        <w:rPr/>
        <w:t>Тысяча сто членов Нью-Йоркского электрического общества слушали выступление Маркони в день гибели «Титаника». В прощальном слове Фрэнк Спрейг «заметно растрогал мистера Маркони, заявил, что тот спас 700-800 жизней». К несчастью, Маркони не удалось спасти оставшихся – полторы  тысячи человек, в числе которых находился и пол</w:t>
        <w:softHyphen/>
        <w:t>ковник Астор. Он утонул, едва успев посадить свою новую невесту в одну из последних шлюпок.</w:t>
      </w:r>
    </w:p>
    <w:p>
      <w:pPr>
        <w:pStyle w:val="Normal"/>
        <w:shd w:fill="FFFFFF" w:val="clear"/>
        <w:ind w:firstLine="567"/>
        <w:jc w:val="both"/>
        <w:rPr/>
      </w:pPr>
      <w:r>
        <w:rPr/>
        <w:t>Если и было в истории человеческой цивилиза</w:t>
        <w:softHyphen/>
        <w:t>ции событие, олицетворявшее собой потерю «невин</w:t>
        <w:softHyphen/>
        <w:t>ности», то это, безусловно, гибель «Титаника». Этот переломный момент, вкупе с оценкой пути самого Тесла, вновь напомнил легенду об Икаре – гордом воздухоплавателе, который погиб, потому что не знал меры. Всем стало ясно, что дерзкое желание Тесла передавать неограниченное количество энергии в да</w:t>
        <w:softHyphen/>
        <w:t>льние уголки планеты, вызывать дожди в пустынях, стать хозяином Вселенной и его неизбежно приведет к краху. Трагедия «Титаника» побудила Конгресс из</w:t>
        <w:softHyphen/>
        <w:t>дать закон, требовавший использовать беспроводное оборудование на всех судах, имеющих на борту пять</w:t>
        <w:softHyphen/>
        <w:t>десят или более пассажиров. Событие привлекло внимание нации к 21-летнему Дэвиду Сарноффу – последнему руководителю Американской радиокор</w:t>
        <w:softHyphen/>
        <w:t>порации, который стал первым оператором беспро</w:t>
        <w:softHyphen/>
        <w:t>водной связи, принявшим с «Титаника» сигнал бед</w:t>
        <w:softHyphen/>
        <w:t>ствия.</w:t>
      </w:r>
    </w:p>
    <w:p>
      <w:pPr>
        <w:pStyle w:val="Normal"/>
        <w:shd w:fill="FFFFFF" w:val="clear"/>
        <w:ind w:firstLine="567"/>
        <w:jc w:val="both"/>
        <w:rPr/>
      </w:pPr>
      <w:r>
        <w:rPr/>
        <w:t>Тесла не единственный, пострадал в «беспровод</w:t>
        <w:softHyphen/>
        <w:t>ной» игре. В 1912 году концерн Реджинальда Фессендена фактически прекратил работу из-за сумасб</w:t>
        <w:softHyphen/>
        <w:t>родного характера своего владельца, внутренних рас</w:t>
        <w:softHyphen/>
        <w:t>прей и затянувшихся судебных разбирательств. Ли Де Форест, которому на тот момент принадлежало око</w:t>
        <w:softHyphen/>
        <w:t>ло сорока патентов в области беспроводной переда</w:t>
        <w:softHyphen/>
        <w:t>чи, также выбыл из игры, т.к. его и других руководи</w:t>
        <w:softHyphen/>
        <w:t>телей компании обвинили в махинациях с акциями. Что касается Левенштейна, Тесла поддерживал попытки своего протеже установить оборудование на – американских военных кораблях, предоставив ему некоторые свои разработки. «Он намного способнее других специалистов данной области, так что мне было очень приятно помогать ему», – писал Тесла Шерффу. Левенштейну удалось взять верх над Маркони благодаря итальянскому упрямству последнего: от сделки с военными тот хотел получить все или ни</w:t>
        <w:softHyphen/>
        <w:t>чего. Либо все корабли будут снабжены системой Маркони, либо ни один. Однако правительство США не желало отдавать флот в распоряжение част</w:t>
        <w:softHyphen/>
        <w:t>ного концерна, так что Маркони столкнулся с огромными трудностями, внедряя свою систему на американском рынке.</w:t>
      </w:r>
    </w:p>
    <w:p>
      <w:pPr>
        <w:pStyle w:val="Normal"/>
        <w:shd w:fill="FFFFFF" w:val="clear"/>
        <w:ind w:firstLine="567"/>
        <w:jc w:val="both"/>
        <w:rPr/>
      </w:pPr>
      <w:r>
        <w:rPr/>
        <w:t>Тем не менее Маркони по-прежнему оставался единственным серьезным соперником Тесла, поэтому сербский ученый твердо решил восстановить справедливость. Посовещавшись со своими адвока</w:t>
        <w:softHyphen/>
        <w:t>тами, исследователь принялся в судебном порядке преследовать «пирата», подавая на него иск в каждой стране, где было возможно.</w:t>
      </w:r>
    </w:p>
    <w:p>
      <w:pPr>
        <w:pStyle w:val="Normal"/>
        <w:shd w:fill="FFFFFF" w:val="clear"/>
        <w:ind w:firstLine="567"/>
        <w:jc w:val="both"/>
        <w:rPr/>
      </w:pPr>
      <w:r>
        <w:rPr/>
        <w:t>В Англии Тесла упустил важный патент, поэтому там ход судебных разбирательств был приостановлен. С другой стороны, Оливер Лодж сумел добиться своего, получив от концерна Маркони по тысяче фунтов в год в течение семи лет. В Соединенных Штатах, где Тесла ходатайствовал о возобновлении срока действия своего основного патента, ему еще предстояло выполнить некоторые формальности, но в верховном Суде Франции исследователь добился блестящего результата. Отправив письменные пока</w:t>
        <w:softHyphen/>
        <w:t>зания парижскому судье Бонжану, Тесла объяснил суть работы, проделанной в 1895 году, когда он «воз</w:t>
        <w:softHyphen/>
        <w:t>вел над зданием крупную беспроводную станцию и использовал затухающие и непрерывные колебания». Он также приложил к показаниям два патента за 1897 год и описание своего «телеавтомата», подтвер</w:t>
        <w:softHyphen/>
        <w:t>ждающее, что он уже демонстрировал его Дж. Сили – главному эксперту американского бюро патентов в Вашингтоне в 1898 году. Что касается патента Маркони от 2 июня 1896 года, Тесла подтвердил, что этот патент был «полон неточностей и ошибок». «Он вел в заблуждение многих экспертов и сбил их с верного пути». В патенте нет ни слова о длине пере</w:t>
        <w:softHyphen/>
        <w:t>дающих и принимающих проводов, а описание про</w:t>
        <w:softHyphen/>
        <w:t>цесса исключает возможность правильной настрой</w:t>
        <w:softHyphen/>
        <w:t>ки. Маркони заменил старую катушку Румкорфа ка</w:t>
        <w:softHyphen/>
        <w:t>тушкой Тесла».</w:t>
      </w:r>
    </w:p>
    <w:p>
      <w:pPr>
        <w:pStyle w:val="Normal"/>
        <w:shd w:fill="FFFFFF" w:val="clear"/>
        <w:ind w:firstLine="567"/>
        <w:jc w:val="both"/>
        <w:rPr/>
      </w:pPr>
      <w:r>
        <w:rPr/>
        <w:t>Выступая в поддержку Тесла в деле, возбужден</w:t>
        <w:softHyphen/>
        <w:t>ном французской компанией «Попофф, Дюкрете и Рошфор», ее инженер-электрик Жирардо подробно описал технические достоинства изобретений Тесла. «Конечно, – сказал Жирардо, – американский па</w:t>
        <w:softHyphen/>
        <w:t>тент отличается ясностью и прозрачностью изложе</w:t>
        <w:softHyphen/>
        <w:t>ния, удивительной для современных физиков. И сколь жестокой несправедливостью будет попытка умалить заслуги Тесла, ставя ему палки в колеса».</w:t>
      </w:r>
    </w:p>
    <w:p>
      <w:pPr>
        <w:pStyle w:val="Normal"/>
        <w:shd w:fill="FFFFFF" w:val="clear"/>
        <w:ind w:firstLine="567"/>
        <w:jc w:val="both"/>
        <w:rPr/>
      </w:pPr>
      <w:r>
        <w:rPr/>
        <w:t>Судья Бонжан аннулировал патенты Маркони и признал первенство Тесла. Скорее всего, ученый так</w:t>
        <w:softHyphen/>
        <w:t>же получил вознаграждение от французской фирмы, выигравшей это дело.</w:t>
      </w:r>
    </w:p>
    <w:p>
      <w:pPr>
        <w:pStyle w:val="Normal"/>
        <w:shd w:fill="FFFFFF" w:val="clear"/>
        <w:ind w:firstLine="567"/>
        <w:jc w:val="both"/>
        <w:rPr/>
      </w:pPr>
      <w:r>
        <w:rPr/>
        <w:t>Однако за победой последовали поражения. В 1912 году Эдмунд Стелло подал на Тесла в суд, стараясь возместить ущерб на сумму 61 000 долларов за выданный в 1906 году аванс, а корпорация Вестингауза требовала 23 000 долларов за оборудование, пере</w:t>
        <w:softHyphen/>
        <w:t>данное Тесла в пользование в 1907 году. Синдикат Стелло, имевший связь с компанией «Стандард Ойл», вложил всего 3500 долларов и устроил суд в надежде получить большую выгоду. Но в данном слу</w:t>
        <w:softHyphen/>
        <w:t>чае ответственность изобретателя сводилась к мини</w:t>
        <w:softHyphen/>
        <w:t>муму. Во втором случае Тесла утверждал, что не не</w:t>
        <w:softHyphen/>
        <w:t>сет личной ответственности, поскольку оборудова</w:t>
        <w:softHyphen/>
        <w:t>ние было одолжено не ему, а организованной им компании. Однако он предложил вернуть оборудова</w:t>
        <w:softHyphen/>
        <w:t>ние, которое все еще находилось под охраной в лабо</w:t>
        <w:softHyphen/>
        <w:t>ратории на Лонг-Айленде. Несмотря на то что фи</w:t>
        <w:softHyphen/>
        <w:t>нансовые потери были ничтожны, отрицательные от</w:t>
        <w:softHyphen/>
        <w:t>зывы в средствах массовой информации подмочили репутацию ученого и сделали его менее уважаемой персоной в престижном «Уолдорфе», где он по-прежнему жил, все больше влезая в долги. А затем появилась миссис Тирштейн, которая, по словам Тесла, «хотела застрелить его за то, что он метнул в нее электричеством». Тесла «пожалел бедную жен</w:t>
        <w:softHyphen/>
        <w:t>щину», однако с помощью судьи Остера добился ее отправки в приют для умалишенных.</w:t>
      </w:r>
    </w:p>
    <w:p>
      <w:pPr>
        <w:pStyle w:val="Normal"/>
        <w:shd w:fill="FFFFFF" w:val="clear"/>
        <w:ind w:firstLine="567"/>
        <w:jc w:val="both"/>
        <w:rPr/>
      </w:pPr>
      <w:r>
        <w:rPr/>
        <w:t>Иск Вестингауза вызвал большой переполох в среде ученых. Даже недоброжелатель Том Эдисон на</w:t>
        <w:softHyphen/>
        <w:t>писал (что было ему не свойственно) сочувственное письмо.</w:t>
      </w:r>
    </w:p>
    <w:p>
      <w:pPr>
        <w:pStyle w:val="Normal"/>
        <w:shd w:fill="FFFFFF" w:val="clear"/>
        <w:ind w:firstLine="567"/>
        <w:jc w:val="both"/>
        <w:rPr>
          <w:i/>
          <w:i/>
          <w:iCs/>
        </w:rPr>
      </w:pPr>
      <w:r>
        <w:rPr>
          <w:i/>
          <w:iCs/>
        </w:rPr>
        <w:t>24 февраля 1912 года</w:t>
      </w:r>
    </w:p>
    <w:p>
      <w:pPr>
        <w:pStyle w:val="Normal"/>
        <w:shd w:fill="FFFFFF" w:val="clear"/>
        <w:ind w:firstLine="567"/>
        <w:jc w:val="both"/>
        <w:rPr>
          <w:i/>
          <w:i/>
          <w:iCs/>
        </w:rPr>
      </w:pPr>
      <w:r>
        <w:rPr>
          <w:i/>
          <w:iCs/>
        </w:rPr>
        <w:t>Мой дорогой мистер Эдисон!</w:t>
      </w:r>
    </w:p>
    <w:p>
      <w:pPr>
        <w:pStyle w:val="Normal"/>
        <w:shd w:fill="FFFFFF" w:val="clear"/>
        <w:ind w:firstLine="567"/>
        <w:jc w:val="both"/>
        <w:rPr>
          <w:i/>
          <w:i/>
          <w:iCs/>
        </w:rPr>
      </w:pPr>
      <w:r>
        <w:rPr>
          <w:i/>
          <w:iCs/>
        </w:rPr>
        <w:t>Благодарю вас за ваше теплое письмо и очень со</w:t>
        <w:softHyphen/>
        <w:t>жалею, что не могу лично передать вам свои наилуч</w:t>
        <w:softHyphen/>
        <w:t>шие пожелания.</w:t>
      </w:r>
    </w:p>
    <w:p>
      <w:pPr>
        <w:pStyle w:val="Normal"/>
        <w:shd w:fill="FFFFFF" w:val="clear"/>
        <w:ind w:firstLine="567"/>
        <w:jc w:val="both"/>
        <w:rPr>
          <w:i/>
          <w:i/>
          <w:iCs/>
          <w:spacing w:val="-14"/>
        </w:rPr>
      </w:pPr>
      <w:r>
        <w:rPr>
          <w:i/>
          <w:iCs/>
          <w:spacing w:val="-14"/>
        </w:rPr>
        <w:t>С искренним уважением,</w:t>
      </w:r>
    </w:p>
    <w:p>
      <w:pPr>
        <w:pStyle w:val="Normal"/>
        <w:shd w:fill="FFFFFF" w:val="clear"/>
        <w:ind w:firstLine="567"/>
        <w:jc w:val="right"/>
        <w:rPr/>
      </w:pPr>
      <w:r>
        <w:rPr>
          <w:i/>
          <w:iCs/>
          <w:spacing w:val="-14"/>
        </w:rPr>
        <w:t xml:space="preserve"> </w:t>
      </w:r>
      <w:r>
        <w:rPr>
          <w:i/>
          <w:iCs/>
          <w:spacing w:val="-16"/>
        </w:rPr>
        <w:t>Ваш Н. Тесла</w:t>
      </w:r>
    </w:p>
    <w:p>
      <w:pPr>
        <w:pStyle w:val="Normal"/>
        <w:shd w:fill="FFFFFF" w:val="clear"/>
        <w:ind w:firstLine="567"/>
        <w:jc w:val="both"/>
        <w:rPr/>
      </w:pPr>
      <w:r>
        <w:rPr/>
        <w:t>Корпорация Вестингауза не была монолитным предприятием, и ее юридический отдел представлял собой автономную единицу. Тесла регулярно пользо</w:t>
        <w:softHyphen/>
        <w:t>вался оборудованием компании в течение 1909-1917 годов и часто советовался с разными инженерами, особенно с Чарльзом Скоттом, которому много что объяснил из области беспроводной передачи. Также Тесла продолжал встречаться с Джорджем Вестингаузом, недавно ушедшим с поста главы корпорации и теперь работавшим в собственной конторе в Нью-Йорке неполный день.</w:t>
      </w:r>
    </w:p>
    <w:p>
      <w:pPr>
        <w:pStyle w:val="Normal"/>
        <w:shd w:fill="FFFFFF" w:val="clear"/>
        <w:ind w:firstLine="567"/>
        <w:jc w:val="both"/>
        <w:rPr/>
      </w:pPr>
      <w:r>
        <w:rPr/>
        <w:t>«Полагаю, вы разочарованы неблагодарностью тех, кто сейчас возглавляет величайшее предприятие, созданное вашим гением. Искренне надеюсь, что в самом скором времени вы опять займете прежний пост. Знаю, что очень многие разделяют мои чувст</w:t>
        <w:softHyphen/>
        <w:t>ва», – заметил ученый.</w:t>
      </w:r>
    </w:p>
    <w:p>
      <w:pPr>
        <w:pStyle w:val="Normal"/>
        <w:shd w:fill="FFFFFF" w:val="clear"/>
        <w:ind w:firstLine="567"/>
        <w:jc w:val="both"/>
        <w:rPr/>
      </w:pPr>
      <w:r>
        <w:rPr/>
        <w:t>«Благодарю за участие», – отвечал отпрыск русского дворянина.</w:t>
      </w:r>
    </w:p>
    <w:p>
      <w:pPr>
        <w:pStyle w:val="Normal"/>
        <w:shd w:fill="FFFFFF" w:val="clear"/>
        <w:ind w:firstLine="567"/>
        <w:jc w:val="both"/>
        <w:rPr/>
      </w:pPr>
      <w:r>
        <w:rPr>
          <w:b/>
          <w:bCs/>
        </w:rPr>
        <w:t xml:space="preserve">Немецкий связной. </w:t>
      </w:r>
      <w:r>
        <w:rPr/>
        <w:t>На судебной арене самым значительным противником Маркони был Никола Тесла, однако на поле битвы за рынок его место прочно занимал «Телефункен» – германский беспроводной концерн. Хотя у Маркони и были патенты в Герма</w:t>
      </w:r>
      <w:r>
        <w:rPr>
          <w:bCs/>
        </w:rPr>
        <w:t>нии,</w:t>
      </w:r>
      <w:r>
        <w:rPr>
          <w:b/>
          <w:bCs/>
        </w:rPr>
        <w:t xml:space="preserve"> </w:t>
      </w:r>
      <w:r>
        <w:rPr/>
        <w:t>синдикат «Телефункен» имел слишком много серьезных связей на родине, и здесь компания с легкостью удерживала монополию. Возникший в результате принудительного (по приказанию кайзера) слияния компаний «Браун-Сименс-Халске» и «Арко–Слаби», «Телефункен» решительно сражался с конгломератом Маркони на всех «фронтах». Несо</w:t>
        <w:softHyphen/>
        <w:t>мненно, для Маркони это был противник номер два в мире. Хотя недавно итальянцу удалось нанести от</w:t>
        <w:softHyphen/>
        <w:t>ветный удар в Испании, «Телефункен» взял верх в Америке, соорудив две огромные трансатлантические системы в Такертоне, штат Нью-Джерси, и Сэйвилле, штат Нью-Йорк.</w:t>
      </w:r>
    </w:p>
    <w:p>
      <w:pPr>
        <w:pStyle w:val="Normal"/>
        <w:shd w:fill="FFFFFF" w:val="clear"/>
        <w:ind w:firstLine="567"/>
        <w:jc w:val="both"/>
        <w:rPr/>
      </w:pPr>
      <w:r>
        <w:rPr/>
        <w:t>Из-за национальности в Германии Тесла не вы</w:t>
        <w:softHyphen/>
        <w:t>плачивали роялти, причитающиеся ему по праву, но профессор Адольф Слаби никогда не скрывал, что считает Тесла патриархом беспроводной связи. Поэтому, когда «Телефункен» начал работу в Америке, Слаби отыскал своего наставника – не только, что</w:t>
        <w:softHyphen/>
        <w:t>бы засвидетельствовать ему свое почтение, но и же</w:t>
        <w:softHyphen/>
        <w:t>лая обрести в его лице союзника в борьбе против Маркони. Кроме того, Слаби хотел получить техни</w:t>
        <w:softHyphen/>
        <w:t>ческую консультацию.</w:t>
      </w:r>
    </w:p>
    <w:p>
      <w:pPr>
        <w:pStyle w:val="Normal"/>
        <w:shd w:fill="FFFFFF" w:val="clear"/>
        <w:tabs>
          <w:tab w:val="clear" w:pos="708"/>
          <w:tab w:val="left" w:pos="5098" w:leader="none"/>
        </w:tabs>
        <w:ind w:firstLine="567"/>
        <w:jc w:val="both"/>
        <w:rPr/>
      </w:pPr>
      <w:r>
        <w:rPr/>
        <w:t>Встреча между Тесла и главами американского Холдингового представительства «Телефункен» (прятавшегося под невинной маркой Атлантической коммуникационной компании) состоялась на Бродвее, 111. На встрече присутствовали директор компании доктор Карл Георг Франк, один из самых известных американских экспертов-электриков немецкого происхождения, а также два его управляющих: Рихард Пфунд – частый гость лаборатории Тесла, кроме того возглавляющий станцию в Сэйвилле, и «Монокль» – лейтенант Эмиль Майерс, глава станции в Такертоне.</w:t>
      </w:r>
    </w:p>
    <w:p>
      <w:pPr>
        <w:pStyle w:val="Normal"/>
        <w:shd w:fill="FFFFFF" w:val="clear"/>
        <w:ind w:firstLine="567"/>
        <w:jc w:val="both"/>
        <w:rPr/>
      </w:pPr>
      <w:r>
        <w:rPr/>
        <w:t>Тесла просил аванс в 25 000 долларов и роялти по 2500 долларов в месяц, однако сошлись на 1500 долларах с немедленной выплатой денег за месяц впе</w:t>
        <w:softHyphen/>
        <w:t>ред. Изобретатель встретился с Пфундом для обсуж</w:t>
        <w:softHyphen/>
        <w:t>дения проекта турбины, заказанной кайзером, а также для установки радиопередатчика, над которым рабо</w:t>
        <w:softHyphen/>
        <w:t>тали немцы в своей конторе на Манхэттене. Вскоре после этого ученый покинул город и отправился на обе станции, намереваясь расширить их возможно</w:t>
        <w:softHyphen/>
        <w:t>сти путем установки своих последних изобретений. В Сейвиле вместе с профессором Джонатаном Зеннеком Тесла подсчитал, что станции впустую тратят почти 25% энергии – в виде электромагнитных излу</w:t>
        <w:softHyphen/>
        <w:t>чений. «Эти волны рассеиваются всего в нескольких милях от берега. Энергия, которая достигнет Герма</w:t>
        <w:softHyphen/>
        <w:t>нии, будет передаваться по земле», – говорил уче</w:t>
        <w:softHyphen/>
        <w:t>ный.</w:t>
      </w:r>
    </w:p>
    <w:p>
      <w:pPr>
        <w:pStyle w:val="Normal"/>
        <w:shd w:fill="FFFFFF" w:val="clear"/>
        <w:ind w:firstLine="567"/>
        <w:jc w:val="both"/>
        <w:rPr/>
      </w:pPr>
      <w:r>
        <w:rPr/>
        <w:t>После утомительных поисков среди непроходи</w:t>
        <w:softHyphen/>
        <w:t>мых льдов тело Джона Джейкоба Астора было найде</w:t>
        <w:softHyphen/>
        <w:t>но рыбаками в море и предано земле в Нью-Йорке. Среди документов, найденных в поместье покойно</w:t>
        <w:softHyphen/>
        <w:t>го, было обнаружено 500 акций «Тесла Электрик Компани». Год спустя Джей Пирпонт Морган – «султан с Уолл-стрит, спрут» – тоже отошел в мир иной. Несмотря на негодование и разочарование, Тесла испытывал глубочайшее восхищение челове</w:t>
        <w:softHyphen/>
        <w:t>ком, которого называл «выдающейся» исторической фигурой.</w:t>
      </w:r>
    </w:p>
    <w:p>
      <w:pPr>
        <w:pStyle w:val="Normal"/>
        <w:shd w:fill="FFFFFF" w:val="clear"/>
        <w:ind w:firstLine="567"/>
        <w:jc w:val="both"/>
        <w:rPr/>
      </w:pPr>
      <w:r>
        <w:rPr/>
        <w:t>Хотя зять Моргана Герберт Саттерли смог предо</w:t>
        <w:softHyphen/>
        <w:t>ставить ученому место в церкви лишь в последнем ряду, само присутствие на траурной церемонии было большой честью. Вокруг мелькали лица коллег и по</w:t>
        <w:softHyphen/>
        <w:t>мощников, многие из которых добились богатства и положения в обществе благодаря изобретениям Тес</w:t>
        <w:softHyphen/>
        <w:t>ла. Несомненно, ученый слышал за спиной язвитель</w:t>
        <w:softHyphen/>
        <w:t>ный шепот, особенно со стороны «мелких сошек». Но Тесла, будучи человеком благородным, пропустил его мимо ушей и спокойно направился к Энн и Дж. П.-младшему. «Пожалуйста, примите мои искренние соболезнования по случаю смерти величайшего человека, который долгие годы возглавлял вашу известную фирму, – сказал Тесла. – Испытывая глубокую опустошенность после известия о смерти Моргана, я могу понять глубину чувств тех, кто являлся его спутником всю жизнь. Весь мир знал его как гения редкой силы, но мне он видится одной из тех колоссальных фигур прошлого, что знаменуют собой целые эпохи в эволюции человеческой мысли».</w:t>
      </w:r>
    </w:p>
    <w:p>
      <w:pPr>
        <w:pStyle w:val="Normal"/>
        <w:shd w:fill="FFFFFF" w:val="clear"/>
        <w:ind w:firstLine="567"/>
        <w:jc w:val="both"/>
        <w:rPr/>
      </w:pPr>
      <w:r>
        <w:rPr/>
        <w:t>Два месяца спустя (до разрыва отношений с Хэммондом оставались считанные дни) Тесла встретился с новым главой дома Моргана и попросил его финан</w:t>
        <w:softHyphen/>
        <w:t>сировать производство безлопастных турбин. «При</w:t>
        <w:softHyphen/>
        <w:t>менение этих турбин только при производстве желе</w:t>
        <w:softHyphen/>
        <w:t>за и стали даст сто миллионов долларов в год за счет утилизации отработанного тепла. Подобный же эф</w:t>
        <w:softHyphen/>
        <w:t>фект будет получен при производстве корабельных двигателей, на железных дорогах, в автомобильной и во многих других крупных отраслях промышленно</w:t>
        <w:softHyphen/>
        <w:t>сти». Глава компании рассмотрел предложение и вы</w:t>
        <w:softHyphen/>
        <w:t>делил ученому 5000 долларов.</w:t>
      </w:r>
    </w:p>
    <w:p>
      <w:pPr>
        <w:pStyle w:val="Normal"/>
        <w:shd w:fill="FFFFFF" w:val="clear"/>
        <w:ind w:firstLine="567"/>
        <w:jc w:val="both"/>
        <w:rPr/>
      </w:pPr>
      <w:r>
        <w:rPr/>
        <w:t>Пришло время задуматься о смерти и о судьбе. Тесла разрывали противоречивые чувства – восторг и неприязнь. Он чувствовал себя счастливым, когда в нем пробуждалась радость «беспроводной Одиссеи», и испытывал горькое разочарование по поводу ее не</w:t>
        <w:softHyphen/>
        <w:t>завершенности.</w:t>
      </w:r>
    </w:p>
    <w:p>
      <w:pPr>
        <w:pStyle w:val="Normal"/>
        <w:shd w:fill="FFFFFF" w:val="clear"/>
        <w:ind w:firstLine="567"/>
        <w:jc w:val="both"/>
        <w:rPr/>
      </w:pPr>
      <w:r>
        <w:rPr/>
        <w:t>7 июля 1913 года, за три дня до своего пятьдесят седьмого дня рождения, Тесла на поезде отправился в Уорденклифф. Ему было о чем подумать, посколь</w:t>
        <w:softHyphen/>
        <w:t>ку его друг Джонсон решил оставить пост в журнале «Сенчури». Хозяева журнала стремились к снижению стандартов. Желая сохранить чистоту оригинала, Джонсон предложил им создать отдельный красоч</w:t>
        <w:softHyphen/>
        <w:t>ный журнал – на потребу публике, однако его пред</w:t>
        <w:softHyphen/>
        <w:t>ложение было отклонено большинством голосов. «Было жалко смотреть, как авторы умоляют меня разрешить вставить в текст лишнего «черта», – рас</w:t>
        <w:softHyphen/>
        <w:t>сказывал Джонсон своему другу. Кэтрин все настой</w:t>
        <w:softHyphen/>
        <w:t xml:space="preserve">чивее стала приглашать Тесла остановиться у них. </w:t>
      </w:r>
    </w:p>
    <w:p>
      <w:pPr>
        <w:pStyle w:val="Normal"/>
        <w:shd w:fill="FFFFFF" w:val="clear"/>
        <w:ind w:firstLine="548"/>
        <w:jc w:val="both"/>
        <w:rPr/>
      </w:pPr>
      <w:r>
        <w:rPr/>
        <w:t>Оказавшись в финансовом затруднении, друзья могли даже потерять дом. Тесла попытался проскользнуть мимо своего радиопередатчика, даже не взгля</w:t>
        <w:softHyphen/>
        <w:t>нув на него, и побыстрее укрыться в лаборатории, но его, словно магнитом, тянуло к тяжеловесной конст</w:t>
        <w:softHyphen/>
        <w:t>рукции. Когда он взялся за нижнюю ступеньку, от грусти ему перехватило дыхание. Ученый шатаясь дошел до двери здания. «Я чуть не заплакал, когда увидел свою станцию после столь долгой разлуки», – писал Тесла Шерффу.</w:t>
      </w:r>
    </w:p>
    <w:p>
      <w:pPr>
        <w:pStyle w:val="Normal"/>
        <w:shd w:fill="FFFFFF" w:val="clear"/>
        <w:ind w:firstLine="548"/>
        <w:jc w:val="both"/>
        <w:rPr/>
      </w:pPr>
      <w:r>
        <w:rPr/>
        <w:t>Тесла начал обхаживать наследника Моргана, стараясь не попасть в ловушку, которую сам для себя расставил в первый раз. Он отправил Джеку конкрет</w:t>
        <w:softHyphen/>
        <w:t>ное предложение с кратким описанием будущего беспроводного предприятия, сопровождавшееся разъяснениями относительно огромных долгов и со</w:t>
        <w:softHyphen/>
        <w:t>глашения с отцом Джека, а также рассказал о планах в области «гидродвигателя», то есть о беспроводных турбинах.</w:t>
      </w:r>
    </w:p>
    <w:p>
      <w:pPr>
        <w:pStyle w:val="Normal"/>
        <w:shd w:fill="FFFFFF" w:val="clear"/>
        <w:ind w:firstLine="548"/>
        <w:jc w:val="both"/>
        <w:rPr/>
      </w:pPr>
      <w:r>
        <w:rPr/>
        <w:t>«В любой из этих областей, в которой мне посча</w:t>
        <w:softHyphen/>
        <w:t>стливится стать первопроходцем, я обрету огромные возможности и, ручаюсь, смогу добиться полного успеха. Однако моя просьба о помощи основана на высших соображениях. Я хочу со всем уважением предложить вам организовать две компании и пере</w:t>
        <w:softHyphen/>
        <w:t>дать в ваши руки управления ими, после чего вы сможете располагать мной по своему усмотрению».</w:t>
      </w:r>
    </w:p>
    <w:p>
      <w:pPr>
        <w:pStyle w:val="Normal"/>
        <w:shd w:fill="FFFFFF" w:val="clear"/>
        <w:ind w:firstLine="548"/>
        <w:jc w:val="both"/>
        <w:rPr/>
      </w:pPr>
      <w:r>
        <w:rPr/>
        <w:t>«Меня чрезвычайно впечатлило ваше предложе</w:t>
        <w:softHyphen/>
        <w:t>ние, – ответил Джек, – но, конечно, я не могу на него согласиться. Я хочу сделать вам встречное пред</w:t>
        <w:softHyphen/>
        <w:t>ложение: вы сами организуете обе компании, и в случае успеха выплатите дому Моргана деньги, ссу</w:t>
        <w:softHyphen/>
        <w:t>женные вам – либо в виде акций, либо наличными. Мне кажется, вы имеете право на часть дохода от этих компаний, но по справедливости и Морган должен получить обратно вложенные деньги».</w:t>
      </w:r>
    </w:p>
    <w:p>
      <w:pPr>
        <w:pStyle w:val="Normal"/>
        <w:shd w:fill="FFFFFF" w:val="clear"/>
        <w:ind w:firstLine="548"/>
        <w:jc w:val="both"/>
        <w:rPr/>
      </w:pPr>
      <w:r>
        <w:rPr/>
        <w:t>Тесла вернулся с этой встречи со старой болью и новым чеком на 5000 долларов. Он поблагодарил Джека за поддержку и написал открытое письмо Его Преосвященству – архиепископу Ирландии: «Недалек тот день, когда планета, давшая ему жизнь, задрожит при звуке его голоса: он обуздает неистощимую энергию микрокосма, выстроит атомы в заранее предопределенном порядке, вырвет могучий океан из ложа и перенесет его в воздух, чтобы создавать реки и озера по мановению руки, двигаясь от великих дел к величайшим, пока его разум и сила не достигнут небесных сфер».</w:t>
        <w:tab/>
      </w:r>
    </w:p>
    <w:p>
      <w:pPr>
        <w:pStyle w:val="Normal"/>
        <w:shd w:fill="FFFFFF" w:val="clear"/>
        <w:ind w:firstLine="548"/>
        <w:jc w:val="both"/>
        <w:rPr/>
      </w:pPr>
      <w:r>
        <w:rPr/>
        <w:t>«Теперь мне ясно, что вами движет тот же вели</w:t>
        <w:softHyphen/>
        <w:t>кий дух щедрости, которым был наделен ваш отец, и я более чем обычно желаю завоевать ваш интерес и поддержку. Судьба наделила вас огромной силой и влиянием, и перед вами открывается прекрасная воз</w:t>
        <w:softHyphen/>
        <w:t>можность, – говорил Тесла Моргану-младшему. – Что касается меня, – продолжал скромный уче</w:t>
        <w:softHyphen/>
        <w:t>ный, – то мне было нужно больше, чем просто финансовый успех. Несомненно, в честь мистера Мор</w:t>
        <w:softHyphen/>
        <w:t>гана будет возведен великий памятник, но ни мрамор, ни бронза не будут столь долговечны, как то великое открытие, при помощи которого я хочу уве</w:t>
        <w:softHyphen/>
        <w:t>ковечить его имя».</w:t>
      </w:r>
    </w:p>
    <w:p>
      <w:pPr>
        <w:pStyle w:val="Normal"/>
        <w:shd w:fill="FFFFFF" w:val="clear"/>
        <w:ind w:firstLine="548"/>
        <w:jc w:val="both"/>
        <w:rPr/>
      </w:pPr>
      <w:r>
        <w:rPr/>
        <w:t>Чтобы упрочить положение абсолютного лидера в области беспроводной связи, ученый передал Мор</w:t>
        <w:softHyphen/>
        <w:t>гану копию стенограммы французского судебного разбирательства, в ходе которого Маркони потерпел поражение. Если бы Джек помог выиграть судебную битву и в Соединенных Штатах, беспроводное пред</w:t>
        <w:softHyphen/>
        <w:t>приятие, которым по контракту они оба владели, могло возродиться.</w:t>
      </w:r>
    </w:p>
    <w:p>
      <w:pPr>
        <w:pStyle w:val="Normal"/>
        <w:shd w:fill="FFFFFF" w:val="clear"/>
        <w:ind w:firstLine="548"/>
        <w:jc w:val="both"/>
        <w:rPr/>
      </w:pPr>
      <w:r>
        <w:rPr/>
        <w:t>Джек, однако, был далек от подобных «судьбо</w:t>
        <w:softHyphen/>
        <w:t>носных видений», и вежливо отклонил предложение об участии в Уорденклиффском проекте. Правда, он не отказался от турбин и попросил ученого информировать его о любых достижениях.</w:t>
      </w:r>
    </w:p>
    <w:p>
      <w:pPr>
        <w:pStyle w:val="Normal"/>
        <w:shd w:fill="FFFFFF" w:val="clear"/>
        <w:ind w:firstLine="548"/>
        <w:jc w:val="both"/>
        <w:rPr/>
      </w:pPr>
      <w:r>
        <w:rPr/>
        <w:t>Тесла вернулся на станцию Эдисона в Уотерсайде с новыми финансовыми вливаниями, полученны</w:t>
        <w:softHyphen/>
        <w:t>ми на Уолл-стрит, 23. В честь возрождения альянса Ученый принялся подыскивать себе более фешенебе</w:t>
        <w:softHyphen/>
        <w:t>льное жилье. Через несколько месяцев он поселился в совершенно новом Вулворт-Билдинг. Потолок вестибюля был украшен изумрудной мозаикой с золотыми листьями, а само готическое здание на Парк-Роу рядом с Уолл-стрит царило над городом, вздымаясь на головокружительную высоту в 800 фу</w:t>
        <w:softHyphen/>
        <w:t>тов и затмевая даже Метрополитен-Тауэре – самый высокий небоскреб в мире. На торжественную цере</w:t>
        <w:softHyphen/>
        <w:t>монию открытия Тесла пригласил Джонсона. Банкет начался после того, как президент Вудро Вильсон осветил здание 80 000 лампочек одним нажатием кнопки в Вашингтоне. Тесла встретился с мэром – мистером «все по 10 центов» Вулвортом – и другими высокопоставленными лицами, а затем Кэтрин увлекла двух своих провожатых в один из двадцати четырех скоростных лифтов, ведущих на крышу, от</w:t>
        <w:softHyphen/>
        <w:t>куда открывался вид на раскинувшийся внизу мегаполис.</w:t>
      </w:r>
    </w:p>
    <w:p>
      <w:pPr>
        <w:pStyle w:val="Normal"/>
        <w:shd w:fill="FFFFFF" w:val="clear"/>
        <w:ind w:firstLine="548"/>
        <w:jc w:val="both"/>
        <w:rPr/>
      </w:pPr>
      <w:r>
        <w:rPr/>
        <w:t>«О финансах не волнуйтесь, Лука, – уверенно сказал Тесла. – Помните, пока вы спите, я работаю, решая ваши проблемы». Джонсон напомнил о старой многофазной системе переменного тока, и Тесла от</w:t>
        <w:softHyphen/>
        <w:t>ветил: «...в нее сегодня вложены миллиарды. Я выиг</w:t>
        <w:softHyphen/>
        <w:t>рал все без исключения судебные дела и, если бы не жалкая бумажка, получал бы гонорары, равные со</w:t>
        <w:softHyphen/>
        <w:t>стоянию Рокфеллера. Но все равно, я вполне в состоянии пригласить вас на ужин».</w:t>
      </w:r>
    </w:p>
    <w:p>
      <w:pPr>
        <w:pStyle w:val="Normal"/>
        <w:shd w:fill="FFFFFF" w:val="clear"/>
        <w:ind w:firstLine="548"/>
        <w:jc w:val="both"/>
        <w:rPr/>
      </w:pPr>
      <w:r>
        <w:rPr/>
        <w:t>Остроумие и особенно последняя шутка Тесла вызвали долгожданную улыбку на задумчивом лице миссис Филипов. Как обычно, когда ученый появ</w:t>
        <w:softHyphen/>
        <w:t>лялся в поле ее зрения, она оживлялась. Правда, Джонсон снова обеспокоенно заговорил о том, что, если работы не будет, дом на Лексингтон-авеню, 327, может пойти с молотка.</w:t>
      </w:r>
    </w:p>
    <w:p>
      <w:pPr>
        <w:pStyle w:val="Normal"/>
        <w:shd w:fill="FFFFFF" w:val="clear"/>
        <w:ind w:firstLine="548"/>
        <w:jc w:val="both"/>
        <w:rPr/>
      </w:pPr>
      <w:r>
        <w:rPr/>
        <w:t>«Пожалуйста, выслушайте меня серьезно, – на</w:t>
        <w:softHyphen/>
        <w:t>стаивал Тесла. – Не беспокойтесь, и в блаженной безмятежности пишите свои прекрасные стихи. Я справлюсь со всеми сложностями, которые стоят у вас на пути. Ваш талант в деньги превратить нельзя, а мой можно обменять на целые вагоны золота. Именно этим я теперь и занимаюсь». Все это время   Тесла продолжал выплачивать долги Джонсона и работал над созданием новых двигателей.</w:t>
      </w:r>
    </w:p>
    <w:p>
      <w:pPr>
        <w:pStyle w:val="Normal"/>
        <w:shd w:fill="FFFFFF" w:val="clear"/>
        <w:ind w:firstLine="548"/>
        <w:jc w:val="both"/>
        <w:rPr/>
      </w:pPr>
      <w:r>
        <w:rPr/>
        <w:t>Всю вторую половину 1913 года ученый разрабатывал подробный план продажи своего нового изобретения. Он хотел не только показать Хэммонду, что тот допустил большую ошибку, но и основать индустрию, которая принесет прибыль, необходимую для возрождения любимой башни на Лонг-Айленде. Лучше всего дела шли с компаниями Форда в Соединен</w:t>
        <w:softHyphen/>
        <w:t>ных Штатах и Бергманна в Германии.</w:t>
      </w:r>
    </w:p>
    <w:p>
      <w:pPr>
        <w:pStyle w:val="Normal"/>
        <w:shd w:fill="FFFFFF" w:val="clear"/>
        <w:ind w:firstLine="548"/>
        <w:jc w:val="both"/>
        <w:rPr/>
      </w:pPr>
      <w:r>
        <w:rPr/>
        <w:t>Тесла знал Зигмунда Бергманна с самого приезда в Америку. Бергманн эмигрировал в США из Герма</w:t>
        <w:softHyphen/>
        <w:t>нии еще до Тесла и стал сначала «ценным сотрудни</w:t>
        <w:softHyphen/>
        <w:t>ком», а потом партнером и поставщиком Томаса Эдисона. Он с успехом основал отдельную компа</w:t>
        <w:softHyphen/>
        <w:t>нию. В начале 1900-х годов он вернулся в Германию, где стал одним из ведущих промышленников кайзе</w:t>
        <w:softHyphen/>
        <w:t>ра. Он предпринимал попытки переманить сербского ученого на свою сторону, особенно на рубеже веков, когда тот демонстрировал свои фантастические изоб</w:t>
        <w:softHyphen/>
        <w:t>ретения в Европе и Америке.</w:t>
      </w:r>
    </w:p>
    <w:p>
      <w:pPr>
        <w:pStyle w:val="Normal"/>
        <w:shd w:fill="FFFFFF" w:val="clear"/>
        <w:ind w:firstLine="548"/>
        <w:jc w:val="both"/>
        <w:rPr/>
      </w:pPr>
      <w:r>
        <w:rPr/>
        <w:t>В сентябре Тесла отправил Моргану-младшему фотографии турбин и пригласил его для личной встречи на станцию в Уотерсайде, однако Морган как раз собирался в Европу. «Возможно, в декабре, когда вернусь, я смогу приехать к вам», – ответил Морган. Когда новый монарх с Уолл-стрит отправился в Старый Свет, Тесла устроил встречу с пред</w:t>
        <w:softHyphen/>
        <w:t>ставителями самых важных рынков. В письме, от</w:t>
        <w:softHyphen/>
        <w:t>правленном Моргану по его возвращении, Тесла кратко обрисовал стратегию достижения финансового успеха. В список входили:</w:t>
      </w:r>
    </w:p>
    <w:p>
      <w:pPr>
        <w:pStyle w:val="Normal"/>
        <w:shd w:fill="FFFFFF" w:val="clear"/>
        <w:ind w:firstLine="548"/>
        <w:jc w:val="both"/>
        <w:rPr/>
      </w:pPr>
      <w:r>
        <w:rPr/>
        <w:t>1. Продажа эксклюзивной лицензии Бельгии че</w:t>
        <w:softHyphen/>
        <w:t>рез посредничество королевского советника за 10 000 долларов наличными плюс роялти. 2. 3. Концессии в Италии через посредничество помощника на Криспи за 20 000 долларов плюс роялти, сделка пока не осу</w:t>
        <w:softHyphen/>
        <w:t>ществлена. 4. 5. Эксклюзивная лицензия Соединен</w:t>
        <w:softHyphen/>
        <w:t>ным Штатам «Уинг компани» на турбовентиляторы. 6. 7. Эксклюзивная лицензия на освещение поездов компании «Дрессель Лэмп Уоркс». 8. 9. Производство освещения и выхлопных труб для автомобилей. 10. 11. Использование беспроводной системы на бое</w:t>
        <w:softHyphen/>
        <w:t>вых судах в паре с Левенштейном. 12. 13. Соглаше</w:t>
        <w:softHyphen/>
        <w:t>ние с компанией «Тиффани» по поводу нового изоб</w:t>
        <w:softHyphen/>
        <w:t>ретения. 14. 15. Будущее соглашение с мистером Н. Брэди из компании Эдисона относительно произ</w:t>
        <w:softHyphen/>
        <w:t>водства турбин. Очень хорошие шансы на развитие бизнеса. 16. По нескольким из этих пунктов нача</w:t>
        <w:softHyphen/>
        <w:t>лось производство, и почти по всем были заключены контракты на выплату роялти. «Как видите, мистер Морган, я получил очень многообещающие результа</w:t>
        <w:softHyphen/>
        <w:t>ты, но, с другой стороны, я почти в отчаянии от ны</w:t>
        <w:softHyphen/>
        <w:t>нешнего положения вещей. Мне срочно нужны де</w:t>
        <w:softHyphen/>
        <w:t>ньги, а в наши ужасные времена я просто не в состо</w:t>
        <w:softHyphen/>
        <w:t>янии их достать. Вы, похоже, единственный человек, к которому я могу обратиться за помощью. Я по</w:t>
        <w:softHyphen/>
        <w:t>дробно описал вам свой проект».</w:t>
      </w:r>
    </w:p>
    <w:p>
      <w:pPr>
        <w:pStyle w:val="Normal"/>
        <w:shd w:fill="FFFFFF" w:val="clear"/>
        <w:ind w:firstLine="548"/>
        <w:jc w:val="both"/>
        <w:rPr/>
      </w:pPr>
      <w:r>
        <w:rPr/>
        <w:t>Морган согласился выплатить проценты, что со</w:t>
        <w:softHyphen/>
        <w:t>ставляло почти 20 000 долларов, но решил не увели</w:t>
        <w:softHyphen/>
        <w:t>чивать ссуду. Но Тесла требовались наличные день</w:t>
        <w:softHyphen/>
        <w:t>ги, и потому он отправил Моргану письмо со свиде</w:t>
        <w:softHyphen/>
        <w:t>тельством его превосходительства фон Тирпица – министра военно-морского флота, «с которым гово</w:t>
        <w:softHyphen/>
        <w:t>рил сам немецкий император, очень заинтересован</w:t>
        <w:softHyphen/>
        <w:t>ный турбинами Тесла». Фон Тирпиц обещал кайзеру: «...машина непременно будет здесь, на выставке, примерно к середине января, а вы знаете, что это значит». Тесла также сообщил Моргану, что если сделка будет заключена, то Бергманн будет выплачи</w:t>
        <w:softHyphen/>
        <w:t>вать за турбину по 100 000 долларов роялти в год.</w:t>
      </w:r>
    </w:p>
    <w:p>
      <w:pPr>
        <w:pStyle w:val="Normal"/>
        <w:shd w:fill="FFFFFF" w:val="clear"/>
        <w:ind w:firstLine="548"/>
        <w:jc w:val="both"/>
        <w:rPr/>
      </w:pPr>
      <w:r>
        <w:rPr/>
        <w:t>Учитывая острую неприязнь Джека к немцам, их связь с еврейскими банкирскими домами (Джек был отъявленным антисемитом) и, наконец, давнишнюю политику компании Моргана – держаться в стороне от любых финансовых соглашений с Германией (по</w:t>
        <w:softHyphen/>
        <w:t>сле того как немцы обманули Моргана-старшего много лет назад), кажется маловероятным, чтобы Джек изменил свое решение. Но, в отличие от отца, сын был способен пойти на компромисс и иногда давал голосу сердца возобладать над разумом. Он любезно переменил решение и выделил дополнительные средства.</w:t>
        <w:tab/>
      </w:r>
    </w:p>
    <w:p>
      <w:pPr>
        <w:pStyle w:val="Normal"/>
        <w:shd w:fill="FFFFFF" w:val="clear"/>
        <w:ind w:firstLine="548"/>
        <w:jc w:val="both"/>
        <w:rPr/>
      </w:pPr>
      <w:r>
        <w:rPr/>
        <w:t>В ожидании новостей от Бергманна Тесла трудился над усовершенствованием своего нового спидометра. Это устройство было намного проще предшествующего, но обходилось в полтора раза дороже,  а его производство приближалось к сотням тысяч,  с учетом того, что рыночная стоимость спидометра составляла около 25 долларов за штуку, можно было получить неплохой доход, и Тесла предложил это изобретение Моргану. Джек отказался и вновь по</w:t>
        <w:softHyphen/>
        <w:t>просил выплатить ему проценты за ссуду.</w:t>
      </w:r>
    </w:p>
    <w:p>
      <w:pPr>
        <w:pStyle w:val="Normal"/>
        <w:shd w:fill="FFFFFF" w:val="clear"/>
        <w:ind w:firstLine="548"/>
        <w:jc w:val="both"/>
        <w:rPr/>
      </w:pPr>
      <w:r>
        <w:rPr/>
        <w:t>«Что касается турбин, то я столкнулся с очень неприятным препятствием, – ответил Тесла. – Я установил устройство на фабрике Эдисона и про</w:t>
        <w:softHyphen/>
        <w:t>вел ряд многообещающих испытаний, но вскоре обнаружил, что в подшипниках полно мелких отвер</w:t>
        <w:softHyphen/>
        <w:t>стий, в которые заливается вода, что делает их эксплуатацию опасной». Тесла пришлось заменить детали, «но он потратил значительно больше средств, чем ожидал». Ему также нужно было оплатить услуги адвокатов из-за приближающегося судебного разби</w:t>
        <w:softHyphen/>
        <w:t>рательства с Маркони, поэтому он попросил Морга</w:t>
        <w:softHyphen/>
        <w:t>на или сохранять терпение, или материально помочь ему завершить разработку турбин, или защищать другие общие интересы.</w:t>
      </w:r>
    </w:p>
    <w:p>
      <w:pPr>
        <w:pStyle w:val="Normal"/>
        <w:shd w:fill="FFFFFF" w:val="clear"/>
        <w:ind w:firstLine="548"/>
        <w:jc w:val="both"/>
        <w:rPr/>
      </w:pPr>
      <w:r>
        <w:rPr/>
        <w:t>Кроме смерти Астора и Пирпонта Моргана, те дни также ознаменовались уходом из жизни двух других «львов из логова Тесла» – Джорджа Вестингауза и натуралиста Джона Мьюра, оба умерли в 1914 году. Вестингауз перед смертью несколько недель проболел, а вот кончина Мьюра оказалась для Тесла полной неожиданностью. «Он казался таким энер</w:t>
        <w:softHyphen/>
        <w:t>гичным и бодрым, когда я видел его в последний раз», – говорил ученый Джонсонам. Всего несколь</w:t>
        <w:softHyphen/>
        <w:t>ко лет назад небо затмевали сотни тысяч странствую</w:t>
        <w:softHyphen/>
        <w:t>щих голубей, а вдохновенная проза Мьюра воспевала красоту природы. Когда Тесла, обдумывая новый план по воплощению в жизнь беспроводной системы, неторопливо направлялся к своему излюбленному месту у библиотеки на Сорок второй улице, чтобы рассыпать немного зерна для городских сородичей этой вольной птицы, последний странствующий го</w:t>
        <w:softHyphen/>
        <w:t>лубь исчез с лица земли. Совместно с Дэниэлом Гугенхеймом, одним из немногих симпатичных ему ев</w:t>
        <w:softHyphen/>
        <w:t>реев, Морган организовал крупнейшую в Америке компанию по добыче меди – «Кеннекотт Коппер». Тесла отдал дань уважения Вестингаузу в журна</w:t>
        <w:softHyphen/>
        <w:t>ле «Электрикал Уорлд». Статья была опубликована вместе с комментариями других коллег покойного, например Уильяма  Стэнли, Льюиса Стилвелла и Фрэнка Спрейга.</w:t>
      </w:r>
    </w:p>
    <w:p>
      <w:pPr>
        <w:pStyle w:val="Normal"/>
        <w:shd w:fill="FFFFFF" w:val="clear"/>
        <w:ind w:firstLine="548"/>
        <w:jc w:val="both"/>
        <w:rPr/>
      </w:pPr>
      <w:r>
        <w:rPr/>
        <w:t>«Я люблю вспоминать о Джордже Вестингаузе, каким я впервые увидел его в 1888 году. Невероятная энергия этого человека только частично воплотилась в жизнь, но даже стороннему наблюдателю была вид</w:t>
        <w:softHyphen/>
        <w:t>на скрытая сила. Борец в мире повседневности, он превращался в исполина при столкновении с трудно</w:t>
        <w:softHyphen/>
        <w:t>стями, которые казались непреодолимыми. Он на</w:t>
        <w:softHyphen/>
        <w:t>слаждался боем и никогда не терял уверенности в се</w:t>
        <w:softHyphen/>
        <w:t>бе. Когда другие в отчаянии отступали, он стремился к победе. Попади Джордж на другую планету, где все обернулось бы против него, он сумел бы выжить и там. Его великолепная карьера ознаменовалась ря</w:t>
        <w:softHyphen/>
        <w:t>дом великих достижений. Он был первопроходцем и строителем, чей труд отзовется в веках и чье имя бу</w:t>
        <w:softHyphen/>
        <w:t>дет долго жить в памяти людей».</w:t>
      </w:r>
    </w:p>
    <w:p>
      <w:pPr>
        <w:pStyle w:val="Normal"/>
        <w:shd w:fill="FFFFFF" w:val="clear"/>
        <w:spacing w:before="240" w:after="120"/>
        <w:jc w:val="center"/>
        <w:rPr>
          <w:b/>
          <w:b/>
          <w:sz w:val="28"/>
          <w:szCs w:val="28"/>
        </w:rPr>
      </w:pPr>
      <w:bookmarkStart w:id="83" w:name="пятая"/>
      <w:bookmarkEnd w:id="83"/>
      <w:r>
        <w:rPr>
          <w:b/>
          <w:spacing w:val="-4"/>
          <w:sz w:val="28"/>
          <w:szCs w:val="28"/>
        </w:rPr>
        <w:t>Пятая колонна  (1915 – 1916)</w:t>
      </w:r>
    </w:p>
    <w:p>
      <w:pPr>
        <w:pStyle w:val="Normal"/>
        <w:shd w:fill="FFFFFF" w:val="clear"/>
        <w:ind w:firstLine="548"/>
        <w:jc w:val="both"/>
        <w:rPr>
          <w:i/>
          <w:i/>
          <w:iCs/>
          <w:spacing w:val="-4"/>
        </w:rPr>
      </w:pPr>
      <w:bookmarkStart w:id="84" w:name="пятая"/>
      <w:bookmarkEnd w:id="84"/>
      <w:r>
        <w:rPr>
          <w:i/>
          <w:iCs/>
          <w:spacing w:val="-4"/>
        </w:rPr>
        <w:t xml:space="preserve">14 сентября 1916 года </w:t>
      </w:r>
      <w:r>
        <w:rPr>
          <w:i/>
          <w:iCs/>
          <w:spacing w:val="-7"/>
        </w:rPr>
        <w:t xml:space="preserve">Военно-морской департамент </w:t>
      </w:r>
      <w:r>
        <w:rPr>
          <w:i/>
          <w:iCs/>
          <w:spacing w:val="-4"/>
        </w:rPr>
        <w:t xml:space="preserve">Вашингтон, округ Колумбия </w:t>
      </w:r>
    </w:p>
    <w:p>
      <w:pPr>
        <w:pStyle w:val="Normal"/>
        <w:shd w:fill="FFFFFF" w:val="clear"/>
        <w:ind w:firstLine="548"/>
        <w:jc w:val="both"/>
        <w:rPr/>
      </w:pPr>
      <w:r>
        <w:rPr>
          <w:i/>
          <w:iCs/>
        </w:rPr>
        <w:t>Сэр!</w:t>
      </w:r>
    </w:p>
    <w:p>
      <w:pPr>
        <w:pStyle w:val="Normal"/>
        <w:shd w:fill="FFFFFF" w:val="clear"/>
        <w:ind w:firstLine="548"/>
        <w:jc w:val="both"/>
        <w:rPr/>
      </w:pPr>
      <w:r>
        <w:rPr>
          <w:i/>
          <w:iCs/>
          <w:spacing w:val="-3"/>
        </w:rPr>
        <w:t>Среди документов Бюро паровой инженерии найдена копия письма Николы Тесла Комитету по управлению ма</w:t>
        <w:softHyphen/>
      </w:r>
      <w:r>
        <w:rPr>
          <w:i/>
          <w:iCs/>
          <w:spacing w:val="-2"/>
        </w:rPr>
        <w:t>яками, отправленное с экспериментальной станции в Ко</w:t>
      </w:r>
      <w:r>
        <w:rPr>
          <w:i/>
          <w:iCs/>
        </w:rPr>
        <w:t>лорадо-Спрингс и датированное 27 сентября 1899 года.</w:t>
      </w:r>
    </w:p>
    <w:p>
      <w:pPr>
        <w:pStyle w:val="Normal"/>
        <w:shd w:fill="FFFFFF" w:val="clear"/>
        <w:ind w:firstLine="548"/>
        <w:jc w:val="both"/>
        <w:rPr/>
      </w:pPr>
      <w:r>
        <w:rPr>
          <w:i/>
          <w:iCs/>
          <w:spacing w:val="-4"/>
        </w:rPr>
        <w:t>Очевидно, это ответ на запрос вышеупомянутого Коми</w:t>
        <w:softHyphen/>
      </w:r>
      <w:r>
        <w:rPr>
          <w:i/>
          <w:iCs/>
          <w:spacing w:val="-6"/>
        </w:rPr>
        <w:t>тета: способен ли Тесла создать беспроводной телеграф</w:t>
        <w:softHyphen/>
      </w:r>
      <w:r>
        <w:rPr>
          <w:i/>
          <w:iCs/>
        </w:rPr>
        <w:t>ный аппарат.</w:t>
      </w:r>
    </w:p>
    <w:p>
      <w:pPr>
        <w:pStyle w:val="Normal"/>
        <w:shd w:fill="FFFFFF" w:val="clear"/>
        <w:ind w:firstLine="548"/>
        <w:jc w:val="both"/>
        <w:rPr/>
      </w:pPr>
      <w:r>
        <w:rPr>
          <w:i/>
          <w:iCs/>
          <w:spacing w:val="-6"/>
        </w:rPr>
        <w:t>Это письмо может быть использовано во время пред</w:t>
        <w:softHyphen/>
      </w:r>
      <w:r>
        <w:rPr>
          <w:i/>
          <w:iCs/>
          <w:spacing w:val="-5"/>
        </w:rPr>
        <w:t xml:space="preserve">стоящего судебного процесса с участием правительства, </w:t>
      </w:r>
      <w:r>
        <w:rPr>
          <w:i/>
          <w:iCs/>
          <w:spacing w:val="-1"/>
        </w:rPr>
        <w:t xml:space="preserve">поскольку появление доказательства, что первенство в </w:t>
      </w:r>
      <w:r>
        <w:rPr>
          <w:i/>
          <w:iCs/>
          <w:spacing w:val="-5"/>
        </w:rPr>
        <w:t xml:space="preserve">области создания беспроводной техники не принадлежит </w:t>
      </w:r>
      <w:r>
        <w:rPr>
          <w:i/>
          <w:iCs/>
          <w:spacing w:val="-6"/>
        </w:rPr>
        <w:t>Маркони, может оказать правительству неоценимую по</w:t>
        <w:softHyphen/>
      </w:r>
      <w:r>
        <w:rPr>
          <w:i/>
          <w:iCs/>
        </w:rPr>
        <w:t>мощь.</w:t>
      </w:r>
    </w:p>
    <w:p>
      <w:pPr>
        <w:pStyle w:val="Normal"/>
        <w:shd w:fill="FFFFFF" w:val="clear"/>
        <w:ind w:firstLine="548"/>
        <w:jc w:val="both"/>
        <w:rPr>
          <w:i/>
          <w:i/>
          <w:iCs/>
          <w:spacing w:val="-14"/>
        </w:rPr>
      </w:pPr>
      <w:r>
        <w:rPr>
          <w:i/>
          <w:iCs/>
          <w:spacing w:val="-14"/>
        </w:rPr>
        <w:t>С искренними пожеланиями</w:t>
      </w:r>
    </w:p>
    <w:p>
      <w:pPr>
        <w:pStyle w:val="Normal"/>
        <w:shd w:fill="FFFFFF" w:val="clear"/>
        <w:ind w:firstLine="548"/>
        <w:jc w:val="right"/>
        <w:rPr>
          <w:i/>
          <w:i/>
          <w:iCs/>
          <w:spacing w:val="-12"/>
        </w:rPr>
      </w:pPr>
      <w:r>
        <w:rPr>
          <w:i/>
          <w:iCs/>
          <w:spacing w:val="-12"/>
        </w:rPr>
        <w:t>Франклин Д. Рузвельт</w:t>
      </w:r>
    </w:p>
    <w:p>
      <w:pPr>
        <w:pStyle w:val="Normal"/>
        <w:shd w:fill="FFFFFF" w:val="clear"/>
        <w:ind w:firstLine="548"/>
        <w:jc w:val="right"/>
        <w:rPr>
          <w:i/>
          <w:i/>
          <w:iCs/>
        </w:rPr>
      </w:pPr>
      <w:r>
        <w:rPr>
          <w:i/>
          <w:iCs/>
        </w:rPr>
        <w:t>Действующий секретарь флота</w:t>
      </w:r>
    </w:p>
    <w:p>
      <w:pPr>
        <w:pStyle w:val="Normal"/>
        <w:shd w:fill="FFFFFF" w:val="clear"/>
        <w:ind w:firstLine="548"/>
        <w:jc w:val="both"/>
        <w:rPr/>
      </w:pPr>
      <w:r>
        <w:rPr/>
      </w:r>
    </w:p>
    <w:p>
      <w:pPr>
        <w:pStyle w:val="Normal"/>
        <w:shd w:fill="FFFFFF" w:val="clear"/>
        <w:ind w:firstLine="548"/>
        <w:jc w:val="both"/>
        <w:rPr/>
      </w:pPr>
      <w:r>
        <w:rPr/>
        <w:t>Через две недели после начала Первой мировой войны немецкий трансатлантический кабель был по</w:t>
        <w:softHyphen/>
        <w:t>врежден британцами. Единственной возможностью связаться с внешним миром стала беспроводная сис</w:t>
        <w:softHyphen/>
        <w:t>тема компании «Телефункен». Неожиданно станции в Такертоне и Сэйвилле приобрели огромное значе</w:t>
        <w:softHyphen/>
        <w:t>ние. Очевидно, немцы стремились удержать обе станции в своих руках, чтобы кайзер имел возмож</w:t>
        <w:softHyphen/>
        <w:t>ность разгадать намерения президента Вудро Вильсо</w:t>
        <w:softHyphen/>
        <w:t>на, однако британцы хотели эти станции закрыть.</w:t>
      </w:r>
    </w:p>
    <w:p>
      <w:pPr>
        <w:pStyle w:val="Normal"/>
        <w:shd w:fill="FFFFFF" w:val="clear"/>
        <w:ind w:firstLine="548"/>
        <w:jc w:val="both"/>
        <w:rPr/>
      </w:pPr>
      <w:r>
        <w:rPr/>
        <w:t>В марте 1914 года Маркони назначили сенатором Италии. Там этот известный ученый выступил перед королевской четой. В июле в Великобритании, на родине своей матери, он был также принят королем в Букингемском дворце. Теперь, когда стало ясно, что немцы при помощи станций координируют пе</w:t>
        <w:softHyphen/>
        <w:t>редвижение подводных лодок и военных кораблей, битва с компанией «Телефункен» шла как на ком</w:t>
        <w:softHyphen/>
        <w:t>мерческой, так и на военной арене. Появление бес</w:t>
        <w:softHyphen/>
        <w:t>проводных линий связи также предопределило гря</w:t>
        <w:softHyphen/>
        <w:t>дущий альянс Италии с Британской империей.</w:t>
      </w:r>
    </w:p>
    <w:p>
      <w:pPr>
        <w:pStyle w:val="Normal"/>
        <w:shd w:fill="FFFFFF" w:val="clear"/>
        <w:ind w:firstLine="548"/>
        <w:jc w:val="both"/>
        <w:rPr/>
      </w:pPr>
      <w:r>
        <w:rPr/>
        <w:t>Будучи пацифистом, Вильсон придерживался по</w:t>
        <w:softHyphen/>
        <w:t>литики строгого нейтралитета, его взгляды разделял герой войны и бывший президент Тедди Рузвельт, который тоже собирался выставить свою кандидатуру на президентские выборы 1916 года. Хотя официаль</w:t>
        <w:softHyphen/>
        <w:t>но страна сохраняла нейтралитет, симпатии большинства американцев были на стороне Англии, особенно после того, как Германия вторглась на территорию мирного Бельгийского королевства. Тем не менее десятая часть населения имела немецкие кор</w:t>
        <w:softHyphen/>
        <w:t>ни и, следовательно, поддерживала Германию. Георг Сильвестр Вирек – крупнейший поэт того времени, коллега Джонсона и друг Тесла – почувствовал, что Америка отходит от позиции нейтралитета, когда флот США захватил станцию в Такертоне с целью отправки собственных закодированных радиосообщений за границу.</w:t>
      </w:r>
    </w:p>
    <w:p>
      <w:pPr>
        <w:pStyle w:val="Normal"/>
        <w:shd w:fill="FFFFFF" w:val="clear"/>
        <w:ind w:firstLine="548"/>
        <w:jc w:val="both"/>
        <w:rPr/>
      </w:pPr>
      <w:r>
        <w:rPr/>
        <w:t>Вернувшись из Берлина в разгар войны, Вирек принялся искать расположения Тедди Рузвельта и посланника президента Вильсона. В это же время он издал новую книгу совместно с другими американца</w:t>
        <w:softHyphen/>
        <w:t>ми немецкого происхождения. Сборник «Фатерлянд» был радостно встречен прессой, а читатели раскупи</w:t>
        <w:softHyphen/>
        <w:t>ли около 100 000 экземпляров.</w:t>
      </w:r>
    </w:p>
    <w:p>
      <w:pPr>
        <w:pStyle w:val="Normal"/>
        <w:shd w:fill="FFFFFF" w:val="clear"/>
        <w:ind w:firstLine="548"/>
        <w:jc w:val="both"/>
        <w:rPr/>
      </w:pPr>
      <w:r>
        <w:rPr/>
        <w:t>Игнорируя призыв Вирека к сохранению нейтра</w:t>
        <w:softHyphen/>
        <w:t>литета, Вильсон подготовил президентский указ: «...всем радиостанциям, находящимся под юрисдик</w:t>
        <w:softHyphen/>
        <w:t>цией Соединенных Штатов Америки, запрещается принимать и передавать сообщения нейтрального ха</w:t>
        <w:softHyphen/>
        <w:t>рактера. Согласно закону о радиовещании, приказы</w:t>
        <w:softHyphen/>
        <w:t>ваю перевести одну или более радиостанций, распо</w:t>
        <w:softHyphen/>
        <w:t>ложенных на территории Соединенных Штатов, в ведение правительства». В начале войны Тесла раз</w:t>
        <w:softHyphen/>
        <w:t>вернул судебную кампанию против Маркони, про</w:t>
        <w:softHyphen/>
        <w:t>должая консультировать компанию «Телефункен», получая за это денежное вознаграждение. Поскольку официально страна сохраняла нейтралитет, а в войну вступила только спустя три года, соглашение с «Телефункеном» было заключено совершенно открыто. Однако о связи Тесла с немцами мало кто знал, хотя он и рассказывал об этом Джеку Моргану.</w:t>
      </w:r>
    </w:p>
    <w:p>
      <w:pPr>
        <w:pStyle w:val="Normal"/>
        <w:shd w:fill="FFFFFF" w:val="clear"/>
        <w:ind w:firstLine="548"/>
        <w:jc w:val="both"/>
        <w:rPr>
          <w:i/>
          <w:i/>
          <w:iCs/>
        </w:rPr>
      </w:pPr>
      <w:r>
        <w:rPr>
          <w:i/>
          <w:iCs/>
        </w:rPr>
        <w:t>19 февраля 1915 года Дорогой мистер Морган!</w:t>
      </w:r>
    </w:p>
    <w:p>
      <w:pPr>
        <w:pStyle w:val="Normal"/>
        <w:shd w:fill="FFFFFF" w:val="clear"/>
        <w:ind w:firstLine="548"/>
        <w:jc w:val="both"/>
        <w:rPr/>
      </w:pPr>
      <w:r>
        <w:rPr>
          <w:i/>
          <w:iCs/>
        </w:rPr>
        <w:t>Я намерен установить на немецкой станции в Сэйвилле часть своего оборудования. Это сделает возможной связь с Берлином при помощи беспроводного телефона, и гонорары обещают быть значительными. Мы уже заключили контракт.</w:t>
        <w:tab/>
      </w:r>
    </w:p>
    <w:p>
      <w:pPr>
        <w:pStyle w:val="Normal"/>
        <w:shd w:fill="FFFFFF" w:val="clear"/>
        <w:ind w:firstLine="548"/>
        <w:jc w:val="both"/>
        <w:rPr/>
      </w:pPr>
      <w:r>
        <w:rPr/>
        <w:t>Скрываясь в тени проамериканской Атлантической коммуникационной компании, «Телефункен»  медленно расширял сферу своего влияния в Сэйвилле. Комплекс, расположенный около города Патчог на равнинах Лонг-Айленда, в нескольких милях от  Уорденклиффа, занимал сотню акров, и там трудилось много немцев. Главные конторы располагались на Манхэттене, а немецкий директор, доктор Карл Георг Франк, будучи американским гражданином, обеспечивал компании «Телефункен» юридическое прикрытие, поскольку ни один иностранец не имел права получить лицензию на строительство в стране радиостанции. Таким образом, у Маркони появился американский филиал. Тесла легко мог связаться с компанией в городе и отправиться на станцию.</w:t>
      </w:r>
    </w:p>
    <w:p>
      <w:pPr>
        <w:pStyle w:val="Normal"/>
        <w:shd w:fill="FFFFFF" w:val="clear"/>
        <w:ind w:firstLine="548"/>
        <w:jc w:val="both"/>
        <w:rPr/>
      </w:pPr>
      <w:r>
        <w:rPr/>
        <w:t>Через два месяца после получения Морганом пи</w:t>
        <w:softHyphen/>
        <w:t>сьма Тесла производительность станции в Сэйвилле утроилась в результате возведения двух пирамидаль</w:t>
        <w:softHyphen/>
        <w:t>ных передающих башен высотой по пятьсот футов. После применения теории Тесла о возможности пе</w:t>
        <w:softHyphen/>
        <w:t>редачи по земле система резонансных устройств про</w:t>
        <w:softHyphen/>
        <w:t>стиралась на тысячи футов. Отказавшись от передачи сообщений по воздуху, компания «Телефункен» по</w:t>
        <w:softHyphen/>
        <w:t>высила производительность с тридцати пяти кило</w:t>
        <w:softHyphen/>
        <w:t>ватт до ста и вывела Германию в лидеры электриче</w:t>
        <w:softHyphen/>
        <w:t>ской гонки. На первой полосе газеты «Нью-Йорк Таймс» сообщалось: «Немногие, кроме представите</w:t>
        <w:softHyphen/>
        <w:t>лей радиокорпорации, знали, что Сэйвилль стал од</w:t>
        <w:softHyphen/>
        <w:t xml:space="preserve">ной из самых мощных трансатлантических станций </w:t>
      </w:r>
      <w:r>
        <w:rPr>
          <w:bCs/>
        </w:rPr>
        <w:t>в</w:t>
      </w:r>
      <w:r>
        <w:rPr>
          <w:b/>
          <w:bCs/>
        </w:rPr>
        <w:t xml:space="preserve"> </w:t>
      </w:r>
      <w:r>
        <w:rPr/>
        <w:t>этой части света».</w:t>
      </w:r>
    </w:p>
    <w:p>
      <w:pPr>
        <w:pStyle w:val="Normal"/>
        <w:shd w:fill="FFFFFF" w:val="clear"/>
        <w:ind w:firstLine="548"/>
        <w:jc w:val="both"/>
        <w:rPr/>
      </w:pPr>
      <w:r>
        <w:rPr>
          <w:b/>
          <w:bCs/>
          <w:spacing w:val="-6"/>
        </w:rPr>
        <w:t xml:space="preserve">Тесла подает на Маркони в суд. </w:t>
      </w:r>
      <w:r>
        <w:rPr>
          <w:bCs/>
          <w:spacing w:val="-6"/>
        </w:rPr>
        <w:t>Ученый утвержда</w:t>
        <w:softHyphen/>
      </w:r>
      <w:r>
        <w:rPr>
          <w:bCs/>
          <w:spacing w:val="-5"/>
        </w:rPr>
        <w:t>ет, что использование этого важнейшего аппарата яв</w:t>
        <w:softHyphen/>
      </w:r>
      <w:r>
        <w:rPr>
          <w:bCs/>
          <w:spacing w:val="-4"/>
        </w:rPr>
        <w:t xml:space="preserve">ляется нарушением авторских прав. </w:t>
      </w:r>
      <w:r>
        <w:rPr>
          <w:spacing w:val="-4"/>
        </w:rPr>
        <w:t>Назвав беспровод</w:t>
        <w:softHyphen/>
      </w:r>
      <w:r>
        <w:rPr/>
        <w:t>ную передачу «величайшим из всех изобретений». Тесла обратился к Моргану с просьбой о юридиче</w:t>
        <w:softHyphen/>
        <w:t>ской поддержке. «Если бы вы могли хоть на минуту представить себя на моем месте! – писал он финансисту. – Несомненно, вы слишком значительная фигура, чтобы позволить бессовестным аферистам совершить столь дерзкое преступление». Ожидая «получить оплату от правительства», поскольку оно использовало десять миллионов его аппаратов, ученый признался: «Люди Маркони предлагали мне объединить усилия, но только в виде капитала, а это невозможно».</w:t>
      </w:r>
    </w:p>
    <w:p>
      <w:pPr>
        <w:pStyle w:val="Normal"/>
        <w:shd w:fill="FFFFFF" w:val="clear"/>
        <w:ind w:firstLine="548"/>
        <w:jc w:val="both"/>
        <w:rPr/>
      </w:pPr>
      <w:r>
        <w:rPr/>
        <w:t>И вновь Морган отказался защищать их общие патенты. Однако магнат с Уолл-стрит отнюдь не отказывался от работы на ниве беспроводной передачи в целом – как раз в это время он финансировал строительство радиостанции в университете Тафтса недалеко от Бостона.</w:t>
      </w:r>
    </w:p>
    <w:p>
      <w:pPr>
        <w:pStyle w:val="Normal"/>
        <w:shd w:fill="FFFFFF" w:val="clear"/>
        <w:ind w:firstLine="548"/>
        <w:jc w:val="both"/>
        <w:rPr/>
      </w:pPr>
      <w:r>
        <w:rPr/>
        <w:t>До вступления Америки в Первую мировую вой</w:t>
        <w:softHyphen/>
        <w:t>ну состоялось множество судебных разбирательств с участием многих стран и почти всех крупных ученых, ведущих разработки в области беспроводной переда</w:t>
        <w:softHyphen/>
        <w:t>чи. В то время как Тесла порвал с Хэммондом, Фриц Левенштейн, который выплачивал роялти им обоим, а также Моргану, начал устанавливать беспроводные аппараты на борту военных кораблей. Поскольку оборудование также использовалось Хэммондом для испытания управляемых снарядов, эта работа была засекречена, а патенты Хэммонда надежно застрахо</w:t>
        <w:softHyphen/>
        <w:t>ваны от любых судебных разбирательств.</w:t>
      </w:r>
    </w:p>
    <w:p>
      <w:pPr>
        <w:pStyle w:val="Normal"/>
        <w:shd w:fill="FFFFFF" w:val="clear"/>
        <w:ind w:firstLine="548"/>
        <w:jc w:val="both"/>
        <w:rPr/>
      </w:pPr>
      <w:r>
        <w:rPr/>
        <w:t>Помимо Тесла, ведущего битву за первенство, компания «Телефункен» тоже подала в суд на Маркони, который в свою очередь направил иск против военно-морского флота и Фрица Левенштейна – за нарушение авторских прав.</w:t>
      </w:r>
    </w:p>
    <w:p>
      <w:pPr>
        <w:pStyle w:val="Normal"/>
        <w:shd w:fill="FFFFFF" w:val="clear"/>
        <w:ind w:firstLine="548"/>
        <w:jc w:val="both"/>
        <w:rPr/>
      </w:pPr>
      <w:r>
        <w:rPr/>
        <w:t>В течение следующей весны компания «Телефун</w:t>
        <w:softHyphen/>
        <w:t>кен» вызывала Маркони в суд. Из-за серьезности де</w:t>
        <w:softHyphen/>
        <w:t>ла он отправился на пароходе «Лузитания» в Амери</w:t>
        <w:softHyphen/>
        <w:t>ку, куда прибыл в апреле 1915 года. «Мы заметили перископ немецкой подводной лодки», – сообщил он на пристани изумленным репортерам и своим друзьям. Поскольку месяц назад три торговых судна уже подверглись внезапному нападению немецких подводных лодок, к утверждению Маркони отнеслись всерьез.</w:t>
      </w:r>
    </w:p>
    <w:p>
      <w:pPr>
        <w:pStyle w:val="Normal"/>
        <w:shd w:fill="FFFFFF" w:val="clear"/>
        <w:ind w:firstLine="548"/>
        <w:jc w:val="both"/>
        <w:rPr/>
      </w:pPr>
      <w:r>
        <w:rPr/>
        <w:t>Газета «Бруклин Игл» сообщила, что «на этом судебном разбирательстве присутствовали всемирно известные ученые». Бруклинский окружной суд объявил Маркони победителем в деле Левенштейна, к  тому же итальянца поддерживала пресса. Тем не менее Маркони был побит военными, так что его иск против «Телефункена» с участием всех самых влияте</w:t>
        <w:softHyphen/>
        <w:t>льных людей города обещал вылиться в громкое де</w:t>
        <w:softHyphen/>
        <w:t>ло. Казалось, раз и навсегда в Америке восторжеству</w:t>
        <w:softHyphen/>
        <w:t>ет справедливость.</w:t>
      </w:r>
    </w:p>
    <w:p>
      <w:pPr>
        <w:pStyle w:val="Normal"/>
        <w:shd w:fill="FFFFFF" w:val="clear"/>
        <w:ind w:firstLine="548"/>
        <w:jc w:val="both"/>
        <w:rPr/>
      </w:pPr>
      <w:r>
        <w:rPr/>
        <w:t>На стороне защиты выступал профессор Колум</w:t>
        <w:softHyphen/>
        <w:t>бийского университета Майкл Пьюпин, чьи свидете</w:t>
        <w:softHyphen/>
        <w:t>льские показания были опубликованы калифорний</w:t>
        <w:softHyphen/>
        <w:t>скими газетами. Пьюпин с пафосом заявил: «Я изоб</w:t>
        <w:softHyphen/>
        <w:t>рел беспроводную систему раньше Маркони и Тесла, и именно я раскрыл ее секрет тем, кто шел за мной. Однако, – продолжал Пьюпин, – гений Маркони дал эту идею миру. Это Маркони научил людей, как строить телеграфные станции, базируясь на данной идее. Поскольку после проведения своих экспери</w:t>
        <w:softHyphen/>
        <w:t>ментов я патентов не получал, я считаю, что честь открытия беспроводной телеграфии принадлежит исключительно мистеру Маркони, и никому друго</w:t>
        <w:softHyphen/>
        <w:t>му». Увидев своего соотечественника стоящим на трибуне, Тесла потерял дар речи и едва не выронил вставную челюсть на пол.</w:t>
      </w:r>
    </w:p>
    <w:p>
      <w:pPr>
        <w:pStyle w:val="Normal"/>
        <w:shd w:fill="FFFFFF" w:val="clear"/>
        <w:ind w:firstLine="548"/>
        <w:jc w:val="both"/>
        <w:rPr/>
      </w:pPr>
      <w:r>
        <w:rPr/>
        <w:t>Когда слово было предоставлено Тесла, он вы</w:t>
        <w:softHyphen/>
        <w:t>шел в сопровождении своего адвоката Друри Купера из фирмы «Керр, Пэйдж, энд Купер». В отличие от Пьюпина, способного лишь голословно утверждать, что это он, Пьюпин, является истинным изобретате</w:t>
        <w:softHyphen/>
        <w:t>лем. Тесла подробно объяснил свою работу в период 1891 – 1899 годов. Он документально подтвердил свои слова, приведя отрывки из опубликованных статей, книги Мартина и публичных лекций, в том числе и хорошо известной демонстрации беспроводной сис</w:t>
        <w:softHyphen/>
        <w:t>темы, которая состоялась в 1893 году в Сент-Луисе. Изобретатель также захватил с собой копии различных патентов на изобретения, созданные во время работы в лаборатории на Хьюстон-стрит в 1896-1899 годах.</w:t>
      </w:r>
    </w:p>
    <w:p>
      <w:pPr>
        <w:pStyle w:val="Normal"/>
        <w:shd w:fill="FFFFFF" w:val="clear"/>
        <w:ind w:firstLine="548"/>
        <w:jc w:val="both"/>
        <w:rPr/>
      </w:pPr>
      <w:r>
        <w:rPr/>
        <w:t>Суд: Каково было максимальное расстояние между принимающей и передающей станциями?</w:t>
      </w:r>
    </w:p>
    <w:p>
      <w:pPr>
        <w:pStyle w:val="Normal"/>
        <w:shd w:fill="FFFFFF" w:val="clear"/>
        <w:ind w:firstLine="548"/>
        <w:jc w:val="both"/>
        <w:rPr/>
      </w:pPr>
      <w:r>
        <w:rPr/>
        <w:t>Тесла: Думаю, расстояние между лабораторией на Хьюсто-стрит и Уэст-Пойнт составляет около тридцати миль.</w:t>
      </w:r>
    </w:p>
    <w:p>
      <w:pPr>
        <w:pStyle w:val="Normal"/>
        <w:shd w:fill="FFFFFF" w:val="clear"/>
        <w:ind w:firstLine="548"/>
        <w:jc w:val="both"/>
        <w:rPr/>
      </w:pPr>
      <w:r>
        <w:rPr/>
        <w:t>Суд: Это было до 1901 года?</w:t>
      </w:r>
    </w:p>
    <w:p>
      <w:pPr>
        <w:pStyle w:val="Normal"/>
        <w:shd w:fill="FFFFFF" w:val="clear"/>
        <w:ind w:firstLine="548"/>
        <w:jc w:val="both"/>
        <w:rPr/>
      </w:pPr>
      <w:r>
        <w:rPr/>
        <w:t>Тесла: Да, это было даже до 1897 года.</w:t>
      </w:r>
    </w:p>
    <w:p>
      <w:pPr>
        <w:pStyle w:val="Normal"/>
        <w:shd w:fill="FFFFFF" w:val="clear"/>
        <w:ind w:firstLine="548"/>
        <w:jc w:val="both"/>
        <w:rPr/>
      </w:pPr>
      <w:r>
        <w:rPr/>
        <w:t>Суд: Испытания вашего оборудования производились тайно, или вы не делали из них секрета?</w:t>
      </w:r>
    </w:p>
    <w:p>
      <w:pPr>
        <w:pStyle w:val="Normal"/>
        <w:shd w:fill="FFFFFF" w:val="clear"/>
        <w:ind w:firstLine="548"/>
        <w:jc w:val="both"/>
        <w:rPr/>
      </w:pPr>
      <w:r>
        <w:rPr/>
        <w:t xml:space="preserve">Тесла: Моя лаборатория была постоянно открыта тысячам людей, начиная с королей, великих художников и ученых и заканчивая моими старыми приятелями и механиками, для которых моя лаборатория была всегда открыта. Я показал свое изобретение всем подряд и свободно говорил о нем. </w:t>
      </w:r>
    </w:p>
    <w:p>
      <w:pPr>
        <w:pStyle w:val="Normal"/>
        <w:shd w:fill="FFFFFF" w:val="clear"/>
        <w:ind w:firstLine="548"/>
        <w:jc w:val="both"/>
        <w:rPr/>
      </w:pPr>
      <w:r>
        <w:rPr/>
        <w:t>Поскольку никто не знал об экспериментах на Уэст-Пойнт, это утверждение казалось неправдоподобным, хотя тысячи людей действительно были свидетелями других экспериментов Тесла, например в Сент-Луисе в 1893 году. Что касается системы Маркони, то, захватив с собой патент итальянца, ученых заключил: «Если вы рассмотрите эти две схемы, то увидите, что здесь нет и намека на аппарат Маркони и что все настоящие системы представляют собой мои четырехканальные контуры».</w:t>
      </w:r>
    </w:p>
    <w:p>
      <w:pPr>
        <w:pStyle w:val="Normal"/>
        <w:shd w:fill="FFFFFF" w:val="clear"/>
        <w:ind w:firstLine="548"/>
        <w:jc w:val="both"/>
        <w:rPr/>
      </w:pPr>
      <w:r>
        <w:rPr/>
        <w:t xml:space="preserve">Еще один удар Маркони нанес Джон Стоун. Стоун (девичья фамилия его матери по случайному совпадению была также Стоун). Мальчиком Стоун путешествовал со своим отцом – генералом Соединенных Штатов – по Египту и Средиземному морю, а позже изучал физику в Колумбийском университете и Университете Джонса Хопкинса, который окончил в 1890 году. Много лет проработав научным сотрудником в лабораториях Белла в Бостоне, в 1899 году Стоун основал собственный концерн. На следующий год он подал патентную заявку на стройку и получил патент от американского патентного бюро на год раньше, чем Маркони. Стоун, который никогда не считал себя первым изобретателем  радио, будучи президентом Института радиоинженеров и владельцем беспроводного концерна, собрал досье приоритетных изобретений, касающихся «частного радиоаппарата незатухающей волны». Он хотел прояснить для себя происхождение этого изобретения. Светский аристократ в строгом костюме в шелковом аскотском галстуке, с пенсне на ленте, в сорочке с высоким накрахмаленным воротником, занял свое место на трибуне. </w:t>
      </w:r>
    </w:p>
    <w:p>
      <w:pPr>
        <w:pStyle w:val="Normal"/>
        <w:shd w:fill="FFFFFF" w:val="clear"/>
        <w:ind w:firstLine="548"/>
        <w:jc w:val="both"/>
        <w:rPr/>
      </w:pPr>
      <w:r>
        <w:rPr/>
        <w:t xml:space="preserve">«Маркони, черпая вдохновение у Герца и Риги, оказался под влиянием «электрического излучения предмета», и прошло много времени, прежде чем он сумел оценить настоящую роль земли, хотя рано понял, что связь его осциллятора с землей имеет очень большое значение. Описание действия электрических волн земли, сделанное Тесла, оказало большую услугу, поскольку стало ясно, каким образом волны проходят над возвышенностями и почему сферическая форма земной поверхности не препятствует их распространению, в то время как представление Маркони заставило многих очень узко смотреть на возможные способы распространения волн. С установлением искрового промежутка появление заземленной антенны и постоянное увеличение размера станций… могут привести к тому, что при низких частотах будет использоваться большее количество энергии, и все вернется к способу, первоначально открытому Тесла». </w:t>
      </w:r>
    </w:p>
    <w:p>
      <w:pPr>
        <w:pStyle w:val="Normal"/>
        <w:shd w:fill="FFFFFF" w:val="clear"/>
        <w:ind w:firstLine="548"/>
        <w:jc w:val="both"/>
        <w:rPr/>
      </w:pPr>
      <w:r>
        <w:rPr/>
        <w:t>Назвав оппозицию и, увы, себя страдающими «интелленктуальной близорукостью», Стоун заключил, что, хотя он лично разрабатывал беспроводное оборудование и руководил электрическими компаниями с начала века, только «благодаря этому исследованию» он по-настоящему оценил вклад Тесла в данную область науки, «оставивший ослепительный след». «Думаю, все мы недооцениваем Тесла. Он настолько обогнал свое время, что лучшие умы приняли его за фантазера».</w:t>
      </w:r>
    </w:p>
    <w:p>
      <w:pPr>
        <w:pStyle w:val="Normal"/>
        <w:shd w:fill="FFFFFF" w:val="clear"/>
        <w:ind w:firstLine="548"/>
        <w:jc w:val="both"/>
        <w:rPr/>
      </w:pPr>
      <w:r>
        <w:rPr/>
        <w:t>Еще одним процессом, не получившим широкой Н  огласки, но повлиявшим на то, что в 1943 году Верховный суд вынес приговор в пользу Тесла, стал процесс Маркони против флота США, состоявшийся 29 июля 1916 года, спустя два года после их первого судебного разбирательства. Итальянец надеялся по</w:t>
        <w:softHyphen/>
        <w:t>лучить 43 000 долларов, обвиняя флот в нарушении авторских прав (патент за номером 763 772, получен</w:t>
        <w:softHyphen/>
        <w:t>ный в июне 1904 года).</w:t>
      </w:r>
    </w:p>
    <w:p>
      <w:pPr>
        <w:pStyle w:val="Normal"/>
        <w:shd w:fill="FFFFFF" w:val="clear"/>
        <w:ind w:firstLine="548"/>
        <w:jc w:val="both"/>
        <w:rPr/>
      </w:pPr>
      <w:r>
        <w:rPr/>
        <w:t>Э.Ф. Свит – действующий секретарь флота, а также помощник секретаря Франклин Рузвельт в сентябре начали переписку относительно документа Тесла, предоставленного в 1899 году Комитету по управлению  маяками.   История  патентной  заявки Маркони   послужила   дополнительным   оружием. В 1900 году Джон Сеймур – специалист по выдаче патентов, который защищал Тесла от притязаний Майкла Пьюпина, отверг первые попытки Маркони получить патент из-за наличия заявлений Лоджа Брауна, а в особенности Тесла: «Заявление Маркони, будто он не знал о существовании осциллятора Тес</w:t>
        <w:softHyphen/>
        <w:t>ла – абсурд. После известных  лекций Тесла в 1891-1893 годах, опубликованных на многих языках, термин «осциллятор Тесла» стал привычным на обо</w:t>
        <w:softHyphen/>
        <w:t>их континентах». Бюро патентов также процитирова</w:t>
        <w:softHyphen/>
        <w:t>ло слова Маркони, который сам признал, что испо</w:t>
        <w:softHyphen/>
        <w:t>льзовал осциллятор Тесла.</w:t>
      </w:r>
    </w:p>
    <w:p>
      <w:pPr>
        <w:pStyle w:val="Normal"/>
        <w:shd w:fill="FFFFFF" w:val="clear"/>
        <w:ind w:firstLine="548"/>
        <w:jc w:val="both"/>
        <w:rPr/>
      </w:pPr>
      <w:r>
        <w:rPr/>
        <w:t>Через два года, в 1902-м, Стоун получил патент на настройку – раньше Маркони, и только еще два года спустя, когда Сеймур вышел в отставку, Марко</w:t>
        <w:softHyphen/>
        <w:t>ни смог получить свой печально известный патент за 1904 год.</w:t>
      </w:r>
    </w:p>
    <w:p>
      <w:pPr>
        <w:pStyle w:val="Normal"/>
        <w:shd w:fill="FFFFFF" w:val="clear"/>
        <w:ind w:firstLine="548"/>
        <w:jc w:val="both"/>
        <w:rPr/>
      </w:pPr>
      <w:r>
        <w:rPr/>
        <w:t>Эдвин Армстронг. «В Колумбийском университете мне довелось пережить много забавных минут», – говорил Армстронг. Лектор по физике целый семестр надменно отрицал все эксперименты Николы Тесла. «Он даже осмелился утверждать, что работы Тесла малооригинальны». Армстронг был дерзким и самоуверенным студентом. Он использовал невежество профессора, предоставив ему возможность получить сильный удар током от какого-то электрического ап</w:t>
        <w:softHyphen/>
        <w:t>парата. «Он не смог удержаться на ногах и упал, по</w:t>
        <w:softHyphen/>
        <w:t>тащив за собой почти все оборудование, прежде чем ток успели отключить».</w:t>
      </w:r>
    </w:p>
    <w:p>
      <w:pPr>
        <w:pStyle w:val="Normal"/>
        <w:shd w:fill="FFFFFF" w:val="clear"/>
        <w:ind w:firstLine="548"/>
        <w:jc w:val="both"/>
        <w:rPr/>
      </w:pPr>
      <w:r>
        <w:rPr/>
        <w:t>Вскоре после окончания университета Армстронг изобрел усилитель с обратной связью, который, по сути, был более поздним, усовершенствованным ва</w:t>
        <w:softHyphen/>
        <w:t>риантом аудионной трубки Де Фореста. Под влияни</w:t>
        <w:softHyphen/>
        <w:t>ем «эффекта Эдисона или потока электронов, изу</w:t>
        <w:softHyphen/>
        <w:t>ченного Тесла в начале 1890-х годов и использован</w:t>
        <w:softHyphen/>
        <w:t>ного в его «щеточной» вакуумной лампе, Армстронг нашел способ усилить чувствительность аудионной трубки и усилить ее действие при помощи присоеди</w:t>
        <w:softHyphen/>
        <w:t>нения второй электрической цепи к аккумуляторной пластине внутри трубки, посылая ток обратно к пла</w:t>
        <w:softHyphen/>
        <w:t>стине. При помощи своего нового изобретения юный наглец сумел получать беспроводные сообщения из Новой Шотландии, Ирландии, Германии, Сан-Фран</w:t>
        <w:softHyphen/>
        <w:t>циско и даже из Гонолулу.</w:t>
      </w:r>
    </w:p>
    <w:p>
      <w:pPr>
        <w:pStyle w:val="Normal"/>
        <w:shd w:fill="FFFFFF" w:val="clear"/>
        <w:ind w:firstLine="550"/>
        <w:jc w:val="both"/>
        <w:rPr/>
      </w:pPr>
      <w:r>
        <w:rPr/>
        <w:t>Поскольку Армстронг был одним из лучших учеников Пьюпина, профессор смог организовать встречи с Ли Де Форестом, Дэвидом Сарноффом, представляющим компанию Маркони, и доктором Карлом Франком – главой Атлантической коммуни</w:t>
        <w:softHyphen/>
        <w:t>кационной компании. Учитывая, что в основе нового изобретения лежала аудионная трубка Де Фореста, последний объявил «ультрааудион» своим собственным творением и компании Маркони пришлось от</w:t>
        <w:softHyphen/>
        <w:t>ступить. Франк уговорил Армстронга установить обо</w:t>
        <w:softHyphen/>
        <w:t>рудование на беспроводной станции в Сэйвилле и со</w:t>
        <w:softHyphen/>
        <w:t>гласился выплачивать ему, роялти в размере 100 дол</w:t>
        <w:softHyphen/>
        <w:t>ларов в месяц. Нонконформист по характеру, буду</w:t>
        <w:softHyphen/>
        <w:t xml:space="preserve">щий изобретатель </w:t>
      </w:r>
      <w:r>
        <w:rPr>
          <w:lang w:val="en-US"/>
        </w:rPr>
        <w:t>AM</w:t>
      </w:r>
      <w:r>
        <w:rPr/>
        <w:t xml:space="preserve">- и </w:t>
      </w:r>
      <w:r>
        <w:rPr>
          <w:lang w:val="en-US"/>
        </w:rPr>
        <w:t>FM</w:t>
      </w:r>
      <w:r>
        <w:rPr/>
        <w:t>- радио в 1912 году смог делать свое открытие благодаря тому, что отказался от малоэффективного аппарата Маркони с искровым промежутком, который по-прежнему использовали многие его коллеги, например Стоун, и занялся тех</w:t>
        <w:softHyphen/>
        <w:t>нологией незатухающей волны, разработанной Тесла. Профессор Пьюпин воспитал многих представи</w:t>
        <w:softHyphen/>
        <w:t>телей нового поколения инженеров, и неудивительно, что многие из них обладали хваткой Армстронга и сумели понять, что успех Маркони базировался на работе другого ученого и что итальянцу удалось пре</w:t>
        <w:softHyphen/>
        <w:t>успеть случайно, ведь он плохо понимал суть прин</w:t>
        <w:softHyphen/>
        <w:t>ципов Тесла. Слепо придерживаясь методов, разра</w:t>
        <w:softHyphen/>
        <w:t>ботанных Герцем, Маркони через Пьюпина передал свои ложные взгляды в наследство целой плеяде ис</w:t>
        <w:softHyphen/>
        <w:t>следователей, и такая политика сохранялась до се</w:t>
        <w:softHyphen/>
        <w:t>годняшнего дня. Было легко приписать Маркони честь первооткрывателя из-за его раннего успеха, масштабного предприятия и Нобелевской премии. Приближающаяся Первая мировая война еще боль</w:t>
        <w:softHyphen/>
        <w:t>ше спутала карты, поскольку знаковое сражение в суде между компанией «Телефункен» и Маркони бы</w:t>
        <w:softHyphen/>
        <w:t>ло прервано.</w:t>
      </w:r>
    </w:p>
    <w:p>
      <w:pPr>
        <w:pStyle w:val="Normal"/>
        <w:shd w:fill="FFFFFF" w:val="clear"/>
        <w:ind w:firstLine="548"/>
        <w:jc w:val="both"/>
        <w:rPr/>
      </w:pPr>
      <w:r>
        <w:rPr/>
        <w:t>Из-за опасностей, подстерегающих в открытом море, и слухов, будто немцы охотятся за ним, сенатор Маркони решил не возвращаться на пароходе «Лузитания», а выбрал судно «Святой Павел». Италь</w:t>
        <w:softHyphen/>
        <w:t>янец изменил внешность и путешествовал под вы</w:t>
        <w:softHyphen/>
        <w:t>мышленным именем.</w:t>
      </w:r>
    </w:p>
    <w:p>
      <w:pPr>
        <w:pStyle w:val="Normal"/>
        <w:shd w:fill="FFFFFF" w:val="clear"/>
        <w:ind w:firstLine="548"/>
        <w:jc w:val="both"/>
        <w:rPr/>
      </w:pPr>
      <w:r>
        <w:rPr/>
        <w:t>Маркони отправился в путь, когда новый глава Американского института инженеров-электриков Джон Стоун был приглашен на ужин в его честь, на котором присутствовали ведущие представители отрасли. Среди гостей находились Ли Де Форест, кото</w:t>
        <w:softHyphen/>
        <w:t>рый должен был вот-вот получить четверть миллиона долларов за продажу своих патентов компании «AT&amp;T», Дж. Уайт – редактор журнала «Уайрелесс», Дэвид Сарнофф, собиравшийся основать свою ра</w:t>
        <w:softHyphen/>
        <w:t>диоимперию, Рудольф Голдшмидт, возглавляющий станцию в Такертоне, А. Кеннеди, Фриц Левенштейн, которому компания «AT&amp;T» собиралась выпла</w:t>
        <w:softHyphen/>
        <w:t>тить 150 000 долларов за одно из его изобретений, и Никола Тесла (на общей фотографии стоял между Де Форестом и Левенштейном).</w:t>
      </w:r>
    </w:p>
    <w:p>
      <w:pPr>
        <w:pStyle w:val="Normal"/>
        <w:shd w:fill="FFFFFF" w:val="clear"/>
        <w:ind w:firstLine="548"/>
        <w:jc w:val="both"/>
        <w:rPr/>
      </w:pPr>
      <w:r>
        <w:rPr/>
        <w:t>Две недели спустя, в мае  1915 года, немецкая подводная лодка поразила пароход «Лузитания». По</w:t>
        <w:softHyphen/>
        <w:t>гибло 1134 человека. Трагедия была неслыханной по масштабам, особенно ввиду того, что на борту находились мирные пассажиры. Вполне возможно, целью немцев действительно являлся Маркони, однако сами они причиной нападения назвали вооружение, якобы находившееся на борту и направлявшееся в – Великобританию. В живых осталось всего 750 пассажиров, трагедия унесла почти столько же жизней, сколько гибель «Титаника». По словам Ллойда Скотта из Консультационного бюро военно-морского флота, «газеты утверждали, что немцы были рады произошедшему, и в Германии по этому поводу был устроен праздник. В честь потопления судна были выпушены медали, а школьников отпустили на ка</w:t>
        <w:softHyphen/>
        <w:t>никулы». Тедди Рузвельт больше не мог сохранять нейтралитет и объявил инцидент «убийством в от</w:t>
        <w:softHyphen/>
        <w:t>крытом море».</w:t>
      </w:r>
    </w:p>
    <w:p>
      <w:pPr>
        <w:pStyle w:val="Normal"/>
        <w:shd w:fill="FFFFFF" w:val="clear"/>
        <w:ind w:firstLine="548"/>
        <w:jc w:val="both"/>
        <w:rPr/>
      </w:pPr>
      <w:r>
        <w:rPr/>
        <w:t>Однако огромные людские потери не помешали Георгу Сильвестру Виреку по-прежнему поддержи</w:t>
        <w:softHyphen/>
        <w:t>вать немцев. Совершивший во время войны полет над Берлином на дирижабле, Вирек заявил газете «Нью-Йорк Таймс», что, попади оружие в руки бри</w:t>
        <w:softHyphen/>
        <w:t>танцев, «погибло бы еще больше немцев». Жесткое заявление Вирека вызвало гнев общественности. Бывшего знаменитого поэта теперь называли «раз</w:t>
        <w:softHyphen/>
        <w:t>дувшейся от яда жабой и предателем».</w:t>
      </w:r>
    </w:p>
    <w:p>
      <w:pPr>
        <w:pStyle w:val="Normal"/>
        <w:shd w:fill="FFFFFF" w:val="clear"/>
        <w:ind w:firstLine="548"/>
        <w:jc w:val="both"/>
        <w:rPr/>
      </w:pPr>
      <w:r>
        <w:rPr/>
        <w:t>Враг был внутри. Немецкие шпионы шныряли повсюду. Начали появляться сообщения о том, что немцы создают секретную базу подводных лодок на островах у побережья штата Мэн. Люди полагали, что радиовещательная станция в Сэйвилле отправля</w:t>
        <w:softHyphen/>
        <w:t>ет в Берлин не нейтральные сообщения, а зашифрованные коды на военные корабли и подводные лод</w:t>
        <w:softHyphen/>
        <w:t>ки.</w:t>
      </w:r>
    </w:p>
    <w:p>
      <w:pPr>
        <w:pStyle w:val="Normal"/>
        <w:shd w:fill="FFFFFF" w:val="clear"/>
        <w:tabs>
          <w:tab w:val="clear" w:pos="708"/>
          <w:tab w:val="left" w:pos="5126" w:leader="none"/>
        </w:tabs>
        <w:ind w:firstLine="548"/>
        <w:jc w:val="both"/>
        <w:rPr/>
      </w:pPr>
      <w:r>
        <w:rPr/>
        <w:t>Поскольку Тесла всего несколько месяцев назад хвастался Моргану, что работает на немцев, а газета «Таймс» на первой странице сообщала, что «адмирал фон Тирпиц подумывает о начале более энергичной кампании против грузовых судов и планирует создать секретную базу на этой стороне Атлантики», вполне вероятно, что изобретателя стали бойкотировать вме</w:t>
        <w:softHyphen/>
        <w:t>сте со «жабой и предателем».</w:t>
      </w:r>
    </w:p>
    <w:p>
      <w:pPr>
        <w:pStyle w:val="Normal"/>
        <w:shd w:fill="FFFFFF" w:val="clear"/>
        <w:ind w:firstLine="548"/>
        <w:jc w:val="both"/>
        <w:rPr/>
      </w:pPr>
      <w:r>
        <w:rPr/>
        <w:t>2 июля 1915 года здание Сената в Вашингтоне содрогнулось от удара бомбы, брошенной террористами. На следующий день фанатик, бросивший бомбу, Фрэнк Холт – учитель немецкого языка из Корнельского университета, – зашел в дом Джека Моргана на Лонг-Айленде, держа по шестизарядно</w:t>
        <w:softHyphen/>
        <w:t>му пистолету в каждой руке. Морган, его жена и дочь бросились на нападавшего. Получив два выстрела в пах, Морган все же сумел с помощью своей отваж</w:t>
        <w:softHyphen/>
        <w:t>ной жены выбить пистолеты из рук террориста и за</w:t>
        <w:softHyphen/>
        <w:t>держать его. Находясь в больнице, герой получил пи</w:t>
        <w:softHyphen/>
        <w:t>сьмо от Николы Тесла с пожеланиями скорейшего выздоровления.</w:t>
      </w:r>
    </w:p>
    <w:p>
      <w:pPr>
        <w:pStyle w:val="Normal"/>
        <w:shd w:fill="FFFFFF" w:val="clear"/>
        <w:ind w:firstLine="548"/>
        <w:jc w:val="both"/>
        <w:rPr/>
      </w:pPr>
      <w:r>
        <w:rPr/>
        <w:t>На допросе Холт заявил, что не собирался уби</w:t>
        <w:softHyphen/>
        <w:t>вать магната с Уолл-стрит. Он хотел, чтобы финансист прекратил поставлять оружие в Европу. Неско</w:t>
        <w:softHyphen/>
        <w:t>лько дней спустя, когда Морган поправился и уволил из своей конторы всех сотрудников немецкого и ав</w:t>
        <w:softHyphen/>
        <w:t>стрийского происхождения, «пацифист» покончил с собой в тюремной камере. Его тайна была раскрыта. Настоящее имя Холта было доктор Эрих Мюнтер, он оказался учителем немецкого из Гарварда, который исчез в 1906 году, отравив свою жену.</w:t>
      </w:r>
    </w:p>
    <w:p>
      <w:pPr>
        <w:pStyle w:val="Normal"/>
        <w:shd w:fill="FFFFFF" w:val="clear"/>
        <w:ind w:firstLine="548"/>
        <w:jc w:val="both"/>
        <w:rPr/>
      </w:pPr>
      <w:r>
        <w:rPr/>
        <w:t>Неделю спустя, во время пятьдесят девятого дня рождения Тесла, газета «Таймс» сообщила, что не</w:t>
        <w:softHyphen/>
        <w:t>мцы не только сбрасывали на Лондон бомбы с дири</w:t>
        <w:softHyphen/>
        <w:t>жаблей, но и «управляли воздушными торпедами» при помощи радиодинамика. Падая с дирижаблей, предполагаемые «немецкие воздушные торпеды теоретически могли оставаться в воздухе в течение трех часов и управлялись с расстояния двух миль. Вне всякого сомнения, это секретное изобретение, о котором ходило столько слухов, немцы держали про запас для британского флота». Хотя казалось, что в жизнь воплотились дьявольские автоматы Тесла, как он предсказывал десять лет назад, сам ученый заявил газетам, что «сообщения о волшебных бомбах не мо</w:t>
        <w:softHyphen/>
        <w:t>гут быть правдой, хотя и открывают много удивите</w:t>
        <w:softHyphen/>
        <w:t xml:space="preserve">льных возможностей». </w:t>
      </w:r>
    </w:p>
    <w:p>
      <w:pPr>
        <w:pStyle w:val="Normal"/>
        <w:shd w:fill="FFFFFF" w:val="clear"/>
        <w:ind w:firstLine="548"/>
        <w:jc w:val="both"/>
        <w:rPr/>
      </w:pPr>
      <w:r>
        <w:rPr/>
        <w:t>«Испытывая отвращение перед существующим смертоносным немецким режимом», Тесла обвинял Германию в том, что «она стала бесчувственной машиной, с дьявольским упорством стремящейся к безжалостному и полному уничтожению, – аналогов которому история не знала». «Таков грозный двигатель, созданный Германией для защиты своей культуры и покорения всего земного шара». Предсказывая грядущее поражение Германии, сербский ученый, чьи соотечественники сражались про</w:t>
        <w:softHyphen/>
        <w:t>тив кайзера, не прекратил своих дел с фон Тирпицем, одновременно продолжая сотрудничать с про</w:t>
        <w:softHyphen/>
        <w:t>фессором Слаби, который выступал против войны.</w:t>
      </w:r>
    </w:p>
    <w:p>
      <w:pPr>
        <w:pStyle w:val="Normal"/>
        <w:shd w:fill="FFFFFF" w:val="clear"/>
        <w:ind w:firstLine="548"/>
        <w:jc w:val="both"/>
        <w:rPr/>
      </w:pPr>
      <w:r>
        <w:rPr/>
        <w:t>Тесла нашел двойное решение военных проблем: надежная защита при помощи электронного щита (вроде того, какой был показан в «Звездных войнах») плюс искоренение национализма из человеческих сердец. Если слепой патриотизм удастся заменить «любовью к природе и научным идеалам, воцарится вечный мир».</w:t>
      </w:r>
    </w:p>
    <w:p>
      <w:pPr>
        <w:pStyle w:val="Normal"/>
        <w:shd w:fill="FFFFFF" w:val="clear"/>
        <w:ind w:firstLine="548"/>
        <w:jc w:val="both"/>
        <w:rPr/>
      </w:pPr>
      <w:r>
        <w:rPr/>
        <w:t>Период с 1915 года до вступления Соединенных Штатов в войну в 1917 году ознаменовался многочисленными сообщениями о шпионаже. Шпионы проникли на Бруклинские верфи, чтобы использо</w:t>
        <w:softHyphen/>
        <w:t>вать станцию для отправки тайных зашифрованных сообщений в Берлин, при помощи Рихарда Пфунда – главы станции в Сейвилле – они также устано</w:t>
        <w:softHyphen/>
        <w:t>вили оборудование на крыше здания на Бродвее, 111, где располагались офисы компании «Телефункен». Вскоре после вступления Америки в войну Тесла со</w:t>
        <w:softHyphen/>
        <w:t>общил Шерффу, что лейтенант Эмиль Майерс, «уча</w:t>
        <w:softHyphen/>
        <w:t>стник операции в Такертоне, был помещен в лагерь для интернированных лиц в Джорджии» по подозре</w:t>
        <w:softHyphen/>
        <w:t>нию в шпионаже. Таким образом, ежемесячные по</w:t>
        <w:softHyphen/>
        <w:t>ступления из компании «Телефункен» прекратились.</w:t>
      </w:r>
    </w:p>
    <w:p>
      <w:pPr>
        <w:pStyle w:val="Normal"/>
        <w:shd w:fill="FFFFFF" w:val="clear"/>
        <w:ind w:firstLine="548"/>
        <w:jc w:val="both"/>
        <w:rPr/>
      </w:pPr>
      <w:r>
        <w:rPr/>
        <w:t>Секретарем флота, в чьи обязанности входил контроль над всеми беспроводными станциями, был Джозефус Дэниэлс, а его помощником – Франклин Делано Рузвельт. Летом 1915 года Дэниэлс, активно освещавший работу Джека Хэммонда, прочитал не</w:t>
        <w:softHyphen/>
        <w:t xml:space="preserve">давнее интервью с Томасом Альвой Эдисоном. Находясь под впечатлением от этой статьи, секретарь пригласил к себе Эдисона, чтобы обсудить идею </w:t>
      </w:r>
      <w:r>
        <w:rPr>
          <w:lang w:val="en-US"/>
        </w:rPr>
        <w:t>co</w:t>
      </w:r>
      <w:r>
        <w:rPr/>
        <w:t>здания консультационного совета изобретателей. Он надеялся, что, если страна вступит в войну, граждан</w:t>
        <w:softHyphen/>
        <w:t>ский «мозговой центр», подобный тому, какой был создан в Великобритании, окажет большую пользу. В английский консультационный совет входили Дж. Томсон, У. Брэгг, сэр Уильям Крукс, сэр Оли</w:t>
        <w:softHyphen/>
        <w:t>вер Лодж и Эрнест Резерфорд. Эдисон, который сам получал угрозы со стороны пятой колонны, стал пре</w:t>
        <w:softHyphen/>
        <w:t>зидентом этого «Морского консультационного сове</w:t>
        <w:softHyphen/>
        <w:t>та». Работая с Франклином Рузвельтом, Эдисон на</w:t>
        <w:softHyphen/>
        <w:t>значил на различные посты других ученых, в том числе Гано Данна, Реджинальда Фессендена, Бенд</w:t>
        <w:softHyphen/>
        <w:t>жамина Ламме, Ирвинга Лангмьюра, Р. Милликана, Майкла Пьюпина, Чарльза Скотта, Элмера Сперри, Фрэнка Спрейга и Элайхью Томсона. Журналист Вальдемар Кэмпфферт также был включен в состав со</w:t>
        <w:softHyphen/>
        <w:t>вета.</w:t>
      </w:r>
    </w:p>
    <w:p>
      <w:pPr>
        <w:pStyle w:val="Normal"/>
        <w:shd w:fill="FFFFFF" w:val="clear"/>
        <w:ind w:firstLine="540"/>
        <w:jc w:val="both"/>
        <w:rPr/>
      </w:pPr>
      <w:r>
        <w:rPr/>
        <w:t>Вполне возможно, что именно связь Тесла с ком</w:t>
        <w:softHyphen/>
        <w:t>панией «Телефункен» стала причиной, по которой его имени в списке не оказалось, хотя не были вклю</w:t>
        <w:softHyphen/>
        <w:t>чены и многие другие ученые, например Хэммонд, Стоун и Де Форест. На Томаса Эдисона Тесла было работать не суждено. Однако его труды имели огром</w:t>
        <w:softHyphen/>
        <w:t>ное значение для правительства. Президент Вильсон позволил своему советнику, полковнику Уильяму Хаусу, образовать тайный фонд для Хэммонда в це</w:t>
        <w:softHyphen/>
        <w:t>лях продвижения изобретений Тесла, и сам ученый начал заниматься секретными исследованиями.</w:t>
      </w:r>
    </w:p>
    <w:p>
      <w:pPr>
        <w:pStyle w:val="Normal"/>
        <w:shd w:fill="FFFFFF" w:val="clear"/>
        <w:spacing w:before="240" w:after="120"/>
        <w:jc w:val="center"/>
        <w:rPr>
          <w:b/>
          <w:b/>
          <w:sz w:val="28"/>
          <w:szCs w:val="28"/>
        </w:rPr>
      </w:pPr>
      <w:bookmarkStart w:id="85" w:name="аудитор"/>
      <w:bookmarkEnd w:id="85"/>
      <w:r>
        <w:rPr>
          <w:b/>
          <w:sz w:val="28"/>
          <w:szCs w:val="28"/>
        </w:rPr>
        <w:t>Невидимая аудитория  (1915 – 1921)</w:t>
      </w:r>
    </w:p>
    <w:p>
      <w:pPr>
        <w:pStyle w:val="Normal"/>
        <w:shd w:fill="FFFFFF" w:val="clear"/>
        <w:ind w:firstLine="548"/>
        <w:jc w:val="both"/>
        <w:rPr/>
      </w:pPr>
      <w:bookmarkStart w:id="86" w:name="аудитор"/>
      <w:bookmarkEnd w:id="86"/>
      <w:r>
        <w:rPr>
          <w:i/>
          <w:iCs/>
          <w:spacing w:val="-1"/>
        </w:rPr>
        <w:t>Дорогой Тесла!</w:t>
      </w:r>
    </w:p>
    <w:p>
      <w:pPr>
        <w:pStyle w:val="Normal"/>
        <w:shd w:fill="FFFFFF" w:val="clear"/>
        <w:ind w:firstLine="548"/>
        <w:jc w:val="both"/>
        <w:rPr>
          <w:i/>
          <w:i/>
          <w:iCs/>
        </w:rPr>
      </w:pPr>
      <w:r>
        <w:rPr>
          <w:i/>
          <w:iCs/>
          <w:spacing w:val="-2"/>
        </w:rPr>
        <w:t>Когда вы наконец получите Нобелевскую премию, по</w:t>
        <w:softHyphen/>
      </w:r>
      <w:r>
        <w:rPr>
          <w:i/>
          <w:iCs/>
        </w:rPr>
        <w:t xml:space="preserve">мните, что я из последних сил пытаюсь удержать свой </w:t>
      </w:r>
      <w:r>
        <w:rPr/>
        <w:t xml:space="preserve"> </w:t>
      </w:r>
      <w:r>
        <w:rPr>
          <w:i/>
          <w:iCs/>
        </w:rPr>
        <w:t>дом и мне срочно нужны наличные.</w:t>
      </w:r>
    </w:p>
    <w:p>
      <w:pPr>
        <w:pStyle w:val="Normal"/>
        <w:shd w:fill="FFFFFF" w:val="clear"/>
        <w:ind w:firstLine="548"/>
        <w:jc w:val="both"/>
        <w:rPr>
          <w:i/>
          <w:i/>
          <w:iCs/>
        </w:rPr>
      </w:pPr>
      <w:r>
        <w:rPr>
          <w:i/>
          <w:iCs/>
        </w:rPr>
        <w:t>Не стану извиняться за то, что напомнил вам об этом.</w:t>
      </w:r>
    </w:p>
    <w:p>
      <w:pPr>
        <w:pStyle w:val="Normal"/>
        <w:shd w:fill="FFFFFF" w:val="clear"/>
        <w:tabs>
          <w:tab w:val="clear" w:pos="708"/>
          <w:tab w:val="left" w:pos="3802" w:leader="none"/>
        </w:tabs>
        <w:ind w:firstLine="548"/>
        <w:jc w:val="both"/>
        <w:rPr>
          <w:i/>
          <w:i/>
          <w:iCs/>
          <w:spacing w:val="-15"/>
        </w:rPr>
      </w:pPr>
      <w:r>
        <w:rPr>
          <w:i/>
          <w:iCs/>
          <w:spacing w:val="-15"/>
        </w:rPr>
        <w:t>Искренне</w:t>
      </w:r>
    </w:p>
    <w:p>
      <w:pPr>
        <w:pStyle w:val="Normal"/>
        <w:shd w:fill="FFFFFF" w:val="clear"/>
        <w:ind w:firstLine="548"/>
        <w:jc w:val="right"/>
        <w:rPr>
          <w:i/>
          <w:i/>
          <w:iCs/>
          <w:spacing w:val="-17"/>
        </w:rPr>
      </w:pPr>
      <w:r>
        <w:rPr>
          <w:i/>
          <w:iCs/>
          <w:spacing w:val="-17"/>
        </w:rPr>
        <w:t>Роберт Андервуд Джонсон</w:t>
      </w:r>
    </w:p>
    <w:p>
      <w:pPr>
        <w:pStyle w:val="Normal"/>
        <w:shd w:fill="FFFFFF" w:val="clear"/>
        <w:ind w:firstLine="548"/>
        <w:jc w:val="both"/>
        <w:rPr/>
      </w:pPr>
      <w:r>
        <w:rPr/>
      </w:r>
    </w:p>
    <w:p>
      <w:pPr>
        <w:pStyle w:val="Normal"/>
        <w:shd w:fill="FFFFFF" w:val="clear"/>
        <w:ind w:firstLine="548"/>
        <w:jc w:val="both"/>
        <w:rPr/>
      </w:pPr>
      <w:r>
        <w:rPr/>
        <w:t>6 ноября 1915 года газета «Нью-Йорк Таймс» опубликовала на первой полосе информацию о том, –</w:t>
      </w:r>
      <w:r>
        <w:rPr>
          <w:i/>
          <w:iCs/>
        </w:rPr>
        <w:t xml:space="preserve"> </w:t>
      </w:r>
      <w:r>
        <w:rPr/>
        <w:t>что в этом году Тесла и Эдисон должны получить Нобелевскую премию по физике. Информация была получена от «копенгагенского корреспондента лон</w:t>
        <w:softHyphen/>
        <w:t>донской газеты «Дейли Телеграф». Хотя Тесла представил Моргану-младшему оригинал этой статьи, ко</w:t>
        <w:softHyphen/>
        <w:t>торая была также опубликована в ряде других журна</w:t>
        <w:softHyphen/>
        <w:t>лов, ни сам Тесла, ни Эдисон Нобелевской премии так и не получили.</w:t>
      </w:r>
    </w:p>
    <w:p>
      <w:pPr>
        <w:pStyle w:val="Normal"/>
        <w:shd w:fill="FFFFFF" w:val="clear"/>
        <w:ind w:firstLine="548"/>
        <w:jc w:val="both"/>
        <w:rPr/>
      </w:pPr>
      <w:r>
        <w:rPr/>
        <w:t>Пытаясь понять, что же все-таки произошло, биографы Тесла Инее Хант и Ванетта Дрейпер в начале 1960-х годов обратились за помощью к доктору Рудбергу из Королевской академии наук Швеции. В отношении события, произошедшего полвека на</w:t>
        <w:softHyphen/>
        <w:t>зад, Рудберг высказался следующим образом: «Слухи о том, что человек не получил Нобелевскую премию, потому что отказался ее принять, нелепы». Поэтому биографы заключили, что эта история – не более чем «злая шутка».</w:t>
      </w:r>
    </w:p>
    <w:p>
      <w:pPr>
        <w:pStyle w:val="Normal"/>
        <w:shd w:fill="FFFFFF" w:val="clear"/>
        <w:ind w:firstLine="548"/>
        <w:jc w:val="both"/>
        <w:rPr/>
      </w:pPr>
      <w:r>
        <w:rPr/>
        <w:t>Любопытно, но в той же самой статье «Таймс» были названы четыре других кандидата на Нобелев</w:t>
        <w:softHyphen/>
        <w:t>скую премию в области литературы и химии, кото</w:t>
        <w:softHyphen/>
        <w:t>рые также не получили награды в том году, хотя трое из них все же были награждены впоследствии. Чет</w:t>
        <w:softHyphen/>
        <w:t>вертый же претендент Трольн Лунд, подобно Тесла и Эдисону, так и не удостоился этой чести.</w:t>
      </w:r>
    </w:p>
    <w:p>
      <w:pPr>
        <w:pStyle w:val="Normal"/>
        <w:shd w:fill="FFFFFF" w:val="clear"/>
        <w:ind w:firstLine="548"/>
        <w:jc w:val="both"/>
        <w:rPr/>
      </w:pPr>
      <w:r>
        <w:rPr/>
        <w:t>Несмотря на то что первое сообщение появилось в ноябре 1915 года, выдвижение кандидатов состоя</w:t>
        <w:softHyphen/>
        <w:t>лось девятью месяцами ранее. В комитет по физике входило девятнадцать ученых, каждый из которых имел право назвать двух претендентов. Из тридцати восьми возможных претендентов двое работали в об</w:t>
        <w:softHyphen/>
        <w:t>ласти радио – Э. Брэнли и А. Риги; два голоса были отданы  представителю  квантовой  физики Максу Планку. Том Эдисон получил один голос, а отец и сын Брэгг – четыре. Согласно записям Королевской академии, Никола Тесла вообще не был номиниро</w:t>
        <w:softHyphen/>
        <w:t>ван в том году. (Однако при подсчете недоставало карточек за номерами 33 и 34.) Через неделю после сообщения в «Таймс», 14 ноября, Стокгольм объя</w:t>
        <w:softHyphen/>
        <w:t>вил, что профессор Уильям Брэгг и его сын разделят награду в области физики.</w:t>
      </w:r>
    </w:p>
    <w:p>
      <w:pPr>
        <w:pStyle w:val="Normal"/>
        <w:shd w:fill="FFFFFF" w:val="clear"/>
        <w:ind w:firstLine="548"/>
        <w:jc w:val="both"/>
        <w:rPr/>
      </w:pPr>
      <w:r>
        <w:rPr/>
        <w:t>Человек, рекомендовавший Эдисона, Генри Фэр</w:t>
        <w:softHyphen/>
        <w:t>филд Осборн – президент Колумбийского универси</w:t>
        <w:softHyphen/>
        <w:t>тета (двадцать лет назад присудивший Тесла степень почетного доктора наук), извинился перед комите</w:t>
        <w:softHyphen/>
        <w:t>том за то, что предложил кандидатуру Эдисона. «Хо</w:t>
        <w:softHyphen/>
        <w:t>тя это несколько выходит за рамки предыдущих но</w:t>
        <w:softHyphen/>
        <w:t>минаций, – писал Осборн, объясняя свое реше</w:t>
        <w:softHyphen/>
        <w:t>ние, – я бы хотел предложить кандидатуру мистера Томаса Эдисона, чьи изобретения принесли величай</w:t>
        <w:softHyphen/>
        <w:t>шую пользу человечеству». Тесла номинировали лишь в 1937 году (это сделал Ф. Эренхафт из Вены, который до того выдвинул кандидатуру Альберта Эйнштейна).</w:t>
      </w:r>
    </w:p>
    <w:p>
      <w:pPr>
        <w:pStyle w:val="Normal"/>
        <w:shd w:fill="FFFFFF" w:val="clear"/>
        <w:ind w:firstLine="548"/>
        <w:jc w:val="both"/>
        <w:rPr/>
      </w:pPr>
      <w:r>
        <w:rPr/>
        <w:t>Естественно, и Тесла, и Эдисон заслуживали этой награды, но нет ничего удивительного в том, что, во-первых, ни тот ни другой ее так и не получи</w:t>
        <w:softHyphen/>
        <w:t>ли и, во-вторых, что никто в то время так и не понял причины этого курьезного поворота истории.</w:t>
      </w:r>
    </w:p>
    <w:p>
      <w:pPr>
        <w:pStyle w:val="Normal"/>
        <w:shd w:fill="FFFFFF" w:val="clear"/>
        <w:ind w:firstLine="548"/>
        <w:jc w:val="both"/>
        <w:rPr/>
      </w:pPr>
      <w:r>
        <w:rPr/>
        <w:t>О'Нейл, бравший по этому поводу интервью у Тесла, утверждал, что сербский ученый «проводил четкую границу между изобретателем, который усо</w:t>
        <w:softHyphen/>
        <w:t>вершенствовал уже существующую технологию, и исследователем, создавшим новые принципы. Тесла считал себя исследователем, а Эдисона – изобретателем и полагал, что совмещение этих двух понятий полностью уничтожает ценность обоих».</w:t>
      </w:r>
    </w:p>
    <w:p>
      <w:pPr>
        <w:pStyle w:val="Normal"/>
        <w:shd w:fill="FFFFFF" w:val="clear"/>
        <w:ind w:firstLine="548"/>
        <w:jc w:val="both"/>
        <w:rPr/>
      </w:pPr>
      <w:r>
        <w:rPr/>
        <w:t>Подтверждение в пользу этой  версии  можно найти в письме Тесла, адресованном Комитету по управлению работой маяков в Вашингтоне и отправ</w:t>
        <w:softHyphen/>
        <w:t>ленном с экспериментальной станции в Колорадо-Спрингс в 1899 году. Представители военно-морского флота написали Тесла, что предпочитают заключить контракт на поставку беспроводного оборудования с американцем, нежели с Маркони.</w:t>
        <w:tab/>
      </w:r>
    </w:p>
    <w:p>
      <w:pPr>
        <w:pStyle w:val="Normal"/>
        <w:shd w:fill="FFFFFF" w:val="clear"/>
        <w:ind w:firstLine="548"/>
        <w:jc w:val="both"/>
        <w:rPr/>
      </w:pPr>
      <w:r>
        <w:rPr/>
        <w:t>«Джентльмены! – резко ответил Тесла. – Несмотря на то что я ценю ваши усилия, вынужден сказать, что никогда не приму никаких уступок и буду соревноваться с любым, кто встанет на моем пути.  Никакая личная финансовая выгода меня совершенно не интересует». Если кто-то и сомневался в гениа</w:t>
        <w:softHyphen/>
        <w:t>льности Тесла, то только не он сам. Он, не моргнув глазом, мог отказаться от реальной выгоды, лишь бы его не сравнивали ни с кем другим, в данном случае с Маркони.</w:t>
      </w:r>
    </w:p>
    <w:p>
      <w:pPr>
        <w:pStyle w:val="Normal"/>
        <w:shd w:fill="FFFFFF" w:val="clear"/>
        <w:ind w:firstLine="548"/>
        <w:jc w:val="both"/>
        <w:rPr/>
      </w:pPr>
      <w:r>
        <w:rPr/>
        <w:t>Нижеследующее письмо Джонсону было написа</w:t>
        <w:softHyphen/>
        <w:t>но старательной рукой спустя четыре дня после по</w:t>
        <w:softHyphen/>
        <w:t>явления статьи о выдвижении на премию и за четыре дня до решения Швеции отдать награду Брэггам. «Мой дорогой Лука!</w:t>
      </w:r>
    </w:p>
    <w:p>
      <w:pPr>
        <w:pStyle w:val="Normal"/>
        <w:shd w:fill="FFFFFF" w:val="clear"/>
        <w:ind w:firstLine="548"/>
        <w:jc w:val="both"/>
        <w:rPr/>
      </w:pPr>
      <w:r>
        <w:rPr/>
        <w:t>Благодарю вас за поздравления. Для человека, обладающего вашим честолюбием, такая честь много значит. Через тысячу лет появится много тысяч лау</w:t>
        <w:softHyphen/>
        <w:t>реатов Нобелевской премии. Но это ничуть не ума</w:t>
        <w:softHyphen/>
        <w:t>лит моей славы – в технической литературе с моим именем отождествляется не менее четырех дюжин изобретений. Вот поистине вечный почет, дарован</w:t>
        <w:softHyphen/>
        <w:t>ный не теми, кто может ошибиться, но целым ми</w:t>
        <w:softHyphen/>
        <w:t>ром, который редко допускает ошибки, и за любое из этих изобретений я готов отдать все нобелевские премии за следующую тысячу лет».</w:t>
      </w:r>
    </w:p>
    <w:p>
      <w:pPr>
        <w:pStyle w:val="Normal"/>
        <w:shd w:fill="FFFFFF" w:val="clear"/>
        <w:ind w:firstLine="548"/>
        <w:jc w:val="both"/>
        <w:rPr/>
      </w:pPr>
      <w:r>
        <w:rPr/>
        <w:t>Это письмо полностью приводилось в книге Хант и Дрейпер, однако они ошибочно сделали вывод, что это «здравое» послание было омрачено «торжеством» По поводу газетного сообщения. Джонсон также не</w:t>
        <w:softHyphen/>
        <w:t>правильно понял истинный смысл письма, потому что в марте 1916 года говорит о Нобелевской премии так, словно премия у Тесла уже в кармане.</w:t>
      </w:r>
    </w:p>
    <w:p>
      <w:pPr>
        <w:pStyle w:val="Normal"/>
        <w:shd w:fill="FFFFFF" w:val="clear"/>
        <w:ind w:firstLine="548"/>
        <w:jc w:val="both"/>
        <w:rPr/>
      </w:pPr>
      <w:r>
        <w:rPr/>
        <w:t>В интервью газете «Нью-Йорк Таймс» на следующий день после выхода статьи Тесла заявил, что Эдисон  «достоин дюжины  нобелевских  премий».</w:t>
      </w:r>
    </w:p>
    <w:p>
      <w:pPr>
        <w:pStyle w:val="Normal"/>
        <w:shd w:fill="FFFFFF" w:val="clear"/>
        <w:ind w:firstLine="548"/>
        <w:jc w:val="both"/>
        <w:rPr/>
      </w:pPr>
      <w:r>
        <w:rPr/>
        <w:t>Различные биографы Тесла считали, что так он публично поздравил Эдисона, в то время как на самом деле это высказывание являлось язвительной насмешкой в адрес Нобелевского комитета. Тесла имел в виду, что комитет признавал лишь незначительные достижения, игнорируя подлинные открытия.</w:t>
      </w:r>
    </w:p>
    <w:p>
      <w:pPr>
        <w:pStyle w:val="Normal"/>
        <w:shd w:fill="FFFFFF" w:val="clear"/>
        <w:ind w:firstLine="548"/>
        <w:jc w:val="both"/>
        <w:rPr/>
      </w:pPr>
      <w:r>
        <w:rPr/>
        <w:t>«Человек присоединяет к моей катушке некий разрядник и получает Нобелевскую премию, а я ничего не могу поделать». Можно было наградить Эди</w:t>
        <w:softHyphen/>
        <w:t>сона за множество «усовершенствованных мышело</w:t>
        <w:softHyphen/>
        <w:t>вок», но ни одна из них, по мнению Тесла, не имела ничего общего с новыми принципами. Это было просто усовершенствование уже существующего ме</w:t>
        <w:softHyphen/>
        <w:t>ханизма.</w:t>
      </w:r>
    </w:p>
    <w:p>
      <w:pPr>
        <w:pStyle w:val="Normal"/>
        <w:shd w:fill="FFFFFF" w:val="clear"/>
        <w:ind w:firstLine="548"/>
        <w:jc w:val="both"/>
        <w:rPr/>
      </w:pPr>
      <w:r>
        <w:rPr/>
        <w:t>Возможно, в данном случае Эдисон мог бы и со</w:t>
        <w:softHyphen/>
        <w:t>гласиться с Тесла, поскольку большинство его изоб</w:t>
        <w:softHyphen/>
        <w:t>ретений действительно были лишь позднейшими мо</w:t>
        <w:softHyphen/>
        <w:t>дификациями работы других ученых. Однако Эдисон все же сделал несколько новых открытий. С его точ</w:t>
        <w:softHyphen/>
        <w:t>ки зрения, самым важным изобретением являлся фо</w:t>
        <w:softHyphen/>
        <w:t>нограф. Это была работа гения даже по меркам Тес</w:t>
        <w:softHyphen/>
        <w:t>ла, и она, безусловно, заслуживала Нобелевской пре</w:t>
        <w:softHyphen/>
        <w:t>мии. Кроме того, беспримерное умение Эдисона доводить до ума многообещающие проекты было слабым местом Тесла, этим ученые также отличались друг от друга.</w:t>
      </w:r>
    </w:p>
    <w:p>
      <w:pPr>
        <w:pStyle w:val="Normal"/>
        <w:shd w:fill="FFFFFF" w:val="clear"/>
        <w:ind w:firstLine="548"/>
        <w:jc w:val="both"/>
        <w:rPr/>
      </w:pPr>
      <w:r>
        <w:rPr/>
        <w:t>Вполне возможно, что письмо, подобное тем, ка</w:t>
        <w:softHyphen/>
        <w:t>кие были отправлены Джонсону или Комитету по управлению работой маяков, могло быть также адре</w:t>
        <w:softHyphen/>
        <w:t>совано и Нобелевскому комитету. Если это предположение верно, против Тесла и Эдисона могло воз</w:t>
        <w:softHyphen/>
        <w:t>никнуть предубеждение, что объясняет непримири</w:t>
        <w:softHyphen/>
        <w:t>мую позицию Шведской королевской академии, которая так никогда и не наградила ни одного из двух великих ученых.</w:t>
      </w:r>
    </w:p>
    <w:p>
      <w:pPr>
        <w:pStyle w:val="Normal"/>
        <w:shd w:fill="FFFFFF" w:val="clear"/>
        <w:ind w:firstLine="548"/>
        <w:jc w:val="both"/>
        <w:rPr/>
      </w:pPr>
      <w:r>
        <w:rPr>
          <w:b/>
          <w:bCs/>
        </w:rPr>
        <w:t xml:space="preserve">Волшебник увяз в долгах. Ученый подтверждает, </w:t>
      </w:r>
      <w:r>
        <w:rPr>
          <w:b/>
          <w:bCs/>
          <w:spacing w:val="-5"/>
        </w:rPr>
        <w:t xml:space="preserve">что задолжал гостинице «Уолдорф» и не имеет ни цента </w:t>
      </w:r>
      <w:r>
        <w:rPr>
          <w:b/>
          <w:bCs/>
        </w:rPr>
        <w:t xml:space="preserve">в банке. </w:t>
      </w:r>
      <w:r>
        <w:rPr/>
        <w:t>1915 год близился к концу, и Тесла все глубже и глубже увязал в долги. Хотя фонтан, изобретенный ученым в том же году, был хорошо принят, насущные расходы по-прежнему оставались высокими. Сюда входили издержки на строительство турбин на станции Эдисона, оплата офиса в Вулворт-Билдинг, зарплата ассистентам и новой секретарше миссис Скеррит, выплата долгов Джонсонам и Джорджу Шерффу, эксплуатационные расходы за Уорденклифф, траты на судебные разбирательства и плата за проживание в гостинице «Уолдорф-Астория».</w:t>
      </w:r>
    </w:p>
    <w:p>
      <w:pPr>
        <w:pStyle w:val="Normal"/>
        <w:shd w:fill="FFFFFF" w:val="clear"/>
        <w:ind w:firstLine="548"/>
        <w:jc w:val="both"/>
        <w:rPr/>
      </w:pPr>
      <w:r>
        <w:rPr/>
        <w:t>Некоторые из этих выплат были отсрочены, осо</w:t>
        <w:softHyphen/>
        <w:t>бенно это касалось гостиницы, однако терпение ми</w:t>
        <w:softHyphen/>
        <w:t>стера Болдта иссякало. Сверхъестественная изворот</w:t>
        <w:softHyphen/>
        <w:t>ливость и благородные манеры Тесла уже не спасали. Стали поговаривать о специфическом запахе и квох</w:t>
        <w:softHyphen/>
        <w:t>чущих звуках, доносящихся из номера ученого. Гор</w:t>
        <w:softHyphen/>
        <w:t>ничные жаловались, что на подоконниках полно го</w:t>
        <w:softHyphen/>
        <w:t>лубиного помета. Болдт прислал Тесла счет на пол</w:t>
        <w:softHyphen/>
        <w:t>ную оплату аренды, что составляло около 19 000 долларов. В это же время Тесла должен был в судеб</w:t>
        <w:softHyphen/>
        <w:t>ном порядке выплатить налог за Уорденклифф в раз</w:t>
        <w:softHyphen/>
        <w:t>мере 935 долларов.</w:t>
      </w:r>
    </w:p>
    <w:p>
      <w:pPr>
        <w:pStyle w:val="Normal"/>
        <w:shd w:fill="FFFFFF" w:val="clear"/>
        <w:ind w:firstLine="548"/>
        <w:jc w:val="both"/>
        <w:rPr/>
      </w:pPr>
      <w:r>
        <w:rPr/>
        <w:t>Тесла подписал бумагу о передаче Уорденклиффа Болдту в Верховном суде штата. Судье Финчу ученый сообщил: «...у меня нет недвижимости или акций, а все личные вещи даже в расчет брать не стоит». Под присягой Тесла показал, что живет в престижной гостинице «Уолдорф» в основном в кредит, что его компания «не обладает большим капиталом, но по</w:t>
        <w:softHyphen/>
        <w:t>лучает достаточно роялти по патентам, чтобы опла</w:t>
        <w:softHyphen/>
        <w:t>чивать расходы», а большая часть его патентов про</w:t>
        <w:softHyphen/>
        <w:t>дана или передана другим компаниям. Когда ученого спросили, есть ли у него автомобиль или лошади, ученый отвечал отрицательно.</w:t>
      </w:r>
    </w:p>
    <w:p>
      <w:pPr>
        <w:pStyle w:val="Normal"/>
        <w:widowControl w:val="false"/>
        <w:numPr>
          <w:ilvl w:val="0"/>
          <w:numId w:val="4"/>
        </w:numPr>
        <w:shd w:fill="FFFFFF" w:val="clear"/>
        <w:tabs>
          <w:tab w:val="clear" w:pos="708"/>
          <w:tab w:val="left" w:pos="595" w:leader="none"/>
        </w:tabs>
        <w:autoSpaceDE w:val="false"/>
        <w:ind w:left="0" w:firstLine="548"/>
        <w:jc w:val="both"/>
        <w:rPr/>
      </w:pPr>
      <w:r>
        <w:rPr/>
        <w:t xml:space="preserve"> </w:t>
      </w:r>
      <w:r>
        <w:rPr/>
        <w:t>Возможно, у вас есть драгоценности? – поин</w:t>
        <w:softHyphen/>
        <w:t>тересовался судья.</w:t>
      </w:r>
    </w:p>
    <w:p>
      <w:pPr>
        <w:pStyle w:val="Normal"/>
        <w:widowControl w:val="false"/>
        <w:numPr>
          <w:ilvl w:val="0"/>
          <w:numId w:val="4"/>
        </w:numPr>
        <w:shd w:fill="FFFFFF" w:val="clear"/>
        <w:tabs>
          <w:tab w:val="clear" w:pos="708"/>
          <w:tab w:val="left" w:pos="595" w:leader="none"/>
        </w:tabs>
        <w:autoSpaceDE w:val="false"/>
        <w:ind w:left="0" w:firstLine="548"/>
        <w:jc w:val="both"/>
        <w:rPr/>
      </w:pPr>
      <w:r>
        <w:rPr/>
        <w:t xml:space="preserve"> </w:t>
      </w:r>
      <w:r>
        <w:rPr/>
        <w:t>Никаких драгоценностей, я их не переношу, – ответил Тесла.</w:t>
      </w:r>
    </w:p>
    <w:p>
      <w:pPr>
        <w:pStyle w:val="Normal"/>
        <w:shd w:fill="FFFFFF" w:val="clear"/>
        <w:ind w:firstLine="548"/>
        <w:jc w:val="both"/>
        <w:rPr/>
      </w:pPr>
      <w:r>
        <w:rPr/>
        <w:t>Эта нелицеприятная статья была опубликована на всеобщее обозрение в журнале «Уорлд». Однако по привычке Тесла попросил секретаря добавить эту статью к стопке газетных вырезок о себе и пометить: «по моей вине». Больше похожее на многотомную энциклопедию, это собрание вместе с другими запи</w:t>
        <w:softHyphen/>
        <w:t>сями и перепиской, должно было отойти потомкам в качестве подробного описания богатой, запутанной жизни изобретателя. Находясь под присягой, Тесла с большой осторожностью подбирал слова. Было уни</w:t>
        <w:softHyphen/>
        <w:t>зительно оказаться в положении должника, однако ученый хотел, чтобы Морганы, Маркони, Франкли</w:t>
        <w:softHyphen/>
        <w:t>ны Рузвельты и Вудро Вильсоны узнали о его беде, поскольку в конечном счете этот позор ложился так</w:t>
        <w:softHyphen/>
        <w:t xml:space="preserve">же и на их плечи. Даже Т.К. Мартин отвернулся от него, </w:t>
      </w:r>
      <w:r>
        <w:rPr>
          <w:bCs/>
        </w:rPr>
        <w:t>и</w:t>
      </w:r>
      <w:r>
        <w:rPr>
          <w:b/>
          <w:bCs/>
        </w:rPr>
        <w:t xml:space="preserve"> </w:t>
      </w:r>
      <w:r>
        <w:rPr/>
        <w:t>в это время отправлял мелочные послания Элайхью Томсону, жалуясь на то, что Тесла выманил у него деньги за опус, составленный из собрания ра</w:t>
        <w:softHyphen/>
        <w:t>бот ученого лет тридцать назад.</w:t>
      </w:r>
    </w:p>
    <w:p>
      <w:pPr>
        <w:pStyle w:val="Normal"/>
        <w:shd w:fill="FFFFFF" w:val="clear"/>
        <w:ind w:firstLine="548"/>
        <w:jc w:val="both"/>
        <w:rPr/>
      </w:pPr>
      <w:r>
        <w:rPr/>
        <w:t>Любыми путями пытаясь найти средства, Тесла продолжал продвигать на рынок свой спидометр, до</w:t>
        <w:softHyphen/>
        <w:t>биваться выплат от американских фирм за безлопа</w:t>
        <w:softHyphen/>
        <w:t>стные турбины и собирать роялти у Левенштейна и компании «Телефункен» – за станции в Такертоне и Сэйвилле. Патриарх науки также продолжал писать статьи для «Уорлд» и «Сан» за наличные и обратился к использованию других изобретений, например устройств для электротерапии, вместе с доктором Моррелом. Шерффу Тесла написал, что ожидает получить на медицинском рынке три-четыре миллиона долларов.</w:t>
      </w:r>
    </w:p>
    <w:p>
      <w:pPr>
        <w:pStyle w:val="Normal"/>
        <w:shd w:fill="FFFFFF" w:val="clear"/>
        <w:ind w:firstLine="548"/>
        <w:jc w:val="both"/>
        <w:rPr/>
      </w:pPr>
      <w:r>
        <w:rPr/>
        <w:t>Вынесение бедственного положения ученого на суд общественности и передача Уорденклиффа в дру</w:t>
        <w:softHyphen/>
        <w:t>гие руки вызвали у Тесла чувство глубокого раздра</w:t>
        <w:softHyphen/>
        <w:t>жения и стыда, потому что теперь весь мир считал его абсолютным неудачником. Действительно, если успех можно измерять в деньгах, Тесла потерпел полное фиаско.</w:t>
      </w:r>
    </w:p>
    <w:p>
      <w:pPr>
        <w:pStyle w:val="Normal"/>
        <w:shd w:fill="FFFFFF" w:val="clear"/>
        <w:ind w:firstLine="548"/>
        <w:jc w:val="both"/>
        <w:rPr/>
      </w:pPr>
      <w:r>
        <w:rPr/>
        <w:t>Ученый старался держать себя в руках, но это со</w:t>
        <w:softHyphen/>
        <w:t>бытие стало переломным моментом в его жизни. Он начал медленно, но неуклонно отдаляться от обще</w:t>
        <w:softHyphen/>
        <w:t>ства. С этого дня началась его жизнь в других штатах, где можно было вести дела в новом окружении и на время отдохнуть от враждебной обстановки. Он написал письмо Генри Форду в Детройт, надеясь, что автомобильный магнат оценит преимущества парового двигателя.</w:t>
        <w:tab/>
      </w:r>
    </w:p>
    <w:p>
      <w:pPr>
        <w:pStyle w:val="Normal"/>
        <w:shd w:fill="FFFFFF" w:val="clear"/>
        <w:ind w:firstLine="548"/>
        <w:jc w:val="both"/>
        <w:rPr/>
      </w:pPr>
      <w:r>
        <w:rPr/>
        <w:t>«Я уверен, что в один прекрасный день Форд пойдет мне навстречу и со всеми моими неприятностями будет покончено», – предсказывал Тесла Джулиусу Чито – сыну Коулмена, теперь работавшему – на него. «И точно, однажды утром инженеры из ком</w:t>
        <w:softHyphen/>
        <w:t>пании Форда предстали передо мной и предложили обсудить важный проект», – сообщил Тесла много лет спустя.</w:t>
      </w:r>
    </w:p>
    <w:p>
      <w:pPr>
        <w:pStyle w:val="Normal"/>
        <w:widowControl w:val="false"/>
        <w:numPr>
          <w:ilvl w:val="0"/>
          <w:numId w:val="4"/>
        </w:numPr>
        <w:shd w:fill="FFFFFF" w:val="clear"/>
        <w:tabs>
          <w:tab w:val="clear" w:pos="708"/>
          <w:tab w:val="left" w:pos="586" w:leader="none"/>
        </w:tabs>
        <w:autoSpaceDE w:val="false"/>
        <w:ind w:left="0" w:firstLine="548"/>
        <w:jc w:val="both"/>
        <w:rPr/>
      </w:pPr>
      <w:r>
        <w:rPr/>
        <w:t xml:space="preserve"> </w:t>
      </w:r>
      <w:r>
        <w:rPr/>
        <w:t>Разве я тебе не говорил!? – гордо заметил про</w:t>
        <w:softHyphen/>
        <w:t>рок.</w:t>
      </w:r>
    </w:p>
    <w:p>
      <w:pPr>
        <w:pStyle w:val="Normal"/>
        <w:widowControl w:val="false"/>
        <w:numPr>
          <w:ilvl w:val="0"/>
          <w:numId w:val="4"/>
        </w:numPr>
        <w:shd w:fill="FFFFFF" w:val="clear"/>
        <w:tabs>
          <w:tab w:val="clear" w:pos="708"/>
          <w:tab w:val="left" w:pos="586" w:leader="none"/>
        </w:tabs>
        <w:autoSpaceDE w:val="false"/>
        <w:ind w:left="0" w:firstLine="548"/>
        <w:jc w:val="both"/>
        <w:rPr/>
      </w:pPr>
      <w:r>
        <w:rPr/>
        <w:t xml:space="preserve"> </w:t>
      </w:r>
      <w:r>
        <w:rPr/>
        <w:t>Вы меня поразили, мистер Тесла. Все прои</w:t>
        <w:softHyphen/>
        <w:t>зошло именно так, как вы предсказывали, – ответил Джулиус.</w:t>
      </w:r>
    </w:p>
    <w:p>
      <w:pPr>
        <w:pStyle w:val="Normal"/>
        <w:shd w:fill="FFFFFF" w:val="clear"/>
        <w:ind w:firstLine="548"/>
        <w:jc w:val="both"/>
        <w:rPr/>
      </w:pPr>
      <w:r>
        <w:rPr/>
        <w:t>«Когда эти твердолобые расселись, я, конечно, тут же начал описывать им превосходные качества моей турбины, но главный прервал меня словами: «Мы все это знаем, но пришли по особому поручению. Мы создали психологическое общество для ис</w:t>
        <w:softHyphen/>
        <w:t>следования психических явлений и хотим, чтобы вы присоединились к нам». Пораженный Тесла, скрыв негодование, выпроводил новоиспеченных исследо</w:t>
        <w:softHyphen/>
        <w:t>вателей на улицу.</w:t>
      </w:r>
    </w:p>
    <w:p>
      <w:pPr>
        <w:pStyle w:val="Normal"/>
        <w:shd w:fill="FFFFFF" w:val="clear"/>
        <w:ind w:firstLine="548"/>
        <w:jc w:val="both"/>
        <w:rPr/>
      </w:pPr>
      <w:r>
        <w:rPr>
          <w:b/>
          <w:bCs/>
          <w:spacing w:val="-2"/>
        </w:rPr>
        <w:t xml:space="preserve">Встреча с княгиней. В </w:t>
      </w:r>
      <w:r>
        <w:rPr>
          <w:spacing w:val="-2"/>
        </w:rPr>
        <w:t>начале 1916 года Тесла за</w:t>
        <w:softHyphen/>
      </w:r>
      <w:r>
        <w:rPr/>
        <w:t>болел гриппом, и на страницах газет появился его портрет, сделанный скандально известной художни</w:t>
        <w:softHyphen/>
        <w:t>цей, княгиней Вильной Львофф-Парлаги. Она была дочерью баронессы фон Цоллерндорф. Вышла замуж за князя Львова из России, но впоследствии развелась и стал писать портреты таких знаменитостей, как фельдмаршал фон Мольтке, Бисмарк, баронесса Ротшильд, Эндрю Карнеги, Томас Эдисон и Тедди Рузвельт. Сначала из-за своих предрассудков Тесла отказывался позировать, но йотом согласился и на</w:t>
        <w:softHyphen/>
        <w:t xml:space="preserve">шел удобное кресло среди разношерстных питомцев </w:t>
      </w:r>
      <w:r>
        <mc:AlternateContent>
          <mc:Choice Requires="wps">
            <w:drawing>
              <wp:anchor behindDoc="0" distT="0" distB="0" distL="114935" distR="114935" simplePos="0" locked="0" layoutInCell="0" allowOverlap="1" relativeHeight="11">
                <wp:simplePos x="0" y="0"/>
                <wp:positionH relativeFrom="margin">
                  <wp:posOffset>7357745</wp:posOffset>
                </wp:positionH>
                <wp:positionV relativeFrom="paragraph">
                  <wp:posOffset>1280160</wp:posOffset>
                </wp:positionV>
                <wp:extent cx="0" cy="4438015"/>
                <wp:effectExtent l="3175" t="0" r="3175" b="0"/>
                <wp:wrapNone/>
                <wp:docPr id="10" name=""/>
                <a:graphic xmlns:a="http://schemas.openxmlformats.org/drawingml/2006/main">
                  <a:graphicData uri="http://schemas.microsoft.com/office/word/2010/wordprocessingShape">
                    <wps:wsp>
                      <wps:cNvSpPr/>
                      <wps:spPr>
                        <a:xfrm>
                          <a:off x="0" y="0"/>
                          <a:ext cx="0" cy="44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9.35pt,100.8pt" to="579.35pt,450.2pt" stroked="t" o:allowincell="f" style="position:absolute;mso-position-horizontal-relative:margin">
                <v:stroke color="black" weight="6480" joinstyle="miter" endcap="flat"/>
                <v:fill o:detectmouseclick="t" on="false"/>
                <w10:wrap type="none"/>
              </v:line>
            </w:pict>
          </mc:Fallback>
        </mc:AlternateContent>
      </w:r>
      <w:r>
        <w:rPr/>
        <w:t>Ее Сиятельства, в числе которых были две собаки, ангорская кошка, медведь, львенок, аллигатор, ибис и пара соколов. Вильну недавно выгнали из отеля «Плаза» за неуплату 12 000 долларов, и ей было о чем поговорить и над чем посмеяться вместе с сербским аристократом, который оказался в столь же незавид</w:t>
        <w:softHyphen/>
        <w:t>ном положении. Портрет был напечатан в журнале «Электрикал Экспериментер» в 1919 году, а потом на обложке «Тайм» в 1931 году – в честь 75-летия Тес</w:t>
        <w:softHyphen/>
        <w:t>ла.</w:t>
      </w:r>
    </w:p>
    <w:p>
      <w:pPr>
        <w:pStyle w:val="Normal"/>
        <w:shd w:fill="FFFFFF" w:val="clear"/>
        <w:ind w:firstLine="548"/>
        <w:jc w:val="both"/>
        <w:rPr/>
      </w:pPr>
      <w:r>
        <w:rPr/>
        <w:t>В это время в Америку приехал племянник Тес</w:t>
        <w:softHyphen/>
        <w:t>ла, Николас Трбоевич, который тоже был изобретателем и хотел работать у своего дяди. Очевидно, у Тесла времени на племянника не было. Чувствуя се</w:t>
        <w:softHyphen/>
        <w:t>бя отверженным, Трбоевич обратился в местную сер</w:t>
        <w:softHyphen/>
        <w:t>бскую общину, где познакомился с доброжелатель</w:t>
        <w:softHyphen/>
        <w:t>ным профессором Майклом Пьюпином, который взял юношу «под крыло» и начал с того, что показал ему город. Трбоевич понравился великому профессо</w:t>
        <w:softHyphen/>
        <w:t>ру, и они стали близкими друзьями. В 1920-1930-х годах племянник Тесла создал гипоидный двигатель и несколько сложных устройств для автомобильной промышленности. Исходя из математических прин</w:t>
        <w:softHyphen/>
        <w:t>ципов, изобретатель нашел простой способ ведущего вала, длина которого от мотора до задней подвески составляла почти фунт. Это усовершенствование по</w:t>
        <w:softHyphen/>
        <w:t>зволило избавиться от подножек автомобиля, сделав его корпус более обтекаемым. За это изобретение ученый получил небольшой гонорар. Переехав в Дет</w:t>
        <w:softHyphen/>
        <w:t>ройт в конце 1920-х годов, Трбоевич продолжал пе</w:t>
        <w:softHyphen/>
        <w:t>реписываться с дядюшкой Нико, приезжавшим к не</w:t>
        <w:softHyphen/>
        <w:t>му в гости во время «великой депрессии».</w:t>
      </w:r>
    </w:p>
    <w:p>
      <w:pPr>
        <w:pStyle w:val="Normal"/>
        <w:shd w:fill="FFFFFF" w:val="clear"/>
        <w:ind w:firstLine="548"/>
        <w:jc w:val="both"/>
        <w:rPr/>
      </w:pPr>
      <w:r>
        <w:rPr/>
        <w:t>В феврале Тесла получил письмо от своего вос</w:t>
        <w:softHyphen/>
        <w:t>торженного почитателя Джона (Джека) О'Нейла, который работал корреспондентом в ежедневной газете Лонг-Айленда и намеревался перейти в «Геральд Трибьюн». Молодой человек напомнил ученому об их встрече в метро в 1907 году и приложил к письму стихотворение «Николе Тесла», как «дань уважения к его гению».</w:t>
      </w:r>
    </w:p>
    <w:p>
      <w:pPr>
        <w:pStyle w:val="Normal"/>
        <w:shd w:fill="FFFFFF" w:val="clear"/>
        <w:ind w:firstLine="1800"/>
        <w:jc w:val="both"/>
        <w:rPr>
          <w:i/>
          <w:i/>
        </w:rPr>
      </w:pPr>
      <w:r>
        <w:rPr>
          <w:i/>
        </w:rPr>
        <w:t xml:space="preserve">Ты – всех времен славнейший человек. </w:t>
      </w:r>
    </w:p>
    <w:p>
      <w:pPr>
        <w:pStyle w:val="Normal"/>
        <w:shd w:fill="FFFFFF" w:val="clear"/>
        <w:ind w:firstLine="1800"/>
        <w:jc w:val="both"/>
        <w:rPr>
          <w:i/>
          <w:i/>
        </w:rPr>
      </w:pPr>
      <w:r>
        <w:rPr>
          <w:i/>
        </w:rPr>
        <w:t xml:space="preserve">Ты был рожден, чтоб мир перевернуть </w:t>
      </w:r>
    </w:p>
    <w:p>
      <w:pPr>
        <w:pStyle w:val="Normal"/>
        <w:shd w:fill="FFFFFF" w:val="clear"/>
        <w:ind w:firstLine="1800"/>
        <w:jc w:val="both"/>
        <w:rPr>
          <w:i/>
          <w:i/>
        </w:rPr>
      </w:pPr>
      <w:r>
        <w:rPr>
          <w:i/>
        </w:rPr>
        <w:t xml:space="preserve">И чудеса, которым равных нет. </w:t>
      </w:r>
    </w:p>
    <w:p>
      <w:pPr>
        <w:pStyle w:val="Normal"/>
        <w:shd w:fill="FFFFFF" w:val="clear"/>
        <w:ind w:firstLine="1800"/>
        <w:jc w:val="both"/>
        <w:rPr>
          <w:i/>
          <w:i/>
        </w:rPr>
      </w:pPr>
      <w:r>
        <w:rPr>
          <w:i/>
        </w:rPr>
        <w:t xml:space="preserve">Явить на свет – и осветить наш путь. </w:t>
      </w:r>
    </w:p>
    <w:p>
      <w:pPr>
        <w:pStyle w:val="Normal"/>
        <w:shd w:fill="FFFFFF" w:val="clear"/>
        <w:ind w:firstLine="1800"/>
        <w:jc w:val="both"/>
        <w:rPr>
          <w:i/>
          <w:i/>
        </w:rPr>
      </w:pPr>
      <w:r>
        <w:rPr>
          <w:i/>
        </w:rPr>
        <w:t xml:space="preserve">Дрожит Земля, послушно пропуская </w:t>
      </w:r>
    </w:p>
    <w:p>
      <w:pPr>
        <w:pStyle w:val="Normal"/>
        <w:shd w:fill="FFFFFF" w:val="clear"/>
        <w:ind w:firstLine="1800"/>
        <w:jc w:val="both"/>
        <w:rPr>
          <w:i/>
          <w:i/>
        </w:rPr>
      </w:pPr>
      <w:r>
        <w:rPr>
          <w:i/>
        </w:rPr>
        <w:t xml:space="preserve">Твоих катушек вездесущий ток, </w:t>
      </w:r>
    </w:p>
    <w:p>
      <w:pPr>
        <w:pStyle w:val="Normal"/>
        <w:shd w:fill="FFFFFF" w:val="clear"/>
        <w:ind w:firstLine="1800"/>
        <w:jc w:val="both"/>
        <w:rPr>
          <w:i/>
          <w:i/>
        </w:rPr>
      </w:pPr>
      <w:r>
        <w:rPr>
          <w:i/>
        </w:rPr>
        <w:t xml:space="preserve">А он течет – от края и до края. </w:t>
      </w:r>
    </w:p>
    <w:p>
      <w:pPr>
        <w:pStyle w:val="Normal"/>
        <w:shd w:fill="FFFFFF" w:val="clear"/>
        <w:ind w:firstLine="1800"/>
        <w:jc w:val="both"/>
        <w:rPr>
          <w:i/>
          <w:i/>
        </w:rPr>
      </w:pPr>
      <w:r>
        <w:rPr>
          <w:i/>
        </w:rPr>
        <w:t xml:space="preserve">Из центра в самый дальний уголок. </w:t>
      </w:r>
    </w:p>
    <w:p>
      <w:pPr>
        <w:pStyle w:val="Normal"/>
        <w:shd w:fill="FFFFFF" w:val="clear"/>
        <w:ind w:firstLine="1800"/>
        <w:jc w:val="both"/>
        <w:rPr>
          <w:i/>
          <w:i/>
        </w:rPr>
      </w:pPr>
      <w:r>
        <w:rPr>
          <w:i/>
        </w:rPr>
        <w:t xml:space="preserve">Всевидящ и велик твой ум ученый, </w:t>
      </w:r>
    </w:p>
    <w:p>
      <w:pPr>
        <w:pStyle w:val="Normal"/>
        <w:shd w:fill="FFFFFF" w:val="clear"/>
        <w:ind w:firstLine="1800"/>
        <w:jc w:val="both"/>
        <w:rPr>
          <w:i/>
          <w:i/>
        </w:rPr>
      </w:pPr>
      <w:r>
        <w:rPr>
          <w:i/>
        </w:rPr>
        <w:t xml:space="preserve">И во вселенной для него секретов нет. </w:t>
      </w:r>
    </w:p>
    <w:p>
      <w:pPr>
        <w:pStyle w:val="Normal"/>
        <w:shd w:fill="FFFFFF" w:val="clear"/>
        <w:ind w:firstLine="1800"/>
        <w:jc w:val="both"/>
        <w:rPr>
          <w:i/>
          <w:i/>
        </w:rPr>
      </w:pPr>
      <w:r>
        <w:rPr>
          <w:i/>
        </w:rPr>
        <w:t xml:space="preserve">Ты обещаешь расе обреченной </w:t>
      </w:r>
    </w:p>
    <w:p>
      <w:pPr>
        <w:pStyle w:val="Normal"/>
        <w:shd w:fill="FFFFFF" w:val="clear"/>
        <w:ind w:firstLine="1800"/>
        <w:jc w:val="both"/>
        <w:rPr>
          <w:i/>
          <w:i/>
        </w:rPr>
      </w:pPr>
      <w:r>
        <w:rPr>
          <w:i/>
        </w:rPr>
        <w:t>Могущество и мир, триумф и свет!</w:t>
      </w:r>
    </w:p>
    <w:p>
      <w:pPr>
        <w:pStyle w:val="Normal"/>
        <w:shd w:fill="FFFFFF" w:val="clear"/>
        <w:spacing w:before="120" w:after="0"/>
        <w:ind w:firstLine="550"/>
        <w:jc w:val="both"/>
        <w:rPr/>
      </w:pPr>
      <w:r>
        <w:rPr/>
        <w:t>Тесла отправил молодому человеку ответное пи</w:t>
        <w:softHyphen/>
        <w:t>сьмо, сердечно поблагодарив его, но добавил: «Вы слишком высокого мнения обо мне». Странно, но он предложил О'Нейлу написать поэму в честь Пирпонта Моргана – «человека, от которого зависит весь мир». Если О'Нейл сделает это, ученый сможет полу</w:t>
        <w:softHyphen/>
        <w:t>чить солидный чек. Предложение кажется тем более странным, что Пирпонт давно уже умер.</w:t>
      </w:r>
    </w:p>
    <w:p>
      <w:pPr>
        <w:pStyle w:val="Normal"/>
        <w:shd w:fill="FFFFFF" w:val="clear"/>
        <w:ind w:firstLine="548"/>
        <w:jc w:val="both"/>
        <w:rPr/>
      </w:pPr>
      <w:r>
        <w:rPr/>
        <w:t>Медаль Эдисона. «Если мы лишим себя дости</w:t>
        <w:softHyphen/>
        <w:t>жений мистера Тесла, колеса промышленности перестанут вращаться, в городах воцарится мрак, а мельницы замрут в бездействии. Значение его изобретений неоценимо, они стали основой всей про</w:t>
        <w:softHyphen/>
        <w:t>мышленности».</w:t>
      </w:r>
    </w:p>
    <w:p>
      <w:pPr>
        <w:pStyle w:val="Normal"/>
        <w:shd w:fill="FFFFFF" w:val="clear"/>
        <w:ind w:firstLine="548"/>
        <w:jc w:val="both"/>
        <w:rPr/>
      </w:pPr>
      <w:r>
        <w:rPr/>
        <w:t>Б. Беренд, 1917 год.</w:t>
      </w:r>
    </w:p>
    <w:p>
      <w:pPr>
        <w:pStyle w:val="Normal"/>
        <w:shd w:fill="FFFFFF" w:val="clear"/>
        <w:ind w:firstLine="548"/>
        <w:jc w:val="both"/>
        <w:rPr/>
      </w:pPr>
      <w:r>
        <w:rPr/>
        <w:t>Умным людям было тяжело узнать о критиче</w:t>
        <w:softHyphen/>
        <w:t>ском положении Тесла. Инженер Бернард Беренд – швейцарский эмигрант, отказавшийся свидетельст</w:t>
        <w:softHyphen/>
        <w:t>вовать против сербского ученого во время зловещего процесса по поводу системы переменного тока, счи</w:t>
        <w:softHyphen/>
        <w:t>тал, что нужно срочно предпринять что-то. Он планировал восстановить доброе имя своего духовного наставника. Посвятив большую часть жизни усовер</w:t>
        <w:softHyphen/>
        <w:t>шенствованию индукционного мотора Тесла, Беренд сообщил своему учителю, что тот будет номинирован на медаль Эдисона. Именно Беренд сделал это пред</w:t>
        <w:softHyphen/>
        <w:t>ложение комитету. Среди награжденных прошлых лет   были   Александр   Белл,   Элайхью   Томсон   и  Джордж Вестингауз.</w:t>
      </w:r>
    </w:p>
    <w:p>
      <w:pPr>
        <w:pStyle w:val="Normal"/>
        <w:shd w:fill="FFFFFF" w:val="clear"/>
        <w:ind w:firstLine="548"/>
        <w:jc w:val="both"/>
        <w:rPr/>
      </w:pPr>
      <w:r>
        <w:rPr/>
        <w:t>То, что Тесла будет награжден организацией, действующей под эгидой Эдисона, поразило даже самого ученого. Возможно, разрешение дал сам Том Эдисон. Кажется маловероятным, чтобы великий ученый, которому на днях исполнилось 70 лет, испы</w:t>
        <w:softHyphen/>
        <w:t>тывал прежнюю враждебность по отношению к Тес</w:t>
        <w:softHyphen/>
        <w:t>ла. Скорее всего, мысль о вручении медали вызвала на лице колдуна из Менло-Парка широкую улыбку. Первой реакцией Тесла было отвращение, и он ответил отказом, но Беренд продолжал настаивать. Это была возможность наградить достойного челове</w:t>
        <w:softHyphen/>
        <w:t>ка за его уникальный вклад. «Вы хотите, чтобы авто</w:t>
        <w:softHyphen/>
        <w:t>ром вашей системы назвали Феррариса, Шалленбергера, Стидвелла или Штейнмеца?» – поинтересовал</w:t>
        <w:softHyphen/>
        <w:t>ся Беренд. Тесла с неохотой согласился.</w:t>
      </w:r>
    </w:p>
    <w:p>
      <w:pPr>
        <w:pStyle w:val="Normal"/>
        <w:shd w:fill="FFFFFF" w:val="clear"/>
        <w:ind w:firstLine="548"/>
        <w:jc w:val="both"/>
        <w:rPr/>
      </w:pPr>
      <w:r>
        <w:rPr/>
        <w:t>Вручение награды было назначено на 18 мая 1917 года, за два месяца до того, как по телефону Тесла сообщили, что вандалы ворвались в его лабораторию в Уорденклиффе и разгромили оборудование, стоив</w:t>
        <w:softHyphen/>
        <w:t>шее 68 000 долларов, а «башню взорвали динами</w:t>
        <w:softHyphen/>
        <w:t>том». На церемонии присутствовало много извест</w:t>
        <w:softHyphen/>
        <w:t>ных людей. Среди них были Джонсоны, мисс Меррингтон, Чарльз Скотт и Эдвард Дин Адаме, ответственный за предприятие в Ниагара-Фоле.</w:t>
      </w:r>
    </w:p>
    <w:p>
      <w:pPr>
        <w:pStyle w:val="Normal"/>
        <w:shd w:fill="FFFFFF" w:val="clear"/>
        <w:ind w:firstLine="548"/>
        <w:jc w:val="both"/>
        <w:rPr/>
      </w:pPr>
      <w:r>
        <w:rPr/>
        <w:t>Вступительную речь произнес Кеннеди – быв</w:t>
        <w:softHyphen/>
        <w:t>ший приятель Эдисона, который теперь преподавал в Гарварде. Помощник Тесла, ставивший опыты над животными при помощи системы переменного тока во время оживленной полемики начала 1890-х, гово</w:t>
        <w:softHyphen/>
        <w:t>рил в течение пятнадцати минут. И за все это время он ухитрился ни разу не упомянуть имени Тесла.</w:t>
      </w:r>
    </w:p>
    <w:p>
      <w:pPr>
        <w:pStyle w:val="Normal"/>
        <w:shd w:fill="FFFFFF" w:val="clear"/>
        <w:ind w:firstLine="548"/>
        <w:jc w:val="both"/>
        <w:rPr/>
      </w:pPr>
      <w:r>
        <w:rPr/>
        <w:t>«Многие люди считают, что медаль Эдисона пре</w:t>
        <w:softHyphen/>
        <w:t>доставляется самим мистером Эдисоном, но это ошибка. На самом деле он всю жизнь только и зани</w:t>
        <w:softHyphen/>
        <w:t>мался тем, что получал медали, поэтому у него нет времени, чтобы их раздавать». Бурчание оратора за</w:t>
        <w:softHyphen/>
        <w:t>ставляло Тесла все больше нервничать. «Всякий раз, когда достойный кандидат получает эту медаль, с ним награждается и сам Томас Эдисон. Наступит  время, возможно, через тысячу лет, когда тысяча седьмой кандидат получит эту медаль, вновь отдав дань уважения изобретениям Эдисона».</w:t>
        <w:tab/>
      </w:r>
    </w:p>
    <w:p>
      <w:pPr>
        <w:pStyle w:val="Normal"/>
        <w:shd w:fill="FFFFFF" w:val="clear"/>
        <w:ind w:firstLine="548"/>
        <w:jc w:val="both"/>
        <w:rPr/>
      </w:pPr>
      <w:r>
        <w:rPr/>
        <w:t>Как гласит предание, Тесла выбежал из комнаты, Беренд в панике кинулся за ним, в то время как  Чарльз Терри – видный чиновник из корпорации  Вестингауза – начал перечислять достижения Тесла. Беренду удалось отыскать ученого, в одиночестве кормящим у библиотеки своих любимых голубей.</w:t>
      </w:r>
    </w:p>
    <w:p>
      <w:pPr>
        <w:pStyle w:val="Normal"/>
        <w:shd w:fill="FFFFFF" w:val="clear"/>
        <w:ind w:firstLine="548"/>
        <w:jc w:val="both"/>
        <w:rPr/>
      </w:pPr>
      <w:r>
        <w:rPr/>
        <w:t>Возможно, чтобы сгладить впечатление от речи Кеннеди, Беренд сказал: «Имя Тесла не будет преда</w:t>
        <w:softHyphen/>
        <w:t>но забвению, равно как имена Фарадея или Эдисона. Чего еще можно желать человеку? Перефразируя описание Ньютона, сделанное Поупом: «Природа и ее законы скрывались под покровом ночи. Бог ска</w:t>
        <w:softHyphen/>
        <w:t>зал: «Да будет Тесла!» и стал свет».</w:t>
      </w:r>
    </w:p>
    <w:p>
      <w:pPr>
        <w:pStyle w:val="Normal"/>
        <w:shd w:fill="FFFFFF" w:val="clear"/>
        <w:ind w:firstLine="548"/>
        <w:jc w:val="both"/>
        <w:rPr/>
      </w:pPr>
      <w:r>
        <w:rPr/>
        <w:t>«Леди и джентльмены, – начал Тесла, – хочу от всего сердца поблагодарить вас за внимание. Я не обманываю себя, считая, что выступавшие намного преувеличили мои скромные заслуги. Живя надеждой и верой в то, что это только начало, предшеству</w:t>
        <w:softHyphen/>
        <w:t>ющее более великим свершениям, я собираюсь про</w:t>
        <w:softHyphen/>
        <w:t>должать свою работу и предпринимать новые попыт</w:t>
        <w:softHyphen/>
        <w:t>ки.</w:t>
      </w:r>
    </w:p>
    <w:p>
      <w:pPr>
        <w:pStyle w:val="Normal"/>
        <w:shd w:fill="FFFFFF" w:val="clear"/>
        <w:ind w:firstLine="548"/>
        <w:jc w:val="both"/>
        <w:rPr/>
      </w:pPr>
      <w:r>
        <w:rPr/>
        <w:t>В глубине души я очень религиозный человек и верю, что великие тайны нашего бытия еще только предстоит разгадать. Даже смерть может оказаться не концом удивительных превращений, свидетелями которых мы являемся. Поэтому я сохраняю неизмен</w:t>
        <w:softHyphen/>
        <w:t>ное спокойствие духа, чтобы не сдаваться перед лицом врагов и добиться радости и счастья, черпая удовлетворение даже в темной стороне жизни, в испытаниях и бедах существования».</w:t>
      </w:r>
    </w:p>
    <w:p>
      <w:pPr>
        <w:pStyle w:val="Normal"/>
        <w:shd w:fill="FFFFFF" w:val="clear"/>
        <w:tabs>
          <w:tab w:val="clear" w:pos="708"/>
          <w:tab w:val="left" w:pos="5194" w:leader="none"/>
        </w:tabs>
        <w:ind w:firstLine="548"/>
        <w:jc w:val="both"/>
        <w:rPr/>
      </w:pPr>
      <w:r>
        <w:rPr/>
        <w:t>Электрический волшебник продолжал говорить о своей жизни: рассказал о забавном случае с гусаком, который чуть не вытащил ему в детстве пупок, о первых встречах с Эдисоном и о работе с Вестингаузом, о лекциях в Европе, об успехе на Ниагарском водо</w:t>
        <w:softHyphen/>
        <w:t>паде и о планах на будущее.</w:t>
      </w:r>
    </w:p>
    <w:p>
      <w:pPr>
        <w:pStyle w:val="Normal"/>
        <w:shd w:fill="FFFFFF" w:val="clear"/>
        <w:ind w:firstLine="548"/>
        <w:jc w:val="both"/>
        <w:rPr/>
      </w:pPr>
      <w:r>
        <w:rPr/>
        <w:t xml:space="preserve">«Я добился славы и несказанного богатства, – добавил в заключение ученый, – хотя и написал </w:t>
      </w:r>
      <w:r>
        <w:rPr>
          <w:spacing w:val="-4"/>
        </w:rPr>
        <w:t>множество статей, в которых представил себя несча</w:t>
        <w:softHyphen/>
      </w:r>
      <w:r>
        <w:rPr>
          <w:spacing w:val="-6"/>
        </w:rPr>
        <w:t xml:space="preserve">стным и непрактичным человеком, а сколько бедных </w:t>
      </w:r>
      <w:r>
        <w:rPr>
          <w:spacing w:val="-5"/>
        </w:rPr>
        <w:t>писателей называли меня фантазером! Таков наш за</w:t>
        <w:softHyphen/>
      </w:r>
      <w:r>
        <w:rPr/>
        <w:t>блуждающийся и близорукий мир».</w:t>
      </w:r>
    </w:p>
    <w:p>
      <w:pPr>
        <w:pStyle w:val="Normal"/>
        <w:shd w:fill="FFFFFF" w:val="clear"/>
        <w:ind w:firstLine="548"/>
        <w:jc w:val="both"/>
        <w:rPr/>
      </w:pPr>
      <w:r>
        <w:rPr>
          <w:spacing w:val="-6"/>
        </w:rPr>
        <w:t>Тесла пришел в ужас от того, что Болдт не защи</w:t>
        <w:softHyphen/>
      </w:r>
      <w:r>
        <w:rPr>
          <w:spacing w:val="-5"/>
        </w:rPr>
        <w:t>тил Уорденклифф, поскольку его минимальная стои</w:t>
      </w:r>
      <w:r>
        <w:rPr>
          <w:spacing w:val="-6"/>
        </w:rPr>
        <w:t xml:space="preserve">мость составляла по меньшей мере 150 000 долларов. </w:t>
      </w:r>
      <w:r>
        <w:rPr>
          <w:spacing w:val="-2"/>
        </w:rPr>
        <w:t xml:space="preserve">Хотя ученый передал свою станцию гостинице, он </w:t>
      </w:r>
      <w:r>
        <w:rPr>
          <w:spacing w:val="-5"/>
        </w:rPr>
        <w:t>полагал, что управляющий должен оказать дань ува</w:t>
        <w:softHyphen/>
      </w:r>
      <w:r>
        <w:rPr>
          <w:spacing w:val="-3"/>
        </w:rPr>
        <w:t xml:space="preserve">жения долгу ученого, «пока его планы не созреют». </w:t>
      </w:r>
      <w:r>
        <w:rPr>
          <w:spacing w:val="-6"/>
        </w:rPr>
        <w:t>Поскольку достроенная станция должна была прино</w:t>
        <w:softHyphen/>
      </w:r>
      <w:r>
        <w:rPr>
          <w:spacing w:val="-3"/>
        </w:rPr>
        <w:t xml:space="preserve">сить от 20 до 30 тысяч долларов в день, Тесла был </w:t>
      </w:r>
      <w:r>
        <w:rPr>
          <w:spacing w:val="-6"/>
        </w:rPr>
        <w:t>глубоко уязвлен, когда Болдт принял решение унич</w:t>
        <w:softHyphen/>
      </w:r>
      <w:r>
        <w:rPr>
          <w:spacing w:val="-4"/>
        </w:rPr>
        <w:t xml:space="preserve">тожить ее. Болдт, или «управляющий гостиницей», </w:t>
      </w:r>
      <w:r>
        <w:rPr>
          <w:spacing w:val="-5"/>
        </w:rPr>
        <w:t>считал Уорденклифф своей собственностью, свобод</w:t>
        <w:softHyphen/>
      </w:r>
      <w:r>
        <w:rPr>
          <w:spacing w:val="-3"/>
        </w:rPr>
        <w:t xml:space="preserve">ной и абсолютной, хотя в качестве доказательства </w:t>
      </w:r>
      <w:r>
        <w:rPr/>
        <w:t>Тесла привел «закладную на движимое имущест</w:t>
        <w:softHyphen/>
      </w:r>
      <w:r>
        <w:rPr>
          <w:spacing w:val="-3"/>
        </w:rPr>
        <w:t xml:space="preserve">во» </w:t>
      </w:r>
      <w:r>
        <w:rPr/>
        <w:t>–</w:t>
      </w:r>
      <w:r>
        <w:rPr>
          <w:spacing w:val="-3"/>
        </w:rPr>
        <w:t xml:space="preserve"> себестоимость своего оборудования. Гости</w:t>
        <w:softHyphen/>
      </w:r>
      <w:r>
        <w:rPr/>
        <w:t xml:space="preserve">ничная страховка составляла всего 5000 долларов, </w:t>
      </w:r>
      <w:r>
        <w:rPr>
          <w:spacing w:val="-4"/>
        </w:rPr>
        <w:t xml:space="preserve">в то время как стоимость оборудования доходила до </w:t>
      </w:r>
      <w:r>
        <w:rPr>
          <w:spacing w:val="-3"/>
        </w:rPr>
        <w:t xml:space="preserve">68 000. Зачем было Тесла пытаться защитить свою </w:t>
      </w:r>
      <w:r>
        <w:rPr>
          <w:spacing w:val="-4"/>
        </w:rPr>
        <w:t>собственность, если он не был в ней заинтересован? Тесла считал контракт «гарантией надежности», од</w:t>
        <w:softHyphen/>
      </w:r>
      <w:r>
        <w:rPr/>
        <w:t xml:space="preserve">нако подписанная им бумага таковой не являлась. </w:t>
      </w:r>
      <w:r>
        <w:rPr>
          <w:spacing w:val="-2"/>
        </w:rPr>
        <w:t xml:space="preserve">По словам адвоката Фрэнка Хатчинса из компании </w:t>
      </w:r>
      <w:r>
        <w:rPr>
          <w:spacing w:val="-5"/>
        </w:rPr>
        <w:t>«Болдуин энд Хатчинс», «два года назад был подпи</w:t>
        <w:softHyphen/>
      </w:r>
      <w:r>
        <w:rPr>
          <w:spacing w:val="-6"/>
        </w:rPr>
        <w:t>сан счет на продажу, заверенный печатью». «Нам не</w:t>
        <w:softHyphen/>
      </w:r>
      <w:r>
        <w:rPr>
          <w:spacing w:val="-3"/>
        </w:rPr>
        <w:t xml:space="preserve">понятно, какой у вас может быть интерес», </w:t>
      </w:r>
      <w:r>
        <w:rPr/>
        <w:t>–</w:t>
      </w:r>
      <w:r>
        <w:rPr>
          <w:spacing w:val="-3"/>
        </w:rPr>
        <w:t xml:space="preserve"> не</w:t>
        <w:softHyphen/>
      </w:r>
      <w:r>
        <w:rPr/>
        <w:t>брежно заметил Хатчинс.</w:t>
      </w:r>
    </w:p>
    <w:p>
      <w:pPr>
        <w:pStyle w:val="Normal"/>
        <w:shd w:fill="FFFFFF" w:val="clear"/>
        <w:ind w:firstLine="548"/>
        <w:jc w:val="both"/>
        <w:rPr/>
      </w:pPr>
      <w:r>
        <w:rPr>
          <w:spacing w:val="-2"/>
        </w:rPr>
        <w:t>Ворвавшись в адвокатскую контору на Пайн-</w:t>
      </w:r>
      <w:r>
        <w:rPr>
          <w:spacing w:val="-3"/>
        </w:rPr>
        <w:t xml:space="preserve">стрит, Тесла потребовал объяснить, что случилось. </w:t>
      </w:r>
      <w:r>
        <w:rPr>
          <w:spacing w:val="-5"/>
        </w:rPr>
        <w:t>«Обратитесь в «Смайли Стал Компани». Они от</w:t>
        <w:softHyphen/>
      </w:r>
      <w:r>
        <w:rPr/>
        <w:t xml:space="preserve">ветственны за спасение имущества». </w:t>
      </w:r>
      <w:r>
        <w:rPr>
          <w:spacing w:val="-3"/>
        </w:rPr>
        <w:t>Дж.Б. Смайли сообщил Тесла, что башня должна быть снесена, а части ее проданы, чтобы покрыть те</w:t>
      </w:r>
      <w:r>
        <w:rPr/>
        <w:t xml:space="preserve">кущий долг. «Это величайшая ошибка, – написал в </w:t>
      </w:r>
      <w:r>
        <w:rPr>
          <w:spacing w:val="-2"/>
        </w:rPr>
        <w:t xml:space="preserve">ответ Тесла, </w:t>
      </w:r>
      <w:r>
        <w:rPr/>
        <w:t>–</w:t>
      </w:r>
      <w:r>
        <w:rPr>
          <w:spacing w:val="-2"/>
        </w:rPr>
        <w:t xml:space="preserve"> но я уверен, что правосудие востор</w:t>
      </w:r>
      <w:r>
        <w:rPr>
          <w:spacing w:val="-12"/>
        </w:rPr>
        <w:t>жествует».</w:t>
      </w:r>
      <w:r>
        <w:rPr/>
        <w:tab/>
      </w:r>
    </w:p>
    <w:p>
      <w:pPr>
        <w:pStyle w:val="Normal"/>
        <w:shd w:fill="FFFFFF" w:val="clear"/>
        <w:tabs>
          <w:tab w:val="clear" w:pos="708"/>
          <w:tab w:val="left" w:pos="4944" w:leader="none"/>
        </w:tabs>
        <w:ind w:firstLine="548"/>
        <w:jc w:val="both"/>
        <w:rPr/>
      </w:pPr>
      <w:r>
        <w:rPr>
          <w:spacing w:val="-4"/>
        </w:rPr>
        <w:t xml:space="preserve">«Не обращайте на Тесла внимания и немедленно </w:t>
      </w:r>
      <w:r>
        <w:rPr>
          <w:spacing w:val="-3"/>
        </w:rPr>
        <w:t xml:space="preserve">приступайте к сносу», </w:t>
      </w:r>
      <w:r>
        <w:rPr/>
        <w:t>–</w:t>
      </w:r>
      <w:r>
        <w:rPr>
          <w:spacing w:val="-3"/>
        </w:rPr>
        <w:t xml:space="preserve"> приказал команде рабочих</w:t>
      </w:r>
      <w:r>
        <w:rPr/>
        <w:tab/>
        <w:t xml:space="preserve"> </w:t>
      </w:r>
      <w:r>
        <w:rPr>
          <w:spacing w:val="-5"/>
        </w:rPr>
        <w:t>Смайли после совещания с Хатчинсом.</w:t>
      </w:r>
      <w:r>
        <w:rPr/>
        <w:tab/>
      </w:r>
    </w:p>
    <w:p>
      <w:pPr>
        <w:pStyle w:val="Normal"/>
        <w:shd w:fill="FFFFFF" w:val="clear"/>
        <w:ind w:firstLine="548"/>
        <w:jc w:val="both"/>
        <w:rPr>
          <w:i/>
          <w:i/>
          <w:iCs/>
          <w:spacing w:val="-7"/>
        </w:rPr>
      </w:pPr>
      <w:r>
        <w:rPr>
          <w:i/>
          <w:iCs/>
          <w:spacing w:val="-7"/>
        </w:rPr>
        <w:t xml:space="preserve">Гостиница «Уолдорф-Астория» 12 июля 1917 года    </w:t>
      </w:r>
    </w:p>
    <w:p>
      <w:pPr>
        <w:pStyle w:val="Normal"/>
        <w:shd w:fill="FFFFFF" w:val="clear"/>
        <w:ind w:firstLine="548"/>
        <w:jc w:val="both"/>
        <w:rPr>
          <w:i/>
          <w:i/>
          <w:iCs/>
          <w:spacing w:val="-13"/>
        </w:rPr>
      </w:pPr>
      <w:r>
        <w:rPr>
          <w:i/>
          <w:iCs/>
          <w:spacing w:val="-13"/>
        </w:rPr>
        <w:t>Джентльмены,</w:t>
      </w:r>
    </w:p>
    <w:p>
      <w:pPr>
        <w:pStyle w:val="Normal"/>
        <w:shd w:fill="FFFFFF" w:val="clear"/>
        <w:ind w:firstLine="548"/>
        <w:jc w:val="both"/>
        <w:rPr/>
      </w:pPr>
      <w:r>
        <w:rPr>
          <w:i/>
          <w:iCs/>
          <w:spacing w:val="-12"/>
        </w:rPr>
        <w:t xml:space="preserve">Я получил сообщение, которое совершенно оглушило </w:t>
      </w:r>
      <w:r>
        <w:rPr>
          <w:i/>
          <w:iCs/>
          <w:spacing w:val="-11"/>
        </w:rPr>
        <w:t>меня, тем более что сейчас я выполняю важный правительственный заказ, намереваясь в дальнейшем исполь</w:t>
        <w:softHyphen/>
      </w:r>
      <w:r>
        <w:rPr>
          <w:i/>
          <w:iCs/>
        </w:rPr>
        <w:t>зовать эту станцию.</w:t>
      </w:r>
    </w:p>
    <w:p>
      <w:pPr>
        <w:pStyle w:val="Normal"/>
        <w:shd w:fill="FFFFFF" w:val="clear"/>
        <w:ind w:firstLine="548"/>
        <w:jc w:val="both"/>
        <w:rPr/>
      </w:pPr>
      <w:r>
        <w:rPr>
          <w:i/>
          <w:iCs/>
          <w:spacing w:val="-10"/>
        </w:rPr>
        <w:t xml:space="preserve">Я уверен, что вы поймете серьезность ситуации и </w:t>
      </w:r>
      <w:r>
        <w:rPr>
          <w:i/>
          <w:iCs/>
          <w:spacing w:val="-8"/>
        </w:rPr>
        <w:t xml:space="preserve">позаботитесь, чтобы станция осталась на месте, а </w:t>
      </w:r>
      <w:r>
        <w:rPr>
          <w:i/>
          <w:iCs/>
        </w:rPr>
        <w:t>аппаратура была сохранена.</w:t>
      </w:r>
    </w:p>
    <w:p>
      <w:pPr>
        <w:pStyle w:val="Normal"/>
        <w:shd w:fill="FFFFFF" w:val="clear"/>
        <w:ind w:firstLine="548"/>
        <w:jc w:val="both"/>
        <w:rPr>
          <w:i/>
          <w:i/>
          <w:iCs/>
          <w:spacing w:val="-23"/>
        </w:rPr>
      </w:pPr>
      <w:r>
        <w:rPr>
          <w:i/>
          <w:iCs/>
          <w:spacing w:val="-23"/>
        </w:rPr>
        <w:t>Искренне ваш,</w:t>
      </w:r>
    </w:p>
    <w:p>
      <w:pPr>
        <w:pStyle w:val="Normal"/>
        <w:shd w:fill="FFFFFF" w:val="clear"/>
        <w:ind w:firstLine="548"/>
        <w:jc w:val="right"/>
        <w:rPr>
          <w:i/>
          <w:i/>
          <w:iCs/>
          <w:spacing w:val="-26"/>
        </w:rPr>
      </w:pPr>
      <w:r>
        <w:rPr>
          <w:i/>
          <w:iCs/>
          <w:spacing w:val="-26"/>
        </w:rPr>
        <w:t>Н. Тесла</w:t>
      </w:r>
    </w:p>
    <w:p>
      <w:pPr>
        <w:pStyle w:val="Normal"/>
        <w:shd w:fill="FFFFFF" w:val="clear"/>
        <w:ind w:firstLine="548"/>
        <w:jc w:val="both"/>
        <w:rPr/>
      </w:pPr>
      <w:r>
        <w:rPr>
          <w:spacing w:val="-6"/>
        </w:rPr>
        <w:t xml:space="preserve">Ученый решил, что единственный способ спасти </w:t>
      </w:r>
      <w:r>
        <w:rPr>
          <w:spacing w:val="-7"/>
        </w:rPr>
        <w:t xml:space="preserve">Уорденклифф </w:t>
      </w:r>
      <w:r>
        <w:rPr/>
        <w:t>–</w:t>
      </w:r>
      <w:r>
        <w:rPr>
          <w:spacing w:val="-7"/>
        </w:rPr>
        <w:t xml:space="preserve"> представить его в роли потенциаль</w:t>
        <w:softHyphen/>
      </w:r>
      <w:r>
        <w:rPr>
          <w:spacing w:val="-6"/>
        </w:rPr>
        <w:t>ного оружия зашиты страны. Играя на шумихе, под</w:t>
        <w:softHyphen/>
      </w:r>
      <w:r>
        <w:rPr>
          <w:spacing w:val="-4"/>
        </w:rPr>
        <w:t>нятой вокруг Нобелевской премии, Тесла вновь по</w:t>
        <w:softHyphen/>
      </w:r>
      <w:r>
        <w:rPr>
          <w:spacing w:val="-3"/>
        </w:rPr>
        <w:t>разил воображение читателя очередным потрясаю</w:t>
        <w:softHyphen/>
      </w:r>
      <w:r>
        <w:rPr/>
        <w:t>щим заявлением.</w:t>
      </w:r>
    </w:p>
    <w:p>
      <w:pPr>
        <w:pStyle w:val="Normal"/>
        <w:shd w:fill="FFFFFF" w:val="clear"/>
        <w:ind w:firstLine="548"/>
        <w:jc w:val="both"/>
        <w:rPr/>
      </w:pPr>
      <w:r>
        <w:rPr>
          <w:b/>
          <w:bCs/>
          <w:spacing w:val="-13"/>
        </w:rPr>
        <w:t xml:space="preserve">Новое устройство Тесла подобно молниям Тора. </w:t>
      </w:r>
      <w:r>
        <w:rPr>
          <w:b/>
          <w:bCs/>
          <w:spacing w:val="-15"/>
        </w:rPr>
        <w:t>Ученый пытается запатентовать беспроводное устрой</w:t>
        <w:softHyphen/>
      </w:r>
      <w:r>
        <w:rPr>
          <w:b/>
          <w:bCs/>
          <w:spacing w:val="-13"/>
        </w:rPr>
        <w:t xml:space="preserve">ство, уничтожающее морские суда одним нажатием </w:t>
      </w:r>
      <w:r>
        <w:rPr>
          <w:b/>
          <w:bCs/>
          <w:spacing w:val="-11"/>
        </w:rPr>
        <w:t xml:space="preserve">кнопки. Армии тоже будут разбиты. </w:t>
      </w:r>
      <w:r>
        <w:rPr>
          <w:spacing w:val="-11"/>
        </w:rPr>
        <w:t xml:space="preserve">«Изобретатель </w:t>
      </w:r>
      <w:r>
        <w:rPr>
          <w:spacing w:val="-3"/>
        </w:rPr>
        <w:t xml:space="preserve">Никола Тесла, кандидат на получение Нобелевской </w:t>
      </w:r>
      <w:r>
        <w:rPr>
          <w:spacing w:val="-5"/>
        </w:rPr>
        <w:t>премии в области физики в 1915 году, подал патент</w:t>
        <w:softHyphen/>
      </w:r>
      <w:r>
        <w:rPr>
          <w:spacing w:val="-4"/>
        </w:rPr>
        <w:t>ную заявку на важнейшие детали машины, возмож</w:t>
        <w:softHyphen/>
        <w:t>ности которой превосходят самые смелые представ</w:t>
        <w:softHyphen/>
        <w:t>ления и обещают сравниться лишь с грозными мол</w:t>
        <w:softHyphen/>
      </w:r>
      <w:r>
        <w:rPr>
          <w:spacing w:val="-3"/>
        </w:rPr>
        <w:t xml:space="preserve">ниями Тора, карающими тех, кто разгневал богов. Доктор Тесла утверждает, что в новом изобретении </w:t>
      </w:r>
      <w:r>
        <w:rPr/>
        <w:t>нет ничего сенсационного.</w:t>
      </w:r>
    </w:p>
    <w:p>
      <w:pPr>
        <w:pStyle w:val="Normal"/>
        <w:shd w:fill="FFFFFF" w:val="clear"/>
        <w:ind w:firstLine="548"/>
        <w:jc w:val="both"/>
        <w:rPr/>
      </w:pPr>
      <w:r>
        <w:rPr>
          <w:spacing w:val="-3"/>
        </w:rPr>
        <w:t>«Это совершенно реальное изобретение для пере</w:t>
      </w:r>
      <w:r>
        <w:rPr/>
        <w:t>дачи электрической энергии без проводов и производства разрушений на расстоянии. Я уже создал беспроводной передатчик».</w:t>
      </w:r>
    </w:p>
    <w:p>
      <w:pPr>
        <w:pStyle w:val="Normal"/>
        <w:shd w:fill="FFFFFF" w:val="clear"/>
        <w:ind w:firstLine="548"/>
        <w:jc w:val="both"/>
        <w:rPr/>
      </w:pPr>
      <w:r>
        <w:rPr/>
        <w:t>«Десять миль или тысячу миль – моей машине будет все равно, какое расстояние выбрать». На зем</w:t>
        <w:softHyphen/>
        <w:t>ле и на суше она будет действовать точно, нанося удар, способный парализовать или убить. Человек в башне на Лонг-Айленде сможет защищать Нью-Йорк от кораблей или армии посредством единственной кнопки, если задумки ученого воплотятся в реальность».</w:t>
      </w:r>
    </w:p>
    <w:p>
      <w:pPr>
        <w:pStyle w:val="Normal"/>
        <w:shd w:fill="FFFFFF" w:val="clear"/>
        <w:ind w:firstLine="548"/>
        <w:jc w:val="both"/>
        <w:rPr/>
      </w:pPr>
      <w:r>
        <w:rPr/>
        <w:t>Тесла не получил официального патента на свое лазерное оружие, или «луч смерти», поскольку ясно, что в течение следующих двадцати лет он вынашивал идею, создавая прототипы еще в 1896 году, когда бомбардировал цели рентгеновскими лучами.</w:t>
      </w:r>
    </w:p>
    <w:p>
      <w:pPr>
        <w:pStyle w:val="Normal"/>
        <w:shd w:fill="FFFFFF" w:val="clear"/>
        <w:ind w:firstLine="548"/>
        <w:jc w:val="both"/>
        <w:rPr/>
      </w:pPr>
      <w:r>
        <w:rPr/>
        <w:t>Оказавшись в «серьезном положении» и не зная, к кому еще обратиться за помощью, ученый вновь связался с Морганом. Это был последний шанс за</w:t>
        <w:softHyphen/>
        <w:t>щитить беспроводные патенты и спасти Уорденклифф. «Словами невозможно передать, как я ненави</w:t>
        <w:softHyphen/>
        <w:t>жу жестокие обстоятельства, вынудившие меня вновь обратиться к вам», – писал ученый, но все было тщетно. Он был по-прежнему должен Джеку 25 000 долларов плюс проценты; финансист проигнориро</w:t>
        <w:softHyphen/>
        <w:t>вал просьбу ученого и спокойно положил его письмо в папку, где хранились бумаги других закоренелых должников.</w:t>
      </w:r>
    </w:p>
    <w:p>
      <w:pPr>
        <w:pStyle w:val="Normal"/>
        <w:shd w:fill="FFFFFF" w:val="clear"/>
        <w:ind w:firstLine="548"/>
        <w:jc w:val="both"/>
        <w:rPr/>
      </w:pPr>
      <w:r>
        <w:rPr/>
        <w:t>В феврале 1917 года Соединенные Штаты порва</w:t>
        <w:softHyphen/>
        <w:t>ли дипломатические отношения с Германией и захватили станцию в Сэйвилле. «Тридцать немецких сотрудников станции были вынуждены покинуть ее, а их место заняли представители американского фло</w:t>
        <w:softHyphen/>
        <w:t>та». Вокруг станции выставили охрану: верховное командование решило, что так следует поступить со всеми радиостанциями вдоль побережья. Словно грибы после дождя, стали появляться статьи о «суще</w:t>
        <w:softHyphen/>
        <w:t>ствовании тайной станции, передающей информа</w:t>
        <w:softHyphen/>
        <w:t>цию относительно перемещения американских кораблей германским подводным лодкам».</w:t>
      </w:r>
    </w:p>
    <w:p>
      <w:pPr>
        <w:pStyle w:val="Normal"/>
        <w:shd w:fill="FFFFFF" w:val="clear"/>
        <w:ind w:firstLine="548"/>
        <w:jc w:val="both"/>
        <w:rPr/>
      </w:pPr>
      <w:r>
        <w:rPr/>
        <w:t xml:space="preserve">Еще 19 задержано по обвинению в шпионаже. Доктор Карл Георг Франк – бывший директор радиостаниии в Сэйвилле – среди них. 6 апреля 1917 года президент Вильсон издал указ «захватить все радиостаниии. Выполнение приказа было поручено </w:t>
      </w:r>
      <w:r>
        <w:rPr>
          <w:lang w:val="en-US"/>
        </w:rPr>
        <w:t>g</w:t>
      </w:r>
      <w:r>
        <w:rPr/>
        <w:t xml:space="preserve"> секретарю Дэниэлсу... Понятно, что все станции, включая любительские устройства, которым нельзя найти места во флотской системе, должны были немедленно прекратить работу». Это решение косну</w:t>
        <w:softHyphen/>
        <w:t>лось и Уорденклиффа.</w:t>
      </w:r>
    </w:p>
    <w:p>
      <w:pPr>
        <w:pStyle w:val="Normal"/>
        <w:shd w:fill="FFFFFF" w:val="clear"/>
        <w:ind w:firstLine="548"/>
        <w:jc w:val="both"/>
        <w:rPr/>
      </w:pPr>
      <w:r>
        <w:rPr/>
        <w:t>Работы Тесла были хорошо известны секретарю Дэниэлсу и помощнику секретаря Франклину Рузве</w:t>
        <w:softHyphen/>
        <w:t>льту, которые активно использовали научное насле</w:t>
        <w:softHyphen/>
        <w:t>дие изобретателя для борьбы с Маркони. Принимая во внимание захватывающее заявление ученого о том, будто его башня способна стать электронной за</w:t>
        <w:softHyphen/>
        <w:t>шитой от захватчиков, Уорденклифф должен был быть выделен в особую категорию. Однако этому ме</w:t>
        <w:softHyphen/>
        <w:t>шали два обстоятельства. Первое заключалась в том, что Тесла уже передал собственность мистеру Болдту в счет долга «Уолдорфу», а второе – что передатчика на станции не существовало. Постоянное бездейст</w:t>
        <w:softHyphen/>
        <w:t>вие станции являлось лучшим доказательством про</w:t>
        <w:softHyphen/>
        <w:t>вала Тесла. Для многих Уорденклифф было всего лишь немым памятником поразительным прогнозам относительно не слишком оригинальной идеи, по</w:t>
        <w:softHyphen/>
        <w:t>шедшей по ложному пути. С точки зрения флота Тесла мог быть изобретателем радио, но он точно не был тем человеком, который заставил это устройство работать.</w:t>
      </w:r>
    </w:p>
    <w:p>
      <w:pPr>
        <w:pStyle w:val="Normal"/>
        <w:shd w:fill="FFFFFF" w:val="clear"/>
        <w:ind w:firstLine="548"/>
        <w:jc w:val="both"/>
        <w:rPr/>
      </w:pPr>
      <w:r>
        <w:rPr/>
        <w:t>История взаимоотношений с флотом. В 1899 году флот США в лице контр-адмирала Фрэнсиса Дж. Хиггинсона попросил Тесла разместить «систему беспроводного телеграфа на плавучем маяке № 66 на отмели Нантакета, Массачусетс, в шестидесяти ми</w:t>
        <w:softHyphen/>
        <w:t>лях южнее острова Нантакет». Тесла собирался в Колорадо и не мог выполнить эту просьбу. Более того, флот не хотел платить за оборудование, а высказал пожелание, чтобы Тесла сам нашел средства. Учиты</w:t>
        <w:softHyphen/>
        <w:t>вая богатство страны, Тесла поразился бедственному положению Джона Д. Лонга – секретаря флота и по</w:t>
        <w:softHyphen/>
        <w:t>зиции коммандера Перри, который бесцеремонно передал финансовое опровержение в казну Соеди</w:t>
        <w:softHyphen/>
        <w:t>ненных Штатов.</w:t>
      </w:r>
    </w:p>
    <w:p>
      <w:pPr>
        <w:pStyle w:val="Normal"/>
        <w:shd w:fill="FFFFFF" w:val="clear"/>
        <w:ind w:firstLine="548"/>
        <w:jc w:val="both"/>
        <w:rPr/>
      </w:pPr>
      <w:r>
        <w:rPr/>
        <w:t>По возвращении в Нью-Йорк в 1900 году Тесла вновь написал о своем желании разместить оборудо</w:t>
        <w:softHyphen/>
        <w:t>вание на борту судов. Контр-адмирал Хиггинсон – председатель Комитета по управлению работой мая</w:t>
        <w:softHyphen/>
        <w:t>ков – ответил, что члены Комитета встретятся в ок</w:t>
        <w:softHyphen/>
        <w:t>тябре для обсуждения «примерной сметы» с Конг</w:t>
        <w:softHyphen/>
        <w:t>рессом. Хиггинсон, который посещал лабораторию Тесла в конце 1890-х годов, хотел помочь, но оказал</w:t>
        <w:softHyphen/>
        <w:t>ся в щекотливой ситуации и отозвал свое предложе</w:t>
        <w:softHyphen/>
        <w:t>ние о финансовом вознаграждении из-за бюрократи</w:t>
        <w:softHyphen/>
        <w:t>ческой волокиты. Тесла отправился в Вашингтон для встречи с представителями верховного командова</w:t>
        <w:softHyphen/>
        <w:t>ния. Хобсон также вел переговоры от лица своих друзей, но на него не обратили внимания, и Тесла вернулся в Нью-Йорк с пустыми руками и глубоко уязвленный.</w:t>
      </w:r>
    </w:p>
    <w:p>
      <w:pPr>
        <w:pStyle w:val="Normal"/>
        <w:shd w:fill="FFFFFF" w:val="clear"/>
        <w:ind w:firstLine="548"/>
        <w:jc w:val="both"/>
        <w:rPr/>
      </w:pPr>
      <w:r>
        <w:rPr/>
        <w:t>Представители флота считали, что беспроводной телеграф – совершенно новая отрасль, и не знали, что предпринять. Возможно, их отпугнула надменная манера Тесла, особенно когда дело дошло до «срав</w:t>
        <w:softHyphen/>
        <w:t>нения» с Маркони, которое всегда вызывало у учено</w:t>
        <w:softHyphen/>
        <w:t>го гнев. Надо помнить, что флоту потребовалось де</w:t>
        <w:softHyphen/>
        <w:t>сять лет, чтобы оплатить расходы Хэммонда по соо</w:t>
        <w:softHyphen/>
        <w:t>ружению радиоуправляемых снарядов, но даже и тогда он не смог получить полной суммы. Тесла был не первым, кого обманули военные, а ведь у Хэм</w:t>
        <w:softHyphen/>
        <w:t>монда было гораздо больше связей благодаря влияте</w:t>
        <w:softHyphen/>
        <w:t>льному отцу.</w:t>
      </w:r>
    </w:p>
    <w:p>
      <w:pPr>
        <w:pStyle w:val="Normal"/>
        <w:shd w:fill="FFFFFF" w:val="clear"/>
        <w:ind w:firstLine="548"/>
        <w:jc w:val="both"/>
        <w:rPr/>
      </w:pPr>
      <w:r>
        <w:rPr/>
        <w:t>В 1902 году Управление морской разведки вызва</w:t>
        <w:softHyphen/>
        <w:t>ло к себе коммодора Ф.М. Барбера, который находился в отставке во Франции. Его назначили ответ</w:t>
        <w:softHyphen/>
        <w:t>ственным за приобретение беспроводного аппарата для проведения испытаний. Хотя флот по-прежнему нуждался в деньгах, он все же выделил 12 000 долларов на покупку комплектов беспроводного оборудо</w:t>
        <w:softHyphen/>
        <w:t>вания в различных европейских компаниях. Догово</w:t>
        <w:softHyphen/>
        <w:t>ры были заключены со «Слаби–Арко» и «Браун–Си</w:t>
        <w:softHyphen/>
        <w:t>менс–Хальске» из Германии, а также «Попофф, Дюкрете и Рошфор» из Франции. За помощью также обратились к Де Форесту, Фессендену и Тесла в Аме</w:t>
        <w:softHyphen/>
        <w:t>рике и к Лоджу-Мьюрхеду в Англии. Маркони был исключен, поскольку самонадеянно требовал все или ничего.</w:t>
      </w:r>
    </w:p>
    <w:p>
      <w:pPr>
        <w:pStyle w:val="Normal"/>
        <w:shd w:fill="FFFFFF" w:val="clear"/>
        <w:ind w:firstLine="548"/>
        <w:jc w:val="both"/>
        <w:rPr/>
      </w:pPr>
      <w:r>
        <w:rPr/>
        <w:t>Фессенден затаил обиду на флот за приобретение оборудования за границей и отказался от предложе</w:t>
        <w:softHyphen/>
        <w:t>ния. Возможно, Тесла был слишком огорчен отно</w:t>
        <w:softHyphen/>
        <w:t>шением к себе в прошлом и слишком занят Уорденклиффом, активное строительство которого шло в то время, чтобы согласиться, поэтому дополнительное оборудование было закуплено у Де Фореста и Лоджа-Мьюрхеда.</w:t>
      </w:r>
    </w:p>
    <w:p>
      <w:pPr>
        <w:pStyle w:val="Normal"/>
        <w:shd w:fill="FFFFFF" w:val="clear"/>
        <w:ind w:firstLine="548"/>
        <w:jc w:val="both"/>
        <w:rPr/>
      </w:pPr>
      <w:r>
        <w:rPr/>
        <w:t>В 1903 году была разыграна шуточная баталия с Североатлантическим флотом в пятистах милях от побережья мыса Кейп-Код. «Белой эскадрой» коман</w:t>
        <w:softHyphen/>
        <w:t>довал контр-адмирал Дж. Сэндс, а «синей эскад</w:t>
        <w:softHyphen/>
        <w:t>рой» – союзник Тесла контр-адмирал Хиггинсон, и использование нового оборудования сыграло решаю</w:t>
        <w:softHyphen/>
        <w:t>щую роль в исходе сражения. Командующий Хиггин</w:t>
        <w:softHyphen/>
        <w:t>сон, выигравший битву, заметил: «Для меня самый главный урок сегодняшнего испытания заключается в том, что корабли очень нуждаются в таком оборудовании. Но пройдет целых три года, прежде чем весь флот будет им оснащен».</w:t>
      </w:r>
    </w:p>
    <w:p>
      <w:pPr>
        <w:pStyle w:val="Normal"/>
        <w:shd w:fill="FFFFFF" w:val="clear"/>
        <w:ind w:firstLine="548"/>
        <w:jc w:val="both"/>
        <w:rPr/>
      </w:pPr>
      <w:r>
        <w:rPr/>
        <w:t>Сравнительные испытания показали, что система «Слаби–Арко» превосходит все другие, поэтому флот заказал еще двадцать комплектов. В это же вре</w:t>
        <w:softHyphen/>
        <w:t>мя патенты Маркони были взяты в аренду сроком на одиннадцать лет.</w:t>
      </w:r>
    </w:p>
    <w:p>
      <w:pPr>
        <w:pStyle w:val="Normal"/>
        <w:shd w:fill="FFFFFF" w:val="clear"/>
        <w:ind w:firstLine="548"/>
        <w:jc w:val="both"/>
        <w:rPr/>
      </w:pPr>
      <w:r>
        <w:rPr/>
        <w:t>С началом Первой мировой войны использова</w:t>
        <w:softHyphen/>
        <w:t>ние беспроводных аппаратов стало необходимым для организации войсковых маневров, разведки и меж</w:t>
        <w:softHyphen/>
        <w:t>континентального сообщения. Страна еще сохраняла нейтралитет, и флот продолжал использовать немец</w:t>
        <w:softHyphen/>
        <w:t>кое оборудование, пока общественное мнение не начало склоняться в сторону поддержки британцев. Через английский флот Маркони установил свои передатчики в Канаде, на Бермудах и на Ямайке, в Колумбии, на Фолклендских островах, в Северной и Южной Африке, на Цейлоне, в Австралии, Сингапу</w:t>
        <w:softHyphen/>
        <w:t>ре и Гонконге. Это была масштабная операция. В Соединенных Штатах американским подразделе</w:t>
        <w:softHyphen/>
        <w:t>нием Маркони под управлением влиятельного поли</w:t>
        <w:softHyphen/>
        <w:t>тика Джона Григгса, бывшего губернатора Нью-Джерси и генерального прокурора в период правле</w:t>
        <w:softHyphen/>
        <w:t>ния президента Мак-Кинли, передатчики были уста</w:t>
        <w:softHyphen/>
        <w:t>новлены в Нью-Йорке, Массачусетсе и Иллинойсе. Однако главная проблема заключалась в том, что в оборудовании Маркони по-прежнему использовался устаревший «искровой промежуток».</w:t>
      </w:r>
    </w:p>
    <w:p>
      <w:pPr>
        <w:pStyle w:val="Normal"/>
        <w:shd w:fill="FFFFFF" w:val="clear"/>
        <w:ind w:firstLine="548"/>
        <w:jc w:val="both"/>
        <w:rPr/>
      </w:pPr>
      <w:r>
        <w:rPr/>
        <w:t>В апреле 1917 года американский флот завершил захват всех радиостанций, в том числе принадлежав</w:t>
        <w:softHyphen/>
        <w:t>ших союзникам-британцам. В то же время Маркони занялся покупкой генератора переменного тока Александерсона. Этот аппарат, по сути, являлся усо</w:t>
        <w:softHyphen/>
        <w:t>вершенствованной моделью осциллятора Тесла. Об</w:t>
        <w:softHyphen/>
        <w:t>ратный ток Армстронга стал очевидной необходимо</w:t>
        <w:softHyphen/>
        <w:t>стью для любого беспроволочного аппарата. Однако изобретение Армстронга спровоцировало судебный кошмар – не только из-за того, что в его основе ле</w:t>
        <w:softHyphen/>
        <w:t>жал аудион Де Фореста, но и потому что изобретение последнего было опровергнуто судом в пользу элект</w:t>
        <w:softHyphen/>
        <w:t>ронной лампы Фессендена. Неважно, что Тесла еще в 1902 году победил Фессендена. Патент Фессендена теперь находился в руках Маркони, и судьи пришли к выводу, что никто не имеет права использовать изоб</w:t>
        <w:softHyphen/>
        <w:t>ретение Армстронга без разрешения других игроков. Самое главное постановление, касающееся на</w:t>
        <w:softHyphen/>
        <w:t>стоящего изобретателя радио, было нарушено Воен</w:t>
        <w:softHyphen/>
        <w:t>ным указом президента Вильсона, призывавшего к временному прекращению всех судебных разбира</w:t>
        <w:softHyphen/>
        <w:t>тельств, начавшихся во время войны. Франция уже признала первенство Тесла в своем Верховном суде, а Германия – решением компаний «Телефункен» и «Слаби» выплачивать роялти, но в Америке, гражданином которой Тесла являлся, правительство пошло на попятный и помешало судьям вынести решение. Синдикат Маркони, чье оборудование было установлено на шести континентах, пользующийся поддержкой королей двух стран, был слишком могущественным.</w:t>
        <w:tab/>
      </w:r>
    </w:p>
    <w:p>
      <w:pPr>
        <w:pStyle w:val="Normal"/>
        <w:shd w:fill="FFFFFF" w:val="clear"/>
        <w:ind w:firstLine="548"/>
        <w:jc w:val="both"/>
        <w:rPr/>
      </w:pPr>
      <w:r>
        <w:rPr/>
        <w:t>После прекращения судебных разбирательств, в разгар войны, Франклин Рузвельт – помощник секретаря флота – составил знаменитое фаррагутское письмо. Этот документ позволял таким влиятельным компаниям, как «</w:t>
      </w:r>
      <w:r>
        <w:rPr>
          <w:lang w:val="en-US"/>
        </w:rPr>
        <w:t>AT</w:t>
      </w:r>
      <w:r>
        <w:rPr/>
        <w:t xml:space="preserve"> энд Т», «Вестингауз» и «Американ Маркони» объединиться для производства обо</w:t>
        <w:softHyphen/>
        <w:t>рудования без согласия изобретателей-авторов. «Уча</w:t>
        <w:softHyphen/>
        <w:t>стники могут быть уверены, что правительство под</w:t>
        <w:softHyphen/>
        <w:t>держит их на процессах о нарушении авторских прав».</w:t>
      </w:r>
    </w:p>
    <w:p>
      <w:pPr>
        <w:pStyle w:val="Normal"/>
        <w:shd w:fill="FFFFFF" w:val="clear"/>
        <w:ind w:firstLine="548"/>
        <w:jc w:val="both"/>
        <w:rPr/>
      </w:pPr>
      <w:r>
        <w:rPr/>
        <w:t>1 июля 1918 года Конгресс принял закон, по ко</w:t>
        <w:softHyphen/>
        <w:t>торому Соединенные Штаты несли финансовую ответственность за использование «любого изобрете</w:t>
        <w:softHyphen/>
        <w:t>ния, получившего патенты в США». К 1921 году аме</w:t>
        <w:softHyphen/>
        <w:t>риканское правительство потратило 40 миллионов долларов на беспроводное оборудование – полная противоположность политике секретаря Лонга, кото</w:t>
        <w:softHyphen/>
        <w:t>рый отказался уплатить всего несколько тысяч долларов Тесла 18 лет назад. Таким образом. Межведом</w:t>
        <w:softHyphen/>
        <w:t>ственная комиссия по делам радиовещания встрети</w:t>
        <w:softHyphen/>
        <w:t>лась для обсуждения претензий, выдвигаемых против нового закона. Было выплачено почти 3 миллиона долларов. Самым крупным победителем стала ком</w:t>
        <w:softHyphen/>
        <w:t>пания Маркони, получившая 1,2 миллиона долларов за оборудование и его установку, но не за патенты. «Интернейшнл Радио Телеграф» получила 700 000 долларов, «AT&amp;T» 600 000, а Эдвин Армстронг 89 000 долларов. Тесла через Левенштейна получил мизер</w:t>
        <w:softHyphen/>
        <w:t>ную сумму, которая равнялась 23 000 долларов.</w:t>
      </w:r>
    </w:p>
    <w:p>
      <w:pPr>
        <w:pStyle w:val="Normal"/>
        <w:shd w:fill="FFFFFF" w:val="clear"/>
        <w:ind w:firstLine="548"/>
        <w:jc w:val="both"/>
        <w:rPr/>
      </w:pPr>
      <w:r>
        <w:rPr/>
        <w:t>В 1921 году флот опубликовал список всех изоб</w:t>
        <w:softHyphen/>
        <w:t>ретателей, получивших от них компенсацию. Это ка</w:t>
        <w:softHyphen/>
        <w:t>салось патентов, выданных после 1902 года. Среди имен были Блокмен, Браун, Пулсен, Шисслер, фон Арко и Уоткинс. Заметьте, в списке нет ни Тесла, ни Маркони. Последнего могло не быть потому, что его патенты были признаны недействительными, либо потому что правительство считало его компанию не имеющей юридической силы. А в случае с Тесла срок действия всех двенадцати основных патентов в обла</w:t>
        <w:softHyphen/>
        <w:t>сти радио «истек, и они перешли в общее пользова</w:t>
        <w:softHyphen/>
        <w:t>ние». Однако в 1914 году Тесла возобновил действие одного из патентов, и он должен был быть в списке, так же как и патент Армстронга.</w:t>
      </w:r>
    </w:p>
    <w:p>
      <w:pPr>
        <w:pStyle w:val="Normal"/>
        <w:shd w:fill="FFFFFF" w:val="clear"/>
        <w:ind w:firstLine="548"/>
        <w:jc w:val="both"/>
        <w:rPr/>
      </w:pPr>
      <w:r>
        <w:rPr/>
        <w:t>Американская радиокорпорация. Американское правительство через Франклина Рузвельта знало, что Маркони нарушал авторские права Тесла. Из собст</w:t>
        <w:softHyphen/>
        <w:t>венных документов и записей в бюро патентов по</w:t>
        <w:softHyphen/>
        <w:t>дробности жалоб Тесла ему были известны. Именно заявление Тесла легло в основу правительственного обвинения, выдвинутого против Маркони, и оно же, а также документы Комитета по управлению работой маяков, было использовано Верховным судом для выдвижения обвинения в адрес Тесла три месяца спустя после его смерти, в 1943 году, почти через двадцать пять лет.</w:t>
      </w:r>
    </w:p>
    <w:p>
      <w:pPr>
        <w:pStyle w:val="Normal"/>
        <w:shd w:fill="FFFFFF" w:val="clear"/>
        <w:ind w:firstLine="548"/>
        <w:jc w:val="both"/>
        <w:rPr/>
      </w:pPr>
      <w:r>
        <w:rPr/>
        <w:t>Вместо того чтобы заняться поисками истины и пойти навстречу гениальному, пусть и сложному че</w:t>
        <w:softHyphen/>
        <w:t>ловеку, чьи изобретения намного превосходили про</w:t>
        <w:softHyphen/>
        <w:t>стые радиотелефоны и беспроводные передатчики, Рузвельт, Дэниэлс, президент Вильсон и американ</w:t>
        <w:softHyphen/>
        <w:t>ский флот в разгар войны совершенно не занимались защитой башни, возведенной Тесла.</w:t>
      </w:r>
    </w:p>
    <w:p>
      <w:pPr>
        <w:pStyle w:val="Normal"/>
        <w:shd w:fill="FFFFFF" w:val="clear"/>
        <w:ind w:firstLine="548"/>
        <w:jc w:val="both"/>
        <w:rPr/>
      </w:pPr>
      <w:r>
        <w:rPr/>
        <w:t>В июле 1917 года Тесла сложил чемоданы и про</w:t>
        <w:softHyphen/>
        <w:t>стился с «Уолдорф-Асторией». Он прожил там почти двадцать лет и уговорил Георга Болдта-младшего по</w:t>
        <w:softHyphen/>
        <w:t>зволить ему оставить большую часть личных вещей в подвале гостиницы, пока он не найдет для них под</w:t>
        <w:softHyphen/>
        <w:t>ходящего места. «Я с сожалением узнал новость о смерти вашего отца», – сказал Тесла новому управ</w:t>
        <w:softHyphen/>
        <w:t>ляющему. Георг Болдт-старший скончался несколь</w:t>
        <w:softHyphen/>
        <w:t>кими месяцами ранее.</w:t>
      </w:r>
    </w:p>
    <w:p>
      <w:pPr>
        <w:pStyle w:val="Normal"/>
        <w:shd w:fill="FFFFFF" w:val="clear"/>
        <w:ind w:firstLine="548"/>
        <w:jc w:val="both"/>
        <w:rPr/>
      </w:pPr>
      <w:r>
        <w:rPr/>
        <w:t>Перед отъездом в Чикаго для работы над безлопастными турбинами Тесла был приглашен к Джонсонам на прощальный ужин. Роберт занимался дела</w:t>
        <w:softHyphen/>
        <w:t>ми Американской академии искусств и литературы – организации, к которой принадлежали Дэниэл Честер Френч, Чарльз Дана Гибсон, Уинслоу Хоумер, Генри Джеймс и его брат Уильям, Чарльз МакКим, Генри Кабот Лодж, Тедди Рузвельт и Вудро Вильсон. Кэтрин провалялась в постели с гриппом больше недели, но этот вечер был слишком важен, и потому я она с трудом встала и надела самое лучшее платье.</w:t>
      </w:r>
    </w:p>
    <w:p>
      <w:pPr>
        <w:pStyle w:val="Normal"/>
        <w:shd w:fill="FFFFFF" w:val="clear"/>
        <w:ind w:firstLine="548"/>
        <w:jc w:val="both"/>
        <w:rPr/>
      </w:pPr>
      <w:r>
        <w:rPr/>
        <w:t>Тесла прибыл в своей соломенной шляпе, в бе</w:t>
        <w:softHyphen/>
        <w:t>лых перчатках, в любимом зеленом замшевом костю</w:t>
        <w:softHyphen/>
        <w:t>ме и с тростью – он принес Джонсонам букет цветов и чек.</w:t>
      </w:r>
    </w:p>
    <w:p>
      <w:pPr>
        <w:pStyle w:val="Normal"/>
        <w:shd w:fill="FFFFFF" w:val="clear"/>
        <w:ind w:firstLine="548"/>
        <w:jc w:val="both"/>
        <w:rPr/>
      </w:pPr>
      <w:r>
        <w:rPr/>
        <w:t xml:space="preserve">— </w:t>
      </w:r>
      <w:r>
        <w:rPr/>
        <w:t>Кейт была больна, – успел сказать Роберт, прежде чем появилась сама хозяйка дома.</w:t>
      </w:r>
    </w:p>
    <w:p>
      <w:pPr>
        <w:pStyle w:val="Normal"/>
        <w:shd w:fill="FFFFFF" w:val="clear"/>
        <w:ind w:firstLine="548"/>
        <w:jc w:val="both"/>
        <w:rPr/>
      </w:pPr>
      <w:r>
        <w:rPr/>
        <w:t>Снова оказавшись в центре внимания, как быва</w:t>
        <w:softHyphen/>
        <w:t>ло всегда, когда «Он» находился поблизости, Кейт излучала любовную гордость, с трудом сдерживала слезы и рассказывала, как она «чуть не сошла с ума со всеми ее внуками».</w:t>
      </w:r>
    </w:p>
    <w:p>
      <w:pPr>
        <w:pStyle w:val="Normal"/>
        <w:shd w:fill="FFFFFF" w:val="clear"/>
        <w:ind w:firstLine="548"/>
        <w:jc w:val="both"/>
        <w:rPr/>
      </w:pPr>
      <w:r>
        <w:rPr/>
        <w:t>Воскресным поездом Тесла отправился в Чикаго и поселился в отеле «Блэкстон» недалеко от универ</w:t>
        <w:softHyphen/>
        <w:t>ситета. В понедельник утром он нанял лимузин и по</w:t>
        <w:softHyphen/>
        <w:t>просил довезти его до штаб-квартиры «Пайл Нэшнл Корпорейшн». Он уже переправил в город образцы своих изобретений и теперь приступил к работе, по</w:t>
        <w:softHyphen/>
        <w:t>ставив перед собой цель усовершенствовать револю</w:t>
        <w:softHyphen/>
        <w:t>ционные безлопастные турбины.</w:t>
      </w:r>
    </w:p>
    <w:p>
      <w:pPr>
        <w:pStyle w:val="Normal"/>
        <w:shd w:fill="FFFFFF" w:val="clear"/>
        <w:tabs>
          <w:tab w:val="clear" w:pos="708"/>
          <w:tab w:val="left" w:pos="4982" w:leader="none"/>
        </w:tabs>
        <w:ind w:firstLine="548"/>
        <w:jc w:val="both"/>
        <w:rPr/>
      </w:pPr>
      <w:r>
        <w:rPr/>
        <w:t>Ночами ученый прогуливался по улице – от отеля до Музея искусств и наук – единственного здания, оставшегося после Всемирной ярмарки 1893 года. Там он стоял у огромных колонн и думал о том времени, когда каждый день тысячи посетителей бу</w:t>
        <w:softHyphen/>
        <w:t>дут стремиться в волшебный город, одухотворенный его именем. Как-то в субботу, в разгар лета, Тесла совершил прогулку вдоль берега озера Мичиган по направлению к маленьким озерам и парку, где рань</w:t>
        <w:softHyphen/>
        <w:t>ше находился «Суд чести». У входа, к его восторгу, по-прежнему стояла Статуя Республики с облетевшей позолотой. С собой у Тесла было письмо от Джорджа Шерффа.</w:t>
        <w:tab/>
      </w:r>
    </w:p>
    <w:p>
      <w:pPr>
        <w:pStyle w:val="Normal"/>
        <w:shd w:fill="FFFFFF" w:val="clear"/>
        <w:tabs>
          <w:tab w:val="clear" w:pos="708"/>
          <w:tab w:val="left" w:pos="1152" w:leader="none"/>
        </w:tabs>
        <w:ind w:firstLine="548"/>
        <w:jc w:val="both"/>
        <w:rPr/>
      </w:pPr>
      <w:r>
        <w:rPr>
          <w:i/>
          <w:iCs/>
        </w:rPr>
        <w:t xml:space="preserve">20 августа 1917 года </w:t>
      </w:r>
    </w:p>
    <w:p>
      <w:pPr>
        <w:pStyle w:val="Normal"/>
        <w:shd w:fill="FFFFFF" w:val="clear"/>
        <w:tabs>
          <w:tab w:val="clear" w:pos="708"/>
          <w:tab w:val="left" w:pos="1152" w:leader="none"/>
        </w:tabs>
        <w:ind w:firstLine="548"/>
        <w:jc w:val="both"/>
        <w:rPr>
          <w:i/>
          <w:i/>
          <w:iCs/>
        </w:rPr>
      </w:pPr>
      <w:r>
        <w:rPr>
          <w:i/>
          <w:iCs/>
        </w:rPr>
        <w:t>Уважаемый мистер Тесла,</w:t>
      </w:r>
    </w:p>
    <w:p>
      <w:pPr>
        <w:pStyle w:val="Normal"/>
        <w:shd w:fill="FFFFFF" w:val="clear"/>
        <w:ind w:firstLine="548"/>
        <w:jc w:val="both"/>
        <w:rPr>
          <w:i/>
          <w:i/>
          <w:iCs/>
        </w:rPr>
      </w:pPr>
      <w:r>
        <w:rPr>
          <w:i/>
          <w:iCs/>
        </w:rPr>
        <w:t>Я был глубоко опечален, когда прочитал ваше письмо, но уверен, что на руинах взрастет еще более гран</w:t>
        <w:softHyphen/>
        <w:t>диозное творение.</w:t>
      </w:r>
    </w:p>
    <w:p>
      <w:pPr>
        <w:pStyle w:val="Normal"/>
        <w:shd w:fill="FFFFFF" w:val="clear"/>
        <w:ind w:firstLine="548"/>
        <w:jc w:val="both"/>
        <w:rPr>
          <w:i/>
          <w:i/>
          <w:iCs/>
        </w:rPr>
      </w:pPr>
      <w:r>
        <w:rPr>
          <w:i/>
          <w:iCs/>
        </w:rPr>
        <w:t>Надеюсь, работа в Чикаго идет полным ходом.</w:t>
      </w:r>
    </w:p>
    <w:p>
      <w:pPr>
        <w:pStyle w:val="Normal"/>
        <w:shd w:fill="FFFFFF" w:val="clear"/>
        <w:ind w:firstLine="548"/>
        <w:jc w:val="both"/>
        <w:rPr>
          <w:i/>
          <w:i/>
          <w:iCs/>
          <w:spacing w:val="-6"/>
        </w:rPr>
      </w:pPr>
      <w:r>
        <w:rPr>
          <w:i/>
          <w:iCs/>
          <w:spacing w:val="-6"/>
        </w:rPr>
        <w:t xml:space="preserve">С уважением, </w:t>
      </w:r>
    </w:p>
    <w:p>
      <w:pPr>
        <w:pStyle w:val="Normal"/>
        <w:shd w:fill="FFFFFF" w:val="clear"/>
        <w:ind w:firstLine="548"/>
        <w:jc w:val="right"/>
        <w:rPr>
          <w:i/>
          <w:i/>
          <w:iCs/>
          <w:spacing w:val="-9"/>
        </w:rPr>
      </w:pPr>
      <w:r>
        <w:rPr>
          <w:i/>
          <w:iCs/>
          <w:spacing w:val="-9"/>
        </w:rPr>
        <w:t>Джордж Шерфф</w:t>
      </w:r>
    </w:p>
    <w:p>
      <w:pPr>
        <w:pStyle w:val="Normal"/>
        <w:shd w:fill="FFFFFF" w:val="clear"/>
        <w:spacing w:before="120" w:after="0"/>
        <w:ind w:firstLine="550"/>
        <w:jc w:val="both"/>
        <w:rPr/>
      </w:pPr>
      <w:r>
        <w:rPr/>
        <w:t>В разгар мировой войны эксперт по взрывчатым веществам из компании «Смайли Стил Компани» за</w:t>
        <w:softHyphen/>
        <w:t>ложил вокруг каждой опоры гигантского передатчика Тесла заряд, тем самым вбив последний гвоздь в фоб мечты ученого. Агентство «Ассошиэйтед Пресс» со</w:t>
        <w:softHyphen/>
        <w:t>общило об этом событии, на котором, очевидно, присутствовали военные, огромный передатчик сров</w:t>
        <w:softHyphen/>
        <w:t>няли с землей, и чудовищный взрыв перепугал оби</w:t>
        <w:softHyphen/>
        <w:t>тателей Шорема.</w:t>
      </w:r>
    </w:p>
    <w:p>
      <w:pPr>
        <w:pStyle w:val="Normal"/>
        <w:shd w:fill="FFFFFF" w:val="clear"/>
        <w:ind w:firstLine="548"/>
        <w:jc w:val="both"/>
        <w:rPr/>
      </w:pPr>
      <w:r>
        <w:rPr/>
        <w:t>После гибели всемирного телеграфного центра родилась Радиовещательная корпорация – уникальный сплав частных концернов под эгидой правитель</w:t>
        <w:softHyphen/>
        <w:t>ства США. Встречи проводились за закрытыми две</w:t>
        <w:softHyphen/>
        <w:t>рями в Вашингтоне. В них участвовали президент Вильсон, который хотел, чтобы Америка «вышла на первое место в области радиовещания», секретарь флота Дэниэлс, его помощник Франклин Рузвельт, а также представители «Дженерал Электрик», «Американ Маркони», «AT&amp;T» и корпорации Вестингауза. Была образована радиовещательная корпорация, в совет директоров которой входили Дж. Морган и его помощники. В основу организации легли патенты Маркони. Новый концерн объединил ресурсы выше</w:t>
        <w:softHyphen/>
        <w:t>перечисленных мегакорпораций, заключивших меж</w:t>
        <w:softHyphen/>
        <w:t>ду собой соглашения на перекрестные лицензии и совместное владение компанией. Такое же соглаше</w:t>
        <w:softHyphen/>
        <w:t>ние было заключено и с правительством, которому принадлежала часть патентов. Так было достигнуто «сердечное согласие», напомнившее о днях появле</w:t>
        <w:softHyphen/>
        <w:t>ния многофазной системы переменного тока. Увы, это никак не коснулось самого создателя изобретения. Во второй раз Тесла разлучили с его детищем;</w:t>
        <w:tab/>
      </w:r>
    </w:p>
    <w:p>
      <w:pPr>
        <w:pStyle w:val="Normal"/>
        <w:shd w:fill="FFFFFF" w:val="clear"/>
        <w:tabs>
          <w:tab w:val="clear" w:pos="708"/>
          <w:tab w:val="left" w:pos="4954" w:leader="none"/>
        </w:tabs>
        <w:ind w:firstLine="548"/>
        <w:jc w:val="both"/>
        <w:rPr/>
      </w:pPr>
      <w:r>
        <w:rPr/>
        <w:t xml:space="preserve">возможно, была заключена тайная сделка, освободившая правительство от уплаты компенсаций </w:t>
      </w:r>
      <w:r>
        <w:rPr>
          <w:lang w:val="en-US"/>
        </w:rPr>
        <w:t>Map</w:t>
      </w:r>
      <w:r>
        <w:rPr/>
        <w:t xml:space="preserve">кони ввиду утери архивов Тесла. Дэвид Сарнофф – директор компании – вскоре взял бразды правления </w:t>
      </w:r>
      <w:r>
        <w:rPr>
          <w:bCs/>
        </w:rPr>
        <w:t>в</w:t>
      </w:r>
      <w:r>
        <w:rPr>
          <w:b/>
          <w:bCs/>
        </w:rPr>
        <w:t xml:space="preserve"> </w:t>
      </w:r>
      <w:r>
        <w:rPr/>
        <w:t>свои руки.</w:t>
        <w:tab/>
      </w:r>
    </w:p>
    <w:p>
      <w:pPr>
        <w:pStyle w:val="Normal"/>
        <w:shd w:fill="FFFFFF" w:val="clear"/>
        <w:tabs>
          <w:tab w:val="clear" w:pos="708"/>
          <w:tab w:val="left" w:pos="4954" w:leader="none"/>
        </w:tabs>
        <w:ind w:firstLine="548"/>
        <w:jc w:val="both"/>
        <w:rPr/>
      </w:pPr>
      <w:r>
        <w:rPr/>
        <w:t xml:space="preserve">Газета «Нью-Йорк Сан» не совсем точно сообщала: </w:t>
      </w:r>
      <w:r>
        <w:rPr>
          <w:bCs/>
        </w:rPr>
        <w:t>Соединенные Штаты взрывают радиобашню Тесла.</w:t>
      </w:r>
    </w:p>
    <w:p>
      <w:pPr>
        <w:pStyle w:val="Normal"/>
        <w:shd w:fill="FFFFFF" w:val="clear"/>
        <w:ind w:firstLine="548"/>
        <w:jc w:val="both"/>
        <w:rPr/>
      </w:pPr>
      <w:r>
        <w:rPr/>
        <w:t>«Подозревая, что немецкие шпионы используют большую радиостанцию в Шореме, Лонг-Айленд, построенную около двадцати лет назад Николой Тес</w:t>
        <w:softHyphen/>
        <w:t>ла, федеральное правительство приказало ее уничто</w:t>
        <w:softHyphen/>
        <w:t>жить, что и было сделано при помощи динамита. В прошедшие несколько месяцев на станции скрыва</w:t>
        <w:softHyphen/>
        <w:t>лись посторонние люди.</w:t>
      </w:r>
    </w:p>
    <w:p>
      <w:pPr>
        <w:pStyle w:val="Normal"/>
        <w:shd w:fill="FFFFFF" w:val="clear"/>
        <w:ind w:firstLine="548"/>
        <w:jc w:val="both"/>
        <w:rPr/>
      </w:pPr>
      <w:r>
        <w:rPr/>
        <w:t>Разрушение известной башни Николы Тесла по</w:t>
        <w:softHyphen/>
        <w:t>казало, какие жесткие меры принимаются для предотвращения утечки важных военных сведений».</w:t>
      </w:r>
    </w:p>
    <w:p>
      <w:pPr>
        <w:pStyle w:val="Normal"/>
        <w:shd w:fill="FFFFFF" w:val="clear"/>
        <w:ind w:firstLine="548"/>
        <w:jc w:val="both"/>
        <w:rPr/>
      </w:pPr>
      <w:r>
        <w:rPr/>
        <w:t>В конце войны президент Вильсон вернул кон</w:t>
        <w:softHyphen/>
        <w:t>фискованные радиостанции их законным владельцам. Конечно же, больше всех выиграла компания Маркони.</w:t>
      </w:r>
    </w:p>
    <w:p>
      <w:pPr>
        <w:pStyle w:val="Normal"/>
        <w:shd w:fill="FFFFFF" w:val="clear"/>
        <w:ind w:firstLine="548"/>
        <w:jc w:val="both"/>
        <w:rPr/>
      </w:pPr>
      <w:r>
        <w:rPr/>
        <w:t>В 1920 году корпорация Вестингауза получила право на «производство, использование и продажу аппаратов по патентам Маркони». Вестингауз также построил отдельную радиостанцию, получившую та</w:t>
        <w:softHyphen/>
        <w:t>кую же известность, как и радиокорпорация. В конце года Тесла написал письмо Э.М. Херру – президенту компании, предложив свою помощь и оборудование.</w:t>
      </w:r>
    </w:p>
    <w:p>
      <w:pPr>
        <w:pStyle w:val="Normal"/>
        <w:shd w:fill="FFFFFF" w:val="clear"/>
        <w:ind w:firstLine="548"/>
        <w:jc w:val="both"/>
        <w:rPr>
          <w:i/>
          <w:i/>
          <w:iCs/>
        </w:rPr>
      </w:pPr>
      <w:r>
        <w:rPr>
          <w:i/>
          <w:iCs/>
        </w:rPr>
        <w:t xml:space="preserve">16 ноября 1920 года </w:t>
      </w:r>
    </w:p>
    <w:p>
      <w:pPr>
        <w:pStyle w:val="Normal"/>
        <w:shd w:fill="FFFFFF" w:val="clear"/>
        <w:ind w:firstLine="548"/>
        <w:jc w:val="both"/>
        <w:rPr>
          <w:i/>
          <w:i/>
          <w:iCs/>
          <w:spacing w:val="-2"/>
        </w:rPr>
      </w:pPr>
      <w:r>
        <w:rPr>
          <w:i/>
          <w:iCs/>
          <w:spacing w:val="-2"/>
        </w:rPr>
        <w:t>Уважаемый мистер Тесла,</w:t>
      </w:r>
    </w:p>
    <w:p>
      <w:pPr>
        <w:pStyle w:val="Normal"/>
        <w:shd w:fill="FFFFFF" w:val="clear"/>
        <w:ind w:firstLine="548"/>
        <w:jc w:val="both"/>
        <w:rPr>
          <w:i/>
          <w:i/>
          <w:iCs/>
        </w:rPr>
      </w:pPr>
      <w:r>
        <w:rPr>
          <w:i/>
          <w:iCs/>
        </w:rPr>
        <w:t>Сожалею, но при данных обстоятельствах мы не можем воспользоваться вашими услугами.</w:t>
      </w:r>
    </w:p>
    <w:p>
      <w:pPr>
        <w:pStyle w:val="Normal"/>
        <w:shd w:fill="FFFFFF" w:val="clear"/>
        <w:ind w:firstLine="548"/>
        <w:jc w:val="both"/>
        <w:rPr/>
      </w:pPr>
      <w:r>
        <w:rPr/>
        <w:t xml:space="preserve">Несколько месяцев спустя компания Вестингауза попросила Тесла «в четверг ночью поговорить с их невидимой аудиторией с радиовещательной станции». </w:t>
      </w:r>
    </w:p>
    <w:p>
      <w:pPr>
        <w:pStyle w:val="Normal"/>
        <w:shd w:fill="FFFFFF" w:val="clear"/>
        <w:ind w:firstLine="548"/>
        <w:jc w:val="both"/>
        <w:rPr>
          <w:i/>
          <w:i/>
          <w:iCs/>
        </w:rPr>
      </w:pPr>
      <w:r>
        <w:rPr>
          <w:i/>
          <w:iCs/>
        </w:rPr>
        <w:t>30 ноября 1921 года</w:t>
      </w:r>
    </w:p>
    <w:p>
      <w:pPr>
        <w:pStyle w:val="Normal"/>
        <w:shd w:fill="FFFFFF" w:val="clear"/>
        <w:tabs>
          <w:tab w:val="clear" w:pos="708"/>
          <w:tab w:val="left" w:pos="1123" w:leader="none"/>
        </w:tabs>
        <w:ind w:firstLine="548"/>
        <w:jc w:val="both"/>
        <w:rPr>
          <w:i/>
          <w:i/>
          <w:iCs/>
          <w:spacing w:val="-2"/>
        </w:rPr>
      </w:pPr>
      <w:r>
        <w:rPr>
          <w:i/>
          <w:iCs/>
          <w:spacing w:val="-2"/>
        </w:rPr>
        <w:t>Джентльмены,</w:t>
      </w:r>
    </w:p>
    <w:p>
      <w:pPr>
        <w:pStyle w:val="Normal"/>
        <w:shd w:fill="FFFFFF" w:val="clear"/>
        <w:ind w:firstLine="548"/>
        <w:jc w:val="both"/>
        <w:rPr>
          <w:i/>
          <w:i/>
          <w:iCs/>
        </w:rPr>
      </w:pPr>
      <w:r>
        <w:rPr>
          <w:i/>
          <w:iCs/>
        </w:rPr>
        <w:t>Двадцать один год назад я обещал другу, покойному Дж. Пирпонту Моргану, что моя всемирная система позволит передавать голос телефонного абонента в любую точку земного шара.</w:t>
      </w:r>
    </w:p>
    <w:p>
      <w:pPr>
        <w:pStyle w:val="Normal"/>
        <w:shd w:fill="FFFFFF" w:val="clear"/>
        <w:ind w:firstLine="548"/>
        <w:jc w:val="both"/>
        <w:rPr/>
      </w:pPr>
      <w:r>
        <w:rPr>
          <w:i/>
          <w:iCs/>
          <w:spacing w:val="-2"/>
        </w:rPr>
        <w:t>Предпочитаю подождать завершения моего проек</w:t>
        <w:softHyphen/>
      </w:r>
      <w:r>
        <w:rPr>
          <w:i/>
          <w:iCs/>
          <w:spacing w:val="-1"/>
        </w:rPr>
        <w:t xml:space="preserve">та, прежде чем обращаться к невидимой аудитории, и </w:t>
      </w:r>
      <w:r>
        <w:rPr>
          <w:i/>
          <w:iCs/>
        </w:rPr>
        <w:t>прошу вас меня извинить.</w:t>
      </w:r>
    </w:p>
    <w:p>
      <w:pPr>
        <w:pStyle w:val="Normal"/>
        <w:shd w:fill="FFFFFF" w:val="clear"/>
        <w:ind w:firstLine="548"/>
        <w:jc w:val="both"/>
        <w:rPr>
          <w:i/>
          <w:i/>
          <w:iCs/>
          <w:spacing w:val="-16"/>
        </w:rPr>
      </w:pPr>
      <w:r>
        <w:rPr>
          <w:i/>
          <w:iCs/>
          <w:spacing w:val="-16"/>
        </w:rPr>
        <w:t xml:space="preserve">С уважением, </w:t>
      </w:r>
    </w:p>
    <w:p>
      <w:pPr>
        <w:pStyle w:val="Normal"/>
        <w:shd w:fill="FFFFFF" w:val="clear"/>
        <w:ind w:firstLine="548"/>
        <w:jc w:val="right"/>
        <w:rPr>
          <w:i/>
          <w:i/>
          <w:iCs/>
          <w:spacing w:val="-18"/>
        </w:rPr>
      </w:pPr>
      <w:r>
        <w:rPr>
          <w:i/>
          <w:iCs/>
          <w:spacing w:val="-18"/>
        </w:rPr>
        <w:t>Н. Тесла</w:t>
      </w:r>
    </w:p>
    <w:p>
      <w:pPr>
        <w:pStyle w:val="Normal"/>
        <w:shd w:fill="FFFFFF" w:val="clear"/>
        <w:spacing w:before="240" w:after="120"/>
        <w:jc w:val="center"/>
        <w:rPr>
          <w:b/>
          <w:b/>
          <w:sz w:val="28"/>
          <w:szCs w:val="28"/>
        </w:rPr>
      </w:pPr>
      <w:bookmarkStart w:id="87" w:name="Превращение"/>
      <w:bookmarkEnd w:id="87"/>
      <w:r>
        <w:rPr>
          <w:b/>
          <w:spacing w:val="-4"/>
          <w:sz w:val="28"/>
          <w:szCs w:val="28"/>
        </w:rPr>
        <w:t>Превращение (1918 – 1920)</w:t>
      </w:r>
    </w:p>
    <w:p>
      <w:pPr>
        <w:pStyle w:val="Normal"/>
        <w:shd w:fill="FFFFFF" w:val="clear"/>
        <w:ind w:firstLine="548"/>
        <w:jc w:val="both"/>
        <w:rPr/>
      </w:pPr>
      <w:bookmarkStart w:id="88" w:name="Превращение"/>
      <w:bookmarkEnd w:id="88"/>
      <w:r>
        <w:rPr>
          <w:i/>
          <w:iCs/>
          <w:spacing w:val="-3"/>
        </w:rPr>
        <w:t xml:space="preserve">Я принадлежу к очень выносливому и очень древнему </w:t>
      </w:r>
      <w:r>
        <w:rPr>
          <w:i/>
          <w:iCs/>
          <w:spacing w:val="-6"/>
        </w:rPr>
        <w:t>народу. Многие мои предки прожили до ста лет, а один да</w:t>
        <w:softHyphen/>
      </w:r>
      <w:r>
        <w:rPr>
          <w:i/>
          <w:iCs/>
          <w:spacing w:val="-3"/>
        </w:rPr>
        <w:t xml:space="preserve">же до 129. Я не собираюсь отставать от них и считаю, </w:t>
      </w:r>
      <w:r>
        <w:rPr>
          <w:i/>
          <w:iCs/>
          <w:spacing w:val="-6"/>
        </w:rPr>
        <w:t>что у меня отличные перспективы. Природа наградила ме</w:t>
        <w:softHyphen/>
      </w:r>
      <w:r>
        <w:rPr>
          <w:i/>
          <w:iCs/>
        </w:rPr>
        <w:t>ня живым воображением.</w:t>
      </w:r>
    </w:p>
    <w:p>
      <w:pPr>
        <w:pStyle w:val="Normal"/>
        <w:shd w:fill="FFFFFF" w:val="clear"/>
        <w:ind w:firstLine="548"/>
        <w:jc w:val="right"/>
        <w:rPr>
          <w:i/>
          <w:i/>
          <w:iCs/>
          <w:spacing w:val="-11"/>
        </w:rPr>
      </w:pPr>
      <w:r>
        <w:rPr>
          <w:i/>
          <w:iCs/>
          <w:spacing w:val="-11"/>
        </w:rPr>
        <w:t>Никола Тесла</w:t>
      </w:r>
    </w:p>
    <w:p>
      <w:pPr>
        <w:pStyle w:val="Normal"/>
        <w:shd w:fill="FFFFFF" w:val="clear"/>
        <w:ind w:firstLine="548"/>
        <w:jc w:val="both"/>
        <w:rPr/>
      </w:pPr>
      <w:r>
        <w:rPr/>
        <w:t>Целью жизни Тесла был его всемирный теле</w:t>
        <w:softHyphen/>
        <w:t>графный центр. Частично он был воплощен в Уорденклиффе, ставшем «Святым Граалем» ученого, клю</w:t>
        <w:softHyphen/>
        <w:t>чом к миропомазанию. В 1917-м проект был уничто</w:t>
        <w:softHyphen/>
        <w:t>жен, а вместе с ним был практически уничтожен и сам создатель. Понимая всю абсурдность жизни и черпая силы из сверхъестественного, мистик пред</w:t>
        <w:softHyphen/>
        <w:t>ставлял возрождение своего плана как поиски нового философского камня.</w:t>
      </w:r>
    </w:p>
    <w:p>
      <w:pPr>
        <w:pStyle w:val="Normal"/>
        <w:shd w:fill="FFFFFF" w:val="clear"/>
        <w:ind w:firstLine="548"/>
        <w:jc w:val="both"/>
        <w:rPr/>
      </w:pPr>
      <w:r>
        <w:rPr/>
        <w:t>Годом ранее, когда только возникла угроза про</w:t>
        <w:softHyphen/>
        <w:t>екту Тесла, ученый объединился с одним из своих самых горячих почитателей Хьюго Гернсбеком – ре</w:t>
        <w:softHyphen/>
        <w:t>дактором «Электрикал Экспериментер». Гернсбек впервые узнал о Тесла еще ребенком, когда в конце 1890-х годов жил в Люксембурге. Примерно в это время десятилетний мальчик попал под впечатление прославленного фантастического изображения, где ученый пропускал сквозь тело сотни тысяч вольт, а в сопровождающей статье говорилось, что это величайший волшебник современности. Многие футурологи считали Гернсбека «отцом-основателем научной фантастики». Прежде чем в 1903 году, в возрасте девятнадцати лет, перебраться в Америку, он изучал электронику в Институте Бингена в Европе.</w:t>
        <w:tab/>
      </w:r>
    </w:p>
    <w:p>
      <w:pPr>
        <w:pStyle w:val="Normal"/>
        <w:shd w:fill="FFFFFF" w:val="clear"/>
        <w:ind w:firstLine="548"/>
        <w:jc w:val="both"/>
        <w:rPr/>
      </w:pPr>
      <w:r>
        <w:rPr/>
        <w:t>Талантливый юноша был увлечен идеей об уди</w:t>
        <w:softHyphen/>
        <w:t>вительном союзе науки и фантастики и написал кра</w:t>
        <w:softHyphen/>
        <w:t>сочный рассказ, действие которого происходило в 2660 году на планете Ральф 124С41+ и который был опубликован в его новом журнале «Современная электроника». В это же время он основал «Электри</w:t>
        <w:softHyphen/>
        <w:t>ческую импортирующую компанию Хьюго Гернсбе</w:t>
        <w:softHyphen/>
        <w:t>ка» – магазин электроники, расположенный под надземной железной дорогой на Фултон-стрит. Там радиолюбители нового поколения могли купить все, что душе угодно, и увидеть «самое большое скопле</w:t>
        <w:softHyphen/>
        <w:t>ние ненужного хлама».</w:t>
      </w:r>
    </w:p>
    <w:p>
      <w:pPr>
        <w:pStyle w:val="Normal"/>
        <w:shd w:fill="FFFFFF" w:val="clear"/>
        <w:ind w:firstLine="548"/>
        <w:jc w:val="both"/>
        <w:rPr/>
      </w:pPr>
      <w:r>
        <w:rPr/>
        <w:t>Первая встреча Тесла и Гернсбека состоялась в 1908 году, когда последний зашел в лабораторию уче</w:t>
        <w:softHyphen/>
        <w:t>ного, чтобы посмотреть на новую турбину.</w:t>
      </w:r>
    </w:p>
    <w:p>
      <w:pPr>
        <w:pStyle w:val="Normal"/>
        <w:shd w:fill="FFFFFF" w:val="clear"/>
        <w:ind w:firstLine="548"/>
        <w:jc w:val="both"/>
        <w:rPr/>
      </w:pPr>
      <w:r>
        <w:rPr/>
        <w:t>Гернсбек писал: «Дверь открылась, и на пороге показался высокий, больше шести футов, человек – долговязый, но прямой. Он приближался медленно и величественно. Вы тут же понимаете, что перед вами человек высшего порядка. Никола Тесла подошел и крепко пожал мне руку, что было странно для чело</w:t>
        <w:softHyphen/>
        <w:t>века старше шестидесяти. Пронзительные, глубоко посаженные светло-голубые глаза улыбаются, очаро</w:t>
        <w:softHyphen/>
        <w:t>вывая вас и располагая к себе. Потом вы попадаете в офис, поражающий своей аккуратностью и безупреч</w:t>
        <w:softHyphen/>
        <w:t>ным порядком. Нигде ни пятнышка. На столе не разбросаны бумаги, все сложено по местам. Это ха</w:t>
        <w:softHyphen/>
        <w:t>рактеризует хозяина, опрятно одетого, собранного и точного в каждом своем движении. Он в темном кос</w:t>
        <w:softHyphen/>
        <w:t>тюме и безо всяких украшений. Никаких колец, за</w:t>
        <w:softHyphen/>
        <w:t>понок и даже цепочек для часов».</w:t>
      </w:r>
    </w:p>
    <w:p>
      <w:pPr>
        <w:pStyle w:val="Normal"/>
        <w:shd w:fill="FFFFFF" w:val="clear"/>
        <w:ind w:firstLine="548"/>
        <w:jc w:val="both"/>
        <w:rPr/>
      </w:pPr>
      <w:r>
        <w:rPr/>
        <w:t>В 1916 году ученый отредактировал статью для Гернсбека, посвященную радиопередатчику. Он также обещал серьезно подумать о том, чтобы написать историю собственной жизни, и даже сделал первый короткий набросок для «Сайентифик Американ», ко</w:t>
        <w:softHyphen/>
        <w:t>торый лег в основу речи, произнесенной ученым на церемонии вручения медали Эдисона.</w:t>
      </w:r>
    </w:p>
    <w:p>
      <w:pPr>
        <w:pStyle w:val="Normal"/>
        <w:shd w:fill="FFFFFF" w:val="clear"/>
        <w:ind w:firstLine="548"/>
        <w:jc w:val="both"/>
        <w:rPr/>
      </w:pPr>
      <w:r>
        <w:rPr/>
        <w:t>К этому времени Гернсбек познакомился с та</w:t>
        <w:softHyphen/>
        <w:t>лантливым иллюстратором Фрэнком Р. Полом. Это</w:t>
        <w:softHyphen/>
        <w:t>му человеку было суждено стать самым известным художником двадцатого столетия, оформляющим научно-фантастические произведения, и он мог «во</w:t>
        <w:softHyphen/>
        <w:t>плотить любое изобретение в рисунке». Специализируясь на фантастических картинках, таких, как ги</w:t>
        <w:softHyphen/>
        <w:t>гантские насекомые, космические корабли, летящие к звездам, или помешанные на гуманоидах ученые, завоевывающие космические империи, Пол стал главным оформителем обложек «Электрикал Экспериментер», а позднее – «Удивительных историй» и «Удивительных научных историй». Он решил на бу</w:t>
        <w:softHyphen/>
        <w:t>маге достроить башню Тесла. Изображение, допол</w:t>
        <w:softHyphen/>
        <w:t>ненное зарисовками функционирующих уорденклиффских передатчиков и бескрылых аэродинамиче</w:t>
        <w:softHyphen/>
        <w:t>ских поверхностей Тесла, поражающих «лучами смерти» встречные корабли, не только украсило об</w:t>
        <w:softHyphen/>
        <w:t>ложку «Электрикал Экспериментер», но и стало эмб</w:t>
        <w:softHyphen/>
        <w:t>лемой нового почтового бланка волшебника.</w:t>
      </w:r>
    </w:p>
    <w:p>
      <w:pPr>
        <w:pStyle w:val="Normal"/>
        <w:shd w:fill="FFFFFF" w:val="clear"/>
        <w:ind w:firstLine="548"/>
        <w:jc w:val="both"/>
        <w:rPr/>
      </w:pPr>
      <w:r>
        <w:rPr/>
        <w:t>Как настоящий алхимик. Тесла превратил разва</w:t>
        <w:softHyphen/>
        <w:t>лины своей станции в фантастический всемирный телеграфный центр в духе Гернсбека. Он изменился и сам, и покинул Нью-Йорк, чтобы начать работу над следующим крупным творением.</w:t>
      </w:r>
    </w:p>
    <w:p>
      <w:pPr>
        <w:pStyle w:val="Normal"/>
        <w:shd w:fill="FFFFFF" w:val="clear"/>
        <w:ind w:firstLine="548"/>
        <w:jc w:val="both"/>
        <w:rPr/>
      </w:pPr>
      <w:r>
        <w:rPr/>
        <w:t>Перед отъездом, в июне 1917 года, ученый напи</w:t>
        <w:softHyphen/>
        <w:t>сал Джеку Моргану. Рассчитывая на новые разработ</w:t>
        <w:softHyphen/>
        <w:t>ки, ученый надеялся выплатить финансисту свой долг «примерно через четыре месяца». «Счастье еще улыбнется мне, а пока у меня есть прекрасная воз</w:t>
        <w:softHyphen/>
        <w:t>можность усовершенствовать изобретение, которое поразит весь мир», – писал ученый. Он загадочно намекнул, что изобретение «станет эффективным средством отражения угрозы со стороны подводных лодок». Неизвестно, говорил ли он о своей радиолокационной системе, торпеде дистанционного управления или о каком-либо другом изобретении.</w:t>
        <w:tab/>
      </w:r>
    </w:p>
    <w:p>
      <w:pPr>
        <w:pStyle w:val="Normal"/>
        <w:shd w:fill="FFFFFF" w:val="clear"/>
        <w:ind w:firstLine="548"/>
        <w:jc w:val="both"/>
        <w:rPr/>
      </w:pPr>
      <w:r>
        <w:rPr/>
        <w:t>В следующем месяце Тесла переехал в Чикаго и – пробыл там до ноября 1918 года, работая на «Пайл Нэшнл» и усовершенствуя свои турбины. Днем, покончив со всеми делами, долговязый механик продолжал сражаться со своими демонами, целиком отдаваясь совершенно новым стремлениям. А ночью он превращался в писателя и делал первые наброски своей обширной автобиографии.</w:t>
      </w:r>
    </w:p>
    <w:p>
      <w:pPr>
        <w:pStyle w:val="Normal"/>
        <w:shd w:fill="FFFFFF" w:val="clear"/>
        <w:ind w:firstLine="548"/>
        <w:jc w:val="both"/>
        <w:rPr/>
      </w:pPr>
      <w:r>
        <w:rPr/>
        <w:t>Большую часть времени Тесла расходовал собст</w:t>
        <w:softHyphen/>
        <w:t>венный капитал, опасаясь доставить неудобства но</w:t>
        <w:softHyphen/>
        <w:t>вым партнерам. Он знал, что все равно получит ком</w:t>
        <w:softHyphen/>
        <w:t>пенсацию, поскольку чикагская компания подписала соглашение, пообещав «выплаты наличными и обя</w:t>
        <w:softHyphen/>
        <w:t>зательства» по истечении срока договора, однако те</w:t>
        <w:softHyphen/>
        <w:t>кущие расходы превратились в проблему.</w:t>
      </w:r>
    </w:p>
    <w:p>
      <w:pPr>
        <w:pStyle w:val="Normal"/>
        <w:shd w:fill="FFFFFF" w:val="clear"/>
        <w:ind w:firstLine="548"/>
        <w:jc w:val="both"/>
        <w:rPr/>
      </w:pPr>
      <w:r>
        <w:rPr/>
        <w:t>Чтобы хоть как-то снизить траты, ученый попро</w:t>
        <w:softHyphen/>
        <w:t>сил Шерффа надавить на различные беспроводные компании по поводу выплаты роялти. Возможно, са</w:t>
        <w:softHyphen/>
        <w:t>мым крупным источником доходов стала «Уолтем Уотч Компани», активно занимавшаяся продвижени</w:t>
        <w:softHyphen/>
        <w:t>ем на рынок спидометра Тесла. Хотя война еще не закончилась, ученый рассчитывал получить деньги от концерна «Телефункен» «после прекращения воен</w:t>
        <w:softHyphen/>
        <w:t>ных действий», несмотря на то что для этого придет</w:t>
        <w:softHyphen/>
        <w:t>ся «обращаться в Военный торговый совет для полу</w:t>
        <w:softHyphen/>
        <w:t>чения компенсации по закону о торговых отношени</w:t>
        <w:softHyphen/>
        <w:t>ях с вражеской стороной».</w:t>
      </w:r>
    </w:p>
    <w:p>
      <w:pPr>
        <w:pStyle w:val="Normal"/>
        <w:shd w:fill="FFFFFF" w:val="clear"/>
        <w:ind w:firstLine="548"/>
        <w:jc w:val="both"/>
        <w:rPr/>
      </w:pPr>
      <w:r>
        <w:rPr/>
        <w:t>Работе над турбинами мешали разные обстояте</w:t>
        <w:softHyphen/>
        <w:t>льства. Тем не менее ученый был в восторге «от уди</w:t>
        <w:softHyphen/>
        <w:t>вительно квалифицированного персонала» и органи</w:t>
        <w:softHyphen/>
        <w:t>зации чикагской фирмы. Поскольку диски могли вращаться со скоростью от 10 000 до 35 000 оборотов в минуту, центробежная сила растягивала их. Таким образом, они изнашивались и после длительной ра</w:t>
        <w:softHyphen/>
        <w:t>боты могли треснуть. Инженеры-скептики считали, что это роковой просчет, но Тесла пытался доказать всем, что главный фактор риска для всех двигателей – давление. Большую часть времени в Чикаго он экспериментировали с разными сплавами и искал средство для мгновенной регулировки орторотационной скорости и центробежного давления, стараясь свести износ к минимуму. «Предположим, давление пара в локомотиве будет варьироваться от 50 до 200 фунтов на квадратный дюйм. Неважно, насколько быстро он движется, это не окажет ни малейшего влияния на работу турбины».</w:t>
      </w:r>
    </w:p>
    <w:p>
      <w:pPr>
        <w:pStyle w:val="Normal"/>
        <w:shd w:fill="FFFFFF" w:val="clear"/>
        <w:ind w:firstLine="548"/>
        <w:jc w:val="both"/>
        <w:rPr/>
      </w:pPr>
      <w:r>
        <w:rPr/>
        <w:t>В январе 1918 года американская производствен</w:t>
        <w:softHyphen/>
        <w:t>ная компания решила установить турбины Тесла в самолете, а несколько месяцев спустя чикагская ком</w:t>
        <w:softHyphen/>
        <w:t>пания по производству пневматического оборудования также проявила к ним интерес. Тесла написал Шерффу. Ученый надеялся, что изобретение прине</w:t>
        <w:softHyphen/>
        <w:t>сет 25 миллионов долларов в год. Однако было не</w:t>
        <w:softHyphen/>
        <w:t>легко доработать его, к тому же у Тесла было много других проблем, например, прошлые долги и затяж</w:t>
        <w:softHyphen/>
        <w:t>ной кошмар судебных разбирательств. Летом учено</w:t>
        <w:softHyphen/>
        <w:t>му скрутило спину, и он провел в постели несколько недель.</w:t>
      </w:r>
    </w:p>
    <w:p>
      <w:pPr>
        <w:pStyle w:val="Normal"/>
        <w:shd w:fill="FFFFFF" w:val="clear"/>
        <w:ind w:firstLine="548"/>
        <w:jc w:val="both"/>
        <w:rPr/>
      </w:pPr>
      <w:r>
        <w:rPr/>
        <w:t>Во время пребывания в Чикаго Тесла подсчитал, что его расходы составляют 17 600 долларов, а дохо</w:t>
        <w:softHyphen/>
        <w:t xml:space="preserve">ды – 12 500. «Пайл Нэшнл» пыталась откупиться, отправив ученому чек на 1500 долларов, но Тесла вернул его и пригрозил судом. Тем временем дома шериф захватил контору </w:t>
      </w:r>
      <w:r>
        <w:rPr>
          <w:i/>
          <w:iCs/>
        </w:rPr>
        <w:t xml:space="preserve">в </w:t>
      </w:r>
      <w:r>
        <w:rPr/>
        <w:t>Вулворте, поэтому Тесла пришлось потребовать у «Пайл Нэшнл» денег, чтобы освободить свою компанию от долговых обязательств. В Нью-Йорке Джордж Шерфф продолжал заниматься текущими делами.</w:t>
      </w:r>
    </w:p>
    <w:p>
      <w:pPr>
        <w:pStyle w:val="Normal"/>
        <w:shd w:fill="FFFFFF" w:val="clear"/>
        <w:ind w:firstLine="548"/>
        <w:jc w:val="both"/>
        <w:rPr/>
      </w:pPr>
      <w:r>
        <w:rPr/>
        <w:t>Что касается отношений с правительством (глава 41), то срок действия большинства патентов Тесла уже истек, а патент от 1914 года оказался под сомне</w:t>
        <w:softHyphen/>
        <w:t>нием из-за иска Маркони. Однако ученый вел пере</w:t>
        <w:softHyphen/>
        <w:t>говоры с правительством относительно двигателя для самолета и написал в Бюро паровой инженерии. В суде Тесла выиграл несколько тысяч долларов у Левенштейна и проиграл 67 000 долларов мистеру Де Ла Верну, отказавшись присутствовать на процессе в Нью-Йорке. Также ему пришлось возместить 1600 долларов А. Фостеру в качестве платы за ранее предоставленные услуги.</w:t>
        <w:tab/>
      </w:r>
    </w:p>
    <w:p>
      <w:pPr>
        <w:pStyle w:val="Normal"/>
        <w:shd w:fill="FFFFFF" w:val="clear"/>
        <w:ind w:firstLine="548"/>
        <w:jc w:val="both"/>
        <w:rPr/>
      </w:pPr>
      <w:r>
        <w:rPr/>
        <w:t>В конце 1918 года, перед тем как вернуться на Манхэттен, ученый отправился в Милуоки – на переговоры с сотрудниками Эллиса Чалмерса. Там его  встретил проницательный и педантичный главный инженер Ганс Дальштранд. После изучения статей и  – записей о работе на станции Эдисона и в «Пайл Нэшнл» был заключен контракт, по которому Тесла предстояло вернуться в Милуоки и разработать дви</w:t>
        <w:softHyphen/>
        <w:t>гатель для Дальштранда. Высокообразованный глав</w:t>
        <w:softHyphen/>
        <w:t>ный инженер с самого начала был настроен скепти</w:t>
        <w:softHyphen/>
        <w:t>чески. Он неохотно поддался на уговоры Тесла и на</w:t>
        <w:softHyphen/>
        <w:t>чал предварительное испытание турбины до приезда ученого.</w:t>
      </w:r>
    </w:p>
    <w:p>
      <w:pPr>
        <w:pStyle w:val="Normal"/>
        <w:shd w:fill="FFFFFF" w:val="clear"/>
        <w:ind w:firstLine="548"/>
        <w:jc w:val="both"/>
        <w:rPr/>
      </w:pPr>
      <w:r>
        <w:rPr/>
        <w:t>В 1917-1926 годах ученый почти не бывал в Нью-Йорке. 1917-1918 годы он провел в Чикаго, работая на «Пайл Нэшнл»; в 1919-1922 годах был в Милуоки с Эллисом Чалмерсом; последние месяцы 1922 года прошли в Бостонской «Уолтем Уотч Компани», а в 1925-1926 годах в Филадельфии Тесла разрабатывал для «Бадд Компани» бензиновую тур</w:t>
        <w:softHyphen/>
        <w:t>бину.</w:t>
      </w:r>
    </w:p>
    <w:p>
      <w:pPr>
        <w:pStyle w:val="Normal"/>
        <w:shd w:fill="FFFFFF" w:val="clear"/>
        <w:tabs>
          <w:tab w:val="clear" w:pos="708"/>
          <w:tab w:val="left" w:pos="5002" w:leader="none"/>
        </w:tabs>
        <w:ind w:firstLine="548"/>
        <w:jc w:val="both"/>
        <w:rPr/>
      </w:pPr>
      <w:r>
        <w:rPr/>
        <w:t>В 1918 году Тесла также продал мотор, используемый в кинематографе, компании «Висконсин Элек</w:t>
        <w:softHyphen/>
        <w:t>трик» и клапанный трубопровод или «трубу однонаправленного потока» неизвестной нефтяной компа</w:t>
        <w:softHyphen/>
        <w:t>нии. Это последнее изобретение, которое можно также назвать «жидкостным диодом», могло не толь</w:t>
        <w:softHyphen/>
        <w:t>ко использоваться для выкачивания нефти, но и крепиться к безлопастным турбинам для превращения их в двигатель внутреннего сгорания. Согласно «спе</w:t>
        <w:softHyphen/>
        <w:t>циалисту по Тесла» Леланду  Андерсону, это изобретение является «единственным клапанным механизмом, лишенным движущихся частей. Позже оно было использовано для создания микроминиатюрных логических сетей, защищенных от излучения, и про</w:t>
        <w:softHyphen/>
        <w:t>стых жидкокристаллических компьютеров».</w:t>
        <w:tab/>
      </w:r>
    </w:p>
    <w:p>
      <w:pPr>
        <w:pStyle w:val="Normal"/>
        <w:shd w:fill="FFFFFF" w:val="clear"/>
        <w:ind w:firstLine="548"/>
        <w:jc w:val="both"/>
        <w:rPr>
          <w:b/>
          <w:b/>
          <w:bCs/>
          <w:spacing w:val="-3"/>
        </w:rPr>
      </w:pPr>
      <w:r>
        <w:rPr>
          <w:b/>
          <w:bCs/>
          <w:spacing w:val="-3"/>
        </w:rPr>
        <w:t>Спидометры   и   автомобильные   часы  Уолтема.</w:t>
      </w:r>
    </w:p>
    <w:p>
      <w:pPr>
        <w:pStyle w:val="Normal"/>
        <w:shd w:fill="FFFFFF" w:val="clear"/>
        <w:ind w:firstLine="548"/>
        <w:jc w:val="both"/>
        <w:rPr/>
      </w:pPr>
      <w:r>
        <w:rPr/>
        <w:t xml:space="preserve">«Каждый прогрессивный производитель автомобилей усовершенствует свою машину. Поэтому первый </w:t>
      </w:r>
      <w:r>
        <w:rPr>
          <w:b/>
          <w:bCs/>
        </w:rPr>
        <w:t xml:space="preserve">в </w:t>
      </w:r>
      <w:r>
        <w:rPr/>
        <w:t>мире спидометр воздушного трения, изобретенный Николой Тесла и улучшенный Уолтемом, завоевал одобрение инженеров-автомобилестроителей. Этот прибор можно найти в таких машинах, как «Каннин</w:t>
      </w:r>
      <w:r>
        <w:rPr>
          <w:spacing w:val="-1"/>
        </w:rPr>
        <w:t>гем», «Лафайетт», «Лич-Билтвелл», «Линкольн», «Пак</w:t>
        <w:softHyphen/>
      </w:r>
      <w:r>
        <w:rPr/>
        <w:t>кард», «Пирс-Эрроу», «Рено», «Роллс-Ройс», «Стивенс-Дари», «Уилле Сент-Клер» и другие». Спидометр поразительной точности.</w:t>
      </w:r>
    </w:p>
    <w:p>
      <w:pPr>
        <w:pStyle w:val="Normal"/>
        <w:shd w:fill="FFFFFF" w:val="clear"/>
        <w:ind w:firstLine="548"/>
        <w:jc w:val="both"/>
        <w:rPr/>
      </w:pPr>
      <w:r>
        <w:rPr/>
        <w:t>Ученый приехал в бостонский «Копли-Плаза» для переговоров насчет выплаты аванса и роялти с мистером Мэем – управляющим фабрики. Тесла по</w:t>
        <w:softHyphen/>
        <w:t>лучил 5000 долларов от компании «Уолтем», передав им в 1922 году три патента на спидометр и тахометр</w:t>
      </w:r>
      <w:r>
        <w:rPr>
          <w:rStyle w:val="FootnoteCharacters"/>
          <w:rStyle w:val="FootnoteAnchor"/>
        </w:rPr>
        <w:footnoteReference w:id="16"/>
      </w:r>
      <w:r>
        <w:rPr/>
        <w:t>. В это соглашение входили и роялти, получаемые уче</w:t>
        <w:softHyphen/>
        <w:t>ным до 1929 года. «Пайл Нэншл» в конце концов заплатила Тесла 15 000 долларов и, может быть, еще 30 000 долларов в 1925 году; от «Бадд Нэшнл» он по</w:t>
        <w:softHyphen/>
        <w:t>лучил 30 000 долларов за турбины и, возможно, та</w:t>
        <w:softHyphen/>
        <w:t>кую же сумму ему выплатил Эллис Чалмерс, от кото</w:t>
        <w:softHyphen/>
        <w:t>рого Тесла ожидал получать по четверть миллиона долларов в год. Джорджу Шерффу досталось по пять процентов с большинства контрактов.</w:t>
      </w:r>
    </w:p>
    <w:p>
      <w:pPr>
        <w:pStyle w:val="Normal"/>
        <w:shd w:fill="FFFFFF" w:val="clear"/>
        <w:ind w:firstLine="548"/>
        <w:jc w:val="both"/>
        <w:rPr/>
      </w:pPr>
      <w:r>
        <w:rPr/>
        <w:t>Тесла вернулся домой в конце 1918 года и поя</w:t>
        <w:softHyphen/>
        <w:t>вился на рождественском ужине у Джонсонов. Он ненадолго остановился в «Уолдорфе», а потом пере</w:t>
        <w:softHyphen/>
        <w:t>ехал в отель «Сент-Реджис», где прожил следующие несколько лет. В это время как раз началась эпиде</w:t>
        <w:softHyphen/>
        <w:t>мия гриппа, которая коснулась и Кэтрин. В следующем году во всем мире заболело больше миллиарда человек, и двадцать миллионов из них умерло. Кэт</w:t>
        <w:softHyphen/>
        <w:t>рин выжила. За год ее здоровье сильно пошатнулось, и к следующему Рождеству она порой теряла созна</w:t>
        <w:softHyphen/>
        <w:t>ние по три раза на дню. Возможно, сочувствуя обострившейся ситуации в семье Джонсонов, Тесла, недавно получивший доход от компании «Уолтем», за этот период выплатил Роберту в общей сложности 1500 долларов.</w:t>
        <w:tab/>
      </w:r>
    </w:p>
    <w:p>
      <w:pPr>
        <w:pStyle w:val="Normal"/>
        <w:shd w:fill="FFFFFF" w:val="clear"/>
        <w:ind w:firstLine="548"/>
        <w:jc w:val="both"/>
        <w:rPr/>
      </w:pPr>
      <w:r>
        <w:rPr/>
        <w:t>В 1919 году автобиография Тесла появилась в журнале Гернсбека «Электрикал Экспериментер». История сопровождалась фотографиями и серией впечатляющих рисунков Фрэнка Пола и начиналась как рассказ о ребенке-волшебнике, выросшем в иную эпоху в далекой стране. Повествование о раннем дет</w:t>
        <w:softHyphen/>
        <w:t>стве Тесла излучало очарование и остроумие. Оно было переполнено забавными историями в духе Мар</w:t>
        <w:softHyphen/>
        <w:t>ка Твена и душераздирающими переживаниями. Уче</w:t>
        <w:softHyphen/>
        <w:t>ный описывал жизнь с изобретательной мамочкой, отцом-проповедником, братом-гением и любящими сестрицами. Обращаясь к прошлому, Тесла подробно рассказал о трагической смерти брата и о том, как она повлияла на выбор дальнейшей специальности, описал мучительный переезд с идиллической фермы в шумный Госпич, годы в колледже, инженерное об</w:t>
        <w:softHyphen/>
        <w:t>разование в Европе до переезда в Америку, а также первые встречи с Эдисоном, Вестингаузом и членами Королевского общества в Лондоне. В автобиографию входило описание исключительной силы образного восприятия ученого, приступов «отстраненности», детских болезней, страхов и характерных особенно</w:t>
        <w:softHyphen/>
        <w:t>стей. Месяц за месяцем ученый муж подробно рас</w:t>
        <w:softHyphen/>
        <w:t>сказывал о формировании своих идей, о физическом срыве и об «открытии третьего глаза», а также об от</w:t>
        <w:softHyphen/>
        <w:t>кровении, приведшем к созданию вращающегося маг</w:t>
        <w:softHyphen/>
        <w:t>нитного поля, телеавтомата, станции в Колорадо-Спрингс и грандиозного Уорденклиффского проекта.</w:t>
      </w:r>
    </w:p>
    <w:p>
      <w:pPr>
        <w:pStyle w:val="Normal"/>
        <w:shd w:fill="FFFFFF" w:val="clear"/>
        <w:ind w:firstLine="548"/>
        <w:jc w:val="both"/>
        <w:rPr/>
      </w:pPr>
      <w:r>
        <w:rPr/>
        <w:t>Связь с Гернсбеком дала ученому стабильный до</w:t>
        <w:softHyphen/>
        <w:t>ход, а журналу помогла расширить круг подписчиков до 100 000. В то же время статья «Мои изобретения» стала значительным автобиографическим свидетель</w:t>
        <w:softHyphen/>
        <w:t>ством одного из самых выдающихся и противоречи</w:t>
        <w:softHyphen/>
        <w:t>вых людей того времени.</w:t>
      </w:r>
    </w:p>
    <w:p>
      <w:pPr>
        <w:pStyle w:val="Normal"/>
        <w:shd w:fill="FFFFFF" w:val="clear"/>
        <w:ind w:firstLine="548"/>
        <w:jc w:val="both"/>
        <w:rPr/>
      </w:pPr>
      <w:r>
        <w:rPr/>
        <w:t>В тот год также было опубликовано много статей о недавних экспериментах Маркони по получению сигналов, предположительно идущих с других планет. Профессор Пикеринг писал Элайхью Томсону, что обнаружил растительность на Луне, возродился интерес к «марсианским каналам», и пресса набро</w:t>
        <w:softHyphen/>
        <w:t>силась на итальянца, требуя от него подробностей.</w:t>
      </w:r>
    </w:p>
    <w:p>
      <w:pPr>
        <w:pStyle w:val="Normal"/>
        <w:shd w:fill="FFFFFF" w:val="clear"/>
        <w:ind w:firstLine="548"/>
        <w:jc w:val="both"/>
        <w:rPr/>
      </w:pPr>
      <w:r>
        <w:rPr/>
        <w:t>Присвоив славу Тесла даже в этой области, Маркони заявил, что «часто получал отчетливые сигналы, которые имели явно неземное происхождение и мог</w:t>
        <w:softHyphen/>
        <w:t>ли исходить со звезд». Что касается языковой проб</w:t>
        <w:softHyphen/>
        <w:t>лемы в общении с марсианами, Маркони писал: «Это препятствие, но мне оно не кажется непреодо</w:t>
        <w:softHyphen/>
        <w:t>лимым. Можно посылать какое-нибудь сообщение, например: 2+2=4, пока не будет получен ответ «да». Во всей Вселенной законы математики одинаковы». Пытаясь напомнить о себе, Тесла часто давал ин</w:t>
        <w:softHyphen/>
        <w:t>тервью журналу «Электрикал Уорлд», где утверждал, что сигналы Маркони являются «полутонами эффек</w:t>
        <w:softHyphen/>
        <w:t>та метронома», исходящими от земных беспроводных операторов.  Он догадывался, что критики могут писать то же самое о его «встрече с марсианами» в 1899 году, и добавлял: «Когда я проводил подобные исследования, еще не существовало беспроводных станций, способных создавать помехи, ощущаемые в радиусе более нескольких миль». Это, конечно, было не так, поскольку Маркони уже тогда посылал сооб</w:t>
        <w:softHyphen/>
        <w:t>щения на сотни миль.</w:t>
      </w:r>
    </w:p>
    <w:p>
      <w:pPr>
        <w:pStyle w:val="Normal"/>
        <w:shd w:fill="FFFFFF" w:val="clear"/>
        <w:ind w:firstLine="548"/>
        <w:jc w:val="both"/>
        <w:rPr/>
      </w:pPr>
      <w:r>
        <w:rPr/>
        <w:t>Джонсон написал Тесла: «Когда Маркони повто</w:t>
        <w:softHyphen/>
        <w:t>ряет ваш эксперимент, над ним уже не смеются», но в некоторых кругах так не считали.</w:t>
      </w:r>
    </w:p>
    <w:p>
      <w:pPr>
        <w:pStyle w:val="Normal"/>
        <w:shd w:fill="FFFFFF" w:val="clear"/>
        <w:ind w:firstLine="548"/>
        <w:jc w:val="both"/>
        <w:rPr/>
      </w:pPr>
      <w:r>
        <w:rPr>
          <w:b/>
          <w:bCs/>
        </w:rPr>
        <w:t xml:space="preserve">Небесные изображения. </w:t>
      </w:r>
      <w:r>
        <w:rPr/>
        <w:t>«Мистер Тесла не верит утверждениям Маркони о том, что с жителями дру</w:t>
        <w:softHyphen/>
        <w:t>гих планет можно связаться посредством математи</w:t>
        <w:softHyphen/>
        <w:t>ки. Он бы предпочел отправлять им беспроволочные изображения, например, человеческого лица. Но до</w:t>
        <w:softHyphen/>
        <w:t>пустим, что Марсу не понравится ваше лицо. Это бу</w:t>
        <w:softHyphen/>
        <w:t>дет прискорбным ударом по научным исследованиям. Если цивилизация Марса настолько стара, как нас уверяют, то, несомненно, у марсиан особый вкус в отношении лиц».</w:t>
        <w:tab/>
      </w:r>
    </w:p>
    <w:p>
      <w:pPr>
        <w:pStyle w:val="Normal"/>
        <w:shd w:fill="FFFFFF" w:val="clear"/>
        <w:ind w:firstLine="548"/>
        <w:jc w:val="both"/>
        <w:rPr/>
      </w:pPr>
      <w:r>
        <w:rPr/>
        <w:t>Хотя рождественский ужин 1919 года был омрачен болезнью Катарины, в этот вечер произошло  приятное событие: президент Вильсон назначил Роберта послом в Италии. Катарине явно надо было поправить здоровье. Со смешанным чувством друзья Тесла отправились в Европу, где и провели следующий год.</w:t>
      </w:r>
    </w:p>
    <w:p>
      <w:pPr>
        <w:pStyle w:val="Normal"/>
        <w:shd w:fill="FFFFFF" w:val="clear"/>
        <w:ind w:firstLine="548"/>
        <w:jc w:val="both"/>
        <w:rPr/>
      </w:pPr>
      <w:r>
        <w:rPr/>
        <w:t>Оставшись один, волшебник продолжал избегать общества. Над ним насмехались, его изобретения ко</w:t>
        <w:softHyphen/>
        <w:t>пировали – мир, который он помогал создавать, от</w:t>
        <w:softHyphen/>
        <w:t>вернулся от Тесла, вынудив его прятаться ото всех и затаить гнев. Со временем и без того эксцентричный ученый стал вести себя еще более странно. Он буква</w:t>
        <w:softHyphen/>
        <w:t>льно помешался на чистоте и чаще гулял по улицам после полуночи. Он обходил свой квартал ровно три раза, прежде чем вернуться в «Сент-Реджис», и боял</w:t>
        <w:softHyphen/>
        <w:t>ся наступать на трещины в асфальте. Некоторые утверждали, что он заглядывает в окна и любит под</w:t>
        <w:softHyphen/>
        <w:t>сматривать за другими людьми. Урезав свой рацион до минимума, старый холостяк отказался от мяса и картофеля, а потом и от любой другой твердой пищи. Он редко писал ручкой, предпочитая карандаш. Все больше времени ученый проводил один. Ночами он кормил голубей у библиотеки на Сорок второй улице или садился на паром через Стейтн-Айленд, отправ</w:t>
        <w:softHyphen/>
        <w:t>ляясь на тихую ферму, где он можно было забыть го</w:t>
        <w:softHyphen/>
        <w:t>род и заняться поисками вдохновения. После отъезда Джонсонов Тесла отправился в Милуоки – для во</w:t>
        <w:softHyphen/>
        <w:t>зобновления деловых отношений с Эллисом Чалмерсом.</w:t>
      </w:r>
    </w:p>
    <w:p>
      <w:pPr>
        <w:pStyle w:val="Normal"/>
        <w:shd w:fill="FFFFFF" w:val="clear"/>
        <w:ind w:firstLine="548"/>
        <w:jc w:val="both"/>
        <w:rPr/>
      </w:pPr>
      <w:r>
        <w:rPr/>
        <w:t>Большую часть времени в Висконсине ученый занимался усовершенствованием своей турбины. Од</w:t>
        <w:softHyphen/>
        <w:t>нако он все же оказался в тупике, который Сартр на</w:t>
        <w:softHyphen/>
        <w:t>зывал «противофинальным», по вине главного инже</w:t>
        <w:softHyphen/>
        <w:t>нера Ганса Дальштранда. У Тесла не оставалось дру</w:t>
        <w:softHyphen/>
        <w:t>гого выбора, кроме как вернуться в Нью-Йорк. Он был так расстроен, что отказался говорить, когда биограф Тесла – Джек О'Нейл спросил его о происшествии в Милуоки.</w:t>
      </w:r>
    </w:p>
    <w:p>
      <w:pPr>
        <w:pStyle w:val="Normal"/>
        <w:shd w:fill="FFFFFF" w:val="clear"/>
        <w:ind w:firstLine="548"/>
        <w:jc w:val="both"/>
        <w:rPr/>
      </w:pPr>
      <w:r>
        <w:rPr/>
        <w:t>Эллис Чалмерс получил подробный доклад Дальштранда со списком серьезных просчетов в производстве турбин. Кроме излишнего напряжения и не</w:t>
        <w:softHyphen/>
        <w:t>прочности дисков, Дальштранд выявил дополнитель</w:t>
        <w:softHyphen/>
        <w:t>ные проблемы, например, малую эффективность (всего в 38%), уменьшение механической активности с увеличением давления пара, проблема конструкции соединительных частей для крепления турбин к дру</w:t>
        <w:softHyphen/>
        <w:t>гим деталям и высокая стоимость производства. Не</w:t>
        <w:softHyphen/>
        <w:t>маловажную роль сыграло и то, что современные мо</w:t>
        <w:softHyphen/>
        <w:t>торы, такие, как турбина Парсонса, разработанные корпорацией Вестингауза, или мотор Кертиса от «Дженерал Электрик», работали удовлетворительно. Вопрос, почему провалился проект с турбинами Тесла, задавали многие исследователи. Леланд Ан</w:t>
        <w:softHyphen/>
        <w:t>дерсон обнаружил, что производители, заинтересо</w:t>
        <w:softHyphen/>
        <w:t>ванные в его турбинах, «в один голос говорили: это прекрасная идея и превосходная машина, но в ней слишком много деталей, которые работают не очень хорошо и которые приходится часто заменять. И де</w:t>
        <w:softHyphen/>
        <w:t>ло не только в этом – турбина Тесла хороша, но есть и лучше».</w:t>
      </w:r>
    </w:p>
    <w:p>
      <w:pPr>
        <w:pStyle w:val="Normal"/>
        <w:shd w:fill="FFFFFF" w:val="clear"/>
        <w:ind w:firstLine="548"/>
        <w:jc w:val="both"/>
        <w:rPr/>
      </w:pPr>
      <w:r>
        <w:rPr/>
        <w:t>Ч.Р. Посселл – президент и главный инженер «Американской конструкторской и производственной компании» – одной из ныне существующих ор</w:t>
        <w:softHyphen/>
        <w:t>ганизаций, занимающихся производством безлопаст</w:t>
        <w:softHyphen/>
        <w:t>ных турбин и насосов Тесла, предложил несколько иное объяснение. Мистер Посселл, который сначала разрабатывал «тяговую турбину граничного слоя» во время корейской войны и активно занимался ее усо</w:t>
        <w:softHyphen/>
        <w:t>вершенствованием в течение тридцати пяти лет, утверждал, что главная проблема заключалась в вы</w:t>
        <w:softHyphen/>
        <w:t>сокой стоимости исследований и разработок.</w:t>
      </w:r>
    </w:p>
    <w:p>
      <w:pPr>
        <w:pStyle w:val="Normal"/>
        <w:shd w:fill="FFFFFF" w:val="clear"/>
        <w:ind w:firstLine="548"/>
        <w:jc w:val="both"/>
        <w:rPr/>
      </w:pPr>
      <w:r>
        <w:rPr/>
        <w:t>По словам Посселла, «Тесла на двадцать пять или тридцать лет опередил свое время. Металлургия тогда была совсем на такой, какой является сегодня. Маг</w:t>
        <w:softHyphen/>
        <w:t>нитный азимут – совершенно новое понятие науки. У Тесла просто не было нужных материалов. Измерительное оборудование находилось в зачаточном к состоянии, и ученому было сложно продемонстрировать возможности своей турбины. В промежутке от появления первого прототипа до первого применения необходимо работать с изобретением сотни человеко-часов, а этого не случилось». Посселл привел всего один пример, а их сотни, – чтобы самолет мог лететь со скоростью в один мах, нужны «миллионы – человеко-часов».</w:t>
      </w:r>
    </w:p>
    <w:p>
      <w:pPr>
        <w:pStyle w:val="Normal"/>
        <w:shd w:fill="FFFFFF" w:val="clear"/>
        <w:ind w:firstLine="548"/>
        <w:jc w:val="both"/>
        <w:rPr/>
      </w:pPr>
      <w:r>
        <w:rPr/>
        <w:t>В настоящее время насос Тесла, сконструирован</w:t>
        <w:softHyphen/>
        <w:t>ный по той же технологии, используется Джерри Ла-Байном в качестве заменителя двигателя в реак</w:t>
        <w:softHyphen/>
        <w:t>тивном транспорте для отдыха, а Макс Гурт – создатель «дискового насоса» – занимается его усовер</w:t>
        <w:softHyphen/>
        <w:t>шенствованием. Используя основную идею Тесла и принципы, связанные со структурой воронки в водо</w:t>
        <w:softHyphen/>
        <w:t>воротах и торнадо, а также ламинарного потока (ес</w:t>
        <w:softHyphen/>
        <w:t>тественного, мягкого движения жидкостей), Гурт увеличил расстояние между дисками. Таким образом, насос смог справляться с твердыми отбросами и нефтепродуктами. Лопасти обычного насоса могут покрыться коррозией из-за соприкосновения с раз</w:t>
        <w:softHyphen/>
        <w:t>личными вредными веществами, но у тяговой турби</w:t>
        <w:softHyphen/>
        <w:t>ны нет лопастей, а значит, нет и проблемы!</w:t>
      </w:r>
    </w:p>
    <w:p>
      <w:pPr>
        <w:pStyle w:val="Normal"/>
        <w:shd w:fill="FFFFFF" w:val="clear"/>
        <w:ind w:firstLine="548"/>
        <w:jc w:val="both"/>
        <w:rPr/>
      </w:pPr>
      <w:r>
        <w:rPr/>
        <w:t>Посселл не только предвидит день, когда насос можно будет использовать внутри человеческого ор</w:t>
        <w:softHyphen/>
        <w:t>ганизма, например в качестве сердечного клапана, но и когда турбина будет доведена до совершенства. Одним из значительных преимуществ безлопастной турбины Тесла является способность выдерживать очень высокие температуры. «Турбины с лопастями выдерживают максимум, – говорил Посселл, имея в виду, что они могут работать при температуре при</w:t>
        <w:softHyphen/>
        <w:t>мерно 2000 градусов по Фаренгейту, – хотя «Джене</w:t>
        <w:softHyphen/>
        <w:t>рал Электрик» экспериментирует с турбинами, кото</w:t>
        <w:softHyphen/>
        <w:t>рые способны выдержать 2200 градусов. Если вам удастся увеличить температуру на 350 градусов, про</w:t>
        <w:softHyphen/>
        <w:t>изводительность возрастет вдвое». Посселл убежден, что безлопастная турбина с новыми керамическими компонентами может действовать при 2700 градусах, что «утроит КПД». Таким образом, Посселл работает над созданием двигателя, который может поспорить с двигателем «Пегас» от реактивного самолета верти</w:t>
        <w:softHyphen/>
        <w:t>кального взлета «Хэрриер». Впоследствии он получил название «Фаланкс». Однако изобретение не увидит света без финансирования и участия крупнейших промышленных отраслей и правительства.</w:t>
      </w:r>
    </w:p>
    <w:p>
      <w:pPr>
        <w:pStyle w:val="Normal"/>
        <w:shd w:fill="FFFFFF" w:val="clear"/>
        <w:ind w:firstLine="548"/>
        <w:jc w:val="both"/>
        <w:rPr/>
      </w:pPr>
      <w:r>
        <w:rPr/>
        <w:t>Официант до официального открытия ресторана с удивлением увидел за столиком элегантного джен</w:t>
        <w:softHyphen/>
        <w:t>тльмена. «Вы доктор Тесла?» – спросил молодой че</w:t>
        <w:softHyphen/>
        <w:t>ловек, не веря, что такой известный человек вернул</w:t>
        <w:softHyphen/>
        <w:t>ся в город после стольких лет разлуки.</w:t>
      </w:r>
    </w:p>
    <w:p>
      <w:pPr>
        <w:pStyle w:val="Normal"/>
        <w:shd w:fill="FFFFFF" w:val="clear"/>
        <w:ind w:firstLine="548"/>
        <w:jc w:val="both"/>
        <w:rPr/>
      </w:pPr>
      <w:r>
        <w:rPr/>
        <w:t>Тесла, получивший от владельца разрешение зав</w:t>
        <w:softHyphen/>
        <w:t>тракать как можно раньше, ответил утвердительно. Он отправился в Колорадо-Спрингс из Милуоки, со</w:t>
        <w:softHyphen/>
        <w:t>бираясь вспомнить прошлое и с надеждой вглядыва</w:t>
        <w:softHyphen/>
        <w:t>ясь в будущее, когда ему удастся возвести новую башню. Получив от Дина Эванса из местного инже</w:t>
        <w:softHyphen/>
        <w:t>нерного института ключ, ученый смог работать в ла</w:t>
        <w:softHyphen/>
        <w:t>боратории и производить технические расчеты. Жар</w:t>
        <w:softHyphen/>
        <w:t>кими весенними днями он наслаждался долгождан</w:t>
        <w:softHyphen/>
        <w:t>ным отдыхом и короткой прогулкой, после чего возвращался в свою любимую лабораторию. Там бод</w:t>
        <w:softHyphen/>
        <w:t>рый уроженец гор усаживался, словно птица феникс, на краю отвесного утеса – сидел и строил проекты башни Тора, глядя, как на фоне зубчатых гор сверка</w:t>
        <w:softHyphen/>
        <w:t>ют далекие молнии.</w:t>
      </w:r>
    </w:p>
    <w:p>
      <w:pPr>
        <w:pStyle w:val="Normal"/>
        <w:shd w:fill="FFFFFF" w:val="clear"/>
        <w:spacing w:before="240" w:after="120"/>
        <w:jc w:val="center"/>
        <w:rPr/>
      </w:pPr>
      <w:bookmarkStart w:id="89" w:name="Ревущие"/>
      <w:bookmarkEnd w:id="89"/>
      <w:r>
        <w:rPr>
          <w:b/>
          <w:spacing w:val="-2"/>
          <w:sz w:val="28"/>
          <w:szCs w:val="28"/>
        </w:rPr>
        <w:t xml:space="preserve">«Ревущие двадцатые» </w:t>
      </w:r>
      <w:r>
        <w:rPr>
          <w:b/>
          <w:sz w:val="28"/>
          <w:szCs w:val="28"/>
        </w:rPr>
        <w:t>(</w:t>
      </w:r>
      <w:r>
        <w:rPr>
          <w:b/>
          <w:sz w:val="28"/>
          <w:szCs w:val="28"/>
          <w:lang w:val="en-US"/>
        </w:rPr>
        <w:t>I</w:t>
      </w:r>
      <w:r>
        <w:rPr>
          <w:b/>
          <w:sz w:val="28"/>
          <w:szCs w:val="28"/>
        </w:rPr>
        <w:t>9</w:t>
      </w:r>
      <w:r>
        <w:rPr>
          <w:b/>
          <w:sz w:val="28"/>
          <w:szCs w:val="28"/>
          <w:lang w:val="en-US"/>
        </w:rPr>
        <w:t>I</w:t>
      </w:r>
      <w:r>
        <w:rPr>
          <w:b/>
          <w:sz w:val="28"/>
          <w:szCs w:val="28"/>
        </w:rPr>
        <w:t>8-</w:t>
      </w:r>
      <w:r>
        <w:rPr>
          <w:b/>
          <w:sz w:val="28"/>
          <w:szCs w:val="28"/>
          <w:lang w:val="en-US"/>
        </w:rPr>
        <w:t>I</w:t>
      </w:r>
      <w:r>
        <w:rPr>
          <w:b/>
          <w:sz w:val="28"/>
          <w:szCs w:val="28"/>
        </w:rPr>
        <w:t>927)</w:t>
      </w:r>
    </w:p>
    <w:p>
      <w:pPr>
        <w:pStyle w:val="Normal"/>
        <w:shd w:fill="FFFFFF" w:val="clear"/>
        <w:ind w:firstLine="548"/>
        <w:jc w:val="both"/>
        <w:rPr/>
      </w:pPr>
      <w:bookmarkStart w:id="90" w:name="Ревущие"/>
      <w:bookmarkEnd w:id="90"/>
      <w:r>
        <w:rPr>
          <w:i/>
          <w:iCs/>
          <w:spacing w:val="-5"/>
        </w:rPr>
        <w:t xml:space="preserve">Я годами кормил голубей </w:t>
      </w:r>
      <w:r>
        <w:rPr/>
        <w:t>–</w:t>
      </w:r>
      <w:r>
        <w:rPr>
          <w:i/>
          <w:iCs/>
          <w:spacing w:val="-5"/>
        </w:rPr>
        <w:t xml:space="preserve"> тысячи голубей. Но среди </w:t>
      </w:r>
      <w:r>
        <w:rPr>
          <w:i/>
          <w:iCs/>
          <w:spacing w:val="-4"/>
        </w:rPr>
        <w:t xml:space="preserve">них была одна прекрасная птица, белоснежная, с серыми </w:t>
      </w:r>
      <w:r>
        <w:rPr>
          <w:i/>
          <w:iCs/>
          <w:spacing w:val="-3"/>
        </w:rPr>
        <w:t>крапинами на крыльях. Это была самка. Стоило мне по</w:t>
        <w:softHyphen/>
      </w:r>
      <w:r>
        <w:rPr>
          <w:i/>
          <w:iCs/>
          <w:spacing w:val="-2"/>
        </w:rPr>
        <w:t xml:space="preserve">звать ее, и она тут же прилетала. Я любил эту голубку так, как мужчина любит женщину, и она отвечала мне </w:t>
      </w:r>
      <w:r>
        <w:rPr>
          <w:i/>
          <w:iCs/>
          <w:spacing w:val="-3"/>
        </w:rPr>
        <w:t xml:space="preserve">взаимностью. Пока она была со мной, моя жизнь имела </w:t>
      </w:r>
      <w:r>
        <w:rPr>
          <w:i/>
          <w:iCs/>
        </w:rPr>
        <w:t>смысл.</w:t>
      </w:r>
    </w:p>
    <w:p>
      <w:pPr>
        <w:pStyle w:val="Normal"/>
        <w:shd w:fill="FFFFFF" w:val="clear"/>
        <w:tabs>
          <w:tab w:val="clear" w:pos="708"/>
          <w:tab w:val="left" w:pos="4378" w:leader="none"/>
        </w:tabs>
        <w:ind w:firstLine="548"/>
        <w:jc w:val="right"/>
        <w:rPr/>
      </w:pPr>
      <w:r>
        <w:rPr/>
        <w:tab/>
      </w:r>
      <w:r>
        <w:rPr>
          <w:i/>
          <w:iCs/>
        </w:rPr>
        <w:t>Никола Тесла</w:t>
      </w:r>
    </w:p>
    <w:p>
      <w:pPr>
        <w:pStyle w:val="Normal"/>
        <w:shd w:fill="FFFFFF" w:val="clear"/>
        <w:ind w:firstLine="548"/>
        <w:jc w:val="both"/>
        <w:rPr/>
      </w:pPr>
      <w:r>
        <w:rPr/>
        <w:t xml:space="preserve">В ноябре 1918 года Германия подписала перемирие, и великая война закончилась. Вскоре кайзер Вильгельм </w:t>
      </w:r>
      <w:r>
        <w:rPr>
          <w:lang w:val="en-US"/>
        </w:rPr>
        <w:t>II</w:t>
      </w:r>
      <w:r>
        <w:rPr/>
        <w:t xml:space="preserve"> отрекся от престола и бежал в Голландию;  его страна задолжала союзникам 33 миллиарда долларов. Новыми героями эпохи стали летчики, такие,  как Эдди Рикенбэкер, сбивший двадцать  шесть  «Мессершмитов». В следующем году люди начали скакать с континента на континент, а британцы летали на мощном дирижабле </w:t>
      </w:r>
      <w:r>
        <w:rPr>
          <w:lang w:val="en-US"/>
        </w:rPr>
        <w:t>R</w:t>
      </w:r>
      <w:r>
        <w:rPr/>
        <w:t>-34 из Эдинбурга в Рузвельт-Филд и обратно в Лондон за семь дней. Пер</w:t>
        <w:softHyphen/>
        <w:t>вый трансатлантический перелет состоялся под командованием майора Дж.Скотта из Королевских ВВС. Команда состояла из тридцати человек и Вилли Баллантайна – двадцатитрехлетнего «зайца». В том же году, когда Тесла, Томсон, Маркони и Пикеринг завели спор о сигналах с Марса и о существовании растительности на Луне, Роберт Годдард – военный ракетный эксперт и профессор физики Университета Кларка – предложил неслыханно дерзкий маршрут: речь шла об отправке человека на Луну. Даже Тесла посчитал этот проект противоестественным, поско</w:t>
        <w:softHyphen/>
        <w:t>льку известные в то время виды топлива не обладали достаточной «взрывной силой», а если таковые и на</w:t>
        <w:softHyphen/>
        <w:t>шлись бы, ученый сомневался, что «ракета способна лететь при температуре межпланетного пространст</w:t>
        <w:softHyphen/>
        <w:t>ва – 459 градусов ниже нуля».</w:t>
      </w:r>
    </w:p>
    <w:p>
      <w:pPr>
        <w:pStyle w:val="Normal"/>
        <w:shd w:fill="FFFFFF" w:val="clear"/>
        <w:ind w:firstLine="548"/>
        <w:jc w:val="both"/>
        <w:rPr/>
      </w:pPr>
      <w:r>
        <w:rPr/>
        <w:t>В 1920 году Уильям Дженнингс Брайан выступил за введение сухого закона; Энн Морган и ее движе</w:t>
        <w:softHyphen/>
        <w:t>ние суфражисток добились для женщин права голо</w:t>
        <w:softHyphen/>
        <w:t>са; четыре звезды кинематографа – Чарли Чаплин, Д.Гриффит, Мэри Пикфорд и ее новый муж Дуглас Фэрбэнкс создали «Союз артистов». Война постепен</w:t>
        <w:softHyphen/>
        <w:t>но становилась неактуальной, и героями дня сдела</w:t>
        <w:softHyphen/>
        <w:t>лись спортсмены: юный питчер бейсбольной коман</w:t>
        <w:softHyphen/>
        <w:t>ды «Ред Соке» Малыш Рут вызвал сенсацию после своего перехода в «Янкиз» за баснословную сумму – 125 000 долларов.</w:t>
      </w:r>
    </w:p>
    <w:p>
      <w:pPr>
        <w:pStyle w:val="Normal"/>
        <w:shd w:fill="FFFFFF" w:val="clear"/>
        <w:ind w:firstLine="548"/>
        <w:jc w:val="both"/>
        <w:rPr/>
      </w:pPr>
      <w:r>
        <w:rPr/>
        <w:t>Хьюго Гернсбек пытался отвести Тесла первую полосу в новом футуристическом приложении к жур</w:t>
        <w:softHyphen/>
        <w:t>налу «Электрикал Экспериментер», но финансовое вознаграждение, по мнению Тесла, было ничтожным, и ученый отказался. Чувствуя, что за автобиографию ему заплатили меньше, чем следовало, Тесла ответил: «Я ценю ваш ум и вашу предприимчивость, но беда в том, что вы прежде всего думаете о Х.Гернсбеке». Однако Гернсбек всю жизнь продолжал вос</w:t>
        <w:softHyphen/>
        <w:t>хищаться Тесла и помешал в различных журналах посвященные ему статьи и рисунки. Будучи материа</w:t>
        <w:softHyphen/>
        <w:t>листом, Тесла, когда речь заходила о телепатии, от</w:t>
        <w:softHyphen/>
        <w:t>вергал любой намек на существование такой возмож</w:t>
        <w:softHyphen/>
        <w:t>ности, однако полагал, что удастся прочитать мысли другого человека, присоединив к палочкам и колбоч</w:t>
        <w:softHyphen/>
        <w:t>кам сетчатки глаза, которая является ареной процес</w:t>
        <w:softHyphen/>
        <w:t>са познания, высокочувствительное оборудование. Это изобретение, названное «регистратором мысли», вдохновило на творчество Фрэнка Пола, который на обложке журнала «Удивительные истории» за ок</w:t>
        <w:softHyphen/>
        <w:t>тябрь 1929 года изобразил двух человек в шлемах для чтения мыслей.</w:t>
      </w:r>
    </w:p>
    <w:p>
      <w:pPr>
        <w:pStyle w:val="Normal"/>
        <w:shd w:fill="FFFFFF" w:val="clear"/>
        <w:ind w:firstLine="548"/>
        <w:jc w:val="both"/>
        <w:rPr/>
      </w:pPr>
      <w:r>
        <w:rPr>
          <w:b/>
          <w:bCs/>
        </w:rPr>
        <w:t xml:space="preserve">Снова в Уорденклифф. </w:t>
      </w:r>
      <w:r>
        <w:rPr/>
        <w:t>1920-е годы стали перио</w:t>
        <w:softHyphen/>
        <w:t>дом суматохи и революции. До устойчивого равнове</w:t>
        <w:softHyphen/>
        <w:t>сия было еще далеко. Джонсоны находились в Евро</w:t>
        <w:softHyphen/>
        <w:t>пе, и Тесла, вновь мучимого болезненной мыслью о поражении Уорденклиффского проекта, некому бы</w:t>
        <w:softHyphen/>
        <w:t>ло утешить. Со своим манхэттенским адвокатом Уильямом Раскином-младшим Тесла отправился на поезде в Верховный суд округа Суффолк, чтобы сра</w:t>
        <w:softHyphen/>
        <w:t>зиться с представителями Георга Болдта и «Уолдорф-Астории», которые в очередной раз пытались отсудить около 20 000 долларов в счет неоплаченной аренды. Третейским судьей был преподобный Роуленд Майлз.</w:t>
      </w:r>
    </w:p>
    <w:p>
      <w:pPr>
        <w:pStyle w:val="Normal"/>
        <w:shd w:fill="FFFFFF" w:val="clear"/>
        <w:ind w:firstLine="548"/>
        <w:jc w:val="both"/>
        <w:rPr/>
      </w:pPr>
      <w:r>
        <w:rPr/>
        <w:t>Процесс тянулся несколько месяцев, а свидетель</w:t>
        <w:softHyphen/>
        <w:t>ские показания заняли три сотни страниц. Тесла ут</w:t>
        <w:softHyphen/>
        <w:t>верждал, что в марте 1915 года в качестве дополните</w:t>
        <w:softHyphen/>
        <w:t>льного обеспечения передал Уорденклифф Фрэнсису Хатчинсу – личному адвокату Георга Болдта и гостиницы «Уолдорф-Астория» – в счет задолженности.</w:t>
      </w:r>
    </w:p>
    <w:p>
      <w:pPr>
        <w:pStyle w:val="Normal"/>
        <w:shd w:fill="FFFFFF" w:val="clear"/>
        <w:ind w:firstLine="548"/>
        <w:jc w:val="both"/>
        <w:rPr/>
      </w:pPr>
      <w:r>
        <w:rPr/>
        <w:t>Хатчинс и персонал гостиницы посчитали данную к сделку прямой передачей собственности. Поскольку служащие были уверены, что теперь станция принадлежит им, они посчитали себя вправе продать землю и – снести башню, пустив с молотка ее составные части, когда Тесла предстал перед судом, его спросили, помнит ли он день передачи собственности.</w:t>
      </w:r>
    </w:p>
    <w:p>
      <w:pPr>
        <w:pStyle w:val="Normal"/>
        <w:shd w:fill="FFFFFF" w:val="clear"/>
        <w:tabs>
          <w:tab w:val="clear" w:pos="708"/>
          <w:tab w:val="left" w:pos="605" w:leader="none"/>
        </w:tabs>
        <w:ind w:firstLine="548"/>
        <w:jc w:val="both"/>
        <w:rPr/>
      </w:pPr>
      <w:r>
        <w:rPr/>
        <w:t xml:space="preserve">— </w:t>
      </w:r>
      <w:r>
        <w:rPr/>
        <w:t>Я отчетливо помню, как сказал мистеру Хатчинсу, что станция стоит очень дорого, что по сравнению с ее стоимостью мои долги – пустяк и что я ожидаю от нее большого дохода, до 30 000 долларов в день, если она будет достроена.</w:t>
      </w:r>
    </w:p>
    <w:p>
      <w:pPr>
        <w:pStyle w:val="Normal"/>
        <w:shd w:fill="FFFFFF" w:val="clear"/>
        <w:ind w:firstLine="548"/>
        <w:jc w:val="both"/>
        <w:rPr/>
      </w:pPr>
      <w:r>
        <w:rPr/>
        <w:t>Тесла добавил, что если бы он заплатил 20 000 долларов долга, то получил бы станцию обратно. Да</w:t>
        <w:softHyphen/>
        <w:t>лее он заявил, что «Уолдорф-Астория» обещала поза</w:t>
        <w:softHyphen/>
        <w:t>ботиться о его собственности ввиду ее огромной сто</w:t>
        <w:softHyphen/>
        <w:t>имости. Однако это обещание выполнено не было. На станцию вломились вандалы и похитили оборудо</w:t>
        <w:softHyphen/>
        <w:t>вание, в частности дорогие токарные станки.</w:t>
      </w:r>
    </w:p>
    <w:p>
      <w:pPr>
        <w:pStyle w:val="Normal"/>
        <w:shd w:fill="FFFFFF" w:val="clear"/>
        <w:tabs>
          <w:tab w:val="clear" w:pos="708"/>
          <w:tab w:val="left" w:pos="605" w:leader="none"/>
        </w:tabs>
        <w:ind w:firstLine="548"/>
        <w:jc w:val="both"/>
        <w:rPr/>
      </w:pPr>
      <w:r>
        <w:rPr/>
        <w:t xml:space="preserve">— </w:t>
      </w:r>
      <w:r>
        <w:rPr/>
        <w:t>Вы можете описать оборудование, находившееся в лаборатории? – спросил адвокат Тесла. Адвокат истца пытался помешать ученому ответить, но судья отклонил протест.</w:t>
      </w:r>
    </w:p>
    <w:p>
      <w:pPr>
        <w:pStyle w:val="Normal"/>
        <w:shd w:fill="FFFFFF" w:val="clear"/>
        <w:ind w:firstLine="548"/>
        <w:jc w:val="both"/>
        <w:rPr/>
      </w:pPr>
      <w:r>
        <w:rPr/>
        <w:t>Ученый откинулся на спинку стула, снял белые перчатки, положил их на стол и продолжил:</w:t>
      </w:r>
    </w:p>
    <w:p>
      <w:pPr>
        <w:pStyle w:val="Normal"/>
        <w:shd w:fill="FFFFFF" w:val="clear"/>
        <w:tabs>
          <w:tab w:val="clear" w:pos="708"/>
          <w:tab w:val="left" w:pos="605" w:leader="none"/>
        </w:tabs>
        <w:ind w:firstLine="548"/>
        <w:jc w:val="both"/>
        <w:rPr/>
      </w:pPr>
      <w:r>
        <w:rPr/>
        <w:t>—</w:t>
      </w:r>
      <w:r>
        <w:rPr/>
        <w:t>Строение представляло собой квадрат примерно сто на сто футов. Оно было разделено на четыре сектора – контору, мастерскую и еще две очень крупных зоны. Двигатели располагались в одной стороне, бойлеры – в другой, а в центре высился дымоход.</w:t>
      </w:r>
    </w:p>
    <w:p>
      <w:pPr>
        <w:pStyle w:val="Normal"/>
        <w:shd w:fill="FFFFFF" w:val="clear"/>
        <w:ind w:firstLine="548"/>
        <w:jc w:val="both"/>
        <w:rPr/>
      </w:pPr>
      <w:r>
        <w:rPr/>
        <w:t>Когда Тесла спросили о размере бойлеров, он от</w:t>
        <w:softHyphen/>
        <w:t>ветил, что это были два котла мощностью 300 лоша</w:t>
        <w:softHyphen/>
        <w:t>диных сил, окруженные двумя резервуарами для во</w:t>
        <w:softHyphen/>
        <w:t>ды вместимостью по 16 000 галлонов – при помощи отработанного тепла вода нагревалась.</w:t>
      </w:r>
    </w:p>
    <w:p>
      <w:pPr>
        <w:pStyle w:val="Normal"/>
        <w:shd w:fill="FFFFFF" w:val="clear"/>
        <w:tabs>
          <w:tab w:val="clear" w:pos="708"/>
          <w:tab w:val="left" w:pos="605" w:leader="none"/>
        </w:tabs>
        <w:ind w:firstLine="548"/>
        <w:jc w:val="both"/>
        <w:rPr/>
      </w:pPr>
      <w:r>
        <w:rPr/>
        <w:t xml:space="preserve">— </w:t>
      </w:r>
      <w:r>
        <w:rPr/>
        <w:t xml:space="preserve">Справа от котлов располагались двигатели. Двигатель Вестингауза мощностью 400 лошадиных сил и система мощностью 35 киловатт, которая вместе с двигателем приводила в действие динамо для включения света и предоставления других удобств.     </w:t>
      </w:r>
    </w:p>
    <w:p>
      <w:pPr>
        <w:pStyle w:val="Normal"/>
        <w:shd w:fill="FFFFFF" w:val="clear"/>
        <w:ind w:firstLine="548"/>
        <w:jc w:val="both"/>
        <w:rPr/>
      </w:pPr>
      <w:r>
        <w:rPr/>
        <w:t>Там также были компрессоры высокого и малого давления, различные водяные насосы и главная операционная панель управления.</w:t>
      </w:r>
    </w:p>
    <w:p>
      <w:pPr>
        <w:pStyle w:val="Normal"/>
        <w:shd w:fill="FFFFFF" w:val="clear"/>
        <w:tabs>
          <w:tab w:val="clear" w:pos="708"/>
          <w:tab w:val="left" w:pos="1133" w:leader="none"/>
        </w:tabs>
        <w:ind w:firstLine="548"/>
        <w:jc w:val="both"/>
        <w:rPr/>
      </w:pPr>
      <w:r>
        <w:rPr/>
        <w:t xml:space="preserve">— </w:t>
      </w:r>
      <w:r>
        <w:rPr/>
        <w:t>У дороги, со стороны железнодорожной станции, находилась мастерская площадью тридцать пять футов, с дверью посередине. Там было, думаю, восемь токарных станков. Еще были фрезерный станок, строгальный станок и фрезерный станок по дереву, три дрели, четыре мотора, шлифовальный ста</w:t>
        <w:softHyphen/>
        <w:t>нок и кузнечный горн.</w:t>
      </w:r>
    </w:p>
    <w:p>
      <w:pPr>
        <w:pStyle w:val="Normal"/>
        <w:shd w:fill="FFFFFF" w:val="clear"/>
        <w:ind w:firstLine="548"/>
        <w:jc w:val="both"/>
        <w:rPr/>
      </w:pPr>
      <w:r>
        <w:rPr/>
        <w:t>В отделении напротив, которое было такого же размера, что и мастерская, находились по-настояще</w:t>
        <w:softHyphen/>
        <w:t>му дорогостоящие аппараты. Там было два особых стеклянных цилиндра, где я хранил исторические ап</w:t>
        <w:softHyphen/>
        <w:t>параты, показанные и описанные в моих статьях и научных лекциях. Там была по меньшей мере тысяча лампочек и трубок, каждая из которых отражала осо</w:t>
        <w:softHyphen/>
        <w:t>бую фазу научного развития. Там было также пять больших резервуаров. В четырех из них хранились специальные трансформаторы для передачи энергии к станции. Их высота составляла около семи футов, а ширина и длина примерно по пять, и они были на</w:t>
        <w:softHyphen/>
        <w:t>полнены особым маслом, которое мы называем трансформаторным, чтобы выдерживать напряжение в 60 000 вольт. Пятый резервуар предназначался для особой цели. Там также хранился мой электрический генератор. Он был бесценен, поскольку мог переда</w:t>
        <w:softHyphen/>
        <w:t>вать сообщения через Атлантический океан. Его со</w:t>
        <w:softHyphen/>
        <w:t>здали в 1894 или 1895 году.</w:t>
      </w:r>
    </w:p>
    <w:p>
      <w:pPr>
        <w:pStyle w:val="Normal"/>
        <w:shd w:fill="FFFFFF" w:val="clear"/>
        <w:ind w:firstLine="548"/>
        <w:jc w:val="both"/>
        <w:rPr/>
      </w:pPr>
      <w:r>
        <w:rPr/>
        <w:t>Члены суда были посрамлены. Адвокат против</w:t>
        <w:softHyphen/>
        <w:t>ной стороны пытался помешать Тесла давать дальнейшие показания, но судья позволил ученому про</w:t>
        <w:softHyphen/>
        <w:t>должать.</w:t>
      </w:r>
    </w:p>
    <w:p>
      <w:pPr>
        <w:pStyle w:val="Normal"/>
        <w:shd w:fill="FFFFFF" w:val="clear"/>
        <w:tabs>
          <w:tab w:val="clear" w:pos="708"/>
          <w:tab w:val="left" w:pos="1133" w:leader="none"/>
        </w:tabs>
        <w:ind w:firstLine="548"/>
        <w:jc w:val="both"/>
        <w:rPr/>
      </w:pPr>
      <w:r>
        <w:rPr/>
        <w:t xml:space="preserve">— </w:t>
      </w:r>
      <w:r>
        <w:rPr/>
        <w:t>За дверью этого отделения находились электрические конденсаторы, которые мы называем элек</w:t>
        <w:softHyphen/>
        <w:t>трическими. Они служили для хранения энергии, которую можно было потом передавать по всему миру. Некоторые находились в стадии завершения, другие нет. Был еще очень дорогой аппарат, который мне подарила корпорация Вестингауза – таких аппаратов было создано всего два. Я сконструировал его сам я при помощи инженеров компании. Это был стальной резервуар с целым набором катушек и усовершенствованным регулирующим аппаратом для проведения подробных измерений и контроля энергии, Тесла также описал «особый мотор мощностью 100 лошадиных сил со специальными приспособлениями для выпрямления переменного тока и его передачи к конденсаторам».</w:t>
      </w:r>
    </w:p>
    <w:p>
      <w:pPr>
        <w:pStyle w:val="Normal"/>
        <w:shd w:fill="FFFFFF" w:val="clear"/>
        <w:tabs>
          <w:tab w:val="clear" w:pos="708"/>
          <w:tab w:val="left" w:pos="576" w:leader="none"/>
        </w:tabs>
        <w:ind w:firstLine="548"/>
        <w:jc w:val="both"/>
        <w:rPr/>
      </w:pPr>
      <w:r>
        <w:rPr/>
        <w:t xml:space="preserve">— </w:t>
      </w:r>
      <w:r>
        <w:rPr/>
        <w:t>Только на этот аппарат я потратил тысячи долларов. В центре комнаты находилось очень ценное изобретение.</w:t>
      </w:r>
    </w:p>
    <w:p>
      <w:pPr>
        <w:pStyle w:val="Normal"/>
        <w:shd w:fill="FFFFFF" w:val="clear"/>
        <w:ind w:firstLine="548"/>
        <w:jc w:val="both"/>
        <w:rPr/>
      </w:pPr>
      <w:r>
        <w:rPr/>
        <w:t>Это оказалась лодка Тесла с дистанционным управлением.</w:t>
      </w:r>
    </w:p>
    <w:p>
      <w:pPr>
        <w:pStyle w:val="Normal"/>
        <w:widowControl w:val="false"/>
        <w:numPr>
          <w:ilvl w:val="0"/>
          <w:numId w:val="13"/>
        </w:numPr>
        <w:shd w:fill="FFFFFF" w:val="clear"/>
        <w:tabs>
          <w:tab w:val="clear" w:pos="708"/>
          <w:tab w:val="left" w:pos="576" w:leader="none"/>
        </w:tabs>
        <w:autoSpaceDE w:val="false"/>
        <w:ind w:left="0" w:firstLine="548"/>
        <w:jc w:val="both"/>
        <w:rPr/>
      </w:pPr>
      <w:r>
        <w:rPr/>
        <w:t>И это, собственно, все?</w:t>
      </w:r>
    </w:p>
    <w:p>
      <w:pPr>
        <w:pStyle w:val="Normal"/>
        <w:widowControl w:val="false"/>
        <w:numPr>
          <w:ilvl w:val="0"/>
          <w:numId w:val="13"/>
        </w:numPr>
        <w:shd w:fill="FFFFFF" w:val="clear"/>
        <w:tabs>
          <w:tab w:val="clear" w:pos="708"/>
          <w:tab w:val="left" w:pos="576" w:leader="none"/>
        </w:tabs>
        <w:autoSpaceDE w:val="false"/>
        <w:ind w:left="0" w:firstLine="548"/>
        <w:jc w:val="both"/>
        <w:rPr/>
      </w:pPr>
      <w:r>
        <w:rPr/>
        <w:t>Ни в коем случае! – ответил Тесла. Далее он принялся описывать маленькие шкафчики, где хранились другие приборы, «каждый из которых пред</w:t>
        <w:softHyphen/>
        <w:t>ставлял особую ступень» его работы. Там была ком</w:t>
        <w:softHyphen/>
        <w:t>ната для испытаний с бесценными инструментами, подаренными лордом Кельвином, и другая аппарату</w:t>
        <w:softHyphen/>
        <w:t>ра, такая, как вольтметры, ваттметры и амперметры. На этом маленьком пространстве находилось целое состояние.</w:t>
      </w:r>
    </w:p>
    <w:p>
      <w:pPr>
        <w:pStyle w:val="Normal"/>
        <w:shd w:fill="FFFFFF" w:val="clear"/>
        <w:ind w:firstLine="548"/>
        <w:jc w:val="both"/>
        <w:rPr/>
      </w:pPr>
      <w:r>
        <w:rPr/>
        <w:t>Адвокат противной стороны попросил не прини</w:t>
        <w:softHyphen/>
        <w:t>мать во внимание выражение «целое состояние».</w:t>
      </w:r>
    </w:p>
    <w:p>
      <w:pPr>
        <w:pStyle w:val="Normal"/>
        <w:shd w:fill="FFFFFF" w:val="clear"/>
        <w:tabs>
          <w:tab w:val="clear" w:pos="708"/>
          <w:tab w:val="left" w:pos="557" w:leader="none"/>
        </w:tabs>
        <w:ind w:firstLine="548"/>
        <w:jc w:val="both"/>
        <w:rPr/>
      </w:pPr>
      <w:r>
        <w:rPr/>
        <w:t xml:space="preserve">— </w:t>
      </w:r>
      <w:r>
        <w:rPr/>
        <w:t>Да, вычеркните его, – приказал судья. Далее Тесла принялся обсуждать саму башню.</w:t>
      </w:r>
    </w:p>
    <w:p>
      <w:pPr>
        <w:pStyle w:val="Normal"/>
        <w:shd w:fill="FFFFFF" w:val="clear"/>
        <w:ind w:firstLine="548"/>
        <w:jc w:val="both"/>
        <w:rPr/>
      </w:pPr>
      <w:r>
        <w:rPr/>
        <w:t>Описав ее надземную структуру, он перешел к шахте.</w:t>
      </w:r>
    </w:p>
    <w:p>
      <w:pPr>
        <w:pStyle w:val="Normal"/>
        <w:shd w:fill="FFFFFF" w:val="clear"/>
        <w:tabs>
          <w:tab w:val="clear" w:pos="708"/>
          <w:tab w:val="left" w:pos="595" w:leader="none"/>
        </w:tabs>
        <w:ind w:firstLine="548"/>
        <w:jc w:val="both"/>
        <w:rPr/>
      </w:pPr>
      <w:r>
        <w:rPr/>
        <w:t xml:space="preserve">— </w:t>
      </w:r>
      <w:r>
        <w:rPr/>
        <w:t>Вы видите, – сказал Тесла, – подземные работы были одной из самых дорогих частей конструкции.</w:t>
      </w:r>
    </w:p>
    <w:p>
      <w:pPr>
        <w:pStyle w:val="Normal"/>
        <w:shd w:fill="FFFFFF" w:val="clear"/>
        <w:ind w:firstLine="548"/>
        <w:jc w:val="both"/>
        <w:rPr/>
      </w:pPr>
      <w:r>
        <w:rPr/>
        <w:t>В особенности он обращался к аппарату, изобре</w:t>
        <w:softHyphen/>
        <w:t>тенному им для «захвата земли».</w:t>
      </w:r>
    </w:p>
    <w:p>
      <w:pPr>
        <w:pStyle w:val="Normal"/>
        <w:shd w:fill="FFFFFF" w:val="clear"/>
        <w:tabs>
          <w:tab w:val="clear" w:pos="708"/>
          <w:tab w:val="left" w:pos="595" w:leader="none"/>
        </w:tabs>
        <w:ind w:firstLine="548"/>
        <w:jc w:val="both"/>
        <w:rPr/>
      </w:pPr>
      <w:r>
        <w:rPr/>
        <w:t xml:space="preserve">— </w:t>
      </w:r>
      <w:r>
        <w:rPr/>
        <w:t>Шахта, Ваша Честь, была сначала выложена деревом, а потом обшита сталью. В центре шахты</w:t>
        <w:br/>
        <w:t>располагалась винтовая лестница, ведущая вниз, а посередине лестницы была еще одна шахта, через</w:t>
        <w:br/>
        <w:t>которую должен был поступать ток. Она была сконструирована таким образом, чтобы точно определять</w:t>
        <w:br/>
        <w:t>местонахождение узловых точек, так что я смог с точностью высчитать размер земли или ее диаметр и провести точные измерения на расстоянии четырех футов с помощью этого устройства.</w:t>
      </w:r>
    </w:p>
    <w:p>
      <w:pPr>
        <w:pStyle w:val="Normal"/>
        <w:shd w:fill="FFFFFF" w:val="clear"/>
        <w:ind w:firstLine="548"/>
        <w:jc w:val="both"/>
        <w:rPr/>
      </w:pPr>
      <w:r>
        <w:rPr/>
        <w:t>Очень много сил и средств ушло на связь этой центральной части с поверхностью земли, а там находились особые аппараты, которые могли проталки</w:t>
        <w:softHyphen/>
        <w:t>вать железные трубы на глубину, и я протолкнул шестнадцать таких труб на триста футов. Ток, прохо</w:t>
        <w:softHyphen/>
        <w:t>дящий по ним, должен был достигнуть земли. На это ушло очень много денег, на самой башне это не ска</w:t>
        <w:softHyphen/>
        <w:t>залось, но является ее неотъемлемой частью.</w:t>
      </w:r>
    </w:p>
    <w:p>
      <w:pPr>
        <w:pStyle w:val="Normal"/>
        <w:shd w:fill="FFFFFF" w:val="clear"/>
        <w:ind w:firstLine="548"/>
        <w:jc w:val="both"/>
        <w:rPr/>
      </w:pPr>
      <w:r>
        <w:rPr/>
        <w:t>Основной целью башни, Ваша Честь, являлась передача телефонных звонков, человеческого голоса и изображений по всему земному шару. Именно об этом открытии я впервые рассказал в 1893 году, а те</w:t>
        <w:softHyphen/>
        <w:t>перь этим занимаются все беспроводные станции. Другая система не используется. Моя идея заключа</w:t>
        <w:softHyphen/>
        <w:t>лась в том, чтобы создать этот аппарат и связать его с центральной и телефонной станциями, чтобы вы могли снять трубку вашего телефона и, если захоти</w:t>
        <w:softHyphen/>
        <w:t>те, поговорить с абонентом в Австралии, для чего нужно просто позвонить на станцию, и она немед</w:t>
        <w:softHyphen/>
        <w:t>ленно соединит вас. Я намеревался передавать газет</w:t>
        <w:softHyphen/>
        <w:t>ные сообщения, биржевые новости, фотографии и копии подписей, чеки и тому подобное, но...</w:t>
      </w:r>
    </w:p>
    <w:p>
      <w:pPr>
        <w:pStyle w:val="Normal"/>
        <w:shd w:fill="FFFFFF" w:val="clear"/>
        <w:ind w:firstLine="548"/>
        <w:jc w:val="both"/>
        <w:rPr/>
      </w:pPr>
      <w:r>
        <w:rPr/>
        <w:t>Потом я решил заинтересовать людей более крупным проектом, и сотрудники Ниагарской стан</w:t>
        <w:softHyphen/>
        <w:t>ции дали мне напряжение в 10 000 лошадиных сил...</w:t>
      </w:r>
    </w:p>
    <w:p>
      <w:pPr>
        <w:pStyle w:val="Normal"/>
        <w:widowControl w:val="false"/>
        <w:numPr>
          <w:ilvl w:val="0"/>
          <w:numId w:val="10"/>
        </w:numPr>
        <w:shd w:fill="FFFFFF" w:val="clear"/>
        <w:tabs>
          <w:tab w:val="clear" w:pos="708"/>
          <w:tab w:val="left" w:pos="1142" w:leader="none"/>
        </w:tabs>
        <w:autoSpaceDE w:val="false"/>
        <w:ind w:left="0" w:firstLine="548"/>
        <w:jc w:val="both"/>
        <w:rPr/>
      </w:pPr>
      <w:r>
        <w:rPr/>
        <w:t xml:space="preserve"> </w:t>
      </w:r>
      <w:r>
        <w:rPr/>
        <w:t>Вы говорили с мистером Хатчинсом или с кем-либо другим, представляющим истца, о сносе башни или о чем-то подобном? – спросил судья.</w:t>
      </w:r>
    </w:p>
    <w:p>
      <w:pPr>
        <w:pStyle w:val="Normal"/>
        <w:widowControl w:val="false"/>
        <w:numPr>
          <w:ilvl w:val="0"/>
          <w:numId w:val="10"/>
        </w:numPr>
        <w:shd w:fill="FFFFFF" w:val="clear"/>
        <w:tabs>
          <w:tab w:val="clear" w:pos="708"/>
          <w:tab w:val="left" w:pos="1142" w:leader="none"/>
        </w:tabs>
        <w:autoSpaceDE w:val="false"/>
        <w:ind w:left="0" w:firstLine="548"/>
        <w:jc w:val="both"/>
        <w:rPr/>
      </w:pPr>
      <w:r>
        <w:rPr/>
        <w:t xml:space="preserve"> </w:t>
      </w:r>
      <w:r>
        <w:rPr/>
        <w:t>Нет, сэр. Это событие было для меня громом среди ясного неба.</w:t>
      </w:r>
    </w:p>
    <w:p>
      <w:pPr>
        <w:pStyle w:val="Normal"/>
        <w:shd w:fill="FFFFFF" w:val="clear"/>
        <w:ind w:firstLine="548"/>
        <w:jc w:val="both"/>
        <w:rPr/>
      </w:pPr>
      <w:r>
        <w:rPr/>
        <w:t>Поскольку сделка была заключена по закону, с полного согласия Тесла, судья Майлз вынес приговор в пользу гостиницы. Адвокат ученого подал встреч</w:t>
        <w:softHyphen/>
        <w:t>ный иск, утверждая, что «Уолдорф-Астория» продала оборудование, о котором в контракте не говорилось, и уничтожила собственность на сумму 350 000 долларов, чтобы вернуть всего 20 000 долларов долга.</w:t>
      </w:r>
    </w:p>
    <w:p>
      <w:pPr>
        <w:pStyle w:val="Normal"/>
        <w:shd w:fill="FFFFFF" w:val="clear"/>
        <w:tabs>
          <w:tab w:val="clear" w:pos="708"/>
          <w:tab w:val="left" w:pos="5011" w:leader="none"/>
        </w:tabs>
        <w:ind w:firstLine="548"/>
        <w:jc w:val="both"/>
        <w:rPr/>
      </w:pPr>
      <w:r>
        <w:rPr/>
        <w:t>«Стоимость уничтоженной собственности намного превосходила сумму аренды, поэтому истцы (гостиничные служащие) должны были сначала проконсультироваться с ответчиком». Были приведены в пример предыдущие прецеденты.</w:t>
        <w:tab/>
      </w:r>
    </w:p>
    <w:p>
      <w:pPr>
        <w:pStyle w:val="Normal"/>
        <w:shd w:fill="FFFFFF" w:val="clear"/>
        <w:tabs>
          <w:tab w:val="clear" w:pos="708"/>
          <w:tab w:val="left" w:pos="5011" w:leader="none"/>
        </w:tabs>
        <w:ind w:firstLine="548"/>
        <w:jc w:val="both"/>
        <w:rPr/>
      </w:pPr>
      <w:r>
        <w:rPr/>
        <w:t>Однако последнее слово осталось за «Уолдорф-Асторией». «В качестве утешения дерзким надеждам  этого ученого-мечтателя, – писал адвокат гостиницы, – можно сказать, что до последнего времени он умел выстроить любой воздушный замок, о котором мечтал, и если бы он только заплатил за проживание в гостинице, эта дикая пустошь и сама Вавилонская башня были бы с готовностью ему возвращены. Ни</w:t>
        <w:softHyphen/>
        <w:t>какие справедливые замечания не могут заставить суд изменить свое мнение, повинуясь встречному ис</w:t>
        <w:softHyphen/>
        <w:t>ку Тесла. Это был удар по тщеславию талантливого, но совершенно непрактичного человека. Решение суда должно послужить оправданием расходам».</w:t>
      </w:r>
    </w:p>
    <w:p>
      <w:pPr>
        <w:pStyle w:val="Normal"/>
        <w:shd w:fill="FFFFFF" w:val="clear"/>
        <w:ind w:firstLine="548"/>
        <w:jc w:val="both"/>
        <w:rPr/>
      </w:pPr>
      <w:r>
        <w:rPr/>
        <w:t>Летом 1922 года Роберт Джонсон и его постоянно хворающая жена вернулись из Италии в Штаты. В ноябре они отправились со своим нелюдимым дру</w:t>
        <w:softHyphen/>
        <w:t>гом на фортепианный концерт Падеревского, прово</w:t>
        <w:softHyphen/>
        <w:t>дившийся в Карнеги-холле.</w:t>
      </w:r>
    </w:p>
    <w:p>
      <w:pPr>
        <w:pStyle w:val="Normal"/>
        <w:shd w:fill="FFFFFF" w:val="clear"/>
        <w:ind w:firstLine="548"/>
        <w:jc w:val="both"/>
        <w:rPr/>
      </w:pPr>
      <w:r>
        <w:rPr/>
        <w:t>В автобиографии Роберта Джонсона «Вспоминая прошлое», которая была недавно закончена, говори</w:t>
        <w:softHyphen/>
        <w:t>лось не только о памятной встрече Тесла и Падерев</w:t>
        <w:softHyphen/>
        <w:t>ского в конце 1890-х годов, но и о назначении вирту</w:t>
        <w:softHyphen/>
        <w:t>оза президентом Польши в 1919 году. Поскольку пи</w:t>
        <w:softHyphen/>
        <w:t>анист продержался на этом посту всего десять месяцев, Тесла шутил, что «этого было достаточно, чтобы приобрести популярность для следующего турне».</w:t>
      </w:r>
    </w:p>
    <w:p>
      <w:pPr>
        <w:pStyle w:val="Normal"/>
        <w:shd w:fill="FFFFFF" w:val="clear"/>
        <w:ind w:firstLine="548"/>
        <w:jc w:val="both"/>
        <w:rPr/>
      </w:pPr>
      <w:r>
        <w:rPr/>
        <w:t>«Вы говорите ужасные вещи, мистер Тесла», – улыбнулась Кэтрин, когда, направляясь на концерт, они садились в лимузин. Высокие «угловатые» джен</w:t>
        <w:softHyphen/>
        <w:t>тльмены в черных костюмах, шелковых цилиндрах и при тросточках, сопровождающие повеселевшую и почти здоровую миссис Филипов, являли собой эф</w:t>
        <w:softHyphen/>
        <w:t>фектную пару.</w:t>
      </w:r>
    </w:p>
    <w:p>
      <w:pPr>
        <w:pStyle w:val="Normal"/>
        <w:shd w:fill="FFFFFF" w:val="clear"/>
        <w:ind w:firstLine="548"/>
        <w:jc w:val="both"/>
        <w:rPr/>
      </w:pPr>
      <w:r>
        <w:rPr/>
        <w:t>«Встретиться с Падеревским – все равно что опять влюбиться», – говорила Кэтрин, сидя между  своими кавалерами. Тесла взглянул на миссис Филипов и заметил, что лицо ее печально. Его лицо было не менее грустным. Мужество Роберта заставило их взять себя в руки.</w:t>
      </w:r>
    </w:p>
    <w:p>
      <w:pPr>
        <w:pStyle w:val="Normal"/>
        <w:shd w:fill="FFFFFF" w:val="clear"/>
        <w:ind w:firstLine="548"/>
        <w:jc w:val="both"/>
        <w:rPr/>
      </w:pPr>
      <w:r>
        <w:rPr/>
        <w:t>Большевики уже правили в России; по всему ми</w:t>
        <w:softHyphen/>
        <w:t>ру периодически вспыхивали восстания коммунистов и анархистов. В США проходили расовые выступле</w:t>
        <w:softHyphen/>
        <w:t>ния: в Миннесоте линчевали негров, около офиса Дж.П. Моргана в Нью-Йорке произошел подозри</w:t>
        <w:softHyphen/>
        <w:t>тельный взрыв, унесший жизни тридцати человек и ранивший еще триста, сорокатысячный марш кук</w:t>
        <w:softHyphen/>
        <w:t>луксклановцев состоялся в Вашингтоне. Нужно было как-то остановить эту волну, и генеральный проку</w:t>
        <w:softHyphen/>
        <w:t>рор А. Палмер арестовал триста коммунистов и шестьдесят семь анархистов в тридцати трех городах. Последняя группа подверглась депортации за напа</w:t>
        <w:softHyphen/>
        <w:t>дение на дома Палмера и Франклина Рузвельта – помощника морского секретаря. Юджин Дебс, пре</w:t>
        <w:softHyphen/>
        <w:t>ступивший закон о шпионаже и по-прежнему нахо</w:t>
        <w:softHyphen/>
        <w:t>дящийся в тюрьме, был выдвинут кандидатом в пре</w:t>
        <w:softHyphen/>
        <w:t>зиденты от социалистической партии; Вудро Виль</w:t>
        <w:softHyphen/>
        <w:t>сон получил Нобелевскую премию мира.</w:t>
      </w:r>
    </w:p>
    <w:p>
      <w:pPr>
        <w:pStyle w:val="Normal"/>
        <w:shd w:fill="FFFFFF" w:val="clear"/>
        <w:ind w:firstLine="548"/>
        <w:jc w:val="both"/>
        <w:rPr/>
      </w:pPr>
      <w:r>
        <w:rPr/>
        <w:t>Выборы 1920 года впервые транслировались по радио; за четыре года до этого Ли Де Форест в узком кругу назвал имя кандидата, который, по его мне</w:t>
        <w:softHyphen/>
        <w:t>нию, должен победить, но этого не произошло. Уор</w:t>
        <w:softHyphen/>
        <w:t>рен Хардинг со своим коллегой Калвином Кулиджем нанесли поражение претенденту от демократической партии Джеймсу Коксу и Франклину Рузвельту, на</w:t>
        <w:softHyphen/>
        <w:t>деявшемуся занять пост вице-президента.</w:t>
      </w:r>
    </w:p>
    <w:p>
      <w:pPr>
        <w:pStyle w:val="Normal"/>
        <w:shd w:fill="FFFFFF" w:val="clear"/>
        <w:ind w:firstLine="548"/>
        <w:jc w:val="both"/>
        <w:rPr/>
      </w:pPr>
      <w:r>
        <w:rPr/>
        <w:t>Американская радиокорпорация к этому времени стала мегакорпорацией и отправляла чеки на милли</w:t>
        <w:softHyphen/>
        <w:t>он долларов Джону Хэйсу Хэммонду-младшему и Эдвину Армстронгу. Освоив совершенно новую для себя область рынка, корпорация в 1924 году увеличи</w:t>
        <w:softHyphen/>
        <w:t>ла свою аудиторию до пяти миллионов слушателей. Прибыль приносили не только рекламные объявле</w:t>
        <w:softHyphen/>
        <w:t>ния в радиоэфире, но и сами радиоприемники. К 1928 году национальные радиостанции связали все сорок восемь штатов, а вскоре после этого привычными стали ежедневные передачи с участием Бака и Уилла Роджерсов, Эймоса и Энди, Бернса и Аллена, Шэдоу, Ступнэгла, Бадда и Джека Бенн. Такие компании, как «Лаки Страйк», «Максвелл Хаус», «Канада Драй», «Честерфилд» и «Понтиак», стали неотъемлемой частью массового сознания. Тесла говорил, что не слушает радио, потому что оно «слишком от</w:t>
      </w:r>
      <w:r>
        <w:rPr>
          <w:spacing w:val="-1"/>
        </w:rPr>
        <w:t>влекает».</w:t>
      </w:r>
      <w:r>
        <w:rPr/>
        <w:tab/>
      </w:r>
    </w:p>
    <w:p>
      <w:pPr>
        <w:pStyle w:val="Normal"/>
        <w:shd w:fill="FFFFFF" w:val="clear"/>
        <w:ind w:firstLine="548"/>
        <w:jc w:val="both"/>
        <w:rPr/>
      </w:pPr>
      <w:r>
        <w:rPr/>
        <w:t>Среди других крупных событий того времени были провозглашение «боксера из Манассаса» Джека Демпси чемпионом мира в тяжелом весе, резкий взлет на фондовой бирже, ряд громких судебных процессов, прежде всего над Сакко и Ванцетти – анархистами, обвиненными в убийстве, суд над Скоупсом – защитником теории Дарвина, а также штраф в 500 долларов и десятидневное заключение Мэй Уэст за непристойную импровизацию во время представления бродвейской пьесы «Секс». Среди пунктиков того времени были кабаки, нелегально торгующие спиртным, Аль Капоне, платья с фалдами и такие танцы, как чарльстон, вальс до упаду и шим</w:t>
        <w:softHyphen/>
        <w:t>ми. Хотя в домах царило радио, ночным городом правил кинематограф. Во время «ревущих двадца</w:t>
        <w:softHyphen/>
        <w:t>тых» скончались Т.К. Мартин, Джейкоб Шифф, Ген</w:t>
        <w:softHyphen/>
        <w:t>ри Каей Фрик, Эндрю Карнеги, Энрико Карузо, Ви</w:t>
        <w:softHyphen/>
        <w:t>льгельм Рентген, Александр Белл, Вудро Вильсон, Уоррен Хардинг и тридцатиоднолетний любимец женщин Рудольф Валентино, который, как и Гарри Гудини, умер от разрыва аппендикса, а также Влади</w:t>
        <w:softHyphen/>
        <w:t>мир Ленин, Сара Бернар, княгиня Львофф-Парлаги и Кэтрин Джонсон, умершая осенью 1925 года.</w:t>
      </w:r>
    </w:p>
    <w:p>
      <w:pPr>
        <w:pStyle w:val="Normal"/>
        <w:shd w:fill="FFFFFF" w:val="clear"/>
        <w:ind w:firstLine="548"/>
        <w:jc w:val="both"/>
        <w:rPr>
          <w:i/>
          <w:i/>
          <w:iCs/>
        </w:rPr>
      </w:pPr>
      <w:r>
        <w:rPr>
          <w:i/>
          <w:iCs/>
        </w:rPr>
        <w:t>15 октября 1925 года</w:t>
      </w:r>
    </w:p>
    <w:p>
      <w:pPr>
        <w:pStyle w:val="Normal"/>
        <w:shd w:fill="FFFFFF" w:val="clear"/>
        <w:ind w:firstLine="548"/>
        <w:jc w:val="both"/>
        <w:rPr>
          <w:i/>
          <w:i/>
          <w:iCs/>
        </w:rPr>
      </w:pPr>
      <w:r>
        <w:rPr>
          <w:i/>
          <w:iCs/>
        </w:rPr>
        <w:t xml:space="preserve"> </w:t>
      </w:r>
      <w:r>
        <w:rPr>
          <w:i/>
          <w:iCs/>
        </w:rPr>
        <w:t>Дорогой Тесла,</w:t>
      </w:r>
    </w:p>
    <w:p>
      <w:pPr>
        <w:pStyle w:val="Normal"/>
        <w:shd w:fill="FFFFFF" w:val="clear"/>
        <w:ind w:firstLine="548"/>
        <w:jc w:val="both"/>
        <w:rPr/>
      </w:pPr>
      <w:r>
        <w:rPr>
          <w:i/>
          <w:iCs/>
        </w:rPr>
        <w:t xml:space="preserve">Миссис Джонсон в ту ночь высказала последнее желание </w:t>
      </w:r>
      <w:r>
        <w:rPr/>
        <w:t>–</w:t>
      </w:r>
      <w:r>
        <w:rPr>
          <w:i/>
          <w:iCs/>
        </w:rPr>
        <w:t xml:space="preserve"> чтобы я поддерживал контакт с Тесла. </w:t>
      </w:r>
      <w:r>
        <w:rPr>
          <w:i/>
          <w:iCs/>
          <w:spacing w:val="-1"/>
        </w:rPr>
        <w:t>Это довольно сложно, и не моя вина, если у меня не по</w:t>
        <w:softHyphen/>
      </w:r>
      <w:r>
        <w:rPr>
          <w:i/>
          <w:iCs/>
        </w:rPr>
        <w:t>лучится.</w:t>
      </w:r>
    </w:p>
    <w:p>
      <w:pPr>
        <w:pStyle w:val="Normal"/>
        <w:shd w:fill="FFFFFF" w:val="clear"/>
        <w:ind w:firstLine="548"/>
        <w:jc w:val="both"/>
        <w:rPr>
          <w:i/>
          <w:i/>
          <w:iCs/>
          <w:spacing w:val="-13"/>
        </w:rPr>
      </w:pPr>
      <w:r>
        <w:rPr>
          <w:i/>
          <w:iCs/>
          <w:spacing w:val="-13"/>
        </w:rPr>
        <w:t>Искренне ваш,</w:t>
      </w:r>
    </w:p>
    <w:p>
      <w:pPr>
        <w:pStyle w:val="Normal"/>
        <w:shd w:fill="FFFFFF" w:val="clear"/>
        <w:ind w:firstLine="548"/>
        <w:jc w:val="right"/>
        <w:rPr>
          <w:i/>
          <w:i/>
          <w:iCs/>
        </w:rPr>
      </w:pPr>
      <w:r>
        <w:rPr>
          <w:i/>
          <w:iCs/>
        </w:rPr>
        <w:t xml:space="preserve">Лука </w:t>
      </w:r>
    </w:p>
    <w:p>
      <w:pPr>
        <w:pStyle w:val="Normal"/>
        <w:shd w:fill="FFFFFF" w:val="clear"/>
        <w:ind w:firstLine="548"/>
        <w:jc w:val="right"/>
        <w:rPr>
          <w:i/>
          <w:i/>
          <w:iCs/>
        </w:rPr>
      </w:pPr>
      <w:r>
        <w:rPr>
          <w:i/>
          <w:iCs/>
        </w:rPr>
      </w:r>
    </w:p>
    <w:p>
      <w:pPr>
        <w:pStyle w:val="Normal"/>
        <w:shd w:fill="FFFFFF" w:val="clear"/>
        <w:ind w:firstLine="548"/>
        <w:jc w:val="both"/>
        <w:rPr>
          <w:b/>
          <w:b/>
          <w:bCs/>
          <w:spacing w:val="-6"/>
        </w:rPr>
      </w:pPr>
      <w:r>
        <w:rPr>
          <w:b/>
          <w:bCs/>
          <w:spacing w:val="-6"/>
        </w:rPr>
        <w:t>Таинственный мистер Беттини.</w:t>
      </w:r>
    </w:p>
    <w:p>
      <w:pPr>
        <w:pStyle w:val="Normal"/>
        <w:shd w:fill="FFFFFF" w:val="clear"/>
        <w:tabs>
          <w:tab w:val="clear" w:pos="708"/>
          <w:tab w:val="left" w:pos="922" w:leader="none"/>
        </w:tabs>
        <w:ind w:firstLine="548"/>
        <w:jc w:val="both"/>
        <w:rPr/>
      </w:pPr>
      <w:r>
        <w:rPr/>
        <w:t>—</w:t>
      </w:r>
      <w:r>
        <w:rPr/>
        <w:tab/>
        <w:t>Во всем мире ученые-электрики превращались в драгоценный товар. В Италии Муссолини из Сената «ловко» поприветствовал от имени фашистов Гульельмо Маркони, ратуя за создание национальной ра</w:t>
        <w:softHyphen/>
        <w:t>диовещательной системы. Несколько лет спустя дуче попросил Джека Хэммонда создать «секретную и на</w:t>
        <w:softHyphen/>
        <w:t>дежную радиосистему», которая, к отвращению Хэм</w:t>
        <w:softHyphen/>
        <w:t>монда, стала средством уничтожения антифашистов. Из Советского Союза к Тесла обратился Ленин, попросив изобретателя приехать в страну для внедре</w:t>
        <w:softHyphen/>
        <w:t>ния «систем многофазного переменного тока и стро</w:t>
        <w:softHyphen/>
        <w:t>ительства региональных энергораспределительных станций». Посланные эмиссары уговаривали серб</w:t>
        <w:softHyphen/>
        <w:t>ского аристократа согласиться. Тесла вступил в тай</w:t>
        <w:softHyphen/>
        <w:t>ную организацию «Друзья Советской России». Когда в 1922 году от голода умерло больше пяти миллионов человек, с прославленным ученым связались Иван Машевкиф из «Клуба русских рабочих» на Манхэттене и Элси Бланк – лидер коммунистов из Массачусетса. Они уговаривали Тесла выступить на «гранди</w:t>
        <w:softHyphen/>
        <w:t>озном массовом митинге» в Грейндж-холле, Спринг</w:t>
        <w:softHyphen/>
        <w:t>филд, в июне 1922 года. Целью этого мероприятия, среди организаторов которого была группа «итальян</w:t>
        <w:softHyphen/>
        <w:t>ских радикалов», являлся сбор средств на покупку одежды и продуктов питания голодающим жителям России. Поскольку примерно в то же время на одном из складов Манхэттена была обнаружена русская «фабрика по производству бомб», не возникает со</w:t>
        <w:softHyphen/>
        <w:t>мнений, что часть собранных средств шла на менее безобидные предприятия.</w:t>
      </w:r>
    </w:p>
    <w:p>
      <w:pPr>
        <w:pStyle w:val="Normal"/>
        <w:shd w:fill="FFFFFF" w:val="clear"/>
        <w:ind w:right="10" w:firstLine="548"/>
        <w:jc w:val="both"/>
        <w:rPr/>
      </w:pPr>
      <w:r>
        <w:rPr/>
        <w:t>Отправившись в Спрингфилд с Машевкифом, который «с жаром описывал производственный процесс в России», Тесла услышал, как председатель клуба заявил: «...решение экономической проблемы в Европе подвластно только рабочему классу, кото</w:t>
        <w:softHyphen/>
        <w:t>рый возьмет в свои руки все средства производства. Это будет сделано не для получения выгоды, а для блага человечества». Лидер рабочих предсказал, что Европу вскоре ожидает экономический крах индустриальной империи, и, когда это случится, рабочий класс возьмет под контроль ситуацию во всем мире. Машевкиф с пафосом заявил, что виной сегодняшнего голода в России являются контрреволюционные силы при поддержке мировых капиталистов, а не плохое правление большевиков.</w:t>
        <w:tab/>
      </w:r>
    </w:p>
    <w:p>
      <w:pPr>
        <w:pStyle w:val="Normal"/>
        <w:shd w:fill="FFFFFF" w:val="clear"/>
        <w:ind w:firstLine="548"/>
        <w:jc w:val="both"/>
        <w:rPr/>
      </w:pPr>
      <w:r>
        <w:rPr/>
        <w:t>По словам Эдриана Поттера, агента ФБР, сообщавшего об этом событии, «Николу Тесла» некоторые итальянцы называли Беттини. Тесла, или Беттини, предсказывал, что в Италии скоро установится коммунистический строй.</w:t>
      </w:r>
    </w:p>
    <w:p>
      <w:pPr>
        <w:pStyle w:val="Normal"/>
        <w:shd w:fill="FFFFFF" w:val="clear"/>
        <w:ind w:firstLine="548"/>
        <w:jc w:val="both"/>
        <w:rPr/>
      </w:pPr>
      <w:r>
        <w:rPr/>
        <w:t>Ясно, что в какой-то степени Тесла был револю</w:t>
        <w:softHyphen/>
        <w:t>ционером и выступал на стороне рабочих, но больше с целью изменения и облегчения их жизни. Изобре</w:t>
        <w:softHyphen/>
        <w:t>тения Тесла были нацелены на снижение потребите</w:t>
        <w:softHyphen/>
        <w:t>льских затрат, сохранение природных ресурсов и устранение ненужного ручного труда. Сербский уче</w:t>
        <w:softHyphen/>
        <w:t>ным верил во власть финансов и всю жизнь пытался приблизиться к тем, кого люто ненавидел Ленин, так что читатель должен рассматривать вышеупомянутый доклад ФБР с осторожностью, поскольку точно не ясны высказывания Тесла и мотивы, заставившие его посетить этот митинг. Скорее всего, ученого беспо</w:t>
        <w:softHyphen/>
        <w:t>коило положение голодающих жителей России (кста</w:t>
        <w:softHyphen/>
        <w:t>ти, за следующие десять лет правительство США пе</w:t>
        <w:softHyphen/>
        <w:t>речислило 60 миллионов долларов в помощь жите</w:t>
        <w:softHyphen/>
        <w:t>лям Советского Союза). Тесла также пытался продать свои изобретения новому режиму, поскольку видел здесь широкие возможности для развития рынка.</w:t>
      </w:r>
    </w:p>
    <w:p>
      <w:pPr>
        <w:pStyle w:val="Normal"/>
        <w:shd w:fill="FFFFFF" w:val="clear"/>
        <w:ind w:firstLine="548"/>
        <w:jc w:val="both"/>
        <w:rPr/>
      </w:pPr>
      <w:r>
        <w:rPr/>
        <w:t>Если советские вожди обращались к Тесла лич</w:t>
        <w:softHyphen/>
        <w:t>но, то ученый-карлик, сразу и капиталист и социалист, Чарльз Штейнмец сам пошел им навстречу, на</w:t>
        <w:softHyphen/>
        <w:t>писав советскому вождю в феврале 1922 года. «Желая Ленину успехов», Штейнмец «выразил уверенность в том, что тот доведет до конца невиданную работу по воплощению в жизнь социальных и промышленных реформ, которые начались в России при сложных обстоятельствах».</w:t>
      </w:r>
    </w:p>
    <w:p>
      <w:pPr>
        <w:pStyle w:val="Normal"/>
        <w:shd w:fill="FFFFFF" w:val="clear"/>
        <w:ind w:firstLine="548"/>
        <w:jc w:val="both"/>
        <w:rPr/>
      </w:pPr>
      <w:r>
        <w:rPr/>
        <w:t>Вступив в ряд советских организаций, Штейнмец также опубликовал свою переписку с Лениным и «Две статьи в журнале «Электрикал Уорлд» с описанием советских планов электрификации». Царапая –  скрюченными от артрита пальцами по доске в офисе компании «Дженерал Электрик», лицемерный акаде</w:t>
        <w:softHyphen/>
        <w:t>мик, чей доход предположительно составлял 100 000 долларов в год, рьяно «призывал американских капи</w:t>
        <w:softHyphen/>
        <w:t>талистов поддержать новый проект».</w:t>
      </w:r>
    </w:p>
    <w:p>
      <w:pPr>
        <w:pStyle w:val="Normal"/>
        <w:shd w:fill="FFFFFF" w:val="clear"/>
        <w:ind w:firstLine="548"/>
        <w:jc w:val="both"/>
        <w:rPr/>
      </w:pPr>
      <w:r>
        <w:rPr/>
        <w:t>Хотя переписка Ленина с Тесла не была обнару</w:t>
        <w:softHyphen/>
        <w:t>жена, ответ советского лидера Штейнмецу хорошо известен. «Ленин ответил, что, «к своему стыду», уз</w:t>
        <w:softHyphen/>
        <w:t>нал о Штейнмеце всего несколько месяцев назад, поблагодарил его за помощь, но предположил, что отсутствие дипломатических связей между Соединенными Штатами и Советской Россией помешает воплощению в жизнь его плана». Однако Ленин все же опубликовал письмо известного американского инженера и отправил Штейнмецу свою фотографию с автографом, которую тот получил несколько меся</w:t>
        <w:softHyphen/>
        <w:t>цев спустя.</w:t>
      </w:r>
    </w:p>
    <w:p>
      <w:pPr>
        <w:pStyle w:val="Normal"/>
        <w:shd w:fill="FFFFFF" w:val="clear"/>
        <w:ind w:right="29" w:firstLine="548"/>
        <w:jc w:val="both"/>
        <w:rPr/>
      </w:pPr>
      <w:r>
        <w:rPr/>
        <w:t>Через год Чарльз Протеус Штейнмец – гигант инженерной мысли ростом четыре фута, бонвиван и семьянин – отошел в мир иной. Ему было пятьдесят восемь лет.</w:t>
      </w:r>
    </w:p>
    <w:p>
      <w:pPr>
        <w:pStyle w:val="Normal"/>
        <w:shd w:fill="FFFFFF" w:val="clear"/>
        <w:ind w:right="38" w:firstLine="548"/>
        <w:jc w:val="both"/>
        <w:rPr/>
      </w:pPr>
      <w:r>
        <w:rPr/>
        <w:t>В 1920-1923 годах Тесла проживал на Пятой аве</w:t>
        <w:softHyphen/>
        <w:t>ню, в двух кварталах от Центрального Парка, в гос</w:t>
        <w:softHyphen/>
        <w:t>тинице «Сент-Реджис». Совершая поездки в Милуоки и выплачивая складу высокую аренду – по пят</w:t>
        <w:softHyphen/>
        <w:t>надцать долларов в день, ученый не оплачивал свой номер в отеле в течение семи месяцев, и ему быстро выставили счет на 3000 долларов. Изобретателю при</w:t>
        <w:softHyphen/>
        <w:t>шлось подыскать другое жилье, и он переехал в отель «Марджери» на пересечении Парк-авеню и Сорок восьмой улицы, за Нью-Йоркской публичной биб</w:t>
        <w:softHyphen/>
        <w:t>лиотекой и пригородной платформой Центрального вокзала. После полуночи ученый надевал пальто, бе</w:t>
        <w:softHyphen/>
        <w:t>лые перчатки и котелок, брал трость и отправлялся в парк перед библиотекой, где кормил своих любимых голубей. О долговязом эксцентричном старике – любителе голубей поползли слухи, хотя Тесла делал все возможное, чтобы его никто не узнал. «Он появ</w:t>
        <w:softHyphen/>
        <w:t>ляется в полночь. Высокий, хорошо одетый, внушительный мужчина несколько раз свистит – сигнал для голубей на карнизе здания слететь к его ногам. Щедрой рукой он рассыпает на газоне арахис. Гордый, но скромный в своих благодеяниях человек – Никола Тесла».</w:t>
        <w:tab/>
      </w:r>
    </w:p>
    <w:p>
      <w:pPr>
        <w:pStyle w:val="Normal"/>
        <w:shd w:fill="FFFFFF" w:val="clear"/>
        <w:ind w:firstLine="548"/>
        <w:jc w:val="both"/>
        <w:rPr/>
      </w:pPr>
      <w:r>
        <w:rPr/>
        <w:t>Некоторые исследователи утверждали, что Тесла был гомосексуалистом и именно в гостинице «Марджери» любил принимать своих «особых друзей». Но скорее всего, ученый был просто убежденным холостяком (хотя у него и был один обожатель – моло</w:t>
        <w:softHyphen/>
        <w:t>дой журналист Кеннет Суизи).</w:t>
      </w:r>
    </w:p>
    <w:p>
      <w:pPr>
        <w:pStyle w:val="Normal"/>
        <w:shd w:fill="FFFFFF" w:val="clear"/>
        <w:ind w:firstLine="548"/>
        <w:jc w:val="both"/>
        <w:rPr/>
      </w:pPr>
      <w:r>
        <w:rPr/>
        <w:t>Суизи родился в 1905 году в Бруклине, где про</w:t>
        <w:softHyphen/>
        <w:t>жил всю жизнь. Свой первый радиоприемник он сконструировал в тринадцать лет. Вскоре после это</w:t>
        <w:softHyphen/>
        <w:t>го, бросив школу, он начал писать научные статьи для местных газет и журналов, а потом составил учебник по химии. Он обладал талантом в доступной форме излагать сложные идеи, и сам Альберт Эйнш</w:t>
        <w:softHyphen/>
        <w:t>тейн поздравил его за отличное объяснение закона Архимеда.</w:t>
      </w:r>
    </w:p>
    <w:p>
      <w:pPr>
        <w:pStyle w:val="Normal"/>
        <w:shd w:fill="FFFFFF" w:val="clear"/>
        <w:ind w:firstLine="548"/>
        <w:jc w:val="both"/>
        <w:rPr/>
      </w:pPr>
      <w:r>
        <w:rPr/>
        <w:t>Просмотрев всю информацию о беспроводной передаче, Суизи понял, что Тесла является непризнанным автором изобретения, и решил взять у от</w:t>
        <w:softHyphen/>
        <w:t>шельника интервью.</w:t>
      </w:r>
    </w:p>
    <w:p>
      <w:pPr>
        <w:pStyle w:val="Normal"/>
        <w:shd w:fill="FFFFFF" w:val="clear"/>
        <w:tabs>
          <w:tab w:val="clear" w:pos="708"/>
          <w:tab w:val="left" w:pos="4973" w:leader="none"/>
        </w:tabs>
        <w:ind w:firstLine="548"/>
        <w:jc w:val="both"/>
        <w:rPr/>
      </w:pPr>
      <w:r>
        <w:rPr/>
        <w:t>Остроумный и талантливый Суизи – по-мальчишески круглолицый очкарик – сразу понравился</w:t>
        <w:br/>
        <w:t>Тесла, удивленному молодостью писателя (Суизи в то время было всего девятнадцать). Их дружба продлилась до самой смерти ученого. Они часто встреча</w:t>
        <w:softHyphen/>
        <w:t>лись в номере Тесла, обсуждали написанные Суизи статьи или некоторые аспекты работы ученого. После этого они вместе ужинали или Тесла провожал юношу до метро. Со временем стареющий ученый стал полностью доверять Суизи и обращался к нему за помощью. А когда Тесла было уже за семьдесят, их отношения стали настолько близкими, что, по свиде</w:t>
        <w:softHyphen/>
        <w:t>тельству Суизи, Тесла иногда встречал его в дверях совершенно голым. С годами ставший ближайшим другом Тесла, публицист познакомился с дочерью Роберта Джонсона Агнес Холден и племянником Тесла Савой Косановичем – первым послом недавно образованной Югославии в США.</w:t>
      </w:r>
    </w:p>
    <w:p>
      <w:pPr>
        <w:pStyle w:val="Normal"/>
        <w:shd w:fill="FFFFFF" w:val="clear"/>
        <w:ind w:firstLine="548"/>
        <w:jc w:val="both"/>
        <w:rPr/>
      </w:pPr>
      <w:r>
        <w:rPr/>
        <w:t>Суизи, который называл Тесла «убежденным холостяком», начал собирать статьи, письма и оригинальные рукописи, соперничая с Джеком О'Нейлом – еще одним приятелем-журналистом Тесла – в напи</w:t>
        <w:softHyphen/>
        <w:t>сании биографии ученого. Что касается привычек Тесла, то Суизи утверждал, будто ученый почти не спит. Сам Тесла заявлял, что спит меньше двух часов в день. Однако он время от времени «задремывал», чтобы «зарядить батарейки». В день он проходил по «8-10 миль», а также принимал расслабляющую ванну, хотя не отказывался и от пропускания тока сквозь тело, чтобы уничтожить все чужеродные час</w:t>
        <w:softHyphen/>
        <w:t>тицы. Позднее Тесла начал похлопывать по пальцам ног по сто раз каждую ночь, уверяя, что это упражне</w:t>
        <w:softHyphen/>
        <w:t>ние стимулирует деятельность мозговых клеток. «А как он работал! Расскажу вам один эпизод... Я, как убитый, спал в своей комнате. Было три часа но</w:t>
        <w:softHyphen/>
        <w:t>чи. Внезапно меня разбудил телефонный звонок. Сквозь сон я услышал голос Тесла: «Суизи, где ты, что ты делаешь?» Это был один из многих разгово</w:t>
        <w:softHyphen/>
        <w:t>ров, в которых я не принимал участия. Он говорил очень оживленно, делая паузы, анализируя пробле</w:t>
        <w:softHyphen/>
        <w:t>му, сравнивая теории, комментируя, а когда принял решение, положил трубку».</w:t>
      </w:r>
    </w:p>
    <w:p>
      <w:pPr>
        <w:pStyle w:val="Normal"/>
        <w:shd w:fill="FFFFFF" w:val="clear"/>
        <w:ind w:right="29" w:firstLine="548"/>
        <w:jc w:val="both"/>
        <w:rPr/>
      </w:pPr>
      <w:r>
        <w:rPr/>
        <w:t>В 1926 году, вскоре после переезда в отель «Пен</w:t>
        <w:softHyphen/>
        <w:t>сильвания», ученый согласился дать интервью жур</w:t>
        <w:softHyphen/>
        <w:t>налу «Колльерс». В качестве темы разговора шести</w:t>
        <w:softHyphen/>
        <w:t>десятивосьмилетний философ выбрал женщину. Считая женское движение «одной из самых значите</w:t>
        <w:softHyphen/>
        <w:t>льных сил будущего», «высокий, худой аскет» говорил журналисту: «Борьба женщин за равноправие за</w:t>
        <w:softHyphen/>
        <w:t>кончится установлением нового миропорядка, при котором женщина займет главенствующее положе</w:t>
        <w:softHyphen/>
        <w:t>ние». Статья понравилась Тесла, и он отправил эк</w:t>
        <w:softHyphen/>
        <w:t>земпляр Энн Морган, с которой до сих пор общался, а она в свою очередь рассказала ученому о двадцати</w:t>
        <w:softHyphen/>
        <w:t>летней борьбе за права женщин.</w:t>
      </w:r>
    </w:p>
    <w:p>
      <w:pPr>
        <w:pStyle w:val="Normal"/>
        <w:shd w:fill="FFFFFF" w:val="clear"/>
        <w:ind w:firstLine="548"/>
        <w:jc w:val="both"/>
        <w:rPr/>
      </w:pPr>
      <w:r>
        <w:rPr/>
        <w:t xml:space="preserve">В это же время Тесла признался журналу «Уорлд» в своей бесконечной любви к голубям. «Иногда мне кажется, что, не женившись, я принес огромную </w:t>
      </w:r>
      <w:r>
        <w:rPr>
          <w:bCs/>
        </w:rPr>
        <w:t>я</w:t>
      </w:r>
      <w:r>
        <w:rPr>
          <w:b/>
          <w:bCs/>
        </w:rPr>
        <w:t xml:space="preserve"> </w:t>
      </w:r>
      <w:r>
        <w:rPr/>
        <w:t>жертву своей работе, – говорил он журналисту, поэтому я решил излить всю любовь немолодого уже человека на пернатых. Я буду счастлив, если мои изобретения дойдут до потомков. Но целью моей жизни является забота об этих бездомных, голодных и больных созданиях. Это единственный способ вернуть долг».</w:t>
      </w:r>
    </w:p>
    <w:p>
      <w:pPr>
        <w:pStyle w:val="Normal"/>
        <w:shd w:fill="FFFFFF" w:val="clear"/>
        <w:ind w:firstLine="548"/>
        <w:jc w:val="both"/>
        <w:rPr/>
      </w:pPr>
      <w:r>
        <w:rPr/>
        <w:t>В той же статье Тесла говорит о привязанности к одному голубю со сломанными крылом и лапкой. «Призвав на помощь все знание механики, я изобрел приспособление для поддержки его тела в спокойном состоянии, чтобы могли срастись косточки». Тесла, принесший птицу в номер, подсчитал: «Мне потре</w:t>
        <w:softHyphen/>
        <w:t>бовалось больше 2000 долларов, чтобы ее вылечить». Через полтора года упорного лечения Тесла привез птицу на одну из своих любимых ферм, где «появил</w:t>
        <w:softHyphen/>
        <w:t>ся самый очаровательный и красивый голубь на свете».</w:t>
      </w:r>
    </w:p>
    <w:p>
      <w:pPr>
        <w:pStyle w:val="Normal"/>
        <w:shd w:fill="FFFFFF" w:val="clear"/>
        <w:ind w:firstLine="548"/>
        <w:jc w:val="both"/>
        <w:rPr/>
      </w:pPr>
      <w:r>
        <w:rPr/>
        <w:t>Что касается пристрастия к мужчинам, Тесла особенно любил мускулистых атлетов. Он часто приглашал на ужин или в номер боксеров, например, Генри Догерти, Джимми Адамика и югославского боксера второго полусреднего веса Фрици Цивича. «Изучив» встречу 1892 года с участием джентльмена Джима Корбетта и Джона Л. Салливана, проводив</w:t>
        <w:softHyphen/>
        <w:t>шуюся в Новом Орлеане, Тесла в 1927 году попал на первые полосы спортивных газет, предсказав исход повторного поединка между Джином Танни и Джеком Демпси – «боксером из Манассаса», который год назад был отстранен от участия.</w:t>
      </w:r>
    </w:p>
    <w:p>
      <w:pPr>
        <w:pStyle w:val="Normal"/>
        <w:shd w:fill="FFFFFF" w:val="clear"/>
        <w:ind w:firstLine="548"/>
        <w:jc w:val="both"/>
        <w:rPr/>
      </w:pPr>
      <w:r>
        <w:rPr>
          <w:b/>
          <w:bCs/>
          <w:spacing w:val="-5"/>
        </w:rPr>
        <w:t>Тесла выбирает Танни, исходя из законов механики.</w:t>
      </w:r>
    </w:p>
    <w:p>
      <w:pPr>
        <w:pStyle w:val="Normal"/>
        <w:shd w:fill="FFFFFF" w:val="clear"/>
        <w:tabs>
          <w:tab w:val="clear" w:pos="708"/>
          <w:tab w:val="left" w:pos="4973" w:leader="none"/>
        </w:tabs>
        <w:ind w:firstLine="548"/>
        <w:jc w:val="both"/>
        <w:rPr/>
      </w:pPr>
      <w:r>
        <w:rPr/>
        <w:t>«В своем номере в отеле «Пенсильвания» 71-летний ученый без обиняков заявил: «Танни является</w:t>
        <w:br/>
        <w:t>фаворитом – десять против одного. Танни окончательно побьет Демпси. Кроме того, он холост, а холостой мужчина во всем превосходит женатого».</w:t>
      </w:r>
    </w:p>
    <w:p>
      <w:pPr>
        <w:pStyle w:val="Normal"/>
        <w:shd w:fill="FFFFFF" w:val="clear"/>
        <w:tabs>
          <w:tab w:val="clear" w:pos="708"/>
          <w:tab w:val="left" w:pos="4973" w:leader="none"/>
        </w:tabs>
        <w:ind w:firstLine="548"/>
        <w:jc w:val="both"/>
        <w:rPr/>
      </w:pPr>
      <w:r>
        <w:rPr/>
        <w:t xml:space="preserve">Доктор Тесла значительно улыбнулся: он вечный </w:t>
      </w:r>
      <w:r>
        <w:rPr>
          <w:i/>
          <w:iCs/>
        </w:rPr>
        <w:t xml:space="preserve"> </w:t>
      </w:r>
      <w:r>
        <w:rPr/>
        <w:t>холостяк.</w:t>
      </w:r>
    </w:p>
    <w:p>
      <w:pPr>
        <w:pStyle w:val="Normal"/>
        <w:shd w:fill="FFFFFF" w:val="clear"/>
        <w:ind w:firstLine="548"/>
        <w:jc w:val="both"/>
        <w:rPr/>
      </w:pPr>
      <w:r>
        <w:rPr/>
        <w:t>После смерти Кэтрин Тесла еще больше сблизил</w:t>
        <w:softHyphen/>
        <w:t>ся с Лукой. Они часто встречались за ужином или хо</w:t>
        <w:softHyphen/>
        <w:t>дили в кино, а когда в город вернулся герой испа</w:t>
        <w:softHyphen/>
        <w:t>но-американской войны Ричмонд П. Хобсон с же</w:t>
        <w:softHyphen/>
        <w:t>ной, старые друзья стали встречаться втроем. По словам миссис Хобсон, «эти два близких друга (Тесла и Хобсон) встречались примерно раз в месяц или ча</w:t>
        <w:softHyphen/>
        <w:t>ще и шли в кино, а потом в парк, задерживаясь за беседой далеко за полночь! Ричмонд всегда возвра</w:t>
        <w:softHyphen/>
        <w:t>щался домой довольный, узнав о каком-нибудь но</w:t>
        <w:softHyphen/>
        <w:t>вом изобретении, и я помню вечер, когда Тесла ска</w:t>
        <w:softHyphen/>
        <w:t>зал Ричмонду: «Я мог бы перевернуть мир, но не сде</w:t>
        <w:softHyphen/>
        <w:t>лаю этого, Хобсон!»</w:t>
      </w:r>
    </w:p>
    <w:p>
      <w:pPr>
        <w:pStyle w:val="Normal"/>
        <w:shd w:fill="FFFFFF" w:val="clear"/>
        <w:ind w:firstLine="548"/>
        <w:jc w:val="both"/>
        <w:rPr/>
      </w:pPr>
      <w:r>
        <w:rPr/>
        <w:t>Конечно, отношения Тесла с Кэтрин были ка</w:t>
        <w:softHyphen/>
        <w:t>кое-то время весьма двусмысленными, и, несомнен</w:t>
        <w:softHyphen/>
        <w:t>но, ученый обсуждал подробности с Хобсоном, но, исходя из собственных правил, ученый «никогда в жизни не прикасался к женщине». Среди причин воздержания можно было бы назвать страх перед микробами, хотя отношения Тесла с голубями опро</w:t>
        <w:softHyphen/>
        <w:t>вергают этот миф, на котором делает акцент биограф ученого О'Нейл, или отвращение Тесла к интимной близости с женщинами, которое можно рассматривать с точки зрения психоанализа. В 1924 году Тесла в письме-соболезновании Джеку Моргану написал: «Смерть матери действует на человека сильнее, чем любое другое печальное событие в жизни».</w:t>
      </w:r>
    </w:p>
    <w:p>
      <w:pPr>
        <w:pStyle w:val="Normal"/>
        <w:shd w:fill="FFFFFF" w:val="clear"/>
        <w:spacing w:before="240" w:after="120"/>
        <w:ind w:right="499" w:hanging="0"/>
        <w:jc w:val="center"/>
        <w:rPr/>
      </w:pPr>
      <w:bookmarkStart w:id="91" w:name="Быстрее"/>
      <w:bookmarkEnd w:id="91"/>
      <w:r>
        <w:rPr>
          <w:b/>
          <w:spacing w:val="-3"/>
          <w:sz w:val="28"/>
          <w:szCs w:val="28"/>
        </w:rPr>
        <w:t xml:space="preserve">Быстрее скорости света </w:t>
      </w:r>
      <w:r>
        <w:rPr>
          <w:b/>
          <w:sz w:val="28"/>
          <w:szCs w:val="28"/>
        </w:rPr>
        <w:t>(1927-1940)</w:t>
      </w:r>
    </w:p>
    <w:p>
      <w:pPr>
        <w:pStyle w:val="Normal"/>
        <w:shd w:fill="FFFFFF" w:val="clear"/>
        <w:ind w:right="2496" w:firstLine="548"/>
        <w:jc w:val="both"/>
        <w:rPr/>
      </w:pPr>
      <w:bookmarkStart w:id="92" w:name="Быстрее"/>
      <w:bookmarkEnd w:id="92"/>
      <w:r>
        <w:rPr>
          <w:i/>
          <w:iCs/>
        </w:rPr>
        <w:t xml:space="preserve">Июнь 1931 года </w:t>
      </w:r>
      <w:r>
        <w:rPr>
          <w:i/>
          <w:iCs/>
          <w:spacing w:val="-6"/>
        </w:rPr>
        <w:t xml:space="preserve">Потсдам, Германия </w:t>
      </w:r>
      <w:r>
        <w:rPr>
          <w:i/>
          <w:iCs/>
          <w:spacing w:val="-4"/>
        </w:rPr>
        <w:t>Дорогой мистер Тесла!</w:t>
      </w:r>
    </w:p>
    <w:p>
      <w:pPr>
        <w:pStyle w:val="Normal"/>
        <w:shd w:fill="FFFFFF" w:val="clear"/>
        <w:ind w:firstLine="548"/>
        <w:jc w:val="both"/>
        <w:rPr/>
      </w:pPr>
      <w:r>
        <w:rPr>
          <w:i/>
          <w:iCs/>
          <w:spacing w:val="-3"/>
        </w:rPr>
        <w:t>Я рад узнать, что вы отмечаете свой семьдесят пя</w:t>
      </w:r>
      <w:r>
        <w:rPr>
          <w:i/>
          <w:iCs/>
          <w:spacing w:val="-2"/>
        </w:rPr>
        <w:t xml:space="preserve">тый день рождения, и, будучи успешным первопроходцем в </w:t>
      </w:r>
      <w:r>
        <w:rPr>
          <w:i/>
          <w:iCs/>
          <w:spacing w:val="-1"/>
        </w:rPr>
        <w:t>области изучения токов высокой частоты, стали свиде</w:t>
      </w:r>
      <w:r>
        <w:rPr>
          <w:i/>
          <w:iCs/>
          <w:spacing w:val="-5"/>
        </w:rPr>
        <w:t>телем бурного развития этой области технологии.</w:t>
      </w:r>
    </w:p>
    <w:p>
      <w:pPr>
        <w:pStyle w:val="Normal"/>
        <w:shd w:fill="FFFFFF" w:val="clear"/>
        <w:ind w:firstLine="548"/>
        <w:jc w:val="both"/>
        <w:rPr>
          <w:i/>
          <w:i/>
          <w:iCs/>
          <w:spacing w:val="-3"/>
        </w:rPr>
      </w:pPr>
      <w:r>
        <w:rPr>
          <w:i/>
          <w:iCs/>
          <w:spacing w:val="-3"/>
        </w:rPr>
        <w:t xml:space="preserve">Поздравляю вас с величайшим успехом вашего дела.     </w:t>
      </w:r>
    </w:p>
    <w:p>
      <w:pPr>
        <w:pStyle w:val="Normal"/>
        <w:shd w:fill="FFFFFF" w:val="clear"/>
        <w:ind w:firstLine="548"/>
        <w:jc w:val="right"/>
        <w:rPr>
          <w:i/>
          <w:i/>
          <w:iCs/>
          <w:spacing w:val="-1"/>
        </w:rPr>
      </w:pPr>
      <w:r>
        <w:rPr>
          <w:i/>
          <w:iCs/>
          <w:spacing w:val="-1"/>
        </w:rPr>
        <w:t xml:space="preserve">Альберт Эйнштейн   </w:t>
      </w:r>
    </w:p>
    <w:p>
      <w:pPr>
        <w:pStyle w:val="Normal"/>
        <w:shd w:fill="FFFFFF" w:val="clear"/>
        <w:spacing w:before="120" w:after="0"/>
        <w:ind w:firstLine="550"/>
        <w:jc w:val="both"/>
        <w:rPr/>
      </w:pPr>
      <w:r>
        <w:rPr/>
        <w:t>В конце жизни ученый продолжал таинственно намекать на существование новых, совершенно революционных изобретений. Среди них были: а) устрой</w:t>
        <w:softHyphen/>
        <w:t>ство для использования космических лучей в качест</w:t>
        <w:softHyphen/>
        <w:t>ве источника энергии, б) способы передачи механи</w:t>
        <w:softHyphen/>
        <w:t>ческой энергии, в) лучевое оружие, г) технология связи с другими планетами и, кроме того, д) Тесла продолжал говорить об Уорденклиффском проекте. Оценка отдельных изобретений стала сложной загад</w:t>
        <w:softHyphen/>
        <w:t>кой для журналистов и исследователей, поскольку каждая из вышеперечисленных идей волшебника предполагала передачу энергии на дальние расстоя</w:t>
        <w:softHyphen/>
        <w:t>ния, а третье изобретение, так называемый луч смер</w:t>
        <w:softHyphen/>
        <w:t>ти, совмещал в себе черты почти всех остальных изобретений Тесла.</w:t>
      </w:r>
    </w:p>
    <w:p>
      <w:pPr>
        <w:pStyle w:val="Normal"/>
        <w:shd w:fill="FFFFFF" w:val="clear"/>
        <w:ind w:firstLine="548"/>
        <w:jc w:val="both"/>
        <w:rPr/>
      </w:pPr>
      <w:r>
        <w:rPr/>
        <w:t>С 1920 по 1934 годы Тесла продолжал разъезжать по промышленным центрам на Северо-Востоке и Среднем западе в поисках рынка сбыта для своих изобретений. Во время поездок в Филадельфию в 1924-1925 годах для работы над бензиновой турби</w:t>
        <w:softHyphen/>
        <w:t>ной (над паровой турбиной он работал в Чикаго и Милуоки) Тесла встретился с Джоном Б.Флауэрсом – инспектором по самолетам и двигателям с местной военно-морской фабрики. Тесла знал Флауэрса с 1917 года. Когда стало ясно, что безлопастная турбина застряла на бесконечном этапе исследования и доработки, Тесла вернулся к своей «первой любви» – беспроводной передаче энергии и начал обще</w:t>
        <w:softHyphen/>
        <w:t>ственную кампанию, пропагандируя свое детище. Построив ряд центральных станций для передачи энергии по земле и по воздуху, прагматичный борец за охрану природы вывел теорию, что самолеты и ав</w:t>
        <w:softHyphen/>
        <w:t>томобили, оборудованные особыми принимающими устройствами, могут передвигаться без топлива, получая энергию от его башен.</w:t>
      </w:r>
    </w:p>
    <w:p>
      <w:pPr>
        <w:pStyle w:val="Normal"/>
        <w:shd w:fill="FFFFFF" w:val="clear"/>
        <w:tabs>
          <w:tab w:val="clear" w:pos="708"/>
          <w:tab w:val="left" w:pos="931" w:leader="none"/>
        </w:tabs>
        <w:ind w:firstLine="548"/>
        <w:jc w:val="both"/>
        <w:rPr/>
      </w:pPr>
      <w:r>
        <w:rPr/>
        <w:t>10  октября   1925  года  Флауэрс  отправился   в Нью-Йорк, чтобы посовещаться с волшебником в номере гостиницы «Пенсильвания». Там они набро</w:t>
        <w:softHyphen/>
        <w:t>сали схему всей системы, которую теперь можно было представить физику Дж. Дилинджеру, возглавляв</w:t>
        <w:softHyphen/>
        <w:t>шему радиолабораторию и Бюро стандартов в Ва</w:t>
        <w:softHyphen/>
        <w:t>шингтоне.</w:t>
      </w:r>
    </w:p>
    <w:p>
      <w:pPr>
        <w:pStyle w:val="Normal"/>
        <w:shd w:fill="FFFFFF" w:val="clear"/>
        <w:ind w:firstLine="548"/>
        <w:jc w:val="both"/>
        <w:rPr/>
      </w:pPr>
      <w:r>
        <w:rPr/>
        <w:t>В тщательно продуманном десятистраничном до</w:t>
        <w:softHyphen/>
        <w:t>кументе, дополненном схематическими изображени</w:t>
        <w:softHyphen/>
        <w:t>ями Земли, пронизанной стоячими волнами Тесла, Флауэрс представил план управления машинами и самолетами при помощи электромагнетизма. Флау</w:t>
        <w:softHyphen/>
        <w:t>эрс при личной встрече сказал Дилинджеру: «Доктор Тесла утверждает, что система беспроводной переда</w:t>
        <w:softHyphen/>
        <w:t>чи энергии позволит снабжать самолеты энергией в любой точке земного шара. Кроме того, – продол</w:t>
        <w:softHyphen/>
        <w:t>жал Флауэрс, – доктор Тесла уже разработал осцил</w:t>
        <w:softHyphen/>
        <w:t>лятор для генерации энергии и готов поделиться сво</w:t>
        <w:softHyphen/>
        <w:t>ими планами с правительством США, если оно со</w:t>
        <w:softHyphen/>
        <w:t>гласится построить станцию». Флауэрс также договорился о встрече в Вашингтоне для обсуждения этого предложения.</w:t>
      </w:r>
    </w:p>
    <w:p>
      <w:pPr>
        <w:pStyle w:val="Normal"/>
        <w:shd w:fill="FFFFFF" w:val="clear"/>
        <w:ind w:firstLine="548"/>
        <w:jc w:val="both"/>
        <w:rPr/>
      </w:pPr>
      <w:r>
        <w:rPr/>
        <w:t>Между тем Дилинджер передал предложение своему коллеге, эксперту Г. Кертису. После тщательного рассмотрения Кертис отверг план на том осно</w:t>
        <w:softHyphen/>
        <w:t>вании, что, «насколько он понимает, Тесла хочет со</w:t>
        <w:softHyphen/>
        <w:t>здавать вокруг Земли сферу из стоячих электриче</w:t>
        <w:softHyphen/>
        <w:t>ских волн. Тогда в узловых точках сконцентрируется огромное количество энергии, и именно там волшеб</w:t>
        <w:softHyphen/>
        <w:t>ник хочет ее использовать. Система, предложенная мистером Флауэрсом, таким свойством не обладает. Он предлагает собирать энергию в любой точке. Сле</w:t>
        <w:softHyphen/>
        <w:t>довательно, необходимо придумать способ концент</w:t>
        <w:softHyphen/>
        <w:t>рации и передачи энергии. Ничего подобного в про</w:t>
        <w:softHyphen/>
        <w:t>екте нет, и Дилинджер не думает, что это вообще возможно... более того, ему ничего не известно о существовании беспроводного аппарата достаточной мощности, который бы гарантировал экономную передачу энергии посредством радио».</w:t>
      </w:r>
    </w:p>
    <w:p>
      <w:pPr>
        <w:pStyle w:val="Normal"/>
        <w:shd w:fill="FFFFFF" w:val="clear"/>
        <w:ind w:firstLine="548"/>
        <w:jc w:val="both"/>
        <w:rPr/>
      </w:pPr>
      <w:r>
        <w:rPr/>
        <w:t>Основное замечание – что энергия будет доступна не в любой точке Земли, а только в узловых точках, неоднократно опровергалось Тесла (хотя, по  всей видимости, башни, расположенные вдали от источника энергии, должны были быть перенесены в узловые точки). Больше всего Тесла любил сравнивать электричество с некой жидкостью, а свои пере</w:t>
        <w:softHyphen/>
        <w:t>датчики – с насосами. В гидравлической системе жидкость под равномерным давлением присутствует в любой точке, так же дело обстоит и с электриче</w:t>
        <w:softHyphen/>
        <w:t>скими колебаниями Тесла. Электрическая энергия есть в любой розетке, но не используется, пока туда не вставить вилку. Так же и электричество Тесла – оно доступно всегда, но его можно использовать то</w:t>
        <w:softHyphen/>
        <w:t>лько после подключения принимающего устройства.</w:t>
      </w:r>
    </w:p>
    <w:p>
      <w:pPr>
        <w:pStyle w:val="Normal"/>
        <w:shd w:fill="FFFFFF" w:val="clear"/>
        <w:ind w:firstLine="548"/>
        <w:jc w:val="both"/>
        <w:rPr/>
      </w:pPr>
      <w:r>
        <w:rPr/>
        <w:t>В исчерпывающей статье, в октябре 1927 года опубликованной в журнале «Век телеграфа и телефо</w:t>
        <w:softHyphen/>
        <w:t>на» и написанной, по-видимому, как возражение Кертису и Дилинджеру, Тесла также объясняет, что колебания будут распространяться от передатчика усиления:</w:t>
      </w:r>
    </w:p>
    <w:p>
      <w:pPr>
        <w:pStyle w:val="Normal"/>
        <w:shd w:fill="FFFFFF" w:val="clear"/>
        <w:ind w:firstLine="548"/>
        <w:jc w:val="both"/>
        <w:rPr/>
      </w:pPr>
      <w:r>
        <w:rPr/>
        <w:t>«С теоретически безграничной скоростью, кото</w:t>
        <w:softHyphen/>
        <w:t>рая сначала будет снижаться стремительно, потом несколько медленнее – до тех пор, пока расстояние не составит примерно шесть тысяч миль, после чего колебания достигнут скорости света. С этого момен</w:t>
        <w:softHyphen/>
        <w:t>та скорость снова начнет увеличиваться, сначала медленно, потом активнее, и, когда колебания до</w:t>
        <w:softHyphen/>
        <w:t>стигнут точки-антипода, они вновь обретут приблизительно бесконечную скорость. Закон движения можно объяснить тем, что волны на земной поверх</w:t>
        <w:softHyphen/>
        <w:t>ности проходят за равные промежутки времени рав</w:t>
        <w:softHyphen/>
        <w:t>ное расстояние, но надо понимать, что ток проника</w:t>
        <w:softHyphen/>
        <w:t>ет глубоко в землю, и в приемнике возникает такой же эффект, как если бы весь поток шел по оси, про</w:t>
        <w:softHyphen/>
        <w:t>ходящей через земной шар и ведущей к передатчику, расположенному в точке-антиподе. Таким образом, средняя скорость на поверхности составляет около 471 200 километров в секунду, на 57% выше скорости так называемых волн Герца».</w:t>
      </w:r>
    </w:p>
    <w:p>
      <w:pPr>
        <w:pStyle w:val="Normal"/>
        <w:shd w:fill="FFFFFF" w:val="clear"/>
        <w:ind w:firstLine="548"/>
        <w:jc w:val="both"/>
        <w:rPr/>
      </w:pPr>
      <w:r>
        <w:rPr/>
        <w:t>Тесла сравнивал этот эффект с лунной тенью, на</w:t>
        <w:softHyphen/>
        <w:t>ползающей на Землю во время затмения. Это был первый случай, когда он не соглашался с положения</w:t>
        <w:softHyphen/>
        <w:t>ми теории относительности Эйнштейна, поскольку так называемые волны Тесла предположительно дви</w:t>
        <w:softHyphen/>
        <w:t>гались быстрее скорости света.</w:t>
      </w:r>
    </w:p>
    <w:p>
      <w:pPr>
        <w:pStyle w:val="Normal"/>
        <w:shd w:fill="FFFFFF" w:val="clear"/>
        <w:ind w:firstLine="548"/>
        <w:jc w:val="both"/>
        <w:rPr/>
      </w:pPr>
      <w:r>
        <w:rPr/>
        <w:t>В 1928 году Тесла отправился в Филадельфию, чтобы попытаться собрать свой самолет-вертолет (ве</w:t>
        <w:softHyphen/>
        <w:t>роятно, в сопровождении Джона Флауэрса), а также в Детройт – попробовать продать этот «летающий автомобиль» компании «Дженерал Электрик». Что же касается более реальных сделок, Тесла продал свой спидометр автомобильной компании Форда.</w:t>
      </w:r>
    </w:p>
    <w:p>
      <w:pPr>
        <w:pStyle w:val="Normal"/>
        <w:shd w:fill="FFFFFF" w:val="clear"/>
        <w:ind w:firstLine="548"/>
        <w:jc w:val="both"/>
        <w:rPr/>
      </w:pPr>
      <w:r>
        <w:rPr/>
        <w:t>Одной из проблем нового спидометра была его стоимость, и в результате изобретение Тесла стало роскошным дополнением лишь самых дорогих авто</w:t>
        <w:softHyphen/>
        <w:t>мобилей. Кроме того, Тесла побывал у своего племянника Николаса Трбоевича, который участвовал в финансировании вертолета и должен был вскоре раз</w:t>
        <w:softHyphen/>
        <w:t>богатеть благодаря внедрению нескольких автомоби</w:t>
        <w:softHyphen/>
        <w:t>льных изобретений, касающихся улучшения коробки передач и управления. Как и дядя, Трбоевич был трудоголиком, и Тесла посоветовал его жене «окру</w:t>
        <w:softHyphen/>
        <w:t>жить мужа заботой и любовью», поскольку рано или поздно он «станет чрезвычайно состоятельным чело</w:t>
        <w:softHyphen/>
        <w:t>веком, и, когда эта битва будет выиграна, жена полу</w:t>
        <w:softHyphen/>
        <w:t>чит все, чего ни пожелает».</w:t>
      </w:r>
    </w:p>
    <w:p>
      <w:pPr>
        <w:pStyle w:val="Normal"/>
        <w:shd w:fill="FFFFFF" w:val="clear"/>
        <w:ind w:firstLine="548"/>
        <w:jc w:val="both"/>
        <w:rPr/>
      </w:pPr>
      <w:r>
        <w:rPr/>
        <w:t>Вскоре после этого Тесла вернулся в Детройт и встретился с Трбоевичем за поздним ужином в отеле «Бук-Кадиллак» – самом лучшем в городе. По сло</w:t>
        <w:softHyphen/>
        <w:t>вам Уильяма Тербо, «метрдотель предложил гостям подождать пять минут, пока не закончится время действия платы за пользование столовыми прибора</w:t>
        <w:softHyphen/>
        <w:t>ми. Тесла не хотел ничего слышать и решительно во</w:t>
        <w:softHyphen/>
        <w:t>шел в ресторан». Поскольку это произошло во время «великой депрессии»,  когда на четверть доллара можно было купить три хот-дога и две бутылки кокка-колы, такая ненужная трата являлась чистой воды расточительством. Вышеупомянутый случай часто со смехом вспоминали в семье Трбоевичей. Это говорит о том, что они относились к Тесла скорее как к эксцентричному дядюшке, нежели как к одному из самых значительных изобретателей мира. Когда племянник попытался тактично перевести разговор на случившееся, Тесла уклончиво ответил: «Пока деньги не будут сыпаться в мою дверь быстрее, чем я смогу выбрасывать их в окно, богатым я не умру».</w:t>
      </w:r>
    </w:p>
    <w:p>
      <w:pPr>
        <w:pStyle w:val="Normal"/>
        <w:shd w:fill="FFFFFF" w:val="clear"/>
        <w:ind w:firstLine="548"/>
        <w:jc w:val="both"/>
        <w:rPr/>
      </w:pPr>
      <w:r>
        <w:rPr/>
        <w:t>В это время (1925-1938) Тесла вел переговоры с Майроном Тэйлором – директором компании «Ю.С. Стил». По ряду причин заинтересованный в сотрудничестве с этой компанией, талантливый ученый разработал специальное оборудование для очи</w:t>
        <w:softHyphen/>
        <w:t>стки руды, «дегазации стали» и сохранения серы при обработке железа. В конце 1920-х годов он спросил Тэйлора, не желает ли тот установить оборудование, чтобы проверить его работоспособность. Тэйлор со</w:t>
        <w:softHyphen/>
        <w:t>гласился, и в сентябре 1931 года Тесла отправился на завод в Вустере (Ворчестере?). Хотя волшебник наде</w:t>
        <w:softHyphen/>
        <w:t>ялся на удачные испытания, судя по всему, что-то пошло не так, поскольку в архивах компании на</w:t>
        <w:softHyphen/>
        <w:t>шлось только краткое упоминание о сотрудничестве с Тесла. Конечный план ученого – так, видимо, ни</w:t>
        <w:softHyphen/>
        <w:t>когда и не осуществленный – заключался в установ</w:t>
        <w:softHyphen/>
        <w:t>ке безлопастных турбин в системе теплоотвода. Уче</w:t>
        <w:softHyphen/>
        <w:t>ный надеялся преобразовывать огромное количество бесхозного тепла в полезное электричество. Это была одна из самых элегантных идей Тесла – вечного за</w:t>
        <w:softHyphen/>
        <w:t>щитника окружающей среды.</w:t>
      </w:r>
    </w:p>
    <w:p>
      <w:pPr>
        <w:pStyle w:val="Normal"/>
        <w:shd w:fill="FFFFFF" w:val="clear"/>
        <w:ind w:firstLine="548"/>
        <w:jc w:val="both"/>
        <w:rPr/>
      </w:pPr>
      <w:r>
        <w:rPr/>
        <w:t>По сведениям кузена ученого – Петера Саво, проживавшего в Нью-Йорке, – из Вустера Тесла отправился в Буффало для проведения сверхсекретного эксперимента. Там ученый переоборудовал автомо</w:t>
        <w:softHyphen/>
        <w:t>биль для работы на электрической энергии, поступа</w:t>
        <w:softHyphen/>
        <w:t>ющей от внешнего источника.</w:t>
      </w:r>
    </w:p>
    <w:p>
      <w:pPr>
        <w:pStyle w:val="Normal"/>
        <w:shd w:fill="FFFFFF" w:val="clear"/>
        <w:ind w:firstLine="548"/>
        <w:jc w:val="both"/>
        <w:rPr/>
      </w:pPr>
      <w:r>
        <w:rPr/>
        <w:t>«Это был стандартный «Пирс Эрроу» с другими компонентами вместо двигателя. Схема сцепления, – коробка передач и привод остались прежними... Под капотом был размещен бесколлекторный электрический мотор, соединенный с двигателем. Тесла не распространялся о том, кто был создателем этого мо</w:t>
        <w:softHyphen/>
      </w:r>
      <w:r>
        <w:rPr>
          <w:spacing w:val="-1"/>
        </w:rPr>
        <w:t>тора.</w:t>
      </w:r>
    </w:p>
    <w:p>
      <w:pPr>
        <w:pStyle w:val="Normal"/>
        <w:shd w:fill="FFFFFF" w:val="clear"/>
        <w:ind w:right="19" w:firstLine="548"/>
        <w:jc w:val="both"/>
        <w:rPr/>
      </w:pPr>
      <w:r>
        <w:rPr/>
        <w:t>В приборный щиток был вмонтирован «энерго</w:t>
        <w:softHyphen/>
        <w:t>приемник», состоявший из... коробки с двенадцатью радиолампами. Вертикальная антенна высотой шесть футов была подсоединена к энергоприемнику, кото</w:t>
        <w:softHyphen/>
        <w:t>рый, в свою очередь, соединялся с мотором при по</w:t>
        <w:softHyphen/>
        <w:t>мощи двух тяжелых, хорошо видимых кабелей. Перед запуском двигателя Тесла потянул за них и сказал: «Теперь у нас есть энергия».</w:t>
      </w:r>
    </w:p>
    <w:p>
      <w:pPr>
        <w:pStyle w:val="Normal"/>
        <w:shd w:fill="FFFFFF" w:val="clear"/>
        <w:ind w:right="29" w:firstLine="548"/>
        <w:jc w:val="both"/>
        <w:rPr/>
      </w:pPr>
      <w:r>
        <w:rPr/>
        <w:t>Если эта история правдива, Тесла установил один из своих мощных осцилляторов где-то рядом с Ниа</w:t>
        <w:softHyphen/>
        <w:t>гара-Фоле, чтобы обеспечить беспроводную передачу энергии, необходимой автомобилю. Либо Тесла про</w:t>
        <w:softHyphen/>
        <w:t>водил испытания своей бензиновой или паровой тур</w:t>
        <w:softHyphen/>
        <w:t>бины, а Саво принял ее за беспроводное устройство. «Пожилой ученый – высокий, худой, почти бесплот</w:t>
        <w:softHyphen/>
        <w:t>ный, в коричневой визитке, какие носили старики до Первой мировой войны, принял репортеров в одном из холлов отеля «Нью-Йоркер», где проживал в то время. Прежде чем начать разговор о сегодняшней работе, он коротко прошелся по своим прошлым до</w:t>
        <w:softHyphen/>
        <w:t>стижениям, которые дают ему право называться от</w:t>
        <w:softHyphen/>
        <w:t>цом века энергии – большее, чем Эдисону, Штейнмецу или кому-либо другому».</w:t>
      </w:r>
    </w:p>
    <w:p>
      <w:pPr>
        <w:pStyle w:val="Normal"/>
        <w:shd w:fill="FFFFFF" w:val="clear"/>
        <w:ind w:right="58" w:firstLine="548"/>
        <w:jc w:val="both"/>
        <w:rPr/>
      </w:pPr>
      <w:r>
        <w:rPr/>
        <w:t>Однако появился новый «царь горы». С момента признания в 1919 году теории относительности, со</w:t>
        <w:softHyphen/>
        <w:t>гласно которой пространство искривлено, а свет рас</w:t>
        <w:softHyphen/>
        <w:t>пространяется с постоянной скоростью вне зависи</w:t>
        <w:softHyphen/>
        <w:t>мости от его источника, Эйнштейн начал занимать позиции, которые ранее принадлежали таким техни</w:t>
        <w:softHyphen/>
        <w:t>ческим волшебникам, как Белл, Эдисон, братья Райт и Тесла. Теории Эйнштейна, впервые высказанные в 1905 году, не только подвергали сомнению существующую парадигму пространства-времени, этот краеугольный   камень  самоуверенного  ньютоновского  мира, в котором вырос старый волшебник, но и стали угрозой статусу Тесла как первого мыслителя  своего века. Хотя измерение искривления звездного  света вокруг солнца, сделанное в ходе солнечного затмения 1919 года, стало экспериментальным доказательством новых постулатов Эйнштейна, физик-теоретик оставался преимущественно теоретиком, в то время как Тесла, собственными руками создававший новые технологии, мог доказать свои предположения в мире повседневности. Это было преимущество Тес</w:t>
        <w:softHyphen/>
        <w:t>ла, и он использовал его для нападения на выскочку, вчера еще никому не известного, а сегодня получившего Нобелевскую премию.</w:t>
      </w:r>
    </w:p>
    <w:p>
      <w:pPr>
        <w:pStyle w:val="Normal"/>
        <w:shd w:fill="FFFFFF" w:val="clear"/>
        <w:ind w:firstLine="548"/>
        <w:jc w:val="both"/>
        <w:rPr/>
      </w:pPr>
      <w:r>
        <w:rPr/>
        <w:t xml:space="preserve">Поскольку теория Эйнштейна отрицала принятое в </w:t>
      </w:r>
      <w:r>
        <w:rPr>
          <w:lang w:val="en-US"/>
        </w:rPr>
        <w:t>XIX</w:t>
      </w:r>
      <w:r>
        <w:rPr/>
        <w:t xml:space="preserve"> веке представление об эфире, причиной иск</w:t>
        <w:softHyphen/>
        <w:t>ривления лучей света вокруг крупных тел был объяв</w:t>
        <w:softHyphen/>
        <w:t>лен неэвклидов изгиб пространства-времени. Это, по сути, был новый, еще более абстрактный эфир. Ма</w:t>
        <w:softHyphen/>
        <w:t>тематические расчеты с точностью определили вели</w:t>
        <w:softHyphen/>
        <w:t>чину искривления. «В общей теории относительно</w:t>
        <w:softHyphen/>
        <w:t>сти гравитационное поле и структура (или геомет</w:t>
        <w:softHyphen/>
        <w:t xml:space="preserve">рия) пространства идентичны... гравитационное поле </w:t>
      </w:r>
      <w:r>
        <w:rPr>
          <w:i/>
          <w:iCs/>
        </w:rPr>
        <w:t xml:space="preserve">и есть </w:t>
      </w:r>
      <w:r>
        <w:rPr/>
        <w:t>искривленное пространство».</w:t>
      </w:r>
    </w:p>
    <w:p>
      <w:pPr>
        <w:pStyle w:val="Normal"/>
        <w:shd w:fill="FFFFFF" w:val="clear"/>
        <w:ind w:firstLine="548"/>
        <w:jc w:val="both"/>
        <w:rPr/>
      </w:pPr>
      <w:r>
        <w:rPr/>
        <w:t>Тесла полностью отвергал идею искривления пространства, говоря, что «она противоречит сама себе». Поскольку «любое действие вызывает прямое противодействие... – полагал Тесла, – ...совершенно очевидным представляется, что искривленное про</w:t>
        <w:softHyphen/>
        <w:t>странство должно воздействовать на тела и, вызывая противоположный эффект", выпрямлять искривле</w:t>
        <w:softHyphen/>
        <w:t>ние». Согласно мнению Тесла, свет искривлялся из-за того, что крупное тело (например, Солнце) бы</w:t>
        <w:softHyphen/>
        <w:t>ло окружено мощным силовым полем, воздействую</w:t>
        <w:softHyphen/>
        <w:t>щим на лучи.</w:t>
      </w:r>
    </w:p>
    <w:p>
      <w:pPr>
        <w:pStyle w:val="Normal"/>
        <w:shd w:fill="FFFFFF" w:val="clear"/>
        <w:ind w:firstLine="548"/>
        <w:jc w:val="both"/>
        <w:rPr/>
      </w:pPr>
      <w:r>
        <w:rPr/>
        <w:t>По иронии судьбы в ту пору, когда современники Эйнштейна из вашингтонского Института Карнеги в 1929 году использовали катушку Тесла в ходе экспе</w:t>
        <w:softHyphen/>
        <w:t>риментов по расщеплению атома, сам Тесла рассуждал о куда более экзотическом источнике энергии –</w:t>
      </w:r>
      <w:r>
        <w:rPr>
          <w:i/>
          <w:iCs/>
        </w:rPr>
        <w:t xml:space="preserve"> </w:t>
      </w:r>
      <w:r>
        <w:rPr/>
        <w:t>о космических лучах.</w:t>
      </w:r>
    </w:p>
    <w:p>
      <w:pPr>
        <w:pStyle w:val="Normal"/>
        <w:shd w:fill="FFFFFF" w:val="clear"/>
        <w:ind w:firstLine="548"/>
        <w:jc w:val="both"/>
        <w:rPr/>
      </w:pPr>
      <w:r>
        <w:rPr/>
        <w:t>«Принцип, согласно которому энергия для рабо</w:t>
        <w:softHyphen/>
        <w:t>ты машин может быть извлечена из космических сил, управляющих Вселенной, был открыт Николой Тесла — известным физиком и изобретателем.</w:t>
      </w:r>
    </w:p>
    <w:p>
      <w:pPr>
        <w:pStyle w:val="Normal"/>
        <w:shd w:fill="FFFFFF" w:val="clear"/>
        <w:ind w:firstLine="548"/>
        <w:jc w:val="both"/>
        <w:rPr/>
      </w:pPr>
      <w:r>
        <w:rPr/>
        <w:t>Этот принцип, обрашающийся к источнику энергии, которая «присутствует повсюду в неограниченных количествах» и может передаваться с центра</w:t>
        <w:softHyphen/>
        <w:t>льных станций, по проводам или без, в любую часть света, устранит необходимость использования угля, нефти, газа и любого другого топлива. «Солнце явля</w:t>
        <w:softHyphen/>
        <w:t>ется для Земли главным источником космической энергии, – заявляет доктор Тесла, – однако и ночь не прервет ее потока».</w:t>
      </w:r>
    </w:p>
    <w:p>
      <w:pPr>
        <w:pStyle w:val="Normal"/>
        <w:shd w:fill="FFFFFF" w:val="clear"/>
        <w:ind w:firstLine="548"/>
        <w:jc w:val="both"/>
        <w:rPr/>
      </w:pPr>
      <w:r>
        <w:rPr/>
        <w:t>10 июля 1931 года Тесла исполнилось семьдесят пять лет. В честь этого события «Тайм» поместил на обложке портрет ученого. В журнале была краткая биография Тесла и обсуждались его последние зага</w:t>
        <w:softHyphen/>
        <w:t>дочные разработки по «использованию совершенно нового и ранее неизвестного источника энергии». Не желая слишком подробно распространяться на эту тему, досточтимый патриарх поразил репортера, нео</w:t>
        <w:softHyphen/>
        <w:t>жиданно перейдя к своему в высшей степени таинст</w:t>
        <w:softHyphen/>
        <w:t>венному изобретению – «тесласкопу», устройству для передачи сигналов ближайшим звездам. «Думаю, нет ничего важнее межпланетного сообщения. Его появление неизбежно, и уверенность в том, что где-то во Вселенной есть другие живые существа, ко</w:t>
        <w:softHyphen/>
        <w:t>торые трудятся, страдают, борются, как и мы сами, окажет волшебное влияние на человечество и зало</w:t>
        <w:softHyphen/>
        <w:t>жит фундамент вселенского братства, которое сохра</w:t>
        <w:softHyphen/>
        <w:t>нится до конца дней». Сам Хьюго Гернсбек не смог бы сказать лучше.</w:t>
      </w:r>
    </w:p>
    <w:p>
      <w:pPr>
        <w:pStyle w:val="Normal"/>
        <w:shd w:fill="FFFFFF" w:val="clear"/>
        <w:ind w:right="10" w:firstLine="548"/>
        <w:jc w:val="both"/>
        <w:rPr/>
      </w:pPr>
      <w:r>
        <w:rPr/>
        <w:t>В это же время Кеннет Суизи отправил всем из</w:t>
        <w:softHyphen/>
        <w:t>вестным людям, которых вспомнил, горы писем, приглашая поздравить ученого. Посыпались поздрав</w:t>
        <w:softHyphen/>
        <w:t>ления и похвалы (многие из которых цитировались в данной книге) от Э.Ф. Александерсона, Б. Беренда, 588 У. Брэгга, Ли Де Фореста, Гано Данна, Джека Хэммонда, А. Кеннелли, Артура Корна, Оливера Лоджа, Роберта Милликена, Д. МакФарлана Мура, Вальдемара Пулсена, Чарльза Ф. Скотта, Георга графа фон Арко, Вестингауза и Альберта Эйнштейна. Предложение проигнорировали Гульельмо Маркони и  Майкл Пьюпин.</w:t>
        <w:tab/>
      </w:r>
    </w:p>
    <w:p>
      <w:pPr>
        <w:pStyle w:val="Normal"/>
        <w:shd w:fill="FFFFFF" w:val="clear"/>
        <w:ind w:right="10" w:firstLine="548"/>
        <w:jc w:val="both"/>
        <w:rPr/>
      </w:pPr>
      <w:r>
        <w:rPr/>
        <w:t>В октябре скончался Томас Альва Эдисон; в честь великого ученого были погашены все огни в городе. Возможно, влияние оказала смерть старей</w:t>
        <w:softHyphen/>
        <w:t>шего соперника, новая волна всеобщей лести или просто преклонный возраст, но Тесла перестал избе</w:t>
        <w:softHyphen/>
        <w:t>гать общества. Начиная с юбилея 1931 года, ученый ежегодно в день рождения собирал журналистов у се</w:t>
        <w:softHyphen/>
        <w:t>бя на квартире и рассказывал им о последних изобретениях. С подлинным талантом детективного писа</w:t>
        <w:softHyphen/>
        <w:t>теля Тесла делился секретами своих разнообразных творений, каждый год приоткрывая завесу тайны все больше.</w:t>
      </w:r>
    </w:p>
    <w:p>
      <w:pPr>
        <w:pStyle w:val="Normal"/>
        <w:shd w:fill="FFFFFF" w:val="clear"/>
        <w:ind w:firstLine="548"/>
        <w:jc w:val="both"/>
        <w:rPr/>
      </w:pPr>
      <w:r>
        <w:rPr/>
        <w:t>В 1935 году, в день своего семидесятидевятиле</w:t>
        <w:softHyphen/>
        <w:t>тия. Тесла выглядел чрезвычайно изможденным, но был по-прежнему бодр и надеялся прожить до 110 лет. Со свойственной ему сметкой волшебник использовал очередную дату, чтобы поделиться многочис</w:t>
        <w:softHyphen/>
        <w:t>ленными деталями ряда самых экзотических своих изобретений. Под щелчки фотокамер изобретатель «пригласил около тридцати журналистов на изысканный ланч... Мистер Тесла сидел во главе стола. Он ел очень мало, в основном хлеб и теплое молоко, кото</w:t>
        <w:softHyphen/>
        <w:t>рое подогревал в специальной кастрюле прямо по</w:t>
        <w:softHyphen/>
        <w:t>среди стола, и рассказывал, пока журналисты «пиро</w:t>
        <w:softHyphen/>
        <w:t>вали».</w:t>
      </w:r>
    </w:p>
    <w:p>
      <w:pPr>
        <w:pStyle w:val="Normal"/>
        <w:shd w:fill="FFFFFF" w:val="clear"/>
        <w:ind w:firstLine="548"/>
        <w:jc w:val="both"/>
        <w:rPr/>
      </w:pPr>
      <w:r>
        <w:rPr/>
        <w:t>81-летний изобретатель рассуждает о ключе к меж</w:t>
        <w:softHyphen/>
      </w:r>
      <w:r>
        <w:rPr>
          <w:spacing w:val="-2"/>
        </w:rPr>
        <w:t xml:space="preserve">планетной передаче и о трубе для дешевого </w:t>
      </w:r>
      <w:r>
        <w:rPr>
          <w:bCs/>
          <w:spacing w:val="-2"/>
        </w:rPr>
        <w:t>производст</w:t>
        <w:softHyphen/>
      </w:r>
      <w:r>
        <w:rPr>
          <w:bCs/>
          <w:spacing w:val="-1"/>
        </w:rPr>
        <w:t xml:space="preserve">ва </w:t>
      </w:r>
      <w:r>
        <w:rPr>
          <w:spacing w:val="-1"/>
        </w:rPr>
        <w:t xml:space="preserve">радия </w:t>
      </w:r>
      <w:r>
        <w:rPr>
          <w:bCs/>
          <w:spacing w:val="-1"/>
        </w:rPr>
        <w:t>в любых количествах</w:t>
      </w:r>
      <w:r>
        <w:rPr>
          <w:b/>
          <w:bCs/>
          <w:spacing w:val="-1"/>
        </w:rPr>
        <w:t xml:space="preserve">. </w:t>
      </w:r>
      <w:r>
        <w:rPr>
          <w:spacing w:val="-1"/>
        </w:rPr>
        <w:t>Сообщения об откры</w:t>
        <w:softHyphen/>
      </w:r>
      <w:r>
        <w:rPr/>
        <w:t>тиях, которые дадут возможность общаться с другими Планетами и производить радий в неограниченных количествах по цене один доллар за фунт, были сде</w:t>
        <w:softHyphen/>
        <w:t>ланы доктором Тесла вчера, в день его 81-летия. По случаю дня рождения мистер Тесла получил поздравительные письма от первых лиц Югославии и Чехословакии.</w:t>
      </w:r>
    </w:p>
    <w:p>
      <w:pPr>
        <w:pStyle w:val="Normal"/>
        <w:shd w:fill="FFFFFF" w:val="clear"/>
        <w:ind w:right="10" w:firstLine="548"/>
        <w:jc w:val="both"/>
        <w:rPr/>
      </w:pPr>
      <w:r>
        <w:rPr/>
        <w:t>«Я намерен передать Институту Франции по</w:t>
        <w:softHyphen/>
        <w:t>дробнейшие описания устройств со всеми расчетами и получить премию Пьера Гусмана в размере 100 000 франков за изобретение средства общения с другими мирами. Я совершенно уверен, что эта премия доста</w:t>
        <w:softHyphen/>
        <w:t>нется мне. Конечно, деньги – пустяк, но я почти го</w:t>
        <w:softHyphen/>
        <w:t>тов отдать жизнь за право называться первым чело</w:t>
        <w:softHyphen/>
        <w:t>веком в истории, совершившим это чудо.</w:t>
      </w:r>
    </w:p>
    <w:p>
      <w:pPr>
        <w:pStyle w:val="Normal"/>
        <w:shd w:fill="FFFFFF" w:val="clear"/>
        <w:ind w:right="29" w:firstLine="548"/>
        <w:jc w:val="both"/>
        <w:rPr/>
      </w:pPr>
      <w:r>
        <w:rPr/>
        <w:t>Я настолько уверен, что получу эту премию, как если бы она уже была у меня в кармане. Им придется это сделать. Тогда станет возможной передача неско</w:t>
        <w:softHyphen/>
        <w:t>льких тысяч лошадиных сил напряжения на другие планеты – вне зависимости от расстояния. Это мое открытие будут помнить и тогда, когда все, что я изобрел, покроется паутиной забвения».</w:t>
      </w:r>
    </w:p>
    <w:p>
      <w:pPr>
        <w:pStyle w:val="Normal"/>
        <w:shd w:fill="FFFFFF" w:val="clear"/>
        <w:ind w:firstLine="548"/>
        <w:jc w:val="both"/>
        <w:rPr/>
      </w:pPr>
      <w:r>
        <w:rPr/>
        <w:t>Более подробно рассуждать об этом открытии сложно, поскольку очевидно, что Тесла фактически приравнивал создание трубы для производства радия к появлению «межпланетного коммутатора». Впро</w:t>
        <w:softHyphen/>
        <w:t>чем, это могли быть и два совершенно различных устройства. Другая проблема заключалась в том, что в ту же пору исследователь рассматривал возмож</w:t>
        <w:softHyphen/>
        <w:t>ность перехвата космических лучей, скорость движе</w:t>
        <w:softHyphen/>
        <w:t>ния которых в пятьдесят раз превышает скорость света. Если устройство, о котором идет речь, должно было работать на космических лучах, значит, Тесла намеревался превзойти скорость света и наладить связь с другими звездами.</w:t>
      </w:r>
    </w:p>
    <w:p>
      <w:pPr>
        <w:pStyle w:val="Normal"/>
        <w:shd w:fill="FFFFFF" w:val="clear"/>
        <w:ind w:firstLine="548"/>
        <w:jc w:val="both"/>
        <w:rPr/>
      </w:pPr>
      <w:r>
        <w:rPr/>
        <w:t>При внимательном изучении текста становится ясно, что Тесла имел в виду не «другие звезды», а скорее планеты, находящиеся относительно недалеко от Земли; более того, он говорил не столько об обще</w:t>
        <w:softHyphen/>
        <w:t>нии с инопланетянами, сколько о передаче энергии. Известно, что уже в 1918 году, работая с сыном Коулмана Чито – Джулиусом, изобретатель посылал импульсы, похожие на лазерные, в направлении Луны, испытывая некий «скоп». Так что вполне возможно, он разрабатывал более чем один прибор для  передачи энергии в открытый космос.</w:t>
      </w:r>
    </w:p>
    <w:p>
      <w:pPr>
        <w:pStyle w:val="Normal"/>
        <w:shd w:fill="FFFFFF" w:val="clear"/>
        <w:ind w:firstLine="548"/>
        <w:jc w:val="both"/>
        <w:rPr/>
      </w:pPr>
      <w:r>
        <w:rPr/>
        <w:t>По словам Тесла, доказательства существования  частиц, движущихся быстрее скорости света, были найдены им в конце 1890-х годов, когда он изобрел устройство для  «улавливания» лучистой  энергии. «Этот аппарат, запатентованный 5 ноября 1901 года, представлял собой изолированную пластину, которая напоминала мухобойку и была сделана из «лучшего диэлектрика – слюды». Пластина была присоедине</w:t>
        <w:softHyphen/>
        <w:t>на к конденсатору. Основываясь на работе с лучи</w:t>
        <w:softHyphen/>
        <w:t>стой энергией, рентгеновскими лучами и лампами Ленарда, ученый создал прибор, способный, кроме прочего, улавливать так называемые космические лу</w:t>
        <w:softHyphen/>
        <w:t>чи.</w:t>
      </w:r>
    </w:p>
    <w:p>
      <w:pPr>
        <w:pStyle w:val="Normal"/>
        <w:shd w:fill="FFFFFF" w:val="clear"/>
        <w:ind w:firstLine="548"/>
        <w:jc w:val="both"/>
        <w:rPr/>
      </w:pPr>
      <w:r>
        <w:rPr/>
        <w:t>«Я продвинулся вперед в решении загадки, когда в 1899 году получил математические и эксперимента</w:t>
        <w:softHyphen/>
        <w:t>льные доказательства того, что Солнце и другие не</w:t>
        <w:softHyphen/>
        <w:t>бесные тела равно испускают лучи высокой мощно</w:t>
        <w:softHyphen/>
        <w:t>сти, состоящие из неуловимо малых частиц, движу</w:t>
        <w:softHyphen/>
        <w:t>щихся со скоростью, во много раз превышающей скорость света. Пронизывающая сила этих лучей столь велика, что они способны проходить сквозь тысячи миль твердого вещества, почти не теряя ско</w:t>
        <w:softHyphen/>
        <w:t>рости. Пересекая пространство, наполненное косми</w:t>
        <w:softHyphen/>
        <w:t>ческой пылью, они испускают вторичное излучение постоянной интенсивности, которое днем и ночью изливается на Землю со всех сторон».</w:t>
      </w:r>
    </w:p>
    <w:p>
      <w:pPr>
        <w:pStyle w:val="Normal"/>
        <w:shd w:fill="FFFFFF" w:val="clear"/>
        <w:ind w:firstLine="548"/>
        <w:jc w:val="both"/>
        <w:rPr/>
      </w:pPr>
      <w:r>
        <w:rPr/>
        <w:t>Со времени открытия Виктора Гесса, сделанного в 1911 году, и доказательств Роберта Милликена многие ученые занимались измерением космических лучей. Теперь мы знаем, что незаряженные элемен</w:t>
        <w:softHyphen/>
        <w:t>тарные частицы, известные как нейтрино, обладают проникающей силой, о которой говорил Тесла, но ни один исследователь, насколько я знаю, пока не от</w:t>
        <w:softHyphen/>
        <w:t>крыл лучей, скорость которых превосходила бы ско</w:t>
        <w:softHyphen/>
        <w:t>рость света. Это предполагаемое открытие Тесла так</w:t>
        <w:softHyphen/>
        <w:t>же противоречит теории относительности.</w:t>
      </w:r>
    </w:p>
    <w:p>
      <w:pPr>
        <w:pStyle w:val="Normal"/>
        <w:shd w:fill="FFFFFF" w:val="clear"/>
        <w:ind w:firstLine="548"/>
        <w:jc w:val="both"/>
        <w:rPr/>
      </w:pPr>
      <w:r>
        <w:rPr/>
        <w:t>Тесла же настаивал, что такие частицы существу</w:t>
        <w:softHyphen/>
        <w:t>ют; в них он видел источник силы, которую можно трансформировать в электрическую энергию. Летом 1932 года он сказал Джеку О'Нейлу, что «покорил космические лучи и с их помощь о запустил движу</w:t>
        <w:softHyphen/>
        <w:t>щееся устройство... Самым большим преимуществом этих лучей является их постоянство. Они льются на нас круглые сутки, и если построить станцию, спо</w:t>
        <w:softHyphen/>
        <w:t>собную использовать их силу, нам не потребуются устройства для хранения энергии, которые необходи</w:t>
        <w:softHyphen/>
        <w:t>мы при использовании силы ветра, приливов или солнечного света». Когда О'Нейл потребовал от Тес</w:t>
        <w:softHyphen/>
        <w:t>ла подробных деталей, изобретатель согласился лишь изложить «в общих чертах принцип действия. Кос</w:t>
        <w:softHyphen/>
        <w:t>мические лучи ионизируют воздух, освобождая мно</w:t>
        <w:softHyphen/>
        <w:t>жество зарядов – ионов и электронов. Эти заряды попадают в конденсатор, который разряжается при работе двигателя». Тесла также сообщил О'Нейлу, что «надеется построить такой двигатель больших размеров».</w:t>
      </w:r>
    </w:p>
    <w:p>
      <w:pPr>
        <w:pStyle w:val="Normal"/>
        <w:shd w:fill="FFFFFF" w:val="clear"/>
        <w:ind w:right="38" w:firstLine="548"/>
        <w:jc w:val="both"/>
        <w:rPr/>
      </w:pPr>
      <w:r>
        <w:rPr>
          <w:b/>
          <w:bCs/>
        </w:rPr>
        <w:t xml:space="preserve">Свободная энергия? </w:t>
      </w:r>
      <w:r>
        <w:rPr/>
        <w:t>С годами среди репортеров началось нечто вроде соревнования – кто узнает бо</w:t>
        <w:softHyphen/>
        <w:t>льше о последних изобретениях Тесла – поскольку волшебник по-прежнему неохотно делился подроб</w:t>
        <w:softHyphen/>
        <w:t>ностями. Так, расспрашивая об аккумуляторе косми</w:t>
        <w:softHyphen/>
        <w:t>ческих лучей, журналисты коллективными усилиями выудили у ученого лишь следующее: «Мой генератор энергии будет очень простым – всего лишь груда стали, меди и алюминия, своеобразное соединение стационарных и вращающихся частей... Такой обще</w:t>
        <w:softHyphen/>
        <w:t>доступный источник энергии решит многие пробле</w:t>
        <w:softHyphen/>
        <w:t>мы, с которыми столкнулось человечество. Машины смогут проработать не менее пяти тысяч лет».</w:t>
      </w:r>
    </w:p>
    <w:p>
      <w:pPr>
        <w:pStyle w:val="Normal"/>
        <w:shd w:fill="FFFFFF" w:val="clear"/>
        <w:ind w:right="67" w:firstLine="548"/>
        <w:jc w:val="both"/>
        <w:rPr/>
      </w:pPr>
      <w:r>
        <w:rPr/>
        <w:t>Космические лучи, по словам Тесла, возникают за счет силы «электростатического отталкивания»; они состоят из положительно заряженных частиц, которые исходят от нашего Солнца и от всех других солнц Все</w:t>
        <w:softHyphen/>
        <w:t>ленной. «После проведения экспериментов» ученый пришел к выводу, что Солнце обладает «электрическим потенциалом примерно в 215 000 000 000 вольт».</w:t>
      </w:r>
    </w:p>
    <w:p>
      <w:pPr>
        <w:pStyle w:val="Normal"/>
        <w:shd w:fill="FFFFFF" w:val="clear"/>
        <w:ind w:firstLine="548"/>
        <w:jc w:val="both"/>
        <w:rPr/>
      </w:pPr>
      <w:r>
        <w:rPr/>
        <w:t>«За счет своего колоссального заряда Солнце придает крошечным положительно наэлектризованным частицам огромную скорость, которая зависит только от соотношения между объемом свободного – электричества, содержащегося в частицах, и их массой, причем скорость некоторых частиц в пятьдесят „ раз превосходит скорость света.</w:t>
      </w:r>
    </w:p>
    <w:p>
      <w:pPr>
        <w:pStyle w:val="Normal"/>
        <w:shd w:fill="FFFFFF" w:val="clear"/>
        <w:ind w:firstLine="548"/>
        <w:jc w:val="both"/>
        <w:rPr/>
      </w:pPr>
      <w:r>
        <w:rPr/>
        <w:t>На большой высоте интенсивность лучей на 10 000% больше, чем на уровне моря... Энергия космического излучения, попадающего на Землю со всех сторон, столь огромна, что, если бы ее всю пре</w:t>
        <w:softHyphen/>
        <w:t>вратить в тепло, земной шар быстро расплавился бы и испарился. Восходящие воздушные потоки... час</w:t>
        <w:softHyphen/>
        <w:t>тично нейтрализуют силу космических лучей... Те, кто по-прежнему сомневается в том, что наше Солн</w:t>
        <w:softHyphen/>
        <w:t>це испускает мощные космические лучи, очевидно, не учитывают, что солнечный диск, в какой бы части неба он ни находился, должен отсекать любые внеш</w:t>
        <w:softHyphen/>
        <w:t>ние излучения, подменяя их собственным».</w:t>
      </w:r>
    </w:p>
    <w:p>
      <w:pPr>
        <w:pStyle w:val="Normal"/>
        <w:shd w:fill="FFFFFF" w:val="clear"/>
        <w:ind w:firstLine="548"/>
        <w:jc w:val="both"/>
        <w:rPr/>
      </w:pPr>
      <w:r>
        <w:rPr/>
        <w:t>Помимо своей убежденности в том, что все тела во Вселенной получают энергию из внешних источ</w:t>
        <w:softHyphen/>
        <w:t>ников (точка зрения, возникшая, возможно, под вли</w:t>
        <w:softHyphen/>
        <w:t>янием Уолтера Рассела – художника, философа и давнего друга Тесла. Рассел выдвигал в том числе предположение, что периодическая таблица химиче</w:t>
        <w:softHyphen/>
        <w:t>ских элементов построена по принципу иерархиче</w:t>
        <w:softHyphen/>
        <w:t>ской спирали музыкальных октав), Тесла «пришел к неопровержимому выводу, что такие тела, как Солн</w:t>
        <w:softHyphen/>
        <w:t>це, приобретают массу быстрее, чем рассеивают ее, распространяя энергию в виде тепла и света». Точно так же радиоактивный распад вызывается не разру</w:t>
        <w:softHyphen/>
        <w:t>шением ядра атома, а скорее является «вторичным эффектом воздействия внешнего излучения, которые можно разделить на два типа: энергию сохраненную и энергию, поступающую извне». Другими словами, для Тесла радиоактивный материал был неким про</w:t>
        <w:softHyphen/>
        <w:t>водником вездесущей первичной субстанции, «акасы», которая поглощается, вызывая радиоактивное излучение.</w:t>
      </w:r>
    </w:p>
    <w:p>
      <w:pPr>
        <w:pStyle w:val="Normal"/>
        <w:shd w:fill="FFFFFF" w:val="clear"/>
        <w:ind w:firstLine="548"/>
        <w:jc w:val="both"/>
        <w:rPr/>
      </w:pPr>
      <w:r>
        <w:rPr/>
        <w:t xml:space="preserve">Эти изыскания Тесла свидетельствуют о том, как </w:t>
      </w:r>
      <w:r>
        <mc:AlternateContent>
          <mc:Choice Requires="wps">
            <w:drawing>
              <wp:anchor behindDoc="0" distT="0" distB="0" distL="114935" distR="114935" simplePos="0" locked="0" layoutInCell="0" allowOverlap="1" relativeHeight="12">
                <wp:simplePos x="0" y="0"/>
                <wp:positionH relativeFrom="margin">
                  <wp:posOffset>7650480</wp:posOffset>
                </wp:positionH>
                <wp:positionV relativeFrom="paragraph">
                  <wp:posOffset>1353185</wp:posOffset>
                </wp:positionV>
                <wp:extent cx="0" cy="4425950"/>
                <wp:effectExtent l="3175" t="0" r="3175" b="0"/>
                <wp:wrapNone/>
                <wp:docPr id="11" name=""/>
                <a:graphic xmlns:a="http://schemas.openxmlformats.org/drawingml/2006/main">
                  <a:graphicData uri="http://schemas.microsoft.com/office/word/2010/wordprocessingShape">
                    <wps:wsp>
                      <wps:cNvSpPr/>
                      <wps:spPr>
                        <a:xfrm>
                          <a:off x="0" y="0"/>
                          <a:ext cx="0" cy="442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4pt,106.55pt" to="602.4pt,455pt" stroked="t" o:allowincell="f" style="position:absolute;mso-position-horizontal-relative:margin">
                <v:stroke color="black" weight="6480" joinstyle="miter" endcap="flat"/>
                <v:fill o:detectmouseclick="t" on="false"/>
                <w10:wrap type="none"/>
              </v:line>
            </w:pict>
          </mc:Fallback>
        </mc:AlternateContent>
      </w:r>
      <w:r>
        <w:rPr/>
        <w:t>сильно способен заблуждаться великий ум, поскольку многочисленные утверждения и предположения, заключенные в теории Тесла, противоречат не только общепринятым теориям, таким, как теория относи</w:t>
        <w:softHyphen/>
        <w:t>тельности или положения квантовой физики, но и здравому смыслу. Мысль о том, что изобретатель мог соорудить простое приспособление из пластинки-приемника и конденсатора, способное заставить дви</w:t>
        <w:softHyphen/>
        <w:t>гатели работать на космических лучах, возвращает читателя к тем дням, когда появился печально изве</w:t>
        <w:softHyphen/>
        <w:t>стный мотор Кили, а также нелепые теории о вечном движении и о свободной энергии.  Впрочем, под внешней эпатажностью теории кроется интересней</w:t>
        <w:softHyphen/>
        <w:t>шая мысль о том, что Солнце каким-то образом по</w:t>
        <w:softHyphen/>
        <w:t>глощает энергию из Вселенной и что существует не</w:t>
        <w:softHyphen/>
        <w:t>кая форма, в которой скорость энергии выходит за пределы скорости света. Если вспомнить о частицах, названных «тахионами» (т.е. передвигающимися бы</w:t>
        <w:softHyphen/>
        <w:t>стрее скорости света), и рассматривать теорию Тесла в контексте других подобных понятий – черных дыр и «червоточин», цепной теории, гиперпространства, гравитонов и принципа Маха, если рассматривать ее через призму современной многообразной физи</w:t>
        <w:softHyphen/>
        <w:t>ки, – теория Тесла больше не будет выглядеть такой уж странной.</w:t>
      </w:r>
    </w:p>
    <w:p>
      <w:pPr>
        <w:pStyle w:val="Normal"/>
        <w:shd w:fill="FFFFFF" w:val="clear"/>
        <w:ind w:firstLine="548"/>
        <w:jc w:val="both"/>
        <w:rPr/>
      </w:pPr>
      <w:r>
        <w:rPr/>
        <w:t>Еще одно открытие Тесла касалось передачи ме</w:t>
        <w:softHyphen/>
        <w:t>ханической энергии на большие расстояния. Размес</w:t>
        <w:softHyphen/>
        <w:t>тив один из своих механических осцилляторов, ска</w:t>
        <w:softHyphen/>
        <w:t>жем, на устойчивом скальном основании, можно бы</w:t>
        <w:softHyphen/>
        <w:t>ло пропустить электрический импульс сквозь землю и достичь при этом «не менее четырех практических целей: во-первых, дать миру новое надежное средст</w:t>
        <w:softHyphen/>
        <w:t>во передачи информации, во-вторых, обеспечить бе</w:t>
        <w:softHyphen/>
        <w:t>зопасный способ морской навигации, в-третьих, пре</w:t>
        <w:softHyphen/>
        <w:t>доставить своего рода «волшебную лозу» для поиска залежей руды... и, наконец, обеспечить ученых сред</w:t>
        <w:softHyphen/>
        <w:t>ством для познания физических особенностей нашей планеты». Главный принцип этого исследования сегодня, конечно же, известен и используется в судовых эхолокаторах, а также геофизиками – при изу</w:t>
        <w:softHyphen/>
        <w:t xml:space="preserve">чении внутреннего строения Земли, исследовании линий геологических разломов, земного ядра и </w:t>
      </w:r>
      <w:r>
        <w:rPr>
          <w:bCs/>
        </w:rPr>
        <w:t>т.п.</w:t>
      </w:r>
    </w:p>
    <w:p>
      <w:pPr>
        <w:pStyle w:val="Normal"/>
        <w:shd w:fill="FFFFFF" w:val="clear"/>
        <w:ind w:firstLine="548"/>
        <w:jc w:val="both"/>
        <w:rPr>
          <w:b/>
          <w:b/>
          <w:bCs/>
          <w:spacing w:val="-3"/>
        </w:rPr>
      </w:pPr>
      <w:r>
        <w:rPr>
          <w:b/>
          <w:bCs/>
          <w:spacing w:val="-3"/>
        </w:rPr>
        <w:t>78-летний Тесла раскрывает тайну «луча смерти».</w:t>
      </w:r>
    </w:p>
    <w:p>
      <w:pPr>
        <w:pStyle w:val="Normal"/>
        <w:shd w:fill="FFFFFF" w:val="clear"/>
        <w:ind w:right="10" w:firstLine="548"/>
        <w:jc w:val="both"/>
        <w:rPr/>
      </w:pPr>
      <w:r>
        <w:rPr/>
        <w:t>«Доктор Тесла... разработал метод и создал аппарат... который может передавать по воздуху концентриро</w:t>
        <w:softHyphen/>
        <w:t>ванные потоки частиц колоссальной мощности, спо</w:t>
        <w:softHyphen/>
        <w:t>собные уничтожить эскадрилью из 10 000 вражеских самолетов на расстоянии 250 миль от границ обороня</w:t>
        <w:softHyphen/>
        <w:t>ющейся страны и миллионные армии на своем пути».</w:t>
      </w:r>
    </w:p>
    <w:p>
      <w:pPr>
        <w:pStyle w:val="Normal"/>
        <w:shd w:fill="FFFFFF" w:val="clear"/>
        <w:ind w:right="19" w:firstLine="548"/>
        <w:jc w:val="both"/>
        <w:rPr/>
      </w:pPr>
      <w:r>
        <w:rPr/>
        <w:t>Первые шаги по созданию «луча смерти» были предприняты Тесла в начале 1890 года, когда он со</w:t>
        <w:softHyphen/>
        <w:t>здал кнопочную лампу, нить накаливания которой, состоящая из любого вещества (углерода, алмаза, циркония, рубина) испускала электроны на внутрен</w:t>
        <w:softHyphen/>
        <w:t>нюю отражающую поверхность лампы, откуда они возвращались к источнику. Такая лампа давала не только необыкновенно яркий свет, но и вызывала «испарение» кнопки. Как уже говорилось выше, от этой лампы до изобретения рубинового лазера был всего один шаг. Например, если на поверхности стекла была царапина или другой изъян, энергия прорывалась наружу подобно лазерному лучу.</w:t>
      </w:r>
    </w:p>
    <w:p>
      <w:pPr>
        <w:pStyle w:val="Normal"/>
        <w:shd w:fill="FFFFFF" w:val="clear"/>
        <w:ind w:right="29" w:firstLine="548"/>
        <w:jc w:val="both"/>
        <w:rPr/>
      </w:pPr>
      <w:r>
        <w:rPr/>
        <w:t>В конце 1890-х годов Тесла поражал цели рентге</w:t>
        <w:softHyphen/>
        <w:t xml:space="preserve">новскими лучами на расстоянии сорока футов, </w:t>
      </w:r>
      <w:r>
        <w:rPr>
          <w:bCs/>
        </w:rPr>
        <w:t>а к</w:t>
      </w:r>
      <w:r>
        <w:rPr>
          <w:b/>
          <w:bCs/>
        </w:rPr>
        <w:t xml:space="preserve"> </w:t>
      </w:r>
      <w:r>
        <w:rPr/>
        <w:t>1915 году сообщил газете «Нью-Йорк Таймс» о со</w:t>
        <w:softHyphen/>
        <w:t>здании электронного защитного поля – идея, впоследствии использованная в СОИ, или Стратегиче</w:t>
        <w:softHyphen/>
        <w:t>ской оборонной инициативе.</w:t>
      </w:r>
    </w:p>
    <w:p>
      <w:pPr>
        <w:pStyle w:val="Normal"/>
        <w:shd w:fill="FFFFFF" w:val="clear"/>
        <w:ind w:right="48" w:firstLine="548"/>
        <w:jc w:val="both"/>
        <w:rPr/>
      </w:pPr>
      <w:r>
        <w:rPr>
          <w:b/>
          <w:bCs/>
        </w:rPr>
        <w:t xml:space="preserve">Гарри Гринделл-Мэттьюз. </w:t>
      </w:r>
      <w:r>
        <w:rPr/>
        <w:t>Во время Первой ми</w:t>
        <w:softHyphen/>
        <w:t>ровой войны еще один из последователей Тесла, Гар</w:t>
        <w:softHyphen/>
        <w:t>ри Гринделл-Мэттьюз, получил от британского пра</w:t>
        <w:softHyphen/>
        <w:t>вительства 25 000 фунтов за создание прожекторного луча, который, по его словам, мог направлять само</w:t>
        <w:softHyphen/>
        <w:t>леты. Инженер, работающий в области беспроводно</w:t>
        <w:softHyphen/>
        <w:t>го электричества, и ветеран британской армии, раненный в ходе англо-бурской войны, Гринделл-Мэттьюз со временем доработал свое изобретение и превратил его в «дьявольский луч». Этот новый элек</w:t>
        <w:softHyphen/>
        <w:t>тронный луч, по заявлениям изобретателя, был спо</w:t>
        <w:softHyphen/>
        <w:t>собен не только уничтожать дирижабли и самолеты, но также парализовывать пехоту и морской флот. Хо</w:t>
        <w:softHyphen/>
        <w:t>тя ученый не раскрывал технических подробностей своего изобретения, он не делал тайны из своего вос</w:t>
        <w:softHyphen/>
        <w:t>хищения Тесла, чьи разработки «вдохновили» его на собственную деятельность.</w:t>
      </w:r>
    </w:p>
    <w:p>
      <w:pPr>
        <w:pStyle w:val="Normal"/>
        <w:shd w:fill="FFFFFF" w:val="clear"/>
        <w:ind w:right="10" w:firstLine="548"/>
        <w:jc w:val="both"/>
        <w:rPr/>
      </w:pPr>
      <w:r>
        <w:rPr/>
        <w:t>В июле 1924 года Гринделл-Мэттьюз отправился в Америку лечить глаза. Возможно, он встретился с Хьюго Гернсбеком и посетил Тесла. Британский изобретатель, остановившийся в отеле «Вандер-бильт», дал интервью ряду местных газет. «Позвольте напомнить вам о воздушных налетах на Лондон во время мировой войны. Прожектора находили гер</w:t>
        <w:softHyphen/>
        <w:t>манские самолеты и освещали их, а орудия стреля</w:t>
        <w:softHyphen/>
        <w:t>ли – часто попадая в цель, но еще чаше промахива</w:t>
        <w:softHyphen/>
        <w:t>ясь. А теперь представьте, что вместо луча прожекто</w:t>
        <w:softHyphen/>
        <w:t>ра будет использован мой луч? Как только он коснется самолета, тот сразу же взорвется и объятый пламенем рухнет на землю».</w:t>
      </w:r>
    </w:p>
    <w:p>
      <w:pPr>
        <w:pStyle w:val="Normal"/>
        <w:shd w:fill="FFFFFF" w:val="clear"/>
        <w:ind w:right="38" w:firstLine="548"/>
        <w:jc w:val="both"/>
        <w:rPr/>
      </w:pPr>
      <w:r>
        <w:rPr/>
        <w:t>Гринделл-Мэттьюз был, кроме того, убежден, что у немцев уже есть такой луч. Они использовали вы</w:t>
        <w:softHyphen/>
        <w:t>сокочастотный ток мощностью 200 киловатт, кото</w:t>
        <w:softHyphen/>
        <w:t>рым «пока не могли управлять».</w:t>
      </w:r>
    </w:p>
    <w:p>
      <w:pPr>
        <w:pStyle w:val="Normal"/>
        <w:shd w:fill="FFFFFF" w:val="clear"/>
        <w:ind w:right="38" w:firstLine="548"/>
        <w:jc w:val="both"/>
        <w:rPr/>
      </w:pPr>
      <w:r>
        <w:rPr/>
        <w:t>Сотрудничая с французским правительством в Лионе и проводя успешные испытания в присутствии членов британского Военного министерства, Гринделл-Мэттьюз смог добиться разрушительного эффекта на расстоянии шестидесяти футов, но наде</w:t>
        <w:softHyphen/>
        <w:t>ялся увеличить радиус действия до шести-семи миль. Когда его спросили о деталях устройства, он ответил, что в его устройстве используются два луча: носитель заряда и, собственно, «разрушающий поток». Пер</w:t>
        <w:softHyphen/>
        <w:t>вый луч имел низкую частоту и проецировался через линзу, а второй, высокочастотный, увеличивал про</w:t>
        <w:softHyphen/>
        <w:t>водимость – для более эффективной передачи разрушительной силы. Например, двигатель самолета мог служить «контактной точкой», на которую будет нацелен парализующий луч. Однако изобретатель признал, что если объект заземлен, луч не подействует, Хьюго Гернсбек вместе с доктором У. Северингхаусом, физиком из Колумбийского университета,  пытались дублировать этот эффект, используя тепловые, рентгеновские и ультрафиолетовые лучи. Сомневаясь в теории Гринделла-Мэттьюза, Гернсбек тем не менее разместил в своем журнале рассказ о «дьявольском луче», а на обложке – иллюстрацию, выполненную Фрэнком Полом с характерной для него вычурностью.</w:t>
      </w:r>
    </w:p>
    <w:p>
      <w:pPr>
        <w:pStyle w:val="Normal"/>
        <w:shd w:fill="FFFFFF" w:val="clear"/>
        <w:tabs>
          <w:tab w:val="clear" w:pos="708"/>
          <w:tab w:val="left" w:pos="10800" w:leader="none"/>
        </w:tabs>
        <w:ind w:firstLine="548"/>
        <w:jc w:val="both"/>
        <w:rPr/>
      </w:pPr>
      <w:r>
        <w:rPr/>
        <w:t>Лидеры некоторых других стран были не столь скептичны, как Гернсбек, и заявили, что их ученые также разработали подобные лучи. Герр Вулле, член немецкого рейхстага, объявил, что «трое немецких ученых усовершенствовали аппарат, способный сби</w:t>
        <w:softHyphen/>
        <w:t>вать самолеты, останавливать танки и устанавливать «завесу смерти», подобную газовым облакам, исполь</w:t>
        <w:softHyphen/>
        <w:t>зованным в недавней войне». Не желая отставать, Лев Троцкий заявил, что и в Советском государстве изобретен такой аппарат. Предупреждая все государ</w:t>
        <w:softHyphen/>
        <w:t>ства, Троцкий говорил: «Мне хорошо известна мощь луча Граммачикова, так что оставьте Россию в по</w:t>
        <w:softHyphen/>
        <w:t>кое!»</w:t>
      </w:r>
    </w:p>
    <w:p>
      <w:pPr>
        <w:pStyle w:val="Normal"/>
        <w:shd w:fill="FFFFFF" w:val="clear"/>
        <w:tabs>
          <w:tab w:val="clear" w:pos="708"/>
          <w:tab w:val="left" w:pos="10800" w:leader="none"/>
        </w:tabs>
        <w:ind w:firstLine="548"/>
        <w:jc w:val="both"/>
        <w:rPr/>
      </w:pPr>
      <w:r>
        <w:rPr/>
        <w:t>Разговоры о сверхоружии продолжались в тече</w:t>
        <w:softHyphen/>
        <w:t>ние 1930-х годов по мере подготовки почвы для Вто</w:t>
        <w:softHyphen/>
        <w:t>рой мировой войны. В ту пору Тесла все больше рас</w:t>
        <w:softHyphen/>
        <w:t>сказывал о своем «луче смерти» и критиковал аппа</w:t>
        <w:softHyphen/>
        <w:t>рат Гринделла-Мэттьюза.</w:t>
      </w:r>
    </w:p>
    <w:p>
      <w:pPr>
        <w:pStyle w:val="Normal"/>
        <w:shd w:fill="FFFFFF" w:val="clear"/>
        <w:ind w:firstLine="548"/>
        <w:jc w:val="both"/>
        <w:rPr/>
      </w:pPr>
      <w:r>
        <w:rPr/>
        <w:t>«Такой луч создать невозможно, – говорит док</w:t>
        <w:softHyphen/>
        <w:t>тор Тесла. – Я проработал над этим изобретением много лет, прежде чем мое невежество рассеялось, и я убедился, что мой план нереален. В моем новом луче используются крошечные частицы, движущиеся с огромной скоростью и способные переносить необ</w:t>
        <w:softHyphen/>
        <w:t>ходимое количество энергии. Весь прибор – это од</w:t>
        <w:softHyphen/>
        <w:t>на большая пушка, не сравнимая, впрочем, с ныне существующими по мощности». Далее изобретатель утверждал, что в состав нового оружия, которое должно использоваться исключительно для защиты, входят «четыре новых изобретения: 1) аппарат для производства лучей; 2) технология создания огромного электрического   напряжения;   3)   метод   усиления энергии; 4) невероятная отталкивающая электриче</w:t>
        <w:softHyphen/>
        <w:t>ская сила».</w:t>
      </w:r>
    </w:p>
    <w:p>
      <w:pPr>
        <w:pStyle w:val="Normal"/>
        <w:shd w:fill="FFFFFF" w:val="clear"/>
        <w:ind w:right="19" w:firstLine="548"/>
        <w:jc w:val="both"/>
        <w:rPr/>
      </w:pPr>
      <w:r>
        <w:rPr/>
        <w:t>Работая в двух закрытых учреждениях, включая секретную лабораторию под мостом на Пятьдесят де</w:t>
        <w:softHyphen/>
        <w:t>вятой улице, неподалеку от Второй авеню, Тесла со</w:t>
        <w:softHyphen/>
        <w:t>вершенствовал свое лучевое оружие и одновременно договаривался с ярым анархистом и архитектором Титусом де Бобулой о создании многоцелевой энер</w:t>
        <w:softHyphen/>
        <w:t>гетической станции, способной генерировать высо</w:t>
        <w:softHyphen/>
        <w:t>чайшее напряжение или принимать космические лу</w:t>
        <w:softHyphen/>
        <w:t>чи, превращая их в оборонный электронный щит. Уверенный в том, что подобные станции могут слу</w:t>
        <w:softHyphen/>
        <w:t>жить защитой целых государств, изобретатель тайно обращался в военные министерства союзников со своими чертежами.</w:t>
      </w:r>
    </w:p>
    <w:p>
      <w:pPr>
        <w:pStyle w:val="Normal"/>
        <w:shd w:fill="FFFFFF" w:val="clear"/>
        <w:spacing w:before="240" w:after="120"/>
        <w:jc w:val="center"/>
        <w:rPr>
          <w:b/>
          <w:b/>
          <w:sz w:val="28"/>
          <w:szCs w:val="28"/>
        </w:rPr>
      </w:pPr>
      <w:bookmarkStart w:id="93" w:name="кредит"/>
      <w:bookmarkEnd w:id="93"/>
      <w:r>
        <w:rPr>
          <w:b/>
          <w:sz w:val="28"/>
          <w:szCs w:val="28"/>
        </w:rPr>
        <w:t>Жизнь в кредит (1925 – 1940)</w:t>
      </w:r>
    </w:p>
    <w:p>
      <w:pPr>
        <w:pStyle w:val="Normal"/>
        <w:shd w:fill="FFFFFF" w:val="clear"/>
        <w:ind w:right="38" w:firstLine="548"/>
        <w:jc w:val="both"/>
        <w:rPr/>
      </w:pPr>
      <w:bookmarkStart w:id="94" w:name="кредит"/>
      <w:bookmarkEnd w:id="94"/>
      <w:r>
        <w:rPr>
          <w:i/>
          <w:iCs/>
          <w:spacing w:val="-2"/>
        </w:rPr>
        <w:t xml:space="preserve">Если вам нужен человек, который действительно </w:t>
      </w:r>
      <w:r>
        <w:rPr>
          <w:i/>
          <w:iCs/>
          <w:spacing w:val="-5"/>
        </w:rPr>
        <w:t>изобретал, то есть сам создавал и открывал, а не просто улучшал то, что уже было сделано другими, то, вне всяко</w:t>
        <w:softHyphen/>
      </w:r>
      <w:r>
        <w:rPr>
          <w:i/>
          <w:iCs/>
          <w:spacing w:val="-6"/>
        </w:rPr>
        <w:t xml:space="preserve">го сомнения, Никола Тесла </w:t>
      </w:r>
      <w:r>
        <w:rPr/>
        <w:t>–</w:t>
      </w:r>
      <w:r>
        <w:rPr>
          <w:spacing w:val="-6"/>
        </w:rPr>
        <w:t xml:space="preserve"> </w:t>
      </w:r>
      <w:r>
        <w:rPr>
          <w:i/>
          <w:iCs/>
          <w:spacing w:val="-6"/>
        </w:rPr>
        <w:t xml:space="preserve">величайший в мире ученый не </w:t>
      </w:r>
      <w:r>
        <w:rPr>
          <w:i/>
          <w:iCs/>
        </w:rPr>
        <w:t>только современности, но и всей истории.</w:t>
      </w:r>
    </w:p>
    <w:p>
      <w:pPr>
        <w:pStyle w:val="Normal"/>
        <w:shd w:fill="FFFFFF" w:val="clear"/>
        <w:ind w:firstLine="548"/>
        <w:jc w:val="right"/>
        <w:rPr>
          <w:i/>
          <w:i/>
          <w:iCs/>
          <w:spacing w:val="-15"/>
        </w:rPr>
      </w:pPr>
      <w:r>
        <w:rPr>
          <w:i/>
          <w:iCs/>
          <w:spacing w:val="-15"/>
        </w:rPr>
        <w:t>Хьюго Гернсбек</w:t>
      </w:r>
    </w:p>
    <w:p>
      <w:pPr>
        <w:pStyle w:val="Normal"/>
        <w:shd w:fill="FFFFFF" w:val="clear"/>
        <w:spacing w:before="120" w:after="0"/>
        <w:ind w:right="68" w:firstLine="550"/>
        <w:jc w:val="both"/>
        <w:rPr/>
      </w:pPr>
      <w:r>
        <w:rPr/>
        <w:t>В последние годы Тесла вел двойную жизнь: мод</w:t>
        <w:softHyphen/>
        <w:t>ного автора электрической системы, отца беспровод</w:t>
        <w:softHyphen/>
        <w:t>ной связи, и чрезвычайно запутанное существование безумного ученого, чьи изобретения могли покорить не только весь мир, но и другие миры.</w:t>
      </w:r>
    </w:p>
    <w:p>
      <w:pPr>
        <w:pStyle w:val="Normal"/>
        <w:shd w:fill="FFFFFF" w:val="clear"/>
        <w:ind w:right="67" w:firstLine="548"/>
        <w:jc w:val="both"/>
        <w:rPr/>
      </w:pPr>
      <w:r>
        <w:rPr/>
        <w:t>В 1935 году с помощью журнальных фотографов Тесла создал электрическую феерию, которую предложил киностудии «Парамаунт Пикчерз». «На киностудии заявили, что фильм получился очень хороший, как по видеоряду, так и по звуковым эффектам, – говорил Тесла Джорджу Шерффу, – но им кажется, что тема слишком техническая». Тем не менее темы Тесла продолжали пробивать себе путь в  массовое сознание. Самым известным человеком,  воплотившим в жизнь волшебство ученого, стал революционный кинопродюсер Карл Лэммле, а также его специалист по спецэффектам Кеннет Стрикфадден. Вместе они запустили одну из незабываемых ка</w:t>
        <w:softHyphen/>
        <w:t>тушек Тесла в классическом фильме Бориса Карлоффа «Франкенштейн». (Стрикфадден воскресил тот же реквизит сорок лет спустя в пародии Мела Брукса «Молодой Франкенштейн».) Тесла был неравноду</w:t>
        <w:softHyphen/>
        <w:t>шен к Лэммле, которого считал гением, потому что поколение назад тот с успехом победил клику Эдисо</w:t>
        <w:softHyphen/>
        <w:t>на, державшую монополию на ключевые патенты в области кино и не позволявшую конкурентам испо</w:t>
        <w:softHyphen/>
        <w:t>льзовать их. Разъезжая со своим фильмом по Европе, Лэммле выдержал более двухсот судебных разбира</w:t>
        <w:softHyphen/>
        <w:t>тельств, чтобы создать студию «Юниверсал Пикчерз» и нанести поражение Эдисону.</w:t>
      </w:r>
    </w:p>
    <w:p>
      <w:pPr>
        <w:pStyle w:val="Normal"/>
        <w:shd w:fill="FFFFFF" w:val="clear"/>
        <w:ind w:firstLine="548"/>
        <w:jc w:val="both"/>
        <w:rPr/>
      </w:pPr>
      <w:r>
        <w:rPr/>
        <w:t>Естественно, Хьюго Гернсбек тоже продолжал использовать темы Тесла в «Удивительных научных историях», создавая неожиданные галактические фе</w:t>
        <w:softHyphen/>
        <w:t>ерии, например, «Могущественную машину», «Меж</w:t>
        <w:softHyphen/>
        <w:t>планетные мосты» и «Город на Нептуне».</w:t>
      </w:r>
    </w:p>
    <w:p>
      <w:pPr>
        <w:pStyle w:val="Normal"/>
        <w:shd w:fill="FFFFFF" w:val="clear"/>
        <w:ind w:firstLine="548"/>
        <w:jc w:val="both"/>
        <w:rPr/>
      </w:pPr>
      <w:r>
        <w:rPr/>
        <w:t>Другие апостолы, такие, как Джон Хэйс Хэммонд-младший и Эдвин Армстронг, даже во время «великой депрессии» жили, как короли. Замок Хэммонда стал в 1930-х годах пристанищем голливудских звезд, воротил бизнеса и известных музыкантов, а также сверхсекретным военным «мозговым цент</w:t>
        <w:softHyphen/>
        <w:t>ром».</w:t>
      </w:r>
    </w:p>
    <w:p>
      <w:pPr>
        <w:pStyle w:val="Normal"/>
        <w:shd w:fill="FFFFFF" w:val="clear"/>
        <w:ind w:firstLine="548"/>
        <w:jc w:val="both"/>
        <w:rPr/>
      </w:pPr>
      <w:r>
        <w:rPr/>
        <w:t>В то время когда Тесла продолжал работать в своем убежище под мостом на Пятьдесят девятой улице, Эдвин Армстронг участвовал в затянувшихся судебных разбирательствах с Ли Де Форестом отно</w:t>
        <w:softHyphen/>
        <w:t>сительно изобретения гетеродина. Армстронгу при</w:t>
        <w:softHyphen/>
        <w:t>надлежало восемьдесят тысяч акций Американской радиокорпорации, и он обладал достаточным влиянием, чтобы выиграть судебное дело, продолжая работать над многими другими патентами. Открыв соб</w:t>
        <w:softHyphen/>
        <w:t xml:space="preserve">ственную радиостанцию, Армстронг представил на суд общественности свое очередное изобретение – </w:t>
      </w:r>
      <w:r>
        <w:rPr>
          <w:lang w:val="en-US"/>
        </w:rPr>
        <w:t>FM</w:t>
      </w:r>
      <w:r>
        <w:rPr/>
        <w:t xml:space="preserve">-радио, новейшую систему, в которой не было места статическим помехам, вызванным влиянием земли и столь часто встречающимся в </w:t>
      </w:r>
      <w:r>
        <w:rPr>
          <w:lang w:val="en-US"/>
        </w:rPr>
        <w:t>AM</w:t>
      </w:r>
      <w:r>
        <w:rPr/>
        <w:t>. Армст</w:t>
        <w:softHyphen/>
        <w:t>ронг даже предположить не мог, что судебный про</w:t>
        <w:softHyphen/>
        <w:t>цесс с Де Форестом впоследствии покажется ему дет</w:t>
        <w:softHyphen/>
        <w:t>ской игрой.</w:t>
      </w:r>
    </w:p>
    <w:p>
      <w:pPr>
        <w:pStyle w:val="Normal"/>
        <w:shd w:fill="FFFFFF" w:val="clear"/>
        <w:ind w:right="10" w:firstLine="548"/>
        <w:jc w:val="both"/>
        <w:rPr/>
      </w:pPr>
      <w:r>
        <w:rPr/>
        <w:t>Стареющий Тесла решил нанять нескольких ма</w:t>
        <w:softHyphen/>
        <w:t>льчишек из «Вестерн Юнион», чтобы они кормили для него голубей. Эти ребята в форменных фуражках и щеголеватых униформах появлялись ровно в девять и в шестнадцать часов в трех разных районах города: перед Нью-Йоркской публичной библиотекой, в Брайант-Парке за зданием библиотеки и у собора Св. Патрика. Ученый также сконструировал специа</w:t>
        <w:softHyphen/>
        <w:t>льные деревянные клетки с купальнями для птиц, чтобы ухаживать за ранеными и здоровыми пернаты</w:t>
        <w:softHyphen/>
        <w:t>ми друзьями, и помогал другим любителям голубей, которым раздавал птиц.</w:t>
      </w:r>
    </w:p>
    <w:p>
      <w:pPr>
        <w:pStyle w:val="Normal"/>
        <w:shd w:fill="FFFFFF" w:val="clear"/>
        <w:ind w:right="29" w:firstLine="548"/>
        <w:jc w:val="both"/>
        <w:rPr/>
      </w:pPr>
      <w:r>
        <w:rPr/>
        <w:t>В 1925 году Тесла переехал из дома 8 по Западной сороковой улице, находящегося неподалеку от Нью-Йоркской публичной библиотеки, в модный квартал на Мэдисон-авеню, 350. Его секретари Дороти Скеррет и Мюриель Арбус в последние годы рабо</w:t>
        <w:softHyphen/>
        <w:t>тали вместе с югославским профессором Нью-Йорк</w:t>
        <w:softHyphen/>
        <w:t>ского университета Павлом (Радо) Радосавлевичем, который редактировал статьи Тесла и принимал по</w:t>
        <w:softHyphen/>
        <w:t>сетителей. Однако к 1928 году содержать контору Тесла стало слишком трудно, и он закрыл ее навсег</w:t>
        <w:softHyphen/>
        <w:t>да. Все веши волшебника – тридцать чемоданов с бесценной перепиской, теоретическими расчетами и прототипами – отправились в подвал отеля «Пенси</w:t>
        <w:softHyphen/>
        <w:t xml:space="preserve">львания», где и оставались до 21 ноября 1934 года, когда ученый переправил их на манхэттенский склад, расположенный на пересечении Пятьдесят второй улицы и Седьмой авеню. </w:t>
      </w:r>
    </w:p>
    <w:p>
      <w:pPr>
        <w:pStyle w:val="Normal"/>
        <w:shd w:fill="FFFFFF" w:val="clear"/>
        <w:ind w:right="29" w:firstLine="548"/>
        <w:jc w:val="both"/>
        <w:rPr/>
      </w:pPr>
      <w:r>
        <w:rPr/>
        <w:t>Внешний лоск, светскость и беспечная жизнь были всего-навсего личиной, поскольку в глубине  души Тесла часто испытывал горечь разочарования. Он стремился к уединению, в статьях изливая свой  гнев на Эдисона и Маркони, а также на несчастных  управляющих, вынужденных выбрасывать великого и ученого на улицу за неуплату ренты. В 1930 году Тесла выпроводили из отеля «Пенсильвания», потому что жильцы жаловались на огромное количество помета от его «летающих крыс», а также потому, что он задолжал отелю 2000 долларов. Поскольку Беренд быстро выплатил долг, ученому удалось нанять ма</w:t>
        <w:softHyphen/>
        <w:t>шину, чтобы перевезти свою любимую птичью ком</w:t>
        <w:softHyphen/>
        <w:t>панию в дом Джорджа Шеррфа на север города. Вырвавшись из заточения, голуби вернулись на Манхэттен, когда Тесла переезжал на новое место жите</w:t>
        <w:softHyphen/>
        <w:t>льства – в отель «Губернатор Клинтон».</w:t>
      </w:r>
    </w:p>
    <w:p>
      <w:pPr>
        <w:pStyle w:val="Normal"/>
        <w:shd w:fill="FFFFFF" w:val="clear"/>
        <w:ind w:firstLine="548"/>
        <w:jc w:val="both"/>
        <w:rPr/>
      </w:pPr>
      <w:r>
        <w:rPr/>
        <w:t>Работая в разных новых областях, Тесла вступил в тайную сферу, которая заставила его соприкоснуть</w:t>
        <w:softHyphen/>
        <w:t>ся с опасными агентами и главами многих прави</w:t>
        <w:softHyphen/>
        <w:t>тельств. Естественно, ученому требовались средства, поскольку ему опять нечем было платить за прожи</w:t>
        <w:softHyphen/>
        <w:t>вание в гостинице.</w:t>
      </w:r>
    </w:p>
    <w:p>
      <w:pPr>
        <w:pStyle w:val="Normal"/>
        <w:shd w:fill="FFFFFF" w:val="clear"/>
        <w:ind w:firstLine="548"/>
        <w:jc w:val="both"/>
        <w:rPr/>
      </w:pPr>
      <w:r>
        <w:rPr/>
        <w:t>Когда он зашел в офис Хьюго Гернсбека, чтобы попросить очередные двадцать долларов, издатель научной фантастики показал Тесла статью, посвя</w:t>
        <w:softHyphen/>
        <w:t>щенную новому радиооборудованию Вестингауза. Поняв, что компания, по существу, украла его бес</w:t>
        <w:softHyphen/>
        <w:t>проводные патенты, Тесла бросился к ним в контору и потребовал выплаты роялти. Он встретился с Вик</w:t>
        <w:softHyphen/>
        <w:t>тором Бимом – помощником вице-президента.</w:t>
      </w:r>
    </w:p>
    <w:p>
      <w:pPr>
        <w:pStyle w:val="Normal"/>
        <w:widowControl w:val="false"/>
        <w:numPr>
          <w:ilvl w:val="0"/>
          <w:numId w:val="4"/>
        </w:numPr>
        <w:shd w:fill="FFFFFF" w:val="clear"/>
        <w:tabs>
          <w:tab w:val="clear" w:pos="708"/>
          <w:tab w:val="left" w:pos="586" w:leader="none"/>
        </w:tabs>
        <w:autoSpaceDE w:val="false"/>
        <w:ind w:left="0" w:firstLine="548"/>
        <w:jc w:val="both"/>
        <w:rPr/>
      </w:pPr>
      <w:r>
        <w:rPr/>
        <w:t xml:space="preserve"> </w:t>
      </w:r>
      <w:r>
        <w:rPr/>
        <w:t>Мне будет больно начинать судебные разбира</w:t>
        <w:softHyphen/>
        <w:t>тельства с великой корпорацией, чье производство базируется на моих изобретениях, – сухо заметил ученый. – И я уверен, вы оцените преимущества дружеского взаимопонимания.</w:t>
      </w:r>
    </w:p>
    <w:p>
      <w:pPr>
        <w:pStyle w:val="Normal"/>
        <w:widowControl w:val="false"/>
        <w:numPr>
          <w:ilvl w:val="0"/>
          <w:numId w:val="4"/>
        </w:numPr>
        <w:shd w:fill="FFFFFF" w:val="clear"/>
        <w:tabs>
          <w:tab w:val="clear" w:pos="708"/>
          <w:tab w:val="left" w:pos="586" w:leader="none"/>
        </w:tabs>
        <w:autoSpaceDE w:val="false"/>
        <w:ind w:left="0" w:firstLine="548"/>
        <w:jc w:val="both"/>
        <w:rPr/>
      </w:pPr>
      <w:r>
        <w:rPr/>
        <w:t xml:space="preserve"> </w:t>
      </w:r>
      <w:r>
        <w:rPr/>
        <w:t>Что именно вы считаете нарушением? – с на</w:t>
        <w:softHyphen/>
        <w:t>игранной наивностью поинтересовался Бим.</w:t>
      </w:r>
    </w:p>
    <w:p>
      <w:pPr>
        <w:pStyle w:val="Normal"/>
        <w:widowControl w:val="false"/>
        <w:numPr>
          <w:ilvl w:val="0"/>
          <w:numId w:val="4"/>
        </w:numPr>
        <w:shd w:fill="FFFFFF" w:val="clear"/>
        <w:tabs>
          <w:tab w:val="clear" w:pos="708"/>
          <w:tab w:val="left" w:pos="586" w:leader="none"/>
        </w:tabs>
        <w:autoSpaceDE w:val="false"/>
        <w:ind w:left="0" w:right="180" w:firstLine="548"/>
        <w:jc w:val="both"/>
        <w:rPr/>
      </w:pPr>
      <w:r>
        <w:rPr/>
        <w:t xml:space="preserve"> </w:t>
      </w:r>
      <w:r>
        <w:rPr/>
        <w:t>Что именно?! – выкрикнул Тесла. – Естест</w:t>
        <w:softHyphen/>
        <w:t>венно, вы должны признать, что мои требования слишком очевидны, чтобы отрицать их.</w:t>
      </w:r>
    </w:p>
    <w:p>
      <w:pPr>
        <w:pStyle w:val="Normal"/>
        <w:shd w:fill="FFFFFF" w:val="clear"/>
        <w:ind w:firstLine="548"/>
        <w:jc w:val="both"/>
        <w:rPr/>
      </w:pPr>
      <w:r>
        <w:rPr/>
        <w:t>Бим спросил о цене беспроводного патента за номером 1 119 732, но это была уловка, поскольку  настоящего предложения так и не поступило. Раздраженный Тесла отправился домой и составил техниче</w:t>
        <w:softHyphen/>
        <w:t>ский документ, где подробно изложил все случаи на</w:t>
        <w:softHyphen/>
        <w:t>рушения авторских прав: «Мы (Чарльз Скотт и Тес</w:t>
        <w:softHyphen/>
        <w:t xml:space="preserve">ла. – </w:t>
      </w:r>
      <w:r>
        <w:rPr>
          <w:i/>
          <w:iCs/>
        </w:rPr>
        <w:t xml:space="preserve">Прим. авт.) </w:t>
      </w:r>
      <w:r>
        <w:rPr/>
        <w:t>неоднократно предлагали вам это революционное изобретение на ваших условиях, но вы отказывались. Вы предпочли взять его силой. Вы обокрали меня, присвоив славу, причитающуюся мне по праву, и нанесли серьезный ущерб моему бизнесу. Вместо того чтобы решить дело по справедливости, вы хотите драться. Вы можете думать, что такая так</w:t>
        <w:softHyphen/>
        <w:t>тика даст вам преимущество, но мы в этом сомнева</w:t>
        <w:softHyphen/>
        <w:t>емся, и конечно же, ваши меры не будут одобрены общественностью, когда дело дойдет до публикации в прессе».</w:t>
      </w:r>
    </w:p>
    <w:p>
      <w:pPr>
        <w:pStyle w:val="Normal"/>
        <w:shd w:fill="FFFFFF" w:val="clear"/>
        <w:ind w:right="10" w:firstLine="548"/>
        <w:jc w:val="both"/>
        <w:rPr/>
      </w:pPr>
      <w:r>
        <w:rPr/>
        <w:t>Одной из проблем была стойкая неприязнь к Тесла некоторых членов корпорации. К несчастью, главным противником ученого был Эндрю У. Робертсон из компании Вестингауза, который скоро должен был занять место председателя. Несколько лет спустя, еще при жизни Тесла, Робертсон написал не</w:t>
        <w:softHyphen/>
        <w:t>большую работу о многофазной системе переменно</w:t>
        <w:softHyphen/>
        <w:t>го тока для Всемирной выставки 1939 года. В ней он полностью избежал упоминания о роли Тесла в раз</w:t>
        <w:softHyphen/>
        <w:t>витии системы, выдвинув предположение, что ее ав</w:t>
        <w:softHyphen/>
        <w:t>тором был Уильям Стэнли. У Робертсона даже хвати</w:t>
        <w:softHyphen/>
        <w:t>ло наглости написать следующее:</w:t>
      </w:r>
    </w:p>
    <w:p>
      <w:pPr>
        <w:pStyle w:val="Normal"/>
        <w:shd w:fill="FFFFFF" w:val="clear"/>
        <w:ind w:right="29" w:firstLine="548"/>
        <w:jc w:val="both"/>
        <w:rPr/>
      </w:pPr>
      <w:r>
        <w:rPr/>
        <w:t>«Во времена Джорджа Вестингауза ученого счи</w:t>
        <w:softHyphen/>
        <w:t>тали владельцем высказанных идей и выдавали патент, защищавший его собственность. Теперь нам го</w:t>
        <w:softHyphen/>
        <w:t>ворят, что патенты – жестокая монополия, нужная, чтобы помешать людям воспользоваться всеми преи</w:t>
        <w:softHyphen/>
        <w:t xml:space="preserve">муществами работы ученого. Если рассуждать здраво, все эти признаки являются проявлением </w:t>
      </w:r>
      <w:r>
        <w:rPr>
          <w:i/>
          <w:iCs/>
        </w:rPr>
        <w:t xml:space="preserve">всеобщей враждебности к великому ученому. </w:t>
      </w:r>
      <w:r>
        <w:rPr/>
        <w:t>Если такое отно</w:t>
        <w:softHyphen/>
        <w:t>шение сохранится и дальше, оно помешает росту и развитию исследовательской и изобретательской дея</w:t>
        <w:softHyphen/>
        <w:t xml:space="preserve">тельности». </w:t>
      </w:r>
    </w:p>
    <w:p>
      <w:pPr>
        <w:pStyle w:val="Normal"/>
        <w:shd w:fill="FFFFFF" w:val="clear"/>
        <w:ind w:right="29" w:firstLine="548"/>
        <w:jc w:val="both"/>
        <w:rPr/>
      </w:pPr>
      <w:r>
        <w:rPr/>
        <w:t>Это классический пример фрейдистского защитного механизма, известного как «проекция», посред</w:t>
        <w:softHyphen/>
        <w:t>ством которой истинные чувства одного человека приписываются другому: Робертсон считает, что все люди настроены против великого ученого, тогда как на самом деле причиной собственного негодования является он сам. Впервые Тесла предложил свои па</w:t>
        <w:softHyphen/>
        <w:t>тенты компании в начале 1920-х годов, задолго до появления этой публикации.</w:t>
      </w:r>
    </w:p>
    <w:p>
      <w:pPr>
        <w:pStyle w:val="Normal"/>
        <w:shd w:fill="FFFFFF" w:val="clear"/>
        <w:ind w:firstLine="548"/>
        <w:jc w:val="both"/>
        <w:rPr/>
      </w:pPr>
      <w:r>
        <w:rPr/>
        <w:t>Поскольку имя Тесла продолжало появляться на страницах газет и ассоциировалось с изобретением «дьявольского луча», ученый все чаще избегал встреч с управляющим отелем «Губернатор Клинтон». Если ему придется ждать окончания процесса с компа</w:t>
        <w:softHyphen/>
        <w:t>нией Вестингауза, подождет и отель.</w:t>
      </w:r>
    </w:p>
    <w:p>
      <w:pPr>
        <w:pStyle w:val="Normal"/>
        <w:shd w:fill="FFFFFF" w:val="clear"/>
        <w:ind w:right="96" w:firstLine="548"/>
        <w:jc w:val="both"/>
        <w:rPr/>
      </w:pPr>
      <w:r>
        <w:rPr/>
        <w:t>Теперь Тесла работал со скандально известным архитектором и торговцем оружием Титусом де Бобулой, чья контора располагалась на Восточной со</w:t>
        <w:softHyphen/>
        <w:t>рок третьей улице, 10; де Бобула занимался проекти</w:t>
        <w:softHyphen/>
        <w:t>рованием башни, электростанции и помещения под «непроницаемый шит между нациями».</w:t>
      </w:r>
    </w:p>
    <w:p>
      <w:pPr>
        <w:pStyle w:val="Normal"/>
        <w:shd w:fill="FFFFFF" w:val="clear"/>
        <w:ind w:right="48" w:firstLine="548"/>
        <w:jc w:val="both"/>
        <w:rPr/>
      </w:pPr>
      <w:r>
        <w:rPr/>
        <w:t>«Мы можем направлять разрушительную энер</w:t>
        <w:softHyphen/>
        <w:t>гию в виде нитевидных лучей на расстояние зоны видимости телескопа», – говорил 78-летний ученый. «Луч смерти доктора Тесла может уничтожить армию на расстоянии двухсот миль. Он может пронзить са</w:t>
        <w:softHyphen/>
        <w:t>мую толстую броню и защитить границы страны, ес</w:t>
        <w:softHyphen/>
        <w:t>ли вдоль них соорудить станции на расстоянии двух</w:t>
        <w:softHyphen/>
        <w:t>сот миль друг от друга». Доктор Тесла продолжал: «Таким образом, совершенно отпадает необходи</w:t>
        <w:softHyphen/>
        <w:t>мость в самолетах как оружии: пусть они ограничатся коммерцией».</w:t>
      </w:r>
    </w:p>
    <w:p>
      <w:pPr>
        <w:pStyle w:val="Normal"/>
        <w:shd w:fill="FFFFFF" w:val="clear"/>
        <w:ind w:firstLine="548"/>
        <w:jc w:val="both"/>
        <w:rPr/>
      </w:pPr>
      <w:r>
        <w:rPr/>
        <w:t>Родившийся в 1878 году в Венгрии, де Бобула, вероятно, связался с Тесла через братьев Пушкас. Де Бобула эмигрировал в США во время «веселых девя</w:t>
        <w:softHyphen/>
        <w:t>ностых». Тесла «взял молодого человека под опеку» и помог ему попасть на пароход, чтобы вернуться на родину. Низкорослый и крепкий, с щетинистыми усами и румяным лицом, де Бобула вернулся в Шта</w:t>
        <w:softHyphen/>
        <w:t>ты несколько лет спустя, чтобы изучать архитектуру. Одолжив у Тесла деньги, потому что ему якобы требовалась медицинская помощь в Будапеште, де Бобула поехал домой, чтобы помочь отцу в делах и закончить образование в местном Политехническом институте. Так и не возместив ученому расходы и со</w:t>
        <w:softHyphen/>
        <w:t>лгав насчет своих истинных намерений, де Бобула извинился и вновь обратился за помощью в 1901 го</w:t>
        <w:softHyphen/>
        <w:t>ду. Написав из Мариэтты, штат Огайо, где он пытал</w:t>
        <w:softHyphen/>
        <w:t>ся построить приходскую школу и церковь, де Бобу</w:t>
        <w:softHyphen/>
        <w:t>ла попросил «70 или 80 долларов». Возможно, в каче</w:t>
        <w:softHyphen/>
        <w:t>стве компенсации новоиспеченный архитектор предложил сделать чертежи лаборатории в Уорденклиффе, но это дело уже было поручено Стэнфорду Уайту.</w:t>
      </w:r>
    </w:p>
    <w:p>
      <w:pPr>
        <w:pStyle w:val="Normal"/>
        <w:shd w:fill="FFFFFF" w:val="clear"/>
        <w:ind w:right="10" w:firstLine="548"/>
        <w:jc w:val="both"/>
        <w:rPr/>
      </w:pPr>
      <w:r>
        <w:rPr/>
        <w:t>Около 1908 года де Бобула приехал в Питтсбург, где женился на Юране Мок – племяннице главы «Бетлем Стил» Чарльза Шваба. Вскоре после этого он выстроил для Шваба новый особняк, а также получил средства от «стального магната» на финанси</w:t>
        <w:softHyphen/>
        <w:t>рование серии предприятий с недвижимостью.</w:t>
      </w:r>
    </w:p>
    <w:p>
      <w:pPr>
        <w:pStyle w:val="Normal"/>
        <w:shd w:fill="FFFFFF" w:val="clear"/>
        <w:ind w:right="10" w:firstLine="548"/>
        <w:jc w:val="both"/>
        <w:rPr/>
      </w:pPr>
      <w:r>
        <w:rPr/>
        <w:t>К 1910 году де Бобула вернулся в Нью-Йорк. Он зарабатывал на жизнь, проектируя церкви и большие многоквартирные дома на Манхэттене и в Бронксе. Растранжиривая капитал Шваба, де Бобула опять от</w:t>
        <w:softHyphen/>
        <w:t>правился в Огайо, где пересек границу Западной Вирджинии и Кентукки, чтобы купить одиннадцать тысяч акров земли. Обзаведясь связями, венгр пред</w:t>
        <w:softHyphen/>
        <w:t>ложил основать синдикат с участием богатых англий</w:t>
        <w:softHyphen/>
        <w:t>ских сталепромышленников, чтобы помочь в возоб</w:t>
        <w:softHyphen/>
        <w:t>новлении финансирования Уорденклиффа, пообе</w:t>
        <w:softHyphen/>
        <w:t>щав заработать миллион фунтов «без особых хлопот, естественно, при условии, что демонстрация пройдет удовлетворительно». Но Тесла отклонил это предло</w:t>
        <w:softHyphen/>
        <w:t>жение и «принял решение бороться в одиночку».</w:t>
      </w:r>
    </w:p>
    <w:p>
      <w:pPr>
        <w:pStyle w:val="Normal"/>
        <w:shd w:fill="FFFFFF" w:val="clear"/>
        <w:ind w:right="10" w:firstLine="548"/>
        <w:jc w:val="both"/>
        <w:rPr/>
      </w:pPr>
      <w:r>
        <w:rPr/>
        <w:t>Де Бобулу считали «аферистом», говорили, что он так и не заплатил налоги на сделку с землей, получив и ряд других кредитов. Естественно, Шваб рас</w:t>
        <w:softHyphen/>
        <w:t>сердился, особенно из-за того, что пришлось дать де Бобуле денег, чтобы выручить его из долговой тюрьмы. Парадоксально, но де Бобула в то время заинтересовался правами рабочих и растущим анархистским движением.</w:t>
      </w:r>
    </w:p>
    <w:p>
      <w:pPr>
        <w:pStyle w:val="Normal"/>
        <w:shd w:fill="FFFFFF" w:val="clear"/>
        <w:ind w:right="10" w:firstLine="548"/>
        <w:jc w:val="both"/>
        <w:rPr/>
      </w:pPr>
      <w:r>
        <w:rPr/>
        <w:t>Шваб считал его авантюристом и бандитом и, по слухам, говорил: «Боб – бесчестный человек, и я бы дал миллион долларов за то, чтобы он выпрыгнул из окна сегодня же». Этот эпизод привел к тому, что между двумя мужчинами разгорелась вражда: де Бобула потребовал от Шваба 100 000 долларов за клевету, а Шваб запретил племяннице и членам семьи об</w:t>
        <w:softHyphen/>
        <w:t>щаться с ним.</w:t>
      </w:r>
    </w:p>
    <w:p>
      <w:pPr>
        <w:pStyle w:val="Normal"/>
        <w:shd w:fill="FFFFFF" w:val="clear"/>
        <w:ind w:right="10" w:firstLine="548"/>
        <w:jc w:val="both"/>
        <w:rPr/>
      </w:pPr>
      <w:r>
        <w:rPr/>
        <w:t>Питая склонность к насилию, де Бобула продол</w:t>
        <w:softHyphen/>
        <w:t>жал контактировать с различными радикальными и провоенными группировками, отчего попал в зону внимания секретных служб. В 1923 году де Бобула вернулся в Будапешт и вступил в ряды прогитлеров</w:t>
        <w:softHyphen/>
        <w:t>ской группы. Он был автором документа, призывавшего к нападкам на физиков еврейского происхож</w:t>
        <w:softHyphen/>
        <w:t>дения и к установлению нового миропорядка. Ули</w:t>
        <w:softHyphen/>
        <w:t>ченный в попытке мятежа с целью свержения венгерского правительства, де Бобула бежал в Аме</w:t>
        <w:softHyphen/>
        <w:t>рику.</w:t>
      </w:r>
    </w:p>
    <w:p>
      <w:pPr>
        <w:pStyle w:val="Normal"/>
        <w:shd w:fill="FFFFFF" w:val="clear"/>
        <w:ind w:right="10" w:firstLine="548"/>
        <w:jc w:val="both"/>
        <w:rPr/>
      </w:pPr>
      <w:r>
        <w:rPr/>
        <w:t>Все это время де Бобула регулярно переписывал</w:t>
        <w:softHyphen/>
        <w:t>ся с Тесла, обсуждая с ним различные идеи, напри</w:t>
        <w:softHyphen/>
        <w:t>мер усовершенствование газовой бомбы, которую он вот-вот должен был запатентовать, а также обсуждал свою последнюю встречу с кликой международных милитаристов. Следующее письмо наводит на мысль о том, что нападки Тесла на Эйнштейна были вызва</w:t>
        <w:softHyphen/>
        <w:t>ны антисемитскими настроениями в той же степени, что и философскими разногласиями:</w:t>
      </w:r>
    </w:p>
    <w:p>
      <w:pPr>
        <w:pStyle w:val="Normal"/>
        <w:shd w:fill="FFFFFF" w:val="clear"/>
        <w:ind w:right="10" w:firstLine="548"/>
        <w:jc w:val="both"/>
        <w:rPr/>
      </w:pPr>
      <w:r>
        <w:rPr>
          <w:i/>
          <w:iCs/>
          <w:spacing w:val="-2"/>
        </w:rPr>
        <w:t xml:space="preserve">Управление военного обеспечения </w:t>
      </w:r>
      <w:r>
        <w:rPr>
          <w:i/>
          <w:iCs/>
        </w:rPr>
        <w:t>Мэдисон-авеню, 295 Нью-Йорк</w:t>
      </w:r>
    </w:p>
    <w:p>
      <w:pPr>
        <w:pStyle w:val="Normal"/>
        <w:shd w:fill="FFFFFF" w:val="clear"/>
        <w:ind w:right="10" w:firstLine="548"/>
        <w:jc w:val="both"/>
        <w:rPr>
          <w:i/>
          <w:i/>
          <w:iCs/>
        </w:rPr>
      </w:pPr>
      <w:r>
        <w:rPr>
          <w:i/>
          <w:iCs/>
        </w:rPr>
        <w:t>Мой дорогой мистер Тесла!</w:t>
      </w:r>
    </w:p>
    <w:p>
      <w:pPr>
        <w:pStyle w:val="Normal"/>
        <w:shd w:fill="FFFFFF" w:val="clear"/>
        <w:ind w:right="10" w:firstLine="548"/>
        <w:jc w:val="both"/>
        <w:rPr/>
      </w:pPr>
      <w:r>
        <w:rPr>
          <w:i/>
          <w:iCs/>
          <w:spacing w:val="-1"/>
        </w:rPr>
        <w:t>Я получил большое удовольствие от вашего выска</w:t>
        <w:softHyphen/>
      </w:r>
      <w:r>
        <w:rPr>
          <w:i/>
          <w:iCs/>
        </w:rPr>
        <w:t xml:space="preserve">зывания по поводу теории относительности, которую мы еще в 1921 году критиковали в моей будапештской газете, поскольку если теория получит логическое развитие, это приведет к появлению нового Иеговы со всеми вытекающими отсюда пагубными последствиями </w:t>
      </w:r>
      <w:r>
        <w:rPr/>
        <w:t xml:space="preserve"> </w:t>
      </w:r>
      <w:r>
        <w:rPr>
          <w:i/>
          <w:iCs/>
        </w:rPr>
        <w:t>для философии и общества.</w:t>
      </w:r>
    </w:p>
    <w:p>
      <w:pPr>
        <w:pStyle w:val="Normal"/>
        <w:shd w:fill="FFFFFF" w:val="clear"/>
        <w:ind w:right="10" w:firstLine="548"/>
        <w:jc w:val="both"/>
        <w:rPr>
          <w:i/>
          <w:i/>
          <w:iCs/>
          <w:spacing w:val="-14"/>
        </w:rPr>
      </w:pPr>
      <w:r>
        <w:rPr>
          <w:i/>
          <w:iCs/>
          <w:spacing w:val="-14"/>
        </w:rPr>
        <w:t xml:space="preserve">Искренне ваш, </w:t>
      </w:r>
    </w:p>
    <w:p>
      <w:pPr>
        <w:pStyle w:val="Normal"/>
        <w:shd w:fill="FFFFFF" w:val="clear"/>
        <w:ind w:right="10" w:firstLine="548"/>
        <w:jc w:val="right"/>
        <w:rPr>
          <w:i/>
          <w:i/>
          <w:iCs/>
          <w:spacing w:val="-14"/>
        </w:rPr>
      </w:pPr>
      <w:r>
        <w:rPr>
          <w:i/>
          <w:iCs/>
          <w:spacing w:val="-14"/>
        </w:rPr>
        <w:t>Титус де Бобула</w:t>
      </w:r>
    </w:p>
    <w:p>
      <w:pPr>
        <w:pStyle w:val="Normal"/>
        <w:shd w:fill="FFFFFF" w:val="clear"/>
        <w:ind w:right="10" w:firstLine="548"/>
        <w:jc w:val="both"/>
        <w:rPr/>
      </w:pPr>
      <w:r>
        <w:rPr/>
        <w:t>Поддерживая желание Тесла возродить новый Уорденклифф, де Бобула делал для ученого подробные чертежи 120-футовой станции и передающей башни. В то же время он в сотрудничестве с капита</w:t>
        <w:softHyphen/>
        <w:t>ном Гансом Таушером основал фабрику для снабже</w:t>
        <w:softHyphen/>
        <w:t>ния военного сообщества в Нью-Джерси. Башня на</w:t>
        <w:softHyphen/>
        <w:t>поминала высокотехнологичный генератор Ван де Граффа, но примитивный картонный приводной по</w:t>
        <w:softHyphen/>
        <w:t>яс последнего был заменен вакуумным  потоком ионизированного воздуха. Луковичная крыша была увенчана вращающейся лазерной пушкой, способной сбивать самолеты и дирижабли после получения ин</w:t>
        <w:softHyphen/>
        <w:t>формации от наземных радарных систем, которые также были сконструированы во время строительства Уорденклиффа.</w:t>
      </w:r>
    </w:p>
    <w:p>
      <w:pPr>
        <w:pStyle w:val="Normal"/>
        <w:shd w:fill="FFFFFF" w:val="clear"/>
        <w:ind w:right="10" w:firstLine="548"/>
        <w:jc w:val="both"/>
        <w:rPr/>
      </w:pPr>
      <w:r>
        <w:rPr/>
        <w:t>Таушер, американец немецкого происхождения, поддерживал связь с Германией через свою дочь, ко</w:t>
        <w:softHyphen/>
        <w:t>торая по-прежнему жила на родине. По этому и дру</w:t>
        <w:softHyphen/>
        <w:t>гим каналам Тесла мог связаться с потенциальными покупателями оружия. В это же время он получал не</w:t>
        <w:softHyphen/>
        <w:t>большие партии динамита, используемые для про</w:t>
        <w:softHyphen/>
        <w:t>верки телегеодинамического оборудования, которое пытался продать таким компаниям, как «Тексико Ойл Компани», для проведения геофизических ис</w:t>
        <w:softHyphen/>
        <w:t>следований.</w:t>
      </w:r>
    </w:p>
    <w:p>
      <w:pPr>
        <w:pStyle w:val="Normal"/>
        <w:shd w:fill="FFFFFF" w:val="clear"/>
        <w:ind w:right="10" w:firstLine="548"/>
        <w:jc w:val="both"/>
        <w:rPr/>
      </w:pPr>
      <w:r>
        <w:rPr/>
        <w:t>Титус де Бобула зарабатывал на жизнь, продавая винтовочные гранаты, осколочные и газовые бомбы и другое вооружение как полицейским департамен</w:t>
        <w:softHyphen/>
        <w:t>там своей страны, так и правительствам Европы и Южной Америки. К несчастью для венгра, судебные разбирательства с Таушером были плохой рекламой. Они привлекли внимание Налогового управления. Скрывая свои отношения с военным заводом, де Бобула навлек на себя интерес не только сборщиков налогов, но и вездесущего Эдгара Гувера, который бдительно следил за его деятельностью в течение следующих десяти лет. Де Бобулу обвинили в том, что он немецкий агент и ведет незаконную подрывную деятельность, и Гувер «рекомендовал посадить его под домашний арест в случае возникновения угрозы национальной безопасности».</w:t>
        <w:tab/>
      </w:r>
    </w:p>
    <w:p>
      <w:pPr>
        <w:pStyle w:val="Normal"/>
        <w:shd w:fill="FFFFFF" w:val="clear"/>
        <w:tabs>
          <w:tab w:val="clear" w:pos="708"/>
          <w:tab w:val="left" w:pos="10800" w:leader="none"/>
        </w:tabs>
        <w:ind w:right="10" w:firstLine="548"/>
        <w:jc w:val="both"/>
        <w:rPr/>
      </w:pPr>
      <w:r>
        <w:rPr/>
        <w:t>Хотя в тот бурный период де Бобула и Тесла под</w:t>
        <w:softHyphen/>
        <w:t>держивали связь, ученый был начеку, особенно когда де Бобула снова попросил денег взаймы, сказав: «Вы не пожалеете». Это произошло, когда де Бобула зая</w:t>
        <w:softHyphen/>
        <w:t>вил о своем банкротстве: его долг составил 750 000 долларов. Надеясь сделать Тесла своим партнером, де Бобула вызвал гнев изобретателя, упомянув его во время военных сделок с министром Парагвая. Тесла вызвал де Бобулу к себе и грозно предупредил, что тот не должен пользоваться его именем.</w:t>
      </w:r>
    </w:p>
    <w:p>
      <w:pPr>
        <w:pStyle w:val="Normal"/>
        <w:shd w:fill="FFFFFF" w:val="clear"/>
        <w:ind w:right="10" w:firstLine="548"/>
        <w:jc w:val="both"/>
        <w:rPr/>
      </w:pPr>
      <w:r>
        <w:rPr/>
        <w:t>Де Бобула был не в состоянии платить за манхэттенские апартаменты и переехал в Бронкс, где был арестован. При обыске в его квартире обнаружили целый арсенал ручных гранат, динамита и бомб со слезоточивым газом. Архитектор заявил, что это про</w:t>
        <w:softHyphen/>
        <w:t>сто часть изобретений его компании, после чего был допрошен и освобожден. Будучи антисемитом, свя</w:t>
        <w:softHyphen/>
        <w:t>занным с Генри Фордом, де Бобула отрицал всякую причастность к коммунистической партии и герма</w:t>
        <w:softHyphen/>
        <w:t>но-американскому союзу. Хотя в годы Второй миро</w:t>
        <w:softHyphen/>
        <w:t>вой войны за де Бобулой бдительно следили, Феде</w:t>
        <w:softHyphen/>
        <w:t>ральное бюро расследований не смогло доказать, что он нарушал федеральные законы, и ему разрешили переехать в Вашингтон, округ Колумбия, где он основал новый оружейный арсенал в самом центре города! В 1949 году он написал Эдгару Гуверу, попросив, чтобы «от него отстали», и, очевидно, Гувер согласился, поскольку в то время статьи и всякие упоминания о де Бобуле перестали появляться в пе</w:t>
        <w:softHyphen/>
        <w:t>чати.</w:t>
      </w:r>
    </w:p>
    <w:p>
      <w:pPr>
        <w:pStyle w:val="Normal"/>
        <w:shd w:fill="FFFFFF" w:val="clear"/>
        <w:ind w:right="10" w:firstLine="548"/>
        <w:jc w:val="both"/>
        <w:rPr/>
      </w:pPr>
      <w:r>
        <w:rPr/>
        <w:t>По мере завершения «великой депрессии» расхо</w:t>
        <w:softHyphen/>
        <w:t>ды Тесла возрастали. Он был должен отелю уже 400 долларов, а в то тяжелое время это была значительная сумма. Преследуемый управляющими, коварный концептуалист решил прибегнуть к способу, отлично сработавшему в «Уолдорф-Астории»: он будет жить в кредит. В залог он предложил рабочую модель «луча смерти», которая, по его словам, стоила 10 000 дол</w:t>
        <w:softHyphen/>
        <w:t>ларов. Управляющий попросил у Тесла расписку, и ученый согласился. Страшное устройство и расписка были бережно спрятаны в ячейку № 103 в задней комнате отеля.</w:t>
      </w:r>
    </w:p>
    <w:p>
      <w:pPr>
        <w:pStyle w:val="Normal"/>
        <w:shd w:fill="FFFFFF" w:val="clear"/>
        <w:ind w:right="10" w:firstLine="548"/>
        <w:jc w:val="both"/>
        <w:rPr/>
      </w:pPr>
      <w:r>
        <w:rPr/>
        <w:t>Хотя Тесла решил проблему с оплатой, его фи</w:t>
        <w:softHyphen/>
        <w:t>нансовое положение по-прежнему оставалось весьма шатким. Он с трудом выплачивал арендную плату складу на Манхэттене – 15 долларов в месяц. В 1934 году ученый с горьким чувством отправил длинное письмо Дж.П. Моргану-младшему. Тесла рассказывал, как пытался продать свою «китайскую стену обороны» военным министерствам Америки и Анг</w:t>
        <w:softHyphen/>
        <w:t>лии. «Русские хотят обезопасить свои границы от вторжения японцев, и я сделал им предложение, ко</w:t>
        <w:softHyphen/>
        <w:t>торое они сейчас рассматривают». Далее ученый го</w:t>
        <w:softHyphen/>
        <w:t>ворил об огромном долге Моргану, сохранившемуся еще со времен сделки с турбинами, и о своем жела</w:t>
        <w:softHyphen/>
        <w:t>нии вернуть эти деньги, около 40 000 долларов, а по</w:t>
        <w:softHyphen/>
        <w:t>том обратился с просьбой. «Если бы у меня сейчас было 25 000 долларов для обеспечения моей собст</w:t>
        <w:softHyphen/>
        <w:t>венности и проведения убедительных испытаний, я в скором времени мог бы сказочно разбогатеть». Тесла закончил письмо резкой критикой «Нового курса» Франклина Делано Рузвельта, «приведшей к растрате общественных миллиардов для обеспечения абсо</w:t>
        <w:softHyphen/>
        <w:t>лютной власти». Эта «схема постоянного движения», с точки зрения Тесла, была антидемократической, «разрушительной для существующих отраслей про</w:t>
        <w:softHyphen/>
        <w:t>мышленности и явно социалистической».</w:t>
      </w:r>
    </w:p>
    <w:p>
      <w:pPr>
        <w:pStyle w:val="Normal"/>
        <w:shd w:fill="FFFFFF" w:val="clear"/>
        <w:ind w:right="10" w:firstLine="548"/>
        <w:jc w:val="both"/>
        <w:rPr/>
      </w:pPr>
      <w:r>
        <w:rPr/>
        <w:t>Не стоит и говорить, что Морган не дал Тесла никаких денег. Однако самой интересной частью письма является упоминание о собственности, которую Тесла должен обезопасить, чтобы провести убедительные испытания. Этот намек на то, что ученый действительно создал «луч смерти», получил огромную важность позднее, когда возник вопрос, действительно ли была сконструирована действующая модель. По словам Хьюго Гернсбека, это он подсказал корпорации Вестингауза помочь своему бывшему сослуживцу. Гернсбек заявил, что связался с сотрудниками компании «в конце 1930-х годов», чтобы обсудить с ними, что можно сделать. «Я сообщил им, что Тесла – очень гордый человек, который ни при ка</w:t>
        <w:softHyphen/>
        <w:t>ких обстоятельствах не примет милостыни. Я сказал, что, возможно, ему стоит дать должность почетного консультанта. Это предложение было принято, и с того момента до самой смерти Тесла получал скром</w:t>
        <w:softHyphen/>
        <w:t>ную пенсию».</w:t>
      </w:r>
    </w:p>
    <w:p>
      <w:pPr>
        <w:pStyle w:val="Normal"/>
        <w:shd w:fill="FFFFFF" w:val="clear"/>
        <w:ind w:right="10" w:firstLine="548"/>
        <w:jc w:val="both"/>
        <w:rPr/>
      </w:pPr>
      <w:r>
        <w:rPr/>
        <w:t>Возможно, Гернсбек действительно обращался в компанию. Однако его рассказ о произошедшем не стыкуется со временем контракта и причинами его заключения. Примерно четырьмя годами ранее, за</w:t>
        <w:softHyphen/>
        <w:t>долго до благородного поступка издателя научной фантастики. Тесла сам договорился с компанией. Наконец 2 января 1934 года президент Ф. Меррик согласился платить Тесла «как инженеру-консультанту 125 долларов в месяц на такой период, кото</w:t>
        <w:softHyphen/>
        <w:t>рый будет обоюдно согласован». Чтобы решить пси</w:t>
        <w:softHyphen/>
        <w:t>хологическую проблему патриарха с невыплаченной рентой, Меррик согласился покрыть арендную плату Тесла. Однако долг отелю «Губернатор Клинтон» так и не был возвращен; после подписания соглашения Тесла переехал в отель «Нью-Йоркер» и там совер</w:t>
        <w:softHyphen/>
        <w:t>шенно бесплатно жил до конца дней.</w:t>
      </w:r>
    </w:p>
    <w:p>
      <w:pPr>
        <w:pStyle w:val="Normal"/>
        <w:shd w:fill="FFFFFF" w:val="clear"/>
        <w:spacing w:before="240" w:after="120"/>
        <w:ind w:right="11" w:hanging="0"/>
        <w:jc w:val="center"/>
        <w:rPr>
          <w:b/>
          <w:b/>
          <w:sz w:val="28"/>
          <w:szCs w:val="28"/>
        </w:rPr>
      </w:pPr>
      <w:bookmarkStart w:id="95" w:name="не"/>
      <w:bookmarkEnd w:id="95"/>
      <w:r>
        <w:rPr>
          <w:b/>
          <w:sz w:val="28"/>
          <w:szCs w:val="28"/>
        </w:rPr>
        <w:t>Не  у дел  (1931 – 1943)</w:t>
      </w:r>
    </w:p>
    <w:p>
      <w:pPr>
        <w:pStyle w:val="Normal"/>
        <w:shd w:fill="FFFFFF" w:val="clear"/>
        <w:ind w:right="10" w:firstLine="548"/>
        <w:jc w:val="both"/>
        <w:rPr/>
      </w:pPr>
      <w:bookmarkStart w:id="96" w:name="не"/>
      <w:bookmarkEnd w:id="96"/>
      <w:r>
        <w:rPr>
          <w:i/>
          <w:iCs/>
          <w:spacing w:val="-2"/>
        </w:rPr>
        <w:t xml:space="preserve">И вот появился человек из странного, нового мира. Высокий, худой, с неземным сиянием в глазах, он вошел в </w:t>
      </w:r>
      <w:r>
        <w:rPr>
          <w:i/>
          <w:iCs/>
          <w:spacing w:val="-3"/>
        </w:rPr>
        <w:t xml:space="preserve">комнату так тихо, что почти никто его не заметил. Он </w:t>
      </w:r>
      <w:r>
        <w:rPr>
          <w:i/>
          <w:iCs/>
          <w:spacing w:val="-2"/>
        </w:rPr>
        <w:t>сел на свое место. Отечески улыбнулся Виреку и его супру</w:t>
      </w:r>
      <w:r>
        <w:rPr>
          <w:i/>
          <w:iCs/>
        </w:rPr>
        <w:t xml:space="preserve">ге. Приветствовал гостей дружеским кивком. Не успел </w:t>
      </w:r>
      <w:r>
        <w:rPr>
          <w:spacing w:val="-5"/>
        </w:rPr>
        <w:t xml:space="preserve"> </w:t>
      </w:r>
      <w:r>
        <w:rPr>
          <w:i/>
          <w:iCs/>
          <w:spacing w:val="-5"/>
        </w:rPr>
        <w:t xml:space="preserve">его представить, как Тьюсон выпалил: «Никола Тесла!» </w:t>
      </w:r>
    </w:p>
    <w:p>
      <w:pPr>
        <w:pStyle w:val="Normal"/>
        <w:shd w:fill="FFFFFF" w:val="clear"/>
        <w:ind w:right="10" w:firstLine="548"/>
        <w:jc w:val="right"/>
        <w:rPr>
          <w:i/>
          <w:i/>
          <w:iCs/>
          <w:spacing w:val="-16"/>
        </w:rPr>
      </w:pPr>
      <w:r>
        <w:rPr>
          <w:i/>
          <w:iCs/>
          <w:spacing w:val="-16"/>
        </w:rPr>
        <w:t>Элмер Герц</w:t>
      </w:r>
    </w:p>
    <w:p>
      <w:pPr>
        <w:pStyle w:val="Normal"/>
        <w:shd w:fill="FFFFFF" w:val="clear"/>
        <w:ind w:right="10" w:firstLine="548"/>
        <w:jc w:val="both"/>
        <w:rPr/>
      </w:pPr>
      <w:r>
        <w:rPr/>
        <w:t>Впервые посол Станко Стойлкович увидел своего прославленного соотечественника перед зданием библиотеки, где тот «кормил с ладони двух белых го</w:t>
        <w:softHyphen/>
        <w:t>лубей». Это случилось в 1918 году, и встреча была со</w:t>
        <w:softHyphen/>
        <w:t>всем недолгой. Десять лет спустя Стойлкович вер</w:t>
        <w:softHyphen/>
        <w:t>нулся в Америку в роли эмиссара югославского кон</w:t>
        <w:softHyphen/>
        <w:t>сула, и в течение следующих десяти лет поддерживал близкие отношения с Тесла. В возрасте девяноста лет Стойлкович вспоминал об этих встречах.</w:t>
      </w:r>
    </w:p>
    <w:p>
      <w:pPr>
        <w:pStyle w:val="Normal"/>
        <w:shd w:fill="FFFFFF" w:val="clear"/>
        <w:ind w:right="10" w:firstLine="548"/>
        <w:jc w:val="both"/>
        <w:rPr/>
      </w:pPr>
      <w:r>
        <w:rPr/>
        <w:t>Как и многие другие сербы, Стойлкович был рас</w:t>
        <w:softHyphen/>
        <w:t>строен ссорой между Тесла и Пьюпином и пытался примирить их. Считая Пьюпина неблагодарным, глу</w:t>
        <w:softHyphen/>
        <w:t>боко уязвленный его отношениями с «этим ослом» Маркони, Тесла не хотел иметь со своим соотечест</w:t>
        <w:softHyphen/>
        <w:t>венником ничего общего. Естественно, это желание было взаимным.</w:t>
      </w:r>
    </w:p>
    <w:p>
      <w:pPr>
        <w:pStyle w:val="Normal"/>
        <w:shd w:fill="FFFFFF" w:val="clear"/>
        <w:ind w:right="10" w:firstLine="548"/>
        <w:jc w:val="both"/>
        <w:rPr>
          <w:i/>
          <w:i/>
          <w:iCs/>
        </w:rPr>
      </w:pPr>
      <w:r>
        <w:rPr>
          <w:i/>
          <w:iCs/>
        </w:rPr>
        <w:t>29 мая 1931 года</w:t>
      </w:r>
    </w:p>
    <w:p>
      <w:pPr>
        <w:pStyle w:val="Normal"/>
        <w:shd w:fill="FFFFFF" w:val="clear"/>
        <w:ind w:right="10" w:firstLine="548"/>
        <w:jc w:val="both"/>
        <w:rPr>
          <w:i/>
          <w:i/>
          <w:iCs/>
        </w:rPr>
      </w:pPr>
      <w:r>
        <w:rPr>
          <w:i/>
          <w:iCs/>
        </w:rPr>
        <w:t>Дорогой мистер Суизи,</w:t>
      </w:r>
    </w:p>
    <w:p>
      <w:pPr>
        <w:pStyle w:val="Normal"/>
        <w:shd w:fill="FFFFFF" w:val="clear"/>
        <w:ind w:right="10" w:firstLine="548"/>
        <w:jc w:val="both"/>
        <w:rPr>
          <w:i/>
          <w:i/>
          <w:iCs/>
        </w:rPr>
      </w:pPr>
      <w:r>
        <w:rPr>
          <w:i/>
          <w:iCs/>
        </w:rPr>
        <w:t>Я не видел мистера Тесла почти двадцать лет. В начале мировой войны разногласия привели к разрыву между мной и мистером Тесла. С тех пор ни у меня, ни у него не было возможности наладить отношения. В 1915 году я через нашего общего друга предложил Тесла все простить и забыть, но он отказался. Я со</w:t>
        <w:softHyphen/>
        <w:t>жалею, что не смог передать мистеру Тесла поздрав</w:t>
        <w:softHyphen/>
        <w:t>ления в его семьдесят пятый день рождения.</w:t>
      </w:r>
    </w:p>
    <w:p>
      <w:pPr>
        <w:pStyle w:val="Normal"/>
        <w:shd w:fill="FFFFFF" w:val="clear"/>
        <w:ind w:right="10" w:firstLine="548"/>
        <w:jc w:val="both"/>
        <w:rPr>
          <w:i/>
          <w:i/>
          <w:iCs/>
          <w:spacing w:val="-6"/>
        </w:rPr>
      </w:pPr>
      <w:r>
        <w:rPr>
          <w:i/>
          <w:iCs/>
          <w:spacing w:val="-6"/>
        </w:rPr>
        <w:t xml:space="preserve">Искренне ваш. </w:t>
      </w:r>
    </w:p>
    <w:p>
      <w:pPr>
        <w:pStyle w:val="Normal"/>
        <w:shd w:fill="FFFFFF" w:val="clear"/>
        <w:ind w:right="10" w:firstLine="548"/>
        <w:jc w:val="right"/>
        <w:rPr>
          <w:i/>
          <w:i/>
          <w:iCs/>
          <w:spacing w:val="-9"/>
        </w:rPr>
      </w:pPr>
      <w:r>
        <w:rPr>
          <w:i/>
          <w:iCs/>
          <w:spacing w:val="-9"/>
        </w:rPr>
        <w:t>М. Пьюпин</w:t>
      </w:r>
    </w:p>
    <w:p>
      <w:pPr>
        <w:pStyle w:val="Normal"/>
        <w:shd w:fill="FFFFFF" w:val="clear"/>
        <w:ind w:right="10" w:firstLine="548"/>
        <w:jc w:val="both"/>
        <w:rPr/>
      </w:pPr>
      <w:r>
        <w:rPr/>
        <w:t>В классической книге Данлэпа «Сто людей нау</w:t>
        <w:softHyphen/>
        <w:t>ки» написано: «Пьюпин был человеком поразительной честности. Если он ошибался, записывая уравнение на доске, то быстро признавал свою ошибку, стирал все и начинал заново».</w:t>
      </w:r>
    </w:p>
    <w:p>
      <w:pPr>
        <w:pStyle w:val="Normal"/>
        <w:shd w:fill="FFFFFF" w:val="clear"/>
        <w:ind w:right="10" w:firstLine="548"/>
        <w:jc w:val="both"/>
        <w:rPr/>
      </w:pPr>
      <w:r>
        <w:rPr/>
        <w:t>Мы уже говорили об убеждении Пьюпина в том, будто многие изобретения   Тесла   принадлежали – именно ему, и о том, как Пьюпин вычеркнул имя Тесла из истории создания многофазной системы  переменного тока и беспроводной передачи в своей четырехсотстраничной биографии,  посвященной  «росту идеализма как надежного свидетеля, чьи по</w:t>
        <w:softHyphen/>
        <w:t>казания имеют вес и силу» и получившей Пулитцеровскую премию. Такая тактика также распространя</w:t>
        <w:softHyphen/>
        <w:t>лась и на легендарный курс Пьюпина в Колумбий</w:t>
        <w:softHyphen/>
        <w:t>ском университете, где профессор умолчал о роли Тесла в развитии некоторых изобретений. «Когда в 1927 году Маркони приехал в Нью-Йорк, чтобы чи</w:t>
        <w:softHyphen/>
        <w:t>тать лекции, доктор Пьюпин возглавлял Институт радиоинженеров... «Маркони, мы вас любим, – ска</w:t>
        <w:softHyphen/>
        <w:t>зал доктор Пьюпин, – мы пришли не столько послушать вас, сколько увидеть вашу мальчишескую улыб</w:t>
        <w:softHyphen/>
        <w:t>ку».</w:t>
      </w:r>
    </w:p>
    <w:p>
      <w:pPr>
        <w:pStyle w:val="Normal"/>
        <w:shd w:fill="FFFFFF" w:val="clear"/>
        <w:ind w:right="10" w:firstLine="548"/>
        <w:jc w:val="both"/>
        <w:rPr/>
      </w:pPr>
      <w:r>
        <w:rPr/>
        <w:t>Когда в 1935 году Пьюпин заболел, он попросил своего секретаря навестить Стойлковича и упросить его «привести в госпиталь к Пьюпину Тесла. Перед смертью профессор хотел помириться».</w:t>
      </w:r>
    </w:p>
    <w:p>
      <w:pPr>
        <w:pStyle w:val="Normal"/>
        <w:shd w:fill="FFFFFF" w:val="clear"/>
        <w:ind w:right="10" w:firstLine="548"/>
        <w:jc w:val="both"/>
        <w:rPr/>
      </w:pPr>
      <w:r>
        <w:rPr/>
        <w:t>Тесла встретил Стойлковича в дверях в своем лю</w:t>
        <w:softHyphen/>
        <w:t>бимом домашнем облачении – в красном халате и голубых тапочках. Просьба застала его врасплох. Он сказал, что, прежде чем принять решение, ему нужно поспать. На следующий день волшебник позвонил своему другу и сказал, что пойдет в больницу, если Стойлкович будет сопровождать его.</w:t>
      </w:r>
    </w:p>
    <w:p>
      <w:pPr>
        <w:pStyle w:val="Normal"/>
        <w:shd w:fill="FFFFFF" w:val="clear"/>
        <w:ind w:right="10" w:firstLine="548"/>
        <w:jc w:val="both"/>
        <w:rPr/>
      </w:pPr>
      <w:r>
        <w:rPr/>
        <w:t>«В палате Пьюпина собрались врачи. Встреча бы</w:t>
        <w:softHyphen/>
        <w:t>ла очень трогательной. Тесла подошел к больному, протянул руку и спросил: «Как ты, дружище?»</w:t>
      </w:r>
    </w:p>
    <w:p>
      <w:pPr>
        <w:pStyle w:val="Normal"/>
        <w:shd w:fill="FFFFFF" w:val="clear"/>
        <w:ind w:right="10" w:firstLine="548"/>
        <w:jc w:val="both"/>
        <w:rPr/>
      </w:pPr>
      <w:r>
        <w:rPr/>
        <w:t>От избытка чувств Пьюпин не мог говорить. Он заплакал, и слезы катились по щекам. Мы вышли из комнаты и оставили их наедине. Тесла получил воз</w:t>
        <w:softHyphen/>
        <w:t>можность поговорить с Пьюпином с глазу на глаз. При расставании Тесла сказал, что они снова встре</w:t>
        <w:softHyphen/>
        <w:t>тятся в научных клубах, как и прежде. Сразу же после ухода Тесла Пьюпин скончался. Волшебник присутствовал на его похоронах».</w:t>
      </w:r>
    </w:p>
    <w:p>
      <w:pPr>
        <w:pStyle w:val="Normal"/>
        <w:shd w:fill="FFFFFF" w:val="clear"/>
        <w:ind w:right="10" w:firstLine="548"/>
        <w:jc w:val="both"/>
        <w:rPr/>
      </w:pPr>
      <w:r>
        <w:rPr/>
        <w:t>Роберт Андервул Джонсон был на четыре года старше Тесла и, уже будучи вдовцом, отправился в 1927 году в поездку по Европе. В 1928 году он побы</w:t>
        <w:softHyphen/>
        <w:t>вал в Италии и Франции. Тесла одолжил своему дру</w:t>
        <w:softHyphen/>
        <w:t>гу 500 долларов на поездку, а еще 800 – на залог до</w:t>
        <w:softHyphen/>
        <w:t>ма. После возвращения домой в 1929 году Джонсон вместе с Тесла и Ричмондом П.Хобсоном отправи</w:t>
        <w:softHyphen/>
        <w:t>лись в кино на вечерний сеанс. У Хобсона, который жил со своей женой Гризельдой в отеле «Вейлин» на Пятьдесят четвертой улице, была также резиденция в столице. В это время Тесла ежедневно встречался со своими друзьями: Джонсон чувствовал себя особенно одиноким, хотя его часто навешали дети и внуки. В следующем году восьмидесятилетний поэт вновь отправился в Европу. На этот раз он надеялся взять интервью у мадам Марии Кюри.</w:t>
      </w:r>
    </w:p>
    <w:p>
      <w:pPr>
        <w:pStyle w:val="Normal"/>
        <w:shd w:fill="FFFFFF" w:val="clear"/>
        <w:ind w:right="10" w:firstLine="548"/>
        <w:jc w:val="both"/>
        <w:rPr/>
      </w:pPr>
      <w:r>
        <w:rPr/>
        <w:t>Большую часть 1930-х годов Тесла проводил с Джонсоном, поскольку Хобсон вскоре покинул город, чтобы вместе с сыном купить ранчо в Ванкуве</w:t>
        <w:softHyphen/>
        <w:t>ре. В апреле 1937 года Тесла передал Джонсону свою новую биографию, переведенную с сербскохорват</w:t>
        <w:softHyphen/>
        <w:t>ского на английский, а тот в свою очередь отдал ее главному редактору «Нью-Йорк Таймс». Восьмиде</w:t>
        <w:softHyphen/>
        <w:t>сятипятилетний Джонсон был слишком слаб, чтобы написать благодарственное письмо самостоятельно, но сумел подписаться: «Р.А. Джонсон – Лука Филипов». Вскоре после этого и Джонсон, и Хобсон умер</w:t>
        <w:softHyphen/>
        <w:t>ли: знаменитый лейтенант, которому едва исполни</w:t>
        <w:softHyphen/>
        <w:t>лось шестьдесят лет, был похоронен на Арлингтон</w:t>
        <w:softHyphen/>
        <w:t>ском кладбище. С помощью Агнес Холден, дочери Роберта, Тесла послал Гризельде «великолепную цве</w:t>
        <w:softHyphen/>
        <w:t>тущую азалию». Вдова оценила доброту старого друга. В последние годы Тесла также был близок с ге</w:t>
        <w:softHyphen/>
        <w:t>ниальным поэтом Георгом Сильвестром Виреком. Вирек был сластолюбцем и циником. Он занимался немецкой пропагандой во время Первой мировой войны, а также был сторонником нацистов в 1930-х годах и во Второй мировой войне. Связь Тесла с Виреком продолжалась тридцать лет, с того момента, когда Гилдер и Джонсон впервые поместили вызыва</w:t>
        <w:softHyphen/>
        <w:t>ющие поэмы Вирека, например «Дом с привидения</w:t>
        <w:softHyphen/>
        <w:t>ми», в журнале «Сенчури» в 1906 году.</w:t>
      </w:r>
    </w:p>
    <w:p>
      <w:pPr>
        <w:pStyle w:val="Normal"/>
        <w:shd w:fill="FFFFFF" w:val="clear"/>
        <w:ind w:right="10" w:firstLine="548"/>
        <w:jc w:val="both"/>
        <w:rPr/>
      </w:pPr>
      <w:r>
        <w:rPr/>
        <w:t xml:space="preserve">Вирека, который, возможно, был внебрачным внуком Вильгельма </w:t>
      </w:r>
      <w:r>
        <w:rPr>
          <w:lang w:val="en-US"/>
        </w:rPr>
        <w:t>II</w:t>
      </w:r>
      <w:r>
        <w:rPr/>
        <w:t xml:space="preserve"> – отрекшегося от поста кайзера Германии, все называли очень сложной натурой и самозваным гением. Взяв интервью у многих вели</w:t>
        <w:softHyphen/>
        <w:t>ких людей эпохи, американо-немецкий интеллектуал потряс Теодора Рузвельта, Джорджа Бернарда Шоу, оккультиста Александра Кроули, Г.Уэллса, Зигмунда Фрейда, Альберта Эйнштейна, кайзера Вильгельма и Адольфа Гитлера. Вирек, часто обращающийся к своему внутреннему миру, провел много дней с Зиг</w:t>
        <w:softHyphen/>
        <w:t>мундом Фрейдом, развивая теорию великого ученого о либидо. Он оказал влияние на труды Фрейда и об</w:t>
        <w:softHyphen/>
        <w:t>ращался к его психологии в современной жизни. Фрейд, писал Вирек, руководствовался «не только желанием высказать собственное мировоззрение, но и уверенностью в том, что каждый человек по-свое</w:t>
        <w:softHyphen/>
        <w:t>му выражает мировой дух».</w:t>
      </w:r>
    </w:p>
    <w:p>
      <w:pPr>
        <w:pStyle w:val="Normal"/>
        <w:shd w:fill="FFFFFF" w:val="clear"/>
        <w:ind w:right="10" w:firstLine="548"/>
        <w:jc w:val="both"/>
        <w:rPr/>
      </w:pPr>
      <w:r>
        <w:rPr/>
        <w:t>Вирек не был антисемитом и издал серию книг совместно с еврейским профессором. Тем не менее он был постоянным защитником немецкой стратегии и логически объяснял действия нацистов, сделавшись американским представителем Адольфа Гитле</w:t>
        <w:softHyphen/>
        <w:t>ра. Хотя Фрейд считал этого «охотника на львов» от журналистики великим человеком, он говорил, что Вирек страдает «нарциссизмом и манией преследова</w:t>
        <w:softHyphen/>
        <w:t>ния и зациклен на германской идее». Как только Ви</w:t>
        <w:softHyphen/>
        <w:t>рек начал оправдывать Гитлера, Фрейд решил, что журналист «позорит себя», и прекратил переписку с ним.</w:t>
      </w:r>
    </w:p>
    <w:p>
      <w:pPr>
        <w:pStyle w:val="Normal"/>
        <w:shd w:fill="FFFFFF" w:val="clear"/>
        <w:ind w:right="10" w:firstLine="548"/>
        <w:jc w:val="both"/>
        <w:rPr/>
      </w:pPr>
      <w:r>
        <w:rPr/>
        <w:t>Во время одного из интервью с Тесла Вирек зая</w:t>
        <w:softHyphen/>
        <w:t>вил, что ученый «не верит в Бога в ортодоксальном смысле слова. Для него Вселенная – всего лишь огромная машина, которая никогда не возникала и никогда не исчезнет... То, что мы называем «душой» или «духом», есть не что иное, как сумма всех функ</w:t>
        <w:softHyphen/>
        <w:t>ций организма. Когда их действие прекращается, «душа» или «дух» прекращает свое существование тоже». По словам Джона О'Нейла, эта «машина из плоти» была всего лишь отговоркой, призванной скрыть многочисленные мистические опыты из жизни Тесла. Тесла предвидел, что в двадцать первом веке «Вселенной будет править евгеника». Возможно, под влиянием арийского мировоззрения Вирека или про</w:t>
        <w:softHyphen/>
        <w:t>тивозаконных американских опытов по стерилиза</w:t>
        <w:softHyphen/>
        <w:t>ции преступников и умственно неполноценных лю</w:t>
        <w:softHyphen/>
        <w:t>дей, Тесла поддерживал идею «стерилизации боль</w:t>
        <w:softHyphen/>
        <w:t>ных и целенаправленной стимуляции инстинкта размножения». «Через сто лет, – уверял убежденный холостяк, – нормальный человек не станет вступать в брак с неполноценным или преступником».</w:t>
      </w:r>
    </w:p>
    <w:p>
      <w:pPr>
        <w:pStyle w:val="Normal"/>
        <w:shd w:fill="FFFFFF" w:val="clear"/>
        <w:ind w:right="10" w:firstLine="548"/>
        <w:jc w:val="both"/>
        <w:rPr/>
      </w:pPr>
      <w:r>
        <w:rPr/>
        <w:t>Стройный эпикуреец уверял, будто полностью отказался от мяса. Тесла верил, что в будущем деше</w:t>
        <w:softHyphen/>
        <w:t>вую и здоровую пищу будут производить из меда, молока и пшеницы. В конце 1930-х годов ученый ел совсем мало, перейдя с мяса на рыбу, с рыбы на ово</w:t>
        <w:softHyphen/>
        <w:t>щи и, наконец, на теплое молоко, хлеб и некоторые продукты, будящие его «жизненную активность». Полностью отказавшись от твердой пиши, истощен</w:t>
        <w:softHyphen/>
        <w:t>ный волшебник составил для себя здоровое меню из ряда овощей – белого лука-порея, белокочанной и цветной капусты, белой репы и салата-латука. Хотя Тесла по-прежнему уверял, что доживет до 110 лет, подробный анализ его скудной диеты говорит о бес</w:t>
        <w:softHyphen/>
        <w:t>сознательном стремлении к самоуничтожению.</w:t>
      </w:r>
    </w:p>
    <w:p>
      <w:pPr>
        <w:pStyle w:val="Normal"/>
        <w:shd w:fill="FFFFFF" w:val="clear"/>
        <w:ind w:right="10" w:firstLine="548"/>
        <w:jc w:val="both"/>
        <w:rPr/>
      </w:pPr>
      <w:r>
        <w:rPr/>
        <w:t>«Задолго до начала следующего века, – предска</w:t>
        <w:softHyphen/>
        <w:t>зывал сербский оракул, – систематическое возобновление лесонасаждений и научное использование природных ресурсов положат конец разрушительным наводнениям, лесным пожарам и засухам. Передача электрической энергии на большие расстояния после покорения водопадов устранит необходимость жечь топливо; роботы и мыслящие машины заменят лю</w:t>
        <w:softHyphen/>
        <w:t>дей, больше средств будет тратиться на образование и меньше – на войну». Главной причиной для этого станет последнее открытие Тесла – оборонительный щит между государствами.</w:t>
      </w:r>
    </w:p>
    <w:p>
      <w:pPr>
        <w:pStyle w:val="Normal"/>
        <w:shd w:fill="FFFFFF" w:val="clear"/>
        <w:tabs>
          <w:tab w:val="clear" w:pos="708"/>
          <w:tab w:val="left" w:pos="4992" w:leader="none"/>
        </w:tabs>
        <w:ind w:right="10" w:firstLine="548"/>
        <w:jc w:val="both"/>
        <w:rPr/>
      </w:pPr>
      <w:r>
        <w:rPr/>
        <w:t>«Если не будет возможности успешно напасть ни на одну страну, войны станут не нужны. Мое открытие положит конец военной угрозе. Я не берусь утверждать, что разрушительных столкновений больше не будет, пока мир не примет мой дар. И я могу не дожить до этого дня».</w:t>
        <w:tab/>
      </w:r>
    </w:p>
    <w:p>
      <w:pPr>
        <w:pStyle w:val="Normal"/>
        <w:shd w:fill="FFFFFF" w:val="clear"/>
        <w:ind w:right="10" w:firstLine="548"/>
        <w:jc w:val="both"/>
        <w:rPr/>
      </w:pPr>
      <w:r>
        <w:rPr/>
        <w:t>Регулярно встречаясь с Виреком и его семьей в доме на Риверсайд-драйв, Тесла принял приглашение на ужин. Там также присутствовал сын Вирека, Питер. Питер, получивший Пулитцеровскую премию в области поэзии и ставший профессором в Англии, вспоминает Тесла почти как дядюшку. На ужине был и молодой Элмер Герц, в то время писавший биогра</w:t>
        <w:softHyphen/>
        <w:t>фию Вирека. Друг Карла Сэндберга и биограф слас</w:t>
        <w:softHyphen/>
        <w:t>толюбивого Фрэнка Харриса, Герц позднее выступал на стороне таких скандально известных людей, как Нейтан Леопольд, автор порнографических романов Генри Миллер и наемный убийца Джек Руби, кото</w:t>
        <w:softHyphen/>
        <w:t>рому грозила смертная казнь. В возрасте восьмидеся</w:t>
        <w:softHyphen/>
        <w:t>ти пяти лет еще бодрый Элмер Герц вспоминал встречу, произошедшую пятьдесят семь лет назад, когда ему самому было всего двадцать девять.</w:t>
      </w:r>
    </w:p>
    <w:p>
      <w:pPr>
        <w:pStyle w:val="Normal"/>
        <w:shd w:fill="FFFFFF" w:val="clear"/>
        <w:ind w:right="10" w:firstLine="548"/>
        <w:jc w:val="both"/>
        <w:rPr/>
      </w:pPr>
      <w:r>
        <w:rPr/>
        <w:t>«За ужином Тесла непринужденно рассказывал историю своей жизни, очень просто и красноречиво. Он поделился с нами своими платоническими при</w:t>
        <w:softHyphen/>
        <w:t>вязанностями и объяснил изобретения, за которые мир перед ним в долгу, он говорил о своих планах, убеждениях и слабостях. Это была дивная история, рассказанная с наивным простодушием».</w:t>
      </w:r>
    </w:p>
    <w:p>
      <w:pPr>
        <w:pStyle w:val="Normal"/>
        <w:shd w:fill="FFFFFF" w:val="clear"/>
        <w:ind w:right="10" w:firstLine="548"/>
        <w:jc w:val="both"/>
        <w:rPr/>
      </w:pPr>
      <w:r>
        <w:rPr/>
        <w:t>Впечатленный тем, что они находятся в том са</w:t>
        <w:softHyphen/>
        <w:t>мом доме, где «побывали Эйнштейн Синклер Льюис и многие другие», Герц заметил, что «Вирек большую часть ночи промолчал, однако был неуловимо ответ</w:t>
        <w:softHyphen/>
        <w:t>ственен за интеллектуальное напряжение того вече</w:t>
        <w:softHyphen/>
        <w:t>ра».</w:t>
      </w:r>
    </w:p>
    <w:p>
      <w:pPr>
        <w:pStyle w:val="Normal"/>
        <w:shd w:fill="FFFFFF" w:val="clear"/>
        <w:ind w:right="10" w:firstLine="548"/>
        <w:jc w:val="both"/>
        <w:rPr/>
      </w:pPr>
      <w:r>
        <w:rPr/>
        <w:t>Когда у Герца стали выспрашивать подробности, он рассказал, что «Тесла знал все стихотворения Ви</w:t>
        <w:softHyphen/>
        <w:t>река наизусть». Тесла также говорил о своем плато</w:t>
        <w:softHyphen/>
        <w:t>ническом увлечении Сарой Бернар, которую встре</w:t>
        <w:softHyphen/>
        <w:t>тил в Париже во время выставки 1889 года. В отличие от часто цитируемого утверждения О'Нейла, что, подняв платок актрисы, Тесла даже не взглянул ей в глаза. Герц говорил, что Тесла встречался с Бернар несколько раз, – возможно даже, в Нью-Йорке. Он был так ослеплен ею, что «бережно сохранил шарф, и хранит до сих пор, ни разу его не постирав».</w:t>
      </w:r>
    </w:p>
    <w:p>
      <w:pPr>
        <w:pStyle w:val="Normal"/>
        <w:shd w:fill="FFFFFF" w:val="clear"/>
        <w:ind w:right="19" w:firstLine="540"/>
        <w:jc w:val="both"/>
        <w:rPr/>
      </w:pPr>
      <w:r>
        <w:rPr/>
        <w:t>Вирек проводит любопытную параллель между Фрейдом и Тесла: самоотрицание и эрос. Стойлкович поведал о том, как Тесла пригласил его в свою нью-йоркскую квартиру – слуга «принес бутылку вина на блюде со льдом», но Тесла так и не открыл ее. Когда ситуация повторилась на следующий вечер. Тесла признался, что специально держал бутылку ря</w:t>
        <w:softHyphen/>
        <w:t>дом, желая доказать самому себе, что сможет удержа</w:t>
        <w:softHyphen/>
        <w:t>ться и не выпить. Человек непреклонных привычек, Тесла отказывал себе в удовольствиях, чтобы добить</w:t>
        <w:softHyphen/>
        <w:t>ся над собой полного контроля. И при этом он был совершеннейшим рабом своих странностей и целого букета фобий.</w:t>
      </w:r>
    </w:p>
    <w:p>
      <w:pPr>
        <w:pStyle w:val="Normal"/>
        <w:shd w:fill="FFFFFF" w:val="clear"/>
        <w:ind w:right="19" w:firstLine="540"/>
        <w:jc w:val="both"/>
        <w:rPr/>
      </w:pPr>
      <w:r>
        <w:rPr/>
        <w:t>Идя на все, лишь бы избежать рукопожатий, из</w:t>
        <w:softHyphen/>
        <w:t>ливая свою любовь на птиц, не подпуская гостиничных служащих на расстояние ближе, по крайней ме</w:t>
        <w:softHyphen/>
        <w:t>ре, трех футов, выбрасывая воротнички и перчатки, один раз надев, Тесла также установил и другие же</w:t>
        <w:softHyphen/>
        <w:t>сткие правила. Он попросил руководство отеля дер</w:t>
        <w:softHyphen/>
        <w:t>жать один столик специально для него. Никому дру</w:t>
        <w:softHyphen/>
        <w:t>гому не позволяли за него садиться. Если на стол са</w:t>
        <w:softHyphen/>
        <w:t>дилась муха, его приходилось заново сервировать и приносить другое блюдо. Когда дело касалось денег, Тесла тоже  выказывал  нетерпение,  не умел себя сдержать и, как мы видим, зачастую отказывался платить за проживание.  С точки зрения теории Фрейда Тесла был анально-маниакальной личностью с подавленной сексуальностью, чья энергия была на</w:t>
        <w:softHyphen/>
        <w:t>правлена в научное русло. Отрицая любовные привя</w:t>
        <w:softHyphen/>
        <w:t>занности, он трансформировал сексуальную энергию в причудливую смесь нелогичных поведенческих мо</w:t>
        <w:softHyphen/>
        <w:t>делей, которые должны были сублимировать и унич</w:t>
        <w:softHyphen/>
        <w:t>тожать комплексы, наличие которых ученый отрицал.</w:t>
      </w:r>
    </w:p>
    <w:p>
      <w:pPr>
        <w:pStyle w:val="Normal"/>
        <w:shd w:fill="FFFFFF" w:val="clear"/>
        <w:ind w:firstLine="567"/>
        <w:jc w:val="both"/>
        <w:rPr/>
      </w:pPr>
      <w:r>
        <w:rPr/>
        <w:t>Вполне возможно, Вирек пытался провести психоанализ личности Тесла, заставить ученого покопаться в своем детстве и попытаться обнаружить полузабытые события, которые могли блокировать или – направить его жизнь в невротическое русло. Вирек,  про которого говорили, будто он принимает опиум, в  беседах с истощенным ученым входил в особое состояние. Тесла, которому было уже почти восемьдесят, написал Виреку длинное письмо, содержащее перечень детских психологических травм.</w:t>
      </w:r>
    </w:p>
    <w:p>
      <w:pPr>
        <w:pStyle w:val="Normal"/>
        <w:shd w:fill="FFFFFF" w:val="clear"/>
        <w:ind w:firstLine="540"/>
        <w:jc w:val="both"/>
        <w:rPr/>
      </w:pPr>
      <w:r>
        <w:rPr/>
        <w:t>«Стояла страшная ночь, лил сильный дождь. По</w:t>
        <w:softHyphen/>
        <w:t>гиб мой брат – восемнадцатилетний гений. Мать во</w:t>
        <w:softHyphen/>
        <w:t>шла в мою комнату, взяла меня на руки и чуть слыш</w:t>
        <w:softHyphen/>
        <w:t>но прошептала: «Иди, поцелуй Данэ». Я прижался к ледяным губам брата, понимая, что случилось что-то ужасное. Моя мать посадила меня на кровать и, ры</w:t>
        <w:softHyphen/>
        <w:t>дая, произнесла: «Бог дал мне его в полночь и в пол</w:t>
        <w:softHyphen/>
        <w:t>ночь отобрал».</w:t>
      </w:r>
    </w:p>
    <w:p>
      <w:pPr>
        <w:pStyle w:val="Normal"/>
        <w:shd w:fill="FFFFFF" w:val="clear"/>
        <w:ind w:firstLine="540"/>
        <w:jc w:val="both"/>
        <w:rPr/>
      </w:pPr>
      <w:r>
        <w:rPr/>
        <w:t>Вирек не только хотел, чтобы Тесла выявил свои скрытые комплексы, связанные со смертью Данэ, но и подробно рассказал о том, как в его изощренном мозгу зарождались изобретения. Можно только дога</w:t>
        <w:softHyphen/>
        <w:t>дываться, удалось ли Виреку вступить в царство Эди</w:t>
        <w:softHyphen/>
        <w:t>па и Нарцисса, оценивая ритуал с целованием мерт</w:t>
        <w:softHyphen/>
        <w:t>вого брата и аскетический образ жизни самого Тес</w:t>
        <w:softHyphen/>
        <w:t>ла – с его странностями, самоотрицанием и привязанностью к пернатым друзьям.</w:t>
      </w:r>
    </w:p>
    <w:p>
      <w:pPr>
        <w:pStyle w:val="Normal"/>
        <w:shd w:fill="FFFFFF" w:val="clear"/>
        <w:ind w:firstLine="540"/>
        <w:jc w:val="both"/>
        <w:rPr/>
      </w:pPr>
      <w:r>
        <w:rPr/>
        <w:t>В 1937 году, в свой восемьдесят первый день рождения, за ужином, устроенным в его честь, Тесла был награжден орденом Белого Льва от министра Че</w:t>
        <w:softHyphen/>
        <w:t>хословакии и орденской лентой Белого Орла – высочайшей наградой Югославии, врученной прин</w:t>
        <w:softHyphen/>
        <w:t>цем-регентом Павлом по приказу короля Петера. Белград также выделил ученому содержание в разме</w:t>
        <w:softHyphen/>
        <w:t>ре 600 долларов в месяц, которое тот получал до кон</w:t>
        <w:softHyphen/>
        <w:t>ца жизни. Сам похожий на орла, с длинным крючко</w:t>
        <w:softHyphen/>
        <w:t>ватым носом, еще больше подчеркнутым худобой, ученый «после церемонии награждения, следуя еже</w:t>
        <w:softHyphen/>
        <w:t>годной традиции, пригласил группу нью-йоркских репортеров в свой номер в отеле «Нью-Йоркер». Облачившись в лучший смокинг, ученый зачитал подготовленную статью, содержащую описание последних изобретений и планов по связи с ближайшими планетами.</w:t>
      </w:r>
    </w:p>
    <w:p>
      <w:pPr>
        <w:pStyle w:val="Normal"/>
        <w:shd w:fill="FFFFFF" w:val="clear"/>
        <w:ind w:right="10" w:firstLine="548"/>
        <w:jc w:val="both"/>
        <w:rPr/>
      </w:pPr>
      <w:r>
        <w:rPr/>
        <w:t>Несколько месяцев спустя, поздней осенью, во время переговоров с послами военных департаментов Югославии, Чехословакии, Англии, Советского Со</w:t>
        <w:softHyphen/>
        <w:t>юза и Соединенных Штатов, Тесла угодил под коле</w:t>
        <w:softHyphen/>
        <w:t>са такси. Отказавшись обратиться к врачу, он кое-как добрался до дома. Почти полгода ученый провел в постели. У него было сломано три ребра. В мае 1938 года, еще не до конца оправившись, Тес</w:t>
        <w:softHyphen/>
        <w:t>ла отказался посетить очередную церемонию награж</w:t>
        <w:softHyphen/>
        <w:t>дения в Национальном институте помощи пересе</w:t>
        <w:softHyphen/>
        <w:t>ленцам, устроенную в его честь Феликсом Франкфуртером из Гарвардской юридической школы и Джованни Мартинелли из Метрополитен-опера.</w:t>
      </w:r>
    </w:p>
    <w:p>
      <w:pPr>
        <w:pStyle w:val="Normal"/>
        <w:shd w:fill="FFFFFF" w:val="clear"/>
        <w:ind w:right="10" w:firstLine="548"/>
        <w:jc w:val="both"/>
        <w:rPr/>
      </w:pPr>
      <w:r>
        <w:rPr/>
        <w:t>Награду Тесла принял доктор Павел Радосавлевич – профессор педагогики из Нью-Йоркского университета. Радо зачитал слова Тесла, подтверж</w:t>
        <w:softHyphen/>
        <w:t>давшие знаменитую историю 1885 года, когда Эди</w:t>
        <w:softHyphen/>
        <w:t>сон проигнорировал свой долг Тесла в размере 50 000 долларов за реконструкцию оборудования.</w:t>
      </w:r>
    </w:p>
    <w:p>
      <w:pPr>
        <w:pStyle w:val="Normal"/>
        <w:shd w:fill="FFFFFF" w:val="clear"/>
        <w:ind w:right="10" w:firstLine="548"/>
        <w:jc w:val="both"/>
        <w:rPr/>
      </w:pPr>
      <w:r>
        <w:rPr/>
        <w:t>В 1939 году, перед началом Второй мировой вой</w:t>
        <w:softHyphen/>
        <w:t>ны, Георг Сильвестр Вирек тайную выехал в Герма</w:t>
        <w:softHyphen/>
        <w:t>нию. Там, в мире гестапо, среди блеска свастик, он вновь встретился с Адольфом Гитлером и получил собственноручно подписанное фюрером официаль</w:t>
        <w:softHyphen/>
        <w:t>ное сообщение. Оно было датировано 26 февраля 1939 года. Вернувшись в Америку, Вирек под вы</w:t>
        <w:softHyphen/>
        <w:t>мышленным именем продолжал пропагандировать идеологию нацизма в ряде статей, утверждая, что у Франклина Делано Рузвельта «комплекс мессии», а Гитлер – «динамичный гений и поэт страсти, пер</w:t>
        <w:softHyphen/>
        <w:t>вый в войне, первый в мире и первый в сердцах сво</w:t>
        <w:softHyphen/>
        <w:t>их соотечественников». Вирек был арестован и обви</w:t>
        <w:softHyphen/>
        <w:t>нен в подрывной деятельности. Скоро установили, что в списке завербованных немцами людей он чис</w:t>
        <w:softHyphen/>
        <w:t>лился журналистом, а скорее всего, пропагандистом. Тщеславный, находящийся в плену самообмана, сбитый с толку и недалекий философ был отправлен в я тюрьму, где в течение нескольких лет продолжал писать стихи. Так же как упоминания о Тесла были вымараны из всех инженерных статей, имя Вирека не значилось «во многих антологиях и энциклопедиях». Оба имени исчезли со страниц исторических книг, хотя и по совершенно разным причинам.</w:t>
      </w:r>
    </w:p>
    <w:p>
      <w:pPr>
        <w:pStyle w:val="Normal"/>
        <w:shd w:fill="FFFFFF" w:val="clear"/>
        <w:ind w:right="10" w:firstLine="548"/>
        <w:jc w:val="both"/>
        <w:rPr/>
      </w:pPr>
      <w:r>
        <w:rPr/>
        <w:t>С началом Второй мировой войны здоровье Тесла значительно ухудшилось. В один из моментов просветления он с помощью своего племянника Са</w:t>
        <w:softHyphen/>
        <w:t>вы Косановича написал предисловие к речи ви</w:t>
        <w:softHyphen/>
        <w:t>це-президента Генри Уоллеса «Будущее простого че</w:t>
        <w:softHyphen/>
        <w:t>ловека» для сербскохорватского издания. Статья не только выдает пророка, который предвидит будущее, но также рассказывает о борьбе и унижениях, кото</w:t>
        <w:softHyphen/>
        <w:t>рые сам волшебник испытал со стороны жадных промышленников, разбогатевших на его изобретени</w:t>
        <w:softHyphen/>
        <w:t>ях, ничуть не заботясь о его благосостоянии, не гово</w:t>
        <w:softHyphen/>
        <w:t>ря уже о благополучии всего человечества: «Из этой войны, величайшей в истории человечества, должен родиться новый мир, который оправдает жертвы, принесенные людьми, в котором не будет места уни</w:t>
        <w:softHyphen/>
        <w:t>жению бедных и жестокости богачей, в котором изобретения, наука и искусство будут служить улуч</w:t>
        <w:softHyphen/>
        <w:t>шению общества и украшению жизни, а не выгоде отдельных лиц. Этот новый мир будет миром свобод</w:t>
        <w:softHyphen/>
        <w:t>ных людей и свободных народов, заслуживающих равного уважения и почета».</w:t>
      </w:r>
    </w:p>
    <w:p>
      <w:pPr>
        <w:pStyle w:val="Normal"/>
        <w:shd w:fill="FFFFFF" w:val="clear"/>
        <w:ind w:right="10" w:firstLine="548"/>
        <w:jc w:val="both"/>
        <w:rPr/>
      </w:pPr>
      <w:r>
        <w:rPr/>
        <w:t>Старик смотрел в окно, непослушными пальцами поглаживая взъерошенные перья своего любимого белого голубя с коричневыми крапинами на крыль</w:t>
        <w:softHyphen/>
        <w:t>ях. Хотя стоял январь, вдали грохотал гром. «Я сде</w:t>
        <w:softHyphen/>
        <w:t>лал все, что мог», – пробормотал ученый, глядя, как сквозь тучи прорываются лучи солнца, играя в пур</w:t>
        <w:softHyphen/>
        <w:t>пурных, лиловых, зеленых и красных перьях голубей, прилетевших к окну. Тесла с нежностью вернулся к тем дням, когда мальчишкой беззаботно катался в траве со своим любимым котом Мачаком. А потом его мысли наполнились воспоминаниями о жестоких схватках с Морганом, недостроенной пятнадцатиэтажной станции и о друге Марке Твене, который не испытывал нужду. Попросив у Косановича денег. Тесла передал их посыльному и приказал отнести Твену, назвав адрес своей старой, давно не существовавшей лаборатории на Южной пятой авеню. Мальчик не сумел найти уже умершего писателя и вернулся к Тесла, но тот не хотел слушать никаких объяснений. Ученый велел мальчику взять деньги себе.</w:t>
      </w:r>
    </w:p>
    <w:p>
      <w:pPr>
        <w:pStyle w:val="Normal"/>
        <w:shd w:fill="FFFFFF" w:val="clear"/>
        <w:ind w:right="10" w:firstLine="548"/>
        <w:jc w:val="both"/>
        <w:rPr/>
      </w:pPr>
      <w:r>
        <w:rPr/>
        <w:t>Не заплатив за хранение личных вещей на манхэттенском складе, ученый тем не менее выписал чек на 500 долларов для сербской церкви в Гэри, Индиа</w:t>
        <w:softHyphen/>
        <w:t>на. Дж. Уэйлидж – управляющий складом – угро</w:t>
        <w:softHyphen/>
        <w:t>жал выставить вещи на аукцион. Долг составлял 297 долларов. Возможно, слишком усталый, чтобы ду</w:t>
        <w:softHyphen/>
        <w:t>мать об этом, Тесла не обратил внимания на послед</w:t>
        <w:softHyphen/>
        <w:t>нее предупреждение, и Уэйлидж выполнил свою уг</w:t>
        <w:softHyphen/>
        <w:t>розу, разместив объявление об аукционе в местных газетах. Увидев объявление, Джек О'Нейл кинулся к племяннику Тесла Савве Косановичу, который был теперь послом Югославии в Нью-Йорке. Косанович выплатил деньги и продолжал вносить ежемесячную плату в размере пятнадцати долларов, чтобы уберечь бесценное наследие ученого от гибели.</w:t>
      </w:r>
    </w:p>
    <w:p>
      <w:pPr>
        <w:pStyle w:val="Normal"/>
        <w:shd w:fill="FFFFFF" w:val="clear"/>
        <w:ind w:right="10" w:firstLine="548"/>
        <w:jc w:val="both"/>
        <w:rPr/>
      </w:pPr>
      <w:r>
        <w:rPr/>
        <w:t>«Как-то ночью, – писал Тесла, – когда я в тем</w:t>
        <w:softHyphen/>
        <w:t>ноте лежал в постели, по обыкновению решая раз</w:t>
        <w:softHyphen/>
        <w:t>ные проблемы, в открытое окно влетела моя люби</w:t>
        <w:softHyphen/>
        <w:t>мая голубка и села на стол. Взглянув на нее, я понял, что произошло: она умирала. И когда я понял это, из ее глаз полился свет – мощные лучи света. Когда голубь умер, что-то умерло и во мне. Я знал, что дело моей жизни закончено».</w:t>
      </w:r>
    </w:p>
    <w:p>
      <w:pPr>
        <w:pStyle w:val="Normal"/>
        <w:shd w:fill="FFFFFF" w:val="clear"/>
        <w:ind w:right="10" w:firstLine="548"/>
        <w:jc w:val="both"/>
        <w:rPr/>
      </w:pPr>
      <w:r>
        <w:rPr/>
        <w:t>Балансируя на краю бездны в начале Второй ми</w:t>
        <w:softHyphen/>
        <w:t>ровой войны, Тесла продолжал вести двойную жизнь, встречаясь с друзьями и важными людьми и передавая свои секретные бумаги загадочным лично</w:t>
        <w:softHyphen/>
        <w:t>стям. Несколько месяцев спустя ученый умер. Это произошло 7 января 1943 года, Тесла было восемьдесят шесть лет.</w:t>
      </w:r>
    </w:p>
    <w:p>
      <w:pPr>
        <w:pStyle w:val="Normal"/>
        <w:shd w:fill="FFFFFF" w:val="clear"/>
        <w:ind w:firstLine="548"/>
        <w:jc w:val="both"/>
        <w:rPr>
          <w:b/>
          <w:b/>
          <w:bCs/>
          <w:i/>
          <w:i/>
          <w:iCs/>
          <w:spacing w:val="-3"/>
        </w:rPr>
      </w:pPr>
      <w:r>
        <w:rPr>
          <w:b/>
          <w:bCs/>
          <w:i/>
          <w:iCs/>
          <w:spacing w:val="-3"/>
        </w:rPr>
        <w:t>2000 человек пришли на похороны Тесла.</w:t>
      </w:r>
    </w:p>
    <w:p>
      <w:pPr>
        <w:pStyle w:val="Normal"/>
        <w:shd w:fill="FFFFFF" w:val="clear"/>
        <w:tabs>
          <w:tab w:val="clear" w:pos="708"/>
          <w:tab w:val="left" w:pos="4973" w:leader="none"/>
        </w:tabs>
        <w:ind w:firstLine="548"/>
        <w:jc w:val="both"/>
        <w:rPr/>
      </w:pPr>
      <w:r>
        <w:rPr>
          <w:b/>
          <w:bCs/>
          <w:i/>
          <w:iCs/>
          <w:spacing w:val="-3"/>
        </w:rPr>
        <w:t xml:space="preserve">Величайшее событие в истории науки. </w:t>
      </w:r>
      <w:r>
        <w:rPr>
          <w:i/>
          <w:iCs/>
          <w:spacing w:val="-3"/>
        </w:rPr>
        <w:t xml:space="preserve">«Президент </w:t>
      </w:r>
      <w:r>
        <w:rPr>
          <w:bCs/>
          <w:i/>
          <w:iCs/>
        </w:rPr>
        <w:t>и</w:t>
      </w:r>
      <w:r>
        <w:rPr>
          <w:b/>
          <w:bCs/>
          <w:i/>
          <w:iCs/>
        </w:rPr>
        <w:t xml:space="preserve"> </w:t>
      </w:r>
      <w:r>
        <w:rPr>
          <w:i/>
          <w:iCs/>
        </w:rPr>
        <w:t xml:space="preserve">я глубоко скорбим о смерти мистера Николы Тесла. </w:t>
      </w:r>
    </w:p>
    <w:p>
      <w:pPr>
        <w:pStyle w:val="Normal"/>
        <w:shd w:fill="FFFFFF" w:val="clear"/>
        <w:tabs>
          <w:tab w:val="clear" w:pos="708"/>
          <w:tab w:val="left" w:pos="4973" w:leader="none"/>
        </w:tabs>
        <w:ind w:firstLine="548"/>
        <w:jc w:val="both"/>
        <w:rPr>
          <w:i/>
          <w:i/>
          <w:iCs/>
        </w:rPr>
      </w:pPr>
      <w:r>
        <w:rPr>
          <w:i/>
          <w:iCs/>
        </w:rPr>
        <w:t>Мы благодарны за его вклад в развитие науки и про</w:t>
      </w:r>
      <w:r>
        <w:rPr>
          <w:i/>
          <w:iCs/>
          <w:spacing w:val="-3"/>
        </w:rPr>
        <w:t>мышленности нашей страны».</w:t>
      </w:r>
      <w:r>
        <w:rPr>
          <w:i/>
          <w:iCs/>
        </w:rPr>
        <w:tab/>
      </w:r>
    </w:p>
    <w:p>
      <w:pPr>
        <w:pStyle w:val="Normal"/>
        <w:shd w:fill="FFFFFF" w:val="clear"/>
        <w:tabs>
          <w:tab w:val="clear" w:pos="708"/>
          <w:tab w:val="left" w:pos="4973" w:leader="none"/>
        </w:tabs>
        <w:ind w:firstLine="548"/>
        <w:jc w:val="right"/>
        <w:rPr>
          <w:i/>
          <w:i/>
          <w:iCs/>
          <w:spacing w:val="-15"/>
        </w:rPr>
      </w:pPr>
      <w:r>
        <w:rPr>
          <w:i/>
          <w:iCs/>
          <w:spacing w:val="-15"/>
        </w:rPr>
        <w:t>Элеонора Рузвельт</w:t>
      </w:r>
    </w:p>
    <w:p>
      <w:pPr>
        <w:pStyle w:val="Normal"/>
        <w:shd w:fill="FFFFFF" w:val="clear"/>
        <w:ind w:firstLine="548"/>
        <w:jc w:val="both"/>
        <w:rPr/>
      </w:pPr>
      <w:r>
        <w:rPr/>
        <w:t>Служба проходила на сербском языке в церкви Св. Иоанна. Гроб был открыт, и литургию вел препо</w:t>
        <w:softHyphen/>
        <w:t>добный Душан Шуклетович – приходской священ</w:t>
        <w:softHyphen/>
        <w:t>ник сербской православной церкви Св. Саввы. По радио мэр Нью-Йорка Фиорелло ла Гардия зачитал трогательную надгробную речь, написанную хорват</w:t>
        <w:softHyphen/>
        <w:t>ским автором Луисом Адамичем. Мимо гроба тяну</w:t>
        <w:softHyphen/>
        <w:t>лась длинная процессия. Среди почетных лиц, несу</w:t>
        <w:softHyphen/>
        <w:t>щих гроб, были доктор Эрнест Александерсон из «Дженерал Электрик», добившийся славы и богатст</w:t>
        <w:softHyphen/>
        <w:t>ва после изобретения мощного высокочастотного пе</w:t>
        <w:softHyphen/>
        <w:t>редатчика, доктор Харви Рентшлер – директор ис</w:t>
        <w:softHyphen/>
        <w:t xml:space="preserve">следовательских лабораторий Вестингауза, отец </w:t>
      </w:r>
      <w:r>
        <w:rPr>
          <w:lang w:val="en-US"/>
        </w:rPr>
        <w:t>FM</w:t>
      </w:r>
      <w:r>
        <w:rPr/>
        <w:t>-радио Эдвин Армстронг, генеральный консул Югославии Д.М. Станоевич, Уильям Бартон – кура</w:t>
        <w:softHyphen/>
        <w:t>тор Хайденского планетария, где любил размышлять Тесла, и Гано Данн – президент «Дж. Уайт Инжини</w:t>
        <w:softHyphen/>
        <w:t>ринг», ассистировавший Тесла полвека назад, во время потрясших устои науки экспериментов учено</w:t>
        <w:softHyphen/>
        <w:t>го, проводившихся в нескольких кварталах от Ко</w:t>
        <w:softHyphen/>
        <w:t>лумбийского университета.</w:t>
      </w:r>
    </w:p>
    <w:p>
      <w:pPr>
        <w:pStyle w:val="Normal"/>
        <w:shd w:fill="FFFFFF" w:val="clear"/>
        <w:ind w:firstLine="548"/>
        <w:jc w:val="both"/>
        <w:rPr/>
      </w:pPr>
      <w:r>
        <w:rPr/>
        <w:t>«Мы не можем знать наверняка, но может прой</w:t>
        <w:softHyphen/>
        <w:t>ти много времени, прежде чем критики по-новому взглянут на историю, – оптимистично писал Хьюго Гернсбек в своем журнале. – Они сравнят Тесла с да Винчи или с мистером Франклином. Ясно одно – сегодняшний мир не оценил его величия».</w:t>
      </w:r>
    </w:p>
    <w:p>
      <w:pPr>
        <w:pStyle w:val="Normal"/>
        <w:shd w:fill="FFFFFF" w:val="clear"/>
        <w:ind w:firstLine="548"/>
        <w:jc w:val="both"/>
        <w:rPr/>
      </w:pPr>
      <w:r>
        <w:rPr/>
        <w:t>Полковник Дэвид Сарнофф – президент Амери</w:t>
        <w:softHyphen/>
        <w:t>канской радиокорпорации – также выступил на импровизированной трибуне: «Достижения Николы Тесла в области электрической науки являются сим</w:t>
        <w:softHyphen/>
        <w:t>волом Америки – страны свободы и равных возмож</w:t>
      </w:r>
      <w:r>
        <w:rPr>
          <w:spacing w:val="-2"/>
        </w:rPr>
        <w:t>ностей. Его революционные идеи о колебаниях эфи</w:t>
      </w:r>
      <w:r>
        <w:rPr>
          <w:spacing w:val="-3"/>
        </w:rPr>
        <w:t>ра делают его одним из первопроходцев беспроводной</w:t>
      </w:r>
      <w:r>
        <w:rPr/>
        <w:t xml:space="preserve"> связи. Ум Тесла был человеческим динамо, </w:t>
      </w:r>
      <w:r>
        <w:rPr>
          <w:spacing w:val="-4"/>
        </w:rPr>
        <w:t>вращавшимся на благо цивилизации».</w:t>
      </w:r>
    </w:p>
    <w:p>
      <w:pPr>
        <w:pStyle w:val="Normal"/>
        <w:shd w:fill="FFFFFF" w:val="clear"/>
        <w:ind w:firstLine="548"/>
        <w:jc w:val="both"/>
        <w:rPr/>
      </w:pPr>
      <w:r>
        <w:rPr>
          <w:spacing w:val="-1"/>
        </w:rPr>
        <w:t xml:space="preserve">Эдвин Армстронг, который собирался подать на </w:t>
      </w:r>
      <w:r>
        <w:rPr>
          <w:spacing w:val="-2"/>
        </w:rPr>
        <w:t xml:space="preserve">Сарноффа и Американскую радиокорпорацию в суд </w:t>
      </w:r>
      <w:r>
        <w:rPr>
          <w:spacing w:val="-4"/>
        </w:rPr>
        <w:t>за нарушение авторских прав, нашел для Тесла подо</w:t>
        <w:softHyphen/>
        <w:t>бающее место в истории: «Кто сегодня может прочи</w:t>
        <w:softHyphen/>
      </w:r>
      <w:r>
        <w:rPr>
          <w:spacing w:val="-3"/>
        </w:rPr>
        <w:t>тать книгу «Изобретения, исследования и статьи Ни</w:t>
        <w:softHyphen/>
      </w:r>
      <w:r>
        <w:rPr/>
        <w:t>колы Тесла», опубликованную в конце прошлого века, и не поразиться красоте описанных экспери</w:t>
        <w:softHyphen/>
        <w:t>ментов, не изумиться необыкновенной прозорли</w:t>
        <w:softHyphen/>
      </w:r>
      <w:r>
        <w:rPr>
          <w:spacing w:val="-4"/>
        </w:rPr>
        <w:t>вости Тесла, разглядевшего природу вещей? Кто спо</w:t>
        <w:softHyphen/>
      </w:r>
      <w:r>
        <w:rPr/>
        <w:t xml:space="preserve">собен пережить трудности, которые ему пришлось </w:t>
      </w:r>
      <w:r>
        <w:rPr>
          <w:spacing w:val="-3"/>
        </w:rPr>
        <w:t>преодолеть в те годы? Зато можно представить вдох</w:t>
        <w:softHyphen/>
        <w:t xml:space="preserve">новение, которое эта книга сорок лет спустя вдохнет </w:t>
      </w:r>
      <w:r>
        <w:rPr>
          <w:spacing w:val="-2"/>
        </w:rPr>
        <w:t xml:space="preserve">в мальчишку, решившего изучать электричество. Ее </w:t>
      </w:r>
      <w:r>
        <w:rPr>
          <w:spacing w:val="-5"/>
        </w:rPr>
        <w:t>воздействие будет глубоким и окончательным».</w:t>
      </w:r>
    </w:p>
    <w:p>
      <w:pPr>
        <w:pStyle w:val="Normal"/>
        <w:shd w:fill="FFFFFF" w:val="clear"/>
        <w:ind w:firstLine="548"/>
        <w:jc w:val="both"/>
        <w:rPr/>
      </w:pPr>
      <w:r>
        <w:rPr>
          <w:spacing w:val="-5"/>
        </w:rPr>
        <w:t xml:space="preserve">25 сентября 1943 года, через девять месяцев после </w:t>
      </w:r>
      <w:r>
        <w:rPr/>
        <w:t xml:space="preserve">смерти Тесла, компания «Бетлем Фэрфилд» близ </w:t>
      </w:r>
      <w:r>
        <w:rPr>
          <w:spacing w:val="-2"/>
        </w:rPr>
        <w:t xml:space="preserve">Балтимора спустила на воду военный корабль США </w:t>
      </w:r>
      <w:r>
        <w:rPr/>
        <w:t>«Никола Тесла» весом десять тысяч тонн – судно свободы. Среди спонсоров на церемонии присутст</w:t>
        <w:softHyphen/>
      </w:r>
      <w:r>
        <w:rPr>
          <w:spacing w:val="-4"/>
        </w:rPr>
        <w:t>вовали хорваты, например, Луис Адамич и виолонче</w:t>
      </w:r>
      <w:r>
        <w:rPr>
          <w:spacing w:val="-1"/>
        </w:rPr>
        <w:t xml:space="preserve">лист Златко Балокович, а также сербы </w:t>
      </w:r>
      <w:r>
        <w:rPr/>
        <w:t>–</w:t>
      </w:r>
      <w:r>
        <w:rPr>
          <w:spacing w:val="-1"/>
        </w:rPr>
        <w:t xml:space="preserve"> племянни</w:t>
        <w:softHyphen/>
      </w:r>
      <w:r>
        <w:rPr>
          <w:spacing w:val="-2"/>
        </w:rPr>
        <w:t xml:space="preserve">ки Тесла Савва Косанович и Николас Трбоевич. </w:t>
      </w:r>
      <w:r>
        <w:rPr/>
        <w:t xml:space="preserve">Газета «Нью-Йорк Сан» писала: </w:t>
      </w:r>
      <w:r>
        <w:rPr>
          <w:spacing w:val="-3"/>
        </w:rPr>
        <w:t>«Мистер Тесла скончался в возрасте восьмидеся</w:t>
        <w:softHyphen/>
      </w:r>
      <w:r>
        <w:rPr>
          <w:spacing w:val="-1"/>
        </w:rPr>
        <w:t xml:space="preserve">ти шести лет. Он умер в одиночестве. Он был чудак </w:t>
      </w:r>
      <w:r>
        <w:rPr/>
        <w:t xml:space="preserve">и, возможно, нонконформист. Иногда он бросал </w:t>
      </w:r>
      <w:r>
        <w:rPr>
          <w:spacing w:val="-4"/>
        </w:rPr>
        <w:t>свои эксперименты и шел кормить глупых, бесполез</w:t>
        <w:softHyphen/>
      </w:r>
      <w:r>
        <w:rPr>
          <w:spacing w:val="-1"/>
        </w:rPr>
        <w:t>ных голубей в Геральд-сквер. Он обожал нести бес</w:t>
        <w:softHyphen/>
        <w:t>смыслицу, а может, это была вовсе и не бессмысли</w:t>
        <w:softHyphen/>
      </w:r>
      <w:r>
        <w:rPr/>
        <w:t xml:space="preserve">ца? Хотя он был сложным человеком, и иногда его </w:t>
      </w:r>
      <w:r>
        <w:rPr>
          <w:spacing w:val="-3"/>
        </w:rPr>
        <w:t>предсказания были недоступны пониманию обычно</w:t>
        <w:softHyphen/>
      </w:r>
      <w:r>
        <w:rPr>
          <w:spacing w:val="-2"/>
        </w:rPr>
        <w:t xml:space="preserve">го человеческого ума, это был настоящий гений. Он </w:t>
      </w:r>
      <w:r>
        <w:rPr>
          <w:spacing w:val="-4"/>
        </w:rPr>
        <w:t>заглянул за ту странную и загадочную границу, кото</w:t>
        <w:softHyphen/>
      </w:r>
      <w:r>
        <w:rPr/>
        <w:t xml:space="preserve">рая разделяет известное и неизвестное. Сегодня мы знаем, что Тесла, иногда такой нелепый старый джентльмен, своим гениальным умом пытался найти </w:t>
      </w:r>
      <w:r>
        <w:rPr>
          <w:spacing w:val="-3"/>
        </w:rPr>
        <w:t>ответы. Его догадки часто бывали так верны, что пу</w:t>
        <w:softHyphen/>
      </w:r>
      <w:r>
        <w:rPr>
          <w:spacing w:val="-2"/>
        </w:rPr>
        <w:t xml:space="preserve">гали нас. Возможно, через несколько миллионов лет  </w:t>
      </w:r>
      <w:r>
        <w:rPr>
          <w:spacing w:val="-4"/>
        </w:rPr>
        <w:t>мы оценим его по достоинству».</w:t>
      </w:r>
      <w:r>
        <w:rPr/>
        <w:tab/>
      </w:r>
    </w:p>
    <w:p>
      <w:pPr>
        <w:pStyle w:val="Normal"/>
        <w:shd w:fill="FFFFFF" w:val="clear"/>
        <w:tabs>
          <w:tab w:val="clear" w:pos="708"/>
          <w:tab w:val="left" w:pos="10800" w:leader="none"/>
        </w:tabs>
        <w:spacing w:before="240" w:after="120"/>
        <w:jc w:val="center"/>
        <w:rPr>
          <w:b/>
          <w:b/>
          <w:sz w:val="28"/>
          <w:szCs w:val="28"/>
        </w:rPr>
      </w:pPr>
      <w:bookmarkStart w:id="97" w:name="бумаги"/>
      <w:bookmarkEnd w:id="97"/>
      <w:r>
        <w:rPr>
          <w:b/>
          <w:spacing w:val="-3"/>
          <w:sz w:val="28"/>
          <w:szCs w:val="28"/>
        </w:rPr>
        <w:t xml:space="preserve">ФБР и бумаги Тесла </w:t>
      </w:r>
      <w:r>
        <w:rPr>
          <w:b/>
          <w:spacing w:val="-10"/>
          <w:sz w:val="28"/>
          <w:szCs w:val="28"/>
        </w:rPr>
        <w:t>(1943 -1956)</w:t>
      </w:r>
    </w:p>
    <w:p>
      <w:pPr>
        <w:pStyle w:val="Normal"/>
        <w:shd w:fill="FFFFFF" w:val="clear"/>
        <w:ind w:firstLine="548"/>
        <w:jc w:val="both"/>
        <w:rPr>
          <w:i/>
          <w:i/>
          <w:iCs/>
          <w:spacing w:val="-17"/>
        </w:rPr>
      </w:pPr>
      <w:bookmarkStart w:id="98" w:name="бумаги"/>
      <w:bookmarkEnd w:id="98"/>
      <w:r>
        <w:rPr>
          <w:i/>
          <w:iCs/>
          <w:spacing w:val="-17"/>
        </w:rPr>
        <w:t>Военный департамент</w:t>
      </w:r>
    </w:p>
    <w:p>
      <w:pPr>
        <w:pStyle w:val="Normal"/>
        <w:shd w:fill="FFFFFF" w:val="clear"/>
        <w:ind w:firstLine="548"/>
        <w:jc w:val="both"/>
        <w:rPr>
          <w:i/>
          <w:i/>
          <w:iCs/>
          <w:spacing w:val="-15"/>
        </w:rPr>
      </w:pPr>
      <w:r>
        <w:rPr>
          <w:i/>
          <w:iCs/>
          <w:spacing w:val="-15"/>
        </w:rPr>
        <w:t>Военное разведывательное управление</w:t>
      </w:r>
    </w:p>
    <w:p>
      <w:pPr>
        <w:pStyle w:val="Normal"/>
        <w:shd w:fill="FFFFFF" w:val="clear"/>
        <w:ind w:firstLine="548"/>
        <w:jc w:val="both"/>
        <w:rPr>
          <w:i/>
          <w:i/>
          <w:iCs/>
          <w:spacing w:val="-13"/>
        </w:rPr>
      </w:pPr>
      <w:r>
        <w:rPr>
          <w:i/>
          <w:iCs/>
          <w:spacing w:val="-13"/>
        </w:rPr>
        <w:t>22 января 1946 года</w:t>
      </w:r>
    </w:p>
    <w:p>
      <w:pPr>
        <w:pStyle w:val="Normal"/>
        <w:shd w:fill="FFFFFF" w:val="clear"/>
        <w:ind w:firstLine="548"/>
        <w:jc w:val="both"/>
        <w:rPr/>
      </w:pPr>
      <w:r>
        <w:rPr>
          <w:i/>
          <w:iCs/>
          <w:spacing w:val="-14"/>
        </w:rPr>
        <w:t>Ответственный за хранение иностранной собствен</w:t>
        <w:softHyphen/>
      </w:r>
      <w:r>
        <w:rPr>
          <w:i/>
          <w:iCs/>
        </w:rPr>
        <w:t>ности</w:t>
      </w:r>
    </w:p>
    <w:p>
      <w:pPr>
        <w:pStyle w:val="Normal"/>
        <w:shd w:fill="FFFFFF" w:val="clear"/>
        <w:ind w:firstLine="548"/>
        <w:jc w:val="both"/>
        <w:rPr>
          <w:i/>
          <w:i/>
          <w:iCs/>
          <w:spacing w:val="-17"/>
        </w:rPr>
      </w:pPr>
      <w:r>
        <w:rPr>
          <w:i/>
          <w:iCs/>
          <w:spacing w:val="-17"/>
        </w:rPr>
        <w:t>Уважаемый сэр!</w:t>
      </w:r>
    </w:p>
    <w:p>
      <w:pPr>
        <w:pStyle w:val="Normal"/>
        <w:shd w:fill="FFFFFF" w:val="clear"/>
        <w:ind w:firstLine="548"/>
        <w:jc w:val="both"/>
        <w:rPr/>
      </w:pPr>
      <w:r>
        <w:rPr>
          <w:i/>
          <w:iCs/>
          <w:spacing w:val="-13"/>
        </w:rPr>
        <w:t xml:space="preserve">Наше управление расписалось в получении сообщения </w:t>
      </w:r>
      <w:r>
        <w:rPr>
          <w:i/>
          <w:iCs/>
          <w:spacing w:val="-11"/>
        </w:rPr>
        <w:t>из штаб-квартиры командования авиационно-техниче</w:t>
      </w:r>
      <w:r>
        <w:rPr>
          <w:i/>
          <w:iCs/>
          <w:spacing w:val="-15"/>
        </w:rPr>
        <w:t xml:space="preserve">ского обслуживания, Райт-Филд, с просьбой обнаружить </w:t>
      </w:r>
      <w:r>
        <w:rPr>
          <w:i/>
          <w:iCs/>
          <w:spacing w:val="-17"/>
        </w:rPr>
        <w:t xml:space="preserve">местонахождение документов покойного доктора Николы </w:t>
      </w:r>
      <w:r>
        <w:rPr>
          <w:i/>
          <w:iCs/>
          <w:spacing w:val="-15"/>
        </w:rPr>
        <w:t>Тесла, в которых может содержаться важная информа</w:t>
        <w:softHyphen/>
        <w:t>ция. Ввиду чрезвычайной важности этих документов про</w:t>
        <w:softHyphen/>
      </w:r>
      <w:r>
        <w:rPr>
          <w:i/>
          <w:iCs/>
          <w:spacing w:val="-16"/>
        </w:rPr>
        <w:t>сим сообщать о любых попытках других организаций полу</w:t>
        <w:softHyphen/>
      </w:r>
      <w:r>
        <w:rPr>
          <w:i/>
          <w:iCs/>
        </w:rPr>
        <w:t>чить их.</w:t>
      </w:r>
    </w:p>
    <w:p>
      <w:pPr>
        <w:pStyle w:val="Normal"/>
        <w:shd w:fill="FFFFFF" w:val="clear"/>
        <w:ind w:firstLine="548"/>
        <w:jc w:val="right"/>
        <w:rPr>
          <w:i/>
          <w:i/>
          <w:iCs/>
          <w:spacing w:val="-24"/>
        </w:rPr>
      </w:pPr>
      <w:r>
        <w:rPr>
          <w:i/>
          <w:iCs/>
          <w:spacing w:val="-24"/>
        </w:rPr>
        <w:t xml:space="preserve">С уважением, </w:t>
      </w:r>
    </w:p>
    <w:p>
      <w:pPr>
        <w:pStyle w:val="Normal"/>
        <w:shd w:fill="FFFFFF" w:val="clear"/>
        <w:ind w:firstLine="548"/>
        <w:jc w:val="right"/>
        <w:rPr>
          <w:i/>
          <w:i/>
          <w:iCs/>
          <w:spacing w:val="-25"/>
        </w:rPr>
      </w:pPr>
      <w:r>
        <w:rPr>
          <w:i/>
          <w:iCs/>
          <w:spacing w:val="-25"/>
        </w:rPr>
        <w:t xml:space="preserve">Полковник Ральф Э. Доти </w:t>
      </w:r>
    </w:p>
    <w:p>
      <w:pPr>
        <w:pStyle w:val="Normal"/>
        <w:shd w:fill="FFFFFF" w:val="clear"/>
        <w:ind w:firstLine="548"/>
        <w:jc w:val="right"/>
        <w:rPr>
          <w:i/>
          <w:i/>
          <w:iCs/>
          <w:spacing w:val="-25"/>
        </w:rPr>
      </w:pPr>
      <w:r>
        <w:rPr>
          <w:i/>
          <w:iCs/>
          <w:spacing w:val="-25"/>
        </w:rPr>
        <w:t>Вашингтонское отделение</w:t>
      </w:r>
    </w:p>
    <w:p>
      <w:pPr>
        <w:pStyle w:val="Normal"/>
        <w:shd w:fill="FFFFFF" w:val="clear"/>
        <w:ind w:firstLine="548"/>
        <w:jc w:val="both"/>
        <w:rPr/>
      </w:pPr>
      <w:r>
        <w:rPr>
          <w:spacing w:val="-5"/>
        </w:rPr>
        <w:t xml:space="preserve">После смерти Тесла ФБР и Управление по делам </w:t>
      </w:r>
      <w:r>
        <w:rPr>
          <w:spacing w:val="-2"/>
        </w:rPr>
        <w:t>иностранной собственности, а также отделения во</w:t>
      </w:r>
      <w:r>
        <w:rPr>
          <w:spacing w:val="-5"/>
        </w:rPr>
        <w:t>енного департамента объединились для поисков и за</w:t>
        <w:softHyphen/>
      </w:r>
      <w:r>
        <w:rPr>
          <w:spacing w:val="-6"/>
        </w:rPr>
        <w:t>щиты документов Тесла, в которых шла речь о разработке секретного оружия, Соединенные Штаты всту</w:t>
        <w:softHyphen/>
      </w:r>
      <w:r>
        <w:rPr>
          <w:spacing w:val="-5"/>
        </w:rPr>
        <w:t xml:space="preserve">пили в войну, и связь Тесла с торговцами оружием, с </w:t>
      </w:r>
      <w:r>
        <w:rPr>
          <w:spacing w:val="-6"/>
        </w:rPr>
        <w:t>коммунистами через своего югославского племянни</w:t>
        <w:softHyphen/>
      </w:r>
      <w:r>
        <w:rPr>
          <w:spacing w:val="-3"/>
        </w:rPr>
        <w:t>ка и со скандально известным немецким пропаган</w:t>
      </w:r>
      <w:r>
        <w:rPr>
          <w:spacing w:val="-2"/>
        </w:rPr>
        <w:t>дистом вызвали стремление секретных агентств за</w:t>
        <w:softHyphen/>
        <w:t xml:space="preserve">щитить его материалы до проведения тщательного </w:t>
      </w:r>
      <w:r>
        <w:rPr>
          <w:spacing w:val="-5"/>
        </w:rPr>
        <w:t>анализа. Полвека спустя их все же пришлось рассек</w:t>
        <w:softHyphen/>
      </w:r>
      <w:r>
        <w:rPr/>
        <w:t>ретить.</w:t>
      </w:r>
    </w:p>
    <w:p>
      <w:pPr>
        <w:pStyle w:val="Normal"/>
        <w:shd w:fill="FFFFFF" w:val="clear"/>
        <w:ind w:firstLine="548"/>
        <w:jc w:val="both"/>
        <w:rPr/>
      </w:pPr>
      <w:r>
        <w:rPr>
          <w:spacing w:val="-2"/>
        </w:rPr>
        <w:t>В славянских странах Тесла считали националь</w:t>
        <w:softHyphen/>
      </w:r>
      <w:r>
        <w:rPr>
          <w:spacing w:val="-1"/>
        </w:rPr>
        <w:t xml:space="preserve">ным героем королевских кровей. Племянник ученого </w:t>
      </w:r>
      <w:r>
        <w:rPr/>
        <w:t>Сава Косанович стал представителем вновь сформированной Югославской республики в Восточноевропейском комитете, который собирался в Чехослова</w:t>
        <w:softHyphen/>
        <w:t>кии. Как и Тесла, Косанович хотел видеть страну объединенной, но ориентировка у них была разная. В 1941 году нацисты продолжили путем полити</w:t>
        <w:softHyphen/>
        <w:t>ки запугивания и обмана навязывать свои условия югославскому королю Петеру. При поддержке наро</w:t>
        <w:softHyphen/>
        <w:t>да Петер отказался подписывать соглашение и по</w:t>
        <w:softHyphen/>
        <w:t>страдал, когда немцы организовали жестокое втор</w:t>
        <w:softHyphen/>
        <w:t>жение с участием болгарских, итальянских и венгер</w:t>
        <w:softHyphen/>
        <w:t>ских войск, а также трехсот бомбардировщиков люфтваффе.</w:t>
      </w:r>
    </w:p>
    <w:p>
      <w:pPr>
        <w:pStyle w:val="Normal"/>
        <w:shd w:fill="FFFFFF" w:val="clear"/>
        <w:ind w:firstLine="548"/>
        <w:jc w:val="both"/>
        <w:rPr/>
      </w:pPr>
      <w:r>
        <w:rPr/>
        <w:t>Профессор Майкл Маркович из университета на Лонг-Айленде, серб, проживавший в Хорватии во время Второй мировой войны, говорил, что хорваты убили девяносто тысяч сербов. Когда я спросил, почему, профессор ответил: «Потому что хорваты были фашистами», то есть выступали на стороне немцев. Мальчиком Маркович видел трупы, плывущие по ре</w:t>
        <w:softHyphen/>
        <w:t>ке. Когда его спросили, как ему удалось выжить, он ответил, что ему «просто повезло».</w:t>
      </w:r>
    </w:p>
    <w:p>
      <w:pPr>
        <w:pStyle w:val="Normal"/>
        <w:shd w:fill="FFFFFF" w:val="clear"/>
        <w:ind w:firstLine="548"/>
        <w:jc w:val="both"/>
        <w:rPr/>
      </w:pPr>
      <w:r>
        <w:rPr/>
        <w:t>Что касается Тесла, с самого детства Маркович считал его великим народным героем. Годы спустя, когда Гитлер угрожал Югославии вторжением, Мар</w:t>
        <w:softHyphen/>
        <w:t>кович и его соотечественники надеялись, что Тесла вернется в Белград и защитит город от нацистов сво</w:t>
        <w:softHyphen/>
        <w:t>им непроницаемым щитом. К несчастью, волшебник так и не приехал.</w:t>
      </w:r>
    </w:p>
    <w:p>
      <w:pPr>
        <w:pStyle w:val="Normal"/>
        <w:shd w:fill="FFFFFF" w:val="clear"/>
        <w:ind w:firstLine="548"/>
        <w:jc w:val="both"/>
        <w:rPr/>
      </w:pPr>
      <w:r>
        <w:rPr/>
        <w:t>Косанович был не столь романтической фигурой. И хотя он тоже был сербом, это не помешало ему по</w:t>
        <w:softHyphen/>
        <w:t>кинуть находящегося в ссылке короля, чтобы под</w:t>
        <w:softHyphen/>
        <w:t>держать нового хорватского лидера Иосипа Броз Тито и его коммунистическую доктрину. Тито был на</w:t>
        <w:softHyphen/>
        <w:t>дежным выбором: хотя он и союзничал с русскими, ему удалось сохранить автономию. Он пытался при</w:t>
        <w:softHyphen/>
        <w:t>мирить враждующие народы, и его женитьба на серб</w:t>
        <w:softHyphen/>
        <w:t xml:space="preserve">ской женщине стала знаменательным символом на пути достижения этой цели. </w:t>
      </w:r>
    </w:p>
    <w:p>
      <w:pPr>
        <w:pStyle w:val="Normal"/>
        <w:shd w:fill="FFFFFF" w:val="clear"/>
        <w:ind w:firstLine="548"/>
        <w:jc w:val="both"/>
        <w:rPr/>
      </w:pPr>
      <w:r>
        <w:rPr/>
        <w:t>Поскольку Советский Союз поддерживал Югославию, Косанович в роли посла мог свободно ездить в Америку для обсуждения дипломатической тактики с новым правительством. Во время Второй мировой войны он ухаживал за своим больным дядюшкой – Нико в Нью-Йорке и строил планы по организации в Белграде музея в честь этого великого ученого.</w:t>
        <w:tab/>
      </w:r>
    </w:p>
    <w:p>
      <w:pPr>
        <w:pStyle w:val="Normal"/>
        <w:shd w:fill="FFFFFF" w:val="clear"/>
        <w:ind w:firstLine="548"/>
        <w:jc w:val="both"/>
        <w:rPr/>
      </w:pPr>
      <w:r>
        <w:rPr/>
        <w:t>В 1942 году Тесла был серьезно болен, он страдал от обмороков и сердцебиения. Хотя в глубине души Я ученый поддерживал находящегося в ссылке юного короля Петера, племяннику удалось уговорить дя</w:t>
        <w:softHyphen/>
        <w:t>дюшку отправить Тито письмо, в котором говори</w:t>
        <w:softHyphen/>
        <w:t>лось об объединении сербов и хорватов. Косанович признался, что в то время оберегал Тесла от некото</w:t>
        <w:softHyphen/>
        <w:t>рых представителей сербской королевской семьи, од</w:t>
        <w:softHyphen/>
        <w:t>нако когда Петер прибыл в Нью-Йорк, активно уча</w:t>
        <w:softHyphen/>
        <w:t>ствовал в организации встречи между Тесла и опаль</w:t>
        <w:softHyphen/>
        <w:t>ным королем.</w:t>
      </w:r>
    </w:p>
    <w:p>
      <w:pPr>
        <w:pStyle w:val="Normal"/>
        <w:shd w:fill="FFFFFF" w:val="clear"/>
        <w:ind w:firstLine="548"/>
        <w:jc w:val="both"/>
        <w:rPr/>
      </w:pPr>
      <w:r>
        <w:rPr/>
        <w:t>После неудачных переговоров с Черчиллем в Ан</w:t>
        <w:softHyphen/>
        <w:t>глии и Рузвельтом в Вашингтоне, которые неохотно поддерживали Тито, король утешился беседой с Эле</w:t>
        <w:softHyphen/>
        <w:t>онорой Рузвельт, устроившей грандиозный праздник в его честь в нью-йоркском Колони-клаб. На этой встрече, организованной «Американскими друзьями Югославии», присутствовали мать короля, королева Мария, а также дочь Пирпонта Моргана Энн, но Тесла был слишком слаб, чтобы прийти.</w:t>
      </w:r>
    </w:p>
    <w:p>
      <w:pPr>
        <w:pStyle w:val="Normal"/>
        <w:shd w:fill="FFFFFF" w:val="clear"/>
        <w:ind w:firstLine="548"/>
        <w:jc w:val="both"/>
        <w:rPr/>
      </w:pPr>
      <w:r>
        <w:rPr/>
        <w:t>После праздника король Петер и Савва Косано</w:t>
        <w:softHyphen/>
        <w:t>вич сели в такси и отправились в отель «Нью-Йоркер» для беседы с патриархом науки. Пораженный плохим состоянием Тесла и расстроенный события</w:t>
        <w:softHyphen/>
        <w:t>ми в своей стране, Петер, высказал надежду, что уче</w:t>
        <w:softHyphen/>
        <w:t>ный сумеет возвратиться в Югославию и освободить ее от нацистов. В своем дневнике Петер признался, что они вместе с Тесла оплакивали «беды, преследо</w:t>
        <w:softHyphen/>
        <w:t>вавшие их родину».</w:t>
      </w:r>
    </w:p>
    <w:p>
      <w:pPr>
        <w:pStyle w:val="Normal"/>
        <w:shd w:fill="FFFFFF" w:val="clear"/>
        <w:ind w:firstLine="548"/>
        <w:jc w:val="both"/>
        <w:rPr/>
      </w:pPr>
      <w:r>
        <w:rPr/>
        <w:t>Несколько месяцев спустя Тесла умер. Служанка обнаружила его тело 8 января 1943 года. Пока Хьюго Гернсбек занимался поспешным изготовлением по</w:t>
        <w:softHyphen/>
        <w:t>смертной маски, Кеннет Суизи, Сава Косанович и Джордж  Кларк – директор музея и лаборатории Американской радиокорпорации – вошли в номер. В присутствии слесаря и управляющего гостиницей они вынули из сейфа ученого различные документы. Хотя в ФБР утверждали, что «были изъяты ценные бумаги, электрические формулы, чертежи и т.д.», свидетели подтвердили, что Косанович взял только три фотографии, а Суизи – книгу с автографом, вы</w:t>
        <w:softHyphen/>
        <w:t>шедшую в 1931 году к семидесятипятилетию Тесла.</w:t>
      </w:r>
    </w:p>
    <w:p>
      <w:pPr>
        <w:pStyle w:val="Normal"/>
        <w:shd w:fill="FFFFFF" w:val="clear"/>
        <w:ind w:right="10" w:firstLine="548"/>
        <w:jc w:val="both"/>
        <w:rPr/>
      </w:pPr>
      <w:r>
        <w:rPr/>
        <w:t>Эти события были зафиксированы вездесущим главой разведывательного управления Эдгаром Гуве</w:t>
        <w:softHyphen/>
        <w:t>ром – непримиримым антикоммунистом и защитни</w:t>
        <w:softHyphen/>
        <w:t>ком американских интересов. В меморандуме под названием «Шпионаж» Гувер выказал опасение, что Косанович, будучи наследником Тесла, «может пере</w:t>
        <w:softHyphen/>
        <w:t>дать некоторые материалы врагам». Косанович был членом Восточноевропейского комитета, но из-за сложной обстановки на Балканском полуострове Гу</w:t>
        <w:softHyphen/>
        <w:t>вер не мог с точностью определить, чьим именно со</w:t>
        <w:softHyphen/>
        <w:t>юзником является наследник Тесла. Он мог быть связан с королем Петером, с коммунистом Тито, с фашистскими синдикатами во главе с Муссолини и Гитлером, с Советским Союзом или вообще ни с кем из них.</w:t>
      </w:r>
    </w:p>
    <w:p>
      <w:pPr>
        <w:pStyle w:val="Normal"/>
        <w:shd w:fill="FFFFFF" w:val="clear"/>
        <w:ind w:right="29" w:firstLine="548"/>
        <w:jc w:val="both"/>
        <w:rPr/>
      </w:pPr>
      <w:r>
        <w:rPr/>
        <w:t>Движимый подозрениями, Гувер также сомне</w:t>
        <w:softHyphen/>
        <w:t>вался в политических пристрастиях Тесла, хотя ученый был другом вице-президента Генри Уоллеса и Франклина Рузвельта, с которыми поддерживал от</w:t>
        <w:softHyphen/>
        <w:t>ношения через жену последнего. Одной из причин для беспокойства послужило выступление Тесла пе</w:t>
        <w:softHyphen/>
        <w:t>ред организацией «Друзья Советской России» в Грейндж-Холле в Спрингфилде, штат Массачусетс, состоявшемся в 1922 году.</w:t>
      </w:r>
    </w:p>
    <w:p>
      <w:pPr>
        <w:pStyle w:val="Normal"/>
        <w:shd w:fill="FFFFFF" w:val="clear"/>
        <w:ind w:right="29" w:firstLine="548"/>
        <w:jc w:val="both"/>
        <w:rPr/>
      </w:pPr>
      <w:r>
        <w:rPr/>
        <w:t>8 января Авраам Н. Сиэнел – сорокадвухлетний президент «Международной латексной корпорации», штат Делавар (теперь «Плейтекс»), прожи</w:t>
        <w:softHyphen/>
        <w:t>вавший в Нью-Йорке, пригласил агента ФБР Фрид</w:t>
        <w:softHyphen/>
        <w:t>риха Корнелса для обсуждения экспериментов Тесла с «лучом смерти». Поскольку ученый только что умер, Спэнел опасался, что Косанович завладеет бумагами и передаст их Советскому Союзу.</w:t>
      </w:r>
    </w:p>
    <w:p>
      <w:pPr>
        <w:pStyle w:val="Normal"/>
        <w:shd w:fill="FFFFFF" w:val="clear"/>
        <w:ind w:right="29" w:firstLine="548"/>
        <w:jc w:val="both"/>
        <w:rPr/>
      </w:pPr>
      <w:r>
        <w:rPr/>
        <w:t>Спэнел уже начал мелькать на страницах газет и появляться в военных кругах после изобретения плавучих понтонных носилок для солдат, получивших  ранения во время высадки десанта. Он родился в  – Одессе в 1901 году, а позднее стал яростным противником коммунизма, потратившим в 1940-1950-х годах около восьми миллионов долларов на «покупку с прессы Соединенных Штатов с целью публикации  статей, которые помогут понять мировые проблемы». В  1905 году семья Спэнела бежала из России во Францию, спасаясь от еврейских погромов. Спэнел приехал в США в возрасте семи лет. Было это в 1908 году. Выпускник Рочестерского университета, Спэ</w:t>
        <w:softHyphen/>
        <w:t>нел в начале  1920-х годов изобрел электрические приспособления и пневматические устройства, преж</w:t>
        <w:softHyphen/>
        <w:t>де чем в 1929 году основать «Международную латексную корпорацию». Осознав всю важность изобрете</w:t>
        <w:softHyphen/>
        <w:t>ний Тесла в «демократической» борьбе за мировое господство, Спэнел связался с доктором Д. Лозадо – советником вице-президента Уоллеса и мистером Бопкином из департамента юстиции. Бопкин согла</w:t>
        <w:softHyphen/>
        <w:t>сился обратиться к Эдгару Гуверу, а Лозадо совещал</w:t>
        <w:softHyphen/>
        <w:t>ся с Уоллесом и, возможно, даже с Франклином Рузвельтом. Вскоре после этой беседы он пригласил к себе Спэнела и заявил, что правительство «очень за</w:t>
        <w:softHyphen/>
        <w:t>интересовалось бумагами Тесла».</w:t>
      </w:r>
    </w:p>
    <w:p>
      <w:pPr>
        <w:pStyle w:val="Normal"/>
        <w:shd w:fill="FFFFFF" w:val="clear"/>
        <w:tabs>
          <w:tab w:val="clear" w:pos="708"/>
          <w:tab w:val="left" w:pos="10620" w:leader="none"/>
        </w:tabs>
        <w:ind w:firstLine="548"/>
        <w:jc w:val="both"/>
        <w:rPr/>
      </w:pPr>
      <w:r>
        <w:rPr/>
        <w:t>Спэнел также связался с Блойсом Фитцджераль</w:t>
        <w:softHyphen/>
        <w:t>дом, которого ФБР называло «инженером-протеже Тесла». Тот в свою очередь встретился с Корнелсом. Столкнувшись с Фитцджеральдом на собрании инженеров несколько лет назад, Спэнел заинтересовал</w:t>
        <w:softHyphen/>
        <w:t>ся оружием Тесла. Он надеялся поучаствовать в вы</w:t>
        <w:softHyphen/>
        <w:t>годном предприятии по внедрению «луча смерти» в промышленность США.</w:t>
      </w:r>
    </w:p>
    <w:p>
      <w:pPr>
        <w:pStyle w:val="Normal"/>
        <w:shd w:fill="FFFFFF" w:val="clear"/>
        <w:tabs>
          <w:tab w:val="clear" w:pos="708"/>
          <w:tab w:val="left" w:pos="10620" w:leader="none"/>
        </w:tabs>
        <w:ind w:firstLine="548"/>
        <w:jc w:val="both"/>
        <w:rPr/>
      </w:pPr>
      <w:r>
        <w:rPr/>
        <w:t>Фитдджеральд, которому тогда было не больше двадцати лет, переписывался с Тесла с конца 1930-х годов. В 1938 году он впервые присутствовал на дне рождения ученого и продолжал придерживаться этой традиции в течение следующих четырех лет. В 1939 году Фитцджеральд пытался встретиться с Тесла, но, по-видимому, это ему не удалось. За две недели до – смерти ученого Фитцджеральд еще раз предложил увидеться, и, возможно, встреча состоялась. Фитцд</w:t>
        <w:softHyphen/>
        <w:t>жеральд работал в Массачусетском технологическом институте с профессорами Кинаном, Вудраффом и Кэем, занимаясь «решением проблем, касающихся рассеивания энергии в оружии для ведения беглого огня», и мечтал обсудить «проблему излучения» со старым ученым.</w:t>
      </w:r>
    </w:p>
    <w:p>
      <w:pPr>
        <w:pStyle w:val="Normal"/>
        <w:shd w:fill="FFFFFF" w:val="clear"/>
        <w:ind w:right="10" w:firstLine="548"/>
        <w:jc w:val="both"/>
        <w:rPr/>
      </w:pPr>
      <w:r>
        <w:rPr/>
        <w:t>Возможно, что в тот щекотливый момент Фитцд</w:t>
        <w:softHyphen/>
        <w:t>жеральду удалось взять у Тесла бумаги, которые его интересовали. К тому же Тесла заявил, что «изобре</w:t>
        <w:softHyphen/>
        <w:t>тение пытались похитить». «Кто-то входил в мой но</w:t>
        <w:softHyphen/>
        <w:t>мер и просматривал бумаги, но шпионы ушли с пус</w:t>
        <w:softHyphen/>
        <w:t>тыми руками», – утверждал ученый. Фитцджеральд, также работавший на службу по артиллерийско-техническому снабжению армии США, позднее говорил Корнелсу, что ему «известно – подробные планы, указания и объяснения базовых теорий являлись це</w:t>
        <w:softHyphen/>
        <w:t>лью Тесла, и существует рабочая модель «луча смер</w:t>
        <w:softHyphen/>
        <w:t>ти» стоимостью более 10 000 долларов, которая нахо</w:t>
        <w:softHyphen/>
        <w:t>дится в сейфовой ячейке Тесла в отеле «Губернатор Клинтон».</w:t>
      </w:r>
    </w:p>
    <w:p>
      <w:pPr>
        <w:pStyle w:val="Normal"/>
        <w:shd w:fill="FFFFFF" w:val="clear"/>
        <w:ind w:right="29" w:firstLine="548"/>
        <w:jc w:val="both"/>
        <w:rPr/>
      </w:pPr>
      <w:r>
        <w:rPr/>
        <w:t>В подтверждение этой версии еще один знако</w:t>
        <w:softHyphen/>
        <w:t>мый Тесла, Чарльз Хауслер, который ухаживал за его голубями, рассказывал: «...в номере Тесла рядом с клетками для голубей стояла большая коробка. Он просил меня быть с ней очень осторожным, посколь</w:t>
        <w:softHyphen/>
        <w:t>ку внутри находится нечто, способное уничтожить самолет в небе. Тесла надеялся представить это изоб</w:t>
        <w:softHyphen/>
        <w:t>ретение миру». Хауслер также добавил, что позднее коробку перенесли в подвал отеля.</w:t>
      </w:r>
    </w:p>
    <w:p>
      <w:pPr>
        <w:pStyle w:val="Normal"/>
        <w:shd w:fill="FFFFFF" w:val="clear"/>
        <w:ind w:right="38" w:firstLine="548"/>
        <w:jc w:val="both"/>
        <w:rPr/>
      </w:pPr>
      <w:r>
        <w:rPr/>
        <w:t>Фитцджеральд сообщил, что Тесла уверял, будто в разных районах города у него спрятано восемьдесят ящиков с его изобретениями, рукописями и плана</w:t>
        <w:softHyphen/>
        <w:t>ми. Молодой инженер вновь заговорил о правитель</w:t>
        <w:softHyphen/>
        <w:t>ственной необходимости заполучить бумаги Тесла «для использования в войне». Он также сомневался в «патриотизме и верности союзникам» со стороны Савы Косановича и другого племянника Тесла –  к Николаса Трбоевича.</w:t>
      </w:r>
    </w:p>
    <w:p>
      <w:pPr>
        <w:pStyle w:val="Normal"/>
        <w:shd w:fill="FFFFFF" w:val="clear"/>
        <w:ind w:firstLine="548"/>
        <w:jc w:val="both"/>
        <w:rPr/>
      </w:pPr>
      <w:r>
        <w:rPr/>
        <w:t>В это же время начальник Корнелса, Д.Э. Фоксворт – помощник директора ФБР – уверил всех заинтересованных лиц в том, что «этим делом как следует займутся» и что «наследник Тесла, его племянник» не сможет передать бумаги «Германии и ее союзникам». Одиннадцатого числа другой агент ФБР, Т.Дж. Донеган, заговорил о возможности при помощи нью-йоркского окружного прокурора «тайно арестовать Косановича и Суши по обвинению в кра</w:t>
        <w:softHyphen/>
        <w:t>же со взломом». Однако этого не произошло. Три дня спустя Донеган сообщил Гуверу, что сложившая</w:t>
        <w:softHyphen/>
        <w:t>ся ситуация должна рассматриваться как «происки врага», и не следует предпринимать дальнейших дей</w:t>
        <w:softHyphen/>
        <w:t>ствий.</w:t>
      </w:r>
    </w:p>
    <w:p>
      <w:pPr>
        <w:pStyle w:val="Normal"/>
        <w:shd w:fill="FFFFFF" w:val="clear"/>
        <w:ind w:firstLine="548"/>
        <w:jc w:val="both"/>
        <w:rPr>
          <w:b/>
          <w:b/>
          <w:bCs/>
          <w:spacing w:val="-2"/>
        </w:rPr>
      </w:pPr>
      <w:r>
        <w:rPr>
          <w:b/>
          <w:bCs/>
          <w:spacing w:val="-2"/>
        </w:rPr>
        <w:t>Управление по делам иностранной собственности.</w:t>
      </w:r>
    </w:p>
    <w:p>
      <w:pPr>
        <w:pStyle w:val="Normal"/>
        <w:shd w:fill="FFFFFF" w:val="clear"/>
        <w:ind w:firstLine="548"/>
        <w:jc w:val="both"/>
        <w:rPr/>
      </w:pPr>
      <w:r>
        <w:rPr/>
        <w:t>По-видимому, дело обстояло следующим образом: ФБР попыталось снять с себя ответственность по де</w:t>
        <w:softHyphen/>
        <w:t>лу Тесла, передав его Управлению по делам ино</w:t>
        <w:softHyphen/>
        <w:t>странной собственности. Однако в связи с заинтере</w:t>
        <w:softHyphen/>
        <w:t>сованностью ФБР годами различные люди связыва</w:t>
        <w:softHyphen/>
        <w:t>лись с бюро, пытаясь получить доступ к наследию Тесла. Управление по делам иностранной собствен</w:t>
        <w:softHyphen/>
        <w:t>ности сомневалось в законности собственных дейст</w:t>
        <w:softHyphen/>
        <w:t>вий, поскольку Тесла был американским подданным. Однако законным наследником своего дяди являлся Косанович, а значит, Управление имело право на ма</w:t>
        <w:softHyphen/>
        <w:t>териальное имущество. По словам Ирвинга Джуроу, адвоката по делу Тесла после его смерти, «деятель</w:t>
        <w:softHyphen/>
        <w:t>ность Управления была не просто законной – это было единственное правительственное учреждение, обладающее полномочиями на захват «собственности противника» без решения суда». Обладая этим уни</w:t>
        <w:softHyphen/>
        <w:t>кальным правом, именно Управление поддерживало контроль за бумагами ученого, которые были рассек</w:t>
        <w:softHyphen/>
        <w:t>речены десять лет спустя. Естественно, истинные и вымышленные причины, возникшие во время войны, повлияли на общественное мнение, подобные действия посчитали не вполне законными. В руках немцев по-прежнему находилась большая часть Ев</w:t>
        <w:softHyphen/>
        <w:t>ропы, а исход войны в январе 1943 года еще не был предопределен. Ходили небезосновательные слухи, что враг тоже работает над созданием смертельного оружия.</w:t>
      </w:r>
    </w:p>
    <w:p>
      <w:pPr>
        <w:pStyle w:val="Normal"/>
        <w:shd w:fill="FFFFFF" w:val="clear"/>
        <w:ind w:right="10" w:firstLine="548"/>
        <w:jc w:val="both"/>
        <w:rPr/>
      </w:pPr>
      <w:r>
        <w:rPr/>
        <w:t>Уолтер Горзух, заведующий иностранным иму</w:t>
        <w:softHyphen/>
        <w:t>ществом, приказал все вещи Тесла, включая сейф из его номера и другие предметы, хранившиеся в подва</w:t>
        <w:softHyphen/>
        <w:t>ле отеля «Нью-Йоркер», переправить на манхэттенский склад. Однако Горзуха не было на службе в тот день, когда обнаружили тело Тесла, и делом зани</w:t>
        <w:softHyphen/>
        <w:t>мался молодой адвокат Ирвинг Джуроу.</w:t>
      </w:r>
    </w:p>
    <w:p>
      <w:pPr>
        <w:pStyle w:val="Normal"/>
        <w:shd w:fill="FFFFFF" w:val="clear"/>
        <w:ind w:right="29" w:firstLine="548"/>
        <w:jc w:val="both"/>
        <w:rPr/>
      </w:pPr>
      <w:r>
        <w:rPr/>
        <w:t>«В субботу 9 января, около полудня, – вспоми</w:t>
        <w:softHyphen/>
        <w:t>нал Джуроу пятьдесят лет спустя, – мне позвонили из вашингтонского офиса и приказали не закрывать контору, а ждать дальнейших указаний. Мне сообщили, что только что скончался Никола Тесла, кото</w:t>
        <w:softHyphen/>
        <w:t>рый, по некоторым сведениям, изобрел «луч смер</w:t>
        <w:softHyphen/>
        <w:t>ти», – важное военное устройство, способное унич</w:t>
        <w:softHyphen/>
        <w:t>тожать летящие вражеские самолеты (скорее всего, японские на Западном побережье) путем «проециро</w:t>
        <w:softHyphen/>
        <w:t>вания» луча и создавать «энергетическое поле», за</w:t>
        <w:softHyphen/>
        <w:t>ставляющее самолеты «разрушаться». Более того, считалось, что немецкие агенты «охотятся» за этим изобретением или вынашивают планы его производ</w:t>
        <w:softHyphen/>
        <w:t>ства».</w:t>
      </w:r>
    </w:p>
    <w:p>
      <w:pPr>
        <w:pStyle w:val="Normal"/>
        <w:shd w:fill="FFFFFF" w:val="clear"/>
        <w:ind w:firstLine="548"/>
        <w:jc w:val="both"/>
        <w:rPr/>
      </w:pPr>
      <w:r>
        <w:rPr/>
        <w:t>Получив приказ изъять все личные веши Тесла, Джуроу также должен был «посетить другие гостини</w:t>
        <w:softHyphen/>
        <w:t>цы, где когда-либо проживал Тесла, и проделать то же самое». Джуроу сопровождали четыре сотрудника из Управления морской разведки, армейской развед</w:t>
        <w:softHyphen/>
        <w:t>ки и ФБР. Прибыв в отель «Нью-Йоркер», «мы узна</w:t>
        <w:softHyphen/>
        <w:t>ли, что труп Тесла обнаружила горничная. Нам сооб</w:t>
        <w:softHyphen/>
        <w:t>щили, что ученый лежал в постели в одних носках». Чиновников также известили, что в номере побывал Косанович и унес три фотографии.</w:t>
      </w:r>
    </w:p>
    <w:p>
      <w:pPr>
        <w:pStyle w:val="Normal"/>
        <w:shd w:fill="FFFFFF" w:val="clear"/>
        <w:ind w:firstLine="548"/>
        <w:jc w:val="both"/>
        <w:rPr/>
      </w:pPr>
      <w:r>
        <w:rPr/>
        <w:t>Военные были «озабочены судьбой «луча смерти», однако реальные полномочия имел только я».</w:t>
      </w:r>
    </w:p>
    <w:p>
      <w:pPr>
        <w:pStyle w:val="Normal"/>
        <w:shd w:fill="FFFFFF" w:val="clear"/>
        <w:tabs>
          <w:tab w:val="clear" w:pos="708"/>
          <w:tab w:val="left" w:pos="4992" w:leader="none"/>
        </w:tabs>
        <w:ind w:firstLine="548"/>
        <w:jc w:val="both"/>
        <w:rPr/>
      </w:pPr>
      <w:r>
        <w:rPr/>
        <w:t>Взяв такси, Джуроу и остальные побывали в каждой гостинице, среди которых были «Сент-Реджис», «Уолдорф-Астория» и «Губернатор Клинтон», а также на манхэттенском складе. Вещи Тесла отправили  туда, прихватив также сейф из «Губернатора Клинто</w:t>
      </w:r>
      <w:r>
        <w:rPr>
          <w:spacing w:val="-2"/>
        </w:rPr>
        <w:t>на».</w:t>
      </w:r>
      <w:r>
        <w:rPr/>
        <w:tab/>
      </w:r>
    </w:p>
    <w:p>
      <w:pPr>
        <w:pStyle w:val="Normal"/>
        <w:shd w:fill="FFFFFF" w:val="clear"/>
        <w:ind w:firstLine="548"/>
        <w:jc w:val="both"/>
        <w:rPr/>
      </w:pPr>
      <w:r>
        <w:rPr/>
        <w:t>Вместе с Уолтером Горзухом Джуроу отправился к послу Косановичу в отель на Централ-парк-саут, где, очевидно, находился и другой племянник Тес</w:t>
        <w:softHyphen/>
        <w:t>ла – Николас Трбоевич, а также пожилая дама, ко</w:t>
        <w:softHyphen/>
        <w:t>торая не говорила по-английски. Горзух и Джуроу увидели на столе фотографии и тут же ушли. «Позд</w:t>
        <w:softHyphen/>
        <w:t>нее мне сказали, – вспоминал Джуроу, — возможно, через Управление по делам иностранной собственно</w:t>
        <w:softHyphen/>
        <w:t>сти, что в ящиках Тесла были в основном газеты и корм для птиц, а в сейфе – модель какого-то устрой</w:t>
        <w:softHyphen/>
        <w:t>ства. Неизвестно, был ли это «луч смерти» или нет. Ходили также слухи, что Советский Союз предложил Тесла 50 миллионов долларов, чтобы тот приехал в страну и работал над созданием «луча смерти», но ученый отказался».</w:t>
      </w:r>
    </w:p>
    <w:p>
      <w:pPr>
        <w:pStyle w:val="Normal"/>
        <w:shd w:fill="FFFFFF" w:val="clear"/>
        <w:ind w:firstLine="548"/>
        <w:jc w:val="both"/>
        <w:rPr/>
      </w:pPr>
      <w:r>
        <w:rPr/>
        <w:t>Поскольку до 8 января 1943 года Джуроу ни разу не слышал о Тесла, он считал ученого «бездельни</w:t>
        <w:softHyphen/>
        <w:t>ком», поскольку тот не оплачивал гостиничных сче</w:t>
        <w:softHyphen/>
        <w:t>тов. «Возможно, он помешался, потому что слишком долго кормил голубей», – заявил Джуроу. Но исто</w:t>
        <w:softHyphen/>
        <w:t>рия была слишком странной и запутанной, поэтому он обратился в корпорацию Вестингауза, чтобы уз</w:t>
        <w:softHyphen/>
        <w:t>нать, кем же на самом деле был Тесла. «Они были в восторге, – рассказывал Джуроу. – Сказали, что без Тесла не было бы и Вестинщуза».</w:t>
      </w:r>
    </w:p>
    <w:p>
      <w:pPr>
        <w:pStyle w:val="Normal"/>
        <w:shd w:fill="FFFFFF" w:val="clear"/>
        <w:ind w:firstLine="548"/>
        <w:jc w:val="both"/>
        <w:rPr/>
      </w:pPr>
      <w:r>
        <w:rPr/>
        <w:t>Среди вещей на манхэттенском складе корм для птиц не упоминается, хотя о нем точно помнит Джу</w:t>
        <w:softHyphen/>
        <w:t>роу. В списке значатся «12 запертых металлических ящиков, одна стальная шкатулка, 35 металлических коробок, 5 бочонков и 8 сундуков». Горзух также приказал «хранить в течение десяти лет большой сейф из гостиницы «Губернатор Клинтон» как залог за неуплаченные счета». Бумаги Джека О'Нейла так</w:t>
        <w:softHyphen/>
        <w:t>же были конфискованы, хотя, вероятно, их вернули владельцу, поскольку год спустя он опубликовал обширную биографию ученого.</w:t>
      </w:r>
    </w:p>
    <w:p>
      <w:pPr>
        <w:pStyle w:val="Normal"/>
        <w:shd w:fill="FFFFFF" w:val="clear"/>
        <w:ind w:firstLine="548"/>
        <w:jc w:val="both"/>
        <w:rPr/>
      </w:pPr>
      <w:r>
        <w:rPr/>
        <w:t>Хотя Косанович уверял О'Нейла, что «нет осно</w:t>
        <w:softHyphen/>
        <w:t>ваний для беспокойства» и что «Управление обладает всеми полномочиями», на самом деле Косанович был весьма заинтересован в этом деле. Он нанял Фи</w:t>
        <w:softHyphen/>
        <w:t>липа Виттенберга из компании «Виттенберг, Кэррингтон и Фарнсворт» для зашиты своих интересов. Хотя адвокат обратился в суд, правительство по сове</w:t>
        <w:softHyphen/>
        <w:t>ту военно-полицейского управления департамента юстиции подало встречный иск. Суд постановил, что Косанович не имеет права на бумаги своего дяди. Постановление действовало в течение 1940-х годов. Секретные документы Тесла внимательно исследова</w:t>
        <w:softHyphen/>
        <w:t>лись различными подразделениями военной развед</w:t>
        <w:softHyphen/>
        <w:t>ки, хотя племянник знал комбинацию сейфового ко</w:t>
        <w:softHyphen/>
        <w:t>да и ежемесячно выплачивал пятнадцать долларов за хранение вещей на складе.</w:t>
      </w:r>
    </w:p>
    <w:p>
      <w:pPr>
        <w:pStyle w:val="Normal"/>
        <w:shd w:fill="FFFFFF" w:val="clear"/>
        <w:ind w:firstLine="548"/>
        <w:jc w:val="both"/>
        <w:rPr/>
      </w:pPr>
      <w:r>
        <w:rPr/>
        <w:t>Через неделю после смерти Тесла Уолтер Горзух встретился со своим вашингтонским представителем Джозефом Кингом, и вместе с Г.Б. Ритченом из ан</w:t>
        <w:softHyphen/>
        <w:t>тимонопольного управления департамента юстиции они обратились к полковнику Пэрроту из военной разведки и «Блойсу Фитцджеральду из армии США», которого считали «бывшим сотрудником Тесла». Основной темой обсуждения был аппарат, «над кото</w:t>
        <w:softHyphen/>
        <w:t>рым, по слухам, работал Тесла, получая гонорары от ссыльного югославского правительства». Фитцдже</w:t>
        <w:softHyphen/>
        <w:t>ральд также обсуждал модель, которая, предположи</w:t>
        <w:softHyphen/>
        <w:t>тельно, находилась на складе гостиницы «Губернатор Клинтон».</w:t>
      </w:r>
    </w:p>
    <w:p>
      <w:pPr>
        <w:pStyle w:val="Normal"/>
        <w:shd w:fill="FFFFFF" w:val="clear"/>
        <w:ind w:firstLine="548"/>
        <w:jc w:val="both"/>
        <w:rPr/>
      </w:pPr>
      <w:r>
        <w:rPr/>
        <w:t>Было решено, что до передачи вещей Тесла Косановичу они будут тщательно исследованы. Профессор Джон Трамп – директор и основатель Лабо</w:t>
        <w:softHyphen/>
        <w:t>ратории по исследованию высокого напряжения Массачусетского технологического института, а так</w:t>
        <w:softHyphen/>
        <w:t>же секретарь комитета по исследованию сверхвысоких частот в Национальном совете по военным исследованиям Управления научных исследований и разработок – получил распоряжение отправиться на склад и провести обследование содержимого восьми</w:t>
        <w:softHyphen/>
        <w:t>десяти восьми с лишним ящиков. Они хранились в комнатах 5</w:t>
      </w:r>
      <w:r>
        <w:rPr>
          <w:lang w:val="en-US"/>
        </w:rPr>
        <w:t>J</w:t>
      </w:r>
      <w:r>
        <w:rPr/>
        <w:t xml:space="preserve"> и 5</w:t>
      </w:r>
      <w:r>
        <w:rPr>
          <w:lang w:val="en-US"/>
        </w:rPr>
        <w:t>L</w:t>
      </w:r>
      <w:r>
        <w:rPr/>
        <w:t>. На выполнение этого задания Трамп отвел два дня. Исследовать имущество Тесла ему помогал мистер О'Салливан – один из сторожей склада.</w:t>
      </w:r>
    </w:p>
    <w:p>
      <w:pPr>
        <w:pStyle w:val="Normal"/>
        <w:shd w:fill="FFFFFF" w:val="clear"/>
        <w:ind w:right="58" w:firstLine="548"/>
        <w:jc w:val="both"/>
        <w:rPr/>
      </w:pPr>
      <w:r>
        <w:rPr/>
        <w:t>Трампа сопровождали пять человек: два сотруд</w:t>
        <w:softHyphen/>
        <w:t>ника Управления по делам иностранной собственно</w:t>
        <w:softHyphen/>
        <w:t>сти – Джон Ньюинтон из нью-йоркского офиса и Чарльз Хедетнеми – главный инспектор из Вашинг</w:t>
        <w:softHyphen/>
        <w:t>тона, а также три представителя Морской развед</w:t>
        <w:softHyphen/>
        <w:t>ки – гражданский агент Уиллис Джордж, стеногра</w:t>
        <w:softHyphen/>
        <w:t>фист Джон Корбетт и Эдвард Пал мер, который фо</w:t>
        <w:softHyphen/>
        <w:t>тографировал и, возможно, делал копии микрофильмов. И Корбетт, и Палмер также являлись старшими делопроизводителями военно-морского резерва США.</w:t>
      </w:r>
    </w:p>
    <w:p>
      <w:pPr>
        <w:pStyle w:val="Normal"/>
        <w:shd w:fill="FFFFFF" w:val="clear"/>
        <w:ind w:right="38" w:firstLine="548"/>
        <w:jc w:val="both"/>
        <w:rPr/>
      </w:pPr>
      <w:r>
        <w:rPr/>
        <w:t>Поскольку Трамп был единственным квалифи</w:t>
        <w:softHyphen/>
        <w:t>цированным ученым в команде, он чуть больше половины отведенного времени провел за исследова</w:t>
        <w:softHyphen/>
        <w:t>ниями вещей Тесла. «Второй день прошел очень бег</w:t>
        <w:softHyphen/>
        <w:t>ло, – с неохотой вспоминал Хедетнеми, – посколь</w:t>
        <w:softHyphen/>
        <w:t>ку доктор Трамп был уверен, что среди вещей нет ничего ценного. Он был абсолютно убежден, что бес</w:t>
        <w:softHyphen/>
        <w:t>полезно просматривать двадцать девять с лишним ящиков, которые хранятся здесь с 1933 года».</w:t>
      </w:r>
    </w:p>
    <w:p>
      <w:pPr>
        <w:pStyle w:val="Normal"/>
        <w:shd w:fill="FFFFFF" w:val="clear"/>
        <w:ind w:firstLine="548"/>
        <w:jc w:val="both"/>
        <w:rPr/>
      </w:pPr>
      <w:r>
        <w:rPr/>
        <w:t>Записи Трампа, содержащие краткий обзор при</w:t>
        <w:softHyphen/>
        <w:t>мерно дюжины статей Тесла и о Тесла, начинаются с открытого письма. Профессор признавал, что он и его коллеги обследовали вещи Тесла на манхэттенском складе 26 и 27 января, придя к выводу, что: 1) «никаких других исследований вещей Тесла, храня</w:t>
        <w:softHyphen/>
        <w:t>щихся более десяти лет в подвале отеля «Нью-Йоркер», не производилось»; 2) «не было найдено ника</w:t>
        <w:softHyphen/>
        <w:t>ких научных записей, описаний неизвестных мето</w:t>
        <w:softHyphen/>
        <w:t>дов, устройств или самого аппарата, представляющих научную ценность для страны или несущих опас</w:t>
        <w:softHyphen/>
        <w:t>ность при попадании в руки врага. Не вижу никаких научных или военных причин, по которым эта собственность должна и дальше находиться под контролем государства». Однако Трамп «забрал различные пись</w:t>
        <w:softHyphen/>
        <w:t>менные материалы, в которых были полно отражены идеи Тесла последних лет жизни» и передал их (или копии) мистеру Горзуху из Управления по делам иностранной собственности.</w:t>
      </w:r>
    </w:p>
    <w:p>
      <w:pPr>
        <w:pStyle w:val="Normal"/>
        <w:shd w:fill="FFFFFF" w:val="clear"/>
        <w:ind w:right="38" w:firstLine="548"/>
        <w:jc w:val="both"/>
        <w:rPr/>
      </w:pPr>
      <w:r>
        <w:rPr/>
        <w:t>В своем докладе Трамп приходит к выводу, что последние пятнадцать лет Тесла провел в основном «в философских размышлениях и попытках внедрить свои изобретения в жизнь».</w:t>
      </w:r>
    </w:p>
    <w:p>
      <w:pPr>
        <w:pStyle w:val="Normal"/>
        <w:shd w:fill="FFFFFF" w:val="clear"/>
        <w:ind w:right="58" w:firstLine="548"/>
        <w:jc w:val="both"/>
        <w:rPr/>
      </w:pPr>
      <w:r>
        <w:rPr/>
        <w:t>Вернувшись в Вашингтон, Трамп встретился с Хомером Джонсом – главой подразделения по исследованиям и разработкам.</w:t>
      </w:r>
    </w:p>
    <w:p>
      <w:pPr>
        <w:pStyle w:val="Normal"/>
        <w:widowControl w:val="false"/>
        <w:numPr>
          <w:ilvl w:val="0"/>
          <w:numId w:val="7"/>
        </w:numPr>
        <w:shd w:fill="FFFFFF" w:val="clear"/>
        <w:tabs>
          <w:tab w:val="clear" w:pos="708"/>
          <w:tab w:val="left" w:pos="1229" w:leader="none"/>
        </w:tabs>
        <w:autoSpaceDE w:val="false"/>
        <w:ind w:left="0" w:right="77" w:firstLine="548"/>
        <w:jc w:val="both"/>
        <w:rPr/>
      </w:pPr>
      <w:r>
        <w:rPr/>
        <w:t>Сэр, – самодовольно заявил профессор, – после проведенных мною исследований я пришел к выводу, что в бумагах Тесла нет ничего ценного для военных и ничего, что могло бы помочь врагам, по</w:t>
        <w:softHyphen/>
        <w:t>пади эти бумаги к ним.</w:t>
      </w:r>
    </w:p>
    <w:p>
      <w:pPr>
        <w:pStyle w:val="Normal"/>
        <w:widowControl w:val="false"/>
        <w:numPr>
          <w:ilvl w:val="0"/>
          <w:numId w:val="7"/>
        </w:numPr>
        <w:shd w:fill="FFFFFF" w:val="clear"/>
        <w:tabs>
          <w:tab w:val="clear" w:pos="708"/>
          <w:tab w:val="left" w:pos="1229" w:leader="none"/>
        </w:tabs>
        <w:autoSpaceDE w:val="false"/>
        <w:ind w:left="0" w:right="115" w:firstLine="548"/>
        <w:jc w:val="both"/>
        <w:rPr/>
      </w:pPr>
      <w:r>
        <w:rPr/>
        <w:t xml:space="preserve"> </w:t>
      </w:r>
      <w:r>
        <w:rPr/>
        <w:t>Вы совершенно уверены в своем выводе, док</w:t>
        <w:softHyphen/>
        <w:t>тор Трамп?</w:t>
      </w:r>
    </w:p>
    <w:p>
      <w:pPr>
        <w:pStyle w:val="Normal"/>
        <w:widowControl w:val="false"/>
        <w:numPr>
          <w:ilvl w:val="0"/>
          <w:numId w:val="7"/>
        </w:numPr>
        <w:shd w:fill="FFFFFF" w:val="clear"/>
        <w:tabs>
          <w:tab w:val="clear" w:pos="708"/>
          <w:tab w:val="left" w:pos="1229" w:leader="none"/>
        </w:tabs>
        <w:autoSpaceDE w:val="false"/>
        <w:ind w:left="0" w:right="125" w:firstLine="548"/>
        <w:jc w:val="both"/>
        <w:rPr/>
      </w:pPr>
      <w:r>
        <w:rPr/>
        <w:t xml:space="preserve"> </w:t>
      </w:r>
      <w:r>
        <w:rPr/>
        <w:t>Я мог бы рискнуть своей профессиональной репутацией.</w:t>
      </w:r>
    </w:p>
    <w:p>
      <w:pPr>
        <w:pStyle w:val="Normal"/>
        <w:shd w:fill="FFFFFF" w:val="clear"/>
        <w:ind w:right="134" w:firstLine="548"/>
        <w:jc w:val="both"/>
        <w:rPr/>
      </w:pPr>
      <w:r>
        <w:rPr/>
        <w:t>Довольный Джонс отправил доклад и рекоменда</w:t>
        <w:softHyphen/>
        <w:t>ции Трампа Лоуренсу Смиту – главе особого подраз</w:t>
        <w:softHyphen/>
        <w:t>деления военной полиции департамента юстиции. Таким образом, одно правительственное министерст</w:t>
        <w:softHyphen/>
        <w:t>во завершило свое расследование.</w:t>
      </w:r>
    </w:p>
    <w:p>
      <w:pPr>
        <w:pStyle w:val="Normal"/>
        <w:shd w:fill="FFFFFF" w:val="clear"/>
        <w:ind w:firstLine="548"/>
        <w:jc w:val="both"/>
        <w:rPr/>
      </w:pPr>
      <w:r>
        <w:rPr/>
        <w:t xml:space="preserve">Трамп составил отчет с описанием ряда статей ученого, интервью и научных работ. Вещественные доказательства </w:t>
      </w:r>
      <w:r>
        <w:rPr>
          <w:lang w:val="en-US"/>
        </w:rPr>
        <w:t>D</w:t>
      </w:r>
      <w:r>
        <w:rPr/>
        <w:t xml:space="preserve">, </w:t>
      </w:r>
      <w:r>
        <w:rPr>
          <w:lang w:val="en-US"/>
        </w:rPr>
        <w:t>F</w:t>
      </w:r>
      <w:r>
        <w:rPr/>
        <w:t xml:space="preserve"> и </w:t>
      </w:r>
      <w:r>
        <w:rPr>
          <w:lang w:val="en-US"/>
        </w:rPr>
        <w:t>Q</w:t>
      </w:r>
      <w:r>
        <w:rPr/>
        <w:t xml:space="preserve"> отсылают к сугубо техниче</w:t>
        <w:softHyphen/>
        <w:t>ской секретной работе Тесла, написанной в 1937 году. Она называется «Новое искусство создания кон</w:t>
        <w:softHyphen/>
        <w:t>центрированной нерассеивающейся энергии при по</w:t>
        <w:softHyphen/>
        <w:t>мощи естественного источника». В этой статье, в отличие от доклада Трампа, содержалась полная информация, которая так и не была опубликована, от</w:t>
        <w:softHyphen/>
        <w:t>носительно принципа действия лучевого оружия для  уничтожения танков и самолетов и для воспламенения взрывчатых веществ. Среди новейших черт бы</w:t>
        <w:softHyphen/>
        <w:t>ли: 1) открытая вакуумная лампа с герметичным га</w:t>
        <w:softHyphen/>
        <w:t>зовым рожком, «ускоряющая прохождение частиц»; 2) способ создания миллионов вольт напряжения, чтобы зарядить крошечные частицы; 3) метод созда</w:t>
        <w:softHyphen/>
        <w:t>ния и направления нерассеивающегося потока таких частиц на расстояние во много миль.</w:t>
      </w:r>
    </w:p>
    <w:p>
      <w:pPr>
        <w:pStyle w:val="Normal"/>
        <w:shd w:fill="FFFFFF" w:val="clear"/>
        <w:ind w:right="10" w:firstLine="548"/>
        <w:jc w:val="both"/>
        <w:rPr/>
      </w:pPr>
      <w:r>
        <w:rPr/>
        <w:t>Эта статья Тесла, представляющая собой патент</w:t>
        <w:softHyphen/>
        <w:t>ную заявку, дает ясное и четкое представление о ма</w:t>
        <w:softHyphen/>
        <w:t>тематических уравнениях и о принципе действия «луча смерти». Кроме неопубликованных рисунков и математического анализа достоинств, изобретение обладало тремя совершенно необычными свойствами. Первое состояло в механизме создания нерассеи</w:t>
        <w:softHyphen/>
        <w:t>вающегося потока частиц. «Я довел до совершенства способ увеличения интенсивности действия, но мне не удалось уменьшить степень рассеивания, и я был полностью убежден, что это препятствие можно пре</w:t>
        <w:softHyphen/>
        <w:t>одолеть только посредством передачи энергии по</w:t>
        <w:softHyphen/>
        <w:t>средством маленьких частиц, которые на огромной скорости вылетают из передатчика. Единственным способом достичь этого было электростатическое от</w:t>
        <w:softHyphen/>
        <w:t>талкивание. Поскольку поперечный разрез носите</w:t>
        <w:softHyphen/>
        <w:t>лей мог быть уменьшен до микроскопических разме</w:t>
        <w:softHyphen/>
        <w:t>ров, можно было добиться огромной концентрации энергии, невзирая на расстояние».</w:t>
      </w:r>
    </w:p>
    <w:p>
      <w:pPr>
        <w:pStyle w:val="Normal"/>
        <w:shd w:fill="FFFFFF" w:val="clear"/>
        <w:ind w:right="29" w:firstLine="548"/>
        <w:jc w:val="both"/>
        <w:rPr/>
      </w:pPr>
      <w:r>
        <w:rPr/>
        <w:t>Второе свойство заключалось в создании откры</w:t>
        <w:softHyphen/>
        <w:t>той вакуумной трубки, которая должна была заменить закрытый резервуар или стеклянное оконце с «газовой горелкой высокой скорости»; и, в-третьих, средство генерации высокого напряжения. Изучив предшествующий электростатический генератор Ван де Граафа (который Тесла считал почти бесполезным устройством), ученый заменил циркулирующий кар</w:t>
        <w:softHyphen/>
        <w:t>тонный привод, передававший заряд, ионизирован</w:t>
        <w:softHyphen/>
        <w:t>ным потоком воздуха, герметично запечатанного в вакуумном круглом резервуаре длиной 220 футов. Аналогично тому, как можно вызвать искру, потирая подошвами ботинок о ковер в сухой день, новый  поток жидкого воздуха достигал того же результата, но был намного «эффективнее обычного генератора». Этот заряд, который мог достигать шестидесяти мил</w:t>
        <w:softHyphen/>
        <w:t>лионов вольт, в свою очередь, передавался миллио</w:t>
        <w:softHyphen/>
        <w:t>нам маленьких лампочек на вершине башни, чья округлая форма и внутреннее строение способство</w:t>
        <w:softHyphen/>
        <w:t>вали накоплению энергии.</w:t>
      </w:r>
    </w:p>
    <w:p>
      <w:pPr>
        <w:pStyle w:val="Normal"/>
        <w:shd w:fill="FFFFFF" w:val="clear"/>
        <w:ind w:firstLine="548"/>
        <w:jc w:val="both"/>
        <w:rPr/>
      </w:pPr>
      <w:r>
        <w:rPr/>
        <w:t>На вершине купола этой цитадели, высота кото</w:t>
        <w:softHyphen/>
        <w:t>рой должна была превышать сто футов, было разме</w:t>
        <w:softHyphen/>
        <w:t>щено лазерное оружие. Скрытая в башне огромная пушка располагалась таким образом, чтобы к ее ва</w:t>
        <w:softHyphen/>
        <w:t>куумному ударному механизму мог быть подведен вольфрамовый провод. Крошечные «капельки» этого металла попадали и отталкивались от длинного ство</w:t>
        <w:softHyphen/>
        <w:t>ла со скоростью более 400 000 фугов в секунду. Оче</w:t>
        <w:softHyphen/>
        <w:t>видно, устройство предназначалось не только для во</w:t>
        <w:softHyphen/>
        <w:t>енных целей, а, например, для передачи энергии на большие расстояния, подобным образом действуют современные микроволновые радиотелефоны.</w:t>
      </w:r>
    </w:p>
    <w:p>
      <w:pPr>
        <w:pStyle w:val="Normal"/>
        <w:shd w:fill="FFFFFF" w:val="clear"/>
        <w:ind w:right="19" w:firstLine="548"/>
        <w:jc w:val="both"/>
        <w:rPr/>
      </w:pPr>
      <w:r>
        <w:rPr/>
        <w:t>Хотя Трамп преуменьшил значение этой статьи, она по-прежнему засекречена американскими воен</w:t>
        <w:softHyphen/>
        <w:t>ными, а ее копии есть у морской разведки, ФБР, Управления по делам иностранной собственности, Национального совета по военным исследованиям, на военно-воздушной базе Райт-Паттерсон, в Массачусетском технологическом институте и, скорее все</w:t>
        <w:softHyphen/>
        <w:t>го, в Белом доме.</w:t>
      </w:r>
    </w:p>
    <w:p>
      <w:pPr>
        <w:pStyle w:val="Normal"/>
        <w:shd w:fill="FFFFFF" w:val="clear"/>
        <w:ind w:right="10" w:firstLine="548"/>
        <w:jc w:val="both"/>
        <w:rPr/>
      </w:pPr>
      <w:r>
        <w:rPr>
          <w:b/>
        </w:rPr>
        <w:t>Амторг.</w:t>
      </w:r>
      <w:r>
        <w:rPr/>
        <w:t xml:space="preserve"> Вещественные доказательства </w:t>
      </w:r>
      <w:r>
        <w:rPr>
          <w:lang w:val="en-US"/>
        </w:rPr>
        <w:t>D</w:t>
      </w:r>
      <w:r>
        <w:rPr/>
        <w:t xml:space="preserve">, </w:t>
      </w:r>
      <w:r>
        <w:rPr>
          <w:lang w:val="en-US"/>
        </w:rPr>
        <w:t>F</w:t>
      </w:r>
      <w:r>
        <w:rPr/>
        <w:t xml:space="preserve"> и </w:t>
      </w:r>
      <w:r>
        <w:rPr>
          <w:lang w:val="en-US"/>
        </w:rPr>
        <w:t>Q</w:t>
      </w:r>
      <w:r>
        <w:rPr/>
        <w:t xml:space="preserve"> говорят о том, что Тесла продал планы по созданию лучевого оружия советскому агенту Амторга А. Вартаняну! Ученый также предлагал их американским военным, Великобритании и Югославии.</w:t>
      </w:r>
    </w:p>
    <w:p>
      <w:pPr>
        <w:pStyle w:val="Normal"/>
        <w:shd w:fill="FFFFFF" w:val="clear"/>
        <w:ind w:right="10" w:firstLine="548"/>
        <w:jc w:val="both"/>
        <w:rPr/>
      </w:pPr>
      <w:r>
        <w:rPr/>
        <w:t>Удивительно, но ФБР не стало разрабатывать скандальную версию о Советском Союзе, хотя имен</w:t>
        <w:softHyphen/>
        <w:t>но это было коньком Эдгара Гувера. Возможно, при</w:t>
        <w:softHyphen/>
        <w:t>чина в том, что в то время СССР был союзником Америки. Ряд крупных корпораций, таких, как «Бетлем Стил», Американская радиокорпорация и «Вестингауз», поставляли оборудование в Советский Союз через Амторг – компанию, которая к началу Второй мировой войны получила от Америки свыше 5 миллиарда долларов. Например, в 1933 году Франклин Рузвельт выдал Амторгу кредит в размере четырех миллионов долларов на закупку хлопка у американских производителей. Амторг в ответ поставлял в – страну меха, икру, нефть и драгоценные металлы. Действующий в Америке до сегодняшнего дня, Ам</w:t>
        <w:softHyphen/>
        <w:t>торг не смог «отыскать упоминания о мистере Тесла в своих архивах».</w:t>
      </w:r>
    </w:p>
    <w:p>
      <w:pPr>
        <w:pStyle w:val="Normal"/>
        <w:shd w:fill="FFFFFF" w:val="clear"/>
        <w:ind w:firstLine="548"/>
        <w:jc w:val="both"/>
        <w:rPr/>
      </w:pPr>
      <w:r>
        <w:rPr/>
        <w:t>Если Тесла действительно в 1935 году получил от Амторга 25 000 долларов, о чем говорится в коммю</w:t>
        <w:softHyphen/>
        <w:t>нике Советскому Союзу, то почему он не мог выпла</w:t>
        <w:softHyphen/>
        <w:t>тить долг отелям «Пенсильвания» и «Губернатор Клинтон» и вернуть отданный под залог секретный аппарат? 25 000 долларов во времена «великой де</w:t>
        <w:softHyphen/>
        <w:t>прессии» стоили приблизительно в двадцать раз бо</w:t>
        <w:softHyphen/>
        <w:t>льше, чем сегодня, однако нет ни единой приметы, что Тесла внезапно разбогател в этот период, хотя он вполне мог получить эту сумму и потратить ее на вы</w:t>
        <w:softHyphen/>
        <w:t>плату других долгов и покупку оборудования.</w:t>
      </w:r>
    </w:p>
    <w:p>
      <w:pPr>
        <w:pStyle w:val="Normal"/>
        <w:shd w:fill="FFFFFF" w:val="clear"/>
        <w:ind w:firstLine="548"/>
        <w:jc w:val="both"/>
        <w:rPr/>
      </w:pPr>
      <w:r>
        <w:rPr/>
        <w:t>Через несколько дней после осмотра имущества ученого Трамп отправился в отель «Губернатор Клинтон», чтобы изучить хранящийся в сейфе «луч смерти». Чарльз Хедетнеми из Управления по делам иностранной собственности докладывал: «...служащие отеля показали нам написанное от руки письмо, в котором Тесла подтверждал, что оставляет имущест</w:t>
        <w:softHyphen/>
        <w:t xml:space="preserve">во в залог и что </w:t>
      </w:r>
      <w:r>
        <w:rPr>
          <w:i/>
          <w:iCs/>
        </w:rPr>
        <w:t>его стоимость превышает 10 000 дол</w:t>
        <w:softHyphen/>
        <w:t xml:space="preserve">ларов». </w:t>
      </w:r>
      <w:r>
        <w:rPr/>
        <w:t>Позднее Трамп вспоминал следующий случай: «Тесла предупредил управляющих, что «устройство» является секретным оружием и может взорваться, ес</w:t>
        <w:softHyphen/>
        <w:t>ли коробку откроет посторонний человек. Открыв комнату, где хранился «луч смерти», управляющий и служащие быстро ушли».</w:t>
      </w:r>
    </w:p>
    <w:p>
      <w:pPr>
        <w:pStyle w:val="Normal"/>
        <w:shd w:fill="FFFFFF" w:val="clear"/>
        <w:ind w:firstLine="548"/>
        <w:jc w:val="both"/>
        <w:rPr/>
      </w:pPr>
      <w:r>
        <w:rPr/>
        <w:t>Далее Трамп описывал, с каким трудом снял ко</w:t>
        <w:softHyphen/>
        <w:t>ричневую оберточную бумагу и, прежде чем собраться с духом, выглянул в окно, мельком отметив, какой – чудный стоит день. «Внутри находился крупный деревянный ящик, обитый медью... в котором лежал старинный магазин сопротивлений, какие использу</w:t>
        <w:softHyphen/>
        <w:t>ют для измерения параметров мостов сопротивле</w:t>
        <w:softHyphen/>
        <w:t>ния, – обычная вещь, которую можно было найти в любой лаборатории еще в конце прошлого века!»</w:t>
      </w:r>
    </w:p>
    <w:p>
      <w:pPr>
        <w:pStyle w:val="Normal"/>
        <w:shd w:fill="FFFFFF" w:val="clear"/>
        <w:ind w:firstLine="548"/>
        <w:jc w:val="both"/>
        <w:rPr/>
      </w:pPr>
      <w:r>
        <w:rPr/>
        <w:t>«После этого доктор Трамп сделал вывод, что на</w:t>
        <w:softHyphen/>
        <w:t>ходка не представляет интереса», – заключил свой доклад Хедетнеми.</w:t>
      </w:r>
    </w:p>
    <w:p>
      <w:pPr>
        <w:pStyle w:val="Normal"/>
        <w:shd w:fill="FFFFFF" w:val="clear"/>
        <w:ind w:firstLine="548"/>
        <w:jc w:val="both"/>
        <w:rPr/>
      </w:pPr>
      <w:r>
        <w:rPr/>
        <w:t>В докладе ФБР, написанном за две недели до ви</w:t>
        <w:softHyphen/>
        <w:t>зита Трампа в отель, говорилось о несколько ином отношении управляющих к ученому. Служащие не принимали Тесла всерьез, как уверяет Трамп. «Управляющий сообщил, что Тесла был очень стран</w:t>
        <w:softHyphen/>
        <w:t>ным и, возможно, даже страдал старческим слабоумием в последние десять лет, так что сомнительно, чтобы он мог создать в это время что-нибудь ценное, хотя до этого действительно был гениальным уче</w:t>
        <w:softHyphen/>
        <w:t>ным».</w:t>
      </w:r>
    </w:p>
    <w:p>
      <w:pPr>
        <w:pStyle w:val="Normal"/>
        <w:shd w:fill="FFFFFF" w:val="clear"/>
        <w:ind w:firstLine="548"/>
        <w:jc w:val="both"/>
        <w:rPr/>
      </w:pPr>
      <w:r>
        <w:rPr>
          <w:b/>
          <w:bCs/>
          <w:spacing w:val="-3"/>
        </w:rPr>
        <w:t xml:space="preserve">Действительно ли Тесла создал прототип «луча </w:t>
      </w:r>
      <w:r>
        <w:rPr>
          <w:b/>
          <w:bCs/>
        </w:rPr>
        <w:t xml:space="preserve">смерти»? </w:t>
      </w:r>
      <w:r>
        <w:rPr/>
        <w:t>По-видимому, ученый сообщил Хауслеру, который кормил его голубей, и Фитцджеральду – военному инженеру – о том, что создал рабочую мо</w:t>
        <w:softHyphen/>
        <w:t>дель. А миссис Чито, чьи отец и дед мужа работали у Тесла, в интервью вспомнила, что ее тесть часто рас</w:t>
        <w:softHyphen/>
        <w:t>сказывал, как Тесла посылал электронные лучи на Луну. Конечно, это не лазерный луч, но сам факт поддерживает гипотезу о том, что ученый работал в данном направлении и создавал действующие моде</w:t>
        <w:softHyphen/>
        <w:t>ли.</w:t>
      </w:r>
    </w:p>
    <w:p>
      <w:pPr>
        <w:pStyle w:val="Normal"/>
        <w:shd w:fill="FFFFFF" w:val="clear"/>
        <w:ind w:firstLine="548"/>
        <w:jc w:val="both"/>
        <w:rPr/>
      </w:pPr>
      <w:r>
        <w:rPr/>
        <w:t>Хорошо известный комментатор Джозеф Алсоп, который брал у Тесла интервью в отеле «Нью-Йоркер» и впервые сообщил о работе ученого по созда</w:t>
        <w:softHyphen/>
        <w:t>нию лучевого оружия, описал опыт Тесла с катодно-лучевыми трубками. «Иногда крошечная частичка, чуть крупнее электрона, отрывалась от катода и попадала в ученого. Он говорил, что ощущает острую, жгучую боль там, где она вонзалась в тело и где выходила. Частицы луча будут двигаться с намного большей скоростью».</w:t>
        <w:tab/>
      </w:r>
    </w:p>
    <w:p>
      <w:pPr>
        <w:pStyle w:val="Normal"/>
        <w:shd w:fill="FFFFFF" w:val="clear"/>
        <w:ind w:firstLine="548"/>
        <w:jc w:val="both"/>
        <w:rPr/>
      </w:pPr>
      <w:r>
        <w:rPr/>
        <w:t>Другие доказательства были предоставлены Корумом, который утверждает, что это изобретение было результатом  работы  Тесла  с  рентгеновскими устройствами, запатентованными в середине 1890-х  годов. Таким образом, «луч смерти» фигурирует, по крайней мере, в трех изобретениях: в катушке Тесла и в работе по созданию высокочастотного тока в на</w:t>
        <w:softHyphen/>
        <w:t>чале 1890-х годов; когда в 1896 году ученый бомбар</w:t>
        <w:softHyphen/>
        <w:t>дировал мишени рентгеновскими лучами;  в идее 1901 года, согласно которой ученый передавал энер</w:t>
        <w:softHyphen/>
        <w:t>гию без проводов, направляя ионизирующий луч из передатчика усиления и используя его как канал для достижения ионосферы. С помощью этого механиз</w:t>
        <w:softHyphen/>
        <w:t>ма Тесла планировал не только передавать по земно</w:t>
        <w:softHyphen/>
        <w:t>му шару сообщения, но также освещать океанские пути и управлять погодой.</w:t>
      </w:r>
    </w:p>
    <w:p>
      <w:pPr>
        <w:pStyle w:val="Normal"/>
        <w:shd w:fill="FFFFFF" w:val="clear"/>
        <w:ind w:firstLine="548"/>
        <w:jc w:val="both"/>
        <w:rPr/>
      </w:pPr>
      <w:r>
        <w:rPr/>
        <w:t>Планы де Бобулы, пишет Корум, изучивший их в Белграде, были переданы компании «Алкоа Алюминиум», которая согласилась поставлять материалы, как только Тесла соберет необходимые средства. Од</w:t>
        <w:softHyphen/>
        <w:t>нако в записях компании упоминаний о Тесла най</w:t>
        <w:softHyphen/>
        <w:t>дено не было.</w:t>
      </w:r>
    </w:p>
    <w:p>
      <w:pPr>
        <w:pStyle w:val="Normal"/>
        <w:shd w:fill="FFFFFF" w:val="clear"/>
        <w:ind w:firstLine="548"/>
        <w:jc w:val="both"/>
        <w:rPr/>
      </w:pPr>
      <w:r>
        <w:rPr/>
        <w:t>Как-то на обеде, где присутствовали министры Югославии и Чехословакии, Тесла, которому был тогда восемьдесят один год, заявил, что создал ряд лучевых устройств, в том числе и «луч смерти», для защиты страны от вражеского вторжения, и лазер</w:t>
        <w:softHyphen/>
        <w:t>ную машину, которая была способна отправлять импульсы на Луну и другие планеты. Он также сказал, что собирается взять свой «луч смерти» на Женев</w:t>
        <w:softHyphen/>
        <w:t>скую мирную конференцию. Когда обозреватели по</w:t>
        <w:softHyphen/>
        <w:t>просили его «дать подробное описание», доктор Тес</w:t>
        <w:softHyphen/>
        <w:t>ла ответил: «Это не эксперимент. Я создал, проде</w:t>
        <w:softHyphen/>
        <w:t>монстрировал и использовал его. Пройдет совсем немного времени, прежде чем я подарю свое изобретение миру».</w:t>
      </w:r>
    </w:p>
    <w:p>
      <w:pPr>
        <w:pStyle w:val="Normal"/>
        <w:shd w:fill="FFFFFF" w:val="clear"/>
        <w:ind w:firstLine="548"/>
        <w:jc w:val="both"/>
        <w:rPr/>
      </w:pPr>
      <w:r>
        <w:rPr/>
        <w:t>Учитывая, что в 1930-х годах у Тесла были две секретные лаборатории, куда не ступала нога ни од</w:t>
        <w:softHyphen/>
        <w:t>ного репортера, тайна остается нераскрытой. Дейст</w:t>
        <w:softHyphen/>
        <w:t>вительно ли Тесла «надул» отель, запугав управляю</w:t>
        <w:softHyphen/>
        <w:t>щих и заставив их принять псевдоизобретение вмес</w:t>
        <w:softHyphen/>
        <w:t>то четырехсот долларов арендной платы? Чувствуя, что общество просто обязано предоставить ему жи</w:t>
        <w:softHyphen/>
        <w:t>лье, ученый мог не платить гостиницам из принципа. В последние двадцать лет жизни подобные разруши</w:t>
        <w:softHyphen/>
        <w:t>тельные и навязчивые черты характера проявлялись все чаще. Простые смертные часто испытывали на себе всю тяжесть еле сдерживаемого гнева. Ученый часто бывал груб с горничными и офисными секре</w:t>
        <w:softHyphen/>
        <w:t>тарями. Привыкнув жить в кредит, Тесла, возможно, испытывал наслаждение, печальными ночами думая о своих неудачах и о служащих гостиницы «Губерна</w:t>
        <w:softHyphen/>
        <w:t>тор Клинтон», которые дрожали от страха перед чу</w:t>
        <w:softHyphen/>
        <w:t>довищным оружием, находившимся рядом с ними.</w:t>
      </w:r>
    </w:p>
    <w:p>
      <w:pPr>
        <w:pStyle w:val="Normal"/>
        <w:shd w:fill="FFFFFF" w:val="clear"/>
        <w:ind w:firstLine="548"/>
        <w:jc w:val="both"/>
        <w:rPr/>
      </w:pPr>
      <w:r>
        <w:rPr>
          <w:b/>
          <w:bCs/>
        </w:rPr>
        <w:t xml:space="preserve">Сценарий заговора. </w:t>
      </w:r>
      <w:r>
        <w:rPr/>
        <w:t>Без ведома Косановича сек</w:t>
        <w:softHyphen/>
        <w:t>ретные агенты взломали сейф Тесла в отеле «Нью-Йоркер», взяли ключи от сейфа в отеле «Гу</w:t>
        <w:softHyphen/>
        <w:t>бернатор Клинтон» и похитили модель «луча смер</w:t>
        <w:softHyphen/>
        <w:t>ти», заменив его оборудованием, которое Трамп на</w:t>
        <w:softHyphen/>
        <w:t>шел неделю или две спустя. Это должно было прои</w:t>
        <w:softHyphen/>
        <w:t>зойти между 7 и 29 января 1943 года – днем смерти Тесла и окончанием расследования Трампа. Агенты, которые совершили подлог, могли быть Блойс Фитц</w:t>
        <w:softHyphen/>
        <w:t>джеральд и Ральф Дота. Существуют следующие до</w:t>
        <w:softHyphen/>
        <w:t>казательства.</w:t>
      </w:r>
    </w:p>
    <w:p>
      <w:pPr>
        <w:pStyle w:val="Normal"/>
        <w:shd w:fill="FFFFFF" w:val="clear"/>
        <w:ind w:firstLine="548"/>
        <w:jc w:val="both"/>
        <w:rPr/>
      </w:pPr>
      <w:r>
        <w:rPr/>
        <w:t>В то время секретарем Саввы Косановича была Шарлотта Музар. Она сообщила, что видела Тесла в последние дни жизни, когда принесла ученому день</w:t>
        <w:softHyphen/>
        <w:t>ги, и также присутствовала при вскрытии сейфа по</w:t>
        <w:softHyphen/>
        <w:t>сле его смерти. При этом присутствовали Кеннет Суизи, Сава Косанович и Джордж Кларк. Согласно показаниям секретаря и официальным данным, вызвали слесаря, чтобы изменить комбинацию сейфа и сообщить новый код Косановичу – единственному, кто его получил. В сейфе остались комплект ключей и медаль Эдисона за 1917 год. Примерно десять лет спустя, когда вещи Тесла наконец отправили – в Белград и сейф открыли, ни медали Эдисона, ни ключей не было. Медаль так никогда и не нашли, а – ключи оказались «в одном из многочисленных ящи</w:t>
        <w:softHyphen/>
        <w:t>ков с документами».</w:t>
      </w:r>
    </w:p>
    <w:p>
      <w:pPr>
        <w:pStyle w:val="Normal"/>
        <w:shd w:fill="FFFFFF" w:val="clear"/>
        <w:ind w:firstLine="548"/>
        <w:jc w:val="both"/>
        <w:rPr/>
      </w:pPr>
      <w:r>
        <w:rPr/>
        <w:t>В меморандуме Управления по делам иностран</w:t>
        <w:softHyphen/>
        <w:t>ной собственности от 12 января 1943 года говорится, что Чарльз Мак-Намара – помощник управляющего отеля «Губернатор Клинтон» – «позволил Управле</w:t>
        <w:softHyphen/>
        <w:t xml:space="preserve">нию распечатать стальную камеру хранения №103, </w:t>
      </w:r>
      <w:r>
        <w:rPr>
          <w:b/>
          <w:bCs/>
        </w:rPr>
        <w:t xml:space="preserve">в </w:t>
      </w:r>
      <w:r>
        <w:rPr/>
        <w:t>которой хранилась машина стоимостью 10 000 долла</w:t>
        <w:softHyphen/>
        <w:t xml:space="preserve">ров. Камера №103 </w:t>
      </w:r>
      <w:r>
        <w:rPr>
          <w:i/>
          <w:iCs/>
        </w:rPr>
        <w:t xml:space="preserve">не является </w:t>
      </w:r>
      <w:r>
        <w:rPr/>
        <w:t>особенной, как заявил Фитцджеральд. Однако она одна из самых больших в нижнем ярусе». За день до этого в отеле «Нью-Йор</w:t>
        <w:softHyphen/>
        <w:t>кер» был открыт прикроватный сейф Тесла. Соглас</w:t>
        <w:softHyphen/>
        <w:t>но докладу Управления, кроме Суизи, Кларка и Ко</w:t>
        <w:softHyphen/>
        <w:t>сановича при этом присутствовали двое служащих отеля, мистер Л. Доти – бухгалтер и мистер Л. Фит</w:t>
        <w:softHyphen/>
        <w:t>цджеральд – помощник бухгалтера.</w:t>
      </w:r>
    </w:p>
    <w:p>
      <w:pPr>
        <w:pStyle w:val="Normal"/>
        <w:shd w:fill="FFFFFF" w:val="clear"/>
        <w:ind w:firstLine="548"/>
        <w:jc w:val="both"/>
        <w:rPr/>
      </w:pPr>
      <w:r>
        <w:rPr/>
        <w:t>Автору кажется странным, что вышеупомянутые служащие являются однофамильцами полковника военной разведки Ральфа Доти и вездесущего Блойса Фитцджеральда.</w:t>
      </w:r>
    </w:p>
    <w:p>
      <w:pPr>
        <w:pStyle w:val="Normal"/>
        <w:shd w:fill="FFFFFF" w:val="clear"/>
        <w:ind w:firstLine="548"/>
        <w:jc w:val="both"/>
        <w:rPr/>
      </w:pPr>
      <w:r>
        <w:rPr/>
        <w:t>Если так называемые бухгалтеры на самом деле являлись правительственными агентами, для них не представляло сложности забрать ключ (или сделать его слепок) от камеры 103 и подменить устройство.</w:t>
      </w:r>
    </w:p>
    <w:p>
      <w:pPr>
        <w:pStyle w:val="Normal"/>
        <w:shd w:fill="FFFFFF" w:val="clear"/>
        <w:ind w:firstLine="548"/>
        <w:jc w:val="both"/>
        <w:rPr/>
      </w:pPr>
      <w:r>
        <w:rPr/>
        <w:t xml:space="preserve">Дальнейшие расследования </w:t>
      </w:r>
      <w:r>
        <w:rPr>
          <w:b/>
          <w:bCs/>
        </w:rPr>
        <w:t xml:space="preserve">ФБР </w:t>
      </w:r>
      <w:r>
        <w:rPr/>
        <w:t xml:space="preserve">показывают, что 17 октября 1945 года Э. Конрой из Нью-Йорка отправил две копии доклада Трампа Эдгару Гуверу и в очередной раз обсудил с ним роли Фитцджеральда, Спэнела, наблюдателя </w:t>
      </w:r>
      <w:r>
        <w:rPr>
          <w:lang w:val="en-US"/>
        </w:rPr>
        <w:t>X</w:t>
      </w:r>
      <w:r>
        <w:rPr/>
        <w:t xml:space="preserve"> и Косановича. Конрой за</w:t>
        <w:softHyphen/>
        <w:t>метил, что «</w:t>
      </w:r>
      <w:r>
        <w:rPr>
          <w:lang w:val="en-US"/>
        </w:rPr>
        <w:t>X</w:t>
      </w:r>
      <w:r>
        <w:rPr/>
        <w:t>» (возможно, еще один агент ФБР) по</w:t>
        <w:softHyphen/>
        <w:t>дозревал Спэнела в «просоветских взглядах» и что Спэнел вел коммунистическую пропаганду в различных газетах, одновременно обвиняя их в клевете.</w:t>
      </w:r>
    </w:p>
    <w:p>
      <w:pPr>
        <w:pStyle w:val="Normal"/>
        <w:shd w:fill="FFFFFF" w:val="clear"/>
        <w:ind w:firstLine="548"/>
        <w:jc w:val="both"/>
        <w:rPr/>
      </w:pPr>
      <w:r>
        <w:rPr/>
        <w:t>Конрой также вспомнил, что Спэнел был связан с вице-президентом Генри Уоллесом и приходилось соблюдать осторожность.</w:t>
      </w:r>
    </w:p>
    <w:p>
      <w:pPr>
        <w:pStyle w:val="Normal"/>
        <w:shd w:fill="FFFFFF" w:val="clear"/>
        <w:ind w:firstLine="548"/>
        <w:jc w:val="both"/>
        <w:rPr/>
      </w:pPr>
      <w:r>
        <w:rPr/>
        <w:t>По-видимому, Спэнел встретил Фитцджеральда (друга «</w:t>
      </w:r>
      <w:r>
        <w:rPr>
          <w:lang w:val="en-US"/>
        </w:rPr>
        <w:t>X</w:t>
      </w:r>
      <w:r>
        <w:rPr/>
        <w:t>») на собрании инженеров в ноябре 1942 го</w:t>
        <w:softHyphen/>
        <w:t>да. В то время Фитцджеральд служил на базе Райт-Филд в Дэйтоне, Огайо. В докладе ФБР он описывался как «блестящий 20-летний ученый, который проводил все время с Тесла до его кончины и создал некое противотанковое ружье». Спэнел пытался объ</w:t>
        <w:softHyphen/>
        <w:t>единиться с Фитцджеральдом для продажи своего оружия военной компании «Ремингтон», но по ка</w:t>
        <w:softHyphen/>
        <w:t>кой-то причине «блокировал последнюю сделку» и попытался заключить более выгодное соглашение с кораблестроительной компанией из Нового Орлеана. В ноябре 1943 года компания уволила Фитцдже</w:t>
        <w:softHyphen/>
        <w:t>ральда, а год спустя молодой инженер вернулся в ар</w:t>
        <w:softHyphen/>
        <w:t>мию. «Сегодня (в 1945 году) Фитцджеральд участвует в сверхсекретном   экспериментальном   проекте   в Райт-Филд. Несмотря на звание рядового, он являет</w:t>
        <w:softHyphen/>
        <w:t>ся директором проекта и работает со многими блестящими молодыми учеными, усовершенствуя «луч смерти» Тесла, который, по его мнению, является единственной защитой от атомной войны».</w:t>
      </w:r>
    </w:p>
    <w:p>
      <w:pPr>
        <w:pStyle w:val="Normal"/>
        <w:shd w:fill="FFFFFF" w:val="clear"/>
        <w:ind w:firstLine="548"/>
        <w:jc w:val="both"/>
        <w:rPr/>
      </w:pPr>
      <w:r>
        <w:rPr/>
        <w:t>Конрой предложил сотрудничать с Фитцджераль</w:t>
        <w:softHyphen/>
        <w:t>дом, чтобы «получить законный доступ к наследию Тесла». Конечно, целью были захват и зашита изоб</w:t>
        <w:softHyphen/>
        <w:t>ретения ученого, а также организация «мемориаль</w:t>
        <w:softHyphen/>
        <w:t>ного фонда для сохранения работ ученого». По слу</w:t>
        <w:softHyphen/>
        <w:t>хам, Фитцджеральд также заинтересовал этим проек</w:t>
        <w:softHyphen/>
        <w:t>том Генри Форда.</w:t>
      </w:r>
    </w:p>
    <w:p>
      <w:pPr>
        <w:pStyle w:val="Normal"/>
        <w:shd w:fill="FFFFFF" w:val="clear"/>
        <w:ind w:firstLine="548"/>
        <w:jc w:val="both"/>
        <w:rPr/>
      </w:pPr>
      <w:r>
        <w:rPr/>
        <w:t>19 октября 1945 года бригадный генерал Л. Крэйги из инженерного подразделения по контролю за оборудованием, Райт-Филд, по просьбе Блойса Фит</w:t>
        <w:softHyphen/>
        <w:t>цджеральда, Дэвида Прэтта, Герберта Шутта и П. Хаула написал Харви Россу, сотруднику ФБР в Нью-Йорке, официально «запросив в интересах национальной безопасности доступ к личным вещам доктора Николы Тесла, находящимся на манхэттенском складе». Полковник Ральф Доти из военной разведки в Вашингтоне также участвовал в этом расследовании, служа посредником между военным департаментом. Управлением по делам иностранной собственности и ФБР.</w:t>
        <w:tab/>
      </w:r>
    </w:p>
    <w:p>
      <w:pPr>
        <w:pStyle w:val="Normal"/>
        <w:shd w:fill="FFFFFF" w:val="clear"/>
        <w:ind w:firstLine="548"/>
        <w:jc w:val="both"/>
        <w:rPr/>
      </w:pPr>
      <w:r>
        <w:rPr/>
        <w:t>Поскольку ФБР не имело прав на вещи Тесла, Фитцджеральд, Конрой и Крэйги обратились в  Управление.</w:t>
      </w:r>
    </w:p>
    <w:p>
      <w:pPr>
        <w:pStyle w:val="Normal"/>
        <w:shd w:fill="FFFFFF" w:val="clear"/>
        <w:ind w:firstLine="548"/>
        <w:jc w:val="both"/>
        <w:rPr/>
      </w:pPr>
      <w:r>
        <w:rPr/>
        <w:t>5 сентября 1945 года Ллойд Шаулис из Управле</w:t>
        <w:softHyphen/>
        <w:t>ния отправил две копии доклада Трампа полковнику Холидею из лаборатории по исследованию оборудо</w:t>
        <w:softHyphen/>
        <w:t>вания, двигателей и механизмов. Последний, вне всякого сомнения, передал копии Фитцджеральду. «Это были не просто краткие конспекты, а полные копии». Два года спустя полковник Даффи из коман</w:t>
        <w:softHyphen/>
        <w:t>дования материально-технического обеспечения ВВС написал Управлению, что документы по-преж</w:t>
        <w:softHyphen/>
        <w:t>нему проходят тщательный анализ.</w:t>
      </w:r>
    </w:p>
    <w:p>
      <w:pPr>
        <w:pStyle w:val="Normal"/>
        <w:shd w:fill="FFFFFF" w:val="clear"/>
        <w:ind w:firstLine="548"/>
        <w:jc w:val="both"/>
        <w:rPr/>
      </w:pPr>
      <w:r>
        <w:rPr/>
        <w:t>В 1950 году Косанович по-прежнему не имел до</w:t>
        <w:softHyphen/>
        <w:t>ступа на склад. Теперь он был официальным послом Югославии в Америке и ООН, и его терпение лопну</w:t>
        <w:softHyphen/>
        <w:t>ло. Косанович хотел отправить вещи своего дяди в Белград, где для них найдут достойное место. В мар</w:t>
        <w:softHyphen/>
        <w:t>те он отправился на склад, проинформировав служа</w:t>
        <w:softHyphen/>
        <w:t>щих о желании дяди передать личные вещи музею Тесла. В это время послу сообщили, что ФБР сделало микрофильмы всех вещей. Косанович позвонил Эд</w:t>
        <w:softHyphen/>
        <w:t>гару Гуверу и попросил у него копии микрофильмов, но тот ответил, что никаких копий у него нет. Веро</w:t>
        <w:softHyphen/>
        <w:t>ятно, Косанович был дезинформирован: один из слу</w:t>
        <w:softHyphen/>
        <w:t>жащих склада мог принять людей Трампа за сотруд</w:t>
        <w:softHyphen/>
        <w:t>ников ФБР, или другая группа сфотографировала бу</w:t>
        <w:softHyphen/>
        <w:t>маги, теперь хранящиеся в Библиотеке Конгресса, в другое время.</w:t>
      </w:r>
    </w:p>
    <w:p>
      <w:pPr>
        <w:pStyle w:val="Normal"/>
        <w:shd w:fill="FFFFFF" w:val="clear"/>
        <w:ind w:firstLine="548"/>
        <w:jc w:val="both"/>
        <w:rPr/>
      </w:pPr>
      <w:r>
        <w:rPr/>
        <w:t>Наконец, в 1952 году соглашение было достигну</w:t>
        <w:softHyphen/>
        <w:t>то, и все восемьдесят ящиков отправились в Белград. Туда вошло много ценных бумаг, совершенно неиз</w:t>
        <w:softHyphen/>
        <w:t>вестных О'Нейлу, например, колорадский дневник Тесла за 1899 год, различные фотографии, десятки  тысяч писем и большая часть изобретений, включая лодку с дистанционным управлением, беспроводные флуоресцентные лампы, двигатели, турбины, планы по созданию летательного аппарата вертикального взлета и модель передатчика усиления. Позднее в Белград также отправили прах самого Тесла.</w:t>
      </w:r>
    </w:p>
    <w:p>
      <w:pPr>
        <w:pStyle w:val="Normal"/>
        <w:shd w:fill="FFFFFF" w:val="clear"/>
        <w:ind w:firstLine="548"/>
        <w:jc w:val="both"/>
        <w:rPr/>
      </w:pPr>
      <w:r>
        <w:rPr/>
        <w:t>Джозеф Маккарти опросил Спэнела, и копии до</w:t>
        <w:softHyphen/>
        <w:t>кументов, посвященных «лучу смерти», канули в не</w:t>
        <w:softHyphen/>
        <w:t>бытие.</w:t>
      </w:r>
    </w:p>
    <w:p>
      <w:pPr>
        <w:pStyle w:val="Normal"/>
        <w:shd w:fill="FFFFFF" w:val="clear"/>
        <w:ind w:firstLine="548"/>
        <w:jc w:val="both"/>
        <w:rPr/>
      </w:pPr>
      <w:r>
        <w:rPr/>
        <w:t>Возможное  местонахождение секретных  бумаг.</w:t>
      </w:r>
    </w:p>
    <w:p>
      <w:pPr>
        <w:pStyle w:val="Normal"/>
        <w:shd w:fill="FFFFFF" w:val="clear"/>
        <w:ind w:firstLine="548"/>
        <w:jc w:val="both"/>
        <w:rPr/>
      </w:pPr>
      <w:r>
        <w:rPr/>
        <w:t>В 1984 году Андрий Пухарич представил секретный документ Тесла по лучевому оружию на Междуна</w:t>
        <w:softHyphen/>
        <w:t>родном столетнем симпозиуме Тесла в Колора</w:t>
        <w:softHyphen/>
        <w:t>до-Спрингс. Он был в протоколе. Пухарич сообщил автору этой книги, что настоящим автором докумен</w:t>
        <w:softHyphen/>
        <w:t>та был Ральф Бергштрессер – создатель примечате</w:t>
        <w:softHyphen/>
        <w:t>льной статьи о Тесла, которая была опубликована в 1957 году. Пухарич считал, что Бергштрессер вместе со своим помощником (это мог быть Блойс Фитцдже</w:t>
        <w:softHyphen/>
        <w:t>ральд) был связан с ФБР и таким образом завладел документом. В 1940-х годах Бергштрессер работал в Американской радиокорпорации и на «ребят Маркони». «Я всегда считал его изобретателем системы бес</w:t>
        <w:softHyphen/>
        <w:t>проводной связи. Потом я узнал, что это ложь». Бер</w:t>
        <w:softHyphen/>
        <w:t>гштрессер, которому было около восьмидесяти лет, когда я беседовал с ним, вспомнил, что Маркони жил на корабле в открытом море, чтобы избежать ис</w:t>
        <w:softHyphen/>
        <w:t>ков, которые подавал на него Тесла.</w:t>
      </w:r>
    </w:p>
    <w:p>
      <w:pPr>
        <w:pStyle w:val="Normal"/>
        <w:shd w:fill="FFFFFF" w:val="clear"/>
        <w:ind w:firstLine="548"/>
        <w:jc w:val="both"/>
        <w:rPr/>
      </w:pPr>
      <w:r>
        <w:rPr/>
        <w:t>В начале Второй мировой войны Бергштрессер начал работать «над военными заказами, когда Тесла передал ему различные документы. Он прочитал их и вернул владельцу». Согласно одному источнику, Берг</w:t>
        <w:softHyphen/>
        <w:t>штрессер состоял в новой секретной организации – в Управлении стратегических служб (позднее ЦРУ) – и анализировал различные документы на предмет их значимости для военных.</w:t>
      </w:r>
    </w:p>
    <w:p>
      <w:pPr>
        <w:pStyle w:val="Normal"/>
        <w:shd w:fill="FFFFFF" w:val="clear"/>
        <w:ind w:firstLine="548"/>
        <w:jc w:val="both"/>
        <w:rPr/>
      </w:pPr>
      <w:r>
        <w:rPr/>
        <w:t>Бергштрессер вспоминал, что встречался с Тесла только в последние полгода жизни ученого. «Он был костлявый, высокий, сутулый, очень изможденный – плохо питался». При дальнейших расспросах Бергштрессер сказал, что также был знаком с Джеком О'Нейлом и его коллегой Уильямом Лоуренсом – автором статьи о «луче смерти», опубликованной в 1940 году в «Нью-Йорк Таймс» и вызвавшей жгучий интерес ФБР и вооруженных сил. Он также 2 сообщил, что присутствовал на похоронах Тесла в 1943 году.</w:t>
      </w:r>
    </w:p>
    <w:p>
      <w:pPr>
        <w:pStyle w:val="Normal"/>
        <w:shd w:fill="FFFFFF" w:val="clear"/>
        <w:ind w:firstLine="548"/>
        <w:jc w:val="both"/>
        <w:rPr/>
      </w:pPr>
      <w:r>
        <w:rPr/>
        <w:t>В разговоре я спросил Бергштрессера, есть ли у него доказательства того, что бумаги Тесла система</w:t>
        <w:softHyphen/>
        <w:t>тически изымались из библиотек. Он ответил, что план конспирации был масштабным и очень слож</w:t>
        <w:softHyphen/>
        <w:t>ным. Это началось еще с Дж. Пирпонта Моргана, желавшего помешать внедрению изобретений по беспроводной передаче энергии, поскольку они мог</w:t>
        <w:softHyphen/>
        <w:t>ли дать дешевую или даже бесплатную энергию массам. Бергштрессер был расстроен, что все личные ве</w:t>
        <w:softHyphen/>
        <w:t>щи Тесла были «вывезены и оказались за железным занавесом», и винил Лоуренса, который оказался коммунистом. Бергштрессер был согласен, что Блойс Фитцджеральд, возможно, перевез бумаги на базу в Райт-Паттерсоне, но отказался комментировать свою связь с Фитцджеральдом в деле поиска этих секрет</w:t>
        <w:softHyphen/>
        <w:t>ных документов.</w:t>
      </w:r>
    </w:p>
    <w:p>
      <w:pPr>
        <w:pStyle w:val="Normal"/>
        <w:shd w:fill="FFFFFF" w:val="clear"/>
        <w:ind w:firstLine="548"/>
        <w:jc w:val="both"/>
        <w:rPr/>
      </w:pPr>
      <w:r>
        <w:rPr/>
        <w:t>Пухарич сказал, что статья о лучевом оружии бы</w:t>
        <w:softHyphen/>
        <w:t>ла передана Бергштрессером Бобу Беку из Американского Психотронного общества примерно в 1981 году, а оттуда попала к нему.</w:t>
      </w:r>
    </w:p>
    <w:p>
      <w:pPr>
        <w:pStyle w:val="Normal"/>
        <w:shd w:fill="FFFFFF" w:val="clear"/>
        <w:ind w:firstLine="548"/>
        <w:jc w:val="both"/>
        <w:rPr/>
      </w:pPr>
      <w:r>
        <w:rPr/>
        <w:t>Влияние периода Маккарти. Когда ФБР и федера</w:t>
        <w:softHyphen/>
        <w:t>льное правительство приступили к активному изъя</w:t>
        <w:softHyphen/>
        <w:t>тию научных статей Тесла, имя ученого уже исчезло из массового сознания. Тем не менее дух секретно</w:t>
        <w:softHyphen/>
        <w:t>сти, питаемый слухами о связи ученого с пятой ко</w:t>
        <w:softHyphen/>
        <w:t>лонной или коммунистами через своих югославских родственников, только креп. Это подтвердилось по</w:t>
        <w:softHyphen/>
        <w:t xml:space="preserve">сле передачи документов Тесла в далекий Белград.    </w:t>
      </w:r>
    </w:p>
    <w:p>
      <w:pPr>
        <w:pStyle w:val="Normal"/>
        <w:shd w:fill="FFFFFF" w:val="clear"/>
        <w:ind w:firstLine="548"/>
        <w:jc w:val="both"/>
        <w:rPr/>
      </w:pPr>
      <w:r>
        <w:rPr>
          <w:b/>
          <w:bCs/>
        </w:rPr>
        <w:t xml:space="preserve">Звездные войны. </w:t>
      </w:r>
      <w:r>
        <w:rPr/>
        <w:t>Бесчисленные изобретения Тесла, например лучевое оружие, всемирный радар,  приспособления для вызова землетрясений или ма</w:t>
        <w:softHyphen/>
        <w:t>нипуляций мозговой деятельностью, могли быть применены в военных целях. Один или несколько передатчиков могли отправлять разрушительные им</w:t>
        <w:softHyphen/>
        <w:t>пульсы по земле в любую точку. Таким образом, удар мощностью в миллионы вольт теоретически был способен уничтожить коммуникации любого круп</w:t>
        <w:softHyphen/>
        <w:t>ного города. В недавних исследованиях потенциального развития военных технологий, проведенных в основном военным аналитиком, подполковником Томом Бирденом и парапсихологом, доктором меди</w:t>
        <w:softHyphen/>
        <w:t>цинских наук Андрием Пухаричем, высказано пред</w:t>
        <w:softHyphen/>
        <w:t>положение, что Советский Союз использовал раз</w:t>
        <w:softHyphen/>
        <w:t>личное оружие Тесла, в том числе и аппараты для сейсмического и погодного контроля, а также для контроля над сознанием.</w:t>
      </w:r>
    </w:p>
    <w:p>
      <w:pPr>
        <w:pStyle w:val="Normal"/>
        <w:shd w:fill="FFFFFF" w:val="clear"/>
        <w:ind w:firstLine="548"/>
        <w:jc w:val="both"/>
        <w:rPr/>
      </w:pPr>
      <w:r>
        <w:rPr/>
        <w:t>По словам Бирдена, передатчик усиления Тесла создавал основной гравитационный вектор (или электростатическую скалярную волну), которая воз</w:t>
        <w:softHyphen/>
        <w:t>действовала на пространственно-временную ткань и не ограничивалась скоростью света. Таким образом, волна Тесла, исходящая из его передатчика и теоретически обладающая огромной скоростью, могла по</w:t>
        <w:softHyphen/>
        <w:t>влиять на геомагнитный пульс планеты и достичь любой цели на любом континенте.</w:t>
      </w:r>
    </w:p>
    <w:p>
      <w:pPr>
        <w:pStyle w:val="Normal"/>
        <w:shd w:fill="FFFFFF" w:val="clear"/>
        <w:ind w:firstLine="548"/>
        <w:jc w:val="both"/>
        <w:rPr/>
      </w:pPr>
      <w:r>
        <w:rPr/>
        <w:t>Данное исследование весьма противоречиво и вызывает много споров, поэтому к нему следует относиться с осторожностью. Однако в 1977 году в но</w:t>
        <w:softHyphen/>
        <w:t>мере «Авиэйшн Уик» за 2 мая появилась статья в семь тысяч слов, посвященная советскому лучевому ору</w:t>
        <w:softHyphen/>
        <w:t>жию. Эта разоблачительная статья, которая «потрясла Вашингтон», была также в сокращении опубликова</w:t>
        <w:softHyphen/>
        <w:t>на в журнале «Сайенс». К ней прилагалось схемати</w:t>
        <w:softHyphen/>
        <w:t>ческое изображение лучевого оружия, сильно напо</w:t>
        <w:softHyphen/>
        <w:t>минавшего неопубликованные рисунки Тесла, сде</w:t>
        <w:softHyphen/>
        <w:t>ланные четыре десятилетия назад. Учитывая значите</w:t>
        <w:softHyphen/>
        <w:t>льные успехи Советского Союза в данной области, можно сказать, что это веский аргумент в поддержку заявления, будто Тесла продал чертежи своего устройства Советскому Союзу в середине 1930-х годов.</w:t>
      </w:r>
    </w:p>
    <w:p>
      <w:pPr>
        <w:pStyle w:val="Normal"/>
        <w:shd w:fill="FFFFFF" w:val="clear"/>
        <w:ind w:firstLine="548"/>
        <w:jc w:val="both"/>
        <w:rPr/>
      </w:pPr>
      <w:r>
        <w:rPr/>
        <w:t>В «Авиэйшн Уик» также было описано использование «на базе Райт-Паттерсон в Дэйтоне, Огайо...  молодых гениев в возрасте до двадцати девяти лет»,  которые пытались добиться прорыва в технологии, и, что удивительно, сам «президент Джимми Картер не имел доступа к важным техническим достижениям – из-за бюрократии ЦРУ и Разведывательного управ</w:t>
        <w:softHyphen/>
        <w:t>ления министерства обороны». Автором этих слов был генерал Джордж Киген – бывший глава воен</w:t>
        <w:softHyphen/>
        <w:t>но-воздушной разведки.</w:t>
      </w:r>
    </w:p>
    <w:p>
      <w:pPr>
        <w:pStyle w:val="Normal"/>
        <w:shd w:fill="FFFFFF" w:val="clear"/>
        <w:ind w:firstLine="548"/>
        <w:jc w:val="both"/>
        <w:rPr/>
      </w:pPr>
      <w:r>
        <w:rPr/>
        <w:t>Всплывают три интригующих пункта: 1) повы</w:t>
        <w:softHyphen/>
        <w:t>шенная секретность лучевого оружия; 2) упоминание о военно-воздушной базе Райт-Паттерсон; и 3) поли</w:t>
        <w:softHyphen/>
        <w:t>тика привлечения блестящих молодых ученых. Все эти составляющие присутствуют в рассмотренных ранее документах ФБР, посвященных Тесла. Особой поддержкой пользуется гипотеза о том, что работы и документы Тесла систематически скрывали от обще</w:t>
        <w:softHyphen/>
        <w:t>ственности в целях защиты сверхсекретных изыска</w:t>
        <w:softHyphen/>
        <w:t>ний, известных сегодня как «звездные войны».</w:t>
      </w:r>
    </w:p>
    <w:p>
      <w:pPr>
        <w:pStyle w:val="Normal"/>
        <w:shd w:fill="FFFFFF" w:val="clear"/>
        <w:tabs>
          <w:tab w:val="clear" w:pos="708"/>
          <w:tab w:val="left" w:pos="2362" w:leader="none"/>
        </w:tabs>
        <w:ind w:firstLine="548"/>
        <w:jc w:val="both"/>
        <w:rPr/>
      </w:pPr>
      <w:r>
        <w:rPr/>
        <w:t>Даже в 1996 году лучевое оружие по-прежнему является больше мечтой, чем реальностью. Однако</w:t>
        <w:br/>
        <w:t>если секретные агентства одной или обеих сверхдержав имели доступ к планам Тесла, почему «луч смерти» так и не был создан? Возможно, существуют прототипы. Но мне кажется, что в этом случае они уже были бы использованы во Вьетнаме и Афганистане или в Кувейте и Ираке. Эта часть истории все еще остается загадкой».</w:t>
      </w:r>
    </w:p>
    <w:p>
      <w:pPr>
        <w:pStyle w:val="Normal"/>
        <w:shd w:fill="FFFFFF" w:val="clear"/>
        <w:spacing w:before="240" w:after="120"/>
        <w:jc w:val="center"/>
        <w:rPr>
          <w:b/>
          <w:b/>
          <w:sz w:val="28"/>
          <w:szCs w:val="28"/>
        </w:rPr>
      </w:pPr>
      <w:bookmarkStart w:id="99" w:name="наследство"/>
      <w:bookmarkEnd w:id="99"/>
      <w:r>
        <w:rPr>
          <w:b/>
          <w:sz w:val="28"/>
          <w:szCs w:val="28"/>
        </w:rPr>
        <w:t>Наследство   волшебника</w:t>
      </w:r>
    </w:p>
    <w:p>
      <w:pPr>
        <w:pStyle w:val="Normal"/>
        <w:shd w:fill="FFFFFF" w:val="clear"/>
        <w:ind w:firstLine="548"/>
        <w:jc w:val="both"/>
        <w:rPr/>
      </w:pPr>
      <w:bookmarkStart w:id="100" w:name="наследство"/>
      <w:bookmarkEnd w:id="100"/>
      <w:r>
        <w:rPr>
          <w:i/>
          <w:iCs/>
          <w:spacing w:val="-3"/>
        </w:rPr>
        <w:t xml:space="preserve">Когда человек вспоминает события, связанные с его </w:t>
      </w:r>
      <w:r>
        <w:rPr>
          <w:i/>
          <w:iCs/>
          <w:spacing w:val="-6"/>
        </w:rPr>
        <w:t xml:space="preserve">работой, он начинает понимать, насколько ничтожна его </w:t>
      </w:r>
      <w:r>
        <w:rPr>
          <w:i/>
          <w:iCs/>
          <w:spacing w:val="-8"/>
        </w:rPr>
        <w:t xml:space="preserve">собственная роль и сколь огромна роль обстоятельств, ему </w:t>
      </w:r>
      <w:r>
        <w:rPr>
          <w:i/>
          <w:iCs/>
        </w:rPr>
        <w:t>совершенно неподвластных.</w:t>
      </w:r>
    </w:p>
    <w:p>
      <w:pPr>
        <w:pStyle w:val="Normal"/>
        <w:shd w:fill="FFFFFF" w:val="clear"/>
        <w:ind w:firstLine="548"/>
        <w:jc w:val="both"/>
        <w:rPr/>
      </w:pPr>
      <w:r>
        <w:rPr>
          <w:i/>
          <w:iCs/>
          <w:spacing w:val="-9"/>
        </w:rPr>
        <w:t xml:space="preserve">Эдвин Армстронг на церемонии вручения медали Эдисона </w:t>
      </w:r>
    </w:p>
    <w:p>
      <w:pPr>
        <w:pStyle w:val="Normal"/>
        <w:shd w:fill="FFFFFF" w:val="clear"/>
        <w:ind w:firstLine="548"/>
        <w:jc w:val="both"/>
        <w:rPr/>
      </w:pPr>
      <w:r>
        <w:rPr/>
        <w:t xml:space="preserve"> </w:t>
      </w:r>
      <w:r>
        <w:rPr/>
        <w:t xml:space="preserve">Словно отражением взаимоотношений </w:t>
      </w:r>
      <w:r>
        <w:rPr>
          <w:lang w:val="en-US"/>
        </w:rPr>
        <w:t>Tec</w:t>
      </w:r>
      <w:r>
        <w:rPr/>
        <w:t>ла-Моргана стала история Эдвина Армстронга, которому пришлось сражаться с гигантской Американ</w:t>
        <w:softHyphen/>
        <w:t xml:space="preserve">ской радиокорпорацией за возможность передавать сигналы </w:t>
      </w:r>
      <w:r>
        <w:rPr>
          <w:lang w:val="en-US"/>
        </w:rPr>
        <w:t>FM</w:t>
      </w:r>
      <w:r>
        <w:rPr/>
        <w:t>-радиостанций на средних волнах, хотя это и был лучший способ для трансляции музыки. Полковник Дэвид Сарнофф – «наполеонический» глава радиокорпорации и Национальной радиовеща</w:t>
        <w:softHyphen/>
        <w:t xml:space="preserve">тельной компании – попросту украл </w:t>
      </w:r>
      <w:r>
        <w:rPr>
          <w:lang w:val="en-US"/>
        </w:rPr>
        <w:t>FM</w:t>
      </w:r>
      <w:r>
        <w:rPr/>
        <w:t>-изобретение друга, поскольку оно было нужно ему для использования в области телевидения. С помощью Си-би-эс Сарнофф также умело манипулировал дея</w:t>
        <w:softHyphen/>
        <w:t xml:space="preserve">тельностью Федеральной комиссии связи, добиваясь «перевода </w:t>
      </w:r>
      <w:r>
        <w:rPr>
          <w:lang w:val="en-US"/>
        </w:rPr>
        <w:t>FM</w:t>
      </w:r>
      <w:r>
        <w:rPr/>
        <w:t>-передатчиков в менее удобный час</w:t>
        <w:softHyphen/>
        <w:t xml:space="preserve">тотный диапазон, а также строжайшего запрета на использование более одной десятой изначальной мощности». Поэтому в передаче радиосообщений на большие расстояния </w:t>
      </w:r>
      <w:r>
        <w:rPr>
          <w:lang w:val="en-US"/>
        </w:rPr>
        <w:t>AM</w:t>
      </w:r>
      <w:r>
        <w:rPr/>
        <w:t xml:space="preserve"> заняли господствующие по</w:t>
        <w:softHyphen/>
        <w:t>зиции.</w:t>
      </w:r>
    </w:p>
    <w:p>
      <w:pPr>
        <w:pStyle w:val="Normal"/>
        <w:shd w:fill="FFFFFF" w:val="clear"/>
        <w:ind w:firstLine="548"/>
        <w:jc w:val="both"/>
        <w:rPr/>
      </w:pPr>
      <w:r>
        <w:rPr/>
        <w:t>Вынужденный перестроить свою радиостанцию в соответствии с новыми правилами Федеральной ко</w:t>
        <w:softHyphen/>
        <w:t>миссии связи и бороться с «Голиафом радиовеща</w:t>
        <w:softHyphen/>
        <w:t>ния» в судах по делам о нарушении авторских прав, Армстронг пустил свой последний пакет акций Аме</w:t>
        <w:softHyphen/>
        <w:t>риканской радиокорпорации на оплату огромных расходов. Адвокаты Национальной радиовещатель</w:t>
        <w:softHyphen/>
        <w:t xml:space="preserve">ной компании умудрились убедить Верховный суд Нью-Йорка в том, что именно их инженеры, а не Армстронг открыли </w:t>
      </w:r>
      <w:r>
        <w:rPr>
          <w:lang w:val="en-US"/>
        </w:rPr>
        <w:t>FM</w:t>
      </w:r>
      <w:r>
        <w:rPr/>
        <w:t>! Институт радиоинженеров подал формальный протест (беспрецедентный шаг в подобной ситуации), заставив Верховный суд пересмотреть свое решение, но было слишком поздно. Брак Армстронга был разрушен, срок действия его основных патентов истек, все средства – поглощены судебными разбирательствами, и в конце зимы 1954 года изобретатель выбросился из окна тринадцатого этажа, духовно уничтоженный теми самыми людьми, которые некогда получили немалую прибыль от его смелых замыслов. То, что Тесла удалось выжить в подобных условиях, свидетельствует о необычайной  я стойкости и выдающейся силе воли ученого.</w:t>
      </w:r>
    </w:p>
    <w:p>
      <w:pPr>
        <w:pStyle w:val="Normal"/>
        <w:shd w:fill="FFFFFF" w:val="clear"/>
        <w:ind w:firstLine="548"/>
        <w:jc w:val="both"/>
        <w:rPr/>
      </w:pPr>
      <w:r>
        <w:rPr/>
        <w:t>В 1956 году праздновалось столетие со дня рождения Тесла. В честь ученого проходил юбилейный   конгресс, возглавляемый  нобелевским лауреатом Нильсом Бором. Одновременно югославская почтовая служба выпустила в честь Тесла памятную марку, а югославское правительство постановило поместить  его изображение на купюре достоинством в сто ди</w:t>
        <w:softHyphen/>
        <w:t>наров (эквивалентна одному американскому долла</w:t>
        <w:softHyphen/>
        <w:t>ру). Статуи ученого были установлены в музеях За</w:t>
        <w:softHyphen/>
        <w:t>греба и Вены, его именем была названа одна из школ в Иллинойсе, в Чикаго энтузиасты провели день Тес</w:t>
        <w:softHyphen/>
        <w:t>ла, а в Мюнхене Электротехнический комитет при</w:t>
        <w:softHyphen/>
        <w:t>нял решение присвоить имя Тесла единице магнит</w:t>
        <w:softHyphen/>
        <w:t>ной индукции. Теперь Тесла занял заслуженное мес</w:t>
        <w:softHyphen/>
        <w:t>то рядом с такими светилами науки, как Ампер, Фарадей, Вольта и Ватт.</w:t>
      </w:r>
    </w:p>
    <w:p>
      <w:pPr>
        <w:pStyle w:val="Normal"/>
        <w:shd w:fill="FFFFFF" w:val="clear"/>
        <w:ind w:firstLine="548"/>
        <w:jc w:val="both"/>
        <w:rPr/>
      </w:pPr>
      <w:r>
        <w:rPr/>
        <w:t>Двадцать лет спустя, в 1976 году, статуя Тесла ра</w:t>
        <w:softHyphen/>
        <w:t>боты скульптора Франко Кршинича – дар югослав</w:t>
        <w:softHyphen/>
        <w:t>ского народа – была установлена у Ниагарского во</w:t>
        <w:softHyphen/>
        <w:t>допада, а также на площади хорватского Госпича, где рос Тесла. (К несчастью, статуя в Госпиче была целе</w:t>
        <w:softHyphen/>
        <w:t>направленно уничтожена во время военных действий 1993 года.) В Смиляне президент Тито произнес в честь Тесла речь перед тысячами хорватов, сербов и боснийцев (разделенных вооруженными войсками и демаркационными линиями), а празднества продол</w:t>
        <w:softHyphen/>
        <w:t>жились в Америке. На зданиях нью-йоркского отеля «Герлах» и лаборатории в Уорденклиффе, которая по-прежнему находится в Шореме, Лонг-Айленд, были помещены мемориальные доски.</w:t>
      </w:r>
    </w:p>
    <w:p>
      <w:pPr>
        <w:pStyle w:val="Normal"/>
        <w:shd w:fill="FFFFFF" w:val="clear"/>
        <w:ind w:firstLine="548"/>
        <w:jc w:val="both"/>
        <w:rPr/>
      </w:pPr>
      <w:r>
        <w:rPr/>
        <w:t>В 1983 году американский почтамт почтил па</w:t>
        <w:softHyphen/>
        <w:t>мять Тесла наряду с Чарльзом Штейнмецем, Фило Фарнсвортом и безвременно ушедшим Эдвином Арм</w:t>
        <w:softHyphen/>
        <w:t>стронгом, выпустив блок из четырех памятных марок. В бостонском Музее науки можно увидеть ги</w:t>
        <w:softHyphen/>
        <w:t xml:space="preserve">гантскую модель катушки Тесла, а его портрет появился в Смитсоновском институте в Вашингтоне. </w:t>
      </w:r>
    </w:p>
    <w:p>
      <w:pPr>
        <w:pStyle w:val="Normal"/>
        <w:shd w:fill="FFFFFF" w:val="clear"/>
        <w:ind w:firstLine="548"/>
        <w:jc w:val="both"/>
        <w:rPr/>
      </w:pPr>
      <w:r>
        <w:rPr/>
        <w:t>Также в честь ученого названы две крупные организации: Мемориальное общество Тесла в Лакаванне, штат Нью-Йорк, и Международное общество Тесла, которое, начиная с 1984-го, каждые два года прово</w:t>
        <w:softHyphen/>
        <w:t>дит тематические конференции в своей штаб-кварти</w:t>
        <w:softHyphen/>
        <w:t>ре в Колорадо-Спрингс.</w:t>
      </w:r>
    </w:p>
    <w:p>
      <w:pPr>
        <w:pStyle w:val="Normal"/>
        <w:shd w:fill="FFFFFF" w:val="clear"/>
        <w:ind w:firstLine="548"/>
        <w:jc w:val="both"/>
        <w:rPr/>
      </w:pPr>
      <w:r>
        <w:rPr/>
        <w:t>В книге «Функционер» (Человек системы?) Уильям Уайт писал, что, несмотря на всю прибыльность больших корпораций, они статичны, иллюзор</w:t>
        <w:softHyphen/>
        <w:t>ны и склонны к саморазрушению. В ходе неизбежно</w:t>
        <w:softHyphen/>
        <w:t>го конфликта между личностью и обществом человек организации оказывается в тупике, поскольку компа</w:t>
        <w:softHyphen/>
        <w:t>ния дает ему средства существования, но ценой его индивидуальности. Именно это Уайт называет «обо</w:t>
        <w:softHyphen/>
        <w:t>юдным обманом»: «Очевидно желание бороться с ти</w:t>
        <w:softHyphen/>
        <w:t>ранией, но со щедростью бороться нелегко, и как можно вернее лишить человека защиты, чем убедив его, что его интересы и интересы общества полно</w:t>
        <w:softHyphen/>
        <w:t>стью совпадают? Тот, кто позволяет Организации становиться судьей, в конечном итоге приносит себя в жертву».</w:t>
      </w:r>
    </w:p>
    <w:p>
      <w:pPr>
        <w:pStyle w:val="Normal"/>
        <w:shd w:fill="FFFFFF" w:val="clear"/>
        <w:ind w:firstLine="548"/>
        <w:jc w:val="both"/>
        <w:rPr/>
      </w:pPr>
      <w:r>
        <w:rPr/>
        <w:t>Корпоративная идея становится воплощением рациональности, она формирует, перестраивает и со временем начинает контролировать сознание инди</w:t>
        <w:softHyphen/>
        <w:t>видуума. Так же и с Тесла: чем сильнее корпоративный мир отвергал идею Уорденклиффа, тем более несостоятельной она казалась инженерам, работав</w:t>
        <w:softHyphen/>
        <w:t>шим в данной отрасли, потому что они как продукты и неотъемлемая часть системы обладали сознанием, измененным в соответствии с корпоративными стан</w:t>
        <w:softHyphen/>
        <w:t>дартами. В конце концов мировоззрение Тесла стало угрозой, и было легче провозгласить ученого эксцен</w:t>
        <w:softHyphen/>
        <w:t>триком, нежели признать его планы жизнеспособны</w:t>
        <w:softHyphen/>
        <w:t>ми.</w:t>
      </w:r>
    </w:p>
    <w:p>
      <w:pPr>
        <w:pStyle w:val="Normal"/>
        <w:shd w:fill="FFFFFF" w:val="clear"/>
        <w:ind w:firstLine="548"/>
        <w:jc w:val="both"/>
        <w:rPr/>
      </w:pPr>
      <w:r>
        <w:rPr/>
        <w:t>Современным примером новатора, добившегося известности с нуля, может послужить Стивен Джобе – один из основателей фирмы «</w:t>
      </w:r>
      <w:r>
        <w:rPr>
          <w:lang w:val="en-US"/>
        </w:rPr>
        <w:t>Apple</w:t>
      </w:r>
      <w:r>
        <w:rPr/>
        <w:t xml:space="preserve"> </w:t>
      </w:r>
      <w:r>
        <w:rPr>
          <w:lang w:val="en-US"/>
        </w:rPr>
        <w:t>Compu</w:t>
      </w:r>
      <w:r>
        <w:rPr/>
        <w:softHyphen/>
      </w:r>
      <w:r>
        <w:rPr>
          <w:lang w:val="en-US"/>
        </w:rPr>
        <w:t>ters</w:t>
      </w:r>
      <w:r>
        <w:rPr/>
        <w:t>». Поняв в середине 1980-х годов, что микропроцессор «Моторолла» открывает больше возможностей в области графики, чем тот, что использовался  к Биллом Гейтсом и компанией «</w:t>
      </w:r>
      <w:r>
        <w:rPr>
          <w:lang w:val="en-US"/>
        </w:rPr>
        <w:t>Microsoft</w:t>
      </w:r>
      <w:r>
        <w:rPr/>
        <w:t xml:space="preserve">» в компьютерах </w:t>
      </w:r>
      <w:r>
        <w:rPr>
          <w:bCs/>
          <w:lang w:val="en-US"/>
        </w:rPr>
        <w:t>IBM</w:t>
      </w:r>
      <w:r>
        <w:rPr>
          <w:bCs/>
        </w:rPr>
        <w:t>,</w:t>
      </w:r>
      <w:r>
        <w:rPr>
          <w:b/>
          <w:bCs/>
        </w:rPr>
        <w:t xml:space="preserve"> </w:t>
      </w:r>
      <w:r>
        <w:rPr/>
        <w:t>Джобе выпустил на рынок «</w:t>
      </w:r>
      <w:r>
        <w:rPr>
          <w:lang w:val="en-US"/>
        </w:rPr>
        <w:t>Macintosh</w:t>
      </w:r>
      <w:r>
        <w:rPr/>
        <w:t>», Первое поколение этих компьютеров не завоевало на  я рынке немедленного успеха, поскольку «</w:t>
      </w:r>
      <w:r>
        <w:rPr>
          <w:lang w:val="en-US"/>
        </w:rPr>
        <w:t>Apple</w:t>
      </w:r>
      <w:r>
        <w:rPr/>
        <w:t xml:space="preserve">» не  были удобны для использования в бизнесе – из-за невозможности добавления новых аппаратных компонентов. Впрочем, и менее удобная по сравнению </w:t>
      </w:r>
      <w:r>
        <w:rPr>
          <w:bCs/>
        </w:rPr>
        <w:t>с</w:t>
      </w:r>
      <w:r>
        <w:rPr>
          <w:b/>
          <w:bCs/>
        </w:rPr>
        <w:t xml:space="preserve"> </w:t>
      </w:r>
      <w:r>
        <w:rPr/>
        <w:t>другими дисковая операционная система (</w:t>
      </w:r>
      <w:r>
        <w:rPr>
          <w:lang w:val="en-US"/>
        </w:rPr>
        <w:t>DOS</w:t>
      </w:r>
      <w:r>
        <w:rPr/>
        <w:t xml:space="preserve">) </w:t>
      </w:r>
      <w:r>
        <w:rPr>
          <w:lang w:val="en-US"/>
        </w:rPr>
        <w:t>IBM</w:t>
      </w:r>
      <w:r>
        <w:rPr/>
        <w:t xml:space="preserve"> смогла в свое время стать стандартом. Неунывающий Джобе решил сохранить производство хоть и уста</w:t>
        <w:softHyphen/>
        <w:t>ревшего, но по-прежнему прибыльного компьютера «</w:t>
      </w:r>
      <w:r>
        <w:rPr>
          <w:lang w:val="en-US"/>
        </w:rPr>
        <w:t>Apple</w:t>
      </w:r>
      <w:r>
        <w:rPr/>
        <w:t xml:space="preserve"> </w:t>
      </w:r>
      <w:r>
        <w:rPr>
          <w:lang w:val="en-US"/>
        </w:rPr>
        <w:t>II</w:t>
      </w:r>
      <w:r>
        <w:rPr/>
        <w:t>» и заняться исключительно «</w:t>
      </w:r>
      <w:r>
        <w:rPr>
          <w:lang w:val="en-US"/>
        </w:rPr>
        <w:t>Macintosh</w:t>
      </w:r>
      <w:r>
        <w:rPr/>
        <w:t>». Молодой вундеркинд, создавший предприятие с миллионными оборотами, стал угрожать финансовой стабильности собственного детища. Решением руко</w:t>
        <w:softHyphen/>
        <w:t>водства Джобе был не просто смешен, но и фактиче</w:t>
        <w:softHyphen/>
        <w:t>ски отстранен от работы в «</w:t>
      </w:r>
      <w:r>
        <w:rPr>
          <w:lang w:val="en-US"/>
        </w:rPr>
        <w:t>Apple</w:t>
      </w:r>
      <w:r>
        <w:rPr/>
        <w:t xml:space="preserve">», несмотря на то что оставался крупнейшим акционером! Десять лет спустя процессор </w:t>
      </w:r>
      <w:r>
        <w:rPr>
          <w:lang w:val="en-US"/>
        </w:rPr>
        <w:t>Microsoft</w:t>
      </w:r>
      <w:r>
        <w:rPr/>
        <w:t xml:space="preserve"> </w:t>
      </w:r>
      <w:r>
        <w:rPr>
          <w:lang w:val="en-US"/>
        </w:rPr>
        <w:t>IBM</w:t>
      </w:r>
      <w:r>
        <w:rPr/>
        <w:t xml:space="preserve"> Билла Гейтса, хотя и обогащенный графическими возможностями </w:t>
      </w:r>
      <w:r>
        <w:rPr>
          <w:lang w:val="en-US"/>
        </w:rPr>
        <w:t>Win</w:t>
      </w:r>
      <w:r>
        <w:rPr/>
        <w:softHyphen/>
      </w:r>
      <w:r>
        <w:rPr>
          <w:lang w:val="en-US"/>
        </w:rPr>
        <w:t>dows</w:t>
      </w:r>
      <w:r>
        <w:rPr/>
        <w:t>, по-прежнему уступает компьютерам «</w:t>
      </w:r>
      <w:r>
        <w:rPr>
          <w:lang w:val="en-US"/>
        </w:rPr>
        <w:t>Po</w:t>
      </w:r>
      <w:r>
        <w:rPr/>
        <w:softHyphen/>
      </w:r>
      <w:r>
        <w:rPr>
          <w:lang w:val="en-US"/>
        </w:rPr>
        <w:t>wer</w:t>
      </w:r>
      <w:r>
        <w:rPr/>
        <w:t>-</w:t>
      </w:r>
      <w:r>
        <w:rPr>
          <w:lang w:val="en-US"/>
        </w:rPr>
        <w:t>Mac</w:t>
      </w:r>
      <w:r>
        <w:rPr/>
        <w:t>». Однако процессор Гейтса является обще</w:t>
        <w:softHyphen/>
        <w:t>признанным стандартом, хотя законодателем в обла</w:t>
        <w:softHyphen/>
        <w:t>сти графики и остается «</w:t>
      </w:r>
      <w:r>
        <w:rPr>
          <w:lang w:val="en-US"/>
        </w:rPr>
        <w:t>Power</w:t>
      </w:r>
      <w:r>
        <w:rPr/>
        <w:t>-</w:t>
      </w:r>
      <w:r>
        <w:rPr>
          <w:lang w:val="en-US"/>
        </w:rPr>
        <w:t>Mac</w:t>
      </w:r>
      <w:r>
        <w:rPr/>
        <w:t>». Гейтс обрисовал ситуацию так: «Люди выходили на рынок с совершенно новыми операционным системами, но мы уже заняли свою нишу, поэтому могли снижать цену без ущерба для прибылей... И поверьте мне, бы</w:t>
        <w:softHyphen/>
        <w:t xml:space="preserve">ло очень непросто добиться в </w:t>
      </w:r>
      <w:r>
        <w:rPr>
          <w:lang w:val="en-US"/>
        </w:rPr>
        <w:t>Windows</w:t>
      </w:r>
      <w:r>
        <w:rPr/>
        <w:t xml:space="preserve"> поддержки программ </w:t>
      </w:r>
      <w:r>
        <w:rPr>
          <w:lang w:val="en-US"/>
        </w:rPr>
        <w:t>DOS</w:t>
      </w:r>
      <w:r>
        <w:rPr/>
        <w:t>. Но мы знали, что не сможем осуще</w:t>
        <w:softHyphen/>
        <w:t>ствить полноценный переход без такой совместимо</w:t>
      </w:r>
      <w:r>
        <w:rPr>
          <w:spacing w:val="-4"/>
        </w:rPr>
        <w:t>сти».</w:t>
      </w:r>
    </w:p>
    <w:p>
      <w:pPr>
        <w:pStyle w:val="Normal"/>
        <w:shd w:fill="FFFFFF" w:val="clear"/>
        <w:ind w:firstLine="548"/>
        <w:jc w:val="both"/>
        <w:rPr/>
      </w:pPr>
      <w:r>
        <w:rPr>
          <w:b/>
          <w:bCs/>
        </w:rPr>
        <w:t xml:space="preserve">Психоанализ. </w:t>
      </w:r>
      <w:r>
        <w:rPr/>
        <w:t>Хорошо зная о существующей кри</w:t>
        <w:softHyphen/>
        <w:t>тике фрейдистской парадигмы и о проблеме излиш</w:t>
        <w:softHyphen/>
        <w:t>него упрощения, я тем не менее утверждал в своей докторской диссертации, что для объяснения необычной личности Тесла, его добровольного безбрачия и приписываемых ему гомосексуальных наклонностей следует учесть, что он, возможно, испытывал подавленное чувство вины, связанное с преждевре</w:t>
        <w:softHyphen/>
        <w:t>менной гибелью своего старшего брата Данэ, прои</w:t>
        <w:softHyphen/>
        <w:t>зошедшей, когда Тесла было пять лет. Нико, страда</w:t>
        <w:softHyphen/>
        <w:t>ющий от Эдипова комплекса, испытывающий нео</w:t>
        <w:softHyphen/>
        <w:t>бычайной силы привязанность к матери, был серьезно травмирован – не только потому, что Данэ был любимым сыном Дуки, но и потому, что для Нико это был период обретения своего полового «я» – время, когда он учился проецировать любовь, подаренную ему, на других. Возможно, после смерти Данэ мать оттолкнула Тесла, и всю способность лю</w:t>
        <w:softHyphen/>
        <w:t>бить он обратил на себя самого, отдавшись нарцис</w:t>
        <w:softHyphen/>
        <w:t>сизму. Пытаясь восполнить остро ощутимый недостаток любви со стороны матери и умершего брата, всю жизнь Тесла неосознанно тянулся к людям, ко</w:t>
        <w:softHyphen/>
        <w:t>торые совмещали бы качества брата/матери – к лю</w:t>
        <w:softHyphen/>
        <w:t>дям сильным и авторитетным, таким, как Вестингауз и Пирпонт Морган. Поиск людей, сочетающих в се</w:t>
        <w:softHyphen/>
        <w:t>бе качества матери и брата, может объяснить всю не</w:t>
        <w:softHyphen/>
        <w:t>разбериху вокруг определения природы сексуально</w:t>
        <w:softHyphen/>
        <w:t>сти Тесла.</w:t>
      </w:r>
    </w:p>
    <w:p>
      <w:pPr>
        <w:pStyle w:val="Normal"/>
        <w:shd w:fill="FFFFFF" w:val="clear"/>
        <w:ind w:firstLine="548"/>
        <w:jc w:val="both"/>
        <w:rPr/>
      </w:pPr>
      <w:r>
        <w:rPr/>
        <w:t>Стремясь вернуть утраченную любовь и символи</w:t>
        <w:softHyphen/>
        <w:t>чески воскресить брата из мертвых, формой своего раскаяния Тесла избрал жертвоприношение. В случае с Вестингаузом он отказался от роялти, что обошлось ему в миллионы долларов (хотя он мог вместо этого предложить отсрочку платежей); что касается Морга</w:t>
        <w:softHyphen/>
        <w:t>на, изобретатель настоял на том, чтобы финансист взял себе большую часть акций – 51%, хотя сам Морган предлагал разделить их поровну.</w:t>
      </w:r>
    </w:p>
    <w:p>
      <w:pPr>
        <w:pStyle w:val="Normal"/>
        <w:shd w:fill="FFFFFF" w:val="clear"/>
        <w:ind w:firstLine="548"/>
        <w:jc w:val="both"/>
        <w:rPr/>
      </w:pPr>
      <w:r>
        <w:rPr/>
        <w:t>Впрочем, из-за множества индивидуальных осо</w:t>
        <w:softHyphen/>
        <w:t>бенностей, включая эгоманию, сверхамбициозность и нетерпеливое желание сокрушить конкурентов, Тесла нарушил условия контракта с Морганом, начав строить башню больших размеров. Это был само</w:t>
        <w:softHyphen/>
        <w:t>убийственный шаг (хотя он мог и увенчаться успехом и был, если взглянуть с другой точки зрения, просто рассчитанным риском). С точки зрения психоанализа Тесла подсознательно надеялся, что Морган простит его заблуждения (покажет своему «приемному сыну», что по-прежнему любит его), предоставив дополнительные средства для завершения строительства. Когда Морган сказал «нет», подсознание Тесла не смогло вынести столь жестокого удара, поэтому Тесла упорно пытался переубедить партнера. Даже когда стало ясно, что Морган никогда не изменит реше</w:t>
        <w:softHyphen/>
        <w:t>ния, «приемный сын» не оставил своих попыток.</w:t>
      </w:r>
    </w:p>
    <w:p>
      <w:pPr>
        <w:pStyle w:val="Normal"/>
        <w:shd w:fill="FFFFFF" w:val="clear"/>
        <w:tabs>
          <w:tab w:val="clear" w:pos="708"/>
          <w:tab w:val="left" w:pos="2342" w:leader="none"/>
        </w:tabs>
        <w:ind w:firstLine="548"/>
        <w:jc w:val="both"/>
        <w:rPr/>
      </w:pPr>
      <w:r>
        <w:rPr/>
        <w:t>Что касается настойчивых попыток Тесла наладить контакт с обитателями других планет, то с точки зрения психоанализа инопланетяне вполне могли символизировать обитателей загробного мира. Естественно, потребность верить в инопланетян очень распространена и сильна. Это объясняет, почему так много людей приняли гипотезу Персиваля Лоуэлла, изложенную в книге «Каналы Марса», и необычайную популярность в современном мире таких фильмов, как «Звездные войны», «Звездный путь» и «ЕТ». В случае с Тесла инопланетяне могли неосознанно олицетворять умерших брата и мать. Уверенность ученого в том, что он вступил в контакт с марсиана</w:t>
        <w:softHyphen/>
        <w:t>ми, стала неосознанным «предохранительным клапаном», позволяющим избавиться от большей части переживаний, связанных со смертью старшего брата, поскольку при таком повороте событий он казался живым. Кроме того, раз Данэ продолжал жить, последствия его смерти теряли всякое значение, а значит, мать по-прежнему любила своего младшего сына.</w:t>
        <w:tab/>
      </w:r>
    </w:p>
    <w:p>
      <w:pPr>
        <w:pStyle w:val="Normal"/>
        <w:shd w:fill="FFFFFF" w:val="clear"/>
        <w:ind w:firstLine="548"/>
        <w:jc w:val="both"/>
        <w:rPr/>
      </w:pPr>
      <w:r>
        <w:rPr/>
        <w:t>Такая форма регрессивного поведения может также объяснить навязчивую тягу Тесла к голубям. После смерти Данэ семья была вынуждена с идилли</w:t>
        <w:softHyphen/>
        <w:t>ческой фермы переехать в шумный Госпич. Голуби не только заменяли Тесла любимых женщин, но и символизировали возвращение к утопии раннего, ничем не омраченного детства в Смиляне.</w:t>
      </w:r>
    </w:p>
    <w:p>
      <w:pPr>
        <w:pStyle w:val="Normal"/>
        <w:shd w:fill="FFFFFF" w:val="clear"/>
        <w:ind w:firstLine="548"/>
        <w:jc w:val="both"/>
        <w:rPr/>
      </w:pPr>
      <w:r>
        <w:rPr/>
        <w:t>В качестве противоположного подхода к этой психологической парадигме (допустимого также ввиду того, что автором не было найдено ни одного веского доказательства гомосексуальности Тесла), следует рассматривать личность ученого в рамках его эпохи. Среди интеллектуалов того времени, таких, например, как Уильям Джеймс, решение пренебречь браком и всецело посвятить себя науке не было ред</w:t>
        <w:softHyphen/>
        <w:t>костью. Тесла прекрасно осознавал, что ответствен</w:t>
        <w:softHyphen/>
        <w:t>ность, налагаемая совместной жизнью, была бы не</w:t>
        <w:softHyphen/>
        <w:t>совместима с изобретательским порывом. Намерен</w:t>
        <w:softHyphen/>
        <w:t>но, путем самоотречения, он довел свои инстинкты до алхимической чуткости, стремясь поднять их на более высокий уровень. Однако эта точка зрения не объясняет природной склонности изобретателя к чувственным страстям, особенно в период «веселых девяностых», когда восходящую звезду науки окру</w:t>
        <w:softHyphen/>
        <w:t>жало множество женщин, например Маргарита Меррингтон. Также она не объясняет и привязанности Тесла к городским голубям.</w:t>
      </w:r>
    </w:p>
    <w:p>
      <w:pPr>
        <w:pStyle w:val="Normal"/>
        <w:shd w:fill="FFFFFF" w:val="clear"/>
        <w:ind w:firstLine="548"/>
        <w:jc w:val="both"/>
        <w:rPr/>
      </w:pPr>
      <w:r>
        <w:rPr/>
        <w:t>Тем не менее фрейдистская точка зрения не спо</w:t>
        <w:softHyphen/>
        <w:t>собна объяснить природу магии Тесла, так как видит в ней скорее сублимацию, нежели дар. Склонность Тесла к ритуалу и такие навязчивые идеи, как чисто</w:t>
        <w:softHyphen/>
        <w:t>та и самоотрицание, вполне могут быть связаны с тем, что в детстве он переболел холерой, вызванной грязной питьевой водой, а также с его стремлением изменить ход собственного сознания посредством жестких правил, дабы в полной мере подготовиться к работе. В отличие от большинства ученых, интере</w:t>
        <w:softHyphen/>
        <w:t>сы Тесла распространялась не только на одну об</w:t>
        <w:softHyphen/>
        <w:t>ласть. Он применял свои умственные способности в различных сферах деятельности, совершил фунда</w:t>
        <w:softHyphen/>
        <w:t>ментальные открытия в области электрического освещения, распределения энергии, механических разработок, лучевого оружия, аэродинамики и искус</w:t>
        <w:softHyphen/>
        <w:t>ственного интеллекта. Такое разнообразие достиже</w:t>
        <w:softHyphen/>
        <w:t xml:space="preserve">ний ставит ученого в совершенно особую категорию. Но прежде всего Тесла был пилигримом в поисках Святого Грааля. И задачу свою он видел, ни много ни мало, </w:t>
      </w:r>
      <w:r>
        <w:rPr>
          <w:i/>
          <w:iCs/>
        </w:rPr>
        <w:t xml:space="preserve">в собственноручном </w:t>
      </w:r>
      <w:r>
        <w:rPr/>
        <w:t>изменении курса человеческой цивилизации.</w:t>
      </w:r>
    </w:p>
    <w:p>
      <w:pPr>
        <w:pStyle w:val="Normal"/>
        <w:shd w:fill="FFFFFF" w:val="clear"/>
        <w:tabs>
          <w:tab w:val="clear" w:pos="708"/>
          <w:tab w:val="left" w:pos="4963" w:leader="none"/>
        </w:tabs>
        <w:ind w:firstLine="548"/>
        <w:jc w:val="both"/>
        <w:rPr/>
      </w:pPr>
      <w:r>
        <w:rPr/>
        <w:t xml:space="preserve">Культовая фигура. </w:t>
      </w:r>
      <w:r>
        <w:rPr>
          <w:i/>
          <w:iCs/>
        </w:rPr>
        <w:t xml:space="preserve">«Сначала я заметил катушку, потому что несколько лет назад мне уже приходилось видеть изображения подобных аппаратов. «Хэнк, ты </w:t>
      </w:r>
      <w:r>
        <w:rPr>
          <w:i/>
          <w:iCs/>
          <w:spacing w:val="-2"/>
        </w:rPr>
        <w:t>можешь себе представить? Эти люди еще давным-дав</w:t>
      </w:r>
      <w:r>
        <w:rPr>
          <w:i/>
          <w:iCs/>
        </w:rPr>
        <w:t>но пытались создать двигатель, который будет извлекать статическое электричество из атмосферы, преобразовывать его и создавать собственную энергию. Им это не удалось, и они сдались». Она указала на неровные очертания аппарата. «Но вот и он».</w:t>
      </w:r>
    </w:p>
    <w:p>
      <w:pPr>
        <w:pStyle w:val="Normal"/>
        <w:shd w:fill="FFFFFF" w:val="clear"/>
        <w:ind w:firstLine="548"/>
        <w:jc w:val="right"/>
        <w:rPr>
          <w:i/>
          <w:i/>
          <w:iCs/>
          <w:spacing w:val="-14"/>
        </w:rPr>
      </w:pPr>
      <w:r>
        <w:rPr>
          <w:i/>
          <w:iCs/>
          <w:spacing w:val="-14"/>
        </w:rPr>
        <w:t>Эйн Рэнд «Атлант пожал плечами»</w:t>
      </w:r>
    </w:p>
    <w:p>
      <w:pPr>
        <w:pStyle w:val="Normal"/>
        <w:shd w:fill="FFFFFF" w:val="clear"/>
        <w:ind w:firstLine="548"/>
        <w:jc w:val="both"/>
        <w:rPr/>
      </w:pPr>
      <w:r>
        <w:rPr/>
        <w:t>В восемь часов вечера 20 июня 1957 года в танце</w:t>
        <w:softHyphen/>
        <w:t>вальном зале отеля «Дипломат» в Нью-Йорке откры</w:t>
        <w:softHyphen/>
        <w:t>лась конференция, посвященная ожидаемому визиту «космических людей» на планету Земля. Извещение о предстоящем мероприятии заранее появилось в Бюллетене межпланетных связей. Организаторов ме</w:t>
        <w:softHyphen/>
        <w:t>роприятия было трое: Джордж Ван Тассел, автор книги «Полет на летающей тарелке», Джордж Кинг, неоднократно заявлявший о своей телепатической связи с инопланетянами, и Маргарет Сторм, напи</w:t>
        <w:softHyphen/>
        <w:t>савшая оккультную биографию Тесла «Возвращение миротворца» – книгу, материалы для которой были получены посредством радиотелетайпа Тесла, со</w:t>
        <w:softHyphen/>
        <w:t>зданного ученым в 1938 году для межпланетного об</w:t>
        <w:softHyphen/>
        <w:t>мена информацией. К 1 июля планируются крупно</w:t>
        <w:softHyphen/>
        <w:t>масштабные операции в Вашингтоне и Нью-Йорке, а также на большей части территории Северной Аме</w:t>
        <w:softHyphen/>
        <w:t>рики. Было доподлинно установлено, что Тесла – выходец с Венеры, попавший на нашу планету еще ребенком в 1856 году и оставленный в отдаленной провинции некой горной страны, известной ныне как Югославия.</w:t>
      </w:r>
    </w:p>
    <w:p>
      <w:pPr>
        <w:pStyle w:val="Normal"/>
        <w:shd w:fill="FFFFFF" w:val="clear"/>
        <w:ind w:firstLine="548"/>
        <w:jc w:val="both"/>
        <w:rPr/>
      </w:pPr>
      <w:r>
        <w:rPr/>
        <w:t>Среди участников конференции был человек, по</w:t>
        <w:softHyphen/>
        <w:t>старавшийся не привлекать к себе внимания. Это был агент ФБР, которому поручили собирать мате</w:t>
        <w:softHyphen/>
        <w:t>риалы для все разрастающегося досье на загадочного сербского изобретателя Николу Тесла. Вполне воз</w:t>
        <w:softHyphen/>
        <w:t>можно, что копию изданного после конференции бюллетеня прочел и Дж. Эдгар Гувер, человек, весьма озабоченный растущим интересом к феномену летающих тарелок и аурой таинственности, окружаю</w:t>
        <w:softHyphen/>
        <w:t>щей многих приверженцев этой гипотезы.</w:t>
      </w:r>
    </w:p>
    <w:p>
      <w:pPr>
        <w:pStyle w:val="Normal"/>
        <w:shd w:fill="FFFFFF" w:val="clear"/>
        <w:ind w:firstLine="548"/>
        <w:jc w:val="both"/>
        <w:rPr/>
      </w:pPr>
      <w:r>
        <w:rPr/>
        <w:t>Предположение Маргарет Сторм о том, что Тесла родился на другой планете, чтобы даровать нам элек</w:t>
        <w:softHyphen/>
        <w:t>тричество и систему обмена информацией, основано на весьма интересной истории отношения ученого к массовой вере в существование жизни на Марсе. Под влиянием политики Маккарти и страха коммунисти</w:t>
        <w:softHyphen/>
        <w:t>ческого (инопланетного) вторжения, а также теософ</w:t>
        <w:softHyphen/>
        <w:t>ской литературы Сторм заявила, что Тесла является представителем «расы шестого колена» – нового ви</w:t>
        <w:softHyphen/>
        <w:t>да людей, возникшего в процессе земной эволюции. Помимо прочего, Сторм была приятельницей Артура Мэттьюза – автора книги «Стена света: Никола Тес</w:t>
        <w:softHyphen/>
        <w:t>ла и космический корабль с Венеры». Мэттьюз – эк</w:t>
        <w:softHyphen/>
        <w:t>сцентричный инженер-электрик, однажды в 1930-х годах написавший Тесла, утверждал, что он сам и его предполагаемый работодатель Тесла много раз путе</w:t>
        <w:softHyphen/>
        <w:t>шествовали к ближайшим от Земли планетам на бор</w:t>
        <w:softHyphen/>
        <w:t>ту космического корабля с Венеры, а также что Тесла в 1970 году продолжал жить, но на другой планете.</w:t>
      </w:r>
    </w:p>
    <w:p>
      <w:pPr>
        <w:pStyle w:val="Normal"/>
        <w:shd w:fill="FFFFFF" w:val="clear"/>
        <w:ind w:firstLine="548"/>
        <w:jc w:val="both"/>
        <w:rPr/>
      </w:pPr>
      <w:r>
        <w:rPr/>
        <w:t>В течение многих десятилетий воспринимаемый как оккультная фигура, Тесла послужил прототипом множества безумных ученых в научно-фантастиче</w:t>
        <w:softHyphen/>
        <w:t>ской литературе. Например, был использован Эйн Рэнд – последовательницей полурелигиозного дви</w:t>
        <w:softHyphen/>
        <w:t>жения «Нью Эйдж» – для создания образа Джона Голта – героя романа «Атлант пожал плечами». Раз</w:t>
        <w:softHyphen/>
        <w:t>работки Тесла послужили основой технологий буду</w:t>
        <w:softHyphen/>
        <w:t>щего, описанных Джеймсом Редфилдом в бестселле</w:t>
        <w:softHyphen/>
        <w:t>ре «Десятое пророчество» (1996 год). Тесла-инопланетянин был сыгран рок-звездой Дэвидом Боуи в фильме Николаса Рэга «Человек, который упал на Землю». Росту популярности Тесла среди молодежи США способствовала и рок-группа, названная его именем.</w:t>
      </w:r>
    </w:p>
    <w:p>
      <w:pPr>
        <w:pStyle w:val="Normal"/>
        <w:shd w:fill="FFFFFF" w:val="clear"/>
        <w:ind w:firstLine="548"/>
        <w:jc w:val="both"/>
        <w:rPr/>
      </w:pPr>
      <w:r>
        <w:rPr/>
        <w:t>Однако в Японии культовый статус Тесла неоднозначен. С одной стороны, доктор Йоширо Накамацу – известнейший современный изобретатель, создавший, помимо прочего, гибкий магнитный диск, является большим поклонником Тесла и даже учредил праздник в его честь. С другой стороны, секретные военные разработки Тесла привлекли внимание одной из опаснейших современных сект.</w:t>
      </w:r>
    </w:p>
    <w:p>
      <w:pPr>
        <w:pStyle w:val="Normal"/>
        <w:shd w:fill="FFFFFF" w:val="clear"/>
        <w:ind w:firstLine="548"/>
        <w:jc w:val="both"/>
        <w:rPr/>
      </w:pPr>
      <w:r>
        <w:rPr/>
        <w:t>Через месяц после землетрясения в Кобе в январе 1995 года, разрушившего город и унесшего жизни 5000 человек, последователи «харизматического пси</w:t>
        <w:softHyphen/>
        <w:t>хопата» Сёко Асахары – человека, ответственного за отравление токийского метро зарином, вылетели в Белград в надежде проникнуть в музей Тесла и захва</w:t>
        <w:softHyphen/>
        <w:t>тить чертежи якобы разработанной изобретателем телегеодинамической машины, способной вызывать землетрясения. Секта Асахары, известная под назва</w:t>
        <w:softHyphen/>
        <w:t>нием Аум Сенрикё, имеет разветвленную междуна</w:t>
        <w:softHyphen/>
        <w:t>родную сеть, включающую десятки тысяч членов из полудюжины стран. Многие имеют доступ к совре</w:t>
        <w:softHyphen/>
        <w:t>меннейшим технологиям и военным базам данных по огнестрельному и лазерному оружию, а также к другим, еще более секретным системам вооружения. Случившееся землетрясение нарушило планы сек</w:t>
        <w:softHyphen/>
        <w:t>ты по завоеванию мирового господства. Не желая признавать естественную природу события, Асахара заявил, что катастрофа в Кобе была вызвана электро</w:t>
        <w:softHyphen/>
        <w:t>магнитными экспериментами японских мегакорпораций либо американскими (или русскими) военны</w:t>
        <w:softHyphen/>
        <w:t>ми при помощи телегеодинамической машины Тес</w:t>
        <w:softHyphen/>
        <w:t>ла.</w:t>
      </w:r>
    </w:p>
    <w:p>
      <w:pPr>
        <w:pStyle w:val="Normal"/>
        <w:shd w:fill="FFFFFF" w:val="clear"/>
        <w:ind w:firstLine="548"/>
        <w:jc w:val="both"/>
        <w:rPr/>
      </w:pPr>
      <w:r>
        <w:rPr/>
        <w:t>Выросший в стране, два города которой были разрушены атомной бомбой, Асахара попал под влияние научно-фантастической литературы апокалип</w:t>
        <w:softHyphen/>
        <w:t>сического толка, вроде книги японского автора Масаки Синдо «Тесла – сверхчеловек», и таких поклон</w:t>
        <w:softHyphen/>
        <w:t>ников Тесла, как подполковник Том Бирден, предполагавший, что передатчик усиления Тесла мо</w:t>
        <w:softHyphen/>
        <w:t>жет быть использован как межпланетная система пе</w:t>
        <w:softHyphen/>
        <w:t>редачи скалярных волн. Уверенный, что Армагеддон близок, а землетрясение в Кобе – лишнее тому доказательство, Асахара намеревался завоевать мировое господство, создав собственную «гаубицу Тесла» и усовершенствовав «луч смерти».</w:t>
      </w:r>
    </w:p>
    <w:p>
      <w:pPr>
        <w:pStyle w:val="Normal"/>
        <w:shd w:fill="FFFFFF" w:val="clear"/>
        <w:ind w:firstLine="548"/>
        <w:jc w:val="both"/>
        <w:rPr/>
      </w:pPr>
      <w:r>
        <w:rPr/>
        <w:t>Кристофер Эванс в своей книге «Культы безу</w:t>
        <w:softHyphen/>
        <w:t>мия» высказывает предположение, что секты являются для современных людей «временной передыш</w:t>
        <w:softHyphen/>
        <w:t>кой» – способом справиться с загадками бытия и преодолеть постоянную тревогу, отдохнуть от беше</w:t>
        <w:softHyphen/>
        <w:t>ного развития прогресса. По мнению Эванса, секты возникают с целью поиска «Святого Грааля» – сек</w:t>
        <w:softHyphen/>
        <w:t>рета мироздания. Сам Тесла называл свой передат</w:t>
        <w:softHyphen/>
        <w:t>чик усиления «философским камнем». Т.е. философ</w:t>
        <w:softHyphen/>
        <w:t>ским камнем для Тесла был механизм, позволяющий изменить общество и связать весь земной шар. Сле</w:t>
        <w:softHyphen/>
        <w:t>дуя путем Гёте, Тесла считал, что во Вселенной су</w:t>
        <w:softHyphen/>
        <w:t>ществует иерархия разума. Его изобретения не про</w:t>
        <w:softHyphen/>
        <w:t>сто подчинялись этому природному закону – через них люди могли стать подобны богам и наладить связь с соседями по Вселенной.</w:t>
      </w:r>
    </w:p>
    <w:p>
      <w:pPr>
        <w:pStyle w:val="Normal"/>
        <w:shd w:fill="FFFFFF" w:val="clear"/>
        <w:ind w:firstLine="548"/>
        <w:jc w:val="both"/>
        <w:rPr/>
      </w:pPr>
      <w:r>
        <w:rPr/>
        <w:t>«Согласно эзотерическим идеям по отношению к истории, – писал русский философ П.Д. Успенский, – ни одна цивилизация не началась сама по себе». По словам астролога Дэйна Радьяра, все эзоте</w:t>
        <w:softHyphen/>
        <w:t>рические школы содержат учение о других (высших) измерениях. Некоторые люди, которых иногда назы</w:t>
        <w:softHyphen/>
        <w:t>вают аватарами, являются «сеятелями», несущими в себе знание, способное привести культуру к совер</w:t>
        <w:softHyphen/>
        <w:t>шенству.</w:t>
      </w:r>
    </w:p>
    <w:p>
      <w:pPr>
        <w:pStyle w:val="Normal"/>
        <w:shd w:fill="FFFFFF" w:val="clear"/>
        <w:ind w:firstLine="548"/>
        <w:jc w:val="both"/>
        <w:rPr/>
      </w:pPr>
      <w:r>
        <w:rPr/>
        <w:t>Тесла обладал таким знанием, которое по разным причинам отвергалось официальной наукой и обще</w:t>
        <w:softHyphen/>
        <w:t>ством или намеренно подавлялось силами, считав</w:t>
        <w:softHyphen/>
        <w:t>шими разработки ученого опасными для себя. Одна</w:t>
        <w:softHyphen/>
        <w:t>ко суть работ Тесла доступна исследователю. Тесла, названный популярным автором течения «Нью Эйдж» Робертом Антоном Уилсоном «иллюмина</w:t>
        <w:softHyphen/>
        <w:t>том», остается культовой фигурой благодаря окружа</w:t>
        <w:softHyphen/>
        <w:t>ющей его таинственности; волшебник послужил прототипом бессчетного количества научно-фантастических персонажей. А главное – Тесла дает ответы тем, кто внимательно изучает его работу в поисках ее сокровенного смысла.</w:t>
      </w:r>
    </w:p>
    <w:p>
      <w:pPr>
        <w:pStyle w:val="Normal"/>
        <w:shd w:fill="FFFFFF" w:val="clear"/>
        <w:tabs>
          <w:tab w:val="clear" w:pos="708"/>
          <w:tab w:val="left" w:pos="4934" w:leader="none"/>
        </w:tabs>
        <w:ind w:firstLine="548"/>
        <w:jc w:val="both"/>
        <w:rPr/>
      </w:pPr>
      <w:r>
        <w:rPr/>
        <w:t xml:space="preserve">В ряду других культовых фигур Тесла занимает уникальное положение, поскольку многие его изобретения </w:t>
      </w:r>
      <w:r>
        <w:rPr>
          <w:i/>
          <w:iCs/>
        </w:rPr>
        <w:t>были приняты современным миром высоких технологий. Если бы Тесла в зените славы удалось воплотить в жизнь уникальный план всемирного радиовещания, неизвестно, по какому пути пошла бы история и как могла бы измениться наша жизнь.</w:t>
      </w:r>
    </w:p>
    <w:p>
      <w:pPr>
        <w:pStyle w:val="Normal"/>
        <w:shd w:fill="FFFFFF" w:val="clear"/>
        <w:spacing w:before="120" w:after="120"/>
        <w:ind w:firstLine="550"/>
        <w:jc w:val="both"/>
        <w:rPr>
          <w:i/>
          <w:i/>
          <w:iCs/>
          <w:spacing w:val="-5"/>
        </w:rPr>
      </w:pPr>
      <w:bookmarkStart w:id="101" w:name="передатчик"/>
      <w:bookmarkEnd w:id="101"/>
      <w:r>
        <w:rPr>
          <w:i/>
          <w:iCs/>
          <w:spacing w:val="-5"/>
        </w:rPr>
        <w:t>Приложение 1</w:t>
      </w:r>
    </w:p>
    <w:p>
      <w:pPr>
        <w:pStyle w:val="Normal"/>
        <w:shd w:fill="FFFFFF" w:val="clear"/>
        <w:spacing w:before="120" w:after="120"/>
        <w:jc w:val="center"/>
        <w:rPr>
          <w:b/>
          <w:b/>
        </w:rPr>
      </w:pPr>
      <w:r>
        <w:rPr>
          <w:b/>
        </w:rPr>
        <w:t>ПЕРЕДАТЧИК УСИЛЕНИЯ: ТЕХНИЧЕСКИЕ ПОДРОБНОСТИ</w:t>
      </w:r>
    </w:p>
    <w:p>
      <w:pPr>
        <w:pStyle w:val="Normal"/>
        <w:shd w:fill="FFFFFF" w:val="clear"/>
        <w:ind w:firstLine="548"/>
        <w:jc w:val="both"/>
        <w:rPr/>
      </w:pPr>
      <w:bookmarkStart w:id="102" w:name="передатчик"/>
      <w:bookmarkEnd w:id="102"/>
      <w:r>
        <w:rPr/>
        <w:t>На Международной конференции в честь Тесла, которая состоялась в 1990 году в Колорадо-Спрингс, доктор Александр Маринчич – куратор Музея Тесла в Белграде, Роберт Голка – единственный из совре</w:t>
        <w:softHyphen/>
        <w:t>менных электро-инженеров, создавший крупномасш</w:t>
        <w:softHyphen/>
        <w:t>табный передатчик усиления, и я обсуждали жизне</w:t>
        <w:softHyphen/>
        <w:t>способность планов Тесла. И Маринчич, и Голка считали, что конечный план Тесла по передаче энер</w:t>
        <w:softHyphen/>
        <w:t>гии вокруг земного шара в промышленных целях не</w:t>
        <w:softHyphen/>
        <w:t>практичен.</w:t>
      </w:r>
    </w:p>
    <w:p>
      <w:pPr>
        <w:pStyle w:val="Normal"/>
        <w:shd w:fill="FFFFFF" w:val="clear"/>
        <w:ind w:firstLine="548"/>
        <w:jc w:val="both"/>
        <w:rPr/>
      </w:pPr>
      <w:r>
        <w:rPr/>
        <w:t>Леланд Андерсон – электро-инженер и эксперт по деятельности Тесла с почти сорокалетним стажем – соглашался. По мнению Андерсона, экспери</w:t>
        <w:softHyphen/>
        <w:t>менты Тесла в Колорадо-Спрингс давали результат из-за того, что башня была расположена рядом с гря</w:t>
        <w:softHyphen/>
        <w:t>дой Пайкс-Пик у большой равнины. Когда Тесла об</w:t>
        <w:softHyphen/>
        <w:t>наружил разряды молний и стоячие волны, он при</w:t>
        <w:softHyphen/>
        <w:t>шел к неверному выводу, будто эти волны опоясыва</w:t>
        <w:softHyphen/>
        <w:t>ют весь земной шар. На самом деле, писал Андерсон, это были, вероятно, «нераспознанные эффекты уси</w:t>
        <w:softHyphen/>
        <w:t>ления», рикошетящие от Пайкс-Пик, и тем же свой</w:t>
        <w:softHyphen/>
        <w:t>ством обладали искусственно созданные волны. Дан</w:t>
        <w:softHyphen/>
        <w:t>ный вывод был основан на измерениях, проведенных во время гроз ученым-электронщиком Ральфом Джолером около этой горной гряды.</w:t>
      </w:r>
    </w:p>
    <w:p>
      <w:pPr>
        <w:pStyle w:val="Normal"/>
        <w:shd w:fill="FFFFFF" w:val="clear"/>
        <w:ind w:firstLine="548"/>
        <w:jc w:val="both"/>
        <w:rPr/>
      </w:pPr>
      <w:r>
        <w:rPr/>
        <w:t>Двумя профессорами, заключившими, что аппа</w:t>
        <w:softHyphen/>
        <w:t>рат Тесла работоспособен, были Джеймс Корум и Эрик Доллард, которые сконструировали передаю</w:t>
        <w:softHyphen/>
        <w:t>щее оборудование на основе изысканий Тесла. Доллард пишет, что изобретение «Эрнстом Ф.Александерсоном, протеже Штейнмеца» (около 1920 года)  «плоской антенны с множественным зарядом» базировалось на «изобретениях Тесла». Одна из таких станций в Болинасе, Калифорния, состоит из резонансного трансформатора между двумя отдельными «заземляющими пластинами» и «надземной пластины». Это дает возможность создать три самостоятельные радиочастоты: «атмосферную индукцию, антенную трансмиссию и земную индукцию». Действуя как потенциальное заземление, воздушная антенна, передающая энергию по земле, создает стоячие вол</w:t>
        <w:softHyphen/>
        <w:t>ны, которые «постоянно движутся между землей и отражающей емкостью со скоростью, совпадающей с естественным пульсом Земли».</w:t>
      </w:r>
    </w:p>
    <w:p>
      <w:pPr>
        <w:pStyle w:val="Normal"/>
        <w:shd w:fill="FFFFFF" w:val="clear"/>
        <w:ind w:firstLine="548"/>
        <w:jc w:val="both"/>
        <w:rPr/>
      </w:pPr>
      <w:r>
        <w:rPr/>
        <w:t>Можно объяснить значение заземления посред</w:t>
        <w:softHyphen/>
        <w:t>ством простого эксперимента с камертоном. Резонанс получается более мощным, когда камертон сое</w:t>
        <w:softHyphen/>
        <w:t>динен с поверхностью, например со столом. Из-за хорошей проводимости земли индивидуализация пе</w:t>
        <w:softHyphen/>
        <w:t>редачи импульсов также упрощается. Электрическая энергия «не проходит через землю в обычном пони</w:t>
        <w:softHyphen/>
        <w:t>мании этого слова, а лишь пронизывает ее на опре</w:t>
        <w:softHyphen/>
        <w:t>деленную глубину в зависимости от частоты».</w:t>
      </w:r>
    </w:p>
    <w:p>
      <w:pPr>
        <w:pStyle w:val="Normal"/>
        <w:shd w:fill="FFFFFF" w:val="clear"/>
        <w:ind w:firstLine="548"/>
        <w:jc w:val="both"/>
        <w:rPr/>
      </w:pPr>
      <w:r>
        <w:rPr/>
        <w:t>Корум, защитивший докторскую диссертацию по физике, бывший профессор инженерных наук в Университете Западной Вирджинии, пишет: «В про</w:t>
        <w:softHyphen/>
        <w:t>шлом пророческие взгляды Тесла часто считались безосновательными. Я полагаю, что начало такому отношению положили критики, несведущие в истин</w:t>
        <w:softHyphen/>
        <w:t>ных технических достижениях Тесла и физических наблюдениях». Проведя несколько экспериментов, Корум пришел к выводу, что математические резуль</w:t>
        <w:softHyphen/>
        <w:t>таты Тесла, упомянутые в патентной заявке от 16 мая 1900 года, «являются итогом измерений земного ре</w:t>
        <w:softHyphen/>
        <w:t>зонанса». Другими словами, совершенно справедли</w:t>
        <w:softHyphen/>
        <w:t>вы утверждения Тесла о том, что он измерил пульс Земли, исходящий из противоположного полюса, и высчитал резонансную частоту планеты.</w:t>
      </w:r>
    </w:p>
    <w:p>
      <w:pPr>
        <w:pStyle w:val="Normal"/>
        <w:shd w:fill="FFFFFF" w:val="clear"/>
        <w:ind w:firstLine="548"/>
        <w:jc w:val="both"/>
        <w:rPr/>
      </w:pPr>
      <w:r>
        <w:rPr/>
        <w:t>Рассматривая проект Тесла с технической точки зрения, можно сказать, что, скорее всего, Уорденклифф предназначался для передачи информации и небольших количеств электрической энергии, способной запустить часы и телеграфные аппараты для передачи биржевых новостей, но никак не заводы. Каждая башня могла играть роль принимающей и передающей станции. В письме к Кэтрин Джонсон Тесла объясняет необходимость строительства более тридцати таких башен.</w:t>
      </w:r>
    </w:p>
    <w:p>
      <w:pPr>
        <w:pStyle w:val="Normal"/>
        <w:shd w:fill="FFFFFF" w:val="clear"/>
        <w:ind w:firstLine="548"/>
        <w:jc w:val="both"/>
        <w:rPr/>
      </w:pPr>
      <w:r>
        <w:rPr/>
        <w:t>Передатчик усиления был предназначен для пе</w:t>
        <w:softHyphen/>
        <w:t>редачи электричества различными способами. Тесла мог использовать волны-носители, движущиеся в Земле (т.е. резонатор Шумана и/или геомагнитный пульс), он также мог передавать частоты по воздуху или направлять волну-носитель в ионосферу и испо</w:t>
        <w:softHyphen/>
        <w:t>льзовать ее для транспортировки.</w:t>
      </w:r>
    </w:p>
    <w:p>
      <w:pPr>
        <w:pStyle w:val="Normal"/>
        <w:shd w:fill="FFFFFF" w:val="clear"/>
        <w:ind w:firstLine="548"/>
        <w:jc w:val="both"/>
        <w:rPr/>
      </w:pPr>
      <w:r>
        <w:rPr/>
        <w:t>«Признаюсь, я был разочарован, когда впервые провел испытания в этой области. Они не принесли практических результатов. Один раз я использовал от 8 000 000 до 12 000 000 вольт. В качестве источника иенизирующего излучения была взята мощная арка, направленная в небо. Я пытался связать ток высоко</w:t>
        <w:softHyphen/>
        <w:t>го напряжения и верхний слой атмосферы, потому что моим излюбленным планом было освещение океана по ночам».</w:t>
      </w:r>
    </w:p>
    <w:p>
      <w:pPr>
        <w:pStyle w:val="Normal"/>
        <w:shd w:fill="FFFFFF" w:val="clear"/>
        <w:ind w:firstLine="548"/>
        <w:jc w:val="both"/>
        <w:rPr/>
      </w:pPr>
      <w:r>
        <w:rPr/>
        <w:t>Центральные башни, действуя как современные беспроводные магистральные микроволновые пере</w:t>
        <w:softHyphen/>
        <w:t>датчики телефонных компаний, могли быть связаны при помощи обычных проводов с домами, располо</w:t>
        <w:softHyphen/>
        <w:t>женными в огромном радиусе.</w:t>
      </w:r>
    </w:p>
    <w:p>
      <w:pPr>
        <w:pStyle w:val="Normal"/>
        <w:shd w:fill="FFFFFF" w:val="clear"/>
        <w:ind w:firstLine="548"/>
        <w:jc w:val="both"/>
        <w:rPr/>
      </w:pPr>
      <w:r>
        <w:rPr>
          <w:b/>
          <w:bCs/>
          <w:spacing w:val="-2"/>
        </w:rPr>
        <w:t xml:space="preserve">Всемирная радиовещательная система. </w:t>
      </w:r>
      <w:r>
        <w:rPr>
          <w:spacing w:val="-2"/>
        </w:rPr>
        <w:t xml:space="preserve">Из всего </w:t>
      </w:r>
      <w:r>
        <w:rPr/>
        <w:t>сказанного я делаю вывод, что передатчик усиления Тесла в своем завершенном виде мог выполнять сле</w:t>
        <w:softHyphen/>
        <w:t>дующие функции: была бы построена башня, спо</w:t>
        <w:softHyphen/>
        <w:t>собная создавать электрические колебания в резо</w:t>
        <w:softHyphen/>
        <w:t>нансном соотношении с размером, электронными и геофизическими свойствами Земли.</w:t>
      </w:r>
    </w:p>
    <w:p>
      <w:pPr>
        <w:pStyle w:val="Normal"/>
        <w:shd w:fill="FFFFFF" w:val="clear"/>
        <w:ind w:firstLine="548"/>
        <w:jc w:val="both"/>
        <w:rPr/>
      </w:pPr>
      <w:r>
        <w:rPr/>
        <w:t>Вместо использования только поперечных элект</w:t>
        <w:softHyphen/>
        <w:t>ромагнитных волн Тесла задействовал и продольные волны (как, например, в импульсах при землетрясениях и передаче звука). Гигантская катушка Тесла также учитывала длину световой волны. Другими словами, длина обмотки трансформатора находилась в гармонии с расстоянием, которое за данный про</w:t>
        <w:softHyphen/>
        <w:t>межуток времени проходил свет. После создания стоячих волн, резонирующих с планетой, были опре</w:t>
        <w:softHyphen/>
        <w:t>делены и узловые точки на поверхности Земли.</w:t>
      </w:r>
    </w:p>
    <w:p>
      <w:pPr>
        <w:pStyle w:val="Normal"/>
        <w:shd w:fill="FFFFFF" w:val="clear"/>
        <w:ind w:firstLine="548"/>
        <w:jc w:val="both"/>
        <w:rPr/>
      </w:pPr>
      <w:r>
        <w:rPr/>
        <w:t>Огромный заряд, превышающий 30 миллионов вольт, соотнесенный с гармонической частотой элек</w:t>
        <w:softHyphen/>
        <w:t>трического и/или геофизического состояния Земли, передавался по башне в землю и по шестнадцати сту</w:t>
        <w:softHyphen/>
        <w:t>пеням длиной 300 футов, расположенным спиралью по всей длине 120-футового колодца. Охватывая всю землю, этот пульс создавал электронные помехи в гармоничном соотношении с естественным геомаг</w:t>
        <w:softHyphen/>
        <w:t>нитным пульсом, который достигал противополож</w:t>
        <w:softHyphen/>
        <w:t>ной точки земного шара и возвращался к башне. Контролируя период частоты, этот пульс мог быть изменен и даже увеличен: так же хорошо сделанный колокол дает более сильный звук при быстром, силь</w:t>
        <w:softHyphen/>
        <w:t>ном прикосновении к нему через точно заданные интервалы. Энергия могла храниться в верхней части башни и в специально построенных конденсаторах лаборатории. Стоячие волны в резонансе с известны</w:t>
        <w:softHyphen/>
        <w:t>ми земными волнами создавались именно таким об</w:t>
        <w:softHyphen/>
        <w:t>разом.</w:t>
      </w:r>
    </w:p>
    <w:p>
      <w:pPr>
        <w:pStyle w:val="Normal"/>
        <w:shd w:fill="FFFFFF" w:val="clear"/>
        <w:ind w:firstLine="548"/>
        <w:jc w:val="both"/>
        <w:rPr/>
      </w:pPr>
      <w:r>
        <w:rPr/>
        <w:t xml:space="preserve">Подобно вибрирующей пружине с подвешенным грузом, это устройство позволяло Тесла определять электростатическую емкость (гибкость пружины) и индуктивность (вес на пружине) колебаний носителя и манипулировать ими. </w:t>
      </w:r>
      <w:r>
        <w:rPr>
          <w:lang w:val="en-US"/>
        </w:rPr>
        <w:t>Te</w:t>
      </w:r>
      <w:r>
        <w:rPr/>
        <w:t>сла также выяснил, что ис</w:t>
        <w:softHyphen/>
        <w:t xml:space="preserve">пользование разжиженного воздуха (-197 </w:t>
      </w:r>
      <w:r>
        <w:rPr>
          <w:lang w:val="en-US"/>
        </w:rPr>
        <w:t>F</w:t>
      </w:r>
      <w:r>
        <w:rPr/>
        <w:t>) способ</w:t>
        <w:softHyphen/>
        <w:t>ствует созданию и/или приему очень высоких частот, одновременно снижая полное сопротивление, вы</w:t>
        <w:softHyphen/>
        <w:t>званное трением или теплом. Трансформируя энер</w:t>
        <w:softHyphen/>
        <w:t>гию в высокие частоты в возвратном потоке, Тесла увеличивал эффективность своих башен. Каждая могла действовать как принимающее и предающее устройство. Одна башня, расположенная рядом с во</w:t>
        <w:softHyphen/>
        <w:t>допадом,  могла  «перебрасывать»  энергию другой башне, находящейся в противоположной точке земного шара.</w:t>
      </w:r>
    </w:p>
    <w:p>
      <w:pPr>
        <w:pStyle w:val="Normal"/>
        <w:shd w:fill="FFFFFF" w:val="clear"/>
        <w:ind w:firstLine="548"/>
        <w:jc w:val="both"/>
        <w:rPr/>
      </w:pPr>
      <w:r>
        <w:rPr/>
        <w:t>Так же как электричество можно получить от электрических проводов, опоясывающих нашу планету, его можно добыть и из электромагнитного поя</w:t>
        <w:softHyphen/>
        <w:t>са самой Земли. Электричества не будет, пока в ро</w:t>
        <w:softHyphen/>
        <w:t>зетку не вставлена вилка и не нажата кнопка выклю</w:t>
        <w:softHyphen/>
        <w:t>чателя, и в системе Тесла оно сначала должно быть подсоединено к беспроводному устройству, а устрой</w:t>
        <w:softHyphen/>
        <w:t>ство – включено. При такой системе электричество не расходуется зря, по крайней мере, не больше, чем в современных средствах, таких, как, например, бес</w:t>
        <w:softHyphen/>
        <w:t>проводные автомобильные телефоны или трансфор</w:t>
        <w:softHyphen/>
        <w:t>маторы и высоковольтные провода, натянутые между электрическими столбами.</w:t>
      </w:r>
    </w:p>
    <w:p>
      <w:pPr>
        <w:pStyle w:val="Normal"/>
        <w:shd w:fill="FFFFFF" w:val="clear"/>
        <w:ind w:firstLine="548"/>
        <w:jc w:val="both"/>
        <w:rPr/>
      </w:pPr>
      <w:r>
        <w:rPr/>
        <w:t>По-видимому, башня Тесла могла бы исполнять ряд функций. Например, в любую точку земного ша</w:t>
        <w:softHyphen/>
        <w:t>ра можно было бы передавать различимые сигналы (беспроводной телефон). Энергию, вероятно, можно получать с использованием того же механизма внут</w:t>
        <w:softHyphen/>
        <w:t>ри узкого радиуса действия башни, передавая его ты</w:t>
        <w:softHyphen/>
        <w:t>сячам особых машин, после того как они отправят закодированный запрос, или снабжать энергией дру</w:t>
        <w:softHyphen/>
        <w:t>гую башню, расположенную у другого источника энергии. Эта вторая башня в отдаленном районе мо</w:t>
        <w:softHyphen/>
        <w:t>жет быть связана с бытовыми приборами и телефо</w:t>
        <w:softHyphen/>
        <w:t>нами при помощи обычных проводов или без них. Если два передатчика разделены сотнями миль, век</w:t>
        <w:softHyphen/>
        <w:t>торные волны легче посылают импульсы в нужные точки.</w:t>
      </w:r>
    </w:p>
    <w:p>
      <w:pPr>
        <w:pStyle w:val="Normal"/>
        <w:shd w:fill="FFFFFF" w:val="clear"/>
        <w:ind w:firstLine="548"/>
        <w:jc w:val="both"/>
        <w:rPr/>
      </w:pPr>
      <w:r>
        <w:rPr>
          <w:b/>
          <w:bCs/>
        </w:rPr>
        <w:t xml:space="preserve">Немного критики. </w:t>
      </w:r>
      <w:r>
        <w:rPr/>
        <w:t>Э. Корнхаузер – профессор инженерного дела из университета Брауна – сомневается, что такая форма передачи энергии может быть эффективно использована, поскольку земля не такой уж хороший проводник по сравнению с мед</w:t>
        <w:softHyphen/>
        <w:t>ным проводом. Что же касается возможности беспроводной коммуникации на всей планете, то Корн</w:t>
        <w:softHyphen/>
        <w:t>хаузер считает ее вполне осуществимой. Он заявил, что флот безуспешно пытался создать всемирную радиолокационную систему с использованием очень низких частот. Проект «Мореплаватель», по слухам, мог способствовать осуществлению связи даже с под</w:t>
        <w:softHyphen/>
        <w:t>водными лодками в любой точке земного шара. Од</w:t>
        <w:softHyphen/>
        <w:t>нако план не удался в основном из-за того, что мог значительно повлиять на уже существующие радио- и телечастоты и оказаться опасным для окружающей среды.</w:t>
      </w:r>
    </w:p>
    <w:p>
      <w:pPr>
        <w:pStyle w:val="Normal"/>
        <w:shd w:fill="FFFFFF" w:val="clear"/>
        <w:ind w:firstLine="548"/>
        <w:jc w:val="both"/>
        <w:rPr/>
      </w:pPr>
      <w:r>
        <w:rPr/>
        <w:t xml:space="preserve">Эффективность радиоламп Тесла также ставилась под сомнение Корнхаузером, который считал, что, прежде чем появятся действительно эффективные радиолампы, пройдет еще пятнадцать лет. Однако Корнхаузер заметил, что современные АМ-радио-станции используют землю в качестве первичного источника для передачи своих сигналов. </w:t>
      </w:r>
      <w:r>
        <w:rPr>
          <w:lang w:val="en-US"/>
        </w:rPr>
        <w:t>FM</w:t>
      </w:r>
      <w:r>
        <w:rPr/>
        <w:t xml:space="preserve"> и теле</w:t>
        <w:softHyphen/>
        <w:t>видение также используют землю, но для них атмо</w:t>
        <w:softHyphen/>
        <w:t>сфера — более важный источник передачи импуль</w:t>
        <w:softHyphen/>
        <w:t>сов.</w:t>
      </w:r>
    </w:p>
    <w:p>
      <w:pPr>
        <w:pStyle w:val="Normal"/>
        <w:shd w:fill="FFFFFF" w:val="clear"/>
        <w:tabs>
          <w:tab w:val="clear" w:pos="708"/>
          <w:tab w:val="left" w:pos="566" w:leader="none"/>
        </w:tabs>
        <w:ind w:firstLine="548"/>
        <w:jc w:val="both"/>
        <w:rPr/>
      </w:pPr>
      <w:r>
        <w:rPr>
          <w:spacing w:val="-22"/>
        </w:rPr>
        <w:t>1.</w:t>
      </w:r>
      <w:r>
        <w:rPr/>
        <w:tab/>
        <w:t>Трансформатор состоит из:</w:t>
      </w:r>
    </w:p>
    <w:p>
      <w:pPr>
        <w:pStyle w:val="Normal"/>
        <w:shd w:fill="FFFFFF" w:val="clear"/>
        <w:tabs>
          <w:tab w:val="clear" w:pos="708"/>
          <w:tab w:val="left" w:pos="605" w:leader="none"/>
          <w:tab w:val="left" w:pos="900" w:leader="none"/>
        </w:tabs>
        <w:ind w:firstLine="548"/>
        <w:jc w:val="both"/>
        <w:rPr/>
      </w:pPr>
      <w:r>
        <w:rPr>
          <w:spacing w:val="-7"/>
        </w:rPr>
        <w:t>A.</w:t>
      </w:r>
      <w:r>
        <w:rPr/>
        <w:tab/>
        <w:t>Толстой катушки меньшей длины и с малым количеством витков. Катушка является первичной для передатчика и вторичной для принимающего устройства.</w:t>
      </w:r>
    </w:p>
    <w:p>
      <w:pPr>
        <w:pStyle w:val="Normal"/>
        <w:shd w:fill="FFFFFF" w:val="clear"/>
        <w:tabs>
          <w:tab w:val="clear" w:pos="708"/>
          <w:tab w:val="left" w:pos="605" w:leader="none"/>
          <w:tab w:val="left" w:pos="900" w:leader="none"/>
        </w:tabs>
        <w:ind w:firstLine="548"/>
        <w:jc w:val="both"/>
        <w:rPr/>
      </w:pPr>
      <w:r>
        <w:rPr>
          <w:spacing w:val="-15"/>
        </w:rPr>
        <w:t>B.</w:t>
      </w:r>
      <w:r>
        <w:rPr/>
        <w:tab/>
        <w:t>Тонкой катушки большей длины и с большим количеством витков, которая является вторичной для передатчика и первичной для принимающего устройства. Длина этой катушки может быть равна 50 милям или четверти длины световой волны (длина световой волны составляет 185 000 миль).</w:t>
      </w:r>
    </w:p>
    <w:p>
      <w:pPr>
        <w:pStyle w:val="Normal"/>
        <w:shd w:fill="FFFFFF" w:val="clear"/>
        <w:tabs>
          <w:tab w:val="clear" w:pos="708"/>
          <w:tab w:val="left" w:pos="605" w:leader="none"/>
          <w:tab w:val="left" w:pos="900" w:leader="none"/>
        </w:tabs>
        <w:ind w:firstLine="548"/>
        <w:jc w:val="both"/>
        <w:rPr/>
      </w:pPr>
      <w:r>
        <w:rPr>
          <w:spacing w:val="-5"/>
        </w:rPr>
        <w:t>C.</w:t>
      </w:r>
      <w:r>
        <w:rPr/>
        <w:tab/>
        <w:t>Магнитного сердечника, соединенного с землей и надземным терминалом.</w:t>
      </w:r>
    </w:p>
    <w:p>
      <w:pPr>
        <w:pStyle w:val="Normal"/>
        <w:widowControl w:val="false"/>
        <w:numPr>
          <w:ilvl w:val="0"/>
          <w:numId w:val="1"/>
        </w:numPr>
        <w:shd w:fill="FFFFFF" w:val="clear"/>
        <w:tabs>
          <w:tab w:val="clear" w:pos="708"/>
          <w:tab w:val="left" w:pos="566" w:leader="none"/>
        </w:tabs>
        <w:autoSpaceDE w:val="false"/>
        <w:ind w:left="0" w:firstLine="548"/>
        <w:jc w:val="both"/>
        <w:rPr>
          <w:spacing w:val="-9"/>
        </w:rPr>
      </w:pPr>
      <w:r>
        <w:rPr/>
        <w:t>Источника энергии (уголь или сила водопада).</w:t>
      </w:r>
    </w:p>
    <w:p>
      <w:pPr>
        <w:pStyle w:val="Normal"/>
        <w:widowControl w:val="false"/>
        <w:numPr>
          <w:ilvl w:val="0"/>
          <w:numId w:val="1"/>
        </w:numPr>
        <w:shd w:fill="FFFFFF" w:val="clear"/>
        <w:tabs>
          <w:tab w:val="clear" w:pos="708"/>
          <w:tab w:val="left" w:pos="566" w:leader="none"/>
        </w:tabs>
        <w:autoSpaceDE w:val="false"/>
        <w:ind w:left="0" w:firstLine="548"/>
        <w:jc w:val="both"/>
        <w:rPr>
          <w:spacing w:val="-13"/>
        </w:rPr>
      </w:pPr>
      <w:r>
        <w:rPr/>
        <w:t>Заземления.</w:t>
      </w:r>
    </w:p>
    <w:p>
      <w:pPr>
        <w:pStyle w:val="Normal"/>
        <w:widowControl w:val="false"/>
        <w:numPr>
          <w:ilvl w:val="0"/>
          <w:numId w:val="1"/>
        </w:numPr>
        <w:shd w:fill="FFFFFF" w:val="clear"/>
        <w:tabs>
          <w:tab w:val="clear" w:pos="708"/>
          <w:tab w:val="left" w:pos="566" w:leader="none"/>
        </w:tabs>
        <w:autoSpaceDE w:val="false"/>
        <w:ind w:left="0" w:firstLine="548"/>
        <w:jc w:val="both"/>
        <w:rPr>
          <w:spacing w:val="-9"/>
        </w:rPr>
      </w:pPr>
      <w:r>
        <w:rPr/>
        <w:t xml:space="preserve">Контейнера со сжиженным воздухом (-197 </w:t>
      </w:r>
      <w:r>
        <w:rPr>
          <w:lang w:val="en-US"/>
        </w:rPr>
        <w:t>F</w:t>
      </w:r>
      <w:r>
        <w:rPr/>
        <w:t>), который вызывает огромнейшее усиление колебаний в резонансной цепи.</w:t>
      </w:r>
    </w:p>
    <w:p>
      <w:pPr>
        <w:pStyle w:val="Normal"/>
        <w:widowControl w:val="false"/>
        <w:numPr>
          <w:ilvl w:val="0"/>
          <w:numId w:val="1"/>
        </w:numPr>
        <w:shd w:fill="FFFFFF" w:val="clear"/>
        <w:tabs>
          <w:tab w:val="clear" w:pos="708"/>
          <w:tab w:val="left" w:pos="566" w:leader="none"/>
        </w:tabs>
        <w:autoSpaceDE w:val="false"/>
        <w:ind w:left="0" w:firstLine="548"/>
        <w:jc w:val="both"/>
        <w:rPr>
          <w:spacing w:val="-9"/>
        </w:rPr>
      </w:pPr>
      <w:r>
        <w:rPr/>
        <w:t>Надземного терминала или крыши в форме лу</w:t>
        <w:softHyphen/>
        <w:t>ковицы для хранения заряда. Чтобы получить макси</w:t>
        <w:softHyphen/>
        <w:t>мально высокую частоту, используется терминал ме</w:t>
        <w:softHyphen/>
        <w:t>ньшей емкости и большего давления (как туго натя</w:t>
        <w:softHyphen/>
        <w:t>нутая пружина).</w:t>
      </w:r>
    </w:p>
    <w:p>
      <w:pPr>
        <w:pStyle w:val="Normal"/>
        <w:shd w:fill="FFFFFF" w:val="clear"/>
        <w:spacing w:before="120" w:after="120"/>
        <w:ind w:firstLine="550"/>
        <w:jc w:val="both"/>
        <w:rPr>
          <w:i/>
          <w:i/>
          <w:iCs/>
          <w:spacing w:val="-5"/>
        </w:rPr>
      </w:pPr>
      <w:bookmarkStart w:id="103" w:name="Тунгусский"/>
      <w:bookmarkEnd w:id="103"/>
      <w:r>
        <w:rPr>
          <w:i/>
          <w:iCs/>
          <w:spacing w:val="-5"/>
        </w:rPr>
        <w:t>Приложение 2</w:t>
      </w:r>
    </w:p>
    <w:p>
      <w:pPr>
        <w:pStyle w:val="Normal"/>
        <w:shd w:fill="FFFFFF" w:val="clear"/>
        <w:ind w:firstLine="548"/>
        <w:jc w:val="both"/>
        <w:rPr/>
      </w:pPr>
      <w:r>
        <w:rPr/>
      </w:r>
    </w:p>
    <w:p>
      <w:pPr>
        <w:pStyle w:val="Normal"/>
        <w:shd w:fill="FFFFFF" w:val="clear"/>
        <w:spacing w:before="120" w:after="120"/>
        <w:jc w:val="center"/>
        <w:rPr>
          <w:b/>
          <w:b/>
          <w:bCs/>
          <w:spacing w:val="-5"/>
        </w:rPr>
      </w:pPr>
      <w:r>
        <w:rPr>
          <w:b/>
          <w:bCs/>
          <w:spacing w:val="-5"/>
        </w:rPr>
      </w:r>
    </w:p>
    <w:p>
      <w:pPr>
        <w:pStyle w:val="Normal"/>
        <w:shd w:fill="FFFFFF" w:val="clear"/>
        <w:spacing w:before="120" w:after="120"/>
        <w:jc w:val="center"/>
        <w:rPr>
          <w:b/>
          <w:b/>
          <w:bCs/>
          <w:spacing w:val="-5"/>
        </w:rPr>
      </w:pPr>
      <w:r>
        <w:rPr>
          <w:b/>
          <w:bCs/>
          <w:spacing w:val="-5"/>
        </w:rPr>
      </w:r>
    </w:p>
    <w:p>
      <w:pPr>
        <w:pStyle w:val="Normal"/>
        <w:shd w:fill="FFFFFF" w:val="clear"/>
        <w:spacing w:before="120" w:after="120"/>
        <w:jc w:val="center"/>
        <w:rPr>
          <w:b/>
          <w:b/>
          <w:bCs/>
          <w:spacing w:val="-5"/>
        </w:rPr>
      </w:pPr>
      <w:r>
        <w:rPr>
          <w:b/>
          <w:bCs/>
          <w:spacing w:val="-5"/>
        </w:rPr>
        <w:t>ТУНГУССКИЙ ИНЦИДЕНТ</w:t>
      </w:r>
    </w:p>
    <w:p>
      <w:pPr>
        <w:pStyle w:val="Normal"/>
        <w:shd w:fill="FFFFFF" w:val="clear"/>
        <w:ind w:firstLine="548"/>
        <w:jc w:val="both"/>
        <w:rPr/>
      </w:pPr>
      <w:bookmarkStart w:id="104" w:name="Тунгусский"/>
      <w:bookmarkEnd w:id="104"/>
      <w:r>
        <w:rPr/>
        <w:t>Часто задается вопрос, действительно ли Тесла имел отношение к мощному взрыву, произошедшему в районе реки Тунгуски в июне 1908 года. Поскольку на месте взрыва не нашли ни метеора, ни кратера, слухи, пущенные Андрием Пухаричем и подхвачен</w:t>
        <w:softHyphen/>
        <w:t>ные Тэдом Уайзом в его романе, говорят о том, что Тесла использовал башню в Уорденклиффе для со</w:t>
        <w:softHyphen/>
        <w:t>здания заряда. Так как башня бездействовала с 1903 года, я решил не включать описание этого инцидента в первое издание «Волшебника». Однако версия была повторена в телепередаче, и слухи возобновились. В своей книге «День, когда разверзлись небеса» Рой Гэллант сообщает, что взрыв в районе Тунгуски опу</w:t>
        <w:softHyphen/>
        <w:t>стошил сорок квадратных миль земли и высвободил в 2000 раз больше энергии, чем сброшенная на Хи</w:t>
        <w:softHyphen/>
        <w:t>росиму атомная бомба! Эксперт по деятельности Тес</w:t>
        <w:softHyphen/>
        <w:t>ла, Джеймс Корум, высказал предположение, что ес</w:t>
        <w:softHyphen/>
        <w:t>ли бы Тесла сумел использовать всего 1% земного магнитного заряда, то теоретически мог добиться по</w:t>
        <w:softHyphen/>
        <w:t>добных результатов. Однако и Корум, и автор этой книги сходятся во мнении, что Тесла не только не</w:t>
        <w:softHyphen/>
        <w:t>причастен ко взрыву, но и Уорденклифф просто не обладал такими возможностями. Гэллант предпола</w:t>
        <w:softHyphen/>
        <w:t>гает, что взрыв на Тунгуске был вызван кометой или астероидом, который едва не коснулся Земли, прой</w:t>
        <w:softHyphen/>
        <w:t>дя на расстоянии двух или трех миль от ее атмосфер</w:t>
        <w:softHyphen/>
        <w:t>ного слоя.</w:t>
      </w:r>
    </w:p>
    <w:p>
      <w:pPr>
        <w:pStyle w:val="Normal"/>
        <w:shd w:fill="FFFFFF" w:val="clear"/>
        <w:spacing w:before="240" w:after="120"/>
        <w:ind w:right="38" w:hanging="0"/>
        <w:jc w:val="center"/>
        <w:rPr>
          <w:b/>
          <w:b/>
          <w:bCs/>
        </w:rPr>
      </w:pPr>
      <w:r>
        <w:rPr>
          <w:b/>
          <w:bCs/>
        </w:rPr>
        <w:t>МАРК СЕЙФЕР</w:t>
      </w:r>
    </w:p>
    <w:p>
      <w:pPr>
        <w:pStyle w:val="Normal"/>
        <w:shd w:fill="FFFFFF" w:val="clear"/>
        <w:spacing w:before="240" w:after="120"/>
        <w:jc w:val="center"/>
        <w:rPr>
          <w:b/>
          <w:b/>
          <w:bCs/>
        </w:rPr>
      </w:pPr>
      <w:r>
        <w:rPr>
          <w:b/>
          <w:bCs/>
        </w:rPr>
        <w:t>АБСОЛЮТНОЕ ОРУЖИЕ АМЕРИКИ</w:t>
      </w:r>
    </w:p>
    <w:p>
      <w:pPr>
        <w:pStyle w:val="Normal"/>
        <w:shd w:fill="FFFFFF" w:val="clear"/>
        <w:ind w:right="58" w:hanging="0"/>
        <w:jc w:val="center"/>
        <w:rPr/>
      </w:pPr>
      <w:r>
        <w:rPr/>
        <w:t xml:space="preserve">Редактор </w:t>
      </w:r>
      <w:r>
        <w:rPr>
          <w:i/>
          <w:iCs/>
        </w:rPr>
        <w:t>В. Лебедева</w:t>
      </w:r>
    </w:p>
    <w:p>
      <w:pPr>
        <w:pStyle w:val="Normal"/>
        <w:shd w:fill="FFFFFF" w:val="clear"/>
        <w:ind w:right="58" w:hanging="0"/>
        <w:jc w:val="center"/>
        <w:rPr/>
      </w:pPr>
      <w:r>
        <w:rPr/>
        <w:t xml:space="preserve">Художественный редактор </w:t>
      </w:r>
      <w:r>
        <w:rPr>
          <w:i/>
          <w:iCs/>
        </w:rPr>
        <w:t>С. Силин</w:t>
      </w:r>
    </w:p>
    <w:p>
      <w:pPr>
        <w:pStyle w:val="Normal"/>
        <w:shd w:fill="FFFFFF" w:val="clear"/>
        <w:ind w:right="58" w:hanging="0"/>
        <w:jc w:val="center"/>
        <w:rPr/>
      </w:pPr>
      <w:r>
        <w:rPr/>
        <w:t xml:space="preserve">Компьютерная верстка </w:t>
      </w:r>
      <w:r>
        <w:rPr>
          <w:i/>
          <w:iCs/>
        </w:rPr>
        <w:t>И. Белов</w:t>
      </w:r>
    </w:p>
    <w:p>
      <w:pPr>
        <w:pStyle w:val="Normal"/>
        <w:shd w:fill="FFFFFF" w:val="clear"/>
        <w:ind w:right="67" w:hanging="0"/>
        <w:jc w:val="center"/>
        <w:rPr/>
      </w:pPr>
      <w:r>
        <w:rPr/>
        <w:t xml:space="preserve">Корректор </w:t>
      </w:r>
      <w:r>
        <w:rPr>
          <w:i/>
          <w:iCs/>
        </w:rPr>
        <w:t>Т. Павлова</w:t>
      </w:r>
    </w:p>
    <w:p>
      <w:pPr>
        <w:pStyle w:val="Normal"/>
        <w:shd w:fill="FFFFFF" w:val="clear"/>
        <w:ind w:right="67" w:hanging="0"/>
        <w:jc w:val="center"/>
        <w:rPr/>
      </w:pPr>
      <w:r>
        <w:rPr/>
        <w:t xml:space="preserve">Ответственный за выпуск </w:t>
      </w:r>
      <w:r>
        <w:rPr>
          <w:i/>
          <w:iCs/>
        </w:rPr>
        <w:t>А. Светлова</w:t>
      </w:r>
    </w:p>
    <w:p>
      <w:pPr>
        <w:pStyle w:val="Normal"/>
        <w:shd w:fill="FFFFFF" w:val="clear"/>
        <w:ind w:firstLine="548"/>
        <w:jc w:val="both"/>
        <w:rPr>
          <w:iCs/>
        </w:rPr>
      </w:pPr>
      <w:r>
        <w:rPr>
          <w:iCs/>
        </w:rPr>
      </w:r>
    </w:p>
    <w:p>
      <w:pPr>
        <w:pStyle w:val="Normal"/>
        <w:shd w:fill="FFFFFF" w:val="clear"/>
        <w:ind w:firstLine="567"/>
        <w:jc w:val="both"/>
        <w:rPr/>
      </w:pPr>
      <w:r>
        <w:rPr/>
        <w:t xml:space="preserve"> </w:t>
      </w:r>
      <w:r>
        <w:rPr/>
        <w:b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right="11" w:firstLine="567"/>
        <w:jc w:val="both"/>
        <w:rPr/>
      </w:pPr>
      <w:r>
        <w:rPr>
          <w:rStyle w:val="FootnoteCharacters"/>
        </w:rPr>
        <w:footnoteRef/>
      </w:r>
      <w:r>
        <w:rPr>
          <w:sz w:val="20"/>
          <w:szCs w:val="20"/>
        </w:rPr>
        <w:t xml:space="preserve"> </w:t>
      </w:r>
      <w:r>
        <w:rPr>
          <w:i/>
          <w:iCs/>
          <w:sz w:val="20"/>
          <w:szCs w:val="20"/>
        </w:rPr>
        <w:t xml:space="preserve">Аватара </w:t>
      </w:r>
      <w:r>
        <w:rPr>
          <w:sz w:val="20"/>
          <w:szCs w:val="20"/>
        </w:rPr>
        <w:t xml:space="preserve">– воплощение божества. </w:t>
      </w:r>
      <w:r>
        <w:rPr>
          <w:i/>
          <w:iCs/>
          <w:sz w:val="20"/>
          <w:szCs w:val="20"/>
        </w:rPr>
        <w:t>(Прим. пер.)</w:t>
      </w:r>
    </w:p>
  </w:footnote>
  <w:footnote w:id="3">
    <w:p>
      <w:pPr>
        <w:pStyle w:val="Normal"/>
        <w:shd w:fill="FFFFFF" w:val="clear"/>
        <w:tabs>
          <w:tab w:val="clear" w:pos="708"/>
          <w:tab w:val="left" w:pos="864" w:leader="none"/>
        </w:tabs>
        <w:ind w:firstLine="567"/>
        <w:rPr/>
      </w:pPr>
      <w:r>
        <w:rPr>
          <w:rStyle w:val="FootnoteCharacters"/>
        </w:rPr>
        <w:footnoteRef/>
      </w:r>
      <w:r>
        <w:rPr>
          <w:sz w:val="20"/>
          <w:szCs w:val="20"/>
        </w:rPr>
        <w:t xml:space="preserve"> </w:t>
      </w:r>
      <w:r>
        <w:rPr>
          <w:i/>
          <w:iCs/>
          <w:sz w:val="20"/>
          <w:szCs w:val="20"/>
        </w:rPr>
        <w:t xml:space="preserve">Клеменс </w:t>
      </w:r>
      <w:r>
        <w:rPr>
          <w:sz w:val="20"/>
          <w:szCs w:val="20"/>
        </w:rPr>
        <w:t xml:space="preserve">– прозвище Марка Твена. </w:t>
      </w:r>
      <w:r>
        <w:rPr>
          <w:i/>
          <w:iCs/>
          <w:sz w:val="20"/>
          <w:szCs w:val="20"/>
        </w:rPr>
        <w:t>(Прим. пер.)</w:t>
      </w:r>
    </w:p>
  </w:footnote>
  <w:footnote w:id="4">
    <w:p>
      <w:pPr>
        <w:pStyle w:val="Normal"/>
        <w:shd w:fill="FFFFFF" w:val="clear"/>
        <w:tabs>
          <w:tab w:val="clear" w:pos="708"/>
          <w:tab w:val="left" w:pos="854" w:leader="none"/>
        </w:tabs>
        <w:ind w:firstLine="567"/>
        <w:jc w:val="both"/>
        <w:rPr/>
      </w:pPr>
      <w:r>
        <w:rPr>
          <w:rStyle w:val="FootnoteCharacters"/>
        </w:rPr>
        <w:footnoteRef/>
      </w:r>
      <w:r>
        <w:rPr>
          <w:sz w:val="20"/>
          <w:szCs w:val="20"/>
        </w:rPr>
        <w:t xml:space="preserve"> </w:t>
      </w:r>
      <w:r>
        <w:rPr>
          <w:sz w:val="20"/>
          <w:szCs w:val="20"/>
          <w:lang w:val="en-US"/>
        </w:rPr>
        <w:t>Tabula</w:t>
      </w:r>
      <w:r>
        <w:rPr>
          <w:sz w:val="20"/>
          <w:szCs w:val="20"/>
        </w:rPr>
        <w:t xml:space="preserve"> </w:t>
      </w:r>
      <w:r>
        <w:rPr>
          <w:sz w:val="20"/>
          <w:szCs w:val="20"/>
          <w:lang w:val="en-US"/>
        </w:rPr>
        <w:t>rasa</w:t>
      </w:r>
      <w:r>
        <w:rPr>
          <w:sz w:val="20"/>
          <w:szCs w:val="20"/>
        </w:rPr>
        <w:t xml:space="preserve"> – «чистая доска» </w:t>
      </w:r>
      <w:r>
        <w:rPr>
          <w:i/>
          <w:iCs/>
          <w:sz w:val="20"/>
          <w:szCs w:val="20"/>
        </w:rPr>
        <w:t>(лат.)</w:t>
      </w:r>
    </w:p>
  </w:footnote>
  <w:footnote w:id="5">
    <w:p>
      <w:pPr>
        <w:pStyle w:val="Normal"/>
        <w:shd w:fill="FFFFFF" w:val="clear"/>
        <w:ind w:firstLine="567"/>
        <w:jc w:val="both"/>
        <w:rPr/>
      </w:pPr>
      <w:r>
        <w:rPr>
          <w:rStyle w:val="FootnoteCharacters"/>
        </w:rPr>
        <w:footnoteRef/>
      </w:r>
      <w:r>
        <w:rPr>
          <w:sz w:val="20"/>
          <w:szCs w:val="20"/>
        </w:rPr>
        <w:t xml:space="preserve"> </w:t>
      </w:r>
      <w:r>
        <w:rPr>
          <w:sz w:val="20"/>
          <w:szCs w:val="20"/>
        </w:rPr>
        <w:t>Пер. Б. Пастернака.</w:t>
      </w:r>
    </w:p>
  </w:footnote>
  <w:footnote w:id="6">
    <w:p>
      <w:pPr>
        <w:pStyle w:val="Footnote"/>
        <w:ind w:firstLine="540"/>
        <w:rPr/>
      </w:pPr>
      <w:r>
        <w:rPr>
          <w:rStyle w:val="FootnoteCharacters"/>
        </w:rPr>
        <w:footnoteRef/>
      </w:r>
      <w:r>
        <w:rPr/>
        <w:t xml:space="preserve"> </w:t>
      </w:r>
      <w:r>
        <w:rPr>
          <w:i/>
          <w:iCs/>
          <w:spacing w:val="-9"/>
        </w:rPr>
        <w:t xml:space="preserve">«Валлийский кролик» </w:t>
      </w:r>
      <w:r>
        <w:rPr>
          <w:spacing w:val="-9"/>
        </w:rPr>
        <w:t xml:space="preserve">– гренки с сыром (по-валлийски), </w:t>
      </w:r>
      <w:r>
        <w:rPr>
          <w:spacing w:val="-10"/>
        </w:rPr>
        <w:t xml:space="preserve">амер. жаргон. </w:t>
      </w:r>
      <w:r>
        <w:rPr>
          <w:i/>
          <w:iCs/>
          <w:spacing w:val="-10"/>
        </w:rPr>
        <w:t>(Прим. пер.)</w:t>
      </w:r>
    </w:p>
  </w:footnote>
  <w:footnote w:id="7">
    <w:p>
      <w:pPr>
        <w:pStyle w:val="Footnote"/>
        <w:ind w:firstLine="540"/>
        <w:rPr/>
      </w:pPr>
      <w:r>
        <w:rPr>
          <w:rStyle w:val="FootnoteCharacters"/>
        </w:rPr>
        <w:footnoteRef/>
      </w:r>
      <w:r>
        <w:rPr/>
        <w:t xml:space="preserve"> </w:t>
      </w:r>
      <w:r>
        <w:rPr>
          <w:i/>
          <w:iCs/>
          <w:spacing w:val="-7"/>
        </w:rPr>
        <w:t xml:space="preserve">ЗБД – </w:t>
      </w:r>
      <w:r>
        <w:rPr>
          <w:spacing w:val="-7"/>
        </w:rPr>
        <w:t xml:space="preserve">Зиперновски, Блати, Дери. </w:t>
      </w:r>
      <w:r>
        <w:rPr>
          <w:i/>
          <w:iCs/>
          <w:spacing w:val="-7"/>
        </w:rPr>
        <w:t>(Прим. пер.)</w:t>
      </w:r>
    </w:p>
  </w:footnote>
  <w:footnote w:id="8">
    <w:p>
      <w:pPr>
        <w:pStyle w:val="Normal"/>
        <w:shd w:fill="FFFFFF" w:val="clear"/>
        <w:ind w:firstLine="540"/>
        <w:rPr/>
      </w:pPr>
      <w:r>
        <w:rPr>
          <w:rStyle w:val="FootnoteCharacters"/>
        </w:rPr>
        <w:footnoteRef/>
      </w:r>
      <w:r>
        <w:rPr>
          <w:sz w:val="20"/>
          <w:szCs w:val="20"/>
        </w:rPr>
        <w:t xml:space="preserve"> </w:t>
      </w:r>
      <w:r>
        <w:rPr>
          <w:sz w:val="20"/>
          <w:szCs w:val="20"/>
        </w:rPr>
        <w:t>Пек, Браун, Тесла. (</w:t>
      </w:r>
      <w:r>
        <w:rPr>
          <w:i/>
          <w:iCs/>
          <w:sz w:val="20"/>
          <w:szCs w:val="20"/>
        </w:rPr>
        <w:t>Прим. пер.)</w:t>
      </w:r>
    </w:p>
  </w:footnote>
  <w:footnote w:id="9">
    <w:p>
      <w:pPr>
        <w:pStyle w:val="Normal"/>
        <w:shd w:fill="FFFFFF" w:val="clear"/>
        <w:tabs>
          <w:tab w:val="clear" w:pos="708"/>
          <w:tab w:val="left" w:pos="4954" w:leader="none"/>
        </w:tabs>
        <w:ind w:firstLine="567"/>
        <w:jc w:val="both"/>
        <w:rPr/>
      </w:pPr>
      <w:r>
        <w:rPr>
          <w:rStyle w:val="FootnoteCharacters"/>
        </w:rPr>
        <w:footnoteRef/>
      </w:r>
      <w:r>
        <w:rPr/>
        <w:t xml:space="preserve"> </w:t>
      </w:r>
      <w:r>
        <w:rPr>
          <w:i/>
          <w:iCs/>
          <w:spacing w:val="-3"/>
          <w:sz w:val="20"/>
          <w:szCs w:val="20"/>
        </w:rPr>
        <w:t xml:space="preserve">Свенгали </w:t>
      </w:r>
      <w:r>
        <w:rPr>
          <w:sz w:val="20"/>
          <w:szCs w:val="20"/>
        </w:rPr>
        <w:t>–</w:t>
      </w:r>
      <w:r>
        <w:rPr>
          <w:spacing w:val="-3"/>
          <w:sz w:val="20"/>
          <w:szCs w:val="20"/>
        </w:rPr>
        <w:t xml:space="preserve"> зловещий гипнотизер, персонаж романа </w:t>
      </w:r>
      <w:r>
        <w:rPr>
          <w:spacing w:val="-12"/>
          <w:sz w:val="20"/>
          <w:szCs w:val="20"/>
        </w:rPr>
        <w:t xml:space="preserve">«Трильби» Джорджа дю Морье. </w:t>
      </w:r>
      <w:r>
        <w:rPr>
          <w:i/>
          <w:iCs/>
          <w:spacing w:val="-12"/>
          <w:sz w:val="20"/>
          <w:szCs w:val="20"/>
        </w:rPr>
        <w:t>(Прим. пер.)</w:t>
      </w:r>
      <w:r>
        <w:rPr>
          <w:i/>
          <w:iCs/>
          <w:sz w:val="20"/>
          <w:szCs w:val="20"/>
        </w:rPr>
        <w:tab/>
      </w:r>
    </w:p>
    <w:p>
      <w:pPr>
        <w:pStyle w:val="Footnote"/>
        <w:rPr>
          <w:i/>
          <w:i/>
          <w:iCs/>
          <w:sz w:val="20"/>
          <w:szCs w:val="20"/>
        </w:rPr>
      </w:pPr>
      <w:r>
        <w:rPr>
          <w:i/>
          <w:iCs/>
          <w:sz w:val="20"/>
          <w:szCs w:val="20"/>
        </w:rPr>
      </w:r>
    </w:p>
  </w:footnote>
  <w:footnote w:id="10">
    <w:p>
      <w:pPr>
        <w:pStyle w:val="Footnote"/>
        <w:ind w:firstLine="540"/>
        <w:rPr/>
      </w:pPr>
      <w:r>
        <w:rPr>
          <w:rStyle w:val="FootnoteCharacters"/>
        </w:rPr>
        <w:footnoteRef/>
      </w:r>
      <w:r>
        <w:rPr/>
        <w:t xml:space="preserve"> </w:t>
      </w:r>
      <w:r>
        <w:rPr>
          <w:spacing w:val="-2"/>
          <w:lang w:val="en-US"/>
        </w:rPr>
        <w:t>John</w:t>
      </w:r>
      <w:r>
        <w:rPr>
          <w:spacing w:val="-2"/>
        </w:rPr>
        <w:t xml:space="preserve"> </w:t>
      </w:r>
      <w:r>
        <w:rPr>
          <w:spacing w:val="-2"/>
          <w:lang w:val="en-US"/>
        </w:rPr>
        <w:t>Jacob</w:t>
      </w:r>
      <w:r>
        <w:rPr>
          <w:spacing w:val="-2"/>
        </w:rPr>
        <w:t xml:space="preserve"> </w:t>
      </w:r>
      <w:r>
        <w:rPr>
          <w:spacing w:val="-2"/>
          <w:lang w:val="en-US"/>
        </w:rPr>
        <w:t>Astor</w:t>
      </w:r>
      <w:r>
        <w:rPr>
          <w:spacing w:val="-2"/>
        </w:rPr>
        <w:t xml:space="preserve"> – «</w:t>
      </w:r>
      <w:r>
        <w:rPr>
          <w:spacing w:val="-2"/>
          <w:lang w:val="en-US"/>
        </w:rPr>
        <w:t>Jack</w:t>
      </w:r>
      <w:r>
        <w:rPr>
          <w:spacing w:val="-2"/>
        </w:rPr>
        <w:t xml:space="preserve"> </w:t>
      </w:r>
      <w:r>
        <w:rPr>
          <w:spacing w:val="-2"/>
          <w:lang w:val="en-US"/>
        </w:rPr>
        <w:t>Ass</w:t>
      </w:r>
      <w:r>
        <w:rPr>
          <w:spacing w:val="-2"/>
        </w:rPr>
        <w:t xml:space="preserve">», осел-производитель. </w:t>
      </w:r>
      <w:r>
        <w:rPr>
          <w:i/>
          <w:iCs/>
        </w:rPr>
        <w:t xml:space="preserve">(Прим. пер.)  </w:t>
      </w:r>
    </w:p>
  </w:footnote>
  <w:footnote w:id="11">
    <w:p>
      <w:pPr>
        <w:pStyle w:val="Footnote"/>
        <w:ind w:firstLine="540"/>
        <w:rPr/>
      </w:pPr>
      <w:r>
        <w:rPr>
          <w:rStyle w:val="FootnoteCharacters"/>
        </w:rPr>
        <w:footnoteRef/>
      </w:r>
      <w:r>
        <w:rPr/>
        <w:t xml:space="preserve"> </w:t>
      </w:r>
      <w:r>
        <w:rPr/>
        <w:t>Наука.</w:t>
      </w:r>
    </w:p>
  </w:footnote>
  <w:footnote w:id="12">
    <w:p>
      <w:pPr>
        <w:pStyle w:val="Footnote"/>
        <w:ind w:firstLine="540"/>
        <w:rPr/>
      </w:pPr>
      <w:r>
        <w:rPr>
          <w:rStyle w:val="FootnoteCharacters"/>
        </w:rPr>
        <w:footnoteRef/>
      </w:r>
      <w:r>
        <w:rPr/>
        <w:t xml:space="preserve"> </w:t>
      </w:r>
      <w:r>
        <w:rPr>
          <w:spacing w:val="-8"/>
        </w:rPr>
        <w:t xml:space="preserve">Здесь и далее в главе: Гёте, «Фауст», пер. Б. Пастернака. </w:t>
      </w:r>
      <w:r>
        <w:rPr>
          <w:i/>
          <w:iCs/>
          <w:spacing w:val="-12"/>
        </w:rPr>
        <w:t>(Прим. пер.)</w:t>
      </w:r>
    </w:p>
  </w:footnote>
  <w:footnote w:id="13">
    <w:p>
      <w:pPr>
        <w:pStyle w:val="Footnote"/>
        <w:ind w:firstLine="540"/>
        <w:rPr/>
      </w:pPr>
      <w:r>
        <w:rPr>
          <w:rStyle w:val="FootnoteCharacters"/>
        </w:rPr>
        <w:footnoteRef/>
      </w:r>
      <w:r>
        <w:rPr/>
        <w:t xml:space="preserve"> </w:t>
      </w:r>
      <w:r>
        <w:rPr/>
        <w:t xml:space="preserve">Кошка-девятихвостка –   плетка из девяти  рем </w:t>
      </w:r>
      <w:r>
        <w:rPr>
          <w:i/>
          <w:iCs/>
        </w:rPr>
        <w:t>(Прим. пер.)</w:t>
      </w:r>
    </w:p>
  </w:footnote>
  <w:footnote w:id="14">
    <w:p>
      <w:pPr>
        <w:pStyle w:val="Normal"/>
        <w:shd w:fill="FFFFFF" w:val="clear"/>
        <w:ind w:left="567" w:hanging="0"/>
        <w:jc w:val="both"/>
        <w:rPr/>
      </w:pPr>
      <w:r>
        <w:rPr>
          <w:rStyle w:val="FootnoteCharacters"/>
        </w:rPr>
        <w:footnoteRef/>
      </w:r>
      <w:r>
        <w:rPr/>
        <w:t xml:space="preserve"> </w:t>
      </w:r>
      <w:r>
        <w:rPr>
          <w:spacing w:val="-11"/>
          <w:sz w:val="20"/>
          <w:szCs w:val="20"/>
        </w:rPr>
        <w:t xml:space="preserve">Между Россией и Японией. </w:t>
      </w:r>
      <w:r>
        <w:rPr>
          <w:i/>
          <w:iCs/>
          <w:spacing w:val="-11"/>
          <w:sz w:val="20"/>
          <w:szCs w:val="20"/>
        </w:rPr>
        <w:t>(Прим. авт.)</w:t>
      </w:r>
    </w:p>
    <w:p>
      <w:pPr>
        <w:pStyle w:val="Footnote"/>
        <w:rPr>
          <w:i/>
          <w:i/>
          <w:iCs/>
          <w:spacing w:val="-11"/>
          <w:sz w:val="20"/>
          <w:szCs w:val="20"/>
        </w:rPr>
      </w:pPr>
      <w:r>
        <w:rPr>
          <w:i/>
          <w:iCs/>
          <w:spacing w:val="-11"/>
          <w:sz w:val="20"/>
          <w:szCs w:val="20"/>
        </w:rPr>
      </w:r>
    </w:p>
  </w:footnote>
  <w:footnote w:id="15">
    <w:p>
      <w:pPr>
        <w:pStyle w:val="Normal"/>
        <w:shd w:fill="FFFFFF" w:val="clear"/>
        <w:ind w:firstLine="567"/>
        <w:jc w:val="both"/>
        <w:rPr/>
      </w:pPr>
      <w:r>
        <w:rPr>
          <w:rStyle w:val="FootnoteCharacters"/>
        </w:rPr>
        <w:footnoteRef/>
      </w:r>
      <w:r>
        <w:rPr>
          <w:sz w:val="20"/>
          <w:szCs w:val="20"/>
        </w:rPr>
        <w:t xml:space="preserve"> </w:t>
      </w:r>
      <w:r>
        <w:rPr>
          <w:i/>
          <w:iCs/>
          <w:sz w:val="20"/>
          <w:szCs w:val="20"/>
        </w:rPr>
        <w:t xml:space="preserve">Кевлар </w:t>
      </w:r>
      <w:r>
        <w:rPr>
          <w:sz w:val="20"/>
          <w:szCs w:val="20"/>
        </w:rPr>
        <w:t xml:space="preserve">– синтетическое волокно для замены стали. </w:t>
      </w:r>
      <w:r>
        <w:rPr>
          <w:i/>
          <w:iCs/>
          <w:sz w:val="20"/>
          <w:szCs w:val="20"/>
        </w:rPr>
        <w:t>(Прим. пер.)</w:t>
      </w:r>
    </w:p>
  </w:footnote>
  <w:footnote w:id="16">
    <w:p>
      <w:pPr>
        <w:pStyle w:val="Footnote"/>
        <w:ind w:firstLine="540"/>
        <w:rPr/>
      </w:pPr>
      <w:r>
        <w:rPr>
          <w:rStyle w:val="FootnoteCharacters"/>
        </w:rPr>
        <w:footnoteRef/>
      </w:r>
      <w:r>
        <w:rPr/>
        <w:t xml:space="preserve"> </w:t>
      </w:r>
      <w:r>
        <w:rPr>
          <w:i/>
          <w:iCs/>
          <w:spacing w:val="-11"/>
        </w:rPr>
        <w:t xml:space="preserve">Тахометр </w:t>
      </w:r>
      <w:r>
        <w:rPr>
          <w:spacing w:val="-11"/>
        </w:rPr>
        <w:t xml:space="preserve">– измеритель частоты вращения. </w:t>
      </w:r>
      <w:r>
        <w:rPr>
          <w:i/>
          <w:iCs/>
          <w:spacing w:val="-11"/>
        </w:rPr>
        <w:t>(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7:57: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4-19T11:51:00Z</dcterms:modified>
  <cp:revision>5</cp:revision>
  <dc:subject/>
  <dc:title>МАРК СЕЙФЕР. Абсолютное оружие Америки.</dc:title>
</cp:coreProperties>
</file>