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jc w:val="center"/>
        <w:rPr/>
      </w:pPr>
      <w:r>
        <w:rPr>
          <w:rFonts w:cs="Times New Roman" w:ascii="Times New Roman" w:hAnsi="Times New Roman"/>
        </w:rPr>
        <w:t xml:space="preserve">Тензин Гьяцо, </w:t>
      </w:r>
      <w:r>
        <w:rPr>
          <w:rFonts w:cs="Times New Roman" w:ascii="Times New Roman" w:hAnsi="Times New Roman"/>
          <w:lang w:val="en-US"/>
        </w:rPr>
        <w:t>XIV</w:t>
      </w:r>
      <w:r>
        <w:rPr>
          <w:rFonts w:cs="Times New Roman" w:ascii="Times New Roman" w:hAnsi="Times New Roman"/>
        </w:rPr>
        <w:t xml:space="preserve"> Далай-лама</w:t>
      </w:r>
    </w:p>
    <w:p>
      <w:pPr>
        <w:pStyle w:val="Normal"/>
        <w:widowControl w:val="false"/>
        <w:autoSpaceDE w:val="false"/>
        <w:jc w:val="center"/>
        <w:rPr>
          <w:rFonts w:ascii="Times New Roman" w:hAnsi="Times New Roman" w:cs="Times New Roman"/>
          <w:b/>
          <w:b/>
          <w:bCs/>
        </w:rPr>
      </w:pPr>
      <w:r>
        <w:rPr>
          <w:rFonts w:cs="Times New Roman"/>
          <w:b/>
          <w:bCs/>
        </w:rPr>
      </w:r>
    </w:p>
    <w:p>
      <w:pPr>
        <w:pStyle w:val="Normal"/>
        <w:widowControl w:val="false"/>
        <w:autoSpaceDE w:val="false"/>
        <w:jc w:val="center"/>
        <w:rPr>
          <w:b/>
          <w:b/>
          <w:bCs/>
          <w:sz w:val="36"/>
          <w:szCs w:val="36"/>
        </w:rPr>
      </w:pPr>
      <w:r>
        <w:rPr>
          <w:b/>
          <w:bCs/>
          <w:sz w:val="36"/>
          <w:szCs w:val="36"/>
        </w:rPr>
        <w:t>Сострадание и личность</w:t>
      </w:r>
    </w:p>
    <w:p>
      <w:pPr>
        <w:pStyle w:val="Normal"/>
        <w:widowControl w:val="false"/>
        <w:autoSpaceDE w:val="false"/>
        <w:jc w:val="center"/>
        <w:rPr>
          <w:b/>
          <w:b/>
          <w:bCs/>
          <w:sz w:val="36"/>
          <w:szCs w:val="36"/>
        </w:rPr>
      </w:pPr>
      <w:r>
        <w:rPr>
          <w:b/>
          <w:bCs/>
          <w:sz w:val="36"/>
          <w:szCs w:val="36"/>
        </w:rPr>
      </w:r>
    </w:p>
    <w:p>
      <w:pPr>
        <w:pStyle w:val="Normal"/>
        <w:widowControl w:val="false"/>
        <w:autoSpaceDE w:val="false"/>
        <w:spacing w:before="240" w:after="120"/>
        <w:jc w:val="center"/>
        <w:rPr>
          <w:b/>
          <w:b/>
          <w:bCs/>
        </w:rPr>
      </w:pPr>
      <w:r>
        <w:rPr>
          <w:b/>
          <w:bCs/>
        </w:rPr>
        <w:t>***</w:t>
      </w:r>
    </w:p>
    <w:p>
      <w:pPr>
        <w:pStyle w:val="Normal"/>
        <w:widowControl w:val="false"/>
        <w:autoSpaceDE w:val="false"/>
        <w:jc w:val="center"/>
        <w:rPr>
          <w:b/>
          <w:b/>
          <w:bCs/>
          <w:color w:val="333399"/>
        </w:rPr>
      </w:pPr>
      <w:r>
        <w:rPr>
          <w:b/>
          <w:bCs/>
          <w:color w:val="333399"/>
          <w:sz w:val="36"/>
          <w:szCs w:val="36"/>
        </w:rPr>
        <w:t>Мировое сообщество и необходимость всеобщей ответственности</w:t>
      </w:r>
    </w:p>
    <w:p>
      <w:pPr>
        <w:pStyle w:val="Normal"/>
        <w:widowControl w:val="false"/>
        <w:autoSpaceDE w:val="false"/>
        <w:jc w:val="center"/>
        <w:rPr>
          <w:b/>
          <w:b/>
          <w:bCs/>
          <w:color w:val="333399"/>
        </w:rPr>
      </w:pPr>
      <w:r>
        <w:rPr>
          <w:b/>
          <w:bCs/>
          <w:color w:val="333399"/>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Центр тибетской культуры и информации </w:t>
      </w:r>
    </w:p>
    <w:p>
      <w:pPr>
        <w:pStyle w:val="Normal"/>
        <w:widowControl w:val="false"/>
        <w:autoSpaceDE w:val="false"/>
        <w:jc w:val="center"/>
        <w:rPr>
          <w:b/>
          <w:b/>
          <w:bCs/>
        </w:rPr>
      </w:pPr>
      <w:r>
        <w:rPr>
          <w:b/>
          <w:bCs/>
        </w:rPr>
        <w:t>Москва</w:t>
      </w:r>
    </w:p>
    <w:p>
      <w:pPr>
        <w:pStyle w:val="Normal"/>
        <w:widowControl w:val="false"/>
        <w:autoSpaceDE w:val="false"/>
        <w:jc w:val="center"/>
        <w:rPr>
          <w:b/>
          <w:b/>
          <w:bCs/>
        </w:rPr>
      </w:pPr>
      <w:r>
        <w:rPr>
          <w:b/>
          <w:bCs/>
        </w:rPr>
      </w:r>
    </w:p>
    <w:p>
      <w:pPr>
        <w:pStyle w:val="Normal"/>
        <w:widowControl w:val="false"/>
        <w:autoSpaceDE w:val="false"/>
        <w:spacing w:before="120" w:after="120"/>
        <w:jc w:val="center"/>
        <w:rPr>
          <w:b/>
          <w:b/>
          <w:bCs/>
        </w:rPr>
      </w:pPr>
      <w:r>
        <w:rPr>
          <w:b/>
          <w:bCs/>
        </w:rPr>
        <w:t>Предисловие</w:t>
      </w:r>
    </w:p>
    <w:p>
      <w:pPr>
        <w:pStyle w:val="Normal"/>
        <w:widowControl w:val="false"/>
        <w:tabs>
          <w:tab w:val="clear" w:pos="720"/>
          <w:tab w:val="left" w:pos="2744" w:leader="none"/>
        </w:tabs>
        <w:autoSpaceDE w:val="false"/>
        <w:ind w:firstLine="567"/>
        <w:jc w:val="both"/>
        <w:rPr/>
      </w:pPr>
      <w:r>
        <w:rPr/>
        <w:t xml:space="preserve">ЕГО СВЯТЕЙШЕСТВО ДАЛАЙ-ЛАМА </w:t>
      </w:r>
      <w:r>
        <w:rPr>
          <w:lang w:val="en-US"/>
        </w:rPr>
        <w:t>XIV</w:t>
      </w:r>
      <w:r>
        <w:rPr/>
        <w:t xml:space="preserve"> Тензин Гьяцо яв</w:t>
        <w:softHyphen/>
        <w:t>ляется великой духовной личностью нашего времени. Его на</w:t>
        <w:softHyphen/>
        <w:t>ставления приносят благо миллионам людей во всем мире.</w:t>
      </w:r>
    </w:p>
    <w:p>
      <w:pPr>
        <w:pStyle w:val="Normal"/>
        <w:widowControl w:val="false"/>
        <w:autoSpaceDE w:val="false"/>
        <w:ind w:firstLine="567"/>
        <w:jc w:val="both"/>
        <w:rPr/>
      </w:pPr>
      <w:r>
        <w:rPr/>
        <w:t>Родился Он в крестьянской семье и в двухлетнем возрасте был признан перевоплощением 13-го Далай-ламы. Уже в 16-летнем возрасте, когда Китай в 1949-1950 гг. совершил воору</w:t>
        <w:softHyphen/>
        <w:t>женное вторжение в Тибет, 14-й Далай-лама был призван взять в свои руки всю полноту политической власти в стране. В 1954 году Он отправляется в Пекин для переговоров с китайским руководством и на протяжении нескольких лет пытается остановить разрушение тибетской культуры китайской военной машиной. В конце концов, после зверского подавления сти</w:t>
        <w:softHyphen/>
        <w:t>хийного народного восстания в Лхасе в 1959 году ему приходится бежать из страны. Последние 35 лет Его Святейшество живет в Дхарамсале (Индия), где располагается Тибетское эмиграционное правительство.</w:t>
      </w:r>
    </w:p>
    <w:p>
      <w:pPr>
        <w:pStyle w:val="Normal"/>
        <w:widowControl w:val="false"/>
        <w:autoSpaceDE w:val="false"/>
        <w:ind w:firstLine="567"/>
        <w:jc w:val="both"/>
        <w:rPr/>
      </w:pPr>
      <w:r>
        <w:rPr/>
        <w:t>С самого момента китайского вторжения Его Святейше</w:t>
        <w:softHyphen/>
        <w:t>ство постоянно обращается в ООН по вопросу об оккупации Тибета. В этой связи Генеральная ассамблея ООН приняла три резолюции — в 1959, 1961 и в 1965 гг.</w:t>
      </w:r>
    </w:p>
    <w:p>
      <w:pPr>
        <w:pStyle w:val="Normal"/>
        <w:widowControl w:val="false"/>
        <w:autoSpaceDE w:val="false"/>
        <w:ind w:firstLine="567"/>
        <w:jc w:val="both"/>
        <w:rPr/>
      </w:pPr>
      <w:r>
        <w:rPr/>
        <w:t>В 1987 г. Далай-лама предложил Мирный план из пяти пунк</w:t>
        <w:softHyphen/>
        <w:t>тов в качестве первого шага для мирного разрешения все ухуд</w:t>
        <w:softHyphen/>
        <w:t>шающего положения в Тибете. Согласно этому плану Тибет мог бы стать Зоной мира в сердце Азии, где все жили бы в гармонии друг с другом и природой. КНР до сих пор не дала конструктивного ответа ни на одну из инициатив Его Святей</w:t>
        <w:softHyphen/>
        <w:t>шества.</w:t>
      </w:r>
    </w:p>
    <w:p>
      <w:pPr>
        <w:pStyle w:val="Normal"/>
        <w:widowControl w:val="false"/>
        <w:autoSpaceDE w:val="false"/>
        <w:ind w:firstLine="567"/>
        <w:jc w:val="both"/>
        <w:rPr/>
      </w:pPr>
      <w:r>
        <w:rPr/>
        <w:t>В 1989 году Далай-лама был награжден Нобелевской пре</w:t>
        <w:softHyphen/>
        <w:t>мией мира за свои усилия по мирному освобождению Тибета, которые неизменно, даже перед лицом жесточайшей агрессии, основываются на принципе ненасилия. Кроме того, Он стал первым нобелевским лауреатом, отмеченным за заботу о глобальном сохранении окружающей среды.</w:t>
      </w:r>
    </w:p>
    <w:p>
      <w:pPr>
        <w:pStyle w:val="Normal"/>
        <w:widowControl w:val="false"/>
        <w:autoSpaceDE w:val="false"/>
        <w:ind w:firstLine="567"/>
        <w:jc w:val="both"/>
        <w:rPr/>
      </w:pPr>
      <w:r>
        <w:rPr/>
        <w:t>Его Святейшество 14-й Далай-лама является главой госу</w:t>
        <w:softHyphen/>
        <w:t>дарства и духовным главой тибетского народа. О себе Он пи</w:t>
        <w:softHyphen/>
        <w:t>шет как о простом буддийском монахе. Всех, кому посчастли</w:t>
        <w:softHyphen/>
        <w:t>вилось встретиться с Ним во время Его многочисленных выс</w:t>
        <w:softHyphen/>
        <w:t>туплений в разных частях мира, трогает его простота и добро</w:t>
        <w:softHyphen/>
        <w:t>сердечие. Он несет послание любви, сострадания и прощения и является одной из наиболее известных и любимых личнос</w:t>
        <w:softHyphen/>
        <w:t>тей современного мира. Дар провидения Тибету, теперь Он стал даром Тибета всему миру.</w:t>
      </w:r>
    </w:p>
    <w:p>
      <w:pPr>
        <w:pStyle w:val="Normal"/>
        <w:widowControl w:val="false"/>
        <w:autoSpaceDE w:val="false"/>
        <w:ind w:firstLine="567"/>
        <w:jc w:val="both"/>
        <w:rPr/>
      </w:pPr>
      <w:r>
        <w:rPr/>
        <w:t>На русском языке уже вышло несколько книг Его Святей</w:t>
        <w:softHyphen/>
        <w:t>шества – "Буддизм Тибета" (1991), "Свобода в изгнании" (1992), "Доброта, чистота помыслов и проникновение в сущность" (1993). Действующий с 1993 года в Москве Центр тибетской культуры и информации предлагает россиянам ознакомиться с двумя более поздними его работами, издаваемыми на рус</w:t>
        <w:softHyphen/>
        <w:t>ском языке в честь 60-той годовщины церемонии официально</w:t>
        <w:softHyphen/>
        <w:t>го признания Его Святейшества Четырнадцатым Далай-ламой.</w:t>
      </w:r>
    </w:p>
    <w:p>
      <w:pPr>
        <w:pStyle w:val="Normal"/>
        <w:widowControl w:val="false"/>
        <w:autoSpaceDE w:val="false"/>
        <w:ind w:firstLine="567"/>
        <w:jc w:val="right"/>
        <w:rPr/>
      </w:pPr>
      <w:r>
        <w:rPr/>
        <w:t>Г-н Наванг Телек</w:t>
      </w:r>
    </w:p>
    <w:p>
      <w:pPr>
        <w:pStyle w:val="Normal"/>
        <w:widowControl w:val="false"/>
        <w:autoSpaceDE w:val="false"/>
        <w:ind w:firstLine="567"/>
        <w:jc w:val="right"/>
        <w:rPr/>
      </w:pPr>
      <w:r>
        <w:rPr/>
        <w:t>Представитель Его Святейшества Далай-ламы в России, СНГ и Монголии</w:t>
      </w:r>
    </w:p>
    <w:p>
      <w:pPr>
        <w:pStyle w:val="Normal"/>
        <w:widowControl w:val="false"/>
        <w:autoSpaceDE w:val="false"/>
        <w:ind w:firstLine="567"/>
        <w:jc w:val="both"/>
        <w:rPr>
          <w:b/>
          <w:b/>
          <w:bCs/>
        </w:rPr>
      </w:pPr>
      <w:r>
        <w:rPr>
          <w:b/>
          <w:bCs/>
        </w:rPr>
      </w:r>
    </w:p>
    <w:p>
      <w:pPr>
        <w:pStyle w:val="Normal"/>
        <w:widowControl w:val="false"/>
        <w:autoSpaceDE w:val="false"/>
        <w:jc w:val="center"/>
        <w:rPr>
          <w:b/>
          <w:b/>
          <w:bCs/>
          <w:sz w:val="32"/>
          <w:szCs w:val="32"/>
        </w:rPr>
      </w:pPr>
      <w:r>
        <w:rPr>
          <w:b/>
          <w:bCs/>
          <w:sz w:val="32"/>
          <w:szCs w:val="32"/>
        </w:rPr>
        <w:t>Сострадание и личность</w:t>
      </w:r>
    </w:p>
    <w:p>
      <w:pPr>
        <w:pStyle w:val="Normal"/>
        <w:widowControl w:val="false"/>
        <w:autoSpaceDE w:val="false"/>
        <w:ind w:firstLine="567"/>
        <w:jc w:val="both"/>
        <w:rPr>
          <w:b/>
          <w:b/>
          <w:bCs/>
          <w:sz w:val="32"/>
          <w:szCs w:val="32"/>
        </w:rPr>
      </w:pPr>
      <w:r>
        <w:rPr>
          <w:b/>
          <w:bCs/>
          <w:sz w:val="32"/>
          <w:szCs w:val="32"/>
        </w:rPr>
      </w:r>
    </w:p>
    <w:p>
      <w:pPr>
        <w:pStyle w:val="Normal"/>
        <w:widowControl w:val="false"/>
        <w:autoSpaceDE w:val="false"/>
        <w:ind w:firstLine="567"/>
        <w:jc w:val="both"/>
        <w:rPr/>
      </w:pPr>
      <w:r>
        <w:rPr/>
        <w:t>ОДИН ВЕЛИКИЙ ВОПРОС ЛЕЖИТ В ОСНОВЕ нашего опыта независимо от того, думаем мы о нем сознательно или нет. Что является целью жиз</w:t>
        <w:softHyphen/>
        <w:t>ни? Я размышлял над этим и хотел бы поделиться свои</w:t>
        <w:softHyphen/>
        <w:t>ми мыслями в надежде на то, что они могут быть непосредственно полезны для тех, кто с ними ознакомится.</w:t>
      </w:r>
    </w:p>
    <w:p>
      <w:pPr>
        <w:pStyle w:val="Normal"/>
        <w:widowControl w:val="false"/>
        <w:autoSpaceDE w:val="false"/>
        <w:ind w:firstLine="567"/>
        <w:jc w:val="both"/>
        <w:rPr/>
      </w:pPr>
      <w:r>
        <w:rPr/>
        <w:t>Я полагаю, что цель жизни — счастье. С момента рож</w:t>
        <w:softHyphen/>
        <w:t>дения каждый человек хочет счастья и не хочет страда</w:t>
        <w:softHyphen/>
        <w:t>ния. Ни социальные условия, ни образование, ни идео</w:t>
        <w:softHyphen/>
        <w:t>логия не влияют на это. В самой глубине нашего бытия мы просто желаем удовлетворенности. Я не знаю, есть ли во Вселенной с ее бесчисленными галактиками, звез</w:t>
        <w:softHyphen/>
        <w:t>дами и планетами более глубокий смысл или нет, но, по крайней мере, ясно, что мы, люди, живущие на этой Зем</w:t>
        <w:softHyphen/>
        <w:t>ле, имеем задачу создания счастливой жизни для нас самих. Поэтому очень важно понять, в чем состоит наи</w:t>
        <w:softHyphen/>
        <w:t>большее счастье.</w:t>
      </w:r>
    </w:p>
    <w:p>
      <w:pPr>
        <w:pStyle w:val="Normal"/>
        <w:widowControl w:val="false"/>
        <w:autoSpaceDE w:val="false"/>
        <w:ind w:firstLine="567"/>
        <w:jc w:val="both"/>
        <w:rPr/>
      </w:pPr>
      <w:r>
        <w:rPr/>
      </w:r>
    </w:p>
    <w:p>
      <w:pPr>
        <w:pStyle w:val="Normal"/>
        <w:widowControl w:val="false"/>
        <w:autoSpaceDE w:val="false"/>
        <w:spacing w:before="0" w:after="120"/>
        <w:ind w:firstLine="567"/>
        <w:jc w:val="both"/>
        <w:rPr>
          <w:b/>
          <w:b/>
          <w:bCs/>
        </w:rPr>
      </w:pPr>
      <w:r>
        <w:rPr>
          <w:b/>
          <w:bCs/>
        </w:rPr>
        <w:t>Как достичь счастья</w:t>
      </w:r>
    </w:p>
    <w:p>
      <w:pPr>
        <w:pStyle w:val="Normal"/>
        <w:widowControl w:val="false"/>
        <w:autoSpaceDE w:val="false"/>
        <w:ind w:firstLine="567"/>
        <w:jc w:val="both"/>
        <w:rPr/>
      </w:pPr>
      <w:r>
        <w:rPr/>
        <w:t>Для начала можно разделить все виды счастья и страда</w:t>
        <w:softHyphen/>
        <w:t>ния на две основные категории: душевные и физические. При этом душевное для большинства из нас гораздо более значимо. Если мы не больны серьезно или не лишены необходимого, наше физическое состояние играет вто</w:t>
        <w:softHyphen/>
        <w:t>ростепенную роль. Если тело удовлетворено, мы, прак</w:t>
        <w:softHyphen/>
        <w:t>тически, игнорируем его. Душа, однако, реагирует на каждое событие, каким бы маленьким оно ни было. Следовательно, наиболее серьезные усилия следует посвя</w:t>
        <w:softHyphen/>
        <w:t>щать установлению душевного покоя.</w:t>
      </w:r>
    </w:p>
    <w:p>
      <w:pPr>
        <w:pStyle w:val="Normal"/>
        <w:widowControl w:val="false"/>
        <w:autoSpaceDE w:val="false"/>
        <w:ind w:firstLine="567"/>
        <w:jc w:val="both"/>
        <w:rPr/>
      </w:pPr>
      <w:r>
        <w:rPr/>
        <w:t>Из моего собственного ограниченного опыта я по</w:t>
        <w:softHyphen/>
        <w:t>нял, что величайшей степени внутреннее спокойствие при</w:t>
        <w:softHyphen/>
        <w:t>ходит от развития любви и сострадания.</w:t>
      </w:r>
    </w:p>
    <w:p>
      <w:pPr>
        <w:pStyle w:val="Normal"/>
        <w:widowControl w:val="false"/>
        <w:autoSpaceDE w:val="false"/>
        <w:ind w:firstLine="567"/>
        <w:jc w:val="both"/>
        <w:rPr/>
      </w:pPr>
      <w:r>
        <w:rPr/>
        <w:t>Чем больше мы заботимся о счастье других, тем больше становится наше собственное чувство благополучия. Разви</w:t>
        <w:softHyphen/>
        <w:t>тие близости, добросердечия по отношению к другим автоматически облегчает душу. Это помогает устранить все страхи и беспокойства, которые у нас случаются, и придает силу, чтобы справиться с любыми возникающими препятствиями. Это самый надежный источник успеха в жизни.</w:t>
      </w:r>
    </w:p>
    <w:p>
      <w:pPr>
        <w:pStyle w:val="Normal"/>
        <w:widowControl w:val="false"/>
        <w:autoSpaceDE w:val="false"/>
        <w:ind w:firstLine="567"/>
        <w:jc w:val="both"/>
        <w:rPr/>
      </w:pPr>
      <w:r>
        <w:rPr/>
        <w:t>До тех пор, пока мы живем в этом мире, мы встреча</w:t>
        <w:softHyphen/>
        <w:t>емся с проблемами. Если в такие времена мы теряем надежду и опускаем руки, то уменьшаем нашу способ</w:t>
        <w:softHyphen/>
        <w:t>ность смотреть трудностям в лицо. Если, с другой сто</w:t>
        <w:softHyphen/>
        <w:t>роны, мы помним, что не только мы сами, но каждый испытывает страдания, то эта более реалистичная пер</w:t>
        <w:softHyphen/>
        <w:t>спектива усилит нашу решительность и способность пре</w:t>
        <w:softHyphen/>
        <w:t>одолеть невзгоды. Ведь при таком отношении каждое новое препятствие можно рассматривать как еще одну ценную возможность совершенствования нашего духа!</w:t>
      </w:r>
    </w:p>
    <w:p>
      <w:pPr>
        <w:pStyle w:val="Normal"/>
        <w:widowControl w:val="false"/>
        <w:autoSpaceDE w:val="false"/>
        <w:ind w:firstLine="567"/>
        <w:jc w:val="both"/>
        <w:rPr/>
      </w:pPr>
      <w:r>
        <w:rPr/>
        <w:t>Таким образом, мы можем постепенно становиться более восприимчивыми к чужой беде, можем развивать и подлинное сопереживание страданий других, и волю, чтобы помочь устранить их боль. В результате наше соб</w:t>
        <w:softHyphen/>
        <w:t>ственное спокойствие и внутренняя сила возрастут.</w:t>
      </w:r>
    </w:p>
    <w:p>
      <w:pPr>
        <w:pStyle w:val="Normal"/>
        <w:widowControl w:val="false"/>
        <w:autoSpaceDE w:val="false"/>
        <w:ind w:firstLine="567"/>
        <w:jc w:val="both"/>
        <w:rPr/>
      </w:pPr>
      <w:r>
        <w:rPr/>
      </w:r>
    </w:p>
    <w:p>
      <w:pPr>
        <w:pStyle w:val="Normal"/>
        <w:widowControl w:val="false"/>
        <w:autoSpaceDE w:val="false"/>
        <w:spacing w:before="0" w:after="120"/>
        <w:ind w:firstLine="567"/>
        <w:jc w:val="both"/>
        <w:rPr>
          <w:b/>
          <w:b/>
          <w:bCs/>
        </w:rPr>
      </w:pPr>
      <w:r>
        <w:rPr>
          <w:b/>
          <w:bCs/>
        </w:rPr>
        <w:t>Наша потребность в любви</w:t>
      </w:r>
    </w:p>
    <w:p>
      <w:pPr>
        <w:pStyle w:val="Normal"/>
        <w:widowControl w:val="false"/>
        <w:autoSpaceDE w:val="false"/>
        <w:ind w:firstLine="567"/>
        <w:jc w:val="both"/>
        <w:rPr/>
      </w:pPr>
      <w:r>
        <w:rPr/>
        <w:t>В конце концов, причина, почему любовь и сострада</w:t>
        <w:softHyphen/>
        <w:t>ние приносят величайшее счастье, проста: такова наша собственная природа. Потребность любви заложена в самой основе человеческого существования. Это проис</w:t>
        <w:softHyphen/>
        <w:t>ходит в результате глубокой взаимозависимости, связы</w:t>
        <w:softHyphen/>
        <w:t>вающей людей друг с другом. Каким бы способным и умелым человек ни был, оставшись в одиночестве, он не выживет. Человек может чувствовать себя сильным и независимым в течение наиболее удачных периодов жиз</w:t>
        <w:softHyphen/>
        <w:t>ни, но в детстве, заболев, или состарившись, он зависит от поддержки других.</w:t>
      </w:r>
    </w:p>
    <w:p>
      <w:pPr>
        <w:pStyle w:val="Normal"/>
        <w:widowControl w:val="false"/>
        <w:autoSpaceDE w:val="false"/>
        <w:ind w:firstLine="567"/>
        <w:jc w:val="both"/>
        <w:rPr/>
      </w:pPr>
      <w:r>
        <w:rPr/>
        <w:t>Взаимозависимость, конечно, фундаментальный закон природы. Не только высшие формы жизни, но и многие мельчайшие насекомые также являются общественными существами, которые без какой-либо религии, закона и образования выживают путем взаимного сотрудничества, основанного на врожденном признании своей взаимо</w:t>
        <w:softHyphen/>
        <w:t>связи. Самые тонкие уровни материальных явлений так</w:t>
        <w:softHyphen/>
        <w:t>же регулируются взаимосвязью. Все явления, начиная с планеты, которую мы населяем, до океанов, облаков, лесов и цветов, окружающих нас, – зависят от тонких, энергетических структур. Без правильного взаимодействия они разрушаются и гибнут.</w:t>
      </w:r>
    </w:p>
    <w:p>
      <w:pPr>
        <w:pStyle w:val="Normal"/>
        <w:widowControl w:val="false"/>
        <w:autoSpaceDE w:val="false"/>
        <w:ind w:firstLine="567"/>
        <w:jc w:val="both"/>
        <w:rPr/>
      </w:pPr>
      <w:r>
        <w:rPr/>
        <w:t>Потребность в любви находится в самой основе нашего существования потому, что самое наше существование так сильно зависит от помощи других. Поэтому необхо</w:t>
        <w:softHyphen/>
        <w:t>димы истинное чувство ответственности и искренняя за</w:t>
        <w:softHyphen/>
        <w:t>интересованность в благополучии других.</w:t>
      </w:r>
    </w:p>
    <w:p>
      <w:pPr>
        <w:pStyle w:val="Normal"/>
        <w:widowControl w:val="false"/>
        <w:autoSpaceDE w:val="false"/>
        <w:ind w:firstLine="567"/>
        <w:jc w:val="both"/>
        <w:rPr/>
      </w:pPr>
      <w:r>
        <w:rPr/>
        <w:t>Нам следует подумать над тем, чем мы, люди, в дей</w:t>
        <w:softHyphen/>
        <w:t>ствительности являемся. Мы не похожи на сделанные машиной предметы. Если бы мы были просто механи</w:t>
        <w:softHyphen/>
        <w:t>ческими существами, машины смогли бы облегчить все наши страдания и удовлетворить потребности. Однако, поскольку мы не просто материальные существа, было бы ошибкой соотнести все наши надежды на счастье только с внешним совершенствованием. Вместо этого, чтобы понять, что нам в действительности надо, следует поду</w:t>
        <w:softHyphen/>
        <w:t>мать о нашем происхождении и природе.</w:t>
      </w:r>
    </w:p>
    <w:p>
      <w:pPr>
        <w:pStyle w:val="Normal"/>
        <w:widowControl w:val="false"/>
        <w:autoSpaceDE w:val="false"/>
        <w:ind w:firstLine="567"/>
        <w:jc w:val="both"/>
        <w:rPr/>
      </w:pPr>
      <w:r>
        <w:rPr/>
        <w:t>Оставив в стороне сложный вопрос о создании и раз</w:t>
        <w:softHyphen/>
        <w:t>витии нашей Вселенной, мы можем, по крайней мере, согласиться, что каждый из нас происходит от соб</w:t>
        <w:softHyphen/>
        <w:t>ственных родителей. В общем, зачатие происходит не просто в контексте сексуального желания, но в резуль</w:t>
        <w:softHyphen/>
        <w:t>тате решения родителей иметь ребенка. Такие решения основаны на ответственности и альтруизме — обя</w:t>
        <w:softHyphen/>
        <w:t>зательстве родителей заботиться о ребенке, пока он не сможет заботиться о себе сам. Таким образом, с самого момента нашего зачатия любовь родителей непосредственно вовлечена в наше возникновение.</w:t>
      </w:r>
    </w:p>
    <w:p>
      <w:pPr>
        <w:pStyle w:val="Normal"/>
        <w:widowControl w:val="false"/>
        <w:autoSpaceDE w:val="false"/>
        <w:ind w:firstLine="567"/>
        <w:jc w:val="both"/>
        <w:rPr/>
      </w:pPr>
      <w:r>
        <w:rPr/>
        <w:t>Более того, с самых ранних этапов развития мы пол</w:t>
        <w:softHyphen/>
        <w:t>ностью зависимы от заботы матери. По мнению неко</w:t>
        <w:softHyphen/>
        <w:t>торых ученых, душевное состояние беременной женщины имеет прямое физическое воздействие на ее еще не ро</w:t>
        <w:softHyphen/>
        <w:t>дившегося ребенка.</w:t>
      </w:r>
    </w:p>
    <w:p>
      <w:pPr>
        <w:pStyle w:val="Normal"/>
        <w:widowControl w:val="false"/>
        <w:autoSpaceDE w:val="false"/>
        <w:ind w:firstLine="567"/>
        <w:jc w:val="both"/>
        <w:rPr/>
      </w:pPr>
      <w:r>
        <w:rPr/>
        <w:t>Выражение любви также очень важно во время рож</w:t>
        <w:softHyphen/>
        <w:t xml:space="preserve">дения. Первое, что мы делаем, </w:t>
      </w:r>
      <w:r>
        <w:rPr>
          <w:rFonts w:cs="Times New Roman CYR" w:ascii="Times New Roman CYR" w:hAnsi="Times New Roman CYR"/>
        </w:rPr>
        <w:t>–</w:t>
      </w:r>
      <w:r>
        <w:rPr/>
        <w:t xml:space="preserve"> сосем молоко из ма</w:t>
        <w:softHyphen/>
        <w:t xml:space="preserve">теринской груди </w:t>
      </w:r>
      <w:r>
        <w:rPr>
          <w:rFonts w:cs="Times New Roman CYR" w:ascii="Times New Roman CYR" w:hAnsi="Times New Roman CYR"/>
        </w:rPr>
        <w:t>–</w:t>
      </w:r>
      <w:r>
        <w:rPr/>
        <w:t xml:space="preserve"> и, естественно, чувствуем близость к матери. Она тоже должна чувствовать любовь к нам, чтобы кормить нас должным образом; если мать зла или обижена, то молоко идет хуже.</w:t>
      </w:r>
    </w:p>
    <w:p>
      <w:pPr>
        <w:pStyle w:val="Normal"/>
        <w:widowControl w:val="false"/>
        <w:autoSpaceDE w:val="false"/>
        <w:ind w:firstLine="567"/>
        <w:jc w:val="both"/>
        <w:rPr/>
      </w:pPr>
      <w:r>
        <w:rPr/>
        <w:t>Далее следует важнейший период развития головно</w:t>
        <w:softHyphen/>
        <w:t>го мозга с момента рождения и до возраста, по крайней мере, трех-четырех лет, в течение которого проникну</w:t>
        <w:softHyphen/>
        <w:t xml:space="preserve">тый любовью физический контакт </w:t>
      </w:r>
      <w:r>
        <w:rPr>
          <w:rFonts w:cs="Times New Roman CYR" w:ascii="Times New Roman CYR" w:hAnsi="Times New Roman CYR"/>
        </w:rPr>
        <w:t>–</w:t>
      </w:r>
      <w:r>
        <w:rPr/>
        <w:t xml:space="preserve"> наиважнейший фактор для нормального роста ребенка. Если ребенка не держат на руках, не обнимают, не прижимают к себе или не любят, его развитие будет нарушено и мозг не созреет должным образом. Поскольку ребенок не мо</w:t>
        <w:softHyphen/>
        <w:t>жет выжить без заботы других, любовь является самой важной пищей. Счастье детства, устранение множества детских страхов и здоровое развитие уверенности ре</w:t>
        <w:softHyphen/>
        <w:t xml:space="preserve">бенка в себе </w:t>
      </w:r>
      <w:r>
        <w:rPr>
          <w:rFonts w:cs="Times New Roman CYR" w:ascii="Times New Roman CYR" w:hAnsi="Times New Roman CYR"/>
        </w:rPr>
        <w:t>–</w:t>
      </w:r>
      <w:r>
        <w:rPr/>
        <w:t xml:space="preserve"> все это непосредственно зависит от любви.</w:t>
      </w:r>
    </w:p>
    <w:p>
      <w:pPr>
        <w:pStyle w:val="Normal"/>
        <w:widowControl w:val="false"/>
        <w:autoSpaceDE w:val="false"/>
        <w:ind w:firstLine="567"/>
        <w:jc w:val="both"/>
        <w:rPr/>
      </w:pPr>
      <w:r>
        <w:rPr/>
        <w:t>В наши дни многие дети растут в несчастливых до</w:t>
        <w:softHyphen/>
        <w:t>мах. Если они не получают должной нежности, позднее редкие из них будут любить родителей и зачастую им трудно бывает полюбить других людей. Это очень пе</w:t>
        <w:softHyphen/>
        <w:t>чально.</w:t>
      </w:r>
    </w:p>
    <w:p>
      <w:pPr>
        <w:pStyle w:val="Normal"/>
        <w:widowControl w:val="false"/>
        <w:autoSpaceDE w:val="false"/>
        <w:ind w:firstLine="567"/>
        <w:jc w:val="both"/>
        <w:rPr/>
      </w:pPr>
      <w:r>
        <w:rPr/>
        <w:t>Когда дети подрастут и пойдут в школу, их потреб</w:t>
        <w:softHyphen/>
        <w:t>ность в поддержке должна удовлетворяться учителями. Если учитель не ограничивается своим предметом, но и чувствует ответственность за подготовку учащихся к жизни, ученики будут уважать его, доверять ему, и то, чему он учил, оставит у них неизгладимое впечатление. С другой стороны, предметы, которые ведет учитель, не испытывающий подлинной заботы об общем благопо</w:t>
        <w:softHyphen/>
        <w:t>лучии учеников, будут считаться нестоящими и не за</w:t>
        <w:softHyphen/>
        <w:t>помнятся надолго.</w:t>
      </w:r>
    </w:p>
    <w:p>
      <w:pPr>
        <w:pStyle w:val="Normal"/>
        <w:widowControl w:val="false"/>
        <w:autoSpaceDE w:val="false"/>
        <w:ind w:firstLine="567"/>
        <w:jc w:val="both"/>
        <w:rPr/>
      </w:pPr>
      <w:r>
        <w:rPr/>
        <w:t>Подобным же образом, если кто-то болен и в боль</w:t>
        <w:softHyphen/>
        <w:t>нице его лечит врач, который проявляет теплые челове</w:t>
        <w:softHyphen/>
        <w:t>ческие чувства, больной почувствует себя лучше, по</w:t>
        <w:softHyphen/>
        <w:t>скольку желание врача оказать наилучшую помощь це</w:t>
        <w:softHyphen/>
        <w:t>лебно само по себе, независимо от степени его квали</w:t>
        <w:softHyphen/>
        <w:t>фикации. Напротив, если человеческой теплоты у док</w:t>
        <w:softHyphen/>
        <w:t>тора не хватает, если он недружелюбен, нетерпелив или невежлив, больной будет нервничать, даже если врач наиболее квалифицирован, диагноз установлен правиль</w:t>
        <w:softHyphen/>
        <w:t>но и лекарства предписаны наилучшие. Чувства пациен</w:t>
        <w:softHyphen/>
        <w:t>та неизбежно скажутся на быстроте и качестве выздо</w:t>
        <w:softHyphen/>
        <w:t>ровления.</w:t>
      </w:r>
    </w:p>
    <w:p>
      <w:pPr>
        <w:pStyle w:val="Normal"/>
        <w:widowControl w:val="false"/>
        <w:autoSpaceDE w:val="false"/>
        <w:ind w:firstLine="567"/>
        <w:jc w:val="both"/>
        <w:rPr/>
      </w:pPr>
      <w:r>
        <w:rPr/>
        <w:t>Даже когда в повседневной жизни мы вступаем в обыч</w:t>
        <w:softHyphen/>
        <w:t>ный разговор, то говорящего с человеческой теплотой мы слушаем с удовольствием и отвечаем соответственно, весь разговор становится интересным, даже если тема его не столь важна. Если же человек говорит холодно или резко, мы чувствуем себя неуютно и желаем, чтобы разговор поскорей закончился. Таким образом, любовь и уважение других жизненно необходимы для нашего счастья, как в важных, так и в самых незначительных случаях.</w:t>
      </w:r>
    </w:p>
    <w:p>
      <w:pPr>
        <w:pStyle w:val="Normal"/>
        <w:widowControl w:val="false"/>
        <w:autoSpaceDE w:val="false"/>
        <w:ind w:firstLine="567"/>
        <w:jc w:val="both"/>
        <w:rPr/>
      </w:pPr>
      <w:r>
        <w:rPr/>
        <w:t>Недавно в Америке я встретился с группой ученых, которые рассказали, что процент душевных заболева</w:t>
        <w:softHyphen/>
        <w:t xml:space="preserve">ний в их стране очень высок </w:t>
      </w:r>
      <w:r>
        <w:rPr>
          <w:rFonts w:cs="Times New Roman CYR" w:ascii="Times New Roman CYR" w:hAnsi="Times New Roman CYR"/>
        </w:rPr>
        <w:t>–</w:t>
      </w:r>
      <w:r>
        <w:rPr/>
        <w:t xml:space="preserve"> около двенадцати про</w:t>
        <w:softHyphen/>
        <w:t>центов от всего населения. Во время нашего разговора стало ясно, что главной причиной депрессии является не недостаток материальных благ, а отсутствие любви окружающих.</w:t>
      </w:r>
    </w:p>
    <w:p>
      <w:pPr>
        <w:pStyle w:val="Normal"/>
        <w:widowControl w:val="false"/>
        <w:autoSpaceDE w:val="false"/>
        <w:ind w:firstLine="567"/>
        <w:jc w:val="both"/>
        <w:rPr/>
      </w:pPr>
      <w:r>
        <w:rPr/>
        <w:t>Итак, из всего написанного вытекает одно: осознаем мы это или нет, потребность любви находится у нас в крови с самого дня рождения. Даже если любовь исхо</w:t>
        <w:softHyphen/>
        <w:t xml:space="preserve">дит от животного или того, кого мы обычно считаем врагом, </w:t>
      </w:r>
      <w:r>
        <w:rPr>
          <w:rFonts w:cs="Times New Roman CYR" w:ascii="Times New Roman CYR" w:hAnsi="Times New Roman CYR"/>
        </w:rPr>
        <w:t>–</w:t>
      </w:r>
      <w:r>
        <w:rPr/>
        <w:t xml:space="preserve"> и взрослые и дети будут естественно тяготеть к нему.</w:t>
      </w:r>
    </w:p>
    <w:p>
      <w:pPr>
        <w:pStyle w:val="Normal"/>
        <w:widowControl w:val="false"/>
        <w:autoSpaceDE w:val="false"/>
        <w:ind w:firstLine="567"/>
        <w:jc w:val="both"/>
        <w:rPr/>
      </w:pPr>
      <w:r>
        <w:rPr/>
        <w:t>Я верю, что никто не рождается свободным от по</w:t>
        <w:softHyphen/>
        <w:t>требности любви. И это доказывает, что человека нельзя определить как только физическое существо, хотя не</w:t>
        <w:softHyphen/>
        <w:t>которые современные философские школы и пытаются сделать это. Никакой материальный предмет, каким бы красивым или ценным он ни был, не заставит нас почув</w:t>
        <w:softHyphen/>
        <w:t>ствовать себя любимыми, потому что наша глубочайшая и истинная природа заключается в субъективности на</w:t>
        <w:softHyphen/>
        <w:t>шей души.</w:t>
      </w:r>
    </w:p>
    <w:p>
      <w:pPr>
        <w:pStyle w:val="Normal"/>
        <w:widowControl w:val="false"/>
        <w:autoSpaceDE w:val="false"/>
        <w:jc w:val="both"/>
        <w:rPr/>
      </w:pPr>
      <w:r>
        <w:rPr/>
      </w:r>
    </w:p>
    <w:p>
      <w:pPr>
        <w:pStyle w:val="Normal"/>
        <w:widowControl w:val="false"/>
        <w:autoSpaceDE w:val="false"/>
        <w:spacing w:before="0" w:after="120"/>
        <w:ind w:firstLine="567"/>
        <w:jc w:val="both"/>
        <w:rPr>
          <w:b/>
          <w:b/>
          <w:bCs/>
        </w:rPr>
      </w:pPr>
      <w:r>
        <w:rPr>
          <w:b/>
          <w:bCs/>
        </w:rPr>
        <w:t>Развитие сострадания</w:t>
      </w:r>
    </w:p>
    <w:p>
      <w:pPr>
        <w:pStyle w:val="Normal"/>
        <w:widowControl w:val="false"/>
        <w:autoSpaceDE w:val="false"/>
        <w:ind w:firstLine="567"/>
        <w:jc w:val="both"/>
        <w:rPr/>
      </w:pPr>
      <w:r>
        <w:rPr/>
        <w:t>Некоторые друзья говорили мне, что, хотя любовь и сострадание чудесны и хороши, но они не всегда умес</w:t>
        <w:softHyphen/>
        <w:t xml:space="preserve">тны. Наш мир, говорили они, </w:t>
      </w:r>
      <w:r>
        <w:rPr>
          <w:rFonts w:cs="Times New Roman CYR" w:ascii="Times New Roman CYR" w:hAnsi="Times New Roman CYR"/>
        </w:rPr>
        <w:t>–</w:t>
      </w:r>
      <w:r>
        <w:rPr/>
        <w:t xml:space="preserve"> не место, где подобные убеждения имеют влияние или власть. Они говорили, что зло и ненависть настолько являются частью человеческой природы, что всегда будут доминировать над че</w:t>
        <w:softHyphen/>
        <w:t>ловечеством. Я не согласен.</w:t>
      </w:r>
    </w:p>
    <w:p>
      <w:pPr>
        <w:pStyle w:val="Normal"/>
        <w:widowControl w:val="false"/>
        <w:autoSpaceDE w:val="false"/>
        <w:ind w:firstLine="567"/>
        <w:jc w:val="both"/>
        <w:rPr/>
      </w:pPr>
      <w:r>
        <w:rPr/>
        <w:t>Мы, люди, существуем в настоящем виде около сотни тысяч лет. Я уверен, что, если бы в течение этого време</w:t>
        <w:softHyphen/>
        <w:t>ни человеческий разум прежде всего контролировался бы злом и ненавистью, наше население уменьшилось бы во много раз. Но сегодня, несмотря на все войны, мы находим, что население больше, чем когда-либо. Это ясно показывает, что любовь и сострадание доминируют в мире. Именно поэтому неприятные события называются «новостями»; сострадательная же деятельность счита</w:t>
        <w:softHyphen/>
        <w:t>ется само собой разумеющейся частью ежедневной жизни и поэтому в значительной степени игнорируется.</w:t>
      </w:r>
    </w:p>
    <w:p>
      <w:pPr>
        <w:pStyle w:val="Normal"/>
        <w:widowControl w:val="false"/>
        <w:autoSpaceDE w:val="false"/>
        <w:ind w:firstLine="567"/>
        <w:jc w:val="both"/>
        <w:rPr/>
      </w:pPr>
      <w:r>
        <w:rPr/>
        <w:t>Итак, я обсуждал главным образом духовную пользу сострадания, но оно способствует также и хорошему физическому здоровью. Согласно моему личному опы</w:t>
        <w:softHyphen/>
        <w:t>ту, душевная стабильность и физическое состояние не</w:t>
        <w:softHyphen/>
        <w:t>посредственно связаны. Вне сомнения, злость и взвол</w:t>
        <w:softHyphen/>
        <w:t>нованность делают нас более восприимчивыми к болез</w:t>
        <w:softHyphen/>
        <w:t>ни. С другой стороны, если ум спокоен и занят положи</w:t>
        <w:softHyphen/>
        <w:t>тельными мыслями, тело не станет легкой добычей бо</w:t>
        <w:softHyphen/>
        <w:t>лезни.</w:t>
      </w:r>
    </w:p>
    <w:p>
      <w:pPr>
        <w:pStyle w:val="Normal"/>
        <w:widowControl w:val="false"/>
        <w:autoSpaceDE w:val="false"/>
        <w:ind w:firstLine="567"/>
        <w:jc w:val="both"/>
        <w:rPr/>
      </w:pPr>
      <w:r>
        <w:rPr/>
        <w:t>Но, конечно, правда и то, что все мы имеем врожден</w:t>
        <w:softHyphen/>
        <w:t>ный эгоцентризм, который живет в нашей любви к дру</w:t>
        <w:softHyphen/>
        <w:t>гим. Поэтому, если мы желаем истинного счастья, кото</w:t>
        <w:softHyphen/>
        <w:t>рое приходит только в спокойном состоянии, и если душевный покой создается лишь сострадательным отно</w:t>
        <w:softHyphen/>
        <w:t>шением, то как добиться его? Очевидно, недостаточно просто думать о том, что сострадание прекрасно! Для развития сострадания необходимо приложить со</w:t>
        <w:softHyphen/>
        <w:t>знательное усилие, мы должны использовать все собы</w:t>
        <w:softHyphen/>
        <w:t>тия нашей повседневной жизни для преображения мыс</w:t>
        <w:softHyphen/>
        <w:t>лей и поведения.</w:t>
      </w:r>
    </w:p>
    <w:p>
      <w:pPr>
        <w:pStyle w:val="Normal"/>
        <w:widowControl w:val="false"/>
        <w:autoSpaceDE w:val="false"/>
        <w:ind w:firstLine="567"/>
        <w:jc w:val="both"/>
        <w:rPr/>
      </w:pPr>
      <w:r>
        <w:rPr/>
        <w:t>Прежде всего, следует прояснить, что мы называем состраданием. Многие формы сострадательного чувства смешаны с желанием и привязанностью. Например, ро</w:t>
        <w:softHyphen/>
        <w:t xml:space="preserve">дительская любовь часто ассоциируется с собственными эмоциональными потребностями родителей, то есть это не только сострадание. Также и в браке любовь между мужем и женой </w:t>
      </w:r>
      <w:r>
        <w:rPr>
          <w:rFonts w:cs="Times New Roman CYR" w:ascii="Times New Roman CYR" w:hAnsi="Times New Roman CYR"/>
        </w:rPr>
        <w:t>–</w:t>
      </w:r>
      <w:r>
        <w:rPr/>
        <w:t xml:space="preserve"> особенно в начале, когда партнеры могут еще не знать друг друга достаточно глубоко </w:t>
      </w:r>
      <w:r>
        <w:rPr>
          <w:rFonts w:cs="Times New Roman CYR" w:ascii="Times New Roman CYR" w:hAnsi="Times New Roman CYR"/>
        </w:rPr>
        <w:t>–</w:t>
      </w:r>
      <w:r>
        <w:rPr/>
        <w:t xml:space="preserve"> более привязанность, чем истинная любовь. Наше жела</w:t>
        <w:softHyphen/>
        <w:t>ние может быть таким сильным, что человек, к которо</w:t>
        <w:softHyphen/>
        <w:t xml:space="preserve">му мы привязаны, кажется хорошим, хотя в действительности он или она </w:t>
      </w:r>
      <w:r>
        <w:rPr>
          <w:rFonts w:cs="Times New Roman CYR" w:ascii="Times New Roman CYR" w:hAnsi="Times New Roman CYR"/>
        </w:rPr>
        <w:t>–</w:t>
      </w:r>
      <w:r>
        <w:rPr/>
        <w:t xml:space="preserve"> очень отрицательная личность. Кроме того, мы склонны преувеличивать даже малень</w:t>
        <w:softHyphen/>
        <w:t>кие положительные черты любимых. Поэтому, если ме</w:t>
        <w:softHyphen/>
        <w:t>няется отношение одного из партнеров, второй партнер тоже обычно разочаровывается, и его или ее отношение также изменяется. Отсюда видно, что в этом случае любовь больше мотивировалась личной потребностью, чем истинной заботой о другом.</w:t>
      </w:r>
    </w:p>
    <w:p>
      <w:pPr>
        <w:pStyle w:val="Normal"/>
        <w:widowControl w:val="false"/>
        <w:autoSpaceDE w:val="false"/>
        <w:ind w:firstLine="567"/>
        <w:jc w:val="both"/>
        <w:rPr/>
      </w:pPr>
      <w:r>
        <w:rPr/>
        <w:t xml:space="preserve">Истинное сострадание </w:t>
      </w:r>
      <w:r>
        <w:rPr>
          <w:rFonts w:cs="Times New Roman CYR" w:ascii="Times New Roman CYR" w:hAnsi="Times New Roman CYR"/>
        </w:rPr>
        <w:t>–</w:t>
      </w:r>
      <w:r>
        <w:rPr/>
        <w:t xml:space="preserve"> это не эмоциональная реак</w:t>
        <w:softHyphen/>
        <w:t>ция, а твердая преданность, обоснованная разумно. Сле</w:t>
        <w:softHyphen/>
        <w:t>довательно, истинно сострадательное отношение к дру</w:t>
        <w:softHyphen/>
        <w:t>гим не меняется, даже если они ведут себя дурно.</w:t>
      </w:r>
    </w:p>
    <w:p>
      <w:pPr>
        <w:pStyle w:val="Normal"/>
        <w:widowControl w:val="false"/>
        <w:autoSpaceDE w:val="false"/>
        <w:ind w:firstLine="567"/>
        <w:jc w:val="both"/>
        <w:rPr/>
      </w:pPr>
      <w:r>
        <w:rPr/>
        <w:t>Конечно, развить такого рода сострадание совсем не легко! Для начала обдумаем следующие факты.</w:t>
      </w:r>
    </w:p>
    <w:p>
      <w:pPr>
        <w:pStyle w:val="Normal"/>
        <w:widowControl w:val="false"/>
        <w:autoSpaceDE w:val="false"/>
        <w:ind w:firstLine="567"/>
        <w:jc w:val="both"/>
        <w:rPr/>
      </w:pPr>
      <w:r>
        <w:rPr/>
        <w:t>Какими бы люди ни были: красивыми и дружелюб</w:t>
        <w:softHyphen/>
        <w:t>ными или непривлекательными и враждебными, они та</w:t>
        <w:softHyphen/>
        <w:t>кие же люди, как мы. Как все, они хотят счастья и не хотят страданий. Далее, их право преодолевать страда</w:t>
        <w:softHyphen/>
        <w:t>ния и быть счастливыми таково же, как и наше. Теперь, если признать, что все существа равны как в своем стрем</w:t>
        <w:softHyphen/>
        <w:t>лении к счастью, так и в праве достигать его, вы автома</w:t>
        <w:softHyphen/>
        <w:t>тически почувствуете симпатию и близость к ним. Свы</w:t>
        <w:softHyphen/>
        <w:t>каясь душой с этим чувством всеобщего альтруизма, вы усиливаете чувство ответственности за других: желание помочь им преодолеть их проблемы. Причем это жела</w:t>
        <w:softHyphen/>
        <w:t>ние не является выборочным: оно испытывается по от</w:t>
        <w:softHyphen/>
        <w:t xml:space="preserve">ношению ко всем в равной степени. Поскольку все они </w:t>
      </w:r>
      <w:r>
        <w:rPr>
          <w:rFonts w:cs="Times New Roman CYR" w:ascii="Times New Roman CYR" w:hAnsi="Times New Roman CYR"/>
        </w:rPr>
        <w:t>–</w:t>
      </w:r>
      <w:r>
        <w:rPr/>
        <w:t xml:space="preserve"> люди, переживающие боль и радость точно так же, как мы, нет логического основания, чтобы выделять кого-либо из них или лишать их заботы, если они поведут себя плохо.</w:t>
      </w:r>
    </w:p>
    <w:p>
      <w:pPr>
        <w:pStyle w:val="Normal"/>
        <w:widowControl w:val="false"/>
        <w:autoSpaceDE w:val="false"/>
        <w:ind w:firstLine="567"/>
        <w:jc w:val="both"/>
        <w:rPr/>
      </w:pPr>
      <w:r>
        <w:rPr/>
        <w:t>Позвольте подчеркнуть, что вполне в наших силах, если уделить этому некоторое время и терпение, выра</w:t>
        <w:softHyphen/>
        <w:t>ботать настоящее сострадание. Конечно же, эгоцентризм, отчетливая привязанность к чувству независимого, са</w:t>
        <w:softHyphen/>
        <w:t>мосуществующего «я», сильно препятствует нашему со</w:t>
        <w:softHyphen/>
        <w:t>страданию. Действительно, истинное сострадание может переживаться только тогда, когда устранен этот тип цеплянья за «я». Но это не значит, что мы не можем начать прогрессировать уже сейчас.</w:t>
      </w:r>
    </w:p>
    <w:p>
      <w:pPr>
        <w:pStyle w:val="Normal"/>
        <w:widowControl w:val="false"/>
        <w:autoSpaceDE w:val="false"/>
        <w:ind w:firstLine="567"/>
        <w:jc w:val="both"/>
        <w:rPr/>
      </w:pPr>
      <w:r>
        <w:rPr/>
      </w:r>
    </w:p>
    <w:p>
      <w:pPr>
        <w:pStyle w:val="Normal"/>
        <w:widowControl w:val="false"/>
        <w:autoSpaceDE w:val="false"/>
        <w:spacing w:before="0" w:after="120"/>
        <w:ind w:firstLine="567"/>
        <w:jc w:val="both"/>
        <w:rPr>
          <w:b/>
          <w:b/>
          <w:bCs/>
        </w:rPr>
      </w:pPr>
      <w:r>
        <w:rPr>
          <w:b/>
          <w:bCs/>
        </w:rPr>
        <w:t>Как начать</w:t>
      </w:r>
    </w:p>
    <w:p>
      <w:pPr>
        <w:pStyle w:val="Normal"/>
        <w:widowControl w:val="false"/>
        <w:autoSpaceDE w:val="false"/>
        <w:ind w:firstLine="567"/>
        <w:jc w:val="both"/>
        <w:rPr/>
      </w:pPr>
      <w:r>
        <w:rPr/>
        <w:t>Начинать следует с устранения наибольших помех со</w:t>
        <w:softHyphen/>
        <w:t>страданию: злости и ненависти. Как мы знаем, это чрез</w:t>
        <w:softHyphen/>
        <w:t>вычайно сильные эмоции, и они могут овладевать нашим разумом. Тем не менее, их можно контролировать. В противном случае, эти мощные эмоции без всяких ста</w:t>
        <w:softHyphen/>
        <w:t>раний могут полностью захватить нас и воспре</w:t>
        <w:softHyphen/>
        <w:t>пятствовать нашему устремлению к счастью любви.</w:t>
      </w:r>
    </w:p>
    <w:p>
      <w:pPr>
        <w:pStyle w:val="Normal"/>
        <w:widowControl w:val="false"/>
        <w:autoSpaceDE w:val="false"/>
        <w:ind w:firstLine="567"/>
        <w:jc w:val="both"/>
        <w:rPr/>
      </w:pPr>
      <w:r>
        <w:rPr/>
        <w:t>Для начала полезно исследовать: ценна ли злость. Иногда, когда мы подавлены трудной ситуацией, злость, кажется, помогает, привнося энергию, уверенность и решительность.</w:t>
      </w:r>
    </w:p>
    <w:p>
      <w:pPr>
        <w:pStyle w:val="Normal"/>
        <w:widowControl w:val="false"/>
        <w:autoSpaceDE w:val="false"/>
        <w:ind w:firstLine="567"/>
        <w:jc w:val="both"/>
        <w:rPr/>
      </w:pPr>
      <w:r>
        <w:rPr/>
        <w:t>Здесь, однако, следует внимательно рассмотреть наше душевное состояние. Верно, что гнев дает дополнитель</w:t>
        <w:softHyphen/>
        <w:t>ную энергию, но, если исследовать эту энергию, мы уви</w:t>
        <w:softHyphen/>
        <w:t>дим, что она слепа, и нельзя быть уверенным: положи</w:t>
        <w:softHyphen/>
        <w:t xml:space="preserve">тельный или отрицательный результат она принесет. Причина этого в том, что гнев выключает лучшую часть нашей головы </w:t>
      </w:r>
      <w:r>
        <w:rPr>
          <w:rFonts w:cs="Times New Roman CYR" w:ascii="Times New Roman CYR" w:hAnsi="Times New Roman CYR"/>
        </w:rPr>
        <w:t>–</w:t>
      </w:r>
      <w:r>
        <w:rPr/>
        <w:t xml:space="preserve"> разумность. Энергия злобы почти все</w:t>
        <w:softHyphen/>
        <w:t>гда ненадежна. Гнев может вызвать ужасные, разруши</w:t>
        <w:softHyphen/>
        <w:t>тельные неисправимые последствия. Более того, охва</w:t>
        <w:softHyphen/>
        <w:t>ченный крайней степенью гнева человек ведет себя как безумец, вредя себе так же, как и другим.</w:t>
      </w:r>
    </w:p>
    <w:p>
      <w:pPr>
        <w:pStyle w:val="Normal"/>
        <w:widowControl w:val="false"/>
        <w:autoSpaceDE w:val="false"/>
        <w:ind w:firstLine="567"/>
        <w:jc w:val="both"/>
        <w:rPr/>
      </w:pPr>
      <w:r>
        <w:rPr/>
        <w:t>Однако существует возможность развить равную по силе, но управляемую энергию, с помощью которой мож</w:t>
        <w:softHyphen/>
        <w:t>но держать в руках трудные ситуации.</w:t>
      </w:r>
    </w:p>
    <w:p>
      <w:pPr>
        <w:pStyle w:val="Normal"/>
        <w:widowControl w:val="false"/>
        <w:autoSpaceDE w:val="false"/>
        <w:ind w:firstLine="567"/>
        <w:jc w:val="both"/>
        <w:rPr/>
      </w:pPr>
      <w:r>
        <w:rPr/>
        <w:t>Управляемая энергия базируется не только на состра</w:t>
        <w:softHyphen/>
        <w:t>дании, но также на разуме и терпении. Это наиболее сильные противовесы злости. К сожалению, многие счи</w:t>
        <w:softHyphen/>
        <w:t xml:space="preserve">тают эти качества признаками слабости. Я полагаю, что верно обратное: эти качества </w:t>
      </w:r>
      <w:r>
        <w:rPr>
          <w:rFonts w:cs="Times New Roman CYR" w:ascii="Times New Roman CYR" w:hAnsi="Times New Roman CYR"/>
        </w:rPr>
        <w:t>–</w:t>
      </w:r>
      <w:r>
        <w:rPr/>
        <w:t xml:space="preserve"> истинные признаки внут</w:t>
        <w:softHyphen/>
        <w:t xml:space="preserve">ренней силы. Сострадание по природе своей мягко, мирно и приятно, но одновременно могуче. Именно те, кто нестоек и нестабилен, легко теряют терпение. И для меня возникновение гнева </w:t>
      </w:r>
      <w:r>
        <w:rPr>
          <w:rFonts w:cs="Times New Roman CYR" w:ascii="Times New Roman CYR" w:hAnsi="Times New Roman CYR"/>
        </w:rPr>
        <w:t>–</w:t>
      </w:r>
      <w:r>
        <w:rPr/>
        <w:t xml:space="preserve"> непосредственный признак сла</w:t>
        <w:softHyphen/>
        <w:t>бости человека.</w:t>
      </w:r>
    </w:p>
    <w:p>
      <w:pPr>
        <w:pStyle w:val="Normal"/>
        <w:widowControl w:val="false"/>
        <w:autoSpaceDE w:val="false"/>
        <w:ind w:firstLine="567"/>
        <w:jc w:val="both"/>
        <w:rPr/>
      </w:pPr>
      <w:r>
        <w:rPr/>
        <w:t>Поэтому при возникновении проблемы попытайтесь оставаться спокойными и скромными, искренне заботясь о том, чтобы решение было честным. Возможно, разу</w:t>
        <w:softHyphen/>
        <w:t xml:space="preserve">меется, что другие захотят этим воспользоваться, но, если Ваша скромность лишь способствует возрастанию их несправедливой агрессивности, </w:t>
      </w:r>
      <w:r>
        <w:rPr>
          <w:rFonts w:cs="Times New Roman CYR" w:ascii="Times New Roman CYR" w:hAnsi="Times New Roman CYR"/>
        </w:rPr>
        <w:t>–</w:t>
      </w:r>
      <w:r>
        <w:rPr/>
        <w:t xml:space="preserve"> займите более рез</w:t>
        <w:softHyphen/>
        <w:t>кую позицию. Но это следует делать с состраданием. Если приходится высказать, что вы думаете, и приме</w:t>
        <w:softHyphen/>
        <w:t>нить сильное противодействие, делайте это без гнева и дурных намерений.</w:t>
      </w:r>
    </w:p>
    <w:p>
      <w:pPr>
        <w:pStyle w:val="Normal"/>
        <w:widowControl w:val="false"/>
        <w:autoSpaceDE w:val="false"/>
        <w:ind w:firstLine="567"/>
        <w:jc w:val="both"/>
        <w:rPr/>
      </w:pPr>
      <w:r>
        <w:rPr/>
        <w:t>Вы должны понять, что, хотя ваши противники вроде бы вредят вам, в конечном счете, они вредят только са</w:t>
        <w:softHyphen/>
        <w:t>мим себе. Чтобы удержать собственное эгоистическое желание отомстить, вспомните о своем решении прак</w:t>
        <w:softHyphen/>
        <w:t>тиковать сострадание и помогать другим избегать стра</w:t>
        <w:softHyphen/>
        <w:t>даний от их собственных действий.</w:t>
      </w:r>
    </w:p>
    <w:p>
      <w:pPr>
        <w:pStyle w:val="Normal"/>
        <w:widowControl w:val="false"/>
        <w:autoSpaceDE w:val="false"/>
        <w:ind w:firstLine="567"/>
        <w:jc w:val="both"/>
        <w:rPr/>
      </w:pPr>
      <w:r>
        <w:rPr/>
        <w:t>Таким образом, благодаря тому, что используемые Вами методы были избраны спокойно, они будут более эффективны, точны и сильны. А отмщение, основанное на слепой энергии гнева, редко достигает цели.</w:t>
      </w:r>
    </w:p>
    <w:p>
      <w:pPr>
        <w:pStyle w:val="Normal"/>
        <w:widowControl w:val="false"/>
        <w:autoSpaceDE w:val="false"/>
        <w:ind w:firstLine="567"/>
        <w:jc w:val="both"/>
        <w:rPr/>
      </w:pPr>
      <w:r>
        <w:rPr/>
      </w:r>
    </w:p>
    <w:p>
      <w:pPr>
        <w:pStyle w:val="Normal"/>
        <w:widowControl w:val="false"/>
        <w:autoSpaceDE w:val="false"/>
        <w:spacing w:before="0" w:after="120"/>
        <w:ind w:firstLine="567"/>
        <w:jc w:val="both"/>
        <w:rPr>
          <w:b/>
          <w:b/>
          <w:bCs/>
        </w:rPr>
      </w:pPr>
      <w:r>
        <w:rPr>
          <w:b/>
          <w:bCs/>
        </w:rPr>
        <w:t>Друзья и враги</w:t>
      </w:r>
    </w:p>
    <w:p>
      <w:pPr>
        <w:pStyle w:val="Normal"/>
        <w:widowControl w:val="false"/>
        <w:autoSpaceDE w:val="false"/>
        <w:ind w:firstLine="567"/>
        <w:jc w:val="both"/>
        <w:rPr/>
      </w:pPr>
      <w:r>
        <w:rPr/>
        <w:t xml:space="preserve">Я хотел бы подчеркнуть еще раз, что просто думать о том, что сострадание, разум и терпение хороши, </w:t>
      </w:r>
      <w:r>
        <w:rPr>
          <w:rFonts w:cs="Times New Roman CYR" w:ascii="Times New Roman CYR" w:hAnsi="Times New Roman CYR"/>
        </w:rPr>
        <w:t>–</w:t>
      </w:r>
      <w:r>
        <w:rPr/>
        <w:t xml:space="preserve"> еще не значит развивать их. Надо пытаться осуществить их тогда, когда возникнут трудности.</w:t>
      </w:r>
    </w:p>
    <w:p>
      <w:pPr>
        <w:pStyle w:val="Normal"/>
        <w:widowControl w:val="false"/>
        <w:autoSpaceDE w:val="false"/>
        <w:ind w:firstLine="567"/>
        <w:jc w:val="both"/>
        <w:rPr/>
      </w:pPr>
      <w:r>
        <w:rPr/>
        <w:t>А кто создает такие возможности? Конечно, не наши друзья, а враги. Именно они причиняют нам больше всего беспокойств. Поэтому, если мы действительно желаем учиться, то врагов следует считать лучшими учителями!</w:t>
      </w:r>
    </w:p>
    <w:p>
      <w:pPr>
        <w:pStyle w:val="Normal"/>
        <w:widowControl w:val="false"/>
        <w:autoSpaceDE w:val="false"/>
        <w:ind w:firstLine="567"/>
        <w:jc w:val="both"/>
        <w:rPr/>
      </w:pPr>
      <w:r>
        <w:rPr/>
        <w:t>Для человека сострадательного и любящего трениров</w:t>
        <w:softHyphen/>
        <w:t>ка терпимости существенна, а для этого враг совершенно необходим. Поэтому мы должны быть благодарны врагам, ведь именно они оказывают наилучшую помощь в развитии нашего душевного покоя! Вот почему часто в личной и общественной жизни при определенных обсто</w:t>
        <w:softHyphen/>
        <w:t>ятельствах враги становятся друзьями.</w:t>
      </w:r>
    </w:p>
    <w:p>
      <w:pPr>
        <w:pStyle w:val="Normal"/>
        <w:widowControl w:val="false"/>
        <w:autoSpaceDE w:val="false"/>
        <w:ind w:firstLine="567"/>
        <w:jc w:val="both"/>
        <w:rPr/>
      </w:pPr>
      <w:r>
        <w:rPr/>
        <w:t>Итак, злоба и ненависть всегда вредны и, если не тре</w:t>
        <w:softHyphen/>
        <w:t xml:space="preserve">нировать ум и не работать над тем, чтобы уменьшить его негативные силы, они будут продолжать тревожить нас и препятствовать попыткам развивать спокойствие. Злость и ненависть </w:t>
      </w:r>
      <w:r>
        <w:rPr>
          <w:rFonts w:cs="Times New Roman CYR" w:ascii="Times New Roman CYR" w:hAnsi="Times New Roman CYR"/>
        </w:rPr>
        <w:t>–</w:t>
      </w:r>
      <w:r>
        <w:rPr/>
        <w:t xml:space="preserve"> наши реальные враги. Наиболее важно противодействовать именно этим силам и побеж</w:t>
        <w:softHyphen/>
        <w:t>дать их, а вовсе не временных «врагов», которые время от времени появляются в нашей жизни.</w:t>
      </w:r>
    </w:p>
    <w:p>
      <w:pPr>
        <w:pStyle w:val="Normal"/>
        <w:widowControl w:val="false"/>
        <w:autoSpaceDE w:val="false"/>
        <w:ind w:firstLine="567"/>
        <w:jc w:val="both"/>
        <w:rPr/>
      </w:pPr>
      <w:r>
        <w:rPr/>
        <w:t>Конечно, правильно и естественно, что мы все нужда</w:t>
        <w:softHyphen/>
        <w:t>емся в друзьях. Я часто шучу, что если действительно хочешь быть эгоистичным, будь очень альтруистичным! Следует хорошенько заботиться о других, быть заинте</w:t>
        <w:softHyphen/>
        <w:t>ресованным в их благосостоянии, помогать им, охранять их, больше дружить, больше улыбаться. Результат? Ког</w:t>
        <w:softHyphen/>
        <w:t>да тебе самому потребуется помощь, ты найдешь мно</w:t>
        <w:softHyphen/>
        <w:t>жество помощников! Если же вы пренебрегаете счасть</w:t>
        <w:softHyphen/>
        <w:t>ем других, то, в конечном счете, проиграете. А разве друж</w:t>
        <w:softHyphen/>
        <w:t>ба созидается ссорами и злостью, завистью и напряжен</w:t>
        <w:softHyphen/>
        <w:t>ным соперничеством? Я не думаю. Только любовь делает нас поистине близкими друзьями.</w:t>
      </w:r>
    </w:p>
    <w:p>
      <w:pPr>
        <w:pStyle w:val="Normal"/>
        <w:widowControl w:val="false"/>
        <w:autoSpaceDE w:val="false"/>
        <w:ind w:firstLine="567"/>
        <w:jc w:val="both"/>
        <w:rPr/>
      </w:pPr>
      <w:r>
        <w:rPr/>
        <w:t>В сегодняшнем материалистическом обществе, если у вас есть деньги и власть, может показаться, что у вас много друзей. Но это не ваши друзья, это друзья ваших денег и власти. Когда вы потеряете свое влияние и бо</w:t>
        <w:softHyphen/>
        <w:t>гатство, будет очень трудно вернуть расположение этих людей. Беда в том, что когда ход событий складывается для нас хорошо, мы становимся уверенными, что можем достичь всего сами и не нуждаемся в друзьях. Но по мере того, как наше положение и здоровье приходят в упадок, мы быстро осознаем, как сильно мы ошибались. Именно в этот момент мы познаем, кто действительно полезен, а кто совершенно не нужен. Поэтому, чтобы быть готовым к этому моменту и подружиться по-на</w:t>
        <w:softHyphen/>
        <w:t>стоящему с теми, кто поможет нам, когда это потребу</w:t>
        <w:softHyphen/>
        <w:t>ется, мы должны сами развивать альтруизм!</w:t>
      </w:r>
    </w:p>
    <w:p>
      <w:pPr>
        <w:pStyle w:val="Normal"/>
        <w:widowControl w:val="false"/>
        <w:autoSpaceDE w:val="false"/>
        <w:ind w:firstLine="567"/>
        <w:jc w:val="both"/>
        <w:rPr/>
      </w:pPr>
      <w:r>
        <w:rPr/>
        <w:t>Хотя некоторые смеются, когда я говорю это, сам я всегда хочу иметь больше друзей. Я люблю улыбки. По</w:t>
        <w:softHyphen/>
        <w:t>этому у меня возникает проблема, как иметь больше друзей и как получить больше улыбок, особенно ис</w:t>
        <w:softHyphen/>
        <w:t>кренних. Ибо существует много различных улыбок: сар</w:t>
        <w:softHyphen/>
        <w:t>кастических, натянутых или дипломатических. Многие улыбки не вызывают чувства удовлетворения, а иногда даже порождают подозрительность или страх, не так ли? Но искренняя улыбка действительно освежает, и если мы хотим получать такие улыбки, то должны сами со</w:t>
        <w:softHyphen/>
        <w:t>здавать условия для их появления.</w:t>
      </w:r>
    </w:p>
    <w:p>
      <w:pPr>
        <w:pStyle w:val="Normal"/>
        <w:widowControl w:val="false"/>
        <w:autoSpaceDE w:val="false"/>
        <w:ind w:firstLine="567"/>
        <w:jc w:val="both"/>
        <w:rPr/>
      </w:pPr>
      <w:r>
        <w:rPr/>
      </w:r>
    </w:p>
    <w:p>
      <w:pPr>
        <w:pStyle w:val="Normal"/>
        <w:widowControl w:val="false"/>
        <w:autoSpaceDE w:val="false"/>
        <w:spacing w:before="0" w:after="120"/>
        <w:ind w:firstLine="567"/>
        <w:jc w:val="both"/>
        <w:rPr>
          <w:b/>
          <w:b/>
          <w:bCs/>
        </w:rPr>
      </w:pPr>
      <w:r>
        <w:rPr>
          <w:b/>
          <w:bCs/>
        </w:rPr>
        <w:t>Сострадание и мир</w:t>
      </w:r>
    </w:p>
    <w:p>
      <w:pPr>
        <w:pStyle w:val="Normal"/>
        <w:widowControl w:val="false"/>
        <w:autoSpaceDE w:val="false"/>
        <w:ind w:firstLine="567"/>
        <w:jc w:val="both"/>
        <w:rPr/>
      </w:pPr>
      <w:r>
        <w:rPr/>
        <w:t>Я хотел бы немного выйти за рамки этой темы и выс</w:t>
        <w:softHyphen/>
        <w:t>казать более широкое суждение: счастье отдельного че</w:t>
        <w:softHyphen/>
        <w:t>ловека может эффективно и глубоко влиять на всеоб</w:t>
        <w:softHyphen/>
        <w:t>щее усовершенствование целого человеческого сообще</w:t>
        <w:softHyphen/>
        <w:t>ства.</w:t>
      </w:r>
    </w:p>
    <w:p>
      <w:pPr>
        <w:pStyle w:val="Normal"/>
        <w:widowControl w:val="false"/>
        <w:autoSpaceDE w:val="false"/>
        <w:ind w:firstLine="567"/>
        <w:jc w:val="both"/>
        <w:rPr/>
      </w:pPr>
      <w:r>
        <w:rPr/>
        <w:t>Так как все мы одинаково разделяем потребность в любви, то возможно видеть в любом человеке, которого мы встречаем при тех или иных обстоятельствах, брата или сестру. И неважно, насколько ново это лицо или насколько странно его платье или поведение, ибо зна</w:t>
        <w:softHyphen/>
        <w:t>чимого отличия между нами и другими людьми не су</w:t>
        <w:softHyphen/>
        <w:t xml:space="preserve">ществует. Глупо останавливаться на внешних различиях, если основа нашей природы одна и та же. В конечном счете, человечество </w:t>
      </w:r>
      <w:r>
        <w:rPr>
          <w:rFonts w:cs="Times New Roman CYR" w:ascii="Times New Roman CYR" w:hAnsi="Times New Roman CYR"/>
        </w:rPr>
        <w:t>–</w:t>
      </w:r>
      <w:r>
        <w:rPr/>
        <w:t xml:space="preserve"> одно, и эта маленькая планета </w:t>
      </w:r>
      <w:r>
        <w:rPr>
          <w:rFonts w:cs="Times New Roman CYR" w:ascii="Times New Roman CYR" w:hAnsi="Times New Roman CYR"/>
        </w:rPr>
        <w:t>–</w:t>
      </w:r>
      <w:r>
        <w:rPr/>
        <w:t xml:space="preserve"> наш единственный дом. Если мы хотим защищать этот свой дом, то каждый из нас нуждается в живом чувстве всеобщего альтруизма. Только это чувство может смес</w:t>
        <w:softHyphen/>
        <w:t>ти эгоистические мотивы, заставляющие людей обманы</w:t>
        <w:softHyphen/>
        <w:t>вать и злоупотреблять. Если у вас искреннее и открытое сердце, вы, конечно, чувствуете собственную ценность и уверенность, и нет нужды бояться других людей.</w:t>
      </w:r>
    </w:p>
    <w:p>
      <w:pPr>
        <w:pStyle w:val="Normal"/>
        <w:widowControl w:val="false"/>
        <w:autoSpaceDE w:val="false"/>
        <w:ind w:firstLine="567"/>
        <w:jc w:val="both"/>
        <w:rPr/>
      </w:pPr>
      <w:r>
        <w:rPr/>
        <w:t xml:space="preserve">Я полагаю, что на каждом уровне общества </w:t>
      </w:r>
      <w:r>
        <w:rPr>
          <w:rFonts w:cs="Times New Roman CYR" w:ascii="Times New Roman CYR" w:hAnsi="Times New Roman CYR"/>
        </w:rPr>
        <w:t>–</w:t>
      </w:r>
      <w:r>
        <w:rPr/>
        <w:t xml:space="preserve"> семей</w:t>
        <w:softHyphen/>
        <w:t xml:space="preserve">ном, родовом, национальном и интернациональном </w:t>
      </w:r>
      <w:r>
        <w:rPr>
          <w:rFonts w:cs="Times New Roman CYR" w:ascii="Times New Roman CYR" w:hAnsi="Times New Roman CYR"/>
        </w:rPr>
        <w:t>–</w:t>
      </w:r>
      <w:r>
        <w:rPr/>
        <w:t xml:space="preserve"> ключ к более счастливому и успешному миру лежит во все возрастающем сострадании. И для этого не нужно становиться религиозным или верить в какую-либо иде</w:t>
        <w:softHyphen/>
        <w:t xml:space="preserve">ологию. Все, что необходимо для каждого из нас, </w:t>
      </w:r>
      <w:r>
        <w:rPr>
          <w:rFonts w:cs="Times New Roman CYR" w:ascii="Times New Roman CYR" w:hAnsi="Times New Roman CYR"/>
        </w:rPr>
        <w:t>–</w:t>
      </w:r>
      <w:r>
        <w:rPr/>
        <w:t xml:space="preserve"> развивать и совершенствовать наши добрые человечес</w:t>
        <w:softHyphen/>
        <w:t>кие качества.</w:t>
      </w:r>
    </w:p>
    <w:p>
      <w:pPr>
        <w:pStyle w:val="Normal"/>
        <w:widowControl w:val="false"/>
        <w:autoSpaceDE w:val="false"/>
        <w:ind w:firstLine="567"/>
        <w:jc w:val="both"/>
        <w:rPr/>
      </w:pPr>
      <w:r>
        <w:rPr/>
        <w:t>Я стараюсь обращаться с каждым, кого встречаю, как со старым другом. Это дает мне настоящее чувство сча</w:t>
        <w:softHyphen/>
        <w:t xml:space="preserve">стья. Это </w:t>
      </w:r>
      <w:r>
        <w:rPr>
          <w:rFonts w:cs="Times New Roman CYR" w:ascii="Times New Roman CYR" w:hAnsi="Times New Roman CYR"/>
        </w:rPr>
        <w:t>–</w:t>
      </w:r>
      <w:r>
        <w:rPr/>
        <w:t xml:space="preserve"> практика сострадания.</w:t>
      </w:r>
    </w:p>
    <w:p>
      <w:pPr>
        <w:pStyle w:val="Normal"/>
        <w:widowControl w:val="false"/>
        <w:autoSpaceDE w:val="false"/>
        <w:spacing w:before="240" w:after="120"/>
        <w:jc w:val="center"/>
        <w:rPr>
          <w:b/>
          <w:b/>
          <w:bCs/>
          <w:sz w:val="32"/>
          <w:szCs w:val="32"/>
        </w:rPr>
      </w:pPr>
      <w:r>
        <w:rPr>
          <w:b/>
          <w:bCs/>
          <w:sz w:val="32"/>
          <w:szCs w:val="32"/>
        </w:rPr>
        <w:t>Мировое сообщество и необходимость всеобщей ответственности</w:t>
      </w:r>
    </w:p>
    <w:p>
      <w:pPr>
        <w:pStyle w:val="Normal"/>
        <w:widowControl w:val="false"/>
        <w:autoSpaceDE w:val="false"/>
        <w:spacing w:before="0" w:after="120"/>
        <w:ind w:firstLine="567"/>
        <w:jc w:val="both"/>
        <w:rPr>
          <w:b/>
          <w:b/>
          <w:bCs/>
        </w:rPr>
      </w:pPr>
      <w:r>
        <w:rPr>
          <w:b/>
          <w:bCs/>
        </w:rPr>
        <w:t>Мировое сообщество</w:t>
      </w:r>
    </w:p>
    <w:p>
      <w:pPr>
        <w:pStyle w:val="Normal"/>
        <w:widowControl w:val="false"/>
        <w:autoSpaceDE w:val="false"/>
        <w:ind w:firstLine="567"/>
        <w:jc w:val="both"/>
        <w:rPr/>
      </w:pPr>
      <w:r>
        <w:rPr/>
        <w:t>БЛИЗИТСЯ К КОНЦУ ДВАДЦАТЫЙ ВЕК, и мы пони</w:t>
        <w:softHyphen/>
        <w:t>маем, что мир стал меньше и что люди всего мира почти объединились в одно сообщество. Политические и воен</w:t>
        <w:softHyphen/>
        <w:t>ные союзы стали причиной образования больших мно</w:t>
        <w:softHyphen/>
        <w:t>гонациональных объединений, промышленность и меж</w:t>
        <w:softHyphen/>
        <w:t>дународная торговля создали мировую экономику, сред</w:t>
        <w:softHyphen/>
        <w:t>ства сообщения со всем миром уменьшают древнейшие барьеры, связанные с расстоянием, языками и расами. Кроме того, нас объединяют серьезные проблемы, с ко</w:t>
        <w:softHyphen/>
        <w:t>торыми мы столкнулись: перенаселение, истощение при</w:t>
        <w:softHyphen/>
        <w:t>родных ресурсов и экологический кризис, угрожающий нашему воздуху, воде и деревьям, а также бесчисленно</w:t>
        <w:softHyphen/>
        <w:t>му множеству прекраснейших форм жизни на нашей общей маленькой планете.</w:t>
      </w:r>
    </w:p>
    <w:p>
      <w:pPr>
        <w:pStyle w:val="Normal"/>
        <w:widowControl w:val="false"/>
        <w:autoSpaceDE w:val="false"/>
        <w:ind w:firstLine="567"/>
        <w:jc w:val="both"/>
        <w:rPr/>
      </w:pPr>
      <w:r>
        <w:rPr/>
        <w:t>Я думаю, для того, чтобы достойно встретить вызов наших времен, людям придется развить в себе более силь</w:t>
        <w:softHyphen/>
        <w:t xml:space="preserve">ное чувство всеобщей ответственности. Каждый из нас должен научиться работать не только для себя и своей семьи, своего народа, но и на благо всего человечества. Всеобщая ответственность </w:t>
      </w:r>
      <w:r>
        <w:rPr>
          <w:rFonts w:cs="Times New Roman CYR" w:ascii="Times New Roman CYR" w:hAnsi="Times New Roman CYR"/>
        </w:rPr>
        <w:t>–</w:t>
      </w:r>
      <w:r>
        <w:rPr/>
        <w:t xml:space="preserve"> это настоящий путь к вы</w:t>
        <w:softHyphen/>
        <w:t>живанию человечества. Это лучшая основа для мира на земле, разумного использования природных ресурсов и должной заботы об окружающей среде ради грядущих поколений.</w:t>
      </w:r>
    </w:p>
    <w:p>
      <w:pPr>
        <w:pStyle w:val="Normal"/>
        <w:widowControl w:val="false"/>
        <w:autoSpaceDE w:val="false"/>
        <w:ind w:firstLine="567"/>
        <w:jc w:val="both"/>
        <w:rPr/>
      </w:pPr>
      <w:r>
        <w:rPr/>
        <w:t>Я некоторое время думал о том, как усилить наше чувство взаимной ответственности и мотив альтруизма, из которого оно происходит, и хотел бы вкратце изло</w:t>
        <w:softHyphen/>
        <w:t>жить вам свои мысли.</w:t>
      </w:r>
    </w:p>
    <w:p>
      <w:pPr>
        <w:pStyle w:val="Normal"/>
        <w:widowControl w:val="false"/>
        <w:autoSpaceDE w:val="false"/>
        <w:ind w:firstLine="567"/>
        <w:jc w:val="both"/>
        <w:rPr>
          <w:b/>
          <w:b/>
          <w:bCs/>
        </w:rPr>
      </w:pPr>
      <w:r>
        <w:rPr>
          <w:b/>
          <w:bCs/>
        </w:rPr>
      </w:r>
    </w:p>
    <w:p>
      <w:pPr>
        <w:pStyle w:val="Normal"/>
        <w:widowControl w:val="false"/>
        <w:autoSpaceDE w:val="false"/>
        <w:spacing w:before="0" w:after="120"/>
        <w:ind w:firstLine="567"/>
        <w:jc w:val="both"/>
        <w:rPr>
          <w:b/>
          <w:b/>
          <w:bCs/>
        </w:rPr>
      </w:pPr>
      <w:r>
        <w:rPr>
          <w:b/>
          <w:bCs/>
        </w:rPr>
        <w:t>Одна человеческая семья</w:t>
      </w:r>
    </w:p>
    <w:p>
      <w:pPr>
        <w:pStyle w:val="Normal"/>
        <w:widowControl w:val="false"/>
        <w:autoSpaceDE w:val="false"/>
        <w:ind w:firstLine="567"/>
        <w:jc w:val="both"/>
        <w:rPr/>
      </w:pPr>
      <w:r>
        <w:rPr/>
        <w:t>Нравится нам это или нет, но все мы рождены на этой Земле членами одной большой человеческой семьи. Богатый или бедный, образованный или необразован</w:t>
        <w:softHyphen/>
        <w:t>ный, принадлежащий к одному народу или к другому, к одной религии или к другой, придерживающийся этой идеологии или той, в конечном счете, каждый из нас про</w:t>
        <w:softHyphen/>
        <w:t>сто человек, такой же, как и все остальные: каждый же</w:t>
        <w:softHyphen/>
        <w:t>лает счастья и не хочет страдания. И мы все имеем оди</w:t>
        <w:softHyphen/>
        <w:t>наковое право на это.</w:t>
      </w:r>
    </w:p>
    <w:p>
      <w:pPr>
        <w:pStyle w:val="Normal"/>
        <w:widowControl w:val="false"/>
        <w:autoSpaceDE w:val="false"/>
        <w:ind w:firstLine="567"/>
        <w:jc w:val="both"/>
        <w:rPr/>
      </w:pPr>
      <w:r>
        <w:rPr/>
        <w:t>Сегодняшний мир требует от нас признания единства человечества. В прошлом изолированные сообщества могли позволить себе считать друг друга совершенно самостоятельными и даже существовали полностью изо</w:t>
        <w:softHyphen/>
        <w:t>лированно. Теперь, так или иначе, события в одной час</w:t>
        <w:softHyphen/>
        <w:t>ти мира, в конечном счете, влияют на жизнь всей плане</w:t>
        <w:softHyphen/>
        <w:t>ты. Следовательно, мы должны обращаться с каждой основной местной проблемой как с вопросом мирового значения с самого момента ее возникновения. Создание любых национальных, расовых или идеологических барьеров уже не может не вызвать разрушительных по</w:t>
        <w:softHyphen/>
        <w:t>следствий. В контексте нашей новой взаимозависимости учитывать интересы всех — это, несомненно, лучшая форма соблюдения своих собственных интересов.</w:t>
      </w:r>
    </w:p>
    <w:p>
      <w:pPr>
        <w:pStyle w:val="Normal"/>
        <w:widowControl w:val="false"/>
        <w:autoSpaceDE w:val="false"/>
        <w:ind w:firstLine="567"/>
        <w:jc w:val="both"/>
        <w:rPr/>
      </w:pPr>
      <w:r>
        <w:rPr/>
        <w:t>В этом факте я вижу источник надежды. Необходи</w:t>
        <w:softHyphen/>
        <w:t>мость сотрудничества может только усилить человечес</w:t>
        <w:softHyphen/>
        <w:t xml:space="preserve">кий род, потому что она помогает нам осознать, что самая надежная основа нового мирового порядка </w:t>
      </w:r>
      <w:r>
        <w:rPr>
          <w:rFonts w:cs="Times New Roman CYR" w:ascii="Times New Roman CYR" w:hAnsi="Times New Roman CYR"/>
        </w:rPr>
        <w:t>–</w:t>
      </w:r>
      <w:r>
        <w:rPr/>
        <w:t xml:space="preserve"> это не просто более широкие политические и экономические союзы, но скорее искренние проявления любви и сострадания каждым индивидуумом. Ради лучшего, бо</w:t>
        <w:softHyphen/>
        <w:t>лее счастливого, стабильного и цивилизованного буду</w:t>
        <w:softHyphen/>
        <w:t>щего каждый из нас должен развить в себе искреннее, сердечное чувство родства со всеми людьми.</w:t>
      </w:r>
    </w:p>
    <w:p>
      <w:pPr>
        <w:pStyle w:val="Normal"/>
        <w:widowControl w:val="false"/>
        <w:autoSpaceDE w:val="false"/>
        <w:ind w:firstLine="567"/>
        <w:jc w:val="both"/>
        <w:rPr/>
      </w:pPr>
      <w:r>
        <w:rPr/>
      </w:r>
    </w:p>
    <w:p>
      <w:pPr>
        <w:pStyle w:val="Normal"/>
        <w:widowControl w:val="false"/>
        <w:autoSpaceDE w:val="false"/>
        <w:spacing w:before="0" w:after="120"/>
        <w:ind w:firstLine="567"/>
        <w:jc w:val="both"/>
        <w:rPr>
          <w:b/>
          <w:b/>
          <w:bCs/>
        </w:rPr>
      </w:pPr>
      <w:r>
        <w:rPr>
          <w:b/>
          <w:bCs/>
        </w:rPr>
        <w:t>Лекарство альтруизма</w:t>
      </w:r>
    </w:p>
    <w:p>
      <w:pPr>
        <w:pStyle w:val="Normal"/>
        <w:widowControl w:val="false"/>
        <w:autoSpaceDE w:val="false"/>
        <w:ind w:firstLine="567"/>
        <w:jc w:val="both"/>
        <w:rPr/>
      </w:pPr>
      <w:r>
        <w:rPr/>
        <w:t xml:space="preserve">В Тибете мы говорим, что многие болезни могут быть излечены одним лекарством </w:t>
      </w:r>
      <w:r>
        <w:rPr>
          <w:rFonts w:cs="Times New Roman CYR" w:ascii="Times New Roman CYR" w:hAnsi="Times New Roman CYR"/>
        </w:rPr>
        <w:t>–</w:t>
      </w:r>
      <w:r>
        <w:rPr/>
        <w:t xml:space="preserve"> любовью и состраданием. Эти чувства </w:t>
      </w:r>
      <w:r>
        <w:rPr>
          <w:rFonts w:cs="Times New Roman CYR" w:ascii="Times New Roman CYR" w:hAnsi="Times New Roman CYR"/>
        </w:rPr>
        <w:t>–</w:t>
      </w:r>
      <w:r>
        <w:rPr/>
        <w:t xml:space="preserve"> основной источник человеческого счас</w:t>
        <w:softHyphen/>
        <w:t>тья, и потребность в них лежит в самом нашем сердце. К несчастью, любовью и состраданием в очень многих сфе</w:t>
        <w:softHyphen/>
        <w:t>рах социального взаимодействия пренебрегали слишком долго. Обычно их применение ограничивается домом и семьей, а в общественной жизни считается непрактич</w:t>
        <w:softHyphen/>
        <w:t xml:space="preserve">ным, даже наивным. Это трагично. С моей точки зрения, проявление сострадания </w:t>
      </w:r>
      <w:r>
        <w:rPr>
          <w:rFonts w:cs="Times New Roman CYR" w:ascii="Times New Roman CYR" w:hAnsi="Times New Roman CYR"/>
        </w:rPr>
        <w:t>–</w:t>
      </w:r>
      <w:r>
        <w:rPr/>
        <w:t xml:space="preserve"> не симптом нереалистичного идеализма, а самый эффективный способ позаботиться об основных интересах, как чужих, так и своих. Чем больше мы </w:t>
      </w:r>
      <w:r>
        <w:rPr>
          <w:rFonts w:cs="Times New Roman CYR" w:ascii="Times New Roman CYR" w:hAnsi="Times New Roman CYR"/>
        </w:rPr>
        <w:t>–</w:t>
      </w:r>
      <w:r>
        <w:rPr/>
        <w:t xml:space="preserve"> как нация, группа или как отдельные лич</w:t>
        <w:softHyphen/>
        <w:t xml:space="preserve">ности </w:t>
      </w:r>
      <w:r>
        <w:rPr>
          <w:rFonts w:cs="Times New Roman CYR" w:ascii="Times New Roman CYR" w:hAnsi="Times New Roman CYR"/>
        </w:rPr>
        <w:t>–</w:t>
      </w:r>
      <w:r>
        <w:rPr/>
        <w:t xml:space="preserve"> зависим от других, тем более, должны быть за</w:t>
        <w:softHyphen/>
        <w:t>интересованы делать все для их благополучия. Практи</w:t>
        <w:softHyphen/>
        <w:t xml:space="preserve">ка альтруизма </w:t>
      </w:r>
      <w:r>
        <w:rPr>
          <w:rFonts w:cs="Times New Roman CYR" w:ascii="Times New Roman CYR" w:hAnsi="Times New Roman CYR"/>
        </w:rPr>
        <w:t>–</w:t>
      </w:r>
      <w:r>
        <w:rPr/>
        <w:t xml:space="preserve"> настоящий источник компромиссов и сотрудничества; просто осознавать нашу потребность в гармонии недостаточно. Сознание, преданное сострада</w:t>
        <w:softHyphen/>
        <w:t xml:space="preserve">нию, подобно переполненному резервуару </w:t>
      </w:r>
      <w:r>
        <w:rPr>
          <w:rFonts w:cs="Times New Roman CYR" w:ascii="Times New Roman CYR" w:hAnsi="Times New Roman CYR"/>
        </w:rPr>
        <w:t>–</w:t>
      </w:r>
      <w:r>
        <w:rPr/>
        <w:t xml:space="preserve"> постоян</w:t>
        <w:softHyphen/>
        <w:t>ный источник энергии, решимости и доброты. Такое сознание подобно зерну: когда его сажают и возделывают, из него вырастают многие другие добрые качества, та</w:t>
        <w:softHyphen/>
        <w:t xml:space="preserve">кие как умение прощать, терпимость, внутренняя сила и уверенность, помогающие преодолеть страх и чувство беззащитности. Душа, исполненная сострадания, </w:t>
      </w:r>
      <w:r>
        <w:rPr>
          <w:rFonts w:cs="Times New Roman CYR" w:ascii="Times New Roman CYR" w:hAnsi="Times New Roman CYR"/>
        </w:rPr>
        <w:t>–</w:t>
      </w:r>
      <w:r>
        <w:rPr/>
        <w:t xml:space="preserve"> как эликсир, способный превращать плохие ситуации в бла</w:t>
        <w:softHyphen/>
        <w:t>гоприятные. Поэтому мы не должны ограничивать свои выражения любви и сострадания только семьей и друзь</w:t>
        <w:softHyphen/>
        <w:t>ями. Также сострадание нельзя считать обязанностью лишь тех, кто имеет отношение к религии, здравоохра</w:t>
        <w:softHyphen/>
        <w:t>нению и общественной деятельности. Оно необходимо во всех частях человеческого сообщества.</w:t>
      </w:r>
    </w:p>
    <w:p>
      <w:pPr>
        <w:pStyle w:val="Normal"/>
        <w:widowControl w:val="false"/>
        <w:autoSpaceDE w:val="false"/>
        <w:ind w:firstLine="567"/>
        <w:jc w:val="both"/>
        <w:rPr/>
      </w:pPr>
      <w:r>
        <w:rPr/>
        <w:t xml:space="preserve">Где бы ни возник конфликт </w:t>
      </w:r>
      <w:r>
        <w:rPr>
          <w:rFonts w:cs="Times New Roman CYR" w:ascii="Times New Roman CYR" w:hAnsi="Times New Roman CYR"/>
        </w:rPr>
        <w:t>–</w:t>
      </w:r>
      <w:r>
        <w:rPr/>
        <w:t xml:space="preserve"> в сфере политики, биз</w:t>
        <w:softHyphen/>
        <w:t xml:space="preserve">неса или религии, часто альтруистический подход </w:t>
      </w:r>
      <w:r>
        <w:rPr>
          <w:rFonts w:cs="Times New Roman CYR" w:ascii="Times New Roman CYR" w:hAnsi="Times New Roman CYR"/>
        </w:rPr>
        <w:t>–</w:t>
      </w:r>
      <w:r>
        <w:rPr/>
        <w:t xml:space="preserve"> единственное средство разрешить его. Иногда сами идеи, которые мы используем, чтобы уладить спор, являются причиной проблемы. В таких случаях, когда разрешение ее кажется невозможным, обеим сторонам следует вспом</w:t>
        <w:softHyphen/>
        <w:t>нить о сущности человеческой природы, общей для них. Это поможет найти выход из тупика и в конечном счете упростит всем достижение их целей. Хотя, возможно, ни одна из сторон не будет полностью удовлетворена, если обе пойдут на уступки, но, по меньшей мере, опасность дальнейшего развития конфликта будет предотв</w:t>
        <w:softHyphen/>
        <w:t xml:space="preserve">ращена. Мы все знаем, что компромисс </w:t>
      </w:r>
      <w:r>
        <w:rPr>
          <w:rFonts w:cs="Times New Roman CYR" w:ascii="Times New Roman CYR" w:hAnsi="Times New Roman CYR"/>
        </w:rPr>
        <w:t>–</w:t>
      </w:r>
      <w:r>
        <w:rPr/>
        <w:t xml:space="preserve"> самый эффек</w:t>
        <w:softHyphen/>
        <w:t>тивный способ решения проблем, почему же мы не ис</w:t>
        <w:softHyphen/>
        <w:t>пользуем его чаще?</w:t>
      </w:r>
    </w:p>
    <w:p>
      <w:pPr>
        <w:pStyle w:val="Normal"/>
        <w:widowControl w:val="false"/>
        <w:autoSpaceDE w:val="false"/>
        <w:ind w:firstLine="567"/>
        <w:jc w:val="both"/>
        <w:rPr/>
      </w:pPr>
      <w:r>
        <w:rPr/>
        <w:t>Когда я думаю о недостатке сотрудничества в челове</w:t>
        <w:softHyphen/>
        <w:t>ческом обществе, я могу только заключить, что он про</w:t>
        <w:softHyphen/>
        <w:t>исходит от незнания обусловленности нашей природы. Меня часто трогает пример маленьких насекомых, та</w:t>
        <w:softHyphen/>
        <w:t>ких как пчелы. Законы природы диктуют, что пчелы дол</w:t>
        <w:softHyphen/>
        <w:t>жны работать вместе, чтобы выжить. В результате они обладают инстинктивным чувством социальной от</w:t>
        <w:softHyphen/>
        <w:t>ветственности. У них нет конституции, законов, поли</w:t>
        <w:softHyphen/>
        <w:t>ции, религиозного или нравственного воспитания, но по своей природе пчелы честно работают вместе. Изредка они могут враждовать, но в целом вся колония выжива</w:t>
        <w:softHyphen/>
        <w:t>ет на основе кооперации. У людей, с другой стороны, есть конституции, сложные юридические системы, по</w:t>
        <w:softHyphen/>
        <w:t>лиция, у нас есть религия, замечательный ум и сердце с великой способностью любить. Но, несмотря па многие наши необычайные качества, в действительности мы от</w:t>
        <w:softHyphen/>
        <w:t>стаем от этих маленьких насекомых, я чувствую, что в некоторых отношениях мы беднее пчел.</w:t>
      </w:r>
    </w:p>
    <w:p>
      <w:pPr>
        <w:pStyle w:val="Normal"/>
        <w:widowControl w:val="false"/>
        <w:autoSpaceDE w:val="false"/>
        <w:ind w:firstLine="567"/>
        <w:jc w:val="both"/>
        <w:rPr/>
      </w:pPr>
      <w:r>
        <w:rPr/>
        <w:t>Например, миллионы людей живут вместе в больших городах по всему миру, но, несмотря на эту близость, многие одиноки. У некоторых нет даже единственного человека, с которым можно было бы поделится своими заветными чувствами, и они живут в постоянном напря</w:t>
        <w:softHyphen/>
        <w:t>жении. Это очень грустно. Мы не одинокие животные, которые вступают в контакт только для того, чтобы спа</w:t>
        <w:softHyphen/>
        <w:t>риваться. Если бы это было так, зачем бы мы строили города? Но даже хотя мы и общественные животные, вынужденные жить вместе, к несчастью, нам недостает чувства ответственности по отношению к нашим собра</w:t>
        <w:softHyphen/>
        <w:t xml:space="preserve">тьям по человечеству. Заложен ли этот недостаток в нашем социальном устройстве </w:t>
      </w:r>
      <w:r>
        <w:rPr>
          <w:rFonts w:cs="Times New Roman CYR" w:ascii="Times New Roman CYR" w:hAnsi="Times New Roman CYR"/>
        </w:rPr>
        <w:t>–</w:t>
      </w:r>
      <w:r>
        <w:rPr/>
        <w:t xml:space="preserve"> основных структурах семьи и общества? Или в наших внешних приспособле</w:t>
        <w:softHyphen/>
        <w:t xml:space="preserve">ниях </w:t>
      </w:r>
      <w:r>
        <w:rPr>
          <w:rFonts w:cs="Times New Roman CYR" w:ascii="Times New Roman CYR" w:hAnsi="Times New Roman CYR"/>
        </w:rPr>
        <w:t>–</w:t>
      </w:r>
      <w:r>
        <w:rPr/>
        <w:t xml:space="preserve"> машинах, науке и технике? Я так не думаю.</w:t>
      </w:r>
    </w:p>
    <w:p>
      <w:pPr>
        <w:pStyle w:val="Normal"/>
        <w:widowControl w:val="false"/>
        <w:autoSpaceDE w:val="false"/>
        <w:ind w:firstLine="567"/>
        <w:jc w:val="both"/>
        <w:rPr/>
      </w:pPr>
      <w:r>
        <w:rPr/>
        <w:t>Я считаю, что, несмотря на достижения цивилизации в этом веке, самая непосредственная причина настоя</w:t>
        <w:softHyphen/>
        <w:t xml:space="preserve">щей дилеммы </w:t>
      </w:r>
      <w:r>
        <w:rPr>
          <w:rFonts w:cs="Times New Roman CYR" w:ascii="Times New Roman CYR" w:hAnsi="Times New Roman CYR"/>
        </w:rPr>
        <w:t>–</w:t>
      </w:r>
      <w:r>
        <w:rPr/>
        <w:t xml:space="preserve"> наше чрезмерное увлечение одним только материальным развитием. Мы так им поглощены, что бессознательно стали пренебрегать основными челове</w:t>
        <w:softHyphen/>
        <w:t xml:space="preserve">ческими потребностями </w:t>
      </w:r>
      <w:r>
        <w:rPr>
          <w:rFonts w:cs="Times New Roman CYR" w:ascii="Times New Roman CYR" w:hAnsi="Times New Roman CYR"/>
        </w:rPr>
        <w:t>–</w:t>
      </w:r>
      <w:r>
        <w:rPr/>
        <w:t xml:space="preserve"> любовью, добротой, сотруд</w:t>
        <w:softHyphen/>
        <w:t>ничеством и заботой. Если мы не знаем кого-то или на</w:t>
        <w:softHyphen/>
        <w:t>ходим другую причину не чувствовать себя связанным с конкретным человеком или группой, мы их просто игно</w:t>
        <w:softHyphen/>
        <w:t>рируем. Но развитие человеческого общества полнос</w:t>
        <w:softHyphen/>
        <w:t>тью основывается на помощи людей друг другу. Если мы потеряли человеколюбие, самое существенное в на</w:t>
        <w:softHyphen/>
        <w:t>шей природе, какой смысл добиваться материального прогресса?</w:t>
      </w:r>
    </w:p>
    <w:p>
      <w:pPr>
        <w:pStyle w:val="Normal"/>
        <w:widowControl w:val="false"/>
        <w:autoSpaceDE w:val="false"/>
        <w:ind w:firstLine="567"/>
        <w:jc w:val="both"/>
        <w:rPr/>
      </w:pPr>
      <w:r>
        <w:rPr/>
        <w:t>Для меня ясно, что искреннее чувство ответственнос</w:t>
        <w:softHyphen/>
        <w:t>ти может возникнуть, только если мы разовьем в себе сострадание. Только непосредственное чувство сопере</w:t>
        <w:softHyphen/>
        <w:t>живания с другими может действительно побудить нас действовать в их интересах. Я уже объяснил в предыдущей статье, как развивать сострадание. В оставшейся ча</w:t>
        <w:softHyphen/>
        <w:t>сти этой небольшой работы я хотел бы предложить, как можно улучшить теперешнюю ситуацию в мире, если больше опираться на всеобщую ответственность.</w:t>
      </w:r>
    </w:p>
    <w:p>
      <w:pPr>
        <w:pStyle w:val="Normal"/>
        <w:widowControl w:val="false"/>
        <w:autoSpaceDE w:val="false"/>
        <w:ind w:firstLine="567"/>
        <w:jc w:val="both"/>
        <w:rPr/>
      </w:pPr>
      <w:r>
        <w:rPr/>
      </w:r>
    </w:p>
    <w:p>
      <w:pPr>
        <w:pStyle w:val="Normal"/>
        <w:widowControl w:val="false"/>
        <w:autoSpaceDE w:val="false"/>
        <w:spacing w:before="0" w:after="120"/>
        <w:ind w:firstLine="567"/>
        <w:jc w:val="both"/>
        <w:rPr>
          <w:b/>
          <w:b/>
          <w:bCs/>
        </w:rPr>
      </w:pPr>
      <w:r>
        <w:rPr>
          <w:b/>
          <w:bCs/>
        </w:rPr>
        <w:t>Всеобщая ответственность</w:t>
      </w:r>
    </w:p>
    <w:p>
      <w:pPr>
        <w:pStyle w:val="Normal"/>
        <w:widowControl w:val="false"/>
        <w:autoSpaceDE w:val="false"/>
        <w:ind w:firstLine="567"/>
        <w:jc w:val="both"/>
        <w:rPr/>
      </w:pPr>
      <w:r>
        <w:rPr/>
        <w:t>Во-первых, я должен отметить, что не верю в созда</w:t>
        <w:softHyphen/>
        <w:t>ние движений или разработку идеологий. Также мне не нравится практика учреждения организаций для содей</w:t>
        <w:softHyphen/>
        <w:t>ствия распространению конкретной идеи, что подразу</w:t>
        <w:softHyphen/>
        <w:t>мевает, что только одна группа людей отвечает за дос</w:t>
        <w:softHyphen/>
        <w:t>тижение данной цели, в то время как все остальные ос</w:t>
        <w:softHyphen/>
        <w:t>вобождены от этого. В теперешних обстоятельствах никто не может позволить себе полагать, что кто-то другой решит наши проблемы; каждый из нас должен взять на себя свою долю всеобщей ответственности. Таким обра</w:t>
        <w:softHyphen/>
        <w:t>зом, по мере того как растет число заинтересованных, ответственных личностей, десятки, сотни, тысячи или даже сотни тысяч таких людей заметно улучшат общую обстановку. Позитивные изменения не происходят быс</w:t>
        <w:softHyphen/>
        <w:t>тро и требуют непрекращающихся усилий. Если поте</w:t>
        <w:softHyphen/>
        <w:t>рять присутствие духа, мы можем не достичь даже про</w:t>
        <w:softHyphen/>
        <w:t>стейших целей. Но с постоянным прилежанием, полные решимости, мы можем добиться успеха далее в самых сложных своих устремлениях.</w:t>
      </w:r>
    </w:p>
    <w:p>
      <w:pPr>
        <w:pStyle w:val="Normal"/>
        <w:widowControl w:val="false"/>
        <w:autoSpaceDE w:val="false"/>
        <w:ind w:firstLine="567"/>
        <w:jc w:val="both"/>
        <w:rPr/>
      </w:pPr>
      <w:r>
        <w:rPr/>
        <w:t xml:space="preserve">Принятие позиции всеобщей ответственности </w:t>
      </w:r>
      <w:r>
        <w:rPr>
          <w:rFonts w:cs="Times New Roman CYR" w:ascii="Times New Roman CYR" w:hAnsi="Times New Roman CYR"/>
        </w:rPr>
        <w:t>–</w:t>
      </w:r>
      <w:r>
        <w:rPr/>
        <w:t xml:space="preserve"> это, по существу, личная проблема каждого. Сострадание по-настоящему проверяется не тем, что мы говорим в абст</w:t>
        <w:softHyphen/>
        <w:t>рактных дискуссиях, но тем, как мы ведем себя в обы</w:t>
        <w:softHyphen/>
        <w:t>денной жизни. Тем не менее, есть некоторые положе</w:t>
        <w:softHyphen/>
        <w:t>ния, наиболее существенные для практики альтруизма.</w:t>
      </w:r>
    </w:p>
    <w:p>
      <w:pPr>
        <w:pStyle w:val="Normal"/>
        <w:widowControl w:val="false"/>
        <w:autoSpaceDE w:val="false"/>
        <w:ind w:firstLine="567"/>
        <w:jc w:val="both"/>
        <w:rPr/>
      </w:pPr>
      <w:r>
        <w:rPr/>
        <w:t>Хотя ни одна система правления не совершенна, де</w:t>
        <w:softHyphen/>
        <w:t>мократия ближе всех к сущности человеческой приро</w:t>
        <w:softHyphen/>
        <w:t>ды. Следовательно, те из нас, кто пользуется ее блага</w:t>
        <w:softHyphen/>
        <w:t xml:space="preserve">ми, должны продолжать бороться за права всех людей на демократию. Далее, демократия </w:t>
      </w:r>
      <w:r>
        <w:rPr>
          <w:rFonts w:cs="Times New Roman CYR" w:ascii="Times New Roman CYR" w:hAnsi="Times New Roman CYR"/>
        </w:rPr>
        <w:t>–</w:t>
      </w:r>
      <w:r>
        <w:rPr/>
        <w:t xml:space="preserve"> это единственная прочная основа, на которой может быть построена ми</w:t>
        <w:softHyphen/>
        <w:t>ровая политическая структура. Чтобы работать вместе, мы должны уважать право всех народов и наций сохранять свой собственный характер и ценности.</w:t>
      </w:r>
    </w:p>
    <w:p>
      <w:pPr>
        <w:pStyle w:val="Normal"/>
        <w:widowControl w:val="false"/>
        <w:autoSpaceDE w:val="false"/>
        <w:ind w:firstLine="567"/>
        <w:jc w:val="both"/>
        <w:rPr/>
      </w:pPr>
      <w:r>
        <w:rPr/>
        <w:t>В частности, огромные усилия потребуются для того, чтобы внести сострадание в сферу международного биз</w:t>
        <w:softHyphen/>
        <w:t>неса. Различие экономик, в особенности между разви</w:t>
        <w:softHyphen/>
        <w:t>тыми и неразвитыми странами, остается величайшим источником страдания на этой планете. Большие меж</w:t>
        <w:softHyphen/>
        <w:t>дународные корпорации должны сократить эксплуата</w:t>
        <w:softHyphen/>
        <w:t>цию бедных наций, даже если это приведет к финансо</w:t>
        <w:softHyphen/>
        <w:t xml:space="preserve">вым потерям. Тратить немногие драгоценные ресурсы, которыми обладают эти страны, просто для того, чтобы снабжать топливом потребителей в развитом мире, </w:t>
      </w:r>
      <w:r>
        <w:rPr>
          <w:rFonts w:cs="Times New Roman CYR" w:ascii="Times New Roman CYR" w:hAnsi="Times New Roman CYR"/>
        </w:rPr>
        <w:t>–</w:t>
      </w:r>
      <w:r>
        <w:rPr/>
        <w:t xml:space="preserve"> гибельно; очевидно, что, если это будет продолжаться без контроля, все мы пострадаем. Усиливать слабые, односторонне развитые экономики </w:t>
      </w:r>
      <w:r>
        <w:rPr>
          <w:rFonts w:cs="Times New Roman CYR" w:ascii="Times New Roman CYR" w:hAnsi="Times New Roman CYR"/>
        </w:rPr>
        <w:t>–</w:t>
      </w:r>
      <w:r>
        <w:rPr/>
        <w:t xml:space="preserve"> гораздо более мудрая политика для поддержания одновременно по</w:t>
        <w:softHyphen/>
        <w:t>литической и экономической стабильности. Как бы иде</w:t>
        <w:softHyphen/>
        <w:t>алистически это ни звучало, альтруизм, а не только кон</w:t>
        <w:softHyphen/>
        <w:t>куренция и стремление к богатству должен быть движу</w:t>
        <w:softHyphen/>
        <w:t>щей силой в бизнесе.</w:t>
      </w:r>
    </w:p>
    <w:p>
      <w:pPr>
        <w:pStyle w:val="Normal"/>
        <w:widowControl w:val="false"/>
        <w:autoSpaceDE w:val="false"/>
        <w:ind w:firstLine="567"/>
        <w:jc w:val="both"/>
        <w:rPr/>
      </w:pPr>
      <w:r>
        <w:rPr/>
        <w:t>Нам также надо обновить свои обязательства относи</w:t>
        <w:softHyphen/>
        <w:t>тельно общечеловеческих ценностей в сфере современ</w:t>
        <w:softHyphen/>
        <w:t xml:space="preserve">ной науки. Хотя главная цель науки </w:t>
      </w:r>
      <w:r>
        <w:rPr>
          <w:rFonts w:cs="Times New Roman CYR" w:ascii="Times New Roman CYR" w:hAnsi="Times New Roman CYR"/>
        </w:rPr>
        <w:t>–</w:t>
      </w:r>
      <w:r>
        <w:rPr/>
        <w:t xml:space="preserve"> узнать больше о реальности, еще одна ее цель </w:t>
      </w:r>
      <w:r>
        <w:rPr>
          <w:rFonts w:cs="Times New Roman CYR" w:ascii="Times New Roman CYR" w:hAnsi="Times New Roman CYR"/>
        </w:rPr>
        <w:t>–</w:t>
      </w:r>
      <w:r>
        <w:rPr/>
        <w:t xml:space="preserve"> сделать жизнь лучше.</w:t>
      </w:r>
    </w:p>
    <w:p>
      <w:pPr>
        <w:pStyle w:val="Normal"/>
        <w:widowControl w:val="false"/>
        <w:autoSpaceDE w:val="false"/>
        <w:ind w:firstLine="567"/>
        <w:jc w:val="both"/>
        <w:rPr/>
      </w:pPr>
      <w:r>
        <w:rPr/>
        <w:t xml:space="preserve">Без альтруистической мотивации ученые не могут отличать полезные технологии от просто выгодных. Вред, нанесенный окружающей среде, </w:t>
      </w:r>
      <w:r>
        <w:rPr>
          <w:rFonts w:cs="Times New Roman CYR" w:ascii="Times New Roman CYR" w:hAnsi="Times New Roman CYR"/>
        </w:rPr>
        <w:t>–</w:t>
      </w:r>
      <w:r>
        <w:rPr/>
        <w:t xml:space="preserve"> самый очевидный при</w:t>
        <w:softHyphen/>
        <w:t>мер последствия таких ошибок; но правильная мотивация может быть даже более важна там, где мы используем множество новых необычных биологических техник, при помощи которых теперь можем манипулировать тончай</w:t>
        <w:softHyphen/>
        <w:t>шими структурами самой жизни. Если не ставить в основу каждого нашего действия этику, мы рискуем при</w:t>
        <w:softHyphen/>
        <w:t>чинить страшный вред самой основе жизни.</w:t>
      </w:r>
    </w:p>
    <w:p>
      <w:pPr>
        <w:pStyle w:val="Normal"/>
        <w:widowControl w:val="false"/>
        <w:autoSpaceDE w:val="false"/>
        <w:ind w:firstLine="567"/>
        <w:jc w:val="both"/>
        <w:rPr/>
      </w:pPr>
      <w:r>
        <w:rPr/>
        <w:t>Религии мира тоже не свободны от этой ответствен</w:t>
        <w:softHyphen/>
        <w:t xml:space="preserve">ности. Цель религии </w:t>
      </w:r>
      <w:r>
        <w:rPr>
          <w:rFonts w:cs="Times New Roman CYR" w:ascii="Times New Roman CYR" w:hAnsi="Times New Roman CYR"/>
        </w:rPr>
        <w:t>–</w:t>
      </w:r>
      <w:r>
        <w:rPr/>
        <w:t xml:space="preserve"> не в строительстве красивых цер</w:t>
        <w:softHyphen/>
        <w:t>квей и храмов, но в воспитании хороших человеческих качеств, таких как терпимость, великодушие и любовь. Каждая мировая религия, независимо от ее философской концепции, основывается на заповеди, говорящей, что мы должны уменьшить свой эгоизм и служить другим. К несчастью, иногда религия сама создает больше конфликтов, чем разрешает. Приверженцы той или иной веры должны представлять себе, что каждая религиозная тра</w:t>
        <w:softHyphen/>
        <w:t>диция обладает колоссальной внутренней ценностью и средствами дать умственное и духовное здоровье. Одна религия, как один вид пищи, не может удовлетворить всех. Соответственно разным установкам сознания, не</w:t>
        <w:softHyphen/>
        <w:t>которые получают пользу от учений одного типа, неко</w:t>
        <w:softHyphen/>
        <w:t xml:space="preserve">торые </w:t>
      </w:r>
      <w:r>
        <w:rPr>
          <w:rFonts w:cs="Times New Roman CYR" w:ascii="Times New Roman CYR" w:hAnsi="Times New Roman CYR"/>
        </w:rPr>
        <w:t>–</w:t>
      </w:r>
      <w:r>
        <w:rPr/>
        <w:t xml:space="preserve"> от другого. Каждая вера обладает способнос</w:t>
        <w:softHyphen/>
        <w:t>тью создавать хороших, добрых людей, и, несмотря на их приверженность к часто противоположным философ</w:t>
        <w:softHyphen/>
        <w:t>ским концепциям, все религии преуспели в этом. Таким образом, нет причины вовлекаться в разделяющий лю</w:t>
        <w:softHyphen/>
        <w:t>дей религиозный фанатизм и нетерпимость, и есть все причины любить и уважать все формы духовной практи</w:t>
        <w:softHyphen/>
        <w:t>ки.</w:t>
      </w:r>
    </w:p>
    <w:p>
      <w:pPr>
        <w:pStyle w:val="Normal"/>
        <w:widowControl w:val="false"/>
        <w:autoSpaceDE w:val="false"/>
        <w:ind w:firstLine="567"/>
        <w:jc w:val="both"/>
        <w:rPr/>
      </w:pPr>
      <w:r>
        <w:rPr/>
        <w:t xml:space="preserve">Конечно, самая важная почва, в которую надо сеять семена большого альтруизма, </w:t>
      </w:r>
      <w:r>
        <w:rPr>
          <w:rFonts w:cs="Times New Roman CYR" w:ascii="Times New Roman CYR" w:hAnsi="Times New Roman CYR"/>
        </w:rPr>
        <w:t>–</w:t>
      </w:r>
      <w:r>
        <w:rPr/>
        <w:t xml:space="preserve"> международные отно</w:t>
        <w:softHyphen/>
        <w:t>шения. За последние несколько лет мир кардинально изменился. Я думаю, мы все согласимся, что конец хо</w:t>
        <w:softHyphen/>
        <w:t>лодной войны и крушение коммунизма в Восточной Ев</w:t>
        <w:softHyphen/>
        <w:t>ропе и бывшем Советском Союзе возвестили приход новой исторической эры. Пока мы проживаем 1990-е годы, кажется, что в двадцатом веке опыт человечества прошел полный круг.</w:t>
      </w:r>
    </w:p>
    <w:p>
      <w:pPr>
        <w:pStyle w:val="Normal"/>
        <w:widowControl w:val="false"/>
        <w:autoSpaceDE w:val="false"/>
        <w:ind w:firstLine="567"/>
        <w:jc w:val="both"/>
        <w:rPr/>
      </w:pPr>
      <w:r>
        <w:rPr/>
        <w:t>Это был самый болезненный период в человеческой истории, время, когда из-за огромного возрастания раз</w:t>
        <w:softHyphen/>
        <w:t>рушительной силы оружия, в результате насилия пост</w:t>
        <w:softHyphen/>
        <w:t>радало и умерло больше людей, чем когда бы то ни было. Далее, мы также были свидетелями почти смертельного состязания между основными идеологиями, которые все</w:t>
        <w:softHyphen/>
        <w:t xml:space="preserve">гда разрывали человеческое общество: сила и грубая власть, с одной стороны, и свобода, плюрализм, права личности и демократия </w:t>
      </w:r>
      <w:r>
        <w:rPr>
          <w:rFonts w:cs="Times New Roman CYR" w:ascii="Times New Roman CYR" w:hAnsi="Times New Roman CYR"/>
        </w:rPr>
        <w:t>–</w:t>
      </w:r>
      <w:r>
        <w:rPr/>
        <w:t xml:space="preserve"> с другой. Я думаю, результа</w:t>
        <w:softHyphen/>
        <w:t>ты этого великого состязания теперь ясны. Хотя свой</w:t>
        <w:softHyphen/>
        <w:t>ственный человеку добрый дух мира, свободы и демок</w:t>
        <w:softHyphen/>
        <w:t>ратии все еще сталкивается со многими формами тира</w:t>
        <w:softHyphen/>
        <w:t>нии и зла, тем не менее, несомненным фактом является то, что огромное большинство людей повсюду хотят его победы. Таким образом, трагедии нашего времени были не совсем бесполезны и во многих случаях оказались именно теми средствами, благодаря которым сознание людей открылось. Это демонстрируется крушением ком</w:t>
        <w:softHyphen/>
        <w:t>мунизма.</w:t>
      </w:r>
    </w:p>
    <w:p>
      <w:pPr>
        <w:pStyle w:val="Normal"/>
        <w:widowControl w:val="false"/>
        <w:autoSpaceDE w:val="false"/>
        <w:ind w:firstLine="567"/>
        <w:jc w:val="both"/>
        <w:rPr/>
      </w:pPr>
      <w:r>
        <w:rPr/>
        <w:t>При том, что коммунизм поддерживал многие благо</w:t>
        <w:softHyphen/>
        <w:t>родные идеалы, включая альтруизм, попытка его правя</w:t>
        <w:softHyphen/>
        <w:t>щих элит диктовать свои взгляды оказалась гибельной. Эти правительства ни перед чем не останавливались, пытаясь контролировать весь поток информации насе</w:t>
        <w:softHyphen/>
        <w:t>ления своих стран и так построить системы образова</w:t>
        <w:softHyphen/>
        <w:t>ния, чтобы граждане работали на пользу общества. Хотя жесткая организация и могла быть необходимой внача</w:t>
        <w:softHyphen/>
        <w:t>ле, чтобы разрушить предшествующие деспотические режимы, после достижения этой цели такая организа</w:t>
        <w:softHyphen/>
        <w:t>ция очень мало содействовала построению здорового человеческого общества. Коммунизм полностью проиг</w:t>
        <w:softHyphen/>
        <w:t>рал потому, что полагался на силу в поддержке своих убеждений. В конечном счете, человеческая природа не смогла вынести причиняемые этим страдания.</w:t>
      </w:r>
    </w:p>
    <w:p>
      <w:pPr>
        <w:pStyle w:val="Normal"/>
        <w:widowControl w:val="false"/>
        <w:autoSpaceDE w:val="false"/>
        <w:ind w:firstLine="567"/>
        <w:jc w:val="both"/>
        <w:rPr/>
      </w:pPr>
      <w:r>
        <w:rPr/>
        <w:t>Грубая сила, как бы решительно ее ни применяли, никогда не может подавить основное человеческое же</w:t>
        <w:softHyphen/>
        <w:t>лание свободы. Сотни тысяч людей, вышедших на де</w:t>
        <w:softHyphen/>
        <w:t>монстрации в городах Восточной Европы, доказали это.</w:t>
      </w:r>
    </w:p>
    <w:p>
      <w:pPr>
        <w:pStyle w:val="Normal"/>
        <w:widowControl w:val="false"/>
        <w:autoSpaceDE w:val="false"/>
        <w:ind w:firstLine="567"/>
        <w:jc w:val="both"/>
        <w:rPr/>
      </w:pPr>
      <w:r>
        <w:rPr/>
        <w:t>Они просто выразили потребность людей в свободе и демократии. Это было очень волнующе. Их требования не имели совершенно никакого отношения к какой-либо новой идеологии; эти люди просто говорили от сердца, делясь своим стремлением к свободе, показывая, что оно идет из самой глубины человеческого естества. Свобо</w:t>
        <w:softHyphen/>
        <w:t>да, фактически, и есть источник творчества для отдель</w:t>
        <w:softHyphen/>
        <w:t>ных людей и для общества. Недостаточно просто обеспечить людей пищей, кровом и одеждой, как это пред</w:t>
        <w:softHyphen/>
        <w:t>полагалось в коммунистических системах. Если у нас есть все эти вещи, но не хватает драгоценного воздуха свободы, чтобы поддерживать нашу глубинную сущность, то мы только наполовину люди; мы подобны животным, довольствующимся удовлетворением своих физических потребностей.</w:t>
      </w:r>
    </w:p>
    <w:p>
      <w:pPr>
        <w:pStyle w:val="Normal"/>
        <w:widowControl w:val="false"/>
        <w:autoSpaceDE w:val="false"/>
        <w:ind w:firstLine="567"/>
        <w:jc w:val="both"/>
        <w:rPr/>
      </w:pPr>
      <w:r>
        <w:rPr/>
        <w:t>Я чувствую, что мирные революции в бывшем Совет</w:t>
        <w:softHyphen/>
        <w:t xml:space="preserve">ском Союзе и в Восточной Европе преподали нам много замечательных уроков. Один из них </w:t>
      </w:r>
      <w:r>
        <w:rPr>
          <w:rFonts w:cs="Times New Roman CYR" w:ascii="Times New Roman CYR" w:hAnsi="Times New Roman CYR"/>
        </w:rPr>
        <w:t>–</w:t>
      </w:r>
      <w:r>
        <w:rPr/>
        <w:t xml:space="preserve"> это ценность прав</w:t>
        <w:softHyphen/>
        <w:t>ды. Люди не любят, чтобы их запугивали или обманывали, эти действия противоречат человеческой духовной сущ</w:t>
        <w:softHyphen/>
        <w:t>ности. Следовательно, даже хотя те, кто использует об</w:t>
        <w:softHyphen/>
        <w:t>ман и силу, и могут достичь значительных кратковре</w:t>
        <w:softHyphen/>
        <w:t>менных успехов, в конечном счете, они будут свергнуты.</w:t>
      </w:r>
    </w:p>
    <w:p>
      <w:pPr>
        <w:pStyle w:val="Normal"/>
        <w:widowControl w:val="false"/>
        <w:autoSpaceDE w:val="false"/>
        <w:ind w:firstLine="567"/>
        <w:jc w:val="both"/>
        <w:rPr/>
      </w:pPr>
      <w:r>
        <w:rPr/>
        <w:t>С другой стороны, все высоко ценят правду, и уваже</w:t>
        <w:softHyphen/>
        <w:t xml:space="preserve">ние к ней, действительно, у нас в крови. Правда </w:t>
      </w:r>
      <w:r>
        <w:rPr>
          <w:rFonts w:cs="Times New Roman CYR" w:ascii="Times New Roman CYR" w:hAnsi="Times New Roman CYR"/>
        </w:rPr>
        <w:t>–</w:t>
      </w:r>
      <w:r>
        <w:rPr/>
        <w:t xml:space="preserve"> луч</w:t>
        <w:softHyphen/>
        <w:t>ший гарант и настоящая основа свободы и демократии. Неважно, сильны вы или слабы, много или мало после</w:t>
        <w:softHyphen/>
        <w:t>дователей у вашего дела, торжествовать все равно будет правда. Тот факт, что успешные движения за свободу 1989 и последующих лет базировались на правдивом вы</w:t>
        <w:softHyphen/>
        <w:t xml:space="preserve">ражении самых основных чувств людей, </w:t>
      </w:r>
      <w:r>
        <w:rPr>
          <w:rFonts w:cs="Times New Roman CYR" w:ascii="Times New Roman CYR" w:hAnsi="Times New Roman CYR"/>
        </w:rPr>
        <w:t>–</w:t>
      </w:r>
      <w:r>
        <w:rPr/>
        <w:t xml:space="preserve"> ценное напо</w:t>
        <w:softHyphen/>
        <w:t>минание о том, что самой правды серьезно не хватает в большей части нашей политической жизни. Особенно мало мы уважаем правду в том, что касается междуна</w:t>
        <w:softHyphen/>
        <w:t>родных отношений. Более сильные нации неизбежно ма</w:t>
        <w:softHyphen/>
        <w:t>нипулируют более слабыми и угнетают их, так же как страдают более слабые слои большинства обществ от более богатых и сильных. Хотя в прошлом от простого выражения правды обычно отделывались как от непрак</w:t>
        <w:softHyphen/>
        <w:t>тичного, эти последние несколько лет доказали, что прав</w:t>
        <w:softHyphen/>
        <w:t xml:space="preserve">да </w:t>
      </w:r>
      <w:r>
        <w:rPr>
          <w:rFonts w:cs="Times New Roman CYR" w:ascii="Times New Roman CYR" w:hAnsi="Times New Roman CYR"/>
        </w:rPr>
        <w:t>–</w:t>
      </w:r>
      <w:r>
        <w:rPr/>
        <w:t xml:space="preserve"> огромная сила в человеческом сознании и как ре</w:t>
        <w:softHyphen/>
        <w:t xml:space="preserve">зультат </w:t>
      </w:r>
      <w:r>
        <w:rPr>
          <w:rFonts w:cs="Times New Roman CYR" w:ascii="Times New Roman CYR" w:hAnsi="Times New Roman CYR"/>
        </w:rPr>
        <w:t>–</w:t>
      </w:r>
      <w:r>
        <w:rPr/>
        <w:t xml:space="preserve"> в формировании истории.</w:t>
      </w:r>
    </w:p>
    <w:p>
      <w:pPr>
        <w:pStyle w:val="Normal"/>
        <w:widowControl w:val="false"/>
        <w:autoSpaceDE w:val="false"/>
        <w:ind w:firstLine="567"/>
        <w:jc w:val="both"/>
        <w:rPr/>
      </w:pPr>
      <w:r>
        <w:rPr/>
        <w:t xml:space="preserve">Второй значительный урок, данный нам Восточной Европой, </w:t>
      </w:r>
      <w:r>
        <w:rPr>
          <w:rFonts w:cs="Times New Roman CYR" w:ascii="Times New Roman CYR" w:hAnsi="Times New Roman CYR"/>
        </w:rPr>
        <w:t>–</w:t>
      </w:r>
      <w:r>
        <w:rPr/>
        <w:t xml:space="preserve"> в мирном пути перемен. В прошлом пора</w:t>
        <w:softHyphen/>
        <w:t>бощенные люди часто прибегали к насилию в своей борьбе за свободу. Теперь, идя по стопам Махатмы Ганди и Мартина Лютера Кинга, эти мирные революции предла</w:t>
        <w:softHyphen/>
        <w:t>гают будущим поколениям замечательный пример успеш</w:t>
        <w:softHyphen/>
        <w:t>ных перемен без насилия. Когда в будущем опять станут необходимы большие изменения в обществе, наши по</w:t>
        <w:softHyphen/>
        <w:t>томки смогут оглянуться на настоящее время как на образец мирной борьбы, на историю по-настоящему ус</w:t>
        <w:softHyphen/>
        <w:t>пешных событий беспрецедентного масштаба, затраги</w:t>
        <w:softHyphen/>
        <w:t>вающих более десятка наций и сотни миллионов людей. Кроме того, недавние события показали, что стремле</w:t>
        <w:softHyphen/>
        <w:t>ние к миру и свободе заложено в самой основе челове</w:t>
        <w:softHyphen/>
        <w:t xml:space="preserve">ческой природы и что насилие </w:t>
      </w:r>
      <w:r>
        <w:rPr>
          <w:rFonts w:cs="Times New Roman CYR" w:ascii="Times New Roman CYR" w:hAnsi="Times New Roman CYR"/>
        </w:rPr>
        <w:t>–</w:t>
      </w:r>
      <w:r>
        <w:rPr/>
        <w:t xml:space="preserve"> полностью противопо</w:t>
        <w:softHyphen/>
        <w:t>ложно этому.</w:t>
      </w:r>
    </w:p>
    <w:p>
      <w:pPr>
        <w:pStyle w:val="Normal"/>
        <w:widowControl w:val="false"/>
        <w:autoSpaceDE w:val="false"/>
        <w:ind w:firstLine="567"/>
        <w:jc w:val="both"/>
        <w:rPr/>
      </w:pPr>
      <w:r>
        <w:rPr/>
        <w:t>Перед обсуждением того, какой вид мирового поряд</w:t>
        <w:softHyphen/>
        <w:t>ка больше подойдет нам в период после окончания хо</w:t>
        <w:softHyphen/>
        <w:t>лодной войны, я считаю существенным обратиться к воп</w:t>
        <w:softHyphen/>
        <w:t>росу о насилии, избавление от которого на всех уров</w:t>
        <w:softHyphen/>
        <w:t>нях — необходимая основа для мира на Земле и высшая цель всякого международного порядка.</w:t>
      </w:r>
    </w:p>
    <w:p>
      <w:pPr>
        <w:pStyle w:val="Normal"/>
        <w:widowControl w:val="false"/>
        <w:autoSpaceDE w:val="false"/>
        <w:ind w:firstLine="567"/>
        <w:jc w:val="both"/>
        <w:rPr/>
      </w:pPr>
      <w:r>
        <w:rPr/>
      </w:r>
    </w:p>
    <w:p>
      <w:pPr>
        <w:pStyle w:val="Normal"/>
        <w:widowControl w:val="false"/>
        <w:autoSpaceDE w:val="false"/>
        <w:spacing w:before="0" w:after="120"/>
        <w:ind w:firstLine="567"/>
        <w:jc w:val="both"/>
        <w:rPr>
          <w:b/>
          <w:b/>
          <w:bCs/>
        </w:rPr>
      </w:pPr>
      <w:r>
        <w:rPr>
          <w:b/>
          <w:bCs/>
        </w:rPr>
        <w:t>Ненасилие и мировой порядок</w:t>
      </w:r>
    </w:p>
    <w:p>
      <w:pPr>
        <w:pStyle w:val="Normal"/>
        <w:widowControl w:val="false"/>
        <w:autoSpaceDE w:val="false"/>
        <w:ind w:firstLine="567"/>
        <w:jc w:val="both"/>
        <w:rPr/>
      </w:pPr>
      <w:r>
        <w:rPr/>
        <w:t>Каждый день средства массовой информации сообща</w:t>
        <w:softHyphen/>
        <w:t>ют о случаях терроризма, преступлений и агрессии. Я никогда не был в стране, где трагические истории о смерти и кровопролитиях не наполняли бы газеты и эфир. Такие сообщения стали привычкой журналистов и их аудиторий. Но подавляющее большинство людей не склонно к деструктивным действиям, очень немногие из пяти миллиардов жителей этой планеты действительно применяют насилие. Большинство из нас предпочитают жить настолько мирно, насколько это возможно,</w:t>
      </w:r>
    </w:p>
    <w:p>
      <w:pPr>
        <w:pStyle w:val="Normal"/>
        <w:widowControl w:val="false"/>
        <w:autoSpaceDE w:val="false"/>
        <w:ind w:firstLine="567"/>
        <w:jc w:val="both"/>
        <w:rPr/>
      </w:pPr>
      <w:r>
        <w:rPr/>
        <w:t>По существу, все мы любим спокойствие, даже те, кто применяет насилие. Например, когда приходит вес</w:t>
        <w:softHyphen/>
        <w:t xml:space="preserve">на, дни удлиняются, солнце светит ярче, трава и деревья пробуждаются к жизни и свежесть </w:t>
      </w:r>
      <w:r>
        <w:rPr>
          <w:rFonts w:cs="Times New Roman CYR" w:ascii="Times New Roman CYR" w:hAnsi="Times New Roman CYR"/>
        </w:rPr>
        <w:t>–</w:t>
      </w:r>
      <w:r>
        <w:rPr/>
        <w:t xml:space="preserve"> во всем, люди чув</w:t>
        <w:softHyphen/>
        <w:t>ствуют себя счастливыми. Осенью падает один лист, за ним другой, затем умирают все красивые цветы, и мы оказываемся окружены голыми, лишенными листвы ра</w:t>
        <w:softHyphen/>
        <w:t xml:space="preserve">стениями, уже не чувствуется такой радости. Почему? Потому что глубоко внутри мы хотим созидательного, плодотворного роста и не любим, когда что-то гибнет, умирает или разрушается. Всякое деструктивное действие противоречит основе нашей природы; путь человека </w:t>
      </w:r>
      <w:r>
        <w:rPr>
          <w:rFonts w:cs="Times New Roman CYR" w:ascii="Times New Roman CYR" w:hAnsi="Times New Roman CYR"/>
        </w:rPr>
        <w:t>–</w:t>
      </w:r>
      <w:r>
        <w:rPr/>
        <w:t xml:space="preserve"> строительство, созидание.</w:t>
      </w:r>
    </w:p>
    <w:p>
      <w:pPr>
        <w:pStyle w:val="Normal"/>
        <w:widowControl w:val="false"/>
        <w:autoSpaceDE w:val="false"/>
        <w:ind w:firstLine="567"/>
        <w:jc w:val="both"/>
        <w:rPr/>
      </w:pPr>
      <w:r>
        <w:rPr/>
        <w:t>Я уверен, все согласны с тем, что надо преодолеть насилие, но, если мы хотим полностью его исключить, следует сначала проанализировать, имеет ли оно какую-либо ценность.</w:t>
      </w:r>
    </w:p>
    <w:p>
      <w:pPr>
        <w:pStyle w:val="Normal"/>
        <w:widowControl w:val="false"/>
        <w:autoSpaceDE w:val="false"/>
        <w:ind w:firstLine="567"/>
        <w:jc w:val="both"/>
        <w:rPr/>
      </w:pPr>
      <w:r>
        <w:rPr/>
        <w:t>Если мы обратимся к этому вопросу со строго прак</w:t>
        <w:softHyphen/>
        <w:t>тической стороны, то найдем, что в определенных слу</w:t>
        <w:softHyphen/>
        <w:t>чаях насилие, действительно, полезно. При помощи силы проблемы можно решать быстро. Однако, в то же вре</w:t>
        <w:softHyphen/>
        <w:t>мя, такой успех часто достигается ценой прав и благополучия других. В результате, даже хотя одна проблема и решена, семена другой уже посеяны.</w:t>
      </w:r>
    </w:p>
    <w:p>
      <w:pPr>
        <w:pStyle w:val="Normal"/>
        <w:widowControl w:val="false"/>
        <w:autoSpaceDE w:val="false"/>
        <w:ind w:firstLine="567"/>
        <w:jc w:val="both"/>
        <w:rPr/>
      </w:pPr>
      <w:r>
        <w:rPr/>
        <w:t>С другой стороны, если чье-то дело подкрепляется разумными доводами, нет смысла использовать насилие. Как раз те, у кого нет другого мотива, кроме соб</w:t>
        <w:softHyphen/>
        <w:t>ственного эгоистического желания, и кто не может до</w:t>
        <w:softHyphen/>
        <w:t xml:space="preserve">стичь цели путем логического убеждения, опираются на силу. Даже когда появляются разногласия в семье или между друзьями, люди, имеющие веские доводы, могут приводить их один за другим и аргументировать свою позицию пункт за пунктом, в то время как те, у кого разумных обоснований немного, скоро поддаются гневу. Таким образом, гнев </w:t>
      </w:r>
      <w:r>
        <w:rPr>
          <w:rFonts w:cs="Times New Roman CYR" w:ascii="Times New Roman CYR" w:hAnsi="Times New Roman CYR"/>
        </w:rPr>
        <w:t>–</w:t>
      </w:r>
      <w:r>
        <w:rPr/>
        <w:t xml:space="preserve"> это признак не силы, а сла</w:t>
        <w:softHyphen/>
        <w:t>бости.</w:t>
      </w:r>
    </w:p>
    <w:p>
      <w:pPr>
        <w:pStyle w:val="Normal"/>
        <w:widowControl w:val="false"/>
        <w:autoSpaceDE w:val="false"/>
        <w:ind w:firstLine="567"/>
        <w:jc w:val="both"/>
        <w:rPr/>
      </w:pPr>
      <w:r>
        <w:rPr/>
        <w:t>В конечном счете, важно изучить мотивацию. Есть много видов насилия и ненасилия, но их нельзя разли</w:t>
        <w:softHyphen/>
        <w:t>чать только по внешним проявлениям. Если чья-либо мотивация какого-то действия негативна, то и само дей</w:t>
        <w:softHyphen/>
        <w:t>ствие будет по глубинному смыслу насилием, даже если оно может казаться спокойным и мягким. И наоборот, если мотивация искренняя и позитивная, но обстоятель</w:t>
        <w:softHyphen/>
        <w:t xml:space="preserve">ства требуют жесткого поведения, то сущность действий </w:t>
      </w:r>
      <w:r>
        <w:rPr>
          <w:rFonts w:cs="Times New Roman CYR" w:ascii="Times New Roman CYR" w:hAnsi="Times New Roman CYR"/>
        </w:rPr>
        <w:t>–</w:t>
      </w:r>
      <w:r>
        <w:rPr/>
        <w:t xml:space="preserve"> ненасилие. Вне зависимости от того, что может из себя представлять конкретный случай, я чувствую, что продиктованная состраданием забота о благе других </w:t>
      </w:r>
      <w:r>
        <w:rPr>
          <w:rFonts w:cs="Times New Roman CYR" w:ascii="Times New Roman CYR" w:hAnsi="Times New Roman CYR"/>
        </w:rPr>
        <w:t>–</w:t>
      </w:r>
      <w:r>
        <w:rPr/>
        <w:t xml:space="preserve"> не только о себе </w:t>
      </w:r>
      <w:r>
        <w:rPr>
          <w:rFonts w:cs="Times New Roman CYR" w:ascii="Times New Roman CYR" w:hAnsi="Times New Roman CYR"/>
        </w:rPr>
        <w:t>–</w:t>
      </w:r>
      <w:r>
        <w:rPr/>
        <w:t xml:space="preserve"> это единственное оправдание ис</w:t>
        <w:softHyphen/>
        <w:t>пользования силы.</w:t>
      </w:r>
    </w:p>
    <w:p>
      <w:pPr>
        <w:pStyle w:val="Normal"/>
        <w:widowControl w:val="false"/>
        <w:autoSpaceDE w:val="false"/>
        <w:ind w:firstLine="567"/>
        <w:jc w:val="both"/>
        <w:rPr/>
      </w:pPr>
      <w:r>
        <w:rPr/>
        <w:t xml:space="preserve">Искренняя практика ненасилия на нашей планете </w:t>
      </w:r>
      <w:r>
        <w:rPr>
          <w:rFonts w:cs="Times New Roman CYR" w:ascii="Times New Roman CYR" w:hAnsi="Times New Roman CYR"/>
        </w:rPr>
        <w:t>–</w:t>
      </w:r>
      <w:r>
        <w:rPr/>
        <w:t xml:space="preserve"> все еще что-то вроде эксперимента, но, базирующаяся на любви и понимании, она священна. Если этот экспе</w:t>
        <w:softHyphen/>
        <w:t>римент будет успешен, он может открыть дорогу к го</w:t>
        <w:softHyphen/>
        <w:t>раздо более мирному существованию на Земле в следу</w:t>
        <w:softHyphen/>
        <w:t>ющем веке.</w:t>
      </w:r>
    </w:p>
    <w:p>
      <w:pPr>
        <w:pStyle w:val="Normal"/>
        <w:widowControl w:val="false"/>
        <w:autoSpaceDE w:val="false"/>
        <w:ind w:firstLine="567"/>
        <w:jc w:val="both"/>
        <w:rPr/>
      </w:pPr>
      <w:r>
        <w:rPr/>
        <w:t>Я слышал, как случайный человек с Запада утверж</w:t>
        <w:softHyphen/>
        <w:t>дал, что длительная борьба последователей Ганди, практиковавших пассивное ненасильственное сопротив</w:t>
        <w:softHyphen/>
        <w:t>ление, не всем подходит и что такие линии поведения более естественны на Востоке. На Западе люди активны, поэтому они во всех ситуациях склонны искать немед</w:t>
        <w:softHyphen/>
        <w:t>ленных результатов, даже ценой жизни. По-моему, та</w:t>
        <w:softHyphen/>
        <w:t>кой подход не всегда хорош. Несомненно, практика не</w:t>
        <w:softHyphen/>
        <w:t>насилия подходит всем. Просто для нее нужна реши</w:t>
        <w:softHyphen/>
        <w:t>мость. Хотя движения за свободу в Восточной Европе и быстро достигли своих целей, по самой своей природе ненасильственный протест требует терпения.</w:t>
      </w:r>
    </w:p>
    <w:p>
      <w:pPr>
        <w:pStyle w:val="Normal"/>
        <w:widowControl w:val="false"/>
        <w:autoSpaceDE w:val="false"/>
        <w:ind w:firstLine="567"/>
        <w:jc w:val="both"/>
        <w:rPr/>
      </w:pPr>
      <w:r>
        <w:rPr/>
        <w:t>В связи с этим я молюсь, чтобы, несмотря на жесто</w:t>
        <w:softHyphen/>
        <w:t>кость, с какой их подавляют, и на трудность их борьбы, те, кто вовлечен в китайское демократическое движе</w:t>
        <w:softHyphen/>
        <w:t>ние, всегда придерживались мирных способов. Я уверен, что так и будет. Хотя большинство молодых китайских студентов, вовлеченных в движение, родились и воспи</w:t>
        <w:softHyphen/>
        <w:t>тывались при особенно жесткой форме коммунизма, вес</w:t>
        <w:softHyphen/>
        <w:t>ной 1989 они стихийно использовали стратегию пассив</w:t>
        <w:softHyphen/>
        <w:t>ного сопротивления Махатмы Ганди. Это замечательно и ясно показывает, что, в конечном счете, все люди хотят идти путем мира, вне зависимости от того, что и как долго им внушали.</w:t>
      </w:r>
    </w:p>
    <w:p>
      <w:pPr>
        <w:pStyle w:val="Normal"/>
        <w:widowControl w:val="false"/>
        <w:autoSpaceDE w:val="false"/>
        <w:ind w:firstLine="567"/>
        <w:jc w:val="both"/>
        <w:rPr/>
      </w:pPr>
      <w:r>
        <w:rPr/>
      </w:r>
    </w:p>
    <w:p>
      <w:pPr>
        <w:pStyle w:val="Normal"/>
        <w:widowControl w:val="false"/>
        <w:autoSpaceDE w:val="false"/>
        <w:spacing w:before="0" w:after="120"/>
        <w:ind w:firstLine="567"/>
        <w:jc w:val="both"/>
        <w:rPr>
          <w:b/>
          <w:b/>
          <w:bCs/>
        </w:rPr>
      </w:pPr>
      <w:r>
        <w:rPr>
          <w:b/>
          <w:bCs/>
        </w:rPr>
        <w:t>Сущность войны</w:t>
      </w:r>
    </w:p>
    <w:p>
      <w:pPr>
        <w:pStyle w:val="Normal"/>
        <w:widowControl w:val="false"/>
        <w:autoSpaceDE w:val="false"/>
        <w:ind w:firstLine="567"/>
        <w:jc w:val="both"/>
        <w:rPr/>
      </w:pPr>
      <w:r>
        <w:rPr/>
        <w:t xml:space="preserve">Конечно, война и крупные военные образования </w:t>
      </w:r>
      <w:r>
        <w:rPr>
          <w:rFonts w:cs="Times New Roman CYR" w:ascii="Times New Roman CYR" w:hAnsi="Times New Roman CYR"/>
        </w:rPr>
        <w:t>–</w:t>
      </w:r>
      <w:r>
        <w:rPr/>
        <w:t xml:space="preserve"> величайшие источники насилия в мире. Какова бы ни была их цель </w:t>
      </w:r>
      <w:r>
        <w:rPr>
          <w:rFonts w:cs="Times New Roman CYR" w:ascii="Times New Roman CYR" w:hAnsi="Times New Roman CYR"/>
        </w:rPr>
        <w:t>–</w:t>
      </w:r>
      <w:r>
        <w:rPr/>
        <w:t xml:space="preserve"> оборонительная или наступательная, </w:t>
      </w:r>
      <w:r>
        <w:rPr>
          <w:rFonts w:cs="Times New Roman CYR" w:ascii="Times New Roman CYR" w:hAnsi="Times New Roman CYR"/>
        </w:rPr>
        <w:t>–</w:t>
      </w:r>
      <w:r>
        <w:rPr/>
        <w:t xml:space="preserve"> эти огромные организации существуют единственно для того, чтобы убивать людей. Мы должны серьезно поду</w:t>
        <w:softHyphen/>
        <w:t>мать о сущности войны. Многие из нас приучены счи</w:t>
        <w:softHyphen/>
        <w:t xml:space="preserve">тать военную службу эффектной и захватывающей </w:t>
      </w:r>
      <w:r>
        <w:rPr>
          <w:rFonts w:cs="Times New Roman CYR" w:ascii="Times New Roman CYR" w:hAnsi="Times New Roman CYR"/>
        </w:rPr>
        <w:t>–</w:t>
      </w:r>
      <w:r>
        <w:rPr/>
        <w:t xml:space="preserve"> возможностью для мужчин испытать свои способности и смелость. Поскольку армии легальны, мы чувствуем, что война допустима; вообще говоря, никто не чувству</w:t>
        <w:softHyphen/>
        <w:t>ет, что война преступна или что согласие с ее допусти</w:t>
        <w:softHyphen/>
        <w:t xml:space="preserve">мостью </w:t>
      </w:r>
      <w:r>
        <w:rPr>
          <w:rFonts w:cs="Times New Roman CYR" w:ascii="Times New Roman CYR" w:hAnsi="Times New Roman CYR"/>
        </w:rPr>
        <w:t>–</w:t>
      </w:r>
      <w:r>
        <w:rPr/>
        <w:t xml:space="preserve"> преступное отношение, фактически, нам за</w:t>
        <w:softHyphen/>
        <w:t>морочили голову. Война ни эффективна, ни при</w:t>
        <w:softHyphen/>
        <w:t xml:space="preserve">влекательна. Она чудовищна. Сама ее суть </w:t>
      </w:r>
      <w:r>
        <w:rPr>
          <w:rFonts w:cs="Times New Roman CYR" w:ascii="Times New Roman CYR" w:hAnsi="Times New Roman CYR"/>
        </w:rPr>
        <w:t>–</w:t>
      </w:r>
      <w:r>
        <w:rPr/>
        <w:t xml:space="preserve"> это траге</w:t>
        <w:softHyphen/>
        <w:t>дия и страдания.</w:t>
      </w:r>
    </w:p>
    <w:p>
      <w:pPr>
        <w:pStyle w:val="Normal"/>
        <w:widowControl w:val="false"/>
        <w:autoSpaceDE w:val="false"/>
        <w:ind w:firstLine="567"/>
        <w:jc w:val="both"/>
        <w:rPr/>
      </w:pPr>
      <w:r>
        <w:rPr/>
        <w:t xml:space="preserve">Война </w:t>
      </w:r>
      <w:r>
        <w:rPr>
          <w:rFonts w:cs="Times New Roman CYR" w:ascii="Times New Roman CYR" w:hAnsi="Times New Roman CYR"/>
        </w:rPr>
        <w:t>–</w:t>
      </w:r>
      <w:r>
        <w:rPr/>
        <w:t xml:space="preserve"> как огонь в человеческом обществе, горю</w:t>
        <w:softHyphen/>
        <w:t xml:space="preserve">чее для которого </w:t>
      </w:r>
      <w:r>
        <w:rPr>
          <w:rFonts w:cs="Times New Roman CYR" w:ascii="Times New Roman CYR" w:hAnsi="Times New Roman CYR"/>
        </w:rPr>
        <w:t>–</w:t>
      </w:r>
      <w:r>
        <w:rPr/>
        <w:t xml:space="preserve"> живые существа. Я нахожу эту анало</w:t>
        <w:softHyphen/>
        <w:t>гию особенно подходящей и полезной. Современная вой</w:t>
        <w:softHyphen/>
        <w:t>на ведется главным образом различными формами огня, но мы приучены думать о том или ином удивительном оружии как о замечательном техническом устройстве, забывая о том, что, если его действительно использо</w:t>
        <w:softHyphen/>
        <w:t>вать, оно будет жечь живых людей. Также война сильно напоминает огонь способом распространения. Если ка</w:t>
        <w:softHyphen/>
        <w:t>кой-то участок ослабевает, командующий отправляет туда подкрепление. Это похоже на подбрасывание в огонь живых людей. Но из-за того, что нас "запрограммиро</w:t>
        <w:softHyphen/>
        <w:t>вали" таким образом, мы не считаемся со страданиями отдельных солдат. Ни один солдат не хочет быть ранен</w:t>
        <w:softHyphen/>
        <w:t>ным или умереть, никто из тех, кого он любит, не жела</w:t>
        <w:softHyphen/>
        <w:t xml:space="preserve">ет ему вреда. Если один солдат убит или искалечен на всю жизнь, пострадают еще, по крайней мере, пять или десять человек </w:t>
      </w:r>
      <w:r>
        <w:rPr>
          <w:rFonts w:cs="Times New Roman CYR" w:ascii="Times New Roman CYR" w:hAnsi="Times New Roman CYR"/>
        </w:rPr>
        <w:t>–</w:t>
      </w:r>
      <w:r>
        <w:rPr/>
        <w:t xml:space="preserve"> его родственники и друзья. Нас всех должны бы ужасать размеры этой трагедии, но слишком помрачено наше сознание.</w:t>
      </w:r>
    </w:p>
    <w:p>
      <w:pPr>
        <w:pStyle w:val="Normal"/>
        <w:widowControl w:val="false"/>
        <w:autoSpaceDE w:val="false"/>
        <w:ind w:firstLine="567"/>
        <w:jc w:val="both"/>
        <w:rPr/>
      </w:pPr>
      <w:r>
        <w:rPr/>
        <w:t>Честно говоря, когда я был ребенком, мне тоже нра</w:t>
        <w:softHyphen/>
        <w:t>вились военные. Их форма выглядела такой нарядной и красивой. Но именно так начинается соблазн. Дети на</w:t>
        <w:softHyphen/>
        <w:t>чинают играть в игры, которые однажды не доведут их до добра. Есть множество интересных игр и красивых костюмов помимо тех, что связаны с убийством людей. Опять же, если бы мы, взрослые, не были так очарованы войной, мы бы ясно увидели, что разрешение нашим де</w:t>
        <w:softHyphen/>
        <w:t>тям привыкать к играм в войну может привести к боль</w:t>
        <w:softHyphen/>
        <w:t>шим несчастьям. Некоторые бывшие солдаты говорили мне, что, когда они застрелили своего первого человека, они чувствовали себя не в своей тарелке, но, продолжая убивать, стали чувствовать себя вполне нормально. Со временем мы можем привыкнуть ко всему.</w:t>
      </w:r>
    </w:p>
    <w:p>
      <w:pPr>
        <w:pStyle w:val="Normal"/>
        <w:widowControl w:val="false"/>
        <w:autoSpaceDE w:val="false"/>
        <w:ind w:firstLine="567"/>
        <w:jc w:val="both"/>
        <w:rPr/>
      </w:pPr>
      <w:r>
        <w:rPr/>
        <w:t>Военные структуры деструктивны не только во время войны. По самому своему замыслу они являются еди</w:t>
        <w:softHyphen/>
        <w:t>ным величайшим нарушителем прав человека, и наибо</w:t>
        <w:softHyphen/>
        <w:t>лее постоянно от этого страдают сами солдаты. После того, как ответственные офицеры дают красивые объяс</w:t>
        <w:softHyphen/>
        <w:t>нения насчет важности армии, ее дисциплины и необхо</w:t>
        <w:softHyphen/>
        <w:t>димости побеждать врага, права у основной массы сол</w:t>
        <w:softHyphen/>
        <w:t>дат отбираются, практически, полностью. Затем их зас</w:t>
        <w:softHyphen/>
        <w:t>тавляют отказаться от личных желаний и, наконец, по</w:t>
        <w:softHyphen/>
        <w:t>жертвовать жизнью. Кроме того, как только армия ста</w:t>
        <w:softHyphen/>
        <w:t>новится мощной силой, есть большой риск, что она раз</w:t>
        <w:softHyphen/>
        <w:t>рушит счастье собственной страны.</w:t>
      </w:r>
    </w:p>
    <w:p>
      <w:pPr>
        <w:pStyle w:val="Normal"/>
        <w:widowControl w:val="false"/>
        <w:autoSpaceDE w:val="false"/>
        <w:ind w:firstLine="567"/>
        <w:jc w:val="both"/>
        <w:rPr/>
      </w:pPr>
      <w:r>
        <w:rPr/>
        <w:t>В каждом обществе есть люди с деструктивными на</w:t>
        <w:softHyphen/>
        <w:t>мерениями, и искушение добиться командования организацией, способной выполнять их желания, может стать неодолимым. Но какими бы злобными и дурными ни были многие кровавые диктаторы, угнетающие свои народы, очевидно, что они не могут вредить другим или уничто</w:t>
        <w:softHyphen/>
        <w:t>жать бессчетные человеческие жизни, не имея военной организации, которую допускает само общество. Пока существуют мощные армии, всегда будет опасность дик</w:t>
        <w:softHyphen/>
        <w:t>таторства. Если мы действительно считаем диктаторство презренной и деструктивной формой правления, мы дол</w:t>
        <w:softHyphen/>
        <w:t>жны осознать, что существование мощных военных струк</w:t>
        <w:softHyphen/>
        <w:t xml:space="preserve">тур </w:t>
      </w:r>
      <w:r>
        <w:rPr>
          <w:rFonts w:cs="Times New Roman CYR" w:ascii="Times New Roman CYR" w:hAnsi="Times New Roman CYR"/>
        </w:rPr>
        <w:t>–</w:t>
      </w:r>
      <w:r>
        <w:rPr/>
        <w:t xml:space="preserve"> одна из ее главных основ.</w:t>
      </w:r>
    </w:p>
    <w:p>
      <w:pPr>
        <w:pStyle w:val="Normal"/>
        <w:widowControl w:val="false"/>
        <w:autoSpaceDE w:val="false"/>
        <w:ind w:firstLine="567"/>
        <w:jc w:val="both"/>
        <w:rPr/>
      </w:pPr>
      <w:r>
        <w:rPr/>
        <w:t>Милитаризм, кроме того, очень дорог. Борьба за мир при помощи военной силы накладывает на общество ог</w:t>
        <w:softHyphen/>
        <w:t>ромное бремя расходов. Правительства тратят громадные суммы на все более сложное оружие, когда, фактичес</w:t>
        <w:softHyphen/>
        <w:t>ки, никто на самом деле не хочет его использовать. Не только деньги, но и ценнейшая энергия и человеческий ум расточаются, в то время как единственное, что рас</w:t>
        <w:softHyphen/>
        <w:t xml:space="preserve">тет, </w:t>
      </w:r>
      <w:r>
        <w:rPr>
          <w:rFonts w:cs="Times New Roman CYR" w:ascii="Times New Roman CYR" w:hAnsi="Times New Roman CYR"/>
        </w:rPr>
        <w:t>–</w:t>
      </w:r>
      <w:r>
        <w:rPr/>
        <w:t xml:space="preserve"> это страх.</w:t>
      </w:r>
    </w:p>
    <w:p>
      <w:pPr>
        <w:pStyle w:val="Normal"/>
        <w:widowControl w:val="false"/>
        <w:autoSpaceDE w:val="false"/>
        <w:ind w:firstLine="567"/>
        <w:jc w:val="both"/>
        <w:rPr/>
      </w:pPr>
      <w:r>
        <w:rPr/>
        <w:t>Однако я хочу пояснить, что, хотя я глубоко против войны, я не сторонник потакания. Часто необходимо выступить с силой, чтобы противостоять несправедли</w:t>
        <w:softHyphen/>
        <w:t>вой агрессии. Например, всем ясно, что вторая мировая война была полностью оправданна. Она "спасла цивили</w:t>
        <w:softHyphen/>
        <w:t>зацию от тирании нацистской Германии", как удачно выразился Уинстон Черчилль. С моей точки зрения, война в Корее тоже была справедливой, так как дала Южной Корее возможность постепенного развития демократии. Но мы можем судить о том, оправдывался конфликт нравственными мотивами или нет, только оглядываясь назад. Например, сейчас мы видим, что во время холод</w:t>
        <w:softHyphen/>
        <w:t>ной войны принцип ядерной угрозы имел определенную ценность. Тем не менее, очень трудно определять значи</w:t>
        <w:softHyphen/>
        <w:t>мость всех таких факторов с какой-либо степенью точ</w:t>
        <w:softHyphen/>
        <w:t xml:space="preserve">ности. Война </w:t>
      </w:r>
      <w:r>
        <w:rPr>
          <w:rFonts w:cs="Times New Roman CYR" w:ascii="Times New Roman CYR" w:hAnsi="Times New Roman CYR"/>
        </w:rPr>
        <w:t>–</w:t>
      </w:r>
      <w:r>
        <w:rPr/>
        <w:t xml:space="preserve"> это насилие, а насилие непредсказуемо. Следовательно, гораздо лучше избегать его, когда воз</w:t>
        <w:softHyphen/>
        <w:t>можно, и никогда не полагать, что мы заранее знаем, будет ли благотворным исход данной войны.</w:t>
      </w:r>
    </w:p>
    <w:p>
      <w:pPr>
        <w:pStyle w:val="Normal"/>
        <w:widowControl w:val="false"/>
        <w:autoSpaceDE w:val="false"/>
        <w:ind w:firstLine="567"/>
        <w:jc w:val="both"/>
        <w:rPr/>
      </w:pPr>
      <w:r>
        <w:rPr/>
        <w:t>Например, в случае с холодной войной, хотя ядерная угроза и могла помочь поддерживать стабильность, она не создавала искреннего мира. Последние сорок лет в Европе было просто отсутствие войны, которое было не настоящим миром, а подделкой, основанной на страхе. Изготовление оружия для поддержания мира в лучшем случае может служить лишь временной мерой. Пока про</w:t>
        <w:softHyphen/>
        <w:t>тивники не доверяют друг другу, любое количество фак</w:t>
        <w:softHyphen/>
        <w:t>торов может нарушить баланс сил. Прочный мир может быть обеспечен только на основе искреннего доверия.</w:t>
      </w:r>
    </w:p>
    <w:p>
      <w:pPr>
        <w:pStyle w:val="Normal"/>
        <w:widowControl w:val="false"/>
        <w:autoSpaceDE w:val="false"/>
        <w:ind w:firstLine="567"/>
        <w:jc w:val="both"/>
        <w:rPr/>
      </w:pPr>
      <w:r>
        <w:rPr/>
      </w:r>
    </w:p>
    <w:p>
      <w:pPr>
        <w:pStyle w:val="Normal"/>
        <w:widowControl w:val="false"/>
        <w:autoSpaceDE w:val="false"/>
        <w:spacing w:before="0" w:after="120"/>
        <w:ind w:firstLine="567"/>
        <w:jc w:val="both"/>
        <w:rPr>
          <w:b/>
          <w:b/>
          <w:bCs/>
        </w:rPr>
      </w:pPr>
      <w:r>
        <w:rPr>
          <w:b/>
          <w:bCs/>
        </w:rPr>
        <w:t>Разоружение ради мира на земле</w:t>
      </w:r>
    </w:p>
    <w:p>
      <w:pPr>
        <w:pStyle w:val="Normal"/>
        <w:widowControl w:val="false"/>
        <w:autoSpaceDE w:val="false"/>
        <w:ind w:firstLine="567"/>
        <w:jc w:val="both"/>
        <w:rPr/>
      </w:pPr>
      <w:r>
        <w:rPr/>
        <w:t>На протяжении своей истории человеческий род тем или иным способом стремился к миру. Слишком ли оп</w:t>
        <w:softHyphen/>
        <w:t>тимистично представлять себе, что в конце концов со</w:t>
        <w:softHyphen/>
        <w:t>хранение мира па Земле будет возможно? Я не думаю, что в людях возросла ненависть, выросло только умение проявлять ее при помощи оружия огромной разруши</w:t>
        <w:softHyphen/>
        <w:t>тельной силы. С другой стороны, груз свидетельства трагедий массовых кровопролитий, вызванных примене</w:t>
        <w:softHyphen/>
        <w:t>нием такого оружия в нашем веке, дает нам возмож</w:t>
        <w:softHyphen/>
        <w:t>ность контролировать войну. Ясно, что для этого необ</w:t>
        <w:softHyphen/>
        <w:t>ходимо разоружаться.</w:t>
      </w:r>
    </w:p>
    <w:p>
      <w:pPr>
        <w:pStyle w:val="Normal"/>
        <w:widowControl w:val="false"/>
        <w:autoSpaceDE w:val="false"/>
        <w:ind w:firstLine="567"/>
        <w:jc w:val="both"/>
        <w:rPr/>
      </w:pPr>
      <w:r>
        <w:rPr/>
        <w:t>Разоружение может произойти только в контексте новых политических и экономических отношений. Пе</w:t>
        <w:softHyphen/>
        <w:t>ред тем как обсудить этот вопрос в деталях, стоит пред</w:t>
        <w:softHyphen/>
        <w:t>ставить себе вид мирного процесса, от которого мы боль</w:t>
        <w:softHyphen/>
        <w:t>ше всего выиграем. Это вообще-то самоочевидно. Сна</w:t>
        <w:softHyphen/>
        <w:t xml:space="preserve">чала мы должны работать над сокращением ядерных вооружений, затем биологических и химических, потом </w:t>
      </w:r>
      <w:r>
        <w:rPr>
          <w:rFonts w:cs="Times New Roman CYR" w:ascii="Times New Roman CYR" w:hAnsi="Times New Roman CYR"/>
        </w:rPr>
        <w:t>–</w:t>
      </w:r>
      <w:r>
        <w:rPr/>
        <w:t xml:space="preserve"> наступательного вооружения и, наконец, </w:t>
      </w:r>
      <w:r>
        <w:rPr>
          <w:rFonts w:cs="Times New Roman CYR" w:ascii="Times New Roman CYR" w:hAnsi="Times New Roman CYR"/>
        </w:rPr>
        <w:t>–</w:t>
      </w:r>
      <w:r>
        <w:rPr/>
        <w:t xml:space="preserve"> оборонительного. В то же время, для охраны мира мы должны организовывать в одном или более регионах мирового масштаба силы интернациональной полиции, набранные из равного числа членов от каждой нации, под коллективным командованием. В конце концов, эти силы будут созданы по всему миру.</w:t>
      </w:r>
    </w:p>
    <w:p>
      <w:pPr>
        <w:pStyle w:val="Normal"/>
        <w:widowControl w:val="false"/>
        <w:autoSpaceDE w:val="false"/>
        <w:ind w:firstLine="567"/>
        <w:jc w:val="both"/>
        <w:rPr/>
      </w:pPr>
      <w:r>
        <w:rPr/>
        <w:t>Поскольку двойной процесс разоружения и формиро</w:t>
        <w:softHyphen/>
        <w:t>вания объединенных сил будет и многосторонним, и де</w:t>
        <w:softHyphen/>
        <w:t>мократичным, право большинства критиковать или даже вмешиваться в дела одной нации, нарушающей основные законы, будет гарантировано. Кроме того, когда боль</w:t>
        <w:softHyphen/>
        <w:t>шие армии будут ликвидированы и все конфликты, та</w:t>
        <w:softHyphen/>
        <w:t>кие как споры о границах, поставлены под контроль объединенных интернациональных сил, большие и ма</w:t>
        <w:softHyphen/>
        <w:t>лые нации станут действительно равны. Результатом та</w:t>
        <w:softHyphen/>
        <w:t>ких реформ будет стабильное международное положе</w:t>
        <w:softHyphen/>
        <w:t>ние.</w:t>
      </w:r>
    </w:p>
    <w:p>
      <w:pPr>
        <w:pStyle w:val="Normal"/>
        <w:widowControl w:val="false"/>
        <w:autoSpaceDE w:val="false"/>
        <w:ind w:firstLine="567"/>
        <w:jc w:val="both"/>
        <w:rPr/>
      </w:pPr>
      <w:r>
        <w:rPr/>
        <w:t>Конечно, огромный финансовый выигрыш, получен</w:t>
        <w:softHyphen/>
        <w:t>ный от прекращения производства военной продукции, будет фантастической удачей для мирового развития. Сегодня народы мира тратят ежегодно триллионы дол</w:t>
        <w:softHyphen/>
        <w:t>ларов на военные расходы. Можете представить себе, во сколько больничных коек, школ и домов могли быть вло</w:t>
        <w:softHyphen/>
        <w:t>жены эти деньги? В добавление к этому, как я упоминал выше, военное развитие, требующее громадных расхо</w:t>
        <w:softHyphen/>
        <w:t>дов, не только мешает ликвидировать бедность, негра</w:t>
        <w:softHyphen/>
        <w:t>мотность и болезни, но также нуждается в колоссальных тратах драгоценного человеческого ума. У нас бле</w:t>
        <w:softHyphen/>
        <w:t>стящие ученые. Почему их таланты должны тратиться на такие страшные занятия, когда они могли бы быть использованы для мирного развития? Можно было бы сделать плодородными такие величайшие пустыни мира, как Сахара и Гоби, чтобы увеличить производство пищи и уменьшить перенаселенность. Многие страны уже го</w:t>
        <w:softHyphen/>
        <w:t>дами испытывают жесточайшую нехватку воды. Могли бы быть выработаны новые, менее дорогостоящие спо</w:t>
        <w:softHyphen/>
        <w:t>собы опреснения морской воды, чтобы люди могли ис</w:t>
        <w:softHyphen/>
        <w:t>пользовать ее для потребления или в иных целях. Суще</w:t>
        <w:softHyphen/>
        <w:t>ствует много неотложных вопросов в сфере энергетики и здравоохранения, решением которых наши ученые могли бы заняться с большей пользой. А поскольку мировая экономика развивалась бы быстрее в результате их усилий, им даже можно было бы больше платить!</w:t>
      </w:r>
    </w:p>
    <w:p>
      <w:pPr>
        <w:pStyle w:val="Normal"/>
        <w:widowControl w:val="false"/>
        <w:autoSpaceDE w:val="false"/>
        <w:ind w:firstLine="567"/>
        <w:jc w:val="both"/>
        <w:rPr/>
      </w:pPr>
      <w:r>
        <w:rPr/>
        <w:t>Нашей планете даровано много природных богатств. Если мы будем правильно их использовать, начав с унич</w:t>
        <w:softHyphen/>
        <w:t>тожения милитаризма и войны, каждый человек действи</w:t>
        <w:softHyphen/>
        <w:t>тельно сможет жить богатой, обустроенной жизнью.</w:t>
      </w:r>
    </w:p>
    <w:p>
      <w:pPr>
        <w:pStyle w:val="Normal"/>
        <w:widowControl w:val="false"/>
        <w:autoSpaceDE w:val="false"/>
        <w:ind w:firstLine="567"/>
        <w:jc w:val="both"/>
        <w:rPr/>
      </w:pPr>
      <w:r>
        <w:rPr/>
        <w:t>Естественно, мир на всей Земле сразу не наступит. Поскольку обстоятельства на нашей планете так разно</w:t>
        <w:softHyphen/>
        <w:t>образны, мир сможет распространяться только медлен</w:t>
        <w:softHyphen/>
        <w:t>но и постепенно. Но нет никакой причины, чтобы он не мог сначала установиться в одном регионе, а затем последовательно распространяться с одного континента на другой.</w:t>
      </w:r>
    </w:p>
    <w:p>
      <w:pPr>
        <w:pStyle w:val="Normal"/>
        <w:widowControl w:val="false"/>
        <w:autoSpaceDE w:val="false"/>
        <w:ind w:firstLine="567"/>
        <w:jc w:val="both"/>
        <w:rPr/>
      </w:pPr>
      <w:r>
        <w:rPr/>
        <w:t>Я бы хотел предложить, чтобы такие региональные союзы, как Европейское Сообщество, были организова</w:t>
        <w:softHyphen/>
        <w:t>ны как целостные части более мирного порядка на Зем</w:t>
        <w:softHyphen/>
        <w:t>ле, к которому мы стремимся. Если объективно посмот</w:t>
        <w:softHyphen/>
        <w:t xml:space="preserve">реть на обстановку в мире после холодной войны, то становится понятно, что такие сообщества </w:t>
      </w:r>
      <w:r>
        <w:rPr>
          <w:rFonts w:cs="Times New Roman CYR" w:ascii="Times New Roman CYR" w:hAnsi="Times New Roman CYR"/>
        </w:rPr>
        <w:t>–</w:t>
      </w:r>
      <w:r>
        <w:rPr/>
        <w:t xml:space="preserve"> наиболее подходящие и естественные компоненты нового миро</w:t>
        <w:softHyphen/>
        <w:t>вого устройства. Как можно видеть, почти гравитацион</w:t>
        <w:softHyphen/>
        <w:t>ная сила притяжения нашей растущей взаимозависимости требует новых, более тесно сотрудничающих структур. Европейское Сообщество первым пытается пройти по этому пути, установить тонкий баланс между экономи</w:t>
        <w:softHyphen/>
        <w:t>ческой, военной и политической коллективностью, с од</w:t>
        <w:softHyphen/>
        <w:t xml:space="preserve">ной стороны, и суверенными правами государств </w:t>
      </w:r>
      <w:r>
        <w:rPr>
          <w:rFonts w:cs="Times New Roman CYR" w:ascii="Times New Roman CYR" w:hAnsi="Times New Roman CYR"/>
        </w:rPr>
        <w:t>–</w:t>
      </w:r>
      <w:r>
        <w:rPr/>
        <w:t xml:space="preserve"> чле</w:t>
        <w:softHyphen/>
        <w:t xml:space="preserve">нов Сообщества </w:t>
      </w:r>
      <w:r>
        <w:rPr>
          <w:rFonts w:cs="Times New Roman CYR" w:ascii="Times New Roman CYR" w:hAnsi="Times New Roman CYR"/>
        </w:rPr>
        <w:t>–</w:t>
      </w:r>
      <w:r>
        <w:rPr/>
        <w:t xml:space="preserve"> с другой. Меня очень воодушевляет эта работа. Я думаю, что новое Содружество Независи</w:t>
        <w:softHyphen/>
        <w:t>мых Государств пытается разрешить те же вопросы, и что ростки такого сообщества уже присутствуют в со</w:t>
        <w:softHyphen/>
        <w:t>знании людей многих из составляющих его республик. В этом контексте я бы хотел кратко поговорить о буду</w:t>
        <w:softHyphen/>
        <w:t xml:space="preserve">щем моей родной страны, Тибета, </w:t>
      </w:r>
      <w:r>
        <w:rPr>
          <w:rFonts w:cs="Times New Roman CYR" w:ascii="Times New Roman CYR" w:hAnsi="Times New Roman CYR"/>
        </w:rPr>
        <w:t>–</w:t>
      </w:r>
      <w:r>
        <w:rPr/>
        <w:t xml:space="preserve"> и о будущем Китая.</w:t>
      </w:r>
    </w:p>
    <w:p>
      <w:pPr>
        <w:pStyle w:val="Normal"/>
        <w:widowControl w:val="false"/>
        <w:autoSpaceDE w:val="false"/>
        <w:ind w:firstLine="567"/>
        <w:jc w:val="both"/>
        <w:rPr/>
      </w:pPr>
      <w:r>
        <w:rPr/>
        <w:t xml:space="preserve">Как и бывший Советский Союз, коммунистический Китай </w:t>
      </w:r>
      <w:r>
        <w:rPr>
          <w:rFonts w:cs="Times New Roman CYR" w:ascii="Times New Roman CYR" w:hAnsi="Times New Roman CYR"/>
        </w:rPr>
        <w:t>–</w:t>
      </w:r>
      <w:r>
        <w:rPr/>
        <w:t xml:space="preserve"> многонациональное государство, искусственно созданное под воздействием захватнической идеологии и до сих пор управляемое силой в колониальной манере. Мир, процветание и, прежде всего, политическая ста</w:t>
        <w:softHyphen/>
        <w:t xml:space="preserve">бильность в будущем Китая </w:t>
      </w:r>
      <w:r>
        <w:rPr>
          <w:rFonts w:cs="Times New Roman CYR" w:ascii="Times New Roman CYR" w:hAnsi="Times New Roman CYR"/>
        </w:rPr>
        <w:t>–</w:t>
      </w:r>
      <w:r>
        <w:rPr/>
        <w:t xml:space="preserve"> в успешном проведении в жизнь желаний не только его народа, но также и вось</w:t>
        <w:softHyphen/>
        <w:t xml:space="preserve">мидесяти миллионов людей из так называемых "национальных меньшинств", которые хотят возвратить свою свободу. Для того, чтобы настоящее счастье вернулось в сердце Азии </w:t>
      </w:r>
      <w:r>
        <w:rPr>
          <w:rFonts w:cs="Times New Roman CYR" w:ascii="Times New Roman CYR" w:hAnsi="Times New Roman CYR"/>
        </w:rPr>
        <w:t>–</w:t>
      </w:r>
      <w:r>
        <w:rPr/>
        <w:t xml:space="preserve"> дом пятой части человечества, </w:t>
      </w:r>
      <w:r>
        <w:rPr>
          <w:rFonts w:cs="Times New Roman CYR" w:ascii="Times New Roman CYR" w:hAnsi="Times New Roman CYR"/>
        </w:rPr>
        <w:t>–</w:t>
      </w:r>
      <w:r>
        <w:rPr/>
        <w:t xml:space="preserve"> плюралистическое, демократическое сообщество сотруднича</w:t>
        <w:softHyphen/>
        <w:t>ющих друг с другом суверенных государств должно за</w:t>
        <w:softHyphen/>
        <w:t>менить то, что сейчас называется Китайской Народной Республикой.</w:t>
      </w:r>
    </w:p>
    <w:p>
      <w:pPr>
        <w:pStyle w:val="Normal"/>
        <w:widowControl w:val="false"/>
        <w:autoSpaceDE w:val="false"/>
        <w:ind w:firstLine="567"/>
        <w:jc w:val="both"/>
        <w:rPr/>
      </w:pPr>
      <w:r>
        <w:rPr/>
        <w:t>Конечно, такое сообщество может включать не толь</w:t>
        <w:softHyphen/>
        <w:t>ко народы, которые уже находятся под властью комму</w:t>
        <w:softHyphen/>
        <w:t>нистического Китая, такие как тибетцы, монголы и уй</w:t>
        <w:softHyphen/>
        <w:t>гуры. Народ Гонконга, те, кто борется за независимость Тайваня, и даже те, кто страдает под властью других коммунистических режимов в Северной Корее, Вьетна</w:t>
        <w:softHyphen/>
        <w:t>ме, Лаосе и Камбодже, тоже могут быть заинтересова</w:t>
        <w:softHyphen/>
        <w:t>ны в построении Азиатского Сообщества. Однако осо</w:t>
        <w:softHyphen/>
        <w:t>бенно необходимо, чтобы это решили сделать те, кем управляют китайские коммунисты. Если должным об</w:t>
        <w:softHyphen/>
        <w:t>разом осуществить такую задачу, это могло бы спасти Китай от распада, сопровождаемого насилием, региона</w:t>
        <w:softHyphen/>
        <w:t>лизмом и возвращением к хаотическому беспорядку, который причинил столько страданий этому великому народу на протяжении двадцатого века. Сейчас полити</w:t>
        <w:softHyphen/>
        <w:t>ческая жизнь Китая так поляризована, что есть все ос</w:t>
        <w:softHyphen/>
        <w:t xml:space="preserve">нования бояться скорого возврата к кровопролитиям и трагедиям. Каждый из нас </w:t>
      </w:r>
      <w:r>
        <w:rPr>
          <w:rFonts w:cs="Times New Roman CYR" w:ascii="Times New Roman CYR" w:hAnsi="Times New Roman CYR"/>
        </w:rPr>
        <w:t>–</w:t>
      </w:r>
      <w:r>
        <w:rPr/>
        <w:t xml:space="preserve"> каждый член мирового сообщества </w:t>
      </w:r>
      <w:r>
        <w:rPr>
          <w:rFonts w:cs="Times New Roman CYR" w:ascii="Times New Roman CYR" w:hAnsi="Times New Roman CYR"/>
        </w:rPr>
        <w:t>–</w:t>
      </w:r>
      <w:r>
        <w:rPr/>
        <w:t xml:space="preserve"> морально ответственен за помощь в пре</w:t>
        <w:softHyphen/>
        <w:t>дотвращении безмерных страданий, которые причинила бы гражданская война огромному населению Китая.</w:t>
      </w:r>
    </w:p>
    <w:p>
      <w:pPr>
        <w:pStyle w:val="Normal"/>
        <w:widowControl w:val="false"/>
        <w:autoSpaceDE w:val="false"/>
        <w:ind w:firstLine="567"/>
        <w:jc w:val="both"/>
        <w:rPr/>
      </w:pPr>
      <w:r>
        <w:rPr/>
        <w:t>Я считаю, что процесс диалога, урегулирования и по</w:t>
        <w:softHyphen/>
        <w:t>иска компромиссов, сопутствующих построению сооб</w:t>
        <w:softHyphen/>
        <w:t>щества азиатских государств, сам по себе дал бы реаль</w:t>
        <w:softHyphen/>
        <w:t>ную надежду на мирный переход к новому порядку в Китае. С самого начала члены такого сообщества могли бы согласиться совместно решать вопросы обороны и международных отношений. Возникло бы много воз</w:t>
        <w:softHyphen/>
        <w:t xml:space="preserve">можностей для сотрудничества. Самое важное </w:t>
      </w:r>
      <w:r>
        <w:rPr>
          <w:rFonts w:cs="Times New Roman CYR" w:ascii="Times New Roman CYR" w:hAnsi="Times New Roman CYR"/>
        </w:rPr>
        <w:t>–</w:t>
      </w:r>
      <w:r>
        <w:rPr/>
        <w:t xml:space="preserve"> найти мирный, ненасильственный путь перехода из сегодняш</w:t>
        <w:softHyphen/>
        <w:t>ней атмосферы несправедливых репрессий в мир свобо</w:t>
        <w:softHyphen/>
        <w:t>ды, демократии и сдержанности.</w:t>
      </w:r>
    </w:p>
    <w:p>
      <w:pPr>
        <w:pStyle w:val="Normal"/>
        <w:widowControl w:val="false"/>
        <w:autoSpaceDE w:val="false"/>
        <w:ind w:firstLine="567"/>
        <w:jc w:val="both"/>
        <w:rPr/>
      </w:pPr>
      <w:r>
        <w:rPr/>
      </w:r>
    </w:p>
    <w:p>
      <w:pPr>
        <w:pStyle w:val="Normal"/>
        <w:widowControl w:val="false"/>
        <w:autoSpaceDE w:val="false"/>
        <w:spacing w:before="0" w:after="120"/>
        <w:ind w:firstLine="567"/>
        <w:jc w:val="both"/>
        <w:rPr>
          <w:b/>
          <w:b/>
          <w:bCs/>
        </w:rPr>
      </w:pPr>
      <w:r>
        <w:rPr>
          <w:b/>
          <w:bCs/>
        </w:rPr>
        <w:t>Зоны мира</w:t>
      </w:r>
    </w:p>
    <w:p>
      <w:pPr>
        <w:pStyle w:val="Normal"/>
        <w:widowControl w:val="false"/>
        <w:autoSpaceDE w:val="false"/>
        <w:ind w:firstLine="567"/>
        <w:jc w:val="both"/>
        <w:rPr/>
      </w:pPr>
      <w:r>
        <w:rPr/>
        <w:t xml:space="preserve">Роль Тибета в таком Азиатском Сообществе я вижу как то, что ранее я назвал «Зоной Мира», </w:t>
      </w:r>
      <w:r>
        <w:rPr>
          <w:rFonts w:cs="Times New Roman CYR" w:ascii="Times New Roman CYR" w:hAnsi="Times New Roman CYR"/>
        </w:rPr>
        <w:t>–</w:t>
      </w:r>
      <w:r>
        <w:rPr/>
        <w:t xml:space="preserve"> нейтраль</w:t>
        <w:softHyphen/>
        <w:t>ное, демилитаризованное убежище, где оружие запре</w:t>
        <w:softHyphen/>
        <w:t>щено и люди живут в гармонии с природой. Это не про</w:t>
        <w:softHyphen/>
        <w:t xml:space="preserve">сто мечта </w:t>
      </w:r>
      <w:r>
        <w:rPr>
          <w:rFonts w:cs="Times New Roman CYR" w:ascii="Times New Roman CYR" w:hAnsi="Times New Roman CYR"/>
        </w:rPr>
        <w:t>–</w:t>
      </w:r>
      <w:r>
        <w:rPr/>
        <w:t xml:space="preserve"> точно таким образом тибетцы старались жить более тысячи лет, до вторжения в нашу страну.</w:t>
      </w:r>
    </w:p>
    <w:p>
      <w:pPr>
        <w:pStyle w:val="Normal"/>
        <w:widowControl w:val="false"/>
        <w:autoSpaceDE w:val="false"/>
        <w:ind w:firstLine="567"/>
        <w:jc w:val="both"/>
        <w:rPr/>
      </w:pPr>
      <w:r>
        <w:rPr/>
        <w:t>Как всем известно, в Тибете, согласно буддийским принципам, строго следили за охраной всех форм жи</w:t>
        <w:softHyphen/>
        <w:t>вой природы. Также на протяжении, по крайней мере, последних трехсот лет у нас не было настоящей армии. Тибет отказался от ведения войн как инструмента госу</w:t>
        <w:softHyphen/>
        <w:t>дарственной политики в шестом и седьмом веках, после правления наших трех великих религиозных королей.</w:t>
      </w:r>
    </w:p>
    <w:p>
      <w:pPr>
        <w:pStyle w:val="Normal"/>
        <w:widowControl w:val="false"/>
        <w:autoSpaceDE w:val="false"/>
        <w:ind w:firstLine="567"/>
        <w:jc w:val="both"/>
        <w:rPr/>
      </w:pPr>
      <w:r>
        <w:rPr/>
        <w:t>Возвращаясь к связи между развитием региональных сообществ и задачей разоружения, я хотел бы предло</w:t>
        <w:softHyphen/>
        <w:t>жить, чтобы "сердцем" таких сообществ явились одна или несколько наций, решившие стать зонами мира, об</w:t>
        <w:softHyphen/>
        <w:t>ластями, в которых военные силы запрещены. Это опять же не просто мечта. Четыре десятилетия назад, в декаб</w:t>
        <w:softHyphen/>
        <w:t>ре 1948, Коста-Рика расформировала свою армию. Не</w:t>
        <w:softHyphen/>
        <w:t>давно 37 процентов населения Швейцарии проголосова</w:t>
        <w:softHyphen/>
        <w:t>ли за роспуск своих вооруженных сил. Новое прави</w:t>
        <w:softHyphen/>
        <w:t>тельство Чехословакии решило прекратить выпуск и эк</w:t>
        <w:softHyphen/>
        <w:t>спорт всех видов вооружений. Если люди делают такой выбор, нация может сделать решительные шаги к изме</w:t>
        <w:softHyphen/>
        <w:t>нению самой своей природы.</w:t>
      </w:r>
    </w:p>
    <w:p>
      <w:pPr>
        <w:pStyle w:val="Normal"/>
        <w:widowControl w:val="false"/>
        <w:autoSpaceDE w:val="false"/>
        <w:ind w:firstLine="567"/>
        <w:jc w:val="both"/>
        <w:rPr/>
      </w:pPr>
      <w:r>
        <w:rPr/>
        <w:t>Зоны мира внутри региональных сообществ служили бы оазисами стабильности. Уплачивая свою справедли</w:t>
        <w:softHyphen/>
        <w:t>вую долю затрат на содержание любых коллективных сил, созданных сообществом в целом, эти зоны мира были бы предвестниками и маяками полностью мирного су</w:t>
        <w:softHyphen/>
        <w:t>ществования и были бы освобождены от участия в лю</w:t>
        <w:softHyphen/>
        <w:t>бых конфликтах. Если региональные сообщества дей</w:t>
        <w:softHyphen/>
        <w:t>ствительно возникнут в Азии, Южной Америке и Афри</w:t>
        <w:softHyphen/>
        <w:t>ке и прогресс разоружения дойдет до создания интер</w:t>
        <w:softHyphen/>
        <w:t>национальных сил всех регионов, эти зоны мира смогут расширяться, по мере роста распространяя спокойствие.</w:t>
      </w:r>
    </w:p>
    <w:p>
      <w:pPr>
        <w:pStyle w:val="Normal"/>
        <w:widowControl w:val="false"/>
        <w:autoSpaceDE w:val="false"/>
        <w:ind w:firstLine="567"/>
        <w:jc w:val="both"/>
        <w:rPr/>
      </w:pPr>
      <w:r>
        <w:rPr/>
        <w:t>Не надо думать, что, когда мы рассматриваем это или любое другое предложение, касающееся нового мира с более тесным политическим, экономическим и военным сотрудничеством, мы строим планы на очень отдаленное будущее. Например, недавняя Конференция по безопас</w:t>
        <w:softHyphen/>
        <w:t>ности и сотрудничеству в Европе, в которой участвовали сорок восемь стран, уже заложила основу альянса не только между народами Западной и Восточной Европы, но также между народами Содружества Независимых Государств и Соединенных Штатов. Эти замечательные события, практически, устранили опасность войны меж</w:t>
        <w:softHyphen/>
        <w:t>ду двумя сверхдержавами.</w:t>
      </w:r>
    </w:p>
    <w:p>
      <w:pPr>
        <w:pStyle w:val="Normal"/>
        <w:widowControl w:val="false"/>
        <w:autoSpaceDE w:val="false"/>
        <w:ind w:firstLine="567"/>
        <w:jc w:val="both"/>
        <w:rPr/>
      </w:pPr>
      <w:r>
        <w:rPr/>
        <w:t>Я не упомянул Организацию Объединенных Наций в этом рассуждении о нашей эпохе потому, что и ее ре</w:t>
        <w:softHyphen/>
        <w:t>шающая роль в действиях, направленных на улучшение нашего мира, и ее огромный потенциал в этом процессе так хорошо известны. По определению, Объединенные Нации должны быть в самом центре любых происходящих серьезных перемен. Однако может понадобиться внести поправки в структуру этой организации ради будущего. Я всегда имел величайшие надежды на Объединенные Нации и, не намереваясь никого критиковать, просто хотел бы указать на то, что климат после второй миро</w:t>
        <w:softHyphen/>
        <w:t>вой войны, в котором был задуман их устав, уже изме</w:t>
        <w:softHyphen/>
        <w:t>нился. С этой переменой появилась возможность даль</w:t>
        <w:softHyphen/>
        <w:t>нейшей демократизации ООН, в особенности несколько обособленного Совета Безопасности с его пятью постоянными членами, который стоит сделать более предста</w:t>
        <w:softHyphen/>
        <w:t>вительным.</w:t>
      </w:r>
    </w:p>
    <w:p>
      <w:pPr>
        <w:pStyle w:val="Normal"/>
        <w:widowControl w:val="false"/>
        <w:autoSpaceDE w:val="false"/>
        <w:ind w:firstLine="567"/>
        <w:jc w:val="both"/>
        <w:rPr/>
      </w:pPr>
      <w:r>
        <w:rPr/>
      </w:r>
    </w:p>
    <w:p>
      <w:pPr>
        <w:pStyle w:val="Normal"/>
        <w:widowControl w:val="false"/>
        <w:autoSpaceDE w:val="false"/>
        <w:spacing w:before="0" w:after="120"/>
        <w:ind w:firstLine="567"/>
        <w:jc w:val="both"/>
        <w:rPr>
          <w:b/>
          <w:b/>
          <w:bCs/>
        </w:rPr>
      </w:pPr>
      <w:r>
        <w:rPr>
          <w:b/>
          <w:bCs/>
        </w:rPr>
        <w:t>В заключение</w:t>
      </w:r>
    </w:p>
    <w:p>
      <w:pPr>
        <w:pStyle w:val="Normal"/>
        <w:widowControl w:val="false"/>
        <w:autoSpaceDE w:val="false"/>
        <w:ind w:firstLine="567"/>
        <w:jc w:val="both"/>
        <w:rPr/>
      </w:pPr>
      <w:r>
        <w:rPr/>
        <w:t>Я хотел бы закончить констатацией того, что в целом я думаю о будущем с оптимизмом. Некоторые новые тенденции знаменуют наши огромные возможности в построении лучшего мира. Еще в пятидесятые и шести</w:t>
        <w:softHyphen/>
        <w:t>десятые годы люди считали войну неизбежным состоя</w:t>
        <w:softHyphen/>
        <w:t>нием человечества. Особенно холодная война укрепила представление о том, что противостоящие политические системы могут только сталкиваться, а не соревноваться или тем более сотрудничать. Сегодня люди всей плане</w:t>
        <w:softHyphen/>
        <w:t>ты искренне беспокоятся о мире на Земле. Они гораздо меньше заинтересованы в утверждении идеологий и го</w:t>
        <w:softHyphen/>
        <w:t>раздо больше расположены к сосуществованию. Это очень хорошие изменения. Кроме того, на протяжении тысяч лет люди считали, что только авторитарная орга</w:t>
        <w:softHyphen/>
        <w:t>низация, использующая жесткие дисциплинарные мето</w:t>
        <w:softHyphen/>
        <w:t>ды, может управлять человеческим обществом. Однако у каждого человека есть внутреннее желание свободы и демократии, и эти две силы были в конфликте. Сегодня ясно, какая из них победила. Появление ненасильствен</w:t>
        <w:softHyphen/>
        <w:t>ных движений типа "власть народа" неоспоримо показа</w:t>
        <w:softHyphen/>
        <w:t>ло, что человечество не может ни выносить тиранию, ни нормально функционировать под ее господством. Осоз</w:t>
        <w:softHyphen/>
        <w:t>нание этого представляет собой замечательный прогресс.</w:t>
      </w:r>
    </w:p>
    <w:p>
      <w:pPr>
        <w:pStyle w:val="Normal"/>
        <w:widowControl w:val="false"/>
        <w:autoSpaceDE w:val="false"/>
        <w:ind w:firstLine="567"/>
        <w:jc w:val="both"/>
        <w:rPr/>
      </w:pPr>
      <w:r>
        <w:rPr/>
        <w:t xml:space="preserve">Еще одно обнадеживающее изменение </w:t>
      </w:r>
      <w:r>
        <w:rPr>
          <w:rFonts w:cs="Times New Roman CYR" w:ascii="Times New Roman CYR" w:hAnsi="Times New Roman CYR"/>
        </w:rPr>
        <w:t>–</w:t>
      </w:r>
      <w:r>
        <w:rPr/>
        <w:t xml:space="preserve"> растущая совместимость науки и религии. На протяжении девят</w:t>
        <w:softHyphen/>
        <w:t>надцатого и большей части нашего века людей приводил в глубокое замешательство конфликт между этими явно противоположными взглядами на мир. Сегодня физика, биология и психология достигли уровней такой слож</w:t>
        <w:softHyphen/>
        <w:t>ности, что многие исследователи начинают задаваться глубочайшими вопросами о природе Вселенной и жизни, теми же вопросами, которые в первую очередь интересуют религии. Таким образом, есть реальная возмож</w:t>
        <w:softHyphen/>
        <w:t>ность появления более согласованного взгляда. В част</w:t>
        <w:softHyphen/>
        <w:t>ности, кажется, начинает вырисовываться новая концеп</w:t>
        <w:softHyphen/>
        <w:t>ция сознания и материи. Восток всегда больше интере</w:t>
        <w:softHyphen/>
        <w:t xml:space="preserve">совался пониманием сознания, Запад </w:t>
      </w:r>
      <w:r>
        <w:rPr>
          <w:rFonts w:cs="Times New Roman CYR" w:ascii="Times New Roman CYR" w:hAnsi="Times New Roman CYR"/>
        </w:rPr>
        <w:t>–</w:t>
      </w:r>
      <w:r>
        <w:rPr/>
        <w:t xml:space="preserve"> пониманием материи. Сейчас, когда они встретились, эти духовно и материально ориентированные представления о жизни могут стать более согласованными.</w:t>
      </w:r>
    </w:p>
    <w:p>
      <w:pPr>
        <w:pStyle w:val="Normal"/>
        <w:widowControl w:val="false"/>
        <w:autoSpaceDE w:val="false"/>
        <w:ind w:firstLine="567"/>
        <w:jc w:val="both"/>
        <w:rPr/>
      </w:pPr>
      <w:r>
        <w:rPr/>
        <w:t xml:space="preserve">Быстрые изменения в нашем отношении к Земле </w:t>
      </w:r>
      <w:r>
        <w:rPr>
          <w:rFonts w:cs="Times New Roman CYR" w:ascii="Times New Roman CYR" w:hAnsi="Times New Roman CYR"/>
        </w:rPr>
        <w:t>–</w:t>
      </w:r>
      <w:r>
        <w:rPr/>
        <w:t xml:space="preserve"> тоже источник надежды. Не далее чем десять или пят</w:t>
        <w:softHyphen/>
        <w:t>надцать лет назад мы бездумно тратили ее ресурсы, как если бы им не было конца. Сейчас не только отдельные люди, но и правительства стремятся к новому экологи</w:t>
        <w:softHyphen/>
        <w:t>ческому порядку. Я часто шучу, что луна и звезды выг</w:t>
        <w:softHyphen/>
        <w:t xml:space="preserve">лядят красиво, но если бы мы попытались на них жить, то были бы несчастны. Эта наша голубая планета </w:t>
      </w:r>
      <w:r>
        <w:rPr>
          <w:rFonts w:cs="Times New Roman CYR" w:ascii="Times New Roman CYR" w:hAnsi="Times New Roman CYR"/>
        </w:rPr>
        <w:t>–</w:t>
      </w:r>
      <w:r>
        <w:rPr/>
        <w:t xml:space="preserve"> са</w:t>
        <w:softHyphen/>
        <w:t xml:space="preserve">мое восхитительное жилище из всех, что мы знаем. Ее жизнь </w:t>
      </w:r>
      <w:r>
        <w:rPr>
          <w:rFonts w:cs="Times New Roman CYR" w:ascii="Times New Roman CYR" w:hAnsi="Times New Roman CYR"/>
        </w:rPr>
        <w:t>–</w:t>
      </w:r>
      <w:r>
        <w:rPr/>
        <w:t xml:space="preserve"> наша жизнь; ее будущее </w:t>
      </w:r>
      <w:r>
        <w:rPr>
          <w:rFonts w:cs="Times New Roman CYR" w:ascii="Times New Roman CYR" w:hAnsi="Times New Roman CYR"/>
        </w:rPr>
        <w:t>–</w:t>
      </w:r>
      <w:r>
        <w:rPr/>
        <w:t xml:space="preserve"> наше будущее. И хотя я не думаю, что сама Земля </w:t>
      </w:r>
      <w:r>
        <w:rPr>
          <w:rFonts w:cs="Times New Roman CYR" w:ascii="Times New Roman CYR" w:hAnsi="Times New Roman CYR"/>
        </w:rPr>
        <w:t>–</w:t>
      </w:r>
      <w:r>
        <w:rPr/>
        <w:t xml:space="preserve"> живое существо, она, действительно, ведет себя, как наша мать, и, как дети, мы зависим от нее. Сейчас мать-природа велит нам сотрудничать. Перед лицом таких глобальных проблем, как парниковый эффект и истощение озонового слоя, отдельные организации или нации беспомощны. Пока мы не начнем работать вместе, мы не найдем никакого ре</w:t>
        <w:softHyphen/>
        <w:t>шения. Наша мать дает нам урок всеобщей ответствен</w:t>
        <w:softHyphen/>
        <w:t>ности.</w:t>
      </w:r>
    </w:p>
    <w:p>
      <w:pPr>
        <w:pStyle w:val="Normal"/>
        <w:widowControl w:val="false"/>
        <w:autoSpaceDE w:val="false"/>
        <w:ind w:firstLine="567"/>
        <w:jc w:val="both"/>
        <w:rPr/>
      </w:pPr>
      <w:r>
        <w:rPr/>
        <w:t>Я думаю, мы можем сказать, что из-за уроков, на которых мы начали учиться, следующее столетие будет более благоприятным, гармоничным и принесет меньше вреда. Сострадание, росток мира, сможет зацвести. Я полон надежд. В то же время я думаю, что на каждом человеке лежит ответственность за то, чтобы вести нашу всемирную семью в правильном направлении. Одних доб</w:t>
        <w:softHyphen/>
        <w:t>рых пожеланий недостаточно, мы должны принять на себя ответственность. Большие движения людей начина</w:t>
        <w:softHyphen/>
        <w:t>ются с инициатив отдельных личностей. Если Вы чувствуете, что не способны добиться значительного эф</w:t>
        <w:softHyphen/>
        <w:t>фекта, следующий человек тоже может потерять реши</w:t>
        <w:softHyphen/>
        <w:t>мость, и будет упущена великая возможность, С другой стороны, каждый из нас может воодушевлять других, просто развивая собственную альтруистическую моти</w:t>
        <w:softHyphen/>
        <w:t>вацию.</w:t>
      </w:r>
    </w:p>
    <w:p>
      <w:pPr>
        <w:pStyle w:val="Normal"/>
        <w:widowControl w:val="false"/>
        <w:autoSpaceDE w:val="false"/>
        <w:ind w:firstLine="567"/>
        <w:jc w:val="both"/>
        <w:rPr/>
      </w:pPr>
      <w:r>
        <w:rPr/>
        <w:t>Я уверен, что многие честные, искренние люди по всему свету уже придерживаются взглядов, которые я здесь упомянул. К несчастью, никто их не слушает. Несмотря на то, что мой голос точно так же может быть не принят во внимание, я подумал, что должен попытаться гово</w:t>
        <w:softHyphen/>
        <w:t>рить от их имени. Конечно, некоторые могут счесть, что для Далай-ламы слишком самонадеянно так писать. Но после получения Нобелевской премии мира я чувствую особую ответственность и потребность отплатить за ока</w:t>
        <w:softHyphen/>
        <w:t>занную мне честь, продолжая защищать те же взгляды, что и всегда. Я действительно верю, что отдельные личности могут изменить общество. Поскольку периоды великих перемен, подобные нынешнему, случаются так редко в человеческой истории, дело каждого из нас наи</w:t>
        <w:softHyphen/>
        <w:t>лучшим образом использовать сегодняшний день и по</w:t>
        <w:softHyphen/>
        <w:t>мочь возникновению лучшего мира.</w:t>
      </w:r>
    </w:p>
    <w:p>
      <w:pPr>
        <w:pStyle w:val="Normal"/>
        <w:widowControl w:val="false"/>
        <w:autoSpaceDE w:val="false"/>
        <w:ind w:firstLine="567"/>
        <w:jc w:val="both"/>
        <w:rPr/>
      </w:pPr>
      <w:r>
        <w:rPr/>
      </w:r>
    </w:p>
    <w:p>
      <w:pPr>
        <w:pStyle w:val="Normal"/>
        <w:widowControl w:val="false"/>
        <w:autoSpaceDE w:val="false"/>
        <w:ind w:firstLine="567"/>
        <w:jc w:val="both"/>
        <w:rPr>
          <w:lang w:val="en-US"/>
        </w:rPr>
      </w:pPr>
      <w:r>
        <w:rPr>
          <w:lang w:val="en-US"/>
        </w:rPr>
        <w:t>Compassion and Individual</w:t>
      </w:r>
    </w:p>
    <w:p>
      <w:pPr>
        <w:pStyle w:val="Normal"/>
        <w:widowControl w:val="false"/>
        <w:autoSpaceDE w:val="false"/>
        <w:ind w:firstLine="567"/>
        <w:jc w:val="both"/>
        <w:rPr>
          <w:lang w:val="en-US"/>
        </w:rPr>
      </w:pPr>
      <w:r>
        <w:rPr>
          <w:lang w:val="en-US"/>
        </w:rPr>
        <w:t>Tenzin Gyatso, the Forteenth Dalai Lama</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t>Wisdom Publications. Boston. 1991.</w:t>
      </w:r>
    </w:p>
    <w:p>
      <w:pPr>
        <w:pStyle w:val="Normal"/>
        <w:widowControl w:val="false"/>
        <w:autoSpaceDE w:val="false"/>
        <w:ind w:firstLine="567"/>
        <w:jc w:val="both"/>
        <w:rPr>
          <w:lang w:val="en-US"/>
        </w:rPr>
      </w:pPr>
      <w:r>
        <w:rPr>
          <w:lang w:val="en-US"/>
        </w:rPr>
        <w:t>Tenzin Gyatso, the Forteenth Dalai Lama, 1991.</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Сокращенный русский перевод этой работы был подготовлен Л.Тинмей и издан в Туве под названием «Цель жизни» в 1992 г. Для настоящего издания перевод был исправлен, отредактирован и до</w:t>
        <w:softHyphen/>
        <w:t>полнен фрагментами, пропущенными в тувинском издании.</w:t>
      </w:r>
    </w:p>
    <w:p>
      <w:pPr>
        <w:pStyle w:val="Normal"/>
        <w:widowControl w:val="false"/>
        <w:autoSpaceDE w:val="false"/>
        <w:ind w:firstLine="567"/>
        <w:jc w:val="both"/>
        <w:rPr/>
      </w:pPr>
      <w:r>
        <w:rPr/>
      </w:r>
    </w:p>
    <w:p>
      <w:pPr>
        <w:pStyle w:val="Normal"/>
        <w:widowControl w:val="false"/>
        <w:autoSpaceDE w:val="false"/>
        <w:ind w:firstLine="567"/>
        <w:jc w:val="both"/>
        <w:rPr>
          <w:lang w:val="en-US"/>
        </w:rPr>
      </w:pPr>
      <w:r>
        <w:rPr>
          <w:lang w:val="en-US"/>
        </w:rPr>
        <w:t>The Global Community and the Need for Universal Responsibility</w:t>
      </w:r>
    </w:p>
    <w:p>
      <w:pPr>
        <w:pStyle w:val="Normal"/>
        <w:widowControl w:val="false"/>
        <w:autoSpaceDE w:val="false"/>
        <w:ind w:firstLine="567"/>
        <w:jc w:val="both"/>
        <w:rPr>
          <w:lang w:val="en-US"/>
        </w:rPr>
      </w:pPr>
      <w:r>
        <w:rPr>
          <w:lang w:val="en-US"/>
        </w:rPr>
        <w:t>Tenzin Gyatso, the Forteenth Dalai Lama</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t>First printed in India 1990.</w:t>
      </w:r>
    </w:p>
    <w:p>
      <w:pPr>
        <w:pStyle w:val="Normal"/>
        <w:widowControl w:val="false"/>
        <w:autoSpaceDE w:val="false"/>
        <w:ind w:firstLine="567"/>
        <w:jc w:val="both"/>
        <w:rPr>
          <w:lang w:val="en-US"/>
        </w:rPr>
      </w:pPr>
      <w:r>
        <w:rPr>
          <w:lang w:val="en-US"/>
        </w:rPr>
        <w:t>Revised version published 1992.</w:t>
      </w:r>
    </w:p>
    <w:p>
      <w:pPr>
        <w:pStyle w:val="Normal"/>
        <w:widowControl w:val="false"/>
        <w:autoSpaceDE w:val="false"/>
        <w:ind w:firstLine="567"/>
        <w:jc w:val="both"/>
        <w:rPr>
          <w:lang w:val="en-US"/>
        </w:rPr>
      </w:pPr>
      <w:r>
        <w:rPr>
          <w:lang w:val="en-US"/>
        </w:rPr>
        <w:t>Wisdom Publications, USA.</w:t>
      </w:r>
    </w:p>
    <w:p>
      <w:pPr>
        <w:pStyle w:val="Normal"/>
        <w:widowControl w:val="false"/>
        <w:autoSpaceDE w:val="false"/>
        <w:ind w:firstLine="567"/>
        <w:jc w:val="both"/>
        <w:rPr>
          <w:lang w:val="en-US"/>
        </w:rPr>
      </w:pPr>
      <w:r>
        <w:rPr>
          <w:lang w:val="en-US"/>
        </w:rPr>
        <w:t>Tenzin Gyatso, the Forteenth Dalai Lama, 1992.</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Русский перевод М. Терентьевой</w:t>
      </w:r>
    </w:p>
    <w:p>
      <w:pPr>
        <w:pStyle w:val="Normal"/>
        <w:widowControl w:val="false"/>
        <w:autoSpaceDE w:val="false"/>
        <w:ind w:firstLine="567"/>
        <w:jc w:val="both"/>
        <w:rPr/>
      </w:pPr>
      <w:r>
        <w:rPr/>
        <w:t>Редактор перевода А. Терентьев</w:t>
      </w:r>
    </w:p>
    <w:p>
      <w:pPr>
        <w:pStyle w:val="Normal"/>
        <w:widowControl w:val="false"/>
        <w:autoSpaceDE w:val="false"/>
        <w:ind w:firstLine="567"/>
        <w:jc w:val="both"/>
        <w:rPr/>
      </w:pPr>
      <w:r>
        <w:rPr/>
        <w:t>Ответственный редактор А. Терентьев</w:t>
      </w:r>
    </w:p>
    <w:p>
      <w:pPr>
        <w:pStyle w:val="Normal"/>
        <w:widowControl w:val="false"/>
        <w:autoSpaceDE w:val="false"/>
        <w:ind w:firstLine="567"/>
        <w:jc w:val="both"/>
        <w:rPr/>
      </w:pPr>
      <w:r>
        <w:rPr/>
        <w:t>Редактор Г. А. Разумова</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1999, второе издание </w:t>
      </w:r>
    </w:p>
    <w:p>
      <w:pPr>
        <w:pStyle w:val="Normal"/>
        <w:widowControl w:val="false"/>
        <w:autoSpaceDE w:val="false"/>
        <w:ind w:firstLine="567"/>
        <w:jc w:val="both"/>
        <w:rPr/>
      </w:pPr>
      <w:r>
        <w:rPr/>
        <w:t>1992, первое издание</w:t>
      </w:r>
    </w:p>
    <w:p>
      <w:pPr>
        <w:pStyle w:val="Normal"/>
        <w:widowControl w:val="false"/>
        <w:autoSpaceDE w:val="false"/>
        <w:ind w:firstLine="567"/>
        <w:jc w:val="both"/>
        <w:rPr/>
      </w:pPr>
      <w:r>
        <w:rPr/>
      </w:r>
    </w:p>
    <w:p>
      <w:pPr>
        <w:pStyle w:val="Normal"/>
        <w:widowControl w:val="false"/>
        <w:autoSpaceDE w:val="false"/>
        <w:ind w:firstLine="567"/>
        <w:jc w:val="both"/>
        <w:rPr/>
      </w:pPr>
      <w:r>
        <w:rPr/>
        <w:t>Издание подготовлено Центром тибетской культуры и информации, г. Москва,</w:t>
      </w:r>
    </w:p>
    <w:p>
      <w:pPr>
        <w:pStyle w:val="Normal"/>
        <w:widowControl w:val="false"/>
        <w:autoSpaceDE w:val="false"/>
        <w:ind w:firstLine="567"/>
        <w:jc w:val="both"/>
        <w:rPr/>
      </w:pPr>
      <w:r>
        <w:rPr/>
        <w:t>совместно с издательством «Нартанг» и издательством «Ясный Свет», Санкт-Петербург</w:t>
      </w:r>
    </w:p>
    <w:p>
      <w:pPr>
        <w:pStyle w:val="Normal"/>
        <w:widowControl w:val="false"/>
        <w:autoSpaceDE w:val="false"/>
        <w:ind w:firstLine="567"/>
        <w:jc w:val="both"/>
        <w:rPr/>
      </w:pPr>
      <w:r>
        <w:rPr/>
        <w:t>Адрес Центра тибетской культуры и информации:</w:t>
      </w:r>
    </w:p>
    <w:p>
      <w:pPr>
        <w:pStyle w:val="Normal"/>
        <w:widowControl w:val="false"/>
        <w:autoSpaceDE w:val="false"/>
        <w:ind w:firstLine="567"/>
        <w:jc w:val="both"/>
        <w:rPr/>
      </w:pPr>
      <w:r>
        <w:rPr/>
        <w:t>103009, Москва, а/я 161.</w:t>
      </w:r>
    </w:p>
    <w:p>
      <w:pPr>
        <w:pStyle w:val="Normal"/>
        <w:widowControl w:val="false"/>
        <w:autoSpaceDE w:val="false"/>
        <w:ind w:firstLine="567"/>
        <w:jc w:val="both"/>
        <w:rPr/>
      </w:pPr>
      <w:r>
        <w:rPr/>
        <w:t>Тел. (095) 229-46-17, факс (095) 229-24-14</w:t>
      </w:r>
    </w:p>
    <w:p>
      <w:pPr>
        <w:pStyle w:val="Normal"/>
        <w:widowControl w:val="false"/>
        <w:autoSpaceDE w:val="false"/>
        <w:ind w:firstLine="567"/>
        <w:jc w:val="both"/>
        <w:rPr>
          <w:lang w:val="en-US"/>
        </w:rPr>
      </w:pPr>
      <w:r>
        <w:rPr>
          <w:lang w:val="en-US"/>
        </w:rPr>
        <w:t>E-mail: center@tibet.msk.ru</w:t>
      </w:r>
    </w:p>
    <w:sectPr>
      <w:footerReference w:type="default" r:id="rId2"/>
      <w:type w:val="nextPage"/>
      <w:pgSz w:w="11906" w:h="16838"/>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0:20: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1-26T10:21:00Z</dcterms:modified>
  <cp:revision>3</cp:revision>
  <dc:subject/>
  <dc:title>Тензин Гьяцо, XIV Далай-лама  Сострадание и личность. Мировое сообщество и необходимость всеобщей ответственности</dc:title>
</cp:coreProperties>
</file>