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240" w:after="120"/>
        <w:jc w:val="center"/>
        <w:rPr>
          <w:b/>
          <w:b/>
          <w:color w:val="333399"/>
          <w:sz w:val="32"/>
          <w:szCs w:val="32"/>
        </w:rPr>
      </w:pPr>
      <w:r>
        <w:rPr>
          <w:b/>
          <w:color w:val="333399"/>
          <w:sz w:val="32"/>
          <w:szCs w:val="32"/>
        </w:rPr>
        <w:t>Тематические выписки из Учения Живой Этики</w:t>
      </w:r>
    </w:p>
    <w:p>
      <w:pPr>
        <w:pStyle w:val="Normal"/>
        <w:spacing w:lineRule="exact" w:line="260" w:before="240" w:after="120"/>
        <w:jc w:val="center"/>
        <w:rPr/>
      </w:pPr>
      <w:r>
        <w:rPr/>
        <w:t>(составил Александр Воюш, г. Южно-Сахалинск, Сахалинский региональный центр «Золотой Лотос»)</w:t>
      </w:r>
    </w:p>
    <w:p>
      <w:pPr>
        <w:pStyle w:val="Normal"/>
        <w:spacing w:lineRule="exact" w:line="260" w:before="0" w:after="120"/>
        <w:rPr/>
      </w:pPr>
      <w:hyperlink w:anchor="Внушение">
        <w:r>
          <w:rPr>
            <w:rStyle w:val="InternetLink"/>
          </w:rPr>
          <w:t>Внушение</w:t>
        </w:r>
      </w:hyperlink>
    </w:p>
    <w:p>
      <w:pPr>
        <w:pStyle w:val="Normal"/>
        <w:spacing w:lineRule="exact" w:line="260" w:before="0" w:after="120"/>
        <w:rPr/>
      </w:pPr>
      <w:hyperlink w:anchor="Дисциплина">
        <w:r>
          <w:rPr>
            <w:rStyle w:val="InternetLink"/>
          </w:rPr>
          <w:t>Дисциплина Духа</w:t>
        </w:r>
      </w:hyperlink>
    </w:p>
    <w:p>
      <w:pPr>
        <w:pStyle w:val="Normal"/>
        <w:spacing w:lineRule="exact" w:line="260" w:before="0" w:after="120"/>
        <w:rPr/>
      </w:pPr>
      <w:hyperlink w:anchor="само">
        <w:r>
          <w:rPr>
            <w:rStyle w:val="InternetLink"/>
          </w:rPr>
          <w:t>О дисциплине и самодисциплине (Из писем Е.И.Рерих)</w:t>
        </w:r>
      </w:hyperlink>
    </w:p>
    <w:p>
      <w:pPr>
        <w:pStyle w:val="Normal"/>
        <w:spacing w:lineRule="exact" w:line="260" w:before="0" w:after="120"/>
        <w:rPr/>
      </w:pPr>
      <w:hyperlink w:anchor="Перед">
        <w:r>
          <w:rPr>
            <w:rStyle w:val="InternetLink"/>
          </w:rPr>
          <w:t>Перед сном (Из книг Грани Агни Йоги)</w:t>
        </w:r>
      </w:hyperlink>
    </w:p>
    <w:p>
      <w:pPr>
        <w:pStyle w:val="Normal"/>
        <w:spacing w:lineRule="exact" w:line="260" w:before="240" w:after="120"/>
        <w:jc w:val="center"/>
        <w:rPr>
          <w:b/>
          <w:b/>
          <w:sz w:val="28"/>
          <w:szCs w:val="28"/>
        </w:rPr>
      </w:pPr>
      <w:bookmarkStart w:id="0" w:name="Внушение"/>
      <w:bookmarkEnd w:id="0"/>
      <w:r>
        <w:rPr>
          <w:b/>
          <w:sz w:val="28"/>
          <w:szCs w:val="28"/>
        </w:rPr>
        <w:t>Внушение</w:t>
      </w:r>
    </w:p>
    <w:p>
      <w:pPr>
        <w:pStyle w:val="Normal"/>
        <w:spacing w:lineRule="exact" w:line="260"/>
        <w:rPr/>
      </w:pPr>
      <w:bookmarkStart w:id="1" w:name="Внушение"/>
      <w:bookmarkEnd w:id="1"/>
      <w:r>
        <w:rPr/>
        <w:t xml:space="preserve"> </w:t>
      </w:r>
    </w:p>
    <w:p>
      <w:pPr>
        <w:pStyle w:val="Normal"/>
        <w:suppressLineNumbers/>
        <w:suppressAutoHyphens w:val="true"/>
        <w:spacing w:lineRule="exact" w:line="260"/>
        <w:ind w:firstLine="540"/>
        <w:jc w:val="both"/>
        <w:rPr/>
      </w:pPr>
      <w:r>
        <w:rPr/>
        <w:t>Об.223. Методы Запада и Востока по передаче мысли различаются. Для внушения Запад старался применить непосредственное, агрессивное воздействие. Дотрагивание, фиксирование взглядом, громкое бормотание приказа своей примитивностью напоминают низших колдунов южной Индии. При этом такой приказ отличается недолговременностью и обычно охватывает сознание лишь для одного определенного действия. Восток, прежде всего, ищет внутренний контакт с состоянием сознания, что позволяет тверже, длительнее наполнить сознание.</w:t>
      </w:r>
    </w:p>
    <w:p>
      <w:pPr>
        <w:pStyle w:val="Normal"/>
        <w:suppressLineNumbers/>
        <w:suppressAutoHyphens w:val="true"/>
        <w:spacing w:lineRule="exact" w:line="260"/>
        <w:ind w:firstLine="540"/>
        <w:jc w:val="both"/>
        <w:rPr/>
      </w:pPr>
      <w:r>
        <w:rPr/>
        <w:t xml:space="preserve">Западник старается сверлить вас взглядом, но восточник, посылая мысль, именно не будет смотреть на вас, ибо процесс взгляда понижал бы резкость приказа. Конечно, глаза посылающего будут открыты, и он будет представлять себе своего корреспондента, и в мысленном изображении он может полнее охватить сущность его. Никакое напряжение не усилит эффекта, но лишь непреложность сознания и верность тона психического звука. </w:t>
      </w:r>
    </w:p>
    <w:p>
      <w:pPr>
        <w:pStyle w:val="Normal"/>
        <w:suppressLineNumbers/>
        <w:suppressAutoHyphens w:val="true"/>
        <w:spacing w:lineRule="exact" w:line="260"/>
        <w:ind w:firstLine="540"/>
        <w:jc w:val="both"/>
        <w:rPr/>
      </w:pPr>
      <w:r>
        <w:rPr/>
        <w:t>Самое трудное легко достигается, если сознание достаточно и спокойствие не нарушено. Беда в том, что люди считают спокойствие бездействием.</w:t>
      </w:r>
    </w:p>
    <w:p>
      <w:pPr>
        <w:pStyle w:val="Normal"/>
        <w:suppressLineNumbers/>
        <w:suppressAutoHyphens w:val="true"/>
        <w:spacing w:lineRule="exact" w:line="260"/>
        <w:ind w:firstLine="540"/>
        <w:jc w:val="both"/>
        <w:rPr/>
      </w:pPr>
      <w:r>
        <w:rPr/>
        <w:t>Действие – энергия – свет.</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И.132. Пора обратить внимание на количество болезней от мыслей. Не худо при каждой болезни произвести внушение против мыслей. Также можно произвести магнетические пассы над пораженным органом. Не надо ничего особенного, как сердечную молитву, которая создает магнетическую связь с Высшим. При наложении рук не следует думать о болезни, но лишь сообщиться с Высшим.</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С.28. Внушение бывает мысленное, или звуковое, или посредством взгляда, или усиленное глубоким вдыханием. Какие возможности для научных наблюдений заключаются в этих действиях! Можно проследить, насколько вдыхание усиливает звук и эманации глаз. Давно замечено о различных свойствах человеческого взора. Можно рядом опытов уследить, насколько далеко действуют излучения глаз, при этом поучительно следить за комбинацией силы мысли с физической эманацией глаз. Только наблюдая, можно оценить невидимый мир человеческих воздействий. Сложна паутина, сотканная несознательными действиями мысли.</w:t>
      </w:r>
    </w:p>
    <w:p>
      <w:pPr>
        <w:pStyle w:val="Normal"/>
        <w:suppressLineNumbers/>
        <w:suppressAutoHyphens w:val="true"/>
        <w:spacing w:lineRule="exact" w:line="260"/>
        <w:ind w:firstLine="540"/>
        <w:jc w:val="both"/>
        <w:rPr/>
      </w:pPr>
      <w:r>
        <w:rPr/>
        <w:t>Не удивляйтесь, что мысль продолжает жить в пространстве, также не исчезают физические частицы взора. Учась наблюдательности, мы еще раз вспомним о сердце и поймем символ стрелы пронзающей.</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С.74. При внушении гипнотизер Запада употребляет волю, напрягая центры конечностей и глаз, но эта эманация не только скоро исчерпывается, но и приносит утомление и, главное, действует на очень незначительном расстоянии. При волевых посылках невозможно пространственное достижение. Но сердце Востока не нуждается в напряжении конечностей, не нагнетает без нужды энергию, но шлет свои мысли без ограничения места. Сердечное внушение, как естественный канал сообщения, не наносит вреда внушающему и принимающему. Западный способ постоянно заметен извне, но восточное делание не имеет ничего внешнего, наоборот, внушающий не смотрит на получающего, ибо в сердце имеет образ назначения. Много несомненных преимуществ сердечного делания, но для него нужно прежде всего осознать значение сердца.</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С.110. Насколько проще для прекращения страдания действие внушения и растительное лечение. Для этого нужно иметь лиц, знающих, что такое внушение.</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С.137. Само благодетельное воздействие бальзама много усугубляется явлением вызванной психической энергии. Потому различные виды накожных заболеваний и разрушения материи так поддаются этому действию. Конечно, когда прибавлена ясность сознания, следствие еще усиливается. Потому хорошее внушение полезно даже при самых лучших медикаментах. Не забудем, что эти указания полезны для исследования психической энерги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С.302. Поучительно составить книгу о наносимом вреде от дурных мыслей –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также через мышление.</w:t>
      </w:r>
    </w:p>
    <w:p>
      <w:pPr>
        <w:pStyle w:val="Normal"/>
        <w:suppressLineNumbers/>
        <w:suppressAutoHyphens w:val="true"/>
        <w:spacing w:lineRule="exact" w:line="260"/>
        <w:ind w:firstLine="540"/>
        <w:jc w:val="both"/>
        <w:rPr/>
      </w:pPr>
      <w:r>
        <w:rPr/>
        <w:t>Это не будет только самовнушением, но можно видеть случаи, когда зараза распространялась одним человеком на многих. Можно видеть, как физические последствия идут совершенно сходно с духовными явлениями. При этом замечается, как непроизвольно некоторые организмы распространяют определенную заразу, не поддаваясь ей сами. Уже в древние времена знали таких носителей заразы, но после забыли о научном знании, перенесли все на так называемый "дурной глаз!"</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С.562. Западные ученые иногда употребляют при внушении также сердечную энергию, обычно не сознавая того; тогда гипноз делается особенно мощен даже без усыпления. Так, при сражении духовном нужно ко всему прибавлять каплю энергии сердца.</w:t>
      </w:r>
    </w:p>
    <w:p>
      <w:pPr>
        <w:pStyle w:val="Normal"/>
        <w:suppressLineNumbers/>
        <w:suppressAutoHyphens w:val="true"/>
        <w:spacing w:lineRule="exact" w:line="260"/>
        <w:ind w:firstLine="540"/>
        <w:jc w:val="both"/>
        <w:rPr/>
      </w:pPr>
      <w:r>
        <w:rPr/>
        <w:t>Нужно это делать сознательно. Можно уговорить сердце действовать. Не следует смотреть на такие разговоры с сердцем как на ребячество. Так же, как молитва действует, когда сознательна, так же мы заставляем сердце концентрировать энергию – это и будет лук напряженный. Когда огонь сердца светит и пылает при каждом касании, тогда и зов к сердцу может стать молчаливым.</w:t>
      </w:r>
    </w:p>
    <w:p>
      <w:pPr>
        <w:pStyle w:val="Normal"/>
        <w:suppressLineNumbers/>
        <w:suppressAutoHyphens w:val="true"/>
        <w:spacing w:lineRule="exact" w:line="260"/>
        <w:ind w:firstLine="540"/>
        <w:jc w:val="both"/>
        <w:rPr/>
      </w:pPr>
      <w:r>
        <w:rPr/>
        <w:t>Но при начальном воспитании сердца нужно прибегать к беседе с нашим центром – так справедливо можно называть сердце.</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1.53. Когда вы читаете о сгорании на внутреннем Огне, явите память о воздействии психической энергии. Она может быть явлена трояко – или самовнушением, или бездействием физическим, или высшим воздействием на расстоянии. Но часто и потому временны. Сердечная энергия не применяется насильственно, но передается контактом тока. Если бы врач и больной прежде всех физических воздействий вспомнили одновременно об энергии сердца, то во многих случаях воздействие сразу могло быть полезно и целительно.</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1.135. Мыслетворчество и внушение совершенно различного порядка, хотя и относятся к огненным явлениям. Внушение есть насилование Огня, тогда как мыслетворчество – явление основного закона. Когда некоему саабу Мы говорили о наполнении его жилища Нашей Аурой, Мы, конечно, имели в виду мыслетворчество, но не внушение, которое охотно предоставляем мелким гипнотизерам. Мыслетворчество гораздо сильнее всяких внушений. Прежде всего, внушение преходяще, оно поражает ауру и создает карму, но мыслетворчество напитывает ауру и не нарушает самодеятельность. Но, конечно, пространство, напитанное мыслетворчеством, сосредотачивает мощь огненную. Одним из самых утонченных условий остается ненарушимость Кармы. Дать, помочь и даже руководить, и не нарушить личность – это трудная задача. Каждый оказывается перед решением ее.</w:t>
      </w:r>
    </w:p>
    <w:p>
      <w:pPr>
        <w:pStyle w:val="Normal"/>
        <w:suppressLineNumbers/>
        <w:suppressAutoHyphens w:val="true"/>
        <w:spacing w:lineRule="exact" w:line="260"/>
        <w:ind w:firstLine="540"/>
        <w:jc w:val="both"/>
        <w:rPr/>
      </w:pPr>
      <w:r>
        <w:rPr/>
        <w:t>Мыслетворчество, лишенное самости, дает решение этих лабиринтов. Доброта, сердечность и сотрудничество также помогут, но туман шатания особенно плохой советчик.</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1.293. Лечение внушением называлось огненным устремлением. Конечно, теперь лечение это развивается больше и шире, потому нужно предотвратить возможный вред от невежественного употребления огненной энергии. Внушение может останавливать боль, но если употребляющие внушения не знают происхождения болезней, они могут уподобиться вреду наркотика. Другое дело, когда внушение применяется опытным врачом, он не только усыпит рефлекс боли, но проследит течение заболевания и внушит соответственным органам нормальную деятельность. Нужно со всем вниманием отнестись к Астрохимии и понять мощь внушения.</w:t>
      </w:r>
    </w:p>
    <w:p>
      <w:pPr>
        <w:pStyle w:val="Normal"/>
        <w:suppressLineNumbers/>
        <w:suppressAutoHyphens w:val="true"/>
        <w:spacing w:lineRule="exact" w:line="260"/>
        <w:ind w:firstLine="540"/>
        <w:jc w:val="both"/>
        <w:rPr/>
      </w:pPr>
      <w:r>
        <w:rPr/>
        <w:t>Действительно, если внушение пользуется огненной энергией, то как глубоко и усиленно может быть воздействие Огня! Нужно отвыкнуть от узкого приказа и запрета, употребляемых гипнотизерами. Только знание организма и всех обстоятельств позволит врачу следовать приказательно по всем пораженным путям. Можно многое восстановить среди обессиленных органов, направив и координируя их с огнем сердца. Нужно каждому врачу развить в себе силу внушения.</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1.294. Каждое слово, каждая интонация внушения имеет огненное значение. Так, только просвещенный ум может вместить законы и пути внушения. Только такой ум поймет всю ответственность за воздействие на огненную энергию.</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1.295. Вы знаете, что при внушении не следует махать руками и выпучивать глаза. Вообще не нужно даже смотреть в глаза, но следует от сердца направиться к сердцу. Затем уже от центра следовать волею по нужному направлению. Совершенно не полезно, чтобы внушаемый знал о происходящем. Часто именно приготовления к внушению создают нежелаемое противодействие. При этом сам подлежащий внушению может воображать, что он готов подвергнуться лечению, но его Манас будет защищаться от вторжения. Явление внушения будет тем действительнее, чем дольше сознания будут уравновешены взаимно. Но не нужно возвещать опыт. Каждое лечение пусть происходит внезапно. Но физические условия должны благоприятствовать. Температура должна быть средняя, умеренная, чтобы ни жар и ни холод не вносили раздражения. Воздух должен быть чистым, можно советовать легкий аромат роз или эвкалипта. Также следует незаметно предусмотреть, чтобы больной мог удобно откинуться на спинку кресла.</w:t>
      </w:r>
    </w:p>
    <w:p>
      <w:pPr>
        <w:pStyle w:val="Normal"/>
        <w:suppressLineNumbers/>
        <w:suppressAutoHyphens w:val="true"/>
        <w:spacing w:lineRule="exact" w:line="260"/>
        <w:ind w:firstLine="540"/>
        <w:jc w:val="both"/>
        <w:rPr/>
      </w:pPr>
      <w:r>
        <w:rPr/>
        <w:t>Постель менее удобна. Также нужно удалить все неожиданное, шумное, чтобы не вызывалось потрясение. Нужно не забыть, что во время внушения тонкое тело находится в очень напряженном состоянии и пытается выделиться. Потому нужно как можно внимательнее запретить ему покидать тело. Конечно, все приказы не словесные, но мысленные. Западные магнетизеры будут насмехаться над мысленным приказом. Они думают, что слова и пальцы могут покорить волю. Но предоставим им эти западные заблуждения. Некоторые примитивные племена ударяли больного дубиной по лбу. Такое воздействие тоже покоряло волю. Но, где Учение о Сердце и об Огне, там и приемы должны быть иные.</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1.490. Сравним, как отличаются последствия лекарств, принятых с упованием или отвращением. Мы много раз видели, как под влиянием внушения лекарство производило обратное действие; как вода приобретала самые сильные свойства лекарственных составов. Но не чужая воля производила эти превращения, воля лишь устремляла огненную энергию, и в горниле Огня совершалось это превращение. Нужно понять, что мы сами утверждаем нашу мощь пониманием огненной энергии. Нельзя сильнее сказать, что человек создан по Высшему Прообразу – так указано присутствие высших энергий. Но не сказано, что человек может пользоваться этими энергиями только посредством искусственных упражнений. Энергии присущи природе человека. Значит, они должны действовать при естественных условиях существования. Так мы опять приходим к построению жизни. Если магия означает искусственность условий, то, конечно, она неуместна при обновлении жизни. Природное восприятие духа и познавание через него</w:t>
      </w:r>
    </w:p>
    <w:p>
      <w:pPr>
        <w:pStyle w:val="Normal"/>
        <w:suppressLineNumbers/>
        <w:suppressAutoHyphens w:val="true"/>
        <w:spacing w:lineRule="exact" w:line="260"/>
        <w:ind w:firstLine="540"/>
        <w:jc w:val="both"/>
        <w:rPr/>
      </w:pPr>
      <w:r>
        <w:rPr/>
        <w:t xml:space="preserve">Мира Огненного будет простейшим решением устремления человечества.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1.494. Утомление и явление голода дают пример мощи огненной энергии. Сравните человека, умирающего с голода, ибо он знает свою неминуемую гибель, с человеком, употребляющим голод как лекарство. Посмотрите, как долго будет сохранять свою силу второй и как увядает первый. Лишь приведенная в действие огненная энергия будет поддерживать второго, который желает излечиться. Также замечайте опыт над утомлением, как не замечает утомления, кто привел Агни в действие, и падает, кто заметил свое утомление. Люди назовут такие действия внушением, но на что действует подобное самовнушение? Оно вызывает огненную энергию, оно заставляет работать замершие колеса Огня, только они дают такие победы нервных центров. Пища земная может быть сведена на малые порции, и тело не потребует большего, когда пылает Агни. Не следует думать, что такие огненные подъемы свойственны лишь каким-то особым Риши. Каждый, осознавший мощь Агни, может совершенно естественно прибегать к этой неисчерпаемой энергии. Главное, начать с малого, следя за своими внутренними импульсами. Не требуется особых лабораторий, чтобы проверять себя в разных случаях жизн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1.498. Огненный глаз направляет луч Света, если он обращает внимание на значительный предмет. Если этот луч не всегда заметен извне, то он все-таки магнетизмом своим привлекает внимание окружающих. Такие магнетизирования относятся к Миру Огненному, это не есть внушение действительное для воли, это есть магнитное водительство почти по закону обычного магнита.</w:t>
      </w:r>
    </w:p>
    <w:p>
      <w:pPr>
        <w:pStyle w:val="Normal"/>
        <w:suppressLineNumbers/>
        <w:suppressAutoHyphens w:val="true"/>
        <w:spacing w:lineRule="exact" w:line="260"/>
        <w:ind w:firstLine="540"/>
        <w:jc w:val="both"/>
        <w:rPr/>
      </w:pPr>
      <w:r>
        <w:rPr/>
        <w:t>Так проникают среди жизни великие законы, и благо, когда они направляются к добру.</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МО1.505. Освобождение от страха не произойдет от самоубеждения в каждом отдельном случае; наоборот, такие внушения лишь загоняют чувство страха внутрь, чтобы при ближайшем поводе снова явиться во всем ужасе. При этом ужас будет возрастать соответственно давлению искусственного внушения. Узник ужаса очень опасный заключенный, но необходимо освободиться от страха, так говорят все Учения. Страх может быть искоренен мерами сопоставления. Приведите ужас явления страшных зверей человеку, угрожаемому пожаром, он скажет – от зверей увернусь, но как выйти из пожара? Так нагромождайте возможности страха, и одна перед другой они отпадут как сухие листья. Так же нужно призвать всю относительность, чтобы привыкать к беспредельности Огненного Мира.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2.26. Знайте, что Агни живет в сердце любящих будущее. Если даже их Агни еще не проявлен, то все-таки потенциал его неисчерпаем. Также смотрите сострадательно на людей, не ведающих будущего, как на больных, и, действительно, их аура не будет светлой, ибо она будет лишена игры Материи Люциды. Много людей составили себе такие ограничения, что они не могут проявиться через мутное вещество нервов. Как империл преграждает движение огненного вещества, так мышление ограниченное мутнит ценную субстанцию. Можно лечить эти болезни внушением.</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2.29. До сих пор люди не заботятся о последствиях для тонкого тела, между тем орган, связанный с тонким телом, должен быть очень оберегаем, но не уничтожаем. Самые неизбежные операции следует сопровождать соответственным внушением, чтобы части тонкого тела могли принять наиболее нужное положение. Ведь с тонким телом нужно мысленно сообщаться. Если мысль утвердит внушением огненную самозащиту, то множество последствий будет избегнуто. Особенно нужна такая самозащита от всяких заражений. Если бы в течение операции можно было бы внушать необходимые процессы, то помощь тонкого тела значительно бы помогла желательному результату. Такие внушения могут регулировать все функции организма. Но без этой помощи печально видеть, как уродуются тонкие тела.</w:t>
      </w:r>
    </w:p>
    <w:p>
      <w:pPr>
        <w:pStyle w:val="Normal"/>
        <w:suppressLineNumbers/>
        <w:suppressAutoHyphens w:val="true"/>
        <w:spacing w:lineRule="exact" w:line="260"/>
        <w:ind w:firstLine="540"/>
        <w:jc w:val="both"/>
        <w:rPr/>
      </w:pPr>
      <w:r>
        <w:rPr/>
        <w:t>Один древний хирург Китая обычно перед операцией выводил тонкое тело и затем внушением пояснял новое применение органа.</w:t>
      </w:r>
    </w:p>
    <w:p>
      <w:pPr>
        <w:pStyle w:val="Normal"/>
        <w:suppressLineNumbers/>
        <w:suppressAutoHyphens w:val="true"/>
        <w:spacing w:lineRule="exact" w:line="260"/>
        <w:ind w:firstLine="540"/>
        <w:jc w:val="both"/>
        <w:rPr/>
      </w:pPr>
      <w:r>
        <w:rPr/>
        <w:t>Так следует принимать со вниманием не только физические условия.</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2.40. Люди, по обычаю, любят расчленять, но синтез труден для них. Между тем, уже время обратить внимание на всякое заболевание, поддающееся внушению. Нужно отдать себе ясное представление о причине, создающей физические боли, но исчезающие под внушением. Почему физические ощущения поддаются психическому воздействию? Придем к заключению, что одна стихия является решающим фактором – Огонь, пронизывающий как психические, так и физические области. Даже менингит поддается внушению. Такое, казалось бы, непоправимое повреждение уступает силе Огня. Ведь внушение, прежде всего, огненная концентрация. Человек, причиняющий огненное воздействие, тем вызывает напряжение пострадавших органов, потому сила внушения должна быть очень развиваема, но и над ней должен быть государственный контроль. Нечто похожее на египетских жрецов, которые имели право внушения, но должны были дать полный отчет в собраниях храмовых.</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2.147. Во всяком предмете наряду с частями совершенными найдутся крупицы хаотические. Можно из каждой вещи вызвать к действию или совершенные, или хаотические крупицы. Кроме магических вызываний, против которых Мы говорили не раз, каждый человек сердечной энергией совершает постоянные вызывания. Когда человек думает о неудобстве предмета, он становится действительно неудобным. Когда же человек мыслит о прекрасном предмете, то совершенные частицы его начинают действовать.</w:t>
      </w:r>
    </w:p>
    <w:p>
      <w:pPr>
        <w:pStyle w:val="Normal"/>
        <w:suppressLineNumbers/>
        <w:suppressAutoHyphens w:val="true"/>
        <w:spacing w:lineRule="exact" w:line="260"/>
        <w:ind w:firstLine="540"/>
        <w:jc w:val="both"/>
        <w:rPr/>
      </w:pPr>
      <w:r>
        <w:rPr/>
        <w:t>Несведущие люди приписывают такое явление самовнушению, но знающие природу вещей понимают этот магнетизм мысли. Конечно, он проявляется в различной степени, но всегда можно заметить, что предмет как бы оживает при человеческой мысли. Стоит человеку осознать эту естественную силу, как он может благотворно применять ее во всех случаях жизни. Так явленные Йоги часто заповедуют ученикам говорить с вещами. Слова есть корабли мысли. Так, пока мы не научимся обращению с предметами, мы не поймем силы мысли для Огненного Мира. Считайте счастьем, что и в земном состоянии можно приучать себя к истинному обращению с предметами.</w:t>
      </w:r>
    </w:p>
    <w:p>
      <w:pPr>
        <w:pStyle w:val="Normal"/>
        <w:suppressLineNumbers/>
        <w:suppressAutoHyphens w:val="true"/>
        <w:spacing w:lineRule="exact" w:line="260"/>
        <w:ind w:firstLine="540"/>
        <w:jc w:val="both"/>
        <w:rPr/>
      </w:pPr>
      <w:r>
        <w:rPr/>
        <w:t>Разве не прекрасно, что самые простые люди уже могут вызывать частицы прекрасные и могут останавливать течение хаотических крупиц? Можно понять, что и наши чувства обостряются на признании жизни всего Сущего, в чем мы участвуем.</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2.151. Какое мерзкое чувство подозрительность, ведь оно не имеет ничего общего с Огненным Миром! Приступ подозрительности делает человека хуже животного, у того остается чутье, но подозрительность выедает все чувства. По счастью, он поддается лечению внушением, но запускать такую заразу не следует.</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2.156. Что есть мнительность? Многие смешивают ее с самовнушением, но последнее есть лишь следствие первого.</w:t>
      </w:r>
    </w:p>
    <w:p>
      <w:pPr>
        <w:pStyle w:val="Normal"/>
        <w:suppressLineNumbers/>
        <w:suppressAutoHyphens w:val="true"/>
        <w:spacing w:lineRule="exact" w:line="260"/>
        <w:ind w:firstLine="540"/>
        <w:jc w:val="both"/>
        <w:rPr/>
      </w:pPr>
      <w:r>
        <w:rPr/>
        <w:t>Мнительность в сущности своей очень заразительна и разрушительна. Она физиологически может быть определена как разложение сердечной энергии. Такой процесс прерывает охранительную работу нервных центров. Не в том дело, что самовнушение вводит врага в крепость, но гораздо хуже, что защитники крепости вместо сопротивления отворяют врата врагу. Трудно излечить это, ибо мнительность не всегда поддается внушению. Процесс разложения не может быть восполнен внушением. Нужно залечить эту рану ткани нервов. Можно укрепить ее лишь нервными подвигами. Значит, мнительные люди должны быть противоставлены самым резким воздействиям, притом самым неожиданным, чтобы произвести непосредственное напряжение нервной ткани. Такое напряжение есть гимнастика нервных центров. Покой и забрасывание нервных центров не всегда полезны, несмотря на обычные советы обыкновенных врачей. Наоборот, мудрость древняя говорит: "Ты боишься, потому вдвое испуган будешь". "Ты перестал пугаться, значит, можешь увидеть Врата Огненные". Мнительность не нужно смешивать с сомнением. Конечно, обе эти сестры от одной матери – невежества. Мнительность уже будет процессом некоторого мышления, тогда как сомнение есть темная преграда. Трудно сказать, которая ехидна вреднее? Нужно избавиться от мнительности, как от заградительного препятствия к Миру Огненному. Не думайте, что многие определения синонимы. Размышляйте о них, как о разных гранях. Кто знает, которая из них откроет наибольшее окно к осознанию причин и следствий?</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2.173. Следует врачу при многих болезнях предварительно лечению внимательно побеседовать с больным, чтобы выявить его образ мышления. Каждое заболевание отрицанием показывает на потребность внушения, чтобы остановить разрушительный процесс.</w:t>
      </w:r>
    </w:p>
    <w:p>
      <w:pPr>
        <w:pStyle w:val="Normal"/>
        <w:suppressLineNumbers/>
        <w:suppressAutoHyphens w:val="true"/>
        <w:spacing w:lineRule="exact" w:line="260"/>
        <w:ind w:firstLine="540"/>
        <w:jc w:val="both"/>
        <w:rPr/>
      </w:pPr>
      <w:r>
        <w:rPr/>
        <w:t>Можно смеяться, что для лечения рака или туберкулеза надо начать с внушения. Конечно, врачи, которые не обладают силою внушения, будут всячески протестовать, но они будут очень разгневаны, услышав, что болезни печени, желудка, почек, десен, ревматизма много зависят от состояния сознания и прежде всего нуждаются во внушении. Значит, как серьезно нужно относиться к внушению и к самовнушению. Оба процесса уже огненного значения. Так отрицание есть противодействие Огненному Миру.</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МО2.195. Не забудем, что в древности применялось внушение для оживления остановившегося сердца. Много преданий о воскрешении основано на этом действии. Конечно, требуется большая и дисциплинированная воля, и нужно время для установления нового действия сердца.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2.225. Напрасно думают, что раздражение носа, гортани и легких происходит лишь от простуды. Такие напряжения также исходят от Пространственных Огней. Недаром раздражение гортани и носа может быть излечено внушением. Такая же причина лежит при многих случаях так называемой сенной лихорадки, которая нередко может излечиться внушением. Также многие виды накожных заболеваний лечатся тем же приемом. Часто именно кожные раздражения не происходят от внутренних причин, но от неуравновешенности огненных токов. Жаль, что врачи не наблюдают эту сторону заболеваний. Они лишь иногда признают нервные причины, но пробуют залить их бромом, между тем, внушение могло бы дать лучшее следствие. Не забудем, что иногда для скорейшего закрытия ран тоже применяли внушение, чтобы возбудить сотрудничество всего организма. Так при беседе об Огненном Мире нужно иногда не забывать причину раздражения носа и гортани. Просить нужно врачей изучать все приемы внушения.</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МО2.256. Знающие просят Высшие Силы посмотреть на них, ибо в этом магнетическом химизме будет заключаться полное благо. Не забудем, что каждый взгляд человека имеет соответственно такое же значение, тем более получит силу взгляд, сопровожденный мыслью. Это не будет прямое внушение, лучше назвать это наполнением пространства, ибо такой химизм распространяется гораздо дальше, нежели можно ожидать.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МО2.258. Вы могли слышать, что мудрые люди иногда, в час опасности, восклицали: "Радость, радость!" Не могло это восклицание означать лишь самовнушение. Они знали о сокровище радости и как бы хотели занять оттуда воспламенение чувств, необходимых для подвига. Не нужны призраки там, где есть сокровенная связь с Иерархией. Можно занять из Хранилища неисчерпаемые силы, только нужно призвать их пламенно. Никто не может противиться радости подвига. Нельзя покоряться насилию, но радость есть завершение. Так будем растить ее, как ценнейшие цветы, но не умалим ее подозрением, что она есть иллюзия.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2.287. Мы слышим часто о болях старых ран. Они как будто зажили, физическая ткань соединилась, но, тем не менее, страдания продолжаются. Также можно слышать, что только внушение может помочь в таких случаях. Разве тонкое тело не будет болеть, если оно было повреждено? Рана заживет физически, но тонкое тело может ощущать боли. Конечно, если сознание человека развито, он своим приказом заставит тонкое тело оздоровиться. Но в других случаях требуется внушение, чтобы соответственно физическому процессу воздействовать на тонкое тело. Так понимающие комплекс организма улучшат положение всех его тел.</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2.333. Следует избегать предубежденности как в большом, так и в малом. Много возможностей пресекались предубеждением.</w:t>
      </w:r>
    </w:p>
    <w:p>
      <w:pPr>
        <w:pStyle w:val="Normal"/>
        <w:suppressLineNumbers/>
        <w:suppressAutoHyphens w:val="true"/>
        <w:spacing w:lineRule="exact" w:line="260"/>
        <w:ind w:firstLine="540"/>
        <w:jc w:val="both"/>
        <w:rPr/>
      </w:pPr>
      <w:r>
        <w:rPr/>
        <w:t>Именно огненная энергия очень чутка на предубеждение. Но зная такое качество энергии, можно противодействовать внушением.</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2.353. Следует добавить к вопросу о наркотиках – они требуют постепенного увеличения приема. Как истинные оковы тьмы, они ставят человека в безвыходное положение. Раб наркотиков, даже при желании отказаться от них, не может это сделать без вреда для себя. Увеличение приема убийственно, но отказ тоже может быть убийственен. Конечно, усердное внушение или самовнушение даст спасительный выход. Но доброе внушение и тьма наркоза обычно не живут под одною кровлею.</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2.380. Освобождение от мысли признается весьма нужным показателем правильного обращения огненной энергии. Сколько подозрительности, сколько зависти, сколько мести можно прекратить освобождением от навязчивых мыслей. Так и в пространстве навязчивые мысли причиняют настоящие бедствия. Хорошо, если мысли будут о самоотверженном подвиге, но если будут о вреде или разрушении, то прорытие такого канала в пространстве будет недостойно. Часто навязчивые мысли не выражаются громко определенными словами, и потому воздействие внушением затруднено. Приучение к освобождению от мысли может очень помочь в продвижении к Огненному Миру.</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МО3.536. Для ослабления диабета принимают соду. Растительная пища полезна, особенно апельсины. Можно лечить начало диабета внушением, если достаточно сильное действие. Конечно, молоко с содой всегда хорошо.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3.614. 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излечены под таким тройным воздействием. Конечно, магнит над головой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я. Нужно понять, что краткие внушения мало приносят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МО3.615. 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3.618. Употребление усиленного внушения требует и согласия самого больного. Каждое противодействие опасно, ибо может окончательно надорвать силы. Можно видеть, что несознательное состояние тоже нежелательно; требуется яркое желание и сотрудничество волевое. Не только при врачебных воздействиях, но и во всех проявлениях жизни нужны те же условия – без них как же мыслить о Мире Огненном? Мир Тонкий может быть достижим и в полусознательном состоянии, но Мир Огненный может быть приближен лишь ясным сознанием.</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АУМ.222. Многие параличи можно излечить посредством усиленного внушения. Много болезней, например – зачатки рака, туберкулеза и язвы желудка, могут быть остановлены внушением, усиленным психическими воздействиями. Можно заметить, что страдания рака усиливаются от алого цвета, но фиолетовый – успокаивает. Также и в звуках консонанс мажорный будет усилять воздействие фиолетового луча, но диссонанс будет усиливать бол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АУМ.225. После познания внушения можно думать о средствах усиливающих его. Но сперва нужно познать все стадии внушения. Если человек постоянно внушает и находится под внушением, то как же внимательно нужно уметь различать степень земного и тонкого воздействия! Для этого научного исследования нужно, чтобы сам ученый был познающим градации миров. Если он будет отрицателем, то лишь возрастит поколение невежд.</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АУМ.357. Существуют мнимые больные, которые внушают себе все признаки болезни. Но имеются еще более опасные виды, когда человек имеет в себе зачатки болезни и, вместо противоборства, поддается ей и сам лишает себя возможности выздороветь. При первом случае можно легко действовать внушением, ибо самой болезни нет, но во втором – гораздо труднее. Человек сам</w:t>
      </w:r>
    </w:p>
    <w:p>
      <w:pPr>
        <w:pStyle w:val="Normal"/>
        <w:suppressLineNumbers/>
        <w:suppressAutoHyphens w:val="true"/>
        <w:spacing w:lineRule="exact" w:line="260"/>
        <w:ind w:firstLine="540"/>
        <w:jc w:val="both"/>
        <w:rPr/>
      </w:pPr>
      <w:r>
        <w:rPr/>
        <w:t>ускоряет процесс болезни. Он становится слугою своего заболевания; он старается всеми силами усугубить симптомы болезни. Он постоянно следит за собой, но не в желании выздороветь. Он впадает в самое губительное самосожаление и тем отгоняет всякую возможность внушения.</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АУМ.358. Неудивительно, что, наконец, и в больницах применяется внушение. Несколько веков потребовалось, чтобы признали реальность этой энергии. Но и признание весьма ограничено. Вместо широкого применения во всей жизни, начинают пользоваться ею лишь при некоторых хирургических операциях. Но ведь у нас уявлена возможность прилагать ту же энергию и при ненормальностях пульса, и при нервных воспалениях, и при параличах, и накожных заболеваниях.</w:t>
      </w:r>
    </w:p>
    <w:p>
      <w:pPr>
        <w:pStyle w:val="Normal"/>
        <w:suppressLineNumbers/>
        <w:suppressAutoHyphens w:val="true"/>
        <w:spacing w:lineRule="exact" w:line="260"/>
        <w:ind w:firstLine="540"/>
        <w:jc w:val="both"/>
        <w:rPr/>
      </w:pPr>
      <w:r>
        <w:rPr/>
        <w:t>Словом, психическая энергия может помочь человечеству на всех путях.</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АУМ.392. Наши чувствования должны совпадать с правильными оценками. Если какое-то вещество не приятно человеку, то обычно оно оказывается неполезным. Причина будет не в самовнушении, но в непосредственном чувствознани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АУМ.466. Никто не может утверждать, что явление силы психической энергии не может быть заразительным. Так называемые внушения большей частью происходят несознательно. Нужно очень воспитывать мышление, чтобы достичь чуткост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Бр.71. Знахарь заговаривает болезнь, но только теперь начинают понимать, что такие заклинания есть просто внушение. Можно заметить, что знахари произносят какие-то непонятные и бессмысленные слова, но мало кто вдумывается, что смысл не в таких выражениях, но в ритме и, главное, в мыслях посылаемых.</w:t>
      </w:r>
    </w:p>
    <w:p>
      <w:pPr>
        <w:pStyle w:val="Normal"/>
        <w:suppressLineNumbers/>
        <w:suppressAutoHyphens w:val="true"/>
        <w:spacing w:lineRule="exact" w:line="260"/>
        <w:ind w:firstLine="540"/>
        <w:jc w:val="both"/>
        <w:rPr/>
      </w:pPr>
      <w:r>
        <w:rPr/>
        <w:t>Можно внушением не только предотвратить боль, но и дать иное направление всему заболеванию. Редко допускается последнее, ибо до сих пор не верят в воздействие мысли. Из того же источника неверия происходит застой сознания. Люди отравляют себя неверием. Мудрость веков донесла много примеров великого доверия и разрушения недоверием. Когда говорим о сотрудничестве и даже о Братстве, мы должны твердить о доверии – без него не создать ритма, без него не вызвать успеха, без него не может быть продвижения. Не думайте, что повторяю слишком общеизвестное, наоборот, как в час опасности твержу о спасительном средстве. Нет иного средства, чтобы возбудить психическую энергию. Нет иного пути, чтобы сердце засияло победою. Трудно не устать, если в сердце тьма.</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Бр.79. Полезно наблюдать, как люди действуют под внушением, но, в то же время, они яро отрицают возможность такого влияния. Иногда по злобе человек уверяет, что он поступает по-своему намерению, между тем, он действует по прямому внушению. Человек передает мысли, которые не свойственны ему, и употребляет выражения, которые ему чужды, но по злобе пытается приписывать себе. Если вы знаете, откуда идут внушения, то можете судить о намеренных извращениях.</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Бр.84. Говорящие о мыслеобразах редко заботятся, как утончить и усилить эти образования. Между тем, даже самовнушение уже может быть полезным. Давно сказано, что мысли несутся в пространстве, тем уже предпосылается, что они должны быть оформлены.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107. Урусвати знает, что большинство болезней происходит от внушений. Много говорят о самовнушении, меньше обращают внимание на внушение на расстоянии. Можно лечить мыслью на расстоянии. Такое обстоятельство будет в будущем изучаемо, но сейчас мало кто допускает, что возможно причинить болезнь мыслью издалека. При этом особенно значительно, что мысль может быть прямая или косвенная, но стрелы вонзаются в клеточки, расположенные к заболеванию. Так называемый дурной глаз имеет древнее обоснование. Такая мысль, может быть, не имела в виду нанести определенное болезненное ощущение, но энергия зла толкнет слабую частицу организма или лишит его самозащиты.</w:t>
      </w:r>
    </w:p>
    <w:p>
      <w:pPr>
        <w:pStyle w:val="Normal"/>
        <w:suppressLineNumbers/>
        <w:suppressAutoHyphens w:val="true"/>
        <w:spacing w:lineRule="exact" w:line="260"/>
        <w:ind w:firstLine="540"/>
        <w:jc w:val="both"/>
        <w:rPr/>
      </w:pPr>
      <w:r>
        <w:rPr/>
        <w:t>Поучительно наблюдать, что мысль может не только создавать внешние симптомы болезни, но может заставить спящие эмбрионы болезни проснуться и начать работу разрушения. Это ли не доказательство мысле-энергии? Таких мысленных посылок множества блуждают по миру.</w:t>
      </w:r>
    </w:p>
    <w:p>
      <w:pPr>
        <w:pStyle w:val="Normal"/>
        <w:suppressLineNumbers/>
        <w:suppressAutoHyphens w:val="true"/>
        <w:spacing w:lineRule="exact" w:line="260"/>
        <w:ind w:firstLine="540"/>
        <w:jc w:val="both"/>
        <w:rPr/>
      </w:pPr>
      <w:r>
        <w:rPr/>
        <w:t>Врачи полагают, что зараза передается лишь механически, но забывают о главном двигателе подобных зараз. Так наука о мысли должна быть воспринята весьма разносторонне. Волны радио могут мешать друг другу, но мысленные посылки могут производить нежданные смятения. Люди их не замечают, но тем еще не доказано, что такие явления не существуют. Много того, что еще не замечается.</w:t>
      </w:r>
    </w:p>
    <w:p>
      <w:pPr>
        <w:pStyle w:val="Normal"/>
        <w:suppressLineNumbers/>
        <w:suppressAutoHyphens w:val="true"/>
        <w:spacing w:lineRule="exact" w:line="260"/>
        <w:ind w:firstLine="540"/>
        <w:jc w:val="both"/>
        <w:rPr/>
      </w:pPr>
      <w:r>
        <w:rPr/>
        <w:t>Теперь, вы можете представить, насколько усложнена Наша работа, когда Мы не только способствуем усилению мысленных посылок, но и должны пресекать множества злобных разносителей заразы. Мы можем наблюдать, насколько люди сами творят опасные земные заболевания. В настоящем значении этого слова, они насылают порчу друг на друга. Прежде такие воздействия приписывались колдовству, но таких колдунов мысли больше, нежели думают.</w:t>
      </w:r>
    </w:p>
    <w:p>
      <w:pPr>
        <w:pStyle w:val="Normal"/>
        <w:suppressLineNumbers/>
        <w:suppressAutoHyphens w:val="true"/>
        <w:spacing w:lineRule="exact" w:line="260"/>
        <w:ind w:firstLine="540"/>
        <w:jc w:val="both"/>
        <w:rPr/>
      </w:pPr>
      <w:r>
        <w:rPr/>
        <w:t>Особенно сейчас развиты некоторые необычные заболевания. Люди с трудом замечают их, но не желают помыслить о причине.</w:t>
      </w:r>
    </w:p>
    <w:p>
      <w:pPr>
        <w:pStyle w:val="Normal"/>
        <w:suppressLineNumbers/>
        <w:suppressAutoHyphens w:val="true"/>
        <w:spacing w:lineRule="exact" w:line="260"/>
        <w:ind w:firstLine="540"/>
        <w:jc w:val="both"/>
        <w:rPr/>
      </w:pPr>
      <w:r>
        <w:rPr/>
        <w:t>Могут сказать, что, с точки зрения обывателя, ничто новое не происходит. Но нельзя забыть, что именно сейчас в обиход вводится много конденсированных энергий и тем мысль человеческая получает новые импульсы.</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218. Вообще люди смешивают магнетизм с внушением. Они не понимают, что внушение захватывает личные силы, но магнетизм есть явление космическое.</w:t>
      </w:r>
    </w:p>
    <w:p>
      <w:pPr>
        <w:pStyle w:val="Normal"/>
        <w:suppressLineNumbers/>
        <w:suppressAutoHyphens w:val="true"/>
        <w:spacing w:lineRule="exact" w:line="260"/>
        <w:ind w:firstLine="540"/>
        <w:jc w:val="both"/>
        <w:rPr/>
      </w:pPr>
      <w:r>
        <w:rPr/>
        <w:t>Мыслитель часто напоминал о значении таких энергий. Он говорил: "Стоит человеку воскликнуть – я несчастен! и он немедленно умножит свои бедствия. Но сказавший – я счастлив, уже открывает врата счастью.</w:t>
      </w:r>
    </w:p>
    <w:p>
      <w:pPr>
        <w:pStyle w:val="Normal"/>
        <w:suppressLineNumbers/>
        <w:suppressAutoHyphens w:val="true"/>
        <w:spacing w:lineRule="exact" w:line="260"/>
        <w:ind w:firstLine="540"/>
        <w:jc w:val="both"/>
        <w:rPr/>
      </w:pPr>
      <w:r>
        <w:rPr/>
        <w:t>Не думайте, что человек приказывает себе быть счастливым или несчастным. Явление гораздо глубже, и человек соприкасается с мощными силами. Он не успевает выразить своего настроения, как оно уже закрепляется в пространстве, – так мы зовем к себе Силы Высшие. Не будем неблагодарны и неблагоразумны".</w:t>
      </w:r>
    </w:p>
    <w:p>
      <w:pPr>
        <w:pStyle w:val="Normal"/>
        <w:suppressLineNumbers/>
        <w:suppressAutoHyphens w:val="true"/>
        <w:spacing w:lineRule="exact" w:line="260"/>
        <w:ind w:firstLine="540"/>
        <w:jc w:val="both"/>
        <w:rPr/>
      </w:pPr>
      <w:r>
        <w:rPr/>
        <w:t>Мыслитель постоянно поучал учеников, чтобы ни единое слово не срывалось необдуманно.</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284. Урусвати знает, что нередко проявляется двойственность человеческого сознания. Проще всего объяснить это одержанием, но, кроме того, иногда утверждаются черты прошлого существования. Но могут быть и прозрения в будущее, отрывающие от настоящего, как самовнушение.</w:t>
      </w:r>
    </w:p>
    <w:p>
      <w:pPr>
        <w:pStyle w:val="Normal"/>
        <w:suppressLineNumbers/>
        <w:suppressAutoHyphens w:val="true"/>
        <w:spacing w:lineRule="exact" w:line="260"/>
        <w:ind w:firstLine="540"/>
        <w:jc w:val="both"/>
        <w:rPr/>
      </w:pPr>
      <w:r>
        <w:rPr/>
        <w:t>Также поучительно наблюдать, что такая двойственность проявляется гораздо чаще, нежели думают. Нельзя ее приписать лишь дурному характеру или привычкам, она будет как временное затемнение сознания. Некоторые из исследователей полагают, что происходит касание волн хаоса, которые выбивают сознание из его нормального состояния. Несомненно, такое наблюдение имеет основание.</w:t>
      </w:r>
    </w:p>
    <w:p>
      <w:pPr>
        <w:pStyle w:val="Normal"/>
        <w:suppressLineNumbers/>
        <w:suppressAutoHyphens w:val="true"/>
        <w:spacing w:lineRule="exact" w:line="260"/>
        <w:ind w:firstLine="540"/>
        <w:jc w:val="both"/>
        <w:rPr/>
      </w:pPr>
      <w:r>
        <w:rPr/>
        <w:t>Теперь хотим лишь указать, что двойственность сознания есть явление весьма обычное, хотя и нежелательное. Оно тем вреднее, что не дает возможности повлиять на такого человека, ибо каждое его состояние будет нуждаться в особых приемах внушения.</w:t>
      </w:r>
    </w:p>
    <w:p>
      <w:pPr>
        <w:pStyle w:val="Normal"/>
        <w:suppressLineNumbers/>
        <w:suppressAutoHyphens w:val="true"/>
        <w:spacing w:lineRule="exact" w:line="260"/>
        <w:ind w:firstLine="540"/>
        <w:jc w:val="both"/>
        <w:rPr/>
      </w:pPr>
      <w:r>
        <w:rPr/>
        <w:t>Иногда двойственность бывает настолько противоположна, что невозможно вообще применить внушение. Каждую минуту могут произойти колебания, и внушение окажется бесцельным и даже вредным. Поистине, человек нуждается в изучении его психической энерги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372. Также скажут – разве нельзя применить внушение против любой боли? Конечно, можно, но нелегко найти лицо, обладающее достаточной силою внушения. Казалось бы, что эти Наши указания достаточно ясны, но найдутся люди, которые начнут смущать и вредить. Шептатели будут утверждать, что Мы разрешаем вино, наркотики и мясную пищу. Они потребуют самого безусловного запрета, но стоит им поголодать или заболеть, и они первые будут укорять учителя, не оставившего им выхода.</w:t>
      </w:r>
    </w:p>
    <w:p>
      <w:pPr>
        <w:pStyle w:val="Normal"/>
        <w:suppressLineNumbers/>
        <w:suppressAutoHyphens w:val="true"/>
        <w:spacing w:lineRule="exact" w:line="260"/>
        <w:ind w:firstLine="540"/>
        <w:jc w:val="both"/>
        <w:rPr/>
      </w:pPr>
      <w:r>
        <w:rPr/>
        <w:t>Кроме ханжества, можно ожидать и всякого лукавства. Люди будут обманывать себя, лишь бы найти оправдание своим слабостям.</w:t>
      </w:r>
    </w:p>
    <w:p>
      <w:pPr>
        <w:pStyle w:val="Normal"/>
        <w:suppressLineNumbers/>
        <w:suppressAutoHyphens w:val="true"/>
        <w:spacing w:lineRule="exact" w:line="260"/>
        <w:ind w:firstLine="540"/>
        <w:jc w:val="both"/>
        <w:rPr/>
      </w:pPr>
      <w:r>
        <w:rPr/>
        <w:t>Но не подумают, какие опасности сами создают. Они как бы желают быть Нашими сотрудниками, но где же бережность, которая лежит в основании каждого сотрудничества?</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495. Если мировые события грозны, то может получиться целая эпидемия, ее наименования будут различны; будут приписывать сердечные, простудные или желудочные причины, но истинная причина не будет произнесена. Заметят увеличение нервных заболеваний, но, в конце концов, каждая болезнь затрагивает нервную систему. Лечение должно быть как телесное, так и духовное. Нужно спокойное устремление к высоким предметам. Нужно спокойное повторение Соломонова изречения: "И это пройдет". Если недостаточно самовнушения, то можно применить и внушение извне.</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510. Урусвати знает: чем сложнее обстоятельства, тем больше спокойствия необходимо. Не примите это как нравоучение, но как врачебный совет. Нельзя представить себе, насколько сложные токи могут поражать организм, потому самовнушение о спокойствии так полезно.</w:t>
      </w:r>
    </w:p>
    <w:p>
      <w:pPr>
        <w:pStyle w:val="Normal"/>
        <w:suppressLineNumbers/>
        <w:suppressAutoHyphens w:val="true"/>
        <w:spacing w:lineRule="exact" w:line="260"/>
        <w:ind w:firstLine="540"/>
        <w:jc w:val="both"/>
        <w:rPr/>
      </w:pPr>
      <w:r>
        <w:rPr/>
        <w:t>Люди отравляют себя и все окружающее раздражением, это известно, и империл уже упомянут во многих книгах, тем не менее, люди не принимают это во внимание. Больше того, раздражаясь, они утверждают, что они спокойны. Так будем откровенны сами с собою. Также не забудем, что мгновение молчания может успокоить волну смятения.</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576. Наши современники справедливо оценивают гипнотизм и начинают с пользою применять его в лечении и в прочих областях. Но для внушения требуется содействие другого лица, если оно будет даже очень возвышенным, оно все-таки внесет какие-то индивидуальные особенност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Н.603. Урусвати знает, что главный успех медицины в правильной профилактике. Можно удивляться, что до сих пор профилактика имела в виду физическую сторону, совершенно игнорируя психическую. Но все знают, что именно эта сторона имеет главное значение для сохранения здоровья. </w:t>
      </w:r>
    </w:p>
    <w:p>
      <w:pPr>
        <w:pStyle w:val="Normal"/>
        <w:suppressLineNumbers/>
        <w:suppressAutoHyphens w:val="true"/>
        <w:spacing w:lineRule="exact" w:line="260"/>
        <w:ind w:firstLine="540"/>
        <w:jc w:val="both"/>
        <w:rPr/>
      </w:pPr>
      <w:r>
        <w:rPr/>
        <w:t>Только своевременная помощь посредством внушения может задержать и даже парализовать зародыш болезни. Не будем надеяться, что люди смогут действовать самовнушением. Только исключительные организмы в состоянии сами почуять первые намеки и волею воспрепятствовать; для большинства человечества необходимо постороннее внушение, но только в научном государственном размере можно делать такую прививку здоровья.</w:t>
      </w:r>
    </w:p>
    <w:p>
      <w:pPr>
        <w:pStyle w:val="Normal"/>
        <w:suppressLineNumbers/>
        <w:suppressAutoHyphens w:val="true"/>
        <w:spacing w:lineRule="exact" w:line="260"/>
        <w:ind w:firstLine="540"/>
        <w:jc w:val="both"/>
        <w:rPr/>
      </w:pPr>
      <w:r>
        <w:rPr/>
        <w:t>Нужно иметь особые институты, где надо воспитывать целую армию врачей, познавших науку внушения. При этом необходимо строго наблюдать за моральною стороною, ибо иначе внушение может превратиться в преступление. Но, так или иначе, подобные учреждения сделаются действительностью. Люди поймут, что даже лучшее санитарное состояние еще не решает проблему оздоровления. Главная эпидемия угрожает со стороны психической.</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637. Уже знаете, как под внушением боль может быть передана присутствующим. Но также и без внушения силою воли можно принять чужую боль на самых дальних расстояниях. Нередко из добросердечия человек думает облегчить чье-то страдание и перенимает самую болезнь. Такое наследование болезни не может быть физическою заразою, но оно будет психическим со всеми телесными последствиям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770. Нужно очень осторожно применять внушение, когда имеем в виду Мощь Надземную. Можно внести такое раздвоение психической энергии, что она может оказаться убийственной.</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781. Полагают, что излечение одержания происходит при воздействии сильного внушения, но следует добавить исправление нравственности. Внушение может изгнать одержателя на время, но если нравственность будет повышена, то вход одержателю будет закрыт. Нравственность биологическая является прочным основанием для успешного совершенствования. Так, о чем бы не заговорили, мы всегда вернемся к биологи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867. Урусвати знает сущность самовнушения. Многие относятся к этому понятию пренебрежительно и даже презрительно, но правильное самовнушение будет верным посохом на путях земных и надземных.</w:t>
      </w:r>
    </w:p>
    <w:p>
      <w:pPr>
        <w:pStyle w:val="Normal"/>
        <w:suppressLineNumbers/>
        <w:suppressAutoHyphens w:val="true"/>
        <w:spacing w:lineRule="exact" w:line="260"/>
        <w:ind w:firstLine="540"/>
        <w:jc w:val="both"/>
        <w:rPr/>
      </w:pPr>
      <w:r>
        <w:rPr/>
        <w:t>Человек может понять, что самоприказ к добру и общему Благу призовет Надземную помощь. Победа приходит, когда человек приказал себе победить. Победа приказом сокращает путь. Также нужно знать, что в благом приказе человек создает вибрацию, которая соединяет его с высшими Силами. Но и такие простые соображения должны быть почти насильственно внедряемы в сознание.</w:t>
      </w:r>
    </w:p>
    <w:p>
      <w:pPr>
        <w:pStyle w:val="Normal"/>
        <w:suppressLineNumbers/>
        <w:suppressAutoHyphens w:val="true"/>
        <w:spacing w:lineRule="exact" w:line="260"/>
        <w:ind w:firstLine="540"/>
        <w:jc w:val="both"/>
        <w:rPr/>
      </w:pPr>
      <w:r>
        <w:rPr/>
        <w:t xml:space="preserve">Человек смутно представляет себе лучший дар – свободную волю. Он не знает, какую ответственность налагает на него такое преимущество. Как распорядится он со свободною волею, если не понимает мощь самоприказа? Давно сказано, что человек должен, прежде всего, победить самого себя, но какая победа будет, если человек не умеет преисполниться волею к добру? Потому будем напоминать, насколько самовнушение есть научное понятие. </w:t>
      </w:r>
    </w:p>
    <w:p>
      <w:pPr>
        <w:pStyle w:val="Normal"/>
        <w:suppressLineNumbers/>
        <w:suppressAutoHyphens w:val="true"/>
        <w:spacing w:lineRule="exact" w:line="260"/>
        <w:ind w:firstLine="540"/>
        <w:jc w:val="both"/>
        <w:rPr/>
      </w:pPr>
      <w:r>
        <w:rPr/>
        <w:t>Мыслитель сказал: "Друг, возжги свой светильник. На свет придут желанные Гост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869. Следует понять, что энергия мысли есть энергия огненная, потому сравнение со взрывом будет уместно. Также нужно знать, что даже самые обычные мысленные посылки делаются кратко. Каждый знаком с явлением внушения, и для успеха должно уметь послать приказ самый краткий.</w:t>
      </w:r>
    </w:p>
    <w:p>
      <w:pPr>
        <w:pStyle w:val="Normal"/>
        <w:suppressLineNumbers/>
        <w:suppressAutoHyphens w:val="true"/>
        <w:spacing w:lineRule="exact" w:line="260" w:before="120" w:after="120"/>
        <w:ind w:firstLine="539"/>
        <w:jc w:val="center"/>
        <w:rPr/>
      </w:pPr>
      <w:r>
        <w:rPr/>
        <w:t>Сокращенное название книг Учения Живой Этики</w:t>
      </w:r>
    </w:p>
    <w:p>
      <w:pPr>
        <w:pStyle w:val="Normal"/>
        <w:suppressLineNumbers/>
        <w:suppressAutoHyphens w:val="true"/>
        <w:spacing w:lineRule="exact" w:line="260"/>
        <w:ind w:firstLine="540"/>
        <w:jc w:val="both"/>
        <w:rPr>
          <w:sz w:val="20"/>
          <w:szCs w:val="20"/>
        </w:rPr>
      </w:pPr>
      <w:r>
        <w:rPr>
          <w:sz w:val="20"/>
          <w:szCs w:val="20"/>
        </w:rPr>
        <w:t>Об. – Община (второй вариант текста, 1926</w:t>
      </w:r>
    </w:p>
    <w:p>
      <w:pPr>
        <w:pStyle w:val="Normal"/>
        <w:suppressLineNumbers/>
        <w:suppressAutoHyphens w:val="true"/>
        <w:spacing w:lineRule="exact" w:line="260"/>
        <w:ind w:firstLine="540"/>
        <w:jc w:val="both"/>
        <w:rPr>
          <w:sz w:val="20"/>
          <w:szCs w:val="20"/>
        </w:rPr>
      </w:pPr>
      <w:r>
        <w:rPr>
          <w:sz w:val="20"/>
          <w:szCs w:val="20"/>
        </w:rPr>
        <w:t>И. – Иерархия</w:t>
      </w:r>
    </w:p>
    <w:p>
      <w:pPr>
        <w:pStyle w:val="Normal"/>
        <w:suppressLineNumbers/>
        <w:suppressAutoHyphens w:val="true"/>
        <w:spacing w:lineRule="exact" w:line="260"/>
        <w:ind w:firstLine="540"/>
        <w:jc w:val="both"/>
        <w:rPr>
          <w:sz w:val="20"/>
          <w:szCs w:val="20"/>
        </w:rPr>
      </w:pPr>
      <w:r>
        <w:rPr>
          <w:sz w:val="20"/>
          <w:szCs w:val="20"/>
        </w:rPr>
        <w:t>С. – Сердце</w:t>
      </w:r>
    </w:p>
    <w:p>
      <w:pPr>
        <w:pStyle w:val="Normal"/>
        <w:suppressLineNumbers/>
        <w:suppressAutoHyphens w:val="true"/>
        <w:spacing w:lineRule="exact" w:line="260"/>
        <w:ind w:firstLine="540"/>
        <w:jc w:val="both"/>
        <w:rPr>
          <w:sz w:val="20"/>
          <w:szCs w:val="20"/>
        </w:rPr>
      </w:pPr>
      <w:r>
        <w:rPr>
          <w:sz w:val="20"/>
          <w:szCs w:val="20"/>
        </w:rPr>
        <w:t>МО1. – Мир Огненный. Часть 1</w:t>
      </w:r>
    </w:p>
    <w:p>
      <w:pPr>
        <w:pStyle w:val="Normal"/>
        <w:suppressLineNumbers/>
        <w:suppressAutoHyphens w:val="true"/>
        <w:spacing w:lineRule="exact" w:line="260"/>
        <w:ind w:firstLine="540"/>
        <w:jc w:val="both"/>
        <w:rPr>
          <w:sz w:val="20"/>
          <w:szCs w:val="20"/>
        </w:rPr>
      </w:pPr>
      <w:r>
        <w:rPr>
          <w:sz w:val="20"/>
          <w:szCs w:val="20"/>
        </w:rPr>
        <w:t>МО2. – Мир Огненный. Часть 2</w:t>
      </w:r>
    </w:p>
    <w:p>
      <w:pPr>
        <w:pStyle w:val="Normal"/>
        <w:suppressLineNumbers/>
        <w:suppressAutoHyphens w:val="true"/>
        <w:spacing w:lineRule="exact" w:line="260"/>
        <w:ind w:firstLine="540"/>
        <w:jc w:val="both"/>
        <w:rPr>
          <w:sz w:val="20"/>
          <w:szCs w:val="20"/>
        </w:rPr>
      </w:pPr>
      <w:r>
        <w:rPr>
          <w:sz w:val="20"/>
          <w:szCs w:val="20"/>
        </w:rPr>
        <w:t>МО3. – Мир Огненный. Часть 3</w:t>
      </w:r>
    </w:p>
    <w:p>
      <w:pPr>
        <w:pStyle w:val="Normal"/>
        <w:suppressLineNumbers/>
        <w:suppressAutoHyphens w:val="true"/>
        <w:spacing w:lineRule="exact" w:line="260"/>
        <w:ind w:firstLine="540"/>
        <w:jc w:val="both"/>
        <w:rPr>
          <w:sz w:val="20"/>
          <w:szCs w:val="20"/>
        </w:rPr>
      </w:pPr>
      <w:r>
        <w:rPr>
          <w:sz w:val="20"/>
          <w:szCs w:val="20"/>
        </w:rPr>
        <w:t>Бр. – Братство</w:t>
      </w:r>
    </w:p>
    <w:p>
      <w:pPr>
        <w:pStyle w:val="Normal"/>
        <w:suppressLineNumbers/>
        <w:suppressAutoHyphens w:val="true"/>
        <w:spacing w:lineRule="exact" w:line="260"/>
        <w:ind w:firstLine="540"/>
        <w:jc w:val="both"/>
        <w:rPr/>
      </w:pPr>
      <w:r>
        <w:rPr>
          <w:sz w:val="20"/>
          <w:szCs w:val="20"/>
        </w:rPr>
        <w:t xml:space="preserve">Н. – Братство Часть 2. Надземное  </w:t>
      </w:r>
    </w:p>
    <w:p>
      <w:pPr>
        <w:pStyle w:val="Normal"/>
        <w:suppressLineNumbers/>
        <w:suppressAutoHyphens w:val="true"/>
        <w:spacing w:lineRule="exact" w:line="260"/>
        <w:jc w:val="both"/>
        <w:rPr>
          <w:sz w:val="20"/>
          <w:szCs w:val="20"/>
        </w:rPr>
      </w:pPr>
      <w:r>
        <w:rPr>
          <w:sz w:val="20"/>
          <w:szCs w:val="20"/>
        </w:rPr>
      </w:r>
    </w:p>
    <w:p>
      <w:pPr>
        <w:pStyle w:val="Normal"/>
        <w:suppressLineNumbers/>
        <w:suppressAutoHyphens w:val="true"/>
        <w:spacing w:lineRule="exact" w:line="260"/>
        <w:jc w:val="center"/>
        <w:rPr/>
      </w:pPr>
      <w:r>
        <w:rPr/>
        <w:t>Из  писем  Е.И. Рерих</w:t>
      </w:r>
    </w:p>
    <w:p>
      <w:pPr>
        <w:pStyle w:val="Normal"/>
        <w:suppressLineNumbers/>
        <w:suppressAutoHyphens w:val="true"/>
        <w:spacing w:lineRule="exact" w:line="260"/>
        <w:jc w:val="both"/>
        <w:rPr/>
      </w:pPr>
      <w:r>
        <w:rPr/>
      </w:r>
    </w:p>
    <w:p>
      <w:pPr>
        <w:pStyle w:val="Normal"/>
        <w:suppressLineNumbers/>
        <w:suppressAutoHyphens w:val="true"/>
        <w:spacing w:lineRule="exact" w:line="260"/>
        <w:ind w:firstLine="540"/>
        <w:jc w:val="both"/>
        <w:rPr/>
      </w:pPr>
      <w:r>
        <w:rPr/>
        <w:t xml:space="preserve"> </w:t>
      </w:r>
      <w:r>
        <w:rPr/>
        <w:t xml:space="preserve">Можно лечить начало диабета внушением, если достаточно сильно воздействие его.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Хочу предложить Вам небольшое упражнение. Каждый вечер произносить вслух молитву сердца Владыке, стараясь произносить ее с возрастающим сердечным огнем. Пусть слова будут одни и те же, пока не будут выливаться совершенно свободно. В огненном единении может произойти и великое целение.</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е. Нужно, понять, что краткие внушения приносят мало пользы.</w:t>
      </w:r>
    </w:p>
    <w:p>
      <w:pPr>
        <w:pStyle w:val="Normal"/>
        <w:suppressLineNumbers/>
        <w:suppressAutoHyphens w:val="true"/>
        <w:spacing w:lineRule="exact" w:line="260"/>
        <w:ind w:firstLine="540"/>
        <w:jc w:val="both"/>
        <w:rPr/>
      </w:pPr>
      <w:r>
        <w:rPr/>
        <w:t>Требуется длительное внушение. Даже, временно, внушающий должен жить около больного, чтобы гармонизировать ауру. Между прочим, это условие гармонизации совсем не соблюдается. Огненная сила требует к себе вдумчивого отношения".</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Даже скудоумие на нервной почве может быть излечено таким же тройным воздействием. Только внушение должно быть очень</w:t>
      </w:r>
    </w:p>
    <w:p>
      <w:pPr>
        <w:pStyle w:val="Normal"/>
        <w:suppressLineNumbers/>
        <w:suppressAutoHyphens w:val="true"/>
        <w:spacing w:lineRule="exact" w:line="260"/>
        <w:ind w:firstLine="540"/>
        <w:jc w:val="both"/>
        <w:rPr/>
      </w:pPr>
      <w:r>
        <w:rPr/>
        <w:t>успокоительным, тогда как при параличе оно должно быть приказательным. Можно многие случаи тихого помешательства развить в</w:t>
      </w:r>
    </w:p>
    <w:p>
      <w:pPr>
        <w:pStyle w:val="Normal"/>
        <w:suppressLineNumbers/>
        <w:suppressAutoHyphens w:val="true"/>
        <w:spacing w:lineRule="exact" w:line="260"/>
        <w:ind w:firstLine="540"/>
        <w:jc w:val="both"/>
        <w:rPr/>
      </w:pPr>
      <w:r>
        <w:rPr/>
        <w:t>здоровую жизнь. Сколько несчастных томятся в заключени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К., в бытность свою в Харбине, знал сестру милосердия, обладавшую даром внушения. Многим больным, которым при операции нельзя было применить анестезирующих средств из-за слабости сердца, она внушала полную нечувствительность к боли. Интересно отметить, что для лучшего воздействия она требовала, что бы ее оставляли на некоторое время одну с больным. Присутствие посторонних сильно ослабляло действие внушения.</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Врач замечает, что некоторые лекарства действуют совершенно различно на людей. Некоторое превосходное жезнедательное средство будет лишь половым возбудителем для определенных людей. Низшая природа извлекает из вещества только низшее. Но каждая приобщенная к высшему сила, почерпнет именно высшее. Такой закон нужно запомнить. Даже врач редко истолковывает правильно разные последствия лекарств, между тем, во всем есть соизмеримость.</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Психическая энергия может быть явлена трояко – самовнушением, воздействием физическим и высшим воздействием на расстоянии... Следует понять, что иная физическая работа может настолько утомить, что психическая энергия будет подавлена.</w:t>
      </w:r>
    </w:p>
    <w:p>
      <w:pPr>
        <w:pStyle w:val="Normal"/>
        <w:suppressLineNumbers/>
        <w:suppressAutoHyphens w:val="true"/>
        <w:spacing w:lineRule="exact" w:line="260"/>
        <w:ind w:firstLine="540"/>
        <w:jc w:val="both"/>
        <w:rPr/>
      </w:pPr>
      <w:r>
        <w:rPr/>
        <w:t xml:space="preserve">При психических посылках обычно физическое тело должно находиться в покое. Опасно посылать энергию при утомлении.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Не излечиваются внушением и заразные болезни. Во всем нужно соответствие и целесообразность, так в одних случаях хороши гомеопатические средства, при других необходимо применение аллопатии. Но самое главное условие в том, чтобы оператор, действующий своей психической энергией, был достаточно сведущ и чист сердцем.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Степени запоя бывают различны, но, несомненно, обладающий значительной силою внушения может излечить некоторые стадии. Все зависит от состояния организма больного или одержимого. Внушения эти должны быть длительным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Внушение и приказ, идущие от чистого сердца, могли бы изгнать засевшую преступную сущность (одержание).</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Лишь железная воля, железное постоянство или ритм могут привести к цели. Конечно, невозможно ожидать, чтобы от простого утверждения здоровья вновь выросли, скажем, удаленные зубы (такие достижения еще в далеком будущем), но при постоянстве самовнушения, несомненно, наступило бы улучшение в общем состоянии Вашего здоровья.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Самый полезный совет теряет свое значение, когда он внутренне отвергнут, тогда остается лишь внешняя шелуха. Также нужно помнить, сколько полезных указаний искажается. К примеру, возьмем вопрос о пище. Мы решительно против мясной пищи. Она достаточно препятствовала эволюции, но бывает голод, и тогда сушеное и копченое мясо может быть допущено, как крайняя мера.</w:t>
      </w:r>
    </w:p>
    <w:p>
      <w:pPr>
        <w:pStyle w:val="Normal"/>
        <w:suppressLineNumbers/>
        <w:suppressAutoHyphens w:val="true"/>
        <w:spacing w:lineRule="exact" w:line="260"/>
        <w:ind w:firstLine="540"/>
        <w:jc w:val="both"/>
        <w:rPr/>
      </w:pPr>
      <w:r>
        <w:rPr/>
        <w:t>Мы решительно против вина, оно, как одурманивание, недопустимо, но бывают заболевания, когда алкоголь нужен. Мы решительно против всех наркотиков, но бывают случаи таких невыразимых страданий, когда врач не имеет иного исхода, кроме наркоза.</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Также скажут – разве нельзя применить внушение против любой боли? Конечно, можно, но не легко найти лицо, обладающее достаточной силою внушения. Казалось бы, что эти Наши Указания достаточно ясны, но найдутся люди, которые начнут смущать и вредить. Шептатели начнут утверждать, что Мы разрешаем вино, наркотики и мясную пищу. Они потребуют самого безусловного запрета, но стоит им поголодать или заболеть, и они первые будут укорять Учителя, не оставившего им выхода!</w:t>
      </w:r>
    </w:p>
    <w:p>
      <w:pPr>
        <w:pStyle w:val="Normal"/>
        <w:suppressLineNumbers/>
        <w:suppressAutoHyphens w:val="true"/>
        <w:spacing w:lineRule="exact" w:line="260"/>
        <w:ind w:firstLine="540"/>
        <w:jc w:val="both"/>
        <w:rPr/>
      </w:pPr>
      <w:r>
        <w:rPr/>
        <w:t>"Кроме ханжества, можно ожидать и всякого лукавства. Люди будут обманывать себя, лишь бы найти оправдание своим слабостям.</w:t>
      </w:r>
    </w:p>
    <w:p>
      <w:pPr>
        <w:pStyle w:val="Normal"/>
        <w:suppressLineNumbers/>
        <w:suppressAutoHyphens w:val="true"/>
        <w:spacing w:lineRule="exact" w:line="260"/>
        <w:ind w:firstLine="540"/>
        <w:jc w:val="both"/>
        <w:rPr/>
      </w:pPr>
      <w:r>
        <w:rPr/>
        <w:t xml:space="preserve">Но не подумают, какие опасности сами создают. Они как бы желают быть Нашими сотрудниками, но где же бережность, которая лежит в основании каждого сотрудничества?"  Мне кажется, что приведенные мною беседы исчерпывающе поясняют отношение Учения "Живой Этики" к вопросам о пище и употреблении алкоголя.  </w:t>
      </w:r>
    </w:p>
    <w:p>
      <w:pPr>
        <w:pStyle w:val="Normal"/>
        <w:suppressLineNumbers/>
        <w:suppressAutoHyphens w:val="true"/>
        <w:spacing w:lineRule="exact" w:line="260"/>
        <w:jc w:val="both"/>
        <w:rPr/>
      </w:pPr>
      <w:r>
        <w:rPr/>
      </w:r>
    </w:p>
    <w:p>
      <w:pPr>
        <w:pStyle w:val="Normal"/>
        <w:suppressLineNumbers/>
        <w:suppressAutoHyphens w:val="true"/>
        <w:spacing w:lineRule="exact" w:line="260"/>
        <w:jc w:val="center"/>
        <w:rPr>
          <w:b/>
          <w:b/>
        </w:rPr>
      </w:pPr>
      <w:bookmarkStart w:id="2" w:name="Дисциплина"/>
      <w:r>
        <w:rPr>
          <w:b/>
          <w:sz w:val="28"/>
          <w:szCs w:val="28"/>
        </w:rPr>
        <w:t>Дисциплина  духа</w:t>
      </w:r>
      <w:bookmarkEnd w:id="2"/>
    </w:p>
    <w:p>
      <w:pPr>
        <w:pStyle w:val="Normal"/>
        <w:suppressLineNumbers/>
        <w:suppressAutoHyphens w:val="true"/>
        <w:spacing w:lineRule="exact" w:line="260"/>
        <w:jc w:val="both"/>
        <w:rPr>
          <w:b/>
          <w:b/>
        </w:rPr>
      </w:pPr>
      <w:r>
        <w:rPr>
          <w:b/>
        </w:rPr>
      </w:r>
    </w:p>
    <w:p>
      <w:pPr>
        <w:pStyle w:val="Normal"/>
        <w:suppressLineNumbers/>
        <w:suppressAutoHyphens w:val="true"/>
        <w:spacing w:lineRule="exact" w:line="260"/>
        <w:ind w:firstLine="540"/>
        <w:jc w:val="both"/>
        <w:rPr/>
      </w:pPr>
      <w:r>
        <w:rPr/>
        <w:t>Оз.0.2. Нужно проявить дисциплину духа, без нее не сумеете стать свободными. Для раба она будет тюрьмою, для свободного она будет садом прекрасноцелебным.</w:t>
      </w:r>
    </w:p>
    <w:p>
      <w:pPr>
        <w:pStyle w:val="Normal"/>
        <w:suppressLineNumbers/>
        <w:suppressAutoHyphens w:val="true"/>
        <w:spacing w:lineRule="exact" w:line="260"/>
        <w:ind w:firstLine="540"/>
        <w:jc w:val="both"/>
        <w:rPr/>
      </w:pPr>
      <w:r>
        <w:rPr/>
        <w:t>Пока дисциплина духа – оковы, заперты двери, и по ступеням в оковах не подняться.</w:t>
      </w:r>
    </w:p>
    <w:p>
      <w:pPr>
        <w:pStyle w:val="Normal"/>
        <w:suppressLineNumbers/>
        <w:suppressAutoHyphens w:val="true"/>
        <w:spacing w:lineRule="exact" w:line="260"/>
        <w:ind w:firstLine="540"/>
        <w:jc w:val="both"/>
        <w:rPr/>
      </w:pPr>
      <w:r>
        <w:rPr/>
        <w:t>Можете понять дисциплину духа как крылья.</w:t>
      </w:r>
    </w:p>
    <w:p>
      <w:pPr>
        <w:pStyle w:val="Normal"/>
        <w:suppressLineNumbers/>
        <w:suppressAutoHyphens w:val="true"/>
        <w:spacing w:lineRule="exact" w:line="260"/>
        <w:ind w:firstLine="540"/>
        <w:jc w:val="both"/>
        <w:rPr/>
      </w:pPr>
      <w:r>
        <w:rPr/>
        <w:t>Кто поймет дисциплину духа как озарение миров грядущих, тот уже готов.</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Оз.ч.2.IX.13. Людям часто не хватает дисциплины духа и чувства меры.</w:t>
      </w:r>
    </w:p>
    <w:p>
      <w:pPr>
        <w:pStyle w:val="Normal"/>
        <w:suppressLineNumbers/>
        <w:suppressAutoHyphens w:val="true"/>
        <w:spacing w:lineRule="exact" w:line="260"/>
        <w:ind w:firstLine="540"/>
        <w:jc w:val="both"/>
        <w:rPr/>
      </w:pPr>
      <w:r>
        <w:rPr/>
        <w:t>Ключ к последующим достижениям – самая трудная ступень на пути. Потому многие начинающие считают путь Адепта каторгой.</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Оз.ч.2.VIII.4. Если замечаете длинный разговор о пустой скорлупе, остановите внимание собеседника на непрактичности ничтожности. Со многими людьми эта дисциплина необходима.</w:t>
      </w:r>
    </w:p>
    <w:p>
      <w:pPr>
        <w:pStyle w:val="Normal"/>
        <w:suppressLineNumbers/>
        <w:suppressAutoHyphens w:val="true"/>
        <w:spacing w:lineRule="exact" w:line="260"/>
        <w:ind w:firstLine="540"/>
        <w:jc w:val="both"/>
        <w:rPr/>
      </w:pPr>
      <w:r>
        <w:rPr/>
        <w:t>Не бойтесь, если вас назовут сумасшедшими, ибо вам открыт путь. Не забудьте похвалить врагов.</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Оз.ч.2.XI.4. Дисциплина – начало всего.</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Оз.ч.2.XII.1. Люди не уясняют себе основы учения Благословенного. Основа – дисциплина.</w:t>
      </w:r>
    </w:p>
    <w:p>
      <w:pPr>
        <w:pStyle w:val="Normal"/>
        <w:suppressLineNumbers/>
        <w:suppressAutoHyphens w:val="true"/>
        <w:spacing w:lineRule="exact" w:line="260"/>
        <w:ind w:firstLine="540"/>
        <w:jc w:val="both"/>
        <w:rPr/>
      </w:pPr>
      <w:r>
        <w:rPr/>
        <w:t>Духовно и телесно монах общины стремится удержаться на пути. Первые годы он нес тяжелое послушание. Ему воспрещалось убивать себя упражнениями столпника, но предписывалось вести битву единым началом духа.</w:t>
      </w:r>
    </w:p>
    <w:p>
      <w:pPr>
        <w:pStyle w:val="Normal"/>
        <w:suppressLineNumbers/>
        <w:suppressAutoHyphens w:val="true"/>
        <w:spacing w:lineRule="exact" w:line="260"/>
        <w:ind w:firstLine="540"/>
        <w:jc w:val="both"/>
        <w:rPr/>
      </w:pPr>
      <w:r>
        <w:rPr/>
        <w:t>Так сурово учил Будда учеников. Воистину, только в духовной битве знали они радость, потому говорится о терниях пути.</w:t>
      </w:r>
    </w:p>
    <w:p>
      <w:pPr>
        <w:pStyle w:val="Normal"/>
        <w:suppressLineNumbers/>
        <w:suppressAutoHyphens w:val="true"/>
        <w:spacing w:lineRule="exact" w:line="260"/>
        <w:ind w:firstLine="540"/>
        <w:jc w:val="both"/>
        <w:rPr/>
      </w:pPr>
      <w:r>
        <w:rPr/>
        <w:t>Только когда воля подвижника рождалась подобно льву и серебряная узда духа сверкала на чувствах ученика, только тогда Владыка приоткрывал завесу и давал задачу.</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Оз.ч.3.V.10. Радостно сознавать, что качество может быть всегда улучшаемо, если есть дисциплина духа.</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АЙ.163. Агни Йога ведет путем построения пламени, являя подобность вечному зарождению космических образований. Самая обобщающая Йога накладывает обязательство построения всей жизни в соответственной незаметной внешне дисциплине. Если эта незаметная дисциплина может не быть цепями, но претворится в радость ответственности, то можно считать первые Врата открытыми.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АЙ.222. Свободная воля служит предметом наибольших противоречий. Для одних она превращается в своеволие, для других – в безответственность, для третьих – в безумие самомнения. Только прошедший дисциплину духа может осознать, как сурова действительность свободы.</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АЙ.431. Осознание Иерархии не есть формальная дисциплина, это есть разумное сотрудничество. Когда дух сознает, что он вступил в бесконечный ряд двигателей, он получает особое право на движение вперед. Как кормчий не должен повиноваться сотрудникам весел, так водители избранные должны идти за позвавшим Учителем. Нужно думать во всем о сбережении энерги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АЙ.452. Не случайно говорю о сознании служения; именно это сознание уничтожает обычность атмосферы и дает согласие для выполнения задачи. Можно лечить нервы дисциплиною, но сознание служения есть лучшая дисциплина.</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Б2.777. Каждая дисциплина духа дает устремление. Только воля может дать дисциплину духа, но когда мысль бредет, как утвержденная самость, то, истинно, нет канала для правильного жизненного действия. Так каждая примененная мысль даст рост духу. Так каждая примененная мысль даст расширение сознания.</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С.016. Так Советую еще раз обратить Учение в потребность каждого дня. Советую наблюдать, насколько успешно будет окружающее. При тесных группировках нужно особенно следить за взаимными помыслами, чтобы не отяжелить и не прерывать ток.</w:t>
      </w:r>
    </w:p>
    <w:p>
      <w:pPr>
        <w:pStyle w:val="Normal"/>
        <w:suppressLineNumbers/>
        <w:suppressAutoHyphens w:val="true"/>
        <w:spacing w:lineRule="exact" w:line="260"/>
        <w:ind w:firstLine="540"/>
        <w:jc w:val="both"/>
        <w:rPr/>
      </w:pPr>
      <w:r>
        <w:rPr/>
        <w:t>Многие Учения советуют эту простую дисциплину, но каждая книга должна напоминать, ибо не применяется в жизни самое насущное, самое необходимое.</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С.111. Истинно, все сердечное преуспеяние покоится на моральных основах. Эти основы претворяют физическую природу и оживляют дух. Конечно, вас могут спросить, как стоит это условие у темных, если иерофанты владеют некоторыми огнями?</w:t>
      </w:r>
    </w:p>
    <w:p>
      <w:pPr>
        <w:pStyle w:val="Normal"/>
        <w:suppressLineNumbers/>
        <w:suppressAutoHyphens w:val="true"/>
        <w:spacing w:lineRule="exact" w:line="260"/>
        <w:ind w:firstLine="540"/>
        <w:jc w:val="both"/>
        <w:rPr/>
      </w:pPr>
      <w:r>
        <w:rPr/>
        <w:t>Правильно понять, что темная аморальность покоится на дисциплине страха. Нужно видеть, насколько жестока эта дисциплина!</w:t>
      </w:r>
    </w:p>
    <w:p>
      <w:pPr>
        <w:pStyle w:val="Normal"/>
        <w:suppressLineNumbers/>
        <w:suppressAutoHyphens w:val="true"/>
        <w:spacing w:lineRule="exact" w:line="260"/>
        <w:ind w:firstLine="540"/>
        <w:jc w:val="both"/>
        <w:rPr/>
      </w:pPr>
      <w:r>
        <w:rPr/>
        <w:t xml:space="preserve">Когда мы очень бережно принимаем во внимание Закон Кармы и ценим индивидуальность, на той стороне – дисгармония и разрушение, и основы поддерживаются тиранией.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С.334. Сердце – оно наполнено чувствознанием. Уже давно произносим мы это понятие, но сейчас возвращаемся к нему же в ином обороте спирали. Уже прошли дисциплину Сердца, Иерархии и помыслили о Беспредельности. Таким образом, чувствознание появилось не как какая-то смутная интуиция, но как следствие духовной дисциплины, при понимании значения сердца. Так и ведите учеников. Сперва, как дальнюю сеть, забросьте нужное понятие, но затем осторожно подтяните концы сети, чтобы вполне окружить искомое вами.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С.394. Тот, кто уже почуял престол сердца, тот познает и дисциплину духа. Мы посылаем зовы о сердце тем друзьям, которые встретятся на перепутьи Востока.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С.495. Спросят: как привести мысль в действие? Нужно начать с дисциплины над самыми малыми мыслями и затем уже создать мысль, двигающую горами. Совет о порядке малых мыслей есть начало оздоровления сердца. Не полагайтесь на разные внешние пранаямы. Путь Агни Йоги через сердце, но следует помочь сердцу порядком мыслей. Беспорядочные мысли, как вши и блохи, они поражают тонкое вещество. Они приносят часто смертельный яд. Именно малейшие мысли безумны, и потому они главные препятствия сближению Тонкого и плотного миров. Как уговорить друзей, чтобы они немедля приняли к исполнению сказанное о малых мыслях! Ведь это требует лишь малого внимания и сознания ответственност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С.571. Нужно понимать дисциплину как организованное, свободное сотрудничество. Среди приемов воспитания сердца свободная организация сотрудничества имеет значение. Но пока притаится где-то принуждение, не может быть разумного сотрудничества и желательного следствия. Но поспешим с пониманием сотрудничества. Невозможно надеяться на расцвет и победу, где разъединение. Примем эту истину как Указ.</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МО1.419. Другое значение имеет мысль, положенная крепко в сердце. Потому полезно при возникновении мысли указать самому себе – положу мысль на сердце. Такое указание начинающему мыслителю много даст дисциплины.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1.421. Каждый обет очень полезен со стороны дисциплины. Люди трудно верят, насколько подобные упражнения дисциплины нужны для будущих достижений. Обет сокращает много тропинок распущенности. Такая неразборчивая, безответственная распущенность дает самые плачевные последствия в Тонком Мире. Люди впадают часто в смешное положение, когда усиленно дают обеты лишь при опасности. Лучше понимали древние, когда давали обеты в честь самого Высшего, усиливая тем восторженное и торжественное настроение. Это было не суеверие, не сделка с Высшими Силами, но порыв духа, нашедшего еще одно освобождение.</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1.443. Самая трудная, но необходимая дисциплина заключается в действии на пользу Мира. Нелегко проследить за собою, чтобы избавиться от мыслей и дел самости. Но зато, когда вся личность отдана Миру, тогда дисциплина становится не только легкой, но даже неощутимою. Найти отправную точку для самоотверженности, значит построить прямой путь к Огненному Миру.</w:t>
      </w:r>
    </w:p>
    <w:p>
      <w:pPr>
        <w:pStyle w:val="Normal"/>
        <w:suppressLineNumbers/>
        <w:suppressAutoHyphens w:val="true"/>
        <w:spacing w:lineRule="exact" w:line="260"/>
        <w:ind w:firstLine="540"/>
        <w:jc w:val="both"/>
        <w:rPr/>
      </w:pPr>
      <w:r>
        <w:rPr/>
        <w:t>Утверждение личности со всем астральным химизмом не есть самость, которая душит устремление к самому восхождению. Самость есть земное царство. Она не существует в Огненном Мире – остаток ее в Тонком Мире и тяжким цепям подобен. Считаю, что самодисциплина к Общему Благу есть самое близкое средство для великих достижений.</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1.549. Дисциплина мысли неминуемо повлечет к Высшим Огненным Сферам. Вместо заразителя человек может стать очистителем пространства.</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1.632. В приобретении качеств нельзя придерживаться одной системы и последовательности. Кто сердечно почувствует влечение к восполнению терпения, пусть и выполняет эту задачу. Кто устремляется к развитию мужества, пусть наслаивает этот опыт. Нельзя запретить желающему думать о сострадании или самовыражаться в сотрудничестве. Хуже всего условные, насильственные методы, когда ученика заставляют устремляться к наиболее дальнему качеству, которое сейчас не будет воспринято. При всей дисциплине греческих философских школ запрещалось насиловать волю ученика. Например, явление всяких поносительных слов запрещалось, но как обоюдное соглашение, без насилия, иначе человек может мысленно посылать еще горшую брань. Нужно определенно указать начинающим о необходимости восполнения качеств, но в последовательности влечения. Огни сердца зажигают центры по индивидуальности. Так нужно ценить эти огненные вехи. Нужно понять, почему мы так настаиваем на естественном преображении жизни. Иначе последствие уклонения от существа устремления даст нарушение всех основ.</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2.42. Свобода сознания рождает героев. Дисциплина духа утверждает мудрецов, но только невежды могут понять будущее, как новую постель. Лучше представить себе движение и полеты.</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МО2.97. Нужно очиститься от всякой корысти и рабства. Нужно с малых лет твердить о свободе дисциплины духа. Можно пробудить всякое достоинство и честь. Ведь без чести человек не может быть честным. Не следует думать, что рабство может быть одобряемо Иерархией. Наоборот, Мир Огненный ищет не рабов, но сотрудников.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2.98. Не начальство Иерархия, но Твердыня Любви. Только из любви рождается почитание, которое создает дисциплину. Но немногие любят того, кто им помогает; значит велико невежество.</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МО2.195. Много преданий о воскрешении основано на этом действии. Конечно, требуется большая и дисциплинированная воля, и нужно время для установления нового действия сердца.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МО2.428. Мечтание должно преобразоваться в дисциплинированное мышление.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МО3.41. Царственность духа заключается в огненном сознании, именно, как дисциплина духа, как утвержденный синтез и как явление широты понимания.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МО3.127. Готовность служить обязывает ученика приобрести дисциплину духа. Недостаточно сказать, что приняты все указания Учения, ибо лишь в жизни можно выявить принятие Указаний. Если земной план налагает твердые правила, то мир духа накладывает явление устремления в жизни к принятию Завета Иерархии. Твердое устремление нагнетает дух и закаляет для истинного Служения.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АУМ.350. Опыты над психической энергией всегда утомительны. Такое напряжение нельзя вызывать больше получаса, иначе здоровье может пострадать. Но краткое упражнение, сопровожденное отметками, полезно, ибо каждая дисциплина лишь укрепляет.</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АУМ.355. Все опыты с психической энергией помогают дисциплине. Необходимо признать дисциплину, как спасительный ритм.</w:t>
      </w:r>
    </w:p>
    <w:p>
      <w:pPr>
        <w:pStyle w:val="Normal"/>
        <w:suppressLineNumbers/>
        <w:suppressAutoHyphens w:val="true"/>
        <w:spacing w:lineRule="exact" w:line="260"/>
        <w:ind w:firstLine="540"/>
        <w:jc w:val="both"/>
        <w:rPr/>
      </w:pPr>
      <w:r>
        <w:rPr/>
        <w:t xml:space="preserve">Самые значительные опыты могут быть брошены без внимания. Нечто, уже начавшееся, может быть пресечено. Всякое насилие над психической энергии противно природе.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АУМ.356. Среди наблюдений над психической энергией маятник жизни может быть весьма замечательным опытом. Но для таких наблюдений нужно иметь дисциплинированную энергию. Не полезно применять маятник жизни, пока энергия еще не пришла в напряженное состояние. Даже сильный потенциал энергии не будет полезен, пока не произойдет естественное накопление энергии.</w:t>
      </w:r>
    </w:p>
    <w:p>
      <w:pPr>
        <w:pStyle w:val="Normal"/>
        <w:suppressLineNumbers/>
        <w:suppressAutoHyphens w:val="true"/>
        <w:spacing w:lineRule="exact" w:line="260"/>
        <w:ind w:firstLine="540"/>
        <w:jc w:val="both"/>
        <w:rPr/>
      </w:pPr>
      <w:r>
        <w:rPr/>
        <w:t>Все такие опыты касаются тонких энергий и потому чрезвычайно чувствительны.</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АУМ.404. Также сказано, что иногда не легко заставить себя думать, но еще труднее приказать себе не думать.</w:t>
      </w:r>
    </w:p>
    <w:p>
      <w:pPr>
        <w:pStyle w:val="Normal"/>
        <w:suppressLineNumbers/>
        <w:suppressAutoHyphens w:val="true"/>
        <w:spacing w:lineRule="exact" w:line="260"/>
        <w:ind w:firstLine="540"/>
        <w:jc w:val="both"/>
        <w:rPr/>
      </w:pPr>
      <w:r>
        <w:rPr/>
        <w:t>Умение владеть мышлением зависит от постоянного упражнения; для опыта такое упражнение необходимо. Каждый день можно заставить себя не думать о чем-то определенном. Но не следует себя обманывать, что приказ не думать уже может в себе не содержать мысли.</w:t>
      </w:r>
    </w:p>
    <w:p>
      <w:pPr>
        <w:pStyle w:val="Normal"/>
        <w:suppressLineNumbers/>
        <w:suppressAutoHyphens w:val="true"/>
        <w:spacing w:lineRule="exact" w:line="260"/>
        <w:ind w:firstLine="540"/>
        <w:jc w:val="both"/>
        <w:rPr/>
      </w:pPr>
      <w:r>
        <w:rPr/>
        <w:t>Полный отказ от мысли и предпосылки уже является большой мыслительной дисциплиной.</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АУМ.477. Называем энергию и трудом. В постоянном сознательном устремлении энергия получает дисциплину. Сознательность труда есть основа раскрытия сознания, иначе говоря, начало действия психической энергии. Ошибочно думать, что одно напряжение уже приведет в движение энергию.</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АУМ.492. Ошибочно думать, что какие-то посвящения возводят на ступени безусловного Учительства – только постоянная дисциплина познавания будет живым источником совершенствования.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Бр.13. Существо, полное сомнения, не пригодно для первобытного сотрудничества. Оно не может даже понять всю прекрасную дисциплину Братства – именно дисциплину, ибо иначе нельзя назвать добровольную гармонию, лежащую в основании трудов Братства.</w:t>
      </w:r>
    </w:p>
    <w:p>
      <w:pPr>
        <w:pStyle w:val="Normal"/>
        <w:suppressLineNumbers/>
        <w:suppressAutoHyphens w:val="true"/>
        <w:spacing w:lineRule="exact" w:line="260"/>
        <w:ind w:firstLine="540"/>
        <w:jc w:val="both"/>
        <w:rPr/>
      </w:pPr>
      <w:r>
        <w:rPr/>
        <w:t>Для труда соединяются Братья, и без доверия не будет и качества труда.</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Бр.39. Люди боятся испытаний. Люди боятся опытов, но много способов познавания они и представить себе не могут. Опять страх телесный, опять ужас плоти сковывает разумные действия.</w:t>
      </w:r>
    </w:p>
    <w:p>
      <w:pPr>
        <w:pStyle w:val="Normal"/>
        <w:suppressLineNumbers/>
        <w:suppressAutoHyphens w:val="true"/>
        <w:spacing w:lineRule="exact" w:line="260"/>
        <w:ind w:firstLine="540"/>
        <w:jc w:val="both"/>
        <w:rPr/>
      </w:pPr>
      <w:r>
        <w:rPr/>
        <w:t>Потому среди дисциплин, прежде всего, побеждался ужас.</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Бр.50. Полюбить труд можно, лишь познав его. Так ритм может быть осознан, лишь когда он впитался в природу человека. Иначе невежество будет возмущаться против закономерности и постоянной дисциплины.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Бр.142. Не уводите шатающихся людей на дальние планеты. От невежества они споткнутся. Пусть сперва укрепят сознание на примере земном. Пусть поймут о сотрудничестве, о доверии, о дисциплине.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Бр.527. Течение мысли иногда подвержено самым неожиданным воздействиям и вторжениям. Очень честный мыслитель не скроет, что дисциплина мысли бывает нарушена посторонними влияниями. Притом сила воздействия бывает настолько мощна, что сама первоначальная мысль совершенно меняет направление. Не будем судить, почему происходит такое воздействие. Может быть, сила мысли привлекает иные подобные дополнения? Может быть, происходит скрещение пространственных токов? Самое главное в том, что очевидно влияет посторонняя энергия. Такие наблюдения часто происходят в Братстве.</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Н.46. Невозможно вообразить Нашу Обитель полною диссонанса. Даже толпа сильна, если она сольется в мощный консонанс. Так нужно при сотрудничестве дисциплинировать мысли. Много недоразумений при посылках мысли. Люди, даже допускающие мыслетворчество, изумляются, не видя немедленных следствий. Но они забывают, что следствия могли произойти невидимо в нежданных местах. Они упускают из вида, что мысленная энергия действует по лучшему каналу. Такие нежданные следствия получаются постоянно. Причиной их будет недисциплинированность мышления. Люди думают, что они послали одну мысль, но на самом деле ухитрились рассыпать сотни самых неожиданных посылок, и получение их также будет неожиданно. Много вредительства происходит от блох мышления, которые скачут и кусают нежданных людей.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Н.55. Урусвати умеет принести радость. Такое качество заключается в дисциплине воли. Не в вещах, но в убежденности растет сознание радости. Не может быть такого состояния, которое не может обратиться в радость.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39"/>
        <w:jc w:val="both"/>
        <w:rPr/>
      </w:pPr>
      <w:r>
        <w:rPr/>
        <w:t>Н.72. Урусвати знает Наши собрания для сосредоточения воли. Воля каждого из Нас достаточно дисциплинирована, но бывают явления, которые требуют общего сосредоточения, тогда Мы советуем всем близким спокойствие. Мы знаем, что такой совет трудно исполним, но спокойствие иногда особенно необходимо. Каждое смятение в аурах близких наносит ущерб общему состоянию сосредоточения.</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110. Правильно Урусвати почуяла сознание некоторых слоев Тонкого Мира. Именно беспросветная тоска подавляет их – причина лишь в неумении мыслить и воображать. Никто не учит мыслить во всей дисциплине. Никто не заботится о развитии воображения, но без этих крыльев невозможно подняться в высшие слои. Между тем, нужно убедиться, насколько прекрасно продвижение туда, где мысли царят в очищенном состоянии. Там мысль становится чувством, и земное сердце может ощущать эту творящую благодать.</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Н.182. Человек не может не мыслить, но различие велико между дисциплинированным гармоничным мышлением и шатающимся безмыслием. Такое низкое состояние отзовется не только на самом человеке, но и на пространстве.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227. Мыслитель весьма заботился, чтобы Его ученики не выдавали Учения напрасно. Строгая дисциплина была установлена, чтобы слово не проникало туда, где оно не могло быть воспринято. Безумный разглашатель считается одержимым, часто такие состояния совпадают.</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247. Урусвати знает, насколько иногда уместно негодование. Люди, казалось бы, должны знать это. Но в беседах нужно не раз подчеркнуть такое напряжение, иначе добро и благо могут быть истолкованы ошибочно, как нечто недейственное.</w:t>
      </w:r>
    </w:p>
    <w:p>
      <w:pPr>
        <w:pStyle w:val="Normal"/>
        <w:suppressLineNumbers/>
        <w:suppressAutoHyphens w:val="true"/>
        <w:spacing w:lineRule="exact" w:line="260"/>
        <w:ind w:firstLine="540"/>
        <w:jc w:val="both"/>
        <w:rPr/>
      </w:pPr>
      <w:r>
        <w:rPr/>
        <w:t>Но может ли человек оставаться молчаливым, когда на его глазах совершаются отвратительные преступления? Никто никогда не заповедал оставаться безучастным при поношении достоинства человеческого. Утешение не велико, если вам разрешат сделаться соучастником преступления. И кто может позволить это! Даже земные вожди предлагают научиться жить в опасности. Такую напряженность и Мы советуем. Постоянное напряжение есть дисциплина вибраций.</w:t>
      </w:r>
    </w:p>
    <w:p>
      <w:pPr>
        <w:pStyle w:val="Normal"/>
        <w:suppressLineNumbers/>
        <w:suppressAutoHyphens w:val="true"/>
        <w:spacing w:lineRule="exact" w:line="260"/>
        <w:ind w:firstLine="540"/>
        <w:jc w:val="both"/>
        <w:rPr/>
      </w:pPr>
      <w:r>
        <w:rPr/>
        <w:t>Напряжение сознательной настороженности дает тот обмен, который поможет достичь омоложения. Не думайте, что напряжение есть причина утомления. Только уныние подавляет силы, но восторг созидает прекрасное обновление. Так, Мы не будем бояться напряжения, только невежды сочтут его утомительным бедствием. Пусть они успокоятся на кладбище. Но человек, готовый восходить, примет возрастающее напряжение как врата праздничные. Тот же человек будет готов вспыхнуть негодованием, когда при нем будут поносить самое Высшее.</w:t>
      </w:r>
    </w:p>
    <w:p>
      <w:pPr>
        <w:pStyle w:val="Normal"/>
        <w:suppressLineNumbers/>
        <w:suppressAutoHyphens w:val="true"/>
        <w:spacing w:lineRule="exact" w:line="260"/>
        <w:ind w:firstLine="540"/>
        <w:jc w:val="both"/>
        <w:rPr/>
      </w:pPr>
      <w:r>
        <w:rPr/>
        <w:t>Мы любим видеть, как высоко сияют лучи праведного негодования. При уходе старого мира особенно часто потребуется напряжение, и нужно уметь направить его по пути кратчайшему.</w:t>
      </w:r>
    </w:p>
    <w:p>
      <w:pPr>
        <w:pStyle w:val="Normal"/>
        <w:suppressLineNumbers/>
        <w:suppressAutoHyphens w:val="true"/>
        <w:spacing w:lineRule="exact" w:line="260"/>
        <w:ind w:firstLine="540"/>
        <w:jc w:val="both"/>
        <w:rPr/>
      </w:pPr>
      <w:r>
        <w:rPr/>
        <w:t>Мыслитель указывал, что негодование на несправедливость есть чудесное исцеление слепых.</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Н.291. Мы говорили о сопротивлении злу, мощным помощником будет мысль, четкая, ясная, дисциплинированная. Много противоядия создаст такая мысль. Даже в физическом смысле мысль может создать охранительную сеть. Так называемый иммунитет есть следствие мысли. Но если усилить мысль памятью о Нас, то мощь ее увеличится. Думайте о Нас.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Н.445. Нужно, чтобы познание мысли помогло и дисциплине свободной воли. Нужно понять, что целые планетарные события зависят от ярости необузданной свободной воли.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456. Мысль человека течет по приказу воли, и такое ощущение должно быть открытием врат, но не рабством. Настоящее воспитание воли начинается от первого пробуждения сознания. Человек от ранних дней своей жизни уже чует преимущество дисциплинированной воли. Но не все могут легко преодолеть необузданную волю. Хаос побеждается только осознанием, что эта грубая материя должна быть преображена. Но много воплощений нужно пройти, чтобы самостоятельно понять необходимость преодоления хаоса.</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546. Внутренняя жизнь Деятелей основана на многих дисциплинах. Самодеятельность, мужество, целесообразность, неутомимость, милосердие, уважение Иерархии и многие другие дисциплины развиваются прилежно и сознательно. Нельзя представить себе разумную жизнь, если она не охранена от беспорядочных проявлений.</w:t>
      </w:r>
    </w:p>
    <w:p>
      <w:pPr>
        <w:pStyle w:val="Normal"/>
        <w:suppressLineNumbers/>
        <w:suppressAutoHyphens w:val="true"/>
        <w:spacing w:lineRule="exact" w:line="260"/>
        <w:ind w:firstLine="540"/>
        <w:jc w:val="both"/>
        <w:rPr/>
      </w:pPr>
      <w:r>
        <w:rPr/>
        <w:t>Деятели знают, что каждая дисциплина принята ими добровольно, и не пожалеют они о трудах, на себя возложенных. Они понимают, что самодеятельность должна быть развита до крайней степени. Прежде чем обратиться к Руководителю, каждый деятель спросит самого себя – не может ли он еще что-то совершить самостоятельно?</w:t>
      </w:r>
    </w:p>
    <w:p>
      <w:pPr>
        <w:pStyle w:val="Normal"/>
        <w:suppressLineNumbers/>
        <w:suppressAutoHyphens w:val="true"/>
        <w:spacing w:lineRule="exact" w:line="260"/>
        <w:ind w:firstLine="540"/>
        <w:jc w:val="both"/>
        <w:rPr/>
      </w:pPr>
      <w:r>
        <w:rPr/>
        <w:t>Также и все прочие дисциплины могут быть развиваемы в любых условиях жизни. Люди это не могут понять, ибо они воображают  Деятелей как царственных богачей и не понимают, что мы проходим все трудности жизни и на них укрепляемся. Лишь немногие согласятся испытать полноту земного пребывания, ибо намного превзойдут горести, происходящие от людского неведения. Но Деятели знают, что каждая дисциплина необходима для продвижения. Лучше принять полную ношу, нежели сновать по тому же пути.</w:t>
      </w:r>
    </w:p>
    <w:p>
      <w:pPr>
        <w:pStyle w:val="Normal"/>
        <w:suppressLineNumbers/>
        <w:suppressAutoHyphens w:val="true"/>
        <w:spacing w:lineRule="exact" w:line="260"/>
        <w:ind w:firstLine="540"/>
        <w:jc w:val="both"/>
        <w:rPr/>
      </w:pPr>
      <w:r>
        <w:rPr/>
        <w:t>В Учении ясно сказано задание Деятелям, и каждый может решить, которая дисциплина необходима ему. Наша Внутренняя Жизнь полна суровой дисциплины.</w:t>
      </w:r>
    </w:p>
    <w:p>
      <w:pPr>
        <w:pStyle w:val="Normal"/>
        <w:suppressLineNumbers/>
        <w:suppressAutoHyphens w:val="true"/>
        <w:spacing w:lineRule="exact" w:line="260"/>
        <w:ind w:firstLine="540"/>
        <w:jc w:val="both"/>
        <w:rPr/>
      </w:pPr>
      <w:r>
        <w:rPr/>
        <w:t>Мыслитель настаивал, чтобы ученики полюбили дисциплину, без нее нельзя укрепиться в действи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559. Каждая Йога требует глубокую дисциплину. Внутренняя дисциплина всех Йог одинакова.</w:t>
      </w:r>
    </w:p>
    <w:p>
      <w:pPr>
        <w:pStyle w:val="Normal"/>
        <w:suppressLineNumbers/>
        <w:suppressAutoHyphens w:val="true"/>
        <w:spacing w:lineRule="exact" w:line="260"/>
        <w:ind w:firstLine="540"/>
        <w:jc w:val="both"/>
        <w:rPr/>
      </w:pPr>
      <w:r>
        <w:rPr/>
        <w:t>Мы много раз возвращаемся к понятию добровольности. Она будет самым близким условием дисциплины. Малейшее представление о насилии уничтожает все достижения. Не только Учитель не заставляет, но и сам человек себя не насилует. Дисциплина добра есть саморождающаяся радость. Какой нерушимый иммунитет создается радостью! И спокойствие Йога не от замкнутой невозмутимости, но от внутренней, пламенеющей радости, – таков путь дисциплины. Скажут – как легко! Но они не знают, что радость есть особая мудрость.</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585. Нарушение дисциплины губит превосходные начинания. Не думайте, что такой червь легко улавливаем, часто даже лучшие сотрудники впадают в такое беспорядочное состояние.</w:t>
      </w:r>
    </w:p>
    <w:p>
      <w:pPr>
        <w:pStyle w:val="Normal"/>
        <w:suppressLineNumbers/>
        <w:suppressAutoHyphens w:val="true"/>
        <w:spacing w:lineRule="exact" w:line="260"/>
        <w:ind w:firstLine="540"/>
        <w:jc w:val="both"/>
        <w:rPr/>
      </w:pPr>
      <w:r>
        <w:rPr/>
        <w:t>Невозможно говорить о дисциплине. Во многих случаях люди оскорбляются при малейшем намеке об их губительном поведении.</w:t>
      </w:r>
    </w:p>
    <w:p>
      <w:pPr>
        <w:pStyle w:val="Normal"/>
        <w:suppressLineNumbers/>
        <w:suppressAutoHyphens w:val="true"/>
        <w:spacing w:lineRule="exact" w:line="260"/>
        <w:ind w:firstLine="540"/>
        <w:jc w:val="both"/>
        <w:rPr/>
      </w:pPr>
      <w:r>
        <w:rPr/>
        <w:t>Легче говорить о беспорядке, ибо люди не придают этому истинного значения. Но нарушение дисциплины есть а-гармония, иначе говоря, самый вредный беспорядок.</w:t>
      </w:r>
    </w:p>
    <w:p>
      <w:pPr>
        <w:pStyle w:val="Normal"/>
        <w:suppressLineNumbers/>
        <w:suppressAutoHyphens w:val="true"/>
        <w:spacing w:lineRule="exact" w:line="260"/>
        <w:ind w:firstLine="540"/>
        <w:jc w:val="both"/>
        <w:rPr/>
      </w:pPr>
      <w:r>
        <w:rPr/>
        <w:t>Люди могут читать самые полезные книги, но какое-то внешнее обстоятельство может внести самую а-гармоническую какофонию.</w:t>
      </w:r>
    </w:p>
    <w:p>
      <w:pPr>
        <w:pStyle w:val="Normal"/>
        <w:suppressLineNumbers/>
        <w:suppressAutoHyphens w:val="true"/>
        <w:spacing w:lineRule="exact" w:line="260"/>
        <w:ind w:firstLine="540"/>
        <w:jc w:val="both"/>
        <w:rPr/>
      </w:pPr>
      <w:r>
        <w:rPr/>
        <w:t>Сообщества людей находятся под опасностью порушиться от необдуманного проявления беспорядка. Редко люди соглашаются, что они повинны в таком вредительстве. Им кажется, что они действуют во благо, но, на самом деле, они препятствуют лучшим глубоким заданиям. Постоянно люди полагают, что дисциплина есть их собственное желание, но какая же будет дисциплина, если люди будут разрушать полезное строительство?</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832. Нужно помнить, что свобода есть высшая дисциплина, потому нельзя считать свободными тех, кто лишь уявляет беспорядочное смятение. Можно сожалеть таких мнимо-свободных, которые только нарушают ценные вибрации. Они не понимают, как протягновенен вред, причиняемый пространству. Итак, взвесим, которые привычки подавляют нашу свободную волю? Поймем, что мы можем сделаться строителями и разрушителями. Явите понимание истинной свободы.</w:t>
      </w:r>
    </w:p>
    <w:p>
      <w:pPr>
        <w:pStyle w:val="Normal"/>
        <w:suppressLineNumbers/>
        <w:suppressAutoHyphens w:val="true"/>
        <w:spacing w:lineRule="exact" w:line="260" w:before="120" w:after="120"/>
        <w:ind w:firstLine="539"/>
        <w:jc w:val="center"/>
        <w:rPr/>
      </w:pPr>
      <w:r>
        <w:rPr/>
        <w:t>Сокращенное название книг Учения Живой Этики</w:t>
      </w:r>
    </w:p>
    <w:p>
      <w:pPr>
        <w:pStyle w:val="Normal"/>
        <w:suppressLineNumbers/>
        <w:suppressAutoHyphens w:val="true"/>
        <w:spacing w:lineRule="exact" w:line="260"/>
        <w:ind w:firstLine="540"/>
        <w:jc w:val="both"/>
        <w:rPr>
          <w:sz w:val="20"/>
          <w:szCs w:val="20"/>
        </w:rPr>
      </w:pPr>
      <w:r>
        <w:rPr>
          <w:sz w:val="20"/>
          <w:szCs w:val="20"/>
        </w:rPr>
        <w:t>Оз. – Листы сада Мори. Часть 2. Озарение</w:t>
      </w:r>
    </w:p>
    <w:p>
      <w:pPr>
        <w:pStyle w:val="Normal"/>
        <w:suppressLineNumbers/>
        <w:suppressAutoHyphens w:val="true"/>
        <w:spacing w:lineRule="exact" w:line="260"/>
        <w:ind w:firstLine="540"/>
        <w:jc w:val="both"/>
        <w:rPr/>
      </w:pPr>
      <w:r>
        <w:rPr>
          <w:sz w:val="20"/>
          <w:szCs w:val="20"/>
        </w:rPr>
        <w:t>АЙ. – Знаки Агни Йоги</w:t>
      </w:r>
    </w:p>
    <w:p>
      <w:pPr>
        <w:pStyle w:val="Normal"/>
        <w:suppressLineNumbers/>
        <w:suppressAutoHyphens w:val="true"/>
        <w:spacing w:lineRule="exact" w:line="260"/>
        <w:ind w:firstLine="540"/>
        <w:jc w:val="both"/>
        <w:rPr>
          <w:sz w:val="20"/>
          <w:szCs w:val="20"/>
        </w:rPr>
      </w:pPr>
      <w:r>
        <w:rPr>
          <w:sz w:val="20"/>
          <w:szCs w:val="20"/>
        </w:rPr>
        <w:t xml:space="preserve">Б2. – Беспредельность. Часть 2 </w:t>
      </w:r>
    </w:p>
    <w:p>
      <w:pPr>
        <w:pStyle w:val="Normal"/>
        <w:suppressLineNumbers/>
        <w:suppressAutoHyphens w:val="true"/>
        <w:spacing w:lineRule="exact" w:line="260"/>
        <w:ind w:firstLine="540"/>
        <w:jc w:val="both"/>
        <w:rPr/>
      </w:pPr>
      <w:r>
        <w:rPr>
          <w:sz w:val="20"/>
          <w:szCs w:val="20"/>
        </w:rPr>
        <w:t xml:space="preserve"> </w:t>
      </w:r>
      <w:r>
        <w:rPr>
          <w:sz w:val="20"/>
          <w:szCs w:val="20"/>
        </w:rPr>
        <w:t>С. – Сердце</w:t>
      </w:r>
    </w:p>
    <w:p>
      <w:pPr>
        <w:pStyle w:val="Normal"/>
        <w:suppressLineNumbers/>
        <w:suppressAutoHyphens w:val="true"/>
        <w:spacing w:lineRule="exact" w:line="260"/>
        <w:ind w:firstLine="540"/>
        <w:jc w:val="both"/>
        <w:rPr>
          <w:sz w:val="20"/>
          <w:szCs w:val="20"/>
        </w:rPr>
      </w:pPr>
      <w:r>
        <w:rPr>
          <w:sz w:val="20"/>
          <w:szCs w:val="20"/>
        </w:rPr>
        <w:t>МО1. – Мир Огненный. Часть 1</w:t>
      </w:r>
    </w:p>
    <w:p>
      <w:pPr>
        <w:pStyle w:val="Normal"/>
        <w:suppressLineNumbers/>
        <w:suppressAutoHyphens w:val="true"/>
        <w:spacing w:lineRule="exact" w:line="260"/>
        <w:ind w:firstLine="540"/>
        <w:jc w:val="both"/>
        <w:rPr>
          <w:sz w:val="20"/>
          <w:szCs w:val="20"/>
        </w:rPr>
      </w:pPr>
      <w:r>
        <w:rPr>
          <w:sz w:val="20"/>
          <w:szCs w:val="20"/>
        </w:rPr>
        <w:t>МО2. – Мир Огненный. Часть 2</w:t>
      </w:r>
    </w:p>
    <w:p>
      <w:pPr>
        <w:pStyle w:val="Normal"/>
        <w:suppressLineNumbers/>
        <w:suppressAutoHyphens w:val="true"/>
        <w:spacing w:lineRule="exact" w:line="260"/>
        <w:ind w:firstLine="540"/>
        <w:jc w:val="both"/>
        <w:rPr>
          <w:sz w:val="20"/>
          <w:szCs w:val="20"/>
        </w:rPr>
      </w:pPr>
      <w:r>
        <w:rPr>
          <w:sz w:val="20"/>
          <w:szCs w:val="20"/>
        </w:rPr>
        <w:t>МО3. – Мир Огненный. Часть 3</w:t>
      </w:r>
    </w:p>
    <w:p>
      <w:pPr>
        <w:pStyle w:val="Normal"/>
        <w:suppressLineNumbers/>
        <w:suppressAutoHyphens w:val="true"/>
        <w:spacing w:lineRule="exact" w:line="260"/>
        <w:ind w:firstLine="540"/>
        <w:jc w:val="both"/>
        <w:rPr>
          <w:sz w:val="20"/>
          <w:szCs w:val="20"/>
        </w:rPr>
      </w:pPr>
      <w:r>
        <w:rPr>
          <w:sz w:val="20"/>
          <w:szCs w:val="20"/>
        </w:rPr>
        <w:t>Бр. – Братство</w:t>
      </w:r>
    </w:p>
    <w:p>
      <w:pPr>
        <w:pStyle w:val="Normal"/>
        <w:suppressLineNumbers/>
        <w:suppressAutoHyphens w:val="true"/>
        <w:spacing w:lineRule="exact" w:line="260"/>
        <w:ind w:firstLine="540"/>
        <w:jc w:val="both"/>
        <w:rPr>
          <w:sz w:val="20"/>
          <w:szCs w:val="20"/>
        </w:rPr>
      </w:pPr>
      <w:r>
        <w:rPr>
          <w:sz w:val="20"/>
          <w:szCs w:val="20"/>
        </w:rPr>
        <w:t xml:space="preserve">Н. – Братство Часть 2. Надземное  </w:t>
      </w:r>
    </w:p>
    <w:p>
      <w:pPr>
        <w:pStyle w:val="Normal"/>
        <w:suppressLineNumbers/>
        <w:suppressAutoHyphens w:val="true"/>
        <w:spacing w:lineRule="exact" w:line="260"/>
        <w:ind w:firstLine="540"/>
        <w:jc w:val="both"/>
        <w:rPr>
          <w:sz w:val="20"/>
          <w:szCs w:val="20"/>
        </w:rPr>
      </w:pPr>
      <w:r>
        <w:rPr>
          <w:sz w:val="20"/>
          <w:szCs w:val="20"/>
        </w:rPr>
      </w:r>
    </w:p>
    <w:p>
      <w:pPr>
        <w:pStyle w:val="Normal"/>
        <w:suppressLineNumbers/>
        <w:suppressAutoHyphens w:val="true"/>
        <w:spacing w:lineRule="exact" w:line="260" w:before="240" w:after="120"/>
        <w:jc w:val="center"/>
        <w:rPr>
          <w:b/>
          <w:b/>
          <w:sz w:val="28"/>
          <w:szCs w:val="28"/>
        </w:rPr>
      </w:pPr>
      <w:bookmarkStart w:id="3" w:name="само"/>
      <w:bookmarkEnd w:id="3"/>
      <w:r>
        <w:rPr>
          <w:b/>
          <w:sz w:val="28"/>
          <w:szCs w:val="28"/>
        </w:rPr>
        <w:t>О  дисциплине  и  самодисциплине</w:t>
      </w:r>
    </w:p>
    <w:p>
      <w:pPr>
        <w:pStyle w:val="Normal"/>
        <w:suppressLineNumbers/>
        <w:suppressAutoHyphens w:val="true"/>
        <w:spacing w:lineRule="exact" w:line="260"/>
        <w:jc w:val="both"/>
        <w:rPr>
          <w:b/>
          <w:b/>
          <w:sz w:val="28"/>
          <w:szCs w:val="28"/>
        </w:rPr>
      </w:pPr>
      <w:r>
        <w:rPr>
          <w:b/>
          <w:sz w:val="28"/>
          <w:szCs w:val="28"/>
        </w:rPr>
      </w:r>
      <w:bookmarkStart w:id="4" w:name="само"/>
      <w:bookmarkStart w:id="5" w:name="само"/>
      <w:bookmarkEnd w:id="5"/>
    </w:p>
    <w:p>
      <w:pPr>
        <w:pStyle w:val="Normal"/>
        <w:suppressLineNumbers/>
        <w:suppressAutoHyphens w:val="true"/>
        <w:spacing w:lineRule="exact" w:line="260"/>
        <w:jc w:val="center"/>
        <w:rPr/>
      </w:pPr>
      <w:r>
        <w:rPr/>
        <w:t>Из  писем  Е.И. Рерих</w:t>
      </w:r>
    </w:p>
    <w:p>
      <w:pPr>
        <w:pStyle w:val="Normal"/>
        <w:suppressLineNumbers/>
        <w:suppressAutoHyphens w:val="true"/>
        <w:spacing w:lineRule="exact" w:line="260"/>
        <w:jc w:val="both"/>
        <w:rPr/>
      </w:pPr>
      <w:r>
        <w:rPr/>
      </w:r>
    </w:p>
    <w:p>
      <w:pPr>
        <w:pStyle w:val="Normal"/>
        <w:suppressLineNumbers/>
        <w:suppressAutoHyphens w:val="true"/>
        <w:spacing w:lineRule="exact" w:line="260"/>
        <w:ind w:firstLine="540"/>
        <w:jc w:val="both"/>
        <w:rPr/>
      </w:pPr>
      <w:r>
        <w:rPr/>
        <w:t xml:space="preserve"> </w:t>
      </w:r>
      <w:r>
        <w:rPr/>
        <w:t>Каждый из вас пишет о своем устремлении к единению. Что же мешает, если вы четко осознали насущную необходимость его?</w:t>
      </w:r>
    </w:p>
    <w:p>
      <w:pPr>
        <w:pStyle w:val="Normal"/>
        <w:suppressLineNumbers/>
        <w:suppressAutoHyphens w:val="true"/>
        <w:spacing w:lineRule="exact" w:line="260"/>
        <w:ind w:firstLine="540"/>
        <w:jc w:val="both"/>
        <w:rPr/>
      </w:pPr>
      <w:r>
        <w:rPr/>
        <w:t>Отвечу – недостаток дисциплины духа, неумение прикладывать указания Учения прежде всего к себе. Там, где нужно выявить терпимость, там старая привычка несдерживаемого антагонизма или неизжитого атавизма встает во всей своей силе, и все лучшие намерения тотчас же забываются. Конечно, побороть все негодные привычки одним ударом трудно, потому примемся за искоренение самого сейчас неотложного – изгоним нетерпимость. Запишем огненными буквами в сознании нашем этот указ Учения и будем помнить его, начиная и кончая, день, за работою и в отдыхе.</w:t>
      </w:r>
    </w:p>
    <w:p>
      <w:pPr>
        <w:pStyle w:val="Normal"/>
        <w:suppressLineNumbers/>
        <w:suppressAutoHyphens w:val="true"/>
        <w:spacing w:lineRule="exact" w:line="260"/>
        <w:ind w:firstLine="540"/>
        <w:jc w:val="both"/>
        <w:rPr/>
      </w:pPr>
      <w:r>
        <w:rPr/>
        <w:t>Припомним, как Владыка Будда учил своих учеников, как он требовал, чтобы ученики, прежде всего, научились сдерживать свои чувства и только, когда узда духа лежала на всех чувствах ученика, только тогда Благословенный приоткрывал завесу сокровенного Учения. Путь Учения един и сейчас, как и тогда, для приближения и высшего доверия необходимы те же основания – почитание Иерархии и дисциплина духа. (Ам.17.12.29.)</w:t>
      </w:r>
    </w:p>
    <w:p>
      <w:pPr>
        <w:pStyle w:val="Normal"/>
        <w:suppressLineNumbers/>
        <w:suppressAutoHyphens w:val="true"/>
        <w:spacing w:lineRule="exact" w:line="260"/>
        <w:ind w:firstLine="540"/>
        <w:jc w:val="both"/>
        <w:rPr/>
      </w:pPr>
      <w:r>
        <w:rPr/>
        <w:t>Помните, что у Гуру нет ни одной личной мысли, все решительно направлено и отдано на служение общему благу. Потому исказивший указание, допустивший сомнение, отмерит себе свой кусок. Все наполовину исполненное даст половинное следствие.</w:t>
      </w:r>
    </w:p>
    <w:p>
      <w:pPr>
        <w:pStyle w:val="Normal"/>
        <w:suppressLineNumbers/>
        <w:suppressAutoHyphens w:val="true"/>
        <w:spacing w:lineRule="exact" w:line="260"/>
        <w:ind w:firstLine="540"/>
        <w:jc w:val="both"/>
        <w:rPr/>
      </w:pPr>
      <w:r>
        <w:rPr/>
        <w:t>Мы знаем, что полная доза спасительного лекарства приносит жизнь, половина же его дает лишь краткую вспышку улучшения, оканчивающуюся смертью. Потому примем полностью все благие указания, чтобы не утерять ни одной жизнедательной энергии.</w:t>
      </w:r>
    </w:p>
    <w:p>
      <w:pPr>
        <w:pStyle w:val="Normal"/>
        <w:suppressLineNumbers/>
        <w:suppressAutoHyphens w:val="true"/>
        <w:spacing w:lineRule="exact" w:line="260"/>
        <w:ind w:firstLine="540"/>
        <w:jc w:val="both"/>
        <w:rPr/>
      </w:pPr>
      <w:r>
        <w:rPr/>
        <w:t>Великое послушание указам и умелое выполнение их дает здоровье и ведет к великой победе, к великому Свету. Послушание в древности вело к дальнейшему посвящению. Не осознавший в совершенстве дисциплины послушания – никогда не достигал высших степеней. Лишь тот, кто умел повиноваться и выполнять, мог принять великую ответственность и понять всю непреложность приказа.</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При этом надо твердо усвоить, что все даваемые указы никогда не порабощают дух ученика, ибо всегда предоставляется индивидуальное выполнение, и мы знаем, как можно бесконечно утончать качество выполнения каждого задания. Надеяться только на свои накопления, отбрасывая все, что мы можем ассимилировать от высшего сознания Учителя, – значит отказаться от новых накоплений. Вся индивидуальность складывается из этих новых ассимиляций и сочетаний их с прежними накоплениями. (Ам.7.1.31.)</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Можно также посоветовать, чтобы каждый отметил свое наихудшее качество и немедленно приступил к искоренению его. Для этого пусть ежедневно отмечают в дневнике, что было сделано ими в этом направлении? Пусть сначала борются с одной привычкой, ибо не так-то легко наблюдать за собою. Очень полезно следить за качеством мыслей и не допускать злобных, мелких и вообще ничтожных. Очищение сознания есть первая ступень. Затем можно посоветовать заняться дисциплиною мысли, учиться длительное время думать об одном предмете, не отвлекаясь ни на секунду от него. Хорошо, если кто сможет сосредоточиться на облике</w:t>
      </w:r>
    </w:p>
    <w:p>
      <w:pPr>
        <w:pStyle w:val="Normal"/>
        <w:suppressLineNumbers/>
        <w:suppressAutoHyphens w:val="true"/>
        <w:spacing w:lineRule="exact" w:line="260"/>
        <w:ind w:firstLine="540"/>
        <w:jc w:val="both"/>
        <w:rPr/>
      </w:pPr>
      <w:r>
        <w:rPr/>
        <w:t>Учителя. Какая радость заложена в объединении сознаний. Нет препятствий, которые могли бы устоять перед этою мощью.</w:t>
      </w:r>
    </w:p>
    <w:p>
      <w:pPr>
        <w:pStyle w:val="Normal"/>
        <w:suppressLineNumbers/>
        <w:suppressAutoHyphens w:val="true"/>
        <w:spacing w:lineRule="exact" w:line="260"/>
        <w:ind w:firstLine="540"/>
        <w:jc w:val="right"/>
        <w:rPr/>
      </w:pPr>
      <w:r>
        <w:rPr/>
        <w:t>(Ам.11.6.31)</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Готовьте себе сотрудников, помните, что сказано о замене увядших роз полевыми цветами. Учитесь каждый день и благодарите каждого сотрудника и работника, помогающего нам выработать столь необходимое освобождение от мелких личных обид! Ибо, смотря лишь в сущность дела, мы научаемся пренебрегать выпадами акультного сердца. Н.К. до сих пор с величайшей благодарностью вспоминает своих самых тяжких и враждебных сотрудников, ибо они помогли ему укрепить зоркость, находчивость и необходимую выдержку или дисциплину духа. Так и вы должны научиться смотреть на выходки вздорных людей, как на причуды, которые не могут вызывать в вас ни обид, ни озлобления, но лишь скорбь за неуместное возвращение к привычкам детства.</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Так, советую еще раз обратить Учение в потребность каждого дня. Советую наблюдать, насколько успешно будет окружающее. При тесных группировках нужно особенно следить за взаимными помыслами, чтобы не отяжелить и не прервать ток. Многие учения советуют эту простую дисциплину, но каждая книга должна напоминать, ибо не применяется в жизни самое насущное, самое необходимое. Для Нас большое счастье, когда можем иметь о ком полнейшую уверенность, как за себя. Так крепка твердыня открытого сердца". (Ам.21.10.31.)</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Очень хорошо, что вы пребываете в тесном и сплоченном круге, который взаимно научится духовной дисциплине, действенному стремлению к подвигу и к радости как к "особой мудрости". Вы знаете, как нужно хранить каждую инициативу и бережно выращивать каждую возможность, ибо для стоящих перед Беспредельностью не может быть ничего невозможного, как бы ни казалась трудна очевидность. Правильно, что мышление ваше направляется к будущим поколениям, ведь лишь для будущего храним мы Заветы Прошлого. И во имя этих светлых Заветов, которые откроют каждое сердце и претворят надежды в действительность, шлем вам Привет. Лишь на основе культуры, самой возвышенной, самой утонченной, сотрутся все ненужные и мешающие различия и создастся то светлое воинство Духа, которое в действенном миротворчестве утвердит светлое будущее человечества. (Евр.26.12.31.)</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Во всех древних Учениях указывается Золотой Путь или Равновесие. И кто желал приобщиться к великому знанию, тот должен был избегать всяких излишеств, как в ту, так и в другую сторону. И ничто так не исказилось, как, именно, это понятие равновесия. Мне кажется, что это произошло и происходит, прежде всего, от трудности, с которой люди вообще привыкают к дисциплине. Им гораздо легче впасть в крайность и предаться изнуряющему посту, и одеть вериги, и обессилить себя, нежели выработать настороженность и самообладание при полном сохранении сил. Но без самообладания ничто не доступно. (Евр.10.5.33.)</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Люди перерождаются, входя в соприкасание с мощной магнитной аурой. Конечно, нельзя ожидать немедленного перерождения, всюду нужно время, но при сердечности, при обоюдной внимательности, можно творить чудеса. Потому во всем следует проявить терпение, в этом будет заключаться большая и совершенно необходимая дисциплина. Как сказано – "величайший человек тот, кто велик в терпении". Последуем этому мудрому правилу и проявим настоящее терпение, ибо время сейчас такое грозное, такое великое, что ничем нельзя осложнить обстоятельства. (Евр.17.8.34.)</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Если бы знали все, возмущающиеся против иерархического начала, какая дисциплина послушания царит среди Иерархии Света!</w:t>
      </w:r>
    </w:p>
    <w:p>
      <w:pPr>
        <w:pStyle w:val="Normal"/>
        <w:suppressLineNumbers/>
        <w:suppressAutoHyphens w:val="true"/>
        <w:spacing w:lineRule="exact" w:line="260"/>
        <w:ind w:firstLine="540"/>
        <w:jc w:val="both"/>
        <w:rPr/>
      </w:pPr>
      <w:r>
        <w:rPr/>
        <w:t>Какое послушание проходят истинные ученики Света! И послушание это требуется вовсе не для того, чтобы контролировать ученика в интересах Вел. Учителей, но для того, чтобы ученик мог таким образом вступить на первые ступени, ведущие к пониманию и принятию Космической Воли. Дисциплина есть начало всего знания и всей мощи. (Евр.10.10.34.)</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Те единичные личности, которые выработали в себе духовное равновесие или самодисциплину и твердо следуют по раз избранному пути, истинно, могут быть избранны устоями мира. Если бы мы осознали, что расширение сознания есть самое насущное, то и усталости нет, и мы ловим каждую минуту для внесения в сокровищницу нашу зерен знания и опыта. Истинно, много званных и мало избранных.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Понимаю, как трудно руководить взрослыми людьми разного уровня сознания и разного образования. Я предоставила бы свободу выбора тем для рефератов и не настаивала бы на обязательном посещении. Каждый должен понимать основы примитивной самодисциплины. Какое же духовное продвижение возможно без дисциплины. И правильно пишете, что нужны осторожные касания и невторжение в карму. Истинно, нельзя насиловать. Путь может быть указан, предостережения даны, но это и все. (Евр.28.2.35.)</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Вы пишете, что самодисциплина часто бывает тяжелее. Но ведь каждая дисциплина, в конце концов, сводится лишь к самодисциплине. Ибо дисциплина, кем-то другим на нас наложенная, есть лишь дисциплина внешняя и, конечно, ни к каким духовным достижениям привести не может. (Евр.8.3.35.)</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Для успеха необходимо неустанное огненное или сердечное памятование Единого Избранного Образа. Также, если хотите наложить на себя дисциплину, то изберите одно или два худших качества Ваших, или привычки, и постарайтесь отделаться от них. Эта дисциплина самая, казалось бы, простая, на самом деле, очень и очень сложная и трудная, но она и есть самая основная. (Евр.30.8.35.)</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Самая обобщающая Йога (Агни Йога) накладывает обязательства построения всей жизни при соответственной внешне-незаметной дисциплине", то есть, строя жизнь, необходимо соблюдать некоторые предосторожности и указанный режим для здоровья. Так, если проследим жизнь Великих Учителей человечества, мы увидим, что никто из Них не уходил от жизни, но полагал все свои духовные и физические силы на служение общему благу. Потому будем во всем следовать этим великим примерам в великом подвиге самоотречения. Венец самоотречения так сияющ! (Евр.24.9.35.)</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Ясновидец может стать таковым лишь после многих лет, иногда целого ряда жизней строжайшей самодисциплины и усиленного и упорного труда, тогда как медиум при небольшой практике может преуспеть в несколько дней". –  Но следовало бы добавить – в ограниченной области низших слоев мира надземного. (Евр.15.10.35.)</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Понимаю, что мои письма, утверждающие красоту суровой самодисциплины и подвига в жизни, многим не по вкусу, не по сознанию. Но я считаю преступным поддерживать сентиментальность, основанную на ложных данных. (Евр.7.12.35.)</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А Вы знаете, что самость есть корень всех бедствий. Человек, способный на месть, никогда не может стать учеником. Человек, неспособный к дисциплине мысли, чувств, не может надеяться на скорое продвижение на избранном пути Света. (Евр.11.1.36.)</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Ясновидец не рождается таким, но становится им. Ясновидец может стать таковым лишь после многих лет, иногда целого ряда жизней, строжайшей самодисциплины и усиленного и упорного труда. (4.2.36).</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Человечество болеет отсутствием самодисциплины и хаотичностью мышления. Против начала ведущего, против дисциплины, против сотрудничества восстают, прежде всего, вчерашние рабы. Лишь царь духа понимает, что есть Иерархия, ибо, чтобы царствовать, надо прежде уметь повиноваться. Принцип начала ведущего должен утвердиться в сознании человечества, если оно хочет прогрессировать. (Евр.18.2.36.)</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Конечно, восторг, испытываемый сердцем при чтении Учения, не может называться проявлением психизма в его низшем аспекте.</w:t>
      </w:r>
    </w:p>
    <w:p>
      <w:pPr>
        <w:pStyle w:val="Normal"/>
        <w:suppressLineNumbers/>
        <w:suppressAutoHyphens w:val="true"/>
        <w:spacing w:lineRule="exact" w:line="260"/>
        <w:ind w:firstLine="540"/>
        <w:jc w:val="both"/>
        <w:rPr/>
      </w:pPr>
      <w:r>
        <w:rPr/>
        <w:t>Но следует очень следить за собою, ибо можно настолько отдаться этому сладостному чувству, что незаметно для себя утратить власть над своими чувствами и тем лишиться работоспособности. Такие случаи бывали, потому во всех Учениях указывалось на необходимость равновесия и полной дисциплины своих чувств. Было время, когда я тоже хотела только жить восторгами духа и познавать тайны космогонии. И тогда мне указывалось на грозность переживаемого нами времени – "опять забыли о Битве Божьей, никто не сидит в школе во время приступа врага и т. д.", стр. 43 – "Листы Сада М.", часть первая. Так от восторгов возвращали меня на Землю и к действиям на Земле. И приучали находить радость в самой скучной рутинной работе, именно, каждый труд приносить на алтарь служения любви. Всем воинам Света сейчас будет особенно близка книга "О Жертве". Так восхищения духа прекрасны, но нужно следить, чтобы они не расслабляли, но усиляли нашу энергию. Придет время, когда будет возможен и некоторый уход для восхищения духа, но сейчас время грозно и все, находящиеся на великом Служении, призываются нести свой доспех, битва небывалая!</w:t>
      </w:r>
    </w:p>
    <w:p>
      <w:pPr>
        <w:pStyle w:val="Normal"/>
        <w:suppressLineNumbers/>
        <w:suppressAutoHyphens w:val="true"/>
        <w:spacing w:lineRule="exact" w:line="260"/>
        <w:ind w:firstLine="540"/>
        <w:jc w:val="both"/>
        <w:rPr/>
      </w:pPr>
      <w:r>
        <w:rPr/>
        <w:t>"Наступило время действия. Поймите преданность и мужество. Покрою Вас шеломом веры и кольчугой преданности, и щитом победы. Но на Знамени будет Любовь – Победительница!" (Евр.2.4.36.)</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Даже в буддистских писаниях указано, что каждый Бодхисатва должен владеть тремя искусствами или областями знания и одним из них в совершенстве. Чем больше мы знаем, тем легче нам понять всю глубину и размеры великого плана эволюции и сложность жизнестроения. Кроме того, каждое систематическое изучение дает нам необходимую дисциплину ума и для самостоятельного мышления. А ведь лишь тот, кто умеет мыслить самостоятельно, может стать действенным служителем и сотрудником Сил Света.</w:t>
      </w:r>
    </w:p>
    <w:p>
      <w:pPr>
        <w:pStyle w:val="Normal"/>
        <w:suppressLineNumbers/>
        <w:suppressAutoHyphens w:val="true"/>
        <w:spacing w:lineRule="exact" w:line="260"/>
        <w:ind w:firstLine="540"/>
        <w:jc w:val="both"/>
        <w:rPr/>
      </w:pPr>
      <w:r>
        <w:rPr/>
        <w:t>Потому так важно всестороннее образование. (Евр.14.5.36.)</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Конечно, умение сосредоточиваться и творчески мыслить при условии очищенной мысли не только очень полезно, но необходимо. Без умения мыслить нельзя продвинуться в познании. Также и развитие воли, начиная от обиходных мелочей и до высокого самоотверженного действия, есть основа всякой дисциплины и достижения. (Евр.24.5.36.)</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Теперь о  §230 (Мир Огненный, ч. II): Равновесие и гармония – одно понятие. Потому можно сказать, что Космос держится действием и гармонией атомов. Человек есть отражение макpокосма, потому и он должен стремиться к сгаpмонизиpованнию всех атомов, входящих в его микpокосм. Каpма есть действие, каждое действие порождает следствие. Сказано – "равновесие утверждается сообразно развитию воли". Потому действие, направляемое волей дисциплиниpованной, в согласии с космическими законами, утверждает гармонию и создает равновесие. Воля низшая, окрашенная вожделениями самости, порождает ужасы разрушения, ибо столкновения сил дисгаpмоничных производит в Космосе взрывы и дают доступ хаосу. Именно, ядовитые взрывы и хаотические смятения поpождает невежественный и порочный человек в своей химической лаборатории и на большое пространство заражает атмосферу. (Евр.8.6.36.)</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Дисциплина и соизмеримость научают ко всему относиться с должной терпимостью. (Евр.15.6.36.)</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В Учении сказано: человек, не знающий, что есть соизмеримость, не может считаться духовным. Соизмеримость есть золотое равновесие. Вивекананда, говоря о Вл. Будде, сказал – "Сердце Великих Духов мягко, как масло, но Они умеют дисциплинировать его", иначе говоря, знают соизмеримость. Истинно, соизмеримость руководит Ими. Соизмеримость граничит с целесообразностью, которая царствует во всем Космосе. (Евр.19.6.37.)</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Я Вам писала, что распознавание ликов есть одно из главных знаний, необходимых на пути. Оно очень тяжко и несет с собою много горьких минут, но приходится закалить свое мужество и волю и дисциплинировать порывы чувств.</w:t>
      </w:r>
    </w:p>
    <w:p>
      <w:pPr>
        <w:pStyle w:val="Normal"/>
        <w:suppressLineNumbers/>
        <w:suppressAutoHyphens w:val="true"/>
        <w:spacing w:lineRule="exact" w:line="260"/>
        <w:ind w:firstLine="540"/>
        <w:jc w:val="both"/>
        <w:rPr/>
      </w:pPr>
      <w:r>
        <w:rPr/>
        <w:t>Во всей жизни, на каждом шагу, мы встречаемся с противоположениями, и нужно уметь совмещать их. Наука о совмещении противоположений и нахождении равновесия и есть великая Дисциплина, проходимая каждым на пути к Братству. (Евр.19.7.37.)</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икто не хочет подумать, что если для того, чтобы сделаться выдающимся художником, артистом или ученым в любой области науки, нужны не только многие накопления в этом направлении в прошлых жизнях, но и годы упорного и постоянного труда в настоящей жизни, то тем паче необходимы самые настойчивые устремления к расширению и дисциплинированию своего сознания, которое одно способствует утончению и огненному преображению наших нервных восприемников или центров. Ведь достижения духовные, как связанные с ростом сознания, и есть наитруднейшие. (Евр.19.11.37.)</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Конечно, инициатива в принципе поощряется. Но имейте в виду, что инициативу часто смешивают с проявлениями самости. Кроме того, без наличия суровой дисциплины духа инициатива приводит к шатаниям и сводится к спазматическим начинаниям, ни к чему не приводящим. Но все спазматическое осуждено на разрушение, ибо строить на судорогах нельзя. Недаром в основу всех древних Учений полагалась дисциплина или послушание. И в данном нам Учении очень подчеркивается необходимость такой дисциплины. Что есть Иерархия, как не дисциплина! Во всех древних религиях и философских школах существовало учение общее и учение для ближайших, и вот в этом учении для ближайших прежде всего преподавалась дисциплина духа, и послушание было первым шагом к тому. Каждый водитель должен сначала научиться повиноваться, ибо иначе как будет он знать, что есть Указ и что есть исполнение его? (Евр.37.)</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Прочла страницу в указанной Вами книге. Понимаю, что под словами – "выключить действие ума", автор хочет сказать, что нужно остановить беспорядочный наплыв мыслей, который мешает нам уловить посылки, идущие из Вел. Источника и воспринимаемые высшими центрами. На границе сна это легче, ибо происходит естественное замирание беспорядочного мышления. Потому указано, что нужно научиться улавливать посылаемое, именно, на пороге сна или в момент пробуждения. Но при этом надо воспитывать в себе особую постоянную сердечную настороженность. Когда мышление достаточно дисциплинировано и сознание наше овладело такой устремленной настороженностью, то можно слышать Голос Учителя не только в минуты сосредоточия на Его Образе, но даже когда мысль четко работает над каким-либо определенным вопросом. Итак, во всем нужна прежде всего дисциплина, четкость или ритм.</w:t>
      </w:r>
    </w:p>
    <w:p>
      <w:pPr>
        <w:pStyle w:val="Normal"/>
        <w:suppressLineNumbers/>
        <w:suppressAutoHyphens w:val="true"/>
        <w:spacing w:lineRule="exact" w:line="260"/>
        <w:ind w:firstLine="540"/>
        <w:jc w:val="both"/>
        <w:rPr/>
      </w:pPr>
      <w:r>
        <w:rPr/>
        <w:t>Но блохи или зайчики мысли лишают нас всякой возможности высшего восприятия. (Евр.23.11.37.)</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Конечно, и представителям шестой расы придется немало поработать духовно над собою, чтобы открыть нервные центры. Но при следующей стадии утонченности организма процесс этот будет значительно облегчен и ускорен. Но все же без дисциплины, усилий и труда ничего не достигается. (Евр.13.8.38.)</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Именно, Армагеддон страшен не только разнузданностью сил темных, но той дисгармонией токов, которая, прежде всего, тяжко сказывается на особо чутких организмах и тем временно выводит из строя смелых борцов против захлестывающих волн разбушевавшегося хаоса. Только сильная, дисциплинированная воля, знание и твердое устремление по указанному пути Света могут охранить от тяжких последствий подобных космических пертурбаций. В такие дни нужно неустанно памятовать, что пришел час испытания наших сил, и малейший уклон или ослабление воли могут отнести нас на тропу бедствий. Благо тому, кто может преисполниться торжественности в дни глубочайшего значения.</w:t>
      </w:r>
    </w:p>
    <w:p>
      <w:pPr>
        <w:pStyle w:val="Normal"/>
        <w:suppressLineNumbers/>
        <w:suppressAutoHyphens w:val="true"/>
        <w:spacing w:lineRule="exact" w:line="260"/>
        <w:ind w:firstLine="540"/>
        <w:jc w:val="both"/>
        <w:rPr/>
      </w:pPr>
      <w:r>
        <w:rPr/>
        <w:t>Терпение лежит в основе всех достижений, потому оно и есть величайшее качество. Легче всего обрести терпение через любовь к служению и Великому Учителю. Конечно, оно утверждается в нас и при ясноосознании, вернее, при духовном озарении великим значением этого понятия – терпения, но это достижение труднее. Как и во всем, путь любви наикратчайший и наипрекраснейший и для того, кто знает, что есть любовь, и наилегчайший. Потому и мой совет Вам, испытавшему горение сердца к Учению, будет – через любовь укрепляйтесь в терпении. Каждое воздержание от раздражения, каждое проявление терпимости будет как цветок приношения Учению.</w:t>
      </w:r>
    </w:p>
    <w:p>
      <w:pPr>
        <w:pStyle w:val="Normal"/>
        <w:suppressLineNumbers/>
        <w:suppressAutoHyphens w:val="true"/>
        <w:spacing w:lineRule="exact" w:line="260"/>
        <w:ind w:firstLine="540"/>
        <w:jc w:val="both"/>
        <w:rPr/>
      </w:pPr>
      <w:r>
        <w:rPr/>
        <w:t>Также можно очень помочь себе путем развития постоянного памятования об качестве терпения при всех случаях жизни. Именно нужно достичь такого памятования, чтобы, независимо от всего прочего, оно постоянно пребывало в сознании Вашем на дозоре, готовое каждую минуту напомнить о себе. Древний мантрам тоже имел в виду укрепление такого памятования. Именно памятование поможет самодисциплине, которая очень трудна. Многие годы проходят, прежде чем удается наложить узду на наши чувства, всегда готовые рефлектировать на малейшее и неожиданное возбуждение их. Именно терпение есть одно из наиболее трудных качеств, недаром сказано – величайший человек тот, кто велик терпением. Но ценно именно то, что трудно, потому правильно приложить все силы к овладению этим сокровищем. (Евр.26.11.39.)</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Сердечное спасибо за Ваши чудесные письма, приносящие всегда волну душевного света и радости. Несказанно радуемся Вашей устремленности и деятельности. Эта готовность к действию есть ценнейшее качество. Именно самые занятые люди всегда найдут для всего время. Вспоминается житейская мудрость Ришелье, который при избрании личного секретаря всегда руководствовался вышеприведенным соображением. И это понятно, занятой человек дисциплинировал свою психическую энергию и выработал особый ритм, столь необходимый для правильного обмена психической энергией. Судорожная недисциплинированная выдача энергии поглощает массу сил, и такая затрата нелегко восполняется. Потому благо заключается в каждом систематическом или ритмическом труде. (10.5.37.)</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Вообще просим всех близких и сотрудников очень следить за здоровьем и по возможности не допускать переутомления. Сейчас необходима полная дисциплина как в действиях, так и в мыслях. Следует вооружиться силою духа против всех устрашений и паник. Конечно, мы переживаем сейчас время массового психоза, но и это переживем. У хранящих торжественность вырастут крылья. Совет – не осложнять ничем положения. (26.11.38.)</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Считаю неотложным избрание коллектива, который принял бы на себя выполнение необходимых работ. Это тоже Совет Вел. Вл.</w:t>
      </w:r>
    </w:p>
    <w:p>
      <w:pPr>
        <w:pStyle w:val="Normal"/>
        <w:suppressLineNumbers/>
        <w:suppressAutoHyphens w:val="true"/>
        <w:spacing w:lineRule="exact" w:line="260"/>
        <w:ind w:firstLine="540"/>
        <w:jc w:val="both"/>
        <w:rPr/>
      </w:pPr>
      <w:r>
        <w:rPr/>
        <w:t>Надеюсь, что найдутся члены Общества, которые не станут избегать возможности послужить благому делу, совершающемуся на пользу их страны, которые  поймут, что приобщение к Учению налагает на них обязанность прежде всего в отношении их самих, – показать  в действии, как претворились в них основы Учения. Верю, что именно среди сердцем подошедших найдутся такие, которые проявят и необходимую дисциплину при несении  принятой на себя обязанности. Порядок и дисциплина являются поступательным и созидательным ритмом. Малейшее нарушение порядка и дисциплины открывает доступ хаосу, разрушительному по последствиям. Не знаю ничего прекраснее, нежели когда люди находят радость служить в самопожертвовании на общую пользу, но не также ли прекрасна обязанность и всех, получающих эту пользу, облегчить этот жертвенный труд. (3.2.39.)</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а опыте я убедилась, что занятой человек всегда найдет время для каждой работы, ибо у него выработалась определенная дисциплина или система в работе, и он умеет распределять свое время. Так история утверждает, что знаменитый Ришелье брал себе в секретари лишь самых занятых людей. (4.2.39.)</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Идите, как факел, зажигая новые огни, и помните о дисциплине духовной, лишь она растит крылья духа. Главная дисциплина должна начаться с мышления и распознавания наших намерений. Пуще всего гоните всякие сомнения и умаления. Возвышайте Ваш Идеал, ибо, возвышая Его, мы сами поднимаемся до Него. Живите полной жизнью, уявленною на основании Трех Миров. Всегда следует помнить, что все для жизни, нет ничего отвлеченного: все должно быть совершено человеческими руками и ногами, и без напряжения всех наших сил никакое усовершенствование невозможно. (27.9.46.)</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Дисциплина всех йог одинакова, требуется некоторое воздержание во всей жизни и развитие воли. Воля основа всего, всего знания и преуспеяния. Путь любви облегчает развитие воли, ибо устремление к Высшему Идеалу развивает постоянное горение сердечное, полное радости и постижений. В конце концов устремление и воля синонимы. Можно начать упражнение воли с малых повседневных заданий.  Например: отказ от какой- либо ненужной привычки или некоторое воздержание в пище. Между прочим Вам будет полезно знать, что свекловичный сахар очень вреден и не рекомендуется во время прохождения йогических ступеней.</w:t>
      </w:r>
    </w:p>
    <w:p>
      <w:pPr>
        <w:pStyle w:val="Normal"/>
        <w:suppressLineNumbers/>
        <w:suppressAutoHyphens w:val="true"/>
        <w:spacing w:lineRule="exact" w:line="260"/>
        <w:ind w:firstLine="540"/>
        <w:jc w:val="both"/>
        <w:rPr/>
      </w:pPr>
      <w:r>
        <w:rPr/>
        <w:t>Следовало бы постепенно отвыкнуть от его употребления. Можно заменить медом или полезным продуктом – глюкозой, или декстролом сахаром, добываемым из кукурузы. Свекла, как овощ, одно, но свекловичный сахар, как он изготовляется, настоящий яд, особенно так называемый рафинад. Также вредна жирная пища. Избыток масла ожиряет нервные каналы, и многие посылаемые лучи скользят по поверхности без пользы. Самое вредное масло жареное, сливочное допускается в ограниченном количестве.</w:t>
      </w:r>
    </w:p>
    <w:p>
      <w:pPr>
        <w:pStyle w:val="Normal"/>
        <w:suppressLineNumbers/>
        <w:suppressAutoHyphens w:val="true"/>
        <w:spacing w:lineRule="exact" w:line="260"/>
        <w:ind w:firstLine="540"/>
        <w:jc w:val="both"/>
        <w:rPr/>
      </w:pPr>
      <w:r>
        <w:rPr/>
        <w:t>Лучшая пища все молочные продукты, овощи, каши, кисели и пресный хлеб. Некоторое очищение физического организма необходимо и помогает духовному освобождению. (29.9.50.)</w:t>
      </w:r>
    </w:p>
    <w:p>
      <w:pPr>
        <w:pStyle w:val="Normal"/>
        <w:suppressLineNumbers/>
        <w:suppressAutoHyphens w:val="true"/>
        <w:spacing w:lineRule="exact" w:line="260" w:before="240" w:after="120"/>
        <w:jc w:val="center"/>
        <w:rPr>
          <w:b/>
          <w:b/>
          <w:sz w:val="28"/>
          <w:szCs w:val="28"/>
        </w:rPr>
      </w:pPr>
      <w:bookmarkStart w:id="6" w:name="Перед"/>
      <w:bookmarkEnd w:id="6"/>
      <w:r>
        <w:rPr>
          <w:b/>
          <w:sz w:val="28"/>
          <w:szCs w:val="28"/>
        </w:rPr>
        <w:t>Перед  сном</w:t>
      </w:r>
    </w:p>
    <w:p>
      <w:pPr>
        <w:pStyle w:val="Normal"/>
        <w:suppressLineNumbers/>
        <w:suppressAutoHyphens w:val="true"/>
        <w:spacing w:lineRule="exact" w:line="260" w:before="0" w:after="120"/>
        <w:jc w:val="center"/>
        <w:rPr/>
      </w:pPr>
      <w:r>
        <w:rPr/>
        <w:t>(Из книг Грани Йоги)</w:t>
      </w:r>
    </w:p>
    <w:p>
      <w:pPr>
        <w:pStyle w:val="Normal"/>
        <w:suppressLineNumbers/>
        <w:suppressAutoHyphens w:val="true"/>
        <w:spacing w:lineRule="exact" w:line="260"/>
        <w:ind w:firstLine="540"/>
        <w:jc w:val="both"/>
        <w:rPr/>
      </w:pPr>
      <w:bookmarkStart w:id="7" w:name="Перед"/>
      <w:bookmarkEnd w:id="7"/>
      <w:r>
        <w:rPr/>
        <w:t>1.27. Ночь открывает окно в беспредельность. Тело спит, и закрыты каналы, по которым поступают вибрации плотного мира.</w:t>
      </w:r>
    </w:p>
    <w:p>
      <w:pPr>
        <w:pStyle w:val="Normal"/>
        <w:suppressLineNumbers/>
        <w:suppressAutoHyphens w:val="true"/>
        <w:spacing w:lineRule="exact" w:line="260"/>
        <w:ind w:firstLine="540"/>
        <w:jc w:val="both"/>
        <w:rPr/>
      </w:pPr>
      <w:r>
        <w:rPr/>
        <w:t>Формула предания духа Владыке, утверждаемая всем сердцем, всем разумением, всем желанием, дух устремит в Его сферу, и можно тогда почерпнуть от того, что непреходяще. Но продолжающееся звучание земной суеты обычно настолько захватывает сознание, что перепевы ее продолжают звучать и после отхода ко сну. Отрешение духа от всего, чем он жил среди дня, должно быть полным и поддержанным всем желанием. Обращение на ночь к Владыке будет не бездушной или формальной молитвой, но ярым устремлением всего существа оторваться от условий земных, с твердыми полнострунным решением отдать все свое существо воле Владыки, с тем, чтобы Он мог располагать всеми его возможностями по Воле Своей. На весах отходящего ко сну сознания колеблются впечатления дня и желание от них отрешиться, и обычно первое побеждает. Для сознательной совместной работы с Учителем во время сна требуется полное, безусловно освободившееся от власти дневной суеты сознание, передача его в руки Владыки. Не раз говорилось об этом и раньше, но, видно, очень уж сердцу милы сферы земные, если даже во сне не хочет владелец его их отбросить, унося за собой лохмотья и обрывки впечатлений дневных и ими загромождая сознание. Перед сном надо утвердить положение мысли. Обращение перед сном   не скучная обязанность, с которой хочется скорее покончить, чтобы погрузиться в водоворот земных мыслей, а мост, соединяющий и ведущий в Мир Мой, перейдя который уже не поворачивают вспять и не возвращаются в только что оставленную на этом берегу сферу земную. К этому можно себя приучить тренировкою каждодневной.</w:t>
      </w:r>
    </w:p>
    <w:p>
      <w:pPr>
        <w:pStyle w:val="Normal"/>
        <w:suppressLineNumbers/>
        <w:suppressAutoHyphens w:val="true"/>
        <w:spacing w:lineRule="exact" w:line="260"/>
        <w:ind w:firstLine="540"/>
        <w:jc w:val="both"/>
        <w:rPr/>
      </w:pPr>
      <w:r>
        <w:rPr/>
        <w:t>Если способности к такому отрыву при жизни земной не утвердить, то труден будет отрыв перед смертью, ибо сон смерти подобен. Ценных возможностей лишает себя человек, не могущий найти в себе силы для полного и всеисчерпывающего пребывания своего в Мире Тонком во сне. И состояние сознания и последнее обращение перед сном должны быть такими, чтобы был полон отрыв. Формула  отвергнись от себя" нужна также и здесь. Перед сном-то уж можно отбросить все то, что терзает в течение дня, хотя бы ради того, чтобы быть в духе свободным хотя бы в Нощи.  Довлеет дневи</w:t>
      </w:r>
      <w:r>
        <w:rPr>
          <w:color w:val="0000FF"/>
        </w:rPr>
        <w:t xml:space="preserve"> </w:t>
      </w:r>
      <w:r>
        <w:rPr/>
        <w:t>злоба его".</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1.29. И разве нельзя только мысленно, только в духе, только ко сну отходя, отрешиться от всего земного на эти часы. Если не научиться этого делать сейчас, то не освободиться от груза земных пережитков и при переходе великих границ.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1.35. Опыт отрешения от всего земного перед отходом ко сну может сильно продвинуть и много помочь именно в этом направлении, так как и то и другое требует одного и того же   самоотвержения. Назовем это подвигом самоотверженности.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1.140. Момент отхода ко сну значителен тем, что как бы устанавливается то направление, по которому устремляется тонкое сознание спящего. Мозг действовать во сне обычно не может, но принятое им перед засыпанием направление продолжается, и потому утвердить мысль перед сном будет решением мудрым.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1.149. Каждый в Мир этот земной приходит с запасом огня. Точно так же и сон возможность дает этот умножить запас. Но для этого требуется сознательное ко сну отношение и понимание явления сна. Все знают, что сон   восстановитель физических сил человека, но мало кто думает о том, что духовное значение сна неизмеримо глубоко. Сон может быть благодетелен очень, если при отходе ко сну дает направление сознанию воля. Ведь спит только тело земное. Тонкое сознание напряженно активно, но действует оно по линиям устремления, утвержденным в бодрствующем состоянии. Обычно эти линии устанавливаются бессознательно, хаотично, случайно и направления их часто тусклы, нечисты, смутны и отемнены земными страстями, недостатками и слабостями человека. Но в момент засыпания воля может отбросить лохмотья прошедшего дня и дать новое, освобожденное от них направление мыслям. И мысли тогда понесут тонкое сознание по каналам, заложенным в них. Ко сну отходя, освобождается сознание от сора земного, чтобы свободным взлететь на крыльях светоносной мысли в те сферы, где оно обновляется снова огнем и силы себе почерпает для жизни дневной в условиях плотного мира.</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2.21. Если бодрствующее сознание освободилось от какой-либо слабости, но подсознание во сне ей предается, значит, очищение неполное, и корень зла не изъят. Сны в этом отношении очень показательны, ибо астрал выявляет себя так, как он будет выявляться и после смерти. Сон можно использовать для полного освобождения от сора, ибо каждая слабость, уявленная во сне, дает возможность ее уничтожить окончательно. Следует для этого ясно представить себе картину того, как должен был бы вести себя он, если бы обуздание и очищение были завершены полностью. Можно при этом дать ему точные и жесткие указания поведения на будущее в сходных условиях. Много скрытого сора и неизжитых слабостей гнездится по закоулкам сознания, требуя большой настороженности и зоркости для обнаружения их и уничтожения.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2.247. Следует отметить, что упражнение перед сном на оживление клеточек тела дало результат. Он выразился в том, что активизировалось также и тонкое тело, и это позволило сохранить впечатления о тонких встречах в Том Мире. Упражнение повторить, внимательно отмечая все результаты.</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2.267. Сколько раз говорилось о том, что перед отходом ко сну надо утвердить положение мысли, и сколько раз это указание не соблюдалось. А почему? Неужели так трудно от себя отрешиться даже в этот момент, который может служить как бы символом перехода Великих Границ. Если не сможем от себя отрешиться сейчас, то как же отрешимся тогда, когда для последнего отрыва от Земли потребуется напряжение всех сил духа? Если утвердить эту привычку при жизни и усиливать ее ритмом, то и перед вратами смерти, которой нет, дух будет готов к полному отрешению от себя и всего земного, для отрыва и от Земли. Поздно готовиться лишь накануне. Вся жизнь должна быть подготовкой.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2.279. Перед отходом ко сну, прежде чем установить положение мысли, хорошо подумать о том, как был проведен день, явился ли он ступенью восхождения, нисхождения или застоя. Спокойно и не лицеприятно в тишине перед сном можно рассмотреть все, что произошло за день. Не самокопание, не самоковыряние и самоедство нужно, но   оценка собственных мыслей, поступков и дел. И времени много тратить на это не надо. Печать окончательного суждения накладывается на все, что сделано и помыслено за день: хорошее   с тем, чтоб его утвердить, плохое   чтобы не повторилось. Это необходимо, иначе движение духа пойдет по проторенной привычками колее, и рефлекторность осилит явление постоянного бодрствования. Ритм утвердит самоконтроль над тем, что прожито за день. Вечерний контроль станет преддверием утра и дня, который наступит на смену тому, что ушел. Все это, конечно, не ново, но, будучи известным и старым, оно все же еще не утверждено и не применено в приложении к жизни. А применить надо, иначе слишком много сил тратится зря, и усилия утвердить то или иное качество желаемых и ожидаемых результатов не дают.</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2.611. Ночь   время проверки созвучий астральных в себе. Сон этой ночи и желания астрала, неизжитые в духе, снова явили себя, несмотря на то, что перед сном было утверждено положение мысли.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3.303. Психически от вредящих надо обороняться, приказав подсознанию своему поставить барьер против человека, от которого идет вред. Вредят и во сне. Тогда приказ отдается тонкому телу перед отходом ко сну.</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3.316. Твердый, четкий и решительный приказ воли своему тонкому телу перед отходом ко сну пресекает попытки темных подавить сознание, вызывая ночные кошмары. Во время сна тонкое тело защищается огненной мыслью. Поздно и трудно защищаться во сне, когда мысль не готова к защите. Если они омрачают сознание во время бодрствования, то тем более легко им это делать во сне. Но оружие защиты, мысль огненная, всегда в распоряжении ученика, и она бодрствует, когда земное сознание погружено в сон.</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3.580. День   мир причин, ночь   мир следствий. Цепь непрерывности про тянута из прошедшего в будущее, и каждое недобротное звено ее можно заменить звеном добротным, и наоборот. День   это возможность творить причины будущих следствий в согласии с устремлениями и желаниями духа. Хорошо перед сном провести перед своим умственным взором действия, совершенные за день, и наложить на каждое печать окончательного решения воли, утверждающего или осуждающего это действие, и тем заложить причину для характера его следующего выявления. Всякая слабость осуждается безусловно. Творческое воображение может создать ряд новых причин, трансформирующих старые на основе более высокого понимания жизни. Творить мир причин в своем микрокосме можно сознательно. Этот процесс можно назвать преображением жизни, или трансмутацией качеств и свойств духа из низших в высшие. Сильное и плохое можно трансмутировать в сильное и хорошее, но ничтожное только в ничто. Потому ничтожному нет места в эволюции сущего, ибо слабость и ничтожество не прощаются жизнью.</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4.82. Отходя ко сну, можно проверять каждодневно, что собрано за день и каков сбор: для смертного начала в себе или бессмертного "Я" был он совершен, и какие преобладают в собранном элементы. Непрерываемость сознания может касаться лишь тех явлений, длительность которых идет за пределы личности, и того отрезка времени, в течение которого оно существует, то есть пока в теле. Даже мысль о Дальних Мирах переносит сознание за пределы одной жизни.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4.172. Полная передача сознания и воли своей Владыке перед отходом ко сну многое облегчит в отношении надземной работы.</w:t>
      </w:r>
    </w:p>
    <w:p>
      <w:pPr>
        <w:pStyle w:val="Normal"/>
        <w:suppressLineNumbers/>
        <w:suppressAutoHyphens w:val="true"/>
        <w:spacing w:lineRule="exact" w:line="260"/>
        <w:ind w:firstLine="540"/>
        <w:jc w:val="both"/>
        <w:rPr/>
      </w:pPr>
      <w:r>
        <w:rPr/>
        <w:t xml:space="preserve">Насилие над волей не допускается, но когда воля свободно отдается Учителю Света, Он Может, не нарушая Закона, эту волю устремить по желаемому направлению.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4.423. День для ночи является миром причин, а сон – миром следствий, и, как и в момент смерти, последние минуты перед засыпанием имеют особое значение для последующего состояния человека. И все дневное поведение, мысли и чувства отразятся на состоянии сна, но последние мгновения решающие. И не то, что хочет увидеть во сне желающий, увидит он, но то отразится во сне, что в течение дня и перед сном было самым ярким и напряженным в сознании, и сферы посетит он, созвучные устремлению.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4.451. Отрыв от всего земного перед каждодневным отходом ко сну осуществить по желанию невозможно. Нужно время, чтобы осознание значимости этого упражнения стало достаточно сильным. И тогда отрыв станет завоеванным достижением. А в момент смерти переход будет очень легок и прост. Отрыв от земного труден тем, что, отрываясь, Землю оставить нельзя. Это одна из наиболее сложных для нейтрализации пар противоположений.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4.459. Приобщаемся в снах к тому, к чему наяву прикоснуться не сможем. Не придут сновиденья в систему, если их сознательно не упорядочить. Как же упорядочить сон? Приведением мыслей в порядок перед отходом ко сну. Часто мысли не дают заснуть.</w:t>
      </w:r>
    </w:p>
    <w:p>
      <w:pPr>
        <w:pStyle w:val="Normal"/>
        <w:suppressLineNumbers/>
        <w:suppressAutoHyphens w:val="true"/>
        <w:spacing w:lineRule="exact" w:line="260"/>
        <w:ind w:firstLine="540"/>
        <w:jc w:val="both"/>
        <w:rPr/>
      </w:pPr>
      <w:r>
        <w:rPr/>
        <w:t xml:space="preserve">Какие мысли? Конечно, земные и о земном. Вот их-то и надо уметь остановить, потушить, прекратить их активность. Мысль тонкая иного порядка. Приведение к молчанию роя земных мыслей необходимо для отрыва сознания от Земли и прикасания к сферам Надземным. Разные сферы в Надземном, и контакт с ними устанавливается по созвучию с мыслями и устремлениями, установленными к моменту и в момент засыпания.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4.474. При систематических усилиях утвердить направление мысли перед отходом ко сну сны начнут приобретать устойчивость, длительность и законченность и будут запоминаться легче. Сознание научится выделять фантасмагорию осколков дневного мышления от впечатлений Тонкого Мира, чтобы позднее начать действовать в нем сознательно. Многое зависит от тренировки. Не следует только форсировать естественный ход развития сознательной деятельности тонкого тела.</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4.564. Можно давать себе задание на ночь, как вести себя во время сна. Приказ будет действовать неотменно, если дан сердцем и на четко оформленный срок. Сон поддается регулировке и упорядочению. Сумбурные и неприятные сны часто зависят от распущенности психической энергии.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5.318. О переходе в полном сознании следует думать. Когда мысль предшествует действию, действие становится возможным.</w:t>
      </w:r>
    </w:p>
    <w:p>
      <w:pPr>
        <w:pStyle w:val="Normal"/>
        <w:suppressLineNumbers/>
        <w:suppressAutoHyphens w:val="true"/>
        <w:spacing w:lineRule="exact" w:line="260"/>
        <w:ind w:firstLine="540"/>
        <w:jc w:val="both"/>
        <w:rPr/>
      </w:pPr>
      <w:r>
        <w:rPr/>
        <w:t xml:space="preserve">Каждодневный отход ко сну – как бы репетиция большого перехода. Упорядочение снов и пробуждение во сне сознания – преддверие к сознательному переходу. Желание утвердить явление ровно горящего пламени Поддержим.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6.60. Мы не Можем заниматься настройкой сознания ученика   он должен делать это сам. Этому следует посвятить внимание и время. Чтение посторонних книг перед сном в большом количестве мешает. Голова и сознание наполняются посторонними образами и мыслями. А перед сном необходимо придать мыслям желаемое направление. Высшее, что имеем, требует постоянной заботы.</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6.360. Чтение посторонних книг перед сном в большом количестве мешает. Голова и сознание наполняются посторонними образами и мыслями. А перед сном необходимо придать мыслям желаемое направление. Высшее, что имеем, требует постоянной заботы.</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6.512. Даже во сне контролировать можно импульсы низшей природы соответствующим настроем сознания перед моментом отхода ко сну. Этим путем расширяется понятие школы жизни.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7.150. Конечно, ночные сны и видения в той или иной мере часто отражают дневное состояние сознания или дают ему направление. Состояние мышления перед засыпанием очень важно. Можно погружаться в сон, давая себе определенное задание.</w:t>
      </w:r>
    </w:p>
    <w:p>
      <w:pPr>
        <w:pStyle w:val="Normal"/>
        <w:suppressLineNumbers/>
        <w:suppressAutoHyphens w:val="true"/>
        <w:spacing w:lineRule="exact" w:line="260"/>
        <w:ind w:firstLine="540"/>
        <w:jc w:val="both"/>
        <w:rPr/>
      </w:pPr>
      <w:r>
        <w:rPr/>
        <w:t>Даже математические задачи могут решаться во сне. Сознание как бы тренируется на подобных явлениях. Результаты достигаются не сразу. Как везде и во всем   и здесь нужны время и настойчивость. Когда человек просыпается в точно заданное время, действует согласно отдан ному перед сном приказу. Приказы воли могут быть весьма разнообразны. Возможно обогащение сознания по тем или иным вопросам. Мысль ведь магнитна и, посланная в пространство, действует безотказно. Она в пространстве увеличивается, обрастая созвучными элементами. Восприятия и впечатления получаются по созвучию в соответствии с настроенностью сознания. Настроенность на ключе Красоты всегда плодотворна. Но двигательная сила созвучия   устремление.</w:t>
      </w:r>
    </w:p>
    <w:p>
      <w:pPr>
        <w:pStyle w:val="Normal"/>
        <w:suppressLineNumbers/>
        <w:suppressAutoHyphens w:val="true"/>
        <w:spacing w:lineRule="exact" w:line="260"/>
        <w:ind w:firstLine="540"/>
        <w:jc w:val="both"/>
        <w:rPr/>
      </w:pPr>
      <w:r>
        <w:rPr/>
        <w:t>Устремление дает созвучию нужное направление. Утвердить желаемое устремление перед отходом ко сну важно необычайно.</w:t>
      </w:r>
    </w:p>
    <w:p>
      <w:pPr>
        <w:pStyle w:val="Normal"/>
        <w:suppressLineNumbers/>
        <w:suppressAutoHyphens w:val="true"/>
        <w:spacing w:lineRule="exact" w:line="260"/>
        <w:ind w:firstLine="540"/>
        <w:jc w:val="both"/>
        <w:rPr/>
      </w:pPr>
      <w:r>
        <w:rPr/>
        <w:t>Случайные, разрозненные и спазматические попытки в этом направлении желаемых следствий не принесут. Только упорные, последовательные усилия дадут результаты. В области духовных достижений все берется силою и применяющий усилие достигает.</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7.190. Процесс подготовления к отходу ко сну делается укладом жизни. Ведь сон – это малая смерть. Готовность к ней духа и правильный подход дают возможность быть в готовности и к смерти большой.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7.321. При пробуждении – первая мысль Учителю, при отходе ко сну – тоже.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7.650. Процесс утверждения мысли перед отходом ко сну приобретает особое значение. По снам можно судить о глубине и искренности дневных решений. Если человек днем изгнал нечистую мысль, а ночью она возвратилась и вступила в сочетание со своим породителем, значит, освобождение от нее было неполным, поверхностным и неискренним. Сон – очень искреннее состояние.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7.652. Воин, готовый к бою, готовность свою уявляет как в бодрствовании, так и во сне. Во сне тоже надо быть защищенным и способным отразить любое нападение. Даже ко сну отходя, нельзя преисполняться миром, ибо со всех сторон окружены врагами, ненавистниками Света, готовыми вас растерзать, воспользовавшись любой оплошностью или небрежением.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7.678. Если "сон подобен смерти", то каждый отход ко сну можно сделать репетицией к переходу в Мир Тонкий, когда придется расстаться с плотным телом уже окончательно. Результатов немедленно нельзя ожидать. Впечатления от пребывания в другом мире во время сна будут постепенно достигать бодрствующего сознания и накапливаться во времени. Сон можно преобразить в бодрствующее тонкое состояние. Главное при этом - это утверждение мысли при отходе ко сну. Надо научиться отрешаться совершенно от плотного мира и дневных интересов, хотя бы на несколько минут, и погружаться в сон свободным от тех магнитных связей с земным окружением, которые крепко держат человека в плену у плотного мира. Считая, что сон – смерть в миниатюре, можно приучиться на это время отрешаться и освобождаться от земных дел. Тогда и переход Великих Границ упростится и удержание сознания станет возможным.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8.186. Отходя ко сну, хорошо предать дух свой Воле Ведущего, чтобы Он Устремил энергии духа по нужному в данный момент направлению. Не так уж много людей, готовых отдавать силы свои на служение Общему Благу. Нужно решение свободной воли человека, так как насильно или без согласия сотрудника Учитель не Будет расходовать его силы. Но можно сказать тем, кто устремлен: "Каждый помогите посильно".</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8.271. Привычку курения легко вырвать с корнем. Точно так же с корнем можно вырвать любую привычку. Всего труднее, конечно, с мыслями. Они не так легко поддаются контролю. Но если начать думать о необходимости данной операции и наращивать эту мысль, усиливая ее перед отходом ко сну, результаты не замедлят сказаться.</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8.298. Очень хорошо перед отходом ко сну, завершая прожитый день, спросить себя, а чему научил он, что нового дал, чем обогатил накопления. День, проведенный без пользы и ничего не давший, будет потерею драгоценного времени.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8.368. Сон подобен смерти. Потому хорошо перед отходом ко сну провести перед глазами фильм прошедшего дня, чтобы взвесить все происшедшее и увидеть, что было за и что против явления Света в себе. Это дает энергию для дальнейшего поступательного и восходящего движения духа, которое будет иметь место в Надземном Мире. Ведь там человек или поднимается, или опускается еще ниже, если перевешивает чаша осуждения. Хорошо перед сном помыслить, что сделано за день, что увеличило нагрузку чаши оправдания и уменьшило вес чаши осуждения.</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8.422. И торжествующе звучит суета, стремясь утопить сознание в заботах, треволнениях и накипи обыденности. Хорошо освобождаться от этих лохмотьев по вечерам, отходя ко сну. Хорошо отбрасывать их по утрам, когда они пытаются заслонить собою и умалить целесообразность и соизмеримость текущего дня, затемняя то, ради чего живет на Земле в плотной оболочке дух воплощенца. Борьба за превосходство духа упорна и постоянна.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8.442. Мысль нужна в обоих Мирах. Мысль приводится в движение волей. Мысль, утвержденная перед отходом ко сну, будет активной в том мире.</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8.491. Но при всех условиях и обстоятельствах все же надо время оставить, чтобы, совершенно отрешившись от всех земных дел и интересов, посвятить его наинужнейшему. Это следует делать утром, при пробуждении, и вечером, отходя ко сну. День начинать с того, что важнее всего; заканчивать день тем же. Так начало и завершение дня дадут возможность войти в орбиту непреходящего, прорывая в пространстве каналы для продвижения и восхождения духа. Хорошо, когда ничто, происшедшее в течение дня, уже не в силах нарушить установленный огненный ритм.</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8.497. Полезна привычка, отходя ко сну, отбрасывать вседневные впечатления и переживания и входить в тот мир свободным от дневных пережитков.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8.538. Свободным от всего земного надо отходить ко сну. И тогда раскроются двери тайного знания.</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8.592. Хорошо каждодневно, ко сну отходя, задать себе вопрос – что сделано за день для Общего Блага. И тогда легко будет отделить слова и добрые намерения от действительных дел.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8.621. Даже отходя ко сну, следует предпослать светлую охранительную мысль для защиты тонкого тела от вторжения нежелательных мыслей или сновидений. Этим путем пресекается много темных попыток. Во время сна некоторые еще не изжитые или не обузданные свойства стремятся себя проявить, пользуясь ослаблением дневного контроля. Волевой приказ всего сознания пресекает все эти явления.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8.651. Когда человек спит, тонкое тело может бодрствовать, и, получив с вечера приказ, выполняет его. Если перед сном утвердить положение мыслей, то тонкое тело будет себя вести в созвучии с ними. Мысли чистые и устремленные кверху вознесут тело в Высшие Слои, мысли нечистые и омраченные   установят созвучие с низшими слоями. Этим путем тонкое тело будет либо охранять, либо ввергнет дух в общение с тьмою. Воистину может оно быть стражем верным.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10.160. Настроенность сознания перед сном дает духу направление, и получает логическое развитие то, что крепко утверждено в понимании и принято как непре ложность.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10.298. Очень хорошо перед отходом ко сну, завершая прожитый день, спросить себя, а чему научил он, что нового дал, чем обогатил накопления.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10.431. Лучше уже сейчас задавать себе вопрос каждодневно и утром и вечером, перед отходом ко сну: что сделали вы, чтобы подойти к Нему еще ближе, проверяя поведение свое за день. Самопроверка избавляет от контроля со стороны. Суровость к себе – лучший помощник для судии, которого каждый имеет внутри. Не упустим времени для самопроверк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10.576. Моменты подъема и разгорания Света особенно ненавистны кому-то, и надо быть на страже и ждать, что будут попытки подбросить вред и потушить огни. Конечно, воздействие пойдет через астрал и его еще не полностью изжитые свойства. В эти моменты дозор особенно нужен, и нужны особые меры перед отходом ко сну. Охраняющий приказ воли действует безотказно.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10.670. Дом Отчий - понятие сокровенное. Чтобы усилить его, можно подумать о нем всякий раз, когда отходим ко сну, ибо сон смерти подобен.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11.154. сознательное утверждение перед сном того или иного направления мыслей очень важно. Дневное психическое состояние человека накладывает на сны свой отпечаток, но решающее значение имеют все же последние мысли перед погружением в сон.</w:t>
      </w:r>
    </w:p>
    <w:p>
      <w:pPr>
        <w:pStyle w:val="Normal"/>
        <w:suppressLineNumbers/>
        <w:suppressAutoHyphens w:val="true"/>
        <w:spacing w:lineRule="exact" w:line="260"/>
        <w:ind w:firstLine="540"/>
        <w:jc w:val="both"/>
        <w:rPr/>
      </w:pPr>
      <w:r>
        <w:rPr/>
        <w:t xml:space="preserve">Хорошо перед этим освободиться от перегара дневного, и отбросить обычные впечатления дня, и идти в Тонкий Мир свободным от переживаний земных. И, конечно, хорошо быть свободным от всяких искушений.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11.217. Если человек в жизни своей не допускает некоторых нежелательных мыслей и действий, а во сне с вожделением им предается, значит, эти мысли и чувства полностью им еще не изжиты. Твердый и решительный приказ воли перед отходом ко сну пресекает подобные явления.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11.288. ученик знает, что перед отходом ко сну, утверждая в себе мысли о прекрасном, тем самым пресекает многие нежелательные явления.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12.381. Ко сну нужно так же заботливо готовиться, как и к бодрство ванию, устанавливая перед сном "положение мысли". Все требует сознательного к себе отношения, ибо "осознание есть уже почти овладение".</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12.707. От возможности нежелательных явлений во время сна следует заботливо оберечься, настроив сознание перед отходом ко сну соответственно. Решительный приказ воли в этом отношении очень действителен, и он будет служить охраной во сне от всяких негожих вторжений.</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 xml:space="preserve">12.777. Ночное нападение темных указывает на то, как яро, заботливо и тщательно надо защищаться от темных нападок и как твердо перед отходом ко сну надо устанавливать положение мысли. "Малые щели очень опасны". Чистым помыслом надо их накрепко закрыть. </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12.781. Так войдете в поток жизни, принося дар свой. И, начиная день, вступайте в него с мыслью: "Что еще смогу принести Тебе, Владыка?" И ко сну отходите с мыслью о том же.</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13.19. Ночью дозор более нужен, чем днем. Утверждается с вечера, перед отходом ко сну, когда устанавливается "положение мысли". Физическая оболочка спит, но астральная может своевольничать и возвращаться в изжитые прошлые переживания. Ночной дозор нужен как охрана от вторжения темных.</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13.139. Наметив на данный день утверждение определенного качества, следует при отходе ко сну проверить, как было выполнено решение. Если плохо, намеченное повторить, если хорошо, наметить новое. Сама проверка нужна, иначе лучшие намерения остаются неосуществимыми и забываются в сутолоке жизни.</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13.268. Не забудем и каждодневный приказ сознанию перед отходом ко сну, чтобы оградиться от темных воздействий. Каждая слабость, недостаток или нечистая мысль – зацепка для мохнатой руки, чтобы подбросить свои мохнатые шарики. Сколь же заботливо следует оберегаться от всего, что может притянуть воздействия темной своры.</w:t>
      </w:r>
    </w:p>
    <w:p>
      <w:pPr>
        <w:pStyle w:val="Normal"/>
        <w:suppressLineNumbers/>
        <w:suppressAutoHyphens w:val="true"/>
        <w:spacing w:lineRule="exact" w:line="260"/>
        <w:ind w:firstLine="540"/>
        <w:jc w:val="both"/>
        <w:rPr/>
      </w:pPr>
      <w:r>
        <w:rPr/>
      </w:r>
    </w:p>
    <w:p>
      <w:pPr>
        <w:pStyle w:val="Normal"/>
        <w:suppressLineNumbers/>
        <w:suppressAutoHyphens w:val="true"/>
        <w:spacing w:lineRule="exact" w:line="260"/>
        <w:ind w:firstLine="540"/>
        <w:jc w:val="both"/>
        <w:rPr/>
      </w:pPr>
      <w:r>
        <w:rPr/>
        <w:t>Нумерация книг Грани Агни Йоги</w:t>
      </w:r>
    </w:p>
    <w:p>
      <w:pPr>
        <w:pStyle w:val="Normal"/>
        <w:numPr>
          <w:ilvl w:val="0"/>
          <w:numId w:val="1"/>
        </w:numPr>
        <w:suppressLineNumbers/>
        <w:suppressAutoHyphens w:val="true"/>
        <w:spacing w:lineRule="exact" w:line="260"/>
        <w:jc w:val="both"/>
        <w:rPr/>
      </w:pPr>
      <w:r>
        <w:rPr/>
        <w:t>Грани Агни Йоги. Т. 1</w:t>
      </w:r>
    </w:p>
    <w:p>
      <w:pPr>
        <w:pStyle w:val="Normal"/>
        <w:numPr>
          <w:ilvl w:val="0"/>
          <w:numId w:val="1"/>
        </w:numPr>
        <w:suppressLineNumbers/>
        <w:suppressAutoHyphens w:val="true"/>
        <w:spacing w:lineRule="exact" w:line="260"/>
        <w:jc w:val="both"/>
        <w:rPr/>
      </w:pPr>
      <w:r>
        <w:rPr/>
        <w:t xml:space="preserve">Грани Агни Йоги. Т.2 </w:t>
      </w:r>
    </w:p>
    <w:p>
      <w:pPr>
        <w:pStyle w:val="Normal"/>
        <w:numPr>
          <w:ilvl w:val="0"/>
          <w:numId w:val="1"/>
        </w:numPr>
        <w:suppressLineNumbers/>
        <w:suppressAutoHyphens w:val="true"/>
        <w:spacing w:lineRule="exact" w:line="260"/>
        <w:jc w:val="both"/>
        <w:rPr/>
      </w:pPr>
      <w:r>
        <w:rPr/>
        <w:t xml:space="preserve">Грани Агни Йоги. Т.3 </w:t>
      </w:r>
    </w:p>
    <w:p>
      <w:pPr>
        <w:pStyle w:val="Normal"/>
        <w:numPr>
          <w:ilvl w:val="0"/>
          <w:numId w:val="1"/>
        </w:numPr>
        <w:suppressLineNumbers/>
        <w:suppressAutoHyphens w:val="true"/>
        <w:spacing w:lineRule="exact" w:line="260"/>
        <w:jc w:val="both"/>
        <w:rPr/>
      </w:pPr>
      <w:r>
        <w:rPr/>
        <w:t xml:space="preserve">Грани Агни Йоги. Т.4 </w:t>
      </w:r>
    </w:p>
    <w:p>
      <w:pPr>
        <w:pStyle w:val="Normal"/>
        <w:numPr>
          <w:ilvl w:val="0"/>
          <w:numId w:val="1"/>
        </w:numPr>
        <w:suppressLineNumbers/>
        <w:suppressAutoHyphens w:val="true"/>
        <w:spacing w:lineRule="exact" w:line="260"/>
        <w:jc w:val="both"/>
        <w:rPr/>
      </w:pPr>
      <w:r>
        <w:rPr/>
        <w:t xml:space="preserve">Грани Агни Йоги. Т.5 </w:t>
      </w:r>
    </w:p>
    <w:p>
      <w:pPr>
        <w:pStyle w:val="Normal"/>
        <w:numPr>
          <w:ilvl w:val="0"/>
          <w:numId w:val="1"/>
        </w:numPr>
        <w:suppressLineNumbers/>
        <w:suppressAutoHyphens w:val="true"/>
        <w:spacing w:lineRule="exact" w:line="260"/>
        <w:jc w:val="both"/>
        <w:rPr/>
      </w:pPr>
      <w:r>
        <w:rPr/>
        <w:t xml:space="preserve">Грани Агни Йоги. Т.6 </w:t>
      </w:r>
    </w:p>
    <w:p>
      <w:pPr>
        <w:pStyle w:val="Normal"/>
        <w:numPr>
          <w:ilvl w:val="0"/>
          <w:numId w:val="1"/>
        </w:numPr>
        <w:suppressLineNumbers/>
        <w:suppressAutoHyphens w:val="true"/>
        <w:spacing w:lineRule="exact" w:line="260"/>
        <w:jc w:val="both"/>
        <w:rPr/>
      </w:pPr>
      <w:r>
        <w:rPr/>
        <w:t xml:space="preserve">Грани Агни Йоги. Т.7 </w:t>
      </w:r>
    </w:p>
    <w:p>
      <w:pPr>
        <w:pStyle w:val="Normal"/>
        <w:numPr>
          <w:ilvl w:val="0"/>
          <w:numId w:val="1"/>
        </w:numPr>
        <w:suppressLineNumbers/>
        <w:suppressAutoHyphens w:val="true"/>
        <w:spacing w:lineRule="exact" w:line="260"/>
        <w:jc w:val="both"/>
        <w:rPr/>
      </w:pPr>
      <w:r>
        <w:rPr/>
        <w:t xml:space="preserve">Грани Агни Йоги. Т.8 </w:t>
      </w:r>
    </w:p>
    <w:p>
      <w:pPr>
        <w:pStyle w:val="Normal"/>
        <w:numPr>
          <w:ilvl w:val="0"/>
          <w:numId w:val="1"/>
        </w:numPr>
        <w:suppressLineNumbers/>
        <w:suppressAutoHyphens w:val="true"/>
        <w:spacing w:lineRule="exact" w:line="260"/>
        <w:jc w:val="both"/>
        <w:rPr/>
      </w:pPr>
      <w:r>
        <w:rPr/>
        <w:t xml:space="preserve">Грани Агни Йоги. Т.9 </w:t>
      </w:r>
    </w:p>
    <w:p>
      <w:pPr>
        <w:pStyle w:val="Normal"/>
        <w:numPr>
          <w:ilvl w:val="0"/>
          <w:numId w:val="1"/>
        </w:numPr>
        <w:suppressLineNumbers/>
        <w:suppressAutoHyphens w:val="true"/>
        <w:spacing w:lineRule="exact" w:line="260"/>
        <w:jc w:val="both"/>
        <w:rPr/>
      </w:pPr>
      <w:r>
        <w:rPr/>
        <w:t xml:space="preserve">Грани Агни Йоги. Т.10 </w:t>
      </w:r>
    </w:p>
    <w:p>
      <w:pPr>
        <w:pStyle w:val="Normal"/>
        <w:numPr>
          <w:ilvl w:val="0"/>
          <w:numId w:val="1"/>
        </w:numPr>
        <w:suppressLineNumbers/>
        <w:suppressAutoHyphens w:val="true"/>
        <w:spacing w:lineRule="exact" w:line="260"/>
        <w:jc w:val="both"/>
        <w:rPr/>
      </w:pPr>
      <w:r>
        <w:rPr/>
        <w:t>Грани Агни Йоги. Т.11</w:t>
      </w:r>
    </w:p>
    <w:p>
      <w:pPr>
        <w:pStyle w:val="Normal"/>
        <w:numPr>
          <w:ilvl w:val="0"/>
          <w:numId w:val="1"/>
        </w:numPr>
        <w:suppressLineNumbers/>
        <w:suppressAutoHyphens w:val="true"/>
        <w:spacing w:lineRule="exact" w:line="260"/>
        <w:jc w:val="both"/>
        <w:rPr/>
      </w:pPr>
      <w:r>
        <w:rPr/>
        <w:t xml:space="preserve">Грани Агни Йоги. Т.12 </w:t>
      </w:r>
    </w:p>
    <w:p>
      <w:pPr>
        <w:pStyle w:val="Normal"/>
        <w:numPr>
          <w:ilvl w:val="0"/>
          <w:numId w:val="1"/>
        </w:numPr>
        <w:suppressLineNumbers/>
        <w:suppressAutoHyphens w:val="true"/>
        <w:spacing w:lineRule="exact" w:line="260"/>
        <w:jc w:val="both"/>
        <w:rPr/>
      </w:pPr>
      <w:r>
        <w:rPr/>
        <w:t>Грани Агни Йоги. Т.13</w:t>
      </w:r>
    </w:p>
    <w:p>
      <w:pPr>
        <w:pStyle w:val="Normal"/>
        <w:suppressLineNumbers/>
        <w:suppressAutoHyphens w:val="true"/>
        <w:spacing w:lineRule="exact" w:line="260"/>
        <w:ind w:left="54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6:32: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11-01T10:22:00Z</dcterms:modified>
  <cp:revision>3</cp:revision>
  <dc:subject/>
  <dc:title>Тематические выписки из Учения Живой Этики</dc:title>
</cp:coreProperties>
</file>