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36"/>
          <w:szCs w:val="36"/>
        </w:rPr>
      </w:pPr>
      <w:r>
        <w:rPr>
          <w:rFonts w:eastAsia="Palatino Linotype" w:cs="Palatino Linotype" w:ascii="Palatino Linotype" w:hAnsi="Palatino Linotype"/>
          <w:sz w:val="36"/>
          <w:szCs w:val="36"/>
        </w:rPr>
        <w:t xml:space="preserve">                  </w:t>
      </w:r>
      <w:r>
        <w:rPr>
          <w:rFonts w:eastAsia="Arial" w:cs="Arial" w:ascii="Arial" w:hAnsi="Arial"/>
          <w:color w:val="000080"/>
          <w:sz w:val="36"/>
          <w:szCs w:val="36"/>
        </w:rPr>
        <w:t>Свет непредубеждённого Знания</w:t>
      </w:r>
    </w:p>
    <w:p>
      <w:pPr>
        <w:pStyle w:val="Normal"/>
        <w:rPr>
          <w:rFonts w:ascii="Palatino Linotype" w:hAnsi="Palatino Linotype" w:eastAsia="Palatino Linotype" w:cs="Palatino Linotype"/>
          <w:b/>
          <w:b/>
          <w:bCs/>
          <w:i/>
          <w:i/>
          <w:iCs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bCs/>
          <w:i/>
          <w:iCs/>
          <w:sz w:val="28"/>
          <w:szCs w:val="28"/>
        </w:rPr>
        <w:t xml:space="preserve">                     </w:t>
      </w:r>
      <w:r>
        <w:rPr>
          <w:rFonts w:eastAsia="Palatino Linotype" w:cs="Palatino Linotype" w:ascii="Palatino Linotype" w:hAnsi="Palatino Linotype"/>
          <w:b/>
          <w:bCs/>
          <w:i/>
          <w:iCs/>
          <w:sz w:val="28"/>
          <w:szCs w:val="28"/>
        </w:rPr>
        <w:t>(к 95-летию со дня рождения Н.Д.Спириной)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bCs/>
          <w:i/>
          <w:iCs/>
          <w:sz w:val="28"/>
          <w:szCs w:val="28"/>
        </w:rPr>
        <w:t xml:space="preserve">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</w:rPr>
        <w:t xml:space="preserve">   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/>
        <w:t>Далеко за пределами России известен новосибирский Академгородок  не только</w:t>
      </w:r>
    </w:p>
    <w:p>
      <w:pPr>
        <w:pStyle w:val="Normal"/>
        <w:ind w:left="-54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/>
        <w:t xml:space="preserve">  </w:t>
      </w:r>
      <w:r>
        <w:rPr/>
        <w:t>своими уникальными научными разработками, но прежде всего -  выдающимися людьми, неординарными творческими Личностями, для которых единственным смыслом и целью жизни было самоотверженное бескомпромиссное служение Истине и своему народу, их отличали высокая гражданственность, широчайший размах мысли,  мужество, прекрасные человеческие качества. Навсегда вошли в историю сибирской и мировой науки имена академиков М.А.Лаврентьева, А.А.Трофимука, А.Л.Яншина, В.А.Коптюга и других учёных.</w:t>
      </w:r>
    </w:p>
    <w:p>
      <w:pPr>
        <w:pStyle w:val="Normal"/>
        <w:ind w:left="-540" w:hanging="0"/>
        <w:jc w:val="both"/>
        <w:rPr/>
      </w:pPr>
      <w:r>
        <w:rPr/>
        <w:t xml:space="preserve">     </w:t>
      </w:r>
      <w:r>
        <w:rPr/>
        <w:t>Огромный вклад в духовную Культуру Сибири внесла Наталия Дмитриевна Спирина (1911 – 2004) – один из ведущих рериховедов России (ученица Б.Н.Абрамова - ближайшего ученика Н.К.Рериха),  известный культурный и общественный деятель, утончённый поэт и прозаик,  творчество которой получило заслуженное народное признание. Её многолетняя культурно-просветительная деятельность была отмечена Почётными грамотами мэрии г. Новосибирска (2001 г.) и Администрации Новосибирской области (2002 г.) – «за активную работу по исследованию творческого Наследия семьи Рерихов и большой вклад в возрождение и развитие духовной культуры».  В этом году, 4 мая,  юбилей  Наталии Дмитриевны Спириной будет отмечаться в различных регионах нашей страны, ближнего и дальнего зарубежья многочисленными почитателями её таланта, друзьями и единомышленниками.</w:t>
      </w:r>
    </w:p>
    <w:p>
      <w:pPr>
        <w:pStyle w:val="Normal"/>
        <w:ind w:left="-540" w:hanging="0"/>
        <w:jc w:val="both"/>
        <w:rPr/>
      </w:pPr>
      <w:r>
        <w:rPr/>
        <w:t xml:space="preserve">      </w:t>
      </w:r>
      <w:r>
        <w:rPr/>
        <w:t>Шедеврами духовной поэзии являются сборники её стихов -  «Весть Красоты» и неоднократно переиздававшиеся  «Капли», «Перед Восходом». Литературными жемчужинами называют её высокохудожественные произведения – «Сказы», «Зелёные гости», «В Стране, где всё возможно» (повесть-сказку для детей) и др. Они покоряют не только чистейшим и образным русским языком, но, прежде всего, - своим духовно-нравственным содержанием. Академик А.Л.Яншин в одном из писем делился своими впечатлениями: «Глубокоуважаемая Наталия Дмитриевна! Сегодня выходной, светит солнце, я с утра ездил в Останкинский парк высаживать молодые дубки, а вернулся и до позднего вечера читал Ваши произведения. Они подстать сегодняшней погоде – тихой и светлой. (…) Я восхищаюсь Вашими поэтическими и прозаическими призывами – ибо это призывы к добру, к свету, к единению между людьми, но Ваше торжественное воспевание Природы мне, как естествоиспытателю, глубже проникает в сердце. «Горы», «Облака на заре», «Лес зимой» и другие стихи этого раздела говорят о Вашей чуткой наблюдательности и умении передать переживание от природных явлений прекрасными словами. Желаю здоровья. Искренне благодарный». Позднее, в 1998 г., он писал: «Вы делаете великое дело спасения многих тысяч человеческих душ. Вы обращаете их к великому и прекрасному, отвлекая от злобы дня».</w:t>
      </w:r>
    </w:p>
    <w:p>
      <w:pPr>
        <w:pStyle w:val="Normal"/>
        <w:ind w:left="-540" w:hanging="0"/>
        <w:jc w:val="both"/>
        <w:rPr/>
      </w:pPr>
      <w:r>
        <w:rPr/>
        <w:t xml:space="preserve">     </w:t>
      </w:r>
      <w:r>
        <w:rPr/>
        <w:t xml:space="preserve">Наталия Дмитриевна родилась в г. Харбине, в семье русских служащих; в 1959 году приехала в новосибирский Академгородок, где плодотворно трудилась более 45-ти лет. Человек высокой духовной Культуры и исключительной сердечности, необычайно и разносторонне одарённая, она в совершенстве владела двумя иностранными языками; получила прекрасное образование в классической гимназии; окончила Высшую музыкальную школу, которая по программе обучения приравнивалась к Дрезденской консерватории; имела глубокие и обширные познания в области литературы, поэзии, философии, искусства. Её отличали особая духовная прозорливость, удивительная простота, скромность, душевная щедрость и постоянная готовность к немедленной помощи людям. Бал-Доржи Бадараев, известный учёный-востоковед из Бурятского филиала СО АН,  ученик Ю.Н.Рериха, так сказал о Наталии Дмитриевне: «Какой замечательный человек!.. Какая глубина, какая духовная сила! Острый взгляд, острые мысли -  такой человек не даст подскользнуться».    </w:t>
      </w:r>
    </w:p>
    <w:p>
      <w:pPr>
        <w:pStyle w:val="Normal"/>
        <w:ind w:left="-540" w:hanging="0"/>
        <w:jc w:val="both"/>
        <w:rPr/>
      </w:pPr>
      <w:r>
        <w:rPr/>
        <w:t xml:space="preserve">      </w:t>
      </w:r>
      <w:r>
        <w:rPr/>
        <w:t xml:space="preserve">Хорошо известно, с каким уважением относились к ней и её многогранной деятельности корифеи российской науки  А.А. Трофимук, В.А. Коптюг и все те, кому посчастливилось с нею встретиться. Одни знали её как талантливого педагога-музыканта, другие – как прекрасного экскурсовода-консультанта первых выставок Н.К. и С.Н.Рерихов в новосибирском Академгородке, а некоторым надолго запомнились проникновенные музыкально-поэтические слайд-композиции о шедеврах мирового Искусства,  с которыми Наталия Дмитриевна выступала в Музыкальном салоне Дома Учёных СО РАН. Ей приходили тысячи писем, географический диапазон  корреспондентов был чрезвычайно широк. Просто невероятно, сколько людей притягивалось к чудесному магниту её сердца! Сколько замечательных творческих встреч и незабываемых бесед происходило в её небольшой однокомнатной квартире, в атмосфере возвышенных мыслей и сердечного тепла! Здесь бывали известный историк Л.Н.Гумилёв, буддолог А.Н.Зелинский, московский кинорежиссёр Р.А.Григорьева, директор Музея Рериха в Нью-Йорке Д.Энтин; П.Ф.Беликов -  биограф семьи Рерихов, автор первой наиболее полной монографии о Н.К.Рерихе из серии «Жизнь замечательных людей» и многие, многие другие. </w:t>
      </w:r>
    </w:p>
    <w:p>
      <w:pPr>
        <w:pStyle w:val="Normal"/>
        <w:ind w:left="-540" w:hanging="0"/>
        <w:jc w:val="both"/>
        <w:rPr/>
      </w:pPr>
      <w:r>
        <w:rPr/>
        <w:t xml:space="preserve">    </w:t>
      </w:r>
      <w:r>
        <w:rPr/>
        <w:t>Более 60-ти лет Наталия Дмитриевна посвятила изучению многогранного научно-философского и художественного Наследия семьи Рерихов, которое по колоссальному охвату самых разнообразных проблем, глубине и синтезу различных знаний по праву признано уникальным явлением в истории мировой Культуры, а также охраняла это поистине общенациональное достояние от искажений и ложных толкований. Претворение в жизни гуманистических идей и высоких нравственных принципов, составляющих основу рериховского мировоззрения,  стало смыслом и целью её жизни, источником творческого вдохновения. И это неудивительно! Ещё в начале ХХ века имя Н.К.Рериха -  великого русского художника, мыслителя, учёного-археолога, общественного и культурного деятеля,  -  было известно всей просвещённой России. Его называли «русским гением», «гигантом духа», «великим гуманистом планеты»; о нём  и его творчестве прекрасно отзывались прогрессивно-мыслящие люди своего времени, среди них – Л.Толстой, А.Блок, Н.Гумилёв, Ф.Шаляпин, В.Н.Иванов, М.Горький, Н.Римский-Корсаков, С.Метальников, В.Бехтерев, А.Эйнштейн, Дж.Неру, Индира Ганди, Р.Тагор и другие.</w:t>
      </w:r>
    </w:p>
    <w:p>
      <w:pPr>
        <w:pStyle w:val="Normal"/>
        <w:ind w:left="-540" w:hanging="0"/>
        <w:jc w:val="both"/>
        <w:rPr/>
      </w:pPr>
      <w:r>
        <w:rPr/>
        <w:t xml:space="preserve">    </w:t>
      </w:r>
      <w:r>
        <w:rPr/>
        <w:t>Тревоги Рериха за судьбу человеческой цивилизации и предложенные им пути разрешения мировых проблем становятся особенно актуальными в настоящее время. Мысли, высказанные им несколько десятилетий назад, фактически нашли своё реальное воплощение в Концепции устойчивого развития, принятой ведущими учёными из 180-ти стран мира на международной конференции в Рио-де-Жанейро (1992 г.)  В.А.Коптюг, председатель Сибирского отделения Академии наук, говоря об основных принципах этой Концепции, отмечал: «Шкала ценностей общества и каждого человека должна быть изменена в пользу моральных, духовных и биосферных компонент. Фундаментом новой идеологии становятся научные знания и духовная культура. Мораль и этика, в целом гуманизация общества, являются не менее важными показателями развития. В период глобальных изменений мы обязаны воспитывать чувство глобальной ответственности каждого за происходящее в его стране и в мире, добиваясь осознания взаимозависимости всех людей». Так и А.А.Трофимук в одном из своих интервью сказал: «Я знаю, что Николай Константинович Рерих – это величайший патриот нашей страны, и не только страны, но и мира. Он осуществлял высшую Культуру, тонкую Культуру, к которой мы только можем стремиться. Надо, чтобы русская культура подымалась и вдохновлялась теми идеями, которые вынашивал в своей жизни Н.К.Рерих».</w:t>
      </w:r>
    </w:p>
    <w:p>
      <w:pPr>
        <w:pStyle w:val="Normal"/>
        <w:ind w:left="-540" w:hanging="0"/>
        <w:jc w:val="both"/>
        <w:rPr/>
      </w:pPr>
      <w:r>
        <w:rPr/>
        <w:t xml:space="preserve">      </w:t>
      </w:r>
      <w:r>
        <w:rPr/>
        <w:t>Вполне закономерно, что с приездом Наталии Дмитриевны в Новосибирск, было положено начало развития Рериховского движения в Сибири и  естественным путём сложились все условия для осуществления столь необходимого синтеза Науки и духовной Культуры, который был исторически и эволюционно предопределён. В начале 80-х гг., ею совместно с академиком А.П.Окладниковым и другими учёными Сибирского отделения было положено начало проведению  первых в России Всесоюзных, а затем и Международных научно-общественных конференций «Рериховские Чтения», которые традиционно проводятся в Новосибирске до настоящего времени. Наталия Дмитриевна является также основателем и Почётным председателем Сибирского Рериховского Общества (культурно-просветительной общественной организации), главным редактором художественно-иллюстрированного журнала «Перед Восходом» (ныне «Восход»), полностью посвящённого рериховской тематике и базирующегося на первоисточниках.</w:t>
      </w:r>
    </w:p>
    <w:p>
      <w:pPr>
        <w:pStyle w:val="Normal"/>
        <w:ind w:left="-540" w:hanging="0"/>
        <w:jc w:val="both"/>
        <w:rPr/>
      </w:pPr>
      <w:r>
        <w:rPr/>
        <w:t xml:space="preserve">      </w:t>
      </w:r>
      <w:r>
        <w:rPr/>
        <w:t>Как в своё время знаменитый русский полководец А.В.Суворов выявил в новом качестве небывалый героизм России, совершив в Альпах свой последний беспримерный подвиг в возрасте 70-и лет (!), так Наталия Дмитриевна в возрасте 85-и лет (!) приступила к строительству уникального культурного комплекса – общественного Музея Н.К.Рериха, став его главным вдохновителем и организатором. По силе духа и несломимой устремлённости её с полным основанием можно было бы  назвать «сибирским Суворовым». Как писала московская журналистка С.Пономаренко  -  «в историю стройки вписаны человеческие усилия и добровольные пожертвования представителей ближнего и дальнего зарубежья, многих городов и регионов России и, конечно, Новосибирска с прилегающими городами и посёлками».</w:t>
      </w:r>
    </w:p>
    <w:p>
      <w:pPr>
        <w:pStyle w:val="Normal"/>
        <w:ind w:left="-540" w:hanging="0"/>
        <w:jc w:val="both"/>
        <w:rPr/>
      </w:pPr>
      <w:r>
        <w:rPr/>
        <w:t xml:space="preserve">     </w:t>
      </w:r>
      <w:r>
        <w:rPr/>
        <w:t>В 2001 г. Проект Музея был включён в Атлас культурных проектов «Золотые россыпи Сибири». Члены индийской делегации во главе с Полномочным и Чрезвычайным Послом Индии г-ном К. Рагхунатхом, посетившие его в 2004 г., во время  своего официального визита в Новосибирск, назвали этот культурный Центр  «ведущим Российским институтом по сохранению и развитию великого наследия семьи Рерихов». Вспоминаются провидческие слова С.Н.Рериха: «Сибирь – это величайшее богатство России и залог её благополучия. Мы ещё очень поверхностно знаем, что она в себе таит. С годами будет выявлено очень и очень многое. Поэтому мы должны думать, как нам лучше всё это выявить и сберечь».</w:t>
      </w:r>
    </w:p>
    <w:p>
      <w:pPr>
        <w:pStyle w:val="Normal"/>
        <w:ind w:left="-540" w:firstLine="360"/>
        <w:jc w:val="both"/>
        <w:rPr/>
      </w:pPr>
      <w:r>
        <w:rPr/>
        <w:t xml:space="preserve">     </w:t>
      </w:r>
      <w:r>
        <w:rPr/>
        <w:t xml:space="preserve">А.К. Толстой в своё время сказал: «Прекрасное, любовь к Красоте органически свойственны природе человека. Красота неотъемлема от нравственного смысла жизни». Всё вдохновенное творчество Наталии Дмитриевны проникнуто этой Красотой. Среди мировых потрясений, социальных переустройств и потери нравственных ориентиров она несла спасительный свет духовной Культуры – свет непредубеждённого Знания. </w:t>
      </w:r>
    </w:p>
    <w:p>
      <w:pPr>
        <w:pStyle w:val="Normal"/>
        <w:ind w:left="-540" w:first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ind w:left="-540" w:firstLine="360"/>
        <w:rPr/>
      </w:pPr>
      <w:r>
        <w:rPr>
          <w:b/>
          <w:bCs/>
          <w:sz w:val="22"/>
          <w:szCs w:val="22"/>
        </w:rPr>
        <w:t xml:space="preserve">                                                            </w:t>
      </w:r>
      <w:r>
        <w:rPr>
          <w:b/>
          <w:bCs/>
        </w:rPr>
        <w:t>ОТКРЫТЬ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Открыть глаза людей на радости Земли;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На солнечную песнь закатов и восходов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На блики облаков, которые легли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Небесным цветником по голубому своду;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На танцы снежных искр, на гимны ранних птиц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На голоса в лесу, когда летает ветер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На синюю эмаль, куда клинком зарниц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Ночь мечет письмена при звёздном грозном свете;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 xml:space="preserve">На аромат весны в седых, сырых полях,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От зимних снов снегов и томных, и туманных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На вербы серебро, которое Земл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Приносит солнцу в дар за мощь лучей желанных;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На лунную игру по струнам звонких вод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Несущих говор с гор о гордых белых кряжах;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На майского дождя танцующий приход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Соткавший на полях ковров зелёных пряжу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…………………………………………………</w:t>
      </w:r>
      <w:r>
        <w:rPr>
          <w:b/>
          <w:bCs/>
          <w:sz w:val="22"/>
          <w:szCs w:val="22"/>
        </w:rPr>
        <w:t>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</w:t>
      </w:r>
      <w:r>
        <w:rPr>
          <w:b/>
          <w:bCs/>
          <w:sz w:val="22"/>
          <w:szCs w:val="22"/>
        </w:rPr>
        <w:t>Не перечесть всего, не спеть, не рассказать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</w:t>
      </w:r>
      <w:r>
        <w:rPr>
          <w:b/>
          <w:bCs/>
          <w:sz w:val="22"/>
          <w:szCs w:val="22"/>
        </w:rPr>
        <w:t>Не сосчитать миров, не обойти всех далей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</w:t>
      </w:r>
      <w:r>
        <w:rPr>
          <w:b/>
          <w:bCs/>
          <w:sz w:val="22"/>
          <w:szCs w:val="22"/>
        </w:rPr>
        <w:t>Но тихо подойти, любя открыть глаза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</w:t>
      </w:r>
      <w:r>
        <w:rPr>
          <w:b/>
          <w:bCs/>
          <w:sz w:val="22"/>
          <w:szCs w:val="22"/>
        </w:rPr>
        <w:t>И исцелить людей  от скуки и печалей!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</w:t>
      </w:r>
      <w:r>
        <w:rPr>
          <w:b/>
          <w:bCs/>
          <w:i/>
          <w:iCs/>
          <w:sz w:val="22"/>
          <w:szCs w:val="22"/>
        </w:rPr>
        <w:t>(из поэтического сборника Н.Д. Спириной «перед Восходом»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Н. ЮШКОВА, А. ЮШКОВ,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>Л. БОР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г. Новосибирск, 2006 г.</w:t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2:12:00Z</dcterms:created>
  <dc:creator>www.roerich.com</dc:creator>
  <dc:description>Электронная библиотека Донецкого Рериховского Вестника "Орифламма"</dc:description>
  <dc:language>en-US</dc:language>
  <cp:lastModifiedBy>12</cp:lastModifiedBy>
  <cp:lastPrinted>2006-04-23T23:08:00Z</cp:lastPrinted>
  <dcterms:modified xsi:type="dcterms:W3CDTF">2006-10-21T12:25:00Z</dcterms:modified>
  <cp:revision>3</cp:revision>
  <dc:subject/>
  <dc:title>Свет непредубеждённого знания</dc:title>
</cp:coreProperties>
</file>