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lang w:val="en-US"/>
        </w:rPr>
      </w:pPr>
      <w:r>
        <w:rPr/>
        <w:t xml:space="preserve">Брэд Стайгер </w:t>
      </w:r>
    </w:p>
    <w:p>
      <w:pPr>
        <w:pStyle w:val="Normal"/>
        <w:rPr>
          <w:lang w:val="en-US"/>
        </w:rPr>
      </w:pPr>
      <w:r>
        <w:rPr>
          <w:lang w:val="en-US"/>
        </w:rPr>
      </w:r>
    </w:p>
    <w:p>
      <w:pPr>
        <w:pStyle w:val="Heading1"/>
        <w:ind w:hanging="0"/>
        <w:rPr>
          <w:color w:val="333399"/>
        </w:rPr>
      </w:pPr>
      <w:r>
        <w:rPr>
          <w:color w:val="333399"/>
        </w:rPr>
        <w:t>Археологические открытия, изменившие историю</w:t>
      </w:r>
    </w:p>
    <w:p>
      <w:pPr>
        <w:pStyle w:val="Normal"/>
        <w:jc w:val="left"/>
        <w:rPr>
          <w:color w:val="333399"/>
        </w:rPr>
      </w:pPr>
      <w:r>
        <w:rPr>
          <w:color w:val="333399"/>
        </w:rPr>
      </w:r>
    </w:p>
    <w:p>
      <w:pPr>
        <w:pStyle w:val="Normal"/>
        <w:ind w:hanging="0"/>
        <w:jc w:val="center"/>
        <w:rPr/>
      </w:pPr>
      <w:r>
        <w:rPr/>
        <w:drawing>
          <wp:inline distT="0" distB="0" distL="0" distR="0">
            <wp:extent cx="3905250" cy="570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3905250" cy="5705475"/>
                    </a:xfrm>
                    <a:prstGeom prst="rect">
                      <a:avLst/>
                    </a:prstGeom>
                  </pic:spPr>
                </pic:pic>
              </a:graphicData>
            </a:graphic>
          </wp:inline>
        </w:drawing>
      </w:r>
    </w:p>
    <w:p>
      <w:pPr>
        <w:pStyle w:val="Normal"/>
        <w:jc w:val="left"/>
        <w:rPr/>
      </w:pPr>
      <w:r>
        <w:rPr/>
      </w:r>
    </w:p>
    <w:p>
      <w:pPr>
        <w:pStyle w:val="Normal"/>
        <w:jc w:val="left"/>
        <w:rPr/>
      </w:pPr>
      <w:r>
        <w:rPr/>
      </w:r>
    </w:p>
    <w:p>
      <w:pPr>
        <w:pStyle w:val="Normal"/>
        <w:jc w:val="left"/>
        <w:rPr/>
      </w:pPr>
      <w:r>
        <w:rPr/>
        <w:t>«Археологические открытия, изменившие историю»: ООО "Питер Пресс"; Санкт-Петербург; 2009</w:t>
      </w:r>
    </w:p>
    <w:p>
      <w:pPr>
        <w:pStyle w:val="Normal"/>
        <w:jc w:val="left"/>
        <w:rPr/>
      </w:pPr>
      <w:r>
        <w:rPr/>
        <w:t>ISBN 978-5-388-00570-0</w:t>
      </w:r>
    </w:p>
    <w:p>
      <w:pPr>
        <w:pStyle w:val="Heading2"/>
        <w:ind w:hanging="0"/>
        <w:rPr/>
      </w:pPr>
      <w:r>
        <w:rPr/>
        <w:t>Аннотация</w:t>
      </w:r>
    </w:p>
    <w:p>
      <w:pPr>
        <w:pStyle w:val="Normal"/>
        <w:jc w:val="left"/>
        <w:rPr/>
      </w:pPr>
      <w:r>
        <w:rPr/>
      </w:r>
    </w:p>
    <w:p>
      <w:pPr>
        <w:pStyle w:val="Annotation"/>
        <w:rPr/>
      </w:pPr>
      <w:r>
        <w:rPr/>
        <w:t>Брэд Стайгер — всемирно известный археолог, автор более 164 книг о загадках доисторических эпох и связанных с ними паранормальных явлениях. В этой книге— его доказательства существования доисторической цивилизации, о шорой не хотят говорить историки. Когда в свет вышла первая книга Стайгера о доисторических цивилизациях, разъяренные оппоненты заявили, что он не имел права публиковать данные археологических открытий, настолько идущие вразрез с принятой системой датировки эволюции человечества. Сегодня концепция Стайгера имеет множество сторонников в научном мире, а его книги получают признание критиков и международную популярность. Его исследования раскрывают правду о происхождении человечества, весьма отличную от общепринятых представлений в научных и религиозных традициях.</w:t>
      </w:r>
    </w:p>
    <w:p>
      <w:pPr>
        <w:pStyle w:val="Normal"/>
        <w:jc w:val="left"/>
        <w:rPr/>
      </w:pPr>
      <w:r>
        <w:rPr/>
      </w:r>
    </w:p>
    <w:p>
      <w:pPr>
        <w:pStyle w:val="Heading1"/>
        <w:ind w:hanging="0"/>
        <w:rPr/>
      </w:pPr>
      <w:r>
        <w:rPr/>
        <w:t>Брэд Стайгер</w:t>
      </w:r>
    </w:p>
    <w:p>
      <w:pPr>
        <w:pStyle w:val="Heading1"/>
        <w:ind w:hanging="0"/>
        <w:rPr/>
      </w:pPr>
      <w:r>
        <w:rPr/>
        <w:t>Археологические открытия, изменившие историю.</w:t>
      </w:r>
    </w:p>
    <w:p>
      <w:pPr>
        <w:pStyle w:val="Normal"/>
        <w:jc w:val="left"/>
        <w:rPr/>
      </w:pPr>
      <w:r>
        <w:rPr/>
      </w:r>
    </w:p>
    <w:p>
      <w:pPr>
        <w:pStyle w:val="Heading2"/>
        <w:ind w:hanging="0"/>
        <w:rPr/>
      </w:pPr>
      <w:r>
        <w:rPr/>
        <w:t>Предисловие</w:t>
      </w:r>
    </w:p>
    <w:p>
      <w:pPr>
        <w:pStyle w:val="Normal"/>
        <w:jc w:val="left"/>
        <w:rPr/>
      </w:pPr>
      <w:r>
        <w:rPr/>
      </w:r>
    </w:p>
    <w:p>
      <w:pPr>
        <w:pStyle w:val="Heading6"/>
        <w:ind w:hanging="0"/>
        <w:rPr/>
      </w:pPr>
      <w:r>
        <w:rPr/>
        <w:t>Не сжигайте эту книгу</w:t>
      </w:r>
    </w:p>
    <w:p>
      <w:pPr>
        <w:pStyle w:val="Normal"/>
        <w:jc w:val="left"/>
        <w:rPr/>
      </w:pPr>
      <w:r>
        <w:rPr/>
      </w:r>
    </w:p>
    <w:p>
      <w:pPr>
        <w:pStyle w:val="Normal"/>
        <w:rPr/>
      </w:pPr>
      <w:r>
        <w:rPr/>
        <w:t>У книги «Археологические открытия, изменившие историю» довольно странная судьба. Первый тираж вышел из печати в октябре 1978 года. Более язвительной критики, последовавшей сразу же за появлением книги, до той поры я еще не встречал. Одного из критиков так задели мои аргументы в пользу глобальной доисторической цивилизации и так рассердили предоставленные таинственные «антропогенные» артефакты, обнаруженные в первичных геологических слоях, что он даже начал всерьез призывать к сожжению книги.</w:t>
      </w:r>
    </w:p>
    <w:p>
      <w:pPr>
        <w:pStyle w:val="Normal"/>
        <w:rPr/>
      </w:pPr>
      <w:r>
        <w:rPr/>
        <w:t>У меня всегда было огромное желание найти наши настоящие истоки. В 1953 году мама подарила мне книгу С. В. Сирама</w:t>
      </w:r>
      <w:r>
        <w:rPr>
          <w:i/>
          <w:iCs/>
        </w:rPr>
        <w:t xml:space="preserve"> Gods, Graves, and Scholars</w:t>
      </w:r>
      <w:r>
        <w:rPr/>
        <w:t xml:space="preserve">  («Боги, могилы и ученые»), и с этого момента книги об археологических открытиях стали моим любимым чтением. Когда в 1961 году я прочел</w:t>
      </w:r>
      <w:r>
        <w:rPr>
          <w:i/>
          <w:iCs/>
        </w:rPr>
        <w:t xml:space="preserve"> Man, God, and Magic</w:t>
      </w:r>
      <w:r>
        <w:rPr/>
        <w:t xml:space="preserve">  («Человек, Боги и магия») Айвара Лисснера, мое мировоззрение полностью изменилось. По этой самой причине я никак не мог взять в толк, как книга, в которой приводятся доказательства существования доисторической, дочеловеческой цивилизации, может досадить рецензенту — независимо то того, насколько консервативны его личные воззрения, — до такой степени, что он начнет призывать к ее сожжению. Особенно озадачивало то, что моя предыдущая книга на ту же самую тему </w:t>
      </w:r>
      <w:r>
        <w:rPr>
          <w:i/>
          <w:iCs/>
        </w:rPr>
        <w:t>Mysteries of Time and Space</w:t>
      </w:r>
      <w:r>
        <w:rPr/>
        <w:t xml:space="preserve">  («Тайны времени и пространства», 1973) была исключительно хорошо принята и получила замечательные отзывы (и, что характерно, до сих пор продается).</w:t>
      </w:r>
    </w:p>
    <w:p>
      <w:pPr>
        <w:pStyle w:val="Normal"/>
        <w:rPr/>
      </w:pPr>
      <w:r>
        <w:rPr/>
        <w:t>Следующие несколько рецензий на «Археологические открытия, изменившие историю» были также очень резкими, чтобы не сказать убийственными. Казалось, будто то, что я привел перечень мест открытых слоев палеозойской эры, в которых сохранились четкие отпечатки босых ног и сандалий (а это значит, что таким «человеческим» следам всего-навсего 250 миллионов лет), страшно оскорбило некоторых, якобы просвещенных и хорошо информированных, критиков. Они в ярости писали, что я не имел права писать о таких археологических аномалиях, потому что такие открытия, когда о них становится известно, разрушают традиционные представления о ходе человеческой эволюции. Железная логика!</w:t>
      </w:r>
    </w:p>
    <w:p>
      <w:pPr>
        <w:pStyle w:val="Normal"/>
        <w:rPr/>
      </w:pPr>
      <w:r>
        <w:rPr/>
        <w:t>Затем волна критики потихоньку стала сходить на нет. «Стайгер принялся как за научные, так и за религиозные учреждения» — таков был жирный заголовок полностраничной рецензии, восхвалявшей меня за смелость.</w:t>
      </w:r>
    </w:p>
    <w:p>
      <w:pPr>
        <w:pStyle w:val="Normal"/>
        <w:rPr/>
      </w:pPr>
      <w:r>
        <w:rPr/>
        <w:t>Писать книгу только для того, чтобы «приняться» за кого-то? У меня даже намерений таких не было. Я написал более 160 книг, в которых давал информацию людям, но уж никак не пытался обидеть кого-то.</w:t>
      </w:r>
    </w:p>
    <w:p>
      <w:pPr>
        <w:pStyle w:val="Normal"/>
        <w:rPr/>
      </w:pPr>
      <w:r>
        <w:rPr/>
        <w:t>Самой большой загадкой стала и самая положительная рецензия. После того как мою книгу назвали «самой блестящей», тут же последовал ряд замечаний. Рецензент заявил, в частности, что поскольку сносок в тексте нет, то он не знает, можно ли доверять моим «дерзким и возмутительным», к тому же демонстративным заявлениям.</w:t>
      </w:r>
    </w:p>
    <w:p>
      <w:pPr>
        <w:pStyle w:val="Normal"/>
        <w:rPr/>
      </w:pPr>
      <w:r>
        <w:rPr/>
        <w:t>Да, сносок в «Археологические открытия, изменившие историю» нет, да и в других книгах их тоже немного. И вот почему: как читатель, я не люблю переключать внимание на конец страницы, главы или, что еще хуже, книги. Это мой стиль: всегда включать все данные, относящиеся к тематике книги, в канву повествования и приводить источник сразу же после цитаты или ссылки.</w:t>
      </w:r>
    </w:p>
    <w:p>
      <w:pPr>
        <w:pStyle w:val="Normal"/>
        <w:rPr/>
      </w:pPr>
      <w:r>
        <w:rPr/>
        <w:t>Книга же, независимо от злобных нападок, начала продаваться в таких количествах, что мой издатель был вынужден озабоченно признать: спрос превысил предложение почти на четыре тысячи экземпляров. Как я понимал, вскоре последует ее переиздание, причем не одно. Будут проданы тысячи и тысячи книг в твердом переплете, и это будет полной ее реабилитацией. А книг, которые вызовут у злых критиков желание немедленно их сжечь, появится еще очень много.</w:t>
      </w:r>
    </w:p>
    <w:p>
      <w:pPr>
        <w:pStyle w:val="Normal"/>
        <w:rPr/>
      </w:pPr>
      <w:r>
        <w:rPr/>
        <w:t>Увы, одним из странных издательских решений, оказавшихся для автора совершенно непонятным, было следующее: вместо того, чтобы издать книгу в твердом переплете, издатель выпустил ее на массовый рынок книг в мягкой обложке. Получилось, что издательство хоть книгу и не сожгло, как того требовали лютые критики, но и выброс ее на рынок массовой литературы оказался ничем не лучше: по сути, тот вызов, который она бросала ортодоксальным представлениям о наших началах, оказался в известной степени похоронен под завалом «карманной литературы». Теперь, почти через тридцать лет, ее репринтное издание без каких-либо правок исходного текста в «Anomalist Books» оказалось для меня настоящим подарком: появилась возможность бросить вызов читателям, надеюсь, никого при этом не оскорбляя.</w:t>
      </w:r>
    </w:p>
    <w:p>
      <w:pPr>
        <w:pStyle w:val="Normal"/>
        <w:rPr/>
      </w:pPr>
      <w:r>
        <w:rPr/>
        <w:t>Недавно, в ходе археологических изысканий, были открыты артефакты, которые наверняка доставят массу хлопот ученым и преподавателям, упорно цепляющимся за традиционные представления о человеческой эволюции на планете. Все те критики, которых привело в такую ярость мое упорство в «Археологические открытия, изменившие историю», где я доказывал, что корни родового дерева Homo sapiens лежат гораздо глубже, чем было принято считать, наверняка снова подпрыгнули от злости в 1994 году. Тогда в Морото, Уганда, были обнаружены окаменелости, возраст которых равнялся 20,6 миллионамлет, и среди них были останки сорокакилограммового примата, который умел не только висеть на ветках, но и стоять в вертикальном положении.</w:t>
      </w:r>
    </w:p>
    <w:p>
      <w:pPr>
        <w:pStyle w:val="Normal"/>
        <w:rPr/>
      </w:pPr>
      <w:r>
        <w:rPr/>
        <w:t>Лаура МакЛатчи из Нью-Йоркского государственного университета в Стоуни Брукс подтвердила, что в окаменелостях «видны плечи и позвоночник, имеющие высокую степень сходства с аналогичными структурами современных обезьян и людей».</w:t>
      </w:r>
    </w:p>
    <w:p>
      <w:pPr>
        <w:pStyle w:val="Normal"/>
        <w:rPr/>
      </w:pPr>
      <w:r>
        <w:rPr/>
        <w:t>Дэниел Джибо, основной автор сообщения в журнале</w:t>
      </w:r>
      <w:r>
        <w:rPr>
          <w:i/>
          <w:iCs/>
        </w:rPr>
        <w:t xml:space="preserve"> Science </w:t>
      </w:r>
      <w:r>
        <w:rPr/>
        <w:t xml:space="preserve"> («Наука»), пишет, что находка в Уганде представляет «...самое древнее из имеющихся доказательств обезьяноподобного строения тела из зафиксированных окаменелостей останков приматов».</w:t>
      </w:r>
    </w:p>
    <w:p>
      <w:pPr>
        <w:pStyle w:val="Normal"/>
        <w:rPr/>
      </w:pPr>
      <w:r>
        <w:rPr/>
        <w:t>По мнению Яна Татерсалла, куратора антропологического отдела Американского музея естественной истории, найденный новый вид представляет собой «самые древние останки, по всем признакам напоминающие современных обезьян и людей».</w:t>
      </w:r>
    </w:p>
    <w:p>
      <w:pPr>
        <w:pStyle w:val="Normal"/>
        <w:rPr/>
      </w:pPr>
      <w:r>
        <w:rPr/>
        <w:t>До открытия Morotopithecus bishopi (монопитека Бишопа) научным сообществом предписывалось считать, что обезьяны и люди произошли от общих предков, а затем их развитие пошло по разным направлениям. Возраст точки ветвления — около шести миллионов лет. Большинство палеонтологов было согласно с тем, что наш вид, Homo, возник около двух с половиной миллионов лет назад и включает в себя, как минимум, три подвида: Homo habilis (человек умелый), Homo erectus (человек прямоходящий) и Homo sapiens (человек разумный).</w:t>
      </w:r>
    </w:p>
    <w:p>
      <w:pPr>
        <w:pStyle w:val="Normal"/>
        <w:rPr/>
      </w:pPr>
      <w:r>
        <w:rPr/>
        <w:t>Так называемой «матери человечества», австралопитеку афар- скому по имени Люси, 3,18 миллиона лет. До угандийской находки она была самым древним сохранившимся гоминидом, известным науке.</w:t>
      </w:r>
    </w:p>
    <w:p>
      <w:pPr>
        <w:pStyle w:val="Normal"/>
        <w:rPr/>
      </w:pPr>
      <w:r>
        <w:rPr/>
        <w:t>После открытия монопитека Бишопа, которому более двадцати миллионов лет, вычерчивание графиков расходящихся ветвей родового дерева стало нелегкой задачей. Еще более она усложнилась в 2004 году, когда на индонезийском острове Флорес были обнаружены останки существа, которые нужно вообще считать отдельным видом «маленьких людей». И совсем уж до невыносимости противоречивой стала наша генеалогия в 2006 году, после того, как Дэвид Рейх, Ник Паттерсон и их коллеги из Института Броада в Кембридже предположили, что разделение родословных человека и шимпанзе не столь уж и четкое, как хотелось бы. Более того, по их мнению, эти два вида могут вновь начать скрещиваться, что породит дальнейшее разделение гибридов. Для многих ученых и так-то было трудно принять вероятность скрещивания человека с неандертальцем 100 000 лет назад, а уж предположить, что многие из нас могут оказаться «обезьяньими дядюшками» оказалась идеей совсем уж предельно оскорбительной.</w:t>
      </w:r>
    </w:p>
    <w:p>
      <w:pPr>
        <w:pStyle w:val="Normal"/>
        <w:rPr/>
      </w:pPr>
      <w:r>
        <w:rPr/>
        <w:t>Если такие открытия и так-то добавляют слишком много ветвей в наше родовое дерево, по мнению ученых с традиционным мировоззрением, то уж начать всерьез рассматривать неизвестных существ, оставивших в болотах палеозоя вполне «человеческие» отпечатки — с пяткой и пятью пальцами — им будет еще сложнее.</w:t>
      </w:r>
    </w:p>
    <w:p>
      <w:pPr>
        <w:pStyle w:val="Normal"/>
        <w:rPr/>
      </w:pPr>
      <w:r>
        <w:rPr/>
        <w:t>И уж совсем усложнится загадка происхождения человека, которая итак ставит современных ученых в тупик, когда они встанут перед проблемой анализа и датировки археологических раскопок в США, где были найдены останки первобытных женщин и мужчин ростом 2,1 м; гоминидов с рогами; гигантов с двумя рядами зубов; доисторических людей со скошенными лбами и лунками для ядовитых зубов, а также пигмеев, которые были ниже ростом, чем любая из известных ныне групп.</w:t>
      </w:r>
    </w:p>
    <w:p>
      <w:pPr>
        <w:pStyle w:val="Normal"/>
        <w:rPr/>
      </w:pPr>
      <w:r>
        <w:rPr/>
        <w:t>Хотя подобные аномальные открытия моментально зачисляются ортодоксальными учеными в разряд «проклятых», они заставляют более непредвзятых и думающих людей предположить, что предшественников нашего вида могли провести через некие эволюционные тупики, и что даже мифологические человекообразные монстры могли быть плодами неудачных экспериментов доисторических генетиков из некоего забытого мира.</w:t>
      </w:r>
    </w:p>
    <w:p>
      <w:pPr>
        <w:pStyle w:val="Normal"/>
        <w:rPr/>
      </w:pPr>
      <w:r>
        <w:rPr/>
        <w:t>Говорят, что тот мир, который позволяет вам читать эту книгу, смотреть телевизор, работать на компьютере, водить автомобиль и летать на самолетах, начался в Шумере шесть тысяч лет назад, когда блеск гибнущей звезды привлек внимание первобытных людей эпохи неолита и сделал их восприимчивыми к воздействию культурных стимулов. То есть всего-то за ночь племена, которые столетиями были вынуждены дубинами драться за существование в Месопотамской долине, каким-то образом овладели искусством цивилизованного образа жизни. Они оставили опасную охоту и поиски пищи, сделались фермерами, начали возделывать и орошать землю. Они стали крупными специалистами по металлам, керамике и сотням других ремесел. Они построили долговечные дома, храмы, башни и пирамиды там, где всего пару десятков лет назад были лишь грубые навесы да хижины.</w:t>
      </w:r>
    </w:p>
    <w:p>
      <w:pPr>
        <w:pStyle w:val="Normal"/>
        <w:rPr/>
      </w:pPr>
      <w:r>
        <w:rPr/>
        <w:t>Берос, вавилонский жрец и историк, пишет о получеловеке- полурыбе Оаннесе, вышедшем из вод Персидского залива. Он явился просветителем примитивных шумеров. Оаннес учил, как превратить их землю в колыбель цивилизации. Благодаря ему были написаны первые песни о любви, создана первая система школьного образования, составлен первый справочник по приготовлению лекарств, первый кодекс законов, учрежден первый парламент. Как пишет Берос, до прихода Оаннеса шумеры жили «как животные, не признавая ни порядка, ни правил».</w:t>
      </w:r>
    </w:p>
    <w:p>
      <w:pPr>
        <w:pStyle w:val="Normal"/>
        <w:rPr/>
      </w:pPr>
      <w:r>
        <w:rPr/>
        <w:t>Если ученые согласны с тем, что наш мир начался в Шумере шесть тысяч лет назад, то почему не могут наши образованные господа и дамы от науки хотя бы допустить возможность существования мира, что был до нас?</w:t>
      </w:r>
    </w:p>
    <w:p>
      <w:pPr>
        <w:pStyle w:val="Normal"/>
        <w:rPr/>
      </w:pPr>
      <w:r>
        <w:rPr/>
        <w:t>Был ли таинственный Оаннес просто символом прихода внезапной цивилизации, или это был один из выживших представителей странного, чужого мира и расы, существовавшей на нашей планете за тысячи, если не за миллионы лет до Шумера?</w:t>
      </w:r>
    </w:p>
    <w:p>
      <w:pPr>
        <w:pStyle w:val="Normal"/>
        <w:rPr/>
      </w:pPr>
      <w:r>
        <w:rPr/>
        <w:t>В ноябре 2006 года Шейла Коулсон из Университета Осло объявила об открытии артефакта возрастом в 70 ООО лет, указывающего на культ поклонения огромному змею. Этот артефакт — свидетельство самого древнего из известных человеческих религиозных ритуалов. Традиционно принято считать, что человеческий разум смог развиться до уровня групповых ритуалов всего 40 ООО лет назад. Однако в горной пещере пустыни Калахари, в Ботсване, археологи нашли сделанное из камня изображение питона размером в человеческий рост. Это место известно современным его жителям как «Горы богов», а местные легенды гласят, что человечество произошло от питона.</w:t>
      </w:r>
    </w:p>
    <w:p>
      <w:pPr>
        <w:pStyle w:val="Normal"/>
        <w:rPr/>
      </w:pPr>
      <w:r>
        <w:rPr/>
        <w:t>В древних раввинских текстах говорится, что «миры следовали за мирами еще до Адама». Книга, которую держите в руках вы, друг мой из мира Адама, — это приглашение окунуться в удивительное исследование тех миров, что были до нас.</w:t>
      </w:r>
    </w:p>
    <w:p>
      <w:pPr>
        <w:pStyle w:val="Normal"/>
        <w:rPr/>
      </w:pPr>
      <w:r>
        <w:rPr>
          <w:i/>
          <w:iCs/>
        </w:rPr>
        <w:t>Брэд Стайгер, январь 2007</w:t>
      </w:r>
      <w:r>
        <w:rPr/>
        <w:t xml:space="preserve">  </w:t>
      </w:r>
    </w:p>
    <w:p>
      <w:pPr>
        <w:pStyle w:val="Normal"/>
        <w:rPr/>
      </w:pPr>
      <w:r>
        <w:rPr/>
      </w:r>
    </w:p>
    <w:p>
      <w:pPr>
        <w:pStyle w:val="Heading2"/>
        <w:ind w:hanging="0"/>
        <w:rPr/>
      </w:pPr>
      <w:r>
        <w:rPr/>
        <w:t>Глава 1</w:t>
      </w:r>
    </w:p>
    <w:p>
      <w:pPr>
        <w:pStyle w:val="Normal"/>
        <w:jc w:val="left"/>
        <w:rPr/>
      </w:pPr>
      <w:r>
        <w:rPr/>
      </w:r>
    </w:p>
    <w:p>
      <w:pPr>
        <w:pStyle w:val="Heading6"/>
        <w:ind w:hanging="0"/>
        <w:rPr/>
      </w:pPr>
      <w:r>
        <w:rPr/>
        <w:t>Миры, что были до нас</w:t>
      </w:r>
    </w:p>
    <w:p>
      <w:pPr>
        <w:pStyle w:val="Normal"/>
        <w:jc w:val="left"/>
        <w:rPr/>
      </w:pPr>
      <w:r>
        <w:rPr/>
      </w:r>
    </w:p>
    <w:p>
      <w:pPr>
        <w:pStyle w:val="Normal"/>
        <w:rPr/>
      </w:pPr>
      <w:r>
        <w:rPr/>
        <w:t>Довольно удивительно, что столь умудренные люди, какими мы себя считаем, даже не знают, кто они на самом деле такие. Если же обнаруживаются факты, которые не соответствуют общепринятым интерпретациям происхождения человека и дают нам гораздо более ясное определение, что, собственно, означает быть человеком — это ничего кроме испуга не вызывает.</w:t>
      </w:r>
    </w:p>
    <w:p>
      <w:pPr>
        <w:pStyle w:val="Normal"/>
        <w:rPr/>
      </w:pPr>
      <w:r>
        <w:rPr/>
        <w:t>Археологи, антропологи и разные академики, участвующие в игре под названием «Происхождение человека», с большой неохотой и крайне редко признают случаи, когда внезапно обнаруживаются уникальные скелетные останки и культурные доказательства в тех местах, где их, по идее, быть не должно, да и давность их оказывается много большей, чем ей следовало бы быть. Такие вызывающие нешуточное раздражение артефакты ломают упорядоченную систему эволюции, которую академическая наука давно уже представляет людям. Понятно, что такие данные оказываются надолго похороненными в местных отчетах, забытых хранилищах и пыльных архивах.</w:t>
      </w:r>
    </w:p>
    <w:p>
      <w:pPr>
        <w:pStyle w:val="Normal"/>
        <w:rPr/>
      </w:pPr>
      <w:r>
        <w:rPr/>
        <w:t>Хотя Лики, знаменитая семья антропологов, представила новые яркие доказательства, что происхождение «Homo» насчитывает, как минимум, три миллиона лет, академическое сообщество упорно держится за гипотезу, утверждающую, что эволюция человеческого предка началась около миллиона лет назад. Во всем мире принято считать, что Homo sapiens, «человек разумный», наш вид, стал доминирующей на планете формой жизни около 40 000 лет назад.</w:t>
      </w:r>
    </w:p>
    <w:p>
      <w:pPr>
        <w:pStyle w:val="Normal"/>
        <w:rPr/>
      </w:pPr>
      <w:r>
        <w:rPr/>
        <w:t>Объяснить внезапное возникновение или приход Homo sapiens в эти времена довольно трудно, однако еще более сложный вопрос — почему исчезли неандертальцы и кроманьонцы. И именно в тот момент, когда д-р Ричард Лики делает очередное добавление в растущую доказательную базу, что человечество развивалось в Африке, на раскопках в Венгрии обнаруживается фрагмент черепа Homo sapiens, более чем на 600 000 лет выпадающий из принятого календаря миграций человека по планете.</w:t>
      </w:r>
    </w:p>
    <w:p>
      <w:pPr>
        <w:pStyle w:val="Normal"/>
        <w:rPr/>
      </w:pPr>
      <w:r>
        <w:rPr/>
        <w:t>Креационист может выдвинуть экстремальную точку зрения — миру только 6000 лет, а сам человек всего на несколько дней моложе. Но... Что делать с теорией эволюции, если есть такие места, как в Австралии, когда из слоя одной и той же эпохи извлекают Homo sapiens (современного человека), Homo erectus (наш предок, которому миллион лет) и неандертальца (а это уже наш двоюродный брат из каменного века)? Потом, есть еще такое место как Табун, в котором останки Homo sapiens обнаружили в слое, лежащем ниже (а это значит, что они старше) классических костей неандертальцев. И это всего одна из многих раскопок, доказывающих, что современный человек существовал задолго до тех, кого принято считать его предками.</w:t>
      </w:r>
    </w:p>
    <w:p>
      <w:pPr>
        <w:pStyle w:val="Normal"/>
        <w:rPr/>
      </w:pPr>
      <w:r>
        <w:rPr/>
        <w:t>Где-то в том, что может показаться биологической и культурной мешаниной, должен лежать ответ на самый важный вопрос: кто мы?</w:t>
      </w:r>
    </w:p>
    <w:p>
      <w:pPr>
        <w:pStyle w:val="Normal"/>
        <w:rPr/>
      </w:pPr>
      <w:r>
        <w:rPr/>
        <w:t>В тот момент, когда мы изо всех сил пытаемся так подогнать друг к другу фрагменты скелетов, чтобы они хоть как-то соответствовали тому, что мы, по нашему мнению, знаем, обнаруживаются окаменевшие «доадамовы» отпечатки ног, которые вносят в принятый нами эволюционный календарь окончательную неразбериху</w:t>
      </w:r>
    </w:p>
    <w:p>
      <w:pPr>
        <w:pStyle w:val="Normal"/>
        <w:rPr/>
      </w:pPr>
      <w:r>
        <w:rPr/>
        <w:t>В графстве Першинг, Невада, в триасовом известняке (слой с возрастом в 400 миллионов лет) был обнаружен след обуви, причем на швах подошвы четко просматривалась двойная простежка.</w:t>
      </w:r>
    </w:p>
    <w:p>
      <w:pPr>
        <w:pStyle w:val="Normal"/>
        <w:rPr/>
      </w:pPr>
      <w:r>
        <w:rPr/>
        <w:t>В начале 1975 года д-р Стенли Райн из Университета Нью- Мехико объявил о том, что он обнаружил отпечаток ноги человекообразного существа в слое, возраст которого насчитывал 40 миллионов лет.</w:t>
      </w:r>
    </w:p>
    <w:p>
      <w:pPr>
        <w:pStyle w:val="Normal"/>
        <w:rPr/>
      </w:pPr>
      <w:r>
        <w:rPr/>
        <w:t>За несколько месяцев до этого аналогичная находка была сделана в Кентоне, Оклахома. Почти тогда же подобные отпечатки обнаружили в северно-центральной части Висконсина.</w:t>
      </w:r>
    </w:p>
    <w:p>
      <w:pPr>
        <w:pStyle w:val="Normal"/>
        <w:rPr/>
      </w:pPr>
      <w:r>
        <w:rPr/>
        <w:t>В Глен Роуз, Техас, был найден 40-сантиметровый след гоминида, причем обнаружили его рядом со следами динозавра, в слое того же периода. А ведь это говорит о том, что человек пережил гигантских рептилий на 80 миллионов лет.</w:t>
      </w:r>
    </w:p>
    <w:p>
      <w:pPr>
        <w:pStyle w:val="Normal"/>
        <w:rPr/>
      </w:pPr>
      <w:r>
        <w:rPr/>
        <w:t>Если люди жили во времена динозавров, то они должны были быть не маленького размера, в противном случае против этих гигантских рептилий шансов у них бы попросту не было. Останки скелетов удивительно крупных людей обнаруживались по всей Америке — от Миннесоты до Никарагуа. Средний рост скелетов был от 2,1 до 2,5 м, причем ни один из них не был вырезанной подделкой вроде «Кардиффского гиганта».</w:t>
      </w:r>
    </w:p>
    <w:p>
      <w:pPr>
        <w:pStyle w:val="Normal"/>
        <w:rPr/>
      </w:pPr>
      <w:r>
        <w:rPr/>
        <w:t>В хорошо известной Долине Смерти обнаружен полный набор окаменелостей и останков скелетов, доказывающих, что эта ныне необитаемая область когда-то была тропическими «садами Эдема», и там жила раса гигантов, которые добывали себе пропитание в местных озерах и лесах.</w:t>
      </w:r>
    </w:p>
    <w:p>
      <w:pPr>
        <w:pStyle w:val="Normal"/>
        <w:rPr/>
      </w:pPr>
      <w:r>
        <w:rPr/>
        <w:t>Разговор о расе доисторических гигантов, существовавшей там, где сейчас простираются пески Долины Смерти, является одновременно и опровержением доктрины, утверждающей, что человек появился в Северной и Южной Америке относительно недавно. И хотя, с одной стороны, новые данные радиоуглеродного анализа показывают, что сквозь Берингию и «Коридор Маккензи» стало возможно пройти только 9000 лет назад, все увеличивающееся число свидетельств убедительно указывает на то, что человек присутствовал в этом полушарии задолго до этого времени.</w:t>
      </w:r>
    </w:p>
    <w:p>
      <w:pPr>
        <w:pStyle w:val="Normal"/>
        <w:rPr/>
      </w:pPr>
      <w:r>
        <w:rPr/>
        <w:t>Рассмотрим еще один момент: вклад Нового Света в создание мировых продуктовых запасов. Считается, что самый первый урожай зерновых был собран 9000 лет назад. Однако на этом континенте местные агрономы начали возделывать поля значительно раньше. Подтверждение тому было представлено нефтяной компанией «Хамбл», когда ее специалисты при бурении скважины в Мексике наткнулись на зерновую пыльцу, возраст которой превышал 80 000 лет.</w:t>
      </w:r>
    </w:p>
    <w:p>
      <w:pPr>
        <w:pStyle w:val="Normal"/>
        <w:rPr/>
      </w:pPr>
      <w:r>
        <w:rPr/>
        <w:t>Аномалии индейской формулы крови и прикуса и географическое распределение американских индейцев требуют невероятной шкалы времени для генетического превращения иммигрантов из Азии в характерных обитателей Нового Света. Даже если пытаться хоть как-то сохранить принятые теории заселения Нового Света, все равно нам придется учитывать эволюцию Европы, Африки и Азии, которой и так-то больше миллиона лет, и добавить к этому периоду еще 40 000 лет Северной Америки.</w:t>
      </w:r>
    </w:p>
    <w:p>
      <w:pPr>
        <w:pStyle w:val="Normal"/>
        <w:rPr/>
      </w:pPr>
      <w:r>
        <w:rPr/>
        <w:t>Можно было бы взять в качестве доказательства черепа, найденные в Калифорнии, которым 50 000 лет и которые явно принадлежат американским индейцам, да на этом и успокоиться. Так нет же, мы сразу натыкаемся еще на одну тайну. На раскопках в Иране обнаруживается череп, обладающий всеми характеристиками черепа американского индейца (установлено при помощи метрического анализа), и черепу этому ни много ни мало — 140 000 лет!</w:t>
      </w:r>
    </w:p>
    <w:p>
      <w:pPr>
        <w:pStyle w:val="Normal"/>
        <w:rPr/>
      </w:pPr>
      <w:r>
        <w:rPr/>
        <w:t>Еще больше усложняет толкование описанной выше находки тот факт, что ранее черепов, соответствующих типу американского индейца, в мире нигде, кроме Америки, не находили. Выглядит так, будто индейцы появились вообще без какой-либо эволюционной преобразовательной основы.</w:t>
      </w:r>
    </w:p>
    <w:p>
      <w:pPr>
        <w:pStyle w:val="Normal"/>
        <w:rPr/>
      </w:pPr>
      <w:r>
        <w:rPr/>
        <w:t>Бесконечные проблемы для традиционных схем и принятых эволюционных структур создают также места обитания таинственных муллионов.</w:t>
      </w:r>
    </w:p>
    <w:p>
      <w:pPr>
        <w:pStyle w:val="Normal"/>
        <w:rPr/>
      </w:pPr>
      <w:r>
        <w:rPr/>
        <w:t>Культура муллионов внезапно возникла около 10 000 лет назад вдоль побережья Алжира. В этих местах было обнаружено самое большое количество скелетов из всех ранее зарегистрированных доисторических находок. Более того, муллионы обладали самым большим объемом черепа из известных в мире популяций — около 2000 см</w:t>
      </w:r>
      <w:r>
        <w:rPr>
          <w:vertAlign w:val="superscript"/>
        </w:rPr>
        <w:t>3</w:t>
      </w:r>
      <w:r>
        <w:rPr/>
        <w:t>, по сравнению с 1400 см</w:t>
      </w:r>
      <w:r>
        <w:rPr>
          <w:vertAlign w:val="superscript"/>
        </w:rPr>
        <w:t>3</w:t>
      </w:r>
      <w:r>
        <w:rPr/>
        <w:t xml:space="preserve"> у современного человека.</w:t>
      </w:r>
    </w:p>
    <w:p>
      <w:pPr>
        <w:pStyle w:val="Normal"/>
        <w:rPr/>
      </w:pPr>
      <w:r>
        <w:rPr/>
        <w:t>Кем бы ни были муллионы, они обитали в этих местах очень недолго, а население их состояло преимущественно из женщин и детей, причем они пользовались такими инструментами и выращивали таких животных, которых никто до этого никогда ранее не встречал.</w:t>
      </w:r>
    </w:p>
    <w:p>
      <w:pPr>
        <w:pStyle w:val="Normal"/>
        <w:rPr/>
      </w:pPr>
      <w:r>
        <w:rPr/>
        <w:t>Мы вновь и вновь будем сталкиваться с тем, что знание наше о мирах, бывших раньше нас, предельно ограничено, а понимания нет вообще. Например, что за люди ходили по улицам городов потрясающей «миницивилизации» в Югославии? Кто бы ни шествовал по бульварам этих, теперь немых, городов, когда-то это были представители культуры, которая расцвела еще до Древнего Египта и Китая — на 5000 лет раньше античной Греции.</w:t>
      </w:r>
    </w:p>
    <w:p>
      <w:pPr>
        <w:pStyle w:val="Normal"/>
        <w:rPr/>
      </w:pPr>
      <w:r>
        <w:rPr/>
        <w:t>Что случилось с утерянной цивилизацией индейцев кахокии, с ее пирамидами и курганами, с ее великой стеной? В месте, расположенном неподалеку от современного Сент-Луиса, мог находиться мегаполис, в котором жило более 250 000 представителей коренной американской культуры.</w:t>
      </w:r>
    </w:p>
    <w:p>
      <w:pPr>
        <w:pStyle w:val="Normal"/>
        <w:rPr/>
      </w:pPr>
      <w:r>
        <w:rPr/>
        <w:t>А кто построил таинственные семимильные стены на холмах Беркли и Окленда в Калифорнии? Или каменную стену у Петры в Иордании, которая тянется на 20 миль? И какие люди, жившие еще до майя, более 2000 лет назад изобрели и построили ирригационные системы в Юкатане?</w:t>
      </w:r>
    </w:p>
    <w:p>
      <w:pPr>
        <w:pStyle w:val="Normal"/>
        <w:rPr/>
      </w:pPr>
      <w:r>
        <w:rPr/>
        <w:t>И что бы там ни цедили пренебрежительно ортодоксы, но массу тайн до сих пор хранят пирамиды. Никто до сегодняшнего дня не смог разгадать аномалий пирамид Египта и Мексики, никто не смог определить их истинный возраст; даже если принять за основу существующие теории их возведения, они не дают ответа на вопрос, каким образом столь ранние и малые народы смогли создать таких архитектурных гигантов?</w:t>
      </w:r>
    </w:p>
    <w:p>
      <w:pPr>
        <w:pStyle w:val="Normal"/>
        <w:rPr/>
      </w:pPr>
      <w:r>
        <w:rPr/>
        <w:t>Научные знания, по-видимому, всегда продвигались определенными представителями любой культуры, известными и неизвестными.</w:t>
      </w:r>
    </w:p>
    <w:p>
      <w:pPr>
        <w:pStyle w:val="Normal"/>
        <w:rPr/>
      </w:pPr>
      <w:r>
        <w:rPr/>
        <w:t>Существуют гравюры на камне, представляющие собой пошаговые изображения операции по пересадке сердца и кесарева сечения. Возраст гравюр — 60 миллионов лет. На этих 150 000 гравированных камней также есть сцены из жизни какой-то особой людской расы, жившей в одно время с доисторическими чудовищными рептилиями.</w:t>
      </w:r>
    </w:p>
    <w:p>
      <w:pPr>
        <w:pStyle w:val="Normal"/>
        <w:rPr/>
      </w:pPr>
      <w:r>
        <w:rPr/>
        <w:t>Древним египтянам были прекрасно известны эквиваленты современных противозачаточных гелей и тесты мочи на беременность.</w:t>
      </w:r>
    </w:p>
    <w:p>
      <w:pPr>
        <w:pStyle w:val="Normal"/>
        <w:rPr/>
      </w:pPr>
      <w:r>
        <w:rPr/>
        <w:t>Цемент, который применяли майя для зубных пломб, сохраняется в полной целостности уже полторы тысячи лет.</w:t>
      </w:r>
    </w:p>
    <w:p>
      <w:pPr>
        <w:pStyle w:val="Normal"/>
        <w:rPr/>
      </w:pPr>
      <w:r>
        <w:rPr/>
        <w:t>Братья Козьма и Дамиан успешно проводили трансплантацию ног еще 1700 лет назад. Откуда они узнали эти методы? Какие талантливые хирурги из неизвестного нам прошлого могли их этому научить?</w:t>
      </w:r>
    </w:p>
    <w:p>
      <w:pPr>
        <w:pStyle w:val="Normal"/>
        <w:rPr/>
      </w:pPr>
      <w:r>
        <w:rPr/>
        <w:t>Башка Караколь в Чичен-Ица является замечательной мезоаме- риканской обсерваторией, причем полученные с нее данные, похоже, сопоставимы с теми, которые были получены в аналогичных местах Северной Америки — Маза Верде, Уичите и Каньоне Чако.</w:t>
      </w:r>
    </w:p>
    <w:p>
      <w:pPr>
        <w:pStyle w:val="Normal"/>
        <w:rPr/>
      </w:pPr>
      <w:r>
        <w:rPr/>
        <w:t>Предполагается, что до древних египтян ткацким делом никто не занимался. Возраст обнаруженной египетской ткани — 5000 лет. И что теперь делать с обнаруженными в России блоками веретен и образцами тканей, которым более 80 000 лет?</w:t>
      </w:r>
    </w:p>
    <w:p>
      <w:pPr>
        <w:pStyle w:val="Normal"/>
        <w:rPr/>
      </w:pPr>
      <w:r>
        <w:rPr/>
        <w:t>Древние жители Вавилона, похоже, пользовались не только серными спичками, у них были достаточно передовые технологии, позволявшие применять сложные электрохимические аккумуляторы с медными проводами. Доказательства существования электрических аккумуляторов и использования электролиза были обнаружены также в Древнем Египте, Индии и на землях, заселенных суахили.</w:t>
      </w:r>
    </w:p>
    <w:p>
      <w:pPr>
        <w:pStyle w:val="Normal"/>
        <w:rPr/>
      </w:pPr>
      <w:r>
        <w:rPr/>
        <w:t>Недавно переведенные с арамейского тексты упоминают о том, что древним евреям-кочевникам была дарована машина для производства «манны небесной», позволявшей им выжить во время скитаний по пустыне.</w:t>
      </w:r>
    </w:p>
    <w:p>
      <w:pPr>
        <w:pStyle w:val="Normal"/>
        <w:rPr/>
      </w:pPr>
      <w:r>
        <w:rPr/>
        <w:t>Есть факты, свидетельствующие об обнаружении плавильного завода на 200 печей в местечке под названием Медзамор, что в современной Армении.</w:t>
      </w:r>
    </w:p>
    <w:p>
      <w:pPr>
        <w:pStyle w:val="Normal"/>
        <w:rPr/>
      </w:pPr>
      <w:r>
        <w:rPr/>
        <w:t>Хотя для плавления платины требуется температура в 1769 °С, некоторые народы, жившие в Перу еще до инков, прекрасно изготавливали предметы из этого металла.</w:t>
      </w:r>
    </w:p>
    <w:p>
      <w:pPr>
        <w:pStyle w:val="Normal"/>
        <w:rPr/>
      </w:pPr>
      <w:r>
        <w:rPr/>
        <w:t>Даже в наше время процесс получения алюминия из боксита считается достаточно сложным. Возникает вопрос: каким образом на погребальном костюме генерала Чоу Чу, жившего во времена династии Цзинь (265-316 годы н.э.), оказались алюминиевые застежки для ремней?</w:t>
      </w:r>
    </w:p>
    <w:p>
      <w:pPr>
        <w:pStyle w:val="Normal"/>
        <w:rPr/>
      </w:pPr>
      <w:r>
        <w:rPr/>
        <w:t>Реликты, обнаруживаемые в камнях, или в древних нетронутых слоях, называют «ошибочными». Только вот нахождение таких «ошибок» говорит о том, что существование человека на нашей планете гораздо древнее, чем принято полагать.</w:t>
      </w:r>
    </w:p>
    <w:p>
      <w:pPr>
        <w:pStyle w:val="Normal"/>
        <w:rPr/>
      </w:pPr>
      <w:r>
        <w:rPr/>
        <w:t>При бурении очень глубоких скважин на поверхности часто оказываются: резьба по кости, мелки, камни и предметы, которые сильно напоминают «монеты» с богатым орнаментом.</w:t>
      </w:r>
    </w:p>
    <w:p>
      <w:pPr>
        <w:pStyle w:val="Normal"/>
        <w:rPr/>
      </w:pPr>
      <w:r>
        <w:rPr/>
        <w:t>Плиту со странными оттисками обнаружили в угольной шахте. Артефакт был украшен ромбовидными квадратами, и в каждой такой «коробке» было лицо старика.</w:t>
      </w:r>
    </w:p>
    <w:p>
      <w:pPr>
        <w:pStyle w:val="Normal"/>
        <w:rPr/>
      </w:pPr>
      <w:r>
        <w:rPr/>
        <w:t>В другой шахте горняки нашли стену, составленную из ровных, полированных бетонных блоков. По свидетельству одного из шахтеров, он отколол от блока кусок и был весьма удивлен, обнаружив классическую смесь песка с цементом, характерную для большинства современных строительных блоков.</w:t>
      </w:r>
    </w:p>
    <w:p>
      <w:pPr>
        <w:pStyle w:val="Normal"/>
        <w:rPr/>
      </w:pPr>
      <w:r>
        <w:rPr/>
        <w:t>В глыбе угля находят золотое ожерелье.</w:t>
      </w:r>
    </w:p>
    <w:p>
      <w:pPr>
        <w:pStyle w:val="Normal"/>
        <w:rPr/>
      </w:pPr>
      <w:r>
        <w:rPr/>
        <w:t>В серебряной шахте в Перу — металлический гвоздь.</w:t>
      </w:r>
    </w:p>
    <w:p>
      <w:pPr>
        <w:pStyle w:val="Normal"/>
        <w:rPr/>
      </w:pPr>
      <w:r>
        <w:rPr/>
        <w:t>В угольном пласте в Шотландии был обнаружен инструмент из железа, которому, если исходить из общепринятых теорий, на несколько миллионов лет больше, чем люди на Земле существуют.</w:t>
      </w:r>
    </w:p>
    <w:p>
      <w:pPr>
        <w:pStyle w:val="Normal"/>
        <w:rPr/>
      </w:pPr>
      <w:r>
        <w:rPr/>
        <w:t>После взрыва скалы около Дорчестера, штат Массачусетс, нашли металлический сосуд в форме колокола, украшенный серебряными цветами.</w:t>
      </w:r>
    </w:p>
    <w:p>
      <w:pPr>
        <w:pStyle w:val="Normal"/>
        <w:rPr/>
      </w:pPr>
      <w:r>
        <w:rPr/>
        <w:t>Происхождение таких непонятных артефактов можно объяснить двумя гипотезами: 1) эти так называемые «ошибки» были произведены высоко развитой земной цивилизацией, которая была уничтожена естественной или технологической катастрофой еще до зарождения нашего мира; 2) это следы высокотехнологичной цивилизации внеземного происхождения, посещавшей нашу планету миллионы лет назад и оставившей разные артефакты после себя.</w:t>
      </w:r>
    </w:p>
    <w:p>
      <w:pPr>
        <w:pStyle w:val="Normal"/>
        <w:rPr/>
      </w:pPr>
      <w:r>
        <w:rPr/>
        <w:t>В этой книге мы будет делать акцент преимущественно на первой теории. Мы постараемся доказать, что найденные артефакты не являются созданием «сверхцивилизации», способной к межпланетным перелетам. Эти предметы в целом отражают мастерство ремесленников, которое было технически высоким, сравнимым, с нашей точки зрения, как с уровнем развития древних Греции и Рима, так и с достижениями технологий XX века. Даже если в доисторические времена нашу планету и посещала какая-то высокоразвитая внеземная раса, кажется все же маловероятным, что такие предметы повседневного быта, как гвозди, ожерелья, пряжки и вазы выносили с космического корабля и разбрасывали по всей планете. Ведь артефакты, о которых мы будем говорить, обнаруживались в Северной и Южной Америке, Великобритании, по всей Европе, Африке, Азии и Среднему Востоку.</w:t>
      </w:r>
    </w:p>
    <w:p>
      <w:pPr>
        <w:pStyle w:val="Normal"/>
        <w:rPr/>
      </w:pPr>
      <w:r>
        <w:rPr/>
        <w:t>Вопрос о том, что же в реальности могло произойти с мирами, бывшим до нас, создает массу гипотетических размышлений и допущений. Несмотря на невысокую общую популярность теории катастроф, существует определенное количество недавно обнаруженных «доказательств» древних катастрофических изменений в земной коре, которые могли повлечь за собой почти полное исчезновение этих доисторических миров. Геологические факты указывают на то, что изменения эти были и внезапными, и очень сильными, настолько сильными, что вполне могли полностью уничтожить прежних обитателей планеты и их культуры.</w:t>
      </w:r>
    </w:p>
    <w:p>
      <w:pPr>
        <w:pStyle w:val="Normal"/>
        <w:rPr/>
      </w:pPr>
      <w:r>
        <w:rPr/>
        <w:t>Возможно, самые поразительные доказательства существования передовых доисторических технологий, которые и могли стереть с лица Земли породившую их культуру, должны быть в местах, хранящих безмолвные свидетельства ядерных реакций, происходивших задолго до появления человека.</w:t>
      </w:r>
    </w:p>
    <w:p>
      <w:pPr>
        <w:pStyle w:val="Normal"/>
        <w:rPr/>
      </w:pPr>
      <w:r>
        <w:rPr/>
        <w:t>В одной из своих книг я писал про «сплавленное зеленое стекло», найденное в глубоких слоях археологического раскопа. Заявление о том, что такое вещество раньше встречалось только в зонах ядерных испытаний (такая субстанция образуется из расплавившегося песка), навело многих читателей на непростые мысли. Ведь практически по всей планете, в одном и том же геологическом слое, совершенно четко существуют зоны, о которых ученые говорят совершенно недвусмысленно — здесь происходили ядерные реакции. Не может ли оказаться так, что места эти являются свидетельствами доисторической ядерной войны?</w:t>
      </w:r>
    </w:p>
    <w:p>
      <w:pPr>
        <w:pStyle w:val="Normal"/>
        <w:rPr/>
      </w:pPr>
      <w:r>
        <w:rPr/>
        <w:t>«Сплавленное зеленое стекло» было обнаружено в Пиерре-латте (Габон), долине Евфрата, пустыне Сахара, пустыне Гоби, Ираке, пустыне Мохаве, Шотландии, в древнем и среднем царствах Египта, в южной и центральной Турции. Одновременно ученые обнаружили несколько урановых месторождений, которые, по всей видимости, разрабатывались или были истощены еще в античные времена.</w:t>
      </w:r>
    </w:p>
    <w:p>
      <w:pPr>
        <w:pStyle w:val="Normal"/>
        <w:rPr/>
      </w:pPr>
      <w:r>
        <w:rPr/>
        <w:t>Однако прежде, чем мы столкнемся с мрачным призраком доисторической ядерной аннигиляции (уничтожения) и начнем беспокоиться о том, что история повторяется в виде некоего циклического очищения, давайте попробуем взять курс на тайну происхождения человечества. Кроме того, будет все-таки правильнее сначала решить задачу начал, а уже потом перейти к вопросам конца. </w:t>
      </w:r>
    </w:p>
    <w:p>
      <w:pPr>
        <w:pStyle w:val="Normal"/>
        <w:rPr/>
      </w:pPr>
      <w:r>
        <w:rPr/>
      </w:r>
    </w:p>
    <w:p>
      <w:pPr>
        <w:pStyle w:val="Heading2"/>
        <w:ind w:hanging="0"/>
        <w:rPr/>
      </w:pPr>
      <w:r>
        <w:rPr/>
        <w:t>Глава 2</w:t>
      </w:r>
    </w:p>
    <w:p>
      <w:pPr>
        <w:pStyle w:val="Normal"/>
        <w:jc w:val="left"/>
        <w:rPr/>
      </w:pPr>
      <w:r>
        <w:rPr/>
      </w:r>
    </w:p>
    <w:p>
      <w:pPr>
        <w:pStyle w:val="Heading6"/>
        <w:ind w:hanging="0"/>
        <w:rPr/>
      </w:pPr>
      <w:r>
        <w:rPr/>
        <w:t>Тайна происхождения</w:t>
      </w:r>
    </w:p>
    <w:p>
      <w:pPr>
        <w:pStyle w:val="Normal"/>
        <w:jc w:val="left"/>
        <w:rPr/>
      </w:pPr>
      <w:r>
        <w:rPr/>
      </w:r>
    </w:p>
    <w:p>
      <w:pPr>
        <w:pStyle w:val="Normal"/>
        <w:rPr/>
      </w:pPr>
      <w:r>
        <w:rPr/>
        <w:t>«Исследование доисторических времен находится сегодня в кризисном состоянии, — пишет Колин Ренфью в предисловии к своей книге</w:t>
      </w:r>
      <w:r>
        <w:rPr>
          <w:i/>
          <w:iCs/>
        </w:rPr>
        <w:t xml:space="preserve"> Before Civilization</w:t>
      </w:r>
      <w:r>
        <w:rPr/>
        <w:t xml:space="preserve">  («До цивилизации»). — Археологи во всем мире уже поняли, что многое из того, что написано о доисторических временах в существующих учебниках, мягко говоря, неадекватно: многое из этого вообще совершенно неверно. Ошибки, понятное дело, были ожидаемыми, потому что обнаружены новые материалы при археологических раскопках, а это обязательно приводит к новым выводам. Однако настоящим шоком стало то, что можно было бы, в принципе, предвидеть еще несколько лет назад: все, что мы знаем о доисторических эпохах, основано на нескольких предположениях, и ни одно из них сейчас уже нельзя воспринимать как обоснованное».</w:t>
      </w:r>
    </w:p>
    <w:p>
      <w:pPr>
        <w:pStyle w:val="Normal"/>
        <w:rPr/>
      </w:pPr>
      <w:r>
        <w:rPr/>
        <w:t>Ренфью считает эти революционные изменения настолько опасными для фундаментальных взглядов на прошлое, что ученым теперь поневоле придется склониться к новой парадигме и перейти к совершенно иной структуре мышления.</w:t>
      </w:r>
    </w:p>
    <w:p>
      <w:pPr>
        <w:pStyle w:val="Normal"/>
        <w:rPr/>
      </w:pPr>
      <w:r>
        <w:rPr/>
        <w:t>Например, всех студентов, изучающих древнюю историю, учили, что самыми старыми каменными монументами являются египетские пирамиды, что первые искусно сделанные людьми места поклонения были найдены в Месопотамии, что металлургия, а также архитектура и другие науки и ремесла зародились на Ближнем Востоке, и именно оттуда цивилизация распространяла свое плодотворное и всеохватывающее влияние на Европу и Великобританию.</w:t>
      </w:r>
    </w:p>
    <w:p>
      <w:pPr>
        <w:pStyle w:val="Normal"/>
        <w:rPr/>
      </w:pPr>
      <w:r>
        <w:rPr/>
        <w:t>Теперь, горько вздыхает Ренфью, для нас оказалось настоящим шоком узнать, что все эти предположения оказались неверными: «Мегалитические склепы в Западной Европе оказались старше пирамид... Впечатляющие храмы Мальты были построены раньше, чем их каменные аналоги на Ближнем Востоке. Производство меди уже полным ходом шло на Балканах, тогда как в Греции об этом еще и не подозревали; то есть развитие металлургии в Европе шло совершенно независимым путем. А известный Стоунхендж был завершен, как представляется, когда Британия была в раннем бронзовом веке, задолго до начала Микенской цивилизации в Греции. На самом деле, Стоунхендж, это замечательное и таинственное строение, можно сейчас считать древнейшей астрономической обсерваторией мира. Традиционный взгляд на древнейшую историю теперь опровергается на каждом шагу».</w:t>
      </w:r>
    </w:p>
    <w:p>
      <w:pPr>
        <w:pStyle w:val="Normal"/>
        <w:rPr/>
      </w:pPr>
      <w:r>
        <w:rPr/>
        <w:t>Наверное, нигде традиционные взгляды на древнюю историю не кажутся столько противоречивыми и запутанными, как в области определения генетических предков современного человека. Тайна происхождения — это детективная мелодрама, в которой всплывает невероятное количество фантастических персонажей с фальшивыми ключами к разгадке, причем каждый из них вначале кажется самым надежным и достоверным, но очень скоро выясняется, что здесь, как ни прискорбно, достоверностью и не пахнет. Новые свидетельства указывают на то, что современный человек много старше, чем полагали академики, и что современные цивилизации развились много раньше, чем допускалось ортодоксальными временными схемами. А после обнаружения в южной Калифорнии следов человека, датированных 70 000 годом до н.э., тех людей, которые упорно называют Америку Новым Светом, можно вскоре будет запросто называть интеллектуальными «тормозами». Самая устоявшаяся теория происхождения человека, которая считает «колыбелью цивилизации» и местом юности человечества Ближний Восток, уже находится под серьезными нападками: в Таиланде нашли гораздо более древние металлические сплавы и гончарные изделия. Бронзовые артефакты, датирующиеся 3600 годом до н.э., по словам одного из экспертов, «бросают вызов всем предположениям относительно развития нашей современной культуры, существовавшим в течение долгого времени». Осколки керамики, которым на 600 лет больше, чем аналогичным образцам гончарного дела, найденным в Междуречье, говорят о том, что гончарное дело могло прийти на Ближний Восток из Юго-Восточной Азии, а не наоборот, как считали долгое время.</w:t>
      </w:r>
    </w:p>
    <w:p>
      <w:pPr>
        <w:pStyle w:val="Normal"/>
        <w:rPr/>
      </w:pPr>
      <w:r>
        <w:rPr/>
        <w:t>Западные археологи начали зондирование слоев восточной Африки в поисках доказательств того, что именно оттуда происходили самые древние приматы, возраст которых между двумя и пятью миллионами лет. В августе 1976 года официальные лица Танзании объявили, что на озере Ндуту обнаружен череп создания, которое можно считать «недостающим звеном». По словам одного из чиновников: «Этот череп замечателен тем, что он может быть эволюционным звеном между "человеком пекинским" и Homo sapiens (то есть собственно человеком), поскольку обладает признаками, характерными для обоих видов».</w:t>
      </w:r>
    </w:p>
    <w:p>
      <w:pPr>
        <w:pStyle w:val="Normal"/>
        <w:rPr/>
      </w:pPr>
      <w:r>
        <w:rPr/>
        <w:t>Хотя «человек Ндуту» был обнаружен вместе с предметами, возраст которых, по данным радиоуглеродного анализа, равнялся почти 500 000 лет, уже в июле 1976 года китайские ученые объявили о нахождении зубов и каменной утвари, доказывающих, что так называемый «человек из Юаньмо» жил в местах, где расположена современная провинция Юннань, более 1,7 миллиона лет назад. Агентство</w:t>
      </w:r>
      <w:r>
        <w:rPr>
          <w:i/>
          <w:iCs/>
        </w:rPr>
        <w:t xml:space="preserve"> New China News</w:t>
      </w:r>
      <w:r>
        <w:rPr/>
        <w:t xml:space="preserve">  заявило: «Эта датировка увеличивает возраст человекообразного, обнаруженного в Китае, более чем на миллион лет». Журнал</w:t>
      </w:r>
      <w:r>
        <w:rPr>
          <w:i/>
          <w:iCs/>
        </w:rPr>
        <w:t xml:space="preserve"> Red Flag</w:t>
      </w:r>
      <w:r>
        <w:rPr/>
        <w:t xml:space="preserve">  («Красное Знамя», теоретический журнал Коммунистической партии Китая) писал: «Теперь установлено, что время, когда обезьяна начала изготавливать инструменты, и "Пекинскую эру" эволюции человека отделяет друг от друга значительно больший период времени».</w:t>
      </w:r>
    </w:p>
    <w:p>
      <w:pPr>
        <w:pStyle w:val="Normal"/>
        <w:rPr/>
      </w:pPr>
      <w:r>
        <w:rPr/>
        <w:t>Иногда кажется, что неоткрытые ранее «потерянные цивилизации» возникают из земли с невероятной частотой. 28 ноября 1976 года публичные исследования впервые начались в развалинах около местечка Ла Паз в Боливии. Карлос Онсе Сангинес, национальный директор по археологии Боливии, сказал, что культура Молло использовала трапециевидную форму архитектурных построек задолго до империи инков. Молло создали огромное царство в Андах за ХШ-Х1У столетий до инков. Таким образом, хоть трапеция всегда рассматривалась как нововведение инков, в настоящее время не вызывает сомнений тот факт, что секрет величественных массивных зданий, которые веками являлись загадкой для археологов, был открыт людьми гораздо раньше.</w:t>
      </w:r>
    </w:p>
    <w:p>
      <w:pPr>
        <w:pStyle w:val="Normal"/>
        <w:rPr/>
      </w:pPr>
      <w:r>
        <w:rPr/>
        <w:t>Итальянский археолог Пауло Маттаи выбрал Сирию местом охоты за своим доисторическим Шангри-Ла</w:t>
      </w:r>
      <w:r>
        <w:rPr>
          <w:rStyle w:val="FootnoteAnchor"/>
          <w:position w:val="6"/>
        </w:rPr>
        <w:footnoteReference w:id="2"/>
      </w:r>
      <w:r>
        <w:rPr/>
        <w:t>. На севере страны, которую длительное время считали всего лишь территорией кочевников-номадов, он со своей группой нашел почти 15 000 табличек в королевском дворце ранее неизвестного царства Элба. Таблички оказались записями исторических событий с 2500 по 2400 годы до н.э. и были написаны буквами, очень похожими на библейский еврейский алфавит, который не изменялся в течение нескольких последующих веков.</w:t>
      </w:r>
    </w:p>
    <w:p>
      <w:pPr>
        <w:pStyle w:val="Normal"/>
        <w:rPr/>
      </w:pPr>
      <w:r>
        <w:rPr/>
        <w:t>Маттаи считает, что таблички являются «доказательством существования нового мира, который соперничал с древними царствами Египта и Месопотамии» и представляют «важную новую главу в мировой истории».</w:t>
      </w:r>
    </w:p>
    <w:p>
      <w:pPr>
        <w:pStyle w:val="Normal"/>
        <w:rPr/>
      </w:pPr>
      <w:r>
        <w:rPr/>
        <w:t>В рамках проекта «Корозал», совместного предприятия Британского Музея и Кембриджского университета, с 1973 года проводились раскопки церемониальных центров майя. Одна из экспедиций исследовала возведенный ими монумент, на котором имеется самая старая из зарегистрированных дат, обнаруженных в Новом Свете — «не позднее, чем первое столетие до н.э., а возможно — одним или двумя веками раньше».</w:t>
      </w:r>
    </w:p>
    <w:p>
      <w:pPr>
        <w:pStyle w:val="Normal"/>
        <w:rPr/>
      </w:pPr>
      <w:r>
        <w:rPr/>
        <w:t>Радиоуглеродный анализ обожженного дерева из Куэлло (Белиз) показал, что оно относится к 2600 году до н.э. Исследователи говорят, что эти данные сдвигают «возникновение поселений майя и самой цивилизации на полуострове Юкатан к III веку до н.э., то есть на 1700 лет раньше известных к настоящему времени».</w:t>
      </w:r>
    </w:p>
    <w:p>
      <w:pPr>
        <w:pStyle w:val="Normal"/>
        <w:rPr/>
      </w:pPr>
      <w:r>
        <w:rPr/>
        <w:t>Homo erectus, уже знакомые нам «пекинский человек» и «яванский человек», жили примерно 500 000 лет назад. Они считаются самыми древними нашими предками. После открытия, сделанного в Олдуваи Гордж в Танзании в 1960 году, начало эпохи «человека прямоходящего» сдвинулось назад более чем на миллион лет. Затем, в августе 1972 года, Ричард Лики и его молодой сотрудник Бернар Нгенео обнаружили в крутых склонах оврага, что находился на серо-коричневых пустошах к востоку от озера Рудольфа в Кении, осколки черепа. Эта находка тоже может расколоть любую известную форму ригидного мышления в отношении человеческой генеалогии.</w:t>
      </w:r>
    </w:p>
    <w:p>
      <w:pPr>
        <w:pStyle w:val="Normal"/>
        <w:rPr/>
      </w:pPr>
      <w:r>
        <w:rPr/>
        <w:t>«Нам надо либо выбросить этот череп, либо поменять наши теории о древних людях», — заявил Лики о находке возрастом в 2,8 миллиона лет, которую он предварительно идентифицировал как характерную для вида современного человека.</w:t>
      </w:r>
    </w:p>
    <w:p>
      <w:pPr>
        <w:pStyle w:val="Normal"/>
        <w:rPr/>
      </w:pPr>
      <w:r>
        <w:rPr/>
        <w:t>«Он просто не вписывается ни в одну из прошлых моделей происхождения человека», — продолжил Лики в статье, опубликованной в</w:t>
      </w:r>
      <w:r>
        <w:rPr>
          <w:i/>
          <w:iCs/>
        </w:rPr>
        <w:t xml:space="preserve"> National Geographic</w:t>
      </w:r>
      <w:r>
        <w:rPr/>
        <w:t xml:space="preserve">  в июне 1973 года. Удивительно крупная черепная коробка, по мнению Лики, «не оставляет камня на камне от точки зрения, что все более ранние останки должны быть упорядочены и отсортированы в соответствии с последовательностью эволюционных изменений. Представляется, что существовали разные виды древнего человека, у некоторых из них крупный мозг развился много раньше, чем принято считать».</w:t>
      </w:r>
    </w:p>
    <w:p>
      <w:pPr>
        <w:pStyle w:val="Normal"/>
        <w:rPr/>
      </w:pPr>
      <w:r>
        <w:rPr/>
        <w:t>Исследователи группы Лики назвали нашего неизвестного кузена «человеком 1470», по регистрационному номеру, присвоенному образцу Национальным музеем Кении.</w:t>
      </w:r>
    </w:p>
    <w:p>
      <w:pPr>
        <w:pStyle w:val="Normal"/>
        <w:rPr/>
      </w:pPr>
      <w:r>
        <w:rPr/>
        <w:t>«Было очевидным, что у черепа отсутствуют выдающиеся надбровные дуги — нависшие брови — характерные для Homo erectus, — говорит Лики. — А черепная коробка хоть и в три раза старше Homo erectus, имеет почти такой же размер. ...В лаборатории д-ра Алана Уокера... были подтверждены наши предварительные оценки, равные 800 см</w:t>
      </w:r>
      <w:r>
        <w:rPr>
          <w:vertAlign w:val="superscript"/>
        </w:rPr>
        <w:t>3</w:t>
      </w:r>
      <w:r>
        <w:rPr/>
        <w:t>. Для сравнения, более поздние образцы черепов Homo erectus имеют объем черепной коробки от 750 до 1100 см</w:t>
      </w:r>
      <w:r>
        <w:rPr>
          <w:vertAlign w:val="superscript"/>
        </w:rPr>
        <w:t>3</w:t>
      </w:r>
      <w:r>
        <w:rPr/>
        <w:t xml:space="preserve"> (средний объем мозга современного человека около 1400 см</w:t>
      </w:r>
      <w:r>
        <w:rPr>
          <w:vertAlign w:val="superscript"/>
        </w:rPr>
        <w:t>3</w:t>
      </w:r>
      <w:r>
        <w:rPr/>
        <w:t>)».</w:t>
      </w:r>
    </w:p>
    <w:p>
      <w:pPr>
        <w:pStyle w:val="Normal"/>
        <w:rPr/>
      </w:pPr>
      <w:r>
        <w:rPr/>
        <w:t>Открытия Ричарда Лики убедили его самого в том, что могло существовать несколько моделей древнего человека — «географических или региональных разновидностей одного и того же вида». Лики уверен в том, что антропологи в один прекрасный день смогут «проследить путь останков древнего человека из Восточного Рудольфа, ни много ни мало, на четыре миллиона лет назад. Там, возможно, мы найдем доказательства существования общего с австралопитеками (почти людьми) предка и человека как вида».</w:t>
      </w:r>
    </w:p>
    <w:p>
      <w:pPr>
        <w:pStyle w:val="Normal"/>
        <w:rPr/>
      </w:pPr>
      <w:r>
        <w:rPr/>
        <w:t>17-18 октября 1974 года французско-американская экспедиция под руководством д-ра Карла Йохансона из университета Кейс Вестерн Резерв (Кливленд) вытащила из вулканической могилы человеческие останки, которым было четыре миллиона лет. Эта потрясающая эксгумация не только угрожает разрушить все современные теории происхождения нашего вида, но и реабилитирует Ближний Восток как место зарождения человека.</w:t>
      </w:r>
    </w:p>
    <w:p>
      <w:pPr>
        <w:pStyle w:val="Normal"/>
        <w:rPr/>
      </w:pPr>
      <w:r>
        <w:rPr/>
        <w:t>Йохансон вспомнил, как исследователи прыгали от возбуждения, найдя челюсть вымершего вида гиены, и в этот самый момент Алемнеу Асфью из Администрации Эфиопии по вопросам античности просто взлетел на холм. «Он был настолько возбужден, что даже говорить не мог, — рассказывает Йохасон. — Он нашел небную кость и зубы человека, которым было более трех миллионов лет».</w:t>
      </w:r>
    </w:p>
    <w:p>
      <w:pPr>
        <w:pStyle w:val="Normal"/>
        <w:rPr/>
      </w:pPr>
      <w:r>
        <w:rPr/>
        <w:t>Группа продолжила работу и обнаружила целую верхнюю челюсть, еще половину верхней и половину нижней челюсти, причем все зубы оказались целыми. Предварительная датировка показала, что фрагментам может быть четыре миллиона лет. Через пару дней Йохансон сказал: «Мы расширили наши знания человеческого вида почти на полтора миллиона лет».</w:t>
      </w:r>
    </w:p>
    <w:p>
      <w:pPr>
        <w:pStyle w:val="Normal"/>
        <w:rPr/>
      </w:pPr>
      <w:r>
        <w:rPr/>
        <w:t>Хотя эти останки были обнаружены в регионе Афар, в северовосточной Эфиопии, новые находки указывали на то, что местом зарождения человека, по мнению Йохансона, все-таки была не Африка, а Ближний Восток. На поверхности вулканических осадков на берегах Хадара, притока реки Аваш, всего в 100 милях от Красного моря, где Африку и Аравийский полуостров когда-то соединял перешеек, были обнаружены останки возрастом, которые четыре миллиона лет.</w:t>
      </w:r>
    </w:p>
    <w:p>
      <w:pPr>
        <w:pStyle w:val="Normal"/>
        <w:rPr/>
      </w:pPr>
      <w:r>
        <w:rPr/>
        <w:t>«Маленький размер зубов в найденных челюстях приводит нас к гипотезе, что человек еще четыре миллиона лет назад ел мясо и, вероятно, использовал для охоты на животных инструменты, возможно, из кости, — заявил Йохансон. — Это также означает, что уже тогда должно было существовать определенное социальное сотрудничество и некие разновидности систем коммуникаций».</w:t>
      </w:r>
    </w:p>
    <w:p>
      <w:pPr>
        <w:pStyle w:val="Normal"/>
        <w:rPr/>
      </w:pPr>
      <w:r>
        <w:rPr/>
        <w:t>Журнал</w:t>
      </w:r>
      <w:r>
        <w:rPr>
          <w:i/>
          <w:iCs/>
        </w:rPr>
        <w:t xml:space="preserve"> Science Digest</w:t>
      </w:r>
      <w:r>
        <w:rPr/>
        <w:t xml:space="preserve">  (1975, февраль) писал: «Кости лежат на стратиграфическом уровне в 150 футах под вулканическим слоем, которому 3-3,5 миллиона лет. Таким образом, когда Йохансон заявляет, что костям почти четыре миллиона лет, этому можно доверять».</w:t>
      </w:r>
    </w:p>
    <w:p>
      <w:pPr>
        <w:pStyle w:val="Normal"/>
        <w:rPr/>
      </w:pPr>
      <w:r>
        <w:rPr/>
        <w:t>В то время как некоторые ортодоксальные археологи и антропологи окончательно запутываются в дискуссиях, пытаясь вывести дату происхождения человека за пределы одного миллиона лет, обнаруживаются все новые эрратические находки, говорящие о том, что человек намного старше. Причем находки такие появлялись и продолжают появляться, поколение за поколением. Вот письмо, которое было опубликовано в журнале</w:t>
      </w:r>
      <w:r>
        <w:rPr>
          <w:i/>
          <w:iCs/>
        </w:rPr>
        <w:t xml:space="preserve"> Nature</w:t>
      </w:r>
      <w:r>
        <w:rPr/>
        <w:t xml:space="preserve">  («Природа») 27 марта 1873 года:</w:t>
      </w:r>
    </w:p>
    <w:p>
      <w:pPr>
        <w:pStyle w:val="Normal"/>
        <w:jc w:val="left"/>
        <w:rPr/>
      </w:pPr>
      <w:r>
        <w:rPr/>
      </w:r>
    </w:p>
    <w:p>
      <w:pPr>
        <w:pStyle w:val="Cite"/>
        <w:ind w:left="1134" w:right="600" w:firstLine="567"/>
        <w:rPr/>
      </w:pPr>
      <w:r>
        <w:rPr/>
        <w:t>...Г-н Фрэнк Кэлверт недавно обнаружил неподалеку от Дарданелл нечто, что он рассматривает как окончательное свидетельство существования человека в период Миоцена. Г-н Кэлверт и раньше присылал мне кости и раковины из данного слоя, которые, по моей просьбе, были тщательно изучены Баком и Гуайном Джеффрисом. Теперь он нашел обломок кости, принадлежащий, вероятно, динотерию или мастодонту. На выпуклой стороне этой кости вырезано рогатое четвероногое животное «с выгнутой шеей, ромбовидной грудью, длинным туловищем, прямыми передними ногами и широкими лапами». Он говорит также, что есть следы семи или восьми других фигур, которые, к сожалению, почти стерлись. В том же слое он нашел кремневые хлопья и несколько костей, сломанных так, как будто из них пытались добыть костный мозг.</w:t>
      </w:r>
    </w:p>
    <w:p>
      <w:pPr>
        <w:pStyle w:val="Cite"/>
        <w:ind w:left="1134" w:right="600" w:firstLine="567"/>
        <w:rPr/>
      </w:pPr>
      <w:r>
        <w:rPr/>
        <w:t>Это открытие говорит не просто о существовании человека во времена Миоцена; оно свидетельствует, что человек достиг определенного прогресса, как минимум, в искусствах. Г-н Кэлверт уверяет меня в том, что относительно геологического возраста слоя, в котором были найдены эти образцы, никаких сомнений не имеется... (Джон Лаббок).</w:t>
      </w:r>
    </w:p>
    <w:p>
      <w:pPr>
        <w:pStyle w:val="Normal"/>
        <w:jc w:val="left"/>
        <w:rPr/>
      </w:pPr>
      <w:r>
        <w:rPr/>
      </w:r>
    </w:p>
    <w:p>
      <w:pPr>
        <w:pStyle w:val="Normal"/>
        <w:rPr/>
      </w:pPr>
      <w:r>
        <w:rPr/>
        <w:t xml:space="preserve">Миоцен — это нижний слой Третичного периода, и геологический возраст его примерно 100 миллионов лет. Фрэнк Казинс в книге </w:t>
      </w:r>
      <w:r>
        <w:rPr>
          <w:i/>
          <w:iCs/>
        </w:rPr>
        <w:t>Fossil Man</w:t>
      </w:r>
      <w:r>
        <w:rPr/>
        <w:t xml:space="preserve">  («Ископаемый человек») обсуждает человеческие останки, найденные в Италии, в Кастенедоло и Олмо, которые, похоже, являются дополнительным свидетельством существования человека в Третичном периоде.</w:t>
      </w:r>
    </w:p>
    <w:p>
      <w:pPr>
        <w:pStyle w:val="Normal"/>
        <w:rPr/>
      </w:pPr>
      <w:r>
        <w:rPr/>
        <w:t>В 1860 году профессор Рагаццони, специалист по геологии и преподаватель Технического института в Бреши, нашел осколки свода человеческого черепа в слое отложений кораллинового</w:t>
      </w:r>
      <w:r>
        <w:rPr>
          <w:rStyle w:val="FootnoteAnchor"/>
          <w:position w:val="6"/>
        </w:rPr>
        <w:footnoteReference w:id="3"/>
      </w:r>
      <w:r>
        <w:rPr/>
        <w:t xml:space="preserve"> мха времен оледенений эпохи Плиоцена (примерно десять миллионов лет назад). Он начал искать дальше и обнаружил еще несколько фрагментов черепа. Когда он показал свои находки институтским коллегам, они были восприняты с величайшим недоверием.</w:t>
      </w:r>
    </w:p>
    <w:p>
      <w:pPr>
        <w:pStyle w:val="Normal"/>
        <w:rPr/>
      </w:pPr>
      <w:r>
        <w:rPr/>
        <w:t>Через двадцать лет один из друзей Рагаццони, раскапывая ту же яму, в которой были найдены фрагменты черепа, обнаружил разбросанные останки двух детских скелетов. Их оставили на месте, чтобы профессор Рагаццони мог осмотреть и обследовать. Позже в том же слое был найден скелет женщины в скорченном положении.</w:t>
      </w:r>
    </w:p>
    <w:p>
      <w:pPr>
        <w:pStyle w:val="Normal"/>
        <w:rPr/>
      </w:pPr>
      <w:r>
        <w:rPr/>
        <w:t>В 1883 году профессор Серджи, антрополог, навестил Рагаццони в Бреши и провел собственное обследование человеческих останков, найденных в плиоценовом слое в Кастенедоло. Фрагменты по-прежнему находились в материнской породе, в которой они были обнаружены, и профессор Серджи объявил: да, это останки двух детей, мужской и женский, сходные с современным типом человека.</w:t>
      </w:r>
    </w:p>
    <w:p>
      <w:pPr>
        <w:pStyle w:val="Normal"/>
        <w:rPr/>
      </w:pPr>
      <w:r>
        <w:rPr/>
        <w:t>Антрополог отправился вместе с Рагаццони к раскопу, из которого были извлечены столь интересные останки. Там он самостоятельно произвел новый срез слоя. Он убедился в том, что Рагаццони никоим образом не ошибался в интерпретации своих находок. Иначе говоря, человеческие останки действительно находились в нетронутых слоях эпохи Плиоцена, и они принадлежали виду, вполне соответствующему современному человеку.</w:t>
      </w:r>
    </w:p>
    <w:p>
      <w:pPr>
        <w:pStyle w:val="Normal"/>
        <w:rPr/>
      </w:pPr>
      <w:r>
        <w:rPr/>
        <w:t>В 1863 году, при строительстве железной дороги к югу от Ареццо, в верхнем течении реки Арно, был выкопан котлован глубиной 15 м. Это происходило как раз в те времена, когда из земли извлекли череп в Олмо.</w:t>
      </w:r>
    </w:p>
    <w:p>
      <w:pPr>
        <w:pStyle w:val="Normal"/>
        <w:rPr/>
      </w:pPr>
      <w:r>
        <w:rPr/>
        <w:t>И. Коччи, куратор Геологического музея во Флоренции, рассказывал, что череп лежал на глубине почти 15 м, в отложении, которое образовалось на дне древнего озера. Синяя глина, в которой был обнаружен череп, была оценена синьором Коччи как отложения эпохи раннего Плейстоцена. На том же уровне, что и человеческий череп, были обнаружены останки слона и ранней формы плейстоценовой лошади.</w:t>
      </w:r>
    </w:p>
    <w:p>
      <w:pPr>
        <w:pStyle w:val="Normal"/>
        <w:rPr/>
      </w:pPr>
      <w:r>
        <w:rPr/>
        <w:t>Существуют еще донельзя раздражающие всех сообщения о человеческих останках в угольных слоях. Если человек существовал в каменноугольном периоде, то есть в том, к которому относится формирование всех массивных угольных пластов, то нам придется говорить о том, что возраст предков современных людей исчисляется уже 600 миллионами лет. Перед тем, как мы будем более подробно рассматривать этот вопрос в следующей главе, вот пример из книги Отто Штуцера</w:t>
      </w:r>
      <w:r>
        <w:rPr>
          <w:i/>
          <w:iCs/>
        </w:rPr>
        <w:t xml:space="preserve"> Geology of Coal</w:t>
      </w:r>
      <w:r>
        <w:rPr/>
        <w:t xml:space="preserve">  («Геология угля»):</w:t>
      </w:r>
    </w:p>
    <w:p>
      <w:pPr>
        <w:pStyle w:val="Normal"/>
        <w:rPr/>
      </w:pPr>
      <w:r>
        <w:rPr/>
        <w:t>Останки животных встречаются в угольных пластах крайне редко. Животные, которые населяли огромные угольные болота, были земными формами, и тела их после смерти разлагались так же быстро, как животных, живших в первобытных лесах иторфяниках. В коллекции угля Горной Академии в Фрейберге имеется загадочный человеческий череп, состоящий из бурого угля, смеси железа с марганцем и фосфатного бурого железняка, но происхождение его неизвестно. Этот череп был описан Карстеном и Дехенином в 1842 году.</w:t>
      </w:r>
    </w:p>
    <w:p>
      <w:pPr>
        <w:pStyle w:val="Normal"/>
        <w:jc w:val="left"/>
        <w:rPr/>
      </w:pPr>
      <w:r>
        <w:rPr/>
      </w:r>
    </w:p>
    <w:p>
      <w:pPr>
        <w:pStyle w:val="Cite"/>
        <w:ind w:left="1134" w:right="600" w:firstLine="567"/>
        <w:rPr/>
      </w:pPr>
      <w:r>
        <w:rPr/>
        <w:t>Даже для самых рационалистичных ученых вскоре станет ясно, что тайна нашего происхождения все больше запутывается, превращаясь в совершенно безнадежную мешанину из противоречивых данных и сомнительных заявлений. Родовое дерево человека явно имеет большее количество ответвлений, чем предполагал любой из профессиональных антропологов. Кроме всего прочего, даже самые отважные и рискованные ученые понимают, что если их более консервативные коллеги решат попросту отрубить ту ветвь, на которой он создал свою передовую теорию, то завоеванное им положение тут же обрушится.</w:t>
      </w:r>
    </w:p>
    <w:p>
      <w:pPr>
        <w:pStyle w:val="Normal"/>
        <w:jc w:val="left"/>
        <w:rPr/>
      </w:pPr>
      <w:r>
        <w:rPr/>
      </w:r>
    </w:p>
    <w:p>
      <w:pPr>
        <w:pStyle w:val="Normal"/>
        <w:rPr/>
      </w:pPr>
      <w:r>
        <w:rPr/>
        <w:t>В настоящее время мы можем проанализировать данные о происхождении человека, которые выглядят примерно следующим образом.</w:t>
      </w:r>
    </w:p>
    <w:p>
      <w:pPr>
        <w:pStyle w:val="Normal"/>
        <w:rPr/>
      </w:pPr>
      <w:r>
        <w:rPr/>
        <w:t>Среди ученых, занимающихся вопросами происхождения человека, существует соглашение: современный человек, Homo sapiens, стал доминирующим видом около 40 000 лет назад, а на Земле он существует порядка 80 000 лет.</w:t>
      </w:r>
    </w:p>
    <w:p>
      <w:pPr>
        <w:pStyle w:val="Normal"/>
        <w:rPr/>
      </w:pPr>
      <w:r>
        <w:rPr/>
        <w:t>Кроманьонцы, высокая, красивая доисторическая раса Европы, считается тем же видом, что и современный человек; она могла быть поглощена Homo sapiens.</w:t>
      </w:r>
    </w:p>
    <w:p>
      <w:pPr>
        <w:pStyle w:val="Normal"/>
        <w:rPr/>
      </w:pPr>
      <w:r>
        <w:rPr/>
        <w:t>Неандерталец, классифицируемый как Homo sapiens, существовал от 150 000 до 50 000 лет назад.</w:t>
      </w:r>
    </w:p>
    <w:p>
      <w:pPr>
        <w:pStyle w:val="Normal"/>
        <w:rPr/>
      </w:pPr>
      <w:r>
        <w:rPr/>
        <w:t>Были обнаружены другие останки разумных людей, свидетельствующие о большей древности вида. Они были обнаружены в Суанскомбе (Англия) и Штайнхайме (Германия); считается, что им 250 000 лет. По мнению некоторых исследователей, останкам, найденным в Венгрии, 500 000 лет.</w:t>
      </w:r>
    </w:p>
    <w:p>
      <w:pPr>
        <w:pStyle w:val="Normal"/>
        <w:rPr/>
      </w:pPr>
      <w:r>
        <w:rPr/>
        <w:t>Останки, принадлежащие человеческому виду, но не в современной его форме Homo sapiens, называются останками человека прямоходящего, Homo erectus. В рамках этой классификации имеются останки из Гейдельберга (Германия), возрастом в 350 000 лет; находки из Китая (синантропы) — 400 000 лет; останки с Явы (питекантропы) — от 400 000 до 700 000 лет.</w:t>
      </w:r>
    </w:p>
    <w:p>
      <w:pPr>
        <w:pStyle w:val="Normal"/>
        <w:rPr/>
      </w:pPr>
      <w:r>
        <w:rPr/>
        <w:t>Останки существ, которые не относятся непосредственно к человеческому виду, но являются человекообразными и, тем самым, входят в семейство гоминидов, вероятно, могут находиться на линии эволюции, ведущей к современному человеку. Это австралопитеки, в том числе зинжантропы д-ра Луи Лики. Возраст — 1,75 миллионов лет. Д-р Лики также считал, что «человек умелый» (Homo habilis) относится к гоминидам того же периода.</w:t>
      </w:r>
    </w:p>
    <w:p>
      <w:pPr>
        <w:pStyle w:val="Normal"/>
        <w:rPr/>
      </w:pPr>
      <w:r>
        <w:rPr/>
        <w:t>«Человек 1470» д-ра Ричарда Лики, которого он предварительно идентифицировал как принадлежащего к человеческому виду, имеет возраст 2,8 миллиона лет. Вероятнее всего, большинством ученых, занимающихся происхождением человека, такая идентификация принята не будет.</w:t>
      </w:r>
    </w:p>
    <w:p>
      <w:pPr>
        <w:pStyle w:val="Normal"/>
        <w:rPr/>
      </w:pPr>
      <w:r>
        <w:rPr/>
        <w:t>Это же относится к эфиопскому эмигранту с Ближнего Востока д-ра Йохансона, так как тот еще старше — 4 миллиона лет.</w:t>
      </w:r>
    </w:p>
    <w:p>
      <w:pPr>
        <w:pStyle w:val="Normal"/>
        <w:rPr/>
      </w:pPr>
      <w:r>
        <w:rPr/>
        <w:t>Прогноз Ричарда Лики таков: однажды антропологи смогут найти общего предка «почти человека» и истинного человека, которому четыре миллиона лет. В настоящее время такой точки зрения придерживается меньшинство.</w:t>
      </w:r>
    </w:p>
    <w:p>
      <w:pPr>
        <w:pStyle w:val="Normal"/>
        <w:rPr/>
      </w:pPr>
      <w:r>
        <w:rPr/>
        <w:t>13 февраля 1967 года журнал</w:t>
      </w:r>
      <w:r>
        <w:rPr>
          <w:i/>
          <w:iCs/>
        </w:rPr>
        <w:t xml:space="preserve"> Newsweek</w:t>
      </w:r>
      <w:r>
        <w:rPr/>
        <w:t xml:space="preserve">  писал: «Нет ничего более скудного, чем доказательства эволюции человека: коллекция из нескольких сотен окаменевших черепов, зубов, челюстей и других фрагментов. Физические антропологи, однако, оказались при чтении всех этих отчетов гораздо более изобретательными: версий древней истории человека ровно столько, сколько антропологов, их выдвинувших».</w:t>
      </w:r>
    </w:p>
    <w:p>
      <w:pPr>
        <w:pStyle w:val="Normal"/>
        <w:rPr/>
      </w:pPr>
      <w:r>
        <w:rPr>
          <w:i/>
          <w:iCs/>
        </w:rPr>
        <w:t>Newsweek</w:t>
      </w:r>
      <w:r>
        <w:rPr/>
        <w:t xml:space="preserve">  суммирует несколько фактов, с которыми согласны почти все ученые: «Принятый возраст созданий, умевших стоять и имевших зубы, напоминающие человеческие — 1,7 миллионов лет... Первое появление гоминидов, семейства, отличающегося от обезьян, единственным выжившим членом которого является современный человек... относится к 1,4 миллионам лет назад».</w:t>
      </w:r>
    </w:p>
    <w:p>
      <w:pPr>
        <w:pStyle w:val="Normal"/>
        <w:rPr/>
      </w:pPr>
      <w:r>
        <w:rPr/>
        <w:t>В следующей главе мы остановимся на некоторых фантастических ископаемых, которые указывают на то, что не только начало современного человека, но и процветание его относится к потрясающему миру, существовавшему задолго до нашего.  </w:t>
      </w:r>
    </w:p>
    <w:p>
      <w:pPr>
        <w:pStyle w:val="Normal"/>
        <w:rPr/>
      </w:pPr>
      <w:r>
        <w:rPr/>
      </w:r>
    </w:p>
    <w:p>
      <w:pPr>
        <w:pStyle w:val="Heading2"/>
        <w:ind w:hanging="0"/>
        <w:rPr/>
      </w:pPr>
      <w:r>
        <w:rPr/>
        <w:t>Глава 3</w:t>
      </w:r>
    </w:p>
    <w:p>
      <w:pPr>
        <w:pStyle w:val="Normal"/>
        <w:jc w:val="left"/>
        <w:rPr/>
      </w:pPr>
      <w:r>
        <w:rPr/>
      </w:r>
    </w:p>
    <w:p>
      <w:pPr>
        <w:pStyle w:val="Normal"/>
        <w:jc w:val="left"/>
        <w:rPr/>
      </w:pPr>
      <w:r>
        <w:rPr/>
      </w:r>
    </w:p>
    <w:p>
      <w:pPr>
        <w:pStyle w:val="Heading6"/>
        <w:ind w:hanging="0"/>
        <w:rPr/>
      </w:pPr>
      <w:r>
        <w:rPr/>
        <w:t>Следы на древних камнях</w:t>
      </w:r>
    </w:p>
    <w:p>
      <w:pPr>
        <w:pStyle w:val="Normal"/>
        <w:jc w:val="left"/>
        <w:rPr/>
      </w:pPr>
      <w:r>
        <w:rPr/>
      </w:r>
    </w:p>
    <w:p>
      <w:pPr>
        <w:pStyle w:val="Normal"/>
        <w:rPr/>
      </w:pPr>
      <w:r>
        <w:rPr/>
        <w:t>Создается впечатление, будто все эти невероятные находки выступают в роли некой «погонялки» для коллективного подсознания человечества. Они как будто соринка в глазу: однако сколько ни моргай — не помогает, поскольку в роли глаза здесь выступает нормальное человеческое интеллектуальное любопытство.</w:t>
      </w:r>
    </w:p>
    <w:p>
      <w:pPr>
        <w:pStyle w:val="Normal"/>
        <w:rPr/>
      </w:pPr>
      <w:r>
        <w:rPr/>
        <w:t>В Соединенных Штатах количество таких фантастических находок даже чрезмерно, и наши ученые их никогда полностью не игнорировали (что отнюдь не означает, что эти древности признавали большинство исследователей и академиков).</w:t>
      </w:r>
    </w:p>
    <w:p>
      <w:pPr>
        <w:pStyle w:val="Normal"/>
        <w:jc w:val="left"/>
        <w:rPr/>
      </w:pPr>
      <w:r>
        <w:rPr/>
      </w:r>
    </w:p>
    <w:p>
      <w:pPr>
        <w:pStyle w:val="Cite"/>
        <w:ind w:left="1134" w:right="600" w:firstLine="567"/>
        <w:rPr/>
      </w:pPr>
      <w:r>
        <w:rPr/>
        <w:t>Расположенная в двух милях к югу от города Брасс (Теннеси) волшебная гора знаменита странностями своих скал. На некоторых скалах там можно обнаружить множество отпечатков, напоминающих следы индеек, медведей, лошадей и людей. Они настолько хорошо видны, как будто отпечатались на песке или на снегу</w:t>
      </w:r>
      <w:r>
        <w:rPr>
          <w:i/>
          <w:iCs/>
        </w:rPr>
        <w:t xml:space="preserve"> (American Encyclopedia,</w:t>
      </w:r>
      <w:r>
        <w:rPr/>
        <w:t xml:space="preserve">  Dobson, Philadelphia, 1778-1803; Supplement, vol. 3, p. 344).</w:t>
      </w:r>
    </w:p>
    <w:p>
      <w:pPr>
        <w:pStyle w:val="Cite"/>
        <w:ind w:left="1134" w:right="600" w:firstLine="567"/>
        <w:rPr/>
      </w:pPr>
      <w:r>
        <w:rPr/>
        <w:t>Из записей безымянного, но «выдающегося» английского геолога, датированных 9 сентября 1837 года:</w:t>
      </w:r>
    </w:p>
    <w:p>
      <w:pPr>
        <w:pStyle w:val="Cite"/>
        <w:ind w:left="1134" w:right="600" w:firstLine="567"/>
        <w:rPr/>
      </w:pPr>
      <w:r>
        <w:rPr/>
        <w:t>«В 5-м томе Вашего журнала (1822) опубликованы заметки об отпечатках человеческих ног, наблюдавшихся господами Скулкрафтом и Бентоном на известняке мезозойской эры в долине Миссисипи. На известняковой плите были видны отпечатки двух стоп. Еще со времени моих исследований рифленого песчаника (опубликованы в</w:t>
      </w:r>
      <w:r>
        <w:rPr>
          <w:i/>
          <w:iCs/>
        </w:rPr>
        <w:t xml:space="preserve"> Jameson 's Edinburg</w:t>
      </w:r>
      <w:r>
        <w:rPr/>
        <w:t xml:space="preserve"> </w:t>
      </w:r>
    </w:p>
    <w:p>
      <w:pPr>
        <w:pStyle w:val="Cite"/>
        <w:ind w:left="1134" w:right="600" w:firstLine="567"/>
        <w:rPr/>
      </w:pPr>
      <w:r>
        <w:rPr>
          <w:i/>
          <w:iCs/>
        </w:rPr>
        <w:t>Journal</w:t>
      </w:r>
      <w:r>
        <w:rPr/>
        <w:t xml:space="preserve">  (Эдинбургский Журнал Джеймсона)) я убежден, что это подлинные отпечатки человеческих стоп, оставленные на известняке в тот момент, когда он был мокрым. Я не могу сейчас привести аргументы, которыми можно было бы убедительно подкрепить мое мнение; однако считаю, что эти отпечатки являются доказательством того, что человек существовал в эпоху отложения этого известняка... Я готов обнаружить человека и современных ему животных в слоях, расположенных много ниже тех, которые принято считать относящимися к возникновению человека. Мой друг сэр Вудбайн Периш (первооткрыватель мегатерия) говорит, что аналогичные отпечатки видели в Южной Америке, и что среди католиков разгорелся спор на тему: а не являются ли они следами апостолов!» (</w:t>
      </w:r>
      <w:r>
        <w:rPr>
          <w:i/>
          <w:iCs/>
        </w:rPr>
        <w:t>American Journal of Science,</w:t>
      </w:r>
      <w:r>
        <w:rPr/>
        <w:t xml:space="preserve">  Vol. 33, 1838).</w:t>
      </w:r>
    </w:p>
    <w:p>
      <w:pPr>
        <w:pStyle w:val="Cite"/>
        <w:ind w:left="1134" w:right="600" w:firstLine="567"/>
        <w:rPr/>
      </w:pPr>
      <w:r>
        <w:rPr/>
        <w:t>Сообщается, что Г. Е. Хафорд из Кемпер Лэйн, Уолнат Хиллс, Цинциннати, продемонстрировали перед последней конференцией Академии наук штата Огайо большой камень, найденный около двадцати лет назад на склоне холма в четырех милях к северу от Паркерсбурга, на берегу реки Огайо со стороны Западной Виржинии. На камне был отпечаток человеческой стопы совершенной формы,</w:t>
      </w:r>
      <w:r>
        <w:rPr>
          <w:b/>
          <w:bCs/>
          <w:i/>
          <w:iCs/>
        </w:rPr>
        <w:t xml:space="preserve"> W/2</w:t>
      </w:r>
      <w:r>
        <w:rPr>
          <w:b/>
          <w:bCs/>
        </w:rPr>
        <w:t xml:space="preserve"> </w:t>
      </w:r>
      <w:r>
        <w:rPr/>
        <w:t xml:space="preserve">  дюймов (36,8 см) длиной. Вопрос будет исследоваться Обществом (</w:t>
      </w:r>
      <w:r>
        <w:rPr>
          <w:i/>
          <w:iCs/>
        </w:rPr>
        <w:t>American Anthropologist,</w:t>
      </w:r>
      <w:r>
        <w:rPr/>
        <w:t xml:space="preserve">  Vol. IX, 1896).</w:t>
      </w:r>
    </w:p>
    <w:p>
      <w:pPr>
        <w:pStyle w:val="Cite"/>
        <w:ind w:left="1134" w:right="600" w:firstLine="567"/>
        <w:rPr/>
      </w:pPr>
      <w:r>
        <w:rPr/>
        <w:t>Обладающие научным мышлением люди из Южной Калифорнии сейчас увлеченно размышляют об открытии, сделанном в Елисейском Парке. Это четкий отпечаток обуви в твердом камне, причем обуви, которую явно носил человек, пишет газета Лос Анжелеса</w:t>
      </w:r>
      <w:r>
        <w:rPr>
          <w:i/>
          <w:iCs/>
        </w:rPr>
        <w:t xml:space="preserve"> Herald</w:t>
      </w:r>
      <w:r>
        <w:rPr/>
        <w:t xml:space="preserve">  («Геральд»). Это событие пока даже не комментируется, поскольку в истории археологии пока еще ни разу не были зарегистрированы окаменевшие отпечатки обутой ноги обычного человека.</w:t>
      </w:r>
    </w:p>
    <w:p>
      <w:pPr>
        <w:pStyle w:val="Cite"/>
        <w:ind w:left="1134" w:right="600" w:firstLine="567"/>
        <w:rPr/>
      </w:pPr>
      <w:r>
        <w:rPr/>
        <w:t>Особенность этой находки еще и в том, что оставивший след носил обувь древнего мексиканского фасона, с высоким узким каблуком и широкой плоской подошвой. Отпечаток очень четкий и выглядит так, будто этот человек нечаянно ступил в грязь день или два назад, а след так и остался... Окаменевший отпечаток был найден рабочими, копавшими глубокую траншею для новой трассы для вагонеток на северо- востоке парка. Они наткнулись на мощный скальный выход примерно в 1,5 м под землей со стороны склона и примерно в 21 м выше уровня дна небольшого каньона, расположенного у основания холма. Камень представляет собой мелкозернистый сланец с примесью известняка...</w:t>
      </w:r>
    </w:p>
    <w:p>
      <w:pPr>
        <w:pStyle w:val="Cite"/>
        <w:ind w:left="1134" w:right="600" w:firstLine="567"/>
        <w:rPr/>
      </w:pPr>
      <w:r>
        <w:rPr/>
        <w:t>...В этом же отложении были найдены прекрасно сохранившиеся, четко очерченные окаменелости органического происхождения: папоротник, листья и ветки. Что не менее странно, несколько дней назад в тех же камнях, неподалеку от места последней находки, был обнаружен четкий отпечаток рыбы. Останки рыбы лежали на глубине 6 м ниже поверхности почвы</w:t>
      </w:r>
      <w:r>
        <w:rPr>
          <w:i/>
          <w:iCs/>
        </w:rPr>
        <w:t xml:space="preserve"> (The Morning Star,</w:t>
      </w:r>
      <w:r>
        <w:rPr/>
        <w:t xml:space="preserve">  Savannah, Georgia, April 13,1897).</w:t>
      </w:r>
    </w:p>
    <w:p>
      <w:pPr>
        <w:pStyle w:val="Normal"/>
        <w:jc w:val="left"/>
        <w:rPr/>
      </w:pPr>
      <w:r>
        <w:rPr/>
      </w:r>
    </w:p>
    <w:p>
      <w:pPr>
        <w:pStyle w:val="Normal"/>
        <w:rPr/>
      </w:pPr>
      <w:r>
        <w:rPr/>
        <w:t>Как мы уже отмечали в прошлой главе, человек начал развиваться, предположительно, только к концу третичного периода, то есть возраст его не превышает миллиона лет. Однако окаменевшие отпечатки стоп находили в камнях, датирующихся периодами от каменноугольного до кембрийского. Это молчаливое, но весьма драматичное свидетельство того, что по Земле прогуливалось некое двуногое существо, причем не миллион, а 250-500 миллионов лет назад.</w:t>
      </w:r>
    </w:p>
    <w:p>
      <w:pPr>
        <w:pStyle w:val="Normal"/>
        <w:rPr/>
      </w:pPr>
      <w:r>
        <w:rPr/>
        <w:t>Окаменевшие следы как босых, так и обутых ног явно человеческого вида находили от Виржинии до Пенсильвании, в Кентукки, Иллинойсе, Миссури, Юте, Оклахоме и Техасе. Отпечатки являются доказательством того, что нога человека оставила их во времена, когда камни были мягкой глиной или податливым песком.</w:t>
      </w:r>
    </w:p>
    <w:p>
      <w:pPr>
        <w:pStyle w:val="Normal"/>
        <w:rPr/>
      </w:pPr>
      <w:r>
        <w:rPr/>
        <w:t>Хотя такие следы на древних камнях обнаруживали часто, да и находят их довольно давно, геологи в подавляющем большинстве отказываются принимать эти окаменелости в качестве доказательств. Это означало бы признать, что человек, такой же, как и мы, жил задолго до того, как принято считать в гипотетической истории эволюции. Альберт С. Ингаллс, рассказывающий об этих следах как о «каменноугольной загадке», пишет в журнале</w:t>
      </w:r>
      <w:r>
        <w:rPr>
          <w:i/>
          <w:iCs/>
        </w:rPr>
        <w:t xml:space="preserve"> Scientific American</w:t>
      </w:r>
      <w:r>
        <w:rPr/>
        <w:t xml:space="preserve">  («В мире науки», январь 1940):</w:t>
      </w:r>
    </w:p>
    <w:p>
      <w:pPr>
        <w:pStyle w:val="Normal"/>
        <w:jc w:val="left"/>
        <w:rPr/>
      </w:pPr>
      <w:r>
        <w:rPr/>
      </w:r>
    </w:p>
    <w:p>
      <w:pPr>
        <w:pStyle w:val="Cite"/>
        <w:ind w:left="1134" w:right="600" w:firstLine="567"/>
        <w:rPr/>
      </w:pPr>
      <w:r>
        <w:rPr/>
        <w:t>Если человек, или даже его обезьяний предок, или даже далекие млекопитающие предки этого обезьяньего предка существовали в каком-либо виде в каменноугольном периоде, то вся геология как наука такая ерунда, что геологам просто пора увольняться с работы и идти наниматься водителями грузовиков. Именно поэтому современная наука упорно отрицает столь привлекательное толкование, что именно стопа человека оставила эти таинственные следы в глине каменноугольного периода.</w:t>
      </w:r>
    </w:p>
    <w:p>
      <w:pPr>
        <w:pStyle w:val="Normal"/>
        <w:jc w:val="left"/>
        <w:rPr/>
      </w:pPr>
      <w:r>
        <w:rPr/>
      </w:r>
    </w:p>
    <w:p>
      <w:pPr>
        <w:pStyle w:val="Normal"/>
        <w:rPr/>
      </w:pPr>
      <w:r>
        <w:rPr/>
        <w:t>Если ученые могут отвергать отпечатки ног и считать их следами какой-то до сих пор неизвестной амфибии каменноугольного периода, которая почему-то ходила прямо, не имела волочащегося за ней хвоста или не оставляла следов от брюха, то человеческие зубы, кости и артефакты, хранимые отложениями каменноугольного периода, могут, как мне кажется, так смять гладкий академический ковер, что разгладить его будет уже куда труднее.</w:t>
      </w:r>
    </w:p>
    <w:p>
      <w:pPr>
        <w:pStyle w:val="Normal"/>
        <w:rPr/>
      </w:pPr>
      <w:r>
        <w:rPr/>
        <w:t>В 1912 году двое рабочих городской электростанции в городе Томас, Оклахома, начали разбивать кувалдой кусок угля, который оказался слишком большим и не лез в топку. Из середины глыбы выпал железный горшок, а в угле остался его четкий отпечаток. Уголь добывали около Уилбертона, Оклахома, в районе на юго- западе штата, в котором уже не раз обнаруживали разные артефакты и аномальные следы ног. Оба рабочих добровольно дали под присягой письменные свидетельства об обстоятельствах своего невероятного открытия. Артефакт сфотографировали, а горшок неизвестного происхождения и возраста потом осматривали тысячи любопытных граждан.</w:t>
      </w:r>
    </w:p>
    <w:p>
      <w:pPr>
        <w:pStyle w:val="Normal"/>
        <w:rPr/>
      </w:pPr>
      <w:r>
        <w:rPr/>
        <w:t>7 ноября 1926 года охотники за древностями наткнулись на человеческий зуб в Вир Крик Филд (неподалеку от Биллингса, штат Монтана). От времени зубная эмаль превратилась в уголь, а известь на корнях — в железо. Данные газеты</w:t>
      </w:r>
      <w:r>
        <w:rPr>
          <w:i/>
          <w:iCs/>
        </w:rPr>
        <w:t xml:space="preserve"> New York Times </w:t>
      </w:r>
      <w:r>
        <w:rPr/>
        <w:t xml:space="preserve"> от 8 ноября 1926 года:</w:t>
      </w:r>
    </w:p>
    <w:p>
      <w:pPr>
        <w:pStyle w:val="Normal"/>
        <w:jc w:val="left"/>
        <w:rPr/>
      </w:pPr>
      <w:r>
        <w:rPr/>
      </w:r>
    </w:p>
    <w:p>
      <w:pPr>
        <w:pStyle w:val="Cite"/>
        <w:ind w:left="1134" w:right="600" w:firstLine="567"/>
        <w:rPr/>
      </w:pPr>
      <w:r>
        <w:rPr/>
        <w:t>Зуб, опознанный стоматологами Биллингса как второй коренной зуб человека, был найден д-ром Дж. С. Зигфридтом из Бир Крик, который собирал окаменелости для университета штата Айова и других организаций.</w:t>
      </w:r>
    </w:p>
    <w:p>
      <w:pPr>
        <w:pStyle w:val="Cite"/>
        <w:ind w:left="1134" w:right="600" w:firstLine="567"/>
        <w:rPr/>
      </w:pPr>
      <w:r>
        <w:rPr/>
        <w:t>Этот угольный слой образовался во времена четвертичной формации, причем нижние его части относятся к периоду эоцена. Д-р Зигфридт обнаружил здесь много окаменело- стей, таких как ганоиды, подобие рыбьей чешуи и зубы акулы. Ученый считает, что эти находки существенно обогащают научные данные об ископаемых и динозаврах.</w:t>
      </w:r>
    </w:p>
    <w:p>
      <w:pPr>
        <w:pStyle w:val="Normal"/>
        <w:jc w:val="left"/>
        <w:rPr/>
      </w:pPr>
      <w:r>
        <w:rPr/>
      </w:r>
    </w:p>
    <w:p>
      <w:pPr>
        <w:pStyle w:val="Normal"/>
        <w:rPr/>
      </w:pPr>
      <w:r>
        <w:rPr/>
        <w:t>В 1958 году профессор Йоганн Хурцелер из музея естественной истории в Базеле (Швейцария) нашел в глыбе угля сплющенную и напоминавшую кусок листового железа нижнюю челюсть ребенка. Возраст угольной глыбы — эпоха миоцена, около 10 миллионов лет.</w:t>
      </w:r>
    </w:p>
    <w:p>
      <w:pPr>
        <w:pStyle w:val="Normal"/>
        <w:rPr/>
      </w:pPr>
      <w:r>
        <w:rPr/>
        <w:t>У. У. Маккормик из Абилена, Техас, в частной переписке ссылается на отчет своего деда об обнаружении здания в стволе угольной шахты:</w:t>
      </w:r>
    </w:p>
    <w:p>
      <w:pPr>
        <w:pStyle w:val="Normal"/>
        <w:jc w:val="left"/>
        <w:rPr/>
      </w:pPr>
      <w:r>
        <w:rPr/>
      </w:r>
    </w:p>
    <w:p>
      <w:pPr>
        <w:pStyle w:val="Cite"/>
        <w:ind w:left="1134" w:right="600" w:firstLine="567"/>
        <w:rPr/>
      </w:pPr>
      <w:r>
        <w:rPr/>
        <w:t>В 1928 году я, Атлас Элмон Матис, работал в угольной шахте № 5, расположенной в двух милях к северу от Хевенера, штат Оклахома. Это был ствол шахты, и нам сказали, что глубина его равняется двум милям. Шахта была настолько глубокой, что вниз нас опускали на лифте... Там было так глубоко, что воздух приходилось подавать с помощью помпы...</w:t>
      </w:r>
    </w:p>
    <w:p>
      <w:pPr>
        <w:pStyle w:val="Cite"/>
        <w:ind w:left="1134" w:right="600" w:firstLine="567"/>
        <w:rPr/>
      </w:pPr>
      <w:r>
        <w:rPr/>
        <w:t>...В одну из ночей я подорвал четыре заряда (имеются в виду взрывные работы при добыче угля) в камере № 24 шахты, а наутро обнаружил в ней несколько бетонных блоков. Эти блоки представляли собой кубы со стороной примерно 0,3 м и снаружи были так гладко отполированы со всех сторон, что в них можно было смотреться, как в зеркало. А еще в них был гравий, когда я отколол киркой кусок от одного из кубов, внутри там был обычный бетон.</w:t>
      </w:r>
    </w:p>
    <w:p>
      <w:pPr>
        <w:pStyle w:val="Cite"/>
        <w:ind w:left="1134" w:right="600" w:firstLine="567"/>
        <w:rPr/>
      </w:pPr>
      <w:r>
        <w:rPr/>
        <w:t>Я начал ставить в камере деревянные крепи, но они провалились вниз, и я едва сам уцелел. Когда я после обвала вернулся обратно, там открылась твердая стена из таких полированных блоков. Примерно в 90-140 м ниже по воздушному стволу другой шахтер натолкнулся на ту же самую стену или на ее аналог. Они (служащие угольной компании) немедленно вытащили нас наверх из этого штрека и строго-настрого запретили говорить о том, что мы увидели.</w:t>
      </w:r>
    </w:p>
    <w:p>
      <w:pPr>
        <w:pStyle w:val="Cite"/>
        <w:ind w:left="1134" w:right="600" w:firstLine="567"/>
        <w:rPr/>
      </w:pPr>
      <w:r>
        <w:rPr/>
        <w:t>Осенью 1928 года эта шахта была закрыта, и вся команда переехала в Кентукки- ...Еще до моего прихода в эту компанию ее рабочие наталкивались на нечто похожее в шахте № 24 в Уилбертоне, штат Оклахома, примерно в 1926 году...</w:t>
      </w:r>
    </w:p>
    <w:p>
      <w:pPr>
        <w:pStyle w:val="Cite"/>
        <w:ind w:left="1134" w:right="600" w:firstLine="567"/>
        <w:rPr/>
      </w:pPr>
      <w:r>
        <w:rPr/>
        <w:t>Мне рассказывали, что шахтеры выкопали две странные вещи. Одной из таких находок был большой кусок серебра в форме бочонка, а второй — кость размером со слоновью. Я не знаю, что они имели в виду, только диаметр или диаметр и длину, но мне говорили, что на каждом ее конце были костяшки. На куске серебра виднелись следы клепки; пила, которая наткнулась на него первой, срезала стружку с края на одном из концов. Шахтеры, когда вытаскивали пилу, увидели серебряные опилки и затем выкопали весь кусок.</w:t>
      </w:r>
    </w:p>
    <w:p>
      <w:pPr>
        <w:pStyle w:val="Cite"/>
        <w:ind w:left="1134" w:right="600" w:firstLine="567"/>
        <w:rPr/>
      </w:pPr>
      <w:r>
        <w:rPr/>
        <w:t>Что потом стало с этими штуками, я не знаю. Если говорить о тех моих блоках в угольной шахте № 5, то не думаю, что они сохранились.</w:t>
      </w:r>
    </w:p>
    <w:p>
      <w:pPr>
        <w:pStyle w:val="Normal"/>
        <w:jc w:val="left"/>
        <w:rPr/>
      </w:pPr>
      <w:r>
        <w:rPr/>
      </w:r>
    </w:p>
    <w:p>
      <w:pPr>
        <w:pStyle w:val="Normal"/>
        <w:rPr/>
      </w:pPr>
      <w:r>
        <w:rPr/>
        <w:t>Несколько лет назад д-р Генри Моррис, горячий последователь движения креационистов, сообщил, что он лично расспрашивал шахтера из Западной Виржинии, откопавшего совершенной формы человеческую ногу, которая тут же превратилась в уголь. Тот тоже столкнулся с такими же требованиями молчания, что и шахтеры в Западной Виржинии, откопавшие добротно построенное здание из бетона.</w:t>
      </w:r>
    </w:p>
    <w:p>
      <w:pPr>
        <w:pStyle w:val="Normal"/>
        <w:rPr/>
      </w:pPr>
      <w:r>
        <w:rPr/>
        <w:t>В мае 1971 года, в поисках маленьких шариков синего азурита во время обхода отвала, принадлежащего угольной компании (такие обходы называются «охота за камнями»), Лиин Оттинджер, проводник по обходу, к тому же геолог и археолог-любитель, нашел следы человеческих останков в геологическом слое, возраст которого был около 100 миллионов лет.</w:t>
      </w:r>
    </w:p>
    <w:p>
      <w:pPr>
        <w:pStyle w:val="Normal"/>
        <w:rPr/>
      </w:pPr>
      <w:r>
        <w:rPr/>
        <w:t>Еще интереснее стало, когда одна из участниц обхода протянула Оттинджеру образец для опознания. Он тут же признал в предмете зуб человека.</w:t>
      </w:r>
    </w:p>
    <w:p>
      <w:pPr>
        <w:pStyle w:val="Normal"/>
        <w:rPr/>
      </w:pPr>
      <w:r>
        <w:rPr/>
        <w:t>Оттинджер сразу созвал разрозненную группу искателей камней, которых он привел к Большой индейской медной шахте в долине Лисбон, примерно в 35 милях к югу от Моаба, штат Юта. После того как Оттинджер разъяснил мужчинам и женщинам, что, собственно, надо искать, он присоединился к группе и начал осторожное, тщательное обследование отвала.</w:t>
      </w:r>
    </w:p>
    <w:p>
      <w:pPr>
        <w:pStyle w:val="Normal"/>
        <w:rPr/>
      </w:pPr>
      <w:r>
        <w:rPr/>
        <w:t>Может быть, после такой эксгумации, произведенной бульдозерами компании, здесь есть еще кусочки костей или зубов? Оттинджер пояснил своим «охотникам», что искать надо характерные коричневатые пятна, которые гниющая органика оставляет в песке.</w:t>
      </w:r>
    </w:p>
    <w:p>
      <w:pPr>
        <w:pStyle w:val="Normal"/>
        <w:rPr/>
      </w:pPr>
      <w:r>
        <w:rPr/>
        <w:t>Буквально через несколько минут спонтанно образовавшаяся команда Оттинджера обнаружила еще несколько зубов и осколков костей, причем один из них явно принадлежал когда-то человеческой нижней челюсти.</w:t>
      </w:r>
    </w:p>
    <w:p>
      <w:pPr>
        <w:pStyle w:val="Normal"/>
        <w:rPr/>
      </w:pPr>
      <w:r>
        <w:rPr/>
        <w:t>Затем еще кто-то издал торжествующий вопль — есть! Коричневый след четко выделялся на белом песке, наполовину каменистом.</w:t>
      </w:r>
    </w:p>
    <w:p>
      <w:pPr>
        <w:pStyle w:val="Normal"/>
        <w:rPr/>
      </w:pPr>
      <w:r>
        <w:rPr/>
        <w:t>Оттинджер опустился на колени перед темным пятном и осторожно начал снимать песчаник лезвием ножа. Почти с хирургическим мастерством он вскоре приоткрыл ровную закругленную кость, позеленевшую от содержавшейся в песчанике меди.</w:t>
      </w:r>
    </w:p>
    <w:p>
      <w:pPr>
        <w:pStyle w:val="Normal"/>
        <w:rPr/>
      </w:pPr>
      <w:r>
        <w:rPr/>
        <w:t>Археолог-любитель сразу же прекратил копать, показывая профессиональное отношение к тому, что могло оказаться главной находкой. Он знал, что человеческие кости, оставленные на месте in situ, то есть в том положении, в котором их нашли, могут оказаться главным свидетельством давности генеалогического дерева человека, что опрокинет существующее представление в этом вопросе.</w:t>
      </w:r>
    </w:p>
    <w:p>
      <w:pPr>
        <w:pStyle w:val="Normal"/>
        <w:rPr/>
      </w:pPr>
      <w:r>
        <w:rPr/>
        <w:t>Если кто-то находит в каменном образовании человеческие кости, то эти остатки должны быть такого же возраста, как и окружающий их камень. Конечно же, сама идея о человеческих костях в камне режет слух любого ортодоксального ученого, так как догма гласит: предки человека много моложе любого каменного образования.</w:t>
      </w:r>
    </w:p>
    <w:p>
      <w:pPr>
        <w:pStyle w:val="Normal"/>
        <w:rPr/>
      </w:pPr>
      <w:r>
        <w:rPr/>
        <w:t>Лин Оттинджер аккуратно прикрыл открывшиеся фрагменты влажной бумагой, затем присыпал бумагу песком. Он хотел быть уверенным в том, что кости защищены от воздействия воздуха пустыни.</w:t>
      </w:r>
    </w:p>
    <w:p>
      <w:pPr>
        <w:pStyle w:val="Normal"/>
        <w:rPr/>
      </w:pPr>
      <w:r>
        <w:rPr/>
        <w:t>Оттинджер прекрасно понимал, что только настоящий ученый мог установить, принадлежат ли эти кости человеку или нет и находятся ли они в камне «на месте». Поэтому он известил о находке д-ра У. Ли Стоукса, с которым он уже имел опыт совместной работы над прежними палеонтологическими находками.</w:t>
      </w:r>
    </w:p>
    <w:p>
      <w:pPr>
        <w:pStyle w:val="Normal"/>
        <w:rPr/>
      </w:pPr>
      <w:r>
        <w:rPr/>
        <w:t>Газета города Моаб, Юта,</w:t>
      </w:r>
      <w:r>
        <w:rPr>
          <w:i/>
          <w:iCs/>
        </w:rPr>
        <w:t xml:space="preserve"> Times Independent</w:t>
      </w:r>
      <w:r>
        <w:rPr/>
        <w:t xml:space="preserve">  сообщала 3 июня 1971 года: «Доктор Стоукс моментально оценил последствия находки Оттинджера. Если в Дакотском образовании человеческие останки действительно были "на месте", то есть не смыты водой или не упали с верхнего, более молодого слоя, то они имеют тот же возраст, что и сам слой, в котором обнаружены. А это приблизительно 100 миллионов лет...»</w:t>
      </w:r>
    </w:p>
    <w:p>
      <w:pPr>
        <w:pStyle w:val="Normal"/>
        <w:rPr/>
      </w:pPr>
      <w:r>
        <w:rPr/>
        <w:t>Д-р Стоукс передал расследование коллеге, за него также взялся д-р Дж. П. Марвитт, профессор антропологии Университета штата Юта. В долину Оттинджера и д-ра Марвитта сопровождала съемочная группа телекомпании, специализирующейся на естественной истории.</w:t>
      </w:r>
    </w:p>
    <w:p>
      <w:pPr>
        <w:pStyle w:val="Normal"/>
        <w:rPr/>
      </w:pPr>
      <w:r>
        <w:rPr/>
        <w:t>Д-р Марвитт немедленно приступил к работе по раскопке костей.</w:t>
      </w:r>
    </w:p>
    <w:p>
      <w:pPr>
        <w:pStyle w:val="Normal"/>
        <w:rPr/>
      </w:pPr>
      <w:r>
        <w:rPr/>
        <w:t>Газета</w:t>
      </w:r>
      <w:r>
        <w:rPr>
          <w:i/>
          <w:iCs/>
        </w:rPr>
        <w:t xml:space="preserve"> Times Independent</w:t>
      </w:r>
      <w:r>
        <w:rPr/>
        <w:t xml:space="preserve">  писала: «При предварительном осмотре были обнаружены части, по меньшей мере, двух отдельных скелетов. Пока Марвитт и Оттинджер работали в основном месте, несколько волонтеров просматривали рыхлый песок поблизости в поисках зубов и осколков костей. Их было найдено довольно много».</w:t>
      </w:r>
    </w:p>
    <w:p>
      <w:pPr>
        <w:pStyle w:val="Normal"/>
        <w:rPr/>
      </w:pPr>
      <w:r>
        <w:rPr/>
        <w:t>Когда скелеты были откопаны, довольно быстро стало ясно, что они «на месте», то есть не были смыты или не упали с вышерасположенного слоя.</w:t>
      </w:r>
    </w:p>
    <w:p>
      <w:pPr>
        <w:pStyle w:val="Normal"/>
        <w:rPr/>
      </w:pPr>
      <w:r>
        <w:rPr/>
        <w:t>«Части вынутых скелетов были соединены суставами, а это означает естественный способ сочленения, указывающий, что тела при захоронении были целыми или покрыты Дакотской формацией», — говорится в</w:t>
      </w:r>
      <w:r>
        <w:rPr>
          <w:i/>
          <w:iCs/>
        </w:rPr>
        <w:t xml:space="preserve"> Times Independent.</w:t>
      </w:r>
      <w:r>
        <w:rPr/>
        <w:t xml:space="preserve"> </w:t>
      </w:r>
    </w:p>
    <w:p>
      <w:pPr>
        <w:pStyle w:val="Normal"/>
        <w:rPr/>
      </w:pPr>
      <w:r>
        <w:rPr/>
        <w:t>Интересной особенностью находки было то, что кости оказались окрашены в светло-зеленый цвет солями меди, изобилующими в этих местах.</w:t>
      </w:r>
    </w:p>
    <w:p>
      <w:pPr>
        <w:pStyle w:val="Normal"/>
        <w:rPr/>
      </w:pPr>
      <w:r>
        <w:rPr/>
        <w:t>«Кроме того, — комментирует</w:t>
      </w:r>
      <w:r>
        <w:rPr>
          <w:i/>
          <w:iCs/>
        </w:rPr>
        <w:t xml:space="preserve"> Times Independent</w:t>
      </w:r>
      <w:r>
        <w:rPr/>
        <w:t xml:space="preserve"> , — темные органические пятна вокруг тел указывают, что это захоронения; найденные недавно в древнем слое кости являлись целыми телами».</w:t>
      </w:r>
    </w:p>
    <w:p>
      <w:pPr>
        <w:pStyle w:val="Normal"/>
        <w:rPr/>
      </w:pPr>
      <w:r>
        <w:rPr/>
        <w:t>Д-р Марвитт указал на ряд любопытных аспектов этой замечательной находки. Одно из тел находилось в положении, напоминавшем то, которое часто использовалось древними индейскими племенами по время ритуальных похоронных обрядов, однако верхней части у другого скелета не было. Решили, что в этом был виноват бульдозер, срезавший камень и землю с места захоронения и, вероятнее всего, разнесший на кусочки и останки.</w:t>
      </w:r>
    </w:p>
    <w:p>
      <w:pPr>
        <w:pStyle w:val="Normal"/>
        <w:rPr/>
      </w:pPr>
      <w:r>
        <w:rPr/>
        <w:t>Специалист по ископаемым металлам Кейт Баррет вспомнил, что скала и почва находились над останками, когда бульдозер начал работать. По его словам, эта работа «...была непрерывной, при этом не наблюдалось каких-либо видимых ям, пещер или трещин. Таким образом, до начала разработки шахты человеческие останки были покрыты примерно 4,5 м грунта, включающего в себя 1,5-2 м камня. Это является сильным, но не решающим доказательством того, что возраст останков такой же, как и слоя, в котором они обнаружены».</w:t>
      </w:r>
    </w:p>
    <w:p>
      <w:pPr>
        <w:pStyle w:val="Normal"/>
        <w:rPr/>
      </w:pPr>
      <w:r>
        <w:rPr/>
        <w:t>И здесь мы снова говорим о возрасте, как минимум, в 100 миллионов лет. Из-за определенных местных вертикальных смещений и сдвигов раскопки могут указывать на принадлежность либо к формации нижняя Дакота, либо к еще более старой формации верхний Моррисон.</w:t>
      </w:r>
    </w:p>
    <w:p>
      <w:pPr>
        <w:pStyle w:val="Normal"/>
        <w:rPr/>
      </w:pPr>
      <w:r>
        <w:rPr/>
        <w:t>Ученые, однако, обнаружили в находке серьезные противоречия. Несмотря на то что скелеты были найдены в каменном слое возрастом в 100 миллионов лет, они выглядели как останки вполне современного Homo sapiens, но не его древнего обезьяноподобного предка.</w:t>
      </w:r>
    </w:p>
    <w:p>
      <w:pPr>
        <w:pStyle w:val="Normal"/>
        <w:rPr/>
      </w:pPr>
      <w:r>
        <w:rPr/>
        <w:t>«...Хотя слои камня и почвы, исходно находящиеся над костями, были сплошными и ненарушенными, что подтвердили сотрудники угольной компании, существует вероятность, и на самом деле, очень высокая, что остатки костей там оказались в результате того, что стенки узкой пещеры в формации Дакота сдвинулись, и существа остались захороненными в ней. Позднее это место заполнилось твердым грунтом и песчаником, которые окружили кости в момент их обнаружения», — писала</w:t>
      </w:r>
      <w:r>
        <w:rPr>
          <w:i/>
          <w:iCs/>
        </w:rPr>
        <w:t xml:space="preserve"> Times Independent, </w:t>
      </w:r>
      <w:r>
        <w:rPr/>
        <w:t xml:space="preserve"> суммируя позиции ученых.</w:t>
      </w:r>
    </w:p>
    <w:p>
      <w:pPr>
        <w:pStyle w:val="Normal"/>
        <w:rPr/>
      </w:pPr>
      <w:r>
        <w:rPr/>
        <w:t>Представлялось, что единственным методом раскрытия тайны происхождения костей человека в камне, которому 100 миллионов лет, была датировка костей в лабораторных условиях. Д-р Марвитт отделил фрагменты скелета от грунта и переправил их в университетскую лабораторию.</w:t>
      </w:r>
    </w:p>
    <w:p>
      <w:pPr>
        <w:pStyle w:val="Normal"/>
        <w:rPr/>
      </w:pPr>
      <w:r>
        <w:rPr/>
        <w:t>И, если верить статье Ф. А. Барнса, опубликованной в феврале 1975 года в журнале</w:t>
      </w:r>
      <w:r>
        <w:rPr>
          <w:i/>
          <w:iCs/>
        </w:rPr>
        <w:t xml:space="preserve"> Desert</w:t>
      </w:r>
      <w:r>
        <w:rPr/>
        <w:t xml:space="preserve">  («Пустыня»), они остаются там и по сей день:</w:t>
      </w:r>
    </w:p>
    <w:p>
      <w:pPr>
        <w:pStyle w:val="Normal"/>
        <w:rPr/>
      </w:pPr>
      <w:r>
        <w:rPr/>
        <w:t>«Так или иначе, но университетские ученые даже и не думали браться за датировку таинственных костей. Д-р Марвитт тоже, похоже, потерял к ним всякий интерес... затем перевелся в университет на востоке страны. За исследование больше никто не брался. Лин Оттинджер, устав от более чем годичного ожидания, потребовал коробку с костями обратно».</w:t>
      </w:r>
    </w:p>
    <w:p>
      <w:pPr>
        <w:pStyle w:val="Normal"/>
        <w:rPr/>
      </w:pPr>
      <w:r>
        <w:rPr/>
        <w:t>«...Очень вероятно, что кости на самом деле именно такого возраста. И все же, кто знает? Без необходимой датировки никто не может сказать ничего определенного...»</w:t>
      </w:r>
    </w:p>
    <w:p>
      <w:pPr>
        <w:pStyle w:val="Normal"/>
        <w:rPr/>
      </w:pPr>
      <w:r>
        <w:rPr/>
        <w:t>«...Часть тайны, конечно, в том, почему Университет штата Юта решил не заниматься датировкой... костей и отказался, по меньшей мере, от ответа на вопрос об их реальном возрасте».</w:t>
      </w:r>
    </w:p>
    <w:p>
      <w:pPr>
        <w:pStyle w:val="Normal"/>
        <w:rPr/>
      </w:pPr>
      <w:r>
        <w:rPr/>
        <w:t>«И вот — тайна остается тайной, которая, видимо, уже никогда не будет раскрыта».</w:t>
      </w:r>
    </w:p>
    <w:p>
      <w:pPr>
        <w:pStyle w:val="Normal"/>
        <w:rPr/>
      </w:pPr>
      <w:r>
        <w:rPr/>
        <w:t>А когда нам удастся поставить штамп «Задача решена» на досье открытия, сделанного 25 января 1925 года в Неваде? Суть открытия — окаменевший отпечаток подошвы на известняке триасового периода, что может быть свидетельством, что человек уже существовал во времена гигантских рептилий. В конце 20-х годов XX века Музей Окленда в Калифорнии опубликовал небольшой бюллетень, озаглавленный «Научная экспедиция Дохени в Каньон Хава Супаи, Северная Аризона».</w:t>
      </w:r>
    </w:p>
    <w:p>
      <w:pPr>
        <w:pStyle w:val="Normal"/>
        <w:rPr/>
      </w:pPr>
      <w:r>
        <w:rPr/>
        <w:t>Г-н Кнапп, первооткрыватель артефакта, пишет, что окаменелость лежала посреди нескольких незакрепленных камней. Он поднял его и после дальнейшего обследования «пришел к выводу, что это отпечаток пятки подошвы; в те времена камень находился в пластичном состоянии. Я обнаружил след в известняке триасового периода, пояс этого известняка проходит через этот горный раздел».</w:t>
      </w:r>
    </w:p>
    <w:p>
      <w:pPr>
        <w:pStyle w:val="Normal"/>
        <w:rPr/>
      </w:pPr>
      <w:r>
        <w:rPr/>
        <w:t>Реликт был перевезен в Нью-Йорк, где его подверг анализу квалифицированный геолог из Фонда Рокфеллера, подтвердивший первичную оценку г-на Кнаппа и заявивший, что окаменелость, безусловно, образовалась в триасовом известняке. Вот выдержка из бюллетеня Музея Окленда:</w:t>
      </w:r>
    </w:p>
    <w:p>
      <w:pPr>
        <w:pStyle w:val="Normal"/>
        <w:jc w:val="left"/>
        <w:rPr/>
      </w:pPr>
      <w:r>
        <w:rPr/>
      </w:r>
    </w:p>
    <w:p>
      <w:pPr>
        <w:pStyle w:val="Cite"/>
        <w:ind w:left="1134" w:right="600" w:firstLine="567"/>
        <w:rPr/>
      </w:pPr>
      <w:r>
        <w:rPr/>
        <w:t>Были сделаны микрофотографии, очень четко и в мельчайших подробностях показавшие, что отпечаток напоминает кусок кожи, простроченный вручную и надетый на человеческую ногу. На фотографиях очень ясно видны швы; в одном месте строчка была двойной, к тому же, ясно видно скручивание нити. Нить тоньше, чем те, что применяются современными обувщиками. По всей площади отпечатка подошвы ясно просматриваются кристаллы сульфида ртути; этот минерал отложился в камне давно, он был принесен в растворенном виде водой.</w:t>
      </w:r>
    </w:p>
    <w:p>
      <w:pPr>
        <w:pStyle w:val="Normal"/>
        <w:jc w:val="left"/>
        <w:rPr/>
      </w:pPr>
      <w:r>
        <w:rPr/>
      </w:r>
    </w:p>
    <w:p>
      <w:pPr>
        <w:pStyle w:val="Normal"/>
        <w:rPr/>
      </w:pPr>
      <w:r>
        <w:rPr/>
        <w:t>Самуэль Хаббард, почетный смотритель археологического раздела Музея Окленда, сказал следующее: «На Земле сейчас живут целые расы первобытных людей, совершенно неспособные выбить на камне подобную картинку или сшить даже что-то похожее на такой мокасин. Что будет с теорией Дарвина, если мы столкнулись с доказательством того, что на Земле уже за миллионы лет до предполагаемого возникновения обезьян существовали столь разумные люди?»</w:t>
      </w:r>
    </w:p>
    <w:p>
      <w:pPr>
        <w:pStyle w:val="Normal"/>
        <w:rPr/>
      </w:pPr>
      <w:r>
        <w:rPr/>
        <w:t>Национальный памятник Уайт-Сэндс (Белые Пески) около Аламогордо, штат Нью-Мехико, содержит более 712 246 730 м</w:t>
      </w:r>
      <w:r>
        <w:rPr>
          <w:vertAlign w:val="superscript"/>
        </w:rPr>
        <w:t>2</w:t>
      </w:r>
      <w:r>
        <w:rPr/>
        <w:t xml:space="preserve"> белого алебастра. Геологи теоретически предполагают, что этот гипс является осадком, оставшимся после того, как горячие ветра осушили внутреннее море. И где-то на этих гипсовых просторах есть что-то, похожее на следы сандалий какого-то доисторического гигантского человека, который мог оставить эти отпечатки только тогда, когда грязевой остаток первобытного океана еще только начинал твердеть.</w:t>
      </w:r>
    </w:p>
    <w:p>
      <w:pPr>
        <w:pStyle w:val="Normal"/>
        <w:rPr/>
      </w:pPr>
      <w:r>
        <w:rPr/>
        <w:t>В буклете</w:t>
      </w:r>
      <w:r>
        <w:rPr>
          <w:i/>
          <w:iCs/>
        </w:rPr>
        <w:t xml:space="preserve"> Story of the Great White Sands</w:t>
      </w:r>
      <w:r>
        <w:rPr/>
        <w:t xml:space="preserve">  («История Великих Белых Песков»), буклете, распространяемом в Национальном парке, есть раздел, относящийся к открытию огромных человеческих следов:</w:t>
      </w:r>
    </w:p>
    <w:p>
      <w:pPr>
        <w:pStyle w:val="Normal"/>
        <w:rPr/>
      </w:pPr>
      <w:r>
        <w:rPr/>
        <w:t>Осенью 1932 года Эллис Райт, охотник на службе у правительства, сообщил, что он обнаружил человеческие следы невероятных размеров в гипсовой скале на западной стороне Белых Песков. По его предложению была сформирована исследовательская группа. Г-н Райт выступал в роли проводника...</w:t>
      </w:r>
    </w:p>
    <w:p>
      <w:pPr>
        <w:pStyle w:val="Normal"/>
        <w:rPr/>
      </w:pPr>
      <w:r>
        <w:rPr/>
        <w:t>По словам г-на Райта, он видел тринадцать человеческих следов, пересекавших узкое углубление, расположенное как раз между горами и песками. Каждый след был около 0,56 м длиной и 0,2-0,25 м шириной. Все согласились с тем, что следы оставлены человеческим существом, поскольку качество отпечатков оказалось изумительным, и даже плюсна просматривалась вполне четко. Однако ни у одного человека в группе не возникло даже предположений о том, когда были оставлены эти следы, и откуда вообще взялись отпечатки столь огромного размера. Это так и осталось одной из великих неразгаданных тайн Великих Белых Песков.</w:t>
      </w:r>
    </w:p>
    <w:p>
      <w:pPr>
        <w:pStyle w:val="Normal"/>
        <w:rPr/>
      </w:pPr>
      <w:r>
        <w:rPr/>
        <w:t>С годами с открытием Эллиса Райта (следами гигантского человека) возникли еще большие сложности. Это, в принципе, характерно для многих по-настоящему серьезных загадок. 1 апреля 1971 года Мэри Райт в своей колонке «Происшествия — прошлые и настоящие» (</w:t>
      </w:r>
      <w:r>
        <w:rPr>
          <w:i/>
          <w:iCs/>
        </w:rPr>
        <w:t>Silver City Enterprise</w:t>
      </w:r>
      <w:r>
        <w:rPr/>
        <w:t xml:space="preserve"> ) писала о нескольких людях, связавшихся с «Рейнджером Боцартом» и попросивших провести экскурсию по тем же местам, где Райт (похоже, не имеющий никакого отношения к Мэри, просто однофамилец) нашел следы доисторического человека. По данным Мэри Райт, были найдены еще следы в гипсе:</w:t>
      </w:r>
    </w:p>
    <w:p>
      <w:pPr>
        <w:pStyle w:val="Normal"/>
        <w:rPr/>
      </w:pPr>
      <w:r>
        <w:rPr/>
        <w:t>Предполагаемое исследование этой новой находки может породить несколько интересных ответов. Как выглядели эти древние путешественники? Они должны были быть очень крупными: их следы в два раза больше размеров ноги среднего человека, и если судить по первым сделанным снимкам, эти люди должны были носить сандалии или мокасины. Как показывают их следы, они пересекали эти озера, когда селитра еще была мягкой. Эти древние путешественники явно направлялись в сторону гор, и путь их можно отследить на довольно приличное расстояние, пока песок не засыпал их следы.</w:t>
      </w:r>
    </w:p>
    <w:p>
      <w:pPr>
        <w:pStyle w:val="Normal"/>
        <w:rPr/>
      </w:pPr>
      <w:r>
        <w:rPr/>
        <w:t>Песок времени явно занес и скрыл еще один след, который завел многих исследователей в джунгли горячих споров о том, жил ли человек во времена гигантских ящеров более 70 миллионов лет назад. Проводить такое исследование — значит навлечь на себя обвинения в том, что ты либо фантаст, либо фанатик. Однако как мы увидим в следующей главе, есть много образованных людей, которые понимают, что доказательства существования на Земле людей огромного роста, которые боролись за выживание с гигантскими ящерами, являются далеко не косвенными.</w:t>
      </w:r>
    </w:p>
    <w:p>
      <w:pPr>
        <w:pStyle w:val="Normal"/>
        <w:rPr/>
      </w:pPr>
      <w:r>
        <w:rPr/>
      </w:r>
    </w:p>
    <w:p>
      <w:pPr>
        <w:pStyle w:val="Heading2"/>
        <w:ind w:hanging="0"/>
        <w:rPr/>
      </w:pPr>
      <w:r>
        <w:rPr/>
        <w:t>Глава 4</w:t>
      </w:r>
    </w:p>
    <w:p>
      <w:pPr>
        <w:pStyle w:val="Normal"/>
        <w:jc w:val="left"/>
        <w:rPr/>
      </w:pPr>
      <w:r>
        <w:rPr/>
      </w:r>
    </w:p>
    <w:p>
      <w:pPr>
        <w:pStyle w:val="Normal"/>
        <w:jc w:val="left"/>
        <w:rPr/>
      </w:pPr>
      <w:r>
        <w:rPr/>
      </w:r>
    </w:p>
    <w:p>
      <w:pPr>
        <w:pStyle w:val="Heading6"/>
        <w:ind w:hanging="0"/>
        <w:rPr/>
      </w:pPr>
      <w:r>
        <w:rPr/>
        <w:t>Люди-гиганты и гигантские ящеры. Встречались ли они?</w:t>
      </w:r>
    </w:p>
    <w:p>
      <w:pPr>
        <w:pStyle w:val="Normal"/>
        <w:jc w:val="left"/>
        <w:rPr/>
      </w:pPr>
      <w:r>
        <w:rPr/>
      </w:r>
    </w:p>
    <w:p>
      <w:pPr>
        <w:pStyle w:val="Normal"/>
        <w:rPr/>
      </w:pPr>
      <w:r>
        <w:rPr/>
        <w:t>От устья реки Иллинойс в Графтоне до Альтона (штат Иллинойс) около 32 км. Река Миссисипи течет с запада на восток, и ее северный берег (со стороны Иллинойса) — это отвесный утес. Когда эту область исследовали белые первопроходцы, они нашли несколько неизвестных ранее наскальных рисунков, оставленных каким-то забытым племенем. На изображениях высечены и затем раскрашены ужасные, гигантские крылатые чудища. Размер каждого такого петроглифа около 9 м в длину и 3,5 м в высоту.</w:t>
      </w:r>
    </w:p>
    <w:p>
      <w:pPr>
        <w:pStyle w:val="Normal"/>
        <w:rPr/>
      </w:pPr>
      <w:r>
        <w:rPr/>
        <w:t>Отец Маркетт, знаменитый иезуитский священник-исследователь, писал в своем путевом дневнике о путешествии: «Спускаясь вниз по реке, мы увидели высокие скалы с высеченными и раскрашенными изображениями ужасных чудовищ, на которые боялись взглянуть даже самые смелые из индейцев. Головы и рога у этих чудищ [были] как у козлов; глаза — красного цвета; [у них] бороды, как у тигров</w:t>
      </w:r>
      <w:r>
        <w:rPr>
          <w:rStyle w:val="FootnoteAnchor"/>
          <w:position w:val="6"/>
        </w:rPr>
        <w:footnoteReference w:id="4"/>
      </w:r>
      <w:r>
        <w:rPr/>
        <w:t xml:space="preserve"> и лица человеческие. Хвосты у них такие длинные, что проходят над туловищем, а потом — между ногами и под туловищем и заканчиваются подобно хвосту рыбы. Раскрашены они в красный, зеленый и черный цвета и нарисованы столь искусно, что я не могу поверить, что это сделали индейцы. Тайна для меня и то, с какой целью сделаны эти изображения» (опубликовано в Париже в 1681 году).</w:t>
      </w:r>
    </w:p>
    <w:p>
      <w:pPr>
        <w:pStyle w:val="Normal"/>
        <w:rPr/>
      </w:pPr>
      <w:r>
        <w:rPr/>
        <w:t>В небольшой книжке, опубликованной в 1698 году, отец Хеннепин, еще один из первых исследователей Дикого Запада, писал: «...жители Иллинойса [индейцы] тоже говорили нам, что скала, на которой находятся эти ужасные чудища, настолько крутая, что влезть на нее не может никто, но если бы мы не боялись дикарей больше, чем этих чудовищ, то наверняка дошли бы до них... Когда я был в Квебеке, я узнал, что г-н Жолье бывал на [Миссисипи] и был вынужден вернуться, не пройдя вниз по течению, потому что испугался именно тех чудищ, о которых мне рассказывали...»</w:t>
      </w:r>
    </w:p>
    <w:p>
      <w:pPr>
        <w:pStyle w:val="Normal"/>
        <w:rPr/>
      </w:pPr>
      <w:r>
        <w:rPr/>
        <w:t>На северном берегу Миссисипи, в Альтоне, как раз там, где позднее была выстроена государственная тюрьма штата Иллинойс, были отчетливо видны два гигантских петроглифа. Их следы хранились на известняке до тех пор, пока их не уничтожили каторжники, добывавшие камень открытым способом. Это произошло примерно в 1856 году.</w:t>
      </w:r>
    </w:p>
    <w:p>
      <w:pPr>
        <w:pStyle w:val="Normal"/>
        <w:rPr/>
      </w:pPr>
      <w:r>
        <w:rPr/>
        <w:t>В своей брошюре</w:t>
      </w:r>
      <w:r>
        <w:rPr>
          <w:i/>
          <w:iCs/>
        </w:rPr>
        <w:t xml:space="preserve"> The Piasa or The Devil Among the Indians</w:t>
      </w:r>
      <w:r>
        <w:rPr/>
        <w:t xml:space="preserve">  («Пайаса, или индейский дьявол», Morris, Ill, 1887) П. А. Армстронг описывал чудища так: «...крылья, как у летучей мыши, но форма их — как у орла... У них также есть четыре ноги, и на каждой — когти, подобные орлиным. Это сочетание животных, властвовавших над землей, морем и воздухом... До настоящего времени это самое известное и самое страшное изображение из всех известных рисунков животных; это совершенное чудо, и похоже, что оно говорит нам о потрясающем, высшем знании индейцами природы животных, птиц, пресмыкающихся и рыб».</w:t>
      </w:r>
    </w:p>
    <w:p>
      <w:pPr>
        <w:pStyle w:val="Normal"/>
        <w:rPr/>
      </w:pPr>
      <w:r>
        <w:rPr/>
        <w:t>Интересно отметить, что петроглифы были раскрашены всего в три цвета: красный, черный и зеленый. Красный цвет символизирует войну, черный — смерть и отчаяние, а зеленый — это цвет надежды и победы над смертью в царстве грез, за вечерней звездой, там, где лежат земли мира и достатка.</w:t>
      </w:r>
    </w:p>
    <w:p>
      <w:pPr>
        <w:pStyle w:val="Normal"/>
        <w:rPr/>
      </w:pPr>
      <w:r>
        <w:rPr/>
        <w:t>Что бы на самом деле ни символизировали эти петроглифы, у всех американских индейцев, проживавших в местах, которые называются Северо-Западными территориями, была ужасная традиция, связанная с созданиями, которых они называли Пайяса (или Пиюса).</w:t>
      </w:r>
    </w:p>
    <w:p>
      <w:pPr>
        <w:pStyle w:val="Normal"/>
        <w:rPr/>
      </w:pPr>
      <w:r>
        <w:rPr/>
        <w:t>Где-то в 40-е годы XIX столетия профессор Джон Рассел из округа Джерси (Иллинойс) исследовал пещеры, в которых, по преданию, обитали Пайяса, и обнаружил там «бесчисленные человеческие кости, разбросанные по каменному полу». Хотя профессор Рассел и предполагал, что остатки скелетов являются немым свидетельством индейских жертвоприношений летающему чудищу, жаждущему человеческой плоти, он, тем не менее, предупреждал читателя, что пещеру могли использовать в качестве захоронения создатели курганов, следы их обнаруживаются в тех же местах.</w:t>
      </w:r>
    </w:p>
    <w:p>
      <w:pPr>
        <w:pStyle w:val="Normal"/>
        <w:rPr/>
      </w:pPr>
      <w:r>
        <w:rPr/>
        <w:t>С другой стороны, Армстронг не прочь рассмотреть и другой вопрос — насколько точно американские индейцы воплотили в своем художестве библейское описание дьявола:</w:t>
      </w:r>
    </w:p>
    <w:p>
      <w:pPr>
        <w:pStyle w:val="Normal"/>
        <w:rPr/>
      </w:pPr>
      <w:r>
        <w:rPr/>
        <w:t>«Здесь мы видим орлиные крылья и когти, туловище дракона или аллигатора, человеческое лицо, рога чернохвостого оленя или лося, ноздри гиппопотама, зубы и бородку тигра, уши лисы, змеиный или рыбий хвост, чешую саламандры. Все это прекрасно сочетается вместе; сохранены характерные особенности каждой твари, а в результате получается изображение, сочетающее в себе все, что есть самого ужасного в животном, рыбе, птице и в рептилии... Дракон, показанный выше, есть прототип и символ сатаны, а змей — близнец его, тогда как человек есть образ своего Создателя...»</w:t>
      </w:r>
    </w:p>
    <w:p>
      <w:pPr>
        <w:pStyle w:val="Normal"/>
        <w:rPr/>
      </w:pPr>
      <w:r>
        <w:rPr/>
        <w:t>Некоторые из преданий американских индейцев гласят, что Пайяса обожал купаться в Миссисипи и очень быстро плавал. Когда он резвился в «отце всех вод», волны возникали такой величины, что заливали берега.</w:t>
      </w:r>
    </w:p>
    <w:p>
      <w:pPr>
        <w:pStyle w:val="Normal"/>
        <w:rPr/>
      </w:pPr>
      <w:r>
        <w:rPr/>
        <w:t>Может, мы осмелимся представить себе выжившего птеродактиля, охотящегося или играющего в реке и поднимающего волны, подобно летающей Несси, этакого Лохнесского ящера, только с крыльями?</w:t>
      </w:r>
    </w:p>
    <w:p>
      <w:pPr>
        <w:pStyle w:val="Normal"/>
        <w:rPr/>
      </w:pPr>
      <w:r>
        <w:rPr/>
        <w:t>Другое древнее предание гласит, что Пайяса был безумен: казалось, что он приходил в ярость, как только в поле его зрения попадал индеец. И тогда он бил хвостом по земле с такой силой, что земля начинала дрожать под ногами.</w:t>
      </w:r>
    </w:p>
    <w:p>
      <w:pPr>
        <w:pStyle w:val="Normal"/>
        <w:rPr/>
      </w:pPr>
      <w:r>
        <w:rPr/>
        <w:t>Вообще Пайяса вызывал страх, потому что хватал и уносил людей. Профессор Джон Рассел опубликовал в 1848 году в июльском номере</w:t>
      </w:r>
      <w:r>
        <w:rPr>
          <w:i/>
          <w:iCs/>
        </w:rPr>
        <w:t xml:space="preserve"> The Evangelical Magazine and Gospel Advocate</w:t>
      </w:r>
      <w:r>
        <w:rPr/>
        <w:t xml:space="preserve">  ('«Евангельский журнал и защитник Евангелия») притчу о невероятном аппетите и людоедстве Пайясы:</w:t>
      </w:r>
    </w:p>
    <w:p>
      <w:pPr>
        <w:pStyle w:val="Normal"/>
        <w:jc w:val="left"/>
        <w:rPr/>
      </w:pPr>
      <w:r>
        <w:rPr/>
      </w:r>
    </w:p>
    <w:p>
      <w:pPr>
        <w:pStyle w:val="Cite"/>
        <w:ind w:left="1134" w:right="600" w:firstLine="567"/>
        <w:rPr/>
      </w:pPr>
      <w:r>
        <w:rPr/>
        <w:t>Он [Пайяса] был ловок и силен; он мог мгновенно и неожиданно напасть на индейца, унести его в одну из своих пещер и там сожрать. Сотни воинов годами пытались убить его, но безуспешно. Многие деревни были почти целиком опустошены, и ужас охватил все племена иллини.</w:t>
      </w:r>
    </w:p>
    <w:p>
      <w:pPr>
        <w:pStyle w:val="Cite"/>
        <w:ind w:left="1134" w:right="600" w:firstLine="567"/>
        <w:rPr/>
      </w:pPr>
      <w:r>
        <w:rPr/>
        <w:t>Озабоченный создавшимся положением, вождь Уатого ушел от своего племени, он постился и молился Великому Духу целый месяц. В последнюю ночь поста Великий Дух снизошел к Уатого во сне и приказал ему отобрать двадцать человек из числа лучших его воинов и вооружить их луками с отравленными стрелами. Пока воины прятались в засаде, один из членов племени должен был стоять на открытом месте и служить для Пайясы приманкой. Лучники должны будут выпустить стрелы в чудище, когда оно схватит когтями свою добычу.</w:t>
      </w:r>
    </w:p>
    <w:p>
      <w:pPr>
        <w:pStyle w:val="Cite"/>
        <w:ind w:left="1134" w:right="600" w:firstLine="567"/>
        <w:rPr/>
      </w:pPr>
      <w:r>
        <w:rPr/>
        <w:t>Уатого вознес благодарности Великому Духу, вернулся домой и рассказал соплеменниками про свой сон.</w:t>
      </w:r>
    </w:p>
    <w:p>
      <w:pPr>
        <w:pStyle w:val="Cite"/>
        <w:ind w:left="1134" w:right="600" w:firstLine="567"/>
        <w:rPr/>
      </w:pPr>
      <w:r>
        <w:rPr/>
        <w:t>Быстро отобранные воины засели в кустарнике, следуя указаниям. В качестве жертвы Уатого предложил самого себя. Он был готов умереть за свой народ.</w:t>
      </w:r>
    </w:p>
    <w:p>
      <w:pPr>
        <w:pStyle w:val="Cite"/>
        <w:ind w:left="1134" w:right="600" w:firstLine="567"/>
        <w:rPr/>
      </w:pPr>
      <w:r>
        <w:rPr/>
        <w:t>Поднявшись на открытый со всех сторон утес, он вскоре увидел на скале Пайясу, высматривающего добычу. Уатого храбро встал во весь рост и запел песню смерти...</w:t>
      </w:r>
    </w:p>
    <w:p>
      <w:pPr>
        <w:pStyle w:val="Cite"/>
        <w:ind w:left="1134" w:right="600" w:firstLine="567"/>
        <w:rPr/>
      </w:pPr>
      <w:r>
        <w:rPr/>
        <w:t>...Пайяса взмыл в воздух и, проворный как молния, спикировал на вождя. Как только он приблизился к жертве, все луки были спущены, и ни одна стрела не миновала цели.</w:t>
      </w:r>
    </w:p>
    <w:p>
      <w:pPr>
        <w:pStyle w:val="Cite"/>
        <w:ind w:left="1134" w:right="600" w:firstLine="567"/>
        <w:rPr/>
      </w:pPr>
      <w:r>
        <w:rPr/>
        <w:t>Пайяса издал дикий, ужасный вопль, откликнувшийся эхом на другой стороне реки, и испустил дух. Уатого оказался невредим. Его не коснулись ни стрелы, ни когти чудовища. Хозяин жизни, преисполнившийся восхищения перед бесстрашным смертным, окутал Уатого невидимым щитом. В память об этом событии на утесе и был высечен образ Пайясы.</w:t>
      </w:r>
    </w:p>
    <w:p>
      <w:pPr>
        <w:pStyle w:val="Normal"/>
        <w:jc w:val="left"/>
        <w:rPr/>
      </w:pPr>
      <w:r>
        <w:rPr/>
      </w:r>
    </w:p>
    <w:p>
      <w:pPr>
        <w:pStyle w:val="Normal"/>
        <w:rPr/>
      </w:pPr>
      <w:r>
        <w:rPr/>
        <w:t>Эта притча является одним из примеров самопожертвования во имя людей, которое характерено для многих индейских легенд, однако профессор Рассел приберегает самое кровавое подтверждение «на десерт». Он затем пишет о том, как они с проводником проникли в жуткое логово Пайясы, и каких усилий им это стоило:</w:t>
      </w:r>
    </w:p>
    <w:p>
      <w:pPr>
        <w:pStyle w:val="Normal"/>
        <w:rPr/>
      </w:pPr>
      <w:r>
        <w:rPr/>
        <w:t>«Крыша пещеры имела форму свода, — пишет он, — высота которого была вряд ли меньше 6 м. Пещера имела неправильную форму, но, насколько я могу судить, глубина ее была от 6 до 9 м.</w:t>
      </w:r>
    </w:p>
    <w:p>
      <w:pPr>
        <w:pStyle w:val="Normal"/>
        <w:rPr/>
      </w:pPr>
      <w:r>
        <w:rPr/>
        <w:t>Дно пещеры на всем протяжении представляло собой сплошную массу из человеческих костей. Черепа и другие кости были перемешаны в полном беспорядке. Я даже не могу судить, какой глубины был этот слой костей. Мы разделили пещеру на четыре части, выкопали по яме глубиной 1-1,5 м в каждой из частей, и везде были только кости. Там были останки тысяч и тысяч людей.</w:t>
      </w:r>
    </w:p>
    <w:p>
      <w:pPr>
        <w:pStyle w:val="Normal"/>
        <w:rPr/>
      </w:pPr>
      <w:r>
        <w:rPr/>
        <w:t>Согласно легендам индейцев майами Пайяса издавал совершенно жуткие звуки. Однажды, во время ожесточенной битвы, майами теснили своих исконных врагов, месчегами. Происходило это в верхней части нижнего каньона Пайяса. Когда битва достигла своего апогея, звуки ее, по-видимому, пробудили Пайяса, и из пещер показались два свирепых крылатых создания, издававшие рев и пронзительные вопли. Хлопанье их крыльев в воздухе было подобно громовым раскатам».</w:t>
      </w:r>
    </w:p>
    <w:p>
      <w:pPr>
        <w:pStyle w:val="Normal"/>
        <w:rPr/>
      </w:pPr>
      <w:r>
        <w:rPr/>
        <w:t>Пайяса пронеслись над головами сражавшихся и схватили огромными когтями вождей майами.</w:t>
      </w:r>
    </w:p>
    <w:p>
      <w:pPr>
        <w:pStyle w:val="Normal"/>
        <w:rPr/>
      </w:pPr>
      <w:r>
        <w:rPr/>
        <w:t>Боевой дух майами моментально угас: они решили, что Великий Дух послал Пайяса на помощь их врагам.</w:t>
      </w:r>
    </w:p>
    <w:p>
      <w:pPr>
        <w:pStyle w:val="Normal"/>
        <w:rPr/>
      </w:pPr>
      <w:r>
        <w:rPr/>
        <w:t>Месчегами, естественно, решили, что выбор Пайаса вождей майами — знак того, что Великий Дух на самом деле послал ужасных летучих тварей, чтобы они выиграли битву. Месчегами перебили деморализованных воинов майами и ворвались в их лагерь.</w:t>
      </w:r>
    </w:p>
    <w:p>
      <w:pPr>
        <w:pStyle w:val="Normal"/>
        <w:rPr/>
      </w:pPr>
      <w:r>
        <w:rPr/>
        <w:t>Дух майами был подавлен настолько, что те, кому повезло выжить, рванулись к реке Уобаш и почувствовали себя в безопасности только оказавшись на другом берегу. Они оставались там очень долго, прошли поколения, прежде чем они вернулись на территорию Иллинойса, чтобы попробовать взять реванш.</w:t>
      </w:r>
    </w:p>
    <w:p>
      <w:pPr>
        <w:pStyle w:val="Normal"/>
        <w:rPr/>
      </w:pPr>
      <w:r>
        <w:rPr/>
        <w:t>Если эти истории происходили на самом деле, то временная нежданная помощь Пайяса месчегами в отчаянной битве с майами около Альтона оказалась, вместо нечаянного блага, чудовищным воинским проклятием. Вскоре после того, как Пайяса утащили вопящих и отчаянно сопротивляющихся вождей майами, чудовища явно вошли во вкус: человечье мясо слишком им понравилось. Месчегами потом дорого заплатили за победу над майами бесконечными жертвами. Налеты всегда голодных Пайяса в поисках «человечинки» продолжались и продолжались.</w:t>
      </w:r>
    </w:p>
    <w:p>
      <w:pPr>
        <w:pStyle w:val="Normal"/>
        <w:rPr/>
      </w:pPr>
      <w:r>
        <w:rPr/>
        <w:t>В какие же времена Пайяса охотились на здешние племена? В маленькой книжечке Армстронга читаем об этом:</w:t>
      </w:r>
    </w:p>
    <w:p>
      <w:pPr>
        <w:pStyle w:val="Normal"/>
        <w:jc w:val="left"/>
        <w:rPr/>
      </w:pPr>
      <w:r>
        <w:rPr/>
      </w:r>
    </w:p>
    <w:p>
      <w:pPr>
        <w:pStyle w:val="Cite"/>
        <w:ind w:left="1134" w:right="600" w:firstLine="567"/>
        <w:rPr/>
      </w:pPr>
      <w:r>
        <w:rPr/>
        <w:t>Согласно легендам иллини, времена, в которые Пайяса жили в этих местах, описываются как «за много тысяч лун до прихода бледнолицых»; в легендах майами говорится о «нескольких тысячах зим до прихода бледнолицых». Хотя точно определить временной период таким способом затруднительно, обе легенды указывают на очень длительные — многовековые — сроки, и это можно интерпретировать как мезозойский период, известный как эра рептилий, когда на Земле в огромных количествах водились самые разнообразные чудовищные ископаемые ящеры...</w:t>
      </w:r>
    </w:p>
    <w:p>
      <w:pPr>
        <w:pStyle w:val="Cite"/>
        <w:ind w:left="1134" w:right="600" w:firstLine="567"/>
        <w:rPr/>
      </w:pPr>
      <w:r>
        <w:rPr/>
        <w:t>Среди наиболее известных [гигантских рептилий] были такие, как птеродактиль — крылатое и когтистое чудище, которое по всем пунктам было ужаснее, чем ихтиозавр или плезиозавр. Это была летающая тварь, птица или ящер, с формой крыльев как у летучей мыши. Кости у птеродактиля были как у птиц, полые, при этом он не имел перьев; и хотя его клюв напоминал по форме клюв выпи, он был полон длинных, острых как у акулы зубов. Ног у него было не две, а четыре.</w:t>
      </w:r>
    </w:p>
    <w:p>
      <w:pPr>
        <w:pStyle w:val="Cite"/>
        <w:ind w:left="1134" w:right="600" w:firstLine="567"/>
        <w:rPr/>
      </w:pPr>
      <w:r>
        <w:rPr/>
        <w:t>Передние росли из оснований крыльев, и на этих крыльях, собственно, и находились. По форме они напоминали человеческие руки с когтями, как у орла, но... много длиннее. На задних ногах птеродактиль, возможно, мог передвигаться, сложив крылья. На задних ногах, как и на передних, имелись длинные и мощные когти. Размах крыльев ящера колебался от 4,5 до 7,5 м. Были найдены останки примерно двадцати пяти видов этого чудовища [около 1887]; иногда его называют птерозавром или летающим ящером.</w:t>
      </w:r>
    </w:p>
    <w:p>
      <w:pPr>
        <w:pStyle w:val="Cite"/>
        <w:ind w:left="1134" w:right="600" w:firstLine="567"/>
        <w:rPr/>
      </w:pPr>
      <w:r>
        <w:rPr/>
        <w:t>Однако самым выдающимся чудовищем той эпохи, которое было найдено (и его форма и составные части проанализированы), является рамфоринх, который представляется соединительным звеном между птицами, животными и рептилиями. Его шея и тело напоминают те, которые были у Пайяса, а хвост даже идентичен, за исключением того, что он волочился сзади, а не был обернут вокруг тела или шел поверх спины и головы. Голова его по форме напоминает утиную, с длинным клювом, как у бекаса или выпи, однако его клюв полон острых, круглых зубов, подобных крокодилу. У рамфоринха было четыре ноги с орлиными когтями и крылья, как у летучей мыши. По земле он передвигался на четырех ногах, волоча хвост позади, а в полете ему приходилось оборачивать его вокруг туловища или огромной шеи. Длина ящера от головы до кончика хвоста была примерно 9 м или более.</w:t>
      </w:r>
    </w:p>
    <w:p>
      <w:pPr>
        <w:pStyle w:val="Cite"/>
        <w:ind w:left="1134" w:right="600" w:firstLine="567"/>
        <w:rPr/>
      </w:pPr>
      <w:r>
        <w:rPr/>
        <w:t>Во многих отношениях Пайяса является довольно точной копией рамфоринха. Форма, внешний вид и описания Пайяса, согласно индейским обычаям, были скопированы с живого существа, а если судить по найденным разложившимся костям, по их виду, форме и размерам, то получается, что идеальным образцом для индейцев служил как раз рамфоринх.</w:t>
      </w:r>
    </w:p>
    <w:p>
      <w:pPr>
        <w:pStyle w:val="Cite"/>
        <w:ind w:left="1134" w:right="600" w:firstLine="567"/>
        <w:rPr/>
      </w:pPr>
      <w:r>
        <w:rPr/>
        <w:t>Таким образом, может оказаться, что индейские легенды — правда, и что новая петроглифическая история Пайяса может подтолкнуть ученых провести реконструкцию рамфоринха и придать ему внешний вид и форму, близкие к индейской Пайяса. Если эти петроглифы — работа индейцев, в чем мало кто сомневается, то это указывает на то, что они обладали знанием, реальным или унаследованным, о существовании таких чудищ в геологическую эру рептилий.</w:t>
      </w:r>
    </w:p>
    <w:p>
      <w:pPr>
        <w:pStyle w:val="Cite"/>
        <w:ind w:left="1134" w:right="600" w:firstLine="567"/>
        <w:rPr/>
      </w:pPr>
      <w:r>
        <w:rPr/>
        <w:t>Кратко наши заключения можно суммировать следующим образом:</w:t>
      </w:r>
    </w:p>
    <w:p>
      <w:pPr>
        <w:pStyle w:val="Cite"/>
        <w:ind w:left="1134" w:right="600" w:firstLine="567"/>
        <w:rPr/>
      </w:pPr>
      <w:r>
        <w:rPr>
          <w:i/>
          <w:iCs/>
        </w:rPr>
        <w:t>Первое.</w:t>
      </w:r>
      <w:r>
        <w:rPr/>
        <w:t xml:space="preserve">  Индейцы появились на этом континенте до исчезновения гигантских рептилий и ископаемых ящеров мезозойской эры.</w:t>
      </w:r>
    </w:p>
    <w:p>
      <w:pPr>
        <w:pStyle w:val="Cite"/>
        <w:ind w:left="1134" w:right="600" w:firstLine="567"/>
        <w:rPr/>
      </w:pPr>
      <w:r>
        <w:rPr>
          <w:i/>
          <w:iCs/>
        </w:rPr>
        <w:t>Второе.</w:t>
      </w:r>
      <w:r>
        <w:rPr/>
        <w:t xml:space="preserve">  Среди существующих ящеров или рептилий было одно гигантское чудовище, которое умело ходить, бегать, летать и плавать, известное индейцам под именем Пайяса. Кости его были найдены, и после проведенной реконструкции этот ящер или рептилия стал известен ученым как рамфоринх.</w:t>
      </w:r>
    </w:p>
    <w:p>
      <w:pPr>
        <w:pStyle w:val="Cite"/>
        <w:ind w:left="1134" w:right="600" w:firstLine="567"/>
        <w:rPr/>
      </w:pPr>
      <w:r>
        <w:rPr>
          <w:i/>
          <w:iCs/>
        </w:rPr>
        <w:t>Третье.</w:t>
      </w:r>
      <w:r>
        <w:rPr/>
        <w:t xml:space="preserve">  Этот ящер, или рептилия, был огромных размеров, большой длины и отличался редкой прожорливостью... предпочитая в качестве лакомства индейцев.</w:t>
      </w:r>
    </w:p>
    <w:p>
      <w:pPr>
        <w:pStyle w:val="Cite"/>
        <w:ind w:left="1134" w:right="600" w:firstLine="567"/>
        <w:rPr/>
      </w:pPr>
      <w:r>
        <w:rPr>
          <w:i/>
          <w:iCs/>
        </w:rPr>
        <w:t>Четвертое.</w:t>
      </w:r>
      <w:r>
        <w:rPr/>
        <w:t xml:space="preserve">  Петроглифы были созданы индейцами через много столетий после исчезновения этих чудовищ, эти рисунки выполнены с целью сохранения и обновления существующих традиций; иначе говоря, эти традиции являются очень древними, петроглифы же созданы сравнительно недавно и выполнены людьми, никогда живого Пайясу не видевшими, но при этом сделаны они в соответствии с описаниями, живущими в индейских легендах.</w:t>
      </w:r>
    </w:p>
    <w:p>
      <w:pPr>
        <w:pStyle w:val="Normal"/>
        <w:jc w:val="left"/>
        <w:rPr/>
      </w:pPr>
      <w:r>
        <w:rPr/>
      </w:r>
    </w:p>
    <w:p>
      <w:pPr>
        <w:pStyle w:val="Normal"/>
        <w:rPr/>
      </w:pPr>
      <w:r>
        <w:rPr/>
        <w:t>Сама идея, что человек, или ранние виды гоминидов, могли быть современниками динозавров, разожгла творческий костер в умах многих писателей, работающих в жанре фэнтези или научной фантастики. Иногда сцены, как Элли Уп скачет верхом на динозавре Дино или как одетые в меха пещерные люди сражаются с ящерами, кажутся настолько правдоподобными...</w:t>
      </w:r>
    </w:p>
    <w:p>
      <w:pPr>
        <w:pStyle w:val="Normal"/>
        <w:rPr/>
      </w:pPr>
      <w:r>
        <w:rPr/>
        <w:t>Но если человек во времена гигантских рептилий еще не существовал, есть и альтернативный сценарий: небольшое количество динозавров выжило, и их можно было еще долго встречать после их времени исчезновения, которое определили им палеонтологи. Многие авторы и нестандартно мыслящие антропологи рассуждали о том, что легенды о драконах, как летающих, так и сотрясающих землю, могут быть результатами генетической памяти человека. К тому же, почти каждая романтическая история про исчезнувшие континенты или таинственные острова обязательно подразумевает преследования главного героя или героини злобным тираннозавром, который почему-то еще не получил официального уведомления о том, что вымер.</w:t>
      </w:r>
    </w:p>
    <w:p>
      <w:pPr>
        <w:pStyle w:val="Normal"/>
        <w:rPr/>
      </w:pPr>
      <w:r>
        <w:rPr/>
        <w:t>Вряд ли можно встретить хотя бы одну культуру, в которой не было бы собственных легенд о драконоподобных монстрах вроде Пайяса, уносящих в когтях людскую добычу или требующих человеческих жертв, пока, наконец, в племени не появится собственный герой или не объявится странствующий рыцарь, и тогда дракону придет конец. Однако еще раз поставим вопрос ребром: существовала ли человеческая раса в эпоху рептилий, которой порядка 70 миллионов лет, или же некоторые гигантские ящеры выжили и встречались еще несколько тысяч лет назад? (Не будем поддаваться искушению и спрашивать, а не прячутся ли некоторые из них в каких-то озерах и труднодоступных долинах до сих пор.)</w:t>
      </w:r>
    </w:p>
    <w:p>
      <w:pPr>
        <w:pStyle w:val="Normal"/>
        <w:rPr/>
      </w:pPr>
      <w:r>
        <w:rPr/>
        <w:t>В начале января 1970 года газеты, имеющие договор с Лондонской экспресс-службой доставки, получили информацию о находке пещерной наскальной живописи в горах Горозамзи, в двадцати пяти милях от Солсбери, Родезия. Судя по тексту новостей и вложенным фото, роспись представляла собой точные изображения бронтозавра, громадины около 20 м в длину и 30 тонн весом. По мнению ученых, этот ящер вымер за миллионы лет до первого пришествия человека на планету.</w:t>
      </w:r>
    </w:p>
    <w:p>
      <w:pPr>
        <w:pStyle w:val="Normal"/>
        <w:rPr/>
      </w:pPr>
      <w:r>
        <w:rPr/>
        <w:t>Специалисты пришли к выводу, что рисунки были сделаны бушменами, которые правили в Родезии где-то с 1500 года до н.э., а прекратилось их владычество несколько сот лет назад. Бушмены рисуют только с натуры. Это подтверждается и тем, что в других пещерах Горозамзи есть пещерная роспись с изображениями слонов, гиппопотамов, оленей и жирафов. Вот что пишут в газетах:</w:t>
      </w:r>
    </w:p>
    <w:p>
      <w:pPr>
        <w:pStyle w:val="Normal"/>
        <w:rPr/>
      </w:pPr>
      <w:r>
        <w:rPr/>
        <w:t>«На скале четко виден бронтозавр, член семейства динозавров, его длинная шея высовывается из болота...»</w:t>
      </w:r>
    </w:p>
    <w:p>
      <w:pPr>
        <w:pStyle w:val="Normal"/>
        <w:rPr/>
      </w:pPr>
      <w:r>
        <w:rPr/>
        <w:t>«...Руководство родезийского музея отказывается верить, что в Родезии еще недавно жили бронтозавры, потому что все исследованные ими окаменевшие останки насчитывают миллионы лет».</w:t>
      </w:r>
    </w:p>
    <w:p>
      <w:pPr>
        <w:pStyle w:val="Normal"/>
        <w:rPr/>
      </w:pPr>
      <w:r>
        <w:rPr/>
        <w:t>«Кроме загадочной наскальной живописи [обнаруженной Би- ваном Паркесом, владельцем территории, на которой находятся пещеры], там еще есть рисунок танцующего медведя. Насколько известно ученым, медведи в Африке не водились никогда».</w:t>
      </w:r>
    </w:p>
    <w:p>
      <w:pPr>
        <w:pStyle w:val="Normal"/>
        <w:rPr/>
      </w:pPr>
      <w:r>
        <w:rPr/>
        <w:t>Возвратимся к летающим рептилиям типа Пайяса (эти чудища беспокоили отнюдь не только индейцев Иллинойса). В ноябре 1968 года в журнале</w:t>
      </w:r>
      <w:r>
        <w:rPr>
          <w:i/>
          <w:iCs/>
        </w:rPr>
        <w:t xml:space="preserve"> Science Digest</w:t>
      </w:r>
      <w:r>
        <w:rPr/>
        <w:t xml:space="preserve">  были опубликованы размышления мексиканского археолога и журналиста Хосе Диаза- Болио о древней рельефной скульптуре майя, изображающей необычную древнюю змеептицу. Скульптуру нашли в развалинах Таджина, расположенного в Тотонакопане, северо-восточной части Веракруз (Мексика). Диаз-Болио предположил, что змеептица — «не только плод полета фантазии майя, но реалистичное изображение животного, жившего во времена древних майя — от 1000 до 5000 лет назад».</w:t>
      </w:r>
    </w:p>
    <w:p>
      <w:pPr>
        <w:pStyle w:val="Normal"/>
        <w:rPr/>
      </w:pPr>
      <w:r>
        <w:rPr>
          <w:i/>
          <w:iCs/>
        </w:rPr>
        <w:t>Science Digest</w:t>
      </w:r>
      <w:r>
        <w:rPr/>
        <w:t xml:space="preserve">  заметил, что если такие змеептицы были современниками древней культуры майя, то это потрясающее проявление странностей в эволюции.</w:t>
      </w:r>
    </w:p>
    <w:p>
      <w:pPr>
        <w:pStyle w:val="Normal"/>
        <w:rPr/>
      </w:pPr>
      <w:r>
        <w:rPr/>
        <w:t>Предполагается, что животные с такими признаками исчезли 130 миллионов лет назад. Археоникс и археоптерикс, несколько напоминающие змеептицу на скульптуре, были летающими рептилиями, вымершими во времена мезозойской эры вместе с динозаврами.</w:t>
      </w:r>
    </w:p>
    <w:p>
      <w:pPr>
        <w:pStyle w:val="Normal"/>
        <w:rPr/>
      </w:pPr>
      <w:r>
        <w:rPr/>
        <w:t>Но если, согласно современным геологическим картам, человек появился около миллиона лет назад, то разница составляет «всего» 129 миллионов лет. Соседи (майя и змеептицы) просто не должны были пересекаться.</w:t>
      </w:r>
    </w:p>
    <w:p>
      <w:pPr>
        <w:pStyle w:val="Normal"/>
        <w:rPr/>
      </w:pPr>
      <w:r>
        <w:rPr/>
        <w:t>Уильям А. Спрингстед в</w:t>
      </w:r>
      <w:r>
        <w:rPr>
          <w:i/>
          <w:iCs/>
        </w:rPr>
        <w:t xml:space="preserve"> Bible-Science Newsletter</w:t>
      </w:r>
      <w:r>
        <w:rPr/>
        <w:t xml:space="preserve">  («Информационный бюллетень библейской науки») от 15 мая 1971 года цитирует библию как историческое свидетельство сосуществования человека и гигантских рептилий:</w:t>
      </w:r>
    </w:p>
    <w:p>
      <w:pPr>
        <w:pStyle w:val="Normal"/>
        <w:jc w:val="left"/>
        <w:rPr/>
      </w:pPr>
      <w:r>
        <w:rPr/>
      </w:r>
    </w:p>
    <w:p>
      <w:pPr>
        <w:pStyle w:val="Cite"/>
        <w:ind w:left="1134" w:right="600" w:firstLine="567"/>
        <w:rPr/>
      </w:pPr>
      <w:r>
        <w:rPr/>
        <w:t>В Книге Исайи (30:6а) мы читаем: «Тяжести на животных, идущих на юг, по земле угнетения и тесноты, откуда выходят львицы и львы, аспиды и летучие змеи; они несут на хребтах ослов богатства свои и на горбах верблюдов сокровища свои к народу, который не принесет им пользы». Несколько раньше, в 14:296 Исайя пишет: «...не радуйся, земля Филистимская, что сокрушен жезл, который поражал тебя, ибо из корня змеиного выйдет аспид, и плодом его будет летучий дракон».</w:t>
      </w:r>
    </w:p>
    <w:p>
      <w:pPr>
        <w:pStyle w:val="Cite"/>
        <w:ind w:left="1134" w:right="600" w:firstLine="567"/>
        <w:rPr/>
      </w:pPr>
      <w:r>
        <w:rPr/>
        <w:t>В переводе Библии дуайским братством, в разделе 30:6 Книги Исайи, летучие змеи названы «летучими василисками». В Иерусалимской Библии летучий змей в Книге Исайи 14:19 называется «летучим драконом». Новый английский перевод раздела 30:6 говорит о «ядовитом летучем змее». Термин «огненный, жгучий» может подразумевать жгучую боль, причиняемую ядовитым укусом змея.</w:t>
      </w:r>
    </w:p>
    <w:p>
      <w:pPr>
        <w:pStyle w:val="Normal"/>
        <w:jc w:val="left"/>
        <w:rPr/>
      </w:pPr>
      <w:r>
        <w:rPr/>
      </w:r>
    </w:p>
    <w:p>
      <w:pPr>
        <w:pStyle w:val="Normal"/>
        <w:rPr/>
      </w:pPr>
      <w:r>
        <w:rPr/>
        <w:t>Важность надежных исторических записей о существовании летучих змеев очень велика. Хотя такие доказательства не включают в себя ископаемые находки, они, тем не менее, являются доказательствами. Значимость их в том, что странные создания, возраст которых привыкли исчислять миллионами лет, могли существовать и всего несколько тысяч лет назад...</w:t>
      </w:r>
    </w:p>
    <w:p>
      <w:pPr>
        <w:pStyle w:val="Normal"/>
        <w:rPr/>
      </w:pPr>
      <w:r>
        <w:rPr/>
        <w:t>Д-р Клиффорд Бердик более 30 лет занимался исследованием следов, напоминавших человеческие, которые были оставлены на камне из слоя времен динозавров. Изучения нескольких отпечатков, найденных в Глен Роуз, штат Техас, убедили д-ра Бердика в том, что это подлинные следы человека.</w:t>
      </w:r>
    </w:p>
    <w:p>
      <w:pPr>
        <w:pStyle w:val="Normal"/>
        <w:rPr/>
      </w:pPr>
      <w:r>
        <w:rPr/>
        <w:t>Следует уточнить еще один момент: доктор Бердик по-своему предвзят он не относится к сторонникам эволюционной теории, он чистейшей воды креационист. Естественно, следует понимать, что ученые, приверженцы теории эволюции Дарвина, проявят предвзятость в той же степени и объявят эти отпечатки известного рода фальшивкой.</w:t>
      </w:r>
    </w:p>
    <w:p>
      <w:pPr>
        <w:pStyle w:val="Normal"/>
        <w:rPr/>
      </w:pPr>
      <w:r>
        <w:rPr/>
        <w:t>Однако, будучи креационистом, д-р Бердик рассматривает концепцию эволюции как диаметрально противоположную библейским откровениям об истинной истории человека. Креационисты считают, что Библия подтверждает факт, что с самого начала человек был создан совершенным физически, психически и духовно. Этот человек также был гораздо выше, чем теперь, даже если учитывать рост самых высоких наших баскетболистов и футболистов. Кроме того, он жил гораздо дольше: средний возраст людей до Великого Потопа равнялся 900 годам.</w:t>
      </w:r>
    </w:p>
    <w:p>
      <w:pPr>
        <w:pStyle w:val="Normal"/>
        <w:rPr/>
      </w:pPr>
      <w:r>
        <w:rPr/>
        <w:t>Д-р Бердик впервые начал исследования «следов в камне» в начале 1950-х, когда Фонд естественных наук Лос-Анджелеса поручил ему и еще четырем своим членам исследовать данные о человеческих следах, найденных в слое времен динозавров в Глен Роуз и в его окрестностях. Комитет вскоре узнал, что следы людей и динозавров из известняка в русле реки Палакси около Глен Роуз вырезались, как минимум, с 1938 года. Г-н А. Берри предоставил им письменное свидетельство, в котором говорилось, что в сентябре этого года он и еще четыре человека «нашли в русле реки множество следов динозавров, несколько отпечатков когтей саблезубого тигра и три человеческих следа».</w:t>
      </w:r>
    </w:p>
    <w:p>
      <w:pPr>
        <w:pStyle w:val="Normal"/>
        <w:rPr/>
      </w:pPr>
      <w:r>
        <w:rPr/>
        <w:t>Комитет встретился с Джимом Райалсом, человеком, который выкопал и продал десятки следов из района реки Палакси. В трудные времена отпечатками торговали многие местные жители, ведь доллары туристов помогали им пережить депрессию. Наблюдая большой интерес к отпечаткам, некоторые, менее щепетильные, местные умельцы начали сами вырезать следы. Райалс объяснил комитету, что если на следах видны борозды вдавления вокруг стопы, образованные смещением глины, то эти следы подлинные. Комитет пришел к выводу, что отпечатки, обнаруженные г-ном Берри, определенно имеют именно такой рисунок.</w:t>
      </w:r>
    </w:p>
    <w:p>
      <w:pPr>
        <w:pStyle w:val="Normal"/>
        <w:rPr/>
      </w:pPr>
      <w:r>
        <w:rPr/>
        <w:t>Д-р Бердик узнал, что изучением следов Берри занимался также д-р Роланд Берд, исследователь Американского Музея естественной истории из Нью-Йорка. Описав их в 1939 году в майском, выпуске журнала</w:t>
      </w:r>
      <w:r>
        <w:rPr>
          <w:i/>
          <w:iCs/>
        </w:rPr>
        <w:t xml:space="preserve"> Natural History</w:t>
      </w:r>
      <w:r>
        <w:rPr/>
        <w:t xml:space="preserve">  («Естественная история»), Берд признал, что ни разу не встречал чего-либо похожего на такие следы, и оценил их как «совершенные в каждой детали». Однако поскольку следы, похожие на человеческие, были длиной около 0,4 м, Берд заявил, что они слишком велики для людей, хотя на следах имелись признаки всех пальцев, свода стопы и пяток; к тому же, стопа была совершенно пропорциональной.</w:t>
      </w:r>
    </w:p>
    <w:p>
      <w:pPr>
        <w:pStyle w:val="Normal"/>
        <w:rPr/>
      </w:pPr>
      <w:r>
        <w:rPr/>
        <w:t>Джим Райалс отправился вместе с д-ром Бердом, когда тот проводил специальное полевое исследование на реке Палакси, чтобы самому познакомиться со следами на месте. Когда д-р Берд увидел следы людей вместе со следами динозавров, он как-то сразу потерял энтузиазм, «потому что человек не жил во времена динозавров». Чтобы его поездка не была совсем уж пустой, д-р Берд выкопал несколько крупных отпечатков бронтозавра и отправил их в музей.</w:t>
      </w:r>
    </w:p>
    <w:p>
      <w:pPr>
        <w:pStyle w:val="Normal"/>
        <w:rPr/>
      </w:pPr>
      <w:r>
        <w:rPr/>
        <w:t>В своей книге</w:t>
      </w:r>
      <w:r>
        <w:rPr>
          <w:i/>
          <w:iCs/>
        </w:rPr>
        <w:t xml:space="preserve"> Footprits in the Sands of Time</w:t>
      </w:r>
      <w:r>
        <w:rPr/>
        <w:t xml:space="preserve">  («Следы в древних песках») д-р Бердик рассказывает об обнаружении Чарльзом Моссом «цепочки из 15-20 гигантских следов босых человеческих ног, порядка 0,4 м длиной и 0,2 м шириной, причем видны были хорошо только подушечки стоп с пальцами. Затем цепочка следов исчезала на берегу».</w:t>
      </w:r>
    </w:p>
    <w:p>
      <w:pPr>
        <w:pStyle w:val="Normal"/>
        <w:rPr/>
      </w:pPr>
      <w:r>
        <w:rPr/>
        <w:t>Можно представить себе доисторического гиганта, замеченного на открытом месте бронтозавром или тираннозавром, и несущегося к спасительной пещере... или нескольких защищающихся соплеменников, отгоняющих тварей градом копий и камней.</w:t>
      </w:r>
    </w:p>
    <w:p>
      <w:pPr>
        <w:pStyle w:val="Normal"/>
        <w:rPr/>
      </w:pPr>
      <w:r>
        <w:rPr/>
        <w:t>Загадка этих выдающихся следов человеческих ног в русле реки Палакси требует вдумчивого научного объяснения. Какие бы особи ни оставили такие следы, они точно были двуногими. Расстояние между стопами говорит о том, что следы могут принадлежать человеку с длиной шага около 120 см. Форма отпечатков такова, что из всех известных науке следов животных они более всего напоминают человеческие.</w:t>
      </w:r>
    </w:p>
    <w:p>
      <w:pPr>
        <w:pStyle w:val="Normal"/>
        <w:rPr/>
      </w:pPr>
      <w:r>
        <w:rPr/>
        <w:t>Если принять за истину, что это следы человека, то ученым придется либо сместить время появления человека в меловой период, либо признать, что динозавры водились еще во времена плейстоцена. И если ортодоксальные ученые принимают любой из альтернативных вариантов только после ожесточенной борьбы, креационисты рассматривают все эти ископаемые доказательства с гораздо меньшим сопротивлением.</w:t>
      </w:r>
    </w:p>
    <w:p>
      <w:pPr>
        <w:pStyle w:val="Normal"/>
        <w:rPr/>
      </w:pPr>
      <w:r>
        <w:rPr/>
        <w:t>Если бы можно было раз и навсегда признать, что окаменевшие отпечатки ног принадлежат ранней человеческой расе, то тогда, в соответствии с мнением креационистов, «600-миллионолетний геологический раздел сжался до величины в 100 миллионов лет, до приемлемой величины разрыва между окончательным исчезновением рептилий... и приходом человека, предположительно произошедшим два миллиона лет назад». Хотя такое «сжатие» и недостаточно для того, чтобы привести геологическое время в окончательную гармонию с библейскими сроками, креационисты все равно приветствовали бы его как большой шаг, сделанный в правильном направлении.</w:t>
      </w:r>
    </w:p>
    <w:p>
      <w:pPr>
        <w:pStyle w:val="Normal"/>
        <w:rPr/>
      </w:pPr>
      <w:r>
        <w:rPr/>
        <w:t>Обращаясь к такому свидетельству, как следы из Глен Роуз, д-р Бердик говорит, что общей теории эволюции нанесен смертельный удар, так как геологическая регистрация человеческих следов, одновременная со следами, оставленными динозаврами, «говорит о том, что простые и сложные формы жизни сосуществовали во времена после или во время геологических эпох... Это совершенно не стыкуется с гипотезой, утверждающей, что более сложные типы организмов эволюционировали из низших или более простых форм».</w:t>
      </w:r>
    </w:p>
    <w:p>
      <w:pPr>
        <w:pStyle w:val="Normal"/>
        <w:rPr/>
      </w:pPr>
      <w:r>
        <w:rPr/>
        <w:t>«Эволюция подразумевает, что на протяжении геологических эпох формы жизни становились не только более сложными, но и увеличивались в размерах. Если можно использовать в качестве критерия человеческие следы, то древний человек был существенно крупнее его современного аналога. В целом, биологическая жизнь была вынуждена противостоять неблагоприятным внешним условиям, что было скорее фактором дегенерации, чем эволюции».</w:t>
      </w:r>
    </w:p>
    <w:p>
      <w:pPr>
        <w:pStyle w:val="Normal"/>
        <w:rPr/>
      </w:pPr>
      <w:r>
        <w:rPr/>
        <w:t>В одной из своих ранних работ я подробнейшим образом писал об удивительной находке Уильяма Мейстера, охотника за камнями, любителя, который нашел то, что выглядит как окаменевший отпечаток сандалии с трилобитом — вымершим морским животным, оказавшимся вдавленным пяткой. Мейстер нашел отпечаток в июле 1968 года, во время поисков окаменелостей в Анте- лоп Спрингс, неподалеку от Дельты, штат Юта. Если учесть, что отпечаток был сделан на том, что было песчаным берегом в кембрийский период палеозойской эры, то возраст следа от сандалии должен быть совсем уж невероятным — 500 миллионов лет.</w:t>
      </w:r>
    </w:p>
    <w:p>
      <w:pPr>
        <w:pStyle w:val="Normal"/>
        <w:rPr/>
      </w:pPr>
      <w:r>
        <w:rPr/>
        <w:t>Д-р Бердик лично исследовал находку Уильяма Мейстера, и при раскопках той же области, где охотник за камнями обнаружил свою замечательную сандалию, он и сам «оказался везунчиком и нашел на сланцевой плите отпечаток детской босой стопы с неясно выраженными пятью пальцами».</w:t>
      </w:r>
    </w:p>
    <w:p>
      <w:pPr>
        <w:pStyle w:val="Normal"/>
        <w:rPr/>
      </w:pPr>
      <w:r>
        <w:rPr/>
        <w:t>Несколько дней спустя д-р Бердик нашел след человека, «схожий с первым, который обнаружил Мейстер, след, который явно был сделан туфлями или мокасинами». Профессора из геологического департамента ведущего университета признали, что следы определенно выглядели как человеческие, но не смогли, тем не менее, принять их биологическое происхождение.</w:t>
      </w:r>
    </w:p>
    <w:p>
      <w:pPr>
        <w:pStyle w:val="Normal"/>
        <w:rPr/>
      </w:pPr>
      <w:r>
        <w:rPr/>
        <w:t>Комментарии д-ра Бердика по поводу человеческих следов, обнаруженных в Антелоп Спрингс, можно найти в уже упоминавшемся «заявлении защиты»:</w:t>
      </w:r>
    </w:p>
    <w:p>
      <w:pPr>
        <w:pStyle w:val="Normal"/>
        <w:jc w:val="left"/>
        <w:rPr/>
      </w:pPr>
      <w:r>
        <w:rPr/>
      </w:r>
    </w:p>
    <w:p>
      <w:pPr>
        <w:pStyle w:val="Cite"/>
        <w:ind w:left="1134" w:right="600" w:firstLine="567"/>
        <w:rPr/>
      </w:pPr>
      <w:r>
        <w:rPr/>
        <w:t>Эти следы, выглядящие как человеческие, сохранялись в камне в сотнях метров ниже поверхности земли, и выглядело это так, будто в начале какой-то гигантской катастрофы, землетрясения были в одной братской могиле похоронены многие формы жизни, некоторые морские, а некоторые — сухопутные. Такая смесь типов окаменелостей очень часто встречается по всему миру...</w:t>
      </w:r>
    </w:p>
    <w:p>
      <w:pPr>
        <w:pStyle w:val="Cite"/>
        <w:ind w:left="1134" w:right="600" w:firstLine="567"/>
        <w:rPr/>
      </w:pPr>
      <w:r>
        <w:rPr/>
        <w:t>Если подтвердится, что это человеческие следы, открытие будет иметь далеко идущие последствия во всем мире науки, особенно среди палеонтологов и специалистов по стратиграфии. Кембрийские ископаемые, такие как трилобиты, находятся на самом дне палеозойской эры, некоторые из них, если верить эволюционной геологии, на 600 миллионов лет старше человека. Если эти свидетельства подтвердятся, они, фактически, вызовут коллапс геологической шкалы...</w:t>
      </w:r>
    </w:p>
    <w:p>
      <w:pPr>
        <w:pStyle w:val="Normal"/>
        <w:jc w:val="left"/>
        <w:rPr/>
      </w:pPr>
      <w:r>
        <w:rPr/>
      </w:r>
    </w:p>
    <w:p>
      <w:pPr>
        <w:pStyle w:val="Normal"/>
        <w:rPr/>
      </w:pPr>
      <w:r>
        <w:rPr/>
        <w:t>Фрэнк Толберт в своей колонке «Техас Толберта» в газете</w:t>
      </w:r>
      <w:r>
        <w:rPr>
          <w:i/>
          <w:iCs/>
        </w:rPr>
        <w:t xml:space="preserve"> Dallas Morning News</w:t>
      </w:r>
      <w:r>
        <w:rPr/>
        <w:t xml:space="preserve">  («Утренние новости Далласа») несколько лет писал о предполагаемых человеческих следах на реке Палакси. Он весьма скептически относился к любым предположениям относительно человеческого авторства этих следов и упорно держался мнения, что такие следы могли быть оставлены гигантскими ленивцами. Однако в той же своей колонке от 6 января 1973 года далласский журналист писал о том, «что может быть самым явным и четким в так называемых "следах гигантского человека", открытых к настоящему времени».</w:t>
      </w:r>
    </w:p>
    <w:p>
      <w:pPr>
        <w:pStyle w:val="Normal"/>
        <w:rPr/>
      </w:pPr>
      <w:r>
        <w:rPr/>
        <w:t>Размеры отпечатков «того, что могло являться огромным гуманоидом», таковы: длина — 54,6 см; ширина в передней части стопы — 20,3 см; ширина в середине стопы — 14 см. Д-р С. Н. До- герти из Глен Роуз утверждал, что около отпечатка стопы есть также глубокие следы трехпалого динозавра.</w:t>
      </w:r>
    </w:p>
    <w:p>
      <w:pPr>
        <w:pStyle w:val="Normal"/>
        <w:rPr/>
      </w:pPr>
      <w:r>
        <w:rPr/>
        <w:t>«Эти человеческие следы относятся к мезозойской эре, потому что самый четкий след человека находится ровно в 0,2 м от следа траходона, точно в том же слое камня, — сказал д-р Догерти. — Следы траходона точно такие же четкие и различимые, как и следы человека».</w:t>
      </w:r>
    </w:p>
    <w:p>
      <w:pPr>
        <w:pStyle w:val="Normal"/>
        <w:rPr/>
      </w:pPr>
      <w:r>
        <w:rPr/>
        <w:t>Толберт признает: «Среди всех следов, сфотографированных предыдущими исследователями, которые работали там неделями, этот отпечаток, найденный д-ром Догерти под водопадом, более всего походил на след гуманоида».</w:t>
      </w:r>
    </w:p>
    <w:p>
      <w:pPr>
        <w:pStyle w:val="Normal"/>
        <w:rPr/>
      </w:pPr>
      <w:r>
        <w:rPr/>
        <w:t>Вот что говорит сам д-р Догерти: «Когда я нашел под водопадом этот след гигантского человека, у меня было такое чувство, как будто я совершил самое важное открытие со времен обнаружения свитков Мертвого моря или того, что считается ковчегом Ноя на горе Арарат».</w:t>
      </w:r>
    </w:p>
    <w:p>
      <w:pPr>
        <w:pStyle w:val="Normal"/>
        <w:rPr/>
      </w:pPr>
      <w:r>
        <w:rPr/>
        <w:t>Толберт в своей колонке рассказывает, какая это трудная работа: искать в русле реки следы человека и отпечатки динозавров. Прежде всего, надо дождаться сезона засухи, когда течение в реке останавливается, а водопад временно пересыхает. Д-р Догерти признал, что за время засухи он прочесал большой участок русла реки, прежде чем обнаружил «этот лучший из следов».</w:t>
      </w:r>
    </w:p>
    <w:p>
      <w:pPr>
        <w:pStyle w:val="Normal"/>
        <w:rPr/>
      </w:pPr>
      <w:r>
        <w:rPr/>
        <w:t>При обсуждении следов на реке Палакси Толберт теперь готов утверждать, что отпечатки «могли быть оставлены очень большими людьми», которые были современниками гигантских ящеров генозойской эры. Более всего заинтриговал Толбер- та тот факт, что каждый из отпечатков имеет одинаковую длину — 54,6 см, то есть точно такую же, как и человеческий след под водопадом. И они указывают на то, что те люди, которые были современниками бронтозавров (если, конечно, они были людьми), имели длину шага, равную примерно 2 м.</w:t>
      </w:r>
    </w:p>
    <w:p>
      <w:pPr>
        <w:pStyle w:val="Normal"/>
        <w:rPr/>
      </w:pPr>
      <w:r>
        <w:rPr/>
        <w:t>19 апреля 1883 года в журнале «Природа» была опубликована статья об еще одном неопознанном двуногом создании, которое оставило человекообразные следы и обладало значительной длиной шага. И опять отпечатки были обнаружены в слое, в котором обитали доисторические животные.</w:t>
      </w:r>
    </w:p>
    <w:p>
      <w:pPr>
        <w:pStyle w:val="Normal"/>
        <w:rPr/>
      </w:pPr>
      <w:r>
        <w:rPr/>
        <w:t>Отпечатки были найдены во время строительства государственной тюрьмы около Карсон Сити, Невада. Описание их было дано Чарльзом Драйтоном Гиббсом из Калифорнийской Академии наук:</w:t>
      </w:r>
    </w:p>
    <w:p>
      <w:pPr>
        <w:pStyle w:val="Normal"/>
        <w:jc w:val="left"/>
        <w:rPr/>
      </w:pPr>
      <w:r>
        <w:rPr/>
      </w:r>
    </w:p>
    <w:p>
      <w:pPr>
        <w:pStyle w:val="Cite"/>
        <w:ind w:left="1134" w:right="600" w:firstLine="567"/>
        <w:rPr/>
      </w:pPr>
      <w:r>
        <w:rPr/>
        <w:t>Эти следы включают в себя отпечатки ног мамонта или иного животного того же вида, нескольких четвероногих животных меньшего размера, по-видимому, из семейства собачьих или кошачьих, а также многочисленные следы птиц. Вместе с ними имеются повторяющиеся следы стоп, которые, по общему мнению всех людей, их видевших, могут принадлежать только человеку... Самой удивительной особенностью этих следов является их огромный размер. В первом случае насчитывалось 13 следов длиной 48 см и шириной 19 см (в широкой части стопы). Во втором случае длина отпечатков равнялась 53 см, а ширина — почти 18 см. Есть также следы меньшего размера, предположительно принадлежащие женщинам. Большой интерес представляет цепочка следов из 14 отпечатков, длина каждого — около 46 см. Расстояние между отпечатками, составляющее «полушаг», варьируется от 0,92 до 0,67 м и 0,79 м, а у представляющих собой «полный шаг» — от 1,98 до 1,45 м. Ни в одном из отпечатков стоп не было отмечено следов пальцев или когтей, как у животных. Нет надобности говорить, что в том, что касается геологического аспекта, это открытие не подразумевает существование человека вне пределов четвертичного периода и без соответствующих млекопитающих, с которыми он, как известно, был тесно связан уже в доисторические времена. Тем не менее, если это открытие подтвердится, оно окажется очень важным, особенно в связи с любопытными указаниями, имеющимися в еврейских священных книгах: «И в те времена были гиганты...»</w:t>
      </w:r>
    </w:p>
    <w:p>
      <w:pPr>
        <w:pStyle w:val="Normal"/>
        <w:jc w:val="left"/>
        <w:rPr/>
      </w:pPr>
      <w:r>
        <w:rPr/>
      </w:r>
    </w:p>
    <w:p>
      <w:pPr>
        <w:pStyle w:val="Normal"/>
        <w:rPr/>
      </w:pPr>
      <w:r>
        <w:rPr/>
        <w:t>Ортодоксы нашли консенсус в том, что гигантские человекообразные отпечатки около Карсон Сити были оставлены вымершими особями гигантского ленивца. Однако когда обнаруживают настоящие скелеты мужчин и женщин огромного роста и неизвестного происхождения, такого типа «толкования» уже не проходят.</w:t>
      </w:r>
    </w:p>
    <w:p>
      <w:pPr>
        <w:pStyle w:val="Normal"/>
        <w:rPr/>
      </w:pPr>
      <w:r>
        <w:rPr/>
        <w:t>11 января 1840 года г-н Ле Кат заявил в Лондонской газете</w:t>
      </w:r>
      <w:r>
        <w:rPr>
          <w:i/>
          <w:iCs/>
        </w:rPr>
        <w:t xml:space="preserve"> Mirror </w:t>
      </w:r>
      <w:r>
        <w:rPr/>
        <w:t xml:space="preserve"> («Зеркало»), что еще раньше под Афинами были обнаружены и извлечены из-под земли два человеческих скелета. Длина одного из них оказалась невероятной: 10,4 м. Второй оказался еще на 60 см длиннее. Несколько более короткий их «родственник» был обнаружен в Сицилии, неподалеку от Палермо, в 1548 году. Его длина равнялась «всего» 9,15 м.</w:t>
      </w:r>
    </w:p>
    <w:p>
      <w:pPr>
        <w:pStyle w:val="Normal"/>
        <w:rPr/>
      </w:pPr>
      <w:r>
        <w:rPr/>
        <w:t>Через два года после сицилийской находки был выкопан еще один скелет. Его длина составляла ровно 10 м. В конце концов, дневной свет увидел еще один скелет — 9,15 м в длину.</w:t>
      </w:r>
    </w:p>
    <w:p>
      <w:pPr>
        <w:pStyle w:val="Normal"/>
        <w:rPr/>
      </w:pPr>
      <w:r>
        <w:rPr/>
        <w:t>Затем г-н Ле Кат заявил, что в 1705 году был найден скелет длиной 6,7 м, бедренная кость которого хранится в Валенсии, Испания. В череп другого найденного скелета входило, как говорят, 35 литров зерна. Если останки этих скелетов действительно сохранились, то современному ученому неплохо бы посетить Валенсию или Сицилию и проверить эти теории.</w:t>
      </w:r>
    </w:p>
    <w:p>
      <w:pPr>
        <w:pStyle w:val="Normal"/>
        <w:rPr/>
      </w:pPr>
      <w:r>
        <w:rPr/>
        <w:t>Другие исторические данные о гигантских скелетах включают в себя записи аббата Назари. Этот достопочтенный служитель церкви писал, что длина тела, извлеченного из-под земли в Калабрии, была равна восемнадцати римским футам. Средний вес коренных зубов составлял одну унцию (28,35 г).</w:t>
      </w:r>
    </w:p>
    <w:p>
      <w:pPr>
        <w:pStyle w:val="Normal"/>
        <w:rPr/>
      </w:pPr>
      <w:r>
        <w:rPr/>
        <w:t>А Гектор Боэций в своей седьмой книге классической истории Шотландии заявляет, что сохранились кости человека ростом 4 м 20 см, которого в шутку прозвали «Малютка Джон».</w:t>
      </w:r>
    </w:p>
    <w:p>
      <w:pPr>
        <w:pStyle w:val="Normal"/>
        <w:rPr/>
      </w:pPr>
      <w:r>
        <w:rPr/>
        <w:t>Кроме гигантских отпечатков человекообразных двуногих созданий, обнаруживаемых по всему юго-западу Соединенных Штатов, находка в Каньоне Супаи петроглифа с изображением мамонта, нападающего на человека, стала еще одним свидетельством того, что Северную Америку населяли доисторические люди, значительно крупнее наших современников. Это первобытное произведение искусства было обнаружено Гарольдом Т. Уил- кинсом, который установил, что защищающийся от мамонта человек был выше 3 м ростом, если учитывать понятие перспективы, имевшееся у древнего художника. Индейцы из тех мест подтверждают, что рисунки были сделаны «гигантами былых времен». Можно заметить, что в этой области исследований постоянно всплывают одни и те же слова.</w:t>
      </w:r>
    </w:p>
    <w:p>
      <w:pPr>
        <w:pStyle w:val="Normal"/>
        <w:rPr/>
      </w:pPr>
      <w:r>
        <w:rPr/>
        <w:t>Джесс Дж. Бентон в своей книге</w:t>
      </w:r>
      <w:r>
        <w:rPr>
          <w:i/>
          <w:iCs/>
        </w:rPr>
        <w:t xml:space="preserve"> Cow by the Tail</w:t>
      </w:r>
      <w:r>
        <w:rPr/>
        <w:t xml:space="preserve">  («Корова с хвоста») описал череп, найденный в одном из многочисленных пещерных жилищ неподалеку от Уинслоу, штат Аризона. Он был такого размера, что ковбойская шляпа «стетсон» выглядела на нем «как те крошечные шапочки, что клоуны надевают к Новому Году». Бентон утверждал также, что у черепа был золотой зуб, а это уже полностью исключает все попытки доказать, что этот череп принадлежал огромному животному, а не гигантскому человеку.</w:t>
      </w:r>
    </w:p>
    <w:p>
      <w:pPr>
        <w:pStyle w:val="Normal"/>
        <w:rPr/>
      </w:pPr>
      <w:r>
        <w:rPr/>
        <w:t>По устным преданиям, индейское племя делаваров в свое время жило на западе Соединенных Штатов. По какой-то давно забытой причине, в определенный момент своей истории они двинулись на восток и дошли до реки Миссисипи, где объединились с союзом ирокезов. Обе общности искали земли, которые бы больше подошли для их довольно-таки культурного образа жизни, и они продолжили странствие на восток.</w:t>
      </w:r>
    </w:p>
    <w:p>
      <w:pPr>
        <w:pStyle w:val="Normal"/>
        <w:rPr/>
      </w:pPr>
      <w:r>
        <w:rPr/>
        <w:t>Вперед были высланы разведчики, которые узнали о людях, населяющих землю к востоку от Миссисипи. Эти люди строили мощные, окруженные стенами города. Этот народ назывался Таллиджеви, или Алледжеви, и именно они дали свое название реке и горам Алледжеви. Эти люди были выше и делаваров, и ирокезов, разведчики же заметили среди них множество настоящих гигантов.</w:t>
      </w:r>
    </w:p>
    <w:p>
      <w:pPr>
        <w:pStyle w:val="Normal"/>
        <w:rPr/>
      </w:pPr>
      <w:r>
        <w:rPr/>
        <w:t>Когда оба племени переселенцев попросили разрешения пройти через земли Алледжеви, им отказали. Разразилась ожесточенная война, которая продолжалась многие годы. В конце концов, численное превосходство и решимость союзников пересилили, и Алледжеви отошли на запад.</w:t>
      </w:r>
    </w:p>
    <w:p>
      <w:pPr>
        <w:pStyle w:val="Normal"/>
        <w:rPr/>
      </w:pPr>
      <w:r>
        <w:rPr/>
        <w:t>Затем Алледжеви появляются в легендах сиуксов, предания которых гласят о вражде с расой «людей большого роста, но очень трусливых». Сиуксы, которые были одними из самых умелых воинов и считались самыми находчивыми бойцами среди всех индейских племен, истребили Алледжеви, когда гиганты попытались обосноваться в местах, которые нынче называются Миннесотой.</w:t>
      </w:r>
    </w:p>
    <w:p>
      <w:pPr>
        <w:pStyle w:val="Normal"/>
        <w:rPr/>
      </w:pPr>
      <w:r>
        <w:rPr/>
        <w:t>Существуют ли какие-то археологические доказательства, подтверждающие эти индейские легенды и предания? В Огайо, Миннесоте, Айове и других штатах возвышаются огромные курганы, созданные неизвестными строителями. Эти разбросанные по всему среднему Западу курганы были, по всей видимости, созданы одними и теми же неизвестными людьми, и размер этих земляных сооружений поистине чудовищен. Указывают ли гигантские курганы на то, что и строители их были немалого роста? В этих курганах находили очень большие орудия труда, в том числе — медный топор весом около 15 кг. Трудно представить, чтобы среднего размера индейцы, которых впервые увидели переселенцы из Европы, могли легко размахивать пудовыми топориками.</w:t>
      </w:r>
    </w:p>
    <w:p>
      <w:pPr>
        <w:pStyle w:val="Normal"/>
        <w:rPr/>
      </w:pPr>
      <w:r>
        <w:rPr/>
        <w:t>Вместе с тем, большого размера оружие и утварь не являются сами по себе доказательством существования расы гигантов. Это же относится и к огромным монументам. Первые могут быть произведениями искусства, последние — объектами религиозного поклонения. Лучшее доказательство существования расы гигантов в Северной Америке — да и в любом другом месте — это обнаружение скелетов таких людей.</w:t>
      </w:r>
    </w:p>
    <w:p>
      <w:pPr>
        <w:pStyle w:val="Normal"/>
        <w:rPr/>
      </w:pPr>
      <w:r>
        <w:rPr/>
        <w:t>Такими доказательствами могли бы послужить находки, сделанные в Миннесоте. Несколько лет назад два брата, живших в Дрес- бахе, штат Миннесота, решили расширить свой кирпичный бизнес. Для этого им пришлось срыть несколько больших индейских курганов. В одном из земляных сооружений оказались кости «людей ростом 2,5 м». К сожалению, кости эти на открытом воздухе раскрошились, и это только подлило масла в огонь столетних дебатов о «гигантах на земле». Приходится лишь поверить на слово жителям Миннесоты, оказавшимся свидетелями этой находки.</w:t>
      </w:r>
    </w:p>
    <w:p>
      <w:pPr>
        <w:pStyle w:val="Normal"/>
        <w:rPr/>
      </w:pPr>
      <w:r>
        <w:rPr/>
        <w:t>В Ля Кресченте (Миннесота), недалеко от Дресбаха, копатели курганов, как сообщалось, обнаружили большие котлы и «кости людей огромного роста». Шесть скелетов чудовищного роста были обнаружены при раскопках курганов в Чатфилде. Необычно большие скелеты семи человек, похороненных вниз головой, были найдены в Клиуотере. Говорят, что черепа последних скелетов имели скошенные лбы и двойные ряды зубов.</w:t>
      </w:r>
    </w:p>
    <w:p>
      <w:pPr>
        <w:pStyle w:val="Normal"/>
        <w:rPr/>
      </w:pPr>
      <w:r>
        <w:rPr/>
        <w:t>Другие находки в Миннесоте включали в себя «скелеты людей больше обычных» в Муз Айленд Лейк; несколько скелетов, один из которых был «гигантских размеров» — в Пайн Сити, десять скелетов «обоих полов и гигантских размеров» в Уоррене (с этими образцами были захоронены лошади, барсуки и собаки).</w:t>
      </w:r>
    </w:p>
    <w:p>
      <w:pPr>
        <w:pStyle w:val="Normal"/>
        <w:rPr/>
      </w:pPr>
      <w:r>
        <w:rPr/>
        <w:t>Могли ли эти огромные скелеты гигантских «индейцев» быть основателями рода и внутренних систем жизнеобеспечения последней из гордых доисторических рас, победившей гигантских рептилий и создавшей огороженные стенами города по всему миру? В исторические времена их число значительно уменьшилось, все их величественные города оказались разрушены, и они могли показаться трусами более агрессивным племенами вроде сиуксов.</w:t>
      </w:r>
    </w:p>
    <w:p>
      <w:pPr>
        <w:pStyle w:val="Normal"/>
        <w:rPr/>
      </w:pPr>
      <w:r>
        <w:rPr/>
        <w:t>На всем протяжении Ветхого Завета мы читаем о том, как странствующие израильтяне сталкивались с гигантами, которых они убивали по «указанию» Божьему руками таких сильных воинов, как Иисус Навин и Давид. В борьбе за землю «с молочными реками и кисельными берегами» кочевые племена Ближнего Востока, Центральной Европы и Америки могли попросту выбить последних из наших гигантских предков.</w:t>
      </w:r>
    </w:p>
    <w:p>
      <w:pPr>
        <w:pStyle w:val="Normal"/>
        <w:rPr/>
      </w:pPr>
      <w:r>
        <w:rPr/>
        <w:t>В номере</w:t>
      </w:r>
      <w:r>
        <w:rPr>
          <w:i/>
          <w:iCs/>
        </w:rPr>
        <w:t xml:space="preserve"> New York Times</w:t>
      </w:r>
      <w:r>
        <w:rPr/>
        <w:t xml:space="preserve">  от 2 декабря 1930 года был напечатан материал об обнаружении останков расы гигантов, которые когда-то жили в Сайопе, Сонора, небольшом шахтерском городке в 300 милях южнее мексиканской границы. Горный инженер</w:t>
      </w:r>
    </w:p>
    <w:p>
      <w:pPr>
        <w:pStyle w:val="Normal"/>
        <w:rPr/>
      </w:pPr>
      <w:r>
        <w:rPr/>
        <w:t>Дж.-Е. Кокер рассказывал, что рабочие, расчищавшие участок неподалеку от реки Язуи, «наткнулись на старое кладбище, на котором были похоронены тела людей в среднем 2,5 м ростом, причем хоронили их в несколько слоев...».</w:t>
      </w:r>
    </w:p>
    <w:p>
      <w:pPr>
        <w:pStyle w:val="Normal"/>
        <w:rPr/>
      </w:pPr>
      <w:r>
        <w:rPr/>
        <w:t>14 февраля 1936 года та же газета опубликовала материал, полученный из Манагуа, Никарагуа, в котором говорилось о том, что в Эль Бокине, на реке Мико, в районе Чонталь был выкопан скелет гигантского человека без головы.</w:t>
      </w:r>
    </w:p>
    <w:p>
      <w:pPr>
        <w:pStyle w:val="Normal"/>
        <w:rPr/>
      </w:pPr>
      <w:r>
        <w:rPr/>
        <w:t>Его ребра были около 90 см длиной и 10 см шириной, а голень слишком тяжелой, чтобы ее мог поднять один человек. «Чонталь» — это индейское слово, означающее «дикий человек».</w:t>
      </w:r>
    </w:p>
    <w:p>
      <w:pPr>
        <w:pStyle w:val="Normal"/>
        <w:rPr/>
      </w:pPr>
      <w:r>
        <w:rPr/>
        <w:t>1936 год вообще можно было объявлять «годом гигантского скелета». 9 июня</w:t>
      </w:r>
      <w:r>
        <w:rPr>
          <w:i/>
          <w:iCs/>
        </w:rPr>
        <w:t xml:space="preserve"> New York Times</w:t>
      </w:r>
      <w:r>
        <w:rPr/>
        <w:t xml:space="preserve">  писала о событии в Майами, Флорида:</w:t>
      </w:r>
    </w:p>
    <w:p>
      <w:pPr>
        <w:pStyle w:val="Normal"/>
        <w:jc w:val="left"/>
        <w:rPr/>
      </w:pPr>
      <w:r>
        <w:rPr/>
      </w:r>
    </w:p>
    <w:p>
      <w:pPr>
        <w:pStyle w:val="Cite"/>
        <w:ind w:left="1134" w:right="600" w:firstLine="567"/>
        <w:rPr/>
      </w:pPr>
      <w:r>
        <w:rPr/>
        <w:t>Сегодня трое рыбаков принесли нам историю о человеческих скелетах длиной в 2,5 м, захороненных в песке маленького необитаемого острова в Южной Флориде. Они показали нам кусок черепа с шестью зубами.</w:t>
      </w:r>
    </w:p>
    <w:p>
      <w:pPr>
        <w:pStyle w:val="Cite"/>
        <w:ind w:left="1134" w:right="600" w:firstLine="567"/>
        <w:rPr/>
      </w:pPr>
      <w:r>
        <w:rPr/>
        <w:t>Е. М. Миллер, зоолог из университета Майами, объяснил, что это нижняя челюсть человека, которой, вероятно, несколько сотен лет. «Весьма вероятно, что эта находка имеет большое значение», — добавил он. Рыбаки сказали, что черепа у этих скелетов необычно толстые, нижняя челюсть выпячена, а глазницы находятся высоко на лбу.</w:t>
      </w:r>
    </w:p>
    <w:p>
      <w:pPr>
        <w:pStyle w:val="Normal"/>
        <w:jc w:val="left"/>
        <w:rPr/>
      </w:pPr>
      <w:r>
        <w:rPr/>
      </w:r>
    </w:p>
    <w:p>
      <w:pPr>
        <w:pStyle w:val="Normal"/>
        <w:rPr/>
      </w:pPr>
      <w:r>
        <w:rPr/>
        <w:t>В своей книге</w:t>
      </w:r>
      <w:r>
        <w:rPr>
          <w:i/>
          <w:iCs/>
        </w:rPr>
        <w:t xml:space="preserve"> Forbidden Land</w:t>
      </w:r>
      <w:r>
        <w:rPr/>
        <w:t xml:space="preserve">  («Запрещенная земля») Роберт Р. Лайман пишет о неизвестном племени американских индейцев-гигантов, у которых из головы росли четко различимые рога:</w:t>
      </w:r>
    </w:p>
    <w:p>
      <w:pPr>
        <w:pStyle w:val="Normal"/>
        <w:jc w:val="left"/>
        <w:rPr/>
      </w:pPr>
      <w:r>
        <w:rPr/>
      </w:r>
    </w:p>
    <w:p>
      <w:pPr>
        <w:pStyle w:val="Cite"/>
        <w:ind w:left="1134" w:right="600" w:firstLine="567"/>
        <w:rPr/>
      </w:pPr>
      <w:r>
        <w:rPr/>
        <w:t>В Тиога Пойнт... недалеко от Сайры, в округе Брэдфорд (Пенсильвания) было сделано удивительное открытие. Д-р Дж. П. Донанью, историк штата и бывший священник пресвитерианской церкви в Каундерспорте, вместе с профессором А. Б. Скиннером из Американского исследовательского музея и профессором У. К. Морхедом из Академии Филипс Андовер нашли индейский курган. Там они обнаружили кости 68 человек, которые, предположительно, были захоронены примерно в 1200 году. Средний рост этих людей составлял 2,1 м, хотя многие из них были гораздо выше. На некоторых черепах в 5 см выше лба идеальной формы находились костные выступы. Очевидно, это рога, которые эти люди имели с момента рождения. Некоторые образцы были посланы в Американский исследовательский музей.</w:t>
      </w:r>
    </w:p>
    <w:p>
      <w:pPr>
        <w:pStyle w:val="Cite"/>
        <w:ind w:left="1134" w:right="600" w:firstLine="567"/>
        <w:rPr/>
      </w:pPr>
      <w:r>
        <w:rPr/>
        <w:t>...В декабре 1886 года У. X. Сковилл из поселка Эндрюс нашел индейский курган в Эллисбурге. При раскопках был обнаружен скелет человека. Он был ростом почти в 2,4 м. Деревья на кургане и вокруг него указывают, что захоронение производилось не менее чем 200 лет назад.</w:t>
      </w:r>
    </w:p>
    <w:p>
      <w:pPr>
        <w:pStyle w:val="Normal"/>
        <w:jc w:val="left"/>
        <w:rPr/>
      </w:pPr>
      <w:r>
        <w:rPr/>
      </w:r>
    </w:p>
    <w:p>
      <w:pPr>
        <w:pStyle w:val="Normal"/>
        <w:rPr/>
      </w:pPr>
      <w:r>
        <w:rPr/>
        <w:t>Идея о двухметровых гигантах с рогами на голове сразу вызывает в воображении «дьяволов», «падших ангелов», «горгулий» и других монстров, которые, похоже, «крепко сидят» в коллективном бессознательном людей и в их генетической памяти. Аналогичным образом, одни теоретики высказывают гипотезы о том, что универсальная легенда о драконах является наследственной памятью человека о динозаврах, а другие размышляют о том, что встречающиеся повсеместно в нашем фольклоре гиганты и гротескные монстры есть передаваемая по наследству память о прежних расах, которые в какой-то степени были больше, чем человек, либо чем-то отличным от того человека, которого мы знаем.</w:t>
      </w:r>
    </w:p>
    <w:p>
      <w:pPr>
        <w:pStyle w:val="Normal"/>
        <w:rPr/>
      </w:pPr>
      <w:r>
        <w:rPr/>
        <w:t>Доктор медицины Хавьер Кабрера из Ико, Перу, который днем специализировался на заболеваниях системы кровообращения, а ночью занимался странными археологическими изысканиями, собрал больше 15 000 гравированных камней, на которых вырезаны очень странные люди, жившие бок о бок с огромными ископаемыми рептилиями. Биолог Райан Драм в журнале</w:t>
      </w:r>
      <w:r>
        <w:rPr>
          <w:i/>
          <w:iCs/>
        </w:rPr>
        <w:t xml:space="preserve"> INFO, </w:t>
      </w:r>
      <w:r>
        <w:rPr/>
        <w:t xml:space="preserve"> журнала Международной Организации паранормальных и неисследованных явлений (International Fortean Organization) за май 1976 года рассказал о своем визите к д-ру Кабрера и собственном исследовании странных петроглифов.</w:t>
      </w:r>
    </w:p>
    <w:p>
      <w:pPr>
        <w:pStyle w:val="Normal"/>
        <w:rPr/>
      </w:pPr>
      <w:r>
        <w:rPr/>
        <w:t>«Камни, — говорит Драм, — имеют разные размеры — от гальки до крупных булыжников, и все они покрыты таинственными петроглифами».</w:t>
      </w:r>
    </w:p>
    <w:p>
      <w:pPr>
        <w:pStyle w:val="Normal"/>
        <w:rPr/>
      </w:pPr>
      <w:r>
        <w:rPr/>
        <w:t>«На многих из наиболее крупных камней, — пишет Драм, — нарисованы странные пятипалые люди, бьющиеся, или по меньшей мере, взаимодействующие с животными, которые выглядели как динозавры... Странные люди, с заостренными языками и носами, начинающимися от середины лба, напоминали майя, которые увеличивали нос с помощью каучука и глины таким образом, что он казался росшим от середины лба... Кожистые пальцы, сцепленные на отвисших животах, как у статуй с острова Пасхи. Люди одеты очень просто: набедренные повязки, головные уборы, как у древних египтян, топоры, как у викингов; рядом с динозаврами они выглядят непропорционально.</w:t>
      </w:r>
    </w:p>
    <w:p>
      <w:pPr>
        <w:pStyle w:val="Normal"/>
        <w:rPr/>
      </w:pPr>
      <w:r>
        <w:rPr/>
        <w:t>Д-р Кабрера рассказал, что начал находить таинственные камни неподалеку от Ика больше двадцати лет назад, после землетрясения, которое вызвало сдвиг почвы и обнажило пласт с картинками на камнях. Многие из наиболее ревностных очернителей объявили, что Кабрера нанимает индейцев, которые вырезают ему петроглифы. К большому разочарованию своих приверженцев, д-р Кабрера отказывается раскрыть точное расположение таинственного хранилища камней, которое любой мог бы самостоятельно исследовать. Теория доктора Кабреры говорит, что петроглифы были созданы предшественниками людей, жившими рядом с Ика от 250 000 до 1 миллиона лет назад».</w:t>
      </w:r>
    </w:p>
    <w:p>
      <w:pPr>
        <w:pStyle w:val="Normal"/>
        <w:rPr/>
      </w:pPr>
      <w:r>
        <w:rPr/>
        <w:t>Райан Драм описывает самые удивительные камни, на которых изображены пятипалые (но без большого пальца) протолюди, творящие чудеса медицины: «Плохое освещение и тень не могли скрыть удивительные петроглифы, на которых были вырезаны: операция на мозге, пересадка сердца, операции и пересадка легких, почек и печени... и странные церемонии, не имеющие известного или названного аналога».</w:t>
      </w:r>
    </w:p>
    <w:p>
      <w:pPr>
        <w:pStyle w:val="Normal"/>
        <w:rPr/>
      </w:pPr>
      <w:r>
        <w:rPr/>
        <w:t>«...Здесь были операционные столы... хирургические скальпели, местная и общая анестезия, наложение швов и так далее. Фигуры были вырезаны грубо, но органы являлись произведениями искусства. Использовалась техника насечки грубыми штрихами. Стиль остается постоянным, но представляет собой особую смесь аккуратности и поспешности».</w:t>
      </w:r>
    </w:p>
    <w:p>
      <w:pPr>
        <w:pStyle w:val="Normal"/>
        <w:rPr/>
      </w:pPr>
      <w:r>
        <w:rPr/>
        <w:t>Д-р Кабрера считает, что камни представляют собой древнюю библиотеку... вырезанную на пластичной глине, затвердевавшей в течение столетий. Райан Драм умудрился привезти с собой пару камней:</w:t>
      </w:r>
    </w:p>
    <w:p>
      <w:pPr>
        <w:pStyle w:val="Normal"/>
        <w:jc w:val="left"/>
        <w:rPr/>
      </w:pPr>
      <w:r>
        <w:rPr/>
      </w:r>
    </w:p>
    <w:p>
      <w:pPr>
        <w:pStyle w:val="Cite"/>
        <w:ind w:left="1134" w:right="600" w:firstLine="567"/>
        <w:rPr/>
      </w:pPr>
      <w:r>
        <w:rPr/>
        <w:t>Я исследовал камни при 30- и 60-кратном увеличении с помощью стереомикроскопа, чтобы изучить борозды, и не нашел признаков шлифовки или полировки, равно как и других свидетельств применения инструментов вращательного типа для прорезания тонких бороздок правильной формы. Я не знаю, как датировать камни, поскольку калийно-аргоновую датировку можно было бы использовать только в том случае, если они находились бы в вулканическом отложении. Если Кабрера прав, и камни, как он и заявляет, подлинные, то они представляют огромную ценность и должны не только храниться с предельной тщательностью, но и подлежать внимательнейшему исследованию как продукты человеческого разума. Если же это мистификация, то сам факт их существования, их количество, подробности и объем представляют собой огромный вклад человеческого потенциала, и тогда их следует рассматривать как отличное сочетание интеллекта и воображения...</w:t>
      </w:r>
    </w:p>
    <w:p>
      <w:pPr>
        <w:pStyle w:val="Normal"/>
        <w:jc w:val="left"/>
        <w:rPr/>
      </w:pPr>
      <w:r>
        <w:rPr/>
      </w:r>
    </w:p>
    <w:p>
      <w:pPr>
        <w:pStyle w:val="Normal"/>
        <w:rPr/>
      </w:pPr>
      <w:r>
        <w:rPr/>
        <w:t>25 августа 1972 года газета</w:t>
      </w:r>
      <w:r>
        <w:rPr>
          <w:i/>
          <w:iCs/>
        </w:rPr>
        <w:t xml:space="preserve"> Peruvian Times</w:t>
      </w:r>
      <w:r>
        <w:rPr/>
        <w:t xml:space="preserve">  отправила собственных репортеров для расследования истории с таинственными камнями, на которых были изображения, напоминающие человека, летящего на птеродактиле, рисунки странных животных и операций на открытом сердце. Предположительно, такие операции могли делать представители исчезнувшей расы, жившие более 70 миллионов лет назад.</w:t>
      </w:r>
    </w:p>
    <w:p>
      <w:pPr>
        <w:pStyle w:val="Normal"/>
        <w:rPr/>
      </w:pPr>
      <w:r>
        <w:rPr/>
        <w:t>По мнению</w:t>
      </w:r>
      <w:r>
        <w:rPr>
          <w:i/>
          <w:iCs/>
        </w:rPr>
        <w:t xml:space="preserve"> Peruvian Times,</w:t>
      </w:r>
      <w:r>
        <w:rPr/>
        <w:t xml:space="preserve">  камни с динозаврами — это самое простое, что есть в коллекции д-ра Кабреры. На камнях большего размера изображено общество протолюдей, представлена их мифология и астрономия, в том числе, система календарей, в которых год состоял из тринадцати месяцев, а в месяце было 28 дней.</w:t>
      </w:r>
    </w:p>
    <w:p>
      <w:pPr>
        <w:pStyle w:val="Normal"/>
        <w:rPr/>
      </w:pPr>
      <w:r>
        <w:rPr/>
        <w:t>«На камнях также есть изображения лошади и символа нашего прогресса — колеса, — пишет газета</w:t>
      </w:r>
      <w:r>
        <w:rPr>
          <w:i/>
          <w:iCs/>
        </w:rPr>
        <w:t xml:space="preserve"> Peruvian Times.</w:t>
      </w:r>
      <w:r>
        <w:rPr/>
        <w:t xml:space="preserve">  — Они, по секрету поделился с нами доктор, были предназначены только для богов, поэтому их никогда не использовали для практического развития расы».</w:t>
      </w:r>
    </w:p>
    <w:p>
      <w:pPr>
        <w:pStyle w:val="Normal"/>
        <w:rPr/>
      </w:pPr>
      <w:r>
        <w:rPr/>
        <w:t>«Когда в Южной Америке впервые появились конкистадоры... их приветствовали как богов, потому что они были верхом на лошадях. К тому же, как нам говорят, лошади до прихода испанцев вообще не были известны. В теории все просто. Ты можешь бояться чего-то неизвестного, но для почитания нужно знание и понимание».</w:t>
      </w:r>
    </w:p>
    <w:p>
      <w:pPr>
        <w:pStyle w:val="Normal"/>
        <w:rPr/>
      </w:pPr>
      <w:r>
        <w:rPr/>
        <w:t>У протолюдей, изображенных на петроглифах, нет противопоставленного большого пальца на руках. Поскольку такие пальцы есть даже у самых примитивных обезьян — как ископаемых, так и современных — д-р Кабрера использует этот факт в качестве дополнительного доказательства, что его протолюди были предшественниками обезьян. Д-р Кабрера полагает, что доисторические люди были уничтожены каким-то катаклизмом, но до этого они внесли существенный вклад в последующее развитие человечества, включая египетские пирамиды.</w:t>
      </w:r>
    </w:p>
    <w:p>
      <w:pPr>
        <w:pStyle w:val="Normal"/>
        <w:rPr/>
      </w:pPr>
      <w:r>
        <w:rPr/>
        <w:t>«Определенным образом на них (на камнях Кабреры) действительно изображен человек рядом с динозавром, — приходит к заключению</w:t>
      </w:r>
      <w:r>
        <w:rPr>
          <w:i/>
          <w:iCs/>
        </w:rPr>
        <w:t xml:space="preserve"> Peruvian Times.</w:t>
      </w:r>
      <w:r>
        <w:rPr/>
        <w:t xml:space="preserve">  — На них есть четкие изображения операций, о которых хирурги XX столетия могут только мечтать. Поэтому, даже если вы считаете, что этим каменным гравюрам только две тысячи или две сотни лет — да даже если двадцать лет или два года — они все равно замечательны, а невероятные картины на них заслуживают самого пристального внимания».</w:t>
      </w:r>
    </w:p>
    <w:p>
      <w:pPr>
        <w:pStyle w:val="Normal"/>
        <w:rPr/>
      </w:pPr>
      <w:r>
        <w:rPr/>
        <w:t>Д-р Кабрера сказал, что когда он получит государственные гарантии защиты его исследований и камней, он откроет происхождение этой невероятной доисторической «библиотеки».</w:t>
      </w:r>
    </w:p>
    <w:p>
      <w:pPr>
        <w:pStyle w:val="Normal"/>
        <w:rPr/>
      </w:pPr>
      <w:r>
        <w:rPr/>
        <w:t>Камни Кабреры подлежат обязательной аутентификации, и если они действительно настоящие, и если будут признаны подлинными рассматриваемые в настоящей главе следы ног на камнях, то все принятые в обществе теории о происхождении человека оказываются попросту вывернутыми наизнанку. Придется полностью пересмотреть всю эволюционную историю человека. Судя по представленным в этой главе доказательствам, не только человек жил на земле на десятки миллионов лет раньше того времени, которое ему уделено нашими ортодоксами, но во времена динозавров существовали и странные пятипалые создания с острыми языками и странными носами.</w:t>
      </w:r>
    </w:p>
    <w:p>
      <w:pPr>
        <w:pStyle w:val="Normal"/>
        <w:rPr/>
      </w:pPr>
      <w:r>
        <w:rPr/>
        <w:t xml:space="preserve">Соседи могли не только встречаться, они могли еще и взаимодействовать, и длилось это более миллиона лет. </w:t>
      </w:r>
    </w:p>
    <w:p>
      <w:pPr>
        <w:pStyle w:val="Normal"/>
        <w:rPr/>
      </w:pPr>
      <w:r>
        <w:rPr/>
      </w:r>
    </w:p>
    <w:p>
      <w:pPr>
        <w:pStyle w:val="Heading2"/>
        <w:ind w:hanging="0"/>
        <w:rPr/>
      </w:pPr>
      <w:r>
        <w:rPr/>
        <w:t>Глава 5</w:t>
      </w:r>
    </w:p>
    <w:p>
      <w:pPr>
        <w:pStyle w:val="Normal"/>
        <w:jc w:val="left"/>
        <w:rPr/>
      </w:pPr>
      <w:r>
        <w:rPr/>
      </w:r>
    </w:p>
    <w:p>
      <w:pPr>
        <w:pStyle w:val="Normal"/>
        <w:jc w:val="left"/>
        <w:rPr/>
      </w:pPr>
      <w:r>
        <w:rPr/>
      </w:r>
    </w:p>
    <w:p>
      <w:pPr>
        <w:pStyle w:val="Heading6"/>
        <w:ind w:hanging="0"/>
        <w:rPr/>
      </w:pPr>
      <w:r>
        <w:rPr/>
        <w:t>Изумительные аппараты для производства манны, древние авиаторы и другие чудеса доисторической науки</w:t>
      </w:r>
    </w:p>
    <w:p>
      <w:pPr>
        <w:pStyle w:val="Normal"/>
        <w:jc w:val="left"/>
        <w:rPr/>
      </w:pPr>
      <w:r>
        <w:rPr/>
      </w:r>
    </w:p>
    <w:p>
      <w:pPr>
        <w:pStyle w:val="Normal"/>
        <w:rPr/>
      </w:pPr>
      <w:r>
        <w:rPr/>
        <w:t>В мае 1976 года весь научный мир был взбудоражен открытием в Таиланде древней культуры бронзового века. Открытие могло представлять собой свидетельство существования развитой технологии древнейшей в истории человечества. По словам археологов, расцвет в Бан Чанге наблюдался в те времена, когда такие культуры, которые позднее стали Египтом и еще позднее Грецией, только зарождались.</w:t>
      </w:r>
    </w:p>
    <w:p>
      <w:pPr>
        <w:pStyle w:val="Normal"/>
        <w:rPr/>
      </w:pPr>
      <w:r>
        <w:rPr/>
        <w:t>Забытый народ Бан Чанга (это северо-восточный Таиланд, вблизи от границы с Лаосом) возделывал рис и выращивал домашних животных еще в 5000 году до н.э. В 3600 году до н.э., а возможно и тысячи на полторы лет раньше, они уже использовали металлические сплавы.</w:t>
      </w:r>
    </w:p>
    <w:p>
      <w:pPr>
        <w:pStyle w:val="Normal"/>
        <w:rPr/>
      </w:pPr>
      <w:r>
        <w:rPr/>
        <w:t>По свидетельству д-ра Фрелиха Рейни, директора музея университета Пенсильвании, открытие Бан Чанга «бросает вызов всем принятым теориям развития наших современных культур».</w:t>
      </w:r>
    </w:p>
    <w:p>
      <w:pPr>
        <w:pStyle w:val="Normal"/>
        <w:rPr/>
      </w:pPr>
      <w:r>
        <w:rPr/>
        <w:t>Наших ученых постоянно заставляют сдвигать назад даты истоков технологического развития человечества.</w:t>
      </w:r>
    </w:p>
    <w:p>
      <w:pPr>
        <w:pStyle w:val="Normal"/>
        <w:rPr/>
      </w:pPr>
      <w:r>
        <w:rPr/>
        <w:t>В июле 1935 года в журнале Scientific American («В мире науки») появились сообщения об «удивительных находках», сделанных при раскопках Телл Асмара, места, где находился древний город Ешунна, в 80,5 км от Багдада. Там были обнаружены прозрачное стекло голубоватого цвета, датируемое 2700 годом до н.э., и покрытая ржавчиной рукоятка кинжала того же времени. Оба предмета оказались на 1500 лет старше, чем ожидалось, и являются свидетелями существования технологий, которым 4500 лет.</w:t>
      </w:r>
    </w:p>
    <w:p>
      <w:pPr>
        <w:pStyle w:val="Normal"/>
        <w:rPr/>
      </w:pPr>
      <w:r>
        <w:rPr/>
        <w:t>Д-р Генри Франкфорт из Института Востока Чикагского университета сообщил об «обнаружении частного дома с четырьмя арочными дверьми, три из которых были совершенно неповрежденными». «Использование арок в таком раннем периоде развития» — это для него открытие, такое же неожиданное, как и обнаружение окна (которое также было найдено в этих местах и является первой подобного рода находкой в истории раскопок Вавилона).</w:t>
      </w:r>
    </w:p>
    <w:p>
      <w:pPr>
        <w:pStyle w:val="Normal"/>
        <w:rPr/>
      </w:pPr>
      <w:r>
        <w:rPr/>
        <w:t>В одном из раскопанных храмов археологи обнаружили «совершенную организацию санитарии и канализации», которая поразила их. Там было не менее шести туалетов и пяти ванных комнат.</w:t>
      </w:r>
    </w:p>
    <w:p>
      <w:pPr>
        <w:pStyle w:val="Normal"/>
        <w:rPr/>
      </w:pPr>
      <w:r>
        <w:rPr/>
        <w:t>Сантехническое оборудование было соединено с канализационными трубами, которые выходили в главный коллектор высотой в 1 м и длиной в 50 м. Коллектор был покрыт сводом из обожженного кирпича и шел вдоль наружной стены здания под тротуаром.</w:t>
      </w:r>
    </w:p>
    <w:p>
      <w:pPr>
        <w:pStyle w:val="Normal"/>
        <w:rPr/>
      </w:pPr>
      <w:r>
        <w:rPr/>
        <w:t>Когда копатели шли по одному из стоков, они натолкнулись на линию из керамических труб: «Один конец каждой секции был примерно 20,3 см в диаметре, другой конец — уже около 17,8 см. Таким образом, трубы можно было вставлять одну в другую так, как это делается сейчас, в XX веке».</w:t>
      </w:r>
    </w:p>
    <w:p>
      <w:pPr>
        <w:pStyle w:val="Normal"/>
        <w:rPr/>
      </w:pPr>
      <w:r>
        <w:rPr/>
        <w:t>Судя по статье в журнале</w:t>
      </w:r>
      <w:r>
        <w:rPr>
          <w:i/>
          <w:iCs/>
        </w:rPr>
        <w:t xml:space="preserve"> Chemical Engineering</w:t>
      </w:r>
      <w:r>
        <w:rPr/>
        <w:t xml:space="preserve">  от 27 июля 1959 года, древние римляне тоже клали трубы и ставили на них клапаны и фитинги в полном соответствии с современными стандартами. На Пятом Всемирном нефтяном конгрессе Марио Фера, главный инженер итальянской фирмы Compagnia Tecnica Industrie Petroli, S.P.A., Рим, продемонстрировал кран весом в 36,3 кг, извлеченный из одного из прогулочных судов императора Калигулы. Кран был изготовлен из луженой оловом антикоррозийной и антифрикционной бронзы без примесей цинка, но с большим содержанием свинца. Цитата из журнала</w:t>
      </w:r>
      <w:r>
        <w:rPr>
          <w:i/>
          <w:iCs/>
        </w:rPr>
        <w:t xml:space="preserve"> Chemical Engineering:</w:t>
      </w:r>
      <w:r>
        <w:rPr/>
        <w:t xml:space="preserve"> </w:t>
      </w:r>
    </w:p>
    <w:p>
      <w:pPr>
        <w:pStyle w:val="Normal"/>
        <w:jc w:val="left"/>
        <w:rPr/>
      </w:pPr>
      <w:r>
        <w:rPr/>
      </w:r>
    </w:p>
    <w:p>
      <w:pPr>
        <w:pStyle w:val="Cite"/>
        <w:ind w:left="1134" w:right="600" w:firstLine="567"/>
        <w:rPr/>
      </w:pPr>
      <w:r>
        <w:rPr/>
        <w:t>Кран Калигулы был извлечен со дна озера Неми в Риме. Несмотря на возраст в XIX столетий, его поверхности до сих пор выглядят отлично отполированными, а вентиль плотно закрывает отверстие.</w:t>
      </w:r>
    </w:p>
    <w:p>
      <w:pPr>
        <w:pStyle w:val="Cite"/>
        <w:ind w:left="1134" w:right="600" w:firstLine="567"/>
        <w:rPr/>
      </w:pPr>
      <w:r>
        <w:rPr/>
        <w:t>Другие краны, найденные в Риме, Неаполе и их окрестностях, также хорошо сохранились, сказал д-р Фера. Один из них был обнаружен на римской вилле, в резервуаре для воды, и им еще три года назад регулярно пользовались крестьяне, когда им была нужна вода для поливки. В 1956 году решили, что стоимость его полностью амортизирована, и его, наконец, заменили... через XX веков безупречной службы.</w:t>
      </w:r>
    </w:p>
    <w:p>
      <w:pPr>
        <w:pStyle w:val="Normal"/>
        <w:jc w:val="left"/>
        <w:rPr/>
      </w:pPr>
      <w:r>
        <w:rPr/>
      </w:r>
    </w:p>
    <w:p>
      <w:pPr>
        <w:pStyle w:val="Normal"/>
        <w:rPr/>
      </w:pPr>
      <w:r>
        <w:rPr/>
        <w:t>В известном смысле, нам следует склонить головы в знак уважения к гению людей, населявших в древние времена средиземноморское побережье. Кроме того, основа западной цивилизации и культуры, кульминацией которой мы считаем собственное величие, были заложена именно там. Даже нам, непрофессионалам, становится несколько неуютно, когда мы узнаем о таких местах, как Бан Чанг в Таиланде, потому что нам приходится сталкиваться с доказательствами того, что были «колыбели цивилизации» и древнее средиземноморской.</w:t>
      </w:r>
    </w:p>
    <w:p>
      <w:pPr>
        <w:pStyle w:val="Normal"/>
        <w:rPr/>
      </w:pPr>
      <w:r>
        <w:rPr/>
        <w:t>В 1968 году советский археолог Корий Мегертчян раскопал в Медзаморе (Армения) объект, который до сих пор можно считать старейшей многопрофильной металлургической фабрикой в мире.</w:t>
      </w:r>
    </w:p>
    <w:p>
      <w:pPr>
        <w:pStyle w:val="Normal"/>
        <w:rPr/>
      </w:pPr>
      <w:r>
        <w:rPr/>
        <w:t>Это может показаться невероятным, но в этом месте неизвестные доисторические люди 4500 лет назад обслуживали больше 200 домен, предназначенных для производства ваз, ножей, наконечников копий, колец, браслетов и других предметов из металла. Древние ремесленники из Медзамора знали, что такое охрана труда: они работали в респираторах и защитных перчатках.</w:t>
      </w:r>
    </w:p>
    <w:p>
      <w:pPr>
        <w:pStyle w:val="Normal"/>
        <w:rPr/>
      </w:pPr>
      <w:r>
        <w:rPr/>
        <w:t>Доказательства, найденные на площадке, говорят о том, что они делали свои изделия из меди, свинца, цинка, железа, золота, олова, марганца и четырнадцати разновидностей бронзы.</w:t>
      </w:r>
    </w:p>
    <w:p>
      <w:pPr>
        <w:pStyle w:val="Normal"/>
        <w:rPr/>
      </w:pPr>
      <w:r>
        <w:rPr/>
        <w:t>В плавильных печах изготавливали также широкий ассортимент металлических красок, керамики и стекла, но, как признали сами ученые, самыми анахроничными предметами оказались несколько пар щипчиков, выполненных из стали и обнаруженных в слоях, датируемых еще до первого тысячелетия до н.э. Впоследствии эксперты-металлурги Советского Союза, США, Великобритании, Франции и Германии подтвердили, что используемая для изготовления этих щипцов сталь отличалась исключительно высоким качеством.</w:t>
      </w:r>
    </w:p>
    <w:p>
      <w:pPr>
        <w:pStyle w:val="Normal"/>
        <w:rPr/>
      </w:pPr>
      <w:r>
        <w:rPr/>
        <w:t>В своем репортаже в июльском номере 1969 года</w:t>
      </w:r>
      <w:r>
        <w:rPr>
          <w:i/>
          <w:iCs/>
        </w:rPr>
        <w:t xml:space="preserve"> Science et Vie </w:t>
      </w:r>
      <w:r>
        <w:rPr/>
        <w:t xml:space="preserve"> («Наука и жизнь») французский журналист Жан Видаль выразил уверенность, что такие находки, как в Медзаморе, указывают на неизвестный период технологического развития.</w:t>
      </w:r>
    </w:p>
    <w:p>
      <w:pPr>
        <w:pStyle w:val="Normal"/>
        <w:rPr/>
      </w:pPr>
      <w:r>
        <w:rPr/>
        <w:t>По мнению Видаля, «Медзамор был создан мудрецами древних цивилизаций. Они обладали знаниями, приобретенными в далекие, неизвестные нам века, и знания эти можно назвать научными и промышленными».</w:t>
      </w:r>
    </w:p>
    <w:p>
      <w:pPr>
        <w:pStyle w:val="Normal"/>
        <w:rPr/>
      </w:pPr>
      <w:r>
        <w:rPr/>
        <w:t>В опубликованной в частном порядке рукописи</w:t>
      </w:r>
      <w:r>
        <w:rPr>
          <w:i/>
          <w:iCs/>
        </w:rPr>
        <w:t xml:space="preserve"> The Legacy of Methuselah</w:t>
      </w:r>
      <w:r>
        <w:rPr/>
        <w:t xml:space="preserve">  («Наследство Мафусаила») Джой Джошманс делает ценное наблюдение, которое ставит металлургическое производство в Медзаморе в ряд наиболее интересных объектов иудейско-христианской традиции: производство расположено «всего в 24 км от горы Арарат — места высадки представителей старой цивилизации, уцелевших после Всемирного потопа (Ноя и его семьи)».</w:t>
      </w:r>
    </w:p>
    <w:p>
      <w:pPr>
        <w:pStyle w:val="Normal"/>
        <w:rPr/>
      </w:pPr>
      <w:r>
        <w:rPr/>
        <w:t>Что мы знаем об алюминии? Он был открыт только в 1807 году, а производство его в чистом виде смогли наладить только в 1857-м. Даже в наше время процесс получения алюминия из боксита довольно сложный, требующий использования печи Ревербье, камеры преломления и регенератора, а также электролиза и температуры, превышающей 1000 градусов.</w:t>
      </w:r>
    </w:p>
    <w:p>
      <w:pPr>
        <w:pStyle w:val="Normal"/>
        <w:rPr/>
      </w:pPr>
      <w:r>
        <w:rPr/>
        <w:t>Все эти технические детали напрямую к делу не относятся, однако помогают хотя бы воспринять важность приводящего в полное недоумение открытия, которое было сделано в Китае, на месте захоронения Чоу Су, генерала эпохи Цзинь, жившего в 265-316 годах н.э. В данном случае поразительным артефактом оказалась пряжка ремня, которая была, во-первых, сделана из металла и украшена ажурным орнаментом и которая, во-вторых, была выполнена из сплава, состоящего из 5 % марганца, 10 % меди и 86 % алюминия.</w:t>
      </w:r>
    </w:p>
    <w:p>
      <w:pPr>
        <w:pStyle w:val="Normal"/>
        <w:rPr/>
      </w:pPr>
      <w:r>
        <w:rPr/>
        <w:t>Хотя ортодоксальные ученые и способны признать, что изящные миниатюры из стекла, выполненные ремесленниками Египта еще в 3000 году до н.э., находятся в ряду «самых поразительных достижений в истории производства стекла», они тут же оговариваются, что «промышленная химия в античные времена хоть и производит огромное впечатление, но все, что получилось у древних мастеров уникального — это всего лишь случайность, нечаянный результат метода проб и ошибок».</w:t>
      </w:r>
    </w:p>
    <w:p>
      <w:pPr>
        <w:pStyle w:val="Normal"/>
        <w:rPr/>
      </w:pPr>
      <w:r>
        <w:rPr/>
        <w:t>В 1964 году в сентябрьском выпуске журнала National Geographic, Рей Уинфилд Смит пишет следующее: «Древние жители Средиземноморья и Востока были умными и практичными людьми. Однако когда я говорю о церии и лантане, о сурьме и марганце, об окислах свинца, соде и извести, не следует думать, что жители тех времен понимали химию этих веществ так же хорошо, как мы... Стеклодувы просто знали, что некоторые встречающиеся в природе — в камне, песке, земле или пепле — вещества придают их изделиям особые свойства...»</w:t>
      </w:r>
    </w:p>
    <w:p>
      <w:pPr>
        <w:pStyle w:val="Normal"/>
        <w:rPr/>
      </w:pPr>
      <w:r>
        <w:rPr/>
        <w:t>Если бы стеклоделие было постоянной процедурой проб и ошибок, то остается только удивляться тому, как такой массивный кусок стекла, найденный в пещере около Хайфы в Израиле в 1966 году, мог вообще появиться на свет. Да, эта область была знаменита своими стеклодувами еще во времен финикийцев, только вот эта стеклянная плита имеет 3,35 м в длину, 2,13 м в ширину, 50 см в толщину и весит 8,8 тонны. Это единый кусок стекла малинового цвета с зеленоватыми прожилками.</w:t>
      </w:r>
    </w:p>
    <w:p>
      <w:pPr>
        <w:pStyle w:val="Normal"/>
        <w:rPr/>
      </w:pPr>
      <w:r>
        <w:rPr/>
        <w:t>Комментируя эту аномальную находку в осеннем, 1972 года, выпуске журнала</w:t>
      </w:r>
      <w:r>
        <w:rPr>
          <w:i/>
          <w:iCs/>
        </w:rPr>
        <w:t xml:space="preserve"> INFO,</w:t>
      </w:r>
      <w:r>
        <w:rPr/>
        <w:t xml:space="preserve">  Рональд Дж. Уиллис размышляет как журналист о том факте, что человечеству известны только два огромных куска стекла, больших по размеру, чем плита из Хайфы: «Оба они изготовлены методом литья для огромных зеркал телескопа в Маунт Паломар. Археологи определили возраст плиты в Хайфе — ей 1400 лет. Предположительно, это могут быть остатки плавки, проведенной в огромной печи, которая по какой-то причине остыла. Возможно, ее предполагали разбить на мелкие куски и пустить на переплавку, чтобы затем изготовить бутылки и другие стеклянные предметы. Но вопрос: как эти древние люди умудрились выработать такое количество тепла для того, чтобы сплавить ингредиенты в эту чудовищных размеров стеклянную массу?»</w:t>
      </w:r>
    </w:p>
    <w:p>
      <w:pPr>
        <w:pStyle w:val="Normal"/>
        <w:rPr/>
      </w:pPr>
      <w:r>
        <w:rPr/>
        <w:t>Некоторые теоретики оказались дерзки настолько, что рискнули предположить, что стекло могло использоваться для лампочек, которые древние использовали в своих электрических системах!</w:t>
      </w:r>
    </w:p>
    <w:p>
      <w:pPr>
        <w:pStyle w:val="Normal"/>
        <w:rPr/>
      </w:pPr>
      <w:r>
        <w:rPr/>
        <w:t>Многие читатели познакомятся с открытием нескольких древних сухих электрических батарей, сделанным д-ром Вильгельмом Ке- нигом в 1938 году. Батареи, которым оказалось две тысячи лет, представляли собой глиняные горшки, выкопанные в Куджут Ра- буа, деревне, расположенной к юго-востоку от Багдада. Кениг, археолог из Германии, работал для государственного музея Багдада и оказался человеком достаточно смелым, чтобы заявить, что древние люди умели пользоваться электричеством.</w:t>
      </w:r>
    </w:p>
    <w:p>
      <w:pPr>
        <w:pStyle w:val="Normal"/>
        <w:rPr/>
      </w:pPr>
      <w:r>
        <w:rPr/>
        <w:t>Согласно сообщениям Кенига, глиняные горшки были 15 см высотой, и в каждом из них находился цилиндр из меди 12,7 см высотой и 3,7 см в диаметре. Кромки цилиндров были пропаяны сплавом свинца с оловом (пропорция 60/40), который вполне сравним с лучшими образцами современных припоев. Донышки цилиндров были соединены с медными дисками, и само соединение было залито битумом или асфальтом. Дополнительный изолирующий слой битума покрывал верхушки горшка и одновременно служил креплением для железного стержня, который помещался в медный цилиндр, доходя примерно до его половины. На цилиндре имелись явные следы коррозии, связанные с пребыванием в кислоте.</w:t>
      </w:r>
    </w:p>
    <w:p>
      <w:pPr>
        <w:pStyle w:val="Normal"/>
        <w:rPr/>
      </w:pPr>
      <w:r>
        <w:rPr/>
        <w:t>Подтверждение теории д-ра Кенига о том, что глиняные горшки с таким расположением медных, железных и кислотных элементов являются древними сухими батареями, пришло, когда историк Уилли Лей вместе с Уильямом Ф. М. Греем из лаборатории токов высокого напряжения фирмы</w:t>
      </w:r>
      <w:r>
        <w:rPr>
          <w:i/>
          <w:iCs/>
        </w:rPr>
        <w:t xml:space="preserve"> General Electric</w:t>
      </w:r>
      <w:r>
        <w:rPr/>
        <w:t xml:space="preserve">  в Питтсфилде, штат Массачусетс, сконструировали точную копию такой батареи. Они обнаружили, что при добавлении сульфата меди, уксусной или лимонной кислот (все эти вещества две тысячи лет назад были прекрасно известны и повсеместно использовались) их копия вавилонской батареи могла вырабатывать ток напряжением от 1 до 1,5 вольт.</w:t>
      </w:r>
    </w:p>
    <w:p>
      <w:pPr>
        <w:pStyle w:val="Normal"/>
        <w:rPr/>
      </w:pPr>
      <w:r>
        <w:rPr/>
        <w:t>Мы знаем о постоянных спонтанных проявлениях силы и мощи электричества в природе, но «контроль» его всегда представлялся прерогативой современности. По сути, получение электрического тока при помощи сухих батарей в Европе «изобрели» только в 1800 году. Считать, что древние ювелиры использовали электричество для золочения или серебрения металлических изделий путем электролиза больше, чем 2000 лет назад — это уже серьезное нарушение исторической последовательности.</w:t>
      </w:r>
    </w:p>
    <w:p>
      <w:pPr>
        <w:pStyle w:val="Normal"/>
        <w:rPr/>
      </w:pPr>
      <w:r>
        <w:rPr/>
        <w:t>Потом были найдены и другие батареи. В некоторых местах группы глиняных горшков были раскопаны вместе с железными и медными стержнями, которые могли использоваться для их последовательного соединения и соответствующего повышения напряжения.</w:t>
      </w:r>
    </w:p>
    <w:p>
      <w:pPr>
        <w:pStyle w:val="Normal"/>
        <w:rPr/>
      </w:pPr>
      <w:r>
        <w:rPr/>
        <w:t>Подавляющее большинство древних батарей датируется парфянским периодом персидской оккупации региона, то есть между 250 годом до н.э. и 650 годом н.э. Однако предметы с явными признаками электролиза обнаруживались в вавилонских развалинах, относящихся к 2000 году до н.э.</w:t>
      </w:r>
    </w:p>
    <w:p>
      <w:pPr>
        <w:pStyle w:val="Normal"/>
        <w:rPr/>
      </w:pPr>
      <w:r>
        <w:rPr/>
        <w:t>Огюст Мариетт, знаменитый французский археолог XIX столетия, откопал несколько артефактов со следами гальванопластики на глубине 18 м в районе Сфинкса в Гизе. В «Большом Универсальном словаре XIX века» Мариетт описывает эти артефакты как «куски золотых украшений, тонкость и легкость которых заставляет думать, что они были изготовлены методом гальванопластики, то есть промышленной технологии, которая нам стала доступна только два-три года назад». Джой Р. Джошманс тоже придерживается мнения, что если древние египтяне владели электричеством в такой степени, чтобы изготавливать золотые украшения методом гальванопластики, то они могли использовать его и для освещения запутанных лабиринтов в своих пирамидах.</w:t>
      </w:r>
    </w:p>
    <w:p>
      <w:pPr>
        <w:pStyle w:val="Normal"/>
        <w:rPr/>
      </w:pPr>
      <w:r>
        <w:rPr/>
        <w:t>Джошманс указывает, что традиционное толкование понятия «освещение» сводит возможности египтян к факелам и масляным лампам, однако на потолках пирамид, так же как и в подземных гробницах фараонов в Долине Царей, не найдено ни следов дыма, ни сажи.</w:t>
      </w:r>
    </w:p>
    <w:p>
      <w:pPr>
        <w:pStyle w:val="Normal"/>
        <w:rPr/>
      </w:pPr>
      <w:r>
        <w:rPr/>
        <w:t>«Предполагалось, что египтяне могли использовать некую сложную систему линз и зеркал для того, чтобы направлять в гробницы солнечный свет, — говорит Джошманс, — однако каких-либо остатков подобных систем обнаружено не было. Некоторые из древних гробниц имеют настолько сложную систему проходов и туннелей, что ни одна зеркальная система не могла бы создать достаточного освещения во внутренних помещениях. Единственная возможная альтернатива — египтяне имели бездымный источник света».</w:t>
      </w:r>
    </w:p>
    <w:p>
      <w:pPr>
        <w:pStyle w:val="Normal"/>
        <w:rPr/>
      </w:pPr>
      <w:r>
        <w:rPr/>
        <w:t>Но мог ли этот «бездымный источник света» действительно оказаться электричеством?</w:t>
      </w:r>
    </w:p>
    <w:p>
      <w:pPr>
        <w:pStyle w:val="Normal"/>
        <w:rPr/>
      </w:pPr>
      <w:r>
        <w:rPr/>
        <w:t>Некоторые теоретики, в том числе Джошманс, даже выдвинули предположение, что настенная резьба в Храме Дендера, который был построен в эпоху Птолемеев, изображает людей, держащих предметы, которые могут быть трубками Крукса, предшественниками современных телевизионных трубок. Джошман пишет:</w:t>
      </w:r>
    </w:p>
    <w:p>
      <w:pPr>
        <w:pStyle w:val="Normal"/>
        <w:jc w:val="left"/>
        <w:rPr/>
      </w:pPr>
      <w:r>
        <w:rPr/>
      </w:r>
    </w:p>
    <w:p>
      <w:pPr>
        <w:pStyle w:val="Cite"/>
        <w:ind w:left="1134" w:right="600" w:firstLine="567"/>
        <w:rPr/>
      </w:pPr>
      <w:r>
        <w:rPr/>
        <w:t>Когда трубка (Крукса) работает, луч возникает в месте входа провода отрицательного полюса в трубку, и оттуда луч идет по всей длине трубки до противоположного конца. На картине в храме луч изображен в виде вытянувшейся змеи. Хвост ее начинается в месте входа в трубку провода от источника питания, а голова касается противоположного конца. В искусстве египтян змея была символом божественной энергии.</w:t>
      </w:r>
    </w:p>
    <w:p>
      <w:pPr>
        <w:pStyle w:val="Cite"/>
        <w:ind w:left="1134" w:right="600" w:firstLine="567"/>
        <w:rPr/>
      </w:pPr>
      <w:r>
        <w:rPr/>
        <w:t>...На картине в храме, в самой ее левой части, изображена одна трубка, работающая в нормальных условиях. Однако в том, что касается второй трубки, изображенной ближе к источнику питания, справа, там изображен интересный эксперимент. Инженер Майкл Р. Фридман, специалист по электротехнике и электромагнетизму, считает, что солнечный диск на голове Гора является, на самом деле, генератором Ван дер Граафа, прибором, накапливающим статическое электричество. На картине изображен павиан, держащий нож между солнечным диском Ван дер Граафа и второй трубкой. В реальных условиях статический заряд, возникающий от генератора на ноже, должен вызывать отклонение луча в трубке Крукса от нормального направления, поскольку между отрицательно заряженными ножом и лучом возникает эффект отталкивания. На храмовой картине голова змеи во второй трубке отклонена от ее конца — ее отталкивает нож в лапе павиана.</w:t>
      </w:r>
    </w:p>
    <w:p>
      <w:pPr>
        <w:pStyle w:val="Normal"/>
        <w:jc w:val="left"/>
        <w:rPr/>
      </w:pPr>
      <w:r>
        <w:rPr/>
      </w:r>
    </w:p>
    <w:p>
      <w:pPr>
        <w:pStyle w:val="Normal"/>
        <w:rPr/>
      </w:pPr>
      <w:r>
        <w:rPr/>
        <w:t>Такие теоретики, как Джошманс, убеждены, что на каждой из сторон картины в храме изображена важная деталь «серьезного научного эксперимента».</w:t>
      </w:r>
    </w:p>
    <w:p>
      <w:pPr>
        <w:pStyle w:val="Normal"/>
        <w:rPr/>
      </w:pPr>
      <w:r>
        <w:rPr/>
        <w:t>Во многих важных местах раскопок по всей планете археологи откапывают такие артефакты, что ни один человек уже не может с уверенностью говорить, что электронные трубки в древнем Египте невозможны. Однако представляется более вероятным, что если египтяне и могли обращаться с такими электронными предметами, они, похоже, «унаследовали» их от другой культуры, уровень которой был несравненно выше, чем их собственной.</w:t>
      </w:r>
    </w:p>
    <w:p>
      <w:pPr>
        <w:pStyle w:val="Normal"/>
        <w:rPr/>
      </w:pPr>
      <w:r>
        <w:rPr/>
        <w:t>И уж естественно, такие предположения тут же вызывают противоречивые мысли о «древних астронавтах», представителях внеземных цивилизаций, и оживляют еще более древний конфликт, касающийся сверхученых с погибшего континента, каким была Атлантида. В общем-то, если мы начинаем думать о «мирах, что были до нас», следует быть готовым ко всему и быть открытым для любой гипотезы.</w:t>
      </w:r>
    </w:p>
    <w:p>
      <w:pPr>
        <w:pStyle w:val="Normal"/>
        <w:rPr/>
      </w:pPr>
      <w:r>
        <w:rPr/>
        <w:t>В настоящий момент во времени и пространстве может быть и не так уж много серьезных доказательств, которые могли бы убедить академиков в надежности гипотезы о том, что какой-то космический корабль с иной планеты приземлился здесь, чтобы захватить нашу водную зеленую планету, или о том, что некий могучий народ погрузился в воды Атлантического океана. Однако появляется все больше доказательств, что расцвет цивилизаций на земном шаре носит циклический характер. Или, как гласят раввинские источники, «миры и миры существовали до Адама».</w:t>
      </w:r>
    </w:p>
    <w:p>
      <w:pPr>
        <w:pStyle w:val="Normal"/>
        <w:rPr/>
      </w:pPr>
      <w:r>
        <w:rPr/>
        <w:t>Профессор С.Р. Харрис, специалист по электромагнитным явлениям, идентифицировал источник питания и изолированный кабель на картине как «практически точную копию инженерных иллюстраций, используемых сегодня для изображения связки электрических проводов». Кабель идет от ящика по полу и заканчивается на обоих концах и на основаниях двух необычных предметов, покоящихся на двух колоннах. Профессор Харрис считает, что это изображение высоковольтных изоляторов.</w:t>
      </w:r>
    </w:p>
    <w:p>
      <w:pPr>
        <w:pStyle w:val="Normal"/>
        <w:rPr/>
      </w:pPr>
      <w:r>
        <w:rPr/>
        <w:t>Если честно, то я никогда не понимал, как люди, независимо от того, какие они специалисты, могут опознавать высокотехнологичные артефакты, характерные для нашей культуры, только на основе художественных изображений ритуалов или обычной деятельности, выполненных в манере, характерной для той культуры. Интересно, эти эксперты действительно могут распознать такие вещи, как электронные трубки и ракетные сопла на древних картинках, или же они попросту спекулируют на том, что им представляется современным артефактом на старой картине или скульптуре? Типа: «Разрази меня гром, но ЭТА ШТУКА в руке фараона выглядит как транзисторный приемник!» При этом эксперт отлично знает, что на самом деле древний жрец или правитель может держать в руке предмет, связанный с давно забытым судебным или религиозным ритуалом.</w:t>
      </w:r>
    </w:p>
    <w:p>
      <w:pPr>
        <w:pStyle w:val="Normal"/>
        <w:rPr/>
      </w:pPr>
      <w:r>
        <w:rPr/>
        <w:t>С другой стороны, я и сам хотел бы думать, что увиденные мною рисунки в некоторых кроманьонских пещерах представляют собой изображения пишущих машинок.</w:t>
      </w:r>
    </w:p>
    <w:p>
      <w:pPr>
        <w:pStyle w:val="Normal"/>
        <w:rPr/>
      </w:pPr>
      <w:r>
        <w:rPr/>
        <w:t>В последнее десятилетие, или что-то около этого, некоторые весьма тонкие умы — как в церковных учреждениях, так и вне церкви — начали довольно открыто теоретизировать о возможности взаимодействия неких обладателей высоких технологий с библейскими пророками и носителями божественных откровений. Некоторые из них писали серьезные работы о взаимосвязи НЛО и Священного Писания. Другие рассматривали такую деятельность, выступая с церковной кафедры или от классной доски.</w:t>
      </w:r>
    </w:p>
    <w:p>
      <w:pPr>
        <w:pStyle w:val="Normal"/>
        <w:rPr/>
      </w:pPr>
      <w:r>
        <w:rPr/>
        <w:t>Вот один из примеров, имеющих конкретное отношение к данной главе: некоторые из мыслителей всерьез интересовались, был ли электрифицирован гигантский Ноев ковчег. Дискуссия возникла на основе того факта, что для описания понятия, которое можно перевести как «окно» или «отверстие» в ковчеге, используются два совершенно разных еврейских термина.</w:t>
      </w:r>
    </w:p>
    <w:p>
      <w:pPr>
        <w:pStyle w:val="Normal"/>
        <w:rPr/>
      </w:pPr>
      <w:r>
        <w:rPr/>
        <w:t>Есть слово</w:t>
      </w:r>
      <w:r>
        <w:rPr>
          <w:i/>
          <w:iCs/>
        </w:rPr>
        <w:t xml:space="preserve"> challon,</w:t>
      </w:r>
      <w:r>
        <w:rPr/>
        <w:t xml:space="preserve">  или «отверстие», из которого Ной выпускал птиц, принесших ему весть о том, что Великий Потоп идет на убыль. Однако в первой ссылке Книги Бытия, 6:16, используется слово </w:t>
      </w:r>
      <w:r>
        <w:rPr>
          <w:i/>
          <w:iCs/>
        </w:rPr>
        <w:t>tsohar</w:t>
      </w:r>
      <w:r>
        <w:rPr/>
        <w:t xml:space="preserve"> , означающее окно или отверстие. Это еврейское слово настолько старое, что большинство ученых не совсем уверено в точном его переводе. Джошманс пишет:</w:t>
      </w:r>
    </w:p>
    <w:p>
      <w:pPr>
        <w:pStyle w:val="Normal"/>
        <w:rPr/>
      </w:pPr>
      <w:r>
        <w:rPr/>
        <w:t>Там, где это слово (</w:t>
      </w:r>
      <w:r>
        <w:rPr>
          <w:i/>
          <w:iCs/>
        </w:rPr>
        <w:t>tsohar</w:t>
      </w:r>
      <w:r>
        <w:rPr/>
        <w:t xml:space="preserve"> ) встречается в Старом Завете в ином контексте, а таких случаев 23, оно имеет совершенно иное значение: «яркость, сияние, свет полуденного солнца». Близкие к нему по происхождению слова относятся к чему- либо, что «искрится, сверкает или сияет». Многие еврейские ученые традиционной школы определяют </w:t>
      </w:r>
      <w:r>
        <w:rPr>
          <w:i/>
          <w:iCs/>
        </w:rPr>
        <w:t>tsohar</w:t>
      </w:r>
      <w:r>
        <w:rPr/>
        <w:t xml:space="preserve">  как «свет, истоки которого в блестящем кристалле». Еврейская традиция веками описывала </w:t>
      </w:r>
      <w:r>
        <w:rPr>
          <w:i/>
          <w:iCs/>
        </w:rPr>
        <w:t>tsohar</w:t>
      </w:r>
      <w:r>
        <w:rPr/>
        <w:t xml:space="preserve">  как огромный драгоценный камень или жемчужину, которую Ной подвесил к крыше ковчега, и которая освещала судно на протяжении всего плавания.</w:t>
      </w:r>
    </w:p>
    <w:p>
      <w:pPr>
        <w:pStyle w:val="Normal"/>
        <w:rPr/>
      </w:pPr>
      <w:r>
        <w:rPr/>
        <w:t>Энтузиасты Атлантиды точно ухватятся за приведенную выше ссылку и будут говорить об источнике энергии, содержащемся в сияющем кристалле, как о тех легендарных кристаллах, которые вроде бы использовали в погибшей Атлантиде от энергостанций до смертоносного оружия. Возможно, такие защитники знаний атлантов выдвинут теорию о том, что вся история Великого Потопа символизирует гибель Атлантиды, а Ной — один из выживших атлантов, управляющий своим спасательным судном при помощи одного из энергетических кристаллов.</w:t>
      </w:r>
    </w:p>
    <w:p>
      <w:pPr>
        <w:pStyle w:val="Normal"/>
        <w:rPr/>
      </w:pPr>
      <w:r>
        <w:rPr/>
        <w:t>После высадки Ноя и его семьи на горе Арарат выросло несколько поколений, прежде чем они смогли вернуться на свои земли и заселить сметенный потопом мир. Потом великий Моисей увел своих порабощенных соплеменников от вновь прогнившей цивилизации на поиски Земли Обетованной.</w:t>
      </w:r>
    </w:p>
    <w:p>
      <w:pPr>
        <w:pStyle w:val="Normal"/>
        <w:rPr/>
      </w:pPr>
      <w:r>
        <w:rPr/>
        <w:t>Сыны Израилевы, скитаясь по безжизненной пустыне, выживали за счет манны — таинственного питательного вещества, возникавшего каждое утро. Сейчас двое ученых выдвинули теорию о том, что манна вряд ли падала прямо с неба, вероятнее всего, эта пища могла быть одноклеточным белком, производимым в специальных устройствах для ферментации.</w:t>
      </w:r>
    </w:p>
    <w:p>
      <w:pPr>
        <w:pStyle w:val="Normal"/>
        <w:rPr/>
      </w:pPr>
      <w:r>
        <w:rPr/>
        <w:t>Если исходить из книги Исхода (16:14), манна возникала как «</w:t>
      </w:r>
      <w:r>
        <w:rPr>
          <w:i/>
          <w:iCs/>
        </w:rPr>
        <w:t>нечто</w:t>
      </w:r>
      <w:r>
        <w:rPr/>
        <w:t xml:space="preserve">  мелкое, круповидное, как иней на земле». Моисей объяснил изумленным израильтянам, что это «хлеб», ниспосланный им богом, и расписал рацион всему своему народу, исходя из размера семьи.</w:t>
      </w:r>
    </w:p>
    <w:p>
      <w:pPr>
        <w:pStyle w:val="Normal"/>
        <w:rPr/>
      </w:pPr>
      <w:r>
        <w:rPr/>
        <w:t>Вкус манны описан в Исходе 16:31: «она была как кориандровое семя, белая, вкусом же как лепешка с медом». Как продукт питания, судя по всему, манна была вполне пригодной, так как сыны Израилевы «ели манну сорок лет, доколе не пришли в землю обитаемую» (16:35).</w:t>
      </w:r>
    </w:p>
    <w:p>
      <w:pPr>
        <w:pStyle w:val="Normal"/>
        <w:rPr/>
      </w:pPr>
      <w:r>
        <w:rPr/>
        <w:t>В выпуске журнала</w:t>
      </w:r>
      <w:r>
        <w:rPr>
          <w:i/>
          <w:iCs/>
        </w:rPr>
        <w:t xml:space="preserve"> New Scientist</w:t>
      </w:r>
      <w:r>
        <w:rPr/>
        <w:t xml:space="preserve">  от 1 апреля 1976 года Джордж Сассун, лингвист и консультант по электронике, и Родни Дэйл, биолог и внештатный технический писатель, выдвинули собственную гипотезу. Манна не была проявлением милости небес; это и не выделения паразитов тамариска или распространенные лишайники Lecanora esculenta (Аспицилия съедобная), ее могли вырабатывать при помощи «машины, полученной от какого-то забытого народа». Сассун и Дэйл считают, что нашли ответ на загадку манны в Каббале, эзотерическом учении иудаизма.</w:t>
      </w:r>
    </w:p>
    <w:p>
      <w:pPr>
        <w:pStyle w:val="Normal"/>
        <w:rPr/>
      </w:pPr>
      <w:r>
        <w:rPr/>
        <w:t>В Каббале ученые обнаружили подробное физическое описание бога по имени «Древний». Двуполый бог состоял из мужской и женской частей, что весьма типично для мистических религий. Что удивило Сассуна и Дэйла всерьез, так это то, что его можно было разбирать на куски и собирать — вещь для бога весьма необычная.</w:t>
      </w:r>
    </w:p>
    <w:p>
      <w:pPr>
        <w:pStyle w:val="Normal"/>
        <w:rPr/>
      </w:pPr>
      <w:r>
        <w:rPr/>
        <w:t>Подробнейшие детали этой процедуры заставили ученых «взглянуть на текст повнимательнее, очистив его от ненужного многословия, и прийти к заключению о высокой вероятности того, что в Каббале дается описание не бога, а машины, но в антропоморфных терминах». (Люди, не имеющие отношения к технике, могут, например, называть фары автомобиля «глазами», колеса — «ногами», а выхлоп — «выдохом».)</w:t>
      </w:r>
    </w:p>
    <w:p>
      <w:pPr>
        <w:pStyle w:val="Normal"/>
        <w:rPr/>
      </w:pPr>
      <w:r>
        <w:rPr/>
        <w:t>Когда Сассун и Дэйл прочли в одном из текстов следующий пассаж, они решили, что именно так описана машина для производства манны: «В черепе... очищается роса из белой головы... и эту росу они измельчают в манну... и манна, похоже, получалась из этой росы тогда и только тогда, когда Израиль скитался по пустыне».</w:t>
      </w:r>
    </w:p>
    <w:p>
      <w:pPr>
        <w:pStyle w:val="Normal"/>
        <w:rPr/>
      </w:pPr>
      <w:r>
        <w:rPr/>
        <w:t>Оба ученых считают, что наиболее значимыми здесь являются строфы 51-73 из книги</w:t>
      </w:r>
      <w:r>
        <w:rPr>
          <w:i/>
          <w:iCs/>
        </w:rPr>
        <w:t xml:space="preserve"> Hadra Avta Qdisha</w:t>
      </w:r>
      <w:r>
        <w:rPr/>
        <w:t xml:space="preserve">  (Малое Святое Собрание) из Каббала Денудата (1644):</w:t>
      </w:r>
    </w:p>
    <w:p>
      <w:pPr>
        <w:pStyle w:val="Normal"/>
        <w:jc w:val="left"/>
        <w:rPr/>
      </w:pPr>
      <w:r>
        <w:rPr/>
      </w:r>
    </w:p>
    <w:p>
      <w:pPr>
        <w:pStyle w:val="Cite"/>
        <w:ind w:left="1134" w:right="600" w:firstLine="567"/>
        <w:rPr/>
      </w:pPr>
      <w:r>
        <w:rPr/>
        <w:t>...Верх черепа белый. У него нет начала или конца. Полость его соков расширяется и может течь... Из этой полости для сока каждый день выпадает роса в более мелкие... И голова его наполняется, и из мелких она падает... Древний — это тайна, это скрытое. И высшая мудрость таится в черепе, который находится (то есть его можно видеть) и из которого нет открытого в Древнего (то есть нет видимого прохода). И эта голова не одна, потому что это только верхушка всей головы. Высшая мудрость — внутри головы; она скрыта и зовется высшим мозгом, тайным мозгом, мозгом, который успокаивается и пребывает в покое. И нет (человека), который это знает...</w:t>
      </w:r>
    </w:p>
    <w:p>
      <w:pPr>
        <w:pStyle w:val="Cite"/>
        <w:ind w:left="1134" w:right="600" w:firstLine="567"/>
        <w:rPr/>
      </w:pPr>
      <w:r>
        <w:rPr/>
        <w:t>Три головы опустошаются: эта в ту, а эта над другой. Одна голова есть мудрость; он скрыта от всего, что охватывает. Это тайная мудрость; она выше всех... (голов знаний). Верхняя голова есть Древнее и Священное, самое тайное из всех тайных. Это верхушка всей головы, головы, которая не голова (не простая голова) и которая не познаваема. И поэтому Древнее Святое называют «ничто». И все эти волосы, и все эти струны из мозга скрыты, они гладко идут в своем носителе. И ничего не видно из шеи.</w:t>
      </w:r>
    </w:p>
    <w:p>
      <w:pPr>
        <w:pStyle w:val="Cite"/>
        <w:ind w:left="1134" w:right="600" w:firstLine="567"/>
        <w:rPr/>
      </w:pPr>
      <w:r>
        <w:rPr/>
        <w:t>...Есть путь, что идет в разделении волос и мозга...</w:t>
      </w:r>
    </w:p>
    <w:p>
      <w:pPr>
        <w:pStyle w:val="Normal"/>
        <w:jc w:val="left"/>
        <w:rPr/>
      </w:pPr>
      <w:r>
        <w:rPr/>
      </w:r>
    </w:p>
    <w:p>
      <w:pPr>
        <w:pStyle w:val="Normal"/>
        <w:rPr/>
      </w:pPr>
      <w:r>
        <w:rPr/>
        <w:t>Сассун и Дэйл уверены в том, что другие части эзотерического текста указывают на то, что «волосы» и «шнуры» есть ни что иное, как провода и трубки. «Мудрость», считают они — это жидкость, используемая в процессе производства манны. Сделав повторный перевод с древнеарамейского языка и придав ряду мест определенные, соответствующие современным толкованиям значения, ученые дали свое описание машины для манны:</w:t>
      </w:r>
    </w:p>
    <w:p>
      <w:pPr>
        <w:pStyle w:val="Normal"/>
        <w:jc w:val="left"/>
        <w:rPr/>
      </w:pPr>
      <w:r>
        <w:rPr/>
      </w:r>
    </w:p>
    <w:p>
      <w:pPr>
        <w:pStyle w:val="Cite"/>
        <w:ind w:left="1134" w:right="600" w:firstLine="567"/>
        <w:rPr/>
      </w:pPr>
      <w:r>
        <w:rPr/>
        <w:t>На верхушке отстойника росы — охлаждаемая гофрированная поверхность, продуваемая воздухом, из которого конденсируется вода. Она поступает в контейнер, в центре которого находится мощный источник света, предназначенный для облучения культуры, предположительно — водоросли типа хлореллы. Существуют десятки штаммов хлореллы, поэтому баланс белков, жиров и углеводов в избранном штамме можно варьировать при помощи создания соответствующих условий для роста культуры.</w:t>
      </w:r>
    </w:p>
    <w:p>
      <w:pPr>
        <w:pStyle w:val="Cite"/>
        <w:ind w:left="1134" w:right="600" w:firstLine="567"/>
        <w:rPr/>
      </w:pPr>
      <w:r>
        <w:rPr/>
        <w:t>Эта водорослевая культура циркулирует по трубкам, которые позволяют производить обмен кислорода и углекислого газа, а также теплообмен с атмосферой. Осадок хлореллы поступает в другой сосуд, в котором происходит его обработка, то есть частичный гидролиз крахмала до мальтозы, которая затем слегка поджаривается и дает характерный запах лепешки с медом... Затем высушенное вещество поступает в два сосуда. Один из них ежедневно опустошается и дает дневной рацион, второй же медленно заполняется в течение недели, чтобы накануне субботы подготовить запас пищи на два дня...</w:t>
      </w:r>
    </w:p>
    <w:p>
      <w:pPr>
        <w:pStyle w:val="Normal"/>
        <w:jc w:val="left"/>
        <w:rPr/>
      </w:pPr>
      <w:r>
        <w:rPr/>
      </w:r>
    </w:p>
    <w:p>
      <w:pPr>
        <w:pStyle w:val="Normal"/>
        <w:rPr/>
      </w:pPr>
      <w:r>
        <w:rPr/>
        <w:t>Сассун и Дэйл считают, что в книге Исход дано неправильное описание израильтян, собирающих каждое утро манну с земли. Поскольку Древний должен был выдавать «омер»</w:t>
      </w:r>
      <w:r>
        <w:rPr>
          <w:rStyle w:val="FootnoteAnchor"/>
          <w:position w:val="6"/>
        </w:rPr>
        <w:footnoteReference w:id="5"/>
      </w:r>
      <w:r>
        <w:rPr/>
        <w:t xml:space="preserve"> манны в день на семью, а семей таких было 600, то исследователи рассчитали, что общий выход манны должен был равняться примерно 1,5 м</w:t>
      </w:r>
      <w:r>
        <w:rPr>
          <w:vertAlign w:val="superscript"/>
        </w:rPr>
        <w:t>3</w:t>
      </w:r>
      <w:r>
        <w:rPr/>
        <w:t xml:space="preserve"> в день.</w:t>
      </w:r>
    </w:p>
    <w:p>
      <w:pPr>
        <w:pStyle w:val="Normal"/>
        <w:rPr/>
      </w:pPr>
      <w:r>
        <w:rPr/>
        <w:t>Возникает вопрос, что произошло с Древним после того, как закончились 40 лет скитаний израильтян, и машина для изготовления манны стала не нужна?</w:t>
      </w:r>
    </w:p>
    <w:p>
      <w:pPr>
        <w:pStyle w:val="Normal"/>
        <w:rPr/>
      </w:pPr>
      <w:r>
        <w:rPr/>
        <w:t>В книге Иисуса Навина (5:12) мы читаем про то, как «машина» перестала работать: «...а манна перестала падать на другой день после того, как они стали питаться произведениями земли, и не было более манны у сынов Израилевых, но они ели в тот год пищу земли Ханаанской».</w:t>
      </w:r>
    </w:p>
    <w:p>
      <w:pPr>
        <w:pStyle w:val="Normal"/>
        <w:rPr/>
      </w:pPr>
      <w:r>
        <w:rPr/>
        <w:t>Когда Иерихон пал под натиском израильтян, машина для производства манны, почитаемая теперь как священный предмет, хранилась в Шилоне. Филистимляне, извечные враги израильтян, однажды ее украли, но очень быстро вернули, потому что попытка ее использования привела к возникновению опухолей «на тайных частях тела» (Самуил 5:8-12).</w:t>
      </w:r>
    </w:p>
    <w:p>
      <w:pPr>
        <w:pStyle w:val="Normal"/>
        <w:rPr/>
      </w:pPr>
      <w:r>
        <w:rPr/>
        <w:t>Если допустить вместе с Сассуном и Дэйлом, что в ветхозаветном ковчеге тоже находилась машина для производства манны, то царь Давид восстановил ее как ритуальный предмет в своем шатре в Иерусалиме, а его сын Соломон построил для нее первый храм. Когда храм был разграблен Навуходоносором в 586 году до н.э., то погибла и машина.</w:t>
      </w:r>
    </w:p>
    <w:p>
      <w:pPr>
        <w:pStyle w:val="Normal"/>
        <w:rPr/>
      </w:pPr>
      <w:r>
        <w:rPr/>
        <w:t>Сассун и Дэйл думают, что такие машины, или «Древние», были «необходимым оборудованием на борту космических кораблей», на которых они могли выполнять двойную функцию: производства пищи и выработки кислорода для дыхания. Ученые напоминают нам, что такая машина была сконструирована в Советском Союзе и несколько месяцев использовалась для очистки воздуха на космической лаборатории «Салют». Удобрение водорослевых культур осуществлялось при помощи экскрементов самих космонавтов, и возможно, по этой причине «манна» была не вполне съедобной.</w:t>
      </w:r>
    </w:p>
    <w:p>
      <w:pPr>
        <w:pStyle w:val="Normal"/>
        <w:rPr/>
      </w:pPr>
      <w:r>
        <w:rPr/>
        <w:t>В этом случае может показаться, что наша современная технология ферментации менее совершенна, чем научные разработки, лежавшие в основе «Древних». По мнению Сассуна и Дэйла, основным элементом, которого не хватает современным устройствам, является «высокоэффективный источник света большой интенсивности», при этом они признают, что «требованиям может почти удовлетворять лазерная оптика».</w:t>
      </w:r>
    </w:p>
    <w:p>
      <w:pPr>
        <w:pStyle w:val="Normal"/>
        <w:rPr/>
      </w:pPr>
      <w:r>
        <w:rPr/>
        <w:t>Откуда же израильтяне взяли свою чудесную машину для производства манны?</w:t>
      </w:r>
    </w:p>
    <w:p>
      <w:pPr>
        <w:pStyle w:val="Normal"/>
        <w:rPr/>
      </w:pPr>
      <w:r>
        <w:rPr/>
        <w:t>Сассун и Дэйл допускают, что было бы соблазнительно думать о том, что примерно 3000 лет назад Землю посетили инопланетные разведчики. Они по какой-то причине проявили благосклонность к Моисею и его скитающемуся племени и снабдили их машиной, которая могла их кормить с неистощимой выносливостью и регулярностью еврейской мамочки. Ученые, правда, решили, что такая теория «создает столько же проблем, сколько решает, поэтому на сегодняшний день такую гипотезу предлагать не стоит».</w:t>
      </w:r>
    </w:p>
    <w:p>
      <w:pPr>
        <w:pStyle w:val="Normal"/>
        <w:rPr/>
      </w:pPr>
      <w:r>
        <w:rPr/>
        <w:t>Вопрос о древних авиаторах — это еще одна область, которая создает такое же количество проблем, какое и решает. Этот интригующий вопрос мы сейчас и рассмотрим.</w:t>
      </w:r>
    </w:p>
    <w:p>
      <w:pPr>
        <w:pStyle w:val="Normal"/>
        <w:rPr/>
      </w:pPr>
      <w:r>
        <w:rPr/>
        <w:t>Огромный воздушный корабль, построенный примерно в 1279 году н.э. главным астрономом Кублаи Ко-Шау-Кингом, применялся на коронации императора Эо-Кьена в 1306 году. Марко Поло пишет о том, что видел в суде Катая (так раньше часто называли Китай) огромную небесную сферу, а отец Вассон, французский миссионер в Кантоне, утверждает, что читал рассказ о воздушном корабле в письме, датированном 5 сентября 1694 года.</w:t>
      </w:r>
    </w:p>
    <w:p>
      <w:pPr>
        <w:pStyle w:val="Normal"/>
        <w:rPr/>
      </w:pPr>
      <w:r>
        <w:rPr/>
        <w:t>Ф. Т. Миллер в книге</w:t>
      </w:r>
      <w:r>
        <w:rPr>
          <w:i/>
          <w:iCs/>
        </w:rPr>
        <w:t xml:space="preserve"> The World in the Air</w:t>
      </w:r>
      <w:r>
        <w:rPr/>
        <w:t xml:space="preserve">  («Мир в воздухе») пишет, что китайцы имели «систему сигналов, в которой трубы разных тонов звучали с вершин высоких холмов и подавали известие в перемене погоды и ветра, которые использовались навигаторами управляемых воздушных шаров».</w:t>
      </w:r>
    </w:p>
    <w:p>
      <w:pPr>
        <w:pStyle w:val="Normal"/>
        <w:rPr/>
      </w:pPr>
      <w:r>
        <w:rPr/>
        <w:t>Многие из тех мужчин и женщин, которые теоретизируют на тему загадочных рисунков гигантского размера, вырезанных в пустыне Наска, особенно Эрих фон Деникен, автор книги</w:t>
      </w:r>
      <w:r>
        <w:rPr>
          <w:i/>
          <w:iCs/>
        </w:rPr>
        <w:t xml:space="preserve"> Chariots of the Gods</w:t>
      </w:r>
      <w:r>
        <w:rPr/>
        <w:t xml:space="preserve">  («Колесницы богов»), считают, что линии, в действительности, были посадочными полосами для корабля древних астронавтов. Однако в недавнее время Билл Спорер и Джим Вудман выдвинули новое утверждение: на самом деле, это указатели направления для пилотов воздушных шаров. По их мнению, все эти теории о «богах» из космоса — полная чушь. Древним перуанцам достаточно было всего лишь понаблюдать за подъемом дыма, чтобы использовать этот принцип для воздушных шаров.</w:t>
      </w:r>
    </w:p>
    <w:p>
      <w:pPr>
        <w:pStyle w:val="Normal"/>
        <w:rPr/>
      </w:pPr>
      <w:r>
        <w:rPr/>
        <w:t>Спорер и Вудман говорят, что многие перуанские легенды описывают летающих людей.</w:t>
      </w:r>
    </w:p>
    <w:p>
      <w:pPr>
        <w:pStyle w:val="Normal"/>
        <w:rPr/>
      </w:pPr>
      <w:r>
        <w:rPr/>
        <w:t>Интересные данные были найдены в записях португальского иезуита Бартоломеи Де Гусмао, который в 1690 году вернулся из перуанских джунглей и заявил, что видел, как перуанцы летали на воздушных шарах. Предположительно, Де Гусмао подтвердил свои заявления, построив такой же шар и пролетев на нем перед королем Португалии в 1709 году. Поскольку полет был официально зарегистрирован, то Де Гусмао можно считать первым воздухоплавателем. А случилось это за 80 лет до первого официально признанного в Европе полета на воздушном шаре, сконструированном братьями Монгольфье во Франции.</w:t>
      </w:r>
    </w:p>
    <w:p>
      <w:pPr>
        <w:pStyle w:val="Normal"/>
        <w:rPr/>
      </w:pPr>
      <w:r>
        <w:rPr/>
        <w:t>Когда Спорер и Вудман изучали записи Де Гусмао, они обнаружили технические описания древних перуанских воздушных шаров. Они узнали, что воздухоплаватели из пустыни Наска сшивали вместе большие воздушные шары треугольной формы и держали их над ямой, в которой горел огонь. Шары надувались теплым воздухом и взмывали вверх.</w:t>
      </w:r>
    </w:p>
    <w:p>
      <w:pPr>
        <w:pStyle w:val="Normal"/>
        <w:rPr/>
      </w:pPr>
      <w:r>
        <w:rPr/>
        <w:t>Исследователи обнаружили в перуанских гробницах куски ткани, которые, по их мнению, могли использоваться для создания воздушных шаров. Специалисты из компании</w:t>
      </w:r>
      <w:r>
        <w:rPr>
          <w:i/>
          <w:iCs/>
        </w:rPr>
        <w:t xml:space="preserve"> Raven Industries, </w:t>
      </w:r>
      <w:r>
        <w:rPr/>
        <w:t xml:space="preserve"> расположенной в Сиукс Фоллс, Южная Дакота, сказали Спореру и Вудману, что образцы ткани оказались «по качеству выше тех, которые используются для создания воздушных шаров или парашютов в настоящее время». В фирме скопировали ткань и построили для Спорера и Вудмана воздушный шар под названием «Кондор I».</w:t>
      </w:r>
    </w:p>
    <w:p>
      <w:pPr>
        <w:pStyle w:val="Normal"/>
        <w:rPr/>
      </w:pPr>
      <w:r>
        <w:rPr/>
        <w:t>15 декабря 1975 года журнал</w:t>
      </w:r>
      <w:r>
        <w:rPr>
          <w:i/>
          <w:iCs/>
        </w:rPr>
        <w:t xml:space="preserve"> Time</w:t>
      </w:r>
      <w:r>
        <w:rPr/>
        <w:t xml:space="preserve">  писал о полете на «Кондоре», выполненном членами Международного исследовательского общества:</w:t>
      </w:r>
    </w:p>
    <w:p>
      <w:pPr>
        <w:pStyle w:val="Normal"/>
        <w:jc w:val="left"/>
        <w:rPr/>
      </w:pPr>
      <w:r>
        <w:rPr/>
      </w:r>
    </w:p>
    <w:p>
      <w:pPr>
        <w:pStyle w:val="Cite"/>
        <w:ind w:left="1134" w:right="600" w:firstLine="567"/>
        <w:rPr/>
      </w:pPr>
      <w:r>
        <w:rPr/>
        <w:t>...странная штука... оболочка высотой 26,82 м, выполненная из ткани, которая очень напоминает материалы, найденные в захоронениях Наска. Стропы и крепежные детали воздушного шара были сделаны из естественных волокон, гондола в форме лодки сплетена из тростника тотора, собираемого перуанскими индейцами на озере Титикака, находящемся на высоте 3,9 км.</w:t>
      </w:r>
    </w:p>
    <w:p>
      <w:pPr>
        <w:pStyle w:val="Cite"/>
        <w:ind w:left="1134" w:right="600" w:firstLine="567"/>
        <w:rPr/>
      </w:pPr>
      <w:r>
        <w:rPr/>
        <w:t>Когда был отдан якорь (воздушный шар был прицеплен к земле), «Кондор» быстро пошел вверх, достигнув высоты 183 м за 30 секунд. Затем, подхваченный порывом ветра, он с глухим звуком рухнул на землю, да с такой силой, что обоих пилотов вышвырнуло из гондолы. Освобожденный от воздухоплавателей и балласта, «Кондор» снова поднялся в воздух, достиг высоты 365 м, пролетел за 18 минут около 4 км и мягко приземлился на равнине.</w:t>
      </w:r>
    </w:p>
    <w:p>
      <w:pPr>
        <w:pStyle w:val="Cite"/>
        <w:ind w:left="1134" w:right="600" w:firstLine="567"/>
        <w:rPr/>
      </w:pPr>
      <w:r>
        <w:rPr/>
        <w:t>Майкл ДеБейки (директор Международного исследовательского общества) считает, что цель была достигнута. «Мы смогли доказать, что Наска обладали необходимыми умениями, материалами, а главное — потребностями в полетах... Я считаю, мы добились успеха».</w:t>
      </w:r>
    </w:p>
    <w:p>
      <w:pPr>
        <w:pStyle w:val="Normal"/>
        <w:jc w:val="left"/>
        <w:rPr/>
      </w:pPr>
      <w:r>
        <w:rPr/>
      </w:r>
    </w:p>
    <w:p>
      <w:pPr>
        <w:pStyle w:val="Normal"/>
        <w:rPr/>
      </w:pPr>
      <w:r>
        <w:rPr/>
        <w:t>Большинство современных людей не сомневается в уме древних людей и в том, что они умели строить воздушных змеев, создавать воздушные шары и даже элементарные управляемые человеком планеры. Но могло ли быть так, что эти же древние люди сидели в пилотской кабине летательного аппарата тяжелее воздуха с мотором, иначе говоря, управляли самолетом?</w:t>
      </w:r>
    </w:p>
    <w:p>
      <w:pPr>
        <w:pStyle w:val="Normal"/>
        <w:rPr/>
      </w:pPr>
      <w:r>
        <w:rPr/>
        <w:t>Совсем недавно Айвен Т. Сандерсон был поражен «маленькими золотыми самолетиками тысячелетней давности», оказавшимися в коллекции Национального собрания Колумбии, а потом обнаруженными еще в добром десятке других мест, в том числе — в Музее естественной истории Чикаго и Смитсоновском институте. Сандерсон считает, что южноамериканские артефакты очень важны, потому что они являются не изображениями животных, насекомых, птиц или фантазиями древних художников, а неодушевленными предметами, которые «можно так называть».</w:t>
      </w:r>
    </w:p>
    <w:p>
      <w:pPr>
        <w:pStyle w:val="Normal"/>
        <w:rPr/>
      </w:pPr>
      <w:r>
        <w:rPr/>
        <w:t xml:space="preserve">Сандерсон написал статью об артефактах в форме самолетов в мужском журнале с большим тиражом, однако оказался очень разочарован тем, какие модели были выбраны для фотоиллюстраций. По его мнению, такой выбор сильно ослабил его доказательства. В своем собственном бюллетене </w:t>
      </w:r>
      <w:r>
        <w:rPr>
          <w:i/>
          <w:iCs/>
        </w:rPr>
        <w:t>Pursuit</w:t>
      </w:r>
      <w:r>
        <w:rPr/>
        <w:t xml:space="preserve">  («Поиск») он в апреле 1970 года четко обозначил собственную позицию:</w:t>
      </w:r>
    </w:p>
    <w:p>
      <w:pPr>
        <w:pStyle w:val="Normal"/>
        <w:jc w:val="left"/>
        <w:rPr/>
      </w:pPr>
      <w:r>
        <w:rPr/>
      </w:r>
    </w:p>
    <w:p>
      <w:pPr>
        <w:pStyle w:val="Cite"/>
        <w:ind w:left="1134" w:right="600" w:firstLine="567"/>
        <w:rPr/>
      </w:pPr>
      <w:r>
        <w:rPr/>
        <w:t>«Открытие» этих маленьких артефактов является, возможно, одним из самых интересных, сделанных за все время существования археологических изысканий... оно стало еще более интересным, когда на свет появилось еще больше таких предметов, а инженеры по аэродинамике и проектировщики получили возможность их исследовать. Бытовавшее мнение о том, что это были всего лишь «зооморфные фантазии», сейчас полностью отвергнуто самим зоологами, которые, при всем желании, просто не могут найти хотя бы одно животное, обладающее характеристиками этих предметов. При этом точнейших признаков самолетов в них более чем достаточно. По меньшей мере, следует признать вероятность того, что между 500 и 800 годами н.э. у кого-то на северо-востоке Южной Америки были самолеты, и что местные художники, исходя из собственных умений и собственного видения, сделали их модели.</w:t>
      </w:r>
    </w:p>
    <w:p>
      <w:pPr>
        <w:pStyle w:val="Cite"/>
        <w:ind w:left="1134" w:right="600" w:firstLine="567"/>
        <w:rPr/>
      </w:pPr>
      <w:r>
        <w:rPr/>
        <w:t>Вопрос, кто сделал вещи, послужившие основой для этих маленьких подвесок, представляет собой отдельную проблему. Существуют три варианта. Это либо была высокоразвитая человеческая цивилизация, существовавшая в тех местах и в те времена (или раньше). Эти вещи могли прийти из моря и быть устройствами, построенными какой-то подводной цивилизацией. Они могли прийти из космоса и быть вспомогательными летательными аппаратами, используемыми разумными существами, прилетевшими откуда-то с целью посещения, исследования или даже колонизации этой планеты...</w:t>
      </w:r>
    </w:p>
    <w:p>
      <w:pPr>
        <w:pStyle w:val="Normal"/>
        <w:jc w:val="left"/>
        <w:rPr/>
      </w:pPr>
      <w:r>
        <w:rPr/>
      </w:r>
    </w:p>
    <w:p>
      <w:pPr>
        <w:pStyle w:val="Normal"/>
        <w:rPr/>
      </w:pPr>
      <w:r>
        <w:rPr/>
        <w:t>Древние южноамериканцы не являются в этом плане монополистами. Д-р Халил Мессиха полагает, что нашел свидетельство, указывающее на то, что египтяне располагали летающими аппаратами еще в III или IV веке до н.э. Более того, брат д-ра Мессиха, бортинженер, полностью с ним согласен, что профиль крыла моделей, обнаруженных среди нескольких древних фигурок птиц, дает такой «эффект лобового сопротивления», который современные авиаконструкторы смогли получить совсем недавно, после многих лет инженерных исследований.</w:t>
      </w:r>
    </w:p>
    <w:p>
      <w:pPr>
        <w:pStyle w:val="Normal"/>
        <w:rPr/>
      </w:pPr>
      <w:r>
        <w:rPr/>
        <w:t>Д-р Мессиха обнаружил модель планера, или самолета, в 1969 году, когда рассматривал коробку с фигурками птиц в одном из хранилищ Каирского музея. Планер, сделанный из древесины сикоморы, обладает потрясающим сходством, как потом выяснил д-р Мессиха, с американским транспортным самолетом «Геркулес», имеющим характерную форму крыла.</w:t>
      </w:r>
    </w:p>
    <w:p>
      <w:pPr>
        <w:pStyle w:val="Normal"/>
        <w:rPr/>
      </w:pPr>
      <w:r>
        <w:rPr/>
        <w:t>Большинство птичьих фигурок, найденных при раскопках в Египте, являются получеловеческими-полуптичьими, однако этот предмет был совершенно другим. Он выглядел как модель моноплана с верхним расположением крыла и сердцевидным фюзеляжем, который смещает эллипс давления к хвосту.</w:t>
      </w:r>
    </w:p>
    <w:p>
      <w:pPr>
        <w:pStyle w:val="Normal"/>
        <w:rPr/>
      </w:pPr>
      <w:r>
        <w:rPr/>
        <w:t xml:space="preserve">«Именно хвост является самой интересной частью, отличающей эту модель от всех других находок, — писал Мессиха в выпуске </w:t>
      </w:r>
      <w:r>
        <w:rPr>
          <w:i/>
          <w:iCs/>
        </w:rPr>
        <w:t>London Times</w:t>
      </w:r>
      <w:r>
        <w:rPr/>
        <w:t xml:space="preserve">  от 18 мая 1972 года. — Он, похоже, имеет вертикальный стабилизатор. Птиц, которые имели бы руль направления, нет».</w:t>
      </w:r>
    </w:p>
    <w:p>
      <w:pPr>
        <w:pStyle w:val="Normal"/>
        <w:rPr/>
      </w:pPr>
      <w:r>
        <w:rPr>
          <w:i/>
          <w:iCs/>
        </w:rPr>
        <w:t>Times</w:t>
      </w:r>
      <w:r>
        <w:rPr/>
        <w:t xml:space="preserve">  добавляет: «Нет также птиц с таким искривлением в задней части тела, которое заставляло бы ее выглядеть как модель самолета. Более того, под вертикальным стабилизатором есть паз для горизонтального стабилизатора (поперечины), который отсутствует».</w:t>
      </w:r>
    </w:p>
    <w:p>
      <w:pPr>
        <w:pStyle w:val="Normal"/>
        <w:rPr/>
      </w:pPr>
      <w:r>
        <w:rPr/>
        <w:t>Кроме этого д-р Мессиха, несколько лет исследовавший египетские фигурки птиц, установил, что все другие модели были щедро украшены и обязательно имели ноги. У планера ничего похожего на ноги не наблюдалось, и только на «носу» были едва заметные следы нарисованного глаза, да две едва заметные красные линии под крылом.</w:t>
      </w:r>
    </w:p>
    <w:p>
      <w:pPr>
        <w:pStyle w:val="Normal"/>
        <w:rPr/>
      </w:pPr>
      <w:r>
        <w:rPr/>
        <w:t>Д-р Мессиха обратил внимание Майкла Френчмена из</w:t>
      </w:r>
      <w:r>
        <w:rPr>
          <w:i/>
          <w:iCs/>
        </w:rPr>
        <w:t xml:space="preserve"> Times </w:t>
      </w:r>
      <w:r>
        <w:rPr/>
        <w:t xml:space="preserve"> на то, что древние египетские инженеры всегда создавали модели современных им вещей, от похоронных лодок до боевых колесниц.</w:t>
      </w:r>
    </w:p>
    <w:p>
      <w:pPr>
        <w:pStyle w:val="Normal"/>
        <w:rPr/>
      </w:pPr>
      <w:r>
        <w:rPr/>
        <w:t>Мы знаем, что эти предметы действительно существовали, потому что, кроме их моделей, были найдены и полноразмерные варианты. Д-р Мессиха полагает, что планер, который он обнаружил в коробке с реликвиями, выкопанной в 1898 году в Саккаре, является масштабной моделью какого-то реального летательного аппарата.</w:t>
      </w:r>
    </w:p>
    <w:p>
      <w:pPr>
        <w:pStyle w:val="Normal"/>
        <w:rPr/>
      </w:pPr>
      <w:r>
        <w:rPr/>
        <w:t>По данным</w:t>
      </w:r>
      <w:r>
        <w:rPr>
          <w:i/>
          <w:iCs/>
        </w:rPr>
        <w:t xml:space="preserve"> Times,</w:t>
      </w:r>
      <w:r>
        <w:rPr/>
        <w:t xml:space="preserve">  д-р Мессиха, прежде чем заняться медициной, в течение пяти лет изучал изобразительное искусство. 48-летний врач еще и иллюстратор, и гравер, а несколько лет назад он получил приз за создание модели самолета. «Этот планер очень напоминает те модельки самолетов, которые я мастерил 20 лет назад», — говорит он.</w:t>
      </w:r>
    </w:p>
    <w:p>
      <w:pPr>
        <w:pStyle w:val="Normal"/>
        <w:rPr/>
      </w:pPr>
      <w:r>
        <w:rPr/>
        <w:t>«Это не игрушечная модель, — подчеркивает д-р Мессиха. Она очень научно сделана, и на ее изготовление наверняка ушло много времени».</w:t>
      </w:r>
    </w:p>
    <w:p>
      <w:pPr>
        <w:pStyle w:val="Normal"/>
        <w:rPr/>
      </w:pPr>
      <w:r>
        <w:rPr/>
        <w:t>В настоящее время доктор занимается исследованиями в древнеегипетской науке и инженерным делом. Д-р Мессиха считает, что в определенных областях техники, «включая элементарную аэронавтику», египтяне достигли значительных успехов.</w:t>
      </w:r>
    </w:p>
    <w:p>
      <w:pPr>
        <w:pStyle w:val="Normal"/>
        <w:rPr/>
      </w:pPr>
      <w:r>
        <w:rPr/>
        <w:t>Журнал</w:t>
      </w:r>
      <w:r>
        <w:rPr>
          <w:i/>
          <w:iCs/>
        </w:rPr>
        <w:t xml:space="preserve"> INFO</w:t>
      </w:r>
      <w:r>
        <w:rPr/>
        <w:t xml:space="preserve">  (весна 1973) считает особенно важным то, что планер попал в Каирский музей именно из раскопок в Саккаре:</w:t>
      </w:r>
    </w:p>
    <w:p>
      <w:pPr>
        <w:pStyle w:val="Normal"/>
        <w:jc w:val="left"/>
        <w:rPr/>
      </w:pPr>
      <w:r>
        <w:rPr/>
      </w:r>
    </w:p>
    <w:p>
      <w:pPr>
        <w:pStyle w:val="Cite"/>
        <w:ind w:left="1134" w:right="600" w:firstLine="567"/>
        <w:rPr/>
      </w:pPr>
      <w:r>
        <w:rPr/>
        <w:t>Примерно в 2700 году до н.э. первый фараон Третьей династии Нетерхет (или, как его позже назвали греки, Зосер) построил в Саккаре первую египетскую пирамиду. Архитектор Зосера... был в дальнейшем признан египтянами как первый строитель из тесаного камня, великий астроном, маг и отец медицины. Он был канонизирован как сын бога Птаха, а греки впоследствии считали его своим богом медицины и называли Асклепием.</w:t>
      </w:r>
    </w:p>
    <w:p>
      <w:pPr>
        <w:pStyle w:val="Cite"/>
        <w:ind w:left="1134" w:right="600" w:firstLine="567"/>
        <w:rPr/>
      </w:pPr>
      <w:r>
        <w:rPr/>
        <w:t>Саккара тысячелетиями была местом поклонения... Маленький самолетик мог быть плодом размышлений Имхотепа, мечтавшего о полетах, или какого-то другого выдумщика, такого, как Архитас из Тарен-тума (примерно 400 год до н.э.)... который, как говорят, изобрел приводимый в движение сжатым воздухом летательный аппарат в форме голубя...</w:t>
      </w:r>
    </w:p>
    <w:p>
      <w:pPr>
        <w:pStyle w:val="Normal"/>
        <w:jc w:val="left"/>
        <w:rPr/>
      </w:pPr>
      <w:r>
        <w:rPr/>
      </w:r>
    </w:p>
    <w:p>
      <w:pPr>
        <w:pStyle w:val="Normal"/>
        <w:rPr/>
      </w:pPr>
      <w:r>
        <w:rPr>
          <w:i/>
          <w:iCs/>
        </w:rPr>
        <w:t>Technical Arts and Science of the Ancients</w:t>
      </w:r>
      <w:r>
        <w:rPr/>
        <w:t xml:space="preserve">  («Техническое искусство и наука древних») А. Нойбургера соглашается с этим: «Архитас из Тарен-тума примерно в 400-365 годах до н.э. привел в действие летательный аппарат из дерева, в форме голубя, движимый сжатым воздухом». Архитас был греческим философом и другом Платона.</w:t>
      </w:r>
    </w:p>
    <w:p>
      <w:pPr>
        <w:pStyle w:val="Normal"/>
        <w:rPr/>
      </w:pPr>
      <w:r>
        <w:rPr/>
        <w:t>Если д-р Мессиха говорил об «элементарных» знаниях египтян в области воздухоплавания, то Г. Р. Джосиер, директор Международной Академии по исследованиям санскрита в Майсоре (Индия), 25 сентября 1952 года заявил, что в индийских манускриптах давностью несколько тысяч лет содержатся данные о строительстве различных типов самолетов как для гражданских, так и военных целей.</w:t>
      </w:r>
    </w:p>
    <w:p>
      <w:pPr>
        <w:pStyle w:val="Normal"/>
        <w:rPr/>
      </w:pPr>
      <w:r>
        <w:rPr/>
        <w:t xml:space="preserve">Особый манускрипт по аэронавтике включает в себя три типа </w:t>
      </w:r>
      <w:r>
        <w:rPr>
          <w:i/>
          <w:iCs/>
        </w:rPr>
        <w:t>виман</w:t>
      </w:r>
      <w:r>
        <w:rPr/>
        <w:t xml:space="preserve">  (самолетов): Рукма, Сундра и Шакуна. В пяти тысячах строф древнего текста приводятся такие сложные подробности, как выбор и подготовка металлов, подходящих для различных частей виман, в зависимости от типа.</w:t>
      </w:r>
    </w:p>
    <w:p>
      <w:pPr>
        <w:pStyle w:val="Normal"/>
        <w:rPr/>
      </w:pPr>
      <w:r>
        <w:rPr/>
        <w:t>Хотя древние манускрипты всегда были компиляциями писцов и преподобных священников, в этих строфах не обсуждается философская индуистская мистика типа Атмана или Брахмана. Там говорится о гораздо более земных делах, которые ученые древности считали необходимыми для «существования человека и прогресса народов во времена мира и войны». Эти жизненно важные биты информации, считает Джосиер, включают в себя проект грузового самолета с вертолетным винтом, специально созданного для перевозки горючих веществ и боеприпасов, а также рисунки пассажирских самолетов с двумя и тремя палубами, способных перевозить до 500 человек.</w:t>
      </w:r>
    </w:p>
    <w:p>
      <w:pPr>
        <w:pStyle w:val="Normal"/>
        <w:rPr/>
      </w:pPr>
      <w:r>
        <w:rPr/>
        <w:t>Манускрипт по аэронавтике состоит из восьми глав, в которых приводятся планы создания самолета, который мог летать по воздуху и плавать под водой и на ее поверхности, по типу гидросамолета. В некоторых строфах говорится о квалификации и подготовке летчиков. Древние виманы были оборудованы видеокамерами, радио и неким вариантом радарной системы.</w:t>
      </w:r>
    </w:p>
    <w:p>
      <w:pPr>
        <w:pStyle w:val="Normal"/>
        <w:rPr/>
      </w:pPr>
      <w:r>
        <w:rPr/>
        <w:t>Когда манускрипты на санскрите вышли за пределы монастырей, в которых они хранились, на академию в Майсоре начало оказываться нешуточное давление со всего мира с требованиями перевести древние тексты. Вот так, в возрасте восьмидесяти одного года, г-н Джосиер «был вынужден сесть и взяться за перевод технического санскрита на читабельный английский, тщательно проверяя качество как санскритского, так и английского текста».</w:t>
      </w:r>
    </w:p>
    <w:p>
      <w:pPr>
        <w:pStyle w:val="Normal"/>
        <w:rPr/>
      </w:pPr>
      <w:r>
        <w:rPr/>
        <w:t>Пожилой ученый обнаружил, что «Виманкья Шастра» состоит из «почти 6000 строк, или 3000 стихов, на четком санскрите и посвящена строительству самолетов. Словарного же запаса древнего санскрита вполне хватает для описания всех технических подробностей — это дань языку и величию автора». (Труд приписывается Махарши Бхарадвайя, индусскому мудрецу, который писал о духовной, интеллектуальной и научной сферах древней индийской цивилизации.)</w:t>
      </w:r>
    </w:p>
    <w:p>
      <w:pPr>
        <w:pStyle w:val="Normal"/>
        <w:rPr/>
      </w:pPr>
      <w:r>
        <w:rPr/>
        <w:t>Перевод был в конце концов опубликован Майсорским издательством</w:t>
      </w:r>
      <w:r>
        <w:rPr>
          <w:i/>
          <w:iCs/>
        </w:rPr>
        <w:t xml:space="preserve"> Coronation Press</w:t>
      </w:r>
      <w:r>
        <w:rPr/>
        <w:t xml:space="preserve">  («Коронейшн Пресс») в 1973 году. В предисловии к книге г-н Джосиер представил свою оценку применения «Виманкьи Шастры»:</w:t>
      </w:r>
    </w:p>
    <w:p>
      <w:pPr>
        <w:pStyle w:val="Normal"/>
        <w:jc w:val="left"/>
        <w:rPr/>
      </w:pPr>
      <w:r>
        <w:rPr/>
      </w:r>
    </w:p>
    <w:p>
      <w:pPr>
        <w:pStyle w:val="Cite"/>
        <w:ind w:left="1134" w:right="600" w:firstLine="567"/>
        <w:rPr/>
      </w:pPr>
      <w:r>
        <w:rPr/>
        <w:t>Есть два достижения, которые делают XX век поистине историческим: доставка из открытого космоса лунного камня и публикация неизвестного наследия прошлого — «Виманкьи Шастры»... «Виманкья Шастра» — это рог изобилия, из которого сыплются драгоценные формулы, связанные с производством самолетов, которые могли бы заставить застыть от изумления Линдберга, Роллса, Цеппелина, Де Хевиленда, Туполева и Гародьда Грея из «Пан Американ». Если подойти к этим формулам правильно, это будет новая эра в самолетостроении для блага всего человечества.</w:t>
      </w:r>
    </w:p>
    <w:p>
      <w:pPr>
        <w:pStyle w:val="Normal"/>
        <w:jc w:val="left"/>
        <w:rPr/>
      </w:pPr>
      <w:r>
        <w:rPr/>
      </w:r>
    </w:p>
    <w:p>
      <w:pPr>
        <w:pStyle w:val="Normal"/>
        <w:rPr/>
      </w:pPr>
      <w:r>
        <w:rPr/>
        <w:t>Древние ученые говорили, что каждый, кто хочет научиться пилотировать виману, должен тщательно изучить 32 секрета ее работы. Когда начинаешь изучать эти «секреты», сталкиваешься с причудливой смесью технологии и мистики, почти так же, как летчик и самолет достигают гармонии и единства, становясь одним целым. Например, для того чтобы управлять виманой, человек должен изучить следующие техники, причем в строго определенном порядке.</w:t>
      </w:r>
    </w:p>
    <w:p>
      <w:pPr>
        <w:pStyle w:val="Normal"/>
        <w:rPr/>
      </w:pPr>
      <w:r>
        <w:rPr/>
        <w:t>Маантрика: произнесение мантр, они помогают достичь человеку такого духовного и гипнотического состояния, в котором он может построить самолет, который невозможно разрушить.</w:t>
      </w:r>
    </w:p>
    <w:p>
      <w:pPr>
        <w:pStyle w:val="Normal"/>
        <w:rPr/>
      </w:pPr>
      <w:r>
        <w:rPr/>
        <w:t>Таантрика: приобретя определенную тантрическую мощь, человек может наделить этой же силой свой самолет.</w:t>
      </w:r>
    </w:p>
    <w:p>
      <w:pPr>
        <w:pStyle w:val="Normal"/>
        <w:rPr/>
      </w:pPr>
      <w:r>
        <w:rPr/>
        <w:t>Гоодха: этот секрет позволяет летчику сделать виману невидимой для врагов. Адришья служит для того же, притягивая «силу эфирного потока в небесах».</w:t>
      </w:r>
    </w:p>
    <w:p>
      <w:pPr>
        <w:pStyle w:val="Normal"/>
        <w:rPr/>
      </w:pPr>
      <w:r>
        <w:rPr/>
        <w:t>Парокша: эта полезная подсказка позволяет летчику парализовать другие виманы и вывести их из строя.</w:t>
      </w:r>
    </w:p>
    <w:p>
      <w:pPr>
        <w:pStyle w:val="Normal"/>
        <w:rPr/>
      </w:pPr>
      <w:r>
        <w:rPr/>
        <w:t>Апарокша: можно использовать эту способность для направления перед самолетом луча света и подсветки пути.</w:t>
      </w:r>
    </w:p>
    <w:p>
      <w:pPr>
        <w:pStyle w:val="Normal"/>
        <w:rPr/>
      </w:pPr>
      <w:r>
        <w:rPr/>
        <w:t>Вироопа Карана: овладевший этим мастерством пилот может создавать «тридцать второй вид дыма», заряжать его «светом тепловых волн неба» и придавать своему самолету «свирепый и ужасающий вид», гарантирующий «крайний испуг всех, кто взглянет». Роопанара может изменять формы виманы и придавать ей вид тигра, льва, носорога, змеи, даже горы, чтобы сбить наблюдателей с толку.</w:t>
      </w:r>
    </w:p>
    <w:p>
      <w:pPr>
        <w:pStyle w:val="Normal"/>
        <w:rPr/>
      </w:pPr>
      <w:r>
        <w:rPr/>
        <w:t>Суроопа: если человек может привлекать тринадцать видов «силы Карака», он может заставить виману выглядеть как «небесную даму, украшенную цветами и драгоценными камнями».</w:t>
      </w:r>
    </w:p>
    <w:p>
      <w:pPr>
        <w:pStyle w:val="Normal"/>
        <w:rPr/>
      </w:pPr>
      <w:r>
        <w:rPr/>
        <w:t>Пралайя: этот смертоносный секрет выталкивает электрическую силу через «пятиконечную воздушную трубу», и пилот может «нанести катастрофические разрушения чему угодно». Вимкуна посылает по воздуху ядовитый порошок, от которого «все впадают в бесчувственность и кому».</w:t>
      </w:r>
    </w:p>
    <w:p>
      <w:pPr>
        <w:pStyle w:val="Normal"/>
        <w:rPr/>
      </w:pPr>
      <w:r>
        <w:rPr/>
        <w:t>Таара: при овладении этим умением летчик может избегать контакта с любыми врагами или скрывать свои намерения от наблюдателей. «Если смешать с силой эфира 10 частей силы воздуха, 7 частей силы воды и 16 частей солнечного света, а затем спроецировать это все через зеркало в форме звезды через переднюю трубу виманы, то создается видение усыпанного звездами неба».</w:t>
      </w:r>
    </w:p>
    <w:p>
      <w:pPr>
        <w:pStyle w:val="Normal"/>
        <w:rPr/>
      </w:pPr>
      <w:r>
        <w:rPr/>
        <w:t>Саарпа-Гамана: этот секрет позволяет летчику привлекать силы воздуха, соединять их с лучами солнца и проводить эту смесь через центр виманы так, что она «движется зигзагом, подобно змее».</w:t>
      </w:r>
    </w:p>
    <w:p>
      <w:pPr>
        <w:pStyle w:val="Normal"/>
        <w:rPr/>
      </w:pPr>
      <w:r>
        <w:rPr/>
        <w:t>Роопаакаракша позволяет летчику видеть внутренности вражеского самолета, а Кривааграхана позволяет вести разведку «всего, что происходит внизу на земле».</w:t>
      </w:r>
    </w:p>
    <w:p>
      <w:pPr>
        <w:pStyle w:val="Normal"/>
        <w:rPr/>
      </w:pPr>
      <w:r>
        <w:rPr/>
        <w:t>Джалада роопа учит летчика, как правильно подбирать пропорции определенных химикатов, которые окутывают виману и придают ей вид облака.</w:t>
      </w:r>
    </w:p>
    <w:p>
      <w:pPr>
        <w:pStyle w:val="Normal"/>
        <w:rPr/>
      </w:pPr>
      <w:r>
        <w:rPr/>
        <w:t>Как может увидеть читатель даже при выборочном чтении этих «секретов», в некоторых случаях пилотирование виманы имеет много общего с внетелесными ощущениями или с применением психокинетики, приложением понятия «превосходства духовного над материальным», к неодушевленному предмету, чтобы заставить его лететь.</w:t>
      </w:r>
    </w:p>
    <w:p>
      <w:pPr>
        <w:pStyle w:val="Normal"/>
        <w:rPr/>
      </w:pPr>
      <w:r>
        <w:rPr/>
        <w:t>Действительно ли виманы летали под управлением магии или духа? Тогда это левитация.</w:t>
      </w:r>
    </w:p>
    <w:p>
      <w:pPr>
        <w:pStyle w:val="Normal"/>
        <w:rPr/>
      </w:pPr>
      <w:r>
        <w:rPr/>
        <w:t>Были ли виманы легендарными «коврами-самолетами» таинственной Индии?</w:t>
      </w:r>
    </w:p>
    <w:p>
      <w:pPr>
        <w:pStyle w:val="Normal"/>
        <w:rPr/>
      </w:pPr>
      <w:r>
        <w:rPr/>
        <w:t>Почему для пилотирования виманы было так необходимо развивать «духовные», «гипнотические» и «тантрические» способности?</w:t>
      </w:r>
    </w:p>
    <w:p>
      <w:pPr>
        <w:pStyle w:val="Normal"/>
        <w:rPr/>
      </w:pPr>
      <w:r>
        <w:rPr/>
        <w:t>Изучающие загадки НЛО найдут массу параллелей между «секретами» эффективного управления виманой и «поведением» НЛО.</w:t>
      </w:r>
    </w:p>
    <w:p>
      <w:pPr>
        <w:pStyle w:val="Normal"/>
        <w:rPr/>
      </w:pPr>
      <w:r>
        <w:rPr/>
        <w:t xml:space="preserve">• </w:t>
      </w:r>
      <w:r>
        <w:rPr/>
        <w:t>Про НЛО часто сообщали, что они внезапно становятся невидимы.</w:t>
      </w:r>
    </w:p>
    <w:p>
      <w:pPr>
        <w:pStyle w:val="Normal"/>
        <w:rPr/>
      </w:pPr>
      <w:r>
        <w:rPr/>
        <w:t>• </w:t>
      </w:r>
      <w:r>
        <w:rPr/>
        <w:t>Некоторые мужчины и женщины рассказывали, что при близкой встрече с НЛО их охватывал временный паралич.</w:t>
      </w:r>
    </w:p>
    <w:p>
      <w:pPr>
        <w:pStyle w:val="Normal"/>
        <w:rPr/>
      </w:pPr>
      <w:r>
        <w:rPr/>
        <w:t>• </w:t>
      </w:r>
      <w:r>
        <w:rPr/>
        <w:t>Тысячи людей, наблюдавших НЛО, рассказывают о лучах света, исходивших из их передней части.</w:t>
      </w:r>
    </w:p>
    <w:p>
      <w:pPr>
        <w:pStyle w:val="Normal"/>
        <w:rPr/>
      </w:pPr>
      <w:r>
        <w:rPr/>
        <w:t>• </w:t>
      </w:r>
      <w:r>
        <w:rPr/>
        <w:t>Характерным для НЛО часто является зигзагообразный, как змея, полет.</w:t>
      </w:r>
    </w:p>
    <w:p>
      <w:pPr>
        <w:pStyle w:val="Normal"/>
        <w:rPr/>
      </w:pPr>
      <w:r>
        <w:rPr/>
        <w:t>• </w:t>
      </w:r>
      <w:r>
        <w:rPr/>
        <w:t>И некоторые свидетели НЛО клялись, что объект у них на глазах менял форму.</w:t>
      </w:r>
    </w:p>
    <w:p>
      <w:pPr>
        <w:pStyle w:val="Normal"/>
        <w:rPr/>
      </w:pPr>
      <w:r>
        <w:rPr/>
        <w:t>«Секрет», который дает вимане возможность казаться «небесной дамой, усыпанной цветами и драгоценными камнями», может вызвать у уфологов удивление своей параллелью между техникой виманы и явлением Божьей Матери в Лурде, Гарабандале и других святых местах, совпадающим с проявлениями «другого солнца» или «светящегося шара» в небе. Аналогичным образом многие, наблюдавшие НЛО, описали их превращения в облако.</w:t>
      </w:r>
    </w:p>
    <w:p>
      <w:pPr>
        <w:pStyle w:val="Normal"/>
        <w:rPr/>
      </w:pPr>
      <w:r>
        <w:rPr/>
        <w:t>Так что же такое виманы? Были ли это психологические построения, предназначенные для создания определенного типа видений, внетелесного опыта, или это материальные предшественники тех НЛО, которые мы по сей день наблюдаем в небе? А может, это вполне реальные аппараты, тщательно построенные и мастерски управляемые древними авиаторами Индии?</w:t>
      </w:r>
    </w:p>
    <w:p>
      <w:pPr>
        <w:pStyle w:val="Normal"/>
        <w:rPr/>
      </w:pPr>
      <w:r>
        <w:rPr/>
        <w:t>Достопочтенный Махариши Бхарадвайя, автор «Виманкьи Шаст- ры», начинает свой труд с поклона Божеству: «кто виден на кресте Вед, кто есть фонтан вечного блаженства, и чьего жилища можно достичь на виманах или аэропланах». Никто не собирается лететь в рай на материальном летательном аппарате, то есть вимана представляется синонимом «астрального» или «духовного» тела. «Изучив Шастры, или науки, предлагаемые былыми научными мужами для моего совершенствования и во благо человечества, — продолжает автор, — я буду иметь дело с наукой воздухоплавания, которая есть суть Вед. Она будет источником радости и блага для человечества и облегчит комфортабельные путешествия по воздуху, от одного мира к другому».</w:t>
      </w:r>
    </w:p>
    <w:p>
      <w:pPr>
        <w:pStyle w:val="Normal"/>
        <w:rPr/>
      </w:pPr>
      <w:r>
        <w:rPr/>
        <w:t>Если, овладев мастерством полета на вимане, человек сможет путешествовать между мирами или измерениями реальности, то такая возможность лежит далеко за пределами того, что человек обычно ожидает от «аэроплана», будь то материальный предмет или духовное упражнение.</w:t>
      </w:r>
    </w:p>
    <w:p>
      <w:pPr>
        <w:pStyle w:val="Normal"/>
        <w:rPr/>
      </w:pPr>
      <w:r>
        <w:rPr/>
        <w:t>Г-н Джосиер может быть вполне прав, когда заявляет, что открытие «Виманкьи Шастры» является одним из исторических достижений XX столетия. И мы можем только удивляться тому, сколько других важнейших секретов технологического и духовного развития могло быть утрачено забытыми цивилизациями и культурами.  </w:t>
      </w:r>
    </w:p>
    <w:p>
      <w:pPr>
        <w:pStyle w:val="Normal"/>
        <w:rPr/>
      </w:pPr>
      <w:r>
        <w:rPr/>
      </w:r>
    </w:p>
    <w:p>
      <w:pPr>
        <w:pStyle w:val="Heading2"/>
        <w:ind w:hanging="0"/>
        <w:rPr/>
      </w:pPr>
      <w:r>
        <w:rPr/>
        <w:t>Глава 6</w:t>
      </w:r>
    </w:p>
    <w:p>
      <w:pPr>
        <w:pStyle w:val="Normal"/>
        <w:jc w:val="left"/>
        <w:rPr/>
      </w:pPr>
      <w:r>
        <w:rPr/>
      </w:r>
    </w:p>
    <w:p>
      <w:pPr>
        <w:pStyle w:val="Normal"/>
        <w:jc w:val="left"/>
        <w:rPr/>
      </w:pPr>
      <w:r>
        <w:rPr/>
      </w:r>
    </w:p>
    <w:p>
      <w:pPr>
        <w:pStyle w:val="Heading6"/>
        <w:ind w:hanging="0"/>
        <w:rPr/>
      </w:pPr>
      <w:r>
        <w:rPr/>
        <w:t>Пропавшие цивилизации и исчезнувшие люди</w:t>
      </w:r>
    </w:p>
    <w:p>
      <w:pPr>
        <w:pStyle w:val="Normal"/>
        <w:jc w:val="left"/>
        <w:rPr/>
      </w:pPr>
      <w:r>
        <w:rPr/>
      </w:r>
    </w:p>
    <w:p>
      <w:pPr>
        <w:pStyle w:val="Normal"/>
        <w:rPr/>
      </w:pPr>
      <w:r>
        <w:rPr/>
        <w:t>В умах ортодоксальных археологов и антропологов давно уже сложилась однозначная схема происхождения американских индейцев: спорадические миграции из Сибири на Аляску 15 000 или более лет назад. До того, как «сибиряки» вторглись в Новый Свет, это был континент, сильно напоминавший райские кущи, только разве что без Адама с Евой.</w:t>
      </w:r>
    </w:p>
    <w:p>
      <w:pPr>
        <w:pStyle w:val="Normal"/>
        <w:rPr/>
      </w:pPr>
      <w:r>
        <w:rPr/>
        <w:t>Большинство индейцев, с которыми я обсуждал вопросы их происхождения, или прихода на континент, попросту не воспринимает всерьез теорию вторжения через Берингов пролив. Они не отрицают, что имело место нашествие монголов; они точно так же не отрицают, что было вторжение европейцев, но в то, что их корни в Сибири, они верят не больше, чем в свое английское или французское происхождение.</w:t>
      </w:r>
    </w:p>
    <w:p>
      <w:pPr>
        <w:pStyle w:val="Normal"/>
        <w:rPr/>
      </w:pPr>
      <w:r>
        <w:rPr/>
        <w:t>Внешность представителей некоторых племен, особенно с дальнего Запада, наводит на мысли, что смешение индейского и монгольского типов все-таки происходило; точно так же практически все племена имеют следы смешения с европейцами.</w:t>
      </w:r>
    </w:p>
    <w:p>
      <w:pPr>
        <w:pStyle w:val="Normal"/>
        <w:rPr/>
      </w:pPr>
      <w:r>
        <w:rPr/>
        <w:t>Тем не менее, придерживающиеся традиций индейцы упорно считают, что когда пришли европейцы, они давно уже жили на этом континенте, и точно таким же образом на этих берегах обитали племена, приветствовавшие выходцев из Сибири, которые достигли Америки.</w:t>
      </w:r>
    </w:p>
    <w:p>
      <w:pPr>
        <w:pStyle w:val="Normal"/>
        <w:rPr/>
      </w:pPr>
      <w:r>
        <w:rPr/>
        <w:t>Приверженцы традиций считают, что американские индейцы являются потомками тех, кто выжил при уничтожении великой цивилизации, когда-то существовавшей на континенте. И верили они в это задолго до того, как спящий пророк Эдгар Кейс заявил, что жители пропавшей Атлантиды были краснокожими.</w:t>
      </w:r>
    </w:p>
    <w:p>
      <w:pPr>
        <w:pStyle w:val="Normal"/>
        <w:rPr/>
      </w:pPr>
      <w:r>
        <w:rPr/>
        <w:t>Прежде всего, выходцы из Сибири были людьми примитивными. Если пользоваться ортодоксальной временной шкалой, то как объяснить сложнейшие каменные инструменты, обнаруженные в русле высохшей реки в Мексике? Эти инструменты были на порядок сложнее тех, которые использовались 250 000 лет назад в Европе и Азии. Самые примитивные найденные инструменты можно сопоставить с теми, что использовались в Старом Свете 35 000-40 000 лет назад.</w:t>
      </w:r>
    </w:p>
    <w:p>
      <w:pPr>
        <w:pStyle w:val="Normal"/>
        <w:rPr/>
      </w:pPr>
      <w:r>
        <w:rPr/>
        <w:t>«Мы нашли четкие геологические данные, которые вступают в прямое противоречие с признанными археологическими концепциями», — цитирует</w:t>
      </w:r>
      <w:r>
        <w:rPr>
          <w:i/>
          <w:iCs/>
        </w:rPr>
        <w:t xml:space="preserve"> The New York Times</w:t>
      </w:r>
      <w:r>
        <w:rPr/>
        <w:t xml:space="preserve">  от 19 ноября 1873 года высказывание д-ра Рональда Фрайвелла из Вашингтонского Университета.</w:t>
      </w:r>
    </w:p>
    <w:p>
      <w:pPr>
        <w:pStyle w:val="Normal"/>
        <w:rPr/>
      </w:pPr>
      <w:r>
        <w:rPr/>
        <w:t>Люди обнаруживали находки, которые совершенно не совпадали с признанными теориями происхождения коренного населения Америки, как бы кто не прогибался и не искажал истину. Есть прямой вопрос, требующий скорейшего ответа: до каких пор эти теории будут «священной коровой» после таких «прямых противоречий».</w:t>
      </w:r>
    </w:p>
    <w:p>
      <w:pPr>
        <w:pStyle w:val="Normal"/>
        <w:rPr/>
      </w:pPr>
      <w:r>
        <w:rPr/>
        <w:t>Например, масса окруженных стенами городов и укреплений, разбросанных по всем Соединенным Штатам, может быть еще более важным свидетельством, чем нахождение сложных каменных орудий возрастом в 250 000 лет.</w:t>
      </w:r>
    </w:p>
    <w:p>
      <w:pPr>
        <w:pStyle w:val="Normal"/>
        <w:rPr/>
      </w:pPr>
      <w:r>
        <w:rPr/>
        <w:t>В маленьком округе Рокуэлл, штат Техас, древнее укрепление с огромными каменными стенами занимает четыре квадратных мили, причем высота некоторых стен достигает почти 14 м. Толщина стен — около 20 см. Камни уложены друг на друга так, что их края точно проецируются на центр камня ниже или выше — как будто стену клали очень профессиональные каменщики. Более того, края камней скошены так, как будто мастера специально делали на них фаски.</w:t>
      </w:r>
    </w:p>
    <w:p>
      <w:pPr>
        <w:pStyle w:val="Normal"/>
        <w:rPr/>
      </w:pPr>
      <w:r>
        <w:rPr/>
        <w:t xml:space="preserve">Реймонд Б. Камерон сказал Фрэнку Толберту, обозревателю </w:t>
      </w:r>
      <w:r>
        <w:rPr>
          <w:i/>
          <w:iCs/>
        </w:rPr>
        <w:t>Dallas Morning News,</w:t>
      </w:r>
      <w:r>
        <w:rPr/>
        <w:t xml:space="preserve">  что «на четырех камнях, извлеченных из сегментов стены, имеется что-то похожее на надписи».</w:t>
      </w:r>
    </w:p>
    <w:p>
      <w:pPr>
        <w:pStyle w:val="Normal"/>
        <w:rPr/>
      </w:pPr>
      <w:r>
        <w:rPr/>
        <w:t>В 1920-х годах заезжий археолог заявил, что огражденный стенами город очень напоминает засыпанные города, которые он раскапывал в Северной Америке и на Ближнем Востоке.</w:t>
      </w:r>
    </w:p>
    <w:p>
      <w:pPr>
        <w:pStyle w:val="Normal"/>
        <w:rPr/>
      </w:pPr>
      <w:r>
        <w:rPr/>
        <w:t>В разное время строительство 270-метровой стены в Форт Маунтин (северная Джорджия) приписывали индейцам черо- ки, древним валлийцам и исчезнувшему племени серогазых, светловолосых белых людей. Стена идет с востока на запад и, с разными интервалами, увеличивается над 29 ямами, которые выглядят как древние стрелковые ячейки для отражения атак противника. Высота стены колеблется от 60-90 см до 2 м. Состояние камня по линии стены говорит о том, что в свое время она могла быть гораздо выше.</w:t>
      </w:r>
    </w:p>
    <w:p>
      <w:pPr>
        <w:pStyle w:val="Normal"/>
        <w:rPr/>
      </w:pPr>
      <w:r>
        <w:rPr/>
        <w:t>Вот что пишет в</w:t>
      </w:r>
      <w:r>
        <w:rPr>
          <w:i/>
          <w:iCs/>
        </w:rPr>
        <w:t xml:space="preserve"> Southern Living</w:t>
      </w:r>
      <w:r>
        <w:rPr/>
        <w:t xml:space="preserve">  (декабрь 1969) Джон Флеминг: «Отсутствие воинских артефактов (или любых артефактов подобного рода) может подтверждать старую легенду Чероки о том, что стена выстроена расой белых людей, поклонявшихся солнцу. Именно поэтому, если верить легенде, она и построена с востока на запад — от восхода солнца к закату.</w:t>
      </w:r>
    </w:p>
    <w:p>
      <w:pPr>
        <w:pStyle w:val="Normal"/>
        <w:rPr/>
      </w:pPr>
      <w:r>
        <w:rPr/>
        <w:t>Но если это правда, то что стало с солнцепоклонниками? Почему они покинули эту местность, не оставив даже следов каких-либо предметов материальной культуры или захороненных останков?»</w:t>
      </w:r>
    </w:p>
    <w:p>
      <w:pPr>
        <w:pStyle w:val="Normal"/>
        <w:rPr/>
      </w:pPr>
      <w:r>
        <w:rPr/>
        <w:t>27 июня 1969 года рабочие, выравнивающие скалистый выступ на 122 улице, на продолжении Бродвея между Эдмондом и Оклахома Сити (штат Оклахома), обнаружили каменную кладку, которая вызвала немало противоречий среди исследовавших ее авторитетов. На взгляд дилетанта, она сильно напоминала мозаичный пол.</w:t>
      </w:r>
    </w:p>
    <w:p>
      <w:pPr>
        <w:pStyle w:val="Normal"/>
        <w:rPr/>
      </w:pPr>
      <w:r>
        <w:rPr/>
        <w:t>«Я уверен, что это человеческое творение, потому что камни уложены точными рядами параллельных линий, которые при пересечении дают форму алмаза верхушкой к востоку», — сказал Дюрвуд Пейт, геолог из Оклахома Сити, который исследовал это место. Именно его высказывания были напечатаны в</w:t>
      </w:r>
      <w:r>
        <w:rPr>
          <w:i/>
          <w:iCs/>
        </w:rPr>
        <w:t xml:space="preserve"> Edmond Booster</w:t>
      </w:r>
      <w:r>
        <w:rPr/>
        <w:t xml:space="preserve">  за 3 июля 1969 года: «Мы нашли отверстия для столбов, которые расположены парами и находятся точно в 10 м одно от другого. Верхняя часть камня очень ровная, но когда поднимаешь один из них, видишь, что он шероховатый, что говорит об износе поверхности. Уж очень все это совершенно расположено, чтобы быть природным образованием».</w:t>
      </w:r>
    </w:p>
    <w:p>
      <w:pPr>
        <w:pStyle w:val="Normal"/>
        <w:rPr/>
      </w:pPr>
      <w:r>
        <w:rPr/>
        <w:t>Делберт Смит, геолог, президент Оклахомской сейсмографической компании, сказал, что образование, которое было найдено примерно в метре ниже уровня почвы, занимает неколько тысяч квадратных футов. 29 июня 1969 года</w:t>
      </w:r>
      <w:r>
        <w:rPr>
          <w:i/>
          <w:iCs/>
        </w:rPr>
        <w:t xml:space="preserve"> Tulsa World</w:t>
      </w:r>
      <w:r>
        <w:rPr/>
        <w:t xml:space="preserve">  привела слова Смита: «Здесь нет вопросов. Это, несомненно, было выложено, но я не имею ни малейшего представления, кем именно».</w:t>
      </w:r>
    </w:p>
    <w:p>
      <w:pPr>
        <w:pStyle w:val="Normal"/>
        <w:rPr/>
      </w:pPr>
      <w:r>
        <w:rPr/>
        <w:t>В 1973 и 1974 годах археологи добавили следующие аргументы против традиционной временной шкалы заселения человеком американского континента:</w:t>
      </w:r>
    </w:p>
    <w:p>
      <w:pPr>
        <w:pStyle w:val="Normal"/>
        <w:rPr/>
      </w:pPr>
      <w:r>
        <w:rPr/>
        <w:t>«Аминокислотный анализ человеческого черепа, найденного в Калифорнии, показывает, что люди населяли Северную Америку еще 50 000 лет назад...»</w:t>
      </w:r>
    </w:p>
    <w:p>
      <w:pPr>
        <w:pStyle w:val="Normal"/>
        <w:rPr/>
      </w:pPr>
      <w:r>
        <w:rPr/>
        <w:t>«Старейшее место жительства человека, открытое на востоке Миссисипи — ему от 14 до 15 тысяч лет — было найдено к югу от Питтсбурга».</w:t>
      </w:r>
    </w:p>
    <w:p>
      <w:pPr>
        <w:pStyle w:val="Normal"/>
        <w:rPr/>
      </w:pPr>
      <w:r>
        <w:rPr/>
        <w:t>«Было обнаружено, что таинственное «Медицинское Колесо» в горах Бигхорн, Вайоминг, имеет астрономическую ориентацию и могло использоваться кочевыми индейцами прерий как обсерватория...»</w:t>
      </w:r>
    </w:p>
    <w:p>
      <w:pPr>
        <w:pStyle w:val="Normal"/>
        <w:rPr/>
      </w:pPr>
      <w:r>
        <w:rPr/>
        <w:t>«Скребок из кости, украшенный резьбой, который был найден на Олд Кру Ривер, в нескольких милях от границы Аляски, был подвергнут радиоуглеродному анализу. Оказалось, что его возраст от 25 000 до 32 000 лет...»</w:t>
      </w:r>
    </w:p>
    <w:p>
      <w:pPr>
        <w:pStyle w:val="Normal"/>
        <w:jc w:val="center"/>
        <w:rPr/>
      </w:pPr>
      <w:r>
        <w:rPr/>
        <w:drawing>
          <wp:inline distT="0" distB="0" distL="0" distR="0">
            <wp:extent cx="5953125" cy="4905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953125" cy="4905375"/>
                    </a:xfrm>
                    <a:prstGeom prst="rect">
                      <a:avLst/>
                    </a:prstGeom>
                  </pic:spPr>
                </pic:pic>
              </a:graphicData>
            </a:graphic>
          </wp:inline>
        </w:drawing>
      </w:r>
    </w:p>
    <w:p>
      <w:pPr>
        <w:pStyle w:val="Normal"/>
        <w:jc w:val="center"/>
        <w:rPr/>
      </w:pPr>
      <w:r>
        <w:rPr/>
      </w:r>
    </w:p>
    <w:p>
      <w:pPr>
        <w:pStyle w:val="Normal"/>
        <w:rPr/>
      </w:pPr>
      <w:r>
        <w:rPr/>
        <w:t>Фото: д-р К. Л. Бердик</w:t>
      </w:r>
    </w:p>
    <w:p>
      <w:pPr>
        <w:pStyle w:val="Normal"/>
        <w:rPr/>
      </w:pPr>
      <w:r>
        <w:rPr/>
        <w:t>Стэнли Тейлор из «Киностудии Христианской Ассоциации» руководит раскопками на берегу Палакси Ривер в поисках новых следов человека и динозавров, оставленных в одно время.</w:t>
      </w:r>
    </w:p>
    <w:p>
      <w:pPr>
        <w:pStyle w:val="Normal"/>
        <w:rPr/>
      </w:pPr>
      <w:r>
        <w:rPr/>
        <w:t> </w:t>
      </w:r>
      <w:r>
        <w:rPr/>
        <w:t>Некоторые археологи и антропологи будут вынуждены отказаться от пары-другой любимых теорий, однако большинство, надеюсь, сумеет принять описанные выше находки хотя бы не слишком болезненно. Правда, я понимаю и то, что если 50 000 лет еще как-то можно перенести, то предположения о том, что разумные люди разгуливали вдоль надписей на стенах в Северной Америке во времена каменноугольной эры 250 миллионов лет назад, могут подвергнуть ортодоксальные умы такому шоку, который вряд ли удастся выдержать без последствий.</w:t>
      </w:r>
    </w:p>
    <w:p>
      <w:pPr>
        <w:pStyle w:val="Normal"/>
        <w:rPr/>
      </w:pPr>
      <w:r>
        <w:rPr/>
        <w:t>Однако рассмотрим следующие следы ног в геологических слоях разных эпох.</w:t>
      </w:r>
    </w:p>
    <w:p>
      <w:pPr>
        <w:pStyle w:val="Normal"/>
        <w:rPr/>
      </w:pPr>
      <w:r>
        <w:rPr/>
        <w:t>В начале 1930 годов д-ра Уилбура Грили Берроуза, руководителя геологического департамента колледжа Береа, привели на место в холмах Кентукки, где он обнаружил десять полных человеческих следов и еще несколько их частей в песчанике каменноугольного периода. Все накопленные доказательства свидетельствуют о том, что они были оставлены на песчаном берегу в Пенсильванский период палеозойской эры — то есть отпечаткам ног гуманоидов около 250 миллионов лет. Д-р Берроуз хранил свои работы в секрете семь лет. Можно себе представить, насколько он цеплялся за любую возможность исследовать следы двуногого создания, носившего обувь 38-39 размера средней полноты. </w:t>
      </w:r>
    </w:p>
    <w:p>
      <w:pPr>
        <w:pStyle w:val="Normal"/>
        <w:jc w:val="center"/>
        <w:rPr/>
      </w:pPr>
      <w:r>
        <w:rPr/>
        <w:drawing>
          <wp:inline distT="0" distB="0" distL="0" distR="0">
            <wp:extent cx="3543300" cy="5324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 r="-10" b="-7"/>
                    <a:stretch>
                      <a:fillRect/>
                    </a:stretch>
                  </pic:blipFill>
                  <pic:spPr bwMode="auto">
                    <a:xfrm>
                      <a:off x="0" y="0"/>
                      <a:ext cx="3543300" cy="5324475"/>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t>Фото: д-р К. Л. Бердик</w:t>
      </w:r>
    </w:p>
    <w:p>
      <w:pPr>
        <w:pStyle w:val="Normal"/>
        <w:rPr/>
      </w:pPr>
      <w:r>
        <w:rPr/>
      </w:r>
    </w:p>
    <w:p>
      <w:pPr>
        <w:pStyle w:val="Normal"/>
        <w:rPr/>
      </w:pPr>
      <w:r>
        <w:rPr/>
        <w:t>Следы трехпалого динозавра у Палакси Ривер рядом с Глен Роуз, Техас. </w:t>
      </w:r>
    </w:p>
    <w:p>
      <w:pPr>
        <w:pStyle w:val="Normal"/>
        <w:jc w:val="center"/>
        <w:rPr/>
      </w:pPr>
      <w:r>
        <w:rPr/>
        <w:drawing>
          <wp:inline distT="0" distB="0" distL="0" distR="0">
            <wp:extent cx="3952875" cy="5305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 r="-9" b="-7"/>
                    <a:stretch>
                      <a:fillRect/>
                    </a:stretch>
                  </pic:blipFill>
                  <pic:spPr bwMode="auto">
                    <a:xfrm>
                      <a:off x="0" y="0"/>
                      <a:ext cx="3952875" cy="5305425"/>
                    </a:xfrm>
                    <a:prstGeom prst="rect">
                      <a:avLst/>
                    </a:prstGeom>
                  </pic:spPr>
                </pic:pic>
              </a:graphicData>
            </a:graphic>
          </wp:inline>
        </w:drawing>
      </w:r>
    </w:p>
    <w:p>
      <w:pPr>
        <w:pStyle w:val="Normal"/>
        <w:rPr/>
      </w:pPr>
      <w:r>
        <w:rPr>
          <w:b/>
          <w:bCs/>
        </w:rPr>
        <w:t>Фото: д-р К. Л. Бердик</w:t>
      </w:r>
      <w:r>
        <w:rPr/>
        <w:t xml:space="preserve"> </w:t>
      </w:r>
    </w:p>
    <w:p>
      <w:pPr>
        <w:pStyle w:val="Normal"/>
        <w:rPr/>
      </w:pPr>
      <w:r>
        <w:rPr/>
        <w:t>Следы одного из людей, которые Стенли Тейлор нашел на берегу Палакси Ривер. Отметьте выраженность отпечатка пятки и внутренней части свода стопы. Кто бы ни оставил этот след, он точно был сделан в то время, когда эта грязь уже была вязкой. Тейлор выставил на обозрение несколько таких следов: динозавра и, по-видимому, человека.</w:t>
      </w:r>
    </w:p>
    <w:p>
      <w:pPr>
        <w:pStyle w:val="Normal"/>
        <w:rPr/>
      </w:pPr>
      <w:r>
        <w:rPr/>
      </w:r>
    </w:p>
    <w:p>
      <w:pPr>
        <w:pStyle w:val="Normal"/>
        <w:rPr/>
      </w:pPr>
      <w:r>
        <w:rPr/>
        <w:t>«Три пары следов являются отпечатками как правой, так и левой ноги, — рассказывал через несколько лет д-р Берроуз Кенту Превиетту из Луизвильского журнала</w:t>
      </w:r>
      <w:r>
        <w:rPr>
          <w:i/>
          <w:iCs/>
        </w:rPr>
        <w:t xml:space="preserve"> CourierJournal</w:t>
      </w:r>
      <w:r>
        <w:rPr/>
        <w:t xml:space="preserve">  (24 мая, 1953) — В двух парах из них левая стопа находится впереди правой. Положение стоп такое же, как у человека. Расстояние от пятки до пятки — 54 см. В одной паре стопы находятся параллельно друг другу, а расстояние между ними такое же, как у нормального человека».</w:t>
      </w:r>
    </w:p>
    <w:p>
      <w:pPr>
        <w:pStyle w:val="Normal"/>
        <w:jc w:val="center"/>
        <w:rPr/>
      </w:pPr>
      <w:r>
        <w:rPr/>
        <w:drawing>
          <wp:inline distT="0" distB="0" distL="0" distR="0">
            <wp:extent cx="5962650" cy="6715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8" r="-9" b="-8"/>
                    <a:stretch>
                      <a:fillRect/>
                    </a:stretch>
                  </pic:blipFill>
                  <pic:spPr bwMode="auto">
                    <a:xfrm>
                      <a:off x="0" y="0"/>
                      <a:ext cx="5962650" cy="6715125"/>
                    </a:xfrm>
                    <a:prstGeom prst="rect">
                      <a:avLst/>
                    </a:prstGeom>
                  </pic:spPr>
                </pic:pic>
              </a:graphicData>
            </a:graphic>
          </wp:inline>
        </w:drawing>
      </w:r>
    </w:p>
    <w:p>
      <w:pPr>
        <w:pStyle w:val="Normal"/>
        <w:rPr/>
      </w:pPr>
      <w:r>
        <w:rPr/>
        <w:t>Фото: д-р К. Л. Бердик</w:t>
      </w:r>
    </w:p>
    <w:p>
      <w:pPr>
        <w:pStyle w:val="Normal"/>
        <w:rPr/>
      </w:pPr>
      <w:r>
        <w:rPr/>
        <w:t>Эти человеческие следы были найдены вместе со следами Tyrannosaurus Rex, самого свирепого животного, которого знал этот мир. Длина следов человека — примерно 43 см. Роланд Берд из Американского музея естественной истории признал, что следы человека были «совершенными в каждой детали». Однако когда он обнаружил связь следов с отпечатками динозавров, он тут же оспорил собственную начальную идентификацию.</w:t>
      </w:r>
    </w:p>
    <w:p>
      <w:pPr>
        <w:pStyle w:val="Normal"/>
        <w:rPr/>
      </w:pPr>
      <w:r>
        <w:rPr/>
        <w:t>Отпечатки следов были извлечены с помощью отбойных молотков из Палакси Ривер в нескольких милях северо-западнее Глен Роуз, Техас, и доставлены в придорожный музей Берри на Шоссе 66. Здесь доктор Уэсткотт из Мичигана объявил об их подлинности, обратив внимание на выраженный свод стопы, свидетельствующий об умении ходить.</w:t>
      </w:r>
    </w:p>
    <w:p>
      <w:pPr>
        <w:pStyle w:val="Normal"/>
        <w:rPr/>
      </w:pPr>
      <w:r>
        <w:rPr/>
        <w:t>Д-р Клиффорд Бердик изучал то, что представляется отпечатками человеческих ног в солее — современнике динозавров — более тридцати лет. В начале 1975 года д-р Стенли Райн из Университета Нью-Мехико объявил, что давность найденых в этом геологическом слое следов — 40 миллионов лет.</w:t>
      </w:r>
    </w:p>
    <w:p>
      <w:pPr>
        <w:pStyle w:val="Normal"/>
        <w:jc w:val="center"/>
        <w:rPr/>
      </w:pPr>
      <w:r>
        <w:rPr/>
        <w:drawing>
          <wp:inline distT="0" distB="0" distL="0" distR="0">
            <wp:extent cx="5886450" cy="4895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1" r="-10" b="-11"/>
                    <a:stretch>
                      <a:fillRect/>
                    </a:stretch>
                  </pic:blipFill>
                  <pic:spPr bwMode="auto">
                    <a:xfrm>
                      <a:off x="0" y="0"/>
                      <a:ext cx="5886450" cy="4895850"/>
                    </a:xfrm>
                    <a:prstGeom prst="rect">
                      <a:avLst/>
                    </a:prstGeom>
                  </pic:spPr>
                </pic:pic>
              </a:graphicData>
            </a:graphic>
          </wp:inline>
        </w:drawing>
      </w:r>
    </w:p>
    <w:p>
      <w:pPr>
        <w:pStyle w:val="Normal"/>
        <w:rPr/>
      </w:pPr>
      <w:r>
        <w:rPr/>
        <w:t>Отдел антропологии, Универитет штата Юта</w:t>
      </w:r>
    </w:p>
    <w:p>
      <w:pPr>
        <w:pStyle w:val="Normal"/>
        <w:rPr/>
      </w:pPr>
      <w:r>
        <w:rPr/>
        <w:t>В мае 1971 года туристский проводник, геолог и археолог-любитель Лиин Оттинджер, нашел следы человеческих останков в геологическом слое возрастом примерно в 100 миллионов лет. Находка была сделана в Большой Индейской Медной Шахте в долине Лисбон, примерно в 56 км от города Моаб, Юта.</w:t>
      </w:r>
    </w:p>
    <w:p>
      <w:pPr>
        <w:pStyle w:val="Normal"/>
        <w:rPr/>
      </w:pPr>
      <w:r>
        <w:rPr/>
      </w:r>
    </w:p>
    <w:p>
      <w:pPr>
        <w:pStyle w:val="Normal"/>
        <w:rPr/>
      </w:pPr>
      <w:r>
        <w:rPr/>
        <w:t>Пенсильванский период — это время гигантских амфибий. Могли ли быть следы оставлены одной из них? Д-р Берроуз считает это маловероятным: «Нет свидетельств наличия передних лап, хоть камень достаточно велик, чтобы сохранить их отпечатки, если они использовались при ходьбе, конечно».</w:t>
      </w:r>
    </w:p>
    <w:p>
      <w:pPr>
        <w:pStyle w:val="Normal"/>
        <w:rPr/>
      </w:pPr>
      <w:r>
        <w:rPr/>
        <w:t>Д-р Берроуз уверен, что эти создания, кем бы они ни были, ходили на задних ногах. Кроме того, нигде не было обнаружено следов волчащегося по земле брюха или хвоста.</w:t>
      </w:r>
    </w:p>
    <w:p>
      <w:pPr>
        <w:pStyle w:val="Normal"/>
        <w:rPr/>
      </w:pPr>
      <w:r>
        <w:rPr/>
        <w:t>25 мая 1969 года в газете</w:t>
      </w:r>
      <w:r>
        <w:rPr>
          <w:i/>
          <w:iCs/>
        </w:rPr>
        <w:t xml:space="preserve"> Tulsa Sunday World</w:t>
      </w:r>
      <w:r>
        <w:rPr/>
        <w:t xml:space="preserve">  была опубликована статья с описанием окаменевших отпечатков ног, обнаруженных Троем Джонсоном, инженером по связям «Норт Америкен Ро- куэлл». Всего в нескольких милях за восточной окраиной Талсы Джонсон снял землю, корни и камни с выхода песчаника и обнаружил следы животных (многие из которых он не смог опознать) и несколько ясно различимых пятипалых отпечатков, напоминавших человеческие.</w:t>
      </w:r>
    </w:p>
    <w:p>
      <w:pPr>
        <w:pStyle w:val="Normal"/>
        <w:rPr/>
      </w:pPr>
      <w:r>
        <w:rPr/>
      </w:r>
    </w:p>
    <w:p>
      <w:pPr>
        <w:pStyle w:val="Normal"/>
        <w:jc w:val="center"/>
        <w:rPr/>
      </w:pPr>
      <w:r>
        <w:rPr/>
        <w:drawing>
          <wp:inline distT="0" distB="0" distL="0" distR="0">
            <wp:extent cx="5343525" cy="2914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39" r="-21" b="-39"/>
                    <a:stretch>
                      <a:fillRect/>
                    </a:stretch>
                  </pic:blipFill>
                  <pic:spPr bwMode="auto">
                    <a:xfrm>
                      <a:off x="0" y="0"/>
                      <a:ext cx="5343525" cy="2914650"/>
                    </a:xfrm>
                    <a:prstGeom prst="rect">
                      <a:avLst/>
                    </a:prstGeom>
                  </pic:spPr>
                </pic:pic>
              </a:graphicData>
            </a:graphic>
          </wp:inline>
        </w:drawing>
      </w:r>
    </w:p>
    <w:p>
      <w:pPr>
        <w:pStyle w:val="Normal"/>
        <w:jc w:val="center"/>
        <w:rPr/>
      </w:pPr>
      <w:r>
        <w:rPr/>
      </w:r>
    </w:p>
    <w:p>
      <w:pPr>
        <w:pStyle w:val="Normal"/>
        <w:rPr/>
      </w:pPr>
      <w:r>
        <w:rPr/>
        <w:t xml:space="preserve">Журнал </w:t>
      </w:r>
      <w:r>
        <w:rPr>
          <w:i/>
          <w:iCs/>
        </w:rPr>
        <w:t>American Geodoist</w:t>
      </w:r>
      <w:r>
        <w:rPr/>
        <w:t xml:space="preserve"> ,1889</w:t>
      </w:r>
    </w:p>
    <w:p>
      <w:pPr>
        <w:pStyle w:val="Normal"/>
        <w:rPr/>
      </w:pPr>
      <w:r>
        <w:rPr/>
        <w:t>В августе 1889 года в районе Лампа, Айдахо, М. А. Куртц нашел странного вида куски глины, которые были извлечены из-под земли с глубины 90 м при бурении скважины. Когда он снял лишнее, то обнаружил, что кусок на самом деле выглядит как маленькая человеческая фигурка из глины. Споры по поводу явной древности фигурки из Нампы вспыхнули практически сразу же. Тайну можно было бы раскрыть, если использовать радиоуглеродный анализ для определения возраста неорганических материалов. Однако если бы этот предмет признали творением человеческих рук, его происхождение явилось бы еще более сложной и противоречивой загадкой.</w:t>
      </w:r>
    </w:p>
    <w:p>
      <w:pPr>
        <w:pStyle w:val="Normal"/>
        <w:rPr/>
      </w:pPr>
      <w:r>
        <w:rPr/>
      </w:r>
    </w:p>
    <w:p>
      <w:pPr>
        <w:pStyle w:val="Normal"/>
        <w:rPr/>
      </w:pPr>
      <w:r>
        <w:rPr/>
      </w:r>
    </w:p>
    <w:p>
      <w:pPr>
        <w:pStyle w:val="Normal"/>
        <w:jc w:val="center"/>
        <w:rPr/>
      </w:pPr>
      <w:r>
        <w:rPr/>
        <w:drawing>
          <wp:inline distT="0" distB="0" distL="0" distR="0">
            <wp:extent cx="4886325" cy="7305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15" r="-23" b="-15"/>
                    <a:stretch>
                      <a:fillRect/>
                    </a:stretch>
                  </pic:blipFill>
                  <pic:spPr bwMode="auto">
                    <a:xfrm>
                      <a:off x="0" y="0"/>
                      <a:ext cx="4886325" cy="7305675"/>
                    </a:xfrm>
                    <a:prstGeom prst="rect">
                      <a:avLst/>
                    </a:prstGeom>
                  </pic:spPr>
                </pic:pic>
              </a:graphicData>
            </a:graphic>
          </wp:inline>
        </w:drawing>
      </w:r>
    </w:p>
    <w:p>
      <w:pPr>
        <w:pStyle w:val="Normal"/>
        <w:rPr/>
      </w:pPr>
      <w:r>
        <w:rPr/>
        <w:t>Бюллетень</w:t>
      </w:r>
      <w:r>
        <w:rPr>
          <w:i/>
          <w:iCs/>
        </w:rPr>
        <w:t xml:space="preserve"> Persuit</w:t>
      </w:r>
      <w:r>
        <w:rPr/>
        <w:t xml:space="preserve"> </w:t>
      </w:r>
    </w:p>
    <w:p>
      <w:pPr>
        <w:pStyle w:val="Normal"/>
        <w:rPr/>
      </w:pPr>
      <w:r>
        <w:rPr/>
        <w:t>Д-р Халил Мессиха считает, что нашел доказательства того, что египтяне обладали летательными аппаратами еще в III или IV веке до н. э. Д-р Мессиха обнаружил модель планера или самолета в 1969 году, когда просматривал содержимое ящика с фигурками птиц в одном из хранилищ Каирского музея. Он убежден, и его брат, бортинженер, с ним вполне согласен, что планер, сделанный из древесины сикоморы, имеет значительное сходство с американским транспортным самолетом «Геркулес».</w:t>
      </w:r>
    </w:p>
    <w:p>
      <w:pPr>
        <w:pStyle w:val="Normal"/>
        <w:rPr/>
      </w:pPr>
      <w:r>
        <w:rPr/>
      </w:r>
    </w:p>
    <w:p>
      <w:pPr>
        <w:pStyle w:val="Normal"/>
        <w:rPr/>
      </w:pPr>
      <w:r>
        <w:rPr/>
        <w:t>К. X. МакКеннон из</w:t>
      </w:r>
      <w:r>
        <w:rPr>
          <w:i/>
          <w:iCs/>
        </w:rPr>
        <w:t xml:space="preserve"> Tulsa Sunday World</w:t>
      </w:r>
      <w:r>
        <w:rPr/>
        <w:t xml:space="preserve">  представил сдержанную аргументацию Троя Джонсона в пользу аутентичности следов: «Глыба песчаника, содержащего крупные отпечатки, весит примерно 15 тонн, что делает совершенно невозможным ее транспортировку к вершине холма. Камень принадлежит тому же слою, что и другие образцы песчаника, выходящего на вершине холма, что указывает на подъем земной коры, произошедший много веков тому назад...»</w:t>
      </w:r>
    </w:p>
    <w:p>
      <w:pPr>
        <w:pStyle w:val="Normal"/>
        <w:jc w:val="center"/>
        <w:rPr/>
      </w:pPr>
      <w:r>
        <w:rPr/>
        <w:drawing>
          <wp:inline distT="0" distB="0" distL="0" distR="0">
            <wp:extent cx="3248025" cy="396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14" r="-17" b="-14"/>
                    <a:stretch>
                      <a:fillRect/>
                    </a:stretch>
                  </pic:blipFill>
                  <pic:spPr bwMode="auto">
                    <a:xfrm>
                      <a:off x="0" y="0"/>
                      <a:ext cx="3248025" cy="3962400"/>
                    </a:xfrm>
                    <a:prstGeom prst="rect">
                      <a:avLst/>
                    </a:prstGeom>
                  </pic:spPr>
                </pic:pic>
              </a:graphicData>
            </a:graphic>
          </wp:inline>
        </w:drawing>
      </w:r>
    </w:p>
    <w:p>
      <w:pPr>
        <w:pStyle w:val="Normal"/>
        <w:jc w:val="center"/>
        <w:rPr/>
      </w:pPr>
      <w:r>
        <w:rPr/>
      </w:r>
    </w:p>
    <w:p>
      <w:pPr>
        <w:pStyle w:val="Normal"/>
        <w:rPr/>
      </w:pPr>
      <w:r>
        <w:rPr/>
        <w:t>Фото: Милтон Р. Свансон</w:t>
      </w:r>
    </w:p>
    <w:p>
      <w:pPr>
        <w:pStyle w:val="Normal"/>
        <w:rPr/>
      </w:pPr>
      <w:r>
        <w:rPr/>
        <w:t>В 1851 году в июньском выпуске</w:t>
      </w:r>
      <w:r>
        <w:rPr>
          <w:i/>
          <w:iCs/>
        </w:rPr>
        <w:t xml:space="preserve"> Scientific American</w:t>
      </w:r>
      <w:r>
        <w:rPr/>
        <w:t xml:space="preserve">  было опубликовано фото предмета, напоминающего металлический сосуд, который был выброшен при взрыве «огромной массы камня» во время земляных работ на Митинг Хауз Хилл в Дорчестере, Массачусетс. «При совмещении обеих частей они образуют сосуд в форме колокола, 10 см в высоту, 15 см в основании и 6,4 см в верхней части; толщина металла — около 0,41 см. Корпус сосуда по цвету напоминает цинк или смесь металлов, в которой есть значительная доля серебра. По бокам расположены шесть изображений цветов или букетов, красиво инкрустированных чистым серебром, а вокруг нижней части сосуда также идет инкрустация серебром, изображающая виноградную лозу или гирлянду. Чеканка, резьба и инкрустация выполнены с совершенно изысканым мастерством. Этот любопытный и неизвестный сосуд был вырван взрывом из твердого пуддингового камня, находящегося в 13,5 м ниже уровня почвы... Д-р Дж. В. С. Смит, недавно побывавший на Востоке и исследовавший сотни интересных предметов домашней утвари, никогда ничего подобного не встречал».</w:t>
      </w:r>
    </w:p>
    <w:p>
      <w:pPr>
        <w:pStyle w:val="Normal"/>
        <w:rPr/>
      </w:pPr>
      <w:r>
        <w:rPr/>
        <w:t>Недавно владелец этого занятного артефакта связался с Бредом Стейгером и проинформировал его, что этот сосуд уже более сотни лет остается неопознанным. Милтон Свансон из Мейна писал:</w:t>
      </w:r>
    </w:p>
    <w:p>
      <w:pPr>
        <w:pStyle w:val="Normal"/>
        <w:rPr/>
      </w:pPr>
      <w:r>
        <w:rPr/>
        <w:t>«Он был передан в Гарвард, но там его попросту засекретили, так как не смогли определить его происхождение. Управляющий зданием в конце концов отнес его домой, в Мелфорд (Массачусетс). Он продал мне его незадолго до своей смерти (в возрасте около восьмидесяти лет).</w:t>
      </w:r>
    </w:p>
    <w:p>
      <w:pPr>
        <w:pStyle w:val="Normal"/>
        <w:rPr/>
      </w:pPr>
      <w:r>
        <w:rPr>
          <w:b/>
          <w:bCs/>
        </w:rPr>
        <w:t xml:space="preserve">В течение многих лет я видел, как его осматривали так называемые "эксперты", и ни один из них </w:t>
      </w:r>
      <w:r>
        <w:rPr/>
        <w:t xml:space="preserve"> не смог дать ответа. Его возраст и предназначение непонятно. Он почти черный, но металл состоит из сплава латуни, цинка, железа и свинца. Инкрустация выполнена из чистого серебра, и мне пришлось покрыть ее лаком для лучшей сохранности. Я всегда чувствовал, что это похоронный сосуд для пепла.</w:t>
      </w:r>
    </w:p>
    <w:p>
      <w:pPr>
        <w:pStyle w:val="Normal"/>
        <w:rPr/>
      </w:pPr>
      <w:r>
        <w:rPr/>
        <w:t>Музей искусств в Бостоне располагает самой точной и оснащенной лабораторией в мире, которая была создана совместно с Масса- чусетским технологическим институтом. Я позволил им провести все возможные тесты, на что у них ушло два года. Ответа как о его происхождении, так и о возрасте по-прежнему нет».</w:t>
      </w:r>
    </w:p>
    <w:p>
      <w:pPr>
        <w:pStyle w:val="Normal"/>
        <w:rPr/>
      </w:pPr>
      <w:r>
        <w:rPr/>
      </w:r>
    </w:p>
    <w:p>
      <w:pPr>
        <w:pStyle w:val="Normal"/>
        <w:rPr/>
      </w:pPr>
      <w:r>
        <w:rPr/>
        <w:t>Призыв к тем, кто скептично воспринимает факт процветания доисторической цивилизации на нашем континенте, почти не оставившей следов своей культуры, которые напомнили бы будущим поколениям о ее существовании: давайте подумаем, что произошло бы, если бы катастрофа смела с лица Земли нашу собственную цивилизацию? Что смогли бы найти археологи спустя пятнадцать тысяч лет?</w:t>
      </w:r>
    </w:p>
    <w:p>
      <w:pPr>
        <w:pStyle w:val="Normal"/>
        <w:rPr/>
      </w:pPr>
      <w:r>
        <w:rPr/>
        <w:t>Если бы крупный город накрыло вулканической лавой и пеплом при внезапном извержении, как это произошло при взрыве Везувия, который сохранил для нас Геркуланум и Помпеи, часть нашей цивилизации превратилась бы в гигантскую музейную экспозицию.</w:t>
      </w:r>
    </w:p>
    <w:p>
      <w:pPr>
        <w:pStyle w:val="Normal"/>
        <w:rPr/>
      </w:pPr>
      <w:r>
        <w:rPr/>
        <w:t>Однако если наступит следующий ледниковыйц период, и с севера двинутся огромные ледники, как это несколько раз происходило за последний миллион лет, все, встретившееся на их пути, будет попросту превращено в пыль. Только один такой ледник способен полностью стереть с лица Земли все следы нашей цивилизации. И может быть, только разбросанные куски фарфора будут вдохновлять ученых будущего на написание докторских диссертаций о том, каким богам возносили молитвы священники перед этим алтарем. Хотя это всего лишь унитаз.</w:t>
      </w:r>
    </w:p>
    <w:p>
      <w:pPr>
        <w:pStyle w:val="Normal"/>
        <w:rPr/>
      </w:pPr>
      <w:r>
        <w:rPr/>
        <w:t>Я свел бы дело к следующей личной аналогии: хотя община штата Айова, в котором я в свое время жил, довольно невелика и находится в нескольких часах от крупных метрополий, в ней есть все современные удобства: магазины и супермаркеты, больница с квалифицированными врачами, небольшой колледж. Предположим, что возникла пренеприятнейшая ситуация: весь цивилизованный мир, в оргии всеобщего разрушения, истребил сам себя в ядерной войне. Все крупные города превратились в ничто, но жители маленьких поселков и общин, про которые я только что говорил, сделают все от себя зависящее, чтобы выжить.</w:t>
      </w:r>
    </w:p>
    <w:p>
      <w:pPr>
        <w:pStyle w:val="Normal"/>
        <w:rPr/>
      </w:pPr>
      <w:r>
        <w:rPr/>
        <w:t>Не будет телевидения, а сами телевизоры, если и будут для чего-то пригодны, так только для того, чтобы складывать на них книги.</w:t>
      </w:r>
    </w:p>
    <w:p>
      <w:pPr>
        <w:pStyle w:val="Normal"/>
        <w:rPr/>
      </w:pPr>
      <w:r>
        <w:rPr/>
        <w:t>То же самое произойдет и с радио, за исключением, может быть, выживших во всеобщем разрушении мелких местных станций, которым, естественно, негде будет даже взять запасные части. Да и самих запасных частей не останется.</w:t>
      </w:r>
    </w:p>
    <w:p>
      <w:pPr>
        <w:pStyle w:val="Normal"/>
        <w:rPr/>
      </w:pPr>
      <w:r>
        <w:rPr/>
        <w:t>Автомобили просуществуют только до того момента, пока не опустеют топливные цистерны на заправках, а у местных автомехаников хватит таланта их хоть как-то поддерживать в рабочем состоянии.</w:t>
      </w:r>
    </w:p>
    <w:p>
      <w:pPr>
        <w:pStyle w:val="Normal"/>
        <w:rPr/>
      </w:pPr>
      <w:r>
        <w:rPr/>
        <w:t>Врачи в больницах и клиниках сделают все, чтобы обучить более сообразительных членов общин основам современной медицины, но... без соответствующих технологий это будет трудно сделать, а они тоже уничтожены.</w:t>
      </w:r>
    </w:p>
    <w:p>
      <w:pPr>
        <w:pStyle w:val="Normal"/>
        <w:rPr/>
      </w:pPr>
      <w:r>
        <w:rPr/>
        <w:t>Учителя государственных школ и преподаватели колледжей будут стараться изо всех сил сохранить идеалы нашей культуры; однако выращивание хлеба будет в тот момент гораздо важнее философии. Инстинкт выживания станет сильнее Шекспира.</w:t>
      </w:r>
    </w:p>
    <w:p>
      <w:pPr>
        <w:pStyle w:val="Normal"/>
        <w:rPr/>
      </w:pPr>
      <w:r>
        <w:rPr/>
        <w:t>Однажды сломается последняя машина, и не будет никого, кто помнит, как ее починить. Рентгеновские установки, радио, сухие аккумуляторы длительного действия остаются по-прежнему предметами культа, но они бесполезны. Как реальное оборудование, все это скоро будет забыто; в легендах селян Айовы их возведут в культ магических предметов, а сами жители, движимые инстинктом выживания, вернутся в быстро надвигающиеся на поселки леса.</w:t>
      </w:r>
    </w:p>
    <w:p>
      <w:pPr>
        <w:pStyle w:val="Normal"/>
        <w:rPr/>
      </w:pPr>
      <w:r>
        <w:rPr/>
        <w:t>В один прекрасный день, лет этак через тысяч двадцать, кто-то может «вспомнить», как пользоваться этими волшебными машинами: ящиком, в котором можно увидеть людей, находящихся за тысячи километров; комнатой, которая может двигаться внутри больших домов; колесницей, которая может лететь через облака. А может быть, однажды более технологически развитые люди из-за Большой Воды объявят потомков этих крестьян из Айовы примитивными аборигенами Нового Света.</w:t>
      </w:r>
    </w:p>
    <w:p>
      <w:pPr>
        <w:pStyle w:val="Normal"/>
        <w:rPr/>
      </w:pPr>
      <w:r>
        <w:rPr/>
        <w:t>Поскольку в последнюю пару лет стала весьма популярна концепция «древних астронавтов», справедливо было бы провести краткий обзор различных артефактов, которые, в принципе, могли бы быть «оставлены» на континенте колонистами из иных миров или измерений.</w:t>
      </w:r>
    </w:p>
    <w:p>
      <w:pPr>
        <w:pStyle w:val="Normal"/>
        <w:rPr/>
      </w:pPr>
      <w:r>
        <w:rPr/>
        <w:t>Также вероятно, что коллективное бессознательное индейцев Америки может обращаться к происхождению их культуры, которая может быть не «затерянной цивилизацией» Земли, но обнаружиться на иных планетах. Или то же самое коллективное бессознательное может хранить воспоминания о тесном взаимодействии их предков с внеземными космопортами.</w:t>
      </w:r>
    </w:p>
    <w:p>
      <w:pPr>
        <w:pStyle w:val="Normal"/>
        <w:rPr/>
      </w:pPr>
      <w:r>
        <w:rPr/>
        <w:t>Точно так же, как у Великобритании есть Стоунхендж, в Египте — пирамиды, есть свои храмы у майя, которые были не только впечатляющими монументами, но и гигантскими календарями, у кочевых индейцев равнин Северной Америки есть «Медицинское Колесо» гор Бигхорн (Большой Рог), которое указывает на летнее солнцестояние, или, возможно, все они были символами «богов».</w:t>
      </w:r>
    </w:p>
    <w:p>
      <w:pPr>
        <w:pStyle w:val="Normal"/>
        <w:rPr/>
      </w:pPr>
      <w:r>
        <w:rPr/>
        <w:t>Сразу же над границей леса в горах Бигхорн в Северном Вайоминге есть выложенное из камней «Медицинское Колесо», представляющее собой неправильной формы круг диаметром около 25 м. В центре колеса находится пирамида из камней примерно 4 м в диаметре. Из этой пирамиды выходят двадцать восемь «спиц», соединяющихся с наружным ободом.</w:t>
      </w:r>
    </w:p>
    <w:p>
      <w:pPr>
        <w:pStyle w:val="Normal"/>
        <w:rPr/>
      </w:pPr>
      <w:r>
        <w:rPr/>
      </w:r>
    </w:p>
    <w:p>
      <w:pPr>
        <w:pStyle w:val="Normal"/>
        <w:jc w:val="center"/>
        <w:rPr/>
      </w:pPr>
      <w:r>
        <w:rPr/>
        <w:drawing>
          <wp:inline distT="0" distB="0" distL="0" distR="0">
            <wp:extent cx="5676900" cy="2828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20" r="-10" b="-20"/>
                    <a:stretch>
                      <a:fillRect/>
                    </a:stretch>
                  </pic:blipFill>
                  <pic:spPr bwMode="auto">
                    <a:xfrm>
                      <a:off x="0" y="0"/>
                      <a:ext cx="5676900" cy="2828925"/>
                    </a:xfrm>
                    <a:prstGeom prst="rect">
                      <a:avLst/>
                    </a:prstGeom>
                  </pic:spPr>
                </pic:pic>
              </a:graphicData>
            </a:graphic>
          </wp:inline>
        </w:drawing>
      </w:r>
    </w:p>
    <w:p>
      <w:pPr>
        <w:pStyle w:val="Normal"/>
        <w:jc w:val="center"/>
        <w:rPr/>
      </w:pPr>
      <w:r>
        <w:rPr/>
      </w:r>
    </w:p>
    <w:p>
      <w:pPr>
        <w:pStyle w:val="Normal"/>
        <w:rPr/>
      </w:pPr>
      <w:r>
        <w:rPr/>
        <w:t>Музей Пибоди, Гарвардский университет</w:t>
      </w:r>
    </w:p>
    <w:p>
      <w:pPr>
        <w:pStyle w:val="Normal"/>
        <w:rPr/>
      </w:pPr>
      <w:r>
        <w:rPr/>
        <w:t>15 февраля 1866 года на глубине 40 м ствол золотой шахты Джеймса Маттисена при дальнейшей проходке наткнулся на нечто, что он счел корнем окаменевшего дерева. Когда с находки были удалены известняковые отложения, Дж. К. Скрибнер, торговец из Энджелс Кемп, Калифорния, с удивлением обнаружил, что держит в руках человеческий череп. Если этот череп принадлежит человеку, жившему в период плиоцена, то это самые древние окаменевшие останки не только на североамериканском континенте, но и во всем мире. Некоторые ученые отрицают древность черепа, ссылаясь на то, что в глубоких известковых пещерах Калавераса для окаменения требуется период всего в несколько сотен лет.</w:t>
      </w:r>
    </w:p>
    <w:p>
      <w:pPr>
        <w:pStyle w:val="Normal"/>
        <w:rPr/>
      </w:pPr>
      <w:r>
        <w:rPr/>
      </w:r>
    </w:p>
    <w:p>
      <w:pPr>
        <w:pStyle w:val="Normal"/>
        <w:rPr/>
      </w:pPr>
      <w:r>
        <w:rPr/>
        <w:t>Горы Бигхорн имеют особое значение для индейцев племен кроу, сиукс, арапахо, шошонов или шайеннов — любое из этих племен могло построить это колесо — но... тем не менее, нет ни одного свидетельства, что кто-нибудь из них возвел хоть какой-либо каменный монумент. Кусочки дерева, найденные в одной из шести пирамид меньшего размера, расположенные в беспорядке около обода, указывают, что «Медицинское Колесо» находится на этом месте, как минимум, с 1760 года. Монумент известен людям уже несколько веков, но поскольку об истинном его предназначении ничего неизвестно, то это не породило массу догадок, таинственных историй и небылиц.</w:t>
      </w:r>
    </w:p>
    <w:p>
      <w:pPr>
        <w:pStyle w:val="Normal"/>
        <w:rPr/>
      </w:pPr>
      <w:r>
        <w:rPr/>
        <w:t>В выпуске журнала</w:t>
      </w:r>
      <w:r>
        <w:rPr>
          <w:i/>
          <w:iCs/>
        </w:rPr>
        <w:t xml:space="preserve"> Science</w:t>
      </w:r>
      <w:r>
        <w:rPr/>
        <w:t xml:space="preserve">  от 7 июня 1974 года астроном Джон А. Эдди из высокогорной обсерватории в Боулдере, Колорадо, пишет, что два летних исследования убедили его в том, что монумент в Бигхорн может быть примитивной астрономической обсерваторией, которая служила его создателям не хуже, чем Стоунхендж своим астрономам. Большая высота (2670 м) и чистые горизонты монумента делали легко видимыми все фазы восхода и заката солнца во время летнего солнцестояния. Точное знание первого дня лета было одной из важнейших информаций для кочевников, жизни которых полностью зависели от точного понимания сезонных изменений.</w:t>
      </w:r>
    </w:p>
    <w:p>
      <w:pPr>
        <w:pStyle w:val="Normal"/>
        <w:rPr/>
      </w:pPr>
      <w:r>
        <w:rPr/>
        <w:t>Во многих легендах американских индейцев говорится о контактах со звездными жителями. Почти в каждом племени существуют рассказы о «небесных веревках», сделанных из перьев, которые позволяли «верхним людям» сходить на Мать-Землю и иногда разрешали мужчинам и женщинам взмывать к небу. Кроме этих историй, есть еще легенды о летающих каноэ, воздушных кораблях и лунах, спускающихся на Землю.</w:t>
      </w:r>
    </w:p>
    <w:p>
      <w:pPr>
        <w:pStyle w:val="Normal"/>
        <w:rPr/>
      </w:pPr>
      <w:r>
        <w:rPr/>
        <w:t>Многие племена американских индейцев верили в то, что звезды — это дома высших существ, которые имели связь с людьми и вступали с ними в отношения. Другие считали, что сами звезды являются носителями разума.</w:t>
      </w:r>
    </w:p>
    <w:p>
      <w:pPr>
        <w:pStyle w:val="Normal"/>
        <w:rPr/>
      </w:pPr>
      <w:r>
        <w:rPr/>
        <w:t>Во многих племенах рассказывают о воинах, которые были очарованы «звездными женами», и о женщинах племени, которых соблазнили «звездные мужья». Индейцы часто находят «магические круги», которые люди со звезды выжгли на траве, точно так же, как их европейские братья на другом берегу Большой Воды обнаруживали «волшебные эльфийские круги», оставленные на лугах танцующими крошками во время их ночных пиршеств.</w:t>
      </w:r>
    </w:p>
    <w:p>
      <w:pPr>
        <w:pStyle w:val="Normal"/>
        <w:rPr/>
      </w:pPr>
      <w:r>
        <w:rPr/>
        <w:t>У индейцев чиппева есть легенда о большой «звезде с крыльями», парившей над верхушками деревьев. Некоторые мудрецы считали, что это предвестник добра, другие, что тоже вполне понятно, боялись звезды и верили, что это предвестник больших несчастий.</w:t>
      </w:r>
    </w:p>
    <w:p>
      <w:pPr>
        <w:pStyle w:val="Normal"/>
        <w:rPr/>
      </w:pPr>
      <w:r>
        <w:rPr/>
        <w:t>Звезда парила над поселком почти в течение одной луны (месяца), а затем одному из молодых воинов явилась Звездная Дева  и сказала, что она с этой крылатой звезды. Они вернулись из дальних странствий сюда, на землю своих предков, и им очень понравился счастливый народ, живущий в поселке. Звезда, сказала она, хочет остаться с ними.</w:t>
      </w:r>
    </w:p>
    <w:p>
      <w:pPr>
        <w:pStyle w:val="Normal"/>
        <w:rPr/>
      </w:pPr>
      <w:r>
        <w:rPr/>
        <w:t>Воин рассказал об этом посещении совету племени, и его представители вышли поприветствовать Людей со Звезд, наполнив трубки мира ароматными травами. Крылатая звезда, однако, смогла остаться с ними лишь ненадолго, а затем улетела в южное небо. В знак вечной любви, говорится в легенде чиппенева, Люди со Звезд оставили на поверхности озер белые водяные лилии.</w:t>
      </w:r>
    </w:p>
    <w:p>
      <w:pPr>
        <w:pStyle w:val="Normal"/>
        <w:rPr/>
      </w:pPr>
      <w:r>
        <w:rPr/>
      </w:r>
    </w:p>
    <w:p>
      <w:pPr>
        <w:pStyle w:val="Normal"/>
        <w:rPr/>
      </w:pPr>
      <w:r>
        <w:rPr/>
      </w:r>
    </w:p>
    <w:p>
      <w:pPr>
        <w:pStyle w:val="Normal"/>
        <w:jc w:val="center"/>
        <w:rPr/>
      </w:pPr>
      <w:r>
        <w:rPr/>
        <w:drawing>
          <wp:inline distT="0" distB="0" distL="0" distR="0">
            <wp:extent cx="5619750" cy="5391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21" r="-20" b="-21"/>
                    <a:stretch>
                      <a:fillRect/>
                    </a:stretch>
                  </pic:blipFill>
                  <pic:spPr bwMode="auto">
                    <a:xfrm>
                      <a:off x="0" y="0"/>
                      <a:ext cx="5619750" cy="5391150"/>
                    </a:xfrm>
                    <a:prstGeom prst="rect">
                      <a:avLst/>
                    </a:prstGeom>
                  </pic:spPr>
                </pic:pic>
              </a:graphicData>
            </a:graphic>
          </wp:inline>
        </w:drawing>
      </w:r>
    </w:p>
    <w:p>
      <w:pPr>
        <w:pStyle w:val="Normal"/>
        <w:jc w:val="center"/>
        <w:rPr/>
      </w:pPr>
      <w:r>
        <w:rPr/>
      </w:r>
    </w:p>
    <w:p>
      <w:pPr>
        <w:pStyle w:val="Normal"/>
        <w:rPr/>
      </w:pPr>
      <w:r>
        <w:rPr/>
        <w:t>Греческий национальный археологический музей, Афины</w:t>
      </w:r>
    </w:p>
    <w:p>
      <w:pPr>
        <w:pStyle w:val="Normal"/>
        <w:rPr/>
      </w:pPr>
      <w:r>
        <w:rPr/>
        <w:t>Незадолго до Пасхи 1900 года группа ловцов губок подняла на поверхность странный механизм, найденный в обломках древнегреческого корабля у островка Антикифера. Меньше чем через полвека д-р Дерек ДеСолла Прайс, профессор истории Авалона из Йельского университета, сделал потрясающее открытие: механизм был «устройством для расчета солнечного и лунного календарей, изготовленных примерно в 87 году до н. э». ДеСолла Прайс считает, что мы сильно недооцениваем «все, что знаем о науке древних греков». Устройство из Антикиферы является «...элегантной демонстрацией или моделированием движения небесных тел... оно использует фиксированные передаточные отношения для расчетов солнечного и лунного календарей и делает это, двигая указатель по цифровой шкале, а не моделируя непосредственно геометрическое движение планет в космосе...»</w:t>
      </w:r>
    </w:p>
    <w:p>
      <w:pPr>
        <w:pStyle w:val="Normal"/>
        <w:rPr/>
      </w:pPr>
      <w:r>
        <w:rPr/>
      </w:r>
    </w:p>
    <w:p>
      <w:pPr>
        <w:pStyle w:val="Normal"/>
        <w:jc w:val="center"/>
        <w:rPr/>
      </w:pPr>
      <w:r>
        <w:rPr/>
        <w:drawing>
          <wp:inline distT="0" distB="0" distL="0" distR="0">
            <wp:extent cx="8096250" cy="7191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6" r="-14" b="-16"/>
                    <a:stretch>
                      <a:fillRect/>
                    </a:stretch>
                  </pic:blipFill>
                  <pic:spPr bwMode="auto">
                    <a:xfrm>
                      <a:off x="0" y="0"/>
                      <a:ext cx="8096250" cy="719137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381500" cy="552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20" r="-26" b="-20"/>
                    <a:stretch>
                      <a:fillRect/>
                    </a:stretch>
                  </pic:blipFill>
                  <pic:spPr bwMode="auto">
                    <a:xfrm>
                      <a:off x="0" y="0"/>
                      <a:ext cx="4381500" cy="5524500"/>
                    </a:xfrm>
                    <a:prstGeom prst="rect">
                      <a:avLst/>
                    </a:prstGeom>
                  </pic:spPr>
                </pic:pic>
              </a:graphicData>
            </a:graphic>
          </wp:inline>
        </w:drawing>
      </w:r>
    </w:p>
    <w:p>
      <w:pPr>
        <w:pStyle w:val="Normal"/>
        <w:rPr/>
      </w:pPr>
      <w:r>
        <w:rPr/>
        <w:t>Схема работы устройства, составленная Американским философским обществом — Дерек</w:t>
      </w:r>
    </w:p>
    <w:p>
      <w:pPr>
        <w:pStyle w:val="Normal"/>
        <w:rPr/>
      </w:pPr>
      <w:r>
        <w:rPr/>
      </w:r>
    </w:p>
    <w:p>
      <w:pPr>
        <w:pStyle w:val="Normal"/>
        <w:rPr/>
      </w:pPr>
      <w:r>
        <w:rPr/>
        <w:t>Каждое из индейских племен, с которым я знаком, заботливо хранит легенды, рассказывающие о том, как их народ возродился после того, как прежняя цивилизация была уничтожена. Большинство рассказов связано с тем, как выжившие люди спаслись от страшного наводнения, что, естественно, тут же вызывает определенные аналогии с библейской историей про Великий Потоп и мифом об Атлантиде.</w:t>
      </w:r>
    </w:p>
    <w:p>
      <w:pPr>
        <w:pStyle w:val="Normal"/>
        <w:rPr/>
      </w:pPr>
      <w:r>
        <w:rPr/>
        <w:t>Принципиально важным моментом каждого индейского мифа об уничтожении и возрождении является циклический характер развития цивилизации: она возникает, пробивается в золотой век, а затем соскальзывает в моральное болото, и далее — гибнет в страшных мучениях... только чтобы возродиться вновь, и этот процесс может повторяться и повторяться.</w:t>
      </w:r>
    </w:p>
    <w:p>
      <w:pPr>
        <w:pStyle w:val="Normal"/>
        <w:rPr/>
      </w:pPr>
      <w:r>
        <w:rPr/>
        <w:t>Иммануил Великовски сказал как-то в интервью журналу</w:t>
      </w:r>
      <w:r>
        <w:rPr>
          <w:i/>
          <w:iCs/>
        </w:rPr>
        <w:t xml:space="preserve"> Science and Mechanics,</w:t>
      </w:r>
      <w:r>
        <w:rPr/>
        <w:t xml:space="preserve">  что самые первые цивилизации похоронены так глубоко в самых нижних слоях Земли, что у нас просто нет доказательств их существования.</w:t>
      </w:r>
    </w:p>
    <w:p>
      <w:pPr>
        <w:pStyle w:val="Normal"/>
        <w:rPr/>
      </w:pPr>
      <w:r>
        <w:rPr/>
        <w:t>«При этом в литературных памятниках — даже в раббической литературе — у нас сколько угодно указаний на то, что... до того, как началась современная земная эпоха, была создана такая же Земля, затем она была уничтожена и создана вновь; а все существовавшие цивилизации были захоронены», — подчеркнул Великовски.</w:t>
      </w:r>
    </w:p>
    <w:p>
      <w:pPr>
        <w:pStyle w:val="Normal"/>
        <w:rPr/>
      </w:pPr>
      <w:r>
        <w:rPr/>
        <w:t>«Общепризнанно, что в подавляющем большинстве древних текстов говорится о феномене катастроф... В Ветхом Завете мы читаем про геологические катаклизмы, во время которых горы таяли, как воск, а океан расступался, показывая дно, основу Земли, и мы говорим, что все это метафоры. Мне даже кажется иногда, что человечество страдает какой-то коллективной амнезией. И как жертве такой забывчивости, ему нравится играть с ядерным оружием и повторять то, что уже давным-давно происходило! Жертва травматической амнезии, похоже, желает пережить ощущения тех катастроф еще разок».</w:t>
      </w:r>
    </w:p>
    <w:p>
      <w:pPr>
        <w:pStyle w:val="Normal"/>
        <w:rPr/>
      </w:pPr>
      <w:r>
        <w:rPr/>
        <w:t>В легенде сенека о Семи Мирах говорится, что человек раньше переживал такой «травматический опыт» шесть раз, и что мы стоим на краю полного уничтожения, входя в последний мир нашего эволюционного цикла.</w:t>
      </w:r>
    </w:p>
    <w:p>
      <w:pPr>
        <w:pStyle w:val="Normal"/>
        <w:rPr/>
      </w:pPr>
      <w:r>
        <w:rPr/>
        <w:t>Легенда племени хопи о Четырех Мирах полностью согласуется с легендой сенека; в ней говорится, что человечество войдет в последний мир после великой войны — войны, которая отделит духовное от материального и создаст единый мир под управлением Творца.</w:t>
      </w:r>
    </w:p>
    <w:p>
      <w:pPr>
        <w:pStyle w:val="Normal"/>
        <w:rPr/>
      </w:pPr>
      <w:r>
        <w:rPr/>
        <w:t>Уничтожения ранних миров для приверженцев индейских традиций были необходимой частью духовного развития человечества. Поскольку человек раз за разом забывал уроки Великого Духа, Мать-Земля периодически очищала себя для того, чтобы наступила новая эпоха. Если старые пророчества верны, у нас может оказаться очень мало времени, чтобы не стать частью коллективной амнезии будущего поколения.</w:t>
      </w:r>
    </w:p>
    <w:p>
      <w:pPr>
        <w:pStyle w:val="Normal"/>
        <w:rPr/>
      </w:pPr>
      <w:r>
        <w:rPr/>
        <w:t>Если цивилизация носила циклический характер, то креационисты вполне могут считать правильной свою парадигму Особого Творения и управляемого богом Времени, которое началось в 4004 году до н. э., а эволюционисты — считать правильным свое мнение о непрерывном творении, которое началось миллиарды лет назад. Эволюционистам придется, в качестве компромисса, признать то, что катастрофы все-таки были, а креационистам — накинуть, как минимум, две-три тысячи лет к своей дате начала.</w:t>
      </w:r>
    </w:p>
    <w:p>
      <w:pPr>
        <w:pStyle w:val="Normal"/>
        <w:rPr/>
      </w:pPr>
      <w:r>
        <w:rPr/>
        <w:t>Самое настойчивое и, я бы сказал, навязчивое воспоминание о мире, что существовал до нашего, проявляется в почти ритуальных поисках пропавшей Атлантиды. Традиционно считается, что Атлантида была континентом в Атлантическом океане, который был разрушен серией жестоких катаклизмов и в конце концов ушел на дно морское.</w:t>
      </w:r>
    </w:p>
    <w:p>
      <w:pPr>
        <w:pStyle w:val="Normal"/>
        <w:rPr/>
      </w:pPr>
      <w:r>
        <w:rPr/>
        <w:t>Похоже, что человечество переживает эту потерю с таким отчаянием, что несколько лет назад опрос общественного мнения показал: жители Соединенных Штатов поставили бы новость об обнаружении Атлантиды на более высокое место, чем известие о втором пришествии Христа. При этом большинство ортодоксальных ученых считает легенды об Атлантиде не более, чем философскими измышлениями Платона, которые он использовал, чтобы преподать своим ученикам объектный урок гражданского права в более драматической форме.</w:t>
      </w:r>
    </w:p>
    <w:p>
      <w:pPr>
        <w:pStyle w:val="Normal"/>
        <w:rPr/>
      </w:pPr>
      <w:r>
        <w:rPr/>
        <w:t>Огромная программа исследований Атлантиды, чуть меньшая, чем ортодоксальные научные проекты, была выдвинута</w:t>
      </w:r>
    </w:p>
    <w:p>
      <w:pPr>
        <w:pStyle w:val="Normal"/>
        <w:rPr/>
      </w:pPr>
      <w:r>
        <w:rPr/>
        <w:t>Игнациусом Доннелли в его работе</w:t>
      </w:r>
      <w:r>
        <w:rPr>
          <w:i/>
          <w:iCs/>
        </w:rPr>
        <w:t xml:space="preserve"> Atlantis</w:t>
      </w:r>
      <w:r>
        <w:rPr/>
        <w:t xml:space="preserve">  («Атлантида»). Дон- нелли был конгрессменом-республиканцем от штата Миннесота. Он решил проводить свободное время в Вашингтоне за изучением литератрурных или археологических загадок, которые хоть как-то могли быть связаны с мифом об Атлантиде.</w:t>
      </w:r>
    </w:p>
    <w:p>
      <w:pPr>
        <w:pStyle w:val="Normal"/>
        <w:rPr/>
      </w:pPr>
      <w:r>
        <w:rPr/>
        <w:t>В своей книге Доннелли делает сильный ход: Атлантида была общим источником цивилизации и зародила ее по обеми сторонам Атлантического океана. Он приводит множество иллюстративных примеров в доказательство того, что культуры Европы, Африки, Азии, Центральной и Южной Америки имеют практически одинаковые искусства, науку, религиозные воззрения, общественные обычаи, личные навыки и народные традиции — от пирамид до дворцов, от металлургии до денежных систем, от общественных работ до военной техники, от веры в бессмертие человеческой души до веры в призраков и таких сверхъестественных существ, как феи и лилипуты.</w:t>
      </w:r>
    </w:p>
    <w:p>
      <w:pPr>
        <w:pStyle w:val="Normal"/>
        <w:rPr/>
      </w:pPr>
      <w:r>
        <w:rPr/>
        <w:t>Доннелли упорно считает, что Атлантида была большим островом, именно на нем человек перешел от варварского состояния к цивилизации, к которой никто так и не смог даже приблизиться за 6000 лет, прошедшие со времени ее гибели в 8000 году до н. э. Все искусства и интеллектуальные знания, необходимые для того, чтобы цивилизация могла называться таковой, уходят ко временам Атлантиды.</w:t>
      </w:r>
    </w:p>
    <w:p>
      <w:pPr>
        <w:pStyle w:val="Normal"/>
        <w:rPr/>
      </w:pPr>
      <w:r>
        <w:rPr/>
        <w:t>С такой империей, которой была Атлантида, не могут сравниться даже такие мощные и энергичные царства, как Рим или Великобритания. Правительство Атлантиды влияло на людские умы и собирало дань с земель от Мексиканского Залива до Миссисипи, от Амазонки до тихоокеанского побережья Южной Америки, от средиземноморского региона до западных побережий Европы и Африки; его влияние распространялось на Балтийское, Черное и Каспийское моря. Египет — первая крупная колония Атлантиды — воспроизвел цивилизацию древнего островного царства.</w:t>
      </w:r>
    </w:p>
    <w:p>
      <w:pPr>
        <w:pStyle w:val="Normal"/>
        <w:rPr/>
      </w:pPr>
      <w:r>
        <w:rPr/>
        <w:t>Большие по сравнению с человеком, мужчины и женщины, которых считали богами и богинями древние люди Средиземноморья, на самом деле были царями, царицами и героями Атлантиды. Сверхъестественные деяния, которые древние греки и критяне самым экзальтированным образом приписывали этим богам-царям, были, на самом деле, обычными поступками, совершаемыми атлантами.</w:t>
      </w:r>
    </w:p>
    <w:p>
      <w:pPr>
        <w:pStyle w:val="Normal"/>
        <w:rPr/>
      </w:pPr>
      <w:r>
        <w:rPr/>
        <w:t>Антлантида была уничтожена какой-то ужасной природной катастрофой, и островное царство опустилось на дно океана. Практически все население погибло, за исключением моряков торгового флота и тех, кто спасся на лодках и плотах. Выжившие в этом величайшем катаклизме, известном человечеству, разнесли сведения о гибели Атлантиды по всем колониям, и эта история передается до наших времен, все люди воспринимают ее как воспоминание о Великом Потопе.</w:t>
      </w:r>
    </w:p>
    <w:p>
      <w:pPr>
        <w:pStyle w:val="Normal"/>
        <w:rPr/>
      </w:pPr>
      <w:r>
        <w:rPr/>
        <w:t>Ясновидящий Эдгар Кейси видел в состоянии транса, как Атлантида выдержала два мощных катаклизма, но последняя катастрофа полностью разрушила остров и превратила его в легенду. Первое разрушение, то есть мощное землетрясение, раскололо Атлантиду, тогда еще континент, примерно в 50 000 году до н.э. Второе разрушение превратило ее в пять крупных островов примерно в 28 000 году до н.э. Финальное разрушение, погрузившее великое Морское Царство в океан, случилось примерно в 10 000 году до н.э.</w:t>
      </w:r>
    </w:p>
    <w:p>
      <w:pPr>
        <w:pStyle w:val="Normal"/>
        <w:rPr/>
      </w:pPr>
      <w:r>
        <w:rPr/>
        <w:t>В июле 1973 года группа, состоящая из преподавателей, студентов, ученых, парапсихологов и физиков, отплыла из Кадиса (Испания) в шестинедельную экспедицию на поиски Атлантиды. Руководителем экспедиции была Максин Эшер (в то время она работала научным консультантом в университете Пеппердайн в Калифорнии; в настоящее время — руководитель Ассоциации по исследованиям античного Средиземноморья) и ее соуправляющий д-р Джулиан Нава, вице-председатель Лос-Анджелесского городского совета по образованию и профессор истории в Калифорнийском университете в Нортридже.</w:t>
      </w:r>
    </w:p>
    <w:p>
      <w:pPr>
        <w:pStyle w:val="Normal"/>
        <w:rPr/>
      </w:pPr>
      <w:r>
        <w:rPr/>
        <w:t>Когда я интервьюировал привлекательную, энергичную мисс Эшер перед ее первым отъездом в Испанию, она сказала мне, что ее группу будут сопровождать д-р Мэнсон Вэлентайн,</w:t>
      </w:r>
    </w:p>
    <w:p>
      <w:pPr>
        <w:pStyle w:val="Normal"/>
        <w:rPr/>
      </w:pPr>
      <w:r>
        <w:rPr/>
        <w:t>Гейл Кейси (внучка знаменитого ясновидящего) и Эджертон Сайке, известный ученый, специалист по Атлантиде. Кроме этого, сказала она, ей обещано содействие со стороны Института океанографии Шриппса в Сан-Диего и сотрудничество Министерства по образованию и науке Испании. В том же самом духе сотрудничества мисс Эшер терпеливо отвечала на мои вопросы, хотя ей требовалось решить массу проблем, которые всегда возникают в последнюю минуту.</w:t>
      </w:r>
    </w:p>
    <w:p>
      <w:pPr>
        <w:pStyle w:val="Normal"/>
        <w:rPr/>
      </w:pPr>
      <w:r>
        <w:rPr>
          <w:b/>
          <w:bCs/>
        </w:rPr>
        <w:t>Ваша экспедиция отправляется на поиски Атлантиды от берегов Испании. Как вы думаете, каков периметр континента?</w:t>
      </w:r>
      <w:r>
        <w:rPr/>
        <w:t xml:space="preserve"> </w:t>
      </w:r>
    </w:p>
    <w:p>
      <w:pPr>
        <w:pStyle w:val="Normal"/>
        <w:rPr/>
      </w:pPr>
      <w:r>
        <w:rPr>
          <w:i/>
          <w:iCs/>
        </w:rPr>
        <w:t>Максин Эшер.</w:t>
      </w:r>
      <w:r>
        <w:rPr/>
        <w:t xml:space="preserve">  Я полагаю, что на юге, на другой стороне Атлантического океана, он достигает Канарских островов, а на севере — Ирландии. Не могу точно сказать, где именно в Ирландии, но подозреваю, что он может тянуться до Гэлвея, графство Корк, а может, и немного дальше. Я думаю, что Атлантида занимала когда-то весь Атлантический океан, и было это 1-2 миллиона лет назад, или больше; сейчас точные даты установить сложно.</w:t>
      </w:r>
    </w:p>
    <w:p>
      <w:pPr>
        <w:pStyle w:val="Normal"/>
        <w:rPr/>
      </w:pPr>
      <w:r>
        <w:rPr/>
        <w:t>Я полагаю, что самые северные границы с другой стороны могут быть в районе Новой Шотландии, а самые южные — в Би-мини, может быть, дальше вниз. Я знаю, что все говорят про Юкатан в Перу, но мне кажется, что материк простирался не дальше, скажем, Венесуэлы. Естественно, что народ Атлантиды мог мигрировать, но не думаю, что ее периметр заходит столь далеко.</w:t>
      </w:r>
    </w:p>
    <w:p>
      <w:pPr>
        <w:pStyle w:val="Normal"/>
        <w:rPr/>
      </w:pPr>
      <w:r>
        <w:rPr/>
        <w:t>Атлантида, вероятно, ушла на дно вследствие сейсмических сдвигов под океаном, но я не верю, что ее полное уничтожение было предопределено небесами или космосом. Есть, конечно, такая гипотеза, что полное уничтожение Атлантиды имеет космический характер, потому что народ ее стал слишком злым и сгенерировал достаточно негативных сил, чтобы разрушить Космос. Кара небесная могла быть плацдармом — я назову ее так, ладно — для того космического сдвига, который разрушил Атлантиду.</w:t>
      </w:r>
    </w:p>
    <w:p>
      <w:pPr>
        <w:pStyle w:val="Normal"/>
        <w:rPr/>
      </w:pPr>
      <w:r>
        <w:rPr>
          <w:b/>
          <w:bCs/>
        </w:rPr>
        <w:t>Что бы вы сказали про уровень цивилизации, которого достигли атланты?</w:t>
      </w:r>
      <w:r>
        <w:rPr/>
        <w:t xml:space="preserve"> </w:t>
      </w:r>
    </w:p>
    <w:p>
      <w:pPr>
        <w:pStyle w:val="Normal"/>
        <w:rPr/>
      </w:pPr>
      <w:r>
        <w:rPr>
          <w:i/>
          <w:iCs/>
        </w:rPr>
        <w:t>Макет Эшер.</w:t>
      </w:r>
      <w:r>
        <w:rPr/>
        <w:t xml:space="preserve">  Знаете, это то же, что спрашивать, на кого похожи американцы. Нам надо взглянуть на период завоевания и гражданскую войну. Я бы сказала, что для 50 000 года до н. э. технологически они были были более чем хорошо развитыми. Они могли путешествовать по воздуху, у них были устройства для передвижения под водой. Они были очень «современными».</w:t>
      </w:r>
    </w:p>
    <w:p>
      <w:pPr>
        <w:pStyle w:val="Normal"/>
        <w:rPr/>
      </w:pPr>
      <w:r>
        <w:rPr>
          <w:b/>
          <w:bCs/>
        </w:rPr>
        <w:t>Примерно, как цивилизация в наши дни?</w:t>
      </w:r>
      <w:r>
        <w:rPr/>
        <w:t xml:space="preserve"> </w:t>
      </w:r>
    </w:p>
    <w:p>
      <w:pPr>
        <w:pStyle w:val="Normal"/>
        <w:rPr/>
      </w:pPr>
      <w:r>
        <w:rPr>
          <w:i/>
          <w:iCs/>
        </w:rPr>
        <w:t>Максин Эшер.</w:t>
      </w:r>
      <w:r>
        <w:rPr/>
        <w:t xml:space="preserve">  Да, это сравнимо, но я не думаю, что они шагнули далеко за эти пределы. Вместе с тем, я не считаю, что можно реконструировать Атлантиду и получить еще одни Соединенные Штаты. Думаю, что это был совершенно иной тип культуры.</w:t>
      </w:r>
    </w:p>
    <w:p>
      <w:pPr>
        <w:pStyle w:val="Normal"/>
        <w:rPr/>
      </w:pPr>
      <w:r>
        <w:rPr/>
        <w:t>Трудно оценить, что такое «развитые». Когда первооткрыватели пересекали самые начальные Соединенные Штаты, они считали, что индейцы были на менее продвинутом уровне цивилизации — но кто устанавливал эти стандарты?</w:t>
      </w:r>
    </w:p>
    <w:p>
      <w:pPr>
        <w:pStyle w:val="Normal"/>
        <w:rPr/>
      </w:pPr>
      <w:r>
        <w:rPr/>
        <w:t>Атланты, я полагаю, имели высокоразвитую технологию; однако мне представляется, что их технология была психически ориентированной. Они сочетали психическое и рациональное в таком виде, что могли делать совершенно невозможные вещи, например двигать огромные камни для пирамид, используя психокинез. Они общались друг с другом при помощи телепатии. В наиболее продвинутом периоде развития их жизнь управлялась, по всей вероятности, сочетанием всего лучшего, что можно было взять из двух миров — и они жили в гармонии. Я думаю, что нам сейчас надо внимательно взглянуть на то, что с ними произошло, потому что, если судить по многим легендам, у них произошел общественный и экономический спад, который мог оказаться результатом действия негативных сил.</w:t>
      </w:r>
    </w:p>
    <w:p>
      <w:pPr>
        <w:pStyle w:val="Normal"/>
        <w:rPr/>
      </w:pPr>
      <w:r>
        <w:rPr>
          <w:b/>
          <w:bCs/>
        </w:rPr>
        <w:t>Вы считаете, они владели ядерной энергией?</w:t>
      </w:r>
      <w:r>
        <w:rPr/>
        <w:t xml:space="preserve"> </w:t>
      </w:r>
    </w:p>
    <w:p>
      <w:pPr>
        <w:pStyle w:val="Normal"/>
        <w:rPr/>
      </w:pPr>
      <w:r>
        <w:rPr>
          <w:i/>
          <w:iCs/>
        </w:rPr>
        <w:t>Максин Эшер.</w:t>
      </w:r>
      <w:r>
        <w:rPr/>
        <w:t xml:space="preserve">  Я думаю, что они владели каким-то видом энергии, которая была такой же мощной, как и наша ядерная энергия, но считаю, что по характеру она была психической.</w:t>
      </w:r>
    </w:p>
    <w:p>
      <w:pPr>
        <w:pStyle w:val="Normal"/>
        <w:rPr/>
      </w:pPr>
      <w:r>
        <w:rPr/>
        <w:t>Мне не надо вам говорить о силе психики. Если собрать вместе множество людей с недобрыми целями и использовать управление разумом, они могут вызвать чудовищные изменения.</w:t>
      </w:r>
    </w:p>
    <w:p>
      <w:pPr>
        <w:pStyle w:val="Normal"/>
        <w:rPr/>
      </w:pPr>
      <w:r>
        <w:rPr>
          <w:b/>
          <w:bCs/>
        </w:rPr>
        <w:t>Почему вас тянет в Кадис? Почему не в Новую Шотландию?</w:t>
      </w:r>
      <w:r>
        <w:rPr/>
        <w:t xml:space="preserve"> </w:t>
      </w:r>
    </w:p>
    <w:p>
      <w:pPr>
        <w:pStyle w:val="Normal"/>
        <w:rPr/>
      </w:pPr>
      <w:r>
        <w:rPr>
          <w:i/>
          <w:iCs/>
        </w:rPr>
        <w:t>Максин Эшер.</w:t>
      </w:r>
      <w:r>
        <w:rPr/>
        <w:t xml:space="preserve">  Ну, во-первых, когда я писала свою диссертацию по истории, я провела массу времени, пытаясь найти истоки происхождения этрусков (после этого интервью мисс Эшер получила докторскую степень). Я посещала этрусские захоронения, но все было совершенно бессмысленно.</w:t>
      </w:r>
    </w:p>
    <w:p>
      <w:pPr>
        <w:pStyle w:val="Normal"/>
        <w:rPr/>
      </w:pPr>
      <w:r>
        <w:rPr/>
        <w:t>Потом я поехала на Крит, где умирала от скуки, пытаясь понять происхождение линейного письма А. Оттуда я удрала на Пиренеи, где мне до смерти опостылели кроманьонцы.</w:t>
      </w:r>
    </w:p>
    <w:p>
      <w:pPr>
        <w:pStyle w:val="Normal"/>
        <w:rPr/>
      </w:pPr>
      <w:r>
        <w:rPr/>
        <w:t>Я начала носиться, как угорелая, ища общие истоки, но даже не думала об Атлантиде.</w:t>
      </w:r>
    </w:p>
    <w:p>
      <w:pPr>
        <w:pStyle w:val="Normal"/>
        <w:rPr/>
      </w:pPr>
      <w:r>
        <w:rPr/>
        <w:t>В Испанию, я уверена, меня привело небесное провидение.</w:t>
      </w:r>
    </w:p>
    <w:p>
      <w:pPr>
        <w:pStyle w:val="Normal"/>
        <w:rPr/>
      </w:pPr>
      <w:r>
        <w:rPr/>
        <w:t>Когда я приехала в Кадис — Платон говорил об Атлантиде, лежащей за Геркулесовыми Столпами — вибрации оказались настолько сильными, Бред, что мне показалось, что я из шкуры выпрыгну.</w:t>
      </w:r>
    </w:p>
    <w:p>
      <w:pPr>
        <w:pStyle w:val="Normal"/>
        <w:rPr/>
      </w:pPr>
      <w:r>
        <w:rPr/>
        <w:t>Первым человеком, которого я встретила, оказался таксист, который выдал мне информации про Атлантиду на целую диссертацию. Одно потянуло за собой другое. Я проинтервьюировала множество людей и сказала себе: «Господи, а ведь Платон знал, о чем говорил!»</w:t>
      </w:r>
    </w:p>
    <w:p>
      <w:pPr>
        <w:pStyle w:val="Normal"/>
        <w:rPr/>
      </w:pPr>
      <w:r>
        <w:rPr/>
        <w:t>Я провела широкие поиски в Кадисе и пришла в университет, они приняли мою программу не столько по Атлантиде, сколько по ее поискам. Все знания, сказали мне, преходящи; все знания меняются, и обнаружение Атлантиды будет лишь средством, проходом, который откроет для многих из нас целый мир, Новый Мир.</w:t>
      </w:r>
    </w:p>
    <w:p>
      <w:pPr>
        <w:pStyle w:val="Normal"/>
        <w:rPr/>
      </w:pPr>
      <w:r>
        <w:rPr/>
        <w:t>Я думаю, что Кадис — самое логичное для начала место, но я подозреваю, что мы будем обнаруживать куски Атлантиды на всем пути от Кадиса до Ирландии. Я буду проводить исследования на Эриновых островах Ирландии в основном потому, что ирландская связь может быть, фактически, более важной, чем испанская, хотя значение здесь имеет все.</w:t>
      </w:r>
    </w:p>
    <w:p>
      <w:pPr>
        <w:pStyle w:val="Normal"/>
        <w:rPr/>
      </w:pPr>
      <w:r>
        <w:rPr>
          <w:b/>
          <w:bCs/>
        </w:rPr>
        <w:t>Вы думаете, что существующие в наше время земли были когда-то частью Атлантиды?</w:t>
      </w:r>
      <w:r>
        <w:rPr/>
        <w:t xml:space="preserve"> </w:t>
      </w:r>
    </w:p>
    <w:p>
      <w:pPr>
        <w:pStyle w:val="Normal"/>
        <w:rPr/>
      </w:pPr>
      <w:r>
        <w:rPr>
          <w:i/>
          <w:iCs/>
        </w:rPr>
        <w:t>Максин Эшер.</w:t>
      </w:r>
      <w:r>
        <w:rPr/>
        <w:t xml:space="preserve">  Думаю, что таковой была часть Иберийского полуострова, особенно область в районе реки Гвадалаквир. Я думаю, что такой областью был Тартес, и что там мог существовать перешеек, соединяющий эту точку с Атлантидой.</w:t>
      </w:r>
    </w:p>
    <w:p>
      <w:pPr>
        <w:pStyle w:val="Normal"/>
        <w:rPr/>
      </w:pPr>
      <w:r>
        <w:rPr/>
        <w:t>Я думаю, что Эдгар Кейси ошибался — но это всего лишь моя гипотеза — когда говорил, что Посейдония находилась около Бимини. Он говорил, что атланты спрятали кое-какие свои записи в Пиренеях, в Египте, а также на Юкатане; я же думаю, что Посейдония, носящая имя греческого бога морей, была последним маленьким островом в районе Кадиса, и что атланты сохранили свои записи «под руками».</w:t>
      </w:r>
    </w:p>
    <w:p>
      <w:pPr>
        <w:pStyle w:val="Normal"/>
        <w:rPr/>
      </w:pPr>
      <w:r>
        <w:rPr>
          <w:b/>
          <w:bCs/>
        </w:rPr>
        <w:t>Вы верите, что Атлантида — это настоящее имя пропавшего материка?</w:t>
      </w:r>
      <w:r>
        <w:rPr/>
        <w:t xml:space="preserve"> </w:t>
      </w:r>
    </w:p>
    <w:p>
      <w:pPr>
        <w:pStyle w:val="Normal"/>
        <w:rPr/>
      </w:pPr>
      <w:r>
        <w:rPr>
          <w:i/>
          <w:iCs/>
        </w:rPr>
        <w:t>Максин Эшер.</w:t>
      </w:r>
      <w:r>
        <w:rPr/>
        <w:t xml:space="preserve">  Не знаю, но верю в то, что в нем была комбинация букв «Ата» или «Атла».</w:t>
      </w:r>
    </w:p>
    <w:p>
      <w:pPr>
        <w:pStyle w:val="Normal"/>
        <w:rPr/>
      </w:pPr>
      <w:r>
        <w:rPr>
          <w:b/>
          <w:bCs/>
        </w:rPr>
        <w:t>Такие сочетания часто встречаются в Центральной и Южной Америке. Думаете ли вы, что мы потомки выживших атлантов?</w:t>
      </w:r>
      <w:r>
        <w:rPr/>
        <w:t xml:space="preserve"> </w:t>
      </w:r>
    </w:p>
    <w:p>
      <w:pPr>
        <w:pStyle w:val="Normal"/>
        <w:rPr/>
      </w:pPr>
      <w:r>
        <w:rPr>
          <w:i/>
          <w:iCs/>
        </w:rPr>
        <w:t>Максин Эшер.</w:t>
      </w:r>
      <w:r>
        <w:rPr/>
        <w:t xml:space="preserve">  Да, но совершенно другие, чем обитатели Ноева ковчега со всеми его животными или что там такое было. Я думаю, что кораблей могло быть двенадцать, соответвующих двенадцати коленам Израилевым.</w:t>
      </w:r>
    </w:p>
    <w:p>
      <w:pPr>
        <w:pStyle w:val="Normal"/>
        <w:rPr/>
      </w:pPr>
      <w:r>
        <w:rPr>
          <w:b/>
          <w:bCs/>
        </w:rPr>
        <w:t>А могли атланты основать колонии на других землях?</w:t>
      </w:r>
      <w:r>
        <w:rPr/>
        <w:t xml:space="preserve"> </w:t>
      </w:r>
    </w:p>
    <w:p>
      <w:pPr>
        <w:pStyle w:val="Normal"/>
        <w:rPr/>
      </w:pPr>
      <w:r>
        <w:rPr>
          <w:i/>
          <w:iCs/>
        </w:rPr>
        <w:t>Максин Эшер.</w:t>
      </w:r>
      <w:r>
        <w:rPr/>
        <w:t xml:space="preserve">  Конечно. И я думаю, что некоторые люди начали уходить с материка раньше. Я верю, что люди начали замечать приближение конца, и попросту сбежали. Вы же помните, что по библейской легенде, только несколько людей поверило Ною, когда он предупреждал о надвигающейся опасности. Поэтому мы и имеем такие изолированные очаги</w:t>
      </w:r>
    </w:p>
    <w:p>
      <w:pPr>
        <w:pStyle w:val="Normal"/>
        <w:rPr/>
      </w:pPr>
      <w:r>
        <w:rPr/>
        <w:t>расселения атлантов. В Португалии это баски, в Ирладнии — кельты, ну и кое-кто еще.</w:t>
      </w:r>
    </w:p>
    <w:p>
      <w:pPr>
        <w:pStyle w:val="Normal"/>
        <w:rPr/>
      </w:pPr>
      <w:r>
        <w:rPr>
          <w:b/>
          <w:bCs/>
        </w:rPr>
        <w:t>Как вы думаете, можем ли мы, в наше время, пострадать от подобного катаклизма?</w:t>
      </w:r>
      <w:r>
        <w:rPr/>
        <w:t xml:space="preserve"> </w:t>
      </w:r>
    </w:p>
    <w:p>
      <w:pPr>
        <w:pStyle w:val="Normal"/>
        <w:rPr/>
      </w:pPr>
      <w:r>
        <w:rPr>
          <w:i/>
          <w:iCs/>
        </w:rPr>
        <w:t>Максин Эшер.</w:t>
      </w:r>
      <w:r>
        <w:rPr/>
        <w:t xml:space="preserve">  Да, но он не обязательно должен иметь физическую природу. Может быть так, что мир столкнется с катастрофой, которая по характеру будет психической, и только те, кто полностью постиг все уровни сознания, выживут.</w:t>
      </w:r>
    </w:p>
    <w:p>
      <w:pPr>
        <w:pStyle w:val="Normal"/>
        <w:rPr/>
      </w:pPr>
      <w:r>
        <w:rPr/>
        <w:t>Экспедиция Ассоциации по исследованиям античного Средиземноморья закончила поиски Атлантиды в середине июля 1973 года под сгущающиеся тучи и отчетливо надвигающуюся грозу. Появились сообщения, что д-р Джулиан Нава с отвращением покинул экспедицию, поскольку Кадисская команда «провалила» ее преждевременными погружениями и гиперболизированной оценкой ценности находок.</w:t>
      </w:r>
    </w:p>
    <w:p>
      <w:pPr>
        <w:pStyle w:val="Normal"/>
        <w:rPr/>
      </w:pPr>
      <w:r>
        <w:rPr/>
        <w:t>По словам д-ра Нава, ночью 16 июля, всего за несколько дней до получения АИАС разрешения на пребывание в Испании (получить которое вообще-то — дело исключительной сложности), было совершено санкционированное погружение. Как только ныряльщики оповестили всех о «величайшей находке в мировой истории», раздраженное испанское правительство немедленно аннулировало разрешение. Несколько позднее д-р Нава прояснил свою позицию: он ушел с поста соуправляющего АИАС только по причине необходимости возвращения в США, чтобы соблюсти сроки и соответствующие обязательства перед издателями в отношении нескольких учебников, которые он писал.</w:t>
      </w:r>
    </w:p>
    <w:p>
      <w:pPr>
        <w:pStyle w:val="Normal"/>
        <w:rPr/>
      </w:pPr>
      <w:r>
        <w:rPr/>
        <w:t xml:space="preserve">Экспедиция начала приобретать некоторый оттенок триллера про Джеймса Бонда с привкусом международной интриги (г-жа Эшер позднее даже написала книгу </w:t>
      </w:r>
      <w:r>
        <w:rPr>
          <w:i/>
          <w:iCs/>
        </w:rPr>
        <w:t>Atlantis Conspiracy</w:t>
      </w:r>
      <w:r>
        <w:rPr/>
        <w:t xml:space="preserve">  («Заговор Атлантиды»)). В конечном счете, ей пришлось оставить Испанию и переехать в несколько более спокойную Ирландию.</w:t>
      </w:r>
    </w:p>
    <w:p>
      <w:pPr>
        <w:pStyle w:val="Normal"/>
        <w:rPr/>
      </w:pPr>
      <w:r>
        <w:rPr/>
        <w:t>Затем, в сентябре 1973 года, появились сообщения из Кадиса, указывающие на то, что испанские археологические группы ведут поиск в зоне «найденной» Атлантиды, о которой было объявлено Ассоциацией исследований античного Средиземноморья еще 16 июля. Директор АИАС Максин Эшер заявила, что ее группу лишили официальных разрешений на проведение подводных археологических изысканий, и что она не сможет опубликовать полученные фотографии и карты до тех пор, пока политическая обстановка в Испании не стабилизируется.</w:t>
      </w:r>
    </w:p>
    <w:p>
      <w:pPr>
        <w:pStyle w:val="Normal"/>
        <w:rPr/>
      </w:pPr>
      <w:r>
        <w:rPr/>
        <w:t>«Жаль, — констатировала д-р Эшер, — что международные интриги препятствуют научным и образовательным интересам всего мира в отношении Атлантиды».</w:t>
      </w:r>
    </w:p>
    <w:p>
      <w:pPr>
        <w:pStyle w:val="Normal"/>
        <w:rPr/>
      </w:pPr>
      <w:r>
        <w:rPr/>
        <w:t>В интервью газете</w:t>
      </w:r>
      <w:r>
        <w:rPr>
          <w:i/>
          <w:iCs/>
        </w:rPr>
        <w:t xml:space="preserve"> Diario de Cadiz</w:t>
      </w:r>
      <w:r>
        <w:rPr/>
        <w:t xml:space="preserve">  от 2 сентября 1973 года археолог Джезус Агуеро говорит: «В одном мы не сомневаемся — город Атлантиды существует... у нас даже есть деньги атлантов, которые можно найти также в Париже, в Лувре».</w:t>
      </w:r>
    </w:p>
    <w:p>
      <w:pPr>
        <w:pStyle w:val="Normal"/>
        <w:rPr/>
      </w:pPr>
      <w:r>
        <w:rPr/>
        <w:t>Профессор Агуеро далее подтвердил, что остатки Атлантиды можно найти в прибрежных водах севернее Гибралтара, то есть как раз в той области, в которой их обнаружила экспедиция АИАС.</w:t>
      </w:r>
    </w:p>
    <w:p>
      <w:pPr>
        <w:pStyle w:val="Normal"/>
        <w:rPr/>
      </w:pPr>
      <w:r>
        <w:rPr/>
        <w:t>Возможно, тем, кто ищет пропавшую Атлантиду, лучше бы сконцентрировать усилия на материковой части североамериканского континента, а не мерять глубины Атлантического океана.</w:t>
      </w:r>
    </w:p>
    <w:p>
      <w:pPr>
        <w:pStyle w:val="Normal"/>
        <w:rPr/>
      </w:pPr>
      <w:r>
        <w:rPr/>
        <w:t>Народ может «утонуть» разными способами. Он может потерять тот уровень величия, которым когда-то обладал. Он может деградировать, утонув в моральном болоте. Он может уничтожить себя во внутренней войне, политических распрях или спровоцировав техногенную катастрофу.</w:t>
      </w:r>
    </w:p>
    <w:p>
      <w:pPr>
        <w:pStyle w:val="Normal"/>
        <w:rPr/>
      </w:pPr>
      <w:r>
        <w:rPr/>
        <w:t>Не стоило бы категорически заявлять, что Атлантида существовала на берегах Северной Америки, но вместе с тем, имеется огромное количество свидетельств того, что в местах, в которых сейчас расположены Соединенные Штаты, процветали забытые теперь народы и культуры. Те ученые, которые все еще цепляются за примитивную эволюционную теорию трансформации монголоидного типа в индейский, попросту игнорируют большое количество открытий, подтверждающих существование разнообразных и совершенно аномальных генетических штаммов Homo sapiens, которые в свое время прекраснейшим образом существовали на североамериканских землях.</w:t>
      </w:r>
    </w:p>
    <w:p>
      <w:pPr>
        <w:pStyle w:val="Normal"/>
        <w:rPr/>
      </w:pPr>
      <w:r>
        <w:rPr/>
        <w:t>Очень мало кто из студентов, изучающих историю Америки, знает, что ныне безжизненная Долина Смерти была когда-то раем земным, в котором росли величественные пальмы и жили прекрасно сложенные люди.</w:t>
      </w:r>
    </w:p>
    <w:p>
      <w:pPr>
        <w:pStyle w:val="Normal"/>
        <w:rPr/>
      </w:pPr>
      <w:r>
        <w:rPr/>
        <w:t>В журнале</w:t>
      </w:r>
      <w:r>
        <w:rPr>
          <w:i/>
          <w:iCs/>
        </w:rPr>
        <w:t xml:space="preserve"> Wild West</w:t>
      </w:r>
      <w:r>
        <w:rPr/>
        <w:t xml:space="preserve">  за июнь 1970 года Эд Эрл Репп рассказывает, как ему посчастливилось работать с братьями Г. Флагле- ром и Чарльзом К. Коуденами, учеными, «посвятившими себя изучению античности пустынь». Репп был свидетелем того, как братья Коуден нашли останки скелета «человека, рост которого является самым большим, а возраст — старейшим из всех, кто был обнаружен на территории США».</w:t>
      </w:r>
    </w:p>
    <w:p>
      <w:pPr>
        <w:pStyle w:val="Normal"/>
        <w:rPr/>
      </w:pPr>
      <w:r>
        <w:rPr/>
        <w:t>Репп пишет, что в 1898 году Коудены нашли окаменевшие останки гигантской женщины, «которая принадлежала к расе беспрецедентно крупных первобытных людей, исчезнувшей с лица Земли примерно 100 000 лет назад». Хотя ученые того времени не располагали современными методами датировки, Репп говорит, что Коудены могли решить проблему эпохи или эры по количеству кремнезема в почве и песке и по состоянию окаменения останков скелета, а также по кристаллизации и опализации</w:t>
      </w:r>
      <w:r>
        <w:rPr>
          <w:rStyle w:val="FootnoteAnchor"/>
          <w:position w:val="6"/>
        </w:rPr>
        <w:footnoteReference w:id="6"/>
      </w:r>
      <w:r>
        <w:rPr/>
        <w:t xml:space="preserve"> костного мозга.</w:t>
      </w:r>
    </w:p>
    <w:p>
      <w:pPr>
        <w:pStyle w:val="Normal"/>
        <w:rPr/>
      </w:pPr>
      <w:r>
        <w:rPr/>
        <w:t>«В том же геологическом слое, в котором был найден гиганский женский скелет, — вспоминает Репп, — они нашли также остатки доисторических верблюдов и млекопитающих... типа слонов, только бивней у них было не два, как у современных, а четыре. Там же были остатки окаменевших пальм, гигантских папоротников и доисторических рыб».</w:t>
      </w:r>
    </w:p>
    <w:p>
      <w:pPr>
        <w:pStyle w:val="Normal"/>
        <w:rPr/>
      </w:pPr>
      <w:r>
        <w:rPr/>
        <w:t>Индейцев Америки к аномально высоким людям никак не отнесешь. Шошоны, пайюты, косос и другие пустынные племена, населявшие долину во времена вторжения европейцев, были карликами по сравнению с неизвестной расой доисторических гигантов. Если принять во внимание то же соотношение роста мужчин и женщин, которое нам хорошо знакомо, то рост мужчин из изчезнувшей райской долины должен был быть около 2,5 м.</w:t>
      </w:r>
    </w:p>
    <w:p>
      <w:pPr>
        <w:pStyle w:val="Normal"/>
        <w:rPr/>
      </w:pPr>
      <w:r>
        <w:rPr/>
        <w:t>Неандертальцы и кроманьонцы тоже не были выше Homo sapiens. Так кем же были эти таинственные Голиафы из Долины Смерти?</w:t>
      </w:r>
    </w:p>
    <w:p>
      <w:pPr>
        <w:pStyle w:val="Normal"/>
        <w:rPr/>
      </w:pPr>
      <w:r>
        <w:rPr/>
        <w:t>Репп говорит нам, что в том же раскопе, в котором Коудены нашли скелет гигантской женщины, были откопаны и окаменевшие остатки жизни морской, указывающие на то, что Долина Смерти во времена, когда там жили великаны, могла быть бухтой или фиордом Тихого океана. То, что люди были большого роста, подтверждается еще и открытием «вырубленных вручную пещер, расположенных в меловых утесах на такой высоте, что обычный человек не может туда попасть ни сверху, ни снизу».</w:t>
      </w:r>
    </w:p>
    <w:p>
      <w:pPr>
        <w:pStyle w:val="Normal"/>
        <w:rPr/>
      </w:pPr>
      <w:r>
        <w:rPr/>
        <w:t>Репп пишет, что Коудены нашли множество аномальных придатков и атрибутов, которые у современного человека не встречаются. Это «...наличие нескольких лишних "кнопок" в основании позвоночника... указывающих, что у женщины и ее народа были напоминающие хвост придатки. Размер ее клыков вдвое превышал величину этих же зубов у современного человека».</w:t>
      </w:r>
    </w:p>
    <w:p>
      <w:pPr>
        <w:pStyle w:val="Normal"/>
        <w:rPr/>
      </w:pPr>
      <w:r>
        <w:rPr/>
        <w:t>Коудены теоретически предположили, что когда формировалась Калифорния, которая нам известна сегодня, то вместе с подъемом гор и отступлением моря из региона ушел и тропический климат. Испаряющиеся болота заменили обширные пустоши, которые и сегодня покрывают значительное пространство в южной части региона. Затем, с приходом ледникового периода «...леденящие порывы северного ветра смели тропических животных и людей, которые практически не носили одежды и, по сути дела, просто вымерзли... В Долину Смерти со скоростью 7 км/ч сползали ледники, погребая все живое под слоями окаменевающего ила и ледяной грязи».</w:t>
      </w:r>
    </w:p>
    <w:p>
      <w:pPr>
        <w:pStyle w:val="Normal"/>
        <w:rPr/>
      </w:pPr>
      <w:r>
        <w:rPr/>
        <w:t>Окаменевшие останки женщины ростом в 2,30 м были обнаружены на глубине 1,5 м в «твердокаменном образовании, конгломерате, содержащем небольшое количество кремнезема, окаменение которого происходит дольше, чем обычных песков пустыни».</w:t>
      </w:r>
    </w:p>
    <w:p>
      <w:pPr>
        <w:pStyle w:val="Normal"/>
        <w:rPr/>
      </w:pPr>
      <w:r>
        <w:rPr/>
        <w:t>Возможно, доисторическая Калифорния была местом проживания амазонок, легендарных и величественных женщин-воинов. Косвенным подтверждением этому может оказаться обнаружение группой шахтеров в июле 1895 года около Брайдлевал Фоллс женского захоронения. Останки ее скелета указывают на рост в 2,05 м.</w:t>
      </w:r>
    </w:p>
    <w:p>
      <w:pPr>
        <w:pStyle w:val="Normal"/>
        <w:rPr/>
      </w:pPr>
      <w:r>
        <w:rPr/>
        <w:t>Г. Ф. Мартиндейл, руководивший шахтерами, заметил груду камней, которые находились у стенки утеса и не выглядели как природное образование. Предположив, что камни сложены в таком порядке человеческими руками, Мартиндейл приказал свои подчиненным по порядку разобрать камни, чтобы посмотреть, что же под ними находится.</w:t>
      </w:r>
    </w:p>
    <w:p>
      <w:pPr>
        <w:pStyle w:val="Normal"/>
        <w:rPr/>
      </w:pPr>
      <w:r>
        <w:rPr/>
        <w:t>Шахтеры были изумлены, когда обнаружили стену, камни которой имели такую форму и были так пригнаны друг к другу, будто складывавшие стену люди неплохо владели ремеслом каменщиков. Все соединения между блоками были одинаковой толщины — 0,4 см, а в тогдашнем новостном листке были приведены слова одного из шахтеров о том, что каменная кладка была «...прекрасна... она была красива, как стены тех домов, которые мне приходилось видеть».</w:t>
      </w:r>
    </w:p>
    <w:p>
      <w:pPr>
        <w:pStyle w:val="Normal"/>
        <w:rPr/>
      </w:pPr>
      <w:r>
        <w:rPr/>
        <w:t>Сначала шахтеры решили, что наткнулись на спрятанный клад, и начали растаскивать стену. Однако вместо несметных богатств они обнаружили огромное мумифицированное тело, лежащее на полке, вырезанной из натурального камня. Шахтеры зажгли свои карбидные налобные фонари и постарались скрыть свое разочарование, продолжая обследование гробницы, однако в ней ничего не было, кроме мумии очень рослой женщины. Труп был завернут в шкуры животных и покрыт тонкой серой пылью. К груди она прижимала ребенка.</w:t>
      </w:r>
    </w:p>
    <w:p>
      <w:pPr>
        <w:pStyle w:val="Normal"/>
        <w:rPr/>
      </w:pPr>
      <w:r>
        <w:rPr/>
        <w:t>Когда мумию доставили в Лос-Анджелес, ученые признали, что женщина принадлежала к расе, которая находилась на континенте задолго до того времени, когда пальму первенства перехватили индейцы. Потом они пришли к согласию относительно того, что рост женщины в 2,05 м означал, что при жизни она была не менее 2,13 м. С учетом классического ростового различия между мужчинами и женщинами они предположили, что мужчины этого забытого вида должны были быть ростом не менее 2,45 м.</w:t>
      </w:r>
    </w:p>
    <w:p>
      <w:pPr>
        <w:pStyle w:val="Normal"/>
        <w:rPr/>
      </w:pPr>
      <w:r>
        <w:rPr/>
        <w:t>Настоящие катакомбы с останками скелетов этого исчезнувшего вида гигантов были обнаружены при прокладке железной дороги между Уилдоном и Гаррисбергом в Северной Каролине. Судя по газетной статье, датированной 4 апреля 1874 года, извлеченные на поверхность тела были из «странной и поразительной формации».</w:t>
      </w:r>
    </w:p>
    <w:p>
      <w:pPr>
        <w:pStyle w:val="Normal"/>
        <w:jc w:val="left"/>
        <w:rPr/>
      </w:pPr>
      <w:r>
        <w:rPr/>
      </w:r>
    </w:p>
    <w:p>
      <w:pPr>
        <w:pStyle w:val="Cite"/>
        <w:ind w:left="1134" w:right="600" w:firstLine="567"/>
        <w:rPr/>
      </w:pPr>
      <w:r>
        <w:rPr/>
        <w:t>Черепа имели толщину почти в 2,5 см, зубы остро заточены, как у каннибалов, зубная эмаль отлично сохранилась; кости были удивительной длины: бедренная — такой же, как вся нога обычного человека, а длина тела составляла до 2,75 м. Рядом с головами лежали острые каменные стрелы, несколько ступ... и чаши курительных трубок, вероятно, из мягкого мыльного камня. Зубы скелетов по размеру напоминали лошадиные.</w:t>
      </w:r>
    </w:p>
    <w:p>
      <w:pPr>
        <w:pStyle w:val="Cite"/>
        <w:ind w:left="1134" w:right="600" w:firstLine="567"/>
        <w:rPr/>
      </w:pPr>
      <w:r>
        <w:rPr/>
        <w:t>Тела были уложены рядом друг с другом, причем, похоже было, что укладывали их ярусами. Явно различимого входа или выхода в кургане не было. Загадка в том, кто были эти люди, к какой расе они принадлежали, к какой эре, и каким образом они оказались здесь захороненными. Ответа на эти вопросы нет до сих пор, а безжалостные лопаты продолжают тем временем разрывать тела, превращая кости людей этого мощнейшего племени в не подлежащую восстановлению массу. Есть, конечно, надежда, что хоть какие-то усилия будут предприняты для того, чтобы сохранить подлинные и точные записи об этих находках и, по возможности, пролить какой-то свет на вымершее племя, сон останков которого был так грубо прерван.</w:t>
      </w:r>
    </w:p>
    <w:p>
      <w:pPr>
        <w:pStyle w:val="Normal"/>
        <w:jc w:val="left"/>
        <w:rPr/>
      </w:pPr>
      <w:r>
        <w:rPr/>
      </w:r>
    </w:p>
    <w:p>
      <w:pPr>
        <w:pStyle w:val="Normal"/>
        <w:rPr/>
      </w:pPr>
      <w:r>
        <w:rPr>
          <w:i/>
          <w:iCs/>
        </w:rPr>
        <w:t>Газета Daily Independent, Хелена Монтана</w:t>
      </w:r>
      <w:r>
        <w:rPr/>
        <w:t xml:space="preserve"> </w:t>
      </w:r>
    </w:p>
    <w:p>
      <w:pPr>
        <w:pStyle w:val="Normal"/>
        <w:rPr/>
      </w:pPr>
      <w:r>
        <w:rPr/>
        <w:t>Газета</w:t>
      </w:r>
      <w:r>
        <w:rPr>
          <w:i/>
          <w:iCs/>
        </w:rPr>
        <w:t xml:space="preserve"> Dallas Morning News</w:t>
      </w:r>
      <w:r>
        <w:rPr/>
        <w:t xml:space="preserve">  от 30 июля 1974 года поместила еще одну статью о найденной женщине более 2 м ростом. Фрэнк Толберт пишет, что д-р Эрнест Адаме (Булл), адвокат округа Сомервелл и арехеолог-любитель, обнаружил ее кости, замурованные в пещере на гребне высокой горы, неподалеку от деревушки Чалк Маунтин. Полный скелет женщины, который д-р Адаме нашел где-то в середине 1950-х, теперь выставлен в музее округа Сомервелл, на площади главного города округа Глен Роуз, Техас.</w:t>
      </w:r>
    </w:p>
    <w:p>
      <w:pPr>
        <w:pStyle w:val="Normal"/>
        <w:rPr/>
      </w:pPr>
      <w:r>
        <w:rPr/>
        <w:t>Д-р Адаме считает, что женщина для своей расы была среднего роста, и что «...пещера была для этих гигантов вариантом родильного дома... она имела паровое отопление, осуществлявшееся за счет кипевшей под дном воды... Женщина, по-видимому, умерла во время родов. Великолепные зубы говорят о том, что она была довольно молода».</w:t>
      </w:r>
    </w:p>
    <w:p>
      <w:pPr>
        <w:pStyle w:val="Normal"/>
        <w:rPr/>
      </w:pPr>
      <w:r>
        <w:rPr/>
        <w:t>В</w:t>
      </w:r>
      <w:r>
        <w:rPr>
          <w:i/>
          <w:iCs/>
        </w:rPr>
        <w:t xml:space="preserve"> New York Times</w:t>
      </w:r>
      <w:r>
        <w:rPr/>
        <w:t xml:space="preserve">  (1912, 4 мая) рассказывается о находке нескольких скелетов гигантского роста людей при раскопках кургана в Лейк Делаван, Висконсин. Эту новость сообщил Морис Морисси (Мэдисон, штат Висконсин), который информировал о находке еще и смотрителя Государственного исторического музея. Судя по газетной статье, в большом кургане на ферме Лейк Доун было найдено 18 скелетов:</w:t>
      </w:r>
    </w:p>
    <w:p>
      <w:pPr>
        <w:pStyle w:val="Normal"/>
        <w:jc w:val="left"/>
        <w:rPr/>
      </w:pPr>
      <w:r>
        <w:rPr/>
      </w:r>
    </w:p>
    <w:p>
      <w:pPr>
        <w:pStyle w:val="Cite"/>
        <w:ind w:left="1134" w:right="600" w:firstLine="567"/>
        <w:rPr/>
      </w:pPr>
      <w:r>
        <w:rPr/>
        <w:t>Головы, предположительно принадлежавшие людям, значительно крупнее голов любой расы, населяющей Америку сегодня. Непосредственно над глазницами начинается скос лба, а носовые кости далеко выдаются над скулами. Нижняя челюсть длинная и заостренная, слегка напоминающая обезьянью. Зубы в нижней челюсти — обычные коренные..</w:t>
      </w:r>
    </w:p>
    <w:p>
      <w:pPr>
        <w:pStyle w:val="Cite"/>
        <w:ind w:left="1134" w:right="600" w:firstLine="567"/>
        <w:rPr/>
      </w:pPr>
      <w:r>
        <w:rPr/>
        <w:t>В курганах были также обнаружены скелеты, предположительно принадлежавшие женщинам, у которых меньшего размера головы, но лицевые характеристики такие же. Скелеты были засыпаны древесным углем и покрыты слоями высушенной глины, предотвращающей проникновение воды в гробницу.</w:t>
      </w:r>
    </w:p>
    <w:p>
      <w:pPr>
        <w:pStyle w:val="Normal"/>
        <w:jc w:val="left"/>
        <w:rPr/>
      </w:pPr>
      <w:r>
        <w:rPr/>
      </w:r>
    </w:p>
    <w:p>
      <w:pPr>
        <w:pStyle w:val="Normal"/>
        <w:rPr/>
      </w:pPr>
      <w:r>
        <w:rPr/>
        <w:t>Не успели мы разобраться с вопросом этой таинственной расы вымерших великанов, как столкнулись на том же континенте с останками людских скелетов ростом менее 60 см. Мы настолько не знаем о бесконечном разнообразии культур и народов, населявших эту землю раньше, до нас, что иногда даже испытываем обиду, как будто нас обманули.</w:t>
      </w:r>
    </w:p>
    <w:p>
      <w:pPr>
        <w:pStyle w:val="Normal"/>
        <w:rPr/>
      </w:pPr>
      <w:r>
        <w:rPr/>
        <w:t>В июльском выпуске</w:t>
      </w:r>
      <w:r>
        <w:rPr>
          <w:i/>
          <w:iCs/>
        </w:rPr>
        <w:t xml:space="preserve"> Harper's Magazine</w:t>
      </w:r>
      <w:r>
        <w:rPr/>
        <w:t xml:space="preserve">  1869 года говорится, что газеты штата Теннеси за 1828 год писали о нескольких кладбищах, площадью от 2000 до 4000 м</w:t>
      </w:r>
      <w:r>
        <w:rPr>
          <w:vertAlign w:val="superscript"/>
        </w:rPr>
        <w:t>2</w:t>
      </w:r>
      <w:r>
        <w:rPr/>
        <w:t>, обнаруженных в Спарте, округ Уайт штата Теннеси. Там, в крошечных каменных гробах, были захоронены тела исключительно маленьких людей. Самый высокий из них не превышал 48,3 см.</w:t>
      </w:r>
    </w:p>
    <w:p>
      <w:pPr>
        <w:pStyle w:val="Normal"/>
        <w:rPr/>
      </w:pPr>
      <w:r>
        <w:rPr/>
        <w:t>Если кто-то подумает, что люди, обнаружившие странные кладбища, нашли детские захоронения тех же гигантов, он очень ошибется: современные публикации описывают кости лилипутов как «крепкие и хорошо сформировавшиеся, скелеты же имели вид принадлежащих вполне взрослым людям».</w:t>
      </w:r>
    </w:p>
    <w:p>
      <w:pPr>
        <w:pStyle w:val="Normal"/>
        <w:rPr/>
      </w:pPr>
      <w:r>
        <w:rPr/>
        <w:t>Глубина могил составляла всего 60 см, а крошечные трупики были захоронены головами к востоку; они лежали на спинах со сложенными на груди руками. В сгибе левой руки каждого скелета находился сосуд емкостью в пинту, сделанный из шлифованного камня, или раковина сероватого цвета. В каждом сосуде было 2-3 раковины. Все скелеты были одинаковыми, за исключением одного, на шее которого было ожерелье из 94 жемчужин.</w:t>
      </w:r>
    </w:p>
    <w:p>
      <w:pPr>
        <w:pStyle w:val="Normal"/>
        <w:rPr/>
      </w:pPr>
      <w:r>
        <w:rPr/>
        <w:t>По данным журнала</w:t>
      </w:r>
      <w:r>
        <w:rPr>
          <w:i/>
          <w:iCs/>
        </w:rPr>
        <w:t xml:space="preserve"> Harper's Magazine,</w:t>
      </w:r>
      <w:r>
        <w:rPr/>
        <w:t xml:space="preserve">  в 1853 году была опубликована работа, называвшаяся «Романтика естественной истории», в которой также говорится о крошечных саркофагах, найденных в Кентукки и Теннеси.</w:t>
      </w:r>
    </w:p>
    <w:p>
      <w:pPr>
        <w:pStyle w:val="Normal"/>
        <w:rPr/>
      </w:pPr>
      <w:r>
        <w:rPr/>
        <w:t>Загадки нравятся почти всем, но большинство людей хочет, в конце концов, найти их разгадку, чтобы не сойти с ума от разочарования в поисках отсутствующих ключей к тайне. То, что когда-то казалось ясной, прогрессивной эволюционной теорией, превращается в безнадежно запутанный хаос. В то время как многие археологи и антропологи спорят о происхождении американских индейцев и датах их прихода на континент, меньшинство выбирает трудный путь: они пытаются разобраться с останками скелетов великанов — некоторые из которых даже были с хвостами — и свидетельствами того, что на этом континенте «миры наслаивались на миры» задолго до того, как «Адам» нашей эры ступил на его берега.</w:t>
      </w:r>
    </w:p>
    <w:p>
      <w:pPr>
        <w:pStyle w:val="Normal"/>
        <w:rPr/>
      </w:pPr>
      <w:r>
        <w:rPr/>
        <w:t xml:space="preserve">Новый Свет? Это полная чушь! Цивилизации расцветали и исчезали с этого континента в непознанном прошлом множество раз, возможно, еще до того, как Египет стал больше чем мечтой, и уж точно задолго до создания античными греками своего первого города-государства </w:t>
      </w:r>
    </w:p>
    <w:p>
      <w:pPr>
        <w:pStyle w:val="Normal"/>
        <w:rPr/>
      </w:pPr>
      <w:r>
        <w:rPr/>
      </w:r>
    </w:p>
    <w:p>
      <w:pPr>
        <w:pStyle w:val="Heading2"/>
        <w:ind w:hanging="0"/>
        <w:rPr/>
      </w:pPr>
      <w:r>
        <w:rPr/>
        <w:t>Глава 7</w:t>
      </w:r>
    </w:p>
    <w:p>
      <w:pPr>
        <w:pStyle w:val="Normal"/>
        <w:jc w:val="left"/>
        <w:rPr/>
      </w:pPr>
      <w:r>
        <w:rPr/>
      </w:r>
    </w:p>
    <w:p>
      <w:pPr>
        <w:pStyle w:val="Heading6"/>
        <w:ind w:hanging="0"/>
        <w:rPr/>
      </w:pPr>
      <w:r>
        <w:rPr/>
        <w:t>Таинственные мастера-строители</w:t>
      </w:r>
    </w:p>
    <w:p>
      <w:pPr>
        <w:pStyle w:val="Normal"/>
        <w:jc w:val="left"/>
        <w:rPr/>
      </w:pPr>
      <w:r>
        <w:rPr/>
      </w:r>
    </w:p>
    <w:p>
      <w:pPr>
        <w:pStyle w:val="Normal"/>
        <w:rPr/>
      </w:pPr>
      <w:r>
        <w:rPr/>
        <w:t>Можно ли определить точную дату конца света, используя определенные расчеты, полученные из пирамиды Хеопса в Гизе?</w:t>
      </w:r>
    </w:p>
    <w:p>
      <w:pPr>
        <w:pStyle w:val="Normal"/>
        <w:rPr/>
      </w:pPr>
      <w:r>
        <w:rPr/>
        <w:t>Правда ли, что «пирамидный дюйм» равен, согласно пророчеству, одному году?</w:t>
      </w:r>
    </w:p>
    <w:p>
      <w:pPr>
        <w:pStyle w:val="Normal"/>
        <w:rPr/>
      </w:pPr>
      <w:r>
        <w:rPr/>
        <w:t>Были ли пирамиды построены архитекторами Атлантиды?</w:t>
      </w:r>
    </w:p>
    <w:p>
      <w:pPr>
        <w:pStyle w:val="Normal"/>
        <w:rPr/>
      </w:pPr>
      <w:r>
        <w:rPr/>
        <w:t>Или они имеют внеземное происхождение?</w:t>
      </w:r>
    </w:p>
    <w:p>
      <w:pPr>
        <w:pStyle w:val="Normal"/>
        <w:rPr/>
      </w:pPr>
      <w:r>
        <w:rPr/>
        <w:t>Является ли пирамида Хеопса физическим воплощением утерянной науки и непревзойденных знаний далекой античности?</w:t>
      </w:r>
    </w:p>
    <w:p>
      <w:pPr>
        <w:pStyle w:val="Normal"/>
        <w:rPr/>
      </w:pPr>
      <w:r>
        <w:rPr/>
        <w:t>Несмотря на то, что любой, кто хоть немного занимался вопросом пирамид, может согласиться с тем, что Великой пирамиде Хеопса как минимум 4000 лет, дальнейшие рассуждения на тему, кто ее построил, когда и зачем, наверняка приведут его к с совершенно противоположным теориям.</w:t>
      </w:r>
    </w:p>
    <w:p>
      <w:pPr>
        <w:pStyle w:val="Normal"/>
        <w:rPr/>
      </w:pPr>
      <w:r>
        <w:rPr/>
        <w:t>Питер Томпкинс в книге</w:t>
      </w:r>
      <w:r>
        <w:rPr>
          <w:i/>
          <w:iCs/>
        </w:rPr>
        <w:t xml:space="preserve"> Secrets of the the Great Pyramid</w:t>
      </w:r>
      <w:r>
        <w:rPr/>
        <w:t xml:space="preserve">  («Тайны Великой пирамиды») пишет об этом так: «Это очень точно расположенный геодезический знак, или фиксированный ориентир, на котором была блестяще построена география древнего мира; она служила также небесной обсерваторией, на основании данных с которой вычерчивались точные карты и таблицы полушария звездного неба; ее стороны и углы являются средствами создания высокоточной карты проекции северного полушария. По сути, это масштабная модель полушария, содержащая в себе четкие координаты долготы и широты».</w:t>
      </w:r>
    </w:p>
    <w:p>
      <w:pPr>
        <w:pStyle w:val="Normal"/>
        <w:rPr/>
      </w:pPr>
      <w:r>
        <w:rPr/>
        <w:t>Томпкинс выдвигает гипотезу, что Великая пирамида могла также быть «хранилищем древней и, возможно, универсальной системы мер и весов, моделью для наиболее чувствительной на Земле системы измерения пространства и времени, основанной на полярной оси вращения... точность которой теперь уже подтверждена измерениями с орбитальных искусственных спутников».</w:t>
      </w:r>
    </w:p>
    <w:p>
      <w:pPr>
        <w:pStyle w:val="Normal"/>
        <w:rPr/>
      </w:pPr>
      <w:r>
        <w:rPr/>
        <w:t>До сравнительно недавнего времени не существовало доказательств того, что у древних египтян были специалисты, способные спроектировать или построить такое величественное сооружение, как Великая пирамида. Однако теперь, по данным Томпкинса, совершенно ясно, что кем бы ни был строитель пирамиды Хеопса, он «знал точную окружность планеты и продолжительность года с учетом до десятых — данные, которые смогли «вновь открыть» только в XVII веке. Архитекторы пирамиды, похоже, были осведомлены о средней длине земной орбиты при обращении планеты вокруг Солнца, точной плотности планеты, 26 000-летнем цикле равноденствия, ускорении силы тяжести и скорости света».</w:t>
      </w:r>
    </w:p>
    <w:p>
      <w:pPr>
        <w:pStyle w:val="Normal"/>
        <w:rPr/>
      </w:pPr>
      <w:r>
        <w:rPr/>
        <w:t>Даже сегодня, при всех наших достигающих облаков небоскребах, построенных во всех крупных городах, Великая пирамида является самым массивным сооружением в мире. И только при жизни последнего поколения людей удалось превзойти ее высоту. «Эмпайр Стейт Билдинг» в Нью-Йорке является одним из самых высоких зданий, построенных современным человеком, но и он составляет всего 2/5 от общего объема пирамиды Хеопса.</w:t>
      </w:r>
    </w:p>
    <w:p>
      <w:pPr>
        <w:pStyle w:val="Normal"/>
        <w:rPr/>
      </w:pPr>
      <w:r>
        <w:rPr/>
        <w:t>Великая пирамида остается единственным «чудом» из семи легендарных чудес света древнего мира.</w:t>
      </w:r>
      <w:r>
        <w:rPr>
          <w:rStyle w:val="FootnoteAnchor"/>
          <w:position w:val="6"/>
        </w:rPr>
        <w:footnoteReference w:id="7"/>
      </w:r>
      <w:r>
        <w:rPr/>
        <w:t xml:space="preserve"> Она может остаться единственным чудом и тогда, когда закончится наша эра.</w:t>
      </w:r>
    </w:p>
    <w:p>
      <w:pPr>
        <w:pStyle w:val="Normal"/>
        <w:rPr/>
      </w:pPr>
      <w:r>
        <w:rPr/>
        <w:t>Кто был тот великий строитель, который проектировал это чудо архитектуры? Может показаться, что архитектор этой величайшей из египетских пирамид не был египтянином вообще. Египтяне произносили его имя как Хуфу. Греки называют его Хеопсом. Однако, судя по данным египетского историка III века Мането, Хуфу был «другой расы».</w:t>
      </w:r>
    </w:p>
    <w:p>
      <w:pPr>
        <w:pStyle w:val="Normal"/>
        <w:rPr/>
      </w:pPr>
      <w:r>
        <w:rPr/>
        <w:t>Знаменитый греческий историк V века Геродот пишет, что строителями Великой Пирамиды были пастухи.</w:t>
      </w:r>
    </w:p>
    <w:p>
      <w:pPr>
        <w:pStyle w:val="Normal"/>
        <w:rPr/>
      </w:pPr>
      <w:r>
        <w:rPr/>
        <w:t>А вот последнее уже совсем странно, поскольку в Книге Бытия говорится, что для египтян «все пастухи были мерзостью». У египтян не было ни малейшего намека на ковбойскую загадочность; они просто нанимали других людей, чтобы те пасли их стада и отары. Тем не менее, по многим источникам Хуфу, он же Хеопс, великий строитель Великой Пирамиды, был пастухом.</w:t>
      </w:r>
    </w:p>
    <w:p>
      <w:pPr>
        <w:pStyle w:val="Normal"/>
        <w:rPr/>
      </w:pPr>
      <w:r>
        <w:rPr/>
        <w:t>Некоторые студенты, изучающие Библию, сразу же вспомнят, как фараоны отправили евреев, во время их недолгого пребывания в Египте, на строительство пирамид. Поскольку евреи были нацией пастухов, то не мог ли Хуфу оказаться архитектором из числа именно тех евреев, спроектировавшим Великую пирамиду еще до того, как Моисей повел свой порабощенный народ в пустыню?</w:t>
      </w:r>
    </w:p>
    <w:p>
      <w:pPr>
        <w:pStyle w:val="Normal"/>
        <w:rPr/>
      </w:pPr>
      <w:r>
        <w:rPr/>
        <w:t>Это маловероятно, поскольку пирамиды в Гизе были построены задолго до начала египетского периода в истории евреев, а те пирамиды, которые сыны Израилевы тащили волоком и собирали, выглядят как некачественные и наспех возведенные дубликаты пирамиды Хеопса.</w:t>
      </w:r>
    </w:p>
    <w:p>
      <w:pPr>
        <w:pStyle w:val="Normal"/>
        <w:rPr/>
      </w:pPr>
      <w:r>
        <w:rPr/>
        <w:t>В статье, опубликованной издательством Ambassador College, Герман Л. Хех собрал некоторые интересные данные и несколько занятных гипотез, которые могут представлять собой более четкий портрет загадочного архитектора Великой пирамиды.</w:t>
      </w:r>
    </w:p>
    <w:p>
      <w:pPr>
        <w:pStyle w:val="Normal"/>
        <w:rPr/>
      </w:pPr>
      <w:r>
        <w:rPr/>
        <w:t>Хеопс не придерживался политеистической религии, поскольку, судя по записям Геродота, он закрыл храмы и запретил египтянам приносить жертвы. Божество, которому поклонялся Хеопс, на древнеегипетском звучало как «Амен» (Аминь). Может показаться странным, напоминает нам Хех, но «одно из имен Иисуса Христа на еврейском звучит как Амен» (Откровение Иоанна Богослова, 3:14).</w:t>
      </w:r>
    </w:p>
    <w:p>
      <w:pPr>
        <w:pStyle w:val="Normal"/>
        <w:rPr/>
      </w:pPr>
      <w:r>
        <w:rPr/>
        <w:t>Иосиф, мудрый еврейский толкователь снов и видений, который был продан своим завистливым братом в египетское рабство, приобрел значительное влияние в правление фараона Верхнего Египта, которого звали Аменемхет III. Поскольку «Амен» было, похоже, общим именем фараонов во времена Иосифа, Хех считает, что правители могли оказаться под сильным влиянием религии Хеопса.</w:t>
      </w:r>
    </w:p>
    <w:p>
      <w:pPr>
        <w:pStyle w:val="Normal"/>
        <w:rPr/>
      </w:pPr>
      <w:r>
        <w:rPr/>
        <w:t>Хех находит дополнительные агрументы в пользу своей гипотезы, согласно которой фараон Аменемхет дал Иосифу «в жены Асенат, дочь Потифера, жреца Илиопольского» (Бытие, 41:45). Илиополь (Он) — всего лишь иное имя бога Амена, утверждает Хех, поскольку в оригинальном тексте «Откровения Иоанна Богослова» (1:8) «греческое слово, которое использовал Христос, было "Он" - "я есмь"»!</w:t>
      </w:r>
    </w:p>
    <w:p>
      <w:pPr>
        <w:pStyle w:val="Normal"/>
        <w:rPr/>
      </w:pPr>
      <w:r>
        <w:rPr/>
        <w:t>Исследования Хеха убедили его в том, что Хеопс был современником Царя Египта Зосера (1737-1718 годы до н. э.), построившего «ступенчатую пирамиду» незадолго до возведения Великой пирамиды Хеопсом. Зосер правил частью Нижнего Египта в то время, когда Иосиф служил Первым министром у Аменемхе- та III, бывшего царем Верхнего Египта и фараоном всего Египта.</w:t>
      </w:r>
    </w:p>
    <w:p>
      <w:pPr>
        <w:pStyle w:val="Normal"/>
        <w:rPr/>
      </w:pPr>
      <w:r>
        <w:rPr/>
        <w:t>В то время Египет был конфедерацией мощных городов-госу- дарств, которой управляли цари, служившие одному фараону. Хеопс был иностранным царем такого города-государства, владения которого простирались до дельты Нила.</w:t>
      </w:r>
    </w:p>
    <w:p>
      <w:pPr>
        <w:pStyle w:val="Normal"/>
        <w:rPr/>
      </w:pPr>
      <w:r>
        <w:rPr/>
        <w:t>Хех считает, что Хеопс мог возвести Великую пирамиду в начале израильского пребывания в Египте (1726-1487 годы до н. э.), примерно во времена семилетнего голода. Хех также утверждает, что знаменитость, помогавшая Хеопсу, была никем иным, как Иосифом. Исторические записи гласят, что человек по имени Суф или Сафхотеп, десятник Хуфу, один из двенадцати братьев (у Иосифа было одиннадцать братьев) выстроил древнеегипетский лабиринт для Аменемхета III.</w:t>
      </w:r>
    </w:p>
    <w:p>
      <w:pPr>
        <w:pStyle w:val="Normal"/>
        <w:rPr/>
      </w:pPr>
      <w:r>
        <w:rPr/>
        <w:t>Далее Хех приводит искаженную египетскую историю о позднем этапе жизни Хуфу, когда он призвал в свой дворец старого мудреца, который прожил до 110 лет. В Книге Бытия говорится, что Иосиф умер именно в таком возрасте.</w:t>
      </w:r>
    </w:p>
    <w:p>
      <w:pPr>
        <w:pStyle w:val="Normal"/>
        <w:rPr/>
      </w:pPr>
      <w:r>
        <w:rPr/>
        <w:t>В древних текстах написано, что Хеопс/Хуфу также написал большую книгу библейского уровня значимости. Мането, египетский историк, свидетельствовал, что Хеопс «заносчиво вел себя по отношению к богам, но затем раскаялся и написал Священные Книги... работу величайшей важности».</w:t>
      </w:r>
    </w:p>
    <w:p>
      <w:pPr>
        <w:pStyle w:val="Normal"/>
        <w:rPr/>
      </w:pPr>
      <w:r>
        <w:rPr/>
        <w:t>Пытаясь ответить на вопрос, о какой, собственно, священной книге идет речь, Хех проделал огромную литературно-детективную работу и пришел к выводу, что Иов, автор «Книги Иова», есть никто иной, как Хеопс, строитель Великой пирамиды.</w:t>
      </w:r>
    </w:p>
    <w:p>
      <w:pPr>
        <w:pStyle w:val="Normal"/>
        <w:rPr/>
      </w:pPr>
      <w:r>
        <w:rPr/>
        <w:t>Каким образом главный герой одной из самых известных религиозных аллегорий в литературе стал царем древнеегипетского города-государства, ответственным за архитектурное творение, которое стало одним из семи чудес древнего мира?</w:t>
      </w:r>
    </w:p>
    <w:p>
      <w:pPr>
        <w:pStyle w:val="Normal"/>
        <w:rPr/>
      </w:pPr>
      <w:r>
        <w:rPr/>
        <w:t>Приведем в сильно сжатом виде аргументацию Хеха. Представляется вероятным, что священный труд Хеопса не был египетской книгой, поскольку он закрыл все политеистические храмы и настаивал на поклонении одному богу. Хеопс был иностранцем и насаждал в Египте и свою религию, и свою политику. Египтяне вряд ли сохранили бы священную книгу, написанную человеком, с религиозными воззрениями которого им пришлось бы потом бороться. Хеопс/Хуфу имел еще одно имя — Саару или Шару, другое обозначение жителей местности в области горы Зир. Владения Хеопса во времена Иосифа тянулись от горы Зир до Нижнего Египта.</w:t>
      </w:r>
    </w:p>
    <w:p>
      <w:pPr>
        <w:pStyle w:val="Normal"/>
        <w:rPr/>
      </w:pPr>
      <w:r>
        <w:rPr/>
        <w:t>«Гора Зир была знаменита в истории как "Земля Уца". Уц был хореем и выходцем из Зира (Бытие, 36:28), — пишет Хех. — Арабы искажают произношение имени Хеопса с горы Зир или Земли Уца. Они зовут его "волшебник страны Оз"».</w:t>
      </w:r>
    </w:p>
    <w:p>
      <w:pPr>
        <w:pStyle w:val="Normal"/>
        <w:rPr/>
      </w:pPr>
      <w:r>
        <w:rPr/>
        <w:t>По мнению Хеха, все складыватся:</w:t>
      </w:r>
    </w:p>
    <w:p>
      <w:pPr>
        <w:pStyle w:val="Normal"/>
        <w:rPr/>
      </w:pPr>
      <w:r>
        <w:rPr/>
        <w:t>«А теперь, кто жил в Уце, был заносчивым, раскаялся в своих грехах и написал Священную Книгу? Да никто другой, как Иов! И эта Священная Книга — это Книга Иова!»</w:t>
      </w:r>
    </w:p>
    <w:p>
      <w:pPr>
        <w:pStyle w:val="Normal"/>
        <w:rPr/>
      </w:pPr>
      <w:r>
        <w:rPr/>
        <w:t>Затем Хех информирует нас, видимо, пытаясь заинтересовывать:</w:t>
      </w:r>
    </w:p>
    <w:p>
      <w:pPr>
        <w:pStyle w:val="Normal"/>
        <w:rPr/>
      </w:pPr>
      <w:r>
        <w:rPr/>
        <w:t>«Древние греки звали Иова "Хеопсом", произнося звук "дж" (по-английски Иов звучит как «Джоб») как "х". Мы на немецком называем его "Хиоб", но конечное "б" произносим как "п" — точно так, как это делали греки. Очевидно, что Хеопс было искаженным произношением имени Иов!»</w:t>
      </w:r>
    </w:p>
    <w:p>
      <w:pPr>
        <w:pStyle w:val="Normal"/>
        <w:rPr/>
      </w:pPr>
      <w:r>
        <w:rPr/>
        <w:t>Хех приводит множество строф из Библии для дальнейшего обоснования своей гипотезы и приходит к выводу, что Иов/ Хеопс/Хуфу построил Великую пирамиду как «памятник тому, что Иосиф сделал для Египта, а также, чтобы пометить границу территории, дарованной семье Иосифа фараоном в египетских землях».</w:t>
      </w:r>
    </w:p>
    <w:p>
      <w:pPr>
        <w:pStyle w:val="Normal"/>
        <w:rPr/>
      </w:pPr>
      <w:r>
        <w:rPr/>
        <w:t>Если следовать гипотезе Хеха и идентифицировать Хеопса с Иовом из Старого Завета, то кто угодно может выстроить столь же сильную теорию, предположив, что Хеопс мог быть «древним астронавтом» из какого-то инопланетного мира.</w:t>
      </w:r>
    </w:p>
    <w:p>
      <w:pPr>
        <w:pStyle w:val="Normal"/>
        <w:rPr/>
      </w:pPr>
      <w:r>
        <w:rPr/>
        <w:t>Египтяне говорили про Хеопса, что он был «другой расы». Возможно, что это различие подразумевало еще большую чужеродность, чем если бы он просто был евреем.</w:t>
      </w:r>
    </w:p>
    <w:p>
      <w:pPr>
        <w:pStyle w:val="Normal"/>
        <w:rPr/>
      </w:pPr>
      <w:r>
        <w:rPr/>
        <w:t>Могли ли Хеопса называть «пастухом» в том смысле, что он пришел руководить и помогать людям в своих земных владениях?</w:t>
      </w:r>
    </w:p>
    <w:p>
      <w:pPr>
        <w:pStyle w:val="Normal"/>
        <w:rPr/>
      </w:pPr>
      <w:r>
        <w:rPr/>
        <w:t>Не мог ли Хеопс открывать некие высшие знания, неся учение о едином боге в мир египетской политеистической иерархии?</w:t>
      </w:r>
    </w:p>
    <w:p>
      <w:pPr>
        <w:pStyle w:val="Normal"/>
        <w:rPr/>
      </w:pPr>
      <w:r>
        <w:rPr/>
        <w:t>Возможно, что Священная Книга была компиляцией метафизических и научных тайн, и именно из-за нее он получил прозвище «Волшебник страны Оз».</w:t>
      </w:r>
    </w:p>
    <w:p>
      <w:pPr>
        <w:pStyle w:val="Normal"/>
        <w:rPr/>
      </w:pPr>
      <w:r>
        <w:rPr/>
        <w:t>А может быть, он оставил пирамиду последующим поколениям с иной целью? Не для того, чтобы запечатлеть память о каком-то земном событии, но как маяк, светящий в истории и напоминающий человечеству о том, что мы не одни во Вселенной? Пирамида может быть и некой космической «развивающей игрушкой», служащей раздражителем для разума современного человека, который пытается понять, чем же все- таки была древняя наука вне контекста тех народов, которые окружали Египет более 4000 лет назад.</w:t>
      </w:r>
    </w:p>
    <w:p>
      <w:pPr>
        <w:pStyle w:val="Normal"/>
        <w:rPr/>
      </w:pPr>
      <w:r>
        <w:rPr/>
        <w:t>Кем бы ни был Хеопс/Хуфу, древним астронавтом или древним евреем, но он обеспечил будущим поколениям массу загадок: зачем он построил такое сооружение, и для кого он его построил.</w:t>
      </w:r>
    </w:p>
    <w:p>
      <w:pPr>
        <w:pStyle w:val="Normal"/>
        <w:rPr/>
      </w:pPr>
      <w:r>
        <w:rPr/>
        <w:t>Иногда даже уже разгаданные тайны внезапно приобретают новое видение и дают огромное количество ответвлений.</w:t>
      </w:r>
    </w:p>
    <w:p>
      <w:pPr>
        <w:pStyle w:val="Normal"/>
        <w:rPr/>
      </w:pPr>
      <w:r>
        <w:rPr/>
        <w:t>Например, археологи считают, что они ответили на вопрос о том, как крестьяне майя управляли сельским хозяйством, чтобы кормить многочисленное население своих городов-государств на полуострове Юкатан в Мексике. В этом случае они предполагают, что можно из настоящего пролить свет на прошлое.</w:t>
      </w:r>
    </w:p>
    <w:p>
      <w:pPr>
        <w:pStyle w:val="Normal"/>
        <w:rPr/>
      </w:pPr>
      <w:r>
        <w:rPr/>
        <w:t>Сегодня фермер майя использует так называемую «милпа», или примитивную подсечно-огневую систему земледелия, которая подразумевает выжигание деревьев и другой растительности джунглей на перспективных участках. После первого дождя в мягкой почве палкой проделываются отверстия для семян. Землю возделывают еще один сезон, а затем оставляют и выжигают новый кусок джунглей, создавая площади для следующего посева.</w:t>
      </w:r>
    </w:p>
    <w:p>
      <w:pPr>
        <w:pStyle w:val="Normal"/>
        <w:rPr/>
      </w:pPr>
      <w:r>
        <w:rPr/>
        <w:t>Некоторые археологи выдвинули теорию о том, что подсечно-огневой метод очистки посевных земель мог быть одним из факторов, истощивших земли майя и приведших к упадку их цивилизации примерно к 900 году н. э.</w:t>
      </w:r>
    </w:p>
    <w:p>
      <w:pPr>
        <w:pStyle w:val="Normal"/>
        <w:rPr/>
      </w:pPr>
      <w:r>
        <w:rPr/>
        <w:t>Однако всего несколько лет назад археологи обнаружили на том же полуострове Юкатан систему каналов и резервуаров, указывающую на то, что более ранняя, чем майя, культура владела передовыми знаниями гидротехники и обеспечивала выгодное ведение сельского хозяйства своим народом более 2000 лет назад. Некая неизвестная культура, расположенная примерно в 48 км к юго-востоку от маленькой столицы штата Кампече на берегу Мексиканского залива, создала сеть более чем из 30 каналов и 25 искусственных больших водохранилищ.</w:t>
      </w:r>
    </w:p>
    <w:p>
      <w:pPr>
        <w:pStyle w:val="Normal"/>
        <w:rPr/>
      </w:pPr>
      <w:r>
        <w:rPr/>
        <w:t>Эти археологи были из университета Брайхем Янг (Прово, Юта), и по их мнению, в процессе работ по составлению карт, обследованию, раскопкам и изучению этой области, они столкнулись с «самой старой и самой запутанной системой водосбора в истории до майя, а возможно, и единственной во всем Новом Свете».</w:t>
      </w:r>
    </w:p>
    <w:p>
      <w:pPr>
        <w:pStyle w:val="Normal"/>
        <w:rPr/>
      </w:pPr>
      <w:r>
        <w:rPr/>
        <w:t>Д-р Рей Т. Матени, адъюнкт-профессор археологии, считает, что строители каналов были грамотными инженерами, способными рассчитать сложные градиенты, позволяющие дождевой воде собираться в каналах и стекать в резервные водохранилища.</w:t>
      </w:r>
    </w:p>
    <w:p>
      <w:pPr>
        <w:pStyle w:val="Normal"/>
        <w:rPr/>
      </w:pPr>
      <w:r>
        <w:rPr/>
        <w:t>Нельсон Уодсворт цитирует д-ра Матени в журнале</w:t>
      </w:r>
      <w:r>
        <w:rPr>
          <w:i/>
          <w:iCs/>
        </w:rPr>
        <w:t xml:space="preserve"> Science Digest</w:t>
      </w:r>
      <w:r>
        <w:rPr/>
        <w:t xml:space="preserve">  (1974, март): «То, что мы находим в (руинах) Эдзны — это довольно крупный город, в котором проживало несколько сотен семей, организовавший высокий уровень политической власти и устойчивой экономики, которая, как мы полагаем, была основана на оросительной системе земледелия. Такой тип каналов и сбора дождевой воды для сельского хозяйства на равнинных землях Нового Света был в других местах попросту неизвестен».</w:t>
      </w:r>
    </w:p>
    <w:p>
      <w:pPr>
        <w:pStyle w:val="Normal"/>
        <w:rPr/>
      </w:pPr>
      <w:r>
        <w:rPr/>
        <w:t>Д-р Матени заявляет, что это место уникально по причине глубоких почв, которые на полуострове Юкатан встречаются редко, а также вероятного использования каналов и орошения из водохранилищ. Такие интенсивные методы ведения сельского хозяйства современному народу майя либо неизвестны, либо не практикуются.</w:t>
      </w:r>
    </w:p>
    <w:p>
      <w:pPr>
        <w:pStyle w:val="Normal"/>
        <w:rPr/>
      </w:pPr>
      <w:r>
        <w:rPr/>
        <w:t>Археологи обнаружили, что дождевая вода из соседних джунглей по-прежнему стекает в огромный канал, оттуда она течет в ров, окружающий крепость, и уже потом поступает в несколько расположенных неподалеку водохранилищ. Измерения, проведенные группой Брайхема Янга, показали, что длина канала 12 км, а ширина в некоторых местах достигает 50 м.</w:t>
      </w:r>
    </w:p>
    <w:p>
      <w:pPr>
        <w:pStyle w:val="Normal"/>
        <w:rPr/>
      </w:pPr>
      <w:r>
        <w:rPr/>
        <w:t>Д-р Матени комментирует: «Само по себе это потрясающее достижение в строительстве. Такую систему не могли построить без определенных передовых инженерных ноу-хау и сложной социальной организации».</w:t>
      </w:r>
    </w:p>
    <w:p>
      <w:pPr>
        <w:pStyle w:val="Normal"/>
        <w:rPr/>
      </w:pPr>
      <w:r>
        <w:rPr/>
        <w:t>Хоть и не является тайной, кто построил 273 600 км подземных каналов в Иране более 3000 лет назад, система подземных акведуков — это фантастическое достижение, которое даже в наши дни дает 75 % воды, потребляемой этой страной.</w:t>
      </w:r>
    </w:p>
    <w:p>
      <w:pPr>
        <w:pStyle w:val="Normal"/>
        <w:rPr/>
      </w:pPr>
      <w:r>
        <w:rPr/>
        <w:t>За исключением северо-западных провинций и южных берегов Каспийского моря, в Иране выпадает от 150 до 250 мм осадков в год. Однако это не бесплодный, сожженный солнцем регион, Иран столетиями являлся вполне самодостаточной сельскохозяйственной страной. Он не только мог выращивать пропитание для собственных нужд, но даже экспортировать зерновые за счет использования подземных вод и оригинальной системы каналов, называемой «канат» (от семитского слова «копать»),</w:t>
      </w:r>
    </w:p>
    <w:p>
      <w:pPr>
        <w:pStyle w:val="Normal"/>
        <w:rPr/>
      </w:pPr>
      <w:r>
        <w:rPr/>
        <w:t>Г. Е. Вуфф объяснил действие этой системы в апрельском выпуске журнала</w:t>
      </w:r>
      <w:r>
        <w:rPr>
          <w:i/>
          <w:iCs/>
        </w:rPr>
        <w:t xml:space="preserve"> Scientific American,</w:t>
      </w:r>
      <w:r>
        <w:rPr/>
        <w:t xml:space="preserve">  1968 года.</w:t>
      </w:r>
    </w:p>
    <w:p>
      <w:pPr>
        <w:pStyle w:val="Normal"/>
        <w:rPr/>
      </w:pPr>
      <w:r>
        <w:rPr/>
        <w:t>«Система "канатов" состоит из подземных каналов, по которым вода из водоносных слоев нагорий идет к поверхности низин под действием силы тяжести... Иранские канаты были построены в таком количестве и масштабе, что могли конкурировать с гигантскими акведуками Римской Империи. И если римские акведуки сейчас не более чем историческая диковина, иранская система используется до сих пор, уже 3000 лет, и постоянно при этом расширяется...»</w:t>
      </w:r>
    </w:p>
    <w:p>
      <w:pPr>
        <w:pStyle w:val="Normal"/>
        <w:rPr/>
      </w:pPr>
      <w:r>
        <w:rPr/>
        <w:t>Шахты канатов, чтобы достичь воды, могут уходить вниз на глубину 90 м, а такие глубины требуют наличия лебедок, расстояние между которыми не должно превышать 30 м. Направляющие шахты вырыты с интервалами около 275 м; они указывают направление и уклон хода для копателей колодцев. Выход канала облицован камнем, чтобы предохранить его от повреждений в случае ливня. Туннели и шахты при проходке через твердую глину или плотный грубый конгломерат в дополнительном укреплении не нуждаются.</w:t>
      </w:r>
    </w:p>
    <w:p>
      <w:pPr>
        <w:pStyle w:val="Normal"/>
        <w:rPr/>
      </w:pPr>
      <w:r>
        <w:rPr/>
        <w:t>«Только после того, как канат будет завершен и поработает некоторое время, можно будет определить, будет ли он действовать в постоянном режиме, или это будет и сезонный источник, который дает воду только весной или после сильных дождей», — пишет Вуфф.</w:t>
      </w:r>
    </w:p>
    <w:p>
      <w:pPr>
        <w:pStyle w:val="Normal"/>
        <w:rPr/>
      </w:pPr>
      <w:r>
        <w:rPr/>
        <w:t>Начальные вложения в строительство каната значительны, владельцы и строители часто прибегают к использованию трудоемких устройств, чтобы гарантировать или увеличить полезный выход. Большое внимание также уделяется обслуживанию каната.</w:t>
      </w:r>
    </w:p>
    <w:p>
      <w:pPr>
        <w:pStyle w:val="Normal"/>
        <w:rPr/>
      </w:pPr>
      <w:r>
        <w:rPr/>
        <w:t>«Как и следует ожидать от системы, существовавшей тысячи лет и столь важной для сохранения жизни всего государства, строительство канатов и распределение воды подчиняется действующему законодательству и общему пониманию, которые, к тому же, освящены многолетними традициями», — говорит Вуфф.</w:t>
      </w:r>
    </w:p>
    <w:p>
      <w:pPr>
        <w:pStyle w:val="Normal"/>
        <w:rPr/>
      </w:pPr>
      <w:r>
        <w:rPr/>
        <w:t>«Строители каната должны получить разрешение от владельцев земли, которую он будет пересекать, но отказывать нельзя без достаточных на то оснований. Должна быть гарантия того, что новый канат не помешает выходу воды с уже существующего каната, а это обычно означает, что расстояние между ними должно быть несколько сот метров, в зависимости от геологических формаций».</w:t>
      </w:r>
    </w:p>
    <w:p>
      <w:pPr>
        <w:pStyle w:val="Normal"/>
        <w:rPr/>
      </w:pPr>
      <w:r>
        <w:rPr/>
        <w:t>Что касается таинственных стен Беркли и Окленда в Калифорнии, то похоже, ни у кого нет даже смутных идей, кто их построил, так как их линия последовательности вообще не «подчиняется законам и общему пониманию, освященному традицией».</w:t>
      </w:r>
    </w:p>
    <w:p>
      <w:pPr>
        <w:pStyle w:val="Normal"/>
        <w:rPr/>
      </w:pPr>
      <w:r>
        <w:rPr/>
        <w:t>Довольно обычно выглядящие каменные стены находятся преимущественно в областях, покрытых лесом или зарослями чапараля. Хотя в некоторых местах они выглядят так, как могли бы выглядеть укрепления, представляется, что ни одна из них не выполняла обычных функций стен.</w:t>
      </w:r>
    </w:p>
    <w:p>
      <w:pPr>
        <w:pStyle w:val="Normal"/>
        <w:rPr/>
      </w:pPr>
      <w:r>
        <w:rPr/>
        <w:t>Сибли С. Моррилл исследовал загадку этих приводящих в полное недоумение стен в октябрьском выпуске бюллетеня</w:t>
      </w:r>
      <w:r>
        <w:rPr>
          <w:i/>
          <w:iCs/>
        </w:rPr>
        <w:t xml:space="preserve"> Persuit </w:t>
      </w:r>
      <w:r>
        <w:rPr/>
        <w:t xml:space="preserve"> 1972 года. По данным его работы, стены сохранились секциями, длиной от 6 до 183 м. Их высота варьирует от 60 см и меньше до 1,5 и/или чуть больше 1 м. Впечатляет их толщина у основания — 1,2 м. По мнению Моррилла, такая толщина внушает «...почти полную уверенность в том, что исходно стены были значительно выше; по всей видимости, верхняя их часть была сложена из камней меньшего размера».</w:t>
      </w:r>
    </w:p>
    <w:p>
      <w:pPr>
        <w:pStyle w:val="Normal"/>
        <w:rPr/>
      </w:pPr>
      <w:r>
        <w:rPr/>
        <w:t>Ограниченные раскопки у основания стен показывают, что камень уходит примерно на 25-26 см ниже уровня почвы. Трудно себе представить, что такие стены служили для какой-то не функциональной цели, поскольку многие камни, применявшиеся при их строительстве, весят почти под центнер.</w:t>
      </w:r>
    </w:p>
    <w:p>
      <w:pPr>
        <w:pStyle w:val="Normal"/>
        <w:rPr/>
      </w:pPr>
      <w:r>
        <w:rPr/>
        <w:t>Говорят, что г-н Сет Симпсон из Окленда изучал эти стены много лет в качестве хобби. По его данным, стены тянутся более чем на 10 км к югу от холмов Окленда, но он не может их связать ни с одним из известных пограничиных ориентиров:</w:t>
      </w:r>
    </w:p>
    <w:p>
      <w:pPr>
        <w:pStyle w:val="Normal"/>
        <w:rPr/>
      </w:pPr>
      <w:r>
        <w:rPr/>
        <w:t>«Карты исследований, проведенных водопроводной компанией, показывают, что ни одна из стен не имеет какой-либо выраженной связи с линиями границы, за одним исключением в районе Воллмер Пик, где линия границы идет параллельно стенам почти на протяжении 550 м».</w:t>
      </w:r>
    </w:p>
    <w:p>
      <w:pPr>
        <w:pStyle w:val="Normal"/>
        <w:rPr/>
      </w:pPr>
      <w:r>
        <w:rPr/>
        <w:t>Нет также и намеков на то, что они могут быть останками загонов для скота или корралей.</w:t>
      </w:r>
    </w:p>
    <w:p>
      <w:pPr>
        <w:pStyle w:val="Normal"/>
        <w:rPr/>
      </w:pPr>
      <w:r>
        <w:rPr/>
        <w:t>«Они по большей части прямые, — информирует нас Моррилл. — Некоторые из них пересекаются под углом, а в некоторых случая стены параллельны, и расстояние между ними — порядка 9 м, но нет никаких указаний на то, что они образовывали какое-либо огороженное место».</w:t>
      </w:r>
    </w:p>
    <w:p>
      <w:pPr>
        <w:pStyle w:val="Normal"/>
        <w:rPr/>
      </w:pPr>
      <w:r>
        <w:rPr/>
        <w:t>В холмах под Милпитасом Симпсон нашел похожие стены в слегка холмистой, почти безлесной местности.</w:t>
      </w:r>
    </w:p>
    <w:p>
      <w:pPr>
        <w:pStyle w:val="Normal"/>
        <w:rPr/>
      </w:pPr>
      <w:r>
        <w:rPr/>
        <w:t>И опять, за одним лишь исключением, «они не соответствуют обычному предназначению стен... В качестве ограды эти стены практически бесполезны... В районе Милпитаса каменные стены просто тянутся на несколько сот ярдов, а затем внезапно заканчиваются».</w:t>
      </w:r>
    </w:p>
    <w:p>
      <w:pPr>
        <w:pStyle w:val="Normal"/>
        <w:rPr/>
      </w:pPr>
      <w:r>
        <w:rPr/>
        <w:t>Никто из местных жителей ничего не знает о происхождении стен. Такое впечатление, что они были здесь всегда.</w:t>
      </w:r>
    </w:p>
    <w:p>
      <w:pPr>
        <w:pStyle w:val="Normal"/>
        <w:rPr/>
      </w:pPr>
      <w:r>
        <w:rPr/>
        <w:t>Обзоры вырезок из старых газет, посвященных высказываниям разных местных жителей, мексиканцев и китайцев, пионеров и «мачатланцев», по поводу того, кто же все-таки построил эти стены, указывают на следующее мнение: «Стены... странно напоминают сооружения атлантов, к которым, как говорят, имели отношения ацтеки и их предки, жившие в районе Мачатлана, на мексиканском побережье».</w:t>
      </w:r>
    </w:p>
    <w:p>
      <w:pPr>
        <w:pStyle w:val="Normal"/>
        <w:rPr/>
      </w:pPr>
      <w:r>
        <w:rPr/>
        <w:t>Сет Симпсон признает возможность того, что некоторые из этих стен могли быть построены индейцами, чтобы завести преследователей в вариант «мешка, в котором их было можно легко убить».</w:t>
      </w:r>
    </w:p>
    <w:p>
      <w:pPr>
        <w:pStyle w:val="Normal"/>
        <w:rPr/>
      </w:pPr>
      <w:r>
        <w:rPr/>
        <w:t>Симпсон также подчеркивает, что при отсутствии обширных раскопок вдоль стен, такая теория — это все, что он может предложить: «Они были построены неизвестными людьми, неизвестно когда и с какой целью. И весьма вероятно, что несмотря на все наши надежды, они останутся загадкой еще в течение неопределенно долгого времени».</w:t>
      </w:r>
    </w:p>
    <w:p>
      <w:pPr>
        <w:pStyle w:val="Normal"/>
        <w:rPr/>
      </w:pPr>
      <w:r>
        <w:rPr/>
        <w:t>Лондонский</w:t>
      </w:r>
      <w:r>
        <w:rPr>
          <w:i/>
          <w:iCs/>
        </w:rPr>
        <w:t xml:space="preserve"> Daily Telegraph</w:t>
      </w:r>
      <w:r>
        <w:rPr/>
        <w:t xml:space="preserve">  от 27 января 1973 года подробно рассказывает еще об одной загадочной стене, которая возникла, чтобы идти в никуда и без какой-либо видимой причины.</w:t>
      </w:r>
    </w:p>
    <w:p>
      <w:pPr>
        <w:pStyle w:val="Normal"/>
        <w:rPr/>
      </w:pPr>
      <w:r>
        <w:rPr/>
        <w:t>Записи об этой таинственной стене оставил достопочтенный сэр Алек Киркбрайд, который в возрасте 75 лет был признан</w:t>
      </w:r>
      <w:r>
        <w:rPr>
          <w:i/>
          <w:iCs/>
        </w:rPr>
        <w:t xml:space="preserve"> Daily Telegraph</w:t>
      </w:r>
      <w:r>
        <w:rPr/>
        <w:t xml:space="preserve">  одним из последних британских офицеров, воеваших во время восстания арабов вместе со знаменитым Лоуренсом Аравийским. Стена Киркбрайда тянется на 32 км, на расстоянии примерно 19 км от Петры к Иордану.</w:t>
      </w:r>
    </w:p>
    <w:p>
      <w:pPr>
        <w:pStyle w:val="Normal"/>
        <w:rPr/>
      </w:pPr>
      <w:r>
        <w:rPr/>
        <w:t>Сэр Алек, который многие годы являлся резидентом британской разведки в Трансиордании и закончил свою долгую карьеру послом Великобритании в Ливии, рассказал прессе, что впервые он увидел «любопытную стену», пролетая над ней на легком самолете. Он был настолько заинтригован, что вернулся к ней уже верхом на лошади, чтобы рассмотреть поближе.</w:t>
      </w:r>
    </w:p>
    <w:p>
      <w:pPr>
        <w:pStyle w:val="Normal"/>
        <w:rPr/>
      </w:pPr>
      <w:r>
        <w:rPr/>
        <w:t>«Это было совершенно потрясающе, — вспоминает сэр Алек. — Поскольку для возведения стены в 3 м шириной и 60 см высотой потребовался гигантский труд. Но она не имеет ни малейшего отношения к пограничным или оборонительным сооружениям. Просто путаница какая-то».</w:t>
      </w:r>
    </w:p>
    <w:p>
      <w:pPr>
        <w:pStyle w:val="Normal"/>
        <w:rPr/>
      </w:pPr>
      <w:r>
        <w:rPr/>
        <w:t>Теория сэра Алека заключается в том, что стена была построена набатянами в раннюю христианскую эру; при этом он признает, что далеко не уверен в том, что эти пустынные жители в действительности могли построить такую таинственную стену. «Несмотря на многие исследования, объяснить сей факт пока не может никто», — прокомментировал он.</w:t>
      </w:r>
    </w:p>
    <w:p>
      <w:pPr>
        <w:pStyle w:val="Normal"/>
        <w:rPr/>
      </w:pPr>
      <w:r>
        <w:rPr/>
        <w:t>В апреле 1973 года штатный писатель альманаха</w:t>
      </w:r>
      <w:r>
        <w:rPr>
          <w:i/>
          <w:iCs/>
        </w:rPr>
        <w:t xml:space="preserve"> РепиИ</w:t>
      </w:r>
      <w:r>
        <w:rPr/>
        <w:t xml:space="preserve">  предложил следующее толкование стены в пустыне в никуда сэра Алека:</w:t>
      </w:r>
    </w:p>
    <w:p>
      <w:pPr>
        <w:pStyle w:val="Normal"/>
        <w:rPr/>
      </w:pPr>
      <w:r>
        <w:rPr/>
        <w:t>«...Сэр Алек, который наверняка знает эти места как никто другой, категорически утверждает, что это не оборонительная и не пограничная стена. Фактически же, если исходить из ее размеров, она больше напоминает дорогу; однако, судя по описанию, это дорога, которая никуда не ведет. Если все это так, то это означает, что некая группа (предположительно ненормальных) людей тщательно сложила 60 000 м</w:t>
      </w:r>
      <w:r>
        <w:rPr>
          <w:vertAlign w:val="superscript"/>
        </w:rPr>
        <w:t>3</w:t>
      </w:r>
      <w:r>
        <w:rPr/>
        <w:t xml:space="preserve"> камня просто так, без причины. Вряд ли кто-то может всерьез даже допустить мысль, что люди волокли сюда камни так, забавы ради, особенно если учесть, насколько негостеприимным являются места вокруг Петры». </w:t>
      </w:r>
    </w:p>
    <w:p>
      <w:pPr>
        <w:pStyle w:val="Normal"/>
        <w:rPr/>
      </w:pPr>
      <w:r>
        <w:rPr/>
      </w:r>
    </w:p>
    <w:p>
      <w:pPr>
        <w:pStyle w:val="Heading2"/>
        <w:ind w:hanging="0"/>
        <w:rPr/>
      </w:pPr>
      <w:r>
        <w:rPr/>
        <w:t>Глава 8</w:t>
      </w:r>
    </w:p>
    <w:p>
      <w:pPr>
        <w:pStyle w:val="Normal"/>
        <w:jc w:val="left"/>
        <w:rPr/>
      </w:pPr>
      <w:r>
        <w:rPr/>
      </w:r>
    </w:p>
    <w:p>
      <w:pPr>
        <w:pStyle w:val="Heading6"/>
        <w:ind w:hanging="0"/>
        <w:rPr/>
      </w:pPr>
      <w:r>
        <w:rPr/>
        <w:t>Хенджи</w:t>
      </w:r>
      <w:r>
        <w:rPr>
          <w:rStyle w:val="FootnoteAnchor"/>
          <w:position w:val="6"/>
        </w:rPr>
        <w:footnoteReference w:id="8"/>
      </w:r>
      <w:r>
        <w:rPr/>
        <w:t>, обсерватории и компьютеры</w:t>
      </w:r>
    </w:p>
    <w:p>
      <w:pPr>
        <w:pStyle w:val="Normal"/>
        <w:jc w:val="left"/>
        <w:rPr/>
      </w:pPr>
      <w:r>
        <w:rPr/>
      </w:r>
    </w:p>
    <w:p>
      <w:pPr>
        <w:pStyle w:val="Normal"/>
        <w:rPr/>
      </w:pPr>
      <w:r>
        <w:rPr/>
        <w:t>В течение более чем половины столетия кусок резной кости северного оленя валялся в темном углу одного из французских музеев. Никто на него не обращал внимания и не пытался исследовать. Когда Александр Маршак в тот июльский день 1965 года всмотрелся в него под микроскопом, он внезапно почувствовал, что «смотрит на разум человека, украсившего и использовавшего его более тридцати тысяч лет назад».</w:t>
      </w:r>
    </w:p>
    <w:p>
      <w:pPr>
        <w:pStyle w:val="Normal"/>
        <w:rPr/>
      </w:pPr>
      <w:r>
        <w:rPr/>
        <w:t>Серпантин меток, выгравированных на поверхности кости, обрел новый смысл. Очевидным стало и его международное значение. Маршак понял, что разгадал головоломку, когда интерпретировал зарубки, оставленные на артефакте времен позднего ледникового периода, как фазы луны более чем за двухмесячный период.</w:t>
      </w:r>
    </w:p>
    <w:p>
      <w:pPr>
        <w:pStyle w:val="Normal"/>
        <w:rPr/>
      </w:pPr>
      <w:r>
        <w:rPr/>
        <w:t>«Будет это изображение принято, как Луна, или нет, — писал Маршак в выпуске журнала</w:t>
      </w:r>
      <w:r>
        <w:rPr>
          <w:i/>
          <w:iCs/>
        </w:rPr>
        <w:t xml:space="preserve"> National Geographic</w:t>
      </w:r>
      <w:r>
        <w:rPr/>
        <w:t xml:space="preserve">  за январь 1975, — но я открыл самую раннюю из всех известных человеческую систему символов, выполненную за двадцать тысяч лет до развития письма, арифметики или календарей более поздних культур, которые мы считаем цивилизованными».</w:t>
      </w:r>
    </w:p>
    <w:p>
      <w:pPr>
        <w:pStyle w:val="Normal"/>
        <w:rPr/>
      </w:pPr>
      <w:r>
        <w:rPr/>
        <w:t>Хоть мнение Маршака, связанное с кроманьонцами, является противоречивым, он уверен, что человек эпохи ледникового периода был «...в большей степени современным человеком, с гораздо более сложным мышлением, чем считалось», и отнюдь не просто примитивным охотником и изготовителем инструментов.</w:t>
      </w:r>
    </w:p>
    <w:p>
      <w:pPr>
        <w:pStyle w:val="Normal"/>
        <w:rPr/>
      </w:pPr>
      <w:r>
        <w:rPr/>
        <w:t>Для помощи в исследованиях Маршак использовал фотографию с максимальным увеличением и геологический полевой микроскоп для увеличения выгравированных символов и композиций кроманьонца. В своем анализе различных форм пещерной живописи он применял ультрафиолетовую и инфракрасную фотографию, «в буквальном смысле проливая новый свет на удивительно богатое искусство кроманьонцев».</w:t>
      </w:r>
    </w:p>
    <w:p>
      <w:pPr>
        <w:pStyle w:val="Normal"/>
        <w:rPr/>
      </w:pPr>
      <w:r>
        <w:rPr/>
        <w:t>Кажется, будто с самого начала своей интеллектуальной истории человек был предельно озабочен отметками и расчетами приливов и отливов своей жизни, то есть микрокосмосом и влиянием движения звезд и планет, то есть макрокосмоса.</w:t>
      </w:r>
    </w:p>
    <w:p>
      <w:pPr>
        <w:pStyle w:val="Normal"/>
        <w:rPr/>
      </w:pPr>
      <w:r>
        <w:rPr/>
        <w:t>Возможно, что самое большое удивление мы испытываем в отношении начала измерения человеком времени и того, насколько искушенными оказались древние в своей классификации движения небесных тел.</w:t>
      </w:r>
    </w:p>
    <w:p>
      <w:pPr>
        <w:pStyle w:val="Normal"/>
        <w:rPr/>
      </w:pPr>
      <w:r>
        <w:rPr/>
        <w:t xml:space="preserve">Вероятно, что самым противоречивым остается вопрос: сами ли так называемые «примитивные» культуры разработали эти методы, или они унаследовали их от еще более ранней, продвинутой цивилизации, точная принадлежность которой остается сегодня для нас совершенно непонятной. </w:t>
      </w:r>
    </w:p>
    <w:p>
      <w:pPr>
        <w:pStyle w:val="Normal"/>
        <w:rPr/>
      </w:pPr>
      <w:r>
        <w:rPr/>
        <w:t>Две тысячи пятьсот лет назад вавилонский астроном Кидинну определил параметры годового движения Солнца и Луны с точностью, превзойти которую смогли только в 1857 году, когда Петер Андреас Хансен, директор обсерватории Гота, получил цифры с ошибкой, не превышающей трех угловых секунд. Цифры древнего вавилонянина имели ошибку менее чем в девять угловых секунд.</w:t>
      </w:r>
    </w:p>
    <w:p>
      <w:pPr>
        <w:pStyle w:val="Normal"/>
        <w:rPr/>
      </w:pPr>
      <w:r>
        <w:rPr/>
        <w:t>Сделанные Кидинну расчеты лунных затмений отличались от современных расчетов всего на две десятых секунды.</w:t>
      </w:r>
    </w:p>
    <w:p>
      <w:pPr>
        <w:pStyle w:val="Normal"/>
        <w:rPr/>
      </w:pPr>
      <w:r>
        <w:rPr/>
        <w:t>В 1887 году Теодор фон Оппольцер создал современную систему расчетов. Его данные расчетов движения Солнца содержали ошибку в семь десятых угловой секунды.</w:t>
      </w:r>
    </w:p>
    <w:p>
      <w:pPr>
        <w:pStyle w:val="Normal"/>
        <w:rPr/>
      </w:pPr>
      <w:r>
        <w:rPr/>
        <w:t>Вот ведь вопрос — как Кидинну, проводивший исследования в 500 году до н. э., смог получить такие точные цифры, не пользуясь телескопом, устройствами точного времени или высоким уровнем математичнской изощренности? Это просто поражает.</w:t>
      </w:r>
    </w:p>
    <w:p>
      <w:pPr>
        <w:pStyle w:val="Normal"/>
        <w:rPr/>
      </w:pPr>
      <w:r>
        <w:rPr/>
        <w:t>В серии лекций, прочитанных в Великобритании, в Университете Лидса в 1957 году, Тумин и Гудфилд предположили, что астроном из Месопотамии мог иметь доступ к астрономическим знаниям, нисходящим к «неизвестному периоду научных исследований», которые накапливались в течение гораздо более длительного времени, чем знания, имеющиеся у современных астрономов.</w:t>
      </w:r>
    </w:p>
    <w:p>
      <w:pPr>
        <w:pStyle w:val="Normal"/>
        <w:rPr/>
      </w:pPr>
      <w:r>
        <w:rPr/>
        <w:t>В отчете ООН в 1951 году профессор Тун-Цзо-пин заявил, что династия Шан (1700-1100 годы до н. э.) использовала солнечно-лунный календарь под названием Су-Фэнь, месяцы в котором состояли из 29 или 30 дней, причем точная продолжительность месяца ранялась 29,5305106 дней. Точность современных календарей выше всего на восемьсот тысячных.</w:t>
      </w:r>
    </w:p>
    <w:p>
      <w:pPr>
        <w:pStyle w:val="Normal"/>
        <w:rPr/>
      </w:pPr>
      <w:r>
        <w:rPr/>
        <w:t>Чан Хен, астроном, живший между 78 и 139 годами н. э., утверждал, что Земля имеет форму яйца, и что ее ось указывает на Полярную звезду.</w:t>
      </w:r>
    </w:p>
    <w:p>
      <w:pPr>
        <w:pStyle w:val="Normal"/>
        <w:rPr/>
      </w:pPr>
      <w:r>
        <w:rPr/>
        <w:t>Древняя книга Хуан Ти-Пин Кин су Вэнь содержит утверждение китайского ученого Чи-По (примерно 2697-2596 годы до н. э.) о том, что Земля плавает в космосе.</w:t>
      </w:r>
    </w:p>
    <w:p>
      <w:pPr>
        <w:pStyle w:val="Normal"/>
        <w:rPr/>
      </w:pPr>
      <w:r>
        <w:rPr/>
        <w:t>Кость для гадания, найденная в Аньяне, содержит запись о лунном затмении «на 15 день 12 месяца 29 года Царствования У-Ти- на», то есть 23 ноября 1311 года до н. э. Эта надпись согласуется с данными о том, что правитель династии Чу, Чу-вэнь-ван, приказал в 1137 году до н. э. совершить жертвоприношение для сохранения космического равновесия после затмения, произошедшего на день позже, чем его предсказывали. Удивительно узнавать, что китайские астрономы могли еще 3000 лет назад предсказывать лунные затмения с такой степенью точности.</w:t>
      </w:r>
    </w:p>
    <w:p>
      <w:pPr>
        <w:pStyle w:val="Normal"/>
        <w:rPr/>
      </w:pPr>
      <w:r>
        <w:rPr/>
        <w:t>Современные ученые, анализировавшие Орфеевы Гимны, которые старше великого поэта Гомера примерно на тысячу, а то и больше лет, обнаружили четкое доказательство того, что древние греки знали, что смена времен года вызвана обращением Земли вокруг Солнца по эклиптике. Они также были в курсе, что такое равноденствие и солнцестояние, и похоже, понимали, что кажущееся вращение звезд вызвано, на самом деле, оборотами Земли вокруг своей оси. В Орфеевых Гимнах также говорится о наличии гор на Луне, то есть факте, который западная наука не могла точно доказать в течение еще двух тысяч лет.</w:t>
      </w:r>
    </w:p>
    <w:p>
      <w:pPr>
        <w:pStyle w:val="Normal"/>
        <w:rPr/>
      </w:pPr>
      <w:r>
        <w:rPr/>
        <w:t>В своей статье «Измерение Вселенной» Дж. Р. Джошманс оценивает астрономические знания древних греков, цитируя следующие высказывания их ученых и мудрецов:</w:t>
      </w:r>
    </w:p>
    <w:p>
      <w:pPr>
        <w:pStyle w:val="Normal"/>
        <w:rPr/>
      </w:pPr>
      <w:r>
        <w:rPr>
          <w:i/>
          <w:iCs/>
        </w:rPr>
        <w:t>Парменид</w:t>
      </w:r>
      <w:r>
        <w:rPr/>
        <w:t xml:space="preserve">  (VI век до н. э.): «Луна освещает ночь заимствованным (отраженным) светом».</w:t>
      </w:r>
    </w:p>
    <w:p>
      <w:pPr>
        <w:pStyle w:val="Normal"/>
        <w:rPr/>
      </w:pPr>
      <w:r>
        <w:rPr>
          <w:i/>
          <w:iCs/>
        </w:rPr>
        <w:t>Эмпедокл</w:t>
      </w:r>
      <w:r>
        <w:rPr/>
        <w:t xml:space="preserve">  (V век до н. э.): «Луна кружится вокруг Земли с чужим светом».</w:t>
      </w:r>
    </w:p>
    <w:p>
      <w:pPr>
        <w:pStyle w:val="Normal"/>
        <w:rPr/>
      </w:pPr>
      <w:r>
        <w:rPr>
          <w:i/>
          <w:iCs/>
        </w:rPr>
        <w:t>Демокрит</w:t>
      </w:r>
      <w:r>
        <w:rPr/>
        <w:t xml:space="preserve">  (написано за двадцать веков до изобретения телескопа): «Следы на Луне... это тени от высоких гор и глубоких лощин».</w:t>
      </w:r>
    </w:p>
    <w:p>
      <w:pPr>
        <w:pStyle w:val="Normal"/>
        <w:rPr/>
      </w:pPr>
      <w:r>
        <w:rPr>
          <w:i/>
          <w:iCs/>
        </w:rPr>
        <w:t>Анаксагор</w:t>
      </w:r>
      <w:r>
        <w:rPr/>
        <w:t xml:space="preserve">  (записи собственных размышлений примерно 2500 лет назад): «Именно Луна закрывает Солнце во время затмения».</w:t>
      </w:r>
    </w:p>
    <w:p>
      <w:pPr>
        <w:pStyle w:val="Normal"/>
        <w:rPr/>
      </w:pPr>
      <w:r>
        <w:rPr/>
        <w:t>Анаксагор также считал, что именно тень Земли, падающая на Луну, вызывает лунное затмение. И он писал о «других Землях», населенных другими обитателями.</w:t>
      </w:r>
    </w:p>
    <w:p>
      <w:pPr>
        <w:pStyle w:val="Normal"/>
        <w:rPr/>
      </w:pPr>
      <w:r>
        <w:rPr>
          <w:i/>
          <w:iCs/>
        </w:rPr>
        <w:t>Посидоний</w:t>
      </w:r>
      <w:r>
        <w:rPr/>
        <w:t xml:space="preserve">  (135-50 годы до н. э.) провел исследование приливов и отливов и пришел к заключению, что они связаны с движением Луны вокруг Земли. Когда немецкий астроном Кеплер пришел к тому же выводу всего 350 лет назад, то за такую трактовку своих исследований он подвергся жестокой критике.</w:t>
      </w:r>
    </w:p>
    <w:p>
      <w:pPr>
        <w:pStyle w:val="Normal"/>
        <w:rPr/>
      </w:pPr>
      <w:r>
        <w:rPr>
          <w:i/>
          <w:iCs/>
        </w:rPr>
        <w:t>Фалес Милетский</w:t>
      </w:r>
      <w:r>
        <w:rPr/>
        <w:t xml:space="preserve">  (V век до н. э.) говорил, что звезды сделаны из того же вещества, что и Земля. Понятие универсальности материи исчезло в Средние Века с их эгоцентричным восприятием Земли как центра Вселенной. Эта мысль возродилась только лишь в начале XX века.</w:t>
      </w:r>
    </w:p>
    <w:p>
      <w:pPr>
        <w:pStyle w:val="Normal"/>
        <w:rPr/>
      </w:pPr>
      <w:r>
        <w:rPr>
          <w:i/>
          <w:iCs/>
        </w:rPr>
        <w:t>Гераклит,</w:t>
      </w:r>
      <w:r>
        <w:rPr/>
        <w:t xml:space="preserve">  вместе с учениками</w:t>
      </w:r>
      <w:r>
        <w:rPr>
          <w:i/>
          <w:iCs/>
        </w:rPr>
        <w:t xml:space="preserve"> Пифагора</w:t>
      </w:r>
      <w:r>
        <w:rPr/>
        <w:t xml:space="preserve">  (VI век до н. э.), считал, что каждая звезда является центром планетной системы.</w:t>
      </w:r>
    </w:p>
    <w:p>
      <w:pPr>
        <w:pStyle w:val="Normal"/>
        <w:rPr/>
      </w:pPr>
      <w:r>
        <w:rPr>
          <w:i/>
          <w:iCs/>
        </w:rPr>
        <w:t>Метродот</w:t>
      </w:r>
      <w:r>
        <w:rPr/>
        <w:t xml:space="preserve">  (III век до н. э.) выступал за множественность населенных миров. Он настойчиво говорил, что считать Землю единственной населенной планетой так же неразумно, как думать, что на большом поле всходит только одно зерно.</w:t>
      </w:r>
    </w:p>
    <w:p>
      <w:pPr>
        <w:pStyle w:val="Normal"/>
        <w:rPr/>
      </w:pPr>
      <w:r>
        <w:rPr/>
        <w:t>Очевидно, что ранние греки имели большую степень интеллектуальной свободы. В 1600 году был сожжен ученый, доминиканский монах Джордано Бруно, за выдвижение еретического тезиса о том, что существует бесконечное множество солнц с вращающимися вокруг них планетами, на которых может существовать жизнь.</w:t>
      </w:r>
    </w:p>
    <w:p>
      <w:pPr>
        <w:pStyle w:val="Normal"/>
        <w:rPr/>
      </w:pPr>
      <w:r>
        <w:rPr>
          <w:i/>
          <w:iCs/>
        </w:rPr>
        <w:t>Аристарх</w:t>
      </w:r>
      <w:r>
        <w:rPr/>
        <w:t xml:space="preserve">  (III век до н. э.) сделал следующее наблюдение: «Земля обращается по косому кругу вокруг Солнца и одновременно вращается вокруг собственной оси».</w:t>
      </w:r>
      <w:r>
        <w:rPr>
          <w:i/>
          <w:iCs/>
        </w:rPr>
        <w:t xml:space="preserve"> Кеплер</w:t>
      </w:r>
      <w:r>
        <w:rPr/>
        <w:t xml:space="preserve">  смог продемонстрировать то же самое только через полторы тысячи лет.</w:t>
      </w:r>
    </w:p>
    <w:p>
      <w:pPr>
        <w:pStyle w:val="Normal"/>
        <w:rPr/>
      </w:pPr>
      <w:r>
        <w:rPr/>
        <w:t>После того как познакомишься с такими выводами и наблюдениями древних греков, обнаружение греческого «компьютера» для расчета календаря, датируемого примерно 80 годом до н. э., сделанное д-ром Дереком Де Солла Прайсом, профессором кельтской истории Йельского университета, становится скорее почти ожидаемым, чем удивительным.</w:t>
      </w:r>
    </w:p>
    <w:p>
      <w:pPr>
        <w:pStyle w:val="Normal"/>
        <w:rPr/>
      </w:pPr>
      <w:r>
        <w:rPr/>
        <w:t>Механизм изначально был доставлен в XX век группой ловцов губок, которые обнаружили его вместе с грудой бронзовых и мраморых статуй в обломках древнегреческого корабля у островка Антикифера перед пасхой 1900 года. В своей статье «Приборы древних греков», опубликованной в издании</w:t>
      </w:r>
      <w:r>
        <w:rPr>
          <w:i/>
          <w:iCs/>
        </w:rPr>
        <w:t xml:space="preserve"> Transactions </w:t>
      </w:r>
      <w:r>
        <w:rPr/>
        <w:t xml:space="preserve"> («Трансакции») Американского философского общества в ноябре 1974 года, д-р Де Солла Прайс пишет, что при первой оценке странных артефактов подумалось, что это могла быть какая-то разновидность навигационного оборудования. Однако его собственная экспертиза показала, что этот механизм «является устройством для расчета солнечного и лунного календарей, которое могло быть изготовлено примерно в 87 году до н. э.».</w:t>
      </w:r>
    </w:p>
    <w:p>
      <w:pPr>
        <w:pStyle w:val="Normal"/>
        <w:rPr/>
      </w:pPr>
      <w:r>
        <w:rPr/>
        <w:t>Согласно анализу Де Солла Прайса:</w:t>
      </w:r>
    </w:p>
    <w:p>
      <w:pPr>
        <w:pStyle w:val="Normal"/>
        <w:jc w:val="left"/>
        <w:rPr/>
      </w:pPr>
      <w:r>
        <w:rPr/>
      </w:r>
    </w:p>
    <w:p>
      <w:pPr>
        <w:pStyle w:val="Cite"/>
        <w:ind w:left="1134" w:right="600" w:firstLine="567"/>
        <w:rPr/>
      </w:pPr>
      <w:r>
        <w:rPr/>
        <w:t>Вероятно, наиболее примечательной особенностью механизма является то, что он включает в себя очень сложное устройство из совокупности дифференциальных передач для получения разности между двумя вращениями. Поэтому теперь можно говорить о том, что такой сложный комплекс шестеренок является гораздо более характерным для уровня греко-римского инженерного мастерства, чем считалось ранее, когда исходили лишь из текстуальных доказательств. Таким образом, этот исключительный артефакт, древнейший из существующих реликтов научных технологий, и единственное сложное механическое устройство, пришедшее к нам из античных времен, полностью меняет наши предстваления о греках и делает понятной постоянную историческую эволюцию одного из важнейших направлений, которое привело нас к современной цивилизации.</w:t>
      </w:r>
    </w:p>
    <w:p>
      <w:pPr>
        <w:pStyle w:val="Normal"/>
        <w:jc w:val="left"/>
        <w:rPr/>
      </w:pPr>
      <w:r>
        <w:rPr/>
      </w:r>
    </w:p>
    <w:p>
      <w:pPr>
        <w:pStyle w:val="Normal"/>
        <w:rPr/>
      </w:pPr>
      <w:r>
        <w:rPr/>
        <w:t>Д-р Де Солла Прайс говорит, что сложность устройства и его механическая утонченность выходят настолько далеко за границы того, что ранее считалось пределом древнегреческой технологии, что некоторые теоретики начали верить в то, что оно могло быть принесено на Землю только древними астронавтами из космоса.</w:t>
      </w:r>
    </w:p>
    <w:p>
      <w:pPr>
        <w:pStyle w:val="Normal"/>
        <w:rPr/>
      </w:pPr>
      <w:r>
        <w:rPr/>
        <w:t>Хоть д-ру Де Солла Прайс и приятен тот шок, который могут испытать люди, «вынужденные переоценить и повысить уровень эллинской технологии», он не считает необходимой столь радикальную интерпретацию. Он говорит, что скорее имеет смысл допустить нашу чудовищную недооценку «истории древнегреческой науки в целом».</w:t>
      </w:r>
    </w:p>
    <w:p>
      <w:pPr>
        <w:pStyle w:val="Normal"/>
        <w:rPr/>
      </w:pPr>
      <w:r>
        <w:rPr/>
        <w:t>Устройство из Аикиферы является «...элегантной демонстрацией или симуляцией неба, скорее напоминающей астролябию, чем прямого предка счетных машин Паскаля и Лейбница. Тем не менее, она имеет фиксированные передаточные отношения для расчетов солнечно-лунных календарей и использует для этого значения указателя на цифровой шкале, не создавая в то же время непосредственной модели траекторий движения планет в космосе. Механизм выдает циклическую последовательность дискретных явлений, а не континуум событий в непрерывном потоке времени...»</w:t>
      </w:r>
    </w:p>
    <w:p>
      <w:pPr>
        <w:pStyle w:val="Normal"/>
        <w:rPr/>
      </w:pPr>
      <w:r>
        <w:rPr/>
        <w:t>Дерек Де Солла Прайс также восстановил Башню Ветров в Афинах, в которой оригинальные водяные часы когда-то, примерно в 50 году до н. э., служили хронометром на рыночной площади.</w:t>
      </w:r>
    </w:p>
    <w:p>
      <w:pPr>
        <w:pStyle w:val="Normal"/>
        <w:rPr/>
      </w:pPr>
      <w:r>
        <w:rPr/>
        <w:t>Македонский астроном Андроник из Кира создал часы, которые, вероятно, включали в себя такие элементы, как: «находящийся вверху резервуар, постоянно наполняющийся водой; под ним — сосуд или цистерна, в которую вода капала с тщательно контролируемой частотой; поплавковый механизм с цепями и грузами, который поворачивал ось, когда вода в сосуде достигала определенного уровня; и астрономический «циферблат», который вращался как колесо, на конце оси». На часах не было стрелок, поскольку «...время дня показывало положение Солнца на медленно вращающемся диске».</w:t>
      </w:r>
    </w:p>
    <w:p>
      <w:pPr>
        <w:pStyle w:val="Normal"/>
        <w:rPr/>
      </w:pPr>
      <w:r>
        <w:rPr/>
        <w:t>Построенная за два поколения до рождения Иисуса из Назарета, башня возвышалась над рыночой площадью во времена Цезаря, Клеопатры, Марка Антония и Октавия.</w:t>
      </w:r>
    </w:p>
    <w:p>
      <w:pPr>
        <w:pStyle w:val="Normal"/>
        <w:rPr/>
      </w:pPr>
      <w:r>
        <w:rPr/>
        <w:t>Вот как представил эту сцену Де Солла Прайс, описывая, как Башня Ветров поражала гостей «незабываемым и потрясающим зрелищем»:</w:t>
      </w:r>
    </w:p>
    <w:p>
      <w:pPr>
        <w:pStyle w:val="Normal"/>
        <w:jc w:val="left"/>
        <w:rPr/>
      </w:pPr>
      <w:r>
        <w:rPr/>
      </w:r>
    </w:p>
    <w:p>
      <w:pPr>
        <w:pStyle w:val="Cite"/>
        <w:ind w:left="1134" w:right="600" w:firstLine="567"/>
        <w:rPr/>
      </w:pPr>
      <w:r>
        <w:rPr/>
        <w:t>...Внутри круглой ограды, в центре, отделенном фонтанами, ...вращался бронзовый диск — модель Вселенной, движущейся в гармонии с реальностью. Андромеда, Персей, фигуры зодиака и золотое солнце, удерживаемые в отверстии, соответствующем времени года, двигались за проволочной решеткой, показывая время дня и ночи и линии горизонта и меридианы.</w:t>
      </w:r>
    </w:p>
    <w:p>
      <w:pPr>
        <w:pStyle w:val="Cite"/>
        <w:ind w:left="1134" w:right="600" w:firstLine="567"/>
        <w:rPr/>
      </w:pPr>
      <w:r>
        <w:rPr/>
        <w:t>...Наверное, в помещении было место для размышлений... Это были не просто часы. Это было зрелище, символ интеллектуального триумфа человека и его достижений в науке...</w:t>
      </w:r>
    </w:p>
    <w:p>
      <w:pPr>
        <w:pStyle w:val="Normal"/>
        <w:jc w:val="left"/>
        <w:rPr/>
      </w:pPr>
      <w:r>
        <w:rPr/>
      </w:r>
    </w:p>
    <w:p>
      <w:pPr>
        <w:pStyle w:val="Normal"/>
        <w:rPr/>
      </w:pPr>
      <w:r>
        <w:rPr/>
        <w:t>Позднее, в Средние века, когда наука в Европе была практически сведена к нулю, умные жители городов-государств Центральной и Южной Америки обладали знаниями астрономии, которые, по причине их поразительной точности, современному человеку кажутся необъяснимой загадкой.</w:t>
      </w:r>
    </w:p>
    <w:p>
      <w:pPr>
        <w:pStyle w:val="Normal"/>
        <w:rPr/>
      </w:pPr>
      <w:r>
        <w:rPr/>
        <w:t>Надписи, сделанные майя на стене гробницы в пирамиде в Паленке, гласят о том, что в месяце 29,53086 дней.</w:t>
      </w:r>
    </w:p>
    <w:p>
      <w:pPr>
        <w:pStyle w:val="Normal"/>
        <w:rPr/>
      </w:pPr>
      <w:r>
        <w:rPr/>
        <w:t>Майя в Копане считали, что лунный месяц длится чуть меньше — 29,53020 дней.</w:t>
      </w:r>
    </w:p>
    <w:p>
      <w:pPr>
        <w:pStyle w:val="Normal"/>
        <w:rPr/>
      </w:pPr>
      <w:r>
        <w:rPr/>
        <w:t>Современные астрономические расчеты показывают, что правильное значение лежит точно посередине между расчетами в Паленке и Копане.</w:t>
      </w:r>
    </w:p>
    <w:p>
      <w:pPr>
        <w:pStyle w:val="Normal"/>
        <w:rPr/>
      </w:pPr>
      <w:r>
        <w:rPr/>
        <w:t>По расчетам майя, продолжительность земного года равнялась 365,2420 дней. Современная наука уточнила этот расчет всего на две десятитысячных дня.</w:t>
      </w:r>
    </w:p>
    <w:p>
      <w:pPr>
        <w:pStyle w:val="Normal"/>
        <w:rPr/>
      </w:pPr>
      <w:r>
        <w:rPr/>
        <w:t>Майя знали, за какое количество лет и дней Юпитер совершает полный оборот по всему зодиаку. Они располагали информацией, что Марс каждые 780 дней превращается в блестящую полуночную звезду.</w:t>
      </w:r>
    </w:p>
    <w:p>
      <w:pPr>
        <w:pStyle w:val="Normal"/>
        <w:rPr/>
      </w:pPr>
      <w:r>
        <w:rPr/>
        <w:t>Майя рассчитали венерианский год и узнали последовательность дней, когда Венера появляется на небе как вечерняя звезда, и они знали, что такое повторяется каждые восемь лет.</w:t>
      </w:r>
    </w:p>
    <w:p>
      <w:pPr>
        <w:pStyle w:val="Normal"/>
        <w:rPr/>
      </w:pPr>
      <w:r>
        <w:rPr/>
        <w:t>Первая астрономическая конференция прошла на североамериканском континенте 1400 лет назад, в древнем городе майя Копане, расположенном глубоко в джунглях (теперь это Гондурас). Доказательством проведения этого знаменательного события служат сохранившиеся имена шестнадцати ученых, участвовавших в конференции, на искусно вырезанном алтаре.</w:t>
      </w:r>
    </w:p>
    <w:p>
      <w:pPr>
        <w:pStyle w:val="Normal"/>
        <w:rPr/>
      </w:pPr>
      <w:r>
        <w:rPr/>
        <w:t>В февральском выпуске</w:t>
      </w:r>
      <w:r>
        <w:rPr>
          <w:i/>
          <w:iCs/>
        </w:rPr>
        <w:t xml:space="preserve"> Science Digest</w:t>
      </w:r>
      <w:r>
        <w:rPr/>
        <w:t xml:space="preserve">  1974 года Дуглас Колли- ган объясняет искушенность майя в астрономии тем, что они «были одержимы временем и тем, что могли от этого узнать. Они верили, что история повторяется в точности, и что при помощи датировки и изучения событий прошлого можно предсказать, что принесет будущее».</w:t>
      </w:r>
    </w:p>
    <w:p>
      <w:pPr>
        <w:pStyle w:val="Normal"/>
        <w:rPr/>
      </w:pPr>
      <w:r>
        <w:rPr/>
        <w:t>Интерес людей к будущему всегда носил и практический, и религиозный характер. Для них было одинаково важно знать, когда лучше сеять, и какой день будет лучшим для совершения жертвоприношения богу-покровителю. Жрецы-астрономы были достаточно проницательны, чтобы понять, что устойчивое движение планет является самым надежным хронометром, который только можно найти.</w:t>
      </w:r>
    </w:p>
    <w:p>
      <w:pPr>
        <w:pStyle w:val="Normal"/>
        <w:rPr/>
      </w:pPr>
      <w:r>
        <w:rPr/>
        <w:t xml:space="preserve">«Майя хотели знать, какие боги движутся вместе, и в какой конкретно день, потому что при помощи этих знаний они могли рассчитывать совместные влияния всех богов, добрых и злых, и включать их в расчеты судеб и астрологических факторов, — писал специалист по истории майя Дж. Эрик С. Томпсон в книге </w:t>
      </w:r>
      <w:r>
        <w:rPr>
          <w:i/>
          <w:iCs/>
        </w:rPr>
        <w:t>Rise and Fall of Maya Civilization</w:t>
      </w:r>
      <w:r>
        <w:rPr/>
        <w:t xml:space="preserve">  («Подъем и падение цивилизации майя»), — А от правильного решения зависела судьба всего народа».</w:t>
      </w:r>
    </w:p>
    <w:p>
      <w:pPr>
        <w:pStyle w:val="Normal"/>
        <w:rPr/>
      </w:pPr>
      <w:r>
        <w:rPr/>
        <w:t>Д-р Чарльз Смайли, председатель департамента астрономии Университета Браун, директор обсерватории Лэдц и ведущий специалист по астрономии майя, уточнил высказывание Дугласа Колли- гана, сказав, что часть исследований майя была сконцентрирована на том, что мы сейчас называем астрологией: «это попытка предсказать будущее на основе того, что происходило в прошлом».</w:t>
      </w:r>
    </w:p>
    <w:p>
      <w:pPr>
        <w:pStyle w:val="Normal"/>
        <w:rPr/>
      </w:pPr>
      <w:r>
        <w:rPr/>
        <w:t>Далее д-р Смайли объясняет, как астрономы майя комбинировали многие зрелищные эффекты с замечательным астрономическим знанием:</w:t>
      </w:r>
    </w:p>
    <w:p>
      <w:pPr>
        <w:pStyle w:val="Normal"/>
        <w:rPr/>
      </w:pPr>
      <w:r>
        <w:rPr/>
        <w:t>«Некоторые люди настаивали на том, что майя умели предсказывать солнечные затмения и затем использовать «белую магию» для их предотвращения. Если они могли так делать, то они были исключительно умными людьми, потому что если ты предсказываешь затмение, а потом используешь белую магию для того, чтобы оно не случилось, а оно все-таки происходит, ты терпишь неудачу как маг, но пользуешься успехом как предсказатель».</w:t>
      </w:r>
    </w:p>
    <w:p>
      <w:pPr>
        <w:pStyle w:val="Normal"/>
        <w:rPr/>
      </w:pPr>
      <w:r>
        <w:rPr/>
        <w:t>Хотя у нас есть доказательства того, что майя могли получать точные или почти точные цифровые показатели наиболее важных астрономических событий, но у них не было ничего, напоминающего телескопы, или другого сложного астрономического оборудования. Астрономы майя зависели от того, что могли воспринять только своими глазами, без какой-либо технической помощи.</w:t>
      </w:r>
    </w:p>
    <w:p>
      <w:pPr>
        <w:pStyle w:val="Normal"/>
        <w:rPr/>
      </w:pPr>
      <w:r>
        <w:rPr/>
        <w:t>Д-р Смайли считает, что майя могли строить свои пирамиды исключительно для того, чтобы избавиться от мешающих им высоких тропических деревьев.</w:t>
      </w:r>
    </w:p>
    <w:p>
      <w:pPr>
        <w:pStyle w:val="Normal"/>
        <w:rPr/>
      </w:pPr>
      <w:r>
        <w:rPr/>
        <w:t>«Они хотели подняться выше, чтобы видеть над верхушками деревьев, где восходит Солнце, и где поднимается Луна, — комментирует он. — Я почти уверен, что пирамиды служили основой и ориентирами для их астрономических изысканий».</w:t>
      </w:r>
    </w:p>
    <w:p>
      <w:pPr>
        <w:pStyle w:val="Normal"/>
        <w:rPr/>
      </w:pPr>
      <w:r>
        <w:rPr/>
        <w:t>И именно с вершин своих пирамид майя могли наблюдать за небом настолько тщательно, что оказались способны создать то, что д-р Смайли называет «таблицей предупреждений о солнечных затмениях», которая «предупреждает о затмениях, наблюдаемых не только в Центральной Америке, но и во всем мире».</w:t>
      </w:r>
    </w:p>
    <w:p>
      <w:pPr>
        <w:pStyle w:val="Normal"/>
        <w:rPr/>
      </w:pPr>
      <w:r>
        <w:rPr/>
        <w:t>Кто бы ни был тот гений, который изобрел эту таблицу, но он разработал методику, которая с такой же точностью работает в XX веке и остается одинаково точной уже двадцать пять веков — то есть ровно столько, насколько наши современные астрономы способны предсказать будущие затмения.</w:t>
      </w:r>
    </w:p>
    <w:p>
      <w:pPr>
        <w:pStyle w:val="Normal"/>
        <w:rPr/>
      </w:pPr>
      <w:r>
        <w:rPr/>
        <w:t>Д-р Смайли считает, что хотя сегодняшним астрономам и не надо полагаться на методы предсказания будущих затмений, разработанные майя, их навыки вести подробные и тщательные записи всех небесных событий могут дать многое любому ученому XX века.</w:t>
      </w:r>
    </w:p>
    <w:p>
      <w:pPr>
        <w:pStyle w:val="Normal"/>
        <w:rPr/>
      </w:pPr>
      <w:r>
        <w:rPr/>
        <w:t>«Мы сейчас находимся в интересном положении, потому что как только мы узнаем хотя бы чуть больше о языке майя, то сможем усовершенствовать и наши астрономические таблицы», — сказал д-р Смайли.</w:t>
      </w:r>
    </w:p>
    <w:p>
      <w:pPr>
        <w:pStyle w:val="Normal"/>
        <w:rPr/>
      </w:pPr>
      <w:r>
        <w:rPr/>
        <w:t>Некоторые авторитетные специалисты по культуре майя предложили теорию, согласно которой башня Караколь в Чичен-Итца служила астрономам эпохи до Конкисты в качестве обсерватории. В докладе от 6 июня 1975 года Энтони Ф. Эвени, Шарон Л. Гиббс и Хорст Хартунг утверждают:</w:t>
      </w:r>
    </w:p>
    <w:p>
      <w:pPr>
        <w:pStyle w:val="Normal"/>
        <w:jc w:val="left"/>
        <w:rPr/>
      </w:pPr>
      <w:r>
        <w:rPr/>
      </w:r>
    </w:p>
    <w:p>
      <w:pPr>
        <w:pStyle w:val="Cite"/>
        <w:ind w:left="1134" w:right="600" w:firstLine="567"/>
        <w:rPr/>
      </w:pPr>
      <w:r>
        <w:rPr/>
        <w:t>Хотя мы не предлагаем великой космической схемы астрономического проекта Караколя, но можно предполагать, что данное строение, кроме того, что является памятником, относящимся к Кецалькоатлю, было создано, в первую очередь, в целях использования его архитектурных особенностей для важных астрономических сверок, как современные астрономические эфемериды используются нами для получения важной информацию для нашего календаря-</w:t>
      </w:r>
    </w:p>
    <w:p>
      <w:pPr>
        <w:pStyle w:val="Cite"/>
        <w:ind w:left="1134" w:right="600" w:firstLine="567"/>
        <w:rPr/>
      </w:pPr>
      <w:r>
        <w:rPr/>
        <w:t>Направления фасадов Нижней и Верхней платформ Караколя были, похоже, выбраны намеренно, чтобы указывать на горизонт и соответствующие события, включающие движение Солнца и Венеры. При проведении линий через окна координаты Венеры оказываются наиболее достоверными как с точки зрения точности, с которой была создана конструкция соотражения, так и в плане исторического подтверждения важности Венеры для народов Центральной Америки...</w:t>
      </w:r>
    </w:p>
    <w:p>
      <w:pPr>
        <w:pStyle w:val="Normal"/>
        <w:jc w:val="left"/>
        <w:rPr/>
      </w:pPr>
      <w:r>
        <w:rPr/>
      </w:r>
    </w:p>
    <w:p>
      <w:pPr>
        <w:pStyle w:val="Normal"/>
        <w:rPr/>
      </w:pPr>
      <w:r>
        <w:rPr/>
        <w:t>Интересный аспект Башни Караколь еще в том, что для всего мира она выглядит как развалина современной обсерватории. Она круглая, что представляет собой дизайнерское новшество для того периода времени, и в ней есть винтовая лестница. Известняковая каменная кладка башни установлена на тщательно сложенном основании. Четыре дверных проема в нижних помещениях выровнены по кардинальным точкам, а в самой башне есть внутреннее круглое помещение, четыре дверных прохода в которое четко расположены на половине расстояний между нижними четырьмя.</w:t>
      </w:r>
    </w:p>
    <w:p>
      <w:pPr>
        <w:pStyle w:val="Normal"/>
        <w:rPr/>
      </w:pPr>
      <w:r>
        <w:rPr/>
        <w:t>Специалист по культуре майя Дж. Эрик С. Томпсон заметил, что если отвлечься от очарования, которое иногда вызывают древности, и объективно рассмотреть башню «во всем ее ужасе, уйдя от чисто эстетической точки зрения», то мы не найдем ничего страшнее Караколя. «Она стоит, — отмечает он, — как двухярусный свадебный торт на квадратной картонной коробке. Кто-то сильно заблуждается относительно вкуса архитекторов, которые ее построили».</w:t>
      </w:r>
    </w:p>
    <w:p>
      <w:pPr>
        <w:pStyle w:val="Normal"/>
        <w:rPr/>
      </w:pPr>
      <w:r>
        <w:rPr/>
        <w:t>Однако башню могли построить не столько в эстетических, сколько в чисто утилитарных целях. И некоторые ученые, такие как Джон П. Моллой из Университета штата Аризона, считают, что астрономы Караколя могли создать региональную сеть обсерваторий, расположенных во всех важных зонах Центральной и Северной Америки.</w:t>
      </w:r>
    </w:p>
    <w:p>
      <w:pPr>
        <w:pStyle w:val="Normal"/>
        <w:rPr/>
      </w:pPr>
      <w:r>
        <w:rPr/>
        <w:t>«Если это так, то теория Моллоя является очень важным подтверждением существования межкультурного обмена в доколумбовых астрономических наблюдениях», — заметил Роберт Д. Хикс III в июньском выпуске журнала</w:t>
      </w:r>
      <w:r>
        <w:rPr>
          <w:i/>
          <w:iCs/>
        </w:rPr>
        <w:t xml:space="preserve"> Sky and Telescope </w:t>
      </w:r>
      <w:r>
        <w:rPr/>
        <w:t xml:space="preserve"> 1976 года.</w:t>
      </w:r>
    </w:p>
    <w:p>
      <w:pPr>
        <w:pStyle w:val="Normal"/>
        <w:rPr/>
      </w:pPr>
      <w:r>
        <w:rPr/>
        <w:t>Уоррен Л. Уиттри описал станцию для астрономических наблюдений в Кахокье (примерно 1000 год н. э.), крупном индейском поселении, располагавшемся там, где сейчас находится Сент-Луис, штат Миссури. Названный американским «Вудхенджем» из-за внешнего сходства с европейскими каменными хенджами, большой круг состоит из 48 деревянных постов, дуга между каждым из которых равна семи с половиной градусам. Там также есть дополнительный пост, находящийся примерно в 1,5 м к востоку от истинного центра.</w:t>
      </w:r>
    </w:p>
    <w:p>
      <w:pPr>
        <w:pStyle w:val="Normal"/>
        <w:rPr/>
      </w:pPr>
      <w:r>
        <w:rPr/>
        <w:t>«С этого поста можно было вести наблюдения востока по линии с постом на круге и смотреть на восходы солнца в фазах равноденствия, — комментирует Хикс в своей статье. — Более того, с этого самого сдвинутого от центра поста можно было смотреть через четвертый пост к югу или северу от истинного востока, чтобы наблюдать восход во время летнего и зимнего солнцестояния, соответственно».</w:t>
      </w:r>
    </w:p>
    <w:p>
      <w:pPr>
        <w:pStyle w:val="Normal"/>
        <w:rPr/>
      </w:pPr>
      <w:r>
        <w:rPr/>
        <w:t>В остатках нескольких поселков индейцев уичита (примерно 1500 год н. э.) сохранились круги «советов». В каждом таком круге находится низкая центральная насыпь, окруженная рвом или последовательными углублениями, организованными по эллипсу.</w:t>
      </w:r>
    </w:p>
    <w:p>
      <w:pPr>
        <w:pStyle w:val="Normal"/>
        <w:rPr/>
      </w:pPr>
      <w:r>
        <w:rPr/>
        <w:t>«Эллипсы расположены в пределах видимости друг от друга, — сообщает Хикс. — Длинные оси двух из них, в Тобиасе и Пейнт Крик (Великие Равнины Канзаса), находятся на одной линии и направлены на восход Солнца при зимнем солнцестоянии и его закат при летнем солнцестоянии. Мотивация создания именно такой конфигурации во многом была ритуальной, поскольку для народов, населявших эти места, церемониальные действия во время солнцестояний были очень важны».</w:t>
      </w:r>
    </w:p>
    <w:p>
      <w:pPr>
        <w:pStyle w:val="Normal"/>
        <w:rPr/>
      </w:pPr>
      <w:r>
        <w:rPr/>
        <w:t>Джонатан Рейман из Университета штата Иллинойс исследовал астрономические совмещения в области Каньона Чако, Нью Мексико. Этот астроархеолог приблизительно идентифицировал некоторое количество ориентиров, относящихся к солнцестоянию.</w:t>
      </w:r>
    </w:p>
    <w:p>
      <w:pPr>
        <w:pStyle w:val="Normal"/>
        <w:rPr/>
      </w:pPr>
      <w:r>
        <w:rPr/>
        <w:t>Джон П. Моллой провел исследования астрономически значимых совмещений в Большом доме, национальном памятнике Каса Гранде, неподалеку от Кулриджа, Аризона. Эту область населяли индейцы хохокам в период от 200 года до н. э. до 1475 года н. э. Большой дом использовался, предположительно, с 900 по 1100 год н. э.</w:t>
      </w:r>
    </w:p>
    <w:p>
      <w:pPr>
        <w:pStyle w:val="Normal"/>
        <w:rPr/>
      </w:pPr>
      <w:r>
        <w:rPr/>
        <w:t>«[Большой дом] — это трехэтажное прямоугольное здание из селитры и необожженного кирпича, — пишет Хикс. — Симметричный его план включает в себя пять смежных уровней помещений, четыре из которых являются двухэтажными и окружают центральный, трехэтажный уровень. Астрономически значимые совмещения обнаружены для окон и отверстий западной стены второго этажа и стен третьего этажа».</w:t>
      </w:r>
    </w:p>
    <w:p>
      <w:pPr>
        <w:pStyle w:val="Normal"/>
        <w:rPr/>
      </w:pPr>
      <w:r>
        <w:rPr/>
        <w:t>Различные отверстия совмещений дают обзор горизонта по всем линиям и производят впечатление, что их располагали с большой тщательностью.</w:t>
      </w:r>
    </w:p>
    <w:p>
      <w:pPr>
        <w:pStyle w:val="Normal"/>
        <w:rPr/>
      </w:pPr>
      <w:r>
        <w:rPr/>
        <w:t>«Из 14 исследованных отверстий 8 имели совмещение с небесной сферой, преимущественно по Солнцу и Луне, с указаниями на солнцестояния и равноденствия, — поясняет Хикс. — Два отверстия, 6-е и 7-е, расположены строго над 8-м и 9-м, и все дают обзор восточного горизонта. Излишек отверстий служит для "тонкой настройки"».</w:t>
      </w:r>
    </w:p>
    <w:p>
      <w:pPr>
        <w:pStyle w:val="Normal"/>
        <w:rPr/>
      </w:pPr>
      <w:r>
        <w:rPr/>
        <w:t>Исследование Моллоя показало значительное сходство Большого дома в Аризоне и «обсерватории» в Башне Караколь на Юкатане.</w:t>
      </w:r>
    </w:p>
    <w:p>
      <w:pPr>
        <w:pStyle w:val="Normal"/>
        <w:rPr/>
      </w:pPr>
      <w:r>
        <w:rPr/>
        <w:t>Хикс приходит к заключению, что такие исследования, несомненно, создают «новый взгляд на прошлое древней Америки» и показывают, что «астрономия доколумбовой эпохи была хорошо развита, но причины такого внимания к этой науке понятны только частично».</w:t>
      </w:r>
    </w:p>
    <w:p>
      <w:pPr>
        <w:pStyle w:val="Normal"/>
        <w:rPr/>
      </w:pPr>
      <w:r>
        <w:rPr/>
        <w:t>Значительные интеллектуальные прорывы происходят часто. В течение многих поколений кольцо Стоунхенджа диаметром в 30 м, собранное из поставленных вертикально 25-тонных камней, покрытых массивными горизонтальными каменными пластинами, считалось не более чем примечательным достижением жителей позднего каменного века и начального бронзового века (между 1900 и 1600 годами до н. э.). Позднее он стал выгодной приманкой для туристов. Ученые предполагали, что хендж служил моргом, крематорием, жертвенным алтарем для извращенных обрядов, сценой для друидских религиозных представлений.</w:t>
      </w:r>
    </w:p>
    <w:p>
      <w:pPr>
        <w:pStyle w:val="Normal"/>
        <w:rPr/>
      </w:pPr>
      <w:r>
        <w:rPr/>
        <w:t>Но если в разные времена Стоунхендж считали чем-либо из того, о чем мы говорили, то в 1965 году профессор астрономии Бостонского университета Джеральд Хоукинс продемонстрировал, что в гигантских камнях находилась обсерватория, которой сейчас уже 3500 лет.</w:t>
      </w:r>
    </w:p>
    <w:p>
      <w:pPr>
        <w:pStyle w:val="Normal"/>
        <w:rPr/>
      </w:pPr>
      <w:r>
        <w:rPr/>
        <w:t>Хоукинс ввел в компьютер данные о расположении в Стоунхенд- же центральной точки, арочных проходов, отверстий и насыпей и обнаружил, что многие из совмещений Стоунхенджа точно указывают на положения восхода Солнца и Луны во время летнего и зимнего солнцестояния — предельные значения северной и южной широты достигались только днем в середине лета и в середине зимы, то есть во время самого короткого дня в году. Хоукинс пришел к выводу, что Стоунхендж «связан с Солнцем и Луной так же прочно, как приливы и отливы. Это была астрономическая лаборатория. И не из худших, кстати говоря».</w:t>
      </w:r>
    </w:p>
    <w:p>
      <w:pPr>
        <w:pStyle w:val="Normal"/>
        <w:rPr/>
      </w:pPr>
      <w:r>
        <w:rPr/>
        <w:t>Последущие изыскания Хоукинса привели его к мнению, что астрономы Стоунхенджа находились на таком уровне развития, что распознали феномен, не замеченный даже современными астрономами — 56-летний цикл лунных затмений.</w:t>
      </w:r>
    </w:p>
    <w:p>
      <w:pPr>
        <w:pStyle w:val="Normal"/>
        <w:rPr/>
      </w:pPr>
      <w:r>
        <w:rPr/>
        <w:t>Вот краткий обзор исследований Хоукинса из журнала</w:t>
      </w:r>
      <w:r>
        <w:rPr>
          <w:i/>
          <w:iCs/>
        </w:rPr>
        <w:t xml:space="preserve"> Times </w:t>
      </w:r>
      <w:r>
        <w:rPr/>
        <w:t xml:space="preserve"> (12 ноября 1965 года):</w:t>
      </w:r>
    </w:p>
    <w:p>
      <w:pPr>
        <w:pStyle w:val="Normal"/>
        <w:jc w:val="left"/>
        <w:rPr/>
      </w:pPr>
      <w:r>
        <w:rPr/>
      </w:r>
    </w:p>
    <w:p>
      <w:pPr>
        <w:pStyle w:val="Cite"/>
        <w:ind w:left="1134" w:right="600" w:firstLine="567"/>
        <w:rPr/>
      </w:pPr>
      <w:r>
        <w:rPr/>
        <w:t>Хоукинс, нечаянно вновь открывший цикл после того, как обработал данные о Стоунхендже через компьютер, немедленно увязал его с таинственным кругом из 56 отверстий «Обри», которые объединяют массивные арки. Он сделал вывод, что отверстия представляли собой примитивный компьютер для расчета затмений. Расположив камень в каждом из шести соответствующих отверстий и передвигая их в соответствующее время, по отверстию за круг, он пришел к выводу, что астрономы Стоунхенджа могли, вероятно, точно предсказывать даты солнечных и лунных затмений.</w:t>
      </w:r>
    </w:p>
    <w:p>
      <w:pPr>
        <w:pStyle w:val="Normal"/>
        <w:jc w:val="left"/>
        <w:rPr/>
      </w:pPr>
      <w:r>
        <w:rPr/>
      </w:r>
    </w:p>
    <w:p>
      <w:pPr>
        <w:pStyle w:val="Normal"/>
        <w:rPr/>
      </w:pPr>
      <w:r>
        <w:rPr/>
        <w:t>После утверждения Хоукинса о том, что Стоунхендж — это больше, чем древний языческий алтарь, в Великобритании и Европе было обнаружено еще несколько хенджей, такие как Калланиш в Шотландии и Ньюгрэндж в Ирландии.</w:t>
      </w:r>
    </w:p>
    <w:p>
      <w:pPr>
        <w:pStyle w:val="Normal"/>
        <w:rPr/>
      </w:pPr>
      <w:r>
        <w:rPr/>
        <w:t>В октябре 1973 года израильский эколог и археологи Иешуа Ицхаки и другие ученые объявили, что они, может быть, нашли на Ближнем Востоке, в Руджум Аль-Хири, предшественника Стоунхенджа. По данным израильских археологов, следы от пяти гигантских камней в почве, открытой всем ветрам пустоши, указывают на то, что Руджум Аль-Хири служил сочетанием календаря, указателя направлений, средством для расчета затмений и положения звезд еще до строительства пирамид и, как минимум за тысячу лет до строительства Стоунхенджа.</w:t>
      </w:r>
    </w:p>
    <w:p>
      <w:pPr>
        <w:pStyle w:val="Normal"/>
        <w:rPr/>
      </w:pPr>
      <w:r>
        <w:rPr/>
        <w:t>«Ось Земли сейчас ориентирована на Полярную Звезду, а ни на какую-то другую, — заявил Ицхаки, — поэтому если вы попробуете зафиксировать современное положение звезд на основании того, чем пользовались люди 5000 лет назад, вы обязательно наткнетесь на несовпадение».</w:t>
      </w:r>
    </w:p>
    <w:p>
      <w:pPr>
        <w:pStyle w:val="Normal"/>
        <w:rPr/>
      </w:pPr>
      <w:r>
        <w:rPr/>
        <w:t>В других отношениях, однако, израильские ученые подтверждают, что «калькулятор» сохранил свою точность даже спустя века. Например, прямые линии, проведенные через центры накладывающихся друг на друга кругов, по-прежнему указывают на истинный север. Ицхаки подчеркивает, что поскольку твердый базальт Голанских высот оказывает сопротивление стандартному магнитному компасу, архитекторы Руджум Аль-Хири должны были владеть незаурядным инженерным мастерством, чтобы сделать то, что они сделали.</w:t>
      </w:r>
    </w:p>
    <w:p>
      <w:pPr>
        <w:pStyle w:val="Normal"/>
        <w:rPr/>
      </w:pPr>
      <w:r>
        <w:rPr/>
        <w:t>Ицхаки допускает, что один из моментов никогда не станет точно известен науке, а именно: сколько времени потребовалось создателям ближневосточного Стоунхенджа для завершения своего проекта. По самой грубой оценке выходит, что для этого должно было потребоваться не менее 2,5 миллионов рабочих дней.</w:t>
      </w:r>
    </w:p>
    <w:p>
      <w:pPr>
        <w:pStyle w:val="Normal"/>
        <w:rPr/>
      </w:pPr>
      <w:r>
        <w:rPr/>
        <w:t>Такая оценка тут же предполагает еще одну загадку: где жило такое огромное число рабочих? На протяжении многих километров вокруг астрономического калькулятора не было обнаружено хоть каких-то признаков жилья, имеющего такой же возраст, как гигантские кольца.</w:t>
      </w:r>
    </w:p>
    <w:p>
      <w:pPr>
        <w:pStyle w:val="Normal"/>
        <w:rPr/>
      </w:pPr>
      <w:r>
        <w:rPr/>
        <w:t>Косвенные доказательства говорят, что тайны времени и движений планет Руджум Аль-Хири переходили к следующим поколениям в устном виде. Ицхаки обратился к израильскому лунному календарю и различным его праздничным дням и заметил, что практически все они имеют в основе даты посева и сбора урожая.</w:t>
      </w:r>
    </w:p>
    <w:p>
      <w:pPr>
        <w:pStyle w:val="Normal"/>
        <w:rPr/>
      </w:pPr>
      <w:r>
        <w:rPr/>
        <w:t>Комментируя результаты исследований Руджум Аль-Хири, Ицхаки сказал: «Он показывает, что эта часть мира, на полпути между оазисами Египта и Месопотамией, была организованным обществом со своими ритуалами и образом жизни, гораздо более передовым, чем мы раньше имели основания думать».</w:t>
      </w:r>
    </w:p>
    <w:p>
      <w:pPr>
        <w:pStyle w:val="Normal"/>
        <w:rPr/>
      </w:pPr>
      <w:r>
        <w:rPr/>
        <w:t>Будоражащая сознание загадка состоит еще и в том, что никто не знает, какая именно цивилизация пользовалась таким сочетанием календаря, указателя направлений и звездного калькулятора.</w:t>
      </w:r>
    </w:p>
    <w:p>
      <w:pPr>
        <w:pStyle w:val="Normal"/>
        <w:rPr/>
      </w:pPr>
      <w:r>
        <w:rPr/>
      </w:r>
    </w:p>
    <w:p>
      <w:pPr>
        <w:pStyle w:val="Heading2"/>
        <w:ind w:hanging="0"/>
        <w:rPr/>
      </w:pPr>
      <w:r>
        <w:rPr/>
        <w:t>Глава 9</w:t>
      </w:r>
    </w:p>
    <w:p>
      <w:pPr>
        <w:pStyle w:val="Normal"/>
        <w:jc w:val="left"/>
        <w:rPr/>
      </w:pPr>
      <w:r>
        <w:rPr/>
      </w:r>
    </w:p>
    <w:p>
      <w:pPr>
        <w:pStyle w:val="Heading6"/>
        <w:ind w:hanging="0"/>
        <w:rPr/>
      </w:pPr>
      <w:r>
        <w:rPr/>
        <w:t>Умелые руки неизвестных художников и забытых врачей</w:t>
      </w:r>
    </w:p>
    <w:p>
      <w:pPr>
        <w:pStyle w:val="Normal"/>
        <w:jc w:val="left"/>
        <w:rPr/>
      </w:pPr>
      <w:r>
        <w:rPr/>
      </w:r>
    </w:p>
    <w:p>
      <w:pPr>
        <w:pStyle w:val="Normal"/>
        <w:rPr/>
      </w:pPr>
      <w:r>
        <w:rPr/>
        <w:t>Я поклонник комиксов еще с тех времен, когда в 40-х годах был мальчишкой. Многие «комиксы» — вовсе не забава, они являются серьезным представлением человека о мире. Другие комиксы — это мелодрамы, которые интерпретируют жизнь в стиле «мыльной оперы». Эскапистам предлагается следить за бесконечной борьбой «супергероев», защищающих закон и порядок в битвах с коррупцией и организованной преступностью. И там всегда есть очаровательные кусочки чистой фантазии, в которых обаятельные животные обладают даром остроумно говорить, проницательно мыслить, могут носить одежду и имеют сомнительную честь терпеть свое пребывание в человеческом облике, потому что рисовавший их художник наделил их человеческими чертами.</w:t>
      </w:r>
    </w:p>
    <w:p>
      <w:pPr>
        <w:pStyle w:val="Normal"/>
        <w:rPr/>
      </w:pPr>
      <w:r>
        <w:rPr/>
        <w:t>Не так давно я столкнулся с тремя развлекательными комиксами, которые оказались для меня новинкой, хотя были уже весьма популярными.</w:t>
      </w:r>
    </w:p>
    <w:p>
      <w:pPr>
        <w:pStyle w:val="Normal"/>
        <w:rPr/>
      </w:pPr>
      <w:r>
        <w:rPr/>
        <w:t>В первом, Tutmouse, Pharaon of the Mice («Тутмышь, фараон мышей»), был нарисован надменный грызун, сидящий на троне и обмахивающийся веером. Сзади его еще обмахивала большим веером мышь-раб, чтобы его величеству, вкушающему тыкву, не было жарко.</w:t>
      </w:r>
    </w:p>
    <w:p>
      <w:pPr>
        <w:pStyle w:val="Normal"/>
        <w:rPr/>
      </w:pPr>
      <w:r>
        <w:rPr/>
        <w:t>Тем не менее, разрешение конфликта было уже близко, поскольку вечный и непримиримый враг всего мышиного племени явился для вручения Тутмышу оливковой ветви, символа мира.</w:t>
      </w:r>
    </w:p>
    <w:p>
      <w:pPr>
        <w:pStyle w:val="Normal"/>
        <w:rPr/>
      </w:pPr>
      <w:r>
        <w:rPr/>
        <w:t>Второй комикс, на который я натолкнулся в этот день открытий, назывался The Friendly Fox Brothers («Добрые братья-лисята»). Здесь рассказ шел о двух лисятах, которые стали вегетарианцами и нанялись пасти стадо богатого фермера, разводившего козлов.</w:t>
      </w:r>
    </w:p>
    <w:p>
      <w:pPr>
        <w:pStyle w:val="Normal"/>
        <w:rPr/>
      </w:pPr>
      <w:r>
        <w:rPr/>
        <w:t>Один из них был талантливым музыкантом, игравшем на старинном духовом инструменте — свирели. Если у них не получалось напугать или отколотить тех, кто хотел напасть на козлиное стадо, то Рейнард начинал играть на свирели, утихомиривающей дикие порывы самых злобных зверей.</w:t>
      </w:r>
    </w:p>
    <w:p>
      <w:pPr>
        <w:pStyle w:val="Normal"/>
        <w:rPr/>
      </w:pPr>
      <w:r>
        <w:rPr/>
        <w:t>Очевидно, рассказы о пастухах были весьма популярны в местах, где продавались такие комиксы, поскольку в третьем комплекте речь уже шла о приключениях кота, который пас стадо гусей.</w:t>
      </w:r>
    </w:p>
    <w:p>
      <w:pPr>
        <w:pStyle w:val="Normal"/>
        <w:rPr/>
      </w:pPr>
      <w:r>
        <w:rPr/>
        <w:t>Кажется, что рассказы о превращениях и вдохновляющие притчи об искуплении вины тоже должны быть популярны, потому что и здесь речь идет о бывшем хищнике, который теперь отвечает за жизнь тех созданий, которых он раньше рассматривал исключительно в качестве пищи.</w:t>
      </w:r>
    </w:p>
    <w:p>
      <w:pPr>
        <w:pStyle w:val="Normal"/>
        <w:rPr/>
      </w:pPr>
      <w:r>
        <w:rPr/>
        <w:t>Комиксы, о которых я рассказывал, были нарисованы на папирусе больше 3000 лет назад. Я позволил себе некоторые вольности с именами персонажей и заголовками комиксов, однако краткое описание действий, выраженных рисунками, в целом приведено довольно точно.</w:t>
      </w:r>
    </w:p>
    <w:p>
      <w:pPr>
        <w:pStyle w:val="Normal"/>
        <w:rPr/>
      </w:pPr>
      <w:r>
        <w:rPr/>
        <w:t>Уилфрид Д. Хамбли, смотритель раздела африканской этнологии (в настоящее время — на пенсии) Чикагского музея естественной истории, отметил в журнале</w:t>
      </w:r>
      <w:r>
        <w:rPr>
          <w:i/>
          <w:iCs/>
        </w:rPr>
        <w:t xml:space="preserve"> Scientific Mouthly,</w:t>
      </w:r>
      <w:r>
        <w:rPr/>
        <w:t xml:space="preserve">  что в том, что касается юмора в изображении животных, все усилия Уолта Диснея и других мультипликаторов предвосхитили еще 3000 лет назад. И неизвестный египетский художник исходил в своих комиксах из того же основного принципа, который теперь соблюдается во всех мультфильмах и комиксах: юмор должен находиться в драматическом контрасте между реальными привычками животных и их действиями на рисунках.</w:t>
      </w:r>
    </w:p>
    <w:p>
      <w:pPr>
        <w:pStyle w:val="Normal"/>
        <w:rPr/>
      </w:pPr>
      <w:r>
        <w:rPr/>
        <w:t>Невозможно точно определить, когда человек впервые добыл огонь, когда он завернулся, спасаясь от холода, в шкуру животного, или когда он впервые взял кусок древесного угля и стал рисовать на стенах пещеры. Некоторые из самых реалистичных ранних рисунков диких животных были выполнены в цвете на стенах пещер во Франции и Испании в период позднего каменного века, однако, в конце 1950-х годов в Германии была найдена резьба, которая в два раза старше этой знаменитой пещерной живописи.</w:t>
      </w:r>
    </w:p>
    <w:p>
      <w:pPr>
        <w:pStyle w:val="Normal"/>
        <w:rPr/>
      </w:pPr>
      <w:r>
        <w:rPr/>
        <w:t>Профессор Уолтер Маттес, руководитель Колледжа древней и ранней истории в Гамбурге, нашел предметы на крутом каменном берегу Эльбы. Профессор Маттес утверждает, что резные изделия представляют собой «самые древние сделанные человеком изображения из когда-либо обнаруженных» и считает, что предметам не менее 200 000 лет.</w:t>
      </w:r>
    </w:p>
    <w:p>
      <w:pPr>
        <w:pStyle w:val="Normal"/>
        <w:rPr/>
      </w:pPr>
      <w:r>
        <w:rPr/>
        <w:t>В большинстве своем размер резных изделий не превышает величины спичечного коробка, и на них изображены человеческие головы и животные времен ледникового периода. По мнению профессора Маттеса, в человеческих головах очень мало сходства с обезьяной (если таковое имеется вообще), которое стало уже непременным атрибутом неандертальцев.</w:t>
      </w:r>
    </w:p>
    <w:p>
      <w:pPr>
        <w:pStyle w:val="Normal"/>
        <w:rPr/>
      </w:pPr>
      <w:r>
        <w:rPr/>
        <w:t>То, что обнаруженные вещи имеют возраст сотни тысяч лет, может сильно поколебать привычный порядок вещей, установленный некоторыми учеными. Им удобно верить в то, что неандерталец был бесчувственным и тупым увальнем, примитивным «хомо», совершенно неспособным воспринять эстетические стороны жизни вокруг него, и уж точно не имеющим ни малейшей искры творчества, от которой должно было возгореться нешуточное пламя, требуемое для создания рисунков и резных изделий.</w:t>
      </w:r>
    </w:p>
    <w:p>
      <w:pPr>
        <w:pStyle w:val="Normal"/>
        <w:rPr/>
      </w:pPr>
      <w:r>
        <w:rPr/>
        <w:t>Однако немногочисленные деятели науки всерьез оспаривают то, что неандертальцы жили в Европе более 100 000 лет назад. Так, в частности, произошло, когда в Северной Америке обнаружили предметы искусства, гораздо старше, чем предполагавшееся существование человека как вида — считалось, что на американском континенте человек появился не раньше 20 000 лет назад. Тут уже границы ортодоксальной науки со всей ее запретительной направленностью растягиваются так, что это уже переходит все пределы толерантности.</w:t>
      </w:r>
    </w:p>
    <w:p>
      <w:pPr>
        <w:pStyle w:val="Normal"/>
        <w:rPr/>
      </w:pPr>
      <w:r>
        <w:rPr/>
        <w:t>В марте 1891 года Дж. Г. Хупер заметил на лесистом гребне в районе своей фермы в округе Бредли, штат Теннеси, нечто, что показалось ему надгробием на могиле. От природы любопытный, Хупер раскопал камень по периметру, ожидая найти имя, стандартное «покойся с миром» и даты рождения и смерти. Вместо этого он обнаружил причудливый узор из неизвестных знаков на неизвестном языке.</w:t>
      </w:r>
    </w:p>
    <w:p>
      <w:pPr>
        <w:pStyle w:val="Normal"/>
        <w:rPr/>
      </w:pPr>
      <w:r>
        <w:rPr/>
        <w:t>В докладе для издания Нью-Йоркской Академии наук</w:t>
      </w:r>
      <w:r>
        <w:rPr>
          <w:i/>
          <w:iCs/>
        </w:rPr>
        <w:t xml:space="preserve"> Transactions </w:t>
      </w:r>
      <w:r>
        <w:rPr/>
        <w:t xml:space="preserve"> («Трансакции», 11:26-29, 1891) А. Л. Роусон сообщает следующие подробности:</w:t>
      </w:r>
    </w:p>
    <w:p>
      <w:pPr>
        <w:pStyle w:val="Normal"/>
        <w:jc w:val="left"/>
        <w:rPr/>
      </w:pPr>
      <w:r>
        <w:rPr/>
      </w:r>
    </w:p>
    <w:p>
      <w:pPr>
        <w:pStyle w:val="Cite"/>
        <w:ind w:left="1134" w:right="600" w:firstLine="567"/>
        <w:rPr/>
      </w:pPr>
      <w:r>
        <w:rPr/>
        <w:t>Он копнул глубже и обнаружил другие камни, образующие стену в три ряда, примерно 60 см толщиной, 2,5 м высотой и примерно 5 м длиной, считая от северного конца. Стена была покрыта письменами, образующими волнистые, почти параллельные и диагональные линии. Затем была проведена трассировка стены и ее обследование во многих местах на расстоянии почти 300 м. Ход стены был отмечен на поверхности камнями, аналогичными камню № 1, и возвышающимися на несколько сантиметров над поверхностью почвы. Они отстояли друг от друга на 7,5-9 м. Участки стены длиной 25 м в ее южном окончании были наклонены на 15-20 градусов к востоку. Стена заканчивалась во впадине на холме.</w:t>
      </w:r>
    </w:p>
    <w:p>
      <w:pPr>
        <w:pStyle w:val="Cite"/>
        <w:ind w:left="1134" w:right="600" w:firstLine="567"/>
        <w:rPr/>
      </w:pPr>
      <w:r>
        <w:rPr/>
        <w:t>В марте 1891 года</w:t>
      </w:r>
      <w:r>
        <w:rPr>
          <w:i/>
          <w:iCs/>
        </w:rPr>
        <w:t xml:space="preserve"> Cleveland Express</w:t>
      </w:r>
      <w:r>
        <w:rPr/>
        <w:t xml:space="preserve">  напечатала короткое сообщение об открытии, написанное г-ном Карсоном из тех же мест, который лично видел эту стену. Я опубликовал короткое сообщение о находке в</w:t>
      </w:r>
      <w:r>
        <w:rPr>
          <w:i/>
          <w:iCs/>
        </w:rPr>
        <w:t xml:space="preserve"> Sunday Sun</w:t>
      </w:r>
      <w:r>
        <w:rPr/>
        <w:t xml:space="preserve">  (Нью-Йорк) от 7 июня, снабдив его гравюрами, выполненными с собственных набросков, сделанных на месте 21 мая...</w:t>
      </w:r>
    </w:p>
    <w:p>
      <w:pPr>
        <w:pStyle w:val="Cite"/>
        <w:ind w:left="1134" w:right="600" w:firstLine="567"/>
        <w:rPr/>
      </w:pPr>
      <w:r>
        <w:rPr/>
        <w:t>Камень представляет собой темно-красный песчаник; стена идет вдоль гребня из такого же камня к северу и к югу; с востока и запада она окружена известняком и тянется от Хайавасси Ривер к северу от Чаттануги на юг, где уходит под русло Теннеси Ривер.</w:t>
      </w:r>
    </w:p>
    <w:p>
      <w:pPr>
        <w:pStyle w:val="Cite"/>
        <w:ind w:left="1134" w:right="600" w:firstLine="567"/>
        <w:rPr/>
      </w:pPr>
      <w:r>
        <w:rPr/>
        <w:t>Поверхность западной стороны внутренней части стены нарезана на округлые выступы с пустотами между ними, и знаки идут до верхнего гребня выступа; они имеют от 5 до 7,5 см в толщину и образуют несколько больших групп. Г-н Дж. Хампден Портер пишет 21 октября в письме из Чататы: «Это не стена, а гребень из красного песчаника с красными, синевато- серыми и желтыми кусками глины, уходящими на неизвестную глубину. Следов или признаков предшествующих раскопок обнаружено не было». Поверхности другого ряда камней ровные и не разрезаны бороздами. Между рядами находится темно-красный цемент, который, вероятно, образован красной глиной и солями, принесенными водой.</w:t>
      </w:r>
    </w:p>
    <w:p>
      <w:pPr>
        <w:pStyle w:val="Cite"/>
        <w:ind w:left="1134" w:right="600" w:firstLine="567"/>
        <w:rPr/>
      </w:pPr>
      <w:r>
        <w:rPr/>
        <w:t>Г-н Портер говорит: «Как правило, надписи считаются настоящими... Я не помню ни одного случая, чтобы находили что-ли- бо похожее на это искусственное тайное убежище».</w:t>
      </w:r>
    </w:p>
    <w:p>
      <w:pPr>
        <w:pStyle w:val="Cite"/>
        <w:ind w:left="1134" w:right="600" w:firstLine="567"/>
        <w:rPr/>
      </w:pPr>
      <w:r>
        <w:rPr/>
        <w:t>Архитектор Александрийского маяка в Египте вырезал на камне свое имя, покрыл его гипсом и вылепил на нем имя фараона. Время стерло гипс и открыло имя строителя. Такое тайное убежище в Теннеси могло быть создано во время вторжения или другой великой социальной катастрофы. Были исследованы восемьсот семьдесят два символа, многие из которых дублировали друг друга, а также несколько изображений животных, луны и других предметов. Многочисленными являются случайные имитации восточных алфавитов.</w:t>
      </w:r>
    </w:p>
    <w:p>
      <w:pPr>
        <w:pStyle w:val="Cite"/>
        <w:ind w:left="1134" w:right="600" w:firstLine="567"/>
        <w:rPr/>
      </w:pPr>
      <w:r>
        <w:rPr/>
        <w:t>Камень был умышленно обработан в форме письма, твердый цемент сработал внутри и поднялся над поверхностью. Цементом было покрыто все, к чему плотно прилегал наружный ряд камней. Здесь выгравирован кусок этого цементного покрытия с формой письма на поверхности. Птица или другое животное являются самыми крупными фигурами на стене. Некоторые из этих форм напоминают Дайтон Рок и могут относиться к тому же веку. Сколько еще тайных надписей может быть на этом геологически старом континенте, сказать невозможно, но над этим приятно поразмыслить...</w:t>
      </w:r>
    </w:p>
    <w:p>
      <w:pPr>
        <w:pStyle w:val="Normal"/>
        <w:jc w:val="left"/>
        <w:rPr/>
      </w:pPr>
      <w:r>
        <w:rPr/>
      </w:r>
    </w:p>
    <w:p>
      <w:pPr>
        <w:pStyle w:val="Normal"/>
        <w:rPr/>
      </w:pPr>
      <w:r>
        <w:rPr/>
        <w:t>Да, это действительно так. Интересно, чтобы не сказать восхитительно, подумать над тем, сколько еще может быть надписей на этом континенте. Хоть и нет точного способа датировки стен Ху- пера с таинственными надписями, но... когда кто-то находит предмет в угольной жиле, он знает, что речь идет о давности примерно в 300 миллионов лет.</w:t>
      </w:r>
    </w:p>
    <w:p>
      <w:pPr>
        <w:pStyle w:val="Normal"/>
        <w:rPr/>
      </w:pPr>
      <w:r>
        <w:rPr/>
        <w:t>2 апреля 1897 года из угольной шахты Лехай в Уэбстер Сити (Айова) был извлечен очень интересный кусок камня. Его нашли под песчаником, который располагался в 40 м под землей.</w:t>
      </w:r>
    </w:p>
    <w:p>
      <w:pPr>
        <w:pStyle w:val="Normal"/>
        <w:rPr/>
      </w:pPr>
      <w:r>
        <w:rPr/>
        <w:t>Каменная плитка имела примерно 60 см в длину, 30 — в ширину и была около 2,5 см толщиной. На поверхности были вырезаны ромбовидные клеточки, и в каждой из них — лицо старика. Два изображения из имеющихся смотрели вправо. Черты на каждом изображении были идентичными, и на лбу каждого портрета была странная отметка в форме зуба.</w:t>
      </w:r>
    </w:p>
    <w:p>
      <w:pPr>
        <w:pStyle w:val="Normal"/>
        <w:rPr/>
      </w:pPr>
      <w:r>
        <w:rPr/>
        <w:t>Мы можем лучше понять, почему, как непрофессионалам, нам редко удается услышать о таких примечательных артефактах в возрасте 300 миллионов лет, если рассмотрим те трудности, с которыми пришлось столкнуться д-ру Джону С. Крафту, руководителю департамента геологии университета Делавэр, когда он попытался доказать подлинность найденной им подвески, которая, по его мнению, была изготовлена на североамериканском континенте от 12 000 до 10 000 лет назад.</w:t>
      </w:r>
    </w:p>
    <w:p>
      <w:pPr>
        <w:pStyle w:val="Normal"/>
        <w:rPr/>
      </w:pPr>
      <w:r>
        <w:rPr/>
        <w:t>На куске раковины брюхоногого моллюска длиной в 14 см имеется отчетливо вырезанное изображение покрытого шерстью мамонта. Раковина была выкопана в 1864 году из торфяного болота в Холи Оук, городке, находящемся в штате Делавэр, к северу от Уилмингтона, причем большинство археологов всегда считали ее подделкой.</w:t>
      </w:r>
    </w:p>
    <w:p>
      <w:pPr>
        <w:pStyle w:val="Normal"/>
        <w:rPr/>
      </w:pPr>
      <w:r>
        <w:rPr/>
        <w:t>Д-р Крафт взял осадочные пробы из района болота, где был найден этот предмет (сегодня это место пересекают два шоссе и железная дорога). Два современных метода датировки показали возраст проб в 80 000-100 000 лет. Д-р Крафт считает, что на месте болота 10 000-12 000 лет назад существовала нормальная земная поверхность и полагает, что предмет, который он рассматривает как подвеску или кулон, может относиться к этому периоду времени.</w:t>
      </w:r>
    </w:p>
    <w:p>
      <w:pPr>
        <w:pStyle w:val="Normal"/>
        <w:rPr/>
      </w:pPr>
      <w:r>
        <w:rPr/>
        <w:t>Хотя принято считать, что мамонты на территории Соединенных Штатов вымерли примерно 8000 лет назад, на настоящий момент не существует доказательств связи человека и гигантов с бивнями на территории северо-запада США. Кости мамонтов откапывали в Пенсильвании, Нью Джерси, Нью-Йорке, но не в Делавэре.</w:t>
      </w:r>
    </w:p>
    <w:p>
      <w:pPr>
        <w:pStyle w:val="Normal"/>
        <w:rPr/>
      </w:pPr>
      <w:r>
        <w:rPr/>
        <w:t>Д-р Крафт пояснил в июне 1976 года в</w:t>
      </w:r>
      <w:r>
        <w:rPr>
          <w:i/>
          <w:iCs/>
        </w:rPr>
        <w:t xml:space="preserve"> Science Digest,</w:t>
      </w:r>
      <w:r>
        <w:rPr/>
        <w:t xml:space="preserve">  что основное недоверие, окружающее подвеску, по его мнению, связано со слишком спорной личностью человека, нашедшего артефакт. Однако тот же самый человек, д-р Хиллборн Т. Крисон, преподававший в Йеле, нашел, кроме злосчастной подвески, более 1000 индейских артефактов, и ни у кого не возникло сомнений относительно их подлинности. Нежелание признать подлинность артефакта, на самом деле, заключается в ослином упрямстве «истеблишмента» и нежелании принять то обстоятельство, что разумные люди жили на североамериканском континенте раньше, чем 30 000 лет назад.</w:t>
      </w:r>
    </w:p>
    <w:p>
      <w:pPr>
        <w:pStyle w:val="Normal"/>
        <w:rPr/>
      </w:pPr>
      <w:r>
        <w:rPr/>
        <w:t>В настоящее время резная раковина находится в Смитсоновском институте в Вашингтоне. Д-р Крафт очень бы хотел провести радиоуглеродный анализ для датировки артефакта, чтобы хоть как-то поддержать тех, кто уверен в ее подлинности, но для проведения теста нужно сто граммов вещества.</w:t>
      </w:r>
    </w:p>
    <w:p>
      <w:pPr>
        <w:pStyle w:val="Normal"/>
        <w:rPr/>
      </w:pPr>
      <w:r>
        <w:rPr/>
        <w:t>«А это — почти вся раковина целиком, — поясняет д-р Крафт. В Смитсоновском институте считают ее подделкой, но что нам делать? Если мы будем доказывать подлинность раковины, то мы уничтожим ее».</w:t>
      </w:r>
    </w:p>
    <w:p>
      <w:pPr>
        <w:pStyle w:val="Normal"/>
        <w:rPr/>
      </w:pPr>
      <w:r>
        <w:rPr/>
        <w:t>Не лишена некоторого интереса вот какая мысль: почему для некоторых ученых приемлемо допустить, что первобытные люди собирались толпой вокруг завязшего в грязи мамонта и забрасывали его камнями, чтобы побыстрее убить и обеспечить себя пропитанием. В то же время те же самые ученые начисто отрицают, что у тех же людей может быть как творческое начало, так и инстинкт выживания. Наука согласна с тем, что они могут сварить из кости суп, но почему-то отрицает желание хотя бы одного члена из всего племени вырезать на кости или куске раковины изображение своей добычи. Это вообще могло быть даже и не «искусством» в нашем понимании, а каким-то видом магии. Например, носящему эту подвеску могла быть дарована сила мамонта или способность выследить его и убить.</w:t>
      </w:r>
    </w:p>
    <w:p>
      <w:pPr>
        <w:pStyle w:val="Normal"/>
        <w:rPr/>
      </w:pPr>
      <w:r>
        <w:rPr/>
        <w:t>Другой областью непрерывных усилий человека по контролю окружающей среды, которую огромное количество современных мужчин и женщин считают относящейся исключительно к области новой эры, является медицина. Человек представляет себе врачевание 3000-летней давности примерно следующим образом: битье в барабаны, пение песен и заклинаний и изобретение максимально мучительных способов изгнания злых духов из больного зуба, опухоли мозга или гангренозной конечности. При этом недавние открытия дают нам совершенно иную картину древней медицины.</w:t>
      </w:r>
    </w:p>
    <w:p>
      <w:pPr>
        <w:pStyle w:val="Normal"/>
        <w:rPr/>
      </w:pPr>
      <w:r>
        <w:rPr/>
        <w:t>В 1972 году профессор Андроник Джагарян, заведующий кафедрой общей хирургии Ереванского медицинского института в Армении, заявил, что он исследовал черепа, найденные на дне озера близ Еревана, и обнаружил, что два из них носят следы сложных и очень деликатных черепно-мозговых операций. Дальнейшее исследование черепов показало, что их возраст равен 3500 лет.</w:t>
      </w:r>
    </w:p>
    <w:p>
      <w:pPr>
        <w:pStyle w:val="Normal"/>
        <w:rPr/>
      </w:pPr>
      <w:r>
        <w:rPr/>
        <w:t>Черепа были найдены при возведении дамб вокруг озера Севан, при котором произошло снижение уровня воды, и показались руины древнего города. Ученые идентифицировали город как Иштикуни, поселение, в котором проживал народ, называвший себя Хуриты.</w:t>
      </w:r>
    </w:p>
    <w:p>
      <w:pPr>
        <w:pStyle w:val="Normal"/>
        <w:rPr/>
      </w:pPr>
      <w:r>
        <w:rPr/>
        <w:t>По мнению профессора Джагаряна, первый череп, который он обследовал, принадлежал 35-летней женщине. В более раннем возрасте она явно получила сильную травму головы, после которой в черепе остался пролом. Хотя рана не повредила мозг, такая травма наверняка вызвала сильную потерю крови и создала риск легко травмировать головной мозг.</w:t>
      </w:r>
    </w:p>
    <w:p>
      <w:pPr>
        <w:pStyle w:val="Normal"/>
        <w:rPr/>
      </w:pPr>
      <w:r>
        <w:rPr/>
        <w:t>«И хирурги, жившие 3500 лет назад, сделали вставку из кости животного и закрыли ей отверстие, — рассказывал профессор Джагарян журналистам Уильяму Дику и Генри Грису. — Тонкая операция была проведена вполне успешно. Исследовав череп, я сделал вывод, что после такого тампонирования она прожила еще несколько лет, поскольку ее собственная кость разрослась вокруг вставки».</w:t>
      </w:r>
    </w:p>
    <w:p>
      <w:pPr>
        <w:pStyle w:val="Normal"/>
        <w:rPr/>
      </w:pPr>
      <w:r>
        <w:rPr/>
        <w:t>Второй череп, который обследовал профессор Джагарян, также принадлежал женщине и носил следы еще более сложной и тонкой операции. Хирург-антрополог установил, что в череп женщины в свое время вогнали какой-то тупой предмет.</w:t>
      </w:r>
    </w:p>
    <w:p>
      <w:pPr>
        <w:pStyle w:val="Normal"/>
        <w:rPr/>
      </w:pPr>
      <w:r>
        <w:rPr/>
        <w:t>«Такую травму предельно трудно вылечить, так как череп состоит из трех костных слоев, — объяснил профессор Джагарян журналистам. — Резкий удар по голове вызывает расщепление внутренних слоев, при этом диаметр внутреннего отверстия оказывается шире, чем размер повреждения наружного слоя. Поэтому, чтобы удалить обломки, надо вырезать снаружи в черепе более широкое отверстие, чтобы подобраться к экстенсивному внутреннему повреждению».</w:t>
      </w:r>
    </w:p>
    <w:p>
      <w:pPr>
        <w:pStyle w:val="Normal"/>
        <w:rPr/>
      </w:pPr>
      <w:r>
        <w:rPr/>
        <w:t>Профессор Джагарян сказал, что даже сегодня такая операция считается очень сложной и рискованной, однако «эти замечательные хирурги провели успешно и ее 3500 лет назад! По росту кости я могу сказать, что после операции женщина прожила еще около 15 лет».</w:t>
      </w:r>
    </w:p>
    <w:p>
      <w:pPr>
        <w:pStyle w:val="Normal"/>
        <w:rPr/>
      </w:pPr>
      <w:r>
        <w:rPr/>
        <w:t>Русские ученые нашли доказательства того, что хирурги тех далеких и туманных времен выполняли операции со всем мастерством современной медицины, включая использование анестезии. Они использовали запах определенных цветов, чтобы погрузить человека в сон. Это осуществлялось так же эффективно, как и сегодня с помощью общего наркоза.</w:t>
      </w:r>
    </w:p>
    <w:p>
      <w:pPr>
        <w:pStyle w:val="Normal"/>
        <w:rPr/>
      </w:pPr>
      <w:r>
        <w:rPr/>
        <w:t>Профессор Джагарян сказал, что они нашли остатки почти 50 цветов и трав, которые древние использовали для общего наркоза.</w:t>
      </w:r>
    </w:p>
    <w:p>
      <w:pPr>
        <w:pStyle w:val="Normal"/>
        <w:rPr/>
      </w:pPr>
      <w:r>
        <w:rPr/>
        <w:t>«Учитывая, что древним врачам приходилось работать каменными инструментами, — сказал ученый Дику и Грису, — то я сказал бы, что с точки зрения техники, они сильнее современных хирургов. Эти древние врачи использовали в качестве хирургических инструментов щипцы, сделанные из обсидиана, черного камня, который можно заточить до острейшего состояния. Мы нашли на озере Севан 4000-летние обсидиановые бритвы, которые остры настолько, что бриться ими можно даже сейчас».</w:t>
      </w:r>
    </w:p>
    <w:p>
      <w:pPr>
        <w:pStyle w:val="Normal"/>
        <w:rPr/>
      </w:pPr>
      <w:r>
        <w:rPr/>
        <w:t>Дон Крэбтри из Кимберли, Айдахо, специалист в области хирургических инструментов, которыми пользовались врачи древних индейцев, позволил местному врачу выполнить в октябре 1975 года серьезную операцию при помощи изготовленных вручную инструментов из обсидиана.</w:t>
      </w:r>
    </w:p>
    <w:p>
      <w:pPr>
        <w:pStyle w:val="Normal"/>
        <w:rPr/>
      </w:pPr>
      <w:r>
        <w:rPr/>
        <w:t>«Экстремальный эксперимент», как назвал его сам Крэбтри, включал в себя использование обсидиановых скальпелей для выполнения надреза длиной в три четверти окружности туловища, необходимого для удаления опухоли в легких. Крэбтри, который воссоздавал инструменты и утварь первобытного человека в течение последних 25 лет, является одним из крупнейших в мире авторитетов по технологии обработки камня. Он говорит, что обсидиановое вулканическое стекло в тысячу раз острее, чем платиновые лезвия, используемые в различных видах хирургии. По его мнению, как специалиста, методике изготовления таких инструментов уже как минимум 10 000 лет.</w:t>
      </w:r>
    </w:p>
    <w:p>
      <w:pPr>
        <w:pStyle w:val="Normal"/>
        <w:rPr/>
      </w:pPr>
      <w:r>
        <w:rPr/>
        <w:t>Режущая поверхность обсидиана настолько остра, что не сминает клетки, говорит Крэбтри. Соответственно, рана заживает быстрее, и после нее остается меньшего размера шрам. Крэбтри утверждает, что в конечном счете, обсидиановые инструменты произведут революцию в хирургии и будут особенно востребованы при косметических и пластических операциях.</w:t>
      </w:r>
    </w:p>
    <w:p>
      <w:pPr>
        <w:pStyle w:val="Normal"/>
        <w:rPr/>
      </w:pPr>
      <w:r>
        <w:rPr/>
        <w:t>Обсидиановые инструменты использовались хирургами майя для выполнения кесарева сечения. По мнению Крэбтри, женщинам из венценосных семей этой культуры рожать естественным образом не позволялось.</w:t>
      </w:r>
    </w:p>
    <w:p>
      <w:pPr>
        <w:pStyle w:val="Normal"/>
        <w:rPr/>
      </w:pPr>
      <w:r>
        <w:rPr/>
        <w:t>На три или четыре столетия техника изготовления инструментов из вулканического стекла была утеряна, но теперь Крэбтри возродил ее для современного мира, и он надеется, что сейчас у большего числа хирургов появится стимул поэкспериментировать с обсидиановыми скальпелями.</w:t>
      </w:r>
    </w:p>
    <w:p>
      <w:pPr>
        <w:pStyle w:val="Normal"/>
        <w:rPr/>
      </w:pPr>
      <w:r>
        <w:rPr/>
        <w:t>Египтяне пользовались противозачаточным гелем, который наносился на тампон из волокон и вводился глубоко во влагалище. Гель представлял собой смесь из меда, фиников и шипов акации, которые перемалывались вместе, доводя до очень тонкой консистенции. Западный мир не усвоил этих уроков планирования семьи и не знал об этом несколько тысяч лет. Только в недавнее время было обнаружено, что в шипах акации содержится смола, губительная для спермы. Если эту смолу растворить в жидкости, то выделяется ее активный компонент — молочная кислота, ингредиент, хорошо нам знакомый по многим противозачаточным гелям.</w:t>
      </w:r>
    </w:p>
    <w:p>
      <w:pPr>
        <w:pStyle w:val="Normal"/>
        <w:rPr/>
      </w:pPr>
      <w:r>
        <w:rPr/>
        <w:t>Современная медицина «изобрела» пробу на беременность, используя мочу, только в 1926 году. В древнем Египте женщины могли проводить такой тест на самых ранних стадиях беременности и одновременно определять пол будущего ребенка. Египетские лабораторные методики проводились так: у женщины брали пробу мочи и смачивали ей мешочки с пшеницей и ячменем. Согласно их наблюдениям, если будущий ребенок был мальчиком, ускорялся рост пшеницы. Если должна была родиться девочка, то быстрее рос ячмень. В 1933 году корректность тестов с пшеницей и ячменем была подтверждена современными учеными.</w:t>
      </w:r>
    </w:p>
    <w:p>
      <w:pPr>
        <w:pStyle w:val="Normal"/>
        <w:rPr/>
      </w:pPr>
      <w:r>
        <w:rPr/>
        <w:t xml:space="preserve">Даже в странах с жарким климатом есть люди, которые не могут долго находиться на солнце. Египтяне, которые водили караваны по пустыне Сахара, обнаружили, что они могут иметь дополнительную защиту от солнца, если пожуют корень, называемый </w:t>
      </w:r>
      <w:r>
        <w:rPr>
          <w:i/>
          <w:iCs/>
        </w:rPr>
        <w:t>ами-маджос.</w:t>
      </w:r>
      <w:r>
        <w:rPr/>
        <w:t xml:space="preserve">  Современные исследования показали, что этот корень усиливает пигментацию кожи, так как содержит активный органический компонент, называемый 8-метоксипсорат.</w:t>
      </w:r>
    </w:p>
    <w:p>
      <w:pPr>
        <w:pStyle w:val="Normal"/>
        <w:rPr/>
      </w:pPr>
      <w:r>
        <w:rPr/>
        <w:t>В индийском сборнике медицинских знаний, который был написан в I веке н. э. дворцовым врачом Чаракой, есть раздел фармакопеи, содержащий рецепты более 500 лекарств на основе трав. Среди этих трав — раувольфия змеиная (Rauwolfia serpentina), латинское название которой происходит от имени немецкого врача и ботаника XVI века Леонхарда Раувольфа, который определил это растение как успокаивающее и обезболивающее.</w:t>
      </w:r>
    </w:p>
    <w:p>
      <w:pPr>
        <w:pStyle w:val="Normal"/>
        <w:rPr/>
      </w:pPr>
      <w:r>
        <w:rPr/>
        <w:t>В своем труде</w:t>
      </w:r>
      <w:r>
        <w:rPr>
          <w:i/>
          <w:iCs/>
        </w:rPr>
        <w:t xml:space="preserve"> Lost Discoveries</w:t>
      </w:r>
      <w:r>
        <w:rPr/>
        <w:t xml:space="preserve">  («Утерянные открытия») Колин Ронан пишет, что индийские врачи использовали это растение еще раньше на 1500 лет «при коликах, головных болях и, прежде всего, в качестве антидепрессанта — его называли «лекарством грустного человека». Химический анализ, проведенный в современных лабораториях, показал, что растение содержит «некоторые мощные алкалоиды, в том числе резерпин — транквилизатор, который западная психиатрия стала использовать только в 1950-х годах».</w:t>
      </w:r>
    </w:p>
    <w:p>
      <w:pPr>
        <w:pStyle w:val="Normal"/>
        <w:rPr/>
      </w:pPr>
      <w:r>
        <w:rPr/>
        <w:t>Ронан также указывает, что древние индусы практиковали пластическую хирургию и делали швы для стягивания краев раны после операции.</w:t>
      </w:r>
    </w:p>
    <w:p>
      <w:pPr>
        <w:pStyle w:val="Normal"/>
        <w:rPr/>
      </w:pPr>
      <w:r>
        <w:rPr>
          <w:i/>
          <w:iCs/>
        </w:rPr>
        <w:t>Susruta Samhita</w:t>
      </w:r>
      <w:r>
        <w:rPr/>
        <w:t xml:space="preserve">  — медицинская книга, составленная в V веке н. э., описывает, как использовать кожу со щеки или лба для восстановления носа, утерянного при несчастном случае или вследствие заболевания. В том же сборнике рассказывается, как зашивать хирургические разрезы кривыми иглами, сделанными из бронзы или кости. Такие иглы стали применяться в западной медицине только в XIX веке.</w:t>
      </w:r>
    </w:p>
    <w:p>
      <w:pPr>
        <w:pStyle w:val="Normal"/>
        <w:rPr/>
      </w:pPr>
      <w:r>
        <w:rPr/>
        <w:t>Ронан повествует об одном своеобразном методе наложения швов, который в западном мире вообще не применялся — использование крупных черных бенгальских муравьев для сращения ран кишечника. «Муравьев размещали по сторонам раны, и они зажимали ее края челюстями; затем их декапитировали и удаляли туловища, а головы оставляли. Через некоторое время головы рассасывались, и рана заживала. Затем кишки с этим жутким швом помещали на место и зашивали живот».</w:t>
      </w:r>
    </w:p>
    <w:p>
      <w:pPr>
        <w:pStyle w:val="Normal"/>
        <w:rPr/>
      </w:pPr>
      <w:r>
        <w:rPr/>
        <w:t>Еще в VI веке до н. э. врач по имени Сусрута проводил удаление катаракты. В БизгиЬа БатИка индийский врач, которого историки называли «индийским Гиппократом» по имени древнегреческого «отца медицины», приводит точные подробности операции по удалению катаракты, причем так, что выглядит это как обычная операция (отметим, что западным врачам потребовалось еще 2000 лет только для того, чтобы только попробовать провести подобную процедуру).</w:t>
      </w:r>
    </w:p>
    <w:p>
      <w:pPr>
        <w:pStyle w:val="Normal"/>
        <w:jc w:val="left"/>
        <w:rPr/>
      </w:pPr>
      <w:r>
        <w:rPr/>
      </w:r>
    </w:p>
    <w:p>
      <w:pPr>
        <w:pStyle w:val="Cite"/>
        <w:ind w:left="1134" w:right="600" w:firstLine="567"/>
        <w:rPr/>
      </w:pPr>
      <w:r>
        <w:rPr/>
        <w:t>Пациент — накормленный, вымытый и аккуратно связанный — кладется на землю.</w:t>
      </w:r>
    </w:p>
    <w:p>
      <w:pPr>
        <w:pStyle w:val="Cite"/>
        <w:ind w:left="1134" w:right="600" w:firstLine="567"/>
        <w:rPr/>
      </w:pPr>
      <w:r>
        <w:rPr/>
        <w:t>Врач сначала должен разогреть глаз пациента своим дыханием... Затем, мягко поглаживая большим пальцем, он определяет образовавшееся в зрачке загрязнение.</w:t>
      </w:r>
    </w:p>
    <w:p>
      <w:pPr>
        <w:pStyle w:val="Cite"/>
        <w:ind w:left="1134" w:right="600" w:firstLine="567"/>
        <w:rPr/>
      </w:pPr>
      <w:r>
        <w:rPr/>
        <w:t>Врач приказывает пациенту посмотреть вниз, на нос.</w:t>
      </w:r>
    </w:p>
    <w:p>
      <w:pPr>
        <w:pStyle w:val="Cite"/>
        <w:ind w:left="1134" w:right="600" w:firstLine="567"/>
        <w:rPr/>
      </w:pPr>
      <w:r>
        <w:rPr/>
        <w:t>Жестко зафиксировав голову пациента, врач держит иглу указательным, средним и большим пальцами. Он осторожно вводит ее в больной глаз — со стороны, по направлению к зрачку. Потом он мягко двигает иглу вперед, назад и вверх, осторожно надавливая на глаз пациента. Если зондирование прошло правильно, раздается звук, и из глаза безболезненно стекает капля жидкости. Врач должен увлажнить глаз свежим материнским молоком. Царапая зрачок кончиком иглы, он должен постепенно выдавливать загрязнение в направлении носа...</w:t>
      </w:r>
    </w:p>
    <w:p>
      <w:pPr>
        <w:pStyle w:val="Normal"/>
        <w:jc w:val="left"/>
        <w:rPr/>
      </w:pPr>
      <w:r>
        <w:rPr/>
      </w:r>
    </w:p>
    <w:p>
      <w:pPr>
        <w:pStyle w:val="Normal"/>
        <w:rPr/>
      </w:pPr>
      <w:r>
        <w:rPr/>
        <w:t>В III веке н. э. два замечательных арабских хирурга, слывших волшебниками медицины, выполнили пересадку ноги. Судя по официальным документам римской католической церкви, Козьма и Дамиан, новообращенные христиане и отличные врачи, известные своими успехами в лечении, последовательно удалили у римского аристократа ногу и затем заменили ее здоровой ногой, взятой от черного раба.</w:t>
      </w:r>
    </w:p>
    <w:p>
      <w:pPr>
        <w:pStyle w:val="Normal"/>
        <w:rPr/>
      </w:pPr>
      <w:r>
        <w:rPr/>
        <w:t>Журналист Рон Кейлор, исследуя подлинность источника, запись о котором имеется в Христианской энциклопедии, официальном справочнике итальянской римской католической церкви (само событие запечатлили в резьбе по дереву, которая хранится в Соборе Паленсии, в Испании), цитирует д-ра Хосе Риваса Торреса, профессора медицины университета Малаги: «Свидетельство, имеющееся на резном изделии, совершенно ясно для любого хирурга. Современная медицина еще не справилась с проблемой отторжения чужеродной ткани человеческим телом, а именно решение этой проблемы делает возможным пересадку конечностей. Это историческое доказательство фантастического развития медицины много столетий назад».</w:t>
      </w:r>
    </w:p>
    <w:p>
      <w:pPr>
        <w:pStyle w:val="Normal"/>
        <w:rPr/>
      </w:pPr>
      <w:r>
        <w:rPr/>
        <w:t>Оба хирурга стали христианскими мучениками, когда император Диоклетиан приказал обезглавить их в 303 году. Монсиньор Джованни Оттиери (из библиотеки Ватикана в Риме) заявил, что документы Ватикана подтверждают факт «канонизации Козьмы и Дамиана вскоре после их смерти; причиной канонизации явились их врачебные чудеса и мученическая смерть».</w:t>
      </w:r>
    </w:p>
    <w:p>
      <w:pPr>
        <w:pStyle w:val="Normal"/>
        <w:rPr/>
      </w:pPr>
      <w:r>
        <w:rPr/>
        <w:t>Человек древности не забывал и о своих зубах.</w:t>
      </w:r>
    </w:p>
    <w:p>
      <w:pPr>
        <w:pStyle w:val="Normal"/>
        <w:rPr/>
      </w:pPr>
      <w:r>
        <w:rPr/>
        <w:t>23 января 1970 года д-р Люсиль Е. Ст. Хоми из Смитсоновского института и д-р Ричард Т. Корицер, стоматолог из Глен Берни, Мэриленд, объявили о своем недавнем открытии двух «красиво запломбированных зубов» в черепе 1000-летней давности, выкопанном 32 года назад около Сент-Луиса, Миссури. По мнению антрополога и стоматолога, сделавших это открытие, пломбировочный материал, подобный цементу, представляет собой «первое доказательство подготовки зуба для лечения, встреченное у доисторических людей или людей античности».</w:t>
      </w:r>
    </w:p>
    <w:p>
      <w:pPr>
        <w:pStyle w:val="Normal"/>
        <w:rPr/>
      </w:pPr>
      <w:r>
        <w:rPr/>
        <w:t>Оказывается, современный человек просто заново научился тому, что древние люди знали давно, а современный мир объявляет прежние знания передовым мышлением и последними достижениями медицины и стоматологии. Видимо, такое «переобучение» может просто иметь циклический характер. </w:t>
      </w:r>
    </w:p>
    <w:p>
      <w:pPr>
        <w:pStyle w:val="Normal"/>
        <w:rPr/>
      </w:pPr>
      <w:r>
        <w:rPr/>
      </w:r>
    </w:p>
    <w:p>
      <w:pPr>
        <w:pStyle w:val="Heading2"/>
        <w:ind w:hanging="0"/>
        <w:rPr/>
      </w:pPr>
      <w:r>
        <w:rPr/>
        <w:t>Глава 10</w:t>
      </w:r>
    </w:p>
    <w:p>
      <w:pPr>
        <w:pStyle w:val="Normal"/>
        <w:jc w:val="left"/>
        <w:rPr/>
      </w:pPr>
      <w:r>
        <w:rPr/>
      </w:r>
    </w:p>
    <w:p>
      <w:pPr>
        <w:pStyle w:val="Heading6"/>
        <w:ind w:hanging="0"/>
        <w:rPr/>
      </w:pPr>
      <w:r>
        <w:rPr/>
        <w:t>Наводнения, пожары и катастрофы: второе пришествие Армагеддона</w:t>
      </w:r>
    </w:p>
    <w:p>
      <w:pPr>
        <w:pStyle w:val="Normal"/>
        <w:jc w:val="left"/>
        <w:rPr/>
      </w:pPr>
      <w:r>
        <w:rPr/>
      </w:r>
    </w:p>
    <w:p>
      <w:pPr>
        <w:pStyle w:val="Normal"/>
        <w:rPr/>
      </w:pPr>
      <w:r>
        <w:rPr/>
        <w:t>Каждое из известных мне индейских племен заботливо лелеет предания, повествующие о том, как их народ возродился после разрушений, уничтоживших прошлую цивилизацию. В большинстве рассказов речь идет о людях, выживших после страшного потопа, что сразу же оживляет в памяти библейскую историю о всемирном Потопе и миф об Атлантиде.</w:t>
      </w:r>
    </w:p>
    <w:p>
      <w:pPr>
        <w:pStyle w:val="Normal"/>
        <w:rPr/>
      </w:pPr>
      <w:r>
        <w:rPr/>
        <w:t>Индейцы ючи, жившие в местах, которые сейчас являются штатами Южная Каролина и Джорджия, рассказывают о большом наводнении, в котором утонули все, кроме тех, кто оказался предупрежден о надвигающейся катастрофе. После потопа, гласит легенда, выжившие попытались построить высокую башню, на которой можно было спастись в случае следующего потопа. Однако следствием этого «предприятия» стало лишь то, что рабочие начали говорить на разных языках, и народы затем разбрелись по разным сторонам (вам это не напоминает историю Вавилонского столпотворения из Библии?).</w:t>
      </w:r>
    </w:p>
    <w:p>
      <w:pPr>
        <w:pStyle w:val="Normal"/>
        <w:rPr/>
      </w:pPr>
      <w:r>
        <w:rPr/>
        <w:t>Индейцы Арканзаса рассказывали о разрушительном наводнении, которое Бог послал на Землю, чтобы покарать людей за большую порочность.</w:t>
      </w:r>
    </w:p>
    <w:p>
      <w:pPr>
        <w:pStyle w:val="Normal"/>
        <w:rPr/>
      </w:pPr>
      <w:r>
        <w:rPr/>
        <w:t>Самые благочестивые из выживших отправились на североамериканский континент, чтобы отделиться от тех, которые могли вновь предаться порокам.</w:t>
      </w:r>
    </w:p>
    <w:p>
      <w:pPr>
        <w:pStyle w:val="Normal"/>
        <w:rPr/>
      </w:pPr>
      <w:r>
        <w:rPr/>
        <w:t>Навахо говорят, что их предки спаслись от страшного потопа при помощи длинных полых стеблей тростника. Когда они оказались в безопасности, то предприняли духовное путешествие в космос, посетив иные миры, Луну и звезды. После того как вода спала, они вернулись и стали жить в горах и на утесах. Если человек не станет контролировать свои пороки, мир снова будет разрушен.</w:t>
      </w:r>
    </w:p>
    <w:p>
      <w:pPr>
        <w:pStyle w:val="Normal"/>
        <w:rPr/>
      </w:pPr>
      <w:r>
        <w:rPr/>
        <w:t>Индейцы мандан верят, что их предки спаслись во время потопа на большом каноэ, которое причалило к большой горе, когда вода пошла на убыль.</w:t>
      </w:r>
    </w:p>
    <w:p>
      <w:pPr>
        <w:pStyle w:val="Normal"/>
        <w:rPr/>
      </w:pPr>
      <w:r>
        <w:rPr/>
        <w:t>Делавары или лени-ленапи подробно рассказывают историю о постоянной борьбе между людьми Земли и людьми-змеями. Решив уничтожить человечество, люди-змеи вызвали великое наводнение, должно было затопить всех людей. Те, кто спасся, сначала высадились в очень холодных землях, но постепенно смогли найти путь к землям с более умеренным климатом. Тем временем, люди-змеи переселились на восток и завоевали процветающие земли. Некоторые из делаваров остались в новых краях, другие же вернулись домой.</w:t>
      </w:r>
    </w:p>
    <w:p>
      <w:pPr>
        <w:pStyle w:val="Normal"/>
        <w:rPr/>
      </w:pPr>
      <w:r>
        <w:rPr/>
        <w:t>«Попул Вух», священная книга индейцев Центральной Америки, излагает миф о потопе так:</w:t>
      </w:r>
    </w:p>
    <w:p>
      <w:pPr>
        <w:pStyle w:val="Normal"/>
        <w:rPr/>
      </w:pPr>
      <w:r>
        <w:rPr/>
        <w:t>«И воды взволновались волею Сердца Небес, и великое наводнение пало... на головы этих созданий... Они были поглощены водой, и с небес спустилась смолистая плотность... лицо Земли потемнело, и начался мощный темный дождь — он шел днем и ночью. И раздался громкий звук над их головами, как будто от пожара. Было видно, как люди бегут, расталкивают друг друга, в отчаяниии. Они хотели взобраться на деревья, но те стряхнули их прочь. Они хотели спрятаться в пещерах, но и пещеры закрылись перед ними. Вода и огонь разрушили все во время этого вселенского катаклизма, который предшествовал четвертому творению».</w:t>
      </w:r>
    </w:p>
    <w:p>
      <w:pPr>
        <w:pStyle w:val="Normal"/>
        <w:rPr/>
      </w:pPr>
      <w:r>
        <w:rPr/>
        <w:t>Легенды хопи также говорят о четырех мирах, которые были сотворены, а затем уничтожены из-за склонности людей впадать в грех осуждения и морального разложения.</w:t>
      </w:r>
    </w:p>
    <w:p>
      <w:pPr>
        <w:pStyle w:val="Normal"/>
        <w:rPr/>
      </w:pPr>
      <w:r>
        <w:rPr/>
        <w:t>Принципиальным моментом во всех легендах американских индейцев о разрушении и возрождении является то, что цивилизации имеют циклический характер; они постоянно рождаются, пробиваются в Золотой Век, затем соскальзывают в моральную трясину, в смертельную агонию... только чтобы возродиться и начать весь процесс заново.</w:t>
      </w:r>
    </w:p>
    <w:p>
      <w:pPr>
        <w:pStyle w:val="Normal"/>
        <w:rPr/>
      </w:pPr>
      <w:r>
        <w:rPr/>
        <w:t xml:space="preserve">О легенде о Семи Мирах известно очень немного, за исключением части устной легенды индейцев сенека. В своей книге </w:t>
      </w:r>
      <w:r>
        <w:rPr>
          <w:i/>
          <w:iCs/>
        </w:rPr>
        <w:t>Medicine Talk</w:t>
      </w:r>
      <w:r>
        <w:rPr/>
        <w:t xml:space="preserve">  («Рассказы о медицине») я полностью привожу эту легенду в переводе Тулаха Ницша, толкователя мудрости сенека. Для наших целей я здесь процитирую выдержки из разделов, посвященных событиям после того, как Свен-и-о (Великая Тайна) создал небо, Землю и все создания на земном шаре.</w:t>
      </w:r>
    </w:p>
    <w:p>
      <w:pPr>
        <w:pStyle w:val="Normal"/>
        <w:jc w:val="left"/>
        <w:rPr/>
      </w:pPr>
      <w:r>
        <w:rPr/>
      </w:r>
    </w:p>
    <w:p>
      <w:pPr>
        <w:pStyle w:val="Cite"/>
        <w:ind w:left="1134" w:right="600" w:firstLine="567"/>
        <w:rPr/>
      </w:pPr>
      <w:r>
        <w:rPr>
          <w:b/>
          <w:bCs/>
        </w:rPr>
        <w:t>Первый Мир</w:t>
      </w:r>
      <w:r>
        <w:rPr/>
        <w:t xml:space="preserve"> </w:t>
      </w:r>
    </w:p>
    <w:p>
      <w:pPr>
        <w:pStyle w:val="Cite"/>
        <w:ind w:left="1134" w:right="600" w:firstLine="567"/>
        <w:rPr/>
      </w:pPr>
      <w:r>
        <w:rPr/>
        <w:t>Народы Первого Мира возникли в том месте, где Солнце поднимает голову над краем горизонта. В этом месте Мать Земля щедро делилась своими дарами. Но люди в те времена оказались неблагодарными и лишь вызвали болезненное опустошение Земли Природы.</w:t>
      </w:r>
    </w:p>
    <w:p>
      <w:pPr>
        <w:pStyle w:val="Cite"/>
        <w:ind w:left="1134" w:right="600" w:firstLine="567"/>
        <w:rPr/>
      </w:pPr>
      <w:r>
        <w:rPr/>
        <w:t>Свен-и-о взглянул на человека и назначил время для первой заповеди: «Вы творения природы, созданные мною, чтобы всегда жить в истинной гармонии. Если научиться мудрости, жизнь будет уравновешенной. Нарушение этого закона сеет несчастья и раздоры». Так сказал Великий Дух.</w:t>
      </w:r>
    </w:p>
    <w:p>
      <w:pPr>
        <w:pStyle w:val="Cite"/>
        <w:ind w:left="1134" w:right="600" w:firstLine="567"/>
        <w:rPr/>
      </w:pPr>
      <w:r>
        <w:rPr/>
        <w:t>В течение какого-то времени люди находились под впечатлением того, что они услышали в Великом Откровении, но очень быстро они обнаружили, что следовать заповедям Великого Духа слишком трудно.</w:t>
      </w:r>
    </w:p>
    <w:p>
      <w:pPr>
        <w:pStyle w:val="Cite"/>
        <w:ind w:left="1134" w:right="600" w:firstLine="567"/>
        <w:rPr/>
      </w:pPr>
      <w:r>
        <w:rPr/>
        <w:t>Прошло время, заповеди забылись, и Свен-и-о решил очистить Первый Мир.</w:t>
      </w:r>
    </w:p>
    <w:p>
      <w:pPr>
        <w:pStyle w:val="Cite"/>
        <w:ind w:left="1134" w:right="600" w:firstLine="567"/>
        <w:rPr/>
      </w:pPr>
      <w:r>
        <w:rPr/>
        <w:t>Он развернул защитное одеяло над теми созданиями, которые чтили его заповеди. Затем он приказал Солнцу использовать свою силу для очистки Первого Мира. И он был полностью уничтожен силой Солнца.</w:t>
      </w:r>
    </w:p>
    <w:p>
      <w:pPr>
        <w:pStyle w:val="Cite"/>
        <w:ind w:left="1134" w:right="600" w:firstLine="567"/>
        <w:rPr/>
      </w:pPr>
      <w:r>
        <w:rPr>
          <w:b/>
          <w:bCs/>
        </w:rPr>
        <w:t>Рассвет Второго Мира</w:t>
      </w:r>
      <w:r>
        <w:rPr/>
        <w:t xml:space="preserve"> </w:t>
      </w:r>
    </w:p>
    <w:p>
      <w:pPr>
        <w:pStyle w:val="Cite"/>
        <w:ind w:left="1134" w:right="600" w:firstLine="567"/>
        <w:rPr/>
      </w:pPr>
      <w:r>
        <w:rPr/>
        <w:t>Уроки, полученные при гибели людей Первого Мира, остались в памяти тех, кто спасся. Они осторожно заселяли Второй Мир... Их культура была высочайшей, и она быстро распространилась по Второму Миру.</w:t>
      </w:r>
    </w:p>
    <w:p>
      <w:pPr>
        <w:pStyle w:val="Cite"/>
        <w:ind w:left="1134" w:right="600" w:firstLine="567"/>
        <w:rPr/>
      </w:pPr>
      <w:r>
        <w:rPr/>
        <w:t>Миграции пошли на север, в места полной белизны; на юг, в места совершенной черноты; и народы приспособились к тамошней среде. Их кожа выцвела там, где было холодно, и потемнела там, где было жарко. Переселения следовали за Солнцем, идущим по своему пути Небесного Купола от востока к западу.</w:t>
      </w:r>
    </w:p>
    <w:p>
      <w:pPr>
        <w:pStyle w:val="Cite"/>
        <w:ind w:left="1134" w:right="600" w:firstLine="567"/>
        <w:rPr/>
      </w:pPr>
      <w:r>
        <w:rPr/>
        <w:t>Вскоре стало понятно, что народы Второго Мира пошли по стопам своих предшественников, населявших Первый Мир. Безответственное отношение к дарам Матери Земли и отсутствие равновесия в их жизнях привело к несчастьям и раздорам, которые повергли мир в разрушение. Тем людям, которые по-прежнему чтили заповеди Великого Духа, было вновь даровано защитное покрывало, и началось очищение Второго Мира.</w:t>
      </w:r>
    </w:p>
    <w:p>
      <w:pPr>
        <w:pStyle w:val="Cite"/>
        <w:ind w:left="1134" w:right="600" w:firstLine="567"/>
        <w:rPr/>
      </w:pPr>
      <w:r>
        <w:rPr/>
        <w:t>Свен-и-о приказал Солнцу лишить Мать Землю тепла, оставив ей только силу Луны. Слабый свет Луны не мог согреть Мать Землю, и на Земле Природы воцарился холод. Так был уничтожен Второй Мир.</w:t>
      </w:r>
    </w:p>
    <w:p>
      <w:pPr>
        <w:pStyle w:val="Cite"/>
        <w:ind w:left="1134" w:right="600" w:firstLine="567"/>
        <w:rPr/>
      </w:pPr>
      <w:r>
        <w:rPr>
          <w:b/>
          <w:bCs/>
        </w:rPr>
        <w:t>Третий Мир</w:t>
      </w:r>
      <w:r>
        <w:rPr/>
        <w:t xml:space="preserve"> </w:t>
      </w:r>
    </w:p>
    <w:p>
      <w:pPr>
        <w:pStyle w:val="Cite"/>
        <w:ind w:left="1134" w:right="600" w:firstLine="567"/>
        <w:rPr/>
      </w:pPr>
      <w:r>
        <w:rPr/>
        <w:t>Третий мир населяли люди и создания с такими дарами и способностями, которые превосходили оба предыдущих мира. Они распространили свое влияние по ходу Солнца, создали величественные цивилизации и культуры, заселили более половины мира. В результате переселений возникли четыре расы: белая, красная, желтая и черная — цвет их кожи и физические данные были приспособлены к тем условиям, в которых они жили.</w:t>
      </w:r>
    </w:p>
    <w:p>
      <w:pPr>
        <w:pStyle w:val="Cite"/>
        <w:ind w:left="1134" w:right="600" w:firstLine="567"/>
        <w:rPr/>
      </w:pPr>
      <w:r>
        <w:rPr/>
        <w:t>Во времена Третьего Мира все четыре расы были лучше осведомлены о законах, управляющих Землей Природы, и они предприняли определенные усилия, чтобы узнать ее тайны. Поэтому эта цивилизация процветала более длительное время, чем первый и второй миры. Но, несмотря на свои знания, они стали забывчивыми и начали постепенно разрушать дары Матери Земли.</w:t>
      </w:r>
    </w:p>
    <w:p>
      <w:pPr>
        <w:pStyle w:val="Cite"/>
        <w:ind w:left="1134" w:right="600" w:firstLine="567"/>
        <w:rPr/>
      </w:pPr>
      <w:r>
        <w:rPr/>
        <w:t>И в третий раз те люди, которые чтили заповеди Свена-и-о, были накрыты защитным покрывалом. Теперь Третий Мир был уничтожен водой.</w:t>
      </w:r>
    </w:p>
    <w:p>
      <w:pPr>
        <w:pStyle w:val="Cite"/>
        <w:ind w:left="1134" w:right="600" w:firstLine="567"/>
        <w:rPr/>
      </w:pPr>
      <w:r>
        <w:rPr>
          <w:b/>
          <w:bCs/>
        </w:rPr>
        <w:t>Четвертый Мир</w:t>
      </w:r>
      <w:r>
        <w:rPr/>
        <w:t xml:space="preserve"> </w:t>
      </w:r>
    </w:p>
    <w:p>
      <w:pPr>
        <w:pStyle w:val="Cite"/>
        <w:ind w:left="1134" w:right="600" w:firstLine="567"/>
        <w:rPr/>
      </w:pPr>
      <w:r>
        <w:rPr/>
        <w:t>Миграции Четвертого Мира завершили заселение вселенной с востока на запад. Людям, эволюционировавшим в Четвертый Мир, был дан наибольший размах существования, потому что этот мир был Срединным Миром. Те люди, развитие которых достигло периода пробуждения, захотели поделиться своими знаниями с другими. Они начали вести записи; однако самая интересная информация хранилась в умах поколений, которые жили под Защитным Покрывалом и по-прежнему чтили заветы Великого Духа. Эти люди были связаны с творцом, Свеном-и-о.</w:t>
      </w:r>
    </w:p>
    <w:p>
      <w:pPr>
        <w:pStyle w:val="Cite"/>
        <w:ind w:left="1134" w:right="600" w:firstLine="567"/>
        <w:rPr/>
      </w:pPr>
      <w:r>
        <w:rPr/>
        <w:t>Во время Четвертого Мира жители узнали, что такое вселенский поток, обращающийся вокруг мира, и научились мудрости просветления. Этими людьми были записаны Тайны Веков.</w:t>
      </w:r>
    </w:p>
    <w:p>
      <w:pPr>
        <w:pStyle w:val="Cite"/>
        <w:ind w:left="1134" w:right="600" w:firstLine="567"/>
        <w:rPr/>
      </w:pPr>
      <w:r>
        <w:rPr/>
        <w:t>К несчастью, слишком многие пошли по материальному пути, неся жителям несчастье и катастрофы...</w:t>
      </w:r>
    </w:p>
    <w:p>
      <w:pPr>
        <w:pStyle w:val="Cite"/>
        <w:ind w:left="1134" w:right="600" w:firstLine="567"/>
        <w:rPr/>
      </w:pPr>
      <w:r>
        <w:rPr/>
        <w:t>Стало очевидным, что и Четвертый Мир должен подвергнуться периоду очищения для обновления даров Матери Земли, точно так же, как это случилось с тремя предыдущими мирами. Очищение Четвертого Мира было проведено совместными усилиями Солнца, Луны и Воды. Разрушение Четвертого Мира оказалось самым сильным, следовательно, была наибольшей и потребность в его обновлении.</w:t>
      </w:r>
    </w:p>
    <w:p>
      <w:pPr>
        <w:pStyle w:val="Cite"/>
        <w:ind w:left="1134" w:right="600" w:firstLine="567"/>
        <w:rPr/>
      </w:pPr>
      <w:r>
        <w:rPr>
          <w:b/>
          <w:bCs/>
        </w:rPr>
        <w:t>Пятый Мир</w:t>
      </w:r>
      <w:r>
        <w:rPr/>
        <w:t xml:space="preserve"> </w:t>
      </w:r>
    </w:p>
    <w:p>
      <w:pPr>
        <w:pStyle w:val="Cite"/>
        <w:ind w:left="1134" w:right="600" w:firstLine="567"/>
        <w:rPr/>
      </w:pPr>
      <w:r>
        <w:rPr/>
        <w:t>Наибольший прогресс в понимании был достигнут во времена Пятого Мира. Это была эра пробуждения, и люди находили радость в том, что делились своими дарами и способностями с остальными. Были расшифрованы Древние Документы, а ложные документы исправлены.</w:t>
      </w:r>
    </w:p>
    <w:p>
      <w:pPr>
        <w:pStyle w:val="Cite"/>
        <w:ind w:left="1134" w:right="600" w:firstLine="567"/>
        <w:rPr/>
      </w:pPr>
      <w:r>
        <w:rPr/>
        <w:t>Продолжительность существования Пятого Мира была небольшой, по сравнению с мирами предыдущими. Человек прошел через многие природные испытания. Эти уроки были исключительно трудными, но и он достиг мастерства владения собой... Однако он еще не был убежден в двойственности своей природы и в преобладании духовного над телесным. Битвы между его отношением к происходящему и мыслями по-прежнему терзали его разум, и это порождало безответственное отношение к дарам Матери Земли.</w:t>
      </w:r>
    </w:p>
    <w:p>
      <w:pPr>
        <w:pStyle w:val="Cite"/>
        <w:ind w:left="1134" w:right="600" w:firstLine="567"/>
        <w:rPr/>
      </w:pPr>
      <w:r>
        <w:rPr/>
        <w:t>Человек с трудом претворял в жизнь заповеди Свена-и-о, которые были ему открыты еще во времена Первого Мира. Великий Дух неоднократно отправлял посланцев, чтобы напомнить людям о мудрости и гармонии. Но они оказались не способны навсегда укрепиться в вере после тех жизненных тревог, что возникали в последние дни Четвертого Мира.</w:t>
      </w:r>
    </w:p>
    <w:p>
      <w:pPr>
        <w:pStyle w:val="Cite"/>
        <w:ind w:left="1134" w:right="600" w:firstLine="567"/>
        <w:rPr/>
      </w:pPr>
      <w:r>
        <w:rPr/>
        <w:t>Матери Земле снова потребовалось обновление ее даров. Очищение было произведено силами Солнца и Луны и завершилось в разуме Творца Свена-и-о.</w:t>
      </w:r>
    </w:p>
    <w:p>
      <w:pPr>
        <w:pStyle w:val="Cite"/>
        <w:ind w:left="1134" w:right="600" w:firstLine="567"/>
        <w:rPr/>
      </w:pPr>
      <w:r>
        <w:rPr>
          <w:b/>
          <w:bCs/>
        </w:rPr>
        <w:t>Рассвет Шестого Мира</w:t>
      </w:r>
      <w:r>
        <w:rPr/>
        <w:t xml:space="preserve"> </w:t>
      </w:r>
    </w:p>
    <w:p>
      <w:pPr>
        <w:pStyle w:val="Cite"/>
        <w:ind w:left="1134" w:right="600" w:firstLine="567"/>
        <w:rPr/>
      </w:pPr>
      <w:r>
        <w:rPr/>
        <w:t>Шестой Мир имел самый короткий период эволюционного развития. Это был мир, который открыл людям глаза. Человек... осознал необходимость встраиваться в мир, который функционирует в унисон с его миром. Однако он не полностью принял законы природы как руководство. Жизнью его</w:t>
      </w:r>
    </w:p>
    <w:p>
      <w:pPr>
        <w:pStyle w:val="Cite"/>
        <w:ind w:left="1134" w:right="600" w:firstLine="567"/>
        <w:rPr/>
      </w:pPr>
      <w:r>
        <w:rPr/>
        <w:t>по-прежнему управляли эгоистичные мысли. Должно было произойти еще одно очищение, обновление даров Матери Земли, чтобы человек по-настоящему понял и мог реализовать свою цель в жизни.</w:t>
      </w:r>
    </w:p>
    <w:p>
      <w:pPr>
        <w:pStyle w:val="Cite"/>
        <w:ind w:left="1134" w:right="600" w:firstLine="567"/>
        <w:rPr/>
      </w:pPr>
      <w:r>
        <w:rPr/>
        <w:t>Во всех шести мирах человек сам навлекал разрушения на себя, своих близких и на создания Природы.</w:t>
      </w:r>
    </w:p>
    <w:p>
      <w:pPr>
        <w:pStyle w:val="Cite"/>
        <w:ind w:left="1134" w:right="600" w:firstLine="567"/>
        <w:rPr/>
      </w:pPr>
      <w:r>
        <w:rPr/>
        <w:t>Теперь он стоял на пороге совершенства, ожидая, когда мудрость веков проникнет в его разум.</w:t>
      </w:r>
    </w:p>
    <w:p>
      <w:pPr>
        <w:pStyle w:val="Cite"/>
        <w:ind w:left="1134" w:right="600" w:firstLine="567"/>
        <w:rPr/>
      </w:pPr>
      <w:r>
        <w:rPr/>
        <w:t>Очищение Шестого Мира было совершено силами Луны, за которыми последовали согревающие Воды, проложившие путь к Седьмому Миру.</w:t>
      </w:r>
    </w:p>
    <w:p>
      <w:pPr>
        <w:pStyle w:val="Cite"/>
        <w:ind w:left="1134" w:right="600" w:firstLine="567"/>
        <w:rPr/>
      </w:pPr>
      <w:r>
        <w:rPr>
          <w:b/>
          <w:bCs/>
        </w:rPr>
        <w:t>Седьмой Мир</w:t>
      </w:r>
      <w:r>
        <w:rPr/>
        <w:t xml:space="preserve"> </w:t>
      </w:r>
    </w:p>
    <w:p>
      <w:pPr>
        <w:pStyle w:val="Cite"/>
        <w:ind w:left="1134" w:right="600" w:firstLine="567"/>
        <w:rPr/>
      </w:pPr>
      <w:r>
        <w:rPr/>
        <w:t>В Седьмом Мире, в Краю Счастливой Охоты, человек увидел, что красота повсюду. Он слышал музыку Вселенной. И он пел свою партию в хоре. Он ощущал любовь к Свену-и-о и к своим соплеменникам. Он делился дарами и способностями с другими. Он сделал Седьмой Мир местом и мира и счастья.</w:t>
      </w:r>
    </w:p>
    <w:p>
      <w:pPr>
        <w:pStyle w:val="Cite"/>
        <w:ind w:left="1134" w:right="600" w:firstLine="567"/>
        <w:rPr/>
      </w:pPr>
      <w:r>
        <w:rPr/>
        <w:t>Последнее очищение было завершено, и жизнь человека стала направляться духовным светом, таким же, какой сиял в разуме Свена-и-о, Великого Духа.</w:t>
      </w:r>
    </w:p>
    <w:p>
      <w:pPr>
        <w:pStyle w:val="Normal"/>
        <w:jc w:val="left"/>
        <w:rPr/>
      </w:pPr>
      <w:r>
        <w:rPr/>
      </w:r>
    </w:p>
    <w:p>
      <w:pPr>
        <w:pStyle w:val="Normal"/>
        <w:rPr/>
      </w:pPr>
      <w:r>
        <w:rPr/>
        <w:t>Легенда сенека о Семи Мирах говорит, что человеческий мир пережил драматический опыт рождения, смерти и возрождения уже шесть раз, и что мы стоим на пороге разрушения, перед тем, как войти в последний мир нашего эволюционного цикла.</w:t>
      </w:r>
    </w:p>
    <w:p>
      <w:pPr>
        <w:pStyle w:val="Normal"/>
        <w:rPr/>
      </w:pPr>
      <w:r>
        <w:rPr/>
        <w:t>Индейцы хопи вполне с этим согласны и говорят, что мы вскоре войдем в последний мир после последней великой войны, которая будет «...конфликтом духовного с материальным. Материальное будет разрушено духовными существами, которые останутся на Земле, чтобы создать единый мир и единый народ под единой властью, властью Творца».</w:t>
      </w:r>
    </w:p>
    <w:p>
      <w:pPr>
        <w:pStyle w:val="Normal"/>
        <w:rPr/>
      </w:pPr>
      <w:r>
        <w:rPr/>
        <w:t>Армагеддон духовного против материального произойдет, когда «Сакасохух (Голубая Звезда) Качина» — сейчас далекая и едва заметная голубая звезда — будет хорошо видна. Процесс перехода к последнему миру, однако, уже начался, говорят нам хопи.</w:t>
      </w:r>
    </w:p>
    <w:p>
      <w:pPr>
        <w:pStyle w:val="Normal"/>
        <w:rPr/>
      </w:pPr>
      <w:r>
        <w:rPr/>
        <w:t>Для приверженцев традициям из среды американских индейцев разрушение каждого предыдущего мира было необходимой частью духовной эволюции человечества. Человек забывает уроки Великого Духа и начинает полагаться только на созданные им слабые устройства. Когда такое состояние дел доходит до последней черты, Великий Дух начитает Большую Очистку, которая освобождает Мать Землю для новой эпохи, нового мира.</w:t>
      </w:r>
    </w:p>
    <w:p>
      <w:pPr>
        <w:pStyle w:val="Normal"/>
        <w:rPr/>
      </w:pPr>
      <w:r>
        <w:rPr/>
        <w:t>Очевидно, что взгляд индейцев на «миры, что были до нас» — это один из вариантов теории катастроф: существовала последовательность культур, которые создавались, уничтожались и воссоздавались вновь. Как указывал Иммануил Великовски, в подавляющем большинстве древних текстов и изустных легенд наиболее примитивных народов «обязательно присутствует феномен теории катастроф».</w:t>
      </w:r>
    </w:p>
    <w:p>
      <w:pPr>
        <w:pStyle w:val="Normal"/>
        <w:rPr/>
      </w:pPr>
      <w:r>
        <w:rPr/>
        <w:t>Было бы упрощением утверждать, что все ученые, запутавшиеся в тенетах школы катастроф, верят, что нашему миру всего 60 004 года, и что все геологи, придерживающиеся теории единообразия, верят, что нашей планете 4,5 миллиарда лет. В журнале</w:t>
      </w:r>
      <w:r>
        <w:rPr>
          <w:i/>
          <w:iCs/>
        </w:rPr>
        <w:t xml:space="preserve"> Natural History</w:t>
      </w:r>
      <w:r>
        <w:rPr/>
        <w:t xml:space="preserve">  (1975, февраль) Стефен Джей Гулд доказывает, что современная геология — это смесь концепций единообразия и теории катастроф.</w:t>
      </w:r>
    </w:p>
    <w:p>
      <w:pPr>
        <w:pStyle w:val="Normal"/>
        <w:rPr/>
      </w:pPr>
      <w:r>
        <w:rPr/>
        <w:t>В своей статье «Катастрофы и устойчивое состояние Земли» Гулд пишет:</w:t>
      </w:r>
    </w:p>
    <w:p>
      <w:pPr>
        <w:pStyle w:val="Normal"/>
        <w:rPr/>
      </w:pPr>
      <w:r>
        <w:rPr/>
        <w:t>«Земля возрастом в 6000 лет просто требует веры в катастрофы, чтобы втиснуть всю геологическую колонку в столь короткий промежуток времени. Но и обратное совершенно неправильно: вера в катастрофы совершенно не означает того, что Земле всего 6000 лет. Возраст Земли может составлять 4,5 или 100 миллиардов лет, и она по-прежнему создает свои горы с потрясающей скоростью».</w:t>
      </w:r>
    </w:p>
    <w:p>
      <w:pPr>
        <w:pStyle w:val="Normal"/>
        <w:rPr/>
      </w:pPr>
      <w:r>
        <w:rPr/>
        <w:t>Гулд допускает: «В геологической колонке зафиксированы катастрофы: скалы изломаны и деформированы, фауна стерта с лица Земли...»</w:t>
      </w:r>
    </w:p>
    <w:p>
      <w:pPr>
        <w:pStyle w:val="Normal"/>
        <w:rPr/>
      </w:pPr>
      <w:r>
        <w:rPr/>
        <w:t>Классическая позиция теории единообразия, разработанной Чарльзом Лайеллом в 1830 году и сведенная в первый том его революционной книги</w:t>
      </w:r>
      <w:r>
        <w:rPr>
          <w:i/>
          <w:iCs/>
        </w:rPr>
        <w:t xml:space="preserve"> Principles of Geology</w:t>
      </w:r>
      <w:r>
        <w:rPr/>
        <w:t xml:space="preserve">  («Принципов геологии»), суммируется Гулдом следующим образом:</w:t>
      </w:r>
    </w:p>
    <w:p>
      <w:pPr>
        <w:pStyle w:val="Normal"/>
        <w:rPr/>
      </w:pPr>
      <w:r>
        <w:rPr/>
        <w:t>1.     Законы природы постоянны (единообразны во времени и пространстве)... Это не формулировка мира, это априорное требование метода, который ученые должны соблюдать при работе с любым анализом прошлого...</w:t>
      </w:r>
    </w:p>
    <w:p>
      <w:pPr>
        <w:pStyle w:val="Normal"/>
        <w:rPr/>
      </w:pPr>
      <w:r>
        <w:rPr/>
        <w:t>2.     Следует ссылаться на действующие процессы формирования земной поверхности для объяснения событий в прошлом (единообразие процессов во времени)... Это опять же не формулировка картины мира, это формулировка научной процедуры...</w:t>
      </w:r>
    </w:p>
    <w:p>
      <w:pPr>
        <w:pStyle w:val="Normal"/>
        <w:rPr/>
      </w:pPr>
      <w:r>
        <w:rPr/>
        <w:t>3.      Геологические изменения медленны, имеют двойственный характер и устойчивы, они не являются катаклизмами и пароксизмами...</w:t>
      </w:r>
    </w:p>
    <w:p>
      <w:pPr>
        <w:pStyle w:val="Normal"/>
        <w:rPr/>
      </w:pPr>
      <w:r>
        <w:rPr/>
        <w:t>4.     В основном Земля была одной и той же начиная с ее образования (единообразие состояний материи)...</w:t>
      </w:r>
    </w:p>
    <w:p>
      <w:pPr>
        <w:pStyle w:val="Normal"/>
        <w:rPr/>
      </w:pPr>
      <w:r>
        <w:rPr/>
        <w:t>Видение единообразной Земли Лайеллом привело его к согласию с возникновением направления динамического постоянства в истории жизни: он предположил, что вся колонка окаменелостей представляет собой всего одну часть «великого года» — большого цикла, который снова начнется «...когда в лесах вновь появятся громадные игуанодоны, в море — ихтиозавры, а в тенистых рощах древовидных папоротников будут летать птеродактили».</w:t>
      </w:r>
    </w:p>
    <w:p>
      <w:pPr>
        <w:pStyle w:val="Normal"/>
        <w:rPr/>
      </w:pPr>
      <w:r>
        <w:rPr/>
        <w:t>Сторонники катастроф придерживались более точных взглядов. «Они видели направление истории жизни и верили в него, — отмечает Гулд. — «Ретроспективно, они были правы».</w:t>
      </w:r>
    </w:p>
    <w:p>
      <w:pPr>
        <w:pStyle w:val="Normal"/>
        <w:rPr/>
      </w:pPr>
      <w:r>
        <w:rPr/>
        <w:t>«Современная геология — на самом деле смесь из равных пропорций двух научных школ — оригинальной школы ригидного единообразия Лайелла и научной теории катастроф Кювье и Агассиза. Мы принимаем первые две однородности Лайелла, но это же сделали и сторонники теории катастроф. Третье единообразие Лайелла, если очистить его от некоторой непреклонности, является его самым существенным вкладом; четвертое (и самое важное) единообразие оказалось милостиво забыто...»</w:t>
      </w:r>
    </w:p>
    <w:p>
      <w:pPr>
        <w:pStyle w:val="Normal"/>
        <w:rPr/>
      </w:pPr>
      <w:r>
        <w:rPr/>
        <w:t>Повторное изучение легенды сенека о Семи Мирах с точки зрения сторонника теории катастроф приводит нас к тому, что Первый Мир был уничтожен «силой Солнца», огнем и, возможно, радиоактивностью?</w:t>
      </w:r>
    </w:p>
    <w:p>
      <w:pPr>
        <w:pStyle w:val="Normal"/>
        <w:rPr/>
      </w:pPr>
      <w:r>
        <w:rPr/>
        <w:t>Второй Мир, когда Землю согревала только Луна, мог относиться к великому ледниковому периоду. Это либо тот период, который мы почему-то считаем изученным, либо период, который мог появиться задолго до принятых нами геологических колонок.</w:t>
      </w:r>
    </w:p>
    <w:p>
      <w:pPr>
        <w:pStyle w:val="Normal"/>
        <w:rPr/>
      </w:pPr>
      <w:r>
        <w:rPr/>
        <w:t>Разрушение Третьего Мира было вызвано водой, и это могло быть связано с серьезными сдвигами земной коры.</w:t>
      </w:r>
    </w:p>
    <w:p>
      <w:pPr>
        <w:pStyle w:val="Normal"/>
        <w:rPr/>
      </w:pPr>
      <w:r>
        <w:rPr/>
        <w:t>Четвертый Мир, как считают, добился большого интеллектуального совершенства. Были великие переселения, период просветления и пробуждения, технологических достижений. Были даже записаны Тайны Веков.</w:t>
      </w:r>
    </w:p>
    <w:p>
      <w:pPr>
        <w:pStyle w:val="Normal"/>
        <w:rPr/>
      </w:pPr>
      <w:r>
        <w:rPr/>
        <w:t>Мог ли это быть «мир до нас», завещавший античному миру многие легендарные чудеса, которые так выпадают из контекста ранних стадий нашей эпохи? То, что Четвертый Мир был разрушен совместными усилиями Солнца, Луны и Воды — огня, льда и потопа — может говорить о страшном опустошении, вызванном ядерной энергией, вплоть до того, что некоторые народы оказались полностью уничтоженными или даже затопленными.</w:t>
      </w:r>
    </w:p>
    <w:p>
      <w:pPr>
        <w:pStyle w:val="Normal"/>
        <w:rPr/>
      </w:pPr>
      <w:r>
        <w:rPr/>
        <w:t>Пятый Мир мог оказаться просто продолжением четвертого. Легенда сенека гласит, что хотя пробуждение духа было явным, а многие неправильные документы были исправлены, Пятый Мир существовал очень недолго.</w:t>
      </w:r>
    </w:p>
    <w:p>
      <w:pPr>
        <w:pStyle w:val="Normal"/>
        <w:rPr/>
      </w:pPr>
      <w:r>
        <w:rPr/>
        <w:t>Четвертый Мир может быть воспоминанием о мировой войне или страшном ядерном конфликте. Выжившие смогли добиться нелегкого мира, и люди доброй воли с обеих сторон постарались создать период гармонии и воскрешения. Однако искры вражды по-прежнему тлели, и сторонниками войны из них был раздут пожар конечного уничтожения.</w:t>
      </w:r>
    </w:p>
    <w:p>
      <w:pPr>
        <w:pStyle w:val="Normal"/>
        <w:rPr/>
      </w:pPr>
      <w:r>
        <w:rPr/>
        <w:t>Шестой Мир мог относиться к эпохе Всемирного потопа, о котором рассказывает Ветхий Завет; это был мир, уничтоженный наводнением. Или, согласно некоторым интерпретациям, это может быть мир, в котором мы сейчас живем; поскольку, как представляется, мы еще не дошли до Седьмого Мира, в котором человек «видит красоту повсюду», в котором он созвучен «музыке Вселенной», или ощущает любовь к Богу и другим людям. И «сила Луны» подразумевает здесь уничтожение холодом — ведь многие ученые писали о том, что мы вступаем в холодный сухой цикл истории, подготовительный цикл нового ледникового периода.</w:t>
      </w:r>
    </w:p>
    <w:p>
      <w:pPr>
        <w:pStyle w:val="Normal"/>
        <w:rPr/>
      </w:pPr>
      <w:r>
        <w:rPr/>
        <w:t>Существуют ли достоверные доказательства легенд сенека о мире, трижды уничтоженном силой Солнца, то есть мощными ядерными взрывами?</w:t>
      </w:r>
    </w:p>
    <w:p>
      <w:pPr>
        <w:pStyle w:val="Normal"/>
        <w:rPr/>
      </w:pPr>
      <w:r>
        <w:rPr/>
        <w:t>Албион У. Харт, один из первых выпускников Массачусетского Технологического института, был назначен на работу в инженерном проекте в глубине Африки. Когда он и его спутники путешествовали по малодоступному региону, им сначала пришлось пересечь обширные пространства пустыни.</w:t>
      </w:r>
    </w:p>
    <w:p>
      <w:pPr>
        <w:pStyle w:val="Normal"/>
        <w:rPr/>
      </w:pPr>
      <w:r>
        <w:rPr/>
        <w:t>«В тот момент он был весьма заинтригован и совершенно неспособен объяснить огромное количество зеленоватого стекла, покрывающего пески кругом, куда достигал взгляд, — пишет Маргарет Кассон в издании</w:t>
      </w:r>
      <w:r>
        <w:rPr>
          <w:i/>
          <w:iCs/>
        </w:rPr>
        <w:t xml:space="preserve"> Rocks and Minerals</w:t>
      </w:r>
      <w:r>
        <w:rPr/>
        <w:t xml:space="preserve">  («Камни и минералы») № 396 за 1972 год. — Позднее ему пришлось проходить через Белые Пески после первого атомного взрыва, и он увидел тот же тип сплавленного кварца, который наблюдал пятьдесят лет назад в африканской пустыне».</w:t>
      </w:r>
    </w:p>
    <w:p>
      <w:pPr>
        <w:pStyle w:val="Normal"/>
        <w:rPr/>
      </w:pPr>
      <w:r>
        <w:rPr/>
        <w:t>В статье «Странный пожар на Земле» Ежеквартального Выпуска Общества Исследования Сотворения Мира (1975, декабрь),</w:t>
      </w:r>
    </w:p>
    <w:p>
      <w:pPr>
        <w:pStyle w:val="Normal"/>
        <w:rPr/>
      </w:pPr>
      <w:r>
        <w:rPr/>
        <w:t>Эрих А. фон Фанге рассказывает об исследованиях различных библейские сказаний и древних легенд, в которых говорится о великом разрушении от огня. Именно фон Фанге принадлежит тезис о возможности того, что «в далеком прошлом на Земле кипели цепные ядерные реакции».</w:t>
      </w:r>
    </w:p>
    <w:p>
      <w:pPr>
        <w:pStyle w:val="Normal"/>
        <w:rPr/>
      </w:pPr>
      <w:r>
        <w:rPr/>
        <w:t>Французские исследователи нашли свидетельства спонтанной доисторической ядерной реакции в шахте Окло (Пьерлатт, Габон, Африка). Ученые обнаружили, что в этой шахте содержатся аномально низкие пропорции урана-235, аналогичные тем, что находятся в отработанном ядерном топливе, извлеченном из ядерного реактора. По мнению тех, кто обследовал шахту, руда там также содержала «четыре редких элемента в формах, аналогичных тем, которые имеются в отработанном уране».</w:t>
      </w:r>
    </w:p>
    <w:p>
      <w:pPr>
        <w:pStyle w:val="Normal"/>
        <w:rPr/>
      </w:pPr>
      <w:r>
        <w:rPr/>
        <w:t>Хотя современный мир начал испытания ядерных реакций только в 1940-х годах, ядерные взрывы могли происходить и раньше, оставив такие свидетельства, как сплавленный в стекло песок в определенных областях пустынь, превратившиеся в стекло части каменных стен старых крепостей или развалин древних городов, разрушенных таким жаром, который никак не могли создать даже все факелы атакующей армии.</w:t>
      </w:r>
    </w:p>
    <w:p>
      <w:pPr>
        <w:pStyle w:val="Normal"/>
        <w:rPr/>
      </w:pPr>
      <w:r>
        <w:rPr/>
        <w:t>Те, кто сталкивался с этим внушающим ужас аспектом древней истории, стараются доказать, что эти явления не связаны с такими катастрофами, как извержение вулкана, молния, вызванный человеком крупный пожар или упавшая на землю комета.</w:t>
      </w:r>
    </w:p>
    <w:p>
      <w:pPr>
        <w:pStyle w:val="Normal"/>
        <w:rPr/>
      </w:pPr>
      <w:r>
        <w:rPr/>
        <w:t>Например, существуют древние руины в Аравии, которые возникли в те времена, когда южная часть полуострова была плодородной и изобилующей влагой. В западной Аравии есть 28 полей, выжженных и с вдребезги разбитыми камнями, площадь каждого из них составляет 18 тыс. км</w:t>
      </w:r>
      <w:r>
        <w:rPr>
          <w:vertAlign w:val="superscript"/>
        </w:rPr>
        <w:t>2</w:t>
      </w:r>
      <w:r>
        <w:rPr/>
        <w:t>. У камней острые края, плотно друг к другу лежат и обожжены до черноты. По происхождению эти камни не являются вулканическими, но похоже, относятся к тому периоду, когда Аравия была плодородной и покрытой пышной растительностью, которая внезапно, в один миг, была выжжена и превратилась в пустыню.</w:t>
      </w:r>
    </w:p>
    <w:p>
      <w:pPr>
        <w:pStyle w:val="Normal"/>
        <w:rPr/>
      </w:pPr>
      <w:r>
        <w:rPr/>
        <w:t>Это был интенсивный выброс тепла, в сочетании с другими катастрофическими явлениями, который превратил тропический регион с зеленой растительностью, обильными дождями и несколькими крупными реками в то, что сегодня нам известно как пустыня Сахара. Ученые нашли области в пустыне, в которых почва точно обрабатывалась, она помнила, что такое плуг, и кто такой фермер, а сейчас она покрыта тонким слоем песка. Исследователи также обнаружили под выжженной пустыней огромное водохранилище. Источником такого запаса воды могли быть только сильные дожди, шедшие до того момента, когда в регионе была уничтожена вся растительность.</w:t>
      </w:r>
    </w:p>
    <w:p>
      <w:pPr>
        <w:pStyle w:val="Normal"/>
        <w:rPr/>
      </w:pPr>
      <w:r>
        <w:rPr/>
        <w:t>В 1947 году в Южном Ираке в долине Евфрата, где, согласно многим легендам, возникла человеческая жизнь, в результате раскопок был найден подземный слой оплавленного зеленоватого стекла, находившийся выше культурного слоя Шумера. И снова оплавленное стекло возрастом в несколько тысяч лет было полностью аналогичным тому, что образовалось в пустыне Белые Пески, Нью-Мексико, когда атомные взрывы сплавили камни с песком.</w:t>
      </w:r>
    </w:p>
    <w:p>
      <w:pPr>
        <w:pStyle w:val="Normal"/>
        <w:rPr/>
      </w:pPr>
      <w:r>
        <w:rPr/>
        <w:t>После проведения КНР ядерных испытаний на полигоне около озера Лобнор в пустыне Гоби там остались большие участки площади, покрытые стекловидным песком. Однако кроме этой зоны, в Гоби есть и масса других мест со стекловидным песком, и известны эти места уже тысячи лет.</w:t>
      </w:r>
    </w:p>
    <w:p>
      <w:pPr>
        <w:pStyle w:val="Normal"/>
        <w:rPr/>
      </w:pPr>
      <w:r>
        <w:rPr/>
        <w:t>В пустыне Мохаве в США есть большие круглые или многоугольные зоны, которые покрыты твердым веществом, сильно напоминающим матовое стекло.</w:t>
      </w:r>
    </w:p>
    <w:p>
      <w:pPr>
        <w:pStyle w:val="Normal"/>
        <w:rPr/>
      </w:pPr>
      <w:r>
        <w:rPr/>
        <w:t>На холмах Шотландии, Ирландии и Англии много старинных крепостей и башен, каменная кладка которых превратилась в известку от сильного жара. Такого эффекта не может создать ни одна молния.</w:t>
      </w:r>
    </w:p>
    <w:p>
      <w:pPr>
        <w:pStyle w:val="Normal"/>
        <w:rPr/>
      </w:pPr>
      <w:r>
        <w:rPr/>
        <w:t>«Горные крепости на периферии Атлантического побережья, от Лофотенских островов на севере Норвегии до Канарских островов в северо-западной Африке, стали так называемыми "расплавленными фортами", а крупные обкатанные камни их круглых стен превратились в стекло, напоминающее на наружных стенах, обращенных к западу, потоки застывшей патоки, — пишет Эрих А. фон Фанге в Ежеквартальном Бюллетене Общества Исследований Сотворения Мира. — Какой-то сильнейший жар вызвал тот же эффект на внутренних сторонах восточной части круга. Об аналогичном явлении сообщали и с западного побережья Тихого океана».</w:t>
      </w:r>
    </w:p>
    <w:p>
      <w:pPr>
        <w:pStyle w:val="Normal"/>
        <w:rPr/>
      </w:pPr>
      <w:r>
        <w:rPr/>
        <w:t>«Тот же феномен наблюдался в курганах и холмах на Британских Островах... Камни, находящиеся в самой глубине длинного холма около Мофолда на острове Мэн, сплавились друг с другом, напоминая таинственные остекленевшие башни в Шотландии и в других местах...»</w:t>
      </w:r>
    </w:p>
    <w:p>
      <w:pPr>
        <w:pStyle w:val="Normal"/>
        <w:rPr/>
      </w:pPr>
      <w:r>
        <w:rPr/>
        <w:t>Одним из самых старых городов мира считается Каталь Хуюк на юге центральной части Турции. Судя по первым обнаруженным свидетельствам, город был полностью цивилизованным, а затем внезапно вымер.</w:t>
      </w:r>
    </w:p>
    <w:p>
      <w:pPr>
        <w:pStyle w:val="Normal"/>
        <w:rPr/>
      </w:pPr>
      <w:r>
        <w:rPr/>
        <w:t>На одном из уровней, называющемся Виа, археологи обнаружили толстые слои обгорелого кирпича. Блоки оказались сплавлены таким страшным жаром, что его действие проникло больше, чем на метр ниже уровня пола и обуглило землю, останки скелетов и похоронные дары, которые были погребены вместе с мертвыми. Этот же страшный жар прекратил любое бактериальное гниение.</w:t>
      </w:r>
    </w:p>
    <w:p>
      <w:pPr>
        <w:pStyle w:val="Normal"/>
        <w:rPr/>
      </w:pPr>
      <w:r>
        <w:rPr/>
        <w:t>Когда был раскопан большой зиккурат в Вавилоне, создалось впечатление, что он был уничтожен до основания страшным огнем. В некоторых частях развалин большие куски кирпичей были обуглены до стеклянного состояния. Несколько кирпичных масс просто сплавились в один кусок. Даже крупные валуны, обнаруженные в окрестностях развалин, были превращены в стекло.</w:t>
      </w:r>
    </w:p>
    <w:p>
      <w:pPr>
        <w:pStyle w:val="Normal"/>
        <w:rPr/>
      </w:pPr>
      <w:r>
        <w:rPr/>
        <w:t>Царские строения на севере Сирии, в месте, известном под названием Алаках или Атчана, были выжжены так, что глиняные кирпичи даже в сердцевине толстых стен оказались ярко-крас- ного цвета и потрескались. Раствор, сделанный из глины и известняка, оплавился до стеклянного состояния, а куски базальта в некоторых областях просто растаяли.</w:t>
      </w:r>
    </w:p>
    <w:p>
      <w:pPr>
        <w:pStyle w:val="Normal"/>
        <w:rPr/>
      </w:pPr>
      <w:r>
        <w:rPr/>
        <w:t>В Индии между рекой Ганг и холмами Радж Махал есть обгоревшие развалины, содержащие большое количество расплавленных камней, в некоторых из которых образовались вмятины. Кое-кто из путешественников, проникших в глубины индийских джунглей, рассказывал о развалинах городов, стены которых превратились в огромные глыбы хрусталя из-за какого-то неведомого жара.</w:t>
      </w:r>
    </w:p>
    <w:p>
      <w:pPr>
        <w:pStyle w:val="Normal"/>
        <w:rPr/>
      </w:pPr>
      <w:r>
        <w:rPr/>
        <w:t>При исследовании Долины Смерти в 1850 году искатель приключений Уильям Уолкер объявил об обнаружении развалин древнего города. Камни в конце большого здания, засыпанного обломками, оказались оплавленными и превратились в стекло.</w:t>
      </w:r>
    </w:p>
    <w:p>
      <w:pPr>
        <w:pStyle w:val="Normal"/>
        <w:rPr/>
      </w:pPr>
      <w:r>
        <w:rPr/>
        <w:t>Сегодня, конечно, это безлюдная пустыня, однако в прошлой главе мы говорили о том, что существуют доказательства того, что Долина Смерти была когда-то тропическим раем, населенным неизвестной расой гигантов.</w:t>
      </w:r>
    </w:p>
    <w:p>
      <w:pPr>
        <w:pStyle w:val="Normal"/>
        <w:rPr/>
      </w:pPr>
      <w:r>
        <w:rPr/>
        <w:t>Уолкер заявил, что целый район между реками Джила и Сент- Джон заполнен развалинами. Все древние поселения сгорели, огонь был такой мощности, что плавил камни, которые частично превратились в стекловидную массу. Строительные блоки и каменные дома словно были расколоты, а огромные трещины, образовавшиеся в них, напоминают след от какого-то чудовищного огненного меча.</w:t>
      </w:r>
    </w:p>
    <w:p>
      <w:pPr>
        <w:pStyle w:val="Normal"/>
        <w:rPr/>
      </w:pPr>
      <w:r>
        <w:rPr/>
        <w:t>Такое место в Бразилии, как Сете Сидадес (Семь Городов), впервые было нанесено на карту в 1928 году. Руины, находящиеся около экватора в провинции Пиауи, представляют собой, по словам Эриха А. фон Фанге, «такой чудовищный хаос, какой, наверное, являла собой после разрушения Гоморра. Камни высушены полностью, разрушены и оплавлены».</w:t>
      </w:r>
    </w:p>
    <w:p>
      <w:pPr>
        <w:pStyle w:val="Normal"/>
        <w:rPr/>
      </w:pPr>
      <w:r>
        <w:rPr/>
        <w:t>Хотя раскопок в этих местах еще не проводили, геологического объяснения россыпям расплавленных камней, которые усеивают окружающую равнину, не имеется.</w:t>
      </w:r>
    </w:p>
    <w:p>
      <w:pPr>
        <w:pStyle w:val="Normal"/>
        <w:rPr/>
      </w:pPr>
      <w:r>
        <w:rPr/>
        <w:t>Если расширить теорию катастроф в истории и включить в нее предположение о существовании в доисторические времена некоторого количества цивилизаций с высоким уровнем культурного и технического развития, которые были почти полностью уничтожены какой-то великой катастрофой, то почему не предположить и то, что, по меньшей мере, некоторые из этих цивилизаций могли уничтожить сами себя в ядерном холокосте?</w:t>
      </w:r>
    </w:p>
    <w:p>
      <w:pPr>
        <w:pStyle w:val="Normal"/>
        <w:rPr/>
      </w:pPr>
      <w:r>
        <w:rPr/>
        <w:t>В священных книгах и легендах многих древних народов мы находим бесчисленные повествования о войнах между небесами и землей. В некоторых случаях доисторические народы могли быть разорваны и расщеплены огнем космических революций и гражданских войн. Не только одни Содом и Гоморра взорвались так, что «дым поднимался вверх, как из огромной печи», но ссылки на такое разрушение городов мы находим как в священных книгах индусов и евреев, так и в мифах настолько разных народов, как индейцы Америки и африканцы.</w:t>
      </w:r>
    </w:p>
    <w:p>
      <w:pPr>
        <w:pStyle w:val="Normal"/>
        <w:rPr/>
      </w:pPr>
      <w:r>
        <w:rPr/>
        <w:t>Каждая из легенд рассказывает о существующей до сих пор цивилизации, которая потеряла 90 % численного состава. Правительство ее оказалось беспомощным, торговля прекратилась, культурные ценности были забыты, а города превратились в руины. Но всегда выживает определенное количество людей. Сохраняется достаточное количество человеческого семени для постоянного сохранения упрямого и целеустремленного вида. Поддерживается цикл смерти и возрождения цивилизации. Человек возвращается к первобытному состоянию, чтобы вновь научиться основам, вспомнить самое важное. Одновременно он снова овладевает элементарными навыками выживания, восстанавливает понимание места своего физического тела в паутине жизни и положения его эфирного тела и души в единстве святого, небесного, космического. Выглядит это так, будто человек проходит все стадии от охотника к фермеру, затем к торговцу, и наконец, — к ученому и философу до тех пор, пока он не научится делать это правильно, и не эволюционирует от обезьяны к ангелу.</w:t>
      </w:r>
    </w:p>
    <w:p>
      <w:pPr>
        <w:pStyle w:val="Normal"/>
        <w:rPr/>
      </w:pPr>
      <w:r>
        <w:rPr/>
        <w:t>Легенды индейцев Америки гласят, что периодически планета, Мать Земля, очищается во времена Великого Очищения. Врачи индейцев (люди медицины) говорят, что такое очищение происходит не потому, что человек — это зло, и должен быть наказан; это вполне естественный цикл. Они утверждают, что на космическом календаре отсчет времени очищения уже начался.</w:t>
      </w:r>
    </w:p>
    <w:p>
      <w:pPr>
        <w:pStyle w:val="Normal"/>
        <w:rPr/>
      </w:pPr>
      <w:r>
        <w:rPr/>
        <w:t>Мы скоро войдем во времена землетрясений, извержений вулканов и драматических перемен на Земле. Предотвратить эти катаклизмы мы не способны, как и остановить приход зимы. Но, как говорит нам опыт прошлого, зима придет независимо от наших страхов, и что к ней пора готовиться. Аналогичным образом нам следует произвести и приготовления к Великому Очищению и планировать заранее то время планетарной весны, которое будет ожидать пережившее катаклизм человечество.</w:t>
      </w:r>
    </w:p>
    <w:p>
      <w:pPr>
        <w:pStyle w:val="Normal"/>
        <w:rPr/>
      </w:pPr>
      <w:r>
        <w:rPr/>
        <w:t>Некоторые посвященные мужчины и женщины устраивают хранилища книг, документов, картин, кинофильмов и других объектов наших знаний и искусства. Они предназначены для того, чтобы будущие поколения узнали, что было в нашем обществе лучшего. У тех, кому будет дано пережить дрожание Матери Земли, будут хотя бы некоторые инструменты культуры, с которыми можно работать и жить.</w:t>
      </w:r>
    </w:p>
    <w:p>
      <w:pPr>
        <w:pStyle w:val="Normal"/>
        <w:rPr/>
      </w:pPr>
      <w:r>
        <w:rPr/>
        <w:t>И опять человеческая наука создала достаточные ядерные запасы для превращения наших городов в те трагически знакомые области оплавленного зеленого стекла.</w:t>
      </w:r>
    </w:p>
    <w:p>
      <w:pPr>
        <w:pStyle w:val="Normal"/>
        <w:rPr/>
      </w:pPr>
      <w:r>
        <w:rPr/>
        <w:t>Должны ли мы выжечь себя до полного уничтожения в сумасшествии ядерного холокоста?</w:t>
      </w:r>
    </w:p>
    <w:p>
      <w:pPr>
        <w:pStyle w:val="Normal"/>
        <w:rPr/>
      </w:pPr>
      <w:r>
        <w:rPr/>
        <w:t>Должна ли наша культура превратиться в тайну и предмет для споров для наших безликих прототипов?</w:t>
      </w:r>
    </w:p>
    <w:p>
      <w:pPr>
        <w:pStyle w:val="Normal"/>
        <w:rPr/>
      </w:pPr>
      <w:r>
        <w:rPr/>
        <w:t>Будет ли будущая цивилизация рассуждать о том, существовали ли люди, в некотором роде утонченные, на североамериканском континенте в эпоху, которая на языке их временной шкалы будет называться «доисторической»?</w:t>
      </w:r>
    </w:p>
    <w:p>
      <w:pPr>
        <w:pStyle w:val="Normal"/>
        <w:rPr/>
      </w:pPr>
      <w:r>
        <w:rPr/>
        <w:t>Я лично пришел к выводу, что цивилизация на Земле имеет циклический характер; что вне пределов нашей эпохи существовали высокоразвитые человеческие и гоминидные культуры; что в расовой памяти человека или в коллективном бессознательном могут храниться полузабытые воспоминания о тех мирах, что были до нас.</w:t>
      </w:r>
    </w:p>
    <w:p>
      <w:pPr>
        <w:pStyle w:val="Normal"/>
        <w:rPr/>
      </w:pPr>
      <w:r>
        <w:rPr/>
        <w:t>Такие мифические царства, как Атлантида, это только символы тех ранних миров, метафора короткой славы человека, сравнимая с той пылью вечности, которая превращает даже самые долгоживущие империи в ничто — просто Бог моргнул...</w:t>
      </w:r>
    </w:p>
    <w:p>
      <w:pPr>
        <w:pStyle w:val="Normal"/>
        <w:rPr/>
      </w:pPr>
      <w:r>
        <w:rPr/>
        <w:t>Мы слышали недавно от ориентированных на мистику членов нашего общества, что стоим на пороге эры Водолея, новой эры гармонии, мира, любви и понимания. Окажется ли реальным оскорблением для нашей техники времен космической эры и для наших утонченных современных интеллектов то обстоятельство, что новой эре будет позволено возникнуть только после того, как предшествующая эпоха погрузится во тьму?</w:t>
      </w:r>
    </w:p>
    <w:p>
      <w:pPr>
        <w:pStyle w:val="Normal"/>
        <w:rPr/>
      </w:pPr>
      <w:r>
        <w:rPr/>
        <w:t>В человеке есть нечто, что заставляет его искать законы, порядок, структуру и образец в своем мире, своей вселенной. Человеческая наука основана на повторяемости экспериментов. Его религия построена на обещании Божественного промысла и порядка.</w:t>
      </w:r>
    </w:p>
    <w:p>
      <w:pPr>
        <w:pStyle w:val="Normal"/>
        <w:rPr/>
      </w:pPr>
      <w:r>
        <w:rPr/>
        <w:t>Я верю, что на интуитивном уровне человек знает, что время циклично, и что оно разворачивается по спирали, но он упорствует в своих попытках структурировать историю линейно: создает время, которое имеет линейный характер, лишено возобновления и возвращающихся времен года. Такие вещи, как цены на товары и продукты, промышленное производство, войны, депрессии, гражданские беспорядки и геологические катастрофы, рассматриваются как аномалии, лишенные структуры и доказуемого принципа.</w:t>
      </w:r>
    </w:p>
    <w:p>
      <w:pPr>
        <w:pStyle w:val="Normal"/>
        <w:rPr/>
      </w:pPr>
      <w:r>
        <w:rPr/>
        <w:t>Недавно наши специалисты по энергетике, сельскому хозяйству, населению и мировой экономике предсказывали, что к моменту, когда будет опубликована эта книга, случится банкротство, социальные взрывы и голод для миллиарда людей. Примерно тридцать стран, преимущественно в Африке, Южной Азии и Центральноамериканском — Карибском регионе вскоре будут охвачены голодом глобального масштаба.</w:t>
      </w:r>
    </w:p>
    <w:p>
      <w:pPr>
        <w:pStyle w:val="Normal"/>
        <w:rPr/>
      </w:pPr>
      <w:r>
        <w:rPr/>
        <w:t>В 30-40 годы XX века профессор Раймонд Уилер, руководитель факультета психологии Университета штата Канзас, посвятил более двадцати лет своего времени, не говоря уже об усилиях 200 собственных сотрудников, для сопоставления невероятно подробных погодных данных за 3000 лет и циклов, наблюдавшихся между событиями. Почти два миллиона разобщенных кусков информации о погоде в истории были занесены в картотеку, а затем — нанесены на карты и графики.</w:t>
      </w:r>
    </w:p>
    <w:p>
      <w:pPr>
        <w:pStyle w:val="Normal"/>
        <w:rPr/>
      </w:pPr>
      <w:r>
        <w:rPr/>
        <w:t>Уилер смог сопоставить типы правительств, человеческих достижений войн и изменений культурных стилей от одного экстремума к другому и обратно. Он смог разделить определенные паттерны человеческого поведения, в частности, проанализировать, как реагировали на изменения климата мужчины, и как — женщины.</w:t>
      </w:r>
    </w:p>
    <w:p>
      <w:pPr>
        <w:pStyle w:val="Normal"/>
        <w:rPr/>
      </w:pPr>
      <w:r>
        <w:rPr/>
        <w:t>Он обнаружил 100-летний цикл, делящийся на четыре почти равных части, который показывает, что люди во время периодов теплой и влажной, теплой и сухой, холодной и влажной, холодной и сухой погоды вели себя по-разному — но при этом предсказуемо. Войны, депрессии, революции, катаклизмы, а также архитектурные вкусы, музыкальные особенности, поэтические пристрастия и тенденции в одежде менялись через практически равные интервалы. Монументальное исследование Уилера дает нам вполне показательную основу для прогнозирования того, что случится в будущие годы.</w:t>
      </w:r>
    </w:p>
    <w:p>
      <w:pPr>
        <w:pStyle w:val="Normal"/>
        <w:rPr/>
      </w:pPr>
      <w:r>
        <w:rPr/>
        <w:t>Астроном Селби Максвелл, научный редактор</w:t>
      </w:r>
      <w:r>
        <w:rPr>
          <w:i/>
          <w:iCs/>
        </w:rPr>
        <w:t xml:space="preserve"> Chicago Tribune </w:t>
      </w:r>
      <w:r>
        <w:rPr/>
        <w:t xml:space="preserve"> в 1920-е годы, открыл погодно-энергетический цикл, который оказался базовым, управляющим погодой — в прошлом, настоящем и будущем. Максвелл определил интервалы времени, которые заставляют турбулентные верхние воздушные массы действовать предопределенным образом. Самым важным в методе предсказания погоды Максвелла было его открытие, что все циклы одинаковой длины, переходят один в другой в одно время, и что все циклы одинаково связаны с этим базовым энергетическим циклом.</w:t>
      </w:r>
    </w:p>
    <w:p>
      <w:pPr>
        <w:pStyle w:val="Normal"/>
        <w:rPr/>
      </w:pPr>
      <w:r>
        <w:rPr/>
        <w:t>Понимая, что временные паттерны возобновляются с ритмическими интервалами, человек может вычертить периоды потенциальной опасности. Он может организовать свой бизнес, труд и сформировать правительственные организации для производства и распределения товаров в соответствии с наилучшими периодами роста. Он может планировать заранее действия в случае засухи и голода и запасать продукты на неурожайные годы. Он также может запасать товары, исходя из известных периодов инфляции и депрессии.</w:t>
      </w:r>
    </w:p>
    <w:p>
      <w:pPr>
        <w:pStyle w:val="Normal"/>
        <w:rPr/>
      </w:pPr>
      <w:r>
        <w:rPr/>
        <w:t>Все великие достижения человека, все тонкие составляющие его разума — в том числе, его животное, безумное поведение, результатами которого являются войны и бунты — могут быть, на самом деле, связаны с энергетическими волнами, циклическими силами, находящимися вне человеческого контроля.</w:t>
      </w:r>
    </w:p>
    <w:p>
      <w:pPr>
        <w:pStyle w:val="Normal"/>
        <w:rPr/>
      </w:pPr>
      <w:r>
        <w:rPr/>
        <w:t>Один из уровней человеческого сознания может быть настроен на нечто вроде электромагнитных импульсов, даже если он их не слышит и не может определить. Однако они сильнейшим образом на него влияют и вызывают многие из экзистенциальных кризисов, которым он подвержен.</w:t>
      </w:r>
    </w:p>
    <w:p>
      <w:pPr>
        <w:pStyle w:val="Normal"/>
        <w:rPr/>
      </w:pPr>
      <w:r>
        <w:rPr/>
        <w:t>В книге, написанной вместе с Огом Мандино (</w:t>
      </w:r>
      <w:r>
        <w:rPr>
          <w:i/>
          <w:iCs/>
        </w:rPr>
        <w:t>Cycles: The Mysterious Forces that Trigger Evants</w:t>
      </w:r>
      <w:r>
        <w:rPr/>
        <w:t xml:space="preserve">  («Циклы: таинственные силы и пусковые эффекты»)), Эдвард Р. Дьюи утверждает, что «основная тайна природы» состоит в том, что человек окружен циклически действующими силами, которые заставляют и мужчин, и женщин вести себя подобно марионеткам на веревочках.</w:t>
      </w:r>
    </w:p>
    <w:p>
      <w:pPr>
        <w:pStyle w:val="Normal"/>
        <w:rPr/>
      </w:pPr>
      <w:r>
        <w:rPr/>
        <w:t>«Поскольку это унижает его достоинство, — пишет Дьюи, — то совершенно очевидно, что человек будет сопротивляться любой гипотезе, которая утверждает, что его жизнь и его вселенная вибрируют в ритмах, которые являются постоянными и как минимум частично предсказуемыми, и которые вызываются силой или силами, до сих пор неизвестными и, вероятно, находящимися вне возможностей его контроля».</w:t>
      </w:r>
    </w:p>
    <w:p>
      <w:pPr>
        <w:pStyle w:val="Normal"/>
        <w:rPr/>
      </w:pPr>
      <w:r>
        <w:rPr/>
        <w:t>«Тем не менее, число доказательств того, что человек — это отнюдь не ступенька ниже ангелов, и что он великолепно способен управлять и собой, и своим миром, продолжает накапливаться. Он, наоборот, больше напоминает персонаж из представления о Панче и Джуди</w:t>
      </w:r>
      <w:r>
        <w:rPr>
          <w:rStyle w:val="FootnoteAnchor"/>
          <w:position w:val="6"/>
        </w:rPr>
        <w:footnoteReference w:id="9"/>
      </w:r>
      <w:r>
        <w:rPr/>
        <w:t>, которого тянут туда-сюда за ниточки силы окружающей среды. И он постоянно будет объектом подобных манипуляций, пока не разрешит загадку этих сил. Только тогда он сможет перерезать ниточки и стать самим собой».</w:t>
      </w:r>
    </w:p>
    <w:p>
      <w:pPr>
        <w:pStyle w:val="Normal"/>
        <w:rPr/>
      </w:pPr>
      <w:r>
        <w:rPr/>
        <w:t>Вероятно, человек не может контролировать Природу, хоть он и самодовольно в это верил в течение очень долгого времени. Однако он наверняка может приспособиться к ней, ее капризам и циклическим силам.</w:t>
      </w:r>
    </w:p>
    <w:p>
      <w:pPr>
        <w:pStyle w:val="Normal"/>
        <w:rPr/>
      </w:pPr>
      <w:r>
        <w:rPr/>
        <w:t>Циклические силы неотвратимы, однако, если мы знаем о них заранее благодаря таким исследованиям, как работы Уиллера-Максвела, мы можем реализовать нашу свободу выбора и подчинить результаты циклических колебаний нашим потребностям. Знание того, что нас ждет впереди в определенный период времени, поможет нам подготовиться к грядущим бедам.</w:t>
      </w:r>
    </w:p>
    <w:p>
      <w:pPr>
        <w:pStyle w:val="Normal"/>
        <w:rPr/>
      </w:pPr>
      <w:r>
        <w:rPr/>
        <w:t>«Я всегда настаивал на том, что будущее человека не фатально; его мировоззрение должно быть интегрировано в окружающую среду и глубоко подвержено климатическим воздействиям, — говорит д-р Уилер. — Однако при этом нет оправдания экологическим детерминистам — по меньшей мере, того сорта, что нам известен из истории науки».</w:t>
      </w:r>
    </w:p>
    <w:p>
      <w:pPr>
        <w:pStyle w:val="Normal"/>
        <w:rPr/>
      </w:pPr>
      <w:r>
        <w:rPr/>
        <w:t>Естественно, что все происходящее в этом мире должно иметь свою причину. Наука и философия прошлого дали человечеству разные точки зрения относительно причин событий.</w:t>
      </w:r>
    </w:p>
    <w:p>
      <w:pPr>
        <w:pStyle w:val="Normal"/>
        <w:rPr/>
      </w:pPr>
      <w:r>
        <w:rPr/>
        <w:t>Один из взглядов на мир предполагает, что вселенная действует в соответствии со слепыми механическими законами, что силы природы имеют лишь физический характер (в смысле действия материальных сил), и эта точка зрения основана на материи как окончательной реальности.</w:t>
      </w:r>
    </w:p>
    <w:p>
      <w:pPr>
        <w:pStyle w:val="Normal"/>
        <w:rPr/>
      </w:pPr>
      <w:r>
        <w:rPr/>
        <w:t>«Если последовательно вести эту философию к ее естественному завершению, как это делали некоторые философы и ученые прошлого, то в таком мире просто не остается места разуму, нет здесь места человеческим ценностям и Богу, — говорит д-р Уилер. — Вселенная — это огромная, бессмысленная машина, не имеющая цели, идущая в никуда. Реальность, в конечном итоге, это случайное скопление мечущихся атомов. Законы и принципы не значат ничего, за исключением задач прогнозирования. Человеческий организм, как и все в мире, лишь машина, робот, чувства, мысли и стремления которого имеют не больше значимости, чем простое столкновение двух атомов».</w:t>
      </w:r>
    </w:p>
    <w:p>
      <w:pPr>
        <w:pStyle w:val="Normal"/>
        <w:rPr/>
      </w:pPr>
      <w:r>
        <w:rPr/>
        <w:t>Второе средство постижения окружающей среды — это органическая и идеалистическая точка зрения, противоположная механистическому и материалистическому подходу.</w:t>
      </w:r>
    </w:p>
    <w:p>
      <w:pPr>
        <w:pStyle w:val="Normal"/>
        <w:rPr/>
      </w:pPr>
      <w:r>
        <w:rPr/>
        <w:t>Органическая точка зрения заключается в том, что законы природы не являются полностью механистическими. Ни человек, ни вселенная машинами не являются.</w:t>
      </w:r>
    </w:p>
    <w:p>
      <w:pPr>
        <w:pStyle w:val="Normal"/>
        <w:rPr/>
      </w:pPr>
      <w:r>
        <w:rPr/>
        <w:t>Органический взгляд является позитивным. Вселенная, универсум — это именно то, что подразумевается под данным термином: «уни» — один, «версум» — сочетанный или превращенный во что-то. Вселенная — это Одно, это Единство. Все ее части, от мельчайшего атома до самого человека, связаны между собой в единое целое; все во вселенной подчиняется одним и тем же конечным законам.</w:t>
      </w:r>
    </w:p>
    <w:p>
      <w:pPr>
        <w:pStyle w:val="Normal"/>
        <w:rPr/>
      </w:pPr>
      <w:r>
        <w:rPr/>
        <w:t>«Современная наука воскресила старинную концепцию телеологии (мнения, что все в мире имеет свою причину), однако под настолько иным гарниром, что в этом не может разобраться никто, за исключением философов, — говорит д-р Уилер. — Согласно современной науке в мире не может проявиться никакой активности, не может быть никакого движения до тех пор, пока природа как единое целое подчиняется законам равновесия».</w:t>
      </w:r>
    </w:p>
    <w:p>
      <w:pPr>
        <w:pStyle w:val="Normal"/>
        <w:rPr/>
      </w:pPr>
      <w:r>
        <w:rPr/>
        <w:t>«Действия имеют направление, в противном случае они непросто не могут произойти. Они где-то и кем-то управляются. Активность возникает только тогда, когда имеется разность потенциалов между двумя точками единой энергетической системы. Затем действие идет от высшего к низшему потенциалу, пока не исчезает между ними разность, пока система не приходит в равновесие».</w:t>
      </w:r>
    </w:p>
    <w:p>
      <w:pPr>
        <w:pStyle w:val="Normal"/>
        <w:rPr/>
      </w:pPr>
      <w:r>
        <w:rPr/>
        <w:t>«Следовательно, если действие происходит, состояние равновесия находится где-то в будущем, однако те события, которые происходят здесь и сейчас, соотносятся с этим будущим состоянием».</w:t>
      </w:r>
    </w:p>
    <w:p>
      <w:pPr>
        <w:pStyle w:val="Normal"/>
        <w:rPr/>
      </w:pPr>
      <w:r>
        <w:rPr/>
        <w:t>«Иначе говоря, обуславливающий фактор — или, как минимум, один обуславливающий фактор, который считается необходимым для действия, — лежит в будущем рассматриваемых событий. Событие направлено на решение задачи будущего равновесия. Цель события — приведение системы в состояние равновесия».</w:t>
      </w:r>
    </w:p>
    <w:p>
      <w:pPr>
        <w:pStyle w:val="Normal"/>
        <w:rPr/>
      </w:pPr>
      <w:r>
        <w:rPr/>
        <w:t>Все во вселенной должно следовать одним и тем же законам, или в ней пропадет единство; не будет интеграции — не будет и самой вселенной.</w:t>
      </w:r>
    </w:p>
    <w:p>
      <w:pPr>
        <w:pStyle w:val="Normal"/>
        <w:rPr/>
      </w:pPr>
      <w:r>
        <w:rPr/>
        <w:t>Человеческие идеалы являются целями, совершенством того или иного рода, что по определению лежит впереди человеческого действия. Если этих идеалов можно достичь, они уже не будут идеалами. Аналогично и состояние совершенного равновесия всех физических сил во вселенной, они всегда в будущем — но будущее всегда дает указание тому, что происходит сейчас.</w:t>
      </w:r>
    </w:p>
    <w:p>
      <w:pPr>
        <w:pStyle w:val="Normal"/>
        <w:rPr/>
      </w:pPr>
      <w:r>
        <w:rPr/>
        <w:t>«То, что любой предмет во Вселенной подчиняется одним и тем же законам, не есть возвышение атома или унижение человека, — уверяет нас д-р Уилер, — поскольку статус любого предмета определяется не законами, которым он подчиняется, но его функцией или целью в системе, в которой каждая отдельная часть покоряется единым законам целого. При одних и тех же законах функции или цели двух объектов могут быть совершенно различными».</w:t>
      </w:r>
    </w:p>
    <w:p>
      <w:pPr>
        <w:pStyle w:val="Normal"/>
        <w:rPr/>
      </w:pPr>
      <w:r>
        <w:rPr/>
        <w:t>«Человек имеет разум, которого не имеют атом, дождь, жара или холод. Разум имеет место, цель в мире. Можно ли иметь лучшую цель, чем постижение смысла жизни и Вселенной как обиталища человека»?</w:t>
      </w:r>
    </w:p>
    <w:p>
      <w:pPr>
        <w:pStyle w:val="Normal"/>
        <w:rPr/>
      </w:pPr>
      <w:r>
        <w:rPr/>
        <w:t>Человеческие качества, в таком случае, не являются пассивными жертвами сил природы. Человеческое поведение — это сила, действующая против природного давления точно так же, как силы природного давления действуют на человека.</w:t>
      </w:r>
    </w:p>
    <w:p>
      <w:pPr>
        <w:pStyle w:val="Normal"/>
        <w:rPr/>
      </w:pPr>
      <w:r>
        <w:rPr/>
        <w:t>В конечном итоге, человек может создать искусственный климат, который будет защищать его от экстремальных ситуаций, связанных с действием естественного климата. Кондиционирование воздуха, например, может значительно уменьшить летаргию с одной стороны, и фанатизм с другой, а эти проявления были связаны с жаркими засушливыми эпохами. Он может тем же самым образом минимизировать бесконтрольную агрессивность, связанную с переменами климата. Он даже может достичь такого уровня просвещения, что прекратит гражданские войны, характерные для периодов холода.</w:t>
      </w:r>
    </w:p>
    <w:p>
      <w:pPr>
        <w:pStyle w:val="Normal"/>
        <w:rPr/>
      </w:pPr>
      <w:r>
        <w:rPr/>
        <w:t>Соблюдая законы газов, человек построил двигатели, способные перемещать его по всему миру, как по земле, так и по воде и по воздуху.</w:t>
      </w:r>
    </w:p>
    <w:p>
      <w:pPr>
        <w:pStyle w:val="Normal"/>
        <w:rPr/>
      </w:pPr>
      <w:r>
        <w:rPr/>
        <w:t>Соблюдая законы электричества, человек получил свет и тепло, средства связи, которые могут объединять людей с различных континентов так, как будто нет ни времени, ни пространства.</w:t>
      </w:r>
    </w:p>
    <w:p>
      <w:pPr>
        <w:pStyle w:val="Normal"/>
        <w:rPr/>
      </w:pPr>
      <w:r>
        <w:rPr/>
        <w:t>Подчиняясь неизбежным закономерностям, содержащимся в самих понятиях здоровья и болезни, человек уменьшил детскую смертность, увеличил продолжительность жизни, поборол опустошающую страны чуму, помог хромым начать ходить, глухим — слышать, а слепым — видеть.</w:t>
      </w:r>
    </w:p>
    <w:p>
      <w:pPr>
        <w:pStyle w:val="Normal"/>
        <w:rPr/>
      </w:pPr>
      <w:r>
        <w:rPr/>
        <w:t>Почему бы человеку не начать контролировать свою судьбу в более широком масштабе?</w:t>
      </w:r>
    </w:p>
    <w:p>
      <w:pPr>
        <w:pStyle w:val="Normal"/>
        <w:rPr/>
      </w:pPr>
      <w:r>
        <w:rPr/>
        <w:t>Войны будут пылать; целые цивилизации будут гибнуть от внутренних бедствий и кровопролитий, пока человек не сможет узнать и понять естественные причины этих явлений.</w:t>
      </w:r>
    </w:p>
    <w:p>
      <w:pPr>
        <w:pStyle w:val="Normal"/>
        <w:rPr/>
      </w:pPr>
      <w:r>
        <w:rPr/>
        <w:t>С оптимизмом, основанным на тщательной оценке данных своих исследований, д-р Уилер заявил: «Впереди нас ждет освобождение через контроль человеческой природы, такое же, которое в свое время стало возможным, когда человек научился управлять силами физического и биологического мира».</w:t>
      </w:r>
    </w:p>
    <w:p>
      <w:pPr>
        <w:pStyle w:val="Normal"/>
        <w:rPr/>
      </w:pPr>
      <w:r>
        <w:rPr/>
        <w:t>Даже сейчас, когда я пишу эти последние страницы, увеличивается количество признаков трансформации и перемен, которых и так- то уже достаточно. Старый Мир вокруг нас умирает. Нарождается Новый Мир. Вот-вот начнется еще один период очищения.</w:t>
      </w:r>
    </w:p>
    <w:p>
      <w:pPr>
        <w:pStyle w:val="Normal"/>
        <w:rPr/>
      </w:pPr>
      <w:r>
        <w:rPr/>
        <w:t>Если после нас будут еще миры, мы должны посвятить себя знанию, пониманию и любви, чтобы пережить Армагеддон, который может оказаться необходимым, чтобы очистить Землю для новой эпохи, нового века, нового оборота колеса цивилизации.</w:t>
      </w:r>
    </w:p>
    <w:p>
      <w:pPr>
        <w:pStyle w:val="Normal"/>
        <w:rPr/>
      </w:pPr>
      <w:r>
        <w:rPr/>
        <w:t>Если время очищения является заранее определенным аспектом естественного цикла, будем молить, чтобы наша наука выбрала использование ядерной энергии как средства выживании в надвигающихся катаклизмах, а не как средства полного уничтожения вида. Ядерная энергия должна быть не более разрушительным демоном, чем электричество.</w:t>
      </w:r>
    </w:p>
    <w:p>
      <w:pPr>
        <w:pStyle w:val="Normal"/>
        <w:rPr/>
      </w:pPr>
      <w:r>
        <w:rPr/>
        <w:t>При соблюдении соответствующих мер безопасности, наши города, наши средства передвижения, наши дома и все повседневное существование могут только улучшиться, если только ядерные технологии применять с умом. Ядерная энергия может быть не радиоактивным Пятым Всадником Апокалипсиса, а добрым ангелом, который сохранит наш вид во времена перемен, с которыми мы столкнемся в следующие два десятилетия. Если правильно использовать мудрость, то сплавленная и единая человечность, а не слой расплавленного зеленого стекла станут символом нашей эпохи, о которой будут вспоминать еще не рожденные наследники нашей планеты. Если мы сможем, наконец, жить в любви, мы оставим мужчинам и женщинам, которые будут населять следующий мир, в наследство цивилизацию, а не загадку нашего происхождения.</w:t>
      </w:r>
    </w:p>
    <w:p>
      <w:pPr>
        <w:pStyle w:val="Normal"/>
        <w:rPr/>
      </w:pPr>
      <w:r>
        <w:rPr/>
      </w:r>
    </w:p>
    <w:p>
      <w:pPr>
        <w:pStyle w:val="Heading2"/>
        <w:ind w:hanging="0"/>
        <w:rPr>
          <w:lang w:val="en-US"/>
        </w:rPr>
      </w:pPr>
      <w:r>
        <w:rPr/>
        <w:t>Литература</w:t>
      </w:r>
    </w:p>
    <w:p>
      <w:pPr>
        <w:pStyle w:val="Normal"/>
        <w:jc w:val="left"/>
        <w:rPr>
          <w:lang w:val="en-US"/>
        </w:rPr>
      </w:pPr>
      <w:r>
        <w:rPr>
          <w:lang w:val="en-US"/>
        </w:rPr>
      </w:r>
    </w:p>
    <w:p>
      <w:pPr>
        <w:pStyle w:val="Normal"/>
        <w:rPr/>
      </w:pPr>
      <w:r>
        <w:rPr>
          <w:lang w:val="en-US"/>
        </w:rPr>
        <w:t xml:space="preserve">1. </w:t>
      </w:r>
      <w:r>
        <w:rPr>
          <w:i/>
          <w:iCs/>
          <w:lang w:val="en-US"/>
        </w:rPr>
        <w:t>Benton, Jesse James.</w:t>
      </w:r>
      <w:r>
        <w:rPr>
          <w:lang w:val="en-US"/>
        </w:rPr>
        <w:t xml:space="preserve">  Cow by the Tail. Boston, Houghton Mifflin Co., 1943.</w:t>
      </w:r>
    </w:p>
    <w:p>
      <w:pPr>
        <w:pStyle w:val="Normal"/>
        <w:rPr/>
      </w:pPr>
      <w:r>
        <w:rPr>
          <w:lang w:val="en-US"/>
        </w:rPr>
        <w:t xml:space="preserve">2. </w:t>
      </w:r>
      <w:r>
        <w:rPr>
          <w:i/>
          <w:iCs/>
          <w:lang w:val="en-US"/>
        </w:rPr>
        <w:t>Burdick, Clifford.</w:t>
      </w:r>
      <w:r>
        <w:rPr>
          <w:lang w:val="en-US"/>
        </w:rPr>
        <w:t xml:space="preserve">  Footprints in the Sands of Time. Bible-Science Association, Box 1016, Caldwell, Idaho 83605, undated, circa 1975.</w:t>
      </w:r>
    </w:p>
    <w:p>
      <w:pPr>
        <w:pStyle w:val="Normal"/>
        <w:rPr/>
      </w:pPr>
      <w:r>
        <w:rPr>
          <w:lang w:val="en-US"/>
        </w:rPr>
        <w:t>3. </w:t>
      </w:r>
      <w:r>
        <w:rPr>
          <w:i/>
          <w:iCs/>
          <w:lang w:val="en-US"/>
        </w:rPr>
        <w:t>Cousins, Frank W.</w:t>
      </w:r>
      <w:r>
        <w:rPr>
          <w:lang w:val="en-US"/>
        </w:rPr>
        <w:t xml:space="preserve">  Fossil Man. New York, Praeger, 1966. Evolution Protest Movement (rev. ed.), 1971.</w:t>
      </w:r>
    </w:p>
    <w:p>
      <w:pPr>
        <w:pStyle w:val="Normal"/>
        <w:rPr/>
      </w:pPr>
      <w:r>
        <w:rPr>
          <w:lang w:val="en-US"/>
        </w:rPr>
        <w:t xml:space="preserve">4. </w:t>
      </w:r>
      <w:r>
        <w:rPr>
          <w:i/>
          <w:iCs/>
          <w:lang w:val="en-US"/>
        </w:rPr>
        <w:t>Däniken, Erich von.</w:t>
      </w:r>
      <w:r>
        <w:rPr>
          <w:lang w:val="en-US"/>
        </w:rPr>
        <w:t xml:space="preserve">  Chariots of the Gods? New York, Bantam, 1969.</w:t>
      </w:r>
    </w:p>
    <w:p>
      <w:pPr>
        <w:pStyle w:val="Normal"/>
        <w:rPr/>
      </w:pPr>
      <w:r>
        <w:rPr>
          <w:lang w:val="en-US"/>
        </w:rPr>
        <w:t xml:space="preserve">5. </w:t>
      </w:r>
      <w:r>
        <w:rPr>
          <w:i/>
          <w:iCs/>
          <w:lang w:val="en-US"/>
        </w:rPr>
        <w:t>Dewey, Edward R. with Mandino, Og.</w:t>
      </w:r>
      <w:r>
        <w:rPr>
          <w:lang w:val="en-US"/>
        </w:rPr>
        <w:t xml:space="preserve">  Cycles: The Mysterious Forces That Trigger Events. New York, Hawthorn Books, 1971.</w:t>
      </w:r>
    </w:p>
    <w:p>
      <w:pPr>
        <w:pStyle w:val="Normal"/>
        <w:rPr/>
      </w:pPr>
      <w:r>
        <w:rPr>
          <w:lang w:val="en-US"/>
        </w:rPr>
        <w:t xml:space="preserve">6. </w:t>
      </w:r>
      <w:r>
        <w:rPr>
          <w:i/>
          <w:iCs/>
          <w:lang w:val="en-US"/>
        </w:rPr>
        <w:t>Donnelly, Ignatius.</w:t>
      </w:r>
      <w:r>
        <w:rPr>
          <w:lang w:val="en-US"/>
        </w:rPr>
        <w:t xml:space="preserve">  Atlantis: The Antediluvian World. 1882.</w:t>
      </w:r>
    </w:p>
    <w:p>
      <w:pPr>
        <w:pStyle w:val="Normal"/>
        <w:rPr/>
      </w:pPr>
      <w:r>
        <w:rPr>
          <w:lang w:val="en-US"/>
        </w:rPr>
        <w:t>7. </w:t>
      </w:r>
      <w:r>
        <w:rPr>
          <w:i/>
          <w:iCs/>
          <w:lang w:val="en-US"/>
        </w:rPr>
        <w:t>Josyer, G. R.</w:t>
      </w:r>
      <w:r>
        <w:rPr>
          <w:lang w:val="en-US"/>
        </w:rPr>
        <w:t xml:space="preserve">  Vimankia Shastra. Translation of Maharishi Bharadwaja, Coronation Press of Mysore, 1973.</w:t>
      </w:r>
    </w:p>
    <w:p>
      <w:pPr>
        <w:pStyle w:val="Normal"/>
        <w:rPr/>
      </w:pPr>
      <w:r>
        <w:rPr>
          <w:lang w:val="en-US"/>
        </w:rPr>
        <w:t xml:space="preserve">8. </w:t>
      </w:r>
      <w:r>
        <w:rPr>
          <w:i/>
          <w:iCs/>
          <w:lang w:val="en-US"/>
        </w:rPr>
        <w:t>Lyell, Charles, Sir.</w:t>
      </w:r>
      <w:r>
        <w:rPr>
          <w:lang w:val="en-US"/>
        </w:rPr>
        <w:t xml:space="preserve">  Principles of Geology. London, John Murray, 1830-33 (3 v.),</w:t>
      </w:r>
    </w:p>
    <w:p>
      <w:pPr>
        <w:pStyle w:val="Normal"/>
        <w:rPr/>
      </w:pPr>
      <w:r>
        <w:rPr>
          <w:lang w:val="en-US"/>
        </w:rPr>
        <w:t xml:space="preserve">9. </w:t>
      </w:r>
      <w:r>
        <w:rPr>
          <w:i/>
          <w:iCs/>
          <w:lang w:val="en-US"/>
        </w:rPr>
        <w:t>Lyman, Robert Ray, Sr.</w:t>
      </w:r>
      <w:r>
        <w:rPr>
          <w:lang w:val="en-US"/>
        </w:rPr>
        <w:t xml:space="preserve">  Forbidden Land, 1614-1895. Couder- sport, Pa., Potter Enterprise, 1971.</w:t>
      </w:r>
    </w:p>
    <w:p>
      <w:pPr>
        <w:pStyle w:val="Normal"/>
        <w:rPr/>
      </w:pPr>
      <w:r>
        <w:rPr>
          <w:lang w:val="en-US"/>
        </w:rPr>
        <w:t xml:space="preserve">10.  </w:t>
      </w:r>
      <w:r>
        <w:rPr>
          <w:i/>
          <w:iCs/>
          <w:lang w:val="en-US"/>
        </w:rPr>
        <w:t>Miller, Francis Trevelyan.</w:t>
      </w:r>
      <w:r>
        <w:rPr>
          <w:lang w:val="en-US"/>
        </w:rPr>
        <w:t xml:space="preserve">  The World in the Air. New York, Putnam, 1930.</w:t>
      </w:r>
    </w:p>
    <w:p>
      <w:pPr>
        <w:pStyle w:val="Normal"/>
        <w:rPr/>
      </w:pPr>
      <w:r>
        <w:rPr>
          <w:lang w:val="en-US"/>
        </w:rPr>
        <w:t xml:space="preserve">11.  </w:t>
      </w:r>
      <w:r>
        <w:rPr>
          <w:i/>
          <w:iCs/>
          <w:lang w:val="en-US"/>
        </w:rPr>
        <w:t>Neuburger, Albert.</w:t>
      </w:r>
      <w:r>
        <w:rPr>
          <w:lang w:val="en-US"/>
        </w:rPr>
        <w:t xml:space="preserve">  Technical Arts and Sciences of the Ancients. New York, Macmillan, 1930.</w:t>
      </w:r>
    </w:p>
    <w:p>
      <w:pPr>
        <w:pStyle w:val="Normal"/>
        <w:rPr/>
      </w:pPr>
      <w:r>
        <w:rPr>
          <w:lang w:val="en-US"/>
        </w:rPr>
        <w:t xml:space="preserve">12.  </w:t>
      </w:r>
      <w:r>
        <w:rPr>
          <w:i/>
          <w:iCs/>
          <w:lang w:val="en-US"/>
        </w:rPr>
        <w:t>Renfrew, Colin.</w:t>
      </w:r>
      <w:r>
        <w:rPr>
          <w:lang w:val="en-US"/>
        </w:rPr>
        <w:t xml:space="preserve">  Before Civilization. New York, Knopf, 1973.</w:t>
      </w:r>
    </w:p>
    <w:p>
      <w:pPr>
        <w:pStyle w:val="Normal"/>
        <w:rPr/>
      </w:pPr>
      <w:r>
        <w:rPr>
          <w:lang w:val="en-US"/>
        </w:rPr>
        <w:t xml:space="preserve">13.  </w:t>
      </w:r>
      <w:r>
        <w:rPr>
          <w:i/>
          <w:iCs/>
          <w:lang w:val="en-US"/>
        </w:rPr>
        <w:t>Ronan, Colin A.</w:t>
      </w:r>
      <w:r>
        <w:rPr>
          <w:lang w:val="en-US"/>
        </w:rPr>
        <w:t xml:space="preserve">  Lost Discoveries. New York, McGraw-Hill Book Co., 1973.</w:t>
      </w:r>
    </w:p>
    <w:p>
      <w:pPr>
        <w:pStyle w:val="Normal"/>
        <w:rPr/>
      </w:pPr>
      <w:r>
        <w:rPr>
          <w:lang w:val="en-US"/>
        </w:rPr>
        <w:t xml:space="preserve">14. </w:t>
      </w:r>
      <w:r>
        <w:rPr>
          <w:i/>
          <w:iCs/>
          <w:lang w:val="en-US"/>
        </w:rPr>
        <w:t>Steiger, Brad.</w:t>
      </w:r>
      <w:r>
        <w:rPr>
          <w:lang w:val="en-US"/>
        </w:rPr>
        <w:t xml:space="preserve">  Medicine Talk. Garden City, N.Y., Doubleday, 1975.</w:t>
      </w:r>
    </w:p>
    <w:p>
      <w:pPr>
        <w:pStyle w:val="Normal"/>
        <w:rPr/>
      </w:pPr>
      <w:r>
        <w:rPr>
          <w:lang w:val="en-US"/>
        </w:rPr>
        <w:t xml:space="preserve">15. </w:t>
      </w:r>
      <w:r>
        <w:rPr>
          <w:i/>
          <w:iCs/>
          <w:lang w:val="en-US"/>
        </w:rPr>
        <w:t>Stutzer, Otto.</w:t>
      </w:r>
      <w:r>
        <w:rPr>
          <w:lang w:val="en-US"/>
        </w:rPr>
        <w:t xml:space="preserve">  Geology of Coal. Chicago, University of Chicago Press, 1940.</w:t>
      </w:r>
    </w:p>
    <w:p>
      <w:pPr>
        <w:pStyle w:val="Normal"/>
        <w:rPr/>
      </w:pPr>
      <w:r>
        <w:rPr>
          <w:lang w:val="en-US"/>
        </w:rPr>
        <w:t xml:space="preserve">16.  </w:t>
      </w:r>
      <w:r>
        <w:rPr>
          <w:i/>
          <w:iCs/>
          <w:lang w:val="en-US"/>
        </w:rPr>
        <w:t>Thompson,John Eric Sidney.</w:t>
      </w:r>
      <w:r>
        <w:rPr>
          <w:lang w:val="en-US"/>
        </w:rPr>
        <w:t xml:space="preserve">  Rise and Fall of Maya Civilization. Norman, University of Oklahoma Press, 1954.</w:t>
      </w:r>
    </w:p>
    <w:p>
      <w:pPr>
        <w:pStyle w:val="Normal"/>
        <w:rPr/>
      </w:pPr>
      <w:r>
        <w:rPr>
          <w:lang w:val="en-US"/>
        </w:rPr>
        <w:t xml:space="preserve">17. </w:t>
      </w:r>
      <w:r>
        <w:rPr>
          <w:i/>
          <w:iCs/>
          <w:lang w:val="en-US"/>
        </w:rPr>
        <w:t>Tompkins, Peter.</w:t>
      </w:r>
      <w:r>
        <w:rPr>
          <w:lang w:val="en-US"/>
        </w:rPr>
        <w:t xml:space="preserve">  Secrets of the Great Pyramid. New York, Harper &amp;amp; Row, 1971</w:t>
      </w:r>
    </w:p>
    <w:p>
      <w:pPr>
        <w:pStyle w:val="Normal"/>
        <w:rPr>
          <w:lang w:val="en-US"/>
        </w:rPr>
      </w:pPr>
      <w:r>
        <w:rPr>
          <w:lang w:val="en-US"/>
        </w:rPr>
      </w:r>
    </w:p>
    <w:p>
      <w:pPr>
        <w:pStyle w:val="Normal"/>
        <w:rPr>
          <w:lang w:val="en-US"/>
        </w:rPr>
      </w:pPr>
      <w:r>
        <w:rPr>
          <w:lang w:val="en-US"/>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ангри-Ла — мистический город в Тибете, который все ищут, но никак не могут найти. —</w:t>
      </w:r>
      <w:r>
        <w:rPr>
          <w:i/>
          <w:iCs/>
        </w:rPr>
        <w:t xml:space="preserve"> Примеч. перев.</w:t>
      </w:r>
      <w:r>
        <w:rPr/>
        <w:t xml:space="preserve"> </w:t>
      </w:r>
    </w:p>
    <w:p>
      <w:pPr>
        <w:pStyle w:val="FootNote"/>
        <w:rPr/>
      </w:pPr>
      <w:r>
        <w:rPr/>
      </w:r>
    </w:p>
  </w:footnote>
  <w:footnote w:id="3">
    <w:p>
      <w:pPr>
        <w:pStyle w:val="FootNote"/>
        <w:rPr/>
      </w:pPr>
      <w:r>
        <w:rPr>
          <w:rStyle w:val="FootnoteCharacters"/>
        </w:rPr>
        <w:footnoteRef/>
      </w:r>
      <w:r>
        <w:rPr/>
        <w:t xml:space="preserve"> </w:t>
      </w:r>
      <w:r>
        <w:rPr/>
        <w:t>Кораллины (</w:t>
      </w:r>
      <w:r>
        <w:rPr>
          <w:i/>
          <w:iCs/>
        </w:rPr>
        <w:t>Corallinaceae)</w:t>
      </w:r>
      <w:r>
        <w:rPr/>
        <w:t xml:space="preserve">  — семейство морских водорослей, принадлежащее к группе багрянок, или красных водорослей.</w:t>
      </w:r>
    </w:p>
    <w:p>
      <w:pPr>
        <w:pStyle w:val="FootNote"/>
        <w:rPr/>
      </w:pPr>
      <w:r>
        <w:rPr/>
      </w:r>
    </w:p>
  </w:footnote>
  <w:footnote w:id="4">
    <w:p>
      <w:pPr>
        <w:pStyle w:val="FootNote"/>
        <w:rPr/>
      </w:pPr>
      <w:r>
        <w:rPr>
          <w:rStyle w:val="FootnoteCharacters"/>
        </w:rPr>
        <w:footnoteRef/>
      </w:r>
      <w:r>
        <w:rPr/>
        <w:t xml:space="preserve"> </w:t>
      </w:r>
      <w:r>
        <w:rPr/>
        <w:t>Это уж на совести отца Маркетта. Где он нашел у тигра бороду, я не знаю, но в тексте именно так: [</w:t>
      </w:r>
      <w:r>
        <w:rPr>
          <w:i/>
          <w:iCs/>
        </w:rPr>
        <w:t>they have] a beard like a tiger's. — Примеч. перев.</w:t>
      </w:r>
      <w:r>
        <w:rPr/>
        <w:t xml:space="preserve">  </w:t>
      </w:r>
    </w:p>
    <w:p>
      <w:pPr>
        <w:pStyle w:val="FootNote"/>
        <w:rPr/>
      </w:pPr>
      <w:r>
        <w:rPr/>
      </w:r>
    </w:p>
  </w:footnote>
  <w:footnote w:id="5">
    <w:p>
      <w:pPr>
        <w:pStyle w:val="FootNote"/>
        <w:rPr/>
      </w:pPr>
      <w:r>
        <w:rPr>
          <w:rStyle w:val="FootnoteCharacters"/>
        </w:rPr>
        <w:footnoteRef/>
      </w:r>
      <w:r>
        <w:rPr/>
        <w:t xml:space="preserve"> </w:t>
      </w:r>
      <w:r>
        <w:rPr/>
        <w:t>Древняя еврейская мера объема сыпучих тел, равная примерно 3,3 литра.</w:t>
      </w:r>
    </w:p>
    <w:p>
      <w:pPr>
        <w:pStyle w:val="FootNote"/>
        <w:rPr/>
      </w:pPr>
      <w:r>
        <w:rPr/>
      </w:r>
    </w:p>
  </w:footnote>
  <w:footnote w:id="6">
    <w:p>
      <w:pPr>
        <w:pStyle w:val="FootNote"/>
        <w:rPr/>
      </w:pPr>
      <w:r>
        <w:rPr>
          <w:rStyle w:val="FootnoteCharacters"/>
        </w:rPr>
        <w:footnoteRef/>
      </w:r>
      <w:r>
        <w:rPr/>
        <w:t xml:space="preserve"> </w:t>
      </w:r>
      <w:r>
        <w:rPr/>
        <w:t>Опализация — разновидность окремнения, при котором органические остатки замещаются опалом.</w:t>
      </w:r>
    </w:p>
    <w:p>
      <w:pPr>
        <w:pStyle w:val="FootNote"/>
        <w:rPr/>
      </w:pPr>
      <w:r>
        <w:rPr/>
      </w:r>
    </w:p>
  </w:footnote>
  <w:footnote w:id="7">
    <w:p>
      <w:pPr>
        <w:pStyle w:val="FootNote"/>
        <w:rPr/>
      </w:pPr>
      <w:r>
        <w:rPr>
          <w:rStyle w:val="FootnoteCharacters"/>
        </w:rPr>
        <w:footnoteRef/>
      </w:r>
      <w:r>
        <w:rPr/>
        <w:t xml:space="preserve"> </w:t>
      </w:r>
      <w:r>
        <w:rPr/>
        <w:t>Другие чудеса света: сады Семирамиды в Вавилоне, статуя Зевса ра</w:t>
        <w:softHyphen/>
        <w:t>боты Фидия, храм Артемиды в Эфесе, мавзолей в Галиакарнасе, Ро</w:t>
        <w:softHyphen/>
        <w:t>досский Колосс и Александрийский маяк. В некоторых источниках Александрийский маяк заменен на стены Вавилона.</w:t>
      </w:r>
    </w:p>
    <w:p>
      <w:pPr>
        <w:pStyle w:val="FootNote"/>
        <w:rPr/>
      </w:pPr>
      <w:r>
        <w:rPr/>
      </w:r>
    </w:p>
  </w:footnote>
  <w:footnote w:id="8">
    <w:p>
      <w:pPr>
        <w:pStyle w:val="FootNote"/>
        <w:rPr/>
      </w:pPr>
      <w:r>
        <w:rPr>
          <w:rStyle w:val="FootnoteCharacters"/>
        </w:rPr>
        <w:footnoteRef/>
      </w:r>
      <w:r>
        <w:rPr/>
        <w:t xml:space="preserve"> </w:t>
      </w:r>
      <w:r>
        <w:rPr/>
        <w:t>Хендж</w:t>
      </w:r>
      <w:r>
        <w:rPr>
          <w:b/>
          <w:bCs/>
          <w:i/>
          <w:iCs/>
        </w:rPr>
        <w:t xml:space="preserve"> (англ. henge)</w:t>
      </w:r>
      <w:r>
        <w:rPr>
          <w:b/>
          <w:bCs/>
        </w:rPr>
        <w:t xml:space="preserve"> </w:t>
      </w:r>
      <w:r>
        <w:rPr/>
        <w:t xml:space="preserve">  — вид ритуальных памятников, встречающийся только на Британских островах. Он состоит из округлого простран</w:t>
        <w:softHyphen/>
        <w:t>ства — от 150 до 1700 футов (от 45,7 до 518,16 м) в поперечнике — ог</w:t>
        <w:softHyphen/>
        <w:t>раниченного рвом, с внешней стороны которого насыпан вал. Хенд</w:t>
        <w:softHyphen/>
        <w:t>жи I типа имеют единственный вход в земляных сооружениях, тогда как у II типа — два входа, один напротив другого. Многие хенджи имеют дополнительные черты, такие, как погребения, ямы, кольца из вертикально поставленных камней</w:t>
      </w:r>
      <w:r>
        <w:rPr>
          <w:b/>
          <w:bCs/>
          <w:i/>
          <w:iCs/>
        </w:rPr>
        <w:t xml:space="preserve"> (Эвбюри, Стоунхендж),</w:t>
      </w:r>
      <w:r>
        <w:rPr>
          <w:b/>
          <w:bCs/>
        </w:rPr>
        <w:t xml:space="preserve"> </w:t>
      </w:r>
      <w:r>
        <w:rPr/>
        <w:t xml:space="preserve">  столбы </w:t>
      </w:r>
      <w:r>
        <w:rPr>
          <w:b/>
          <w:bCs/>
          <w:i/>
          <w:iCs/>
        </w:rPr>
        <w:t>(Даррингтон Уоллз, Вудхендж).</w:t>
      </w:r>
      <w:r>
        <w:rPr>
          <w:b/>
          <w:bCs/>
        </w:rPr>
        <w:t xml:space="preserve"> </w:t>
      </w:r>
      <w:r>
        <w:rPr/>
        <w:t xml:space="preserve">  Хенджи обычно связаны с поздне- неолитической керамикой типа</w:t>
      </w:r>
      <w:r>
        <w:rPr>
          <w:b/>
          <w:bCs/>
          <w:i/>
          <w:iCs/>
        </w:rPr>
        <w:t xml:space="preserve"> Райнио-Клэктон, Питерборо</w:t>
      </w:r>
      <w:r>
        <w:rPr>
          <w:b/>
          <w:bCs/>
        </w:rPr>
        <w:t xml:space="preserve"> </w:t>
      </w:r>
      <w:r>
        <w:rPr/>
        <w:t xml:space="preserve">  и</w:t>
      </w:r>
      <w:r>
        <w:rPr>
          <w:b/>
          <w:bCs/>
          <w:i/>
          <w:iCs/>
        </w:rPr>
        <w:t xml:space="preserve"> куб</w:t>
        <w:softHyphen/>
        <w:t>ков,</w:t>
      </w:r>
      <w:r>
        <w:rPr>
          <w:b/>
          <w:bCs/>
        </w:rPr>
        <w:t xml:space="preserve"> </w:t>
      </w:r>
      <w:r>
        <w:rPr/>
        <w:t xml:space="preserve">  датируемой временем после 2000 года до н. э. Некоторые вторич</w:t>
        <w:softHyphen/>
        <w:t>ные постройки Стоунхенджа относятся к раннебронзовому веку.</w:t>
      </w:r>
    </w:p>
    <w:p>
      <w:pPr>
        <w:pStyle w:val="FootNote"/>
        <w:rPr/>
      </w:pPr>
      <w:r>
        <w:rPr/>
      </w:r>
    </w:p>
  </w:footnote>
  <w:footnote w:id="9">
    <w:p>
      <w:pPr>
        <w:pStyle w:val="FootNote"/>
        <w:rPr/>
      </w:pPr>
      <w:r>
        <w:rPr>
          <w:rStyle w:val="FootnoteCharacters"/>
        </w:rPr>
        <w:footnoteRef/>
      </w:r>
      <w:r>
        <w:rPr/>
        <w:t xml:space="preserve"> </w:t>
      </w:r>
      <w:r>
        <w:rPr/>
        <w:t>«Панч и Джуди» — традиционное уличное кукольное представление типа русского Петрушки. Его главные действующие лица: горбун Панч с крючковатым носом — воплощение оптимизма; Джуди, его жена, неряшливая и нескладная. Появилось в Англии в период Рес</w:t>
        <w:softHyphen/>
        <w:t>таврации. —</w:t>
      </w:r>
      <w:r>
        <w:rPr>
          <w:i/>
          <w:iCs/>
        </w:rPr>
        <w:t xml:space="preserve"> Примеч. перев.</w:t>
      </w:r>
      <w:r>
        <w:rPr/>
        <w:t xml:space="preserve">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07: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0-11-15T08:07:00Z</dcterms:modified>
  <cp:revision>2</cp:revision>
  <dc:subject/>
  <dc:title>Археологические открытия, изменившие историю</dc:title>
</cp:coreProperties>
</file>