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7365D"/>
        </w:rPr>
      </w:pPr>
      <w:r>
        <w:rPr>
          <w:b/>
          <w:color w:val="17365D"/>
        </w:rPr>
        <w:t>ПРЕПОДОБНЫЙ СЕРГИЙ И АНДРЕЙ РУБЛЁ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улакова Н.И.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Восход: № 7 (147), Июль, 200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еподобный Сергий — Богом данный Воевода Земли Русской, чьё Сердце приняло непомерную Ношу огненного подвига. Во все тяжелейшие моменты нашей истории именно «мощь Преподобного неотступно питала и хранила любимую им Землю Русскую» (1).</w:t>
      </w:r>
    </w:p>
    <w:p>
      <w:pPr>
        <w:pStyle w:val="Normal"/>
        <w:ind w:firstLine="567"/>
        <w:jc w:val="both"/>
        <w:rPr/>
      </w:pPr>
      <w:r>
        <w:rPr/>
        <w:t xml:space="preserve">«Как святой, Сергий одинаково велик для всякого, — писал известный русский писатель Б.Зайцев. — Подвиг его всечеловечен. Но для русского в нём есть как раз и нас волнующее: глубокое созвучие народу, великая типичность — сочетание в одном рассеянных черт русских. Отсюда та особая любовь и поклонение ему в России, безмолвное возведение в народного святого, что навряд ли выпало другому» (1). Основоположником, Строителем и Ангелом-Хранителем России назвал Преподобного Сергия П.А.Флоренский. </w:t>
      </w:r>
    </w:p>
    <w:p>
      <w:pPr>
        <w:pStyle w:val="Normal"/>
        <w:ind w:firstLine="567"/>
        <w:jc w:val="both"/>
        <w:rPr/>
      </w:pPr>
      <w:r>
        <w:rPr/>
        <w:t>История оставила нам немного свидетельств Его великого подвига, начало которому было положено в дремучем северном крае. «Житие Сергия», написанное его современником Епифанием Премудрым, после передачи рукописи церкви бесследно исчезло, а позже появились переделанные списки «Жития».</w:t>
      </w:r>
    </w:p>
    <w:p>
      <w:pPr>
        <w:pStyle w:val="Normal"/>
        <w:ind w:firstLine="567"/>
        <w:jc w:val="both"/>
        <w:rPr/>
      </w:pPr>
      <w:r>
        <w:rPr/>
        <w:t xml:space="preserve">Сколько людей за прошедшие шесть веков пытались прикоснуться к Великому Облику, чтобы зажечь свою малую искру от Его Великого Огня! Разные люди в разные времена складывали из своих «камешков» прекрасное мозаичное полотно Великого Образа, добавляя что-то своё к слагаемому портрету. И наверное, многих занимала мысль — существует ли истинное изображение Преподобного Сергия? </w:t>
      </w:r>
    </w:p>
    <w:p>
      <w:pPr>
        <w:pStyle w:val="Normal"/>
        <w:ind w:firstLine="567"/>
        <w:jc w:val="both"/>
        <w:rPr/>
      </w:pPr>
      <w:r>
        <w:rPr/>
        <w:t xml:space="preserve">Уже самые ранние Его изображения можно разделить на два типа. К первому можно отнести иконы, запечатлевшие обобщённый облик Святого, каким был Троицкий Игумен в представлении многих людей, как, например, изображение Сергия, выгравированное на серебряном окладе Евангелия, — оно было сделано через полгода после Его кончины художником, который, скорее всего, не видел Святого лично. Возможно, здесь был использован рисунок, не имеющий большого сходства с оригиналом. Впоследствии появилось большое количество подобных церковных и светских изображений Сергия, схожих с изображениями других святых и «собеседников» Сергия, таких как Дмитрий Прилуцкий или Кирилл Белозерский. </w:t>
      </w:r>
    </w:p>
    <w:p>
      <w:pPr>
        <w:pStyle w:val="Normal"/>
        <w:ind w:firstLine="567"/>
        <w:jc w:val="both"/>
        <w:rPr/>
      </w:pPr>
      <w:r>
        <w:rPr/>
        <w:t xml:space="preserve">Иным предстаёт перед нами лик Преподобного на вышитом надгробном покрове, подаренном, по преданию, в 1424 году Троице-Сергиеву монастырю сыном Дмитрия Донского, великим московским князем Василием. Вероятно, покров начали вышивать вскоре после открытия мощей Сергия 5 июля 1422 года. Основой этого изображения могло послужить личное лицезрение Святого или, что более вероятно, знакомство с какими-либо прижизненными изображениями, которые мог сделать, например, племянник Сергия Фёдор, не чуждый художническому мастерству. </w:t>
      </w:r>
    </w:p>
    <w:p>
      <w:pPr>
        <w:pStyle w:val="Normal"/>
        <w:ind w:firstLine="567"/>
        <w:jc w:val="both"/>
        <w:rPr/>
      </w:pPr>
      <w:r>
        <w:rPr/>
        <w:t>Ко времени открытия мощей можно отнести и древнейшую икону Преподобного Сергия, писанную, возможно, одним из его учеников и находившуюся некогда в Новгороде, в крестовой архиерейской церкви в честь Святого Сергия Радонежского. На этой иконе просматриваются те же черты Преподобного, как и на знаменитом покрове с его святых мощей.</w:t>
      </w:r>
    </w:p>
    <w:p>
      <w:pPr>
        <w:pStyle w:val="Normal"/>
        <w:ind w:firstLine="567"/>
        <w:jc w:val="both"/>
        <w:rPr/>
      </w:pPr>
      <w:r>
        <w:rPr/>
        <w:t>Вот как в своё время этот покров описал замечательный русский философ, князь Е.Н.Трубецкой: «В ризнице Троицко-Сергиевской Лавры есть шитое шелками изображение Святого Сергия, которое нельзя видеть без глубокого волнения. Это — покров на раку Преподобного, подаренный Лавре великим князем Василием, сыном Дмитрия Донского... Первое, что поражает в этом изображении, — захватывающая глубина и сила скорби: это — не личная или индивидуальная скорбь, а печаль обо всей земле русской, обездоленной, униженной и истерзанной татар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сматриваясь внимательно в эту пелену, вы чувствуете, что есть в ней что-то ещё более глубокое, чем скорбь, — тот молитвенный подъём, в который претворяется страдание; и вы отходите от неё с чувством успокоения. Сердцу становится ясно, что святая печаль дошла до неба и там обрела благословение для грешной, многострадальной России. (...)</w:t>
      </w:r>
    </w:p>
    <w:p>
      <w:pPr>
        <w:pStyle w:val="Normal"/>
        <w:ind w:firstLine="567"/>
        <w:jc w:val="both"/>
        <w:rPr/>
      </w:pPr>
      <w:r>
        <w:rPr/>
        <w:t>...Чувствуется, что эта ткань была вышита с любовью кем-либо из русских «жён-мироносиц» XV века, быть может, знавших святого Сергия и, во всяком случае, переживавших непосредственное впечатление его подвига, спасшего Россию.</w:t>
      </w:r>
    </w:p>
    <w:p>
      <w:pPr>
        <w:pStyle w:val="Normal"/>
        <w:ind w:firstLine="567"/>
        <w:jc w:val="both"/>
        <w:rPr/>
      </w:pPr>
      <w:r>
        <w:rPr/>
        <w:t xml:space="preserve">Трудно найти другой памятник нашей старины, где бы так ясно обнаруживалась та духовная сила, которая создала русскую иконопись» (4). </w:t>
      </w:r>
    </w:p>
    <w:p>
      <w:pPr>
        <w:pStyle w:val="Normal"/>
        <w:ind w:firstLine="567"/>
        <w:jc w:val="both"/>
        <w:rPr/>
      </w:pPr>
      <w:r>
        <w:rPr/>
        <w:t>Говоря об удивительной красоте и силе этого творения, Павел Флоренский утверждает, что это своеобразное, почти не оценённое изобразительное искусство, «достижения которого недоступны и лучшей живописи».</w:t>
      </w:r>
    </w:p>
    <w:p>
      <w:pPr>
        <w:pStyle w:val="Normal"/>
        <w:ind w:firstLine="567"/>
        <w:jc w:val="both"/>
        <w:rPr/>
      </w:pPr>
      <w:r>
        <w:rPr/>
        <w:t>Теперь обратимся к исследованию современного автора. Г.Ю.Ясько в своей статье «Явление России» пишет о поразительном сходстве Рублёвского «Спаса» (из Звенигорода) с изображением Святого Сергия на вышитом покрове.</w:t>
      </w:r>
    </w:p>
    <w:p>
      <w:pPr>
        <w:pStyle w:val="Normal"/>
        <w:ind w:firstLine="567"/>
        <w:jc w:val="both"/>
        <w:rPr/>
      </w:pPr>
      <w:r>
        <w:rPr/>
        <w:t>«Спас» Рублёва — одна из трёх икон деисусного чина, найденных в 1918 году в Звенигороде «на городке», в дровяном сарае близ Успенского собора, для которого они и были писаны известным мастером-иконописцем преподобным Андреем Рублёвым (1360–1430).</w:t>
      </w:r>
    </w:p>
    <w:p>
      <w:pPr>
        <w:pStyle w:val="Normal"/>
        <w:ind w:firstLine="567"/>
        <w:jc w:val="both"/>
        <w:rPr/>
      </w:pPr>
      <w:r>
        <w:rPr/>
        <w:t>История тех далёких событий такова: предполагаемый заказчик чина, Юрий Звенигородский, был тесно связан с Троице-Сергиевым монастырём, ведь его крёстным отцом был сам Сергий Радонежский. Над его могилой Юрий построил каменный Троицкий собор, стены которого расписывала артель Рублёва. В «Сказании о святых иконописцах» говорится, что «преподобный отец Андрей Радонежский иконописец прозванием Рублёв» «прежде живяше в послушании у преподобного отца Никона Радонежского». Заказ Юрия Звенигородского Рублёв исполнял между 1408 и 1422 годом.</w:t>
      </w:r>
    </w:p>
    <w:p>
      <w:pPr>
        <w:pStyle w:val="Normal"/>
        <w:ind w:firstLine="567"/>
        <w:jc w:val="both"/>
        <w:rPr/>
      </w:pPr>
      <w:r>
        <w:rPr/>
        <w:t>Рублёвский «Спас» имеет черты, напоминающие нам Преподобного Сергия, — утверждает Г.Ю.Ясько. «Художник должен был встретить в жизни этот «навсегда приковывающий взгляд», чтобы с такой волшебной убедительностью перенести его на изображение», — пишет автор статьи. И далее совершенно справедливо утверждает: «Нет никакого сомнения в том, что Андрей Рублёв видел Преподобного. Образ этого Гиганта Духане мог не запечатлеться в... сознании гениального художника» (5).</w:t>
      </w:r>
    </w:p>
    <w:p>
      <w:pPr>
        <w:pStyle w:val="Normal"/>
        <w:ind w:firstLine="567"/>
        <w:jc w:val="both"/>
        <w:rPr/>
      </w:pPr>
      <w:r>
        <w:rPr/>
        <w:t>Похожее изображение мы видим и на иконе Рублёва «Спас в силах», написанной в 1425 – 1427 годах для иконостаса Троицкого собора Троице-Сергиевой Лавры. От Рублёвского «Спаса» впоследствии произошёл целый ряд подобных иконописных изображений.</w:t>
      </w:r>
    </w:p>
    <w:p>
      <w:pPr>
        <w:pStyle w:val="Normal"/>
        <w:ind w:firstLine="567"/>
        <w:jc w:val="both"/>
        <w:rPr/>
      </w:pPr>
      <w:r>
        <w:rPr/>
        <w:t>Обратимся ещё раз к работе Е.Н.Трубецкого «Три очерка о русской иконе»: «...В видениях русского иконописца XV века облекаются в художественную форму исключительно богатые сокровища религиозного опыта, явленные миру целым поколением святых; духовным родоначальником этого поколения является не кто иной, как сам Преподобный Сергий Радонежский. Сила его духовного влияния, которая несомненно чувствуется в творениях Андрея Рублёва, и не в них одних, дала повод некоторым исследователям говорить об особой «школе иконописи» Преподобного Сергия. Это, разумеется, оптический обман: такой «школы» вовсе не было. И однако, нет дыма без огня. Не будучи основателем «новой школы», Преподобный Сергий тем не менее оказал на иконопись огромное косвенное влияние, ибо он — родоначальник той духовной атмосферы, в которой жили лучшие люди конца XIV — [начала] XV века. Тот общий перелом в русской духовной жизни, который связывается с его именем, был вместе с тем и переломом в истории нашей религиозной живописи. До Святого Сергия мы видим в ней лишь отдельные проблески великого национального гения; в общем же она является искусством по преимуществу греческим. Вполне самобытною и национальною иконопись стала лишь в те дни, когда явился Святой Сергий, величайший представитель целого поколения великих русских подвижников» (4).</w:t>
      </w:r>
    </w:p>
    <w:p>
      <w:pPr>
        <w:pStyle w:val="Normal"/>
        <w:ind w:firstLine="567"/>
        <w:jc w:val="both"/>
        <w:rPr/>
      </w:pPr>
      <w:r>
        <w:rPr/>
        <w:t xml:space="preserve">Вершиной совместного творчества Учителя и ученика стала знаменитая икона «Святая Живоначальная Троица», написанная Рублёвым «в похвалу Сергию». В 1918 году была произведена её окончательная расчистка, что дало возможность увидеть, говоря словами Павла Флоренского, «эту ничему в мире не равную лазурь — более небесную, чем само земное небо... эту невыразимую грацию взаимных склонений, эту премирную тишину безглагольности, эту бесконечную друг перед другом покорность», (7) словом, всё то, что мы называем «Троица». </w:t>
      </w:r>
    </w:p>
    <w:p>
      <w:pPr>
        <w:pStyle w:val="Normal"/>
        <w:ind w:firstLine="567"/>
        <w:jc w:val="both"/>
        <w:rPr/>
      </w:pPr>
      <w:r>
        <w:rPr/>
        <w:t xml:space="preserve">«Есть «Троица» Рублёва, следовательно, есть Бог», — утверждает П.А.Флоренский. Невозможно не привести и другие его слова: «Андрей Рублёв воплотил столь же непостижимое, сколь и кристально твёрдое и непоколебимо верное видение мира. Но чтобы увидеть этот мир, чтобы вобрать в свою душу и в свою кисть это прохладное, живительное веяние духа, нужно было иметь художнику пред собой Небесный Первообраз, а вокруг себя — земное отображение, — быть в среде духовной, в среде умирённой. Андрей Рублёв питался, как художник, тем, что дано ему было. И потому не Преподобный Андрей Рублёв, духовный внук Преподобного Сергия, а сам родоначальник земли Русской — Сергий Радонежский — должен быть почитаем за истинного творца величайшего из произведений не только русской, но и, конечно, всемирной кисти. В иконе Троицы Андрей Рублёв был не самостоятельным творцом, а лишь гениальным осуществителем творческого замысла и основной композиции, данных Преподобным Сергием» (7). </w:t>
      </w:r>
    </w:p>
    <w:p>
      <w:pPr>
        <w:pStyle w:val="Normal"/>
        <w:ind w:firstLine="567"/>
        <w:jc w:val="both"/>
        <w:rPr/>
      </w:pPr>
      <w:r>
        <w:rPr/>
        <w:t>О возможности подобного сотрудничества мы знаем из Учения Живой Этики. В подтверждение вышесказанного читаем в «Гранях Агни Йоги»: Преподобного Сергия «можно также назвать и покровителем истинного искусства, ибо Андрей Рублёв был Его учеником и близким Его сотрудником. Многое можно ещё сказать об этом Великом Духе, но время ещё не пришло» (2).</w:t>
      </w:r>
    </w:p>
    <w:p>
      <w:pPr>
        <w:pStyle w:val="Normal"/>
        <w:ind w:firstLine="567"/>
        <w:jc w:val="both"/>
        <w:rPr/>
      </w:pPr>
      <w:r>
        <w:rPr/>
        <w:t>«Мало осталось исторических рекордов о Великих Духах Прошлого, но тем не менее Облики их сияют мощно. Чем объяснить это, как не пространственными нерушимыми рекордами, являющимися истинными магнитами в силу своей чистоты» (3)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Литерату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Знамя Преподобного Сергия. М.: РИО Денница, 1991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2. Грани Агни Йоги. Т. 8. Новосибирск, 1995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3. Рерих Е.И. Письма. Т. 2. М.: МЦР, 1999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4. Трубецкой Е.Н. Три очерка о русской иконе. Новосибирск, 1991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5. Ясько Г.Ю. Явление России. Новая эпоха. 2002, № 2 (25). С. 48 – 61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6. Дёмина Н.А. Андрей Рублёв и художники его круга. М., 1974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7. Флоренский П.А. Троице-Сергиева Лавра и Россия. У водоразделов мысли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Новосибирск, 1991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8. Плугин В.А. Мировоззрение Андрея Рублёва. М., 1974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9. Борисов Н.С. Сергий Радонежский. ЖЗЛ. М.: Молодая гвардия, 2001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0. Косоруков А.А. Строитель вечного пути России Сергий Радонежский. М.: Беловодье, 200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9:00Z</dcterms:created>
  <dc:creator>OVS7</dc:creator>
  <dc:description/>
  <cp:keywords/>
  <dc:language>en-US</dc:language>
  <cp:lastModifiedBy>Сергей Джура</cp:lastModifiedBy>
  <dcterms:modified xsi:type="dcterms:W3CDTF">2013-05-16T13:21:00Z</dcterms:modified>
  <cp:revision>3</cp:revision>
  <dc:subject/>
  <dc:title>ПРЕПОДОБНЫЙ СЕРГИЙ И АНДРЕЙ РУБЛЁВ</dc:title>
</cp:coreProperties>
</file>