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7.jpeg" ContentType="image/jpeg"/>
  <Override PartName="/word/media/image50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3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44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30.jpeg" ContentType="image/jpeg"/>
  <Override PartName="/word/media/image5.png" ContentType="image/png"/>
  <Override PartName="/word/media/image43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media/image6.png" ContentType="image/png"/>
  <Override PartName="/word/media/image4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талия Спирина</w:t>
      </w:r>
    </w:p>
    <w:p>
      <w:pPr>
        <w:pStyle w:val="Normal"/>
        <w:autoSpaceDE w:val="false"/>
        <w:spacing w:lineRule="atLeast" w:line="200"/>
        <w:jc w:val="center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iCs/>
          <w:color w:val="333399"/>
          <w:sz w:val="32"/>
          <w:szCs w:val="32"/>
        </w:rPr>
      </w:pPr>
      <w:r>
        <w:rPr>
          <w:b/>
          <w:iCs/>
          <w:color w:val="333399"/>
          <w:sz w:val="32"/>
          <w:szCs w:val="32"/>
        </w:rPr>
        <w:t>ВЕСТЬ  КРАСОТЫ</w:t>
      </w:r>
    </w:p>
    <w:p>
      <w:pPr>
        <w:pStyle w:val="Normal"/>
        <w:autoSpaceDE w:val="false"/>
        <w:spacing w:lineRule="atLeast" w:line="200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tLeast" w:line="20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здательский центр РОССАЗИЯ</w:t>
      </w:r>
    </w:p>
    <w:p>
      <w:pPr>
        <w:pStyle w:val="Normal"/>
        <w:autoSpaceDE w:val="false"/>
        <w:spacing w:lineRule="atLeast" w:line="200"/>
        <w:jc w:val="center"/>
        <w:rPr>
          <w:sz w:val="23"/>
          <w:szCs w:val="23"/>
        </w:rPr>
      </w:pPr>
      <w:r>
        <w:rPr>
          <w:sz w:val="23"/>
          <w:szCs w:val="23"/>
        </w:rPr>
        <w:t>Сибирского Рериховского Общества</w:t>
      </w:r>
    </w:p>
    <w:p>
      <w:pPr>
        <w:pStyle w:val="Normal"/>
        <w:spacing w:lineRule="atLeast" w:line="200"/>
        <w:jc w:val="center"/>
        <w:rPr>
          <w:sz w:val="23"/>
          <w:szCs w:val="23"/>
        </w:rPr>
      </w:pPr>
      <w:r>
        <w:rPr>
          <w:sz w:val="23"/>
          <w:szCs w:val="23"/>
        </w:rPr>
        <w:t>Новосибирск 2008</w:t>
      </w:r>
    </w:p>
    <w:p>
      <w:pPr>
        <w:pStyle w:val="Normal"/>
        <w:spacing w:lineRule="atLeast" w:line="2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ихи этого сборника вызваны восхищением небывало прекрасными полотнами Н.К.Рериха; это — попытка выразить в слове весть Красоты, которую он посылает людям через свои картины. При этом автора вдохновляла идея синтеза искусств, к которому всегда стремился художник, в данном случае — объединение художественных образов живописи с поэтическим слово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both"/>
        <w:rPr>
          <w:i/>
          <w:i/>
          <w:iCs/>
        </w:rPr>
      </w:pPr>
      <w:r>
        <w:rPr>
          <w:i/>
          <w:iCs/>
        </w:rPr>
        <w:t>«Искусство имеет много ветвей, но корень един» — так говорил Н.К.Рери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>
          <w:i/>
          <w:i/>
          <w:iCs/>
        </w:rPr>
      </w:pPr>
      <w:r>
        <w:rPr>
          <w:i/>
          <w:iCs/>
        </w:rPr>
        <w:t>Н.Д.Спири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23"/>
        <w:spacing w:lineRule="atLeast" w:line="200"/>
        <w:ind w:firstLine="39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0"/>
          <w:sz w:val="30"/>
          <w:szCs w:val="30"/>
        </w:rPr>
        <w:t>Содержание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0"/>
          <w:sz w:val="30"/>
          <w:szCs w:val="30"/>
        </w:rPr>
      </w:r>
    </w:p>
    <w:p>
      <w:pPr>
        <w:pStyle w:val="Style21"/>
        <w:spacing w:lineRule="atLeast" w:line="200"/>
        <w:rPr/>
      </w:pPr>
      <w:hyperlink w:anchor="предисловие">
        <w:r>
          <w:rPr>
            <w:rStyle w:val="InternetLink"/>
          </w:rPr>
          <w:t>Предисловие к первому изданию</w:t>
        </w:r>
      </w:hyperlink>
    </w:p>
    <w:p>
      <w:pPr>
        <w:pStyle w:val="Style21"/>
        <w:spacing w:lineRule="atLeast" w:line="200"/>
        <w:rPr/>
      </w:pPr>
      <w:hyperlink w:anchor="второму">
        <w:r>
          <w:rPr>
            <w:rStyle w:val="InternetLink"/>
          </w:rPr>
          <w:t>Предисловие ко второму изданию</w:t>
        </w:r>
      </w:hyperlink>
    </w:p>
    <w:p>
      <w:pPr>
        <w:pStyle w:val="Style21"/>
        <w:spacing w:lineRule="atLeast" w:line="200" w:before="113" w:after="0"/>
        <w:rPr/>
      </w:pPr>
      <w:hyperlink w:anchor="поэма">
        <w:r>
          <w:rPr>
            <w:rStyle w:val="InternetLink"/>
          </w:rPr>
          <w:t>Вестник. Поэма о Николае Рерихе</w:t>
        </w:r>
      </w:hyperlink>
    </w:p>
    <w:p>
      <w:pPr>
        <w:pStyle w:val="Style21"/>
        <w:spacing w:lineRule="atLeast" w:line="200"/>
        <w:rPr/>
      </w:pPr>
      <w:hyperlink w:anchor="картинам">
        <w:r>
          <w:rPr>
            <w:rStyle w:val="InternetLink"/>
          </w:rPr>
          <w:t>К картинам Н.К.Рериха</w:t>
        </w:r>
      </w:hyperlink>
    </w:p>
    <w:p>
      <w:pPr>
        <w:pStyle w:val="Normal"/>
        <w:tabs>
          <w:tab w:val="clear" w:pos="709"/>
          <w:tab w:val="right" w:pos="6945" w:leader="dot"/>
        </w:tabs>
        <w:autoSpaceDE w:val="false"/>
        <w:spacing w:lineRule="atLeast" w:line="200" w:before="113" w:after="113"/>
        <w:jc w:val="center"/>
        <w:rPr/>
      </w:pPr>
      <w:hyperlink w:anchor="стихи">
        <w:r>
          <w:rPr>
            <w:rStyle w:val="InternetLink"/>
          </w:rPr>
          <w:t>Стихи по картинам Н.К.Рериха</w:t>
        </w:r>
      </w:hyperlink>
    </w:p>
    <w:p>
      <w:pPr>
        <w:pStyle w:val="Style21"/>
        <w:spacing w:lineRule="atLeast" w:line="200"/>
        <w:rPr/>
      </w:pPr>
      <w:hyperlink w:anchor="открываем">
        <w:r>
          <w:rPr>
            <w:rStyle w:val="InternetLink"/>
          </w:rPr>
          <w:t>«''И Мы открываем врата''...»</w:t>
        </w:r>
      </w:hyperlink>
    </w:p>
    <w:p>
      <w:pPr>
        <w:pStyle w:val="Style21"/>
        <w:spacing w:lineRule="atLeast" w:line="200"/>
        <w:rPr/>
      </w:pPr>
      <w:hyperlink w:anchor="тебя">
        <w:r>
          <w:rPr>
            <w:rStyle w:val="InternetLink"/>
          </w:rPr>
          <w:t>«Тебя никто рукой не сотворил...»</w:t>
        </w:r>
      </w:hyperlink>
    </w:p>
    <w:p>
      <w:pPr>
        <w:pStyle w:val="Style21"/>
        <w:spacing w:lineRule="atLeast" w:line="200"/>
        <w:rPr/>
      </w:pPr>
      <w:hyperlink w:anchor="ночь">
        <w:r>
          <w:rPr>
            <w:rStyle w:val="InternetLink"/>
          </w:rPr>
          <w:t>«Сейчас ночь темна...»</w:t>
        </w:r>
      </w:hyperlink>
    </w:p>
    <w:p>
      <w:pPr>
        <w:pStyle w:val="Style21"/>
        <w:spacing w:lineRule="atLeast" w:line="200"/>
        <w:rPr/>
      </w:pPr>
      <w:hyperlink w:anchor="продолжаем">
        <w:r>
          <w:rPr>
            <w:rStyle w:val="InternetLink"/>
          </w:rPr>
          <w:t>«''И Мы продолжаем лов''...»</w:t>
        </w:r>
      </w:hyperlink>
    </w:p>
    <w:p>
      <w:pPr>
        <w:pStyle w:val="Style21"/>
        <w:spacing w:lineRule="atLeast" w:line="200"/>
        <w:rPr/>
      </w:pPr>
      <w:hyperlink w:anchor="живую">
        <w:r>
          <w:rPr>
            <w:rStyle w:val="InternetLink"/>
          </w:rPr>
          <w:t>«Живую воду воскрешенья мёртвых...»</w:t>
        </w:r>
      </w:hyperlink>
    </w:p>
    <w:p>
      <w:pPr>
        <w:pStyle w:val="Style21"/>
        <w:spacing w:lineRule="atLeast" w:line="200"/>
        <w:rPr/>
      </w:pPr>
      <w:hyperlink w:anchor="сам">
        <w:r>
          <w:rPr>
            <w:rStyle w:val="InternetLink"/>
          </w:rPr>
          <w:t>Сам Вышел</w:t>
        </w:r>
      </w:hyperlink>
    </w:p>
    <w:p>
      <w:pPr>
        <w:pStyle w:val="Style21"/>
        <w:spacing w:lineRule="atLeast" w:line="200"/>
        <w:rPr/>
      </w:pPr>
      <w:hyperlink w:anchor="подвиг">
        <w:r>
          <w:rPr>
            <w:rStyle w:val="InternetLink"/>
          </w:rPr>
          <w:t>Подвиг</w:t>
        </w:r>
      </w:hyperlink>
    </w:p>
    <w:p>
      <w:pPr>
        <w:pStyle w:val="Style21"/>
        <w:spacing w:lineRule="atLeast" w:line="200"/>
        <w:rPr/>
      </w:pPr>
      <w:hyperlink w:anchor="имя">
        <w:r>
          <w:rPr>
            <w:rStyle w:val="InternetLink"/>
          </w:rPr>
          <w:t>Во Имя (Святой Сергий)</w:t>
        </w:r>
      </w:hyperlink>
    </w:p>
    <w:p>
      <w:pPr>
        <w:pStyle w:val="Style21"/>
        <w:spacing w:lineRule="atLeast" w:line="200"/>
        <w:rPr/>
      </w:pPr>
      <w:hyperlink w:anchor="медведь">
        <w:r>
          <w:rPr>
            <w:rStyle w:val="InternetLink"/>
          </w:rPr>
          <w:t>Медведь</w:t>
        </w:r>
      </w:hyperlink>
    </w:p>
    <w:p>
      <w:pPr>
        <w:pStyle w:val="Style21"/>
        <w:spacing w:lineRule="atLeast" w:line="200"/>
        <w:rPr/>
      </w:pPr>
      <w:hyperlink w:anchor="лавре">
        <w:r>
          <w:rPr>
            <w:rStyle w:val="InternetLink"/>
          </w:rPr>
          <w:t>В Троице-Сергиевой Лавре</w:t>
        </w:r>
      </w:hyperlink>
    </w:p>
    <w:p>
      <w:pPr>
        <w:pStyle w:val="Style21"/>
        <w:spacing w:lineRule="atLeast" w:line="200"/>
        <w:rPr/>
      </w:pPr>
      <w:hyperlink w:anchor="труды">
        <w:r>
          <w:rPr>
            <w:rStyle w:val="InternetLink"/>
          </w:rPr>
          <w:t>Madonna Laboris (Труды Мадонны)</w:t>
        </w:r>
      </w:hyperlink>
    </w:p>
    <w:p>
      <w:pPr>
        <w:pStyle w:val="Style21"/>
        <w:spacing w:lineRule="atLeast" w:line="200"/>
        <w:rPr/>
      </w:pPr>
      <w:hyperlink w:anchor="конфуций">
        <w:r>
          <w:rPr>
            <w:rStyle w:val="InternetLink"/>
          </w:rPr>
          <w:t>Конфуций</w:t>
        </w:r>
      </w:hyperlink>
    </w:p>
    <w:p>
      <w:pPr>
        <w:pStyle w:val="Style21"/>
        <w:spacing w:lineRule="atLeast" w:line="200"/>
        <w:rPr/>
      </w:pPr>
      <w:hyperlink w:anchor="фран">
        <w:r>
          <w:rPr>
            <w:rStyle w:val="InternetLink"/>
          </w:rPr>
          <w:t>Франциск</w:t>
        </w:r>
      </w:hyperlink>
    </w:p>
    <w:p>
      <w:pPr>
        <w:pStyle w:val="Style21"/>
        <w:spacing w:lineRule="atLeast" w:line="200"/>
        <w:rPr/>
      </w:pPr>
      <w:hyperlink w:anchor="рукою">
        <w:r>
          <w:rPr>
            <w:rStyle w:val="InternetLink"/>
          </w:rPr>
          <w:t>«Рукою щедрой Проливаешь Свет...»</w:t>
        </w:r>
      </w:hyperlink>
    </w:p>
    <w:p>
      <w:pPr>
        <w:pStyle w:val="Style21"/>
        <w:spacing w:lineRule="atLeast" w:line="200"/>
        <w:rPr/>
      </w:pPr>
      <w:hyperlink w:anchor="агни">
        <w:r>
          <w:rPr>
            <w:rStyle w:val="InternetLink"/>
          </w:rPr>
          <w:t>Агни Йога</w:t>
        </w:r>
      </w:hyperlink>
    </w:p>
    <w:p>
      <w:pPr>
        <w:pStyle w:val="Style21"/>
        <w:spacing w:lineRule="atLeast" w:line="200"/>
        <w:rPr/>
      </w:pPr>
      <w:hyperlink w:anchor="сердце">
        <w:r>
          <w:rPr>
            <w:rStyle w:val="InternetLink"/>
          </w:rPr>
          <w:t>Cor Ardens (Пылающее Сердце)</w:t>
        </w:r>
      </w:hyperlink>
    </w:p>
    <w:p>
      <w:pPr>
        <w:pStyle w:val="Style21"/>
        <w:spacing w:lineRule="atLeast" w:line="200"/>
        <w:rPr/>
      </w:pPr>
      <w:hyperlink w:anchor="огненные">
        <w:r>
          <w:rPr>
            <w:rStyle w:val="InternetLink"/>
          </w:rPr>
          <w:t>Огненные мысли</w:t>
        </w:r>
      </w:hyperlink>
    </w:p>
    <w:p>
      <w:pPr>
        <w:pStyle w:val="Style21"/>
        <w:spacing w:lineRule="atLeast" w:line="200"/>
        <w:rPr/>
      </w:pPr>
      <w:hyperlink w:anchor="взирая">
        <w:r>
          <w:rPr>
            <w:rStyle w:val="InternetLink"/>
          </w:rPr>
          <w:t>«Взирая на землю...»</w:t>
        </w:r>
      </w:hyperlink>
    </w:p>
    <w:p>
      <w:pPr>
        <w:pStyle w:val="Style21"/>
        <w:spacing w:lineRule="atLeast" w:line="200"/>
        <w:rPr/>
      </w:pPr>
      <w:hyperlink w:anchor="которая">
        <w:r>
          <w:rPr>
            <w:rStyle w:val="InternetLink"/>
          </w:rPr>
          <w:t>«Та, которая ведёт...»</w:t>
        </w:r>
      </w:hyperlink>
    </w:p>
    <w:p>
      <w:pPr>
        <w:pStyle w:val="Style21"/>
        <w:spacing w:lineRule="atLeast" w:line="200"/>
        <w:rPr/>
      </w:pPr>
      <w:hyperlink w:anchor="сольв">
        <w:r>
          <w:rPr>
            <w:rStyle w:val="InternetLink"/>
          </w:rPr>
          <w:t>Сольвейг</w:t>
        </w:r>
      </w:hyperlink>
    </w:p>
    <w:p>
      <w:pPr>
        <w:pStyle w:val="Style21"/>
        <w:spacing w:lineRule="atLeast" w:line="200"/>
        <w:rPr/>
      </w:pPr>
      <w:hyperlink w:anchor="борьбе">
        <w:r>
          <w:rPr>
            <w:rStyle w:val="InternetLink"/>
          </w:rPr>
          <w:t>«В борьбе за свободу...»</w:t>
        </w:r>
      </w:hyperlink>
    </w:p>
    <w:p>
      <w:pPr>
        <w:pStyle w:val="Style21"/>
        <w:spacing w:lineRule="atLeast" w:line="200"/>
        <w:rPr/>
      </w:pPr>
      <w:hyperlink w:anchor="морями">
        <w:r>
          <w:rPr>
            <w:rStyle w:val="InternetLink"/>
          </w:rPr>
          <w:t>«За морями времён...»</w:t>
        </w:r>
      </w:hyperlink>
    </w:p>
    <w:p>
      <w:pPr>
        <w:pStyle w:val="Style21"/>
        <w:spacing w:lineRule="atLeast" w:line="200"/>
        <w:rPr/>
      </w:pPr>
      <w:hyperlink w:anchor="стремительно">
        <w:r>
          <w:rPr>
            <w:rStyle w:val="InternetLink"/>
          </w:rPr>
          <w:t>«Стремительно и неустанно...»</w:t>
        </w:r>
      </w:hyperlink>
    </w:p>
    <w:p>
      <w:pPr>
        <w:pStyle w:val="Style21"/>
        <w:spacing w:lineRule="atLeast" w:line="200"/>
        <w:rPr/>
      </w:pPr>
      <w:hyperlink w:anchor="лотос">
        <w:r>
          <w:rPr>
            <w:rStyle w:val="InternetLink"/>
          </w:rPr>
          <w:t>«Ты — как лотос...»</w:t>
        </w:r>
      </w:hyperlink>
    </w:p>
    <w:p>
      <w:pPr>
        <w:pStyle w:val="Style21"/>
        <w:spacing w:lineRule="atLeast" w:line="200"/>
        <w:rPr/>
      </w:pPr>
      <w:hyperlink w:anchor="скалы">
        <w:r>
          <w:rPr>
            <w:rStyle w:val="InternetLink"/>
          </w:rPr>
          <w:t>Скалы</w:t>
        </w:r>
      </w:hyperlink>
    </w:p>
    <w:p>
      <w:pPr>
        <w:pStyle w:val="Style21"/>
        <w:spacing w:lineRule="atLeast" w:line="200"/>
        <w:rPr/>
      </w:pPr>
      <w:hyperlink w:anchor="горы">
        <w:r>
          <w:rPr>
            <w:rStyle w:val="InternetLink"/>
          </w:rPr>
          <w:t>Горы</w:t>
        </w:r>
      </w:hyperlink>
    </w:p>
    <w:p>
      <w:pPr>
        <w:pStyle w:val="Style21"/>
        <w:spacing w:lineRule="atLeast" w:line="200"/>
        <w:rPr/>
      </w:pPr>
      <w:hyperlink w:anchor="гималаи">
        <w:r>
          <w:rPr>
            <w:rStyle w:val="InternetLink"/>
          </w:rPr>
          <w:t>«Гималаи — чудо на планете!..»</w:t>
        </w:r>
      </w:hyperlink>
    </w:p>
    <w:p>
      <w:pPr>
        <w:pStyle w:val="Style21"/>
        <w:spacing w:lineRule="atLeast" w:line="200"/>
        <w:rPr/>
      </w:pPr>
      <w:hyperlink w:anchor="вершина">
        <w:r>
          <w:rPr>
            <w:rStyle w:val="InternetLink"/>
          </w:rPr>
          <w:t>«Вершина — это пик...»</w:t>
        </w:r>
      </w:hyperlink>
    </w:p>
    <w:p>
      <w:pPr>
        <w:pStyle w:val="Style21"/>
        <w:spacing w:lineRule="atLeast" w:line="200"/>
        <w:rPr/>
      </w:pPr>
      <w:hyperlink w:anchor="рвутся">
        <w:r>
          <w:rPr>
            <w:rStyle w:val="InternetLink"/>
          </w:rPr>
          <w:t>«Рвутся горы к облакам...»</w:t>
        </w:r>
      </w:hyperlink>
    </w:p>
    <w:p>
      <w:pPr>
        <w:pStyle w:val="Style21"/>
        <w:spacing w:lineRule="atLeast" w:line="200"/>
        <w:rPr/>
      </w:pPr>
      <w:hyperlink w:anchor="заботы">
        <w:r>
          <w:rPr>
            <w:rStyle w:val="InternetLink"/>
          </w:rPr>
          <w:t>«Заботы земные как камни с горы...</w:t>
        </w:r>
      </w:hyperlink>
    </w:p>
    <w:p>
      <w:pPr>
        <w:pStyle w:val="Style21"/>
        <w:spacing w:lineRule="atLeast" w:line="200"/>
        <w:rPr/>
      </w:pPr>
      <w:hyperlink w:anchor="уносится">
        <w:r>
          <w:rPr>
            <w:rStyle w:val="InternetLink"/>
          </w:rPr>
          <w:t>«Всё уносится в космическую даль...»</w:t>
        </w:r>
      </w:hyperlink>
    </w:p>
    <w:p>
      <w:pPr>
        <w:pStyle w:val="Style21"/>
        <w:spacing w:lineRule="atLeast" w:line="200"/>
        <w:rPr/>
      </w:pPr>
      <w:hyperlink w:anchor="твердыня">
        <w:r>
          <w:rPr>
            <w:rStyle w:val="InternetLink"/>
          </w:rPr>
          <w:t>Твердыня Тибета</w:t>
        </w:r>
      </w:hyperlink>
    </w:p>
    <w:p>
      <w:pPr>
        <w:pStyle w:val="Style21"/>
        <w:spacing w:lineRule="atLeast" w:line="200"/>
        <w:rPr/>
      </w:pPr>
      <w:hyperlink w:anchor="жемчуг">
        <w:r>
          <w:rPr>
            <w:rStyle w:val="InternetLink"/>
          </w:rPr>
          <w:t>Жемчуг исканий</w:t>
        </w:r>
      </w:hyperlink>
    </w:p>
    <w:p>
      <w:pPr>
        <w:pStyle w:val="Style21"/>
        <w:spacing w:lineRule="atLeast" w:line="200"/>
        <w:rPr/>
      </w:pPr>
      <w:hyperlink w:anchor="белый">
        <w:r>
          <w:rPr>
            <w:rStyle w:val="InternetLink"/>
          </w:rPr>
          <w:t>Белый Лобнор</w:t>
        </w:r>
      </w:hyperlink>
    </w:p>
    <w:p>
      <w:pPr>
        <w:pStyle w:val="Style21"/>
        <w:spacing w:lineRule="atLeast" w:line="200"/>
        <w:rPr/>
      </w:pPr>
      <w:hyperlink w:anchor="сокровище">
        <w:r>
          <w:rPr>
            <w:rStyle w:val="InternetLink"/>
          </w:rPr>
          <w:t>Сокровище Мира</w:t>
        </w:r>
      </w:hyperlink>
    </w:p>
    <w:p>
      <w:pPr>
        <w:pStyle w:val="Style21"/>
        <w:spacing w:lineRule="atLeast" w:line="200"/>
        <w:rPr/>
      </w:pPr>
      <w:hyperlink w:anchor="звезда">
        <w:r>
          <w:rPr>
            <w:rStyle w:val="InternetLink"/>
          </w:rPr>
          <w:t>Звезда героя</w:t>
        </w:r>
      </w:hyperlink>
    </w:p>
    <w:p>
      <w:pPr>
        <w:pStyle w:val="Style21"/>
        <w:spacing w:lineRule="atLeast" w:line="200"/>
        <w:rPr/>
      </w:pPr>
      <w:hyperlink w:anchor="город">
        <w:r>
          <w:rPr>
            <w:rStyle w:val="InternetLink"/>
          </w:rPr>
          <w:t>Город строят</w:t>
        </w:r>
      </w:hyperlink>
    </w:p>
    <w:p>
      <w:pPr>
        <w:pStyle w:val="Normal"/>
        <w:tabs>
          <w:tab w:val="clear" w:pos="709"/>
          <w:tab w:val="right" w:pos="6945" w:leader="dot"/>
        </w:tabs>
        <w:autoSpaceDE w:val="false"/>
        <w:spacing w:lineRule="atLeast" w:line="200" w:before="113" w:after="113"/>
        <w:jc w:val="center"/>
        <w:rPr>
          <w:sz w:val="27"/>
          <w:szCs w:val="27"/>
        </w:rPr>
      </w:pPr>
      <w:hyperlink w:anchor="созвучные">
        <w:r>
          <w:rPr>
            <w:rStyle w:val="InternetLink"/>
            <w:sz w:val="27"/>
            <w:szCs w:val="27"/>
          </w:rPr>
          <w:t>Стихи, созвучные картинам Н.К.Рериха</w:t>
        </w:r>
      </w:hyperlink>
    </w:p>
    <w:p>
      <w:pPr>
        <w:pStyle w:val="Style21"/>
        <w:spacing w:lineRule="atLeast" w:line="200"/>
        <w:rPr/>
      </w:pPr>
      <w:hyperlink w:anchor="внутри">
        <w:r>
          <w:rPr>
            <w:rStyle w:val="InternetLink"/>
          </w:rPr>
          <w:t>«Внутри тебя такая тишина...»</w:t>
        </w:r>
      </w:hyperlink>
    </w:p>
    <w:p>
      <w:pPr>
        <w:pStyle w:val="Style21"/>
        <w:spacing w:lineRule="atLeast" w:line="200"/>
        <w:rPr/>
      </w:pPr>
      <w:hyperlink w:anchor="твердыня">
        <w:r>
          <w:rPr>
            <w:rStyle w:val="InternetLink"/>
          </w:rPr>
          <w:t>Твердыня</w:t>
        </w:r>
      </w:hyperlink>
    </w:p>
    <w:p>
      <w:pPr>
        <w:pStyle w:val="Style21"/>
        <w:spacing w:lineRule="atLeast" w:line="200"/>
        <w:rPr/>
      </w:pPr>
      <w:hyperlink w:anchor="храмы">
        <w:r>
          <w:rPr>
            <w:rStyle w:val="InternetLink"/>
          </w:rPr>
          <w:t>«Храмы — рукотворные цветы...»</w:t>
        </w:r>
      </w:hyperlink>
    </w:p>
    <w:p>
      <w:pPr>
        <w:pStyle w:val="Style21"/>
        <w:spacing w:lineRule="atLeast" w:line="200"/>
        <w:rPr/>
      </w:pPr>
      <w:hyperlink w:anchor="чаша">
        <w:r>
          <w:rPr>
            <w:rStyle w:val="InternetLink"/>
          </w:rPr>
          <w:t>«Чаша нерасплёсканного Счастья...»</w:t>
        </w:r>
      </w:hyperlink>
      <w:r>
        <w:rPr/>
        <w:t xml:space="preserve"> </w:t>
      </w:r>
    </w:p>
    <w:p>
      <w:pPr>
        <w:pStyle w:val="Style21"/>
        <w:spacing w:lineRule="atLeast" w:line="200"/>
        <w:rPr/>
      </w:pPr>
      <w:hyperlink w:anchor="вокруг">
        <w:r>
          <w:rPr>
            <w:rStyle w:val="InternetLink"/>
          </w:rPr>
          <w:t>«Вокруг несётся жизнь стремительным потоком...»</w:t>
        </w:r>
      </w:hyperlink>
    </w:p>
    <w:p>
      <w:pPr>
        <w:pStyle w:val="Style21"/>
        <w:spacing w:lineRule="atLeast" w:line="200"/>
        <w:rPr/>
      </w:pPr>
      <w:hyperlink w:anchor="объединяет">
        <w:r>
          <w:rPr>
            <w:rStyle w:val="InternetLink"/>
          </w:rPr>
          <w:t>«Объединяет только цель...»</w:t>
        </w:r>
      </w:hyperlink>
    </w:p>
    <w:p>
      <w:pPr>
        <w:pStyle w:val="Style21"/>
        <w:spacing w:lineRule="atLeast" w:line="200"/>
        <w:rPr/>
      </w:pPr>
      <w:hyperlink w:anchor="ожидание">
        <w:r>
          <w:rPr>
            <w:rStyle w:val="InternetLink"/>
          </w:rPr>
          <w:t>Ожидание</w:t>
        </w:r>
      </w:hyperlink>
    </w:p>
    <w:p>
      <w:pPr>
        <w:pStyle w:val="Style21"/>
        <w:spacing w:lineRule="atLeast" w:line="200"/>
        <w:rPr/>
      </w:pPr>
      <w:hyperlink w:anchor="песнь">
        <w:r>
          <w:rPr>
            <w:rStyle w:val="InternetLink"/>
          </w:rPr>
          <w:t>Песнь восхождения</w:t>
        </w:r>
      </w:hyperlink>
      <w:r>
        <w:rPr/>
        <w:t xml:space="preserve"> </w:t>
      </w:r>
    </w:p>
    <w:p>
      <w:pPr>
        <w:pStyle w:val="Style21"/>
        <w:spacing w:lineRule="atLeast" w:line="200"/>
        <w:rPr/>
      </w:pPr>
      <w:hyperlink w:anchor="небосвод">
        <w:r>
          <w:rPr>
            <w:rStyle w:val="InternetLink"/>
          </w:rPr>
          <w:t>«Небосвод призывает к Высотам...»</w:t>
        </w:r>
      </w:hyperlink>
    </w:p>
    <w:p>
      <w:pPr>
        <w:pStyle w:val="Style21"/>
        <w:spacing w:lineRule="atLeast" w:line="200"/>
        <w:rPr/>
      </w:pPr>
      <w:hyperlink w:anchor="бойся">
        <w:r>
          <w:rPr>
            <w:rStyle w:val="InternetLink"/>
          </w:rPr>
          <w:t>«Стремящийся, не бойся туч...»</w:t>
        </w:r>
      </w:hyperlink>
    </w:p>
    <w:p>
      <w:pPr>
        <w:pStyle w:val="Style21"/>
        <w:spacing w:lineRule="atLeast" w:line="200"/>
        <w:rPr/>
      </w:pPr>
      <w:hyperlink w:anchor="небо">
        <w:r>
          <w:rPr>
            <w:rStyle w:val="InternetLink"/>
          </w:rPr>
          <w:t>Небо</w:t>
        </w:r>
      </w:hyperlink>
    </w:p>
    <w:p>
      <w:pPr>
        <w:pStyle w:val="Normal"/>
        <w:tabs>
          <w:tab w:val="clear" w:pos="709"/>
          <w:tab w:val="right" w:pos="6945" w:leader="dot"/>
        </w:tabs>
        <w:autoSpaceDE w:val="false"/>
        <w:spacing w:lineRule="atLeast" w:line="200" w:before="113" w:after="113"/>
        <w:jc w:val="center"/>
        <w:rPr>
          <w:sz w:val="27"/>
          <w:szCs w:val="27"/>
        </w:rPr>
      </w:pPr>
      <w:hyperlink w:anchor="Рериха">
        <w:r>
          <w:rPr>
            <w:rStyle w:val="InternetLink"/>
            <w:sz w:val="27"/>
            <w:szCs w:val="27"/>
          </w:rPr>
          <w:t>Стихи по картинам С.Н.Рериха</w:t>
        </w:r>
      </w:hyperlink>
    </w:p>
    <w:p>
      <w:pPr>
        <w:pStyle w:val="Style21"/>
        <w:spacing w:lineRule="atLeast" w:line="200"/>
        <w:rPr/>
      </w:pPr>
      <w:hyperlink w:anchor="вступаем">
        <w:r>
          <w:rPr>
            <w:rStyle w:val="InternetLink"/>
          </w:rPr>
          <w:t>«Мы вступаем в Новую Эпоху...»</w:t>
        </w:r>
      </w:hyperlink>
    </w:p>
    <w:p>
      <w:pPr>
        <w:pStyle w:val="Style21"/>
        <w:spacing w:lineRule="atLeast" w:line="200"/>
        <w:rPr/>
      </w:pPr>
      <w:hyperlink w:anchor="огни">
        <w:r>
          <w:rPr>
            <w:rStyle w:val="InternetLink"/>
          </w:rPr>
          <w:t>«Огни трудов, огни побед...»</w:t>
        </w:r>
      </w:hyperlink>
    </w:p>
    <w:p>
      <w:pPr>
        <w:pStyle w:val="Style21"/>
        <w:spacing w:lineRule="atLeast" w:line="200"/>
        <w:rPr/>
      </w:pPr>
      <w:hyperlink w:anchor="туда">
        <w:r>
          <w:rPr>
            <w:rStyle w:val="InternetLink"/>
          </w:rPr>
          <w:t>«Уйдём туда, где нет конца...»</w:t>
        </w:r>
      </w:hyperlink>
    </w:p>
    <w:p>
      <w:pPr>
        <w:pStyle w:val="Normal"/>
        <w:spacing w:lineRule="atLeast" w:line="200"/>
        <w:rPr>
          <w:color w:val="000000"/>
        </w:rPr>
      </w:pPr>
      <w:hyperlink w:anchor="цветы">
        <w:r>
          <w:rPr>
            <w:rStyle w:val="InternetLink"/>
          </w:rPr>
          <w:t>«Цветы славословят Творца красотой...»</w:t>
        </w:r>
      </w:hyperlink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i/>
          <w:i/>
          <w:iCs/>
          <w:sz w:val="28"/>
          <w:szCs w:val="28"/>
        </w:rPr>
      </w:pPr>
      <w:bookmarkStart w:id="0" w:name="предисловие"/>
      <w:bookmarkEnd w:id="0"/>
      <w:r>
        <w:rPr>
          <w:b/>
          <w:bCs/>
          <w:i/>
          <w:iCs/>
          <w:sz w:val="28"/>
          <w:szCs w:val="28"/>
        </w:rPr>
        <w:t>Предисловие к первому издани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предисловие"/>
      <w:bookmarkStart w:id="2" w:name="предисловие"/>
      <w:bookmarkEnd w:id="2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/>
      </w:pPr>
      <w:r>
        <w:rPr/>
        <w:t xml:space="preserve">В красоте залог счастья человечества, потому Мы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/>
      </w:pPr>
      <w:r>
        <w:rPr/>
        <w:t xml:space="preserve">ставим искусство высшим стимулом для возрождения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/>
      </w:pPr>
      <w:r>
        <w:rPr/>
        <w:t>духа. Мы считаем искусство бессмертным и беспредельны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Иерархия, 359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/>
      </w:pPr>
      <w:r>
        <w:rPr/>
        <w:t>Через искусство имеете све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Листы Сада Мории. Зов. 1.01.1921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ь Красоты звучит над человеческой Вселенной. Зов поиска, зов дерзания, зов творчества... Вспомним, что по-гречески само слово «красота» происходит от корня «звать», «приносить весть». Издавна этот вечный зов называли Зовом Бога. Мы могли бы назвать его зовом из Будущего, обращённым к нам.</w:t>
      </w:r>
    </w:p>
    <w:p>
      <w:pPr>
        <w:pStyle w:val="Style16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ного прекрасного существует в мире разрозненно, и это — задача нашего духа: обнаруживать связи и тем самым создавать произведения искусства», — говорил Гёте. А китайский мыслитель XI ве</w:t>
        <w:softHyphen/>
        <w:t>ка Шень Гуа писал: «Самое сокровенное в поэзии и живописи — это единство, соединение, перекличка духовных начал». Об этой взаимосвязи, пять веков спустя, размышлял его соотечественник Цзян Шао Шу: «Стихи — это живопись вне зримых форм, а живопись — это стихи без слов. Они должны взаимораскрывать друг друга».</w:t>
      </w:r>
    </w:p>
    <w:p>
      <w:pPr>
        <w:pStyle w:val="Style16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ходящий интерес представляет синтез поэзии и жи</w:t>
        <w:softHyphen/>
        <w:t>вописи. В данном случае — гармоничное сочетание небывало прекрасных полотен Николая Константиновича Рериха и проникновенных стихов Наталии Дмитриевны Спириной. Тайна точно найденного слова вступает в священный союз с сиянием красок и образов живописи.</w:t>
      </w:r>
    </w:p>
    <w:p>
      <w:pPr>
        <w:pStyle w:val="Style16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писях Бориса Николаевича Абрамова — ближайшего ученика Н.К.Рериха и наставника Наталии Дмитриевны — сказано: «Картина соединяет с художником и со стоящим за ним». То же можно сказать и о стихотворении... «Чую Источник их», — писала Елена Ивановна Рерих о стихах Наталии Дмитриевны Спириной. И сколь благотворно воздействие этого Источника! Святослав Николаевич Рерих говорил о том, что великие произведения искусства «являются кладовыми громадных энергий, которые могут активизировать и изменить миллионы зрителей и повлиять на бесчисленные поколения через весть Красоты, излучающуюся на них... Мы знаем о влиянии цвета на настроение человека. Проделаны упорные эксперименты, и они наглядно показали эту реакцию на интеллект людей». А если цвет гармонирует с поэтическим словом, то эти влияния могут заметно усилиться! Одновременное воздействие слова и цвета обогащает, углубляет художественный образ, превращает стихи в своеобразную цветопоэзию. Огненное вдохновение объединяет стихи и картины и торжествует над физической разделённостью поэта и художника. Такое творчество рождается из Единства, над которым не властны ни пространство, ни время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Наталья Юшкова, Андрей Юшк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bookmarkStart w:id="3" w:name="второму"/>
      <w:bookmarkEnd w:id="3"/>
      <w:r>
        <w:rPr>
          <w:b/>
          <w:bCs/>
          <w:i/>
          <w:iCs/>
          <w:color w:val="000000"/>
          <w:sz w:val="28"/>
          <w:szCs w:val="28"/>
        </w:rPr>
        <w:t>Предисловие ко второму издани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bookmarkStart w:id="4" w:name="второму"/>
      <w:bookmarkStart w:id="5" w:name="второму"/>
      <w:bookmarkEnd w:id="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/>
      </w:pPr>
      <w:r>
        <w:rPr/>
        <w:t xml:space="preserve">Живопись — это поэзия, которую видят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/>
      </w:pPr>
      <w:r>
        <w:rPr/>
        <w:t>а поэзия — это живопись, которую слыша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right"/>
        <w:rPr>
          <w:i/>
          <w:i/>
          <w:iCs/>
        </w:rPr>
      </w:pPr>
      <w:r>
        <w:rPr>
          <w:i/>
          <w:iCs/>
        </w:rPr>
        <w:t>Леонардо да Винч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firstLine="39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ия Дмитриевна Спирина (1911 – 2004) — крупнейший рериховед современности, общественный деятель, основатель Сибирского Рериховского Общества и двух Музеев Н.К.Рериха — в Новосибирске и на Алтае. Духовная ученица Б.Н.Абрамова, ближайшего ученика Н.К.Рериха, она приняла от своего наставника эстафету духовной преемственности и долгие годы трудилась в Сибири как просветитель и деятель культуры. Изучение ею творческого наследия семьи Рерихов и приобщение к нему людей дало мощный импульс развитию рериховского движения в нашей стране.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Д.Спирина — автор многочисленных выступлений на темы Учения Живой Этики, являющихся высокими образцами художественно-публицистической прозы. Но многим людям она известна прежде всего как поэт, автор сборников стихов «Капли», «Перед Восходом» и других.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поэтического наследия Н.Д.Спириной выделяются стихи, навеянные полотнами Н.К.Рериха, непревзойдённого Мастера Гор, воспевшего красоту подвига и духовных исканий. Во всём мире искусству этого художника посвящено немало трудов и исследований, в которых говорится о величии и красоте его образов, о прозрачности и чистоте красок.  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Наталии Дмитриевны с искусством великого художника зажгло в ней огонь вдохновения — и на свет явились стихи особого жанра — «стихи по картинам Рериха». Впо</w:t>
        <w:softHyphen/>
        <w:t>следствии они были объединены в отдельный сборник, получивший название «Весть Красоты». Изданный в 1997 году в виде красочного альбома, он стал лауреатом конкурса Ассоциации книгоиздателей «Лучшие книги года» и получил почётный диплом «за изящество, художественный вкус и высокий издательско-полиграфический уровень».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Н.Д.Спириной по картинам Н.К.Рериха — не просто поэтический отклик на их содержание. Это результат глубокого проникновения в сокровенный смысл живописных произведений, постижение того, что скрыто за видимой формой. Чтобы почувствовать глубинный смысл этих великих творений и передать его в стихах так, как это сделала Наталия Дмитриевна, — для этого мало одного лишь поэтического таланта, но нужно достичь больших духовных высот.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издание дополнено новыми стихотворениями, появившимися после выхода в свет первого издания «Вести Красоты». Новый сборник включает и новые разделы. В один из них вошли стихи по картинам сына художника — Святослава Николаевича Рериха, выдающегося мастера кисти. Другой раздел получил название «Стихи, созвучные картинам Н.К.Рериха».</w:t>
      </w:r>
    </w:p>
    <w:p>
      <w:pPr>
        <w:pStyle w:val="13"/>
        <w:spacing w:lineRule="atLeast" w:line="200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 поэтического слова с «симфонией красочных созвучий» углубляет и обогащает наше восприятие образов Рериха. Высокая мысль поэта, соприкасаясь с возвышенной мыслью художника, в творческом взаимодействии рождает новый чудесный сплав искусств — мощный гармонический аккорд. Возможно, это и есть тот синтез, о котором мечтал художник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От редакци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drawing>
          <wp:inline distT="0" distB="0" distL="0" distR="0">
            <wp:extent cx="257175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i/>
          <w:i/>
          <w:iCs/>
        </w:rPr>
      </w:pPr>
      <w:r>
        <w:rPr>
          <w:b/>
          <w:iCs/>
          <w:sz w:val="22"/>
          <w:szCs w:val="22"/>
        </w:rPr>
        <w:t>С.Н.Рерих. Портрет Н.К.Рериха. 1924</w:t>
      </w:r>
      <w:r>
        <w:rPr>
          <w:iCs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6" w:name="поэма"/>
      <w:bookmarkEnd w:id="6"/>
      <w:r>
        <w:rPr>
          <w:b/>
          <w:bCs/>
          <w:sz w:val="28"/>
          <w:szCs w:val="28"/>
        </w:rPr>
        <w:t>ВЕСТНИК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ма о Николае Рерих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поэма"/>
      <w:bookmarkStart w:id="8" w:name="поэма"/>
      <w:bookmarkEnd w:id="8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right="397" w:hanging="0"/>
        <w:jc w:val="right"/>
        <w:rPr>
          <w:i/>
          <w:i/>
          <w:iCs/>
        </w:rPr>
      </w:pPr>
      <w:r>
        <w:rPr>
          <w:i/>
          <w:iCs/>
        </w:rPr>
        <w:t>Листы Сада Мории. З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По великим космическим закона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смене рас посылается Откровени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Чтобы дать человечеству возможнос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погибнуть, но достойно встрети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вую грядущую Эпох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 всеоружии готовности и знани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ля этого величайшего де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збираются явленные сосуд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торые могут вместить сам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сь океан нового Учени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, собрав его в единую чашу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остойно передать это счастье людя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от приходил такой Вестник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был здесь, среди нас, совсем рядом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дни устремлялись на его призыв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ругие трепетали ожиданье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ретьи отворачивались туп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четвёртые отвечали стрело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посланную стрелу счасть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 он шёл по лицу земл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ислушиваясь к сердцам разных народов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забьётся ли где-нибудь сердц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стью о Новом Мир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затрепещет ли ожиданием?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 его руках была полная чаш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ристального напитка вечной жизн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многие люди проходили мим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едпочитая утолять жажду из грязной луж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 коре нашей планеты проходил он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сыщая её сознаньем духа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зёрна идей падали на различную почву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одной погибал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другой давали урожай обильны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 он шёл, приветствуя каждый камен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каждый цветок и былинку при дорог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радуясь каждому ростк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оснувшегося духа человек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икого не осуждая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никогда не говоря «нет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всегда приветствуя всё достойно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Широким творящим «да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помогал людям подниматьс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 самой крутой из всех лестниц мир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 лестнице Духа, той сам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 которой когда-то восходили Т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го потом стали звать богам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о которой прошёл он сам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отому знал точно и непреложн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</w:r>
      <w:r>
        <w:rPr>
          <w:i/>
          <w:iCs/>
        </w:rPr>
        <w:t>Как</w:t>
      </w:r>
      <w:r>
        <w:rPr/>
        <w:t xml:space="preserve"> надо идти, чтобы достигну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едназначенной каждому вершин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Через какое-то время, в суждённые срок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 нём вдруг вспомнят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вспоминали многих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бытых, оклеветанных и убитых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ероев духа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начнут его восхвалят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ставить ему памятники и монумен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исать о нём длинные тракта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путно искажая его иде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изображая его по своему образу и подоб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теперь, в преддверии Светлого Век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ы, идущие его следам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родолжающие его работу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дадим исказить и разруши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расоту, которую он дал людя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ликой ценою собственной жизн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за нами встанут лучи Ура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есь резервуар космических накоплени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омогут в нашей священной битв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утверждение Сокровища Мир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инесённого его рукам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 имя суждённой эволюци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Человечества земного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ab/>
        <w:t>и человечества Вселенной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9" w:name="картинам"/>
      <w:bookmarkEnd w:id="9"/>
      <w:r>
        <w:rPr>
          <w:b/>
          <w:bCs/>
          <w:sz w:val="28"/>
          <w:szCs w:val="28"/>
        </w:rPr>
        <w:t>К КАРТИНАМ Н.К.РЕРИХ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картинам"/>
      <w:bookmarkStart w:id="11" w:name="картинам"/>
      <w:bookmarkEnd w:id="11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Мы на этой земл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идим отблеск Надземных Миров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Постигаемых нам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твоих небывалых твореньях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И картины тво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с уводят от сумрачных сн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К жизни вечных Основ и Красот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  <w:tab/>
        <w:tab/>
        <w:t>неземных и нетленны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619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120" w:after="0"/>
        <w:jc w:val="center"/>
        <w:rPr/>
      </w:pPr>
      <w:r>
        <w:rPr>
          <w:b/>
          <w:bCs/>
          <w:sz w:val="22"/>
          <w:szCs w:val="22"/>
        </w:rPr>
        <w:t>Н.К.Рерих. И Мы открываем врата. 1922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12" w:name="стихи"/>
      <w:bookmarkEnd w:id="12"/>
      <w:r>
        <w:rPr>
          <w:b/>
          <w:bCs/>
          <w:sz w:val="28"/>
          <w:szCs w:val="28"/>
        </w:rPr>
        <w:t>Стихи по картинам Н.К.Рерих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стихи"/>
      <w:bookmarkStart w:id="14" w:name="стихи"/>
      <w:bookmarkEnd w:id="14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/>
      </w:pPr>
      <w:bookmarkStart w:id="15" w:name="открываем"/>
      <w:bookmarkEnd w:id="15"/>
      <w:r>
        <w:rPr/>
        <w:t>«И Мы открываем врата»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6" w:name="открываем"/>
      <w:bookmarkEnd w:id="16"/>
      <w:r>
        <w:rPr>
          <w:rFonts w:cs="Times New Roman" w:ascii="Times New Roman" w:hAnsi="Times New Roman"/>
          <w:i w:val="false"/>
          <w:iCs w:val="false"/>
          <w:spacing w:val="0"/>
        </w:rPr>
        <w:t>Туда, где царит Красота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Грядущего нового века;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Завещанный Храм там стоит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Дом Духа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 xml:space="preserve">     и благовестит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О новой судьбе человека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80047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И Мы видим. 1922.</w:t>
      </w:r>
    </w:p>
    <w:p>
      <w:pPr>
        <w:pStyle w:val="2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7" w:name="тебя"/>
      <w:r>
        <w:rPr>
          <w:rFonts w:cs="Times New Roman" w:ascii="Times New Roman" w:hAnsi="Times New Roman"/>
          <w:i w:val="false"/>
          <w:iCs w:val="false"/>
          <w:spacing w:val="0"/>
        </w:rPr>
        <w:t xml:space="preserve">Тебя никто рукой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8" w:name="тебя"/>
      <w:r>
        <w:rPr>
          <w:rFonts w:cs="Times New Roman" w:ascii="Times New Roman" w:hAnsi="Times New Roman"/>
          <w:i w:val="false"/>
          <w:iCs w:val="false"/>
          <w:spacing w:val="0"/>
        </w:rPr>
        <w:tab/>
        <w:t xml:space="preserve">         не сотворил</w:t>
      </w:r>
      <w:bookmarkEnd w:id="18"/>
      <w:r>
        <w:rPr>
          <w:rFonts w:cs="Times New Roman" w:ascii="Times New Roman" w:hAnsi="Times New Roman"/>
          <w:i w:val="false"/>
          <w:iCs w:val="false"/>
          <w:spacing w:val="0"/>
        </w:rPr>
        <w:t>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ебя в Нерукотворном Лике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ТЫ открыл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Чтобы Тебя познав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 смогли стремиться мы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К Надземному —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 поверх земной тюрьмы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800475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И Мы несём свет. 1922.</w:t>
      </w:r>
    </w:p>
    <w:p>
      <w:pPr>
        <w:pStyle w:val="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9" w:name="ночь"/>
      <w:bookmarkEnd w:id="19"/>
      <w:r>
        <w:rPr>
          <w:rFonts w:cs="Times New Roman" w:ascii="Times New Roman" w:hAnsi="Times New Roman"/>
          <w:i w:val="false"/>
          <w:iCs w:val="false"/>
          <w:spacing w:val="0"/>
        </w:rPr>
        <w:t xml:space="preserve">Сейчас ночь темна, но уж близок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20" w:name="ночь"/>
      <w:bookmarkEnd w:id="20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>желанный рассвет,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ветлее которого не было в мире и нет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Горят наши свечи, горят наши души огнём,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Стремясь в мир чудесный, который мы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>издавна ждём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800475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И Мы продолжаем лов. 1922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2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21" w:name="продолжаем"/>
      <w:bookmarkEnd w:id="21"/>
      <w:r>
        <w:rPr>
          <w:rFonts w:cs="Times New Roman" w:ascii="Times New Roman" w:hAnsi="Times New Roman"/>
          <w:i w:val="false"/>
          <w:iCs w:val="false"/>
          <w:spacing w:val="0"/>
        </w:rPr>
        <w:t>«И Мы продолжаем лов» —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22" w:name="продолжаем"/>
      <w:bookmarkEnd w:id="22"/>
      <w:r>
        <w:rPr>
          <w:rFonts w:cs="Times New Roman" w:ascii="Times New Roman" w:hAnsi="Times New Roman"/>
          <w:i w:val="false"/>
          <w:iCs w:val="false"/>
          <w:spacing w:val="0"/>
        </w:rPr>
        <w:t>Сердце наше ведёт любовь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пасти из пучин морских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Род гибнущих душ людских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Не дать утонуть навек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Всему, чем жив человек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800475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И Мы трудимся. 1922.</w:t>
      </w:r>
    </w:p>
    <w:p>
      <w:pPr>
        <w:pStyle w:val="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23" w:name="живую"/>
      <w:bookmarkEnd w:id="23"/>
      <w:r>
        <w:rPr>
          <w:rFonts w:cs="Times New Roman" w:ascii="Times New Roman" w:hAnsi="Times New Roman"/>
          <w:i w:val="false"/>
          <w:iCs w:val="false"/>
          <w:spacing w:val="0"/>
        </w:rPr>
        <w:t xml:space="preserve">Живую  воду  воскрешенья  мёртвых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24" w:name="живую"/>
      <w:bookmarkEnd w:id="24"/>
      <w:r>
        <w:rPr>
          <w:rFonts w:cs="Times New Roman" w:ascii="Times New Roman" w:hAnsi="Times New Roman"/>
          <w:i w:val="false"/>
          <w:iCs w:val="false"/>
          <w:spacing w:val="0"/>
        </w:rPr>
        <w:t>Они  приносят  в  подвиге  своём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Высок  и  благодетелен  их  подвиг,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воё  спасенье  в  нём  мы  обретём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2543175" cy="3552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 Рерих. Сам вышел. 1922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25" w:name="сам"/>
      <w:bookmarkEnd w:id="25"/>
      <w:r>
        <w:rPr>
          <w:b/>
          <w:bCs/>
          <w:sz w:val="28"/>
          <w:szCs w:val="28"/>
        </w:rPr>
        <w:t>САМ ВЫШЕ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6" w:name="сам"/>
      <w:bookmarkStart w:id="27" w:name="сам"/>
      <w:bookmarkEnd w:id="27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  <w:tab/>
      </w:r>
      <w:r>
        <w:rPr/>
        <w:t>Как пред иконою свеч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Стоишь ты перед Ним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сю жизнь дышала и жи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Ты только Им Одни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ся жизнь твоя — века, века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По сердцу пройден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лишь Ему, лишь Одном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Навеки отдан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сегда, поверх земной судьб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К Нему стремилась ты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м наполнялись и цвел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Заветные мечт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Он был как солнце для тебя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Как воздух, как вод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Как тёмной ночью корабл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едущая звезд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Нём крепость мужества бы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силы остриё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Улыбка, радость и пок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знание твоё..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для тебя являлся О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чалом и Концом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Единым истинным твои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смическим Отцо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видела Его во всём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спрятать не могл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 взора сердца свет Е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се миражи земл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с Ним прошла через костёр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тюрьме Он был с тоб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глухих стенах монастыр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видел подвиг тв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устремлялась на враг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веркающим мечо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Его Лучи облече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од Его щито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ждать умела — и жда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работе и в бо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Новый Мир, за светлый Град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Родину сво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от теперь твой лёгкий чёл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омчал тебя туд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де негасимая гори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дущая Звезд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ам Вышел... Всё, что было — сон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гновенно прожитой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 есть лишь ОН, и только О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тоит перед тоб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емля исчезла... Тела нет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ишь сердце, как костёр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над тобой Лучи Его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ылающий шатёр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ам Вышел... Завершился пу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сей жизни — Им Одни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0" w:after="113"/>
        <w:jc w:val="both"/>
        <w:rPr/>
      </w:pPr>
      <w:r>
        <w:rPr/>
        <w:tab/>
        <w:tab/>
        <w:t xml:space="preserve">. . . . . . . . . . . . . . . . . . . . . 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пред иконою свеч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оришь ты перед Ним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23"/>
        <w:spacing w:lineRule="atLeast" w:line="2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600450" cy="511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Святой Сергий Радонежский. 1932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28" w:name="подвиг"/>
      <w:bookmarkEnd w:id="28"/>
      <w:r>
        <w:rPr>
          <w:b/>
          <w:bCs/>
          <w:sz w:val="28"/>
          <w:szCs w:val="28"/>
        </w:rPr>
        <w:t>ПОДВИГ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9" w:name="подвиг"/>
      <w:bookmarkStart w:id="30" w:name="подвиг"/>
      <w:bookmarkEnd w:id="30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По картинам «Сергий-Строитель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«Святой Сергий Радонежский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Молчанье. Тайна. Тишин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леды медвежьих лап по снегу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верканье звёзд. И выши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еревьев, устремлённых к небу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дземное слилось с земны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Сердце было местом встреч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сстала Подвигом одни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з праха Русь в победной сеч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ам захоронено зерн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Что процветает, к срокам зре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зримое — воплощен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слышное — громов звучне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от, во имя Красо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землю сходит в вихрях свет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от Храм, который держишь Т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Руке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>на благо всей планеты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2343150" cy="360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Гуру-Гури-Дхар. 1931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cs="Times New Roman"/>
          <w:b/>
          <w:bCs/>
          <w:i/>
          <w:iCs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31" w:name="имя"/>
      <w:bookmarkEnd w:id="31"/>
      <w:r>
        <w:rPr>
          <w:b/>
          <w:bCs/>
          <w:sz w:val="28"/>
          <w:szCs w:val="28"/>
        </w:rPr>
        <w:t>ВО ИМ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ВЯТОЙ СЕРГИЙ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2" w:name="имя"/>
      <w:bookmarkStart w:id="33" w:name="имя"/>
      <w:bookmarkEnd w:id="33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  <w:tab/>
      </w:r>
      <w:r>
        <w:rPr/>
        <w:t>Во имя звёздного неб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светлого солнц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земли прекрасн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Рождённой для красоты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миров надземных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соединения с ними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преображень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Тёмных людских сердец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единой Жизн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Поправшей понятие смерти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единой Правд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Навек победившей ложь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о имя Руси велик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ей присуждённой дол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Чудесней которой нет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 xml:space="preserve">И не было на земле, —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 лесах совершался Подвиг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 глуши пламенела Чаш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Сердце было как Солнц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Дух был творцом людей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Ангелы сослужил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 xml:space="preserve">И видимы были многим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демоны нападал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были отражен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Туда притекали люд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Туда приходили звер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Туда прилетали птиц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За помощью и теплом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всем несло исцелень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всем несло вспоможень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еликое Сердце-Солнце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>Сокровищница Любви!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4248150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Сергий-строитель. 1925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34" w:name="медведь"/>
      <w:bookmarkEnd w:id="34"/>
      <w:r>
        <w:rPr>
          <w:b/>
          <w:bCs/>
          <w:sz w:val="28"/>
          <w:szCs w:val="28"/>
        </w:rPr>
        <w:t>МЕДВЕД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bookmarkStart w:id="35" w:name="медведь"/>
      <w:bookmarkStart w:id="36" w:name="медведь"/>
      <w:bookmarkEnd w:id="36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По картинам «Сергий-Строитель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«И Мы не боимся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Ему с Тобою было хорошо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янулся он звериною душо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 тому, что именуют добротою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 тому, что светом духа мы зовё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слов не знал. Но сердце зверя знало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то друг ему и кто его поймёт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раюшку хлеба с лаской принесёт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в облике мохнатом узрит брата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4029075" cy="246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Сергиева пустынь. 1936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37" w:name="лавре"/>
      <w:bookmarkEnd w:id="37"/>
      <w:r>
        <w:rPr>
          <w:b/>
          <w:bCs/>
          <w:sz w:val="28"/>
          <w:szCs w:val="28"/>
        </w:rPr>
        <w:t>В ТРОИЦЕ-СЕРГИЕВОЙ ЛАВР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8" w:name="лавре"/>
      <w:bookmarkStart w:id="39" w:name="лавре"/>
      <w:bookmarkEnd w:id="39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Один на один с Отцо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дин на один с враго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дин на один с соб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аёжной ночью глух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И мы — на тёмной земл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>В роковой предрассветной мгле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 xml:space="preserve">Один на один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ab/>
        <w:t>с ТОБОЙ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4886325" cy="3248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Мадонна Лоборис. (Труды Богоматери). 1933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40" w:name="труды"/>
      <w:bookmarkEnd w:id="40"/>
      <w:r>
        <w:rPr>
          <w:b/>
          <w:bCs/>
          <w:sz w:val="28"/>
          <w:szCs w:val="28"/>
        </w:rPr>
        <w:t>MADONNA LABORI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РУДЫ МАДОННЫ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1" w:name="труды"/>
      <w:bookmarkStart w:id="42" w:name="труды"/>
      <w:bookmarkEnd w:id="42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</w:r>
      <w:r>
        <w:rPr/>
        <w:t>Самосозданный ад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зведи нас, Благая, из пек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Неизжитых страстей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ненужных и мелочных чувств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Затуманенный у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без любви покрывается пепло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Затвердевшее сердце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осуд, что поруган и пус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одними нас в Тво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роматные райские кущ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Матерь, давшая жизн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бесконечным живым существам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неземное Твоё быти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уведи нас, безмерно заблудших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т сует сует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опусти в Твой небесный Ашра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Чтобы вновь обрели м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ушедшие в страны далеч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Свой исходный и вечн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уждённый космический до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Где от всех заблуждени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ллюзий и противоречи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Мы гармонию мира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радость любви обретём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4067175" cy="2524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Конфуций справедливый. 1925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43" w:name="конфуций"/>
      <w:bookmarkEnd w:id="43"/>
      <w:r>
        <w:rPr>
          <w:b/>
          <w:bCs/>
          <w:sz w:val="28"/>
          <w:szCs w:val="28"/>
        </w:rPr>
        <w:t>КОНФУЦИ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4" w:name="конфуций"/>
      <w:bookmarkStart w:id="45" w:name="конфуций"/>
      <w:bookmarkEnd w:id="4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2268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нфуций должен был переезжать изгнанником с места на место. ...Уча об общем благе, он должен был всегда под рукою иметь свою колесницу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right"/>
        <w:rPr/>
      </w:pPr>
      <w:r>
        <w:rPr>
          <w:i/>
          <w:iCs/>
          <w:sz w:val="22"/>
          <w:szCs w:val="22"/>
        </w:rPr>
        <w:t xml:space="preserve">Н.К.Рерих. Алтай </w:t>
      </w:r>
      <w:r>
        <w:rPr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Гимала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Он держал повозку наготове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какие добрые де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Родина Мыслителя свято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з конца в конец его гнала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ик его спокойный был и ясн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ух готов на подвиг и на б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судьбу страны своей прекрасн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 многоликой и тупой вражд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О, дороги пыльные Китая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на них найти его следы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нания Источник отвергая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напиться нам живой воды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удрость, не была ли ты гоним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з страны в страну, из века в век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того ли так неотвратимо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Обнищал и гибнет человек?!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2647950" cy="3762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 Рерих. Святой Франциск. 1932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46" w:name="фран"/>
      <w:bookmarkEnd w:id="46"/>
      <w:r>
        <w:rPr>
          <w:b/>
          <w:bCs/>
          <w:sz w:val="28"/>
          <w:szCs w:val="28"/>
        </w:rPr>
        <w:t>ФРАНЦИСК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bookmarkStart w:id="47" w:name="фран"/>
      <w:bookmarkStart w:id="48" w:name="фран"/>
      <w:bookmarkEnd w:id="48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</w:r>
      <w:r>
        <w:rPr/>
        <w:t>Презрев богатство, в бедность он ушё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ставив всё, он стал самим собой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свободившись от страстей и зо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однялся он над пропастью земн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цепях в плену от радости он пе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Что пленником являлось только тел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А он свободен: духу нет предел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сам он избирает свой уде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любви к Христу не ведая преград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ознал Франциск слиянья благодать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очёл за счастье страшные стигмат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Страстей Христовых на себя приня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н утверждал вселенское родств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Создателя и созданного мира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Ему был братом человек и волк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сёстрами былинки и светил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сех призывал он восхвалять Творц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Больших и малых: «Пой, кузнечик, пой!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с ними в гимне воспевал Отц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вёл их в рай нехоженой троп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всё внимало пламенным реча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 том, что изначала сужден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ернуться нам к Началу всех Нача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любви вселенской слиться с Ним в одно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сердце отдыхало от тревог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духа наступало торжество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братья-звери ластились у ног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И сёстры-птицы слушали его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962400" cy="2505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Зороастр. 1931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3"/>
        <w:spacing w:lineRule="atLeast" w:line="200"/>
        <w:rPr/>
      </w:pPr>
      <w:r>
        <w:rPr>
          <w:rFonts w:cs="Times New Roman" w:ascii="Times New Roman" w:hAnsi="Times New Roman"/>
          <w:spacing w:val="0"/>
        </w:rPr>
        <w:tab/>
        <w:tab/>
      </w:r>
      <w:bookmarkStart w:id="49" w:name="рукою"/>
      <w:r>
        <w:rPr>
          <w:rFonts w:cs="Times New Roman" w:ascii="Times New Roman" w:hAnsi="Times New Roman"/>
          <w:i w:val="false"/>
          <w:iCs w:val="false"/>
          <w:spacing w:val="0"/>
        </w:rPr>
        <w:t>Рукою щедрой Проливаешь Свет</w:t>
      </w:r>
      <w:bookmarkEnd w:id="49"/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ысоких несказуемых планет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На мрак земной —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>и будет побеждён,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навсегда с Земли исчезнет он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790825" cy="4391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 Агни Йога. 1928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50" w:name="агни"/>
      <w:bookmarkEnd w:id="50"/>
      <w:r>
        <w:rPr>
          <w:b/>
          <w:bCs/>
          <w:sz w:val="28"/>
          <w:szCs w:val="28"/>
        </w:rPr>
        <w:t>АГНИ ЙОГ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1" w:name="агни"/>
      <w:bookmarkStart w:id="52" w:name="агни"/>
      <w:bookmarkEnd w:id="52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Восходит из лона морско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мытая новая твердь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Рождение мира ино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Даруется ныне узре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Матерь к урочному срок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виданно дивной Зар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зносит в руке Агни Йогу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Для девственно чистой Земли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962400" cy="323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Н.К.Рерих. Пылающее сердце. (Вариант). 1918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53" w:name="сердце"/>
      <w:bookmarkEnd w:id="53"/>
      <w:r>
        <w:rPr>
          <w:b/>
          <w:bCs/>
          <w:sz w:val="28"/>
          <w:szCs w:val="28"/>
        </w:rPr>
        <w:t>COR ARDEN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ЫЛАЮЩЕЕ СЕРДЦЕ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4" w:name="сердце"/>
      <w:bookmarkStart w:id="55" w:name="сердце"/>
      <w:bookmarkEnd w:id="5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Ладья плывё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ждёшь в оконной ниш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Ладья плывё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злетает всплеск весл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Тебя любовь, дарованная свыш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На всех путях хранила и вел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Ты победиш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ремя, и пространств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Ты одолеешь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ердцу нет преград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Ладья плывёт, венчая постоянств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Зовя с собой, в заветный светлый Град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Пылает сердц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Жданная-нежданн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Плывёт ладь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— стражем на посту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Любовь не спит — отрада и охрана —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 крылья подвига в тиши растут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2838450" cy="414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1"/>
          <w:szCs w:val="21"/>
        </w:rPr>
        <w:t xml:space="preserve">Н.К. Рерих. </w:t>
      </w: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  <w:t>Мысли</w:t>
      </w: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1"/>
          <w:szCs w:val="21"/>
        </w:rPr>
        <w:t xml:space="preserve"> огненные. 1934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1"/>
          <w:szCs w:val="21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56" w:name="огненные"/>
      <w:bookmarkEnd w:id="56"/>
      <w:r>
        <w:rPr>
          <w:b/>
          <w:bCs/>
          <w:sz w:val="28"/>
          <w:szCs w:val="28"/>
        </w:rPr>
        <w:t>ОГНЕННЫЕ МЫСЛ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7" w:name="огненные"/>
      <w:bookmarkStart w:id="58" w:name="огненные"/>
      <w:bookmarkEnd w:id="58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Мысли блага пронзают эфир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чищается небо над нами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розовой, заблудившийся мир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Белый ангел овеял крылам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ысли-птицы летят и поют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полняют пространство огнями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нгел шлёт светозарный салю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ночь земли над людьми и полям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олос сердца стучится в сердца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нгел поднял победное знам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коро утро... Струится с Лица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вет Любви — негасимое Пламя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476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</w:rPr>
        <w:t>Н.К. Рерих. Капли жизни. 1924.</w:t>
      </w:r>
    </w:p>
    <w:p>
      <w:pPr>
        <w:pStyle w:val="24"/>
        <w:spacing w:lineRule="atLeast" w:line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</w:r>
    </w:p>
    <w:p>
      <w:pPr>
        <w:pStyle w:val="24"/>
        <w:spacing w:lineRule="atLeast" w:line="200"/>
        <w:ind w:left="1470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59" w:name="взирая"/>
      <w:bookmarkEnd w:id="59"/>
      <w:r>
        <w:rPr>
          <w:rFonts w:cs="Times New Roman" w:ascii="Times New Roman" w:hAnsi="Times New Roman"/>
          <w:i w:val="false"/>
          <w:iCs w:val="false"/>
          <w:spacing w:val="0"/>
        </w:rPr>
        <w:t>Взирая на землю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60" w:name="взирая"/>
      <w:bookmarkEnd w:id="60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бираешь ты капли с Небес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даришь планете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Тоскою по Небу томимой;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веришь, и знаешь: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аступит духовный расцвет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сех помыслов лучших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всех неземных устремлений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301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</w:rPr>
        <w:t>Н.К.Рерих. Ведущая. 1924.</w:t>
      </w:r>
    </w:p>
    <w:p>
      <w:pPr>
        <w:pStyle w:val="24"/>
        <w:spacing w:lineRule="atLeast" w:line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</w:r>
    </w:p>
    <w:p>
      <w:pPr>
        <w:pStyle w:val="24"/>
        <w:spacing w:lineRule="atLeast" w:line="200"/>
        <w:ind w:left="1440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61" w:name="которая"/>
      <w:bookmarkEnd w:id="61"/>
      <w:r>
        <w:rPr>
          <w:rFonts w:cs="Times New Roman" w:ascii="Times New Roman" w:hAnsi="Times New Roman"/>
          <w:i w:val="false"/>
          <w:iCs w:val="false"/>
          <w:spacing w:val="0"/>
        </w:rPr>
        <w:t>Та, которая ведёт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62" w:name="которая"/>
      <w:bookmarkEnd w:id="62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Знает: Небо нас зовёт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Путь один — вперёд и вверх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азначает человек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ам себе свою судьбу;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вступает он в борьбу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 ветхой личностью в себе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Побеждая в той борьбе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ллюзорный мир земной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Мир никчёмный и пустой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657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.К.Рерих. Дом Сольвейг (избушка в лесу). 1912. Эскиз к пьесе «Пер Гюнт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63" w:name="сольв"/>
      <w:bookmarkEnd w:id="63"/>
      <w:r>
        <w:rPr>
          <w:b/>
          <w:bCs/>
          <w:sz w:val="28"/>
          <w:szCs w:val="28"/>
        </w:rPr>
        <w:t>СОЛЬВЕЙГ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bookmarkStart w:id="64" w:name="сольв"/>
      <w:bookmarkStart w:id="65" w:name="сольв"/>
      <w:bookmarkEnd w:id="6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 xml:space="preserve">Сольвейг, Сольвейг — Путь солнечны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ликий женский Пут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ы во вселенской полноч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вездой зовущей буд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учом свети заблудшем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кривых, глухих путях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ер Гюнт, как к миру лучшему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ридёт к тебе впотьма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ты ли его ангелом-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Хранителем была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ты ль святым Евангелье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лых троллей прогнала?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ты ли в него верил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ерою спасла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 надеждой сокровенно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юбовью подняла?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крыла дверь заветную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надземные края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з мрака беспросветно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сиянье Бытия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b/>
          <w:i w:val="false"/>
        </w:rPr>
        <w:drawing>
          <wp:inline distT="0" distB="0" distL="0" distR="0">
            <wp:extent cx="2324100" cy="398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</w:rPr>
        <w:t>Н.К.Рерих. Пленница. 193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  <w:bookmarkStart w:id="66" w:name="борьбе"/>
      <w:r>
        <w:rPr>
          <w:rFonts w:cs="Times New Roman" w:ascii="Times New Roman" w:hAnsi="Times New Roman"/>
          <w:i w:val="false"/>
          <w:iCs w:val="false"/>
          <w:spacing w:val="0"/>
        </w:rPr>
        <w:t xml:space="preserve">В борьбе за свободу ты сбросишь цепи </w:t>
      </w:r>
      <w:bookmarkEnd w:id="66"/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И крылья получишь взамен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Разве так плох обмен?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Что же ты медлишь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>в холодном склепе?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Крылья давно тебе суждены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Крылья — реальность, а цепи — сны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Только проснись — и спадут они. 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009900" cy="3533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За морями земли великия. 1910</w:t>
      </w:r>
      <w:r>
        <w:rPr>
          <w:b/>
          <w:i w:val="false"/>
        </w:rPr>
        <w:t>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  <w:bookmarkStart w:id="67" w:name="морями"/>
      <w:r>
        <w:rPr>
          <w:rFonts w:cs="Times New Roman" w:ascii="Times New Roman" w:hAnsi="Times New Roman"/>
          <w:i w:val="false"/>
          <w:iCs w:val="false"/>
          <w:spacing w:val="0"/>
        </w:rPr>
        <w:t>За морями времён</w:t>
      </w:r>
      <w:bookmarkEnd w:id="67"/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Прозреваем великие дали 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ебывалых чудес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свершений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 xml:space="preserve">  неслыханных ряд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стремимся познать —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Что' таится за теми морями;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спешим приобщиться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уждённое к сроку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 xml:space="preserve">   принять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70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За морями земли великия. 1910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</w:p>
    <w:p>
      <w:pPr>
        <w:pStyle w:val="23"/>
        <w:spacing w:lineRule="atLeast" w:line="200"/>
        <w:ind w:left="1410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68" w:name="стремительно"/>
      <w:r>
        <w:rPr>
          <w:rFonts w:cs="Times New Roman" w:ascii="Times New Roman" w:hAnsi="Times New Roman"/>
          <w:i w:val="false"/>
          <w:iCs w:val="false"/>
          <w:spacing w:val="0"/>
        </w:rPr>
        <w:t>Стремительно и неустанно</w:t>
      </w:r>
      <w:bookmarkEnd w:id="68"/>
      <w:r>
        <w:rPr>
          <w:rFonts w:cs="Times New Roman" w:ascii="Times New Roman" w:hAnsi="Times New Roman"/>
          <w:i w:val="false"/>
          <w:iCs w:val="false"/>
          <w:spacing w:val="0"/>
        </w:rPr>
        <w:t>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 улыбкой светлой, с ясным взглядом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тремишься ты за сине море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К великим далям неоглядным.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Мечты свершатся. К жизни новой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едёт тропа неотвратимо;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нет сомнений в светлом взоре,</w:t>
      </w:r>
    </w:p>
    <w:p>
      <w:pPr>
        <w:pStyle w:val="14"/>
        <w:spacing w:lineRule="atLeast" w:line="200"/>
        <w:rPr/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Что </w:t>
      </w:r>
      <w:r>
        <w:rPr>
          <w:rFonts w:cs="Times New Roman" w:ascii="Times New Roman" w:hAnsi="Times New Roman"/>
          <w:spacing w:val="0"/>
        </w:rPr>
        <w:t>всё</w:t>
      </w:r>
      <w:r>
        <w:rPr>
          <w:rFonts w:cs="Times New Roman" w:ascii="Times New Roman" w:hAnsi="Times New Roman"/>
          <w:i w:val="false"/>
          <w:iCs w:val="false"/>
          <w:spacing w:val="0"/>
        </w:rPr>
        <w:t xml:space="preserve"> в грядущем достижимо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2076450" cy="396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П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е</w:t>
      </w:r>
      <w:r>
        <w:rPr>
          <w:b/>
          <w:i w:val="false"/>
          <w:sz w:val="22"/>
          <w:szCs w:val="22"/>
        </w:rPr>
        <w:t>снь водопада. 1920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69" w:name="лотос"/>
      <w:bookmarkEnd w:id="69"/>
      <w:r>
        <w:rPr>
          <w:rFonts w:cs="Times New Roman" w:ascii="Times New Roman" w:hAnsi="Times New Roman"/>
          <w:i w:val="false"/>
          <w:iCs w:val="false"/>
          <w:spacing w:val="0"/>
        </w:rPr>
        <w:t>Ты — как лотос,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70" w:name="лотос"/>
      <w:bookmarkEnd w:id="70"/>
      <w:r>
        <w:rPr>
          <w:rFonts w:cs="Times New Roman" w:ascii="Times New Roman" w:hAnsi="Times New Roman"/>
          <w:i w:val="false"/>
          <w:iCs w:val="false"/>
          <w:spacing w:val="0"/>
        </w:rPr>
        <w:tab/>
        <w:t>Ты — как звон воды,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Ты — как зов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всемирной Красоты.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 высоты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струится водопад,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 звучит,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и нет пути назад.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Музыка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космических Высот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Нас зовёт туда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где Радость ждёт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562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Ладак. 1943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71" w:name="скалы"/>
      <w:bookmarkEnd w:id="71"/>
      <w:r>
        <w:rPr>
          <w:b/>
          <w:bCs/>
          <w:sz w:val="28"/>
          <w:szCs w:val="28"/>
        </w:rPr>
        <w:t>СКАЛ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2" w:name="скалы"/>
      <w:bookmarkStart w:id="73" w:name="скалы"/>
      <w:bookmarkEnd w:id="73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 xml:space="preserve">Скалы, громадные братья!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Учите людей молчанью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Торжественность вам знаком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Хранители древних тайн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ека для вас, как минуты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Проходят грядою стройной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События дней минуют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еличие ваших стен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Людские страсти и горе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ак волны реки бурливо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О ваши твердыни бьются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Откатываясь назад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А вы, огромные братья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ад всем суетливым миром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Стоите неколебимо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Храня в глубине громад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аш медленный и глубоки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Загадочный ритм жизни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Дыханье тысячелетий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 массивы свои вобрав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А люди, устав от пыли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шума ненужной жизни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Придут к вам узнать молчанье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имствовать простоту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ту непоколебимость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оторая вам знаком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емые древние братья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Хранители вечных тайн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4105275" cy="2571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Гималаи. Розовые горы. 1933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74" w:name="горы"/>
      <w:bookmarkEnd w:id="74"/>
      <w:r>
        <w:rPr>
          <w:b/>
          <w:bCs/>
          <w:sz w:val="28"/>
          <w:szCs w:val="28"/>
        </w:rPr>
        <w:t xml:space="preserve">ГОРЫ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5" w:name="горы"/>
      <w:bookmarkStart w:id="76" w:name="горы"/>
      <w:bookmarkEnd w:id="76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 xml:space="preserve">Одним хорошо в долинах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Другим и в болотах сладко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Живут в городских коробках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Блаженствуют на моря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о есть и такие люди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оторые любят горы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х тянет неудержимо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 высотам и к небеса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ершины благословенны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еличье их — пища дух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Просторы земли и неба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Оттуда вокруг видны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ак часто мы вместе всходим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а пики суровых кряжей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ак мы понимаем скалы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братьями их зовём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воздух снегов мы любим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отблески звёзд на льдинах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звон тишины нездешне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Зовущей в надземный храм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 мечтах ли уходим в горы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осходим ли в плотном теле —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е в этом причина счастья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едь главное — что мы там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Решает судьбу стремленье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К высокой и светлой цели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Решает судьбу — горенье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Решает судьбу — любовь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343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Серебряное царство. 1931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</w:p>
    <w:p>
      <w:pPr>
        <w:pStyle w:val="3"/>
        <w:spacing w:lineRule="atLeast" w:line="200"/>
        <w:ind w:left="1440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77" w:name="гималаи"/>
      <w:bookmarkEnd w:id="77"/>
      <w:r>
        <w:rPr>
          <w:rFonts w:cs="Times New Roman" w:ascii="Times New Roman" w:hAnsi="Times New Roman"/>
          <w:i w:val="false"/>
          <w:iCs w:val="false"/>
          <w:spacing w:val="0"/>
        </w:rPr>
        <w:t>Гималаи — чудо на планете!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78" w:name="гималаи"/>
      <w:bookmarkEnd w:id="78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ет прекрасней гор на белом свете.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Зов вершин их к небу устремлён —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От земли людей уводит он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2430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1"/>
          <w:szCs w:val="21"/>
        </w:rPr>
        <w:t>Н.К.Рерих. Нанда Дэви. 1941.</w:t>
      </w:r>
    </w:p>
    <w:p>
      <w:pPr>
        <w:pStyle w:val="24"/>
        <w:spacing w:lineRule="atLeast" w:line="200"/>
        <w:ind w:left="1425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1"/>
          <w:szCs w:val="21"/>
        </w:rPr>
      </w:r>
    </w:p>
    <w:p>
      <w:pPr>
        <w:pStyle w:val="24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79" w:name="вершина"/>
      <w:bookmarkEnd w:id="79"/>
      <w:r>
        <w:rPr>
          <w:rFonts w:cs="Times New Roman" w:ascii="Times New Roman" w:hAnsi="Times New Roman"/>
          <w:i w:val="false"/>
          <w:iCs w:val="false"/>
          <w:spacing w:val="0"/>
        </w:rPr>
        <w:t>Вершина — это пик,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80" w:name="вершина"/>
      <w:bookmarkEnd w:id="80"/>
      <w:r>
        <w:rPr>
          <w:rFonts w:cs="Times New Roman" w:ascii="Times New Roman" w:hAnsi="Times New Roman"/>
          <w:i w:val="false"/>
          <w:iCs w:val="false"/>
          <w:spacing w:val="0"/>
        </w:rPr>
        <w:t>Взлетевший в небеса;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Он созерцает Лик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 верит в чудеса,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Которые сойдут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С неслыханных Высот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 людям раздадут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Дары своих щедрот.</w:t>
      </w:r>
    </w:p>
    <w:p>
      <w:pPr>
        <w:pStyle w:val="23"/>
        <w:spacing w:lineRule="atLeast" w:line="200"/>
        <w:ind w:left="142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638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  <w:bookmarkStart w:id="81" w:name="рвутся"/>
      <w:r>
        <w:rPr>
          <w:rFonts w:cs="Times New Roman" w:ascii="Times New Roman" w:hAnsi="Times New Roman"/>
          <w:i w:val="false"/>
          <w:iCs w:val="false"/>
          <w:spacing w:val="0"/>
        </w:rPr>
        <w:t>Рвутся горы к облакам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End w:id="81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стремятся к небесам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м долины не нужны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равнины им скучны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Так и дух наш, вечно юн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Слышит звон надземных струн;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 несказуемой мечте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Гимн вселенской Красоте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628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ум, 304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</w:r>
      <w:bookmarkStart w:id="82" w:name="заботы"/>
      <w:r>
        <w:rPr/>
        <w:t xml:space="preserve">Заботы земные как камни с горы, — </w:t>
      </w:r>
      <w:bookmarkEnd w:id="82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Чем ниже, тем натиск обвала сильней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Взойди на вершину. Привольно на ней!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ам солнца лучистые льются дары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ам синее небо и дали видней..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 каменный дождь из житейских забо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огда у тебя под ногами пройдёт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838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i/>
          <w:i/>
          <w:iCs/>
          <w:spacing w:val="0"/>
          <w:sz w:val="22"/>
          <w:szCs w:val="22"/>
        </w:rPr>
      </w:pPr>
      <w:r>
        <w:rPr>
          <w:rFonts w:cs="Times New Roman"/>
          <w:i/>
          <w:iCs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Беспредельность, 4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bookmarkStart w:id="83" w:name="уносится"/>
      <w:r>
        <w:rPr/>
        <w:t xml:space="preserve">Всё уносится в космическую даль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bookmarkEnd w:id="83"/>
      <w:r>
        <w:rPr/>
        <w:tab/>
        <w:tab/>
        <w:t xml:space="preserve">Всё приходит из космических глубин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аправляя устремление туд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С Беспредельностью сливаясь навсегд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Загораясь и сверкая как звезда, —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Достигает несказуемых вершин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Человек — сокровищ мира властелин!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286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Твердыня Тибета. 1932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ДЫНЯ ТИБЕТ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Текут века. Проходят дн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А ты стоишь, как страж бессменн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себе одной соедини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емную твердь и мир надземны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олчиш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 xml:space="preserve">   И тишина — твой друг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круг тебя круги замкнула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тайной веет всё вокруг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 тайне сердце потонуло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ылают звёзды. И луч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круг тебя плетут узор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 тебе устремлены в ноч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скания, сердца и взор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Готовая всегда на б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За Истину, за Нераздельност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тоишь как страж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ab/>
        <w:tab/>
        <w:t>А за тоб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Стоит Твердыней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ab/>
        <w:t>Беспредельность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981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. Жемчуг исканий. 1924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84" w:name="жемчуг"/>
      <w:bookmarkEnd w:id="84"/>
      <w:r>
        <w:rPr>
          <w:b/>
          <w:bCs/>
          <w:sz w:val="28"/>
          <w:szCs w:val="28"/>
        </w:rPr>
        <w:t>ЖЕМЧУГ ИСКАНИ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85" w:name="жемчуг"/>
      <w:bookmarkStart w:id="86" w:name="жемчуг"/>
      <w:bookmarkEnd w:id="86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Над пропастью клубятся облак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высока вершина снегова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а круче гор, придя издалек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ы встретились, зов сроков выполня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Я — нищий, в рубище, измучен мгл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злой пургою горных переходов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У ног Того, Кто держит предо мн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окровище, желаемое год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— с голубых высот, а я — с низин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 грязи пред Тем, Кто был в одежде царск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Чей мудрый взор меня огнём пронзи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осиял задумчивою ласк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Я говорил: — О, Благостный, внемли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 Тебе в пыли я простираю руки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стерзан я тенётами земл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сканий голодом, тоской разлуки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Я долго шёл, и долго я иска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звал, и ждал насущного ответа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было пусто между голых скал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только эхо откликалось где-то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я нашёл! Я вижу наконец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нец исканий — жемчуг драгоценн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Ты мне дашь сокровище сердец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омимых жаждой светлых откровений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. . . . . . . . . . . . . . . . . . . . 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ернулся я во мрак и сон долин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пять один, но людям был я нужен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м светлый дар принёс я от Вершин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Заветный дар — нить голубых жемчужин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  <w:drawing>
          <wp:inline distT="0" distB="0" distL="0" distR="0">
            <wp:extent cx="3962400" cy="2181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  <w:t xml:space="preserve">Н.К.Рерих. Приказ </w:t>
      </w: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  <w:t>У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чителя. 194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87" w:name="белый"/>
      <w:bookmarkEnd w:id="87"/>
      <w:r>
        <w:rPr>
          <w:b/>
          <w:bCs/>
          <w:sz w:val="28"/>
          <w:szCs w:val="28"/>
        </w:rPr>
        <w:t>БЕЛЫЙ ЛОБНОР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bookmarkStart w:id="88" w:name="белый"/>
      <w:bookmarkStart w:id="89" w:name="белый"/>
      <w:bookmarkEnd w:id="89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Указа с Гор не упусти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не вернётся, гость крылат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о встанет на твоём пут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возвратимою утрат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белой птицей прилети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пропоёт тебе то слово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торое одно идт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ебе поможет к жизни нов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н порученье принесёт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торое всего важнее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 ним устремишься ты вперёд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важным сердцем пламенея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Указ неся перед соб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держат факел ночью тёмн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знамя, выступая в б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сут рукою непреклонн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дрогнув и не сбавив шаг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йдёшь исполнить то, что надо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ступит пред тобою враг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рухнет каждая преграда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ишь потому, что ты храниш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ак талисман, указ священн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торый с горней Вышин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Тебе послал Благословенный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drawing>
          <wp:inline distT="0" distB="0" distL="0" distR="0">
            <wp:extent cx="3962400" cy="2981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b/>
          <w:i w:val="false"/>
          <w:sz w:val="22"/>
          <w:szCs w:val="22"/>
        </w:rPr>
        <w:t>Н.К.Рериха. Сокровище Мира — Чинтамани. 1924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90" w:name="сокровище"/>
      <w:bookmarkEnd w:id="90"/>
      <w:r>
        <w:rPr>
          <w:b/>
          <w:bCs/>
          <w:sz w:val="28"/>
          <w:szCs w:val="28"/>
        </w:rPr>
        <w:t>СОКРОВИЩЕ МИР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91" w:name="сокровище"/>
      <w:bookmarkStart w:id="92" w:name="сокровище"/>
      <w:bookmarkEnd w:id="92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</w:r>
      <w:r>
        <w:rPr/>
        <w:t>По камням неровным, скользким, остры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о ущельям узким и глухи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доль обрывов в бездну, осторожной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Горной поступью идёт оди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Белый конь. Несёт он бережлив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низ, во тьму, в густой лиловый мрак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Светоч мира, данный на Вершинах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Камень, заповеданный в века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Лики скал дивятся каменел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напряжённой гулкой тишин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гне-голубому озаренью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роплывающему на кон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тблеск зорь грядущего восход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пламени Сокровища гори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Долгожданного. Во тьму народов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Послан белый огненный Магнит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97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Н.К.Рерих. Звезда героя.1933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93" w:name="звезда"/>
      <w:bookmarkEnd w:id="93"/>
      <w:r>
        <w:rPr>
          <w:b/>
          <w:bCs/>
          <w:sz w:val="28"/>
          <w:szCs w:val="28"/>
        </w:rPr>
        <w:t>ЗВЕЗДА ГЕРО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94" w:name="звезда"/>
      <w:bookmarkStart w:id="95" w:name="звезда"/>
      <w:bookmarkEnd w:id="9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</w:r>
      <w:r>
        <w:rPr/>
        <w:t>Герой готов на подвиг и на б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Герой готов на труд, на испытанье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Равно встречает радость и страдань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Давно стремится жертвовать собо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Комета! Наконец оявлен знак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Сигнал Небес! Герою он поведал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осстать и биться за победу Света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Настали сроки, и близка он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Дерзнёт он встать, не обернувшись вспять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отряхнуть свой личный мир как бремя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На помощь Силы Светлые призвать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едь для геройства наступило время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Он говорит: «Если не я, то кто же?!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И разумея ЧТО всего дороже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Несёт в груди огонь как талисман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Что был ему с Высот Надземных дан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96" w:name="город"/>
      <w:bookmarkEnd w:id="96"/>
      <w:r>
        <w:rPr>
          <w:b/>
          <w:bCs/>
          <w:sz w:val="28"/>
          <w:szCs w:val="28"/>
        </w:rPr>
        <w:t>ГОРОД СТРОЯ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97" w:name="город"/>
      <w:bookmarkStart w:id="98" w:name="город"/>
      <w:bookmarkEnd w:id="98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>Мы строим город небывалы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дежды белые надев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ради власти или славы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Во имя блага всех людей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ы строим и не отступаем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От трудностей и от преград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Свой труд за счастье почитаем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Не ждём похвал или наград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И не боимся поношений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Мы знаем — в город тот приду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Посланцы новых поколени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Которых неотложно ждут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i/>
          <w:i/>
          <w:iCs/>
          <w:color w:val="000000"/>
          <w:sz w:val="28"/>
          <w:szCs w:val="28"/>
        </w:rPr>
      </w:pPr>
      <w:bookmarkStart w:id="99" w:name="созвучные"/>
      <w:bookmarkEnd w:id="99"/>
      <w:r>
        <w:rPr>
          <w:b/>
          <w:i/>
          <w:iCs/>
          <w:color w:val="000000"/>
          <w:sz w:val="28"/>
          <w:szCs w:val="28"/>
        </w:rPr>
        <w:t>Стихи, созвучные картинам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  <w:t>Н.К.Рериха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  <w:bookmarkStart w:id="100" w:name="созвучные"/>
      <w:bookmarkStart w:id="101" w:name="созвучные"/>
      <w:bookmarkEnd w:id="101"/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02" w:name="внутри"/>
      <w:bookmarkEnd w:id="102"/>
      <w:r>
        <w:rPr>
          <w:rFonts w:cs="Times New Roman" w:ascii="Times New Roman" w:hAnsi="Times New Roman"/>
          <w:i w:val="false"/>
          <w:iCs w:val="false"/>
          <w:spacing w:val="0"/>
        </w:rPr>
        <w:t xml:space="preserve">Внутри тебя такая тишина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03" w:name="внутри"/>
      <w:bookmarkEnd w:id="103"/>
      <w:r>
        <w:rPr>
          <w:rFonts w:cs="Times New Roman" w:ascii="Times New Roman" w:hAnsi="Times New Roman"/>
          <w:i w:val="false"/>
          <w:iCs w:val="false"/>
          <w:spacing w:val="0"/>
        </w:rPr>
        <w:t xml:space="preserve">В которой тонут шумы и тревоги..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Войди в неё и вслушайся — она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Твой верный отдых от земной дороги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 xml:space="preserve">Она в тебе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  О, не забудь о ней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 xml:space="preserve">В котле кипящем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  бурных внешних дней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505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Остров отдохновения. 193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104" w:name="твердыня"/>
      <w:bookmarkEnd w:id="104"/>
      <w:r>
        <w:rPr>
          <w:b/>
          <w:bCs/>
          <w:sz w:val="28"/>
          <w:szCs w:val="28"/>
        </w:rPr>
        <w:t>ТВЕРДЫН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05" w:name="твердыня"/>
      <w:bookmarkStart w:id="106" w:name="твердыня"/>
      <w:bookmarkEnd w:id="106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r>
        <w:rPr/>
        <w:t xml:space="preserve">Не сказка Ты, не вымысел высокий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>Людских надежд, их вековой мечты.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На счастье наше существуешь Ты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этот мир, заблудший и жестоки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В урочные космические сроки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оскреснуть в духе призываешь Ты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2876550" cy="3781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 К. Рерих. Ярославль. Церковь св. Власия. 1903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bookmarkStart w:id="107" w:name="храмы"/>
      <w:bookmarkEnd w:id="107"/>
      <w:r>
        <w:rPr/>
        <w:t>Храмы — рукотворные цве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bookmarkStart w:id="108" w:name="храмы"/>
      <w:bookmarkEnd w:id="108"/>
      <w:r>
        <w:rPr/>
        <w:t>Возносящиеся к облака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Лучезарны главы и крес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Устремляющие к Небеса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Гимны молчаливые стоя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В суете и болтовне земн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Призывая радостно объять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Горний мир над грешною землёй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924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Сосуд нерасплесканный. 1927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09" w:name="чаша"/>
      <w:r>
        <w:rPr>
          <w:rFonts w:cs="Times New Roman" w:ascii="Times New Roman" w:hAnsi="Times New Roman"/>
          <w:i w:val="false"/>
          <w:iCs w:val="false"/>
          <w:spacing w:val="0"/>
        </w:rPr>
        <w:t>Чаша нерасплёсканного Счастья</w:t>
      </w:r>
      <w:bookmarkEnd w:id="109"/>
      <w:r>
        <w:rPr>
          <w:rFonts w:cs="Times New Roman" w:ascii="Times New Roman" w:hAnsi="Times New Roman"/>
          <w:i w:val="false"/>
          <w:iCs w:val="false"/>
          <w:spacing w:val="0"/>
        </w:rPr>
        <w:t xml:space="preserve">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Из Твоих полученная Рук...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Через океан смертей и мук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Катастрофы, бури и ненастья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Пронести высоко над собой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Не пролив ни капли в прах земной —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>Чашу нерасплёсканного Счастья!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Сантана. 193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10" w:name="вокруг"/>
      <w:r>
        <w:rPr>
          <w:rFonts w:cs="Times New Roman" w:ascii="Times New Roman" w:hAnsi="Times New Roman"/>
          <w:i w:val="false"/>
          <w:iCs w:val="false"/>
          <w:spacing w:val="0"/>
        </w:rPr>
        <w:t>Вокруг несётся жизнь стремительным потоком</w:t>
      </w:r>
      <w:bookmarkEnd w:id="110"/>
      <w:r>
        <w:rPr>
          <w:rFonts w:cs="Times New Roman" w:ascii="Times New Roman" w:hAnsi="Times New Roman"/>
          <w:i w:val="false"/>
          <w:iCs w:val="false"/>
          <w:spacing w:val="0"/>
        </w:rPr>
        <w:t>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Бурлит и пенится шумливою рекой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А ты возносишься над ней единым вздохом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В безмолвный голубой космический покой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В Пространстве обретая мир такой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Что ни судьба, ни горе, ни могила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Жемчужины Небес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 xml:space="preserve">    лишить тебя не в силах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905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Н.К.Рерих. Шамбала Дайк. (Весть Шамбалы) 1933. 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11" w:name="объединяет"/>
      <w:bookmarkEnd w:id="111"/>
      <w:r>
        <w:rPr>
          <w:rFonts w:cs="Times New Roman" w:ascii="Times New Roman" w:hAnsi="Times New Roman"/>
          <w:i w:val="false"/>
          <w:iCs w:val="false"/>
          <w:spacing w:val="0"/>
        </w:rPr>
        <w:t xml:space="preserve">Объединяет только цель —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12" w:name="объединяет"/>
      <w:bookmarkEnd w:id="112"/>
      <w:r>
        <w:rPr>
          <w:rFonts w:cs="Times New Roman" w:ascii="Times New Roman" w:hAnsi="Times New Roman"/>
          <w:i w:val="false"/>
          <w:iCs w:val="false"/>
          <w:spacing w:val="0"/>
        </w:rPr>
        <w:t xml:space="preserve">Не верь другому единенью!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Проверь у путников прицел: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Куда летит стрела стремленья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И по какому направленью —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Туда ли, в горнее Селенье, —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х сердце движется?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 xml:space="preserve"> </w:t>
        <w:tab/>
        <w:tab/>
        <w:t xml:space="preserve">    Проверь!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3676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Властитель ночи. 1918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113" w:name="ожидание"/>
      <w:bookmarkEnd w:id="113"/>
      <w:r>
        <w:rPr>
          <w:b/>
          <w:bCs/>
          <w:sz w:val="28"/>
          <w:szCs w:val="28"/>
        </w:rPr>
        <w:t xml:space="preserve">ОЖИДАНИЕ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14" w:name="ожидание"/>
      <w:bookmarkStart w:id="115" w:name="ожидание"/>
      <w:bookmarkEnd w:id="11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Затворы отброшены. Вестнику двери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Открыты. Лампада горит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орзины плодов ожидают без меры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И ухо Твой зов сторожи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ончаются сроки великой разлуки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Доносится голос — «Приду»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увшины готовы. Протянуты руки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Пролейтесь, потоки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 xml:space="preserve">   Ж д у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2543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Гуру Гури Дхар. Серия «Кулу». 1928-1930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116" w:name="песнь"/>
      <w:bookmarkEnd w:id="116"/>
      <w:r>
        <w:rPr>
          <w:b/>
          <w:bCs/>
          <w:sz w:val="28"/>
          <w:szCs w:val="28"/>
        </w:rPr>
        <w:t>ПЕСНЬ ВОСХОЖДЕНИ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17" w:name="песнь"/>
      <w:bookmarkStart w:id="118" w:name="песнь"/>
      <w:bookmarkEnd w:id="118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1984" w:firstLine="283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...Начало приближения к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1984" w:firstLine="283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Огненному Миру будет в усвоении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1984" w:firstLine="283"/>
        <w:jc w:val="right"/>
        <w:rPr>
          <w:sz w:val="21"/>
          <w:szCs w:val="21"/>
        </w:rPr>
      </w:pPr>
      <w:r>
        <w:rPr>
          <w:sz w:val="21"/>
          <w:szCs w:val="21"/>
        </w:rPr>
        <w:t>основ жизни. (...) Только серд</w:t>
        <w:softHyphen/>
        <w:t xml:space="preserve">це подскажет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1984" w:firstLine="283"/>
        <w:jc w:val="right"/>
        <w:rPr>
          <w:sz w:val="21"/>
          <w:szCs w:val="21"/>
        </w:rPr>
      </w:pPr>
      <w:r>
        <w:rPr>
          <w:sz w:val="21"/>
          <w:szCs w:val="21"/>
        </w:rPr>
        <w:t>как можно по гладкому камню подниматься к высота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р Огненный, II, 31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По гладкому камню подняться к Высотам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Таков предуказанный путь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Оставив в низинах земные заботы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В глубины небес загляну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Взглянувший назад — превращается в камень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Вперёд увлечённый — на крыльях летит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Стремленье к Основам слагая веками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До цели мы сможем дойт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И мы не отступим. Нас ждут в поднебесь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Иные, родные миры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И жизнь превратится в чудесную песню —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>В единый к Вершинам порыв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  <w:drawing>
          <wp:inline distT="0" distB="0" distL="0" distR="0">
            <wp:extent cx="3962400" cy="2628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19" w:name="небосвод"/>
      <w:bookmarkEnd w:id="119"/>
      <w:r>
        <w:rPr>
          <w:rFonts w:cs="Times New Roman" w:ascii="Times New Roman" w:hAnsi="Times New Roman"/>
          <w:i w:val="false"/>
          <w:iCs w:val="false"/>
          <w:spacing w:val="0"/>
        </w:rPr>
        <w:t>Небосвод призывает к Высотам —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20" w:name="небосвод"/>
      <w:bookmarkEnd w:id="120"/>
      <w:r>
        <w:rPr>
          <w:rFonts w:cs="Times New Roman" w:ascii="Times New Roman" w:hAnsi="Times New Roman"/>
          <w:i w:val="false"/>
          <w:iCs w:val="false"/>
          <w:spacing w:val="0"/>
        </w:rPr>
        <w:t>Там нас радость крылатая ждёт;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Устремленье к далёким полётам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От могильных тенёт упасёт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3676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Н.К.Рерих. Облака. 191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21" w:name="бойся"/>
      <w:bookmarkEnd w:id="121"/>
      <w:r>
        <w:rPr>
          <w:rFonts w:cs="Times New Roman" w:ascii="Times New Roman" w:hAnsi="Times New Roman"/>
          <w:i w:val="false"/>
          <w:iCs w:val="false"/>
          <w:spacing w:val="0"/>
        </w:rPr>
        <w:t xml:space="preserve">Стремящийся, не бойся туч —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22" w:name="бойся"/>
      <w:bookmarkEnd w:id="122"/>
      <w:r>
        <w:rPr>
          <w:rFonts w:cs="Times New Roman" w:ascii="Times New Roman" w:hAnsi="Times New Roman"/>
          <w:i w:val="false"/>
          <w:iCs w:val="false"/>
          <w:spacing w:val="0"/>
        </w:rPr>
        <w:t xml:space="preserve">Небес живую красоту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Они сильнее оттеняют;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И солнца луч на лоне их, </w:t>
      </w:r>
    </w:p>
    <w:p>
      <w:pPr>
        <w:pStyle w:val="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 xml:space="preserve">Горя на облаках седых,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Цветы восторга зажигает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drawing>
          <wp:inline distT="0" distB="0" distL="0" distR="0">
            <wp:extent cx="3962400" cy="2628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123" w:name="небо"/>
      <w:bookmarkEnd w:id="123"/>
      <w:r>
        <w:rPr>
          <w:b/>
          <w:bCs/>
          <w:sz w:val="28"/>
          <w:szCs w:val="28"/>
        </w:rPr>
        <w:t>НЕБ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24" w:name="небо"/>
      <w:bookmarkStart w:id="125" w:name="небо"/>
      <w:bookmarkEnd w:id="125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олодец звёзд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закинутый наверх!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Твоих глубин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никто ещё не мерил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В твои глаза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смотрел цветок и зверь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И человек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в тебя извечно верил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олодец звёзд...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Они в тебе плывут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Своим путём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ладьи живого Духа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И те, кто там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нас любят и зовут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И тот призыв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услышит чутко ухо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Корабль Огня!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ы изменяешь цвет —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То голубой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о синий, то багровый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Ты на заре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льёшь бирюзовый свет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И на закате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пламенно-грозовы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Простор небес!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вой голубой поток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Планету нашу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тихо обтекает;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И в нём она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 xml:space="preserve">как на море челнок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 xml:space="preserve">В круженьи вечном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>в Вечность уплывае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Normal"/>
        <w:autoSpaceDE w:val="false"/>
        <w:spacing w:lineRule="atLeast" w:line="200" w:before="113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bookmarkStart w:id="126" w:name="Рериха"/>
      <w:bookmarkEnd w:id="126"/>
      <w:r>
        <w:rPr>
          <w:b/>
          <w:i/>
          <w:iCs/>
          <w:color w:val="000000"/>
          <w:sz w:val="28"/>
          <w:szCs w:val="28"/>
        </w:rPr>
        <w:t>Стихи по картинам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  <w:t>С.Н.Рериха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  <w:bookmarkStart w:id="127" w:name="Рериха"/>
      <w:bookmarkStart w:id="128" w:name="Рериха"/>
      <w:bookmarkEnd w:id="128"/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4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4724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С.Н.Рерих. Через перевал. 1938.</w:t>
      </w:r>
    </w:p>
    <w:p>
      <w:pPr>
        <w:pStyle w:val="2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</w:p>
    <w:p>
      <w:pPr>
        <w:pStyle w:val="24"/>
        <w:spacing w:lineRule="atLeast" w:line="200"/>
        <w:ind w:left="1440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29" w:name="вступаем"/>
      <w:bookmarkEnd w:id="129"/>
      <w:r>
        <w:rPr>
          <w:rFonts w:cs="Times New Roman" w:ascii="Times New Roman" w:hAnsi="Times New Roman"/>
          <w:i w:val="false"/>
          <w:iCs w:val="false"/>
          <w:spacing w:val="0"/>
        </w:rPr>
        <w:t>Мы вступаем в Новую Эпоху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30" w:name="вступаем"/>
      <w:bookmarkEnd w:id="130"/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Преодолевая перевал.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ихри преграждают нам дорогу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грозит губительный обвал.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е пугают нас года лихие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едь наступит срок — они пройдут!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Мы идём наперекор стихии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Зная, что внизу нас люди ждут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476625" cy="394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С.Н.Рерих. Трудимся ночью. 1939.</w:t>
      </w:r>
    </w:p>
    <w:p>
      <w:pPr>
        <w:pStyle w:val="15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</w:r>
    </w:p>
    <w:p>
      <w:pPr>
        <w:pStyle w:val="15"/>
        <w:spacing w:lineRule="atLeast" w:line="200"/>
        <w:ind w:left="1395" w:hanging="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31" w:name="огни"/>
      <w:r>
        <w:rPr>
          <w:rFonts w:cs="Times New Roman" w:ascii="Times New Roman" w:hAnsi="Times New Roman"/>
          <w:i w:val="false"/>
          <w:iCs w:val="false"/>
          <w:spacing w:val="0"/>
        </w:rPr>
        <w:t xml:space="preserve">Огни трудов, огни побед </w:t>
      </w:r>
      <w:bookmarkEnd w:id="131"/>
      <w:r>
        <w:rPr>
          <w:rFonts w:cs="Times New Roman" w:ascii="Times New Roman" w:hAnsi="Times New Roman"/>
          <w:i w:val="false"/>
          <w:iCs w:val="false"/>
          <w:spacing w:val="0"/>
        </w:rPr>
        <w:t>—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м нет числа, им счёта нет;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х результат, превыше слов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Освободит от всех оков;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х слава нас ведёт вперёд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И к новой жизни вознесёт.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Труды растут, огни горят,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олшебный расцветает сад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Всех лучших помыслов и дел —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Таков счастливый наш удел.</w:t>
      </w:r>
    </w:p>
    <w:p>
      <w:pPr>
        <w:pStyle w:val="14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Не сократим, не прекратим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>Трудов, которыми горим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24300" cy="2266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С.Н.Рерих. И мы приближаемся. 1967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2"/>
          <w:szCs w:val="22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32" w:name="туда"/>
      <w:bookmarkEnd w:id="132"/>
      <w:r>
        <w:rPr>
          <w:rFonts w:cs="Times New Roman" w:ascii="Times New Roman" w:hAnsi="Times New Roman"/>
          <w:i w:val="false"/>
          <w:iCs w:val="false"/>
          <w:spacing w:val="0"/>
        </w:rPr>
        <w:t>Уйдём туда, где нет конца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bookmarkStart w:id="133" w:name="туда"/>
      <w:bookmarkEnd w:id="133"/>
      <w:r>
        <w:rPr>
          <w:rFonts w:cs="Times New Roman" w:ascii="Times New Roman" w:hAnsi="Times New Roman"/>
          <w:i w:val="false"/>
          <w:iCs w:val="false"/>
          <w:spacing w:val="0"/>
        </w:rPr>
        <w:t>Уйдём туда, где нет начала,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В тот Мир, где нас всегда встречала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Любовь Единого Отца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И где в ответ на Солнца Свет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>Восторгом сердце отвечало.</w:t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drawing>
          <wp:inline distT="0" distB="0" distL="0" distR="0">
            <wp:extent cx="3962400" cy="5200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С.Н.Рерих. Розы. 1938.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ind w:left="1984" w:firstLine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..Земные цветы — единственная связь живая земли с небом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 w:before="57" w:after="0"/>
        <w:jc w:val="right"/>
        <w:rPr>
          <w:sz w:val="22"/>
          <w:szCs w:val="22"/>
        </w:rPr>
      </w:pPr>
      <w:r>
        <w:rPr>
          <w:sz w:val="22"/>
          <w:szCs w:val="22"/>
        </w:rPr>
        <w:t>Листы Сада М., Озарение, 3–II–20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i/>
          <w:iCs/>
        </w:rPr>
        <w:tab/>
        <w:tab/>
      </w:r>
      <w:bookmarkStart w:id="134" w:name="цветы"/>
      <w:r>
        <w:rPr/>
        <w:t xml:space="preserve">Цветы славословят </w:t>
      </w:r>
      <w:bookmarkEnd w:id="134"/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ab/>
        <w:t>Творца красот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Цветы ароматом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ab/>
        <w:t>Его воспеваю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И нам помогают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ab/>
        <w:tab/>
        <w:t>создать сад земной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/>
        <w:tab/>
        <w:tab/>
        <w:t xml:space="preserve">Чтоб к Раю приблизить 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  <w:tab/>
        <w:tab/>
        <w:tab/>
        <w:tab/>
        <w:t>и Небо восславить.</w:t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spacing w:val="0"/>
        </w:rPr>
      </w:pPr>
      <w:r>
        <w:rPr>
          <w:rFonts w:cs="Times New Roman" w:ascii="Times New Roman" w:hAnsi="Times New Roman"/>
          <w:i w:val="false"/>
          <w:iCs w:val="false"/>
          <w:spacing w:val="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Style21"/>
        <w:spacing w:lineRule="atLeast" w:line="200"/>
        <w:rPr>
          <w:b/>
          <w:b/>
        </w:rPr>
      </w:pPr>
      <w:r>
        <w:rPr>
          <w:b/>
        </w:rPr>
        <w:t>ББК – 5*84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  <w:t>С 72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7" w:leader="none"/>
        </w:tabs>
        <w:autoSpaceDE w:val="false"/>
        <w:spacing w:lineRule="atLeast" w:line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907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2"/>
          <w:szCs w:val="22"/>
        </w:rPr>
        <w:t xml:space="preserve">С 72       Спирина Наталия Дмитриевна. </w:t>
      </w:r>
      <w:r>
        <w:rPr>
          <w:b/>
          <w:bCs/>
          <w:sz w:val="20"/>
          <w:szCs w:val="20"/>
        </w:rPr>
        <w:t xml:space="preserve">ВЕСТЬ КРАСОТЫ: </w:t>
      </w:r>
      <w:r>
        <w:rPr>
          <w:sz w:val="20"/>
          <w:szCs w:val="20"/>
        </w:rPr>
        <w:t>Стихи по картинам Н.К.Рериха и С.Н.Рериха. — Издание второе, дополненное. — Новосибирск: Издательский Центр РОССАЗИЯ Сибирского Рери</w:t>
        <w:softHyphen/>
        <w:t>ховского Общества, 2008. – 156 с.</w:t>
      </w:r>
    </w:p>
    <w:p>
      <w:pPr>
        <w:pStyle w:val="Normal"/>
        <w:tabs>
          <w:tab w:val="clear" w:pos="709"/>
          <w:tab w:val="left" w:pos="567" w:leader="none"/>
          <w:tab w:val="left" w:pos="907" w:leader="none"/>
        </w:tabs>
        <w:autoSpaceDE w:val="false"/>
        <w:spacing w:lineRule="atLeast" w:line="20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07" w:leader="none"/>
        </w:tabs>
        <w:autoSpaceDE w:val="false"/>
        <w:spacing w:lineRule="atLeast" w:line="20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95" w:leader="none"/>
          <w:tab w:val="left" w:pos="3300" w:leader="none"/>
          <w:tab w:val="right" w:pos="6123" w:leader="none"/>
        </w:tabs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ISBN 5-86091-235-8</w:t>
      </w:r>
    </w:p>
    <w:p>
      <w:pPr>
        <w:pStyle w:val="23"/>
        <w:spacing w:lineRule="atLeast" w:line="20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ab/>
        <w:tab/>
        <w:tab/>
        <w:tab/>
        <w:tab/>
        <w:t>© Сибирское Рериховское Общество, 2008</w:t>
      </w:r>
    </w:p>
    <w:p>
      <w:pPr>
        <w:pStyle w:val="23"/>
        <w:spacing w:lineRule="atLeast" w:line="20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0"/>
          <w:szCs w:val="20"/>
        </w:rPr>
        <w:t>На обложке: Н.К.Рерих. ОТТУДА. 1936</w:t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0"/>
          <w:szCs w:val="20"/>
        </w:rPr>
      </w:r>
    </w:p>
    <w:p>
      <w:pPr>
        <w:pStyle w:val="23"/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0"/>
          <w:szCs w:val="20"/>
        </w:rPr>
      </w:r>
    </w:p>
    <w:p>
      <w:pPr>
        <w:pStyle w:val="Normal"/>
        <w:autoSpaceDE w:val="false"/>
        <w:spacing w:lineRule="atLeast" w:line="200" w:before="283" w:after="0"/>
        <w:jc w:val="center"/>
        <w:rPr/>
      </w:pPr>
      <w:r>
        <w:rPr>
          <w:color w:val="000000"/>
          <w:sz w:val="18"/>
          <w:szCs w:val="18"/>
        </w:rPr>
        <w:t>ИБ № 110. Лицензия  ЛР № 030466 от 5 марта 1998 г.</w:t>
        <w:br/>
        <w:t>Формат 7</w:t>
      </w:r>
      <w:r>
        <w:rPr>
          <w:sz w:val="18"/>
          <w:szCs w:val="18"/>
        </w:rPr>
        <w:t>0х100/32. Печать офсетная. Бумага мелованная.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Тираж ____ экз.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200" w:before="85" w:after="113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издательства РОССАЗИЯ: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30099, Новосибирск-99, а/я 251, Сибирское Рериховское Общество 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/факс: (383) 218-09-50, 223-27-55 </w:t>
        <w:br/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nigisibro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inbo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interne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ibr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autoSpaceDE w:val="false"/>
        <w:spacing w:lineRule="atLeast" w:line="200" w:before="170" w:after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типограф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basedOn w:val="2"/>
    <w:rPr>
      <w:color w:val="8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редисловие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spacing w:lineRule="atLeast" w:line="276"/>
      <w:ind w:left="0" w:right="0" w:firstLine="397"/>
      <w:jc w:val="both"/>
    </w:pPr>
    <w:rPr>
      <w:rFonts w:ascii="TimesET;Times New Roman" w:hAnsi="TimesET;Times New Roman" w:eastAsia="Arial" w:cs="TimesET;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Интервал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spacing w:lineRule="atLeast" w:line="200"/>
      <w:jc w:val="left"/>
    </w:pPr>
    <w:rPr>
      <w:rFonts w:ascii="TimesET;Times New Roman" w:hAnsi="TimesET;Times New Roman" w:eastAsia="Arial" w:cs="TimesET;Times New Roman"/>
      <w:color w:val="000000"/>
      <w:kern w:val="2"/>
      <w:sz w:val="20"/>
      <w:szCs w:val="20"/>
      <w:lang w:val="ru-RU" w:bidi="ar-SA" w:eastAsia="zh-CN"/>
    </w:rPr>
  </w:style>
  <w:style w:type="paragraph" w:styleId="13">
    <w:name w:val="Предисловие 1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ind w:left="113" w:right="113" w:firstLine="397"/>
      <w:jc w:val="both"/>
    </w:pPr>
    <w:rPr>
      <w:rFonts w:ascii="TimesET;Times New Roman" w:hAnsi="TimesET;Times New Roman" w:eastAsia="Arial" w:cs="TimesET;Times New Roman"/>
      <w:color w:val="000000"/>
      <w:kern w:val="2"/>
      <w:sz w:val="23"/>
      <w:szCs w:val="23"/>
      <w:lang w:val="ru-RU" w:bidi="ar-SA" w:eastAsia="zh-CN"/>
    </w:rPr>
  </w:style>
  <w:style w:type="paragraph" w:styleId="111">
    <w:name w:val="Стихи 11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spacing w:lineRule="atLeast" w:line="310"/>
      <w:jc w:val="both"/>
    </w:pPr>
    <w:rPr>
      <w:rFonts w:ascii="TimesET;Times New Roman" w:hAnsi="TimesET;Times New Roman" w:eastAsia="Arial" w:cs="TimesET;Times New Roman"/>
      <w:i/>
      <w:iCs/>
      <w:color w:val="auto"/>
      <w:spacing w:val="15"/>
      <w:kern w:val="2"/>
      <w:sz w:val="24"/>
      <w:szCs w:val="24"/>
      <w:lang w:val="ru-RU" w:bidi="ar-SA" w:eastAsia="zh-CN"/>
    </w:rPr>
  </w:style>
  <w:style w:type="paragraph" w:styleId="Style18">
    <w:name w:val="Название стиха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jc w:val="center"/>
    </w:pPr>
    <w:rPr>
      <w:rFonts w:ascii="TimesET;Times New Roman" w:hAnsi="TimesET;Times New Roman" w:eastAsia="Arial" w:cs="TimesET;Times New Roman"/>
      <w:b/>
      <w:bCs/>
      <w:color w:val="auto"/>
      <w:spacing w:val="200"/>
      <w:kern w:val="2"/>
      <w:sz w:val="28"/>
      <w:szCs w:val="28"/>
      <w:lang w:val="ru-RU" w:bidi="ar-SA" w:eastAsia="zh-CN"/>
    </w:rPr>
  </w:style>
  <w:style w:type="paragraph" w:styleId="Style19">
    <w:name w:val="Стихи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spacing w:lineRule="atLeast" w:line="300"/>
      <w:jc w:val="both"/>
    </w:pPr>
    <w:rPr>
      <w:rFonts w:ascii="TimesET;Times New Roman" w:hAnsi="TimesET;Times New Roman" w:eastAsia="Arial" w:cs="TimesET;Times New Roman"/>
      <w:i/>
      <w:iCs/>
      <w:color w:val="auto"/>
      <w:spacing w:val="15"/>
      <w:kern w:val="2"/>
      <w:sz w:val="24"/>
      <w:szCs w:val="24"/>
      <w:lang w:val="ru-RU" w:bidi="ar-SA" w:eastAsia="zh-CN"/>
    </w:rPr>
  </w:style>
  <w:style w:type="paragraph" w:styleId="14">
    <w:name w:val="Стихи 1"/>
    <w:basedOn w:val="Style19"/>
    <w:qFormat/>
    <w:pPr>
      <w:spacing w:lineRule="atLeast" w:line="340"/>
    </w:pPr>
    <w:rPr/>
  </w:style>
  <w:style w:type="paragraph" w:styleId="23">
    <w:name w:val="Стихи_2"/>
    <w:basedOn w:val="Style19"/>
    <w:qFormat/>
    <w:pPr>
      <w:spacing w:lineRule="atLeast" w:line="360"/>
    </w:pPr>
    <w:rPr/>
  </w:style>
  <w:style w:type="paragraph" w:styleId="24">
    <w:name w:val="Стихи_2_стр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kinsoku w:val="true"/>
      <w:overflowPunct w:val="true"/>
      <w:autoSpaceDE w:val="false"/>
      <w:bidi w:val="0"/>
      <w:spacing w:lineRule="atLeast" w:line="360"/>
      <w:jc w:val="both"/>
    </w:pPr>
    <w:rPr>
      <w:rFonts w:ascii="TimesET;Times New Roman" w:hAnsi="TimesET;Times New Roman" w:eastAsia="Arial" w:cs="TimesET;Times New Roman"/>
      <w:i/>
      <w:iCs/>
      <w:color w:val="auto"/>
      <w:spacing w:val="15"/>
      <w:kern w:val="2"/>
      <w:sz w:val="24"/>
      <w:szCs w:val="24"/>
      <w:lang w:val="ru-RU" w:bidi="ar-SA" w:eastAsia="zh-CN"/>
    </w:rPr>
  </w:style>
  <w:style w:type="paragraph" w:styleId="3">
    <w:name w:val="Стихи_3"/>
    <w:basedOn w:val="23"/>
    <w:qFormat/>
    <w:pPr>
      <w:spacing w:lineRule="atLeast" w:line="380"/>
    </w:pPr>
    <w:rPr/>
  </w:style>
  <w:style w:type="paragraph" w:styleId="15">
    <w:name w:val="Стихи_1_стр"/>
    <w:basedOn w:val="14"/>
    <w:qFormat/>
    <w:pPr/>
    <w:rPr/>
  </w:style>
  <w:style w:type="paragraph" w:styleId="Style20">
    <w:name w:val="Стихи стр"/>
    <w:basedOn w:val="Style19"/>
    <w:qFormat/>
    <w:pPr/>
    <w:rPr/>
  </w:style>
  <w:style w:type="paragraph" w:styleId="Style21">
    <w:name w:val="Содержание"/>
    <w:qFormat/>
    <w:pPr>
      <w:widowControl/>
      <w:tabs>
        <w:tab w:val="clear" w:pos="709"/>
        <w:tab w:val="right" w:pos="7002" w:leader="dot"/>
      </w:tabs>
      <w:suppressAutoHyphens w:val="true"/>
      <w:kinsoku w:val="true"/>
      <w:overflowPunct w:val="true"/>
      <w:autoSpaceDE w:val="false"/>
      <w:bidi w:val="0"/>
      <w:spacing w:lineRule="atLeast" w:line="28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51:00Z</dcterms:created>
  <dc:creator>www.roerich.com</dc:creator>
  <dc:description>Электроннная библиотека Донецкого Рериховского Вестника "Орифламма"</dc:description>
  <cp:keywords/>
  <dc:language>en-US</dc:language>
  <cp:lastModifiedBy>Admin</cp:lastModifiedBy>
  <dcterms:modified xsi:type="dcterms:W3CDTF">2009-11-06T09:21:00Z</dcterms:modified>
  <cp:revision>9</cp:revision>
  <dc:subject/>
  <dc:title>Спирина Н.Д. Весть красоты.</dc:title>
</cp:coreProperties>
</file>