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"/>
          <w:szCs w:val="2"/>
        </w:rPr>
        <w:t>¦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</w:rPr>
        <w:t>Ш.А.АМОНАШВИЛИ</w:t>
      </w:r>
    </w:p>
    <w:p>
      <w:pPr>
        <w:pStyle w:val="Normal"/>
        <w:shd w:fill="FFFFFF" w:val="clear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color w:val="00008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40"/>
          <w:szCs w:val="40"/>
        </w:rPr>
        <w:t>СПЕШИТЕ, ДЕТИ,</w:t>
      </w:r>
    </w:p>
    <w:p>
      <w:pPr>
        <w:pStyle w:val="Heading1"/>
        <w:ind w:firstLine="567"/>
        <w:rPr>
          <w:rFonts w:ascii="Times New Roman Cyr" w:hAnsi="Times New Roman Cyr" w:eastAsia="Times New Roman Cyr" w:cs="Times New Roman Cyr"/>
          <w:color w:val="000080"/>
        </w:rPr>
      </w:pPr>
      <w:r>
        <w:rPr>
          <w:rFonts w:eastAsia="Times New Roman Cyr" w:cs="Times New Roman Cyr" w:ascii="Times New Roman Cyr" w:hAnsi="Times New Roman Cyr"/>
          <w:color w:val="000080"/>
        </w:rPr>
        <w:t>БУДЕМ УЧИТЬСЯ ЛЕТАТЬ</w:t>
      </w:r>
    </w:p>
    <w:p>
      <w:pPr>
        <w:pStyle w:val="Normal"/>
        <w:shd w:fill="FFFFFF" w:val="clear"/>
        <w:ind w:firstLine="567"/>
        <w:rPr>
          <w:rFonts w:ascii="Times New Roman Cyr" w:hAnsi="Times New Roman Cyr" w:eastAsia="Times New Roman Cyr" w:cs="Times New Roman Cyr"/>
          <w:color w:val="00008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8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"/>
          <w:szCs w:val="2"/>
        </w:rPr>
        <w:t>¦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  <w:t>ИЗДАТЕЛЬСКИЙ ДОМ ШАЛВЫ АМОНАШВИЛИ</w:t>
      </w:r>
    </w:p>
    <w:p>
      <w:pPr>
        <w:pStyle w:val="Normal"/>
        <w:shd w:fill="FFFFFF" w:val="clear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  <w:t>Лаборатория гуманной педагогики МГПУ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  <w:t>Моск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5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right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Александру и Михаилу —</w:t>
      </w:r>
    </w:p>
    <w:p>
      <w:pPr>
        <w:pStyle w:val="Normal"/>
        <w:shd w:fill="FFFFFF" w:val="clear"/>
        <w:ind w:firstLine="567"/>
        <w:jc w:val="right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Моим «крылатым» внукам —</w:t>
      </w:r>
    </w:p>
    <w:p>
      <w:pPr>
        <w:pStyle w:val="Normal"/>
        <w:shd w:fill="FFFFFF" w:val="clear"/>
        <w:ind w:firstLine="567"/>
        <w:jc w:val="right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  <w:t>посвящаю</w:t>
      </w:r>
    </w:p>
    <w:p>
      <w:pPr>
        <w:pStyle w:val="Normal"/>
        <w:shd w:fill="FFFFFF" w:val="clear"/>
        <w:ind w:firstLine="567"/>
        <w:rPr>
          <w:rFonts w:ascii="Times New Roman Cyr" w:hAnsi="Times New Roman Cyr" w:eastAsia="Times New Roman Cyr" w:cs="Times New Roman Cyr"/>
          <w:color w:val="00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ебёнок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дивительное ты Божье создание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блекнут мои мысли по сравнению с луч</w:t>
        <w:softHyphen/>
        <w:t>шими трактатами, одами, сочинениями, которые посвящали тебе высшие мыслители, классики, по</w:t>
        <w:softHyphen/>
        <w:t>эты, учёные. Но не могу удержать себя, не посвя</w:t>
        <w:softHyphen/>
        <w:t>тив тебя в свои думы о восхищении тобою, о тре</w:t>
        <w:softHyphen/>
        <w:t>петном моём отношении к тебе о заботах моих о тебе, и о том, кто я есть рядом с тобой, кто мы есть друг для друга. Мои познания о тебе скудны, но тем не менее устремлён я возвысить свою ду</w:t>
        <w:softHyphen/>
        <w:t>ховную сущность и возгордиться тем, что ты дове</w:t>
        <w:softHyphen/>
        <w:t>рен мне Творцом.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правляю тебе своё эпистолярное послание, и пусть каждый читающий простит мне мои по</w:t>
        <w:softHyphen/>
        <w:t>грешности в возведении твоего облика.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жили мы жизнь неразумную и подошли к пропасти. Дальше — гибель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же нам быть, кто нас спасёт? — забес</w:t>
        <w:softHyphen/>
        <w:t>покоились мы. Пришли к мудрец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 восходом Утренней Звезды придёт Путник Вечности. Он спасёт вас! — сказал нам мудрец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всю ночь стояли у дороги и ждали восхо</w:t>
        <w:softHyphen/>
        <w:t>да Утренней Звезды; надо было встретить Путни</w:t>
        <w:softHyphen/>
        <w:t>ка Веч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он... И этот не он... И тот не он... — го</w:t>
        <w:softHyphen/>
        <w:t>ворили мы, видя ранних спешащи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дин не был облачён в белые одежды — зна</w:t>
        <w:softHyphen/>
        <w:t>чит, не он. У второго не было длинной белоснеж</w:t>
        <w:softHyphen/>
        <w:t>ной бороды — тоже не он. Третий не держал в руках посох и не выглядел усталым — значит, и тот был не он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вот взошла Утренняя Звезд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уставились на дорогу — где Путник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де-то запел жавороно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де-то заплакал ребёно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Путника Вечности на дороге мы не увиде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ишли к мудрецу с жалобой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де же обещанный Путник Вечности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вы плач его не услышали? — спросил му</w:t>
        <w:softHyphen/>
        <w:t>дрец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это был плач новорожденного! — отве</w:t>
        <w:softHyphen/>
        <w:t>тили 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и есть Путник Вечности! Он ваш спаси</w:t>
        <w:softHyphen/>
        <w:t>тель!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мы увидели тебя — надежду нашу.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какую надежду мы могли возложить на те</w:t>
        <w:softHyphen/>
        <w:t>бя, на существо беспомощное? Опять пожаловались мудрец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ошибся ли ты? Нам нужно спастись сей</w:t>
        <w:softHyphen/>
        <w:t>час, а он, смотри, какой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удрец взял тебя на руки и как бы взвеси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вам от Бога! — сказал мудрец: Посмотрел тебе в глаз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нём законное начало дела! — произнёс он. Приложил ухо к сердцу твоему и прислушал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о бьётся будущим! — сказал он. Ощупал темечко тво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увствую   серебряную   нить  с   Небесами! Потрогал твои плечи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увствую крылья!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он же беспомощный... — возразили мы мудрец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 как бы  не услышал  нас.  Прижал тебя к груди, закрыл  глаза и надолго утих.  Мы жда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всё может! — произнёс наконец мудрец.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мы почувствовали всю мощь твою, всю без</w:t>
        <w:softHyphen/>
        <w:t>граничность твою, всё могущество твоё — изумились.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тогда мы спросили у мудреца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же нам делать? Ждать, пока он подрас</w:t>
        <w:softHyphen/>
        <w:t>тёт и спасёт нас? Будет уже поздно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 уже  спасает  вас!  —  ответил  мудрец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мы не видим от него никакого спасения! — удивились 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бота о нём и есть путь вашего спасения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как же нам о нём заботиться? — спроси</w:t>
        <w:softHyphen/>
        <w:t>ли 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мудрец сказал нам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ите его летать высоко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мы сами не умеем летать, как же его научим? — возразили 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гда не будет вам спасения! — ответил му</w:t>
        <w:softHyphen/>
        <w:t>дрец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мы поняли: путь наш — в теб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земле нет более прекрасной и величествен</w:t>
        <w:softHyphen/>
        <w:t>ной женщины, чем та, которая беременна: она не</w:t>
        <w:softHyphen/>
        <w:t>сёт в себе новое возрождённое быт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ди! Увидев её, улыбнитесь ей, кем бы она ни была для вас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шлите ей вслед ваши добрые мысли и на</w:t>
        <w:softHyphen/>
        <w:t>дежды. Пожелайте, чтобы родился спаситель от наших бе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ец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еклоняйтесь перед вашей женщиной, восхи</w:t>
        <w:softHyphen/>
        <w:t>щайтесь её чудоположением, удивляйтесь тому, как растёт в ней ваше Божественное начал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ты, о, носительница новой жизни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несёшь людям дар, выше которого ничего нет, ибо дар этот — от Бога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лаженна ты!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начинается воспитание ребёнка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-то скажет: «Не сразу же после рождения! Дадим ребёнку сперва оглянуться!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будет недоумевать этот кто-то, если услы</w:t>
        <w:softHyphen/>
        <w:t>шит, что оно начинается задолго до зачатия ре</w:t>
        <w:softHyphen/>
        <w:t>бён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чинается воспитание ребёнка в мыслях, меч</w:t>
        <w:softHyphen/>
        <w:t>тах, воображении женщины, в мыслях и мечтах мужчины. Кто же вырисовывается в них: ребёнок как нежданная обуза, дополнительные хлопоты, или ребенок как Путник Вечности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спитание есть питание духовной оси. Мечты и устремления будущих мам и пап готовят духов</w:t>
        <w:softHyphen/>
        <w:t>ную пищу для их будущих дет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обко входит в нашу жизнь новая наука: пренатальная педагогика. Она накапливает в себе те</w:t>
        <w:softHyphen/>
        <w:t>орию и практику воспитания ребёнка во внутриут</w:t>
        <w:softHyphen/>
        <w:t>робном период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уже точно знаем: находясь в лоне матери, с пятого (а может быть — с четвёртого, третьего) месяца ребёнок начинает воспринимать внешние раздражители и реагирует на ни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обрая музыка в окружении матери доставляет ребёнку комфорт, он спокоен, доволен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вот загремела псевдомузыкальная какофо</w:t>
        <w:softHyphen/>
        <w:t>ния со своими ударными инструментами. Ребёнок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зволнован, морщится, хочет прикрыть уши. Уча</w:t>
        <w:softHyphen/>
        <w:t>щается биение сердц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окружении матери звучит добрая речь любя</w:t>
        <w:softHyphen/>
        <w:t>щих её людей. Ребёнок спокоен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люди поругались, кричат, грубят друг другу, хамят, ругаются. Ребёнок взволнован. Опять уча</w:t>
        <w:softHyphen/>
        <w:t>щается биение сердц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ебёнок изначально настроен на красоту и гар</w:t>
        <w:softHyphen/>
        <w:t>монию, на доброе и возвышенное. Поэтому вся</w:t>
        <w:softHyphen/>
        <w:t>кое безобразное тревожит 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если среда также изначально убережёт в ре</w:t>
        <w:softHyphen/>
        <w:t>бёнке его радость красоты, то убережёт и его до</w:t>
        <w:softHyphen/>
        <w:t>брый нра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если среда агрессивна, то после тревог и волнений природа ребёнка в конце концов примет создавшиеся услов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начит, изначальная красота в ребёнке постра</w:t>
        <w:softHyphen/>
        <w:t>дае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йдут годы. Ребёнок родится и повзрослеет. И некая мать, некий отец будут недоумевать: по</w:t>
        <w:softHyphen/>
        <w:t>чему их сын, их дочь не воспринимают добрые родительские наставления, почему у них дурные вкус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будет ли кто заглядывать в то прошлое, ког</w:t>
        <w:softHyphen/>
        <w:t>да грубая среда сеяла свои недобрые семена в ду</w:t>
        <w:softHyphen/>
        <w:t>ше ещё не рождённого ребёнка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ставляет мудрец: «В тишине и с улыбкою и в красоте ждите новых стучащихся в мир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ты задумала, мама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не плохо от твоих коварных мысл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 мне много доброты, но твои злобные мыс</w:t>
        <w:softHyphen/>
        <w:t>ли сокращают её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не трудно уберечь мои дары, которые я несу тебе, мои дары людям, — они мельчаю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долго готовился, мама! Готовили меня свет</w:t>
        <w:softHyphen/>
        <w:t>лые ангелы — учили, наставляли. Ты только помоги мне, убереги во мне Чашу мою, а дальше увидишь, какой гордостью я стану для тебя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мучайся сама и не мучай меня, мам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моя вина, что я в тебе. Не вина твоя. В этом нет виновных. Закон такой: ты открыла око</w:t>
        <w:softHyphen/>
        <w:t>шечко, и я влете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влетел с надеждой, что ты обрадуешься мн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теперь хочешь избавиться от меня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начит, задумала убить меня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трясутся Небеса, мама, ибо мне доверено наложить одно кружево на великом узоре жизни. От моих стараний многим станет хорошо, меньше будет зла на Земл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й мне свершить свою долю чуда, мама, и не уходи от свершения своей доли чуда тоже. Ведь небеса доверили тебе принять меня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брось все условности и возвысься над обы</w:t>
        <w:softHyphen/>
        <w:t>денностью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брось чёрные мысли, не мсти, не соблазняй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воё будущее без меня помрачнее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люби меня, чтобы я родился с любовью к теб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й мне прийти всей мощью своего предназна</w:t>
        <w:softHyphen/>
        <w:t>чения и оправдать твою жизнь тож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терзай себя выбором — родить, не родить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..К кому ты пришла, мама?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 этому мяснику?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нём тысяча грехов. Пощади его тоже — не взваливай ещё один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ложись, мама, на этот стол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думайся... Уходи отсюда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ясник, хоть на этот раз опомнись: не губи себя, не губи маму, не губи меня, не обрывай ткань великого узора жизни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ама, прислушайся к сердцу своему, в нём шёпот мой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наешь, что я ещё несу тебе, ма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ди! В доме Земля сегодня очередной день траура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ветую вам не выходить из дома, не нагру</w:t>
        <w:softHyphen/>
        <w:t>жать себя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тазик для отходов брошен кусок пло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зано: прервать зарождение ребёнка хуже убий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оворят мудрецы: в ребёнке есть Чаш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ней хранится память, с которой он прихо</w:t>
        <w:softHyphen/>
        <w:t>ди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ебёнок имеет предназначение — это хранится в Чаш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меет путь к предназначению — знание об этом в Чаш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меет мысли свои, мечты свои — об этом то</w:t>
        <w:softHyphen/>
        <w:t>же в Чаш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му даны знания о Высшем — они в Чаш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нём  Вера и  Надежда — хранятся в Чаш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нём преданность, служение и совесть — в Чаш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стоки   расширенного  сознания   —   в  Чаш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нание об Истине — в Чаш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сметные сокровища уложены в Чаш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аша — хранилище Беспредельности и Бес</w:t>
        <w:softHyphen/>
        <w:t>смер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аша не есть память, которая в извилинах мозга, она есть суть духа, ядро дух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Чаше кристаллизуются лучшие накопления жизни, как ступеньки восхожд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В Чаше лежит крылатый ребёнок», — напоми</w:t>
        <w:softHyphen/>
        <w:t>нает древняя мудрос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ебёнок рождается с Чашей, и он знает о н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жизнь на Земле, развитие мозга стремятся перекрыть Чашу — и со временем этого достига</w:t>
        <w:softHyphen/>
        <w:t>ют. Сознание ребёнка отрывается от Высшего ис</w:t>
        <w:softHyphen/>
        <w:t>точника памяти, от своей Чаши. Рвётся серебря</w:t>
        <w:softHyphen/>
        <w:t>ная нить, связующая ребёнка с Космос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рылатый ребёнок забывает о своих крыльях. Но мудрый учитель знает путь доступа к Чаше: пробуждение духа, зарождение духовности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Факт, о котором хочу рассказать, невероятный и поразительный. Кто-то сразу отметёт его, пото</w:t>
        <w:softHyphen/>
        <w:t>му что «такого не может быть никогда». Кто-то посмеётся, скажет: «хорошая утка». Но я надеюсь на тех, для которых каждый факт — упрямая вещь... И они убедятся в действительности и мо</w:t>
        <w:softHyphen/>
        <w:t>гуществе Чаш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ечь пойдёт о детях, которых мы называем ум</w:t>
        <w:softHyphen/>
        <w:t>ственно глубоко отсталыми. Они имеют различные повреждения мозга — от рождения или приобре</w:t>
        <w:softHyphen/>
        <w:t>тённые. Это дети с церебральным параличом в тя</w:t>
        <w:softHyphen/>
        <w:t>жёлой форме, с синдромами Дауна, аутисты и другие. Медики и психиатры считают, что эти де</w:t>
        <w:softHyphen/>
        <w:t>ти не поддаются развитию и обучению. Примерно к двенадцати годам они с трудом научаются узна</w:t>
        <w:softHyphen/>
        <w:t>вать своих родителей, считать до трёх, различать буквы и т.п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стояние весьма грустно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теперь об истории факта и методе, с помо</w:t>
        <w:softHyphen/>
        <w:t>щью которого был открыт факт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ыло это в 1985 году. Одна австралийская женщина — психолог-исследователь, осматривая такого ребёнка-аутиста, обратила внимание, что он тычет пальцем по клавишам печатной машин</w:t>
        <w:softHyphen/>
        <w:t>ки. Из чистого любопытства она начала записы</w:t>
        <w:softHyphen/>
        <w:t>вать буквы, на которые тыкал мальчик. И порядок букв выстроился в простую, но осмысленную фра</w:t>
        <w:softHyphen/>
        <w:t>зу, говорящую о том, что беспокоило ребёнка в данный момен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то было необъясним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лучалось, что открывался новый способ об</w:t>
        <w:softHyphen/>
        <w:t>щения с умственно неполноценными детьми. Обычный путь «рот—ухо» с ними непригоден: такие дети не могут говорить. Кроме того, боль</w:t>
        <w:softHyphen/>
        <w:t>шинство из них или глухие, или глухонемые, или слепы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ыл проведён оригинальный эксперимент: на большом листе бумаги беспорядочно рисуются все буквы алфавита и цифры от нуля до девяти; ре</w:t>
        <w:softHyphen/>
        <w:t>бёнку закрывают глаза, и он вслепую опускает па</w:t>
        <w:softHyphen/>
        <w:t>лец на нарисованные, но невидимые ему букв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ксперимент принёс ошеломляющие результа</w:t>
        <w:softHyphen/>
        <w:t>ты: ребенок таким способом отвечал на заданный вопрос, отвечал чётко и осмысленно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вайте проанализируем факты, которые были установлены исследователями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помню, речь идёт о детях с глубокими пора</w:t>
        <w:softHyphen/>
        <w:t>жениями мозга, возраст — от трёх до восемнадца</w:t>
        <w:softHyphen/>
        <w:t>ти лет.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Эти дети проявляют следующие способности. 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1.   Полное   знание  языка  без  его  изучения. Любой ребёнок в состоянии выбирать буквы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ладывать из них слова, из слов — фразы с яс</w:t>
        <w:softHyphen/>
        <w:t>ным и глубоким содержанием, в высоком литера</w:t>
        <w:softHyphen/>
        <w:t>турном стиле, и это при том, что они никогда не учились читать и писа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2.  Полное владение всеми язык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 без исключения умственно отсталые дети знают любой язык, на котором с ними устанавли</w:t>
        <w:softHyphen/>
        <w:t>вают связь, и демонстрируют прекрасное владение этими языками, в том числе и теми, которые они никогда не могли слыша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3.  Связь без участия зр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ети, даже когда у них завязаны глаза, «видят» буквы, их видят и слепые. Дети говорят, что изображение таблицы с буквами они имеют в мозгу, и опускают палец на буквы, когда их руку держат над таблицей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4.  Связь без участия слух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 без исключения дети с мозговыми травма</w:t>
        <w:softHyphen/>
        <w:t>ми вообще не нуждаются в том, чтобы им вслух задавали вопросы. Достаточно спрашивать мыс</w:t>
        <w:softHyphen/>
        <w:t>ленно, и ребёнок безошибочно отвечает, подбирая букв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5.  Неограниченная скорость восприятия. Когда таким детям дают книги, они листают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х с большой скоростью, и в дальнейшем выясня</w:t>
        <w:softHyphen/>
        <w:t>ется, что знают всё содержание текста. Дети гово</w:t>
        <w:softHyphen/>
        <w:t>рят, что страницы отпечатываются у них в мозгу и  они  могут рассказать,  что  на  них  написа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6.  Знание Божественной Истин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 без исключения дети знают Истину отно</w:t>
        <w:softHyphen/>
        <w:t>сительно Творца Вселенной, не сомневаются в Его существовании, имеют почтение и трепет пе</w:t>
        <w:softHyphen/>
        <w:t>ред Ним. Они знают Священные Писа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у как, не удивляетесь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ти дети говорят об ангелах, которые учили их до рождения Святым Писаниям. Они знают, поче</w:t>
        <w:softHyphen/>
        <w:t>му находятся в таком теле. Дают ответы о собы</w:t>
        <w:softHyphen/>
        <w:t>тиях прошлого и настоящего в любой точке Зем</w:t>
        <w:softHyphen/>
        <w:t>ли. Могут предсказать будущее в пределах им «дозволенного». Общаются между собой мысленно на расстоянии. Они говорят о единстве Всевыш</w:t>
        <w:softHyphen/>
        <w:t>него, о Его постоянном контроле над Мироздани</w:t>
        <w:softHyphen/>
        <w:t>ем, говорят о перевоплощении души, о прошлых своих жизня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ё это есть не от мозга, а от Чаш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ражённая часть мозга открывает сознанию до</w:t>
        <w:softHyphen/>
        <w:t>ступ к Чаше, создаёт возможность с помощью сере</w:t>
        <w:softHyphen/>
        <w:t>бряной нити черпать знания из Высшего Разум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жем ли мы, зная всё это, говорить, что есть гениальность, что есть особая одарённость?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же фак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Германии показывали уникальную девочку (привезли из Америки): ей завязывали глаза, «по</w:t>
        <w:softHyphen/>
        <w:t>казывали» групповое фото, и она безошибочно называла имена всех изображённых на снимке людей, их адреса, номера телефонов, волею мыс</w:t>
        <w:softHyphen/>
        <w:t>ли передвигала предметы в их домах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же фак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звестно множество примеров, когда не только малые дети, но и новорожденные неожиданно произносили слова огромного значения, а потом снова  погружались в своё  исходное состояние.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щё фак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  России   стала   известна  девушка   Наташа.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а с детства проявляет знание более чем 120 языков без их изучения — говорит и мыслит на всех этих языках. А языки принадлежали народам и народностям, жившим давным-давно — много тысяч лет тому назад. Многие из этих языков не</w:t>
        <w:softHyphen/>
        <w:t>известны учёным.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поха наша должна свершить скачок в эволю</w:t>
        <w:softHyphen/>
        <w:t>ционном развитии человече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о сбалансировать цивилизацию с культур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о технократическое сознание оплодотворить с духовность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о углубить и упрочить веру человека в Творца, в Силы Св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о зародить и развить сотрудничество с Высшим Разумом, с Надземным Мир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о обратить взор человека на величие своего духа, на необходимость его совершенствования, на суть Бессмертия в мире Беспредельн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еловечеству предстоит осознать самую вели</w:t>
        <w:softHyphen/>
        <w:t>чайшую энергию Вселенной — Мысль, и воспол</w:t>
        <w:softHyphen/>
        <w:t>ниться чувством ответственности за свои мыс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му всё это реализовать на Земле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етям нашим, и только им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 кого нам учиться восхождению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 детей наших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детей воспитываем м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идит старик у обочины и смотрит на дорогу. Видит: идёт человек и ведёт за собой ребён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еловек остановился, велел ребёнку подать ста</w:t>
        <w:softHyphen/>
        <w:t>рику воды и дать кусок хлеба из запас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ты тут делаешь, старик? — спросил че</w:t>
        <w:softHyphen/>
        <w:t>лове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Жду тебя! — ответил старик. — Тебе ведь доверили этого ребёнка на воспитание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рно! — удивился челове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бери с собой мудрость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ли захочешь посадить человеку дерево, поса</w:t>
        <w:softHyphen/>
        <w:t>ди плодовое дерев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ли захочешь подарить человеку лошадь, дари лучшего скаку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ли отважился воспитать человеку ребёнка, верни его крылаты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я это сделаю, если сам не умею летать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ты попробуй! — сказал старик и закрыл глаз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шли год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тарик сидел на том же месте и смотрел в не</w:t>
        <w:softHyphen/>
        <w:t>б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идит: летит ребёнок, а за ним — его учител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и приблизились к старику, опустились на землю и поклонилис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возвращаю ребёнка крылатым! — сказал учитель и  гордо посмотрел  на своего питомц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старик посмотрел на крылья учителя и про</w:t>
        <w:softHyphen/>
        <w:t>изнёс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меня больше радуют твои крылья..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ети несут на землю свой мир, проявляя недо</w:t>
        <w:softHyphen/>
        <w:t>ступную сегодня нам, взрослым, удивительную си</w:t>
        <w:softHyphen/>
        <w:t>лу духа, и демонстрируют завтрашние возможнос</w:t>
        <w:softHyphen/>
        <w:t>ти человека: видеть сквозь твёрдые тела, читать с завязанными глазами, видеть на расстоянии, об</w:t>
        <w:softHyphen/>
        <w:t>щаться мысленно, силой воли передвигать предме</w:t>
        <w:softHyphen/>
        <w:t>ты, проявлять ясновидение, яснослышание, пред</w:t>
        <w:softHyphen/>
        <w:t>видеть и предсказыва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ё это не для цирковых представлений, а для творчества, сотрудничества, созида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иходят дети со сверхдарованиями художни</w:t>
        <w:softHyphen/>
        <w:t>ка, композитора, поэта, учёно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ождаются дети сразу гениальные. Им не нуж</w:t>
        <w:softHyphen/>
        <w:t>ны компьютеры и Интернет, они уже «подключе</w:t>
        <w:softHyphen/>
        <w:t>ны» к Вселенской информации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ождаются дети с «вирусами здоровья» — они никогда не заболевают, в их тела не может про</w:t>
        <w:softHyphen/>
        <w:t>никнуть никакой вирус, каким бы вероломным он ни бы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тверждают, что почти все дети видят ангелов и общаются с ними, читают мысли взрослых, глубоко чувствуют, широко осмысливают мир, вспо</w:t>
        <w:softHyphen/>
        <w:t>минают о своих прошлых жизня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да в том, что в такие способности детей ма</w:t>
        <w:softHyphen/>
        <w:t>ло кто верит среди родителей и близких, учителей и воспитателей, мало кто помогает им сохранить и развить в себе свою необычнос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ир заговорил о детях «индиго» — с синей ау</w:t>
        <w:softHyphen/>
        <w:t>рой вокруг себя. Их становится всё больше и больше на Земле и задача их — одухотворить че</w:t>
        <w:softHyphen/>
        <w:t>ловечество, дать новый импульс эволюционному движению, обновить и расширить сознание, оду</w:t>
        <w:softHyphen/>
        <w:t>хотворить наук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зано: ребёнок знает чувство справедливости лучше судьи; устами младенца глаголет истина; дети чувствуют злонамеренность взрослых; дети внутренне принимают труднейшие веления дух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равственность взрослых нельзя сопоставить с нравственностью дет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..Вот   какие   чудеса   происходят  вокруг  нас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еловек с саквояж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ёрные тучи сгустились над городом. Страш</w:t>
        <w:softHyphen/>
        <w:t>ные молнии рассекали небо. Гремел гром. Под</w:t>
        <w:softHyphen/>
        <w:t>нялся ветер, с огромной силой вырывая деревья и ломая их, а с домов срывал крыши. Хлынул хо</w:t>
        <w:softHyphen/>
        <w:t>лодный ливень с градом. Сметая всё на своём пу</w:t>
        <w:softHyphen/>
        <w:t>ти, потоки горной рекой хлынули по улицам. Пе</w:t>
        <w:softHyphen/>
        <w:t>репуганные люди скрылись в дома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рёхлетняя девочка сидела у окна и с ужасом смотрела на бушующую природ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друг увидела: из переулка вышел человек с сак</w:t>
        <w:softHyphen/>
        <w:t>вояжем в руках. Идёт он против ветра, града и лив</w:t>
        <w:softHyphen/>
        <w:t>ня. Силы природы отбрасывают его назад, град бьёт по лицу. Но он упорствует. Люди, укрывшиеся в подъездах домов, зовут его, но он их не слыши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ама, мама! — закричала испуганная девоч</w:t>
        <w:softHyphen/>
        <w:t>ка. — Человек на улице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ама подошла к окн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т неразумный! — сказала она с усмешк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очет показать, какой он герой? Подул ве</w:t>
        <w:softHyphen/>
        <w:t>тер, и человек с саквояжем упал в бушующий по</w:t>
        <w:softHyphen/>
        <w:t>то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ама!  —  вскрикнула испуганная девоч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утонет... утонет... Надо спасти!.. Сердце девочки сжалось от бо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идишь,  что может произойти с глупым!.. Почему не хочет переждать в подъезде, как все... — наглядно объяснила мама дочк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еловек с саквояжем с трудом выбрался из во</w:t>
        <w:softHyphen/>
        <w:t>ды и вновь пошёл против ливня и ветр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тал... Устоял... Идёт дальше! — порадова</w:t>
        <w:softHyphen/>
        <w:t>лась девочка и хлопнула в ладош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помни, доченька, неразумного на каждом шагу ждёт беда! — наставляла мам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же спешит куда-то, разве не видишь? — сказала девочка с грусть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спешишь — людей насмешишь! — после</w:t>
        <w:softHyphen/>
        <w:t>довало мамино нравоуче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 девочки возмутилос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ама, а если он врач и спешит к больной девочке, чтобы спасти ей жизнь... А если эта де</w:t>
        <w:softHyphen/>
        <w:t>вочка — я?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 вас родился ребёнок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здравляем вас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сь мир, весь Космос поздравляет вас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нашей земной жизни, в жизни Вселенной произошло ещё одно чудесное событие: пришёл новый Путник Веч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жет мудрец: «Блаженна мать, открывшая полог свету и поднёсшая первый цветок!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даст он напутствие: «Каждая мать, подходя к колыбели ребёнка, скажет первую формулу обра</w:t>
        <w:softHyphen/>
        <w:t>зования: «Ты всё можешь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другой мыслитель предупредит вас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Ваши дети — не дети вам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и  приходят благодаря  вам,  но не от вас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 можете дать им вашу любовь, но не навя</w:t>
        <w:softHyphen/>
        <w:t>зать ваши мыс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бо у них есть свои мысли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 можете стремиться походить на них, но не старайтесь сделать их похожими на себ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бо жизнь не может идти вспять и задержи</w:t>
        <w:softHyphen/>
        <w:t>ваться на вчерашнем дн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 — луки, из которых ваши дети, как живые стрелы, посланы вперё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трелок видит цель на пути Бесконечности и наделяет вас своей силой, чтобы его стрелы лете</w:t>
        <w:softHyphen/>
        <w:t>ли быстро и далек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вам стрела несёт радость»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т случайно родившихся дет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и один Путник Вечности случайно не рожда</w:t>
        <w:softHyphen/>
        <w:t>ет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ждый ребёнок есть явление в земной жизн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родился потому, что должен был родиться. Родился потому, что именно его не хватало мир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путь для мира, так же как мир есть путь для н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е сравнивайте душу его с его телом: он младенец не душою, а телом. А душою он — но</w:t>
        <w:softHyphen/>
        <w:t>ситель  Истины,   Бессмертия  и  Беспредель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нём предназначение, мисс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лужение своей миссии даст его духу восхож</w:t>
        <w:softHyphen/>
        <w:t>дение. Ибо служение его есть щедрая отдача даров дух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лужением слагается эволюция человече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ребёнке — Чаша познани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теле его — вся мудрость матери Природ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ребёнке — Слово, которое было в Начал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создан, чтобы творить Божью Волю — се</w:t>
        <w:softHyphen/>
        <w:t>ять добро и орошать его любовь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так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каждый, кто воспитает ребёнка, будет соработником у Бог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итель предупреждает: «Мужи мудрейшие, ваши усилия будут тщетны, если не протянет вам руку женщина и не возрастите поколение героев»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вершине горы, в снегах поднебесья, родил</w:t>
        <w:softHyphen/>
        <w:t>ся ручеё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нём была вся будущая жизнь, и была сокро</w:t>
        <w:softHyphen/>
        <w:t>венная тайна: напоить ми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учеёк с лепетом младенца устремился вниз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пути споткнулся он об выступ скалы и рас</w:t>
        <w:softHyphen/>
        <w:t>кололся на две части: одна потекла направо, дру</w:t>
        <w:softHyphen/>
        <w:t>гая — налев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, которая текла направо, прошла через ред</w:t>
        <w:softHyphen/>
        <w:t>кие минералы и слизнула их. Они облагородили её и превратили в целебный источни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ди с благоговением приникали к нему, пи</w:t>
        <w:softHyphen/>
        <w:t>ли, исцелялись и благословляли 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учеёк был рад и счастли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го счастье длится до сих по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 часть ручейка, которая потекла налево, про</w:t>
        <w:softHyphen/>
        <w:t>шла через другие породы минералов и тоже слиз</w:t>
        <w:softHyphen/>
        <w:t>нула их. Они отравили и озлобили её, сделали её источником смерти и болезн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ди, поняв, что источник несёт им отраву, проклинали его, избегали и предупреждали других не прикасаться к нем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сокровенная тайна его превратилась в смертельный яд, и жизнь источника наполнилась злорадств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так — до сегодняшнего дня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сточник, что направо, и источник, что нале</w:t>
        <w:softHyphen/>
        <w:t>во, не знают, что у них единое начало, но раско</w:t>
        <w:softHyphen/>
        <w:t>лол их выступ скал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йдётся ли скалолаз, который поднимется до той высоты и своей киркой отломит выступ ска</w:t>
        <w:softHyphen/>
        <w:t>лы, чтобы весь младенческий ручеёк потек напра</w:t>
        <w:softHyphen/>
        <w:t>во?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дите сюда, что мы вам покажем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з открытого окошечка к нам на веранду зале</w:t>
        <w:softHyphen/>
        <w:t>тели ласточки и под потолком, прямо на абажуре строят гнездо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будем делать</w:t>
      </w:r>
      <w:r>
        <w:rPr>
          <w:color w:val="000000"/>
          <w:sz w:val="24"/>
          <w:szCs w:val="24"/>
        </w:rPr>
        <w:t>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нечно, пусть строят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мы не будем включать свет — это создаст им неудоб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удем ходить по веранде бесшумно, спокойно, чтобы не напугать и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д гнездом на полу постелем бумаг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ве ласточки помешают нам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т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и только помогут нам: мы научимся быть заботливы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раз так, понаблюдаем ещё, как они у нас бу</w:t>
        <w:softHyphen/>
        <w:t>дут жить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ух свободно идёт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ебёнок родился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м говорят: «Лик ребёнка творится человече</w:t>
        <w:softHyphen/>
        <w:t>ством, и если человечество покажет брезгливую гримасу, то какой же лик унаследует ребенок?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тому не пора ли нам собраться всем миром, чтобы договориться о том, какой лик показывать ребёнку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з понимания образования не будет эволюции на Земле, не будет у нас справедливости, мира, сотрудничества, не будет счасть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будет торжество мускулов, торжество метал</w:t>
        <w:softHyphen/>
        <w:t>ла, торжество невежества. А всё это есть тьм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ё, что на Земле, то и на Неб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звёзды зовут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овут дальние миры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овёт Высший разум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овёт нас Творец!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ли человек сотворен по образу и подобию Бога, что же есть тогда образование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разование есть раскрытие образа Бога в ре</w:t>
        <w:softHyphen/>
        <w:t>бёнк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о есть устремлённость к познанию челове</w:t>
        <w:softHyphen/>
        <w:t>ком своей духовной су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о есть понимание пути к Бессмертию, пути в Беспредель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о есть устремлённость к Свет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о есть живое познание на основе расшире</w:t>
        <w:softHyphen/>
        <w:t>ния созна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о есть устремление к преобразованию жизни на Земле, возвышение её, направление к торжест</w:t>
        <w:softHyphen/>
        <w:t>ву прекрасно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разование возвеличивает общее бла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разование есть торжество Света на Земл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разование будит крылатого ребёнка, раскры</w:t>
        <w:softHyphen/>
        <w:t>вает его Чашу, учит летать высоко, далеко, со скоростью мыс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чему летать, а не ходить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тому что такова наша духовная природа, в ней все качества Космос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тот, кто умеет летать, одухотворяет и земную жизнь,  делает её  более  прекрасной  и  богат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начит, и более счастливой и для себя, и для людей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ласточки наши умудрились строить гнездо прямо на абажуре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отрите, какая необычная архитектура: наш цилиндрообразный абажур получается как подве</w:t>
        <w:softHyphen/>
        <w:t>шенная башня с великолепным овальным балкон</w:t>
        <w:softHyphen/>
        <w:t>чиком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расота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построили они гнездо из самого простого и дешёвого материала — из гряз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хотели помочь им и для уюта положили в гнездо куски стерилизованной белоснежной ва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они подняли шум — рассердились, что ли? — и выбросили всё на по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и предпочли пушистые перья птиц и сухую трав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не смеем больше подниматься на стремян</w:t>
        <w:softHyphen/>
        <w:t>ку, чтобы заглянуть в гнездо. Они не одобряют наше любопытств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тому не знаем, сколько яичек отложила ма</w:t>
        <w:softHyphen/>
        <w:t>ма-ласточка за эту недел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поняли, наблюдая за ними: всё живое зна</w:t>
        <w:softHyphen/>
        <w:t xml:space="preserve">ет, что ему надо делать.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 ты, младенец чудный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тебе Божья тайна, и она в Чаше тво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мы о тебе знаем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ольше знаем, чем и как тебя кормить, с ка</w:t>
        <w:softHyphen/>
        <w:t>кими шампунями тебя купать и какие памперсы надевать, как укладывать и как выводить на чис</w:t>
        <w:softHyphen/>
        <w:t>тый возду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наряжаем тебя, как куколку, и играем с тобой так же, как ты потом будешь играть со сво</w:t>
        <w:softHyphen/>
        <w:t>ими игрушк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ша забота о тебе часто означает заботу о са</w:t>
        <w:softHyphen/>
        <w:t>мих себе. Ты для нас хорош, если много спишь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едко плачешь, не капризничаешь и не болеешь, растёшь спокойным и послушны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 нас хороший ребёнок, — скажем прохо</w:t>
        <w:softHyphen/>
        <w:t>жим и продемонстрируем им, как мы умеет дрес</w:t>
        <w:softHyphen/>
        <w:t>сировать теб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маши ручкой тёте! — и ты помашеш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шли дяде поцелуй! — и ты пошлёшь воз</w:t>
        <w:softHyphen/>
        <w:t>душный поцелу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жи «спасибо»! — и ты скажешь что-то вроде это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бота о Чаше?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ело-то мы видим и заботимся о нём.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где Чаша? Мы её не видим!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мьи бывают разные: добрые и злые, честные и бесчестные, любящие и ненавидящие, заботли</w:t>
        <w:softHyphen/>
        <w:t>вые и безалаберные. В общем, достойные и недо</w:t>
        <w:softHyphen/>
        <w:t>стойны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де-то хотели тебя и ждали с нетерпением. Потому приняли радостно и с любовью, помогая утвердить на Земле свое предназначе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де-то старались избавиться от тебя, и потому приняли тебя настороженно, может быть, враж</w:t>
        <w:softHyphen/>
        <w:t>деб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кая «мама» завернёт тебя в целлофановый пакет и бросит в мусорный ящи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ругая может продать тебя чужим людя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ретья может оставить тебя у порога чужого дом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 несчастью, так и бывает в нашей действи</w:t>
        <w:softHyphen/>
        <w:t>тельности: некоторые зовут детей для рождения не для того, чтобы помочь им утвердить на Земле своё предназначе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одительский эгоизм — порок нашего времен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удный ты наш ребёнок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есть полнота жизни, полнота семь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гадка для нас большая: не выбирает ли твоя душа родителей — мать и отца, и не приходишь ли ты в семью, скажем, бесчестную, чтобы по</w:t>
        <w:softHyphen/>
        <w:t>мочь людям облегчить их участь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десь, на Земле, утверждают, что родителей не выбирают. Но не говорят, что родители тоже не выбирают дет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как на Небе?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ебёнок ты наш чудный и прекрасный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де твои крылья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и в Чаше твоей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где твоя Чаша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а в вере нашей</w:t>
      </w:r>
      <w:r>
        <w:rPr>
          <w:color w:val="000000"/>
          <w:sz w:val="24"/>
          <w:szCs w:val="24"/>
        </w:rPr>
        <w:t>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начит, нужно, чтобы наша забота о тебе не отвела тебя от твоей Чаши, то есть от веры нашей, а привела к н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получается, что всё зависит от качества на</w:t>
        <w:softHyphen/>
        <w:t>шей забо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ли истинная забота есть следование за Боже</w:t>
        <w:softHyphen/>
        <w:t>ственной тайной, то нам нужно уберечь в тебе па</w:t>
        <w:softHyphen/>
        <w:t>мять о Чаш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ней ты — крылатый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ой же путь пригодится нам, чтобы забота наша стала истинной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т выбора, ибо путь один: духовность.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Духовность семьи, духовность всех её членов. 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А потом духовность учителей и воспитателей.   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уховность обще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уховность всего человече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всё начинается с семь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мы выбираем для тебя семью благую, одухо</w:t>
        <w:softHyphen/>
        <w:t>творённую, устремлённу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оворят мудрецы: «Семья — устой всего буду</w:t>
        <w:softHyphen/>
        <w:t>щего», «Семья обладает силою проявления челове</w:t>
        <w:softHyphen/>
        <w:t>ка»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ать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а — проявляющая Творе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я светит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рёт тебя на ру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уки   матери   несут  тебе   все энергии Вселенн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ка ты маленький, пусть мать поёт тебе ко</w:t>
        <w:softHyphen/>
        <w:t>лыбельные, которые всколыхнут в тебе память о Чаш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звучат в колыбельных слова о служении, о предназначении, о Беспредельности, о Бессмер</w:t>
        <w:softHyphen/>
        <w:t>тии, о спасении Земли, о любви к людям. Слова эти превратятся потом в перья на твоих крылья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мать, лаская, называет тебя синей пти</w:t>
        <w:softHyphen/>
        <w:t>цей, голубем, соловьем, соколом, орлом. Это тоже для выращивания крылье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мать тысячу, миллион раз спросит тебя: «С чем ты к людям пришёл?» А ты отвечай своим воркованием. Так убережёт она в тебе память о Чаш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она не устанет говорить, шептать тебе: «Люблю... Люблю... Люблю!..» Так она будет ок</w:t>
        <w:softHyphen/>
        <w:t>роплять семя любви, которое в Чаше тво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пусть не забудет она, находясь рядом с то</w:t>
        <w:softHyphen/>
        <w:t>бой или вдали от тебя, размышлять о духовном, о прекрасном, о добром, и пусть созидает в себе мир чудесный и поселяет тебя — крылатого — в нё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молится она в душе и благоговеет перед Всевышним, который доставил ей радость мате</w:t>
        <w:softHyphen/>
        <w:t>рин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Третья неделя заканчивается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ама-ласточка высиживает яйц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папа-ласточка даёт нам примеры заботливос</w:t>
        <w:softHyphen/>
        <w:t>ти и нежности: всегда рядом с ней, сидит над башней-абажуром и зорко следит, бережёт её спо</w:t>
        <w:softHyphen/>
        <w:t>койств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ногда же сядет у краешка гнезда и клювом ласкает свою возлюбленну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и этом испускает тихие звуки и шёпот, от которых у нас по всему тему мурашки бегаю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поняли: Любовь действительно есть Исти</w:t>
        <w:softHyphen/>
        <w:t>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научаемся птичьему языку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одители молодые. Им надо трудиться, сози</w:t>
        <w:softHyphen/>
        <w:t>дать, сотрудничать, зарабатывать, нужно встре</w:t>
        <w:softHyphen/>
        <w:t>чаться, бывать в театрах, в музеях, в гостях. И ты остаёшься с бабушк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а смотрит на тебя глазами и улыбкой само</w:t>
        <w:softHyphen/>
        <w:t>го преданного тебе челове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а, как волшебница, объединяет в себе про</w:t>
        <w:softHyphen/>
        <w:t>шлое и будущее бы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купает она тебя в нежности своей и пи</w:t>
        <w:softHyphen/>
        <w:t>тает душу твою мудростями жизн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рассказывает сказку о мальчике, кото</w:t>
        <w:softHyphen/>
        <w:t>рый превратился в чайку и улетел далеко за счас</w:t>
        <w:softHyphen/>
        <w:t>тьем, и пока не вернул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расскажет она о ларце жизни, который в теб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она приложит руку к сердцу твоему и скажет тебе: «Слышишь, стучит оно! Значит, ждут тебя дела человеческие!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перед сном прошепчет на ушко слова, отгоняющие от тебя тьму, — почитает тебе молит</w:t>
        <w:softHyphen/>
        <w:t>в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абушка поможет тебе расправить крылья, она даст тебе много свободы и убережёт от опаснос</w:t>
        <w:softHyphen/>
        <w:t>т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ношение дедушки к тебе особо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умеет действовать втайне от Творц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всё будет интересоваться, как ты и вся ар</w:t>
        <w:softHyphen/>
        <w:t>мия детей собираетесь изменить облик мира, устои жизн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расскажет тебе о своих несбыточных мечтах дет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принесёт тебе извинения от имени своего поколения, которое оставляет тебе не совсем обу</w:t>
        <w:softHyphen/>
        <w:t>строенный ми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лоба, войны, культ собственности, профана</w:t>
        <w:softHyphen/>
        <w:t>ция свободы, ущемление прав личности, границы как клетки, религиозные распри, диктат, зависть, предательства, алчность, самость, наркомания, ал</w:t>
        <w:softHyphen/>
        <w:t>коголизм, спид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смогло его поколение избавиться от духов</w:t>
        <w:softHyphen/>
        <w:t>ного одича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споведуется дедушка перед тобой и даже за</w:t>
        <w:softHyphen/>
        <w:t>плачет от обиды, что взваливает тяжесть свою на теб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только в тебе найдёт своё убежище и успо</w:t>
        <w:softHyphen/>
        <w:t>кое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ждую свободную минуту посвятит тебе: будет водить тебя в детский сад, потом — в школу, на занятия по музыке, по спорт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едушка  твой   будет  твоим  лучшим  друг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поверит в твою Чашу и убережёт её в тебе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ец называется образом Творц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молодой, жизнерадостный, весёлый. Доста</w:t>
        <w:softHyphen/>
        <w:t>вит тебе много восхитительных мину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удет подбрасывать тебя в воздух: «Лети, ребё</w:t>
        <w:softHyphen/>
        <w:t>нок мой!» — и ловить, опять подбрасывать: — «Лети... Лети!»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упит тебе самолётики, вертолётики и скажет: «Будешь лётчиком!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кажет он тебе на звёздное небо и спросит: «Какое созвездие твоё? Из каких миров ты приле</w:t>
        <w:softHyphen/>
        <w:t>тел?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протяни ручёночки к Небу и расскажи о своей звезд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ец прочтёт тебе книги о героях Земли, о святых и призовёт тебя тоже стать героем, жить героичес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сочинит для тебя сказки о царствах и госу</w:t>
        <w:softHyphen/>
        <w:t>дарствах, где люди возвеличивают своих доблест</w:t>
        <w:softHyphen/>
        <w:t>ных герое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будет говорить с тобой о преданности, о бесстрашии и будет вместе с тобой мечтать о бу</w:t>
        <w:softHyphen/>
        <w:t>дущ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поможет твоему духовному прозрению и через  тебя  будет  искать своё  прозрение  тоже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мья твоя убережёт тебя от всего дурного: от сквернословия, от дурных зрелищ, от дурных раз</w:t>
        <w:softHyphen/>
        <w:t>влечений, от дурной музыки, от дурных игр и иг</w:t>
        <w:softHyphen/>
        <w:t>руше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амое главное — она убережёт тебя от дурных люд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замен всему этому она погрузит тебя в пото</w:t>
        <w:softHyphen/>
        <w:t>ки образов красоты, доброты, любви и понима</w:t>
        <w:softHyphen/>
        <w:t>ния. Она даст тебе образы доброречия, мудроречия, прекрасноречия. И ты восполнишься лучши</w:t>
        <w:softHyphen/>
        <w:t>ми   впечатлениями,   несущими  тебе  духовнос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лагая семья твоя начертила на четырёх стенах своего дома четыре закона, которые станут осно</w:t>
        <w:softHyphen/>
        <w:t>ванием образа жизни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и счастью красо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и счастью зна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и счастью любв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и счастью слияния с Высши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ешите, дети, будем учиться летать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ой ребёнок не поспешит к нам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зовёт детей каждый, кто хочет научить их летать. Не беда, если сами не умеем летать. Но от мечты летать не отказались? Желание хоть раз в жизни взлететь не отпало? Хоть во сне иногда летаем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зовём детей, и они прибегут к на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у кого нет никакого желания летать, кто от мечты летать давно отказался, кто уже и не верит, что может летать, — вот такому звать детей не на</w:t>
        <w:softHyphen/>
        <w:t>до. Будет обман, будет предательство, будут паде</w:t>
        <w:softHyphen/>
        <w:t>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днако не забудем о самом важном. Звать де</w:t>
        <w:softHyphen/>
        <w:t>тей надо не так: «Спешите, дети, буду учить вас летать!», а именно так: «Спешите, дети, будем учиться летать!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Будем учиться», а не «Буду учить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гда в нашем зове зазвучит правд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правда в том, что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а — учим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чует ли наше сердце, что это есть закон Вселенской педагогики?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ешите, дети, будем учиться летать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ав мудрец: главная ошибка людей в том, что они почитают себя вне Сущ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полны решимости преодолеть эту ошибку и не дать повторить её ва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отходим от самости и больше не считаем себя мерою всех вещ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отходим от мысли, что в корне всего су</w:t>
        <w:softHyphen/>
        <w:t>щего лежит случайнос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принимаем законы целесообразности и со</w:t>
        <w:softHyphen/>
        <w:t>измерим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с больше удивляет и восхищает звёздное не</w:t>
        <w:softHyphen/>
        <w:t>бо над головой и цветущее поле под ногами, чем созданные нами же аппара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почитаем Творца — создателя всего суще</w:t>
        <w:softHyphen/>
        <w:t>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верим, что весь Космос есть единый жи</w:t>
        <w:softHyphen/>
        <w:t>вой организм и властвует в нём  Высший Разу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принимаем сотрудничество как путь эво</w:t>
        <w:softHyphen/>
        <w:t>люции человечества в пространстве Беспредельно</w:t>
        <w:softHyphen/>
        <w:t>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уховное совершенствование есть для нас ос</w:t>
        <w:softHyphen/>
        <w:t>нова жизни на Земл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убиваем в себе чувство самости, злобу, раздражение, завис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взращиваем в себе любовь, совесть, пони</w:t>
        <w:softHyphen/>
        <w:t>мание, помощь, сотрудничество, радос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  возвеличиваем   служение   общему   благ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— это не значит: вс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тому не забудьте, дети: лампы между дома</w:t>
        <w:softHyphen/>
        <w:t>ми—не звёздное небо!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годня праздник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годня день рождения первого птенц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 этом мы узнали по двум признакам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 торжественному громкому пению ласточек-родителей, их танцу вокруг гнезда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по двум малюсеньким половинкам скорлупы от яйца, которые мы нашли на полу под гнезд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вылупившегося   птенчика   пока  не   вид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апа-ласточка суетит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л он на электрический провод недалеко от дома и важно зачирикал: возвестил всей своей стае ласточек о новом пополнен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нашем дворе стая ласточек устроила великое торжеств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мы поняли: Радость есть особая Мудрость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ешите, дети, будем учиться летать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нам нужно, чтобы подросли крылья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ужно устремле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 видели, как трудятся муравьи над муравей</w:t>
        <w:softHyphen/>
        <w:t>ником? Они устремлены — строят своё государст</w:t>
        <w:softHyphen/>
        <w:t>в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 видели, как пчёлы создают соты, как жуж</w:t>
        <w:softHyphen/>
        <w:t>жат и собирают мёд? Они устремлен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идели, как летят журавли — клином? Они ус</w:t>
        <w:softHyphen/>
        <w:t>тремлен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как бежит ручеёк со склона горы? Он тоже устремлён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ичего, даже камень, не существует без уст</w:t>
        <w:softHyphen/>
        <w:t>ремл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стремлена сама Природа, устремлён Космос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стремлено человечество в своём эволюцион</w:t>
        <w:softHyphen/>
        <w:t>ном восхожден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становка — смерть, упадок темпа — начало разложения. Напряжение устремления — обновле</w:t>
        <w:softHyphen/>
        <w:t>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ух каждого из нас знает мощь устремления, а в Чаше записано направление устремл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стремлённые творят красоту и гармонию и на Земле, и на Неб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ешите, дети, будем учиться летать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аша чистая устремлённость — для нас воспо</w:t>
        <w:softHyphen/>
        <w:t>минание о будущем. Мы понимаем, как это надо дела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отрите, как красиво говорят мудрец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стремление — ладья Высшего Разум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стремление — ключ от всех пеще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стремление — крыло орл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ешите, дети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кто тебе подножку подставил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заботились о тебе с колыбели и радовались твоим лучшим чувствам. Но хорошо ли быть до</w:t>
        <w:softHyphen/>
        <w:t>верчивым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дкараулил тебя дядя-подонок, обманул, со</w:t>
        <w:softHyphen/>
        <w:t>блазнил, приманил, подкупил и увёл от нас в тём</w:t>
        <w:softHyphen/>
        <w:t>ные переул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ты сидишь сейчас в подъезде и «кайфуешь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пащий наркоман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ух отпал от созида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дрогается Вселенна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могут ли тебе наши слёзы?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у кого найти нам прощение?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ешите, дети, будем учиться летать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для этого устремленность должна одухотво</w:t>
        <w:softHyphen/>
        <w:t>риться мысль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есть мысль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итель объясняет нам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ь есть самая могущественная энергия из всех великих энергий Космоса, обладающая как созидательной, так и разрушительной сил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ь есть новорожденное существо духовного плана, потому она неуничтожим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ь есть жизнь, и жизнь творима мысль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ь аккумулируется в пространстве и влия</w:t>
        <w:softHyphen/>
        <w:t>ет на окружающее. Она имеет силу воздействия на поступки и поведение людей и отдельного челове</w:t>
        <w:softHyphen/>
        <w:t>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еловек обладает способностью силою своей мысли как творить, так и разруша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ь порождает силы, которые как бы об</w:t>
        <w:softHyphen/>
        <w:t>новляют Вселенную. Так, если скажу, что мысля</w:t>
        <w:softHyphen/>
        <w:t>щие существа участвуют в строительстве Мироздания, можно принять это прямо, а не иносказа</w:t>
        <w:softHyphen/>
        <w:t>тель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обрая, чистая мысль возбуждает силы пре</w:t>
        <w:softHyphen/>
        <w:t>красные. Но злая мысль посыпает Землю мёртвы</w:t>
        <w:softHyphen/>
        <w:t>ми шлак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ь есть высота полё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ь есть дальность полё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ь есть скорость полё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ь есть красота полё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итель дал нам задание: научиться мыс</w:t>
        <w:softHyphen/>
        <w:t>лить о прекрасн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асибо за Урок, Мыслитель!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ешите, дети, будем учиться летать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итель дарит нам Урок о мыс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действует мысль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итель рассказывает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 Космическим законам мысль возвращается к тому, кто породил её, и, в зависимости от её качества, одаривает или поражает 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ыкновенный человек мыслит мелочно: кри</w:t>
        <w:softHyphen/>
        <w:t>тика, осуждения, ссоры, несогласия, раздоры, про</w:t>
        <w:softHyphen/>
        <w:t>тивостояния, угрозы, пошлые желания и побужде</w:t>
        <w:softHyphen/>
        <w:t>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каждая мысль рождает действ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реднее всего так называемые невольные, бро</w:t>
        <w:softHyphen/>
        <w:t>дячие мысли, саранча мысл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ь может очищать пространство, уничто</w:t>
        <w:softHyphen/>
        <w:t>жая микробы разложения, но может загрязнять его, засоряя пространство грубостью и злость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сюда — требование к человеку: понимать ис</w:t>
        <w:softHyphen/>
        <w:t>тинное значение мысли как главнейшего фактора жизн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еловек ответствен за свои мысли перед чело</w:t>
        <w:softHyphen/>
        <w:t>вечеством, перед Космосом, перед самим соб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силие над мыслью есть тяжкое преступле</w:t>
        <w:softHyphen/>
        <w:t>ние. Оно не может быть оправдано. Оно послужи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ишь новому насилию, и где же будет конец бес</w:t>
        <w:softHyphen/>
        <w:t>пределу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итель дал нам задание: научиться искус</w:t>
        <w:softHyphen/>
        <w:t>ству мышл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асибо, Мыслитель, за Урок!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ешите, дети, будем учиться летать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с радует Мыслител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дарит нам ещё один Уро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действуют мысли о благе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итель объясняет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амые прекрасные мысли — это мысли о бла</w:t>
        <w:softHyphen/>
        <w:t>г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и о благе возвышают челове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отовность к благу может быть двоякой: благо внешнее и благо внутренне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еловек может не иметь возможности к немед</w:t>
        <w:softHyphen/>
        <w:t>ленному внешнему благу, но зато его внутреннее решение устремлено к свершению благ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еловек стремлением создаёт своего рода маг</w:t>
        <w:softHyphen/>
        <w:t>нит, который притягивает и внешние возможнос</w:t>
        <w:softHyphen/>
        <w:t>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и готовности к благу очищается мышление, и тогда можно радостно наблюдать за преображе</w:t>
        <w:softHyphen/>
        <w:t>нием мировоззр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ди тогда начинают понимать равновесие между собственностью и отказом от неё. Облада</w:t>
        <w:softHyphen/>
        <w:t>ние теряет свою гипнотическую силу и перестаёт тяготить созна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стаётся уважение к труду человеческому, са</w:t>
        <w:softHyphen/>
        <w:t>мость жадности растворяется в мыслях о благ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и о благе являются источниками новых вдохновений. Мы можем не замечать время, когда утверждаем бла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ящие о благе интуитивно устремляются к полётам. Но пусть они ещё больше усилят мысль о благе и тогда достигнут самых превосходных по</w:t>
        <w:softHyphen/>
        <w:t>лёт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слитель дал нам задание: «Учитесь расши</w:t>
        <w:softHyphen/>
        <w:t>рять сферу мышления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асибо Мыслителю за Урок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Устремление — луч Солнца. 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Устремление — цветок лотоса. 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Устремление — книга будущего. 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стремление — число звёзд.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ешите, дети, будем учиться летать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пошли к мудрецу набраться уму-разум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спросили его:  Можно запрещать детям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зал нам мудрец: Тогда они не научатся ле</w:t>
        <w:softHyphen/>
        <w:t>та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спросили: А если они вредят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зал  мудрец: Даже  вредное не запреща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удивились: Как же тогда быть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зал он нам: Отведите глаз ребёнка от вред</w:t>
        <w:softHyphen/>
        <w:t>ного или предупредите о нё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спросили: А если он над пропастью и не хочет принять совет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тил мудрец: Строго берите его за руку и уведите от пропасти. Это будет исполнение долг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зали мы: Он заплаче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тил он: Заплачьте вместе с ним. Слёзы обеспечивают взаимопроникновение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гда мы задали мудрецу вопрос: Можно ли осуждать за проступок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тил мудрец: Осуждение мертво, так дети не научатся лета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росили мы: Оставить незамеченным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тил он: Нет. Проявить снисхожде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росили мы: Не получится ли, что ребёнку всё сойдёт с рук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тил мудрец: Может получиться. Но надо дать детям понимание суровости долг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росили: Как это сделать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зал мудрец: Пусть живут, как взрослые. Дайте им строить свои города, пусть таскают брёвна своего города и устанавливают в нём зако</w:t>
        <w:softHyphen/>
        <w:t>ны жизн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гда спросили у мудреца: Как быть с похва</w:t>
        <w:softHyphen/>
        <w:t>лой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тил он нам: Похвала напрягает устремле</w:t>
        <w:softHyphen/>
        <w:t>ние к полёту, увеличивает скорость и высоту по</w:t>
        <w:softHyphen/>
        <w:t>лёта, совершенствует красоту полё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росили мы: За что хвалить ребёнка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тил мудрец: Хвалите за всякое продвиже</w:t>
        <w:softHyphen/>
        <w:t>ние, даже за самое малое, трудноуловимое. Хвали</w:t>
        <w:softHyphen/>
        <w:t>те за случайное благое движе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росили мы: не возомнит ли о себе ребёнок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тил мудрец: Возомнит, если похвала фаль</w:t>
        <w:softHyphen/>
        <w:t>шива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росили мы:  Какова же похвала истинная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тил он нам: Истинная похвала есть ут</w:t>
        <w:softHyphen/>
        <w:t>верждение ребёнка, она есть встреча с будущи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росили мы: Значит, исключается возмущение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тил мудрец: Возмущение искреннего серд</w:t>
        <w:softHyphen/>
        <w:t>ца есть похвала, она поощряет к дерзанию. Воз</w:t>
        <w:softHyphen/>
        <w:t>мущение злобное есть наказание, оно тушит уст</w:t>
        <w:softHyphen/>
        <w:t>ремл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просили мы мудреца: Открой нам мудрость воспита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тил он: Наберитесь терпения, оно есть дар Небес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росили мы: В чём суть терпения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тил он: Энергия терпения способствует со</w:t>
        <w:softHyphen/>
        <w:t>бытиям, но не предпосылает им заблуждения. Для терпеливого ничего никогда не кончается, но всё только начинает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зали мы: Дай нам приме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ветил мудрец: Пусть самый яростный отри</w:t>
        <w:softHyphen/>
        <w:t>цатель излагает неправдоподобные измышления. Терпеливый мыслитель раскроет невежество, ле</w:t>
        <w:softHyphen/>
        <w:t>жащее в основе измышления не прибегая к отри</w:t>
        <w:softHyphen/>
        <w:t>цанию. Мыслитель в творчестве мышления убере</w:t>
        <w:softHyphen/>
        <w:t>жётся от раздражения — во время урока терпения не раздражаются. Пусть невежды выходят из себя, но испытатель терпения не унизит приёмами, свойственными невежда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просили мы мудреца: Дай нам напутств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зал мудрец: Утверждающий богат, отрицаю</w:t>
        <w:softHyphen/>
        <w:t>щий беден. Так живит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поклонились мудрецу и поспешили к ва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ешите, дети, будем учиться летать!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отрите, какое чудо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тенчиков всего тр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и пока не пушистые, они голы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могут поднять головки, и мы видим, какие у них длинные шей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открывая глазки, они широко открывают клюв, как только мама-ласточка или папа-ласточ</w:t>
        <w:softHyphen/>
        <w:t>ка подлетают к гнезду, неся пищ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 вместе начинают пищать, пищать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родители строги: сколько бы птенец ни пи</w:t>
        <w:softHyphen/>
        <w:t>щал, лишнего не получи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ама-ласточка часто садится в гнездо, берёт птенцов под свои крылышки и о чём-то тихо вор</w:t>
        <w:softHyphen/>
        <w:t>куе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колыбельную ли поёт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сказки ли рассказывает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т-нет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чувствуем их язы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ама-ласточка им молитву читае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ама-ласточка учит их мудростям жизн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ама-ласточка раскрывает в них Божью тайн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ремя же не терпит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мы видим: мудрость воспитания дарится каждому сущему, лишь бы  придерживаться  её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ть крыль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ть страсть к полёт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лёт — природа для птиц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птичка в клетк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больше нравится нам: пусть поёт она для нас, пусть будет она рядом с нами и украшает наш бы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птичка поёт. О чём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тичка прыгает с жёрдочки на жёрдочку и об</w:t>
        <w:softHyphen/>
        <w:t>ратно. Это всё, что осталось от полё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том настанет время, и мы выпустим птичку из клетки. Но летать она уже не сможет — кры</w:t>
        <w:softHyphen/>
        <w:t>лья не те. Но она и не хочет летать — забыла, что такое летать и зачем ей крыль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птичка становится добычею коварной кош</w:t>
        <w:softHyphen/>
        <w:t>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горчения наши, даже слёзы, уже не помогут птичк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а была создана для полёта ещё до того, как мама-птичка снесла яйцо. Но мы лишили её по</w:t>
        <w:softHyphen/>
        <w:t>лета ещё раньше — в наших мыслях и воображе</w:t>
        <w:softHyphen/>
        <w:t>нии. В них мы присудили птичке жить в клетке. А потом так и поступили: мать-птичка снесла яйцо в клетке, птенец вылупился в клетке, вырос в клетке. И, наконец, птичка позабыла о Чаше сво</w:t>
        <w:softHyphen/>
        <w:t>ей, где она покоряет пространство, уничтожает насекомых и поёт гимн Создателю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чему мы так поступаем, люди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тица — это наш ребёно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чему мы отнимаем свободу у ещё не рож</w:t>
        <w:softHyphen/>
        <w:t>дённого ребёнка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делаем это сперва в наших мыслях и вооб</w:t>
        <w:softHyphen/>
        <w:t>ражении, так уготавливаем ему тенёта, а потом, после появления его на свет, воплощаем всё заду</w:t>
        <w:softHyphen/>
        <w:t>манное в жизн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жет кто: А где вы видели детей в клетках? Где вы видели наши тенёта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одить далеко не нуж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ю жизнь ищем свободу и не находим её. А если найдём крохи свободы, тут же ограничиваем условностями, чтобы они не достались кому-то побольш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то ли не клетки, это ли не тенёта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блазны недостойные — не тенёта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вторитаризм вокруг детей — не тенёта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релища низменные — не тенёта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т возьмём и напишем прямо на небе, чтобы осознали вс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Насилие над волею и мыслью ребёнка есть тяжкое преступление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ало ли окажется преступников?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оворит мудрец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Нужно смягчить сердца учителей, тогда они пребудут в постоянном познавании. Детское серд</w:t>
        <w:softHyphen/>
        <w:t>це знает, что горит и что потухло. Не урок задан</w:t>
        <w:softHyphen/>
        <w:t>ный, но совместное с учителем устремление даё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ир чудесный. Открыть глаза ученика — вместе с ним полюбить великое творение»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ешите, дети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что на этой улице произошло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ямо на асфальте — тела погибших девочек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х дв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и взялись за руки и выбросились с девятого этаж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евочки, кто предал вас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и оставили записку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«Пусть скажет учитель математики, почему мы решились на такое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 что  же  вы  скажете,  учитель  математики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оть сейчас вы поняли, что вам нужно быть учителем жизни, а не предметником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исло ушедших увеличивается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ленная содрогается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ешите, дети, будем учиться летать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хотим привнести в ваше образование принцип свободы, ибо подсказывает нам сердце: стремительный полёт к цели возможен на крыль</w:t>
        <w:softHyphen/>
        <w:t>ях свобод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именно свобода стала в нашей действитель</w:t>
        <w:softHyphen/>
        <w:t>ности самым извращённым поняти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ля одних свобода есть своеволие, для других — безответственность, для третьих — безумие са</w:t>
        <w:softHyphen/>
        <w:t>момн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м   говорят,   что   мы   призваны  к  свобод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оворят, что мы обречены на свобод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ъясняют, что свобода есть познанная необ</w:t>
        <w:softHyphen/>
        <w:t>ходимость, что она есть познанная Исти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что есть необходимость? Что есть Истина?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берём книги мудрости и чита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них мы узнаём, что Вселенная — как один поток, она в огне, в ней бушует огонь простран</w:t>
        <w:softHyphen/>
        <w:t>ственный. Одно кольцо влечёт за собой другое, один росток утверждает другой, одна жизнь пред</w:t>
        <w:softHyphen/>
        <w:t>сказывает другую. Независимость чего-либо или кого-либо является невозможной. Свобода, кото</w:t>
        <w:softHyphen/>
        <w:t>рая так манит человека, является иллюзи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же нам остаётся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чень многое: полная свобода выбора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з множества жизненных проявлений каждому из нас Бог дарит полную свободу выбор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свободном выборе свершается наше творче</w:t>
        <w:softHyphen/>
        <w:t>ство, наш поиск, утверждается наша вера, прояв</w:t>
        <w:softHyphen/>
        <w:t>ляются наши возмож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этом же выборе могут произойти наши ошибки, иногда роковы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постоянно что-то выбираем, что-то отвер</w:t>
        <w:softHyphen/>
        <w:t>гаем, и .так ткём нашу собственную судьб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ем причины и пожинаем последствия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тому мудрые книги предупреждают нас: «С первых лет приучите детей к свободному выбору последствий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начит, нужно поддаваться не чувствам и же</w:t>
        <w:softHyphen/>
        <w:t>ланиям, которые сейчас нахлынули на нас, а ви</w:t>
        <w:softHyphen/>
        <w:t>деть их последствия, может быть, очень отдалён</w:t>
        <w:softHyphen/>
        <w:t>ные, которые обязательно возникнут, настанет врем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ужно понять, говорят мудрые книги, что ка</w:t>
        <w:softHyphen/>
        <w:t>ким бы ни выглядел наш выбор внешне, он пове</w:t>
        <w:softHyphen/>
        <w:t>дёт нас или в сторону Света, или в сторону Ть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выбираем путь своей земной жизн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ставляет нас мудрец: «Пусть учитель скажет детям о различии между победной волей и гибельным своеволием. Пусть дети поймут, как прекра</w:t>
        <w:softHyphen/>
        <w:t>сен путь свободной воли, когда человек в Миро</w:t>
        <w:softHyphen/>
        <w:t>вом океане будет строителем Будущего»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ешите, дети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ебята, почему вы пристали к этому старику?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же вам всё отдал: фронт прошёл, кровь пролил, Родину уберёг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теперь ходит со своими орденами на груд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ордится, что не зря прожил жизн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 хотите ограбить его, отнять ордена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оворят, их охотно покупают Турне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их защитил бы как Родину, но не может принять вас врагами, вы же его дети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ответ на ваше насилие только плачет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ети... Остановитесь... Дети... Ребята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..Вы убили его!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лучше ли было ему погибнуть на фронте?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куда в вас столько звериного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вас так предал, дети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дрогаются Небеса!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олько отпавших душ!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отрите, смотрите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шим птенчикам уже  не сидится  в гнезде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и уже наряжены во фраки с бабочками на белых рубашка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ие они прекрасные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и то и дело выскакивают из гнезда и садят</w:t>
        <w:softHyphen/>
        <w:t>ся на свою башн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тягивают крылышками и машут и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одители-ласточки долго сидят рядом с ними и поют, поют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ют то вдвоём, то в одиночк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птенчики не пищат, как прежде, а слушаю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понимаем их язык: это у них уроки, на</w:t>
        <w:softHyphen/>
        <w:t>ставления, приготовл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одители говорят птенцам о Небе, о Полёте, о Красоте, о Любви, о Творце, но ни звука о себ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мы поняли: мы растим детей своих, думая о себе, они растят своих птенцов, думая о Творц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ешите, дети, будем учиться летать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вободный выбор не мыслится без понимания пути жизни. Что мы выбираем: служить добру или служить злу? А следствия — весьма отдалённые — нам известны. Путь добра несёт расширение со</w:t>
        <w:softHyphen/>
        <w:t>знания, совершенствование духа, восхождение. Путь зла несёт земные ублажения, но духовное одича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удрые книги вручают нам законы жизни, в которых заключена  Истина свободного  выбора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кон соизмеримости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кон целесообразности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кон непрелож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егко ли научиться свободному выбору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лько прошедший дисциплину духа может осознать, как сурова действительность свобод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еловечество потому терпит бедствия, потому наша жизнь необлагорожена, что прошлые тыся</w:t>
        <w:softHyphen/>
        <w:t>челетия не подвели нас к высшей мудрости выби</w:t>
        <w:softHyphen/>
        <w:t>рать свободно. Мы пожинаем плоды наших посто</w:t>
        <w:softHyphen/>
        <w:t>янных ошибо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о же прекратить сеять причины, которые породят   в   будущем   прискорбные   последств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легко ли уметь свободно выбирать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нам в этом поможет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о обратить взор на Учител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моги   нам,   Учитель,   научиться  летать!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пришли к Учителю и поклонилис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жи нам, Учитель, к чему ты нас призы</w:t>
        <w:softHyphen/>
        <w:t>ваешь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сказал нам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итель хочет видеть детей своих горы сози</w:t>
        <w:softHyphen/>
        <w:t>дающи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итель мужество советует держать наготов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итель даёт направление, но не настаивает на подробностя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итель помогает держать дух непреклон</w:t>
        <w:softHyphen/>
        <w:t>ны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итель советует думать о благе  общ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итель хочет видеть вас высоко летающи</w:t>
        <w:softHyphen/>
        <w:t>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спросили у Учител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есть дети твои? Он ответил нам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ети мои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е, кто не привязан к вещам и не помнит це</w:t>
        <w:softHyphen/>
        <w:t>ну и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любит птиц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ценит воздух часа утренн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действие почитает более,  нежели  врем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цветы понимае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являет бесстрашие, не замечая 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не любит беспредметной болтовн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ценит явление радости красо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понимает жизнь за пределами видим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чует, что и когда можно брать из Чаши сво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спешит исполнить предназначенное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читель, дай нам живые примеры свободно</w:t>
        <w:softHyphen/>
        <w:t>го выбора, чтобы мы научились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учитель сказа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кто-нибудь заступил дорогу, отойди в молчании, если знаешь свой пу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надо ночлег найти, припаси добрую весть хозяин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придёт час ухода, найди привет остав</w:t>
        <w:softHyphen/>
        <w:t>шимся,  каким бы сложным  ни был  путь тв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расцветает дерево у дороги, не ломай его, может быть, оно придаст радость идущи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слышишь зов привета, не пропусти 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слышишь поющую птицу, не тряси дере</w:t>
        <w:softHyphen/>
        <w:t>в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видишь приходящих детей, скажи — мы ждали вас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свершаешь доброе, не заноси в свою за</w:t>
        <w:softHyphen/>
        <w:t>писную книжк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думаешь об обиде, оглянись, где сор на пол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ешите, дети..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 пришли в храм, чтобы помолиться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т, вы попрошайничаете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итом перекрываете дорогу каждому спеша</w:t>
        <w:softHyphen/>
        <w:t>щему в храм или из храма и упорно требуете, что</w:t>
        <w:softHyphen/>
        <w:t>бы вам заплати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 не из-за куска хлеба, не из-за больной ма</w:t>
        <w:softHyphen/>
        <w:t>тери требует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 вымогатели, грабители, да ещё от имени Христа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что ты сделаешь с вырученным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дашь всю выручку тому дяде, который хозя</w:t>
        <w:softHyphen/>
        <w:t>ин над тобой и следит из-за угла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нависть в ваших глаза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амство и злоба в них. В них неуверенность и недоверие. Кто вас продал дьяволу, дети? Число отпавших велико! Гремят Небеса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у так как же наши дела, дети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ваши крылья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говорили вам о мощи мыс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говорили вам о вер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расширяли ваше созна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учили вас сотрудничеству с Миром Зем</w:t>
        <w:softHyphen/>
        <w:t>ным и Миром Высши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развивали в вас сияющее творческое тер</w:t>
        <w:softHyphen/>
        <w:t>пе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помогали вам полюбить мышление, полю</w:t>
        <w:softHyphen/>
        <w:t>бить свой духовный ми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обращали взор ваш к светилам: «Много домов, и везде жизнь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давали вам открытые знания и развивали в вас чувствозна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возвеличивали в вас понимание общего благ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звали вас к подвигам и героизм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оберегали вас от всего дурно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освобождали вас от страха, от раздраже</w:t>
        <w:softHyphen/>
        <w:t>ния, от самости, от неуверенности, от невер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сделали чуждым для вас понятие преда</w:t>
        <w:softHyphen/>
        <w:t>тель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мы берегли в вас Чашу вашу и будили в ней крылатого ребён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мы поправляли и укрепляли каждое пёрышко на ваших крылья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готовили вас к полёта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уча вас — учились с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спитывая вас — воспитывались с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разовывая вас — образовывались сами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звышая вас — возвышались с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аво, дети! Не пора ли взлететь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злетайте, а мы последуем за вами, чтобы убе</w:t>
        <w:softHyphen/>
        <w:t>речь вас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мир убедится в свершении наших на</w:t>
        <w:softHyphen/>
        <w:t>дежд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дуйтесь! Поздравьте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и уже вылетели из гнезда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о превратиться сейчас в такого же птенца, чтобы понять, что есть счастье полёта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и не летят пока далеко, но всё глядят в Не</w:t>
        <w:softHyphen/>
        <w:t>б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уже научились их языку и можем говорить с родителями-ласточк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спрашиваем: Для кого вы воспитали ваших птенцов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и отвечают: Для Неба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спрашиваем: Чему вы их научили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и отвечают: Летать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  спрашиваем:  А  если  они  вас   покинут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и отвечают: Не улетят дальше Беспредельно</w:t>
        <w:softHyphen/>
        <w:t>сти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 спрашиваем:  Дети  ваши  прославят  вас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и отвечают: Прославят Творца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мы поняли: летать надо, чтобы прославить Творц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осталось для нас загадкой: всё живое знает Истину воспитания, но почему же так трудно по</w:t>
        <w:softHyphen/>
        <w:t>знать её нам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Если люди сами не умеют летать, пусть научат летать своих детей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итом летать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соко,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тремительно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леко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расив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астанет срок, когда дети раскроют крылья и взлетя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взрослые просто последуют за детьми, чтобы уберечь их от пад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тогда обнаружат, что, оказывается, они тоже летя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тим способом следует воспользоваться при обстоятельствах, когда люди подошли к пропасти и нет другого пути спастис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 есть немедленно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адо стереть в сознании мысль: «Учить мож</w:t>
        <w:softHyphen/>
        <w:t>но только тому, чему сам научен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ней ложь, и она губитель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замен следует утвердить закон: «Уча — учим</w:t>
        <w:softHyphen/>
        <w:t>ся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нём Истина, она спаситель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лько не забудем приложить к этому закону веру, надежду, любовь, искренность, красоту и творящее терпение.</w:t>
      </w:r>
    </w:p>
    <w:p>
      <w:pPr>
        <w:pStyle w:val="Normal"/>
        <w:shd w:fill="FFFFFF" w:val="clear"/>
        <w:ind w:firstLine="567"/>
        <w:jc w:val="right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 xml:space="preserve">Бушети, Грузия 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0.09.2004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ОО "Издательский Дом Шалвы Амонашвили"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ГПУ лаборатория гуманной педагогики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.Москва ул. Новокузнецкая, д16</w:t>
      </w:r>
    </w:p>
    <w:p>
      <w:pPr>
        <w:pStyle w:val="Normal"/>
        <w:shd w:fill="FFFFFF" w:val="clear"/>
        <w:ind w:firstLine="567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ел.: (095) 207 19 82</w:t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567"/>
      <w:jc w:val="center"/>
      <w:outlineLvl w:val="0"/>
    </w:pPr>
    <w:rPr>
      <w:b/>
      <w:bCs/>
      <w:color w:val="000000"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9:37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OVS1</cp:lastModifiedBy>
  <dcterms:modified xsi:type="dcterms:W3CDTF">2005-02-01T09:37:00Z</dcterms:modified>
  <cp:revision>2</cp:revision>
  <dc:subject/>
  <dc:title>Амонашвили Ш.А. Спешите, дети, будем учиться летать</dc:title>
</cp:coreProperties>
</file>