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юбовь Бехтерева, г.Новосибирск</w:t>
      </w:r>
    </w:p>
    <w:p>
      <w:pPr>
        <w:pStyle w:val="Normal"/>
        <w:spacing w:before="240" w:after="240"/>
        <w:jc w:val="center"/>
        <w:rPr>
          <w:b/>
          <w:b/>
          <w:bCs/>
          <w:color w:val="000080"/>
          <w:sz w:val="26"/>
          <w:szCs w:val="26"/>
        </w:rPr>
      </w:pPr>
      <w:r>
        <w:rPr>
          <w:b/>
          <w:bCs/>
          <w:color w:val="000080"/>
          <w:sz w:val="26"/>
          <w:szCs w:val="26"/>
        </w:rPr>
        <w:t xml:space="preserve">ФЛОРЕНСКИЙ О СОВЕРШЕНСТВОВАНИИ СОЦИАЛИСТИЧЕСКОГО СТРОЯ </w:t>
      </w:r>
    </w:p>
    <w:p>
      <w:pPr>
        <w:pStyle w:val="Normal"/>
        <w:jc w:val="right"/>
        <w:rPr>
          <w:i/>
          <w:i/>
          <w:iCs/>
        </w:rPr>
      </w:pPr>
      <w:r>
        <w:rPr>
          <w:i/>
          <w:iCs/>
        </w:rPr>
        <w:t>Можно сказать, что жизнь ему как бы предлагала выбор</w:t>
      </w:r>
    </w:p>
    <w:p>
      <w:pPr>
        <w:pStyle w:val="Normal"/>
        <w:jc w:val="right"/>
        <w:rPr>
          <w:i/>
          <w:i/>
          <w:iCs/>
        </w:rPr>
      </w:pPr>
      <w:r>
        <w:rPr>
          <w:i/>
          <w:iCs/>
        </w:rPr>
        <w:t xml:space="preserve">между Соловками и Парижем, но он избрал Родину, </w:t>
      </w:r>
    </w:p>
    <w:p>
      <w:pPr>
        <w:pStyle w:val="Normal"/>
        <w:jc w:val="right"/>
        <w:rPr>
          <w:i/>
          <w:i/>
          <w:iCs/>
        </w:rPr>
      </w:pPr>
      <w:r>
        <w:rPr>
          <w:i/>
          <w:iCs/>
        </w:rPr>
        <w:t>он восхотел до конца разделить судьбу со своим народом.</w:t>
      </w:r>
    </w:p>
    <w:p>
      <w:pPr>
        <w:pStyle w:val="Normal"/>
        <w:jc w:val="right"/>
        <w:rPr>
          <w:i/>
          <w:i/>
          <w:iCs/>
        </w:rPr>
      </w:pPr>
      <w:r>
        <w:rPr>
          <w:i/>
          <w:iCs/>
        </w:rPr>
        <w:t>Отец Сергий Булгаков</w:t>
      </w:r>
    </w:p>
    <w:p>
      <w:pPr>
        <w:pStyle w:val="Normal"/>
        <w:spacing w:before="120" w:after="0"/>
        <w:ind w:firstLine="539"/>
        <w:jc w:val="both"/>
        <w:rPr/>
      </w:pPr>
      <w:r>
        <w:rPr/>
        <w:t xml:space="preserve">Величайший философ Серебряного века Павел Александрович Флоренский, будучи одаренным, занимался вопросами физики, химии, математики, электротехники, филологии, искусства, философии, музееведения, оставаясь при этом богословом и священником. </w:t>
      </w:r>
    </w:p>
    <w:p>
      <w:pPr>
        <w:pStyle w:val="Normal"/>
        <w:ind w:firstLine="540"/>
        <w:jc w:val="both"/>
        <w:rPr/>
      </w:pPr>
      <w:r>
        <w:rPr/>
        <w:t xml:space="preserve">Он родился в 1882 г. на Кавказе. В 1900 г. окончил тифлисскую гимназию. В 1904 г. – Московский университет, а в 1908 г. – Духовную Академию. В 1911 г. – рукоположен в сан священника. В 1914 г. защитил магистерскую диссертацию. Состоял в кружке «Союз христианской борьбы», возникшем в период первой русской революции и, имевшем своей целью преобразование общественного строя в духе Владимира Сергеевича Соловьева. Направление этого кружка было христианско-социалистическим. С 1908 по 1919 годы он написал основные философские и богословские труды. После закрытия Троице-Сергиевой Лавры, в 1917 г., Флоренский принимал участие в охране памятников старины. С 1920 г. работает инженером и консультантом в главной системе электрификации страны (ГОЭЛРО) и других учреждениях Москвы. Продолжает писать научные труды. С 1927 г. редактирует техническую энциклопедию. Летом в 1928 г. его ненадолго высылают в Нижний Новгород. А в феврале 1933 г. он был арестован и осужден по статье 58 на десять  лет. Сослан в БАМлаг, а затем на Соловки. Служение человечеству продолжалось. В Сибири он занимался проблемой вечной мерзлоты, а на Соловках – организацией производства йода и агар-агара из водорослей. Об этом свидетельствуют строки из его писем. В 1937 г. от него пришло последнее письмо. Более о его судьбе ничего не известно. </w:t>
      </w:r>
    </w:p>
    <w:p>
      <w:pPr>
        <w:pStyle w:val="Normal"/>
        <w:ind w:firstLine="540"/>
        <w:jc w:val="both"/>
        <w:rPr/>
      </w:pPr>
      <w:r>
        <w:rPr/>
        <w:t xml:space="preserve">В первые месяцы пребывания в лагере, Флоренский создал уникальный труд «Предполагаемое государственное устройство в будущем», который в 1990 г. был передан семье московским управлением КГБ. В рукописи он осветил ряд важных вопросов государственного устройства страны социалистического направления. </w:t>
      </w:r>
    </w:p>
    <w:p>
      <w:pPr>
        <w:pStyle w:val="Normal"/>
        <w:ind w:firstLine="540"/>
        <w:jc w:val="both"/>
        <w:rPr/>
      </w:pPr>
      <w:r>
        <w:rPr/>
        <w:t xml:space="preserve">Флоренский считал, что устройство и развитие общественного строя зависит от ясности понимания главой государства основных задач построения, которые должны быть применимы к конкретным условиям жизни и соответствовать времени, в котором находится общество. Он писал: В основу государственного строя должна быть положена предельная централизация, которая ведет к Верховному единоначалию во всем, но не в духе демократическом». Он надеялся, что будущий строй породит нового «гения», который откроет новые пути в истории, возродит новую Культуру и встанет на защиту добра и справедливости. Именно Россия – наследница великой Культуры, обогатившая в прошлом духовную жизнь народа, и ничто не может ее умалить. </w:t>
      </w:r>
    </w:p>
    <w:p>
      <w:pPr>
        <w:pStyle w:val="Normal"/>
        <w:ind w:firstLine="540"/>
        <w:jc w:val="both"/>
        <w:rPr/>
      </w:pPr>
      <w:r>
        <w:rPr/>
        <w:t>Огромную роль в будущей стране он отводил кадрам. Он отмечал, что «Советский аппарат засорен случайными людьми», от которых коэффициент полезного действия незначительный, что в будущем нужно позаботиться в повышении этого коэффициента. Новая же государственная политика должна помочь человеку найти сферу деятельности для реализации его способностей. Главным в жизни человека должен быть труд. Созвучны этому слова Л.Н.Толстого: «Ничто так, как труд не облагораживает человека. Без труда не может человек соблюсти свое человеческое достоинство».</w:t>
      </w:r>
    </w:p>
    <w:p>
      <w:pPr>
        <w:pStyle w:val="Normal"/>
        <w:ind w:firstLine="540"/>
        <w:jc w:val="both"/>
        <w:rPr/>
      </w:pPr>
      <w:r>
        <w:rPr/>
        <w:t xml:space="preserve">Безработица, сопровождающая невежественные реформы в нашей стране, ведет к отупению и деградации личности (т.е. к маразму). Государство строящее будущее должно смотреть вперед, а не назад, и свои расчеты делать на будущем, на детях. Флоренский считал, что «главным в становлении человека, как личности является воспитание, которое  должно начинаться в семье. Здоровое общество предполагает здоровую семью. Из больного, выродившегося народа, нельзя построить здорового государства. Распадающаяся семья заражает общество. Потому необходимо создавать благоприятные условия для прочности семьи. Забота о быте должна входить в задачи государства».  Какая сейчас забота о детях и о здоровье народа, известно всем. </w:t>
      </w:r>
    </w:p>
    <w:p>
      <w:pPr>
        <w:pStyle w:val="Normal"/>
        <w:ind w:firstLine="540"/>
        <w:jc w:val="both"/>
        <w:rPr/>
      </w:pPr>
      <w:r>
        <w:rPr/>
        <w:t xml:space="preserve"> </w:t>
      </w:r>
      <w:r>
        <w:rPr/>
        <w:t>Коснувшись вопроса промышленности он заметил, что не следует подражать Западу и «догонять» его, но идти «самостоятельным, индивидуальным путем, вытекающем из особенностей страны». Да! Западная цивилизация, которая взята нашей властью как образец для подражания, сейчас сама проходит через разнообразные кризисы: экономические, социальные, нравственные. Ей многого не хватает из того, что с избытком есть в духовном пространстве России. Потому только Россия способна выйти на новый путь.</w:t>
      </w:r>
    </w:p>
    <w:p>
      <w:pPr>
        <w:pStyle w:val="Normal"/>
        <w:ind w:firstLine="540"/>
        <w:jc w:val="both"/>
        <w:rPr/>
      </w:pPr>
      <w:r>
        <w:rPr/>
        <w:t>Крупнейший русский ученый Лев Николаевич Гумилев на вопрос о причинах теперешних бед, ответил: «Если коротко, то в преклонении перед Западом. Нельзя очертя голову, перенимать чужие идеи и чужой опыт. Тем более стране столь оригинальной и, уже хотя бы в силу этого не готовой к восприятию пусть очень хорошего, но для нее быть может неподходящего учения. Смотреть на Россию, как на пробел в человеческой истории, культуре и нравственности – это полнейший идиотизм».</w:t>
      </w:r>
    </w:p>
    <w:p>
      <w:pPr>
        <w:pStyle w:val="Normal"/>
        <w:ind w:firstLine="540"/>
        <w:jc w:val="both"/>
        <w:rPr/>
      </w:pPr>
      <w:r>
        <w:rPr/>
        <w:t>Касаясь вопроса торговли, Флоренский писал, что крупная торговля должна вестись государственными органами и весь доход от нее должен поступать в казну. Торговая инспекция должна бороться со спекуляцией. В нашем спекулятивном обществе крупные доходы от торговли оседают в карманах олигархов.</w:t>
      </w:r>
    </w:p>
    <w:p>
      <w:pPr>
        <w:pStyle w:val="Normal"/>
        <w:ind w:firstLine="540"/>
        <w:jc w:val="both"/>
        <w:rPr/>
      </w:pPr>
      <w:r>
        <w:rPr/>
        <w:t xml:space="preserve">Флоренский предостерегал, что ничего несмыслящий в политике человек, легко вовлекается в политиканство и, оказавшись у власти, становится очень опасен. «Должно быть твердо сказано, - писал он, - политика есть специальность столь недоступная массам, как медицина или математика, и потому столь же опасная в руках невежд, как яд или взрывчатое вещество». </w:t>
      </w:r>
    </w:p>
    <w:p>
      <w:pPr>
        <w:pStyle w:val="Normal"/>
        <w:ind w:firstLine="540"/>
        <w:jc w:val="both"/>
        <w:rPr/>
      </w:pPr>
      <w:r>
        <w:rPr/>
        <w:t>И действительно, во властные структуры полезли люди, далекие от политики: юмористы с подмостков сцен, предприниматели, олигархи и прочие разновидности демократов с сомнительной репутацией. «Новые» русские называют себя демократами. Парадоксально, но факт, в новых русских оказались весьма устойчивые старые худшие качества народа, из которого они вышли. Слово «демократия» не соответствует своему назначению. Оно не более как пародия на демократии. В стране, где подавление является одним из важных направлений (примеров тому множество), демократия не может действовать как ей положено. Демократию  нельзя объявить ни президентским указом, ни постановлением правительства. Она должна сформироваться естественным путем в духовном пространстве страны. К принятию демократии должна быть готовность народа, обусловленная усилиями ни одного поколения.</w:t>
      </w:r>
    </w:p>
    <w:p>
      <w:pPr>
        <w:pStyle w:val="Normal"/>
        <w:ind w:firstLine="540"/>
        <w:jc w:val="both"/>
        <w:rPr/>
      </w:pPr>
      <w:r>
        <w:rPr/>
        <w:t xml:space="preserve">Не успел толком сложиться тип «нового русского», как этот «новый» начал деградировать. Деградирующее мышление способно давать лишь деградирующие формы построения. Это привело страну ко многим бедствиям. Насилие, властолюбие, невежество, безнравственность – вот те качества, которые получили развитие у «новой элиты». Отсутствие правильной политики обрело многомиллионный народ влачить жалкое существование. Флоренский писал: «Бюрократический абсолютизм и демократический анархизм уничтожают государство». Он также считал, что нельзя решать основные задачи в государстве «путем компромисса, уступок, урезок». Он утверждал, что «такие компромиссы ведут к разложению, как личности так и государства. Эти знания идут из глубины веков. Великие мыслители считали, что никакие компромиссы не допустимы, они ведут к разрушению. Поступившись великим для малого не избежать падения в пропасть. Нынешняя ситуация требует принятия иных мер. Любые компромиссы сейчас опасны. Строить можно лишь честностью, если не захотим возврата к капиталистическому прошлому. Флоренский писал: «Капитализм – явление, ведущее, в конечном счете, к смерти». </w:t>
      </w:r>
    </w:p>
    <w:p>
      <w:pPr>
        <w:pStyle w:val="Normal"/>
        <w:ind w:firstLine="540"/>
        <w:jc w:val="both"/>
        <w:rPr/>
      </w:pPr>
      <w:r>
        <w:rPr/>
        <w:t xml:space="preserve">Но как бы ни старались демократы повернуть страну вспять, их потуги напрасны, ибо старые формы, во всем мире, давно себя исчерпали и должны отойти. Придут новые формы построения общества обновленного социализма. Это не мечты, но реальность.  </w:t>
      </w:r>
    </w:p>
    <w:sectPr>
      <w:type w:val="nextPage"/>
      <w:pgSz w:w="11906" w:h="16838"/>
      <w:pgMar w:left="900"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30: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9-27T09:31:00Z</dcterms:modified>
  <cp:revision>3</cp:revision>
  <dc:subject/>
  <dc:title>Любовь Бехтерева. Флоренский о совершенствовании социалистического строя</dc:title>
</cp:coreProperties>
</file>