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0620" w:leader="none"/>
        </w:tabs>
        <w:spacing w:before="280" w:after="280"/>
        <w:ind w:firstLine="540"/>
        <w:jc w:val="center"/>
        <w:rPr/>
      </w:pPr>
      <w:r>
        <w:rPr/>
        <w:t>Рафаиль Булатов, Республика Алтай</w:t>
      </w:r>
    </w:p>
    <w:p>
      <w:pPr>
        <w:pStyle w:val="Style15"/>
        <w:tabs>
          <w:tab w:val="clear" w:pos="708"/>
          <w:tab w:val="left" w:pos="10620" w:leader="none"/>
        </w:tabs>
        <w:ind w:firstLine="540"/>
        <w:jc w:val="center"/>
        <w:rPr>
          <w:rFonts w:ascii="Verdana" w:hAnsi="Verdana" w:cs="Verdana"/>
          <w:color w:val="333399"/>
          <w:sz w:val="40"/>
          <w:szCs w:val="40"/>
        </w:rPr>
      </w:pPr>
      <w:r>
        <w:rPr>
          <w:rStyle w:val="StrongEmphasis"/>
          <w:i/>
          <w:iCs/>
          <w:color w:val="333399"/>
          <w:sz w:val="40"/>
          <w:szCs w:val="40"/>
        </w:rPr>
        <w:t>О СКВЕРНОСЛОВИИ</w:t>
      </w:r>
    </w:p>
    <w:p>
      <w:pPr>
        <w:pStyle w:val="Style15"/>
        <w:tabs>
          <w:tab w:val="clear" w:pos="708"/>
          <w:tab w:val="left" w:pos="10620" w:leader="none"/>
        </w:tabs>
        <w:ind w:firstLine="540"/>
        <w:jc w:val="center"/>
        <w:rPr>
          <w:rFonts w:ascii="Verdana" w:hAnsi="Verdana" w:cs="Verdana"/>
          <w:sz w:val="18"/>
          <w:szCs w:val="18"/>
        </w:rPr>
      </w:pPr>
      <w:r>
        <w:rPr>
          <w:rStyle w:val="Emphasis"/>
          <w:sz w:val="27"/>
          <w:szCs w:val="27"/>
        </w:rPr>
        <w:t>65-летию Победы над фашистской  Германией посвящается!</w:t>
      </w:r>
    </w:p>
    <w:p>
      <w:pPr>
        <w:pStyle w:val="Style15"/>
        <w:tabs>
          <w:tab w:val="clear" w:pos="708"/>
          <w:tab w:val="left" w:pos="10620" w:leader="none"/>
        </w:tabs>
        <w:ind w:firstLine="540"/>
        <w:rPr>
          <w:rFonts w:ascii="Verdana" w:hAnsi="Verdana" w:cs="Verdana"/>
          <w:sz w:val="18"/>
          <w:szCs w:val="18"/>
        </w:rPr>
      </w:pPr>
      <w:r>
        <w:rPr>
          <w:rStyle w:val="Emphasis"/>
          <w:sz w:val="27"/>
          <w:szCs w:val="27"/>
        </w:rPr>
        <w:t xml:space="preserve"> </w:t>
      </w:r>
      <w:r>
        <w:rPr>
          <w:i/>
          <w:iCs/>
          <w:sz w:val="27"/>
          <w:szCs w:val="27"/>
        </w:rPr>
        <w:br/>
      </w:r>
      <w:r>
        <w:rPr>
          <w:rStyle w:val="Emphasis"/>
          <w:sz w:val="27"/>
          <w:szCs w:val="27"/>
        </w:rPr>
        <w:t> В 1945-м закончилась одна Великая Битва</w:t>
      </w:r>
      <w:r>
        <w:rPr>
          <w:rStyle w:val="Appleconvertedspace"/>
          <w:i/>
          <w:iCs/>
          <w:sz w:val="27"/>
          <w:szCs w:val="27"/>
        </w:rPr>
        <w:t> </w:t>
      </w:r>
      <w:r>
        <w:rPr>
          <w:i/>
          <w:iCs/>
          <w:sz w:val="27"/>
          <w:szCs w:val="27"/>
        </w:rPr>
        <w:br/>
      </w:r>
      <w:r>
        <w:rPr>
          <w:rStyle w:val="Emphasis"/>
          <w:sz w:val="27"/>
          <w:szCs w:val="27"/>
        </w:rPr>
        <w:t> и сразу же началась другая</w:t>
      </w:r>
      <w:r>
        <w:rPr>
          <w:sz w:val="27"/>
          <w:szCs w:val="27"/>
        </w:rPr>
        <w:t>…</w:t>
      </w:r>
    </w:p>
    <w:p>
      <w:pPr>
        <w:pStyle w:val="Style15"/>
        <w:tabs>
          <w:tab w:val="clear" w:pos="708"/>
          <w:tab w:val="left" w:pos="10620" w:leader="none"/>
        </w:tabs>
        <w:spacing w:before="0" w:after="120"/>
        <w:ind w:firstLine="540"/>
        <w:jc w:val="both"/>
        <w:rPr>
          <w:rFonts w:ascii="Verdana" w:hAnsi="Verdana" w:cs="Verdana"/>
          <w:sz w:val="18"/>
          <w:szCs w:val="18"/>
        </w:rPr>
      </w:pPr>
      <w:r>
        <w:rPr>
          <w:rFonts w:cs="Verdana" w:ascii="Verdana" w:hAnsi="Verdana"/>
          <w:sz w:val="18"/>
          <w:szCs w:val="18"/>
        </w:rPr>
        <w:t> </w:t>
      </w:r>
      <w:r>
        <w:rPr/>
        <w:t>Материнство всегда было самым святым понятием для каждого человека. Что может быть прекраснее женщины — матери с ребёнком на руках, как земной, так и Небесной Богородицы с Христом. А что такое матерщина? Далеко не случайно совпадение корней в этих словах-антиподах. Как говорили святые старцы, сам сатана придумал эту матерщину для того, чтобы втоптать в грязь святое понятие материнства и унизить таким образом женскую честь и достоинство. И помощников у него в этом поганом деле — тьма тьмущая, даже детей приучают к этому с малолетства. Недавно сделал замечание мальчишке, а он в ответ: «Это общество виновато. Все кругом матерятся, куда же деваться от этого?!». Остаётся только спросить: «На кого работаете господа матершинники?» Но вряд ли кто-то из них задумается над тем, что каждым матерным словом он оскорбляет собственную мать в первую очередь, а не только всё женское Начало. Не говоря уже о том, что по исследованиям учёных информационное поле от матерщины разрушающе действует на генетическом уровне и на структуру воды. Но пусть не забывают, что статью в Уголовном праве о наказании за сквернословие в общественном месте ещё никто не отменял. А сколько сейчас умников развелось, изо всех сил старающихся оправдать это зло — якобы в старину матерные слова имели сакральное значение. Видимо и в старину таких умников хватало. Несомненно, всё что связано с половой сферой имеет действительно сакральное, а потому сокровенное значение потому, что связано это с приходом чистой детской души на нашу грешную землю, чтобы пройти свой земной путь, а значит и не требует упоминания через каждое слово в самом препохабнейшем звучании. Извращенцам и маньякам может быть это нужно, но не нормальному человеку. Часто можно заметить как стараются те, кто истребили в своей душе всё святое, “опустить” и всех окружающих до своего уровня, откровенно злорадствуя, когда это удаётся. Как тут не вспомнить слова из песни:</w:t>
      </w:r>
    </w:p>
    <w:p>
      <w:pPr>
        <w:pStyle w:val="Style15"/>
        <w:tabs>
          <w:tab w:val="clear" w:pos="708"/>
          <w:tab w:val="left" w:pos="10620" w:leader="none"/>
        </w:tabs>
        <w:spacing w:before="0" w:after="0"/>
        <w:ind w:firstLine="540"/>
        <w:rPr>
          <w:rFonts w:ascii="Verdana" w:hAnsi="Verdana" w:cs="Verdana"/>
          <w:sz w:val="18"/>
          <w:szCs w:val="18"/>
        </w:rPr>
      </w:pPr>
      <w:r>
        <w:rPr/>
        <w:t xml:space="preserve"> </w:t>
      </w:r>
      <w:r>
        <w:rPr>
          <w:rStyle w:val="Emphasis"/>
          <w:sz w:val="27"/>
          <w:szCs w:val="27"/>
        </w:rPr>
        <w:t>“</w:t>
      </w:r>
      <w:r>
        <w:rPr>
          <w:rStyle w:val="Emphasis"/>
          <w:sz w:val="27"/>
          <w:szCs w:val="27"/>
        </w:rPr>
        <w:t>Часто простое кажется сложным;</w:t>
      </w:r>
      <w:r>
        <w:rPr>
          <w:i/>
          <w:iCs/>
          <w:sz w:val="27"/>
          <w:szCs w:val="27"/>
        </w:rPr>
        <w:br/>
      </w:r>
      <w:r>
        <w:rPr/>
        <w:t xml:space="preserve"> </w:t>
      </w:r>
      <w:r>
        <w:rPr>
          <w:rStyle w:val="Emphasis"/>
          <w:sz w:val="27"/>
          <w:szCs w:val="27"/>
        </w:rPr>
        <w:t>Чёрное — белым, белое — чёрным”.</w:t>
      </w:r>
    </w:p>
    <w:p>
      <w:pPr>
        <w:pStyle w:val="Style15"/>
        <w:tabs>
          <w:tab w:val="clear" w:pos="708"/>
          <w:tab w:val="left" w:pos="10620" w:leader="none"/>
        </w:tabs>
        <w:spacing w:before="120" w:after="0"/>
        <w:ind w:firstLine="540"/>
        <w:jc w:val="both"/>
        <w:rPr/>
      </w:pPr>
      <w:r>
        <w:rPr/>
        <w:t>Да-да, именно в наши дни многие понятия перевернуты с ног на голову. И до</w:t>
      </w:r>
      <w:r>
        <w:rPr>
          <w:rStyle w:val="Appleconvertedspace"/>
        </w:rPr>
        <w:t> </w:t>
      </w:r>
      <w:r>
        <w:rPr/>
        <w:br/>
        <w:t>какой только изобретательности не дойдёт ум человеческий, чтобы оправдать</w:t>
      </w:r>
      <w:r>
        <w:rPr>
          <w:rStyle w:val="Appleconvertedspace"/>
        </w:rPr>
        <w:t> </w:t>
      </w:r>
      <w:r>
        <w:rPr/>
        <w:br/>
        <w:t>свою духовную лень, слабости и пороки. Не меньше изобретательности и в</w:t>
      </w:r>
      <w:r>
        <w:rPr>
          <w:rStyle w:val="Appleconvertedspace"/>
        </w:rPr>
        <w:t> </w:t>
      </w:r>
      <w:r>
        <w:rPr/>
        <w:br/>
        <w:t>придумывании всевозможного зелья для получения так называемого “кайфа</w:t>
        <w:br/>
        <w:t>— антипода радости. Ведь радость от Бога даётся и от неё как духовное, так и физическое здоровье умножается. А за “кайф” нужно не только деньгами расплачиваться, которые ещё и заработать нужно, но самое главное — здоровьем, а порой и жизнью. Уже пальцев на руках и ногах не хватит, чтобы перечислить все эти “кайфоносители”. Ещё в 70-х годах Всемирная ассоциация здравоохранения требовала от ООН причислить алкоголь к числу сильных наркотиков, но до сих пор это справедливое требование не удовлетворено. Жажда наживы для власть имущих важнее здоровья общества. По этой же причине тормозится изо всех сил внедрение экологически чистых источников энергии и транспорта. Мировая олигархия свои нефтедолларовые интересы ставит гораздо выше здоровья планеты. Несмотря на то, что ещё в далёкие времена наш великий химик Д.И. Менделеев говорил: “Сжигать нефть — всё равно, что топить печь деньгами”. И вот результат — в начале века были обнаружены над Азией и Средиземным морем огромные по площади (16млн. кв.км и толщиной 3-4 км) коричневые облака — продукты человеческой бесхозяйственной деятельности, в составе которого пыль, сажа и ядовитые газы. И если что-то и зашевелится в сознании и совести (если ещё какие-то крохи его остались) этих магнатов и их вышколенных иезуитов от капитализма, то не раньше как вся планета будет покрыта такими облаками. И как же теперь не ждать всемирной катастрофы, если всё возможное делается для как можно скорейшего её приближения. Как тут не вспомнить о пресловутом “Плане Даллеса”, шефа ЦРУ, изобретённого им ещё в 1945 году и который изо всех сил все эти годы осуществляется. Вот он, этот план:</w:t>
      </w:r>
    </w:p>
    <w:p>
      <w:pPr>
        <w:pStyle w:val="Style15"/>
        <w:tabs>
          <w:tab w:val="clear" w:pos="708"/>
          <w:tab w:val="left" w:pos="10620" w:leader="none"/>
        </w:tabs>
        <w:spacing w:before="0" w:after="0"/>
        <w:ind w:firstLine="540"/>
        <w:jc w:val="both"/>
        <w:rPr/>
      </w:pPr>
      <w:r>
        <w:rPr/>
        <w:t xml:space="preserve"> </w:t>
      </w:r>
      <w:r>
        <w:rPr/>
        <w:t>«Окончится война, всё как-то утрясется, устроится. И мы бросим всё, что имеем, всё золото, всю материальную помощь на оболванивание и одурачивание русских людей. Посеяв хаос, мы незаметно подменим их ценности на фальшивые и заставим их в эти ценности верить. Мы найдём своих единомышленников, своих союзников и помощ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и необратимого угасания его самосознания.</w:t>
      </w:r>
    </w:p>
    <w:p>
      <w:pPr>
        <w:pStyle w:val="Style15"/>
        <w:tabs>
          <w:tab w:val="clear" w:pos="708"/>
          <w:tab w:val="left" w:pos="10620" w:leader="none"/>
        </w:tabs>
        <w:spacing w:before="0" w:after="0"/>
        <w:ind w:firstLine="540"/>
        <w:jc w:val="both"/>
        <w:rPr/>
      </w:pPr>
      <w:r>
        <w:rPr/>
        <w:t>Из литературы и искусства мы постепенно вытравим их социальную</w:t>
      </w:r>
      <w:r>
        <w:rPr>
          <w:rStyle w:val="Appleconvertedspace"/>
        </w:rPr>
        <w:t> </w:t>
      </w:r>
      <w:r>
        <w:rPr/>
        <w:br/>
        <w:t>сущность, отучим художников, отобъём у них охоту заниматься изображением, исследованием тех процессов, которые происходят в глубинах народных масс.</w:t>
      </w:r>
    </w:p>
    <w:p>
      <w:pPr>
        <w:pStyle w:val="Style15"/>
        <w:tabs>
          <w:tab w:val="clear" w:pos="708"/>
          <w:tab w:val="left" w:pos="10620" w:leader="none"/>
        </w:tabs>
        <w:spacing w:before="0" w:after="0"/>
        <w:ind w:firstLine="540"/>
        <w:jc w:val="both"/>
        <w:rPr/>
      </w:pPr>
      <w:r>
        <w:rPr/>
        <w:t>Литература, театры, кино — всё будет изображать и прославлять самые</w:t>
      </w:r>
      <w:r>
        <w:rPr>
          <w:rStyle w:val="Appleconvertedspace"/>
        </w:rPr>
        <w:t> </w:t>
      </w:r>
      <w:r>
        <w:rPr/>
        <w:br/>
        <w:t>низменные человеческие чувства. 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предательства — словом, всякой безнравственности. В управлении государством мы создадим хаос и неразбериху.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прежде всего вражду и ненависть к русскому народу, — всё это мы будем ловко и незаметно культивировать, всё это расцветёт махровым цветом. И лишь немногие, очень немногие будут догадываться что происходит. Но таких людей мы поставим в беспомощное положение, превратим в посмешище, найдём способ их оболгать. Мы будем расшатывать таким образом поколение за поколением. Мы будем всегда главную ставку делать на молодёжь, станем разлагать, растлевать, развращать её. Вот так мы это и сделаем».</w:t>
      </w:r>
    </w:p>
    <w:p>
      <w:pPr>
        <w:pStyle w:val="Style15"/>
        <w:tabs>
          <w:tab w:val="clear" w:pos="708"/>
          <w:tab w:val="left" w:pos="10620" w:leader="none"/>
        </w:tabs>
        <w:spacing w:before="0" w:after="0"/>
        <w:ind w:firstLine="540"/>
        <w:jc w:val="both"/>
        <w:rPr/>
      </w:pPr>
      <w:r>
        <w:rPr/>
        <w:t xml:space="preserve"> </w:t>
      </w:r>
      <w:r>
        <w:rPr/>
        <w:t>Просто гениальный по своей сатанинской сути план. Такое впечатление, что сам сатана и писал, или под его диктовку. Даже представляется, как этот самый Даллес после написания сего документа со злорадной ухмылкой ходил по кабинету, потирая руки и приговаривал: «Ай да Даллес, ай да бесов сын!»</w:t>
      </w:r>
    </w:p>
    <w:p>
      <w:pPr>
        <w:pStyle w:val="Style15"/>
        <w:tabs>
          <w:tab w:val="clear" w:pos="708"/>
          <w:tab w:val="left" w:pos="10620" w:leader="none"/>
        </w:tabs>
        <w:spacing w:before="0" w:after="0"/>
        <w:ind w:firstLine="540"/>
        <w:jc w:val="both"/>
        <w:rPr/>
      </w:pPr>
      <w:r>
        <w:rPr/>
        <w:t xml:space="preserve">         </w:t>
      </w:r>
      <w:r>
        <w:rPr/>
        <w:t>И ведь действительно этот Даллес нашёл у нас просто грандиозную по своим масштабам помощь в лице многомиллионной армии матершинников, пьяниц и т.д. и т.п., а главное — бесплатную.</w:t>
      </w:r>
    </w:p>
    <w:p>
      <w:pPr>
        <w:pStyle w:val="Style15"/>
        <w:tabs>
          <w:tab w:val="clear" w:pos="708"/>
          <w:tab w:val="left" w:pos="10620" w:leader="none"/>
        </w:tabs>
        <w:spacing w:before="0" w:after="0"/>
        <w:ind w:firstLine="540"/>
        <w:jc w:val="both"/>
        <w:rPr/>
      </w:pPr>
      <w:r>
        <w:rPr/>
        <w:t>А с каким рвением и старательностью все наши СМИ подключились к осуществлению этого плана. И в первые годы это рвение дало просто замечательно чудовищные результаты: По данным статистики по Пензенской области в эти годы заболеваемость сифилисом и другими венерическими заболеваниями увеличилась в 40!!! раз. “Теперь всё можно!” — разрешил “добрый” американский дяденька. И всё пошло и поехало как по маслу — тормоза убраны, можно прямиком катиться к пропасти, чего как раз и добиваются от нас все эти “даллесы”. Самое прискорбное, что и многие женщины участвуют во всём этом безобразии — не хуже мужиков пьют, курят и матерятся. А ведь от них в первую очередь зависит духовно-нравственное и физическое здоровье будущих поколений.</w:t>
      </w:r>
    </w:p>
    <w:p>
      <w:pPr>
        <w:pStyle w:val="Style15"/>
        <w:tabs>
          <w:tab w:val="clear" w:pos="708"/>
          <w:tab w:val="left" w:pos="10620" w:leader="none"/>
        </w:tabs>
        <w:spacing w:before="0" w:after="0"/>
        <w:ind w:firstLine="540"/>
        <w:jc w:val="both"/>
        <w:rPr/>
      </w:pPr>
      <w:r>
        <w:rPr/>
        <w:t>Многие, побывавшие за рубежом, отмечают, что только у нас в России в таком огромном количестве матерятся, вот чем мы оказывается славимся в первую очередь на весь мир.</w:t>
      </w:r>
    </w:p>
    <w:p>
      <w:pPr>
        <w:pStyle w:val="Style15"/>
        <w:tabs>
          <w:tab w:val="clear" w:pos="708"/>
          <w:tab w:val="left" w:pos="10620" w:leader="none"/>
        </w:tabs>
        <w:spacing w:before="0" w:after="0"/>
        <w:ind w:firstLine="540"/>
        <w:jc w:val="both"/>
        <w:rPr>
          <w:rFonts w:ascii="Verdana" w:hAnsi="Verdana" w:cs="Verdana"/>
          <w:sz w:val="18"/>
          <w:szCs w:val="18"/>
        </w:rPr>
      </w:pPr>
      <w:r>
        <w:rPr/>
        <w:t>Видел как-то книгу с названием «О хамстве и стервозности в русском обществе». Действительно, феномен, достойный изучения. Вроде бы живём в космической эре, а сознание на уровне каменного века, если не хуже, ведь наши далёкие предки боготворили природу и берегли её, в отличие от нас, поставивших всё живое на планете с помощью новейших технологий и потребительского эгоизма на краю гибели, и самих себя в первую очередь. Ведь даже в корнях большинства русских слов изначально нашими мудрыми предками был заложен космоэволюционный смысл. Вот примеры:</w:t>
      </w:r>
    </w:p>
    <w:p>
      <w:pPr>
        <w:pStyle w:val="Style15"/>
        <w:tabs>
          <w:tab w:val="clear" w:pos="708"/>
          <w:tab w:val="left" w:pos="10620" w:leader="none"/>
        </w:tabs>
        <w:spacing w:before="0" w:after="0"/>
        <w:ind w:firstLine="540"/>
        <w:jc w:val="both"/>
        <w:rPr/>
      </w:pPr>
      <w:r>
        <w:rPr/>
        <w:t>1.. Искренность — искра, что означает, что только то, что от Искры Божьей, заложенной Богом в человеке, идёт всё святое и настоящее, всё остальное — просто шелуха. А поскольку даже маленькому ребенку понятно, что Искра эта в сердце живёт, то отсюда следует, что искренность и сердечность являются синонимами. Само же слово искра тоже не простое — иск-ра, то есть — исходящая из ра — радости Бытия, радости сотворчества и любви ко всему</w:t>
      </w:r>
      <w:r>
        <w:rPr>
          <w:rStyle w:val="Appleconvertedspace"/>
        </w:rPr>
        <w:t> </w:t>
      </w:r>
      <w:r>
        <w:rPr/>
        <w:t>Сущему. Поэтому и говорят про нынешнюю долбежно — качущую истерически “попсу” (в основной массе) — “ни уму, ни сердцу”, тоже своего рода “кайф”, разрушающе действующий даже на растения, по исследованиям учёных, а не то что на хрупкую детскую душу.</w:t>
      </w:r>
    </w:p>
    <w:p>
      <w:pPr>
        <w:pStyle w:val="Style15"/>
        <w:tabs>
          <w:tab w:val="clear" w:pos="708"/>
          <w:tab w:val="left" w:pos="10620" w:leader="none"/>
        </w:tabs>
        <w:spacing w:before="0" w:after="0"/>
        <w:ind w:firstLine="540"/>
        <w:jc w:val="both"/>
        <w:rPr/>
      </w:pPr>
      <w:r>
        <w:rPr/>
        <w:t>2.. Слово человек, чело-век. Чела — ученик на санскрите — языке, имеющего</w:t>
      </w:r>
      <w:r>
        <w:rPr>
          <w:rStyle w:val="Appleconvertedspace"/>
        </w:rPr>
        <w:t> </w:t>
      </w:r>
      <w:r>
        <w:rPr/>
        <w:br/>
        <w:t>много похожих корней с русским. Получается — вечный ученик.</w:t>
      </w:r>
    </w:p>
    <w:p>
      <w:pPr>
        <w:pStyle w:val="Style15"/>
        <w:tabs>
          <w:tab w:val="clear" w:pos="708"/>
          <w:tab w:val="left" w:pos="10620" w:leader="none"/>
        </w:tabs>
        <w:spacing w:before="0" w:after="0"/>
        <w:ind w:firstLine="540"/>
        <w:jc w:val="both"/>
        <w:rPr/>
      </w:pPr>
      <w:r>
        <w:rPr/>
        <w:t>3.. Слово семя и семья — семь-я, прямо указывающее на семеричное строение как человека, так и Вселенной.</w:t>
      </w:r>
    </w:p>
    <w:p>
      <w:pPr>
        <w:pStyle w:val="Style15"/>
        <w:tabs>
          <w:tab w:val="clear" w:pos="708"/>
          <w:tab w:val="left" w:pos="10620" w:leader="none"/>
        </w:tabs>
        <w:spacing w:before="0" w:after="0"/>
        <w:ind w:firstLine="540"/>
        <w:jc w:val="both"/>
        <w:rPr/>
      </w:pPr>
      <w:r>
        <w:rPr/>
        <w:t>4.. Слово СтрОить. Если поменять ударение — строИть, то получится</w:t>
      </w:r>
      <w:r>
        <w:rPr>
          <w:rStyle w:val="Appleconvertedspace"/>
        </w:rPr>
        <w:t> </w:t>
      </w:r>
      <w:r>
        <w:rPr/>
        <w:br/>
        <w:t>соединить в одном действии три ипостаси — ум(идея), чувство (побуждение или намерение) и действие. Можно представить и в таком виде — дух, душа и тело.</w:t>
      </w:r>
    </w:p>
    <w:p>
      <w:pPr>
        <w:pStyle w:val="Style15"/>
        <w:tabs>
          <w:tab w:val="clear" w:pos="708"/>
          <w:tab w:val="left" w:pos="10620" w:leader="none"/>
        </w:tabs>
        <w:spacing w:before="0" w:after="0"/>
        <w:ind w:firstLine="540"/>
        <w:jc w:val="both"/>
        <w:rPr/>
      </w:pPr>
      <w:r>
        <w:rPr/>
        <w:t>5.. Счастье — с-часть-е, то есть — соединения со своей частью, половинкой.</w:t>
      </w:r>
      <w:r>
        <w:rPr>
          <w:rStyle w:val="Appleconvertedspace"/>
        </w:rPr>
        <w:t> </w:t>
      </w:r>
      <w:r>
        <w:rPr/>
        <w:br/>
        <w:t>Очень универсальное слово, ведь счастье может быть не только личным, семейным, но и в гораздо более широком смысле — счастье духовного единения с коллективом, с народом, со всем человечеством, с природой, с Космическим Разумом наконец и с Иерархией Света.</w:t>
      </w:r>
    </w:p>
    <w:p>
      <w:pPr>
        <w:pStyle w:val="Style15"/>
        <w:tabs>
          <w:tab w:val="clear" w:pos="708"/>
          <w:tab w:val="left" w:pos="10620" w:leader="none"/>
        </w:tabs>
        <w:spacing w:before="0" w:after="0"/>
        <w:ind w:firstLine="540"/>
        <w:jc w:val="both"/>
        <w:rPr/>
      </w:pPr>
      <w:r>
        <w:rPr/>
        <w:t>6.. Целостность — целомудрие — цель. Понятно, что целостность, гармоничность ощущения мира и себя в нём живо в человеке только тогда, когда он устремлён к благородной цели.</w:t>
      </w:r>
    </w:p>
    <w:p>
      <w:pPr>
        <w:pStyle w:val="Style15"/>
        <w:tabs>
          <w:tab w:val="clear" w:pos="708"/>
          <w:tab w:val="left" w:pos="10620" w:leader="none"/>
        </w:tabs>
        <w:spacing w:before="0" w:after="0"/>
        <w:ind w:firstLine="540"/>
        <w:jc w:val="both"/>
        <w:rPr/>
      </w:pPr>
      <w:r>
        <w:rPr/>
        <w:t>7.. Сознание — со-знание. И так понятно. Замечательно, как даже в обиходе очень точно выражен смысл. Например — “потерял сознание”, или — “пришёл в себя” и т.д..</w:t>
      </w:r>
    </w:p>
    <w:p>
      <w:pPr>
        <w:pStyle w:val="Style15"/>
        <w:tabs>
          <w:tab w:val="clear" w:pos="708"/>
          <w:tab w:val="left" w:pos="10620" w:leader="none"/>
        </w:tabs>
        <w:spacing w:before="0" w:after="0"/>
        <w:ind w:firstLine="540"/>
        <w:jc w:val="both"/>
        <w:rPr/>
      </w:pPr>
      <w:r>
        <w:rPr/>
        <w:t>8.. Совесть — со-весть, весть сердца, или Высшего “Я” человека, уберегающего его от совершения недостойного поступка.</w:t>
      </w:r>
    </w:p>
    <w:p>
      <w:pPr>
        <w:pStyle w:val="Style15"/>
        <w:tabs>
          <w:tab w:val="clear" w:pos="708"/>
          <w:tab w:val="left" w:pos="10620" w:leader="none"/>
        </w:tabs>
        <w:spacing w:before="0" w:after="0"/>
        <w:ind w:firstLine="540"/>
        <w:jc w:val="both"/>
        <w:rPr/>
      </w:pPr>
      <w:r>
        <w:rPr/>
        <w:t>9.. Урок — ур-рок. Ур — свет на санскрите, рок — судьба.</w:t>
      </w:r>
    </w:p>
    <w:p>
      <w:pPr>
        <w:pStyle w:val="Style15"/>
        <w:tabs>
          <w:tab w:val="clear" w:pos="708"/>
          <w:tab w:val="left" w:pos="10620" w:leader="none"/>
        </w:tabs>
        <w:spacing w:before="0" w:after="0"/>
        <w:ind w:firstLine="540"/>
        <w:jc w:val="both"/>
        <w:rPr/>
      </w:pPr>
      <w:r>
        <w:rPr/>
        <w:t>10.. Магнит — маг-нит, магическая нить.</w:t>
      </w:r>
    </w:p>
    <w:p>
      <w:pPr>
        <w:pStyle w:val="Style15"/>
        <w:tabs>
          <w:tab w:val="clear" w:pos="708"/>
          <w:tab w:val="left" w:pos="10620" w:leader="none"/>
        </w:tabs>
        <w:spacing w:before="0" w:after="0"/>
        <w:ind w:firstLine="540"/>
        <w:jc w:val="both"/>
        <w:rPr/>
      </w:pPr>
      <w:r>
        <w:rPr/>
        <w:t>11.. Вселенная — то, куда всё вселено, в том числе и мы, человеки, вечные ученики жизни.</w:t>
      </w:r>
    </w:p>
    <w:p>
      <w:pPr>
        <w:pStyle w:val="Style15"/>
        <w:tabs>
          <w:tab w:val="clear" w:pos="708"/>
          <w:tab w:val="left" w:pos="10620" w:leader="none"/>
        </w:tabs>
        <w:spacing w:before="0" w:after="0"/>
        <w:ind w:firstLine="540"/>
        <w:jc w:val="both"/>
        <w:rPr/>
      </w:pPr>
      <w:r>
        <w:rPr/>
        <w:t>12.. Верх — вершина — совершенствование.</w:t>
      </w:r>
    </w:p>
    <w:p>
      <w:pPr>
        <w:pStyle w:val="Style15"/>
        <w:tabs>
          <w:tab w:val="clear" w:pos="708"/>
          <w:tab w:val="left" w:pos="10620" w:leader="none"/>
        </w:tabs>
        <w:spacing w:before="0" w:after="0"/>
        <w:ind w:firstLine="540"/>
        <w:jc w:val="both"/>
        <w:rPr/>
      </w:pPr>
      <w:r>
        <w:rPr/>
        <w:t xml:space="preserve">В последнее время появились исследования о том, что даже в самой графике, геометрическом построении букв тоже заложен глубокий эволюционный смысл. И именно сейчас, в такое смутное время, особенно остро стоит вопрос о возвращении словам их истинного значения, в противовес всей той пошлой бурде и похабщине, что окружает нас повсюду — с экранов телевизоров, из газет и т.д.. Именно это в первую очередь поможет возрождению духовности, о которой так много говорят сейчас. Необходимо говорить об этом в школах, тогда может быть исчезнут постепенно из употребления жаргонные словечки типа “прикольно”, “клево” и т.п. и вспомнятся прекрасные слова из нашего действительно великого и могучего русского языка. </w:t>
      </w:r>
    </w:p>
    <w:p>
      <w:pPr>
        <w:pStyle w:val="Style15"/>
        <w:tabs>
          <w:tab w:val="clear" w:pos="708"/>
          <w:tab w:val="left" w:pos="10620" w:leader="none"/>
        </w:tabs>
        <w:spacing w:before="0" w:after="0"/>
        <w:ind w:firstLine="540"/>
        <w:jc w:val="both"/>
        <w:rPr/>
      </w:pPr>
      <w:r>
        <w:rPr/>
        <w:t>Когда прочитали самую древнюю из найденных на Земле надписей — знаменитый фесский диск, написанный ещё во времена переселения народов с тонущей Атлантиды на материк, то оказалось что этот древний язык очень напоминает старославянский. Вот из какой глубокой древности пришли эти корни. Атлантида очень славилась своими достижениями и в науке, и в искусстве, и в технике, но не избегла при всей грандиозности своих достижений гибели из-за духовного и нравственного упадка. Наши времена похожи в этом на последние дни Атлантиды, но теперь уже вся планета в опасности. Хватит ли нам сил и благоразумия для спасения нашего космического дома? Без сомнения это возможно только при общепланетарном подходе (а именно в таком масштабе объединились тёмные силы для максимальной эффективности), а именно — расширить полномочия ООН вплоть до создания Мирового Правительства, способного решать все проблемы с точки зрения благополучия планеты и человечества в целом, а не в угоду кучке мировых олигархов, сидящих на горах награбленного золота, которое рано или поздно обесценится, стоит лишь захотеть этого всему общепланетарному сообществу, всему человечеству. Ведь главная ценность вовсе не в них, а в воистину бесценном и неисчерпаемом творческом потенциале человеческого духа.</w:t>
      </w:r>
    </w:p>
    <w:p>
      <w:pPr>
        <w:pStyle w:val="Style15"/>
        <w:tabs>
          <w:tab w:val="clear" w:pos="708"/>
          <w:tab w:val="left" w:pos="10620" w:leader="none"/>
        </w:tabs>
        <w:spacing w:before="0" w:after="0"/>
        <w:ind w:firstLine="540"/>
        <w:jc w:val="both"/>
        <w:rPr/>
      </w:pPr>
      <w:r>
        <w:rPr/>
        <w:t>Уже есть предложение выпустить единую мировую валюту (от р. Казахстан), отказаться от избытка благ, оставив только самое необходимое для достойного уровня проживания и всем миром решать экологические и другие проблемы. Половинчатые меры ни у чему хорошему не приведут. Слишком часто мы говорим: “На всё воля Божья!”, забывая, что в нынешней ситуации все глобальные вопросы может решить только коллективная воля всего человечества.</w:t>
      </w:r>
    </w:p>
    <w:p>
      <w:pPr>
        <w:pStyle w:val="Style15"/>
        <w:tabs>
          <w:tab w:val="clear" w:pos="708"/>
          <w:tab w:val="left" w:pos="10620" w:leader="none"/>
        </w:tabs>
        <w:spacing w:before="0" w:after="0"/>
        <w:ind w:firstLine="540"/>
        <w:jc w:val="both"/>
        <w:rPr/>
      </w:pPr>
      <w:r>
        <w:rPr/>
        <w:t>Нужно максимально использовать все достижения в области информатики и в первую очередь — интернета, как универсального ноосферного общепланетарного механизма. Можно было бы опубликовать в интернете всю техническую документацию в области альтернативной энергетики (в первую очередь изобретения, связанные с извлечением энергии напрямую из пространства) с правом свободного безлицензионного использования, на подобие того, как изобретатель первого колеса не востребовал от общества компенсации за своё гениальное изобретение. Ведь ещё в позапрошлом веке(!) великий изобретатель Никола Тесла ездил на машине, работающей на бесплатной энергии, получаемой из пространства, но стоило узнать об этом “скупому рыцарю”, финансирующему его изобретательскую деятельность (как это так — бесплатно?!), как на это изобретение был наложен запрет. В наше время подобные изобретатели рискуют гораздо больше — возможностей для их “нейтрализации” у нынешних “скупых рыцарей” хоть отбавляй, за деньги сейчас всё можно.</w:t>
      </w:r>
    </w:p>
    <w:p>
      <w:pPr>
        <w:pStyle w:val="Style15"/>
        <w:tabs>
          <w:tab w:val="clear" w:pos="708"/>
          <w:tab w:val="left" w:pos="10620" w:leader="none"/>
        </w:tabs>
        <w:spacing w:before="0" w:after="0"/>
        <w:ind w:firstLine="540"/>
        <w:jc w:val="both"/>
        <w:rPr/>
      </w:pPr>
      <w:r>
        <w:rPr/>
        <w:t>Поэтому при ООН должен быть создан специальный комитет по внедрению таких, имеющих огромную общечеловеческую ценность изобретений, способных решать самые актуальные глобальные проблемы и защите изобретателей. Этот же комитет должен иметь полномочия запрета на внедрение вредоносных изобретений (а таких много сейчас — генетически измененные фрукты и овощи, всякие добавки консервирующие, излучение от мобильного телефона и т.д. и т.п.). Нужно как можно шире распространять информацию о достижениях в области культуры, воспитания и т.д., в противовес всякой нечисти. Сейчас этот процесс набирает силу, к великой радости. При наличии доброй воли обо всём можно договориться — о разоружении, об экологии, о культуре и образовании, о международных стандартах( чего стоит хотя бы неразбериха в огромном количестве всяких “форматов” в видео- и аудиозаписях) и т.д. и т.п.. Нужно только не забывать о том, что живём мы все на одной планете и на нас всех лежит ответственность за качество жизни на ней и её здоровье.</w:t>
      </w:r>
    </w:p>
    <w:p>
      <w:pPr>
        <w:pStyle w:val="Style15"/>
        <w:tabs>
          <w:tab w:val="clear" w:pos="708"/>
          <w:tab w:val="left" w:pos="10620" w:leader="none"/>
        </w:tabs>
        <w:spacing w:before="0" w:after="0"/>
        <w:ind w:firstLine="540"/>
        <w:jc w:val="both"/>
        <w:rPr>
          <w:rStyle w:val="Appleconvertedspace"/>
        </w:rPr>
      </w:pPr>
      <w:r>
        <w:rPr/>
        <w:t>Сейчас учёные, сравнивая мегаполисы с раковыми клетками, приходят к выводу что суть принципов их существования одинакова, как и эгоистическая суть самого капиталистического общества — наглое, хищнически-паразитическое присвоение того, что принадлежит всем, не считаясь с интересами и потребностями всего остального организма. Конечный результат всем известен — это гибель всего организма. Вся система капиталистических отношений построена на изобретении всевозможных способов спекуляции и обдуривания простодушного большинства ловким и хитрым меньшинством, что позволяет этому бессовестному меньшинству диктовать свои, выгодные только ему, законы. А нажитые такими, якобы “чистыми”, путями деньги, используются на покупку роскошных вилл, замков, футбольных команд и золотых унитазов, а простодушному большинству приходится прозябать в голоде и нищете. Впору писать книгу «О паразитологии в человеческом обществе». Правда справедливость в какой-то мере восстанавливается за счёт благотворительности — только таким образом часть награбленного в виде милостыни возвращается к ограблённым же. Как мне нравится в связи с этим знаменитая фраза «поле чудес в стране дураков» — более точного и остроумного выражения сути происходящего не придумаешь. Это же надо — докатиться до того, что лишь 2% населения планеты обладают половиной всех мировых богатств.</w:t>
      </w:r>
      <w:r>
        <w:rPr>
          <w:rStyle w:val="Appleconvertedspace"/>
        </w:rPr>
        <w:t> </w:t>
      </w:r>
    </w:p>
    <w:p>
      <w:pPr>
        <w:pStyle w:val="Style15"/>
        <w:tabs>
          <w:tab w:val="clear" w:pos="708"/>
          <w:tab w:val="left" w:pos="10620" w:leader="none"/>
        </w:tabs>
        <w:spacing w:before="0" w:after="0"/>
        <w:ind w:firstLine="540"/>
        <w:jc w:val="both"/>
        <w:rPr/>
      </w:pPr>
      <w:r>
        <w:rPr/>
        <w:t>Просто чудовищная по своим масштабам несправедливость. И вот это двухпроцентное чудовище диктует всему человечеству свои законы, пользуясь бессовестным путём нажитым привилегированным положением, тормозя всеми силами внедрение экологически чистых и воистину космических технологий, заставляя жить всех по сути на уровне каменного века, уничтожая природу, загрязняя атмосферу и приближая всеми силами мировую экологическую катастрофу. О соответствующей идеологической поддержке этого процесса с помощью СМИ уже достаточно сказано в “плане Даллеса”. И на что надеются эти 2% “скупых рыцарей”, которые “над златом чахнут” в чудовищной своей жадности, на какое такое чудо, которое позволит им “привилегированно” избежать всеобщей планетарной катастрофы? Они то как раз и поплатятся в первую очередь, и никакие сундуки с золотом не помогут как никого ещё не спасали от смерти, от перехода в “мир иной”, где все эти сундуки уже не имеют никакого значения.</w:t>
      </w:r>
    </w:p>
    <w:p>
      <w:pPr>
        <w:pStyle w:val="Style15"/>
        <w:tabs>
          <w:tab w:val="clear" w:pos="708"/>
          <w:tab w:val="left" w:pos="10620" w:leader="none"/>
        </w:tabs>
        <w:spacing w:before="0" w:after="0"/>
        <w:ind w:firstLine="540"/>
        <w:jc w:val="both"/>
        <w:rPr/>
      </w:pPr>
      <w:r>
        <w:rPr/>
        <w:t>Когда человечество окончательно начнёт осознавать себя единым живым организмом, то вопрос о “создании центральной нервной системы” этого организма в виде общемирового правительства будет решён как само собой разумеющийся и единственно верный вариант. Это как знаменитый эффект 100-й обезьяны из экспериментальной психологии или перехода количества в качество, говоря философскими категориями. Тогда можно будет надеяться, что жизнь на планете будет организована по законам здравого смысла, в согласии с космическими законами Бытия, а не по волчьим эгоистическим законам капитализма, доведшим нашу жизнь до полнейшего абсурда. А это нарастание осознание человечеством самого себя как единого целого организма (в детстве тоже есть период осознания себя как индивидума) происходит даже быстрее, чем “информационный взрыв”. И каждый может участвовать (опять — с-частье, у-част-ие) в ускорении и нарастании этого процесса своими добрыми светлыми мыслями, чувствами и делами. Это и будет в первую очередь способствовать переходу человечества на новую, более сознательную и космически ответственную ступень эволюции. Другой альтернативы просто не существует.</w:t>
      </w:r>
    </w:p>
    <w:p>
      <w:pPr>
        <w:pStyle w:val="Style15"/>
        <w:tabs>
          <w:tab w:val="clear" w:pos="708"/>
          <w:tab w:val="left" w:pos="10620" w:leader="none"/>
        </w:tabs>
        <w:spacing w:before="0" w:after="0"/>
        <w:ind w:firstLine="540"/>
        <w:jc w:val="both"/>
        <w:rPr/>
      </w:pPr>
      <w:r>
        <w:rPr/>
        <w:t>Но главное условие, при котором всё это может в полной мере осуществиться — это восстановление достоинства и прав женского Начала (самое ненавистное для</w:t>
      </w:r>
      <w:r>
        <w:rPr>
          <w:rStyle w:val="Appleconvertedspace"/>
        </w:rPr>
        <w:t> </w:t>
      </w:r>
      <w:r>
        <w:rPr/>
        <w:br/>
        <w:t>сатаны, и которому в основном посвящена эта статья) и восстановления равновесия Начал, и в первую очередь — в сфере руководства во всех сферах общественной жизни. Пока в правительствах и президентских креслах половину мест не займут женщины, нечего даже и надеяться на какие-то изменения к лучшему. Только при гармоничном взаимодействии мужского разума с мудростью женского сердца можно надеяться на гармоничное развитие общества. Разве может быть по настоящему счастливой семья, если нет в ней этой гармонии во взаимодействии на всех уровнях, и на духовном — в первую очередь. То же самое справедливо и в отношении общества в целом. Без решения этой главной проблемы не могут быть решены две остальные самые неотложные — кооперации и овладения психической энергией, в существовании которой вряд ли кто-то ещё сомневается. А в этой сфере как раз и лежит корень всех проблем, начиная с личных и кончая планетарными, в первую очередь — природные катаклизмы и всевозможные эпидемии. Ад человечество само себе готовит, а могло бы Рай создать на такой прекрасной планете по имени Земля. Ведь даже название планеты — женского рода, жизнедательница всему живому. И что мы сделали с этим прекрасным творением Бога.</w:t>
      </w:r>
    </w:p>
    <w:p>
      <w:pPr>
        <w:pStyle w:val="Style15"/>
        <w:tabs>
          <w:tab w:val="clear" w:pos="708"/>
          <w:tab w:val="left" w:pos="10620" w:leader="none"/>
        </w:tabs>
        <w:spacing w:before="0" w:after="0"/>
        <w:ind w:firstLine="540"/>
        <w:jc w:val="both"/>
        <w:rPr/>
      </w:pPr>
      <w:r>
        <w:rPr/>
        <w:t>Физики и особенно математики (недаром математика считается самой духовной из наук) много говорят о том, что мир создан по законам красоты и гармонии, не говоря уже о поэтах, художниках и музыкантах, эту красоту и гармонию всем своим существом воспринимающих. Достоевский когда-то говорил: “Красота спасёт мир!” Н.К. Рерих добавил к этому: “Только осознание человеком красоты может спасти мир!”, вспомним и слова Чехова о том, что “в человеке всё должно быть прекрасно...” Но такого количества всевозможного безобразия вместо красоты только так называемый “венец природы” человек смог устроить на планете. Наши писатели-фантасты как раз и мечтали о том, что с помощью технических достижений человек сможет гораздо больше времени уделять творчеству, самосовершенствованию, украшению жизни на планете и улучшению её качества. И ведь действительно для этого уже есть все условия при разумном подходе. При равномерном распределении нагрузки на всех членов общества решатся сразу две проблемы — безработицы и свободного времени. Если в достаточной мере утеплить дома, то отпадёт забота об их отоплении. О других проблемах достаточно сказано. И многое уже делается в этом направлении.</w:t>
      </w:r>
    </w:p>
    <w:p>
      <w:pPr>
        <w:pStyle w:val="Style15"/>
        <w:tabs>
          <w:tab w:val="clear" w:pos="708"/>
          <w:tab w:val="left" w:pos="10620" w:leader="none"/>
        </w:tabs>
        <w:spacing w:before="0" w:after="0"/>
        <w:ind w:firstLine="540"/>
        <w:jc w:val="both"/>
        <w:rPr/>
      </w:pPr>
      <w:r>
        <w:rPr/>
        <w:t>Конечно, главный упор должен быть сделан на педагогику. От школьного и семейного воспитания в первую очередь зависит каким будет наше будущее. Нужно уберечь молодежь от всего того тлетворного влияния, о котором с такой наглой циничностью сказано в плане Даллеса — от сквернословия, пьянства, наркомании, дурной музыки, пошлых телепрограмм, жестоких компьютерных игр и прочего всякого пошлого и мелкого дурновкусия. Вместо этого необходимо ввести уроки духовно-нравственного воспитания (что уже начинают делать), в том числе, чтобы прекратить таким образом страшную статистику самоубийств среди молодежи именно “из-за потери смысла жизни” — основной причины по оценкам психологов, на которых говорилось бы о высшем предназначении человека, как существа, сотворённого по образу и подобию Божьему и имеющему в потенциале все те воистину божественные качества, которыми были наделены святые всех времён и народов и особенно ярко и многочисленно проявляющихся в наше время, как предвестие наступления Новой Эпохи, а не о скотской секс-свободе, секс-символах, суперменах и т.д. и т.п. — всего того, что позволяет превратить людей в послушное быдло и ничтожество, которым легко управлять и которое готово легко продать свою душу, честь и достоинство за вороха ничтожных шуршащих зелёненьких бумажек.</w:t>
      </w:r>
    </w:p>
    <w:p>
      <w:pPr>
        <w:pStyle w:val="Style15"/>
        <w:tabs>
          <w:tab w:val="clear" w:pos="708"/>
          <w:tab w:val="left" w:pos="10620" w:leader="none"/>
        </w:tabs>
        <w:spacing w:before="0" w:after="0"/>
        <w:ind w:firstLine="540"/>
        <w:jc w:val="both"/>
        <w:rPr>
          <w:rFonts w:ascii="Verdana" w:hAnsi="Verdana" w:cs="Verdana"/>
        </w:rPr>
      </w:pPr>
      <w:r>
        <w:rPr/>
        <w:t>Иначе все может произойти по горьким словам Пушкина:</w:t>
      </w:r>
    </w:p>
    <w:p>
      <w:pPr>
        <w:pStyle w:val="Style15"/>
        <w:tabs>
          <w:tab w:val="clear" w:pos="708"/>
          <w:tab w:val="left" w:pos="10620" w:leader="none"/>
        </w:tabs>
        <w:spacing w:before="120" w:after="0"/>
        <w:ind w:firstLine="540"/>
        <w:rPr>
          <w:rFonts w:ascii="Verdana" w:hAnsi="Verdana" w:cs="Verdana"/>
        </w:rPr>
      </w:pPr>
      <w:r>
        <w:rPr>
          <w:rStyle w:val="Emphasis"/>
        </w:rPr>
        <w:t xml:space="preserve"> “</w:t>
      </w:r>
      <w:r>
        <w:rPr>
          <w:rStyle w:val="Emphasis"/>
        </w:rPr>
        <w:t>Паситесь, мирные народы!</w:t>
      </w:r>
      <w:r>
        <w:rPr>
          <w:i/>
          <w:iCs/>
        </w:rPr>
        <w:br/>
      </w:r>
      <w:r>
        <w:rPr>
          <w:rStyle w:val="Emphasis"/>
        </w:rPr>
        <w:t xml:space="preserve"> Вас не разбудит чести клич.</w:t>
      </w:r>
      <w:r>
        <w:rPr>
          <w:i/>
          <w:iCs/>
        </w:rPr>
        <w:br/>
      </w:r>
      <w:r>
        <w:rPr>
          <w:rStyle w:val="Emphasis"/>
        </w:rPr>
        <w:t xml:space="preserve"> К чему стадам дары свободы?</w:t>
      </w:r>
      <w:r>
        <w:rPr>
          <w:i/>
          <w:iCs/>
        </w:rPr>
        <w:br/>
      </w:r>
      <w:r>
        <w:rPr>
          <w:rStyle w:val="Emphasis"/>
        </w:rPr>
        <w:t xml:space="preserve"> Их должно резать или стричь.</w:t>
      </w:r>
      <w:r>
        <w:rPr>
          <w:i/>
          <w:iCs/>
        </w:rPr>
        <w:br/>
      </w:r>
      <w:r>
        <w:rPr>
          <w:rStyle w:val="Emphasis"/>
        </w:rPr>
        <w:t xml:space="preserve"> Наследство их из рода в роды</w:t>
      </w:r>
      <w:r>
        <w:rPr>
          <w:i/>
          <w:iCs/>
        </w:rPr>
        <w:br/>
      </w:r>
      <w:r>
        <w:rPr>
          <w:rStyle w:val="Emphasis"/>
        </w:rPr>
        <w:t xml:space="preserve"> Ярмо с гремушками, да бич”.</w:t>
      </w:r>
    </w:p>
    <w:p>
      <w:pPr>
        <w:pStyle w:val="Style15"/>
        <w:tabs>
          <w:tab w:val="clear" w:pos="708"/>
          <w:tab w:val="left" w:pos="10620" w:leader="none"/>
        </w:tabs>
        <w:spacing w:before="120" w:after="0"/>
        <w:ind w:firstLine="540"/>
        <w:jc w:val="both"/>
        <w:rPr>
          <w:rFonts w:ascii="Verdana" w:hAnsi="Verdana" w:cs="Verdana"/>
          <w:sz w:val="18"/>
          <w:szCs w:val="18"/>
        </w:rPr>
      </w:pPr>
      <w:r>
        <w:rPr/>
        <w:t>О чём и мечтают все “даллесы”. Это поэтический образ, но существует ещё более яркий и точный образ на картине одного латиноамериканского художника — буржуй с долларовыми монетами вместо глаз одной рукой крутит ручку мясорубки, в которую другой рукой забрасывает людей. Готовый продукт в результате такого перемалывания человеческих душ — всё те же вылезающие из мясорубки доллары. Вся бесчеловечная жестокая суть капитализма так чётко и ясно выражена в одной картине. Нужно только добавить, что и всё живое на планете также беспощадно перемалывается и уничтожается. Как-то раз один маленький мальчик, спускаясь в прекрасное летнее утро по склону Эльбруса, сказал отцу: «А ты знаешь, папа, почему природа такая красивая? Не знаешь? А я знаю — потому что у нее есть Душа! А вот если бы не было этой Души, то ничего бы этого не было, а были бы только голые камни! И нас с тобой тоже бы не было!» И этого бездушного троглодита с мясорубкой тоже бы не было. Но какое ему дело до этой Души, его же и породившей, он за каждый доллар готов удавиться. И даже если есть у него дети, то конечно такие же “отморозки” — с камнем вместо сердца. Для прекращения этого безобразия необходимо решить проблему восстановления в истинное положение пирамиды ценностей. Сейчас она перевернута — материальное господствует над духовным, а должно быть наоборот, как в человеке — высшие, руководящие центры находятся вверху, ближе к Космосу, а низшие, как и положено — ближе к плотному плану, к земле. Только при соблюдении принципа “золотой середины” во взаимодействии всех центров при несомненном главенствующем положением высших, духовных принципов, возможно решение этой главной проблемы. Об этом достаточно много сказано во всех религиозных Учениях, дававшихся регулярно из одного Источника — от наших Старших Братьев по Эволюции. И никогда Учителя не отрицали друг друга, а всегда говорили: «Путей много, но все они ведут к Нам». В духовном мире действуют такие же строгие законы, как и в мире физическом, независимо от вероисповедания, цвета кожи, социального статуса и прочих напридуманных людьми отличий и атрибутов. “Пред Богом все равны” — гласит народная мудрость. Есть просто знания, которые ведут к Истине. И как говорила наша великая соотечественница Е.П.Блаватская ещё в позапрошлом веке : “Нет религии выше Истины”. И если есть у человека устремлённость к этим знаниям, то они обязательно придут к нему на магнит его устремлённости. Но только сердце и развитое чувствознание смогут подсказать где именно те знания, которые ведут к истине, а не в психушку. Многие из этих знаний, имеющих практическое приложение в том числе, открытие которых предсказывалось Учителями, уже и в самом деле открыты, но использование их на практике пока тормозится по двум основным причинам — во-первых, неподготовленностью человеческого сознания к полной мере ответственности за их использование без нанесения вреда себе самому и природе, как это уже неоднократно бывало (вспомним Хиросиму и Нагасаки), а во-вторых — уже освещённой ранее тормозящей преступной деятельностью власть имущих денежных магнатов. Опять же вся надежда на будущее, на нашу способность воспитать и подготовить к принятию этих чудесных даров достойного этих даров будущего поколения, и самим стать лучше. От усилий каждого из нас, частичек единого человечества, зависит решение этой проблемы и от объединения этих усилий в единую Волю, в сердечную Волю. Битва Света и тьмы продолжается, но только теперь уже — всё на виду, благодаря интернету и другим новшествам в развитии СМИ. А для тех, кто не хочет в ней участвовать есть прекрасные строки из песни:</w:t>
      </w:r>
    </w:p>
    <w:p>
      <w:pPr>
        <w:pStyle w:val="Style15"/>
        <w:tabs>
          <w:tab w:val="clear" w:pos="708"/>
          <w:tab w:val="left" w:pos="10620" w:leader="none"/>
        </w:tabs>
        <w:spacing w:before="120" w:after="0"/>
        <w:ind w:firstLine="540"/>
        <w:rPr>
          <w:rFonts w:ascii="Verdana" w:hAnsi="Verdana" w:cs="Verdana"/>
          <w:sz w:val="18"/>
          <w:szCs w:val="18"/>
        </w:rPr>
      </w:pPr>
      <w:r>
        <w:rPr>
          <w:rStyle w:val="Emphasis"/>
          <w:sz w:val="27"/>
          <w:szCs w:val="27"/>
        </w:rPr>
        <w:t>“</w:t>
      </w:r>
      <w:r>
        <w:rPr>
          <w:rStyle w:val="Emphasis"/>
          <w:sz w:val="27"/>
          <w:szCs w:val="27"/>
        </w:rPr>
        <w:t>Если даже где-то с краю</w:t>
      </w:r>
      <w:r>
        <w:rPr>
          <w:i/>
          <w:iCs/>
          <w:sz w:val="27"/>
          <w:szCs w:val="27"/>
        </w:rPr>
        <w:br/>
      </w:r>
      <w:r>
        <w:rPr>
          <w:rStyle w:val="Emphasis"/>
          <w:sz w:val="27"/>
          <w:szCs w:val="27"/>
        </w:rPr>
        <w:t>Перед камерой стою,</w:t>
      </w:r>
      <w:r>
        <w:rPr>
          <w:i/>
          <w:iCs/>
          <w:sz w:val="27"/>
          <w:szCs w:val="27"/>
        </w:rPr>
        <w:br/>
      </w:r>
      <w:r>
        <w:rPr>
          <w:rStyle w:val="Emphasis"/>
          <w:sz w:val="27"/>
          <w:szCs w:val="27"/>
        </w:rPr>
        <w:t xml:space="preserve">Если даже не играю </w:t>
      </w:r>
      <w:r>
        <w:rPr/>
        <w:t>—</w:t>
      </w:r>
      <w:r>
        <w:rPr>
          <w:i/>
          <w:iCs/>
          <w:sz w:val="27"/>
          <w:szCs w:val="27"/>
        </w:rPr>
        <w:br/>
      </w:r>
      <w:r>
        <w:rPr>
          <w:rStyle w:val="Emphasis"/>
          <w:sz w:val="27"/>
          <w:szCs w:val="27"/>
        </w:rPr>
        <w:t>Я играю роль свою”.</w:t>
      </w:r>
    </w:p>
    <w:p>
      <w:pPr>
        <w:pStyle w:val="Style15"/>
        <w:tabs>
          <w:tab w:val="clear" w:pos="708"/>
          <w:tab w:val="left" w:pos="10620" w:leader="none"/>
        </w:tabs>
        <w:spacing w:before="120" w:after="0"/>
        <w:ind w:firstLine="540"/>
        <w:jc w:val="both"/>
        <w:rPr>
          <w:rFonts w:ascii="Verdana" w:hAnsi="Verdana" w:cs="Verdana"/>
          <w:sz w:val="18"/>
          <w:szCs w:val="18"/>
        </w:rPr>
      </w:pPr>
      <w:r>
        <w:rPr/>
        <w:t>Остаётся только спросить — какую? Каждый сам себе судья. Хочется и закончить словами из песни:</w:t>
      </w:r>
    </w:p>
    <w:p>
      <w:pPr>
        <w:pStyle w:val="Style15"/>
        <w:tabs>
          <w:tab w:val="clear" w:pos="708"/>
          <w:tab w:val="left" w:pos="10620" w:leader="none"/>
        </w:tabs>
        <w:spacing w:before="0" w:after="0"/>
        <w:ind w:firstLine="540"/>
        <w:rPr>
          <w:rFonts w:ascii="Verdana" w:hAnsi="Verdana" w:cs="Verdana"/>
          <w:sz w:val="18"/>
          <w:szCs w:val="18"/>
        </w:rPr>
      </w:pPr>
      <w:r>
        <w:rPr>
          <w:rStyle w:val="Emphasis"/>
          <w:sz w:val="27"/>
          <w:szCs w:val="27"/>
        </w:rPr>
        <w:t xml:space="preserve"> “</w:t>
      </w:r>
      <w:r>
        <w:rPr>
          <w:rStyle w:val="Emphasis"/>
          <w:sz w:val="27"/>
          <w:szCs w:val="27"/>
        </w:rPr>
        <w:t xml:space="preserve">Много раз тебя пытали </w:t>
      </w:r>
      <w:r>
        <w:rPr/>
        <w:t>—</w:t>
      </w:r>
      <w:r>
        <w:rPr>
          <w:i/>
          <w:iCs/>
          <w:sz w:val="27"/>
          <w:szCs w:val="27"/>
        </w:rPr>
        <w:br/>
      </w:r>
      <w:r>
        <w:rPr>
          <w:rStyle w:val="Emphasis"/>
          <w:sz w:val="27"/>
          <w:szCs w:val="27"/>
        </w:rPr>
        <w:t xml:space="preserve"> Быть России иль не быть.</w:t>
      </w:r>
      <w:r>
        <w:rPr>
          <w:i/>
          <w:iCs/>
          <w:sz w:val="27"/>
          <w:szCs w:val="27"/>
        </w:rPr>
        <w:br/>
      </w:r>
      <w:r>
        <w:rPr>
          <w:rStyle w:val="Emphasis"/>
          <w:sz w:val="27"/>
          <w:szCs w:val="27"/>
        </w:rPr>
        <w:t xml:space="preserve"> Много раз в тебе пытались</w:t>
      </w:r>
      <w:r>
        <w:rPr>
          <w:i/>
          <w:iCs/>
          <w:sz w:val="27"/>
          <w:szCs w:val="27"/>
        </w:rPr>
        <w:br/>
      </w:r>
      <w:r>
        <w:rPr>
          <w:rStyle w:val="Emphasis"/>
          <w:sz w:val="27"/>
          <w:szCs w:val="27"/>
        </w:rPr>
        <w:t xml:space="preserve"> Душу русскую убить.</w:t>
      </w:r>
      <w:r>
        <w:rPr>
          <w:i/>
          <w:iCs/>
          <w:sz w:val="27"/>
          <w:szCs w:val="27"/>
        </w:rPr>
        <w:br/>
      </w:r>
      <w:r>
        <w:rPr>
          <w:rStyle w:val="Emphasis"/>
          <w:sz w:val="27"/>
          <w:szCs w:val="27"/>
        </w:rPr>
        <w:t xml:space="preserve"> о нельзя тебя, я знаю,</w:t>
      </w:r>
      <w:r>
        <w:rPr>
          <w:i/>
          <w:iCs/>
          <w:sz w:val="27"/>
          <w:szCs w:val="27"/>
        </w:rPr>
        <w:br/>
      </w:r>
      <w:r>
        <w:rPr>
          <w:rStyle w:val="Emphasis"/>
          <w:sz w:val="27"/>
          <w:szCs w:val="27"/>
        </w:rPr>
        <w:t xml:space="preserve"> Ни убить, ни запугать,</w:t>
      </w:r>
      <w:r>
        <w:rPr>
          <w:i/>
          <w:iCs/>
          <w:sz w:val="27"/>
          <w:szCs w:val="27"/>
        </w:rPr>
        <w:br/>
      </w:r>
      <w:r>
        <w:rPr>
          <w:rStyle w:val="Emphasis"/>
          <w:sz w:val="27"/>
          <w:szCs w:val="27"/>
        </w:rPr>
        <w:t xml:space="preserve"> Ты мне Родина родная</w:t>
      </w:r>
      <w:r>
        <w:rPr>
          <w:i/>
          <w:iCs/>
          <w:sz w:val="27"/>
          <w:szCs w:val="27"/>
        </w:rPr>
        <w:br/>
      </w:r>
      <w:r>
        <w:rPr>
          <w:rStyle w:val="Emphasis"/>
          <w:sz w:val="27"/>
          <w:szCs w:val="27"/>
        </w:rPr>
        <w:t>Вольной волей дорога”.</w:t>
      </w:r>
    </w:p>
    <w:p>
      <w:pPr>
        <w:pStyle w:val="Style15"/>
        <w:tabs>
          <w:tab w:val="clear" w:pos="708"/>
          <w:tab w:val="left" w:pos="10620" w:leader="none"/>
        </w:tabs>
        <w:spacing w:before="0" w:after="0"/>
        <w:ind w:firstLine="540"/>
        <w:jc w:val="both"/>
        <w:rPr>
          <w:rStyle w:val="Emphasis"/>
          <w:sz w:val="27"/>
          <w:szCs w:val="27"/>
        </w:rPr>
      </w:pPr>
      <w:r>
        <w:rPr>
          <w:rStyle w:val="Emphasis"/>
          <w:sz w:val="27"/>
          <w:szCs w:val="27"/>
        </w:rPr>
        <w:t>Послесловие:</w:t>
      </w:r>
    </w:p>
    <w:p>
      <w:pPr>
        <w:pStyle w:val="Style15"/>
        <w:tabs>
          <w:tab w:val="clear" w:pos="708"/>
          <w:tab w:val="left" w:pos="10620" w:leader="none"/>
        </w:tabs>
        <w:spacing w:before="0" w:after="0"/>
        <w:ind w:firstLine="540"/>
        <w:jc w:val="both"/>
        <w:rPr/>
      </w:pPr>
      <w:r>
        <w:rPr/>
        <w:t>Интересно, найдётся ли хоть один президент, включая руководство ООН, который осмелится всё назвать своими именами: спекуляцию — спекуляцией, алкоголь — наркотиком, нетрудовые доходы — нетрудовыми, паразитизм — паразитизмом, короче говоря — чёрное — чёрным , а белое — белым, а исходя из из такого ясного и честного видения всего происходящего строить свою справедливую во всех отношениях политику.</w:t>
      </w:r>
    </w:p>
    <w:p>
      <w:pPr>
        <w:pStyle w:val="Style15"/>
        <w:tabs>
          <w:tab w:val="clear" w:pos="708"/>
          <w:tab w:val="left" w:pos="10620" w:leader="none"/>
        </w:tabs>
        <w:spacing w:before="0" w:after="0"/>
        <w:ind w:firstLine="540"/>
        <w:jc w:val="both"/>
        <w:rPr>
          <w:lang w:val="en-US"/>
        </w:rPr>
      </w:pPr>
      <w:r>
        <w:rPr/>
        <w:t>Наверное только женщина способна на такой мужественный поступок, как хранительница очага, не только своего семейного, но всего планетарного, общечеловеческого, именно она в первую очередь думает о будущем своих детей. Ведь как не крути, а человечество действительно — одна семья, один экипаж космического корабля по имени Земля (не без уродов, к сожалению). Ведь речь-то идёт именно о спасении этого дома от человеческого безумия. Для этого есть всё в наличии, кроме мудрого руководства и согласия. "Во сколько миллионов жертв оценивает человечество перемену своего сознания?!" — спрашивает Учитель. Судя по всему — бессчётное количество.</w:t>
      </w:r>
    </w:p>
    <w:p>
      <w:pPr>
        <w:pStyle w:val="Style15"/>
        <w:tabs>
          <w:tab w:val="clear" w:pos="708"/>
          <w:tab w:val="left" w:pos="10620" w:leader="none"/>
        </w:tabs>
        <w:spacing w:before="0" w:after="0"/>
        <w:ind w:firstLine="540"/>
        <w:jc w:val="both"/>
        <w:rPr/>
      </w:pPr>
      <w:r>
        <w:rPr/>
        <w:t>Кто осмелится взять в руки огненный меч справедливости чтобы раз и навсегда отделить правду от лжи?! Вся Вселенная ждёт от нас этого первого, самого необходимого шага к осознанной ответственности за судьбу планеты, к осознанному Бытию.</w:t>
      </w:r>
    </w:p>
    <w:sectPr>
      <w:type w:val="nextPage"/>
      <w:pgSz w:w="11906" w:h="16838"/>
      <w:pgMar w:left="90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6:35:00Z</dcterms:created>
  <dc:creator>www.roerich.com</dc:creator>
  <dc:description>Электронная библиотека Донецкого Оериховского Вестника "Орифламма"</dc:description>
  <cp:keywords/>
  <dc:language>en-US</dc:language>
  <cp:lastModifiedBy>Admin</cp:lastModifiedBy>
  <dcterms:modified xsi:type="dcterms:W3CDTF">2010-07-07T13:03:00Z</dcterms:modified>
  <cp:revision>4</cp:revision>
  <dc:subject/>
  <dc:title>Булатов Р. О сквернословии</dc:title>
</cp:coreProperties>
</file>