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color w:val="000000"/>
          <w:sz w:val="28"/>
          <w:szCs w:val="28"/>
        </w:rPr>
      </w:pPr>
      <w:r>
        <w:rPr>
          <w:color w:val="000000"/>
          <w:sz w:val="28"/>
          <w:szCs w:val="28"/>
        </w:rPr>
        <w:t>ВАЛЕНТИН СИДОРОВ</w:t>
      </w:r>
    </w:p>
    <w:p>
      <w:pPr>
        <w:pStyle w:val="Normal"/>
        <w:shd w:fill="FFFFFF" w:val="clear"/>
        <w:spacing w:before="240" w:after="0"/>
        <w:ind w:firstLine="567"/>
        <w:jc w:val="center"/>
        <w:rPr>
          <w:b/>
          <w:b/>
          <w:i/>
          <w:i/>
          <w:color w:val="333399"/>
          <w:sz w:val="48"/>
          <w:szCs w:val="48"/>
        </w:rPr>
      </w:pPr>
      <w:r>
        <w:rPr>
          <w:b/>
          <w:i/>
          <w:color w:val="333399"/>
          <w:sz w:val="48"/>
          <w:szCs w:val="48"/>
        </w:rPr>
        <w:t>Тайное учение ИИСУСА</w:t>
      </w:r>
    </w:p>
    <w:p>
      <w:pPr>
        <w:pStyle w:val="Normal"/>
        <w:shd w:fill="FFFFFF" w:val="clear"/>
        <w:ind w:left="3960" w:firstLine="1134"/>
        <w:jc w:val="right"/>
        <w:rPr>
          <w:b/>
          <w:b/>
          <w:i/>
          <w:i/>
          <w:iCs/>
          <w:color w:val="000000"/>
          <w:sz w:val="48"/>
          <w:szCs w:val="48"/>
        </w:rPr>
      </w:pPr>
      <w:r>
        <w:rPr>
          <w:b/>
          <w:i/>
          <w:iCs/>
          <w:color w:val="000000"/>
          <w:sz w:val="48"/>
          <w:szCs w:val="48"/>
        </w:rPr>
      </w:r>
    </w:p>
    <w:p>
      <w:pPr>
        <w:pStyle w:val="Normal"/>
        <w:shd w:fill="FFFFFF" w:val="clear"/>
        <w:spacing w:before="120" w:after="0"/>
        <w:ind w:firstLine="567"/>
        <w:jc w:val="right"/>
        <w:rPr/>
      </w:pPr>
      <w:r>
        <w:rPr/>
        <w:t>Из бесед с Марией Вадимовной Дороговой</w:t>
      </w:r>
      <w:bookmarkStart w:id="0" w:name="__RefHeading___Toc108071060"/>
    </w:p>
    <w:p>
      <w:pPr>
        <w:pStyle w:val="Normal"/>
        <w:shd w:fill="FFFFFF" w:val="clear"/>
        <w:spacing w:before="240" w:after="120"/>
        <w:ind w:firstLine="567"/>
        <w:jc w:val="center"/>
        <w:rPr>
          <w:b/>
          <w:b/>
          <w:sz w:val="28"/>
          <w:szCs w:val="28"/>
        </w:rPr>
      </w:pPr>
      <w:r>
        <w:rPr>
          <w:b/>
          <w:sz w:val="28"/>
          <w:szCs w:val="28"/>
        </w:rPr>
        <w:t>Содержание</w:t>
      </w:r>
    </w:p>
    <w:p>
      <w:pPr>
        <w:pStyle w:val="Normal"/>
        <w:ind w:firstLine="567"/>
        <w:rPr>
          <w:b/>
          <w:b/>
          <w:sz w:val="28"/>
          <w:szCs w:val="24"/>
        </w:rPr>
      </w:pPr>
      <w:r>
        <w:rPr>
          <w:b/>
          <w:sz w:val="28"/>
          <w:szCs w:val="24"/>
        </w:rPr>
      </w:r>
    </w:p>
    <w:sdt>
      <w:sdtPr>
        <w:docPartObj>
          <w:docPartGallery w:val="Table of Contents"/>
          <w:docPartUnique w:val="true"/>
        </w:docPartObj>
      </w:sdtPr>
      <w:sdtContent>
        <w:p>
          <w:pPr>
            <w:pStyle w:val="Contents1"/>
            <w:tabs>
              <w:tab w:val="clear" w:pos="720"/>
              <w:tab w:val="right" w:pos="9914" w:leader="dot"/>
            </w:tabs>
            <w:ind w:firstLine="567"/>
            <w:rPr>
              <w:rFonts w:ascii="Times New Roman" w:hAnsi="Times New Roman" w:cs="Times New Roman"/>
              <w:szCs w:val="24"/>
              <w:lang w:val="en-US" w:eastAsia="en-US"/>
            </w:rPr>
          </w:pPr>
          <w:r>
            <w:fldChar w:fldCharType="begin"/>
          </w:r>
          <w:r>
            <w:rPr>
              <w:rStyle w:val="IndexLink"/>
              <w:szCs w:val="24"/>
              <w:lang w:val="en-US" w:eastAsia="en-US"/>
            </w:rPr>
            <w:instrText xml:space="preserve"> TOC \o "1-1" \h \z </w:instrText>
          </w:r>
          <w:r>
            <w:rPr>
              <w:rStyle w:val="IndexLink"/>
              <w:szCs w:val="24"/>
              <w:lang w:val="en-US" w:eastAsia="en-US"/>
            </w:rPr>
            <w:fldChar w:fldCharType="separate"/>
          </w:r>
          <w:hyperlink w:anchor="__RefHeading___Toc108071060">
            <w:r>
              <w:rPr>
                <w:rStyle w:val="IndexLink"/>
                <w:szCs w:val="24"/>
                <w:lang w:val="en-US" w:eastAsia="en-US"/>
              </w:rPr>
              <w:t>ВВЕДЕНИЕ В АРКАНОЛОГИЮ</w:t>
              <w:tab/>
              <w:t>1</w:t>
            </w:r>
          </w:hyperlink>
        </w:p>
        <w:p>
          <w:pPr>
            <w:pStyle w:val="Contents1"/>
            <w:tabs>
              <w:tab w:val="clear" w:pos="720"/>
              <w:tab w:val="right" w:pos="9914" w:leader="dot"/>
            </w:tabs>
            <w:ind w:firstLine="567"/>
            <w:rPr>
              <w:rFonts w:ascii="Times New Roman" w:hAnsi="Times New Roman" w:cs="Times New Roman"/>
              <w:szCs w:val="24"/>
              <w:lang w:val="en-US" w:eastAsia="en-US"/>
            </w:rPr>
          </w:pPr>
          <w:hyperlink w:anchor="__RefHeading___Toc108071061">
            <w:r>
              <w:rPr>
                <w:rStyle w:val="IndexLink"/>
                <w:szCs w:val="24"/>
                <w:lang w:val="en-US" w:eastAsia="en-US"/>
              </w:rPr>
              <w:t xml:space="preserve">I. </w:t>
            </w:r>
            <w:r>
              <w:rPr>
                <w:rStyle w:val="IndexLink"/>
                <w:szCs w:val="24"/>
                <w:lang w:val="en-US" w:eastAsia="en-US"/>
              </w:rPr>
              <w:t>ПРИНЦИПЫ</w:t>
              <w:tab/>
              <w:t>5</w:t>
            </w:r>
          </w:hyperlink>
        </w:p>
        <w:p>
          <w:pPr>
            <w:pStyle w:val="Contents1"/>
            <w:tabs>
              <w:tab w:val="clear" w:pos="720"/>
              <w:tab w:val="right" w:pos="9914" w:leader="dot"/>
            </w:tabs>
            <w:ind w:firstLine="567"/>
            <w:rPr>
              <w:rFonts w:ascii="Times New Roman" w:hAnsi="Times New Roman" w:cs="Times New Roman"/>
              <w:szCs w:val="24"/>
              <w:lang w:val="en-US" w:eastAsia="en-US"/>
            </w:rPr>
          </w:pPr>
          <w:hyperlink w:anchor="__RefHeading___Toc108071062">
            <w:r>
              <w:rPr>
                <w:rStyle w:val="IndexLink"/>
                <w:szCs w:val="24"/>
                <w:lang w:val="en-US" w:eastAsia="en-US"/>
              </w:rPr>
              <w:t>II</w:t>
            </w:r>
            <w:r>
              <w:rPr>
                <w:rStyle w:val="IndexLink"/>
                <w:szCs w:val="24"/>
                <w:lang w:val="en-US" w:eastAsia="en-US"/>
              </w:rPr>
              <w:t>. ЗАКОНЫ</w:t>
              <w:tab/>
              <w:t>20</w:t>
            </w:r>
          </w:hyperlink>
        </w:p>
        <w:p>
          <w:pPr>
            <w:pStyle w:val="Contents1"/>
            <w:tabs>
              <w:tab w:val="clear" w:pos="720"/>
              <w:tab w:val="right" w:pos="9914" w:leader="dot"/>
            </w:tabs>
            <w:ind w:firstLine="567"/>
            <w:rPr>
              <w:rFonts w:ascii="Times New Roman" w:hAnsi="Times New Roman" w:cs="Times New Roman"/>
              <w:szCs w:val="24"/>
              <w:lang w:val="en-US" w:eastAsia="en-US"/>
            </w:rPr>
          </w:pPr>
          <w:hyperlink w:anchor="__RefHeading___Toc108071063">
            <w:r>
              <w:rPr>
                <w:rStyle w:val="IndexLink"/>
                <w:szCs w:val="24"/>
                <w:lang w:val="en-US" w:eastAsia="en-US"/>
              </w:rPr>
              <w:t>lll</w:t>
            </w:r>
            <w:r>
              <w:rPr>
                <w:rStyle w:val="IndexLink"/>
                <w:szCs w:val="24"/>
                <w:lang w:val="en-US" w:eastAsia="en-US"/>
              </w:rPr>
              <w:t>. ПУТЬ</w:t>
              <w:tab/>
              <w:t>39</w:t>
            </w:r>
          </w:hyperlink>
        </w:p>
        <w:p>
          <w:pPr>
            <w:pStyle w:val="Contents1"/>
            <w:tabs>
              <w:tab w:val="clear" w:pos="720"/>
              <w:tab w:val="right" w:pos="9914" w:leader="dot"/>
            </w:tabs>
            <w:ind w:firstLine="567"/>
            <w:rPr>
              <w:rFonts w:ascii="Times New Roman" w:hAnsi="Times New Roman" w:cs="Times New Roman"/>
              <w:szCs w:val="24"/>
              <w:lang w:val="en-US" w:eastAsia="en-US"/>
            </w:rPr>
          </w:pPr>
          <w:hyperlink w:anchor="__RefHeading___Toc108071064">
            <w:r>
              <w:rPr>
                <w:rStyle w:val="IndexLink"/>
                <w:szCs w:val="24"/>
                <w:lang w:val="en-US" w:eastAsia="en-US"/>
              </w:rPr>
              <w:t xml:space="preserve">IV. </w:t>
            </w:r>
            <w:r>
              <w:rPr>
                <w:rStyle w:val="IndexLink"/>
                <w:szCs w:val="24"/>
                <w:lang w:val="en-US" w:eastAsia="en-US"/>
              </w:rPr>
              <w:t>ЗАВЕРШЕНИЕ</w:t>
              <w:tab/>
              <w:t>54</w:t>
            </w:r>
          </w:hyperlink>
        </w:p>
        <w:p>
          <w:pPr>
            <w:pStyle w:val="Contents1"/>
            <w:tabs>
              <w:tab w:val="clear" w:pos="720"/>
              <w:tab w:val="right" w:pos="9914" w:leader="dot"/>
            </w:tabs>
            <w:ind w:firstLine="567"/>
            <w:rPr>
              <w:rFonts w:ascii="Times New Roman" w:hAnsi="Times New Roman" w:cs="Times New Roman"/>
              <w:szCs w:val="24"/>
              <w:lang w:val="en-US" w:eastAsia="en-US"/>
            </w:rPr>
          </w:pPr>
          <w:hyperlink w:anchor="__RefHeading___Toc108071065">
            <w:r>
              <w:rPr>
                <w:rStyle w:val="IndexLink"/>
                <w:szCs w:val="24"/>
                <w:lang w:val="en-US" w:eastAsia="en-US"/>
              </w:rPr>
              <w:t>КРАТКИЙ СЛОВАРЬ ИМЕН И ТЕРМИНОВ</w:t>
              <w:tab/>
              <w:t>58</w:t>
            </w:r>
          </w:hyperlink>
          <w:r>
            <w:rPr>
              <w:rStyle w:val="IndexLink"/>
              <w:szCs w:val="24"/>
              <w:lang w:val="en-US" w:eastAsia="en-US"/>
            </w:rPr>
            <w:fldChar w:fldCharType="end"/>
          </w:r>
        </w:p>
      </w:sdtContent>
    </w:sdt>
    <w:p>
      <w:pPr>
        <w:pStyle w:val="Heading1"/>
        <w:spacing w:before="120" w:after="12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before="120" w:after="120"/>
        <w:ind w:firstLine="567"/>
        <w:jc w:val="center"/>
        <w:rPr>
          <w:sz w:val="28"/>
          <w:szCs w:val="28"/>
        </w:rPr>
      </w:pPr>
      <w:r>
        <w:rPr>
          <w:sz w:val="28"/>
          <w:szCs w:val="28"/>
        </w:rPr>
        <w:t>ВВЕДЕНИЕ В АРКАНОЛОГИЮ</w:t>
      </w:r>
      <w:bookmarkEnd w:id="0"/>
    </w:p>
    <w:p>
      <w:pPr>
        <w:pStyle w:val="Normal"/>
        <w:ind w:firstLine="567"/>
        <w:rPr>
          <w:szCs w:val="24"/>
        </w:rPr>
      </w:pPr>
      <w:r>
        <w:rPr/>
        <w:t>Считается, что Арканы - это самое высокое откровение са</w:t>
        <w:softHyphen/>
        <w:t>мого высокого духовного центра планеты Земля. Они представ</w:t>
        <w:softHyphen/>
        <w:t>ляют собой квинтэссенцию древней мудрости, в которой при должном устремлении к духовному знанию можно различить огненные знаки будущего. В рисунках-символах, выполненных в незапамятные времена в строгом соответствии с законами эзо</w:t>
        <w:softHyphen/>
        <w:t xml:space="preserve">терической геометрии, зашифрован космически-посвятительный путь человечества. Именно - </w:t>
      </w:r>
      <w:r>
        <w:rPr>
          <w:b/>
          <w:bCs/>
        </w:rPr>
        <w:t xml:space="preserve">космический, </w:t>
      </w:r>
      <w:r>
        <w:rPr/>
        <w:t>поскольку челове</w:t>
        <w:softHyphen/>
        <w:t>чество - и это не было тайной для адептов древней мудрости - не замкнуто в узкие земные границы; оно - космично.</w:t>
      </w:r>
    </w:p>
    <w:p>
      <w:pPr>
        <w:pStyle w:val="Normal"/>
        <w:shd w:fill="FFFFFF" w:val="clear"/>
        <w:ind w:firstLine="567"/>
        <w:rPr/>
      </w:pPr>
      <w:r>
        <w:rPr>
          <w:color w:val="000000"/>
        </w:rPr>
        <w:t>Сохранить, во что бы то ни стало, эту путеводную нить для людей с еще не пробудившимся духом, не дать ей пре</w:t>
        <w:softHyphen/>
        <w:t>рваться в период глобальных катаклизмов, стихийных и соци</w:t>
        <w:softHyphen/>
        <w:t>альных, уничтожающих материальные накопления той или иной цивилизации, вот задача, которая вставала постоянно перед хранителями источников сокровенного знания. Соглас</w:t>
        <w:softHyphen/>
        <w:t>но преданию, все началось с Атлантиды, где, собственно, и были начертаны космические иероглифы посвятительного словаря человечества, перекочевавшие - накануне гибели Ат</w:t>
        <w:softHyphen/>
        <w:t>лантиды - в египетские храмы. Аналогичная ситуация сложи</w:t>
        <w:softHyphen/>
        <w:t>лась и в Древнем Египте в ожидании неминуемого вторжения варваров, но теперь задача уже усложнилась: дабы гаранти</w:t>
        <w:softHyphen/>
        <w:t>ровать сохранность арканологических символов для будуще</w:t>
        <w:softHyphen/>
        <w:t>го, требовалось рассредоточить их по всей земле. Естествен</w:t>
        <w:softHyphen/>
        <w:t>но, что под напором времени и обстоятельств менялся внеш</w:t>
        <w:softHyphen/>
        <w:t>ний орнамент космических знаков, менялись условные на</w:t>
        <w:softHyphen/>
        <w:t>именования, но главные контуры эзотерического рисунка ос</w:t>
        <w:softHyphen/>
        <w:t>тавались незыблемыми. Этот непрекращающийся процесс можно назвать своеобразной реинкарнацией Арканов: они как бы умирали, чтобы воплотиться в новую форму, наполняя ее все тем же неизменным духовным содержанием. Вот так и получилось, что они дошли до нас в виде цыганской колоды игральных и гадальных карт «Таро», которая разбита на две части. Первая - 22 карты (что соответствует числу Великих или Мажорных Арканов). Вторая - 56 карт (что соответствует числу Малых или Минорных Арканов).</w:t>
      </w:r>
      <w:r>
        <w:rPr>
          <w:szCs w:val="24"/>
        </w:rPr>
        <w:t xml:space="preserve"> </w:t>
      </w:r>
    </w:p>
    <w:p>
      <w:pPr>
        <w:pStyle w:val="Normal"/>
        <w:shd w:fill="FFFFFF" w:val="clear"/>
        <w:ind w:firstLine="567"/>
        <w:rPr>
          <w:szCs w:val="24"/>
        </w:rPr>
      </w:pPr>
      <w:r>
        <w:rPr>
          <w:color w:val="000000"/>
        </w:rPr>
        <w:t>Духовные пути человечества обозначены светящимся пунк</w:t>
        <w:softHyphen/>
        <w:t>тиром Великих Арканов. Именно к ним восходит древнеегипет</w:t>
        <w:softHyphen/>
        <w:t>ская тайнопись двадцати двух изумрудных таблиц Гермеса Тресмигиста. Именно их имела в виду Блаватская, когда утвер</w:t>
        <w:softHyphen/>
        <w:t>ждала, что Отец всего сущего вырубил «двадцать две буквы ос</w:t>
        <w:softHyphen/>
        <w:t>нования». Именно они, «двадцать две буквы основания» угады</w:t>
        <w:softHyphen/>
        <w:t>ваются в алфавите древнееврейского языка. По преданию, этот алфавит, каждая буква которого своим рисунком воспроизводит очертания того или иного созвездия, был создан в Атлантиде и унаследован от нее. Таким образом, Великие Арканы в определенном смысле слова есть не что иное, как эзотерический горо</w:t>
        <w:softHyphen/>
        <w:t>скоп человечества, для расшифровки которого требуется, однако не только проникновение в глубинные тайны сакрального языка. Необходимо еще и проникновение в глубинные тайны сакраль</w:t>
        <w:softHyphen/>
        <w:t>ной математики, неразрывно связанной с именем Пифагора. Как известно, Пифагору принадлежит открытие, что в основе строе</w:t>
        <w:softHyphen/>
        <w:t>ния Вселенной лежат девять простых чисел, которые призваны упорядочить неустоявшийся хаос и гармонизировать космиче</w:t>
        <w:softHyphen/>
        <w:t>ские процессы (декада или «десять» это лишь возвращение к единице). Суть пифагорейской нумерологии состоит в том, что из любого многозначного числа может быть извлечен его эзоте</w:t>
        <w:softHyphen/>
        <w:t>рический корень. Иными словами говоря, любое многозначное число путем сложения цифр, образующих его, может быть све</w:t>
        <w:softHyphen/>
        <w:t>дено к числу однозначному. Согласно той же нумерологии, каж</w:t>
        <w:softHyphen/>
        <w:t>дая буква посвятительного языка человечества имеет свое определенное число, отвечающее ее внутренней вибрации к подчер</w:t>
        <w:softHyphen/>
        <w:t>кивающее нерасторжимость единения Числа и Слова. Но отсюда следует, что звездная Книга Арканов содержит в себе Книгу Чисел, без прочтения которой невозможно вникнуть в смысл два</w:t>
        <w:softHyphen/>
        <w:t>дцати двух величайших космических символов.</w:t>
      </w:r>
    </w:p>
    <w:p>
      <w:pPr>
        <w:pStyle w:val="Normal"/>
        <w:shd w:fill="FFFFFF" w:val="clear"/>
        <w:ind w:firstLine="567"/>
        <w:rPr>
          <w:szCs w:val="24"/>
        </w:rPr>
      </w:pPr>
      <w:r>
        <w:rPr>
          <w:color w:val="000000"/>
        </w:rPr>
        <w:t>Вся обозримая история человечества свидетельствует о не</w:t>
        <w:softHyphen/>
        <w:t>прекращающихся попытках приоткрыть завесу тайны, как будто специально огражденной от непосвященных чрезвычайно слож</w:t>
        <w:softHyphen/>
        <w:t>ными терминами и загадочным орнаментом начертательных зна</w:t>
        <w:softHyphen/>
        <w:t>ков прошлого. На заре христианской цивилизации криптограммы древней мудрости пытались расшифровать алхимики и каббалисты, в новейшее время - теософы. Но, пожалуй, ближе всего уда</w:t>
        <w:softHyphen/>
        <w:t xml:space="preserve">лось подойти к рубежу вековечной тайны русским исследователям арканологии. И произошло это на стыке </w:t>
      </w:r>
      <w:r>
        <w:rPr>
          <w:color w:val="000000"/>
          <w:lang w:val="en-US"/>
        </w:rPr>
        <w:t>XIX</w:t>
      </w:r>
      <w:r>
        <w:rPr>
          <w:color w:val="000000"/>
        </w:rPr>
        <w:t xml:space="preserve"> и </w:t>
      </w:r>
      <w:r>
        <w:rPr>
          <w:color w:val="000000"/>
          <w:lang w:val="en-US"/>
        </w:rPr>
        <w:t>XX</w:t>
      </w:r>
      <w:r>
        <w:rPr>
          <w:color w:val="000000"/>
        </w:rPr>
        <w:t xml:space="preserve"> столетий, который был ознаменован невиданным взлетом русской духовной мысли. Именно этот период - конец </w:t>
      </w:r>
      <w:r>
        <w:rPr>
          <w:color w:val="000000"/>
          <w:lang w:val="en-US"/>
        </w:rPr>
        <w:t>XIX</w:t>
      </w:r>
      <w:r>
        <w:rPr>
          <w:color w:val="000000"/>
        </w:rPr>
        <w:t xml:space="preserve"> - начало </w:t>
      </w:r>
      <w:r>
        <w:rPr>
          <w:color w:val="000000"/>
          <w:lang w:val="en-US"/>
        </w:rPr>
        <w:t>XX</w:t>
      </w:r>
      <w:r>
        <w:rPr>
          <w:color w:val="000000"/>
        </w:rPr>
        <w:t xml:space="preserve"> века - и дал основания говорить о феномене, который принято называть «рус</w:t>
        <w:softHyphen/>
        <w:t>ским космизмом». В нашем сознании данный феномен связан с именами великих ученых, которые, не изменяя ни на йоту науч</w:t>
        <w:softHyphen/>
        <w:t>ным принципам, сумели раздвинуть земные границы науки в сто</w:t>
        <w:softHyphen/>
        <w:t>рону космической беспредельности. Это автор «Философии об</w:t>
        <w:softHyphen/>
        <w:t>щего дела» Николай Федорович Федоров, сумевший, казалось бы, совершенно мистическую проблему воскресения из мертвых поставить на научную почву. Это продолжатель Федорова, пытав</w:t>
        <w:softHyphen/>
        <w:t>шийся дать практическое приложение его идеям, Константин Эдуардович Циолковский. Это Александр Леонтьевич Чижев</w:t>
        <w:softHyphen/>
        <w:t>ский, с лабораторной точностью вычисливший воздействие сол</w:t>
        <w:softHyphen/>
        <w:t>нечных импульсов не только на физические процессы, протекаю</w:t>
        <w:softHyphen/>
        <w:t>щие на нашей планете, но и на духовно-социальные процессы ее обитателей тоже. Это Владимир Иванович Вернадский, который ввел в научный обиход понятие «ноосфера», обозначающее не</w:t>
        <w:softHyphen/>
        <w:t>осязаемую физическую сферу, выработанную чувствами и мыс</w:t>
        <w:softHyphen/>
        <w:t>лями людей на протяжении веков.</w:t>
      </w:r>
    </w:p>
    <w:p>
      <w:pPr>
        <w:pStyle w:val="Normal"/>
        <w:shd w:fill="FFFFFF" w:val="clear"/>
        <w:ind w:firstLine="567"/>
        <w:rPr>
          <w:szCs w:val="24"/>
        </w:rPr>
      </w:pPr>
      <w:r>
        <w:rPr>
          <w:color w:val="000000"/>
        </w:rPr>
        <w:t>Однако школа русского космизма, о чем или забывают, или предпочитают умалчивать, не ограничивается лишь этими име</w:t>
        <w:softHyphen/>
        <w:t>нами. Она шире, глубже, сокровенней. Несомненно, что гима</w:t>
        <w:softHyphen/>
        <w:t>лайская ветвь этой школы представлена Рерихами, приобщив</w:t>
        <w:softHyphen/>
        <w:t>шими человечество к Учению Агни Йоги, которое с привлече</w:t>
        <w:softHyphen/>
        <w:t>нием научного инструментария раскрывает законы Тонкого Ми</w:t>
        <w:softHyphen/>
        <w:t>ра, по многим своим параметрам совпадающего с ноосферой Вернадского.</w:t>
      </w:r>
    </w:p>
    <w:p>
      <w:pPr>
        <w:pStyle w:val="Normal"/>
        <w:shd w:fill="FFFFFF" w:val="clear"/>
        <w:ind w:firstLine="567"/>
        <w:rPr>
          <w:szCs w:val="24"/>
        </w:rPr>
      </w:pPr>
      <w:r>
        <w:rPr>
          <w:color w:val="000000"/>
        </w:rPr>
        <w:t>Эхо русского космизма явственно слышится и в фундамен</w:t>
        <w:softHyphen/>
        <w:t>тальных трудах по арканологии. Я имею в виду цикл лекций, про</w:t>
        <w:softHyphen/>
        <w:t>читанных Георгием Мёбиусом в Санкт-Петербурге в 1911-1912 годах (впоследствии они были изданы под названием «Энцикло</w:t>
        <w:softHyphen/>
        <w:t>педия оккультизма»), Я имею в виду развернутое исследование Владимира Шмакова «Священная Книга Тота. Арканы Таро», вышедшее в свет накануне революции в 1916 году. К ним примы</w:t>
        <w:softHyphen/>
        <w:t>кает самая значительная работа, созданная в русском зарубежье – книга Валентина Томберга «Медитации на Таро», автор которой называет свою интерпретацию Арканов «Христианской йогой».</w:t>
      </w:r>
    </w:p>
    <w:p>
      <w:pPr>
        <w:pStyle w:val="Normal"/>
        <w:shd w:fill="FFFFFF" w:val="clear"/>
        <w:ind w:firstLine="567"/>
        <w:rPr>
          <w:szCs w:val="24"/>
        </w:rPr>
      </w:pPr>
      <w:r>
        <w:rPr>
          <w:color w:val="000000"/>
        </w:rPr>
        <w:t>Однако айсберг русского космизма, как и положено айсбер</w:t>
        <w:softHyphen/>
        <w:t>гу, имел свою потаенную, подводную часть, о существовании которой непосвященные и не подозревали. Со стороны Россия, превратившаяся в страну воинствующего атеизма, выглядела бездуховной пустыней. Недаром тот же Томберг как о чем-то совершенно немыслимом и фантастическом писал: «Представь</w:t>
        <w:softHyphen/>
        <w:t>те себе только христианского герметиста на Красной Площади в Москве в день Первого мая или в годовщину Октябрьской рево</w:t>
        <w:softHyphen/>
        <w:t>люции, великой социалистической революции!»</w:t>
      </w:r>
    </w:p>
    <w:p>
      <w:pPr>
        <w:pStyle w:val="Normal"/>
        <w:shd w:fill="FFFFFF" w:val="clear"/>
        <w:ind w:firstLine="567"/>
        <w:rPr>
          <w:szCs w:val="24"/>
        </w:rPr>
      </w:pPr>
      <w:r>
        <w:rPr>
          <w:color w:val="000000"/>
        </w:rPr>
        <w:t>Но в том-то и дело, что, вопреки прямолинейно-арифметической логике внешних фактов, «христианские герметисты» присутствовали - и неоднократно присутствовали - в дни революционных праздников на главной площади советской страны, что не мешало им продолжать свою невидимую внут</w:t>
        <w:softHyphen/>
        <w:t>реннюю работу, которая даже в самых экстремальных условиях не прекращалась ни на мгновение. Они были обречены на без</w:t>
        <w:softHyphen/>
        <w:t>вестность не только потому, что требовалось строжайшее со</w:t>
        <w:softHyphen/>
        <w:t>блюдение конспирации, но и потому, что их напряженнейший труд принадлежал будущему, временные координаты которого им не дано было знать. Происходило нечто, похожее  на чудо. Не отвергая настоящего, согласовывая свои действия с неукосни</w:t>
        <w:softHyphen/>
        <w:t>тельными правилами, предписываемыми настоящим моментом, герметисты новой формации жили в будущем, ибо руководство</w:t>
        <w:softHyphen/>
        <w:t>вались Учением будущего, которое для них олицетворяло имя Параклета-Утешителя. Они как бы считали себя гражданами страны Параклета, которой, по утверждению святителей и под</w:t>
        <w:softHyphen/>
        <w:t>вижников русских, обязательно должна стать Россия, когда при</w:t>
        <w:softHyphen/>
        <w:t>дет время воплощения Духа Святого на нашей земле. И кто зна</w:t>
        <w:softHyphen/>
        <w:t>ет: может именно тогда, когда Томберг излагал свои соображе</w:t>
        <w:softHyphen/>
        <w:t>ния о невозможности сосуществования христианского герметизма и советской власти, советские герметисты в своих кле</w:t>
        <w:softHyphen/>
        <w:t>тушках коммунальных квартир, улучив минуту относительного затишья, склонялись над рисунками Арканов, стараясь осмыс</w:t>
        <w:softHyphen/>
        <w:t>лить их с точки зрения Учения будущего. Как и Томберг, они находились в вибрационном поле христианской эзотерики, но, подчеркивая космический характер Церкви Христа, они предпо</w:t>
        <w:softHyphen/>
        <w:t xml:space="preserve">читали называть свои труды, посвященные арканологии, да и не только арканологии, </w:t>
      </w:r>
      <w:r>
        <w:rPr>
          <w:b/>
          <w:bCs/>
          <w:color w:val="000000"/>
        </w:rPr>
        <w:t>космической Йогой</w:t>
      </w:r>
      <w:r>
        <w:rPr>
          <w:color w:val="000000"/>
        </w:rPr>
        <w:t>.</w:t>
      </w:r>
    </w:p>
    <w:p>
      <w:pPr>
        <w:pStyle w:val="Normal"/>
        <w:ind w:firstLine="567"/>
        <w:rPr>
          <w:szCs w:val="24"/>
        </w:rPr>
      </w:pPr>
      <w:r>
        <w:rPr/>
        <w:t>Духовный смысл Октябрьской революции для многих был затемнен и насильственными эксцессами, неизбежными в ходе революции, и деформированием намеченных целей, а то и пря</w:t>
        <w:softHyphen/>
        <w:t>мым отступлением от них. Поэтому он или подвергался сомне</w:t>
        <w:softHyphen/>
        <w:t>нию или отрицался начисто. А между тем духовная суть рево</w:t>
        <w:softHyphen/>
        <w:t>люции достаточно четко была обозначена, например, в декрете советской власти, появившемся год спустя после знаменитых декретов о земле и мире. Документ Совнаркома, датированный 10 октября 1918 года, носил непритязательно-будничное назва</w:t>
        <w:softHyphen/>
        <w:t>ние: «О введении новой орфографии». Однако за скромным на</w:t>
        <w:softHyphen/>
        <w:t>званием этого казалось бы нормативного акта, упорядочившего согласование падежей и изъявшего из употребления такие явно устаревшие буквы, как «ять» и «фита», таилась подлинная рево</w:t>
        <w:softHyphen/>
        <w:t>люция, вторая Октябрьская революция, по своему масштабу и своим последствиям не уступающая первой.</w:t>
      </w:r>
    </w:p>
    <w:p>
      <w:pPr>
        <w:pStyle w:val="Normal"/>
        <w:shd w:fill="FFFFFF" w:val="clear"/>
        <w:ind w:firstLine="567"/>
        <w:rPr>
          <w:szCs w:val="24"/>
        </w:rPr>
      </w:pPr>
      <w:r>
        <w:rPr>
          <w:color w:val="000000"/>
        </w:rPr>
        <w:t>Существует непреложная, не всегда фиксируемая нашим сознанием истина: в начале было Слово. Вспомним кириллицу, распространение которой среди славянских народов решитель</w:t>
        <w:softHyphen/>
        <w:t>ным образом сказалось на их судьбе. Ведь без нее они не были бы приобщены к христианской цивилизации. Недаром деятель</w:t>
        <w:softHyphen/>
        <w:t>ность авторов славянской азбуки Кирилла и Мефодия церковью (как православной, так и католической) приравнена высокому апостольскому служению.</w:t>
      </w:r>
    </w:p>
    <w:p>
      <w:pPr>
        <w:pStyle w:val="Normal"/>
        <w:shd w:fill="FFFFFF" w:val="clear"/>
        <w:ind w:firstLine="567"/>
        <w:rPr>
          <w:szCs w:val="24"/>
        </w:rPr>
      </w:pPr>
      <w:r>
        <w:rPr>
          <w:color w:val="000000"/>
        </w:rPr>
        <w:t>Реформа русского языка, вне зависимости от субъективных намерений ее разработчиков, в сущности, была не чем иным, как созданием новой кириллицы, отвечающей потребностям насту</w:t>
        <w:softHyphen/>
        <w:t>пающей эпохи. В чем, собственно, заключался ее главный, принципиальный итог? В том, что после отсеивания всего не</w:t>
        <w:softHyphen/>
        <w:t>нужного и второстепенного выкристаллизовался алфавит, со</w:t>
        <w:softHyphen/>
        <w:t>стоящий из 33 букв.</w:t>
      </w:r>
    </w:p>
    <w:p>
      <w:pPr>
        <w:pStyle w:val="Normal"/>
        <w:shd w:fill="FFFFFF" w:val="clear"/>
        <w:ind w:firstLine="567"/>
        <w:rPr/>
      </w:pPr>
      <w:r>
        <w:rPr>
          <w:color w:val="000000"/>
        </w:rPr>
        <w:t>Смею уверить, что это отнюдь не случайность, так же как не случайность и то, что древнееврейский алфавит состоит из 22 букв. Структура посвятительного языка подчинена глубинным, сокрытым от поверхностного взгляда законам. Неспроста в са</w:t>
        <w:softHyphen/>
        <w:t>мой цифре «22», сопоставимой с числом Великих Арканов, ус</w:t>
        <w:softHyphen/>
        <w:t>матривается некая мистическая тайна. Но мистическая тайна угадывается и в цифре «33», ибо она соотносится с числом годов земной жизни Иисуса Христа.</w:t>
      </w:r>
    </w:p>
    <w:p>
      <w:pPr>
        <w:pStyle w:val="Normal"/>
        <w:shd w:fill="FFFFFF" w:val="clear"/>
        <w:ind w:firstLine="567"/>
        <w:rPr>
          <w:szCs w:val="24"/>
        </w:rPr>
      </w:pPr>
      <w:r>
        <w:rPr>
          <w:color w:val="000000"/>
        </w:rPr>
        <w:t>Как известно, древнееврейский язык (он же, если верить преданию, язык атлантов) напрямую связан с небесной сфе</w:t>
        <w:softHyphen/>
        <w:t>рой: рисунок созвездий повторяется в начертании букв дан</w:t>
        <w:softHyphen/>
        <w:t>ного алфавита. Но ведь и русский язык тоже - и это перестает быть секретом - имеет небесные корни. Во всяком случае, Блаватская, как бы предвидя появление русского языка в со</w:t>
        <w:softHyphen/>
        <w:t>временном виде, рассматривала его как своеобразную проек</w:t>
        <w:softHyphen/>
        <w:t>цию эзотерической астрономии. По ее мнению, его светя</w:t>
        <w:softHyphen/>
        <w:t>щуюся основу должны составлять двенадцать знаков зодиака и семь главных цветов, распадающихся на три оттенка (свет</w:t>
        <w:softHyphen/>
        <w:t>лый, основной и темный). Двенадцать плюс двадцать один. Получается тридцать три. Тридцать три буквы русского алфа</w:t>
        <w:softHyphen/>
        <w:t>вита, овеянные, как и посвятительный словарь прошлого, звездным дыханием неба. Санскрит будущего, как говорил о нем Рерих. Язык, призванный быть проводником волны Свя</w:t>
        <w:softHyphen/>
        <w:t>того Духа на нашей земле.</w:t>
      </w:r>
    </w:p>
    <w:p>
      <w:pPr>
        <w:pStyle w:val="Normal"/>
        <w:shd w:fill="FFFFFF" w:val="clear"/>
        <w:ind w:firstLine="567"/>
        <w:rPr>
          <w:szCs w:val="24"/>
        </w:rPr>
      </w:pPr>
      <w:r>
        <w:rPr>
          <w:color w:val="000000"/>
        </w:rPr>
        <w:t>Но если это так, то становится понятным, чем продиктовано молитвенное отношение к нему («ты один мне поддержка и опора, о великий, могучий, правдивый и свободный русский язык»).</w:t>
      </w:r>
    </w:p>
    <w:p>
      <w:pPr>
        <w:pStyle w:val="Normal"/>
        <w:shd w:fill="FFFFFF" w:val="clear"/>
        <w:ind w:firstLine="567"/>
        <w:rPr>
          <w:szCs w:val="24"/>
        </w:rPr>
      </w:pPr>
      <w:r>
        <w:rPr>
          <w:color w:val="000000"/>
        </w:rPr>
        <w:t>Но если это так, то становится понятным, почему любая попытка его профанации превращается в выпад против Духа Свя</w:t>
        <w:softHyphen/>
        <w:t>того, что не может оставаться безнаказанным. Не об этом ли свидетельствует судьба незадачливого и безграмотного инициа</w:t>
        <w:softHyphen/>
        <w:t>тора языковой реформы Никиты Сергеевича Хрущева, смещен</w:t>
        <w:softHyphen/>
        <w:t>ного с поста главы партии и государства в разгар подготовки реформы. Не об этом ли предупреждают проникновенные стро</w:t>
        <w:softHyphen/>
        <w:t>ки Ярослава Смелякова: «Владыки и те исчезали мгновенно и наверняка, когда невзначай посягали на русскую суть языка».</w:t>
      </w:r>
    </w:p>
    <w:p>
      <w:pPr>
        <w:pStyle w:val="Normal"/>
        <w:shd w:fill="FFFFFF" w:val="clear"/>
        <w:ind w:firstLine="567"/>
        <w:rPr>
          <w:szCs w:val="24"/>
        </w:rPr>
      </w:pPr>
      <w:r>
        <w:rPr>
          <w:color w:val="000000"/>
        </w:rPr>
        <w:t>И, наконец, если это так, то значит русский язык, ставший сакральным языком современности, и есть на данный момент самый надежный ключ к дешифровке сокровенной информации, содержащейся в Великих Арканах Таро.</w:t>
      </w:r>
    </w:p>
    <w:p>
      <w:pPr>
        <w:pStyle w:val="Normal"/>
        <w:shd w:fill="FFFFFF" w:val="clear"/>
        <w:ind w:firstLine="567"/>
        <w:rPr>
          <w:szCs w:val="24"/>
        </w:rPr>
      </w:pPr>
      <w:r>
        <w:rPr>
          <w:color w:val="000000"/>
        </w:rPr>
        <w:t>Именно так и полагала Мария Вадимовна Дорогова, беседы с которой составляют основное содержание данного очерка, до</w:t>
        <w:softHyphen/>
        <w:t>бавляя, что наука чисел Пифагора наиболее гармонично согла</w:t>
        <w:softHyphen/>
        <w:t>суется с русским алфавитом. «Нынешняя нумерология, - гово</w:t>
        <w:softHyphen/>
        <w:t>рила она, - не требует особо сложных математических опера</w:t>
        <w:softHyphen/>
        <w:t>ций; она сводится к простому числовому обозначению букв от «А» до «Я». Этого вполне достаточно для арканологической расшифровки слов».</w:t>
      </w:r>
    </w:p>
    <w:p>
      <w:pPr>
        <w:pStyle w:val="Normal"/>
        <w:shd w:fill="FFFFFF" w:val="clear"/>
        <w:ind w:firstLine="567"/>
        <w:rPr>
          <w:szCs w:val="24"/>
        </w:rPr>
      </w:pPr>
      <w:r>
        <w:rPr>
          <w:color w:val="000000"/>
        </w:rPr>
        <w:t>С Марией Вадимовной я познакомился в 1974 году, когда ей исполнилось 86 лет. Однако возраст, слава Богу, не помешал нашему общению, и в течение трех лет под ее руководством я постигал азы учения об огненных центрах человека (плексусах), а также осваивал курс арканологии, окончательно сложившейся в условиях духовного подполья в шестидесятые годы.</w:t>
      </w:r>
    </w:p>
    <w:p>
      <w:pPr>
        <w:pStyle w:val="Normal"/>
        <w:shd w:fill="FFFFFF" w:val="clear"/>
        <w:ind w:firstLine="567"/>
        <w:rPr>
          <w:szCs w:val="24"/>
        </w:rPr>
      </w:pPr>
      <w:r>
        <w:rPr>
          <w:color w:val="000000"/>
        </w:rPr>
        <w:t>В документальной повести «Знаки Христа», посвященной встречам с Марией Вадимовной и ее духовной сестрой Наде</w:t>
        <w:softHyphen/>
        <w:t>ждой Михайловной, я рассказывал, какое одобрение получи</w:t>
        <w:softHyphen/>
        <w:t>ли мои первые робкие опыты медитаций, облеченные в по</w:t>
        <w:softHyphen/>
        <w:t>этическую форму. Более того. Почти сразу Мария Вадимовна дала мне понять, что именно с этим новым направлением мо</w:t>
        <w:softHyphen/>
        <w:t>ей духовно-творческой работы она связывает определенные надежды.</w:t>
      </w:r>
    </w:p>
    <w:p>
      <w:pPr>
        <w:pStyle w:val="Normal"/>
        <w:shd w:fill="FFFFFF" w:val="clear"/>
        <w:ind w:firstLine="567"/>
        <w:rPr>
          <w:szCs w:val="24"/>
        </w:rPr>
      </w:pPr>
      <w:r>
        <w:rPr>
          <w:color w:val="000000"/>
        </w:rPr>
        <w:t>«Вы реализатор по натуре своей, - сказала она мне однажды после того, как я прочел ей очередную порцию своих стихо</w:t>
        <w:softHyphen/>
        <w:t>творных медитаций, - причем в любой информации (в том числе и духовной) вы умеете схватить основное». И добавила -  «Вы принесли мне большую радость, ибо я знаю теперь, что открове</w:t>
        <w:softHyphen/>
        <w:t>ния, полученные мною, не будут лежать под спудом».</w:t>
      </w:r>
    </w:p>
    <w:p>
      <w:pPr>
        <w:pStyle w:val="Normal"/>
        <w:shd w:fill="FFFFFF" w:val="clear"/>
        <w:ind w:firstLine="567"/>
        <w:rPr>
          <w:szCs w:val="24"/>
        </w:rPr>
      </w:pPr>
      <w:r>
        <w:rPr>
          <w:color w:val="000000"/>
        </w:rPr>
        <w:t>Собственно, этими словами Марии Вадимовны («откровения» не должны «лежать под спудом» и особенно в наше время, когда все тайное становится явным) я и руководствовался, приступая к работе над очерком, долженствующим высветить проблемы арканологии с точки зрения Учения Параклета-Утешителя. Заранее хочу предупре</w:t>
        <w:softHyphen/>
        <w:t>дить предполагаемого читателя, чтоб он не ждал пространных ком</w:t>
        <w:softHyphen/>
        <w:t>ментариев к арканологическим символам. Их не будет. Сжатый кон</w:t>
        <w:softHyphen/>
        <w:t>спект на заданную тему, который потребует внутренних усилий для осмысления темы - вот что предлагается его вниманию. Не будет ри</w:t>
        <w:softHyphen/>
        <w:t>сунков, которыми, как правило, сопровождаются книги по арканоло</w:t>
        <w:softHyphen/>
        <w:t>гии. Почему? Да потому, что рисунок, сделанный рукой, как бы со</w:t>
        <w:softHyphen/>
        <w:t>вершенен он ни был, обязательно огрубляет символ, навязывая так или иначе субъективное представление о нем. Вот почему рекомен</w:t>
        <w:softHyphen/>
        <w:t xml:space="preserve">дуется выполнять арканологический рисунок </w:t>
      </w:r>
      <w:r>
        <w:rPr>
          <w:b/>
          <w:bCs/>
          <w:color w:val="000000"/>
        </w:rPr>
        <w:t xml:space="preserve">мыслью </w:t>
      </w:r>
      <w:r>
        <w:rPr>
          <w:color w:val="000000"/>
        </w:rPr>
        <w:t>и держать его в сознании как можно дольше, что, кстати, будет способствовать тре</w:t>
        <w:softHyphen/>
        <w:t>нировке мысли и утончению ее.</w:t>
      </w:r>
    </w:p>
    <w:p>
      <w:pPr>
        <w:pStyle w:val="Normal"/>
        <w:ind w:firstLine="567"/>
        <w:rPr>
          <w:szCs w:val="24"/>
        </w:rPr>
      </w:pPr>
      <w:r>
        <w:rPr/>
        <w:t>И, наконец, до минимума будет сокращено использование гностических терминов и каббалистических формул. Дело в том, что многие из них, уместные в свое время, перестают быть не</w:t>
        <w:softHyphen/>
        <w:t>обходимыми сейчас, когда Космос вещественно и зримо входит в жизнь людей, когда не вызывают отторжения такие понятия, как «космочеловек» и «космочеловечество». Разумеется, какие-то термины сохранятся - в противном случае прервется связь с традицией, - но их смысл, утраченный для современного чита</w:t>
        <w:softHyphen/>
        <w:t>теля, обязательно будет прояснен в небольшом словаре, прила</w:t>
        <w:softHyphen/>
        <w:t>гаемом к данной работе.</w:t>
      </w:r>
    </w:p>
    <w:p>
      <w:pPr>
        <w:pStyle w:val="Normal"/>
        <w:shd w:fill="FFFFFF" w:val="clear"/>
        <w:ind w:firstLine="567"/>
        <w:rPr>
          <w:szCs w:val="24"/>
        </w:rPr>
      </w:pPr>
      <w:r>
        <w:rPr>
          <w:color w:val="000000"/>
        </w:rPr>
        <w:t>По словам Марии Вадимовны, арканология распадается на четыре части или четыре момента (так называемый Великий Квадрат).</w:t>
      </w:r>
    </w:p>
    <w:p>
      <w:pPr>
        <w:pStyle w:val="Normal"/>
        <w:shd w:fill="FFFFFF" w:val="clear"/>
        <w:ind w:firstLine="567"/>
        <w:rPr>
          <w:szCs w:val="24"/>
        </w:rPr>
      </w:pPr>
      <w:r>
        <w:rPr>
          <w:b/>
          <w:bCs/>
          <w:color w:val="000000"/>
        </w:rPr>
        <w:t>1.</w:t>
      </w:r>
      <w:r>
        <w:rPr>
          <w:color w:val="000000"/>
        </w:rPr>
        <w:t xml:space="preserve">         </w:t>
      </w:r>
      <w:r>
        <w:rPr>
          <w:b/>
          <w:bCs/>
          <w:color w:val="000000"/>
        </w:rPr>
        <w:t xml:space="preserve">Принципы. Арканы </w:t>
      </w:r>
      <w:r>
        <w:rPr>
          <w:b/>
          <w:bCs/>
          <w:color w:val="000000"/>
          <w:lang w:val="en-US"/>
        </w:rPr>
        <w:t>I</w:t>
      </w:r>
      <w:r>
        <w:rPr>
          <w:b/>
          <w:bCs/>
          <w:color w:val="000000"/>
        </w:rPr>
        <w:t xml:space="preserve"> - </w:t>
      </w:r>
      <w:r>
        <w:rPr>
          <w:b/>
          <w:bCs/>
          <w:color w:val="000000"/>
          <w:lang w:val="en-US"/>
        </w:rPr>
        <w:t>VI</w:t>
      </w:r>
      <w:r>
        <w:rPr>
          <w:b/>
          <w:bCs/>
          <w:color w:val="000000"/>
        </w:rPr>
        <w:t xml:space="preserve"> (</w:t>
      </w:r>
      <w:r>
        <w:rPr>
          <w:b/>
          <w:bCs/>
          <w:color w:val="000000"/>
          <w:lang w:val="en-US"/>
        </w:rPr>
        <w:t>VII</w:t>
      </w:r>
      <w:r>
        <w:rPr>
          <w:b/>
          <w:bCs/>
          <w:color w:val="000000"/>
        </w:rPr>
        <w:t xml:space="preserve"> - переходный).</w:t>
      </w:r>
    </w:p>
    <w:p>
      <w:pPr>
        <w:pStyle w:val="Normal"/>
        <w:shd w:fill="FFFFFF" w:val="clear"/>
        <w:ind w:firstLine="567"/>
        <w:rPr>
          <w:szCs w:val="24"/>
        </w:rPr>
      </w:pPr>
      <w:r>
        <w:rPr>
          <w:b/>
          <w:bCs/>
          <w:color w:val="000000"/>
        </w:rPr>
        <w:t>2.</w:t>
      </w:r>
      <w:r>
        <w:rPr>
          <w:color w:val="000000"/>
        </w:rPr>
        <w:t xml:space="preserve">         </w:t>
      </w:r>
      <w:r>
        <w:rPr>
          <w:b/>
          <w:bCs/>
          <w:color w:val="000000"/>
        </w:rPr>
        <w:t xml:space="preserve">Законы. Арканы </w:t>
      </w:r>
      <w:r>
        <w:rPr>
          <w:b/>
          <w:bCs/>
          <w:color w:val="000000"/>
          <w:lang w:val="en-US"/>
        </w:rPr>
        <w:t>VIII</w:t>
      </w:r>
      <w:r>
        <w:rPr>
          <w:b/>
          <w:bCs/>
          <w:color w:val="000000"/>
        </w:rPr>
        <w:t xml:space="preserve"> - Х</w:t>
      </w:r>
      <w:r>
        <w:rPr>
          <w:b/>
          <w:bCs/>
          <w:color w:val="000000"/>
          <w:lang w:val="en-US"/>
        </w:rPr>
        <w:t>III</w:t>
      </w:r>
      <w:r>
        <w:rPr>
          <w:b/>
          <w:bCs/>
          <w:color w:val="000000"/>
        </w:rPr>
        <w:t xml:space="preserve"> (</w:t>
      </w:r>
      <w:r>
        <w:rPr>
          <w:b/>
          <w:bCs/>
          <w:color w:val="000000"/>
          <w:lang w:val="en-US"/>
        </w:rPr>
        <w:t>XIV</w:t>
      </w:r>
      <w:r>
        <w:rPr>
          <w:b/>
          <w:bCs/>
          <w:color w:val="000000"/>
        </w:rPr>
        <w:t xml:space="preserve"> - переходный).</w:t>
      </w:r>
    </w:p>
    <w:p>
      <w:pPr>
        <w:pStyle w:val="Normal"/>
        <w:shd w:fill="FFFFFF" w:val="clear"/>
        <w:ind w:firstLine="567"/>
        <w:rPr>
          <w:szCs w:val="24"/>
        </w:rPr>
      </w:pPr>
      <w:r>
        <w:rPr>
          <w:b/>
          <w:bCs/>
          <w:color w:val="000000"/>
        </w:rPr>
        <w:t>3.</w:t>
      </w:r>
      <w:r>
        <w:rPr>
          <w:color w:val="000000"/>
        </w:rPr>
        <w:t xml:space="preserve">         </w:t>
      </w:r>
      <w:r>
        <w:rPr>
          <w:b/>
          <w:bCs/>
          <w:color w:val="000000"/>
        </w:rPr>
        <w:t>Путь. Арканы Х</w:t>
      </w:r>
      <w:r>
        <w:rPr>
          <w:b/>
          <w:bCs/>
          <w:color w:val="000000"/>
          <w:lang w:val="en-US"/>
        </w:rPr>
        <w:t>V</w:t>
      </w:r>
      <w:r>
        <w:rPr>
          <w:b/>
          <w:bCs/>
          <w:color w:val="000000"/>
        </w:rPr>
        <w:t xml:space="preserve"> - ХХ.</w:t>
      </w:r>
    </w:p>
    <w:p>
      <w:pPr>
        <w:pStyle w:val="Normal"/>
        <w:shd w:fill="FFFFFF" w:val="clear"/>
        <w:ind w:firstLine="567"/>
        <w:rPr>
          <w:szCs w:val="24"/>
        </w:rPr>
      </w:pPr>
      <w:r>
        <w:rPr>
          <w:b/>
          <w:bCs/>
          <w:color w:val="000000"/>
        </w:rPr>
        <w:t>4.</w:t>
      </w:r>
      <w:r>
        <w:rPr>
          <w:color w:val="000000"/>
        </w:rPr>
        <w:t xml:space="preserve">         </w:t>
      </w:r>
      <w:r>
        <w:rPr>
          <w:b/>
          <w:bCs/>
          <w:color w:val="000000"/>
        </w:rPr>
        <w:t>Завершение. Арканы ХХ</w:t>
      </w:r>
      <w:r>
        <w:rPr>
          <w:b/>
          <w:bCs/>
          <w:color w:val="000000"/>
          <w:lang w:val="en-US"/>
        </w:rPr>
        <w:t>I</w:t>
      </w:r>
      <w:r>
        <w:rPr>
          <w:b/>
          <w:bCs/>
          <w:color w:val="000000"/>
        </w:rPr>
        <w:t xml:space="preserve"> - ХХ</w:t>
      </w:r>
      <w:r>
        <w:rPr>
          <w:b/>
          <w:bCs/>
          <w:color w:val="000000"/>
          <w:lang w:val="en-US"/>
        </w:rPr>
        <w:t>II</w:t>
      </w:r>
      <w:r>
        <w:rPr>
          <w:b/>
          <w:bCs/>
          <w:color w:val="000000"/>
        </w:rPr>
        <w:t>.</w:t>
      </w:r>
    </w:p>
    <w:p>
      <w:pPr>
        <w:pStyle w:val="Normal"/>
        <w:shd w:fill="FFFFFF" w:val="clear"/>
        <w:ind w:firstLine="567"/>
        <w:rPr>
          <w:szCs w:val="24"/>
        </w:rPr>
      </w:pPr>
      <w:r>
        <w:rPr>
          <w:color w:val="000000"/>
        </w:rPr>
        <w:t xml:space="preserve">Основополагающее положение арканологии – и это Мария Вадимовна подчеркивала особо - </w:t>
      </w:r>
      <w:r>
        <w:rPr>
          <w:b/>
          <w:bCs/>
          <w:color w:val="000000"/>
        </w:rPr>
        <w:t>постоянно помнить о Вели</w:t>
        <w:softHyphen/>
        <w:t>ком Единстве Арканов, поскольку каждый Аркан присутст</w:t>
        <w:softHyphen/>
        <w:t>вует в остальных и все Арканы присутствуют в каждом.</w:t>
      </w:r>
    </w:p>
    <w:p>
      <w:pPr>
        <w:pStyle w:val="Normal"/>
        <w:shd w:fill="FFFFFF" w:val="clear"/>
        <w:ind w:firstLine="567"/>
        <w:rPr>
          <w:b/>
          <w:b/>
          <w:bCs/>
          <w:i/>
          <w:i/>
          <w:iCs/>
          <w:color w:val="000000"/>
          <w:szCs w:val="24"/>
        </w:rPr>
      </w:pPr>
      <w:r>
        <w:rPr>
          <w:b/>
          <w:bCs/>
          <w:i/>
          <w:iCs/>
          <w:color w:val="000000"/>
          <w:szCs w:val="24"/>
        </w:rPr>
      </w:r>
    </w:p>
    <w:p>
      <w:pPr>
        <w:pStyle w:val="Normal"/>
        <w:shd w:fill="FFFFFF" w:val="clear"/>
        <w:ind w:firstLine="567"/>
        <w:rPr>
          <w:b/>
          <w:b/>
          <w:bCs/>
          <w:i/>
          <w:i/>
          <w:iCs/>
          <w:color w:val="000000"/>
        </w:rPr>
      </w:pPr>
      <w:r>
        <w:rPr>
          <w:b/>
          <w:bCs/>
          <w:i/>
          <w:iCs/>
          <w:color w:val="000000"/>
        </w:rPr>
      </w:r>
    </w:p>
    <w:p>
      <w:pPr>
        <w:pStyle w:val="Heading1"/>
        <w:spacing w:before="120" w:after="60"/>
        <w:ind w:firstLine="567"/>
        <w:jc w:val="center"/>
        <w:rPr/>
      </w:pPr>
      <w:bookmarkStart w:id="1" w:name="__RefHeading___Toc108071061"/>
      <w:bookmarkEnd w:id="1"/>
      <w:r>
        <w:rPr>
          <w:sz w:val="28"/>
          <w:szCs w:val="28"/>
          <w:lang w:val="en-US"/>
        </w:rPr>
        <w:t xml:space="preserve">I. </w:t>
      </w:r>
      <w:r>
        <w:rPr>
          <w:sz w:val="28"/>
          <w:szCs w:val="28"/>
        </w:rPr>
        <w:t>ПРИНЦИПЫ</w:t>
      </w:r>
    </w:p>
    <w:p>
      <w:pPr>
        <w:pStyle w:val="Normal"/>
        <w:shd w:fill="FFFFFF" w:val="clear"/>
        <w:ind w:firstLine="567"/>
        <w:rPr>
          <w:i/>
          <w:i/>
          <w:iCs/>
          <w:color w:val="000000"/>
          <w:sz w:val="20"/>
          <w:szCs w:val="24"/>
          <w:lang w:val="en-US" w:eastAsia="en-US"/>
        </w:rPr>
      </w:pPr>
      <w:r>
        <w:rPr>
          <w:i/>
          <w:iCs/>
          <w:color w:val="000000"/>
          <w:sz w:val="20"/>
          <w:szCs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84150</wp:posOffset>
                </wp:positionV>
                <wp:extent cx="533400" cy="449580"/>
                <wp:effectExtent l="17145" t="19050" r="17780" b="10160"/>
                <wp:wrapTopAndBottom/>
                <wp:docPr id="1" name=""/>
                <a:graphic xmlns:a="http://schemas.openxmlformats.org/drawingml/2006/main">
                  <a:graphicData uri="http://schemas.microsoft.com/office/word/2010/wordprocessingGroup">
                    <wpg:wgp>
                      <wpg:cNvGrpSpPr/>
                      <wpg:grpSpPr>
                        <a:xfrm>
                          <a:off x="0" y="0"/>
                          <a:ext cx="533520" cy="449640"/>
                          <a:chOff x="0" y="0"/>
                          <a:chExt cx="533520" cy="449640"/>
                        </a:xfrm>
                      </wpg:grpSpPr>
                      <wps:wsp>
                        <wps:cNvSpPr/>
                        <wps:spPr>
                          <a:xfrm>
                            <a:off x="0" y="0"/>
                            <a:ext cx="533520" cy="44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70640" y="205200"/>
                            <a:ext cx="181080" cy="217080"/>
                          </a:xfrm>
                          <a:prstGeom prst="rect">
                            <a:avLst/>
                          </a:prstGeom>
                          <a:solidFill>
                            <a:srgbClr val="ffffff">
                              <a:alpha val="50000"/>
                            </a:srgbClr>
                          </a:solidFill>
                          <a:ln w="0">
                            <a:noFill/>
                          </a:ln>
                        </wps:spPr>
                        <wps:txbx>
                          <w:txbxContent>
                            <w:p>
                              <w:pPr>
                                <w:overflowPunct w:val="false"/>
                                <w:autoSpaceDE w:val="false"/>
                                <w:bidi w:val="0"/>
                                <w:ind w:hanging="0"/>
                                <w:jc w:val="center"/>
                                <w:rPr/>
                              </w:pPr>
                              <w:r>
                                <w:rPr>
                                  <w:kern w:val="2"/>
                                  <w:sz w:val="28"/>
                                  <w:b/>
                                  <w:szCs w:val="20"/>
                                  <w:rFonts w:ascii="Arial" w:hAnsi="Arial" w:eastAsia="Times New Roman" w:cs="Arial"/>
                                  <w:color w:val="auto"/>
                                  <w:lang w:val="ru-RU" w:bidi="ar-SA"/>
                                </w:rPr>
                                <w:t>1</w:t>
                              </w:r>
                            </w:p>
                          </w:txbxContent>
                        </wps:txbx>
                        <wps:bodyPr wrap="square" lIns="0" rIns="0" tIns="10800" bIns="10800" anchor="t">
                          <a:noAutofit/>
                        </wps:bodyPr>
                      </wps:wsp>
                    </wpg:wgp>
                  </a:graphicData>
                </a:graphic>
              </wp:anchor>
            </w:drawing>
          </mc:Choice>
          <mc:Fallback>
            <w:pict>
              <v:group id="shape_0" style="position:absolute;margin-left:0pt;margin-top:14.5pt;width:42pt;height:35.4pt" coordorigin="0,290" coordsize="840,70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290;width:839;height:707;mso-wrap-style:none;v-text-anchor:middle" type="_x0000_t5">
                  <v:fill o:detectmouseclick="t" type="solid" color2="black"/>
                  <v:stroke color="black" weight="1908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69;top:613;width:284;height:341;mso-wrap-style:square;v-text-anchor:top" type="_x0000_t202">
                  <v:textbox>
                    <w:txbxContent>
                      <w:p>
                        <w:pPr>
                          <w:overflowPunct w:val="false"/>
                          <w:autoSpaceDE w:val="false"/>
                          <w:bidi w:val="0"/>
                          <w:ind w:hanging="0"/>
                          <w:jc w:val="center"/>
                          <w:rPr/>
                        </w:pPr>
                        <w:r>
                          <w:rPr>
                            <w:kern w:val="2"/>
                            <w:sz w:val="28"/>
                            <w:b/>
                            <w:szCs w:val="20"/>
                            <w:rFonts w:ascii="Arial" w:hAnsi="Arial" w:eastAsia="Times New Roman" w:cs="Arial"/>
                            <w:color w:val="auto"/>
                            <w:lang w:val="ru-RU" w:bidi="ar-SA"/>
                          </w:rPr>
                          <w:t>1</w:t>
                        </w:r>
                      </w:p>
                    </w:txbxContent>
                  </v:textbox>
                  <v:fill o:detectmouseclick="t" type="solid" color2="black" opacity="0.5"/>
                  <v:stroke color="#3465a4" joinstyle="round" endcap="flat"/>
                  <w10:wrap type="topAndBottom"/>
                </v:shape>
              </v:group>
            </w:pict>
          </mc:Fallback>
        </mc:AlternateContent>
      </w:r>
    </w:p>
    <w:p>
      <w:pPr>
        <w:pStyle w:val="Normal"/>
        <w:shd w:fill="FFFFFF" w:val="clear"/>
        <w:ind w:firstLine="567"/>
        <w:rPr>
          <w:i/>
          <w:i/>
          <w:iCs/>
          <w:color w:val="000000"/>
        </w:rPr>
      </w:pPr>
      <w:r>
        <w:rPr>
          <w:i/>
          <w:iCs/>
          <w:color w:val="000000"/>
        </w:rPr>
      </w:r>
    </w:p>
    <w:p>
      <w:pPr>
        <w:pStyle w:val="Normal"/>
        <w:shd w:fill="FFFFFF" w:val="clear"/>
        <w:ind w:firstLine="567"/>
        <w:rPr>
          <w:i/>
          <w:i/>
          <w:iCs/>
          <w:color w:val="000000"/>
        </w:rPr>
      </w:pPr>
      <w:r>
        <w:rPr>
          <w:i/>
          <w:iCs/>
          <w:color w:val="000000"/>
        </w:rPr>
      </w:r>
    </w:p>
    <w:p>
      <w:pPr>
        <w:pStyle w:val="Normal"/>
        <w:shd w:fill="FFFFFF" w:val="clear"/>
        <w:ind w:firstLine="567"/>
        <w:rPr>
          <w:i/>
          <w:i/>
          <w:iCs/>
          <w:szCs w:val="24"/>
        </w:rPr>
      </w:pPr>
      <w:r>
        <w:rPr>
          <w:i/>
          <w:iCs/>
          <w:color w:val="000000"/>
        </w:rPr>
        <w:t xml:space="preserve">Графический рисунок </w:t>
      </w:r>
      <w:r>
        <w:rPr>
          <w:i/>
          <w:iCs/>
          <w:color w:val="000000"/>
          <w:lang w:val="en-US"/>
        </w:rPr>
        <w:t>I</w:t>
      </w:r>
      <w:r>
        <w:rPr>
          <w:i/>
          <w:iCs/>
          <w:color w:val="000000"/>
        </w:rPr>
        <w:t xml:space="preserve"> Аркана. Единый стоит перед зер</w:t>
        <w:softHyphen/>
        <w:t xml:space="preserve">кальным кубом своего будущего творчества. Над головой Его лемниската </w:t>
      </w:r>
      <w:r>
        <w:rPr>
          <w:rFonts w:cs="Arial"/>
          <w:i/>
          <w:iCs/>
          <w:color w:val="000000"/>
        </w:rPr>
        <w:t>∞</w:t>
      </w:r>
      <w:r>
        <w:rPr>
          <w:i/>
          <w:iCs/>
          <w:color w:val="000000"/>
        </w:rPr>
        <w:t>; левая рука поднята вверх, правая опущена вниз; ноги перекрещены. На кубическом престоле - Жезл, Чаша и Меч.</w:t>
      </w:r>
    </w:p>
    <w:p>
      <w:pPr>
        <w:pStyle w:val="Normal"/>
        <w:shd w:fill="FFFFFF" w:val="clear"/>
        <w:ind w:firstLine="567"/>
        <w:rPr>
          <w:i/>
          <w:i/>
          <w:iCs/>
          <w:szCs w:val="24"/>
        </w:rPr>
      </w:pPr>
      <w:r>
        <w:rPr>
          <w:i/>
          <w:iCs/>
          <w:color w:val="000000"/>
        </w:rPr>
        <w:t>Основные идеи Аркана - принципы Единства и Замысел Творчества.</w:t>
      </w:r>
    </w:p>
    <w:p>
      <w:pPr>
        <w:pStyle w:val="Normal"/>
        <w:shd w:fill="FFFFFF" w:val="clear"/>
        <w:ind w:firstLine="567"/>
        <w:rPr>
          <w:i/>
          <w:i/>
          <w:iCs/>
          <w:szCs w:val="24"/>
        </w:rPr>
      </w:pPr>
      <w:r>
        <w:rPr>
          <w:i/>
          <w:iCs/>
          <w:color w:val="000000"/>
        </w:rPr>
        <w:t>Он хранит в себе два шифра: его можно рассматривать в аспекте Творчества Божественного, которое непостижимо, но его можно рассматривать и в аспекте постижимого при должном духовном усилии Творчества Человека в Кольце Ориенталистском.</w:t>
      </w:r>
    </w:p>
    <w:p>
      <w:pPr>
        <w:pStyle w:val="Normal"/>
        <w:shd w:fill="FFFFFF" w:val="clear"/>
        <w:ind w:firstLine="567"/>
        <w:rPr>
          <w:i/>
          <w:i/>
          <w:iCs/>
          <w:szCs w:val="24"/>
        </w:rPr>
      </w:pPr>
      <w:r>
        <w:rPr>
          <w:i/>
          <w:iCs/>
          <w:color w:val="000000"/>
        </w:rPr>
        <w:t>Зеркальный куб (как кристалл, он одновременно и прозра</w:t>
        <w:softHyphen/>
        <w:t>чен, и зеркален) - это Замысел Проявления и Творчества Непо</w:t>
        <w:softHyphen/>
        <w:t>стижимого в нашем Кольце Мироздания, а также утвержде</w:t>
        <w:softHyphen/>
        <w:t>ние основных Принципов и Законов Его Творчества - пока толь</w:t>
        <w:softHyphen/>
        <w:t>ко в сфере чистой идеи.</w:t>
      </w:r>
    </w:p>
    <w:p>
      <w:pPr>
        <w:pStyle w:val="Normal"/>
        <w:shd w:fill="FFFFFF" w:val="clear"/>
        <w:ind w:firstLine="567"/>
        <w:rPr>
          <w:i/>
          <w:i/>
          <w:iCs/>
          <w:szCs w:val="24"/>
        </w:rPr>
      </w:pPr>
      <w:r>
        <w:rPr>
          <w:i/>
          <w:iCs/>
          <w:color w:val="000000"/>
        </w:rPr>
        <w:t>Первый Аркан - первичное оформление Идеи Божественного Замысла. Это проявление времени пробуждающегося, как бы вы</w:t>
        <w:softHyphen/>
        <w:t>падающего из Вечности, обозначенной на рисунке лемнискатой</w:t>
      </w:r>
    </w:p>
    <w:p>
      <w:pPr>
        <w:pStyle w:val="Normal"/>
        <w:shd w:fill="FFFFFF" w:val="clear"/>
        <w:ind w:firstLine="567"/>
        <w:rPr>
          <w:i/>
          <w:i/>
          <w:iCs/>
          <w:szCs w:val="24"/>
        </w:rPr>
      </w:pPr>
      <w:r>
        <w:rPr>
          <w:i/>
          <w:iCs/>
          <w:color w:val="000000"/>
        </w:rPr>
        <w:t>Он заключает в себе основные принципы творчества Чело</w:t>
        <w:softHyphen/>
        <w:t>века в его космической всеохватности, которого впоследствии будут называть и Сыном Божиим, и Сыном Человеческим. Ус</w:t>
        <w:softHyphen/>
        <w:t>лышав Голос Единого, он восстал для творчества, произнеся: «Я есмь». Поэтому первый Аркан является Арканом величайше</w:t>
        <w:softHyphen/>
        <w:t>го утверждения, началом бытия и первой вспышкой сознания. Это первое приятие Жизни и первое согласие отделяющейся части на проведение в себе и через себя Замысла Абсолюта во всей Его легкости и трудности, радости и страдании, а также согласие на временный отрыв от Единства и уход в иллюзию множественности (Единый смотрится в зеркало).</w:t>
      </w:r>
    </w:p>
    <w:p>
      <w:pPr>
        <w:pStyle w:val="Normal"/>
        <w:shd w:fill="FFFFFF" w:val="clear"/>
        <w:ind w:firstLine="567"/>
        <w:rPr>
          <w:i/>
          <w:i/>
          <w:iCs/>
          <w:szCs w:val="24"/>
        </w:rPr>
      </w:pPr>
      <w:r>
        <w:rPr>
          <w:i/>
          <w:iCs/>
          <w:color w:val="000000"/>
        </w:rPr>
        <w:t>Иллюзию реальности создает сам Творец в низших, планах (низших, в смысле удаленности от Полноты Абсолюта). По</w:t>
        <w:softHyphen/>
        <w:t>гружение в иллюзию противопоставления для самопознания (создание зеркал из Ничто. «Я - не Я») фатально несет в себе Закон Распятия (о чем как бы свидетельствуют перекрещенные ноги в кубе иллюзии) и неизбежно ведет к Голгофе Освобожде</w:t>
        <w:softHyphen/>
        <w:t>ния; а лемниската, сияющая над головой Творца, служит ему напоминанием и обетованием Вечности.</w:t>
      </w:r>
    </w:p>
    <w:p>
      <w:pPr>
        <w:pStyle w:val="Normal"/>
        <w:shd w:fill="FFFFFF" w:val="clear"/>
        <w:ind w:firstLine="567"/>
        <w:rPr>
          <w:i/>
          <w:i/>
          <w:iCs/>
          <w:szCs w:val="24"/>
        </w:rPr>
      </w:pPr>
      <w:r>
        <w:rPr>
          <w:i/>
          <w:iCs/>
          <w:color w:val="000000"/>
        </w:rPr>
        <w:t>Голгофа иллюзии возникает только в низших планах, где в зеркале самопознания отражаются ноги Творца. В светлом то</w:t>
        <w:softHyphen/>
        <w:t>ке поднятая левая рука и опущенная правая (в темном токе на</w:t>
        <w:softHyphen/>
        <w:t>оборот: поднята правая рука и опущена вниз левая) символизи</w:t>
        <w:softHyphen/>
        <w:t>руют пластическую связь с высшими планами, получение Божественных Откровений, Благословений и Сил и активное Творче</w:t>
        <w:softHyphen/>
        <w:t>ство Богочеловека в низших планах.</w:t>
      </w:r>
    </w:p>
    <w:p>
      <w:pPr>
        <w:pStyle w:val="Normal"/>
        <w:shd w:fill="FFFFFF" w:val="clear"/>
        <w:ind w:firstLine="567"/>
        <w:rPr>
          <w:i/>
          <w:i/>
          <w:iCs/>
          <w:szCs w:val="24"/>
        </w:rPr>
      </w:pPr>
      <w:r>
        <w:rPr>
          <w:i/>
          <w:iCs/>
          <w:color w:val="000000"/>
        </w:rPr>
        <w:t>Тайные символы Отца, Сына и Духа Святого - Жезл (Воля), Чаша (Любовь), Меч (Мудрость) - основные принципы, должен</w:t>
        <w:softHyphen/>
        <w:t>ствующие проявляться в Кольце Ориенталистском. Жезл - также Власть Божественного начала в Человеке. Меч и Чаша - первичный андрогинат Законов и Существ.</w:t>
      </w:r>
    </w:p>
    <w:p>
      <w:pPr>
        <w:pStyle w:val="Normal"/>
        <w:shd w:fill="FFFFFF" w:val="clear"/>
        <w:ind w:firstLine="567"/>
        <w:rPr>
          <w:i/>
          <w:i/>
          <w:iCs/>
          <w:szCs w:val="24"/>
        </w:rPr>
      </w:pPr>
      <w:r>
        <w:rPr>
          <w:i/>
          <w:iCs/>
          <w:color w:val="000000"/>
        </w:rPr>
        <w:t>Аркан содержит в себе ряд Доктрин, в частности: Док</w:t>
        <w:softHyphen/>
        <w:t>трину Единства и Полноты; Доктрину Вечности и временного; Доктрину Богочеловека; Доктрину Жезла, Чаши и Меча.</w:t>
      </w:r>
    </w:p>
    <w:p>
      <w:pPr>
        <w:pStyle w:val="Normal"/>
        <w:shd w:fill="FFFFFF" w:val="clear"/>
        <w:ind w:firstLine="567"/>
        <w:rPr>
          <w:i/>
          <w:i/>
          <w:iCs/>
          <w:szCs w:val="24"/>
        </w:rPr>
      </w:pPr>
      <w:r>
        <w:rPr>
          <w:i/>
          <w:iCs/>
          <w:color w:val="000000"/>
        </w:rPr>
        <w:t>Аркан овеян силами всех трех Эонов, т. е. Эонов Воли, Люб</w:t>
        <w:softHyphen/>
        <w:t>ви и Мудрости. Единый в качестве Троицы проявляется в нем во всей полноте.</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 xml:space="preserve">Надобно сказать, что беседа Марии Вадимовны, как правило, делилась на две части. Первая - информация собственно об Аркане. Вторая - тексты Евангелия от Иоанна, повествование в котором, по утверждению Марии Вадимовны, велось строго по арканологическим ключам. «Это Тайное </w:t>
      </w:r>
      <w:r>
        <w:rPr>
          <w:b/>
          <w:bCs/>
          <w:color w:val="000000"/>
        </w:rPr>
        <w:t xml:space="preserve">Учение Иисуса, </w:t>
      </w:r>
      <w:r>
        <w:rPr>
          <w:color w:val="000000"/>
        </w:rPr>
        <w:t>- говорила она, - ко</w:t>
        <w:softHyphen/>
        <w:t>торое не могло быть открыто сознанию людей той эпохи, но кото</w:t>
        <w:softHyphen/>
        <w:t>рое становится понятным сегодня в свете Откровения Параклета-Утешителя». Не следует забывать, что, согласно сокровенным све</w:t>
        <w:softHyphen/>
        <w:t>дениям, апостол Иоанн является главой Космической Церкви Хри</w:t>
        <w:softHyphen/>
        <w:t>ста. Поэтому его Евангелие пронизано дыханием Космоса. В нем запечатлен Путь Человека, а вернее Космочеловека, зафиксирован</w:t>
        <w:softHyphen/>
        <w:t>ного в рисунке первого Аркана, начинающийся с момента нисхода (первая глава Евангелия) и завершающийся полнотой овладения Духовным Началом и Обетованием Возврата в Лоно Отца Неска</w:t>
        <w:softHyphen/>
        <w:t>занного, Бога Великого (двадцать первая глава Евангелия).</w:t>
      </w:r>
    </w:p>
    <w:p>
      <w:pPr>
        <w:pStyle w:val="Normal"/>
        <w:shd w:fill="FFFFFF" w:val="clear"/>
        <w:ind w:firstLine="567"/>
        <w:rPr>
          <w:szCs w:val="24"/>
        </w:rPr>
      </w:pPr>
      <w:r>
        <w:rPr>
          <w:color w:val="000000"/>
        </w:rPr>
        <w:t>«Первая глава Евангелия от Иоанна, - продолжала Мария Вадимовна, - написана под знаком «Начала всех Начал», ибо с первых строк раскрывает она тайну создания нашей Вселенной, нашего Кольца Ориенталистского - через «Слово» или «Логос» («В начале было Слово»)».</w:t>
      </w:r>
    </w:p>
    <w:p>
      <w:pPr>
        <w:pStyle w:val="Normal"/>
        <w:shd w:fill="FFFFFF" w:val="clear"/>
        <w:ind w:firstLine="567"/>
        <w:rPr>
          <w:szCs w:val="24"/>
        </w:rPr>
      </w:pPr>
      <w:r>
        <w:rPr>
          <w:color w:val="000000"/>
        </w:rPr>
        <w:t>Логос - творческое слово - положило основание проявле</w:t>
        <w:softHyphen/>
        <w:t>нию нашего Кольца Ориенталистского, ибо «Слово» это пер</w:t>
        <w:softHyphen/>
        <w:t>вичное движение во вне, несущее в себе цель, смысл и силу в своем звучании. Слово было самопроявлением Бога, поскольку «Слово было Бог». Творческая сила была в самом Боге как Его нераздельная часть («все через Него начало быть...»). И вся на</w:t>
        <w:softHyphen/>
        <w:t>ша видимая и невидимая Вселенная возникла «чрез Него» как часть Его, и ничего нет созданного, что не возникло бы не из Него. Кратко: Великий Бог во всем и все в нем.</w:t>
      </w:r>
    </w:p>
    <w:p>
      <w:pPr>
        <w:pStyle w:val="Normal"/>
        <w:shd w:fill="FFFFFF" w:val="clear"/>
        <w:ind w:firstLine="567"/>
        <w:rPr>
          <w:color w:val="000000"/>
        </w:rPr>
      </w:pPr>
      <w:r>
        <w:rPr>
          <w:color w:val="000000"/>
        </w:rPr>
        <w:t xml:space="preserve">«В нем была жизнь, и жизнь была свет человеков». </w:t>
      </w:r>
    </w:p>
    <w:p>
      <w:pPr>
        <w:pStyle w:val="Normal"/>
        <w:shd w:fill="FFFFFF" w:val="clear"/>
        <w:ind w:firstLine="567"/>
        <w:rPr>
          <w:szCs w:val="24"/>
        </w:rPr>
      </w:pPr>
      <w:r>
        <w:rPr>
          <w:color w:val="000000"/>
        </w:rPr>
        <w:t>Творчество и жизнь — нераздельные ипостаси Бога Велико</w:t>
        <w:softHyphen/>
        <w:t>го. И Сизигия Творца - Жизнь - вызвала проявление: «свет» че</w:t>
        <w:softHyphen/>
        <w:t>ловека. Искра Божественного Света, как частичная предопреде</w:t>
        <w:softHyphen/>
        <w:t>ленная Идея Творца, была вложена в Монаду человека. И Свет Божественности ее в конечном счете явится победителем тьмы, т.е. победителем возможных ошибок и заблуждений. «И свет во тьме светит, и тьма не объяла его».</w:t>
      </w:r>
    </w:p>
    <w:p>
      <w:pPr>
        <w:pStyle w:val="Normal"/>
        <w:shd w:fill="FFFFFF" w:val="clear"/>
        <w:ind w:firstLine="567"/>
        <w:rPr>
          <w:szCs w:val="24"/>
        </w:rPr>
      </w:pPr>
      <w:r>
        <w:rPr>
          <w:color w:val="000000"/>
        </w:rPr>
        <w:t>С первой же главы Евангелия от Иоанна, начинающейся с Божественного Проявления Творческого Логоса, изложение Тай</w:t>
        <w:softHyphen/>
        <w:t>ного Учения переплетается с историческими событиями и реаль</w:t>
        <w:softHyphen/>
        <w:t>ными фактами, выявляющими пути человечества и человека, а также различные аспекты противоборствующей свету тьмы, В ней четко намечены этапы проведения Божественного Импульса в ма</w:t>
        <w:softHyphen/>
        <w:t>териальную среду: Предтеча - Христос - Ученики - Народ.</w:t>
      </w:r>
    </w:p>
    <w:p>
      <w:pPr>
        <w:pStyle w:val="Normal"/>
        <w:shd w:fill="FFFFFF" w:val="clear"/>
        <w:ind w:firstLine="567"/>
        <w:rPr>
          <w:szCs w:val="24"/>
        </w:rPr>
      </w:pPr>
      <w:r>
        <w:rPr>
          <w:color w:val="000000"/>
        </w:rPr>
        <w:t>Предтеча это, конечно, Иоанн Креститель, а Иоанново креще</w:t>
        <w:softHyphen/>
        <w:t>ние водой это не что иное, как очищение и освящение души, стре</w:t>
        <w:softHyphen/>
        <w:t>мящейся воспринять дух, это приуготовление среды, жаждущей излияния в нее Творчества Высот - Божественного Слова, Логоса. Христос, опускающийся в воды Иордана - это воистину величай</w:t>
        <w:softHyphen/>
        <w:t>шее вселенское событие, изменяющее не только путь человечества земли, но и всего Кольца Ориенталистского, ибо не только на зем</w:t>
        <w:softHyphen/>
        <w:t>лю спустился Сын Божий, но Он прошел через все планы бытия, выявляя для каждого из них ту или иную грань Бога-Творца.</w:t>
      </w:r>
    </w:p>
    <w:p>
      <w:pPr>
        <w:pStyle w:val="Normal"/>
        <w:shd w:fill="FFFFFF" w:val="clear"/>
        <w:ind w:firstLine="567"/>
        <w:rPr>
          <w:szCs w:val="24"/>
        </w:rPr>
      </w:pPr>
      <w:r>
        <w:rPr>
          <w:color w:val="000000"/>
        </w:rPr>
        <w:t xml:space="preserve">Как сказано в Евангелии, Иоанн Креститель «не был свет, но был </w:t>
      </w:r>
      <w:r>
        <w:rPr>
          <w:i/>
          <w:iCs/>
          <w:color w:val="000000"/>
        </w:rPr>
        <w:t>послан</w:t>
      </w:r>
      <w:r>
        <w:rPr>
          <w:color w:val="000000"/>
        </w:rPr>
        <w:t>, чтобы свидетельствовать о свете» падшему чело</w:t>
        <w:softHyphen/>
        <w:t>вечеству, в силу духовной загрязненности своей оказавшемуся на краю гибельной бездны. Итак, на землю сошел «Свет Истин</w:t>
        <w:softHyphen/>
        <w:t>ный». Бог живой, создавший Вселенную, Сам пришел в мир. Пришел к собственному творению, и Им же созданное не узнало Его. Узнали Его лишь те, кто не принадлежал к падшему чело</w:t>
        <w:softHyphen/>
        <w:t>вечеству. И первыми среди них были ученики Иоанна Крестите</w:t>
        <w:softHyphen/>
        <w:t xml:space="preserve">ля, которые после слов своего Учителя, указывающих на Иисуса - «вот, Агнец Божий, который берет </w:t>
      </w:r>
      <w:r>
        <w:rPr>
          <w:i/>
          <w:iCs/>
          <w:color w:val="000000"/>
        </w:rPr>
        <w:t>на Себя</w:t>
      </w:r>
      <w:r>
        <w:rPr>
          <w:color w:val="000000"/>
        </w:rPr>
        <w:t xml:space="preserve"> грех мира», - по</w:t>
        <w:softHyphen/>
        <w:t>шли вслед за Иисусом. Андреем Первозванным назовут одного из них, другого - Иоанном Богословом.</w:t>
      </w:r>
    </w:p>
    <w:p>
      <w:pPr>
        <w:pStyle w:val="Normal"/>
        <w:shd w:fill="FFFFFF" w:val="clear"/>
        <w:ind w:firstLine="567"/>
        <w:rPr>
          <w:szCs w:val="24"/>
        </w:rPr>
      </w:pPr>
      <w:r>
        <w:rPr>
          <w:color w:val="000000"/>
        </w:rPr>
        <w:t>Целый день пробудут они у Иисуса. Момент встречи зафик</w:t>
        <w:softHyphen/>
        <w:t>сирован с предельной точностью. «Было около десятого часа». В Евангелии нет ни одного места, за которым бы не таился са</w:t>
        <w:softHyphen/>
        <w:t>кральный смысл. Так и в данном случае. Не физическое время имеется здесь в виду, а время духовное. И десятый час - это по</w:t>
        <w:softHyphen/>
        <w:t>воротный пункт в судьбе человека. Он олицетворяется десятым Арканом - Арканом начинающегося Возвращения в Дом Отца Небесного (речь о нем впереди).</w:t>
      </w:r>
    </w:p>
    <w:p>
      <w:pPr>
        <w:pStyle w:val="Normal"/>
        <w:shd w:fill="FFFFFF" w:val="clear"/>
        <w:ind w:firstLine="567"/>
        <w:rPr>
          <w:szCs w:val="24"/>
        </w:rPr>
      </w:pPr>
      <w:r>
        <w:rPr>
          <w:color w:val="000000"/>
        </w:rPr>
        <w:t>Случайность ли, что эти апостолы особым образом связаны с Россией? Как известно, Андрей Первозванный принес христи</w:t>
        <w:softHyphen/>
        <w:t>анство на русскую землю. А Иоанн Богослов, являющийся гла</w:t>
        <w:softHyphen/>
        <w:t>вой Космической Церкви Христа, считается одновременно гла</w:t>
        <w:softHyphen/>
        <w:t>вой православной Церкви, тем самым как бы высвечивая все</w:t>
        <w:softHyphen/>
        <w:t>ленскую суть православия, к сожалению, не всегда осознавае</w:t>
        <w:softHyphen/>
        <w:t>мую священниками. Разумеется, нет. Здесь явственно угадыва</w:t>
        <w:softHyphen/>
        <w:t>ется промысел Божий, указывающий на то, что поворот Косми</w:t>
        <w:softHyphen/>
        <w:t>ческого Колеса земной истории должен начаться именно в Рос</w:t>
        <w:softHyphen/>
        <w:t>сии и именно тогда, когда духовные часы человечества пробьют в десятый раз.</w:t>
      </w:r>
    </w:p>
    <w:p>
      <w:pPr>
        <w:pStyle w:val="Normal"/>
        <w:shd w:fill="FFFFFF" w:val="clear"/>
        <w:ind w:firstLine="567"/>
        <w:rPr>
          <w:szCs w:val="24"/>
        </w:rPr>
      </w:pPr>
      <w:r>
        <w:rPr>
          <w:color w:val="000000"/>
        </w:rPr>
        <w:t>Но вернемся к евангельскому сюжету, к встрече Иисуса и Нафанаила. Эта встреча носила принципиальный характер, по</w:t>
        <w:softHyphen/>
        <w:t>скольку Нафанаил обладал весомым духовным авторитетом. Связующим звеном между ними стал новый ученик Иисуса Фи</w:t>
        <w:softHyphen/>
        <w:t>липп. Он-то и сообщил Нафанаилу о появлении Обетованного Мессии, «Иисуса, сына Иосифова, из Назарета». Нафанаил был членом строго засекреченного духовно-посвятительного ордена ессеев, основанного Учителем справедливости. Владея тайными знаниями, он, как это часто бывает, был не чужд чувства горды</w:t>
        <w:softHyphen/>
        <w:t>ни. Поэтому высокомерием пронизаны его слова, призванные охладить пыл Филиппа: «Из Назарета может ли быть что доб</w:t>
        <w:softHyphen/>
        <w:t>рое?» Но пройдет всего несколько мгновений, и от его самоуве</w:t>
        <w:softHyphen/>
        <w:t>ренности не останется и следа, ибо ему будет преподан урок, ко</w:t>
        <w:softHyphen/>
        <w:t>торый сразу перевернет его сознание.</w:t>
      </w:r>
    </w:p>
    <w:p>
      <w:pPr>
        <w:pStyle w:val="Normal"/>
        <w:shd w:fill="FFFFFF" w:val="clear"/>
        <w:ind w:firstLine="567"/>
        <w:rPr>
          <w:szCs w:val="24"/>
        </w:rPr>
      </w:pPr>
      <w:r>
        <w:rPr>
          <w:color w:val="000000"/>
        </w:rPr>
        <w:t>Не для того, чтобы убедиться в правоте Филиппа, наоборот: чтоб опровергнуть доводы его, он отправляется к Иисусу. И что же он слышит от Иисуса? «Вот, подлинно Израильтянин, в ко</w:t>
        <w:softHyphen/>
        <w:t>тором нет лукавства».</w:t>
      </w:r>
    </w:p>
    <w:p>
      <w:pPr>
        <w:pStyle w:val="Normal"/>
        <w:shd w:fill="FFFFFF" w:val="clear"/>
        <w:ind w:firstLine="567"/>
        <w:rPr>
          <w:szCs w:val="24"/>
        </w:rPr>
      </w:pPr>
      <w:r>
        <w:rPr>
          <w:color w:val="000000"/>
        </w:rPr>
        <w:t>Для Нафанаила это было потрясением. Почему? Да потому, что сказавший эти слова не мог не обладать ясновидением, по</w:t>
        <w:softHyphen/>
        <w:t>зволяющим ему четко судить о той или иной степени внутренне</w:t>
        <w:softHyphen/>
        <w:t>го совершенствования человека. Безмерное удивление слышится в вопросе Нафанаила: «Почему Ты знаешь меня?»</w:t>
      </w:r>
    </w:p>
    <w:p>
      <w:pPr>
        <w:pStyle w:val="Normal"/>
        <w:shd w:fill="FFFFFF" w:val="clear"/>
        <w:ind w:firstLine="567"/>
        <w:rPr>
          <w:szCs w:val="24"/>
        </w:rPr>
      </w:pPr>
      <w:r>
        <w:rPr>
          <w:color w:val="000000"/>
        </w:rPr>
        <w:t>Ответ Иисуса - «прежде, нежели позвал тебя Филипп, когда ты был под смоковницею, Я видел тебя» - поразил Нафанаила, как удар молнии. Скептик, только что иронизировавший по по</w:t>
        <w:softHyphen/>
        <w:t>воду предполагаемого Мессии, исчез. На его месте горячо ве</w:t>
        <w:softHyphen/>
        <w:t>рующий человек. «Равви! - восклицает он. - Ты - Сын Божий, Ты - Царь Израилев».</w:t>
      </w:r>
    </w:p>
    <w:p>
      <w:pPr>
        <w:pStyle w:val="Normal"/>
        <w:shd w:fill="FFFFFF" w:val="clear"/>
        <w:ind w:firstLine="567"/>
        <w:rPr>
          <w:szCs w:val="24"/>
        </w:rPr>
      </w:pPr>
      <w:r>
        <w:rPr>
          <w:color w:val="000000"/>
        </w:rPr>
        <w:t>Что же случилось? Чем объясняется эта более чем неожи</w:t>
        <w:softHyphen/>
        <w:t>данная метаморфоза? Ключ к объяснению - смоковница, о ко</w:t>
        <w:softHyphen/>
        <w:t>торой упомянул Иисус и которая на духовном плане отождеств</w:t>
        <w:softHyphen/>
        <w:t>лялась тогда с мистическим Древом Сефирот. Она символизиро</w:t>
        <w:softHyphen/>
        <w:t>вала седьмую - самую высокую степень посвящения ордена ес</w:t>
        <w:softHyphen/>
        <w:t>сеев - носящую название Нэцах (Торжество). Этот обряд «под смоковницей», через который прошел и Нафанаил, совершался в строжайшей тайне. О нем знали лишь глава ордена и сам посвя</w:t>
        <w:softHyphen/>
        <w:t>щенный. Ну и, конечно, тот, кого именуют Вездесущим.</w:t>
      </w:r>
    </w:p>
    <w:p>
      <w:pPr>
        <w:pStyle w:val="Normal"/>
        <w:shd w:fill="FFFFFF" w:val="clear"/>
        <w:ind w:firstLine="567"/>
        <w:rPr>
          <w:szCs w:val="24"/>
        </w:rPr>
      </w:pPr>
      <w:r>
        <w:rPr>
          <w:color w:val="000000"/>
        </w:rPr>
        <w:t>«Ты веришь, потому что Я тебе сказал: Я видел тебя под смоковницею», - повторил Нафанаилу Иисус и пообещал: «Увидишь больше сего». Подтекст сказанного таков: явление Иисуса Христа превосходит библейские пророчества о «Царе Израилевом», ибо не только для народа израильского Он сошел на землю, но и для народов всего мира.</w:t>
      </w:r>
    </w:p>
    <w:p>
      <w:pPr>
        <w:pStyle w:val="Normal"/>
        <w:shd w:fill="FFFFFF" w:val="clear"/>
        <w:ind w:firstLine="567"/>
        <w:rPr>
          <w:i/>
          <w:i/>
          <w:iCs/>
          <w:szCs w:val="24"/>
        </w:rPr>
      </w:pPr>
      <w:r>
        <w:rPr>
          <w:i/>
          <w:iCs/>
          <w:szCs w:val="24"/>
        </w:rPr>
      </w:r>
    </w:p>
    <w:p>
      <w:pPr>
        <w:pStyle w:val="Heading2"/>
        <w:ind w:firstLine="567"/>
        <w:rPr/>
      </w:pPr>
      <w:r>
        <w:rPr/>
        <w:drawing>
          <wp:inline distT="0" distB="0" distL="0" distR="0">
            <wp:extent cx="53911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80" r="-67" b="-80"/>
                    <a:stretch>
                      <a:fillRect/>
                    </a:stretch>
                  </pic:blipFill>
                  <pic:spPr bwMode="auto">
                    <a:xfrm>
                      <a:off x="0" y="0"/>
                      <a:ext cx="539115" cy="447675"/>
                    </a:xfrm>
                    <a:prstGeom prst="rect">
                      <a:avLst/>
                    </a:prstGeom>
                  </pic:spPr>
                </pic:pic>
              </a:graphicData>
            </a:graphic>
          </wp:inline>
        </w:drawing>
      </w:r>
    </w:p>
    <w:p>
      <w:pPr>
        <w:pStyle w:val="Normal"/>
        <w:shd w:fill="FFFFFF" w:val="clear"/>
        <w:ind w:firstLine="567"/>
        <w:rPr>
          <w:i/>
          <w:i/>
          <w:iCs/>
          <w:szCs w:val="24"/>
        </w:rPr>
      </w:pPr>
      <w:r>
        <w:rPr>
          <w:i/>
          <w:iCs/>
          <w:color w:val="000000"/>
        </w:rPr>
        <w:t xml:space="preserve">Графический рисунок </w:t>
      </w:r>
      <w:r>
        <w:rPr>
          <w:i/>
          <w:iCs/>
          <w:color w:val="000000"/>
          <w:lang w:val="en-US"/>
        </w:rPr>
        <w:t>II</w:t>
      </w:r>
      <w:r>
        <w:rPr>
          <w:i/>
          <w:iCs/>
          <w:color w:val="000000"/>
        </w:rPr>
        <w:t xml:space="preserve"> Аркана. В Святая Святых Храма за за</w:t>
        <w:softHyphen/>
        <w:t>весой тайны, простертой между двух космических Колонн, сидит на троне прекрасная Женщина — Изида, София, Великая Среда.</w:t>
      </w:r>
    </w:p>
    <w:p>
      <w:pPr>
        <w:pStyle w:val="Normal"/>
        <w:shd w:fill="FFFFFF" w:val="clear"/>
        <w:ind w:firstLine="567"/>
        <w:rPr>
          <w:i/>
          <w:i/>
          <w:iCs/>
          <w:szCs w:val="24"/>
        </w:rPr>
      </w:pPr>
      <w:r>
        <w:rPr>
          <w:i/>
          <w:iCs/>
          <w:color w:val="000000"/>
        </w:rPr>
        <w:t>Изида Древнего Египта, Хокма Каббалы, София-Премудрость гностиков.</w:t>
      </w:r>
    </w:p>
    <w:p>
      <w:pPr>
        <w:pStyle w:val="Normal"/>
        <w:shd w:fill="FFFFFF" w:val="clear"/>
        <w:ind w:firstLine="567"/>
        <w:rPr>
          <w:i/>
          <w:i/>
          <w:iCs/>
          <w:szCs w:val="24"/>
        </w:rPr>
      </w:pPr>
      <w:r>
        <w:rPr>
          <w:i/>
          <w:iCs/>
          <w:color w:val="000000"/>
        </w:rPr>
        <w:t>В Аркане раскрывается основной чертеж нашей Вселенной, принципы построения Кольца Мироздания.</w:t>
      </w:r>
    </w:p>
    <w:p>
      <w:pPr>
        <w:pStyle w:val="Normal"/>
        <w:shd w:fill="FFFFFF" w:val="clear"/>
        <w:ind w:firstLine="567"/>
        <w:rPr>
          <w:i/>
          <w:i/>
          <w:iCs/>
          <w:szCs w:val="24"/>
        </w:rPr>
      </w:pPr>
      <w:r>
        <w:rPr>
          <w:i/>
          <w:iCs/>
          <w:color w:val="000000"/>
        </w:rPr>
        <w:t>Две Колонны - символ разделения на творческое и пласти</w:t>
        <w:softHyphen/>
        <w:t>ческое начала. Человека и Природы, Созидания и Бытия.</w:t>
      </w:r>
    </w:p>
    <w:p>
      <w:pPr>
        <w:pStyle w:val="Normal"/>
        <w:shd w:fill="FFFFFF" w:val="clear"/>
        <w:ind w:firstLine="567"/>
        <w:rPr>
          <w:i/>
          <w:i/>
          <w:iCs/>
          <w:szCs w:val="24"/>
        </w:rPr>
      </w:pPr>
      <w:r>
        <w:rPr>
          <w:i/>
          <w:iCs/>
          <w:color w:val="000000"/>
        </w:rPr>
        <w:t>Но есть и Божественный Луч, их соединяющий - недоступ</w:t>
        <w:softHyphen/>
        <w:t>ная для зрения срединная Колонна, обозначавшаяся древнееврей</w:t>
        <w:softHyphen/>
        <w:t>ской буквой «Шин». Это до времени нераскрытый Путь Человече</w:t>
        <w:softHyphen/>
        <w:t>ства и Природы, благословляемый Женщиной, сидящей на троне.</w:t>
      </w:r>
    </w:p>
    <w:p>
      <w:pPr>
        <w:pStyle w:val="Normal"/>
        <w:shd w:fill="FFFFFF" w:val="clear"/>
        <w:ind w:firstLine="567"/>
        <w:rPr>
          <w:i/>
          <w:i/>
          <w:iCs/>
          <w:szCs w:val="24"/>
        </w:rPr>
      </w:pPr>
      <w:r>
        <w:rPr>
          <w:i/>
          <w:iCs/>
          <w:color w:val="000000"/>
        </w:rPr>
        <w:t>Аркан содержит ряд доктрин: Доктрину Великой матери Всего, Доктрину Великой Среды (в нее, как в зеркало, смотрит</w:t>
        <w:softHyphen/>
        <w:t>ся Творец, и она или послушно отражает Его Великое Делание, или ставит Ему препятствия, если это делание не отвечает задуманному в Единстве Плану); Доктрину Древа Сефирот; Доктрину Колонн Мироздания.</w:t>
      </w:r>
    </w:p>
    <w:p>
      <w:pPr>
        <w:pStyle w:val="Normal"/>
        <w:shd w:fill="FFFFFF" w:val="clear"/>
        <w:ind w:firstLine="567"/>
        <w:rPr>
          <w:i/>
          <w:i/>
          <w:iCs/>
          <w:szCs w:val="24"/>
        </w:rPr>
      </w:pPr>
      <w:r>
        <w:rPr>
          <w:i/>
          <w:iCs/>
          <w:color w:val="000000"/>
        </w:rPr>
        <w:t>Мать Великая носит в себе как бы семена, зерна Идей и Путей, заложенные в нее Творцом. А так как это Идеи рас</w:t>
        <w:softHyphen/>
        <w:t>крытия Творчества самопознания Великого, то одно из наиме</w:t>
        <w:softHyphen/>
        <w:t>нований Аркана: «Божественная София-Премудрость».</w:t>
      </w:r>
    </w:p>
    <w:p>
      <w:pPr>
        <w:pStyle w:val="Normal"/>
        <w:shd w:fill="FFFFFF" w:val="clear"/>
        <w:ind w:firstLine="567"/>
        <w:rPr>
          <w:i/>
          <w:i/>
          <w:iCs/>
          <w:szCs w:val="24"/>
        </w:rPr>
      </w:pPr>
      <w:r>
        <w:rPr>
          <w:i/>
          <w:iCs/>
          <w:color w:val="000000"/>
        </w:rPr>
        <w:t>Но это не только София-Премудрость, а и София, уходя</w:t>
        <w:softHyphen/>
        <w:t>щая в низы и отдающая себя в жертву для реализации Идей («София-Ахамот» по терминологии гностиков).</w:t>
      </w:r>
    </w:p>
    <w:p>
      <w:pPr>
        <w:pStyle w:val="Normal"/>
        <w:shd w:fill="FFFFFF" w:val="clear"/>
        <w:ind w:firstLine="567"/>
        <w:rPr>
          <w:i/>
          <w:i/>
          <w:iCs/>
          <w:szCs w:val="24"/>
        </w:rPr>
      </w:pPr>
      <w:r>
        <w:rPr>
          <w:i/>
          <w:iCs/>
          <w:color w:val="000000"/>
        </w:rPr>
        <w:t>В таинствах посвящений древних египтян Изида именова</w:t>
        <w:softHyphen/>
        <w:t>лась «Мать, жена и сестра Богов».</w:t>
      </w:r>
    </w:p>
    <w:p>
      <w:pPr>
        <w:pStyle w:val="Normal"/>
        <w:shd w:fill="FFFFFF" w:val="clear"/>
        <w:ind w:firstLine="567"/>
        <w:rPr>
          <w:i/>
          <w:i/>
          <w:iCs/>
          <w:szCs w:val="24"/>
        </w:rPr>
      </w:pPr>
      <w:r>
        <w:rPr>
          <w:i/>
          <w:iCs/>
          <w:color w:val="000000"/>
        </w:rPr>
        <w:t>Мать, так как через нее получает Жизнь Творчество Бога.</w:t>
      </w:r>
    </w:p>
    <w:p>
      <w:pPr>
        <w:pStyle w:val="Normal"/>
        <w:shd w:fill="FFFFFF" w:val="clear"/>
        <w:ind w:firstLine="567"/>
        <w:rPr>
          <w:i/>
          <w:i/>
          <w:iCs/>
          <w:szCs w:val="24"/>
        </w:rPr>
      </w:pPr>
      <w:r>
        <w:rPr>
          <w:i/>
          <w:iCs/>
          <w:color w:val="000000"/>
        </w:rPr>
        <w:t>Жена, так как без слияния с пластическим началом невоз</w:t>
        <w:softHyphen/>
        <w:t>можна никакая реализация.</w:t>
      </w:r>
    </w:p>
    <w:p>
      <w:pPr>
        <w:pStyle w:val="Normal"/>
        <w:shd w:fill="FFFFFF" w:val="clear"/>
        <w:ind w:firstLine="567"/>
        <w:rPr>
          <w:i/>
          <w:i/>
          <w:iCs/>
          <w:szCs w:val="24"/>
        </w:rPr>
      </w:pPr>
      <w:r>
        <w:rPr>
          <w:i/>
          <w:iCs/>
          <w:color w:val="000000"/>
        </w:rPr>
        <w:t>И сестра, так как это друг, помощник и беспристрастный судья для Творца, как бы Его совесть.</w:t>
      </w:r>
    </w:p>
    <w:p>
      <w:pPr>
        <w:pStyle w:val="Normal"/>
        <w:shd w:fill="FFFFFF" w:val="clear"/>
        <w:ind w:firstLine="567"/>
        <w:rPr>
          <w:i/>
          <w:i/>
          <w:iCs/>
          <w:szCs w:val="24"/>
        </w:rPr>
      </w:pPr>
      <w:r>
        <w:rPr>
          <w:i/>
          <w:iCs/>
          <w:color w:val="000000"/>
        </w:rPr>
        <w:t>Творец должен сохранять неразрывную связь с первым ас</w:t>
        <w:softHyphen/>
        <w:t>пектом Изиды, он является стимулом для второго и защитни</w:t>
        <w:softHyphen/>
        <w:t>ком для третьего.</w:t>
      </w:r>
    </w:p>
    <w:p>
      <w:pPr>
        <w:pStyle w:val="Normal"/>
        <w:shd w:fill="FFFFFF" w:val="clear"/>
        <w:ind w:firstLine="567"/>
        <w:rPr>
          <w:i/>
          <w:i/>
          <w:iCs/>
          <w:szCs w:val="24"/>
        </w:rPr>
      </w:pPr>
      <w:r>
        <w:rPr>
          <w:i/>
          <w:iCs/>
          <w:color w:val="000000"/>
        </w:rPr>
        <w:t>Отныне Творец беспомощен без пластической среды, и среда беспомощна без Творца. Жизнь Творчества может возни</w:t>
        <w:softHyphen/>
        <w:t>кать только при Их Единстве.</w:t>
      </w:r>
    </w:p>
    <w:p>
      <w:pPr>
        <w:pStyle w:val="Normal"/>
        <w:shd w:fill="FFFFFF" w:val="clear"/>
        <w:ind w:firstLine="567"/>
        <w:rPr>
          <w:i/>
          <w:i/>
          <w:iCs/>
          <w:szCs w:val="24"/>
        </w:rPr>
      </w:pPr>
      <w:r>
        <w:rPr>
          <w:i/>
          <w:iCs/>
          <w:color w:val="000000"/>
        </w:rPr>
        <w:t>По древнему преданию, непосвященный, сорвавший покры</w:t>
        <w:softHyphen/>
        <w:t>вало Изиды, тотчас падал мертвым.</w:t>
      </w:r>
    </w:p>
    <w:p>
      <w:pPr>
        <w:pStyle w:val="Normal"/>
        <w:shd w:fill="FFFFFF" w:val="clear"/>
        <w:ind w:firstLine="567"/>
        <w:rPr>
          <w:i/>
          <w:i/>
          <w:iCs/>
          <w:szCs w:val="24"/>
        </w:rPr>
      </w:pPr>
      <w:r>
        <w:rPr>
          <w:i/>
          <w:iCs/>
          <w:color w:val="000000"/>
        </w:rPr>
        <w:t>Изида - Тайна и раскрытие Тайн.</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Вот что говорила Мария Вадимовна о Доктрине Колонн Мироздания.</w:t>
      </w:r>
    </w:p>
    <w:p>
      <w:pPr>
        <w:pStyle w:val="Normal"/>
        <w:shd w:fill="FFFFFF" w:val="clear"/>
        <w:ind w:firstLine="567"/>
        <w:rPr>
          <w:szCs w:val="24"/>
        </w:rPr>
      </w:pPr>
      <w:r>
        <w:rPr>
          <w:color w:val="000000"/>
        </w:rPr>
        <w:t>Каждая из этих Колонн имеет свой путь восхождения и свою цель. Колонна Природы носит название Белого Потока по</w:t>
        <w:softHyphen/>
        <w:t>тому, что ей неизвестно (в отличие от Человеческой Колонны) грехопадение. В индийской традиции это различие не учитыва</w:t>
        <w:softHyphen/>
        <w:t>ется (там вообще отсутствует момент грехопадения), и потому у нас существует определенное расхождение с индийской концеп</w:t>
        <w:softHyphen/>
        <w:t>цией реинкарнации, не исключающей воплощения душ челове</w:t>
        <w:softHyphen/>
        <w:t>ческих в зверей, рыб и даже насекомых за совершенное в про</w:t>
        <w:softHyphen/>
        <w:t>шлой жизни зло. С нашей точки зрения, было бы несправедливо по отношению к Белой Колонне Природы, чтобы в тела, принадлежащие ей, вселялись наиболее грязные и отвратительные ду</w:t>
        <w:softHyphen/>
        <w:t>ши. Такого и не бывает. Разумеется, души, опустившиеся до жи</w:t>
        <w:softHyphen/>
        <w:t>вотного уровня, проходят свой искупительный путь, но на ином плане бытия. Что же касается Белого Потока, то он жертвенно дарует нам тела для нашего физического воплощения. Подразумевается, однако, что мы должны не только содержать их в чис</w:t>
        <w:softHyphen/>
        <w:t>тоте, но и подвергать светоносной обработке, преобразуя их. Человек должен вносить дыхание царственного духа в окружающую природу, становясь, как и предопределено ему заранее, Царем Природы.</w:t>
      </w:r>
    </w:p>
    <w:p>
      <w:pPr>
        <w:pStyle w:val="Normal"/>
        <w:shd w:fill="FFFFFF" w:val="clear"/>
        <w:ind w:firstLine="567"/>
        <w:rPr>
          <w:szCs w:val="24"/>
        </w:rPr>
      </w:pPr>
      <w:r>
        <w:rPr>
          <w:color w:val="000000"/>
        </w:rPr>
        <w:t xml:space="preserve">Задача соединения двух Колонн Мироздания - Человека и Природы - была возложена на Люцифера. В чертеже </w:t>
      </w:r>
      <w:r>
        <w:rPr>
          <w:color w:val="000000"/>
          <w:lang w:val="en-US"/>
        </w:rPr>
        <w:t>II</w:t>
      </w:r>
      <w:r>
        <w:rPr>
          <w:color w:val="000000"/>
        </w:rPr>
        <w:t xml:space="preserve"> Аркана угадываются контуры срединной соединительной Колонны (Ко</w:t>
        <w:softHyphen/>
        <w:t>лонны «Шин»), на вершине которой он должен был находиться. Как известно, Люцифер рухнул, не справившись с задачей. Это, однако, не повлекло отказа от самой задачи; просто в первоначальный план были внесены коррективы. Павшего Люцифера заменил другой Божественный Дух, имя которого - «Элои! Элои!» - призывает перед смертью Сын Человеческий, распи</w:t>
        <w:softHyphen/>
        <w:t>наемый на кресте. Слово, непонятное для непосвященных, поро</w:t>
        <w:softHyphen/>
        <w:t>дило смущение. Некоторые решили, что Иисус обращался к пророку Илии. На самом же деле Элои был почитаем на Восто</w:t>
        <w:softHyphen/>
        <w:t>ке, но под другим именем: Саваоф. Поэтому вполне правомерен перевод слов Иисуса, который дается в Евангелии: «Боже Мой, Боже Мой! для чего Ты Меня оставил?»</w:t>
      </w:r>
    </w:p>
    <w:p>
      <w:pPr>
        <w:pStyle w:val="Normal"/>
        <w:shd w:fill="FFFFFF" w:val="clear"/>
        <w:ind w:firstLine="567"/>
        <w:rPr>
          <w:szCs w:val="24"/>
        </w:rPr>
      </w:pPr>
      <w:r>
        <w:rPr>
          <w:color w:val="000000"/>
        </w:rPr>
        <w:t>Итак, мы имеем дело с тремя Колоннами: Человеческая (ее венчает Архистратиг Михаил); Белого Потока (ее венчает Архат Благодати); и андрогинная средняя Колонна, которую называют еще магической, поскольку ее венчает эгрегор магов. Внизу у ос</w:t>
        <w:softHyphen/>
        <w:t>нования магической Колонны формируется эгрегор Параклета, который не имеет цифрового обозначения. Он как бы нулевой.</w:t>
      </w:r>
    </w:p>
    <w:p>
      <w:pPr>
        <w:pStyle w:val="Normal"/>
        <w:shd w:fill="FFFFFF" w:val="clear"/>
        <w:ind w:firstLine="567"/>
        <w:rPr>
          <w:szCs w:val="24"/>
        </w:rPr>
      </w:pPr>
      <w:r>
        <w:rPr>
          <w:color w:val="000000"/>
        </w:rPr>
        <w:t>Сокровенная значимость Евангелий, считающихся канони</w:t>
        <w:softHyphen/>
        <w:t>ческими, заключается в том, что каждое из них четко соответст</w:t>
        <w:softHyphen/>
        <w:t>вует той или иной Колонне Мироздания.</w:t>
      </w:r>
    </w:p>
    <w:p>
      <w:pPr>
        <w:pStyle w:val="Normal"/>
        <w:shd w:fill="FFFFFF" w:val="clear"/>
        <w:ind w:firstLine="567"/>
        <w:rPr>
          <w:szCs w:val="24"/>
        </w:rPr>
      </w:pPr>
      <w:r>
        <w:rPr>
          <w:color w:val="000000"/>
        </w:rPr>
        <w:t>Приоритет Евангелия от Матфея - Человеческая Колонна (недаром знаковой фигурой этого Евангелия является человек). Приоритет Евангелия от Луки - Колонна Природы (недаром знаковой фигурой этого Евангелия является телец или бык, ко</w:t>
        <w:softHyphen/>
        <w:t>торому поклонялись еще в Древнем Египте и которого почитают и ныне в Индии как священное животное). Приоритет Евангелия от Марка - средняя соединительная Колонна (недаром знаковой фигурой этого Евангелия является лев, способный могучим прыжком преодолеть любую пропасть).</w:t>
      </w:r>
    </w:p>
    <w:p>
      <w:pPr>
        <w:pStyle w:val="Normal"/>
        <w:shd w:fill="FFFFFF" w:val="clear"/>
        <w:ind w:firstLine="567"/>
        <w:rPr/>
      </w:pPr>
      <w:r>
        <w:rPr>
          <w:color w:val="000000"/>
        </w:rPr>
        <w:t>Знаковой фигурой Евангелия от Иоанна является орел. Крылатый образ призван подчеркнуть особую роль этого Еван</w:t>
        <w:softHyphen/>
        <w:t>гелия: оно как бы парит над всем, и оно обнимает все.</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rPr>
        <w:t>- Вторая глава Евангелия от Иоанна, - сказала Мария Вади</w:t>
        <w:softHyphen/>
        <w:t>мовна, возвращаясь к исходной точке нашей беседы, - стоит под знаком «Тайны Двуединого Творчества». Число «два» в Древе Сефирот - это число Сефиры Хокма (на языке гностиков Софии-Премудрости). Оно символизирует Принцип Первичного разде</w:t>
        <w:softHyphen/>
        <w:t>ления Единства на Двуединство Творчества и Жизни, т.е. на ак</w:t>
        <w:softHyphen/>
        <w:t>тивное и пластичное Начала. Во второй главе Евангелия зашифрованы законы перехода Единства в Двуединство и далее - во множественность и обратный возврат в несказанное Единство.</w:t>
      </w:r>
    </w:p>
    <w:p>
      <w:pPr>
        <w:pStyle w:val="Normal"/>
        <w:shd w:fill="FFFFFF" w:val="clear"/>
        <w:ind w:firstLine="567"/>
        <w:rPr>
          <w:szCs w:val="24"/>
        </w:rPr>
      </w:pPr>
      <w:r>
        <w:rPr>
          <w:color w:val="000000"/>
        </w:rPr>
        <w:t>Эти законы Творчества и Бытия сокрыты в образах и тер</w:t>
        <w:softHyphen/>
        <w:t>минах, которые не являлись секретом для посвященных того времени, но ключ к которым впоследствии был утерян. И один из таких ключей - слово «Жено», которое в Евангелии пишется с большой буквы («что Мне и Тебе, Жено?»). За этим словом встает образ Великой Матери Всего, созидающей пластическую среду для того, чтобы Отец Небесный мог реализовать в ней свои Творческие Идеи.</w:t>
      </w:r>
    </w:p>
    <w:p>
      <w:pPr>
        <w:pStyle w:val="Normal"/>
        <w:shd w:fill="FFFFFF" w:val="clear"/>
        <w:ind w:firstLine="567"/>
        <w:rPr>
          <w:szCs w:val="24"/>
        </w:rPr>
      </w:pPr>
      <w:r>
        <w:rPr>
          <w:color w:val="000000"/>
        </w:rPr>
        <w:t>Первое чудо, совершенное Иисусом Христом в Кане Гали</w:t>
        <w:softHyphen/>
        <w:t>лейской, имеет четко выраженный космогонический смысл. В соответствующих стихах Евангелия запечатлена Мистерия строительства нашей Вселенной.</w:t>
      </w:r>
    </w:p>
    <w:p>
      <w:pPr>
        <w:pStyle w:val="Normal"/>
        <w:shd w:fill="FFFFFF" w:val="clear"/>
        <w:ind w:firstLine="567"/>
        <w:rPr>
          <w:szCs w:val="24"/>
        </w:rPr>
      </w:pPr>
      <w:r>
        <w:rPr>
          <w:color w:val="000000"/>
        </w:rPr>
        <w:t>И начинается она с просьбы Матери Иисуса (в данном кон</w:t>
        <w:softHyphen/>
        <w:t>тексте она должна восприниматься как Матерь Мира) помочь устроителям брачного пира, на котором обнаружилась нехватка вина. Ответ Иисуса - «еще не пришел час Мой» - как бы указы</w:t>
        <w:softHyphen/>
        <w:t>вает на то, что еще не подготовлена пластическая среда для вос</w:t>
        <w:softHyphen/>
        <w:t>приятия Творческого Логоса. Но это не отказ, а лишь пауза пе</w:t>
        <w:softHyphen/>
        <w:t>ред свершением чуда. Поэтому Матерь Иисуса, она же Матерь Мира, обращается к служителям: «что скажет Он вам, то сделай</w:t>
        <w:softHyphen/>
        <w:t>те». И в должный момент они (а это не кто иные, как ангелы-служители) и будут действовать.</w:t>
      </w:r>
    </w:p>
    <w:p>
      <w:pPr>
        <w:pStyle w:val="Normal"/>
        <w:shd w:fill="FFFFFF" w:val="clear"/>
        <w:ind w:firstLine="567"/>
        <w:rPr>
          <w:szCs w:val="24"/>
        </w:rPr>
      </w:pPr>
      <w:r>
        <w:rPr>
          <w:color w:val="000000"/>
        </w:rPr>
        <w:t>«Было тут же шесть каменных водоносов», - сообщает Евангелие. Слово «камень» появляется не случайно. Тяжелые сосуды водоносов символизируют Космос, но пока это Космос «каменный», еще не озаренный жизнью души и духа.</w:t>
      </w:r>
    </w:p>
    <w:p>
      <w:pPr>
        <w:pStyle w:val="Normal"/>
        <w:shd w:fill="FFFFFF" w:val="clear"/>
        <w:ind w:firstLine="567"/>
        <w:rPr>
          <w:szCs w:val="24"/>
        </w:rPr>
      </w:pPr>
      <w:r>
        <w:rPr>
          <w:color w:val="000000"/>
        </w:rPr>
        <w:t>Но вот наступает мгновение, когда Иисус говорит: «Напол</w:t>
        <w:softHyphen/>
        <w:t>ните сосуды водою», - и они наполняются доверху. На языке эзотерики вода символизирует душевное начало (и значит, речь здесь идет об одушевлении форм бытия), а вино, в которое под импульсом Иисуса превращается вода, всегда являлось симво</w:t>
        <w:softHyphen/>
        <w:t>лом духа (и значит, речь здесь идет также об одухотворении форм бытия).</w:t>
      </w:r>
    </w:p>
    <w:p>
      <w:pPr>
        <w:pStyle w:val="Normal"/>
        <w:shd w:fill="FFFFFF" w:val="clear"/>
        <w:ind w:firstLine="567"/>
        <w:rPr>
          <w:szCs w:val="24"/>
        </w:rPr>
      </w:pPr>
      <w:r>
        <w:rPr>
          <w:color w:val="000000"/>
        </w:rPr>
        <w:t>«Вино» (не забудем, что имеется в виду утоление духовной жажды) предлагается «гостям», олицетворяющим собой множе</w:t>
        <w:softHyphen/>
        <w:t>ственность человечества, трансформируемую на брачном пиру в Единство и долженствующую через таинство причастия водой и вином (будущая Евхаристия) приобщиться к Жизни Вечной. А само брачное торжество, происходящее в Божественном При</w:t>
        <w:softHyphen/>
        <w:t>сутствии, есть не что иное, как восстановление Первичного Андрогината.</w:t>
      </w:r>
    </w:p>
    <w:p>
      <w:pPr>
        <w:pStyle w:val="Normal"/>
        <w:shd w:fill="FFFFFF" w:val="clear"/>
        <w:ind w:firstLine="567"/>
        <w:rPr>
          <w:szCs w:val="24"/>
        </w:rPr>
      </w:pPr>
      <w:r>
        <w:rPr>
          <w:color w:val="000000"/>
        </w:rPr>
        <w:t>Конечно, не случайность, что именно Галилея была выбра</w:t>
        <w:softHyphen/>
        <w:t>на для первого творческого акта Иисуса Христа. Несомненно, что ее задумчивый умиротворяющий пейзаж, равно как и мягкие нравы населения, способствовали восприятию Божественного импульса, пронизавшего атмосферу земли. Но в других селениях и городах (и особенно в Иерусалиме) тот же самый импульс встретит сопротивление среды, не только не готовой к его вос</w:t>
        <w:softHyphen/>
        <w:t>приятию, но и открыто враждебной ему.</w:t>
      </w:r>
    </w:p>
    <w:p>
      <w:pPr>
        <w:pStyle w:val="Normal"/>
        <w:shd w:fill="FFFFFF" w:val="clear"/>
        <w:ind w:firstLine="567"/>
        <w:rPr>
          <w:szCs w:val="24"/>
        </w:rPr>
      </w:pPr>
      <w:r>
        <w:rPr>
          <w:color w:val="000000"/>
        </w:rPr>
        <w:t>Иерусалим как храмовый город еврейского народа был эгрегором. объединяющим его высшие духовные силы. Миссия ев</w:t>
        <w:softHyphen/>
        <w:t>рейского народа состояла в том, что данные ему на хранение по</w:t>
        <w:softHyphen/>
        <w:t>святительные знаки древней мудрости он должен был передать новой эре сознания и бытия человечества. Вот почему, несмотря на блуждания и постоянные падения, евреи получили все же воз</w:t>
        <w:softHyphen/>
        <w:t>можность основать Иерусалим как центр своей духовной и социальной жизни и как конечное место испытания, где должна была решиться дальнейшая судьба «жестоковыйного» народа. Перед ним стоял выбор: или преображение, или падение; или озарение концентрировавшейся тьмы Светом Божественных Высот, или смрад вихрей Бафомета. Но чтобы пробиться к свету, требовалось жертвенное творчество во имя других. К сожалению, вожди ев</w:t>
        <w:softHyphen/>
        <w:t>рейского народа избрали другую участь: они предпочли прино</w:t>
        <w:softHyphen/>
        <w:t>сить в жертву не себя, а других во имя свое, преследуя сугубо ма</w:t>
        <w:softHyphen/>
        <w:t>териалистические и эгоцентрические цели. И колесо судьбы по</w:t>
        <w:softHyphen/>
        <w:t>вернулось, и на нем было начертано «смерть», ибо мертвенность охватила павший эгрегор. Законом стал не свободный дар, а купля и продажа даже в Храме, причем всего святого и чистого, что есть в человеке: торговля рабами (символизируемыми волами); преда</w:t>
        <w:softHyphen/>
        <w:t>тельство из-за денег смиренных и наивных друзей (овцы); душев</w:t>
        <w:softHyphen/>
        <w:t>ное и духовное растление детей (голуби); и, наконец, создание прототипа будущей биржи (менялы).</w:t>
      </w:r>
    </w:p>
    <w:p>
      <w:pPr>
        <w:pStyle w:val="Normal"/>
        <w:shd w:fill="FFFFFF" w:val="clear"/>
        <w:ind w:firstLine="567"/>
        <w:rPr>
          <w:szCs w:val="24"/>
        </w:rPr>
      </w:pPr>
      <w:r>
        <w:rPr>
          <w:color w:val="000000"/>
        </w:rPr>
        <w:t xml:space="preserve">Реакция Иисуса свидетельствовала о крайней степени Его возмущения. «И сделав бич из веревок, выгнал из Храма всех, </w:t>
      </w:r>
      <w:r>
        <w:rPr>
          <w:i/>
          <w:iCs/>
          <w:color w:val="000000"/>
        </w:rPr>
        <w:t>также</w:t>
      </w:r>
      <w:r>
        <w:rPr>
          <w:color w:val="000000"/>
        </w:rPr>
        <w:t xml:space="preserve"> и овец, и волов; и деньги у меновщиков рассыпал, а сте</w:t>
        <w:softHyphen/>
        <w:t>лы их опрокинул».</w:t>
      </w:r>
    </w:p>
    <w:p>
      <w:pPr>
        <w:pStyle w:val="Normal"/>
        <w:shd w:fill="FFFFFF" w:val="clear"/>
        <w:ind w:firstLine="567"/>
        <w:rPr>
          <w:szCs w:val="24"/>
        </w:rPr>
      </w:pPr>
      <w:r>
        <w:rPr>
          <w:color w:val="000000"/>
        </w:rPr>
        <w:t>Нарушение гармонии Божественных Законов, управляющих Вселенной, воплощенным Лучом Монады (а это и есть физиче</w:t>
        <w:softHyphen/>
        <w:t>ское воплощение человека) приводит заблудившихся и осту</w:t>
        <w:softHyphen/>
        <w:t>пившихся к выпадению из эволюции человечества данной эпо</w:t>
        <w:softHyphen/>
        <w:t>хи, и они опускаются на низшие ступени бытия - как бы выго</w:t>
        <w:softHyphen/>
        <w:t>няются из храма. Выгоняются темные продавцы душ и тел, но не только они, а также существа, не развившие в себе самостоя</w:t>
        <w:softHyphen/>
        <w:t>тельной воли (волы) и сознания (овцы), изгоняются для изуче</w:t>
        <w:softHyphen/>
        <w:t>ния законов жизни в более трудных условиях. И суждено из</w:t>
        <w:softHyphen/>
        <w:t>гнанным из храма пребывать в низах, пока не выработают в себе качеств, достойных человеческой иерархии.</w:t>
      </w:r>
    </w:p>
    <w:p>
      <w:pPr>
        <w:pStyle w:val="Normal"/>
        <w:shd w:fill="FFFFFF" w:val="clear"/>
        <w:ind w:firstLine="567"/>
        <w:rPr>
          <w:szCs w:val="24"/>
        </w:rPr>
      </w:pPr>
      <w:r>
        <w:rPr>
          <w:color w:val="000000"/>
        </w:rPr>
        <w:t>А опрокинутые столы менял это символ грядущего уничто</w:t>
        <w:softHyphen/>
        <w:t>жения всех форм денежного культа. Дом Отца Моего «не делай</w:t>
        <w:softHyphen/>
        <w:t>те домом торговли», - предостерегает Иисус Христос. Ибо тем самым вы оскорбляете Отца Небесного, ибо тем самым вы об</w:t>
        <w:softHyphen/>
        <w:t>рываете нить света, связующую с Ним.</w:t>
      </w:r>
    </w:p>
    <w:p>
      <w:pPr>
        <w:pStyle w:val="Normal"/>
        <w:ind w:firstLine="567"/>
        <w:rPr>
          <w:szCs w:val="24"/>
        </w:rPr>
      </w:pPr>
      <w:r>
        <w:rPr/>
        <w:t>- Но отсюда следует, - продолжала Мария Вадимовна, - что в ходе Октябрьской революции при всех негативных про</w:t>
        <w:softHyphen/>
        <w:t>цессах ее было совершено великое и богоугодное дело - изгна</w:t>
        <w:softHyphen/>
        <w:t>ние денежных растлителей душ человеческих. Внешне это вы</w:t>
        <w:softHyphen/>
        <w:t>глядело как разрыв с Иисусом (во всяком случае, с именем Его), а по существу отвечало делу Иисуса Христа.</w:t>
      </w:r>
    </w:p>
    <w:p>
      <w:pPr>
        <w:pStyle w:val="Normal"/>
        <w:shd w:fill="FFFFFF" w:val="clear"/>
        <w:ind w:firstLine="567"/>
        <w:rPr>
          <w:szCs w:val="24"/>
        </w:rPr>
      </w:pPr>
      <w:r>
        <w:rPr>
          <w:color w:val="000000"/>
        </w:rPr>
        <w:t>Когда пытаются найти похожие моменты в судьбах русско</w:t>
        <w:softHyphen/>
        <w:t>го и еврейского народов (а они имеются), не надо забывать о главной разграничительной линии, пролегающей между ними. Не других, а себя приносил и приносит в жертву русский народ во имя других. И то, что бескорыстные деяния его оборачивают</w:t>
        <w:softHyphen/>
        <w:t>ся для него оскорблением, поношением, предательством, лишь подтверждает правильность избранного им пути. Разве не тем же самым обернулась несказанная жертва Иисуса Христа? И по</w:t>
        <w:softHyphen/>
        <w:t>ка русский народ руководствуется этим принципом, сохраняется надежда, что он найдет в себе силы выполнить свою миссию. А его миссия состоит в том, что он первым должен воспринять импульс новой космической эпохи - импульс Духа Святого, Па</w:t>
        <w:softHyphen/>
        <w:t>раклета-Утешителя и утвердить этот импульс на нашей земле.</w:t>
      </w:r>
    </w:p>
    <w:p>
      <w:pPr>
        <w:pStyle w:val="Normal"/>
        <w:ind w:firstLine="567"/>
        <w:rPr>
          <w:i/>
          <w:i/>
          <w:iCs/>
          <w:szCs w:val="24"/>
        </w:rPr>
      </w:pPr>
      <w:r>
        <w:rPr>
          <w:i/>
          <w:iCs/>
          <w:szCs w:val="24"/>
        </w:rPr>
      </w:r>
    </w:p>
    <w:p>
      <w:pPr>
        <w:pStyle w:val="Heading2"/>
        <w:ind w:firstLine="567"/>
        <w:rPr/>
      </w:pPr>
      <w:r>
        <w:rPr/>
        <w:drawing>
          <wp:inline distT="0" distB="0" distL="0" distR="0">
            <wp:extent cx="54356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92" r="-66" b="-92"/>
                    <a:stretch>
                      <a:fillRect/>
                    </a:stretch>
                  </pic:blipFill>
                  <pic:spPr bwMode="auto">
                    <a:xfrm>
                      <a:off x="0" y="0"/>
                      <a:ext cx="543560" cy="393065"/>
                    </a:xfrm>
                    <a:prstGeom prst="rect">
                      <a:avLst/>
                    </a:prstGeom>
                  </pic:spPr>
                </pic:pic>
              </a:graphicData>
            </a:graphic>
          </wp:inline>
        </w:drawing>
      </w:r>
    </w:p>
    <w:p>
      <w:pPr>
        <w:pStyle w:val="Normal"/>
        <w:shd w:fill="FFFFFF" w:val="clear"/>
        <w:ind w:firstLine="567"/>
        <w:rPr>
          <w:i/>
          <w:i/>
          <w:iCs/>
          <w:szCs w:val="24"/>
        </w:rPr>
      </w:pPr>
      <w:r>
        <w:rPr>
          <w:i/>
          <w:iCs/>
          <w:color w:val="000000"/>
        </w:rPr>
        <w:t xml:space="preserve">В </w:t>
      </w:r>
      <w:r>
        <w:rPr>
          <w:i/>
          <w:iCs/>
          <w:color w:val="000000"/>
          <w:lang w:val="en-US"/>
        </w:rPr>
        <w:t>III</w:t>
      </w:r>
      <w:r>
        <w:rPr>
          <w:i/>
          <w:iCs/>
          <w:color w:val="000000"/>
        </w:rPr>
        <w:t xml:space="preserve"> Аркане запечатлен Принцип Жизни и Динамики Твор</w:t>
        <w:softHyphen/>
        <w:t>чества.</w:t>
      </w:r>
    </w:p>
    <w:p>
      <w:pPr>
        <w:pStyle w:val="Normal"/>
        <w:shd w:fill="FFFFFF" w:val="clear"/>
        <w:ind w:firstLine="567"/>
        <w:rPr>
          <w:i/>
          <w:i/>
          <w:iCs/>
          <w:szCs w:val="24"/>
        </w:rPr>
      </w:pPr>
      <w:r>
        <w:rPr>
          <w:i/>
          <w:iCs/>
          <w:color w:val="000000"/>
        </w:rPr>
        <w:t>Графическое изображение Аркана - Крылатая Женщина, облеченная в Солнце; в ногах - Луна; на голове венец из звезд. Собственно это сама Жизнь, прекрасная, всеобъемлющая и свободная во всем своем многообразии.</w:t>
      </w:r>
    </w:p>
    <w:p>
      <w:pPr>
        <w:pStyle w:val="Normal"/>
        <w:shd w:fill="FFFFFF" w:val="clear"/>
        <w:ind w:firstLine="567"/>
        <w:rPr>
          <w:i/>
          <w:i/>
          <w:iCs/>
          <w:szCs w:val="24"/>
        </w:rPr>
      </w:pPr>
      <w:r>
        <w:rPr>
          <w:i/>
          <w:iCs/>
          <w:color w:val="000000"/>
        </w:rPr>
        <w:t>Человек, сотворенный по образу и подобию Бога, выступа</w:t>
        <w:softHyphen/>
        <w:t>ет тоже в качестве творца жизни.</w:t>
      </w:r>
    </w:p>
    <w:p>
      <w:pPr>
        <w:pStyle w:val="Normal"/>
        <w:shd w:fill="FFFFFF" w:val="clear"/>
        <w:ind w:firstLine="567"/>
        <w:rPr>
          <w:i/>
          <w:i/>
          <w:iCs/>
          <w:szCs w:val="24"/>
        </w:rPr>
      </w:pPr>
      <w:r>
        <w:rPr>
          <w:i/>
          <w:iCs/>
          <w:color w:val="000000"/>
        </w:rPr>
        <w:t>Творческий дар - это величайший дар, полученный от Аб</w:t>
        <w:softHyphen/>
        <w:t>солюта, призванный служить реализации и воплощению Боже</w:t>
        <w:softHyphen/>
        <w:t>ственных Замыслов. Великое делание должно развернуться в Космосе, на что указуют небесные светила: Солнце, Луна и звезды.</w:t>
      </w:r>
    </w:p>
    <w:p>
      <w:pPr>
        <w:pStyle w:val="Normal"/>
        <w:shd w:fill="FFFFFF" w:val="clear"/>
        <w:ind w:firstLine="567"/>
        <w:rPr>
          <w:i/>
          <w:i/>
          <w:iCs/>
          <w:szCs w:val="24"/>
        </w:rPr>
      </w:pPr>
      <w:r>
        <w:rPr>
          <w:i/>
          <w:iCs/>
          <w:color w:val="000000"/>
        </w:rPr>
        <w:t>Жизнь озарена Солнцем Творчества, она попирает Луну, а значит - клифоты и мертвые останки разбитых зеркал иллю</w:t>
        <w:softHyphen/>
        <w:t>зий. А вокруг Ее чела - звездный венец - символ множественно</w:t>
        <w:softHyphen/>
        <w:t>сти обителей воплощения и будущего эгрегориального строительства.</w:t>
      </w:r>
    </w:p>
    <w:p>
      <w:pPr>
        <w:pStyle w:val="Normal"/>
        <w:shd w:fill="FFFFFF" w:val="clear"/>
        <w:ind w:firstLine="567"/>
        <w:rPr>
          <w:i/>
          <w:i/>
          <w:iCs/>
          <w:szCs w:val="24"/>
        </w:rPr>
      </w:pPr>
      <w:r>
        <w:rPr>
          <w:i/>
          <w:iCs/>
          <w:color w:val="000000"/>
        </w:rPr>
        <w:t>Человек свободен в своем творчестве жизни, о чем говорят крылья, но великая свобода несет с собой и великую ответст</w:t>
        <w:softHyphen/>
        <w:t>венность.</w:t>
      </w:r>
    </w:p>
    <w:p>
      <w:pPr>
        <w:pStyle w:val="Normal"/>
        <w:shd w:fill="FFFFFF" w:val="clear"/>
        <w:ind w:firstLine="567"/>
        <w:rPr>
          <w:i/>
          <w:i/>
          <w:iCs/>
          <w:szCs w:val="24"/>
        </w:rPr>
      </w:pPr>
      <w:r>
        <w:rPr>
          <w:i/>
          <w:iCs/>
          <w:color w:val="000000"/>
        </w:rPr>
        <w:t>Человек начал свое творчество жизни, но это одновремен</w:t>
        <w:softHyphen/>
        <w:t>но и его испытание жизнью.</w:t>
      </w:r>
    </w:p>
    <w:p>
      <w:pPr>
        <w:pStyle w:val="Normal"/>
        <w:shd w:fill="FFFFFF" w:val="clear"/>
        <w:ind w:firstLine="567"/>
        <w:rPr>
          <w:i/>
          <w:i/>
          <w:iCs/>
          <w:szCs w:val="24"/>
        </w:rPr>
      </w:pPr>
      <w:r>
        <w:rPr>
          <w:i/>
          <w:iCs/>
          <w:color w:val="000000"/>
        </w:rPr>
        <w:t>В Аркане скрыты Доктрины: Жизни Абсолюта в Себе и во вне; Миссии Белого Потока; Строительства Космоса и обите</w:t>
        <w:softHyphen/>
        <w:t>лей воплощения и др.</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 Третья глава, - сказала Мария Вадимовна, комментируя Евангелие от Иоанна, - стоит под знаком Великого Эгрегора Жизни. Ее сокровенные законы, управляющие земными процес</w:t>
        <w:softHyphen/>
        <w:t>сами, Иисус Христос раскрывает в ночной беседе с Никодимом, одним, как сказано в Евангелии, «из начальников иудейских» (впоследствии он станет тайным учеником Иисуса): «истинно, истинно говорю тебе: кто не родится свыше, не может увидеть Царствия Божия».</w:t>
      </w:r>
    </w:p>
    <w:p>
      <w:pPr>
        <w:pStyle w:val="Normal"/>
        <w:shd w:fill="FFFFFF" w:val="clear"/>
        <w:ind w:firstLine="567"/>
        <w:rPr>
          <w:szCs w:val="24"/>
        </w:rPr>
      </w:pPr>
      <w:r>
        <w:rPr>
          <w:color w:val="000000"/>
        </w:rPr>
        <w:t>Сомнение Никодима наивно и сугубо материалистично: не</w:t>
        <w:softHyphen/>
        <w:t>ужели может человек «в другой раз войти в утробу матери своей и родиться?» Но по существу здесь угадывается вопрос о реин</w:t>
        <w:softHyphen/>
        <w:t>карнации: может ли человек родиться дважды?</w:t>
      </w:r>
    </w:p>
    <w:p>
      <w:pPr>
        <w:pStyle w:val="Normal"/>
        <w:ind w:firstLine="567"/>
        <w:rPr>
          <w:szCs w:val="24"/>
        </w:rPr>
      </w:pPr>
      <w:r>
        <w:rPr/>
        <w:t>Иисус возвращается к прежней мысли, как бы конкретизи</w:t>
        <w:softHyphen/>
        <w:t>руя ее: «истинно, истинно говорю тебе: кто не родится от воды и Духа, не может войти в Царствие Божие». Смысл сказанного та</w:t>
        <w:softHyphen/>
        <w:t>ков: не однажды, не дважды, а вновь и вновь должен рождаться человек, пока не достигнут душа и дух совершенства, дающего ему право войти в Царствие Божие, на языке восточной эзотери</w:t>
        <w:softHyphen/>
        <w:t>ки называемое «нирваной».</w:t>
      </w:r>
    </w:p>
    <w:p>
      <w:pPr>
        <w:pStyle w:val="Normal"/>
        <w:shd w:fill="FFFFFF" w:val="clear"/>
        <w:ind w:firstLine="567"/>
        <w:rPr>
          <w:szCs w:val="24"/>
        </w:rPr>
      </w:pPr>
      <w:r>
        <w:rPr>
          <w:color w:val="000000"/>
        </w:rPr>
        <w:t>«Рожденное от плоти есть плоть», и она должна уйти в землю, поскольку принадлежит земле, «а рожденное от Духа есть дух», и он должен возвратиться в небо, поскольку принадлежит небу. И в третий раз в беседе с Никодимом звучит все та же мысль: «не удивляйся тому, что Я сказал тебе: должно вам ро</w:t>
        <w:softHyphen/>
        <w:t>диться свыше».</w:t>
      </w:r>
    </w:p>
    <w:p>
      <w:pPr>
        <w:pStyle w:val="Normal"/>
        <w:shd w:fill="FFFFFF" w:val="clear"/>
        <w:ind w:firstLine="567"/>
        <w:rPr>
          <w:szCs w:val="24"/>
        </w:rPr>
      </w:pPr>
      <w:r>
        <w:rPr>
          <w:color w:val="000000"/>
        </w:rPr>
        <w:t>Предугадать земным сознанием пути движения духа невоз</w:t>
        <w:softHyphen/>
        <w:t>можно. «Дух дышит, где хочет, и голос его слышишь, а не зна</w:t>
        <w:softHyphen/>
        <w:t>ешь, откуда приходит и куда уходит».</w:t>
      </w:r>
    </w:p>
    <w:p>
      <w:pPr>
        <w:pStyle w:val="Normal"/>
        <w:shd w:fill="FFFFFF" w:val="clear"/>
        <w:ind w:firstLine="567"/>
        <w:rPr>
          <w:szCs w:val="24"/>
        </w:rPr>
      </w:pPr>
      <w:r>
        <w:rPr>
          <w:color w:val="000000"/>
        </w:rPr>
        <w:t>Просьба Никодима приподнять завесу тайны над небесны</w:t>
        <w:softHyphen/>
        <w:t>ми процессами вызывает упрек со стороны Иисуса: «ты - учи</w:t>
        <w:softHyphen/>
        <w:t>тель Израилев, и этого ли не знаешь?» То есть: на тебе лежит духовное руководство народом, чему же и как ты можешь учить его, если тебе неведомо общение с Духовным Началом.</w:t>
      </w:r>
    </w:p>
    <w:p>
      <w:pPr>
        <w:pStyle w:val="Normal"/>
        <w:shd w:fill="FFFFFF" w:val="clear"/>
        <w:ind w:firstLine="567"/>
        <w:rPr>
          <w:szCs w:val="24"/>
        </w:rPr>
      </w:pPr>
      <w:r>
        <w:rPr>
          <w:color w:val="000000"/>
        </w:rPr>
        <w:t>Иисус терпеливо объясняет Никодиму, почему его любопыт</w:t>
        <w:softHyphen/>
        <w:t>ство не может быть удовлетворено: «Я сказал вам о земном», - т.е. о законах воплощения духа человеческого на земле, - «и вы не верите, - как поверите, если буду говорить вам о небесном».</w:t>
      </w:r>
    </w:p>
    <w:p>
      <w:pPr>
        <w:pStyle w:val="Normal"/>
        <w:shd w:fill="FFFFFF" w:val="clear"/>
        <w:ind w:firstLine="567"/>
        <w:rPr>
          <w:szCs w:val="24"/>
        </w:rPr>
      </w:pPr>
      <w:r>
        <w:rPr>
          <w:color w:val="000000"/>
        </w:rPr>
        <w:t>Однако, как явствует из дальнейшей беседы, приблизиться к разгадке небесной тайны можно, стараясь вникнуть в смысл явления Сына Человеческого, сущего на небесах. Не для того, чтобы судить людей за совершенные ими ошибки послал Бог Сына Своего Единородного на землю, а для того, чтобы спасти их, научив отличать свет от тьмы. К сожалению, сами же люди с их окаменевшим сознанием и встают главным препятствием на пути к спасению своему. По словам Иисуса, «люди более воз</w:t>
        <w:softHyphen/>
        <w:t>любили тьму, нежели свет, потому что дела их были злы».</w:t>
      </w:r>
    </w:p>
    <w:p>
      <w:pPr>
        <w:pStyle w:val="Normal"/>
        <w:shd w:fill="FFFFFF" w:val="clear"/>
        <w:ind w:firstLine="567"/>
        <w:rPr>
          <w:szCs w:val="24"/>
        </w:rPr>
      </w:pPr>
      <w:r>
        <w:rPr>
          <w:color w:val="000000"/>
        </w:rPr>
        <w:t>Роль духовной иерархии в посвятительной жизни человече</w:t>
        <w:softHyphen/>
        <w:t>ства раскрывает перед своими учениками Иоанн Креститель в той же главе Евангелия. Их вопросы выдают их смятение. По</w:t>
        <w:softHyphen/>
        <w:t>чему Тот, Кого Иоанн крестил в Иордане, Сам крестит «и все</w:t>
      </w:r>
      <w:r>
        <w:rPr>
          <w:szCs w:val="24"/>
        </w:rPr>
        <w:t xml:space="preserve"> </w:t>
      </w:r>
      <w:r>
        <w:rPr>
          <w:color w:val="000000"/>
        </w:rPr>
        <w:t>идут к Нему»?</w:t>
      </w:r>
    </w:p>
    <w:p>
      <w:pPr>
        <w:pStyle w:val="Normal"/>
        <w:shd w:fill="FFFFFF" w:val="clear"/>
        <w:ind w:firstLine="567"/>
        <w:rPr>
          <w:szCs w:val="24"/>
        </w:rPr>
      </w:pPr>
      <w:r>
        <w:rPr>
          <w:color w:val="000000"/>
        </w:rPr>
        <w:t>Иоанн повторяет то, что говорил прежде: «не я Христос, но я послан пред Ним». Т.е. я исполнял порученное мне очищение душ, готовя их к космическому восприятию духа. Я крестил во</w:t>
        <w:softHyphen/>
        <w:t>дой, Он крестит Огнем Духа. И потому:</w:t>
      </w:r>
    </w:p>
    <w:p>
      <w:pPr>
        <w:pStyle w:val="Normal"/>
        <w:shd w:fill="FFFFFF" w:val="clear"/>
        <w:ind w:firstLine="567"/>
        <w:rPr>
          <w:szCs w:val="24"/>
        </w:rPr>
      </w:pPr>
      <w:r>
        <w:rPr>
          <w:color w:val="000000"/>
        </w:rPr>
        <w:t>«Ему должно расти, а мне умаляться».</w:t>
      </w:r>
    </w:p>
    <w:p>
      <w:pPr>
        <w:pStyle w:val="Normal"/>
        <w:shd w:fill="FFFFFF" w:val="clear"/>
        <w:ind w:firstLine="567"/>
        <w:rPr>
          <w:szCs w:val="24"/>
        </w:rPr>
      </w:pPr>
      <w:r>
        <w:rPr>
          <w:color w:val="000000"/>
        </w:rPr>
        <w:t>И в заключение Иоанн Креститель напоминает простой, но непреложный закон духовной иерархии:</w:t>
      </w:r>
    </w:p>
    <w:p>
      <w:pPr>
        <w:pStyle w:val="Normal"/>
        <w:shd w:fill="FFFFFF" w:val="clear"/>
        <w:ind w:firstLine="567"/>
        <w:rPr>
          <w:szCs w:val="24"/>
        </w:rPr>
      </w:pPr>
      <w:r>
        <w:rPr>
          <w:color w:val="000000"/>
        </w:rPr>
        <w:t>«Приходящий свыше и есть выше всех».</w:t>
      </w:r>
    </w:p>
    <w:p>
      <w:pPr>
        <w:pStyle w:val="Normal"/>
        <w:ind w:firstLine="567"/>
        <w:rPr>
          <w:i/>
          <w:i/>
          <w:iCs/>
          <w:szCs w:val="24"/>
        </w:rPr>
      </w:pPr>
      <w:r>
        <w:rPr>
          <w:i/>
          <w:iCs/>
          <w:szCs w:val="24"/>
        </w:rPr>
      </w:r>
    </w:p>
    <w:p>
      <w:pPr>
        <w:pStyle w:val="Heading2"/>
        <w:ind w:firstLine="567"/>
        <w:rPr/>
      </w:pPr>
      <w:r>
        <w:rPr/>
        <w:drawing>
          <wp:inline distT="0" distB="0" distL="0" distR="0">
            <wp:extent cx="566420" cy="461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4" t="-78" r="-64" b="-78"/>
                    <a:stretch>
                      <a:fillRect/>
                    </a:stretch>
                  </pic:blipFill>
                  <pic:spPr bwMode="auto">
                    <a:xfrm>
                      <a:off x="0" y="0"/>
                      <a:ext cx="566420" cy="461645"/>
                    </a:xfrm>
                    <a:prstGeom prst="rect">
                      <a:avLst/>
                    </a:prstGeom>
                  </pic:spPr>
                </pic:pic>
              </a:graphicData>
            </a:graphic>
          </wp:inline>
        </w:drawing>
      </w:r>
    </w:p>
    <w:p>
      <w:pPr>
        <w:pStyle w:val="Normal"/>
        <w:shd w:fill="FFFFFF" w:val="clear"/>
        <w:ind w:firstLine="567"/>
        <w:rPr>
          <w:i/>
          <w:i/>
          <w:iCs/>
          <w:szCs w:val="24"/>
        </w:rPr>
      </w:pPr>
      <w:r>
        <w:rPr>
          <w:i/>
          <w:iCs/>
          <w:color w:val="000000"/>
        </w:rPr>
        <w:t xml:space="preserve">В </w:t>
      </w:r>
      <w:r>
        <w:rPr>
          <w:i/>
          <w:iCs/>
          <w:color w:val="000000"/>
          <w:lang w:val="en-US"/>
        </w:rPr>
        <w:t>IV</w:t>
      </w:r>
      <w:r>
        <w:rPr>
          <w:i/>
          <w:iCs/>
          <w:color w:val="000000"/>
        </w:rPr>
        <w:t xml:space="preserve"> Аркане запечатлен принцип становления и утвержде</w:t>
        <w:softHyphen/>
        <w:t>ния Творца.</w:t>
      </w:r>
    </w:p>
    <w:p>
      <w:pPr>
        <w:pStyle w:val="Normal"/>
        <w:shd w:fill="FFFFFF" w:val="clear"/>
        <w:ind w:firstLine="567"/>
        <w:rPr>
          <w:i/>
          <w:i/>
          <w:iCs/>
          <w:szCs w:val="24"/>
        </w:rPr>
      </w:pPr>
      <w:r>
        <w:rPr>
          <w:i/>
          <w:iCs/>
          <w:color w:val="000000"/>
        </w:rPr>
        <w:t xml:space="preserve">Графическое изображение Аркана. Творец одной ногой стоит на каменном кубе; ноги, как и в рисунке </w:t>
      </w:r>
      <w:r>
        <w:rPr>
          <w:i/>
          <w:iCs/>
          <w:color w:val="000000"/>
          <w:lang w:val="en-US"/>
        </w:rPr>
        <w:t>I</w:t>
      </w:r>
      <w:r>
        <w:rPr>
          <w:i/>
          <w:iCs/>
          <w:color w:val="000000"/>
        </w:rPr>
        <w:t xml:space="preserve"> Аркана пере</w:t>
        <w:softHyphen/>
        <w:t>крещены; в руке - жезл; на голове - корона. Атрибуты внешне</w:t>
        <w:softHyphen/>
        <w:t>го величия (корона, жезл, воспринимаемый как скипетр) поро</w:t>
        <w:softHyphen/>
        <w:t>дили другое - вульгарное, как принято говорить, название Арка</w:t>
        <w:softHyphen/>
        <w:t>на: «Император».</w:t>
      </w:r>
    </w:p>
    <w:p>
      <w:pPr>
        <w:pStyle w:val="Normal"/>
        <w:shd w:fill="FFFFFF" w:val="clear"/>
        <w:ind w:firstLine="567"/>
        <w:rPr>
          <w:i/>
          <w:i/>
          <w:iCs/>
          <w:szCs w:val="24"/>
        </w:rPr>
      </w:pPr>
      <w:r>
        <w:rPr>
          <w:i/>
          <w:iCs/>
          <w:color w:val="000000"/>
        </w:rPr>
        <w:t>Зеркальный куб первого Аркана превратился здесь в куб ка</w:t>
        <w:softHyphen/>
        <w:t>менный, т.е. в реализованное творчество, которое может в даль</w:t>
        <w:softHyphen/>
        <w:t>нейшем принести Власть и Голгофу (жезл и перекрещенные ноги).</w:t>
      </w:r>
    </w:p>
    <w:p>
      <w:pPr>
        <w:pStyle w:val="Normal"/>
        <w:shd w:fill="FFFFFF" w:val="clear"/>
        <w:ind w:firstLine="567"/>
        <w:rPr>
          <w:i/>
          <w:i/>
          <w:iCs/>
          <w:szCs w:val="24"/>
        </w:rPr>
      </w:pPr>
      <w:r>
        <w:rPr>
          <w:i/>
          <w:iCs/>
          <w:color w:val="000000"/>
        </w:rPr>
        <w:t>Человек обладает всемогуществом Творчества, но при ошибке несет ответственность за ее последствия.</w:t>
      </w:r>
    </w:p>
    <w:p>
      <w:pPr>
        <w:pStyle w:val="Normal"/>
        <w:shd w:fill="FFFFFF" w:val="clear"/>
        <w:ind w:firstLine="567"/>
        <w:rPr>
          <w:i/>
          <w:i/>
          <w:iCs/>
          <w:szCs w:val="24"/>
        </w:rPr>
      </w:pPr>
      <w:r>
        <w:rPr>
          <w:i/>
          <w:iCs/>
          <w:color w:val="000000"/>
        </w:rPr>
        <w:t>Доктрины: Становления Творца и Его Творчества; Законов Божественного Творчества; Законов реализации Жизни; Путей самопознания; Верховной Власти и т.д.</w:t>
      </w:r>
    </w:p>
    <w:p>
      <w:pPr>
        <w:pStyle w:val="Normal"/>
        <w:shd w:fill="FFFFFF" w:val="clear"/>
        <w:ind w:firstLine="567"/>
        <w:rPr>
          <w:i/>
          <w:i/>
          <w:iCs/>
          <w:szCs w:val="24"/>
        </w:rPr>
      </w:pPr>
      <w:r>
        <w:rPr>
          <w:i/>
          <w:iCs/>
          <w:color w:val="000000"/>
        </w:rPr>
        <w:t>Первый квадрат Арканов (не путать с Великим Квадратом Арканов) - это как бы фиксированный План Творчества и Жиз</w:t>
        <w:softHyphen/>
        <w:t>ни, долженствующий проявиться в Кольце Ориенталистском.</w:t>
      </w:r>
    </w:p>
    <w:p>
      <w:pPr>
        <w:pStyle w:val="Normal"/>
        <w:shd w:fill="FFFFFF" w:val="clear"/>
        <w:ind w:firstLine="567"/>
        <w:rPr>
          <w:i/>
          <w:i/>
          <w:iCs/>
          <w:szCs w:val="24"/>
        </w:rPr>
      </w:pPr>
      <w:r>
        <w:rPr>
          <w:i/>
          <w:iCs/>
          <w:color w:val="000000"/>
        </w:rPr>
        <w:t>На первых ступенях Пути человека, жаждущего истинного космического посвящения, изливаются флюидации этих четырех Арканов, раскрывая основные принципы и доктрины Проявления Абсолюта Непостижного в нашем Кольце Мироздания.</w:t>
      </w:r>
    </w:p>
    <w:p>
      <w:pPr>
        <w:pStyle w:val="Normal"/>
        <w:shd w:fill="FFFFFF" w:val="clear"/>
        <w:ind w:firstLine="567"/>
        <w:rPr>
          <w:i/>
          <w:i/>
          <w:iCs/>
          <w:szCs w:val="24"/>
        </w:rPr>
      </w:pPr>
      <w:r>
        <w:rPr>
          <w:i/>
          <w:iCs/>
          <w:color w:val="000000"/>
        </w:rPr>
        <w:t>Квадрат первых четырех Арканов пронизан силами Боже</w:t>
        <w:softHyphen/>
        <w:t>ственной Плеромы: Единый Абсолют осеняет первый Аркан; Зон Мудрости озаряет Изиду; Великая Любовь веет в Творче</w:t>
        <w:softHyphen/>
        <w:t>стве Жизни; Всемогущий Зон Воли - в четвертом миге бытия и сознания Человека.</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Четвертая глава Евангелия от Иоанна стоит под знаком Утвер</w:t>
        <w:softHyphen/>
        <w:t>ждения, Утверждения духовного Космоса на нашей земле. Здесь, а именно в беседе с женщиной-самарянкой Иисус Христос раскрывает слепой, но уже готовой к прозрению душе человеческой свою Боже</w:t>
        <w:softHyphen/>
        <w:t>ственную Сущность. С начала и до конца эта встреча, происходящая «около шестого часа» у колодца Иакова, куда женщина пришла за водой, исполнена глубочайшей символики. Колодец библейского патриарха символизирует собой источник духовного знания, питаю</w:t>
        <w:softHyphen/>
        <w:t>щий душу. Шестой час указывает на шестой Аркан, Аркан Космоса, Аркан свободного выбора душой человеческой своего космического пути. И, наконец, женщина, пришедшая за водой к колодцу - это душа, жаждущая истины. Таким образом, происходит не что иное, как таинство встречи души с Богом. Оно всегда совершается наеди</w:t>
        <w:softHyphen/>
        <w:t>не. На этот раз - тоже. Ученики Иисуса, как сообщает Евангелие, «отлучились в город».</w:t>
      </w:r>
    </w:p>
    <w:p>
      <w:pPr>
        <w:pStyle w:val="Normal"/>
        <w:shd w:fill="FFFFFF" w:val="clear"/>
        <w:ind w:firstLine="567"/>
        <w:rPr>
          <w:szCs w:val="24"/>
        </w:rPr>
      </w:pPr>
      <w:r>
        <w:rPr>
          <w:color w:val="000000"/>
        </w:rPr>
        <w:t>Диалог начинается с просьбы Иисуса: «дай Мне пить». Эта, казалось бы, невинная просьба вызывает у женщины крайнее удивление. Дело в том, что строжайше воспрещалось любое об</w:t>
        <w:softHyphen/>
        <w:t>щение иудеев и самарян. Женщина считает своим долгом напомнить об этом догматическом «табу» Иисусу.</w:t>
      </w:r>
    </w:p>
    <w:p>
      <w:pPr>
        <w:pStyle w:val="Normal"/>
        <w:shd w:fill="FFFFFF" w:val="clear"/>
        <w:ind w:firstLine="567"/>
        <w:rPr>
          <w:szCs w:val="24"/>
        </w:rPr>
      </w:pPr>
      <w:r>
        <w:rPr>
          <w:color w:val="000000"/>
        </w:rPr>
        <w:t>В ответ она слышит загадочные слова, смысл которых сво</w:t>
        <w:softHyphen/>
        <w:t>дился к тому, что если бы она обладала даром ясновидения и поняла бы. Кто перед нею, то сама обратилась бы с просьбой к своему собеседнику, и Он дал бы ей «воду живую», текущую, как Он добавит потом, в «жизнь вечную».</w:t>
      </w:r>
    </w:p>
    <w:p>
      <w:pPr>
        <w:pStyle w:val="Normal"/>
        <w:shd w:fill="FFFFFF" w:val="clear"/>
        <w:ind w:firstLine="567"/>
        <w:rPr>
          <w:szCs w:val="24"/>
        </w:rPr>
      </w:pPr>
      <w:r>
        <w:rPr>
          <w:color w:val="000000"/>
        </w:rPr>
        <w:t>«Откуда же у тебя вода живая?» - с недоверием спрашивает самарянка. - «Неужели Ты больше отца нашего Иакова, который дал нам этот колодезь».</w:t>
      </w:r>
    </w:p>
    <w:p>
      <w:pPr>
        <w:pStyle w:val="Normal"/>
        <w:shd w:fill="FFFFFF" w:val="clear"/>
        <w:ind w:firstLine="567"/>
        <w:rPr>
          <w:szCs w:val="24"/>
        </w:rPr>
      </w:pPr>
      <w:r>
        <w:rPr>
          <w:color w:val="000000"/>
        </w:rPr>
        <w:t>«Пьющий воду сию, возжаждет опять», - поясняет Иисус, имея в виду, что источник древней мудрости, на который она уповает, не в силах утолить ее духовную жажду. - «А кто будет пить воду, которую Я дам ему, тот не будет жаждать вовек».</w:t>
      </w:r>
    </w:p>
    <w:p>
      <w:pPr>
        <w:pStyle w:val="Normal"/>
        <w:shd w:fill="FFFFFF" w:val="clear"/>
        <w:ind w:firstLine="567"/>
        <w:rPr>
          <w:szCs w:val="24"/>
        </w:rPr>
      </w:pPr>
      <w:r>
        <w:rPr>
          <w:color w:val="000000"/>
        </w:rPr>
        <w:t>Другими словами говоря: нельзя быть прикованным к про</w:t>
        <w:softHyphen/>
        <w:t>шлому. Жизнь течет, все изменяется, и Новое Откровение, соот</w:t>
        <w:softHyphen/>
        <w:t>ветствующее новому витку эволюции человеческого сознания, всегда больше старого.</w:t>
      </w:r>
    </w:p>
    <w:p>
      <w:pPr>
        <w:pStyle w:val="Normal"/>
        <w:shd w:fill="FFFFFF" w:val="clear"/>
        <w:ind w:firstLine="567"/>
        <w:rPr>
          <w:szCs w:val="24"/>
        </w:rPr>
      </w:pPr>
      <w:r>
        <w:rPr>
          <w:color w:val="000000"/>
        </w:rPr>
        <w:t>В душе просыпается любознательность. В ее голосе начина</w:t>
        <w:softHyphen/>
        <w:t>ет звучать нота смирения: «господин! дай мне этой воды, чтобы мне не иметь жажды и не приходить сюда черпать».</w:t>
      </w:r>
    </w:p>
    <w:p>
      <w:pPr>
        <w:pStyle w:val="Normal"/>
        <w:shd w:fill="FFFFFF" w:val="clear"/>
        <w:ind w:firstLine="567"/>
        <w:rPr>
          <w:szCs w:val="24"/>
        </w:rPr>
      </w:pPr>
      <w:r>
        <w:rPr>
          <w:color w:val="000000"/>
        </w:rPr>
        <w:t>Но теперь Иисус ставит условие: «позови мужа твоего». На языке эзотерики это означает: «пробуди свою творческую силу для восприятия космического импульса». Но спящая душа не имеет ее в себе ("у меня нет мужа", - признается она). Подтвер</w:t>
        <w:softHyphen/>
        <w:t>ждая справедливость сказанного, Иисус в то же время напоми</w:t>
        <w:softHyphen/>
        <w:t>нает, что в прошлом у нее было пять мужей. Это опять-таки сло</w:t>
        <w:softHyphen/>
        <w:t>ва-символы, и пять мужей - это пять внешних чувств, на кото</w:t>
        <w:softHyphen/>
        <w:t>рые опиралась и опирается душа в своем земном странствии. Но в ожидании небесного (или, что то же самое: космического) странствия ей предстоит овладеть шестым, внутренним чувст</w:t>
        <w:softHyphen/>
        <w:t>вом, которое можно назвать чувством космического прозрения.</w:t>
      </w:r>
    </w:p>
    <w:p>
      <w:pPr>
        <w:pStyle w:val="Normal"/>
        <w:shd w:fill="FFFFFF" w:val="clear"/>
        <w:ind w:firstLine="567"/>
        <w:rPr>
          <w:szCs w:val="24"/>
        </w:rPr>
      </w:pPr>
      <w:r>
        <w:rPr>
          <w:color w:val="000000"/>
        </w:rPr>
        <w:t>Благоговейный трепет охватывает душу. До конца она еще не осознает, кто перед нею, но уже обращается к нему как к про</w:t>
        <w:softHyphen/>
        <w:t>року. Однако сомнения остаются. Ведь то, что она слышит, вступает в противоречие с древним посвящением, да и исходит оно из уст иудея (а к иудеям в Самарии привыкли относиться с подозрением).</w:t>
      </w:r>
    </w:p>
    <w:p>
      <w:pPr>
        <w:pStyle w:val="Normal"/>
        <w:shd w:fill="FFFFFF" w:val="clear"/>
        <w:ind w:firstLine="567"/>
        <w:rPr>
          <w:szCs w:val="24"/>
        </w:rPr>
      </w:pPr>
      <w:r>
        <w:rPr>
          <w:color w:val="000000"/>
        </w:rPr>
        <w:t>«Отцы наши поклонялись на этой горе; а вы говорите, что место, где должно поклоняться, находится в Иерусалиме».</w:t>
      </w:r>
    </w:p>
    <w:p>
      <w:pPr>
        <w:pStyle w:val="Normal"/>
        <w:shd w:fill="FFFFFF" w:val="clear"/>
        <w:ind w:firstLine="567"/>
        <w:rPr>
          <w:szCs w:val="24"/>
        </w:rPr>
      </w:pPr>
      <w:r>
        <w:rPr>
          <w:color w:val="000000"/>
        </w:rPr>
        <w:t>Ответ Иисуса, как горная лавина, сметает устоявшиеся сте</w:t>
        <w:softHyphen/>
        <w:t>реотипы и разделяющие людей религиозные догмы.</w:t>
      </w:r>
    </w:p>
    <w:p>
      <w:pPr>
        <w:pStyle w:val="Normal"/>
        <w:shd w:fill="FFFFFF" w:val="clear"/>
        <w:ind w:firstLine="567"/>
        <w:rPr>
          <w:szCs w:val="24"/>
        </w:rPr>
      </w:pPr>
      <w:r>
        <w:rPr>
          <w:color w:val="000000"/>
        </w:rPr>
        <w:t>«Поверь Мне, что наступает время, когда и не на горе сей, и не в Иерусалиме будете поклоняться Отцу...</w:t>
      </w:r>
    </w:p>
    <w:p>
      <w:pPr>
        <w:pStyle w:val="Normal"/>
        <w:shd w:fill="FFFFFF" w:val="clear"/>
        <w:ind w:firstLine="567"/>
        <w:rPr>
          <w:szCs w:val="24"/>
        </w:rPr>
      </w:pPr>
      <w:r>
        <w:rPr>
          <w:color w:val="000000"/>
        </w:rPr>
        <w:t>... Бог есть дух, и поклоняющиеся Ему должны поклонять</w:t>
        <w:softHyphen/>
        <w:t>ся в духе и истине».</w:t>
      </w:r>
    </w:p>
    <w:p>
      <w:pPr>
        <w:pStyle w:val="Normal"/>
        <w:shd w:fill="FFFFFF" w:val="clear"/>
        <w:ind w:firstLine="567"/>
        <w:rPr>
          <w:szCs w:val="24"/>
        </w:rPr>
      </w:pPr>
      <w:r>
        <w:rPr>
          <w:color w:val="000000"/>
        </w:rPr>
        <w:t>Казалось бы, все преграды для космического посвящения души сняты. Тем более, что сама она вспомнила древнее пророчество о приходе Мессии, т.е. Христа: «когда Он придет, то воз</w:t>
        <w:softHyphen/>
        <w:t>вестит нам всё». Однако и этого душе недостаточно. Ей надоб</w:t>
        <w:softHyphen/>
        <w:t>но, чтоб истину засвидетельствовал своим личным присутстви</w:t>
        <w:softHyphen/>
        <w:t>ем не кто иной, как сам Мессия.</w:t>
      </w:r>
    </w:p>
    <w:p>
      <w:pPr>
        <w:pStyle w:val="Normal"/>
        <w:shd w:fill="FFFFFF" w:val="clear"/>
        <w:ind w:firstLine="567"/>
        <w:rPr>
          <w:szCs w:val="24"/>
        </w:rPr>
      </w:pPr>
      <w:r>
        <w:rPr>
          <w:color w:val="000000"/>
        </w:rPr>
        <w:t>И она получает желаемое подтверждение. И вот, наконец, душа слышит то, что, собственно, должна услышать каждая ду</w:t>
        <w:softHyphen/>
        <w:t>ша в миг просветления и прозрения своего: «это Я, Который го</w:t>
        <w:softHyphen/>
        <w:t>ворю с тобою». И каждый раз это будет означать одно и то же, что душа восприняла космический импульс духа.</w:t>
      </w:r>
    </w:p>
    <w:p>
      <w:pPr>
        <w:pStyle w:val="Heading2"/>
        <w:ind w:firstLine="567"/>
        <w:rPr/>
      </w:pPr>
      <w:r>
        <w:rPr/>
        <w:drawing>
          <wp:inline distT="0" distB="0" distL="0" distR="0">
            <wp:extent cx="447675" cy="466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0" t="-77" r="-80" b="-77"/>
                    <a:stretch>
                      <a:fillRect/>
                    </a:stretch>
                  </pic:blipFill>
                  <pic:spPr bwMode="auto">
                    <a:xfrm>
                      <a:off x="0" y="0"/>
                      <a:ext cx="447675" cy="466090"/>
                    </a:xfrm>
                    <a:prstGeom prst="rect">
                      <a:avLst/>
                    </a:prstGeom>
                  </pic:spPr>
                </pic:pic>
              </a:graphicData>
            </a:graphic>
          </wp:inline>
        </w:drawing>
      </w:r>
    </w:p>
    <w:p>
      <w:pPr>
        <w:pStyle w:val="Normal"/>
        <w:shd w:fill="FFFFFF" w:val="clear"/>
        <w:ind w:firstLine="567"/>
        <w:rPr>
          <w:i/>
          <w:i/>
          <w:iCs/>
          <w:szCs w:val="24"/>
        </w:rPr>
      </w:pPr>
      <w:r>
        <w:rPr>
          <w:i/>
          <w:iCs/>
          <w:color w:val="000000"/>
        </w:rPr>
        <w:t xml:space="preserve">Графический рисунок </w:t>
      </w:r>
      <w:r>
        <w:rPr>
          <w:i/>
          <w:iCs/>
          <w:color w:val="000000"/>
          <w:lang w:val="en-US"/>
        </w:rPr>
        <w:t>V</w:t>
      </w:r>
      <w:r>
        <w:rPr>
          <w:i/>
          <w:iCs/>
          <w:color w:val="000000"/>
        </w:rPr>
        <w:t xml:space="preserve"> Аркана. В Святая Святых Храма сидит на тропе Иерофант, приложив палец к губам. К нему ве</w:t>
        <w:softHyphen/>
        <w:t>дет лестница, у подножия которой скованные мужчина и женщина смотрят друг на друга (иногда их изображают при</w:t>
        <w:softHyphen/>
        <w:t>кованными друг к другу).</w:t>
      </w:r>
    </w:p>
    <w:p>
      <w:pPr>
        <w:pStyle w:val="Normal"/>
        <w:shd w:fill="FFFFFF" w:val="clear"/>
        <w:ind w:firstLine="567"/>
        <w:rPr>
          <w:i/>
          <w:i/>
          <w:iCs/>
          <w:szCs w:val="24"/>
        </w:rPr>
      </w:pPr>
      <w:r>
        <w:rPr>
          <w:i/>
          <w:iCs/>
          <w:color w:val="000000"/>
        </w:rPr>
        <w:t>Аркан является центральным в сознании человека, так как в нем сконцентрировано все его прошлое, настоящее и будущее. В нем запечатлен высочайший принцип Человеческой Колонны.</w:t>
      </w:r>
    </w:p>
    <w:p>
      <w:pPr>
        <w:pStyle w:val="Normal"/>
        <w:shd w:fill="FFFFFF" w:val="clear"/>
        <w:ind w:firstLine="567"/>
        <w:rPr>
          <w:i/>
          <w:i/>
          <w:iCs/>
          <w:szCs w:val="24"/>
        </w:rPr>
      </w:pPr>
      <w:r>
        <w:rPr>
          <w:i/>
          <w:iCs/>
          <w:color w:val="000000"/>
        </w:rPr>
        <w:t>Это Человек, построивший зеркала самопознания, взгля</w:t>
        <w:softHyphen/>
        <w:t>нувший в них и приковавший себя к результатам своего твор</w:t>
        <w:softHyphen/>
        <w:t>чества.</w:t>
      </w:r>
    </w:p>
    <w:p>
      <w:pPr>
        <w:pStyle w:val="Normal"/>
        <w:shd w:fill="FFFFFF" w:val="clear"/>
        <w:ind w:firstLine="567"/>
        <w:rPr>
          <w:i/>
          <w:i/>
          <w:iCs/>
          <w:szCs w:val="24"/>
        </w:rPr>
      </w:pPr>
      <w:r>
        <w:rPr>
          <w:i/>
          <w:iCs/>
          <w:color w:val="000000"/>
        </w:rPr>
        <w:t>Прикованность мужчины и женщины означает, с одной стороны, невозможность их раздельного творчества, а с дру</w:t>
        <w:softHyphen/>
        <w:t>гой - тяжелые цепи дня них обоих при негармоничном творче</w:t>
        <w:softHyphen/>
        <w:t>стве или творчестве в неадекватной среде.</w:t>
      </w:r>
    </w:p>
    <w:p>
      <w:pPr>
        <w:pStyle w:val="Normal"/>
        <w:shd w:fill="FFFFFF" w:val="clear"/>
        <w:ind w:firstLine="567"/>
        <w:rPr>
          <w:i/>
          <w:i/>
          <w:iCs/>
          <w:szCs w:val="24"/>
        </w:rPr>
      </w:pPr>
      <w:r>
        <w:rPr>
          <w:i/>
          <w:iCs/>
          <w:color w:val="000000"/>
        </w:rPr>
        <w:t>Иерофант - это Маг первого Аркана, до времени ушедший в тайну непознаваемости (жест молчания - палец, приложен</w:t>
        <w:softHyphen/>
        <w:t>ный к губам), но только до времени, так как к Иерофанту ведет лестница, символизирующая неизбежность пути восхождения к своей монадной сущности и своему эгрегору.</w:t>
      </w:r>
    </w:p>
    <w:p>
      <w:pPr>
        <w:pStyle w:val="Normal"/>
        <w:shd w:fill="FFFFFF" w:val="clear"/>
        <w:ind w:firstLine="567"/>
        <w:rPr>
          <w:i/>
          <w:i/>
          <w:iCs/>
          <w:szCs w:val="24"/>
        </w:rPr>
      </w:pPr>
      <w:r>
        <w:rPr>
          <w:i/>
          <w:iCs/>
          <w:color w:val="000000"/>
        </w:rPr>
        <w:t>Ключи, лежащие у ног Иерофанта, - символ раскрытия тайн. Тайны своей миссии, тайны пути личного и эгрегориального, тайны смысла Бытия и, наконец, тайны Абсолюта.</w:t>
      </w:r>
    </w:p>
    <w:p>
      <w:pPr>
        <w:pStyle w:val="Normal"/>
        <w:shd w:fill="FFFFFF" w:val="clear"/>
        <w:ind w:firstLine="567"/>
        <w:rPr>
          <w:i/>
          <w:i/>
          <w:iCs/>
          <w:szCs w:val="24"/>
        </w:rPr>
      </w:pPr>
      <w:r>
        <w:rPr>
          <w:i/>
          <w:iCs/>
          <w:color w:val="000000"/>
        </w:rPr>
        <w:t>Тиара на голове Иерофанта - символ власти Монады над своими лучами-отражениями.</w:t>
      </w:r>
    </w:p>
    <w:p>
      <w:pPr>
        <w:pStyle w:val="Normal"/>
        <w:ind w:firstLine="567"/>
        <w:rPr>
          <w:szCs w:val="24"/>
        </w:rPr>
      </w:pPr>
      <w:r>
        <w:rPr/>
        <w:t>Но это - прошлое и будущее, а настоящее - это раздель</w:t>
        <w:softHyphen/>
        <w:t>ность мужчины и женщины, прикованность к плодам своих ошибок до просветления и преображения своего.</w:t>
      </w:r>
    </w:p>
    <w:p>
      <w:pPr>
        <w:pStyle w:val="Normal"/>
        <w:shd w:fill="FFFFFF" w:val="clear"/>
        <w:ind w:firstLine="567"/>
        <w:rPr>
          <w:i/>
          <w:i/>
          <w:iCs/>
          <w:szCs w:val="24"/>
        </w:rPr>
      </w:pPr>
      <w:r>
        <w:rPr>
          <w:i/>
          <w:iCs/>
          <w:color w:val="000000"/>
        </w:rPr>
        <w:t>Это неизбежное ограничение свободы при творчестве во</w:t>
        <w:softHyphen/>
        <w:t>площения, так как идея воплощается в форму, а форма несет ограничение.</w:t>
      </w:r>
    </w:p>
    <w:p>
      <w:pPr>
        <w:pStyle w:val="Normal"/>
        <w:shd w:fill="FFFFFF" w:val="clear"/>
        <w:ind w:firstLine="567"/>
        <w:rPr>
          <w:i/>
          <w:i/>
          <w:iCs/>
          <w:szCs w:val="24"/>
        </w:rPr>
      </w:pPr>
      <w:r>
        <w:rPr>
          <w:i/>
          <w:iCs/>
          <w:color w:val="000000"/>
        </w:rPr>
        <w:t>Творчество совершается по частям, а часть всегда огра</w:t>
        <w:softHyphen/>
        <w:t>ничение. У ног Иерофанта два существа, а раздробление андрогината - тоже ограничение.</w:t>
      </w:r>
    </w:p>
    <w:p>
      <w:pPr>
        <w:pStyle w:val="Normal"/>
        <w:shd w:fill="FFFFFF" w:val="clear"/>
        <w:ind w:firstLine="567"/>
        <w:rPr>
          <w:i/>
          <w:i/>
          <w:iCs/>
          <w:szCs w:val="24"/>
        </w:rPr>
      </w:pPr>
      <w:r>
        <w:rPr>
          <w:i/>
          <w:iCs/>
          <w:color w:val="000000"/>
        </w:rPr>
        <w:t>По построению фигур это эволюционный треугольник, именуемый тернером; мужчина и женщина образуют его осно</w:t>
        <w:softHyphen/>
        <w:t>ву, на которой строится самопознание Человека; перед ними – открытый путь вверх, стоит только поднять глаза к небу.</w:t>
      </w:r>
    </w:p>
    <w:p>
      <w:pPr>
        <w:pStyle w:val="Normal"/>
        <w:shd w:fill="FFFFFF" w:val="clear"/>
        <w:ind w:firstLine="567"/>
        <w:rPr>
          <w:i/>
          <w:i/>
          <w:iCs/>
          <w:szCs w:val="24"/>
        </w:rPr>
      </w:pPr>
      <w:r>
        <w:rPr>
          <w:i/>
          <w:iCs/>
          <w:color w:val="000000"/>
        </w:rPr>
        <w:t>Пятый Аркан содержит Доктрину Тайн Человеческой Колонны. В нем сказывается преимущественно тонус Эона мудрости.</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Пятая глава Евангелия от Иоанна пронизана вибрациями Человеческой Колонны. В ней, раскрывая тайну второй ипоста</w:t>
        <w:softHyphen/>
        <w:t>си Бога Великого, Иисус Христос называет Себя Сыном Челове</w:t>
        <w:softHyphen/>
        <w:t>ческим. Тем самым Он подчеркивает нерасторжимость родства своего со всеми сынами человеческими на земле. Пробудить в них духовное зрение, побудить их, наконец, поднять глаза ввысь, устремляясь мысленно к Творцу всего сущего - вот в чем Он видит задачу свою.</w:t>
      </w:r>
    </w:p>
    <w:p>
      <w:pPr>
        <w:pStyle w:val="Normal"/>
        <w:shd w:fill="FFFFFF" w:val="clear"/>
        <w:ind w:firstLine="567"/>
        <w:rPr>
          <w:szCs w:val="24"/>
        </w:rPr>
      </w:pPr>
      <w:r>
        <w:rPr>
          <w:color w:val="000000"/>
        </w:rPr>
        <w:t>В то время в Иерусалиме у овечьих ворот располагалась ку</w:t>
        <w:softHyphen/>
        <w:t>пальня, «называемая по-еврейски Вифезда, при которой было пять крытых ходов». Там скопилось «великое множество боль</w:t>
        <w:softHyphen/>
        <w:t>ных, слепых, хромых, иссохших», и все они жаждали исцеления (источник считался священным). Физические язвы, терзающие плоть несчастных, были следствием их морального падения. Их страдания, подчас невыносимые, объяснялись тем, что, поддав</w:t>
        <w:softHyphen/>
        <w:t>шись грубому соблазну, они исказили свои пять земных чувств (символами их выступают пять крытых ходов купальни - пять со</w:t>
        <w:softHyphen/>
        <w:t>кровенных путей, которыми они могли бы стать в принципе для человека при других, более благоприятных обстоятельствах).</w:t>
      </w:r>
    </w:p>
    <w:p>
      <w:pPr>
        <w:pStyle w:val="Normal"/>
        <w:shd w:fill="FFFFFF" w:val="clear"/>
        <w:ind w:firstLine="567"/>
        <w:rPr>
          <w:szCs w:val="24"/>
        </w:rPr>
      </w:pPr>
      <w:r>
        <w:rPr>
          <w:color w:val="000000"/>
        </w:rPr>
        <w:t>Это были слепые по отношению к Божественному Свету, главным образом духовные честолюбцы, утратившие связь с источником Света и потому сошедшие с праведного пути. Эти были глухие к зову добра, справедливости, милосердия, глухие к чужо</w:t>
        <w:softHyphen/>
        <w:t>му горю, мукам и страданиям и значит убийцы души и тела. Это были превратившие чувство вкуса в чревоугодие и прочие низ</w:t>
        <w:softHyphen/>
        <w:t>менные инстинкты. Это были потерявшие истинное осязание - материалисты, доверявшие лишь восприятию своих внешних чувств, чувств ограниченных и примитивных. Это были утратив</w:t>
        <w:softHyphen/>
        <w:t>шие истинное обоняние - чуждые ароматам природы, создатели атмосферы, отравляющей жизнь духа, души и тела, ядовитым ды</w:t>
        <w:softHyphen/>
        <w:t>ханием своим уничтожающие даже живительные токи природы.</w:t>
      </w:r>
    </w:p>
    <w:p>
      <w:pPr>
        <w:pStyle w:val="Normal"/>
        <w:shd w:fill="FFFFFF" w:val="clear"/>
        <w:ind w:firstLine="567"/>
        <w:rPr>
          <w:szCs w:val="24"/>
        </w:rPr>
      </w:pPr>
      <w:r>
        <w:rPr>
          <w:color w:val="000000"/>
        </w:rPr>
        <w:t>Все они могли уповать лишь на чудо, но для многих из них оно было более, чем проблематичным. Ибо - как сказано в Еван</w:t>
        <w:softHyphen/>
        <w:t>гелии - «Ангел Господень по временам сходил в купальню и возмущал воду; и кто первый входил в нее по возмущению воды, тот выздоравливал, какою бы он ни был одержим болезнью».</w:t>
      </w:r>
    </w:p>
    <w:p>
      <w:pPr>
        <w:pStyle w:val="Normal"/>
        <w:shd w:fill="FFFFFF" w:val="clear"/>
        <w:ind w:firstLine="567"/>
        <w:rPr>
          <w:szCs w:val="24"/>
        </w:rPr>
      </w:pPr>
      <w:r>
        <w:rPr>
          <w:color w:val="000000"/>
        </w:rPr>
        <w:t>К самому безнадежному из них подходит Иисус. На три</w:t>
        <w:softHyphen/>
        <w:t>дцать восемь длительных лет болезнь приковала его к постели. Он уже не рассчитывал на выздоровление и об этом говорит Ии</w:t>
        <w:softHyphen/>
        <w:t>сусу: «не имею человека, который опустил бы меня в купальню, когда возмутится вода; когда же я прихожу, другой уже сходит прежде меня». Вопрос Иисуса, который знает, что наступил ис</w:t>
        <w:softHyphen/>
        <w:t>купительный миг тяжелой кармы человека - «хочешь ли быть здоров?» - в подтексте скрывает духовный аспект: «Чувствуешь ли себя способным идти по светлому пути?» Получив согласие - «так, Господи», - Иисус приказывает, но скорее не ему, а духу его: «встань, возьми постель свою и ходи». То есть: «воспрянь духом, собери силу раскаяния, накопленную здесь, и иди по светлому пути».</w:t>
      </w:r>
    </w:p>
    <w:p>
      <w:pPr>
        <w:pStyle w:val="Normal"/>
        <w:shd w:fill="FFFFFF" w:val="clear"/>
        <w:ind w:firstLine="567"/>
        <w:rPr>
          <w:szCs w:val="24"/>
        </w:rPr>
      </w:pPr>
      <w:r>
        <w:rPr>
          <w:color w:val="000000"/>
        </w:rPr>
        <w:t>«И он тотчас», - как сказано в Евангелии, - «выздоровел, и взял постель свою и пошел. Было же это в день субботний».</w:t>
      </w:r>
    </w:p>
    <w:p>
      <w:pPr>
        <w:pStyle w:val="Normal"/>
        <w:shd w:fill="FFFFFF" w:val="clear"/>
        <w:ind w:firstLine="567"/>
        <w:rPr>
          <w:szCs w:val="24"/>
        </w:rPr>
      </w:pPr>
      <w:r>
        <w:rPr>
          <w:color w:val="000000"/>
        </w:rPr>
        <w:t>Не случайно, а сознательно столь часто совершает чудеса Иисус Христос, нарушая незыблемую заповедь отдыха, именно в субботу. В сущности, он пытается исправить ложный взгляд иудейских ортодоксов, показывая, что уж, во всяком случае, для добрых деяний не может существовать никаких ограничений.</w:t>
      </w:r>
    </w:p>
    <w:p>
      <w:pPr>
        <w:pStyle w:val="Normal"/>
        <w:shd w:fill="FFFFFF" w:val="clear"/>
        <w:ind w:firstLine="567"/>
        <w:rPr>
          <w:szCs w:val="24"/>
        </w:rPr>
      </w:pPr>
      <w:r>
        <w:rPr>
          <w:color w:val="000000"/>
        </w:rPr>
        <w:t>Как известно, доводы иудейских догматиков базировались на библейском тексте: «И благословил Бог седьмой день и освя</w:t>
        <w:softHyphen/>
        <w:t>тил его, ибо в оный почил от всех дел своих». Но, строго придерживаясь буквы Завета, они не вникали в духовный смысл его и потому не понимали, что сказанное относится к определенно</w:t>
        <w:softHyphen/>
        <w:t>му моменту Божественной Космогонии. Индусы называют его «пралайей» или «Ночью Брамы», имея в виду то состояние аб</w:t>
        <w:softHyphen/>
        <w:t>солютного покоя, которое должна обрести Вселенная после то</w:t>
        <w:softHyphen/>
        <w:t>го, как, завершив круг развития во вне («День Брамы»), вернется в Лоно Творца. Приспосабливая Божественную Космогонию к мелким мирским делам, иудеи превратили ее в пародию.</w:t>
      </w:r>
    </w:p>
    <w:p>
      <w:pPr>
        <w:pStyle w:val="Normal"/>
        <w:shd w:fill="FFFFFF" w:val="clear"/>
        <w:ind w:firstLine="567"/>
        <w:rPr>
          <w:szCs w:val="24"/>
        </w:rPr>
      </w:pPr>
      <w:r>
        <w:rPr>
          <w:color w:val="000000"/>
        </w:rPr>
        <w:t>Поэтому единственное, что мог вызывать у них акт мило</w:t>
        <w:softHyphen/>
        <w:t>сердия Иисуса, - возмущение. Во-первых, он совершил исцеле</w:t>
        <w:softHyphen/>
        <w:t>ние в субботу. Во-вторых, он побудил исцеленного совершить действие, заставив его взять постель и вынести ее за пределы купальни. Таким образом, двойная вина легла на Иисуса, что, по их мнению, заслуживало самого сурового наказания.</w:t>
      </w:r>
    </w:p>
    <w:p>
      <w:pPr>
        <w:pStyle w:val="Normal"/>
        <w:shd w:fill="FFFFFF" w:val="clear"/>
        <w:ind w:firstLine="567"/>
        <w:rPr>
          <w:szCs w:val="24"/>
        </w:rPr>
      </w:pPr>
      <w:r>
        <w:rPr>
          <w:color w:val="000000"/>
        </w:rPr>
        <w:t>«И стали иудеи гнать Иисуса и искали убить Его за то, что Он делал такие дела в субботу».</w:t>
      </w:r>
    </w:p>
    <w:p>
      <w:pPr>
        <w:pStyle w:val="Normal"/>
        <w:shd w:fill="FFFFFF" w:val="clear"/>
        <w:ind w:firstLine="567"/>
        <w:rPr>
          <w:szCs w:val="24"/>
        </w:rPr>
      </w:pPr>
      <w:r>
        <w:rPr>
          <w:color w:val="000000"/>
        </w:rPr>
        <w:t>Ссылка Иисуса на авторитет Отца Небесного («Отец Мой доныне делает, что и Я делаю», то есть: Творчество Отца не прекращается ни на мгновение, что и должно являться примером для Сына) лишь усилило их ярость и гнев.</w:t>
      </w:r>
    </w:p>
    <w:p>
      <w:pPr>
        <w:pStyle w:val="Normal"/>
        <w:shd w:fill="FFFFFF" w:val="clear"/>
        <w:ind w:firstLine="567"/>
        <w:rPr>
          <w:szCs w:val="24"/>
        </w:rPr>
      </w:pPr>
      <w:r>
        <w:rPr>
          <w:color w:val="000000"/>
        </w:rPr>
        <w:t>«И еще более искали убить Его иудеи за то, что Он не толь</w:t>
        <w:softHyphen/>
        <w:t>ко нарушал субботу, но и Отцем Своим называл Бога, делая Се</w:t>
        <w:softHyphen/>
        <w:t>бя равным Богу».</w:t>
      </w:r>
    </w:p>
    <w:p>
      <w:pPr>
        <w:pStyle w:val="Normal"/>
        <w:ind w:firstLine="567"/>
        <w:rPr>
          <w:szCs w:val="24"/>
        </w:rPr>
      </w:pPr>
      <w:r>
        <w:rPr/>
        <w:t>Но как раз вот этот главный пункт обвинения против себя - обожествление Сына Человеческого - Иисус и превратит в глав</w:t>
        <w:softHyphen/>
        <w:t>ный опорный камень Нового Завета. Через понятие «Сын Чело</w:t>
        <w:softHyphen/>
        <w:t>веческий» Он раскроет космическую миссию человечества. Она, эта миссия, на путях сотворчества с Богом Единым. «Ибо Отец любит сына и показывает Ему все, что творит Сам; и покажет Ему дела больше сих, так что вы удивитесь». То есть: диапазон творчества Сына, единородного с Отцом, будет расширяться вплоть до способности оживлять омертвевшие души и дух.</w:t>
      </w:r>
    </w:p>
    <w:p>
      <w:pPr>
        <w:pStyle w:val="Normal"/>
        <w:shd w:fill="FFFFFF" w:val="clear"/>
        <w:ind w:firstLine="567"/>
        <w:rPr>
          <w:szCs w:val="24"/>
        </w:rPr>
      </w:pPr>
      <w:r>
        <w:rPr>
          <w:color w:val="000000"/>
        </w:rPr>
        <w:t>Надо держать в памяти, что человек свободен в жизни, твор</w:t>
        <w:softHyphen/>
        <w:t>честве и путях своих и не Бог судит его за ошибки и заблуждения, но сам человек ответственен за них и в свете Божественной Исти</w:t>
        <w:softHyphen/>
        <w:t>ны сам судит себя судом своей совести. Об этом в Евангелии ска</w:t>
        <w:softHyphen/>
        <w:t>зано прямо: «Ибо Отец и не судит никого, но весь суд отдал Сы</w:t>
        <w:softHyphen/>
        <w:t>ну». Но, конечно, Сыну, озаренному Духом Святым.</w:t>
      </w:r>
    </w:p>
    <w:p>
      <w:pPr>
        <w:pStyle w:val="Normal"/>
        <w:shd w:fill="FFFFFF" w:val="clear"/>
        <w:ind w:firstLine="567"/>
        <w:rPr>
          <w:szCs w:val="24"/>
        </w:rPr>
      </w:pPr>
      <w:r>
        <w:rPr>
          <w:color w:val="000000"/>
        </w:rPr>
        <w:t>Не Отец Небесный, которого не видит никто, но Сын Чело</w:t>
        <w:softHyphen/>
        <w:t>веческий как зримое и осязаемое воплощение совести всего че</w:t>
        <w:softHyphen/>
        <w:t>ловечества и будет решать судьбы людей в назначенный косми</w:t>
        <w:softHyphen/>
        <w:t>ческий срок, когда, согласно пророчеству, «все находящиеся в гробах услышат глас Сына Божия». «Творившие добро» перей</w:t>
        <w:softHyphen/>
        <w:t>дут в высший план бытия («в воскресение жизни»), «а делавшие зло в воскресение осуждения», т.е. опустятся на низший план Бытия, где и воплотятся в более трудных по сравнению с преж</w:t>
        <w:softHyphen/>
        <w:t>ними условиях. Собственно, в этом и заключается смысл Страшного суда, о котором говорится в Евангелии.</w:t>
      </w:r>
    </w:p>
    <w:p>
      <w:pPr>
        <w:pStyle w:val="Heading2"/>
        <w:ind w:firstLine="567"/>
        <w:rPr/>
      </w:pPr>
      <w:r>
        <w:rPr/>
        <w:drawing>
          <wp:inline distT="0" distB="0" distL="0" distR="0">
            <wp:extent cx="55753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5" t="-79" r="-65" b="-79"/>
                    <a:stretch>
                      <a:fillRect/>
                    </a:stretch>
                  </pic:blipFill>
                  <pic:spPr bwMode="auto">
                    <a:xfrm>
                      <a:off x="0" y="0"/>
                      <a:ext cx="557530" cy="457200"/>
                    </a:xfrm>
                    <a:prstGeom prst="rect">
                      <a:avLst/>
                    </a:prstGeom>
                  </pic:spPr>
                </pic:pic>
              </a:graphicData>
            </a:graphic>
          </wp:inline>
        </w:drawing>
      </w:r>
    </w:p>
    <w:p>
      <w:pPr>
        <w:pStyle w:val="Normal"/>
        <w:shd w:fill="FFFFFF" w:val="clear"/>
        <w:ind w:firstLine="567"/>
        <w:rPr>
          <w:i/>
          <w:i/>
          <w:iCs/>
          <w:szCs w:val="24"/>
        </w:rPr>
      </w:pPr>
      <w:r>
        <w:rPr>
          <w:i/>
          <w:iCs/>
          <w:color w:val="000000"/>
        </w:rPr>
        <w:t>Космос — это принцип свободы во всем ее многообразии.</w:t>
      </w:r>
    </w:p>
    <w:p>
      <w:pPr>
        <w:pStyle w:val="Normal"/>
        <w:ind w:firstLine="567"/>
        <w:rPr>
          <w:szCs w:val="24"/>
        </w:rPr>
      </w:pPr>
      <w:r>
        <w:rPr/>
        <w:t>Человек свободен в выборе своего пути. Он может под</w:t>
        <w:softHyphen/>
        <w:t>няться до со-бытия и до со-творчества с Божественным На</w:t>
        <w:softHyphen/>
        <w:t>чалом, поможет и отринуть Искру Абсолюта, в нем заключенную, —уйти в Небытие, в Ничто.</w:t>
      </w:r>
    </w:p>
    <w:p>
      <w:pPr>
        <w:pStyle w:val="Normal"/>
        <w:shd w:fill="FFFFFF" w:val="clear"/>
        <w:ind w:firstLine="567"/>
        <w:rPr>
          <w:i/>
          <w:i/>
          <w:iCs/>
          <w:szCs w:val="24"/>
        </w:rPr>
      </w:pPr>
      <w:r>
        <w:rPr>
          <w:i/>
          <w:iCs/>
          <w:color w:val="000000"/>
        </w:rPr>
        <w:t>Он может, наконец, в момент исходя из Лона Творца от</w:t>
        <w:softHyphen/>
        <w:t>казаться от проявления и воплощения и вернуться в Тайну Не</w:t>
        <w:softHyphen/>
        <w:t>проявленного.</w:t>
      </w:r>
    </w:p>
    <w:p>
      <w:pPr>
        <w:pStyle w:val="Normal"/>
        <w:shd w:fill="FFFFFF" w:val="clear"/>
        <w:ind w:firstLine="567"/>
        <w:rPr>
          <w:i/>
          <w:i/>
          <w:iCs/>
          <w:szCs w:val="24"/>
        </w:rPr>
      </w:pPr>
      <w:r>
        <w:rPr>
          <w:i/>
          <w:iCs/>
          <w:color w:val="000000"/>
        </w:rPr>
        <w:t>Свобода - великий дар, ибо это отблеск Абсолюта Неска</w:t>
        <w:softHyphen/>
        <w:t>занного, и великая ответственность.</w:t>
      </w:r>
    </w:p>
    <w:p>
      <w:pPr>
        <w:pStyle w:val="Normal"/>
        <w:shd w:fill="FFFFFF" w:val="clear"/>
        <w:ind w:firstLine="567"/>
        <w:rPr>
          <w:i/>
          <w:i/>
          <w:iCs/>
          <w:szCs w:val="24"/>
        </w:rPr>
      </w:pPr>
      <w:r>
        <w:rPr>
          <w:i/>
          <w:iCs/>
          <w:color w:val="000000"/>
        </w:rPr>
        <w:t xml:space="preserve">Экзотерическое наименование </w:t>
      </w:r>
      <w:r>
        <w:rPr>
          <w:i/>
          <w:iCs/>
          <w:color w:val="000000"/>
          <w:lang w:val="en-US"/>
        </w:rPr>
        <w:t>VI</w:t>
      </w:r>
      <w:r>
        <w:rPr>
          <w:i/>
          <w:iCs/>
          <w:color w:val="000000"/>
        </w:rPr>
        <w:t xml:space="preserve"> Аркана - «Возлюблен</w:t>
        <w:softHyphen/>
        <w:t xml:space="preserve">ный». Юноша - над головой </w:t>
      </w:r>
      <w:r>
        <w:rPr>
          <w:i/>
          <w:iCs/>
          <w:color w:val="000000"/>
          <w:lang w:val="en-US"/>
        </w:rPr>
        <w:t>e</w:t>
      </w:r>
      <w:r>
        <w:rPr>
          <w:i/>
          <w:iCs/>
          <w:color w:val="000000"/>
        </w:rPr>
        <w:t>г</w:t>
      </w:r>
      <w:r>
        <w:rPr>
          <w:i/>
          <w:iCs/>
          <w:color w:val="000000"/>
          <w:lang w:val="en-US"/>
        </w:rPr>
        <w:t>o</w:t>
      </w:r>
      <w:r>
        <w:rPr>
          <w:i/>
          <w:iCs/>
          <w:color w:val="000000"/>
        </w:rPr>
        <w:t xml:space="preserve"> стрела - стоит между двумя путями, символизируемыми женскими образами: «Лилит и Ева», «Изида и Ахамот» и т.д.</w:t>
      </w:r>
    </w:p>
    <w:p>
      <w:pPr>
        <w:pStyle w:val="Normal"/>
        <w:shd w:fill="FFFFFF" w:val="clear"/>
        <w:ind w:firstLine="567"/>
        <w:rPr>
          <w:i/>
          <w:i/>
          <w:iCs/>
          <w:szCs w:val="24"/>
        </w:rPr>
      </w:pPr>
      <w:r>
        <w:rPr>
          <w:i/>
          <w:iCs/>
          <w:color w:val="000000"/>
        </w:rPr>
        <w:t>С одной стороны Душа, Небесная Невеста, анаксиальная половина Андрогина; с другой - блещущая всеми соблазнами низшая среда, зовущая запечатлеть ее своим творчеством.</w:t>
      </w:r>
    </w:p>
    <w:p>
      <w:pPr>
        <w:pStyle w:val="Normal"/>
        <w:ind w:firstLine="567"/>
        <w:rPr>
          <w:szCs w:val="24"/>
        </w:rPr>
      </w:pPr>
      <w:r>
        <w:rPr/>
        <w:t>Юноша шестого Аркана стоит между двух сил, и различен может быть выбранный им путь.</w:t>
      </w:r>
    </w:p>
    <w:p>
      <w:pPr>
        <w:pStyle w:val="Normal"/>
        <w:shd w:fill="FFFFFF" w:val="clear"/>
        <w:ind w:firstLine="567"/>
        <w:rPr>
          <w:i/>
          <w:i/>
          <w:iCs/>
          <w:szCs w:val="24"/>
        </w:rPr>
      </w:pPr>
      <w:r>
        <w:rPr>
          <w:i/>
          <w:iCs/>
          <w:color w:val="000000"/>
        </w:rPr>
        <w:t>Он может пойти за Небесной Подругой, не дойдя до нижних бездн, уйти в Божественные Сферы; может низринуться в низы и остаться там на любые сроки; может, наконец, сохранить свое центральное положение и, не разрывая связи с Небесной Подругой, часть своего творчества отдать низшим планам.</w:t>
      </w:r>
    </w:p>
    <w:p>
      <w:pPr>
        <w:pStyle w:val="Normal"/>
        <w:shd w:fill="FFFFFF" w:val="clear"/>
        <w:ind w:firstLine="567"/>
        <w:rPr>
          <w:i/>
          <w:i/>
          <w:iCs/>
          <w:szCs w:val="24"/>
        </w:rPr>
      </w:pPr>
      <w:r>
        <w:rPr>
          <w:i/>
          <w:iCs/>
          <w:color w:val="000000"/>
        </w:rPr>
        <w:t>Он может увлечь за собой и свою Небесную Подругу; мо</w:t>
        <w:softHyphen/>
        <w:t>жет поднять до себя сферу. Он волен в своем выборе, ибо он - свободен.</w:t>
      </w:r>
    </w:p>
    <w:p>
      <w:pPr>
        <w:pStyle w:val="Normal"/>
        <w:shd w:fill="FFFFFF" w:val="clear"/>
        <w:ind w:firstLine="567"/>
        <w:rPr>
          <w:i/>
          <w:i/>
          <w:iCs/>
          <w:szCs w:val="24"/>
        </w:rPr>
      </w:pPr>
      <w:r>
        <w:rPr>
          <w:i/>
          <w:iCs/>
          <w:color w:val="000000"/>
        </w:rPr>
        <w:t>Стрела гения, парящая над юношей, как бы предуказывает Путь - юноша ринется за низшей средой, так как велик соблазн творить в ней подобие себя и преображать низшую среду в Космосе.</w:t>
      </w:r>
    </w:p>
    <w:p>
      <w:pPr>
        <w:pStyle w:val="Normal"/>
        <w:shd w:fill="FFFFFF" w:val="clear"/>
        <w:ind w:firstLine="567"/>
        <w:rPr>
          <w:i/>
          <w:i/>
          <w:iCs/>
          <w:szCs w:val="24"/>
        </w:rPr>
      </w:pPr>
      <w:r>
        <w:rPr>
          <w:i/>
          <w:iCs/>
          <w:color w:val="000000"/>
        </w:rPr>
        <w:t>Он на время забудет свою Небесную Подругу, которая, ес</w:t>
        <w:softHyphen/>
        <w:t>ли верна останется, верна себе и ему, станет его гением-хранителем.</w:t>
      </w:r>
    </w:p>
    <w:p>
      <w:pPr>
        <w:pStyle w:val="Normal"/>
        <w:shd w:fill="FFFFFF" w:val="clear"/>
        <w:ind w:firstLine="567"/>
        <w:rPr>
          <w:i/>
          <w:i/>
          <w:iCs/>
          <w:szCs w:val="24"/>
        </w:rPr>
      </w:pPr>
      <w:r>
        <w:rPr>
          <w:i/>
          <w:iCs/>
          <w:color w:val="000000"/>
        </w:rPr>
        <w:t>Юноша выбирает свободно, но и несет ответственность за свой выбор, так как в низах его поджидает Змий, в плен ко</w:t>
        <w:softHyphen/>
        <w:t>торого неизбежно попадает творящий в ограничении низших планов.</w:t>
      </w:r>
    </w:p>
    <w:p>
      <w:pPr>
        <w:pStyle w:val="Normal"/>
        <w:shd w:fill="FFFFFF" w:val="clear"/>
        <w:ind w:firstLine="567"/>
        <w:rPr>
          <w:i/>
          <w:i/>
          <w:iCs/>
          <w:szCs w:val="24"/>
        </w:rPr>
      </w:pPr>
      <w:r>
        <w:rPr>
          <w:i/>
          <w:iCs/>
          <w:color w:val="000000"/>
        </w:rPr>
        <w:t>Змий знаменует собой и соблазны астрального плана - не только опасность бафометических вихрей низших его разделов, но и увлечение Формой и Образом, забвение Идей и высших пла</w:t>
        <w:softHyphen/>
        <w:t>нов Бытия.</w:t>
      </w:r>
    </w:p>
    <w:p>
      <w:pPr>
        <w:pStyle w:val="Normal"/>
        <w:shd w:fill="FFFFFF" w:val="clear"/>
        <w:ind w:firstLine="567"/>
        <w:rPr>
          <w:i/>
          <w:i/>
          <w:iCs/>
          <w:szCs w:val="24"/>
        </w:rPr>
      </w:pPr>
      <w:r>
        <w:rPr>
          <w:i/>
          <w:iCs/>
          <w:color w:val="000000"/>
        </w:rPr>
        <w:t>Аркан овеян Эоном Любви.</w:t>
      </w:r>
    </w:p>
    <w:p>
      <w:pPr>
        <w:pStyle w:val="Normal"/>
        <w:shd w:fill="FFFFFF" w:val="clear"/>
        <w:ind w:firstLine="567"/>
        <w:rPr>
          <w:i/>
          <w:i/>
          <w:iCs/>
          <w:szCs w:val="24"/>
        </w:rPr>
      </w:pPr>
      <w:r>
        <w:rPr>
          <w:i/>
          <w:iCs/>
          <w:color w:val="000000"/>
        </w:rPr>
        <w:t>Доктрины: секстаграммы</w:t>
      </w:r>
      <w:r>
        <w:rPr>
          <w:i/>
          <w:iCs/>
          <w:color w:val="000000"/>
        </w:rPr>
        <w:drawing>
          <wp:inline distT="0" distB="0" distL="0" distR="0">
            <wp:extent cx="2667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i/>
          <w:iCs/>
          <w:color w:val="000000"/>
        </w:rPr>
        <w:t xml:space="preserve"> ; Космоса; Свободы во всем ее многообразии, возможностях и опасностях.</w:t>
      </w:r>
    </w:p>
    <w:p>
      <w:pPr>
        <w:pStyle w:val="Normal"/>
        <w:shd w:fill="FFFFFF" w:val="clear"/>
        <w:ind w:firstLine="567"/>
        <w:rPr>
          <w:i/>
          <w:i/>
          <w:iCs/>
          <w:szCs w:val="24"/>
        </w:rPr>
      </w:pPr>
      <w:r>
        <w:rPr>
          <w:i/>
          <w:iCs/>
          <w:color w:val="000000"/>
        </w:rPr>
        <w:t>Аркан шестой - последний, в котором звучат главным об</w:t>
        <w:softHyphen/>
        <w:t>разом принципы Проявления Абсолюта Несказанного и всей Его множественности в Кольце Ориенталистском.</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rPr>
        <w:t>Шестая глава Евангелия от Иоанна стоит под знаком Сво</w:t>
        <w:softHyphen/>
        <w:t>боды Выбора Путей. Здесь все подчинено единой теме. Трижды ставит Иисус Христос проблему выбора, и каждый раз это со</w:t>
        <w:softHyphen/>
        <w:t>вершается в необычной обстановке.</w:t>
      </w:r>
    </w:p>
    <w:p>
      <w:pPr>
        <w:pStyle w:val="Normal"/>
        <w:shd w:fill="FFFFFF" w:val="clear"/>
        <w:ind w:firstLine="567"/>
        <w:rPr>
          <w:szCs w:val="24"/>
        </w:rPr>
      </w:pPr>
      <w:r>
        <w:rPr>
          <w:color w:val="000000"/>
        </w:rPr>
        <w:t>Атмосфера торжественности царила в момент встречи Ии</w:t>
        <w:softHyphen/>
        <w:t>суса в окрестностях Тивериады с великим скоплением народа, ибо многие, видя чудеса, творимые Иисусом, последовали за Ним. Они расположились вокруг горы, на которой находился Иисус со своими учениками. Праздничный характер события подчеркивался еще тем, что оно происходило накануне Пасхи Иудейской.</w:t>
      </w:r>
    </w:p>
    <w:p>
      <w:pPr>
        <w:pStyle w:val="Normal"/>
        <w:shd w:fill="FFFFFF" w:val="clear"/>
        <w:ind w:firstLine="567"/>
        <w:rPr>
          <w:szCs w:val="24"/>
        </w:rPr>
      </w:pPr>
      <w:r>
        <w:rPr>
          <w:color w:val="000000"/>
        </w:rPr>
        <w:t>Как известно, Пасха была установлена в память об освобо</w:t>
        <w:softHyphen/>
        <w:t>ждении из плена египетского, в память об исходе евреев из Египта. Вместе с иудеями Иисус отмечает радостную для них дату, но взгляд Его устремлен не в прошлое, а в будущее. Новый Завет, который Он несет с Собою, предполагает установление новой, но теперь уже общечеловеческой Пасхи, знаменующей освобождение от рабства, более тяжкого, чем физическое, от рабства духовного в плену у темных сил.</w:t>
      </w:r>
    </w:p>
    <w:p>
      <w:pPr>
        <w:pStyle w:val="Normal"/>
        <w:shd w:fill="FFFFFF" w:val="clear"/>
        <w:ind w:firstLine="567"/>
        <w:rPr>
          <w:szCs w:val="24"/>
        </w:rPr>
      </w:pPr>
      <w:r>
        <w:rPr>
          <w:color w:val="000000"/>
        </w:rPr>
        <w:t>Чувствуя приподнятое настроение народа, Иисус совершает чудотворный акт: пять тысяч человек Он досыта кормит пятью хлебами и двумя рыбками. Он делает это из-за великого состра</w:t>
        <w:softHyphen/>
        <w:t>дания к людям, дабы облегчить им предстоящий выбор между светом и тьмой. Но, увы, сознание людей насквозь материали</w:t>
        <w:softHyphen/>
        <w:t>стично. Насыщения физического им вполне достаточно. О пище духовной они не хотят и думать. В Иисусе они видят лишь подателя материальных благ. Из-за этого они и признают в нем про</w:t>
        <w:softHyphen/>
        <w:t>рока. Более того: они готовы насильно, потому что предчувст</w:t>
        <w:softHyphen/>
        <w:t>вуют несогласие, венчать Его на царство. Чтобы не обострять ситуацию, Иисус исчезает из поля зрения. Как сказано в Еванге</w:t>
        <w:softHyphen/>
        <w:t>лии: «удалился на гору один».</w:t>
      </w:r>
    </w:p>
    <w:p>
      <w:pPr>
        <w:pStyle w:val="Normal"/>
        <w:shd w:fill="FFFFFF" w:val="clear"/>
        <w:ind w:firstLine="567"/>
        <w:rPr>
          <w:szCs w:val="24"/>
        </w:rPr>
      </w:pPr>
      <w:r>
        <w:rPr>
          <w:color w:val="000000"/>
        </w:rPr>
        <w:t>Поэтому когда Его путь опять пересечется с покинутыми Им людьми, которые под впечатлением от всего происшедшего будут лихорадочно искать Его повсюду, Он с грустью объяснит им же самим истинные мотивы их поведения: «вы ищете Меня не пото</w:t>
        <w:softHyphen/>
        <w:t>му, что видели чудеса, но потому, что ели хлеб и насытились». Подчеркивая различие между пищей тленной и пищей духовной, Иисус впервые открыто заявляет о Своей Божественной Сущно</w:t>
        <w:softHyphen/>
        <w:t>сти: «Я семь хлеб жизни». И не он покинул людей, а они покину</w:t>
        <w:softHyphen/>
        <w:t>ли Его, ибо духовный Путь, который Он им предлагал («прихо</w:t>
        <w:softHyphen/>
        <w:t>дящий ко Мне не будет алкать, и верующий в Меня не будет жа</w:t>
        <w:softHyphen/>
        <w:t>ждать никогда»), они отвергли: «вы и видели Меня, и не веруете».</w:t>
      </w:r>
    </w:p>
    <w:p>
      <w:pPr>
        <w:pStyle w:val="Normal"/>
        <w:shd w:fill="FFFFFF" w:val="clear"/>
        <w:ind w:firstLine="567"/>
        <w:rPr>
          <w:szCs w:val="24"/>
        </w:rPr>
      </w:pPr>
      <w:r>
        <w:rPr>
          <w:color w:val="000000"/>
        </w:rPr>
        <w:t>В еще более обостренной форме встанет проблема выбора перед теми, кто называл себя учениками Иисуса. Слова, сказан</w:t>
        <w:softHyphen/>
        <w:t>ные Иисусом, причем не где-нибудь, а в синагоге - «если не бу</w:t>
        <w:softHyphen/>
        <w:t>дете есть Плоти Сына Человеческого и пить Крови Его, то не будете иметь в себе жизни» - вызовут у них великое смущение и станут причиной раскола между ними. Одни сочтут эти слова неприемлемыми и кощунственными (как можно в храме, где чи</w:t>
        <w:softHyphen/>
        <w:t>таются тексты Священных Писаний, произносить такие речи), другие сочтут их странными и безумными (как можно, будучи в здравом рассудке, предлагать тело свое в качестве еды и кровь свою в качестве питья для человека). Для их сознания окажутся недоступными как высокая аллегория этих слов, так и высокая реальность, встающая за этими словами. Ведь имелась в виду не уплотненная ткань Белого Потока, а которую облекается дух человеческий на земле, а плоть, преображенная в светоносную ма</w:t>
        <w:softHyphen/>
        <w:t>терию, атомы которой впоследствии во время церковной евха</w:t>
        <w:softHyphen/>
        <w:t>ристии будут пронизывать хлеб и вино.</w:t>
      </w:r>
    </w:p>
    <w:p>
      <w:pPr>
        <w:pStyle w:val="Normal"/>
        <w:shd w:fill="FFFFFF" w:val="clear"/>
        <w:ind w:firstLine="567"/>
        <w:rPr>
          <w:szCs w:val="24"/>
        </w:rPr>
      </w:pPr>
      <w:r>
        <w:rPr>
          <w:color w:val="000000"/>
        </w:rPr>
        <w:t>Как констатирует Евангелие, «С этого времени многие из учеников Его отошли от Него и уже не ходили с Ним».</w:t>
      </w:r>
    </w:p>
    <w:p>
      <w:pPr>
        <w:pStyle w:val="Normal"/>
        <w:shd w:fill="FFFFFF" w:val="clear"/>
        <w:ind w:firstLine="567"/>
        <w:rPr>
          <w:szCs w:val="24"/>
        </w:rPr>
      </w:pPr>
      <w:r>
        <w:rPr>
          <w:color w:val="000000"/>
        </w:rPr>
        <w:t>Итак, большинство отсеялось. Остались лишь самые пре</w:t>
        <w:softHyphen/>
        <w:t>данные - двенадцать человек. Но и их Иисус ставит перед выбо</w:t>
        <w:softHyphen/>
        <w:t>ром: «не хотите ли и вы отойти?»</w:t>
      </w:r>
    </w:p>
    <w:p>
      <w:pPr>
        <w:pStyle w:val="Normal"/>
        <w:shd w:fill="FFFFFF" w:val="clear"/>
        <w:ind w:firstLine="567"/>
        <w:rPr>
          <w:szCs w:val="24"/>
        </w:rPr>
      </w:pPr>
      <w:r>
        <w:rPr>
          <w:color w:val="000000"/>
        </w:rPr>
        <w:t>Петр отвечает за всех: «Господи, к кому нам идти? Ты име</w:t>
        <w:softHyphen/>
        <w:t>ешь глаголы вечной жизни, и мы уверовали и познали, что Ты - Христос, Сын Бога Живаго».</w:t>
      </w:r>
    </w:p>
    <w:p>
      <w:pPr>
        <w:pStyle w:val="Normal"/>
        <w:shd w:fill="FFFFFF" w:val="clear"/>
        <w:ind w:firstLine="567"/>
        <w:rPr>
          <w:szCs w:val="24"/>
        </w:rPr>
      </w:pPr>
      <w:r>
        <w:rPr>
          <w:color w:val="000000"/>
        </w:rPr>
        <w:t>Это решение, предопределившее их дальнейшую судьбу, означало, что все они за одним единственным исключением (Иуда) вслед за Иисусом и по примеру Иисуса выбрали для себя Голгофу страдания, результатом которой станет радостное и окончательное освобождение из духовного плена.</w:t>
      </w:r>
    </w:p>
    <w:p>
      <w:pPr>
        <w:pStyle w:val="Normal"/>
        <w:shd w:fill="FFFFFF" w:val="clear"/>
        <w:ind w:firstLine="567"/>
        <w:rPr>
          <w:color w:val="000000"/>
          <w:szCs w:val="24"/>
        </w:rPr>
      </w:pPr>
      <w:r>
        <w:rPr>
          <w:color w:val="000000"/>
          <w:szCs w:val="24"/>
        </w:rPr>
      </w:r>
    </w:p>
    <w:p>
      <w:pPr>
        <w:pStyle w:val="Normal"/>
        <w:shd w:fill="FFFFFF" w:val="clear"/>
        <w:ind w:firstLine="567"/>
        <w:rPr>
          <w:i/>
          <w:i/>
          <w:iCs/>
          <w:szCs w:val="24"/>
        </w:rPr>
      </w:pPr>
      <w:r>
        <mc:AlternateContent>
          <mc:Choice Requires="wpg">
            <w:drawing>
              <wp:anchor behindDoc="0" distT="0" distB="0" distL="114935" distR="114935" simplePos="0" locked="0" layoutInCell="0" allowOverlap="1" relativeHeight="23">
                <wp:simplePos x="0" y="0"/>
                <wp:positionH relativeFrom="column">
                  <wp:posOffset>720090</wp:posOffset>
                </wp:positionH>
                <wp:positionV relativeFrom="paragraph">
                  <wp:posOffset>-71755</wp:posOffset>
                </wp:positionV>
                <wp:extent cx="533400" cy="449580"/>
                <wp:effectExtent l="17145" t="19050" r="17780" b="10160"/>
                <wp:wrapTopAndBottom/>
                <wp:docPr id="8" name=""/>
                <a:graphic xmlns:a="http://schemas.openxmlformats.org/drawingml/2006/main">
                  <a:graphicData uri="http://schemas.microsoft.com/office/word/2010/wordprocessingGroup">
                    <wpg:wgp>
                      <wpg:cNvGrpSpPr/>
                      <wpg:grpSpPr>
                        <a:xfrm>
                          <a:off x="0" y="0"/>
                          <a:ext cx="533520" cy="449640"/>
                          <a:chOff x="0" y="0"/>
                          <a:chExt cx="533520" cy="449640"/>
                        </a:xfrm>
                      </wpg:grpSpPr>
                      <wps:wsp>
                        <wps:cNvSpPr/>
                        <wps:spPr>
                          <a:xfrm>
                            <a:off x="0" y="0"/>
                            <a:ext cx="533520" cy="44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70640" y="205200"/>
                            <a:ext cx="181080" cy="217080"/>
                          </a:xfrm>
                          <a:prstGeom prst="rect">
                            <a:avLst/>
                          </a:prstGeom>
                          <a:solidFill>
                            <a:srgbClr val="ffffff">
                              <a:alpha val="50000"/>
                            </a:srgbClr>
                          </a:solidFill>
                          <a:ln w="0">
                            <a:noFill/>
                          </a:ln>
                        </wps:spPr>
                        <wps:txbx>
                          <w:txbxContent>
                            <w:p>
                              <w:pPr>
                                <w:overflowPunct w:val="false"/>
                                <w:autoSpaceDE w:val="false"/>
                                <w:bidi w:val="0"/>
                                <w:ind w:hanging="0"/>
                                <w:jc w:val="center"/>
                                <w:rPr/>
                              </w:pPr>
                              <w:r>
                                <w:rPr>
                                  <w:kern w:val="2"/>
                                  <w:sz w:val="28"/>
                                  <w:b/>
                                  <w:szCs w:val="20"/>
                                  <w:rFonts w:ascii="Arial" w:hAnsi="Arial" w:eastAsia="Times New Roman" w:cs="Arial"/>
                                  <w:color w:val="auto"/>
                                  <w:lang w:val="ru-RU" w:bidi="ar-SA"/>
                                </w:rPr>
                                <w:t>7</w:t>
                              </w:r>
                            </w:p>
                          </w:txbxContent>
                        </wps:txbx>
                        <wps:bodyPr wrap="square" lIns="0" rIns="0" tIns="10800" bIns="10800" anchor="t">
                          <a:noAutofit/>
                        </wps:bodyPr>
                      </wps:wsp>
                    </wpg:wgp>
                  </a:graphicData>
                </a:graphic>
              </wp:anchor>
            </w:drawing>
          </mc:Choice>
          <mc:Fallback>
            <w:pict>
              <v:group id="shape_0" style="position:absolute;margin-left:56.7pt;margin-top:-5.65pt;width:42pt;height:35.4pt" coordorigin="1134,-113" coordsize="840,708">
                <v:shape id="shape_0" fillcolor="white" stroked="t" o:allowincell="f" style="position:absolute;left:1134;top:-113;width:839;height:707;mso-wrap-style:none;v-text-anchor:middle" type="_x0000_t5">
                  <v:fill o:detectmouseclick="t" type="solid" color2="black"/>
                  <v:stroke color="black" weight="19080" joinstyle="miter" endcap="flat"/>
                  <w10:wrap type="topAndBottom"/>
                </v:shape>
                <v:shape id="shape_0" fillcolor="white" stroked="f" o:allowincell="f" style="position:absolute;left:1403;top:210;width:284;height:341;mso-wrap-style:square;v-text-anchor:top" type="_x0000_t202">
                  <v:textbox>
                    <w:txbxContent>
                      <w:p>
                        <w:pPr>
                          <w:overflowPunct w:val="false"/>
                          <w:autoSpaceDE w:val="false"/>
                          <w:bidi w:val="0"/>
                          <w:ind w:hanging="0"/>
                          <w:jc w:val="center"/>
                          <w:rPr/>
                        </w:pPr>
                        <w:r>
                          <w:rPr>
                            <w:kern w:val="2"/>
                            <w:sz w:val="28"/>
                            <w:b/>
                            <w:szCs w:val="20"/>
                            <w:rFonts w:ascii="Arial" w:hAnsi="Arial" w:eastAsia="Times New Roman" w:cs="Arial"/>
                            <w:color w:val="auto"/>
                            <w:lang w:val="ru-RU" w:bidi="ar-SA"/>
                          </w:rPr>
                          <w:t>7</w:t>
                        </w:r>
                      </w:p>
                    </w:txbxContent>
                  </v:textbox>
                  <v:fill o:detectmouseclick="t" type="solid" color2="black" opacity="0.5"/>
                  <v:stroke color="#3465a4" joinstyle="round" endcap="flat"/>
                  <w10:wrap type="topAndBottom"/>
                </v:shape>
              </v:group>
            </w:pict>
          </mc:Fallback>
        </mc:AlternateContent>
      </w:r>
      <w:r>
        <w:rPr>
          <w:i/>
          <w:iCs/>
          <w:color w:val="000000"/>
          <w:lang w:val="en-US"/>
        </w:rPr>
        <w:t>VII</w:t>
      </w:r>
      <w:r>
        <w:rPr>
          <w:i/>
          <w:iCs/>
          <w:color w:val="000000"/>
        </w:rPr>
        <w:t xml:space="preserve"> Аркан символизирует новую грань Пути. Это переход</w:t>
        <w:softHyphen/>
        <w:t>ный Аркан, ибо он соединяет в себе и Принцип Победы как ко</w:t>
        <w:softHyphen/>
        <w:t>нечной цели проявления Великого, и раскрытие Закона Воплоще</w:t>
        <w:softHyphen/>
        <w:t>ния Человека с зарождающимся ядром кармы.</w:t>
      </w:r>
    </w:p>
    <w:p>
      <w:pPr>
        <w:pStyle w:val="Normal"/>
        <w:shd w:fill="FFFFFF" w:val="clear"/>
        <w:ind w:firstLine="567"/>
        <w:rPr>
          <w:i/>
          <w:i/>
          <w:iCs/>
          <w:szCs w:val="24"/>
        </w:rPr>
      </w:pPr>
      <w:r>
        <w:rPr>
          <w:i/>
          <w:iCs/>
          <w:color w:val="000000"/>
        </w:rPr>
        <w:t>Воплощение - последнее испытание, последняя проверка жизни и творчества Монады.</w:t>
      </w:r>
    </w:p>
    <w:p>
      <w:pPr>
        <w:pStyle w:val="Normal"/>
        <w:ind w:firstLine="567"/>
        <w:rPr>
          <w:szCs w:val="24"/>
        </w:rPr>
      </w:pPr>
      <w:r>
        <w:rPr/>
        <w:t>Аркан называется «Победитель». В центре квадратной ко</w:t>
        <w:softHyphen/>
        <w:t>лесницы под балдахином стоит Триумфатор и правит черным и белым сфинксами (в темном токе бесстрастно наступающими на распростертую женщину).</w:t>
      </w:r>
    </w:p>
    <w:p>
      <w:pPr>
        <w:pStyle w:val="Normal"/>
        <w:shd w:fill="FFFFFF" w:val="clear"/>
        <w:ind w:firstLine="567"/>
        <w:rPr>
          <w:i/>
          <w:i/>
          <w:iCs/>
          <w:szCs w:val="24"/>
        </w:rPr>
      </w:pPr>
      <w:r>
        <w:rPr>
          <w:i/>
          <w:iCs/>
          <w:color w:val="000000"/>
        </w:rPr>
        <w:t>За колесницей тянется кровавый след, кровавый и усеянный клифотами (иногда трупами) со стороны черного сфинкса, и ро</w:t>
        <w:softHyphen/>
        <w:t>зами, мечами и озаренный огнями - со стороны белого сфинкса.</w:t>
      </w:r>
    </w:p>
    <w:p>
      <w:pPr>
        <w:pStyle w:val="Normal"/>
        <w:shd w:fill="FFFFFF" w:val="clear"/>
        <w:ind w:firstLine="567"/>
        <w:rPr>
          <w:i/>
          <w:i/>
          <w:iCs/>
          <w:szCs w:val="24"/>
        </w:rPr>
      </w:pPr>
      <w:r>
        <w:rPr>
          <w:i/>
          <w:iCs/>
          <w:color w:val="000000"/>
        </w:rPr>
        <w:t>Аркан - грань еще потому, что балдахин колесницы отде</w:t>
        <w:softHyphen/>
        <w:t>ляет Победителя от Высших Миров.</w:t>
      </w:r>
    </w:p>
    <w:p>
      <w:pPr>
        <w:pStyle w:val="Normal"/>
        <w:shd w:fill="FFFFFF" w:val="clear"/>
        <w:ind w:firstLine="567"/>
        <w:rPr>
          <w:i/>
          <w:i/>
          <w:iCs/>
          <w:szCs w:val="24"/>
        </w:rPr>
      </w:pPr>
      <w:r>
        <w:rPr>
          <w:i/>
          <w:iCs/>
          <w:color w:val="000000"/>
        </w:rPr>
        <w:t>В аспекте Человеческой Колонны Победитель это тот же Маг первого Аркана, но уже в мире материальных форм.</w:t>
      </w:r>
    </w:p>
    <w:p>
      <w:pPr>
        <w:pStyle w:val="Normal"/>
        <w:shd w:fill="FFFFFF" w:val="clear"/>
        <w:ind w:firstLine="567"/>
        <w:rPr>
          <w:i/>
          <w:i/>
          <w:iCs/>
          <w:szCs w:val="24"/>
        </w:rPr>
      </w:pPr>
      <w:r>
        <w:rPr>
          <w:i/>
          <w:iCs/>
          <w:color w:val="000000"/>
        </w:rPr>
        <w:t>Аркан имеет не один смысл, не одно значение и дает ряд предостережений.</w:t>
      </w:r>
    </w:p>
    <w:p>
      <w:pPr>
        <w:pStyle w:val="Normal"/>
        <w:shd w:fill="FFFFFF" w:val="clear"/>
        <w:ind w:firstLine="567"/>
        <w:rPr>
          <w:i/>
          <w:i/>
          <w:iCs/>
          <w:szCs w:val="24"/>
        </w:rPr>
      </w:pPr>
      <w:r>
        <w:rPr>
          <w:i/>
          <w:iCs/>
          <w:color w:val="000000"/>
        </w:rPr>
        <w:t>Это Аркан Победителя и Побежденного, а может быть, и того, и другого вместе, в разных аспектах бытия и творчества.</w:t>
      </w:r>
    </w:p>
    <w:p>
      <w:pPr>
        <w:pStyle w:val="Normal"/>
        <w:shd w:fill="FFFFFF" w:val="clear"/>
        <w:ind w:firstLine="567"/>
        <w:rPr>
          <w:i/>
          <w:i/>
          <w:iCs/>
          <w:szCs w:val="24"/>
        </w:rPr>
      </w:pPr>
      <w:r>
        <w:rPr>
          <w:i/>
          <w:iCs/>
          <w:color w:val="000000"/>
        </w:rPr>
        <w:t xml:space="preserve">Триумфатор может быть победителем низшего плана, но не исключено, что низший план победит его ( </w:t>
      </w:r>
      <w:r>
        <w:rPr>
          <w:i/>
          <w:iCs/>
          <w:color w:val="000000"/>
        </w:rPr>
        <w:drawing>
          <wp:inline distT="0" distB="0" distL="0" distR="0">
            <wp:extent cx="45720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9" t="-92" r="-79" b="-92"/>
                    <a:stretch>
                      <a:fillRect/>
                    </a:stretch>
                  </pic:blipFill>
                  <pic:spPr bwMode="auto">
                    <a:xfrm>
                      <a:off x="0" y="0"/>
                      <a:ext cx="457200" cy="390525"/>
                    </a:xfrm>
                    <a:prstGeom prst="rect">
                      <a:avLst/>
                    </a:prstGeom>
                  </pic:spPr>
                </pic:pic>
              </a:graphicData>
            </a:graphic>
          </wp:inline>
        </w:drawing>
      </w:r>
      <w:r>
        <w:rPr>
          <w:i/>
          <w:iCs/>
          <w:color w:val="000000"/>
        </w:rPr>
        <w:t xml:space="preserve"> ) Он может победить себя или остаться побежденным средой, но среда может иметь только видимость победы над ним, а внутренне он останется свободным.</w:t>
      </w:r>
    </w:p>
    <w:p>
      <w:pPr>
        <w:pStyle w:val="Normal"/>
        <w:shd w:fill="FFFFFF" w:val="clear"/>
        <w:ind w:firstLine="567"/>
        <w:rPr>
          <w:i/>
          <w:i/>
          <w:iCs/>
          <w:szCs w:val="24"/>
        </w:rPr>
      </w:pPr>
      <w:r>
        <w:rPr>
          <w:i/>
          <w:iCs/>
          <w:color w:val="000000"/>
        </w:rPr>
        <w:t>Но какова бы ни была его победа, это победа в низшем пла</w:t>
        <w:softHyphen/>
        <w:t>не, куда ушел юноша шестого Аркана, так как балдахин отде</w:t>
        <w:softHyphen/>
        <w:t>ляет его от высших планов и сам он как бы заключен в куб соб</w:t>
        <w:softHyphen/>
        <w:t>ственного творчества.</w:t>
      </w:r>
    </w:p>
    <w:p>
      <w:pPr>
        <w:pStyle w:val="Normal"/>
        <w:shd w:fill="FFFFFF" w:val="clear"/>
        <w:ind w:firstLine="567"/>
        <w:rPr>
          <w:i/>
          <w:i/>
          <w:iCs/>
          <w:szCs w:val="24"/>
        </w:rPr>
      </w:pPr>
      <w:r>
        <w:rPr>
          <w:i/>
          <w:iCs/>
          <w:color w:val="000000"/>
        </w:rPr>
        <w:t>Он - победитель, если сумеет управлять обоими сфинкса</w:t>
        <w:softHyphen/>
        <w:t>ми, символизирующими Колонны Природы и Человека, а также светлый и темный токи посвящения.</w:t>
      </w:r>
    </w:p>
    <w:p>
      <w:pPr>
        <w:pStyle w:val="Normal"/>
        <w:shd w:fill="FFFFFF" w:val="clear"/>
        <w:ind w:firstLine="567"/>
        <w:rPr>
          <w:i/>
          <w:i/>
          <w:iCs/>
          <w:szCs w:val="24"/>
        </w:rPr>
      </w:pPr>
      <w:r>
        <w:rPr>
          <w:i/>
          <w:iCs/>
          <w:color w:val="000000"/>
        </w:rPr>
        <w:t>Если он хочет быть победителем, а не побежденным, то должен стоять в строгом равновесии между ними, обладая полнотой внутренней гармонии срединной магической Колон</w:t>
        <w:softHyphen/>
        <w:t>ны, так как только ее центральное положение предоставля</w:t>
        <w:softHyphen/>
        <w:t>ет возможность понять действительное соотношение того, что именуется «добром» и «злом». Только достижение гар</w:t>
        <w:softHyphen/>
        <w:t>монии в себе делает человека Победителем. Гармония - За</w:t>
        <w:softHyphen/>
        <w:t>кон Мудрости, впервые проявленный во втором Аркане (Изида, сидящая между двух Колонн). Человеку этот Закон дан как непреложное условие связи с Богом Великим (Иерофант пятого Аркана; юноша шестого; Победитель седьмого).</w:t>
      </w:r>
    </w:p>
    <w:p>
      <w:pPr>
        <w:pStyle w:val="Normal"/>
        <w:shd w:fill="FFFFFF" w:val="clear"/>
        <w:ind w:firstLine="567"/>
        <w:rPr>
          <w:i/>
          <w:i/>
          <w:iCs/>
          <w:szCs w:val="24"/>
        </w:rPr>
      </w:pPr>
      <w:r>
        <w:rPr>
          <w:i/>
          <w:iCs/>
          <w:color w:val="000000"/>
        </w:rPr>
        <w:t>В темном токе женщина, лежащая под ногами сфинксов, это жизнь, побежденная Триумфатором, жизнь, поруганная и растоптанная, жизнь, подчиненная его насилию.</w:t>
      </w:r>
    </w:p>
    <w:p>
      <w:pPr>
        <w:pStyle w:val="Normal"/>
        <w:shd w:fill="FFFFFF" w:val="clear"/>
        <w:ind w:firstLine="567"/>
        <w:rPr>
          <w:i/>
          <w:i/>
          <w:iCs/>
          <w:szCs w:val="24"/>
        </w:rPr>
      </w:pPr>
      <w:r>
        <w:rPr>
          <w:i/>
          <w:iCs/>
          <w:color w:val="000000"/>
        </w:rPr>
        <w:t>В светлом токе Жизнь-Женщина стоит рядом с ним и осеняет его творчество. Он прошел уже большой путь творчества в жизни, оставляя за собой кровь - свою и чу</w:t>
        <w:softHyphen/>
        <w:t>жую, - разбитые зеркала, неизжитые клифоты, а также</w:t>
      </w:r>
      <w:r>
        <w:rPr>
          <w:i/>
          <w:iCs/>
          <w:szCs w:val="24"/>
        </w:rPr>
        <w:t xml:space="preserve"> вз</w:t>
      </w:r>
      <w:r>
        <w:rPr>
          <w:i/>
          <w:iCs/>
          <w:color w:val="000000"/>
        </w:rPr>
        <w:t>леты духа, красоту души; боролся за Истину, что и сдела</w:t>
        <w:softHyphen/>
        <w:t>ло его победителем.</w:t>
      </w:r>
    </w:p>
    <w:p>
      <w:pPr>
        <w:pStyle w:val="Normal"/>
        <w:ind w:firstLine="567"/>
        <w:rPr>
          <w:szCs w:val="24"/>
        </w:rPr>
      </w:pPr>
      <w:r>
        <w:rPr/>
        <w:t>Сейчас он упоен своей победой, но ему еще придется вер</w:t>
        <w:softHyphen/>
        <w:t>нуться к недоделанному, когда того потребует Закон Кармы.</w:t>
      </w:r>
    </w:p>
    <w:p>
      <w:pPr>
        <w:pStyle w:val="Normal"/>
        <w:shd w:fill="FFFFFF" w:val="clear"/>
        <w:ind w:firstLine="567"/>
        <w:rPr>
          <w:szCs w:val="24"/>
        </w:rPr>
      </w:pPr>
      <w:r>
        <w:rPr>
          <w:i/>
          <w:iCs/>
          <w:color w:val="000000"/>
        </w:rPr>
        <w:t>Доктрина Пути проявления и воплощения, победы и поражения, гармонии и дисгармонии: Доктрина тьмы и света, двух токов посвящения и т.д.</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rPr>
        <w:t>Глава седьмая Евангелия от Иоанна стоит под знаком Эгрегора Воплощения. В ней запечатлены с одной стороны хаотиче</w:t>
        <w:softHyphen/>
        <w:t>ская картина жизни на земле с ее неустойчивым сознанием, борьбой света и тьмы, а с другой - противостоящее этому хаосу и распаду Божественное Откровение Христа. На последнем пла</w:t>
        <w:softHyphen/>
        <w:t>не нисхода с особой четкостью выявляются свет и тьма, так как сюда на землю приходят для окончательной реализации и за</w:t>
        <w:softHyphen/>
        <w:t>вершения своей миссии Лучи Монад, а иногда и сами Монады.</w:t>
      </w:r>
    </w:p>
    <w:p>
      <w:pPr>
        <w:pStyle w:val="Normal"/>
        <w:shd w:fill="FFFFFF" w:val="clear"/>
        <w:ind w:firstLine="567"/>
        <w:rPr>
          <w:szCs w:val="24"/>
        </w:rPr>
      </w:pPr>
      <w:r>
        <w:rPr>
          <w:color w:val="000000"/>
        </w:rPr>
        <w:t>Своими дисгармоничными ритмами падшее человечество так исказило светоносную структуру материи, что замедлилось движение стихий, а порой и вовсе остановилось и омертвело. Уплотнились клифоты, облекающие душевные и духовные на</w:t>
        <w:softHyphen/>
        <w:t>чала человека, в результате чего возникло отъединение плана физического от высоких планов бытия и сознания (балдахин над колесницей в изображении седьмого Аркана).</w:t>
      </w:r>
    </w:p>
    <w:p>
      <w:pPr>
        <w:pStyle w:val="Normal"/>
        <w:shd w:fill="FFFFFF" w:val="clear"/>
        <w:ind w:firstLine="567"/>
        <w:rPr>
          <w:szCs w:val="24"/>
        </w:rPr>
      </w:pPr>
      <w:r>
        <w:rPr>
          <w:color w:val="000000"/>
        </w:rPr>
        <w:t>В эпоху явления Христа Иудея стала мировым центром во</w:t>
        <w:softHyphen/>
        <w:t>площения тьмы и зла, а Иерусалим - основным оплотом Люци</w:t>
        <w:softHyphen/>
        <w:t>фера. Это привело к тому</w:t>
      </w:r>
      <w:r>
        <w:rPr>
          <w:smallCaps/>
          <w:color w:val="000000"/>
        </w:rPr>
        <w:t xml:space="preserve">, </w:t>
      </w:r>
      <w:r>
        <w:rPr>
          <w:color w:val="000000"/>
        </w:rPr>
        <w:t>что в иудейской среде начались жут</w:t>
        <w:softHyphen/>
        <w:t>кие и необратимые процессы. Стоило только забрезжить слабо</w:t>
        <w:softHyphen/>
        <w:t>му свету у кого-то в душе, как тут же тьма поражала этого чело</w:t>
        <w:softHyphen/>
        <w:t>века физическим недугом: слепотой, проказой, параличом, лю</w:t>
        <w:softHyphen/>
        <w:t>бой другой болезнью. Особое внимание тьмы было приковано к душам, воплотившимся для искупления кармы своей. К сожале</w:t>
        <w:softHyphen/>
        <w:t>нию, их страстная жажда исправления не всегда опиралась на необходимые для этого силы, и не все они, к сожалению, могли выдержать испытания, ниспосланные им для их высшего блага и, в конечном счете, вызванные ими же самими. Если же возни</w:t>
        <w:softHyphen/>
        <w:t>кал ропот в душе против несправедливостей судьбы, перерас</w:t>
        <w:softHyphen/>
        <w:t>тающий в возмущение, он грозил завершиться, а подчас и дейст</w:t>
        <w:softHyphen/>
        <w:t>вительно завершался переключением токов посвящения: со светлого на темный. Этот момент слабости и старался использо</w:t>
        <w:softHyphen/>
        <w:t>вать тот или иной слуга Люцифера. Он или вытеснял из физиче</w:t>
        <w:softHyphen/>
        <w:t>ского тела его хозяина, или начинал совместное с ним бытие, овладевая его мыслями, чувствами и действиями и тем самым, делая его одержимым.</w:t>
      </w:r>
    </w:p>
    <w:p>
      <w:pPr>
        <w:pStyle w:val="Normal"/>
        <w:shd w:fill="FFFFFF" w:val="clear"/>
        <w:ind w:firstLine="567"/>
        <w:rPr>
          <w:szCs w:val="24"/>
        </w:rPr>
      </w:pPr>
      <w:r>
        <w:rPr>
          <w:color w:val="000000"/>
        </w:rPr>
        <w:t>Поэтому чудеса и исцеления Иисуса всегда были неодноплановы: врачуя тело, Он возвращал к Свету душу и освобождал духовное начало. Несмотря на осторожность и даже трусость подчас самих же исцеленных («ибо никто не говорил о нем явно, боясь иудеев»), молва об Иисусе ширилась и росла.</w:t>
      </w:r>
    </w:p>
    <w:p>
      <w:pPr>
        <w:pStyle w:val="Normal"/>
        <w:shd w:fill="FFFFFF" w:val="clear"/>
        <w:ind w:firstLine="567"/>
        <w:rPr>
          <w:szCs w:val="24"/>
        </w:rPr>
      </w:pPr>
      <w:r>
        <w:rPr>
          <w:color w:val="000000"/>
        </w:rPr>
        <w:t>Первой мыслью религиозных руководителей еврейского народа, превратившихся в верных сателлитов Люцифера, как только они узнали об Иисусе, было: уничтожить свет горний, который их жег, хотя этого они, быть может, и не сознавали. И как уже было сказано, они «искали убить Иисуса».</w:t>
      </w:r>
    </w:p>
    <w:p>
      <w:pPr>
        <w:pStyle w:val="Normal"/>
        <w:shd w:fill="FFFFFF" w:val="clear"/>
        <w:ind w:firstLine="567"/>
        <w:rPr>
          <w:szCs w:val="24"/>
        </w:rPr>
      </w:pPr>
      <w:r>
        <w:rPr>
          <w:color w:val="000000"/>
        </w:rPr>
        <w:t>Вот почему Иисус был вынужден ограничить свою дея</w:t>
        <w:softHyphen/>
        <w:t>тельность областью Галилеи, Но и там не до всех доходила про</w:t>
        <w:softHyphen/>
        <w:t>поведь Его. Даже сводные братья - сыновья от первого брака Его земного приемного отца Иосифа - «не веровали в Него». Их настораживало, что чудеса Он творит втайне вместо того, чтобы явить себя миру в полном блеске этих чудес. Поэтому они на</w:t>
        <w:softHyphen/>
        <w:t>стаивали, чтоб Он добился признания именно в Иудее, тем более что наступал праздник иудейский - поставление кущей, на кото</w:t>
        <w:softHyphen/>
        <w:t>ром должны были присутствовать самые высокие религиозные авторитеты страны.</w:t>
      </w:r>
    </w:p>
    <w:p>
      <w:pPr>
        <w:pStyle w:val="Normal"/>
        <w:shd w:fill="FFFFFF" w:val="clear"/>
        <w:ind w:firstLine="567"/>
        <w:rPr>
          <w:szCs w:val="24"/>
        </w:rPr>
      </w:pPr>
      <w:r>
        <w:rPr>
          <w:color w:val="000000"/>
        </w:rPr>
        <w:t>Иисус отказывается выполнить их просьбу («Мое время еще не настало»), но, следуя определенному плану, появляется на празднике, однако не явно, как того хотели братья, «а как бы тайно».</w:t>
      </w:r>
    </w:p>
    <w:p>
      <w:pPr>
        <w:pStyle w:val="Normal"/>
        <w:shd w:fill="FFFFFF" w:val="clear"/>
        <w:ind w:firstLine="567"/>
        <w:rPr>
          <w:szCs w:val="24"/>
        </w:rPr>
      </w:pPr>
      <w:r>
        <w:rPr>
          <w:color w:val="000000"/>
        </w:rPr>
        <w:t>Праздник поставления кущей, приуроченный к тому вре</w:t>
        <w:softHyphen/>
        <w:t>мени, когда по завершении жатвы каждый мог взглянуть на результаты своего труда, назывался еще «праздником собира</w:t>
        <w:softHyphen/>
        <w:t>ния плодов». Но в космическом аспекте - а любой светлый религиозный праздник имеет космический аспект - данное событие означало своеобразный экзамен, который должны держать воплощенные Лучи Монад перед своею Монадой, сообщая о выполнении (или невыполнении) задачи, с которой посланы в этот мир.</w:t>
      </w:r>
    </w:p>
    <w:p>
      <w:pPr>
        <w:pStyle w:val="Normal"/>
        <w:shd w:fill="FFFFFF" w:val="clear"/>
        <w:ind w:firstLine="567"/>
        <w:rPr>
          <w:szCs w:val="24"/>
        </w:rPr>
      </w:pPr>
      <w:r>
        <w:rPr>
          <w:color w:val="000000"/>
        </w:rPr>
        <w:t>Лишь в исключительных случаях бывает явным Божествен</w:t>
        <w:softHyphen/>
        <w:t>ное Присутствие при отчете души человеческой на путях нисхода, но оно перестает быть тайным, когда человечество, пройдя половину пути своего, начинает возвращение к Истоку. Поэтому фразу из Евангелия - «Но в половине уже праздника вошел Ии</w:t>
        <w:softHyphen/>
        <w:t>сус в храм и учил» - следует понимать в том смысле, что поло</w:t>
        <w:softHyphen/>
        <w:t>вину своего пути человечество уже преодолело и что Христом возвещена эра начинающегося восхождения к Отцу Небесному («вошел Иисус в храм и учил»).</w:t>
      </w:r>
    </w:p>
    <w:p>
      <w:pPr>
        <w:pStyle w:val="Normal"/>
        <w:shd w:fill="FFFFFF" w:val="clear"/>
        <w:ind w:firstLine="567"/>
        <w:rPr>
          <w:szCs w:val="24"/>
        </w:rPr>
      </w:pPr>
      <w:r>
        <w:rPr>
          <w:color w:val="000000"/>
        </w:rPr>
        <w:t>Как всегда, Иисус выступает с обличительными речами и, как всегда, смелость речей его поражает людей, в особенности жителей Иерусалима, которые знают, что ему вынесен смертный приговор. По этому поводу они даже высказывают робкое пред</w:t>
        <w:softHyphen/>
        <w:t>положение, сам характер которого свидетельствует об их полной зависимости от позиции власть имущих: «вот, Он говорит явно и ничего не говорят Ему; не удостоверились ли начальники, что Он подлинно Христос».</w:t>
      </w:r>
    </w:p>
    <w:p>
      <w:pPr>
        <w:pStyle w:val="Normal"/>
        <w:shd w:fill="FFFFFF" w:val="clear"/>
        <w:ind w:firstLine="567"/>
        <w:rPr>
          <w:szCs w:val="24"/>
        </w:rPr>
      </w:pPr>
      <w:r>
        <w:rPr>
          <w:color w:val="000000"/>
        </w:rPr>
        <w:t>Но тут же одергивают себя, ибо находятся во власти старых догм, внушенных им еще в детстве. Казалось бы, какое может быть сомнение, что перед ними Христос. Ведь столько знамений Сопутствует Ему. Однако все эти знамения перевешивает для них один-единственный довод, механически почерпнутый из Писания: «но мы знаем Его, откуда Он; Христос же, когда при</w:t>
        <w:softHyphen/>
        <w:t>дет, никто не будет знать, откуда Он».</w:t>
      </w:r>
    </w:p>
    <w:p>
      <w:pPr>
        <w:pStyle w:val="Normal"/>
        <w:shd w:fill="FFFFFF" w:val="clear"/>
        <w:ind w:firstLine="567"/>
        <w:rPr>
          <w:szCs w:val="24"/>
        </w:rPr>
      </w:pPr>
      <w:r>
        <w:rPr>
          <w:color w:val="000000"/>
        </w:rPr>
        <w:t>Т.е. они наивно полагают, что знают Его. Они не могут представить, насколько далеки они от истины, и, разумеется, не могут вникнуть в слова Иисуса, выявляющие суть дела: «Я при</w:t>
        <w:softHyphen/>
        <w:t>шел не Сам от Себя, но истинен Пославший Меня, Которого вы не знаете».</w:t>
      </w:r>
    </w:p>
    <w:p>
      <w:pPr>
        <w:pStyle w:val="Normal"/>
        <w:shd w:fill="FFFFFF" w:val="clear"/>
        <w:ind w:firstLine="567"/>
        <w:rPr>
          <w:szCs w:val="24"/>
        </w:rPr>
      </w:pPr>
      <w:r>
        <w:rPr>
          <w:color w:val="000000"/>
        </w:rPr>
        <w:t>А психология иудейских начальников, т.е. первосвященни</w:t>
        <w:softHyphen/>
        <w:t>ков и фарисеев, во всей своей неприглядности раскрывается в эпизоде, связанном с неудавшейся попыткой ареста Иисуса. Служители, которым поручено задержать Его и доставить в на</w:t>
        <w:softHyphen/>
        <w:t>значенное место, не сделали этого. Свой поступок они объясня</w:t>
        <w:softHyphen/>
        <w:t>ют с подкупающей искренностью: «Никогда человек не говорил так, как Этот Человек».</w:t>
      </w:r>
    </w:p>
    <w:p>
      <w:pPr>
        <w:pStyle w:val="Normal"/>
        <w:shd w:fill="FFFFFF" w:val="clear"/>
        <w:ind w:firstLine="567"/>
        <w:rPr>
          <w:szCs w:val="24"/>
        </w:rPr>
      </w:pPr>
      <w:r>
        <w:rPr>
          <w:color w:val="000000"/>
        </w:rPr>
        <w:t>Считая, что они впали в соблазн, фарисеи выдвигают, как им кажется, самый веский аргумент, долженствующий переубедить сомневающихся. Ледяным высокомерием веет от их рито</w:t>
        <w:softHyphen/>
        <w:t>рического вопроса, в котором угадывается сдержанная ярость: «Уверовал ли в Него кто из начальников или фарисеев?»</w:t>
      </w:r>
    </w:p>
    <w:p>
      <w:pPr>
        <w:pStyle w:val="Normal"/>
        <w:shd w:fill="FFFFFF" w:val="clear"/>
        <w:ind w:firstLine="567"/>
        <w:rPr>
          <w:szCs w:val="24"/>
        </w:rPr>
      </w:pPr>
      <w:r>
        <w:rPr>
          <w:color w:val="000000"/>
        </w:rPr>
        <w:t>Раздраженные неповиновением подчиненных, иудейские начальники обрушивают свой гнев на тех, кого привыкли счи</w:t>
        <w:softHyphen/>
        <w:t>тать быдлом. «Но этот народ невежда в законе, проклят он».</w:t>
      </w:r>
    </w:p>
    <w:p>
      <w:pPr>
        <w:pStyle w:val="Normal"/>
        <w:shd w:fill="FFFFFF" w:val="clear"/>
        <w:ind w:firstLine="567"/>
        <w:rPr>
          <w:szCs w:val="24"/>
        </w:rPr>
      </w:pPr>
      <w:r>
        <w:rPr>
          <w:color w:val="000000"/>
        </w:rPr>
        <w:t>Проклятье - учтите, что его произносят священнослужите</w:t>
        <w:softHyphen/>
        <w:t>ли, - не может не запечатлеться в пространстве. Оно как бы за</w:t>
        <w:softHyphen/>
        <w:t>мыкает в магическое кольцо и темных заклинателей духа, и за</w:t>
        <w:softHyphen/>
        <w:t>гипнотизированный фарисейской риторикой народ, карма кото</w:t>
        <w:softHyphen/>
        <w:t>рого из-за его рабского послушания ужесточилась до крайней степени и, увы, на долгие века.</w:t>
      </w:r>
    </w:p>
    <w:p>
      <w:pPr>
        <w:pStyle w:val="Normal"/>
        <w:shd w:fill="FFFFFF" w:val="clear"/>
        <w:ind w:firstLine="567"/>
        <w:rPr>
          <w:szCs w:val="24"/>
        </w:rPr>
      </w:pPr>
      <w:r>
        <w:rPr>
          <w:color w:val="000000"/>
        </w:rPr>
        <w:t>Но вернемся к празднику кущей.</w:t>
      </w:r>
    </w:p>
    <w:p>
      <w:pPr>
        <w:pStyle w:val="Normal"/>
        <w:shd w:fill="FFFFFF" w:val="clear"/>
        <w:ind w:firstLine="567"/>
        <w:rPr>
          <w:szCs w:val="24"/>
        </w:rPr>
      </w:pPr>
      <w:r>
        <w:rPr>
          <w:color w:val="000000"/>
        </w:rPr>
        <w:t>«В последний же великий день праздника стоял Иисус и возгласил, говоря: кто жаждет, иди ко Мне и пей.</w:t>
      </w:r>
    </w:p>
    <w:p>
      <w:pPr>
        <w:pStyle w:val="Normal"/>
        <w:shd w:fill="FFFFFF" w:val="clear"/>
        <w:ind w:firstLine="567"/>
        <w:rPr>
          <w:szCs w:val="24"/>
        </w:rPr>
      </w:pPr>
      <w:r>
        <w:rPr>
          <w:color w:val="000000"/>
        </w:rPr>
        <w:t>Кто верует в Меня, у того, как сказано в Писании, потекут реки воды живой».</w:t>
      </w:r>
    </w:p>
    <w:p>
      <w:pPr>
        <w:pStyle w:val="Normal"/>
        <w:shd w:fill="FFFFFF" w:val="clear"/>
        <w:ind w:firstLine="567"/>
        <w:rPr>
          <w:szCs w:val="24"/>
        </w:rPr>
      </w:pPr>
      <w:r>
        <w:rPr>
          <w:color w:val="000000"/>
        </w:rPr>
        <w:t>Что касается слов о реках «воды живой», то смысл их рас</w:t>
        <w:softHyphen/>
        <w:t>шифровывается в следующем стихе Евангелия. Речь идет о гря</w:t>
        <w:softHyphen/>
        <w:t>дущем явлении Духа Святого. Именно о грядущем, ибо люди не созрели еще для восприятия духа Божественной Мудрости, что и подчеркивается в том же стихе Евангелия: «еще не было на них Духа Святого». Таким образом, это не что иное, как Обетование прихода Духа истины, Параклета-Утешителя.</w:t>
      </w:r>
    </w:p>
    <w:p>
      <w:pPr>
        <w:pStyle w:val="Normal"/>
        <w:shd w:fill="FFFFFF" w:val="clear"/>
        <w:ind w:firstLine="567"/>
        <w:rPr>
          <w:szCs w:val="24"/>
        </w:rPr>
      </w:pPr>
      <w:r>
        <w:rPr>
          <w:color w:val="000000"/>
        </w:rPr>
        <w:t>Последний великий день праздника - не забудьте о косми</w:t>
        <w:softHyphen/>
        <w:t>ческом подтексте его - это седьмой по счету день. Он как бы за</w:t>
        <w:softHyphen/>
        <w:t>ключает в себе символику седьмой ступени космического по</w:t>
        <w:softHyphen/>
        <w:t>священия человека (вспомним седьмой Аркан, неспроста нося</w:t>
        <w:softHyphen/>
        <w:t>щий название «Победитель»), И, конечно, здесь угадывается картина будущего, а именно седьмая манвантара, в конце кото</w:t>
        <w:softHyphen/>
        <w:t>рой человечество соберет свои духовные плоды, заранее благословляемые Христом.</w:t>
      </w:r>
    </w:p>
    <w:p>
      <w:pPr>
        <w:pStyle w:val="Normal"/>
        <w:shd w:fill="FFFFFF" w:val="clear"/>
        <w:ind w:firstLine="567"/>
        <w:rPr>
          <w:i/>
          <w:i/>
          <w:iCs/>
          <w:szCs w:val="24"/>
        </w:rPr>
      </w:pPr>
      <w:r>
        <w:rPr>
          <w:i/>
          <w:iCs/>
          <w:szCs w:val="24"/>
        </w:rPr>
      </w:r>
    </w:p>
    <w:p>
      <w:pPr>
        <w:pStyle w:val="Heading1"/>
        <w:spacing w:before="120" w:after="60"/>
        <w:ind w:firstLine="567"/>
        <w:jc w:val="center"/>
        <w:rPr/>
      </w:pPr>
      <w:bookmarkStart w:id="2" w:name="__RefHeading___Toc108071062"/>
      <w:bookmarkEnd w:id="2"/>
      <w:r>
        <w:rPr>
          <w:sz w:val="28"/>
          <w:szCs w:val="28"/>
          <w:lang w:val="en-US"/>
        </w:rPr>
        <w:t>II</w:t>
      </w:r>
      <w:r>
        <w:rPr>
          <w:sz w:val="28"/>
          <w:szCs w:val="28"/>
        </w:rPr>
        <w:t>. ЗАКОНЫ</w:t>
      </w:r>
    </w:p>
    <w:p>
      <w:pPr>
        <w:pStyle w:val="Normal"/>
        <w:shd w:fill="FFFFFF" w:val="clear"/>
        <w:ind w:firstLine="567"/>
        <w:rPr>
          <w:color w:val="000000"/>
          <w:szCs w:val="24"/>
          <w:lang w:val="en-US"/>
        </w:rPr>
      </w:pPr>
      <w:r>
        <w:rPr>
          <w:color w:val="000000"/>
          <w:szCs w:val="24"/>
        </w:rPr>
        <w:drawing>
          <wp:inline distT="0" distB="0" distL="0" distR="0">
            <wp:extent cx="762000"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Аркан </w:t>
      </w:r>
      <w:r>
        <w:rPr>
          <w:i/>
          <w:iCs/>
          <w:color w:val="000000"/>
          <w:szCs w:val="24"/>
          <w:lang w:val="en-US"/>
        </w:rPr>
        <w:t>VIII</w:t>
      </w:r>
      <w:r>
        <w:rPr>
          <w:i/>
          <w:iCs/>
          <w:color w:val="000000"/>
          <w:szCs w:val="24"/>
        </w:rPr>
        <w:t xml:space="preserve"> носит наименование Закон (</w:t>
      </w:r>
      <w:r>
        <w:rPr>
          <w:i/>
          <w:iCs/>
          <w:color w:val="000000"/>
          <w:szCs w:val="24"/>
          <w:lang w:val="en-US"/>
        </w:rPr>
        <w:t>Lex</w:t>
      </w:r>
      <w:r>
        <w:rPr>
          <w:i/>
          <w:iCs/>
          <w:color w:val="000000"/>
          <w:szCs w:val="24"/>
        </w:rPr>
        <w:t>), Карма, Спра</w:t>
        <w:softHyphen/>
        <w:t>ведливость, иногда Возмездие. На путях бытия и сознания Че</w:t>
        <w:softHyphen/>
        <w:t>ловека это Закон во всеобъемлющем его значении.</w:t>
      </w:r>
    </w:p>
    <w:p>
      <w:pPr>
        <w:pStyle w:val="Normal"/>
        <w:shd w:fill="FFFFFF" w:val="clear"/>
        <w:ind w:firstLine="567"/>
        <w:rPr>
          <w:i/>
          <w:i/>
          <w:iCs/>
          <w:szCs w:val="24"/>
        </w:rPr>
      </w:pPr>
      <w:r>
        <w:rPr>
          <w:i/>
          <w:iCs/>
          <w:color w:val="000000"/>
          <w:szCs w:val="24"/>
        </w:rPr>
        <w:t>Женщина с завязанными глазами сидит между двух Ко</w:t>
        <w:softHyphen/>
        <w:t>лонн; руки лежат на Чашах Весов; на коленях Книга и Меч.</w:t>
      </w:r>
    </w:p>
    <w:p>
      <w:pPr>
        <w:pStyle w:val="Normal"/>
        <w:ind w:firstLine="567"/>
        <w:rPr/>
      </w:pPr>
      <w:r>
        <w:rPr>
          <w:szCs w:val="24"/>
        </w:rPr>
        <w:t>Свобода - великий дар Бога человеку. Человек свободен в своем творчестве, но он же несет последствия и ответствен</w:t>
        <w:softHyphen/>
        <w:t>ность за все содеянное им -  награду или возмездие.</w:t>
      </w:r>
    </w:p>
    <w:p>
      <w:pPr>
        <w:pStyle w:val="Normal"/>
        <w:shd w:fill="FFFFFF" w:val="clear"/>
        <w:ind w:firstLine="567"/>
        <w:rPr>
          <w:i/>
          <w:i/>
          <w:iCs/>
          <w:szCs w:val="24"/>
        </w:rPr>
      </w:pPr>
      <w:r>
        <w:rPr>
          <w:i/>
          <w:iCs/>
          <w:color w:val="000000"/>
          <w:szCs w:val="24"/>
        </w:rPr>
        <w:t>Закон кармы угадывается даже в постулатах физики (угол падения равен углу отражения). Феномен эхо разве не символ восьмого Аркана?</w:t>
      </w:r>
    </w:p>
    <w:p>
      <w:pPr>
        <w:pStyle w:val="Normal"/>
        <w:shd w:fill="FFFFFF" w:val="clear"/>
        <w:ind w:firstLine="567"/>
        <w:rPr>
          <w:i/>
          <w:i/>
          <w:iCs/>
          <w:szCs w:val="24"/>
        </w:rPr>
      </w:pPr>
      <w:r>
        <w:rPr>
          <w:i/>
          <w:iCs/>
          <w:color w:val="000000"/>
          <w:szCs w:val="24"/>
        </w:rPr>
        <w:t>Человек творит зеркала самопознания, и какими он их по</w:t>
        <w:softHyphen/>
        <w:t>строит, таким и будет отражение. Человек вкладывает в творчество частицы себя, и что он вложит, то и предстанет перед ним как объективность.</w:t>
      </w:r>
    </w:p>
    <w:p>
      <w:pPr>
        <w:pStyle w:val="Normal"/>
        <w:shd w:fill="FFFFFF" w:val="clear"/>
        <w:ind w:firstLine="567"/>
        <w:rPr>
          <w:i/>
          <w:i/>
          <w:iCs/>
          <w:szCs w:val="24"/>
        </w:rPr>
      </w:pPr>
      <w:r>
        <w:rPr>
          <w:i/>
          <w:iCs/>
          <w:color w:val="000000"/>
          <w:szCs w:val="24"/>
        </w:rPr>
        <w:t>Творчество человека это он сам, и Закон Кармы не что иное, как постоянный возврат к себе самому, пока не достиг</w:t>
        <w:softHyphen/>
        <w:t>нута цель миссии, ради которой он исшел из Лона Абсолюта.</w:t>
      </w:r>
    </w:p>
    <w:p>
      <w:pPr>
        <w:pStyle w:val="Normal"/>
        <w:shd w:fill="FFFFFF" w:val="clear"/>
        <w:ind w:firstLine="567"/>
        <w:rPr>
          <w:i/>
          <w:i/>
          <w:iCs/>
          <w:szCs w:val="24"/>
        </w:rPr>
      </w:pPr>
      <w:r>
        <w:rPr>
          <w:i/>
          <w:iCs/>
          <w:color w:val="000000"/>
          <w:szCs w:val="24"/>
        </w:rPr>
        <w:t>Повязка на глазах Фемиды указывает на непреложность Закона, для которого нет ни большого, ни малого, ибо каждый в равной мере отвечает за все свои дела и поступки.</w:t>
      </w:r>
    </w:p>
    <w:p>
      <w:pPr>
        <w:pStyle w:val="Normal"/>
        <w:shd w:fill="FFFFFF" w:val="clear"/>
        <w:ind w:firstLine="567"/>
        <w:rPr>
          <w:i/>
          <w:i/>
          <w:iCs/>
          <w:szCs w:val="24"/>
        </w:rPr>
      </w:pPr>
      <w:r>
        <w:rPr>
          <w:i/>
          <w:iCs/>
          <w:color w:val="000000"/>
          <w:szCs w:val="24"/>
        </w:rPr>
        <w:t>Книга - символ хроники жизни Монады (хроники Акаши), куда заносится все содеянное ею на пути Исхода-Возврата. Меч - орудие справедливости, которым карает человек самого себя, когда его к тому вынуждает совесть.</w:t>
      </w:r>
    </w:p>
    <w:p>
      <w:pPr>
        <w:pStyle w:val="Normal"/>
        <w:shd w:fill="FFFFFF" w:val="clear"/>
        <w:ind w:firstLine="567"/>
        <w:rPr>
          <w:i/>
          <w:i/>
          <w:iCs/>
          <w:szCs w:val="24"/>
        </w:rPr>
      </w:pPr>
      <w:r>
        <w:rPr>
          <w:i/>
          <w:iCs/>
          <w:color w:val="000000"/>
          <w:szCs w:val="24"/>
        </w:rPr>
        <w:t>Во всех религиях и посвятительных школах красной нитью</w:t>
      </w:r>
      <w:r>
        <w:rPr>
          <w:b/>
          <w:bCs/>
          <w:i/>
          <w:iCs/>
          <w:color w:val="000000"/>
          <w:szCs w:val="24"/>
        </w:rPr>
        <w:t xml:space="preserve"> </w:t>
      </w:r>
      <w:r>
        <w:rPr>
          <w:i/>
          <w:iCs/>
          <w:color w:val="000000"/>
          <w:szCs w:val="24"/>
        </w:rPr>
        <w:t>под разными названиями проходит момент восьмого Аркана. Мы узнаем его начертание в иероглифах египетских таинств, в картинах Страшного Суда на стенах христианских храмов, он звучит в учениях о карме восточных народов, где он разработан наиболее целостно и подробно.</w:t>
      </w:r>
    </w:p>
    <w:p>
      <w:pPr>
        <w:pStyle w:val="Normal"/>
        <w:ind w:firstLine="567"/>
        <w:rPr/>
      </w:pPr>
      <w:r>
        <w:rPr>
          <w:szCs w:val="24"/>
        </w:rPr>
        <w:t>Доктрина Суда и Кармы, Совести и Стража Порога, от</w:t>
        <w:softHyphen/>
        <w:t>ветственности, награды и возмездия, милосердия, справедливости и др.; Доктрина хроники Акаши, хроники Жизни и Творче</w:t>
        <w:softHyphen/>
        <w:t>ства и пр.</w:t>
      </w:r>
    </w:p>
    <w:p>
      <w:pPr>
        <w:pStyle w:val="Normal"/>
        <w:shd w:fill="FFFFFF" w:val="clear"/>
        <w:ind w:firstLine="567"/>
        <w:rPr>
          <w:i/>
          <w:i/>
          <w:iCs/>
          <w:szCs w:val="24"/>
        </w:rPr>
      </w:pPr>
      <w:r>
        <w:rPr>
          <w:i/>
          <w:iCs/>
          <w:color w:val="000000"/>
          <w:szCs w:val="24"/>
        </w:rPr>
        <w:t>Зон Мудрости управляет этим Арканом.</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Под знаком Стража Порога, совести и справедливости стоит восьмая глава Евангелия от Иоанна. Истина снимает повязку ду</w:t>
        <w:softHyphen/>
        <w:t>ховной слепоты - таково основное содержание ее.</w:t>
      </w:r>
    </w:p>
    <w:p>
      <w:pPr>
        <w:pStyle w:val="Normal"/>
        <w:shd w:fill="FFFFFF" w:val="clear"/>
        <w:ind w:firstLine="567"/>
        <w:rPr>
          <w:szCs w:val="24"/>
        </w:rPr>
      </w:pPr>
      <w:r>
        <w:rPr>
          <w:color w:val="000000"/>
          <w:szCs w:val="24"/>
        </w:rPr>
        <w:t>Сообщается - с этого и начинается глава - «Иисус пошел на гору Елеонскую». В Евангелии каждый уход Иисуса «на гору» знаменует космический момент Его земной жизни. Он уходит, дабы возвратиться, почерпнув из слияния с Божественным На</w:t>
        <w:softHyphen/>
        <w:t>чалом новые силы для преодоления все возрастающего сопро</w:t>
        <w:softHyphen/>
        <w:t>тивления мира дольнего.</w:t>
      </w:r>
    </w:p>
    <w:p>
      <w:pPr>
        <w:pStyle w:val="Normal"/>
        <w:shd w:fill="FFFFFF" w:val="clear"/>
        <w:ind w:firstLine="567"/>
        <w:rPr>
          <w:szCs w:val="24"/>
        </w:rPr>
      </w:pPr>
      <w:r>
        <w:rPr>
          <w:color w:val="000000"/>
          <w:szCs w:val="24"/>
        </w:rPr>
        <w:t>«А утром опять пришел в храм, и весь народ шел к Нему; Он сел и учил их».</w:t>
      </w:r>
    </w:p>
    <w:p>
      <w:pPr>
        <w:pStyle w:val="Normal"/>
        <w:shd w:fill="FFFFFF" w:val="clear"/>
        <w:ind w:firstLine="567"/>
        <w:rPr>
          <w:szCs w:val="24"/>
        </w:rPr>
      </w:pPr>
      <w:r>
        <w:rPr>
          <w:color w:val="000000"/>
          <w:szCs w:val="24"/>
        </w:rPr>
        <w:t>Именно здесь прозвучат слова, вскрывающие всю глубину различия между земным законом, ограниченным низшими пла</w:t>
        <w:softHyphen/>
        <w:t>нами бытия, и законом космической эволюции, учитывающим высшие планы бытия, недоступные затемненному человеческо</w:t>
        <w:softHyphen/>
        <w:t>му сознанию.</w:t>
      </w:r>
    </w:p>
    <w:p>
      <w:pPr>
        <w:pStyle w:val="Normal"/>
        <w:shd w:fill="FFFFFF" w:val="clear"/>
        <w:ind w:firstLine="567"/>
        <w:rPr>
          <w:szCs w:val="24"/>
        </w:rPr>
      </w:pPr>
      <w:r>
        <w:rPr>
          <w:color w:val="000000"/>
          <w:szCs w:val="24"/>
        </w:rPr>
        <w:t>«Вы судите по плоти;» - скажет Иисус фарисеям, - «Я не сужу никого; а если и сужу Я, то суд мой истинен, потому что Я не один, но Я и Отец пославший Меня».</w:t>
      </w:r>
    </w:p>
    <w:p>
      <w:pPr>
        <w:pStyle w:val="Normal"/>
        <w:shd w:fill="FFFFFF" w:val="clear"/>
        <w:ind w:firstLine="567"/>
        <w:rPr>
          <w:szCs w:val="24"/>
        </w:rPr>
      </w:pPr>
      <w:r>
        <w:rPr>
          <w:color w:val="000000"/>
          <w:szCs w:val="24"/>
        </w:rPr>
        <w:t>Пример такого суда, отвечающего нормам небесной справед</w:t>
        <w:softHyphen/>
        <w:t>ливости, Иисус продемонстрирует всенародно, когда книжники и фарисеи приведут к Нему женщину, уличенную в прелюбодея</w:t>
        <w:softHyphen/>
        <w:t>нии. Их вопрос о Его отношении к закону Моисея, предписы</w:t>
        <w:softHyphen/>
        <w:t>вающему побивать таких женщин камнями, - не забудьте, что все это происходило в присутствии толпы, которую легко подтолк</w:t>
        <w:softHyphen/>
        <w:t>нуть к любым стихийным действиям, — был тонко просчитанной провокацией. Ведь древний закон вступал в явное противоречие с законом Нового Завета, с законом любви, который проповедовал Иисус. Тут были возможны лишь два варианта, и каждый из них вполне устраивал фарисеев. Или Иисус дрогнет духом и отступит от своего незыблемого принципа, что дает основание обвинять Его в непоследовательности и даже лицемерии. Или Он выска</w:t>
        <w:softHyphen/>
        <w:t>жется негативно о библейском законе, что даст повод обвинить Его в нарушении моральных устоев иудейского общества.</w:t>
      </w:r>
    </w:p>
    <w:p>
      <w:pPr>
        <w:pStyle w:val="Normal"/>
        <w:shd w:fill="FFFFFF" w:val="clear"/>
        <w:ind w:firstLine="567"/>
        <w:rPr>
          <w:szCs w:val="24"/>
        </w:rPr>
      </w:pPr>
      <w:r>
        <w:rPr>
          <w:color w:val="000000"/>
          <w:szCs w:val="24"/>
        </w:rPr>
        <w:t>Однако события пошли по непредсказуемому пути. Вот как об этом повествует Евангелие.</w:t>
      </w:r>
    </w:p>
    <w:p>
      <w:pPr>
        <w:pStyle w:val="Normal"/>
        <w:shd w:fill="FFFFFF" w:val="clear"/>
        <w:ind w:firstLine="567"/>
        <w:rPr>
          <w:szCs w:val="24"/>
        </w:rPr>
      </w:pPr>
      <w:r>
        <w:rPr>
          <w:color w:val="000000"/>
          <w:szCs w:val="24"/>
        </w:rPr>
        <w:t xml:space="preserve">«Но Иисус, наклонившись низко, писал перстом на земле, не обращая </w:t>
      </w:r>
      <w:r>
        <w:rPr>
          <w:i/>
          <w:iCs/>
          <w:color w:val="000000"/>
          <w:szCs w:val="24"/>
        </w:rPr>
        <w:t>на них</w:t>
      </w:r>
      <w:r>
        <w:rPr>
          <w:color w:val="000000"/>
          <w:szCs w:val="24"/>
        </w:rPr>
        <w:t xml:space="preserve"> внимания.</w:t>
      </w:r>
    </w:p>
    <w:p>
      <w:pPr>
        <w:pStyle w:val="Normal"/>
        <w:ind w:firstLine="567"/>
        <w:rPr>
          <w:szCs w:val="24"/>
        </w:rPr>
      </w:pPr>
      <w:r>
        <w:rPr>
          <w:szCs w:val="24"/>
        </w:rPr>
        <w:t xml:space="preserve">Когда же продолжали спрашивать Его, Он восклонившись сказал им: кто из вас без греха, первый брось на нее камень. </w:t>
      </w:r>
    </w:p>
    <w:p>
      <w:pPr>
        <w:pStyle w:val="Normal"/>
        <w:shd w:fill="FFFFFF" w:val="clear"/>
        <w:ind w:firstLine="567"/>
        <w:rPr>
          <w:color w:val="000000"/>
          <w:szCs w:val="24"/>
        </w:rPr>
      </w:pPr>
      <w:r>
        <w:rPr>
          <w:color w:val="000000"/>
          <w:szCs w:val="24"/>
        </w:rPr>
        <w:t xml:space="preserve">И опять, наклонившись низко, писал на земле». </w:t>
      </w:r>
    </w:p>
    <w:p>
      <w:pPr>
        <w:pStyle w:val="Normal"/>
        <w:shd w:fill="FFFFFF" w:val="clear"/>
        <w:ind w:firstLine="567"/>
        <w:rPr>
          <w:szCs w:val="24"/>
        </w:rPr>
      </w:pPr>
      <w:r>
        <w:rPr>
          <w:color w:val="000000"/>
          <w:szCs w:val="24"/>
        </w:rPr>
        <w:t>Неожиданное переключение сознания с одного на другой, не</w:t>
        <w:softHyphen/>
        <w:t>сравненно более высокий уровень не только отрезвило самонаде</w:t>
        <w:softHyphen/>
        <w:t>янные сердца, но и пробудило в их тайниках, казалось бы, навек уснувшее космическое чувство, имя которому - совесть. Толпа, с угрожающим видом обступившая женщину, стала рассеиваться. Постепенно ушли все, «начиная от старших» (т.е. более умудрен</w:t>
        <w:softHyphen/>
        <w:t>ных по своему космическому возрасту), «до последних» (т.е. срав</w:t>
        <w:softHyphen/>
        <w:t>нительно недавно воплотившихся на земле). Как свидетельствует Евангелие, «и остался один Иисус и женщина, стоящая посреди».</w:t>
      </w:r>
    </w:p>
    <w:p>
      <w:pPr>
        <w:pStyle w:val="Normal"/>
        <w:shd w:fill="FFFFFF" w:val="clear"/>
        <w:ind w:firstLine="567"/>
        <w:rPr>
          <w:szCs w:val="24"/>
        </w:rPr>
      </w:pPr>
      <w:r>
        <w:rPr>
          <w:color w:val="000000"/>
          <w:szCs w:val="24"/>
        </w:rPr>
        <w:t>Это было предстояние согрешившей души человеческой перед очами Господа, которое, как уже было сказано ранее, все</w:t>
        <w:softHyphen/>
        <w:t>гда совершается наедине.</w:t>
      </w:r>
    </w:p>
    <w:p>
      <w:pPr>
        <w:pStyle w:val="Normal"/>
        <w:shd w:fill="FFFFFF" w:val="clear"/>
        <w:ind w:firstLine="567"/>
        <w:rPr>
          <w:szCs w:val="24"/>
        </w:rPr>
      </w:pPr>
      <w:r>
        <w:rPr>
          <w:color w:val="000000"/>
          <w:szCs w:val="24"/>
        </w:rPr>
        <w:t>Обращаясь к ней и имея в виду земных обвинителей ее, Иисус спрашивает: «Никто не осудил тебя? Она отвечала: никто, Господи! Иисус сказал ей: и Я не осуждаю тебя. Иди и впредь не греши».</w:t>
      </w:r>
    </w:p>
    <w:p>
      <w:pPr>
        <w:pStyle w:val="Normal"/>
        <w:shd w:fill="FFFFFF" w:val="clear"/>
        <w:ind w:firstLine="567"/>
        <w:rPr>
          <w:szCs w:val="24"/>
        </w:rPr>
      </w:pPr>
      <w:r>
        <w:rPr>
          <w:color w:val="000000"/>
          <w:szCs w:val="24"/>
        </w:rPr>
        <w:t>Но, разумеется, слова Судьи Небесного помимо внешнего таили в себе внутренний сокровенный смысл. За ними вставало то, о чем не было сказано прямо, но что угадывалось в самой обнаруживающей интонации, пронизывающей эти слова.</w:t>
      </w:r>
    </w:p>
    <w:p>
      <w:pPr>
        <w:pStyle w:val="Normal"/>
        <w:shd w:fill="FFFFFF" w:val="clear"/>
        <w:ind w:firstLine="567"/>
        <w:rPr>
          <w:szCs w:val="24"/>
        </w:rPr>
      </w:pPr>
      <w:r>
        <w:rPr>
          <w:color w:val="000000"/>
          <w:szCs w:val="24"/>
        </w:rPr>
        <w:t>«Господь не осуждает тебя, ибо Ему ведомо, как извращен брак на земле и как перепутаны андрогинные связи душ. Томит</w:t>
        <w:softHyphen/>
        <w:t>ся слепая душа своей неполнотой, мечется в поисках андрогинной половины своей, ищет ее на земле, не зная и не понимая, что разнопланово и разновременно стало теперь по большей части их воплощение, не узнавая из-за проступков в прошлых жизнях своей половины при земных встречах, если таковые случаются. Вступает душа в ложный брак с несозвучной ей душой, а когда почувствует или познает ошибку содеянную, забывая о долге по отношению к существу, ныне с ней связанному, уходит от него или прелюбодействует. Да послужит тебе уроком тяжкое испытание, через которое ты прошла. Если усвоишь его и не будешь повторять прошлое («иди и впредь не греши»), сужденная встреча на земле состоится».</w:t>
      </w:r>
    </w:p>
    <w:p>
      <w:pPr>
        <w:pStyle w:val="Normal"/>
        <w:ind w:firstLine="567"/>
        <w:rPr/>
      </w:pPr>
      <w:r>
        <w:rPr>
          <w:szCs w:val="24"/>
        </w:rPr>
        <w:t>Кстати, то, что Иисус «писал перстом на земле», когда книжники и фарисеи, искушая Его, подошли к Нему, находится в тесной связи с этим эпизодом. Как бы в ответ на вопрос о за</w:t>
        <w:softHyphen/>
        <w:t>коне Моисея перечеркивалось мертвенное слово Ветхого Завета «Наказание». Оно заменялось другим - «И опять, наклонившись низко, писал на земле» - долженствующим стать знамением но</w:t>
        <w:softHyphen/>
        <w:t>вой эпохи словом: «Милосердие».</w:t>
      </w:r>
    </w:p>
    <w:p>
      <w:pPr>
        <w:pStyle w:val="Normal"/>
        <w:shd w:fill="FFFFFF" w:val="clear"/>
        <w:ind w:firstLine="567"/>
        <w:rPr>
          <w:szCs w:val="24"/>
        </w:rPr>
      </w:pPr>
      <w:r>
        <w:rPr>
          <w:color w:val="000000"/>
          <w:szCs w:val="24"/>
        </w:rPr>
        <w:t>«Я свет миру», - говорит Иисус, заявляя теперь открыто о Бо</w:t>
        <w:softHyphen/>
        <w:t>жественном характере своей миссии; - «кто последует за Мною, тот не будет ходить во тьме, но будет иметь свет жизни».</w:t>
      </w:r>
    </w:p>
    <w:p>
      <w:pPr>
        <w:pStyle w:val="Normal"/>
        <w:shd w:fill="FFFFFF" w:val="clear"/>
        <w:ind w:firstLine="567"/>
        <w:rPr>
          <w:szCs w:val="24"/>
        </w:rPr>
      </w:pPr>
      <w:r>
        <w:rPr>
          <w:color w:val="000000"/>
          <w:szCs w:val="24"/>
        </w:rPr>
        <w:t>Обращаясь к народу, опять собравшемуся возле него, Он формулирует один из важнейших законов, необходимых для космической эволюции человека: «и познаете истину, и истина сделает вас свободными».</w:t>
      </w:r>
    </w:p>
    <w:p>
      <w:pPr>
        <w:pStyle w:val="Normal"/>
        <w:shd w:fill="FFFFFF" w:val="clear"/>
        <w:ind w:firstLine="567"/>
        <w:rPr>
          <w:szCs w:val="24"/>
        </w:rPr>
      </w:pPr>
      <w:r>
        <w:rPr>
          <w:color w:val="000000"/>
          <w:szCs w:val="24"/>
        </w:rPr>
        <w:t>Книжники и фарисеи, неотступно следующие за Ним, в очередной раз вступают с Ним в полемику. Только что, потерпев фиаско, ибо провокация с женщиной не удалась, они жаждут взять реванш в словесном споре, надеясь на свое доскональное знание текстов Священного Писания. Как всегда, речь их испол</w:t>
        <w:softHyphen/>
        <w:t>нена гордыни.</w:t>
      </w:r>
    </w:p>
    <w:p>
      <w:pPr>
        <w:pStyle w:val="Normal"/>
        <w:shd w:fill="FFFFFF" w:val="clear"/>
        <w:ind w:firstLine="567"/>
        <w:rPr>
          <w:szCs w:val="24"/>
        </w:rPr>
      </w:pPr>
      <w:r>
        <w:rPr>
          <w:color w:val="000000"/>
          <w:szCs w:val="24"/>
        </w:rPr>
        <w:t xml:space="preserve">«Мы семя Авраамово», - возражают они Иисусу, - «и не были рабами никому никогда; как </w:t>
      </w:r>
      <w:r>
        <w:rPr>
          <w:i/>
          <w:iCs/>
          <w:color w:val="000000"/>
          <w:szCs w:val="24"/>
        </w:rPr>
        <w:t>же</w:t>
      </w:r>
      <w:r>
        <w:rPr>
          <w:color w:val="000000"/>
          <w:szCs w:val="24"/>
        </w:rPr>
        <w:t xml:space="preserve"> Ты говоришь: сделаетесь свободными?»</w:t>
      </w:r>
    </w:p>
    <w:p>
      <w:pPr>
        <w:pStyle w:val="Normal"/>
        <w:shd w:fill="FFFFFF" w:val="clear"/>
        <w:ind w:firstLine="567"/>
        <w:rPr>
          <w:szCs w:val="24"/>
        </w:rPr>
      </w:pPr>
      <w:r>
        <w:rPr>
          <w:color w:val="000000"/>
          <w:szCs w:val="24"/>
        </w:rPr>
        <w:t>Иисус пытается расширить границы их понимания, объяс</w:t>
        <w:softHyphen/>
        <w:t>няя, что не рабство физическое в данном случае имеется в виду: «всякий, делающий грех, есть раб греха».</w:t>
      </w:r>
    </w:p>
    <w:p>
      <w:pPr>
        <w:pStyle w:val="Normal"/>
        <w:ind w:firstLine="567"/>
        <w:rPr/>
      </w:pPr>
      <w:r>
        <w:rPr>
          <w:szCs w:val="24"/>
        </w:rPr>
        <w:t>Но невозможно пробиться к окаменевшему сознанию. Но не</w:t>
        <w:softHyphen/>
        <w:t>возможно пробудить к свету эгрегор, подпавший под власть тьмы. И потому столь резкие слова говорит Иисус иудеям: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он лжец и отец лжи».</w:t>
      </w:r>
    </w:p>
    <w:p>
      <w:pPr>
        <w:pStyle w:val="Normal"/>
        <w:shd w:fill="FFFFFF" w:val="clear"/>
        <w:ind w:firstLine="567"/>
        <w:rPr>
          <w:szCs w:val="24"/>
        </w:rPr>
      </w:pPr>
      <w:r>
        <w:rPr>
          <w:color w:val="000000"/>
          <w:szCs w:val="24"/>
        </w:rPr>
        <w:t>Почему «человекоубийца»? Почему «от начала»? Да пото</w:t>
        <w:softHyphen/>
        <w:t>му, что едва сотворенный («от начала») не устоял Люцифер в Истине Божественной, ибо восхотел себя поставить Властели</w:t>
        <w:softHyphen/>
        <w:t>ном Вселенной («исполнять похоти» свои). Вместо миссии, возложенной на него - помогать Монадам в раскрытии их Божест</w:t>
        <w:softHyphen/>
        <w:t>венной Индивидуальности, - он постарался овладеть ими, лжи</w:t>
        <w:softHyphen/>
        <w:t>выми призраками самости и фантасмагориями Майи подчиняя их себе. Искривляя пути человека, «отец лжи» заражает его под</w:t>
        <w:softHyphen/>
        <w:t>лостью самоутверждения, не считающейся со своими братьями, такими же, ему равными существами, из одного Божественного Лона исшедшими. Он «человекоубийца» потому, что пытается погасить в людях их святая святых - Божественную искру - и тем самым сбросить их в Ничто,</w:t>
      </w:r>
    </w:p>
    <w:p>
      <w:pPr>
        <w:pStyle w:val="Normal"/>
        <w:shd w:fill="FFFFFF" w:val="clear"/>
        <w:ind w:firstLine="567"/>
        <w:rPr>
          <w:szCs w:val="24"/>
        </w:rPr>
      </w:pPr>
      <w:r>
        <w:rPr>
          <w:color w:val="000000"/>
          <w:szCs w:val="24"/>
        </w:rPr>
        <w:t>Поэтому жестокосердие иудеев не удивляет Иисуса. Они действуют в духе их устоявшейся традиции гнать, унижать и уничтожать пророков, говорящих нелицеприятные вещи. И Его они хотят предать смерти именно из-за того, что Его Слово не вмещается в них.</w:t>
      </w:r>
    </w:p>
    <w:p>
      <w:pPr>
        <w:pStyle w:val="Normal"/>
        <w:shd w:fill="FFFFFF" w:val="clear"/>
        <w:ind w:firstLine="567"/>
        <w:rPr>
          <w:szCs w:val="24"/>
        </w:rPr>
      </w:pPr>
      <w:r>
        <w:rPr>
          <w:color w:val="000000"/>
          <w:szCs w:val="24"/>
        </w:rPr>
        <w:t>Но - спрашивается - как оно могло в них вместиться, если Он свой авторитет ставит выше авторитета прародителя еврей</w:t>
        <w:softHyphen/>
        <w:t>ского народа, о чем свидетельствует его же собственное утвер</w:t>
        <w:softHyphen/>
        <w:t>ждение: «Авраам, отец ваш, рад был увидеть день Мой; и уви</w:t>
        <w:softHyphen/>
        <w:t>дел, и возрадовался»?</w:t>
      </w:r>
    </w:p>
    <w:p>
      <w:pPr>
        <w:pStyle w:val="Normal"/>
        <w:shd w:fill="FFFFFF" w:val="clear"/>
        <w:ind w:firstLine="567"/>
        <w:rPr>
          <w:szCs w:val="24"/>
        </w:rPr>
      </w:pPr>
      <w:r>
        <w:rPr>
          <w:color w:val="000000"/>
          <w:szCs w:val="24"/>
        </w:rPr>
        <w:t>Пытаясь урезонить Его, они напоминают, что Авраам умер задолго до Его, Иисуса, рождения. Но в ответ слышат нечто, с их точки зрения, уж совсем несуразное и святотатственное: «прежде нежели был Авраам, Я семь».</w:t>
      </w:r>
    </w:p>
    <w:p>
      <w:pPr>
        <w:pStyle w:val="Normal"/>
        <w:shd w:fill="FFFFFF" w:val="clear"/>
        <w:ind w:firstLine="567"/>
        <w:rPr>
          <w:szCs w:val="24"/>
        </w:rPr>
      </w:pPr>
      <w:r>
        <w:rPr>
          <w:color w:val="000000"/>
          <w:szCs w:val="24"/>
        </w:rPr>
        <w:t>Это переполняет чашу терпения. Еще момент — и Его забро</w:t>
        <w:softHyphen/>
        <w:t>сают камнями, но до такой развязки дело не доходит. Иисус скрылся, оставив гонителей своих во мраке и смраде тьмы. Он покинул павший духовный центр и ушел, дабы нести Свет Бо</w:t>
        <w:softHyphen/>
        <w:t>жественной Истины всей Вселенной. Как сказано в Евангелии, «вышел из храма, прошед среди них; и пошел далее».</w:t>
      </w:r>
    </w:p>
    <w:p>
      <w:pPr>
        <w:pStyle w:val="Heading2"/>
        <w:ind w:firstLine="567"/>
        <w:rPr>
          <w:sz w:val="24"/>
          <w:szCs w:val="24"/>
        </w:rPr>
      </w:pPr>
      <w:r>
        <w:rPr>
          <w:sz w:val="24"/>
          <w:szCs w:val="24"/>
        </w:rPr>
        <w:drawing>
          <wp:inline distT="0" distB="0" distL="0" distR="0">
            <wp:extent cx="370205" cy="589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7" t="-61" r="-97" b="-61"/>
                    <a:stretch>
                      <a:fillRect/>
                    </a:stretch>
                  </pic:blipFill>
                  <pic:spPr bwMode="auto">
                    <a:xfrm>
                      <a:off x="0" y="0"/>
                      <a:ext cx="370205" cy="58928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Аркан </w:t>
      </w:r>
      <w:r>
        <w:rPr>
          <w:i/>
          <w:iCs/>
          <w:color w:val="000000"/>
          <w:szCs w:val="24"/>
          <w:lang w:val="en-US"/>
        </w:rPr>
        <w:t>IX</w:t>
      </w:r>
      <w:r>
        <w:rPr>
          <w:i/>
          <w:iCs/>
          <w:color w:val="000000"/>
          <w:szCs w:val="24"/>
        </w:rPr>
        <w:t>. Закон Посвящения.</w:t>
      </w:r>
    </w:p>
    <w:p>
      <w:pPr>
        <w:pStyle w:val="Normal"/>
        <w:shd w:fill="FFFFFF" w:val="clear"/>
        <w:ind w:firstLine="567"/>
        <w:rPr>
          <w:i/>
          <w:i/>
          <w:iCs/>
          <w:szCs w:val="24"/>
        </w:rPr>
      </w:pPr>
      <w:r>
        <w:rPr>
          <w:i/>
          <w:iCs/>
          <w:color w:val="000000"/>
          <w:szCs w:val="24"/>
        </w:rPr>
        <w:t>В пустыне, к пирамиде или Голгофе, идет, опираясь на по</w:t>
        <w:softHyphen/>
        <w:t>сох, путник в плаще с капюшоном, скрывая на груди горящую лампу Гермеса. Иногда он идет к пирамиде через Голгофу.</w:t>
      </w:r>
    </w:p>
    <w:p>
      <w:pPr>
        <w:pStyle w:val="Normal"/>
        <w:ind w:firstLine="567"/>
        <w:rPr/>
      </w:pPr>
      <w:r>
        <w:rPr>
          <w:i/>
          <w:iCs/>
          <w:szCs w:val="24"/>
        </w:rPr>
        <w:t>Посвящение это постоянное раскрытие человеку смысла Бытия и других изначальных Тайн замысла Абсолюта Непо</w:t>
        <w:softHyphen/>
        <w:t>стижного, приятие их и сопричастие им.</w:t>
      </w:r>
    </w:p>
    <w:p>
      <w:pPr>
        <w:pStyle w:val="Normal"/>
        <w:shd w:fill="FFFFFF" w:val="clear"/>
        <w:ind w:firstLine="567"/>
        <w:rPr>
          <w:i/>
          <w:i/>
          <w:iCs/>
          <w:szCs w:val="24"/>
        </w:rPr>
      </w:pPr>
      <w:r>
        <w:rPr>
          <w:i/>
          <w:iCs/>
          <w:color w:val="000000"/>
          <w:szCs w:val="24"/>
        </w:rPr>
        <w:t>Посвящение является Заколом пути Сына Божьего и Сына Человеческого, ибо познание тайн сущности Отца есть право Сына и Закон Единства.</w:t>
      </w:r>
    </w:p>
    <w:p>
      <w:pPr>
        <w:pStyle w:val="Normal"/>
        <w:shd w:fill="FFFFFF" w:val="clear"/>
        <w:ind w:firstLine="567"/>
        <w:rPr>
          <w:i/>
          <w:i/>
          <w:iCs/>
          <w:szCs w:val="24"/>
        </w:rPr>
      </w:pPr>
      <w:r>
        <w:rPr>
          <w:i/>
          <w:iCs/>
          <w:color w:val="000000"/>
          <w:szCs w:val="24"/>
        </w:rPr>
        <w:t>Посвящение одновременно и познание себя как индивиду</w:t>
        <w:softHyphen/>
        <w:t>альной Искры Абсолюта (познание своих истинных свойств и ошибок, помех и возможностей и т.д.).</w:t>
      </w:r>
    </w:p>
    <w:p>
      <w:pPr>
        <w:pStyle w:val="Normal"/>
        <w:shd w:fill="FFFFFF" w:val="clear"/>
        <w:ind w:firstLine="567"/>
        <w:rPr>
          <w:i/>
          <w:i/>
          <w:iCs/>
          <w:szCs w:val="24"/>
        </w:rPr>
      </w:pPr>
      <w:r>
        <w:rPr>
          <w:i/>
          <w:iCs/>
          <w:color w:val="000000"/>
          <w:szCs w:val="24"/>
        </w:rPr>
        <w:t xml:space="preserve">Миг Посвящения предшествует моменту Колеса </w:t>
      </w:r>
      <w:r>
        <w:rPr>
          <w:i/>
          <w:iCs/>
          <w:color w:val="000000"/>
          <w:szCs w:val="24"/>
          <w:lang w:val="en-US"/>
        </w:rPr>
        <w:t>Kola</w:t>
      </w:r>
      <w:r>
        <w:rPr>
          <w:i/>
          <w:iCs/>
          <w:color w:val="000000"/>
          <w:szCs w:val="24"/>
        </w:rPr>
        <w:t xml:space="preserve"> (Ар</w:t>
        <w:softHyphen/>
        <w:t xml:space="preserve">кан </w:t>
      </w:r>
      <w:r>
        <w:rPr>
          <w:i/>
          <w:iCs/>
          <w:color w:val="000000"/>
          <w:szCs w:val="24"/>
          <w:lang w:val="en-US"/>
        </w:rPr>
        <w:t>X</w:t>
      </w:r>
      <w:r>
        <w:rPr>
          <w:i/>
          <w:iCs/>
          <w:color w:val="000000"/>
          <w:szCs w:val="24"/>
        </w:rPr>
        <w:t>), ибо только Посвящение дает право переступить грань наибольшего отделения от Истока Истоков и начать возврат к Отцу Небесному.</w:t>
      </w:r>
    </w:p>
    <w:p>
      <w:pPr>
        <w:pStyle w:val="Normal"/>
        <w:shd w:fill="FFFFFF" w:val="clear"/>
        <w:ind w:firstLine="567"/>
        <w:rPr>
          <w:i/>
          <w:i/>
          <w:iCs/>
          <w:szCs w:val="24"/>
        </w:rPr>
      </w:pPr>
      <w:r>
        <w:rPr>
          <w:i/>
          <w:iCs/>
          <w:color w:val="000000"/>
          <w:szCs w:val="24"/>
        </w:rPr>
        <w:t>Посвящение дается только тогда, когда накоплен доста</w:t>
        <w:softHyphen/>
        <w:t>точный опыт на путях исхода и когда возвращающийся Сын должен реализовать этот опыт в трех планах бытия и созна</w:t>
        <w:softHyphen/>
        <w:t>ния (лампа Гермеса) - в познании духовном, в состоянии душев</w:t>
        <w:softHyphen/>
        <w:t>ном и в действии (творчество в воплощении).</w:t>
      </w:r>
    </w:p>
    <w:p>
      <w:pPr>
        <w:pStyle w:val="Normal"/>
        <w:ind w:firstLine="567"/>
        <w:rPr/>
      </w:pPr>
      <w:r>
        <w:rPr>
          <w:szCs w:val="24"/>
        </w:rPr>
        <w:t>Раньше только единицы являлись посвященными, отсюда - тайна плаща и Голгофы; человек, несущий в мир непонятные и потому не воспринимаемые массами истины, таил в себе Гол</w:t>
        <w:softHyphen/>
        <w:t>гофу страдания.</w:t>
      </w:r>
    </w:p>
    <w:p>
      <w:pPr>
        <w:pStyle w:val="Normal"/>
        <w:shd w:fill="FFFFFF" w:val="clear"/>
        <w:ind w:firstLine="567"/>
        <w:rPr>
          <w:i/>
          <w:i/>
          <w:iCs/>
          <w:szCs w:val="24"/>
        </w:rPr>
      </w:pPr>
      <w:r>
        <w:rPr>
          <w:i/>
          <w:iCs/>
          <w:color w:val="000000"/>
          <w:szCs w:val="24"/>
        </w:rPr>
        <w:t>Посвященный являлся хранителем Божественных тайн, которые еще невозможно было раскрыть человечеству, и по</w:t>
        <w:softHyphen/>
        <w:t>этому он был связан обетом молчания (плащ с капюшоном - символ защиты и тайны).</w:t>
      </w:r>
    </w:p>
    <w:p>
      <w:pPr>
        <w:pStyle w:val="Normal"/>
        <w:shd w:fill="FFFFFF" w:val="clear"/>
        <w:ind w:firstLine="567"/>
        <w:rPr>
          <w:i/>
          <w:i/>
          <w:iCs/>
          <w:szCs w:val="24"/>
        </w:rPr>
      </w:pPr>
      <w:r>
        <w:rPr>
          <w:i/>
          <w:iCs/>
          <w:color w:val="000000"/>
          <w:szCs w:val="24"/>
        </w:rPr>
        <w:t>Посох - символ помощи, посылаемой Путнику, помощи по большей части незримой, но которую идущий начинает посте</w:t>
        <w:softHyphen/>
        <w:t>пенно чувствовать, знать и в нее осознанно верить.</w:t>
      </w:r>
    </w:p>
    <w:p>
      <w:pPr>
        <w:pStyle w:val="Normal"/>
        <w:shd w:fill="FFFFFF" w:val="clear"/>
        <w:ind w:firstLine="567"/>
        <w:rPr>
          <w:i/>
          <w:i/>
          <w:iCs/>
          <w:szCs w:val="24"/>
        </w:rPr>
      </w:pPr>
      <w:r>
        <w:rPr>
          <w:i/>
          <w:iCs/>
          <w:color w:val="000000"/>
          <w:szCs w:val="24"/>
        </w:rPr>
        <w:t>Лампа Гермеса на груди Путника - символ всех тайных Доктрин Троичности: Божественных Планов, раскрытых во</w:t>
        <w:softHyphen/>
        <w:t>площенному человечеству; строения самого человека (дух, душа, тело); Пути (Исход - Бытие - Возврат).</w:t>
      </w:r>
    </w:p>
    <w:p>
      <w:pPr>
        <w:pStyle w:val="Normal"/>
        <w:shd w:fill="FFFFFF" w:val="clear"/>
        <w:ind w:firstLine="567"/>
        <w:rPr>
          <w:i/>
          <w:i/>
          <w:iCs/>
          <w:szCs w:val="24"/>
        </w:rPr>
      </w:pPr>
      <w:r>
        <w:rPr>
          <w:i/>
          <w:iCs/>
          <w:color w:val="000000"/>
          <w:szCs w:val="24"/>
        </w:rPr>
        <w:t>Горение ее - это горение духа, без чего невозможен Путь Посвященного.</w:t>
      </w:r>
    </w:p>
    <w:p>
      <w:pPr>
        <w:pStyle w:val="Normal"/>
        <w:shd w:fill="FFFFFF" w:val="clear"/>
        <w:ind w:firstLine="567"/>
        <w:rPr>
          <w:i/>
          <w:i/>
          <w:iCs/>
          <w:szCs w:val="24"/>
        </w:rPr>
      </w:pPr>
      <w:r>
        <w:rPr>
          <w:i/>
          <w:iCs/>
          <w:color w:val="000000"/>
          <w:szCs w:val="24"/>
        </w:rPr>
        <w:t>Голгофа — испытание и очищение жертвенной любовью.</w:t>
      </w:r>
    </w:p>
    <w:p>
      <w:pPr>
        <w:pStyle w:val="Normal"/>
        <w:shd w:fill="FFFFFF" w:val="clear"/>
        <w:ind w:firstLine="567"/>
        <w:rPr>
          <w:i/>
          <w:i/>
          <w:iCs/>
          <w:szCs w:val="24"/>
        </w:rPr>
      </w:pPr>
      <w:r>
        <w:rPr>
          <w:i/>
          <w:iCs/>
          <w:color w:val="000000"/>
          <w:szCs w:val="24"/>
        </w:rPr>
        <w:t>Пирамида - символ достигнутого Посвящения и она же - высочайший центр египетского Посвящения. Каждый, жаждущий постижения Тайн, мог войти в пирамиду через северный вход, точно ориентированный на Полярную звезду, а там для него раскрывался Путь разнообразнейших испытаний. Испы</w:t>
        <w:softHyphen/>
        <w:t>тывалось его мужество, бесстрашие, находчивость, разум</w:t>
        <w:softHyphen/>
        <w:t>ность, воля, моральные качества, способность к жертвенной любви, интуиция, верность, восприятие духовной мудрости и духовного озарения и т.д. Считалось незыблемым, что владеть великим знанием и волей должен тот, кто способен облагора</w:t>
        <w:softHyphen/>
        <w:t>живать души, просвещать разум, применять власть только при согласовании ее с Волей Великого Творца.</w:t>
      </w:r>
    </w:p>
    <w:p>
      <w:pPr>
        <w:pStyle w:val="Normal"/>
        <w:shd w:fill="FFFFFF" w:val="clear"/>
        <w:ind w:firstLine="567"/>
        <w:rPr>
          <w:i/>
          <w:i/>
          <w:iCs/>
          <w:szCs w:val="24"/>
        </w:rPr>
      </w:pPr>
      <w:r>
        <w:rPr>
          <w:i/>
          <w:iCs/>
          <w:color w:val="000000"/>
          <w:szCs w:val="24"/>
        </w:rPr>
        <w:t>Эпоха Параклета должна создать новый образ Посвящен</w:t>
        <w:softHyphen/>
        <w:t xml:space="preserve">ного, так как постепенно по мере движения Колеса </w:t>
      </w:r>
      <w:r>
        <w:rPr>
          <w:i/>
          <w:iCs/>
          <w:color w:val="000000"/>
          <w:szCs w:val="24"/>
          <w:lang w:val="en-US"/>
        </w:rPr>
        <w:t>Rota</w:t>
      </w:r>
      <w:r>
        <w:rPr>
          <w:i/>
          <w:iCs/>
          <w:color w:val="000000"/>
          <w:szCs w:val="24"/>
        </w:rPr>
        <w:t xml:space="preserve"> все больше и больше тайн Великого будет раскрываться человече</w:t>
        <w:softHyphen/>
        <w:t>ству, так как Множественность должна стать Единством в Абсолюте. Голгофа превратится в сияющий Храм познания, а посох отшельника - в сверкающий факел Победы, озаряющий идущему открытый путь вверх.</w:t>
      </w:r>
    </w:p>
    <w:p>
      <w:pPr>
        <w:pStyle w:val="Normal"/>
        <w:shd w:fill="FFFFFF" w:val="clear"/>
        <w:ind w:firstLine="567"/>
        <w:rPr>
          <w:i/>
          <w:i/>
          <w:iCs/>
          <w:szCs w:val="24"/>
        </w:rPr>
      </w:pPr>
      <w:r>
        <w:rPr>
          <w:i/>
          <w:iCs/>
          <w:color w:val="000000"/>
          <w:szCs w:val="24"/>
        </w:rPr>
        <w:t>Аркан хранит Доктрины: Посвящения; Путей; Лампы Гер</w:t>
        <w:softHyphen/>
        <w:t>меса; Посоха; Голгофы и Пирамиды; а также Доктрину само</w:t>
        <w:softHyphen/>
        <w:t>усовершенствования и катарсиса.</w:t>
      </w:r>
    </w:p>
    <w:p>
      <w:pPr>
        <w:pStyle w:val="Normal"/>
        <w:ind w:firstLine="567"/>
        <w:rPr>
          <w:szCs w:val="24"/>
        </w:rPr>
      </w:pPr>
      <w:r>
        <w:rPr>
          <w:szCs w:val="24"/>
        </w:rPr>
        <w:t>Аркан пронизан лучами Эона Любви.</w:t>
      </w:r>
    </w:p>
    <w:p>
      <w:pPr>
        <w:pStyle w:val="Normal"/>
        <w:shd w:fill="FFFFFF" w:val="clear"/>
        <w:ind w:firstLine="567"/>
        <w:rPr>
          <w:szCs w:val="24"/>
        </w:rPr>
      </w:pPr>
      <w:r>
        <w:rPr>
          <w:szCs w:val="24"/>
        </w:rPr>
      </w:r>
    </w:p>
    <w:p>
      <w:pPr>
        <w:pStyle w:val="Normal"/>
        <w:shd w:fill="FFFFFF" w:val="clear"/>
        <w:ind w:firstLine="567"/>
        <w:rPr>
          <w:szCs w:val="24"/>
        </w:rPr>
      </w:pPr>
      <w:r>
        <w:rPr>
          <w:color w:val="000000"/>
          <w:szCs w:val="24"/>
        </w:rPr>
        <w:t>Глава девятая Евангелия от Иоанна стоит под знаком инди</w:t>
        <w:softHyphen/>
        <w:t>видуального посвящения. Через испытания идет познание себя и приобщение к жизни Космоса. История исцеления слепорож</w:t>
        <w:softHyphen/>
        <w:t>денного наглядным образом иллюстрирует этот закон.</w:t>
      </w:r>
    </w:p>
    <w:p>
      <w:pPr>
        <w:pStyle w:val="Normal"/>
        <w:shd w:fill="FFFFFF" w:val="clear"/>
        <w:ind w:firstLine="567"/>
        <w:rPr>
          <w:szCs w:val="24"/>
        </w:rPr>
      </w:pPr>
      <w:r>
        <w:rPr>
          <w:color w:val="000000"/>
          <w:szCs w:val="24"/>
        </w:rPr>
        <w:t>«Равви!» - спрашивают о нем ученики Иисуса. - «Кто со</w:t>
        <w:softHyphen/>
        <w:t>грешил, он или родители его, что родился слепым?»</w:t>
      </w:r>
    </w:p>
    <w:p>
      <w:pPr>
        <w:pStyle w:val="Normal"/>
        <w:shd w:fill="FFFFFF" w:val="clear"/>
        <w:ind w:firstLine="567"/>
        <w:rPr>
          <w:szCs w:val="24"/>
        </w:rPr>
      </w:pPr>
      <w:r>
        <w:rPr>
          <w:color w:val="000000"/>
          <w:szCs w:val="24"/>
        </w:rPr>
        <w:t>Сам вопрос свидетельствовал о том, что реинкарнация не была для них секретом. Конечно, они имели в виду грехи прошлой жиз</w:t>
        <w:softHyphen/>
        <w:t>ни слепого от рождения. Ведь не мог же понести наказание за грехи данной жизни только что появившийся на свет человек.</w:t>
      </w:r>
    </w:p>
    <w:p>
      <w:pPr>
        <w:pStyle w:val="Normal"/>
        <w:shd w:fill="FFFFFF" w:val="clear"/>
        <w:ind w:firstLine="567"/>
        <w:rPr>
          <w:szCs w:val="24"/>
        </w:rPr>
      </w:pPr>
      <w:r>
        <w:rPr>
          <w:color w:val="000000"/>
          <w:szCs w:val="24"/>
        </w:rPr>
        <w:t>Ответ Иисуса указывает на некую тайну, связанную с не</w:t>
        <w:softHyphen/>
        <w:t xml:space="preserve">зрячим: «не согрешил ни он, ни родители его, но </w:t>
      </w:r>
      <w:r>
        <w:rPr>
          <w:i/>
          <w:iCs/>
          <w:color w:val="000000"/>
          <w:szCs w:val="24"/>
        </w:rPr>
        <w:t>это для того</w:t>
      </w:r>
      <w:r>
        <w:rPr>
          <w:color w:val="000000"/>
          <w:szCs w:val="24"/>
        </w:rPr>
        <w:t>, чтобы на нем явились дела Божии».</w:t>
      </w:r>
    </w:p>
    <w:p>
      <w:pPr>
        <w:pStyle w:val="Normal"/>
        <w:shd w:fill="FFFFFF" w:val="clear"/>
        <w:ind w:firstLine="567"/>
        <w:rPr>
          <w:szCs w:val="24"/>
        </w:rPr>
      </w:pPr>
      <w:r>
        <w:rPr>
          <w:color w:val="000000"/>
          <w:szCs w:val="24"/>
        </w:rPr>
        <w:t>А тайна слепорожденного в следующем. Как известно, не все человеческие Монады увлек за собою в бездну падения Лю</w:t>
        <w:softHyphen/>
        <w:t>цифер. Некоторые из них не поддались соблазну. Так вот: одна из непадших Монад послала свой Луч на землю, чтобы стал он проводником небесного импульса на физическом плане бытия, или, как сказал Иисус, «чтобы на нем явились дела Божий». Во</w:t>
        <w:softHyphen/>
        <w:t>плотившись, Луч Монады оказался опутанным такими плотны</w:t>
        <w:softHyphen/>
        <w:t>ми клифотами и подавленным такой тяжестью человеческой среды, что не только лишился зрения, но как бы замерло его ду</w:t>
        <w:softHyphen/>
        <w:t>ховное начало и в сон погрузилась душа.</w:t>
      </w:r>
    </w:p>
    <w:p>
      <w:pPr>
        <w:pStyle w:val="Normal"/>
        <w:shd w:fill="FFFFFF" w:val="clear"/>
        <w:ind w:firstLine="567"/>
        <w:rPr>
          <w:szCs w:val="24"/>
        </w:rPr>
      </w:pPr>
      <w:r>
        <w:rPr>
          <w:color w:val="000000"/>
          <w:szCs w:val="24"/>
        </w:rPr>
        <w:t>Тьма застлала его очи, но рядом был «свет миру». «Доколе Я в мире, Я свет миру», - говорит Иисус Христос.</w:t>
      </w:r>
    </w:p>
    <w:p>
      <w:pPr>
        <w:pStyle w:val="Normal"/>
        <w:shd w:fill="FFFFFF" w:val="clear"/>
        <w:ind w:firstLine="567"/>
        <w:rPr>
          <w:szCs w:val="24"/>
        </w:rPr>
      </w:pPr>
      <w:r>
        <w:rPr>
          <w:color w:val="000000"/>
          <w:szCs w:val="24"/>
        </w:rPr>
        <w:t>Обратите внимание, какие знаменательные слова произно</w:t>
        <w:softHyphen/>
        <w:t>сит Он. «Мне должно делать дела Пославшего Меня, доколе есть день; приходит ночь, когда никто не может делать». Разве не прослеживается в них совершенно четкая аналогия с поня</w:t>
        <w:softHyphen/>
        <w:t>тиями индийской духовной эзотерики «Днем Брамы», подразу</w:t>
        <w:softHyphen/>
        <w:t>мевающим проявление в активной форме Абсолюта Непости</w:t>
        <w:softHyphen/>
        <w:t>жимого, и «Ночью Брамы», подразумевающей возвращение Вселенной, Им созданной, в Лоно Его и погружение в состояние абсолютного покоя?</w:t>
      </w:r>
    </w:p>
    <w:p>
      <w:pPr>
        <w:pStyle w:val="Normal"/>
        <w:shd w:fill="FFFFFF" w:val="clear"/>
        <w:ind w:firstLine="567"/>
        <w:rPr>
          <w:szCs w:val="24"/>
        </w:rPr>
      </w:pPr>
      <w:r>
        <w:rPr>
          <w:color w:val="000000"/>
          <w:szCs w:val="24"/>
        </w:rPr>
        <w:t>Через три этапа Посвящения проводит незрячего Иисус Христос.</w:t>
      </w:r>
    </w:p>
    <w:p>
      <w:pPr>
        <w:pStyle w:val="Normal"/>
        <w:shd w:fill="FFFFFF" w:val="clear"/>
        <w:ind w:firstLine="567"/>
        <w:rPr>
          <w:szCs w:val="24"/>
        </w:rPr>
      </w:pPr>
      <w:r>
        <w:rPr>
          <w:color w:val="000000"/>
          <w:szCs w:val="24"/>
        </w:rPr>
        <w:t>И первый этап этого Посвящения — Посвящение в полноту физического бытия. Он знаменуется тем, что Христос совершает некий магический акт: смешивает свою слюну с землей. («Он плюнул на землю, сделал брение из плюновения и помазал брением глаза слепому»). За символикой соединения слюны и зем</w:t>
        <w:softHyphen/>
        <w:t>ли угадываются необходимейшие для жизни человека процессы. Ведь самоусвоение физической пищи организмом невозможно без птиалина - фермента, содержащегося в слюне. Своим знако</w:t>
        <w:softHyphen/>
        <w:t>вым животворящим актом Христос объединяет силы человека и природы для их совместного бытия и их взаимодействия.</w:t>
      </w:r>
    </w:p>
    <w:p>
      <w:pPr>
        <w:pStyle w:val="Normal"/>
        <w:ind w:firstLine="567"/>
        <w:rPr/>
      </w:pPr>
      <w:r>
        <w:rPr>
          <w:szCs w:val="24"/>
        </w:rPr>
        <w:t>Второй этап космического Посвящения - Посвящение в полноту душевного раскрытия. «И сказал ему: пойди, умойся в купальне Силаам, что значит посланный. Он пошел и умылся, и пришел зрячим». (Кстати, название купальни - посланный - потом как бы спроецируется на дальнейшие действия прозревше</w:t>
        <w:softHyphen/>
        <w:t>го). Омовение водой символизировало не что иное, как душев</w:t>
        <w:softHyphen/>
        <w:t>ный катарсис, за которым следовало пробуждение души и при</w:t>
        <w:softHyphen/>
        <w:t>нятие на себя жертвенного служения жизни.</w:t>
      </w:r>
    </w:p>
    <w:p>
      <w:pPr>
        <w:pStyle w:val="Normal"/>
        <w:shd w:fill="FFFFFF" w:val="clear"/>
        <w:ind w:firstLine="567"/>
        <w:rPr>
          <w:szCs w:val="24"/>
        </w:rPr>
      </w:pPr>
      <w:r>
        <w:rPr>
          <w:color w:val="000000"/>
          <w:szCs w:val="24"/>
        </w:rPr>
        <w:t>А пробудившуюся душу сразу ожидает испытание на проч</w:t>
        <w:softHyphen/>
        <w:t>ность. К прозревшему подступают с вопросами фарисеи. Они воспринимают как вызов, что опять совершено чудесное исце</w:t>
        <w:softHyphen/>
        <w:t>ление в субботу. Они с пристрастием допрашивают исцеливше</w:t>
        <w:softHyphen/>
        <w:t>гося: кто по его разумению человек, называющий себя Иисусом? Он отвечает четко: «это пророк».</w:t>
      </w:r>
    </w:p>
    <w:p>
      <w:pPr>
        <w:pStyle w:val="Normal"/>
        <w:shd w:fill="FFFFFF" w:val="clear"/>
        <w:ind w:firstLine="567"/>
        <w:rPr>
          <w:szCs w:val="24"/>
        </w:rPr>
      </w:pPr>
      <w:r>
        <w:rPr>
          <w:color w:val="000000"/>
          <w:szCs w:val="24"/>
        </w:rPr>
        <w:t>Но такой ответ не устраивает фарисеев. Привыкшие к своей неправде, они склонны видеть неправду и в других. С тем же самым пристрастием они допрашивают родителей прозревшего в надежде услышать от них хотя бы то, что сын их не был рож</w:t>
        <w:softHyphen/>
        <w:t>ден слепым (по их мнению, это в какой-то мере умалило бы чу</w:t>
        <w:softHyphen/>
        <w:t>до, совершенное Иисусом). Но родители подтверждают правоту слов своего сына: да, он слеп от рождения. Опасаясь подвохов со стороны фарисеев - им известно о сговоре иудеев отлучать от синагоги тех, кто в Иисусе признает Христа, а факт исцеления слепорожденного как раз и свидетельствовал об этом, - они ре</w:t>
        <w:softHyphen/>
        <w:t>комендуют фарисеям спросить обо всем случившемся у их сына. Во второй раз - теперь уже с плохо скрываемыми угрозами - подступают к нему фарисеи. Они заявляют, что тот, кого он считает пророком, на самом деле грешник. Ведь он святотатст</w:t>
        <w:softHyphen/>
        <w:t>вует, нарушая субботнюю заповедь отдыха.</w:t>
      </w:r>
    </w:p>
    <w:p>
      <w:pPr>
        <w:pStyle w:val="Normal"/>
        <w:shd w:fill="FFFFFF" w:val="clear"/>
        <w:ind w:firstLine="567"/>
        <w:rPr>
          <w:szCs w:val="24"/>
        </w:rPr>
      </w:pPr>
      <w:r>
        <w:rPr>
          <w:color w:val="000000"/>
          <w:szCs w:val="24"/>
        </w:rPr>
        <w:t>Но непадшая душа в отличие от падших душ, подвержен</w:t>
        <w:softHyphen/>
        <w:t>ных колебаниям и поддающихся всякого рода внушениям, обла</w:t>
        <w:softHyphen/>
        <w:t>дает иммунитетом против страха. Хулителям Иисуса исцелив</w:t>
        <w:softHyphen/>
        <w:t>шийся резонно замечает, что в конечном итоге для него неваж</w:t>
        <w:softHyphen/>
        <w:t>но, грешник или не грешник исцелитель. Важнее всего сам ре</w:t>
        <w:softHyphen/>
        <w:t>зультат: «я был слеп, а теперь вижу».</w:t>
      </w:r>
    </w:p>
    <w:p>
      <w:pPr>
        <w:pStyle w:val="Normal"/>
        <w:shd w:fill="FFFFFF" w:val="clear"/>
        <w:ind w:firstLine="567"/>
        <w:rPr>
          <w:szCs w:val="24"/>
        </w:rPr>
      </w:pPr>
      <w:r>
        <w:rPr>
          <w:color w:val="000000"/>
          <w:szCs w:val="24"/>
        </w:rPr>
        <w:t>В ответ на их повторный вопрос - «что сделал Он с тобою? как отверз твои очи?» - он не без иронии в свою очередь спра</w:t>
        <w:softHyphen/>
        <w:t>шивает у них: «я уже сказал вам, и вы не слушали; что еще хо</w:t>
        <w:softHyphen/>
        <w:t>тите слышать? или и вы хотите стать Его учениками?»</w:t>
      </w:r>
    </w:p>
    <w:p>
      <w:pPr>
        <w:pStyle w:val="Normal"/>
        <w:shd w:fill="FFFFFF" w:val="clear"/>
        <w:ind w:firstLine="567"/>
        <w:rPr>
          <w:szCs w:val="24"/>
        </w:rPr>
      </w:pPr>
      <w:r>
        <w:rPr>
          <w:color w:val="000000"/>
          <w:szCs w:val="24"/>
        </w:rPr>
        <w:t>Поневоле для себя, поскольку никакой диалог не предполагал</w:t>
        <w:softHyphen/>
        <w:t>ся, фарисеи вступают в спор. Их гордыня уязвлена. С раздражени</w:t>
        <w:softHyphen/>
        <w:t xml:space="preserve">ем они бросают ему: мы ученики Моисея, с которым говорил Бог, а вот ты ученик человека, о котором неизвестно, кто Он и откуда Он. Но </w:t>
      </w:r>
      <w:r>
        <w:rPr>
          <w:i/>
          <w:iCs/>
          <w:color w:val="000000"/>
          <w:szCs w:val="24"/>
        </w:rPr>
        <w:t>прозревший</w:t>
      </w:r>
      <w:r>
        <w:rPr>
          <w:color w:val="000000"/>
          <w:szCs w:val="24"/>
        </w:rPr>
        <w:t xml:space="preserve"> (слово «прозревший» в Евангелии выделено курсивом) твердо стоит на своем. Перед лицом фарисеев он произносит славословие Христу:</w:t>
      </w:r>
    </w:p>
    <w:p>
      <w:pPr>
        <w:pStyle w:val="Normal"/>
        <w:ind w:firstLine="567"/>
        <w:rPr>
          <w:szCs w:val="24"/>
        </w:rPr>
      </w:pPr>
      <w:r>
        <w:rPr>
          <w:szCs w:val="24"/>
        </w:rPr>
        <w:t>«От века не слышано, чтобы кто отверз очи слепорожденному;.</w:t>
      </w:r>
    </w:p>
    <w:p>
      <w:pPr>
        <w:pStyle w:val="Normal"/>
        <w:shd w:fill="FFFFFF" w:val="clear"/>
        <w:ind w:firstLine="567"/>
        <w:rPr>
          <w:szCs w:val="24"/>
        </w:rPr>
      </w:pPr>
      <w:r>
        <w:rPr>
          <w:color w:val="000000"/>
          <w:szCs w:val="24"/>
        </w:rPr>
        <w:t>Если бы Он не был от Бога, не мог бы творить ничего».</w:t>
      </w:r>
    </w:p>
    <w:p>
      <w:pPr>
        <w:pStyle w:val="Normal"/>
        <w:shd w:fill="FFFFFF" w:val="clear"/>
        <w:ind w:firstLine="567"/>
        <w:rPr>
          <w:szCs w:val="24"/>
        </w:rPr>
      </w:pPr>
      <w:r>
        <w:rPr>
          <w:color w:val="000000"/>
          <w:szCs w:val="24"/>
        </w:rPr>
        <w:t>Приступ ярости овладевает фарисеями. Нищий, только что просивший подаяние, смеет перечить им, общепризнанным во</w:t>
        <w:softHyphen/>
        <w:t>дителям иудейского народа.</w:t>
      </w:r>
    </w:p>
    <w:p>
      <w:pPr>
        <w:pStyle w:val="Normal"/>
        <w:shd w:fill="FFFFFF" w:val="clear"/>
        <w:ind w:firstLine="567"/>
        <w:rPr>
          <w:szCs w:val="24"/>
        </w:rPr>
      </w:pPr>
      <w:r>
        <w:rPr>
          <w:color w:val="000000"/>
          <w:szCs w:val="24"/>
        </w:rPr>
        <w:t>Они кричат ему: «во грехах ты весь родился (что, как из</w:t>
        <w:softHyphen/>
        <w:t>вестно, совершенно не соответствует истине) и ты ли нас учишь?» И как сказано в Евангелии, «выгнали его вон».</w:t>
      </w:r>
    </w:p>
    <w:p>
      <w:pPr>
        <w:pStyle w:val="Normal"/>
        <w:shd w:fill="FFFFFF" w:val="clear"/>
        <w:ind w:firstLine="567"/>
        <w:rPr>
          <w:szCs w:val="24"/>
        </w:rPr>
      </w:pPr>
      <w:r>
        <w:rPr>
          <w:color w:val="000000"/>
          <w:szCs w:val="24"/>
        </w:rPr>
        <w:t>Наступает третий этап космического Посвящения - Посвя</w:t>
        <w:softHyphen/>
        <w:t>щение духовное. Происходит новая - теперь решающая - встре</w:t>
        <w:softHyphen/>
        <w:t>ча Христа и прозревшего. Узнав о его изгнании из синагоги, Ии</w:t>
        <w:softHyphen/>
        <w:t>сус Христос сам нашел того, кто выполнял функции его послан</w:t>
        <w:softHyphen/>
        <w:t>ника, не ведая об этом. Своеобразным паролем звучит вопрос: «ты веруешь ли в Сына Божия?» Короткий диалог («а кто Он, Господи, чтобы мне веровать в Него? Иисус сказал ему: и видел ты Его, и Он говорит с тобою») завершается ликующей нотой: «верую, Господи! и поклонился Ему».</w:t>
      </w:r>
    </w:p>
    <w:p>
      <w:pPr>
        <w:pStyle w:val="Normal"/>
        <w:shd w:fill="FFFFFF" w:val="clear"/>
        <w:ind w:firstLine="567"/>
        <w:rPr>
          <w:szCs w:val="24"/>
        </w:rPr>
      </w:pPr>
      <w:r>
        <w:rPr>
          <w:color w:val="000000"/>
          <w:szCs w:val="24"/>
        </w:rPr>
        <w:t>Этот поклон, исполненный высокой духовной силы, означал, что миссия Луча, посланного Монадой для проведения небесного импульса в земное сознание, выполнена. Ограниченный физиче</w:t>
        <w:softHyphen/>
        <w:t>ской средой человек не только прошел все испытания и искуше</w:t>
        <w:softHyphen/>
        <w:t>ния тьмы, но и, познав тайну Сына Божия, тем самым раскрыл земному человечеству Путь космического Христова Посвящения. Суть состоит в том, что постижение Божественной Тайны даже одним-единственным представителем человечества делается ле</w:t>
        <w:softHyphen/>
        <w:t>стницей восхождения для всех, принявших Новый Завет.</w:t>
      </w:r>
    </w:p>
    <w:p>
      <w:pPr>
        <w:pStyle w:val="Normal"/>
        <w:shd w:fill="FFFFFF" w:val="clear"/>
        <w:ind w:firstLine="567"/>
        <w:rPr>
          <w:szCs w:val="24"/>
        </w:rPr>
      </w:pPr>
      <w:r>
        <w:rPr>
          <w:color w:val="000000"/>
          <w:szCs w:val="24"/>
        </w:rPr>
        <w:t>А заочный спор Иисуса Христа с фарисеями превращается в очный, когда в их присутствии Он говорит: «на суд пришел Я в мир сей, чтобы невидящие видели, а видящие стали слепы». По</w:t>
        <w:softHyphen/>
        <w:t>нимая, что именно их Иисус обвиняет в духовной незрячести, они восклицают: «неужели и мы слепы?» Иисус пытается объяснить, что было бы величайшим благом для них, если бы они считали себя слепыми, ибо нет греха на неведающем и, в конечном счете, нищий духом получает гораздо больше, чем возомнивший себя богачом духовным. Но поскольку они считают себя зрячими и не только творят дела недостойные, но и других заставляют их де</w:t>
        <w:softHyphen/>
        <w:t>лать, то значит сугубый грех лежит на них, фарисеях.</w:t>
      </w:r>
    </w:p>
    <w:p>
      <w:pPr>
        <w:pStyle w:val="Heading2"/>
        <w:ind w:firstLine="567"/>
        <w:rPr>
          <w:sz w:val="24"/>
          <w:szCs w:val="24"/>
        </w:rPr>
      </w:pPr>
      <w:r>
        <w:rPr>
          <w:sz w:val="24"/>
          <w:szCs w:val="24"/>
        </w:rPr>
        <w:drawing>
          <wp:inline distT="0" distB="0" distL="0" distR="0">
            <wp:extent cx="466090" cy="48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7" t="-75" r="-77" b="-75"/>
                    <a:stretch>
                      <a:fillRect/>
                    </a:stretch>
                  </pic:blipFill>
                  <pic:spPr bwMode="auto">
                    <a:xfrm>
                      <a:off x="0" y="0"/>
                      <a:ext cx="466090" cy="48006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Великое Колесо </w:t>
      </w:r>
      <w:r>
        <w:rPr>
          <w:i/>
          <w:iCs/>
          <w:color w:val="000000"/>
          <w:szCs w:val="24"/>
          <w:lang w:val="en-US"/>
        </w:rPr>
        <w:t>Rota</w:t>
      </w:r>
      <w:r>
        <w:rPr>
          <w:i/>
          <w:iCs/>
          <w:color w:val="000000"/>
          <w:szCs w:val="24"/>
        </w:rPr>
        <w:t xml:space="preserve">, Хризантема буддистов, Колесо Жизни (падения и подъема), </w:t>
      </w:r>
      <w:r>
        <w:rPr>
          <w:i/>
          <w:iCs/>
          <w:color w:val="000000"/>
          <w:szCs w:val="24"/>
          <w:lang w:val="en-US"/>
        </w:rPr>
        <w:t>Perpetuum</w:t>
      </w:r>
      <w:r>
        <w:rPr>
          <w:i/>
          <w:iCs/>
          <w:color w:val="000000"/>
          <w:szCs w:val="24"/>
        </w:rPr>
        <w:t xml:space="preserve"> </w:t>
      </w:r>
      <w:r>
        <w:rPr>
          <w:i/>
          <w:iCs/>
          <w:color w:val="000000"/>
          <w:szCs w:val="24"/>
          <w:lang w:val="en-US"/>
        </w:rPr>
        <w:t>Mobile</w:t>
      </w:r>
      <w:r>
        <w:rPr>
          <w:i/>
          <w:iCs/>
          <w:color w:val="000000"/>
          <w:szCs w:val="24"/>
        </w:rPr>
        <w:t>.</w:t>
      </w:r>
    </w:p>
    <w:p>
      <w:pPr>
        <w:pStyle w:val="Normal"/>
        <w:shd w:fill="FFFFFF" w:val="clear"/>
        <w:ind w:firstLine="567"/>
        <w:rPr>
          <w:i/>
          <w:i/>
          <w:iCs/>
          <w:szCs w:val="24"/>
        </w:rPr>
      </w:pPr>
      <w:r>
        <w:rPr>
          <w:i/>
          <w:iCs/>
          <w:color w:val="000000"/>
          <w:szCs w:val="24"/>
        </w:rPr>
        <w:t>Крылатый круг, невероятно быстро движущееся Колесо, на левой стороне которого опускается Тифон, на правой под</w:t>
        <w:softHyphen/>
        <w:t>нимается Гермес. Наверху неподвижен Сфинкс с мечом.</w:t>
      </w:r>
    </w:p>
    <w:p>
      <w:pPr>
        <w:pStyle w:val="Normal"/>
        <w:shd w:fill="FFFFFF" w:val="clear"/>
        <w:ind w:firstLine="567"/>
        <w:rPr>
          <w:i/>
          <w:i/>
          <w:iCs/>
          <w:szCs w:val="24"/>
        </w:rPr>
      </w:pPr>
      <w:r>
        <w:rPr>
          <w:i/>
          <w:iCs/>
          <w:color w:val="000000"/>
          <w:szCs w:val="24"/>
        </w:rPr>
        <w:t xml:space="preserve">В </w:t>
      </w:r>
      <w:r>
        <w:rPr>
          <w:i/>
          <w:iCs/>
          <w:color w:val="000000"/>
          <w:szCs w:val="24"/>
          <w:lang w:val="en-US"/>
        </w:rPr>
        <w:t>X</w:t>
      </w:r>
      <w:r>
        <w:rPr>
          <w:i/>
          <w:iCs/>
          <w:color w:val="000000"/>
          <w:szCs w:val="24"/>
        </w:rPr>
        <w:t xml:space="preserve"> Аркане раскрываются Законы циклов бытия - Боже</w:t>
        <w:softHyphen/>
        <w:t>ственного, космического и индивидуального.</w:t>
      </w:r>
    </w:p>
    <w:p>
      <w:pPr>
        <w:pStyle w:val="Normal"/>
        <w:shd w:fill="FFFFFF" w:val="clear"/>
        <w:ind w:firstLine="567"/>
        <w:rPr>
          <w:i/>
          <w:i/>
          <w:iCs/>
          <w:szCs w:val="24"/>
        </w:rPr>
      </w:pPr>
      <w:r>
        <w:rPr>
          <w:i/>
          <w:iCs/>
          <w:color w:val="000000"/>
          <w:szCs w:val="24"/>
        </w:rPr>
        <w:t>В Божественном моменте это Закон нисхода Абсолюта, проявленного во множественности, и возврат в свое непо</w:t>
        <w:softHyphen/>
        <w:t>стижное единство (Тайна Сфинкса).</w:t>
      </w:r>
    </w:p>
    <w:p>
      <w:pPr>
        <w:pStyle w:val="Normal"/>
        <w:shd w:fill="FFFFFF" w:val="clear"/>
        <w:ind w:firstLine="567"/>
        <w:rPr/>
      </w:pPr>
      <w:r>
        <w:rPr>
          <w:i/>
          <w:iCs/>
          <w:color w:val="000000"/>
          <w:szCs w:val="24"/>
        </w:rPr>
        <w:t>В космическом моменте это Закон вечного, свободного (крылья) движения и развития. Всё: человек, животное, расте</w:t>
        <w:softHyphen/>
        <w:t xml:space="preserve">ние, минерал, солнца и звездные системы — все подчинено Закону цикла, Закону Великого Колеса Жизни; все имеет свое начало, развитие, расцвет и возврат во времени в Абсолют Проявленный. </w:t>
      </w:r>
    </w:p>
    <w:p>
      <w:pPr>
        <w:pStyle w:val="Normal"/>
        <w:shd w:fill="FFFFFF" w:val="clear"/>
        <w:ind w:firstLine="567"/>
        <w:rPr>
          <w:i/>
          <w:i/>
          <w:iCs/>
          <w:szCs w:val="24"/>
        </w:rPr>
      </w:pPr>
      <w:r>
        <w:rPr>
          <w:i/>
          <w:iCs/>
          <w:color w:val="000000"/>
          <w:szCs w:val="24"/>
        </w:rPr>
        <w:t xml:space="preserve">Тифон, опускающийся по левой стороне </w:t>
      </w:r>
      <w:r>
        <w:rPr>
          <w:i/>
          <w:iCs/>
          <w:color w:val="000000"/>
          <w:szCs w:val="24"/>
          <w:lang w:val="en-US"/>
        </w:rPr>
        <w:t>Rota</w:t>
      </w:r>
      <w:r>
        <w:rPr>
          <w:i/>
          <w:iCs/>
          <w:color w:val="000000"/>
          <w:szCs w:val="24"/>
        </w:rPr>
        <w:t>, символизиру</w:t>
        <w:softHyphen/>
        <w:t>ет нисход, быть может, в глубочайшие бездны отчужденности и раздельности, распада на множественность.</w:t>
      </w:r>
    </w:p>
    <w:p>
      <w:pPr>
        <w:pStyle w:val="Normal"/>
        <w:shd w:fill="FFFFFF" w:val="clear"/>
        <w:ind w:firstLine="567"/>
        <w:rPr>
          <w:i/>
          <w:i/>
          <w:iCs/>
          <w:szCs w:val="24"/>
        </w:rPr>
      </w:pPr>
      <w:r>
        <w:rPr>
          <w:i/>
          <w:iCs/>
          <w:color w:val="000000"/>
          <w:szCs w:val="24"/>
        </w:rPr>
        <w:t>А Гермес, поднимающийся по правой стороне, обозначает неизбежность возврата в Единство.</w:t>
      </w:r>
    </w:p>
    <w:p>
      <w:pPr>
        <w:pStyle w:val="Normal"/>
        <w:shd w:fill="FFFFFF" w:val="clear"/>
        <w:ind w:firstLine="567"/>
        <w:rPr>
          <w:i/>
          <w:i/>
          <w:iCs/>
          <w:szCs w:val="24"/>
        </w:rPr>
      </w:pPr>
      <w:r>
        <w:rPr>
          <w:i/>
          <w:iCs/>
          <w:color w:val="000000"/>
          <w:szCs w:val="24"/>
        </w:rPr>
        <w:t>Сфинкс с мечом - Хранитель Божественного Закона твор</w:t>
        <w:softHyphen/>
        <w:t>чества и жизни.</w:t>
      </w:r>
    </w:p>
    <w:p>
      <w:pPr>
        <w:pStyle w:val="Normal"/>
        <w:shd w:fill="FFFFFF" w:val="clear"/>
        <w:ind w:firstLine="567"/>
        <w:rPr>
          <w:i/>
          <w:i/>
          <w:iCs/>
          <w:szCs w:val="24"/>
        </w:rPr>
      </w:pPr>
      <w:r>
        <w:rPr>
          <w:i/>
          <w:iCs/>
          <w:color w:val="000000"/>
          <w:szCs w:val="24"/>
        </w:rPr>
        <w:t xml:space="preserve">В моменте индивидуальном Колесо </w:t>
      </w:r>
      <w:r>
        <w:rPr>
          <w:i/>
          <w:iCs/>
          <w:color w:val="000000"/>
          <w:szCs w:val="24"/>
          <w:lang w:val="en-US"/>
        </w:rPr>
        <w:t>Rota</w:t>
      </w:r>
      <w:r>
        <w:rPr>
          <w:i/>
          <w:iCs/>
          <w:color w:val="000000"/>
          <w:szCs w:val="24"/>
        </w:rPr>
        <w:t xml:space="preserve"> означает закон изменения судьбы Монады, получившей Посвящение </w:t>
      </w:r>
      <w:r>
        <w:rPr>
          <w:i/>
          <w:iCs/>
          <w:color w:val="000000"/>
          <w:szCs w:val="24"/>
          <w:lang w:val="en-US"/>
        </w:rPr>
        <w:t>IX</w:t>
      </w:r>
      <w:r>
        <w:rPr>
          <w:i/>
          <w:iCs/>
          <w:color w:val="000000"/>
          <w:szCs w:val="24"/>
        </w:rPr>
        <w:t xml:space="preserve"> Аркана. Это не только этап, это полный перелом жизни человека, за</w:t>
        <w:softHyphen/>
        <w:t>кончившего опыт самопознания, самоутверждения и самоусовершенствования и начинающего обратный путь к Творцу, воз</w:t>
        <w:softHyphen/>
        <w:t>врат к Богу Великому.</w:t>
      </w:r>
    </w:p>
    <w:p>
      <w:pPr>
        <w:pStyle w:val="Normal"/>
        <w:shd w:fill="FFFFFF" w:val="clear"/>
        <w:ind w:firstLine="567"/>
        <w:rPr>
          <w:i/>
          <w:i/>
          <w:iCs/>
          <w:szCs w:val="24"/>
        </w:rPr>
      </w:pPr>
      <w:r>
        <w:rPr>
          <w:i/>
          <w:iCs/>
          <w:color w:val="000000"/>
          <w:szCs w:val="24"/>
        </w:rPr>
        <w:t>Здесь Сфинкс с мечом - хранитель тайн Посвящения, Страж Порога, Совесть, неподкупный Судия, заставляющий вновь и вновь вертеться в заколдованном кругу, наподобие белки в колесе, пока не будет выполнена задача, принятая на себя Мо</w:t>
        <w:softHyphen/>
        <w:t>надой в момент ее исхода в бытие.</w:t>
      </w:r>
    </w:p>
    <w:p>
      <w:pPr>
        <w:pStyle w:val="Normal"/>
        <w:shd w:fill="FFFFFF" w:val="clear"/>
        <w:ind w:firstLine="567"/>
        <w:rPr>
          <w:i/>
          <w:i/>
          <w:iCs/>
          <w:szCs w:val="24"/>
        </w:rPr>
      </w:pPr>
      <w:r>
        <w:rPr>
          <w:i/>
          <w:iCs/>
          <w:color w:val="000000"/>
          <w:szCs w:val="24"/>
        </w:rPr>
        <w:t xml:space="preserve">Но тот, кто нашел в себе </w:t>
      </w:r>
      <w:r>
        <w:rPr>
          <w:i/>
          <w:iCs/>
          <w:color w:val="000000"/>
          <w:szCs w:val="24"/>
          <w:lang w:val="en-US"/>
        </w:rPr>
        <w:t>Perpetuum</w:t>
      </w:r>
      <w:r>
        <w:rPr>
          <w:i/>
          <w:iCs/>
          <w:color w:val="000000"/>
          <w:szCs w:val="24"/>
        </w:rPr>
        <w:t xml:space="preserve"> </w:t>
      </w:r>
      <w:r>
        <w:rPr>
          <w:i/>
          <w:iCs/>
          <w:color w:val="000000"/>
          <w:szCs w:val="24"/>
          <w:lang w:val="en-US"/>
        </w:rPr>
        <w:t>Stabile</w:t>
      </w:r>
      <w:r>
        <w:rPr>
          <w:i/>
          <w:iCs/>
          <w:color w:val="000000"/>
          <w:szCs w:val="24"/>
        </w:rPr>
        <w:t xml:space="preserve"> - Божествен</w:t>
        <w:softHyphen/>
        <w:t>ный центр в себе – тот познаёт Тайну Сфинкса и сам управля</w:t>
        <w:softHyphen/>
        <w:t>ет движением Великого Колеса.</w:t>
      </w:r>
    </w:p>
    <w:p>
      <w:pPr>
        <w:pStyle w:val="Normal"/>
        <w:shd w:fill="FFFFFF" w:val="clear"/>
        <w:ind w:firstLine="567"/>
        <w:rPr>
          <w:i/>
          <w:i/>
          <w:iCs/>
          <w:szCs w:val="24"/>
        </w:rPr>
      </w:pPr>
      <w:r>
        <w:rPr>
          <w:i/>
          <w:iCs/>
          <w:color w:val="000000"/>
          <w:szCs w:val="24"/>
        </w:rPr>
        <w:t>Аркан хранит Доктрины: Нисхода, Бытия, Возврата, Па</w:t>
        <w:softHyphen/>
        <w:t>раклета-Утешителя и др.</w:t>
      </w:r>
    </w:p>
    <w:p>
      <w:pPr>
        <w:pStyle w:val="Normal"/>
        <w:shd w:fill="FFFFFF" w:val="clear"/>
        <w:ind w:firstLine="567"/>
        <w:rPr>
          <w:i/>
          <w:i/>
          <w:iCs/>
          <w:szCs w:val="24"/>
        </w:rPr>
      </w:pPr>
      <w:r>
        <w:rPr>
          <w:i/>
          <w:iCs/>
          <w:color w:val="000000"/>
          <w:szCs w:val="24"/>
        </w:rPr>
        <w:t>Прослеживается четкая связь, обусловленная пифагорей</w:t>
        <w:softHyphen/>
        <w:t>ской наукой чисел, десятого Аркана с Арканом первым - Арка</w:t>
        <w:softHyphen/>
        <w:t>ном Единства (10 = 1 + 0 = 1) и с Арканом девятнадцатым. Ар</w:t>
        <w:softHyphen/>
        <w:t>каном Солнечного Посвящения (19 = 1 + 9=10-1).</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 Мы должны быть счастливы, - говорила Мария Вадимов</w:t>
        <w:softHyphen/>
        <w:t>на, — что воплотились на земле в момент космического поворота Колеса Жизни, когда он, этот поворот, становится ощутимым даже на физическом плане бытия.</w:t>
      </w:r>
    </w:p>
    <w:p>
      <w:pPr>
        <w:pStyle w:val="Normal"/>
        <w:shd w:fill="FFFFFF" w:val="clear"/>
        <w:ind w:firstLine="567"/>
        <w:rPr>
          <w:szCs w:val="24"/>
        </w:rPr>
      </w:pPr>
      <w:r>
        <w:rPr>
          <w:color w:val="000000"/>
          <w:szCs w:val="24"/>
        </w:rPr>
        <w:t>Блаватская предрекала, что перелом в космической истории человечества наступит в четвертом круге его эволюции, т.е. в четвертой манвантаре. В Тайной Доктрине она пишет, что именно в середине четвертой манвантары (а как раз в этом пе</w:t>
        <w:softHyphen/>
        <w:t>риоде времени мы с вами и находимся) материя, достигшая пре</w:t>
        <w:softHyphen/>
        <w:t>дельной глубины, начнет устремляться вверх.</w:t>
      </w:r>
    </w:p>
    <w:p>
      <w:pPr>
        <w:pStyle w:val="Normal"/>
        <w:shd w:fill="FFFFFF" w:val="clear"/>
        <w:ind w:firstLine="567"/>
        <w:rPr>
          <w:szCs w:val="24"/>
        </w:rPr>
      </w:pPr>
      <w:r>
        <w:rPr>
          <w:color w:val="000000"/>
          <w:szCs w:val="24"/>
        </w:rPr>
        <w:t>- Однако следует помнить, - добавила Мария Вадимовна, - что календарные даты не так просто скоординировать с косми</w:t>
        <w:softHyphen/>
        <w:t>ческими. Временные рамки, в которые заключены события кос</w:t>
        <w:softHyphen/>
        <w:t>мического характера, подвижны; вычислить их с абсолютной точностью нельзя. Но обратите внимание на три знаменательные даты в нашем двадцатом столетии.</w:t>
      </w:r>
    </w:p>
    <w:p>
      <w:pPr>
        <w:pStyle w:val="Normal"/>
        <w:shd w:fill="FFFFFF" w:val="clear"/>
        <w:ind w:firstLine="567"/>
        <w:rPr>
          <w:szCs w:val="24"/>
        </w:rPr>
      </w:pPr>
      <w:r>
        <w:rPr>
          <w:color w:val="000000"/>
          <w:szCs w:val="24"/>
        </w:rPr>
        <w:t>Первая. 1936 год. Этот год, на котором обрываются все древнеегипетские пророчества и который в некоторых буд</w:t>
        <w:softHyphen/>
        <w:t>дийских источниках считался концом темной эры (Кали Юги), Мария Вадимовна выделяла особо потому, что именно в этом году их небольшая группа, состоящая из трех человек, при совместной медитации осязаемо почувствовала импульс Духа Святого. По словам Марии Вадимовны, именно с этого года и начинает складываться в России сакральное Учение, Учение Параклета-Утешителя.</w:t>
      </w:r>
    </w:p>
    <w:p>
      <w:pPr>
        <w:pStyle w:val="Normal"/>
        <w:shd w:fill="FFFFFF" w:val="clear"/>
        <w:ind w:firstLine="567"/>
        <w:rPr>
          <w:szCs w:val="24"/>
        </w:rPr>
      </w:pPr>
      <w:r>
        <w:rPr>
          <w:color w:val="000000"/>
          <w:szCs w:val="24"/>
        </w:rPr>
        <w:t>Вторая. Сороковые годы, пришедшиеся на войну, когда Колесо Жизни вместо того, чтобы поднять человечество вверх, могло опустить его вниз. Эта угроза - окажись человечество во власти темных сил - была вполне реальной. По сча</w:t>
        <w:softHyphen/>
        <w:t>стью, ее удалось ликвидировать.</w:t>
      </w:r>
    </w:p>
    <w:p>
      <w:pPr>
        <w:pStyle w:val="Normal"/>
        <w:shd w:fill="FFFFFF" w:val="clear"/>
        <w:ind w:firstLine="567"/>
        <w:rPr>
          <w:szCs w:val="24"/>
        </w:rPr>
      </w:pPr>
      <w:r>
        <w:rPr>
          <w:color w:val="000000"/>
          <w:szCs w:val="24"/>
        </w:rPr>
        <w:t>И, наконец, 1961 год, когда впервые представитель земного человечества - Юрий Гагарин - вышел в Космос. Мария Вади</w:t>
        <w:softHyphen/>
        <w:t>мовна квалифицировала его полет как прорыв в Беспредель</w:t>
        <w:softHyphen/>
        <w:t>ность, ставший поворотным пунктом не только и не столько для физического, сколько для духовного мира человека.</w:t>
      </w:r>
    </w:p>
    <w:p>
      <w:pPr>
        <w:pStyle w:val="Normal"/>
        <w:shd w:fill="FFFFFF" w:val="clear"/>
        <w:ind w:firstLine="567"/>
        <w:rPr>
          <w:szCs w:val="24"/>
        </w:rPr>
      </w:pPr>
      <w:r>
        <w:rPr>
          <w:color w:val="000000"/>
          <w:szCs w:val="24"/>
        </w:rPr>
        <w:t>- Заметьте, - как бы подытожила Мария Вадимовна, - что все эти три даты, возвещающие о приближении новой космиче</w:t>
        <w:softHyphen/>
        <w:t>ской эпохи, напрямую связаны с Россией. Не свидетельствует ли это об авангардной роли России в новой космической эпохе, ко</w:t>
        <w:softHyphen/>
        <w:t>торую, кстати, современные духовные Учителя человечества на</w:t>
        <w:softHyphen/>
        <w:t>зывают Русским Веком.</w:t>
      </w:r>
    </w:p>
    <w:p>
      <w:pPr>
        <w:pStyle w:val="Normal"/>
        <w:shd w:fill="FFFFFF" w:val="clear"/>
        <w:ind w:firstLine="567"/>
        <w:rPr>
          <w:szCs w:val="24"/>
        </w:rPr>
      </w:pPr>
      <w:r>
        <w:rPr>
          <w:color w:val="000000"/>
          <w:szCs w:val="24"/>
        </w:rPr>
        <w:t>- Что же касается Евангелия от Иоанна, - продолжала она, - то его десятая глава стоит под знаком Великих Переходов. Фи</w:t>
        <w:softHyphen/>
        <w:t>зическое воплощение Христа предопределило грядущий пово</w:t>
        <w:softHyphen/>
        <w:t xml:space="preserve">рот Колеса </w:t>
      </w:r>
      <w:r>
        <w:rPr>
          <w:color w:val="000000"/>
          <w:szCs w:val="24"/>
          <w:lang w:val="en-US"/>
        </w:rPr>
        <w:t>Rota</w:t>
      </w:r>
      <w:r>
        <w:rPr>
          <w:color w:val="000000"/>
          <w:szCs w:val="24"/>
        </w:rPr>
        <w:t>. Оно ознаменовало собой этап кардинального изменения пути и судеб человеческой иерархии, что наглядно и было выявлено на земном плане в результате обострившегося противостояния света и тьмы.</w:t>
      </w:r>
    </w:p>
    <w:p>
      <w:pPr>
        <w:pStyle w:val="Normal"/>
        <w:shd w:fill="FFFFFF" w:val="clear"/>
        <w:ind w:firstLine="567"/>
        <w:rPr>
          <w:szCs w:val="24"/>
        </w:rPr>
      </w:pPr>
      <w:r>
        <w:rPr>
          <w:color w:val="000000"/>
          <w:szCs w:val="24"/>
        </w:rPr>
        <w:t>Почему Христос воплотился в еврейской среде? Да потому, что к тому времени евреи из-за «жестоковыйности» своей пре</w:t>
        <w:softHyphen/>
        <w:t>вратились в полюс тьмы на земле. В этот смердящий мрак и опустился жертвенно Божественный Свет, дабы взорвать мерт</w:t>
        <w:softHyphen/>
        <w:t>венную скованность сознания и жизни, дабы озарить и спалить царящую вокруг тьму.</w:t>
      </w:r>
    </w:p>
    <w:p>
      <w:pPr>
        <w:pStyle w:val="Normal"/>
        <w:shd w:fill="FFFFFF" w:val="clear"/>
        <w:ind w:firstLine="567"/>
        <w:rPr>
          <w:szCs w:val="24"/>
        </w:rPr>
      </w:pPr>
      <w:r>
        <w:rPr>
          <w:color w:val="000000"/>
          <w:szCs w:val="24"/>
        </w:rPr>
        <w:t>Иисус Христос неспроста появляется в дни великих иудейских праздников. Он делает это специально, во-первых, для того, чтобы его призывы были услышаны возможно большим количеством лю</w:t>
        <w:softHyphen/>
        <w:t>дей, во-вторых, для того, чтобы в торжественной атмосфере празд</w:t>
        <w:softHyphen/>
        <w:t>ника его призывы с особой силой отпечатались в сознании людей.</w:t>
      </w:r>
    </w:p>
    <w:p>
      <w:pPr>
        <w:pStyle w:val="Normal"/>
        <w:shd w:fill="FFFFFF" w:val="clear"/>
        <w:ind w:firstLine="567"/>
        <w:rPr>
          <w:szCs w:val="24"/>
        </w:rPr>
      </w:pPr>
      <w:r>
        <w:rPr>
          <w:color w:val="000000"/>
          <w:szCs w:val="24"/>
        </w:rPr>
        <w:t>Вот почему два месяца спустя после праздника кущей Ии</w:t>
        <w:softHyphen/>
        <w:t xml:space="preserve">суса Христа можно было увидеть на празднике обновления или очищения Храма. «Настал же тогда в Иерусалиме </w:t>
      </w:r>
      <w:r>
        <w:rPr>
          <w:i/>
          <w:iCs/>
          <w:color w:val="000000"/>
          <w:szCs w:val="24"/>
        </w:rPr>
        <w:t>праздник</w:t>
      </w:r>
      <w:r>
        <w:rPr>
          <w:color w:val="000000"/>
          <w:szCs w:val="24"/>
        </w:rPr>
        <w:t xml:space="preserve"> об</w:t>
        <w:softHyphen/>
        <w:t>новления, и была зима».</w:t>
      </w:r>
    </w:p>
    <w:p>
      <w:pPr>
        <w:pStyle w:val="Normal"/>
        <w:ind w:firstLine="567"/>
        <w:rPr/>
      </w:pPr>
      <w:r>
        <w:rPr>
          <w:szCs w:val="24"/>
        </w:rPr>
        <w:t>Иисус Христос пользуется случаем, чтобы наметить мар</w:t>
        <w:softHyphen/>
        <w:t>шрут истинного обновления для души человеческой, нерасторжимый с грядущим обретением Духа Божественной Мудрости, Духа Утешителя. Это достаточно четко зафиксировано в еван</w:t>
        <w:softHyphen/>
        <w:t>гельском стихе: «И ходил Иисус в храме, в притворе Соломоно</w:t>
        <w:softHyphen/>
        <w:t>вом». Имя Соломона выступает здесь в качестве ориентира. Ставшее нарицательным, оно превратилось в символ мудрости.</w:t>
      </w:r>
    </w:p>
    <w:p>
      <w:pPr>
        <w:pStyle w:val="Normal"/>
        <w:shd w:fill="FFFFFF" w:val="clear"/>
        <w:ind w:firstLine="567"/>
        <w:rPr>
          <w:szCs w:val="24"/>
        </w:rPr>
      </w:pPr>
      <w:r>
        <w:rPr>
          <w:color w:val="000000"/>
          <w:szCs w:val="24"/>
        </w:rPr>
        <w:t>Закон свободных переходов предполагает свободный вы</w:t>
        <w:softHyphen/>
        <w:t>бор души человеческой. А ей в какой-то момент жизни обяза</w:t>
        <w:softHyphen/>
        <w:t>тельно придется решать, какой из двух путей она предпочтет для себя. Или путь светлого посвящения, влекущий вверх, или путь темного посвящения, опускающий вниз. На симво</w:t>
        <w:softHyphen/>
        <w:t xml:space="preserve">лическом рисунке Колеса </w:t>
      </w:r>
      <w:r>
        <w:rPr>
          <w:color w:val="000000"/>
          <w:szCs w:val="24"/>
          <w:lang w:val="en-US"/>
        </w:rPr>
        <w:t>Rota</w:t>
      </w:r>
      <w:r>
        <w:rPr>
          <w:color w:val="000000"/>
          <w:szCs w:val="24"/>
        </w:rPr>
        <w:t xml:space="preserve"> эти два противоположных на</w:t>
        <w:softHyphen/>
        <w:t>чала олицетворяются фигурами Гермеса (с правой стороны) и Тифона (с левой стороны).</w:t>
      </w:r>
    </w:p>
    <w:p>
      <w:pPr>
        <w:pStyle w:val="Normal"/>
        <w:shd w:fill="FFFFFF" w:val="clear"/>
        <w:ind w:firstLine="567"/>
        <w:rPr>
          <w:szCs w:val="24"/>
        </w:rPr>
      </w:pPr>
      <w:r>
        <w:rPr>
          <w:color w:val="000000"/>
          <w:szCs w:val="24"/>
        </w:rPr>
        <w:t>Суть светлого посвящения в том, что оно ведет к спасению. На этом акцентирует внимание Иисус Христос. С овцами срав</w:t>
        <w:softHyphen/>
        <w:t>нивает Он души человеческие. Себя же называет пастырем доб</w:t>
        <w:softHyphen/>
        <w:t>рым, полагающим «жизнь свою за овец». Называет Он себя еще и дверью истинного посвящения, гарантирующего не только спасение, но и восхождение к Истоку Вечному. «Я пришел для того, чтоб имели жизнь, и имели ее с избытком».</w:t>
      </w:r>
    </w:p>
    <w:p>
      <w:pPr>
        <w:pStyle w:val="Normal"/>
        <w:shd w:fill="FFFFFF" w:val="clear"/>
        <w:ind w:firstLine="567"/>
        <w:rPr>
          <w:szCs w:val="24"/>
        </w:rPr>
      </w:pPr>
      <w:r>
        <w:rPr>
          <w:color w:val="000000"/>
          <w:szCs w:val="24"/>
        </w:rPr>
        <w:t>Суть темного посвящения в том, что оно непременно ведет к уничтожению. На этом пути не может быть пастыря, а может быть лишь наемник, т.е. слуга Люцифера. Вору и разбойнику уподобляет его Иисус Христос. А «вор приходит только для то</w:t>
        <w:softHyphen/>
        <w:t>го, чтобы украсть, убить и погубить». И не обязательно своими руками. В минуту опасности - будь то стихийное бедствие, или социальное потрясение, или что-то другое, столь же грозное – слуга Люцифера без тени сожаления бросит овец, под которыми подразумеваются особи человеческие, на произвол судьбы. Как говорит Иисус, наемник, «которому овцы не свои, видит прихо</w:t>
        <w:softHyphen/>
        <w:t>дящего волка и оставляет овец и бежит; и волк расхищает овец и разгоняет их».</w:t>
      </w:r>
    </w:p>
    <w:p>
      <w:pPr>
        <w:pStyle w:val="Normal"/>
        <w:shd w:fill="FFFFFF" w:val="clear"/>
        <w:ind w:firstLine="567"/>
        <w:rPr>
          <w:szCs w:val="24"/>
        </w:rPr>
      </w:pPr>
      <w:r>
        <w:rPr>
          <w:color w:val="000000"/>
          <w:szCs w:val="24"/>
        </w:rPr>
        <w:t>А сопротивление тьмы продолжало нарастать. Опять иудеи собираются побить Иисуса камнями, обвиняя его в богохульст</w:t>
        <w:softHyphen/>
        <w:t>ве, в том, что, будучи человеком, Он делает себя Богом. Иисус пытается использовать их же аргументацию, ссылаясь на авто</w:t>
        <w:softHyphen/>
        <w:t>ритет библейского Завета, Он цитирует 81-й псалом Давида, где от имени Господа говорится: «Я сказал: вы боги».</w:t>
      </w:r>
    </w:p>
    <w:p>
      <w:pPr>
        <w:pStyle w:val="Normal"/>
        <w:shd w:fill="FFFFFF" w:val="clear"/>
        <w:ind w:firstLine="567"/>
        <w:rPr>
          <w:szCs w:val="24"/>
        </w:rPr>
      </w:pPr>
      <w:r>
        <w:rPr>
          <w:color w:val="000000"/>
          <w:szCs w:val="24"/>
        </w:rPr>
        <w:t>Но это не производит никакого впечатления. Степень их от</w:t>
        <w:softHyphen/>
        <w:t>рицания столь велика, что они готовы растоптать Искру Божию в себе, отречься от Бога внутри себя, лишь бы не согласиться хоть в чем-то с Иисусом.</w:t>
      </w:r>
    </w:p>
    <w:p>
      <w:pPr>
        <w:pStyle w:val="Normal"/>
        <w:shd w:fill="FFFFFF" w:val="clear"/>
        <w:ind w:firstLine="567"/>
        <w:rPr>
          <w:szCs w:val="24"/>
        </w:rPr>
      </w:pPr>
      <w:r>
        <w:rPr>
          <w:color w:val="000000"/>
          <w:szCs w:val="24"/>
        </w:rPr>
        <w:t>Избегая преждевременного ареста («опять искали схватить Его»), Он удалился на берег Иордана, где некогда принял обряд крещения. Там Он будет встречаться с последователями Иоанна Крестителя, обезглавленного Иродом, и многие из них получат утешение от Иисуса и уверуют в Него.</w:t>
      </w:r>
    </w:p>
    <w:p>
      <w:pPr>
        <w:pStyle w:val="Normal"/>
        <w:shd w:fill="FFFFFF" w:val="clear"/>
        <w:ind w:firstLine="567"/>
        <w:rPr>
          <w:szCs w:val="24"/>
        </w:rPr>
      </w:pPr>
      <w:r>
        <w:rPr>
          <w:szCs w:val="24"/>
        </w:rPr>
      </w:r>
    </w:p>
    <w:p>
      <w:pPr>
        <w:pStyle w:val="Heading2"/>
        <w:ind w:firstLine="567"/>
        <w:rPr>
          <w:i w:val="false"/>
          <w:i w:val="false"/>
          <w:iCs w:val="false"/>
          <w:sz w:val="24"/>
          <w:szCs w:val="24"/>
        </w:rPr>
      </w:pPr>
      <w:r>
        <w:rPr>
          <w:sz w:val="24"/>
          <w:szCs w:val="24"/>
        </w:rPr>
        <w:t>11</w:t>
      </w:r>
    </w:p>
    <w:p>
      <w:pPr>
        <w:pStyle w:val="Normal"/>
        <w:shd w:fill="FFFFFF" w:val="clear"/>
        <w:ind w:firstLine="567"/>
        <w:rPr>
          <w:i/>
          <w:i/>
          <w:iCs/>
          <w:szCs w:val="24"/>
        </w:rPr>
      </w:pPr>
      <w:r>
        <w:rPr>
          <w:i/>
          <w:iCs/>
          <w:color w:val="000000"/>
          <w:szCs w:val="24"/>
        </w:rPr>
        <w:t xml:space="preserve">Аркан </w:t>
      </w:r>
      <w:r>
        <w:rPr>
          <w:i/>
          <w:iCs/>
          <w:color w:val="000000"/>
          <w:szCs w:val="24"/>
          <w:lang w:val="en-US"/>
        </w:rPr>
        <w:t>XI</w:t>
      </w:r>
      <w:r>
        <w:rPr>
          <w:i/>
          <w:iCs/>
          <w:color w:val="000000"/>
          <w:szCs w:val="24"/>
        </w:rPr>
        <w:t xml:space="preserve">. Женщина без всякого усилия раскрывает пасть египетского льва: над ее головой сияет лемниската, впервые появляющаяся после </w:t>
      </w:r>
      <w:r>
        <w:rPr>
          <w:i/>
          <w:iCs/>
          <w:color w:val="000000"/>
          <w:szCs w:val="24"/>
          <w:lang w:val="en-US"/>
        </w:rPr>
        <w:t>I</w:t>
      </w:r>
      <w:r>
        <w:rPr>
          <w:i/>
          <w:iCs/>
          <w:color w:val="000000"/>
          <w:szCs w:val="24"/>
        </w:rPr>
        <w:t xml:space="preserve"> Аркана, как символ знания об утраченной Вечности и Обетования Возврата.</w:t>
      </w:r>
    </w:p>
    <w:p>
      <w:pPr>
        <w:pStyle w:val="Normal"/>
        <w:shd w:fill="FFFFFF" w:val="clear"/>
        <w:ind w:firstLine="567"/>
        <w:rPr>
          <w:i/>
          <w:i/>
          <w:iCs/>
          <w:szCs w:val="24"/>
        </w:rPr>
      </w:pPr>
      <w:r>
        <w:rPr>
          <w:i/>
          <w:iCs/>
          <w:color w:val="000000"/>
          <w:szCs w:val="24"/>
        </w:rPr>
        <w:t>В одиннадцатом Аркане развертываются законы эгрегориального. бытия и сознания и познается космическое эгрегориальное строительство во всем его многообразии и сложности.</w:t>
      </w:r>
    </w:p>
    <w:p>
      <w:pPr>
        <w:pStyle w:val="Normal"/>
        <w:shd w:fill="FFFFFF" w:val="clear"/>
        <w:ind w:firstLine="567"/>
        <w:rPr>
          <w:i/>
          <w:i/>
          <w:iCs/>
          <w:szCs w:val="24"/>
        </w:rPr>
      </w:pPr>
      <w:r>
        <w:rPr>
          <w:i/>
          <w:iCs/>
          <w:color w:val="000000"/>
          <w:szCs w:val="24"/>
        </w:rPr>
        <w:t>Из тени Тифона человек переходит в светлый ток Гермеса. Он узнаёт и обретает свою небесную родину - эгрегор, к кото</w:t>
        <w:softHyphen/>
        <w:t>рому сущностно принадлежит, и ощущает дыхание Вечности подобно тому, как Маг (он же Иерофант) первого Аркана узна</w:t>
        <w:softHyphen/>
        <w:t>ет в лемнискате, сияющей над головой, Вечность Абсолюта, из которого он изошел и в который стремится вернуться,</w:t>
      </w:r>
    </w:p>
    <w:p>
      <w:pPr>
        <w:pStyle w:val="Normal"/>
        <w:shd w:fill="FFFFFF" w:val="clear"/>
        <w:ind w:firstLine="567"/>
        <w:rPr>
          <w:i/>
          <w:i/>
          <w:iCs/>
          <w:szCs w:val="24"/>
        </w:rPr>
      </w:pPr>
      <w:r>
        <w:rPr>
          <w:i/>
          <w:iCs/>
          <w:color w:val="000000"/>
          <w:szCs w:val="24"/>
        </w:rPr>
        <w:t>Отныне он приобщен к мощи и силе своего эгрегора. Конча</w:t>
        <w:softHyphen/>
        <w:t>ется одиночество Монады, и она познаёт истинный Закон Единства, так как первый привет, которым встречают собра</w:t>
        <w:softHyphen/>
        <w:t>тья по эгрегору вернувшийся дух, звучит так: «</w:t>
      </w:r>
      <w:r>
        <w:rPr>
          <w:i/>
          <w:iCs/>
          <w:color w:val="000000"/>
          <w:szCs w:val="24"/>
          <w:lang w:val="en-US"/>
        </w:rPr>
        <w:t>Tat</w:t>
      </w:r>
      <w:r>
        <w:rPr>
          <w:i/>
          <w:iCs/>
          <w:color w:val="000000"/>
          <w:szCs w:val="24"/>
        </w:rPr>
        <w:t xml:space="preserve"> </w:t>
      </w:r>
      <w:r>
        <w:rPr>
          <w:i/>
          <w:iCs/>
          <w:color w:val="000000"/>
          <w:szCs w:val="24"/>
          <w:lang w:val="en-US"/>
        </w:rPr>
        <w:t>twam</w:t>
      </w:r>
      <w:r>
        <w:rPr>
          <w:i/>
          <w:iCs/>
          <w:color w:val="000000"/>
          <w:szCs w:val="24"/>
        </w:rPr>
        <w:t xml:space="preserve"> </w:t>
      </w:r>
      <w:r>
        <w:rPr>
          <w:i/>
          <w:iCs/>
          <w:color w:val="000000"/>
          <w:szCs w:val="24"/>
          <w:lang w:val="en-US"/>
        </w:rPr>
        <w:t>asi</w:t>
      </w:r>
      <w:r>
        <w:rPr>
          <w:i/>
          <w:iCs/>
          <w:color w:val="000000"/>
          <w:szCs w:val="24"/>
        </w:rPr>
        <w:t>» — «Ты это я и я это ты!»</w:t>
      </w:r>
    </w:p>
    <w:p>
      <w:pPr>
        <w:pStyle w:val="Normal"/>
        <w:shd w:fill="FFFFFF" w:val="clear"/>
        <w:ind w:firstLine="567"/>
        <w:rPr>
          <w:i/>
          <w:i/>
          <w:iCs/>
          <w:szCs w:val="24"/>
        </w:rPr>
      </w:pPr>
      <w:r>
        <w:rPr>
          <w:i/>
          <w:iCs/>
          <w:color w:val="000000"/>
          <w:szCs w:val="24"/>
        </w:rPr>
        <w:t>В одиннадцатом Аркане изучается эгрегориальное строи</w:t>
        <w:softHyphen/>
        <w:t>тельство Кольца Ориенталистского, и Монада становится при</w:t>
        <w:softHyphen/>
        <w:t>частной к космической жизни. Отныне она — полноправный член Вселенной; отныне она свободна проявлять свою волю и в ее рас</w:t>
        <w:softHyphen/>
        <w:t>поряжении все силы, которыми владеет эгрегор, так как собратья по эгрегору и думают, и чувствуют, и действуют всегда сообща.</w:t>
      </w:r>
    </w:p>
    <w:p>
      <w:pPr>
        <w:pStyle w:val="Normal"/>
        <w:shd w:fill="FFFFFF" w:val="clear"/>
        <w:ind w:firstLine="567"/>
        <w:rPr>
          <w:i/>
          <w:i/>
          <w:iCs/>
          <w:szCs w:val="24"/>
        </w:rPr>
      </w:pPr>
      <w:r>
        <w:rPr>
          <w:i/>
          <w:iCs/>
          <w:color w:val="000000"/>
          <w:szCs w:val="24"/>
        </w:rPr>
        <w:t>Строительство Кольца Ориенталистского многопланово, но оно всегда находится под высшим влиянием верховных эгрегоров, возникших в нем на путях. Проявления Абсолюта Несказанного.</w:t>
      </w:r>
    </w:p>
    <w:p>
      <w:pPr>
        <w:pStyle w:val="Normal"/>
        <w:shd w:fill="FFFFFF" w:val="clear"/>
        <w:ind w:firstLine="567"/>
        <w:rPr>
          <w:i/>
          <w:i/>
          <w:iCs/>
          <w:szCs w:val="24"/>
        </w:rPr>
      </w:pPr>
      <w:r>
        <w:rPr>
          <w:i/>
          <w:iCs/>
          <w:color w:val="000000"/>
          <w:szCs w:val="24"/>
        </w:rPr>
        <w:t>Каждый эгрегор объединяет существа, которые способны с наибольшей полнотой слиться с определенным аспектом са</w:t>
        <w:softHyphen/>
        <w:t>мопознания Бога Великого и проявить его в творчестве и жиз</w:t>
        <w:softHyphen/>
        <w:t>ни. Смысл и цель нашего Кольца Мироздания это раскрытие Непостижимого, раскрытие самопознания Абсолюта во всей его множественности, из него исшедшей и долженствующей вернуться в породившее ее лоно (вспомним завет: «Стремиться к целям непостижимым»).</w:t>
      </w:r>
    </w:p>
    <w:p>
      <w:pPr>
        <w:pStyle w:val="Normal"/>
        <w:shd w:fill="FFFFFF" w:val="clear"/>
        <w:ind w:firstLine="567"/>
        <w:rPr>
          <w:i/>
          <w:i/>
          <w:iCs/>
          <w:szCs w:val="24"/>
        </w:rPr>
      </w:pPr>
      <w:r>
        <w:rPr>
          <w:i/>
          <w:iCs/>
          <w:color w:val="000000"/>
          <w:szCs w:val="24"/>
        </w:rPr>
        <w:t>Закон Великого Единства царит среди Божественного эгрегориального строительства. В каждую обитель воплощения изливаются флюидации, но не всех эгрегоров, а только тех, чья волна необходима для эволюции и сознания человечества данной эпохи. Однако благодаря эгрегориапьному Единству, через них могут передаваться веяния и других высоких центров.</w:t>
      </w:r>
    </w:p>
    <w:p>
      <w:pPr>
        <w:pStyle w:val="Normal"/>
        <w:shd w:fill="FFFFFF" w:val="clear"/>
        <w:ind w:firstLine="567"/>
        <w:rPr>
          <w:i/>
          <w:i/>
          <w:iCs/>
          <w:szCs w:val="24"/>
        </w:rPr>
      </w:pPr>
      <w:r>
        <w:rPr>
          <w:i/>
          <w:iCs/>
          <w:color w:val="000000"/>
          <w:szCs w:val="24"/>
        </w:rPr>
        <w:t>Доктрины: эгрегориального строительства Космоса; Единства; Огненного Льва. Доктрина смысла и цели создания Кольца Ориенталистского.</w:t>
      </w:r>
    </w:p>
    <w:p>
      <w:pPr>
        <w:pStyle w:val="Normal"/>
        <w:shd w:fill="FFFFFF" w:val="clear"/>
        <w:ind w:firstLine="567"/>
        <w:rPr>
          <w:i/>
          <w:i/>
          <w:iCs/>
          <w:szCs w:val="24"/>
        </w:rPr>
      </w:pPr>
      <w:r>
        <w:rPr>
          <w:i/>
          <w:iCs/>
          <w:color w:val="000000"/>
          <w:szCs w:val="24"/>
        </w:rPr>
        <w:t>Эон Мудрости присутствует в Аркане. Аркан находится в связке с Арканом вторым. Арканом Софии-Премудрасти (11 = 1 + 1 = 2), и Арканом двадцатым, но</w:t>
        <w:softHyphen/>
        <w:t>сящим название «Воскресение в духе» (20 =2 + 0 = 2).</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Глава одиннадцатая Евангелия от Иоанна стоит под знаком Эгрегора Единого Космического Посвящения (Единого, потому что лучи всех эгрегоров фокусируются в каждом из них). Сверх</w:t>
        <w:softHyphen/>
        <w:t>задача его - постепенное раскрытие Тайн Абсолюта Проявлен</w:t>
        <w:softHyphen/>
        <w:t>ного, а также все более и более полное постижение Монадой своей миссии, заложенной в печати духа ее. Полнота Космиче</w:t>
        <w:softHyphen/>
        <w:t>ского Посвящения будет достигнута множественностью челове</w:t>
        <w:softHyphen/>
        <w:t>ческой лишь в конце эры Великого Возврата, ибо тогда будет выполнена цель создания нашей Вселенной, ибо тогда множест</w:t>
        <w:softHyphen/>
        <w:t>венность, слившаяся в Единство, предстанет перед Единым для наречения ее «Сыном Божиим».</w:t>
      </w:r>
    </w:p>
    <w:p>
      <w:pPr>
        <w:pStyle w:val="Normal"/>
        <w:shd w:fill="FFFFFF" w:val="clear"/>
        <w:ind w:firstLine="567"/>
        <w:rPr>
          <w:szCs w:val="24"/>
        </w:rPr>
      </w:pPr>
      <w:r>
        <w:rPr>
          <w:color w:val="000000"/>
          <w:szCs w:val="24"/>
        </w:rPr>
        <w:t>Формы и обряды Космического Посвящения бесконечно разнообразны, так как они должны соответствовать не только данной манвантаре, но и эпохам, сменяющим друг друга в каж</w:t>
        <w:softHyphen/>
        <w:t>дой манвантаре, духовным и культурным традициям этих эпох. Но никакие изменения не в состоянии затронуть основ Космиче</w:t>
        <w:softHyphen/>
        <w:t>ского Посвящения, информация о котором обязательно хранится в тайниках любой светлой духовной школы, если она таковой является. Надо сказать, что нередко достаточно долго сохраня</w:t>
        <w:softHyphen/>
        <w:t>ется и внешняя форма обряда посвящения, поскольку в ней за</w:t>
        <w:softHyphen/>
        <w:t>шифрованы сокровенные идеи. В хронике Акаши запечатлен весь путь человечества с момента нисхода, запечатлены и все ритуалы древних посвящений, причем некоторые из них, сыг</w:t>
        <w:softHyphen/>
        <w:t>равшие особо значительную роль в эволюции народов, могут продолжительное время отчетливо проявляться в ауре Земли. Поэтому не стоит удивляться, когда через сотни, а то и тысячи лет вдруг воскресает обряд, казалось бы, навсегда забытый. Обычно это означает, что перевоплощенные той или иной эпохи, глубоко пережившие ее мистически-магическое мировоззрение, пытаются повторить прошлое, снова приобщаясь к нему через ритмы и токи хроники Акаши.</w:t>
      </w:r>
    </w:p>
    <w:p>
      <w:pPr>
        <w:pStyle w:val="Normal"/>
        <w:shd w:fill="FFFFFF" w:val="clear"/>
        <w:ind w:firstLine="567"/>
        <w:rPr>
          <w:szCs w:val="24"/>
        </w:rPr>
      </w:pPr>
      <w:r>
        <w:rPr>
          <w:color w:val="000000"/>
          <w:szCs w:val="24"/>
        </w:rPr>
        <w:t>Как известно, еврейскому народу было поручено хранить знания о  Космическом Посвящении древности с тем, чтоб пере</w:t>
        <w:softHyphen/>
        <w:t>дать их целостными и нерушимыми будущим поколениям. К сожалению, из-за того, что эгрегор еврейского народа неодно</w:t>
        <w:softHyphen/>
        <w:t>кратно переключался со светлого тока на темный, сокровенные сведения древней мудрости были деформированы и получили кривозеркальное отражение в Библии. Но в том или ином виде священные тайны, вынесенные из египетских храмов, служили духовной подпиткой для иудейских мистических орденов. Правда, ко времени появления Христа почти все они пришли в упадок и прекратили свою деятельность.</w:t>
      </w:r>
    </w:p>
    <w:p>
      <w:pPr>
        <w:pStyle w:val="Normal"/>
        <w:shd w:fill="FFFFFF" w:val="clear"/>
        <w:ind w:firstLine="567"/>
        <w:rPr>
          <w:szCs w:val="24"/>
        </w:rPr>
      </w:pPr>
      <w:r>
        <w:rPr>
          <w:color w:val="000000"/>
          <w:szCs w:val="24"/>
        </w:rPr>
        <w:t>Последним носителем древнеегипетского посвящения был Лазарь из селения Вифания. К этому посвятительному кругу принадлежали и его сестры Мария и Марфа, которые жили вместе с ним. Слово «жили» в Евангелии выделено кур</w:t>
        <w:softHyphen/>
        <w:t>сивом, дабы подчеркнуть, что имеется в виду духовная на</w:t>
        <w:softHyphen/>
        <w:t>полненность жизни.</w:t>
      </w:r>
    </w:p>
    <w:p>
      <w:pPr>
        <w:pStyle w:val="Normal"/>
        <w:shd w:fill="FFFFFF" w:val="clear"/>
        <w:ind w:firstLine="567"/>
        <w:rPr>
          <w:szCs w:val="24"/>
        </w:rPr>
      </w:pPr>
      <w:r>
        <w:rPr>
          <w:color w:val="000000"/>
          <w:szCs w:val="24"/>
        </w:rPr>
        <w:t>Иисус знал и одобрял работу их посвятительного центра, хранящего в чистоте древнюю традицию. Как сказано в Еванге</w:t>
        <w:softHyphen/>
        <w:t>лии: «Иисус же любил Марфу, и сестру ее, и Лазаря».</w:t>
      </w:r>
    </w:p>
    <w:p>
      <w:pPr>
        <w:pStyle w:val="Normal"/>
        <w:shd w:fill="FFFFFF" w:val="clear"/>
        <w:ind w:firstLine="567"/>
        <w:rPr>
          <w:szCs w:val="24"/>
        </w:rPr>
      </w:pPr>
      <w:r>
        <w:rPr>
          <w:color w:val="000000"/>
          <w:szCs w:val="24"/>
        </w:rPr>
        <w:t>Однако известие о болезни Лазаря, в результате которой он впал в сон, судя по всему, летаргический, ничуть не обеспокои</w:t>
        <w:softHyphen/>
        <w:t>ло Иисуса. Его на редкость спокойная реакция на столь тревож</w:t>
        <w:softHyphen/>
        <w:t>ное сообщение, конечно, имела свое объяснение. Дело в том, что ему был ведом сокровенный подтекст происходящего события.</w:t>
      </w:r>
    </w:p>
    <w:p>
      <w:pPr>
        <w:pStyle w:val="Normal"/>
        <w:shd w:fill="FFFFFF" w:val="clear"/>
        <w:ind w:firstLine="567"/>
        <w:rPr>
          <w:szCs w:val="24"/>
        </w:rPr>
      </w:pPr>
      <w:r>
        <w:rPr>
          <w:color w:val="000000"/>
          <w:szCs w:val="24"/>
        </w:rPr>
        <w:t>Древнеегипетский обряд посвящения в высший план иерар</w:t>
        <w:softHyphen/>
        <w:t>хического сознания состоял в том, что посвящаемый погружался в состояние, на языке современной науки называемое «клиниче</w:t>
        <w:softHyphen/>
        <w:t>ской смертью». В этот сжатый, наподобие пружины, промежу</w:t>
        <w:softHyphen/>
        <w:t>ток времени, перед его внутренним взором развертывались кар</w:t>
        <w:softHyphen/>
        <w:t>тины его прошлых воплощений на земле, иногда весьма удру</w:t>
        <w:softHyphen/>
        <w:t>чающие. Но не только это. В его физическом сознании совер</w:t>
        <w:softHyphen/>
        <w:t>шенно четко отпечатывалась будущая миссия, требующая ис</w:t>
        <w:softHyphen/>
        <w:t>ключительного мужества и бескорыстно-жертвенного служения Божественной цели. Если человек выдерживал испытание и дух его оставался невозмутимым, он нарекался «иерофантом». Если же нет, если его дух обнаруживал хотя бы малейшее колебание, увиденное стиралось из его памяти и он опять оказывался на прежней ступени духовно-иерархической лестницы.</w:t>
      </w:r>
    </w:p>
    <w:p>
      <w:pPr>
        <w:pStyle w:val="Normal"/>
        <w:shd w:fill="FFFFFF" w:val="clear"/>
        <w:ind w:firstLine="567"/>
        <w:rPr>
          <w:szCs w:val="24"/>
        </w:rPr>
      </w:pPr>
      <w:r>
        <w:rPr>
          <w:color w:val="000000"/>
          <w:szCs w:val="24"/>
        </w:rPr>
        <w:t>Иисус понимал, что сон Лазаря это «Сон Посвящения». В Египте из такого запредельного состояния человека мог вернуть к обычной жизни лишь Верховный Жрец страны, обладающий соответствующими знаниями и соответствующей психической силой. Обращаясь к Иисусу, сестры Лазаря надеялись, что Он может сделать то же самое, ибо верили, что Его духовная мощь не только не уступает, но и превосходит магические возможно</w:t>
        <w:softHyphen/>
        <w:t>сти Верховного Жреца Египта.</w:t>
      </w:r>
    </w:p>
    <w:p>
      <w:pPr>
        <w:pStyle w:val="Normal"/>
        <w:shd w:fill="FFFFFF" w:val="clear"/>
        <w:ind w:firstLine="567"/>
        <w:rPr>
          <w:szCs w:val="24"/>
        </w:rPr>
      </w:pPr>
      <w:r>
        <w:rPr>
          <w:color w:val="000000"/>
          <w:szCs w:val="24"/>
        </w:rPr>
        <w:t>Однако Иисус не торопится действовать. Он почему-то мед</w:t>
        <w:softHyphen/>
        <w:t>лит, слишком медлит и появляется в Вифании тогда, когда время для возвращения к жизни Лазаря безнадежно упущено. Поэтому с такой горечью и сожалением Марфа восклицает: «Господи! если бы ты был здесь (т.е. если бы ты пришел в точный, предусмот</w:t>
        <w:softHyphen/>
        <w:t>ренный ритуалом посвящения срок), не умер бы брат мой».</w:t>
      </w:r>
    </w:p>
    <w:p>
      <w:pPr>
        <w:pStyle w:val="Normal"/>
        <w:shd w:fill="FFFFFF" w:val="clear"/>
        <w:ind w:firstLine="567"/>
        <w:rPr>
          <w:szCs w:val="24"/>
        </w:rPr>
      </w:pPr>
      <w:r>
        <w:rPr>
          <w:color w:val="000000"/>
          <w:szCs w:val="24"/>
        </w:rPr>
        <w:t>Кстати из текста Евангелия явствует, что ученики Иисуса были осведомлены о таинстве обряда египетского посвящения. Поначалу они совершенно спокойно восприняли сообщение Ии</w:t>
        <w:softHyphen/>
        <w:t>суса - «Лазарь, друг наш, уснул; но Я иду разбудить его», - по</w:t>
        <w:softHyphen/>
        <w:t>лагая, что речь идет «о сне обыкновенном». Но даже когда узнают, что Лазарь действительно умер, не выказывают никакого огорчения. Наоборот. Выясняется, что они сами хотели бы ока</w:t>
        <w:softHyphen/>
        <w:t>заться на его месте. Во всяком случае, Фома-Близнец недву</w:t>
        <w:softHyphen/>
        <w:t>смысленно заявляет: «Пойдем и мы умрем с ним».</w:t>
      </w:r>
    </w:p>
    <w:p>
      <w:pPr>
        <w:pStyle w:val="Normal"/>
        <w:shd w:fill="FFFFFF" w:val="clear"/>
        <w:ind w:firstLine="567"/>
        <w:rPr>
          <w:szCs w:val="24"/>
        </w:rPr>
      </w:pPr>
      <w:r>
        <w:rPr>
          <w:color w:val="000000"/>
          <w:szCs w:val="24"/>
        </w:rPr>
        <w:t>Эти слова должны показаться более чем странными (неда</w:t>
        <w:softHyphen/>
        <w:t>ром они ставили в тупик многих исследователей Евангелия), ес</w:t>
        <w:softHyphen/>
        <w:t>ли не принять во внимание, что под ними подразумевалась не физическая смерть, а готовность пройти через ту стадию духов</w:t>
        <w:softHyphen/>
        <w:t>ного посвящения, через которую сейчас проходил Лазарь.</w:t>
      </w:r>
    </w:p>
    <w:p>
      <w:pPr>
        <w:pStyle w:val="Normal"/>
        <w:shd w:fill="FFFFFF" w:val="clear"/>
        <w:ind w:firstLine="567"/>
        <w:rPr>
          <w:szCs w:val="24"/>
        </w:rPr>
      </w:pPr>
      <w:r>
        <w:rPr>
          <w:color w:val="000000"/>
          <w:szCs w:val="24"/>
        </w:rPr>
        <w:t>Вифанию после кончины Лазаря Иисус застал в печали и трау</w:t>
        <w:softHyphen/>
        <w:t>ре. Он увидел, каким ударом стала эта смерть не только для сестер, но и для всех односельчан, с искренним уважением относившихся к Лазарю. Каждая слеза тысячекратной болью отдается в сердце Бога любви и милосердия. Захваченный общей волной горя, Иисус, как сказано в Евангелии, «воскорбел духом» и «прослезился».</w:t>
      </w:r>
    </w:p>
    <w:p>
      <w:pPr>
        <w:pStyle w:val="Normal"/>
        <w:shd w:fill="FFFFFF" w:val="clear"/>
        <w:ind w:firstLine="567"/>
        <w:rPr>
          <w:szCs w:val="24"/>
        </w:rPr>
      </w:pPr>
      <w:r>
        <w:rPr>
          <w:color w:val="000000"/>
          <w:szCs w:val="24"/>
        </w:rPr>
        <w:t>Четыре дня минуло после погребения Лазаря (по обычаю того времени он был похоронен в пещере, вход в которую за</w:t>
        <w:softHyphen/>
        <w:t>крыли камнем). Стояла жара, и тело начало разлагаться. По</w:t>
        <w:softHyphen/>
        <w:t>скольку Иисус пришел тогда, когда все погребальные обряды были уже совершены, никто не рассчитывал на чудо.</w:t>
      </w:r>
    </w:p>
    <w:p>
      <w:pPr>
        <w:pStyle w:val="Normal"/>
        <w:shd w:fill="FFFFFF" w:val="clear"/>
        <w:ind w:firstLine="567"/>
        <w:rPr>
          <w:szCs w:val="24"/>
        </w:rPr>
      </w:pPr>
      <w:r>
        <w:rPr>
          <w:color w:val="000000"/>
          <w:szCs w:val="24"/>
        </w:rPr>
        <w:t>Но Иисус недаром, получив известие о болезни Лазаря, сказал, что она «не к смерти, но к славе Божией, да прославится чрез нее Сын Божий». Не в качестве Сына Человеческого, а в качестве Сына Божьего Единородного выступает Он, когда говорит: «отнимите камень», а потом приказывает умершему: «Лазарь! иди вон». И вот в проеме пещеры появляется похожий на ожившую мумию Лазарь, «обвитый по рукам и ногам погребальными пеленами». И вновь раздается приказ: «развяжите его, пусть идет».</w:t>
      </w:r>
    </w:p>
    <w:p>
      <w:pPr>
        <w:pStyle w:val="Normal"/>
        <w:shd w:fill="FFFFFF" w:val="clear"/>
        <w:ind w:firstLine="567"/>
        <w:rPr>
          <w:szCs w:val="24"/>
        </w:rPr>
      </w:pPr>
      <w:r>
        <w:rPr>
          <w:color w:val="000000"/>
          <w:szCs w:val="24"/>
        </w:rPr>
        <w:t>Сокровенный смысл происходящего состоял в том, что ме</w:t>
        <w:softHyphen/>
        <w:t>нялись посвятительные ритмы планеты. Древнее посвящение умерло. Оно уже не соответствовало современному уровню эво</w:t>
        <w:softHyphen/>
        <w:t>люции человечества. «Развяжите его» (т.е. освободите от преж</w:t>
        <w:softHyphen/>
        <w:t>них ритуалов и магических формул, превратившихся в путы). Вступает в силу новое Космическое Посвящение под непосред</w:t>
        <w:softHyphen/>
        <w:t>ственной эгидой Христа. «Пусть идет», - сказано о Лазаре. Идет путем дальнейшего духовного восхождения. Новое посвящение, проведя через невиданное прежде испытание физической смер</w:t>
        <w:softHyphen/>
        <w:t>тью, трансформирует египетского жреца в христианского священнослужителя. Именно такой и будет участь Лазаря. Впо</w:t>
        <w:softHyphen/>
        <w:t>следствии, согласно преданию, он станет епископом христиан</w:t>
        <w:softHyphen/>
        <w:t>ской церкви на Кипре.</w:t>
      </w:r>
    </w:p>
    <w:p>
      <w:pPr>
        <w:pStyle w:val="Normal"/>
        <w:shd w:fill="FFFFFF" w:val="clear"/>
        <w:ind w:firstLine="567"/>
        <w:rPr>
          <w:szCs w:val="24"/>
        </w:rPr>
      </w:pPr>
      <w:r>
        <w:rPr>
          <w:color w:val="000000"/>
          <w:szCs w:val="24"/>
        </w:rPr>
        <w:t>Последнее чудо Иисуса, превосходящее прежние, не просто всполошило иудейских священников и фарисеев. Оно испугало их. Влияние Иисуса росло столь стремительно, что это уже ставило под угрозу их безоговорочную власть над народом. В срочном по</w:t>
        <w:softHyphen/>
        <w:t>рядке был созван синедрион; он собирался лишь для решения важ</w:t>
        <w:softHyphen/>
        <w:t>нейших вопросов. Как всегда в таких случаях, истинные мотивы маскировались демагогическими соображениями о государственных интересах. Ведь если народ пойдет за Иисусом, непредсказуе</w:t>
        <w:softHyphen/>
        <w:t>мость которого общеизвестна - убеждали друг друга члены синед</w:t>
        <w:softHyphen/>
        <w:t>риона, - римляне этого не потерпят. Они воспользуются ситуацией, чтоб лишить нас самостоятельности и превратить народ в своих ра</w:t>
        <w:softHyphen/>
        <w:t>бов. Аргумент первосвященника Каиафы – он станет решающим – впоследствии не раз будет служить оправданием неправедных дея</w:t>
        <w:softHyphen/>
        <w:t>ний со стороны властей: «лучше нам, чтобы один человек умер за людей, нежели чтобы весь народ погиб».</w:t>
      </w:r>
    </w:p>
    <w:p>
      <w:pPr>
        <w:pStyle w:val="Normal"/>
        <w:shd w:fill="FFFFFF" w:val="clear"/>
        <w:ind w:firstLine="567"/>
        <w:rPr>
          <w:szCs w:val="24"/>
        </w:rPr>
      </w:pPr>
      <w:r>
        <w:rPr>
          <w:color w:val="000000"/>
          <w:szCs w:val="24"/>
        </w:rPr>
        <w:t>Иудеи и раньше пытались расправиться с Иисусом, но это было спонтанным и стихийным импульсом. Теперь же их жела</w:t>
        <w:softHyphen/>
        <w:t>ние умертвить Его обретало силу закона, ибо получило одобре</w:t>
        <w:softHyphen/>
        <w:t>ние высшей инстанции страны.</w:t>
      </w:r>
    </w:p>
    <w:p>
      <w:pPr>
        <w:pStyle w:val="Normal"/>
        <w:shd w:fill="FFFFFF" w:val="clear"/>
        <w:ind w:firstLine="567"/>
        <w:rPr>
          <w:szCs w:val="24"/>
        </w:rPr>
      </w:pPr>
      <w:r>
        <w:rPr>
          <w:color w:val="000000"/>
          <w:szCs w:val="24"/>
        </w:rPr>
        <w:t>В очередной раз Иисус переходит на нелегальное положе</w:t>
        <w:softHyphen/>
        <w:t>ние («Иисус уже не ходил явно между иудеями»). Вместе с уче</w:t>
        <w:softHyphen/>
        <w:t>никами Он скрылся в Ефраиме, городе, граничащем с пустыней. В безмолвии песков и камней Он готовится к тому, что неми</w:t>
        <w:softHyphen/>
        <w:t>нуемо должно свершиться. Как сказано в Евангелии: «Прибли</w:t>
        <w:softHyphen/>
        <w:t>жалась Пасха Иудейская...»</w:t>
      </w:r>
    </w:p>
    <w:p>
      <w:pPr>
        <w:pStyle w:val="Heading2"/>
        <w:ind w:firstLine="567"/>
        <w:rPr>
          <w:sz w:val="24"/>
          <w:szCs w:val="24"/>
        </w:rPr>
      </w:pPr>
      <w:r>
        <w:rPr>
          <w:sz w:val="24"/>
          <w:szCs w:val="24"/>
        </w:rPr>
        <w:drawing>
          <wp:inline distT="0" distB="0" distL="0" distR="0">
            <wp:extent cx="466090" cy="548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7" t="-66" r="-77" b="-66"/>
                    <a:stretch>
                      <a:fillRect/>
                    </a:stretch>
                  </pic:blipFill>
                  <pic:spPr bwMode="auto">
                    <a:xfrm>
                      <a:off x="0" y="0"/>
                      <a:ext cx="466090" cy="54864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Эзотерическое название </w:t>
      </w:r>
      <w:r>
        <w:rPr>
          <w:i/>
          <w:iCs/>
          <w:color w:val="000000"/>
          <w:szCs w:val="24"/>
          <w:lang w:val="en-US"/>
        </w:rPr>
        <w:t>XII</w:t>
      </w:r>
      <w:r>
        <w:rPr>
          <w:i/>
          <w:iCs/>
          <w:color w:val="000000"/>
          <w:szCs w:val="24"/>
        </w:rPr>
        <w:t xml:space="preserve"> Аркана «Мессия», экзотериче</w:t>
        <w:softHyphen/>
        <w:t>ское - «Посвященный».</w:t>
      </w:r>
    </w:p>
    <w:p>
      <w:pPr>
        <w:pStyle w:val="Normal"/>
        <w:shd w:fill="FFFFFF" w:val="clear"/>
        <w:ind w:firstLine="567"/>
        <w:rPr>
          <w:i/>
          <w:i/>
          <w:iCs/>
          <w:szCs w:val="24"/>
        </w:rPr>
      </w:pPr>
      <w:r>
        <w:rPr>
          <w:i/>
          <w:iCs/>
          <w:color w:val="000000"/>
          <w:szCs w:val="24"/>
        </w:rPr>
        <w:t>На Зодиаке, головой вниз, распят Мессия. Ноги перекреще</w:t>
        <w:softHyphen/>
        <w:t>ны; руки раскинуты; вся фигура образует Крест (Крест Твор</w:t>
        <w:softHyphen/>
        <w:t>чества, Крест Распятия).</w:t>
      </w:r>
    </w:p>
    <w:p>
      <w:pPr>
        <w:pStyle w:val="Normal"/>
        <w:shd w:fill="FFFFFF" w:val="clear"/>
        <w:ind w:firstLine="567"/>
        <w:rPr>
          <w:i/>
          <w:i/>
          <w:iCs/>
          <w:szCs w:val="24"/>
        </w:rPr>
      </w:pPr>
      <w:r>
        <w:rPr>
          <w:i/>
          <w:iCs/>
          <w:color w:val="000000"/>
          <w:szCs w:val="24"/>
        </w:rPr>
        <w:t>В аспекте Зона Любви это нисход Мессии в миры прояв</w:t>
        <w:softHyphen/>
        <w:t>ленные и воплощенные, жертвой своей приносящего заблудшему человечеству великие Божественные Откровения, примером своим указующего путь, Истину и Жизнь.</w:t>
      </w:r>
    </w:p>
    <w:p>
      <w:pPr>
        <w:pStyle w:val="Normal"/>
        <w:shd w:fill="FFFFFF" w:val="clear"/>
        <w:ind w:firstLine="567"/>
        <w:rPr>
          <w:i/>
          <w:i/>
          <w:iCs/>
          <w:szCs w:val="24"/>
        </w:rPr>
      </w:pPr>
      <w:r>
        <w:rPr>
          <w:i/>
          <w:iCs/>
          <w:color w:val="000000"/>
          <w:szCs w:val="24"/>
        </w:rPr>
        <w:t>В Аркане скрыт и еще один тайный знак: голова Мессии — символ мудрости - погружена в материю, может быть, в бездну низа.</w:t>
      </w:r>
    </w:p>
    <w:p>
      <w:pPr>
        <w:pStyle w:val="Normal"/>
        <w:shd w:fill="FFFFFF" w:val="clear"/>
        <w:ind w:firstLine="567"/>
        <w:rPr>
          <w:i/>
          <w:i/>
          <w:iCs/>
          <w:szCs w:val="24"/>
        </w:rPr>
      </w:pPr>
      <w:r>
        <w:rPr>
          <w:i/>
          <w:iCs/>
          <w:color w:val="000000"/>
          <w:szCs w:val="24"/>
        </w:rPr>
        <w:t>Не свидетельствует ли это и о том, что и там следует искать смысл Бытия? А также, что и туда несет Эон светлый Мудрость Божественных Высот?</w:t>
      </w:r>
    </w:p>
    <w:p>
      <w:pPr>
        <w:pStyle w:val="Normal"/>
        <w:shd w:fill="FFFFFF" w:val="clear"/>
        <w:ind w:firstLine="567"/>
        <w:rPr>
          <w:i/>
          <w:i/>
          <w:iCs/>
          <w:szCs w:val="24"/>
        </w:rPr>
      </w:pPr>
      <w:r>
        <w:rPr>
          <w:i/>
          <w:iCs/>
          <w:color w:val="000000"/>
          <w:szCs w:val="24"/>
        </w:rPr>
        <w:t>Основные Законы - Закон Любви, закон мессианства и Миссии, Закон Добровольной Жертвы: жертвы Бога, жертвы космической, жертвы индивидуальной.</w:t>
      </w:r>
    </w:p>
    <w:p>
      <w:pPr>
        <w:pStyle w:val="Normal"/>
        <w:shd w:fill="FFFFFF" w:val="clear"/>
        <w:ind w:firstLine="567"/>
        <w:rPr>
          <w:i/>
          <w:i/>
          <w:iCs/>
          <w:szCs w:val="24"/>
        </w:rPr>
      </w:pPr>
      <w:r>
        <w:rPr>
          <w:i/>
          <w:iCs/>
          <w:color w:val="000000"/>
          <w:szCs w:val="24"/>
        </w:rPr>
        <w:t>Звездный круг в начертании Креста говорит об охвате творчеством всей Вселенной, а распятие – о добровольной жертве Творца, о связи Его со всем сотворенным и воплощен</w:t>
        <w:softHyphen/>
        <w:t>ным в мире феноменальном, о жертвенной работе над преоб</w:t>
        <w:softHyphen/>
        <w:t>ражением всех до времени покинутых клифот.</w:t>
      </w:r>
    </w:p>
    <w:p>
      <w:pPr>
        <w:pStyle w:val="Normal"/>
        <w:shd w:fill="FFFFFF" w:val="clear"/>
        <w:ind w:firstLine="567"/>
        <w:rPr>
          <w:i/>
          <w:i/>
          <w:iCs/>
          <w:szCs w:val="24"/>
        </w:rPr>
      </w:pPr>
      <w:r>
        <w:rPr>
          <w:i/>
          <w:iCs/>
          <w:color w:val="000000"/>
          <w:szCs w:val="24"/>
        </w:rPr>
        <w:t>Доктрина Любви и Жертвы разворачивается здесь во всем ее многообразии: это и Жертва Мессии, покидающего Божест</w:t>
        <w:softHyphen/>
        <w:t>венные Высоты и уходящего в жуткие глубины, и жертва творца сотворенному (отказ от ухода вверх одному), и жертва пластичности, всегда дающей и никогда не требующей для се</w:t>
        <w:softHyphen/>
        <w:t>бя, и жертва Высшего Низшему и Низшего Высшему.</w:t>
      </w:r>
    </w:p>
    <w:p>
      <w:pPr>
        <w:pStyle w:val="Normal"/>
        <w:shd w:fill="FFFFFF" w:val="clear"/>
        <w:ind w:firstLine="567"/>
        <w:rPr>
          <w:i/>
          <w:i/>
          <w:iCs/>
          <w:szCs w:val="24"/>
        </w:rPr>
      </w:pPr>
      <w:r>
        <w:rPr>
          <w:i/>
          <w:iCs/>
          <w:color w:val="000000"/>
          <w:szCs w:val="24"/>
        </w:rPr>
        <w:t>При этом жертва радостная, даже не считающая свой поступок за жертву, настолько он озарен любовью к тому, ко</w:t>
        <w:softHyphen/>
        <w:t>му приносится жертва («И, жертвуя собой в экстазе отрече</w:t>
        <w:softHyphen/>
        <w:t>нья, поступок тот за жертву не считать»).</w:t>
      </w:r>
    </w:p>
    <w:p>
      <w:pPr>
        <w:pStyle w:val="Normal"/>
        <w:shd w:fill="FFFFFF" w:val="clear"/>
        <w:ind w:firstLine="567"/>
        <w:rPr>
          <w:i/>
          <w:i/>
          <w:iCs/>
          <w:szCs w:val="24"/>
        </w:rPr>
      </w:pPr>
      <w:r>
        <w:rPr>
          <w:i/>
          <w:iCs/>
          <w:color w:val="000000"/>
          <w:szCs w:val="24"/>
        </w:rPr>
        <w:t>Не переживший Закона Жертвы не может далее идти по Светлому Пути. (В светлом токе жертву приносят, а в тем</w:t>
        <w:softHyphen/>
        <w:t>ном ее требуют принести себе).</w:t>
      </w:r>
    </w:p>
    <w:p>
      <w:pPr>
        <w:pStyle w:val="Normal"/>
        <w:shd w:fill="FFFFFF" w:val="clear"/>
        <w:ind w:firstLine="567"/>
        <w:rPr>
          <w:i/>
          <w:i/>
          <w:iCs/>
          <w:szCs w:val="24"/>
        </w:rPr>
      </w:pPr>
      <w:r>
        <w:rPr>
          <w:i/>
          <w:iCs/>
          <w:color w:val="000000"/>
          <w:szCs w:val="24"/>
        </w:rPr>
        <w:t>Излишне напоминать, что для того, чтобы быть способ</w:t>
        <w:softHyphen/>
        <w:t>ным принести жертву, необходима любовь, необходимо приоб</w:t>
        <w:softHyphen/>
        <w:t>щение к Вселенской Любви.</w:t>
      </w:r>
    </w:p>
    <w:p>
      <w:pPr>
        <w:pStyle w:val="Normal"/>
        <w:shd w:fill="FFFFFF" w:val="clear"/>
        <w:ind w:firstLine="567"/>
        <w:rPr>
          <w:i/>
          <w:i/>
          <w:iCs/>
          <w:szCs w:val="24"/>
        </w:rPr>
      </w:pPr>
      <w:r>
        <w:rPr>
          <w:i/>
          <w:iCs/>
          <w:color w:val="000000"/>
          <w:szCs w:val="24"/>
        </w:rPr>
        <w:t xml:space="preserve">Второе число Аркана - 3 (12 = 1 +2 = 3). Жизнь (Аркан </w:t>
      </w:r>
      <w:r>
        <w:rPr>
          <w:i/>
          <w:iCs/>
          <w:color w:val="000000"/>
          <w:szCs w:val="24"/>
          <w:lang w:val="en-US"/>
        </w:rPr>
        <w:t>III</w:t>
      </w:r>
      <w:r>
        <w:rPr>
          <w:i/>
          <w:iCs/>
          <w:color w:val="000000"/>
          <w:szCs w:val="24"/>
        </w:rPr>
        <w:t xml:space="preserve">) движется Любовью (Аркан </w:t>
      </w:r>
      <w:r>
        <w:rPr>
          <w:i/>
          <w:iCs/>
          <w:color w:val="000000"/>
          <w:szCs w:val="24"/>
          <w:lang w:val="en-US"/>
        </w:rPr>
        <w:t>XII</w:t>
      </w:r>
      <w:r>
        <w:rPr>
          <w:i/>
          <w:iCs/>
          <w:color w:val="000000"/>
          <w:szCs w:val="24"/>
        </w:rPr>
        <w:t>).</w:t>
      </w:r>
    </w:p>
    <w:p>
      <w:pPr>
        <w:pStyle w:val="Normal"/>
        <w:shd w:fill="FFFFFF" w:val="clear"/>
        <w:ind w:firstLine="567"/>
        <w:rPr>
          <w:i/>
          <w:i/>
          <w:iCs/>
          <w:szCs w:val="24"/>
        </w:rPr>
      </w:pPr>
      <w:r>
        <w:rPr>
          <w:i/>
          <w:iCs/>
          <w:color w:val="000000"/>
          <w:szCs w:val="24"/>
        </w:rPr>
        <w:t xml:space="preserve">Это же число - 3 - присутствует и в Аркане </w:t>
      </w:r>
      <w:r>
        <w:rPr>
          <w:i/>
          <w:iCs/>
          <w:color w:val="000000"/>
          <w:szCs w:val="24"/>
          <w:lang w:val="en-US"/>
        </w:rPr>
        <w:t>XXI</w:t>
      </w:r>
      <w:r>
        <w:rPr>
          <w:i/>
          <w:iCs/>
          <w:color w:val="000000"/>
          <w:szCs w:val="24"/>
        </w:rPr>
        <w:t xml:space="preserve"> «Безу</w:t>
        <w:softHyphen/>
        <w:t>мец» (21=2+1= 3).</w:t>
      </w:r>
    </w:p>
    <w:p>
      <w:pPr>
        <w:pStyle w:val="Normal"/>
        <w:shd w:fill="FFFFFF" w:val="clear"/>
        <w:ind w:firstLine="567"/>
        <w:rPr>
          <w:i/>
          <w:i/>
          <w:iCs/>
          <w:color w:val="000000"/>
          <w:szCs w:val="24"/>
        </w:rPr>
      </w:pPr>
      <w:r>
        <w:rPr>
          <w:i/>
          <w:iCs/>
          <w:color w:val="000000"/>
          <w:szCs w:val="24"/>
        </w:rPr>
      </w:r>
    </w:p>
    <w:p>
      <w:pPr>
        <w:pStyle w:val="Normal"/>
        <w:ind w:firstLine="567"/>
        <w:rPr/>
      </w:pPr>
      <w:r>
        <w:rPr>
          <w:szCs w:val="24"/>
        </w:rPr>
        <w:t>Двенадцатая глава Евангелия от Иоанна стоит под знаком Жертвенного Служения. События в ней начинают разворачи</w:t>
        <w:softHyphen/>
        <w:t>ваться с возвращения Иисуса Христа в Вифанию, преобразован</w:t>
        <w:softHyphen/>
        <w:t>ную Им из древнего центра иерархического Посвящения в эгрегор христианского Посвящения. Он пришел туда за шесть дней до Пасхи. На торжественной вечере Он возлежал рядом с Лаза</w:t>
        <w:softHyphen/>
        <w:t>рем, ставшим первым Иерофантом Нового Храма Веры.</w:t>
      </w:r>
    </w:p>
    <w:p>
      <w:pPr>
        <w:pStyle w:val="Normal"/>
        <w:shd w:fill="FFFFFF" w:val="clear"/>
        <w:ind w:firstLine="567"/>
        <w:rPr>
          <w:szCs w:val="24"/>
        </w:rPr>
      </w:pPr>
      <w:r>
        <w:rPr>
          <w:color w:val="000000"/>
          <w:szCs w:val="24"/>
        </w:rPr>
        <w:t>Марфа, всегда берущая на себя заботу по дому, как сказано в Евангелии, «служила».</w:t>
      </w:r>
    </w:p>
    <w:p>
      <w:pPr>
        <w:pStyle w:val="Normal"/>
        <w:shd w:fill="FFFFFF" w:val="clear"/>
        <w:ind w:firstLine="567"/>
        <w:rPr>
          <w:szCs w:val="24"/>
        </w:rPr>
      </w:pPr>
      <w:r>
        <w:rPr>
          <w:color w:val="000000"/>
          <w:szCs w:val="24"/>
        </w:rPr>
        <w:t>«Мария же, взяв фунт нардового чистого, драгоценного ми</w:t>
        <w:softHyphen/>
        <w:t>ра, помазала ноги Иисуса и отерла волосами своими ноги Его; и дом наполнился благоуханием от мира».</w:t>
      </w:r>
    </w:p>
    <w:p>
      <w:pPr>
        <w:pStyle w:val="Normal"/>
        <w:shd w:fill="FFFFFF" w:val="clear"/>
        <w:ind w:firstLine="567"/>
        <w:rPr>
          <w:szCs w:val="24"/>
        </w:rPr>
      </w:pPr>
      <w:r>
        <w:rPr>
          <w:color w:val="000000"/>
          <w:szCs w:val="24"/>
        </w:rPr>
        <w:t>Этот эпизод космической мистерии означал миропомазание Сына Божия на великую жертву жизни ради жизни вечной Сына Че</w:t>
        <w:softHyphen/>
        <w:t>ловеческого. В ментальном плане это отражается как очищение и просветление сознания излиянием Мудрости Божественной. В аст</w:t>
        <w:softHyphen/>
        <w:t>ральном плане это отражается как радостное расширение сердца для восприятия Божественного Аспекта Любви. И, наконец, миропома</w:t>
        <w:softHyphen/>
        <w:t>зание Марией ног Иисуса освящает физический план - план реализа</w:t>
        <w:softHyphen/>
        <w:t>ции великого пути Возврата в Лоно Абсолюта Проявленного.</w:t>
      </w:r>
    </w:p>
    <w:p>
      <w:pPr>
        <w:pStyle w:val="Normal"/>
        <w:shd w:fill="FFFFFF" w:val="clear"/>
        <w:ind w:firstLine="567"/>
        <w:rPr>
          <w:szCs w:val="24"/>
        </w:rPr>
      </w:pPr>
      <w:r>
        <w:rPr>
          <w:color w:val="000000"/>
          <w:szCs w:val="24"/>
        </w:rPr>
        <w:t>Как всегда, деяния света вызывают негативную реакцию тьмы. Лицемерием пропитан упрек Иуды Симонова Искариота, косвенно обращенный к Иисусу: «Для чего бы не продать это миро за триста динариев и не раздать нищим?» Как пишет еван</w:t>
        <w:softHyphen/>
        <w:t xml:space="preserve">гелист, «сказал же он это не потому, что заботился о нищих, но потому, что был вор (он имел </w:t>
      </w:r>
      <w:r>
        <w:rPr>
          <w:i/>
          <w:iCs/>
          <w:color w:val="000000"/>
          <w:szCs w:val="24"/>
        </w:rPr>
        <w:t>при себе денежный ящик</w:t>
      </w:r>
      <w:r>
        <w:rPr>
          <w:color w:val="000000"/>
          <w:szCs w:val="24"/>
        </w:rPr>
        <w:t xml:space="preserve"> и носил, что туда опускали)».</w:t>
      </w:r>
    </w:p>
    <w:p>
      <w:pPr>
        <w:pStyle w:val="Normal"/>
        <w:shd w:fill="FFFFFF" w:val="clear"/>
        <w:ind w:firstLine="567"/>
        <w:rPr>
          <w:szCs w:val="24"/>
        </w:rPr>
      </w:pPr>
      <w:r>
        <w:rPr>
          <w:color w:val="000000"/>
          <w:szCs w:val="24"/>
        </w:rPr>
        <w:t>Но данное противостояние света и тьмы имеет под собою еще и эзотерическую основу. Ведь что такое миро? Это квинтэс</w:t>
        <w:softHyphen/>
        <w:t>сенция производящих сил природы, или, иными словами говоря, символ самой жизни. Поэтому продать жизнь, из физической пре</w:t>
        <w:softHyphen/>
        <w:t>вращающейся в духовную, значит предать ее, значит отдать ее во власть Люцифера. Попытки эти продолжаются и по сию пору. Разве не к этому стремились и стремятся все те, кого современные Учителя человечества называют предателями денежными?</w:t>
      </w:r>
    </w:p>
    <w:p>
      <w:pPr>
        <w:pStyle w:val="Normal"/>
        <w:shd w:fill="FFFFFF" w:val="clear"/>
        <w:ind w:firstLine="567"/>
        <w:rPr>
          <w:szCs w:val="24"/>
        </w:rPr>
      </w:pPr>
      <w:r>
        <w:rPr>
          <w:color w:val="000000"/>
          <w:szCs w:val="24"/>
        </w:rPr>
        <w:t>«Оставьте ее;» - говорит Иисус о Марии и сообщает то, о чем не догадываются даже самые близкие Его ученики: - «она сберегла это на день погребения Моего».</w:t>
      </w:r>
    </w:p>
    <w:p>
      <w:pPr>
        <w:pStyle w:val="Normal"/>
        <w:shd w:fill="FFFFFF" w:val="clear"/>
        <w:ind w:firstLine="567"/>
        <w:rPr>
          <w:szCs w:val="24"/>
        </w:rPr>
      </w:pPr>
      <w:r>
        <w:rPr>
          <w:color w:val="000000"/>
          <w:szCs w:val="24"/>
        </w:rPr>
        <w:t>Предвидя будущие заблуждения человечества, Иисус пыта</w:t>
        <w:softHyphen/>
        <w:t>ется объяснить, что для духовных ценностей нет и не может быть денежного эквивалента. Здесь должна присутствовать иная, улавливаемая лишь интуицией сердца, мера. «Ибо нищих всегда имеете с собою, а Меня не всегда».</w:t>
      </w:r>
    </w:p>
    <w:p>
      <w:pPr>
        <w:pStyle w:val="Normal"/>
        <w:shd w:fill="FFFFFF" w:val="clear"/>
        <w:ind w:firstLine="567"/>
        <w:rPr>
          <w:szCs w:val="24"/>
        </w:rPr>
      </w:pPr>
      <w:r>
        <w:rPr>
          <w:color w:val="000000"/>
          <w:szCs w:val="24"/>
        </w:rPr>
        <w:t>На другой день Иисус отправился в Иерусалим. На этот раз Его путь превратился в триумфальное шествие. Как будто очнувшись от нравственной спячки, ликующие толпы народа с пальмовыми ветвями в руках выбегали Ему навстречу, вос</w:t>
        <w:softHyphen/>
        <w:t>клицая: «Осанна! благословен грядущий во имя Господне, Царь Израилев!»</w:t>
      </w:r>
    </w:p>
    <w:p>
      <w:pPr>
        <w:pStyle w:val="Normal"/>
        <w:shd w:fill="FFFFFF" w:val="clear"/>
        <w:ind w:firstLine="567"/>
        <w:rPr>
          <w:szCs w:val="24"/>
        </w:rPr>
      </w:pPr>
      <w:r>
        <w:rPr>
          <w:color w:val="000000"/>
          <w:szCs w:val="24"/>
        </w:rPr>
        <w:t>Но в Иерусалим Иисус не войдет, а, изменяя своей тради</w:t>
        <w:softHyphen/>
        <w:t>ционной привычке, въедет на осле. Лишь потом ученики дога</w:t>
        <w:softHyphen/>
        <w:t>даются, что Он сделал это, дабы исполнилось пророчество, за</w:t>
        <w:softHyphen/>
        <w:t>печатленное в Ветхом Завете: «не бойся, дщерь Сионова! се, Царь твой грядет, сидя на молодом осле». Соблюдая в точности Священное Писание, Иисус тем самым подчеркивал преемст</w:t>
        <w:softHyphen/>
        <w:t>венность духовных циклов развития иерархии человеческой.</w:t>
      </w:r>
    </w:p>
    <w:p>
      <w:pPr>
        <w:pStyle w:val="Normal"/>
        <w:shd w:fill="FFFFFF" w:val="clear"/>
        <w:ind w:firstLine="567"/>
        <w:rPr>
          <w:szCs w:val="24"/>
        </w:rPr>
      </w:pPr>
      <w:r>
        <w:rPr>
          <w:color w:val="000000"/>
          <w:szCs w:val="24"/>
        </w:rPr>
        <w:t>Один из постулатов Гермеса Тресмигиста гласит: не от себя должен говорить учитель, но, оставаясь на высоте своих знаний и достижений, должен низойти до уровня сознания собеседника, слить свой ритм с его ритмом и постепенно по принципу зубча</w:t>
        <w:softHyphen/>
        <w:t>того колеса поднимать его сознание ввысь.</w:t>
      </w:r>
    </w:p>
    <w:p>
      <w:pPr>
        <w:pStyle w:val="Normal"/>
        <w:shd w:fill="FFFFFF" w:val="clear"/>
        <w:ind w:firstLine="567"/>
        <w:rPr>
          <w:szCs w:val="24"/>
        </w:rPr>
      </w:pPr>
      <w:r>
        <w:rPr>
          <w:color w:val="000000"/>
          <w:szCs w:val="24"/>
        </w:rPr>
        <w:t>К аналогичному методу прибегает Иисус, когда имеет дело с массами. Вспомним, сколь многочисленны Его ссылки на Биб</w:t>
        <w:softHyphen/>
        <w:t>лию. («И дивились иудеи, говоря: как Он знает Писания не учившись»). Но от знакомых народу, от затверженных без осо</w:t>
        <w:softHyphen/>
        <w:t>бого раздумья текстов Писаний, как правило, переходит Христос к таким высотам душевных и духовных раскрытий, что даже Его ученики не сразу и не всегда полностью понимают Его. Однако мощь прозвучавшего Слова Откровения такова, что если сумел воспринять его в сердце своем хоть один человек на земле, оно обязательно пробивает стремительный путь вверх, путь, охра</w:t>
        <w:softHyphen/>
        <w:t>няемый светлыми силами Космоса. И путь этот, Христом ука</w:t>
        <w:softHyphen/>
        <w:t>занный, ведет к Отцу Неназываемому, т.е. к Абсолютному На</w:t>
        <w:softHyphen/>
        <w:t>чалу, без которого Вселенная сама по себе не могла бы возник</w:t>
        <w:softHyphen/>
        <w:t>нуть. Поэтому Иисус и возглашает как незыблемую истину: «ве</w:t>
        <w:softHyphen/>
        <w:t>рующий в Меня - не в Меня верует, но в Пославшего Меня».</w:t>
      </w:r>
    </w:p>
    <w:p>
      <w:pPr>
        <w:pStyle w:val="Normal"/>
        <w:shd w:fill="FFFFFF" w:val="clear"/>
        <w:ind w:firstLine="567"/>
        <w:rPr>
          <w:szCs w:val="24"/>
        </w:rPr>
      </w:pPr>
      <w:r>
        <w:rPr>
          <w:color w:val="000000"/>
          <w:szCs w:val="24"/>
        </w:rPr>
        <w:t>Сокровенный смысл Космического Закона Жертвы Иисус раскрывает в притче о зерне. «Истинно, истинно говорю вам: ес</w:t>
        <w:softHyphen/>
        <w:t>ли пшеничное зерно, падши в землю, не умрет, то останется од</w:t>
        <w:softHyphen/>
        <w:t>но; а если умрет, то принесет много плода».</w:t>
      </w:r>
    </w:p>
    <w:p>
      <w:pPr>
        <w:pStyle w:val="Normal"/>
        <w:shd w:fill="FFFFFF" w:val="clear"/>
        <w:ind w:firstLine="567"/>
        <w:rPr>
          <w:szCs w:val="24"/>
        </w:rPr>
      </w:pPr>
      <w:r>
        <w:rPr>
          <w:color w:val="000000"/>
          <w:szCs w:val="24"/>
        </w:rPr>
        <w:t>Не случайно, что Иисус рассказывает эту притчу не кому-нибудь, а эллинам, которые, прибыв на праздник Пасхи, настоя</w:t>
        <w:softHyphen/>
        <w:t>ли на встрече с Иисусом. Эта притча тем более была доступна пониманию жителей Эллады, что зерно являлось символом жертвы в их элевзинских мистериях, посвященных богине пло</w:t>
        <w:softHyphen/>
        <w:t>дородия Деметре.</w:t>
      </w:r>
    </w:p>
    <w:p>
      <w:pPr>
        <w:pStyle w:val="Normal"/>
        <w:shd w:fill="FFFFFF" w:val="clear"/>
        <w:ind w:firstLine="567"/>
        <w:rPr>
          <w:szCs w:val="24"/>
        </w:rPr>
      </w:pPr>
      <w:r>
        <w:rPr>
          <w:color w:val="000000"/>
          <w:szCs w:val="24"/>
        </w:rPr>
        <w:t xml:space="preserve">Двум непременным условиям, зафиксированным в тексте </w:t>
      </w:r>
      <w:r>
        <w:rPr>
          <w:color w:val="000000"/>
          <w:szCs w:val="24"/>
          <w:lang w:val="en-US"/>
        </w:rPr>
        <w:t>XII</w:t>
      </w:r>
      <w:r>
        <w:rPr>
          <w:color w:val="000000"/>
          <w:szCs w:val="24"/>
        </w:rPr>
        <w:t xml:space="preserve"> Аркана, должна отвечать жертва, приносимая человеком: во-первых, быть добровольной, во-вторых, быть радостной. Лишь преодолевший в себе тьму эгоизма и эгоцентризма может рас</w:t>
        <w:softHyphen/>
        <w:t>считывать на то, что его самопожертвование истинно и что оно даст благие результаты. Об этом, собственно, и говорит Иисус: «Любящий душу свою погубит ее; а ненавидящий душу свою в мире сем, сохранит ее в жизнь вечную».</w:t>
      </w:r>
    </w:p>
    <w:p>
      <w:pPr>
        <w:pStyle w:val="Normal"/>
        <w:shd w:fill="FFFFFF" w:val="clear"/>
        <w:ind w:firstLine="567"/>
        <w:rPr>
          <w:szCs w:val="24"/>
        </w:rPr>
      </w:pPr>
      <w:r>
        <w:rPr>
          <w:color w:val="000000"/>
          <w:szCs w:val="24"/>
        </w:rPr>
        <w:t>Что такое душа? Это носительница чувств, т.е. жизнь астраль</w:t>
        <w:softHyphen/>
        <w:t>ного плана в человеке и человека в астральном плане, равно как мысль - жизнь ментального плата в человеке и человека в менталь</w:t>
        <w:softHyphen/>
        <w:t>ном плане. Почему себялюбие губит душу? Да потому, что в конеч</w:t>
        <w:softHyphen/>
        <w:t>ном итоге низвергает ее в жуткие вихри астрального плана, в его низший сектор, который люди называют «адом». А «ненавидящий душу свою», т.е. живущий не для себя, а для других, поднимается в высшие сферы сознания, где мысль и чувство пребывают в вечной гармонии, которую можно назвать райским состоянием души.</w:t>
      </w:r>
    </w:p>
    <w:p>
      <w:pPr>
        <w:pStyle w:val="Normal"/>
        <w:shd w:fill="FFFFFF" w:val="clear"/>
        <w:ind w:firstLine="567"/>
        <w:rPr>
          <w:szCs w:val="24"/>
        </w:rPr>
      </w:pPr>
      <w:r>
        <w:rPr>
          <w:color w:val="000000"/>
          <w:szCs w:val="24"/>
        </w:rPr>
        <w:t>Но Иисус не ограничится проповедью, высвечивающей ре</w:t>
        <w:softHyphen/>
        <w:t>альный путь спасения для каждого («Кто Мне служит, Мне да последует»). Сказанное Он подтвердит своей великой жертвой, которая обернется для человечества невиданными доселе духов</w:t>
        <w:softHyphen/>
        <w:t>ными плодами.</w:t>
      </w:r>
    </w:p>
    <w:p>
      <w:pPr>
        <w:pStyle w:val="Normal"/>
        <w:shd w:fill="FFFFFF" w:val="clear"/>
        <w:ind w:firstLine="567"/>
        <w:rPr>
          <w:szCs w:val="24"/>
        </w:rPr>
      </w:pPr>
      <w:r>
        <w:rPr>
          <w:color w:val="000000"/>
          <w:szCs w:val="24"/>
        </w:rPr>
        <w:t>Ни с чем не сопоставима жертва приятия на себя греха мира Божественной Сущностью Иисуса Христа, долженствующей по</w:t>
        <w:softHyphen/>
        <w:t>грузиться в самые отвратительные флюиды мира извращений для преображения существ, из Бога исшедших, но Бога в себе осквернивших. Не следует забывать, что Иисус Христос высту</w:t>
        <w:softHyphen/>
        <w:t>пает в двойном аспекте: как Сын Человеческий и как Сын Божий. Как Сын Человеческий он страдает по-человечески и чисто по-человечески восклицает: «Отче! избавь Меня от часа сего!» А как Сын Божий Он сразу после возгласа, исторгнутого из глуби</w:t>
        <w:softHyphen/>
        <w:t>ны сердца, заявляет о непреклонной верности Миссии своей: «Но на сей час Я и пришел».</w:t>
      </w:r>
    </w:p>
    <w:p>
      <w:pPr>
        <w:pStyle w:val="Normal"/>
        <w:shd w:fill="FFFFFF" w:val="clear"/>
        <w:ind w:firstLine="567"/>
        <w:rPr>
          <w:szCs w:val="24"/>
        </w:rPr>
      </w:pPr>
      <w:r>
        <w:rPr>
          <w:color w:val="000000"/>
          <w:szCs w:val="24"/>
        </w:rPr>
        <w:t>По свидетельству евангелиста, момент истины наступил, когда Иисус Христос воззвал: «Отче! прославь имя Твое!» - что несло в подтексте просьбу пробудить Бога в сердце и сознании человека. В ответ на эту просьбу, опять же по свидетельству евангелиста, раздался небесный глас, который многие приняли за раскаты грома. Но Иисус не преминул разъяснить, что это знамение народу. И добавил:</w:t>
      </w:r>
    </w:p>
    <w:p>
      <w:pPr>
        <w:pStyle w:val="Normal"/>
        <w:shd w:fill="FFFFFF" w:val="clear"/>
        <w:ind w:firstLine="567"/>
        <w:rPr>
          <w:szCs w:val="24"/>
        </w:rPr>
      </w:pPr>
      <w:r>
        <w:rPr>
          <w:color w:val="000000"/>
          <w:szCs w:val="24"/>
        </w:rPr>
        <w:t>«Ныне суд миру сему; ныне князь мира сего изгнан будет вон».</w:t>
      </w:r>
    </w:p>
    <w:p>
      <w:pPr>
        <w:pStyle w:val="Normal"/>
        <w:shd w:fill="FFFFFF" w:val="clear"/>
        <w:ind w:firstLine="567"/>
        <w:rPr>
          <w:szCs w:val="24"/>
        </w:rPr>
      </w:pPr>
      <w:r>
        <w:rPr>
          <w:color w:val="000000"/>
          <w:szCs w:val="24"/>
        </w:rPr>
        <w:t>Искупительная жертва Христа обозначила переломный ру</w:t>
        <w:softHyphen/>
        <w:t>беж в космической истории человечества. Безраздельная власть Люцифера над душами людскими кончилась. Настала эпоха чет</w:t>
        <w:softHyphen/>
        <w:t>кого разделения света и тьмы и значит осуждения и изгнания тьмы из себя (для каждого в свой срок).</w:t>
      </w:r>
    </w:p>
    <w:p>
      <w:pPr>
        <w:pStyle w:val="Normal"/>
        <w:shd w:fill="FFFFFF" w:val="clear"/>
        <w:ind w:firstLine="567"/>
        <w:rPr>
          <w:szCs w:val="24"/>
        </w:rPr>
      </w:pPr>
      <w:r>
        <w:rPr>
          <w:color w:val="000000"/>
          <w:szCs w:val="24"/>
        </w:rPr>
        <w:t>Торжественное обещание дал человеческой иерархии Хри</w:t>
        <w:softHyphen/>
        <w:t>стос: «И когда Я вознесен буду от земли, всех привлеку к Себе».</w:t>
      </w:r>
    </w:p>
    <w:p>
      <w:pPr>
        <w:pStyle w:val="Normal"/>
        <w:shd w:fill="FFFFFF" w:val="clear"/>
        <w:ind w:firstLine="567"/>
        <w:rPr>
          <w:szCs w:val="24"/>
        </w:rPr>
      </w:pPr>
      <w:r>
        <w:rPr>
          <w:color w:val="000000"/>
          <w:szCs w:val="24"/>
        </w:rPr>
        <w:t>Всех, кто встал или встает на путь Возврата.</w:t>
      </w:r>
    </w:p>
    <w:p>
      <w:pPr>
        <w:pStyle w:val="Heading2"/>
        <w:ind w:firstLine="567"/>
        <w:rPr>
          <w:sz w:val="24"/>
          <w:szCs w:val="24"/>
        </w:rPr>
      </w:pPr>
      <w:r>
        <w:rPr>
          <w:sz w:val="24"/>
          <w:szCs w:val="24"/>
        </w:rPr>
        <w:drawing>
          <wp:inline distT="0" distB="0" distL="0" distR="0">
            <wp:extent cx="470535" cy="571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6" t="-63" r="-76" b="-63"/>
                    <a:stretch>
                      <a:fillRect/>
                    </a:stretch>
                  </pic:blipFill>
                  <pic:spPr bwMode="auto">
                    <a:xfrm>
                      <a:off x="0" y="0"/>
                      <a:ext cx="470535" cy="57150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Аркан </w:t>
      </w:r>
      <w:r>
        <w:rPr>
          <w:i/>
          <w:iCs/>
          <w:color w:val="000000"/>
          <w:szCs w:val="24"/>
          <w:lang w:val="en-US"/>
        </w:rPr>
        <w:t>XIII</w:t>
      </w:r>
      <w:r>
        <w:rPr>
          <w:i/>
          <w:iCs/>
          <w:color w:val="000000"/>
          <w:szCs w:val="24"/>
        </w:rPr>
        <w:t>. Закон Всеживой Смерти.</w:t>
      </w:r>
    </w:p>
    <w:p>
      <w:pPr>
        <w:pStyle w:val="Normal"/>
        <w:shd w:fill="FFFFFF" w:val="clear"/>
        <w:ind w:firstLine="567"/>
        <w:rPr>
          <w:i/>
          <w:i/>
          <w:iCs/>
          <w:szCs w:val="24"/>
        </w:rPr>
      </w:pPr>
      <w:r>
        <w:rPr>
          <w:i/>
          <w:iCs/>
          <w:color w:val="000000"/>
          <w:szCs w:val="24"/>
        </w:rPr>
        <w:t>Смерть с косой на белом коне едет по полю Бытия, усеян</w:t>
        <w:softHyphen/>
        <w:t>ному трупами людей всех возрастов, положений и состояний (равенство всех перед смертью).</w:t>
      </w:r>
    </w:p>
    <w:p>
      <w:pPr>
        <w:pStyle w:val="Normal"/>
        <w:shd w:fill="FFFFFF" w:val="clear"/>
        <w:ind w:firstLine="567"/>
        <w:rPr>
          <w:i/>
          <w:i/>
          <w:iCs/>
          <w:szCs w:val="24"/>
        </w:rPr>
      </w:pPr>
      <w:r>
        <w:rPr>
          <w:i/>
          <w:iCs/>
          <w:color w:val="000000"/>
          <w:szCs w:val="24"/>
        </w:rPr>
        <w:t>Это Закон Вечного Превращения, Изменения, Перемены планов бытия и сознания. Нет существа, не подчиненного ему.</w:t>
      </w:r>
    </w:p>
    <w:p>
      <w:pPr>
        <w:pStyle w:val="Normal"/>
        <w:shd w:fill="FFFFFF" w:val="clear"/>
        <w:ind w:firstLine="567"/>
        <w:rPr>
          <w:i/>
          <w:i/>
          <w:iCs/>
          <w:szCs w:val="24"/>
        </w:rPr>
      </w:pPr>
      <w:r>
        <w:rPr>
          <w:i/>
          <w:iCs/>
          <w:color w:val="000000"/>
          <w:szCs w:val="24"/>
        </w:rPr>
        <w:t>Азраил как исполнитель этого Закона осуществляет пере</w:t>
        <w:softHyphen/>
        <w:t>ход из одной формы бытия в другую, ибо смерть в одном плане это рождение в другом плане - высшем или низшем, смотря по тому, как пройден Монадой данный цикл.</w:t>
      </w:r>
    </w:p>
    <w:p>
      <w:pPr>
        <w:pStyle w:val="Normal"/>
        <w:shd w:fill="FFFFFF" w:val="clear"/>
        <w:ind w:firstLine="567"/>
        <w:rPr>
          <w:i/>
          <w:i/>
          <w:iCs/>
          <w:szCs w:val="24"/>
        </w:rPr>
      </w:pPr>
      <w:r>
        <w:rPr>
          <w:i/>
          <w:iCs/>
          <w:color w:val="000000"/>
          <w:szCs w:val="24"/>
        </w:rPr>
        <w:t>Азраил является тогда, когда ясен результат цели, постав</w:t>
        <w:softHyphen/>
        <w:t>ленной человеком в данном круге бытия, когда он останавливается в пути своем и б дальнейшем способен только повторять пройденное (будь то ошибки или достижения), или когда он не может уже оказать (с точки зрения Высшей Воли) необходи</w:t>
        <w:softHyphen/>
        <w:t>мого влияния на судьбы других существ. Тогда жатва срезает</w:t>
        <w:softHyphen/>
        <w:t>ся Косою Смерти и семя переносится в иную сферу бытия для нового делания, новых поисков, побед или поражении.</w:t>
      </w:r>
    </w:p>
    <w:p>
      <w:pPr>
        <w:pStyle w:val="Normal"/>
        <w:shd w:fill="FFFFFF" w:val="clear"/>
        <w:ind w:firstLine="567"/>
        <w:rPr>
          <w:i/>
          <w:i/>
          <w:iCs/>
          <w:szCs w:val="24"/>
        </w:rPr>
      </w:pPr>
      <w:r>
        <w:rPr>
          <w:i/>
          <w:iCs/>
          <w:color w:val="000000"/>
          <w:szCs w:val="24"/>
        </w:rPr>
        <w:t>Так утверждается динамика Жизни. Говорится, что тот, кто, бестрепетно встретившись лицом к лицу со Смертью, су</w:t>
        <w:softHyphen/>
        <w:t>меет вырвать ее тайну (а тайна смерти - Жизнь), освобожда</w:t>
        <w:softHyphen/>
        <w:t>ется от Закона насильственного перевоплощения и сам выбира</w:t>
        <w:softHyphen/>
        <w:t>ет для себя будущую сферу деятельности.</w:t>
      </w:r>
    </w:p>
    <w:p>
      <w:pPr>
        <w:pStyle w:val="Normal"/>
        <w:shd w:fill="FFFFFF" w:val="clear"/>
        <w:ind w:firstLine="567"/>
        <w:rPr>
          <w:i/>
          <w:i/>
          <w:iCs/>
          <w:szCs w:val="24"/>
        </w:rPr>
      </w:pPr>
      <w:r>
        <w:rPr>
          <w:i/>
          <w:iCs/>
          <w:color w:val="000000"/>
          <w:szCs w:val="24"/>
        </w:rPr>
        <w:t>На Земле оклеветан прекрасный Азраил. Но ему покло</w:t>
        <w:softHyphen/>
        <w:t>няются и строят алтари во многих других обителях вопло</w:t>
        <w:softHyphen/>
        <w:t>щения, так как именно он является осуществителем перехо</w:t>
        <w:softHyphen/>
        <w:t>дов в иные планы бытия и сознания. Если бы люди могли только видеть, сколько любви, нежности, жалости таят его объятия, какое успокоение приносит он (вглядитесь в лица так называемых умерших).</w:t>
      </w:r>
    </w:p>
    <w:p>
      <w:pPr>
        <w:pStyle w:val="Normal"/>
        <w:shd w:fill="FFFFFF" w:val="clear"/>
        <w:ind w:firstLine="567"/>
        <w:rPr>
          <w:i/>
          <w:i/>
          <w:iCs/>
          <w:szCs w:val="24"/>
        </w:rPr>
      </w:pPr>
      <w:r>
        <w:rPr>
          <w:i/>
          <w:iCs/>
          <w:color w:val="000000"/>
          <w:szCs w:val="24"/>
        </w:rPr>
        <w:t>Он - освободитель выполнивших в данном воплощении задачу и помощник для невыполнивших, именно помощник, так как он уводит от еще больших ошибок и опасностей человека, за</w:t>
        <w:softHyphen/>
        <w:t>путавшегося в данном воплощении.</w:t>
      </w:r>
    </w:p>
    <w:p>
      <w:pPr>
        <w:pStyle w:val="Normal"/>
        <w:shd w:fill="FFFFFF" w:val="clear"/>
        <w:ind w:firstLine="567"/>
        <w:rPr>
          <w:i/>
          <w:i/>
          <w:iCs/>
          <w:szCs w:val="24"/>
        </w:rPr>
      </w:pPr>
      <w:r>
        <w:rPr>
          <w:i/>
          <w:iCs/>
          <w:color w:val="000000"/>
          <w:szCs w:val="24"/>
        </w:rPr>
        <w:t>Смерть - только перемена оболочек материи, соответст</w:t>
        <w:softHyphen/>
        <w:t>вующих определенному этапу творчества и жизни Монады. Если использованы все возможности, которыми располагает Монада, заключенная в данные оболочки, она освобождается от них.</w:t>
      </w:r>
    </w:p>
    <w:p>
      <w:pPr>
        <w:pStyle w:val="Normal"/>
        <w:shd w:fill="FFFFFF" w:val="clear"/>
        <w:ind w:firstLine="567"/>
        <w:rPr>
          <w:i/>
          <w:i/>
          <w:iCs/>
          <w:szCs w:val="24"/>
        </w:rPr>
      </w:pPr>
      <w:r>
        <w:rPr>
          <w:i/>
          <w:iCs/>
          <w:color w:val="000000"/>
          <w:szCs w:val="24"/>
        </w:rPr>
        <w:t>Когда Монада проецирует свой Луч в ту или иную обитель воплощения, рассчитываются сроки, которые он должен в ней провести, чтобы выполнить поставленную себе задачу вопло</w:t>
        <w:softHyphen/>
        <w:t>щения, и слагаются оболочки из пластических элементов этой обители, причем принимаются во внимание и Законы белого Потока, и степень связи духа с материей, и гибкость пласти</w:t>
        <w:softHyphen/>
        <w:t>ческих элементов, из коих состоят оболочки, и многое другое.</w:t>
      </w:r>
    </w:p>
    <w:p>
      <w:pPr>
        <w:pStyle w:val="Normal"/>
        <w:shd w:fill="FFFFFF" w:val="clear"/>
        <w:ind w:firstLine="567"/>
        <w:rPr>
          <w:i/>
          <w:i/>
          <w:iCs/>
          <w:szCs w:val="24"/>
        </w:rPr>
      </w:pPr>
      <w:r>
        <w:rPr>
          <w:i/>
          <w:iCs/>
          <w:color w:val="000000"/>
          <w:szCs w:val="24"/>
        </w:rPr>
        <w:t>Само воплощение происходит при участии Верховных Сил. Обычно бывает рассчитано все, но нельзя заранее узнать, как человек пройдет свое воплощение; это зависит от его свобод</w:t>
        <w:softHyphen/>
        <w:t>ной воли, от того, как он ответит на комплекс воздействий и влияние окружающей среды.</w:t>
      </w:r>
    </w:p>
    <w:p>
      <w:pPr>
        <w:pStyle w:val="Normal"/>
        <w:shd w:fill="FFFFFF" w:val="clear"/>
        <w:ind w:firstLine="567"/>
        <w:rPr>
          <w:i/>
          <w:i/>
          <w:iCs/>
          <w:szCs w:val="24"/>
        </w:rPr>
      </w:pPr>
      <w:r>
        <w:rPr>
          <w:i/>
          <w:iCs/>
          <w:color w:val="000000"/>
          <w:szCs w:val="24"/>
        </w:rPr>
        <w:t>Есть еще момент, не всегда поддающийся учету для Луча Монады, направляющегося в воплощение. Это так называемый Неисповедимый Момент Высшего Руководства, который не всегда согласуется полностью с тем, чего хочет воплощающий</w:t>
        <w:softHyphen/>
        <w:t>ся астральный образ Монады.</w:t>
      </w:r>
    </w:p>
    <w:p>
      <w:pPr>
        <w:pStyle w:val="Normal"/>
        <w:shd w:fill="FFFFFF" w:val="clear"/>
        <w:ind w:firstLine="567"/>
        <w:rPr>
          <w:i/>
          <w:i/>
          <w:iCs/>
          <w:szCs w:val="24"/>
        </w:rPr>
      </w:pPr>
      <w:r>
        <w:rPr>
          <w:i/>
          <w:iCs/>
          <w:color w:val="000000"/>
          <w:szCs w:val="24"/>
        </w:rPr>
        <w:t>Вот часть причин, вызывающих разрыв между задуманным и осуществленным.</w:t>
      </w:r>
    </w:p>
    <w:p>
      <w:pPr>
        <w:pStyle w:val="Normal"/>
        <w:shd w:fill="FFFFFF" w:val="clear"/>
        <w:ind w:firstLine="567"/>
        <w:rPr>
          <w:i/>
          <w:i/>
          <w:iCs/>
          <w:szCs w:val="24"/>
        </w:rPr>
      </w:pPr>
      <w:r>
        <w:rPr>
          <w:i/>
          <w:iCs/>
          <w:color w:val="000000"/>
          <w:szCs w:val="24"/>
        </w:rPr>
        <w:t xml:space="preserve">Итак, Аркан </w:t>
      </w:r>
      <w:r>
        <w:rPr>
          <w:i/>
          <w:iCs/>
          <w:color w:val="000000"/>
          <w:szCs w:val="24"/>
          <w:lang w:val="en-US"/>
        </w:rPr>
        <w:t>XIII</w:t>
      </w:r>
      <w:r>
        <w:rPr>
          <w:i/>
          <w:iCs/>
          <w:color w:val="000000"/>
          <w:szCs w:val="24"/>
        </w:rPr>
        <w:t xml:space="preserve"> это Закон Переходов и Изменений для во</w:t>
        <w:softHyphen/>
        <w:t>площения Единства Жизни, Единства Потока Бытия, Единства сознания разделенных форм воплощения, а связующая нить этого Закона - Азраил.</w:t>
      </w:r>
    </w:p>
    <w:p>
      <w:pPr>
        <w:pStyle w:val="Normal"/>
        <w:shd w:fill="FFFFFF" w:val="clear"/>
        <w:ind w:firstLine="567"/>
        <w:rPr>
          <w:i/>
          <w:i/>
          <w:iCs/>
          <w:szCs w:val="24"/>
        </w:rPr>
      </w:pPr>
      <w:r>
        <w:rPr>
          <w:i/>
          <w:iCs/>
          <w:color w:val="000000"/>
          <w:szCs w:val="24"/>
        </w:rPr>
        <w:t>Аркан содержит: Доктрину Азраила; Доктрину предбытийного сна; Доктрину стража Порога и проч.</w:t>
      </w:r>
    </w:p>
    <w:p>
      <w:pPr>
        <w:pStyle w:val="Normal"/>
        <w:shd w:fill="FFFFFF" w:val="clear"/>
        <w:ind w:firstLine="567"/>
        <w:rPr>
          <w:i/>
          <w:i/>
          <w:iCs/>
          <w:szCs w:val="24"/>
        </w:rPr>
      </w:pPr>
      <w:r>
        <w:rPr>
          <w:i/>
          <w:iCs/>
          <w:color w:val="000000"/>
          <w:szCs w:val="24"/>
        </w:rPr>
        <w:t>Великий Эон Воли царит над этим Арканом.</w:t>
      </w:r>
    </w:p>
    <w:p>
      <w:pPr>
        <w:pStyle w:val="Normal"/>
        <w:shd w:fill="FFFFFF" w:val="clear"/>
        <w:ind w:firstLine="567"/>
        <w:rPr/>
      </w:pPr>
      <w:r>
        <w:rPr>
          <w:i/>
          <w:iCs/>
          <w:color w:val="000000"/>
          <w:szCs w:val="24"/>
        </w:rPr>
        <w:t xml:space="preserve">Он находится в связке с </w:t>
      </w:r>
      <w:r>
        <w:rPr>
          <w:i/>
          <w:iCs/>
          <w:color w:val="000000"/>
          <w:szCs w:val="24"/>
          <w:lang w:val="en-US"/>
        </w:rPr>
        <w:t>IV</w:t>
      </w:r>
      <w:r>
        <w:rPr>
          <w:i/>
          <w:iCs/>
          <w:color w:val="000000"/>
          <w:szCs w:val="24"/>
        </w:rPr>
        <w:t xml:space="preserve"> Арканом, Арканом Утвержде</w:t>
        <w:softHyphen/>
        <w:t xml:space="preserve">ния (13 = 1 + 3 = 4) и </w:t>
      </w:r>
      <w:r>
        <w:rPr>
          <w:i/>
          <w:iCs/>
          <w:color w:val="000000"/>
          <w:szCs w:val="24"/>
          <w:lang w:val="en-US"/>
        </w:rPr>
        <w:t>XXII</w:t>
      </w:r>
      <w:r>
        <w:rPr>
          <w:i/>
          <w:iCs/>
          <w:color w:val="000000"/>
          <w:szCs w:val="24"/>
        </w:rPr>
        <w:t xml:space="preserve"> (22 = 2 + 2=4) Арканом Завершенно</w:t>
        <w:softHyphen/>
        <w:t>го Творчества.</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 xml:space="preserve">Глава тринадцатая Евангелия от Иоанна пронизана вибрациями Великой Матери Жизни, ибо тайна Смерти, согласно сокровенным начертаниям </w:t>
      </w:r>
      <w:r>
        <w:rPr>
          <w:color w:val="000000"/>
          <w:szCs w:val="24"/>
          <w:lang w:val="en-US"/>
        </w:rPr>
        <w:t>XIII</w:t>
      </w:r>
      <w:r>
        <w:rPr>
          <w:i/>
          <w:iCs/>
          <w:color w:val="000000"/>
          <w:szCs w:val="24"/>
        </w:rPr>
        <w:t xml:space="preserve"> </w:t>
      </w:r>
      <w:r>
        <w:rPr>
          <w:color w:val="000000"/>
          <w:szCs w:val="24"/>
        </w:rPr>
        <w:t>Аркана, есть Жизнь. В торжественный мо</w:t>
        <w:softHyphen/>
        <w:t>мент, предшествующий неизбежному переходу из жизни земной в жизнь космическую, в жизнь вечную, Иисус, как подчеркнуто в Евангелии, «</w:t>
      </w:r>
      <w:r>
        <w:rPr>
          <w:i/>
          <w:iCs/>
          <w:color w:val="000000"/>
          <w:szCs w:val="24"/>
        </w:rPr>
        <w:t>явил делом</w:t>
      </w:r>
      <w:r>
        <w:rPr>
          <w:color w:val="000000"/>
          <w:szCs w:val="24"/>
        </w:rPr>
        <w:t>, что возлюбив Своих сущих в мире, до конца возлюбил их». Особенности Божественной космогонии рас</w:t>
        <w:softHyphen/>
        <w:t>крываются в акте омовения Учителем ног учеников своих.</w:t>
      </w:r>
    </w:p>
    <w:p>
      <w:pPr>
        <w:pStyle w:val="Normal"/>
        <w:shd w:fill="FFFFFF" w:val="clear"/>
        <w:ind w:firstLine="567"/>
        <w:rPr>
          <w:szCs w:val="24"/>
        </w:rPr>
      </w:pPr>
      <w:r>
        <w:rPr>
          <w:color w:val="000000"/>
          <w:szCs w:val="24"/>
        </w:rPr>
        <w:t xml:space="preserve">По традиции перед вечерей (а именно на вечерю 13 нисана собрались Иисус Христос и будущие апостолы) специальный служитель обмывал ноги ее участников. Но поскольку вечеря была тайной, его там не было, и никто из учеников Иисуса не догадался заменить его. И тогда роль этого служителя взял на себя Иисус. По свидетельству евангелиста, Он «встал с вечери, снял </w:t>
      </w:r>
      <w:r>
        <w:rPr>
          <w:i/>
          <w:iCs/>
          <w:color w:val="000000"/>
          <w:szCs w:val="24"/>
        </w:rPr>
        <w:t>с Себя верхнюю одежду</w:t>
      </w:r>
      <w:r>
        <w:rPr>
          <w:color w:val="000000"/>
          <w:szCs w:val="24"/>
        </w:rPr>
        <w:t xml:space="preserve"> и, взяв полотенце, препоясался; потом влил воды в умывальницу и начал умывать ноги ученикам и отирать полотенцем, которым был препоясан».</w:t>
      </w:r>
    </w:p>
    <w:p>
      <w:pPr>
        <w:pStyle w:val="Normal"/>
        <w:ind w:firstLine="567"/>
        <w:rPr/>
      </w:pPr>
      <w:r>
        <w:rPr>
          <w:szCs w:val="24"/>
        </w:rPr>
        <w:t>Глубочайшей символикой были исполнены действия Иису</w:t>
        <w:softHyphen/>
        <w:t>са. И то, что Он делал, сняв свою «верхнюю одежду» (т.е. пре</w:t>
        <w:softHyphen/>
        <w:t>дельно приблизившись из мира горнего к миру дольнему), являлось не чем иным, как обрядом очищения земного естества че</w:t>
        <w:softHyphen/>
        <w:t>ловека, вступающего на путь космического служения людям.</w:t>
      </w:r>
    </w:p>
    <w:p>
      <w:pPr>
        <w:pStyle w:val="Normal"/>
        <w:shd w:fill="FFFFFF" w:val="clear"/>
        <w:ind w:firstLine="567"/>
        <w:rPr>
          <w:szCs w:val="24"/>
        </w:rPr>
      </w:pPr>
      <w:r>
        <w:rPr>
          <w:color w:val="000000"/>
          <w:szCs w:val="24"/>
        </w:rPr>
        <w:t>Не понимая сути происходящего, Петр попытался воспре</w:t>
        <w:softHyphen/>
        <w:t>пятствовать Иисусу. С горячностью, свойственной ему, он зая</w:t>
        <w:softHyphen/>
        <w:t>вил, что не позволит Учителю прикоснуться к грязным стопам своим. Он искренен в смирении своем, не замечая однако, что он как бы возвышает себя над другими, уже принявшими услуги от Иисуса. Уничижение паче гордости, и истинное смирение не в том, чтоб упиваться самоуничижением, а в том, чтоб доверять высшему сознанию, безоговорочно, даже когда это выходит за границы обычного понимания, следуя за ним. Об этом и говорит Петру Иисус: «что Я делаю теперь ты не знаешь, но уразумеешь после». Преодолевая упорство Петра (а тот продолжает настаи</w:t>
        <w:softHyphen/>
        <w:t>вать на своем: «не умоешь ног моих вовек»), Иисус объясняет, что его непослушание обернется полным разрывом их внутрен</w:t>
        <w:softHyphen/>
        <w:t>ней связи в будущем.</w:t>
      </w:r>
    </w:p>
    <w:p>
      <w:pPr>
        <w:pStyle w:val="Normal"/>
        <w:shd w:fill="FFFFFF" w:val="clear"/>
        <w:ind w:firstLine="567"/>
        <w:rPr>
          <w:szCs w:val="24"/>
        </w:rPr>
      </w:pPr>
      <w:r>
        <w:rPr>
          <w:color w:val="000000"/>
          <w:szCs w:val="24"/>
        </w:rPr>
        <w:t>Это, естественно, меняет ход мыслей Петра. С той же го</w:t>
        <w:softHyphen/>
        <w:t>рячностью он впадает в другую крайность: теперь он просит, чтоб Иисус умыл не только его ноги, но и руки, и голову.</w:t>
      </w:r>
    </w:p>
    <w:p>
      <w:pPr>
        <w:pStyle w:val="Normal"/>
        <w:shd w:fill="FFFFFF" w:val="clear"/>
        <w:ind w:firstLine="567"/>
        <w:rPr>
          <w:szCs w:val="24"/>
        </w:rPr>
      </w:pPr>
      <w:r>
        <w:rPr>
          <w:color w:val="000000"/>
          <w:szCs w:val="24"/>
        </w:rPr>
        <w:t>И получает новый урок от Иисуса: «омытому нужно только ноги умыть, потому что чист весь». Т.е. всегда чисто высшее «я» человека. Всегда ясен предначертанный путь для Монады, но, к сожалению, склонен к ошибкам ее Луч, нисходящий на землю. Однако если он познал себя и осознал свою связь с Монадой, то и дела его рук будут чисты. Вот почему посвятительная работа в светлых духовных школах древности и начиналась с распознавания позитивных и негативных качеств в себе. Лишь миновав этот этап (а познание себя это одновременно и очищение себя), человек получал право служить людям во внешнем мире.</w:t>
      </w:r>
    </w:p>
    <w:p>
      <w:pPr>
        <w:pStyle w:val="Normal"/>
        <w:shd w:fill="FFFFFF" w:val="clear"/>
        <w:ind w:firstLine="567"/>
        <w:rPr>
          <w:szCs w:val="24"/>
        </w:rPr>
      </w:pPr>
      <w:r>
        <w:rPr>
          <w:color w:val="000000"/>
          <w:szCs w:val="24"/>
        </w:rPr>
        <w:t>Совершив обряд посвящения, Иисус скажет: «вы чисты, но не все», и спустя какое-то время добавит: «один из вас предаст Меня». На просьбу Иоанна, возлежавшего «у груди Иисуса», указать «кто это?», Он скажет негромко, чтобы слышал лишь один Иоанн: «тот, кому Я, обмакнув кусок хлеба, подам». Слова свои он сопроводит немедленным действием. «И обмакнув ку</w:t>
        <w:softHyphen/>
        <w:t>сок, подал Иуде Симонову Искариоту».</w:t>
      </w:r>
    </w:p>
    <w:p>
      <w:pPr>
        <w:pStyle w:val="Normal"/>
        <w:shd w:fill="FFFFFF" w:val="clear"/>
        <w:ind w:firstLine="567"/>
        <w:rPr>
          <w:szCs w:val="24"/>
        </w:rPr>
      </w:pPr>
      <w:r>
        <w:rPr>
          <w:color w:val="000000"/>
          <w:szCs w:val="24"/>
        </w:rPr>
        <w:t>«И после сего куска вошел в него сатана. Тогда Иисус ска</w:t>
        <w:softHyphen/>
        <w:t>зал ему: что делаешь, делай скорее».</w:t>
      </w:r>
    </w:p>
    <w:p>
      <w:pPr>
        <w:pStyle w:val="Normal"/>
        <w:shd w:fill="FFFFFF" w:val="clear"/>
        <w:ind w:firstLine="567"/>
        <w:rPr>
          <w:szCs w:val="24"/>
        </w:rPr>
      </w:pPr>
      <w:r>
        <w:rPr>
          <w:color w:val="000000"/>
          <w:szCs w:val="24"/>
        </w:rPr>
        <w:t>Эзотерическую картину этого эпизода Мария Вадимовна обрисовывала так (соответствующий фрагмент беседы воспро</w:t>
        <w:softHyphen/>
        <w:t>извожу дословно).</w:t>
      </w:r>
    </w:p>
    <w:p>
      <w:pPr>
        <w:pStyle w:val="Normal"/>
        <w:shd w:fill="FFFFFF" w:val="clear"/>
        <w:ind w:firstLine="567"/>
        <w:rPr>
          <w:szCs w:val="24"/>
        </w:rPr>
      </w:pPr>
      <w:r>
        <w:rPr>
          <w:color w:val="000000"/>
          <w:szCs w:val="24"/>
        </w:rPr>
        <w:t>«Сатана мог окончательно овладеть Иудой только после то</w:t>
        <w:softHyphen/>
        <w:t>го как Иисус отвергнул его от себя, отделив его от Света Своего Присутствия и дав ему свободу личного действия. Не понимали тогда ученики трагедии, происшедшей в плане, где обитала Мо</w:t>
        <w:softHyphen/>
        <w:t>нада, Луч которой, Иудой на земле звавшийся, подпал под таспер самого Люцифера. Долго, но безуспешно пыталась она вер</w:t>
        <w:softHyphen/>
        <w:t>нуть на Путь Света часть существа своего, тьмой окутанную. По ее просьбе приблизил Иисус к Себе Иуду, хотя и знал будущее, но милосердие Его было так безгранично, что не хотел Он от</w:t>
        <w:softHyphen/>
        <w:t>нять надежду у страждущей. Когда же не Свет Отца, а рабство тьмы бесповоротно избрал «муж погибели», - Иисус подал «об</w:t>
        <w:softHyphen/>
        <w:t>макнув, кусок хлеба», хлеба горечи, солью и желчью пропитан</w:t>
        <w:softHyphen/>
        <w:t>ный, по древней традиции отверженному в могилу бросавший</w:t>
        <w:softHyphen/>
        <w:t>ся... И в этот миг рассек Азраил мечом своим нить, погасший Луч с Монадой связующую, с Монадой измученной. Мысль промелькнула в ней - в Ничто броситься, чтобы не страдать больше. Но нет границ для сострадания и милосердия Несказан</w:t>
        <w:softHyphen/>
        <w:t>ной Матери Всего; окутала Она обезумевшую от муки Монаду пеленой тишины и молчания, как бы в сон небытия временно погрузив, и показала ей беспредельность Отца Всепрощающего, влив надежду на жертвенное искупление в Вечности Бытия».</w:t>
      </w:r>
    </w:p>
    <w:p>
      <w:pPr>
        <w:pStyle w:val="Normal"/>
        <w:shd w:fill="FFFFFF" w:val="clear"/>
        <w:ind w:firstLine="567"/>
        <w:rPr>
          <w:szCs w:val="24"/>
        </w:rPr>
      </w:pPr>
      <w:r>
        <w:rPr>
          <w:color w:val="000000"/>
          <w:szCs w:val="24"/>
        </w:rPr>
        <w:t>Поскольку ученики не слышали доверительный разговор Иисуса и Иоанна, то они не придали особого значения уходу ка</w:t>
        <w:softHyphen/>
        <w:t>значея общины. Решили, что его послали купить что-нибудь к наступающему празднику. А Иуда, как сказано в Евангелии, «приняв кусок, тотчас вышел; а была ночь». Иными словами го</w:t>
        <w:softHyphen/>
        <w:t>воря, стоял непроницаемый мрак, окутавший его душу.</w:t>
      </w:r>
    </w:p>
    <w:p>
      <w:pPr>
        <w:pStyle w:val="Normal"/>
        <w:shd w:fill="FFFFFF" w:val="clear"/>
        <w:ind w:firstLine="567"/>
        <w:rPr>
          <w:szCs w:val="24"/>
        </w:rPr>
      </w:pPr>
      <w:r>
        <w:rPr>
          <w:color w:val="000000"/>
          <w:szCs w:val="24"/>
        </w:rPr>
        <w:t>Итак, счет времени пошел на часы. Предвидя неотврати</w:t>
        <w:softHyphen/>
        <w:t>мость предстоящего испытания, не как Учитель обращается к своим ученикам Иисус, а как любящий Отец. «Дети!» - преду</w:t>
        <w:softHyphen/>
        <w:t>преждает Он их, - «не долго уже Мне быть с вами. Будете ис</w:t>
        <w:softHyphen/>
        <w:t xml:space="preserve">кать Меня, и, как сказал Я иудеям, что куда Я иду, вы не можете придти, </w:t>
      </w:r>
      <w:r>
        <w:rPr>
          <w:i/>
          <w:iCs/>
          <w:color w:val="000000"/>
          <w:szCs w:val="24"/>
        </w:rPr>
        <w:t>так</w:t>
      </w:r>
      <w:r>
        <w:rPr>
          <w:color w:val="000000"/>
          <w:szCs w:val="24"/>
        </w:rPr>
        <w:t xml:space="preserve"> и вам говорю теперь».</w:t>
      </w:r>
    </w:p>
    <w:p>
      <w:pPr>
        <w:pStyle w:val="Normal"/>
        <w:ind w:firstLine="567"/>
        <w:rPr/>
      </w:pPr>
      <w:r>
        <w:rPr>
          <w:szCs w:val="24"/>
        </w:rPr>
        <w:t>То, что Он скажет в последние минуты, обретет особую значимость, ибо будет не чем иным, как Его завещанием или – точнее – напутствием на будущее. А начнет Он с того, что явля</w:t>
        <w:softHyphen/>
        <w:t>ется основой основ Его Откровения.</w:t>
      </w:r>
    </w:p>
    <w:p>
      <w:pPr>
        <w:pStyle w:val="Normal"/>
        <w:shd w:fill="FFFFFF" w:val="clear"/>
        <w:ind w:firstLine="567"/>
        <w:rPr>
          <w:szCs w:val="24"/>
        </w:rPr>
      </w:pPr>
      <w:r>
        <w:rPr>
          <w:color w:val="000000"/>
          <w:szCs w:val="24"/>
        </w:rPr>
        <w:t>«Заповедь новую даю вам, да любите друг друга; как Я воз</w:t>
        <w:softHyphen/>
        <w:t>любил вас, так и вы да любите друг друга».</w:t>
      </w:r>
    </w:p>
    <w:p>
      <w:pPr>
        <w:pStyle w:val="Normal"/>
        <w:shd w:fill="FFFFFF" w:val="clear"/>
        <w:ind w:firstLine="567"/>
        <w:rPr>
          <w:szCs w:val="24"/>
        </w:rPr>
      </w:pPr>
      <w:r>
        <w:rPr>
          <w:color w:val="000000"/>
          <w:szCs w:val="24"/>
        </w:rPr>
        <w:t>Могут спросить, а иногда и действительно спрашивают: а что, собственно, нового в этой заповеди, если уже в Ветхом За</w:t>
        <w:softHyphen/>
        <w:t>вете звучал призыв «Возлюби ближнего твоего как самого себя», да и сам Иисус неоднократно повторял эту мысль при встречах с людьми? Но дело в том, что главный акцент сказанного прихо</w:t>
        <w:softHyphen/>
        <w:t>дится – на что, к сожалению, не обращают должного внимания – на вторую половину фразы, произнесенную Христом: «как Я возлюбил вас, так и вы да любите друг друга».</w:t>
      </w:r>
    </w:p>
    <w:p>
      <w:pPr>
        <w:pStyle w:val="Normal"/>
        <w:shd w:fill="FFFFFF" w:val="clear"/>
        <w:ind w:firstLine="567"/>
        <w:rPr>
          <w:szCs w:val="24"/>
        </w:rPr>
      </w:pPr>
      <w:r>
        <w:rPr>
          <w:color w:val="000000"/>
          <w:szCs w:val="24"/>
        </w:rPr>
        <w:t>А как Он возлюбил их, они уже знают. Он только что про</w:t>
        <w:softHyphen/>
        <w:t>демонстрировал всю степень безграничной любви своей, обмыв им ноги, не обойдя при этом и предателя, среди них находивше</w:t>
        <w:softHyphen/>
        <w:t>гося. Но им предстоит узнать еще большее. Ибо не только лю</w:t>
        <w:softHyphen/>
        <w:t>бовь к своим последователям, но и ко всему земному человече</w:t>
        <w:softHyphen/>
        <w:t>ству, в том числе к гонителям и хулителям своим, запечатлеет Христос в физическом и духовном Космосе, когда пойдет на смертные муки распятия ради спасения неразумных мира сего.</w:t>
      </w:r>
    </w:p>
    <w:p>
      <w:pPr>
        <w:pStyle w:val="Normal"/>
        <w:shd w:fill="FFFFFF" w:val="clear"/>
        <w:ind w:firstLine="567"/>
        <w:rPr>
          <w:szCs w:val="24"/>
        </w:rPr>
      </w:pPr>
      <w:r>
        <w:rPr>
          <w:color w:val="000000"/>
          <w:szCs w:val="24"/>
        </w:rPr>
        <w:t>В сущности, следовать Его примеру, вняв призыву Его, зна</w:t>
        <w:softHyphen/>
        <w:t>чит следовать завету будущего: «Возлюби ближнего твоего боль</w:t>
        <w:softHyphen/>
        <w:t>ше, чем самого себя». Именно эта формула - «Возлюби ближнего твоего больше, чем самого себя» - и составляет квинтэссенцию всей мудрости Духа Святого, Параклета-Утешителя, неизбежный приход которого возвестит Иисус Христос.</w:t>
      </w:r>
    </w:p>
    <w:p>
      <w:pPr>
        <w:pStyle w:val="Normal"/>
        <w:shd w:fill="FFFFFF" w:val="clear"/>
        <w:ind w:firstLine="567"/>
        <w:rPr>
          <w:szCs w:val="24"/>
        </w:rPr>
      </w:pPr>
      <w:r>
        <w:rPr>
          <w:color w:val="000000"/>
          <w:szCs w:val="24"/>
        </w:rPr>
        <w:t>А Петр опять проявляет свой характер. Он не согласен с ут</w:t>
        <w:softHyphen/>
        <w:t>верждением Иисуса: «куда Я иду, ты не можешь теперь за Мною идти, а после пойдешь за Мною». Он вступает в полемику. Весь жар души вкладывает в свой протест: «почему я не могу идти за Тобою теперь? Я душу мою положу за Тебя». И тогда Иисус вы</w:t>
        <w:softHyphen/>
        <w:t>нужден сказать ему, что уже этой ночью еще до того, как пропо</w:t>
        <w:softHyphen/>
        <w:t>ет петух, трижды отречется он от своего Учителя. Так оно и произойдет. Но потом, как и предрекал Иисус, он с достоинст</w:t>
        <w:softHyphen/>
        <w:t>вом пройдет свой крестный путь, который завершится его рас</w:t>
        <w:softHyphen/>
        <w:t>пятием. Правда, в отличие от Иисуса он будет распят вниз голо</w:t>
        <w:softHyphen/>
        <w:t xml:space="preserve">вой, что не может не воскресить в памяти рисунок </w:t>
      </w:r>
      <w:r>
        <w:rPr>
          <w:color w:val="000000"/>
          <w:szCs w:val="24"/>
          <w:lang w:val="en-US"/>
        </w:rPr>
        <w:t>XII</w:t>
      </w:r>
      <w:r>
        <w:rPr>
          <w:color w:val="000000"/>
          <w:szCs w:val="24"/>
        </w:rPr>
        <w:t xml:space="preserve"> Аркана, носящего название: «Мессия».</w:t>
      </w:r>
    </w:p>
    <w:p>
      <w:pPr>
        <w:pStyle w:val="Heading2"/>
        <w:ind w:firstLine="567"/>
        <w:rPr>
          <w:sz w:val="24"/>
          <w:szCs w:val="24"/>
        </w:rPr>
      </w:pPr>
      <w:r>
        <w:rPr>
          <w:sz w:val="24"/>
          <w:szCs w:val="24"/>
        </w:rPr>
        <w:drawing>
          <wp:inline distT="0" distB="0" distL="0" distR="0">
            <wp:extent cx="466090" cy="589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7" t="-61" r="-77" b="-61"/>
                    <a:stretch>
                      <a:fillRect/>
                    </a:stretch>
                  </pic:blipFill>
                  <pic:spPr bwMode="auto">
                    <a:xfrm>
                      <a:off x="0" y="0"/>
                      <a:ext cx="466090" cy="589280"/>
                    </a:xfrm>
                    <a:prstGeom prst="rect">
                      <a:avLst/>
                    </a:prstGeom>
                  </pic:spPr>
                </pic:pic>
              </a:graphicData>
            </a:graphic>
          </wp:inline>
        </w:drawing>
      </w:r>
    </w:p>
    <w:p>
      <w:pPr>
        <w:pStyle w:val="Normal"/>
        <w:shd w:fill="FFFFFF" w:val="clear"/>
        <w:ind w:firstLine="567"/>
        <w:rPr>
          <w:i/>
          <w:i/>
          <w:iCs/>
          <w:szCs w:val="24"/>
        </w:rPr>
      </w:pPr>
      <w:r>
        <w:rPr>
          <w:i/>
          <w:iCs/>
          <w:color w:val="000000"/>
          <w:szCs w:val="24"/>
        </w:rPr>
        <w:t xml:space="preserve">Аркан </w:t>
      </w:r>
      <w:r>
        <w:rPr>
          <w:i/>
          <w:iCs/>
          <w:color w:val="000000"/>
          <w:szCs w:val="24"/>
          <w:lang w:val="en-US"/>
        </w:rPr>
        <w:t>XIV</w:t>
      </w:r>
      <w:r>
        <w:rPr>
          <w:i/>
          <w:iCs/>
          <w:color w:val="000000"/>
          <w:szCs w:val="24"/>
        </w:rPr>
        <w:t xml:space="preserve"> несет в себе Закон Посредничества, Проводничества, Становления.</w:t>
      </w:r>
    </w:p>
    <w:p>
      <w:pPr>
        <w:pStyle w:val="Normal"/>
        <w:shd w:fill="FFFFFF" w:val="clear"/>
        <w:ind w:firstLine="567"/>
        <w:rPr>
          <w:i/>
          <w:i/>
          <w:iCs/>
          <w:szCs w:val="24"/>
        </w:rPr>
      </w:pPr>
      <w:r>
        <w:rPr>
          <w:i/>
          <w:iCs/>
          <w:color w:val="000000"/>
          <w:szCs w:val="24"/>
        </w:rPr>
        <w:t>Аркан называется: «Звездный Гений».</w:t>
      </w:r>
    </w:p>
    <w:p>
      <w:pPr>
        <w:pStyle w:val="Normal"/>
        <w:shd w:fill="FFFFFF" w:val="clear"/>
        <w:ind w:firstLine="567"/>
        <w:rPr>
          <w:i/>
          <w:i/>
          <w:iCs/>
          <w:szCs w:val="24"/>
        </w:rPr>
      </w:pPr>
      <w:r>
        <w:rPr>
          <w:i/>
          <w:iCs/>
          <w:color w:val="000000"/>
          <w:szCs w:val="24"/>
        </w:rPr>
        <w:t>Его тайные имена: «Единый и Множественный Логос», «Владыка Мировой Гармонии».</w:t>
      </w:r>
    </w:p>
    <w:p>
      <w:pPr>
        <w:pStyle w:val="Normal"/>
        <w:shd w:fill="FFFFFF" w:val="clear"/>
        <w:ind w:firstLine="567"/>
        <w:rPr>
          <w:i/>
          <w:i/>
          <w:iCs/>
          <w:szCs w:val="24"/>
        </w:rPr>
      </w:pPr>
      <w:r>
        <w:rPr>
          <w:i/>
          <w:iCs/>
          <w:color w:val="000000"/>
          <w:szCs w:val="24"/>
        </w:rPr>
        <w:t>Крылатый Гений стоит одной ногой на суше, другой - на море. Одна рука с Чашей поднята ввысь, другая — тоже с Чашей – опущена вниз. Два звездных потока – нисходящий и восходящий – льются из одной Чаши в другую. На поясе Гения – ключи.</w:t>
      </w:r>
    </w:p>
    <w:p>
      <w:pPr>
        <w:pStyle w:val="Normal"/>
        <w:shd w:fill="FFFFFF" w:val="clear"/>
        <w:ind w:firstLine="567"/>
        <w:rPr>
          <w:i/>
          <w:i/>
          <w:iCs/>
          <w:szCs w:val="24"/>
        </w:rPr>
      </w:pPr>
      <w:r>
        <w:rPr>
          <w:i/>
          <w:iCs/>
          <w:color w:val="000000"/>
          <w:szCs w:val="24"/>
        </w:rPr>
        <w:t xml:space="preserve">14 = 1 + 4 = 5. Данный Аркан связан с </w:t>
      </w:r>
      <w:r>
        <w:rPr>
          <w:i/>
          <w:iCs/>
          <w:color w:val="000000"/>
          <w:szCs w:val="24"/>
          <w:lang w:val="en-US"/>
        </w:rPr>
        <w:t>V</w:t>
      </w:r>
      <w:r>
        <w:rPr>
          <w:i/>
          <w:iCs/>
          <w:color w:val="000000"/>
          <w:szCs w:val="24"/>
        </w:rPr>
        <w:t xml:space="preserve"> Арканом, одно из на</w:t>
        <w:softHyphen/>
        <w:t xml:space="preserve">званий которого </w:t>
      </w:r>
      <w:r>
        <w:rPr>
          <w:i/>
          <w:iCs/>
          <w:color w:val="000000"/>
          <w:szCs w:val="24"/>
          <w:lang w:val="en-US"/>
        </w:rPr>
        <w:t>Magister</w:t>
      </w:r>
      <w:r>
        <w:rPr>
          <w:i/>
          <w:iCs/>
          <w:color w:val="000000"/>
          <w:szCs w:val="24"/>
        </w:rPr>
        <w:t xml:space="preserve"> </w:t>
      </w:r>
      <w:r>
        <w:rPr>
          <w:i/>
          <w:iCs/>
          <w:color w:val="000000"/>
          <w:szCs w:val="24"/>
          <w:lang w:val="en-US"/>
        </w:rPr>
        <w:t>Arcanorum</w:t>
      </w:r>
      <w:r>
        <w:rPr>
          <w:i/>
          <w:iCs/>
          <w:color w:val="000000"/>
          <w:szCs w:val="24"/>
        </w:rPr>
        <w:t xml:space="preserve"> («Учитель Арканов»). Но в эзотерическом пространстве </w:t>
      </w:r>
      <w:r>
        <w:rPr>
          <w:i/>
          <w:iCs/>
          <w:color w:val="000000"/>
          <w:szCs w:val="24"/>
          <w:lang w:val="en-US"/>
        </w:rPr>
        <w:t>V</w:t>
      </w:r>
      <w:r>
        <w:rPr>
          <w:i/>
          <w:iCs/>
          <w:color w:val="000000"/>
          <w:szCs w:val="24"/>
        </w:rPr>
        <w:t xml:space="preserve"> Аркана ключи раскрытия великих тайн лежат на верхней ступени лестницы восхождения, в то вре</w:t>
        <w:softHyphen/>
        <w:t xml:space="preserve">мя как в эзотерическом пространстве </w:t>
      </w:r>
      <w:r>
        <w:rPr>
          <w:i/>
          <w:iCs/>
          <w:color w:val="000000"/>
          <w:szCs w:val="24"/>
          <w:lang w:val="en-US"/>
        </w:rPr>
        <w:t>XIV</w:t>
      </w:r>
      <w:r>
        <w:rPr>
          <w:i/>
          <w:iCs/>
          <w:color w:val="000000"/>
          <w:szCs w:val="24"/>
        </w:rPr>
        <w:t>Аркана ключи находят</w:t>
        <w:softHyphen/>
        <w:t>ся в руках Гения, который открыл ими врата раздельных планов.</w:t>
      </w:r>
    </w:p>
    <w:p>
      <w:pPr>
        <w:pStyle w:val="Normal"/>
        <w:shd w:fill="FFFFFF" w:val="clear"/>
        <w:ind w:firstLine="567"/>
        <w:rPr>
          <w:i/>
          <w:i/>
          <w:iCs/>
          <w:szCs w:val="24"/>
        </w:rPr>
      </w:pPr>
      <w:r>
        <w:rPr>
          <w:i/>
          <w:iCs/>
          <w:color w:val="000000"/>
          <w:szCs w:val="24"/>
        </w:rPr>
        <w:t>Ему стало доступно звездное творчество, т.е. создание обителей воплощения, на которых позже развернется индиви</w:t>
        <w:softHyphen/>
        <w:t>дуальная миссия Монады.</w:t>
      </w:r>
    </w:p>
    <w:p>
      <w:pPr>
        <w:pStyle w:val="Normal"/>
        <w:shd w:fill="FFFFFF" w:val="clear"/>
        <w:ind w:firstLine="567"/>
        <w:rPr>
          <w:i/>
          <w:i/>
          <w:iCs/>
          <w:szCs w:val="24"/>
        </w:rPr>
      </w:pPr>
      <w:r>
        <w:rPr>
          <w:i/>
          <w:iCs/>
          <w:color w:val="000000"/>
          <w:szCs w:val="24"/>
        </w:rPr>
        <w:t>Гений — проводник Единого (Божественного) и множест</w:t>
        <w:softHyphen/>
        <w:t>венного (эгрегориального) Логоса, творящего бытие и сознание Человека.</w:t>
      </w:r>
    </w:p>
    <w:p>
      <w:pPr>
        <w:pStyle w:val="Normal"/>
        <w:shd w:fill="FFFFFF" w:val="clear"/>
        <w:ind w:firstLine="567"/>
        <w:rPr>
          <w:i/>
          <w:i/>
          <w:iCs/>
          <w:szCs w:val="24"/>
        </w:rPr>
      </w:pPr>
      <w:r>
        <w:rPr>
          <w:i/>
          <w:iCs/>
          <w:color w:val="000000"/>
          <w:szCs w:val="24"/>
        </w:rPr>
        <w:t>Гений - Владыка Мировой Гармонии, при отсутствии ко</w:t>
        <w:softHyphen/>
        <w:t>торой возникает хаос.</w:t>
      </w:r>
    </w:p>
    <w:p>
      <w:pPr>
        <w:pStyle w:val="Normal"/>
        <w:shd w:fill="FFFFFF" w:val="clear"/>
        <w:ind w:firstLine="567"/>
        <w:rPr>
          <w:i/>
          <w:i/>
          <w:iCs/>
          <w:szCs w:val="24"/>
        </w:rPr>
      </w:pPr>
      <w:r>
        <w:rPr>
          <w:i/>
          <w:iCs/>
          <w:color w:val="000000"/>
          <w:szCs w:val="24"/>
        </w:rPr>
        <w:t>Ключи мудрости, ключи тайн вручены Гению, так как он достиг гармонической устойчивости, равновесия власти, вла</w:t>
        <w:softHyphen/>
        <w:t>сти над собой и во вне (ноги на суше и на море).</w:t>
      </w:r>
    </w:p>
    <w:p>
      <w:pPr>
        <w:pStyle w:val="Normal"/>
        <w:shd w:fill="FFFFFF" w:val="clear"/>
        <w:ind w:firstLine="567"/>
        <w:rPr>
          <w:i/>
          <w:i/>
          <w:iCs/>
          <w:szCs w:val="24"/>
        </w:rPr>
      </w:pPr>
      <w:r>
        <w:rPr>
          <w:i/>
          <w:iCs/>
          <w:color w:val="000000"/>
          <w:szCs w:val="24"/>
          <w:lang w:val="en-US"/>
        </w:rPr>
        <w:t>XIV</w:t>
      </w:r>
      <w:r>
        <w:rPr>
          <w:i/>
          <w:iCs/>
          <w:color w:val="000000"/>
          <w:szCs w:val="24"/>
        </w:rPr>
        <w:t xml:space="preserve"> Аркан одновременно и Аркан Перехода, т.е. ответствен</w:t>
        <w:softHyphen/>
        <w:t>ный миг в индивидуальном посвящении Монады. Как таковой это Аркан становления, знаменующий собой «стояние в предстоянии».</w:t>
      </w:r>
    </w:p>
    <w:p>
      <w:pPr>
        <w:pStyle w:val="Normal"/>
        <w:shd w:fill="FFFFFF" w:val="clear"/>
        <w:ind w:firstLine="567"/>
        <w:rPr>
          <w:i/>
          <w:i/>
          <w:iCs/>
          <w:szCs w:val="24"/>
        </w:rPr>
      </w:pPr>
      <w:r>
        <w:rPr>
          <w:i/>
          <w:iCs/>
          <w:color w:val="000000"/>
          <w:szCs w:val="24"/>
        </w:rPr>
        <w:t>Именно в его вибрационном попе и начинается самостоя</w:t>
        <w:softHyphen/>
        <w:t>тельный путь эгрегориальной Монады.</w:t>
      </w:r>
    </w:p>
    <w:p>
      <w:pPr>
        <w:pStyle w:val="Normal"/>
        <w:shd w:fill="FFFFFF" w:val="clear"/>
        <w:ind w:firstLine="567"/>
        <w:rPr>
          <w:i/>
          <w:i/>
          <w:iCs/>
          <w:szCs w:val="24"/>
        </w:rPr>
      </w:pPr>
      <w:r>
        <w:rPr>
          <w:i/>
          <w:iCs/>
          <w:color w:val="000000"/>
          <w:szCs w:val="24"/>
        </w:rPr>
        <w:t>Человек как бы берет собственную судьбу в свои руки, его пере</w:t>
        <w:softHyphen/>
        <w:t>стают вести, он сам должен впитать в себя все доступные флюидации Эонов Мудрости, Любви и Воли и при постоянном горении духа и направленности духовной жизни приобрести такую устойчи</w:t>
        <w:softHyphen/>
        <w:t xml:space="preserve">вость, которая не даст в дальнейшем сбиться с пути и сумеет противостоять опаснейшим вихрям Бафомета (см. </w:t>
      </w:r>
      <w:r>
        <w:rPr>
          <w:i/>
          <w:iCs/>
          <w:color w:val="000000"/>
          <w:szCs w:val="24"/>
          <w:lang w:val="en-US"/>
        </w:rPr>
        <w:t>XV</w:t>
      </w:r>
      <w:r>
        <w:rPr>
          <w:i/>
          <w:iCs/>
          <w:color w:val="000000"/>
          <w:szCs w:val="24"/>
        </w:rPr>
        <w:t xml:space="preserve"> Аркан).</w:t>
      </w:r>
    </w:p>
    <w:p>
      <w:pPr>
        <w:pStyle w:val="Normal"/>
        <w:shd w:fill="FFFFFF" w:val="clear"/>
        <w:ind w:firstLine="567"/>
        <w:rPr>
          <w:i/>
          <w:i/>
          <w:iCs/>
          <w:szCs w:val="24"/>
        </w:rPr>
      </w:pPr>
      <w:r>
        <w:rPr>
          <w:i/>
          <w:iCs/>
          <w:color w:val="000000"/>
          <w:szCs w:val="24"/>
        </w:rPr>
        <w:t>В Аркане Мировой гармонии Монада должна достичь двупланового сознания, дабы овладеть двумя звездными потоками, имеющими чрезвычайно много значений. Одно из них - это по</w:t>
        <w:softHyphen/>
        <w:t>средничество между двумя планами бытия. Не просто получать и повиноваться импульсам свыше, а выступать в качестве рав</w:t>
        <w:softHyphen/>
        <w:t>ноправного сотрудника, строящего снизу пути восхождения и тоже влияющего на творчество и сознание планов высших.</w:t>
      </w:r>
    </w:p>
    <w:p>
      <w:pPr>
        <w:pStyle w:val="Normal"/>
        <w:ind w:firstLine="567"/>
        <w:rPr/>
      </w:pPr>
      <w:r>
        <w:rPr>
          <w:szCs w:val="24"/>
        </w:rPr>
        <w:t>Доктрины: Логоса; Звездного творчества; Проводничества; Индивидуального пути и Становления и проч.</w:t>
      </w:r>
    </w:p>
    <w:p>
      <w:pPr>
        <w:pStyle w:val="Normal"/>
        <w:shd w:fill="FFFFFF" w:val="clear"/>
        <w:ind w:firstLine="567"/>
        <w:rPr>
          <w:i/>
          <w:i/>
          <w:iCs/>
          <w:szCs w:val="24"/>
        </w:rPr>
      </w:pPr>
      <w:r>
        <w:rPr>
          <w:i/>
          <w:iCs/>
          <w:color w:val="000000"/>
          <w:szCs w:val="24"/>
        </w:rPr>
        <w:t>Посвящение Параклета - путь, проходящий среди людей, - значительно труднее и сложнее Посвящения крипты хотя бы потому, что требует большей внешней активности с одной стороны, а с другой - интенсивного развития пластического начала в себе, поскольку низший план всегда является восприни</w:t>
        <w:softHyphen/>
        <w:t>мающим по отношению к дающей среде высшего плана.</w:t>
      </w:r>
    </w:p>
    <w:p>
      <w:pPr>
        <w:pStyle w:val="Normal"/>
        <w:shd w:fill="FFFFFF" w:val="clear"/>
        <w:ind w:firstLine="567"/>
        <w:rPr>
          <w:i/>
          <w:i/>
          <w:iCs/>
          <w:szCs w:val="24"/>
        </w:rPr>
      </w:pPr>
      <w:r>
        <w:rPr>
          <w:i/>
          <w:iCs/>
          <w:color w:val="000000"/>
          <w:szCs w:val="24"/>
        </w:rPr>
        <w:t>Но для того, чтобы взять, нужно иметь принимающее Ло</w:t>
        <w:softHyphen/>
        <w:t>но, в которое изливаются дары, а если Монада закрыта для дающего, то дары изливаются понапрасну.</w:t>
      </w:r>
    </w:p>
    <w:p>
      <w:pPr>
        <w:pStyle w:val="Normal"/>
        <w:shd w:fill="FFFFFF" w:val="clear"/>
        <w:ind w:firstLine="567"/>
        <w:rPr>
          <w:color w:val="000000"/>
          <w:szCs w:val="24"/>
        </w:rPr>
      </w:pPr>
      <w:r>
        <w:rPr>
          <w:i/>
          <w:iCs/>
          <w:color w:val="000000"/>
          <w:szCs w:val="24"/>
        </w:rPr>
        <w:t>Вот почему надо работать над способностью переключения из активного плана в пластический и наоборот, или, иными сло</w:t>
        <w:softHyphen/>
        <w:t xml:space="preserve">вами говоря, работать над «жестом» </w:t>
      </w:r>
      <w:r>
        <w:rPr>
          <w:i/>
          <w:iCs/>
          <w:color w:val="000000"/>
          <w:szCs w:val="24"/>
          <w:lang w:val="en-US"/>
        </w:rPr>
        <w:t>XIV</w:t>
      </w:r>
      <w:r>
        <w:rPr>
          <w:i/>
          <w:iCs/>
          <w:color w:val="000000"/>
          <w:szCs w:val="24"/>
        </w:rPr>
        <w:t xml:space="preserve"> Аркана. Это первое овладение одной из Доктрин данного Аркана, пожалуй, даже «технический» прием Посвящения. Но он, развертываясь на фоне космической работы, приводит к Звездному Моменту Аркана.</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Дыхание Благой Вести пронизывает содержание четырна</w:t>
        <w:softHyphen/>
        <w:t>дцатой главы Евангелия от Иоанна. Великим утешением веет от слов Иисуса Христа, запечатленных в ней: «В доме Отца Моего обителей много».</w:t>
      </w:r>
    </w:p>
    <w:p>
      <w:pPr>
        <w:pStyle w:val="Normal"/>
        <w:ind w:firstLine="567"/>
        <w:rPr/>
      </w:pPr>
      <w:r>
        <w:rPr>
          <w:szCs w:val="24"/>
        </w:rPr>
        <w:t>Перспектива будущего звездного творчества встает за эти</w:t>
        <w:softHyphen/>
        <w:t>ми обнадеживающими словами. Ибо они означают, что неис</w:t>
        <w:softHyphen/>
        <w:t>числима множественность миров физической Вселенной, где могут воплощаться и где действительно воплощаются Лучи, по</w:t>
        <w:softHyphen/>
        <w:t>сылаемые Монадами для выполнения определенных миссий и заданий. Ибо они означают, что неисчислимы разные формы материи (от уплотненных до разреженных), в которых проявляется жизнь не только существ человеческой колонны, но и существ других колонн мироздания, по большей части не воспринимае</w:t>
        <w:softHyphen/>
        <w:t>мых сознанием человека земли. Ибо они означают - и это самое главное, - что неисчислимы светоносные идеи духовного Кос</w:t>
        <w:softHyphen/>
        <w:t>моса, каждая из которых обязательно должна получить возмож</w:t>
        <w:softHyphen/>
        <w:t>ности для материальной реализации своей.</w:t>
      </w:r>
    </w:p>
    <w:p>
      <w:pPr>
        <w:pStyle w:val="Normal"/>
        <w:shd w:fill="FFFFFF" w:val="clear"/>
        <w:ind w:firstLine="567"/>
        <w:rPr>
          <w:szCs w:val="24"/>
        </w:rPr>
      </w:pPr>
      <w:r>
        <w:rPr>
          <w:color w:val="000000"/>
          <w:szCs w:val="24"/>
        </w:rPr>
        <w:t>В этом контексте обещание Иисуса Христа ученикам своим - «Я иду приготовить место вам» - было не чем иным, как Обе</w:t>
        <w:softHyphen/>
        <w:t>тованием о создании нового христианского центра Космическо</w:t>
        <w:softHyphen/>
        <w:t>го Посвящения. Дело в том, что явление Христа имело перелом</w:t>
        <w:softHyphen/>
        <w:t>ное, несопоставимое ни с чем другим значение не только для земного плана, но и для всех планов Вселенной, подвергшейся огненной перестройке сверху донизу. И сокровенным духовным стержнем этой перестраивающейся, но до сих пор еще не улег</w:t>
        <w:softHyphen/>
        <w:t>шейся в предначертанные новые формы Вселенной, стал не существовавший ранее христианский эгрегор.</w:t>
      </w:r>
    </w:p>
    <w:p>
      <w:pPr>
        <w:pStyle w:val="Normal"/>
        <w:shd w:fill="FFFFFF" w:val="clear"/>
        <w:ind w:firstLine="567"/>
        <w:rPr>
          <w:szCs w:val="24"/>
        </w:rPr>
      </w:pPr>
      <w:r>
        <w:rPr>
          <w:color w:val="000000"/>
          <w:szCs w:val="24"/>
        </w:rPr>
        <w:t>О нем и ведет речь Иисус, обращаясь к своим будущим апостолам: «И когда пойду и приготовлю вам место, приду опять и возьму вас к Себе, чтоб и вы были, где Я». Он как бы подчеркивает, что космический эгрегор христианского посвяще</w:t>
        <w:softHyphen/>
        <w:t>ния отныне и есть их истинный духовный дом, дорога к которо</w:t>
        <w:softHyphen/>
        <w:t>му для них после стольких дней общения с Ним должна быть ведома. Во всяком случае, Иисус выражает такую уверенность: «А куда Я иду, вы знаете, и путь знаете».</w:t>
      </w:r>
    </w:p>
    <w:p>
      <w:pPr>
        <w:pStyle w:val="Normal"/>
        <w:shd w:fill="FFFFFF" w:val="clear"/>
        <w:ind w:firstLine="567"/>
        <w:rPr>
          <w:szCs w:val="24"/>
        </w:rPr>
      </w:pPr>
      <w:r>
        <w:rPr>
          <w:color w:val="000000"/>
          <w:szCs w:val="24"/>
        </w:rPr>
        <w:t>Однако то, что улавливается где-то в интуитивной глубине сердца, наглухо закрыто от земного сознания. И Фома честно признается в этом. «Господи! не знаем куда идешь; и как можем знать путь?»</w:t>
      </w:r>
    </w:p>
    <w:p>
      <w:pPr>
        <w:pStyle w:val="Normal"/>
        <w:shd w:fill="FFFFFF" w:val="clear"/>
        <w:ind w:firstLine="567"/>
        <w:rPr>
          <w:szCs w:val="24"/>
        </w:rPr>
      </w:pPr>
      <w:r>
        <w:rPr>
          <w:color w:val="000000"/>
          <w:szCs w:val="24"/>
        </w:rPr>
        <w:t>И в ответ слышит от Иисуса: «Я есмь путь и истина и жизнь». В сущности, это краткая посвятительная формула новой эпохи, заключающая в себе три космические тайны, неотдели</w:t>
        <w:softHyphen/>
        <w:t>мые друг от друга. Расшифровываются они достаточно просто. Только Путь, пример которого являет Иисус, и может раскрыть Истину Отца и дать Жизнь Вечную. В конечном счете, эти три космические тайны сводятся к одной, суть которой высвечена во второй части посвятительной формулы Иисуса Христа: «никто не приходит к Отцу, как только чрез Меня».</w:t>
      </w:r>
    </w:p>
    <w:p>
      <w:pPr>
        <w:pStyle w:val="Normal"/>
        <w:shd w:fill="FFFFFF" w:val="clear"/>
        <w:ind w:firstLine="567"/>
        <w:rPr>
          <w:szCs w:val="24"/>
        </w:rPr>
      </w:pPr>
      <w:r>
        <w:rPr>
          <w:color w:val="000000"/>
          <w:szCs w:val="24"/>
        </w:rPr>
        <w:t>Собственно, христианский эгрегор и есть эгрегор Отца Не</w:t>
        <w:softHyphen/>
        <w:t>бесного. И об этом со всей определенностью говорит Иисус Хри</w:t>
        <w:softHyphen/>
        <w:t>стос: «кто любит Меня, тот соблюдет слово Мое; и Отец Мой воз</w:t>
        <w:softHyphen/>
        <w:t>любит его, и мы придем к Нему и обитель у Него сотворим».</w:t>
      </w:r>
    </w:p>
    <w:p>
      <w:pPr>
        <w:pStyle w:val="Normal"/>
        <w:shd w:fill="FFFFFF" w:val="clear"/>
        <w:ind w:firstLine="567"/>
        <w:rPr>
          <w:szCs w:val="24"/>
        </w:rPr>
      </w:pPr>
      <w:r>
        <w:rPr>
          <w:color w:val="000000"/>
          <w:szCs w:val="24"/>
        </w:rPr>
        <w:t>Кульминация тайной вечери - весть, которая впервые зву</w:t>
        <w:softHyphen/>
        <w:t>чит из уст Иисуса Христа, о грядущем приходе Параклета-Утешителя. Эта Благая Весть - она зафиксирована лишь в Еван</w:t>
        <w:softHyphen/>
        <w:t>гелии от Иоанна - должна стать духовной поддержкой для уче</w:t>
        <w:softHyphen/>
        <w:t>ников, которым в скором времени предстоит осиротеть. Иисус заверяет их, что и после того, как Он покинет их, они не оста</w:t>
        <w:softHyphen/>
        <w:t>нутся одни. «И я умолю Отца, и даст вам другого Утешителя, да пребудет с вами вовек».</w:t>
      </w:r>
    </w:p>
    <w:p>
      <w:pPr>
        <w:pStyle w:val="Normal"/>
        <w:shd w:fill="FFFFFF" w:val="clear"/>
        <w:ind w:firstLine="567"/>
        <w:rPr>
          <w:szCs w:val="24"/>
        </w:rPr>
      </w:pPr>
      <w:r>
        <w:rPr>
          <w:color w:val="000000"/>
          <w:szCs w:val="24"/>
        </w:rPr>
        <w:t>Из сказанного явствует, что Иисус, хотя и не называл Себя Утешителем, но, находясь на физическом плане бытия рядом со своими учениками, выполнял эту роль и что новый Утешитель, ко</w:t>
        <w:softHyphen/>
        <w:t>торый в отличие от Него не проявится на физическом плане бытия, будет нести им тот же самый радостный праздничный импульс.</w:t>
      </w:r>
    </w:p>
    <w:p>
      <w:pPr>
        <w:pStyle w:val="Normal"/>
        <w:shd w:fill="FFFFFF" w:val="clear"/>
        <w:ind w:firstLine="567"/>
        <w:rPr/>
      </w:pPr>
      <w:r>
        <w:rPr>
          <w:color w:val="000000"/>
          <w:szCs w:val="24"/>
        </w:rPr>
        <w:t>Иисус Христос характеризует Утешителя как «Духа истины, Которого мир не может принять, потому что не видит Его и не зна</w:t>
        <w:softHyphen/>
        <w:t>ет Его». Обретение Духа истины земным человечеством - это удел будущей эпохи, эпохи Божественной Мудрости, пионерами кото</w:t>
        <w:softHyphen/>
        <w:t>рой и гарантами наступления которой являются они, апостолы но</w:t>
        <w:softHyphen/>
        <w:t xml:space="preserve">вой веры: «а вы знаете Его, ибо Он с вами пребывает и в вас будет». </w:t>
      </w:r>
    </w:p>
    <w:p>
      <w:pPr>
        <w:pStyle w:val="Normal"/>
        <w:shd w:fill="FFFFFF" w:val="clear"/>
        <w:ind w:firstLine="567"/>
        <w:rPr>
          <w:szCs w:val="24"/>
        </w:rPr>
      </w:pPr>
      <w:r>
        <w:rPr>
          <w:color w:val="000000"/>
          <w:szCs w:val="24"/>
        </w:rPr>
        <w:t>Вновь и вновь возвращается Иисус Христос все к той же основополагающей мысли: «Утешитель же, Дух Святый, кото</w:t>
        <w:softHyphen/>
        <w:t>рого пошлет Отец во Имя Мое, научит вас всему и напомнит вам все, что Я говорил вам».</w:t>
      </w:r>
    </w:p>
    <w:p>
      <w:pPr>
        <w:pStyle w:val="Normal"/>
        <w:shd w:fill="FFFFFF" w:val="clear"/>
        <w:ind w:firstLine="567"/>
        <w:rPr>
          <w:szCs w:val="24"/>
        </w:rPr>
      </w:pPr>
      <w:r>
        <w:rPr>
          <w:color w:val="000000"/>
          <w:szCs w:val="24"/>
        </w:rPr>
        <w:t>О чем же напомнит Он человечеству? Не только, очевидно, о святости духа (ибо духовное начало в человеке чисто и без</w:t>
        <w:softHyphen/>
        <w:t>грешно), но и о святости души (ибо святой становится душа че</w:t>
        <w:softHyphen/>
        <w:t>ловеческая, если переполнена Божественной любовью). Собст</w:t>
        <w:softHyphen/>
        <w:t>венно, лишь самоотверженная любовь души и способна обеспе</w:t>
        <w:softHyphen/>
        <w:t>чить непрерывное горение духа, в результате которого Отец на</w:t>
        <w:softHyphen/>
        <w:t>чинает жить в человеке и человек начинает жить в Отце.</w:t>
      </w:r>
    </w:p>
    <w:p>
      <w:pPr>
        <w:pStyle w:val="Normal"/>
        <w:shd w:fill="FFFFFF" w:val="clear"/>
        <w:ind w:firstLine="567"/>
        <w:rPr>
          <w:szCs w:val="24"/>
        </w:rPr>
      </w:pPr>
      <w:r>
        <w:rPr>
          <w:color w:val="000000"/>
          <w:szCs w:val="24"/>
        </w:rPr>
        <w:t>Это закон законов подлинной, а не иллюзорной жизни человека. Для реализации его и низойдет Утешитель на землю и не покинет ее никогда. Во исполнение обещания Иисуса Христа Он пребудет в че</w:t>
        <w:softHyphen/>
        <w:t>ловеке, осознавшем свое космическое предначертание, вовек.</w:t>
      </w:r>
    </w:p>
    <w:p>
      <w:pPr>
        <w:pStyle w:val="Normal"/>
        <w:ind w:firstLine="567"/>
        <w:rPr>
          <w:i/>
          <w:i/>
          <w:iCs/>
          <w:szCs w:val="24"/>
        </w:rPr>
      </w:pPr>
      <w:r>
        <w:rPr>
          <w:i/>
          <w:iCs/>
          <w:szCs w:val="24"/>
        </w:rPr>
      </w:r>
    </w:p>
    <w:p>
      <w:pPr>
        <w:pStyle w:val="Heading1"/>
        <w:spacing w:before="120" w:after="60"/>
        <w:ind w:firstLine="567"/>
        <w:jc w:val="center"/>
        <w:rPr/>
      </w:pPr>
      <w:bookmarkStart w:id="3" w:name="__RefHeading___Toc108071063"/>
      <w:bookmarkEnd w:id="3"/>
      <w:r>
        <w:rPr>
          <w:sz w:val="28"/>
          <w:szCs w:val="28"/>
          <w:lang w:val="en-US"/>
        </w:rPr>
        <w:t>lll</w:t>
      </w:r>
      <w:r>
        <w:rPr>
          <w:sz w:val="28"/>
          <w:szCs w:val="28"/>
        </w:rPr>
        <w:t>. ПУТЬ</w:t>
      </w:r>
    </w:p>
    <w:p>
      <w:pPr>
        <w:pStyle w:val="Heading2"/>
        <w:ind w:firstLine="567"/>
        <w:rPr>
          <w:sz w:val="24"/>
          <w:szCs w:val="24"/>
        </w:rPr>
      </w:pPr>
      <w:r>
        <w:rPr>
          <w:sz w:val="24"/>
          <w:szCs w:val="24"/>
        </w:rPr>
        <w:drawing>
          <wp:inline distT="0" distB="0" distL="0" distR="0">
            <wp:extent cx="379095" cy="3790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5" t="-95" r="-95" b="-95"/>
                    <a:stretch>
                      <a:fillRect/>
                    </a:stretch>
                  </pic:blipFill>
                  <pic:spPr bwMode="auto">
                    <a:xfrm>
                      <a:off x="0" y="0"/>
                      <a:ext cx="379095" cy="379095"/>
                    </a:xfrm>
                    <a:prstGeom prst="rect">
                      <a:avLst/>
                    </a:prstGeom>
                  </pic:spPr>
                </pic:pic>
              </a:graphicData>
            </a:graphic>
          </wp:inline>
        </w:drawing>
      </w:r>
    </w:p>
    <w:p>
      <w:pPr>
        <w:pStyle w:val="Normal"/>
        <w:shd w:fill="FFFFFF" w:val="clear"/>
        <w:ind w:firstLine="567"/>
        <w:rPr>
          <w:i/>
          <w:i/>
          <w:iCs/>
          <w:szCs w:val="24"/>
        </w:rPr>
      </w:pPr>
      <w:r>
        <w:rPr>
          <w:i/>
          <w:iCs/>
          <w:color w:val="000000"/>
          <w:szCs w:val="24"/>
          <w:lang w:val="en-US"/>
        </w:rPr>
        <w:t>XV</w:t>
      </w:r>
      <w:r>
        <w:rPr>
          <w:i/>
          <w:iCs/>
          <w:color w:val="000000"/>
          <w:szCs w:val="24"/>
        </w:rPr>
        <w:t xml:space="preserve"> Аркан - Аркан великих испытаний астрального плана -носит название: Бафомет.</w:t>
      </w:r>
    </w:p>
    <w:p>
      <w:pPr>
        <w:pStyle w:val="Normal"/>
        <w:shd w:fill="FFFFFF" w:val="clear"/>
        <w:ind w:firstLine="567"/>
        <w:rPr>
          <w:i/>
          <w:i/>
          <w:iCs/>
          <w:szCs w:val="24"/>
        </w:rPr>
      </w:pPr>
      <w:r>
        <w:rPr>
          <w:i/>
          <w:iCs/>
          <w:color w:val="000000"/>
          <w:szCs w:val="24"/>
        </w:rPr>
        <w:t>Крылатый дьявол с козлиными ногами восседает на Сфере. На лбу его знак перевернутой пентаграммы; в руках меч и ча</w:t>
        <w:softHyphen/>
        <w:t>дящий факел; на груди Феникс, кормящий 7 птенцов.</w:t>
      </w:r>
    </w:p>
    <w:p>
      <w:pPr>
        <w:pStyle w:val="Normal"/>
        <w:shd w:fill="FFFFFF" w:val="clear"/>
        <w:ind w:firstLine="567"/>
        <w:rPr>
          <w:i/>
          <w:i/>
          <w:iCs/>
          <w:szCs w:val="24"/>
        </w:rPr>
      </w:pPr>
      <w:r>
        <w:rPr>
          <w:i/>
          <w:iCs/>
          <w:color w:val="000000"/>
          <w:szCs w:val="24"/>
        </w:rPr>
        <w:t>Перед ним, прикованные к двум колоннам, мужчина и женщина.</w:t>
      </w:r>
    </w:p>
    <w:p>
      <w:pPr>
        <w:pStyle w:val="Normal"/>
        <w:shd w:fill="FFFFFF" w:val="clear"/>
        <w:ind w:firstLine="567"/>
        <w:rPr>
          <w:i/>
          <w:i/>
          <w:iCs/>
          <w:szCs w:val="24"/>
        </w:rPr>
      </w:pPr>
      <w:r>
        <w:rPr>
          <w:i/>
          <w:iCs/>
          <w:color w:val="000000"/>
          <w:szCs w:val="24"/>
        </w:rPr>
        <w:t>Один из самых бурных вихревых Арканов; пожалуй, самый опасный на пути Монады.</w:t>
      </w:r>
    </w:p>
    <w:p>
      <w:pPr>
        <w:pStyle w:val="Normal"/>
        <w:shd w:fill="FFFFFF" w:val="clear"/>
        <w:ind w:firstLine="567"/>
        <w:rPr>
          <w:i/>
          <w:i/>
          <w:iCs/>
          <w:szCs w:val="24"/>
        </w:rPr>
      </w:pPr>
      <w:r>
        <w:rPr>
          <w:i/>
          <w:iCs/>
          <w:color w:val="000000"/>
          <w:szCs w:val="24"/>
        </w:rPr>
        <w:t>Он несет в себе момент выбора (</w:t>
      </w:r>
      <w:r>
        <w:rPr>
          <w:i/>
          <w:iCs/>
          <w:color w:val="000000"/>
          <w:szCs w:val="24"/>
          <w:lang w:val="en-US"/>
        </w:rPr>
        <w:t>I</w:t>
      </w:r>
      <w:r>
        <w:rPr>
          <w:i/>
          <w:iCs/>
          <w:color w:val="000000"/>
          <w:szCs w:val="24"/>
        </w:rPr>
        <w:t xml:space="preserve"> + 5 = 6) и две возможности.</w:t>
      </w:r>
    </w:p>
    <w:p>
      <w:pPr>
        <w:pStyle w:val="Normal"/>
        <w:shd w:fill="FFFFFF" w:val="clear"/>
        <w:ind w:firstLine="567"/>
        <w:rPr>
          <w:i/>
          <w:i/>
          <w:iCs/>
          <w:szCs w:val="24"/>
        </w:rPr>
      </w:pPr>
      <w:r>
        <w:rPr>
          <w:i/>
          <w:iCs/>
          <w:color w:val="000000"/>
          <w:szCs w:val="24"/>
        </w:rPr>
        <w:t>Тайный смысл для земли - это крылья Люцифера, засти</w:t>
        <w:softHyphen/>
        <w:t>лающие свет Божественных Высот.</w:t>
      </w:r>
    </w:p>
    <w:p>
      <w:pPr>
        <w:pStyle w:val="Normal"/>
        <w:shd w:fill="FFFFFF" w:val="clear"/>
        <w:ind w:firstLine="567"/>
        <w:rPr>
          <w:i/>
          <w:i/>
          <w:iCs/>
          <w:szCs w:val="24"/>
        </w:rPr>
      </w:pPr>
      <w:r>
        <w:rPr>
          <w:i/>
          <w:iCs/>
          <w:color w:val="000000"/>
          <w:szCs w:val="24"/>
        </w:rPr>
        <w:t>Луч Монады, обладающий двуплановым сознанием, обяза</w:t>
        <w:softHyphen/>
        <w:t>тельно проходит через низшие вихри Астрала, где перед ним встают в образе Бафомета все ошибки прошлых жизней и творчества - клифоты разбитых зеркал, все пороки и страсти, гнездившиеся в душе, и, может быть, не вполне изжитые, не</w:t>
        <w:softHyphen/>
        <w:t>осознанно скрытые где-то в глубине существа чувство само</w:t>
        <w:softHyphen/>
        <w:t>сти, раздельности и т.д.</w:t>
      </w:r>
    </w:p>
    <w:p>
      <w:pPr>
        <w:pStyle w:val="Normal"/>
        <w:shd w:fill="FFFFFF" w:val="clear"/>
        <w:ind w:firstLine="567"/>
        <w:rPr>
          <w:i/>
          <w:i/>
          <w:iCs/>
          <w:szCs w:val="24"/>
        </w:rPr>
      </w:pPr>
      <w:r>
        <w:rPr>
          <w:i/>
          <w:iCs/>
          <w:color w:val="000000"/>
          <w:szCs w:val="24"/>
        </w:rPr>
        <w:t>Если в чадящем факеле Бафомета все это проснется в че</w:t>
        <w:softHyphen/>
        <w:t>ловеке, то создатель космического миража (таспера) сам же – за веру в него – с кличем «Горе побежденному, гибель твоя не</w:t>
        <w:softHyphen/>
        <w:t>минуема, так как нельзя дерзать, если не можешь исполнить!» карает мечом и приковывает недостойного к колоде рабства (что означает прикованность к той или иной низшей грани бы</w:t>
        <w:softHyphen/>
        <w:t>тия и сознания, на которой споткнулся идущий).</w:t>
      </w:r>
    </w:p>
    <w:p>
      <w:pPr>
        <w:pStyle w:val="Normal"/>
        <w:shd w:fill="FFFFFF" w:val="clear"/>
        <w:ind w:firstLine="567"/>
        <w:rPr>
          <w:i/>
          <w:i/>
          <w:iCs/>
          <w:szCs w:val="24"/>
        </w:rPr>
      </w:pPr>
      <w:r>
        <w:rPr>
          <w:i/>
          <w:iCs/>
          <w:color w:val="000000"/>
          <w:szCs w:val="24"/>
        </w:rPr>
        <w:t>Путь Посвященного неизбежно лежит через низшие ас</w:t>
        <w:softHyphen/>
        <w:t>тральные вихри, где кипят и борются недолжные страсти, злобные чувства, все виды извращений, все неизжитое, все слабое и слепое.</w:t>
      </w:r>
    </w:p>
    <w:p>
      <w:pPr>
        <w:pStyle w:val="Normal"/>
        <w:shd w:fill="FFFFFF" w:val="clear"/>
        <w:ind w:firstLine="567"/>
        <w:rPr>
          <w:i/>
          <w:i/>
          <w:iCs/>
          <w:szCs w:val="24"/>
        </w:rPr>
      </w:pPr>
      <w:r>
        <w:rPr>
          <w:i/>
          <w:iCs/>
          <w:color w:val="000000"/>
          <w:szCs w:val="24"/>
        </w:rPr>
        <w:t>Пройти их без последствий можно лишь при полном равно</w:t>
        <w:softHyphen/>
        <w:t>весии всего сложного состава своей сущности, при полной гар</w:t>
        <w:softHyphen/>
        <w:t>монии всех своих мыслей, чувств, поступков, И тогда идущий нарекается Возрождающимся Фениксом.</w:t>
      </w:r>
    </w:p>
    <w:p>
      <w:pPr>
        <w:pStyle w:val="Normal"/>
        <w:shd w:fill="FFFFFF" w:val="clear"/>
        <w:ind w:firstLine="567"/>
        <w:rPr>
          <w:i/>
          <w:i/>
          <w:iCs/>
          <w:szCs w:val="24"/>
        </w:rPr>
      </w:pPr>
      <w:r>
        <w:rPr>
          <w:i/>
          <w:iCs/>
          <w:color w:val="000000"/>
          <w:szCs w:val="24"/>
        </w:rPr>
        <w:t>К Аркану в какой-то мере относится Доктрина Стража Порога, ибо Бафомет - это своеобразный страж:, не пропус</w:t>
        <w:softHyphen/>
        <w:t>кающий в Миры Высшие неготовых войти туда.</w:t>
      </w:r>
    </w:p>
    <w:p>
      <w:pPr>
        <w:pStyle w:val="Normal"/>
        <w:shd w:fill="FFFFFF" w:val="clear"/>
        <w:ind w:firstLine="567"/>
        <w:rPr>
          <w:i/>
          <w:i/>
          <w:iCs/>
          <w:szCs w:val="24"/>
        </w:rPr>
      </w:pPr>
      <w:r>
        <w:rPr>
          <w:i/>
          <w:iCs/>
          <w:color w:val="000000"/>
          <w:szCs w:val="24"/>
        </w:rPr>
        <w:t>К нему имеет отношение также и Доктрина «Кожаных одежд», на что указывает Феникс на груди Бафомета, возро</w:t>
        <w:softHyphen/>
        <w:t>ждающийся из пепла и кровью своей кормящий 7 птенцов (Фе</w:t>
        <w:softHyphen/>
        <w:t>никс - символ вечной жизни у египтян, периодически меняющей свою внешнюю форму, а 7 птенцов – это 7 миров, 7 манвантар).</w:t>
      </w:r>
    </w:p>
    <w:p>
      <w:pPr>
        <w:pStyle w:val="Normal"/>
        <w:shd w:fill="FFFFFF" w:val="clear"/>
        <w:ind w:firstLine="567"/>
        <w:rPr>
          <w:i/>
          <w:i/>
          <w:iCs/>
          <w:szCs w:val="24"/>
        </w:rPr>
      </w:pPr>
      <w:r>
        <w:rPr>
          <w:i/>
          <w:iCs/>
          <w:color w:val="000000"/>
          <w:szCs w:val="24"/>
        </w:rPr>
        <w:t>Недаром овеян этот Аркан великой эоновской любовью, помогающей одолевать страшные вихри.</w:t>
      </w:r>
    </w:p>
    <w:p>
      <w:pPr>
        <w:pStyle w:val="Normal"/>
        <w:shd w:fill="FFFFFF" w:val="clear"/>
        <w:ind w:firstLine="567"/>
        <w:rPr>
          <w:i/>
          <w:i/>
          <w:iCs/>
          <w:szCs w:val="24"/>
        </w:rPr>
      </w:pPr>
      <w:r>
        <w:rPr>
          <w:i/>
          <w:iCs/>
          <w:color w:val="000000"/>
          <w:szCs w:val="24"/>
        </w:rPr>
        <w:t>В древних посвящениях говорилось: «для прошедшего этот Аркан дьявол оборачивается Ангелом».</w:t>
      </w:r>
    </w:p>
    <w:p>
      <w:pPr>
        <w:pStyle w:val="Normal"/>
        <w:ind w:firstLine="567"/>
        <w:rPr>
          <w:szCs w:val="24"/>
        </w:rPr>
      </w:pPr>
      <w:r>
        <w:rPr>
          <w:szCs w:val="24"/>
        </w:rPr>
        <w:t>Доктрины: Люцифера, Бафомета, Индивидуальности, До</w:t>
        <w:softHyphen/>
        <w:t>бра и Зла, Тьмы и Света.</w:t>
      </w:r>
    </w:p>
    <w:p>
      <w:pPr>
        <w:pStyle w:val="Normal"/>
        <w:shd w:fill="FFFFFF" w:val="clear"/>
        <w:ind w:firstLine="567"/>
        <w:rPr>
          <w:i/>
          <w:i/>
          <w:iCs/>
          <w:szCs w:val="24"/>
        </w:rPr>
      </w:pPr>
      <w:r>
        <w:rPr>
          <w:i/>
          <w:iCs/>
          <w:szCs w:val="24"/>
        </w:rPr>
      </w:r>
    </w:p>
    <w:p>
      <w:pPr>
        <w:pStyle w:val="Normal"/>
        <w:shd w:fill="FFFFFF" w:val="clear"/>
        <w:ind w:firstLine="567"/>
        <w:rPr>
          <w:i/>
          <w:i/>
          <w:iCs/>
          <w:szCs w:val="24"/>
        </w:rPr>
      </w:pPr>
      <w:r>
        <w:rPr>
          <w:i/>
          <w:iCs/>
          <w:color w:val="000000"/>
          <w:szCs w:val="24"/>
        </w:rPr>
        <w:t>Надо быть очень собранным и четким внутри, чтобы бла</w:t>
        <w:softHyphen/>
        <w:t xml:space="preserve">гополучно пройти вихри </w:t>
      </w:r>
      <w:r>
        <w:rPr>
          <w:i/>
          <w:iCs/>
          <w:color w:val="000000"/>
          <w:szCs w:val="24"/>
          <w:lang w:val="en-US"/>
        </w:rPr>
        <w:t>XV</w:t>
      </w:r>
      <w:r>
        <w:rPr>
          <w:i/>
          <w:iCs/>
          <w:color w:val="000000"/>
          <w:szCs w:val="24"/>
        </w:rPr>
        <w:t xml:space="preserve"> Аркана, так как на воплощенные Монады, истинно или символически (если человек не обладает в должной степени гиперфизическим сознанием) пытающиеся преодолевать эти вихри, особенно интенсивно направляются токи темных, выражающиеся во всевозможных нападениях и ударах (духовного, душевного и физического порядка).</w:t>
      </w:r>
    </w:p>
    <w:p>
      <w:pPr>
        <w:pStyle w:val="Normal"/>
        <w:shd w:fill="FFFFFF" w:val="clear"/>
        <w:ind w:firstLine="567"/>
        <w:rPr>
          <w:i/>
          <w:i/>
          <w:iCs/>
          <w:szCs w:val="24"/>
        </w:rPr>
      </w:pPr>
      <w:r>
        <w:rPr>
          <w:i/>
          <w:iCs/>
          <w:color w:val="000000"/>
          <w:szCs w:val="24"/>
        </w:rPr>
        <w:t>Правда, для эгрегориальной сущности обеспечена защита братьев по эгрегору, поэтому удар или отводится, или не при</w:t>
        <w:softHyphen/>
        <w:t>носит вреда, но Монада может отказаться от их помощи, если посчитает необходимым провести свой Лу ч через испытание и уничтожение всего недолжного в себе.</w:t>
      </w:r>
    </w:p>
    <w:p>
      <w:pPr>
        <w:pStyle w:val="Normal"/>
        <w:shd w:fill="FFFFFF" w:val="clear"/>
        <w:ind w:firstLine="567"/>
        <w:rPr>
          <w:i/>
          <w:i/>
          <w:iCs/>
          <w:szCs w:val="24"/>
        </w:rPr>
      </w:pPr>
      <w:r>
        <w:rPr>
          <w:i/>
          <w:iCs/>
          <w:color w:val="000000"/>
          <w:szCs w:val="24"/>
        </w:rPr>
        <w:t xml:space="preserve">По поводу </w:t>
      </w:r>
      <w:r>
        <w:rPr>
          <w:i/>
          <w:iCs/>
          <w:color w:val="000000"/>
          <w:szCs w:val="24"/>
          <w:lang w:val="en-US"/>
        </w:rPr>
        <w:t>XV</w:t>
      </w:r>
      <w:r>
        <w:rPr>
          <w:i/>
          <w:iCs/>
          <w:color w:val="000000"/>
          <w:szCs w:val="24"/>
        </w:rPr>
        <w:t xml:space="preserve"> Аркана существуют рекомендации Учителя. Он советует направляться в астральный план всем своим кру</w:t>
        <w:softHyphen/>
        <w:t>гом и отрядом (имеются в виду группы, которые на эзотериче</w:t>
        <w:softHyphen/>
        <w:t>ском языке именуются анаксиальными).</w:t>
      </w:r>
    </w:p>
    <w:p>
      <w:pPr>
        <w:pStyle w:val="Normal"/>
        <w:shd w:fill="FFFFFF" w:val="clear"/>
        <w:ind w:firstLine="567"/>
        <w:rPr>
          <w:i/>
          <w:i/>
          <w:iCs/>
          <w:szCs w:val="24"/>
        </w:rPr>
      </w:pPr>
      <w:r>
        <w:rPr>
          <w:i/>
          <w:iCs/>
          <w:color w:val="000000"/>
          <w:szCs w:val="24"/>
        </w:rPr>
        <w:t>Практически это делается так: последняя мысль перед отходом ко сну должна быть о том, что вы собираетесь с братьями по духу для совместных действий во время ночных сновидений, так как именно ночью, когда вы бессознательно вступаете в астральный план, вы волей-неволей должны пронизать низшие вихри Астрала, где и совершаются обычно нападения.</w:t>
      </w:r>
    </w:p>
    <w:p>
      <w:pPr>
        <w:pStyle w:val="Normal"/>
        <w:ind w:firstLine="567"/>
        <w:rPr/>
      </w:pPr>
      <w:r>
        <w:rPr>
          <w:szCs w:val="24"/>
        </w:rPr>
        <w:t>Если на физическом плане такой группы нет, то в вихри астрального мира надо погружаться, соединившись мысленно с Учителем.</w:t>
      </w:r>
    </w:p>
    <w:p>
      <w:pPr>
        <w:pStyle w:val="Normal"/>
        <w:shd w:fill="FFFFFF" w:val="clear"/>
        <w:ind w:firstLine="567"/>
        <w:rPr>
          <w:szCs w:val="24"/>
        </w:rPr>
      </w:pPr>
      <w:r>
        <w:rPr>
          <w:i/>
          <w:iCs/>
          <w:color w:val="000000"/>
          <w:szCs w:val="24"/>
        </w:rPr>
        <w:t xml:space="preserve">Прохождение </w:t>
      </w:r>
      <w:r>
        <w:rPr>
          <w:i/>
          <w:iCs/>
          <w:color w:val="000000"/>
          <w:szCs w:val="24"/>
          <w:lang w:val="en-US"/>
        </w:rPr>
        <w:t>XV</w:t>
      </w:r>
      <w:r>
        <w:rPr>
          <w:i/>
          <w:iCs/>
          <w:color w:val="000000"/>
          <w:szCs w:val="24"/>
        </w:rPr>
        <w:t xml:space="preserve"> Аркана это не только испытание в мире низших чувств и ощущений, но и уроки астральной борьбы и защиты.</w:t>
      </w:r>
    </w:p>
    <w:p>
      <w:pPr>
        <w:pStyle w:val="Normal"/>
        <w:shd w:fill="FFFFFF" w:val="clear"/>
        <w:ind w:firstLine="567"/>
        <w:rPr>
          <w:szCs w:val="24"/>
        </w:rPr>
      </w:pPr>
      <w:r>
        <w:rPr>
          <w:i/>
          <w:iCs/>
          <w:color w:val="000000"/>
          <w:szCs w:val="24"/>
        </w:rPr>
        <w:t>Коллективный путь в этих низших вихрях делает вас неуяз</w:t>
        <w:softHyphen/>
        <w:t>вимыми и способствует вашему Единству.</w:t>
      </w:r>
    </w:p>
    <w:p>
      <w:pPr>
        <w:pStyle w:val="Normal"/>
        <w:shd w:fill="FFFFFF" w:val="clear"/>
        <w:ind w:firstLine="567"/>
        <w:rPr>
          <w:szCs w:val="24"/>
        </w:rPr>
      </w:pPr>
      <w:r>
        <w:rPr>
          <w:i/>
          <w:iCs/>
          <w:color w:val="000000"/>
          <w:szCs w:val="24"/>
        </w:rPr>
        <w:t>Встречайтесь, засыпая, не только друг с другом, но и с Во</w:t>
        <w:softHyphen/>
        <w:t>дителем вашим.</w:t>
      </w:r>
    </w:p>
    <w:p>
      <w:pPr>
        <w:pStyle w:val="Normal"/>
        <w:shd w:fill="FFFFFF" w:val="clear"/>
        <w:ind w:firstLine="567"/>
        <w:rPr>
          <w:szCs w:val="24"/>
        </w:rPr>
      </w:pPr>
      <w:r>
        <w:rPr>
          <w:i/>
          <w:iCs/>
          <w:color w:val="000000"/>
          <w:szCs w:val="24"/>
        </w:rPr>
        <w:t>Утром, проснувшись, старайтесь вспомнить увиденное но</w:t>
        <w:softHyphen/>
        <w:t>чью. Результаты будут сказываться постепенно.</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Глава пятнадцатая Евангелия от Иоанна стоит под знаком мистического посвящения души. Тайну Аноксиата или духовно</w:t>
        <w:softHyphen/>
        <w:t>го родства раскрывает Иисус Христос, когда говорит своим уче</w:t>
        <w:softHyphen/>
        <w:t>никам: «Я есмь истинная виноградная лоза, а Отец Мой - Вино</w:t>
        <w:softHyphen/>
        <w:t>градарь». Вот отрывок из работы Марии Вадимовны, посвящен</w:t>
        <w:softHyphen/>
        <w:t>ный данной теме.</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Христос есть Логос Истины, каждое Слово которого вкла</w:t>
        <w:softHyphen/>
        <w:t>дывается в анаксиальные группы Монад, т.е. группы, объеди</w:t>
        <w:softHyphen/>
        <w:t>няемые миссией, на них возложенной, и как бы виноградную гроздь собой представляющие. Подобно тому, как все виногра</w:t>
        <w:softHyphen/>
        <w:t>дины друг с другом связаны, на одной ветви держатся и соками одной и той же ветви питаются, но вместе с тем каждая вино</w:t>
        <w:softHyphen/>
        <w:t>градина является отдельной особью разной величины и в разное время созревающей, так и Монады, в определенную анаксиальную группу входящие, различаются между собой, хотя и выпол</w:t>
        <w:softHyphen/>
        <w:t>няют единую для них задачу. Непостижима для человеческого сознания грандиозность Божественной Идеи, в Слове заключен</w:t>
        <w:softHyphen/>
        <w:t>ной, необъятна сила ее звучания и, конечно, не в состоянии одна Монада довести ее до диапазона Божественной Полноты. Как бы разделив между собой, как бы приняв в свое существо части це</w:t>
        <w:softHyphen/>
        <w:t>лостной Идеи, начинают осуществлять Монады миссию, ими полученную, во временных процессах бытия иногда поодиноч</w:t>
        <w:softHyphen/>
        <w:t>ке, иногда соединяясь, когда возникает необходимость в ком</w:t>
        <w:softHyphen/>
        <w:t>плексном понимании и развитии смежных частей или оттенков Единой Идеи. По мере продвижения работы все чаще и чаще сливаются частные задания сочленов группы, и. наконец, их усилия обретают неразрывное Единство, и тогда во Вселенной звучит целостно проявленное Слово.</w:t>
      </w:r>
    </w:p>
    <w:p>
      <w:pPr>
        <w:pStyle w:val="Normal"/>
        <w:shd w:fill="FFFFFF" w:val="clear"/>
        <w:ind w:firstLine="567"/>
        <w:rPr>
          <w:szCs w:val="24"/>
        </w:rPr>
      </w:pPr>
      <w:r>
        <w:rPr>
          <w:color w:val="000000"/>
          <w:szCs w:val="24"/>
        </w:rPr>
        <w:t>Буквы этого Слова, распределенные между Монадами анаксиальной группы, являются для каждой из них «Печатью Духа», запечатленной в святая святых Монады.</w:t>
      </w:r>
    </w:p>
    <w:p>
      <w:pPr>
        <w:pStyle w:val="Normal"/>
        <w:shd w:fill="FFFFFF" w:val="clear"/>
        <w:ind w:firstLine="567"/>
        <w:rPr>
          <w:szCs w:val="24"/>
        </w:rPr>
      </w:pPr>
      <w:r>
        <w:rPr>
          <w:color w:val="000000"/>
          <w:szCs w:val="24"/>
        </w:rPr>
        <w:t>Колоссальность объема этой «Печати Духа» не дает воз</w:t>
        <w:softHyphen/>
        <w:t>можности Монаде сразу охватить, проявить и воплотить ее, и она посылает Лучи свои в различные планы бытия и сознания для постижения и реализации деталей миссии, ей порученной.</w:t>
      </w:r>
    </w:p>
    <w:p>
      <w:pPr>
        <w:pStyle w:val="Normal"/>
        <w:shd w:fill="FFFFFF" w:val="clear"/>
        <w:ind w:firstLine="567"/>
        <w:rPr>
          <w:szCs w:val="24"/>
        </w:rPr>
      </w:pPr>
      <w:r>
        <w:rPr>
          <w:color w:val="000000"/>
          <w:szCs w:val="24"/>
        </w:rPr>
        <w:t>Весь период, когда Монада работает над постижением себя, т.е. над полнотой понимания, раскрытия и осознания своей Пе</w:t>
        <w:softHyphen/>
        <w:t>чати Духа, называется Путем Нисхода. Во временных категори</w:t>
        <w:softHyphen/>
        <w:t>ях бытия Монада сама и через свои Лучи во взлетах и падениях, в сомнениях и озарениях, то соединяясь, то враждуя с окру</w:t>
        <w:softHyphen/>
        <w:t>жающей средой и природой, думая, что ищет себя, на самом де</w:t>
        <w:softHyphen/>
        <w:t>ле ищет Божественный Аспект и полноту дарованной ей миссии. Одеяния Белого Потока тех или иных планов, куда Монады или их Лучи спускаются для реализации данного задания, подобно кожице, отделяющей одну виноградину от другой, могут за</w:t>
        <w:softHyphen/>
        <w:t>труднять узнавание друг друга, а подчас и приводить к противо</w:t>
        <w:softHyphen/>
        <w:t>стоянию даже при анаксиальных встречах (особенно если ослаб</w:t>
        <w:softHyphen/>
        <w:t>лена или утеряна связь Луча с пославшей его Монадой).</w:t>
      </w:r>
    </w:p>
    <w:p>
      <w:pPr>
        <w:pStyle w:val="Normal"/>
        <w:shd w:fill="FFFFFF" w:val="clear"/>
        <w:ind w:firstLine="567"/>
        <w:rPr>
          <w:szCs w:val="24"/>
        </w:rPr>
      </w:pPr>
      <w:r>
        <w:rPr>
          <w:color w:val="000000"/>
          <w:szCs w:val="24"/>
        </w:rPr>
        <w:t>Слово-Идея, вложенная Сыном в определенную анаксиальную группу, это только часть Логоса Истины об Отце; другие Слова-Идеи отдаются для проведения через творчест</w:t>
        <w:softHyphen/>
        <w:t>во и жизнь другим анаксиальным группам Колонны Челове</w:t>
        <w:softHyphen/>
        <w:t>ческой. И как Един Несказанный Абсолют, так и Едина Исти</w:t>
        <w:softHyphen/>
        <w:t>на о Нем, - поэтому нельзя говорить о полной замкнутости анаксиальных групп. Не одна гроздь винограда на ветви и не одна на лозе ветвь, но корень, их взрастивший - один. Сочле</w:t>
        <w:softHyphen/>
        <w:t>ны анаксиальных групп и сами группы встречаются с други</w:t>
        <w:softHyphen/>
        <w:t>ми анаксиальными группами и их отдельными сочленами, обогащая друг друга особенностями Божественных Идей, в них заложенных. Процесс слияния анаксиальных групп, равно как и встречи андрогинных пар, становится непреложным за</w:t>
        <w:softHyphen/>
        <w:t>коном на Пути Возврата в Лоно Абсолюта Непостижимого, так как на пути в Вечность обязательно постепенное осуще</w:t>
        <w:softHyphen/>
        <w:t>ствление Единства Множественности.</w:t>
      </w:r>
    </w:p>
    <w:p>
      <w:pPr>
        <w:pStyle w:val="Normal"/>
        <w:shd w:fill="FFFFFF" w:val="clear"/>
        <w:ind w:firstLine="567"/>
        <w:rPr>
          <w:szCs w:val="24"/>
        </w:rPr>
      </w:pPr>
      <w:r>
        <w:rPr>
          <w:color w:val="000000"/>
          <w:szCs w:val="24"/>
        </w:rPr>
        <w:t>Не принуждением закладывается Анаксиальное Единст</w:t>
        <w:softHyphen/>
        <w:t>во, причем не только в момент исхода из Лона Отца, но и при создании новых групп в процессах Нисхода и Возврата в со</w:t>
        <w:softHyphen/>
        <w:t>ответствии с этапами эволюции душевного и духовного На</w:t>
        <w:softHyphen/>
        <w:t>чал Человечества.</w:t>
      </w:r>
    </w:p>
    <w:p>
      <w:pPr>
        <w:pStyle w:val="Normal"/>
        <w:shd w:fill="FFFFFF" w:val="clear"/>
        <w:ind w:firstLine="567"/>
        <w:rPr>
          <w:szCs w:val="24"/>
        </w:rPr>
      </w:pPr>
      <w:r>
        <w:rPr>
          <w:color w:val="000000"/>
          <w:szCs w:val="24"/>
        </w:rPr>
        <w:t>Есть три важнейших закона Анаксиального Объедине</w:t>
        <w:softHyphen/>
        <w:t>ния. Это Верность, Творчество и Ответственность. Верность миссии своей, обязательность Творчества и Ответственность за дела свои.</w:t>
      </w:r>
    </w:p>
    <w:p>
      <w:pPr>
        <w:pStyle w:val="Normal"/>
        <w:shd w:fill="FFFFFF" w:val="clear"/>
        <w:ind w:firstLine="567"/>
        <w:rPr>
          <w:szCs w:val="24"/>
        </w:rPr>
      </w:pPr>
      <w:r>
        <w:rPr>
          <w:color w:val="000000"/>
          <w:szCs w:val="24"/>
        </w:rPr>
        <w:t xml:space="preserve">Христос повторяет, обращаясь к ученикам своим: «Я есмь Лоза, </w:t>
      </w:r>
      <w:r>
        <w:rPr>
          <w:i/>
          <w:iCs/>
          <w:color w:val="000000"/>
          <w:szCs w:val="24"/>
        </w:rPr>
        <w:t xml:space="preserve">а </w:t>
      </w:r>
      <w:r>
        <w:rPr>
          <w:color w:val="000000"/>
          <w:szCs w:val="24"/>
        </w:rPr>
        <w:t>вы ветви; кто пребывает во Мне, и Я в нем, тот приносит много плода, ибо без Меня не можете делать ничего».</w:t>
      </w:r>
    </w:p>
    <w:p>
      <w:pPr>
        <w:pStyle w:val="Normal"/>
        <w:shd w:fill="FFFFFF" w:val="clear"/>
        <w:ind w:firstLine="567"/>
        <w:rPr>
          <w:szCs w:val="24"/>
        </w:rPr>
      </w:pPr>
      <w:r>
        <w:rPr>
          <w:color w:val="000000"/>
          <w:szCs w:val="24"/>
        </w:rPr>
        <w:t xml:space="preserve">И предупреждает: «кто не пребудет во Мне, извергнется вон, как ветвь, и засохнет: а такие </w:t>
      </w:r>
      <w:r>
        <w:rPr>
          <w:i/>
          <w:iCs/>
          <w:color w:val="000000"/>
          <w:szCs w:val="24"/>
        </w:rPr>
        <w:t xml:space="preserve">ветви </w:t>
      </w:r>
      <w:r>
        <w:rPr>
          <w:color w:val="000000"/>
          <w:szCs w:val="24"/>
        </w:rPr>
        <w:t>собирают и бросают в огонь, и они сгорают».</w:t>
      </w:r>
    </w:p>
    <w:p>
      <w:pPr>
        <w:pStyle w:val="Normal"/>
        <w:shd w:fill="FFFFFF" w:val="clear"/>
        <w:ind w:firstLine="567"/>
        <w:rPr>
          <w:szCs w:val="24"/>
        </w:rPr>
      </w:pPr>
      <w:r>
        <w:rPr>
          <w:color w:val="000000"/>
          <w:szCs w:val="24"/>
        </w:rPr>
        <w:t xml:space="preserve">Символ феникса, который присутствует в </w:t>
      </w:r>
      <w:r>
        <w:rPr>
          <w:color w:val="000000"/>
          <w:szCs w:val="24"/>
          <w:lang w:val="en-US"/>
        </w:rPr>
        <w:t>XV</w:t>
      </w:r>
      <w:r>
        <w:rPr>
          <w:color w:val="000000"/>
          <w:szCs w:val="24"/>
        </w:rPr>
        <w:t xml:space="preserve"> Аркане, при</w:t>
        <w:softHyphen/>
        <w:t>сущ всем древним посвятительным центрам. Во всех мифах го</w:t>
        <w:softHyphen/>
        <w:t>ворится о костре феникса, на котором он сгорает. Сжигание вет</w:t>
        <w:softHyphen/>
        <w:t>вей, о которых говорится в Евангелии от Иоанна, аналогично костру феникса, ибо в обоих случаях вступает в силу Закон опо</w:t>
        <w:softHyphen/>
        <w:t>здания во времени, тесно связанный с Законом космических сроков или с Законом числа и ритма гармонии Вселенной.</w:t>
      </w:r>
    </w:p>
    <w:p>
      <w:pPr>
        <w:pStyle w:val="Normal"/>
        <w:shd w:fill="FFFFFF" w:val="clear"/>
        <w:ind w:firstLine="567"/>
        <w:rPr>
          <w:szCs w:val="24"/>
        </w:rPr>
      </w:pPr>
      <w:r>
        <w:rPr>
          <w:color w:val="000000"/>
          <w:szCs w:val="24"/>
        </w:rPr>
        <w:t>Кольцо Ориенталистское создано в Единстве Нераздельным Творцом и Великой Матерью Всего. В Вечности ничего, кроме Их ликов, не существует; во временных же процессах распад Единства Их Сознания на множественность «малых сознаний» может создать иллюзорность сознания разделенного, порож</w:t>
        <w:softHyphen/>
        <w:t>дающего миражи Майи. Именно эти миражи и отделяют друг от друга Монады и их Лучи. Однако следует помнить, что во множественности Монад разлито Единое Божественное Сознание, затемненное в период поиска Истины о себе Монадой, т.е. поис</w:t>
        <w:softHyphen/>
        <w:t>ка себя как частицы Бога. Но даже если иногда ей кажется, что находит она себя в отрицании Божественного Начала, все же уй</w:t>
        <w:softHyphen/>
        <w:t>ти от Бога она не может, так как в святая святых ее существа за</w:t>
        <w:softHyphen/>
        <w:t>ложена Искра Абсолюта Непостижимого. Поэтому рано или поздно, познавая себя, Монада найдет Бога, ее сотворившего.</w:t>
      </w:r>
    </w:p>
    <w:p>
      <w:pPr>
        <w:pStyle w:val="Normal"/>
        <w:shd w:fill="FFFFFF" w:val="clear"/>
        <w:ind w:firstLine="567"/>
        <w:rPr>
          <w:szCs w:val="24"/>
        </w:rPr>
      </w:pPr>
      <w:r>
        <w:rPr>
          <w:color w:val="000000"/>
          <w:szCs w:val="24"/>
        </w:rPr>
        <w:t>Великий дар свободы воли предоставляет возможность Мо</w:t>
        <w:softHyphen/>
        <w:t>наде для независимых поисков себя, но раз единственная реаль</w:t>
        <w:softHyphen/>
        <w:t>ность в ней это Искра-Идея Бога, как бы затаившаяся в Плексусе Брамы в период ее временных блужданий, то она возгорится в ней в определенный момент ее эволюции.</w:t>
      </w:r>
    </w:p>
    <w:p>
      <w:pPr>
        <w:pStyle w:val="Normal"/>
        <w:shd w:fill="FFFFFF" w:val="clear"/>
        <w:ind w:firstLine="567"/>
        <w:rPr>
          <w:szCs w:val="24"/>
        </w:rPr>
      </w:pPr>
      <w:r>
        <w:rPr>
          <w:color w:val="000000"/>
          <w:szCs w:val="24"/>
        </w:rPr>
        <w:t>На страже эволюции стоит и Закон перевоплощений, так как возвращает он ошибшихся в своей жизни на ту ступень бытия, на которой произошло падение. На земле часто идут споры о предо</w:t>
        <w:softHyphen/>
        <w:t>пределенности и свободе. Истинная предопределен</w:t>
        <w:softHyphen/>
        <w:t>ность это индивидуальная Искра Творца, заложенная в печати Духа Монады, а свобода это ее пути и творчество. И вот на этих путях Луч Мона</w:t>
        <w:softHyphen/>
        <w:t>ды, посылаемый в различные планы бытия, заблудившись в само</w:t>
        <w:softHyphen/>
        <w:t>сти и соблазнах тьмы, может подпасть под действие Закона опо</w:t>
        <w:softHyphen/>
        <w:t>здания во Времени и отстать от общего этапа Космического Бы</w:t>
        <w:softHyphen/>
        <w:t>тия. И тогда происходит то, о чем предупреждал Иисус Христос: «кто не пребудет во Мне, тот извергнется вон, как ветвь, и засо</w:t>
        <w:softHyphen/>
        <w:t xml:space="preserve">хнет, а такие </w:t>
      </w:r>
      <w:r>
        <w:rPr>
          <w:i/>
          <w:iCs/>
          <w:color w:val="000000"/>
          <w:szCs w:val="24"/>
        </w:rPr>
        <w:t xml:space="preserve">ветви </w:t>
      </w:r>
      <w:r>
        <w:rPr>
          <w:color w:val="000000"/>
          <w:szCs w:val="24"/>
        </w:rPr>
        <w:t>собирают и бросают в огонь, и они сгорают». Отсекается такой Луч и Мечом Азраила - как это случилось при предательстве Иуды, - и длительно на костре искупления изжива</w:t>
        <w:softHyphen/>
        <w:t>ет он личную карму свою, пока не затянется рана, Монаде нане</w:t>
        <w:softHyphen/>
        <w:t>сенная, пока не преобразится Луч отпавший и жертвенной кровью своей не смоет запись преступлений своих в Книге Жизни».</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Мария Вадимовна говорила также: не случайно, что именно на тайной вечере в момент высочайшего напряжения сил нака</w:t>
        <w:softHyphen/>
        <w:t>нуне предстоящей трагедийной развязки космической мистерии прозвучали утешительные слова Иисуса Христа - «да радость Моя в вас пребудет и радость ваша будет совершенна».</w:t>
      </w:r>
    </w:p>
    <w:p>
      <w:pPr>
        <w:pStyle w:val="Normal"/>
        <w:shd w:fill="FFFFFF" w:val="clear"/>
        <w:ind w:firstLine="567"/>
        <w:rPr>
          <w:szCs w:val="24"/>
        </w:rPr>
      </w:pPr>
      <w:r>
        <w:rPr>
          <w:color w:val="000000"/>
          <w:szCs w:val="24"/>
        </w:rPr>
        <w:t>Но чтобы радость действительно была совершенной, долж</w:t>
        <w:softHyphen/>
        <w:t>но исполнять Закон Любви, который дал Он своим последовате</w:t>
        <w:softHyphen/>
        <w:t>лям. И об этом вновь напоминает Он: «да любите друг друга, как Я возлюбил вас». И добавляет как бы конкретизируя сказанное: «нет больше той любви, как если кто положит душу свою за друзей своих».</w:t>
      </w:r>
    </w:p>
    <w:p>
      <w:pPr>
        <w:pStyle w:val="Normal"/>
        <w:shd w:fill="FFFFFF" w:val="clear"/>
        <w:ind w:firstLine="567"/>
        <w:rPr/>
      </w:pPr>
      <w:r>
        <w:rPr>
          <w:color w:val="000000"/>
          <w:szCs w:val="24"/>
        </w:rPr>
        <w:t>Кстати, не рабами, а друзьями своими называет на тайной вечере Иисус Христос учеников своих, ибо теперь нет ничего, что бы Он считал нужным скрывать от них. Не скрывает Он и того, сколь тернист путь апостольства, на который Он призвал</w:t>
      </w:r>
      <w:r>
        <w:rPr>
          <w:szCs w:val="24"/>
        </w:rPr>
        <w:t xml:space="preserve"> их. Отрицание, на которое они обречены, имеет свои глубинные причины. «Если бы вы были от мира», - объясняет Он им, - «то мир любил бы свое, а как вы не от мира, но Я избрал вас от ми</w:t>
        <w:softHyphen/>
        <w:t>ра, потому ненавидит вас мир».</w:t>
      </w:r>
    </w:p>
    <w:p>
      <w:pPr>
        <w:pStyle w:val="Normal"/>
        <w:shd w:fill="FFFFFF" w:val="clear"/>
        <w:ind w:firstLine="567"/>
        <w:rPr>
          <w:szCs w:val="24"/>
        </w:rPr>
      </w:pPr>
      <w:r>
        <w:rPr>
          <w:color w:val="000000"/>
          <w:szCs w:val="24"/>
        </w:rPr>
        <w:t>И не ослабевать будет сопротивление мира, а нарастать, по</w:t>
        <w:softHyphen/>
        <w:t>тому что все более открытые формы будет приобретать борьба света и тьмы. Но если раньше неприятие великих истин могло находить оправдание в невежестве и непонимании людском, то теперь такого рода доводы утрачивают силу. «Если бы Я не со</w:t>
        <w:softHyphen/>
        <w:t>творил между ними дел, каких никто другой не делал», - гово</w:t>
        <w:softHyphen/>
        <w:t>рит Иисус Христос, - «то не имели бы греха; а теперь и видели и возненавидели и Меня и Отца Моего».</w:t>
      </w:r>
    </w:p>
    <w:p>
      <w:pPr>
        <w:pStyle w:val="Normal"/>
        <w:shd w:fill="FFFFFF" w:val="clear"/>
        <w:ind w:firstLine="567"/>
        <w:rPr>
          <w:szCs w:val="24"/>
        </w:rPr>
      </w:pPr>
      <w:r>
        <w:rPr>
          <w:color w:val="000000"/>
          <w:szCs w:val="24"/>
        </w:rPr>
        <w:t>Но на обнадеживающей ноте завершается пятнадцатая гла</w:t>
        <w:softHyphen/>
        <w:t>ва Евангелия от Иоанна - на повторном Обетовании прихода Утешителя.</w:t>
      </w:r>
    </w:p>
    <w:p>
      <w:pPr>
        <w:pStyle w:val="Normal"/>
        <w:shd w:fill="FFFFFF" w:val="clear"/>
        <w:ind w:firstLine="567"/>
        <w:rPr>
          <w:szCs w:val="24"/>
        </w:rPr>
      </w:pPr>
      <w:r>
        <w:rPr>
          <w:color w:val="000000"/>
          <w:szCs w:val="24"/>
        </w:rPr>
        <w:t>«Когда же приидет Утешитель, которого Я пошлю вам от Отца, Дух истины, который от Отца исходит, Он будет свиде</w:t>
        <w:softHyphen/>
        <w:t>тельствовать о Мне». Но свидетельствовать об этом будут и уча</w:t>
        <w:softHyphen/>
        <w:t>стники тайной вечери. Если вспомнить постулат, которым от</w:t>
        <w:softHyphen/>
        <w:t>крывается Евангелие от Иоанна («В начале было Слово») и спроецировать его на заключительный стих пятнадцатой главы Евангелия, то станет понятным, чем предопределялась миссия учеников Иисуса Христа, избранных Им для апостольского слу</w:t>
        <w:softHyphen/>
        <w:t xml:space="preserve">жения. «А </w:t>
      </w:r>
      <w:r>
        <w:rPr>
          <w:i/>
          <w:iCs/>
          <w:color w:val="000000"/>
          <w:szCs w:val="24"/>
        </w:rPr>
        <w:t xml:space="preserve">также </w:t>
      </w:r>
      <w:r>
        <w:rPr>
          <w:color w:val="000000"/>
          <w:szCs w:val="24"/>
        </w:rPr>
        <w:t>и вы будете свидетельствовать», - сказано там, - «потому что вы сначала со Мною», т.е. с начала возник</w:t>
        <w:softHyphen/>
        <w:t>новения мироздания нашего.</w:t>
      </w:r>
    </w:p>
    <w:p>
      <w:pPr>
        <w:pStyle w:val="Heading2"/>
        <w:ind w:firstLine="567"/>
        <w:rPr>
          <w:sz w:val="24"/>
          <w:szCs w:val="24"/>
        </w:rPr>
      </w:pPr>
      <w:r>
        <w:rPr>
          <w:sz w:val="24"/>
          <w:szCs w:val="24"/>
          <w:bdr w:val="single" w:sz="4" w:space="0" w:color="000000"/>
        </w:rPr>
        <w:t>16</w:t>
      </w:r>
    </w:p>
    <w:p>
      <w:pPr>
        <w:pStyle w:val="Normal"/>
        <w:shd w:fill="FFFFFF" w:val="clear"/>
        <w:ind w:firstLine="567"/>
        <w:rPr>
          <w:szCs w:val="24"/>
        </w:rPr>
      </w:pPr>
      <w:r>
        <w:rPr>
          <w:i/>
          <w:iCs/>
          <w:color w:val="000000"/>
          <w:szCs w:val="24"/>
        </w:rPr>
        <w:t xml:space="preserve">Название </w:t>
      </w:r>
      <w:r>
        <w:rPr>
          <w:i/>
          <w:iCs/>
          <w:color w:val="000000"/>
          <w:szCs w:val="24"/>
          <w:lang w:val="en-US"/>
        </w:rPr>
        <w:t>XVI</w:t>
      </w:r>
      <w:r>
        <w:rPr>
          <w:i/>
          <w:iCs/>
          <w:color w:val="000000"/>
          <w:szCs w:val="24"/>
        </w:rPr>
        <w:t xml:space="preserve"> Аркана: Башня Посвящения.</w:t>
      </w:r>
    </w:p>
    <w:p>
      <w:pPr>
        <w:pStyle w:val="Normal"/>
        <w:shd w:fill="FFFFFF" w:val="clear"/>
        <w:ind w:firstLine="567"/>
        <w:rPr>
          <w:szCs w:val="24"/>
        </w:rPr>
      </w:pPr>
      <w:r>
        <w:rPr>
          <w:i/>
          <w:iCs/>
          <w:color w:val="000000"/>
          <w:szCs w:val="24"/>
        </w:rPr>
        <w:t>В замок запертых дверей Башни, над которой горит вось</w:t>
        <w:softHyphen/>
        <w:t>миконечная звезда, бьет небесная молния.</w:t>
      </w:r>
    </w:p>
    <w:p>
      <w:pPr>
        <w:pStyle w:val="Normal"/>
        <w:shd w:fill="FFFFFF" w:val="clear"/>
        <w:ind w:firstLine="567"/>
        <w:rPr>
          <w:szCs w:val="24"/>
        </w:rPr>
      </w:pPr>
      <w:r>
        <w:rPr>
          <w:i/>
          <w:iCs/>
          <w:color w:val="000000"/>
          <w:szCs w:val="24"/>
        </w:rPr>
        <w:t>С правой и левой стороны Башни низвергаются две фигуры - мужчина и женщина (иногда король и папа).</w:t>
      </w:r>
    </w:p>
    <w:p>
      <w:pPr>
        <w:pStyle w:val="Normal"/>
        <w:shd w:fill="FFFFFF" w:val="clear"/>
        <w:ind w:firstLine="567"/>
        <w:rPr>
          <w:szCs w:val="24"/>
        </w:rPr>
      </w:pPr>
      <w:r>
        <w:rPr>
          <w:i/>
          <w:iCs/>
          <w:color w:val="000000"/>
          <w:szCs w:val="24"/>
        </w:rPr>
        <w:t>Девиз Аркана: «Падает Посвященный правой стороны, падает Посвященный левой стороны: незыблем Маг, стоя</w:t>
        <w:softHyphen/>
        <w:t>щий в центре».</w:t>
      </w:r>
    </w:p>
    <w:p>
      <w:pPr>
        <w:pStyle w:val="Normal"/>
        <w:shd w:fill="FFFFFF" w:val="clear"/>
        <w:ind w:firstLine="567"/>
        <w:rPr>
          <w:szCs w:val="24"/>
        </w:rPr>
      </w:pPr>
      <w:r>
        <w:rPr>
          <w:i/>
          <w:iCs/>
          <w:color w:val="000000"/>
          <w:szCs w:val="24"/>
        </w:rPr>
        <w:t>Маг, стоящий в центре, это Посвященный, прошедший бестрепетно и бесстрастно все бафометические вихри, дос</w:t>
        <w:softHyphen/>
        <w:t>тигший гармонии всего своего существа, сливший в себе токи обеих Колонн, обретший свои анаксиалъные связи (личные и миссионные).</w:t>
      </w:r>
    </w:p>
    <w:p>
      <w:pPr>
        <w:pStyle w:val="Normal"/>
        <w:shd w:fill="FFFFFF" w:val="clear"/>
        <w:ind w:firstLine="567"/>
        <w:rPr>
          <w:szCs w:val="24"/>
        </w:rPr>
      </w:pPr>
      <w:r>
        <w:rPr>
          <w:i/>
          <w:iCs/>
          <w:color w:val="000000"/>
          <w:szCs w:val="24"/>
        </w:rPr>
        <w:t>Небесная молния - символ Божественной Мудрости - рас</w:t>
        <w:softHyphen/>
        <w:t>крывает идущему врата Святая Святых Посвящения,</w:t>
      </w:r>
    </w:p>
    <w:p>
      <w:pPr>
        <w:pStyle w:val="Normal"/>
        <w:shd w:fill="FFFFFF" w:val="clear"/>
        <w:ind w:firstLine="567"/>
        <w:rPr>
          <w:szCs w:val="24"/>
        </w:rPr>
      </w:pPr>
      <w:r>
        <w:rPr>
          <w:i/>
          <w:iCs/>
          <w:color w:val="000000"/>
          <w:szCs w:val="24"/>
        </w:rPr>
        <w:t>И первая тайна, которую узнаёт он, это тайна его личной миссии, тайна его индивидуальности, в которой как в чистой искре своей должен выразить себя Абсолют.</w:t>
      </w:r>
    </w:p>
    <w:p>
      <w:pPr>
        <w:pStyle w:val="Normal"/>
        <w:shd w:fill="FFFFFF" w:val="clear"/>
        <w:ind w:firstLine="567"/>
        <w:rPr>
          <w:szCs w:val="24"/>
        </w:rPr>
      </w:pPr>
      <w:r>
        <w:rPr>
          <w:i/>
          <w:iCs/>
          <w:color w:val="000000"/>
          <w:szCs w:val="24"/>
        </w:rPr>
        <w:t>На путях Возврата каждый человек, познавая себя, нахо</w:t>
        <w:softHyphen/>
        <w:t>дит свою Башню Посвящения, индивидуальную миссию своей сущности, несущей в себе идею Абсолюта.</w:t>
      </w:r>
    </w:p>
    <w:p>
      <w:pPr>
        <w:pStyle w:val="Normal"/>
        <w:shd w:fill="FFFFFF" w:val="clear"/>
        <w:ind w:firstLine="567"/>
        <w:rPr>
          <w:szCs w:val="24"/>
        </w:rPr>
      </w:pPr>
      <w:r>
        <w:rPr>
          <w:i/>
          <w:iCs/>
          <w:color w:val="000000"/>
          <w:szCs w:val="24"/>
        </w:rPr>
        <w:t>В Башне совершается приятие Миссии и миропомазание на личное творчество. Здесь получает идущий благословение Водителя.</w:t>
      </w:r>
    </w:p>
    <w:p>
      <w:pPr>
        <w:pStyle w:val="Normal"/>
        <w:shd w:fill="FFFFFF" w:val="clear"/>
        <w:ind w:firstLine="567"/>
        <w:rPr>
          <w:szCs w:val="24"/>
        </w:rPr>
      </w:pPr>
      <w:r>
        <w:rPr>
          <w:i/>
          <w:iCs/>
          <w:color w:val="000000"/>
          <w:szCs w:val="24"/>
          <w:lang w:val="en-US"/>
        </w:rPr>
        <w:t>XVI</w:t>
      </w:r>
      <w:r>
        <w:rPr>
          <w:i/>
          <w:iCs/>
          <w:color w:val="000000"/>
          <w:szCs w:val="24"/>
        </w:rPr>
        <w:t xml:space="preserve"> Аркан - это Аркан Победы (1 + 6 </w:t>
      </w:r>
      <w:r>
        <w:rPr>
          <w:color w:val="000000"/>
          <w:szCs w:val="24"/>
        </w:rPr>
        <w:t xml:space="preserve">= </w:t>
      </w:r>
      <w:r>
        <w:rPr>
          <w:i/>
          <w:iCs/>
          <w:color w:val="000000"/>
          <w:szCs w:val="24"/>
        </w:rPr>
        <w:t>7) в смысле ма</w:t>
        <w:softHyphen/>
        <w:t>гической устойчивости и реализации намеченного. Он озарен Эоном Воли.</w:t>
      </w:r>
    </w:p>
    <w:p>
      <w:pPr>
        <w:pStyle w:val="Normal"/>
        <w:shd w:fill="FFFFFF" w:val="clear"/>
        <w:ind w:firstLine="567"/>
        <w:rPr>
          <w:szCs w:val="24"/>
        </w:rPr>
      </w:pPr>
      <w:r>
        <w:rPr>
          <w:i/>
          <w:iCs/>
          <w:color w:val="000000"/>
          <w:szCs w:val="24"/>
        </w:rPr>
        <w:t>Доктрины: Индивидуальной миссии Монады; Падения и Не</w:t>
        <w:softHyphen/>
        <w:t>зыблемости.</w:t>
      </w:r>
    </w:p>
    <w:p>
      <w:pPr>
        <w:pStyle w:val="Normal"/>
        <w:shd w:fill="FFFFFF" w:val="clear"/>
        <w:ind w:firstLine="567"/>
        <w:rPr>
          <w:szCs w:val="24"/>
        </w:rPr>
      </w:pPr>
      <w:r>
        <w:rPr>
          <w:i/>
          <w:iCs/>
          <w:color w:val="000000"/>
          <w:szCs w:val="24"/>
        </w:rPr>
        <w:t xml:space="preserve">Аркан </w:t>
      </w:r>
      <w:r>
        <w:rPr>
          <w:i/>
          <w:iCs/>
          <w:color w:val="000000"/>
          <w:szCs w:val="24"/>
          <w:lang w:val="en-US"/>
        </w:rPr>
        <w:t>XVI</w:t>
      </w:r>
      <w:r>
        <w:rPr>
          <w:i/>
          <w:iCs/>
          <w:color w:val="000000"/>
          <w:szCs w:val="24"/>
        </w:rPr>
        <w:t xml:space="preserve"> предполагает осознание, синтез, оформление всего полученного через опыт и через откровение.</w:t>
      </w:r>
    </w:p>
    <w:p>
      <w:pPr>
        <w:pStyle w:val="Normal"/>
        <w:shd w:fill="FFFFFF" w:val="clear"/>
        <w:ind w:firstLine="567"/>
        <w:rPr>
          <w:szCs w:val="24"/>
        </w:rPr>
      </w:pPr>
      <w:r>
        <w:rPr>
          <w:i/>
          <w:iCs/>
          <w:color w:val="000000"/>
          <w:szCs w:val="24"/>
        </w:rPr>
        <w:t xml:space="preserve">Вступая в </w:t>
      </w:r>
      <w:r>
        <w:rPr>
          <w:i/>
          <w:iCs/>
          <w:color w:val="000000"/>
          <w:szCs w:val="24"/>
          <w:lang w:val="en-US"/>
        </w:rPr>
        <w:t>XVI</w:t>
      </w:r>
      <w:r>
        <w:rPr>
          <w:i/>
          <w:iCs/>
          <w:color w:val="000000"/>
          <w:szCs w:val="24"/>
        </w:rPr>
        <w:t xml:space="preserve"> Аркан, необходимо все привести в равнове</w:t>
        <w:softHyphen/>
        <w:t>сие, нельзя ничего оставлять в хаотическом состоянии. Это Аркан Гармонии и Порядка. На нем, как на самом надежном фундаменте, строится Башня Посвящения.</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Глава шестнадцатая Евангелия от Иоанна стоит под знаком синтеза всего ранее полученного. По существу это весть об об</w:t>
        <w:softHyphen/>
        <w:t>ретении Духовной Родины, озаренной восьмиконечной звездой Параклета Несказанного.</w:t>
      </w:r>
    </w:p>
    <w:p>
      <w:pPr>
        <w:pStyle w:val="Normal"/>
        <w:shd w:fill="FFFFFF" w:val="clear"/>
        <w:ind w:firstLine="567"/>
        <w:rPr>
          <w:szCs w:val="24"/>
        </w:rPr>
      </w:pPr>
      <w:r>
        <w:rPr>
          <w:color w:val="000000"/>
          <w:szCs w:val="24"/>
        </w:rPr>
        <w:t>К космическому будущему готовит Иисус Христос уче</w:t>
        <w:softHyphen/>
        <w:t>ников своих, советуя им не впадать в печаль и отчаяние из-за того, что Он покидает их («А теперь иду к Пославшему Ме</w:t>
        <w:softHyphen/>
        <w:t>ня»). «Но Я истину говорю вам; лучше для вас, чтобы Я по</w:t>
        <w:softHyphen/>
        <w:t>шел; ибо, если не пойду, Утешитель не придет к вам; а если пойду, то пошлю Его к вам».</w:t>
      </w:r>
    </w:p>
    <w:p>
      <w:pPr>
        <w:pStyle w:val="Normal"/>
        <w:shd w:fill="FFFFFF" w:val="clear"/>
        <w:ind w:firstLine="567"/>
        <w:rPr>
          <w:szCs w:val="24"/>
        </w:rPr>
      </w:pPr>
      <w:r>
        <w:rPr>
          <w:color w:val="000000"/>
          <w:szCs w:val="24"/>
        </w:rPr>
        <w:t>Итак, в третий раз звучит Обетование Прихода Параклета-Утешителя (недаром богословы называют шестнадцатую главу Евангелия от Иоанна третьей утешительной речью Иисуса Христа).</w:t>
      </w:r>
    </w:p>
    <w:p>
      <w:pPr>
        <w:pStyle w:val="Normal"/>
        <w:shd w:fill="FFFFFF" w:val="clear"/>
        <w:ind w:firstLine="567"/>
        <w:rPr>
          <w:szCs w:val="24"/>
        </w:rPr>
      </w:pPr>
      <w:r>
        <w:rPr>
          <w:color w:val="000000"/>
          <w:szCs w:val="24"/>
        </w:rPr>
        <w:t>Лишь Божественная Мудрость, олицетворяемая Духом Утешителем, очищая человеческое сознание, способна провести четкую разграничительную линию между добром и злом, кото</w:t>
        <w:softHyphen/>
        <w:t>рые люди, находясь под влиянием тьмы, постоянно смешивают: «и Он пришед обличит мир о грехе, о правде и о суде».</w:t>
      </w:r>
    </w:p>
    <w:p>
      <w:pPr>
        <w:pStyle w:val="Normal"/>
        <w:shd w:fill="FFFFFF" w:val="clear"/>
        <w:ind w:firstLine="567"/>
        <w:rPr>
          <w:szCs w:val="24"/>
        </w:rPr>
      </w:pPr>
      <w:r>
        <w:rPr>
          <w:color w:val="000000"/>
          <w:szCs w:val="24"/>
        </w:rPr>
        <w:t>«О грехе, что не веруют в Меня». Что означает неверие в Сына Божия? Это ущербный грех материализма, когда узость самодо</w:t>
        <w:softHyphen/>
        <w:t>вольства, самонадеянности, самовлюбленности земного сознания, верящего только своим пяти чувствам, не позволяет подняться к ощущению бесконечности и беспредельности Божественного Творчества, хотя, казалось бы, сама множественность и разнообра</w:t>
        <w:softHyphen/>
        <w:t>зие физических тел и проявлений жизни должна подтолкнуть к бо</w:t>
        <w:softHyphen/>
        <w:t>лее широкому пониманию окружающей действительности.</w:t>
      </w:r>
    </w:p>
    <w:p>
      <w:pPr>
        <w:pStyle w:val="Normal"/>
        <w:shd w:fill="FFFFFF" w:val="clear"/>
        <w:ind w:firstLine="567"/>
        <w:rPr>
          <w:szCs w:val="24"/>
        </w:rPr>
      </w:pPr>
      <w:r>
        <w:rPr>
          <w:color w:val="000000"/>
          <w:szCs w:val="24"/>
        </w:rPr>
        <w:t>«О правде, что Я илу к Отцу Моему, и уже не увидите Ме</w:t>
        <w:softHyphen/>
        <w:t>ня». Это правда Возврата нашей Вселенной в Лоно ее Творца. Это правда будущего, когда исполнятся сроки мнимой отделенности части от целого и начнется новый неведомый путь в Абсолюте Непостижимом. Это правда, на которую уповают отставшие и от</w:t>
        <w:softHyphen/>
        <w:t>стающие от общей эволюции, ибо и в них заложена Искра-Идея Творца, ибо и для них наступит час прозрения Истины.</w:t>
      </w:r>
    </w:p>
    <w:p>
      <w:pPr>
        <w:pStyle w:val="Normal"/>
        <w:shd w:fill="FFFFFF" w:val="clear"/>
        <w:ind w:firstLine="567"/>
        <w:rPr>
          <w:szCs w:val="24"/>
        </w:rPr>
      </w:pPr>
      <w:r>
        <w:rPr>
          <w:color w:val="000000"/>
          <w:szCs w:val="24"/>
        </w:rPr>
        <w:t>«О суде же, что князь мира осужден». Земное воплощение космического принципа любви, именуемого Иисусом Христом, стало духовной победой над князем мира сего, воплотившего в себе тьму самости и отрицания. Окончательное поражение ему должно нанести возвещенное Иисусом Христом явление Пара</w:t>
        <w:softHyphen/>
        <w:t>клета-Утешителя, ибо в заповеданную эпоху в человеке начнет активно пробуждаться духовное начало в слиянии с освященной любовью душой. Постепенно человечество будет овладевать ду</w:t>
        <w:softHyphen/>
        <w:t>хом как носителем Божественной Мудрости. Свет Божественной Мудрости рассеет тьму эгоистического люциферизма и в конце концов озарит и самого князя мира сего. И как сказано в сокро</w:t>
        <w:softHyphen/>
        <w:t>венных священных текстах, «оставшись в одиночестве, только в окружении Света, невольно поднимет очи свои вверх сын от</w:t>
        <w:softHyphen/>
        <w:t>павший и узрит Отца, его сотворившего, и в себе его почувству</w:t>
        <w:softHyphen/>
        <w:t xml:space="preserve">ет. Тогда, раскаявшись, признает себя побежденным носитель тьмы ограничения и в покаянии своем обратится </w:t>
      </w:r>
      <w:r>
        <w:rPr>
          <w:i/>
          <w:iCs/>
          <w:color w:val="000000"/>
          <w:szCs w:val="24"/>
        </w:rPr>
        <w:t xml:space="preserve">к </w:t>
      </w:r>
      <w:r>
        <w:rPr>
          <w:color w:val="000000"/>
          <w:szCs w:val="24"/>
        </w:rPr>
        <w:t>помощи Отца и Духа Святого, прося дать ему возможность искупления. И час искупления для него наступит».</w:t>
      </w:r>
    </w:p>
    <w:p>
      <w:pPr>
        <w:pStyle w:val="Normal"/>
        <w:shd w:fill="FFFFFF" w:val="clear"/>
        <w:ind w:firstLine="567"/>
        <w:rPr>
          <w:szCs w:val="24"/>
        </w:rPr>
      </w:pPr>
      <w:r>
        <w:rPr>
          <w:color w:val="000000"/>
          <w:szCs w:val="24"/>
        </w:rPr>
        <w:t>Не всё и не во всей полноте истины может раскрыть Иисус Христос даже ближайшим последователям своим. «Еще многое имею сказать вам, но вы теперь не можете вместить». Расшире</w:t>
        <w:softHyphen/>
        <w:t>ние земного сознания, для которого непонятное сделается по</w:t>
        <w:softHyphen/>
        <w:t>нятным, а тайное явным, связано с поворотом Космического Ко</w:t>
        <w:softHyphen/>
        <w:t>леса Жизни, означающим, что половина пути человеческого пройдена. Завершающим рубежом Пути Нисхода станет (а ныне можно уже сказать: стала) середина четвертой манвантары. Лишь тогда Благая Весть о свершающемся в Космосе достигнет земли многострадальной и в души человеческие начнет прони</w:t>
        <w:softHyphen/>
        <w:t>кать Новое Откровение, Откровение Параклета-Утешителя, зна</w:t>
        <w:softHyphen/>
        <w:t>менующего собой неведомые раньше перспективы. «Когда же придет Он, Дух Истины, то наставит вас на всякую истину: ибо не от Себя говорить будет, но будет говорить, что услышит, и будущее возвестит вам».</w:t>
      </w:r>
    </w:p>
    <w:p>
      <w:pPr>
        <w:pStyle w:val="Normal"/>
        <w:shd w:fill="FFFFFF" w:val="clear"/>
        <w:ind w:firstLine="567"/>
        <w:rPr>
          <w:szCs w:val="24"/>
        </w:rPr>
      </w:pPr>
      <w:r>
        <w:rPr>
          <w:color w:val="000000"/>
          <w:szCs w:val="24"/>
        </w:rPr>
        <w:t>В Благой Вести Христа о приходе Утешителя неизменно присутствует момент Единства Святой Троицы.</w:t>
      </w:r>
    </w:p>
    <w:p>
      <w:pPr>
        <w:pStyle w:val="Normal"/>
        <w:shd w:fill="FFFFFF" w:val="clear"/>
        <w:ind w:firstLine="567"/>
        <w:rPr>
          <w:szCs w:val="24"/>
        </w:rPr>
      </w:pPr>
      <w:r>
        <w:rPr>
          <w:color w:val="000000"/>
          <w:szCs w:val="24"/>
        </w:rPr>
        <w:t>«Он прославит Меня, потому что от Моего возьмет и воз</w:t>
        <w:softHyphen/>
        <w:t>вестит вам; все, что имеет Отец, есть Мое; потому Я сказал, что от Моего возьмет и возвестит вам».</w:t>
      </w:r>
    </w:p>
    <w:p>
      <w:pPr>
        <w:pStyle w:val="Normal"/>
        <w:shd w:fill="FFFFFF" w:val="clear"/>
        <w:ind w:firstLine="567"/>
        <w:rPr>
          <w:szCs w:val="24"/>
        </w:rPr>
      </w:pPr>
      <w:r>
        <w:rPr>
          <w:color w:val="000000"/>
          <w:szCs w:val="24"/>
        </w:rPr>
        <w:t>Из этих же стихов Евангелия следует, что Дух Святой, нис</w:t>
        <w:softHyphen/>
        <w:t>ходящий на землю, не ставит перед собой целью создание новой религии и новой церкви. Он, как подчеркивается в них, будет славить Христа, Космическая Церковь которого уже создана и создана на все времена и века.</w:t>
      </w:r>
    </w:p>
    <w:p>
      <w:pPr>
        <w:pStyle w:val="Normal"/>
        <w:shd w:fill="FFFFFF" w:val="clear"/>
        <w:ind w:firstLine="567"/>
        <w:rPr>
          <w:szCs w:val="24"/>
        </w:rPr>
      </w:pPr>
      <w:r>
        <w:rPr>
          <w:color w:val="000000"/>
          <w:szCs w:val="24"/>
        </w:rPr>
        <w:t>Загадочную фразу произносит Иисус Христос, смысл кото</w:t>
        <w:softHyphen/>
        <w:t>рой прояснится для его учеников лишь после распятия и воскре</w:t>
        <w:softHyphen/>
        <w:t>сения Его, лишь после того, как низойдут на них огненные язы</w:t>
        <w:softHyphen/>
        <w:t>ки Духа Святого. «Вскоре вы не увидите Меня и опять вскоре увидите Меня; ибо Я иду к Отцу».</w:t>
      </w:r>
    </w:p>
    <w:p>
      <w:pPr>
        <w:pStyle w:val="Normal"/>
        <w:shd w:fill="FFFFFF" w:val="clear"/>
        <w:ind w:firstLine="567"/>
        <w:rPr>
          <w:szCs w:val="24"/>
        </w:rPr>
      </w:pPr>
      <w:r>
        <w:rPr>
          <w:color w:val="000000"/>
          <w:szCs w:val="24"/>
        </w:rPr>
        <w:t>Слова Иисуса Христа, обращенные к ученикам своим - «Доселе Я говорил вам притчами, но наступает время, когда уже не буду говорить вам притчами, но прямо возвещу вам об Отце» - свидетельствовали о том, что очи будущих апостолов обяза</w:t>
        <w:softHyphen/>
        <w:t>тельно откроются, что они уже открываются.</w:t>
      </w:r>
    </w:p>
    <w:p>
      <w:pPr>
        <w:pStyle w:val="Normal"/>
        <w:shd w:fill="FFFFFF" w:val="clear"/>
        <w:ind w:firstLine="567"/>
        <w:rPr>
          <w:szCs w:val="24"/>
        </w:rPr>
      </w:pPr>
      <w:r>
        <w:rPr>
          <w:color w:val="000000"/>
          <w:szCs w:val="24"/>
        </w:rPr>
        <w:t>Но процесс духовного прозрения не так прост. Он радостен и болезнен одновременно. Миг духовного порыва или экстаза еще не означает полного преображения существа человека. Оно происходит не сразу. Оно свершается позже. И когда ученики Иисуса Христа, возликовав от мысли о нерасторжимости связи с Ним, все (теперь уже без единого исключения) восклицают «ве</w:t>
        <w:softHyphen/>
        <w:t xml:space="preserve">руем, что ты от Бога изшел», Он считает своим долгом охладить их пыл вопросом, в котором ощущается оттенок печали: «теперь веруете?» Так же, как и Петра, Он предупреждает их: «наступает час и настал уже, что вы рассеетесь каждый в свою </w:t>
      </w:r>
      <w:r>
        <w:rPr>
          <w:i/>
          <w:iCs/>
          <w:color w:val="000000"/>
          <w:szCs w:val="24"/>
        </w:rPr>
        <w:t xml:space="preserve">сторону </w:t>
      </w:r>
      <w:r>
        <w:rPr>
          <w:color w:val="000000"/>
          <w:szCs w:val="24"/>
        </w:rPr>
        <w:t>и Меня оставите одного».</w:t>
      </w:r>
    </w:p>
    <w:p>
      <w:pPr>
        <w:pStyle w:val="Normal"/>
        <w:shd w:fill="FFFFFF" w:val="clear"/>
        <w:ind w:firstLine="567"/>
        <w:rPr>
          <w:szCs w:val="24"/>
        </w:rPr>
      </w:pPr>
      <w:r>
        <w:rPr>
          <w:color w:val="000000"/>
          <w:szCs w:val="24"/>
        </w:rPr>
        <w:t>Однако не для того, чтобы укорить учеников своих в непо</w:t>
        <w:softHyphen/>
        <w:t>следовательности и слабости, говорит это Иисус Христос, а для того, чтобы впоследствии, увидя, как воистину совершается все Им предсказанное, они утвердились в вере в Его Учение, чтобы превратилось оно для них в спасительную крепость, в ту Башню Посвящения, с высоты которой никакой вихрь не сможет их со</w:t>
        <w:softHyphen/>
        <w:t>рвать и бросить в бездну. Поэтому столь торжественной патети</w:t>
        <w:softHyphen/>
        <w:t>кой исполнен финал третьей утешительной речи Иисуса Христа.</w:t>
      </w:r>
    </w:p>
    <w:p>
      <w:pPr>
        <w:pStyle w:val="Normal"/>
        <w:shd w:fill="FFFFFF" w:val="clear"/>
        <w:ind w:firstLine="567"/>
        <w:rPr>
          <w:szCs w:val="24"/>
        </w:rPr>
      </w:pPr>
      <w:r>
        <w:rPr>
          <w:color w:val="000000"/>
          <w:szCs w:val="24"/>
        </w:rPr>
        <w:t>«Сие сказал Я вам, чтобы вы имели во Мне мир. В мире бу</w:t>
        <w:softHyphen/>
        <w:t>дете иметь скорбь, но мужайтесь: Я победил мир».</w:t>
      </w:r>
    </w:p>
    <w:p>
      <w:pPr>
        <w:pStyle w:val="Heading2"/>
        <w:ind w:firstLine="567"/>
        <w:rPr>
          <w:sz w:val="24"/>
          <w:szCs w:val="24"/>
        </w:rPr>
      </w:pPr>
      <w:r>
        <w:rPr>
          <w:sz w:val="24"/>
          <w:szCs w:val="24"/>
        </w:rPr>
        <w:drawing>
          <wp:inline distT="0" distB="0" distL="0" distR="0">
            <wp:extent cx="415925" cy="4521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7" t="-80" r="-87" b="-80"/>
                    <a:stretch>
                      <a:fillRect/>
                    </a:stretch>
                  </pic:blipFill>
                  <pic:spPr bwMode="auto">
                    <a:xfrm>
                      <a:off x="0" y="0"/>
                      <a:ext cx="415925" cy="452120"/>
                    </a:xfrm>
                    <a:prstGeom prst="rect">
                      <a:avLst/>
                    </a:prstGeom>
                  </pic:spPr>
                </pic:pic>
              </a:graphicData>
            </a:graphic>
          </wp:inline>
        </w:drawing>
      </w:r>
    </w:p>
    <w:p>
      <w:pPr>
        <w:pStyle w:val="Normal"/>
        <w:shd w:fill="FFFFFF" w:val="clear"/>
        <w:ind w:firstLine="567"/>
        <w:rPr>
          <w:szCs w:val="24"/>
        </w:rPr>
      </w:pPr>
      <w:r>
        <w:rPr>
          <w:b/>
          <w:bCs/>
          <w:i/>
          <w:iCs/>
          <w:color w:val="000000"/>
          <w:szCs w:val="24"/>
        </w:rPr>
        <w:t xml:space="preserve">Аркан </w:t>
      </w:r>
      <w:r>
        <w:rPr>
          <w:b/>
          <w:bCs/>
          <w:i/>
          <w:iCs/>
          <w:color w:val="000000"/>
          <w:szCs w:val="24"/>
          <w:lang w:val="en-US"/>
        </w:rPr>
        <w:t>XVII</w:t>
      </w:r>
      <w:r>
        <w:rPr>
          <w:b/>
          <w:bCs/>
          <w:i/>
          <w:iCs/>
          <w:color w:val="000000"/>
          <w:szCs w:val="24"/>
        </w:rPr>
        <w:t xml:space="preserve"> Интуиция.</w:t>
      </w:r>
    </w:p>
    <w:p>
      <w:pPr>
        <w:pStyle w:val="Normal"/>
        <w:shd w:fill="FFFFFF" w:val="clear"/>
        <w:ind w:firstLine="567"/>
        <w:rPr>
          <w:szCs w:val="24"/>
        </w:rPr>
      </w:pPr>
      <w:r>
        <w:rPr>
          <w:i/>
          <w:iCs/>
          <w:color w:val="000000"/>
          <w:szCs w:val="24"/>
        </w:rPr>
        <w:t>Прекрасная девушка с сосудом, из которого льется в ручей струя воды. Над головой девушки сияет восьмиконечная звезда; около нее в камышах порхает бабочка (Божественная бабочка души, Психея).</w:t>
      </w:r>
    </w:p>
    <w:p>
      <w:pPr>
        <w:pStyle w:val="Normal"/>
        <w:shd w:fill="FFFFFF" w:val="clear"/>
        <w:ind w:firstLine="567"/>
        <w:rPr>
          <w:szCs w:val="24"/>
        </w:rPr>
      </w:pPr>
      <w:r>
        <w:rPr>
          <w:i/>
          <w:iCs/>
          <w:color w:val="000000"/>
          <w:szCs w:val="24"/>
        </w:rPr>
        <w:t>Вода - символ благодати, звезда - символ сознания.</w:t>
      </w:r>
    </w:p>
    <w:p>
      <w:pPr>
        <w:pStyle w:val="Normal"/>
        <w:shd w:fill="FFFFFF" w:val="clear"/>
        <w:ind w:firstLine="567"/>
        <w:rPr>
          <w:szCs w:val="24"/>
        </w:rPr>
      </w:pPr>
      <w:r>
        <w:rPr>
          <w:i/>
          <w:iCs/>
          <w:color w:val="000000"/>
          <w:szCs w:val="24"/>
        </w:rPr>
        <w:t xml:space="preserve">На этапе </w:t>
      </w:r>
      <w:r>
        <w:rPr>
          <w:i/>
          <w:iCs/>
          <w:color w:val="000000"/>
          <w:szCs w:val="24"/>
          <w:lang w:val="en-US"/>
        </w:rPr>
        <w:t>XVII</w:t>
      </w:r>
      <w:r>
        <w:rPr>
          <w:i/>
          <w:iCs/>
          <w:color w:val="000000"/>
          <w:szCs w:val="24"/>
        </w:rPr>
        <w:t xml:space="preserve"> Аркана Посвященный, получивший благосло</w:t>
        <w:softHyphen/>
        <w:t xml:space="preserve">вение своей личной миссии, осознанной им в </w:t>
      </w:r>
      <w:r>
        <w:rPr>
          <w:i/>
          <w:iCs/>
          <w:color w:val="000000"/>
          <w:szCs w:val="24"/>
          <w:lang w:val="en-US"/>
        </w:rPr>
        <w:t>XVI</w:t>
      </w:r>
      <w:r>
        <w:rPr>
          <w:i/>
          <w:iCs/>
          <w:color w:val="000000"/>
          <w:szCs w:val="24"/>
        </w:rPr>
        <w:t xml:space="preserve"> Аркане, гото</w:t>
        <w:softHyphen/>
        <w:t>вится к выполнению ее, используя дары, полученные в высших планах сознания: интуицию и безошибочность этой интуиции.</w:t>
      </w:r>
    </w:p>
    <w:p>
      <w:pPr>
        <w:pStyle w:val="Normal"/>
        <w:shd w:fill="FFFFFF" w:val="clear"/>
        <w:ind w:firstLine="567"/>
        <w:rPr>
          <w:szCs w:val="24"/>
        </w:rPr>
      </w:pPr>
      <w:r>
        <w:rPr>
          <w:i/>
          <w:iCs/>
          <w:color w:val="000000"/>
          <w:szCs w:val="24"/>
        </w:rPr>
        <w:t>Глубок символ Психеи. Он означает необходимость сопри</w:t>
        <w:softHyphen/>
        <w:t>косновения с Душой Мира, с анаксиальнои половиной собствен</w:t>
        <w:softHyphen/>
        <w:t>ной души, дабы, познав Небесную Подругу свою, познать сохраняемую Ею в чистоте извечную тайну личного творчества, со</w:t>
        <w:softHyphen/>
        <w:t xml:space="preserve">вместно выработанную в миге </w:t>
      </w:r>
      <w:r>
        <w:rPr>
          <w:i/>
          <w:iCs/>
          <w:color w:val="000000"/>
          <w:szCs w:val="24"/>
          <w:lang w:val="en-US"/>
        </w:rPr>
        <w:t>I</w:t>
      </w:r>
      <w:r>
        <w:rPr>
          <w:i/>
          <w:iCs/>
          <w:color w:val="000000"/>
          <w:szCs w:val="24"/>
        </w:rPr>
        <w:t xml:space="preserve"> Аркана.</w:t>
      </w:r>
    </w:p>
    <w:p>
      <w:pPr>
        <w:pStyle w:val="Normal"/>
        <w:shd w:fill="FFFFFF" w:val="clear"/>
        <w:ind w:firstLine="567"/>
        <w:rPr>
          <w:szCs w:val="24"/>
        </w:rPr>
      </w:pPr>
      <w:r>
        <w:rPr>
          <w:i/>
          <w:iCs/>
          <w:color w:val="000000"/>
          <w:szCs w:val="24"/>
        </w:rPr>
        <w:t>Посвященный должен установить контакт с другими су</w:t>
        <w:softHyphen/>
        <w:t>ществами, которые войдут в орбиту его великого делания, а также с душами, вызванными им к бытию в прежнем творче</w:t>
        <w:softHyphen/>
        <w:t>стве, и получить власть вызывать новые души к бытию. Он должен научиться оживлять души заснувшие, выводить на ис</w:t>
        <w:softHyphen/>
        <w:t>тинный путь души заблудившиеся, особенно души, с которыми он был связан и которые запечатлены его творчеством в про</w:t>
        <w:softHyphen/>
        <w:t xml:space="preserve">шлом. Аркан </w:t>
      </w:r>
      <w:r>
        <w:rPr>
          <w:i/>
          <w:iCs/>
          <w:color w:val="000000"/>
          <w:szCs w:val="24"/>
          <w:lang w:val="en-US"/>
        </w:rPr>
        <w:t>XVII</w:t>
      </w:r>
      <w:r>
        <w:rPr>
          <w:i/>
          <w:iCs/>
          <w:color w:val="000000"/>
          <w:szCs w:val="24"/>
        </w:rPr>
        <w:t xml:space="preserve"> несет в себе незыблемый Закон (</w:t>
      </w:r>
      <w:r>
        <w:rPr>
          <w:i/>
          <w:iCs/>
          <w:color w:val="000000"/>
          <w:szCs w:val="24"/>
          <w:lang w:val="en-US"/>
        </w:rPr>
        <w:t>I</w:t>
      </w:r>
      <w:r>
        <w:rPr>
          <w:i/>
          <w:iCs/>
          <w:color w:val="000000"/>
          <w:szCs w:val="24"/>
        </w:rPr>
        <w:t xml:space="preserve"> + 7 - 8), гласящий: «Никто не может подняться в Божественные Вы</w:t>
        <w:softHyphen/>
        <w:t>соты, оставив недоделанной свою работу в низах». Брошенное и обездоленное всегда будет тянуть вниз.</w:t>
      </w:r>
    </w:p>
    <w:p>
      <w:pPr>
        <w:pStyle w:val="Normal"/>
        <w:shd w:fill="FFFFFF" w:val="clear"/>
        <w:ind w:firstLine="567"/>
        <w:rPr>
          <w:szCs w:val="24"/>
        </w:rPr>
      </w:pPr>
      <w:r>
        <w:rPr>
          <w:i/>
          <w:iCs/>
          <w:color w:val="000000"/>
          <w:szCs w:val="24"/>
        </w:rPr>
        <w:t xml:space="preserve">Звезда, горящая над челом девушки, является обетованием возможности выполнения задачи </w:t>
      </w:r>
      <w:r>
        <w:rPr>
          <w:i/>
          <w:iCs/>
          <w:color w:val="000000"/>
          <w:szCs w:val="24"/>
          <w:lang w:val="en-US"/>
        </w:rPr>
        <w:t>XVII</w:t>
      </w:r>
      <w:r>
        <w:rPr>
          <w:i/>
          <w:iCs/>
          <w:color w:val="000000"/>
          <w:szCs w:val="24"/>
        </w:rPr>
        <w:t xml:space="preserve"> Аркана, так как это Звезда Космического Сознания. Момент пути </w:t>
      </w:r>
      <w:r>
        <w:rPr>
          <w:i/>
          <w:iCs/>
          <w:color w:val="000000"/>
          <w:szCs w:val="24"/>
          <w:lang w:val="en-US"/>
        </w:rPr>
        <w:t>XVII</w:t>
      </w:r>
      <w:r>
        <w:rPr>
          <w:i/>
          <w:iCs/>
          <w:color w:val="000000"/>
          <w:szCs w:val="24"/>
        </w:rPr>
        <w:t xml:space="preserve"> Аркана име</w:t>
        <w:softHyphen/>
        <w:t xml:space="preserve">ет много общего с моментом </w:t>
      </w:r>
      <w:r>
        <w:rPr>
          <w:i/>
          <w:iCs/>
          <w:color w:val="000000"/>
          <w:szCs w:val="24"/>
          <w:lang w:val="en-US"/>
        </w:rPr>
        <w:t>XV</w:t>
      </w:r>
      <w:r>
        <w:rPr>
          <w:i/>
          <w:iCs/>
          <w:color w:val="000000"/>
          <w:szCs w:val="24"/>
        </w:rPr>
        <w:t xml:space="preserve"> Аркана. Но там идущий про</w:t>
        <w:softHyphen/>
        <w:t>ходит вихри низшего Астрала - вихри чувств и страстей: те</w:t>
        <w:softHyphen/>
        <w:t>перь же он должен овладеть вихрями высшего Астрала - идео</w:t>
        <w:softHyphen/>
        <w:t>логическим и душевным строительством Космоса.</w:t>
      </w:r>
    </w:p>
    <w:p>
      <w:pPr>
        <w:pStyle w:val="Normal"/>
        <w:shd w:fill="FFFFFF" w:val="clear"/>
        <w:ind w:firstLine="567"/>
        <w:rPr>
          <w:szCs w:val="24"/>
        </w:rPr>
      </w:pPr>
      <w:r>
        <w:rPr>
          <w:i/>
          <w:iCs/>
          <w:color w:val="000000"/>
          <w:szCs w:val="24"/>
        </w:rPr>
        <w:t>Много разнообразных сил, влияний, флюидов будет направ</w:t>
        <w:softHyphen/>
        <w:t>лено на идущего: и волны помощи, и волны враждебные, кото</w:t>
        <w:softHyphen/>
        <w:t>рые попытаются сбить с пути красивыми миражами и блеском мнимых представлений. Но постоянная устремленность высо</w:t>
        <w:softHyphen/>
        <w:t>кого сознания поможет преодолеть все соблазны.</w:t>
      </w:r>
    </w:p>
    <w:p>
      <w:pPr>
        <w:pStyle w:val="Normal"/>
        <w:shd w:fill="FFFFFF" w:val="clear"/>
        <w:ind w:firstLine="567"/>
        <w:rPr>
          <w:szCs w:val="24"/>
        </w:rPr>
      </w:pPr>
      <w:r>
        <w:rPr>
          <w:i/>
          <w:iCs/>
          <w:color w:val="000000"/>
          <w:szCs w:val="24"/>
        </w:rPr>
        <w:t>Аркан хранит Доктрины: Интуиции и Звезды Сознания; Космического и Эгрегориального Сознания; Тайны Души; Аст</w:t>
        <w:softHyphen/>
        <w:t>рального Плана; Великого делания и др.</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В главе семнадцатой Евангелия от Иоанна вскрываются пу</w:t>
        <w:softHyphen/>
        <w:t>ти идеологического и душевного строительства Космоса. По</w:t>
        <w:softHyphen/>
        <w:t xml:space="preserve">этому она находится под знаком космического и эгрегориального сознания, доктрина которого содержится в </w:t>
      </w:r>
      <w:r>
        <w:rPr>
          <w:color w:val="000000"/>
          <w:szCs w:val="24"/>
          <w:lang w:val="en-US"/>
        </w:rPr>
        <w:t>XVII</w:t>
      </w:r>
      <w:r>
        <w:rPr>
          <w:color w:val="000000"/>
          <w:szCs w:val="24"/>
        </w:rPr>
        <w:t xml:space="preserve"> Аркане.</w:t>
      </w:r>
    </w:p>
    <w:p>
      <w:pPr>
        <w:pStyle w:val="Normal"/>
        <w:shd w:fill="FFFFFF" w:val="clear"/>
        <w:ind w:firstLine="567"/>
        <w:rPr>
          <w:szCs w:val="24"/>
        </w:rPr>
      </w:pPr>
      <w:r>
        <w:rPr>
          <w:color w:val="000000"/>
          <w:szCs w:val="24"/>
        </w:rPr>
        <w:t>После прощальной беседы с учениками Иисус, как сказано в Евангелии, «возвел очи Свои на небо», подводя итоги тому, что сделано Им на земле.</w:t>
      </w:r>
    </w:p>
    <w:p>
      <w:pPr>
        <w:pStyle w:val="Normal"/>
        <w:shd w:fill="FFFFFF" w:val="clear"/>
        <w:ind w:firstLine="567"/>
        <w:rPr>
          <w:szCs w:val="24"/>
        </w:rPr>
      </w:pPr>
      <w:r>
        <w:rPr>
          <w:color w:val="000000"/>
          <w:szCs w:val="24"/>
        </w:rPr>
        <w:t>Молитву Иисуса, напрямую обращенную к Отцу Небесно</w:t>
        <w:softHyphen/>
        <w:t xml:space="preserve">му, принято называть </w:t>
      </w:r>
      <w:r>
        <w:rPr>
          <w:b/>
          <w:bCs/>
          <w:color w:val="000000"/>
          <w:szCs w:val="24"/>
        </w:rPr>
        <w:t>первосвященнической</w:t>
      </w:r>
      <w:r>
        <w:rPr>
          <w:color w:val="000000"/>
          <w:szCs w:val="24"/>
        </w:rPr>
        <w:t>, тем самым сопоставляя Иисуса с Мельхиседеком, Царем Салима (впоследст</w:t>
        <w:softHyphen/>
        <w:t>вии Иерусалима), который носил титул «Священника Бога Все</w:t>
        <w:softHyphen/>
        <w:t>вышнего». Именно от Мельхиседека и получил благословение родоначальник еврейского народа Авраам. Аналогия Иисуса с первосвященником древности не случайна. Она связана со 109 псалмом Давида, который считается пророчески-мессианским. В нем звучит Обетование о великом потомке Царя Давида, кото</w:t>
        <w:softHyphen/>
        <w:t>рый сядет одесную Отца Небесного и который наречется Священником по чину Мельхиседека (т.е. непадшего человека).</w:t>
      </w:r>
    </w:p>
    <w:p>
      <w:pPr>
        <w:pStyle w:val="Normal"/>
        <w:shd w:fill="FFFFFF" w:val="clear"/>
        <w:ind w:firstLine="567"/>
        <w:rPr>
          <w:szCs w:val="24"/>
        </w:rPr>
      </w:pPr>
      <w:r>
        <w:rPr>
          <w:color w:val="000000"/>
          <w:szCs w:val="24"/>
        </w:rPr>
        <w:t>Молитва Иисуса состоит из трех частей. В первой Он про</w:t>
        <w:softHyphen/>
        <w:t>сит благословить Себя, а вернее Единство Свое с Творцом всего сущего. Упоминание об изначальном Единстве с Отцом-Вседержителем, которое в свое время вызвало взрыв возмуще</w:t>
        <w:softHyphen/>
        <w:t>ние у ортодоксальных иудеев («прежде нежели был Авраам, Я есмь»), как бы находит свое продолжение в словах молитвы: «ныне прославь Меня Ты, Отче, у тебя Самого славою, которую Я имел у Тебя прежде бытия мира». И далее: «да видят Славу Мою, которую Ты дал Мне, потому что возлюбил Меня прежде основания мира».</w:t>
      </w:r>
    </w:p>
    <w:p>
      <w:pPr>
        <w:pStyle w:val="Normal"/>
        <w:shd w:fill="FFFFFF" w:val="clear"/>
        <w:ind w:firstLine="567"/>
        <w:rPr>
          <w:szCs w:val="24"/>
        </w:rPr>
      </w:pPr>
      <w:r>
        <w:rPr>
          <w:color w:val="000000"/>
          <w:szCs w:val="24"/>
        </w:rPr>
        <w:t>Но отсюда вытекает непреложный вывод, что приобщение к Учению Христа и есть познание истоков, познание Вечности. Об этом Он говорит четко и ясно: «сия же есть жизнь вечная, да знают тебя, как Единого Истинного Бога, и посланного Тобою Иисуса Христа».</w:t>
      </w:r>
    </w:p>
    <w:p>
      <w:pPr>
        <w:pStyle w:val="Normal"/>
        <w:shd w:fill="FFFFFF" w:val="clear"/>
        <w:ind w:firstLine="567"/>
        <w:rPr>
          <w:szCs w:val="24"/>
        </w:rPr>
      </w:pPr>
      <w:r>
        <w:rPr>
          <w:color w:val="000000"/>
          <w:szCs w:val="24"/>
        </w:rPr>
        <w:t>Во второй части молитвы Иисус просит благословить уче</w:t>
        <w:softHyphen/>
        <w:t>ников своих, которые делили вместе с Ним Его земные странст</w:t>
        <w:softHyphen/>
        <w:t>вия. Он особым образом выделяет их.</w:t>
      </w:r>
    </w:p>
    <w:p>
      <w:pPr>
        <w:pStyle w:val="Normal"/>
        <w:shd w:fill="FFFFFF" w:val="clear"/>
        <w:ind w:firstLine="567"/>
        <w:rPr>
          <w:szCs w:val="24"/>
        </w:rPr>
      </w:pPr>
      <w:r>
        <w:rPr>
          <w:color w:val="000000"/>
          <w:szCs w:val="24"/>
        </w:rPr>
        <w:t>«Я о них молю; не о всем мире молю, но о тех, которых Ты дал Мне, потому что они Твои».</w:t>
      </w:r>
    </w:p>
    <w:p>
      <w:pPr>
        <w:pStyle w:val="Normal"/>
        <w:shd w:fill="FFFFFF" w:val="clear"/>
        <w:ind w:firstLine="567"/>
        <w:rPr>
          <w:szCs w:val="24"/>
        </w:rPr>
      </w:pPr>
      <w:r>
        <w:rPr>
          <w:color w:val="000000"/>
          <w:szCs w:val="24"/>
        </w:rPr>
        <w:t>Он знает, что они обречены на постоянную конфронта</w:t>
        <w:softHyphen/>
        <w:t>цию с внешним миром, и знает, почему неизбежна конфрон</w:t>
        <w:softHyphen/>
        <w:t>тация эта: «мир возненавидел их, потому что они не от мира, как и Я не от мира».</w:t>
      </w:r>
    </w:p>
    <w:p>
      <w:pPr>
        <w:pStyle w:val="Normal"/>
        <w:shd w:fill="FFFFFF" w:val="clear"/>
        <w:ind w:firstLine="567"/>
        <w:rPr>
          <w:szCs w:val="24"/>
        </w:rPr>
      </w:pPr>
      <w:r>
        <w:rPr>
          <w:color w:val="000000"/>
          <w:szCs w:val="24"/>
        </w:rPr>
        <w:t xml:space="preserve">Собственно, в этих словах Иисуса заключена сокровенная информация, что существа, избранные Им для апостольского служения, принадлежат к другой ветви космической эволюции, а именно, к той, которая на языке эзотерических источников именуется </w:t>
      </w:r>
      <w:r>
        <w:rPr>
          <w:b/>
          <w:bCs/>
          <w:color w:val="000000"/>
          <w:szCs w:val="24"/>
        </w:rPr>
        <w:t>непадшим человечеством</w:t>
      </w:r>
      <w:r>
        <w:rPr>
          <w:color w:val="000000"/>
          <w:szCs w:val="24"/>
        </w:rPr>
        <w:t>. Согласно этим источникам, когда пал Денница и рухнула срединная андрогинная Ко</w:t>
        <w:softHyphen/>
        <w:t>лонна, долженствующая соединять Колонну Человеческую и Колонну Природы, далеко не все Монады были вовлечены в темный вихрь соблазна; значительная часть их осталась верна предначертанной миссии. Они, озаренные Звездой Космическо</w:t>
        <w:softHyphen/>
        <w:t>го Сознания, приходят на помощь заблудшим душам, стараясь возжечь спрятанную в их тайной глубине искру духа и встречая, как правило, непонимание, отрицание, поношение. Переломный рубеж в затемненном сознании падшего человечества обозна</w:t>
        <w:softHyphen/>
        <w:t>чится тогда, когда Космическое Колесо Жизни, дойдя до низшей точки нисхода, начнет свое постепенное движение вверх, как бы увлекая за собой упавшую срединную Колонну и превращая ее в Колонну Восхождения. Тогда, согласно тем же самым источникам, задачей представителей непадшего человечества и прежде всего учеников Иисуса Христа станет подготовка и проведение в жизнь и сознание людей «Великой Вести и Законов Параклета-Утешителя Обетованного, которого иногда называют еще и Бо</w:t>
        <w:softHyphen/>
        <w:t>гом Возврата».</w:t>
      </w:r>
    </w:p>
    <w:p>
      <w:pPr>
        <w:pStyle w:val="Normal"/>
        <w:shd w:fill="FFFFFF" w:val="clear"/>
        <w:ind w:firstLine="567"/>
        <w:rPr>
          <w:szCs w:val="24"/>
        </w:rPr>
      </w:pPr>
      <w:r>
        <w:rPr>
          <w:color w:val="000000"/>
          <w:szCs w:val="24"/>
        </w:rPr>
        <w:t>Это и имеет в виду Иисус, когда молит о том, чтобы ученики Его имели в себе радость Его совершенную и чтобы, как и Он, «они были освящены Истиною». Испрашивая благословение для них, Иисус испрашивает тем самым благословение для всего непадшего человечества, которому предстоит стать ведущей силой новой ци</w:t>
        <w:softHyphen/>
        <w:t>вилизации, складывающейся под импульсом Духа Истины.</w:t>
      </w:r>
    </w:p>
    <w:p>
      <w:pPr>
        <w:pStyle w:val="Normal"/>
        <w:shd w:fill="FFFFFF" w:val="clear"/>
        <w:ind w:firstLine="567"/>
        <w:rPr>
          <w:szCs w:val="24"/>
        </w:rPr>
      </w:pPr>
      <w:r>
        <w:rPr>
          <w:color w:val="000000"/>
          <w:szCs w:val="24"/>
        </w:rPr>
        <w:t>И, наконец, третье моление Иисуса - о падшем человече</w:t>
        <w:softHyphen/>
        <w:t>стве, о тех, кто встал или встает на путь неизбежной поел! земного воплощения Христа духовной трансформации. Пред</w:t>
        <w:softHyphen/>
        <w:t>восхищая великий возврат всей Множественности Мирозда</w:t>
        <w:softHyphen/>
        <w:t xml:space="preserve">ния нашего в Лоно Творца, Иисус Христос в молитвенном устремлении замыкает в единый круг падшее и непадшее человечество: «да будет все едино: как ты, Отче, во Мне и Я в Тебе, </w:t>
      </w:r>
      <w:r>
        <w:rPr>
          <w:i/>
          <w:iCs/>
          <w:color w:val="000000"/>
          <w:szCs w:val="24"/>
        </w:rPr>
        <w:t xml:space="preserve">так </w:t>
      </w:r>
      <w:r>
        <w:rPr>
          <w:color w:val="000000"/>
          <w:szCs w:val="24"/>
        </w:rPr>
        <w:t>и они да будут в нас едино».</w:t>
      </w:r>
    </w:p>
    <w:p>
      <w:pPr>
        <w:pStyle w:val="Normal"/>
        <w:shd w:fill="FFFFFF" w:val="clear"/>
        <w:ind w:firstLine="567"/>
        <w:rPr>
          <w:szCs w:val="24"/>
        </w:rPr>
      </w:pPr>
      <w:r>
        <w:rPr>
          <w:color w:val="000000"/>
          <w:szCs w:val="24"/>
        </w:rPr>
        <w:t>Воссоединившееся человечество будет осенено той же Гос</w:t>
        <w:softHyphen/>
        <w:t>подней славой, как и сам Иисус Христос. «Я в них, и Ты во Мне; да будут совершены воедино и да познает мир, что Ты послал Меня, и возлюбил их, как возлюбил Меня».</w:t>
      </w:r>
    </w:p>
    <w:p>
      <w:pPr>
        <w:pStyle w:val="Normal"/>
        <w:shd w:fill="FFFFFF" w:val="clear"/>
        <w:ind w:firstLine="567"/>
        <w:rPr>
          <w:szCs w:val="24"/>
        </w:rPr>
      </w:pPr>
      <w:r>
        <w:rPr>
          <w:color w:val="000000"/>
          <w:szCs w:val="24"/>
        </w:rPr>
        <w:t>Но следует подчеркнуть, что слава, исходящая от Бога, это совсем не то, что слава людская. Она имеет совершенно иное духовное измерение. И когда, например, Иисус Христос говорит «да видят славу Мою, которую ты дал Мне, потому что возлю</w:t>
        <w:softHyphen/>
        <w:t>бил Меня прежде основания мира», то здесь на первый план вы</w:t>
        <w:softHyphen/>
        <w:t>ступает познавательный аспект, где глагол «видеть» тождествен глаголу «ведать». Поэтому видеть славу Господню значит рас</w:t>
        <w:softHyphen/>
        <w:t>крывать то непостижимое, соприкасающееся с истоками Бытия, что мир сотворенный, пока он не приобщится к Логосу Истины, именуемому Христом, понять не в силах.</w:t>
      </w:r>
    </w:p>
    <w:p>
      <w:pPr>
        <w:pStyle w:val="Heading2"/>
        <w:ind w:firstLine="567"/>
        <w:rPr>
          <w:sz w:val="24"/>
          <w:szCs w:val="24"/>
        </w:rPr>
      </w:pPr>
      <w:r>
        <w:rPr>
          <w:sz w:val="24"/>
          <w:szCs w:val="24"/>
        </w:rPr>
        <w:drawing>
          <wp:inline distT="0" distB="0" distL="0" distR="0">
            <wp:extent cx="365760" cy="393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9" t="-92" r="-99" b="-92"/>
                    <a:stretch>
                      <a:fillRect/>
                    </a:stretch>
                  </pic:blipFill>
                  <pic:spPr bwMode="auto">
                    <a:xfrm>
                      <a:off x="0" y="0"/>
                      <a:ext cx="365760" cy="393065"/>
                    </a:xfrm>
                    <a:prstGeom prst="rect">
                      <a:avLst/>
                    </a:prstGeom>
                  </pic:spPr>
                </pic:pic>
              </a:graphicData>
            </a:graphic>
          </wp:inline>
        </w:drawing>
      </w:r>
    </w:p>
    <w:p>
      <w:pPr>
        <w:pStyle w:val="Normal"/>
        <w:shd w:fill="FFFFFF" w:val="clear"/>
        <w:ind w:firstLine="567"/>
        <w:rPr>
          <w:szCs w:val="24"/>
        </w:rPr>
      </w:pPr>
      <w:r>
        <w:rPr>
          <w:i/>
          <w:iCs/>
          <w:color w:val="000000"/>
          <w:szCs w:val="24"/>
        </w:rPr>
        <w:t xml:space="preserve">Наименование </w:t>
      </w:r>
      <w:r>
        <w:rPr>
          <w:i/>
          <w:iCs/>
          <w:color w:val="000000"/>
          <w:szCs w:val="24"/>
          <w:lang w:val="en-US"/>
        </w:rPr>
        <w:t>XVIII</w:t>
      </w:r>
      <w:r>
        <w:rPr>
          <w:i/>
          <w:iCs/>
          <w:color w:val="000000"/>
          <w:szCs w:val="24"/>
        </w:rPr>
        <w:t xml:space="preserve"> Аркана - «Лунное Посвящение».</w:t>
      </w:r>
    </w:p>
    <w:p>
      <w:pPr>
        <w:pStyle w:val="Normal"/>
        <w:shd w:fill="FFFFFF" w:val="clear"/>
        <w:ind w:firstLine="567"/>
        <w:rPr>
          <w:szCs w:val="24"/>
        </w:rPr>
      </w:pPr>
      <w:r>
        <w:rPr>
          <w:i/>
          <w:iCs/>
          <w:color w:val="000000"/>
          <w:szCs w:val="24"/>
        </w:rPr>
        <w:t>Женщина с лунным серпом над головой летит над пусты</w:t>
        <w:softHyphen/>
        <w:t>ней, где на песке видны кровавые следы. Кровавыми слезами плачет Женщина. На первом плане выползающие из лужи волк, собака (она воет на луну) и рак.</w:t>
      </w:r>
    </w:p>
    <w:p>
      <w:pPr>
        <w:pStyle w:val="Normal"/>
        <w:shd w:fill="FFFFFF" w:val="clear"/>
        <w:ind w:firstLine="567"/>
        <w:rPr>
          <w:szCs w:val="24"/>
        </w:rPr>
      </w:pPr>
      <w:r>
        <w:rPr>
          <w:i/>
          <w:iCs/>
          <w:color w:val="000000"/>
          <w:szCs w:val="24"/>
        </w:rPr>
        <w:t>Аркан Лунного Посвящения знаменует собой вступление на Путь воплощения личной миссии.</w:t>
      </w:r>
    </w:p>
    <w:p>
      <w:pPr>
        <w:pStyle w:val="Normal"/>
        <w:shd w:fill="FFFFFF" w:val="clear"/>
        <w:ind w:firstLine="567"/>
        <w:rPr>
          <w:szCs w:val="24"/>
        </w:rPr>
      </w:pPr>
      <w:r>
        <w:rPr>
          <w:i/>
          <w:iCs/>
          <w:color w:val="000000"/>
          <w:szCs w:val="24"/>
        </w:rPr>
        <w:t xml:space="preserve">В миге </w:t>
      </w:r>
      <w:r>
        <w:rPr>
          <w:i/>
          <w:iCs/>
          <w:color w:val="000000"/>
          <w:szCs w:val="24"/>
          <w:lang w:val="en-US"/>
        </w:rPr>
        <w:t>XVIII</w:t>
      </w:r>
      <w:r>
        <w:rPr>
          <w:i/>
          <w:iCs/>
          <w:color w:val="000000"/>
          <w:szCs w:val="24"/>
        </w:rPr>
        <w:t xml:space="preserve"> Аркана Монада подводит черту под своим прошлым и перед ней расстилается только будущее. Но перед этим она вновь встречается со своим Стражем Порога, пока</w:t>
        <w:softHyphen/>
        <w:t>зывающим все ее прошлое. Перед ней в виде образов волка, соба</w:t>
        <w:softHyphen/>
        <w:t>ки и рака встает покинутое первичное творчество, замершее на той ступени, на которой было оставлено (может быть, даже в прошлых манвантарах).</w:t>
      </w:r>
    </w:p>
    <w:p>
      <w:pPr>
        <w:pStyle w:val="Normal"/>
        <w:shd w:fill="FFFFFF" w:val="clear"/>
        <w:ind w:firstLine="567"/>
        <w:rPr>
          <w:szCs w:val="24"/>
        </w:rPr>
      </w:pPr>
      <w:r>
        <w:rPr>
          <w:i/>
          <w:iCs/>
          <w:color w:val="000000"/>
          <w:szCs w:val="24"/>
        </w:rPr>
        <w:t>Кровавые слезы исторгаются из глаз идущего, ибо он чувст</w:t>
        <w:softHyphen/>
        <w:t>вует и осознаёт, как собственные обиды, горечь и страдания этих существ, которым отдач частицу своего Божественного «я».</w:t>
      </w:r>
    </w:p>
    <w:p>
      <w:pPr>
        <w:pStyle w:val="Normal"/>
        <w:shd w:fill="FFFFFF" w:val="clear"/>
        <w:ind w:firstLine="567"/>
        <w:rPr>
          <w:szCs w:val="24"/>
        </w:rPr>
      </w:pPr>
      <w:r>
        <w:rPr>
          <w:i/>
          <w:iCs/>
          <w:color w:val="000000"/>
          <w:szCs w:val="24"/>
        </w:rPr>
        <w:t>Великой любовью озарен этот Аркан. Действия Монады отныне подчинены необходимости преобразить и поднять до своего уровня все существа низшего плана бытия, с которыми ее связывают узы прошлого и покинуть которые теперь не по</w:t>
        <w:softHyphen/>
        <w:t>зволит ей ее любовь.</w:t>
      </w:r>
    </w:p>
    <w:p>
      <w:pPr>
        <w:pStyle w:val="Normal"/>
        <w:shd w:fill="FFFFFF" w:val="clear"/>
        <w:ind w:firstLine="567"/>
        <w:rPr>
          <w:szCs w:val="24"/>
        </w:rPr>
      </w:pPr>
      <w:r>
        <w:rPr>
          <w:i/>
          <w:iCs/>
          <w:color w:val="000000"/>
          <w:szCs w:val="24"/>
        </w:rPr>
        <w:t>Итак, преобразование младших братьев - первая задача идущего.</w:t>
      </w:r>
    </w:p>
    <w:p>
      <w:pPr>
        <w:pStyle w:val="Normal"/>
        <w:shd w:fill="FFFFFF" w:val="clear"/>
        <w:ind w:firstLine="567"/>
        <w:rPr>
          <w:szCs w:val="24"/>
        </w:rPr>
      </w:pPr>
      <w:r>
        <w:rPr>
          <w:i/>
          <w:iCs/>
          <w:color w:val="000000"/>
          <w:szCs w:val="24"/>
        </w:rPr>
        <w:t xml:space="preserve">Если в </w:t>
      </w:r>
      <w:r>
        <w:rPr>
          <w:i/>
          <w:iCs/>
          <w:color w:val="000000"/>
          <w:szCs w:val="24"/>
          <w:lang w:val="en-US"/>
        </w:rPr>
        <w:t>XVI</w:t>
      </w:r>
      <w:r>
        <w:rPr>
          <w:i/>
          <w:iCs/>
          <w:color w:val="000000"/>
          <w:szCs w:val="24"/>
        </w:rPr>
        <w:t xml:space="preserve"> Аркане Монада находит свою индивидуальную миссию, то в моменте </w:t>
      </w:r>
      <w:r>
        <w:rPr>
          <w:i/>
          <w:iCs/>
          <w:color w:val="000000"/>
          <w:szCs w:val="24"/>
          <w:lang w:val="en-US"/>
        </w:rPr>
        <w:t>XVIII</w:t>
      </w:r>
      <w:r>
        <w:rPr>
          <w:i/>
          <w:iCs/>
          <w:color w:val="000000"/>
          <w:szCs w:val="24"/>
        </w:rPr>
        <w:t xml:space="preserve"> Аркана она должна раскрыть тот</w:t>
      </w:r>
      <w:r>
        <w:rPr>
          <w:szCs w:val="24"/>
        </w:rPr>
        <w:t xml:space="preserve"> </w:t>
      </w:r>
      <w:r>
        <w:rPr>
          <w:i/>
          <w:iCs/>
          <w:color w:val="000000"/>
          <w:szCs w:val="24"/>
        </w:rPr>
        <w:t>аспект самопознания Бога Великого, ради которого она призвала к бытию Искру Абсолюта, свой индивидуальный Логос. Это второе ее задание.</w:t>
      </w:r>
    </w:p>
    <w:p>
      <w:pPr>
        <w:pStyle w:val="Normal"/>
        <w:shd w:fill="FFFFFF" w:val="clear"/>
        <w:ind w:firstLine="567"/>
        <w:rPr>
          <w:szCs w:val="24"/>
        </w:rPr>
      </w:pPr>
      <w:r>
        <w:rPr>
          <w:i/>
          <w:iCs/>
          <w:color w:val="000000"/>
          <w:szCs w:val="24"/>
        </w:rPr>
        <w:t>И третья задача — произнести новое Слово в пустыне. Новое, никогда еще не сказанное, всегда является словом, проповедуемым в пустыне непонимания и неприятия, поскольку не получает еще отзвука в душах слушающих (как слепому говорить о свете или глухому о музыке?). Поэтому толпа всегда распинала Мессию.</w:t>
      </w:r>
    </w:p>
    <w:p>
      <w:pPr>
        <w:pStyle w:val="Normal"/>
        <w:shd w:fill="FFFFFF" w:val="clear"/>
        <w:ind w:firstLine="567"/>
        <w:rPr>
          <w:szCs w:val="24"/>
        </w:rPr>
      </w:pPr>
      <w:r>
        <w:rPr>
          <w:i/>
          <w:iCs/>
          <w:color w:val="000000"/>
          <w:szCs w:val="24"/>
        </w:rPr>
        <w:t>Но пустыня для духа устремленного и идущего превраща</w:t>
        <w:softHyphen/>
        <w:t>ется в цветущие сады Семирамиды, и Страж Порога пропус</w:t>
        <w:softHyphen/>
        <w:t>кает Посвященного в миры Божественных раскрытий.</w:t>
      </w:r>
    </w:p>
    <w:p>
      <w:pPr>
        <w:pStyle w:val="Normal"/>
        <w:shd w:fill="FFFFFF" w:val="clear"/>
        <w:ind w:firstLine="567"/>
        <w:rPr>
          <w:szCs w:val="24"/>
        </w:rPr>
      </w:pPr>
      <w:r>
        <w:rPr>
          <w:i/>
          <w:iCs/>
          <w:color w:val="000000"/>
          <w:szCs w:val="24"/>
        </w:rPr>
        <w:t>Так было на Путях Нисхода, а на Путях Возврата Посвящен</w:t>
        <w:softHyphen/>
        <w:t>ному хотя и придется первому прокладывать дорогу в пустыне, но он поведет за собой сонмы последователей, и кровавые следы пре</w:t>
        <w:softHyphen/>
        <w:t>вратятся в сияющую лестницу Подъема (1 + 8 = 9).</w:t>
      </w:r>
    </w:p>
    <w:p>
      <w:pPr>
        <w:pStyle w:val="Normal"/>
        <w:shd w:fill="FFFFFF" w:val="clear"/>
        <w:ind w:firstLine="567"/>
        <w:rPr>
          <w:szCs w:val="24"/>
        </w:rPr>
      </w:pPr>
      <w:r>
        <w:rPr>
          <w:i/>
          <w:iCs/>
          <w:color w:val="000000"/>
          <w:szCs w:val="24"/>
        </w:rPr>
        <w:t>Доктрины: Лунного Посвящения; Стража Порога; собаки, волка и рака; Пустыни; Перевоплощения, Преображения и др.</w:t>
      </w:r>
    </w:p>
    <w:p>
      <w:pPr>
        <w:pStyle w:val="Normal"/>
        <w:shd w:fill="FFFFFF" w:val="clear"/>
        <w:ind w:firstLine="567"/>
        <w:rPr>
          <w:color w:val="000000"/>
          <w:szCs w:val="24"/>
        </w:rPr>
      </w:pPr>
      <w:r>
        <w:rPr>
          <w:color w:val="000000"/>
          <w:szCs w:val="24"/>
        </w:rPr>
      </w:r>
    </w:p>
    <w:p>
      <w:pPr>
        <w:pStyle w:val="TextBodyIndent"/>
        <w:ind w:firstLine="567"/>
        <w:rPr/>
      </w:pPr>
      <w:r>
        <w:rPr>
          <w:szCs w:val="24"/>
        </w:rPr>
        <w:t>Глава восемнадцатая Евангелия от Иоанна стоит под знаком Творящего Духа, указующего на то, что Пустыня Души должна быть преображена Духовным Началом.</w:t>
      </w:r>
    </w:p>
    <w:p>
      <w:pPr>
        <w:pStyle w:val="Normal"/>
        <w:shd w:fill="FFFFFF" w:val="clear"/>
        <w:ind w:firstLine="567"/>
        <w:rPr>
          <w:szCs w:val="24"/>
        </w:rPr>
      </w:pPr>
      <w:r>
        <w:rPr>
          <w:color w:val="000000"/>
          <w:szCs w:val="24"/>
        </w:rPr>
        <w:t>После молитвенного обращения к Отцу Небесному, полу</w:t>
        <w:softHyphen/>
        <w:t>чив Его Благословение на жертвенное завершение миссии, непо</w:t>
        <w:softHyphen/>
        <w:t>стижной в полном ее объеме для человеческого сознания, Иисус, как сказано в Евангелии, «вышел с учениками Своими за поток Кедрон» (кстати, в переводе с еврейского Кедрон» означает «черный», «мутный») и направился в Гефсиманский сад. Роща была своего рода оазисом, где в тишине и тени масличных де</w:t>
        <w:softHyphen/>
        <w:t>ревьев Он вел сокровенные беседы с учениками. Естественно, что Иуда ведал об этом и именно сюда он и пришел в сопровож</w:t>
        <w:softHyphen/>
        <w:t>дении отряда, состоящего из римских воинов и служителей ре</w:t>
        <w:softHyphen/>
        <w:t>лигиозного руководства Иудеи.</w:t>
      </w:r>
    </w:p>
    <w:p>
      <w:pPr>
        <w:pStyle w:val="Normal"/>
        <w:shd w:fill="FFFFFF" w:val="clear"/>
        <w:ind w:firstLine="567"/>
        <w:rPr>
          <w:szCs w:val="24"/>
        </w:rPr>
      </w:pPr>
      <w:r>
        <w:rPr>
          <w:color w:val="000000"/>
          <w:szCs w:val="24"/>
        </w:rPr>
        <w:t>С особой остротой выявляется в этот момент противостоя</w:t>
        <w:softHyphen/>
        <w:t xml:space="preserve">ние света и тьмы. С одной стороны - озаренная Божественным Присутствием роща, рождающая аналогию с первозданным эдемским садом. С другой - адова темнота сгущающейся ночи, заставляющая вспомнить унылое клише </w:t>
      </w:r>
      <w:r>
        <w:rPr>
          <w:color w:val="000000"/>
          <w:szCs w:val="24"/>
          <w:lang w:val="en-US"/>
        </w:rPr>
        <w:t>XVIII</w:t>
      </w:r>
      <w:r>
        <w:rPr>
          <w:color w:val="000000"/>
          <w:szCs w:val="24"/>
        </w:rPr>
        <w:t xml:space="preserve"> Аркана: пустыня со следами кровавых слез души, выползающие из гнилой лужи волк, собака и рак, по причине неразвитости сознания своего ставшие слугами Люцифера.</w:t>
      </w:r>
    </w:p>
    <w:p>
      <w:pPr>
        <w:pStyle w:val="Normal"/>
        <w:shd w:fill="FFFFFF" w:val="clear"/>
        <w:ind w:firstLine="567"/>
        <w:rPr>
          <w:szCs w:val="24"/>
        </w:rPr>
      </w:pPr>
      <w:r>
        <w:rPr>
          <w:color w:val="000000"/>
          <w:szCs w:val="24"/>
        </w:rPr>
        <w:t>Самое ценное свое приобретение - Иуду - посылает Люци</w:t>
        <w:softHyphen/>
        <w:t>фер для пленения Иисуса Христа. В руках у служителей тьмы тусклые светильники и чадящие факелы, дабы разыскать Иису</w:t>
        <w:softHyphen/>
        <w:t>са, если вдруг Он спрячется в одном из глухих уголков сада. В руках у воинов тьмы оружие: мечи и кинжалы, дабы подавить сопротивление, если его окажут. Ни о какой силе, кроме матери</w:t>
        <w:softHyphen/>
        <w:t>альной, не может и мыслить воинство тьмы.</w:t>
      </w:r>
    </w:p>
    <w:p>
      <w:pPr>
        <w:pStyle w:val="Normal"/>
        <w:shd w:fill="FFFFFF" w:val="clear"/>
        <w:ind w:firstLine="567"/>
        <w:rPr>
          <w:szCs w:val="24"/>
        </w:rPr>
      </w:pPr>
      <w:r>
        <w:rPr>
          <w:color w:val="000000"/>
          <w:szCs w:val="24"/>
        </w:rPr>
        <w:t>Но Иисус и не думает прятаться. Он выходит навстречу вооруженным посланцам синедриона и спрашивает: «кого ище</w:t>
        <w:softHyphen/>
        <w:t>те?» «Иисуса Назорея», - говорят они и слышат в ответ: «это Я».</w:t>
      </w:r>
    </w:p>
    <w:p>
      <w:pPr>
        <w:pStyle w:val="Normal"/>
        <w:shd w:fill="FFFFFF" w:val="clear"/>
        <w:ind w:firstLine="567"/>
        <w:rPr>
          <w:szCs w:val="24"/>
        </w:rPr>
      </w:pPr>
      <w:r>
        <w:rPr>
          <w:color w:val="000000"/>
          <w:szCs w:val="24"/>
        </w:rPr>
        <w:t>Реакция, которая последовала за этими словами, была не</w:t>
        <w:softHyphen/>
        <w:t>ожиданной.</w:t>
      </w:r>
    </w:p>
    <w:p>
      <w:pPr>
        <w:pStyle w:val="Normal"/>
        <w:shd w:fill="FFFFFF" w:val="clear"/>
        <w:ind w:firstLine="567"/>
        <w:rPr>
          <w:szCs w:val="24"/>
        </w:rPr>
      </w:pPr>
      <w:r>
        <w:rPr>
          <w:color w:val="000000"/>
          <w:szCs w:val="24"/>
        </w:rPr>
        <w:t xml:space="preserve">«И когда сказал им: это </w:t>
      </w:r>
      <w:r>
        <w:rPr>
          <w:i/>
          <w:iCs/>
          <w:color w:val="000000"/>
          <w:szCs w:val="24"/>
        </w:rPr>
        <w:t xml:space="preserve">Я, - </w:t>
      </w:r>
      <w:r>
        <w:rPr>
          <w:color w:val="000000"/>
          <w:szCs w:val="24"/>
        </w:rPr>
        <w:t>они отступили назад и пали на землю».</w:t>
      </w:r>
    </w:p>
    <w:p>
      <w:pPr>
        <w:pStyle w:val="Normal"/>
        <w:shd w:fill="FFFFFF" w:val="clear"/>
        <w:ind w:firstLine="567"/>
        <w:rPr>
          <w:szCs w:val="24"/>
        </w:rPr>
      </w:pPr>
      <w:r>
        <w:rPr>
          <w:color w:val="000000"/>
          <w:szCs w:val="24"/>
        </w:rPr>
        <w:t>Замешательство и паника были вызваны элементарным ис</w:t>
        <w:softHyphen/>
        <w:t>пугом. Наслышанные о чудесах, которые сотворил Иисус, они вообразили, что Он употребит свою магическую силу для того, чтобы поразить их молнией или покарать их каким-нибудь дру</w:t>
        <w:softHyphen/>
        <w:t>гим способом.</w:t>
      </w:r>
    </w:p>
    <w:p>
      <w:pPr>
        <w:pStyle w:val="Normal"/>
        <w:shd w:fill="FFFFFF" w:val="clear"/>
        <w:ind w:firstLine="567"/>
        <w:rPr>
          <w:szCs w:val="24"/>
        </w:rPr>
      </w:pPr>
      <w:r>
        <w:rPr>
          <w:color w:val="000000"/>
          <w:szCs w:val="24"/>
        </w:rPr>
        <w:t>Но ничего этого не произошло. Обращаясь к воинам и слу</w:t>
        <w:softHyphen/>
        <w:t>гам, еще не оправившимся от страха, Иисус вторично вопроша</w:t>
        <w:softHyphen/>
        <w:t>ет: «кого ищете?» И опять они говорят: «Иисуса Назорея».</w:t>
      </w:r>
    </w:p>
    <w:p>
      <w:pPr>
        <w:pStyle w:val="Normal"/>
        <w:shd w:fill="FFFFFF" w:val="clear"/>
        <w:ind w:firstLine="567"/>
        <w:rPr>
          <w:szCs w:val="24"/>
        </w:rPr>
      </w:pPr>
      <w:r>
        <w:rPr>
          <w:color w:val="000000"/>
          <w:szCs w:val="24"/>
        </w:rPr>
        <w:t>Как бы подталкивая к решительным действиям. Он отвеча</w:t>
        <w:softHyphen/>
        <w:t>ет: «Я сказал вам, что это Я». Единственное, о чем он просит: «итак, если Меня ищете, оставьте их», - имея в виду учеников своих, - «пусть идут».</w:t>
      </w:r>
    </w:p>
    <w:p>
      <w:pPr>
        <w:pStyle w:val="Normal"/>
        <w:shd w:fill="FFFFFF" w:val="clear"/>
        <w:ind w:firstLine="567"/>
        <w:rPr>
          <w:szCs w:val="24"/>
        </w:rPr>
      </w:pPr>
      <w:r>
        <w:rPr>
          <w:color w:val="000000"/>
          <w:szCs w:val="24"/>
        </w:rPr>
        <w:t>Но не все ученики смиряются с происходящим. «Симон же Петр, имея меч, извлек его и ударил первосвященнического раба и отсек ему правое ухо; имя рабу было Малх».</w:t>
      </w:r>
    </w:p>
    <w:p>
      <w:pPr>
        <w:pStyle w:val="Normal"/>
        <w:shd w:fill="FFFFFF" w:val="clear"/>
        <w:ind w:firstLine="567"/>
        <w:rPr>
          <w:szCs w:val="24"/>
        </w:rPr>
      </w:pPr>
      <w:r>
        <w:rPr>
          <w:color w:val="000000"/>
          <w:szCs w:val="24"/>
        </w:rPr>
        <w:t>В негодующем порыве своем он не заметил, что поднял руку на безоружного. Ведь Малх не воин, он - раб и, судя по арабскому имени его, язычник. Естественно, что Иисус реши</w:t>
        <w:softHyphen/>
        <w:t>тельным образом останавливает Петра. Приказывая вложить меч в ножны. Он напоминает о добровольном характере жертвенной миссии своей: «неужели Мне не пить чаши, кото</w:t>
        <w:softHyphen/>
        <w:t>рую дал Мне Отец?»</w:t>
      </w:r>
    </w:p>
    <w:p>
      <w:pPr>
        <w:pStyle w:val="Normal"/>
        <w:shd w:fill="FFFFFF" w:val="clear"/>
        <w:ind w:firstLine="567"/>
        <w:rPr>
          <w:szCs w:val="24"/>
        </w:rPr>
      </w:pPr>
      <w:r>
        <w:rPr>
          <w:color w:val="000000"/>
          <w:szCs w:val="24"/>
        </w:rPr>
        <w:t>Петр вынужден подчиниться. Последнее препятствие к аре</w:t>
        <w:softHyphen/>
        <w:t>сту устранено. «Тогда воины и тысяче начальник и служители Иудейские взяли Иисуса и связали Его».</w:t>
      </w:r>
    </w:p>
    <w:p>
      <w:pPr>
        <w:pStyle w:val="Normal"/>
        <w:shd w:fill="FFFFFF" w:val="clear"/>
        <w:ind w:firstLine="567"/>
        <w:rPr>
          <w:szCs w:val="24"/>
        </w:rPr>
      </w:pPr>
      <w:r>
        <w:rPr>
          <w:color w:val="000000"/>
          <w:szCs w:val="24"/>
        </w:rPr>
        <w:t>С этого мгновения и начинаются «Страсти Господни». С этого мгновения Иисус Христос вступает в первый круг ада, созданного князем тьмы, где Его ждут унижения и оскорбления.</w:t>
      </w:r>
    </w:p>
    <w:p>
      <w:pPr>
        <w:pStyle w:val="Normal"/>
        <w:shd w:fill="FFFFFF" w:val="clear"/>
        <w:ind w:firstLine="567"/>
        <w:rPr>
          <w:szCs w:val="24"/>
        </w:rPr>
      </w:pPr>
      <w:r>
        <w:rPr>
          <w:color w:val="000000"/>
          <w:szCs w:val="24"/>
        </w:rPr>
        <w:t>Вначале Его отвели к тестю первосвященника Каиафы Анне, но не потому, что он был родственником главного религиозного иерарха, но потому, что он в течение ряда лет тоже исполнял обя</w:t>
        <w:softHyphen/>
        <w:t>занности первосвященника и пользовался большим авторитетом в синедрионе. Собственно, он единолично мог бы решить судьбу Ии</w:t>
        <w:softHyphen/>
        <w:t>суса, но предпочел как бы уклониться от этого и отослал обвиняе</w:t>
        <w:softHyphen/>
        <w:t>мого к Каиафе, прекрасно понимая однако, что тем самым обрекает его на смерть. Позиция первосвященника была известна. Именно он, имея в виду Иисуса, утверждал: «лучше нам, чтобы один чело</w:t>
        <w:softHyphen/>
        <w:t>век умер за народ, нежели чтобы весь народ погиб».</w:t>
      </w:r>
    </w:p>
    <w:p>
      <w:pPr>
        <w:pStyle w:val="Normal"/>
        <w:shd w:fill="FFFFFF" w:val="clear"/>
        <w:ind w:firstLine="567"/>
        <w:rPr>
          <w:szCs w:val="24"/>
        </w:rPr>
      </w:pPr>
      <w:r>
        <w:rPr>
          <w:color w:val="000000"/>
          <w:szCs w:val="24"/>
        </w:rPr>
        <w:t>Поэтому допрос Иисуса носил предвзятый характер. Его прямые, исполненные высокого достоинства ответы не могли повлиять на исход дела. Они лишь вызывали раздражение. Ус</w:t>
        <w:softHyphen/>
        <w:t>мотрев в</w:t>
      </w:r>
      <w:r>
        <w:rPr>
          <w:smallCaps/>
          <w:color w:val="000000"/>
          <w:szCs w:val="24"/>
        </w:rPr>
        <w:t xml:space="preserve"> п</w:t>
      </w:r>
      <w:r>
        <w:rPr>
          <w:color w:val="000000"/>
          <w:szCs w:val="24"/>
        </w:rPr>
        <w:t>оведении Иисуса непочтительность по отношению к первосвященнику, один из служителей ударил Его по щеке: «так отвечаешь ты первосвященнику?» Это был первый удар, за ко</w:t>
        <w:softHyphen/>
        <w:t>торым последуют другие удары и последует истязание физиче</w:t>
        <w:softHyphen/>
        <w:t>ской плоти Сына Человеческого.</w:t>
      </w:r>
    </w:p>
    <w:p>
      <w:pPr>
        <w:pStyle w:val="Normal"/>
        <w:shd w:fill="FFFFFF" w:val="clear"/>
        <w:ind w:firstLine="567"/>
        <w:rPr>
          <w:szCs w:val="24"/>
        </w:rPr>
      </w:pPr>
      <w:r>
        <w:rPr>
          <w:color w:val="000000"/>
          <w:szCs w:val="24"/>
        </w:rPr>
        <w:t>К любым проявлениям несправедливости готов Иисус. Он лишь пытается пробудить искру совести в душе человеческой и потому обращается со словами увещевания к ретивому служите</w:t>
        <w:softHyphen/>
        <w:t>лю первосвященника: «если Я сказал худо, покажи, что худо; а если хорошо, что ты бьешь Меня?»</w:t>
      </w:r>
    </w:p>
    <w:p>
      <w:pPr>
        <w:pStyle w:val="Normal"/>
        <w:shd w:fill="FFFFFF" w:val="clear"/>
        <w:ind w:firstLine="567"/>
        <w:rPr>
          <w:szCs w:val="24"/>
        </w:rPr>
      </w:pPr>
      <w:r>
        <w:rPr>
          <w:color w:val="000000"/>
          <w:szCs w:val="24"/>
        </w:rPr>
        <w:t>Но все уже предрешено. Иисуса как обличенного в богохуль</w:t>
        <w:softHyphen/>
        <w:t>стве ведут в преторию - бывший дворец Ирода Великого - офици</w:t>
        <w:softHyphen/>
        <w:t>альную резиденцию римского прокуратора. Любопытный штрих, характеризующий религиозное лицемерие иудеев. В здание прето</w:t>
        <w:softHyphen/>
        <w:t>рии они не вошли, боясь оскверниться накануне Пасхи. Дело в том, что в доме язычника Пилата могли находиться кислые хлебы, а пе</w:t>
        <w:softHyphen/>
        <w:t>ред Пасхой из жилищ правоверных иудеев обязательно удалялось все заквашенное, ибо соприкосновение к ним почиталось за тяжкий грех. Итак, войти в дом язычника накануне Пасхи для иудеев – грех, а вот требовать смертной казни для человека накануне светло</w:t>
        <w:softHyphen/>
        <w:t>го праздника (а с этой целью они и пришли) за грех не считалось.</w:t>
      </w:r>
    </w:p>
    <w:p>
      <w:pPr>
        <w:pStyle w:val="Normal"/>
        <w:shd w:fill="FFFFFF" w:val="clear"/>
        <w:ind w:firstLine="567"/>
        <w:rPr>
          <w:szCs w:val="24"/>
        </w:rPr>
      </w:pPr>
      <w:r>
        <w:rPr>
          <w:color w:val="000000"/>
          <w:szCs w:val="24"/>
        </w:rPr>
        <w:t>Прокуратор Иудеи Понтий Пилат являл собою классический тип римского патриция, высокомерно относившегося ко всем дру</w:t>
        <w:softHyphen/>
        <w:t>гим народам, кроме римского, и особенно к евреям, с которыми в силу служебного положения ему приходилось по</w:t>
        <w:softHyphen/>
        <w:t>стоянно сталки</w:t>
        <w:softHyphen/>
        <w:t>ваться. Он предпочитал не вмешиваться в их бесконечные распри, предоставляя им самим разбираться в их запутанных делах. Так он хотел поступить и на этот раз, когда сказал иудеям, столпившимся у лестницы дворца: «возьмите Его вы, и по закону вашему судите Его». Но, узнав, что они требуют смертной казни для обвиняемого - а это являлось прерогативой римских властей, - он вынужден взять на себя роль судьи. С некоторой насмешкой он вопрошает Иисуса, приведенного к нему: «Ты Царь Иудейский?»</w:t>
      </w:r>
    </w:p>
    <w:p>
      <w:pPr>
        <w:pStyle w:val="Normal"/>
        <w:shd w:fill="FFFFFF" w:val="clear"/>
        <w:ind w:firstLine="567"/>
        <w:rPr>
          <w:szCs w:val="24"/>
        </w:rPr>
      </w:pPr>
      <w:r>
        <w:rPr>
          <w:color w:val="000000"/>
          <w:szCs w:val="24"/>
        </w:rPr>
        <w:t>Вопросом на вопрос отвечает Иисус Пилату: «от себя ли ты говоришь это, или другие сказали тебе о Мне?»</w:t>
      </w:r>
    </w:p>
    <w:p>
      <w:pPr>
        <w:pStyle w:val="Normal"/>
        <w:shd w:fill="FFFFFF" w:val="clear"/>
        <w:ind w:firstLine="567"/>
        <w:rPr>
          <w:szCs w:val="24"/>
        </w:rPr>
      </w:pPr>
      <w:r>
        <w:rPr>
          <w:color w:val="000000"/>
          <w:szCs w:val="24"/>
        </w:rPr>
        <w:t>Несколько удивленный таким поворотом разговора, Пилат тем не менее снисходительно объясняет Иисусу, что он не иудей и по</w:t>
        <w:softHyphen/>
        <w:t>тому не в курсе происходящих событий. «Твой народ и первосвя</w:t>
        <w:softHyphen/>
        <w:t>щенники», - говорит он, - «предали Тебя мне; что Ты сделал?»</w:t>
      </w:r>
    </w:p>
    <w:p>
      <w:pPr>
        <w:pStyle w:val="Normal"/>
        <w:shd w:fill="FFFFFF" w:val="clear"/>
        <w:ind w:firstLine="567"/>
        <w:rPr>
          <w:szCs w:val="24"/>
        </w:rPr>
      </w:pPr>
      <w:r>
        <w:rPr>
          <w:color w:val="000000"/>
          <w:szCs w:val="24"/>
        </w:rPr>
        <w:t>Как всегда, Иисус отвечает иносказательно, стараясь про</w:t>
        <w:softHyphen/>
        <w:t>биться к глубинному сознанию человека, «Царство Мое не от мира сего; если бы от мира сего было Царство Мое, то служите</w:t>
        <w:softHyphen/>
        <w:t xml:space="preserve">ли Мои подвизались бы за Меня, чтобы </w:t>
      </w:r>
      <w:r>
        <w:rPr>
          <w:i/>
          <w:iCs/>
          <w:color w:val="000000"/>
          <w:szCs w:val="24"/>
        </w:rPr>
        <w:t xml:space="preserve">Я </w:t>
      </w:r>
      <w:r>
        <w:rPr>
          <w:color w:val="000000"/>
          <w:szCs w:val="24"/>
        </w:rPr>
        <w:t>не был предан Иуде</w:t>
        <w:softHyphen/>
        <w:t>ям; но ныне Царство Мое не отсюда».</w:t>
      </w:r>
    </w:p>
    <w:p>
      <w:pPr>
        <w:pStyle w:val="Normal"/>
        <w:shd w:fill="FFFFFF" w:val="clear"/>
        <w:ind w:firstLine="567"/>
        <w:rPr>
          <w:szCs w:val="24"/>
        </w:rPr>
      </w:pPr>
      <w:r>
        <w:rPr>
          <w:color w:val="000000"/>
          <w:szCs w:val="24"/>
        </w:rPr>
        <w:t>Следует обратить внимание на примечательные слова Иисуса Христа: «ныне Царство Мое не отсюда». Ныне, т.е. в данный пери</w:t>
        <w:softHyphen/>
        <w:t>од времени. По существу, в них угадывается указание на то, что впоследствии, когда человеческое сознание преобразится под воздействием Огня Святого Духа, ситуация изменится, и Царство Ии</w:t>
        <w:softHyphen/>
        <w:t>суса, Царство любви и радости утвердится здесь, на земле.</w:t>
      </w:r>
    </w:p>
    <w:p>
      <w:pPr>
        <w:pStyle w:val="Normal"/>
        <w:shd w:fill="FFFFFF" w:val="clear"/>
        <w:ind w:firstLine="567"/>
        <w:rPr>
          <w:szCs w:val="24"/>
        </w:rPr>
      </w:pPr>
      <w:r>
        <w:rPr>
          <w:color w:val="000000"/>
          <w:szCs w:val="24"/>
        </w:rPr>
        <w:t>Не вполне понимая сказанное Иисусом, Пилат повторяет свой вопрос: «итак Ты Царь?» И опять Иисус пытается растол</w:t>
        <w:softHyphen/>
        <w:t>ковать, что Его Царство нельзя мерить земными параметрами, ибо это Царство Истины, с которым напрямую связано космиче</w:t>
        <w:softHyphen/>
        <w:t>ское будущее человечества. «Я на то и родился и на то пришел в мир, чтобы свидетельствовать об истине; всякий, кто от истины, слушает гласа Моего».</w:t>
      </w:r>
    </w:p>
    <w:p>
      <w:pPr>
        <w:pStyle w:val="Normal"/>
        <w:shd w:fill="FFFFFF" w:val="clear"/>
        <w:ind w:firstLine="567"/>
        <w:rPr>
          <w:szCs w:val="24"/>
        </w:rPr>
      </w:pPr>
      <w:r>
        <w:rPr>
          <w:color w:val="000000"/>
          <w:szCs w:val="24"/>
        </w:rPr>
        <w:t>Полускептически, полузадумчиво произносит Пилат; «Что есть истина?», не подозревая, что имеет дело с истиной во плоти. Однако личность необычного обвиняемого пора</w:t>
        <w:softHyphen/>
        <w:t>зила его воображение. В одном из апокрифов приводится его высказывание об Иисусе: если бы этому иудею дать на</w:t>
        <w:softHyphen/>
        <w:t>стоящее и систематическое образование, из него мог бы выйти второй Аристотель. В устах римлянина, для которого греческий философ был эталоном человеческих знаний, это было высшей похвалой.</w:t>
      </w:r>
    </w:p>
    <w:p>
      <w:pPr>
        <w:pStyle w:val="Normal"/>
        <w:shd w:fill="FFFFFF" w:val="clear"/>
        <w:ind w:firstLine="567"/>
        <w:rPr>
          <w:szCs w:val="24"/>
        </w:rPr>
      </w:pPr>
      <w:r>
        <w:rPr>
          <w:color w:val="000000"/>
          <w:szCs w:val="24"/>
        </w:rPr>
        <w:t>Во всяком случае, Понтий Пилат не собирается содейство</w:t>
        <w:softHyphen/>
        <w:t>вать явной несправедливости. Выйдя к иудеям, он заявляет: «Я никакой вины не нахожу в нем», - и предлагает компромисс: он, прокуратор, не будет оспаривать обвинений против Иисуса, но, соблюдая обычай, согласно которому на Пасху даруется жизнь одному из смертников, отпустит Его на свободу. Однако толпу, настроенную определенным образом, это не устраивает. Не Ии</w:t>
        <w:softHyphen/>
        <w:t>суса требует она помиловать, а Варавву, свирепого разбойника, запятнавшего себя кровавыми преступлениями. Под натиском толпы, ропот которой грозит перерасти в открытый бунт, Пон</w:t>
        <w:softHyphen/>
        <w:t>тий Пилат отступает...</w:t>
      </w:r>
    </w:p>
    <w:p>
      <w:pPr>
        <w:pStyle w:val="Normal"/>
        <w:shd w:fill="FFFFFF" w:val="clear"/>
        <w:ind w:firstLine="567"/>
        <w:rPr>
          <w:szCs w:val="24"/>
        </w:rPr>
      </w:pPr>
      <w:r>
        <w:rPr>
          <w:color w:val="000000"/>
          <w:szCs w:val="24"/>
        </w:rPr>
        <w:t>Разыгравшаяся драма не могла не остаться без последствий для ее участников. Через Понтия Пилата свободный выбор предлагался еврейскому народу, но коллективная душа его ока</w:t>
        <w:softHyphen/>
        <w:t>залась окаменевшей; став на сторону кровавого насильника Вараввы, он обрек себя на тяжелейшую карму в настоящем и бу</w:t>
        <w:softHyphen/>
        <w:t xml:space="preserve">дущем. Возвращаясь к символике </w:t>
      </w:r>
      <w:r>
        <w:rPr>
          <w:color w:val="000000"/>
          <w:szCs w:val="24"/>
          <w:lang w:val="en-US"/>
        </w:rPr>
        <w:t>XVIII</w:t>
      </w:r>
      <w:r>
        <w:rPr>
          <w:color w:val="000000"/>
          <w:szCs w:val="24"/>
        </w:rPr>
        <w:t xml:space="preserve"> Аркана, можно иденти</w:t>
        <w:softHyphen/>
        <w:t>фицировать римских воинов с волками, служителей первосвя</w:t>
        <w:softHyphen/>
        <w:t xml:space="preserve">щенника с собаками. А Понтий Пилат напоминает рака </w:t>
      </w:r>
      <w:r>
        <w:rPr>
          <w:i/>
          <w:iCs/>
          <w:color w:val="000000"/>
          <w:szCs w:val="24"/>
        </w:rPr>
        <w:t xml:space="preserve">– </w:t>
      </w:r>
      <w:r>
        <w:rPr>
          <w:color w:val="000000"/>
          <w:szCs w:val="24"/>
        </w:rPr>
        <w:t>он так же пятится назад при напоре евреев и боясь кесаря.</w:t>
      </w:r>
    </w:p>
    <w:p>
      <w:pPr>
        <w:pStyle w:val="Normal"/>
        <w:shd w:fill="FFFFFF" w:val="clear"/>
        <w:ind w:firstLine="567"/>
        <w:rPr>
          <w:szCs w:val="24"/>
        </w:rPr>
      </w:pPr>
      <w:r>
        <w:rPr>
          <w:color w:val="000000"/>
          <w:szCs w:val="24"/>
        </w:rPr>
        <w:t>Но предначертанное свершится. Жертвенной кровью своей Иисус Христос польет духовные зерна в «пустыне душ ослепших».</w:t>
      </w:r>
    </w:p>
    <w:p>
      <w:pPr>
        <w:pStyle w:val="Heading2"/>
        <w:ind w:firstLine="567"/>
        <w:rPr>
          <w:sz w:val="24"/>
          <w:szCs w:val="24"/>
        </w:rPr>
      </w:pPr>
      <w:r>
        <w:rPr>
          <w:sz w:val="24"/>
          <w:szCs w:val="24"/>
        </w:rPr>
        <w:drawing>
          <wp:inline distT="0" distB="0" distL="0" distR="0">
            <wp:extent cx="365760" cy="3790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9" t="-95" r="-99" b="-95"/>
                    <a:stretch>
                      <a:fillRect/>
                    </a:stretch>
                  </pic:blipFill>
                  <pic:spPr bwMode="auto">
                    <a:xfrm>
                      <a:off x="0" y="0"/>
                      <a:ext cx="365760" cy="379095"/>
                    </a:xfrm>
                    <a:prstGeom prst="rect">
                      <a:avLst/>
                    </a:prstGeom>
                  </pic:spPr>
                </pic:pic>
              </a:graphicData>
            </a:graphic>
          </wp:inline>
        </w:drawing>
      </w:r>
    </w:p>
    <w:p>
      <w:pPr>
        <w:pStyle w:val="Normal"/>
        <w:shd w:fill="FFFFFF" w:val="clear"/>
        <w:ind w:firstLine="567"/>
        <w:rPr>
          <w:szCs w:val="24"/>
        </w:rPr>
      </w:pPr>
      <w:r>
        <w:rPr>
          <w:i/>
          <w:iCs/>
          <w:color w:val="000000"/>
          <w:szCs w:val="24"/>
        </w:rPr>
        <w:t xml:space="preserve">Аркан </w:t>
      </w:r>
      <w:r>
        <w:rPr>
          <w:i/>
          <w:iCs/>
          <w:color w:val="000000"/>
          <w:szCs w:val="24"/>
          <w:lang w:val="en-US"/>
        </w:rPr>
        <w:t>XIX</w:t>
      </w:r>
      <w:r>
        <w:rPr>
          <w:i/>
          <w:iCs/>
          <w:color w:val="000000"/>
          <w:szCs w:val="24"/>
        </w:rPr>
        <w:t>. Солнечное Посвящение.</w:t>
      </w:r>
    </w:p>
    <w:p>
      <w:pPr>
        <w:pStyle w:val="Normal"/>
        <w:shd w:fill="FFFFFF" w:val="clear"/>
        <w:ind w:firstLine="567"/>
        <w:rPr>
          <w:szCs w:val="24"/>
        </w:rPr>
      </w:pPr>
      <w:r>
        <w:rPr>
          <w:i/>
          <w:iCs/>
          <w:color w:val="000000"/>
          <w:szCs w:val="24"/>
        </w:rPr>
        <w:t>Двое детей, взявшись за руки, стоят у разрушенной стены, за которой ослепительно сверкает восходящее Солнце.</w:t>
      </w:r>
    </w:p>
    <w:p>
      <w:pPr>
        <w:pStyle w:val="Normal"/>
        <w:shd w:fill="FFFFFF" w:val="clear"/>
        <w:ind w:firstLine="567"/>
        <w:rPr>
          <w:szCs w:val="24"/>
        </w:rPr>
      </w:pPr>
      <w:r>
        <w:rPr>
          <w:i/>
          <w:iCs/>
          <w:color w:val="000000"/>
          <w:szCs w:val="24"/>
        </w:rPr>
        <w:t xml:space="preserve">Посвящение Великого Перехода (1 + 9 = 10). Великого Возвращения к Единству (1 </w:t>
      </w:r>
      <w:r>
        <w:rPr>
          <w:color w:val="000000"/>
          <w:szCs w:val="24"/>
        </w:rPr>
        <w:t xml:space="preserve">+ </w:t>
      </w:r>
      <w:r>
        <w:rPr>
          <w:i/>
          <w:iCs/>
          <w:color w:val="000000"/>
          <w:szCs w:val="24"/>
        </w:rPr>
        <w:t>0 = 1). Посвящение Ве</w:t>
        <w:softHyphen/>
        <w:t>ликого Параклета</w:t>
      </w:r>
    </w:p>
    <w:p>
      <w:pPr>
        <w:pStyle w:val="Normal"/>
        <w:shd w:fill="FFFFFF" w:val="clear"/>
        <w:ind w:firstLine="567"/>
        <w:rPr>
          <w:szCs w:val="24"/>
        </w:rPr>
      </w:pPr>
      <w:r>
        <w:rPr>
          <w:i/>
          <w:iCs/>
          <w:color w:val="000000"/>
          <w:szCs w:val="24"/>
        </w:rPr>
        <w:t xml:space="preserve">Аркан </w:t>
      </w:r>
      <w:r>
        <w:rPr>
          <w:i/>
          <w:iCs/>
          <w:color w:val="000000"/>
          <w:szCs w:val="24"/>
          <w:lang w:val="en-US"/>
        </w:rPr>
        <w:t>XIX</w:t>
      </w:r>
      <w:r>
        <w:rPr>
          <w:i/>
          <w:iCs/>
          <w:color w:val="000000"/>
          <w:szCs w:val="24"/>
        </w:rPr>
        <w:t xml:space="preserve"> как бы прорубает Путь в завесе темных крыл и уничтожает раздельность планов бытия и сознания человека. Творец закончил свою миссию в подлунном мире, в низших вихрях воплощения, и тем самым разрушил преграду между планами.</w:t>
      </w:r>
    </w:p>
    <w:p>
      <w:pPr>
        <w:pStyle w:val="Normal"/>
        <w:shd w:fill="FFFFFF" w:val="clear"/>
        <w:ind w:firstLine="567"/>
        <w:rPr>
          <w:szCs w:val="24"/>
        </w:rPr>
      </w:pPr>
      <w:r>
        <w:rPr>
          <w:i/>
          <w:iCs/>
          <w:color w:val="000000"/>
          <w:szCs w:val="24"/>
        </w:rPr>
        <w:t>Мальчик и девочка - это первое воплощение осознанного анаксиата и истинное рождение в духовный мир, символизи</w:t>
        <w:softHyphen/>
        <w:t>руемый Солнцем. Солнце Духа восходит для творца и его небес</w:t>
        <w:softHyphen/>
        <w:t>ной подруги, получивших обетование в нераздельности совме</w:t>
        <w:softHyphen/>
        <w:t>стного творчества и пути. Солнце Мудрости восходит над ни</w:t>
        <w:softHyphen/>
        <w:t>ми, и это уже не интуитивные поиски себя в зеркалах сознаний, а полное осознание себя как индивидуальной искры Бога Велико</w:t>
        <w:softHyphen/>
        <w:t>го, в анаксиальном слиянии отражающей Единство Отца и Матери Всего.</w:t>
      </w:r>
    </w:p>
    <w:p>
      <w:pPr>
        <w:pStyle w:val="Normal"/>
        <w:shd w:fill="FFFFFF" w:val="clear"/>
        <w:ind w:firstLine="567"/>
        <w:rPr>
          <w:szCs w:val="24"/>
        </w:rPr>
      </w:pPr>
      <w:r>
        <w:rPr>
          <w:i/>
          <w:iCs/>
          <w:color w:val="000000"/>
          <w:szCs w:val="24"/>
        </w:rPr>
        <w:t>Это целостное сознание Монады, создавшей свой индиви</w:t>
        <w:softHyphen/>
        <w:t>дуальный эгрегор, вобравшей в себя все прошлое творчество и овладевшей своей миссией; словом, полное раскрытие в себе Божественного Замысла.</w:t>
      </w:r>
    </w:p>
    <w:p>
      <w:pPr>
        <w:pStyle w:val="Normal"/>
        <w:shd w:fill="FFFFFF" w:val="clear"/>
        <w:ind w:firstLine="567"/>
        <w:rPr>
          <w:szCs w:val="24"/>
        </w:rPr>
      </w:pPr>
      <w:r>
        <w:rPr>
          <w:i/>
          <w:iCs/>
          <w:color w:val="000000"/>
          <w:szCs w:val="24"/>
        </w:rPr>
        <w:t>Ощущение всеобщности всего проявленного Абсолютом Несказанным должна воспитать в себе Монада, проходящая 19-й миг бытия и сознания. Жить и творить в непрерывном межплановом общении, в душе и духе заложив фундамент эгрегора Великого Параклета, первую точку опоры на пути возвра</w:t>
        <w:softHyphen/>
        <w:t>та в Лоно Непостижного.</w:t>
      </w:r>
    </w:p>
    <w:p>
      <w:pPr>
        <w:pStyle w:val="Normal"/>
        <w:shd w:fill="FFFFFF" w:val="clear"/>
        <w:ind w:firstLine="567"/>
        <w:rPr>
          <w:szCs w:val="24"/>
        </w:rPr>
      </w:pPr>
      <w:r>
        <w:rPr>
          <w:i/>
          <w:iCs/>
          <w:color w:val="000000"/>
          <w:szCs w:val="24"/>
        </w:rPr>
        <w:t xml:space="preserve">Момент </w:t>
      </w:r>
      <w:r>
        <w:rPr>
          <w:i/>
          <w:iCs/>
          <w:color w:val="000000"/>
          <w:szCs w:val="24"/>
          <w:lang w:val="en-US"/>
        </w:rPr>
        <w:t>XIX</w:t>
      </w:r>
      <w:r>
        <w:rPr>
          <w:i/>
          <w:iCs/>
          <w:color w:val="000000"/>
          <w:szCs w:val="24"/>
        </w:rPr>
        <w:t xml:space="preserve"> Аркана должен расшириться для человечест</w:t>
        <w:softHyphen/>
        <w:t>ва в настоящей манвантаре, дабы могло оно, приняв в себя Духа Святого, подойти к преображению в следующей манвантаре.</w:t>
      </w:r>
    </w:p>
    <w:p>
      <w:pPr>
        <w:pStyle w:val="Normal"/>
        <w:shd w:fill="FFFFFF" w:val="clear"/>
        <w:ind w:firstLine="567"/>
        <w:rPr>
          <w:i/>
          <w:i/>
          <w:iCs/>
          <w:color w:val="000000"/>
          <w:szCs w:val="24"/>
        </w:rPr>
      </w:pPr>
      <w:r>
        <w:rPr>
          <w:i/>
          <w:iCs/>
          <w:color w:val="000000"/>
          <w:szCs w:val="24"/>
        </w:rPr>
        <w:t>Доктрины: Солнечного Посвящения; Андрогината; Слиянности планов и др.</w:t>
      </w:r>
    </w:p>
    <w:p>
      <w:pPr>
        <w:pStyle w:val="Normal"/>
        <w:shd w:fill="FFFFFF" w:val="clear"/>
        <w:ind w:firstLine="567"/>
        <w:rPr>
          <w:i/>
          <w:i/>
          <w:iCs/>
          <w:color w:val="000000"/>
          <w:szCs w:val="24"/>
        </w:rPr>
      </w:pPr>
      <w:r>
        <w:rPr>
          <w:i/>
          <w:iCs/>
          <w:color w:val="000000"/>
          <w:szCs w:val="24"/>
        </w:rPr>
      </w:r>
    </w:p>
    <w:p>
      <w:pPr>
        <w:pStyle w:val="Normal"/>
        <w:shd w:fill="FFFFFF" w:val="clear"/>
        <w:ind w:firstLine="567"/>
        <w:rPr>
          <w:szCs w:val="24"/>
        </w:rPr>
      </w:pPr>
      <w:r>
        <w:rPr>
          <w:color w:val="000000"/>
          <w:szCs w:val="24"/>
        </w:rPr>
        <w:t>Глава девятнадцатая Евангелия от Иоанна стоит под знаком духовного возрождения, знаменующего неизбежность возврата к Отцу Небесному, возврата в Единство Непостижимое. Во ис</w:t>
        <w:softHyphen/>
        <w:t>полнение обетования этого Иисус Христос идет сознательно на страдания, вступая в последующий круг Люциферова ада, где Он разделит муки всех представителей земного человечества, несправедливо обвиненных в нарушении Божественных и чело</w:t>
        <w:softHyphen/>
        <w:t>веческих законов.</w:t>
      </w:r>
    </w:p>
    <w:p>
      <w:pPr>
        <w:pStyle w:val="Normal"/>
        <w:shd w:fill="FFFFFF" w:val="clear"/>
        <w:ind w:firstLine="567"/>
        <w:rPr>
          <w:szCs w:val="24"/>
        </w:rPr>
      </w:pPr>
      <w:r>
        <w:rPr>
          <w:color w:val="000000"/>
          <w:szCs w:val="24"/>
        </w:rPr>
        <w:t xml:space="preserve">«Тогда Пилат взял Иисуса и </w:t>
      </w:r>
      <w:r>
        <w:rPr>
          <w:i/>
          <w:iCs/>
          <w:color w:val="000000"/>
          <w:szCs w:val="24"/>
        </w:rPr>
        <w:t xml:space="preserve">велел </w:t>
      </w:r>
      <w:r>
        <w:rPr>
          <w:color w:val="000000"/>
          <w:szCs w:val="24"/>
        </w:rPr>
        <w:t xml:space="preserve">бить </w:t>
      </w:r>
      <w:r>
        <w:rPr>
          <w:i/>
          <w:iCs/>
          <w:color w:val="000000"/>
          <w:szCs w:val="24"/>
        </w:rPr>
        <w:t>Его:</w:t>
      </w:r>
    </w:p>
    <w:p>
      <w:pPr>
        <w:pStyle w:val="Normal"/>
        <w:shd w:fill="FFFFFF" w:val="clear"/>
        <w:ind w:firstLine="567"/>
        <w:rPr>
          <w:szCs w:val="24"/>
        </w:rPr>
      </w:pPr>
      <w:r>
        <w:rPr>
          <w:color w:val="000000"/>
          <w:szCs w:val="24"/>
        </w:rPr>
        <w:t>и воины, сплетши венец из терна, возложили Ему на голову, и одели Его в багряницу,</w:t>
      </w:r>
    </w:p>
    <w:p>
      <w:pPr>
        <w:pStyle w:val="Normal"/>
        <w:shd w:fill="FFFFFF" w:val="clear"/>
        <w:ind w:firstLine="567"/>
        <w:rPr>
          <w:szCs w:val="24"/>
        </w:rPr>
      </w:pPr>
      <w:r>
        <w:rPr>
          <w:color w:val="000000"/>
          <w:szCs w:val="24"/>
        </w:rPr>
        <w:t>и говорили: радуйся, Царь Иудейский! И били его по  ланитам».</w:t>
      </w:r>
    </w:p>
    <w:p>
      <w:pPr>
        <w:pStyle w:val="Normal"/>
        <w:shd w:fill="FFFFFF" w:val="clear"/>
        <w:ind w:firstLine="567"/>
        <w:rPr>
          <w:szCs w:val="24"/>
        </w:rPr>
      </w:pPr>
      <w:r>
        <w:rPr>
          <w:color w:val="000000"/>
          <w:szCs w:val="24"/>
        </w:rPr>
        <w:t>Хотя Понтий Пилат в угоду презираемым евреям и подверг Иисуса жестокому наказанию, но он не терял надежды спасти Его, ограничившись лишь бичеванием. Предваряя появление Иисуса перед толпой, он повторяет то, что уже говорил раньше: «вот, я вывожу Его к вам, чтобы вы знали, что не нахожу в Нем никакой вины».</w:t>
      </w:r>
    </w:p>
    <w:p>
      <w:pPr>
        <w:pStyle w:val="Normal"/>
        <w:shd w:fill="FFFFFF" w:val="clear"/>
        <w:ind w:firstLine="567"/>
        <w:rPr>
          <w:szCs w:val="24"/>
        </w:rPr>
      </w:pPr>
      <w:r>
        <w:rPr>
          <w:color w:val="000000"/>
          <w:szCs w:val="24"/>
        </w:rPr>
        <w:t>«Тогда вышел Иисус в терновом венце и багрянице». Восхищаясь мужеством Его, Пилат восклицает: «се, Человек!», под</w:t>
        <w:softHyphen/>
        <w:t>разумевая, что это Человек с большой буквы.</w:t>
      </w:r>
    </w:p>
    <w:p>
      <w:pPr>
        <w:pStyle w:val="Normal"/>
        <w:shd w:fill="FFFFFF" w:val="clear"/>
        <w:ind w:firstLine="567"/>
        <w:rPr>
          <w:szCs w:val="24"/>
        </w:rPr>
      </w:pPr>
      <w:r>
        <w:rPr>
          <w:color w:val="000000"/>
          <w:szCs w:val="24"/>
        </w:rPr>
        <w:t>Однако вид Иисуса, униженного и покрытого синяками и кровоподтеками, но не сломленного и величественного, вызвал еще большую ярость в первосвященниках и служителях, и они закричали: «распни, распни Его!» На все доводы Пилата у них один ответ: «по закону нашему Он должен умереть, потому что сделав Себя Сыном Божиим».</w:t>
      </w:r>
    </w:p>
    <w:p>
      <w:pPr>
        <w:pStyle w:val="Normal"/>
        <w:shd w:fill="FFFFFF" w:val="clear"/>
        <w:ind w:firstLine="567"/>
        <w:rPr>
          <w:szCs w:val="24"/>
        </w:rPr>
      </w:pPr>
      <w:r>
        <w:rPr>
          <w:color w:val="000000"/>
          <w:szCs w:val="24"/>
        </w:rPr>
        <w:t>Внутренняя борьба шла в Пилате. С одной стороны, он знал, что среди евреев давно гнездится мысль о восстании против рим</w:t>
        <w:softHyphen/>
        <w:t>лян, знал и неистовую фанатичность этого народа. Сам он имел полномочия только в экстренных случаях прибегать к оружию. Также он давал себе отчет, что если до кесаря дойдет слух, что он допустил столкновение из-за какого-то неизвестного иудейского проповедника, то немилость неминуема. Да и римская когорта была невелика и в результате восстания могла быть уничтожена. Поэтому волей-неволей приходилось маневрировать.</w:t>
      </w:r>
    </w:p>
    <w:p>
      <w:pPr>
        <w:pStyle w:val="Normal"/>
        <w:shd w:fill="FFFFFF" w:val="clear"/>
        <w:ind w:firstLine="567"/>
        <w:rPr>
          <w:szCs w:val="24"/>
        </w:rPr>
      </w:pPr>
      <w:r>
        <w:rPr>
          <w:color w:val="000000"/>
          <w:szCs w:val="24"/>
        </w:rPr>
        <w:t>Но, с другой стороны, личность Иисуса притягивала его к себе, как магнит, он чувствовал в ней некую тайну и, возвра</w:t>
        <w:softHyphen/>
        <w:t>тившись в преторию для последнего разговора с Иисусом, спро</w:t>
        <w:softHyphen/>
        <w:t>сил у Него; «откуда Ты?» Но Иисус на этот раз промолчал, как бы предоставляя Пилату абсолютную свободу действий.</w:t>
      </w:r>
    </w:p>
    <w:p>
      <w:pPr>
        <w:pStyle w:val="Normal"/>
        <w:shd w:fill="FFFFFF" w:val="clear"/>
        <w:ind w:firstLine="567"/>
        <w:rPr>
          <w:szCs w:val="24"/>
        </w:rPr>
      </w:pPr>
      <w:r>
        <w:rPr>
          <w:color w:val="000000"/>
          <w:szCs w:val="24"/>
        </w:rPr>
        <w:t>Пилат уязвлен таким поведением узника. Ведь он искренне хо</w:t>
        <w:softHyphen/>
        <w:t>чет помочь ему. Он считает необходимым напомнить: «не знаешь ли, что я имею власть распять Тебя и власть имею отпустить Тебя?»</w:t>
      </w:r>
    </w:p>
    <w:p>
      <w:pPr>
        <w:pStyle w:val="Normal"/>
        <w:shd w:fill="FFFFFF" w:val="clear"/>
        <w:ind w:firstLine="567"/>
        <w:rPr>
          <w:szCs w:val="24"/>
        </w:rPr>
      </w:pPr>
      <w:r>
        <w:rPr>
          <w:color w:val="000000"/>
          <w:szCs w:val="24"/>
        </w:rPr>
        <w:t>«Иисус отвечал: ты не имел бы надо Мною никакой власти, если бы не было дано тебе свыше; посему более греха на том, кто предал Меня тебе».</w:t>
      </w:r>
    </w:p>
    <w:p>
      <w:pPr>
        <w:pStyle w:val="Normal"/>
        <w:shd w:fill="FFFFFF" w:val="clear"/>
        <w:ind w:firstLine="567"/>
        <w:rPr>
          <w:szCs w:val="24"/>
        </w:rPr>
      </w:pPr>
      <w:r>
        <w:rPr>
          <w:color w:val="000000"/>
          <w:szCs w:val="24"/>
        </w:rPr>
        <w:t>Глубина и мистичность ответа («если бы не было дано тебе свыше») настолько поразили Пилата, что «с этого времени» (слова «с этого времени» в Евангелии выделены курсивом) «Пи</w:t>
        <w:softHyphen/>
        <w:t>лат искал отпустить Его».</w:t>
      </w:r>
    </w:p>
    <w:p>
      <w:pPr>
        <w:pStyle w:val="Normal"/>
        <w:shd w:fill="FFFFFF" w:val="clear"/>
        <w:ind w:firstLine="567"/>
        <w:rPr>
          <w:szCs w:val="24"/>
        </w:rPr>
      </w:pPr>
      <w:r>
        <w:rPr>
          <w:color w:val="000000"/>
          <w:szCs w:val="24"/>
        </w:rPr>
        <w:t>Но прагматические изворотливые вожди еврейского народа уже давно обнаружили уязвимое место в формально-безупречной логике Пилата и воспользовались этим, чтобы на</w:t>
        <w:softHyphen/>
        <w:t>давить на прокуратора: «если отпустишь Его, ты не друг кесарю; всякий делающий себя царем, противник кесарю».</w:t>
      </w:r>
    </w:p>
    <w:p>
      <w:pPr>
        <w:pStyle w:val="Normal"/>
        <w:shd w:fill="FFFFFF" w:val="clear"/>
        <w:ind w:firstLine="567"/>
        <w:rPr>
          <w:szCs w:val="24"/>
        </w:rPr>
      </w:pPr>
      <w:r>
        <w:rPr>
          <w:color w:val="000000"/>
          <w:szCs w:val="24"/>
        </w:rPr>
        <w:t>В этих криках угадывалась уже угроза самому Пилату. По</w:t>
        <w:softHyphen/>
        <w:t>этому он вновь вывел Иисуса к толпе, а сам уселся на судейское кресло, дабы вынести окончательный приговор. «Тогда была пятница пред Пасхою, и час шестый», - сообщает евангелист.</w:t>
      </w:r>
    </w:p>
    <w:p>
      <w:pPr>
        <w:pStyle w:val="Normal"/>
        <w:shd w:fill="FFFFFF" w:val="clear"/>
        <w:ind w:firstLine="567"/>
        <w:rPr>
          <w:szCs w:val="24"/>
        </w:rPr>
      </w:pPr>
      <w:r>
        <w:rPr>
          <w:color w:val="000000"/>
          <w:szCs w:val="24"/>
        </w:rPr>
        <w:t>Как всегда, указание точного времени в Евангелии от Иоан</w:t>
        <w:softHyphen/>
        <w:t>на не случайно. Ведь на шестой день по Библии Бог сотворил человека, потенциально наделив его своими атрибутами, в том числе даром свободы, даром свободного выбора (что, как из</w:t>
        <w:softHyphen/>
        <w:t xml:space="preserve">вестно, нашло отражение в символике </w:t>
      </w:r>
      <w:r>
        <w:rPr>
          <w:color w:val="000000"/>
          <w:szCs w:val="24"/>
          <w:lang w:val="en-US"/>
        </w:rPr>
        <w:t>VI</w:t>
      </w:r>
      <w:r>
        <w:rPr>
          <w:color w:val="000000"/>
          <w:szCs w:val="24"/>
        </w:rPr>
        <w:t xml:space="preserve"> Аркана).</w:t>
      </w:r>
    </w:p>
    <w:p>
      <w:pPr>
        <w:pStyle w:val="Normal"/>
        <w:shd w:fill="FFFFFF" w:val="clear"/>
        <w:ind w:firstLine="567"/>
        <w:rPr>
          <w:szCs w:val="24"/>
        </w:rPr>
      </w:pPr>
      <w:r>
        <w:rPr>
          <w:color w:val="000000"/>
          <w:szCs w:val="24"/>
        </w:rPr>
        <w:t>Выведенный из состояния душевного равновесия, Понтий Пилат не без иронии, но в то же время напоминая иудеям об их собственных пророчествах, говорит, имея в виду Иисуса: «се, Царь ваш!» (Впоследствии на кресте, на котором будет распят Сын Человеческий, он распорядится установить насмешливую надпись «Иисус Назорей, Царь Иудейский» и, невзирая на про</w:t>
        <w:softHyphen/>
        <w:t>тесты первосвященника, не уберет ее). Издевка чувствуется в его вопросе, адресованном иудеям: «Царя ли вашего распну?»</w:t>
      </w:r>
    </w:p>
    <w:p>
      <w:pPr>
        <w:pStyle w:val="Normal"/>
        <w:shd w:fill="FFFFFF" w:val="clear"/>
        <w:ind w:firstLine="567"/>
        <w:rPr>
          <w:szCs w:val="24"/>
        </w:rPr>
      </w:pPr>
      <w:r>
        <w:rPr>
          <w:color w:val="000000"/>
          <w:szCs w:val="24"/>
        </w:rPr>
        <w:t>Но первосвященники и фарисеи, втайне мечтающие о неза</w:t>
        <w:softHyphen/>
        <w:t>висимости Иудеи, бурно и демагогически демонстрируют свои верноподданнические чувства: «нет у нас царя кроме кесаря».</w:t>
      </w:r>
    </w:p>
    <w:p>
      <w:pPr>
        <w:pStyle w:val="Normal"/>
        <w:shd w:fill="FFFFFF" w:val="clear"/>
        <w:ind w:firstLine="567"/>
        <w:rPr>
          <w:szCs w:val="24"/>
        </w:rPr>
      </w:pPr>
      <w:r>
        <w:rPr>
          <w:color w:val="000000"/>
          <w:szCs w:val="24"/>
        </w:rPr>
        <w:t>И Пилат, будучи больше не в силах противостоять яростно</w:t>
        <w:softHyphen/>
        <w:t>му натиску тьмы, отдает Иисуса иудеям для свершения позор</w:t>
        <w:softHyphen/>
        <w:t>ной казни. И они ведут Его, заставляя нести тяжелый крест, на лобное место (по-еврейски «голгофа»).</w:t>
      </w:r>
    </w:p>
    <w:p>
      <w:pPr>
        <w:pStyle w:val="Normal"/>
        <w:shd w:fill="FFFFFF" w:val="clear"/>
        <w:ind w:firstLine="567"/>
        <w:rPr>
          <w:szCs w:val="24"/>
        </w:rPr>
      </w:pPr>
      <w:r>
        <w:rPr>
          <w:color w:val="000000"/>
          <w:szCs w:val="24"/>
        </w:rPr>
        <w:t>Иисус был распят не один; по правую и левую сторону от него были распяты разбойники. Надобно сказать, что в тот день</w:t>
      </w:r>
      <w:r>
        <w:rPr>
          <w:szCs w:val="24"/>
        </w:rPr>
        <w:t xml:space="preserve"> </w:t>
      </w:r>
      <w:r>
        <w:rPr>
          <w:color w:val="000000"/>
          <w:szCs w:val="24"/>
        </w:rPr>
        <w:t>на Голгофе как бы повторился чертеж Сефирот; распятья по бо</w:t>
        <w:softHyphen/>
        <w:t>кам соответствовали двум Колоннам эзотерического чертежа, а распятье Иисуса Христа соответствовало средней Колонне, из Колонны падения превращаемой в Колонну Возврата.</w:t>
      </w:r>
    </w:p>
    <w:p>
      <w:pPr>
        <w:pStyle w:val="Normal"/>
        <w:shd w:fill="FFFFFF" w:val="clear"/>
        <w:ind w:firstLine="567"/>
        <w:rPr>
          <w:szCs w:val="24"/>
        </w:rPr>
      </w:pPr>
      <w:r>
        <w:rPr>
          <w:color w:val="000000"/>
          <w:szCs w:val="24"/>
        </w:rPr>
        <w:t>Глубока и неоднозначна символика и двух других распятий. Конечно, первичный и основной смысл их в том, что это - Ко</w:t>
        <w:softHyphen/>
        <w:t>лонны Человека и Природы. Но данный символ, как и любой символ, имеет много значений, и одно из них связано с поня</w:t>
        <w:softHyphen/>
        <w:t>тиями «левый путь» и «правый путь».</w:t>
      </w:r>
    </w:p>
    <w:p>
      <w:pPr>
        <w:pStyle w:val="Normal"/>
        <w:shd w:fill="FFFFFF" w:val="clear"/>
        <w:ind w:firstLine="567"/>
        <w:rPr>
          <w:szCs w:val="24"/>
        </w:rPr>
      </w:pPr>
      <w:r>
        <w:rPr>
          <w:color w:val="000000"/>
          <w:szCs w:val="24"/>
        </w:rPr>
        <w:t>Левый путь - это лестница падения, которая может сбросить человека с любой высоты в бездну кромешной тьмы из-за эгоизма и тупости. Ее избрал разбойник, который злословил Христа и язви</w:t>
        <w:softHyphen/>
        <w:t>тельно говорил Ему: «если Ты Христос, спаси Себя и нас».</w:t>
      </w:r>
    </w:p>
    <w:p>
      <w:pPr>
        <w:pStyle w:val="Normal"/>
        <w:shd w:fill="FFFFFF" w:val="clear"/>
        <w:ind w:firstLine="567"/>
        <w:rPr>
          <w:szCs w:val="24"/>
        </w:rPr>
      </w:pPr>
      <w:r>
        <w:rPr>
          <w:color w:val="000000"/>
          <w:szCs w:val="24"/>
        </w:rPr>
        <w:t>Правый путь - это лестница подъема для грешивших</w:t>
      </w:r>
      <w:r>
        <w:rPr>
          <w:smallCaps/>
          <w:color w:val="000000"/>
          <w:szCs w:val="24"/>
        </w:rPr>
        <w:t xml:space="preserve"> </w:t>
      </w:r>
      <w:r>
        <w:rPr>
          <w:color w:val="000000"/>
          <w:szCs w:val="24"/>
        </w:rPr>
        <w:t>и ошибавшихся. Ее избрал разбойник, который смиренно попро</w:t>
        <w:softHyphen/>
        <w:t>сил Иисуса: «помяни меня, Господи, когда приидешь в Царствие Твое!» Если раскаяние исполнено такой силы, что человек дела</w:t>
        <w:softHyphen/>
        <w:t xml:space="preserve">ется неспособным повторить прежний проступок, то оно, даже если оно </w:t>
      </w:r>
      <w:r>
        <w:rPr>
          <w:smallCaps/>
          <w:color w:val="000000"/>
          <w:szCs w:val="24"/>
        </w:rPr>
        <w:t xml:space="preserve">приходит </w:t>
      </w:r>
      <w:r>
        <w:rPr>
          <w:color w:val="000000"/>
          <w:szCs w:val="24"/>
        </w:rPr>
        <w:t>в последнюю минуту, мгновенно уничтожает прежнюю карму. Это, собственно, явствует из слов Иисуса, об</w:t>
        <w:softHyphen/>
        <w:t>ращенных к раскаявшемуся злодею: «истинно, истинно говорю тебе: ныне же будешь со Мною в раю».</w:t>
      </w:r>
    </w:p>
    <w:p>
      <w:pPr>
        <w:pStyle w:val="Normal"/>
        <w:shd w:fill="FFFFFF" w:val="clear"/>
        <w:ind w:firstLine="567"/>
        <w:rPr>
          <w:szCs w:val="24"/>
        </w:rPr>
      </w:pPr>
      <w:r>
        <w:rPr>
          <w:color w:val="000000"/>
          <w:szCs w:val="24"/>
        </w:rPr>
        <w:t>Три Марии присутствовали в момент свершения казни на Голгофе. По свидетельству евангелиста, «при кресте Иисуса стояла Матерь Его, и сестра Матери Его Мария Клеопова и Ма</w:t>
        <w:softHyphen/>
        <w:t>рия Магдалина».</w:t>
      </w:r>
    </w:p>
    <w:p>
      <w:pPr>
        <w:pStyle w:val="Normal"/>
        <w:shd w:fill="FFFFFF" w:val="clear"/>
        <w:ind w:firstLine="567"/>
        <w:rPr>
          <w:szCs w:val="24"/>
        </w:rPr>
      </w:pPr>
      <w:r>
        <w:rPr>
          <w:color w:val="000000"/>
          <w:szCs w:val="24"/>
        </w:rPr>
        <w:t>Отблеск великого таинства лежал на лицах трех женщин, носящих одно и то же имя. Считается, что они в их иерархиче</w:t>
        <w:softHyphen/>
        <w:t>ской последовательности - Мария, Матерь Иисуса, Мария Ма</w:t>
        <w:softHyphen/>
        <w:t>гдалина, Мария, сестра Богоматери - символизируют три этапа посвящения человека: посвящение духа, что означает жизнь и работу с пластичными вихрями ментального плана; посвящение души, что означает жизнь и работу с хаотическими вихрями аст</w:t>
        <w:softHyphen/>
        <w:t>рального плана; и посвящение на физическом плане с целью ов</w:t>
        <w:softHyphen/>
        <w:t>ладения материальными процессами. И, наконец, единство трех Марий у Креста символизирует возможность достижения чело</w:t>
        <w:softHyphen/>
        <w:t>веком Космического Посвящения, т.е. Единой жизни и творче</w:t>
        <w:softHyphen/>
        <w:t>ства во всех трех планах бытия и сознания.</w:t>
      </w:r>
    </w:p>
    <w:p>
      <w:pPr>
        <w:pStyle w:val="Normal"/>
        <w:shd w:fill="FFFFFF" w:val="clear"/>
        <w:ind w:firstLine="567"/>
        <w:rPr>
          <w:szCs w:val="24"/>
        </w:rPr>
      </w:pPr>
      <w:r>
        <w:rPr>
          <w:color w:val="000000"/>
          <w:szCs w:val="24"/>
        </w:rPr>
        <w:t>Заботой о будущем, не покидавшей Иисуса ни на мгно</w:t>
        <w:softHyphen/>
        <w:t>вение, проникнут Его последний Завет, обращенный к Матери Своей и любимому ученику Своему Иоанну (он тоже нахо</w:t>
        <w:softHyphen/>
        <w:t>дился на Голгофе). Указывая на Иоанна, Он сказал: «Жено! Се Сын Твой». «Се, матерь твоя!» - сказал Он ученику, как бы замыкая их в единое целое. Тем самым (но осознание это</w:t>
        <w:softHyphen/>
        <w:t>го придет позже, гораздо позже) было положено основание Космической Церкви Христа. Сокровенный смысл сказанного проясняется, если вспомнить, что слово «Жено» (оно лишь второй раз появляется на страницах Евангелия от Иоанна) служит обозначением Матери Мира. Как известно, на нее возложена задача формирования пластической среды проявления и воплощения. Теперь эту задачу Ей предстоит выпол</w:t>
        <w:softHyphen/>
        <w:t>нять вместе с нареченным сыном своим, создавая оптималь</w:t>
        <w:softHyphen/>
        <w:t>ные земные условия (подходящие родители, эпоха, страна, окружение и т.д.) для просветленных духов, которые отныне перед их воплощением будет благословлять Иоанн как глава Космической Церкви Христа.</w:t>
      </w:r>
    </w:p>
    <w:p>
      <w:pPr>
        <w:pStyle w:val="Normal"/>
        <w:shd w:fill="FFFFFF" w:val="clear"/>
        <w:ind w:firstLine="567"/>
        <w:rPr>
          <w:szCs w:val="24"/>
        </w:rPr>
      </w:pPr>
      <w:r>
        <w:rPr>
          <w:color w:val="000000"/>
          <w:szCs w:val="24"/>
        </w:rPr>
        <w:t>После напутствия своего, завершив окончательно все зем</w:t>
        <w:softHyphen/>
        <w:t>ное, Иисус воскликнул: «жажду» (жажду преображения и спасе</w:t>
        <w:softHyphen/>
        <w:t>ния человечества). Но стражники, охранявшие место казни, вос</w:t>
        <w:softHyphen/>
        <w:t>приняли Его возглас буквально как желание испить воды. Одна</w:t>
        <w:softHyphen/>
        <w:t>ко вместо того, чтоб облегчить муки страждущего, они решили поиздеваться над ним; не водой, а уксусом пропитали губку и поднесли ее к устам распятого. Это был последний земной «привет» Иисусу. Вкусивши уксус, Он произнес: «соверши</w:t>
        <w:softHyphen/>
        <w:t>лось!» и испустил дух.</w:t>
      </w:r>
    </w:p>
    <w:p>
      <w:pPr>
        <w:pStyle w:val="Normal"/>
        <w:shd w:fill="FFFFFF" w:val="clear"/>
        <w:ind w:firstLine="567"/>
        <w:rPr>
          <w:szCs w:val="24"/>
        </w:rPr>
      </w:pPr>
      <w:r>
        <w:rPr>
          <w:color w:val="000000"/>
          <w:szCs w:val="24"/>
        </w:rPr>
        <w:t>По закону Моисея, строго соблюдаемому иудеями, тело по</w:t>
        <w:softHyphen/>
        <w:t>вешенного на дереве (а к такому приравнивался распятый на кресте) не могло оставаться на ночь; считалось кощунством, ес</w:t>
        <w:softHyphen/>
        <w:t>ли оно в день казни не будет предано земле. Поэтому ближе к вечеру появились воины, которые должны были выполнить рас</w:t>
        <w:softHyphen/>
        <w:t>поряжение первосвященников: приблизить смертный конец рас</w:t>
        <w:softHyphen/>
        <w:t>пятых на кресте, перебив им колени. Но так как Иисус уже не подавал признаков жизни, делать этого не стали. Лишь один из воинов на всякий случай, чтобы не оставалось никаких сомне</w:t>
        <w:softHyphen/>
        <w:t>ний в смерти распятого, как сообщает евангелист, «копьем пронзил Ему ребра, и тотчас истекла кровь и вода».</w:t>
      </w:r>
    </w:p>
    <w:p>
      <w:pPr>
        <w:pStyle w:val="Normal"/>
        <w:shd w:fill="FFFFFF" w:val="clear"/>
        <w:ind w:firstLine="567"/>
        <w:rPr>
          <w:szCs w:val="24"/>
        </w:rPr>
      </w:pPr>
      <w:r>
        <w:rPr>
          <w:color w:val="000000"/>
          <w:szCs w:val="24"/>
        </w:rPr>
        <w:t>А когда опустилась ночь, тайные ученики Иисуса Иосиф и Никодим, заручившись согласием Понтия Пилата, пришли на опустевшую Голгофу, дабы совершить над телом Иисуса погре</w:t>
        <w:softHyphen/>
        <w:t>бальный обряд. Они должны были торопиться, чтоб успеть сде</w:t>
        <w:softHyphen/>
        <w:t>лать все до наступления субботы. Со своей задачей они справи</w:t>
        <w:softHyphen/>
        <w:t>лись быстрее, чем думали, потому что обнаружили в саду в не</w:t>
        <w:softHyphen/>
        <w:t>скольких шагах от места казни новый, еще не использованный гроб. Здесь в саду по иудейскому обычаю Иосиф и Никодим предали земле тело Иисуса, обвив его пеленами, пропитанными благовониями.</w:t>
      </w:r>
    </w:p>
    <w:p>
      <w:pPr>
        <w:pStyle w:val="Normal"/>
        <w:shd w:fill="FFFFFF" w:val="clear"/>
        <w:ind w:firstLine="567"/>
        <w:rPr>
          <w:szCs w:val="24"/>
        </w:rPr>
      </w:pPr>
      <w:r>
        <w:rPr>
          <w:color w:val="000000"/>
          <w:szCs w:val="24"/>
        </w:rPr>
        <w:t>Этот сад, почву которого оросила кровь Иисуса и воздух которого пронизан Божественными излучениями, потом вос</w:t>
        <w:softHyphen/>
        <w:t>принимался как символ нового эдема для нового человечества. Думается, что в нем действительно можно видеть прообраз бу</w:t>
        <w:softHyphen/>
        <w:t>дущего, которое должно наступить после светоносного преоб</w:t>
        <w:softHyphen/>
        <w:t>ражения духовной пустыни нашей.</w:t>
      </w:r>
    </w:p>
    <w:p>
      <w:pPr>
        <w:pStyle w:val="Heading2"/>
        <w:ind w:firstLine="567"/>
        <w:rPr>
          <w:sz w:val="24"/>
          <w:szCs w:val="24"/>
        </w:rPr>
      </w:pPr>
      <w:r>
        <w:rPr>
          <w:sz w:val="24"/>
          <w:szCs w:val="24"/>
        </w:rPr>
        <w:drawing>
          <wp:inline distT="0" distB="0" distL="0" distR="0">
            <wp:extent cx="365760" cy="360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9" t="-100" r="-99" b="-100"/>
                    <a:stretch>
                      <a:fillRect/>
                    </a:stretch>
                  </pic:blipFill>
                  <pic:spPr bwMode="auto">
                    <a:xfrm>
                      <a:off x="0" y="0"/>
                      <a:ext cx="365760" cy="360680"/>
                    </a:xfrm>
                    <a:prstGeom prst="rect">
                      <a:avLst/>
                    </a:prstGeom>
                  </pic:spPr>
                </pic:pic>
              </a:graphicData>
            </a:graphic>
          </wp:inline>
        </w:drawing>
      </w:r>
    </w:p>
    <w:p>
      <w:pPr>
        <w:pStyle w:val="Normal"/>
        <w:shd w:fill="FFFFFF" w:val="clear"/>
        <w:ind w:firstLine="567"/>
        <w:rPr>
          <w:szCs w:val="24"/>
        </w:rPr>
      </w:pPr>
      <w:r>
        <w:rPr>
          <w:i/>
          <w:iCs/>
          <w:color w:val="000000"/>
          <w:szCs w:val="24"/>
        </w:rPr>
        <w:t xml:space="preserve">Аркан </w:t>
      </w:r>
      <w:r>
        <w:rPr>
          <w:i/>
          <w:iCs/>
          <w:color w:val="000000"/>
          <w:szCs w:val="24"/>
          <w:lang w:val="en-US"/>
        </w:rPr>
        <w:t>XX</w:t>
      </w:r>
      <w:r>
        <w:rPr>
          <w:i/>
          <w:iCs/>
          <w:color w:val="000000"/>
          <w:szCs w:val="24"/>
        </w:rPr>
        <w:t>. «Воскресение в Духе».</w:t>
      </w:r>
    </w:p>
    <w:p>
      <w:pPr>
        <w:pStyle w:val="Normal"/>
        <w:shd w:fill="FFFFFF" w:val="clear"/>
        <w:ind w:firstLine="567"/>
        <w:rPr>
          <w:szCs w:val="24"/>
        </w:rPr>
      </w:pPr>
      <w:r>
        <w:rPr>
          <w:i/>
          <w:iCs/>
          <w:color w:val="000000"/>
          <w:szCs w:val="24"/>
        </w:rPr>
        <w:t>Разрушенная гробница, из которой, разорвав цепи, восста</w:t>
        <w:softHyphen/>
        <w:t>ют по зову Архангельской Трубы Мужчина и Женщина, вознося на сплетенных руках ребенка.</w:t>
      </w:r>
    </w:p>
    <w:p>
      <w:pPr>
        <w:pStyle w:val="Normal"/>
        <w:shd w:fill="FFFFFF" w:val="clear"/>
        <w:ind w:firstLine="567"/>
        <w:rPr>
          <w:szCs w:val="24"/>
        </w:rPr>
      </w:pPr>
      <w:r>
        <w:rPr>
          <w:i/>
          <w:iCs/>
          <w:color w:val="000000"/>
          <w:szCs w:val="24"/>
        </w:rPr>
        <w:t xml:space="preserve">Мужчина и Женщина - это дети </w:t>
      </w:r>
      <w:r>
        <w:rPr>
          <w:i/>
          <w:iCs/>
          <w:color w:val="000000"/>
          <w:szCs w:val="24"/>
          <w:lang w:val="en-US"/>
        </w:rPr>
        <w:t>XIX</w:t>
      </w:r>
      <w:r>
        <w:rPr>
          <w:i/>
          <w:iCs/>
          <w:color w:val="000000"/>
          <w:szCs w:val="24"/>
        </w:rPr>
        <w:t xml:space="preserve"> Аркана, но уже про</w:t>
        <w:softHyphen/>
        <w:t>шедшие путь Солнечного Посвящения и путь Космического Творчества, давшего плод (ребенок).</w:t>
      </w:r>
    </w:p>
    <w:p>
      <w:pPr>
        <w:pStyle w:val="Normal"/>
        <w:shd w:fill="FFFFFF" w:val="clear"/>
        <w:ind w:firstLine="567"/>
        <w:rPr>
          <w:szCs w:val="24"/>
        </w:rPr>
      </w:pPr>
      <w:r>
        <w:rPr>
          <w:i/>
          <w:iCs/>
          <w:color w:val="000000"/>
          <w:szCs w:val="24"/>
        </w:rPr>
        <w:t xml:space="preserve">Куб </w:t>
      </w:r>
      <w:r>
        <w:rPr>
          <w:i/>
          <w:iCs/>
          <w:color w:val="000000"/>
          <w:szCs w:val="24"/>
          <w:lang w:val="en-US"/>
        </w:rPr>
        <w:t>I</w:t>
      </w:r>
      <w:r>
        <w:rPr>
          <w:i/>
          <w:iCs/>
          <w:color w:val="000000"/>
          <w:szCs w:val="24"/>
        </w:rPr>
        <w:t xml:space="preserve"> Аркана, в который заключил свое творчество Человек и который видоизменялся на протяжении всех Арканов, здесь представлен в виде разбитой гробницы материальных форм. Это значит, что будущее творчество освобожденного челове</w:t>
        <w:softHyphen/>
        <w:t>ка, стремясь к Божественной Беспредельности, не будет иметь ничего общего с ограничениями времени и пространства.</w:t>
      </w:r>
    </w:p>
    <w:p>
      <w:pPr>
        <w:pStyle w:val="Normal"/>
        <w:shd w:fill="FFFFFF" w:val="clear"/>
        <w:ind w:firstLine="567"/>
        <w:rPr>
          <w:szCs w:val="24"/>
        </w:rPr>
      </w:pPr>
      <w:r>
        <w:rPr>
          <w:i/>
          <w:iCs/>
          <w:color w:val="000000"/>
          <w:szCs w:val="24"/>
        </w:rPr>
        <w:t>Голос Бога, символизируемый Трубой Архангела, зовет к Возвращению</w:t>
      </w:r>
    </w:p>
    <w:p>
      <w:pPr>
        <w:pStyle w:val="Normal"/>
        <w:shd w:fill="FFFFFF" w:val="clear"/>
        <w:ind w:firstLine="567"/>
        <w:rPr>
          <w:szCs w:val="24"/>
        </w:rPr>
      </w:pPr>
      <w:r>
        <w:rPr>
          <w:i/>
          <w:iCs/>
          <w:color w:val="000000"/>
          <w:szCs w:val="24"/>
        </w:rPr>
        <w:t>Анаксиальным символом являются сплетенные руки Мужчи</w:t>
        <w:softHyphen/>
        <w:t>ны и Женщины - Находящийся на руках ребенок – это их творче</w:t>
        <w:softHyphen/>
        <w:t>ство, рожденное в результате их андрогинного единства.</w:t>
      </w:r>
    </w:p>
    <w:p>
      <w:pPr>
        <w:pStyle w:val="Normal"/>
        <w:shd w:fill="FFFFFF" w:val="clear"/>
        <w:ind w:firstLine="567"/>
        <w:rPr>
          <w:szCs w:val="24"/>
        </w:rPr>
      </w:pPr>
      <w:r>
        <w:rPr>
          <w:i/>
          <w:iCs/>
          <w:color w:val="000000"/>
          <w:szCs w:val="24"/>
        </w:rPr>
        <w:t>Путь окончен. Работа завершена. Господь призывает к Себе Множественность, Им проявленную.</w:t>
      </w:r>
    </w:p>
    <w:p>
      <w:pPr>
        <w:pStyle w:val="Normal"/>
        <w:shd w:fill="FFFFFF" w:val="clear"/>
        <w:ind w:firstLine="567"/>
        <w:rPr>
          <w:szCs w:val="24"/>
        </w:rPr>
      </w:pPr>
      <w:r>
        <w:rPr>
          <w:i/>
          <w:iCs/>
          <w:color w:val="000000"/>
          <w:szCs w:val="24"/>
        </w:rPr>
        <w:t>Доктрины: Анаксиального Творчества; Тайн Материи; Мистерии Воскресения; Трубы Архангела.</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Глава двадцатая Евангелия от Иоанна стоит под знаком Космического Творчества. Наступает время, когда Слово как Логос Истины должно прозвучать всюду. Мистерия Воскресе</w:t>
        <w:softHyphen/>
        <w:t>ния разворачивается в этой главе.</w:t>
      </w:r>
    </w:p>
    <w:p>
      <w:pPr>
        <w:pStyle w:val="Normal"/>
        <w:shd w:fill="FFFFFF" w:val="clear"/>
        <w:ind w:firstLine="567"/>
        <w:rPr>
          <w:szCs w:val="24"/>
        </w:rPr>
      </w:pPr>
      <w:r>
        <w:rPr>
          <w:color w:val="000000"/>
          <w:szCs w:val="24"/>
        </w:rPr>
        <w:t xml:space="preserve">«В первый же </w:t>
      </w:r>
      <w:r>
        <w:rPr>
          <w:i/>
          <w:iCs/>
          <w:color w:val="000000"/>
          <w:szCs w:val="24"/>
        </w:rPr>
        <w:t xml:space="preserve">день </w:t>
      </w:r>
      <w:r>
        <w:rPr>
          <w:color w:val="000000"/>
          <w:szCs w:val="24"/>
        </w:rPr>
        <w:t>недели Мария Магдалина приходит ко гробу рано, когда было еще темно, и видит, что камень отвален от гроба».</w:t>
      </w:r>
    </w:p>
    <w:p>
      <w:pPr>
        <w:pStyle w:val="Normal"/>
        <w:shd w:fill="FFFFFF" w:val="clear"/>
        <w:ind w:firstLine="567"/>
        <w:rPr>
          <w:szCs w:val="24"/>
        </w:rPr>
      </w:pPr>
      <w:r>
        <w:rPr>
          <w:color w:val="000000"/>
          <w:szCs w:val="24"/>
        </w:rPr>
        <w:t>По иудейскому календарю неделя начиналась с воскресе</w:t>
        <w:softHyphen/>
        <w:t>нья. Заря возрождения падшего человечества, неразличимая еще для людей, вставала в это утро над землей. Интуиция и любовь первой приводит Марию Магдалину к гробнице Учителя. Но внутренние чувства в ней еще не проснулись (убыло еще тем</w:t>
        <w:softHyphen/>
        <w:t>но»), и ее реакция на увиденное («камень отвален от гроба») - испуг. Она бежит к ученикам Иисуса Петру и Иоанну и сообща</w:t>
        <w:softHyphen/>
        <w:t>ет им: «унесли Господа из гроба, и не знаем, где положили Его».</w:t>
      </w:r>
    </w:p>
    <w:p>
      <w:pPr>
        <w:pStyle w:val="Normal"/>
        <w:shd w:fill="FFFFFF" w:val="clear"/>
        <w:ind w:firstLine="567"/>
        <w:rPr>
          <w:szCs w:val="24"/>
        </w:rPr>
      </w:pPr>
      <w:r>
        <w:rPr>
          <w:color w:val="000000"/>
          <w:szCs w:val="24"/>
        </w:rPr>
        <w:t>Те тотчас устремились к месту захоронения. Иоанн, не</w:t>
        <w:softHyphen/>
        <w:t>сколько опередивший Петра, заглянул в гробницу и увидел: тело исчезло, остались лишь пелены, обвивавшие тело. В том же са</w:t>
        <w:softHyphen/>
        <w:t>мом убедился и подоспевший Петр, когда спустился в гробницу.</w:t>
      </w:r>
    </w:p>
    <w:p>
      <w:pPr>
        <w:pStyle w:val="Normal"/>
        <w:shd w:fill="FFFFFF" w:val="clear"/>
        <w:ind w:firstLine="567"/>
        <w:rPr>
          <w:szCs w:val="24"/>
        </w:rPr>
      </w:pPr>
      <w:r>
        <w:rPr>
          <w:color w:val="000000"/>
          <w:szCs w:val="24"/>
        </w:rPr>
        <w:t>Итак, приходилось верить: тело действительно похищено. И не обратили внимания ученики Иисуса, сколь странным было похищение это. Ведь, казалось, сподручнее было бы унести тело вместе с пеленами, а не вынимать его из них, что являлось весь</w:t>
        <w:softHyphen/>
        <w:t>ма трудоемким процессом. Но столь простое соображение не пришло им в голову, ибо они, как пишет евангелист, еще не зна</w:t>
        <w:softHyphen/>
        <w:t>ли, «что Ему надлежало воскреснуть из мертвых». Об этом Ии</w:t>
        <w:softHyphen/>
        <w:t>сус никогда не говорил прямо, предпочитая иносказательный язык: «разрушьте храм сей и Я в три дня воздвигну его». И вот в горестном недоумении Иоанн и Петр возвратились к себе.</w:t>
      </w:r>
    </w:p>
    <w:p>
      <w:pPr>
        <w:pStyle w:val="Normal"/>
        <w:shd w:fill="FFFFFF" w:val="clear"/>
        <w:ind w:firstLine="567"/>
        <w:rPr>
          <w:szCs w:val="24"/>
        </w:rPr>
      </w:pPr>
      <w:r>
        <w:rPr>
          <w:color w:val="000000"/>
          <w:szCs w:val="24"/>
        </w:rPr>
        <w:t>А Мария Магдалина (она опять пришла к месту захоро</w:t>
        <w:softHyphen/>
        <w:t>нения) «стояла у гроба и плакала; и когда плакала, наклони</w:t>
        <w:softHyphen/>
        <w:t>лась во гроб». И столь велика была очищающая сила ее стра</w:t>
        <w:softHyphen/>
        <w:t>даний, что в ней - неожиданно для нее - раскрылась способность гиперфизического ясновидения и яснослышания, и она увидела небесных стражей святыни - «двух ангелов, в белом одеянии сидящих, одного у главы и другого у ног, где лежало тело Иисуса». И услышала она ласковый, успокаивающий го</w:t>
        <w:softHyphen/>
        <w:t>лос ангелов: «что ты плачешь?» Но духовное зрение Марии еще затуманено душевной болью. И она повторяет прежние сетования: «унесли Господа моего, и не знаю где положили Его». Но на этот раз ее мольба не остается без ответа. Пови</w:t>
        <w:softHyphen/>
        <w:t>нуясь внутреннему толчку, она «обратилась назад и увидела Иисуса стоящего; но не узнала, что это Иисус».</w:t>
      </w:r>
    </w:p>
    <w:p>
      <w:pPr>
        <w:pStyle w:val="Normal"/>
        <w:shd w:fill="FFFFFF" w:val="clear"/>
        <w:ind w:firstLine="567"/>
        <w:rPr>
          <w:szCs w:val="24"/>
        </w:rPr>
      </w:pPr>
      <w:r>
        <w:rPr>
          <w:color w:val="000000"/>
          <w:szCs w:val="24"/>
        </w:rPr>
        <w:t>Поэтапно происходит в земном человеке процесс духовного пробуждения, позволяющий ему проникнуть в надземную сфе</w:t>
        <w:softHyphen/>
        <w:t>ру. И пример Марии Магдалины, пережившей внутреннее пре</w:t>
        <w:softHyphen/>
        <w:t>ображение у Гроба Господня, подтверждает это. Она ясно видит, она четко слышит, она даже разговаривает с существом гипер</w:t>
        <w:softHyphen/>
        <w:t>физического мира, но поначалу не осознает, что это не физиче</w:t>
        <w:softHyphen/>
        <w:t>ский, а иной план бытия. Поэтому духовный образ Христа она и принимает за садовника и просит Его: «господин! если ты вынес Его, скажи мне, где ты положил Его, и я возьму Его». И лишь когда Иисус окликает ее по имени «Мария!», она понимает, кто перед нею, и радостно восклицает: «Раввуни!» (Учитель!)</w:t>
      </w:r>
    </w:p>
    <w:p>
      <w:pPr>
        <w:pStyle w:val="Normal"/>
        <w:shd w:fill="FFFFFF" w:val="clear"/>
        <w:ind w:firstLine="567"/>
        <w:rPr>
          <w:szCs w:val="24"/>
        </w:rPr>
      </w:pPr>
      <w:r>
        <w:rPr>
          <w:color w:val="000000"/>
          <w:szCs w:val="24"/>
        </w:rPr>
        <w:t>Она готова броситься к ногам Его, дабы обнять и облобы</w:t>
        <w:softHyphen/>
        <w:t>зать их, но Иисус предостерегает ее: «не прикасайся ко Мне, ибо Я еще не вошел к Отцу Моему». Слишком велика еще разница в ритмах вибраций мира физического и гиперфизического, чтобы игнорировать ее. Еще не установлено гармоничное равновесие между планами бытия (это произойдет несколько позднее), что</w:t>
        <w:softHyphen/>
        <w:t>бы сделать возможным безопасное общение между ними. Сей</w:t>
        <w:softHyphen/>
        <w:t>час же Он просит Марию Магдалину выполнить роль Его вест</w:t>
        <w:softHyphen/>
        <w:t>ника: «иди к братьям Моим и скажи им: восхожу к Отцу Моему и Отцу вашему и к Богу Моему и Богу вашему». (Заметьте, что если раньше Иисус называл учеников своих друзьями, то теперь после всего случившегося Он называет их братьями).</w:t>
      </w:r>
    </w:p>
    <w:p>
      <w:pPr>
        <w:pStyle w:val="Normal"/>
        <w:shd w:fill="FFFFFF" w:val="clear"/>
        <w:ind w:firstLine="567"/>
        <w:rPr>
          <w:szCs w:val="24"/>
        </w:rPr>
      </w:pPr>
      <w:r>
        <w:rPr>
          <w:color w:val="000000"/>
          <w:szCs w:val="24"/>
        </w:rPr>
        <w:t>Вечером того же дня Иисус появился в доме, где собрались будущие апостолы. Появился необычным образом, пройдя через запертые двери, ибо вход в помещение из-за опасения перед втор</w:t>
        <w:softHyphen/>
        <w:t>жением враждебно настроенных иудеев был забаррикадирован. Внезапно возникнув посреди комнаты. Он сказал: «мир вам!»</w:t>
      </w:r>
    </w:p>
    <w:p>
      <w:pPr>
        <w:pStyle w:val="Normal"/>
        <w:shd w:fill="FFFFFF" w:val="clear"/>
        <w:ind w:firstLine="567"/>
        <w:rPr>
          <w:szCs w:val="24"/>
        </w:rPr>
      </w:pPr>
      <w:r>
        <w:rPr>
          <w:color w:val="000000"/>
          <w:szCs w:val="24"/>
        </w:rPr>
        <w:t xml:space="preserve">Его дальнейшие действия по существу направлены на то, чтоб утвердить веру в </w:t>
      </w:r>
      <w:r>
        <w:rPr>
          <w:b/>
          <w:bCs/>
          <w:color w:val="000000"/>
          <w:szCs w:val="24"/>
        </w:rPr>
        <w:t>физическое</w:t>
      </w:r>
      <w:r>
        <w:rPr>
          <w:color w:val="000000"/>
          <w:szCs w:val="24"/>
        </w:rPr>
        <w:t xml:space="preserve"> воскресение Свое, ибо лишь на этой незыблемой вере могла зиждиться апостольская дея</w:t>
        <w:softHyphen/>
        <w:t>тельность учеников Его. Как сообщается в Евангелии, «Он пока</w:t>
        <w:softHyphen/>
        <w:t>зал им руки и ноги и ребра свои». Усомнившемуся Фоме Он по</w:t>
        <w:softHyphen/>
        <w:t>зволил при вторичном своем посещении коснуться рукой зияю</w:t>
        <w:softHyphen/>
        <w:t>щей раны между ребер. Впоследствии вместе с ними, как и они, он вкушает пищу: хлеб и рыбу. Все это было призвано доказать одно-единственное, что Он не призрак, пришедший из астраль</w:t>
        <w:softHyphen/>
        <w:t>ного мира, что Он общается с ними в своем физическом теле, но теле преображенном и потому обретшем новые, неведомые ра</w:t>
        <w:softHyphen/>
        <w:t>нее свойства.</w:t>
      </w:r>
    </w:p>
    <w:p>
      <w:pPr>
        <w:pStyle w:val="2"/>
        <w:ind w:firstLine="567"/>
        <w:rPr/>
      </w:pPr>
      <w:r>
        <w:rPr>
          <w:szCs w:val="24"/>
        </w:rPr>
        <w:t>Появление Иисуса Христа в день Воскресения Своего перед учениками стало для них Воскресением в Духе. Этот высочай</w:t>
        <w:softHyphen/>
        <w:t>ший акт духовного Посвящения зафиксирован в соответствую</w:t>
        <w:softHyphen/>
        <w:t>щих стихах Евангелия от Иоанна.</w:t>
      </w:r>
    </w:p>
    <w:p>
      <w:pPr>
        <w:pStyle w:val="Normal"/>
        <w:shd w:fill="FFFFFF" w:val="clear"/>
        <w:ind w:firstLine="567"/>
        <w:rPr>
          <w:szCs w:val="24"/>
        </w:rPr>
      </w:pPr>
      <w:r>
        <w:rPr>
          <w:color w:val="000000"/>
          <w:szCs w:val="24"/>
        </w:rPr>
        <w:t xml:space="preserve">«Иисус же сказал им вторично: мир вам! Как послал Меня Отец, </w:t>
      </w:r>
      <w:r>
        <w:rPr>
          <w:i/>
          <w:iCs/>
          <w:color w:val="000000"/>
          <w:szCs w:val="24"/>
        </w:rPr>
        <w:t xml:space="preserve">так </w:t>
      </w:r>
      <w:r>
        <w:rPr>
          <w:color w:val="000000"/>
          <w:szCs w:val="24"/>
        </w:rPr>
        <w:t>и Я посылаю вас.</w:t>
      </w:r>
    </w:p>
    <w:p>
      <w:pPr>
        <w:pStyle w:val="Normal"/>
        <w:shd w:fill="FFFFFF" w:val="clear"/>
        <w:ind w:firstLine="567"/>
        <w:rPr>
          <w:szCs w:val="24"/>
        </w:rPr>
      </w:pPr>
      <w:r>
        <w:rPr>
          <w:color w:val="000000"/>
          <w:szCs w:val="24"/>
        </w:rPr>
        <w:t>Сказав это, дунул и говорит им: примите Духа Святаго».</w:t>
      </w:r>
    </w:p>
    <w:p>
      <w:pPr>
        <w:pStyle w:val="Normal"/>
        <w:shd w:fill="FFFFFF" w:val="clear"/>
        <w:ind w:firstLine="567"/>
        <w:rPr>
          <w:szCs w:val="24"/>
        </w:rPr>
      </w:pPr>
      <w:r>
        <w:rPr>
          <w:color w:val="000000"/>
          <w:szCs w:val="24"/>
        </w:rPr>
        <w:t>Сокровеннейшая Доктрина Единства планов бытия - пла</w:t>
        <w:softHyphen/>
        <w:t>нов, друг в друга перетекающих и друг на друга влияющих, рас</w:t>
        <w:softHyphen/>
        <w:t>крывается перед ближайшими сподвижниками Иисуса Христа. Они как бы воочию увидели будущее, когда свободный переход из одного плана в другой, из одного состояния материи в другое станет не чем-то исключительным, а каждодневной реально</w:t>
        <w:softHyphen/>
        <w:t>стью. Но тайна эта принадлежит уже иной космической эпохе. Поэтому евангелист и опускает плотную завесу над нею.</w:t>
      </w:r>
    </w:p>
    <w:p>
      <w:pPr>
        <w:pStyle w:val="Normal"/>
        <w:shd w:fill="FFFFFF" w:val="clear"/>
        <w:ind w:firstLine="567"/>
        <w:rPr>
          <w:szCs w:val="24"/>
        </w:rPr>
      </w:pPr>
      <w:r>
        <w:rPr>
          <w:color w:val="000000"/>
          <w:szCs w:val="24"/>
        </w:rPr>
        <w:t>«Много сотворил Иисус пред учениками своими и других чудес, о которых не написано в книге сей».</w:t>
      </w:r>
    </w:p>
    <w:p>
      <w:pPr>
        <w:pStyle w:val="Heading1"/>
        <w:spacing w:before="120" w:after="60"/>
        <w:ind w:firstLine="567"/>
        <w:jc w:val="center"/>
        <w:rPr/>
      </w:pPr>
      <w:bookmarkStart w:id="4" w:name="__RefHeading___Toc108071064"/>
      <w:bookmarkEnd w:id="4"/>
      <w:r>
        <w:rPr>
          <w:sz w:val="28"/>
          <w:szCs w:val="28"/>
          <w:lang w:val="en-US"/>
        </w:rPr>
        <w:t xml:space="preserve">IV. </w:t>
      </w:r>
      <w:r>
        <w:rPr>
          <w:sz w:val="28"/>
          <w:szCs w:val="28"/>
        </w:rPr>
        <w:t>ЗАВЕРШЕНИЕ</w:t>
      </w:r>
    </w:p>
    <w:p>
      <w:pPr>
        <w:pStyle w:val="Heading2"/>
        <w:ind w:firstLine="567"/>
        <w:rPr>
          <w:sz w:val="24"/>
          <w:szCs w:val="24"/>
        </w:rPr>
      </w:pPr>
      <w:r>
        <w:rPr>
          <w:sz w:val="24"/>
          <w:szCs w:val="24"/>
        </w:rPr>
        <w:drawing>
          <wp:inline distT="0" distB="0" distL="0" distR="0">
            <wp:extent cx="379095" cy="3702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5" t="-97" r="-95" b="-97"/>
                    <a:stretch>
                      <a:fillRect/>
                    </a:stretch>
                  </pic:blipFill>
                  <pic:spPr bwMode="auto">
                    <a:xfrm>
                      <a:off x="0" y="0"/>
                      <a:ext cx="379095" cy="370205"/>
                    </a:xfrm>
                    <a:prstGeom prst="rect">
                      <a:avLst/>
                    </a:prstGeom>
                  </pic:spPr>
                </pic:pic>
              </a:graphicData>
            </a:graphic>
          </wp:inline>
        </w:drawing>
      </w:r>
    </w:p>
    <w:p>
      <w:pPr>
        <w:pStyle w:val="Normal"/>
        <w:shd w:fill="FFFFFF" w:val="clear"/>
        <w:ind w:firstLine="567"/>
        <w:rPr>
          <w:szCs w:val="24"/>
        </w:rPr>
      </w:pPr>
      <w:r>
        <w:rPr>
          <w:i/>
          <w:iCs/>
          <w:color w:val="000000"/>
          <w:szCs w:val="24"/>
        </w:rPr>
        <w:t xml:space="preserve">Аркан </w:t>
      </w:r>
      <w:r>
        <w:rPr>
          <w:i/>
          <w:iCs/>
          <w:color w:val="000000"/>
          <w:szCs w:val="24"/>
          <w:lang w:val="en-US"/>
        </w:rPr>
        <w:t>XXI</w:t>
      </w:r>
      <w:r>
        <w:rPr>
          <w:i/>
          <w:iCs/>
          <w:color w:val="000000"/>
          <w:szCs w:val="24"/>
        </w:rPr>
        <w:t>, он же нулевой, ибо после окончания Пути все начинается с нулевой отметки.</w:t>
      </w:r>
    </w:p>
    <w:p>
      <w:pPr>
        <w:pStyle w:val="Normal"/>
        <w:shd w:fill="FFFFFF" w:val="clear"/>
        <w:ind w:firstLine="567"/>
        <w:rPr>
          <w:szCs w:val="24"/>
        </w:rPr>
      </w:pPr>
      <w:r>
        <w:rPr>
          <w:i/>
          <w:iCs/>
          <w:color w:val="000000"/>
          <w:szCs w:val="24"/>
        </w:rPr>
        <w:t>Его название - «Безумец».</w:t>
      </w:r>
    </w:p>
    <w:p>
      <w:pPr>
        <w:pStyle w:val="Normal"/>
        <w:shd w:fill="FFFFFF" w:val="clear"/>
        <w:ind w:firstLine="567"/>
        <w:rPr>
          <w:szCs w:val="24"/>
        </w:rPr>
      </w:pPr>
      <w:r>
        <w:rPr>
          <w:i/>
          <w:iCs/>
          <w:color w:val="000000"/>
          <w:szCs w:val="24"/>
        </w:rPr>
        <w:t>Человек в шутовском наряде стоит па краю пропасти. Од</w:t>
        <w:softHyphen/>
        <w:t>ной рукой он держит на плече палку, на которой висит мешок; в другой руке - роза.</w:t>
      </w:r>
    </w:p>
    <w:p>
      <w:pPr>
        <w:pStyle w:val="Normal"/>
        <w:shd w:fill="FFFFFF" w:val="clear"/>
        <w:ind w:firstLine="567"/>
        <w:rPr>
          <w:szCs w:val="24"/>
        </w:rPr>
      </w:pPr>
      <w:r>
        <w:rPr>
          <w:i/>
          <w:iCs/>
          <w:color w:val="000000"/>
          <w:szCs w:val="24"/>
        </w:rPr>
        <w:t>Сзади собака старается схватить его за ноги.</w:t>
      </w:r>
    </w:p>
    <w:p>
      <w:pPr>
        <w:pStyle w:val="Normal"/>
        <w:shd w:fill="FFFFFF" w:val="clear"/>
        <w:ind w:firstLine="567"/>
        <w:rPr>
          <w:szCs w:val="24"/>
        </w:rPr>
      </w:pPr>
      <w:r>
        <w:rPr>
          <w:i/>
          <w:iCs/>
          <w:color w:val="000000"/>
          <w:szCs w:val="24"/>
        </w:rPr>
        <w:t>Это человеку грани предчувствия Божественного Самопо</w:t>
        <w:softHyphen/>
        <w:t>знания.</w:t>
      </w:r>
    </w:p>
    <w:p>
      <w:pPr>
        <w:pStyle w:val="Normal"/>
        <w:shd w:fill="FFFFFF" w:val="clear"/>
        <w:ind w:firstLine="567"/>
        <w:rPr>
          <w:szCs w:val="24"/>
        </w:rPr>
      </w:pPr>
      <w:r>
        <w:rPr>
          <w:i/>
          <w:iCs/>
          <w:color w:val="000000"/>
          <w:szCs w:val="24"/>
        </w:rPr>
        <w:t>Мешок за спиной - оставшееся прошлое. Роза - символ Посвящения. Пропасть - великая бездна между Колоннами Чело</w:t>
        <w:softHyphen/>
        <w:t>века и Природы, между человеком и Вселенной, между бытием в мире материальном и предстоянием перед Непостижимым.</w:t>
      </w:r>
    </w:p>
    <w:p>
      <w:pPr>
        <w:pStyle w:val="Normal"/>
        <w:shd w:fill="FFFFFF" w:val="clear"/>
        <w:ind w:firstLine="567"/>
        <w:rPr>
          <w:szCs w:val="24"/>
        </w:rPr>
      </w:pPr>
      <w:r>
        <w:rPr>
          <w:i/>
          <w:iCs/>
          <w:color w:val="000000"/>
          <w:szCs w:val="24"/>
        </w:rPr>
        <w:t>Оставшиеся позади низшие формы бытия (собака) стараются задержать подъем человека и помешать ему переступить грань.</w:t>
      </w:r>
    </w:p>
    <w:p>
      <w:pPr>
        <w:pStyle w:val="Normal"/>
        <w:shd w:fill="FFFFFF" w:val="clear"/>
        <w:ind w:firstLine="567"/>
        <w:rPr>
          <w:szCs w:val="24"/>
        </w:rPr>
      </w:pPr>
      <w:r>
        <w:rPr>
          <w:i/>
          <w:iCs/>
          <w:color w:val="000000"/>
          <w:szCs w:val="24"/>
        </w:rPr>
        <w:t>Но он не смотрит назад, ибо легок груз его, да и тот за спиной в прошлом.</w:t>
      </w:r>
    </w:p>
    <w:p>
      <w:pPr>
        <w:pStyle w:val="Normal"/>
        <w:shd w:fill="FFFFFF" w:val="clear"/>
        <w:ind w:firstLine="567"/>
        <w:rPr>
          <w:szCs w:val="24"/>
        </w:rPr>
      </w:pPr>
      <w:r>
        <w:rPr>
          <w:i/>
          <w:iCs/>
          <w:color w:val="000000"/>
          <w:szCs w:val="24"/>
        </w:rPr>
        <w:t>Ноль в моменте цикла может иметь два значения. В одном случае это предостережение, что человек окажется не в со</w:t>
        <w:softHyphen/>
        <w:t>стоянии сделать последний шаг через бездну и останется на прежней ступени бытия и сознания в следующей манвантаре. Во втором - указание на то, что человек завершил цикл бытия и сознания в данной манвантаре и возродится в следующей на более высокой ступени бытия и сознания.</w:t>
      </w:r>
    </w:p>
    <w:p>
      <w:pPr>
        <w:pStyle w:val="3"/>
        <w:ind w:firstLine="567"/>
        <w:rPr/>
      </w:pPr>
      <w:r>
        <w:rPr>
          <w:szCs w:val="24"/>
        </w:rPr>
        <w:t>Овладение духовным началом или раскрытие Божественно</w:t>
        <w:softHyphen/>
        <w:t>го Самопознания - конечная цель Человека, осуществляющаяся в последней манвантаре «Великого Дня Брамы» и дающая возмож</w:t>
        <w:softHyphen/>
        <w:t>ность слияния со Вселенной в 22-м миге бытия и сознания.</w:t>
      </w:r>
    </w:p>
    <w:p>
      <w:pPr>
        <w:pStyle w:val="Normal"/>
        <w:shd w:fill="FFFFFF" w:val="clear"/>
        <w:ind w:firstLine="567"/>
        <w:rPr>
          <w:szCs w:val="24"/>
        </w:rPr>
      </w:pPr>
      <w:r>
        <w:rPr>
          <w:i/>
          <w:iCs/>
          <w:color w:val="000000"/>
          <w:szCs w:val="24"/>
        </w:rPr>
        <w:t>Но полное овладение духовным началом - это такие высо</w:t>
        <w:softHyphen/>
        <w:t>ты Божественного Сознания, которые «безумием» представ</w:t>
        <w:softHyphen/>
        <w:t>ляются человеку земли, «безумием» кажется возможность такого достижения, и сам человек только «безумец» перед необъятностью Абсолюта.</w:t>
      </w:r>
    </w:p>
    <w:p>
      <w:pPr>
        <w:pStyle w:val="Normal"/>
        <w:shd w:fill="FFFFFF" w:val="clear"/>
        <w:ind w:firstLine="567"/>
        <w:rPr>
          <w:szCs w:val="24"/>
        </w:rPr>
      </w:pPr>
      <w:r>
        <w:rPr>
          <w:rFonts w:eastAsia="Arial"/>
          <w:i/>
          <w:iCs/>
          <w:color w:val="000000"/>
          <w:szCs w:val="24"/>
        </w:rPr>
        <w:t xml:space="preserve"> </w:t>
      </w:r>
      <w:r>
        <w:rPr>
          <w:i/>
          <w:iCs/>
          <w:color w:val="000000"/>
          <w:szCs w:val="24"/>
        </w:rPr>
        <w:t>«0» или «21» или «3» (2 + 1=3) - это жизнь завершен</w:t>
        <w:softHyphen/>
        <w:t>ного цикла.</w:t>
      </w:r>
    </w:p>
    <w:p>
      <w:pPr>
        <w:pStyle w:val="Normal"/>
        <w:shd w:fill="FFFFFF" w:val="clear"/>
        <w:ind w:firstLine="567"/>
        <w:rPr>
          <w:szCs w:val="24"/>
        </w:rPr>
      </w:pPr>
      <w:r>
        <w:rPr>
          <w:i/>
          <w:iCs/>
          <w:color w:val="000000"/>
          <w:szCs w:val="24"/>
        </w:rPr>
        <w:t>Доктрины: Духа Бездны, Колонны Человека и Колонны Андрогината и др.</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Полнота раскрытия духовного зрения запечатлена в два</w:t>
        <w:softHyphen/>
        <w:t>дцать первой главе Евангелия от Иоанна. События, изложенные в ней, если вы хотите вникнуть в их суть, должны быть истолко</w:t>
        <w:softHyphen/>
        <w:t>ваны в символическом ключе. Физический план здесь тесно пе</w:t>
        <w:softHyphen/>
        <w:t>реплетен с астральным и ментальным планом.</w:t>
      </w:r>
    </w:p>
    <w:p>
      <w:pPr>
        <w:pStyle w:val="Normal"/>
        <w:shd w:fill="FFFFFF" w:val="clear"/>
        <w:ind w:firstLine="567"/>
        <w:rPr>
          <w:szCs w:val="24"/>
        </w:rPr>
      </w:pPr>
      <w:r>
        <w:rPr>
          <w:color w:val="000000"/>
          <w:szCs w:val="24"/>
        </w:rPr>
        <w:t>В третий раз после Воскресения - и опять, как это уже бы</w:t>
        <w:softHyphen/>
        <w:t>вало, неузнанный - появляется Иисус перед учениками Своими, которые в тот момент находились вблизи Тивериадского моря. «Были вместе Симон Петр, и Фома, называемый близнец, и Нафанаил из Каны Галилейской, и сыновья Зеведеевы, и двое дру</w:t>
        <w:softHyphen/>
        <w:t>гих из учеников Его». Семь учеников, олицетворяющих семь принципов космического бытия. И земное основание этого кос</w:t>
        <w:softHyphen/>
        <w:t>мического пути восхождения — Петр (камень).</w:t>
      </w:r>
    </w:p>
    <w:p>
      <w:pPr>
        <w:pStyle w:val="Normal"/>
        <w:shd w:fill="FFFFFF" w:val="clear"/>
        <w:ind w:firstLine="567"/>
        <w:rPr>
          <w:szCs w:val="24"/>
        </w:rPr>
      </w:pPr>
      <w:r>
        <w:rPr>
          <w:color w:val="000000"/>
          <w:szCs w:val="24"/>
        </w:rPr>
        <w:t>Именно ему принадлежит инициатива выйти на лодке в от</w:t>
        <w:softHyphen/>
        <w:t>крытое море в ночное время: «иду ловить рыбу». За этими сло</w:t>
        <w:softHyphen/>
        <w:t>вами встает стремление ловить души людские, опираясь на Уче</w:t>
        <w:softHyphen/>
        <w:t>ние Христа. Его порывом захвачены и другие ученики: «идем и мы с тобою». Но попытка кончается провалом. И это не случай</w:t>
        <w:softHyphen/>
        <w:t>ность. Не все еще заветы Учителя освоены ими. Не все еще уч</w:t>
        <w:softHyphen/>
        <w:t>тено в их нелегком духовном труде. С пустыми руками в ранний утренний час возвращаются они обратно, приближаясь к пус</w:t>
        <w:softHyphen/>
        <w:t>тынному берегу, на котором стоит, ожидая их, Иисус. Но, огор</w:t>
        <w:softHyphen/>
        <w:t>ченные неудачей, они не обращают на Него особого внимания. Он же спрашивает их: «дети! есть ли у вас какая пища?» Иными словами: удалась ли вам хоть в какой-то мере духовная ловля? «Они отвечали Ему: нет».</w:t>
      </w:r>
    </w:p>
    <w:p>
      <w:pPr>
        <w:pStyle w:val="Normal"/>
        <w:shd w:fill="FFFFFF" w:val="clear"/>
        <w:ind w:firstLine="567"/>
        <w:rPr>
          <w:szCs w:val="24"/>
        </w:rPr>
      </w:pPr>
      <w:r>
        <w:rPr>
          <w:color w:val="000000"/>
          <w:szCs w:val="24"/>
        </w:rPr>
        <w:t>И тогда главный урок дает им Христос: «закиньте сеть по правую сторону лодки и поймаете». Это значило: если вы дейст</w:t>
        <w:softHyphen/>
        <w:t>вительно хотите добиться результата, то работа ваша с людьми должна идти по правому, т.е. праведному пути.</w:t>
      </w:r>
    </w:p>
    <w:p>
      <w:pPr>
        <w:pStyle w:val="Normal"/>
        <w:shd w:fill="FFFFFF" w:val="clear"/>
        <w:ind w:firstLine="567"/>
        <w:rPr>
          <w:szCs w:val="24"/>
        </w:rPr>
      </w:pPr>
      <w:r>
        <w:rPr>
          <w:color w:val="000000"/>
          <w:szCs w:val="24"/>
        </w:rPr>
        <w:t>Последовав совету опытного рыболова (а именно за рыбо</w:t>
        <w:softHyphen/>
        <w:t>лова приняли апостолы незнакомца), они с трудом вытащили сеть из воды: такое множество рыбы попалось в нее. Иоанн первым из учеников догадался, кому они обязаны сказочным уло</w:t>
        <w:softHyphen/>
        <w:t>вом. «Это Господь», - сообщил он Петру.</w:t>
      </w:r>
    </w:p>
    <w:p>
      <w:pPr>
        <w:pStyle w:val="Normal"/>
        <w:shd w:fill="FFFFFF" w:val="clear"/>
        <w:ind w:firstLine="567"/>
        <w:rPr>
          <w:szCs w:val="24"/>
        </w:rPr>
      </w:pPr>
      <w:r>
        <w:rPr>
          <w:color w:val="000000"/>
          <w:szCs w:val="24"/>
        </w:rPr>
        <w:t>Для импульсивного Петра это сигнал к немедленному дейст</w:t>
        <w:softHyphen/>
        <w:t>вию. Торопя встречу с Иисусом, он бросается в море, ибо слишком уж медленно, по его мнению, движется перегруженная лодка.</w:t>
      </w:r>
    </w:p>
    <w:p>
      <w:pPr>
        <w:pStyle w:val="Normal"/>
        <w:shd w:fill="FFFFFF" w:val="clear"/>
        <w:ind w:firstLine="567"/>
        <w:rPr>
          <w:szCs w:val="24"/>
        </w:rPr>
      </w:pPr>
      <w:r>
        <w:rPr>
          <w:color w:val="000000"/>
          <w:szCs w:val="24"/>
        </w:rPr>
        <w:t>Когда же другие ученики с уловом причалили к берегу, Ии</w:t>
        <w:softHyphen/>
        <w:t>сус им сказал: «принесите рыбы, которую вы теперь поймали». То есть: покажите мне результаты работы вашей с человечески</w:t>
        <w:softHyphen/>
        <w:t>ми душами. А они теперь более чем впечатляющи.</w:t>
      </w:r>
    </w:p>
    <w:p>
      <w:pPr>
        <w:pStyle w:val="Normal"/>
        <w:shd w:fill="FFFFFF" w:val="clear"/>
        <w:ind w:firstLine="567"/>
        <w:rPr>
          <w:szCs w:val="24"/>
        </w:rPr>
      </w:pPr>
      <w:r>
        <w:rPr>
          <w:color w:val="000000"/>
          <w:szCs w:val="24"/>
        </w:rPr>
        <w:t>«Симон Петр пошел и вытащил на землю сеть, наполнен</w:t>
        <w:softHyphen/>
        <w:t xml:space="preserve">ную большими рыбами, </w:t>
      </w:r>
      <w:r>
        <w:rPr>
          <w:i/>
          <w:iCs/>
          <w:color w:val="000000"/>
          <w:szCs w:val="24"/>
        </w:rPr>
        <w:t xml:space="preserve">которых было </w:t>
      </w:r>
      <w:r>
        <w:rPr>
          <w:color w:val="000000"/>
          <w:szCs w:val="24"/>
        </w:rPr>
        <w:t>сто пятьдесят три; и при таком множестве не прорвалась сеть».</w:t>
      </w:r>
    </w:p>
    <w:p>
      <w:pPr>
        <w:pStyle w:val="Normal"/>
        <w:shd w:fill="FFFFFF" w:val="clear"/>
        <w:ind w:firstLine="567"/>
        <w:rPr>
          <w:szCs w:val="24"/>
        </w:rPr>
      </w:pPr>
      <w:r>
        <w:rPr>
          <w:color w:val="000000"/>
          <w:szCs w:val="24"/>
        </w:rPr>
        <w:t>Почему именно «сто пятьдесят три»? Что значит «сто пятьдесят три»? Если мы сложим числа по пифагорейскому методу, то получим цифру «9». А девятый по счету Аркан - это Аркан Посвящения. Поэтому здесь нельзя не увидеть ука</w:t>
        <w:softHyphen/>
        <w:t>зания на то, что апостольская работа с людьми будет заклю</w:t>
        <w:softHyphen/>
        <w:t>чаться не только в просвещении, но и в посвящении созрев</w:t>
        <w:softHyphen/>
        <w:t>ших душ людских («большие рыбы»). Сеть же, которая не по</w:t>
        <w:softHyphen/>
        <w:t>рвалась и не порвется, какое б количество рыб туда ни попа</w:t>
        <w:softHyphen/>
        <w:t>ло, это, конечно, Учение Христа.</w:t>
      </w:r>
    </w:p>
    <w:p>
      <w:pPr>
        <w:pStyle w:val="Normal"/>
        <w:shd w:fill="FFFFFF" w:val="clear"/>
        <w:ind w:firstLine="567"/>
        <w:rPr>
          <w:szCs w:val="24"/>
        </w:rPr>
      </w:pPr>
      <w:r>
        <w:rPr>
          <w:color w:val="000000"/>
          <w:szCs w:val="24"/>
        </w:rPr>
        <w:t>Иисус готовился к встрече со своими учениками. Когда они сошли на землю, то увидели «разложенный огонь, и на нем лежа</w:t>
        <w:softHyphen/>
        <w:t>щую рыбу и хлеб». Огонь - символ духа, рыба - символ души, хлеб - символ земли. «Придите, обедайте», - приглашает их Ии</w:t>
        <w:softHyphen/>
        <w:t>сус. Т.е. вкусите первые плоды духовной работы вашей, которую вы научаетесь делать в полноте сознания своего одновременно в трех планах бытия: ментальном, астральном и физическом.</w:t>
      </w:r>
    </w:p>
    <w:p>
      <w:pPr>
        <w:pStyle w:val="Normal"/>
        <w:shd w:fill="FFFFFF" w:val="clear"/>
        <w:ind w:firstLine="567"/>
        <w:rPr>
          <w:szCs w:val="24"/>
        </w:rPr>
      </w:pPr>
      <w:r>
        <w:rPr>
          <w:color w:val="000000"/>
          <w:szCs w:val="24"/>
        </w:rPr>
        <w:t>Во время обеда трижды обращается Иисус к Петру с одним и тем же вопросом: «любишь ли ты Меня» («любишь ли ты Ме</w:t>
        <w:softHyphen/>
        <w:t>ня больше, нежели они?» - спрашивает Он у него вначале) и трижды дает один и тот же наказ: «паси овец Моих» («паси агн</w:t>
        <w:softHyphen/>
        <w:t>цев Моих», - говорит Он ему вначале). Эти слова Иисуса озна</w:t>
        <w:softHyphen/>
        <w:t>чали, что кладется основание Церкви Христа на физическом плане бытия и главой ее нарекается Петр. Духовным заботам его Иисус поручает отныне будущую паству: и слабых, беззащит</w:t>
        <w:softHyphen/>
        <w:t>ных, быть может, еще нестойких в вере («овцы»), и окрепших в вере и готовых идти на добровольную жертву («агнцы»).</w:t>
      </w:r>
    </w:p>
    <w:p>
      <w:pPr>
        <w:pStyle w:val="Normal"/>
        <w:shd w:fill="FFFFFF" w:val="clear"/>
        <w:ind w:firstLine="567"/>
        <w:rPr>
          <w:szCs w:val="24"/>
        </w:rPr>
      </w:pPr>
      <w:r>
        <w:rPr>
          <w:color w:val="000000"/>
          <w:szCs w:val="24"/>
        </w:rPr>
        <w:t>Не скрывает Иисус от апостола и будущей судьбы его: «ис</w:t>
        <w:softHyphen/>
        <w:t>тинно, истинно говорю тебе: когда ты был молод, то препоясы</w:t>
        <w:softHyphen/>
        <w:t>вался сам и ходил, куда хотел; а когда состаришься, то про</w:t>
        <w:softHyphen/>
        <w:t xml:space="preserve">стрешь руки твои, и другой препояшет тебя и поведет, куда не хочешь». Смысл пророчества проясняется здесь же. «Сказал же это, давая разуметь, какою смертью </w:t>
      </w:r>
      <w:r>
        <w:rPr>
          <w:i/>
          <w:iCs/>
          <w:color w:val="000000"/>
          <w:szCs w:val="24"/>
        </w:rPr>
        <w:t xml:space="preserve">Петр </w:t>
      </w:r>
      <w:r>
        <w:rPr>
          <w:color w:val="000000"/>
          <w:szCs w:val="24"/>
        </w:rPr>
        <w:t>прославит Бога».</w:t>
      </w:r>
    </w:p>
    <w:p>
      <w:pPr>
        <w:pStyle w:val="Normal"/>
        <w:shd w:fill="FFFFFF" w:val="clear"/>
        <w:ind w:firstLine="567"/>
        <w:rPr>
          <w:szCs w:val="24"/>
        </w:rPr>
      </w:pPr>
      <w:r>
        <w:rPr>
          <w:color w:val="000000"/>
          <w:szCs w:val="24"/>
        </w:rPr>
        <w:t>«Иди за Мною», - говорит Иисус Петру. И тот, преисполненный радости, следует за Ним, ожидая услышать от Него последнее напут</w:t>
        <w:softHyphen/>
        <w:t>ствие. Но уединение их нарушено. Заслышав чьи-то шаги, Петр обора</w:t>
        <w:softHyphen/>
        <w:t>чивается и видит Иоанна, спешащего присоединится к ним. «Господи! а он что?» - восклицает Петр, не скрывая своего недоумения и неудовольствия, ибо рассчитывал на приватную беседу с Учителем.</w:t>
      </w:r>
    </w:p>
    <w:p>
      <w:pPr>
        <w:pStyle w:val="Normal"/>
        <w:shd w:fill="FFFFFF" w:val="clear"/>
        <w:ind w:firstLine="567"/>
        <w:rPr>
          <w:szCs w:val="24"/>
        </w:rPr>
      </w:pPr>
      <w:r>
        <w:rPr>
          <w:color w:val="000000"/>
          <w:szCs w:val="24"/>
        </w:rPr>
        <w:t>Тайные причины происходящего Иисус оставляет за скоб</w:t>
        <w:softHyphen/>
        <w:t>ками. Он лишь ограничивается сдержанным замечанием, сове</w:t>
        <w:softHyphen/>
        <w:t xml:space="preserve">туя Петру сосредоточить полноту внимания на своей миссии, а не на чужой: «если </w:t>
      </w:r>
      <w:r>
        <w:rPr>
          <w:i/>
          <w:iCs/>
          <w:color w:val="000000"/>
          <w:szCs w:val="24"/>
        </w:rPr>
        <w:t xml:space="preserve">Я </w:t>
      </w:r>
      <w:r>
        <w:rPr>
          <w:color w:val="000000"/>
          <w:szCs w:val="24"/>
        </w:rPr>
        <w:t xml:space="preserve">хочу, чтобы он пребыл, пока прииду, что тебе </w:t>
      </w:r>
      <w:r>
        <w:rPr>
          <w:i/>
          <w:iCs/>
          <w:color w:val="000000"/>
          <w:szCs w:val="24"/>
        </w:rPr>
        <w:t xml:space="preserve">до того! </w:t>
      </w:r>
      <w:r>
        <w:rPr>
          <w:color w:val="000000"/>
          <w:szCs w:val="24"/>
        </w:rPr>
        <w:t>ты иди за Мною».</w:t>
      </w:r>
    </w:p>
    <w:p>
      <w:pPr>
        <w:pStyle w:val="Normal"/>
        <w:shd w:fill="FFFFFF" w:val="clear"/>
        <w:ind w:firstLine="567"/>
        <w:rPr>
          <w:szCs w:val="24"/>
        </w:rPr>
      </w:pPr>
      <w:r>
        <w:rPr>
          <w:color w:val="000000"/>
          <w:szCs w:val="24"/>
        </w:rPr>
        <w:t>Эти слова породили недоразумение. Они были истолкованы в том смысле, что любимый ученик Иисуса не умрет до вторично</w:t>
        <w:softHyphen/>
        <w:t>го пришествия Христа. Но на самом деле ничего подобного не имелось в виду («Иисус не сказал ему, что не умрет»). Иоанн, вы</w:t>
        <w:softHyphen/>
        <w:t>ступая в качестве евангелиста, считает своим долгом подчеркнуть это: «Сей ученик и свидетельствует в сем и написал сие».</w:t>
      </w:r>
    </w:p>
    <w:p>
      <w:pPr>
        <w:pStyle w:val="Normal"/>
        <w:shd w:fill="FFFFFF" w:val="clear"/>
        <w:ind w:firstLine="567"/>
        <w:rPr>
          <w:szCs w:val="24"/>
        </w:rPr>
      </w:pPr>
      <w:r>
        <w:rPr>
          <w:color w:val="000000"/>
          <w:szCs w:val="24"/>
        </w:rPr>
        <w:t>- Имелось в виду другое, - сказала Мария Вадимовна, за</w:t>
        <w:softHyphen/>
        <w:t>ключая свои комментарии к Евангелию от Иоанна, - а именно то, что Космическая Церковь Христа, возглавляемая Иоанном, пре</w:t>
        <w:softHyphen/>
        <w:t>будет до второго пришествия Христа, который в эпоху Духа Свя</w:t>
        <w:softHyphen/>
        <w:t>того явится во славе и единстве всех ипостасей Бога Великого.</w:t>
      </w:r>
    </w:p>
    <w:p>
      <w:pPr>
        <w:pStyle w:val="Heading2"/>
        <w:ind w:firstLine="567"/>
        <w:rPr>
          <w:sz w:val="24"/>
          <w:szCs w:val="24"/>
        </w:rPr>
      </w:pPr>
      <w:r>
        <w:rPr>
          <w:sz w:val="24"/>
          <w:szCs w:val="24"/>
        </w:rPr>
        <w:drawing>
          <wp:inline distT="0" distB="0" distL="0" distR="0">
            <wp:extent cx="379095" cy="383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5" t="-94" r="-95" b="-94"/>
                    <a:stretch>
                      <a:fillRect/>
                    </a:stretch>
                  </pic:blipFill>
                  <pic:spPr bwMode="auto">
                    <a:xfrm>
                      <a:off x="0" y="0"/>
                      <a:ext cx="379095" cy="383540"/>
                    </a:xfrm>
                    <a:prstGeom prst="rect">
                      <a:avLst/>
                    </a:prstGeom>
                  </pic:spPr>
                </pic:pic>
              </a:graphicData>
            </a:graphic>
          </wp:inline>
        </w:drawing>
      </w:r>
    </w:p>
    <w:p>
      <w:pPr>
        <w:pStyle w:val="Normal"/>
        <w:shd w:fill="FFFFFF" w:val="clear"/>
        <w:ind w:firstLine="567"/>
        <w:rPr>
          <w:szCs w:val="24"/>
        </w:rPr>
      </w:pPr>
      <w:r>
        <w:rPr>
          <w:i/>
          <w:iCs/>
          <w:color w:val="000000"/>
          <w:szCs w:val="24"/>
        </w:rPr>
        <w:t xml:space="preserve">Аркан </w:t>
      </w:r>
      <w:r>
        <w:rPr>
          <w:i/>
          <w:iCs/>
          <w:color w:val="000000"/>
          <w:szCs w:val="24"/>
          <w:lang w:val="en-US"/>
        </w:rPr>
        <w:t>XXII</w:t>
      </w:r>
      <w:r>
        <w:rPr>
          <w:i/>
          <w:iCs/>
          <w:color w:val="000000"/>
          <w:szCs w:val="24"/>
        </w:rPr>
        <w:t>. Космос. Вселенная. Кольцо Ориенталистское.</w:t>
      </w:r>
    </w:p>
    <w:p>
      <w:pPr>
        <w:pStyle w:val="Normal"/>
        <w:shd w:fill="FFFFFF" w:val="clear"/>
        <w:ind w:firstLine="567"/>
        <w:rPr>
          <w:szCs w:val="24"/>
        </w:rPr>
      </w:pPr>
      <w:r>
        <w:rPr>
          <w:i/>
          <w:iCs/>
          <w:color w:val="000000"/>
          <w:szCs w:val="24"/>
        </w:rPr>
        <w:t>Женщина стоит в овале Змия; на голове ее Солнце; в ногах Луна; в одной руке молния; в другой - лилия.</w:t>
      </w:r>
    </w:p>
    <w:p>
      <w:pPr>
        <w:pStyle w:val="Normal"/>
        <w:shd w:fill="FFFFFF" w:val="clear"/>
        <w:ind w:firstLine="567"/>
        <w:rPr>
          <w:szCs w:val="24"/>
        </w:rPr>
      </w:pPr>
      <w:r>
        <w:rPr>
          <w:i/>
          <w:iCs/>
          <w:color w:val="000000"/>
          <w:szCs w:val="24"/>
        </w:rPr>
        <w:t xml:space="preserve">Аркан </w:t>
      </w:r>
      <w:r>
        <w:rPr>
          <w:i/>
          <w:iCs/>
          <w:color w:val="000000"/>
          <w:szCs w:val="24"/>
          <w:lang w:val="en-US"/>
        </w:rPr>
        <w:t>XXII</w:t>
      </w:r>
      <w:r>
        <w:rPr>
          <w:i/>
          <w:iCs/>
          <w:color w:val="000000"/>
          <w:szCs w:val="24"/>
        </w:rPr>
        <w:t xml:space="preserve"> </w:t>
      </w:r>
      <w:r>
        <w:rPr>
          <w:color w:val="000000"/>
          <w:szCs w:val="24"/>
        </w:rPr>
        <w:t xml:space="preserve">- </w:t>
      </w:r>
      <w:r>
        <w:rPr>
          <w:i/>
          <w:iCs/>
          <w:color w:val="000000"/>
          <w:szCs w:val="24"/>
        </w:rPr>
        <w:t xml:space="preserve">это завершенное творчество Демиурга </w:t>
      </w:r>
      <w:r>
        <w:rPr>
          <w:i/>
          <w:iCs/>
          <w:color w:val="000000"/>
          <w:szCs w:val="24"/>
          <w:lang w:val="en-US"/>
        </w:rPr>
        <w:t>I</w:t>
      </w:r>
      <w:r>
        <w:rPr>
          <w:i/>
          <w:iCs/>
          <w:color w:val="000000"/>
          <w:szCs w:val="24"/>
        </w:rPr>
        <w:t xml:space="preserve"> Ар</w:t>
        <w:softHyphen/>
        <w:t>кана, это символ цикла Его Пути, охватывающего семь манвантар в одном из семи колец Мироздания, это как бы герб его могущества и печать, которой он запечатлен, которую несет в сердце своем. Это полный итог того, что он создал.</w:t>
      </w:r>
    </w:p>
    <w:p>
      <w:pPr>
        <w:pStyle w:val="Normal"/>
        <w:shd w:fill="FFFFFF" w:val="clear"/>
        <w:ind w:firstLine="567"/>
        <w:rPr>
          <w:szCs w:val="24"/>
        </w:rPr>
      </w:pPr>
      <w:r>
        <w:rPr>
          <w:i/>
          <w:iCs/>
          <w:color w:val="000000"/>
          <w:szCs w:val="24"/>
        </w:rPr>
        <w:t>Сын Божий и Сын Человеческий, вызванный к бытию, что</w:t>
        <w:softHyphen/>
        <w:t>бы спасти Множественность Абсолюта Проявленного от по</w:t>
        <w:softHyphen/>
        <w:t>гружения в Ничто, чтобы в Единстве Множественности рас</w:t>
        <w:softHyphen/>
        <w:t>крыть каждой малой частице Самопознание Бога Великого (молния - знак мудрости), стоит перед Пославшим Его, неся в дар Вселенную, преображенную Его Творчеством, Творчеством спасительного характера, в том числе и для брата отпавшего (символизируемого Змием).</w:t>
      </w:r>
    </w:p>
    <w:p>
      <w:pPr>
        <w:pStyle w:val="Normal"/>
        <w:shd w:fill="FFFFFF" w:val="clear"/>
        <w:ind w:firstLine="567"/>
        <w:rPr>
          <w:szCs w:val="24"/>
        </w:rPr>
      </w:pPr>
      <w:r>
        <w:rPr>
          <w:i/>
          <w:iCs/>
          <w:color w:val="000000"/>
          <w:szCs w:val="24"/>
        </w:rPr>
        <w:t>Сын Божий овладел всем, что вопил проявить Абсолют Не</w:t>
        <w:softHyphen/>
        <w:t>сказанный в Кольце Ориенталистском (Солнце, Луна).</w:t>
      </w:r>
    </w:p>
    <w:p>
      <w:pPr>
        <w:pStyle w:val="Normal"/>
        <w:shd w:fill="FFFFFF" w:val="clear"/>
        <w:ind w:firstLine="567"/>
        <w:rPr>
          <w:szCs w:val="24"/>
        </w:rPr>
      </w:pPr>
      <w:r>
        <w:rPr>
          <w:i/>
          <w:iCs/>
          <w:color w:val="000000"/>
          <w:szCs w:val="24"/>
        </w:rPr>
        <w:t>Он осветил бытие Солнцем своей мудрости. Он - сила, движущая Космос, так как Он растворил Себя в Космосе и концентрирует Космос в Себе, подняв его с низов.</w:t>
      </w:r>
    </w:p>
    <w:p>
      <w:pPr>
        <w:pStyle w:val="Normal"/>
        <w:shd w:fill="FFFFFF" w:val="clear"/>
        <w:ind w:firstLine="567"/>
        <w:rPr>
          <w:szCs w:val="24"/>
        </w:rPr>
      </w:pPr>
      <w:r>
        <w:rPr>
          <w:i/>
          <w:iCs/>
          <w:color w:val="000000"/>
          <w:szCs w:val="24"/>
        </w:rPr>
        <w:t>Это сделало Его Богочеловеком, слитым в Единстве с Бо</w:t>
        <w:softHyphen/>
        <w:t>гом Великим.</w:t>
      </w:r>
    </w:p>
    <w:p>
      <w:pPr>
        <w:pStyle w:val="Normal"/>
        <w:shd w:fill="FFFFFF" w:val="clear"/>
        <w:ind w:firstLine="567"/>
        <w:rPr>
          <w:szCs w:val="24"/>
        </w:rPr>
      </w:pPr>
      <w:r>
        <w:rPr>
          <w:i/>
          <w:iCs/>
          <w:color w:val="000000"/>
          <w:szCs w:val="24"/>
        </w:rPr>
        <w:t>Перед Ним раскрыты врата в Божественные Сферы (ли</w:t>
        <w:softHyphen/>
        <w:t>лия Благовестил открывает эти врата) для события и со</w:t>
        <w:softHyphen/>
        <w:t>творчества с Несказанным на Новых Путях, непостижимых для нашего Кольца Мироздания, в новых аспектах Абсолюта Проявленного.</w:t>
      </w:r>
    </w:p>
    <w:p>
      <w:pPr>
        <w:pStyle w:val="Normal"/>
        <w:shd w:fill="FFFFFF" w:val="clear"/>
        <w:ind w:firstLine="567"/>
        <w:rPr>
          <w:szCs w:val="24"/>
        </w:rPr>
      </w:pPr>
      <w:r>
        <w:rPr>
          <w:i/>
          <w:iCs/>
          <w:color w:val="000000"/>
          <w:szCs w:val="24"/>
        </w:rPr>
        <w:t>Аркан хранит Доктрины: Божественных Сфер; Богочело</w:t>
        <w:softHyphen/>
        <w:t>века; Тайн Проявления Абсолюта Непостижного в Кольце Ори</w:t>
        <w:softHyphen/>
        <w:t>енталистском; Змия (Люцифера) и др.</w:t>
      </w:r>
    </w:p>
    <w:p>
      <w:pPr>
        <w:pStyle w:val="Normal"/>
        <w:shd w:fill="FFFFFF" w:val="clear"/>
        <w:ind w:firstLine="567"/>
        <w:rPr>
          <w:color w:val="000000"/>
          <w:szCs w:val="24"/>
        </w:rPr>
      </w:pPr>
      <w:r>
        <w:rPr>
          <w:color w:val="000000"/>
          <w:szCs w:val="24"/>
        </w:rPr>
      </w:r>
    </w:p>
    <w:p>
      <w:pPr>
        <w:pStyle w:val="Normal"/>
        <w:shd w:fill="FFFFFF" w:val="clear"/>
        <w:ind w:firstLine="567"/>
        <w:rPr>
          <w:szCs w:val="24"/>
        </w:rPr>
      </w:pPr>
      <w:r>
        <w:rPr>
          <w:color w:val="000000"/>
          <w:szCs w:val="24"/>
        </w:rPr>
        <w:t xml:space="preserve">По словам Марии Вадимовны, эзотерический смысл </w:t>
      </w:r>
      <w:r>
        <w:rPr>
          <w:color w:val="000000"/>
          <w:szCs w:val="24"/>
          <w:lang w:val="en-US"/>
        </w:rPr>
        <w:t>XXII</w:t>
      </w:r>
      <w:r>
        <w:rPr>
          <w:color w:val="000000"/>
          <w:szCs w:val="24"/>
        </w:rPr>
        <w:t xml:space="preserve"> Ар</w:t>
        <w:softHyphen/>
        <w:t xml:space="preserve">кана раскрывается во всей полноте своей в другой книге любимого ученика Иисуса </w:t>
      </w:r>
      <w:r>
        <w:rPr>
          <w:i/>
          <w:iCs/>
          <w:color w:val="000000"/>
          <w:szCs w:val="24"/>
        </w:rPr>
        <w:t xml:space="preserve">- </w:t>
      </w:r>
      <w:r>
        <w:rPr>
          <w:color w:val="000000"/>
          <w:szCs w:val="24"/>
        </w:rPr>
        <w:t>«Откровение Иоанна Богослова». Несомненно, что Женщина ХХ</w:t>
      </w:r>
      <w:r>
        <w:rPr>
          <w:color w:val="000000"/>
          <w:szCs w:val="24"/>
          <w:lang w:val="en-US"/>
        </w:rPr>
        <w:t>II</w:t>
      </w:r>
      <w:r>
        <w:rPr>
          <w:color w:val="000000"/>
          <w:szCs w:val="24"/>
        </w:rPr>
        <w:t xml:space="preserve"> Аркана, равно как и Женщина </w:t>
      </w:r>
      <w:r>
        <w:rPr>
          <w:color w:val="000000"/>
          <w:szCs w:val="24"/>
          <w:lang w:val="en-US"/>
        </w:rPr>
        <w:t>III</w:t>
      </w:r>
      <w:r>
        <w:rPr>
          <w:color w:val="000000"/>
          <w:szCs w:val="24"/>
        </w:rPr>
        <w:t xml:space="preserve"> Аркана, восходят к величественному образу, запечатленному в Апокалипсисе. «И яви</w:t>
        <w:softHyphen/>
        <w:t>лось на небе великое знамение - жена, облеченная в солнце; под но</w:t>
        <w:softHyphen/>
        <w:t>гами ее луна, а на главе ее венец из двенадцати звезд».</w:t>
      </w:r>
    </w:p>
    <w:p>
      <w:pPr>
        <w:pStyle w:val="Normal"/>
        <w:shd w:fill="FFFFFF" w:val="clear"/>
        <w:ind w:firstLine="567"/>
        <w:rPr>
          <w:szCs w:val="24"/>
        </w:rPr>
      </w:pPr>
      <w:r>
        <w:rPr>
          <w:color w:val="000000"/>
          <w:szCs w:val="24"/>
        </w:rPr>
        <w:t xml:space="preserve">Духовное пространство </w:t>
      </w:r>
      <w:r>
        <w:rPr>
          <w:color w:val="000000"/>
          <w:szCs w:val="24"/>
          <w:lang w:val="en-US"/>
        </w:rPr>
        <w:t>XXII</w:t>
      </w:r>
      <w:r>
        <w:rPr>
          <w:color w:val="000000"/>
          <w:szCs w:val="24"/>
        </w:rPr>
        <w:t xml:space="preserve"> Аркана как бы заключает в себе всю Вселенную. Символом этой Вселенной в Апокалипсисе выступает Асия, а семь церквей Асии это не что иное как семь манвантар, каждая из которых в ходе космической эволюции должна стать Храмом Бога Великого.</w:t>
      </w:r>
    </w:p>
    <w:p>
      <w:pPr>
        <w:pStyle w:val="Normal"/>
        <w:shd w:fill="FFFFFF" w:val="clear"/>
        <w:ind w:firstLine="567"/>
        <w:rPr>
          <w:szCs w:val="24"/>
        </w:rPr>
      </w:pPr>
      <w:r>
        <w:rPr>
          <w:color w:val="000000"/>
          <w:szCs w:val="24"/>
        </w:rPr>
        <w:t>Надобно сказать, что число «семь», будучи числом священным - и об этом можно судить и по Откровению Иоанна, - пронизывает все сущее на земле и в Космосе. Услышав «громкий голос, как бы труб</w:t>
        <w:softHyphen/>
        <w:t xml:space="preserve">ный, который говорил: Я семь Альфа и Омега, первый и последний» (который, кстати, заставляет вспомнить Демиурга </w:t>
      </w:r>
      <w:r>
        <w:rPr>
          <w:color w:val="000000"/>
          <w:szCs w:val="24"/>
          <w:lang w:val="en-US"/>
        </w:rPr>
        <w:t>I</w:t>
      </w:r>
      <w:r>
        <w:rPr>
          <w:color w:val="000000"/>
          <w:szCs w:val="24"/>
        </w:rPr>
        <w:t xml:space="preserve"> Аркана, слившего</w:t>
        <w:softHyphen/>
        <w:t xml:space="preserve">ся с Единым в возгласе </w:t>
      </w:r>
      <w:r>
        <w:rPr>
          <w:i/>
          <w:iCs/>
          <w:color w:val="000000"/>
          <w:szCs w:val="24"/>
        </w:rPr>
        <w:t xml:space="preserve">«Я </w:t>
      </w:r>
      <w:r>
        <w:rPr>
          <w:color w:val="000000"/>
          <w:szCs w:val="24"/>
        </w:rPr>
        <w:t>семь»), Иоанн увидел Сына Человеческого, или, как он пишет, «подобного Сыну Человеческому, облеченного в подир» (одежду иудейского первосвященника), посреди семи золотых светильников. «Он держал в деснице своей семь звезд».</w:t>
      </w:r>
    </w:p>
    <w:p>
      <w:pPr>
        <w:pStyle w:val="Normal"/>
        <w:shd w:fill="FFFFFF" w:val="clear"/>
        <w:ind w:firstLine="567"/>
        <w:rPr>
          <w:szCs w:val="24"/>
        </w:rPr>
      </w:pPr>
      <w:r>
        <w:rPr>
          <w:color w:val="000000"/>
          <w:szCs w:val="24"/>
        </w:rPr>
        <w:t>Эта символика в Апокалипсисе расшифровывается сле</w:t>
        <w:softHyphen/>
        <w:t>дующим образом.</w:t>
      </w:r>
    </w:p>
    <w:p>
      <w:pPr>
        <w:pStyle w:val="Normal"/>
        <w:shd w:fill="FFFFFF" w:val="clear"/>
        <w:ind w:firstLine="567"/>
        <w:rPr>
          <w:szCs w:val="24"/>
        </w:rPr>
      </w:pPr>
      <w:r>
        <w:rPr>
          <w:color w:val="000000"/>
          <w:szCs w:val="24"/>
        </w:rPr>
        <w:t xml:space="preserve">«Тайна семи звезд, которые ты видел в деснице Моей», - говорится Иоанну, - «и семи золотых светильников, </w:t>
      </w:r>
      <w:r>
        <w:rPr>
          <w:i/>
          <w:iCs/>
          <w:color w:val="000000"/>
          <w:szCs w:val="24"/>
        </w:rPr>
        <w:t xml:space="preserve">есть сия: </w:t>
      </w:r>
      <w:r>
        <w:rPr>
          <w:color w:val="000000"/>
          <w:szCs w:val="24"/>
        </w:rPr>
        <w:t>семь звезд суть Ангелы семи церквей (иными словами - духов</w:t>
        <w:softHyphen/>
        <w:t>ные водители семи манвантар), а семь светильников, которые ты видел, суть семь церквей» (иными словами - семь планов бытия и сознания, которые даны человечеству для становления Мона</w:t>
        <w:softHyphen/>
        <w:t>ды как Искры-Идеи Творца Непостижного).</w:t>
      </w:r>
    </w:p>
    <w:p>
      <w:pPr>
        <w:pStyle w:val="Normal"/>
        <w:shd w:fill="FFFFFF" w:val="clear"/>
        <w:ind w:firstLine="567"/>
        <w:rPr>
          <w:szCs w:val="24"/>
        </w:rPr>
      </w:pPr>
      <w:r>
        <w:rPr>
          <w:color w:val="000000"/>
          <w:szCs w:val="24"/>
        </w:rPr>
        <w:t xml:space="preserve">Космическая диалектика духа такова, что завершение, которое олицетворяет </w:t>
      </w:r>
      <w:r>
        <w:rPr>
          <w:color w:val="000000"/>
          <w:szCs w:val="24"/>
          <w:lang w:val="en-US"/>
        </w:rPr>
        <w:t>XXII</w:t>
      </w:r>
      <w:r>
        <w:rPr>
          <w:color w:val="000000"/>
          <w:szCs w:val="24"/>
        </w:rPr>
        <w:t xml:space="preserve"> Аркан, одновременно начало, озаренное светом нового, еще неведомого Аркана. Иоанн, которому была дарована воз</w:t>
        <w:softHyphen/>
        <w:t>можность заглянуть в будущее, свидетельствует: «И увидел я новое небо и новую землю, ибо прежние небо и земля миновали».</w:t>
      </w:r>
    </w:p>
    <w:p>
      <w:pPr>
        <w:pStyle w:val="Normal"/>
        <w:shd w:fill="FFFFFF" w:val="clear"/>
        <w:ind w:firstLine="567"/>
        <w:rPr>
          <w:szCs w:val="24"/>
        </w:rPr>
      </w:pPr>
      <w:r>
        <w:rPr>
          <w:color w:val="000000"/>
          <w:szCs w:val="24"/>
        </w:rPr>
        <w:t>Ключ к загадкам Апокалипсиса - и об этом не раз говорила Мария Вадимовна - в четком и ясном указании главы Космической Церкви Христа, с которого по существу и начинается Откровение: «Блажен читающий и слушающие слова пророчества сего, и со</w:t>
        <w:softHyphen/>
        <w:t>блюдающие написанное в нем; ибо время близко». Не внешнее время, - утверждала Мария Вадимовна, - а внутреннее состояние человека определяет ту ступень духовного мира, на которой он в данный момент находится. Это означает, что для соблюдающих написанное в Откровении Иоанна «новое небо и новая земля» - не мираж и не отдаленное будущее. Для них, как сказано в Апокалип</w:t>
        <w:softHyphen/>
        <w:t>сисе, «время близко», время постижения Божественных Тайн.</w:t>
      </w:r>
    </w:p>
    <w:p>
      <w:pPr>
        <w:pStyle w:val="Normal"/>
        <w:shd w:fill="FFFFFF" w:val="clear"/>
        <w:ind w:firstLine="567"/>
        <w:rPr>
          <w:szCs w:val="24"/>
        </w:rPr>
      </w:pPr>
      <w:r>
        <w:rPr>
          <w:color w:val="000000"/>
          <w:szCs w:val="24"/>
        </w:rPr>
        <w:t xml:space="preserve">А залог раскрытия сокровенных тайн бытия - Лилия Благовестия в руках у Женщины </w:t>
      </w:r>
      <w:r>
        <w:rPr>
          <w:color w:val="000000"/>
          <w:szCs w:val="24"/>
          <w:lang w:val="en-US"/>
        </w:rPr>
        <w:t>XXII</w:t>
      </w:r>
      <w:r>
        <w:rPr>
          <w:color w:val="000000"/>
          <w:szCs w:val="24"/>
        </w:rPr>
        <w:t xml:space="preserve"> Аркана, ибо белые лилии, как объяс</w:t>
        <w:softHyphen/>
        <w:t>няла нам Мария Вадимовна, это цветы Параклета-Утешителя, это символ, которым будет осенен Его приход на землю.</w:t>
      </w:r>
    </w:p>
    <w:p>
      <w:pPr>
        <w:pStyle w:val="Heading1"/>
        <w:spacing w:before="240" w:after="240"/>
        <w:ind w:firstLine="567"/>
        <w:jc w:val="center"/>
        <w:rPr>
          <w:sz w:val="24"/>
          <w:szCs w:val="24"/>
        </w:rPr>
      </w:pPr>
      <w:bookmarkStart w:id="5" w:name="__RefHeading___Toc108071065"/>
      <w:bookmarkEnd w:id="5"/>
      <w:r>
        <w:rPr>
          <w:sz w:val="24"/>
          <w:szCs w:val="24"/>
        </w:rPr>
        <w:t>КРАТКИЙ СЛОВАРЬ ИМЕН И ТЕРМИНОВ</w:t>
      </w:r>
    </w:p>
    <w:p>
      <w:pPr>
        <w:pStyle w:val="Normal"/>
        <w:shd w:fill="FFFFFF" w:val="clear"/>
        <w:ind w:firstLine="567"/>
        <w:rPr>
          <w:szCs w:val="24"/>
        </w:rPr>
      </w:pPr>
      <w:r>
        <w:rPr>
          <w:b/>
          <w:bCs/>
          <w:smallCaps/>
          <w:color w:val="000000"/>
          <w:szCs w:val="24"/>
        </w:rPr>
        <w:t>Ан</w:t>
      </w:r>
      <w:r>
        <w:rPr>
          <w:b/>
          <w:bCs/>
          <w:color w:val="000000"/>
          <w:szCs w:val="24"/>
        </w:rPr>
        <w:t>аксиальный.</w:t>
      </w:r>
      <w:r>
        <w:rPr>
          <w:color w:val="000000"/>
          <w:szCs w:val="24"/>
        </w:rPr>
        <w:t xml:space="preserve"> Термин, подчеркивающий принадлеж</w:t>
        <w:softHyphen/>
        <w:t>ность Монады (Божественной Индивидуальности в человеке) к духовной группе, имеющей общую миссию.</w:t>
      </w:r>
    </w:p>
    <w:p>
      <w:pPr>
        <w:pStyle w:val="Normal"/>
        <w:shd w:fill="FFFFFF" w:val="clear"/>
        <w:ind w:firstLine="567"/>
        <w:rPr>
          <w:szCs w:val="24"/>
        </w:rPr>
      </w:pPr>
      <w:r>
        <w:rPr>
          <w:b/>
          <w:bCs/>
          <w:color w:val="000000"/>
          <w:szCs w:val="24"/>
        </w:rPr>
        <w:t>Андрогинат.</w:t>
      </w:r>
      <w:r>
        <w:rPr>
          <w:color w:val="000000"/>
          <w:szCs w:val="24"/>
        </w:rPr>
        <w:t xml:space="preserve"> Гармоничное единство двух половинок Мо</w:t>
        <w:softHyphen/>
        <w:t>нады: мужской и женской. Согласно эзотерическим источникам, разъединение носит временный характер и разрушенная целост</w:t>
        <w:softHyphen/>
        <w:t>ность обязательно должна быть восстановлена. В словах апокрифического Евангелия от Фомы - «Когда из двух вы станете одним» - зафиксировано это обетование будущего.</w:t>
      </w:r>
    </w:p>
    <w:p>
      <w:pPr>
        <w:pStyle w:val="Normal"/>
        <w:shd w:fill="FFFFFF" w:val="clear"/>
        <w:ind w:firstLine="567"/>
        <w:rPr>
          <w:szCs w:val="24"/>
        </w:rPr>
      </w:pPr>
      <w:r>
        <w:rPr>
          <w:b/>
          <w:bCs/>
          <w:color w:val="000000"/>
          <w:szCs w:val="24"/>
        </w:rPr>
        <w:t>Архат.</w:t>
      </w:r>
      <w:r>
        <w:rPr>
          <w:color w:val="000000"/>
          <w:szCs w:val="24"/>
        </w:rPr>
        <w:t xml:space="preserve"> В переводе с санскритского: «Достойный». Про</w:t>
        <w:softHyphen/>
        <w:t>светленное духовное существо, посвященное в высшее знание.</w:t>
      </w:r>
    </w:p>
    <w:p>
      <w:pPr>
        <w:pStyle w:val="Normal"/>
        <w:shd w:fill="FFFFFF" w:val="clear"/>
        <w:ind w:firstLine="567"/>
        <w:rPr>
          <w:szCs w:val="24"/>
        </w:rPr>
      </w:pPr>
      <w:r>
        <w:rPr>
          <w:b/>
          <w:bCs/>
          <w:color w:val="000000"/>
          <w:szCs w:val="24"/>
        </w:rPr>
        <w:t>Бафомет.</w:t>
      </w:r>
      <w:r>
        <w:rPr>
          <w:color w:val="000000"/>
          <w:szCs w:val="24"/>
        </w:rPr>
        <w:t xml:space="preserve"> Другое название дьявола. Для гностиков и их по</w:t>
        <w:softHyphen/>
        <w:t>следователей он является концентрированным воплощением ма</w:t>
        <w:softHyphen/>
        <w:t>гических сил астрального плана, низшие вихри которого, пере</w:t>
        <w:softHyphen/>
        <w:t>ворачивая знаки светлых символов и тем самым профанируя их, подменяют мир реальный миром иллюзорным.</w:t>
      </w:r>
    </w:p>
    <w:p>
      <w:pPr>
        <w:pStyle w:val="Normal"/>
        <w:shd w:fill="FFFFFF" w:val="clear"/>
        <w:ind w:firstLine="567"/>
        <w:rPr>
          <w:szCs w:val="24"/>
        </w:rPr>
      </w:pPr>
      <w:r>
        <w:rPr>
          <w:b/>
          <w:bCs/>
          <w:color w:val="000000"/>
          <w:szCs w:val="24"/>
        </w:rPr>
        <w:t>Древо Сефирот.</w:t>
      </w:r>
      <w:r>
        <w:rPr>
          <w:color w:val="000000"/>
          <w:szCs w:val="24"/>
        </w:rPr>
        <w:t xml:space="preserve"> Эзотерический чертеж каббалы. В нем в графическом изображении предстают основные формы или ка</w:t>
        <w:softHyphen/>
        <w:t xml:space="preserve">тегории бытия - 10 цифр или сфер (сефирот) и </w:t>
      </w:r>
      <w:r>
        <w:rPr>
          <w:i/>
          <w:iCs/>
          <w:color w:val="000000"/>
          <w:szCs w:val="24"/>
        </w:rPr>
        <w:t xml:space="preserve">22 </w:t>
      </w:r>
      <w:r>
        <w:rPr>
          <w:color w:val="000000"/>
          <w:szCs w:val="24"/>
        </w:rPr>
        <w:t>буквы древне</w:t>
        <w:softHyphen/>
        <w:t>еврейского алфавита. Считается, что посредством 32 путей премудрости (10 цифр плюс 22 буквы) Бог доносит до людей дыха</w:t>
        <w:softHyphen/>
        <w:t>ние своей Бесконечности.</w:t>
      </w:r>
    </w:p>
    <w:p>
      <w:pPr>
        <w:pStyle w:val="Normal"/>
        <w:shd w:fill="FFFFFF" w:val="clear"/>
        <w:ind w:firstLine="567"/>
        <w:rPr>
          <w:szCs w:val="24"/>
        </w:rPr>
      </w:pPr>
      <w:r>
        <w:rPr>
          <w:b/>
          <w:bCs/>
          <w:color w:val="000000"/>
          <w:szCs w:val="24"/>
        </w:rPr>
        <w:t>Иерофант.</w:t>
      </w:r>
      <w:r>
        <w:rPr>
          <w:color w:val="000000"/>
          <w:szCs w:val="24"/>
        </w:rPr>
        <w:t xml:space="preserve"> В мистериях древности он олицетворял собой Демиурга, т.е. высшую Силу, строящую Вселенную.</w:t>
      </w:r>
    </w:p>
    <w:p>
      <w:pPr>
        <w:pStyle w:val="Normal"/>
        <w:shd w:fill="FFFFFF" w:val="clear"/>
        <w:ind w:firstLine="567"/>
        <w:rPr>
          <w:szCs w:val="24"/>
        </w:rPr>
      </w:pPr>
      <w:r>
        <w:rPr>
          <w:b/>
          <w:bCs/>
          <w:color w:val="000000"/>
          <w:szCs w:val="24"/>
        </w:rPr>
        <w:t>Клифоты.</w:t>
      </w:r>
      <w:r>
        <w:rPr>
          <w:color w:val="000000"/>
          <w:szCs w:val="24"/>
        </w:rPr>
        <w:t xml:space="preserve"> Нематериальные оболочки людей, которые мо</w:t>
        <w:softHyphen/>
        <w:t>гут существовать какое-то время и после их смерти.</w:t>
      </w:r>
    </w:p>
    <w:p>
      <w:pPr>
        <w:pStyle w:val="Normal"/>
        <w:shd w:fill="FFFFFF" w:val="clear"/>
        <w:ind w:firstLine="567"/>
        <w:rPr>
          <w:szCs w:val="24"/>
        </w:rPr>
      </w:pPr>
      <w:r>
        <w:rPr>
          <w:b/>
          <w:bCs/>
          <w:color w:val="000000"/>
          <w:szCs w:val="24"/>
        </w:rPr>
        <w:t>Кольцо Ориенталистское.</w:t>
      </w:r>
      <w:r>
        <w:rPr>
          <w:color w:val="000000"/>
          <w:szCs w:val="24"/>
        </w:rPr>
        <w:t xml:space="preserve"> Термин, обозначающий нашу Вселенную, духовно-энергетическим центром которой считается созвездие Ориона. Этот термин может вызывать ассоциацию с Востоком («ориенталистский» значит «восточный»). Но это не противоречит существу дела: вспомним, что в христианском Храме, долженствующем представлять собой духовный космос, алтарь обязательно ориентирован на Восток.</w:t>
      </w:r>
    </w:p>
    <w:p>
      <w:pPr>
        <w:pStyle w:val="Normal"/>
        <w:shd w:fill="FFFFFF" w:val="clear"/>
        <w:ind w:firstLine="567"/>
        <w:rPr>
          <w:szCs w:val="24"/>
        </w:rPr>
      </w:pPr>
      <w:r>
        <w:rPr>
          <w:b/>
          <w:bCs/>
          <w:color w:val="000000"/>
          <w:szCs w:val="24"/>
        </w:rPr>
        <w:t xml:space="preserve">Крипта. </w:t>
      </w:r>
      <w:r>
        <w:rPr>
          <w:color w:val="000000"/>
          <w:szCs w:val="24"/>
        </w:rPr>
        <w:t>Тайный подземный склеп, предназначенный или для погребения, или для посвящения. Как правило, крипты рас</w:t>
        <w:softHyphen/>
        <w:t>полагались под храмами.</w:t>
      </w:r>
    </w:p>
    <w:p>
      <w:pPr>
        <w:pStyle w:val="Normal"/>
        <w:shd w:fill="FFFFFF" w:val="clear"/>
        <w:ind w:firstLine="567"/>
        <w:rPr>
          <w:szCs w:val="24"/>
        </w:rPr>
      </w:pPr>
      <w:r>
        <w:rPr>
          <w:b/>
          <w:bCs/>
          <w:color w:val="000000"/>
          <w:szCs w:val="24"/>
        </w:rPr>
        <w:t xml:space="preserve">Майя </w:t>
      </w:r>
      <w:r>
        <w:rPr>
          <w:i/>
          <w:iCs/>
          <w:color w:val="000000"/>
          <w:szCs w:val="24"/>
        </w:rPr>
        <w:t xml:space="preserve">(санскрит). </w:t>
      </w:r>
      <w:r>
        <w:rPr>
          <w:color w:val="000000"/>
          <w:szCs w:val="24"/>
        </w:rPr>
        <w:t>Иллюзия. Поскольку духовная традиция Индии считала реальностью лишь неизменное и вечное, то мир, подверженный изменениям, она объявляла Майей, туман кото</w:t>
        <w:softHyphen/>
        <w:t>рой должен преодолеть и развеять человек.</w:t>
      </w:r>
    </w:p>
    <w:p>
      <w:pPr>
        <w:pStyle w:val="Normal"/>
        <w:shd w:fill="FFFFFF" w:val="clear"/>
        <w:ind w:firstLine="567"/>
        <w:rPr>
          <w:szCs w:val="24"/>
        </w:rPr>
      </w:pPr>
      <w:r>
        <w:rPr>
          <w:b/>
          <w:bCs/>
          <w:color w:val="000000"/>
          <w:szCs w:val="24"/>
        </w:rPr>
        <w:t xml:space="preserve">Манвантара. </w:t>
      </w:r>
      <w:r>
        <w:rPr>
          <w:color w:val="000000"/>
          <w:szCs w:val="24"/>
        </w:rPr>
        <w:t>Это санскритское понятие употребляется в трояком значении. Оно относится к так называемому Дню Брамы, периоду проявления материальной Вселенной, противоположно</w:t>
        <w:softHyphen/>
        <w:t>му пралайе (растворению и покою). Это полная манвантара. Оно относится к большому кругу развития человеческой Монады (семь таких кругов составляют День Брамы). Это большая ман</w:t>
        <w:softHyphen/>
        <w:t>вантара. И, наконец, оно относится к малому кругу развития человеческой Монады (семь таких кругов слагаются в один боль</w:t>
        <w:softHyphen/>
        <w:t>шой круг). Это малая манвантара. В текстах «Тайного учения Ии</w:t>
        <w:softHyphen/>
        <w:t>суса» по большей части имеется в виду малая манвантара.</w:t>
      </w:r>
    </w:p>
    <w:p>
      <w:pPr>
        <w:pStyle w:val="Normal"/>
        <w:shd w:fill="FFFFFF" w:val="clear"/>
        <w:ind w:firstLine="567"/>
        <w:rPr>
          <w:szCs w:val="24"/>
        </w:rPr>
      </w:pPr>
      <w:r>
        <w:rPr>
          <w:b/>
          <w:bCs/>
          <w:color w:val="000000"/>
          <w:szCs w:val="24"/>
        </w:rPr>
        <w:t xml:space="preserve">Монада. </w:t>
      </w:r>
      <w:r>
        <w:rPr>
          <w:color w:val="000000"/>
          <w:szCs w:val="24"/>
        </w:rPr>
        <w:t>В буквальном переводе с греческого «Единство», «Единица». Первозданно-бессмертная индивидуальная часть че</w:t>
        <w:softHyphen/>
        <w:t>ловека.</w:t>
      </w:r>
    </w:p>
    <w:p>
      <w:pPr>
        <w:pStyle w:val="Normal"/>
        <w:shd w:fill="FFFFFF" w:val="clear"/>
        <w:ind w:firstLine="567"/>
        <w:rPr>
          <w:szCs w:val="24"/>
        </w:rPr>
      </w:pPr>
      <w:r>
        <w:rPr>
          <w:b/>
          <w:bCs/>
          <w:color w:val="000000"/>
          <w:szCs w:val="24"/>
        </w:rPr>
        <w:t xml:space="preserve">Плексус Брамы. </w:t>
      </w:r>
      <w:r>
        <w:rPr>
          <w:color w:val="000000"/>
          <w:szCs w:val="24"/>
        </w:rPr>
        <w:t>Он же тысячелепестковый Лотос Брамы. Незримый орган огненного космического тела человека, по ка</w:t>
        <w:softHyphen/>
        <w:t>налам которого, по утверждению христианских эзотерических источников, нисходит в мир физический Дух Святой.</w:t>
      </w:r>
    </w:p>
    <w:p>
      <w:pPr>
        <w:pStyle w:val="Normal"/>
        <w:shd w:fill="FFFFFF" w:val="clear"/>
        <w:ind w:firstLine="567"/>
        <w:rPr>
          <w:szCs w:val="24"/>
        </w:rPr>
      </w:pPr>
      <w:r>
        <w:rPr>
          <w:b/>
          <w:bCs/>
          <w:color w:val="000000"/>
          <w:szCs w:val="24"/>
        </w:rPr>
        <w:t xml:space="preserve">Плерома. </w:t>
      </w:r>
      <w:r>
        <w:rPr>
          <w:color w:val="000000"/>
          <w:szCs w:val="24"/>
        </w:rPr>
        <w:t>«Полнота» в переводе с греческого. Гностиче</w:t>
        <w:softHyphen/>
        <w:t>ский термин, призванный обозначить широту и высоту Духов</w:t>
        <w:softHyphen/>
        <w:t>ного Космоса.</w:t>
      </w:r>
    </w:p>
    <w:p>
      <w:pPr>
        <w:pStyle w:val="Normal"/>
        <w:shd w:fill="FFFFFF" w:val="clear"/>
        <w:ind w:firstLine="567"/>
        <w:rPr>
          <w:szCs w:val="24"/>
        </w:rPr>
      </w:pPr>
      <w:r>
        <w:rPr>
          <w:b/>
          <w:bCs/>
          <w:color w:val="000000"/>
          <w:szCs w:val="24"/>
        </w:rPr>
        <w:t xml:space="preserve">Сизигии. </w:t>
      </w:r>
      <w:r>
        <w:rPr>
          <w:color w:val="000000"/>
          <w:szCs w:val="24"/>
        </w:rPr>
        <w:t>Две половины (активная и пластичная), обра</w:t>
        <w:softHyphen/>
        <w:t>зующие первичный Андрогинат.</w:t>
      </w:r>
    </w:p>
    <w:p>
      <w:pPr>
        <w:pStyle w:val="Normal"/>
        <w:shd w:fill="FFFFFF" w:val="clear"/>
        <w:ind w:firstLine="567"/>
        <w:rPr>
          <w:szCs w:val="24"/>
        </w:rPr>
      </w:pPr>
      <w:r>
        <w:rPr>
          <w:b/>
          <w:bCs/>
          <w:color w:val="000000"/>
          <w:szCs w:val="24"/>
        </w:rPr>
        <w:t xml:space="preserve">Таспер. </w:t>
      </w:r>
      <w:r>
        <w:rPr>
          <w:color w:val="000000"/>
          <w:szCs w:val="24"/>
        </w:rPr>
        <w:t>Мираж мистической силы, способный конкуриро</w:t>
        <w:softHyphen/>
        <w:t>вать с действительностью. В известном смысле это то, что на языке современности называется виртуальной реальностью.</w:t>
      </w:r>
    </w:p>
    <w:p>
      <w:pPr>
        <w:pStyle w:val="Normal"/>
        <w:shd w:fill="FFFFFF" w:val="clear"/>
        <w:ind w:firstLine="567"/>
        <w:rPr>
          <w:szCs w:val="24"/>
        </w:rPr>
      </w:pPr>
      <w:r>
        <w:rPr>
          <w:b/>
          <w:bCs/>
          <w:color w:val="000000"/>
          <w:szCs w:val="24"/>
        </w:rPr>
        <w:t xml:space="preserve">Тифон. </w:t>
      </w:r>
      <w:r>
        <w:rPr>
          <w:color w:val="000000"/>
          <w:szCs w:val="24"/>
        </w:rPr>
        <w:t>В</w:t>
      </w:r>
      <w:r>
        <w:rPr>
          <w:b/>
          <w:bCs/>
          <w:color w:val="000000"/>
          <w:szCs w:val="24"/>
        </w:rPr>
        <w:t xml:space="preserve"> </w:t>
      </w:r>
      <w:r>
        <w:rPr>
          <w:color w:val="000000"/>
          <w:szCs w:val="24"/>
        </w:rPr>
        <w:t>древнеегипетской мифологии злое божество, бог «темный, черный, разрушающий, ужасный».</w:t>
      </w:r>
    </w:p>
    <w:p>
      <w:pPr>
        <w:pStyle w:val="Normal"/>
        <w:shd w:fill="FFFFFF" w:val="clear"/>
        <w:ind w:firstLine="567"/>
        <w:rPr>
          <w:szCs w:val="24"/>
        </w:rPr>
      </w:pPr>
      <w:r>
        <w:rPr>
          <w:b/>
          <w:bCs/>
          <w:color w:val="000000"/>
          <w:szCs w:val="24"/>
        </w:rPr>
        <w:t xml:space="preserve">Хроника Акаши. </w:t>
      </w:r>
      <w:r>
        <w:rPr>
          <w:color w:val="000000"/>
          <w:szCs w:val="24"/>
        </w:rPr>
        <w:t>Акаша это сверхчувственная субстанция, в которой отпечатываются все события, происходящие на земле. Нет ничего, буквально ничего, что не было бы запечатлено в хронике Акаши, но чтение ее пока доступно лишь немногим, обладающим даром подлинного ясновидения.</w:t>
      </w:r>
    </w:p>
    <w:p>
      <w:pPr>
        <w:pStyle w:val="Normal"/>
        <w:shd w:fill="FFFFFF" w:val="clear"/>
        <w:ind w:firstLine="567"/>
        <w:rPr>
          <w:szCs w:val="24"/>
        </w:rPr>
      </w:pPr>
      <w:r>
        <w:rPr>
          <w:b/>
          <w:bCs/>
          <w:color w:val="000000"/>
          <w:szCs w:val="24"/>
        </w:rPr>
        <w:t xml:space="preserve">Эгрегор. </w:t>
      </w:r>
      <w:r>
        <w:rPr>
          <w:color w:val="000000"/>
          <w:szCs w:val="24"/>
        </w:rPr>
        <w:t>Круг космически близких существ, объединенных общим заданием.</w:t>
      </w:r>
    </w:p>
    <w:p>
      <w:pPr>
        <w:pStyle w:val="Normal"/>
        <w:shd w:fill="FFFFFF" w:val="clear"/>
        <w:ind w:firstLine="567"/>
        <w:rPr>
          <w:szCs w:val="24"/>
        </w:rPr>
      </w:pPr>
      <w:r>
        <w:rPr>
          <w:b/>
          <w:bCs/>
          <w:color w:val="000000"/>
          <w:szCs w:val="24"/>
        </w:rPr>
        <w:t xml:space="preserve">Эоны. </w:t>
      </w:r>
      <w:r>
        <w:rPr>
          <w:color w:val="000000"/>
          <w:szCs w:val="24"/>
        </w:rPr>
        <w:t>Высокие духовные существа являющиеся персони</w:t>
        <w:softHyphen/>
        <w:t>фикацией одного из аспектов абсолютного божества.</w:t>
      </w:r>
    </w:p>
    <w:p>
      <w:pPr>
        <w:pStyle w:val="Normal"/>
        <w:ind w:firstLine="567"/>
        <w:rPr>
          <w:szCs w:val="24"/>
        </w:rPr>
      </w:pPr>
      <w:r>
        <w:rPr>
          <w:szCs w:val="24"/>
        </w:rPr>
      </w:r>
    </w:p>
    <w:p>
      <w:pPr>
        <w:pStyle w:val="Normal"/>
        <w:shd w:fill="FFFFFF" w:val="clear"/>
        <w:ind w:firstLine="567"/>
        <w:jc w:val="center"/>
        <w:rPr>
          <w:color w:val="000000"/>
          <w:szCs w:val="24"/>
        </w:rPr>
      </w:pPr>
      <w:r>
        <w:rPr>
          <w:color w:val="000000"/>
          <w:szCs w:val="24"/>
        </w:rPr>
        <w:t>Редактор Л.И. Вьюнник</w:t>
      </w:r>
    </w:p>
    <w:p>
      <w:pPr>
        <w:pStyle w:val="Normal"/>
        <w:shd w:fill="FFFFFF" w:val="clear"/>
        <w:ind w:firstLine="567"/>
        <w:jc w:val="center"/>
        <w:rPr>
          <w:szCs w:val="24"/>
        </w:rPr>
      </w:pPr>
      <w:r>
        <w:rPr>
          <w:b/>
          <w:bCs/>
          <w:color w:val="000000"/>
          <w:szCs w:val="24"/>
        </w:rPr>
        <w:t>Валентин СИДОРОВ</w:t>
      </w:r>
    </w:p>
    <w:p>
      <w:pPr>
        <w:pStyle w:val="Normal"/>
        <w:shd w:fill="FFFFFF" w:val="clear"/>
        <w:ind w:firstLine="567"/>
        <w:jc w:val="center"/>
        <w:rPr>
          <w:szCs w:val="24"/>
        </w:rPr>
      </w:pPr>
      <w:r>
        <w:rPr>
          <w:b/>
          <w:bCs/>
          <w:color w:val="000000"/>
          <w:szCs w:val="24"/>
        </w:rPr>
        <w:t>Тайное учение Иисуса</w:t>
      </w:r>
    </w:p>
    <w:p>
      <w:pPr>
        <w:pStyle w:val="Normal"/>
        <w:shd w:fill="FFFFFF" w:val="clear"/>
        <w:ind w:firstLine="567"/>
        <w:jc w:val="center"/>
        <w:rPr>
          <w:szCs w:val="24"/>
        </w:rPr>
      </w:pPr>
      <w:r>
        <w:rPr>
          <w:i/>
          <w:iCs/>
          <w:color w:val="000000"/>
          <w:szCs w:val="24"/>
        </w:rPr>
        <w:t>Из бесед с Марией Вадимовной Дороговой</w:t>
      </w:r>
    </w:p>
    <w:p>
      <w:pPr>
        <w:pStyle w:val="Normal"/>
        <w:shd w:fill="FFFFFF" w:val="clear"/>
        <w:ind w:firstLine="567"/>
        <w:jc w:val="center"/>
        <w:rPr>
          <w:b/>
          <w:b/>
          <w:bCs/>
          <w:color w:val="000000"/>
          <w:szCs w:val="24"/>
          <w:lang w:val="en-US"/>
        </w:rPr>
      </w:pPr>
      <w:r>
        <w:rPr>
          <w:b/>
          <w:bCs/>
          <w:color w:val="000000"/>
          <w:szCs w:val="24"/>
          <w:lang w:val="en-US"/>
        </w:rPr>
      </w:r>
    </w:p>
    <w:p>
      <w:pPr>
        <w:pStyle w:val="Normal"/>
        <w:shd w:fill="FFFFFF" w:val="clear"/>
        <w:ind w:firstLine="567"/>
        <w:jc w:val="center"/>
        <w:rPr>
          <w:b/>
          <w:b/>
          <w:bCs/>
          <w:color w:val="000000"/>
          <w:szCs w:val="24"/>
          <w:lang w:val="en-US"/>
        </w:rPr>
      </w:pPr>
      <w:r>
        <w:rPr>
          <w:b/>
          <w:bCs/>
          <w:color w:val="000000"/>
          <w:szCs w:val="24"/>
          <w:lang w:val="en-US"/>
        </w:rPr>
      </w:r>
    </w:p>
    <w:p>
      <w:pPr>
        <w:pStyle w:val="Normal"/>
        <w:shd w:fill="FFFFFF" w:val="clear"/>
        <w:ind w:firstLine="567"/>
        <w:jc w:val="center"/>
        <w:rPr>
          <w:szCs w:val="24"/>
        </w:rPr>
      </w:pPr>
      <w:r>
        <w:rPr>
          <w:b/>
          <w:bCs/>
          <w:color w:val="000000"/>
          <w:szCs w:val="24"/>
        </w:rPr>
        <w:t xml:space="preserve">М: Московская городская </w:t>
      </w:r>
      <w:r>
        <w:rPr>
          <w:color w:val="000000"/>
          <w:szCs w:val="24"/>
        </w:rPr>
        <w:t>организация Союза писателей России</w:t>
      </w:r>
    </w:p>
    <w:p>
      <w:pPr>
        <w:pStyle w:val="Normal"/>
        <w:shd w:fill="FFFFFF" w:val="clear"/>
        <w:ind w:firstLine="567"/>
        <w:jc w:val="center"/>
        <w:rPr>
          <w:szCs w:val="24"/>
        </w:rPr>
      </w:pPr>
      <w:r>
        <w:rPr>
          <w:b/>
          <w:bCs/>
          <w:color w:val="000000"/>
          <w:szCs w:val="24"/>
        </w:rPr>
        <w:t xml:space="preserve">© Московская городская организация Союза </w:t>
      </w:r>
      <w:r>
        <w:rPr>
          <w:color w:val="000000"/>
          <w:szCs w:val="24"/>
        </w:rPr>
        <w:t xml:space="preserve">писателей </w:t>
      </w:r>
      <w:r>
        <w:rPr>
          <w:b/>
          <w:bCs/>
          <w:color w:val="000000"/>
          <w:szCs w:val="24"/>
        </w:rPr>
        <w:t xml:space="preserve">России, </w:t>
      </w:r>
      <w:r>
        <w:rPr>
          <w:color w:val="000000"/>
          <w:szCs w:val="24"/>
        </w:rPr>
        <w:t>1999 г.</w:t>
      </w:r>
    </w:p>
    <w:p>
      <w:pPr>
        <w:pStyle w:val="Normal"/>
        <w:shd w:fill="FFFFFF" w:val="clear"/>
        <w:ind w:firstLine="567"/>
        <w:jc w:val="center"/>
        <w:rPr/>
      </w:pPr>
      <w:r>
        <w:rPr>
          <w:b/>
          <w:bCs/>
          <w:color w:val="000000"/>
          <w:szCs w:val="24"/>
        </w:rPr>
        <w:t xml:space="preserve">© В. Сидоров, </w:t>
      </w:r>
      <w:r>
        <w:rPr>
          <w:color w:val="000000"/>
          <w:szCs w:val="24"/>
        </w:rPr>
        <w:t>1999г.</w:t>
      </w:r>
    </w:p>
    <w:sectPr>
      <w:type w:val="nextPage"/>
      <w:pgSz w:w="11906" w:h="16838"/>
      <w:pgMar w:left="567"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134"/>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pageBreakBefore/>
      <w:numPr>
        <w:ilvl w:val="2"/>
        <w:numId w:val="1"/>
      </w:numPr>
      <w:jc w:val="center"/>
      <w:outlineLvl w:val="2"/>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2">
    <w:name w:val="Р"/>
    <w:basedOn w:val="Normal"/>
    <w:qFormat/>
    <w:pPr>
      <w:ind w:hanging="0"/>
      <w:jc w:val="center"/>
    </w:pPr>
    <w:rPr>
      <w:b/>
      <w:sz w:val="28"/>
    </w:rPr>
  </w:style>
  <w:style w:type="paragraph" w:styleId="2">
    <w:name w:val="Основной текст с отступом 2"/>
    <w:basedOn w:val="Normal"/>
    <w:qFormat/>
    <w:pPr>
      <w:shd w:fill="FFFFFF" w:val="clear"/>
    </w:pPr>
    <w:rPr>
      <w:color w:val="000000"/>
    </w:rPr>
  </w:style>
  <w:style w:type="paragraph" w:styleId="3">
    <w:name w:val="Основной текст с отступом 3"/>
    <w:basedOn w:val="Normal"/>
    <w:qFormat/>
    <w:pPr>
      <w:shd w:fill="FFFFFF" w:val="clear"/>
    </w:pPr>
    <w:rPr>
      <w:i/>
      <w:iCs/>
      <w:color w:val="000000"/>
    </w:rPr>
  </w:style>
  <w:style w:type="paragraph" w:styleId="Contents1">
    <w:name w:val="TOC 1"/>
    <w:basedOn w:val="Normal"/>
    <w:next w:val="Normal"/>
    <w:pPr/>
    <w:rPr/>
  </w:style>
  <w:style w:type="paragraph" w:styleId="Contents2">
    <w:name w:val="TOC 2"/>
    <w:basedOn w:val="Normal"/>
    <w:next w:val="Normal"/>
    <w:pPr>
      <w:ind w:left="240" w:firstLine="1134"/>
    </w:pPr>
    <w:rPr/>
  </w:style>
  <w:style w:type="paragraph" w:styleId="Contents3">
    <w:name w:val="TOC 3"/>
    <w:basedOn w:val="Normal"/>
    <w:next w:val="Normal"/>
    <w:pPr>
      <w:ind w:left="480" w:firstLine="1134"/>
    </w:pPr>
    <w:rPr/>
  </w:style>
  <w:style w:type="paragraph" w:styleId="Contents4">
    <w:name w:val="TOC 4"/>
    <w:basedOn w:val="Normal"/>
    <w:next w:val="Normal"/>
    <w:pPr>
      <w:ind w:left="720" w:firstLine="1134"/>
    </w:pPr>
    <w:rPr/>
  </w:style>
  <w:style w:type="paragraph" w:styleId="Contents5">
    <w:name w:val="TOC 5"/>
    <w:basedOn w:val="Normal"/>
    <w:next w:val="Normal"/>
    <w:pPr>
      <w:ind w:left="960" w:firstLine="1134"/>
    </w:pPr>
    <w:rPr/>
  </w:style>
  <w:style w:type="paragraph" w:styleId="Contents6">
    <w:name w:val="TOC 6"/>
    <w:basedOn w:val="Normal"/>
    <w:next w:val="Normal"/>
    <w:pPr>
      <w:ind w:left="1200" w:firstLine="1134"/>
    </w:pPr>
    <w:rPr/>
  </w:style>
  <w:style w:type="paragraph" w:styleId="Contents7">
    <w:name w:val="TOC 7"/>
    <w:basedOn w:val="Normal"/>
    <w:next w:val="Normal"/>
    <w:pPr>
      <w:ind w:left="1440" w:firstLine="1134"/>
    </w:pPr>
    <w:rPr/>
  </w:style>
  <w:style w:type="paragraph" w:styleId="Contents8">
    <w:name w:val="TOC 8"/>
    <w:basedOn w:val="Normal"/>
    <w:next w:val="Normal"/>
    <w:pPr>
      <w:ind w:left="1680" w:firstLine="1134"/>
    </w:pPr>
    <w:rPr/>
  </w:style>
  <w:style w:type="paragraph" w:styleId="Contents9">
    <w:name w:val="TOC 9"/>
    <w:basedOn w:val="Normal"/>
    <w:next w:val="Normal"/>
    <w:pPr>
      <w:ind w:left="1920" w:firstLine="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5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7-26T13:04:00Z</dcterms:modified>
  <cp:revision>5</cp:revision>
  <dc:subject/>
  <dc:title>Сидоров В.М. Тайное Учение Иисуса.</dc:title>
</cp:coreProperties>
</file>