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i/>
          <w:i/>
          <w:color w:val="333399"/>
          <w:sz w:val="40"/>
          <w:szCs w:val="40"/>
        </w:rPr>
      </w:pPr>
      <w:r>
        <w:rPr>
          <w:rFonts w:cs="Times New Roman" w:ascii="Times New Roman" w:hAnsi="Times New Roman"/>
          <w:i/>
          <w:color w:val="333399"/>
          <w:sz w:val="40"/>
          <w:szCs w:val="40"/>
        </w:rPr>
        <w:t>Шамбала – это не миф</w:t>
      </w:r>
    </w:p>
    <w:p>
      <w:pPr>
        <w:pStyle w:val="TextBody"/>
        <w:rPr>
          <w:rFonts w:ascii="Times New Roman" w:hAnsi="Times New Roman" w:cs="Times New Roman"/>
          <w:i/>
          <w:i/>
          <w:color w:val="333399"/>
          <w:sz w:val="40"/>
          <w:szCs w:val="40"/>
        </w:rPr>
      </w:pPr>
      <w:r>
        <w:rPr>
          <w:rFonts w:cs="Times New Roman" w:ascii="Times New Roman" w:hAnsi="Times New Roman"/>
          <w:i/>
          <w:color w:val="333399"/>
          <w:sz w:val="40"/>
          <w:szCs w:val="40"/>
        </w:rPr>
      </w:r>
    </w:p>
    <w:p>
      <w:pPr>
        <w:pStyle w:val="TextBody"/>
        <w:jc w:val="center"/>
        <w:rPr>
          <w:rFonts w:ascii="Times New Roman" w:hAnsi="Times New Roman" w:cs="Times New Roman"/>
        </w:rPr>
      </w:pPr>
      <w:r>
        <w:rPr>
          <w:rFonts w:cs="Times New Roman" w:ascii="Times New Roman" w:hAnsi="Times New Roman"/>
        </w:rPr>
        <w:t>Авто-составитель: Н.Ковалева</w:t>
      </w:r>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7"/>
        <w:ind w:firstLine="340"/>
        <w:rPr>
          <w:rFonts w:ascii="Times New Roman" w:hAnsi="Times New Roman" w:cs="Times New Roman"/>
          <w:sz w:val="24"/>
          <w:szCs w:val="24"/>
        </w:rPr>
      </w:pPr>
      <w:r>
        <w:rPr>
          <w:rFonts w:cs="Times New Roman" w:ascii="Times New Roman" w:hAnsi="Times New Roman"/>
          <w:sz w:val="24"/>
          <w:szCs w:val="24"/>
        </w:rPr>
        <w:t>От  издательств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анном сборнике представлены исторические факты, свидетельства, мемуары, фрагменты философских источников, рассказывающие о самом уникальном феномене, существующем на нашей планете,— Шамбале и духовных Учителях человечества, называемых в странах Запада Белым Братством.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источниками информации о Шамбале и мировоззрении Махатм служат философские учения, распространявшиеся в странах Запада их учениками и посланниками. Тексты учений Махатмы передавали своим земным сотрудникам — Е. П. Блаватской, Ф. Ла Дью, Н. К. и Е. И. Рерихам — благодаря духовно-телепатической связи, существующей между ними.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й посланницей Великих Учителей, поведавшей всему миру о Махатмах и их научно-философском мировоззрении, была наша гениальная соотечественница Е. П. Блаватская. Излишне напоминать читателю о том, насколько сложна была миссия, принятая и исполненная ею, сколь трудна была ее жизнь и в какой героической, самоотверженной борьбе с окружающими ее враждебностью и косностью ей пришлось отстаивать утверждаемые ею истины.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ые принципы и положения эзотерических знаний Востока стали известны на Западе благодаря довольно длительной переписке видного деятеля теософского движения, журналиста А. П. Синнетта, с Учителями Шамбалы. На основе этой корреспонденции Синнеттом была написана книга «Эзотерический буддизм». Кроме того, сами письма Учителей, собранные и систематизированные Э. Баркер, были изданы отдельной книгой, названной «Письма Махатм».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осле смерти Блаватской духовно-просветительскую деятельность Белого Братства на Западе продолжили Франче Ла Дью и Уильям</w:t>
        <w:softHyphen/>
        <w:t xml:space="preserve"> Доуэр, основавшие в Калифорнии (США) общество «Храм человечества» и опубликовавшие Учение Храма, переданное им Учителем Илларионом.</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ли годы — и легендарная духовная обитель Востока вновь направила в западный мир своих вестников. На этот раз священная миссия принесения человечеству новых знаний была доверена семье Рерихов — выдающихся деятелей искусства, науки, просвещения. Масштабность личностей наших великих соотечественников и поистине планетарный размах их культурной и духовно-просветительской деятельности еще не оценены нами по достоинству. Пройдут многие десятки лет, прежде чем мы по-настоящему осознаем, в чем состояла и что представляла собой великая духовная миссия, самоотверженно и бесстрашно выполненная ими, и какое значение она имела для будущего всего человечества. Семья Рерихов принесла миру уникальные шедевры живописи и выдающиеся научные труды, международные законодательные акты по охране мирового культурного наследия и организации, служащие гуманным целям сохранения мира и культуры на Земле. Семья Рерихов в сотрудничестве с духовными Учителями Востока создала и распространила во всем мире духовно-философское учение Шамбалы — Агни Йогу, или Живую Этику, научное и общественное значение которого нам предстоит оценить в ближайшие годы. Это учение было передано нашим соотечественникам духовным Руководителем Шамбалы — Махатмой М.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Запись учения Живой Этики, переданного семье Рерихов, его систематизация и составление на его основе философских произведений велась в основном Е. И. Рерих, с детства обладавшей особо развитыми способностями ясновидения и яснослышания. Помимо записи текстов Учения, Е. И. Рерих выполняла огромную работу по переводу на русский язык «Тайной Доктрины» и ряда других философских работ, созданных Е. П. Блаватской в сотрудничестве с Учителями. Одновременно, в своих письмах сотрудникам и последователям Учений Махатм, Е. И. Рерих комментировала и разъясняла отдельные аспекты теософии и Живой Этики. Письма Е. И. Рерих, написанные удивительно живым, образным и доступным языком, составили фактически отдельный многотомный корпус интереснейшей философско-эзотерической литературы, использованной при составлении данного сборни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более близкое к нам время, с 1960 по 1972 г., тексты комментариев по отдельным аспектам Живой Этики телепатически передавались Учителями Б. Н. Абрамову, ученику Н. К. Рериха. Изданные под общим названием «Грани Агни Йоги», эти записи вызвали огромный интерес и признание в среде последователей Живой Этики и всех, кого интересуют проблемы духовной самореализаци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перечисленные выше источники, являющиеся произведениями подлинных сотрудников Махатм, включены в данную книгу, как и воспоминания и исследовательские работы, принадлежащие ученикам и последователям Е. П. Блаватской и семьи Рерихов, а также современным исследователям их жизни и творчества. Кроме того, в данном издании приводятся выдержки из художественных произведений, посвященных отдельным аспектам эзотерических знаний.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азумеется, изложенные в данной работе сведения отнюдь не исчерпывают всей имеющейся в эзотерической литературе информации о легендарной духовной обители Востока и ее Учителях. В содержащихся в данном сборнике библиографии и списке рекомендуемой литературы читатель найдет немало интересных работ, посвященных различным аспектам рассматриваемой здесь тем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b/>
          <w:b/>
          <w:color w:val="333399"/>
          <w:sz w:val="24"/>
          <w:szCs w:val="24"/>
        </w:rPr>
      </w:pPr>
      <w:bookmarkStart w:id="0" w:name="От_издательства"/>
      <w:bookmarkStart w:id="1" w:name="Условные_обозначения"/>
      <w:bookmarkEnd w:id="0"/>
      <w:bookmarkEnd w:id="1"/>
      <w:r>
        <w:rPr>
          <w:rFonts w:cs="Times New Roman" w:ascii="Times New Roman" w:hAnsi="Times New Roman"/>
          <w:b/>
          <w:bCs/>
          <w:color w:val="333399"/>
          <w:sz w:val="24"/>
          <w:szCs w:val="24"/>
        </w:rPr>
        <w:t>Условные обозначения</w:t>
      </w:r>
    </w:p>
    <w:p>
      <w:pPr>
        <w:pStyle w:val="TextBody"/>
        <w:ind w:hanging="0"/>
        <w:rPr/>
      </w:pPr>
      <w:bookmarkStart w:id="2" w:name="От_издательства"/>
      <w:bookmarkStart w:id="3" w:name="Условные_обозначения"/>
      <w:bookmarkEnd w:id="2"/>
      <w:bookmarkEnd w:id="3"/>
      <w:r>
        <w:rPr>
          <w:rFonts w:cs="Times New Roman" w:ascii="Times New Roman" w:hAnsi="Times New Roman"/>
          <w:color w:val="000000"/>
          <w:sz w:val="24"/>
          <w:szCs w:val="24"/>
        </w:rPr>
        <w:t xml:space="preserve">Знаком </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выделены слова, значение которых объясняется в словар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 о к р а щ е н и 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Е. И. Рерих» — «Письма Елены Рерих». Издани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исьма Елены Рерих». 1929—1938. В 2-х томах. Минск, 1992.</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исьма Елены Рерих». 1932—1955. Новосибирск, 1993.</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ерих. Е. И. «Письма в Америку». В 3-х томах (1929—1955). Москва, 1996.</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Рерих Е. И., Рерих Н. К., Асеев А. М. «Оккультизм и йога». Летопись сотрудничества. В 2-х томах. М., 1996.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М» — «Письма Махатм».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римечание: в связи с тем что «Письма Е. И. Рерих» и «Письма Махатм» неоднократно переиздавались, ссылки на эти источники даются с указанием дат их написания (при цитировании писем Е. И. Рерих) или их номеров (при цитировании писем Махатм), без указания страниц какого-либо из их изданий.</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сылках на книги из серий «Живая Этика» («Агни Йога») и «Грани Агни Йоги» указываются параграфы отдельных произведений.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Есть среди грез одиноких одна</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Больше всех на земле одинокая...</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Есть среди стран заповедных страна</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Больше всех для стремленья далекая...</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достный час неземной полноты </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Эта греза зарницею светится...</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Счастлив, в чьей доле приход темноты </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Этой ласкою звездной отметится...</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В дальних путях по откосам земным</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Все изгладится в сердце, забудется,</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Только она, с постоянством живым,</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Будто сон утоляющий чудится,—</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Только она нас упорно ведет</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менистой тропой бесконечности,— </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Тихо, как мать над малюткой, поет</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t>О ликующих празднествах вечности...</w:t>
      </w:r>
    </w:p>
    <w:p>
      <w:pPr>
        <w:pStyle w:val="TextBody"/>
        <w:ind w:left="964" w:firstLine="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964" w:firstLine="34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Ю. Балтрушайтис</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pPr>
      <w:bookmarkStart w:id="4" w:name="ГЛАВА_1"/>
      <w:bookmarkEnd w:id="4"/>
      <w:r>
        <w:rPr>
          <w:rFonts w:cs="Times New Roman" w:ascii="Times New Roman" w:hAnsi="Times New Roman"/>
          <w:caps/>
          <w:sz w:val="24"/>
          <w:szCs w:val="24"/>
        </w:rPr>
        <w:t>Глава</w:t>
      </w:r>
      <w:r>
        <w:rPr>
          <w:rFonts w:cs="Times New Roman" w:ascii="Times New Roman" w:hAnsi="Times New Roman"/>
          <w:sz w:val="24"/>
          <w:szCs w:val="24"/>
        </w:rPr>
        <w:t xml:space="preserve"> 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ГЛАВА_1"/>
      <w:bookmarkStart w:id="6" w:name="ГЛАВА_1"/>
      <w:bookmarkEnd w:id="6"/>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t>Свидетельства, факты, события...</w:t>
      </w:r>
    </w:p>
    <w:p>
      <w:pPr>
        <w:pStyle w:val="Style16"/>
        <w:spacing w:before="113" w:after="11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spacing w:before="113" w:after="113"/>
        <w:rPr>
          <w:rFonts w:ascii="Times New Roman" w:hAnsi="Times New Roman" w:cs="Times New Roman"/>
          <w:b w:val="false"/>
          <w:b w:val="false"/>
        </w:rPr>
      </w:pPr>
      <w:r>
        <w:rPr>
          <w:rFonts w:cs="Times New Roman" w:ascii="Times New Roman" w:hAnsi="Times New Roman"/>
          <w:b w:val="false"/>
        </w:rPr>
        <w:t>Священное слово Азии</w:t>
      </w:r>
    </w:p>
    <w:p>
      <w:pPr>
        <w:pStyle w:val="TextBody"/>
        <w:ind w:hanging="0"/>
        <w:rPr>
          <w:rFonts w:ascii="Times New Roman" w:hAnsi="Times New Roman" w:cs="Times New Roman"/>
          <w:color w:val="000000"/>
          <w:sz w:val="24"/>
          <w:szCs w:val="24"/>
        </w:rPr>
      </w:pPr>
      <w:r>
        <w:rPr>
          <w:rFonts w:cs="Times New Roman" w:ascii="Times New Roman" w:hAnsi="Times New Roman"/>
          <w:color w:val="000000"/>
          <w:sz w:val="24"/>
          <w:szCs w:val="24"/>
        </w:rPr>
        <w:t>«Если будет произнесено здесь самое священное слово Азии — «Шамбала», вы останетесь безучастны. Если то же слово будет сказано по-санскритски — «Калапа», вы также будете молчаливы. Если даже произнести здесь имя великого Владыки Шамбалы — Ригден-Джапо, даже это громоносное имя Азии не тронет вас.</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это не ваша вина. Все сведения о Шамбале так рассеяны в литературе. На Западе нет ни одной книги, посвященной этому краеугольному понятию Азии»,— писал в книге «Сердце Азии» великий русский художник, мыслитель, путешественник Н. К. Рерих. (Рерих Н. К. «Сердце Азии». См.: Рерих Н. К. «Избранное», М., 1979, с. 152.)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ена изменились, и благодаря просветительской деятельности Елены Петровны Блаватской и семьи Рерихов — сотрудников Великих Учителей Востока, понятие Шамбалы стало известно всем мыслящим людям планеты, а в особенности — тем, кого интересовали вопросы духовного самосовершенствования и эзотерического знания.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аковы же были основные источники сведений о Шамбале, доступных как Востоку, так и Западу в прежние эпохи, до начала деятельности Блаватской?</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говорилось в литературно-философских работах Н. К. Рериха, если странам Запада понятие Шамбалы вплоть до средневековья было практически неизвестно (за исключением отдельных личностей, посвященных в учения мирового эзотеризма), то Восток знал о существовании скрытой обители Белого Братства с древних эпох. На Востоке понятие Шамбалы всегда относилось к числу наиболее сокровенных, великих, священных понятий. Как отмечает в своих работах Н. К. Рерих, о Братстве Посвященных в высшую мудрость говорят древнеиндийские философские источники. </w:t>
      </w:r>
    </w:p>
    <w:p>
      <w:pPr>
        <w:pStyle w:val="TextBody"/>
        <w:rPr/>
      </w:pPr>
      <w:r>
        <w:rPr>
          <w:rFonts w:cs="Times New Roman" w:ascii="Times New Roman" w:hAnsi="Times New Roman"/>
          <w:color w:val="000000"/>
          <w:sz w:val="24"/>
          <w:szCs w:val="24"/>
        </w:rPr>
        <w:t>«Древнейшие Веды</w:t>
      </w:r>
      <w:r>
        <w:rPr>
          <w:rFonts w:cs="Times New Roman" w:ascii="Times New Roman" w:hAnsi="Times New Roman"/>
          <w:color w:val="000000"/>
          <w:position w:val="7"/>
          <w:sz w:val="24"/>
          <w:szCs w:val="24"/>
        </w:rPr>
        <w:t>•</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и последующие Пураны</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и прочая самая разнообразная литература выдвигают необычайное значение для Азии таинственного слова — Шамбала. (...) Мы уже знали о Шамбале из тибетского манускрипта, переведенного проф[ессором] Грюнведелем, под названием «Путь в Шамбалу». Книга написана Таши-ламой Третьим, одним из наиболее уважаемых святителей Тибета. Конечно, каждый читавший этот манускрипт знает, насколько трудно разобраться в громаде символов и в сложных географических намеках. (...) </w:t>
      </w:r>
    </w:p>
    <w:p>
      <w:pPr>
        <w:pStyle w:val="TextBody"/>
        <w:rPr/>
      </w:pPr>
      <w:r>
        <w:rPr>
          <w:rFonts w:cs="Times New Roman" w:ascii="Times New Roman" w:hAnsi="Times New Roman"/>
          <w:color w:val="000000"/>
          <w:sz w:val="24"/>
          <w:szCs w:val="24"/>
        </w:rPr>
        <w:t>В старых писаниях находятся указания о новой сужденной эре, о великих аватарах</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приходящих для спасения человечества. О священном городе Калапа и о попытках Архатов</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поднять спящий челове</w:t>
        <w:softHyphen/>
        <w:t>ческий дух один раз в каждом столетии. Мы видим в учении великих Махатм</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те же указания, которые мы узнаем в писаниях и преданиях о Шамбале. В санскрите, индустани, на китайском, на турецком, на калмыцком, монгольском и тибетском языках и в множестве мелких азиатских наречий выражены те же идеи, те же мысли относительно будущего.</w:t>
      </w:r>
    </w:p>
    <w:p>
      <w:pPr>
        <w:pStyle w:val="TextBody"/>
        <w:rPr/>
      </w:pPr>
      <w:r>
        <w:rPr>
          <w:rFonts w:cs="Times New Roman" w:ascii="Times New Roman" w:hAnsi="Times New Roman"/>
          <w:color w:val="000000"/>
          <w:sz w:val="24"/>
          <w:szCs w:val="24"/>
        </w:rPr>
        <w:t>Иногда вы можете даже подозревать какие-то общемессианские идеи</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занесенные несторианцами</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и манихеями</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Но, исследуя предмет на местах, среди самых различных национальностей, разделенных между собою безбрежными пустынями и многими тысячами миль, вы видите, что эти учения несравненно древнее мессианизма и они связаны не столько с представлениями о личности, но именно с идеями о новой эре, вооруженной мощными силами космических энергий. (...)</w:t>
      </w:r>
    </w:p>
    <w:p>
      <w:pPr>
        <w:pStyle w:val="TextBody"/>
        <w:rPr/>
      </w:pPr>
      <w:r>
        <w:rPr>
          <w:rFonts w:cs="Times New Roman" w:ascii="Times New Roman" w:hAnsi="Times New Roman"/>
          <w:color w:val="000000"/>
          <w:sz w:val="24"/>
          <w:szCs w:val="24"/>
        </w:rPr>
        <w:t>Вспомним также индусские традиции. Калки Пураны указывают Калки Аватара, который придет: «По желанию вашему, я буду рожден в месте Шамбала... Я снова поставлю на земле двух владык — Мару и Девапи. Я утвержу опять Сатиаюгу</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и восстановлю Дхарму</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в ее прежней силе. После поражения Калиюги</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я возвращусь в мое местопребывание».</w:t>
      </w:r>
    </w:p>
    <w:p>
      <w:pPr>
        <w:pStyle w:val="TextBody"/>
        <w:rPr/>
      </w:pPr>
      <w:r>
        <w:rPr>
          <w:rFonts w:cs="Times New Roman" w:ascii="Times New Roman" w:hAnsi="Times New Roman"/>
          <w:color w:val="000000"/>
          <w:sz w:val="24"/>
          <w:szCs w:val="24"/>
        </w:rPr>
        <w:t>Вишну Пураны продолжают: «Девапи и Меру (...), живущие в месте Калапа, исполненные великой йогической мощи, в конце Калиюги восстановят Варну</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и Дхарма</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Ашрам</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как ранее».</w:t>
      </w:r>
    </w:p>
    <w:p>
      <w:pPr>
        <w:pStyle w:val="TextBody"/>
        <w:rPr/>
      </w:pPr>
      <w:r>
        <w:rPr>
          <w:rFonts w:cs="Times New Roman" w:ascii="Times New Roman" w:hAnsi="Times New Roman"/>
          <w:color w:val="000000"/>
          <w:sz w:val="24"/>
          <w:szCs w:val="24"/>
        </w:rPr>
        <w:t>Шримад Бхагавата в книге VI говорит: «Эти великие Риши</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и другие великие подвижники, добровольно не замеченные, шествуют по лицу Земли с целью духовного просвещения тех, которые следуют великим заветам».</w:t>
      </w:r>
    </w:p>
    <w:p>
      <w:pPr>
        <w:pStyle w:val="TextBody"/>
        <w:rPr/>
      </w:pPr>
      <w:r>
        <w:rPr>
          <w:rFonts w:cs="Times New Roman" w:ascii="Times New Roman" w:hAnsi="Times New Roman"/>
          <w:color w:val="000000"/>
          <w:sz w:val="24"/>
          <w:szCs w:val="24"/>
        </w:rPr>
        <w:t>Шанкарачария</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в его «Вивека Чудамани» говорит: «Эти великие, которые вместили мир, которые окончили путь через ужасающий океан рождений и смертей, существуют и шествуют для блага, подоб</w:t>
        <w:softHyphen/>
        <w:t>но весне. Без всякой личной цели они освобождают человечество».</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ишну Пураны говорят о конце Калиюги, когда варвары будут владеть берегами Инда: «И будут временные монархи на земле, цари сварливые, жестокого нрава, прилежащие ко лжи и ко злу. Они будут убивать женщин и детей (...). Они отнимут собственность подданных. Жизнь их будет коротка и вожделения ненасытны. Люди разных стран соединяются с ними (...) Богатство будет уменьшаться, пока не истощится весь мир.</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мущество станет единым мерилом. Богатство будет причиною поклонения. Страсть будет единственным союзом между полами. Ложь будет средством успеха на суде. Женщины станут лишь предметом вожделения. Богатый будет считаться чистым. Роскошь одежд будет признаком достоинства (...).</w:t>
      </w:r>
    </w:p>
    <w:p>
      <w:pPr>
        <w:pStyle w:val="TextBody"/>
        <w:rPr/>
      </w:pPr>
      <w:r>
        <w:rPr>
          <w:rFonts w:cs="Times New Roman" w:ascii="Times New Roman" w:hAnsi="Times New Roman"/>
          <w:color w:val="000000"/>
          <w:sz w:val="24"/>
          <w:szCs w:val="24"/>
        </w:rPr>
        <w:t>Так в Калиюге будет постоянное падение (...). И тогда в конце черного века явится Калки Аватар (...). Он восстановит справедливость на Земле (...). Когда Солнце, и Луна, и Тишья</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и Юпитер будут вместе, тогда вернется Сатиа — век белый».</w:t>
      </w:r>
    </w:p>
    <w:p>
      <w:pPr>
        <w:pStyle w:val="TextBody"/>
        <w:rPr/>
      </w:pPr>
      <w:r>
        <w:rPr>
          <w:rFonts w:cs="Times New Roman" w:ascii="Times New Roman" w:hAnsi="Times New Roman"/>
          <w:color w:val="000000"/>
          <w:sz w:val="24"/>
          <w:szCs w:val="24"/>
        </w:rPr>
        <w:t>Агни Пураны говорят следующее: «В конце Калиюги смешаются касты. И будут процветать разбойники без пощады. Под личиною религии будут проповедовать ересь. И злые духи под видом владык будут раздирать людей. В доспехе вооруженный Калки, сын Вишнуяши, уничтожит злых духов, восстановит порядок и достоинство и поведет народ по пути истины. Исполнив это, он оставит облик Калки и вернется в высшие сферы. После чего критаюга</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установится, как ранее». (Н. К. Рерих, там же, с. 153, 166—168.)</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собо тесно связанным с философским понятием Шамбалы было древнее учение Калачакры, восходящее к традициям эзотерического буддизма. По поводу этого древнего и практически не исследованного на Западе философского учения Е. И. Рерих писала в своих «Письмах»:</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Калачакра («Колесо Времени» или «Колесо Закона») есть Учение, приписываемое различным Владыкам Шамбалы. Учение это можно найти вкрапленным во все философские системы и учения Индии. Сейчас оно, может быть, особенно развито в Тибете.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чение Калачакра есть Великое Откровение, принесенное человечеству Владыками Пламени, или Сынами Разума (среди которых были и есть Вл. Шамбалы), на заре его сознательной эволюции в третьей расе четвертого круга Земли. (...)» (Е. И. Рерих, 30.03.36.)</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 К. Рерих в своих работах также упоминал об учении Калачакры:</w:t>
      </w:r>
    </w:p>
    <w:p>
      <w:pPr>
        <w:pStyle w:val="TextBody"/>
        <w:rPr/>
      </w:pPr>
      <w:r>
        <w:rPr>
          <w:rFonts w:cs="Times New Roman" w:ascii="Times New Roman" w:hAnsi="Times New Roman"/>
          <w:color w:val="000000"/>
          <w:sz w:val="24"/>
          <w:szCs w:val="24"/>
        </w:rPr>
        <w:t>«В 1027 году нашей эры впервые встречается учение Калачакры, возглашенное Аттишей.</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Оно заключает высокую йогу овладения высшими силами, скрытыми в человеке, и соединения этой мощи с космическими энергиями. С древних времен лишь в немногих, особо просвещенных монастырях, были учреждаемы школы Шамбалы. В Тибете главным местом почитания Шамбалы считается Таши-лунпо,</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а Таши-ламы являлись распространителями Калачакры и всегда ближайше соединялись с понятием Шамбалы». (Рерих Н. К. «Сердце Азии». См.: Рерих Н. К. «Избранное», с. 155—156.)</w:t>
      </w:r>
    </w:p>
    <w:p>
      <w:pPr>
        <w:pStyle w:val="TextBody"/>
        <w:rPr/>
      </w:pPr>
      <w:r>
        <w:rPr>
          <w:rFonts w:cs="Times New Roman" w:ascii="Times New Roman" w:hAnsi="Times New Roman"/>
          <w:color w:val="000000"/>
          <w:sz w:val="24"/>
          <w:szCs w:val="24"/>
        </w:rPr>
        <w:t>К истории загадочного Братства Архатов имеют непосредственное отношение и столь древние философские источники буддизма, как Канджур</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и Танджур</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Канджур представляет собой 108-томное собрание указаний Будды, Танджур — 225-томное собрание сочинений по философии, психологии, медицине, астрологии и другим разделам эзотерического знания. В свод этих источников включена и так называемая Книга Киу-тэ, содержащая «Станцы Дзиан» — основу уникального пласта эзотерических знаний, изложенных Е. П. Блаватской в «Тайной Доктрине».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омимо философских источников, о существовании Шамбалы говорят и многочисленные народные предания. Знания о священной стране духовных подвижников и мудрецов рассыпаны в фольклоре многих народов мира. В учении Живой Этики говорит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Вы замечали, как народы отодвигают понятие Шамбалы к северу. Наконец, среди самоедов и камчадалов существует предание о чудесной стране за полуночью. Причины такого отодвигания различны. Кто-то хочет скрыть место Нашей Обители. Кто-то отодвинул от себя ответственность в прикасании к чему-то трудному. Кто-то заподозрил соседа в особом благополучии; но в сущности получается, что все народы знают о Заповедной Стране и считают себя недостойными иметь ее в своих пределах.</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 Нас собрана обширная литература на эту тему. Невозможно перечесть, сколько легендарных героев связано с Нашей Обителью. Вы знаете о Гессар-Хане, об Иоанне Пресвитере. Пусть каждый понимает границу между истиной и народным воображением. Не может Обитель существовать долгие века, не запечатлев свои излучения на народной памяти. Также нужно помнить, что в Тонком Мире Нас знают больше, нежели на Земле. Оттуда приходят неясные воспоминания, на них основывается поспешность тех, кто понял значение Великого Служения». («Надземное», 5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наши дни Восток так же свято хранит понятие Шамбалы, как и века тому назад.</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интереснейшей книге «По тропам Срединной Азии» старший сын Рерихов, Юрий Николаевич Рерих, писал:</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Шамбала является местом не только тайного буддийского учения, но и ведущим принципом грядущей кальпы, или космической эпохи. Говорят, что ученые настоятели монастырей и занимающиеся медитациями ламы находятся в постоянной связи с мистическим Братством, которое управляет судьбами буддийского мира. Европейский ученый склонен преуменьшать значение слова «Шамбала» или относить многотомную литературу о ней и еще более обширные устные сказания к жанру фольклора или мифологии. Но те, кто изучает и теоретические источники буддизма, и его влияние на народные массы, знают, какую огромную силу оно имеет для буддистов высокогорной Азии. На протяжении всей истории это слово не только вдохновляло религиозные движения, но и двигало армиями, военным кличем которых была Шамбала. (...)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шлом веке великие учителя буддизма Монголии и Тибета посвящали Шамбале и Доктрине Калачакры целые тома. (...) В наши дни возрождается устное народное творчество, иногда в виде пророчеств, песен, нам-таров, или легенд, лам-йигов, или напутствий. Многие барды исполняют баллады о будущей войне Шамбалы, которая уничтожит все зло. (...)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ет несколько иконографических изображений Шамбалы и Калачакры. Правитель Шамбалы, или Ригден Дже-по, обычно изображается сидящим на подушке на троне. Опираясь левой рукой на колено, он поддерживает «Колесо Закона»; его правая рука находится в положении вара-мудра, или знака милосердия. Иногда он держит стебель лотоса, на котором покоятся книга и меч — символы Владыки Знания Манджушри. (...)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некоторых рисунках внизу, под троном Владыки, представлены эпизоды войны Шамбалы с Лалой дже-по, Князем тьмы. Мы видим Правителя Шамбалы на вороном коне, поражающим короля лалосов. (...)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а других изображениях представлена мандала Шамбалы. Владыка изображен сидящим на фоне одной из дворцовых башен. Огромный дворец, построенный в китайско-тибетском стиле, окружен цепью высоких снежных гор, так как в «Шамбала-лам-йиг», или «Пути в Шамбалу», сказано, что королевство Шамбала находится в горном районе, со всех сторон защищенном высокими снежными хребтами». (Рерих Ю. Н. «По тропам Срединной Азии», Самара, 1993, с. 137—138.)</w:t>
      </w:r>
    </w:p>
    <w:p>
      <w:pPr>
        <w:pStyle w:val="Style16"/>
        <w:spacing w:lineRule="atLeast" w:line="246"/>
        <w:rPr>
          <w:rFonts w:ascii="Times New Roman" w:hAnsi="Times New Roman" w:cs="Times New Roman"/>
        </w:rPr>
      </w:pPr>
      <w:bookmarkStart w:id="7" w:name="СТРАНА_ПРЕСВИТЕРА_ИОАННА"/>
      <w:bookmarkEnd w:id="7"/>
      <w:r>
        <w:rPr>
          <w:rFonts w:cs="Times New Roman" w:ascii="Times New Roman" w:hAnsi="Times New Roman"/>
        </w:rPr>
        <w:t>Страна Пресвитера Иоанна</w:t>
      </w:r>
    </w:p>
    <w:p>
      <w:pPr>
        <w:pStyle w:val="TextBody"/>
        <w:spacing w:lineRule="atLeast" w:line="246"/>
        <w:ind w:hanging="0"/>
        <w:rPr>
          <w:rFonts w:ascii="Times New Roman" w:hAnsi="Times New Roman" w:cs="Times New Roman"/>
          <w:color w:val="000000"/>
          <w:sz w:val="24"/>
          <w:szCs w:val="24"/>
        </w:rPr>
      </w:pPr>
      <w:bookmarkStart w:id="8" w:name="СТРАНА_ПРЕСВИТЕРА_ИОАННА"/>
      <w:bookmarkEnd w:id="8"/>
      <w:r>
        <w:rPr>
          <w:rFonts w:cs="Times New Roman" w:ascii="Times New Roman" w:hAnsi="Times New Roman"/>
          <w:color w:val="000000"/>
          <w:sz w:val="24"/>
          <w:szCs w:val="24"/>
        </w:rPr>
        <w:t xml:space="preserve">Что же касается стран Запада, то здесь первые упоминания о Братстве Посвященных на Востоке появились еще во времена античности и были связаны с именами совершивших путешествия на Восток Пифагора и Аполлония Тианского. Нет никаких сомнений в том, что Учителями и Пифагора, и Аполлония были именно Адепты Белого Братства. Все же в древности информация о Братстве Посвященных была доступна только очень узкому кругу непосредственных последователей западной ветви эзотеризма: орфизма, пифагореизма, христианского гностицизма, герметизма и т. д.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xml:space="preserve">В эпоху средневековья сведения о Шамбале становятся доступными не только последователям эзотерической философии, но и многим историческим деятелям, в том числе и представителям клерикальных кругов Европы.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Как следует из работы Н. К. Рериха «Сердце Азии», «Вессел в своей книге «Иезуиты — путешественники по Центральной Азии» упоминает иезуита Каселла, умершего в 1650 году в Шигацзе. Каселла, который пользовался необычайной дружбой со стороны тибетцев, получил от них предложение посетить страну Шамбалы». (Рерих Н. К. «Избранное», с. 191.)</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Е. И. Рерих также пишет: «Затемненные намеки о Шамбале можно проследить и в западной литературе. Ведь и легенда о Чаше Грааля пришла с Востока и является одной из многочисленных версий о той же Шамбале. Западные летописи рекордировали получение вестей из Таинственной Обители Константином Великим, а также и византийским Императором Эммануилом. Так и Чингиз Хан получал советы от Старца с Великой Горы. И западная христианская церковь, в лице своих Пап, в двенадцатом и тринадцатом столетиях, знала о существовании Таинственного Духовного Убежища и Братства в Сердце Азии, во главе которого стоял тогда знаменитый Пресвитер Иоанн, как именовал себя этот Великий Дух. Этот Пресвитер Иоанн, от времени до времени, посылал Папам и другим главам церкви свои обличительные грамоты. Из истории мы знаем, что один из Пап снарядил посольство в Среднюю Азию к Пресвитеру Иоанну. Но можно себе представить, с какою целью отправлялось подобное Посольство, и, конечно, после многих невзгод и мытарств Посольство это вернулось восвояси, не найдя Духовной Цитадели. А Пресвитер Иоанн продолжал посылать свои обличительные грамоты». (Е. И. Рерих, 30.03.36.)</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Что касается легенды о Граале и ее связи с понятием Шамбалы, то Е. И. Рерих пишет об этом в своих письмах: «Чаша Грааля хранится на Востоке. В последнее время появилось немало исследователей о таинственной Личности Пресвитера Иоанна и символизме легенды Чаши Грааля. Существует предположение, что Чаша Грааля есть священный Камень (прочтите Легенду о Камне в «Криптограммах Востока»), и такое толкование имеет основани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ного людей искало и до сих пор тщетно пытается пройти в эту Твердыню, но доходят лишь те, кто позваны. История знает немало выдающихся личностей, которым было суждено дать новый импульс к продвижению человеческой эволюции и перед тем посетивших эту Твердыню Великого Знания. Так, в свое время и Парацельс провел несколько лет в одном из Ашрамов Транс-Гималайской Твердыни, обучаясь великому знанию, изложенному им во многих томах, и часто в символах, ибо велико было гонение на этих светочей знания. Все его сочинения переведены на немецкий, английский и французский языки. Многие ученые и врачи черпают из них свои знания, но, по обыкновению, часто умалчивая об источнике. Так и Учение Калачакра, или Учение Шамбалы, не только замалчивается сейчас, но находятся «духовные» лица, пытающиеся даже запрещать его читать своим друзьям и последователям.</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спомним и нашу много оклеветанную гениальную Е. П. Блаватскую, пробывшую три года в одном из Ашрамов Тибета, принесшую великое знание и светлую Весть о Махатмах. Если бы не злоба и зависть современников, она написала бы еще два тома «Тайной Доктрины», в которые вошли бы страницы из жизни Великих Учителей человечества. Но люди предпочли убить ее, и труд остался незаконченным. История повторяется, и снова темные силы вылезают из всех подпольев, чтобы задушить светлую Весть, но — Свет побеждает Тьму!» (Е. И. Рерих, 30.03.36.)</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Шамбалы было известно и в среде членов духовно-мистических обществ и организаций средневековой Европы. Более того, многие из этих обществ были основаны представителями Белого Братства или их непосредственными учениками.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 существовании Шамбалы говорили также знаменитые пророки и ясновидящие «Старого Света». Один из Махатм писал английскому теософу и журналисту А. П. Синнетту:</w:t>
      </w:r>
    </w:p>
    <w:p>
      <w:pPr>
        <w:pStyle w:val="TextBody"/>
        <w:rPr/>
      </w:pPr>
      <w:r>
        <w:rPr>
          <w:rFonts w:cs="Times New Roman" w:ascii="Times New Roman" w:hAnsi="Times New Roman"/>
          <w:color w:val="000000"/>
          <w:sz w:val="24"/>
          <w:szCs w:val="24"/>
        </w:rPr>
        <w:t>«(...) Вы слышали и читали о множестве провидцев в прошлых и в нынешнем столетиях, о таких, как Сведенборг, Бёме и других. В этом числе не было ни одного, кто бы не был весьма честен, искренен, умен и образован — даже являлся ученым. Каждый из них, в добавление к этим качествам, имеет или имел своего личного (духов</w:t>
        <w:softHyphen/>
        <w:t xml:space="preserve">ного) Руководителя, дающего откровения под каким-либо «тайным» и «мистическим именем», чьей миссией было создать для своего подопечного новое учение, охватывающее все детали духовного мира. (...) Подведя итог, мы приходим к следующему: все «розенкрейцеры», все средневековые мистики — Сведенборг, П. Б. Рандольф Оксли и т. д.— говорят: «Существуют тайные братства посвященных на Востоке, особенно в Тибете и Монголии. Только там можно отыскать утерянное «Слово» (которое не есть Слово)...» </w:t>
      </w:r>
      <w:r>
        <w:rPr>
          <w:rFonts w:cs="Times New Roman" w:ascii="Times New Roman" w:hAnsi="Times New Roman"/>
          <w:color w:val="000000"/>
          <w:sz w:val="24"/>
          <w:szCs w:val="24"/>
          <w:lang w:val="en-US"/>
        </w:rPr>
        <w:t xml:space="preserve">(The Mahatma Letters to A. P. Sinnett from The Mahatmas M. and K. H. Compiled by A. T. Barker. </w:t>
      </w:r>
      <w:r>
        <w:rPr>
          <w:rFonts w:cs="Times New Roman" w:ascii="Times New Roman" w:hAnsi="Times New Roman"/>
          <w:color w:val="000000"/>
          <w:sz w:val="24"/>
          <w:szCs w:val="24"/>
        </w:rPr>
        <w:t>См.: Письма Махатм, Самара, 1993, 48 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Братства Посвященных в Высшее Знание действительно встречается в сочинениях средневековых философов-эзотериков. Так, еще за сто лет до появления Е. П. Блаватской немецкий философ-мистик Эккартсхаузен писал в своих трудах о священном острове, на котором живут представители Высшего Разума, несущие духовную помощь человечеству. «С древних времен существовали на свете люди, ищущие мудрость и обладающие чистым сердцем; они ушли от мира и творили добро, будучи незнаемыми другими людьми. Некоторые из них в свое время были осмеяны окружающими, другие стали жертвой заблуждений и предрассудков. Но мудрость всегда оставалась мудростью, и ее приверженцы трудились на благо человечества в соответствии с великим Божественным планом. Моря отделяют страну этих мудрецов от земли обычных людей, детей заблуждения. Их остров лежит вдали от известных земель и останется скрытым до тех пор, пока глаза людей не будут способны воспринимать свет Божественного Солнца. Редко кому из смертных дается возможность ступить на их святые берега. Но время от времени их посланники отправляются в разные части мира. Их задача — распространять свет и находить его повсюду, где он только может излучаться. Посланники стремятся распространять божественную мудрость незаметными путями.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м известны самые сокровенные тайны природы. Они находят людей, идущих по пути добра и Истины, делятся с ними сокровенным знанием, ведут их к свету, к способности высшего постижения и мудрости». (Цит. по: Рудзитис Р. «Братство Грааля», Рига, 1994, с. 62.)</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ли о Шамбале и многие ученые-алхимики.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упоминает в своей работе «Братство Грааля» Р. Рудзитис, в XVII веке о Шамбале писал в завуалированной форме, дабы не привлечь внимание инквизиции, Томас Воган, «сын огня», алхимик и натурфилософ, позднее погибший во время научного эксперимента.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оган, который обычно писал под псевдонимом Eugenius Philalethes, в своем труде «Lumen de Lumini» упоминает о замкнутости Высшего Братства и его адептов: «Софист их (имеются в виду сотрудники Белого Братства) мало ценит, потому что они не обнаруживают себя в мире, из чего он заключает, что подобное Общество вообще не существует,— ведь он сам не является его членом. Если и найдется такой читатель, который будет настолько справедлив, что допустит причины, по которым они скрываются и не показываются открыто, то безумцы сразу же кричат: «Выходите же!» Никому нет дела до них из-за собственных мирских интересов... Много ли людей исследуют природу, дабы познать Бог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одном из первых своих трудов Воган описывает Невидимую Гору, где обитают Мудрецы, и путь, ведущий туда. Конечно, это можно понимать и как вершину духовного преображения или эволюции, но за этой символикой Воган, должно быть, видел и другое, реальное явление. Эта Гора Мудрецов находится в центре мира, одновременно далеко и вместе с тем близко. Там хранятся богатейшие сокровища, но такие, которые мир не считает ценными. Человек может достичь ее лишь собственным тяжким трудом и усилиями. Бесстрашному путнику надо отправляться туда темной ночью, и его поведет и будет охранять Проводник. По дороге на него будут нападать ужасные звери (то есть его собственные страсти), но с помощью Проводника он их одолеет. В грозной буре, землетрясении и огненном пламени испепелится его земное имущество, и на рассвете откроется желанное сокровище, «благородная Тинктура, при помощи которой можно было бы придать миру, если бы он служил Богу и был достоин такого дара, другую окраску и обратить его в чистейшее золото». Эту Гору Мудрецов Воган уподобляет древнееврейской божественной горе Хорив. В другом месте он упоминает также окутанную облаками святую горную обитель Братства браминов Аполлония Тианского». (Там же, с. 63.)</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имволика Священной горы, хранящей духовные сокровища, фигурировала и в сочинениях другого, пожалуй, самого знаменитого эзотерика средневековой Европы — Теофраста Бомбаста фон Гогенгейма, известного более под именем Парацельс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несмотря на многочисленность сведений о Белом Братстве, рассеянных в философских учениях и источниках эзотеризма, широким массам знание об Учителях Востока стало доступно лишь благодаря деятельности учеников Шамбалы, вначале — Е. П. Блаватской, а затем — Н. К. и Е. И. Рерихов. Основание Е. П. Блаватской теософского общества стало выполнением указания, данного ей Учителями Шамбалы — Махатмами М. и Кут-Хуми. Именно Блаватская сделала прежде тайные, доступные лишь немногим сведения о Белом Братстве достоянием широких масс. Она же впервые сообщила миру о целях деятельности Посвященных в Высшее Знание Адептов, о необычных духовно-психических возможностях, свойственных им, и об их работе на Общее Благо. Но в существование на Востоке скрытой от глаз непосвященных Общины подвижников-Архатов поверили далеко не все, познакомившиеся с трудами Блаватской. Камнем преткновения для западного мышления стали прежде всего скрытость Шамбалы от мира и нежелание Махатм доказывать свое существование личными появлениями среди представителей западного общества. По этому поводу Е. П. Писарева, одна из активных деятельниц русского теософского движения, писала в биографическом очерке, посвященном Е. П. Блаватской: </w:t>
      </w:r>
    </w:p>
    <w:p>
      <w:pPr>
        <w:pStyle w:val="TextBody"/>
        <w:spacing w:lineRule="atLeast" w:line="246"/>
        <w:rPr/>
      </w:pPr>
      <w:r>
        <w:rPr>
          <w:rFonts w:cs="Times New Roman" w:ascii="Times New Roman" w:hAnsi="Times New Roman"/>
          <w:color w:val="000000"/>
          <w:sz w:val="24"/>
          <w:szCs w:val="24"/>
        </w:rPr>
        <w:t>«Для европейцев, утерявших всякое понятие об эзотеризме, представляется какой-то сказкой самое существование восточных Учителей, живущих совершенно особой жизнью, где-то среди неприступных Гималаев, никому не ведомых, кроме горсти теософов-мечтателей. Но это представление совершенно меняется, когда начинаешь знакомиться с внутренним смыслом религиозных учений Индии. Разница умственной и духовной жизни материалистического Запада и мистического Востока очень глубока, и непонимание со стороны Запада самых существенных особенностей Востока вполне естественно. На Востоке никто не сомневается в существовании высоких адептов Божественной Мудрости. В газете Boston Courier от 18 июля 1886 года, как раз по поводу обвинения Елены Петровны в фиктивности ее общения с несуществующими Учителями Мудрости, появился протест, подписанный семьюдесятью пандитами</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из Негапатама, рассадника знатоков древних религиозных учений Индии, в котором они утверждают, что «Махатмы или Садху</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 не измышление госпожи Блаватской, а Высшие Существа (Superior Beings), в существовании которых никто из просвещенных индусов не сомневается, которых знали наши деды и прадеды, с которыми и в настоящее время многие индусы, ничего общего с Теософским Обществом не имеющие, находятся в постоянных отношениях». Это — свидетельство ученых Востока. Но и западные ученые, по крайней мере, наиболее передовые, не отрицают возможности сверхнормальных психических способностей, которые у большинства людей находятся</w:t>
        <w:softHyphen/>
        <w:t xml:space="preserve"> в скрытом состоянии и только со временем разовьются до полного своего проявления; а если это так, совершенно нелогично отрицать возможность все более и более высоких ступеней психической и духовной эволюции, следовательно, и появления таких «Высоких Существ», душевные силы и свойства которых еще неведомы на нашей низшей ступени развития». (Писарева Е. Ф. «Елена Блават</w:t>
        <w:softHyphen/>
        <w:t>ская». М., 1991, с. 34.)</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бы то ни было, наша задача состоит лишь в том, чтобы привести в данной работе конкретные и проверенные факты, подтверждающие реальное существование гималайских Учителей Мудрости и их таинственной Общины. Но прежде чем мы обратимся к работам непосредственно учеников Махатм, остановимся на свидетельствах людей, имевших лишь опосредованное отношение в Братству, или не имевших такового вообще, как это было, к примеру, с китайским ученым Лаодзином.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ченый-археолог Лаодзин не имел ни малейшего отношения ни к теософии, ни к каким-либо другим эзотерическим учениям или обществам и тем более не был учеником адептов. Этому человеку посчастливилось побывать в тайной гималайской Обители. Свои впечатления он описал в статье, появившейся в газете «Шанхай Таймс» после первой мировой войны и вызвавшей огромный интерес общественности всех стран мира. Статью Лаодзина перепечатали впоследствии многие европейские и американские газеты. В своей книге «Сердце Азии» Н. К. Рерих писал по поводу путешествия китайского ученого: «...Доктор Лаодзин рассказывает многие подробности своего замечательного путешествия в сопровождении йога из Непала через пустыни Монголии, по суровым нагорьям, в долину, где он нашел поселение замечательных йогов, изучающих высшую мудрость. Он описывает библиотеки, лаборатории, хранилища, а также знаменитую башню. Эти описания поражающе совпадают с описаниями этого замечательного места из других, малодоступных источников. Доктор Лаодзин описывал замечательные научные опыты волевых посылок, телепатии на дальних расстояниях, применения магнитных токов и различных лучей. Было поучительно видеть, какой огромный интерес произвели эти сообщения в различных странах». (Рерих Н. К. «Избранное», с. 156.)</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своей статье Лаодзин подробно рассказывал о путешествии в обитель, которую он назвал «Храмом Жизни», недоступным для обычных людей. Китайский ученый писал о том, что это загадочная обитель находилась в одном из малоизвестных нагорий Кунь-Луня, в самом труднопроходимом районе Тибета. В «Храм Жизни» Лаодзина сопровождал непальский йог, которому он однажды спас жизнь и который в благодарность за это попросил у святых подвижников разрешение показать ученому их обитель. По словам Лаодзина, йог собирался провести остаток своей жизни в этой духовной обител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утешествие по Тибету ученого и его проводника было весьма нелегким. В своей статье Лаодзин так описывал свое путешествие: «После двух месяцев пути по пустыне Гоби и труднопроходимым горным хребтам Северного Тибета мы наконец достигли какого-то заснеженного нагорья, высотой приблизительно 15 тысяч футов над уровнем моря. Велико было наше изумление, когда вдруг далеко внизу мы увидели зеленеющую долину, плодородная природа и тепло</w:t>
        <w:softHyphen/>
        <w:t xml:space="preserve"> которой являли разительный контраст с пустынными снежными горами, среди которых мы находились. В этой долине мы увидели много зданий своеобразной архитектуры, вызвавших наше удивлени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о одну сторону долины мы увидели мощную группу красивых зданий, которые возвышались над верхушками деревьев. Именно здесь, как я узнал потом, и находился упоминаемый «Храм Жизни», вместе со зданием библиотеки, астрологической башней (наподобие тех, что строились древними халдейскими мудрецами), зданиями лабораторий и другими строениями. Эти здания, сложенные из черного базальта и серого гранита, стоят сейчас так же, как они стояли еще во времена Чингис-хана. Они древнее Великой Китайской стены, древнее самых старинных индийских пагод и, возможно, древнее даже египетских пирамид (...)». По свидетельству доктора Лаодзина, община Шамбалы находится в цветущей, плодородной долине северного Тибета, окруженной неприступными горами. Он застал там около двухсот мудрецов и их учеников, живущих в зданиях из базальта и гранита и принадлежащих к двадцати разным национальностям. Среди них преобладали тибетцы, индийцы и китайцы; было также шестеро русских, несколько иранцев и немцев, один француз, один бельгиец и один голландец.</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Лаодзин писал, что все подвижники, жившие в этом месте, давали</w:t>
        <w:softHyphen/>
        <w:t xml:space="preserve"> обет молчания, свято храня тайну своей обители. Поэтому, как добавлял ученый, это загадочное место вплоть до наших дней остается одной из величайших тайн мира. «Случайные путники, которые достигали этого священного места, или оставались там навсегда, или умирали от трудностей и лишений на обратном пути. Те немногие, которым суждено было вернуться, были связаны клятвой не разглашать ничего из того, что они видели и слышали»,— отмечал Лаодзин. Китайский ученый писал также, что назначение «Храма Жизни», показанного ему проводником-йогом, состояло в исследовании возможностей человеческого духа. «Может быть, это единственное место на Земле, где люди различных религиозных верований могут встретиться, объединенные общими устремлениями, и сосредоточить все свои силы на решении проблем, имеющих величайшее значе</w:t>
        <w:softHyphen/>
        <w:t xml:space="preserve">ние для блага всего человечества»,— говорилось в статье Лаодзина.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Китайский археолог отмечал также, что обитатели чудесной долины жили совершенно обособленно и независимо от остального мира. Все необходимое для жизни и работы они создавали собственным трудом. По словам доктора Лаодзина, отшельники вместе со своими учениками сами обрабатывают землю, выращивая овощи и фрукты; сами ткут необходимые для производства одежды ткани. Питаются они исключительно растительной пищей. Благодаря горячим подземным источникам, вытекающим на поверхность, в долине всегда тепло. Почва ее очень плодородна и способна прокормить несколько сот человек.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й большой ценностью обители являлась огромная библиотека со множеством рукописей, а также карт и различных приборов, использующихся в их научных исследованиях.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ктору Лаодзину разрешено было прожить в долине Шамбалы три месяца. За это время он стал свидетелем необычных психоэнергетических феноменов. Он побывал в одном из книгохранилищ Братства, где его взору были представлены уникальные манускрипты на древнейших языках мира. С большинством этих рукописей он не смог познакомиться, так как владел только китайским, монгольским и русским языками. Китайскому ученому было также разрешено осмотреть различные лаборатории с удивительными приборами и инструментами; он посетил обсерваторию и знаменитую башню, описанную и другими авторами, побывавшими в Шамбал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писывая свои впечатления, Лаодзин останавливался в основном на внешних деталях, подчеркивая, что о различных духовных феноменах, свидетелем которых он был, ему не позволено было рассказывать. Исследователь ограничился лишь кратким упоминанием о паранормальных психодуховных возможностях, свойственных сотрудникам обители — ясновидении, яснослышании, телепатии и других высших способностях. Упоминает он и о необычных экспериментах, при которых ему было разрешено присутствовать. Во время этих экспериментов он видел, как адепты не только левитировали, свободно поднимаясь в воздух, но и становились невидимыми для физического зрения. Лаодзин упоминает также о том, что срок жизни адептов, населяющих чудесную долину, исчислялся столетиями, несмотря на то что все они выглядели как люди средних лет... (См.: Рудзитис Р. «Братство Грааля», с. 51—53, «Оккультизм и йога», М., 1996, с. 61—62.)</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утешествие доктора Лаодзина происходило при жизни Рерихов. Как писала Е. И. Рерих, несмотря на полученную редчайшую возможность побывать в самом загадочном районе земного шара, китайскому ученому дано было увидеть далеко не все, имеющее отношение к внутренней жизни Братства, и на то были свои причин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Относительно многочисленных исторических фактов и свидетельств, подтверждающих реальность существования Шамбалы, Е. И. Рерих писала одному из своих сотрудников в Риге — автору замечательной книги «Братство Грааля» Рихарду Рудзитису: </w:t>
      </w:r>
    </w:p>
    <w:p>
      <w:pPr>
        <w:pStyle w:val="TextBody"/>
        <w:rPr/>
      </w:pPr>
      <w:r>
        <w:rPr>
          <w:rFonts w:cs="Times New Roman" w:ascii="Times New Roman" w:hAnsi="Times New Roman"/>
          <w:color w:val="000000"/>
          <w:sz w:val="24"/>
          <w:szCs w:val="24"/>
        </w:rPr>
        <w:t>«(...) Свидетельства таких ученых, как Томас Воган, Цома де Керез</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и др., Вами названные, не менее историчны, нежели все данные о Пресвитере Иоанне, Аполлонии Тианском, Беловодье и т. д. (...)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Вы правы, что Парсифаль и Лоэнгрин заслуживают тонкого анализа, и под их западным одеянием можно будет рассмотреть восточное обличи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факт существования материка Атлантиды уже принимается образованною частью общества. Также такие страницы о Сен-Жермене, которые встречаются в дневнике маркизы д’Адемар, можно считать вполне достоверными, и они особенно ценны тонким изложе</w:t>
        <w:softHyphen/>
        <w:t>нием фактов, которые принято обходить презрительным молчанием или же сопровождать невежественной усмешкой. Не случайно она была поставлена свидетельницей их, также не случайно и Вы пишете Вашу книгу; великое доверие и поручение дано Вам, и, конечно, Ваше проникновение в Учение Света помогает Вам вложить новую жизнь, полную знания, в запыленные и затемненные невежественным толкованием облики Истин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ожу Вам параграф[ы] из книги «Надземное»: </w:t>
      </w:r>
    </w:p>
    <w:p>
      <w:pPr>
        <w:pStyle w:val="TextBody"/>
        <w:rPr/>
      </w:pPr>
      <w:r>
        <w:rPr>
          <w:rFonts w:cs="Times New Roman" w:ascii="Times New Roman" w:hAnsi="Times New Roman"/>
          <w:color w:val="000000"/>
          <w:sz w:val="24"/>
          <w:szCs w:val="24"/>
        </w:rPr>
        <w:t xml:space="preserve">«Вы знаете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 и везде найдете заботу об оздоровлении человечества. Пусть наставления даны на различных языках и носят следы современной им эпохи, но поучительно следить за советами этих посланий. Люди иногда считали такие письма подложными, но разве не бросается в глаза, что в разные века жила </w:t>
      </w:r>
      <w:r>
        <w:rPr>
          <w:rFonts w:cs="Times New Roman" w:ascii="Times New Roman" w:hAnsi="Times New Roman"/>
          <w:bCs/>
          <w:color w:val="000000"/>
          <w:sz w:val="24"/>
          <w:szCs w:val="24"/>
        </w:rPr>
        <w:t>одна мысль</w:t>
      </w:r>
      <w:r>
        <w:rPr>
          <w:rFonts w:cs="Times New Roman" w:ascii="Times New Roman" w:hAnsi="Times New Roman"/>
          <w:color w:val="000000"/>
          <w:sz w:val="24"/>
          <w:szCs w:val="24"/>
        </w:rPr>
        <w:t xml:space="preserve">? Многие писания приписывались определенным лицам, но еще больше существует писаний анонимных. Можно видеть, как они проникали в разные страны и имели своих последователей. Нужно изучать эту огромную литературу, ибо она не собрана и не сопоставлена по внутреннему смыслу. 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о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их </w:t>
      </w:r>
      <w:r>
        <w:rPr>
          <w:rFonts w:cs="Times New Roman" w:ascii="Times New Roman" w:hAnsi="Times New Roman"/>
          <w:bCs/>
          <w:color w:val="000000"/>
          <w:sz w:val="24"/>
          <w:szCs w:val="24"/>
        </w:rPr>
        <w:t>внутреннему смыслу.</w:t>
      </w:r>
      <w:r>
        <w:rPr>
          <w:rFonts w:cs="Times New Roman" w:ascii="Times New Roman" w:hAnsi="Times New Roman"/>
          <w:color w:val="000000"/>
          <w:sz w:val="24"/>
          <w:szCs w:val="24"/>
        </w:rPr>
        <w:t xml:space="preserve"> Мы не дорожим Нашими именами, ибо в долгой жизни слишком много имен сменяется. У Нас почитают смысл труда, но не придают значения, находится ли имя на первой или десятой полке. Также не забудем, сколько рукописей было уничтожено руками явных завистников. Мыслитель говорил: «Можем ли быть уверены, что наши писания сохраняются под нашими именами? Не будем думать об этом, ибо такие помыслы суть лишь трата времен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ы знаете, с каким трудом сопряжен разбор семейных архивов. Сведения наиболее значительные могут быть упомянуты небрежно, имена самые известные могут быть упомянуты условно, или буквами, или прозвищами. Некоторые архивы, которые считаются изученными, на самом деле содержат много незамеченного. Архивы Шуазеля, Гете, Строганова содержат немало полезных сведений. Такие данные особенно показательны для Внутренней Жизни Братства. Нужно благодарить Адемар за оставленные записи, без них многие страницы деятельности Сен-Жермена не были бы освещены. И кто-то будет изумляться, к чему понадобились записи Адемар, когда Мы могли пояснить все еще полнее? Но люди ценят показания их современников, и такие записи будут в глазах человечества доказательством, гораздо более действительным, нежели Наше анонимное извещение. Также нужно изучать записи арабские и Ирана, там можно найти свидетельства путешественников. Также можно понять, почему Мы так часто говорим о сотрудничестве. Повествование, повторенное в разных веках лицами историческими, дает самое реальное свидетельство. Удивительно, как проникали сведения о Братстве в неожиданные страны! Можно найти их в Ирландии, Норвегии, в Испании, туда несли сведения мореходы с Востока. Пусть исследователи не пресекают пути свои. Нахождения могут быть неожиданны. Мыслитель поучал не отчаиваться: «Ищущие, не можете знать предела нахождений».</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ного полезных записей можно найти вне государственных книгохранилищ, в семейных архивах. Большое заблуждение думать, что государственные книгохранилища могут исчерпать весь материал, оставшийся в рукописях. Такое же заблуждение полагать, что огромное количество напечатанных книг покрывает наиболее важные вопросы жизни. Наоборот, можно утверждать, что самые важные записи остались неизданными и погибают в семейных архивах и подвалах. Устрашающа мысль, что множество человеческих неповторяемых достижений гибнет. Следует начать охранять частные архивы, но это начинание нелегкое. Невозможно предположить, что всегда будут особенно интересны архивы людей известных, могут быть самые замечательные записи среди неизвестных обывателей. Они могли быть свидетелями очень поучительных явлений, они могли слышать от старших поколений утверждения, которые даже не были повторены потомками. Никому не приходило на ум печатать такие записи. Также много хроник пропадают в монастырях и разных конгрегациях. Очень велико количество уже пропавшего, но многое еще зарыто в пыли. Не должны люди говорить, что они не имеют сведений по различным вопросам, они должны чувствовать, как многое заботливо записано и лежит в темницах. Пусть каждый отнесется внимательно, когда он слышит о записях, кем-то хранимых. Многие блестящие мысли были погребены от скромности и лености. Также среди книгохранилищ найдутся неразобранные рукописи. Мыслитель поощрял в своих учениках желание охранить семейные записи». (Е. И. Рерих,19.12.3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жая тему семейных архивов, свидетельствующих о контактах различных деятелей с посланниками Братства, в другом своем письме Е. И. Рерих добавляет: </w:t>
      </w:r>
    </w:p>
    <w:p>
      <w:pPr>
        <w:pStyle w:val="TextBody"/>
        <w:spacing w:lineRule="atLeast" w:line="248"/>
        <w:rPr/>
      </w:pPr>
      <w:r>
        <w:rPr>
          <w:rFonts w:cs="Times New Roman" w:ascii="Times New Roman" w:hAnsi="Times New Roman"/>
          <w:color w:val="000000"/>
          <w:sz w:val="24"/>
          <w:szCs w:val="24"/>
        </w:rPr>
        <w:t>«Теперь приведу не для книги</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но для Вас и самых близких друзей один из эпизодов из жизни Сен-Жермена в связи с русским именем. </w:t>
      </w:r>
    </w:p>
    <w:p>
      <w:pPr>
        <w:pStyle w:val="TextBody"/>
        <w:spacing w:lineRule="atLeast" w:line="248"/>
        <w:rPr/>
      </w:pPr>
      <w:r>
        <w:rPr>
          <w:rFonts w:cs="Times New Roman" w:ascii="Times New Roman" w:hAnsi="Times New Roman"/>
          <w:color w:val="000000"/>
          <w:sz w:val="24"/>
          <w:szCs w:val="24"/>
        </w:rPr>
        <w:t>Так, Воронцов был одним из тех русских, которые после встречи с гр[афом] С[ен]-Ж[ерменом] при дворе Екатерины обратились к учению жизни. Чуждый военному делу, Воронцов оставил службу и последовал за С[ен])-Ж[ерменом]. Как иностранец, он помог С[ен]-Ж[ермену] отбыть из Франции. Истинно, Воронцов подвергался большой опасности, когда, пользуясь сходством с С[ен]-Ж[ерменом], он принял на себя его вид и тем навлек на себя преследование, которое назначалось С[ен]-Ж[ермену]. Конечно, Белое Братство помнит тех, Кто помогал Им и подвергался за Них опасности. Потому Воронцов прибыл вместе с С[ен]-Ж[ерменом] в Индию. Можно себе представить, как близко он мог подойти к Твердыне Света. Но три обстоятельства привели его обратно на родину. Первое — его чрезмерное увлечение обрядами магии, второе — его привязанность к родственникам и третье, когда стало ясно, что он не может остаться в Индии без вреда для своего духовного развития, ему было поручено предупредить декабристов о неверном задании. В роду Воронцовых сохранилась память о странном предке, когда-то исчезнувшем, но так как все около Бел[ого] Братства связано с кличкой шарлатанства, то имя Воронцова было между мистиками и шарлатанами. Часть его писем в Публичной библиотеке в Петербурге, но некоторые были впоследствии извлечены оттуда. Во всяком случае, Воронцов был одним из немногих, кто знал о Гималайском Братстве и распространял сведения о Махатмах. Среди частного архива Наместника Кавказа Воронцова-Дашкова имелись письма об учителях Индии. И в семейных архивах Фадеевых, родственников Блават</w:t>
        <w:softHyphen/>
        <w:t>ской, хранились любопытные документы о Воронцове; так и у меня имелся ритуальный кинжал, принадлежащий Воронцову, и в детстве я любила повторять отрывки привезенных им из Индии ритуальных напевов, каким-то образом дошедших до нашей семьи. Конечно, никто уже не помнил их происхождения и значения. Также и имение моего мужа носило название Извар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данное этим самым Воронцовым, ибо оно раньше принадлежало ему». (Е. И. Рерих, 17.12.36.)</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ак говорится в книгах Живой Этики, многочисленные упоминания о Белом Братстве встречаются в разнообразной литературе многих народов мир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что не мало выдано народам о Братстве и о Тонком Мире. У Нас имеются записи о всех выдачах. Когда сопоставляем сказанное, является много данных, которые в совокупности представляют показательную картину Тонкого Мира. Намеренно рассыпаны эти сведения. Можно находить их среди памятников разных народов.</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 Нас никогда не допускались насильственные навязывания и сложные изложения. Людское сознание должно подобно пчеле отовсюду собирать сведения, чтобы свободно и добровольно сложить из них свое мировоззрение. Только такая трудовая жатва подвинет самоусовершенствовани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ногие ждут целых систем миропонимания. Такие люди хотят, чтобы их вели, как слепых, но Наш древний метод говорит — «познай самого себя». Мы готовы щедро наделить искрами мировой мозаики, но сложить свой узор должен сам человек.</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Люди жалуются, что не находят сведений о Тонком Мире, но их рассыпано множество, стоит только обратить внимание на полки книг. Не следует полагать, что все исторические легенды измышлены для обмана. Каждый из Нас в течение многих жизней и сам являлся в тонком теле, и видел многие явлени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еужели, когда Я сам, в качестве врача, проявлялся из Тонкого Мира, эти целительные явления делались лишь ради обмана? Мы можем показать многие тома записи явлений, удостоверенных земны</w:t>
        <w:softHyphen/>
        <w:t>ми людьми. Следует издать разные наблюдения, чтобы самые неожи</w:t>
        <w:softHyphen/>
        <w:t>данные свидетели могли рассказать все необычное, испытанное им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е могут лгать все люди, различные по своим верованиям. Также</w:t>
        <w:softHyphen/>
        <w:t xml:space="preserve"> о Братстве посланы многие вести, но пусть путник соберет их. И сейчас Наши слова останутся для немногих, но они произнесены и запечатлены». («Надземное», 118.)</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коль интересными ни были бы различные исторические источники, повествующие о Махатмах,— самые яркие и живые страницы, посвященные жизни и деятельности Учителей Востока, оставили нам, конечно же, их ближайшие ученики и сотрудники. В мемуарах людей, встречавшихся и тем более сотрудничавших с Е. П. Блаватской и семьей Рерихов, есть немало интереснейшей информации об Учителях, полученной, что называется, из первых ус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Так, Чарльз Джонстон в своей книге «Елена Петровна Блаватская» приводит следующие сведения об адептах Шамбал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она (то есть Е. П. Блаватская.— С.) рассказывала об Учителях и адептах, которых знала. Между ними она делала различия, подчеркивая, что Учителя были выше обычных адептов. Она была знакома с адептами многих рас — из Северной и Южной Индии, Тибета, Ирана, Китая, Египта; с европейцами из Греции, Венгрии, Италии, Англии; с адептами некоторых рас Южной Америки, где, как она говорила, находилась одна из лож адептов». Джонстон сообщает также, что по утверждениям Е. П. Блаватской, именно к этой ложе и относилось предание о золотом городе Маноа, или Эльдорадо, о котором стало известно испанским конкистадорам. По словам Елены Петровны, эта раса адептов была тесно связана с древними египтянами, и ее адепты до сих пор нерушимо хранят тайну своей обители. Говоря о внутренней структуре и организации деятельности этой общины адептов,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Е. П. сообщила, что среди них есть особые представители лож, которые непрерывно курсируют между их разными центрами, поддерживая таким образом связь. Но помимо этого, у адептов есть и другие способы связи.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редством астральных форм?» — спросил Джонстон. «Да,— ответила она,— и другими способами, еще более высокими. У них общая жизнь и сила. Восходя духовно, они поднимаются выше расовых различий, к нашему общечеловеческому началу. Их цепь неразрывна. Адепты необходимы в Природе земного и надземного. Они представляют собой связующее звено между людьми и Богами; «Боги» же — это души великих адептов и Учителей давно прошедших рас и веков, вплоть до порога Нирваны. Эта последовательность нерушима».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чем состоит их деятельность?» — спросил Джонстон.</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е будучи адептом, это едва ли можно понять. Но они поддерживают духовную жизнь человечества»,— ответила Елена Петровн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аким образом адепты руководят душами людей?» — последовал новый вопрос.</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азному,— ответила Блаватская,— но главным образом они передают душам людей знания непосредственно, на духовном плане. Это вам будет трудно понять. Но существует более доступный пониманию факт: через определенные циклы времени они пытаются дать миру правильное представление относительно духовных реалий. Один из них приходит в мир, чтобы учить народы, и остается в истории как основатель новой религии. Такими Учителями были Кришна и Зороастр, а также Будда и Шанкарачарья, великий мудрец Южной Индии. Таким же был и Назареянин (Иисус)».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Есть ли у адептов неизвестные нам свидетельства о его жизни?» — поинтересовался Джонстон.</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ы быть,— ответила Блаватская,— потому что они располагают самыми подробными сведениями о жизни всех Посвященных. Однажды я вместе с Учителем побывала в огромном пещерном храме в Гималаях. Там было много статуй адептов; указывая на одну из них, Учитель сказал: «Это тот, кого вы зовете Иисусом. Мы считаем его одним из величайших среди нас».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альнейшей беседе о целях деятельности адептов Блаватская говорила: «Через гораздо более краткие промежутки времени они направляют в мир посланника, чтобы учить человечество (духовным знаниям). Такая попытка предпринимается в последней четверти каждого столетия, и в нашем веке эта работа представлена Теософским обществом».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чем польза от него человечеству?»</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чем польза от познания законов жизни? Разве это не помогает вам избежать болезни и смерти? Да, есть болезнь души, и есть смерть души. Только истинное учение о Жизни может исцелить их. Догматические церкви, с их адом и проклятием, (...) с их огнем и серой, почти отвратили мыслящих людей от веры в бессмертие души. Если же они не верят в жизнь после смерти, то жизни после смерти для них нет. Таков закон».</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е то, во что человек верит, может сказываться на нем? Или она есть, или ее нет, во что бы он ни верил».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То, во что человек верит, сказывается следующим образом. Жизнь после смерти слагается стремлениями человека и его духовным уровнем, которые полностью реализуются в духовном мире. Каково его духовное развитие — такова и его жизнь после смерти. Она выступает как дополнение его жизни здесь. Все неудовлетворенные духовные устремления, все желания возвышенного и мечты о прекрасном расцветают в духовной жизни, и для души наступает день, в то время как жизнь на Земле для нее — ночь. Но если у нас нет стремления к возвышенному, нет веры ни в какую жизнь после смерти, то наша душа оказывается пустой, и не из чего сложиться нашей духовной жизни».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Что же тогда происходит с нам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Немедленное перевоплощение, почти без промежуточного периода, причем сознание в мире ином не восстанавливается» (...)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В беседе с Джонстоном Блаватская подчеркнула, что помимо знаний, касающихся духовной природы человека и мироздания, в эзотерическом знании есть и другие аспекты, которые очень важны, а вскоре станут еще важнее.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уществует опасность черной магии, ибо весь мир устремился к ней, и в особенности Америка. Только глубокое знание подлинной психической и духовной природы человека может спасти человечество от смертельных опасностей».</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казки про ведьм — в девятнадцатом столетии, в наш просвещенный век?»</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а, сэр! Сказки про ведьм в наш просвещенный век! И запомните мои слова. Будут такие сказки, о которых в средние века и не помышляли. Целые народы, сами того не замечая, скатятся к черной магии, действуя, разумеется, с благими намерениями, которыми при этом будет вымощена дорога в ад! Разве вы не видите того огромного зла, которое кроется в гипнотизме? Гипноз и внушение — огромные и опасные силы, по той причине, что жертва даже не догадывается, что подвергается их воздействию — ее лишают воли. (...) Если бы вы могли предвидеть то, что предвижу я, то вы всем сердцем и душою принялись бы распространять учение о всеобщем братстве. Это единственное спасение!» (H. P. Blavatsky Collected Writings, 1950—1991, VIII, с. 392—409; См. также: Крэнстон С. «Е. П. Блаватская. Жизнь и деятельность основательницы современного теософского движения». Москва — Рига, 1996, 394—400.)</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етрудно догадаться, что, говоря о массовом гипнотизме, являю</w:t>
        <w:softHyphen/>
        <w:t>щемся разновидностью все той же старой черной магии, Блаватская имела в виду его применение в политических целях: т. н. «промывание мозгов», осуществлявшееся, к примеру, в Третьем рейхе, привело к самым ужасающим последствиям. Как ни странно, та же самая черная магия служит основой и в современных разработках психотронного оружия, представляющего собой самый изощренный способ лишения человека воли и разума.</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Жизнь ближайших учеников и сотрудников Шамбалы является не только живым свидетельством реального существования Учителей, но и неисчерпаемым источником интереснейшей информации об уникальном планетарном феномене, который представляет собой Гималайское Братство.</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тимся же к воспоминаниям и свидетельствам людей, имевших личное общение с Учителями Востока. Знакомство с их впечатлениями целесообразно начать с воспоминаний Елены Петровны Блаватской. </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Как состоялось знакомство будущей основательницы теософского общества с Учителями Шамбалы? Посещала ли она во время своих странствий по Востоку легендарную обитель в Гималаях? Как происходила передача ей теософского учения? Все эти вопросы освещаются в книгах ближайших сотрудников-теософов Елены Петровны и в ее собственных письмах родственникам и друзьям.</w:t>
      </w:r>
    </w:p>
    <w:p>
      <w:pPr>
        <w:pStyle w:val="Style16"/>
        <w:spacing w:before="340" w:after="113"/>
        <w:rPr>
          <w:rFonts w:ascii="Times New Roman" w:hAnsi="Times New Roman" w:cs="Times New Roman"/>
        </w:rPr>
      </w:pPr>
      <w:bookmarkStart w:id="9" w:name="Из_жизни_ЕПБ"/>
      <w:bookmarkEnd w:id="9"/>
      <w:r>
        <w:rPr>
          <w:rFonts w:cs="Times New Roman" w:ascii="Times New Roman" w:hAnsi="Times New Roman"/>
        </w:rPr>
        <w:t>Из жизни Е. П. Блаватской</w:t>
      </w:r>
    </w:p>
    <w:p>
      <w:pPr>
        <w:pStyle w:val="TextBody"/>
        <w:ind w:hanging="0"/>
        <w:rPr>
          <w:rFonts w:ascii="Times New Roman" w:hAnsi="Times New Roman" w:cs="Times New Roman"/>
          <w:color w:val="000000"/>
          <w:sz w:val="24"/>
          <w:szCs w:val="24"/>
        </w:rPr>
      </w:pPr>
      <w:bookmarkStart w:id="10" w:name="Из_жизни_ЕПБ"/>
      <w:bookmarkEnd w:id="10"/>
      <w:r>
        <w:rPr>
          <w:rFonts w:cs="Times New Roman" w:ascii="Times New Roman" w:hAnsi="Times New Roman"/>
          <w:color w:val="000000"/>
          <w:sz w:val="24"/>
          <w:szCs w:val="24"/>
        </w:rPr>
        <w:t>Впервые Блаватская увидела своего Учителя не на физическом плане, а на астральном. Как вспоминала со слов Елены Петровны ее сестра Вера, а также ближайшие единомышленники — графиня К. Вахтмейстер и журналист А. П. Синнетт в своих книгах, с раннего детства Елена видела в астрале величественный образ индуса в белом тюрбане, который всегда появлялся перед ней в минуты опасности, чтобы помочь и спасти ее. Елена не раз говорила о его существовании своим родственникам, называя загадочного индуса своим Хранителем. На физическом плане Блаватская впервые увидела своего Учителя в день своего рождения. Тогда ей исполнилось двадцать лет. Графиня Вахтмейстер в своих «Воспоминаниях о Е. П. Блават</w:t>
        <w:softHyphen/>
        <w:t xml:space="preserve">ской» так описывает ее первую встречу с Учителем со слов самой Елены Петровны: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1851 году она была в Лондоне. (...) Однажды, во время одной из прогулок, которые она обычно совершала в одиночестве, она с большим удивлением увидела среди группы индийцев того, кто являлся ей ранее в астрале. Первым ее импульсом было броситься к Нему и заговорить с Ним. Но Он дал ей знак не приближаться к Нему, и она так и осталась стоять, словно окаменев, пока вся группа не прошла мимо не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ледующий день она пошла в Гайд-парк, чтобы там в спокойствии и одиночестве подумать обо всем происшедшем. Вдруг, подняв глаза, она увидела приближающуюся к ней ту же фигуру. Учитель сказал ей, что он приехал в Лондон с индийскими принцами для выполнения одного важного дела и что Он хотел с ней встретиться, так как ему необходимо ее сотрудничество в одном начинании. Затем он рассказал ей о теософском обществе и сообщил, что желал бы видеть ее основательницей его. Он кратко поведал ей о тех трудностях, которые ей суждено будет преодолеть, и сказал, что сначала ей придется провести три года в Тибете, чтобы подготовиться к выполнению этого важного поручения». </w:t>
      </w:r>
    </w:p>
    <w:p>
      <w:pPr>
        <w:pStyle w:val="TextBody"/>
        <w:rPr/>
      </w:pPr>
      <w:r>
        <w:rPr>
          <w:rFonts w:cs="Times New Roman" w:ascii="Times New Roman" w:hAnsi="Times New Roman"/>
          <w:color w:val="000000"/>
          <w:sz w:val="24"/>
          <w:szCs w:val="24"/>
        </w:rPr>
        <w:t>Как далее вспоминала графиня Вахтмейстер, Блаватская, разбирая однажды присланную ей родственницей посылку, обнаружила в ней старый альбом для зарисовок и показала ей интересную подпись, сделанную под каким-то рисунком: «Незабываемая ночь! (...) 12 августа (это 31 июля по русскому календарю) мой день рождения — мне исполнилось тогда 20 лет. 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стретил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ител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о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нов</w:t>
      </w:r>
      <w:r>
        <w:rPr>
          <w:rFonts w:cs="Times New Roman" w:ascii="Times New Roman" w:hAnsi="Times New Roman"/>
          <w:color w:val="000000"/>
          <w:sz w:val="24"/>
          <w:szCs w:val="24"/>
          <w:lang w:val="en-US"/>
        </w:rPr>
        <w:t xml:space="preserve">!» (Wachtmeister C. Reminiscences of H. P. Blavatsky and «The Secret Doctrine», L.,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56—57.)</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О том, зачем ей необходимо было поехать в эту страну, в одном из писем Блаватская писала позднее: «Действительно, совершенно незачем ехать в Тибет или Индию, чтобы обнаружить какие-то знание и силу, «что таятся в каждой человеческой душе»; но приобретение высшего знания и силы требует не только многих лет напряженнейшего изучения под руководством более высокого разума, вместе с решимостью, которую не может поколебать никакая опасность, но и стольких же лет относительного уединения, в общении лишь с учениками, преследующими ту же цель, и в таком месте, где сама природа, как и неофит, сохраняет совершенный и ненарушимый покой, если не молчание! Где воздух, на сотни миль вокруг не отравлен миазмами, где атмосфера и человеческий магнетизм совершенно чисты и — где никогда не проливают кровь животных». (См.: Крэнстон С. «Е. П. Блаватская...», с. 108.)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письме к князю Дондукову-Корсакову Елена Петровна упоминает о том, что ее первое путешествие в Индию тоже было тесно связано с таинственным руководителем. «В Англии,— пишет Блаватская,— я видела его всего дважды, и при нашем последнем разговоре он сказал мне: «Индия предначертана тебе, но позже, лет через двадцать восемь—тридцать. Поезжай туда и посмотри страну». Я поехала — сама не зная зачем! Я была как во сне. Провела там около двух лет, путешествуя и каждый месяц получая деньги — понятия не имея, от кого они, и добросовестно следуя по указанному пути. Я получала письма от этого индуса, но за два эти года не видела его ни разу». (Там же, с. 75.)</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торая встреча Блаватской с Учителем произошла опять в Англии, в 1854 году. О некоторых обстоятельствах этой встречи Елена Петровна упоминает в своей знаменитой книге «Из пещер и дебрей Индостана». В частности, она писала: «Мы встретились с ним в чужом доме, в Англии, куда он приезжал с его соотечественником-принцем, и наша встреча ограничилась двумя разговорами, которые хотя тогда и произвели на меня сильное впечатление своею неожиданною странностью, даже суровостью, но, как и многое другое, все это кануло с годами в Лету...»</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первой встречи в многолюдном лондонском парке Е. П. Блаватская немало встречалась с Учителями и в отдаленных, скрытых от глаз непосвященных уголках земного шара, служивших Учителям Ашрамами, т. е. убежищами, в которых могли какое-то время жить они сами и их ученики. О посещении Е. П. Блаватской этих загадочных мест можно найти упоминания в теософской литературе. В частности, одно из воспоминаний Е. П. Б[лаватской] о пребывании в Ашраме Учителей содержится в ее письме А. П. Синнетту от 6 января 1886 года. Интересно, что этот фрагмент ее прошлой ученической жизни приснился Елене Петровне во сне накануне выдвинутого против нее врагом теософского общества — представителем «Общества психических исследований» Ходжсоном — обвинения в том, что никаких Махатм не существует и они якобы были выдуманы госпожой Блаватской; а письма Махатм Синнетту были написаны ею самой, а не Учителями! В качестве главного аргумента подобных обвинений недоброжелатели Блаватской привели одно обстоятельство, а именно — соответствие стилистики и некоторых грамматических неточностей в языке Блаватской (писавшей свои философские труды на английском языке) особенностям стиля и грамматики, характерным для писем Кут-Хуми Синнетту, многие из которых тогда уже были опубликованы. Таким образом, сон, увиденный Е. П. Блаватской накануне выдвинутого против нее обвинения, как бы содержал в себе ответ о причинах соответствия ее литературного стиля языку написанных по-английски писем Учителя Кут-Хуми.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своем письме А. П. Синнетту Е. П. Блаватская писала:</w:t>
      </w:r>
    </w:p>
    <w:p>
      <w:pPr>
        <w:pStyle w:val="TextBody"/>
        <w:rPr/>
      </w:pPr>
      <w:r>
        <w:rPr>
          <w:rFonts w:cs="Times New Roman" w:ascii="Times New Roman" w:hAnsi="Times New Roman"/>
          <w:color w:val="000000"/>
          <w:sz w:val="24"/>
          <w:szCs w:val="24"/>
        </w:rPr>
        <w:t>«Во сне я имела очень необычное видение. Перед тем как заснуть, я тщетно взывала к Учителям, которые не приходили ко мне, пока я была в бодрствующем состоянии, но во время сна я увидела их обоих. Я опять была (сцена, происходившая много лет тому назад) в доме Махатмы К. Х. Я сидела в углу на циновке, а он шагал по комнате в своем костюме для верховой езды; и Учитель разговаривал с кем-то за дверью. «Я вспомнить не могу»</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 произнесла я в ответ на один из его вопросов об умершей тете. Он улыбнулся и сказал: «Забавным английским языком вы владеете». Мне стало стыдно, мое тщеславие было уязвлено, и я подумала (обратите внимание — это было в моем сне или видении, которое было точным воспроизведением того, что произошло слово в слово 16 лет тому назад): «Теперь я нахожусь здесь и не говорю ни на одном другом языке, кроме английского разговорного языка, и, наверное, разговаривая с ним (Махатмой), научусь говорить лучше» (Поясню — с Учителем я тоже говорила по-английски, хорошо или плохо — для Него это ничего не значило, так как он не пользуется этим языком, но понимает каждое слово, возникающее в моем сознании; и я понимаю его, каким обра</w:t>
        <w:softHyphen/>
        <w:t>зом — этого я не смогла бы объяснить, хоть убей, но я понимаю. С Джуал Кулом я также разговариваю по-английски, он говорит на этом языке даже лучше, чем Махатма К. Х.). Затем, все еще в своем сне, три месяца спустя, как мне было дано понять в этом видении, я стояла перед Махатмой К. Х. у старого разрушенного здания, на которое он смотрел, и так как Учителя не было дома, я принесла к нему несколько фраз, которые я выучила на языке сензар</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в комнате его сестры, и просила его сказать мне, правильно ли я их перевела, и дала ему листок бумаги, где эти фразы были написаны на английском языке. Он взял и прочитал их, поправляя перевод, еще раз перечитал и сказал: «Ваш английский язык становится лучше — постарайтесь взять из моей головы хотя бы те небольшие знания английского языка, которыми обладаю я». Он положил свою руку мне на лоб в области центра памяти и слегка надавил (я даже снова почувствовала чуть-чуть ту же самую боль, как и тогда,— и холодный трепет, который я уже раньше испытывала). С этого дня, он проделывал со мной эту процедуру ежедневно в течение приблизительно двух месяцев.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пять сцена меняется, и я ухожу с Учителем, который отсылает меня обратно в Европу. Я прощаюсь с его сестрой и ее ребенком, и всеми учениками. Я слушаю, что мне говорят Учителя. Затем раздаются прощальные слова Махатмы К. Х., как всегда подшучивающего надо мной. Он говорит: «Итак, вы немногому научились из Сокровенной Науки и практического оккультизма — и кто может ожидать большего от женщины,— но, во всяком случае, вы немного научились английскому языку. Вы теперь говорите на этом языке лишь немногим хуже, чем я»,— и он засмеялся. Опять сцена меняется, я нахожусь на 47-й улице Нью-Йорка, пишу «Изиду», и Его голос диктует мне. В том сне или ретроспективном видении я еще раз переписала всю «Изиду» и могла бы теперь указать все страницы и фразы, продиктованные Махатмой К. Х., а также страницы и фразы, продиктованные Учителем и записанные на моем настолько плохом английском языке, что Олькотт в отчаянии рвал на себе волосы, будучи не в состоянии добраться до истинного смысла написанного. И опять я видела себя саму ночью в кровати — я писала «Изиду» в своих снах в Нью-Йорке,— в самом деле писала ее во сне и чувст</w:t>
        <w:softHyphen/>
        <w:t xml:space="preserve">вовала фразы, которые Махатма К. Х. запечатлевает в моей памяти. </w:t>
      </w:r>
    </w:p>
    <w:p>
      <w:pPr>
        <w:pStyle w:val="TextBody"/>
        <w:rPr/>
      </w:pPr>
      <w:r>
        <w:rPr>
          <w:rFonts w:cs="Times New Roman" w:ascii="Times New Roman" w:hAnsi="Times New Roman"/>
          <w:color w:val="000000"/>
          <w:sz w:val="24"/>
          <w:szCs w:val="24"/>
        </w:rPr>
        <w:t>Потом, когда я пришла в себя после моего видения (теперь, в Вюрцбурге), я услышала голос Махатмы К. Х.: «А теперь сделайте выводы, бедная, слепая женщина. О ваших пробелах в знании английского языка вы уже знаете, хотя даже этому вы научились у меня... Снимите пятно, наброшенное на вас этим введенным в заблуждение самодовольным человеком (Ходжсоном); объясните истину тем немногим друзьям, которые вам поверят, ибо основная часть общества не поверит до того дня, пока не выйдет из печати «Тайная Доктрина». Я проснулась, и это было, как вспышка молнии; но я все еще не понимала, к чему это относилось. Но через час пришло письмо Хюббе Шлайден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графине, в котором говорилось о том, что Ходжсон обнаружил и показал сходство между моим неправильным английским языком и некоторыми выражениями Махатмы К. Х.— конструкцией фраз и своеобразными галлицизмами. (...) Конечно, своему английскому языку я научилась от него! (...) Вы знаете, и я это рассказывала многим друзьям и врагам, что моя воспитательница, так называемая гувернантка, обучила меня ужасающему йоркшир</w:t>
        <w:softHyphen/>
        <w:t>скому диалекту. С того времени, как мой отец привез меня в Англию, думая, что я прекрасно говорю по-английски (мне тогда было 14 лет), и люди спрашивали его, где я получила образование — в Йоркшире или в Ирландии, и хохотали над моим акцентом и образом речи,— я совсем забросила английский язык и пыталась, как могла, не пользоваться им вообще. С 14 лет и до тех пор, пока мне не стало больше сорока, я никогда не говорила по-английски, не говоря уже о том, чтобы писать,— и совсем его забыла. Я могла читать по-английски, но очень редко это делала. Я помню, как трудно мне было понимать хорошо написанную английскую книгу еще в 1867 году в Венеции. Когда в 1873 году я приехала в Америку, я умела лишь немного говорить по-английски, и об этом могут свидетельствовать и Олькотт, и Джадж, и все, кто меня тогда знали. Я бы хотела, чтобы люди увидели статью, которую я однажды пыталась написать для «Знамени Света» и в которой я вместо «сангвинический» написала «кровавый» и т. д. Я научилась писать по-английски во время работы над «Изидой» (т. е. посредством писания «Изиды»); это именно так, и профессор Уайдлер, который каждую неделю приходил, чтобы помогать Олькотту в распределении глав и написании индекса, может</w:t>
        <w:softHyphen/>
        <w:t xml:space="preserve"> это засвидетельствовать. И когда я закончила «Изиду» (нынешняя «Изида» — это только третья часть того, что я написала и уничтожила) — я уже писала по-английски так же, как я пишу теперь — не хуже и не лучше. (...) Что же тогда удивительного в том, что мой английский язык и язык Махатмы оказались сходными! Язык Олькотта и мой также проявляют сходство в американизмах, которым я научилась от него за эти десять лет. (...)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ется не три решения, а только два: или я выдумала Учителей, их философию, написанные ими письма и т. д., или же не выдумала. Если я их выдумала, и Учителей на самом деле не существует, тогда их рукописи тоже не могли бы существовать; или же Я эти письма-рукописи тоже выдумала, и если так, то как могут называть меня «подделывательницей»? Тогда это мои рукописи, и я имею право использовать их, если я так умна. Что касается изобретения философии и учения,— это покажет «Т[айная] Д[октрина]. Здесь я нахожусь одна с графиней в качестве свидетельницы. У меня здесь нет никаких книг и никого, кто бы помогал мне. И я скажу вам, что «Тайная Доктрина» будет в двадцать раз ученее, философичнее и лучше, чем «Изида», которая будет ею убита. Имеются сотни тем, на которые мне разрешено говорить и давать пояснения. Я покажу, что может сделать «русский шпион», мнимый подделыватель и плагиатор, и т. д. Будет доказано, что вся Доктрина — камень основания всех религий; это будет доказано на основании опубликованных индусских экзотерических книг, символы которых будут объяснены эзотерически. Будет показана чрезвычайная ясность «Эзотерического Буддизма», и правильность его доктрин будет доказана математически, геометрически, логически и научно. Ходжсон очень искусен, но он недостаточно искусен для Истины, и она восторжествует, после чего я могу спокойно умереть».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такой полемике приходилось Елене Петровне доказывать истинность существования Великих Учителей Востока!</w:t>
      </w:r>
    </w:p>
    <w:p>
      <w:pPr>
        <w:pStyle w:val="TextBody"/>
        <w:rPr/>
      </w:pPr>
      <w:r>
        <w:rPr>
          <w:rFonts w:cs="Times New Roman" w:ascii="Times New Roman" w:hAnsi="Times New Roman"/>
          <w:color w:val="000000"/>
          <w:sz w:val="24"/>
          <w:szCs w:val="24"/>
        </w:rPr>
        <w:t>Об одной из встреч Елены Петровны с Учителями, свидетелями которой были спутники Блаватской — теософы — рассказывала в своих письмах друзьям Е. И. Рерих. Об одном из живописных местечек</w:t>
        <w:softHyphen/>
        <w:t xml:space="preserve"> </w:t>
        <w:softHyphen/>
        <w:softHyphen/>
        <w:t>Индии, где ей довелось побывать, она писала: «Кхандала — прекрасное место, и оно замечательно тем, что здесь находятся древнейшие буддийские пещеры, так называемые «Karla caves», репликой</w:t>
        <w:softHyphen/>
        <w:t xml:space="preserve"> которых является Аджанта; но мои сыновья говорят, что главная пещера со ступою еще интереснее, нежели в Аджанте. Для нас это место знаменательно и дорого тем, что здесь Блаватская встретила М[ахатму] М[ориа], когда она с несколькими спутниками предприняла путешествие в эти пещеры из Бомбея. Тогда еще почти никто не слыхал об их существовании, и не было никаких дорог, никаких облегчений на пути, приходилось идти пешком и карабкаться почти на отвесную скалу. Но путники дошли и были вознаграждены видением М[ахатмы] М., Который приветствовал Блав[атскую] у входа в пещеру и после краткой беседы с нею скрылся из виду; после этого Блав[атская] вошла в пещеру и тоже исчезла в ней. Спутники обыскали всю пещеру, но тщетно, тогда они решили поставить палатки около пещеры и провести всю ночь в бдении. На рассвете М[ахатма] М. снова появился из неожиданного скрытого прохода вместе с Блав[атской] и обратился к спутникам ее с приветственными и ободряющими словами. Так поведал нам эту необыкновенную манифестацию один индус-теософ, который приезжал к нам вместе со Светиком</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и его женой. Между прочим, он сказал, что описание этой замечательной манифестации можно найти во втором томе «Дневника Олькотта». Когда я услышала о таком явлении, место это озарилось для меня ярким лучом надземной красоты, и я поняла, почему В[еликий] В[ладыка] привел нас сюда». (Е. И. Рерих, 28.06.48.)</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есколько позже мы рассмотрим и другие факты общения основательницы теософского движения с Махатмам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еоспоримое свидетельство реального существования Махатм получили и ближайшие родственники Елены Петровны Блаватской. В зарубежных работах по истории теософского движения приводится письмо тети Е. П. Блаватской, Надежды Андреевны Фадеевой, полковнику Г. Олькотту от 26 июня 1884 года. В этом письме Надежда Андреевна описала таинственный случай, произошедший с ней в Одессе, где она жила: «Случилось так, что я чудесным способом получила письмо. В это время моя племянница была на другом конце света, точнее, ни одна живая душа не знала, где она находится, и это нас очень тревожило. Все наши попытки узнать о ней закончились безрезультатно. Мы уже были готовы считать ее умершей, когда, приблизительно в 1870 году или несколько позднее, я получила письмо от того, кого Вы, по-моему, называете Кут-Хуми. Оно попало ко мне самым непостижимым и таинственным образом, через посыльного азиатской внешности, который потом растворился буквально у меня на глазах. В письме меня просили не беспокоиться о судьбе Елены и сообщали, что она в безопасности. Это письмо до сих пор хранится у меня в Одессе. Как только вернусь, немедленно вышлю его Вам, и буду очень рада, если оно окажется для Вас полезным.</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у меня извинить, но мне трудно, почти невозможно понять, откуда берутся глупые люди, способные верить, что моя племянница или Вы сами выдумали тех, кого Вы называете Махатмами! Я не знаю, знакомы ли Вы с ними лично и как долго Вы их знаете, но моя племянница рассказывала мне о них много лет назад, и весьма подробно. Она писала мне, что снова встретила некоторых из них и возобновила общение с ними еще до того, как написала свою «Изиду». Зачем ей нужно было придумывать их? Для каких целей? И чем могла быть ей выгодна подобная выдумка? (...) Что касается существования по крайней мере одного из них, это я могу подтвердить достоверно. Кто же, как не один из упоминаемых адептов, мог написать мне это письмо и ободрить в тот самый момент, когда я более всего нуждалась в таком утешении? Почерк мне в самом деле неизвестен; но письмо было доставлено таким феноменальным образом, что никто, кроме адепта оккультной науки, не смог бы этого сделать. Меня уверили, что племянница вернется,— и обещание было в точности выполнено»,— писала Олькотту Надежда Андреевна Фадеева. </w:t>
      </w:r>
    </w:p>
    <w:p>
      <w:pPr>
        <w:pStyle w:val="TextBody"/>
        <w:spacing w:lineRule="atLeast" w:line="248"/>
        <w:rPr/>
      </w:pPr>
      <w:r>
        <w:rPr>
          <w:rFonts w:cs="Times New Roman" w:ascii="Times New Roman" w:hAnsi="Times New Roman"/>
          <w:color w:val="000000"/>
          <w:sz w:val="24"/>
          <w:szCs w:val="24"/>
        </w:rPr>
        <w:t>В письме же, полученном ею столь необычным образом, говорилось: «...Уважаемым родственникам госпожи Блаватской не стоит беспокоиться. Ваша дочь и племянница отнюдь не покинула этот мир. Она жива и сообщает всем, кто ей дорог, что у нее все хорошо и она счастлива в том отдаленном неизвестном прибежище, которое она избрала для себя. Она была серьезно больна, но теперь вне опасности, ибо, благодаря покровительству Владыки Сангьяса</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она нашла верных друзей, заботящихся о ней физически и духовно. Поэтому будьте спокойны. Через восемнадцать месяцев она вернется в свою семью». </w:t>
      </w:r>
      <w:r>
        <w:rPr>
          <w:rFonts w:cs="Times New Roman" w:ascii="Times New Roman" w:hAnsi="Times New Roman"/>
          <w:color w:val="000000"/>
          <w:sz w:val="24"/>
          <w:szCs w:val="24"/>
          <w:lang w:val="en-US"/>
        </w:rPr>
        <w:t xml:space="preserve">(«Letters from the Masters of the Wisdom». Compiled by C. Jinaradjadasa, vol. 1—2, Adyar, 1925, vol. 2,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 Учителями довелось пообщаться не только Е. П. Блаватской, но и ее ученикам-теософам. Воспоминания о таких встречах, вместе со свидетельствами других людей, встречавших в своей жизни представителей Белого Братства, собраны в книге Клода Брэгдона «Эпизоды из незаписанной истории».</w:t>
      </w:r>
    </w:p>
    <w:p>
      <w:pPr>
        <w:pStyle w:val="Style16"/>
        <w:spacing w:lineRule="atLeast" w:line="248" w:before="340" w:after="170"/>
        <w:rPr>
          <w:rFonts w:ascii="Times New Roman" w:hAnsi="Times New Roman" w:cs="Times New Roman"/>
        </w:rPr>
      </w:pPr>
      <w:bookmarkStart w:id="11" w:name="Незабываемые_встречи"/>
      <w:r>
        <w:rPr>
          <w:rFonts w:cs="Times New Roman" w:ascii="Times New Roman" w:hAnsi="Times New Roman"/>
        </w:rPr>
        <w:t>Незабываемые встречи</w:t>
      </w:r>
      <w:bookmarkEnd w:id="11"/>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Одним из учеников Е. П. Блаватской, которому посчастливилось встретить своего Учителя — Махатму — был Рамасвамир. Свою незабываемую встречу с Учителем он описал в письме друг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е началось с того, что Рамасвамир услышал внутренний голос, принадлежащий его Учителю и зовущий его оставить все дела и спешно последовать за Е. П. Блаватской, отправлявшейся к границам Тибета, чтобы встретиться с Учителями. Рамасвамир немедленно последовал внутреннему велению, но когда он прибыл в Бомбей, выяснилось, что Елена Петровна уже покинула этот город и достигла Дарджилинга, находящегося на границе Тибета, где, вполне возможно, уже состоялась ее встреча с Учителями. В отчаянии Рамасвамир решил перейти границу Тибета самостоятельно, в одиночку, невзирая на все опасности, которые таило в себе подобное путешествие, чтобы найти своего Учителя — или погибнуть. Переодевшись в одежду паломника, он в одиночку отправился в путь, практически без средств и без знания местного языка, к тому же не имея разрешения на переход через границу. Юноша пробирался во внутренние области Сиккима через джунгли, кишащие дикими зверями, наверняка зная, что случись с ним что-нибудь — и помочь будет просто некому. Но его сознание было настолько сосредоточено на любимом образе Учителя, что ни страх, ни беспокойство не владели его душой. Он едва избежал смерти в пути, и его великая вера в Высшую Волю спасла его и от руки разбойника, и от хищных зверей. Наконец около</w:t>
        <w:softHyphen/>
        <w:t xml:space="preserve"> границы Тибета он увидел Того, к кому так стремился. Рамасвамир описывает эту встречу так: «Я думаю, время было между восемью и девятью часами утра. Я направлялся в один из городов Сиккима, где, как мне сообщили встречные, я мог бы легко перейти тибетскую границу в своей одежде паломника. Внезапно я увидел одинокого всадника, мчавшегося по направлению ко мне. По его статной фигуре и ловкости, с которой он управлял конем, я подумал, что это, должно быть, один из офицеров сиккимского раджи. Значит, все кончено. Сейчас он потребует мой паспорт и спросит, по какому делу я прибыл на территорию независимого Сиккима, а может быть, даже арестует меня и вышлет обратно, если не хуже того. Всадник приблизился ко мне и осадил коня. Я взглянул на него — и мгновенно узнал Его... Благоговейный трепет охватил меня, ибо я стоял перед Махатмой — перед ликом моего высокочтимого Гуру, которого я видел ранее в Его астральном теле. Это был Он, «Гималайский Брат»!.. В тот же миг я простерся на земле у Его ног. Поднявшись по Его приказу и безмолвно глядя на Него, я совершенно забылся в созерцании Его лика, который я так хорошо знал по портрету... Я не мог ничего сказать: радость и благоговение лишили меня речи. Величественность Его облика, который казался мне олицетворением мощи и мысли, внушала мне восторг и благоговейный трепет. Я находился лицом к лицу с Махатмой Гималаев, и Он не был мифом или же «созданием воображения медиума», как сказали бы скептики. Это не было ночным сновидением, ибо время было между восемью и девятью часами утра. Солнце сияло и было молчаливым свидетелем происходящего. Я вижу Его во плоти и крови, и Он говорит со мной с добротой и мягкостью. Мог ли я ожидать большего? От избытка счастья я утратил дар речи, и прошло некоторое время, прежде чем я смог произнести несколько слов, ободренный Его благостными слов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сле первых мгновений удивления и восторга, когда я успокоился и свыкся с происходящим, мы долго беседовали с Ним... Он сказал, что я должен терпеливо ждать, если хочу быть принятым в ученики; что многие предлагали себя в кандидаты, но лишь очень немногие оказались достойны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теперь, когда я видел Махатму во плоти и крови и слышал Его живой голос, пусть никто не осмелится сказать мне, что Братья не существуют. Теперь будь что будет, никакая смерть, никакая месть врагов не устрашат меня, ибо я знаю то, что знаю!» (Bregdon C. Episodes from an Unwritten History. Rochester, 1910, с. 36—38.)</w:t>
      </w:r>
    </w:p>
    <w:p>
      <w:pPr>
        <w:pStyle w:val="TextBody"/>
        <w:spacing w:lineRule="atLeast" w:line="246"/>
        <w:rPr/>
      </w:pPr>
      <w:r>
        <w:rPr>
          <w:rFonts w:cs="Times New Roman" w:ascii="Times New Roman" w:hAnsi="Times New Roman"/>
          <w:color w:val="000000"/>
          <w:sz w:val="24"/>
          <w:szCs w:val="24"/>
        </w:rPr>
        <w:t>Еще одно свидетельство о встрече с Учителями принадлежит Дамодару Маваланкару, также бывшему учеником и сподвижником</w:t>
        <w:softHyphen/>
        <w:t xml:space="preserve"> Е. П. Блаватской. Маваланкар был родом из влиятельной и богатой семьи браминов, не принявшей его приверженности теософскому движению. Тем не менее Маваланкар вступил в теософское общество вопреки воле своей родни, отказавшись при этом от причитавшегося ему богатого наследства. Преданность Дамодара Е. П. Блаватской была абсолютной. За все время деятельности теософского общества Дамодар неоднократно встречался с Учителями. Однажды, как пишет Клод Брэгдон в «Эпизодах из незаписанной истории», он внезапно исчез из того места, где обычно жил, и вскоре вернулся назад. «Он побывал в Ашраме своего Учителя, пройдя там известную подготовку. Он ушел туда худеньким, бледным, похожим на ученика юношей, хрупким, робким и застенчивым. Когда он вернулся, бронзовый загар на его лице оливкового цвета стал несколько темнее; он выглядел сильным, выносливым и ловким, смелым и энергичным. Перемена, произошедшая в нем, была настолько разительна, что друзья едва узнали его. Он сам описывал произошедшее с ним так: «Мне посчастливилось быть позванным и получить разрешение посетить святой Ашрам, где я провел несколько дней в благословенном обществе гималайских Махатм и их учеников. Там я встретил не только своего любимого Гурудев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вместе с Учителем полковника Олькотта, но и нескольких других членов Братства, включая одного из Высочайших. К сожалению, в высшей степени личный характер моего посещения этих трижды благословенных мест не позволяет мне рассказать об этом больше. Достаточно и того, что я скажу, что место, которое мне было разрешено посетить, находится в Гималаях, а не в какой-нибудь фантастической Стране Вечного Лета, и что я видел своего Учителя, будучи в своем физическом теле, и Он был совершенно таким же, каким я видел Его в первые дни моего ученичества. Я видел своего Гуру как живого человека, и он выглядел поистине юношей по сравнению с другими Садху в этом благословенном обществе... На другой день после моего прибытия мне было разрешено беседовать с моим Учителем более часа. (...)» (Там же, с. 33—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последствии же Дамодар покинул членов теософского общества, чтобы присоединиться к работе Белого Братства непосредственно в самой гималайской обители. </w:t>
      </w:r>
    </w:p>
    <w:p>
      <w:pPr>
        <w:pStyle w:val="Style16"/>
        <w:spacing w:lineRule="atLeast" w:line="248" w:before="283" w:after="170"/>
        <w:rPr>
          <w:rFonts w:ascii="Times New Roman" w:hAnsi="Times New Roman" w:cs="Times New Roman"/>
        </w:rPr>
      </w:pPr>
      <w:bookmarkStart w:id="12" w:name="Вехи"/>
      <w:bookmarkEnd w:id="12"/>
      <w:r>
        <w:rPr>
          <w:rFonts w:cs="Times New Roman" w:ascii="Times New Roman" w:hAnsi="Times New Roman"/>
        </w:rPr>
        <w:t>«Вехи»</w:t>
      </w:r>
    </w:p>
    <w:p>
      <w:pPr>
        <w:pStyle w:val="TextBody"/>
        <w:spacing w:lineRule="atLeast" w:line="248"/>
        <w:ind w:hanging="0"/>
        <w:rPr>
          <w:rFonts w:ascii="Times New Roman" w:hAnsi="Times New Roman" w:cs="Times New Roman"/>
          <w:color w:val="000000"/>
          <w:sz w:val="24"/>
          <w:szCs w:val="24"/>
        </w:rPr>
      </w:pPr>
      <w:bookmarkStart w:id="13" w:name="Вехи"/>
      <w:bookmarkEnd w:id="13"/>
      <w:r>
        <w:rPr>
          <w:rFonts w:cs="Times New Roman" w:ascii="Times New Roman" w:hAnsi="Times New Roman"/>
          <w:color w:val="000000"/>
          <w:sz w:val="24"/>
          <w:szCs w:val="24"/>
        </w:rPr>
        <w:t xml:space="preserve">Думается, что не менее интересными для читателя будут и факты встречи и общения с Учителями Шамбалы, имевшие место в жизни Н. К. и Е. И. Рерихов,— ближайших сотрудников и посланников Белого Братства. Воспроизвести основные вехи их сотрудничества с Учителями нам поможет замечательная, но, к сожалению, пока малоизвестная книга «Рерих. Опыт духовной биографии», написанная биографом семьи Рерихов Павлом Федоровичем Беликовым. Возможно, что эта книга и не предназначалась автором для широкого круга читателей, так как была посвящена фактам не только обычной творческой биографии художника и его жены, но и событиям их загадочной духовной работы, связанной с постижением мира эзотерических знаний и явлений. </w:t>
      </w:r>
    </w:p>
    <w:p>
      <w:pPr>
        <w:pStyle w:val="TextBody"/>
        <w:spacing w:lineRule="atLeast" w:line="248"/>
        <w:rPr/>
      </w:pPr>
      <w:r>
        <w:rPr>
          <w:rFonts w:cs="Times New Roman" w:ascii="Times New Roman" w:hAnsi="Times New Roman"/>
          <w:color w:val="000000"/>
          <w:sz w:val="24"/>
          <w:szCs w:val="24"/>
        </w:rPr>
        <w:t>Как упоминается в различных источниках, необычные духовные возможности были свойственны Е. И. и Н. К. Рерихам с юных лет. В Живой Этике подчеркивается тот факт, что особо важные поручения</w:t>
        <w:softHyphen/>
        <w:t xml:space="preserve"> даются Учителями Шамбалы только надежным, проверенным, высокодуховным деятелям, связанным с Братством на протяжении целого ряда жизней</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менно долгая связь с Махатмами и делает возможным создание неразрывной духовной связи между Учителями и их учениками и сотрудниками, которые на протяжении всей земной истории воплощались в различных странах Запада и Востока для выполнения особых миссий в мире. Часто посланники Братства рождались в семьях обычных людей, ничего не знающих об Учителях (так было и с Е. П. Блаватской, и с Н. К. и Е. И. Рерихами).</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Как и Е. П. Блаватская, Рерихи были учениками и сотрудниками Учителей Шамбалы на протяжении многих своих воплощений. В силу этого духовная связь с неведомыми Наставниками ощущалась ими на интуитивном уровне. Первые проблески воспоминаний о прошлых воплощениях, об Учителях приходили к ним в видениях и снах. Особенно яркие и интересные видения посещали в детстве и юности Елену Ивановну Рерих. Духовно-интуитивная связь с Учителем проявлялась и в литературном творчестве Н. К. Рериха. Так, анализируя белые стихи Н. К. Рериха, П. Ф. Беликов в упоминавшейся нами работе пишет:</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 В 1916 году был начат цикл «Благословенному». Судя по стихам этого цикла, Явления Учителя имели место ночью, во сне. Они рождали новые мысли и устремления, которые трудно было сочетать с повседневными личными заботами и с той кровавой эпопеей, которая решила тогда судьбы народов и государств. Знание, вера во Владыку были непоколебимыми, но Указы, приходившие в кратких ночных прикосновениях, в осторожных намеках, в иносказаниях, требовали самостоятельной расшифровки, собственных выводов, инициативы в действиях. Сюита «Благословенному» приоткрывает завесу над первыми Посещениями Учителя:</w:t>
      </w:r>
    </w:p>
    <w:p>
      <w:pPr>
        <w:pStyle w:val="TextBody"/>
        <w:spacing w:lineRule="atLeas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Глаза Твои могут сверкать,</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Голос Твой может греметь.</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И рука может быть тяжела</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даже для черного камня.</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Но Ты не сверкаешь,</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Ты не гремишь</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И не даешь сокрушенья. Знаешь,</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что разрушенье ничтожней покоя.</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Ты знаешь, что тишина</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Громче грома. Ты знаешь,</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В тишине приходящий и</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одящий.</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одящий»</w:t>
      </w:r>
    </w:p>
    <w:p>
      <w:pPr>
        <w:pStyle w:val="TextBody"/>
        <w:spacing w:lineRule="atLeas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Ты, в тишине приходящий,</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безмолвно скажи, что я в жизни</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хотел и что достигнуто мною?</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Возложи на меня свою руку,—</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буду я снова и мочь и желать,</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и желанное ночью вспомнится</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ром.</w:t>
      </w:r>
    </w:p>
    <w:p>
      <w:pPr>
        <w:pStyle w:val="TextBody"/>
        <w:spacing w:lineRule="atLeast" w:line="240"/>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тром» </w:t>
      </w:r>
    </w:p>
    <w:p>
      <w:pPr>
        <w:pStyle w:val="TextBody"/>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Беликов П. Ф. «Рерих. Опыт духовной биографии. Новосибирск, 1994, с. 112—113.)</w:t>
      </w:r>
    </w:p>
    <w:p>
      <w:pPr>
        <w:pStyle w:val="TextBody"/>
        <w:spacing w:lineRule="atLeast" w:line="246" w:before="17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зрелые годы интуитивное знание о связи с Учителями оформилось у Н. К. и Е. И. в целую систему общения с Учителями посредством астрального плана, с помощью ясновидения и яснослышания, а также особых сеансов медитативного сосредоточения. Но помимо общения, осуществлявшегося посредством духовных каналов, Рерихи имели немало встреч с Махатмами и в обычных условиях, на физическом плане. В своих письмах Е. И. Рерих писала: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Также, если скажу, что мы встречали Учителей в их физическом и тонком теле, то не сомневаюсь, что и это мое утверждение вызовет бурю негодования и протестов в известном лагере.</w:t>
      </w:r>
      <w:r>
        <w:rPr>
          <w:rFonts w:cs="Times New Roman" w:ascii="Times New Roman" w:hAnsi="Times New Roman"/>
          <w:color w:val="000000"/>
          <w:position w:val="6"/>
          <w:sz w:val="24"/>
          <w:szCs w:val="24"/>
        </w:rPr>
        <w:t>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о тем не менее это истина. Но поговорка, что нет хуже слепых и глухих, нежели те, кто не желает слышать и видеть, уже давно стала труизмом». (Е. И. Рерих, 12.07.38.)</w:t>
      </w:r>
    </w:p>
    <w:p>
      <w:pPr>
        <w:pStyle w:val="TextBody"/>
        <w:rPr/>
      </w:pPr>
      <w:r>
        <w:rPr>
          <w:rFonts w:cs="Times New Roman" w:ascii="Times New Roman" w:hAnsi="Times New Roman"/>
          <w:color w:val="000000"/>
          <w:sz w:val="24"/>
          <w:szCs w:val="24"/>
        </w:rPr>
        <w:t>Первая встреча Рерихов с Наставниками произошла — скорее всего, не случайно — в том самом лондонском Гайд-парке, где Е. П. Бла</w:t>
        <w:softHyphen/>
        <w:t>ватская впервые встретилась со своим Учителем. Это было 24 марта 1920 года. С тех пор день 24 марта считается в рериховском движении Днем Учителей и данного Ими Учения. П. Ф. Беликов писал об этом событии в книге «Рерих. Опыт духовной биографии»: «Подробности встречи нам неизвестны. Следует предположить, что она была неожиданной и короткой. Ошибочно предполагать, что эта встреча помогла Рериху в устройстве личных дел. Как жить, чем жить, что делать — оставалось решать ему самому. Но при встрече, несомненно, были открыты Рерихам некоторые подробности План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или его выполненной части, что выразилось в предваряющем книгу «Зов»</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 xml:space="preserve"> послании: «В Новую Россию Моя первая весть. (...)» (Беликов П. Ф. «Рерих. Опыт духовной биографии», с. 157—158.)</w:t>
      </w:r>
    </w:p>
    <w:p>
      <w:pPr>
        <w:pStyle w:val="TextBody"/>
        <w:rPr/>
      </w:pPr>
      <w:r>
        <w:rPr>
          <w:rFonts w:cs="Times New Roman" w:ascii="Times New Roman" w:hAnsi="Times New Roman"/>
          <w:color w:val="000000"/>
          <w:sz w:val="24"/>
          <w:szCs w:val="24"/>
        </w:rPr>
        <w:t>На некоторые обстоятельства этой встречи указывают следующие слова Учителя Елене Ивановне Рерих, включенные в тексты Живой Этики: «Урусвати</w:t>
      </w:r>
      <w:r>
        <w:rPr>
          <w:rFonts w:cs="Times New Roman" w:ascii="Times New Roman" w:hAnsi="Times New Roman"/>
          <w:color w:val="000000"/>
          <w:position w:val="6"/>
          <w:sz w:val="24"/>
          <w:szCs w:val="24"/>
        </w:rPr>
        <w:t>3</w:t>
      </w:r>
      <w:r>
        <w:rPr>
          <w:rFonts w:cs="Times New Roman" w:ascii="Times New Roman" w:hAnsi="Times New Roman"/>
          <w:color w:val="000000"/>
          <w:sz w:val="24"/>
          <w:szCs w:val="24"/>
        </w:rPr>
        <w:t xml:space="preserve"> помнит, как при первой встрече с Нами остальные прохожие как бы рассеялись. Справедливо предположить, что это было следствием Нашего мысленного приказа». («Надземное», 127.)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споминали ученики Н. К. и Е. И. Рерихов по их рассказам, Николай Константинович и Елена Ивановна встретили Учителей во время прогулки по аллеям Гайд-парка. В толпе идущих им навстречу людей они увидели двух необычайно высоких и красивых индийцев в белоснежной форме раджпутских офицеров, в то время находившихся на службе в британской армии. Неожиданно толпа гуляющих по парку людей, среди которых Они находились, куда-то рассеялась, и когда офицеры поравнялись с идущими навстречу Рерихами, вокруг них практически никого не осталось. </w:t>
      </w:r>
    </w:p>
    <w:p>
      <w:pPr>
        <w:pStyle w:val="TextBody"/>
        <w:spacing w:lineRule="atLeast" w:line="260"/>
        <w:rPr/>
      </w:pPr>
      <w:r>
        <w:rPr>
          <w:rFonts w:cs="Times New Roman" w:ascii="Times New Roman" w:hAnsi="Times New Roman"/>
          <w:color w:val="000000"/>
          <w:sz w:val="24"/>
          <w:szCs w:val="24"/>
        </w:rPr>
        <w:t>За первой встречей с Махатмами последовали и другие. Как пишет П. Ф. Беликов, «(...) произошло еще одно событие, уже в Индии, которое оказало на всех Рерихов огромное влияние. Мы знаем из переписки с Шибаевым,</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что сначала Рерихи намеревались посетить Адьяр и наладить связи с теософским движением. Но по приезде в Индию они изменили свое решение и поехали в Сикким. В Сиккиме состоялась встреча с Учителем и сопровождавшим Его Джул-Кулом. Произошла она в окрестностях Дарджилинга, в храме, с которо</w:t>
        <w:softHyphen/>
        <w:t>го сделана фотография. Место это довольно людное. О самой встрече мы находим следующие подробности в «Надземном»</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 xml:space="preserve"> (§40): «Мы не уходим из жизни, когда Мы появлялись, Мы не отличались от остальных обывателей. Вы сами можете свидетельствовать, что Джул-Кул, когда появился встретить Вас, не отличался от лам»</w:t>
      </w:r>
      <w:r>
        <w:rPr>
          <w:rFonts w:cs="Times New Roman" w:ascii="Times New Roman" w:hAnsi="Times New Roman"/>
          <w:color w:val="000000"/>
          <w:position w:val="6"/>
          <w:sz w:val="24"/>
          <w:szCs w:val="24"/>
        </w:rPr>
        <w:t>3</w:t>
      </w:r>
      <w:r>
        <w:rPr>
          <w:rFonts w:cs="Times New Roman" w:ascii="Times New Roman" w:hAnsi="Times New Roman"/>
          <w:color w:val="000000"/>
          <w:sz w:val="24"/>
          <w:szCs w:val="24"/>
        </w:rPr>
        <w:t>.</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теософской литературе имеются упоминания о том, что тот же самый храм в Дарджилинге в свое время послужил и местом встречи учителей с Е. П. Блаватской, немало путешествовавшей по Инд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встрече Рерихов с Махатмами и необычных обстоятельствах, сопровождавших продвижение экспедиции по Индии (а именно — наблюдении НЛО), Беликов пиш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том, что встреча эта состоялась непосредственно после появления Рерихов в Индии, свидетельствуют следующие тексты Николая Константинович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Алтай — Гималаях» имеется многозначительная приписка, пропущенная при последнем издании книги у нас, в России. На стр[анице] 255 после слов: «Направление с северо-востока на юг» в рукописи следовало «Энергия А. Брат Д. К.». В данном случае описывается наблюдение экспедицией шаровидного аппарата 5 августа 1927 года. Упоминание о Джул-Куле показывает, что свидание с Ним уже состоялось и при этом было рассказано об энергиях, которые могли исходить из Братства. Очевидно, об этом и вспомнил Рерих. Кроме того, в неопубликованном очерке «Бывальщина» перечислены в хронологическом порядке необычные явления и встречи: «Не забудется и встреча в Чикаго. А Лондон в 1920! А Париж в 1923! А Дарджилинг! А Москва в 1926! А Белуха! А Улан-Батор! А Тибет! А Индия! Всюду вехи». Здесь Дарджилинг назван после Парижа (получение Камня) и до Москвы. Рерих пишет и в «Путях Благословения», в очерке «Звезда Матери Мира», датированном 8 мая 1924 года, об Учителях так, как будто с Ними встречался: «Люди, встречавшие в жизни Учителей, знают, как просты и как гармоничны и прекрасны Они. Эта же атмосфера красоты должна окутывать все, что касается Их обла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сомненно, что это касается встречи в Дарджилинге с Учителями М. и Д. К. Если встречи с Посланниками Белого Братства в Лондоне, Нью-Йорке и Чикаго были неожиданными и кратковременными, то эта встреча была продолжительной и запланированной. При встрече в Дарджилинге были получены инструкции о том, что надлежит сделать в ближайшие годы по Плану Владык, в том числе конкретные задания их главной миссии — поездки в Советскую Россию и передача там «Послания Махатм». (Там же, с. 258—26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ручению, данному Учителями Рерихам в отношении России, мы вернемся позже, в разделе «Скрижали истории». Что же касается встреч Н. К. Рериха с посланниками Белого Братства в странах Европы и США, то некоторые обстоятельства, связанные с ними, приводятся в автобиографичном очерке Н. К. Рериха «Вехи». На этот очерк ссылается и П. Ф. Беликов в упоминавшейся работе: </w:t>
      </w:r>
    </w:p>
    <w:p>
      <w:pPr>
        <w:pStyle w:val="TextBody"/>
        <w:rPr/>
      </w:pPr>
      <w:r>
        <w:rPr>
          <w:rFonts w:cs="Times New Roman" w:ascii="Times New Roman" w:hAnsi="Times New Roman"/>
          <w:color w:val="000000"/>
          <w:sz w:val="24"/>
          <w:szCs w:val="24"/>
        </w:rPr>
        <w:t xml:space="preserve">«В Америке Рериху суждено было еще раз встретиться с Посланником Белого Братства. Встреча тоже была непродолжительной и совсем неожиданной. Вот как описывает ее сам Рерих (описание строится так, как если бы речь шла о друге Рериха, а не о нем самом.— </w:t>
      </w:r>
      <w:r>
        <w:rPr>
          <w:rFonts w:cs="Times New Roman" w:ascii="Times New Roman" w:hAnsi="Times New Roman"/>
          <w:iCs/>
          <w:color w:val="000000"/>
          <w:sz w:val="24"/>
          <w:szCs w:val="24"/>
        </w:rPr>
        <w:t>С</w:t>
      </w:r>
      <w:r>
        <w:rPr>
          <w:rFonts w:cs="Times New Roman" w:ascii="Times New Roman" w:hAnsi="Times New Roman"/>
          <w:color w:val="000000"/>
          <w:sz w:val="24"/>
          <w:szCs w:val="24"/>
        </w:rPr>
        <w:t>.): «Мой друг рассказал мне еще одну примечательную веху. Ему было указано открыть в одном городе просветительное учреждение. После всяких поисков возможностей к тому, он решил поговорить с одной особой, приехавшей в этот город. Она назначила ему увидеться утром в местном музее. Придя туда, в ожидании мой друг заметил высокого человека, несколько раз обошедшего вокруг него. Затем незнакомец остановился рядом и сказал по поводу висевшего перед ним гобелена: «Они знали стиль жизни, а мы утеряли его». Мой друг ответил незнакомцу соответственно, а тот предложил ему сесть на ближайшую скамью и, положив палец на лоб (причем толпа посетителей — это был воскресный день — не обратила внимания на этот необычный жест), сказал: «Вы пришли сюда говорить об известном вам деле. Не говорите о нем. Еще в течение трех месяцев не может быть сделано ничего в этом направлении. Потом все придет к вам само». Затем незнакомец дал еще несколько важных советов и, не дожидаясь, быстро встал, приветливо помахал рукой со словами «хорошего счастья» и вышел. Конечно, мой друг воспользовался его советом. Ничего не сказал о деле приехавшей затем знакомой, а через три месяца все совершилось как было сказано. Мой друг и до сих пор не может понять, каким образом он не спросил имени чудесного незнакомца, о котором более никогда не слыхал и не встретил его. Но именно так и бывает» («Вехи»)». (Там же, с. 166—167.)</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 необычным фактам биографии Рерихов, свидетельствующим об их сотрудничестве с Учителями Шамбалы, мы еще вернем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черкнем также, что в данной работе приведена лишь ничтожная часть многочисленных исторических фактов и свидетельств, подтверждающих реальность существования Шамбалы и ее духовных Учителей. Тем интереснее будет узнать о Махатмах подробнее. Кто такие адепты Белого Братства? В чем состоит их деятельность на пользу мира, о которой писали их сотрудники? Что представляет собой легендарная гималайская обитель?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а все эти вопросы мы найдем ответы в книгах, посвященных Учителям и учениям Шамбалы.</w:t>
      </w:r>
    </w:p>
    <w:p>
      <w:pPr>
        <w:pStyle w:val="Style17"/>
        <w:rPr>
          <w:rFonts w:ascii="Times New Roman" w:hAnsi="Times New Roman" w:cs="Times New Roman"/>
          <w:b w:val="false"/>
          <w:b w:val="false"/>
          <w:caps/>
          <w:color w:val="000000"/>
          <w:sz w:val="24"/>
          <w:szCs w:val="24"/>
        </w:rPr>
      </w:pPr>
      <w:r>
        <w:rPr>
          <w:rFonts w:cs="Times New Roman" w:ascii="Times New Roman" w:hAnsi="Times New Roman"/>
          <w:b w:val="false"/>
          <w:caps/>
          <w:color w:val="000000"/>
          <w:sz w:val="24"/>
          <w:szCs w:val="24"/>
        </w:rPr>
      </w:r>
    </w:p>
    <w:p>
      <w:pPr>
        <w:pStyle w:val="Style17"/>
        <w:rPr>
          <w:rFonts w:ascii="Times New Roman" w:hAnsi="Times New Roman" w:cs="Times New Roman"/>
          <w:sz w:val="24"/>
          <w:szCs w:val="24"/>
        </w:rPr>
      </w:pPr>
      <w:bookmarkStart w:id="14" w:name="ГЛАВА_2"/>
      <w:bookmarkEnd w:id="14"/>
      <w:r>
        <w:rPr>
          <w:rFonts w:cs="Times New Roman" w:ascii="Times New Roman" w:hAnsi="Times New Roman"/>
          <w:caps/>
          <w:sz w:val="24"/>
          <w:szCs w:val="24"/>
        </w:rPr>
        <w:t>Глава 2</w:t>
      </w:r>
    </w:p>
    <w:p>
      <w:pPr>
        <w:pStyle w:val="Style17"/>
        <w:rPr>
          <w:rFonts w:ascii="Times New Roman" w:hAnsi="Times New Roman" w:cs="Times New Roman"/>
          <w:sz w:val="24"/>
          <w:szCs w:val="24"/>
        </w:rPr>
      </w:pPr>
      <w:r>
        <w:rPr>
          <w:rFonts w:cs="Times New Roman" w:ascii="Times New Roman" w:hAnsi="Times New Roman"/>
          <w:sz w:val="24"/>
          <w:szCs w:val="24"/>
        </w:rPr>
      </w:r>
      <w:bookmarkStart w:id="15" w:name="ГЛАВА_2"/>
      <w:bookmarkStart w:id="16" w:name="ГЛАВА_2"/>
      <w:bookmarkEnd w:id="16"/>
    </w:p>
    <w:p>
      <w:pPr>
        <w:pStyle w:val="Style17"/>
        <w:rPr>
          <w:rFonts w:ascii="Times New Roman" w:hAnsi="Times New Roman" w:cs="Times New Roman"/>
          <w:sz w:val="24"/>
          <w:szCs w:val="24"/>
        </w:rPr>
      </w:pPr>
      <w:r>
        <w:rPr>
          <w:rFonts w:cs="Times New Roman" w:ascii="Times New Roman" w:hAnsi="Times New Roman"/>
          <w:sz w:val="24"/>
          <w:szCs w:val="24"/>
        </w:rPr>
        <w:t>Кто такие адепты?</w:t>
      </w:r>
    </w:p>
    <w:p>
      <w:pPr>
        <w:pStyle w:val="TextBody"/>
        <w:spacing w:lineRule="atLeast" w:line="24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lineRule="atLeast" w:line="248" w:before="113" w:after="113"/>
        <w:rPr>
          <w:rFonts w:ascii="Times New Roman" w:hAnsi="Times New Roman" w:cs="Times New Roman"/>
        </w:rPr>
      </w:pPr>
      <w:r>
        <w:rPr>
          <w:rFonts w:cs="Times New Roman" w:ascii="Times New Roman" w:hAnsi="Times New Roman"/>
        </w:rPr>
        <w:t>Их способности</w:t>
      </w:r>
    </w:p>
    <w:p>
      <w:pPr>
        <w:pStyle w:val="TextBody"/>
        <w:spacing w:lineRule="atLeast" w:line="248"/>
        <w:ind w:hanging="0"/>
        <w:rPr/>
      </w:pPr>
      <w:r>
        <w:rPr>
          <w:rFonts w:cs="Times New Roman" w:ascii="Times New Roman" w:hAnsi="Times New Roman"/>
          <w:color w:val="000000"/>
          <w:sz w:val="24"/>
          <w:szCs w:val="24"/>
        </w:rPr>
        <w:t>В письме Ф. Гартману (позднее оно было опубликовано в журнале «Theosophist» и перепечатано многими зарубежными изданиями, посвященными истории теософского движения) Е. П. Блаватская писа</w:t>
        <w:softHyphen/>
        <w:t>ла: «(...) я была знакома с Адептами, «Братьями», не только в Индии и за пределами Ладака, но и в Египте и Сирии. (...) все они Адепты, молчаливые, таинственные, уединенные, хранящие тайну, раскрывающие себя лишь немногим, в течение семи—десяти лет доказавшие свою абсолютную преданность, соблюдавшие молчание даже под угрозой смерти. Я выполнила Их требования и стала тем, что я есть сейчас. Все, что мне было разрешено рассказать,— это правда. За Гималаями находится многонациональный центр Адептов. Таши-лама</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знает их, и они сотрудничают между собой. С некоторыми из них он имеет прямую связь. И все же Их истинная сущность остается неведомой даже для рядовых лам, которые в большинстве своем невежды. Среди них (т. е. Адептов. — С.) находятся мой Учитель и К. Х., и некоторые другие, которых я знаю лично. Они то приходят, то уходят, и все они связаны с Адептами в Египте и Сирии и даже в Европе». («Theosophist», октябрь, 190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же представляет собой та загадочная «истинная сущность» адептов, которая остается неведомой для большинства люд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нятие адепта всегда относилось к числу наиболее загадочных понятий эзотерической философии. Как правило, для людей, поверхностно знакомых с эзотерикой, это понятие символизирует в первую очередь человека, обладающего паранормальными духовными и психическими способностями. В принципе, это мнение действительно отражает один из аспектов адептства. Но в данном случае более чем уместно напомнить читателю о том, что, согласно эзотерическим учениям, в человеческом обществе существуют два противоборствующих лагеря — Добра и зла, каждый из которых имеет своих адептов. Необычные способности и огромный энергетический потенциал свойствен адептам и того и другого лагеря. Говоря о потенциальных способностях людей, посвященных в высшие эзотерические знания, и проводя разницу между адептами доброй и злой воли, Махатма Кут-Хуми писал А. Хьюм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уверены ли вы в том, что «узнали» бы нас или сколько-нибудь проникли в наши «намерения и цели», если бы вы увидели меня лично? Боюсь, что без подобного опыта в прошлом, даже ваши природные наблюдательные способности, как бы хороши они ни были, оказались бы более чем бесполезными. Да, уважаемый сэр, даже наши невидимые посредники и помощники могут оказаться не под силу самому проницательному политическому резиденту; и ни один из них еще не был выслежен или опознан; а их месмерические силы не высочайшего порядка. (...) если уж мадам Блаватской, женщине с ослабленным здоровьем, приписываются такие силы, то как вы можете вполне быть уверены, что вы сами не поддадитесь тренированной воле, в десять раз сильнее, чем ее? Я мог бы прийти к вам завтра, водвориться в вашем доме, как приглашенный, и целиком владеть вашим умом и телом в течение 24 часов, и вы ни на миг этого не осознали бы. Я могу быть хорошим человеком, но я также мог бы быть и злым, составляющим заговоры и глубоко ненавидящим вашу белую расу, ежедневно унижающую мой народ, и отомстить вам, одному из лучших представителей этой расы. Даже при использовании сил одного лишь экзотерического месмеризма — то есть той силы, которой могут с одинаковым аспектом овладеть как хорошие, так и плохие люди — даже тогда едва ли вы избегли бы ловушек, расставленных для вас, если человек, которого вы пригласили, оказался бы хорошим месмеризатором, ибо вы являетесь чрезвычайно податливым в этом отношении субъектом с физической точки зрения. «Но моя совесть, но моя интуиция!» — вы можете возражать. В случае, о котором я говорю, ничто не помогло бы вам. В этом случае ваша интуиция заставила бы вас чувствовать все, за исключением того, что было в действительности (...). И ничто не может быть более легко усыплено и даже парализовано, как эта самая интуиция, если за это возьмется тренированная, более сильная воля, чем у обладателя интуиции. Ваша совесть никогда не скажет вам, является ли месмеризатор истинным адептом или очень ловким шарлатаном, если он переступил ваш порог и овладел контролем над вашей аурой». («ПМ», 1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адептами являются люди, прошедшие определенную психотехническую (или оккультную) тренировку и достигшие необычного развития своих психических и ментальных сил. Но используются эти силы ими по-разному, в зависимости от духовного уровня развития самих адептов и от принадлежности их к силам Добра или зл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ософской литературе, конечно, понятие «адепт» обычно используется в значении сотрудника сил свет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ителя Шамбалы являются не просто адептами, но и Архатами,— людьми высочайшего уровня духовного развития. В фило</w:t>
        <w:softHyphen/>
        <w:t>софии буддизма Архатом называется человек, достигший четвертой ступени на пути к Нирване и благодаря этому разорвавший круг кармической обусловленности своего бытия, получив таким образом возможность не перевоплощаться более на физическом плане (продолжая существование в более совершенных планах бытия) или воплощаться только по своему желанию. Понятие Архата, таким образом, указывает на достижение человеком свободы от всеобщего течения кармы, обусловливающего жизнь обычных людей. Это состояние характеризуется</w:t>
        <w:softHyphen/>
        <w:t xml:space="preserve"> прежде всего особым состоянием сознания, в основе которого лежит высочайший уровень духовного развития индивида.</w:t>
      </w:r>
    </w:p>
    <w:p>
      <w:pPr>
        <w:pStyle w:val="Style16"/>
        <w:spacing w:lineRule="atLeast" w:line="248" w:before="340" w:after="170"/>
        <w:rPr>
          <w:rFonts w:ascii="Times New Roman" w:hAnsi="Times New Roman" w:cs="Times New Roman"/>
        </w:rPr>
      </w:pPr>
      <w:bookmarkStart w:id="17" w:name="Сердце_Архата"/>
      <w:r>
        <w:rPr>
          <w:rFonts w:cs="Times New Roman" w:ascii="Times New Roman" w:hAnsi="Times New Roman"/>
        </w:rPr>
        <w:t>Сердце Архата</w:t>
      </w:r>
      <w:bookmarkEnd w:id="17"/>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нигах из серии «Грани Агни Йоги» свойства Архата характеризуются следующим образом: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ность деятельности идущего Архата не в том, что вокруг него происходят события или явления, которых желают или ожидают его почитатели и последователи, а в том, что огнем его духа насыщаются сферы вокруг и зажигаются сознания и сердца подходящих импульсом эволюции и духовного устремления. Он — пробуждающий спящих, он — к свету зовущий, и он — указующий путь».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ичего не желать для себя, ни к чему для себя не стремиться, ничего не хотеть для себя на Земле — таков Облик Архата. Все для других, все для людей, все во Имя Общего Блага. Кто же согласится принять этот идеал в жизни ведущим. Кто согласится принять всю Чашу Общего Блага? Кто? Где они, отвергнувшиеся от себя? Где они, отдавшие все ради Учителя Света? Где? Где пришедшие только за Светом, но не ради получения плодов земных. Где они, хотящие Света?»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нание живет тем, что его окружает, и с этой целью погружается последовательно в плотный, Тонкий и более Высокие Миры, облекаясь соответствующими проводниками,— это обычный человек. И только Архат, находясь в плотном теле, может сознательно действовать во всех своих оболочках на других планах существования». </w:t>
      </w:r>
    </w:p>
    <w:p>
      <w:pPr>
        <w:pStyle w:val="TextBody"/>
        <w:rPr/>
      </w:pPr>
      <w:r>
        <w:rPr>
          <w:rFonts w:cs="Times New Roman" w:ascii="Times New Roman" w:hAnsi="Times New Roman"/>
          <w:color w:val="000000"/>
          <w:sz w:val="24"/>
          <w:szCs w:val="24"/>
        </w:rPr>
        <w:t>«Умирая, многие думают о покое. Но Архат знает, что там, в Мире Надземном, его ожидает еще более напряженный, еще более широкий и не ограниченный плотными рамками труд. Поистине, там можно трудиться не покладая рук. Столько нуждающихся в помощи, столько несчастных, столько заблудших, столько растерянных и потерявших себя. Здесь перегородки мешают, условности, цвет кожи, границы. Там ничего этого нет: все люди сбросили различия земные. Там столько труда и столько нуждающихся в помощи, что об упокоении не приходится думать. Отдых дается для восстановления сил. Перешедшего погружают в живительный сон. А затем начинается труд. Часто Архат отказывается от Девачана</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 места приятных иллюзий. Не до иллюзий, когда надо Владыкам помочь в Их Деле великом на спасение мира. Это усвоив и имея перед собою ясную цель, переход можно совершить сознательно. Состояние обычного сознания не из приятных. Много растерянности, много невежества, страха и прочих ненужных переживаний. Но знающий знает, куда и к Кому он идет и зачем. Путь ясен, четок и прям. И никакие преграды, никакие чудища мрака не остановят его. Итог подведен еще на Земле, выбор окончательно сделан, к Свету путь избран, и преодолено в себе все, что мешало. Трудно тогда, когда дух еще не освободился от притяжений низшего порядка и их в себе еще не изжил. Борьба там много труднее, и лучше и легче завершить еще здесь, поставив печать непреложного решения на все, что идет не от Света. Ведь каждый импульс, который от низшей необузданной приро</w:t>
        <w:softHyphen/>
        <w:t xml:space="preserve">ды человека, тянет его вниз и созвучит с низшими же слоями астрала и с обитателями его, живущими яро теми же желаниями и страстями. Вся эта тьма яро устремляется в притяжении к каждому неизжитому импульсу, к каждому пятнышку мрака в ауре перешедшего великий Порог. И если может перешедший сказать: «вот идет на меня тьма, но не имеет во мне ничего» — он ее победитель и скверною быть не может задет. Но для этого необходимо полное очищение сознания от всех сорных наслоений, от всего, что от тьмы».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собенностью Архата является непрерывная активность сознания, действующего в каком-либо из проводников. Нет ни спокоя, ни забвения. Открыты бесконечные возможности постоянного упражнения тех или иных способностей и обострения чувств. Это обозначает состояние постоянного бодрствования. Так же и вы идите силою всею, храня состояние напряженного равновесия. Спросят: почему столько слов? Ответьте: чтобы каждый из после идущих мог найти по себе, их прочитавши. Сколько надо сказать, чтобы удовлетворить бесконечное разнообразие человеческих устремлений, и не каких-то избранников, но всех, всех, всех. Вот и надо дать записи в такой форме, чтобы от них мог почерпнуть каждый. И хорошо, когда носят они характер безличный. Итак, вся жизнь устремленного сознания может состоять в постоянном упражнении способно</w:t>
        <w:softHyphen/>
        <w:t xml:space="preserve">стей и качеств, звучащих на ноту момента (сознания), и потому очень близких и желанных. Это дает упражнению в них интерес и эффективность. И каждое такое делание будет зерном для последующих достижений в далеком или близком будущем, неважно в каком, ибо в беспредельности времени далекое становится близким, то есть времени нет. Какими бы далекими ни казались следствия, они непреложно наступят. Огненным воображением элемент времени можно убрать, прозревая будущее в настоящем, то есть утверждая действительность огненную. Когда Чую в ученике будущего Архата, Вижу огненную действительность. Вижу ее в настоящем. И тогда Говорю: Утверждаю идущего ко Мне в величии будущего, его индивидуального будущего. И если вам Сказано было «боги», то неужели теперь Умалю глубочайшее огненное значение этих огненных слов. Чем выше намечен полет, тем лучше. Чем сильнее размах устремлений, тем больше останется даже при неудаче частичной. Когда же ускоряется лет, отпадают, оставаясь внизу, неизжитые тяжкие частицы прошлых свершений, и свободным от них дух ощущает себя. Следовательно, освобождение лежит в силе устремления, дающего крылья для огненного полета ввысь. Быстрота аннулирует силу земных притяжений. Поэтому Говорю: устремитесь и стремитесь всегда. Остановка означает падение, и тогда земные притяжения снова вступают в силу. Вам Говорю: устремитесь».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ичность человека должна быть безропотным и послушным слугою его высшего «Я». И всякий раз, когда личность страдает, интересы ее ущемляются и отодвигаются на задний план,— это уже хорошо, ибо разбухание личности затмевает то, ради чего она сущест</w:t>
        <w:softHyphen/>
        <w:t>вует как собиратель нужного материала и опыта для Индивидуальности человека. Трагедия воплощенных в том, что, всецело погружаясь в интересы личности и живя только ими, человек со смертью своей личности не оставляет себе ничего, чем бы мог жить он в Надземном, где исчезает и прекращается все, чем обычно живет на Земле</w:t>
        <w:softHyphen/>
        <w:t xml:space="preserve"> человек. Глубочайшее значение искусства в том, что чувства, эмоции и переживания, связанные с ним, будучи явлениями чисто духовного порядка, переносятся в Мир Тонкий и служат для человека материалом, которым он как бы живет и который он углубляет, варьирует по заложенному в нем направлению. В высшем понимании даже переживания в Девачане — иллюзии Майи, сны, хотя и яркие, и напряженные, и еще более красочные и полные, нежели земные сны, то есть земная жизнь воплощенного. Освобождение от всех видов Майи — задача Архата. Задача трудна. Достижение ступени непрерываемого сознания связано с решением этой задачи. Столько препятствий и иллюзий надо преодолеть, прежде чем сознание освободится от всех ненужных наслоений и приобретет знание. Конечно, только под руководством Учителя возможно это освобождение. Полагая на Нас все сознание, можно достичь».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Хорошее знание человеческой природы не дает права на нехорошее отношение к человеку. Знать и все же являть дружелюбие и желание помощи будет уже свойством Архата. Владыки Знают и все же все силы Свои Отдают на служение людям, часто жертвуя даже жизнью. Таким образом, знание человеческой сущности не мешает любить человечество и отдавать ему все свои силы. Следуя в подражании за Учителем, явим такое же отношение к тем, с кем сталкивает нас жизнь. Знание и обсуждение очень далеки от критики и осуждения. Знать — не значит осуждать. Доброжелательный анализ с целью помочь допустим. Злопыхательное недоброжелательство осуждено. Нелегко, зная, сохранить добросердечие, то есть светоносное состояние сердца. Нелегко помогать или делиться знанием, не ожидая ни признательности, ни благодарности, ни даже доброго отношения взамен. Многие получившие часто платят за это самой черной неблагодарностью и злобствованием. Но только предательство и оскорбление</w:t>
        <w:softHyphen/>
        <w:t xml:space="preserve"> Иерархии непоправимо и лишает права на помощь и связь. Все прочее не может служить препятствием к тому, чтобы помощь им прервалась, даже несмотря на проявленное недружелюбие. Конечно, если по каналу к ним открытого сердца текут злоба, осуждение и недовольство в ответ на посылаемый Свет, то следует соблюдать целесообразность и «не метать бисера». Слова о попирающих жемчуг знания пятою невежества по-прежнему остаются в силе. И хорошо, когда получившие платят только равнодушием или забывчивостью, бывает и хуже. Несущие Знание людям пусть не рассчитывают на получение мзды даже в виде признательности и благодарности. Тем более будет ценно это редкое качество в немногих, свет получивших от вас».</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м.: «Грани Агни Йоги» (Записи Б. Н. Абрамова.) Тт. 1—13, Новосибирск, 1993—199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мы видим, отличительная особенность Архатов состоит не в свойственных им необычных способностях, которые (конечно, в меньшей степени) могут быть доступны и адептам сил зла. В книгах Агни Йоги неоднократно говорится о том, что феноменальные способности, свойственные адептам и тем более Архатам, являются простым приложением к определенной ступени духовно-нравственного развития. Человек, поднявшийся до состояния Архата, получает эти способности как дар Природы и своего собственного существа, т. к. необычные возможности скрыты в организме каждого человека. Достижение высочайшего уровня духовного развития превращает человека в сотрудника Высших Сил природы,— обладателя колоссального творческого потенциал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лавным отличительным признаком Архата, как и всех Адептов Светлых Сил, является высочайшая ступень духовно-нравственного</w:t>
        <w:softHyphen/>
        <w:t xml:space="preserve"> развития. Она проявляется прежде всего в качестве, часто называемом в Агни Йоге сердечностью, т. е. в гуманизме, доброте и любви ко всему Сущему. Высшие духовные качества человека не случайно связываются Махатмами с понятием сердечности. Принцип сердца, утверждаемый в философских учениях Махатм, является отнюдь не метафорой. Этот принцип основывается на знании психодуховной природы человека. В соответствии с эзотерическим учением, высшим энергетическим центром сознания, имеющим проявление в плотноматериальной, физической природе человека, является центр серд</w:t>
        <w:softHyphen/>
        <w:t>ца (так как центр Сахасрары ассоциируется с принципом Атмы, не имеющим проявления на физическом плане). Именно этот центр, проецирующийся на физический орган сердца, является хранителем т. н. духовной, творческой, интуиции — принципа Буддхи, или духовного ума и высшей мудрости. В отличие от принципа интеллекта,</w:t>
        <w:softHyphen/>
        <w:t xml:space="preserve"> который может служить как добру, так и злу, духовный ум представляет собой высшее, сверхсознательное эволюционное начало человека. Именно поэтому принцип сердечности и любви ко всему сущему считается высшим морально-этическим идеалом Учителей Шамбал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воспринимает к сердцу все происходящее в мире. Можно поделить все действия на сердечные и бессердечные. Такое деление особенно сейчас нужно запомнить человечеству. Сердечные восприятия могут объединяться, несмотря на многие различия. Но бессердечие есть объединение сил тьмы. Среди них не найти сотрудников Братства. Если припомнить все пути Наших Собратьев, то не найдем ни одного бессердечного действия. Явление пламенного сердца вело Их на костер, на крест и на все мучения, придуманные злобными невежд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не уходили от жизни. Когда Мы проявлялись, Мы не отличались от остальных обывателей. (...) Так и все Собратья и сотрудники внешне несут обычные земные облики. Но даже и при условности обликов, сердечность будет сквозить в каждом взгляде и улыбке. Можно назвать это качество сердечности и другим именем, более научным, но Мы желаем установить наиболее человечный взгляд на Нашу Обитель». («Надземное», 4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духовном значении сердца Е. И. Рерих в своих письмах писал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Нам нужно обратить внимание на развитие нашего сердца, на этот изумительный орган, вмещающий в себе, в своих многочисленных центрах, все творчество и всю психожизнь. Без развития центров сердца мы бесплодны, нет творчества психожизни, нет и жизни в высших сферах, и недоступен венец Архата. Только сердцем можем мы приблизиться к сознанию Архата, Учителя, ибо Его сознание в сердце. Тускло живет в сознании людском понимание Архата, но без этого понимания невозможно продвижение. В книге «Иерархия» сказано: «Принято видеть Архата в области облачной. Рекорды мышления ужасны и смешны. Истинно, Мы — Братья Человечества,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 Все в другом масштабе, все невероятно, все не отвечает действительности. Скажем,— идя к высшим мирам, Архат беспределен во всех проявлениях. Архат идет, неся силу Космического Магнита в сердц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посмотрим, как живет этот Облик в высшем сознании: «Серд</w:t>
        <w:softHyphen/>
        <w:t>цу Космоса равно сердце Архата. Огню солнца равно сердце Архата. Вечность и движение Космоса наполняют сердце Архата. Майтрейя приходит и горит всеми огнями, горит сердце Его состраданием ко всему обнищавшему человечеству; пылает сердце Его утверждением новых начал. У людей живет понятие мертвых Архатов, и бедные «йоги» питают воображение их своими образами. Когда же человечество поймет, что Архат есть высшее проявление материи люциды, то оно поймет, что нет разграничения между материей люцидой, дающей свет, и материей любви, облекающей все светом. Человечество облекает Архата в суровую оболочку, но материя люцида сияет любовью. Когда можно будет озарить человека Нашим Образом?! Мышление трудно осознает чистоту сферы высшей. Скажем тому, кто знает путь к Нам,— «иди путем любви, иди путем труда, иди путем</w:t>
        <w:softHyphen/>
        <w:t xml:space="preserve"> щита веры». Тому, кто нашел Образ Наш в сердце своем, Мы скажем: «иди сердцем, и «чаша» путь утвердит». Тому, кто думает, что постиг путь самомнением, тому скажем — «иди поучиться у духа, знающего завершение, ибо самомнение останавливает продвижение». В зове серд</w:t>
        <w:softHyphen/>
        <w:t>ца заложено все творчество, весь космический простор наполнен зовом, и сердце Космоса, и сердце Архата полны зова. Зов и отклик являются сочетанием Космических огней. Сердце Нашего Братства бережет человечеству путь к Общему Благу». (Е. И. Рерих, 13.10.2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м же образом человек может стать адептом и тем более Архатом? Эзотерические учения называют лишь один путь для осуществления этой грандиозной цели — духовное развитие и самосовершенствование человека на протяжении целого ряда перевоплощений. Опыт прежних жизней, как известно, не исчезает в небытии. Он накапливается в хранилищах сознания-души, составляя нетленное и подлинное сокровище человека, и рано или поздно приводит его к достижению им сверхчеловеческого, богочеловеческого состояния сознания, которое и превращает человека в Архат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ет ли какой-либо метод ускорения этого медленного процесса? И что может помочь ученику эзотерических учений осуществить далекую цель своей жизни быстрее? В эзотерических духовных практиках действительно существует нечто, способное ускорить индивидуальную эволюцию человека. Это нечто именуется посвящением,— понятием, с одной стороны, овеянном легендами, с другой, спрофанированным и даже опошленным на Запад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же представляет собой таинственное посвящение, дающее человеку необычные духовно-психические возможности и высшее состояние сознания?</w:t>
      </w:r>
    </w:p>
    <w:p>
      <w:pPr>
        <w:pStyle w:val="Style16"/>
        <w:spacing w:lineRule="atLeast" w:line="248" w:before="340" w:after="170"/>
        <w:rPr>
          <w:rFonts w:ascii="Times New Roman" w:hAnsi="Times New Roman" w:cs="Times New Roman"/>
        </w:rPr>
      </w:pPr>
      <w:bookmarkStart w:id="18" w:name="Тайны_Посвящения"/>
      <w:r>
        <w:rPr>
          <w:rFonts w:cs="Times New Roman" w:ascii="Times New Roman" w:hAnsi="Times New Roman"/>
        </w:rPr>
        <w:t>Тайны Посвящения</w:t>
      </w:r>
      <w:bookmarkEnd w:id="18"/>
      <w:r>
        <w:rPr>
          <w:rFonts w:cs="Times New Roman" w:ascii="Times New Roman" w:hAnsi="Times New Roman"/>
        </w:rPr>
        <w:t xml:space="preserve"> </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В теософских источниках и работах Е. И. Рерих о посвящении говор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тепени посвящения Адепта отмечают семь стадий, на которых</w:t>
        <w:softHyphen/>
        <w:t xml:space="preserve"> он открывает тайну семеричных принципов в природе и человеке и пробуждает свои спящие силы». («ПМ», 6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письмах Махатм подтверждается и наличие в Шамбале определенной традиции посвящения. Так, в одном из писем Синнетту Учитель Кут-Хуми пиш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чрезвычайно занят приготовлениями к посвящению. Несколько моих учеников, в том числе Джуал Кул, стремятся достичь «другого берега». («ПМ», 10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существовании в Белом Братстве этой традиции упоминала и Е. П. Блаватская в своем письме Олькотту, перед которым возникла альтернатива — стремиться к принятию посвящения или нет: «(...) Запомните, что первые семь лет начального посвящения я подвергалась искушениям и опасностям, это было время борьбы со всеми олицетворениями зла, так что подумайте хорошенько, прежде чем решиться (...)». («Teosophist», март 192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исключено, что в Белом Братстве существует несколько ступеней посвящения, каждая из которых имеет свои задачи и свое содержа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твечая на вопросы о тайнах посвящения, Е. И. Рерих писала своим корреспондентам:</w:t>
      </w:r>
    </w:p>
    <w:p>
      <w:pPr>
        <w:pStyle w:val="TextBody"/>
        <w:spacing w:lineRule="atLeast" w:line="248"/>
        <w:rPr/>
      </w:pPr>
      <w:r>
        <w:rPr>
          <w:rFonts w:cs="Times New Roman" w:ascii="Times New Roman" w:hAnsi="Times New Roman"/>
          <w:color w:val="000000"/>
          <w:sz w:val="24"/>
          <w:szCs w:val="24"/>
        </w:rPr>
        <w:t>«Читая упомянутую Вами книгу, не забывайте, что писала я о видениях и снах в моем предыдущем письме. Вся бутафория в сценах описываемого посвящения Вам станет ясна. Великие Учителя не могут тратить свое драгоценное время на такие детские спектакли. Истинное Посвящение не нуждается ни в каких ритуалах, оно приходит, когда внутренний</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человек готов, и лишь Великий Учитель его присутствует при этом, ибо Он направляет тот трансмутирующий луч, который должен быть воспринят ученик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мните, что сказано во вт[орой] книге «Листы Сада М.», (...) о высшем и последнем акте всех мистерий? Всегда помните — там, где нет величавой простоты, там нет и красоты, значит, нет и Высшего Присутствия. Не забудьте также, что все мистерии были основаны на Земле и для Земли, именно для земного сознания, но все высшие мистерии хранились в тайне и отличались отсутствием обрядности». (Е. И. Рерих, 01.08.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чень советую Вам не слишком интересоваться названиями посвящений, ведь это ни к чему не ведет. В древности в каждой религиозно-философской школе или сокровенном братстве существовали свои подразделения, или степени, и обозначения их. Будьте уверены, что истинные ступени не обозначаются названиями, встречаемыми сейчас в книгах. Если же Вы хотите, то возьмите прекрасные определения ступеней духовного продвижения, данные в «Агни Йоге». Ведь есть изучающие оккультизм, которые убеждены, что солнечное посвящение происходит на физическом солнце! Все ступени посвящения в нас самих. Когда ученик готов, он получает Луч Озарения, соответствующий достигнутой им ступени очищения и расширения сознания и огненного преображения центр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ля Вашего удовольствия привожу Вам древние египетские степени посвящения в их греческих эквивалентах. Первая степень — называлась Пастофорис; вторая — Неокорис; третья степень — Меланефорис; четвертая — Кристофорис; пятая — Балахат; шестая — Астрологос; седьмая — Профета или Сафкнаф Панках. Продвинетесь ли Вы на духовном пути от знания этих условных названий? Также хочу сказать, что нужно проходить путь не факелом чадящим, но светом очищающим и пронизывающим тьму». (Е. И. Рерих, 16.01.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обавим, что упоминаемым в данной цитате центрам сознания принадлежит ключевая роль в процессе духовного самосовершенствования и в посвящении, как его кульминационном моменте. В письмах Е. И. Рерих упоминаются семь состояний сознания человека, характерных для семи принципов, образующих его существо, и семи основных центров, открытие и трансмутация которых приводят его к достижению состояния Арха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ых центров семь, и они отвечают семи принципам человека. Но для завершения человек должен возжечь в себе все 49 огней, которые заключают в себе огни всех центров и их разветвлени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Агни Йоге упомянут 21 (центр), ибо открытие и трансмутация 21 центра влечет за собою возгорание и остальных, ибо многие центры имеют двойные разветвления. Для высокого духовного развития нужно не только открытие, но и трансмутация всех центров, ибо просто открытие одного или двух центров ведет лишь к низшему психизму и ко многим опасностям. Но вообще без участия Учителя недоступно правильное открытие центров. При этом я подразумеваю Высшего Учителя, ибо лишь такой Учитель может знать истинное состояние нашего организма во всех его оболочках и может регулировать давление крови, столь опасное при открытии центров, не говоря уже при огненной трансмутации их. Потому в книгах Учения прежде всего устанавливается длительная подготовка организма, именно, физическая и духовная профилактика. Совершенно необходимо очищение мышления и сердца, затем следует расширение сознания, утончение всех чувств и воспитание сердца, ибо сердце, как синтетический орган, может дать нам то духовное развитие, при котором может начаться не только открытие центров, но мы сможем</w:t>
        <w:softHyphen/>
        <w:t xml:space="preserve"> обратить на себя внимание Великого Учителя, который и примет нас под свое наблюдение и допустит даже до следующей ступени, до огненной трансмутации центров, если духовность наша позволит этот опаснейший опыт. Без наличия очищенной духовности мы можем проделать все существующие упражнения для развития нервных центров, но, в лучшем случае, достигнем лишь жалкого психизма или же разовьем медиумизм, если он был у нас в спящем состоянии, и, таким образом, легко можем стать добычею любого одержателя.</w:t>
      </w:r>
      <w:r>
        <w:rPr>
          <w:rFonts w:cs="Times New Roman" w:ascii="Times New Roman" w:hAnsi="Times New Roman"/>
          <w:color w:val="000000"/>
          <w:position w:val="6"/>
          <w:sz w:val="24"/>
          <w:szCs w:val="24"/>
        </w:rPr>
        <w:t>1</w:t>
      </w:r>
    </w:p>
    <w:p>
      <w:pPr>
        <w:pStyle w:val="TextBody"/>
        <w:spacing w:lineRule="atLeast" w:line="242"/>
        <w:rPr/>
      </w:pPr>
      <w:r>
        <w:rPr>
          <w:rFonts w:cs="Times New Roman" w:ascii="Times New Roman" w:hAnsi="Times New Roman"/>
          <w:color w:val="000000"/>
          <w:sz w:val="24"/>
          <w:szCs w:val="24"/>
        </w:rPr>
        <w:t>Вы хотите знать, где помещаются центры. Принято перечислять семь главных чакр. 1. Муладхара-Кундалини, помещающийся у основания спинного хребта. 2. Свадиштхана-чакра</w:t>
      </w:r>
      <w:r>
        <w:rPr>
          <w:rFonts w:cs="Times New Roman" w:ascii="Times New Roman" w:hAnsi="Times New Roman"/>
          <w:color w:val="000000"/>
          <w:position w:val="6"/>
          <w:sz w:val="24"/>
          <w:szCs w:val="24"/>
        </w:rPr>
        <w:t xml:space="preserve">2  </w:t>
      </w:r>
      <w:r>
        <w:rPr>
          <w:rFonts w:cs="Times New Roman" w:ascii="Times New Roman" w:hAnsi="Times New Roman"/>
          <w:color w:val="000000"/>
          <w:sz w:val="24"/>
          <w:szCs w:val="24"/>
        </w:rPr>
        <w:t>— в животе, между основанием спинного хребта и пупком. 3. Манипура-чакра, или солнечное сплетение. 4. Анахата-чакра, или центр чаши. 5. Вишуддхи-чакра, или центр гортани. 6. Аджна-чакра, или третий глаз. 7. Брамарандра-чакра, или центр колокола в темени. Но, конечно, в одном мозгу их гораздо больше. Редко когда перечисляются центры оплечий, скул, легких, запястий, почек и т. д.</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 . .)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акже среди Великих Учителей ценится особенно проявление глаза Дангмы (Данг-ма — «очищенная душа» — С.), что не есть ясновидение, как оно понимается, но выражение чувствознания, накопленного в «чаше» на протяжении тысячелетних жизненных опытов и самоотверженных жизней, устремленных к одной цели, к достижению своего великого назначения стать полным Архатом, или Богочеловеком». (Е. И. Рерих, 02.04.35.)</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так, назначение посвящения состоит в ускорении духовного развития человека путем эволюционной трансформации его психодуховной природы. Однако посвящение всегда несло ученику не только</w:t>
        <w:softHyphen/>
        <w:t xml:space="preserve"> возможность ускоренного духовного развития, но и испытание, проверку всех его духовных и нравственных качеств. Как свидетельствует учение Живой Этики, для прохождения процедуры посвящения кандидату в адепты требуются не только большие знания и умения, но и мужество. В «Надземном» о посвящении сказано:</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что есть посвящение. Около этого понятия много смущения. Одни полагают, что посвящение заключается в приобретении знания, но это лишь путь. Другие думают, что преданность уже есть посвящение, но это лишь путь. Третьи утверждают, что посвящение есть несение тайны, но и это лишь пу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священие есть дерзание приобщиться к Лику Света и не убояться взглянуть на него. Приобщение к Свету требует отваги, и в такой степени самоотвержения будет прекрасное посвящ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итель может сообщить множество превосходных знаний, но в конце концов Он скажет: «Теперь дойди один и докажи безбоязненность». Особое напряжение сознания требуется у конца пути. Все знание разлетается, и путник остается одиноким на утесах восхождения. Одно пламя сердца согревает, когда собранные одежды раздираются вихрем. Слышатся голоса, но они не походят на любимый Зов. Нужно заблаговременно приготовиться к Свету и принять его без страх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возможно рассказать на базаре об ощущении Света. Посвященный не расскажет о доверенном чувстве. Ничто не заставит сказать то, что несказуемо. В этом можно отличить посвященного от обманщика, который умеет закатить глаза и сладко петь о видениях, только ему доступных. Посланные вестники не болтлив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итель предостерегал учеников, чтобы умели донести доверен</w:t>
        <w:softHyphen/>
        <w:t>ное. Он понимал так же, как и Сократ, значение правды. Он говорил: «Сделайте лучший ларец, ибо правда нуждается в крепком хранилище». («Надземное», 23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вот как объясняются некоторые тайны посвящения в интереснейшей книге Элизабет Хейч, которая так и называется — «Посвящение». В этой книге, пользующейся огромной популярностью во всем мире, в художественной форме излагаются основы эзотерических</w:t>
        <w:softHyphen/>
        <w:t xml:space="preserve"> знаний. Оговоримся сразу же, что работа Э. Хейч не имеет непосредственного отношения к учениям теософии и Живой Этики. Она ближе</w:t>
        <w:softHyphen/>
        <w:t xml:space="preserve"> западным направлениям мирового эзотеризма, связанным с герметиз</w:t>
        <w:softHyphen/>
        <w:t>мом. Однако тождественность философской доктрины, излагаемой Э. Хейч, основным положениям Учений Махатм, а также блестящая литературная форма этой книги позволяют нам использовать ее фрагменты в освещении ряда вопросов эзотерической философии Востока. Приводимый ниже фрагмент представляет собой диалог готовящейся к посвящению жрицы с ее духовным руководителем.</w:t>
      </w:r>
    </w:p>
    <w:p>
      <w:pPr>
        <w:pStyle w:val="TextBody"/>
        <w:spacing w:lineRule="atLeast" w:line="248"/>
        <w:rPr/>
      </w:pPr>
      <w:r>
        <w:rPr>
          <w:rFonts w:cs="Times New Roman" w:ascii="Times New Roman" w:hAnsi="Times New Roman"/>
          <w:color w:val="000000"/>
          <w:sz w:val="24"/>
          <w:szCs w:val="24"/>
        </w:rPr>
        <w:t>«Посвящение означает приобретение сознания. Сейчас ты сознательна до той степени, которая соответствует сопротивляемости твоих нервов и тела. Получая сознание более высокого уровня, чело</w:t>
        <w:softHyphen/>
        <w:t>век начинает автоматически проводить в свое тело все более высокие и глубже проникающие силы. Поэтому он должен также повысить и уровень сопротивляемости нервов и тела. А при высшей, божественной</w:t>
        <w:softHyphen/>
        <w:t xml:space="preserve"> степени сознания сопротивляемость нервов должна возрасти до тако</w:t>
        <w:softHyphen/>
        <w:t>го уровня, чтобы выдержать это божественное состояние без вреда для тела. Инициация</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включает также всемогущество и всеведение (...)».</w:t>
      </w:r>
    </w:p>
    <w:p>
      <w:pPr>
        <w:pStyle w:val="TextBody"/>
        <w:spacing w:lineRule="atLeast" w:line="248"/>
        <w:rPr/>
      </w:pPr>
      <w:r>
        <w:rPr>
          <w:rFonts w:cs="Times New Roman" w:ascii="Times New Roman" w:hAnsi="Times New Roman"/>
          <w:color w:val="000000"/>
          <w:sz w:val="24"/>
          <w:szCs w:val="24"/>
        </w:rPr>
        <w:t>«(...) я пришла в храм, где в своей маленькой комнатке меня ждал Птахотеп</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н сказал, что мне нужна длительная физическая и духовная подготовка, прежде чем я смогу стать сознательной на высшем, божественном плане. Она нужна для того, чтобы выдержать высокие вибрации без вреда для организма. Он сказа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бы стать сознательной на этом плане, ты должна проводить вибрации этого плана в нервы, а через них — в тело. С момента рождения в теле живет «сущность», дух, и тело развивает силу сопротивления, соответствующую средней степени сознательности этого духа. Эта степень сознания колеблется вверх и вниз в зависимости от эмоционального состояния в пределах октавы вибраций, но колебания не должны превышать пределов эластичности нервов, иначе наступит болезнь или даже смерть. Вибрации жизненной энергии абсолютно смертельны для тех, чье сознание не достигло еще этого уровня: они выжигают нервы и нервные центры. Поэтому жизненная энергия из позвоночника, где она сосредоточена, трансформируется в энергию низшей вибрации, соответственно степени сознания человека, и только после этого проводится в тел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 животных эта жизненная вибрация гораздо ниже, чем у примитивного человека, а у последнего гораздо ниже, чем у духовно развитого. И если жизненную энергию высокодуховного человека провести</w:t>
        <w:softHyphen/>
        <w:t xml:space="preserve"> в животное или в примитивного человека, они немедленно умрут.</w:t>
      </w:r>
    </w:p>
    <w:p>
      <w:pPr>
        <w:pStyle w:val="TextBody"/>
        <w:spacing w:lineRule="atLeast" w:line="248"/>
        <w:rPr/>
      </w:pPr>
      <w:r>
        <w:rPr>
          <w:rFonts w:cs="Times New Roman" w:ascii="Times New Roman" w:hAnsi="Times New Roman"/>
          <w:iCs/>
          <w:color w:val="000000"/>
          <w:sz w:val="24"/>
          <w:szCs w:val="24"/>
        </w:rPr>
        <w:t xml:space="preserve">Великая инициация означает сознательное переживание жизненной энергии и созидательных вибраций на каждом плане развития и в их первоначальной частоте, </w:t>
      </w:r>
      <w:r>
        <w:rPr>
          <w:rFonts w:cs="Times New Roman" w:ascii="Times New Roman" w:hAnsi="Times New Roman"/>
          <w:color w:val="000000"/>
          <w:sz w:val="24"/>
          <w:szCs w:val="24"/>
        </w:rPr>
        <w:t>без трансформации, с одновременным проведением их в нервы и тело, что требует соответствующего сопротивления, для выработки которого и нужна физическая и психическая тренировка. (Выделено нами.—</w:t>
      </w:r>
      <w:r>
        <w:rPr>
          <w:rFonts w:cs="Times New Roman" w:ascii="Times New Roman" w:hAnsi="Times New Roman"/>
          <w:iCs/>
          <w:color w:val="000000"/>
          <w:sz w:val="24"/>
          <w:szCs w:val="24"/>
        </w:rPr>
        <w:t xml:space="preserve"> С</w:t>
      </w:r>
      <w:r>
        <w:rPr>
          <w:rFonts w:cs="Times New Roman" w:ascii="Times New Roman" w:hAnsi="Times New Roman"/>
          <w:color w:val="000000"/>
          <w:sz w:val="24"/>
          <w:szCs w:val="24"/>
        </w:rPr>
        <w:t xml:space="preserve">.) Это значит, что надо постепенно и осторожно подготовить и разбудить соответствующие нервные центры и научиться их контролировать.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ворческая сила проявляется на каждом уровне в бесчисленных возможностях, а это значит, что есть неисчислимое множество длин, форм и частот волн. И пока мы существуем в теле с его ограниченными возможностями восприятия, мы можем воспринимать лишь определенное число всех волновых форм из-за ограниченности наших органов чувств. Если какая-то форма вибрации представляется нам как «нематериальная энергия» или как «твердое вещество», то это зависит от нашего собственного представления о том, что такое «движение», «вибрация» или «частота». Чем короче волны, в которых проявляет себя данная форма энергии, тем меньше наше сознание регистрирует ощущение вещества. Вибрациям, которые передаются прямо к сознанию органами чувств, мы даем имена в соответствии с испытываемыми ощущениями,— вещество, звук, электричество, тепло, вкус, запах, цвет, свет. Более высокие, нематериальные энергии и излучения, воспринимаемые только нашими мозговыми и нервными центрами, мы называем мысленными волнами, волнами идей. Над ними есть еще более высокие и глубже проникающие лучи и частоты вплоть до самых высших всеохватывающих частот божественной созидающей энергии: самой жизни! Их мы можем воспринимать только в состоянии полного созн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так, во всей вселенной действуют бесчисленные разновидности</w:t>
        <w:softHyphen/>
        <w:t xml:space="preserve"> вибраций, колеблясь от самых коротких до самых длинных волн. Каждая форма мироздания, от небесных тел до мельчайших одноклеточных существ, все мириады проявленных творений — это следствия разных форм излучений. Мы живем в этих излучениях, независимо от того, знаем мы об этом или нет; более того, эти формы энергии построили и образовали нас, и постоянно работают в нашем теле, уме и всем нашем существе. Вся вселенная состоит из разнообразных вибраций. Источник этих созидающих вибраций мы называем Богом. Но сам Бог стоит выше всех проявлений жизни и покоится в себе в абсолютном равновесии, вне времени и пространства. Но он постоянно излучает себя во вне, в материальные формы, чтобы дать этим формам жизнь. Так как Бог вездесущ и наполняет всю вселенную, то все в ней проникнуто Богом и наполнено им. Ничто не может существовать без пребывания в Боге и без проникновения в него Бога, и ничто не может избегнуть его присутствия в себе. Следовательно, Бог может проявить себя в каждой точке, и все существующее в нашем воспринимаемом мире имеет эту точку внутри себя, как свой центр. Из этой точки начинается первое проявление чего-либо, созидание его, выпадение его из равновес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Этот аспект Бога, создающего материальный мир и дающего ему жизнь благодаря проникновению в него, в эту реальную жизнь, в нас и во всех существах мы называем «высшим Я». Такие выражения, как «Бог», «творец», «всеобщая сущность», «высшее я» или «принцип творения», означают одну и ту же божественность в ее различных аспектах. Энергии, излучающиеся из центра, остаются в этом центре все еще высокодуховными и высокочастотными. Но чем дальше от центра, тем материальнее они становятся, пока постепенно не превращаются в материю. Таким путем эта излучающая сила ограничивает себя, и на краю проявления, наиболее удаленном от центра, она становится плотной. Поэтому изображение — «имя Бога», проявляющего себя в видимом мире — это окружность, внутренний круг более высоких сил, окруженный твердой материальной оболочкой или корой. Символ Бога выражен буквами ОМ. Все сущее, от центральных солнц до одноклеточных организмов, построено по этому принципу. Взгляни на поперечный разрез земли: в центре мощные силы, еще в эволюционной стадии огненной сферы; затем газообразные области, потом расплавленные или жидкие кольца и внешняя форма — кора твердого вещества. Но есть и другая сила — центростремительная, которая тоже активна в это же время и тянет все материальные проявления внутрь, в себя. И если бы твердая материя имела недостаточное сопротивление, то все проявления жизни стянулись бы внутрь своих собственных центров и исчезли. Даже наша земля со всеми формами жизни на ней испытала бы ту же уча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зьмем другие примеры внутренней структуры материальных форм: разрез позвонка показывает, что внутри находится очень тонкое вещество костного мозга, несущее жизненную силу, защищенное снаружи твердым костным покровом. То же — в стебле растения, стволе дерева: на срезе ствола видны расходящиеся из центра круги жизненной энергии, питаемые тонкой внутренней материей дерева. Годовые кольца отражают годовые излучения жизни дерева, они окружены и защищены наружным кольцом твердой кор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ост всегда начинается из центра и излучается наружу. Глубочайший источник всех сил и проявлений есть Бог.</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тот аспект Бога, одетый в материю и выделяющий живых существ из сотворенных форм, который мы называем высшей сущностью</w:t>
        <w:softHyphen/>
        <w:t xml:space="preserve"> (Логос), втягивает нас обратно в наш собственный центр, так как мы выпали из божественного единства, из состояния рая. Это небесный жених, к которому стремится человеческая душа. Никто никогда не примет ошибочно свое истинное «я» за свое личное «я», которое в себе самом не имеет истинного существования и является просто воображаемым существ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Хотя Бог присутствует во всем, он проявляется в бесконечном множестве вариантов, так как открывает себя на каждом отдельном уровне, где возможно проявление, и сотворенные формы, проявленные</w:t>
        <w:softHyphen/>
        <w:t xml:space="preserve"> на этих разных уровнях, обнаруживают лишь столько божественно</w:t>
        <w:softHyphen/>
        <w:t>сти, сколько каждая форма может сознательно пережить и вместить от божественной творческой силы, соответственно своему уровню. Сознательно пережить эту силу означает быть самому этой силой и одновременно излучать ее во всех направлениях, включая свое собственное тело. Поэтому тело должно также иметь адекватную силу сопротивления, иначе излучения истинного «я» сожгут и уничтожат 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ла разных проявлений жизни различны по составу, и вещество их имеет разные степени сопротивления, зависящие в каждом случае от уровня сознания этого типа. Химический состав вещества определяет, какие вибрации может выдерживать данное тело. Если излучение чрезмерно, это вредит нервам, может дать нервный срыв и даже умственное расстройство, а если число вибраций этой силы превышает размах октавы, тогда сила становится смертельной. Вот почему при посвящении в более высокую степень божественной силы мы должны сначала подготовить тело, подвергнув его, кроме всего прочего, химическому процессу, чтобы эта разница как максимум равнялась октаве. Иначе человек умр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материальном мире есть четыре уровня проявления, которые мы называем: материя (вещество), растительная жизнь, животная жизнь, человеческая жизнь; они выделяются в зависимости от внешнего вида и степени сознания. Сравнительно с человеком мы вряд ли можем говорить о «сознании вещества», но все же кристаллы — пример того, что и вещество имеет разновидность сознания. Каждый уровень проявления имеет свою степень сознания, которая на октаву удалена от соседнего уровня. Только человек способен проявить несколько степеней сознания, двигаясь вверх по пути к божественному уровню. Учитывая интервалы — октавы, по которым мы классифицируем уровни эволюции, мы найдем, что человек занимает четвертую ступень на великой лестнице эволюции, простирающейся от земли до неба; каждая ее ступень соответствует одной октаве на шкале вибраций. Люди знают об этих ступенях и называют их: человек с присущим ему умом, гений с присущей ему интуицией, пророк с мудростью и всеобъемлющей любовью; последняя и высшая степень — Богочеловек с его всеведением и всемогуществ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так, в материальном мире есть 4 проявления, которые обнаруживают 7 октав вибрации. Каждое творение излучает вибрации, из которых оно создано, то есть те, которые оно сознательно выдерживает. Вещество имеет низшую степень сознания, проявляющуюся только через сжатие, охлаждение и затвердевание. Растение проявляет себя на двух уровнях: на материальном и на уровне силы — растительной силы, которая дает ему жизнь. Растение проявляет материальные вибрации бессознательно, оно несет свое тело, как платье, а его уровень сознания — это растительный уровень силы, дающий жизнь веществу. Сила, проявляемая на этом уровне, имеет три аспекта: поиск пищи, принятие пищи и ассимиляция или перевари</w:t>
        <w:softHyphen/>
        <w:t>вание пищи. Животные проявляют три силы: материальную, вегетативную и животную. Они имеют тело, ищут пищу, едят и переваривают</w:t>
        <w:softHyphen/>
        <w:t xml:space="preserve"> ее. Животное сознательно на животном уровне: оно имеет эмоции, инстинкты, стремления, чувства симпатии, антипатии и желания. Животное сознательно на третьей стадии развития, и оно всегда на одну ступень ниже человек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редний человек стоит на одну октаву вибраций выше: он сознателен на ментальном уровне, у него есть интеллект и способность думать. Но в то же время он проявляет три других уровня. На материальном он имеет тело, на растительном — ищет, ест и переваривает пищу, на животном — имеет желания, стремления, эмоции, побуждения, симпатии и антипатии. Но самое характерное — это его интеллект: человек дума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 следующей ступени развития человек делает огромный прыжок: он поднимает свое сознание из мира следствий в мир причин: он черпает из божественного источника причинного плана и проявляет силу, которая обнаруживается в его сознании как интуиция. С помощью интеллекта и духовной силы он способен выражать свои переживания на более высоком плане в словах и передавать их своим собратьям. Он может также доказать существование своей интуиции в других искусствах: вне измерений — в музыке, в двух измерениях — с помощью линий и красок как художник, в трехмерных формах — как скульптор или танцор. Люди называют творческую личность гением. Он проявляет пять октав вибрации: материальной, растительной, животной, ментальной и причинной си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тепень сознания следующей более высокой октавы вибраций на языке людей называется сознанием пророка. Пророк проявляет все указанные силы низших планов сознания и, кроме того,— плана божественной мудрости и всемирной любви. Мы не должны путать эту полностью духовную любовь шестого плана с «любовью» треть</w:t>
        <w:softHyphen/>
        <w:t>его животного плана, с проявлением животных инстинктов. Вибрации</w:t>
        <w:softHyphen/>
        <w:t xml:space="preserve"> третьего плана служат для продолжения рода, заставляя приближаться к любимому, обнимать, целовать, то есть владеть. Кто подвержен страсти, возбуждаемой этими вибрациями, тот еще живет в своем сознании в состоянии отдельности и ищет своего удовлетворения, недостающего ему физического партне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бовь же пророка исходит из изначального состояния божественного единства, она всегда дающая, а не берущая, ей не нужно никакого дополнения, никакого физического проявления, но она всегда</w:t>
        <w:softHyphen/>
        <w:t xml:space="preserve"> излучается из сознания божественного всеединства. Такие люди не хотят владеть никем, они чувствуют себя едиными с бесконечным вс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едьмое и наиболее совершенное проявление Бога — полно</w:t>
        <w:softHyphen/>
        <w:t>стью сознающий человек — Богочеловек. Все другие формы проявления — это только трансформированные вибрации, только часть Бога. Богочеловек проявляет Бога, т. е. свое собственное божественное «я» полностью, через совершенное сознание. Он переживает и излучает божественные творческие силы в их изначальных нетрансформированных вибрациях и частотах. Он сознателен в высшей степени: ни одна его часть не лишена созн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олько человек может овладеть всеми октавами и излучать их, так как в его нервной системе есть нервные центры, соответствующие семи октавам трансформированной и нетрансформированной творческой силы. С другой стороны, только он может излучать вибрации на уровнях, на которых он стал сознательным, так как до этого соответствующие нервные центры остаются в латентном состоя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редний человек может излучать вибрации до четвертого уровня включительно, гений — до пятого, пророк — до шестого, а Богочеловек может сознательно излучать все семь октав, включая божественную творческую силу по своей воле, либо в нетрансформированном виде, либо может трансформировать, изменять ее и передавать в более низких, трансформированных частотах». (Хейч Э. «Посвящение,» М, 1993, с. 58, 103—10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книге Э. Хейч говорится и о необычных духовно-психических способностях, приобретаемых Посвященными:</w:t>
      </w:r>
    </w:p>
    <w:p>
      <w:pPr>
        <w:pStyle w:val="TextBody"/>
        <w:spacing w:lineRule="atLeast" w:line="248"/>
        <w:rPr/>
      </w:pPr>
      <w:r>
        <w:rPr>
          <w:rFonts w:cs="Times New Roman" w:ascii="Times New Roman" w:hAnsi="Times New Roman"/>
          <w:color w:val="000000"/>
          <w:sz w:val="24"/>
          <w:szCs w:val="24"/>
        </w:rPr>
        <w:t>«Потомки Сыновей Бог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правящие сейчас у нас, имеют не такую форму головы, как сыновья людей. Имеющие удлиненный череп потомки Сыновей Бога сравнительно мало используют свой интеллект, потому что мы можем пережить истину непосредственно с помощью внутреннего зрения. У нас слабо выпуклый лоб, так как мыслительные мозговые центры развиты лишь в той степени, какая нужна для сознательного переживания внешних впечатлений. В затылочной же части у нас полностью развиты мозговые центры, дающие</w:t>
        <w:softHyphen/>
        <w:t xml:space="preserve"> сознание на божественном плане, и те высшие свойства, которые отличают нас от сыновей рода Человеческого. Человеческие существа в своем сознании живут во времени и пространстве. Мы же, хоть и живем в земных телах, наслаждаемся полной духовной свободой, свободой от времени и простран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можем перемещать наше сознание в прошлое или будущее, то есть переживать прошлое и будущее как настоящее. Точно так же мы можем перемещать свое сознание в любую точку пространства, и тогда для нас нет «здесь» и «там», а есть только вездесущность. Ведь все это: там и здесь, прошлое и будущее — только разные аспекты, разные проекции единственной реальности, вечной Сущности — Бог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когда ты будешь инициирована, ты сможешь сознательно использовать свои высшие органы и вступить в контакт с подобными себе для обмена мыслями в любое время. Мы все время делаем это с братом Птахотепом. А ночью мы переходим в состояние всесознания, чтобы получить новую энергию из вечного божественного пер</w:t>
        <w:softHyphen/>
        <w:t xml:space="preserve">воисточника. Тогда мы составляем одно целое со всей вселенной, с самой жизнью, со всеми людьми. Но те из них, кто все еще живут в трех измерениях, не сознают этого единения. Однако каждый просыпается утром с обновленной жизненной энергией, даже не зная, что она идет из божественного первоисточника». </w:t>
      </w:r>
    </w:p>
    <w:p>
      <w:pPr>
        <w:pStyle w:val="TextBody"/>
        <w:spacing w:before="57"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вопросы героини книги Э. Хейч, смогут ли стремящиеся к духовным познаниям люди получать посвящение в будущем, спустя тысячелетия после того, как адепты уйдут из мира обычных людей, ей были даны такие ответы: «Через много тысяч лет люди, достигшие духовной зрелости, также будут проходить инициацию, но не в пирамидах, как сейчас, а просто выполнив поставленные перед ними жизненные задачи, которые и составят испытания их инициации».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Наши инициации не прекратятся. Зрелые души будут продолжать получать здесь посвящение — не физически, конечно, но на более высоком, духовном плане. Эти люди будут переживать инициацию как сон или видение». (Хейч Э. «Посвящение», с. 66, 96, 118.)</w:t>
      </w:r>
    </w:p>
    <w:p>
      <w:pPr>
        <w:pStyle w:val="Style16"/>
        <w:spacing w:before="340" w:after="170"/>
        <w:rPr>
          <w:rFonts w:ascii="Times New Roman" w:hAnsi="Times New Roman" w:cs="Times New Roman"/>
        </w:rPr>
      </w:pPr>
      <w:bookmarkStart w:id="19" w:name="Божественное_человеческое"/>
      <w:bookmarkEnd w:id="19"/>
      <w:r>
        <w:rPr>
          <w:rFonts w:cs="Times New Roman" w:ascii="Times New Roman" w:hAnsi="Times New Roman"/>
        </w:rPr>
        <w:t>Божественное и человеческое</w:t>
      </w:r>
    </w:p>
    <w:p>
      <w:pPr>
        <w:pStyle w:val="TextBody"/>
        <w:rPr>
          <w:rFonts w:ascii="Times New Roman" w:hAnsi="Times New Roman" w:cs="Times New Roman"/>
          <w:color w:val="000000"/>
          <w:sz w:val="24"/>
          <w:szCs w:val="24"/>
        </w:rPr>
      </w:pPr>
      <w:bookmarkStart w:id="20" w:name="Божественное_человеческое"/>
      <w:bookmarkEnd w:id="20"/>
      <w:r>
        <w:rPr>
          <w:rFonts w:cs="Times New Roman" w:ascii="Times New Roman" w:hAnsi="Times New Roman"/>
          <w:color w:val="000000"/>
          <w:sz w:val="24"/>
          <w:szCs w:val="24"/>
        </w:rPr>
        <w:t>Рассказ Э. Хейч о способностях, доступных адептам (тем более Архатам), позволяет нам понять источник необычного духовно-психического потенциала Учителей Шамбалы и их учеников, которые тоже являются адептам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днако не следует думать, что необычайно развитые духовно-психические силы Махатм делают их некими всесильными Небожителями, чуждыми человеческой природе. Сами Учителя неоднократно подчеркивали, что даже самый высокий адепт, живущий на земном плане, в физическом теле, не в состоянии избежать основных закономерностей земного бытия. Адептам — пусть в меньшей мере, чем обычным людям,— тоже свойственны и ошибки, и проблемы, которым могут подвергаться простые смертные. Следующие выдержки из писем Махатм и работ их сотрудников иллюстрируют этот факт конкретными пример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 этом этапе нашей переписки, (...) мой верный друг, будет уместным сообщить вам некоторые факты, связанные с адептством. Запомните поэтому следующие пункт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 Адепт, как высочайший, так и находящийся на самых первых ступенях, является Адептом только в течение применения им оккультных си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2. Каждый раз, когда эти силы нужны, суверенная воля отпирает двери ко внутреннему человеку (Адепту), который может явиться и свободно действовать только при условии, что его тюремщик, внешний человек, будет или совершенно или частично парализован по требованию данного случая, а имен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ментально и физичес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 ментально, но не физичес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физически, но не совсем менталь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 ни то, ни другое, но с фильмом акаши, введенным между внешним и внутренним человек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3. Малейшие применения оккультных сил, как вы теперь видите, требуют усилия. Мы можем приравнять это к внутренним мускульным усилиям атлета, готовящегося применить свою физическую силу. Невероятно, что какой-либо атлет стал бы все время забавляться, напрягая свои мускулы в предвкушении поднятия тяжести; также нельзя предполагать, что какой-либо Адепт будет держать в постоянной напряженности своего внутреннего человека, держать его функционирующим, когда в этом нет немедленной необходимости. Когда внутренний человек отдыхает, Адепт становится обычным человеком, ограниченным его физическими чувствами и функциями физического мозга. Привычка обостряет интуицию последнего, но не в состоянии сделать их сверхчувствительными. Внутренний Адепт всегда наготове, всегда бодрствует, и этого достаточно для наших целей. Во время покоя его способности тоже в покое. Когда я сижу за едой или когда я одеваюсь, читаю или как-нибудь иначе занят, я не думаю даже о тех, кто находится рядом со мной. И Джуль Кул легко может разбить свой нос до крови, стукнувшись в темноте о балку, как это с ним случилось вчера вечером (как раз потому, что вместо введения «фильма» он необдуманно парализовал все свои внешние чувства, пока разговаривал с другом на далеком расстоянии) — и я остался в полном неведении этого факта. Я не думал о нем, отсюда мое незнание этого фак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з вышесказанного вы легко можете сделать вывод, что Адепт является обычным смертным во все моменты ежедневной жизни, за исключением тех, когда действует внутренний человек.</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Рассуждайте так: К. Х., когда он пишет нам, не есть Адепт. Не-Адепт подвержен ошибкам. Потому К. Х. очень легко может совершить ошибки.</w:t>
      </w:r>
    </w:p>
    <w:p>
      <w:pPr>
        <w:pStyle w:val="TextBody"/>
        <w:spacing w:lineRule="atLeast" w:line="248"/>
        <w:rPr/>
      </w:pPr>
      <w:r>
        <w:rPr>
          <w:rFonts w:cs="Times New Roman" w:ascii="Times New Roman" w:hAnsi="Times New Roman"/>
          <w:color w:val="000000"/>
          <w:sz w:val="24"/>
          <w:szCs w:val="24"/>
        </w:rPr>
        <w:t>Ошибки в знаках препинания, которые часто меняют значение предложения; идеоматические ошибки, которые весьма вероятны, особенно при такой спешке в писании, как у меня; ошибки, возникающие из-за случайной путаницы в терминах, которые мне приходилось узнавать от вас, так как вы являетесь автором «больших кругов», «малых кругов», «земных кругов» и т. д., и т. д. Теперь, вместе со всем этим, я прошу разрешения сказать, что после того, как я сам внимательно перечитал «Знаменитые Противоречия» снова и снова, и после дачи их для прочтения М., и затем высокому Адепту, чьи силы не сформированы канцелярией Коганов</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чтобы он их не растрачивал на недостойные цели по личной склонности, после всего этого мне было сказано следующее: «Все это совершенно правильно. Зная, что вы хотите сказать, не больше чем любой другой человек, ознакомленный с этой доктриной, я не могу найти в этих отдельных отрывках ничего, что действительно противоречило бы одно другому. Но так как многие предложения неполны и предмет разработан безо всякого порядка, то я не удивлюсь, что ваши мирские ученики находят в них недостатки. Да, они нуждаются в более исчерпывающем объяснении». («ПМ», 88 б.)</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 Я далеко не совершенен, следовательно, не непогрешим во всем, что делаю, хотя и все не совсем так, как вам кажется, что вы открыли. Ибо вы знаете или думаете, что вы знаете одного К. Х., и вы можете знать только одного, тогда как имеются два отдельных персонажа, отвечающих на это имя в том, которого вы знаете. Эта загадка только кажущаяся, и ее легко разгадать, если бы вы только знали, что такое Махатма в действительности». («ПМ», 125.)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Я не могу закончить письмо, не рассказав вам об одном инциденте, который, будучи смешным, все же заставляет меня благословлять свою судьбу,— он наверняка позабавит вас. Ваше письмо с вложенным в него письмом К. К. М. было получено мной на следующее утро того числа, когда вы передали его (...). В это время находился поблизости Пари-Дзонга (...) и был очень занят важными делами. Когда я получил сообщение о прибытии письма, я как раз проходил по внутреннему двору монастыря. Так как я сосредоточенно прислушивался к голосу ламы Тэндеба Гичао, у меня не было времени читать письмо. Потому, механически вскрыв толстый пакет, я только взглянул на него и положил, как мне казалось, в дорожную сумку,</w:t>
        <w:softHyphen/>
        <w:t xml:space="preserve"> висевшую у меня через плечо. Однако в действительности оказалось, что конверт упал на землю, и его содержимое рассыпалось при падении. Никого не оказалось поблизости, а мое внимание всецело было поглощено разговором. Я уже дошел до лестницы, ведущей в библиотеку, как вдруг услышал голос молодого гелонга, крикнувшего кому-то из окна. Обернувшись, я с первого взгляда оценил ситуацию, иначе ваше письмо никогда бы не было прочитано мною, так как я увидел почтенного старого козла, завтракающего им. Это создание уже сожрало часть послания К. К. М. и вдумчиво готовилось расправиться с вашим, как более мягким и доступным для его старых зубов. У меня ушло одно мгновение, чтобы спасти оставшееся, несмотря на отвращение и противодействие животного. Но от письма так мало осталось! Конверт с вашей эмблемой исчез, буквы невозможно было разобрать... Короче, я был просто ошеломлен при виде этого бедствия. Теперь вы понимаете, почему я оказался в таком затруднении: я не имел права реставрировать это письмо, так как оно пришло от «Эклектика» и во всех отношениях было связано с несчастными «пелингами».</w:t>
      </w:r>
      <w:r>
        <w:rPr>
          <w:rFonts w:cs="Times New Roman" w:ascii="Times New Roman" w:hAnsi="Times New Roman"/>
          <w:color w:val="000000"/>
          <w:position w:val="6"/>
          <w:sz w:val="24"/>
          <w:szCs w:val="24"/>
        </w:rPr>
        <w:t>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мне оставалось делать для восстановления утраченных частей? Я уже хотел обратиться к Когану за получением такого исключительного разрешения, как вдруг увидел перед собой Его святое лицо с необыкновенно сияющими глазами и услышал голос: «Зачем нарушать правила? Я сам это сделаю». И он восстановил отсутствующие части — и притом чисто, как вы видите, и даже превратил скомканный конверт, сильно поврежденный, в новый, с эмблемой и со всем прочим. Я знаю, какую огромную силу нужно применить для таких реставраций, и это дает мне надежду на уменьшение строгостей в ближайшие дни. Потому я от всего сердца поблагодарил козла. А так как он не принадлежал к подвергнутой остракизму расе пелингов, то, в благодарность, я укрепил остатки его зубов, чтобы они могли пережевывать более твердую пищу, чем английские письма, в течение многих лет(...)». («ПМ», 9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депты подвержены не только ошибкам, но и проблемам, свойственным обычным людям. В частности, это относится и к их физическому здоровью и самочувстви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твечая на вопросы последователей, Е. И. Рерих писал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гут ли высокие духи болеть и даже подвергаться заразе? Конечно да,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сихической энергии, все же при чрезмерной щедрости запас этот может временно истощиться. И вот такие минуты истощения полны опасности,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книгах «Живой Этики» так настойчиво указывается на хранение заградительной сети. Ученик, достигший известной ступени духовного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Христос, Будда и другие великие Подвижники часто удалялись в пустыню и не оставались долго в одном месте. В Евангелии от Марка, гл[ава] 5:25:34, указано, как Христос, очищая и исцеляя больных, ощущал затрату силы. Когда страдающая женщина прикоснулась к одежде Его — «Иисус почувствовал Сам в Себе, что вышла из Него сила...».</w:t>
      </w:r>
    </w:p>
    <w:p>
      <w:pPr>
        <w:pStyle w:val="TextBody"/>
        <w:spacing w:lineRule="atLeast" w:line="248"/>
        <w:rPr/>
      </w:pPr>
      <w:r>
        <w:rPr>
          <w:rFonts w:cs="Times New Roman" w:ascii="Times New Roman" w:hAnsi="Times New Roman"/>
          <w:color w:val="000000"/>
          <w:sz w:val="24"/>
          <w:szCs w:val="24"/>
        </w:rPr>
        <w:t xml:space="preserve">Так и современный подвижник Индии Бхагаван Рамакришна, оставаясь, во все время своего учительства, в постоянном окружении людей и принимая прикосновения от всех приходивших к нему, часто зараженных злокачественными болезнями, выдавал силы свои вне всякой соизмеримости, следствием чего была горловая болезнь, нечто вроде рака, которая и унесла его. Интересно отметить, что именно эта болезнь породила соблазн в некоторых слабых умах и они усомнились в его духовной высоте. Ведь невежество полагает, что высокий дух при всех условиях защищен от заболеваний и опасностей. Но мы знаем, что камень, сброшенный с утеса Девадаттою на проходившего Будду, если и не убил его, то все же повредил Ему палец ноги. Есть указания и на то, что Владыка Будда испытывал часто сильные боли в спине. Также и в «Письмах Махатм» можно найти упоминание, как Учитель К. Х., при основании Теософического Общества в Индии, после прикасания к аурам людей должен был удалиться на несколько недель в полное уединение. </w:t>
      </w:r>
      <w:r>
        <w:rPr>
          <w:rFonts w:cs="Times New Roman" w:ascii="Times New Roman" w:hAnsi="Times New Roman"/>
          <w:iCs/>
          <w:color w:val="000000"/>
          <w:sz w:val="24"/>
          <w:szCs w:val="24"/>
        </w:rPr>
        <w:t>Так каждый план существования подчинен своим законам, и нарушение их приносит соответственные следствия</w:t>
      </w:r>
      <w:r>
        <w:rPr>
          <w:rFonts w:cs="Times New Roman" w:ascii="Times New Roman" w:hAnsi="Times New Roman"/>
          <w:color w:val="000000"/>
          <w:sz w:val="24"/>
          <w:szCs w:val="24"/>
        </w:rPr>
        <w:t xml:space="preserve">». (Выделено нами.— </w:t>
      </w:r>
      <w:r>
        <w:rPr>
          <w:rFonts w:cs="Times New Roman" w:ascii="Times New Roman" w:hAnsi="Times New Roman"/>
          <w:iCs/>
          <w:color w:val="000000"/>
          <w:sz w:val="24"/>
          <w:szCs w:val="24"/>
        </w:rPr>
        <w:t>С</w:t>
      </w:r>
      <w:r>
        <w:rPr>
          <w:rFonts w:cs="Times New Roman" w:ascii="Times New Roman" w:hAnsi="Times New Roman"/>
          <w:color w:val="000000"/>
          <w:sz w:val="24"/>
          <w:szCs w:val="24"/>
        </w:rPr>
        <w:t>.) (Е. И. Рерих, 22.02.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вопросах физического здоровья адептов особенно выделяется проблема их контактов с обычными людьми. Как уже говорилось в одном из писем Е. И. Рерих, длительное взаимодействие Архата с обычным человеком нежелательно для обоих вследствие разницы в вибрационно-энергетических характеристиках их биополей. </w:t>
      </w:r>
    </w:p>
    <w:p>
      <w:pPr>
        <w:pStyle w:val="TextBody"/>
        <w:spacing w:lineRule="atLeast" w:line="248"/>
        <w:rPr/>
      </w:pPr>
      <w:r>
        <w:rPr>
          <w:rFonts w:cs="Times New Roman" w:ascii="Times New Roman" w:hAnsi="Times New Roman"/>
          <w:color w:val="000000"/>
          <w:sz w:val="24"/>
          <w:szCs w:val="24"/>
        </w:rPr>
        <w:t xml:space="preserve">Это обстоятельство играет определенную роль и в скрытости ашрамов Шамбалы от внешнего мира, хотя главные причины заповедности легендарной обители заключаются, конечно, в другом. Вынужденные при контактах с обычными людьми создавать особые условия для защиты их аур от сверхмощной напряженности своих собственных излучений, Архаты, по-видимому, нередко жертвуют при этом энергетическим равновесием собственного организм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сложнейшая деятельность сотрудников Белого Братства требует особых в духовном и энергоинформационном отношении условий. По этому поводу Е. Ф. Писарева в биографическом очерке о Е. П. Блаватской писал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ногих смущают тайны, окружающие их. Но на это существуют важные причины, из числа которых наиболее понятной для европейского ума должно быть естественное утончение всей нервной системы; в какой степени такая утонченная организация должна страдать от наших современных условий жизни, это поймут все, обладающие «тонкими нервами». Если взять ту же чувствительность, только</w:t>
        <w:softHyphen/>
        <w:t xml:space="preserve"> в неизмеримо усиленной степени, нетрудно представить себе предел, за которым шумы и вибрации городской суеты и скопления множества негармонично настроенных людей станут даже опасными для сильно утончившихся нервных проводников. В этом главная причина того факта, что люди, достигавшие святости, которая неизбежно сопровождается утончением всей нервной системы, всегда стремились в уединение, скрывались в пустынях и джунглях. Когда же человеку с исключительно тонким психическим развитием — по свойствам его жизненной задачи — все же приходится оставаться среди многолюдия, он должен сильно страдать (...)». (Писарева Е. Ф. «Елена Петровна Блаватская», с. 34.) Эта мысль подтверждается и в учении Живой Этики. В одной из книг этого учения говорится:</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Вы слышали, что Наши Братья заболевали от соприкасания с земными дисгармониями. Не раз Они страдали от долгого людского разъединения. Потому Мы редко посещаем города. Эти появления связаны с особыми обстоятельствами и не бывают длительными. При этом Мы в самом городе остаемся весьма кратко. Можно находить в природе места, где не слишком сильны токи разложения. И во Франции, и в Англии имеются пригородные леса, довольно содержащие озон, необходимый для Нас. Не нужно удивляться, что даже Наша накопленная энергия нуждается в озоне. Не нужно думать, что Мы недостаточно сильны, чтобы выдержать флюиды толп. Действительно, Мы можем сосредоточить энергию до огромного напряжения, но во всем должна быть соизмеримость и бережность.</w:t>
      </w:r>
    </w:p>
    <w:p>
      <w:pPr>
        <w:pStyle w:val="TextBody"/>
        <w:spacing w:lineRule="atLeast" w:line="246"/>
        <w:rPr/>
      </w:pPr>
      <w:r>
        <w:rPr>
          <w:rFonts w:cs="Times New Roman" w:ascii="Times New Roman" w:hAnsi="Times New Roman"/>
          <w:color w:val="000000"/>
          <w:sz w:val="24"/>
          <w:szCs w:val="24"/>
        </w:rPr>
        <w:t>Вы читали, как тяжка была аура некоторых заминдаров</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Нашему Брату. Конечно, Он мог отбросить их одним разрядом энергии, но такое убийство не входило в задание Нашего Брата». («Надземное», 31.)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xml:space="preserve">О разнице в вибрациях, существующей между аурами Махатм и обычных людей, и о нежелательных последствиях их долговременного контакта упоминала и Е. И. Рерих в одном из своих писем: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следует понимать, что ни один из Учителей Братства, проведший многие десятки лет в главной Твердыне, не может жить среди людей во время Армагеддона. Ибо, если даже ученики, находящиеся на известной ступени, не могут оставаться продолжительное время в долинах и соприкасаться с разными аурами, то как же трудно это для Учителей Бел[ого] Братства! В письмах Махатм упоминается о том, как тяжко заболел Великий Учитель К. Х. после соприкасания с аурами долин и людей. Ведь Великий Учитель К. Х. был вызван обратно в Тибет по Указу предыдущего Вл[адыки] Шамб[алы] на довольно продолжительное время для восстановления заградительной сети (Конечно, Махатмы имеют возможность вполне защитить себя от воздействия толп, но при такой защите многие могут неожиданно для себя оказаться в Тонком Мире, потому Махатмы и не пользуются своею мощью.) Так же и Учитель М., посещая Сикким для встречи с Е. П. Блав[атской], почти всегда курил особый препарат из озона. Между прочим, отсюда пошла легенда, что Махатма М. курит. Ибо Е. П., описывая свое свидание с М. М. и упоминая индусскую трубку, которую Он курил, не подумала добавить, что это была за трубка и чем была она наполнена. Так творятся легенды». (Е. И. Рерих, 01.08.34)</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ернемся к необычным способностям, отличающим адептов от всех остальных людей.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ак и в чем проявляются эти способности?</w:t>
      </w:r>
    </w:p>
    <w:p>
      <w:pPr>
        <w:pStyle w:val="Style16"/>
        <w:rPr>
          <w:rFonts w:ascii="Times New Roman" w:hAnsi="Times New Roman" w:cs="Times New Roman"/>
        </w:rPr>
      </w:pPr>
      <w:bookmarkStart w:id="21" w:name="Энергия_духа"/>
      <w:r>
        <w:rPr>
          <w:rFonts w:cs="Times New Roman" w:ascii="Times New Roman" w:hAnsi="Times New Roman"/>
        </w:rPr>
        <w:t>Энергия духа</w:t>
      </w:r>
      <w:bookmarkEnd w:id="21"/>
    </w:p>
    <w:p>
      <w:pPr>
        <w:pStyle w:val="TextBody"/>
        <w:spacing w:lineRule="atLeast"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Как мы помним, и доктор Лаодзин, и все остальные, кому посчастливилось побывать в ашрамах Шамбалы, свидетельствовали о необычных, фантастических научно-технических достижениях сотрудников</w:t>
        <w:softHyphen/>
        <w:t xml:space="preserve"> загадочной обители. Но сила и могущество Белого Братства состоят не только в непревзойденном научно-техническом потенциале, на тысячелетия опередившем уровень земной науки и техники. Уникальные возможности адептов Шамбалы заключаются прежде всего в высочайшем уровне их духовного развития. В Агни Йоге говорится о том, что самым мощным творческим потенциалом в Космосе обладает психическая энергия и тесно связанная с ней сила мысли. Именно развитием психической энергии характеризуется эволюционный уровень любого разумного существа в Космосе. В «Письмах Махатм» о психической энергии говорится:</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Существует сила такая же беспредельная, как и мысль, такая же мощная, как безграничная воля, такая же проникающая, как субстанция жизни, и так невообразимо ужасная в своей разрывной силе, если бы она была употреблена как рычаг, она могла бы потрясти мир до самого основания. Но эта Сила не Бог, раз существуют люди, которые изучили тайну подчинения этой силы своей воле, когда это необходимо». («ПМ», 58.)</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Психическая энергия адептов, посвященных в тайное знание, способна творить чудеса. Именно благодаря развитой психической энергии Адептам Белого Братства доступны сверхобычные, паранормальные психодуховные способности — ясновидение, левитация, материализация, телепортация, перемещения в пространстве в астральных телах и т. п. В книгах Агни Йоги о необычных способностях говорится:</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называемое четвертое измерение есть свойство психиче</w:t>
        <w:softHyphen/>
        <w:t>ской энергии». (Агни Йога, 54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 необычным качествам Махатм относится и их способность сохранять свое физическое тело неподвластным старению в течение нескольких столетий. Об этой особенности Учителей упоминала</w:t>
        <w:softHyphen/>
        <w:t xml:space="preserve"> </w:t>
        <w:softHyphen/>
        <w:t>Е. П. Блаватская. Как-то на вопрос беседовавшего с ней Ч. Джонстона о том, сколько лет ее Учителю, Елена Петровна ответила: «Дорогой</w:t>
        <w:softHyphen/>
        <w:t xml:space="preserve"> мой, не могу сказать вам точно, поскольку не знаю. Но вот что скажу.</w:t>
        <w:softHyphen/>
        <w:t xml:space="preserve"> Впервые я встретила его, когда мне было двадцать лет, в 1851 году. Он был в расцвете сил. Теперь я — старая женщина, а он не состарился ни на день. Вот все, что могу вам сообщить. Вывод вы можете сделать сами».</w:t>
      </w:r>
    </w:p>
    <w:p>
      <w:pPr>
        <w:pStyle w:val="TextBody"/>
        <w:spacing w:lineRule="atLeast" w:line="248"/>
        <w:rPr/>
      </w:pPr>
      <w:r>
        <w:rPr>
          <w:rFonts w:cs="Times New Roman" w:ascii="Times New Roman" w:hAnsi="Times New Roman"/>
          <w:color w:val="000000"/>
          <w:sz w:val="24"/>
          <w:szCs w:val="24"/>
        </w:rPr>
        <w:t xml:space="preserve">В одном из писем Уильяму Джаджу Дамодар описывает интересную встречу и беседу Е. П. Блаватской с женщиной-йогиней по имени Маджи. Услышав о приезде в Бенарес Е. П. Блаватской, эта женщина выразила желание встретиться с ней. Во время встречи она спросила Елену Петровну, знает ли она, что у них один и тот же Учитель. В доказательство правоты своих слов Маджи сообщила Блаватской следующие факты: Учитель родился в Пенджабе, но живет обычно в южной части Индии, и еще на Цейлоне. Ему почти триста лет, у него есть сподвижник почти такого же возраста, хотя на вид обоим им не больше сорока лет. </w:t>
      </w:r>
      <w:r>
        <w:rPr>
          <w:rFonts w:cs="Times New Roman" w:ascii="Times New Roman" w:hAnsi="Times New Roman"/>
          <w:color w:val="000000"/>
          <w:sz w:val="24"/>
          <w:szCs w:val="24"/>
          <w:lang w:val="en-US"/>
        </w:rPr>
        <w:t xml:space="preserve">(Cranston S. L. «H. P. B: the Exstraordinary Life and Influence of Helena Blavatsky, Founder of the Modern Theosophical Movement». </w:t>
      </w:r>
      <w:r>
        <w:rPr>
          <w:rFonts w:cs="Times New Roman" w:ascii="Times New Roman" w:hAnsi="Times New Roman"/>
          <w:color w:val="000000"/>
          <w:sz w:val="24"/>
          <w:szCs w:val="24"/>
        </w:rPr>
        <w:t>См.: Крэнстон С. «Е. П. Блават</w:t>
        <w:softHyphen/>
        <w:t>ская. Жизнь и творчество основательницы современного теософско</w:t>
        <w:softHyphen/>
        <w:t>го движения», с. 25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азумеется, все необычные способности используются подвижниками Шамбалы для их разнообразной и незаменимой помощи человечеству и всей планете. Рассматривая конкретные примеры применения этих способностей, попробуем вначале понять психоэнергетические механизмы и закономерности, лежащие в их основ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огласно эзотерической философии, человеческий организм многомерен по своей структуре. Помимо видимого физического тела, у человека имеются невидимые обычным зрением тонкоматериальные (или энергетические) тела, называемые в Живой Этике также тонкими телами. Эти невидимые тела располагают энергетическими центра</w:t>
        <w:softHyphen/>
        <w:t xml:space="preserve">ми — чакрами, состояние и уровень развития которых определяют и уровень развития сознания человека. В целом, можно сказать, что состояние тонкоматериальной структуры организма человека является основным показателем его духовного и психоэнергетического потенциал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ьная психодуховная практика, осуществляемая учениками эзотерического знания, а также известный образ жизни постепенно развивают скрытые психические и духовные возможности человека, приближая его к состоянию адепта, а затем — Архата. Но для того, чтобы человек желал вступить на путь самосовершенствования, необходимо еще одно важное условие — прохождение им достаточно большого количества воплощений, опыт которых в виде определенного энергоинформационного содержания откладывается в центре Чаши, располагающемся рядом с Анахатой — сердечной чакро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Е. И. Рерих, отвечая на вопросы своих корреспондентов, писал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сшие Существа творят (...) психической энергией, мощь кото</w:t>
        <w:softHyphen/>
        <w:t>рой основана на возжжении огней сердца. Чаша есть источник творче</w:t>
        <w:softHyphen/>
        <w:t>ства, а психическая энергия воплощает творческие идеи». (Е. И. Рерих, 02.09.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азвитая психическая энергия и умение управлять функциями не только физического тела, но и тонкоматериальных тел, дают адептам их необычные способности, называемые на Востоке «сиддх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же представляют собой «сиддхи» в действии?</w:t>
      </w:r>
    </w:p>
    <w:p>
      <w:pPr>
        <w:pStyle w:val="Style16"/>
        <w:spacing w:lineRule="atLeast" w:line="248" w:before="340" w:after="170"/>
        <w:rPr>
          <w:rFonts w:ascii="Times New Roman" w:hAnsi="Times New Roman" w:cs="Times New Roman"/>
        </w:rPr>
      </w:pPr>
      <w:bookmarkStart w:id="22" w:name="Феномены_назначение"/>
      <w:r>
        <w:rPr>
          <w:rFonts w:cs="Times New Roman" w:ascii="Times New Roman" w:hAnsi="Times New Roman"/>
        </w:rPr>
        <w:t>Феномены и их назначение</w:t>
      </w:r>
      <w:bookmarkEnd w:id="22"/>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Многочисленные примеры использования скрытых сил и возможностей человеческого организма демонстрировались Е. П. Блават</w:t>
        <w:softHyphen/>
        <w:t>ской, особенно в первые годы существования теософского движения. Для чего это было необходимо? Эти феномены должны были стать наглядными доказательствами существования тех скрытых сил, о которых говорило учение теософии. Психодуховные феномены, произведенные Блаватской, служили как бы практическим подтверждением реальности идей, изложенных в теософии, потому что только</w:t>
        <w:softHyphen/>
        <w:t xml:space="preserve"> так общество можно было убедить в существовании явлений, неведомых большинству люд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азумеется, Елена Петровна демонстрировала ученым далеко не все из необычных способностей, доступных адептам. В основе многих ее «феноменов» и «оккультных манифестаций», как называли</w:t>
        <w:softHyphen/>
        <w:t xml:space="preserve"> в то время различные психодуховные проявления, лежало явление материализации. О том, что представляло собой это явление и каковы были его психоэнергетические механизмы, говорится в теософской литературе. Как вспоминают последователи Елены Петровны, Блаватская всегда подчеркивала, что способностью к материализации и дематериализации предметов в пространстве (как, впрочем, и другими феноменами) она овладела под руководством Махатм. Близкий сотрудник Блаватской Уильям Джадж, свидетель множества разнообразных феноменов, демонстрируемых Блаватской, так описывал их одному из активных участников теософского движения в Индии: «Я видел, как она заставляла предметы в комнате самостоятельно передвигаться. Однажды на наших глазах серебряная ложка из самой дальней комнаты пролетела через две стены и три комнаты и оказалась у нее в руках по ее мысленному приказу. В другой раз она (...) достала прямо из стены дюжину баночек с краской, которые понадобились мне, чтобы написать картину в ее доме. Еще как-то раз она взяла запечатанный конверт, и через секунду письмо оказалось у нее в руках, хотя конверт остался нераспечатанным. Она снова коснулась письма, и тут же возник его дубликат. В руках у нее было теперь два абсолютно одинаковых письма. Был еще случай с ее кольцом с тремя сапфирами. Одной даме очень захотелось поносить это кольцо. Е. П. Блаватская сняла его и отдала. Дама ушла, унося с собой иллюзорное подобие кольца, а оригинал остался на месте. И таких примеров сот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 этому можно добавить и случаи, когда Е. П. Блаватская заканчивала свои лекции по теософии дождем из цветов, сыпавшихся на головы слушателям прямо из воздуха; звон невидимых астральных колокольчиков и прочие чудеса, регулярно происходившие в присутствии Е. П. Блаватско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яснение феномена материализации дается в письме ученика одного из адептов: «Сначала рассмотрим феномен «осмоса» (извлечения) Вашей записки из запечатанного и прошитого ниткой конверта так, что печать и нить оказались неповрежденными. Это бесспорно доказывает, что восточные адепты превосходно знают природу сил, связующих атомы, и умеют управлять ими, что недоступно современным западным ученым. (...) Здесь действует та же сила, благодаря которой у Вас в комнате (в Бомбее, 1 февраля 1882 г.) появилось письмо; та же сила действовала при возникновении писем из воздуха; дождя из роз; золотого кольца из сердцевины мускусной розы (...), копии сапфирового кольца, созданной недавно для одной здешней знатной дамы, и в других примерах. Секрет в том, что «действие связующих сил» (...) может быть прервано и восстановлено снова в отношении каждой конкретной группы атомов (...). </w:t>
      </w:r>
    </w:p>
    <w:p>
      <w:pPr>
        <w:pStyle w:val="TextBody"/>
        <w:spacing w:lineRule="atLeast" w:line="248"/>
        <w:rPr/>
      </w:pPr>
      <w:r>
        <w:rPr>
          <w:rFonts w:cs="Times New Roman" w:ascii="Times New Roman" w:hAnsi="Times New Roman"/>
          <w:color w:val="000000"/>
          <w:sz w:val="24"/>
          <w:szCs w:val="24"/>
        </w:rPr>
        <w:t>Материю можно определить как сконденсированную Акашу</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эфирную субстанцию); в процессе формирования атомов материя дифференцируется, подобно тому, как капельки воды выделяются из перегретого пара при его конденсации. Приведите дифференциро</w:t>
        <w:softHyphen/>
        <w:t xml:space="preserve">ванную материю в состояние ante (лат.) первоначальное.— </w:t>
      </w:r>
      <w:r>
        <w:rPr>
          <w:rFonts w:cs="Times New Roman" w:ascii="Times New Roman" w:hAnsi="Times New Roman"/>
          <w:iCs/>
          <w:color w:val="000000"/>
          <w:sz w:val="24"/>
          <w:szCs w:val="24"/>
        </w:rPr>
        <w:t>Ред.</w:t>
      </w:r>
      <w:r>
        <w:rPr>
          <w:rFonts w:cs="Times New Roman" w:ascii="Times New Roman" w:hAnsi="Times New Roman"/>
          <w:color w:val="000000"/>
          <w:sz w:val="24"/>
          <w:szCs w:val="24"/>
        </w:rPr>
        <w:t>) — материи недифференцированной, и для Вас не составит труда представить, как она может проникать через промежутки (расстояния между атомами.— Ред.) в веществе, находящемся в дифференцированном состоянии, подобно привычному для нас движению электричества и прочих сил по их проводникам. Совершенное искусство заключается в способности по своей воле прерывать и снова восстанавливать действие сил сцепления атомов в том или ином веществе: развести атомы так далеко, чтобы сделать предмет невидимым, но вместе с тем не утратить полярность и удержать эти атомы в пределах радиуса притяжения, чтобы затем вернуть их в прежнее состояние сцепления и заново создать вещество». (Крэнстон С. «Е. П. Блаватская...», с. 214—21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 этому объяснению Уильям Джадж, один из близких сотрудников Е. П. Блаватской, добавлял, что предмет, дезинтегрированный таким образом и ставший невидимым, можно потом отправить «по созданному эфирному потоку на любое расстояние. В требуемой точке разделяющая сила устраняется, и тотчас силы сцепления восстанавливаются и возникает предмет, целый и невредимый». Джадж также добавляет, что осуществить феномен прохождения вещества через вещество, например, камня через твердую стену, можно двумя способами. Первый состоит в том, что «небольшой объект дезинтегрируется оккультным способом и проходит сквозь другие объекты», во втором случае «объект перемещают без дезинтеграции,— тогда, наоборот, дезинтегрируется любое плотное препятст</w:t>
        <w:softHyphen/>
        <w:t>вие в том месте, через которое проходит объект». В качестве примера</w:t>
        <w:softHyphen/>
        <w:t xml:space="preserve"> Джадж приводит один из феноменов, произведенный Е. П. Блават</w:t>
        <w:softHyphen/>
        <w:t>ской, когда она у него на глазах «взяла маленькую вещицу, а именно, кольцо, положила его на стол, а потом, не прикасаясь к нему, переместила в запертый ящик рядом. В этом случае она дезинтегрировала либо само кольцо, чтобы оно могло пройти в ящик, либо место в ящике стола, достаточное для того, чтобы через него прошло кольцо». (Там ж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 разряду феноменов относилась и способность Е. П. Блават</w:t>
        <w:softHyphen/>
        <w:t xml:space="preserve">ской и ее Учителей создавать записи и целые картины с помощью так называемого искусства осаждения. Именно путем осаждения было написано большинство писем Махатм Синнетту. Смысл применения подобного оккультного процесса состоял в удобстве данного метода, дающего при определенных обстоятельствах некоторую экономию времени, которого у Махатм всегда не хватало из-за колоссальной занятости. Феноменальной была и «доставка» писем Учителей их адресатам — нередко Синнетт и другие участники теософского движения находили письма Махатм прямо в своем доме, куда посторонние не могли проникнуть. Иногда, по просьбе получателей, жаждавших убедиться в необычных способностях восточных адептов, эти письма материализовывались на глазах адресатов, падая на стол буквально из воздуха; их также находили лежащими в закрытых ящиках секретеров, в зашитых подушках и при других феноменальных обстоятельствах.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Что же представлял собой механизм создания этих писем, называемый в эзотерике «осаждением»?</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оих посланиях Синнетту Учитель Кут-Хуми раскрывает технику и внутренние закономерности процесса осаждения: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начала мне нужно представить, «сфотографировать» каждое слово и предложение тщательно в своем уме, прежде чем оно может быть повторено «осаждением». Как фиксирование на химически подготовленной поверхности изображений, созданных фотографической камерой, требует предварительного приведения аппарата в фокус снимаемого объекта (ибо иначе, как это бывает у плохих фото</w:t>
        <w:softHyphen/>
        <w:t>графов, ноги сидящего не получаются пропорциональными по отношению к голове и так далее), так же и нам приходится сперва распола</w:t>
        <w:softHyphen/>
        <w:t>гать наши фразы и запечатлевать в уме каждую букву, прежде чем она становится годной для чтения. Пока что это все, что я могу сказать. Когда наука больше узнает о тайне литофила и каким образом отпечатки листьев появляются на камнях — тогда я буду в состоянии лучше объяснить вам этот процесс. Но вы должны знать и помнить одно: мы только следуем природе, копируя ее работу». («ПМ», 10.)</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писали о себе адепты, они тоже не избавлены от ошибок, особенно вследствие их занятости. Однажды, во время осаждения Учителем Кут-Хуми очередного письма (процесс осаждения совершался им во время продолжительной поездки верхом), с ним произошел интересный случай, свидетельствующий о способности Махатм не только к удивительному искусству осаждения, но и к свободному получению любой информации из пространства Акаши. Этот инцидент заключался в том, что в письме Кут-Хуми обнаружилось несколько фраз, повторявших отдельные фразы текста, ранее уже опубликованного в сочинении некоего Киддла,— современника событий. Получивший письмо Кут-Хуми Синнетт опубликовал его текст, не отослав его предварительно Кут-Хуми для просмотра перед публикацией и таким образом лишив его возможности проверить правильность воспроизведения текста в процессе осаждения. И, хотя речь шла о сходстве всего лишь двух—трех фраз, фигурировавших в тексте, имевшем совершенно другой смысл и посвященном другой проблеме, никак не связанной с темой сочинения Киддла, невежественные и примитивные противники теософского учения организовали в прессе целую дискуссию на тему: лежал ли в основе этого инцидента сознательный плагиат со стороны Кут-Хуми (!), или речь шла о случайном сходстве нескольких фраз в сочинениях Махатмы и Киддла.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исьмо Кут-Хуми Синнетту, объясняющее причину происшедшего, дает нам также интереснейшие сведения о познавательных возможно</w:t>
        <w:softHyphen/>
        <w:t>стях, открытых адептам, посвященным в тайны «четвертого измерени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Мой добрый и верный друг, содержащееся здесь объяснение никогда не было бы дано, если бы я в последнее время не почувствовал, как обеспокоены были вы в течение вашей беседы по поводу «плагиата» с некоторыми друзьями (...). Теперь, в особенности после получения вашего последнего письма, в котором вы так деликатно упоминаете этот «несчастный маленький инцидент Киддла», было бы жестокостью не сказать вам правду; тем не менее выдавать эту правду широким кругам предубежденных и враждебно настроенных спиритуалистов было бы явным безумием. Поэтому мы должны пойти на компромисс: вы и м-р Уорд, которому тоже доверяю, должны обещать никогда никому не объяснять изложенные мной факты без особого на то разрешения (...), по причинам, которые сейчас поясню и которые вы легко поймете. Если кто-нибудь из них будет настаивать, вы можете просто ответить, что эта «психологическая тайна» была объяснена вам самому и некоторым другим. Если они удовлетворятся этим, вы можете добавить, что те «параллельные отрывки» не могут быть названы «плагиатом» или другими словами того же смысла. Разрешаю вам рассказывать что угодно — даже причину, почему предпочтительнее скрыть от широкой публики и большинства лондонских членов действительные факты. (...) Лично мне, разумеется, безразлично, что они думают. Но ради вас и ради Общества я могу сделать еще одно усилие, чтобы удалить с горизонта одну из «самых черных» туч. Давайте тогда еще раз разберем ситуацию и посмотрим, что ваши западные мудрецы о ней говорят. В первом случае некий признаваемый «Адепт», неспособный развить из своих «маленьких восточных мозгов» какую-либо идею, достойную Платона, обратился к такому глубокому кладезю глубокой философии, как «Знамя Света», и почерпнул оттуда фразы, наиболее подходящие, чтобы выразить свои довольно запутанные идеи, которые исходили из вдохновенных уст м-ра Генри Киддла. Во втором случае дело становится еще труднее для понимания, если только не допустить теории о безответственном медиумизме двух западных шутников.</w:t>
      </w:r>
      <w:r>
        <w:rPr>
          <w:rFonts w:cs="Times New Roman" w:ascii="Times New Roman" w:hAnsi="Times New Roman"/>
          <w:color w:val="000000"/>
          <w:position w:val="6"/>
          <w:sz w:val="24"/>
          <w:szCs w:val="24"/>
        </w:rPr>
        <w:t>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бы ни была потрясающа и невыполнима теория, что два человека, которые были достаточно умны, чтобы осуществить в течение пяти лет нераскрытый обман, выдавая себя за нескольких Адептов, из которых ни один не похож на другого; два человека, один из которых, во всяком случае, настолько прекрасно владел английским языком, что едва ли его можно подозревать в неимении оригинальных идей; и эти два человека обратились к такому журналу, как «Знамя», широко известному и читаемому большинством знающих спиритуалистов, главным образом за тем, чтобы воровать у него свои заимствованные фразы и рассуждения видного новообращенного, чьи публичные высказывания как раз в это время читались и приветствовались каждым медиумом и спиритуалистом. Как бы невероятно ни было все это и многое другое, все же любая альтернатива из приведенных двух кажется людям Запада более желательной, нежели простая правда. Приговор вынесен: «К. Х., где бы он ни был, украл отрывки из материалов м-ра Киддла. И не только это, но, как выразился «Ошеломленный Читатель», он (т. е. К. Х.) пропустил неудобные для него слова и этим исказил заимствованные идеи, чтобы лишить их первоначального замысла автора и приспособить к своим собственным, совсем другим целя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у, на это, если бы у меня было желание аргументировать до конца, я мог бы ответить, что то, что составляет плагиат, скорее заключается в плагиате идей, но не слов и фраз, а так как фактически этого не было, то я становлюсь оправданным самими моими обвинителями. Как говорит Мильтон, «такого рода заимствование, если оно не улучшено тем, кто заимствовал, считается плагиатом». Но если, как они пишут, я исказил «присвоенные идеи» и «лишил их первоначального замысла автора», а затем «приспособил их к своим собственным, совсем другим целям», то литературное «воровство», принимая во внимание вышесказанное, в конце концов, вовсе уже не выглядит таким значительным? И даже если бы никаких других объяснений не было бы добавлено, то самое большее, что могло бы быть сказано по этому поводу, что — вследствие бедности запаса слов, находящихся в распоряжении корреспондента Синнетта, и вследствие его неосведомленности по части искусства писания английских сочинений — он приспособил несколько невинных излияний м-ра Киддла, а также несколько его прекрасно построенных фраз для того, чтобы выразить свои собственные противоположные идеи. Вышеприведенное является единственной линией аргументации, которую я дал и разрешил использовать для передовой статьи «талантливому редактору» «Теософа» (...). Однако вам и тем немногим, которых я вам разрешил выбрать из среды наиболее достойных доверия теософов, предварительно позаботившись, чтобы они дали свое честное слово сохранить в тайне это откровение, я объясню действительные факты этой «очень запутанной» психологической тайны. Раскрытие этой истории настолько простое, а обстоятельства так забавны, что, признаюсь, я смеялся, когда мое внимание обратили на это. Я и теперь улыбался бы над этой историей, если бы я не знал, какую она причиняет боль моим истинным друзьям.</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исьмо, о котором идет речь, создавалось мною в то время, как я совершал путешествие верхом на лошади. Оно диктовалось мысленно молодому ученику и «осаждалось» им, еще не опытным в этой отрасли психической химии, который должен был переписывать его с еле видимого отпечатка. Поэтому половину письма этот «художник» пропустил, а другую — исказил. Когда он в то время спросил, буду ли просматривать написанное и исправлять ошибки, я, признаюсь, неблагоразумно ответил: «Как-нибудь пройдет, мой мальчик. Не имеет большого значения, если ты пропустил несколько слов». Физически я был очень утомлен сорокавосьмичасовой ездой без передышки и (опять физически) был полусонным. Кроме того, в то время психически я должен был уделять внимание очень важному делу, и поэтому мало от меня осталось, чтобы заниматься письмом. Оно, я полагаю, было обречено. Когда я очнулся, то обнаружил, что оно уже было отослано, и, так как в то время я не ожидал, что оно будет опубликовано, я с того времени о нем никогда не думал. И еще — я никогда не вызывал духовной физиономии м-ра Киддла; никогда не слыхал о его существовании, никогда не знал его имени. Ощутив, вследствие нашей переписки и вашего окружения и друзей в Симле, интерес к интеллектуальному прогрессу феноменалистов, которые мало-помалу прогрессируют, я обнаружил, что американские спиритуалисты движутся в обратном направлении. За два месяца до большого ежегодного лагерного сбора последних мое внимание было направлено в различных направлениях, в том числе на озеро и гору Плезант. Некоторые из любопытных идей и фраз, выражающих общие надежды и устремления американских спиритуалистов, запечатлелись в моей памяти, и я запомнил только эти идеи и отдельные фразы, совершенно отделив их от тех личностей, которые их вынашивали и произносили. Отсюда-то и возникло мое полное незнание того лектора, которого я неумышленно лишил авторских прав, как это теперь выглядит, и который теперь поднимает крик: «Лови! Хватай!» Все же, если бы я продиктовал свое письмо в таком виде, в каком оно теперь появилось в печати, то оно, несомненно, выглядело бы подозрительным. И хотя оно далеко от того, что обычно называют плагиатом, все же самим присутствием кавычек оно послужило бы основанием для порицания. Но я ничего подобного не сделал, как это ясно показывают находящиеся предо мною первоначальные отпечатки оригинала. Прежде чем продолжать повествование, я должен вам дать какие-то объяснения, что представляет собой метод осаждения. Недавние эксперименты Общества Психических Исследований весьма помогут вам понять основной принцип этого «ментального» телеграфирования». Вы читали в журнале этого Общества, как передача мысли подвергается накапливающемуся воздействию. Изображение геометрической или какой-либо другой фигуры, которую активный мозг запечатлел, постепенно отпечатывается на восприимчивом мозгу пассивного субъекта, как показывает ряд иллюстрированных репродукций. Чтобы создать совершенный и мгновенно действующий ментальный телеграф, нужны два фактора: сильная сосредоточенность оператора (т. е. того, кто посылает мысль) и полная пассивная восприимчивость приемника. При нарушении любого из этих условий пропорционально нарушается и результат. «Приемник» не видит изображения таким, каким оно имеется в мозгу «телеграфирующего», но видит таким, как оно появляется в его собственном мозгу. Если мысли последнего будут отвлекаться и блуждать, психический ток становится прерывистым, сообщение расчленяется, становится бессвязным. В моем случае ученик должен был подбирать, что мог, из тока, посылаемого мною, как я выше рассказал, и затем соединять вместе разорванные куски в меру своего умения. Разве вы не наблюдаете того же самого в обычном месмеризме — майя, запечатленная на воображении месмеризуемого субъекта оператором (месмеризатором), становится то сильнее, то слабее по мере того, как последний держит задуманное иллюзорное изображение более или менее устойчиво перед своим собственным мысленным взором. И как часто ясновидящие упрекают магне</w:t>
        <w:softHyphen/>
        <w:t>тизера за то, что он снял их мысли с рассматриваемого предмета? А месмерический целитель всегда засвидетельствует вам, что если он позволит себе подумать о чем-либо другом, а не о том жизненном токе, который он вливает в своего пациента, то он сразу будет вынужден или установить новый ток, или прекратить лечение. Так и я, имея (в этом случае) в этот момент в своем уме более ярко психический диагноз текущей спиритуалистической мысли, в которой речь у озера Плезант была одним из наиболее заметных симптомов, неумышленно передал это воспоминание более ярко, чем мои собственные замечания по этому поводу, а также выводы из них. Так сказать, «похищенные жертвы», т. е. высказывания м-ра Киддла, вошли как некий основной момент и были более четко сфотографированы сперва на мозгу ученика, а оттуда на бумагу — двойной процесс и более трудный, чем простое «чтение мысли», тогда как остальное — мои замечания по этому поводу и аргументы, как я теперь обнаружил, только едва различимы и совсем расплываются на лоскуте бумаги передо мною. Вложите в руки загипнотизированного субъекта лист белой бумаги и скажите ему, что на этом листе начертано (или написано) содержание определенной главы из какой-либо книги, которую вы читали, и сосредоточьте ваши мысли на словах, и вы видите, как (при условии, что он сам не читал этой главы) он будет брать ее только из вашей памяти — его чтение отразит более или менее ярко последовательное изложение воспоминания языка вашего автора. То же происходит при осаждении учеником переданных мыслей на (скорее — в) бумагу: если полученная ментальная картина не ярка, слаба, то ее видимая репродукция должна быть соответственной. Картина получается пропорциональной силе сосредоточенного на ней внимания. Он (ученик) мог бы, если бы был только личностью с настоящим медиумистическим темпераментом, быть использован своим «Учителем» в качестве чего-то вроде печатного станка, печатающего литографированные или психографированные отпечатки из того, что оператор имел в уме; его нервная сила была бы машиною; его нервная аура — типографской краской, причем цвета извлекались бы из того неисчерпаемого склада красок (как и всего другого), каким является Акаша. Но медиум и учение диаметрально противоположны, и ученик действует сознательно, за исключением чрезвычайных обстоятельств во время своего развития, на которых нет надобности останавливать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ак только я услышал об обвинении в мой адрес (суматоха среди моих защитников донеслась до меня через вечные снега), я сейчас же велел произвести исследование первоначальных записей отпечатков. Сразу же увидел, что единственной и наиболее виноватой стороной был только я сам — бедный мальчик сделал только то, что ему было сказано. После того как были восстановлены буквы и строки — те, которые были пропущены или расплылись до такой степени, что узнать их мог только их создатель, и когда им были возвращены первоначальные цвета и места, я обнаружил, что мое письмо читается совсем по-другому, как вы увидите. (...) Боюсь, что именно одна только ваша личная дружба к писавшему была той причиною, которая сделала вас слепым к неувязке и бессвязности идеи в этом неудавшемся «осаждении», и что слепота продолжалась до настоящего времени. Иначе вы не смогли бы не заметить, что что-то на этой странице неладно, что имелся вопиющий дефект во взаимосвязи. Кроме того, я должен признать себя виноватым еще в другом согрешении: я никогда не заглядывал в свои письма после их напечатания до дня этого вынужденного расследования, только прочитывал ваши собственные оригинальные писания, считая лишней тратой времени просматривание моих торопливых клочков и обрывков мыслей. Но теперь я должен просить вас прочитать отрывки в таком виде, как они были первоначально продиктованы мною, и сопоставить их с «Оккультным Миром».</w:t>
        <w:softHyphen/>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Увы! Ни в коем случае мы не «Боги»; особенно если вы вспомните, что со времени тех дней расцвета «отпечатков» и «осаждений» К. Х. возродился в новом и более высоком свете, но даже этот свет никоим образом не самый ослепительный, какого можно достичь на Земле. Истинно, Свет Всезнания и безошибочного Предвидения (...), тот, что светит высочайшему Когану, еще так далек от меня.</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агаю дословную копию с восстановленных фрагментов, подчеркивая красным пропущенные фразы, чтобы легче было сравнивать (...). </w:t>
      </w:r>
    </w:p>
    <w:p>
      <w:pPr>
        <w:pStyle w:val="TextBody"/>
        <w:spacing w:lineRule="atLeast" w:line="246"/>
        <w:rPr/>
      </w:pPr>
      <w:r>
        <w:rPr>
          <w:rFonts w:cs="Times New Roman" w:ascii="Times New Roman" w:hAnsi="Times New Roman"/>
          <w:color w:val="000000"/>
          <w:sz w:val="24"/>
          <w:szCs w:val="24"/>
        </w:rPr>
        <w:t>А теперь, если вы правильно поняли мои объяснения о процессе, как они были изложены немного раньше, вам нет надобности спрашивать меня, как это произошло, что хотя и несколько бессвязные, эти фразы, переписанные учеником, большею частью являются именно теми, которые теперь считаются плагиатом, в то время как «недостающие звенья» в точности являются теми фразами, которые показали бы, что эти фрагменты являются просто воспоминаниями, если не цитатами — основным тоном, вокруг которого группировались мои собственные размышления в то утро. В те дни вы еще боялись признавать в Оккультизме и в феноменах Старшей Леди</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что-нибудь большее, чем разновидности спиритизма или медиумизма. В первый раз в жизни я уделил серьезное внимание высказываниям поэтических «медиумов» и так называемому «вдохновляющему» красноречию английских и американских лекторов, его качеству и ограниченности. Я был поражен всем этим блестящим, но пустым словоизлиянием и впервые полностью распознал его пагубную интеллектуальную тенденцию. М. знал о них все, но так как я никогда не имел к ним отношения, то и мало ими интересовался. Именно их грубый и отвратительный материализм, неуклюже прячущийся под своим призрачным духовным покровом, привлек тогда к ним мое мышление. В то время как я диктовал вышеприведенные фразы — малую часть из того многого, над чем я размышлял в те дни, эти мысли выступали наиболее рельефно, заставляя исчезнуть мои собственные вводные замечания. Если бы я просмотрел отпечатавшееся изображение, то еще одно оружие было бы сломлено во вражеских руках. Так как я пренебрег этой моей обязанностью, то Карма заложила семена того, что медиумы будущего и «Знамя» могут это назвать «Торжеством Киддла». Грядущие века разделят общество наподобие ваших современных бэконистов и шекспиристов на два враждебных лагеря «Киддл-истов» и «Кут-Хумистов», которые будут сражаться над важной литературной проблемой: кто из этих двух заимствовал у другого? Мне могут сказать, что тем временем американские и английские спиритуалисты уже тайно злорадствуют над проблемой «Синнетта — К. Х». Пусть их великий оратор и поборник и они сами наслаждаются своим триумфом в мире и счастье, ибо ни один Адепт никогда не бросит своей гималайской тени на них, чтобы омрачить их невинное блаженство. Вам и немногим другим верным друзьям я считаю своим долгом дать пояснение. Всем другим я предоставляю право рассматривать м-ра Киддла, кто бы он ни был, как вдохновителя вашего смиренного слуги. Я закончил, и теперь вы, в свою очередь, делайте с этими фактами все, что вам угодно, за исключением использования их в печати или даже сообщения их вашим оппонентам не иначе как в общих выражениях. Вы должны понять, из каких соображений я так поступаю. Мой дорогой друг, Адепт все-таки полностью никогда не перестает быть человеком; также он не теряет чувства своего достоин</w:t>
        <w:softHyphen/>
        <w:t>ства из-за того, что он Адепт. В качестве последнего он, несомненно, во всех случаях жизни остается совершенно равнодушным к мнению</w:t>
        <w:softHyphen/>
        <w:t xml:space="preserve"> внешнего мира. Человек же всегда проводит черту между невежественным предположением и умышленным личным оскорблением». («ПМ», 11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другом письме, возвращаясь к обстоятельствам этого инцидента, Кут-Хуми пиш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ы видели (...) что даже Адепт, когда он не действует в (физическом) теле, не избавлен от ошибок вследствие человеческой беззаботности. Вы теперь понимаете, что он, вполне вероятно, может казаться абсурдным в глазах тех, кто не имеет правильного понимания феномена передачи мысли и астрального осаждения, и все это из-за недостатка простой предосторожности. Эта опасность всегда налицо, если пренебречь удостовериться, приходят ли появляющиеся в уме слова и фразы изнутри или же некоторые появились под внешним влиянием. Мне жаль, что я вас поставил в ложное положение перед лицом ваших многочисленных врагов и даже перед некоторыми друзьями. Это была одна из причин, почему я колебался дать согласие на печатание моих частных писем и только некоторые изо всей серии исключил, как попадающие под запрещение. У меня не было времени проверить их содержание, как и теперь. У меня привычка часто цитировать без кавычек из той мешанины, к которой я имею доступ в бесчисленных фолиантах наших акашических библиотек, так сказать, с закрытыми глазами. Иногда я могу видеть мысли, которые увидят свет только спустя годы. В иных случаях — мысли, которые оратор, какой-нибудь Цицерон, мог высказать сотни лет тому назад. И еще в других случаях — такие, которые не только произносились современными устами, но уже были написаны и начертаны, как в случае Киддла. Все это я делаю (так как я не являюсь специально подготовленным журналистом) без малейшей заботы о том, откуда могли явиться эти фразы или ряды слов, лишь бы они совпадали с моими собственными мыслями и послужили их выражению. Теперь я получил урок на европейском уровне относительно того, как опасно переписываться с западным литератором! Но мой «вдохновитель» м-р Киддл тем не менее не может обижаться, так как только мне одному он обязан особой честью приобрести известность, причем его выражения повторяются даже серьезными устами Кэмбриджских деканов». («ПМ», 125.)</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анный случай интересен прежде всего тем, что наглядно иллюстрирует способности Архатов к получению любого рода информации из «акашических библиотек», т. е. из энергоинформационного поля Зем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Об уровне овладения Адептами физической материей говорит приводимый ниже фрагмент письма Е. П. Блаватско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т как она объясняет механизм одного из способов феноменальной передачи писем на расстоя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часто облегчала для себя феномен пересылки писем более легкими, но все же оккультными способами. Так как никто из теософов, за исключением оккультистов, ничего не знает как о трудных, так и о легких способах оккультных пересылок, и также не знает оккультных законов, то все им кажется подозрительным. Возьмем, например, эту иллюстрацию в качестве примера: пересылка посредством механической передачи мысли (в отличие от сознательной передачи). Первая производится сначала призывом к вниманию какого-либо ученика или Махатмы. Письмо должно быть развернуто, и каждая его строка должна быть проведена над лбом при задержанном дыхании, не снимая этой части письма ото лба до тех пор, пока звонок не оповестит, что она (строка) прочтена и записана. По другому способу каждая фраза запечатлевается (разумеется, сознательно) все же механически в мозгу и затем посылается фраза за фразой</w:t>
        <w:softHyphen/>
        <w:t xml:space="preserve"> лицу, находящемуся на другом конце провода. Это, разумеется, в том случае, если автор разрешает вам читать письмо и доверяет вашей честности, что вы будете читать его только механически, производя только формы слов и строк в вашем мозгу, не вникая в их значение. Но в том и в другом случае письма должны вскрываться и затем сжигаться тем, что мы называем девственным огнем (зажженным не от спички, не от серы, но вызванным трением с помощью смолистого прозрачного маленького камня, шарика, к которому ни одна голая рука не должна прикасаться). Это делается ради пепла, который, пока бумага горит, немедленно становится невидимым, чего не было бы, если бы бумага была зажжена по-другому, так как он (пепел) своим весом и плотностью остался бы в окружающей атмосфере вместо того, чтобы быть мгновенно отправленным получателю. Этот двойной процесс проделывается ради двойной подстраховки процесса передачи и получения сообщения обеспеченности: ибо некоторые слова, переданные от одного мозга другому, (...) могут быть пропущены, иногда выпадают целые фразы и т. п., и пепел тоже может быть не полностью передан, и таким образом одно поправляется другим». («ПМ», 157.)</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аш разговор о феноменальных способностях адептов был бы не полным, если бы мы не осветили еще один аспект данной темы, а именно,— наличия необходимых условий проявления паранормальных сил и способностей. Как бы ни были велики психодуховные способности Махатм, пользоваться высшими природными силами и энергиями Устав Братства разрешал им только в случае наличия более или менее подходящих условий для подобных проявлений. В отличие от магических действий, насильственных по самой своей природе, использование высших природных и психических сил Учителями никогда не носило насильственного характера. Именно потому при применении сверхобычных способностей сотрудники Белого Братства всегда учитывали обстоятельства и условия, в которых требовалось произвести те или иные проявления оккультных сил. Следующие отрывки из писем Махатм Синнетту показывают это:</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ой добрый друг, нам очень легко давать феноменальные доказательства, когда налицо необходимые для этого условия. Например, магнетизм Олькотта после шестилетнего очищения весьма симпатичен нашему магнетизму физически, а нравственно он постоянно все более становится таковым. Так как Дамодар и Бхагавани Рао прирожденно симпатичны, то их ауры помогают, вместо того чтобы отталкивать и препятствовать феноменальным экспериментам, не мешая и не задерживая их. По истечении какого-то времени вы сами можете стать таковыми — это зависит от вас самих. Производить насильственные феномены при наличии магнетических и других затруднений запрещено так же строго, как запрещено банковскому кассиру истратить деньги, которые ему лишь доверены. Мистер Хьюм не может этого понять. И поэтому он «возмущен», что различные проверки, которые он тайно для нас приготовил, претерпели неудачу. Они требовали десятикратной затраты сил, так как он окружил их не чистейшей аурой, а аурой подозрения, гнева и предвкушения насмешек. Даже сделать эту малость для вас так далеко от штаб-квартиры было бы невозможно, если бы не магнетизм, который О[лькотт] и Б[хагавани] Р[ао] принесли с собою, и ничего большего я сделать не могу». («ПМ», 49.)</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ттенок жалобы звучит в вашем вопросе, возобновится ли когда-нибудь то видение, которое вы имели в ночь накануне пикника. Мне думается, что если бы вы имели видения еженощно, вы скоро перестали бы их ценить. Но имеются более важные причины, почему вы не должны быть пресыщены — это было бы растратой нашей силы. Как только мне или любому из нас можно будет общаться с вами посредством снов или воздействий во время бодрствования, или писем (в подушках или вне их), или личных посещений в астральной форме — это будет сделано. Но помните, что Симла на 7000 футов выше, чем Аллахабад, и трудности, которые придется преодолевать при этом, огромны. Я воздерживаюсь от ободрения вас, чтобы вы не ожидали слишком многого, так как я, подобно вам самому, не люблю обещать того, чего я по различным причинам не в состоянии выполнить». («ПМ», 4.)</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 нецелесообразности и даже опасности применения высших сил при отсутствии требуемых условий Е. И. Рерих писал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икто, даже величайшие Духи, не обладают неограниченной возможностью. Все они подчинены космическим законам и потому могут пользоваться своим великим знанием и силою, когда космические условия благоприятствуют. Каждое чудо, совершенное без основательной причины, рассматривается Архатами как насилие. Сказано — «даже Архат может спуститься злоупотреблением чуда».</w:t>
      </w:r>
    </w:p>
    <w:p>
      <w:pPr>
        <w:pStyle w:val="TextBody"/>
        <w:rPr/>
      </w:pPr>
      <w:r>
        <w:rPr>
          <w:rFonts w:cs="Times New Roman" w:ascii="Times New Roman" w:hAnsi="Times New Roman"/>
          <w:color w:val="000000"/>
          <w:sz w:val="24"/>
          <w:szCs w:val="24"/>
        </w:rPr>
        <w:t xml:space="preserve">Конечно, окружающие условия во времена Христа (так же как и теперь) чрезвычайно редко отвечали возможности чуда. Потому и Христос не всегда мог исцелять приходивших к нему. В Еванг[елии] от Матф[ея] 13:58 сказано: «и не совершил там много чудес по неверию их». Так желаемое дается тому, кто может воспринять его. Во всем нужна </w:t>
      </w:r>
      <w:r>
        <w:rPr>
          <w:rFonts w:cs="Times New Roman" w:ascii="Times New Roman" w:hAnsi="Times New Roman"/>
          <w:iCs/>
          <w:color w:val="000000"/>
          <w:sz w:val="24"/>
          <w:szCs w:val="24"/>
        </w:rPr>
        <w:t>кооперация, или сотрудничество.</w:t>
      </w:r>
      <w:r>
        <w:rPr>
          <w:rFonts w:cs="Times New Roman" w:ascii="Times New Roman" w:hAnsi="Times New Roman"/>
          <w:color w:val="000000"/>
          <w:sz w:val="24"/>
          <w:szCs w:val="24"/>
        </w:rPr>
        <w:t xml:space="preserve"> (Выделено Е. И. Рерих.— С.) (Е. И. Рерих, 11.10.35.)</w:t>
      </w:r>
    </w:p>
    <w:p>
      <w:pPr>
        <w:pStyle w:val="Style16"/>
        <w:spacing w:before="340" w:after="170"/>
        <w:rPr>
          <w:rFonts w:ascii="Times New Roman" w:hAnsi="Times New Roman" w:cs="Times New Roman"/>
        </w:rPr>
      </w:pPr>
      <w:bookmarkStart w:id="23" w:name="Отношение_феноменам"/>
      <w:r>
        <w:rPr>
          <w:rFonts w:cs="Times New Roman" w:ascii="Times New Roman" w:hAnsi="Times New Roman"/>
        </w:rPr>
        <w:t>Отношение к феноменам</w:t>
      </w:r>
      <w:bookmarkEnd w:id="23"/>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оистине уникальные феномены, демонстрируемые и Е. П. Блаватской, и Учителями, лишь отчасти привели к цели, ради которой они совершались. Казалось бы, благодаря уникальным способностям Е. П. Блаватской, общество должно было получить неопровержимые доказательства реальности существования высших сил в природе и в самом человеке. Однако далеко не все, ставшие свидетелями необычных способностей Блаватской, поверили в истинность этих феноменов. Если подготовленные в духовном и интеллектуальном отношении люди воспринимали демонстрацию высших психических способностей адекватно, то большинство современников Блаватской отнесли ее необычные способности в разряд фокусов и мошенничества. Известная истина о том, что «каждый судит в меру своей испорченности», оправдалась в данном случае в полной мере. Вместо того чтобы заинтересоваться природой необычных сил, скрытых в психике каждого человека, и найти возможность для их применения и изучения, немалая часть современников Блаватской предпочла объявить ее шарлатанкой — только и всего!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лучше оказалась позиция и другой части общества. Понимая, что феномены Блаватской являются проявлением реальных психических сил, а не фокусничеством, эти люди, тем не менее, вместо того чтобы обратиться к серьезному изучению этих сил и самого теософского учения, объясняющего их природу, предпочли упиваться самим фактом существования подобных феноменов, требуя от их обладательницы все больших чудес ради удовлетворения праздного любопытства. Для подобного контингента людей психодуховные феномены стали чем-то вроде развлечени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поводу стремления Синнетта убедить широкие массы в существовании высших природных сил путем демонстрации все большего количества феноменов один из Махатм писал:</w:t>
      </w:r>
    </w:p>
    <w:p>
      <w:pPr>
        <w:pStyle w:val="TextBody"/>
        <w:spacing w:lineRule="atLeast" w:line="248"/>
        <w:rPr/>
      </w:pPr>
      <w:r>
        <w:rPr>
          <w:rFonts w:cs="Times New Roman" w:ascii="Times New Roman" w:hAnsi="Times New Roman"/>
          <w:color w:val="000000"/>
          <w:sz w:val="24"/>
          <w:szCs w:val="24"/>
        </w:rPr>
        <w:t>«Как бы плохо ни были показаны феномены, среди них, как вы сами это признаете, были и совершенно безупречные. «Стуки по столу, когда его никто не трогает» и «звуки колокольчика в воздухе» по вашим словам всегда рассматривались как «удовлетворяющие» и т. д. Из этого вы делаете вывод, что хорошие «проверочные феномены легко могут быть умножены до бесконечности». Так оно и есть, они могут производиться в любом месте, где имеется наш магнетизм и другие условия и где нам не приходится действовать через посредство ослабевшего женского тел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как бы ни был несовершенен наш видимый агент, и часто он весьма неудовлетворителен и несовершенен, все же он наилучший, какой только может быть в нынешнее время, и его феномены уже около полсотни лет удивляют и ставят в тупик искуснейшие умы своего столетия. Если мы невежественны в «профессиональной этике журналистов» и в требованиях физической науки, то у нас все же имеется интуиция в отношении причин и следствий. Так как вы ничего не написали о тех самых феноменах, которые вы с полным основанием считаете такими убедительными, то мы имеем право сделать вывод о том, что много драгоценной энергии потрачено безрезультатно. Сам по себе феномен «броши» совершенно бесполезен в глазах широких масс, и время докажет мою правоту. Ваше доброе намерение совершенно провалилось». («ПМ», 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поводу стремления большинства людей не к серьезной ис</w:t>
        <w:softHyphen/>
        <w:t>следовательской работе, а к «чудесам» (что, естественно, было следст</w:t>
        <w:softHyphen/>
        <w:t>вием их низкого духовного и интеллектуального уровня) тогдашний руководитель Белого Братства писал в письме членам теософского обще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еужели мы должны посвятить себя разъяснению нескольким европейцам, пользующимся всеми благами и осыпанным дарами слепой фортуны, рационального обоснования феноменов звона колокольчиков, материализации чашки, духовного телефона и выделения астрального тела, при этом предоставив миллионам невежественных, бедных, презираемых и угнетаемых самим заботиться о себе и своем будущем? Никогда. Скорее теософское общество исчезнет вместе со своими неудачливыми основателями, чем мы допустим его превращение в академию магии или клуб оккультизма.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от нас ожидают, что мы позволим теософскому обществу забыть свое благородное название — Братство Человечества — и превратиться в обычную школу психологии? Нет, нет, любезные братья, ваше заблуждение зашло слишком далеко». (Крэнстон С. «Е. П. Блаватская...», с. 27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менее принципиальной в этом вопросе была и позиция непосредственного руководителя Блаватской — Учителя М. и его сподвижника — Махатмы Кут-Ху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стины и тайны оккультизма представляют собой свод высочайшего духовного значения, глубокого и в то же время практического для всего мира. Однако они даются вам не только как простое добавление к запутанной массе теорий или спекуляций в мире науки, но ради их практического значения в интересах человечества. Термины «ненаучно», «невозможно», «галлюцинация», «обманщик» были до сих пор употребляемы очень развязно и небрежно, предполагая в оккультных феноменах нечто скрытое, ненормальное или предумышленный обман. И вот почему Наши Водители решили пролить</w:t>
        <w:softHyphen/>
        <w:t xml:space="preserve"> на немногие воспринимающие умы больше света по этому предмету и доказать им, что подобные проявления так же подлежат законам, как и простейшие феномены физического мира. Глупцы говорят: «Век чудес миновал», но мы отвечаем: «Он никогда не существовал!» Хотя и небеспримерные или небесподобные в истории мира, эти феномены должны и будут явлены непреложно на скептиках и ханжах. Они должны быть показаны как разрушительными, так и созидательными. Разрушительными в губительных заблуждениях прошлого, в старых верованиях и суевериях, которые подобно мексиканскому зелью удушают своим ядовитым смрадом все человечество; созидательными в новых учреждениях настоящего, практического Братства Человечества, где все сделаются сотрудниками природы и будут работать на благо человечества в сотрудничестве с высшими планетными Духами — единственными Духами, в которых мы вери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Феноменальные элементы, о которых прежде и не помышляли и не мечтали, скоро начнут проявляться день за днем с постоянно возрастающей силой и раскроют, наконец, тайны своих сокровенных действий. Платон был прав: мысли управляют миром, и когда ум человеческий получит новые мысли, то, отбросив старые и бесплодные, мир начнет ускорять свое развитие; мощные революции вспыхнут от них, верования и даже государства будут распадаться перед их устремленным движением, раздавленные этой непреодолимой силой. Когда время наступит, будет так же невозможно сопротивляться их наплыву, как и остановить стремление потока. Но все это придет постепенно, и прежде, нежели это наступит, мы должны исполнить долг, поставленный перед нами: смести, насколько возможно, больше сора, оставленного нам нашими «благочестивыми» праотцами. Новые идеи должны быть насаждаемы на чистых местах, ибо эти идеи затрагивают наиболее существенные стороны жизни. Не физические феномены, но мировые идеи изучаем мы, ибо, чтобы понять первые, мы, прежде всего, должны понять последние. Они затрагивают истинное положение человека во Вселенной в связи с прежними и будущими существованиями; его происхождение и конечную судьбу; отношение смертного к бессмертному; временного к вечному; конечного к бесконечному; мысли более широкие, более высокие, более понятные, признающие мировое господство Непреложного Закона, неизменного и неизменяемого, по отношению к которому существует лишь вечное настоящее, тогда как для непосвященных смертных время либо прошедшее, либо будущее, в связи с их существованием на этом материальном пятне грязи. Вот то, что мы изучаем и что многие разреши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перь зависит от вашего решения, что вы желаете иметь: высочайшую ли философию или же просто манифестацию оккультных сил. Конечно, это далеко не последнее слово между нами, и у вас будет время подумать над эти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таршие Махатмы желают, чтобы было положено начало «Братству Человечества», истинному Мировому Братству, которое должно быть проявлено по всему миру, привлекая внимание лучших умов»,— писал Махатма Кут-Хуми Синнетту. («ПМ», 1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мечательно и предупреждение Махатмы М. относительно последствий увлечения «чудесами»:</w:t>
      </w:r>
    </w:p>
    <w:p>
      <w:pPr>
        <w:pStyle w:val="TextBody"/>
        <w:spacing w:lineRule="atLeast" w:line="248"/>
        <w:rPr/>
      </w:pPr>
      <w:r>
        <w:rPr>
          <w:rFonts w:cs="Times New Roman" w:ascii="Times New Roman" w:hAnsi="Times New Roman"/>
          <w:color w:val="000000"/>
          <w:sz w:val="24"/>
          <w:szCs w:val="24"/>
        </w:rPr>
        <w:t>«(...) старайтесь прорваться через ту великую майю, против которой изучающие оккультизм предупреждаются своими Учителями по всему миру,— через жажду феноменов. Подобно жажде к напиткам или опиуму, она растет по мере удовлетворения. Спириты опьянены этим, они — пьяницы тавматургии</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Если вы не можете чувствовать себя счастливым без феноменов, вы никогда не научитесь нашей философии. Если вы нуждаетесь в здоровой философской мысли и ею удовлетворитесь, мы будем продолжать переписку. Я говорю вам великую истину, что если вы (...) изберете лишь мудрость, то все остальное приложится к ней в свое время. Сила наших метафизических истин не увеличится от того, что наши письма падают из пространства к вам на колени или появляются у вас под подушкой. Если наша философия неверна, то никакие чудеса не сделают ее истинной. Осознайте это, и будем разговаривать, как разумные люди. Почему нам надо заниматься игрушками, разве у нас не выросли бороды?» («ПМ», 4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том, что истинное назначение феноменов состояло отнюдь не в демонстрации преимуществ «посвященных» перед «простыми смертными» и не в желании поразить воображение обывателей, говорит сам факт существования в Братстве строгого правила, согласно которому ни один адепт или ученик не должен применять сверхобычные (как тогда говорили — оккультные) силы без крайней необходимост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днако, несмотря на стремление Махатм и Е. П. Блаватской пояснить истинное назначение феноменов, большая часть общества оказалась неготовой к адекватной оценке парапсихологических явлений, и Е. П. Блаватская прекратила их демонстрацию.</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Говоря о сверхобычных психодуховных способностях адептов, невозможно не задать вопрос: в каких случаях и как используют свои феноменальные способности сотрудники Белого Братства в своей основной деятельност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 на этот вопрос заслуживает отдельного рассмотрения. </w:t>
      </w:r>
    </w:p>
    <w:p>
      <w:pPr>
        <w:pStyle w:val="Style16"/>
        <w:spacing w:before="340" w:after="170"/>
        <w:rPr>
          <w:rFonts w:ascii="Times New Roman" w:hAnsi="Times New Roman" w:cs="Times New Roman"/>
        </w:rPr>
      </w:pPr>
      <w:bookmarkStart w:id="24" w:name="Вне_пространства_времени"/>
      <w:r>
        <w:rPr>
          <w:rFonts w:cs="Times New Roman" w:ascii="Times New Roman" w:hAnsi="Times New Roman"/>
        </w:rPr>
        <w:t>Вне пространства и времени</w:t>
      </w:r>
      <w:bookmarkEnd w:id="24"/>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видетелями феноменальных психодуховных способностей, свойственных адептам Белого Братства, стали не только их сотрудники — Е. П. Блаватская и семья Рерихов — но и многие члены теософского и рериховского движения. Правда, в данной категории случаев проявления «сиддхи» были вызваны не стремлением доказать</w:t>
        <w:softHyphen/>
        <w:t xml:space="preserve"> обществу существование высших сил в природе и в самом человеке, а конкретными задачами оказания помощи людям, нуждающимся в ней. Необычные способности адептов, поражавшие воображение сподвижников Блаватской, заключались в умении материализовать и дематериализовать не только предметы, но и... их собственные тела, появляясь по желанию в любом месте планеты. Как вспоминал</w:t>
        <w:softHyphen/>
        <w:t xml:space="preserve"> У. Джадж, все феномены, осуществляемые Блаватской с помощью «сиддхи», «бледнеют и меркнут по сравнению с теми восхитительными часами, когда мы слушали Просветленных. Они часто приходили ночами, когда все стихало, и подолгу говорили с Генри Олькоттом и со мной. (...) Основное из увиденного и услышанного мной в Нью-Йорке, в ее присутствии, происходило между полуночью и четырьмя утра». Само собой разумеется, что в Нью-Йорке адепты Востока обычно появлялись в своих астральных телах или же путем материализации их физических тел...</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ом подобных визитов стало событие, описанное полковником Олькоттом в первом томе «Страниц старого дневника». В этой книге соратник Е. П. Блаватской так описывает необычное явление, произошедшее с ним и ставшее, как он пишет, «самым важным из всех, повлиявших на его жизнь».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а вечерняя работа над «Изидой» была закончена. Я пожелал Е. П. Блаватской доброй ночи, ушел к себе в комнату, как обычно закрыл дверь, потом уселся поудобнее, чтобы почитать и покурить, и вскоре с головой ушел в книгу.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я сидел и преспокойно читал, все мое внимание было поглощено книгой... Вдруг краем глаза я заметил — я сидел вполоборота к двери,— что в углу справа от меня что-то белеет. Я повернул голову, и от изумления книга выпала у меня из рук: надо мной возвышалась величественная фигура жителя Востока. На нем были белые одежды и тюрбан из ткани с янтарными полосами — ручная вышивка желтым шелком. Длинные волосы цвета воронова крыла ниспадали из-под тюрбана на плечи; его черная борода по раджпутскому обычаю была вертикально разделена на подбородке, подвернута и заложена за уши; в глазах горел огонь духа; эти глаза смотрели одновременно доброжелательно и пронзительно; это были глаза наставника и судьи, но в то же время и глаза отца, с любовью взирающего на сына, который нуждается в совете и наставлении. Величественный, преисполненный нравственной силы, сияющий духовностью, он настолько превосходил обычного человека, что я смешался; я преклонил голову и опустился на колени, как это делают перед Богом или Существом, подобным Ему. Моей головы легко коснулась рука, мягкий, но сильный голос велел мне сесть, и когда я поднял глаза, Видение уже находилось по другую сторону стола. Он сказал, что пришел в решающий для меня час, когда я нуждаюсь в Нем; что мои действия привели меня к этому; что только от меня самого зависит, будем ли мы часто встречаться в этой жизни как сотрудники, работающие на общее благо; что предстоит серьезная работа во имя человечества и я имею право участвовать в ней, если пожелаю; что таинственная связь, действие которой не время сейчас объяснять мне, соединила меня с моей единомышленницей,— и эту связь нельзя разорвать, какой бы напряженной она не была подчас. Он рассказал мне о Е. П. Б.— чего я не вправе повторять,— а также обо мне самом. (...) Я не могу сказать, как долго он пробыл: может быть, полчаса, а может быть, и час,— мне казалось, что прошла лишь минута, я почти не замечал хода време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конец он поднялся, и я снова изумился его высокому росту и увидел какое-то необычное свечение, исходившее от его лица: оно не было внешним, лицо его мягко светилось так, словно этот свет шел изнутри,— свет духа. Внезапно мне в голову пришла мысль: «А что, если это всего лишь галлюцинация? Что, если это Е. П. Б. загипнотизировала меня? Вот если бы у меня остался какой-то предмет, подтверждавший, что Он действительно был здесь; что-нибудь, что можно подержать в руках, когда Он уйдет!» Учитель ласково улыбнулся, словно прочитал мою мысль, размотал с головы фехту, на прощание благословил меня — и исчез: стул, на котором он сидел, был пуст; я остался один, наедине со своими чувствами! Но все же не совсем один, ибо на столе лежала полоса вышитой ткани — вещественное и бесспорное доказательство того, что меня не околдовали и не провели, но что я действительно беседовал с одним из Старших Братьев человечества, одним из Учителей нашей расы посредственных учеников». (Olcott H. S. «Old Diary Leaves», I, с. 376—38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днако, несмотря на то впечатление, которое оставил у полковника Олькотта этот визит, его внутренние сомнения относительно реального существования Махатм не рассеялись, как это выяснилось из последующих обстоятельств его жизни. Олькотту суждено было еще раз увидеть Представителя Белого Братства, и не в астрале,</w:t>
        <w:softHyphen/>
        <w:t xml:space="preserve"> а в его физическом теле. На этот раз Учителем, давшим полковнику еще одно доказательство реального существования Махатм, стал Кут-Хуми. Как отмечает Дж. Барборка в своей книге «Махатмы и их письма», во время путешествий по Индии Олькотту несколько раз приходилось видеть Учителей. Но благодаря их способности материализоваться в любом месте Земли, а затем мгновенно исчезать из поля зрения людей, Олькотт не мог сказать, появлялись ли Учителя в своих физических телах, или эти явления имели астральную природу. Событие, произошедшее с полковником близ города Лахора, и письмо Кут-Хуми, полученное им самым необычным способом, свидетельствуют о том, что в душе Олькотта, несмотря на его преданность теософскому движению, все же довольно долго происходила скрытая борьб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лучай, окончательно рассеявший сомнения Олькотта в реальном существовании Учителей (именно в качестве живых людей, а не в качестве существ иного плана бытия), произошел в присутствии еще двух участников теософского движения, поневоле ставших свидетелями встречи с Махатмой в Его физическом теле. Эта встреча состоялась в ноябре 1883 года, когда полковник Олькотт, Дамодар и У. Т. Браун совершали поездку по северу Индии в целях формирования местных организаций (называемых ложами) теософского общества. В то время они остановились в городе Лахоре, находящемся недалеко от Тибета. На севере Лахора путешественниками был разбит палаточный лагерь, в котором они остановились и куда приходили для беседы местные жители, желающие участвовать в организации теософского общества в их городе. Вот как рассказывает полковник Олькотт о самом происшествии в своем дневник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ночь на 19-е (ноября) я спал в своей палатке и был внезапно разбужен ощущением чьей-то руки, прикоснувшейся ко мне. Лагерь был расположен на открытой местности, и, хотя он и находился под охраной лахорской полиции, моим первым инстинктивным импульсом была готовность к самообороне от возможного нападения какого-нибудь религиозного фанатика-головореза. Поэтому, как человек, приготовившийся к самообороне, я схватил визитера за предплечье и спросил его на индустани, кто он такой и что ему нужно. Но в следующее мгновение мягкий, нежный голос произнес: «Вы меня не узнали? Вы не помните меня?» Это был голос Махатмы Кут-Хуми! Совсем другое чувство нахлынуло на меня, я отпустил его руки, сложил</w:t>
        <w:softHyphen/>
        <w:t xml:space="preserve"> ладони в почтительном приветствии и собирался вскочить с кровати, чтобы выразить ему свое почтение. Но его рука и голос остановили меня, и после того, как мы обменялись несколькими предложениями, он взял мою левую руку, вложив мне в ладонь пальцы своей правой руки, и какое-то время постоял молча возле моей кровати, с которой я мог видеть в свете лампы, светившей за его спиной, его лицо, излучающее божественную доброту. Вскоре я почувствовал какое-то мягкое вещество, формирующееся в моей ладони, и в следующую минуту Учитель положил свою руку на мой лоб, прошептал слова благословения и покинул ту часть просторной палатки, которую я занимал, чтобы посетить м-ра Брауна, спавшего по другую сторону ширмы, разделявшей палатку на два помещения. Когда я, наконец, пришел в себя, то обнаружил, что сжимаю в своей левой руке сложенную бумагу, завернутую в шелковую ткань. Моим первым побуждением было подойти к лампе, развернуть послание и прочитать его. Как выяснилось, письмо имело личный характер. (...)» (Olcott H. S. «Old Diary Leaves», III, с. 35—36.) </w:t>
      </w:r>
    </w:p>
    <w:p>
      <w:pPr>
        <w:pStyle w:val="TextBody"/>
        <w:spacing w:lineRule="atLeast" w:line="248"/>
        <w:rPr/>
      </w:pPr>
      <w:r>
        <w:rPr>
          <w:rFonts w:cs="Times New Roman" w:ascii="Times New Roman" w:hAnsi="Times New Roman"/>
          <w:color w:val="000000"/>
          <w:sz w:val="24"/>
          <w:szCs w:val="24"/>
        </w:rPr>
        <w:t>Анализируя этот случай из жизни Олькотта, Дж. Барборка в своей книге пишет, что письмо, переданное Учителем полковнику, хранится в архиве теософского общества в Адьяре. Оно написано хорошо известным почерком Махатмы Кут-Хуми. К нему приложен отдельный листок бумаги, на котором почерком Олькотта написано: «Письмо Г. С. О[лькотту], материализованное в его собственной руке Махатмой К. Х. во время ночного визита к нему в лагере, расположенном в Майдане, за Лахором». Как отмечает Барборка, в самом письме дается объяснение того, почему оно было передано Олькотту столь необычным образом. Это было сделано для того, чтобы предоставить ему последнее вещественное доказательство реального существования Махатм. «Вы не только видели меня и разговаривали со мной, но и прикасались ко мне; моя рука пожала Вашу руку и Кут-Хуми воображаемый превратился в Кут-Хуми реального,— писал Махатма Олькотту.— Ваш скептицизм, часто выливающийся в крайний консерватизм, мешал Вашему внутреннему раскрытию. Он заставлял Вас быть подозрительным в отношении Упасики</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Борга,</w:t>
        <w:softHyphen/>
        <w:t xml:space="preserve"> Джуал-Кула, даже Дамодара и Натха, к которым Вы питали отеческую любовь. Нынешняя наша встреча призвана радикально изменить Ваш внутренний настрой. Если этого не произойдет — тем хуже для Вас. Истина не может врываться, подобно взломщику,</w:t>
        <w:softHyphen/>
        <w:t xml:space="preserve"> в наглухо запертые окна и двери. Я пришел к Вам не только по собственному желанию, но и по распоряжению Маха Когана, перед духовным взором которого будущее лежит, как открытая страница. В Нью-Йорке Вы попросили у М. объективных доказательств того, что его визит к Вам не был иллюзией. Меня Вы не просили об этом, но я даю Вам подобное же свидетельство: то, что я передал Вам на Ваших глазах, будет Вам напоминанием о нашей встрече. </w:t>
      </w:r>
    </w:p>
    <w:p>
      <w:pPr>
        <w:pStyle w:val="TextBody"/>
        <w:spacing w:lineRule="atLeast" w:line="248"/>
        <w:rPr/>
      </w:pPr>
      <w:r>
        <w:rPr>
          <w:rFonts w:cs="Times New Roman" w:ascii="Times New Roman" w:hAnsi="Times New Roman"/>
          <w:color w:val="000000"/>
          <w:sz w:val="24"/>
          <w:szCs w:val="24"/>
        </w:rPr>
        <w:t xml:space="preserve">Сейчас я иду к молодому мистеру Брауну, чтобы проверить его интуицию. Завтра ночью, когда в лагере станет спокойно и худшие эманации, излучаемые Вашей аудиторией, рассеются, я навещу Вас опять, для более долгой беседы, т. к. Вы должны быть предупреждены о некоторых событиях, которые произойдут в будущем.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Ци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Barborka G. «The Mahatmas and Their Letters». Adyar, 1973,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237—23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справедливо отмечает Джеффри Барборка в своей книге, «хотя полковник Олькотт характеризует письмо, возникшее у него на ладони, как личное (и та часть письма, которая таковой является, здесь не приводится), основное его содержание подчеркивает тот факт, что главной целью визита Кут-Хуми к Олькотту было предоставление ему зримых доказательств того, что Махатмы реально существуют и являются живыми людьми, и их письма действительно были написаны ими самими. Получение Олькоттом материализованного послания Учителя доказывало также и тот факт, что письма Махатм могли быть созданы и переданы без посредничества Е. П. Блаватской, которая в тот момент находилась далеко в Адьяре». (Там же, с. 23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материализации подчас помогала ее обладателям не только создать наилучшие условия для мгновенных перемещений в пространстве,— с какими бы то ни было целями,— но и сохранить жизнь, о чем свидетельствуют исторические хроники. Так, знаменитый философ и духовный учитель Аполлоний Тианский, дерзнувший открыто бросить вызов порочному и жестокому римскому императору — тирану Домициану, был вызван в суд, где в присутствии сотен римских граждан, заполнивших трибуны, ему было предъявлено обвинение в антиримской деятельности и святотатстве. Наказание, которым каралось подобное преступление, было традиционно — казнь, в лучшем случае — тюрьма. Но, стоя перед римским императором, 85-летний мудрец гордо бросил тирану: «Ты можешь бросить в тюрьму мое тело, но не душу. И я добавлю, что и тело мое ты заключить не сможешь». При этих словах на месте, где стоял Аполлоний, блеснула ослепительная вспышка света — и знаменитый мудрец буквально растворился в воздухе на глазах огромной толп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пособностью к дематериализации обладали не только Махатмы, но и их ученики и сотрудники. В частности, полковник Олькотт в своих дневниковых записях сохранил интересные воспоминания о необычных явлениях, происходивших с Е. П. Блаватской. «(...) Мы находились в гостиной, потом Е. П. Блаватская вышла, чтобы взять что-то в своей спальне. Я видел, как она поднялась по ступенькам и вошла в свою комнату, оставив дверь открытой. Время шло, но она не возвращалась. Я долго ждал, затем, потеряв терпение, позвал ее. Ответа не было, и я забеспокоился, опасаясь, не стало ли ей плохо. Зная, что она не занята приватно,— т. к. дверь в ее комнате оставалась открытой — я направился в ее комнату, еще раз окликнул ее и вошел. Ее нигде не было, даже под кроватью и в туалетной комнате. Она исчезла! Выйти из комнаты обычным путем она не могла, так как за исключением двери на лестницу другого выхода просто не было, ее комната была тупиковой. В свое время я был способен сохранять спокойствие в процессе длительного цикла экспериментов, но это происшествие сильно меня обеспокоило. Я вернулся в гостиную, закурил свою трубку и попытался понять, что происходит... Я решил, что со мной проводят какой-то тонкий эксперимент на ментальном уровне и что Е. П. Блаватская отключила мои органы чувств, лишив меня возможности видеть ее присутствие в комнате, в то время как она, вероятно, находится совсем рядом со мно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ерез некоторое время она, как ни в чем не бывало, вышла из своей комнаты и вернулась ко мне в гостиную. Когда я спросил ее, где она была,— она, усмехнувшись, ответила, что у нее были некоторые дела в оккультном мире, и поэтому ей пришлось стать невидимой. Но как она это сделала, она не объяснила. Подобные шутки она проделывала и со мной, и с другими сотрудниками и до, и после нашего путешествия в Индию». (Olcott H. S. «Old Diary Leaves» I, с. 43—47.)</w:t>
      </w:r>
    </w:p>
    <w:p>
      <w:pPr>
        <w:pStyle w:val="TextBody"/>
        <w:spacing w:lineRule="atLeast" w:line="248"/>
        <w:rPr/>
      </w:pPr>
      <w:r>
        <w:rPr>
          <w:rFonts w:cs="Times New Roman" w:ascii="Times New Roman" w:hAnsi="Times New Roman"/>
          <w:color w:val="000000"/>
          <w:sz w:val="24"/>
          <w:szCs w:val="24"/>
        </w:rPr>
        <w:t xml:space="preserve">Чаще всего, однако, Учителя прибегали к мгновенным перемещениям в пространстве и материализации своих тел для спасения жизней своих учеников и сотрудников,— начиная с их детских лет. Так, чудесная помощь Свыше была не раз оказана Елене Петровне Блаватской и еще нескольким будущим деятелям теософского движения. Оставившая нам интересные воспоминания о жизни и деятельности Блаватской графиня Констанс Вахтмейстер так писала о необычных происшествиях ее детства: «В детстве она часто видела рядом с собой астральный образ, который всегда появлялся в минуты опасности, чтобы спасти ее. Е. П. Блаватская привыкла считать его своим ангелом-хранителем и чувствовала, что всегда находится под его охраной и покровительством». </w:t>
      </w:r>
      <w:r>
        <w:rPr>
          <w:rFonts w:cs="Times New Roman" w:ascii="Times New Roman" w:hAnsi="Times New Roman"/>
          <w:color w:val="000000"/>
          <w:sz w:val="24"/>
          <w:szCs w:val="24"/>
          <w:lang w:val="en-US"/>
        </w:rPr>
        <w:t xml:space="preserve">(Wachtmeister K. E. «Reminiscences of H. P. Blavatsky and The Secret Doctrine». </w:t>
      </w:r>
      <w:r>
        <w:rPr>
          <w:rFonts w:cs="Times New Roman" w:ascii="Times New Roman" w:hAnsi="Times New Roman"/>
          <w:color w:val="000000"/>
          <w:sz w:val="24"/>
          <w:szCs w:val="24"/>
        </w:rPr>
        <w:t xml:space="preserve">L., 1893, с. 56.) О том же упоминает и А. П. Синнетт в своей книге «Случаи из жизни госпожи Блаватской»: «Еще с детства этот образ господствовал в ее воображении. Он был всегда одним и тем же, его черты никогда не менялись; когда пришло время, она встретила его в облике живого человека и сразу же узнала, как будто при нем выросла». </w:t>
      </w:r>
      <w:r>
        <w:rPr>
          <w:rFonts w:cs="Times New Roman" w:ascii="Times New Roman" w:hAnsi="Times New Roman"/>
          <w:color w:val="000000"/>
          <w:sz w:val="24"/>
          <w:szCs w:val="24"/>
          <w:lang w:val="en-US"/>
        </w:rPr>
        <w:t xml:space="preserve">(Sinnett A. P. «Incidents in the life of Madam Blavatsky». </w:t>
      </w:r>
      <w:r>
        <w:rPr>
          <w:rFonts w:cs="Times New Roman" w:ascii="Times New Roman" w:hAnsi="Times New Roman"/>
          <w:color w:val="000000"/>
          <w:sz w:val="24"/>
          <w:szCs w:val="24"/>
        </w:rPr>
        <w:t>NY, 1976, с. 49.)</w:t>
      </w:r>
    </w:p>
    <w:p>
      <w:pPr>
        <w:pStyle w:val="TextBody"/>
        <w:spacing w:lineRule="atLeast" w:line="248"/>
        <w:rPr/>
      </w:pPr>
      <w:r>
        <w:rPr>
          <w:rFonts w:cs="Times New Roman" w:ascii="Times New Roman" w:hAnsi="Times New Roman"/>
          <w:color w:val="000000"/>
          <w:sz w:val="24"/>
          <w:szCs w:val="24"/>
        </w:rPr>
        <w:t xml:space="preserve">Как говорила Синнетту сама Блаватская, таинственный Покровитель хранил ее от бед и не один раз спасал ей жизнь. Первый случай его таинственной помощи связан с падением маленькой Елены с целой пирамиды столов и стульев, которую она соорудила, чтобы добраться до закрытой шторой картины, висевшей высоко на стене. Это падение вполне могло стоить ей жизни. Картина, закрытая шторой, находилась среди домашней галереи фамильных портретов в доме Ган и давно уже возбуждала интерес живой и любознательной девочки. Поскольку домашние отказались объяснить ей, чей это портрет и почему он закрыт, маленькая Елена, отличавшаяся самостоятельностью и упорством в достижении целей, решила открыть тайну необычного портрета сама. Как писал Синнет с ее собственных слов, «она пододвинула к стене стол, поставила на него столик поменьше, на него — стул, затем вскарабкалась на это непрочное сооружение и, опираясь на пыльную стену одной рукой, другой рукой отдернула штору. Увиденное так изумило ее, что она невольно подалась назад, и ее шаткое сооружение немедленно развалилось. Елена так и не смогла объяснить потом, что же все-таки произошло. Она потеряла сознание в тот самый момент, когда пошатнулась и стала падать; когда же она пришла в себя, то оказалось, что она лежит на полу совершенно целой и невредимой, столы и стул стоят на своих местах, штора на картине по-прежнему задернута, и можно было подумать, что все это ей просто привиделось, если бы высоко на пыльной стене рядом с картиной не осталось отпечатка ее маленькой ручки». </w:t>
      </w:r>
      <w:r>
        <w:rPr>
          <w:rFonts w:cs="Times New Roman" w:ascii="Times New Roman" w:hAnsi="Times New Roman"/>
          <w:color w:val="000000"/>
          <w:sz w:val="24"/>
          <w:szCs w:val="24"/>
          <w:lang w:val="en-US"/>
        </w:rPr>
        <w:t xml:space="preserve">(Sinnett A. P. «Incidents in the life of Madam Blavatsky»,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46—4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ругой случай участия загадочного Покровителя в ее жизни связан с любовью Елены к лошадям. Однажды (Елене было тогда тринадцать лет) во время ее занятий верховой ездой лошадь испугалась и понесла. Елена вылетела из седла, но одна нога ее застряла в стремени. Девочка не сомневалась, что разобьется, прежде чем лошадь успеют остановить, но вместе с тем ясно ощущала, как кто-то поддерживает ее, не давая упасть на землю. (Там же, с. 47—48.)</w:t>
      </w:r>
    </w:p>
    <w:p>
      <w:pPr>
        <w:pStyle w:val="TextBody"/>
        <w:spacing w:lineRule="atLeast" w:line="248"/>
        <w:rPr/>
      </w:pPr>
      <w:r>
        <w:rPr>
          <w:rFonts w:cs="Times New Roman" w:ascii="Times New Roman" w:hAnsi="Times New Roman"/>
          <w:color w:val="000000"/>
          <w:sz w:val="24"/>
          <w:szCs w:val="24"/>
        </w:rPr>
        <w:t>Участие Учителей в жизни Елены Петровны и таинственное проявление их помощи не исчерпывается только воспоминаниями детства. Следующей необычной вехой в жизни Елены стала встреча с Учителем на мосту Ватерлоо, произошедшая в достаточно драматический эпизод ее жизни. С ранней юности смыслом жизни талантливой и необычной девушки был поиск духовных ценностей и знаний. Ради них Блаватская путешествовала по всему свету, изучая наиболее значительные духовные и оккультные учения — от астрологии до каббалы и алхимии, но она так и не смогла найти Учителя, который раскрыл бы ей истинный смысл древней мудрости и, выражаясь словами алхимиков, открыл бы ей философский камень и «Красную Деву». Разочарование в результатах долгих поисков привело Елену к глубокому душевному кризису. Как писала сама Е. П. Блаватская в письме к князю Дондукову-Корсакову,— страдающая от всего, устав</w:t>
        <w:softHyphen/>
        <w:t>шая от старой графини Багратион, компаньонкой которой на время поездки в Лондон ей пришлось стать и которая заточила ее в гостинице и постоянно заставляла читать Библию и «Четьи-Минеи», она пришла на мост Ватерлоо, испытывая сильное желание умереть. Грязные воды Темзы казались ей желанным ложем,— не найдя духовного знания, она готова была обрести вечный покой. И в этот момент тяжелейшей депрессии перед ней вдруг вновь появился любимый и загадочный облик ее детских видений — ее Учитель! По словам Елены, Он духовно пробудил ее и спас, и, примиряя с жизнью, обещал ей «Камень и Деву»</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Крэнстон С., «Е. П. Блаватская...», с. 6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ель оберегал Е. П. Блаватскую от опасностей и во время ее многолетних путешествий по разным странам. Так, когда интересующаяся различными духовными и оккультными практиками Елена Петровна решила изучить магическое искусство вуду, Учитель явился ей в видении и предупредил об огромных опасностях, которые таит в себе эта практика. Вняв предупреждению, Блаватская тотчас уехала из той местност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следние годы своей жизни тяжело больная Е. П. Блаватская несколько раз была спасена от неминуемой смерти приходившим к ней Учителем.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дин из таких случаев произошел в январе 1885 года. Е. П. Блаватская внезапно серьезно заболела. Изабель Купер-Оукли, ухаживавшая за больной, вспоминала: «(...) наступила та тревожная ночь, когда врачи заявили, что ничего больше сделать не могут и больная обречена. К тому времени она уже несколько часов находилась в состоянии комы. Врачи сказали, что она уже не придет в сознание, и я поняла, что это мое дежурство будет последним. (...) Но около восьми утра Е. П. Б[лаватская] внезапно открыла глаза и попросила завтрак, впервые за два дня заговорив своим обычным голосом. Я позвала доктора, и он был поражен переменой в состоянии больной. «Ах, доктор, вы же не верите в наших великих Учителей»,— сказала ему Е. П. Б[лаватская]». Объяснение чудесного выздоровления Блават</w:t>
        <w:softHyphen/>
        <w:t>ской мы находим в книге Джинараджадасы «Личность Е. П. Блаватской». Как он пишет, в то время в проходной комнате находились супруги Купер-Оукли, Дамодар Маваланкар, Баваджи Натх и доктор</w:t>
        <w:softHyphen/>
        <w:t xml:space="preserve"> Ф. Гартман, ожидая, не позовет ли Е. П. Блаватская к себе. Внезапно на веранде дома материализовался Учитель М. Он быстро прошел через проходную в комнату Е. П. Блаватской. Находящиеся в той комнате вышли. Вскоре после своего выздоровления Е. П. [Блават</w:t>
        <w:softHyphen/>
        <w:t>ская] рассказала ближайшим друзьям, что пришедший к ней Учитель предложил ей выбор: умереть сейчас и освободиться от всех мучений, или жить еще несколько лет ради создания «Тайной Доктрины». (Там же, с. 336—3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ще один случай таинственного выздоровления в тот момент, когда врачи и все присутствующие не сомневались в том, что жить ей осталось считанные часы, произошел с Е. П. Блаватской в Остенде, уже в разгар ее работы над «Тайной Доктриной». Верная подруга Елены Петровны графиня Констанс Вахтмейстер, дежурившая ночью у постели больной, под самое утро вдруг внезапно заснула. Открыв глаза, она увидела, что первые лучи солнца уже осветили комнату, и испугалась, что в то время, как она спала, Е. П. Блаватская могла умереть. «Я с ужасом повернулась к ее постели — и увидела Е. П. Блаватскую, спокойно смотревшую на меня своими ясными серыми глазами»,— вспоминала Констанс Вахтмейстер.— «Графиня, подойдите поближе»,— сказала она. Я бросилась к ней: «Что случилось? Вы выглядите совсем не так, как вчера вечером!» Она ответила: «Да, Учитель был здесь; он предложил мне на выбор или умереть и освободиться, если я того желаю, или жить еще и завершить «Тайную Доктрину». Он сказал, как тяжелы будут мои страдания и какое трудное время предстоит мне в Англии, поскольку я должна буду туда поехать. Но когда я подумала о тех людях, которых я смогу еще чему-либо научить, и о теософском обществе, которому я уже отдала кровь своего сердца, я решилась на эту жертву». Как вспоминает графиня Вахтмейстер, она окончила свою речь веселым предложением позавтракать. (Wachtmeister K. E. «Reminiscences of H. P. Blavatsky...», с. 7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свидетельствуют письма Е. И. Рерих, помощь Учителей своим сотрудникам была разнообразной по своему характеру и заключалась не только в спасении их жизней. Так, о некоторых обстоятельствах, имевших место в жизни Рерихов, Е. И. писала друзьям: «Были там проявлены и чудеса Преподобного Вл[адыки] Сергия. Одно было в связи с чудесным спасением Н[иколая] К[онстантиновича] и моего сына от страшной опасности, другое — в связи с обвинением в масонстве. Человек, написавший статью о якобы масонстве Н[иколая] К[онстантиновича], готовился на следующий же день сдать ее в печать. И вот в ночь он имел видение Св[ятого] Сергия, которое так потрясло его, что он тут же разорвал свою статью и на следующее же утро поехал знакомиться с Н[иколаем] К[онстантиновичем], которого раньше в глаза не видел. Подробности этого видения изумительны, но они не для почты. При свидании расскажу». (Е. И. Рерих, 19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сколькими десятилетиями позже свидетелем необычных способностей Учителей стал выдающийся ученый-востоковед с мировым именем — Ю. Н. Рерих, старший сын Е. И. и Н. К. Рерихов. Этот эпизод его жизни был записан одним из последователей Живой Этики, В. А. Вераксо, несколько раз встречавшимся с Ю. Н. Рерихом после его приезда в Москву. В. А. Вераксо в своих воспоминаниях так передавал рассказ ученого. Когда Рерихи были в долине Кулу, считающейся одним из самых священных мест Индии, к Николаю Константиновичу часто приходил таинственный посетитель — лама (так называют жители Тибета буддийских священнослужителей). Юрия Николаевича Рериха, тогда еще совсем молодого ученого, очень заинтересовало одно обстоятельство встреч отца с этим гостем: никто не видел, каким образом лама исчезал из дома Рерихов после окончания беседы. Один из учеников Ю. Н. Рериха в своих воспоминаниях описал этот эпизод, рассказанный ему самим ученым и связанный с этими загадочными визитами. Однажды во время прихода таинственного гостя, Юрий Николаевич вошел в комнату, где происходила беседа ламы с его отцом. Они сидели напротив друг друга и спокойно, доверительно разговаривали, не обращая внимания на вошедшего. «Я сел на край стула и словно одеревенел. Ничего не слышу и не вижу, а вернее, что-то слышу и вижу, но как бы всею поверхностью кожи. Не знаю, сколько просидел я так. Очнулся, когда Отец перенес меня в полуобморочном состоянии на постель. Наутро Отец с укоризною говорил: «Видишь, как ты травмировал свою психику? Впрочем, ты получил, что хотел». А хотел Юрий Николаевич понять, как Лама-наставник уходил при закрытых дверях: «Видел растворившуюся, словно туман, форму человеческую, прошедшую сквозь... стену». (Вераксо В. А. «Восемь встреч с Учителем». См.: «Мир Огненный», № 1, 199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Вераксо пишет и о случае необычной помощи Ю. Н. Рериху со стороны Учителя. Это было во время работы экспедиции Рерихов в Монголии в 1926—1928 годах. «Двигаясь из Монголии на верблюдах по горным массивам монгольского Гоби, члены экспедиции посещали кочевья монголов в этих районах. Разбившись на отряды, они изучали памятники, остатки древних погребений, вели раскопки, делали зарисовки, этюд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Ю[рий] Н[иколаевич] собирал лингвистический материал, изучая наречия оседлых и кочевых народностей. Местность была неспокойная. Экспедиции приходилось отбивать нападения кочевников.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Заняв деревянную палатку в покинутом стойбище, Юрий Николаевич день проводил в разъездах, возвращаясь к ночи в свое жилье. Да и здесь засиживался допоздна, приводя в порядок собранный материал при огне светильника. «Вокруг ни души на десятки километров, только один я в своем жилище. Я так был насыщен впечатлениями, что не думал об опасности,— говорил Юрий Николаевич, отвечая на мой вопрос, не страшно ли ему было в одиночестве.— В тот вечер я так углубился в обдумывание материала, что потерял счет времени. Палатка тесная, лишь стол около оконца, да кровать у стены, вот и вся площадь. За окном холмы да тьма кромешная. На миг я задумался, сидел уставший, отдавшись странному покою. «Отодвинься от окна»,— почудился мне голос. Я счел его за иллюзию и, очнувшись, продолжал писать. Голос повторился громче, сильнее, но, то ли в сосредоточенности, то ли из-за усталости, я пренебрег им. Словно удар молнии пронзил меня, и уже ясно зазвучал громовой голос: «Отойди от окна!» Одновременно меня отбросило в сторону. В этот миг раздался выстрел, пуля, пробив окно, застряла в стене напротив. Так я приобрел друга, спасшего меня». (В. Вераксо, там же.) Как вспоминал В. А. Вераксо, позднее в течение нескольких лет работы экспедиции в странах Востока к Ю. Н. Рериху приходил Наставник, подолгу беседовавший с ним,— так же, как в свое время это делал таинственный гость его отца, Николая Константинович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ощь сотрудников Шамбалы получали и участники рериховского движения в самое драматичное для него время — годы сталинских репрессий. Как известно, в годы правления Сталина рериховское общество в Риге было разгромлено, а его члены были сосланы в лагеря. Не все из них, отсидев по 20 лет строгого режима, вернулись домой. Руководитель рижских рериховцев, Рихард Рудзитис, во время следствия по делу общества был подвергнут пыткам в казематах всесильной Лубянки. В своем дневнике он оставил записи о событии, которое запомнилось ему на всю жизнь. В самый ужасный момент пыток, когда боли стали невыносимыми, окружающий его мир вдруг словно растворился. Исчезли стены мрачного подземелья, исчезли лица палачей и нечеловеческая, разрывающая тело и сознание боль... Перед глазами Рудзитиса возникло Видение — Образ Держательницы Мира на горной вершине,— тот самый, что был изображен на одноименной картине Н. К. Рериха, посвященной Елене Ивановне Рерих... Это сотрудница Махатм — Елена Ивановна Рерих — пришла на помощь своему ученику в столь тяжелый момент его жизн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вернемся к необычным событиям, сопровождавшим начало теософского движ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имо материализации своих физических тел, адептам нередко приходилось прибегать и к появлению в любых точках планеты в своих астральных телах. Это делалось Учителями для оказания помощи конкретным людям или с целью влияния на определенные события в благоприятном направлении. Присутствие Махатм, в том числе и в их астральных телах, благодаря мощному духовному потенциалу их аур оказывало положительное воздействие на все, с чем доводилось им соприкоснуться. </w:t>
      </w:r>
    </w:p>
    <w:p>
      <w:pPr>
        <w:pStyle w:val="TextBody"/>
        <w:spacing w:lineRule="atLeast" w:line="248"/>
        <w:rPr/>
      </w:pPr>
      <w:r>
        <w:rPr>
          <w:rFonts w:cs="Times New Roman" w:ascii="Times New Roman" w:hAnsi="Times New Roman"/>
          <w:color w:val="000000"/>
          <w:sz w:val="24"/>
          <w:szCs w:val="24"/>
        </w:rPr>
        <w:t xml:space="preserve">Некоторые люди (в частности, сподвижники Е. П. Блаватской), обладающие повышенной сенситивностью, могли видеть появления Махатм в их астральных телах. Как свидетельствовали они в своих воспоминаниях, Учителя появлялись в астрале не только для спасения жизней своих учеников, но и для помощи в решении наиболее важных вопросов, связанных с теософским движением. </w:t>
      </w:r>
    </w:p>
    <w:p>
      <w:pPr>
        <w:pStyle w:val="TextBody"/>
        <w:spacing w:lineRule="atLeast" w:line="248"/>
        <w:rPr/>
      </w:pPr>
      <w:r>
        <w:rPr>
          <w:rFonts w:cs="Times New Roman" w:ascii="Times New Roman" w:hAnsi="Times New Roman"/>
          <w:color w:val="000000"/>
          <w:sz w:val="24"/>
          <w:szCs w:val="24"/>
        </w:rPr>
        <w:t>Так, собрание теософского общества в Лондоне 7 апреля 1884 года должно было иметь особо важные последствия, потому что в обществе назрел внутренний кризис. Причиной его стала необходимость выбора новых должностных лиц и разрешения спора между двумя фракциями общества. На этом собрании несколько теософов видели появление Махатмы М. в его астральном теле. Как вспоминала одна из участниц собрания, активная деятельница теософского движе</w:t>
        <w:softHyphen/>
        <w:t>ния Мэри Гебхард, неожиданно справа от нее, немного впереди, в астральном свете возник силуэт очень высокого человека величест</w:t>
        <w:softHyphen/>
        <w:t>венного вида, и благодаря одному из рисунков, виденных ею у Синнетта, она сразу же узнала Махатму М. (...) Видение длилось всего несколько мгновений. Кроме миссис Гебхард появление Учителя виде</w:t>
        <w:softHyphen/>
        <w:t xml:space="preserve">ли еще полковник Олькотт, Мохини и, разумеется, Е. П. Блаватская. </w:t>
      </w:r>
      <w:r>
        <w:rPr>
          <w:rFonts w:cs="Times New Roman" w:ascii="Times New Roman" w:hAnsi="Times New Roman"/>
          <w:color w:val="000000"/>
          <w:sz w:val="24"/>
          <w:szCs w:val="24"/>
          <w:lang w:val="en-US"/>
        </w:rPr>
        <w:t xml:space="preserve">(Sinnett A. P. «The Early Days of Theosophy in Europe». </w:t>
      </w:r>
      <w:r>
        <w:rPr>
          <w:rFonts w:cs="Times New Roman" w:ascii="Times New Roman" w:hAnsi="Times New Roman"/>
          <w:color w:val="000000"/>
          <w:sz w:val="24"/>
          <w:szCs w:val="24"/>
        </w:rPr>
        <w:t>L., 1922, с. 5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ность адептов к перемещениям в астральном теле основана на их умении управлять тонкоматериальными компонентами организма. Астральное тело человека является основным носителем жизненного принципа в его организме. После смерти физического тела именно астральное тело становится носителем души-сознания человека. Облекаясь в астральную оболочку, душа умершего покидает физический план бытия и перемещается на астральный. Обычный человек не только не умеет использовать свою тонкоматериальную оболочку сознательно еще при земной жизни, но и, как правило, вообще не знает о ее существовании. Последователи эзотерических учений с помощью специальной тренировки приобретают способность сознательно управлять этой «оболочкой» души и с ее помощью совершать настоящие путешествия во времени и в пространстве. Тонкоматериальное тело человека способно к молниеносным перемещениям в пространстве на огромные расстояния. Перемещаясь в астральное тело, сознание йога может посещать не только различные уголки земного шара, но и иные планы бытия, в частности, астральный мир. О способностях тонких тел человека в «Гранях Агни Йоги» говорится: «Как опытный летчик, прекрасно освоивший свой хороший и добротный аппарат, распоряжается йог своим микрокосмом, тонкая оболочка которого верой и правдой служит ему. Наша цель — вооружить человека без единого физического аппарата, ибо все аппараты заключены в нем». </w:t>
      </w:r>
    </w:p>
    <w:p>
      <w:pPr>
        <w:pStyle w:val="TextBody"/>
        <w:spacing w:lineRule="atLeast" w:line="248"/>
        <w:rPr/>
      </w:pPr>
      <w:r>
        <w:rPr>
          <w:rFonts w:cs="Times New Roman" w:ascii="Times New Roman" w:hAnsi="Times New Roman"/>
          <w:color w:val="000000"/>
          <w:sz w:val="24"/>
          <w:szCs w:val="24"/>
        </w:rPr>
        <w:t>«Освобожденное (имеется в виду выделившееся из физического тела.—</w:t>
      </w:r>
      <w:r>
        <w:rPr>
          <w:rFonts w:cs="Times New Roman" w:ascii="Times New Roman" w:hAnsi="Times New Roman"/>
          <w:iCs/>
          <w:color w:val="000000"/>
          <w:sz w:val="24"/>
          <w:szCs w:val="24"/>
        </w:rPr>
        <w:t xml:space="preserve"> С.</w:t>
      </w:r>
      <w:r>
        <w:rPr>
          <w:rFonts w:cs="Times New Roman" w:ascii="Times New Roman" w:hAnsi="Times New Roman"/>
          <w:color w:val="000000"/>
          <w:sz w:val="24"/>
          <w:szCs w:val="24"/>
        </w:rPr>
        <w:t xml:space="preserve">) тонкое тело йога посещает различные планы бытия. Пространственные полеты и погружения в недра планеты одинаково доступны».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пособности подвижников Востока управлять тонкоматериальными компонентами своего организма отмечал и Н. К. Рерих в своей книге «Алтай — Гималаи»: «Лама изумился желанию чужеземцев непременно подняться на вершину Эвереста. «Зачем принимать столько трудов в земном теле? Не проще ли побывать там в духе?» Ламы легко выделяют астральное тело, которому, конечно, любая высота не является препятствием». (Рерих Н. К. «Алтай — Гималаи». Рига, 1992, с. 4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ля перемещений в пространстве адепты используют не только астральное, но и более совершенное ментальное тело. Относительно выделения тонких тел у обычных людей и у адептов, умеющих созна</w:t>
        <w:softHyphen/>
        <w:t>тельно использовать их для творческой работы, в записях Е. И. Рерих говорится: «Полеты легкого тела бывают двоякие — или оно истекает из ног и бесцельно блуждает, или оно, проходя верхними центрами, летает по духовным задачам. Мгновенно переносится через океаны, учит людей, напитывает ауры. (...) Мы радуемся, что не только астрал, но ментал действует. Конечно, и астрал выходит, но Мы не ценим действия астрала, для Нас сознание ментала важнее». (Рерих Е. И. «Огненный опыт». См.: Рерих Е. И. «У порога нового мира». М., 1994, с. 10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своих тонких телах подвижники Востока могут совершать путешествия не только в пределах физического плана нашей планеты, но и в высшие планы бытия, и на другие планеты. О деятельности адептов в тонких телах в учении Агни Йоги сказа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сли, будучи в Азии, скажете об утомлении от участия в делах в Америке, никто не поймет и не поверит. Пора человечеству приучиться уважать духовное расширенное сознание. Помимо всякой магии мы участвуем на дальних расстояниях. Мы внушаем мысли, мы пишем письма, и, таким образом, люди сотрудничают между собой гораздо больше, чем предполагают. Тем сильнее нужно избегать всякого злобного начала. Нужно быть добрее, понимая добро вселенское. Нужно приучить сердце свое к действенности добра. Нужно, как опытным борцам, признать силу добра. Никакая злая сила не победит добро. Не будем считать ее, как нечто умное. Лукавство не есть ум, и, конечно, не живет в сердце. Утверждаем пути знания, но не обойдем молчанием добро, как начало творящее». («Сердце», 55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понимает красоту сотрудничества с Тонким Миром. Если кто представляет себе такое общение как с миром мертвым, он лишь доказывает свое неведение. Мы постоянно работаем с этим живым миром. Мы особенно усилены тем, что свойства Наших собратьев из Тонкого Мира дают особое расширение познания. Те, кто в плотном состоянии, могут познавать одну сторону явлений, но выпуклость Нашей науки получается приобщением знания Тонкого Мира. Не следует ограничиваться только физически зримым горизонтом. Настанет время, когда люди смогут обогатить свою жизнь средствами естественными, но для этого следует допустить жизнь повсюд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гут спросить — не причиняет ли затруднений сотрудничество с существами развоплощенными и с уплотненным астралом? Нисколько. Сотрудничество происходит в плане объединенного сознания. Такие работники приблизительно равняются в мышлении, и такая объединенность будет истинной общиной.</w:t>
      </w:r>
    </w:p>
    <w:p>
      <w:pPr>
        <w:pStyle w:val="TextBody"/>
        <w:spacing w:lineRule="atLeast" w:line="248"/>
        <w:rPr/>
      </w:pPr>
      <w:r>
        <w:rPr>
          <w:rFonts w:cs="Times New Roman" w:ascii="Times New Roman" w:hAnsi="Times New Roman"/>
          <w:color w:val="000000"/>
          <w:sz w:val="24"/>
          <w:szCs w:val="24"/>
        </w:rPr>
        <w:t>Правильно представить, что народная община является венцом достижения, но для этого требуется объединенное, утонченное сознание. Не малое условие предпосылается, чтобы достичь объединения сознания и сотрудничества. Лишь в высших слоях Тонкого Мира начинают понимать, в чем сила преуспеяния, но приходя снова на Землю, люди утрачивают ценность взаимности. Также они забывают о Нашем существовании, а ведь носили они это знание в Тонком Мире. Они встречали Наших Собратьев и понимали значение Докиуда</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Но, все же, сроки приближаются — или люди поймут им сужденное, или предпочтут катастрофу». («Надземное», 131.)</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 Мы хотим напомнить, как Наши Собратья посещают разные слои Тонкого Мира. И Нам бывает не легко в низших слоях.</w:t>
      </w:r>
      <w:r>
        <w:rPr>
          <w:rFonts w:cs="Times New Roman" w:ascii="Times New Roman" w:hAnsi="Times New Roman"/>
          <w:color w:val="000000"/>
          <w:position w:val="6"/>
          <w:sz w:val="24"/>
          <w:szCs w:val="24"/>
        </w:rPr>
        <w:t>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рат К. заболел, выполняя земное поручение, но низшие слои не менее тяжки. Урусвати знает эту тягость и удушье. Лучше знать все трудности подвига, нежели воображать лишь облачное песнопение. (...)» («Надземное», 13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возможности человека овладеть своими тонкоматериальными телами и о специальной психотехнической тренировке, осуществляемой для этого учениками Махатм, в книгах из серии «Грани Агни Йоги» говор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Также можно и расширять применение психотехники: например, преодоление чувства пространства и расстояний и утверждение мира духа. Где мысль, там и дух; где дух, там и «Я». Это ощущение дается только длительной тренировкой, но зато и перенесение сознания в любое место становится доступным. Легко осознавать себя лежащим на постели, но, лежа на постели, трудно представить себя стоящим у противоположной стены и смотрящим на самого себя, лежащего на постели. Лежит тело, но не дух. Дух может быть вне тела, если найти силу в себе оторваться от представления себя в том месте, где находится тело. Мысленные полеты по пространству планеты этим полезны. Понятия «вверху» и «внизу», «впереди» и «позади», «здесь» и «там» тесно связаны с телом. Надо учиться отрываться от этих чисто физических ощущений. Если окно за спиною, то надо научиться видеть или представлять его не позади, а прямо перед собою, как бы перемещая в мысли положение сознания по отношению к окну, то есть преодолеть обычные пространственные соотношения окружающих вещей и предметов. Очень трудно, находясь в комнате, представить себя вне ее, на улице, стоящим за окном и смотрящим на эту комнату со стороны. Трудно представить себя за тысячи километров, смотрящим на себя и дом свой издалека. Трудно научиться переносить сознание свое в мыслях, ярко ощущая себя не здесь, где тело, а там, далеко, где его нет. Прежде чем научиться летать в тонком теле, следует научиться летать мыслью, отрываясь от насиженного гнезда и отделяясь в сознании от обычных и привычных условий. Человек так крепко связан через свои внешние чувства с окружающим, что преодолеть эти ощущения возможно только путем долгой тренировки. Расчленение сперва сознания, а потом проводников требует длительной подготовки. Делимость духа осознается далеко не всегда, когда она происходит, и лишь свидетельства далеких лиц, видевших и ощутивших незримое телесно присутствие, укажут на то, что имела место именно делимость духа. Каждодневное устремление к далекому Учителю Света дает опыт сознанию и позволяет его более легко сосредоточивать на желаемом лице, независимо от расстояний. В той или иной мере, но воздействие устремленного и отделившегося таким образом сознания, мысли или духа всегда происходит, принося известные следствия. И здесь, как нигде, нужны умение и навык мгновенно отрешаться от себя, перенося все сознание к желаемому месту или к определенному человеку. Касание других людей на расстоянии возможно. Оно происходит очень часто у всех людей, только никто не желает думать об этом и отдать себе отчет в том, что происходит. Мысль, устремленная к другому человеку, обязательно коснется его. Не нужно при этом никакой магии и никаких знаний, но когда это делается сознательно и с применением известных законов, то дейст</w:t>
        <w:softHyphen/>
        <w:t>вие касания усиливается по степени осознания явления и силе сосре</w:t>
        <w:softHyphen/>
        <w:t>доточения посылаемой мысли. Ответственность за такие мысленные посылки велика, ибо они всегда очень действенны. Потому должна быть благая посылка. Освобождение сознания от привязанности к определенному месту и положению, занимаемому телом, достигается путем упорной тренировки. Когда едете, скажем, в поезде или трамвае или авто, то всегда представляете себя в определенном месте, через которое проезжаете. Но можно, закрыв глаза, с равным успехом представить себя едущим в направлении, совершенно противоположном, или в начале пути, или в конце его, или в другом городе, или за тысячи километров. Все эти представления очень относительны и преодолеваются волей и воображением. Слишком уж приковано сознание, а вместе с ним и мысль, к телу и положению, которое оно занимает. Но свободен дух. Нет для него ни верха, ни низа, ни здесь, ни там — все здесь и ныне, где дух и где его мысль. Тем же путем производится отрыв и от настоящего момента времени и перенесение сознания в прошлое или будущее. Люди и так часто погружаются в прошлое, но без сознательного отрыва от настоящего момента. Психотехника требует тренировки и опыта, что достигается лишь во времени. Трудно оторваться от ощущений тела, но и это возможно. Надо понять ощущения духа, для которого нет верха и низа, впереди или позади, здесь или там. Если, лежа в постели или сидя на стуле, научитесь ощущать себя за окном, то будете в состоянии ощущать себя где угодно в любом уголке земного шара и даже за пределами его. «Я — дух свободный от тела и всех его ощущений пространства и места»,— говорит себе ученик, утверждающий меры духа. Для начала ощущение тела можно переносить с собой через пространство, ибо ощущения тонкого тела очень близки физическим. Человек ощущает себя все же в теле, но только тело это уже иное, не связанное тягостью плоти». (Грани Агни Йоги, том 1, 408.)</w:t>
      </w:r>
    </w:p>
    <w:p>
      <w:pPr>
        <w:pStyle w:val="Style16"/>
        <w:spacing w:before="340" w:after="170"/>
        <w:rPr>
          <w:rFonts w:ascii="Times New Roman" w:hAnsi="Times New Roman" w:cs="Times New Roman"/>
        </w:rPr>
      </w:pPr>
      <w:bookmarkStart w:id="25" w:name="Путешествия_другие_миры"/>
      <w:r>
        <w:rPr>
          <w:rFonts w:cs="Times New Roman" w:ascii="Times New Roman" w:hAnsi="Times New Roman"/>
        </w:rPr>
        <w:t>Путешествия в другие миры</w:t>
      </w:r>
      <w:bookmarkEnd w:id="25"/>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 И. и Н. К. Рерихи, будучи сотрудниками Шамбалы, также обладали способностью к перемещениям в астральных телах. Об этом говорят многие случаи из их жизни. В частности, однажды Н. К. Рериха в Индии посетила группа альпинистов. Во время беседы с художником они настойчиво допытывались, не поднимался ли он с членами своей экспедиции на Эверест. На одной из картин Н. К. Рериха они обнаружили изображение характерного глетчера, который невозможно было увидеть, не поднявшись на рекордную по тем временам высоту знаменитого пика. А так как последний рекорд по подъему на еще не покоренный к тому времени Эверест принадлежал</w:t>
        <w:softHyphen/>
        <w:t xml:space="preserve"> именно их группе, то легко было понять их желание узнать, не побит ли их рекорд русским художником и его спутниками. Н. К. Рерих успокоил спортсменов, сказав, что он и не собирался совершать восхождение на Эверес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 явлением выделения астрального тела тесно связана и свойственная Архатам способность так называемой делимости духа. Е. И. Рерих так описывала е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дух, находясь в земной оболочке и владея в совершенстве свойством делимости духа, может 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 ибо отпущенные Им высшие энергии не имеют даже еще применения на нашей Земле». (Е. И. Рерих, 14.05.37.)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трудно понять, что именно делимость духа обусловливает столь феноменальное явление, как появление двойников одного и того же индивидуума одновременно в разных местах земного шара. В Агни Йоге говорится о том, что такая способность нередко использовалась Христом, Образ которого люди видели одновременно в разных местностях. В Живой Этике о делимости духа говорится:</w:t>
      </w:r>
    </w:p>
    <w:p>
      <w:pPr>
        <w:pStyle w:val="TextBody"/>
        <w:spacing w:lineRule="atLeast" w:line="246"/>
        <w:rPr/>
      </w:pPr>
      <w:r>
        <w:rPr>
          <w:rFonts w:cs="Times New Roman" w:ascii="Times New Roman" w:hAnsi="Times New Roman"/>
          <w:color w:val="000000"/>
          <w:sz w:val="24"/>
          <w:szCs w:val="24"/>
        </w:rPr>
        <w:t>«(...) Также следует отметить качество делимости духа Учителя. Знающие это качество понимают, как в такие мгновения ощущается полное отсутствие. Обычно такие мгновения очень кратки, но, при развитии делимости духа, они могут быть весьма глубоки. Можно представить, какие мгновения отсутствия испытывал Великий Путник!</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Это не есть потеря сознания, но именно отсутствие частичное, когда психическая энергия работает на дальних расстояниях.</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Уявление Облика Великого Путника ощущалось во многих местностях одновременно. Люди совершенно отчетливо видели Его наяву и во сне.</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У сердца много работы при делимости духа. Можно представить, насколько опасно нарушать покой во время таких отсутствий. Это состояние почти равняется выходу тонкого тела. Но люди не считаются с таким напряжением, и нередко происходит вред». («Надземное», 157.)</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А вот что говорится о способностях Архатов в «Письмах Махатм»:</w:t>
      </w:r>
    </w:p>
    <w:p>
      <w:pPr>
        <w:pStyle w:val="TextBody"/>
        <w:spacing w:lineRule="atLeast" w:line="246"/>
        <w:rPr/>
      </w:pPr>
      <w:r>
        <w:rPr>
          <w:rFonts w:cs="Times New Roman" w:ascii="Times New Roman" w:hAnsi="Times New Roman"/>
          <w:color w:val="000000"/>
          <w:sz w:val="24"/>
          <w:szCs w:val="24"/>
        </w:rPr>
        <w:t>«(...) не может быть такого Планетного Духа, который не был бы когда-либо материальным, то есть тем, что вы называете человеком. Когда наш великий Будда, Покровитель всех Адептов, преобразователь и учредитель законов оккультной системы, достиг сначала Нирваны на Земле, он стал «Планетным Духом». Его Дух в одно и то же время мог носиться в полном сознании в междузвездном пространстве и находиться по желанию в его собственном физическом теле. Ибо божественное Я получило совершенное освобождение от материи</w:t>
        <w:softHyphen/>
        <w:t xml:space="preserve"> настолько, что оно могло по желанию создавать себе внутреннего заместителя и оставлять его в человеческой оболочке днями, неделями, иногда годами, ни в каком смысле не повреждая этой заменой ни жизненного принципа, ни физического ума своего тела. К слову сказать, это есть высочайшая степень достижения Адепта, на которую человек может надеяться на нашей планете. Но это так же редко, как и сами Будды. Последний Хубилган</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который достиг этого, был Цзон-Ка-Па из Коконора (XIV столетие), обновитель эзотерического и простонародного ламаизма. Многие «пробиваются через скорлупу яйца», но малочисленны те, кто вне ее способны сознательно действовать своей Шарира Намастака</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 xml:space="preserve"> совершенно выделенной из тела.</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Сознательная жизнь в духе так же трудна для некоторых натур, как и плавание для некоторых тел. Хотя человеческое строение по своему объему легче воды, и каждый человек рождается с этой способностью, но так мало кто развивает способность ступать по воде, и смерть от утопления наиболее частая случайность. Планетный Дух (подобный Будде) может по желанию переходить в другие тела более или менее лучистой материи, населяющие другие области Вселенной». («ПМ», 15.)</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ернемся к путешествиям в тонкоматериальных телах. </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В теософской литературе, в частности, в «Письмах Махатм», также можно найти упоминания, связанные с астральными полетами. Находящийся в переписке с Синнеттом Махатма Кут-Хуми какой-то период не мог отвечать на письма английского журналиста. В одном из своих писем Учитель М. написал Синнетту о причинах временного перерыва в их переписке:</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Двумя днями позднее, когда его (т. е. Кут-Хуми.— С.) «уход» был решен, при расставании он спросил меня: «Не последите ли вы за моей работой? Не позаботитесь ли, чтобы она не развалилась?» Я обещал. Чего бы я ему не обещал в этот момент! (...)» Далее в письме приводилось описание одного из местонахождений Ашрамов Братства с Башней, «недра которой дали рождение не одному поколению Бодхисаттв».</w:t>
      </w:r>
      <w:r>
        <w:rPr>
          <w:rFonts w:cs="Times New Roman" w:ascii="Times New Roman" w:hAnsi="Times New Roman"/>
          <w:color w:val="000000"/>
          <w:position w:val="6"/>
          <w:sz w:val="24"/>
          <w:szCs w:val="24"/>
        </w:rPr>
        <w:t>3</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А затем следовали следующие строки:</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где теперь покоится безжизненное тело вашего друга,— моего Брата, Света моей души, кому я дал верное слово наблюдать в его отсутствие за его работо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зднее сам Кут-Хуми в письме Синнетту так объяснял причину перерыва в их переписк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й брат, я находился в долгом путешествии за высшим познанием, и мне понадобился продолжительный отдых. Затем, по возвращении, я отдал все свое время моим обязанностям и все мои мысли</w:t>
        <w:softHyphen/>
        <w:t xml:space="preserve"> Великой Проблеме. Все это теперь прошло: новогодние празднества подошли к концу, и я опять «Я». Но что такое Я? Только исчезнувший гость, чьи дела все подобны миражу великой пустыни (...). Так или иначе, это мой первый досуг. Я отдаю его вам (...)». («ПМ», 4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же представляло собой загадочное состояние, в котором находился в тот момент Учитель Кут-Хуми? Почему его физическое тело находилось «безжизненным» в знаменитой Башне в Ашраме Шамбалы? В книгах Живой Этики говорится о том, что происходит с человеком в момент выхода тонкого тела и работы его в высших планах простран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Не следует смешивать обморок с летаргией. Обморок есть оцепенение, но летаргия полна работы сознания. Человек редко впадает в летаргию от внешнего потрясения. Причина летаргии несравнимо тоньше. Человек нередко излечивается во время летаргии от зачатков опасных заболеваний. Вообще нельзя считать летаргию болезнью. Она представляет собою исключительное явл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но пожалеть, что во время летаргии производится самое однобокое наблюдение. Дело не в том, как питать спящего, но надо изучать ритм пульса и рефлексы мозга. Не следует насильственно пробуждать спящего, ибо он познает иные миры. Он может рассказать многое, если он будет спрошен вниматель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Фольклоры хранят повествования о спящих царевнах и богатырях, оставленных без движения. Народ мудро подметил, как происходит такое особенное состояние, которое сменяется усугубленною деятельностью и геройством. Поистине, в будущем медицина сможет создавать периоды такого обновления сил. Можно назвать из глубокой древности, что такие опыты производилис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знаете, что у Нас во время дальних полетов происходит подоб</w:t>
        <w:softHyphen/>
        <w:t>ное явление. Но нужно приложить всю заботу, чтобы не пропустить признаки пробуждения. В обычных условиях трудно досмотреть и можно пропустить самые поучительные признаки, затем человек все забывает и даже под давлением неумелых вопросов начинает уверять, что он ничего не помнит,— об этом мы уже говори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нельзя сказать, что в Нашей Обители такие опыты часты. Кроме времени, когда требуется общее напряжение, Мы не можем упустить никакого явления, и каждая воля напряжена». («Надземное», 33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лова о том, что большинство людей забывают «тонкие» ощущения</w:t>
        <w:softHyphen/>
        <w:t xml:space="preserve"> иных миров, виденных ими во время летаргии, относятся, конечно, к обычным людям. Высокоразвитое, обладающее необычными духовно-психическими способностями сознание Адептов способно удержи</w:t>
        <w:softHyphen/>
        <w:t xml:space="preserve">вать все впечатления, полученные им в высших планах мироздания. Часто эти впечатления являются, по существу, новыми знаниями, ради которых совершаются полеты в тонких телах к дальним мирам.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состояние летаргии, как говорится в Учении, иногда не только</w:t>
        <w:softHyphen/>
        <w:t xml:space="preserve"> сопровождает работу тонкого тела в высших мирах, но и является наилучшим средством для избавления от зачатков опасных заболева</w:t>
        <w:softHyphen/>
        <w:t xml:space="preserve">ний. Подобный случай пятидневной летаргии произошел однажды с Е. П. Блаватской, организм которой нуждался в глубоком отдыхе из-за крайнего переутомления, вызванного напряженной духовной и интеллектуальной работой. (К этому случаю мы еще вернемс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учении Живой Этики говорится о самых разнообразных случаях использования адептами их тонких тел.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может рассказать о том особом ощущении, которое бывает при полетах к дальним мирам в тонком теле. Трудно земными словами сказать о тончайших чувствованиях за пределами земной сферы. Но такие полеты необходимо познать, чтобы сознание могло вместить надземные чувствования. Среди Братьев усердно происходят</w:t>
        <w:softHyphen/>
        <w:t xml:space="preserve"> такие дальние полеты. Люди также стремятся в высшие сферы, но, к сожалению, еще не вполне допускают деятельность тонкого тела. Вообще многие опыты удаются, но только с самой трудной сторо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многих явлений нужно иметь подвижное тонкое тело. Полеты в дальние миры непременно требуют подвижности тонкого тела, которое в своем напряжении достигает огненности. Многими воплощениями и непрестанным устремлением достигается такая возможность. Нельзя насильственно приобрести эту подвижность.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ши Сестры особенно преуспевают в таких полетах. Синтез женского естества помогает полетам. Не забудем, что иногда такие полеты бывают продолжительными, но в Братстве умеют охранять оставленные тел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етаргия часто не что иное, как полет дальний, но не умеют обойтись с такими натурами. Болезнь их в древности считали бы священной и умели бы узнавать ощущения. У Нас много записей о таких испытаниях. Усердно Мы записываем каждое чувствование, ибо в Беспредельности неисчислимы наблюдения. Можно лишь замечать, что радиоволны и избыток электричества нередко мешают наблюдениям». («Надземное», 1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постоянно в тонком теле участвует в Нашей помощи человечеству. Наши сотрудники полетами в тонком теле оказывают столько пользы людям, что никакие анналы не могут вместить. Нужно помнить — редко Мы проявляемся на так называемых спиритических сеансах. Мы считаем такие сборища вредными, вследствие негармоничных аур присутствующих. Почти нет таких кружков, которые были бы составлены соответственно по аурам. Можно представить, какие сущности могут проявляться и материализовываться при разрозненном настроении. Уже обращали внимание на неразумие полученных ответов, но такое очевидное обстоятельство лишь доказывает, с какими сущностями имеют дело неразумные круж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ши проявления и помощь совершенно иные. Мы спасаем достойных людей в минуту опасности. Мы легкими касаниями обращаем внимание искателей. Мы предупреждаем неполезное решение. Мы помогаем творить и содействуем добру. Нужно понять, что Наша работа посвящена знанию. Мы помогаем каждому полезному труженику. Мы не стеснены условными различиями рас и классов. Мы усиленно следим, где блеснет луч самоотверженного подвига. Наш Храм есть Храм Знания. Мы собираем к нему все самое высшее и сберегаем в нем утверждения будущего. (...)» («Надземное», 1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Мы — Путники на дальних мирах, там можно почерпать многие уроки бесстрашия. Чуждые условия планет, необычная атмосфера могут влиять на сердце Посетителя. Сестра Наша Урусвати знает ощущения далеких полетов. Она знает особенно трудное чувство при возвращении тонкого тела, ведь могут быть всегда осложнения. И много мужества требуется при таком опыте. Нужно посмотреть у Нас чертежи дальних полетов, чтобы признать степень отваги». («Надземное», 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Каждый Учитель в своих прошлых жизнях имел необходимость решить — хочет ли Он удалиться на дальние миры или остаться около многострадальной Земли? Не мало соизмеримости требовалось для такого решения, и каждый утверждал свой выбор сострадать с несчастными. Только познавательные полеты разрешаем Мы себе. Только в редких случаях позволяем длительные пребывания на других планетах. Но и такие пребывания не есть отрыв, наоборот, они как пряжа, соединяющая нити. (...)» («Надземное», 4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в полетах к дальним мирам ощущала особенность всего их бытия. Может казаться странным, что при основе единства представляются столь многие различия, даже при явлениях, которые внешне напоминают земные. Также поражает их внутренняя особенность. Цвета иногда почти напоминают земные краски, но сущность их совершенно иная. Глубина и прозрачность несравнимы с морями Земли. Сама атмосфера как бы радужна. Но такая радужность не походит на радугу земную. Рыбы летают, но их краски неповторяемы среди земных. Оперение птиц несхоже в своих цветах с самыми роскошными птицами Земли. Люди напоминают земных, но в то же время поражают тончайшими тканями. Все почти напоминает</w:t>
        <w:softHyphen/>
        <w:t xml:space="preserve"> лучшее пение земное, но смысл голосов иной. Такое различие поража</w:t>
        <w:softHyphen/>
        <w:t>ет земное сознание. Нужно привыкать к просторам разнообраз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лаго тем, кто и в плотном теле уже готов воспринять многообразие миров. Не подумайте, что это восприятие легко. Нужно собрать много опыта, чтобы допустить действительность. В слове «допустить» заключается смысл эволюц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но встретить людей ученых, казалось бы просвещенных, которые не вмещают допущение миров разнообразных. Они тем самым не допускают и Мир Тонкий, но все тонкие чувства не допускают насил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то оттолкнет представление о Тонком Мире, тот приготовит себе там убогую лачугу. Нужно в себе воспитывать широкое допущение, без него нельзя летать в тонком теле. Робкое тонкое тело если и выйдет из плоти, то будет толкаться около и озираться с ужасом. Не легко войти свободно в Мир Тонкий, чтобы без страха наблюдать и поучаться. Толпы Тонкого Мира так же полны особенностей, как и жизнь на дальних мирах. Светящаяся материя не походит на покровы земные. Так, среди неисчислимого разнообразия, нужно явить понимание един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ша Обитель при единстве может быть примером разнообразия». («Надземное», 11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была несколько раз удержана от слишком опасных полетов. Учитель должен оберечь от слишком отважных исследований. Высшие сферы жгучи подобно солнцу, низшие слои тяжки для высокого сознания, но невозможно перелететь все слои до сожигания тела тонкого. Отделение слоев Тонкого Мира обозначено самим сознанием. Переход к высшему слою должен совершаться постепенно. Для сохранения равновесия даны Руководители, которые, подобно врачам, настаивают, чтобы переход совершался разумно. Каждое нарушение равновесия в Тонком Мире создает потрясение. (...)» («Надземное», 12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pPr>
      <w:r>
        <w:rPr>
          <w:rFonts w:cs="Times New Roman" w:ascii="Times New Roman" w:hAnsi="Times New Roman"/>
          <w:color w:val="000000"/>
          <w:sz w:val="24"/>
          <w:szCs w:val="24"/>
        </w:rPr>
        <w:t>В Учениях Махатм неоднократно говорится о том, что полеты в тонких телах требуют не только мужества, но и большого опыта и осторожности, потому что, как говорил Учитель М., «из каждого полета можно не вернуться». Это связано с психоэнергетическими условиями, сопровождающими длительное выделение астрального тела. Механизм связи между физической и астральной оболочками человека представляет собой определенную тонкоматериальную структуру, называемую в восточных эзотерических учениях «серебряной нитью». Ясновидящие и люди, обладающие зачатками астрального зрения, в самом деле воспринимают эту структуру как нить или жгут серебристо-белого цвета, протягивающийся в пространстве между биологической оболочкой человека и его тонким телом. Однако в силу каких-либо обстоятельств эта связующая нить может быть повреждена. Полный разрыв «серебряной нити» означает невозможность для астральной оболочки вернуться в физическое тело, т. е. его смерть. Так, Е. П. Блаватская, намеревавшаяся однажды посетить свою сестру,</w:t>
        <w:softHyphen/>
        <w:t xml:space="preserve"> В. П. Желиховскую, в астральном теле, писала ей об особенностях подобного «общения»: «Чего тут бояться? Будто ты никогда не слыша</w:t>
        <w:softHyphen/>
        <w:t>ла о явлении двойников! Я, вернее, мое тело, будет спокойно спать в постели. Даже если оно проснется, ничего страшного не случится,— оно будет находиться в состоянии безобидной прострации. Это и не удивительно: Божественный свет</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покинет меня и улетит к тебе. Потом</w:t>
        <w:softHyphen/>
        <w:t xml:space="preserve"> он вернется обратно и храм снова будет освещен присутствием Божест</w:t>
        <w:softHyphen/>
        <w:t>венного начала. Но, разумеется, это произойдет лишь в том случае, если нить, связующая тело и душу, не прервется. Стоит тебе только громко вскрикнуть — и она может порваться; тогда я неминуемо погибну».</w:t>
        <w:softHyphen/>
        <w:t xml:space="preserve"> (См.: Нэф М. К. «Личные мемуары Е. П. Блаватской», М., 1993, с. 24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ая возможность, увы, существует даже при выходах астрального тела на незначительные расстояния. Что же можно сказать об астральных полетах к другим планетам! Правда, как уже говорилось, для наиболее сложных и далеких путешествий в пространстве Архаты используют не астральное, а более совершенное, ментальное</w:t>
        <w:softHyphen/>
        <w:t xml:space="preserve"> тело. Но в любом случае при длительном выделении тонкого тела физический организм адепта подвергается немалой опасности. Так, в дневниках Е. И. Рерих есть следующая запись слов Учителя о работе в тонком теле одной из сестер Белого Братства: «Хочу добавить один незаконченный опыт. Сестра Изар, родом из Оркнейских островов, предприняла изыскания дальних миров и после одного из полетов не вернулась. До сих пор существуют несколько теорий относительно этого необъяснимого факта. Думаю, что, выйдя за пределы тяготения, она была вовлечена в вихрь неизвестной группы тел. Неведомы дальние миры. Думаю — она существует. Так и зовем неизвестные области «Орклэнд»». На вопрос Елены Ивановны: «Сколько лет, как отсутствует Сестра Изар?» Учитель ответил: «Тридцать лет». (Рерих Е. И. «У порога нового мира», с. 8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дневниковых записях нью-йоркской сотрудницы Рерихов, З. Г. Фосдик, говорилось о том, что Сестра Изар все-таки вернулась после своего дальнего полета. Об этом позднее рассказала Зинаиде Григорьевне Е. И. Рерих. Длительность этого полета была вызвана необходимостью изучения этой подвижницей одной из дальних планет, находящихся за пределами Солнечной систем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полетах в тонком теле самой Елены Ивановны Учитель в шутку говорил: «И в будущем, вернувшись из области планет за Ураном, скажешь, наверное,— «только вышла за ворота». (Там же, с 6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вернемся к текстам Учения. В учении Живой Этики о деятельности адептов в тонких телах говор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хочет сопоставить полеты к дальним мирам с полетами в высшие сферы Тонкого Мира до Области Огненной. В основе оба полета происходят в тонком теле, но в разной плоскости. Опасность может быть при обоих полетах. При приближении к дальним мирам может чувствоваться перемена давления. Кроме того, не забудем случившееся с Сестрой И[зар]. Такой случай мог угрожать разрывом соединительной нити. Также могут возникать еще большие опасности при своевольном полете к огненным сферам. Тонкое тело может сгореть, если оно не подготовится приближением длительны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нужно забывать, что тонкое тело даже при высоком состоянии все-таки будет телом материальным, которое подвержено законам, хотя и высшим, но тем не менее материальны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гненные явления редки в земном мире, ибо они, до известной степени, прожигают земные слои. Они не только воздействуют на сердца человеческие, но и преображают все сферы, с которыми соприкасаются. Но такое мгновенное преображение может вызвать потрясение. Оно будет феноменальным и не встретит равновесия во всем сущем плотном. Иначе говоря, огненный меч прожжет плотные ножны.</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лишь редко можем соприкасаться с Миром Огненным. Обычно сношения происходят через соответственные сферы Тонкого Мира, таким образом, везде должен соблюдаться закон целесообразности. При расширении сознания этот закон тем более применяется сознательно. Плотный мир обнимает Нашу Обитель, и Мы берем на себя ответственность, чтобы не нарушить равновесия. (...)» («Надземное», 12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сколько иногда тяжко посещать собрания плотных людей, даже посещение Тонкого Мира легче. Но и Мы все признаем, что для воздействия на земном плане требуется больше энергии, нежели при сношениях с Тонким Миром. Там, где энергия мысли поставлена в условия непосредственные, легче сообщаться с нею. Но в земных условиях мысль настолько смутна, что посылка требует усиленного напряж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также знает, что присутствие на земных собраниях очень утомительно для невидимой участницы. Такие присутствия часты, и люди могут ощущать невидимого собеседника. Они нередко чуют, как их кто-то спрашивает или отвечает им. Явление настолько бывает ярко, что люди переспрашивают соседа и полагают, что им физически послышалось. Можно назвать исторические эпизоды, когда государственные деятели слышали ясные голоса и предупреждения. К сожалению, большинство не обращало внимания на такую помощ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однажды Мы предостерегали Наполеона, и он подтверждал такие голоса, но все же продолжал путь заблуждения. Издревле Мы считаем Нашей обязанностью предостерегать таких тружеников, которые могут вовлечь эволюцию в неполезное осложн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Урусвати недавно посетила некоторые военные собрания; участники чуяли, что они должны высказаться о своих заботах, но никто не подозревал, кому они признавались. Таким путем нередко созревает решение, которое иначе осталось бы невыраженным. Такие влияния Мы называем неслышимым убеждением». («Надземное», 133.)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участие в тонком теле среди земных битв. Может показаться удивительным, что острие оружия не нарушает тонкое тело. Ведь острие употребляется против всяких явленных сущностей. Но смысл в том, что острие употребляется сознательно, с участием свободной воли, тогда как в битве не может быть сознательного действия против невидимого тонкого тела. На этом можно видеть, насколько существенно сознательное действ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 древних изображениях нередко можно видеть пространственных пособников в битве. Урусвати может свидетельствовать, насколько быстро и неуязвимо она летала между сражающимися. Можете представить, насколько часто Мы участвуем среди человеческих столкновений. Если для человеческого оружия Мы неуязвимы, то в пространстве могут быть рушения, направленные иерофантами тьмы. Такие незримые битвы не сказка. Одно дело направить Луч из Башни, но совершенно другое — полет для единоборства в пространстве. Не поверят люди в такие единоборства. Но и в земном состоянии можно летать, а полеты в тонком теле уже удостоверены достаточ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в земных, и в тонких битвах имеет решающее значение качество устремления к Нам. Можно твердить без конца, что устремление к Нам есть Щит прочный. Помощь может быть увеличена безмерно, где нет недовольства, жалоб, уныния и недоверия. Люди, дайте Незримым Пособникам протянуть руку помощи. Сколько светлых крыльев поникло от человеческого недовер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сли сознательность укрепляет даже острие, то светлое устремление привлекает и помощь. Все это не нравоучения, но научные указания. Самоотверженный полет уже есть действие веры и чувствознания. Урусвати добровольно устремляется в битву. Она советует набраться сил, чтобы победить. Можно не однажды принять участие в битве. Так, Мы ценим каждое стремление на помощь Свету. (...)» («Надземное», 1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уже знаете, как часто Наши Сестры и Братья посещают Мир Тонкий. Этому две причины: одна — помощь тем, за кем было наблюдение, вторая — чтобы постоянно упражнять свои тонкие энергии в разных сферах. Именно следует упражнять тонкие энергии, чтобы всюду чувствовать себя как дома». («Надземное», 22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весьма важно наблюдать руководство, получаемое детьми. Часто дети утверждают, что к ним для игр приходили маленькие дети. Среди игр происходят беседы на полезные темы. Они часто зовут старших принять участие в этих играх, но старшие не видят таких друзей и потому считают такие посещения галлюцинациями. Но следует обратить внимание, что такие рассказы приходят из разных стран и не могут быть навеяны явлением услышанного рассказа. Нужно очень прислушиваться к показаниям детей.</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Также нужно наблюдать явления около тяжко больных. Они нередко видят лица незнакомые, которые стремятся облегчить им страдания. Иногда эти лица имеют облик родных ушедших. Разнообразны такие прикасания высших сфер. Нужно оценить всю бережность и заботу, которые проявляются так изысканно. Но люди предпочитают толковать об ужасных призраках, забывая, что имеются и высокие проявления.</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Мыслитель, услышав о видении родственников, заметил: «Может быть, высокие Духи облеклись в такую оболочку». («Надземное», 248.)</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глубокий смысл древнего речения: «Ищите Друзей Невидимых». Соявление Друзей из Высшего Мира будет крепким ручательством. Иногда вы знаете Их, но большею частью Они безымянны, и только радость сознания указывает на близость Их. Не пытайтесь узнавать Их имен. Они давно отказались от земных прозвищ. Как время не существует для Них, так и земные отличия уже растворяются для тел Славы.</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Пусть будет множество таких Покровителей. Они оценят каждое светлое устремление, и ничто не отклонит Их благоволения, когда Они убедятся в творимом подвиге. Они помогают там, где крепко доверие. Пусть будет с вами благодать Друзей Невидимых.</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Путник получает указания и ждет оповещенных знаков, но путь долог и знаки не походят на предуказанные. Неужели ошибка? Неужели</w:t>
        <w:softHyphen/>
        <w:t xml:space="preserve"> путник не на правильной тропе? Уже проникло сомнение, оно уносит силы и убивает мужество. Но засиял знак предуказанный, и путник изумлен — «неужели срок наступил?» Жаль, что мужество пострадало.</w:t>
        <w:softHyphen/>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о не об одних Надземных Друзьях говорим. И на Земле имеются Невидимые друзья. Нужно послать Им привет. Они бывают деятельнее, нежели некоторые знакомые друзья. Умейте улыбнуться этим земным сотрудникам.</w:t>
      </w:r>
    </w:p>
    <w:p>
      <w:pPr>
        <w:pStyle w:val="TextBody"/>
        <w:spacing w:lineRule="atLeast" w:line="248"/>
        <w:rPr/>
      </w:pPr>
      <w:r>
        <w:rPr>
          <w:rFonts w:cs="Times New Roman" w:ascii="Times New Roman" w:hAnsi="Times New Roman"/>
          <w:color w:val="000000"/>
          <w:sz w:val="24"/>
          <w:szCs w:val="24"/>
        </w:rPr>
        <w:t>Мыслитель</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говорил: «Не только зримые друзья помогают, но еще больше Незримые. Не будем заботиться о земных встречах с Ними, но пошлем Им привет сердца». («Надземное», 58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Говоря о материализациях или появлениях Учителей в астральных телах, необходимо отметить разницу в вибрациях, сопровождающих подобные явления у Архатов, по сравнению с адептами, находящимися на более низких ступенях духовного развития. Астральные путешествия и материализации в Тибете и Индии не являются редкостью среди высокодуховных йогов и священнослужителей. Однако тонкоматериальные тела Великих Учителей, вследствие необычайной напряженности их ауры, обладают и чрезвычайно мощным силовым полем. Выдержать излучение подобной интенсивности способны далеко не все жители земного плана, включая даже духовно подготовленных сотрудников Махатм. Поэтому, во время появлений перед своими земными сотрудниками в тонких телах, а также при материализациях, Махатмам, как правило, приходилось предпринимать определенные меры для того, чтобы оградить ауру учеников от чрезмерного воздействия их силового пол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характере излучений тонкоматериальных тел Архатов в Живой Этике говор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видела Нас и в плотном теле, и в тонком. Лишь испытавшие такие напряжения могут судить о напряжении с ними сопряженном. Нередко Мы даем увидеть только Лик или Руки, чтобы не причинить сотрясения. Так можно вспомнить Руку писавшую, но и такое проявление уже было чувствительно. Вибрации не могут быть скрыты. И тем более следует применять наивысшую бережно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без причины Мы постоянно говорим о бережности. Люди совершенно не понимают значения этого качества. Сколько пагубных болезней происходит от недостаточной взаимной бережности. Но тем более требуется она там, где различие вибраций мощно. Требуется зоркость и взаимность, чтобы не причинить вред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 Наших земных поездках Мы нередко передавали поручения через третье лицо, которое не знало существа поручения и действовало лишь формаль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вление Щита Нашего тоже преисполнено разными предосторожностями. Трудно понимается значение такой заботы. Люди не могут учесть всех причин, заставляющих Нас быть очень осторожными. По невежеству, люди хотят иметь самые сильные проявления, не думая о последствия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люди не хотят понять разницы силы вибрации обычного тонкого тела от Нашей. Нередко люди видели материализации, не испытывая особых потрясений, но Наши вибрации иного напряжения. Все относительно, и следует отнестись серьезно к ритму и вибрациям. (...)» («Надземное», 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тказ Махатм от личных встреч с большинством членов теософского общества, изъявлявших желание увидеть Учителей воочию, был основан, в числе прочих причин, и на разнице в вибрационно-энергетическом режиме между аурами обычного (даже высокодуховного) человека и Адепта. Так, в ответ на просьбу Синнетта о личной</w:t>
        <w:softHyphen/>
        <w:t xml:space="preserve"> встрече, Махатма Кут-Хуми писал ему: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ое сообщение» со мной, о котором вы пишете в вашей дополнительной записке, и которое могло бы принести «огромную пользу самой книге, если бы на это было дано соизволение», конечно, было бы дано тотчас же, если бы это зависело только от меня. Хотя неразумно часто повторяться, все же я хочу, чтобы вы поняли неисполнимость этой просьбы, если бы даже на это было дано соизволение Наших Старших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 отказ вызван необходимостью соблюдения вашей собственной безопасности (с точки зрения ваших мирских соображений), как и обязательностью моего вынужденного подчинения освященным временем Правилам.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непосредственного общения» между нами было бы возможно лишь при следующих условия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 Встречи в наших физических телах. Однако при том, что я нахожусь там, где я должен быть, а вы — в своем доме, то это будет препятствием для мен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2. Встречи в наших астральных формах. Но для этого потребуется ваш и мой выходы из физического тела. Духовное препятствие для этого существует с вашей сторо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3. Возможности слышать мой голос внутри или вблизи вас. Это было бы осуществимо одним из двух способ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Если бы наши Старшие дали мне разрешение создать необходимые для этого условия. Но это в настоящее время они отклоняют такую возможно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 Услышать мой естественный голос без всяких психофизиологических изменений, произведенных мной (как мы часто делаем между собою). Но для того чтобы осуществить это, человек должен не только иметь открытые духовные центры, но и овладеть великой тайной, еще не открытой наукой,— тайной упразднения всех препятствий пространства. Для этого требовалось бы нейтрализовать на время общения естественные препятствия посредствующих частиц воздуха и заставить волны ударять в ваше ухо отраженными звуками или эхом. Об этом вы знаете сейчас ровно столько, чтобы воспринять это как ненаучность, нелепость. Ваши физики, не освоив до сих пор акустику далее «совершенного» знания вибраций звучащих предметов и отражения звука посредством труб, могут насмешливо спросить: «Где же ваши бесконечно продолженные резонирующие предметы, чтобы проводить через пространство вибрации голоса?» Мы отвечаем: «Наши провода, хотя и невидимы, но неразрушимы и гораздо более совершенны, нежели имеющиеся у современных физиков, у которых быстрота передачи механической силы по воздуху представлена скоростью в 1100 футов в секунду и не более, если я не ошибаюсь. Но разве не могут существовать люди, которые нашли более совершенные и скорые способы передачи звука благодаря знанию оккультных свойств воздуха (акаша) и, таким образом, имеющие более углубленное суждение о звуке?» («ПМ», 1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проблеме общения людей с Высшими Существами на земном плане Е. И. Рерих писал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следует иметь в виду, что явление или приближение Высших Обликов на земном плане всегда сопровождается страшным потрясением организма. Трепет, который охватывает все существо наше, так ужасен, что сердце может не выдержать. Вот почему некоторые, видевшие только свет такого Приближения, уже падали замертво. Припомните все видения великих Святых. Возьмем, хотя бы, видение Богоматери Преподобным Сергием, какой трепет потряс Его, какая седина волос запечатлела это посещение, и как замертво упал находящийся при нем ученик. А мы знаем какой почти недосягаемой высоты был Дух приобщившегося к Огню Преподобного Сергия. Но земная оболочка, при всем ее утончении, не может ассимилироваться с тончайшими энергиями без потрясений. Потому, когда Вам будут рассказывать о явлениях Великих Учителей, относитесь к этому с величайшей осторожностью. Так запомните, что «если Высшие Облики и высшие сферы были бы так доступны малому сознанию, то Мир разрушился бы давно». Легко доступны лишь низшие сферы и персонификаторы мира низшего, потому столько искажений и самомнений. Потому медиумы так заблуждаются». (Е. И. Рерих, 16.01.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 последних предложения этой цитаты относятся к многочисленным случаям медиумических проявлений. И до начала теософского движения на Западе, и в наши дни существует немало людей, утверждающих, что они якобы общаются с Учителями и Высшими Существами духовного плана бытия. Однако в действительности все «явления» из мира иного, которые доступны людям с медиумической структурой организма, представляют собой не Учителей, а так называемых «персонификаторов» — несовершенных (а иногда и вредоносных) духов астрального мира, прибегающих к намеренному обману жителей земного плана с разными целям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ма различных явлений астрального плана не раз поднималась в письмах Е. И. Рерих. Елена Ивановна неоднократно предостерегала последователей эзотерических учений против увлечений различными видениями и голосами из Тонкого Ми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сознательными орудиями служителей тьмы. Именно, можно сказать, что две трети всех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w:t>
      </w:r>
    </w:p>
    <w:p>
      <w:pPr>
        <w:pStyle w:val="TextBody"/>
        <w:spacing w:lineRule="atLeast" w:line="248"/>
        <w:rPr/>
      </w:pPr>
      <w:r>
        <w:rPr>
          <w:rFonts w:cs="Times New Roman" w:ascii="Times New Roman" w:hAnsi="Times New Roman"/>
          <w:color w:val="000000"/>
          <w:sz w:val="24"/>
          <w:szCs w:val="24"/>
        </w:rPr>
        <w:t>Как сказано, луч Высшего Мира — «не мокрая кисея», и если он не воспринят сердцем, то голова может слететь от такого непривычного воздействия. Вспомним, как подвижники годами подготовляли свое тело всякими очищениями и воздержаниями для принятия Иеровдохновения. Вспомним также все те потрясения, которые испытывали даже очень высокие Духи, носившие земную оболочку, при посещении их Обитателями Мира Огненного. Вспомним потрясения и седину Преподобного Сергия,</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несмотря на то что Дух Его принадлежал к Миру Высшем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перь Вам станет также ясно, что лица, описывающие посещение их Высочайшими Духами и не упоминающие при этом священного</w:t>
        <w:softHyphen/>
        <w:t xml:space="preserve"> трепета, который ввергает сердце в неописуемое состояние, близкое к разрыву, или говорят неправду, или введены в заблуждение персонификаторами из Тонкого Мира». (Е. И. Рерих, 08.06.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связи с данной проблемой Е. И. Рерих приводила в своих работах</w:t>
        <w:softHyphen/>
        <w:t xml:space="preserve"> известный евангельский пример, когда явившийся Марии Магдалине после своего Воскресения Христос не позволил ей прикоснуться к Нем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нечно, Христос при преображении своем не дематериализовал свое тело, но появился ученикам в своем тонком теле. Точно так же и воскресение было именно в тонком теле. Вспомните, как Он не позволил Марии Магдалине прикоснуться к Нему, ибо прикасание к Высокому Духу может быть смертельным из-за разницы в вибрациях». (Е. И. Рерих, 02.09.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днако ученики и сотрудники Махатм неоднократно удостаивались их Посещения не только в физических телах (которые Учителя могли материализовать в любом пункте земного шара), но и в тонких. В жизни Е. И. Рерих таких Посещений было несколько. Об одной из этих встреч П. Ф. Беликов писа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мерно между 1907 и 1909 гг. Е. И. имела Видение, потрясшее все ее существо. Вечером она осталась одна (Н. К. был на каком-то совещании) и рано легла спать. Проснулась внезапно от очень яркого света и увидела в своей спальне, озаренную ярким сиянием, фигуру Человека с необыкновенно красивым лицом. Все было насыщено такими сильными вибрациями, что первой мыслью Е. И. была мысль о смерти. Она подумала о маленьких детях, которые спали рядом в комнате, о том, что перед смертью не успела сделать нужных распоряжений. Однако вскоре мысль о смерти отступила, заменилась необычным, ни с чем не сравнимым ощущением — Присутствием Высшей Силы. Так состоялось Посещение Учителем Е[лены] И[вановны], которое, несомненно, многое для нее открыло». (Беликов. П. Ф. «Рерих...», с. 9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уже говорилось, столь необычные встречи происходили в жизни Е. И. Рерих не однажды...</w:t>
      </w:r>
    </w:p>
    <w:p>
      <w:pPr>
        <w:pStyle w:val="Style17"/>
        <w:rPr/>
      </w:pPr>
      <w:bookmarkStart w:id="26" w:name="ГЛАВА_3"/>
      <w:bookmarkEnd w:id="26"/>
      <w:r>
        <w:rPr>
          <w:rFonts w:cs="Times New Roman" w:ascii="Times New Roman" w:hAnsi="Times New Roman"/>
          <w:caps/>
          <w:sz w:val="24"/>
          <w:szCs w:val="24"/>
        </w:rPr>
        <w:t>Глава</w:t>
      </w:r>
      <w:r>
        <w:rPr>
          <w:rFonts w:cs="Times New Roman" w:ascii="Times New Roman" w:hAnsi="Times New Roman"/>
          <w:sz w:val="24"/>
          <w:szCs w:val="24"/>
        </w:rPr>
        <w:t xml:space="preserve"> 3</w:t>
      </w:r>
    </w:p>
    <w:p>
      <w:pPr>
        <w:pStyle w:val="Style17"/>
        <w:rPr>
          <w:rFonts w:ascii="Times New Roman" w:hAnsi="Times New Roman" w:cs="Times New Roman"/>
          <w:sz w:val="24"/>
          <w:szCs w:val="24"/>
        </w:rPr>
      </w:pPr>
      <w:r>
        <w:rPr>
          <w:rFonts w:cs="Times New Roman" w:ascii="Times New Roman" w:hAnsi="Times New Roman"/>
          <w:sz w:val="24"/>
          <w:szCs w:val="24"/>
        </w:rPr>
      </w:r>
      <w:bookmarkStart w:id="27" w:name="ГЛАВА_3"/>
      <w:bookmarkStart w:id="28" w:name="ГЛАВА_3"/>
      <w:bookmarkEnd w:id="28"/>
    </w:p>
    <w:p>
      <w:pPr>
        <w:pStyle w:val="Style17"/>
        <w:rPr>
          <w:rFonts w:ascii="Times New Roman" w:hAnsi="Times New Roman" w:cs="Times New Roman"/>
          <w:sz w:val="24"/>
          <w:szCs w:val="24"/>
        </w:rPr>
      </w:pPr>
      <w:r>
        <w:rPr>
          <w:rFonts w:cs="Times New Roman" w:ascii="Times New Roman" w:hAnsi="Times New Roman"/>
          <w:sz w:val="24"/>
          <w:szCs w:val="24"/>
        </w:rPr>
        <w:t>Наука будущего</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before="113" w:after="113"/>
        <w:rPr>
          <w:rFonts w:ascii="Times New Roman" w:hAnsi="Times New Roman" w:cs="Times New Roman"/>
        </w:rPr>
      </w:pPr>
      <w:r>
        <w:rPr>
          <w:rFonts w:cs="Times New Roman" w:ascii="Times New Roman" w:hAnsi="Times New Roman"/>
        </w:rPr>
        <w:t>Лучи Башни Чунг</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воря о необычных способностях Махатм, невозможно не коснуться уже затронутой нами темы,— а именно, высочайшего научно-технического потенциала, которым располагают сотрудники загадочной гималайской обители. О чудесах науки и техники, достигнутых Архатами, говорилось и в древних легендах о Шамбале, и в рассказах побывавшего там китайского ученого Лаодзина, и во многих других источниках, в том числе и в учении Живой Этик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книгах Живой Этики есть немало интересных сведений о техническом оснащении гималайской обители и об основных принципах работы техники нового, еще не достигнутого земной наукой, покол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видела многие Наши аппараты. По виду они мало отличаются от существующих подобных, но употребление их отличается, к ним добавляется психическая энергия. Уже давно известно, что некоторые аппараты могли действовать лишь присутствием определенного человека. Теперь много таких людей, которые могут заменить собою целые сложные аппараты. Таким образом, человечество привыкает к силам, заключенным в нем сам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у Нас уже давно принят принцип, что каждый аппарат может быть усилен именно человеком. Можно достичь преображения целой</w:t>
        <w:softHyphen/>
        <w:t xml:space="preserve"> жизни лишь допущением осознания всеначальной энергии. В веках Мы привыкли к мысли, что сосредоточение энергии может быть направлено в любую область. Энергия, как молния, соединяет в своем разряде накопленные силы. На том же принципе основаны явления, называемые магическими. На самом деле, такое название только вводит в заблуждение. Можно назвать магическим аппаратом любую электрическую машину. Сами вы, когда производили левитацию и перенос предметов, не производили это магией, но лишь не противились вашей энергии. Принятую, явленную энергию вы выдавали на действо, и она соединялась с энергией космическо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льзя называть магией зеркала Наши. Они лишь способствуют работе Нашей энергии. Много может быть приспособлений к усилению действия энергии. Сильные магниты разве могут называться магическими, но воздействие замечательно. Тонкое тело и все опыты вокруг него будут принадлежать науке, но вовсе не магии. Так нужно</w:t>
        <w:softHyphen/>
        <w:t xml:space="preserve"> уничтожить суеверие, связанное с непонятным термином «магия».</w:t>
      </w:r>
    </w:p>
    <w:p>
      <w:pPr>
        <w:pStyle w:val="TextBody"/>
        <w:spacing w:lineRule="atLeast" w:line="248"/>
        <w:rPr/>
      </w:pPr>
      <w:r>
        <w:rPr>
          <w:rFonts w:cs="Times New Roman" w:ascii="Times New Roman" w:hAnsi="Times New Roman"/>
          <w:color w:val="000000"/>
          <w:sz w:val="24"/>
          <w:szCs w:val="24"/>
        </w:rPr>
        <w:t>Человек постоянно опасается всего таинственного, забыв, что ключ от Сезама в нем самом. Нужно освободиться от всех мешающих обстоятельств, которые индивидуальны для каждого человека. Наше преуспеяние зависит от свободной воли, которая направлена к добру. Сила добра заставляет действовать даже машины не для себя, но для человечества. Так Наши аппараты действуют при Нашем участ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могут смеяться, но идеи управляют миром. Слова эти внесены в Устав Братства». («Надземное», 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следует из этой цитаты, принцип деятельности сверхмощных технических агрегатов, используемых сотрудниками Шамбалы, заключается в управлении машинами и аппаратами с помощью психи</w:t>
        <w:softHyphen/>
        <w:t>ческой энергии людей-операторов. Человек сознательно объединя</w:t>
        <w:softHyphen/>
        <w:t>ет</w:t>
        <w:softHyphen/>
        <w:t xml:space="preserve"> свою психическую энергию с высокочувствительной совершенной</w:t>
        <w:softHyphen/>
        <w:t xml:space="preserve"> техникой, тем самым достигая необычной мощности и продуктивности в ее работ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овеку нашей эпохи технические средства, находящиеся в распоряжении сотрудников гималайского центра, показались бы чем-то фантастическим и даже пугающим.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ые передовые ученые нашей эпохи сравнительно недавно признали факт существования иных миров и планов бытия, и саму возможность существования разумной жизни небелкового уровня. До сих пор не все представители научных кругов разделяют эту точку зрения. Между тем научная ступень Архатов Шамбалы такова, что позволяет им использовать высшие энергии иных миров и иные состояния материи в практической деятельности, в том числе и при создании новых видов техник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ши аппараты похожи на телеграфные приемники, но с более тонкими вибрациями. При таком напряжении требуется и нагнетение праны. Вздохи Наших озонаторов могут быть приняты за дыхание живых существ. Ярко может гореть Наше освещение, нечто вроде неоновых трубок. Такие механические приспособления могут быть усилены осознанием Невидимого Мира»,— говорят Учителя о техническом оснащении гималайской обители. («Надземное», 77.)</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У Нас имеются и аппараты, которые способствуют передаче мысли на расстояние. Люди удивились бы, увидев, что некоторые аппараты им знакомы, но имеют совершенно иное применени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риложение психической энергии преображает самые простые двигатели». («Надземное», 4.)</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умеется, научные достижения сотрудников Шамбалы представлены не только областью точных наук и создаваемой на их основе техники. Гуманитарные науки, культура и искусство всегда были объектом пристального изучения сотрудников гималайской общины. При этом особое внимание Учителей Востока обращено не только к социальной и духовной стороне предметов искусства, но и к их психоэнергетическому выражению.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Урусвати видела часть Наших Хранилищ. По эпохам собраны памятники искусства. Но эти собрания не есть музей в обычном понимании. Эти предметы служат как резервуар накопления ауры. Излучения творческие прежнего владельца остаются гораздо дольше на предметах, нежели полагают. Если удастся собрать ряд предметов, собранных в одно время и в одном устремлении, то, действительно, можно получить излучения эпохи. Таким образом, можно изучать подлинный смысл определенных времен. Для психической науки такая возможность чрезвычайно важн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усть не глумятся невежды над Хранилищами Братства. Пусть эгоизм невежества Наши Хранилища представляет себе сокровищами</w:t>
        <w:softHyphen/>
        <w:t xml:space="preserve"> скупцов. На самом деле, каждая вещь является нужным аппаратом. Вещи могут служить для важных наблюдений. Ценно наблюдать отношение древней ауры к современным излучениям. Получается иногда целая война вещей или взаимное дружелюби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Мы не только наблюдаем явленным духовным зрением, но и проверяем Нашими аппаратами. Много опытов Нами производится над древними вещами. Это не есть так называемая психометрия, но наука излучений. Так же точно, как вы можете наблюдать полезность плодов и растений, так Мы сопоставляем язык вещей по их излучениям. Так можно наблюдать, что лишь малая часть священных предметов имеет прекрасные излучения. Слишком часто они изготовляются своекорыстно и попадают в руки еще более корыстны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ак же показательно собрание изобретений. Психическая энергия, утверждавшая изобретение, накладывает свою печать. Такие внутренние свойства тяжко или благотворно сопровождают открытия. Пусть будут чисты руки изобретател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ледим пристально за изобретателями. Радуемся, но чаще печалуемся. Так Наша Башня открыта для всего нового. Особенно радостно, когда посланная мысль воспринимается достойным тружеником». («Надземное», 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таинственной гималайской обители проводятся серьезнейшие исследования в тех областях науки, которые сравнительно недавно возникли у нас.</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сколько усердно Мы заняты астрохимией. Химические междупланетные воздействия представляют науку будущего. Безразлично под каким наименованием, но и в учебных заведениях этому предмету будет уделено большое внимание. Справедливо назвать такой предмет психохимией, ибо не только небесные тела, но и все сущее излучает сильные химизмы. Уже пора обратить внимание на такие взаимодействия не только со стороны так называемого магнетизма, но именно со стороны химических реакц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ждое рукопожатие уже есть какое-то химическое порождение. Передается не только телесная зараза, но творится психохимическое вещество. Люди не только отрицают такие воздействия, но даже не допускают, что все междупланетные пространства наполнены сильными химическими лучами. Много говорят о спектральном анализе, но такие заключения остаются в пределах абстракции. Между тем они имеют весьма значительное влияние на земную жизнь. Если хотя отчасти признают, что все тела имеют излучения, то следующим шагом будет признание химизма таких излучений. От малого можно дойти и до великого, и до междупланетных воздейств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том и в химических лабораториях будут начаты соответственные опыты. Между тем можно будет понять, почему даже чистые вещества могут иметь как бы отличительные качества. Именно они впитывают психохимические влияния». («Надземное», 8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ицы Живой Этики, а также писем Е. И. Рерих повествуют не только об интереснейших научных исследованиях, проводящихся в Шамбале, но и о стремлении Учителей поделиться своими знаниями с учеными нашего мир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очень хотела бы дать людям больше сведений, но чувствознание указывает границу возможностей. Познание этой границы есть преткновение для многих. Большие несчастья происходили, именно, от небрежения этой границей. Невозможно земным словом определить, где притаилась соизмеримая предельная черта. Расширенное сознание может подсказать, где начнется вред. Сами знаете, как часто люди требуют ответ, который они принять не могут. Люди скажут: «Говорите нам скорее, и мы решим, что примем и что отвергнем». Они хотели бы играть в бирюльки, вынимая лишь приятные себе вещи. Но им нет дела, не развалится ли все построение? Даже дети знают, что нужно не нарушать целое. Но люди взрослые бросаются бомбами и весьма удивляются, когда собственная бомба изувечит их. Они любят твердить Наше сравнение с бумерангом, но не видят следствий своих же ударов». («Надземное», 11.)</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Урусвати была в Нашей лаборатории. Урусвати видела одну из формул атомической энергии. Внешняя память не могла сохранить ее, но внутреннее хранилище приняло ее. «Атомические атомы!» — воскликнул Наш Брат при делении атома. Как колосья зреют до срока жатвы, так и достижения должны храниться до часа выдачи. Одинаково трудно и найти, но и охранить до срока. Безумие хотело бы разбросать сведения, как град на поля. Безумию нет дела до того, какие чудовища могут вырасти из необузданных страстей. Понять срок будет уже ступенью Братства. </w:t>
      </w:r>
    </w:p>
    <w:p>
      <w:pPr>
        <w:pStyle w:val="TextBody"/>
        <w:spacing w:lineRule="atLeast" w:line="242"/>
        <w:rPr/>
      </w:pPr>
      <w:r>
        <w:rPr>
          <w:rFonts w:cs="Times New Roman" w:ascii="Times New Roman" w:hAnsi="Times New Roman"/>
          <w:color w:val="000000"/>
          <w:sz w:val="24"/>
          <w:szCs w:val="24"/>
        </w:rPr>
        <w:t>«Северные тундры и Гоби хранят сокровищ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но можно ли спешить с выдачей их? Только высокий уровень сознания народа может распорядиться такими ценностями. Зная спираль эволюции, нужно не бросить алмазы под колеса повозок. Даже испытанному терпению бывает иногда тяжко ожидать приближения счастливого каравана. «Может быть, уже пришел срок?» — так стучит сердце. Но умный опыт шепчет: «Еще рано». Состязание сердца с умом — самое потрясающее зрелище. Счастлив тот, кто истолкует веление сердц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Много формул заготовлено. Лучи Башни Чунг сияют, когда сознание ученых совпадает со сроками. Но в простоте люди не понимают гармонии сроков. Они всюду желают навязать свою бесхозяйственность и безответственность. Им мало значит, если нечто не совершилось, если бы даже разбилась великая мысль! Кроме того, они требуют, чтобы все совершалось по их мерам. Удачу назовут несчастьем и будут радоваться бедствию. Малое кажется им великим, но великое — ничтожны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очные знания Нашей лаборатории не будут приняты, ибо формулы будут найдены в необычных обозначениях. Но почему Мы должны искажать древние наименования, забытые теперь? Если остались некоторые формулы Атлантиды, то их невозможно ограничить современными научными понятиями. Наука обобщающая и наука расчленяющая разошлись. Тем труднее найти гармонию, которая может расти в Братстве». («Надземное», 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разнообразии научно-исследовательской деятельности Братства немало говорится в Живой Этик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восхищалась Нашими цветами. Действительно, Мы достигли усовершенствования некоторых сортов. Прежде всего, имела значение психическая энергия, которая способствует развитию растительности. Вместе с нею Мы даем содовое орошение, таким образом, действуем с внешней и внутренней стороны. Можно широко производить воздействие посредством психической энергии. Но нужно производить это систематично и не забывать, что потребуется немало времени и терпения. Вообще, люди губят много удачно начатых опытов отсутствием терпения. Кроме того, у Нас сгармонизированы излучения и потому каждый может заменить себя равнодействующей вол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не могут понять, насколько такие исследования им самим полезны. Психическая энергия нуждается в обмене. Посылки ее людям могут вызывать утомление, но касание к растительному миру не причинит обратного удара. Также не забудем, что Мы имеем ближайшее сотрудничество с Тонким Миром, и такой резервуар может легко обновлять энерги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рудно многим представить, как происходит сотрудничество Существ трех состояний, но на деле это не сложно. Тонкие Сотрудники часто видимы, ибо для этого даже не требуется эктоплазмы, но употребляются некоторые химические составы, действующие на уплотнение вещества. Даже во время последней войны замечали многие видения, но не подумали, что причина лежит в некоторых химических пособниках. Часто нечто разлагающее для плотного мира может</w:t>
        <w:softHyphen/>
        <w:t xml:space="preserve"> служить обратно для Мира Тонкого, настолько различны условия.</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могла удивляться, что на Наших высотах могут су</w:t>
        <w:softHyphen/>
        <w:t>ществовать цветы нижних областей. Не надо думать, что такая акклиматизация могла совершиться быстро. Урусвати видела своего тибетского Знакомца в цветнике. У Нас много растений и внутри помещений. Нужно иметь жизненное вещество живых цветов для многих опытов. Так Мы советуем почаще беседовать с растениями. Такие токи очень близки к Тонкому Миру. Утверждаю, Мы посылаем Нашу Силу ко всему сущему. Таким образом, получается то органиче</w:t>
        <w:softHyphen/>
        <w:t>ское единение, на котором так часто настаиваем». («Надземное», 28.)</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6"/>
        <w:rPr/>
      </w:pPr>
      <w:r>
        <w:rPr>
          <w:rFonts w:cs="Times New Roman" w:ascii="Times New Roman" w:hAnsi="Times New Roman"/>
          <w:color w:val="000000"/>
          <w:sz w:val="24"/>
          <w:szCs w:val="24"/>
        </w:rPr>
        <w:t>«Урусвати знает, что каждое механическое явление приоткрывает частицу Невидимого Мира. Вы говорили о фильмах,</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которые воспринимают нечто невидимое для глаза, а также не воспринимают иногда физические части тела; последнее вполне возможно. Излучения воспринимаются иногда самыми обычными фильмами. Сильные излучения всеначальной энергии могут скрыть всего человека или частично. Конечно, скептики могут спросить: «Почему такие феноменальные снимки получаются сравнительно редко?» Причин много, прежде всего, зависимость от всеначальной энергии и после всего ненаблюдательность за фильмами. Велико количество так называемых «испорченных фильмов». Никто не дает себе труда рассмотреть неудачные снимк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Когда хотят заняться фотографическими опытами, то ждут немедленных результатов. Между тем немедленные следствия могут быть лишь в исключительных случаях, когда люди оказывались сознательно или бессознательно подготовленными,— без причин ничто не случается.</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У Нас производятся многие опыты с фильмами. Верно можно сказать, что новейшие фильмы пригодны для опытов. Изобретатели помогают вопросам, поставленным Невидимым Миром. Кроме снимков посредством фотоаппаратов получаются отпечатки и при держании фильма в руке, или при помещении фильма на ночь под изголовье. (...)» («Надземное», 77.)</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сколько бесполезно заниматься астрономией без понимания психической энергии и тонкого тела. При рассуждениях о дальних мирах нужно, прежде всего, отрешиться от земных мерил.</w:t>
        <w:softHyphen/>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Можно потонуть в астрономических цифрах, но они не приблизят к сотрудничеству с дальними мирами. Даже спектральный анализ окружен многими условностями. Все механические приборы не могут приблизить сотрудничества с дальними мирами. Из мил</w:t>
        <w:softHyphen/>
        <w:t>лиардов небесных тел могут быть усмотрены еще сотни, но самый мощный телескоп будет ничтожен сравнительно с действительностью Беспредельно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будем относиться с уважением к каждому научному заданию.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 шагам познания следует добавить и психическую мощь. В обсерватории пусть будут допущены честные ясновидящие. Пусть механика и психика соединятся. Всякий опыт требует подтверждения. Не будем удивляться, если указанное сотрудничество потребует много координаций и проверок. Каждое сопоставление дает новые мысли и тем само по себе уже полезно. Вавилон и Египет уже пользовались такими сопоставлениями. К сожалению, механика тогда не могла способствовать психической энергии, и настоящей координации нельзя было достичь. В Нашей Башне работа производится на соответствии двух основ. Только так можно взаимно корректировать выводы. Трудно представить себе всю сложность междупланетных условий. Даже при начальном воздухоплавании люди наталкивались на необъяснимые препятствия. Продолжим это соображение в Беспредельность. Так, существуют эксперименты, в которых ясновидящие могут быть весьма полез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 разрежении атмосферы особенно могут проявляться незримые силы, и получится очень сильный химизм. Лучи планет могут соединиться с таким химизмом, отсюда происходят неисчислимые вариации сочетаний. Какое широкое поле для исследований, если испытатели отбросят предрассуд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итель не однажды указывал на сочетание рассудка с сердцем. Познающий не может быть бессердечным. Если ученый жесток, значит, он не будет близок к Истине. Если ученый упрям, он не достоин познания. Если ученый уныл, значит, он лишен глаза на сокровища природы. Если ученый не может преступить ограничения вчерашнего дня, лучше ему не заниматься наукой. Говорю много о Мыслителе, ибо нужно помнить о Его неустанной работе. Вековой труд был положен на углубление мысли. Без такого самопожертвования невозможно достичь передачи мысли на такое огромное расстояние. Потому смешны те, кто думает в течение трех лет постичь и достичь. Суть не во времени, но в степени устремления». («Надземное», 2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о видоизменениях небосклона. Даже на протяжении одной земной жизни можно узнавать о разных явлениях, непонятных с земной точки зрения. Даже при ограниченных телескопах можно убедиться, какая сложная жизнь происходит в Беспредельно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пытаются увеличить размеры телескопов, но такие увеличения ничтожны в сравнении с астрономическими размерами. Необхо</w:t>
        <w:softHyphen/>
        <w:t>димо, чтобы наряду с телескопическими наблюдениями происходило и ясновидение. Таким путем можно обращать внимание на такие движе</w:t>
        <w:softHyphen/>
        <w:t>ния, которые могут ускользать при телескопических наблюдения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гут спросить — как совместить астрологию с неожиданными движениями на небосклоне? Действительно, если астрология основана на химизме светил, то каждое небесное тело влияет на Землю. Так оно и есть. Опытный астролог должен допустить особые воздействия, которые происходят от разных положений небесных тел. Таким образом, нужно сочетать астрологию с телескопами и ясновидением. Так нужно поступать и во всех отраслях зн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асто ученые вносят элемент интуиции. Она может быть навеяна извне или зародиться в глубине сознания. Но в обоих случаях нужно прислушиваться к интуиции, ибо где может быть граница ее с ясновидением? Невозможно ограничивать мышление лишь механическим образом действия. Даже при обычном телескопическом наблюдении нужно помнить, что глаза человека работают весьма различно. Можно утверждать, что каждый день человек видит неодинаков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можем наблюдать небосклон лишь при соблюдении трех условий. Нужно и в учебниках уже приучать молодых к сложности процесса</w:t>
        <w:softHyphen/>
        <w:t xml:space="preserve"> познавания. Не правы преподаватели, которые начинают с ограничения.</w:t>
        <w:softHyphen/>
      </w:r>
    </w:p>
    <w:p>
      <w:pPr>
        <w:pStyle w:val="TextBody"/>
        <w:spacing w:lineRule="atLeast" w:line="248"/>
        <w:rPr/>
      </w:pPr>
      <w:r>
        <w:rPr>
          <w:rFonts w:cs="Times New Roman" w:ascii="Times New Roman" w:hAnsi="Times New Roman"/>
          <w:color w:val="000000"/>
          <w:sz w:val="24"/>
          <w:szCs w:val="24"/>
        </w:rPr>
        <w:t>Мыслитель давно заботился о расширении путей мышления. Явление стеснения противно философии». («Надземное», 29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предугадала существование некоторого вещества, охраняющего равновесие и долговременность организма. Не назову полного состава этого вещества, ибо для плотного состояния оно может быть разрушительным. Сильная радиоактивность соответствует тонкому состоянию, но может разлагать плотное тело. В земных условиях даже валериан бывает слишком силен, потому нужно уметь различать соотношения разных веществ. Например, при известном опыте Моего Друга употреблялся самый сильный яд, который был бы смертелен для каждого человека. Но так как тело Моего Друга уже было близким к тонкому состоянию, то и действие яда было полезным. Можно назвать много примеров, когда действие яда не причиняло смерти. Можно искать причину в особом состоянии организма. (...)» («Надземное», 3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нтереснейшие данные об исследовательской деятельности сотрудников Братства мы встречаем и в дневниковых записях Елены Ивановны Рерих:</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Посещение Нашего Музея имеет то значение, что эпоха эт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ее достижения) помещается в самых нижних галереях. (...) Не фантом астрального нагромождения, но целое звено Великой Культуры. Ощущение Камня очень символично в земном облике, ибо Камень притягивается его основным телом.</w:t>
      </w:r>
      <w:r>
        <w:rPr>
          <w:rFonts w:cs="Times New Roman" w:ascii="Times New Roman" w:hAnsi="Times New Roman"/>
          <w:color w:val="000000"/>
          <w:position w:val="6"/>
          <w:sz w:val="24"/>
          <w:szCs w:val="24"/>
        </w:rPr>
        <w:t>2</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го оставаться нельзя в нижних галереях, ибо воздух насыщен предохранительными газами. (На мое замечание, что я так ясно и долго могла быть в галереях, посвященных жизни Христа.) Разница в 25 этажей. Не забудем, что астральное тело вполне подвержено газам. Даже примитивные колдуны жгут вереск и вербену, первым отгоняют, вторым привлекают. Сами Мы погружаемся ниже 20 этажей с предохранителям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онечно, Я указал на напряжение аппарата, нужного для великой задачи. (Объяснение видения.) Перед саном Христа не стыдно предстать в напряжении. Протекает опыт совсем необычно. Радостно видеть, как прошлое и будущее проходят перед сознанием, так же как у Нас, мелькают клише.</w:t>
      </w:r>
      <w:r>
        <w:rPr>
          <w:rFonts w:cs="Times New Roman" w:ascii="Times New Roman" w:hAnsi="Times New Roman"/>
          <w:color w:val="000000"/>
          <w:position w:val="6"/>
          <w:sz w:val="24"/>
          <w:szCs w:val="24"/>
        </w:rPr>
        <w:t>3</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онечно, кроме зеркал, где сосредоточены изображения, Мы имеем постоянные сообщения, быстрые, как звук и мысль. Их ясность и продолжительность обусловлены разными причинами. Конечно, имеет значение их объем и местность. Не скрою, что неравномерность условий часто уравнивает равноценные события и тогда надо прибегать к корректуре зеркалами. Опытность распознания Лучей помогает классифицировать сообщения. (...) Иногда клише Мирового события проносится так быстро, что только по внутреннему чувству Мы спешим проверить в зеркал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ад понять, как разнообразны твои поступления. (...), но и ловить клише окружающие — нелегко, но видим, как сложность становится на места. Мы минуем астральный мир, Нам нужна жизнь и потому ты, находясь на пути к Нам, приобретаешь Наши первые функции. (...) Когда что-нибудь находится под особым наблюдением, то всякое происшествие в этом поле зрения, как муха на стекле волшебного фонаря. (Правильно ли разглядела в Музее постройки Шамо и Гоби?) Да, да, да». (Рерих Е. И. «У порога нового мира», с. 9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ксты дневников Е. И. Рерих представляют собой записи бесед Елены Ивановны с Учителем. Как мы видим, эти записи достаточно фрагментарны, в них не дается подробных объяснений тому, о чем идет речь. Возможно, дополнительные комментарии не были даны Еленой Ивановной потому, что содержащаяся в них информация не предназначалась для широких читательских кругов, т. к. опубликование ее тогда было несвоевременным. Позднее смерть помешала</w:t>
        <w:softHyphen/>
        <w:t xml:space="preserve"> Е. И. Рерих обработать эти запис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касается зеркал, о которых идет речь в приведенной выше цитате, то в данном случае можно вспомнить имеющиеся в книгах Агни Йоги и других источниках сообщения об особых аппаратах Шамбалы, напоминающих экраны, или «зеркала», отражающие события, происходящие в различных регионах земного шара. Эти приборы помогают Учителям наблюдать за состоянием природных стихий и событиями мировой истории. На Востоке существуют легенды, согласно которым Владыки Шамбалы видят в своих волшебных зеркалах все, что происходит в мире,— на огромных расстояниях от их обите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Нарастание галерей Музея основано на принципе практичности сохранения. Заложен Музей в очень древнюю эпоху. Подземелье Храма углублено в гранитном массиве. Имя Первого Строителя известно. (Имя было названо, но запрещено записать в книгу.) Он заложил основание наподобие египетских пирамид. Русло древнего потока среди базальтовых наслоений дало возможность опустить значительно низ галерей. Там сосредоточены первые формы, перенесенные с Гималаев. Формы первых творений, которые хранились в пещерах. Сейчас нас должно интересовать касающееся до народов Шамо и Гоби. Пояс материка соединял покрытую водою Атлантиду с цветущей плоскогорною страною «Готл». Мудрый порядок доставил стране закон религии, возглавленной Женским Началом. Нить, струна и змий составляли священную связь. Нить представляла — очаг; струна — воззвание к Богу и змий — знание. Луч мог проникать до основания Храма через отверстие в полуконической кровле. Круг был положен в основание построек. Храм Солнца, Храм Луны, Храм Змия. Женщины носили подобие змей, переплетая косы пластинками священных металлов. Конечно, размеры Храмов были велики. Древний Вавилон мог дать понятие о размерах. Можно представить себе, как разнообразны были металлы! Начертания производились на металле, имея вид клинописи». (Там же, с. 9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ны заметки Е. И. Рерих об исследованиях сотрудниками Братства тонкоэнергетических свойств растени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Мы встречаем утро среди растений, ибо 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 Закон питания земли посредством щупальцев растений дает возможность черпать из этого резервуара через обоняние и зрение ценное качество жизнеспособности, так называемое «Натуровалорис», получаемое при сознательном устремле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ценны живые растения, не потерявшие жизнеспособности, так же могут быть полезны препараты, сушеные на солнце. Но следует избегать стадию разложения, ибо разложение одинаково во всем и привлекает наиболее несовершенных духов. Потому нужно следить за состоянием срезанных цветов. Запах разложения надо почуять, не внешность, но запах являет признак. Когда не время цветам, полезно иметь маленькие хвойные деревья; как машина электрическая, они накопляют жизнеспособность, опережая правильность дыхания. И вместо ритуальных дыханий можно получить самый конденсированный запас праны. Конечно, то же условие покоя усиливает действие. Живое понимание мощи природы пошлет без магии освежение возможност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ад Мой полон, кроме низеньких цветов, и растениями длинными и тянущимися. Когда о погоде сомнения, многие растения вносятся внутрь. И на карнизах лестницы стоят цветы, и садовник-старик уносит законченные растения». (Там же, с. 93—9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едующем фрагменте записей говорится об охране строений Шамбалы от случайных путешественников.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Поистине, Урусвати улавливает многие детали. Красновато-желтая Башня соединена переходами с остальным строением. Издали строения можно принять за высеченные временем скалы, слегка покатые. Окна внешних стен можно принять за гнезда птиц. Пустыня не тронута кругом. Часто путник проезжает, не подозревая, но удивляясь поведению своего коня или верблюда. Животные поворачивают головы к безжизненным камням и даже пытаются повернуть туда, где как бы груды камней нагромождены. </w:t>
      </w:r>
    </w:p>
    <w:p>
      <w:pPr>
        <w:pStyle w:val="TextBody"/>
        <w:spacing w:lineRule="atLeast" w:line="248"/>
        <w:rPr/>
      </w:pPr>
      <w:r>
        <w:rPr>
          <w:rFonts w:cs="Times New Roman" w:ascii="Times New Roman" w:hAnsi="Times New Roman"/>
          <w:color w:val="000000"/>
          <w:sz w:val="24"/>
          <w:szCs w:val="24"/>
        </w:rPr>
        <w:t>Некоторые (путники) даже видели надписи на стенах, но, конечно, приняли их за червоточины. Конечно, нежданный путник будет всегда отведен в сторону. Каждый что-то чует. Но житель пустыни привычен к голосам и огням пустыни. («Если разрешить это напечатать, то ведь многие устремятся, и покой Их будет нарушен?»</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будет выдано. Если даже вас не могут узнать здесь, то как же найдут? Давно говорят. Когда были в Лхасе, разве нашли что-нибудь?» (Там же, с. 94.)</w:t>
      </w:r>
    </w:p>
    <w:p>
      <w:pPr>
        <w:pStyle w:val="Style16"/>
        <w:spacing w:lineRule="atLeast" w:line="248" w:before="340" w:after="170"/>
        <w:rPr>
          <w:rFonts w:ascii="Times New Roman" w:hAnsi="Times New Roman" w:cs="Times New Roman"/>
        </w:rPr>
      </w:pPr>
      <w:bookmarkStart w:id="29" w:name="Мы_спешим_помощь"/>
      <w:bookmarkEnd w:id="29"/>
      <w:r>
        <w:rPr>
          <w:rFonts w:cs="Times New Roman" w:ascii="Times New Roman" w:hAnsi="Times New Roman"/>
        </w:rPr>
        <w:t>«Мы спешим на помощь»</w:t>
      </w:r>
    </w:p>
    <w:p>
      <w:pPr>
        <w:pStyle w:val="TextBody"/>
        <w:spacing w:lineRule="atLeast" w:line="248"/>
        <w:rPr>
          <w:rFonts w:ascii="Times New Roman" w:hAnsi="Times New Roman" w:cs="Times New Roman"/>
          <w:color w:val="000000"/>
          <w:sz w:val="24"/>
          <w:szCs w:val="24"/>
        </w:rPr>
      </w:pPr>
      <w:bookmarkStart w:id="30" w:name="Мы_спешим_помощь"/>
      <w:bookmarkEnd w:id="30"/>
      <w:r>
        <w:rPr>
          <w:rFonts w:cs="Times New Roman" w:ascii="Times New Roman" w:hAnsi="Times New Roman"/>
          <w:color w:val="000000"/>
          <w:sz w:val="24"/>
          <w:szCs w:val="24"/>
        </w:rPr>
        <w:t xml:space="preserve">Медицинская наука Белого Братства также опередила земную науку на многие эпохи. Средства, применяющиеся целителями гималайской общины, заслуживают особого рассмотрени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станет время, когда медицина будет преобразована, и наряду с физическими лекарствами будут применяться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 Гомеопатия до известной степени предугадала течение медицины</w:t>
        <w:softHyphen/>
        <w:t xml:space="preserve"> будущего. Конечно, теперь могут быть успешны лишь те врачи-гомео</w:t>
        <w:softHyphen/>
        <w:t>паты, которые обладают большой психической энергией. Может быть, они и не знают, в чем заключается удача их врачевания. Но постепенно они услышат о гармонии воздействий внутренних и внешних, тогда начнется новый метод лечения. Сейчас, в зависимости от невежественных условий, врачи не решаются даже себе признаться, что в большой мере действует их психическая энергия. Они готовы приписать успех самым несильным лекарствам, забывая о своем мощном воздейств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 Нас особенно развито вибрационное лечение, которое может действовать на больших расстояниях, если больной принимает эти тонкие воздействия». («Надземное», 2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ничего удивительного в том, что внушению и самовнушению — иными словами, психотерапии — адепты восточной медицины отводят столь большое значение. О роли внушения в лечении самых различных заболеваний (в том числе, например, рака) заговорила уже и современная медицинская наука. Достаточно упомянуть тот факт, что в США, например, десятилетие тому назад была создана экспериментальная клиника по лечению онкологических заболеваний психотерапевтическими методами. Пациенты этой клиники под наблюдением медицинского персонала проходят лечение самовнушением и соблюдением определенных диет. В архиве этой клиники зафиксировано рекордное количество случаев выздоровления больных с неизлечимыми, с точки зрения традиционной медицины, формами рак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ложнее обстоит дело с лечением вибрациями. Подобные методы врачевания современной медицинской науке еще неизвестны. Говоря о лечении вибрациями, авторы Живой Этики, конечно, имели в виду вибрации, генерируемые в пространстве человеческой мыслью, а не исходящие от каких-либо механических или радиоэлектронных прибор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учные достижения сотрудников Белого Братства не раз применялись на практике, служа спасению людей доброй воли во многих странах ми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Гималайские Учителя много раз проявляли свое участие в судьбах людей, деятельность которых способна принести благо всему обществу. Казалось бы — каким образом могут помочь людям, живущим, например, в Европе, находящиеся на другом конце Земли подвижники Индии и Тибета? Но сверхобычная сила мысли позволяет Учителям генерировать и направлять через пространство особые вибрации, способные спасти жизнь человеку, попавшему в беду, излечить его от смертельной болезни или травмы.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лечении вибрациями в книге «Надземное» говор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может свидетельствовать о целебных вибрациях, посылаемых Нами. Разнообразны эти ритмы. Не все могут распознать их. Кто предположит землетрясение, кто заподозрит дрожание лихорадки, кто припишет своему волнению, и больше всего подумают, что нечто просто почудилось. Тем не менее, на разных материках нередко ощущаются Наши целебные попечения. Люди получают помощь, ощущают неожиданное выздоровление, но не понимают, откуда пришла помощь. Не о благодарности говорим, Нам она не нужна. Но сознательное принятие помощи усиливает полезное следствие. Каждое отрицание и насмешка парализует даже сильные вибрации. Мы спешим на помощь. Мы поспешаем принести добро, но часто ли Нас принимают?» («Надземное», 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может отметить целую схему вибрационных лечений на расстоянии. Такие лечения со временем войдут в обиход медицины, но сейчас они возбуждают лишь злобствование врачей. У Нас обращают особое внимание на вибрационные воздействия, применяемые гораздо чаще, нежели люди полагают. При этом следует помнить, что следствия таких воздействий будут гораздо сильнее, если они будут восприняты сознатель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ежду тем, за малым исключением, такое Наше лечение не вызывает очевидного внимания. Люди готовы объяснить вибрации самыми нелепыми предположениями. Они будут усматривать каждый симптом нездоровья, но пренебрегают сильными ощущениями вибраций. Они иногда будут дрожать под токами лучей, но сейчас же изыщут причину. Они вообще будут отрицать возможность передачи</w:t>
        <w:softHyphen/>
        <w:t xml:space="preserve"> вибраций на расстояние. Даже беспроволочный телеграф не заставляет людей представить параллель во многих областя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может 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тверждаем, что среди нахождений человеческих будут и такие вибрационные лечения. Множество болезней, и невралгий, и психических заболеваний будут излечены. Рак в своих первых стадиях</w:t>
        <w:softHyphen/>
        <w:t xml:space="preserve"> побеждаем такими вибрациями, и камни могут быть растворены, и железы могут быть приведены к нормальной работе. Также и некоторые кожные болезни будут излечиваться легк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гут спросить — много ли повысит успех лечения сознательное восприятие? Очень, больше половины, ибо сознательное восприятие приведет в действие всю психическую энергию организма — такой союзник всегда необходим». («Надземное», 144.)</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ше вибрационное лечение. Оно имеет нечто похожее на радиоволны, но нуждается, чтобы быть принятым в определенных мерах. Для этого принимающий должен быть преисполнен доверия. Также нужно знать, что не всегда возможно употребить токи определенного напряжения. В связи с космическими токами нужна согласованность многих явлений. Нужно это знать, чтобы не было нареканий в том, что Мы не всегда помога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ничтожение доверия послужит к перерыву токов. Правда, [это] можно преодолеть особым напряжением энергии, но такое напряжение может быть губительным. Притом для успеха воздействия нужно, чтобы лицо принимающее устремлялось к Нам. Не требуется, чтобы принимающий предпосылал что-либо, он должен лишь допустить и не удивляться разнообразию токов. Они могут быть приятными или мучительными по причине различных состояний нервных центр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ужно знать, что вибрации прилагаются к нервным центрам, потому нужно спокойствие, чтобы не препятствовать лечению. Можно</w:t>
        <w:softHyphen/>
        <w:t xml:space="preserve"> вспомнить, как вибрации помогли в самых различных заболевания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достаточно знают о гипнотическом внушении, но еще не могут допустить, что вибрации могут достигать на большие расстояния. Люди часто не допускают наиболее полезное, в этом заключается главная драма мира. Самое сомнительное будет принято с готовностью. Наиболее полезное вызывает отрица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итель не уставал повторять о получении лечения из пространства». («Надземное», 30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ами Учителя также подчеркивали свою заботу об учениках, сотрудниках и просто талантливых людях доброй воли, могущих принести пользу обществ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сколько нужно быть бережными в отношении психической энергии. Многие не понимают, что и всеначальная неистощимая энергия нуждается в заботе. Но каждый деятель признает, что энергия может быть в таком напряжении, что может показаться исчерпанной. Мы советуем особенно проявлять осторожность в такое время. Причин может быть много, начиная от космических до личного здоровь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же Мы говорили, как Мой Друг, в свое время, заболел при несении нескольких заданий. Причина заболевания была в чрезмерном напряжении психической энергии. Не забудем, что Мой Друг вышел с усиленным запасом энергии и, несмотря на это, Он перенес долгую болезнь. У Нас существует суждение, запрещающее перерасходование энергии. Можно себе представить, как трудно снова возвращаться к равновесию. Может потребоваться длительный период для восстановления сил. Оно может быть достигнуто легко, если космические токи не препятствуют, но это не всегда удается. Мой Друг болел в сравнительно спокойное время, но теперь такое заболевание могло быть гораздо продолжительне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следим за полезными тружениками и подаем знаки, если видим, что струны слишком натянуты. Особенно теперь планета проходит через период небывалых напряжений. Утомление, сонливость, воспалительные процессы, сильное перерасходование сердечной деятельности предшествуют перерасходованию энерг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знаем, что в земных условиях недостижимо состояние равновесия, но об этой опасности следует записать. Когда состояние планеты еще больше усложнится, многие вспомнят Наш совет о бережности к психической энергии. В такие дни даже простая передача мысли на расстояние может утомлять. (...)» («Надземное», 277.)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О том, каковы могут быть результаты практического применения медицинской науки Шамбалы, говорят конкретные жизненные примеры, отрицать которые просто невозможно. Жизнь сотрудников и учеников Белого Братства не раз была спасена благодаря необычным знаниям и умениям Махатм.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что вибрационное лечение весьма индивидуально. При множестве существующих вибраций невозможно предписать их употребление, необходим путь опыта на основании трех пособников: один из них будет ясновидение, другой — помощь маятника жизни и третий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употребляю особый Наш аппарат, который Урусвати видела, но для этого требуются особые условия, недоступные врачам. Но из этого не следует заключать, что применение вибраций невозможно. При всех условиях только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нужно иметь в виду, что при эпидемии, о которой мы говорили, могут быть очень ускоренные симптомы, и нужно уметь усмотреть их.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много раз ощущала Наши вибрации. Она знает, насколько они разнообразны, и время их применения тоже различно. Они могут быть очень приятны, но иногда и трудны. Так могут они усилиться при полном довер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итель говорил: «Доверие есть оружие самое верное. Но где граница доверия? Знает человек, что доверие безгранично». («Надземное», 4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том, что представляют собой медицинские познания сотрудников Белого Братства, свидетельствуют многочисленные жизненные примеры, в частности, случаи спасения Учителями своих сотрудников даже в тех случаях, которые официальная медицина признавала абсолютно безнадежными. Обратимся к ряду исторических примеров, приводимых в теософских источниках.</w:t>
      </w:r>
    </w:p>
    <w:p>
      <w:pPr>
        <w:pStyle w:val="TextBody"/>
        <w:spacing w:lineRule="atLeast" w:line="248"/>
        <w:rPr/>
      </w:pPr>
      <w:r>
        <w:rPr>
          <w:rFonts w:cs="Times New Roman" w:ascii="Times New Roman" w:hAnsi="Times New Roman"/>
          <w:color w:val="000000"/>
          <w:sz w:val="24"/>
          <w:szCs w:val="24"/>
        </w:rPr>
        <w:t xml:space="preserve">Вера Желиховская, сестра Е. П Блаватской, описывала в своих воспоминаниях очень необычный случай, произошедший с Еленой Петровной в 1878 году. «В апреле 1878 года с Блаватской случилось что-то странное. Однажды утром, приступив, как обычно, к работе, она неожиданно потеряла сознание и не приходила в себя в течение пяти суток. Состояние летаргии было настолько глубоким, что ее бы похоронили, если бы не телеграмма, полученная полковником Олькоттом и его сестрой, находившейся с ней в то время, от того, кого она называла своим Учителем. В телеграмме говорилось: «Не бойтесь, она не умерла и не больна, но сильно переутомилась; ей нужен отдых. С ней все будет в порядке». Она действительно пришла в себя и, прекрасно чувствуя себя, не могла поверить, что проспала пять дней». </w:t>
      </w:r>
      <w:r>
        <w:rPr>
          <w:rFonts w:cs="Times New Roman" w:ascii="Times New Roman" w:hAnsi="Times New Roman"/>
          <w:color w:val="000000"/>
          <w:sz w:val="24"/>
          <w:szCs w:val="24"/>
          <w:lang w:val="en-US"/>
        </w:rPr>
        <w:t xml:space="preserve">(Ransom J. «A Shot History of the Theosophical Society: 1875—1937.» Adyar, 1938,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313—31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а Елена Петровна писала Вере Желиховской по поводу этого необычного происшествия: «Я не писала тебе целый месяц, милый друг, и знаешь, почему? В один прекрасный вторник, утром, в апреле, я встала, как обычно, и села за письменный стол отвечать своим корреспондентам в Калифорнии. Вдруг почти мгновенно я обнаружила, что каким-то необъяснимым образом оказалась у себя в спальне, лежащей на кровати; было уже не утро, а вечер. Рядом с собой увидела некоторых наших теософов и врачей, с изумлением взиравших на меня; тут же были и Олькотт с его сестрой м-с Митчелл — лучшей из моих здешних подруг — оба бледные, осунувшиеся, как в воду опущенные. «Да что такое? Что случилось?» — спросила я их. А они, вместо ответа набросились на меня с расспросами: что со мной случилось? Но как я могла знать, что со мной произошло — вроде бы ничего особенного. Я ничего не помнила, но в самом деле было странно, что всего мгновение назад был вторник и утро, а теперь субботний вечер, как мне сказали. Эти четыре дня беспамятства показались мне мгновением. Ничего себе! Представь только — все они решили, что я умерла, и уже собирались кремировать мое бренное тело. Но тут Учитель телеграфировал Олькотту из Бомбея: «Не бойтесь. Она не больна, а только отдыхает. С ней все будет в порядке». Учитель был прав. Он все знает, и я в самом деле поправилась. Я встала, потянулась, отослала их всех из комнаты и села за работу. Сколько дел накопилось — трудно себе представить». (Там ж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астие Учителей не раз спасало жизнь не только Е. П. Блават</w:t>
        <w:softHyphen/>
        <w:t>ской, но и других деятелей теософского движ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дним из самых молодых и способных теософов — индийским учеником Махатм Дамодаром Маваланкаром произошел следующий случай. Как писал Олькотт в своих мемуарах, в детстве Дамодар заболел лихорадкой и был уже при смерти. В этот момент ему было видение: перед ним появился добрый мудрец, взял его за руку и сказал, что он не должен умирать, он должен жить, потому что в будущем его ждет важная работа. После знакомства с Е. П. Блаватской и начала его деятельности в теософском обществе внутренние духовно-психические способности юноши стали постепенно раскрываться. А увидев впервые Учителя Кут-Хуми, Дамодар узнал в нем мудреца, спасшего его во время той болезни в детств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огичная ситуация была и в жизни Уильяма Джаджа, одного из видных американских деятелей теософского движени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он писал в автобиографическом очерке, будучи семилетним ребенком, он опасно заболел. Пытавшийся спасти ему жизнь врач сказал отцу и родственникам мальчика, что маленький мученик умирает, а затем констатировал его смерть. Но ребенок внезапно ожил прямо на глазах убитых горем родственников. По мере выздоровления Уильям вдруг стал проявлять необычные способности и познания, которых раньше у него не было, к огромному удивлению взрослых, не понимавших, откуда у него все это появилось. Он настолько сильно изменился внутренне, что домашним приходилось узнавать его заново. Его никто не учил читать, но по выздоровлении он начал жадно поглощать книги по месмеризму, френологии, психологии, религии, магии, розенкрейцерству. «Апокалипсис» Иоанна Богослова особенно захватил его, и он упорно пытался проникнуть в его истинный смысл. Правда, Джадж не сохранил в памяти конкретного облика Учителя, пришедшего к нему на помощь. Однако сам случай его чудесного выздоровления, а более всего — необычная психодуховная трансформация, произошедшая с ним, заставляет предположить участие в его судьбе Высших Сущест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которые секреты необычных целительских возможностей Махатм были раскрыты в их учении. В основе целительской помощи, оказываемой адептами, лежала, конечно же, передача больному большого количества собственной психической энергии, восстанавливающей работу всех функций и систем организма. Кроме того, обладая способностью видеть состояние тонкоматериальных тел человека, Учителя умели безошибочно диагностировать любое заболевание и располагали точнейшей информацией о том, какое количество энергии необходимо передать пациенту, на какие органы или их системы она должна быть направлена и т. п. Интересно, что в свое время Махатма Кут-Хуми, вступивший в переписку с А. П. Синнеттом по просьбе последнего, предупредил его жену Пейшенс Синнетт о необходимости беречь здоровье (в будущем ей угрожало тяжелое заболевание) и передал ей прядь своих волос, которые она должна была носить при себе. Волосы Архата, намагнетизированные жизнедательной энергией его ауры, своим излучением помогали П. Синнетт сохранять равновесие в организме. Кроме того, они магнетически связывали организм пациентки с самим Учителем, что также являлось сильнейшим фактором сохранения ее здоровья. О методах целительства с помощью психической энергии Учитель писал Синнетту:</w:t>
      </w:r>
    </w:p>
    <w:p>
      <w:pPr>
        <w:pStyle w:val="TextBody"/>
        <w:spacing w:lineRule="atLeast" w:line="248"/>
        <w:rPr/>
      </w:pPr>
      <w:r>
        <w:rPr>
          <w:rFonts w:cs="Times New Roman" w:ascii="Times New Roman" w:hAnsi="Times New Roman"/>
          <w:color w:val="000000"/>
          <w:sz w:val="24"/>
          <w:szCs w:val="24"/>
        </w:rPr>
        <w:t>«Почему бы вам не попытаться совершить месмерические исцеления не с помощью медальона, но используя собственную силу воли? Без энергетической функции последней никакой медальон не принесет много пользы. Волосы в нем сами по себе только «аккумулятор» энергии их хозяина, и сами по себе они не могут более лечить, чем накопленное электричество может повернуть колесо, пока оно не направлено на объект. Приведите вашу волю в действие — и вы сразу приблизите ту личность, на чьей голове они росли посредством психического тока, который всегда течет между ним и отрезанной у него прядью. При лечении болезней не обязательно, но желательно, чтобы целитель был абсолютно чист. Много целителей в Европе и в других местах, которые не отвечают подобному условию. Если целительство производится импульсом искреннего доброжелательства, свободного от примеси скрытого эгоизма,— целитель создает ток, который пробегает, как легкий трепет, затрагивая шестое состояние материи</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и ощущается тем, кого вы призываете на помощь, если последний в тот момент не погружен в какую-либо работу, требу</w:t>
        <w:softHyphen/>
        <w:t>ющую</w:t>
        <w:softHyphen/>
        <w:t xml:space="preserve"> от него изоляции от всех внешних влияний. Обладание локоном</w:t>
        <w:softHyphen/>
        <w:t xml:space="preserve"> волос какого-либо Адепта, конечно, является решительным преимуществом так же, как для солдата в бою — обладание закаленной саблей; но размеры реальной помощи психотерапевта будут пропорциональны той степени силы воли, которую он возбудит в себе, и также степени психической чистоты его мотива. Талисман и его Буддхи находятся в симпатической связи. («ПМ», 11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оль вспомогательных средств при оказании сотрудникам целительской и иной помощи могут выполнять и специально создаваемые для этого терафимы — предметы с наслоенной на них психической энергией.</w:t>
      </w:r>
    </w:p>
    <w:p>
      <w:pPr>
        <w:pStyle w:val="TextBody"/>
        <w:spacing w:lineRule="atLeast" w:line="248"/>
        <w:rPr/>
      </w:pPr>
      <w:r>
        <w:rPr>
          <w:rFonts w:cs="Times New Roman" w:ascii="Times New Roman" w:hAnsi="Times New Roman"/>
          <w:color w:val="000000"/>
          <w:sz w:val="24"/>
          <w:szCs w:val="24"/>
        </w:rPr>
        <w:t>«Вы знаете, что каждое осознание и представление какого-либо объекта тем самым приближает нас к нему. Как Вы знаете, психические наслоения объекта могут быть перенесены на его терафим. Особенно важны</w:t>
      </w:r>
      <w:r>
        <w:rPr>
          <w:rFonts w:cs="Times New Roman" w:ascii="Times New Roman" w:hAnsi="Times New Roman"/>
          <w:bCs/>
          <w:color w:val="000000"/>
          <w:sz w:val="24"/>
          <w:szCs w:val="24"/>
        </w:rPr>
        <w:t xml:space="preserve"> астральные</w:t>
      </w:r>
      <w:r>
        <w:rPr>
          <w:rFonts w:cs="Times New Roman" w:ascii="Times New Roman" w:hAnsi="Times New Roman"/>
          <w:color w:val="000000"/>
          <w:sz w:val="24"/>
          <w:szCs w:val="24"/>
        </w:rPr>
        <w:t xml:space="preserve"> терафимы дальних миров и астральные терафимы людей. Можно передавать человеку необычайное усиление его психической энергии, воздействуя непосредственно на его астральный терафим. Такие воздействия мне не раз приходилось видеть и ощущать при чрезвычайном утомлении и исчерпанности сил. Терафим дальнего мира, будучи осознан и вызван в представлении, приближает нас к себе или, обратно, приближается к нам, ибо психическая энергия, как основная, связывает все сущее». (Е. И. Рерих. 24.02.39.)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своих дневниковых записях сотрудница Е. И. Рерих, Зинаида Григорьевна Фосдик, со слов Елены Ивановны писала о том, что в Братстве был создан терафим Е. И. Рерих для оказания ей помощи, крайне необходимой во время сложнейшего, требующего огромного духовного и физического напряжения эксперимента — так называемого «Огненного Опыта», заключающегося в открытии и трансмутации высших центров сознания (чакр).</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конкретной помощи Учителя во время этого опаснейшего эксперимента Е. И. Рерих писала друзья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я дважды была на краю огненной смерти и была спасена лучами Вел[икого] Вл[адыки]». (Е. И. Рерих, 20.04.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поверх всех (медицинских) средств я могу воспринимать вибрации, посылаемые Вел[иким] Вл[адыкой], и эти вибрации утишают и даже останавливают многие воспаления. Неоднократно я была спасена ими от общего возгорания центров, или от «огненной смерти», от которой в свое время погибли некоторые монахи и монахини». (Е. И. Рерих, 12.07.38.)</w:t>
      </w:r>
    </w:p>
    <w:p>
      <w:pPr>
        <w:pStyle w:val="Style16"/>
        <w:spacing w:before="227" w:after="170"/>
        <w:rPr>
          <w:rFonts w:ascii="Times New Roman" w:hAnsi="Times New Roman" w:cs="Times New Roman"/>
        </w:rPr>
      </w:pPr>
      <w:bookmarkStart w:id="31" w:name="Жезл_жизни"/>
      <w:r>
        <w:rPr>
          <w:rFonts w:cs="Times New Roman" w:ascii="Times New Roman" w:hAnsi="Times New Roman"/>
        </w:rPr>
        <w:t>Жезл жизни</w:t>
      </w:r>
      <w:bookmarkEnd w:id="31"/>
      <w:r>
        <w:rPr>
          <w:rFonts w:cs="Times New Roman" w:ascii="Times New Roman" w:hAnsi="Times New Roman"/>
        </w:rPr>
        <w:t xml:space="preserve"> </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Говоря о необычном уровне развития науки и техники, достигнутом адептами Белого Братства, невозможно не вспомнить страницы книги Э. Хейч «Посвящение», где в увлекательной форме описывается работа адептов с высшими энергиями пространства, а также объясняются основные принципы находящихся в их распоряжении технических средств.</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В частности, Э. Хейч пишет об инструментах, называвшихся в Древнем Египте «Дугой завета» и «Жезлом жизни»:</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Жезл (...), сделанный из разновидности меди, может передавать излучения любого плана. По воле человека они могут трансформироваться или усиливаться. Жезл может быть благословением или проклятием, в зависимости от духовного уровня того, кто им пользуется. Посвященные, владеющие всеми силами — от высших божественных до низших ультраматериальных,— могут сознательно передавать их в жезл. Человеческие органы чувств способны воспринимать их, тогда они переживаются людьми как эмоциональные состояния. Так, высшие божественные частоты переживаются как всеобщая любовь, а самые низкие — ультравещественные — как ненависть. Посвященный всегда использует жезл так, чтобы создать что-то хорошее, а ультраматериальные вибрации служат ему только при необходимости в качестве невидимой, непроницаемой защитной стенки. С помощью этого жезла посвященный может управлять всеми силами природы, усиливая или нейтрализуя их.</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У каждого создания на земле есть эти силы, но только в форме, соответствующей его степени развития. Он также использует их, но не сознает этого. Например, когда мы поднимаем руку или подпрыгиваем, наша сила воли направляется в мышцы и мы преодолеваем огромное земное притяжение. Но сила воли делает это лишь на короткое время. Время и пространство расходуют нашу волю, превращенную в физическую силу. Если уметь увеличивать силу воли и сохранять ее в теле, то можно победить земное притяжение. Можно скользить по воздуху!</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Ты не можешь сделать это, так как еще не развила сознание на божественном плане. Посвященные же могут, черпая нетрансформированную силу из вечного источника, по желанию парить в воздухе, пока они направляют силу воли против земного тягот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священный знает все вибрации, владеет сознательно развиты</w:t>
        <w:softHyphen/>
        <w:t>ми органами, с помощью которых использует эти силы. Например, ты знаешь силу мысли, с помощью которой мы общаемся телепатически. Мы контролируем эти силы через соответствующий высший орган нашего мозга, а люди даже не знают о его существовании. Инициированный может излучать высшую изо всех сил — божественную творческую силу, она есть излучение жизни, вечной сущности. Сознательно использовать ее может только Богочеловек, сознание которого идентично с Богом, и он излучает эту силу из своего божественного космического всесознания. Вся Вселенная — живая, и она существует только благодаря этой силе; ни одно создание, кроме Богочеловека, не может вынести ее сознатель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ждая сила имеет на земле свое материальное воплощение, поэтому всегда есть формы материи, которые соответствуют этим силам и вибрациям и имеют силу сопротивления, чтобы выдерживать и даже сохранять их с последующим излучением в течение определенного времени. Например, материя растений имеет достаточное сопротивление для вибраций растительной жизненной силы, а также для вибрации вещества, так как растения имеют материальное тело. Нервы и тело животных несут в себе животную силу, соответствующую животному уровню, но одновременно и вибрации растительного</w:t>
        <w:softHyphen/>
        <w:t xml:space="preserve"> уровня, октавой ниже, а также вибрации материального плана, стоящие еще октавой ниже. Нервы среднего человека имеют достаточное</w:t>
        <w:softHyphen/>
        <w:t xml:space="preserve"> сопротивление, чтобы нести вибрации ментального плана, так же, как и трансформированные вибрации каждого низшего плана — животного, растительного и материального. С помощью ментальных</w:t>
        <w:softHyphen/>
        <w:t xml:space="preserve"> энергий человек думает и является сознательным на этом плане, с помощью</w:t>
        <w:softHyphen/>
        <w:t xml:space="preserve"> животных энергий он чувствует и переживает все эмоциональные состояния; потоки растительной силы дают жизнь его телу, а само тело построено из материальных сил. И он поднимается все выше и выше, до Богочеловека, который сознательно использует все мозговые и нервные центры и может проводить высшие жизненные вибрации, сосредоточенные в позвоночнике, не трансформируя их, в свои нервные центры и тело. Материя его тела имеет достаточное сопротивление для этой высшей божественной силы, как, разумеется, и для трансформированной вибрации других шести планов проявл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тела людей, находящихся на разных уровнях развития только кажутся состоящими из одного и того же вещества. На самом деле фактически они состоят из разных химических элементов, сопротивление которых соответствует уровню сознания духа, обитающего в данном тел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о, что Богочеловек может не только выдержать высшие частоты, но также измененные вибрации всех других октав, означает, что должна быть форма материи с силой сопротивления, необходимой для противостояния и проведения божественной творческой силы, так же, как и другие измененные частоты низших октав, без дематериализации.</w:t>
      </w:r>
    </w:p>
    <w:p>
      <w:pPr>
        <w:pStyle w:val="TextBody"/>
        <w:spacing w:lineRule="atLeast" w:line="248"/>
        <w:rPr/>
      </w:pPr>
      <w:r>
        <w:rPr>
          <w:rFonts w:cs="Times New Roman" w:ascii="Times New Roman" w:hAnsi="Times New Roman"/>
          <w:color w:val="000000"/>
          <w:sz w:val="24"/>
          <w:szCs w:val="24"/>
        </w:rPr>
        <w:t>Сыновья Бога на своей Родине избрали материал, разновидность меди, из которого сконструировали приборы для хранения или излучения, увеличенного или уменьшенного, самых высоких творческих частот либо в их исходном, либо в измененном проявлении. Эти приборы сделаны так, что они сохраняют творческую силу в чистой неизмененной форме, то есть в течение долгого времени они действуют как источник божественной силы — как сама жизнь. Высший из этих приборов представляет совершенное единство между божественной и материальными частотами — между Богом и землей. Мы называем этот мощный проводник энергии, нагруженный частотой божественной сущности,— «Дугой завет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Теперь ты знаешь, почему мы держим эти инструменты в тайне. Богочеловек, развивший свои высшие способности, может использовать их без вреда для себя, так как «дуга завета» содержит и излучает ту же силу, что и он сам. Однако человек более низкого уровня, дотронувшись до дуги, тут же упадет мертвым, как бы сраженный ударом молнии. Божественные частоты мгновенно выжгут его нервы, и он испытает «шок». То же бывает, когда эта частота освобождается из своего изолированного состояния в позвоночнике и ударяет в нетрансформированном виде по нервам. Человек, животное и даже растения тут же умирают. Люди называют этот вид смерти «ударом». Эта сила — сама рука жизни, которая в нормальном состоянии заключена внутри</w:t>
        <w:softHyphen/>
        <w:t xml:space="preserve"> позвоночника и в самой глубинной сердцевине растений. Обычно она в соответствующим образом измененном состоянии только течет в тело, а вырывается лишь в случае болезни и вызывает «удар». Поэтому непосвященным нельзя находиться вблизи наших приборов. И даже больше! Так как они излучают самую мощную энергию, их надо держать за массивными каменными стенами, обеспечивая максимальную изоляцию. Жизненная сила смертельна для материальной формы, не имеющей достаточного сопротивления: вещество в этом случае дематериализуется — испаряется, тает, исчеза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уга завета и другие инструменты состоят из вещества, которое без дематериализации может быть заряжено божественно-творческой</w:t>
        <w:softHyphen/>
        <w:t xml:space="preserve"> энергией. Дуга завета излучает нетрансформированную творческую энергию и может либо давать, либо уничтожать жизнь, в зависимости от дозы. Эта сила имеет тот же вид вибрации, что и человеческая воля, способная победить все, включая земное притяжение, хотя и на короткое время. Дуга излучает эту силу увеличенной в тысячи раз. С ее помощью можно работать против сил гравитации, делая предметы невесомыми на более или менее долгое время или, наоборот, увеличивая вес предмета по желанию, используя ультраматериальные лучи. Таким путем громадные каменные блоки становятся временно невесомыми, и огромные здания строятся из них с величайшей легкостью. Можно и увеличить вес камней настолько, что они погрузятся в землю. Например, когда мы хотим выкопать колодец, нам не надо рыть землю. Мы просто берем камень подходящего размера и увеличиваем его вес, так что он погружается в землю, пока не достигнет нужной глубины. С помощью дуги завета можно также трансформировать нематериальные энергии, например, световые лучи, в материю. И наоборот, можно уничтожить эту материю, превратив ее в энергии, которые будут активны в течение многих и многих тысячелет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згляни на эту лампу. Как солнце посылает в течение биллионов лет свои лучи, некоторые из которых превращаются в лучи света в нашей атмосфере путем трансформации энергии, тем же путем, через уничтожение, дематериализацию вещества, в этой лампе создаются энергии, которые превращаются в лучи света в воздух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ой процесс мог бы продолжаться в этой лампе годами, и она продолжала бы давать свет неизмеримое время, если бы в истории земли не было записано, что мы должны ее покинуть на тысячелетия, уничтожив наше оборудование, иначе невежественные сыновья людей снова произведут неописуемые разруш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остатках нашей культуры будущие поколения едва ли поймут, например, способ получения зеркально-гладкой поверхности даже на самых твердых камнях. Они пригнаны так плотно, что между ними нет зазора даже толщиной в волос. Потомки будут озадачены, как наши «рабы», работая только «вручную», могли так точно подгонять камни. Ведь сыновья людей превращают в рабов своих собратьев и думают, что мы тоже заставляли работать рабов. И в течение тысяч лет они даже не заподозрят, что мы просто дематериализовали избыточный камень на поверхности и таким образом получали идеальную точность по краям и на плоскостях, без малейших человеческих усилий. Мы просто прилаживаем инструменты к нужной глубине и ширине камня, а все сверх этих размеров дематериализуем. Это очень просто, если знать истинную природу разных энергий, включая энергию вещества. Но это знание благословенно лишь в руках тех, кому известно, что любовь означает жизнь, а ненависть — смер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олько посвященные самой высокой степени могут быть архитекторами. Мы не работаем с рабами, но только с силами природы. Благодаря нашим инструментам мы можем создать любую проявленную форму. Проявление зависит только от того, как долго и с какого расстояния мы посылаем творческую энергию для этой работы. Сыновья людей считают естественным, что они могут прийти в храм больными, а мы снова делаем их здоровыми. Болезнь означает, что вибрации тела выпали из гармонии. Мы восстанавливаем эту дисгармоничную часть тела до присущей ей вибрации, и человек выздоравливает. Каждый орган имеет свою характерную вибрацию, и она постоянно действует в нем и поддерживает его. Когда эта вибрация изменяется, орган становится больным. Мы можем также регулировать и погоду на земле, делая небо голубым, а если надо, вызывая тучи и дождь. Сыновья людей видят молнию и слышат гром из пирамид и радуются, зная, что будет дождь. Они живут в уверенности, что храм позаботится о всех их нуждах: здоровье, дожде, даже об их духовном благополуч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спросила Птахотепа, как заряжается энергией дуга завета, и он ответил, что есть только один источник на земле, способный излучать такую силу — это сам Богочеловек. «Долг верховного жреца делать это: он либо проводит в дугу свою собственную высшую силу, либо достигает того же результата с помощью жезла жизни, путем превращения абсолютно положительного потока энергии, текущего из его руки при низкой вибрации. Он проводит эту энергию через жезл и там превращает в божественно-творческую силу. Ибо даже Богочеловек в своей повседневной жизни излучает творческую энергию только в трансформированном виде. Лишь когда его духовные силы сконцентрированы и в своем сознании он идентичен с Богом,— только тогда божественная сила будет излучаться в своей изначальной вибрации. Поэтому когда он хочет излучать творческую силу, он должен быть в состоянии космического всесознания. Если бы непосвященные сыновья людей увидели его в этом состоянии, они убежали бы в ужасе, так как в это время Богочеловек излучает такой небесный божественный свет, что обычные люди не могут выдержать его вида. Если обычный человек коснется инициированного, когда тот находится в этом божественном состоянии, он тут же упадет мертвым, как если бы коснулся дуги заве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гда инициированный посылает свои жизненные излучения для лечения, он входит в состояние концентрации, чтобы люди могли вынести его радиацию без вреда для себя. Энергию, направляемую им к соответствующим нервным центрам, он поднимает до уровня творческой силы с помощью жезла. Жезл может не только проводить лучи, но и передавать их в трансформированном виде, уменьшая или увеличивая по желанию. Таким образом, посвященному не нужно достигать божественного состояния, чтобы провести высшую радиацию в дугу завета, напротив, он может войти в более низкое состояние концентрации, а затем провести силу, соответствующую этому уровню, в дугу завета после подъема ее с помощью жезла жизни до уровня творческой энергии. Когда дуга заряжена таким образом, она излучает в течение долгого времени эту высшую и сильнейшую энергию — источник всех других сил на земл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священный может производить и контролировать с помощью жезла самые разные частоты, так как жезл — это та же дуга завета в миниатюре, за исключением того, что творческая энергия не сохраняется в нем, как в дуге завета. С помощью жезла человек может даже превращать свои более низкие силы в творческую энергию, если эти его энергии на несколько октав ниже творческих, являются чистыми, положительными и излучаются совершенно самоотверженным образом. Ибо жезл всегда излучает ту энергию, которую человек провел в н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сли примитивный и эгоистичный человек завладеет жезлом, он будет передавать свои отрицательные излучения, возникающие из его эгоизма, может быть, даже в увеличенной форме,— таким образом</w:t>
        <w:softHyphen/>
        <w:t xml:space="preserve"> вызовет болезнь, эпидемии, землетрясения или даже большие разрушения, которые колдуны и черные маги сделали когда-то в доме божественной рас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перь ты понимаешь, почему инициированные держат свою науку в тайне от непосвященны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понимаю, Отец. Но что же будет, когда сыновья людей придут к власти? Вы собираетесь уничтожить все инструменты? Какой позор, что люди не смогут наслаждаться благословением этих си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тахотеп ответил: «Дитя мое, каждое создание живет в условиях, точно приспособленных к его уровню развития. Если мы выдадим секрет жезла сыновьям людей, они немедленно употребят его для причинения вреда друг другу и себе самим. Они не готовы для этого звания и долго еще не будут готовы. Этот жезл будет вывезен из Египта последним посвященным, владеющим тайным знанием, вместе с дугой завета. Он не сможет построить пирамиду, а сделает небольшое укрытие (чехол) для дуги, чтобы лучше ее изолировать. Он зарядит дугу в гораздо меньшей степени и заставит нести ее во время своих переселений на длинных деревянных шестах, служащих в качестве ручек. Почувствовав приближение смерти, он уничтожит жезл. Некоторое время дуга будет продолжать излучать энергию, которой она была заряжена, и непосвященные будут носить ее, пока не заметят, что у нее нет больше уже никакой силы. Тогда послед</w:t>
        <w:softHyphen/>
        <w:t>ние остатки дуги завета будут уничтоже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дет время, когда люди узнают о «магическом жезле» и «дуге завета» по записям прежних времен. Они сочтут это сказкой и будут передавать ее из поколения в поколение. Но у них сохранятся смутные воспоминания о том, что когда-то была «дуга завета», в которой жила сила живого Бога, и «магический жезл», с помощью которого посвященные, «маги» творили чудеса. Из старинных записей люди узнают также, что в жезле жизни была воплощена самая высшая сила, которая выше всех сил природы. Позднее, когда людям понадобится символ высшей власти, они изберут именно жезл, скипетр. Но тогда уже их жезл-скипетр будет только символом силы, истинной его силы они уже не будут знать. Только спустя тысячелетия после этого воплотится потомок сыновей Бога и откроет эти истины людям, и он же сделает новый «магический жезл». Однако до этого в течение тысячелетий будет существовать странный сорт людей, которые то ли для развлечения, то ли из склонности к мошенничеству будут называть себя волшебниками, магами и притворяться, будто они выполняют свои фокусы с помощью «волшебной палочки», то есть они будут имитировать то, что когда-то действительно существовал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ни будут держать «волшебную палочку» в руке и делать движения, якобы извлекая из нее магическую силу, и будут повторять «магические слова», имитирующие наши магические формулы. Но истинную гигантскую силу слова люди узнают столетиями позже, когда воплотятся падшие члены божественной расы, те, которые живут сейчас здесь, и именно они извлекут из своего подсознания истины, о которых говорилось в древних записях. Они докажут, что их память права. Придет время, когда сыновья людей вновь откроют все знания, даже наивысшие, и овладеют ими. Конечно, и тогда эти знания останутся тайной для невежественных масс, и в руках непосвященных вновь открытые истины будут проклятием. Но таков путь человечества, через многие беды и печали, который люди прокладыва</w:t>
        <w:softHyphen/>
        <w:t>ют для себя. Мало-помалу они поймут, что нельзя играть с божест</w:t>
        <w:softHyphen/>
        <w:t>венной силой, что ее надо использовать с полной серьезностью, почтением и преданностью, ибо Бог дает человечеству все, даже самого себя, однако люди в своем невежестве из всего делают проклять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спросила, как проводится радиация изнутри пирамид вовне, ведь они сделаны из толстых каменных блоков, чтобы изолировать оборудование. Птахотеп ответил, что все эти толстые стены содержат шахты и туннели, через которые и выводится наружу энергия завета и другого дополнительного оборудования, излучающего энергию, отсюда идет также управление погодо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ложительные и отрицательные туннели проведены в разных направлениях, когда по ним текут положительные и отрицательные силы, они вызывают образование облаков и желанный дождь. Уравновешивание этих напряжений вызывает вспышки молнии, сопровождаемые очень сильным шумом. Вот почему люди слышат гром, идущий из пирамид. Другие же пирамиды построены для различных других сооружений и инструмент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спросила, что будет с пирамидами в будущем, когда дуга завета и другие инструменты будут уничтожены, будут ли тогда пирамиды стоять пустыми, и еще — что будет с верховным жрецом и другими жрецами и посвященными. Птахотеп ответил: «За исключением самой большой пирамиды, где сейчас дуга завета и где происходит инициация, они не останутся пустыми. После удаления всех наших инструментов для изучения божественной созидающей энергии, последние инициированные фараоны будут похоронены в них. Их тела, пропитанные до предела божественной созидательной силой, будут долго еще излучать высшую энергию так же, как это делает дуга завета. Таким образом, их тела будут втайне продолжать действовать как огромные источники энергии, защищающие этот континент от злых влияний. Радиация от хорошо сохранившихся святых поможет нашей стране сохранить свою силу в течение тысячелетий. Но со временем большинство этих могил будет уничтожено невежественными людь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гда придет время уничтожить все инструменты, жрец и посвященные, служащие при храме, возьмут свой жезл пилигримов и отправятся в отдаленные места, а верховный жрец и его помощник закроют каменный вход в великую пирамиду изнутри, так что ни один сын человека не сможет найти его. Затем, выполнив свои последние обязанности, они дематериализуют свои тела таким же путем, как дематериализуются жертвоприношения на алтаре в храме,— ты часто это видела: просто вспышка, потом маленькое белое облако, которое скоро исчезает — ни следа пепла или чего-либо еще не останется. И с тех пор внутренность великой пирамиды будет скрыта от человеческих глаз тысячелетия». (Хейч Э. «Посвящение», с. 108—11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т интересный рассказ о знаниях и возможностях Посвященных Древнего Египта во многом проливает свет на природу необычных способностей, которыми Адепты Белого Братства обладали во все времена, независимо от течения земной истори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м интереснее было бы понять, что же представляет собой таинственная гималайская обитель и каким образом удается Архатам Шамбалы охранять свое местопребывание от многочисленных экспедиций, пытающихся проникнуть на ее территорию с самыми разными целя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pPr>
      <w:bookmarkStart w:id="32" w:name="ГЛАВА_4"/>
      <w:bookmarkEnd w:id="32"/>
      <w:r>
        <w:rPr>
          <w:rFonts w:cs="Times New Roman" w:ascii="Times New Roman" w:hAnsi="Times New Roman"/>
          <w:caps/>
          <w:sz w:val="24"/>
          <w:szCs w:val="24"/>
        </w:rPr>
        <w:t>Глава</w:t>
      </w:r>
      <w:r>
        <w:rPr>
          <w:rFonts w:cs="Times New Roman" w:ascii="Times New Roman" w:hAnsi="Times New Roman"/>
          <w:sz w:val="24"/>
          <w:szCs w:val="24"/>
        </w:rPr>
        <w:t xml:space="preserve"> 4</w:t>
      </w:r>
    </w:p>
    <w:p>
      <w:pPr>
        <w:pStyle w:val="Style17"/>
        <w:spacing w:lineRule="atLeast" w:line="252"/>
        <w:rPr>
          <w:rFonts w:ascii="Times New Roman" w:hAnsi="Times New Roman" w:cs="Times New Roman"/>
          <w:sz w:val="24"/>
          <w:szCs w:val="24"/>
        </w:rPr>
      </w:pPr>
      <w:r>
        <w:rPr>
          <w:rFonts w:cs="Times New Roman" w:ascii="Times New Roman" w:hAnsi="Times New Roman"/>
          <w:sz w:val="24"/>
          <w:szCs w:val="24"/>
        </w:rPr>
      </w:r>
      <w:bookmarkStart w:id="33" w:name="ГЛАВА_4"/>
      <w:bookmarkStart w:id="34" w:name="ГЛАВА_4"/>
      <w:bookmarkEnd w:id="34"/>
    </w:p>
    <w:p>
      <w:pPr>
        <w:pStyle w:val="Style17"/>
        <w:spacing w:lineRule="atLeast" w:line="252"/>
        <w:rPr>
          <w:rFonts w:ascii="Times New Roman" w:hAnsi="Times New Roman" w:cs="Times New Roman"/>
          <w:sz w:val="24"/>
          <w:szCs w:val="24"/>
        </w:rPr>
      </w:pPr>
      <w:r>
        <w:rPr>
          <w:rFonts w:cs="Times New Roman" w:ascii="Times New Roman" w:hAnsi="Times New Roman"/>
          <w:sz w:val="24"/>
          <w:szCs w:val="24"/>
        </w:rPr>
        <w:t>Шамбала земная и небесная</w:t>
      </w:r>
    </w:p>
    <w:p>
      <w:pPr>
        <w:pStyle w:val="Style16"/>
        <w:spacing w:lineRule="atLeast" w:line="252"/>
        <w:rPr>
          <w:rFonts w:ascii="Times New Roman" w:hAnsi="Times New Roman" w:cs="Times New Roman"/>
        </w:rPr>
      </w:pPr>
      <w:r>
        <w:rPr>
          <w:rFonts w:cs="Times New Roman" w:ascii="Times New Roman" w:hAnsi="Times New Roman"/>
        </w:rPr>
        <w:t>«Дойдет лишь тот, кто позван»</w:t>
      </w:r>
    </w:p>
    <w:p>
      <w:pPr>
        <w:pStyle w:val="TextBody"/>
        <w:spacing w:lineRule="atLeast" w:line="252"/>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оды Азии с незапамятных времен знали о существовании скрытой от мира священной страны, границы которой надежно охранялись самыми разными способами. </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 xml:space="preserve">С древнейших времен многие искатели истины пытались достичь сокровенной обители и встретиться с легендарными мудрецами Востока. Но лишь единицы наиболее духовно подготовленных людей действительно смогли достичь этой цели. Существует незыблемый закон в отношении посещения духовной обители Востока представителями внешнего мира: «Дойдет лишь тот, кто позван». </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Как писал Н. К. Рерих в «Сердце Азии», «один из Махатм был спрошен, отчего они так заботливо скрывают свои ашрамы. Махатма ответил: «Иначе бесконечные шествия и с запада, и с востока, и с севера, и с юга наводнят наши уединенные места, куда без разрешения никто не дойдет и не потревожит наши занятия». (Рерих Н. К. «Избранное», с. 191.)</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 xml:space="preserve">Невозможность физического посещения Шамбалы обычными людьми заключается не только в том, что Махатмы никогда не смогут принять у себя всех желающих пообщаться с ними, не говоря уже о том, чтобы сохранить при этом тайну своего местонахождения. Пребывание в Ашраме Шамбалы обычных людей, неготовых выдержать атмосферу обители, напряженную мощными духовными энергиями, к тому же усиленными работой многочисленных технических агрегатов и особой, невиданной представителями нашей цивилизации, аппаратурой, может нанести непоправимый вред их здоровью. Кроме того, как мы уже говорили, аурические излучения Архатов обладают необычным силовым полем, выдержать излучения которого под силу далеко не всем из самых подготовленных в духовном отношении людей. В книгах Живой Этики по этому поводу говорится: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три Наших состояния в Братстве. Каждое из них имеет свои особенности. Плотное состояние нельзя назвать земным. Оно настолько утонченно, что вряд ли [его] можно считать обычным. Тонкое состояние настолько ассимилировалось с земной атмосферой, что оно существенно отличается от обычных оболочек Тонкого Мира. Наконец, третье состояние, находящееся между плотным и тонким, является уже феноменом небывалым. Таким образом, все три состояния настолько необычны, что образуют совершенно необыкновенную атмосферу, которая не легка для земных легких и сердца. Люди должны к ней привыкать, иначе, в лучшем случае, получат сердцебиение. Это не магия, но естественное напряжение атмосферы Обител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аждый земной дом имеет свою атмосферу. Понятно, что чем больше труда происходит, тем и атмосфера насыщеннее. В Братстве, где каждый проявляет наибольшее напряжение, где столько мощных аппаратов, где столько разных опытов происходит одновременно, должна быть насыщенная атмосфера. Не забудем и о складах химических веществ, и о лекарственных растениях. Эманации от них весьма сильны». («Надземное», 16.)</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роме того, сознание обычных людей может оказаться просто неготовым к восприятию явлений иных планов бытия, используемых подвижниками Шамбалы в их обычной деятельности. О воздействии явлений и энергий иных миров на человеческое сознание в Агни Йоге говорит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семи мерами следует проталкивать факты о Невидимом Мире. В уяснении этой истины заключается успех эволюции, а затем придет и познание тонких энергий. Когда говорим о зримости многих явлений, люди все-таки считают это сказкою. Невозможно перенести таких людей в Нашу Обитель. Прежде всего, они смертельно перепугаются. Все тонкие знаки покажутся им чем-то небывалым и недоступным». («Надземное», 77.)</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Невозможность посещения Шамбалы людьми, не обладающими высоким уровнем духовного развития, заключается и в том, что низковибрационные излучения их аур окажут резко выраженное негативное воздействие на сложные технические агрегаты, используемые Архатами в их научной деятельности и чутко реагирующие на качественный уровень окружающих психических излучени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чутко отличает токи, способствующие и препятствующие. Можно представить, какое воздействие оказывают толпы, охваченные одним настроением. Когда-нибудь оявят опыты, произведенные под аккомпанемент толп. Следствия покажут, на какие дальние расстояния действует энергия толп. Также и в Нашей Обители резко ощущается настроение дальних толп. Не без причины Мы твердим о необходимости доброго единения. Даже чисто физиологические опыты дают различные следствия. О человеческих воздействиях нужно понять, что чуткие аппараты меняют вибрации даже при приближении одного человека. Значит, смутная, бешеная аура толп может нарушить самые ценные опыты. Вот откуда Наш кровавый по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должны не только психологировать дальние толпы, но и охранить Наши научные исследования. Архимед защищал свои формулы от видимых варваров, но насколько труднее оберечь научные сокровища от невидимых ярых разрушителей. Но не только разрушители-враги угрожают, но и сочувствующие нередко создают разлагающие условия. Тогда Мы готовы просить, чтобы не нарушали Наших формул. Много способов такого нарушения, но в корне будет сомнение во всех его разновидностя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едставьте себе Нашу Обитель, где каждый звук уже пронзает гармонию вибраций. Мы достаточно изолировали Наши лаборатории, но психическая энергия не может быть преграждена. Наши сотрудники, ближайшие и дальние, должны уяснить себе, каким настроением они могут помочь Нам. Великое Служение всегда будет сослужением. Каждый, кто хотя бы однажды приближался к Нам, уже принял ответственность не препятствовать Нашим труда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ного этажей в Наших Башнях. Много исследований происходит постоянно. Кто же будет настолько легкомыслен, чтобы дерзать смешать собранные энергии? Обратный удар может быть ужасен, и никто не может предотвратить его, когда будут приведены в действие основные энергии. Потому Мы так заботливо предупреждаем не вызывать неприятных потрясений. («Надземное», 2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поводу невозможности посещения Шамбалы обычными людьми Е. И. Рерих писала одному из последователей Живой Этики:</w:t>
      </w:r>
    </w:p>
    <w:p>
      <w:pPr>
        <w:pStyle w:val="TextBody"/>
        <w:spacing w:lineRule="atLeast" w:line="248"/>
        <w:rPr/>
      </w:pPr>
      <w:r>
        <w:rPr>
          <w:rFonts w:cs="Times New Roman" w:ascii="Times New Roman" w:hAnsi="Times New Roman"/>
          <w:color w:val="000000"/>
          <w:sz w:val="24"/>
          <w:szCs w:val="24"/>
        </w:rPr>
        <w:t>«Вы пишете о Вашем единственном желании «попасть к Учителю, если же нельзя, то к Его ученику...». Должна сказать, что еще не встречала человека, который бы, узнав нечто о великом Белом Братстве, не устремился на поиски Их. Но редко кто, вернее, почти никто не задается вопросом — готов ли он духовно и физически к тому напряжению? Выдержит ли его физическая оболочка страшное нагнетение атмосферы, окружающей эту Твердыню? Только тот может приблизиться к ней, кто здесь, на Земле, среди борений и преодолений всевозможных трудностей, изжил все привычки и привязанности</w:t>
        <w:softHyphen/>
        <w:t xml:space="preserve"> и огненно трансмутировал в подвиге самоотвержения свои энергии. Не пройдя земного чистилища, нельзя вступить в Рай. </w:t>
      </w:r>
      <w:r>
        <w:rPr>
          <w:rFonts w:cs="Times New Roman" w:ascii="Times New Roman" w:hAnsi="Times New Roman"/>
          <w:bCs/>
          <w:color w:val="000000"/>
          <w:sz w:val="24"/>
          <w:szCs w:val="24"/>
        </w:rPr>
        <w:t xml:space="preserve">Огни Высших энергий опалят отягощенную ауру. </w:t>
      </w:r>
      <w:r>
        <w:rPr>
          <w:rFonts w:cs="Times New Roman" w:ascii="Times New Roman" w:hAnsi="Times New Roman"/>
          <w:color w:val="000000"/>
          <w:sz w:val="24"/>
          <w:szCs w:val="24"/>
        </w:rPr>
        <w:t>Потому лишь один и очень редко двое в столетие достигают эту Твердыню. Также Вы знаете, что Вел[икие] Учителя никогда не вторгаются в карму человека и потому не делают</w:t>
      </w:r>
      <w:r>
        <w:rPr>
          <w:rFonts w:cs="Times New Roman" w:ascii="Times New Roman" w:hAnsi="Times New Roman"/>
          <w:bCs/>
          <w:color w:val="000000"/>
          <w:sz w:val="24"/>
          <w:szCs w:val="24"/>
        </w:rPr>
        <w:t xml:space="preserve"> никаких</w:t>
      </w:r>
      <w:r>
        <w:rPr>
          <w:rFonts w:cs="Times New Roman" w:ascii="Times New Roman" w:hAnsi="Times New Roman"/>
          <w:color w:val="000000"/>
          <w:sz w:val="24"/>
          <w:szCs w:val="24"/>
        </w:rPr>
        <w:t xml:space="preserve"> исключений.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Потому приложите все Ваши устремления как можно лучше приложить в жизни все Заветы Учения и предоставьте все остальное Карме и великому знанию Владык.</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и учиться мы можем лишь в жизни среди тяжких жизненных условий. Община Братства слишком удалена от земных условий и не может быть тем пробным камнем для духа. Учение нам дано, каждое положение в нем рассмотрено с разных сторон, и потому мы не можем говорить, что не имеем Учения. Также имеются и старшие ученики, которые всегда могут разъяснить непонятное. Проведение всех Заветов в жизни и будет теми делами, о которых Вы мечтаете и которые скорее всего проложат путь к Общине Све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неужели Вы думаете, что если бы Вы попали в Ашрам Белого Братства, то приобрели бы силу убедить людей? Все исторические примеры свидетельствуют против этого. Воспринять полностью Учение может лишь дух, подготовивший себя к тому на протяжении долгих веков. Этим объясняется и ничтожное количество учеников у всех Великих Учителей человечества. Также по этой причине и Учение Живой Этики советует никого не зазывать и никому ничего не навязывать. Океан Мудрости дается человечеству, и Учение, как солнце, посылает свои лучи во все стороны на умных и на глупых, на добрых и на злых. Каждый может черпать и понимать то, что ему доступно, до чего он дорос. Конечно, разница в состоянии сознаний и понимания порождает те противоречия, которые усматривают во всех Учениях неподготовленные духи. Но это неизбежно». (Е. И. Рерих, 24.05.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сть и еще одна причина недоступности Шамбалы для всех желающих побывать там. В свое время Учителя Востока писали: «Представим себе военную экспедицию, открывающую Братство. Даже не обладающий воображением может представить, во что выльется такое открытие!» («Надземное», 1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о, попытки отыскать Шамбалу с помощью военных экспедиций уже осуществлялись. Командование Третьего рейха как минимум четырежды, вплоть до 1943 года, посылало в Тибет на поиски легендарной обители секретные экспедиции под руководством доктора Шеффера. Работа экспедиций проводилась в рамках деятельности научно-исследовательского центра «Аненербе» («Наследие предков»), в котором наряду с обычными, традиционными научными исследованиями проводился и сбор информации о различных оккультных явлениях. Разумеется, целью всех этих исследований было усиление боеспособности германской армии. В частности, экспедиции Шеффера в Тибет имели конкретную задачу: попытаться проникнуть в Шамбалу и... похитить у мудрецов Востока древнейшую на планете реликвию — Камень Чинтамани. Скорее всего, о Шамбале Гитлер узнал из книг Е. П. Блаватской (которые в гитлеровской Германии сжигались на кострах вместе с другими произведениями, попавшими в списки «запрещенной литературы»). Но что представляет собой таинственная обитель — он, судя по всему, плохо понял, если всерьез рассчитывал на то, что его посланникам в Тибете удастся не только попасть в Ашрамы Белого Братства, но и украсть оттуда легендарный терафим... </w:t>
      </w:r>
    </w:p>
    <w:p>
      <w:pPr>
        <w:pStyle w:val="Style16"/>
        <w:spacing w:before="340" w:after="170"/>
        <w:rPr>
          <w:rFonts w:ascii="Times New Roman" w:hAnsi="Times New Roman" w:cs="Times New Roman"/>
        </w:rPr>
      </w:pPr>
      <w:bookmarkStart w:id="35" w:name="ТАК_ОХРАНЯЕМ_БРАТСТВО"/>
      <w:r>
        <w:rPr>
          <w:rFonts w:cs="Times New Roman" w:ascii="Times New Roman" w:hAnsi="Times New Roman"/>
        </w:rPr>
        <w:t>«Так охраняем Братство»</w:t>
      </w:r>
      <w:bookmarkEnd w:id="35"/>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том, какие методы используются Учителями для охраны Их обители, рассказывается в литературных произведениях Н. К. Рериха, посвященных Шамбале, и в книгах Агни Йог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Лама, как это случилось, что Шамбала на земле все еще не открыта путешественниками? На картах можно найти столько маршрутов экспедиций. Казалось бы, что все вершины уже обозначены и все долины и реки исследованы».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истину, много золота в земле и много алмазов и рубинов в горах, и каждый жаждет овладеть ими! И так много людей стараются найти их! Однако, как люди не нашли всего этого, так они не дойдут и до Шамбалы без зова! Вы слышали о ядовитых потоках, окружающих нагорья. Может быть, вы даже видели людей, умирающих от этих газов, когда они приближались к ним. Может быть, вы видели, как животные и люди начинали дрожать, когда они подходили к известным местностям. Много людей старалось достигнуть Шамбалы, не будучи позванными. Некоторые из них исчезли навсегда. Немногие доходят до святого места, и лишь если Карма их созрела». (Roerich N. Shambhala. NY, 1978, с. 14; См. также: Рудзитис Р. «Братство Грааля», с. 11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нтересно, что породивший на Западе невероятное количество слухов феномен йети — снежного человека — в Тибете имеет свое объяснение, тесно связанное с существованием в сердце Азии сокровенной духовной обители. В работе Николая Рериха «Сердце Азии», содержащей много интереснейших сведений о загадочной обители Востока, приводится случай, произошедший с британским военнослужащим во время путешествия по Гималаям, и комментарии тибетского священнослужителя по этому повод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тэтсмэн», наиболее позитивная газета Индии, опубликовала следующий рассказ британского майора: «Во время странствия в Гималаях однажды еще до зари майор из лагеря вышел на соседний утес. Он наблюдал величественную гряду снеговых великанов. Через пропасть от него в утреннем тумане возвышался другой утес. Велико было изумление майора, когда на противоположном утесе он явственно усмотрел очертание высокого человека с длинными волосами, почти нагого. Опершись на высокий лук, незнакомец наблюдал что-то по ту сторону скалы. Затем молчаливый страж точно заметил что-то. Мощными прыжками он бросился вниз по почти отвесному склону. В полном удивлении майор вернулся в лагерь и спросил местных слуг об этом странном явлении. Но к его еще большему удивлению, его вопрос был принят совершенно спокойно. Почтительно было отвечено ему: «Саиб видел снежного человека, который охраняет заповедную страну».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спросили ламу об этом рассказе о снежных людях и опять ответ пришел удивительно спокойный и утвердительный. «Очень редко можно увидеть этих снежных людей. Они преданные хранители некоторых гималайских областей. Там скрыты священные ашрамы Махатм. Раньше даже в Сиккиме находилось несколько подобных ашрамов». (Рерих Н. К. «Избранное», с. 16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боте Н. К. Рериха «Шамбала Сияющая» говорится о многокилометровых подземных ходах, ведущих из пещер и древних храмов далеко под Гималаи: «Лама! В Тюрфане и в Туркестане нам показывали пещеры, изборожденные длинными неисследованными проходами. Можно ли достигнуть ашрамов Шамбалы этими дорогами?» (См.: Рудзитис Р. «Братство Грааля», с. 110—111.) </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этот вопрос лама ответил, что некоторые подземные ходы действительно ведут в убежища, где находятся ашрамы сотрудников Шамбалы. Но поскольку мудрецы Востока не хотят, чтобы их беспокоили толпы любопытных со всего мира, незваный гость никогда не дойдет до внутренних святилищ святой страны. Без проводника невозможно преодолеть длинные и запутанные подземные лабиринты; из горных расщелин выделяются природные ядовитые газы, которые наверняка остановят искателей приключений. И даже если естественные природные опасности не преградят дорогу путникам,— в районах, прилегающих к границам Шамбалы, их остановят особые защитные экраны, испускающие определенные волны, или лучи энергии, неизвестной нашей науке. </w:t>
      </w:r>
    </w:p>
    <w:p>
      <w:pPr>
        <w:pStyle w:val="TextBody"/>
        <w:spacing w:lineRule="atLeast" w:line="244"/>
        <w:rPr/>
      </w:pPr>
      <w:r>
        <w:rPr>
          <w:rFonts w:cs="Times New Roman" w:ascii="Times New Roman" w:hAnsi="Times New Roman"/>
          <w:color w:val="000000"/>
          <w:sz w:val="24"/>
          <w:szCs w:val="24"/>
        </w:rPr>
        <w:t>В фольклорных сказаниях и в книгах многих путешественников можно найти упоминания о том, что, случайно приближаясь к заповеданным границам священной земли, люди и животные испытывали странную дрожь, словно получая удары этих невидимых лучей. В этих районах и караванные животные, и люди непроизвольно останавливались, и никакая сила не могла заставить их продолжить свой путь за пределы очерченных священных границ. В источниках говорится также, что местные проводники отказываются вести путешественников в некоторых направлениях. Они скорее дадут себя убить, чем поведут кого-либо дальше. Это связано с тем, что проводники находятся под психологическим влиянием адептов. Но если смелый путешественник все-таки отважится идти «заповедным» путем, его все равно остановят обвалы и камнепады, потому что незваный не должен достичь обители. Во время путешествия по Тибету Н. К. Рерих не раз стал свидетелем необычных явлений в местностях, расположенных в непосредственной близости к «Хранимой Долине»</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 xml:space="preserve">«Лама, проводник каравана, платком завязывает себе рот и нос.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чему? Ведь день не холодны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н поясняет: «Теперь уже необходимы некоторые предосторожности, мы приближаемся к заповедным областям Шамбалы. Скоро мы встретим «сур», ядовитый газ, которым охраняется граница Шамбал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ш тибетец, Кончок, скачет к нам и говорит шепотом: «Недалеко отсюда, когда далай-лама следовал из Тибета в Монголию, все люди и животные каравана начали дрожать, но далай-лама объяснил, что пугаться не следует, потому что караван коснулся заповедной границы Шамбалы и воздушные колебания необычны для каравана». (Рерих Н. К.. «Избранное», с. 18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ественными преградами для «непозванных» искателей Шамбалы служат и сложные природные условия в местностях, рядом с которыми находится Ашрам Махатм. Так, в письме одному из корреспондентов Е. И. Рерих писала, отвечая на заданные ей вопросы: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Забавно слышать утверждение о том, что Великие Учителя живут в городе Шигадзе. Нужно знать Тибет, чтобы понять, сколько нелепости в таком утверждении! (...) На много, много верст от такого города находится Твердыня Света. Подходы к этой Твердыне хорошо охранены. Разные пути ведут к ней, и часто нужно идти подземными путями и под реками, чтобы достичь сокровенных Вершин. Но для позванных расставлены вехи». (Е. И. Рерих, 23.07.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ще при жизни Е. П. Блаватской один из наиболее самонадеянных и честолюбивых членов теософского общества — Аллан Хьюм, позднее ставший его врагом, вознамерился проникнуть в Ашрамы Махатм, не спрашивая на это их разрешения. Ради этой цели он всерьез собирался обратиться к британскому правительству с просьбой о снаряжении экспедиции на поиски Шамбалы. В письме другу этого не в меру самоуверенного джентльмена — А. П. Синнетту — Учитель Кут-Хуми писа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ам небезразличны наши будущие отношения, то лучше постарайтесь повлиять на вашего друга и коллегу мистера Хьюма, чтобы он отказался от своей безумной идеи отправиться в Тибет. Неужели он действительно думает, что (...) он или какая-нибудь армия пелингов будет в состоянии отыскать нас или же принести обратно известие, что мы, в конце концов, оказались «лунным светом», как он это называет. Сумасшедший тот, кто воображает, что даже британское правительство достаточно сильно, богато и могущественно, чтобы помочь ему в осуществлении его безумного плана! Если мы желаем, чтобы кто-либо познакомился с нами, то этот человек найдет нас у самых границ. Те же, кто восстановил против себя Коганов, как это сделал он,— те не найдут нас, даже если бы они двинулись на Лхассу с целой армией. Осуществление его планов было бы сигналом для абсолютного разобщения вашего мира и нашего. Его идея обратиться к правительству за разрешением отправиться в Тибет просто смешна. Он встретится с опасностями на каждом шагу и при этом не услышит никаких вестей ни о нас самих, ни о нашем даже приблизительном местопребывании.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обрый друг, вы предупреждены — действуйте соответственно». («ПМ», 5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так, каким бы совершенным оснащением ни обладали экспедиции, направляемые в Тибет на поиски легендарной страны, этим поискам не суждено увенчаться успехом. Научно-технический и духовный потенциал сотрудников загадочной обители остается непревзойденным современной цивилизацией, а следовательно, и обна</w:t>
        <w:softHyphen/>
        <w:t>ружить Ашрамы Шамбалы непосвященным не дано. В книге «Надземное»</w:t>
        <w:softHyphen/>
        <w:t xml:space="preserve"> по поводу охраны местонахождения Махатм сказа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Башню Чунг. Урусвати знает, насколько внешне Башня походит на естественный утес. Не трудно прекратить доступ к Башне. Небольшой обвал может прикрыть строение внизу. Малая запруда может обратить поток в озеро. Так можно немедленно преобразить всю местность, когда настанет к тому время. Люди могут улыбаться, полагая, что посланные экспедиции, рано или позд</w:t>
        <w:softHyphen/>
        <w:t>но, проникнут во все ущелья. Но не забудем, что до преображения местности сила мысли отведет любой караван. Также и химические воздействия не допустят любопытных — так охраняем Братство.</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Самые усовершенствованные аэропланы не могут определить Наше место. Отшельники, живущие по окрестным пещерам, составляют неусыпную стражу. Путники могут рассказывать, как иногда встречный садху настоятельно советовал им определенную дорогу и предупреждал об опасности другого направления. Сам садху не был дальше,</w:t>
        <w:softHyphen/>
        <w:t xml:space="preserve"> но ему было заповедано не направлять путников. Садху знают о Заповеданной Местности и умеют хранить тайну. (...) Так не следует умалять предположение, что может существовать Обитель Ненарушимая.</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Урусвати запомнила очертания подходов к Нам, запомнила Свет из Башни. Увидела сотрудников, собирающих полезные растения. Много подробностей запомнила Сестра Наша. Такие вехи незабываемы,</w:t>
        <w:softHyphen/>
        <w:t xml:space="preserve"> они придадут мужества на всех путях. Наши глубокие Хранилища также видела Сестра Наша. Нужно видеть собранные материалы знания, чтобы постичь, как складывается работа Обители». («Надземное», 1.)</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Если не трудно оборониться от экспедиций, то гораздо труднее не привлечь внимания местных людей. Они хранят многие предания и готовы приложить их к действительности. Воображение их настолько развито, слух и зрение настолько остры, что они могут приметить многое, незримое для других. Они понимают жизнь в горах и могут найти следы там, где другие не подумают искать.</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о и местные люди понимают значение Заповедной Местно</w:t>
        <w:softHyphen/>
        <w:t>сти — так создается ограда. Она необходима, ибо для Наших аппаратов нужны сношения с городами». («Надземное», 49.)</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ниге Олькотта «Страницы старого дневника» описывается интересный случай (его участниками были Е. П. Блаватская и один из ее сотрудников), который на конкретном примере иллюстрирует способности Махатм защищать свои Ашрамы и прочие тайные убежища от непрошеных гостей. </w:t>
      </w:r>
    </w:p>
    <w:p>
      <w:pPr>
        <w:pStyle w:val="TextBody"/>
        <w:spacing w:lineRule="atLeast" w:line="248"/>
        <w:rPr/>
      </w:pPr>
      <w:r>
        <w:rPr>
          <w:rFonts w:cs="Times New Roman" w:ascii="Times New Roman" w:hAnsi="Times New Roman"/>
          <w:color w:val="000000"/>
          <w:sz w:val="24"/>
          <w:szCs w:val="24"/>
        </w:rPr>
        <w:t>«(...) (Е. П. Блаватская) попросила Мульджи</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нанять кабриолет, и когда коляска подъехала, они отправились в путь. Она не стала объяснять цель поездки, только указывала с его помощью вознице, когда и куда сворачивать. Вернувшись вечером, Мульджи рассказал нам о происшедшем. Е. П. Блаватская показывала дорогу. Проезжая длинными извилистыми улочками и проселками, они в конце концов очутились за городом, милях в восьми—десяти от Бомбея, в хвойном лесу. Мульджи знал эти места. (...) Дороги и тропинки в лесу переплетались самым сложным образом, но Е. П. Блаватская уверен</w:t>
        <w:softHyphen/>
        <w:t xml:space="preserve">но указывала путь. Так, петляя, они добрались до берега моря, а затем, к удивлению Мульджи, подъехали к воротам частного поместья. Перед их взором раскинулся чудесный розовый сад, а в глубине его — роскошное бунгало с просторными верандами в восточном стил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 П. Блаватская вышла из кабриолета и велела Мульджи дожидаться ее, ни в коем случае не подходя к дому. Он остался у ворот, совершенно ошеломленный. Всю свою жизнь проживший в Бомбее, он и не слышал о существовании этого поместья. Мульджи окликнул одного из садовников, работавших неподалеку, но тот не сказал ему ни имени своего хозяина, ни сколько лет тот здесь живет, ни когда было построено бунгало. Следует отметить, что подобная сдержанность никогда не была свойственна индийцам. Е. П. Блаватская направилась прямо к дому, и у входа ее приветливо встретил высокий, одетый в белые одежды индиец необыкновенно величественного</w:t>
        <w:softHyphen/>
        <w:t xml:space="preserve"> вида, и они вместе вошли вовнутрь. Немного спустя Е. П. Блаватская вновь появилась в сопровождении того же таинственного незнакомца, и на прощание он вручил ей огромный букет роз, поданный ему одним из садовников. Е. П. Блаватская вернулась к своим спутникам, села в кабриолет и велела возчику ехать. Мульджи она сказала только, что этот человек — ее знакомый оккультист и что сегодня у них были некоторые дела... Самое странное в этой истории заключалось в том, что Е. П. Блаватская не имела ни малейшей возможности узнать хоть что-либо о пригородах и проселочных дорогах, потому что с момента прибытия в Бомбей она никуда не выходила из дома одна. Тем не менее она отлично знала дорогу. И кроме свидетельства Мульджи у нас не было ничего, что подтверждало бы факт существования этого бунгало.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ульджи был так поражен, что не переставал рассказывать об этом случае своим городским приятелям, пока один из них, заявив, что знает все пригороды как свои пять пальцев, не предложил ему пари на сто рупий, что такого дома у моря нет. Услышав об этом, Е. П. Блаватская посоветовала Мульджи сразу же признать, что он проиграл; однако тот утверждал, что запомнил дорогу вплоть до мельчайших подробностей; я вызвал коляску, и мы втроем отпра</w:t>
        <w:softHyphen/>
        <w:t>вились в путь. Мы не мешали Мульджи в его поисках, но после нескольких часов езды по побережью ему пришлось сдаться, и мы вернулись домой.</w:t>
      </w:r>
    </w:p>
    <w:p>
      <w:pPr>
        <w:pStyle w:val="TextBody"/>
        <w:spacing w:lineRule="atLeast" w:line="248"/>
        <w:rPr/>
      </w:pPr>
      <w:r>
        <w:rPr>
          <w:rFonts w:cs="Times New Roman" w:ascii="Times New Roman" w:hAnsi="Times New Roman"/>
          <w:color w:val="000000"/>
          <w:sz w:val="24"/>
          <w:szCs w:val="24"/>
        </w:rPr>
        <w:t xml:space="preserve">Е. П. Блаватская сказала нам, что Мульджи не смог найти таинственное бунгало из-за искусства тавматургии и что это бунгало, как и все места обитания Адептов, защищено от посягательств посторонних кольцом иллюзии, которую создают и поддерживают служащие им элементалы (т. е. духи природы). За этим бунгало присматривает один надежный человек; время от времени оно служит местом отдыха и встреч Гуру и их чела. «Все скрытые древние библиотеки, все несметные богатства, которые должны оставаться недоступными до тех пор, пока карма снова не вернет их людям, защищены от непосвященных посредством иллюзий скал, земной тверди, зияющих пропастей и других подобных препятствий. </w:t>
      </w:r>
      <w:r>
        <w:rPr>
          <w:rFonts w:cs="Times New Roman" w:ascii="Times New Roman" w:hAnsi="Times New Roman"/>
          <w:color w:val="000000"/>
          <w:sz w:val="24"/>
          <w:szCs w:val="24"/>
          <w:lang w:val="en-US"/>
        </w:rPr>
        <w:t xml:space="preserve">(...)» (Olcott, «Old Diary Leaves», vol. II,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42—44. </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рэнсто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лаватск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241—242.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облема охраны Шамбалы от внешних вторжений включает в себя и защиту от негативных сущностей иных миров, и прежде всего — от сил зла. В книгах Учения говор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гут спросить — приближаются ли разные тонкие существа к Нашей Обители? Конечно, они могут приближаться, но не могут воздействовать. Каждое земное место наполнено тонкими существами. Вопрос лишь в том, насколько они вторгаются в земную жизнь». («Надземное», 5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просят — могут ли иерофанты зла приближаться к Нашим Башням? Конечно, могут, хотя такие приближения им болезненны. Ярость увлекает их далеко. Мы иногда должны прибегать к сильным разрядам, чтобы отбросить непрошеных посетителей. Такими разрядами поражаем темных, которые приближаются к Нашим Братьям». («Надземное», 123.)</w:t>
      </w:r>
    </w:p>
    <w:p>
      <w:pPr>
        <w:pStyle w:val="Style16"/>
        <w:spacing w:lineRule="atLeast" w:line="248" w:before="340" w:after="170"/>
        <w:rPr>
          <w:rFonts w:ascii="Times New Roman" w:hAnsi="Times New Roman" w:cs="Times New Roman"/>
        </w:rPr>
      </w:pPr>
      <w:bookmarkStart w:id="36" w:name="Остров_ставший_оазисом"/>
      <w:r>
        <w:rPr>
          <w:rFonts w:cs="Times New Roman" w:ascii="Times New Roman" w:hAnsi="Times New Roman"/>
        </w:rPr>
        <w:t>Остров, ставший оазисом</w:t>
      </w:r>
      <w:bookmarkEnd w:id="36"/>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О значении понятия «Ашрам» и о том, какими бывают Ашрамы Шамбалы, Е. И. Рерих писала, отвечая на вопросы последователей Живой Эти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шрам означает священное место, храм, монастырь, школу тайноведения, потому можно и земную Твердыню Великого Братства называть Ашрамом. Но и в Тонком Мире имеются Ашрамы Белого Братства. Как и на Земле, они немногочисленны, ибо там тоже требуется большая дисциплина и напряженный труд. А где они, желающие приобщиться к еще большему труду, вместо обещанного им «упокоения»?</w:t>
      </w:r>
    </w:p>
    <w:p>
      <w:pPr>
        <w:pStyle w:val="TextBody"/>
        <w:spacing w:lineRule="atLeast" w:line="248"/>
        <w:rPr/>
      </w:pPr>
      <w:r>
        <w:rPr>
          <w:rFonts w:cs="Times New Roman" w:ascii="Times New Roman" w:hAnsi="Times New Roman"/>
          <w:color w:val="000000"/>
          <w:sz w:val="24"/>
          <w:szCs w:val="24"/>
        </w:rPr>
        <w:t>Почему думать, что огненные лучи могут подниматься только над ашрамом</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Тонкого Мира? Истинно, над каждым земным ашрамом или крепостью духа поднимаются лучи, и при особых условиях они могут быть зримы». ( Е. И. Рерих, 19.03.36.)</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Во второй части «Братства» Сказано: «Мы имеем целые Твердыни в Тонком Мире. Уже знаете названия их, уже слышали об удивительном дереве и строениях их, созданных мыслью. Нужно особенно ясно осознать эти обстоятельства, чтобы направиться в Докиуд. Мысль, не прегражденная сомнением, приведет в Наши Надземные</w:t>
        <w:softHyphen/>
        <w:t xml:space="preserve"> Обители. Обитель Гималаев находится в постоянном общении с обителями Тонкого Мира, и битва земная также звучит и гремит в Тонком Мире. Люди не хотят понять этого соотношения,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 Мы подтверждаем, что в Тонком Мире происходит битва гораздо сильнейшая, нежели на Земле. Поистине, на Земле отзвучит многое от Битвы Пространственной. Часто Земля пытается предупредить людей о грозной опасности, но тщетно». (Е. И. Рерих, 23.08.37.)</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Вот что сказано о Шамбале земной и небесной в работе Н. К. Рериха «Шамбала Сияющая», построенной в форме диалога самого художника с высокообразованным священнослужителем — ламой:</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Лама изучает нас своим пронзающим взглядом. Потом он говорит:</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Великая Шамбала далеко за океаном. Это могущественная небесная область. Она не имеет ничего общего с нашею землею. Каким образом и почему вы, земные люди, интересуетесь ею? Лишь в некоторых местах на Далеком Севере вы можете видеть сияющие лучи Шамбал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ама, нам знакомо величие Шамбалы. Мы знаем о реальности этого неописуемого царства. Но нам также известна реальность земной Шамбалы. Мы знаем, как некие высокие ламы отправлялись в Шамбалу, как на своем пути они видели обычные физические предметы. Мы знаем сказание о Бурятском ламе, о том, как он был проведен через очень узкий, тайный ход. Мы знаем, как другой пришедший видел караван горных людей с солью из озер, на самой границе Шамбалы. Более того, мы сами видели белый пограничный столб одного из трех крайних постов Шамбалы. Потому, не говори со мной лишь о небесной Шамбале, но также и о земной; потому что ты, так же как и я, знаешь, что земная Шамбала связана с небесной. И на этом звене оба мира соединяются». (См.: Р. Рудзитис, «Братство Грааля», с. 10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значении земной Шамбалы как места, соединяющего Землю с Высшим миром, говорится и в книгах Живой Эти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Шамбала — необходимое место, где духовный мир сочетается с материальным. Как в магните бывает точка наибольшего притяжения, так ворота духовного мира открыты в Обитель гор. Явленная высота Гауризанкара помогает магнитному ток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естница Иакова — символ Нашей Обите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понять, когда Христос сходит по лестнице, являя сосуд Свет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цепь Неба простирается до Нашего Храма и здесь, на Земле, слышна музыка сфер. Украшен и новым огнем освещен свод, и толпа духов являет общение с земными стражами. Снеговые гиганты стерегут</w:t>
        <w:softHyphen/>
        <w:t xml:space="preserve"> Великую Тайну». («Листы Сада М.» т. 2. «Озарение», М., МЦР, с. 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как различно толкуется Наше Местопребывание. Одни считают его обыденным монастырем, другие называют колдовским притоном; одни утверждают о царском великолепии, другие думают о суровом аскетизме; одни вообще отрицают Наше существование, другие полагают, что Ашрамы имеются всюд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но привести множество примеров разномыслия, но следует упомянуть одно не лишенное значения суждение. Оно говорит, что Мы не живем в теле, но в Гималаях имеется одно место, полное эманаций многих минералов, там постоянно происходит вихрь надзем</w:t>
        <w:softHyphen/>
        <w:t>ных энергий и потому могут быть особые сочетания с Надземным Миром. Так, у Нас отрицают тело, но зато утверждают надземный вихрь, который способствует сочетанию особых химизмов. Пусть хотя бы этим путем напоминают о связи с Надземны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настаивайте на полной формуле, когда хотя бы частично вносится полезное понимание. Пусть так сочетаются пути знания. Напомним, что Мы не осуждаем хотя бы частичное знание, если оно не отрицает самого главно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смейтесь, если по неведению Нам приписывают чуждые Нам атрибуты, вроде царского великолепия и роскоши. Обычно так говорят простые люди, для которых роскошь есть верх достижения. Они по-своему хотят приукрасить и не знают, что может быть лучше царского великолепия. Они надевают на Изображения дорогие камни</w:t>
        <w:softHyphen/>
        <w:t xml:space="preserve"> и думают, что поступают правильно. Они полагают, что надземные химизмы должны служить приукрасам роскоши (...)». («Надземное», 69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вот как говорится о земном оплоте Шамбалы и о связанных с ней пространствах Высшего плана бытия в записях ученика Н. К. Рериха Бориса Николаевича Абрамова, изданных под общим названием «Грани Агни Йог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ир плотный прибежища духу не даст, ибо нет в нем ничего, на что можно было бы опереться. Временны и другие миры, хотя пребывание в них может быть много длительнее, чем в мире земном.</w:t>
        <w:softHyphen/>
        <w:t xml:space="preserve"> И только Мир Огненный постоянен. Сам по себе земной мир, то есть планета, живет многие сотни миллионов лет, но жизнь в теле физическом, жизнь человека, коротка очень, и очень переменчивы условия каждого существования, и очень отличны они от предыдущего, ибо карта мира меняется достаточно быстро. Даже одно столетие уже изменяет ее. Люди пытались среди этих постоянно меняющихся форм создать нечто незыблемое, прочное и постоянное, но в этом не преуспели. И только лишь Наша Твердыня стоит неизменно и прочно, переживая века. Поэтому даже в мире земном человечество имеет Оплот нерушимости, прочности и постоянства. Меняется лик Земли, перекраиваются карта государств и границы народов, возникают новые города, сменяются правительства, и меняются формы жизни, но Твердыня стоит, нерушимо и прочно, в далеких горах, возвышаясь над миром явлений земных, идущих друг другу на смену.</w:t>
        <w:softHyphen/>
        <w:t xml:space="preserve"> Сознавать, что даже на этой Земле, среди неустойчивости и непрочности жизни, существует Оплот и Твердыня для духа,— значит понять, что вневременность Огненного Мира имеет свое выражение и на Земле, как бы возвышаясь над берегом плоти, над миром астральным и Тонким. Мир Огненный в ней утвержден, в Твердыне Планетного Братства, связанного огненными нитями связи с Планетными Братьями Дальних Миров нашей Солнечной системы и выше. Твердыня Света есть место встречи всех миров, которым открыта Она. Сознание Владык также открыто всем мирам независимо от того, в теле Они физическом или вне тела. Объединение видимого и невидимых миров в сознании человека — цель его эволюции. Это ступень Архата, орбита которой расширяется все более и более по мере его продвижения кверху. Из Твердыни на землю устремляются Лучи Света. И каждое сознание по этим Лучам может устремиться к Твердыне и в Ней обрести опору и прибежище духу. Так, в мире земном людям дан в плотных формах прообраз Нерушимости Огненной, Оплот и опора для духа в его устремлении в Беспредельность. Твердыня является символом вечности среди преходимости быстротекущих явлений человеческой жизни земной». («Грани Агни Йоги», т. 3, 2.)</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Что же представляет собой земной Ашрам Шамбалы? Когда он был основан?</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Как повествуют эзотерические источники, главный земной Ашрам Шамбалы — местопребывание Учителей на физическом плане бытия — возник в эпоху, о которой современной исторической науке практически ничего не известно. В «Тайной Доктрине» имеются упоминания о том, что в эпоху Атлантиды материки на нашей планете имели совсем другие очертания, и климат в разных частях света был иным. В те времена по всей Центральной Азии, к северу от Гималай</w:t>
        <w:softHyphen/>
        <w:t>ских хребтов, простиралось огромное море, посреди которого лежал остров удивительной красоты. На нем жили последние представители третьей расы — гиганты, обладавшие необычными духовными силами и умевшие с помощью их управлять природными стихиями. Это были «Сыновья Бога» — Элохимы, выступавшие духовными руководителями людей последующих рас. Этот остров и был Шамбалой, обителью Высших космических Существ, пришедших на Землю, чтобы руководить эволюцией челове</w:t>
        <w:softHyphen/>
        <w:t xml:space="preserve">чества. Об острове Шамбалы говорит и Махатма Кут-Хуми в одном из писем Синнетту: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еликое событие — торжество наших «Сынов Света», жителей Шамбалы (тогда еще остров в Центрально-Азиатском море) над эгоистичными и порочными магами Посейдониса — случилось ровно 11. 446 лет тому назад». («ПМ», 92.)</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катаклизма и гибели Атлантиды очертания материков и климат на Земле изменились, и священный остров превратился в скрытый от взглядов непосвященных оазис, окруженный выжженной Солнцем пустыней Гоби.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ю Шамбалы предшествовало получение «Сыновьями Бога» необычного дара, присланного на Землю высокоразвитой цивилизацией из созвездия Орион — метеорита, обладающего необычайно мощным энергоинформационным излучением.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xml:space="preserve">К загадочным свойствам Посланца Ориона мы еще вернемся, а пока попробуем проанализировать то, что говорят о земных Ашрамах Шамбалы философские и литературные источники.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В своих работах Н. К. Рерих писал, что на склонах Гималаев имеется множество пещер, в которых, по словам местных священнослужителей, начинаются подземные ходы, простирающиеся на большие расстояния и уходящие под Канченджангу. Эти глубокие проходы ведут в прекрасную долину, скрытую в самом сердце гор.</w:t>
      </w:r>
    </w:p>
    <w:p>
      <w:pPr>
        <w:pStyle w:val="TextBody"/>
        <w:spacing w:lineRule="atLeast" w:line="246"/>
        <w:rPr/>
      </w:pPr>
      <w:r>
        <w:rPr>
          <w:rFonts w:cs="Times New Roman" w:ascii="Times New Roman" w:hAnsi="Times New Roman"/>
          <w:color w:val="000000"/>
          <w:sz w:val="24"/>
          <w:szCs w:val="24"/>
        </w:rPr>
        <w:t>Аналогичные сведения приводит в своих работах и другой исследователь Азии — доктор Оссендовский. Во время его путешествий по Центральной Азии монгольский лама рассказывал ему не только об обширной сети подземных туннелей, прилегающих к границам «Хранимой долины»</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но и о существовании в этих туннелях быстрых средств передвижения — особых аппаратов, циркулирующих по данным подземным артериям.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Монгольские ламы, рассказавшие много интересного Оссендовскому, говорили, что лучшие представители высокоразвитых цивилизаций, существовавших некогда в Атлантике и Тихом океане, смогли выжить благодаря тому, что заранее приготовили для себя подземные убежища, освещенные искусственным светом. По словам ученых лам, в этих подземных убежищах существует особенный свет, который позволяет успешно выращивать зерно и овощ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техническое оснащение загадочной духовной обители Востока не исчерпывается существованием защитных экранов, подземных туннелей и особых средств передвижения в них. Местные жители Тибета и Индии издавна видели в небе над Гималаями летательные аппараты, названные в наше время «летающими тарелками». Эти аппараты наблюдали также члены экспедиции Рерихов, английский альпинист Франк Смит и многие другие очевидцы...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том, как выглядят некоторые строения Главного Ашрама гималайской обители, рассказывал в письме видному деятелю американского теософского общества У. Джаджу один из учеников и сподвижников Е. П. Блаватской — Дамодар Маваланкар. Учитель разрешил ему побывать в Ашраме Махатм в астральном теле. О своих впечатлениях Дамодар вспомина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казался в особенном месте. Оно находится в районе верхней границы Кашмира, у подножия Гималаев. Кроме двух домов, расположенных напротив друг друга, там больше нет никакого жилья. Из одного дома вышел Кут-Хуми. Это был его дом. Напротив останавливается (Учитель) М. Брат К. приказал мне следовать за ним. Через полмили мы подошли к естественному подземному ходу, уводящему под Гималаи. Это было старое русло реки Инд, бешено бурлящей внизу. Тропа была настолько узкой, что идти по ней можно было лишь по одному, и один неверный шаг мог стоить путнику жизни (...). </w:t>
      </w:r>
    </w:p>
    <w:p>
      <w:pPr>
        <w:pStyle w:val="TextBody"/>
        <w:spacing w:lineRule="atLeast" w:line="248"/>
        <w:rPr/>
      </w:pPr>
      <w:r>
        <w:rPr>
          <w:rFonts w:cs="Times New Roman" w:ascii="Times New Roman" w:hAnsi="Times New Roman"/>
          <w:color w:val="000000"/>
          <w:sz w:val="24"/>
          <w:szCs w:val="24"/>
        </w:rPr>
        <w:t>Пройдя значительное расстояние по этому подземному ходу, мы вышли на открытую равнину в Л. Там находилось просторное, массивное здание... Это был Главный Центр, куда должны были прибыть все из нашей группы, кто заслуживал посвящения в мистерии. Они должны были собраться здесь для заключительной церемонии и оставаться здесь столько времени, сколько потребуется. Я вместе с моим Гуру поднялся в Большой зал. В нем царили мир и величие, вызывающие благоговейный трепет (...). Великолеп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ро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ладык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ыл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сказуемо</w:t>
      </w:r>
      <w:r>
        <w:rPr>
          <w:rFonts w:cs="Times New Roman" w:ascii="Times New Roman" w:hAnsi="Times New Roman"/>
          <w:color w:val="000000"/>
          <w:sz w:val="24"/>
          <w:szCs w:val="24"/>
          <w:lang w:val="en-US"/>
        </w:rPr>
        <w:t xml:space="preserve">». (Eek S. «Damodar and the Pioneers of the Theosophical Movement», Adyar, 1978,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47.)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б этом месте, где находились жилища Махатм М. и Кут-Хуми, упоминала и Е. П. Блаватская в одном из писем последователям. Как сообщает Елена Петровна, эта местность находилась в Малом Тибете, принадлежавшим в то время Кашмиру. Дом Учителя Кут-Хуми представлял собой большое деревянное здание в китайском стиле; оно напоминало пагоду. Этот дом находился между озером и живописным склоном горы. В этом же письме Е. П. Блаватская упоминает о том, что в доме Кут-Хуми часто останавливается и Махатма М. Оба Учителя редко выходят в мир в физических телах, но они могут проецировать свои астральные формы куда угод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ще одно интересное воспоминание Елены Петровны о посещении ею некоторых Ашрамов Шамбалы содержится с ее письме родным, написанном в октябре 1877 года. После смерти Блаватской это письмо было опубликовано в журнале «The Path» и затем неоднократно цитировалось в различных работах по истории теософского движения. В нем Е. П. Блаватская упоминает о том, как глубоко чтит дух учения Христа ее Учитель. В этом же письме сообщается, что она провела семь недель в прибежище в лесу неподалеку от гор Каракору</w:t>
        <w:softHyphen/>
        <w:t xml:space="preserve">ма. Учитель посещал ее ежедневно, но она не уточняет, астральным или каким-то другим образом. В этом загадочном месте ей показали целое собрание статуй Великих Учителей мира. В одном из подземных храмов она увидела огромную бронзовую статую Иисуса, дающего прощение Марии Магдалине. Рядом с ней находилась статуя Гаутамы Будды, который из своих рук поил водой нищего, а также статуя его ученика и двоюродного брата Ананды, пьющего воду у колодца из чаши, подаваемой ему парией, неприкасаемо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вот что говорят о своем местопребывании и о различных центрах Братства сами Учителя:</w:t>
      </w:r>
    </w:p>
    <w:p>
      <w:pPr>
        <w:pStyle w:val="TextBody"/>
        <w:spacing w:lineRule="atLeast" w:line="248"/>
        <w:rPr/>
      </w:pPr>
      <w:r>
        <w:rPr>
          <w:rFonts w:cs="Times New Roman" w:ascii="Times New Roman" w:hAnsi="Times New Roman"/>
          <w:color w:val="000000"/>
          <w:sz w:val="24"/>
          <w:szCs w:val="24"/>
        </w:rPr>
        <w:t>«В некотором месте, о котором не следует упоминать чужим, имеется бездна с хрупким мостом из свитой травы над нею и бушующим потоком внизу. Отважнейший член вашего клуба альпинистов едва ли осмелится пройти по нему, ибо он висит, как паутина, и кажется гнилым и непроходимым, хотя и не является таким. Тот, кто отважится на испытание и преуспеет — как преуспеет он, если это правильно, что ему разрешено,— тот придет в ущелье непревзойденной красоты, в одно из наших мест и к некоторым из наших людей; ни о том месте, ни о тех людях, которые там находятся, нет записей среди европейских географов. На расстоянии брошенного камня от старинного храма находится старая башня, недра которой дали рождение поколениям Бодхисатв». («ПМ», 26.)</w:t>
      </w:r>
    </w:p>
    <w:p>
      <w:pPr>
        <w:pStyle w:val="TextBody"/>
        <w:spacing w:lineRule="atLeast" w:line="242" w:before="170" w:after="0"/>
        <w:rPr>
          <w:rFonts w:ascii="Times New Roman" w:hAnsi="Times New Roman" w:cs="Times New Roman"/>
          <w:color w:val="000000"/>
          <w:sz w:val="24"/>
          <w:szCs w:val="24"/>
        </w:rPr>
      </w:pPr>
      <w:r>
        <w:rPr>
          <w:rFonts w:cs="Times New Roman" w:ascii="Times New Roman" w:hAnsi="Times New Roman"/>
          <w:color w:val="000000"/>
          <w:sz w:val="24"/>
          <w:szCs w:val="24"/>
        </w:rPr>
        <w:t>«В нынешнее время даже существуют три центра Оккультного Братства, географически весьма отдаленные друг от друга и так же далекие друг от друга э[к]зотерически, но истинная эзотерическая доктрина у них одинакова, хотя различается в терминах. Все они стремятся к той же великой цели, но внешне они не сходятся в деталях метода действия. Каждый день наталкиваешься на случай, когда два ученика, принадлежащие к различным школам оккультной мысли, сидят рядом у ног одного и того же Гуру. (...) Многие предпочитают называть себя буддистами не потому, что это слово относится к церковной системе, построенной на основных идеях философии нашего Владыки Гаутамы Будды, но из-за санскритского слова «Буддхи», означающего мудрость, озарение, и как тихий протест против тщетных ритуалов и пустых церемоний, которые во многих случаях послужили причинами больших бедствий. Таково же происхождение халдейского термина «Маг». («ПМ», 121.)</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мотря на скрытость Ашрамов Шамбалы, многообразная деятельность Белого Братства требует для него и определенных связей с внешним миром. По-видимому, часть материалов, необходимых для исследовательской работы, производимой адептами, доставляется в Братство извне. В источниках есть следующие упоминания об этом: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Урусвати наблюдала Наших собирателей лекарственных растений. Некоторые из них знают, что трудятся с какой-то важной целью, но большинство собирает без всякого понимания. Они сдают в определенное место собранные растения. Кто-то приходит за ними и платит за них. Иногда это бывают китайские торговцы, а явное появление сарта или индуса нисколько не смущает малых работников. (...)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Невозможно намекнуть даже в кратких словах о важных заданиях лекарственных растений. Неминуемо слух распространится, и возникнет опасность нашествия. (...)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ногда странные покупатели приобретают некоторые вещи, назначение которых им неизвестно. Такие покупки направляются через Непал. Говорю это, ибо нет опасности, что и эти пути будут найдены. Много сказок слагается о Нашей Обители». («Надземное», 49.)</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вязи с внешним миром были необходимы сотрудникам Братства и при их поездках за пределы обители для работы в земных городах:</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е нужно полагать, что многие века не научили людей прислушиваться к Нашему Совету. Не забудем, что в разные времена Мы появлялись в странах Запада. Мы даже имели, кроме восточных Ашрамов, и Наши убежища в западных городах: в Лионе, в Нюренберге, в местности недалеко от Лондона, недалеко от Петербурга и в Италии. Так, кроме Ашрамов восточных и египетских, Мы должны были иметь и оплоты в некоторых больших городах. Нужно не забывать, что борьба с силами тьмы вызывала и надобность многих мер. («Надземное», 49.)</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Если во времена Е. П. Блаватской Ашрамы Махатм располагались во многих уединенных местах Востока, то спустя несколько десятилетий ситуация изменилась. Все члены Братства собрались в главной Твердыне, покинув свои Ашрамы в других местах. «(...) можно смело утверждать под любою клятвою о существовании Единого Великого Белого Братства в так называемых Транс-Гималаях. Никаких отделений этого Братства сейчас не существует. В свое время бывали отдельные Ашрамы этого Братства, конечно, тоже в труднодосягаемых местностях, где собирались иногда очень редкие ученики, но сейчас все такие Ашрамы закрыты и Великие Учителя собрались в своей Главной Твердыне, говорю это со слов Самого Владыки»,— писала в одном из писем Е. И. Рерих. (Е. И. Рерих, 22.03.35.)</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О том, что многие Ашрамы были оставлены Махатмами, говорят и сами Учителя в книге «Надземное»: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е будем забывать, что многие Ашрамы должны были перейти в Гималаи, ибо атмосфера других мест сделалась невозможной. И последний египетский Ашрам должен был перейти в Гималаи, ибо каждому очевидны события в самом Египте и в прилегающих областях. К сроку Армагеддона все Ашрамы должны были собраться к Обители в Гималаях. Нужно познать, что Мы сейчас не покидаем Обители, но лишь в тонком теле Мы бываем на дальних расстояниях. (...)» («Надземное», 19.)</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Путешествующим по Востоку Рерихам местные священнослужители, рассказывавшие о Шамбале, также говорили о том, что второстепенные по значению Ашрамы были покинуты Махатмами.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О современных условиях деятельности Белого Братства Е. И. Рерих писал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Вел[иких] Братьев находится сейчас в уплотненных тонких телах. А Те из них, которые носят еще физические тела, собрались сейчас в своей главной Твердыне. Все Ашрамы в Тибете, укрытые в непроходимых ущельях, тоже закрыты. Страшное разложение земной атмосферы не способствует появлению Великих Учителей среди людей. И притом работа их сейчас не требует телесного выявления». (Е. И. Рерих, 07.05.39.)</w:t>
      </w:r>
    </w:p>
    <w:p>
      <w:pPr>
        <w:pStyle w:val="Style17"/>
        <w:rPr>
          <w:rFonts w:ascii="Times New Roman" w:hAnsi="Times New Roman" w:cs="Times New Roman"/>
          <w:b w:val="false"/>
          <w:b w:val="false"/>
          <w:caps/>
          <w:color w:val="000000"/>
          <w:sz w:val="24"/>
          <w:szCs w:val="24"/>
        </w:rPr>
      </w:pPr>
      <w:r>
        <w:rPr>
          <w:rFonts w:cs="Times New Roman" w:ascii="Times New Roman" w:hAnsi="Times New Roman"/>
          <w:b w:val="false"/>
          <w:caps/>
          <w:color w:val="000000"/>
          <w:sz w:val="24"/>
          <w:szCs w:val="24"/>
        </w:rPr>
      </w:r>
    </w:p>
    <w:p>
      <w:pPr>
        <w:pStyle w:val="Style17"/>
        <w:rPr/>
      </w:pPr>
      <w:bookmarkStart w:id="37" w:name="ГЛАВА_5"/>
      <w:bookmarkEnd w:id="37"/>
      <w:r>
        <w:rPr>
          <w:rFonts w:cs="Times New Roman" w:ascii="Times New Roman" w:hAnsi="Times New Roman"/>
          <w:caps/>
          <w:sz w:val="24"/>
          <w:szCs w:val="24"/>
        </w:rPr>
        <w:t>Глава</w:t>
      </w:r>
      <w:r>
        <w:rPr>
          <w:rFonts w:cs="Times New Roman" w:ascii="Times New Roman" w:hAnsi="Times New Roman"/>
          <w:sz w:val="24"/>
          <w:szCs w:val="24"/>
        </w:rPr>
        <w:t xml:space="preserve"> 5</w:t>
      </w:r>
    </w:p>
    <w:p>
      <w:pPr>
        <w:pStyle w:val="Style17"/>
        <w:rPr>
          <w:rFonts w:ascii="Times New Roman" w:hAnsi="Times New Roman" w:cs="Times New Roman"/>
          <w:sz w:val="24"/>
          <w:szCs w:val="24"/>
        </w:rPr>
      </w:pPr>
      <w:r>
        <w:rPr>
          <w:rFonts w:cs="Times New Roman" w:ascii="Times New Roman" w:hAnsi="Times New Roman"/>
          <w:sz w:val="24"/>
          <w:szCs w:val="24"/>
        </w:rPr>
      </w:r>
      <w:bookmarkStart w:id="38" w:name="ГЛАВА_5"/>
      <w:bookmarkStart w:id="39" w:name="ГЛАВА_5"/>
      <w:bookmarkEnd w:id="39"/>
    </w:p>
    <w:p>
      <w:pPr>
        <w:pStyle w:val="Style17"/>
        <w:rPr>
          <w:rFonts w:ascii="Times New Roman" w:hAnsi="Times New Roman" w:cs="Times New Roman"/>
          <w:sz w:val="24"/>
          <w:szCs w:val="24"/>
        </w:rPr>
      </w:pPr>
      <w:r>
        <w:rPr>
          <w:rFonts w:cs="Times New Roman" w:ascii="Times New Roman" w:hAnsi="Times New Roman"/>
          <w:sz w:val="24"/>
          <w:szCs w:val="24"/>
        </w:rPr>
        <w:t>Строители Космоса</w:t>
      </w:r>
    </w:p>
    <w:p>
      <w:pPr>
        <w:pStyle w:val="Style16"/>
        <w:spacing w:before="227" w:after="227"/>
        <w:rPr>
          <w:rFonts w:ascii="Times New Roman" w:hAnsi="Times New Roman" w:cs="Times New Roman"/>
        </w:rPr>
      </w:pPr>
      <w:r>
        <w:rPr>
          <w:rFonts w:cs="Times New Roman" w:ascii="Times New Roman" w:hAnsi="Times New Roman"/>
        </w:rPr>
        <w:t>Лестница Иакова</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Сам факт высочайшего уровня духовного и интеллектуального развития, достигнутого Архатами Белого Братства, не может не ставить перед нами вопроса: в чем состоит причина столь грандиозного опережения гималайскими Учителями общего уровня эволюции, достигнутого нашей цивилизацией? Фактически Шамбала представляет собой особую цивилизацию на нашей планете, точнее, центр более высокоразвитой космической цивилизации, представительство Высшего Разума. Когда же возник этот центр, кто стоял у истоков его основания? Кто передал адептам Шамбалы их уникальные научные познания, опережающие самые смелые достижения нашей науки и техники на тысячелет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длинную тайну основателей Шамбалы раскрывает Е. И. Рерих в своих письмах. Обращаясь к этой загадочной теме, сделаем небольшой экскурс в эзотерические философские доктрины Востока.</w:t>
        <w:softHyphen/>
        <w:t xml:space="preserve"> Согласно им, в Космосе существует Высший Разум, направляющий и корректирующий эволюционные процессы мироздания. Это ведущее эволюционное начало мира называется в Живой Этике Космическим Магнитом. Таким образом, Высший Разум представлен не только творческими силами самой Природы, но и коллективным разу</w:t>
        <w:softHyphen/>
        <w:t>мом высокоразвитых цивилизаций и их избранных представителей,— Индивидуальностей, завершивших «земную», человеческую стадию своей эволюции и достигших богочеловеческого уровня развития. Эти космические Индивидуальности объединены общностью целей и задач, стоящих перед ними, и представляют собой Единую творче</w:t>
        <w:softHyphen/>
        <w:t xml:space="preserve">скую структуру Космоса, организованную на принципе Иерархичности и добровольном подчинении существ, стоящих на менее высоких ступенях эволюции, существам более высокоразвитым. В различных философских учениях древности космические Индивидуальности, достигшие сверхчеловеческих планов эволюции, назывались Кумаўрами, Логосами, Иерархами, Коганами (или Дхиан-Коганами), Элохимами, Ману и т. п. В теософских источниках они именовались также Строителями Космоса, что точно характеризует уровень эволюции этих Существ и масштабность задач, стоящих перед ними. В Библии эта совокупность Высших Сил называется Лестницей Иакова. Это объединение творческих сил Космоса в самом деле напоминает лестницу, каждая ступень которой представляет собой определенный эволюционный уровень,— снизу доверху.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своему положению, обусловленному эволюционным уровнем, достигнутым ими, эти высокоразвитые Индивидуальности являются помощниками самой Природы в ее беспредельном космическом творчестве. Е. И. Рерих так характеризует эту организацию Высших Существ, представляющих собой Космический Разум:</w:t>
      </w:r>
    </w:p>
    <w:p>
      <w:pPr>
        <w:pStyle w:val="TextBody"/>
        <w:spacing w:lineRule="atLeast" w:line="248"/>
        <w:rPr/>
      </w:pPr>
      <w:r>
        <w:rPr>
          <w:rFonts w:cs="Times New Roman" w:ascii="Times New Roman" w:hAnsi="Times New Roman"/>
          <w:color w:val="000000"/>
          <w:sz w:val="24"/>
          <w:szCs w:val="24"/>
        </w:rPr>
        <w:t>«Космический разум есть Иерархия Света или Лестница Иакова.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Эти Создатели миров или планет являются Зодчими нашей настоящей и будущей Вселенной. В дни Пралайи Они держат Дозор Брамы</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и намечают следующую эволюцию Космоса. Потому Венец Космического разума не зависит от Манвантар</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истинно, Они пребывают на протяжении Беспредельности. Так высший Иерарх нашей планеты есть один из прекраснейших Алмазов в Венце Космического разума». (Е. И. Рерих, 06.12.34.)</w:t>
      </w:r>
    </w:p>
    <w:p>
      <w:pPr>
        <w:pStyle w:val="TextBody"/>
        <w:spacing w:lineRule="atLeast" w:line="248"/>
        <w:rPr/>
      </w:pPr>
      <w:r>
        <w:rPr>
          <w:rFonts w:cs="Times New Roman" w:ascii="Times New Roman" w:hAnsi="Times New Roman"/>
          <w:color w:val="000000"/>
          <w:sz w:val="24"/>
          <w:szCs w:val="24"/>
        </w:rPr>
        <w:t>«Также Вы знаете, что во время частичных пралай, или обновлений планеты, или солнечной системы, Величайшие Духи (Лестница Иакова),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являются главными исполнителями этих начертаний. Откуда же все легенды о Пантеоне Богов, или Аватарах</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и Богочеловеках? Ведь Иерархическое Начало есть космический закон, есть принцип ведущий, потому всегда имеется и Высшее Духовное Существо, или Иерарх, принимающий на себя ответственность за целый Цикл или Манвантару. В человеческом представлении такой Высочайший дух сливается с Образом Бога личного и даже Бога Вселенского». (Е. И. Рерих. 02.07.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астие Космического Разума в жизни Земли состояло не только в создании самой планеты, но и в наделении человеческих существ, населивших ее, разумом, сознанием и связанной с ними способностью</w:t>
        <w:softHyphen/>
        <w:t xml:space="preserve"> мышления. До прихода на Землю Божественных Индивидуально</w:t>
        <w:softHyphen/>
        <w:t>стей первые расы (то есть эволюционные типы) человеческих существ не имели развитых сознания и интеллекта и не обладали способностью мышл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льзя говорить о совершенстве человека в первых двух расах, ибо совершенство это находилось в нем в потенциальном состоянии. Если во второй половине третьей расы цивилизация на нашей планете была так высока, то только потому, что тогда на Землю пришли Великие Элохимы (среди которых эзотерически были духи обоих полов). Они воплотились как Божественные Наставники и Правители, и потомство их уже получило искру, пробудившую их умственные способности. В этом потомстве начали работать те центры, которые еще находились в бездействии у большинства человечества. Именно, эти Элохимы, пришедшие с высших миров или планет, воплотились в существовавшие тогда человеческие формы и сделались зажигателями сознания и умственных способностей в человечестве. Так, если в первых расах преобладала духовность, то, тем не менее, в том состоянии назвать человека совершенным было нельзя, ибо в нем отсутствовала способность мышления. Венцом Мироздания является мысль, ибо лишь сознательная мысль может творить. Потому мыслящий человек, озаренный светом духовности, и назван венцом Мироздания и Творцом. Лишь дух, прошедший бесчисленные формы и существования, может накопить тот опыт, ту основу чувств и воображения, без которых нет ни распознавания, ни мысли, ни творчества. Так, разумение, озаренное духовностью, есть, истинно, дар Божий. Как гласят все восточные учения «нет Бога, который не был бы когда-то человеком, или все боги должны пройти через человеческую эволюцию». (Е. И. Рерих, 31.05.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восточной философии о том, что «нет Бога, который не был бы когда-то человеком», имеет отношение и к Высшим Космическим Индивидуальностям, пришедшим на Землю с целью ускорения ее эволюции с других, более высокоразвитых планет. Об их миссии на Земле Е. И. Рерих пиш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нечно, в настоящей Космогонии нет Ангелов или Архангелов, которые не были бы когда-либо людьми. Это утверждает весь Восток — «Нет бога или богов, которые не были бы когда-то людьми». Если Вы читали «Тайную Доктрину», то знаете, что Великие Духи, называемые на Востоке Сынами Света, или Сынами Разума, или Сынами Огня, или Кумарами и т. д., соответствуют нашим христианским Архангелам. Конечно, эти Ангелы не украшены крыльями, которыми их наградило несовершенное зрение или поэтическое воображение некоторых ясновидцев, пожелавших запечатлеть символ Посланника. Символ не плох, и, конечно, лучи, исходящие из центров оплечий, могут дать впечатление как бы блистающих крыльев. Но если мы, земляне, можем передвигаться в тонких телах в пространстве без этих птичьих атрибутов, то неужели же высочайшие Духи будут нуждаться в них? Так еще одно разочарование: у ангелов нет крыльев! Но право, лучи прекраснее животных отличий!</w:t>
      </w:r>
    </w:p>
    <w:p>
      <w:pPr>
        <w:pStyle w:val="TextBody"/>
        <w:spacing w:lineRule="atLeast" w:line="248"/>
        <w:rPr/>
      </w:pPr>
      <w:r>
        <w:rPr>
          <w:rFonts w:cs="Times New Roman" w:ascii="Times New Roman" w:hAnsi="Times New Roman"/>
          <w:color w:val="000000"/>
          <w:sz w:val="24"/>
          <w:szCs w:val="24"/>
        </w:rPr>
        <w:t>Итак, Ангелы-Хранители или Великое Братство, эти Держатели нашей планеты, были высокими Духами на других мирах и Богочеловеками на нашей Земле. Принадлежа к высшей эволюции, Они пришли на нашу Землю, чтобы ускорить эволюцию ее человечества. Именно Они, в полном смысле этого слова, Держатели, Хранители и Спасители нашей планеты». (Е. И. Рерих, 14.05.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одолжая тему прихода Коганов на нашу планету в другом письме, Е. И. Рерих указывает и наиболее эффективный способ выполнения ими их высокой миссии на Земле. Этим способом является воплощение Высших духов на земном плане, в среде людей, облеченных государственной властью, а также в качестве основателей новых религиозных и философских учений. Таким образом, приняв облик обычных людей, представители Высшего Разума могли дать эволюционный импульс историческому развитию многих стран.</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е Архангелы должны были пройти через человеческую эволюцию. И Архангел Варахаил, или Уриель, был и есть ЧЕЛОВЕК. Также и Архангел Михаил, занимая свое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ей сознания на всем протяжении этого труднейшего и самого длительного процесса, то человечество земное и посейчас не вышло бы из состояния пещерных жителей. Именно Великие Архангелы и есть те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в великих основателей Религий и Царств, Философий и т. д. на всех поворотных пунктах Истории планеты, чтобы помочь и ускорить эволюцию человечества. Именно Архангел Михаил, один из Них, сейчас на страже судьбы нашей планеты. Ему заповедана последняя битва с Князем Мира сего. (О том свидетельствует и Библия.)». (Е. И. Рерих, 11.08.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менно эти Высшие индивидуальности, пришедшие на Землю из высших миров, и стали основателями Великого Белого Братства, называемого на Востоке Шамбалой.</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Идея Е. И. Рерих об определяющей роли высокодуховных личностей в эволюции всего человечества нашла подтверждение и в работах других философов. В одном из писем, рассматривая роль воплощений Учителей в земной эволюции, Е. И. Рерих приводила высказывание известного философа Б. Рассела: «Если бы сто человек в прошлом веке умерли в детстве, современной цивилизации не существовало бы». Конечно, под этой «сотней человек» философ имел в виду выдающихся деятелей культуры, государственных и общественных деятелей. О воздействии духовного потенциала Основателей Белого Братства на развитие земной истории и культуры в «Письмах» Е. И. Рерих говорится:</w:t>
      </w:r>
    </w:p>
    <w:p>
      <w:pPr>
        <w:pStyle w:val="TextBody"/>
        <w:spacing w:lineRule="atLeast" w:line="246"/>
        <w:rPr/>
      </w:pPr>
      <w:r>
        <w:rPr>
          <w:rFonts w:cs="Times New Roman" w:ascii="Times New Roman" w:hAnsi="Times New Roman"/>
          <w:color w:val="000000"/>
          <w:sz w:val="24"/>
          <w:szCs w:val="24"/>
        </w:rPr>
        <w:t>«...если бы не великое самопожертвование небольшой группы Высших Духов, воплощавшихся на протяжении эонов</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при каждом поворотном пункте в истории планеты, чтобы дать новый импульс сознанию человечества, и если бы не усилия в этом направлении малого числа Их учеников и близких, то человечество наше находилось бы и посейчас в состоянии троглодитов.</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Так можно проследить, как Единое Ego Beличaйшeй Индивидуальности проявлялось в целом ряде Великих образов. Истинно, очень мало каких-либо значительных воплощений остается на долю землян. Истинно, этим Бодхисатвам, как называют их на Востоке, обязаны</w:t>
        <w:softHyphen/>
        <w:t xml:space="preserve"> мы всем самым ценным, самым высоким, самым насущным, ибо они насытили сознание наше и тем преобразили и продолжили жизнь нашу.</w:t>
      </w:r>
    </w:p>
    <w:p>
      <w:pPr>
        <w:pStyle w:val="TextBody"/>
        <w:spacing w:lineRule="atLeast" w:line="248"/>
        <w:rPr/>
      </w:pPr>
      <w:r>
        <w:rPr>
          <w:rFonts w:cs="Times New Roman" w:ascii="Times New Roman" w:hAnsi="Times New Roman"/>
          <w:color w:val="000000"/>
          <w:sz w:val="24"/>
          <w:szCs w:val="24"/>
        </w:rPr>
        <w:t>Приведу Вам несколько выдержек из книги Н. Рокотовой</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Основы Буддизма». «Слово Бодхисатва состоит из двух понятий: «Бодхи» — озарение или пробуждение и «Сатва» — сущность. Кто же такие Бодхисатвы? Ученики Будд, добровольно отказавшиеся от личного освобождения и, по примеру Учителя, вступившие на долгий, тягостный и тернистый путь помощи человечеству. Подобные Бодхисатвы появляются на Земле среди самых различных жизненных условий. Физически ничем не отличаясь от остального человечества, они совершенно отличны по своей психологии, неизменно являясь носителями принципа общего блага... Какими же качествами должны</w:t>
        <w:softHyphen/>
        <w:t xml:space="preserve"> обладать Бодхисатвы? В Учении Готамы (в современной транскрипции — Гаутамы.— С.) Будды и в учении Бодхисатвы Майтрейи, данном</w:t>
        <w:softHyphen/>
        <w:t xml:space="preserve"> им Асанге в IV веке, прежде всег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 Будды вечно в действии, им неведома неподвижность, подобно вечному движению в пространстве, действия Сынов Победителей проявляются в мирах». «Сильный, отважный, твердый в своей поступи, не отказывающийся от принятия бремени подвига общего блага»... «Три радости Бодхисатв — счастье даяния, счастье помощи и счастье вечного познавания. Терпение всегда, во всем, везде. Сыны Будд, Сыны Победителей, Бодхисатвы в своем действенном сострадании — Матери всему сущему (Махаяна Сутра)».</w:t>
      </w:r>
    </w:p>
    <w:p>
      <w:pPr>
        <w:pStyle w:val="TextBody"/>
        <w:spacing w:lineRule="auto" w:line="240"/>
        <w:rPr/>
      </w:pPr>
      <w:r>
        <w:rPr>
          <w:rFonts w:cs="Times New Roman" w:ascii="Times New Roman" w:hAnsi="Times New Roman"/>
          <w:color w:val="000000"/>
          <w:sz w:val="24"/>
          <w:szCs w:val="24"/>
        </w:rPr>
        <w:t>Не эти ли Бодхисатвы возглавляют ту сотню</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которая рассеяна по лицу нашей планеты? Но участь этих Бодхисатв тяжкая, никто не переносил и не перенесет столько клеветы и гонений, как именно эти истинные Спасители рода человеческого. Из Них вышли все основатели великих царств, религий, философий, большинство алхимиков и отдельные фигуры святых, но не ищите их среди узких догматиков. Они основатели живой религии сердца, но не закрепощающих догм. Они Основатели и огненные Очистители религий.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ледует понимать, что все Великие Учителя, Махатмы или Бел[ые] Братья на всем протяжении своих жизней были Бодхисатвами. Маха-Коган, или Великий Владыка,— титул Владыки Шамбалы. Обязанности, связанные с этим назначением, принимаются, по очереди, Бел[ыми] Братьями, в соответствии с их индивидуальными заданиями. Семь Коганов отвечают Семи Кумарам Тайной Доктрины, причем эзотерически их восемь. Все эти Семь Кумар и были Владыками Пламени, одарившими человечество разумом». (Е. И. Рерих, 16.07.35.)</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 поводу отражения древнейших знаний о существовании Белого Братства во всех мировых религиях и, в частности, в христианстве, Елена Ивановна пиш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нечно, Учение Живой Этики упоминает и с большой любовью Христа, и Вы, составляя Указатель, должны были бы это заметить. Говоря об Иерархии Света, книги Учения имеют в виду ту Иерархию, или ту Лестницу Иакова, которая упоминается в Библии. И в этой Иерархии занимает должное Ему место Христос. Также и в «Тайной Доктрине», которую Вы читали, встречаются многократные указания и ссылки на Небесную Иерархию, и эта Иерархия вполне отвечает христианской Иерархии Ангельских Чинов. Охватывая все мировые религии, «Тайная Доктрина» дает этой Иерархии Имена, отвечающие наречию каждого народа. Истина Едина, и первоосновы ее были преподаны Великими Провозвестниками разным народам в разные века. Но, будучи единой в основах, Истина в многогранности и глубинах своих БЕСПРЕДЕЛЬНА. Потому различные грани этого Алмаза беспредельного Знания даются человечеству по мере раскрытия его высших способностей или повышения общего уровня позн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помянутые Вами подвижники всем сердцем воспринимали Иерархию Небесную и понимали ее, как Силы Света, наблюдающие и охраняющие судьбы человечества. Достаточно почитать их жизнеописания, чтобы убедиться в этом. Откуда же поклонение Ангельским Чинам и Матери Божьей и всем Святым Угодникам? Разве сама церковь не учит почитать и взывать о помощи и руководстве к этим Светочам? Божья Матерь часто называется «Заступницей и Скорой Помощницей», разве это не указывает на ее участие в судьбах человечества? Так и Сергий Радонежский особенно почитал Матерь Божью и в силу этого удостоился Видения Ее. Сколько деятелей были наставлены видениями этих подвижников! Можно ли после этого утверждать, что угодники не знали об Иерархии Светлых Сил!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иблейская Лестница Иакова (в посланиях Павла имеются указа</w:t>
        <w:softHyphen/>
        <w:t>ния о существовании многочисленных Богов и Владык, и Ангельских</w:t>
        <w:softHyphen/>
        <w:t xml:space="preserve"> Чинов и пр.), библейские Элохимы хорошо были известны Апостолам и еврейскому народу и не нуждались в постоянном повторении. Задача Апостолов была утвердить новое Провозвестие Христа, вернее, новое очищение и освещение Христом древнейших Заветов все тех же основ единой Истины, которая была дана человечеству Носителями Света от самого зарождения его для облегчения следования по Пути восхождения или эволюц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ужели же мы будем так высокомерны, что не признаем над собою Иерархию великих Подвижников всех веков и всех народов? Неужели мы будем так самоуверенны, что снизим ИХ до себя? Почему же некоторые духовные наставники советуют своим духовным чадам обращаться с сердечною молитвою к тому или другому отошедшему Святителю? Может быть, кого-то смущает определение Иерархии, как Мировое Правительство, да еще тайное? Но как же иначе назвать незримое, великое Попечение, Водительство и Помощь посылаемые, не впадая в церковную терминологию?</w:t>
      </w:r>
    </w:p>
    <w:p>
      <w:pPr>
        <w:pStyle w:val="TextBody"/>
        <w:spacing w:lineRule="atLeast" w:line="248"/>
        <w:rPr/>
      </w:pPr>
      <w:r>
        <w:rPr>
          <w:rFonts w:cs="Times New Roman" w:ascii="Times New Roman" w:hAnsi="Times New Roman"/>
          <w:color w:val="000000"/>
          <w:sz w:val="24"/>
          <w:szCs w:val="24"/>
        </w:rPr>
        <w:t>Как назовете и объясните Вы многократные и засвидетельствованные появления Подвижников, после смены Ими земной оболочки</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своим последователям с целью предупреждения об опасности или полезного совета? Вспомните хотя бы появление Сергия Радонежского во время осады Троицко-Сергиевской Лавры</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 Можно привести бесчисленные проявления Великого Водительства этого светлого Воинства Иерархии во все века и среди всех народов. Потому возрадуйтесь сердцем, ибо, истинно, Светлая Иерархия является Отцами и Братьями всего человечества. Новым поколениям ближе новые определительны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ог, в его величественном понятии «Непознаваемого, Несказуемого, Невидимого, Нерушимого и Беспредельного» — Един, и мы можем постигать проявление Его лишь в божественной энергии, ярче всего выявляющейся в ближайшей к нам Иерархии Света, которая тоже беспредельна в степенях сво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думайтесь глубже в понятие Беспредельности, пусть сердце ваше раскроется для вмещения осознания величия и бесконечного познания тайн мироздания. При расширении познания некоторые старые определительные становятся ограничивающими и не отвечают новым нахождениям человеческого духа или разума». (Е. И. Рерих, 07.05.3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правильно отмечаете, насколько все греческие философы близки Учению. Ведь все философии, все религии исходили из Единого Источника, и те же Великие умы, принесшие Свет и давшие импульс к зарождению мысли на заре нашего человечества, продолжали приносить его на всем протяжении медленного процесса эволюции человеческого сознания. Вспомним о тех семи Великих Духах или Кумарах, о которых говорится в «Тайной Доктрине». Именно, эти Семеро и среди них Наивысший, Принявший Дозор Мира, появлялись на всех поворотных пунктах нашей планеты. Именно Их сознание напитывало сознание человечества Единой Истиной, приносимой Ими в одеяниях различных философий и религий, соответствовавших времени. Как прекрасно Вы говорите, что «Истинный смысл Божественного раскрывается в зависимости от раскрытия сознания». Да, великие тайны и красоты открываются нам, когда сознание наше соприкасается со светом Сознаний Ведущих. Сколько прекрасных накоплений, именно «звучаний и сверканий духа» вспыхивают в нашем существе при касании к этим мощным Солнценосцам». (Е. И. Рерих, 06.12.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б основателях Белого Братства Е. И. Рерих пиш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сомненно, каждый, указавший направление, по которому неизбежно должна пойти эволюция, тем самым является учителем сознаний, не доросших не только до понятия эволюции, но даже до примитивного социального предвидения. Но такие учителя, конечно, не могут быть поставлены рядом с Учителями Вел[икой] Гималайской Общины — эти величины просто несоизмеримы. Никогда не упускайте из виду, что Махатмы Братства есть те семь Величайших Духов, которые пришли с высших планет на Землю в конце третьей расы для ускорения эволюции нашего человечества. Духовная Сила Их, Величие Их несравнимы ни с какими признанными человеческими гениями, если только Сами Они не воплощались в них». (Е. И. Рерих, 21.05.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спрашиваете об отрицающих Иерархию Света. В Индии учителя, который отказывается от преемственности, от Иерархического Начала, рассматривают, как дерево, лишенное корней, и такого учителя никто не слуша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ете сказать вашим вопрошателям, что истинное Учение никогда не отрицает устоев самого древнего Провозвестия, и устои эти утверждены на почитании Великой Иерархии. Без связи с Иерархией Света судьба наша сходна с судьбой котенка в бушующем море. Что же может существовать без ведущего Понятия? Ведь понятие Иерархии есть понятие и закон космический. Вся Вселенная насыщена, и существует, и держится лишь этим Началом. Потому каждое учение, отрицающее Начало, есть лжеучение». (Е. И. Рерих, 20.12.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 же мысль отражена в другом письме Е. И. Рерих одному из ее корреспондент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стается пожалеть, что, по-видимому, упоминаемые Вами лица не знакомы ни с восточными философскими системами и учениями, ни с «Тайной Доктриной» Е. П. Блаватской, потому они и не знают, Кто есть упоминаемые там Кумары, Сыны Света, или Сыны Разумом рожденные и т. д. А если и читали «Тайную Доктрину», то не сумели повернуть ключ на следующий поворот. Существует единая цепь Иерархии Света, продолжающаяся в Беспредельность, и все истинные Носители Света, появляющиеся и пребывающие еще и сейчас на нашей Земле, суть Звенья Ее.</w:t>
      </w:r>
    </w:p>
    <w:p>
      <w:pPr>
        <w:pStyle w:val="TextBody"/>
        <w:spacing w:lineRule="atLeast" w:line="248"/>
        <w:rPr/>
      </w:pPr>
      <w:r>
        <w:rPr>
          <w:rFonts w:cs="Times New Roman" w:ascii="Times New Roman" w:hAnsi="Times New Roman"/>
          <w:color w:val="000000"/>
          <w:sz w:val="24"/>
          <w:szCs w:val="24"/>
        </w:rPr>
        <w:t>Конечно, Сыны Света, пришедшие с высших миров (Венера и Юпитер)</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на нашу планету, в конце третьей расы нашего Круга для ускорения эволюции ее человечества, и есть величайшие Духи, стоящие во главе доступной и ближайшей нам по карме Иерархии Света. Они есть Прародители нашего сознания, Им мы обязаны нашим умственным развитием. И, конечно, Они принадлежат к цепи Строителей Космоса. Каждый такой Строитель должен пройти человеческую эволюцию, чтобы затем встать во главе той или иной планеты. Но так как эволюция беспредельна, то и все эти Строители, завершая один цикл эволюции, начинают другой, и снова рождаются, но на Высших Мирах. Вдумайтесь глубже в понятие Беспредельности». (Е. И. Рерих, 07.12.35.)</w:t>
      </w:r>
    </w:p>
    <w:p>
      <w:pPr>
        <w:pStyle w:val="Style16"/>
        <w:spacing w:before="340" w:after="170"/>
        <w:rPr>
          <w:rFonts w:ascii="Times New Roman" w:hAnsi="Times New Roman" w:cs="Times New Roman"/>
        </w:rPr>
      </w:pPr>
      <w:bookmarkStart w:id="40" w:name="И_этот_камень_называется_Грааль"/>
      <w:r>
        <w:rPr>
          <w:rFonts w:cs="Times New Roman" w:ascii="Times New Roman" w:hAnsi="Times New Roman"/>
        </w:rPr>
        <w:t>«И этот камень называется Грааль»</w:t>
      </w:r>
      <w:bookmarkEnd w:id="40"/>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 рассказ о Шамбале, необычных способностях Махатм и их связи с космическим бытием был бы не полным, если бы мы не упомянули об одной из тайн Белого Братства, имеющих внеземное происхождение. Многие народные предания и легенды, связанные с понятием Шамбалы, говорят о «Сокровище Мира» — Чинтамани, или «Мыслящем Камне», представляющем собой древнейшую святыню на нашей планете. По преданиям, загадочный «небесный камень», или метеорит, был прислан на Землю высокоразвитой цивилизацией из созвездия Орион и лег в основание земной обители Белого Братства — Шамбалы. Фольклорные сказания о Камне, широко известные на Востоке, отражают истину. О чудесном терафиме, которым обладает Братство посвященных в Высшую Мудрость, есть немало интереснейших сведений в различных источниках. Так, в учении Живой Этики говоритс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о терафимах. Могут спросить — не противоречит ли смысл терафима мощи мысли? Если самое сильное — явленная мысль, то к чему предмет, на котором мысль сосредотачивается? Можно утверждать, что для сильной мысленной посылки терафимы не нужны, но они могут экономить силу посылки. Так каждая энергия должна быть разумно расходована. Предмет, на котором накапливается энергия, уже будет мультипликатором энергии. Такие предметы сохраняют наслоения мысли и могут быть постепенно усиливаемы. Терафимы издревле считались чем-то священным, но теперь и это понятие стало научны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 Нас немало терафимов, которые облегчают посылку помощи Нашим близким. Нужно понять, как такое наслоение мысли может быть целительным. Оно также помогает при посылках явленных вибраций. Нужно принять во внимание все меры полезны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Знаменательным терафимом Братства является камень дальних миров. Много написано об этом камне. Часть его совершает путь вестника по миру, появляясь в руках избранных. Люди называли камень Граалем и многими другими именами. Предания всех веков хранят частицу сведений о значении камня, но главное значение не упомянуто. Камень содержит некое вещество, помогающее хранить вибрации с дальними мирами. Также и частица камня служит соединением с Братством. Таким образом, снова получается научная химическая основа в обстоятельстве, вошедшем в историю человечества. Мы особенно подтверждаем эту научность, ибо невежды готовы все сущее повергнуть в мрак предрассудков. Урусвати знает этот камень Нашей Обители. Мы храним его в особом помещении, чтобы тем способствовать сохранению вибрац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до заметить, что метеоры не подвергаются исследованию в отношении вибраций. Некоторые из них содержат части замечательных металлов. Они малы, но все-таки могут быть наблюдаемы. Только ум исследователя должен не ограничиваться старыми метод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гут спросить об обстоятельствах нахождения камня. Именно место его появления и легло в основание Шамбалы, усугубляя химическое значение Обители. Можно много описывать уявления, происходившие вокруг этого посла дальних миров. Вы уже знаете о некоторых хранителях частицы камня. Уже можете утверждать, как приходит камень. Можете изумляться, как различны страны и герои, соединенные с камнем. Усиленные и восхищенные этим сказанием, совершались многие подвиг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рые противники Братства тоже слышали о камне, и эта сага им особенно ненавистна. Они не знают сущности явления и злобствуют в страх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усть лица надежные хранят слово о камне». («Надземное», 1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одном из писем Е. И. Рерих отмечал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ждое напоминание о Камне не должно быть забыто, ибо Камень этот означает Ручательство и особое покровительство Грааля. Он посылался некоторым вождям народа. По всей истории человечества проходит эта вера в священный Камень, охраняющий страну, в которой он находится. Братство Грааля хранит Камень, посланный с Ориона, и принят Он был Великим Учителем Ясоном, который положил его в основание братской Общины. Сам Камень хранится в Общине, но осколок его снова и снова посылается в мир, чтобы сопутствовать великим событиям. (...) Свидетельство Н[иколая] К[онстантиновича] о Камне из его очерка «Камень» в книге «Врата в Будущее» (...) тем интересно, что оно говорит о современном почитании и искании камня. Ведь официальное лицо, монгольский чиновник, приехал к Н. К. на стоянку, чтобы предупредить о камне, который двигается и может появиться неожиданно, ибо он появляется около священных мест, а стоянка Наран Обо именно была таким местом». (Е. И. Рерих, 19.12.3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 многих литературных произведениях Рерих упоминает о Камне. Так, в «Шамбале Сияющей», в диалоге с ламой есть такое место: «Знаете ли вы на Западе что-нибудь о Великом Камне, в котором сосредоточены магические силы? И знаете ли вы, с какой планеты пришел этот Камень? И кому принадлежит это сокровище?» «Лама, о Великом Камне у нас столько же легенд, сколько у вас изображений Чинтамани. Со времени друидов многие народы помнят эти правдивые легенды о естественных энергиях, скрытых в странном госте нашей планеты. Очень часто в таких упавших камнях скрыты алмазы,</w:t>
        <w:softHyphen/>
        <w:t xml:space="preserve"> но это ничто по сравнению с некоторыми неизвестными металлами и энергиями, которые ежедневно находят в камнях, многочисленных токах и космических лучах. «Лапис Эксилис» называется камень, который упоминается старыми мейстерзингерами. Видно, что Запад и Восток сотрудничают во многих вопросах. Вам не надо идти в пустыню, чтобы слышать о Камне». В «Сердце Азии» Рерих пишет: «Великий Тимур, говорится, владел этим камнем. Камень обычно приносится совершенно неожиданными людьми. Тем же неожиданным путем в должное время исчезает. Чтобы опять появиться в сужденный срок в совершенно другой стране. Главная часть этого Камня находится в Шамбале. Лишь небольшой кусок его выдан и блуждает по всей земле, сохраняя магнитную связь с главным Камнем. Бесконечные сказания щедро рассыпаны об этом Камне. Говорится также, что царь Соломон и император Акбар владели им. Эти предания невольно напомнили Лапис Эксилис — Блуждающий Камень, воспетый знаменитым мейстерзингером Вольфрамом фон Эшенбахом, заключившим свою песню словами: «И этот камень называется Грааль».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записях бесед Е. И. Рерих с Учителем также есть немало интересной информации о Камне. Со слов Учителя Елена Ивановна записывал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не сказано о Камне:) «В нем заключена частица Великого Дыхания — частица души Ориона. Явил смысл Камня. Указал на Сокровище Великого Духа. Урусвати, надо приобщить Камень к твоей сущности. Камень, находясь при тебе, ассимилируется с твоим ритмом и через созвездие Ориона закрепит связь сужденым путем. Узнаете, Что Камень послан был Наполеону. Камень был отнят, когда отклонился от пути единения с женою. Урусвати, истинно говорю, если будешь выражать прямо свои ощущения, скажешь лучшие пророчества. Без рассуждения, но понятием духа. Никогда пророки не могли сказать, почему говорят они. Без зеркала и без Голоса, просто они знали. Как путеводная звезда идет с вами частица Ориона. (...)» (Рерих Е. И. «У порога нового мира», с. 5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ух Камня недолго спать будет. Мория знает привычки Камня. Дух Камня, как волна, набегает и снова уходит к источнику. Его повернуть нельзя, кроме течения Светил удачного. Здесь случай мирового магнита. Когда Камень заснет, [то] проснуться может только в сужденное время. Луч Моей Звезды вовремя подойдет. Нужное лучу соединение Светил приносит нужную комбинацию событий земных, получается замкнутый круг, и Камень является как бы средоточием вихря. Покуда Звезда не переходит своей орбиты, соотношение остается законны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гда Мы строили Храм Солнца в Атлантиде, корабли врагов пытались не допустить окончания постройки. Тогда Мы встали у моря и повторяли: «Не допусти, Солнце!» И течение повернуло корабли. Так же, когда в пустыне Мы закладывали Храм, малодушные пытались бежать от зноя, Мы обратились к звездам: «Звезды, напоите!» И назавтра потекли ручьи дожд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же было, когда сокровище Израиля создавалось и предатели пытались вызвать народное восстание. Мы повторяли: «Камень, укрой!» И свод каменный накрыл возмутител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же, когда послушники устремились на сильнейшего врага, Мы твердили: «Не допусти, Дух Святый!» И Невидимый Щит укрыл бившихся. (...)» (Там же, с. 6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мень, упавший с Ориона, хранится в Братстве. Осколок его посылается в Мир сопутствовать мировым событиям и своею внутреннею магнетическою силою держит соединение с Братством, где лежит главное тело Камня. Принцип простого магнита. Не только символ, но и телесное сродство держит напряженный провод. Через этот провод легко охранить призванных, и тебе было показано, в какой лабиринт ввергает утрата его. Но лабиринт бывает порядочный. Наполеон знал, но по человечеству приписывал все себ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слышала о Женском и Мужском Началах: когда они соединены духовным чувством, батарея замыкается, и возможно претворение Высших Сил на земном плане. (...)» (Там же, с. 8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связи Камня с женским Началом в записях Елены Ивановны говор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уже знаете, что явление Камня всегда сопряжено с женским началом. Наполеон, по совету злобных сил, сам погасил звезду свою. Камень опять побыл у Иезуитов, ибо заслонилась общая задача. Камень был принесен Наполеону в Марселе неизвестным лицом, и он подарил его Жозефине. План уже был разбит, когда Наполеон безумно устремился на Россию, ибо он не должен был затронуть Азию.</w:t>
      </w:r>
    </w:p>
    <w:p>
      <w:pPr>
        <w:pStyle w:val="TextBody"/>
        <w:spacing w:lineRule="atLeast" w:line="248"/>
        <w:rPr/>
      </w:pPr>
      <w:r>
        <w:rPr>
          <w:rFonts w:cs="Times New Roman" w:ascii="Times New Roman" w:hAnsi="Times New Roman"/>
          <w:color w:val="000000"/>
          <w:sz w:val="24"/>
          <w:szCs w:val="24"/>
        </w:rPr>
        <w:t>Напомню о другом плане — Объединении Азии с Европою. Когда Александр Македонский начал дело великое, он тем же путем, отослав</w:t>
        <w:softHyphen/>
        <w:t xml:space="preserve"> возлюбленную Мелиссу, нарушил кору судьбы. Оба — Наполеон и Александр Македонский имели предсказание о Камне, но человеческая природа затемняет ясность задачи. Правда, они отдавали его (Камень) с лучшим чувством возлюбленным, но потом теряли связь, затемненные звериными вспышками. Его должна носить женщина, которой отдано лучшее чувство. Ябучтуу хранила его, и Курновуу</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одевал его на Праздник Солнца. Мы говорили об истинном чувстве, а не об обычаях времени. Молю явить понимание, ибо даже Конр[ад]</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 узнав о приобщении Урусвати к Камню, предпринял все возможности привлечь Камень через не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Есть путь мистической связи с определенным предметом. Когда Наполеон отдал Камень Жозефине, это был случай лучшего чувства, но правильнее, когда путь Камня идет по вековой принадлежности. Тоже Матерь Мира является символом Женского Начала в новых эпохах, и Мужское Начало добровольно отдает сокровище Мира Женскому Началу. Если Амазонки являлись символом силы Женского Начала, то теперь необходимо показать духовную, совершенную сторону женщины». (Там же, с. 83.)</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записях Е. И. Рерих есть и сведения о возможном будущем местонахождении Камн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осле станет ясно, как строить Звенигород. Вы уже имеете размеры высот и как расположить ступени.</w:t>
      </w:r>
    </w:p>
    <w:p>
      <w:pPr>
        <w:pStyle w:val="TextBody"/>
        <w:rPr/>
      </w:pPr>
      <w:r>
        <w:rPr>
          <w:rFonts w:cs="Times New Roman" w:ascii="Times New Roman" w:hAnsi="Times New Roman"/>
          <w:color w:val="000000"/>
          <w:sz w:val="24"/>
          <w:szCs w:val="24"/>
        </w:rPr>
        <w:t>Перед вами пример — вы живете приблизительно на высоте 7000 футов — эта высота удобна для Храма. Над ним на высоте 12000 ф[утов] удобное место для Встреч. Итак, вы имеете три ступени жизни. Внизу город Новой эпохи, над ним Храм человеческих достижений и место встреч Земли с Духом. Камень положим во Храме. Удр[ая] (духовное имя Юрия Николаевича Рериха.—</w:t>
      </w:r>
      <w:r>
        <w:rPr>
          <w:rFonts w:cs="Times New Roman" w:ascii="Times New Roman" w:hAnsi="Times New Roman"/>
          <w:iCs/>
          <w:color w:val="000000"/>
          <w:sz w:val="24"/>
          <w:szCs w:val="24"/>
        </w:rPr>
        <w:t xml:space="preserve"> С.</w:t>
      </w:r>
      <w:r>
        <w:rPr>
          <w:rFonts w:cs="Times New Roman" w:ascii="Times New Roman" w:hAnsi="Times New Roman"/>
          <w:color w:val="000000"/>
          <w:sz w:val="24"/>
          <w:szCs w:val="24"/>
        </w:rPr>
        <w:t xml:space="preserve">) будет знать это место, ибо, когда вы уйдете, он может быть охранен по тому же проводу.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Ясон Иерофант принял дар Ориона в Азии. Ясон среди Братьев. Накопление за несколько воплощений упрощает приближение к основному телу. (...) Камень посылается по решению Братьев, потому некоторые Учителя владели им. Христос, хотя и знал о Камне, но его задача была открыть глаза на духовный план (...)» (Там же, с. 8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собенно интересны намеки на то, какую функцию выполняет «Огонь Носящий» посланец Ориона в гималайской Твердыне: </w:t>
      </w:r>
    </w:p>
    <w:p>
      <w:pPr>
        <w:pStyle w:val="TextBody"/>
        <w:spacing w:lineRule="atLeast" w:line="248"/>
        <w:rPr/>
      </w:pPr>
      <w:r>
        <w:rPr>
          <w:rFonts w:cs="Times New Roman" w:ascii="Times New Roman" w:hAnsi="Times New Roman"/>
          <w:color w:val="000000"/>
          <w:sz w:val="24"/>
          <w:szCs w:val="24"/>
        </w:rPr>
        <w:t>«(...) радуюсь, что Урусвати имеет представление о священном ритме. Очень важная служба ночная. На этих службах головы всегда открыты. Подумай, как незаметно подвинулись центры, что можно без особых сокращений переступить порог Святилищ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Музыку можно слышать и в Храм можно войти, но место ночного Служения гораздо недоступнее. Даже запечатленный намек на ночное Служение вокруг Камня есть высшее достижение, ибо Никто, кроме Нас, допущен не может быть. Да, Камень покоится на подушке, которая лежит на основании из мрамора и отделена кругом металла Лития. Там, после ритма, молча напитываем пространство. Глубоко лежит это Хранилище, и многие не подозревают, как во время их сна Белое Братство сходит по галереям на ночное бдение. (...) Укрепляли про</w:t>
        <w:softHyphen/>
        <w:t>странство, чтобы потушить войну (выделено нами.— С.)». (Там же, с. 9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овательно, обладающий мощным энергоинформационным излучением Камень создает в астральном пространстве некий ритм, способствующий психологированию (то есть мысленному насыщению) пространств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этот ли ритм, в сочетании с духовной работой Архатов, восстанавливает энергообмен Земли с другими мирами Вселенной,— энергообмен, нарушенный из-за переизбытка отрицательной энергетики в ауре нашей планеты? Поистине, тайны Архатов Шамбалы не скоро станут известны нашей цивилизац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сылая фотографию Камня своему рижскому сотруднику — Р. Рудзитису — Елена Ивановна писала 1 октября 1935 года (в то время Камень уже находился у Рерихов): «...прилагаю снимок с одной такой посылки. Вы можете прочесть о ней в «Криптограммах Востока» — Легенда о Камне». (Беликов П. Ф. «Рерих...», с. 24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же говорится о таинственной реликвии в «Криптограммах Востока»? Поэтический, напоминающий древние сказания текст этой книги открывает нам всю историю существования «Огонь Носящего» Терафима Братства.</w:t>
      </w:r>
    </w:p>
    <w:p>
      <w:pPr>
        <w:pStyle w:val="TextBody"/>
        <w:spacing w:lineRule="atLeast" w:line="248"/>
        <w:ind w:hanging="0"/>
        <w:jc w:val="center"/>
        <w:rPr>
          <w:rFonts w:ascii="Times New Roman" w:hAnsi="Times New Roman" w:cs="Times New Roman"/>
          <w:color w:val="000000"/>
          <w:sz w:val="24"/>
          <w:szCs w:val="24"/>
        </w:rPr>
      </w:pPr>
      <w:r>
        <w:rPr>
          <w:rFonts w:cs="Times New Roman" w:ascii="Times New Roman" w:hAnsi="Times New Roman"/>
          <w:iCs/>
          <w:color w:val="000000"/>
          <w:sz w:val="24"/>
          <w:szCs w:val="24"/>
        </w:rPr>
        <w:t>«Легенда о Камн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Иду пустыней. Несу чашу, щитом покрытую.</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Сокровище в ней — дар Ориона.</w:t>
      </w:r>
    </w:p>
    <w:p>
      <w:pPr>
        <w:pStyle w:val="TextBody"/>
        <w:spacing w:lineRule="atLeast" w:line="248"/>
        <w:ind w:left="340" w:hanging="0"/>
        <w:rPr/>
      </w:pPr>
      <w:r>
        <w:rPr>
          <w:rFonts w:cs="Times New Roman" w:ascii="Times New Roman" w:hAnsi="Times New Roman"/>
          <w:color w:val="000000"/>
          <w:sz w:val="24"/>
          <w:szCs w:val="24"/>
        </w:rPr>
        <w:t>Пламя Носящий, помни Лоб Нор</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и раскинь шатры. Куку-Нор</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 xml:space="preserve"> — конь спешит.</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И в Храме Иудеи не остался «Огонь Носящий». И спас едва Пасседван. Ушел из развалин Китая.</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Не тянись, Лунь, к Камню. Он сам придет, если дождешься.</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лукавство Храма служителей похитило Сокровище </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у Повелителя Индии, чтоб вознести в чужую страну.</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Пусть гора Гордости недолго Камень укрыла. Пусть величается город Камня, но путь Сокровища намечен.</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Пора Камню вернуться домой.</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Когда пламя над чашей кольцом совьется, тогда близко время Мое.</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pPr>
      <w:r>
        <w:rPr>
          <w:rFonts w:cs="Times New Roman" w:ascii="Times New Roman" w:hAnsi="Times New Roman"/>
          <w:color w:val="000000"/>
          <w:sz w:val="24"/>
          <w:szCs w:val="24"/>
        </w:rPr>
        <w:t>На Ланке</w:t>
      </w:r>
      <w:r>
        <w:rPr>
          <w:rFonts w:cs="Times New Roman" w:ascii="Times New Roman" w:hAnsi="Times New Roman"/>
          <w:color w:val="000000"/>
          <w:position w:val="6"/>
          <w:sz w:val="24"/>
          <w:szCs w:val="24"/>
        </w:rPr>
        <w:t>3</w:t>
      </w:r>
      <w:r>
        <w:rPr>
          <w:rFonts w:cs="Times New Roman" w:ascii="Times New Roman" w:hAnsi="Times New Roman"/>
          <w:color w:val="000000"/>
          <w:sz w:val="24"/>
          <w:szCs w:val="24"/>
        </w:rPr>
        <w:t xml:space="preserve"> лежит Камень. Захоронен за измену Раваны</w:t>
      </w:r>
      <w:r>
        <w:rPr>
          <w:rFonts w:cs="Times New Roman" w:ascii="Times New Roman" w:hAnsi="Times New Roman"/>
          <w:color w:val="000000"/>
          <w:position w:val="6"/>
          <w:sz w:val="24"/>
          <w:szCs w:val="24"/>
        </w:rPr>
        <w:t>4</w:t>
      </w:r>
      <w:r>
        <w:rPr>
          <w:rFonts w:cs="Times New Roman" w:ascii="Times New Roman" w:hAnsi="Times New Roman"/>
          <w:color w:val="000000"/>
          <w:sz w:val="24"/>
          <w:szCs w:val="24"/>
        </w:rPr>
        <w:t xml:space="preserve">. </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Отойдет через море.</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За ним, как хвост кометы, счастье еще блестит, но недолго.</w:t>
      </w:r>
    </w:p>
    <w:p>
      <w:pPr>
        <w:pStyle w:val="TextBody"/>
        <w:spacing w:lineRule="atLeast" w:line="248"/>
        <w:ind w:left="340" w:hanging="0"/>
        <w:rPr/>
      </w:pPr>
      <w:r>
        <w:rPr>
          <w:rFonts w:cs="Times New Roman" w:ascii="Times New Roman" w:hAnsi="Times New Roman"/>
          <w:color w:val="000000"/>
          <w:sz w:val="24"/>
          <w:szCs w:val="24"/>
        </w:rPr>
        <w:t>Пусть сто ступеней Китая привет пошлют «Огонь Носящему». Но Пасседван Камень уносит, и пески передали Огонь воителю, наезднику Тимуру</w:t>
      </w:r>
      <w:r>
        <w:rPr>
          <w:rFonts w:cs="Times New Roman" w:ascii="Times New Roman" w:hAnsi="Times New Roman"/>
          <w:color w:val="000000"/>
          <w:position w:val="6"/>
          <w:sz w:val="24"/>
          <w:szCs w:val="24"/>
        </w:rPr>
        <w:t>5</w:t>
      </w:r>
      <w:r>
        <w:rPr>
          <w:rFonts w:cs="Times New Roman" w:ascii="Times New Roman" w:hAnsi="Times New Roman"/>
          <w:color w:val="000000"/>
          <w:sz w:val="24"/>
          <w:szCs w:val="24"/>
        </w:rPr>
        <w:t xml:space="preserve">. Подошел Великий к Янтарной стене, </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покрыл знаменами поле.</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Пусть Камень лежит во Храме, пока вернусь».</w:t>
      </w:r>
    </w:p>
    <w:p>
      <w:pPr>
        <w:pStyle w:val="TextBody"/>
        <w:spacing w:lineRule="atLeast" w:line="248" w:before="170" w:after="0"/>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жизнь чудо привела внуку. Путь Камня лег на Запад. </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Под землею собираются отцы духовные естество Камня испытывать. Почему, когда Камень темен, тогда тучи заходят? Когда Камень тяжел, кровь проливается. Когда звезда над Камнем, тогда удача. Когда трещит Камень, тогда враг идет. Когда снится огонь над Камнем, тогда мир содрогается. Когда Камень покоится — шагай смело. Но вином Камня не облей, кури над Камнем лишь кедровую смолу. Носи Камень в костяной коробке.</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Как к жару и как ко льду привыкнуть надо, так надо привыкнуть и к излучению Камня. Каждый, Камень Носящий, должен тихо пожить с ним. Дурман лучей невидим, но жар тайный сильнее радия. Елей льется невидимый. Явно же Камень покоится на ткани родины своей.</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У дыхания степей и у хрустальных звонов гор дух Камня указует путь знамени. Водит чудо народ — лучей Ориона. У длинных Ютсаков и Каракорум Нор. Учителю надо повести коней. У Уюб Нор. Явление Ожидается.</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Жреческое сознание всех времен готовило людей к принятию достойному Сокровища. Законы мудрости давно указали срок, когда затмение двойное и когда погружение святынь в волны ознаменует появление новое Камня. Будем молитвенно ждать наш жребий.</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Уезжай, Камень, за море, дай птице донести весть в ухо — Камень едет.</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Темною ночью в темной одежде неслышно подходит гонец узнать, как ждут они? У поворота, за углом ждет ручной зверь, носом поводит, лапу тянет, послан врагом. Кто копошится за лестницей, какие мухи налетели, откуда вихрь летит? Но иду крепко, держу Камень прочно, учу молитву: «Не покинь, Владыка, потому собрал я силы мои, не покинь, ибо к Тебе иду!»</w:t>
      </w:r>
    </w:p>
    <w:p>
      <w:pPr>
        <w:pStyle w:val="TextBody"/>
        <w:spacing w:lineRule="atLeast" w:line="248"/>
        <w:ind w:left="340" w:hanging="0"/>
        <w:rPr/>
      </w:pPr>
      <w:r>
        <w:rPr>
          <w:rFonts w:cs="Times New Roman" w:ascii="Times New Roman" w:hAnsi="Times New Roman"/>
          <w:color w:val="000000"/>
          <w:sz w:val="24"/>
          <w:szCs w:val="24"/>
        </w:rPr>
        <w:t>На горе Арарат лежит горюч Камень. Новгородский богатырь</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разбился о Камень, ибо не верил. Воля Новгорода указывала на владение Сокровищем, но неверие заслонило возможность чуда.</w:t>
      </w:r>
    </w:p>
    <w:p>
      <w:pPr>
        <w:pStyle w:val="TextBody"/>
        <w:spacing w:lineRule="atLeast" w:line="248" w:before="170" w:after="0"/>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Лучшее напоминание о мощи Камня положено в змеином камне.</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След мудрости владения. Последователь ночи пытался показать присвоение Камня, но Сокровище всегда было светлым признаком. Лукавые владыки не надолго владели Камнем, не зная, что лишь устремление к добру покоряет огонь Камн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Уроил Зена, дух воздуха, принес царю Соломону Камень. Воскликнул дух на чуткое ухо: «Повелением Господа Сил вручаю тебе Сокровище Мира!» «Добро»,— сказал царь и отнес Камень во храм. Однако нашло мышление сохранить часть Сокровища на себе. Призвал царь Ефрема из колена Иудина златоковача и указал отбить часть Камня, и взять чистого серебра, и сковать перстень, и начертать на Камне чашу мудрости, пламенем просиявшую. Думал царь не расстаться с Сокровищем. Но дух сказал: «Негодно ты нарушил Высшее Естество. Труднее будет владеть Камнем сынам Человеческим, и только те, кто с тобою, могут повернуть Камень к добру». Созвездием укажу путь Камня.</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Уехал посол к хану Тамерлану, не легко лежит Камень в Отакуе. Надо послать стражу трех знамен. Едут на верблюдах люди, пыль столбом закрывает солнце. Погода людей покрыла — без конца идут. И каюки повернули коней к дому. Ночью кто убережет Камень? Пустыня увела чужих людей, и камень ушел с ними на полдень. Удумай, хан, как догнать Камень в годных путях! Грусть пошла, хворость, даже конь оступается. К годным ездокам является дух явленный; «Не ищите, только время покажет путь». Каждый улус по своему поет о камне.</w:t>
      </w:r>
    </w:p>
    <w:p>
      <w:pPr>
        <w:pStyle w:val="TextBody"/>
        <w:spacing w:lineRule="atLeast" w:line="248"/>
        <w:ind w:left="340" w:hanging="0"/>
        <w:rPr/>
      </w:pPr>
      <w:r>
        <w:rPr>
          <w:rFonts w:cs="Times New Roman" w:ascii="Times New Roman" w:hAnsi="Times New Roman"/>
          <w:color w:val="000000"/>
          <w:sz w:val="24"/>
          <w:szCs w:val="24"/>
        </w:rPr>
        <w:t>Отец Сульпиций</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имел видение: Белый облачный столб придвинулся и Голос раздался: «Храните Камень в ковчеге, привезенном из Ротенбурга*. На нем четыре квадрата со знаком «М». Явлением будет ясно, когда Я произнесу — путь четверых на Восток. Ничто не убавит Заповедь. Уступите сужденному часу. Соберу воинов Звезды Моей. Кому суждено, те соберутся. Сие свидетельствую тем часом, что Камень подобен сердцу человеческому и в нем заключен кристалл сияющий!» После тех изрече</w:t>
        <w:softHyphen/>
        <w:t>ний столб распался синими искрами, повергнув отца Сульпиция</w:t>
        <w:softHyphen/>
        <w:t xml:space="preserve"> в беспримерное дрожание. Так замечательно, что Камень, прибывший с Востока, имеет форму расплющенного плода или сердца, удлиненной формы. На ковчеге найдены сказанные буквы, значение их неизвест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pPr>
      <w:r>
        <w:rPr>
          <w:rFonts w:cs="Times New Roman" w:ascii="Times New Roman" w:hAnsi="Times New Roman"/>
          <w:color w:val="000000"/>
          <w:sz w:val="24"/>
          <w:szCs w:val="24"/>
        </w:rPr>
        <w:t>Курновуу, Правитель, золотом покрытый, получил от Тацлавуу</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Камень темный, который заключал кристалл жизни. И Правитель носил тот Камень поверх золота.</w:t>
      </w:r>
    </w:p>
    <w:p>
      <w:pPr>
        <w:pStyle w:val="TextBody"/>
        <w:spacing w:lineRule="atLeast" w:line="248"/>
        <w:ind w:left="340" w:hanging="0"/>
        <w:rPr/>
      </w:pPr>
      <w:r>
        <w:rPr>
          <w:rFonts w:cs="Times New Roman" w:ascii="Times New Roman" w:hAnsi="Times New Roman"/>
          <w:color w:val="000000"/>
          <w:sz w:val="24"/>
          <w:szCs w:val="24"/>
        </w:rPr>
        <w:t>Из книги Тристана, названного Лунем. «Когда Сын Солнца сошел на землю научить народы, с неба упал щит, который носил силу мира. Посреди щита, между тремя отличными пятнами, выступали серебряные знаки, предвещавшие события под лучом</w:t>
        <w:softHyphen/>
        <w:t xml:space="preserve"> Солнца. Явление неожиданной тьмы на Солнце повергло в отчаяние Сына Солнца, и он выронил и разбил щит, ибо созвездие было враждебно.</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 xml:space="preserve"> Но сила осталась в обломке середины, там касался луч Солнца. Говорят, царь Соломон вынул внутреннюю часть Камня для перстня. Сказание наших жрецов также говорит о разбитом щите Солнца. Злейшая ошибка отрицать Камень. Поистине, я видел его — осколок щита мира! Помню величину его, длиною с мой пятый палец, серый отблеск, как сухой плод. Даже знаки помню, но не понял их. Положительно — я видел Камень и найду его. Говорят, Камень сам приходит, взять его нельзя. Если так, я дождусь Камня. Ради него иду в пустыню до конца жизни. «Помни, Лунь,— ты решил дождаться».</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Когда у Повелителя Индии пропал Камень, жена сказала: «Найдем его опять. Удалый просит лук, птицу сам достанет».</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Когда Император Китая владел Сокровищем Солнца, он построил для него храм из бирюзы цвета чистого неба. Когда же маленькие принцы с невестою заглядывали в дверь слишком долго, Император сказал: «Лиса вас ведет, чуете Радость Мира».</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pPr>
      <w:r>
        <w:rPr>
          <w:rFonts w:cs="Times New Roman" w:ascii="Times New Roman" w:hAnsi="Times New Roman"/>
          <w:color w:val="000000"/>
          <w:sz w:val="24"/>
          <w:szCs w:val="24"/>
        </w:rPr>
        <w:t>Железная корона Лангобардов</w:t>
      </w:r>
      <w:r>
        <w:rPr>
          <w:rFonts w:cs="Times New Roman" w:ascii="Times New Roman" w:hAnsi="Times New Roman"/>
          <w:color w:val="000000"/>
          <w:position w:val="6"/>
          <w:sz w:val="24"/>
          <w:szCs w:val="24"/>
        </w:rPr>
        <w:t xml:space="preserve">3 </w:t>
      </w:r>
      <w:r>
        <w:rPr>
          <w:rFonts w:cs="Times New Roman" w:ascii="Times New Roman" w:hAnsi="Times New Roman"/>
          <w:color w:val="000000"/>
          <w:sz w:val="24"/>
          <w:szCs w:val="24"/>
        </w:rPr>
        <w:t>— тоже воспоминание о Камне. Недолго гостил Камень около горы Гордости. Много послов с Востока. Уносят верблюды Камень в Тибет. По пустыне несут, и с ним новую силу.</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И последний полет на Запад осветил царство небывалое неудачного единения народов Запада. На каждом луче Востока уже ищут Камень. Время настает, сроки исполнятся. Рок сужденный записан, когда с Запада добровольно Камень придет. Утверждаем ждать и понять Камня путь. Утверждаем понять сужденных носителей Камня, идущих домой. Корабль гот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340" w:hanging="0"/>
        <w:rPr/>
      </w:pPr>
      <w:r>
        <w:rPr>
          <w:rFonts w:cs="Times New Roman" w:ascii="Times New Roman" w:hAnsi="Times New Roman"/>
          <w:color w:val="000000"/>
          <w:sz w:val="24"/>
          <w:szCs w:val="24"/>
        </w:rPr>
        <w:t>Новая Страна пойдет навстречу Семи Звездам</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под знаком Трех Звезд</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 пославших Камень миру. Сокровище готово, и враг не возьмет золотом покрытый щит!</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Ждите Камень!» </w:t>
      </w:r>
    </w:p>
    <w:p>
      <w:pPr>
        <w:pStyle w:val="TextBody"/>
        <w:spacing w:lineRule="atLeast" w:line="248"/>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t>(Сент-Илер Ж. «Криптограммы Востока», М., 1993, с. 68—70.)</w:t>
      </w:r>
    </w:p>
    <w:p>
      <w:pPr>
        <w:pStyle w:val="Style16"/>
        <w:spacing w:before="340" w:after="170"/>
        <w:rPr>
          <w:rFonts w:ascii="Times New Roman" w:hAnsi="Times New Roman" w:cs="Times New Roman"/>
        </w:rPr>
      </w:pPr>
      <w:bookmarkStart w:id="41" w:name="Связь_миро"/>
      <w:r>
        <w:rPr>
          <w:rFonts w:cs="Times New Roman" w:ascii="Times New Roman" w:hAnsi="Times New Roman"/>
        </w:rPr>
        <w:t>Связь миров</w:t>
      </w:r>
      <w:bookmarkEnd w:id="41"/>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так, основа Шамбалы была заложена Высшими Сущностями, пришедшими на Землю с других, более высокоразвитых планет. Каким бы фантастичным ни казалось это утверждение нашим современникам — гипотезу существования в Космосе высокоразвитых цивилизаций разделяют многие представители научных кругов. Подобные идеи высказывались учеными прошлой эпохи, в частности, русскими космистами. В одном из своих писем Е. И. Рерих подчеркивала этот факт и цитировала фрагмент одного из исследователей, бывшего ее современник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последнее время наука так близко подошла к самым оккультным открытиям в области тончайших энергий. Потому вы твердо и спокойно перед всеми можете настаивать на вашем знании о воздействиях психической энергии, которая так наглядно проявляется в передаче мыслей на расстояние и в повышении вибраций, улавливаемых тончайшим аппаратом при напряженной мысленной работе. Мы изучаем психические и парапсихические явления, которыми сейчас интересуются все передовые, лучшие ученые. Также можем утверждать и наше знание о существовании Твердыни Знания, или Братства Махатм, этих Старших Братьев человечества, посвятивших себя великому знанию во имя общего блага и следящих за эволюцией мира. Все великие открытия, все великие идеи неизменно исходили и исходят из этого Источника Знания и Света. Как говорит профессор Херлэй: «В космосе должны существовать высокие Сущности, разум которых настолько же превышает наш разум, насколько последний превосходит разум простого жука, и эти существа принимают деятельное участие в управлении эволюционными процессами Природ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так, если кто не знает о существовании этого Маяка человечества, то остается пожалеть его и посоветовать ему поскорее ознакомиться с огромнейшим литературным материалом, охватывающим тысячелетия, в котором рекордировано множество фактов и доказательств о нахождении такой Твердыни Знания не в заоблачных сферах, но на нашей Земле». (Е. И. Рерих, 19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ше время — время очевидного для всех существования «братьев по разуму» — участие Высшего Разума в жизни нашей планеты едва ли должно казаться кому-либо неправдоподобным.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Тайна происхождения Шамбалы, основанной представителями внеземного, Космического Разума, объясняет и многие другие загадки, связанные с существованием на планете центра высшей цивилизации, располагающей наукой и техникой принципиально иного уровн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на проблема, которая может заинтересовать исследователей уникального феномена Шамбалы, касается связи Махатм с внеземными цивилизациями. Являясь частью Космического Разума, определенным звеном Единой космической Иерархии Света, адепты Шамбалы, конечно же, не могли не поддерживать связи с теми мирами, из которых они когда-то прибыли на Землю.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На все есть свои законы и условия. Так, когда на Землю на помощь человечеству пришли высокие Существа с других высших планет, то этому способствовали и космические условия. Один из этих Высоких Духов вернулся на свою планету, чтобы установить с земной Твердыней Братства обмен сообщений и найти условия для возможности мысленных сообщений и посылок новых элементов, невстречаемых в атмосфере нашей планеты, но способствующих разряжению скопившейся тьмы. Все подобные возможности даются упорными опытами, изысканиями и сотрудничеством Величайших Духов на обеих планетах. Истинно беспредельны возможности и нахожд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Планетарные Духи нашей Солнечной системы действуют в полном согласии, ибо Они все вместе творят Волю Космического Магнита и находятся в общении между собою, но для каждой возможности нужна наличность определенных космических условий. Несомненно, что, ввиду особых планетных сочетаний или космических сроков, некоторые условия сношений облегчены. Так, при таком приближении огненных энергий к Земле возможно и привлечение Высоких Посетителей из Высших сфер нашей планетной цепи к сферам, близким к Земле. Армагеддон требует участия в Битве всех сил миров невидимых. Величайшие Духи сообщаются между собою и действуют в полном сотрудничестве, не нуждаясь для этого в нахождении в определенном месте»,— писала Елена Ивановна Рерих в одном из писем. (Е. И. Рерих, 17.03.36).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роме того, в некоторых опубликованных материалах из рукописного архива Е. И. Рерих говорилось о том, что в Космосе существуют определенные каналы энергетической связи между различными (как нижестоящими, так и вышестоящими по уровню развития) планетами, их системами (в том числе и Солнечной системой) и созвездиями. Причем планеты, цивилизации которых (в каких бы формах они ни существовали — плотноматериальных, относящихся к физическому миру Космоса, или тонкоматериальных, характерных для энер</w:t>
        <w:softHyphen/>
        <w:t>гетического плана бытия) находятся на высшей ступени развития, выполняют роль своеобразных генераторов высшей энергетики для планет, нижестоящих по своему эволюционному уровню. В частности, в космологических работах Е. И. Рерих (основанных на записях бесед Елены Ивановны с Учителем) говорилось о том, что Земля, Солнце, созвездия Зодиака и созвездие Ориона имеют между собой определенную систему энергообмена, в значительной степени влияющего на эволюционные процессы нашей планеты. Духовным центром этой системы является Орион (точнее, три звезды этого созвездия), посылающий на Землю мощные энергоинформационные потоки, достигающие нашей планеты через всю «цепь» указанных выше небесных тел. Судя по всему, созвездие Ориона играет для нашей планеты роль своеобразного эволюционного камертона, «настраивающего» на своих, более высоких, вибрациях, энергоинформационное поле Земли.</w:t>
        <w:softHyphen/>
        <w:t xml:space="preserve"> </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Как следует из учения Живой Этики, Земля, как и любая другая планета, представляет собой одну из эволюционных ступеней Космоса, тесно связанных со всем мирозданием. О влиянии других планет и созвездий на эволюционные процессы, происходящие на нашей планете, в учении Живой Этики говорится:</w:t>
      </w:r>
    </w:p>
    <w:p>
      <w:pPr>
        <w:pStyle w:val="TextBody"/>
        <w:spacing w:lineRule="atLeast" w:line="252"/>
        <w:rPr/>
      </w:pPr>
      <w:r>
        <w:rPr>
          <w:rFonts w:cs="Times New Roman" w:ascii="Times New Roman" w:hAnsi="Times New Roman"/>
          <w:color w:val="000000"/>
          <w:sz w:val="24"/>
          <w:szCs w:val="24"/>
        </w:rPr>
        <w:t>«Урусвати» — пора сказать, что так зовем звезду,</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которая неудержимо приближается к земле. Издавна она была символом Матери Мира и эпоха Матери Мира должна была начаться, когда Ее звезда приблизится к Земле небывало. </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Великая — Я так радуюсь, видя, как новые лучи пронизывают толщу Земли. Если даже они сначала тяжелы, то их эманация вносит новые элементы, так нужные для толчка. Новые лучи достигают Землю в первый раз от ее сформирования. (...) вещество лучей проникает глубоко». («Листы Сада М.», т. 2. «Озарение», с. 65—66.)</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В этих цитатах говорится о Венере, с которой, как повествует предание, высокоразвитые Космические Индивидуальности пришли на нашу планету, чтобы руководить ее эволюцией.</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А вот что пишет Н. К. Рерих о загадочных созвездиях Большой Медведицы и Ориона, которые упоминались в древних преданиях:</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Семизначное созвездие под именем семи сестер или семи старцев, или Большой Медведицы, привлекало сознание всего человечест</w:t>
        <w:softHyphen/>
        <w:t>ва. Библия славословит это созвездие. Буддийская священная Трипи</w:t>
        <w:softHyphen/>
        <w:t>така ему же посылает пространное моление. Древние майи и египтяне</w:t>
        <w:softHyphen/>
        <w:t xml:space="preserve"> на камнях его запечатлели. К нему же обращалась «черная» вера шамана дикой тайги. </w:t>
      </w:r>
    </w:p>
    <w:p>
      <w:pPr>
        <w:pStyle w:val="TextBody"/>
        <w:spacing w:lineRule="atLeast" w:line="252"/>
        <w:rPr/>
      </w:pPr>
      <w:r>
        <w:rPr>
          <w:rFonts w:cs="Times New Roman" w:ascii="Times New Roman" w:hAnsi="Times New Roman"/>
          <w:color w:val="000000"/>
          <w:sz w:val="24"/>
          <w:szCs w:val="24"/>
        </w:rPr>
        <w:t>Другому чуду неба — созвездию Ориона посвящены древние таинственные храмы средней</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 xml:space="preserve"> Азии. Ему же сознание астрономов подносит название «трех магов».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два сверкающие крыла раскинулись по небу эти два созвездия. Между ними неудержимо несется к Земле звезда утра — светлая</w:t>
        <w:softHyphen/>
        <w:t xml:space="preserve"> обитель Матери Мира. И своим подавляющим светом, своим знаменательно небывалым приближением предуказывает новую великую эпоху человечества». (См.: Рерих Н. К. «Пути Благословения», «Звезда Матери Мира».)</w:t>
      </w:r>
    </w:p>
    <w:p>
      <w:pPr>
        <w:pStyle w:val="TextBody"/>
        <w:spacing w:lineRule="atLeast" w:line="248"/>
        <w:rPr/>
      </w:pPr>
      <w:r>
        <w:rPr>
          <w:rFonts w:cs="Times New Roman" w:ascii="Times New Roman" w:hAnsi="Times New Roman"/>
          <w:color w:val="000000"/>
          <w:sz w:val="24"/>
          <w:szCs w:val="24"/>
        </w:rPr>
        <w:t>«К востоку неугасно горит тройное светило Ориона. По всем учениям проходит это поражающее созвездие. В архивах старых обсерваторий, надо думать, можно найти многое о нем замечательное. (...) Неустанно притягивает Орион глаз человеческий. Опять говорят астрономические бюллетени о непонятных розовых лучах, вспыхнувших в этом созвездии. Созвездие Ориона включает знаки «Три Мага». В древних учениях значение Ориона приравнивалось значению Атласа, держащего ношу мира». (Н. К. Рерих, «Алтай — Гималаи», Рига, 1992, с. 46—4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огласно учению Живой Этики, все миры и планеты Космоса представляют собой единую систему постоянного энергоинформационного взаимообмена, причем нарушение какого-либо ее звена не может не сказаться негативным образом на деятельности всей системы в целом. О единстве и взаимосвязи миров, существующих в Космосе, в «Письмах Елены Рерих» и в книге «Надземное» из серии «Агни Йога» говор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Наша планета с ее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го. Но не только среди Природы проявленной замечаются непримиримые крайности, они еще больше поражают в Мире Тонком. Ну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эволюцию, потому не следует представлять себе Тонкий Мир как нечто мертвоузаконенное. Могут быть и в высших сферах столкновения психических сил, к таким представлениям нужно привыка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олько ясное сознание о великом разнообразии может оберечь от пагубы ограничения. Пусть сперва пробуют ощутить себя в Беспредельности, затем укрепятся сознанием у дальних миров, так придут к мысли о разнообразии эволюции». («Надземное», 27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о Наших близких, отошедших на дальние миры. Невежды могут злотолковать эти отходы, только немногие смогут понять такие отлеты как миссии особые. Не легко представить себе, что между мирами могут существовать мысленные сношения. Не легко людям отрешиться от земной тверди и усвоить, что все главное не на Земле, но там, где так называемая людьми пустота. Нужно переродиться, чтобы понять, что красота земная кажется такой лишь оттого, что люди не знают красоты надземной. Многое понимается на Земле извращенно. Люди готовы представить, что между мирами такая же вражда, как и на Земл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не допускают, что Глава Братства может отойти на Мир отдаленный. Также не поймут, почему некоторые земные деятели, преданные и просвещенные, могут покинуть своих Собратьев. Только земные ограничения не позволяют расширять общину на несколько миров. Также не легко представить, что в новых телах в разных окружениях жители могут сохранять зерна ясного, земного сознания. Между тем всеначальная энергия всюду едина. Такая связь прочнее всех существующих веществ. (...)» («Надземное», 6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ния, содержащиеся в эзотерической философии Востока, убедительно свидетельствуют о том, насколько взаимосвязаны между собой все миры и планы бытия в Космосе. О значении энергоинформационных взаимосвязей между мирами и планами бытия в Агни Йоге образно говоритс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Когда говорю, что падение пера из крыла птички производит гром на дальних мирах — это не есть символ, но лишь напоминание о кооперации всего сущего». («Аум», 10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о — увы — наша планета стала единственной планетой Солнечной системы, на которой возникла угроза нарушения духовно-энергетических взаимосвязей с Космосом. Причиной этой космической драмы стало отпадение от Плана Единого Высшего Разума одного из Строителей Космоса, пришедшего на нашу планету вместе с другими космическими Индивидуальностями, чтобы руководить ее эволюцие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pPr>
      <w:bookmarkStart w:id="42" w:name="ГЛАВА_6"/>
      <w:bookmarkEnd w:id="42"/>
      <w:r>
        <w:rPr>
          <w:rFonts w:cs="Times New Roman" w:ascii="Times New Roman" w:hAnsi="Times New Roman"/>
          <w:caps/>
          <w:sz w:val="24"/>
          <w:szCs w:val="24"/>
        </w:rPr>
        <w:t>Глава</w:t>
      </w:r>
      <w:r>
        <w:rPr>
          <w:rFonts w:cs="Times New Roman" w:ascii="Times New Roman" w:hAnsi="Times New Roman"/>
          <w:sz w:val="24"/>
          <w:szCs w:val="24"/>
        </w:rPr>
        <w:t xml:space="preserve"> 6</w:t>
      </w:r>
    </w:p>
    <w:p>
      <w:pPr>
        <w:pStyle w:val="Style17"/>
        <w:rPr>
          <w:rFonts w:ascii="Times New Roman" w:hAnsi="Times New Roman" w:cs="Times New Roman"/>
          <w:sz w:val="24"/>
          <w:szCs w:val="24"/>
        </w:rPr>
      </w:pPr>
      <w:r>
        <w:rPr>
          <w:rFonts w:cs="Times New Roman" w:ascii="Times New Roman" w:hAnsi="Times New Roman"/>
          <w:sz w:val="24"/>
          <w:szCs w:val="24"/>
        </w:rPr>
      </w:r>
      <w:bookmarkStart w:id="43" w:name="ГЛАВА_6"/>
      <w:bookmarkStart w:id="44" w:name="ГЛАВА_6"/>
      <w:bookmarkEnd w:id="44"/>
    </w:p>
    <w:p>
      <w:pPr>
        <w:pStyle w:val="Style17"/>
        <w:rPr>
          <w:rFonts w:ascii="Times New Roman" w:hAnsi="Times New Roman" w:cs="Times New Roman"/>
          <w:sz w:val="24"/>
          <w:szCs w:val="24"/>
        </w:rPr>
      </w:pPr>
      <w:r>
        <w:rPr>
          <w:rFonts w:cs="Times New Roman" w:ascii="Times New Roman" w:hAnsi="Times New Roman"/>
          <w:sz w:val="24"/>
          <w:szCs w:val="24"/>
        </w:rPr>
        <w:t>Князь мира сего</w:t>
      </w:r>
    </w:p>
    <w:p>
      <w:pPr>
        <w:pStyle w:val="Style16"/>
        <w:spacing w:before="227" w:after="227"/>
        <w:rPr>
          <w:rFonts w:ascii="Times New Roman" w:hAnsi="Times New Roman" w:cs="Times New Roman"/>
        </w:rPr>
      </w:pPr>
      <w:r>
        <w:rPr>
          <w:rFonts w:cs="Times New Roman" w:ascii="Times New Roman" w:hAnsi="Times New Roman"/>
        </w:rPr>
        <w:t>Падший ангел</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Миссия представителей Иерархии Света на нашей планете изначально была осложнена обстоятельством, которое трудно назвать иначе, как космической драмой. Суть последней состояла в предательстве одним из Логосов, пришедших на нашу планету, его высокой миссии, и отпадении его от Иерархии Света и Воли Космического Разума. Таким</w:t>
        <w:softHyphen/>
        <w:t xml:space="preserve"> образом, древняя легенда о падшем ангеле, восставшем против Бога и превратившемся в Сатану, Князя мира сего, отражает действительное событие, произошедшее миллионы лет тому назад на нашей планет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твечая на вопросы своих корреспондентов, Е. И. Рерих так писала о некогда блистательном Люцифере, превратившемся в князя тьм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едь в Космосе заключается как инволюция, так и эволюция. И если в Космосе нечто проявленное может снова разложиться в хаос, то и в человеке, этом микрокосме, вместо эволюции может произойти инволюция, или разложение, когда лучшие чувства в нем, допустив комбинацию с низшими проявлениями самости, начнут претворяться в саморазрушительные энергии. Великий трагический пример мы имеем в падении Князя Мира сего. Даже на той высокой ступени, на которой стоял этот дух, могут быть падения». (Е. И. Рерих, 20.04.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ждый Великий Дух руководит эволюцией, строго согласуясь с законами Космического Магнита или с законом эволюции. И воля такого Духа потому так мощна, что отождествлена с Волею Космос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адение Люцифера в том и состояло, что он пошел против закона эволюции, или Воли Космоса. Перечтите в «Криптограммах Востока» легенду о Люцифере — это исти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в то время, когда Великие Собратья Люцифера, пришедшие с Ним на нашу Землю, строят вечное движение, в то время, как Они говорят — «к чему одна Земля, когда суждены все миры», и тем создают правильный путь человечества, когда широким кооперативом</w:t>
        <w:softHyphen/>
        <w:t xml:space="preserve">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лишь к отмиранию или смерти. Но Люцифер мог только затруднить, но прервать поток жизни не мог. (...)» (Е. И. Рерих, 18.01.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Эзотерических Учениях Востока указано, что Люцифер пришел на нашу Землю вместе с другими Высшими духами, пожертвовавшими собою для ускорения эволюции планеты и ее человечества. Но Люцифер не был Высшим среди своих Собратьев, и когда ему пришлось облечься в земные и плотные оболочки, дух его не удержался на прежней высоте. Уже с первых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падшего во многих образах, наиболее известный среди них облик царя Раванны с острова Ланки (Цейлон), противника богоподобного царя Рамы и похитителя его жены Ситы. Тот факт, что дух падшего Ангела в потенциале ядра духа нес энергии, присущие нашей Земле, и был для него роковым, ибо тем самым он был особенно привязан к Земле. Мы знаем, что каждое погружение или воплощение в плотную оболочку неизбежно затемняет знание духа, насколько же сильно было такое затуманение при несовершенстве таких оболочек в конце времен Атлантиды, когда закончилась полная инволюция духа в материю! Только Высочайшие Духи, пришедшие с высших планет, потенциал духа которых подлежал высшему притяжению, сохранили на всем прохождении земного пути свой Свет неомраченным. Теперь Вы можете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о страдающим человечеством на Земле до конца ее существования. Перечтите «Криптограммы Востока» и все, что я уже писала Вам о Люцифер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цифер сейчас возглавляет Черное Братство, которое очень мощно, ибо оно имеет пособников среди масс на всем протяжении планеты. Именно, темные силы всегда действуют массами; в одиночном бою они не сильны. Также они отличаются большею сплоченностью, чем сотрудники Сил Светлых, ибо осознание опасности иногда лучший объединитель. К сожалению, многие светляки не верят в силы тьмы и представляют из себя печальное зрелище разрозненных единиц и тех теплых, о которых так грозно сказано в Апокалипсисе. Да, малочисленны светлые воинства на Земле, но все же при помощи Высшего Знания Иерархии Света, в конечном результате, победа всегда остается за Силами Доб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невежды смеются над существованием Сатаны и тем подтверждают правильность сказанного одним тонким мыслителем: «Побе</w:t>
        <w:softHyphen/>
        <w:t>да дьявола в том, что он сумел внушить людям, что его не существу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едь когда мы во что-то не верим или отрицаем, мы перестаем этого остерегаться и тем легче попадаем в тенета, расставленные многочисленными приспешниками тьмы. Конечно, особенно прискорбно, что на протяжении долгих веков укоренилось глубоко невежественное и крайне опасное убеждение, что Сатана погубил человечество, дав людям познание добра и зла. Люди привыкли повторять эту возмутительную нелепость и совершенно не задумываются, что же мог представлять собою человек, не знавший, что есть добро и зло? Не был ли он просто безответственным животным? Но кто из людей согласился бы сейчас вернуться к такому животному прозябанию, хотя бы и в райском саду? Великий дар распознавания и, следовательно, свободной воли есть дар Божественный, и, лишь владея им, человек может стать подобием Божьим. Потому дар этот не мог быть принесен силою тьмы, но был жертвенно дарован Силами Света. Потому первоначальное имя такого Вестника и было Люцифер-Светоносец. Но с веками на Западе великий смысл этой легенды был утерян. Он остался лишь в сокровенных Учениях Восток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Сокровенном Учении» есть место, поясняющее этот смысл: «Так, «Сатана» когда его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его от греха неведения, следовательно, от смерти...»</w:t>
      </w:r>
    </w:p>
    <w:p>
      <w:pPr>
        <w:pStyle w:val="TextBody"/>
        <w:spacing w:lineRule="atLeast" w:line="248"/>
        <w:rPr/>
      </w:pPr>
      <w:r>
        <w:rPr>
          <w:rFonts w:cs="Times New Roman" w:ascii="Times New Roman" w:hAnsi="Times New Roman"/>
          <w:color w:val="000000"/>
          <w:sz w:val="24"/>
          <w:szCs w:val="24"/>
        </w:rPr>
        <w:t>Конечно, этот «Сатана», как Вы уже знаете, есть</w:t>
      </w:r>
      <w:r>
        <w:rPr>
          <w:rFonts w:cs="Times New Roman" w:ascii="Times New Roman" w:hAnsi="Times New Roman"/>
          <w:bCs/>
          <w:color w:val="000000"/>
          <w:sz w:val="24"/>
          <w:szCs w:val="24"/>
        </w:rPr>
        <w:t xml:space="preserve"> совокупность</w:t>
      </w:r>
      <w:r>
        <w:rPr>
          <w:rFonts w:cs="Times New Roman" w:ascii="Times New Roman" w:hAnsi="Times New Roman"/>
          <w:color w:val="000000"/>
          <w:sz w:val="24"/>
          <w:szCs w:val="24"/>
        </w:rPr>
        <w:t xml:space="preserve"> тех Высших Духов, которые вместе с падшим Ангелом принесли человечеству свет разума и великий дар бессмертия. Потому именно Они должны были бы называться Светоносцами или Люциферами. Падший Ангел </w:t>
      </w:r>
      <w:r>
        <w:rPr>
          <w:rFonts w:cs="Times New Roman" w:ascii="Times New Roman" w:hAnsi="Times New Roman"/>
          <w:bCs/>
          <w:color w:val="000000"/>
          <w:sz w:val="24"/>
          <w:szCs w:val="24"/>
        </w:rPr>
        <w:t>утерял свое право на это имя</w:t>
      </w:r>
      <w:r>
        <w:rPr>
          <w:rFonts w:cs="Times New Roman" w:ascii="Times New Roman" w:hAnsi="Times New Roman"/>
          <w:color w:val="000000"/>
          <w:sz w:val="24"/>
          <w:szCs w:val="24"/>
        </w:rPr>
        <w:t>». (Е. И. Рерих, 03.12.37.)</w:t>
      </w:r>
    </w:p>
    <w:p>
      <w:pPr>
        <w:pStyle w:val="TextBody"/>
        <w:spacing w:lineRule="atLeast" w:line="248"/>
        <w:rPr/>
      </w:pPr>
      <w:r>
        <w:rPr>
          <w:rFonts w:cs="Times New Roman" w:ascii="Times New Roman" w:hAnsi="Times New Roman"/>
          <w:color w:val="000000"/>
          <w:sz w:val="24"/>
          <w:szCs w:val="24"/>
        </w:rPr>
        <w:t xml:space="preserve">Е. И. Рерих подчеркивала тот факт, что основание на нашей планете Шамбалы, как представительства космической Иерархии Света </w:t>
      </w:r>
      <w:r>
        <w:rPr>
          <w:rFonts w:cs="Times New Roman" w:ascii="Times New Roman" w:hAnsi="Times New Roman"/>
          <w:iCs/>
          <w:color w:val="000000"/>
          <w:sz w:val="24"/>
          <w:szCs w:val="24"/>
        </w:rPr>
        <w:t xml:space="preserve">на земном плане, </w:t>
      </w:r>
      <w:r>
        <w:rPr>
          <w:rFonts w:cs="Times New Roman" w:ascii="Times New Roman" w:hAnsi="Times New Roman"/>
          <w:color w:val="000000"/>
          <w:sz w:val="24"/>
          <w:szCs w:val="24"/>
        </w:rPr>
        <w:t xml:space="preserve">во многом было вызвано этой космической драмой, разыгравшейся на Земл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менно Его (Люцифера.— С.) восстание и проведение им плана самодовления земной материи вызвало коррективу в лице Белого Братства, Учреждения, не знакомого другим планетам по своей невольной боеготовности. Как сказано, ведь «борьба отчаяния перемени</w:t>
        <w:softHyphen/>
        <w:t>ла Носителя Света, и его рубиновая аура наполнилась алым заревом. Последователи его, поистине, начали прибегать к постыдным средствам, которые лишь задерживают сроки, но не исчерпывают судьбу. Потому доспехи и мечи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принявшего позорную смерть за то, что, казалось, уже давно было известно человечеств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спросите, как создалась эта психология обособленности? Но в каждом крупном феодале Вы имеете пример случившего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цифер есть Князь мира сего (Земли) в полном значении этого слова. Дух его, в потенциале своем, имеет все тождественные энергии, присущие Земл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ормальном положении хозяин Земли вознес бы материю, наполняя части ее сознанием единства». (Е. И. Рерих, 18.01.36.)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касается вопроса, какой была наша планета до падения Люцифера, то, по данным восточных писаний и «Тайной Доктрины» мы знаем, как высока и прекрасна была цивилизация третьей расы, когда она руководилась и возглавлялась Великими Духами с Высших Миров. Окончательное падение Люцифера совершилось в четвертой расе, но отход его от пути Света наметился уже раньше. Когда человеческое естество в нем взяло перевес над божественным, он возревновал и начал губительную борьбу против Великих Собратьев, которая сейчас достигла своего предела. Замечательно то обстоятельство, что для достижения своей цели стать полным и единственным владыкою Земли его главные усилия были обращены на унижение женщины. Он знал, что с унижением женщины неизбежно должно наступить огрубение и вырождение человечества. Существует древнейшее изречение: «там, где женщины почитаются и охраняются, там благоденствие царит и боги радуются». Новая эпоха под лучами Урана принесет возрождение женщины. Эпоха Майтрейи — эпоха Матери Мира. (Е. И. Рерих, 18.01.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космогонических аспектах связи Люцифера с нашей планетой в письмах Е. И. Рерих сказа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Каждый дух, или монада, зарождается под лучом определенного Светила, и потому зерно духа его заключает в потенциале своем все тождественные энергии, присущие этому Светилу, которое остается его ведущим Светилом на всю Манвантару. Так энергия зерна духа Хозяина Земли вполне тождественна с энергиями, излучаемыми нашей Землей. Дух Владыки планеты проходит, конечно, через человеческую форму (высшие центры планеты заключаются в высших центрах человека),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Но не так мыслит Хозяин Земли, он не желает дружбы Духа. Теперь можете представить себе, как знает все коридоры Земли Хозяин ее. И насколько всякое излишнее просвещение не отвечает его плану обособления Земли от прочих Миров. Его слуги не прочь узнать для себя полезное и даже имеют совещания, как употребить находки во вред движению духовности. Но его несчастье в том, что движения духа очень быстры, и резервуар Источника Сил Белого Братства велик. Но в изобретательности ему отказать нельзя, особенно теперь, когда наступили сроки. Грозен бушующий Армагеддон». (Е. И. Рерих, 18.06.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же касается до утверждения называемого Вами лица, что Гималайские Махатмы рождены от Земли, то прежде всего следовало бы узнать, что хочет он этим сказать? Ибо, строго говоря, Духом и духами, рожденными от Земли, мы можем считать лишь Князя мира сего и всех землян, отвечающих его лучу, ибо каждое зерно духа зарождается под известным светилом, которое на всю Манвантару остается его ведущей звездой. Так Князь мира сего принадлежит к Земле, и он в силу своих прежних достижений на другой планете и по космическому праву является ее Хозяином, и понятно, что ему ближе всего будут те духи, которые тоже зародились под соответствующим ему лучом. Но много на нашей Земле духов, принадлежащих в сущности своей или имеющих в себе потенциал энергий других миров, входящих в нашу Солнечную систему, и даже таких отдаленных, как Уран и Нептун, подверженных уже высшим притяжениям. Кроме того, не забудем, что жизнь всех царств была перенесена на нашу планету с Луны, потому в «Тайной Доктрине» и указаны двойные предки человечества — Лунные и Солнечные. Лунные предки в действительности и являются сейчас самим человечеством,— вернее большинством его, но Солнечные предки суть те Сыны Света, которые приняли на себя самоотверженное творчество на пользу всего Космоса и пришли на нашу планету с высших миров, как уже сказано, в конце Третьей Расы нашего Круга. С этого времени Они неустанно воплощались на пороге всех рас, всех великих событий, чтобы каждый раз дать новый сдвиг сознанию человечества. Истинно, жизни Их устланы жертвенными подвигами. Истинно, Они испили многие чаши яда. Так, они Основатели Вел[икого] Братства на Священном Острове во времена Атлантиды, Они же Хранители Транс-Гималайской Твердыни в нашей Расе». (Е. И. Рерих, 07.12.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нтереснейшие сведения о космических аспектах противостояния эволюционных и деградационных сил содержатся и в других письмах Елены Иванов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перь о Владыках мира. Владыка населенного мира — Дух, прошедший бесчисленные существования на протяжении многих эонов и даже солнечных Манвантар в разных состояниях и даже мирах. Каждый населенный мир имеет своего Старшего Руководителя и младших. Но Старший Руководитель не всегда уявляется зародителем планеты. Он лишь дает Свою напряженную вибрацию и строит каждую идеальную форму и вид. Но дальнейшее развитие тонкой оболочки в уплотненную слагается с помощью младших руководителей, которые следят за их правильным сочетанием и страстным развитием. В дальнейшем ярое развитие низшего «я» или осознание своей отделенности уявило не только смешение — ярая свобода утвердила неправильные сочетания и породила все безобразные формы и вещи, которые потом сметались катастрофами, да и сами уничтожали себя негодными сочетаниями. Руководители отбирали лучших и снова населяли планету — и ярые с развитием инстинкта, или чутья, стали постепенно разбираться в соответствующих им вибрациях, или энергиях, и собираться в отдельные группы, и так образовались первые касты. Так касты уже установились у первых людей и животных. Старший Руководитель может перейти на новую планету и явить ей новый импульс — и снова перейти на другую и т. д. Приходится признать, что Старший Руководитель является многострадальным Иерархом нашей Солнечной систем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атурн был первородным сыном Сириуса и братом-близнецом Урана. Но ярый Уран уявился Владыкой солнечным и стал соперником Сатурна. Сатурн оявился потом самым блестящим и страстно напряженным Солнцем, много обширнее Урана в силу поглощения им многих солнц, комет и лун. Он стал самым прекрасным солнцем, но пустоцветом из-за отсутствия в нем космического магнетизма, который необходим для правильного развития Солнечной системы. И он был смещен Уран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цифер имел в своем организме все особенности состава Сатурна и яро развил мощь уплотнения тонких оболочек. Тем самым он способствовал развитию интеллекта и уявился на гордыне, стал мощным соперником Урана. Но Уран обладал высшими вибрациями и приобрел высшее знание. Солнечный Иерарх Урана вместе с Люцифером оявились на Земле — и Уран стал соперником Люцифера. Он оявился на призыве нового Солнца, ставшего центром нашей Солнечной системы,— и Сатурн должен был отой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рые зародители миров не всегда остаются с ними. Они только служат для уявления им первого импульса сознательной жизни и некоторой ступени развития. Потом они переходят на другие, более высокие миры, тоже нуждающиеся в новом импульсе к дальнейшему развитию, которое приходит только через соприкасание с сознанием человеческого духа, находящегося в гармонии с аурой планеты или уже обладающего солнечным сознанием Высшего Иерарх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цифер имел в себе энергии и элементы своей планеты Сатурна. Сатурн не был населен из-за недостатка на нем космического магнетизма, который необходим для жизни. И Сатурн сейчас уже рассыпается, как огромная песочная глыба. Там нет никакой жизни. Луны Сатурна не обладают достаточным космическим магнетизмом, который был оявлен в нашей матери луне Урана». (Е. И. Рерих, 17.11.5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Вы удивляетесь упоминанию в книгах Учения о битве Урана с Сатурном. Но в этой битве принимают участие излучения этих планет. Ведь каждое светило представляет собою конгломерат особых вибраций, излучения всего на нем существующего и, таким образом, каждое небесное тело является особой индивидуальностью, резко отличающейся от другой. Потому среди них должны встречаться планеты совершенно различных напряжений, свойств и качеств. Когда лучи таких различных планет скрещиваются в силу перемещений и движений последних в пространстве, то действительно получается как бы битва, вследствие чего происходят большие пертурбации на всем пространстве их следования и особенно на всех тех небесных телах, которых достигают эти луч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ланета Сатурн находится еще и в очень низком состоянии развития, тогда как Уран по качеству своего напряжения стоит много выше всех известных вам планет в нашей Солнечной системе. Именно Нептун и Уран уже принадлежат к высшим притяжениям и не зависят так от Солнца нашей Солнечной системы. Потому, когда лучи Сатурна скрещиваются с лучами Урана, происходит великая дисгармония, что очень отражается на всем пространстве, затронутом этими лучами. Лучи Урана гораздо мощней лучей Сатурна, потому, конечно, очищение и поднятие вибраций в окружающей атмосфере на множествах землян сказывается тяжко. Атмосфера порока сейчас ближе землянам, нежели возвышенная чистота лучей Урана, которые будят и поднимают сознание людей к новому пониманию более ответственной жизни и направляют их к самоотверженному подвигу во имя общего благ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еловечество на каждой населенной планете представляет собой ее высшие центры, из этого ясно, что все живущее на них должно стремиться к совершенствованию духа или утончению качеств своих энергий, чтобы совокупность излучений такой планеты способствовала великой гармонии в пространстве. Ежесекундно в пространстве рушатся и зарождаются миры. И рушение миров происходит именно от дисгармо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ланеты зарождаются под наблюдением великих Духов, которые</w:t>
        <w:softHyphen/>
        <w:t xml:space="preserve"> часто передают наблюдение над развитием их и даже водительство ими иным Духам, носящим в зерне духа своего энергии, тождественные в своем потенциале с энергиями данной планеты и зародителя е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так, излучения планет создаются взаимными усилиями их обитателей. Свободная воля человека может из рая создать ад. Не являемся ли мы свидетелями, как наша земля, имевшая когда-то прекрасную золотистую ауру, превратилась в шар цвета аспида, окруженный облаками серо-коричневого газ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онечно, нельзя говорить о борьбе Логосов планет, но в нашем случае можно даже сказать, что Логосы планет Урана и Земли сражаются между собою, ибо именно Хозяин нашей Земли противится каждому благому влиянию, которое может поднять вибрации Земли и тем самым создать атмосферу, нетерпимую для нашего Хозяина Земли. Вот почему, когда Земля взойдет на высшую ступень развития, Князь мира сего должен будет отойти на низкую планету Сатурн, и тяжкие условия ее могут явиться для него искуплением...» (Е. И. Рерих, 08.12.36.)</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твечая на вопросы своих друзей относительно первоначального участия Люцифера в развитии человечества, Е. И. Рерих отмечал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Теперь относительно «установившегося», как Вы пишете, «мнения об участии Люцифера в развитии человечества на нашей планете» должна сказать, что мнение это справедливо, ибо разве Люцифер не был среди Элохимов? В приведенных Вами выдержках</w:t>
        <w:softHyphen/>
        <w:t xml:space="preserve"> из моих писем определенно сказано, что он был одним из Элохимов. Вы знаете, кто были эти Элохимы, также знаете и о прототипах их в высших сферах. Если в Св[ященных] Писаниях Архангел Михаил назван Богоподобным и Наипрекраснейшим, то имеются и другие носители Света менее высокой степени. Потому Люцифер, как один из Элохимов, и к тому же Хозяин Земли по космическому праву или сродству энергий, несомненно должен был участвовать в развитии земного человечества и в его умственном пробуждении. Падение Люцифера и заключалось в том, что он захотел ограничить это развитие, привязав человека лишь к Земле, к своему уделу. И мы уже можем судить, насколько ему это удалось. В основе этого желания, конечно, лежала ревность или зависть к Братьям, духовный уровень которых был выше,— как наверху, так и внизу. Каждое погружение Люцифера в материю или каждое воплощение все более и более затемняло его когда-то высокое сознание. В самом начале Атлантиды, или четвертой расы, даже уже в конце третьей расы, наметилось его преступное намерение. Потому в «Тайной Доктрине» экзотерически упоминаются Семь Кумар, но эзотери</w:t>
        <w:softHyphen/>
        <w:t>чески их восемь. Восьмой и есть отверженный, или падший, Ангел». (Е. И. Рерих, 24.02.39.)</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осмотрим, что говорится о падении Люцифера в «Криптограммах Востока», на которые ссылается в письмах Е. И. Рерих.</w:t>
      </w:r>
    </w:p>
    <w:p>
      <w:pPr>
        <w:pStyle w:val="TextBody"/>
        <w:spacing w:lineRule="atLeast" w:line="248" w:before="113" w:after="113"/>
        <w:ind w:hanging="0"/>
        <w:jc w:val="center"/>
        <w:rPr>
          <w:rFonts w:ascii="Times New Roman" w:hAnsi="Times New Roman" w:cs="Times New Roman"/>
          <w:color w:val="000000"/>
          <w:sz w:val="24"/>
          <w:szCs w:val="24"/>
        </w:rPr>
      </w:pPr>
      <w:r>
        <w:rPr>
          <w:rFonts w:cs="Times New Roman" w:ascii="Times New Roman" w:hAnsi="Times New Roman"/>
          <w:iCs/>
          <w:color w:val="000000"/>
          <w:sz w:val="24"/>
          <w:szCs w:val="24"/>
        </w:rPr>
        <w:t>«Люцифер</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В чем было восстание Люцифера? Он захотел остаться в пределах планеты, и легенда о Князе мира сего довольно правильна.</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Около себя он начал собирать духов, довольствующихся земляной аурой. Чтоб удержать приверженцев, он начал развертывать перед ними возможности земли, подражая иногда довольно искусно противоположениям другой стороны.</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Можно говорить о чудесах Антихриста. «Зачем нам сознание о будущем, когда могу показать вам силы земли!»</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Но между его последователями никто не скажет, покидая землю: «Восхожу, Господи». Но содрогнется, отрываясь от земного сверкания.</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Правда, Люцифер был прекрасен и дал людям по-своему познание земного сияния. Но без него не было бы определенной границы между землей и другими сферами. Без него различие жизни на земле и в других сферах должно было постепенно стираться, давая воплощенным духам подвижность материи.</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Но древний Князь мира, наоборот, приковывает материю к коре занимаемой им планеты. Как планетарный дух, он знал недра земли, но его заблуждение лежит в нежелании сотрудничества с другими планетами. Именно оно дало миру Христа.</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В то время, когда Люцифер превозносит свет земли, Христос указывает на красоту всего Мироздания.</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Мы говорим: «Пусть горит свет Люцифера, но за ним не скроется величие других огней». Мы не боимся произнести его имя. Мы знаем его существование.</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Мы говорим: «Путь твой не может завершить земли судьбу, ибо только общением с другими мирами жизнь твоей тверди обновится. Износятся твои скалы и где утвердишь престол свой? И жизнь вечная и обмен вечный дает нам вечный дом.</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Христос ничем не отличался от слуг твоих, но показал преимущество движения за пределы земли. Христос говорил: «Могу переночевать на прекрасной земле, чтоб продолжить путь. Но, Хозяин земли, удержи слуг, чтоб не препятствовали Мне при восходе продолжить путь».</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Итак, один восхитился материей, другой же идет к мирам возможностей Све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цифер, настанет время, когда обновить лампу тво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цифер, могший быть Представителем Единства, предпочел оградиться от соседей. Борьба отчаяния переменила Носителя Света, и рубиновая аура наполнилась алым заревом. Последователи его поистине начали прибегать к постыдным средства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едный Носитель Света, в кончине Христа ты допустил непоправимую ошибку. Кедр Ливанский, поднявший тело Христа, лишь сократит путь к Высшему Миру. И придется тебе отойти на Сатурн, потому уже давно тебя называют Сатаной.</w:t>
      </w:r>
      <w:r>
        <w:rPr>
          <w:rFonts w:cs="Times New Roman" w:ascii="Times New Roman" w:hAnsi="Times New Roman"/>
          <w:color w:val="000000"/>
          <w:position w:val="6"/>
          <w:sz w:val="24"/>
          <w:szCs w:val="24"/>
        </w:rPr>
        <w:t>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и там Садовник материи найдет поля и может трудиться, как на земле. И прими последний совет — пересмотри ряды слуг тво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лестнице жизни ты хотел опередить Учителя. Вот тебе дано остережение. Вот стоит свидетельница твоей участи. И звезда Матери Мира встала знаменем безумия твоего, когда ты решил унизить носительницу Духа.</w:t>
      </w:r>
    </w:p>
    <w:p>
      <w:pPr>
        <w:pStyle w:val="TextBody"/>
        <w:spacing w:lineRule="atLeast" w:line="248"/>
        <w:rPr/>
      </w:pPr>
      <w:r>
        <w:rPr>
          <w:rFonts w:cs="Times New Roman" w:ascii="Times New Roman" w:hAnsi="Times New Roman"/>
          <w:color w:val="000000"/>
          <w:sz w:val="24"/>
          <w:szCs w:val="24"/>
        </w:rPr>
        <w:t>Видишь, вернется жена на место сужденное!</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w:t>
      </w:r>
    </w:p>
    <w:p>
      <w:pPr>
        <w:pStyle w:val="TextBody"/>
        <w:spacing w:lineRule="atLeast" w:line="248" w:before="57" w:after="113"/>
        <w:jc w:val="right"/>
        <w:rPr>
          <w:rFonts w:ascii="Times New Roman" w:hAnsi="Times New Roman" w:cs="Times New Roman"/>
          <w:color w:val="000000"/>
          <w:sz w:val="24"/>
          <w:szCs w:val="24"/>
        </w:rPr>
      </w:pPr>
      <w:r>
        <w:rPr>
          <w:rFonts w:cs="Times New Roman" w:ascii="Times New Roman" w:hAnsi="Times New Roman"/>
          <w:color w:val="000000"/>
          <w:sz w:val="24"/>
          <w:szCs w:val="24"/>
        </w:rPr>
        <w:t>(Сент-Илер Ж. «Криптограммы Востока», с. 6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результатах восстания Люцифера и борьбы сил зла против Иерархии Света повествуют «Космические легенды Востока» С. В. Стульгинского, излагающие основные идеи теософии и Живой Этики в художественной форме.</w:t>
      </w:r>
    </w:p>
    <w:p>
      <w:pPr>
        <w:pStyle w:val="TextBody"/>
        <w:spacing w:lineRule="atLeast" w:line="248" w:before="170" w:after="170"/>
        <w:ind w:hanging="0"/>
        <w:jc w:val="center"/>
        <w:rPr>
          <w:rFonts w:ascii="Times New Roman" w:hAnsi="Times New Roman" w:cs="Times New Roman"/>
          <w:color w:val="000000"/>
          <w:sz w:val="24"/>
          <w:szCs w:val="24"/>
        </w:rPr>
      </w:pPr>
      <w:r>
        <w:rPr>
          <w:rFonts w:cs="Times New Roman" w:ascii="Times New Roman" w:hAnsi="Times New Roman"/>
          <w:iCs/>
          <w:color w:val="000000"/>
          <w:sz w:val="24"/>
          <w:szCs w:val="24"/>
        </w:rPr>
        <w:t>«Об отрыве человечества от Иерарх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мы уже знаем, восставший против Иерархии Люцифер,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Этот породитель лжи и лицемерия, обмана и ковар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рался скрыть от человечества свое существовани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бы легче было обманывать и порабощать люд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пряча себя от сознания человече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атане не менее важно было вытравить из сознания люде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и существование Космической Иерархии Свет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золировать человечество от Ее влияния и руковод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лонить людей от излучаемого Иерархией Света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бы держать массы темными и невежественны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сделать их послушным орудием для своих цел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главные усилия Люцифера были обращены на то,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бы лишить человечество связи с Космической Иерархи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торвать людей от руководителей, от Великого Белого Брат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разобщить человечество с Высшим Сознанием, Высшей Вол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ервым средством для этого было дискредитирование Учен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анных человечеству Иерархами в виде мировых религ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ные проникли в среду жрецов, служителей религи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нявших на себя роль посредников между людьми и Бог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также передатчиков людям воли Бог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д внушением приспешников Сатаны, все религиозные уч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е великие истины, преподанные основателями религ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ыли священнослужителями извращены до неузнаваемо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бы дискредитировать их и отвратить от них человечеств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на протяжении веков были образованы уродливые нарост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торые заслонили величавую простоту, чистоту и красот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сновных положений в духовных учениях всех веков и народ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аженные, выродившиеся религии не имеют ничего общего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 основами Учений Великих Носителей Све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перешние догмы и действия представителей церкв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енно не отвечают духу Учения их Основателе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Жрецы, служители культов, тупые представители теолог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тараются удержать «Бога» на уровне, пригодном для дет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священнослужители исказили космическое назначение религ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ало того, религии, которые были даны для объедин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ля признания Единого Начала и развития Общего Благ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тараниями Люцифера и темных были превраще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разъединение, в предлог для взаимного истребления.</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Сатана внушил жрецам и людям каждой вер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только их вера является «единственной истинной веро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только они «верные», а все инаковерующие — «неверны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враги Бога», которых следует обратить в свою «истинную» вер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если это не удастс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о всех «неверных» истребить во славу Божь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по внушению темных был развит невероятный фанатиз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терпимость ко всякому проявлению свободной мыс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Жестокое преследование всех иначе верующих, иначе мыслящих,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головное истребление «язычников», крестовые поход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ровавые моря во имя тех, кто осуждал убий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мные изобрели инквизицию с ее пытками и костр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ля уничтожения всех наиболее просвещенных ум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всех истинных последователей Заветов Хрис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носивших просвет во тьму мрачного средневековь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отивившихся царству дьявола в образе воинствующей церкв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евозможные инквизиторы пресекали нахождения учены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тушили смелые мысли, открывавшие беспредельность познав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ревняя мудрость, которая была истинной матерью всех религ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е время преследовалась Сатаной — им созданны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ухом зла и эгоизма, ненависти и отриц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оединенным с церковным лицемерием 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литическим абсолютизм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темные нарушили живую связь людей с Иерархией Све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скаженные, обособленные, ограниченные, упадочные религ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тали опиумом для народа, злейшим яд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азъединения и разлож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многие люди отошли от извращенных выродившихся религ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человечество очутилось в полной тьм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теряло представление об основах бытия, о смысле жиз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еками Основатели религий всего ми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ладывали связь с Высшим Миром как основу Быти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Сатана стремился нарушить эту единую спасительную связ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ного веков утверждалось значение Высшего Ми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теперь человечество отдалилось от основных законов.</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Наше время отреклось от Иерархии, и люди забыли о Н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ействительно, можно ли сказать, что представители человече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меют и поддерживают связь со своими Высшими Водителя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люди западного мира хотя бы знают об их существова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стина об Иерархии встречает особое сопротивление тьм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ами темные отлично знают о существовании Брат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трепещат, чтобы это знание не прошло к людя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ое, даже самое малое напоминание о Братств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ab/>
        <w:tab/>
        <w:t>преследуется яр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е, что может вести к Братству, осуждается и понос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теря истинной религии пошатнула поступательное движ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трата понимания жизненного и ведущего понятия Учител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родила хаотичность движения и разнузданность нрав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трицая всякий авторитет, человек развил сатанинскую гордын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ргающую все высшее, и начал вообще отвергать вс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ab/>
        <w:tab/>
        <w:t>Невидимо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еловечество начало строить свои принципы на разруше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думая, что отрыв от Великой Иерархии несет в пропа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сли проследим судьбу многих исчезнувших государств и народ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ли судьбу целых материков, таких, как Атлантида и Лемур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гибших в пучинах поглотивших их океанов, то увиди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основная причина гигантских катастроф всегда была од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Это потеря связи с Высшим Миром, с Иерархией Сил Света. (...)»</w:t>
      </w:r>
    </w:p>
    <w:p>
      <w:pPr>
        <w:pStyle w:val="TextBody"/>
        <w:spacing w:lineRule="atLeast" w:line="248" w:before="113"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ульгинский С. В. «Космические легенды Востока», </w:t>
      </w:r>
    </w:p>
    <w:p>
      <w:pPr>
        <w:pStyle w:val="TextBody"/>
        <w:spacing w:lineRule="atLeast" w:line="248"/>
        <w:jc w:val="right"/>
        <w:rPr>
          <w:rFonts w:ascii="Times New Roman" w:hAnsi="Times New Roman" w:cs="Times New Roman"/>
          <w:color w:val="000000"/>
          <w:sz w:val="24"/>
          <w:szCs w:val="24"/>
        </w:rPr>
      </w:pPr>
      <w:r>
        <w:rPr>
          <w:rFonts w:cs="Times New Roman" w:ascii="Times New Roman" w:hAnsi="Times New Roman"/>
          <w:color w:val="000000"/>
          <w:sz w:val="24"/>
          <w:szCs w:val="24"/>
        </w:rPr>
        <w:t>Ростов-на-Дону, 1992, с. 162—16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before="227" w:after="170"/>
        <w:rPr>
          <w:rFonts w:ascii="Times New Roman" w:hAnsi="Times New Roman" w:cs="Times New Roman"/>
        </w:rPr>
      </w:pPr>
      <w:bookmarkStart w:id="45" w:name="Бог_и_Сатана"/>
      <w:r>
        <w:rPr>
          <w:rFonts w:cs="Times New Roman" w:ascii="Times New Roman" w:hAnsi="Times New Roman"/>
        </w:rPr>
        <w:t>Бог и Сатана</w:t>
      </w:r>
      <w:bookmarkEnd w:id="45"/>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В своей переписке Е. И. Рерих затрагивает не только метаисторический, но и философский аспект проблемы борьбы Добра и зла. Что представляет собой зло? Является ли оно необходимой антитезой Добру в проявленной Вселенной, построенной на принципе биполярности и борьбы противоположностей? Е. И. Рерих так отвечает на эти вопрос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ир проявленный основан на биполярности всего сущего и потому естественно, что ограниченная человеческая мысль, в поисках причин существования противоположений и при своем представлении Божественного Начала в его лишь положительном Аспекте, неизбежно должна была прийти к мысли о существовании двух начал, вечно соревнующихся, или Бога и Дьявола. Итак, планетный дух Князя мира сего стал олицетворением всего зла, всего несовершенства, существующего в природ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о высокая мысль Востока давно разрешила проблему существования зла. Единый элемент, Единое Божественное Начало, или Абсолют, вмещающий потенциал всего сущего, следовательно, и все противоположения, несет в себе и вечный процесс раскрытия или совершенствования. На этом процессе, или движении, основаны все проявления и вся эволюция. Движение, или эволюция, создает относительность всех понятий, из которой проистекают противоположения. Только вечной сменой и сопоставлением пар противоположений постигается действительность». (Е. И. Рерих, 27.11.37.)</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 проблемой борьбы Добра и зла в сознании большинства людей связано понятие Сатаны. Это понятие, как говорится в эзотерических учениях, когда-то имело смысл не только мифологический, отно</w:t>
        <w:softHyphen/>
        <w:softHyphen/>
        <w:t>сящийся к персонифицированному образу зла, но и метафизический,</w:t>
        <w:softHyphen/>
        <w:t xml:space="preserve"> философский. Что же означало понятие Сатаны в философском аспекте этого образа? В «Письмах Махатм» по этому поводу говорится следующе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атана есть лишь символ, а не реальный персонаж.</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то есть символ, противоположный Божественному символу, необходимый контраст того в нашем воображении. Это есть воображаемая тень, которая делает для нас видимым беспредельный свет Божественного.</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Если бы Сатана был реальным персонажем, то существовало бы два Бога, и верование манихейцев было бы правильным.</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атана есть воображаемое понятие абсолюта во зле; понятие, необходимое для полного утверждения свободы человеческой воли, кото</w:t>
        <w:softHyphen/>
        <w:t>рая, с помощью этого воображаемого абсолюта, кажется свободной служить противовесом всей власти, даже Бога. Это наиболее дерзновенная и, быть может, самая грандиозная мечта человеческой гордын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ы будете как Боги, знающие добро и зло»,— говорил аллегорический змий в Библии. Поистине, делать из зла науку означает творить Бога зла, и если какой-либо дух может вечно противостоять Богу, то значит, что нет одного Бога, а есть дв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Чтобы противостать Беспредельному, необходима беспредельная сила, и две беспредельные силы, противопоставленные одна другой, должны нейтрализовать одна другую. И так как зло является беспредельным и вечным, ибо оно совечно с материей, то логическим выводом было бы, что нет ни Бога, ни Дьявола — как личностных Сущностей, есть лишь Один Несотворенный, Беспредельный, Неизменный и Абсолютный Принцип или Закон, который превращается в зло или Дьявола — чем больше он падает в материю; в добро или Бога — чем больше он очищен от последней и вновь способен стать чистым беспримесным Духом или Абсолютом в его вечной, неизменной субъективности (...). Если сопротивление со стороны Сатаны возможно, то власть Бога не существует более. Бог и Дьявол уничтожают друг друга, и человек остается один; он остается один с фантомом своих Богов, гибридным сфинксом, крылатым быком, который держит в своей человеческой руке меч, извивающиеся молнии которого гонят человеческое воображение от одного заблуждения к другому и от деспотизма света к деспотизму тьм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стория земного страдания есть лишь повествование о войне Богов, войне еще не законченной, пока христианский мир все еще поклоняется Богу в Дьяволе и Дьяволу в Бог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тот антагонизм сил есть анархия в догме номер один. Таким образом, церкви, которая утверждает, что Дьявол существует, мир отвечает с ужасающей логикой: тогда Бог не существует, и напрасно стараться избежать этого аргумента и изобретать верховенство Бога, который позволил бы некоему дьяволу стать причиной проклятия людей; такое позволение было бы чудовищностью и равнялось бы соучастию, и Бог, который бы мог стать сообщником дьявола, не может быть Богом.</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ьявол догматов есть олицетворение атеизма. Дьявол философии есть преувеличенный идеал человеческой свободной воли. Реальный или физический дьявол есть магнетизм зл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робуждение дьявола есть представление себе, хотя бы на миг, этого воображаемого персонажа. Следствием этого является увеличение в самом себе порочности и безумия, благодаря соответствующим поступка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этого является смерть души посредством безумия и часто — даже смерть тела, как будто поражаемого кровоизлиянием в мозг.</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ьявол вечно требует, но ничего не дает взамен. Св. Иоанн называет его «Зверем», потому что сущность его — человеческая глупость». («ПМ», 72 Г.)</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прос о Сатане не был бы освещен нами во всей его полноте, если бы мы не обратились к изначальному смыслу понятия «Сатана», означавшего в древних эзотерических источниках не персонифицированный образ зла, а совсем друго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теософских источниках приводится другой, первоначальный смысл понятия «Сатаны», не имеющий никакого отношения к Князю мира сего. В древности термин «Сатана» обозначал совокупность духов, низошедших из Высших, Божественных планов Бытия на Землю и воплотившихся в человеческую форму для того, чтобы таким образом ускорить эволюцию человечества. Однако с течением времени из-за непонимания смысла древних писаний невежественными</w:t>
        <w:softHyphen/>
        <w:t xml:space="preserve"> теологами и искажений, допущенных при переводах древних источников на другие языки, первоначальный смысл этого понятия изменился, и «Сатана» стал означать не Низошедших на земной план Высших Духов, а Падшего Ангела,— персонифицированный образ зла. Более подробно этот вопрос освещен в «Тайной Доктрине» Е. П. Блаватской. (См.: Блаватская Е. П. «Тайная Доктрина», в 2-х томах, Минск, 1994, том 2, книга 2, с. 77—9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мментируя учение «Тайной Доктрины», Е. И. Рерих пиш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выдержках (из) «Т[айной] Д[октрины]» ясно указано, что «в сокровенных учениях Сатана никогда не принимал антропоморфированного и индивидуализированного аспекта до тех пор, пока человек не создал «единого живого личного Бога». Истинно, как сказано, появление Сатаны явилось лишь кармическим следствием отвергания философского и логического пантеизм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Элохимы, принесшие людям божественные дары разума и свободной воли, были, в полном смысле слова, Носителями Света, ибо вывели человека из его бессознательного животного состояния, о котором, может быть, могут сожалеть хитроумные интерпретаторы легенды о Дьяволе-Искусителе, но не те, кто осознал величие сознания и свободной воли, приближающих нас к отображению Божественного Начала в нас во всем его многообраз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ософы чтут не Сатану, это порождение человеческого недомыслия, но Представителей Великого Разума, тех Элохимов, которые создали человека по образу и подобию своему, т. е. одарили его разумом и свободной вол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реди этих Элохимов были наши христианские Архангелы и тот Самаэль, который не удержался на высоте и по справедливости называется сейчас «падшим ангел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нечно, совершенно не согласна с высказываемым соображением, «что духи даже самых высоких ступеней могут впасть в заблуждение, и особенно находясь в рискованном положении постоянного оппозиционера Богу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кто же поставил Самаэля в положение оппозиции Светлому Началу? Неужели кто-то может серьезно предполагать, что этот дух был поставлен Кем-то в такое положение? Или что он решил принести себя в жертву и для ускорения эволюции начать учить людей всяким мерзостям? Неужели кто-то думает, что нужно добровольно опускаться до самых низин зла, чтобы подняться до величайших вершин доб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еловек, вступая на путь сознательной эволюции, тем самым неизбежно будет соприкасаться со всеми сторонами проявленной и несовершенной жизни, но, обладая свободной волей, он от самого начала может избрать путь восхождения или падения. И чем больше он будет противиться злу, тем больше изведает он глубину зла, никогда не наоборо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Хозяин Земли нашей прошел свою низшую эволюцию на другой планете, и ему не было необходимости спускаться в копи зла для того, чтобы познать вершины добра. Именно Хозяин Земли не принес никакой жертвы человечества ради, ибо он должен был передать землянам свое знание, развиваться и подниматься вместе с обитателями своей планеты. На самом же деле именно он принес все человечество в жертву своей самости и горды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стинные самоотверженные Искупители и Спасители Человечества в лице христианских Архангелов или восточных Семи Кумар пришли с высших планет, отказались от высшей эволюции, чтобы помочь земному человечеству. Обособление Земли и задержка в ее эволюции задуманы были Хозяином Земли при самом раннем появлении человека в нашем Круге. Потому не следует поэтизировать Самаэля, этого истинно падшего духа. Дух этот не сотрудник Божественного Начала, не может он быть и противоположением Вселенскому Началу, ибо его проявление является чисто местным, и влияние</w:t>
        <w:softHyphen/>
        <w:t xml:space="preserve"> его не распространяется дальше низших сфер нашего ничтожного шарика. Потому не будем повторять недомыслия экзотерического толкования и поэтических вымыслов и тем еще больше запутывать читател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Также Хозяин Земли никогда не был наипрекраснейшим и наибольшим Архангелом. Такими эпитетами наградила его щедрость средневековых поэтов, каббалистов. Он был одним из Элохимов, но Наипрекраснейший среди Них и по сей 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так, Самаэль не оклеветан и, поистине, заслуживает название противника и предателя рода человеческого. Именно он способствовал закреплению в человеке всех его отрицательных сторон. Преступление его велико, но, как сказано, «нельзя считать антитезою Света желание потушить Свет». Именно Самаэль не есть антитеза Света, или непроявленный Хаос. Творческое одоление Хаоса, или «дракона», есть извечный подвиг мира проявленного. Мироздание держится на основе этой борьбы проявленного с непроявленным. «Но битва с темными есть лишь судорога, затрудняющая движение». Так не будем поэтизировать великого предателя». (Е. И. Рерих, 29.07.38.)</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Аналогичные сведения о Люцифере, противоборстве сил Добра и зла и различных толкованиях понятия «Сатаны» даются в следующем фрагменте из писем Е. И. Рерих, опубликованном в одном из номеров журнала «Оккультизм и йога» в качестве отдельной статьи. (Этот журнал издавал современник Е. И. Рерих А. М. Асеев.)</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Один из последователей Живой Этики в своем письме писал Е. И. Рерих: «Не может быть, чтобы Бог абсолютно допустил какую-то другую власть, Сатану. Сатана есть человек, его низкие стремления — больше ничего».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а это Елена Ивановна ответила так:</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я трудность в понимании существования зла при Благом Начале заключается в том, что люди очеловечили Несказуемое Божественное Начало и в то же время, наблюдая множества несовершенств в проявленном мире, вполне основательно недоумевают, как мог Благий и Всемилосердный Бог допустить губительные космические катаклизмы, все ужасы и страдания, переносимые людьми в их борьбе за существование? И тут ограниченное мышление начинает создавать представление о наличии такой же мощной силы зла в лице противника Бога, или Сатаны. Но если мы отбросим ограничение или очеловечивание несказуемой мощи и примем величественный пантеизм древних, отзвук которого мы находим в Заветах всех великих Учителей, и в Библии, и в Евангелиях, то все станет на мест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ог, в Его аспекте Абсолюта, заключает в себе потенциал всего сущего. В Абсолюте, или в Мире Высшей Реальности или Бытия, конечно, зла как такового не существует, но в мире проявленном, который есть следствие дифференциации, все противоположения уже налицо, т. е. свет и тьма, дух и материя, противоположные полярности, добро и зло и т. д. Советую очень усвоить первоосновы восточной философии — существование Единой Абсолютной Трансцендентальной Реальности, ее двойственный аспект в обусловленной Вселенной и иллюзорность, или относительность, всего проявленно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ишь при сопоставлении этой двойственности, или пар противоположений, высекаются искры познания и возможно совершенствование, или эволюция. Вечное движение, или эволюция, создает и относительность всех понятий. Так, познание действительности достигается лишь путем вечной смены и сопоставления пар противоположен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ействие противоположений производит гармонию, подобно центробежной и центростремительной силам, которые, будучи взаимозависящими, необходимы друг другу, чтобы обе могли существовать. Если бы одна остановилась, действие другой немедленно стало бы разрушительным. Именно мир проявленный держится в равновесии силами противодействующими. Эти противодействующие силы, или пары противоположений, принимают в нашем сознании ту или иную окраску или качество, т. е. становятся добром или злом. На каждом плане проявления степень зла и добра оценивается сознанием человека по уровню его развития. Добро на низшем плане может явиться злом на высшем, и наоборот. Отсюда и относительность всех понятий в мире проявленн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так, когда мы осознаем, что понятия зла и добра в их космическом понимании относительны, то, конечно, существование Сатаны как фокуса самодовлеющего зла в космическом представлении и размахе должно само собой отпасть или опровергнуть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также несомненно, что облик Сатаны, как падшего Ангела и хозяина нашей Земли (следовательно, человеческой сущности), на гоўре нашей Планеты существует, и, увы, он очень активен. (...)» (См.: «Оккультизм и Йога». Летопись сотрудничества». М, 1996, с. 468—47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том, в какие беды ввергло человечество предательство одним из Логосов своей изначальной миссии, говорят события метаистории (термин Д. Андреева), или истории наиболее архаичных времен, неизвестные современной исторической науке, но сохранившиеся в анналах мирового эзотеризма. Загадка исчезнувших в результате тотального катаклизма древних цивилизаций Лемурии и Атлантиды имеет непосредственное отношение к духовному падению Люцифе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Космическая драма, произошедшая миллионы лет назад, оказала воздействие и на историю нашей, последней на Земле, цивилизаци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иболее трагические страницы в истории нашей планеты были вызваны попыткой Князя мира сего остановить эволюционное развитие нашей планеты, предусмотренное Планом Высшего Разума Космоса, превратить Землю в свою вотчину и увлечь человечество на путь зла, превратив его в армию рабов, безропотно служащих себялюбивым интересам Падшего Ангел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ля осуществления этой цели Князь мира сего сформировал целое полчище антиэволюционных сил, ведущих разрушительную деятельность под его руководств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pPr>
      <w:bookmarkStart w:id="46" w:name="ГЛАВА_7"/>
      <w:bookmarkEnd w:id="46"/>
      <w:r>
        <w:rPr>
          <w:rFonts w:cs="Times New Roman" w:ascii="Times New Roman" w:hAnsi="Times New Roman"/>
          <w:caps/>
          <w:sz w:val="24"/>
          <w:szCs w:val="24"/>
        </w:rPr>
        <w:t>Глава</w:t>
      </w:r>
      <w:r>
        <w:rPr>
          <w:rFonts w:cs="Times New Roman" w:ascii="Times New Roman" w:hAnsi="Times New Roman"/>
          <w:sz w:val="24"/>
          <w:szCs w:val="24"/>
        </w:rPr>
        <w:t xml:space="preserve"> 7</w:t>
      </w:r>
    </w:p>
    <w:p>
      <w:pPr>
        <w:pStyle w:val="Style17"/>
        <w:rPr>
          <w:rFonts w:ascii="Times New Roman" w:hAnsi="Times New Roman" w:cs="Times New Roman"/>
          <w:sz w:val="24"/>
          <w:szCs w:val="24"/>
        </w:rPr>
      </w:pPr>
      <w:r>
        <w:rPr>
          <w:rFonts w:cs="Times New Roman" w:ascii="Times New Roman" w:hAnsi="Times New Roman"/>
          <w:sz w:val="24"/>
          <w:szCs w:val="24"/>
        </w:rPr>
      </w:r>
      <w:bookmarkStart w:id="47" w:name="ГЛАВА_7"/>
      <w:bookmarkStart w:id="48" w:name="ГЛАВА_7"/>
      <w:bookmarkEnd w:id="48"/>
    </w:p>
    <w:p>
      <w:pPr>
        <w:pStyle w:val="Style17"/>
        <w:rPr>
          <w:rFonts w:ascii="Times New Roman" w:hAnsi="Times New Roman" w:cs="Times New Roman"/>
          <w:sz w:val="24"/>
          <w:szCs w:val="24"/>
        </w:rPr>
      </w:pPr>
      <w:r>
        <w:rPr>
          <w:rFonts w:cs="Times New Roman" w:ascii="Times New Roman" w:hAnsi="Times New Roman"/>
          <w:sz w:val="24"/>
          <w:szCs w:val="24"/>
        </w:rPr>
        <w:t>Черная ложа</w:t>
      </w:r>
    </w:p>
    <w:p>
      <w:pPr>
        <w:pStyle w:val="TextBody"/>
        <w:spacing w:lineRule="atLeast" w:line="24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before="57" w:after="227"/>
        <w:rPr>
          <w:rFonts w:ascii="Times New Roman" w:hAnsi="Times New Roman" w:cs="Times New Roman"/>
        </w:rPr>
      </w:pPr>
      <w:r>
        <w:rPr>
          <w:rFonts w:cs="Times New Roman" w:ascii="Times New Roman" w:hAnsi="Times New Roman"/>
        </w:rPr>
        <w:t>Противники Света</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Как говорится в учении Живой Этики и письмах Е. И. Рерих, вред, причиненный Люцифером Земле и человечеству, состоял не только в том, что Князь тьмы оградил Землю от благотворного влияния других светил, лишив ее многих эволюционных возможностей.</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Своим падением Князь тьмы увлек на путь служения злу целый сонм подчиненных ему и связанных с ним кармически духов. Именно они, вместе со своим предводителем, образовали ядро Черного братства, или Черной ложи,— организации темных, антиэволюционных сил, ведущих разрушительную деятельность и на физическом, и на астральном планах бытия.</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xml:space="preserve">О Черной ложе, ее участниках и методах их деятельности в «Письмах» Елены Рерих говорится: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Братья Тьмы, конечно, встречаются среди самого человечества. Они очень многочисленны, и не удивительно, ибо путь их — путь удовлетворения низших страстей. Процент истинных тружеников Света ничтожен, также и процент светляков не так уж велик, тем более что очень часто светляки, в неведении своем и в силу теплоты или непротивления злу, трудятся на пользу братьев Тьмы. Трудно даже представить себе, насколько изощрены духи, принадлежащие к большим степеням, среди сознательно работающих на разъединение братьев Тьмы. Как сказано — они очень любят пользоваться подошедшими к Учению Света и приобщившимися к ячейкам добра, но шаткими в преданности и убеждениях своих. Играя на их шаткости и внушая им сомнения, они могут через них вносить смуту и разложение. Вот почему советуется такая осторожность при приближении к Учению новых неиспытанных душ. Братья Тьмы очень любят большие интеллекты, развившиеся за счет сердца, ибо через них можно особенно тонко действовать. Ведь только самые грубые духи набрасываются и пользуются низкими сознаниями». Если бесы угрожают людям, то Архангелу сам Сатана! Если мелкие бесы досаждают братии, то сам Сатана подвизается у отшельников». Как сказано в первой книге «Листы Сада Мории», (...): «Знаю тебя, скребущийся в дверь, ты надеешься на плечах гостя проникнуть в Мой дом. Знаю тебя! Ты стал изысканным и находчивым, даже находчивее многих Моих. Ты прикрепил застежки и устроил одежды. Ты даже изучил все слова Мои; слышу — даже повторяешь РАДОСТЬ. Но тут Я остановлю тебя. Ты не дерзнешь сказать радость любви. Твоя радость — радость ненависти. Но за ненавистью колышется безобразная тень сомнения, и не годится для щита сомнение. Я приму в щит Мой все твои стрелы. Но если будешь упорствовать, Я пошлю тебе с улыбкой только одну».— Так защитимся от всех шатающихс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ы спрашиваете о времени появления братьев Тьмы. Строго говоря, братья Тьмы появились одновременно с Братьями Света. То есть с момента появления в человеке зачатка рассудка и сознательной, т. е. свободной воли. При проблеске распознавания появляется первое понятие добра и зла, и уже сознательная воля направляет человека в ту или иную сторону. Но вполне организованный стан братьев Тьмы получил свое начало уже в четвертой расе, в Атлантиде. Их великий бой с Сынами Мудрости, или Света, окончился победою Последних и гибелью Атлантиды.</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о главе Сынов Света стоит Архангел Михаил, и противником Его в стане Тьмы явился Сатана (все еще называемый Люцифером, хотя он давно утратил право на это имя), бывший однажды в числе великих Кумар, одаривших светом разума еще лишенных его жалких землян. Прочтите в связи с этим легенду о Люцифере в «Криптограммах Востока». Легенда эта заключает в себе великую истину. Так Хозяин Земли борется сейчас за самое существование свое. Великий предуказанный Армагеддон нашей расы находится в полном разгаре. И снова Архангел Михаил со Светлым Воинством сражается против Люцифера. Конечно, победа всегда за Светлыми Силами, но страшные катаклизмы при этом неизбежны. Вот почему так важны оплоты Света, чтобы в грядущие грозные моменты можно было бы собрать тружеников Света в безопасные места. Конечно, решительный момент хотя и за плечами, но все же многие дети успеют состариться. Так, судьба мира в руках человечества. Если произойдет воскресение духа, если сознание освободится от призраков прошлого и устремится к построению Нового Мира, на основе нового понимания сотрудничества и знания, то планета может уцелеть». (Е. И. Рерих, 16.07.35.)</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нигах Живой Этики о противоборстве сил добра и зла сказано: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есь мир делится на черных и белых. Одни служат сознательно, другие по свойству природы, и третьи представляют студенистую массу, не пригодную ни к чему. Черная ложа сильна, ибо для борьбы со Светом нужен мощный потенциал. Не мудро не оценивать силы противника, особенно когда любимая ими Кали Юга кончается. Конечно, это решительная битва, и нужно заботиться, чтобы наваждение и обольщение не коснулось слабых. Уже давно сказано, где находится главная ложа темных». («Иерархия», 109.)</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О философских аспектах противоборства сил Добра и зла не</w:t>
        <w:softHyphen/>
        <w:t>мало говорится в теософских источниках и в книгах Живой Этики. В частности, в одном из писем Синнетту Е. П. Блаватская писал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Мы не считаем ни необходимым, ни выгодным тратить наше время на ведение войны с неразвитыми планетными духами, которым доставляет удовольствие играть роль богов, а иногда — роль прославившихся на Земле лиц. Существуют Дхиан-Коганы и «Коганы тьмы» — не то, что называют дьяволами, но несовершенные «разумы», которые никогда не рождались ни на этой, ни на какой-либо другой Земле или сфере, как и Дхиан-Коганы, и которые никогда не войдут в число «строителей» Вселенной, чистых Планетных Разумов, правящих во время каждой Манвантары, тогда как Коганы тьмы царят во время Пралайи. Объясните это м-ру Синнетту (я не могу) — скажите ему, чтобы он перечитал сказанное мною и объясненное м-ру Хьюму, и пусть он помнит, что так же, как все в этой Вселенной есть противоположение, так же чистому свету Дхиан-Коганов проти</w:t>
        <w:softHyphen/>
        <w:t>вопоставляются «мамо Коганы» и их разрушительный разум. Они — те боги, которым индусские, христианские, магометанские и все другие фанатические религии и секты поклоняются. И до тех пор, пока их приверженцы находятся под их влиянием, мы не более думаем о присоединении к ним в их работе или о противодействии их работе, чем мы думаем о Красных Шапках на Земле, результаты злой деятельности которых мы стараемся смягчить, но в чью работу мы не имеем права вмешиваться, пока они не пересекают нашего пути. (Я полагаю, что это трудно понять, но вы хорошенько подумайте над этим, и вам станет понятно. М. здесь подразумевает, что у Братьев Света нет права и даже власти противодействовать естественному ходу или той работе, которая предписана каждому классу существ и всему сущему законом Природы. Братья, например, могли бы продлить жизнь, но не могли бы устранить смерти, даже для самих себя. До какой-то степени они могут смягчить зло и облегчить страдания, но они не могут уничтожить зло. Не более могут Дхиан-Коганы препятствовать работе мамо-Коганов, ибо их законом является тьма, невежество, разрушение и т. д., тогда как законом Дхиан-Коганов является свет, знание, творчество.</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Дхиан-Коганы соответствуют Буддхи — Божественной мудрости и Жизни в благословенном знании, а мамо являются олицетворениями вроде Шивы, Иеговы и других выдуманных чудовищ с невежеством в их хвосте». («ПМ», 153.)</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Однако помимо «несовершенных разумов» мамо-Коганов на планете существует и целый легион вредоносных астральных существ, порожденных, в немалой степени, несовершенством самого челове</w:t>
        <w:softHyphen/>
        <w:t xml:space="preserve">чества. Очень часто на стороне темных сил действуют и сами люди, в силу своего невежества пытающиеся подавить любые прогрессивные начинания в обществе и уничтожить — морально или физически — носителей этих начинаний.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Адресату приведенного выше письма Е. П. Блаватской — английскому журналисту и видному деятелю теософского общества А. П. Синнетту — как и многим другим последователям учений Махатм, пришлось испытать влияние самых разнообразных проявлений сил зла на себе. Обстоятельства этого духовно-психологического испытания, которому подвергся Синнетт, достаточно подробно изложены в самом письме и заслуживают внимания всех, кого интересуют проблемы духовного самопознания и самосовершенствования. Учитель Кут-Хуми писал Синнетту:</w:t>
      </w:r>
    </w:p>
    <w:p>
      <w:pPr>
        <w:pStyle w:val="TextBody"/>
        <w:spacing w:lineRule="atLeast" w:line="242"/>
        <w:rPr/>
      </w:pPr>
      <w:r>
        <w:rPr>
          <w:rFonts w:cs="Times New Roman" w:ascii="Times New Roman" w:hAnsi="Times New Roman"/>
          <w:color w:val="000000"/>
          <w:sz w:val="24"/>
          <w:szCs w:val="24"/>
        </w:rPr>
        <w:t>«А теперь вы завершили один из ваших меньших циклов. Вы страдали, боролись — победили. Будучи искушаем, вы не поддались; будучи слабым, вы приобрели силу, и трудность судьбы и испытаний</w:t>
        <w:softHyphen/>
        <w:t xml:space="preserve"> каждого, стремящегося к оккультному познанию, несомненно, вам теперь будут более понятны. Ваше бегство из Лондона от самого себя было необходимо так же, как выбор местности, где вы могли лучше всего стряхнуть с себя плохие влияния вашего общественного «сезона» и вашего собственного дома. Это не было бы самое лучшее, если бы вы вернулись в Эльберфельд раньше: самое лучшее вернуться</w:t>
        <w:softHyphen/>
        <w:t xml:space="preserve"> теперь, так как теперь вы более в состоянии выносить напряжение нынешнего положения. Воздух полон пагубы и предательства, незаслуженные оскорбления сыплются на Общество, ложь и подлоги применяются, чтобы его разрушить. Церковная Англия и официальная Англо-Индия соединили руки, чтобы удостоверить свои худшие подозрения и, если представится возможность, употребить первыми правдоподобный повод к сокрушению движения. Всякие позорные выдумки будут пущены в ход в будущем так же, как и теперь, чтобы дискредитировать нас как покровителей Общества, а вас, как поддерживателей, так как заинтересованность оппозиции огромна и ее с энтузиазмом поддерживают Дуг-па</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в Бутане и Ватикан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реди «светящихся знаков», в которые заговорщики прицеливаются, стоите вы. В десять раз больше усилий, чем до сих пор, будет приложено, чтобы обратить вас в предмет насмешки, особенно вашу веру в меня, а также чтобы опровергнуть ваши аргументы в пользу эзотерического учения. Они могут еще более пытаться поколебать вашу веру, чем раньше, посредством поддельных писем, якобы исходящих из лаборатории Е. П. Б[лаватской], или поддельными документами, обнаруживающими или признающими обман, намеченный к повторению. Так это было всегда. Те, кто в течение сотен лет этого цикла наблюдали человечество, постоянно видели подробности этой смертельной борьбы между Истиной и Заблуждением, которая всегда проявляется. Некоторые из вас, теософов, теперь только ранены в вашей чести или в кошельках, но те, кто держали светильник в предыдущих поколениях, заплатили жизнью за свое знание.</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Будьте мужественны, желающие стать воинами за единую Божественную Истину, держитесь смело и уверенно, берегите вашу моральную силу, не растрачивайте ее по пустякам, но придержите ее для таких больших событий, как нынешние. Я вас всех предупреждал через Олькотта в прошлом апреле месяце о том, что готовит</w:t>
        <w:softHyphen/>
        <w:softHyphen/>
        <w:t>ся в Адьяре, и сказал ему, чтобы не удивлялся, когда мину взорвут. Все произойдет точно вовремя, только вы, великие и выдающиеся главы движения, будьте стойки, настороже и в единении. (...)» («ПМ», 125.)</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же письме есть информация и о другом способе деятельности сил зла,— осуществляющемся уже не на уровне общественных отношений, а на уровне оккультных нападений. </w:t>
      </w:r>
    </w:p>
    <w:p>
      <w:pPr>
        <w:pStyle w:val="TextBody"/>
        <w:spacing w:lineRule="atLeast" w:line="242"/>
        <w:rPr/>
      </w:pPr>
      <w:r>
        <w:rPr>
          <w:rFonts w:cs="Times New Roman" w:ascii="Times New Roman" w:hAnsi="Times New Roman"/>
          <w:color w:val="000000"/>
          <w:sz w:val="24"/>
          <w:szCs w:val="24"/>
        </w:rPr>
        <w:t>«В вашем доме, дорогой друг,— пишет Махатма Синнетту,— поселилась колония развоплощенных духов (элементариев</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Когда вы вернетесь, вам следует быть более, чем обычно, осторожным, чтобы не поощрять сенситивности среди ваших домочадцев и не допускать, насколько возможно, посещений известных вам медиумических сенситивов. Также было бы хорошо время от времени в комнатах сжигать дрова и носить по комнатам открытые сосуды с горящими дровами в качестве окуривателей. Вы также могли бы попросить Дамодара прислать вам несколько связок курительных свечей для этой цели. Это вспомогательные средства, но самое лучшее изо всех средств, чтобы выгнать непрошеных гостей такого сорта,— это вести чистую жизнь и держать мысли в чистоте. Талисман, который был дан вам, также может эффективно помогать, если ваша вера в него и в нас непоколебима». («ПМ», 125.)</w:t>
      </w:r>
    </w:p>
    <w:p>
      <w:pPr>
        <w:pStyle w:val="Style16"/>
        <w:spacing w:lineRule="atLeast" w:line="244" w:before="283" w:after="113"/>
        <w:rPr>
          <w:rFonts w:ascii="Times New Roman" w:hAnsi="Times New Roman" w:cs="Times New Roman"/>
        </w:rPr>
      </w:pPr>
      <w:bookmarkStart w:id="49" w:name="Вредители_незримые_явные"/>
      <w:bookmarkEnd w:id="49"/>
      <w:r>
        <w:rPr>
          <w:rFonts w:cs="Times New Roman" w:ascii="Times New Roman" w:hAnsi="Times New Roman"/>
        </w:rPr>
        <w:t>«Вредители незримые и явные»</w:t>
      </w:r>
    </w:p>
    <w:p>
      <w:pPr>
        <w:pStyle w:val="TextBody"/>
        <w:spacing w:lineRule="atLeast" w:line="244"/>
        <w:rPr>
          <w:rFonts w:ascii="Times New Roman" w:hAnsi="Times New Roman" w:cs="Times New Roman"/>
          <w:color w:val="000000"/>
          <w:sz w:val="24"/>
          <w:szCs w:val="24"/>
        </w:rPr>
      </w:pPr>
      <w:bookmarkStart w:id="50" w:name="Вредители_незримые_явные"/>
      <w:bookmarkEnd w:id="50"/>
      <w:r>
        <w:rPr>
          <w:rFonts w:cs="Times New Roman" w:ascii="Times New Roman" w:hAnsi="Times New Roman"/>
          <w:color w:val="000000"/>
          <w:sz w:val="24"/>
          <w:szCs w:val="24"/>
        </w:rPr>
        <w:t>О разнообразной деятельности сил зла в книге «Надземное» говорится:</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Урусвати часто предупреждала друзей о нападении сил темных. Такие предостережения нужны повсюду. Не следует думать, что темные прекратят свои разрушения. Тление — их пища. Убийство — их ремесло. Посягательство на дух и тело — их радость. Нельзя предположить, что они не будут пытаться проникать за самые защищенные границы. Они предпочитают погибать, но не оставят свою разлагающую работу.</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Некоторые легковеры думают, что механическое произнесение Высших Имен уже оградит их от темных нападений. Но не механика, а чистый огонь сердца лишь может создать надежный щит.</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Уловки темных разнообразны. Кроме грубейших покушений могут быть самые изысканные касания, воздействующие на слабейшую</w:t>
        <w:softHyphen/>
        <w:t xml:space="preserve"> сторону. Внесение сомнения будет излюбленным способом приближения темных. Сомневающийся уже безоружен. Казалось, такая аксиома известна достаточно, но сколько погибало именно от этого яда!</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Считаю, особенно много противников Истины рождается от таких шептунов. Не так опасны явные безумцы, как малые лукавцы. Новые виды ядов изобретаются, почему же не появиться новым видам лукавства? Такое соображение о нападениях темных нужно помнить, когда представляете себе Внутреннюю Жизнь Братства. Мы постоянно на страже. Не проходит часа, когда не приходится пресекать где-то самые замысловатые нападения темных.</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Не думайте, что они нападают только на последователей Наших. Они пытаются всюду разрушить каждое строение доброе. Они отлично по закону вибраций понимают, где есть ненавистное им зарождение добра. Не нужно приписывать им всеведения, но они чуют, где их антиподы. Наша работа бывает отягощена тратою энергии на поползновения темных. Они знают, что, в конце концов, они не могут бороться с Нами, но мечтают поглотить энергию, которая посылается в пространство. Когда Мы указуем единение и доверие, Мы тем самым зовем к скорейшей победе.</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Много знаков летит к Нам. Никто не воображает, сколько в мире смуты! Люди забыли, что каждая страна состоит из многих сердец. Их боль — Наша боль». («Надземное», 26.)</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режде служили черные мессы и воздвигали статуи Бофамеду, теперь они стали опаснее, ибо, подражая Нам, они оставили многие ритуалы, но обратились к силе мысли. С Нами им трудно бороться, но в случае отделения мышления ученика они могут вредить». («Иерархия», 110.)</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Никто из Учителей не завещал человечеству самость и корысть. Не от Света родились эти ехидны. Существуют черные братства, где распространяются учения всех позорных свойств разрушения, и разложения, и разъединени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ужно вдуматься, какую постоянную Битву ведем Мы против темных сил. Люди не думают, что они окружены опытными разрушителями. Никто не твердит о том, что нужно обратиться к Твердыне Добра. Мы получаем сведения, что составляется заговор против созидательства. Мы спешим предупредить, но сами знаете, насколько слушают Нас. Значит, опять Тактика Адверза должна быть применена. (...)» («Надземное», 45.)</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Урусвати помнит, в каком приветливом блеске может показаться иерофант зла. Также можно помнить, что темные сущности постоянно пытаются дотронуться до посылаемых Нами лучей, подобно перехватыванию телеграфических сообщений. Так, можно назвать много попыток тьмы.</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ужно также не забыть блеск излучений, которым они умеют окружить себя. Для начинающих наблюдателей факт такого свечения может быть смущающим, но когда знают о сиянии энергии, тогда не может быть сомнения, тем более что многие не могут достичь силы сияния. Кроме того, их излучения не могут дать ту вибрацию, которая может потрясти тело человек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уже называли ряд местностей, где собираются темные. Не будем снова перечислять их, ибо это мало кому поможет. Если назовем Балтимор или Нью-Йорк, то это будет не полным адресом. Даже название улицы или описание дома не поможет искать темное гнездо. Можно догадываться, что даже дом собраний имеет весьма обиходный вид. Не изображения Сатаны, но предметы церковные будут изобиловать. Только познающий сердцем почует, где лукавые сущности. Не забудем их изворотливость и ярость, ибо многие лучшие деятели уступят им в свойстве ярости. Так, темные переносят боль и порывают жизнь, лишь бы участвовать в разложе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ного сил Наших полагается на противодействие уловкам темных. У Нас почитают особой победой, когда иерофант зла должен отступить». («Надземное», 1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о вредителях незримых и явных. Каждый исследователь передачи мысли на расстояние должен отметить все способствующие условия или враждебные. Но знаете, что мысли могут перехватываться пространственными сущностями. Также понятно, что некоторые люди могут слышать мысли, но каждый исследователь должен обратить внимание на особые условия присутствующ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но наблюдать, что согласие присутствующих способствует передаче и охраняет от перехватчиков. Более того, если близкие, находящиеся в соседнем помещении, пребывают в гармоничном настроении, они уже охраняют сохранность передачи. Люди смущенные или раздраженные оказываются сотрудниками злобных перехватчиков. Аура раздраженного человека является лучшим дробителем протекающих токов. Такие вредители могут отрицать свое соучастие с перехватчиками, но по существу они остаются пособниками зла. Когда-то в Тонком Мире они пожалеют о своей несдержанности.</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Люди не хотят знать, что за каждым их легкомысленным поступком стерегут незримые сущности. Мысль находится в грубых руках. Лишь немногие поймут, что мысль должна быть окружена лучшими условиями. Неразумные полагают, что мысль укрепляется от наркотиков. Эти судороги мысли не могут творить эволюцию. Каждая эманация наркотиков уже привлекает самых опасных сущностей. Они захватывают обрывки мыслей и ткут из них самую вредную ткань. Можно иногда вспомнить, как полезные мысли извращались. Поищите причину в окружении и, наверно, найдете поводы.</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Мыслитель говорил: «Бедная наша мысль, нет у тебя защиты. Лишь успеешь вылететь, как уже злые когти тебя раздирают. Как горсть золота, брошенная в толпу, исчезает, так и мысль пространства может быть перехвачена. Хорошо, если мысль достанется просвещенному уму, но среди встречных могут оказаться и грабители. Если телу нужна чистота, то около мысли нужна еще большая опрятность». («Надземное», 204.)</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Продолжая тему деятельности антиэволюционных сил, Е. И. Рерих пишет:</w:t>
      </w:r>
    </w:p>
    <w:p>
      <w:pPr>
        <w:pStyle w:val="TextBody"/>
        <w:spacing w:lineRule="atLeast" w:line="250"/>
        <w:rPr/>
      </w:pPr>
      <w:r>
        <w:rPr>
          <w:rFonts w:cs="Times New Roman" w:ascii="Times New Roman" w:hAnsi="Times New Roman"/>
          <w:color w:val="000000"/>
          <w:sz w:val="24"/>
          <w:szCs w:val="24"/>
        </w:rPr>
        <w:t>«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Учения. Вы уже знаете такой пример. В Америке существует очень обширное общество, и глава его получает учение от учителя, который не раскрывает своего имени, называя себя Тибетским Братом</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Мы знаем, кто скрывается под этим псевдонимом. СИЛА ЕГО ВЕЛИКА. И цель этого учителя, персонифицируя якобы Учителя Бел[ого] Бр[атства], как можно больше заманить в свои кадры неплохих и полезных людей, которые иначе могли бы действенно помочь Великому Плану Владык, Плану спасения планеты. И эти несчастные, не обладая истинным распознаванием огней сердца, как мотыльки летят на испепеляющий их черный огонь. Невежество, отсутствие чувствознания толкает их в объятия тьмы и лишает надолго, если не навсегда, благотворного воздействия и притяжения Лучей Великой Твердыни Света. Грозен Армагеддон, ведь силы тьмы борются за само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ы и изобретательны и действуют по сознанию своих жертв. Но все они лишены теплоты сердца. У меня есть книги этого Тибетского учителя, они сухи до чрезвычайности. Одна книга называется «БЕЛАЯ МАГИЯ». Мне сказано, что лучшие страницы заимствованы из учения Бел[ого] Бр[атства]. Интересно отметить, что глава этого Общества для большего престижа своего и заманивания сторонников наших книг рекомендует их своим членам и учредила классы для изучения книг Агни Йоги. Так переплетается на Земле тьма со Светом. Сеть тьмы плетется искусными руками. Многие члены этого Общ[ества], заманенные преподающимся там разбором и изучением книг Агни Йоги, приходят к нам, прося учредить такие же классы и группы для совместного чтения и обсуждения книг Учения. Только с настоящей осени с Высшего Одобрения я поручила г-же Хорш начать такие группы в более широком масштабе. Также не без интереса отметить, что водители такого обширного Общества состоят в то же время в т[айной] полиции на службе одной державы.</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емных сил.</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менно все исчадие ада выползло на поверхность Земли. Невежественные массы — их лучшее орудие. Вот почему так важна сплоченность всех сил белых и беленьких, но последние так легко окрашиваются в сереньких, пополняя собою кадры тех, о которых сказано в Апокалипсисе: «Но как ты тепл, но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апряжем все наши усилия, чтобы чистотою мышления создать себе непроницаемую броню. Удары те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Иерархии, может противостать всем нападениям темных. Но нельзя ни на минуту допускать сомнения и уклонения от этого фокуса Света. Преданность и чистота побуждений — НАШ ЕДИНСТВЕННЫЙ ЯКОРЬ в хаосе разбушевавшихся стихий». (Е. И. Рерих, 23.08.34.)</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нтересно отметить, что в наше время лжеучения и лжеучителя стали, похоже, «козырной картой» сил зла, стремящихся дезориентировать и поработить духовно и психологически возможно большее количество людей. Примером подобного метода работы темных сил является небезызвестная книга «Калагия», якобы представляющая собой продолжение Учения Живой Этики, а также целый ряд похожих работ авторов, «принимающих информацию» от «Высоких Учителей» и т. п. Типичным примером деятельности сил зла являются и такие религиозные объединения, как «Белое Братство» Марии Дэви Христос, «Аум Сенрике» Секо Асахара и прочие тоталитарные секты, заманивающие в свои сети несведущих людей, под предлогом изучения эзотерики и методов духовного самосовершенствовани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омимо, так сказать, работы на «идеологическом фронте», представленной дезинформацией и лжеучениями, классической областью</w:t>
        <w:softHyphen/>
        <w:t xml:space="preserve"> деятельности темных сил являются различные оккультные объединения, практикующие магию и ее многочисленные разновидности. Об огромной социальной опасности магии, спиритизма и прочих видов насильственных оккультных практик немало говорится на страницах Агни Йоги и в «Письмах» Е. И. Рерих:</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Очень хорошо делаете, остерегая против увлечения спиритизмом. Должна добавить, что все магические приемы, ритуалы и действия всегда были в большом почете и пользовании именно среди представителей западной церкви, и посейчас ими пользуются их наследники и преемники. Вспомним Гримуары папы Гонория и др. Много черных лож раскинуто сейчас по всему миру, и может ли быть иначе, когда мы находимся в самом разгаре Великой Битвы, предуказанной всеми древнейшими пророчествами в писаниях всех народов, когда мы приближаемся к решительному столкновению Воинств Светлых Сил под водительством Архистратига Михаила с сонмищами Князя Мира сего; ко дню Великого Суда, когда вся армия Гога должна быть истреблена. Но непреложен закон Света, и тьма будет побеждена.</w:t>
      </w:r>
    </w:p>
    <w:p>
      <w:pPr>
        <w:pStyle w:val="TextBody"/>
        <w:spacing w:lineRule="atLeast" w:line="242"/>
        <w:rPr/>
      </w:pPr>
      <w:r>
        <w:rPr>
          <w:rFonts w:cs="Times New Roman" w:ascii="Times New Roman" w:hAnsi="Times New Roman"/>
          <w:color w:val="000000"/>
          <w:sz w:val="24"/>
          <w:szCs w:val="24"/>
        </w:rPr>
        <w:t>Вы правильно называете спиритизм и все занятия магией духовным развратом, ибо спиритизм есть насилие, есть открывание дверей, в большинстве случаев, сущностям из низших слоев Тонкого Мира, и, конечно, так же как и магия, не может входить в эволюцию». (Е. И. Рерих, 11.08.34.)</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Имейте также в виду, что сейчас неслыханно развито колдовство, самая ужасная черная магия, и это почти повсеместно. Часто неплохие люди, по неведению своему, вовлечены в эти черные сети. Потому так порицается сейчас Великими Учителями всякая магия. Черные ложи очень деятельны, потому так страшно важно, чтобы светлые силы без промедления объединились между собою в сознательном и активном противодействии темным силам зла. Но, увы, сейчас между ними гораздо меньше согласия, нежели среди темных. Тех объединяет страх, и они идут гонимые страхом». (Е. И. Рерих, 17.02.34.)</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Магия подобна массажу. Массаж искусственно ограничивает и восстанавливает формы тела и кровообращения. Магия также искусственно соединяет и восстанавливает общение с Миром Незримым. Массаж не нужен нормальному организму. Магия не нужна развитому духу. Массаж занимается нездоровыми членами. Магия доставляет Учение об условиях, о паллиативах, не открывая простейшего доступа в Высший Мир. Начав массаж, необходимо усиливать, иначе ткань начнет угрожать разрастанием и разрушением; обратившись к магии, нужно усиливать овладение ею, иначе стихии начнут теснить отступника. Так, сравнив мир телесный и духовный, видим те же действенные законы. Те же законы указуют, насколько ближе развитому сознанию пути простейшие. Живот не отрастет при умеренности, сердце не замолкнет при утончении духа». («Сердце», 43.)</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ужно навсегда установить, что Йога не есть магия. Прежде всего в Йоге нет ничего искусственного. Родственность и созвучие законам Бытия противны всему насильственному. Йог не будет без крайности тревожить Первичную Субстанцию. У Йога создается полное сотрудничество с Природой. Так знание Йога прежде всего основано на чувствознании. По этой чистой поверхности пишутся знаки опыта». («Сердце», 44.)</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ы не будете изумляться Моему подтверждению, что черная магия необычайно развивается. Конечно, это одно из оружий противников Света. Они собирают сознательных и бессознательных сотрудников. Заклинания, гримуары и все накопления темных применяются широко. Кроме темных центров, ранее вам указанных, возникают многие малые круги, часто основанные на самых примитивных ритуалах, но общий вред велик. Конечно, белая магия обладает сильнейшими факторами, но поверх всех формул стоит энергия</w:t>
        <w:softHyphen/>
        <w:t xml:space="preserve"> сердца. Все формулы и заклинания предполагают механические приготовления, оставаясь в пределах низших учений. Но теперь, когда силы тьмы так ополчились, им противопоставляются силы сердца. 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действовать. Лишь связь с Иерархией Света может порождать негасимые огни. Так противопоставление сердца всем темным силам будет знаком победы. Подтверждаю мощь сердца, и вы на себе знаете, как близко и сильно это оружие Света. Без пылания сердца не приблизиться к Сфере Огненной. Посвящение Огнем предстоит лишь чистому сердцу». («Сердце», 556.)</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А враги Света все те же, как и тысячелетие тому назад. Очень сильны и организованны. Они знают приемы колдовства и черной магии. Многое им известно из области Сокровенного Знания. Отрицатели, неверы и все прочие невежды не признают ни психическую энергию, ни возможности пользоваться ею во зло, и потому бессильны они против оккультно-психических махинаций врагов. А союзников у темных много, и сознательных и бессознательных. Смотрите, как извращают и искажают они каждое доброе начинание». («Грани Агни Йоги», том 12, 311.)</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ападения темных сил и их стремление повредить людям, несущим поручения Белого Братства, создавали необходимость охранных</w:t>
        <w:softHyphen/>
        <w:t xml:space="preserve"> мер со стороны Махатм. Учителя Шамбалы всегда умели защищать своих учеников и сотрудников. Методы защиты, осуществляемой адептами Белого Братства, были и остаются настолько же разнообразными, как и сами ситуации, требующие их участия. Основой подобной защиты является психическая энергия Архатов, направляемая для помощи конкретному человеку или целому кругу людей. Помощь Учителей выражается, как правило, в посылке вибраций, генерирующих в пространстве любого плана бытия — физического или тонкоматериального — особые электромагнитные поля, которые</w:t>
        <w:softHyphen/>
        <w:t xml:space="preserve"> препятствуют нападениям темных сил на сотрудников Белого Братства и просто полезных обществу людей. В основе подобной энергетической защиты лежит все та же сила мысли, создающая в пространстве тонкоматериальные полевые образования и структуры:</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Урусвати видела Нашу охранительную ткань. Мы простираем незримые потоки такой светоносной ткани. Она препятствует темным нападениям. Она же охраняет Докиуд, где отдыхают Наши сотрудники перед принятием нового труд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ужно понять, что Наши лучи и токи особенно благодетельны, когда они воспринимаются сознательно. Можно сказать, что польза Наших воздействий возрастает сторицею, если она воспринята в сердце.</w:t>
        <w:softHyphen/>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Урусвати замечает даже краткие явления охранительной ткани, но многие даже не обратят внимания и на длительные знамения». («Надземное», 124.)</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римечательны и слова Учителей по поводу свойственного некоторой категории людей мнения о том, что якобы силы зла могущественнее Сил Света. Разумеется, эта точка зрения упорно насаждается в человеческом обществе самими силами зл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екое суждение, что силы тьмы мощнее Сил Света. Весьма вредно такое заблуждение. Можно признать, что силы тьмы сплочены и яры в своих нападениях. Но это не удивительно, ибо они защищаются и знают свою конечность. Кроме того, сами приемы борьбы неодинаковы. Мы готовы принять в щит все стрелы, но кончим поединок, послав только одну. Мы знаем, что где единение, там и победа. Мы предлагаем запомнить, что не однажды джинны строили храмы, но не бывало, чтобы Наш Брат служил тьме. Народы всех веков помнят сказания о слугах тьмы, заставленных служить Свету. Не без особых причин сказания сохраняются. Мы говорим иногда о тяжких трудах Братства, но делаем так вовсе не для показания бессилия, но лишь для полноты описания Нашей жизн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Так не допустим, чтобы шатуны считали силы тьмы победными. Не могут они одержать верх там, где Бесконечность. (...)» («Надземное», 259.)</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омимо магии и темных оккультных практик, излюбленной сферой деятельности Князя мира сего и его полчищ являются исторические и политические обстоятельства, связанные с гибелью многих людей. Войны, революции, репрессии, любые вооруженные столкновения, сопровождающиеся массовым кровопролитием, всегда в той или иной мере связаны с деятельностью Черной ложи. Находящиеся в астральном плане сторонники сил зла занимаются активным подстрекательством низкодуховных, склонных к их влияниям людей, к насилию и кровопролитию. С какой целью это делается? Во-первых, различные социальные эксцессы в виде войн или репрессий ожесточают и огрубляют сознание большинства людей, пресекая их духовное развитие, что само по себе является целью разрушительной деятельности Черной ложи. Во-вторых, массовая гибель людей несет в себе серьезнейшие оккультные последствия, оказывающие самое негативное влияние на общество и природу.</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огласно эзотерическим учениям, смерть представляет собой переход сознания человека на энергетический план существования. При этом сознание умирающего человека практически не меняется в духовно-нравственном отношении. Если человек уходит с земного плана</w:t>
        <w:softHyphen/>
        <w:t xml:space="preserve"> бытия раньше, чем это было предусмотрено течением его кармы, то жизненная энергия, которая была отпущена ему кармой на период его земной жизни, оказывается нереализованной, а сама кармическая программа — не выполненной. Более того, жизненная энергия, которую человек не успел израсходовать за свою земную жизнь (насильственно прерванную), после смерти физического тела остается в теле астральном, переходящем в мир иной. Эта энергия поневоле притягивает астральное тело человека к эманациям физического плана Бытия, не давая астральному телу человека подняться в высшие слои астрального мира (как это происходит в случае его естественной смерти в старости). Большинству погибших людей, не имеющих высокого духовного уровня развития, нереализованная жизненная энергия несет соблазн одержания. (Так издавна называлось в народе вселение астрального тела (и сознания-души) перешедшего в мир иной человека в ауру, или биополе человека, живущего на физическом плане. Подобное «подселение» давало астральному телу и сознанию человека, преждевременно перешедшего в мир иной, иллюзию «земных» ощущений, которых он оказался лишен после утраты им его собственного физического тела. Об этом явлении, хорошо известном в эзотерических учениях, Е. И. Рерих писала, полемизируя с одним из своих корреспондентов относительно значения и последствий инквизици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е согласна с Вами, что «заслуга Инквизиции в том, что, сжегши на кострах около десяти миллионов ведьм и колдунов, она удержала многие миллионы от повального увлечения черной магией, ночных оргий в честь сатаны и т. д.»... Именно наоборот, Инквизиция, насильственно прекращая жизнь миллионов своих жертв, порождала страшное бедствие одержания. Ибо из всех сокровенных Учений мы знаем, что духи, ввергнутые в Тонкий Мир до истечения нормального срока их жизни и еще полные неистощившегося запаса силы магнитного притяжения, привязывающего их к Земле, часто не будучи в состоянии воспринять токов высшего напряжения из-за низкого развития сознания, жаждут прикоснуться через все доступные им провода к этой жизненной мощи. И злоба, и месть притягивали этих жертв к их палачам и путем одержания понуждали их совершать еще большие преступления и даже кончать самоубийством, чтобы впитать и насладиться эманациями крови, которые давали им, хотя и на краткий срок, иллюзию жизн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ет, Инквизиция была установлена не для преследования только жалких ведьм и колдунов, большею частью — медиумов, но для уничтожения всех инакомыслящих, всех личных врагов представителей церкви, для утверждения ее неограниченного могущества. И среди таких врагов прежде всего насчитывались все наиболее просвещенные умы, все служители общего блага и истинные последователи Заветов Христа. И конечно, легче всего было уничтожить врага, заклеймив его сношением с Дьяволом. Ведь эту дьявольскую психологию «блюстители» чистоты Учения Христа всеми способами старались вкоренить в сознание темных масс, потому и все видения монахов того времени носили на себе печать Сатаны, ибо были полны образами дьявольскими и изобиловали всякого рода искушениям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реследование жалких ведьм и колдунов, или медиумов и одержимых, явилось лишь густой ширмой, чтобы беспрепятственно властвовать над несчастным, запуганным населением, истребляя и грабя всех стремившихся внести просвет во тьму мрачного средневековья, всех слишком самостоятельных, всех осмеливавшихся говорить об общем благе и противившихся этому царству Дьявола в образе представителей инквизиции. Учреждение Инквизиции было страшной карикатурой на Суд Божий, внушенной Князем мира сего для растления и подрыва веры на все времена в чистоту, благость и справедливость церкв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азидательно читать жития святых католической церкви, написанные служителями ее. История религий — одна из самых кровавых страниц в истории человечества. Незабываема и Варфоломеев</w:t>
        <w:softHyphen/>
        <w:t>ская ночь, ставшая синонимом массового убийства! Советую Вам перечесть «Великого Инквизитора» Достоевского. Несомненно, эти страницы написаны были им вдохновенным духом. На Западе в прошлом столетии вышел замечательный труд «Борьба Религии с Наукой» Э. Д. Уайта». (Е. И. Рерих, 11.08.34.)</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Разумеется, что явление одержания абсолютно пресекает все возможности духовного развития как для одержимого, так и для одержателя, отдавая массы подверженных этой психической болезни людей во власть темных сил.</w:t>
      </w:r>
    </w:p>
    <w:p>
      <w:pPr>
        <w:pStyle w:val="TextBody"/>
        <w:spacing w:lineRule="atLeast" w:line="242"/>
        <w:rPr/>
      </w:pPr>
      <w:r>
        <w:rPr>
          <w:rFonts w:cs="Times New Roman" w:ascii="Times New Roman" w:hAnsi="Times New Roman"/>
          <w:color w:val="000000"/>
          <w:sz w:val="24"/>
          <w:szCs w:val="24"/>
        </w:rPr>
        <w:t>Мишенью (и объектом воздействия) Князя тьмы и его полчищ является не только человеческое сообщество, но и сама природа. Различные природные катаклизмы — ураганы, землетрясения, наводнения, засухи — тесно связаны с состоянием пространственной энергетики, которая, в свою очередь, во многом зависит от духовно-нравственного состояния социума. Учение Живой Этики привнесло в мировую науку принципиально новые взгляды на экологию и факторы ее формировани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 Живой Этике неоднократно подчеркивается взаимосвязь между духовно-нравственным состоянием социума и экологической ситуацией на планете. Говорится в этом учении и об ответственности человека и общества за их морально-психические проявлени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роблема достижения гармонии между социумом и природой является одной из наиболее злободневных и актуальных проблем современной цивилизации. Деятельность антиэволюционных сил и подпавшей под их влияние части человечества направлена на дальнейшее углубление экологического кризиса прежде всего потому, что он несет в себе реальные перспективы наступления глобальной экологической катастрофы и гибели всей человеческой цивилизации. В эзотерических источниках говорится о том, что подобное бедствие уже посещало нашу планету, следствием чего стала гибель высокоразвитых цивилизаций Атлантиды и Лемури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К сожалению, настоящее время совершенно соответствует последнему времени Атлантиды. Те же лжепророки, тот же лжеспаситель, те же войны, те же предательства и духовное одичание. У нас гордятся крохами цивилизации, так же точно атланты умели промчаться над планетою, чтобы скорее обмануть друг друга; так же осквернились храмы, и наука сделалась предметом спекуляции и раздора. То же самое происходило в строительстве, точно не дерзали строить прочно. Так же восставали против Иерархии и удушались собственным эгоизмом. Так же нарушали равновесие подземных сил и создали взаимными усилиями катастрофу». («Иерархия», 145.)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Как уже говорилось, одной из главных причин гибели этой древнейшей цивилизации эзотерические источники называют именно деятельность Черной ложи и сил зла, сумевших подчинить своему морально-психологическому влиянию большую часть населения Атлантиды. Кроме того, как мы помним, в теософии и Живой Этике говорится о том, что окончательное падение Люцифера и превращение его в Князя тьмы произошло именно в эпоху Атлантид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говорят эзотерические учения об истории этой некогда могущественной и высокоразвитой цивилизац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pPr>
      <w:bookmarkStart w:id="51" w:name="ГЛАВА_8"/>
      <w:bookmarkEnd w:id="51"/>
      <w:r>
        <w:rPr>
          <w:rFonts w:cs="Times New Roman" w:ascii="Times New Roman" w:hAnsi="Times New Roman"/>
          <w:caps/>
          <w:sz w:val="24"/>
          <w:szCs w:val="24"/>
        </w:rPr>
        <w:t>Глава</w:t>
      </w:r>
      <w:r>
        <w:rPr>
          <w:rFonts w:cs="Times New Roman" w:ascii="Times New Roman" w:hAnsi="Times New Roman"/>
          <w:sz w:val="24"/>
          <w:szCs w:val="24"/>
        </w:rPr>
        <w:t xml:space="preserve"> 8</w:t>
      </w:r>
    </w:p>
    <w:p>
      <w:pPr>
        <w:pStyle w:val="Style17"/>
        <w:rPr>
          <w:rFonts w:ascii="Times New Roman" w:hAnsi="Times New Roman" w:cs="Times New Roman"/>
          <w:sz w:val="24"/>
          <w:szCs w:val="24"/>
        </w:rPr>
      </w:pPr>
      <w:r>
        <w:rPr>
          <w:rFonts w:cs="Times New Roman" w:ascii="Times New Roman" w:hAnsi="Times New Roman"/>
          <w:sz w:val="24"/>
          <w:szCs w:val="24"/>
        </w:rPr>
      </w:r>
      <w:bookmarkStart w:id="52" w:name="ГЛАВА_8"/>
      <w:bookmarkStart w:id="53" w:name="ГЛАВА_8"/>
      <w:bookmarkEnd w:id="53"/>
    </w:p>
    <w:p>
      <w:pPr>
        <w:pStyle w:val="Style17"/>
        <w:rPr>
          <w:rFonts w:ascii="Times New Roman" w:hAnsi="Times New Roman" w:cs="Times New Roman"/>
          <w:sz w:val="24"/>
          <w:szCs w:val="24"/>
        </w:rPr>
      </w:pPr>
      <w:r>
        <w:rPr>
          <w:rFonts w:cs="Times New Roman" w:ascii="Times New Roman" w:hAnsi="Times New Roman"/>
          <w:sz w:val="24"/>
          <w:szCs w:val="24"/>
        </w:rPr>
        <w:t>Тайна Атлантиды</w:t>
      </w:r>
    </w:p>
    <w:p>
      <w:pPr>
        <w:pStyle w:val="Style16"/>
        <w:spacing w:before="227" w:after="170"/>
        <w:rPr>
          <w:rFonts w:ascii="Times New Roman" w:hAnsi="Times New Roman" w:cs="Times New Roman"/>
        </w:rPr>
      </w:pPr>
      <w:r>
        <w:rPr>
          <w:rFonts w:cs="Times New Roman" w:ascii="Times New Roman" w:hAnsi="Times New Roman"/>
        </w:rPr>
        <w:t>Расы и эпохи</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ые аспекты эзотерического учения о древних цивилизациях планеты, неизвестных официальной исторической науке эволюционных типах человечества (т. н. расах и субрасах), а также некоторые закономерности развития человеческой истории, имеющие отношение к проблеме Атлантиды, подробно освещены в одном из писем Кут-Хуми А. П. Синнетту.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pPr>
      <w:r>
        <w:rPr>
          <w:rFonts w:cs="Times New Roman" w:ascii="Times New Roman" w:hAnsi="Times New Roman"/>
          <w:color w:val="000000"/>
          <w:sz w:val="24"/>
          <w:szCs w:val="24"/>
        </w:rPr>
        <w:t>«(...) Человечество нашего четвертого большого круг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имеет один великий цикл развития; также имеют его расы и субрасы. (...) Запомните, вы принадлежите к пятой расе, но все же вы только западная субраса. Несмотря на ваши усилия, то, что вы называете цивилизацией, ограничено только последней и ее ответвлениями в Америке. (...) Ученик оккультизма не должен говорить о закостенелом сознании народов четвертой расы, ибо история почти ничего не знает об этом состоянии «до начала современного прогресса» других наций, кроме западных. Что вы знаете об Америке, например, до вторжения в эту страну испанцев? Менее, нежели два столетия до приезда Кортеса, там было такое же устремление к прогрессу между субрасами Перу и Мексики, какое наблюдается сейчас в Европе и Соединенных Штатах Америки. Их субраса закончилась почти полным уничтожением вследствие причин, порожденных ею; подобное будет</w:t>
        <w:softHyphen/>
        <w:t xml:space="preserve"> и с вашей в конце ее цикла. Мы можем говорить лишь о «закостенелом состоянии», в которое, следуя закону развития, роста, зрелости и упадка, каждая раса и субраса впадает в течение ее переходного периода. Лишь с последним состоянием ознакомлена ваша «Всеобщая История», оставаясь в высшей степени невежественной даже относительно того состояния, в котором находилась Индия каких-нибудь десять веков назад. Ваши субрасы устремляются сейчас к вершине своих соответствующих циклов. История же не идет далее назад, нежели до периодов упадка нескольких других субрас, принадлежащих в большинстве к предыдущей четвертой расе. И какова площадь и период времени, захватываемые ее Мировым глазом? В наибольшем протяжении нескольких ничтожных дюжин столетий — мощный горизонт, воистину! За этим — мрак неведения и ничего, кроме гипотез!</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Вопрос 2. Существовала ли в течение времени обитания на Земле людей четвертого большого круга такая великая в отношении интеллектуального развития, цивилизация, как наша?</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Ответ. Несомненно существовала. Египетские и арийские источники, в особенности ваши таблицы Зодиака, снабжают нас всеми доказательствами, помимо еще и нашего внутреннего знания. Цивилизация есть наследие, родовое достояние, которое переходит от расы к расе по восходящей и нисходящей тропе циклов. Во время малолетства одной субрасы она охраняется ее предшественниками, которые обычно вымирают, когда первая достигает совершенства. В начале большинство из них, плохо распоряжаются своим достоянием расточают или оставляют его нетронутым в сундуках предков. Они с презрением отвергают советы своих старших и предпочитают, подобно мальчишкам, играть на улице, нежели изучать и извлечь возможно больше из нетронутого богатства, сложенного для них в рекордах Прошлого. Таким образом, во время вашего переходного периода — в средние века — Европа отвергла свидетельства древности, называя таких мудрецов, как Геродот, и других ученых греков «отцом лжи», пока не стала больше знать и переменила это прозвище на «Отца Истории».</w:t>
      </w:r>
    </w:p>
    <w:p>
      <w:pPr>
        <w:pStyle w:val="TextBody"/>
        <w:spacing w:lineRule="atLeast" w:line="248"/>
        <w:rPr/>
      </w:pPr>
      <w:r>
        <w:rPr>
          <w:rFonts w:cs="Times New Roman" w:ascii="Times New Roman" w:hAnsi="Times New Roman"/>
          <w:color w:val="000000"/>
          <w:sz w:val="24"/>
          <w:szCs w:val="24"/>
        </w:rPr>
        <w:t>Вместо того чтобы пренебрегать, сейчас вы собираете и прибавляете к вашему богатству. Как и каждая другая раса, вы имели свои подъемы и падения, свои периоды славы и бесславия, свои темные полуночи, а сейчас вы приближаетесь к вашему блестящему полдню. Самая молодая в семье пятой расы, вы были долгие века нелюбимой и пренебрегаемой Сандрильоной</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в собственном доме. А теперь, когда столько ваших сестер умерло, а другие все еще умирают, тогда как несколько старых, оставшихся в живых, ожидают своего Мессию — шестую расу, чтобы воскреснуть к новой жизни и снова пойти вместе с сильнейшими по пути нового цикла; теперь, когда западная Сандрильона внезапно превратилась в гордую богатую принцессу, красавицу, которой мы все восхищаемся, как же она поступает? Она оказалась менее добросердечной, нежели Принцесса в сказке. Вместо того чтобы предложить своей старшей, более обиженной судьбой сестре (самой старшей в действительности, ибо ей почти «миллион лет», и единственной, которая никогда не обращалась с нею плохо, хотя, может быть, и не замечала ее) — вместо того чтобы предложить ей «поцелуй мира», она применяет к ней lex talionis с мстительностью, которая не возвышает ее естественную красоту. Это отнюдь не преувеличенная аллегория, но Истор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прос 3. Даже пятая раса (наша) четвертого большого круга началась в Азии миллион лет тому назад. Что было с ней в течение 998 000 лет, предшествующих последним 2 000? Возникали ли и приходили в упадок более великие цивилизации в течение того периода?</w:t>
      </w:r>
    </w:p>
    <w:p>
      <w:pPr>
        <w:pStyle w:val="TextBody"/>
        <w:spacing w:lineRule="atLeast" w:line="248"/>
        <w:rPr/>
      </w:pPr>
      <w:r>
        <w:rPr>
          <w:rFonts w:cs="Times New Roman" w:ascii="Times New Roman" w:hAnsi="Times New Roman"/>
          <w:color w:val="000000"/>
          <w:sz w:val="24"/>
          <w:szCs w:val="24"/>
        </w:rPr>
        <w:t>Ответ. Пятая раса — наша — началась в Азии миллион лет назад. Чем была она в течение 998 000 лет, перед последними 2 000 лет? Подходящий вопрос, предложенный, кроме того, в совершенно христианском духе, который отказывается поверить, что нечто хорошее могло произойти где-либо и когда-либо, за исключением Назарета. Что же она делала? Она была достаточно занята так же, как и сейчас, выпрашивая прощение м-ра Гранта Аллена, который поместил</w:t>
        <w:softHyphen/>
        <w:t xml:space="preserve"> бы нашего примитивного предка, первобытного человека, в ранний период Эоценского века. Поистине ваши ученые писатели взбираются на свои гипотезы крайне бесстрашно, насколько я вижу. Истинно плачевно будет узреть, как в один прекрасный день их огневые, ярые кони начнут лягаться и сломают себе шею, что совершенно неизбежно в будущем. В Эоценский период, даже в его «самой первой половине», большой цикл четвертой расы — Атланты — уже достиг своей наивысшей точки, и большой континент, отец почти всех ныне существующих континентов, показал первые признаки опускания, процесс, который продолжался 11 446 лет назад, когда его послед</w:t>
        <w:softHyphen/>
        <w:t>ний остров (переводя его местное название, мы можем назвать его Посейдонисом) погрузился в воду со страшным грохотом. Между прочим, кто бы ни писал рецензии на «Атлантиду» Донелли, он прав: Лемурия не более может быть смешиваема с Атлантическим континен</w:t>
        <w:softHyphen/>
        <w:t>том, нежели Европа с Америкой. Оба погрузились и были затоплены со всей своей высокой культурой и «Богами», однако обе катастрофы разделял короткий период около 700 000 лет. Лемурия процветала и закончила свой бег как раз около этого небольшого промежутка времени перед ранним периодом Эоценского века, так как ее раса была третьей. Попробуйте усмотреть остатки этой, когда-то великой нации, в некоторых плоскоголовых аборигенах Австралии. Справедлива критика, отвергающая попытку населить Индию и Египет остатками Атлантиды. Без сомнения, ваши геологи очень сведущи. Но почему бы не предположить, что под измененными и исследованными ими континентами, в недрах которых они нашли Эоценский век и принудили его выдать им свои тайны, могут быть глубоко скрыты в бездонных ложах океана и другие, гораздо более древние континенты, чьи слои никогда геологически не были исследованы, и что они могут в один прекрасный день совершенно перевернуть их теперешние теории, иллюстрируя таким образом великие истины, связанные с индуктивным обобщением, в противовес их призрачным предположениям. Почему бы не допустить — в действительности, никто из них никогда не подумал об этом,— что наши нынешние континенты были, подобно Лемурии и Атлантиде, уже много раз затоплены и имели время вновь появиться и пронести новые группы человечества или цивилизаций. И что с первым большим геологическим вздыманием при следующем катаклизме (в серии периодических катаклизмов, которые происходят от начала до конца каждого большого круга) наши уже вскрытые континенты опустятся, тогда как Лемурия и Атлантида поднимутся опять. Подумайте о будущих геологах шестой и седьмой расы — представьте себе их раскапывающими глубоко в недрах того, что было Цейлоном или же Симлой, и находящими утварь веддхов или отдаленных предков цивилизованных пахари — все предметы цивилизованной части человечества, населявшего эти области, будут превращены в пыль огромными массами движущихся ледников в течение следующего ледникового периода. Представьте себе их находящими лишь такие грубые орудия труда и утварь, какие сейчас находимы среди диких племен, и благодаря этому объявляющими, что в течение этого периода первобытный человек лазил и спал на деревьях и сосал мозг из костей животных. А отсюда последует заключение, что в году 1882 от Рождества Христова человечество представляло собой животноподобных людей, черноликих и бородатых, с выдающимися челюстями и большими острыми волчьими зубами. Правда, какой-нибудь представитель шестой расы, может быть, не будет далек от истинных фактов в своих домыслах, что в течение «периода Симлы» эти зубы применялись в боях «самцов» за соломенных вдов,— но в таком случае метафора будет очень мало касаться антропологии и геологии. Такова ваша наука. Вернемся к вашим вопросам. Конечно, периоды высочайших цивилизаций четвертой расы, каковыми были греческая, римская и даже египетская, ничто в сравнении с теми цивилизациями, которые начались с третьей расой. Представители второй расы не были дикарями, но они и не могли быть названы цивилизованными. А теперь, читая одно из моих первых писем о расах (этого вопроса сначала коснулся М.), пожалуйста, не обвиняйте ни его, ни меня в каких-либо новых противоречиях. Перечитайте его и поймите, что оно совершенно обходит вопрос о цивилизациях и упоминает только выродившиеся остатки четвертой и третьей рас и дает вам в подтверждение последние заключения вашей собственной науки. Не рассматривайте неизбежную неполноту, как несовместимость. Вы теперь задаете мне прямые вопросы, и я на них отвечаю. Греки и римляне были маленькими субрасами, египтяне же — часть и частица нашего «кавказского рода». Обратите внимание на Египет и на Индию. Достигнув высочайшей цивилизации и развития науки — обе начали нисхождение. Египтяне, как определенная субраса, исчезают совершенно (ее копты</w:t>
      </w:r>
      <w:r>
        <w:rPr>
          <w:rFonts w:cs="Times New Roman" w:ascii="Times New Roman" w:hAnsi="Times New Roman"/>
          <w:color w:val="000000"/>
          <w:position w:val="6"/>
          <w:sz w:val="24"/>
          <w:szCs w:val="24"/>
        </w:rPr>
        <w:t xml:space="preserve">1 </w:t>
      </w:r>
      <w:r>
        <w:rPr>
          <w:rFonts w:cs="Times New Roman" w:ascii="Times New Roman" w:hAnsi="Times New Roman"/>
          <w:color w:val="000000"/>
          <w:sz w:val="24"/>
          <w:szCs w:val="24"/>
        </w:rPr>
        <w:t>— остатки гибридов). Индия, как одна из самых могущественных ответвлений основной расы, составленная из многих субрас, существующих до сих пор, борется, чтобы занять еще раз свое место в Истории. История содержит лишь несколько беглых туманных проблесков о Египте, около 12 000 лет тому назад, когда, уже достигнув вершины своего цикла (на тысячу лет раньше), он начал опускаться. Что же знает или может знать она об Индии 5 000 лет назад или о халдеях, которых она смешивает с ассирийцами, делая из них то «аккадийцев», то «туранийцев»! И потому мы говорим — ваша История находится в открытом море. Нас отрицает «Journal of Science»; его слова, повторенные и процитированные М. А. Оксоном с восторгом, достойным великого медиума, не признают за нами права на какое бы то ни было «высшее знание». «Предположим, что Братья сказали бы: «Направьте ваш телескоп на такую-то точку на небе, и вы найдете планету, до сих пор еще неизвестную; или: ройте землю там-то, и вы найдете минерал и т. д.». Прекрасно действительно, и предположим, что это будет проделано — каков будет результат? Ну, конечно, обвинение в плагиате, когда все тому подобное, «каждая планета и минерал», какие только существуют в пространстве и в недрах Земли, известны и зарегистрированы в наших книгах тысячу лет тому назад; более того, многие истинные гипотезы робко выдвигались нашими учеными и постоянно опровергались тем большинством, чьему предвзятому мнению они мешали. Ваши намерения похвальны, но ничего из того, что я вам могу ответить, не будет принято от нас. Каждый раз, когда открывается, что «это действительно так», открытие будет приписано тому, кто подкрепит фактами доказательство, как было в случаях с Коперником и Галилеем,— последний использовал рукописи пифагорейцев. Но вернемся к «цивилизациям». Знаете ли вы, что халдеи были на высоте своей оккультной славы ранее того времени, которое вы называете «бронзовым веком»? Что «сыны Ада» или дети Света предшествовали сотнями столетий «веку железа», который уже являлся древним веком, когда то, что вы называете сейчас историческим периодом (вероятно потому, что то, что известно об этом, оказывается обычно не историей, но вымыслом), едва ли только еще начался. Мы утверждаем, что гораздо более высокие цивилизации, нежели наша, создавались и разрушались. Недостаточно сказать, наподобие некоторых наших писателей, что существовала ушедшая цивилизация ранее, нежели были основаны Рим и Афины. Мы утверждаем, что существовали серии цивилизаций до, как и после, ледникового периода; что они существовали в разных точках земного шара, достигали апогея славы и умирали. Не было ни малейших воспоминаний об ассирийских и финикийских цивилизациях, пока не были сделаны открытия последних лет. И теперь они раскрывают заново далеко не одну из ранних страниц в истории человечества. Эти цивилизации не так уж древни по сравнению с наиболее архаичными. Но даже их существование история боится допустить. Археология достаточно доказала, что воспоминания человека простирается гораздо глубже того, что было допущено исторической наукой, и сокровенные достижения когда-то могущественных наций, сохраненные их наследниками, еще больше достойны доверия. Мы говорим о цивилизациях до ледникового периода, и при этом с точки зрения не только невежды,</w:t>
        <w:softHyphen/>
        <w:t xml:space="preserve"> но и высокообразованного геолога, наше заявление звучит нелепо. Что бы вы тогда сказали на наше утверждение о том, что китайцы (я теперь говорю о внутреннем Китае, о настоящих китайцах, а не о гибридном смешении между четвертой и пятой расами, занимающими сейчас престол — аборигенах, которые принадлежат своей несмешанной национальностью к высочайшей и последней ветви четвертой расы) достигли своей высшей цивилизации, когда пятая раса едва появилась в Азии и когда ее первые ответвления были еще в проекции. Когда это было? Вычислите. Вы не станете полагать, что мы, имея столь огромные шансы против принятия нашей доктрины, умышленно будем измышлять расы и субрасы, если бы они не были неопровержимым фактом. Группа островов Сибирского берега, открытая Норденскольдом, была найдена усеянной остатками лошадей, баранов, быков и т. п. среди гигантских костей слонов, мамонтов, носорогов и других чудовищ, принадлежащих к периоду, когда человек — говорит ваша наука — еще не появился на Земле. Каким образом могут быть найдены лошади и бараны в сочетании с огромными допотопными существами? Лошадь, как нас учат в школе,— совершенно новая выдумка Природы, и ни один человек никогда не видел ее pedactul предка. Группа Сибирских островов может изобличить во лжи эту удобную теорию. Область, сейчас закованная в оковы вечной зимы и необитаемая человеком, этим самым хрупким из животных, имела, как скоро будет доказано, не только тропический климат — нечто, что ваша наука знает и не оспаривает,— но и была также основанием древнейшей цивилизации четвертой расы, высочайшие остатки которой мы находим в дегенерированном китайце, а самые низшие (для невежественного ученого) перемешаны с остатками третьей расы. Я уже говорил вам, что самый высокий (духовно) тип людей на Земле принадлежит к первой субрасе пятой коренной расы — это арийские азиаты. Самая высокая раса (физический ум) — последняя субраса пятой расы, вы сами, белые победители. Большинство человечества принадлежит к седьмой субрасе четвертой коренной расы; вышеупомянутые китайцы, малайцы, монголы, тибетцы, явайцы и т. п. и остатки других субрас четвертой расы. Все это павшие и уничтоженные представители человечества, прямолинейные потомки высокоцивилизованных наций, названия и память о которых сохранилась лишь в таких книгах, как «Пополь-Вух»</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и в нескольких других, неизвестных науке.</w:t>
      </w:r>
    </w:p>
    <w:p>
      <w:pPr>
        <w:pStyle w:val="TextBody"/>
        <w:spacing w:lineRule="atLeast" w:line="248"/>
        <w:rPr/>
      </w:pPr>
      <w:r>
        <w:rPr>
          <w:rFonts w:cs="Times New Roman" w:ascii="Times New Roman" w:hAnsi="Times New Roman"/>
          <w:color w:val="000000"/>
          <w:sz w:val="24"/>
          <w:szCs w:val="24"/>
        </w:rPr>
        <w:t>Вопрос 4. К какой эпохе относится существование континента Атлантиды, и связан ли катаклизм, ставший причиной его разрушения (...), с обскурациями</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занимающими свое место в цикле эволюции Манвантары?</w:t>
      </w:r>
    </w:p>
    <w:p>
      <w:pPr>
        <w:pStyle w:val="TextBody"/>
        <w:spacing w:lineRule="atLeast" w:line="248"/>
        <w:rPr/>
      </w:pPr>
      <w:r>
        <w:rPr>
          <w:rFonts w:cs="Times New Roman" w:ascii="Times New Roman" w:hAnsi="Times New Roman"/>
          <w:color w:val="000000"/>
          <w:sz w:val="24"/>
          <w:szCs w:val="24"/>
        </w:rPr>
        <w:t>Ответ. К миоценской эпохе. Все происходит в свое указанное время и в указанном месте в эволюции больших кругов, иначе было бы невозможно, даже для лучшего ясновидящего, вычислить точный час и год, когда те или иные, большие или малые катаклизмы должны произойти. Все, что Адепт мог бы сделать,— это предсказать приблизительное время; тогда так теперь события, которые отражаются в больших геологических изменениях, могут быть предсказаны с такою же математической точностью, как и затмения и другие явления в пространстве. Погружение Атлантиды (группы континентов и островов) началось во время Миоценского периода — (как и теперь наблюдается постепенное погружение некоторых ваших континентов) — и оно достигло наивысшей точки сначала в окончательном исчезновении самого большого континента — событие, совпавшее с подъемом Альп, затем с последним из прекрасных островов, упомянутым Платоном. Египетские жрецы Саиса говорили его предку Солону, что Атлантида (единственно оставшийся большой остров) погибла за 9 000 лет до их времени. Это число не было вымышленным, ибо они на протяжении тысячелетий тщательно сохраняли свои достижения. Но тогда, говорю я, они упомянули лишь о Посейдонисе и никогда не открыли бы свою сокровенную хронологию даже великому греческому законодателю. Так как не имеется геологических причин сомневаться в этом, напротив, существует масса фактов для принятия этих сведений, наука, наконец, признала существование великих континентов и архипелагов, и таким образом подтвердилась истина еще одной «басни». Она учит теперь, как вы знаете, что Атлантида, или остатки ее, продолжали свое существование до послетретичных времен и что их окончательное погружение произошло в палеозойские века Американской истории! Ну и что же! Истина и факт должны быть благодарны даже и за столь малые одолжения, ввиду отсутствия таковых за многие столетия. Глубокие исследования морей, в особенности «Челленджером»</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вполне подтвердили доклады геологии и палеонтологии. Великое событие — торжество наших «Сынов Света», жителей Шамбалы (тогда еще остров в Центрально-Азиатском море) над эгоистичными и порочными магами Посейдониса — случилось ровно 11 446 лет тому назад. Прочтите в этой связи неполное и частично завуалированное повествование в «Изиде», том I,— и некоторые вещи для вас станут яснее. Подтверждение этой традиции и истории, приводимое Донелли, я нахожу в главном правильным, но вы найдете все это, и гораздо больше, в «Изид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прос 5. Я нахожу, что одним из самых частых вопросов, задаваемых об оккультной философии довольно интеллигентными людьми, начинающими интересоваться ею, является вопрос о том, дается ли в оккультной философии какое-либо объяснение происхождению зла? Это пункт, которого вы ранее обещали коснуться и за который, может быть, стоило бы взяться в ближайшее время.</w:t>
      </w:r>
    </w:p>
    <w:p>
      <w:pPr>
        <w:pStyle w:val="TextBody"/>
        <w:spacing w:lineRule="atLeast" w:line="248"/>
        <w:rPr/>
      </w:pPr>
      <w:r>
        <w:rPr>
          <w:rFonts w:cs="Times New Roman" w:ascii="Times New Roman" w:hAnsi="Times New Roman"/>
          <w:color w:val="000000"/>
          <w:sz w:val="24"/>
          <w:szCs w:val="24"/>
        </w:rPr>
        <w:t>Ответ: Несомненно, дается, и я давно коснулся этого предмета. В моих заметках относительно рукописи Хьюма «О Боге», которого он любезно добавляет к нашей философии (нечто, чего последняя никогда не предполагала), эта тема затрагивалась часто. Разве он не дал вам просмотреть эти заметки? Для вас я могу расширить свои объяснения, но не раньше, чем вы ознакомитесь с тем, что я писал о происхождении добра и зла на полях той рукописи. Мною вполне достаточно сказано для наших нынешних целей. Как ни странно, я нашел европейского автора — величайшего материалиста своего времени, барона д’ Гольбаха, чьи взгляды всецело совпадают со взглядами нашей философии, читая его «Essais sur la Nature», я бы мог вообразить, что передо мной наша книга «Кин-ти» (...) М. думает, что для ваших целей лучше мне дать вам еще несколько деталей по Атлантиде, так как это весьма связано со злом, если не с его происхождением. В следующем «Теософе» вы найдете одну или две заметки, приложенные к переводу Хьюма «Preface» Элифаса Леви в связи с исчезнувшим континентом. (...) Что я могу добавить к тому, что уже сказано? Я не в состоянии дать вам чисто научную информацию, так как мы никогда не придем к полному согласованию с западным заключением, а наши доктрины будут отвергнуты, как «ненаучные». Все же геология и палеонтология свидетельствуют о многом, что мы можем сказать. Конечно, ваша наука права во многих обобщениях, но ее предпосылки ошибочны. Например, она права, что во время образования Америки древняя Атлантида погружалась, постепенно разрушаясь; но она не права ни в даваемых ею эпохах, ни в вычислениях продолжительности периода этого опускания. Последнее — будущая судьба ваших Британских островов, первых в списке жертв, которые будут уничтожены огнем (подводными вулканами) и водою. Франция и другие страны последуют их примеру. Когда они появятся вновь, последняя седьмая субраса шестой коренной расы нынешнего человечества будет процветать в Лемурии и Атлантиде, которые снова появятся к этому времени. Их новое появление последует немедленно за исчезновением теперешних островов и континентов. Очень мало морей и больших вод будут находимы тогда на нашей Земле, воды так же, как и Земля, появляются и исчезают, сменяясь периодически, каждый в свой черед. Трепеща в предвидении новых обвинений в «противоречиях» с каким-нибудь неполным сообщением, я лучше объясню, что хочу этим сказать. О приближении каждой новой обскурации всегда возвещается катаклизмами — огнем или водой. Но кроме этого, еще каждый малый круг или коренная раса должны быть разрезаны на двое, так сказать, тем или другим. Так, достигнув вершины своего развития и славы, четвертая раса — Атланты — были уничтожены водой, и вы находите лишь их дегенератов, упадочные останки, чьи субрасы, тем не менее, имели свои победоносные дни славы и относительного величия. Вы станете тем же, что они представляют собой сейчас,— закон циклов един и неизменен. Когда ваша раса — пятая — достигнет зенита своего физического и умственного развития, разовьет наивысшую цивилизацию (запомните разницу, которую мы делаем между материальной и духовной цивилизациями)</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и не в состоянии будет подниматься выше в своем цикле, ее движение к абсолютному злу будет остановлено так же, как в свое время ее предшественники — лемурийцы и атланты, люди третьей и четвертой рас, были остановлены в своем развитии к тому же одной из природных перемен, носящих характер катаклизма. Великая цивилизация вашей расы будет уничтожена, и все ее субрасы начнут нисхождение в соответствующих циклах после</w:t>
        <w:softHyphen/>
        <w:t xml:space="preserve"> короткого периода славы и учености. Обратите внимание на остатки атлантов — древних греков и римлян (современные представители этих наций принадлежат к пятой расе), как велики и как кратковременны были дни их известности и славы. Ибо они были лишь субрасами семи ответвлений коренной расы. Коренной расе не более, нежели ее субрасам и ответвлениям, разрешается Единым Правящим Законом нарушать прерогативы расы или субрас, следующих за ней, и, менее всего, захватывать знание и силы, накопленные для ее преемника. «Ты не будешь вкушать плод от древа знания добра и зла, растуще</w:t>
        <w:softHyphen/>
        <w:t>го для твоих наследников». Это древо охраняется нами, что доверено нам Дхиан-Коганами, Покровителями нашей расы и Охранителями тех, кто придут. Постарайтесь понять аллегорию и никогда не теряйте из виду намеков, данных вам в моем письме, о Планетных Духах. При начале каждого большого круга, когда человечество появляется при совершенно иных условиях, нежели те, что были при рождении каждой новой расы и ее субрас, один Планетный Дух должен войти в общение с этими примитивными людьми, освежить их память и раскрыть им истины, которые они знали в предшествующих кругах. Отсюда спутанные традиции об Иегове, Ормузде, Озирисе, Брахме и tutti quanti. Но это случается лишь при возникновении новой расы. Долг последней расы — найти подходящих преемников среди ее сыновей, которые «избираются», употребляя библейское выражение, как сосуд, чтобы вместить полный запас знания, который будет разделен между будущими расами и потомствами до завершения этого круга. (...) Каждая раса имела своих Адептов, и с каждой новой расой нам разрешается дать из нашего знания столько, сколько люди этой расы заслуживают. Последняя седьмая раса будет иметь своего Будду, как имела его каждая из ее предшественниц. Но ее Адепты будут гораздо выше, нежели Адепты современной расы, ибо среди них будет находиться Планетный Дух, Дхиан-Коган, долг которого — «просветлить» память первой расы пятого круга людей после грядущего «затемнения» этой планеты. En passant, чтобы показать вам, что расы не только не изобретены нами, но они являются кардинальными догма</w:t>
        <w:softHyphen/>
        <w:t>ми буддийских ламаистов и всех тех, кто изучает нашу эзотерическую доктрину, я посылаю вам объяснение по одной или двум страницам «Буддизма» Рис Дэвидса, которые иначе непонятны, бессмысленны и абсурдны. Это написано с особого разрешения Когана (моего Учителя) для вашей пользы. Никакой ориенталист никогда не подозревал, какая истина в нем содержится — вы являетесь первым человеком Запада (за пределами Тибета), которому это теперь объясняется. (...)» («ПМ», 92.)</w:t>
      </w:r>
    </w:p>
    <w:p>
      <w:pPr>
        <w:pStyle w:val="Style16"/>
        <w:spacing w:before="227" w:after="227"/>
        <w:rPr>
          <w:rFonts w:ascii="Times New Roman" w:hAnsi="Times New Roman" w:cs="Times New Roman"/>
        </w:rPr>
      </w:pPr>
      <w:bookmarkStart w:id="54" w:name="Сыновья_Бога"/>
      <w:r>
        <w:rPr>
          <w:rFonts w:cs="Times New Roman" w:ascii="Times New Roman" w:hAnsi="Times New Roman"/>
        </w:rPr>
        <w:t>«Сыновья Бога»</w:t>
      </w:r>
      <w:bookmarkEnd w:id="54"/>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Обратимся теперь к художественной интерпретации проблемы исчезнувшего континента. В уже известной нам книге Э. Хейч «Посвящение» история ушедших рас и цивилизаций излагается следующим образ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гда-то на Земле жила раса людей, отличных от тех, что живут</w:t>
        <w:softHyphen/>
        <w:t xml:space="preserve"> теперь. В них полностью проявлялся закон духа, а не закон материи, как в людях, живущих сейчас. Они обладали сознанием на божественном плане и проявляли Бога здесь, на Земле, без каких-либо примесей своекорыстных телесных качеств. Благодаря своей божественной чистоте они заслужили имя «Сыновей Бог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х жизнь полностью определялась духовной любовью и самоотверженностью. У них не было инстинктивных физических влечений и страстей, которые бросали бы тень на их дух. Люди этой высокой расы владели всеми тайнами природы. Прекрасно зная о своих силах и способностях и держа их всецело под контролем сознания, они могли с их помощью управлять и руководить природой. Их знание было безграничным, и им не нужно было зарабатывать свой хлеб физическим трудом. Вместо того чтобы работать в поте лица, они пользовались силами природы. Зная тайны природы, материи, ума и своей собственной сущности, они владели также тайнами превращения силы в материю и материи в силу. И они сконструировали такие приспособления и инструменты, с помощью которых могли сохранять и использовать не только силы природы, но и свои духовные силы. Они жили в счастье и мире, как главенствующая раса на Земл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днако вместе с ними тогда же на Земле жили другие существа, подобные Сыновьям Бога, но с гораздо более материальными телами и находящиеся на гораздо менее высоком уровне духовного развития. Они жили в джунглях, борясь с Природой, друг с другом и дикими зверями. Эти люди полностью отождествляли сознание со своим телом. Раса сыновей человека сейчас в нашей стране явилась результатом скрещивания этих двух древних рас.</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ейчас Земля проходит период, когда процесс материализации прогрессирует. Это значит, что божественная творческая сила продвигается все дальше в глубь материи, а власть на Земле попадает в руки все более и более материальных рас, которыми когда-то управля</w:t>
        <w:softHyphen/>
        <w:t>ли более высокие, более духовные расы. Представители этих высших рас постепенно вымирают, они уходят с материального плана на духовный и предоставляют человечество самому себе на многие и многие тысячелетия, так что оно может без всякого видимого руководства карабкаться вверх своими собственными сил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наконец, эта раса пещерных людей, в соответствии с божественными законами, начнет править Землей. Однако до того, как покинуть Землю, высшая раса внедрит свои силы в низшую, и по законам наследственности это позволит низшей расе — после очень долгого периода развития — снова подняться из материи. Вот почему многие сыновья высшей расы шли на великую жертву — порождать детей от дочерей примитивного человека. Так развился новый тип людей, возникли новые рас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ожественная сила Сыновей Бога и физические силы дочерей человека дали разные типы потомков. С одной стороны, среди них были физические гиганты: с материнской стороны они получили примитивный мозг, а с отцовской — духовную силу, которая, действуя на материальном плане, создала тела огромной силы и крепости. Благодаря своей огромной физической силе они побеждали более слабых, а звериные склонности и потребности превращали их в тиранов, вселявших стра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 другой стороны, среди них были и духовные гиганты, проявлявшие свою унаследованную творческую силу через высшие центры мозга, а не на низшем физическом плане. Их задачей было вести и учить в течение определенного времени как низшую, так и гибридную расы. Они учили эти две расы мудрости, наукам и искусствам, как основам более высокой цивилизации. Кроме того, они подавали этим двум расам примеры божественной вселенской любви, бескорыстия и духовного величия. Вот почему сейчас в некоторых странах царят деспотизм и тирания, а другие управляются с любовью и мудростью. Постепенно это положение вещей исчезнет и человечество будет узнавать об этих великих посвященных и об их тайных науках только из исторических записей, традиций и легенд. Но и в самый темный период человеческой истории, по законам наследственности, будет возможным рождение Сына Бога в человеческом теле, чтобы указать человечеству путь из темноты и страд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нтинент, который был Домом Сыновей Бога, был полностью уничтожен, и постепенно оставалось все меньше и меньше потомков божественной расы. Они покидали свои смертные тела и больше не воплощались. Наконец, их осталось всего несколько в разных частях Зем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днако благодаря скрещиванию двух рас возникали новые индивидуумы со знанием магии отцов и со звероподобным эгоизмом своих матерей. Они сумели проникнуть в храм и благодаря своим духовным силам получить посвящение. Но они снизили свое знание до черной магии и использовали и свои, и природные силы, которыми управляли с помощью приборов и оборудования в храме, с эгоистическими целя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ставшиеся еще в той части земли Сыновья Бога видели, что это приведет к общей гибели, так как силы, используемые с дьявольским эгоизмом вместо божественного бескорыстия, безжалостно уничтожат и черных магов и все вокруг. Поэтому они построили корабли, закрытые со всех сторон и непроницаемые даже для сил, уничтожающих материю, погрузили туда немногие инструменты и приборы, свои семьи, домашних животных и отплыли — одни на север, другие на восток, третьи на юг, а четвертые на запад, в страну, где мы сейчас жив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коро черные маги потеряли контроль над своими инструментами. Они должны были проводить высшие космические божественные силы в эти инструменты и сохранять их там, так как единственный источник этой силы на Земле — само человеческое существо. Но чем эгоистичнее становились эти люди, тем больше изменялся тот ток, которым они заряжали инструменты для последующего использов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гда Сыновья Бога были уже далеко, разыгралась трагедия. Один из черных магов случайно провел в свое тело силу, разрушающую материю, то есть превращающую материю в другую форму энергии. А этот процесс, однажды начавшись, идет, не останавливаясь, пока все окружающее не дематериализуется. Так был уничтожен целый континент. Наконец, процесс дезинтеграции остановился, а континент, превращенный в энергию радиации, сначала поднялся в верхние слои земной атмосферы, а потом снова превратился в первичную форму материи. После дальнейших процессов превращения вся эта гигантская масса опять упала на землю в виде бесконечного потока воды, грязи и песка. Океанские волны перекатывались через гигантские расселины в теле Земли, раскалывалась земная поверхность, материковые массы другого полушария, расколотые на куски страшным землетрясением, расходились все дальше друг от друга для восстановления равновесия на Земле, пока не заняли свое теперешнее место. Часть уничтоженного континента находится теперь в нашей стране в виде огромной песчаной пустыни, и есть опасность, что ветры унесут эти горы песка и он покроет плодородные населенные простран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У Сыновей Бога на кораблях было специальное оборудование, удерживающее суда все время в равновесии, поэтому они пережили катастрофу. Наконец, они причалили в разных концах земли, где положили начало новой цивилизации. Своей мудростью и любовью они покорили сердца аборигенов и стали правителями. Им поклонялись и почитали их как богов или полубогов. Первыми действиями Сыновей Бога в новых местах была постройка непроницаемых для внешних влияний зданий, где можно было хранить инструменты, заряженные мощной всепроникающей энергией. Эти здания, называемые пирамидами, можно видеть сейчас в тех частях земли, куда прибыли Сыновья Бог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до сих пор владеем некоторыми из этих инструментов, с помощью которых можем управлять силой земного притяжения, по своей воле нейтрализуя или увеличивая ее. В зависимости от надобности мы можем делать предметы невесомыми или тяжелее, чем обычно. Когда огромный каменный блок мы делаем невесомым, даже ребе</w:t>
        <w:softHyphen/>
        <w:t>нок может сдвинуть его мизинцем — так были воздвигнуты пирамиды</w:t>
        <w:softHyphen/>
        <w:t xml:space="preserve"> Сыновьями Бог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м, куда прибыли Сыновья Бога, возникла высокая цивилизация, и там, где они все еще правят, они ведут людей с бескорыстной любовью и самопожертвованием, оставаясь здесь, на земле, чтобы учить людей и передавать духовные силы». (Э. Хейч, «Посвящение», с. 62—65.)</w:t>
      </w:r>
    </w:p>
    <w:p>
      <w:pPr>
        <w:pStyle w:val="Style16"/>
        <w:spacing w:before="340" w:after="170"/>
        <w:rPr>
          <w:rFonts w:ascii="Times New Roman" w:hAnsi="Times New Roman" w:cs="Times New Roman"/>
        </w:rPr>
      </w:pPr>
      <w:bookmarkStart w:id="55" w:name="Ночь_возмездия"/>
      <w:r>
        <w:rPr>
          <w:rFonts w:cs="Times New Roman" w:ascii="Times New Roman" w:hAnsi="Times New Roman"/>
        </w:rPr>
        <w:t>Ночь возмездия</w:t>
      </w:r>
      <w:bookmarkEnd w:id="55"/>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чины гибели Атлантиды излагаются и в фундаментальных произведениях Е. П. Блаватской — «Разоблаченной Изиде» и «Тайной Доктрине». Вот как рассказывается о трагедии, постигшей расу атлантов, в «Разоблаченной Изид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радиция передает, и записи «Великой Книги» поясняют, что задолго до дней Адама и его любознательной жены Евы (там,) где теперь находят только соленые озера и лишенные растительности голые пустыни, было обширное внутреннее море, которое простиралось над Средней Азией на север от гордого Гималайского хребта и его западного продолжения. И был там остров, по своей несравненной красоте не имеющий равного в мире: он был населен послед</w:t>
        <w:softHyphen/>
        <w:t>ними остатками расы людей, которая предшествовала нашей расе. Эта раса одинаково удобно могла жить в воде, воздухе или в огне, так как у нее была неограниченная власть над элементами (природы). Они были «Сыны Божии» — не те, которые увидели человече</w:t>
        <w:softHyphen/>
        <w:t xml:space="preserve">ских дочерей, но настоящие Элохимы, хотя в восточной «Каббале» у них другое название. И именно они передали людям наиболее вещие тайны природы и открыли им чудесное непроизносимое теперь утерянное «имя» (...) Иерофанты всех священнослужительских училищ были осведомлены о существовании этого острова, но «слово» знал только Иава Алеим, или глава каждого училища, и он передавал его своему наследнику только в момент смерти. Таких училищ было много, и старинные классики о них повествуют.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уже видели, что одной из повсеместно распространенных традиций, принятых всеми древними народами, была та, которая говорит, что было много рас людей, предшествующих нашей нынешней расе. Каждая из них отличалась от предыдущей, и каждая из них исчезала, когда появлялась следующая. В «Законах Ману» ясно упоминается шесть рас, последовавших одна за другой.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 прекрасным островом не было никакого сообщения по морю, а только по подземным ходам, известным только главам; эти ходы простирались по всем направлениям. Традиция указывает на многие величественные руины Индии — Эллора, Элефанта и пещеры Аджанты (хребет Чандор), которые когда-то принадлежали вышеупомянутым школам, и с которыми (они) были соединены такими подземными ходами. Кто может сказать по поводу утерянной Атлантиды — которая также упомянута в «Тайной Книге» (...) — что она уже не существовала в те дни?» (Е. П. Блаватская, «Разоблаченная Изида», т. 1, М., 1992, с. 491—49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рудно заметить, что в данном случае речь идет об острове Шамбала, на котором в то время располагалось представительство космической Иерархии Света. Цивилизация Атлантиды в те дни еще существовала, но уже подпала под власть черных магов, или адептов сил зла, происхождения которых мы уже касались. По поводу моральной ориентации посвященных в эзотерическое знание адептов и их причастности к Иерархиям Света или тьмы Е. П. Блаватская писала: «В продолжение традиции о прекрасном острове мы добавим, что класс иерофантов четко разделялся на две категории; одна — это те, кто получали наставления от «Сыновей Божиих» с острова и которые были посвящены в божественное учение чистого откровения; другая категория — это обитатели погибшей Атлантиды (...). Короче говоря, они представляли четвертую расу людей, упоминаемую в «Пополь-Вух», чье зрение было неограниченным и которые знали все сразу». (Там же, с. 494.) В данном случае Блаватская имеет в виду необычные психодуховные способности атлантов. Как говорится в эзотерических источниках, атланты были расой прирожденных магов (или медиумов); в те времена необычные, паранормальные для людей нашей расы психические способности были самым обычным явлением, присущим всем без исключения представителям той древней расы. Однако прирожденные магические способности при отсутствии высокого духовного уровня развития стали для всей расы атлантов роковым обстоятельством, приведшим ее к катастрофе. Как пишет далее Е. П. Блаватская об атлантах и их магических способностях, «возможно, они были тем(и), кого мы теперь называем «прирожденными медиумами», которые не боролись, не страдали ради приобретения познаний и также не получали их ценою какой-либо жертвы. Поэтому как первые (речь идет о иерофантах, о которых говорилось выше.— С.) идут путем своих божественных наставников, приобретая познания постепенно и в то же время обучаясь различать добро и зло, атлантские адепты от рождения следовали внушениям великого и невидимого «Дракона», царя Теветата (Змей «Книги Бытия»?)» (Там же.)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тим Змеем «Книги бытия», совратившим расу атлантов, конечно же, был некогда блистательный Люцифер, ставший к тому времени Падшим Ангелом, Князем мира сего.</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Блаватская продолжает в «Разоблаченной Изиде»: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под влиянием злых внушений своего демона Теветата раса атлантов стала нацией черных магов. Вследствие этого была объявлена война, рассказ о которой потребовал бы слишком долгого повествования; сущность этого рассказа может быть найдена в искаженных аллегориях о потомстве Каина, гигантах и в аллегориях о Ное и его благочестивой семье. Столкновение закончилось погружением Атлантиды в пучину океана, что нашло свои имитации в повествованиях вавилонян и Моисеевого потопа; гиганты и маги «(...) и всякая плоть погибла (...) и все люди». (Там же.)</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больше информации относительно цивилизации атлантов дается в «Тайной Доктрине». В этом труде Е. П. Блаватская пишет: </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Именно от Четвертой Расы получили первые арийцы свое знание и «массу замечательных вещей» (...). От них научились они воздухоплаванию, Вимана Видья, «искусству летать в воздушных повозках», а потому также их великим наукам метеорографии и метеорологии. Опять-таки от них же арийцы наследовали свои наиболее ценные науки о сокрытых свойствах драгоценных и других камней, также химию или, вернее, алхимию, минералогию, геологию, физику и астрономию». («Тайная Доктрина». В 2-х томах. Минск, 1994, т. 2, книга 1, с. 538.)</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оводу погружения Атлантиды на дно океана и отражения этого события в мифах, преданиях и религиях мира Е. П. Блаватская отмечает: </w:t>
      </w:r>
    </w:p>
    <w:p>
      <w:pPr>
        <w:pStyle w:val="TextBody"/>
        <w:spacing w:lineRule="atLeast" w:line="244"/>
        <w:rPr/>
      </w:pPr>
      <w:r>
        <w:rPr>
          <w:rFonts w:cs="Times New Roman" w:ascii="Times New Roman" w:hAnsi="Times New Roman"/>
          <w:color w:val="000000"/>
          <w:sz w:val="24"/>
          <w:szCs w:val="24"/>
        </w:rPr>
        <w:t>«Много раз писательница задавала себе вопрос: является ли сказание в Книге «Исход» — по крайней мере в его деталях,— как оно рассказано в Ветхом Завете, самостоятельным? Или же оно, так же как и сказание о самом Моисее и многих других, просто еще одна из версий легенд об атлантах? Ибо кто из услышавших сказание о послед</w:t>
        <w:softHyphen/>
        <w:t>них не усмотрит большого сходства в основных чертах? Вспомним гнев «Божий» при упорстве фараона и Его веление «избранным», прежде чем уйти, похитить у египтян их «драгоценности из золота и драгоценности из серебра»</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и, наконец, потопление египтян и самого фараона в Красном море. Затем прочтем из Комментариев</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 xml:space="preserve"> следующий отрывок более раннего сказани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печаловался «Великий Царь Блистающего Лика», глава всех Желтоликих, видя грехи Черноликих.</w:t>
      </w:r>
      <w:r>
        <w:rPr>
          <w:rFonts w:cs="Times New Roman" w:ascii="Times New Roman" w:hAnsi="Times New Roman"/>
          <w:color w:val="000000"/>
          <w:position w:val="6"/>
          <w:sz w:val="24"/>
          <w:szCs w:val="24"/>
        </w:rPr>
        <w:t>3</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И выслал он свои воздушные корабли (Вимана), с благочестивыми людьми в них, ко всем своим братьям-правителям (главам других народов и племен), говоря:</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Готовьтесь. Восстаньте, вы, люди Доброго Закона, и переправьтесь через землю, пока она (еще) суха.</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Владыки бури грядут. Колесницы их приближаются к земле. Лишь одну ночь и два дня проживут Владыки Темного Лика (Колдуны) на этой терпеливой земле. Она осуждена, и они должны низвергнуться вместе с нею. (...) Восстаньте и употребите ваши (то есть ваши магические силы, чтобы противостать силам Колдунов). Пусть каждый Владыка Блистающего Лика (Адепт Белой Магии) заставит Вимана каждого Владыки Темного Лика попасть в его руки (или владение), чтобы ни один (из Колдунов) не смог бы, благодаря ему, спастись от вод, избежать Жезла Четырех (Кармических Божеств) и спасти своих злых (последователей, или народ).</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 xml:space="preserve">Пусть каждый Желтоликий нашлет сон (гипнотический?) на каждого Черноликого. Пусть даже они (Колдуны) избегнут боли и страдания. Пусть каждый человек, верный Солнечным Богам, свяжет (парализует) каждого человека, верного Лунным Богам, чтобы он не страдал и не избег своей участи. </w:t>
      </w:r>
    </w:p>
    <w:p>
      <w:pPr>
        <w:pStyle w:val="TextBody"/>
        <w:spacing w:lineRule="atLeast" w:line="244"/>
        <w:rPr/>
      </w:pPr>
      <w:r>
        <w:rPr>
          <w:rFonts w:cs="Times New Roman" w:ascii="Times New Roman" w:hAnsi="Times New Roman"/>
          <w:color w:val="000000"/>
          <w:sz w:val="24"/>
          <w:szCs w:val="24"/>
        </w:rPr>
        <w:t>И пусть каждый Желтого Лика даст свою воду жизни (кровь) говорящим животным, принадлежащим Черному Лику, чтобы они не разбудили хозяина своего</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Час пробил, черная ночь готова.</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Да сбудется судьба их. Мы Слуги Великих Четырех.</w:t>
      </w:r>
      <w:r>
        <w:rPr>
          <w:rFonts w:cs="Times New Roman" w:ascii="Times New Roman" w:hAnsi="Times New Roman"/>
          <w:color w:val="000000"/>
          <w:position w:val="6"/>
          <w:sz w:val="24"/>
          <w:szCs w:val="24"/>
        </w:rPr>
        <w:t>2</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Да возвратятся Цари Света». Великий Царь упал на свой Блистающий Лик и возрыдал...</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Когда Цари собрались, воды уже двинулись...</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ароды уже пересекли сухие земли. Они были за пределами уровня воды. Цари их настигли в своих Вимана и повели их в земли Огня и Металла (Восток и Север)».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другом месте еще сказа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Звезды (метеоры) пали ливнем на земли Черноликих; но они спа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оворящие звери (магические стражи) были спокой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ладыки недр ожидали приказов, но они не пришли, ибо властелины их спа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ды поднялись и покрыли долины от одного конца земли до другого. Плоскогория остались, дно Земли (земли антиподов) осталось сухим. Там обитали те, кто спаслись: люди Желтого Лика и прямого глаза (открытые и искренние люд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Владыки Темного Лика проснулись и вспомнили о своих Вимана, чтобы спастись от подымающихся вод, они увидели, что те исчезл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Затем одно место указывает, как некоторые из более могущественных магов из «Темных Ликов», проснувшиеся раньше других, преследуют тех, кто «ограбил их» и кто находился в последних рядах, ибо «уводимые народы были также многочисленны, как звезды Млечного пути», говорит один из более современных Комментариев, написанный только на санскритском языке. «Подобно тому как змий-дракон медленно развертывает свое тело, так Сыны Людей, уводимые Сынами Мудрости, развернули ряды свои и распространились и расширились, подобно несущемуся потоку пресных вод... многие убоявшиеся среди них погибли на пути. Но большинство было спасе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днако преследователи, «голова и грудь которых подымались высоко над водою», гнались за ними «в течение трех лунных периодов», пока наконец не настигли их подымавшиеся воды и они не погибли до последнего человека; почва опустилась под их ногами, и Земля поглотила тех, кто осквернил е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этом большое сходство с первоначальным материалом, на основании которого был построен, многие сотни тысячелетий позднее, подобный же рассказ в Книге «Исход». (Там же, с. 54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отмечает далее Е. П. Блаватская, именно атланты стали самыми древними колонизаторами Египта. «Цивилизация атлантов была даже выше, нежели цивилизация египтян. Именно их выродившиеся потомки, народ Атлантиды Платона, построили первые пирамиды в этой стране, и это, конечно, еще до пришествия «Восточных Эфиопов», как Геродот называет египтян. Это можно вполне вывести из утверждения, сделанного Аммианом Марцеллом, который говорит о пирамидах: «Имеются также подземные ходы и извилистые убежища, которые, как говорят, построены были людьми искусными в древних мистериях и благодаря этому узнавшими о надвигавшемся наводнении; построены они были в разных местах, чтобы не исчезла память о всех их священных ритуалах». (Там же, с. 54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блема Атлантиды не так далека от проблем, свойственных нашей цивилизации, как это может казаться. Как мы помним, Атлантиду уничтожил сильнейший катаклизм, вызванный нарушением природных законов и неправильным использованием высших природных энергий представителями ее цивилизации. Нетрудно заметить, что в учении Живой Этики есть прямые упоминания о том, что наше время напоминает времена Атлантиды. Что же привело нашу цивилизацию к столь опасной черте, погубившей некогда огромный континент и могущественную цивилизацию, населяющую его?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pPr>
      <w:bookmarkStart w:id="56" w:name="ГЛАВА_9"/>
      <w:bookmarkEnd w:id="56"/>
      <w:r>
        <w:rPr>
          <w:rFonts w:cs="Times New Roman" w:ascii="Times New Roman" w:hAnsi="Times New Roman"/>
          <w:caps/>
          <w:sz w:val="24"/>
          <w:szCs w:val="24"/>
        </w:rPr>
        <w:t>Глава</w:t>
      </w:r>
      <w:r>
        <w:rPr>
          <w:rFonts w:cs="Times New Roman" w:ascii="Times New Roman" w:hAnsi="Times New Roman"/>
          <w:sz w:val="24"/>
          <w:szCs w:val="24"/>
        </w:rPr>
        <w:t xml:space="preserve"> 9</w:t>
      </w:r>
    </w:p>
    <w:p>
      <w:pPr>
        <w:pStyle w:val="Style17"/>
        <w:rPr>
          <w:rFonts w:ascii="Times New Roman" w:hAnsi="Times New Roman" w:cs="Times New Roman"/>
          <w:sz w:val="24"/>
          <w:szCs w:val="24"/>
        </w:rPr>
      </w:pPr>
      <w:r>
        <w:rPr>
          <w:rFonts w:cs="Times New Roman" w:ascii="Times New Roman" w:hAnsi="Times New Roman"/>
          <w:sz w:val="24"/>
          <w:szCs w:val="24"/>
        </w:rPr>
      </w:r>
      <w:bookmarkStart w:id="57" w:name="ГЛАВА_9"/>
      <w:bookmarkStart w:id="58" w:name="ГЛАВА_9"/>
      <w:bookmarkEnd w:id="58"/>
    </w:p>
    <w:p>
      <w:pPr>
        <w:pStyle w:val="Style17"/>
        <w:rPr>
          <w:rFonts w:ascii="Times New Roman" w:hAnsi="Times New Roman" w:cs="Times New Roman"/>
          <w:sz w:val="24"/>
          <w:szCs w:val="24"/>
        </w:rPr>
      </w:pPr>
      <w:r>
        <w:rPr>
          <w:rFonts w:cs="Times New Roman" w:ascii="Times New Roman" w:hAnsi="Times New Roman"/>
          <w:sz w:val="24"/>
          <w:szCs w:val="24"/>
        </w:rPr>
        <w:t>Армагеддон</w:t>
      </w:r>
    </w:p>
    <w:p>
      <w:pPr>
        <w:pStyle w:val="Style16"/>
        <w:spacing w:before="340" w:after="170"/>
        <w:rPr>
          <w:rFonts w:ascii="Times New Roman" w:hAnsi="Times New Roman" w:cs="Times New Roman"/>
        </w:rPr>
      </w:pPr>
      <w:r>
        <w:rPr>
          <w:rFonts w:cs="Times New Roman" w:ascii="Times New Roman" w:hAnsi="Times New Roman"/>
        </w:rPr>
        <w:t>Эпоха великих перемен</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Возвращаясь к современному противоборству эволюционных сил, представленных Шамбалой, с силами антиэволюционными, необходимо подчеркнуть, что в наши дни проблема выживания человечества стоит так же остро, как и во времена Атлантиды. Экологическое состояние планеты усугубляют три основных фактора: 1) активная деятельность антиэволюционных сил, направленная на создание глобальной экологической катастрофы; 2) особый период истории нашей планеты, называемый в эзотерической философии Востока периодом смены космических эпох и рас; 3) низкий духовный уровень человечества. Рассмотрим эти факторы более подробно, учитывая их взаимосвязь и взаимообусловленность. Но перед тем как обратиться к экзотерическим источникам, которые в отличие от эзотерических, тайных, были доступны большинству людей, напомним, что сама идея глобальных катаклизмов, угрожающих нашей планете в начале третьего тысячелетия, не только прослеживается во всех мировых религиях, но и получает подтверждение ее реальности в ряде современных научных исследований. В христианской религии учение о смене космических эпох было изложено в иносказательной, символической форме Иоанном Хризостомом в знаменитом библейском «Апокалипсисе». И хотя слово «Апокалипсис» в переводе с греческого означает всего лишь «Откровение», для большинства представителей христианского мира это понятие, фактически, стало отождествляться с идеей «конца света», несмотря на то что в библейском Апокалипсисе есть четкое указание именно на смену эпох, а не на всеобщую гибель: «И увидел я новое небо и новую земл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же говорится о современном состоянии нашей планеты в учениях теософии и Живой Этики, переданных Учителями Шамбалы всему миру через Их посланник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О современном положении нашей цивилизации Е. И. Рерих писал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е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 (Е. И. Рерих, 28.08.3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ет преобладать над интеллектом, и этот переход совершается на смене рас. Так шестая раса начинает вступать в свои права. И, как Вы знаете,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наклона земной оси. Сейчас ученые очень определенно отмечают этот уклон, который все продолжается и грозит катастроф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 окончательно выродятся. Пример такого вырождения мы видим на многих дикарях. Так туземцы Австралии — выродившиеся потомки подрас, принадлежавших когда-то великой третьей расе, превосходившей нас в своих достижениях, ибо в ней воплощались Сыны Разум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перь, почему думаете Вы, что не может быть кончины мира или, вернее, гибели нашей планеты? Увы, именно это угрожает нашей планете. Именно продолжение существования нашей планеты в кровавом поту отстаивается Великими Силами Света. Прочтите внимательно в «Криптограммах Востока» легенды «Золото» и «Тьма»; легенды эти даны из Великого Источника. «Именно дух человече</w:t>
        <w:softHyphen/>
        <w:t>ский уже является взрывателем и возбудителем вулканов. Именно удушающая тьма покидает прежние вместилища и выедает на своем пути все элементы, и коричневый газ проводит в каверны стихии разрушения». И эта тьма мне была показана. Смертельная тоска, испытанная мною при этом, была настолько сильна, что я почти заболела и много дней не могла успокоить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мните, в Учении сказано, чт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оя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 Особенно сильны будут волны пространственного огня в сороковых годах. Но и идущие годы несут много взрывов. Срок великого испытания нашей планеты близок. Грозен рок! Но будем надеяться, что человечество, гонимое бичами бедствий, одумается и воспримет водительство духа, и тем изменит свой рок.</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нечно, Владыки Света (Лестница Иакова) принимают все меры,  чтобы удержать планету от угрожающего ей страшного рока. В случае же, если человечество изберет гибель, то лучшая часть человечест</w:t>
        <w:softHyphen/>
        <w:t>ва (и много ли таких?) будет переведена на высшие планеты, средняя же масса переселится на планету, похожую на нашу Землю, которая, в случае взрыва Земли, по эллипсу близко подойдет к нашей планете (сейчас эта планета еще не видна), остальная масса должна будет вместе с Хозяином Земли отойти на Сатурн. Но, увы, никто не представляет себе, какая задержка произойдет в эволюции большинства нашего земного человечества в случае гибели планеты. Какие эоны пройдут, прежде чем новая Земля сможет предоставить им годные тел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этому следовало бы пробудить сознание человечества к тому, что оно стоит, вернее, поставило себя на край страшной бездны. Восток давно знал о грозных сроках, именно в древних писаниях указано время приближения огненных энергий к Земле, которое соответствует сороковым годам нашего столетия. Интересно отметить, что и исчисления иерофантов Египта особенно отмечают 1936 год, дальше идут годы, в которых должна решиться участь планеты. Участь эта может преобразиться в прекрасную эпоху Великого равновесия или же кончиться грандиозным взрывом. Итак, судьба планеты в руках человека. Потому подчеркните роль человека в деле загрязнения и очищения атмосферы, именно, человек взрыватель и тушитель подземного огня. Упомяните Лестницу Света, Лестницу Иакова, стоящую на великом несменном дозор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а, множества миров зарождаются, но рушатся в Беспредельности, и кто может учесть все причины рушений? Не является ли пренебрежение космическими законами и извращения всех высших принципов Бытия главным фактором космических катаклизмов? Ведь законы космические незыблемы, и все, не идущее в ритм с эволюционной трансмутацией, взрывается и, как отброс, ввергается в великую космическую переработку. Пусть задумаются люди над происходящим на поверхности планеты. Привожу Вам параграф из учения, определяющий наше время: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е.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 «Перед великими переустройствами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дущие энергии». «Огненная пора началась. Как изучают сейчас явления физические, так будут изучать огненные явления центров. Агни Йог является предтечей великой эпохи, да, да, да!» («Мир Огненный», часть 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знаете принцип Высшего Руководства не нарушать личную карму, потому все предостережения даются в намеках, сам человек должен суметь распознать, куда отнести и как приложить эти предостережения, иначе как будем учиться? Именно темные силы пользуются всеми способами, чтобы проникнуть к светлому начинанию и разрушить 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и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емные проникают через брешь в заградительной сети. Вот почему в учении так много говорится о держании аур в чистоте, чтобы темный не мог проникнуть. И лучшая мера для этого — полная преданность одному Учителю. Каждое уклонение, хотя бы временное, от единого</w:t>
        <w:softHyphen/>
        <w:t xml:space="preserve"> пути, может отдать нас во власть тьм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вожу страницу Учения, которую считаю, нужно широко распространить: «Силы темные наступают различными способами, утверждаясь в слоях, которые находятся ближе к Свету. В тонких сферах эта близость, конечно, невозможна, но в земных слоях, где настолько сгущена атмосфера зараженная газами, силы тьмы стараются приблизиться к Свету. Импульс разрушения устремляет силы тьмы к тем светочам Истины. Не так страшны враги, поднявшие меч, как проникающие под личиною Све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сть сознательные и бессознательные орудия тьмы. Бессознательные на первых порах будут твердить как бы в унисон с творимым добром, но эти носители зла заражают каждое чистое начинание. Но сознательные служители зла придут с вашей молитвой, и горе нераспознавшим! Для них уготовлены темные тенета. Негоже пустить в Святая Святых преступников тьмы! Джины могут помочь на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ля явления космических энергий нужно особенно явля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может быть проявлено лишь сильным духом.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всеместно сейчас возникают черные ложи с отвратительными черными мессами и вызываниями. Газеты полны этими сведениями, и, видимо, общественное мнение и не думает бороться с этим величайшим преступлением и бедствием». (Е. И. Рерих, 23.06.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В древности уже отмечали, что тяжкие космические периоды могут быть весьма продолжительны. Теперь же, несмотря на успехи науки, такие космические условия не признаются, остаются споры о влиянии солнечных пятен и стыдливые намеки о лунном воздействии. Последнее причисляется к области колдовства. И лишь немногие ученые дерзают напомнить о Луне в земном обиходе. И боязливо они вспоминают о забытом Учении Востока, в котором уже указано о значении Лу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находить среди Пуран много указаний научных. Урусвати уже несколько лет тому назад слышала от Нас о значении сорок второго года. Теперь этот срок дается широко народу. Конец Кали Юги надо отметить, ибо с ним связано много космических событий. По некоторым причинам этот срок был затемнен и лишь немногие догадывались, что гигантские цифры оставались как символы. Также символичны указания о Кришне, Аватаре Вишну. Вы отлично понимаете, около какого понятия вращаются эти указания. Уже теперь каждый может заметить необычное нагромождение событий. Такой Армагеддон был предсказан давно. Особенности Кали Юги были описаны в Пуранах, но даже внимательные умы не останавливали свое внимание на таких ясных указаниях.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еобычность событий мало тревожит человечество. Впрочем, смятение умов было тоже давно предсказано. Обнародование такого важного срока приносит и в Нашей Обители особо нагнетенный ритм.</w:t>
      </w:r>
    </w:p>
    <w:p>
      <w:pPr>
        <w:pStyle w:val="TextBody"/>
        <w:spacing w:lineRule="atLeast" w:line="246"/>
        <w:rPr/>
      </w:pPr>
      <w:r>
        <w:rPr>
          <w:rFonts w:cs="Times New Roman" w:ascii="Times New Roman" w:hAnsi="Times New Roman"/>
          <w:color w:val="000000"/>
          <w:sz w:val="24"/>
          <w:szCs w:val="24"/>
        </w:rPr>
        <w:t>Люди жалуются: «Ни за что не могу приняться». Но такое настроение происходит от перемены ритма. Внутреннее сознание уже восприняло будущее, но механическая рутина еще цепляется за формы Кали Юги. При таком раздвоении сознания у людей, у Нас тоже нагнетается ритм труда. Над Землею висят всевозможные потрясения. Карма работает усиленно. Нужно помнить, что Карма-Дэв</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тоже не упустит часа. Так напрягается мощь перед сменою Юги. Будем это знать и преисполнимся мужества». («Надземное», 106.)</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Планета наша переживает страшно опасный момент, именно критический момент, и если человечество не воскреснет духом при подходе космических огненных энергий, то катаклизмы, всегда сопровождающие смену расы, могут окончиться взрывом Земли. Но до такой конечной катастрофы нашей планеты многие дети успеют состариться. Несомненно, частичные катаклизмы произойдут на протяжении грядущих десятилетий, потому Владыки Света так усиленно, как никогда, призывают человечество к пробуждению духом, к пониманию грозности надвигающегося огненного переустройства. Все светлые, непредубежденные сознания будут спасены и уведены, как и в дни Атлантиды, в надежные места. Конечно, каждое переустройство мира несет с собою и великие возможности, потому, хотя время грозно, оно все же прекрасно и строительно. Нужно лишь всеми силами помогать закладыванию основы грядущего светлого строительства, которое так уже близко, ближе, чем многие полагают это, видя кругом разрушение и разлож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лагаю несколько параграфов из третьей части «Мира Огненно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ланета совершает круг, который приводит к завершению. Приходит время, когда каждое начало должно 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и до отброса. Чуткие духи знают, почему проявляется столько высшего наряду с преступным и кост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ую вступило человечество, неминуемо выявит все потенциалы сил, ибо эта эпоха есть решающая, и поворот в истории наступае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я. Ибо все силы и сферы участвуют в этой Космической Битве. На пути к Миру Огненному нужно принять Меч Света для строения Новой Эпохи...» (Е. И. Рерих, 06.12.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поводу отражения в мировых религиях событий, связанных со сменой эпох и рас, в «Письмах» Е. И. Рерих говорится: «Каждый Великий Учитель, говоря о кончине Мира, не мог иметь в виду естественное завершение эволюции нашей планеты. Ибо если эволюция следует естественному законному порядку развития и планета вступает в свой седьмой и последний круг, а ее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есть несовершенства, но нет сознательно противодействующей добру силы зла. Великие Учителя, конечно, знали о создавшейся тяжкой карме человечества и планеты, знали о грозящей гибели большинства, и потому Они имели в виду именно лишь приближающееся смещение расы, всегда сопровождающееся гигантскими космическими катаклизмами, перед которыми заблаговременно совершается великий отбор до окончательного Суда. Будучи Посвященными, Они не могли</w:t>
        <w:softHyphen/>
        <w:t xml:space="preserve"> не знать, что, в силу ужасающего падения духовности в человечест</w:t>
        <w:softHyphen/>
        <w:t>ве, эта катастрофа может явиться Днем Последним. Ведь возможно, что не собрать будет столько противодействующих, вернее разряжающих, энергий, чтобы удержать планету от конечного гигантского</w:t>
        <w:softHyphen/>
        <w:t xml:space="preserve"> взрыва. (...)» (Е. И. Рерих, 23.08.34.)</w:t>
      </w:r>
    </w:p>
    <w:p>
      <w:pPr>
        <w:pStyle w:val="Style16"/>
        <w:spacing w:before="340" w:after="170"/>
        <w:rPr>
          <w:rFonts w:ascii="Times New Roman" w:hAnsi="Times New Roman" w:cs="Times New Roman"/>
        </w:rPr>
      </w:pPr>
      <w:bookmarkStart w:id="59" w:name="Ставка_Люцифера"/>
      <w:r>
        <w:rPr>
          <w:rFonts w:cs="Times New Roman" w:ascii="Times New Roman" w:hAnsi="Times New Roman"/>
        </w:rPr>
        <w:t>Ставка Люцифера</w:t>
      </w:r>
      <w:bookmarkEnd w:id="59"/>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В этом же письме Е. И. Рерих указывает один из самых серьезных факторов грозящего планете катаклизма: «...К этому взрыву Князь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уплыть на обломка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мните, в Учении сказано, что именно дух человека может стать взрывателем планеты. Также сказано и о разрядителях, число которых так мало, и потому вся тягость удержания равновесия планеты ложится на них. Сильный дух может удержать целую местность от землетрясения. Так в древности великие Учителя посылали своих высоких учеников в местности, угрожаемые землетрясением». (Е. И. Рерих, 23.08.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данном случае имеется в виду взрыв планетного ядра, который неминуемо повлечет за собой гибель (разрушение) всей планеты. Как указывается в Живой Этике, этот взрыв вполне может произойти из-за обилия низковибрационной, отрицательной энергетики, являющейся следствием психических проявлений человечества, в электромагнитном поле Земли. Давление этой негативной энергетики на все физические среды планеты (в том числе и на планетное ядро) отчасти разряжается лишь самоотверженной работой Белого Братст</w:t>
        <w:softHyphen/>
        <w:t>ва, по очищению астрала Земли от огромных конгломератов негатив</w:t>
        <w:softHyphen/>
        <w:t>ных мыслеизлучений, продуцируемых большинством человечества. Между тем для древнего «врага рода человеческого» взрыв планетного ядра и гибель планеты были бы самым желательным обстоятельством, так как в этом случае он мог бы попытаться избегнуть заслуженных им кармических последствий его предательства. О роли Князя мира сего в создавшемся «апокалиптическом» положении Елена Ивановна писала в одном из пис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Конечно, борьба с Силами Света наполняет его (Князя тьмы.— С.) отчаянием. Он знает, что не может победить, и потому предпочитает взорвать планету, лишь бы удержаться еще некоторое время в атмосфере взрыва. Около осколков (конечно, не физиче</w:t>
        <w:softHyphen/>
        <w:t>ских) взорванной планеты продолжительное время сохраняется ее атмосфера, которая позволяет Князю мира сего пребывать в ней. Ведь высшие слои пространства недоступны ему, и потому ему остает</w:t>
        <w:softHyphen/>
        <w:t>ся или носиться среди осколков и окружающей их атмосферы, или же идти на Сатурн. Но состояние Сатурна очень тяжкое. И сколько эонов должно еще пройти, прежде чем эта планета вступит в состояние, при котором на ней может развиться вполне сознательная жизнь.</w:t>
      </w:r>
    </w:p>
    <w:p>
      <w:pPr>
        <w:pStyle w:val="TextBody"/>
        <w:spacing w:lineRule="atLeast" w:line="248"/>
        <w:rPr/>
      </w:pPr>
      <w:r>
        <w:rPr>
          <w:rFonts w:cs="Times New Roman" w:ascii="Times New Roman" w:hAnsi="Times New Roman"/>
          <w:color w:val="000000"/>
          <w:sz w:val="24"/>
          <w:szCs w:val="24"/>
        </w:rPr>
        <w:t>Вы пишете, что «понимаете бесцельность борьбы против Божественного Начала Добра», и изумляетесь, как мог такой большой дух, как Князь мира сего, пойти против непреложного закона? Но ведь четыре пятых из двухбиллионного</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человечества не понимают этого. Кроме того, какую неимоверную силу духа нужно проявить, чтобы признать свое заблуждение и начать новый путь, будучи обремененным многовековой и страшной кармо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знаем о беспредельности совершенствования, потому, очевидно, что дух, опустившийся до положения Князя тьмы, не мог обладать всеми совершенствами. Когда дух достигает сознания своего потенциала неограниченной мощи и нерушимости, когда он овладевает многими космическими тайнами и силами и знает, что он может стать создателем того или иного мира, когда он видит невеже</w:t>
        <w:softHyphen/>
        <w:t>ственность масс, окружающих его, то нужна огромная сила сердца, чтобы удержаться от многих соблазнов, и прежде всего от гордыни духа. Всегда следует помнить, что ни одно человеческое чувство не исчезает, наоборот, все чувства растут беспредельно, и потому они или должны преображаться в высшие восприятия в добре, или могут утончаться во зле. Почему не допустить, что Князь мира сего, будучи по космическому праву хозяином нашей Земли, не смог побороть в себе чувства гордыни и ревности к другим Светлым Духам. По эзотерическим данным, в то время как великие собратья Люцифера, Архангелы христианской церкви, пришедшие с ним на нашу Землю, строят вечное движение; в то время, когда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к отмиранию или смерти. Потому Люцифер мог только затруднить, но прервать поток жизни он не мог. Его Собратья, стоя на бессменном Дозоре, на вершине Лестницы Иакова, являются истинными Спасителями рода человеческого.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так, не будем поэтизировать облик Князя мира сего. Может быть, через эоны эонов начнется его искупление, но сейчас он достиг апогея человеконенавистничества и собирается явить апофеоз своего разрушительного владычества». (Е. И. Рерих, 27.11.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пофеоз разрушительного владычества» Князя тьмы стал главной причиной явления, названного в Библии Армагеддоном. Армагеддон стал одним из основных факторов того поистине критического экологического состояния, в котором оказалась наша планета во время, о котором писала Е. И. Рер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исьма Елены Ивановны Рерих и учение Живой Этики сообщают нам все подробности этого драматического космопланетарного событ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есть Армагеддон? Армагеддон есть великая решающая Битва между Силами Света и Тьмы, предуказанная всеми древнейшими писаниями, название, так же как и описание ее, можно встретить в Апокалипсисе. 1936 год указан как чрезвычайно знаменательный год. Интересно отметить, что эти вычисления найдены и в пирамиде Хеопса. Так мы находимся сейчас в полном развитии этой битвы, которая будет только усиливаться. Причем битва эта еще сильнее на плане Тонкого Мира, но отражения ее на земном плане должны очень усилиться. Напряжение в пространстве небывалое, и нагнетенные огненные энергии бушуют в надземных и подземных недрах, грозя прорывом. Истинно, планета в конвульсиях. Очень грозное время, именно, мы стоим перед неслыханной мировой катастрофой. Как сказано: «Враждебные силы расы не подчиняются року. Уходящая раса губит избранных преемников, и Мы должны уберечь их. Рок может быть облегчен, и битва может быть закончена быстрее». Пока что никаких признаков на это облегчение не видно. Но ковчег шестой расы уже строится, будем надеяться, что размеры его будут обширнее ковчега Ноя». (Е. И. Рерих, 10.10.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Вы спрашиваете — откуда столько предателей? Но это знамение великого времени, переживаемого планетой. Но мы знаем о победе Света. «Победа может стать очевидной через некоторое время, но нужно принять все фазы битвы. Не забудем, что на стороне Света собираются лучшие Силы, так приблизится мир к следующей ступени. Сами служители тьмы постараются упрочить успех. Надо понять, насколько подошел срок, чтобы не отложить новых возможностей. Не может быть противодействия Силам Света. Если силы тьмы сами принимают на себя черную работу, пусть выполняют ее. Уже затронуты самые большие Имена и Понятия. Может все идти лишь расширяясь. Конечно, Битва ужасна, конечно, с каждым днем призываются новые Силы надземн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Сатана пусть будет расчленен, и по обычаю воины его бросят поле битвы. Кто же поймет напряжение Сил Света? Кто же не примет во внимание размера поля сражения? Объединенные ашрамы, крепости духа, нужны как никогда. Учение никогда не входило в мир без борьбы. Так пусть будет как всегда, иначе люди его забудут. Но представьте себе размер Борьбы, в которой участвуют все планеты. Так со всею крепостью духа и торжественностью примем участие в битве Света с тьмою». (Е. И. Рерих, 14.05.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в Космосе непрестанно происходят нарождения и разрушения миров. И часто разрушающиеся миры далеко не закончили своей эволюции. Причин такому разрушению много. Одной из самых прискорбных является омертвение духа в человечестве, населяющем планету. Так и нашей Земле грозит участь погибнуть до окончания положенной ей эволюции. Преступления людей, омертвение духа, создали такие эманации вокруг нашей планеты, что спасительные</w:t>
        <w:softHyphen/>
        <w:t xml:space="preserve"> лучи не могут достигать ее. Наша планета может закончить свое существование гигантским взрывом. Решительный час Дня Суда не за горами. (...) Вот почему столь спешно дается Учение Жизни, и столько необычных знамений проливаются на Землю, но люди глухи и слеп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стать частичной, как во времена Лемурии и Атлантиды, в противном случае нам придется переселиться на другую планету. Но, по закону соответствия и соизмеримости, большинство человечества не будет допущено на высшие, уже населенные, планеты. Им придется применяться к новому миру, еще не населенному, и сколько тысячелетий, вернее, миллионов лет пройдет, пока будут выработаны оболочки и формы, соответствующие новому миру. Лишь редкие группы земного человечества смогут прибыть на высшие планеты и продолжить свою эволюцию в новых прекрасных условия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еликое Братство принимает чрезвычайные меры, чтобы спасти нашу планету от преждевременной гибели. Но подземный огонь очень деятелен, а число разрядителей скопившейся опасной энергии ничтожно! Так несуразного разрушения в Космосе, конечно, не бывает, на все есть глубокие причины. Великая ЦЕЛЕСООБРАЗНОСТЬ царствует в Космосе, все, не могущее идти с эволюцией, поступает в переработку как космические отбросы. Так человек свободною волею избирает себе то или иное применение. Пока что он усердно складывает кучи сора, которые его же поглотят, если в срок не произойдет воскресения духа». (Е. И. Рерих, 11.10.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итва Армагеддона не может быть только победоносным шествием, ибо вовлечены в нее Силы Великие, как с той, так и с другой стороны. Победа Светлых Сил непреложна. Они идут с Космическим Магнитом, который ведет и привлекает в действие силы величайшие, против которых, конечно, не могут устоять силы темные. Стихия огня чистого [о]палит их. Но нужно дожить до этого срока. Битва начата темными силами, ибо в злобе своей они устремляются до рокового для них срока разрушить и уничтожить как можно больше ненавистного им. От них и их близких пособников, теплых непротивленцев, все ужасы революции, все потрясения. Они пытаются общим духовным обнищанием создать смуту великую. Также токи Сатурна и другие несчастливые сочетания Светил особенно благоприятствуют их воздействиям. Сейчас все Силы Светлые направлены на обуздание и усмирение стихий, вызываемых темными силами. Никто не может представить себе, сколько светлой энергии затрачивается сейчас на одно усмирение подземного огня. Темные пытаются всеми способами уничтожить все светлое. Вот почему так необходимо сейчас единение. Как сказано: «Усматривайте невыразимые нападения, которые подавляют планету. Неслучайно в охранение идут лучи неустанные. Сильные опасности уже избегнуты». (Е. И. Рерих, 29.12.3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знаете, какая неслыханная Битва происходит сейчас на всех планах! Силы Зла направляют подземный огонь пробить кору Земли в самом опасном месте. И только неусыпный дозор всех Сил Света удерживает нашу планету от окончательного взрыва. Напряжение Их в этой космической битве чудовищно. Часто упоминаемый кровавый пот не есть преувеличение, но тяжкая действительность. Но, кроме того, Силы Света тушат вспышки злобы, удерживают воинственный пыл многих народов, чтобы дать укрепиться тому, что должно быть охранено. Так, посреди хаоса космической, надземной и земной битвы, Они проводят План Света и оберегают те элементы, которые способны к эволюции, и направляют их в нужное русло. Ведь рушатся целые сферы низших слоев Тонкого Мира! А много ли сознаний, понимающих значение и последствия такого рушения?!» (Е. И. Рерих, 22.06.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оворя об Армагеддоне, Е. И. Рерих неустанно подчеркивает роль Архатов Белого Братства в спасении планеты: «Великие Духи так стремятся помочь человечеству, и возможно, что привхождение новых лучей поможет человечеству возродиться духом и выявить необходимые силы духа для разряжения губительных энергий, и тогда неизбежная катастрофа окажется, как и раньше, частичной. Истинно, в кровавом поту, на бессменном Дозоре, стоят Великие Духи, разряжая своими Лучами разрушительные энергии. Мало, очень мало у Них пособников на Земле в этом великом и самоотверженном действии. Ведь когда такие разрядители поселяются в местностях, угрожаемых землетрясениями, эти бедствия значительно смягчаются там или даже вовсе прекращаются так же как и уменьшаются всякого рода эпидемии. Как сказано: «Разрядители сфер есть самые мощные служители Космоса. Самые тонкие нити объединяют между собою этих великих служителей Космоса. Но эта работа происходит лишь при огненном объединении духов. Лишь огненное равновесие может спасти планету. Только огненная мощь может в последний момент дать новую жизнь». (Е. И. Рерих, 21.05.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д «огненной мощью» в данном случае понимается мощная психическая энергия, наполняющая ауру высокодуховных людей, называемых в Учении «разрядителями» губительных энергий. «Огненным объединением духов», уже столько веков спасающим нашу планету от глобального катаклизма, являются сотрудники Белого Братства. Высоковибрационные духовные энергии обладают способностью поглощения и нейтрализации негативных энергоинформационных скоплений, которыми перенасыщено электромагнитное поле нашей планеты. Однако, как указывает Е. И. Рерих, у Махатм мало союзников на Земле (т. е. людей), способных помочь им в этой поистине планетарной задач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нечно, в «Криптограммах» правильно сказано, что восстание Люцифера дало миру Христа. Это восстание дало и других Великих Учителей, приходивших до Христа и после Него. Длинен список самоотверженных жизней Высочайших Духов, боровшихся с темною силою. Согласно восточным традициям, восстание Люцифера зародилось уже в конце третьей расы. Великая битва в четвертой расе между Сынами Света и сынами тьмы, упоминаемая во всех древних традициях, ярко отметила эту великую драму нашей планеты. Драму в том, что Люцифер, по космическому праву, является истинным Хозяином нашей Земли, Зерно духа его в потенциале своем заключает все энергии, заложенные в ядре нашей планеты, потому можно легко представить себе, как знает Хозяин Земли недра ее и как подчинены ему все энергии ее. Тогда как другие Великие Сыны Света, прибывшие на нашу планету, принадлежат к более высоким Мирам. Наивысший среди Них принял ответственность за планету. Он стоит на несменном Дозоре. Согласно всем Писаниям, Он есть победитель Зм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сочайшие Духи, принявшие на Себя всю заботу за эволюцию человечества, непрестанно воплощались на Земле в тех или иных великих Обликах. Помните, как сказано, что все Силы Небесные не могут собрать столько силы, сколько Один подвиг земной в соединении с Силами Высшими. Для Земли все должно быть совершено земным путем, в земных условиях.</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Конечно, Жертвой Христа никто не спасен от козней и сетей темной силы. Ибо никто не может спасти другого. Но Учение Христа еще раз напомнило человечеству о грозной опасности и указало путь к духовному возрождению, следовательно, к спасению. Но козни темных сил и опасность их не только не исчезли, но возросли перед решающей битвой. Потому сейчас, как никогда, важно единение всех светлых сил для отпора полчищам тьмы, пытающимся в злобе и безумии своем взорвать самую твердь. Но и единение это, при современном состоянии сознания большинства, требует крайне бережного отношения, ибо часто, при приближении, рознь становится еще острее. Так люди часто повторяют поговорку — «Один в поле не воин», но весь глубокий и грозный смысл ее не доходит до их окаменевших сердец». (Е. И. Рерих, 28.12.35.)</w:t>
      </w:r>
    </w:p>
    <w:p>
      <w:pPr>
        <w:pStyle w:val="Style16"/>
        <w:spacing w:lineRule="atLeast" w:line="250" w:before="340" w:after="170"/>
        <w:rPr>
          <w:rFonts w:ascii="Times New Roman" w:hAnsi="Times New Roman" w:cs="Times New Roman"/>
        </w:rPr>
      </w:pPr>
      <w:bookmarkStart w:id="60" w:name="Война_на_Небесах"/>
      <w:bookmarkEnd w:id="60"/>
      <w:r>
        <w:rPr>
          <w:rFonts w:cs="Times New Roman" w:ascii="Times New Roman" w:hAnsi="Times New Roman"/>
        </w:rPr>
        <w:t>«Война на Небесах»</w:t>
      </w:r>
    </w:p>
    <w:p>
      <w:pPr>
        <w:pStyle w:val="TextBody"/>
        <w:spacing w:lineRule="atLeast" w:line="250"/>
        <w:ind w:hanging="0"/>
        <w:rPr>
          <w:rFonts w:ascii="Times New Roman" w:hAnsi="Times New Roman" w:cs="Times New Roman"/>
          <w:color w:val="000000"/>
          <w:sz w:val="24"/>
          <w:szCs w:val="24"/>
        </w:rPr>
      </w:pPr>
      <w:bookmarkStart w:id="61" w:name="Война_на_Небесах"/>
      <w:bookmarkEnd w:id="61"/>
      <w:r>
        <w:rPr>
          <w:rFonts w:cs="Times New Roman" w:ascii="Times New Roman" w:hAnsi="Times New Roman"/>
          <w:color w:val="000000"/>
          <w:sz w:val="24"/>
          <w:szCs w:val="24"/>
        </w:rPr>
        <w:t>По словам сотрудницы Учителей Шамбалы — Е. И. Рерих — Махатмы не оставляют человечество и после окончания Их воплощений на земном плане (т. е. после Их ухода с физического плана бытия):</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Конечно, никто из Великих Учителей Человечества не ушел из нашей Cолнечной системы, и даже не ушли они из сфер, окружающих нашу планету. Наоборот, именно приблизились сейчас, ибо свирепствующий Армагеддон требует напряжения всех Сил Светлой Иерархии. Но даже, если бы не было Армагеддона, все эти Высочайшие Духи продолжали бы свое усовершенствование на других высших мирах, но все же в пределах этой Cолнечной системы. Ведь земля — не высшая планета в нашей Cолнечной системе! Высшие Духи пришли на нашу Землю с высшей планеты для ускорения эволюции нашего человечества, но, так как их планета еще не закончила всего цикла положенной ей эволюции, Они возвратятся на нее, когда цикл будет соответствовать их духовному состоянию.</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Много недоразумений и заблуждений вкралось в представление о Великом Белом Братстве, и оно понятно, ибо в нашей литературе сведенья эти очень отрывочны и скудны и часто искажены творчеством многих рук, лишенных честности и красоты». (Е. И. Рерих, 20.04.35.)</w:t>
      </w:r>
    </w:p>
    <w:p>
      <w:pPr>
        <w:pStyle w:val="TextBody"/>
        <w:spacing w:lineRule="atLeast" w:line="250" w:before="170" w:after="0"/>
        <w:rPr>
          <w:rFonts w:ascii="Times New Roman" w:hAnsi="Times New Roman" w:cs="Times New Roman"/>
          <w:color w:val="000000"/>
          <w:sz w:val="24"/>
          <w:szCs w:val="24"/>
        </w:rPr>
      </w:pPr>
      <w:r>
        <w:rPr>
          <w:rFonts w:cs="Times New Roman" w:ascii="Times New Roman" w:hAnsi="Times New Roman"/>
          <w:color w:val="000000"/>
          <w:sz w:val="24"/>
          <w:szCs w:val="24"/>
        </w:rPr>
        <w:t>«(...) Великая Индивидуальность Будды, Его Огненное Ego, обле</w:t>
        <w:softHyphen/>
        <w:t>ченное материей Люцидою, пребывает сейчас в сферах, окружающих нашу планету. Ввиду грозного часа Армагеддона можно встретить многих Огненных Обитателей в сферах, не столь отдаленных от Земли, ибо приближение огненных энергий делает такое приближение возможным. Из этого Вы можете понять, насколько грозно время, переживаемое нами, и какие Силы принимают участие в спасении</w:t>
        <w:softHyphen/>
        <w:t xml:space="preserve"> нашей планеты». (Е. И. Рерих, 30.04.35.)</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ысшие сферы иных миров являются местом нахождения не только душ Великих Учителей человечества, но и целых тонкоматериальных Ашрамов, или обителей Белого Братства, тесно связанных с их земным эквивалентом — Шамбалой. Как уже говорилось, согласно древним философским источникам, существуют Шамбала земная и Шамбала небесная. Развоплощенные, т. е. пребывающие в своих тонкоматериальных телах, сотрудники Братства и после своей земной жизни активно участвуют в общей работе Иерархии Света на нашей планете. Огромный духовно-энергетический потенциал, которым располагает единый центр Высшего Разума на Земле, слагается силами как земной, так и надземных, тонкоматериальных, обителей Шамбал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ак мы помним, в одном из писем Е. И. Рерих есть указание на то, что основание земной цитадели Белого Братства — Шамбалы — было вызвано, в известной мере, необходимостью постоянной борьбы Сил Света с темными замыслами Князя тьмы и его приспешников. В ряде писем Е. И. Рерих говорится и о роли Наивысшего среди Строителей Космоса, пришедших на нашу планету и принявших на себя ответственность за ее существование, угроза которому была создана деятельностью Люцифера и Черной ложи.</w:t>
      </w:r>
    </w:p>
    <w:p>
      <w:pPr>
        <w:pStyle w:val="TextBody"/>
        <w:rPr/>
      </w:pPr>
      <w:r>
        <w:rPr>
          <w:rFonts w:cs="Times New Roman" w:ascii="Times New Roman" w:hAnsi="Times New Roman"/>
          <w:color w:val="000000"/>
          <w:sz w:val="24"/>
          <w:szCs w:val="24"/>
        </w:rPr>
        <w:t>«Чтобы спасти человечество, Вел[икий] Вл[адыка], придя с Вен[еры], принял на себя тяжкий и самоотверженный подвиг пробуждения духа и сдвига сознания в массе осужденных Л[юцифером] существ. Таким образом он противостал тьме. Вот почему на протяжении этой Манвантары Вел[икий] Вл[адыка] стоит во главе и как Ману, и как Учитель Учителей. Истинно, благодаря Ему, Носителю и Дателю Амриты</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приобщились земляне к бытию беспредельному. Велики Тайны Духа!» (Е. И. Рерих, 10.05.37.)</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Конечно, по самому смыслу слова Ману ясно, что Высокая Индивидуальность, носящая это наименование, должна иметь ближайшее отношение к понятию Мирового Учителя. Кто же, как не Ману, ударяет основную ноту или устанавливает свою вибрацию, которая должна звучать на определенный цикл? Кто же приносит Первое Провозвестие? Именно Ману появляется при конце каждой расы и нарождении новой». (Е. И. Рерих, 23.08.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нно этот Мировой Учитель — Ману — о котором писала Е. И. Рерих, и является духовным руководителем Шамбалы и главным Иерархом Сил Света на нашей планете. Он же, в Его последнем воплощении на Земле под именем Махатмы М., был духовным Учителем Е. П. Блаватской и семьи Рерихов.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 высочайшие Эго, или Индивидуальности, которые пришли на нашу Землю из высших миров в конце третьей расы, продолжают руководить движением и ростом сознания человечества. Высочайший среди них, Аватар Вишну, как называют Его на Востоке, проявлялся, проявляется и будет проявляться в разных Аспектах в течение всего Цикла существования нашей планеты. Эта Индивидуальность заложила основы каждого сдвига сознания нашего человечества. Именно этот Высочайший Дух стоит во Главе Иерархии Света и принял на Себя Несменный Дозор». (Е. И. Рерих, 19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правы, что все ужасы, порожденные заблуждением Князя мира сего, покрываются тем Светом, который был принесен и постоянно изливался и изливается сейчас на человечество теми Семью Кумарами, или Ангельскими Чинами, которые пришли на Землю вместе с ним». (Е. И. Рерих, 23.07.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оих письмах Е. И. Рерих пишет и о личном противоборстве Учителя Учителей с Князем мира сего в битве Армагеддона. В Беседе Сам Учитель сказал ей: «Он (т. е. Князь тьмы) напряг луч своей лаборатории, зная, что 36-й год принесет ему личную борьбу со Мною». (Рерих Е. И. «У порога Нового Мира», с. 74.) </w:t>
      </w:r>
    </w:p>
    <w:p>
      <w:pPr>
        <w:pStyle w:val="TextBody"/>
        <w:spacing w:lineRule="atLeast" w:line="248"/>
        <w:rPr/>
      </w:pPr>
      <w:r>
        <w:rPr>
          <w:rFonts w:cs="Times New Roman" w:ascii="Times New Roman" w:hAnsi="Times New Roman"/>
          <w:color w:val="000000"/>
          <w:sz w:val="24"/>
          <w:szCs w:val="24"/>
        </w:rPr>
        <w:t>Как же отразились события планетарной битвы Добра и зла, происходящей в Тонком Мире, на земном плане? Е. И. Рерих так писала об этом: «Конец тридцать первого года открыл Великую Битву, к которой Великий учитель так готовил и закалял нас. Поймем размеры этой битвы, происходящей на всех планах или мирах. Поймем грозность этого часа и что земная битва следует за небесной. Потому не будем удивляться нагромождениям событий. «Много было сказано о Воинстве Небесном, об Архистратиге Михаиле, о явлении Водителя утвержденного и о всех смятениях. (...) Привожу несколько пророчеств об этой Великой Битве: «Каждая Юга</w:t>
      </w:r>
      <w:r>
        <w:rPr>
          <w:rFonts w:cs="Times New Roman" w:ascii="Times New Roman" w:hAnsi="Times New Roman"/>
          <w:color w:val="000000"/>
          <w:position w:val="7"/>
          <w:sz w:val="24"/>
          <w:szCs w:val="24"/>
        </w:rPr>
        <w:t>•</w:t>
      </w:r>
      <w:r>
        <w:rPr>
          <w:rFonts w:cs="Times New Roman" w:ascii="Times New Roman" w:hAnsi="Times New Roman"/>
          <w:color w:val="000000"/>
          <w:sz w:val="24"/>
          <w:szCs w:val="24"/>
        </w:rPr>
        <w:t xml:space="preserve"> имеет значительное время, как срок подготовительный. Но могут быть ускорения, которые должны необычно нагнетать все силы. Великую решающую Битву нельзя понять, как только войну. Явление Битвы той гораздо глубже. Она потечет по всему Тонкому и земному миру. Она выразится не только в сражениях, но и небывалых столкновениях народов. Границы между сражающимися будут так же извилисты, как между добром и злом. Многие решительные битвы окажутся непостижимыми для земного глаза. Устрашающие столкновения Тонкого Мира на земном пути выразятся катастрофами. Также мужество земное отразится на мирах Тонком и Огненном. Великая битва будет первым звеном соединения миров.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 Земле Битва не меньше, чем на Мирах Тонких. Раскололся мир по всем кристаллам и бесчисленным группам. Только полное устремление к Нам сохранит и спасет». (Е. И. Рерих, 26.12.3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Говорил, Мир Тонкий сейчас тоже проходит великую битву, которая еще ужаснее, нежели земная. Можно понять, что поражение в Тонком Мире недопустимо. Такое поражение прервало бы цепь миров и было бы самым желательным для Сатаны. Учение потому так усиливает сторону сердца, чтобы хотя немного приготовить людей к сотрудничеству» («Мир Огненный», часть 2, 18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бывалое столкновение народов» и «битва на Земле», о которых говорилось в предыдущей цитате, реализовались через несколько лет в конкретном политическом событии, открывшем одну из самых драматических страниц земной истории, а именно — во Второй мировой войне. Пророчество Живой Этики о том, что «столкновения Тонкого Мира на земном пути выразятся катастрофами, оправдалось. Происходящий в Тонком Мире Армагеддон на земном плане выразился в тотальной войне, унесшей миллионы жизней. Однако развязанная германским фашизмом бойня, инспирированная антиэволюционными силами астрального плана, не достигла своей цели. Вопреки планам Князя тьмы, планета уцелела, а страна, против которой был направлен основной удар сил зла — Россия — не только отстояла свою национальную независимость, но и выступила освободительницей всего мира, порабощенного фашизм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событий Второй мировой войны (а в особенности — приход к власти в Германии фашизма) с глобальной битвой Армагеддона становится очевидной, если обратить внимание на многие духовно-психологические обстоятельства последней мировой войны. Современники этих событий недаром назвали Вторую мировую войну «Битвой Богов».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ревнейшие философские источники Индии содержали интересные пророчества о земном отражении Армагеддона — противоборстве сил Добра и зла на историческом плане. Об этом писал</w:t>
        <w:softHyphen/>
        <w:t xml:space="preserve"> Н. К. Рерих в своих очерках, посвященных Великой Отечественной войне; об этом имеются упоминания и в учении Живой Этики, запись которого осуществлялась в основном Е. И. Рер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урукшетра (выделено Е. И. Рерих.— С.) — здесь, на Земле. Армагеддон представлен и земным полем. Древние священные битвы Вавилона тоже имеют земные наименования. Самое духовное на Земле назва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будем познавать неделимость Миров. Когда люди построят жизнь на величии Неделимости, они преобразят бытие». («Аум», 19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поминание о поле Курукшетра, на котором произошла легендарная битва героев Махабхараты — Кауравов и Пандавов — не случайно. Санскритское слово «кшетра» означает «поле», «равнина», а слово «Куру» представляет собой имя собственное — название той равнины, на которой произошло эпохальное сражение, завершившееся победой Светлых Сил. Где же находится это «поле Куру», о котором говорится в «Махабхарате» и в Живой Этике? Знаменитая битва на Курской дуге, положившая начало коренному перелому в ходе войны в пользу советских войск, отвечает на этот вопрос. Течение исторических событий будущего было известно древнеиндий</w:t>
        <w:softHyphen/>
        <w:t>ским мудрецам, создателям «Махабхараты», века тому назад! Было известно им и то, какие силы выступят на стороне справедливости, против Черной ложи и инспирируемого ею режим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да Родины вашей над тьмою есть символ победы Нового Мира над старым, есть залог и ручательство новых побед и конечного торжества Света и Правды над тьмою»,— говорилось в записях ученика Н. К. Рериха Б. Н. Абрамова, имевшего духовно-телепатическую связь с Учителями Белого Братства.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овершаются события чрезвычайной важности. И течение их вне контроля человеческой воли. Какая страшная сила противостала Новой Стране во время последней великой войны, и все же победа осталась за Россией. Так и теперь ей предстоит победа во всем, на всех фронтах, внутренних и внешних. Все победит и преодолеет великий народ с Помощью Нашей. Веру в конечную победу Света храните превыше всего». («Грани Агни Йоги». Т.13, 253.)</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Чем же закончилось основное сражение Армагеддона? Ответ на этот вопрос мы находим в письмах Елены Ивановны Рерих: «(...) Армагеддон закончился поражением врага. Новая Эра началась 17 октября, когда враг был изгнан из нашей Солнечной cистемы. (...) «(...) Радостно сознавать, что последний бой Сил Света с Иерофантом зла окончился поражением последнего и удалением его из нашей Солнечной cистемы. Конечно, приспешники зла многочисленны и будут продолжать злые действия, но они будут слабеть, не получая нового притока сил и поддержки от своего темного владыки. На Земле после идущего очищения станет много легче существовать. Твердыня зла рушилась вместе с ее Хозяином.</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атастрофу удалось отодвинуть и уменьшить ее будущие размеры, но не избежать. (...)» (Рерих Е. И. «У порога Нового мира», с. 163.)</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следует из этих слов Е. И. Рерих, несмотря на победу Светлых Сил в основной битве Армагеддона и удаление Князя тьмы за пределы Солнечной cистемы, многочисленные сторонники Падшего Ангела пока еще остаются в ауре Земли и развивают бурную деятельность, чувствуя приближение конца самого их существования. «Идущее очищение», о котором говорится в письмах Е. И. Рерих, началось, в соответствии с космическими законами, максимальным проявлением и усилением деятельности темных сил перед их окончательным уничтожением.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е обладая познаниями и возможностями своего побежденного иерарха, члены Черной ложи в большинстве своем не понимают, что изменить ход земной истории теперь, без их главного вдохновителя, они не смогут. Менее сознательные силы зла существуют за счет вампиризма, более искушенные темные сущности все еще пытаются спровоцировать на земном плане столь любимые ими войны и крупные катастрофы. Борьба Сил Света и тьмы за влияние на земную цивилизацию все еще продолжает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Гранях Агни Йоги» о сложнейших временах, переживаемых нами, говорит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 одной стороны — младенческий материализм, отрицающий все, что поверх его ограниченного понимания, с другой — чудовищное</w:t>
        <w:softHyphen/>
        <w:t xml:space="preserve"> суеверие, мракобесие, колдовство и самые вредные формы магии и служение тьме. Какие еще признаки суеверия надо искать, чтобы убедиться в трагическом положении человечества? Военные средства массового убийства, отравления химическим и бактериологическим оружием, страшное распространение наркомании во всех видах, алкоголизм, загрязнение водоемов, уничтожение лесов и животных, птиц и рыбы — словно обезумело человечество в стремлении своем уничтожить себя и все живое на планете. Какие еще доказательства нужны, чтобы поверить древним пророчествам о страшном времени конца Кали Юги! Много еще можно добавить ко всему этому из того, что происходит сейчас на Земле. Но и без добавлений ясно одно, что дальше так продолжаться не может, если люди хотят уцелеть. Иначе конец Кали Юги может действительно стать концом». («Грани Агни Йоги», 71.)</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мировых религиях понятия Армагеддона и Апокалипсиса были связаны с идеей Пришествия Мессии. На вопросы о Пришествии Мирового Учителя и той форме, в которой это событие должно произойти, Е. И. Рерих отвечал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Нельзя узко понимать Пришествие. Великое Пришествие, предуказанное всеми древнейшими Писаниями, есть конец Армагеддона и грядущая эпоха нового воскрешения духа, связанного с нашествием шестой рас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онечно, ни один из Великих Владык не появится в физическом теле. Но духовная сила Трех Владык проявится в земном плане в час грозный. Помните, как сказано, что появление Сына Человеческого будет в грозе и молнии и в мгновение ока». (Е. И. Рерих, 08.11.34.)</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е следует думать, что Последний Великий Учитель явится во плоти и будет ходить среди нас, уча, как это делал Будда и Христос. Каждая эпоха требует своих выявлений. И потому тип Учителя, ходящего с группою учеников из селения в селение, канул уже в Лету. Некоторые старшие Братья сейчас еще носят физическое тело для особых целей, но не для встречи с толп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не уже приходилось отвечать на этот вопрос, потому привожу выдержки из одного письма: «Великое Пришествие не может быть явлением обычным, и потому оно не будет в физическом теле. Нужно понять, что Великие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Кроме того, факты прошлого и примеры современной жизни показывают нам, как встре</w:t>
        <w:softHyphen/>
        <w:t>чались и чем сопровождались все появления великих Духов среди невежественных двуногих. В лучшем случае, они награждались эпитетом шарлатана или шпиона, вернее и тем и другим. Люди обычно приписывают другим все свои качеств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учительно прочесть исторические данные о Сен-Жермене, этом посланце Белого Братства. Вспомним и Е. П. Блаватскую и все явления Махатм. С каким недоверием и часто кощунством приняты были их послания и манифестации! Но как я уже писала, даже если бы Сам Христос появился сейчас среди нас, то и Ему не миновать было бы тюремного заключения и, в худшем случае, суда Линча. По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стоянию современного человечества проявление Высочайшего Эго в физической оболочке совершенно невозможно и было бы разрушительно для всей эволюции. Великий Владыка, невидимо видимый, будет и уже правит, облеченный всеми Лучами мощной, но незримой ЛАБОРАТОРИИ. Скоро, очень скоро Лучи эти будут направлены на пробуждение духа в человечеств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древнейшим заветам Владыка Шамбалы сражается с самим Князем тьмы [Сатаною], но битва эта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Появление Его в Огненном Облике для многих и многого было бы разрушительно, ибо Аура Его напряжена энергиями необычайной силы. В Евангелии от Матвея 24:27:39 довольно точно описано Пришествие при Дне Суда, ожидающем нашу планету, но до этого дня Вы успеете состариться, хотя частичные катастрофы могут быть и раньш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ение, даваемое сейчас Вел[иким] Влад[ыкой] М. и есть уже знамение Его Прихода. План, связанный с Пришествием, уже приводится.</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являемся свидетелями великого мирового переустройства. Новые законы уже вписаны в скрижалях Вечности, но великое Откровение еще не принято. Горе отвергнувшим дух и прозябающим в невежестве, в немощи и грязи нравственной. Новый Мир грядет в осознании человеческого достоинства, в суровом понимании долга и ответственности каждого перед человечеством и всем Космосом. Сотрудничество всегда и во всем станет указом Дня». (Е. И. Рерих, 11.10.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аша любовь к Христу так понятна, и кто может, понимая дух Учения Жизни, разъединять Великие Облики, которые являют собою Единое Сердце, Стоящее на страже нашего мира? Образы Будды, Христа и Майтрейи в своем единстве образуют Единое Эго, потому предуказанное Пришествие правильно понимать, как проявление этих Трех Величайших Образов. Весь Восток ожидает пришествия Мессии, и каждый народ дает Ему самое прекрасное и близкое себе Имя, часто не ведая, что Носители Этих Имен могут быть одним и тем же Эго. Так, зная истину, не умалим радости сердец, искренно устремленных к избранному ими Облик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оветую Вам объединить в сердце Великие Образы, так Вам легче будет найти созвучие с обращенными к Вам сердц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Также добрые дела следует делать, прежде всего, ради самого великого понятия добра, следовательно, и во имя всех Учителей Света, олицетворяющих это понятие. Ведь все Учения исходят из Одного Источника. Все Учителя образуют Единое Э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ежде чем сердце изберет Единый Облик, оно должно научиться полюбить, или, иначе говоря, вместить Их всех. Вмещение столько раз указано в Уче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еликий индийский подвижник Рамакришна, живший в конце прошлого столетия, в своем сердечном устремлении к вмещению высшего проявления Божественного Начала изучил и все существующие религии, и он свидетельствует, что при исполнении им обрядов каждой религии он сливался духом с Основателем ее и убедился, что все религии ведут к Единому в Его Многообразии. Потому он так же впадал в экстаз перед изображением Будды или Христа, как и при созерцании Богини Кали или Матери Ми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очищайте Ваше сердце, откройте его для вмещения Иерархии Света и в великом терпении ожидайте часа, когда сердце загорится под Лучом Единого и Ближайшего Вам Образ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творите Ваше доброе дело и несите Свет и дайте людям тот Облик, который ждущее и жаждущее сердце может принять». (Е. И. Рерих, 04.12.37.)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мы помним, в Живой Этике немало говорится о сокровенной исторической миссии, которая принадлежит нашей Родине, России, в наступлении будущей эпох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миссия имеет непосредственное отношение и к явлениям Армагеддона и Апокалипсиса, о которых рассказывается в Учении Махатм.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ую же роль предначертано сыграть нашей стране в будущ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О самых загадочных страницах нашей будущей истории нам также рассказывает Агни Йог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ама современность свидетельствует о том, что местом, на просторах которого столкновение сил Добра и зла происходит в наиболее интенсивной форме, является, как и в годы Второй мировой войны, наша Родина — Росс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объясняет события, происходящие с нашей страной в последнее время, учение Живой Этики?</w:t>
      </w:r>
    </w:p>
    <w:p>
      <w:pPr>
        <w:pStyle w:val="Style16"/>
        <w:spacing w:before="340" w:after="170"/>
        <w:rPr>
          <w:rFonts w:ascii="Times New Roman" w:hAnsi="Times New Roman" w:cs="Times New Roman"/>
        </w:rPr>
      </w:pPr>
      <w:bookmarkStart w:id="62" w:name="А666"/>
      <w:r>
        <w:rPr>
          <w:rFonts w:cs="Times New Roman" w:ascii="Times New Roman" w:hAnsi="Times New Roman"/>
        </w:rPr>
        <w:t>666, или Тайны российского Апокалипсиса</w:t>
      </w:r>
      <w:bookmarkEnd w:id="62"/>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 Тема Апокалипсиса не перестает дискутироваться в современном обществе. А поскольку обещанного писаниями конца света человечество ждет не одну тысячу лет — в обществе периодически возникают различные версии в отношении не только сроков апокалиптических событий, но и их возможного содержани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то-то связывал близкий конец света с солнечным затмением 1999 года, другие вообще ни в какие апокалипсисы не верят. Кое-кто не без иронии утверждает, что конец света уже наступил, просто мы этого не заметили. Большинство людей, верящих в реальность апокалиптических событий, склонны ожидать их на смене тысячелетий, то есть в начале двадцать первого столетия. О возможности</w:t>
        <w:softHyphen/>
        <w:t xml:space="preserve"> глобальных природных катаклизмов, грядущих в начале следующего столетия, говорят и многие современные ученые. Предполагается, что причиной конца света станут значительные природные катаклизмы — резкая смена климата, различные геологические и геофизические пертурбации. Есть разные точки зрения на то, что же все-таки явится основной причиной предсказанного древними пророками Апокалипсиса. Одно из самых аргументированных объяснений космических перемен, предстоящих нашей планете, содержится в интереснейшем философском учении нашего столетия — Агни Йоге, или Живой Этике. </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По мнению авторов этого учения, резкие природные изменения, которые произойдут на рубеже третьего тысячелетия, будут вызваны, прежде всего, изменением пространственной энергетики и приходом в ауру Земли новых космических лучей и энергий. Но, как подчеркивается в Агни Йоге, основным «поражающим фактором» Апокалипсиса станет не пространственная энергетика сама по себе, а... реакция на нее каждого конкретного человека.</w:t>
      </w:r>
    </w:p>
    <w:p>
      <w:pPr>
        <w:pStyle w:val="TextBody"/>
        <w:spacing w:lineRule="atLeast" w:line="250" w:before="283" w:after="170"/>
        <w:rPr>
          <w:rFonts w:ascii="Times New Roman" w:hAnsi="Times New Roman" w:cs="Times New Roman"/>
          <w:color w:val="000000"/>
          <w:sz w:val="24"/>
          <w:szCs w:val="24"/>
        </w:rPr>
      </w:pPr>
      <w:r>
        <w:rPr>
          <w:rFonts w:cs="Times New Roman" w:ascii="Times New Roman" w:hAnsi="Times New Roman"/>
          <w:iCs/>
          <w:color w:val="000000"/>
          <w:sz w:val="24"/>
          <w:szCs w:val="24"/>
        </w:rPr>
        <w:t>«Огонь пришел я низвести на Землю...»</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 xml:space="preserve">Идея «энергетического» Апокалипсиса не так уж и нова. В древних пророчествах многих народов мира говорится о том, что в урочный час некий небесный огонь сойдет на Землю, чтобы очистить ее от скверны. Скорее всего, под «небесным огнем» в древности понимались именно высшие космические энергии. В учении Агни Йоги высшая космическая энергетика также именуется «огнем»: санскритское слово «Агни» означает «огонь». </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 xml:space="preserve">Идея прихода на Землю новых космических энергий нашла отражение и в евангельском утверждении Христа: «Огонь пришел я низвести на землю, и как желал бы, чтобы он уже возгорелся!» </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Нострадамус в своих знаменитых пророчествах предрекал, что в апокалиптические времена с Неба сойдет на Землю «король ужаса». Что представляет собой этот «король ужаса» — никто из пытавшихся расшифровать предсказания пророка так и не додумался. Предполагали все, что угодно — вплоть до бактериологического оружия. Но, в конце концов, космическая энергетика тоже начнет сходить на Землю «с неба». Уж не ей ли присвоил Нострадамус столь грозное «кодовое название»?</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 xml:space="preserve">Древние предания о космическом огне, низринутом на Землю, чтобы очистить ее от зла, не так уж и наивны, как может показаться на первый взгляд. Иногда достаточно заменить слово «огонь» понятием «энергия», чтобы древнейшие философские трактаты заговорили с нами на языке, близком наук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вернемся к философским рассуждениям об Апокалипсисе. Конечно, в Агни Йоге идея апокалиптических перемен имеет не религиозно-мифологическую, а научную трактовку. По мнению авторов этого учения, приход на Землю новых космических энергий, усиление напряженности электромагнитного поля планеты и сопровождающие его природные и социальные катаклизмы будут вызваны в первую очередь астрохимическими факторами. Но, как бы то ни было, смена пространственной энергетики не может не оказать определенного воздействия на все человечество. Как известно, любое изменение космической энергетики — вплоть до вспышек на Солнце — вызывает ответную реакцию психики и организма человека. Усиление пространственных энергий, которое произойдет под воздействием «апокалиптических» природных факторов, неизбежно отразится</w:t>
        <w:softHyphen/>
        <w:t xml:space="preserve"> на состоянии биополя всех обитателей нашей планеты. Под воздействием новых волн и космических лучей, приходящих из пространства, напряженность биополя каждого человека резко увеличится. Рост потенциала биоэнергетики усилит и основные духовно-нравственные качества каждого конкретного индивида. Они, в свою очередь, проявят себя в самом образе жизни человека, его гражданской позиции и социальном поведени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эзотерическим учениям, первое, что должно произойти в сознании людей после соприкосновения с космическим «огнем»,— это «отделение зерен от плевел», или «волков от овец». Под этими символами понимается моральное проявление и разделение человечества по полюсам добра и зла — в соответствии с личным выбором каждого человек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мнению авторов Агни Йоги, Высший Суд над человечеством, «обещанный» всеми религиями, фактически и представляет собой разделение общества по полюсам света и тьмы: «...теперь время великого разделения, и все люди распределяются по полюсам Света и мрака. Меч разделяющий, который Принес Владыка, не символ, но действительность, и уже не только того, прошлого времени, но и настоящего. Это и есть Суд, который каждый творит над собою сам. Творит сам, ибо каждый имеет в себе судию. Время великого разделения и есть время Суда. От решения и выбора человека стать на сторону Света или тьмы зависит все его будущее, так как человечество находится на сломе старого мира и перехода от Кали Юги, Юги тьмы, к Сатиа Юге, Юге Све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а из Агни Йоги о «мече разделяющем», конечно же, относятся к евангельскому изречению Христа: «Не мир, но меч пришел Я принести на Землю». </w:t>
      </w:r>
    </w:p>
    <w:p>
      <w:pPr>
        <w:pStyle w:val="TextBody"/>
        <w:spacing w:lineRule="atLeast" w:line="248" w:before="340" w:after="170"/>
        <w:rPr>
          <w:rFonts w:ascii="Times New Roman" w:hAnsi="Times New Roman" w:cs="Times New Roman"/>
          <w:color w:val="000000"/>
          <w:sz w:val="24"/>
          <w:szCs w:val="24"/>
        </w:rPr>
      </w:pPr>
      <w:r>
        <w:rPr>
          <w:rFonts w:cs="Times New Roman" w:ascii="Times New Roman" w:hAnsi="Times New Roman"/>
          <w:iCs/>
          <w:color w:val="000000"/>
          <w:sz w:val="24"/>
          <w:szCs w:val="24"/>
        </w:rPr>
        <w:t>Число зверя и число человек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библейском «Апокалипсисе» есть символически выраженная идея, «расшифрованная» в текстах Живой Этики. Идея эта касается загадочного «числа зверя», которое в то же самое время, как говорит «Апокалипсис», является и числом человек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уж сложилось, что эзотерическая (внутренняя, сокровенная) и экзотерическая (то есть общедоступная) трактовки многих философских и религиозных понятий иной раз бывают прямо противоположны друг другу. Общепринято считать число 666 так называемым «звериным» числом, то есть отрицательным понятием, символизирующим власть темного, жестокого, бездуховного начала. Но ведь в том же самом «Апокалипсисе» число 666 названо и числом человек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означает это странное число в действительност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эзотерических учениях число 6 символизирует отнюдь не дьявольское начало, а, напротив,— космическое совершенство, силу Божественного Разума, Абсолюта. Три шестерки, соответственно, усиливают это значение, превращая число 666 в выражение Высшего творческого Начала Космоса. Это Начало можно рассматривать и как высшую природную энергетику, несущую колоссальное преображающее, духовное воздействие на все природное бытие. В эзотерических источниках число 666, как число Совершенства, нумерологически означает также имена трех Владык Белого Братства — Будды, Майтрейи и Христа. Е. И. Рерих в своих письмах также пишет о том, что «Грядущая эпоха будет находиться под лучами Трех Владык — Майтрейи, Будды и Христа». (Е. И. Рерих, 31.07.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Тогда при чем же здесь образ зверя, символизирующий низшее, деградационное в морально-духовном аспекте начало?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 том-то и дело, что, как говорится в эзотерических источниках, высшие энергии, приходящие в соприкосновение с сознанием человека, пробуждают к выявлению весь его скрытый морально-духовный потенциал. А он, как известно, у всех разный. В людях с низким уровнем духовности — эгоистичных, циничных, алчных — космическая энергетика вызовет к проявлению и усилению их негативный полюс. У людей же честных и порядочных усилятся прежде всего их положительные качества. (Это обстоятельство, кстати сказать, послужит импульсом, который ускорит их личную духовную эволюцию.) Одним словом, в конкретной жизни каждого человека и в его отношении к другим людям проявится с максимальной силой то, что уже созрело в его сознании и душ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тому-то число 666 и названо одновременно числом зверя и числом человека, что одна и та же космическая сила вызовет моральное разделение общества на «людей», способных к дальнейшей духовной эволюции, и «зверей», скатившихся в пропасть эгоизма и зла. И обижаться на такой космический, природный суд будет бесполезно, потому что во время его человечество будет поставлено в одинаковые условия — «чтобы воздать каждому по делам 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езусловно, в каждом человеке заложено и положительное, и отрицательное начало. Но какое-то из них все рано бывает сильнее. Говорить о моральном проявлении человека, о выявлении его духовной сущности можно лишь тогда, когда весь нравственный (или, напротив, безнравственный) потенциал индивида проявлен в его образе жизни, конкретных делах и поступках. Именно такое проявление и произойдет в «апокалиптический» период земной истории под влиянием новой, сверхмощной космической энергети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полном драматизма моральном разделении человечества по полюсам света и тьмы говорится в «Гранях Агни Йоги»: «Ныне это великое разделение, происходящее среди всех народов Земли, становится все глубже и глубже, пока не произойдет полное разделение двух противоположных начал. Не утвердится мир на Земле, прежде чем каждый не выберет себе места по ту или иную сторону линии разделения. Оно будет расти и расти. Это разделение поможет объединить в одно несокрушимое целое всех тех, кто на стороне Правды. А Правда эта в том, чтобы дать людям мир, знание и любовь, то есть утвердить братство среди человечества. (...) Сторонники тьмы, объятые безумием, стремительно катятся в бездну. Скоро падение это станет очевидным для всех, ибо применят они меры и средства удушающие, которые приведут к уничтожению их самих, но не тех, кого они хотят уничтожить. Сейчас время великого разделения, и сброшены маски со всех прикрывающихся. Враги эволюции уже перестают скрывать свою истинную сущность. Они еще произносят хорошие слова, но дела их разоблачают обман».</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влияние нового космического излучения на сознание каждого человека должно, прежде всего, выявить его истинную духовно-нравственную природу. Высший космический экзамен для каждого человека должен произойти в его обычной, повседневной жизни, в привычных сферах деятельности — на работе, в семье, в отношениях с другими людьм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теперь давайте немного отвлечемся от философских источников и спросим себя: а не похоже ли все, что происходит на просторах матушки-России на то самое моральное выявление и разделение «волков от овец», о котором говорится в Библии?</w:t>
      </w:r>
    </w:p>
    <w:p>
      <w:pPr>
        <w:pStyle w:val="TextBody"/>
        <w:spacing w:lineRule="atLeast" w:line="248" w:before="340" w:after="170"/>
        <w:rPr>
          <w:rFonts w:ascii="Times New Roman" w:hAnsi="Times New Roman" w:cs="Times New Roman"/>
          <w:color w:val="000000"/>
          <w:sz w:val="24"/>
          <w:szCs w:val="24"/>
        </w:rPr>
      </w:pPr>
      <w:r>
        <w:rPr>
          <w:rFonts w:cs="Times New Roman" w:ascii="Times New Roman" w:hAnsi="Times New Roman"/>
          <w:iCs/>
          <w:color w:val="000000"/>
          <w:sz w:val="24"/>
          <w:szCs w:val="24"/>
        </w:rPr>
        <w:t>Когда верхи могут, но не хотя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хоже, что сфера российской экономики и ее концентрированного выражения — политики — являет ныне яркий пример прямо-таки апокалиптического выявления моральной природы всех и каждо</w:t>
        <w:softHyphen/>
        <w:t>го. А особенно, конечно, тех, кто попал в высший эшелон государственной власти. Криминализация экономики и политики, захват</w:t>
        <w:softHyphen/>
        <w:t xml:space="preserve"> бывшей государственной собственности олигархами и бессовестное обворовывание собственного народа, беспредел мафии, неудержимый рост преступности, проституции, наркомании — это сегодняшняя Росси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то-то считает, что главная причина бедственного положения нашей страны лежит в сфере экономики и политики. Но так ли это в действительности? Едва 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одной из своих статей Н. К. Рерих цитировал высказывание Е. П. Блаватской по поводу моральной природы власть имущих и зависящих от нее историко-политических условий существования народов: «Попытка добиться политических реформ до тех пор, пока не появятся изменения в человеческой природе, подобна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удалить со своей клумбы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что и раньш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овательно, причина Апокалипсиса, происходящего в России, состоит не в экономике и не в политике, а в низкой духовно-нравственной природе людей. Коррупция в высшем эшелоне власти достигла невиданных масштабов. Ограбившие собственный народ политики вывезли из разоренной страны миллиарды долларов, обеспечив себя и свои семьи похожими на дворцы виллами по всему миру. Самое ужасное состоит в том, что в среде высокопоставленных чиновников масштабы казнокрадства и предательства национальных интересов Родины приобрели массовый, а не единичный характер, превратились в своеобразную эпидемию. В истории любой страны были правители — тираны, ставшие проклятием для всей нации. Проще всего было бы сейчас свалить всю вину за творящееся в нашей стране на какого-нибудь одного политика — например, первого президента России — и утверждать, что, мол, не повезло России с первым президентом, и если бы не он, то... Но такая точка зрения была бы чересчур оптимистичной. Список потерявших совесть (а вместе с ней — ум и честь, очевидно) высших чиновников можно продолжать до бесконечности. В расхищении национальных богатств поучаствовали все, кто только мог — депутаты и банкиры, генералы и олигархи, прокуроры и судьи, губернаторы и министры,— одним словом, чиновники всех мастей и рангов. Это лишний раз свидетельствует о том, что в нынешнем состоянии России виноват не один какой-либо деятель, а ... апокалиптическое разделение общества на «людей» и «зверей» и временное силовое превосходство последних.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библейское разделение «одесную» и «ошую» в нашей стране стало свершившимся, объективным фактом. Немаловажным знамением нынешнего времени является и то, что большинство власть предержащих в государстве российском избрали именно путь «левой руки», перейдя, тем самым, в стан «зверя» (...) </w:t>
      </w:r>
    </w:p>
    <w:p>
      <w:pPr>
        <w:pStyle w:val="TextBody"/>
        <w:spacing w:lineRule="atLeast" w:line="248" w:before="340" w:after="170"/>
        <w:rPr>
          <w:rFonts w:ascii="Times New Roman" w:hAnsi="Times New Roman" w:cs="Times New Roman"/>
          <w:color w:val="000000"/>
          <w:sz w:val="24"/>
          <w:szCs w:val="24"/>
        </w:rPr>
      </w:pPr>
      <w:r>
        <w:rPr>
          <w:rFonts w:cs="Times New Roman" w:ascii="Times New Roman" w:hAnsi="Times New Roman"/>
          <w:iCs/>
          <w:color w:val="000000"/>
          <w:sz w:val="24"/>
          <w:szCs w:val="24"/>
        </w:rPr>
        <w:t>«Мессия грядущего дн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Агни Йоге говорится, что процесс духовного развития человечества состоит из определенных этапов, охватывающих целые исторические эпохи. В каждую новую эпоху, на новом эволюционном витке роль духовного лидера, задающего направление развития всему миру, играет какой-либо один народ, нация или страна. Так, в архаические времена земной истории ведущая роль в мировом культурном развитии принадлежала загадочным цивилизациям Индии и Египта, в эпоху античности фокусом развития европейских стран стали Греция и Рим. В средние века Италия стала колыбелью Ренессанса, распространившегося затем в другие европейские страны.</w:t>
        <w:softHyphen/>
        <w:t xml:space="preserve"> В XXI же веке, который идет вслед за Апокалипсисом (помните — «И увидел я новое небо и новую землю»), лидером духовной эволюции мира станет... не кто иной, как наша униженная и ограбленная и преданная Росси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сокровенной роли, сужденной Родине Свыше, интуитивно догадывались выдающиеся культурные деятели нашей страны. Поэты, писатели и философы XVIII—ХХ веков открыто говорили о своих прозрениях в будущее Росс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О, недостойная избранья, </w:t>
      </w:r>
    </w:p>
    <w:p>
      <w:pPr>
        <w:pStyle w:val="TextBody"/>
        <w:spacing w:lineRule="atLeast" w:line="248"/>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Ты избрана! Скорей омой</w:t>
      </w:r>
    </w:p>
    <w:p>
      <w:pPr>
        <w:pStyle w:val="TextBody"/>
        <w:spacing w:lineRule="atLeast" w:line="248"/>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Себя водою покаянья,</w:t>
      </w:r>
    </w:p>
    <w:p>
      <w:pPr>
        <w:pStyle w:val="TextBody"/>
        <w:spacing w:lineRule="atLeast" w:line="248"/>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Да гром двойного наказанья</w:t>
      </w:r>
    </w:p>
    <w:p>
      <w:pPr>
        <w:pStyle w:val="TextBody"/>
        <w:spacing w:lineRule="atLeast" w:line="248"/>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грянет над твоей главой!.. </w:t>
      </w:r>
    </w:p>
    <w:p>
      <w:pPr>
        <w:pStyle w:val="TextBody"/>
        <w:spacing w:lineRule="atLeast" w:line="248"/>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TextBody"/>
        <w:spacing w:lineRule="atLeast" w:line="248"/>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стань потом, верна призванью, </w:t>
      </w:r>
    </w:p>
    <w:p>
      <w:pPr>
        <w:pStyle w:val="TextBody"/>
        <w:spacing w:lineRule="atLeast" w:line="248"/>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И бросься в пыль кровавых сеч!</w:t>
      </w:r>
    </w:p>
    <w:p>
      <w:pPr>
        <w:pStyle w:val="TextBody"/>
        <w:spacing w:lineRule="atLeast" w:line="248"/>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Борись за братьев крепкой бранью,</w:t>
      </w:r>
    </w:p>
    <w:p>
      <w:pPr>
        <w:pStyle w:val="TextBody"/>
        <w:spacing w:lineRule="atLeast" w:line="248"/>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жи стяг Божий крепкой дланью, </w:t>
      </w:r>
    </w:p>
    <w:p>
      <w:pPr>
        <w:pStyle w:val="TextBody"/>
        <w:spacing w:lineRule="atLeast" w:line="248"/>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и мечом — то божий меч!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писал в своем проникновенном стихотворении А. Хомяк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О высоком духовном предназначении России немало говорится и в учении Живой Этики, переданном Великими Учителями Востока прежде всего в Россию. На русском языке это учение запечатлело уникальную систему эзотерических знаний, которая в будущем составит новую парадигму науки и основу нового научного мировоззрения людей всего мира. «В новую Россию моя первая весть» — этими словами Учителя начинается учение Агни Йог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И здесь, конечно же, не может не возникнуть вопроса: если Россия — это страна, несущая импульс будущего духовного возрождения всего мира, то почему же именно на ее просторах разыгрался настоящий социальный Апокалипсис во всей его ужасающей сути? Почему именно у нас царят обман, коррупция, убийства, бандитизм, воровство, подкупные суды, прокуратуры и избирательные компании, развал экономики и культуры, расхищение природных ресурсов, попрание прав человека и национального достоинства? Где здесь логик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оказывается, эзотерические истины имеют свою логику и... свои общественные закономерности, психологические и духовные. Одна из этих закономерностей гласит: «Где сильнее свет — там сильнее и тьма». И если представить себе весь мир в повсеместном разделении людей по полюсам добра и зла, то именно в России — будущем духовном лидере мира — и тьма, и свет должны выявиться в их особой, не сравнимой с другими странами, сил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нно это и является главной эзотерической причиной российского Апокалипсиса, переживаемого нами сейчас. </w:t>
      </w:r>
    </w:p>
    <w:p>
      <w:pPr>
        <w:pStyle w:val="TextBody"/>
        <w:spacing w:lineRule="atLeast" w:line="248"/>
        <w:rPr/>
      </w:pPr>
      <w:r>
        <w:rPr>
          <w:rFonts w:cs="Times New Roman" w:ascii="Times New Roman" w:hAnsi="Times New Roman"/>
          <w:color w:val="000000"/>
          <w:sz w:val="24"/>
          <w:szCs w:val="24"/>
        </w:rPr>
        <w:t>Д. Андреев в своей «Розе Мира» утверждал: «Активизация светлых сил всегда во всемирной метаистории вызывает и активизацию сил противобога (...) Да и мог бы противобог и его миры оставаться безучастными, созерцая выход на метаисторическое поприще новых сил, стремящихся в конечном счете к преодолению демонической власти над человеческим сознанием?» Между тем новая, высшая природная энергетика, символизированная в писаниях числом 666, призвана принести планете именно</w:t>
      </w:r>
      <w:r>
        <w:rPr>
          <w:rFonts w:cs="Times New Roman" w:ascii="Times New Roman" w:hAnsi="Times New Roman"/>
          <w:iCs/>
          <w:color w:val="000000"/>
          <w:sz w:val="24"/>
          <w:szCs w:val="24"/>
        </w:rPr>
        <w:t xml:space="preserve"> «преодоление демонической власти над человеческим сознанием» </w:t>
      </w:r>
      <w:r>
        <w:rPr>
          <w:rFonts w:cs="Times New Roman" w:ascii="Times New Roman" w:hAnsi="Times New Roman"/>
          <w:color w:val="000000"/>
          <w:sz w:val="24"/>
          <w:szCs w:val="24"/>
        </w:rPr>
        <w:t>(«Огонь пришел я низвести на Земл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ры Живой Этики считали, что Россия фактически несет на себе карму всего мира. Эта тяжелая и трудная роль, выпавшая на долю нашей стране, не может не дать огромных по своему позитивному значению плодов народу, несущему бремя своего избранничества. Сейчас наша страна находится в более тяжелом положении, чем другие страны мира — это так. Но тем самым Россия первая заплатит по своим «кармическим счетам» и освобожденная от вековых долгов вступит в новую космическую эпоху развития планеты. И когда пробьет час космического суда — Апокалипсиса природного, а не только социального — народ российский в духовном плане окажется более подготовленным к грядущим планетарным пертурбациям, чем любая другая нация мира.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книгах Агни Йоги, в работах Н. К. и Е. И. Рерихов говорится о том, что, согласно древним преданиям, последняя битва Армагеддона — метаисторической борьбы Добра со злом — произойдет в бескрайних просторах Сибири, на реке Катун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битвы могут выражаться не только в открытых войнах и вооруженных столкновениях. Противостояние идейных позиций на социальном плане может стать не менее значительным противоборством, чем обычная война. Зная обо всем, что творится на просторах нашей страны, невозможно не согласиться с утверждением «Граней Агни Йоги»: «Темные полчища как на Земле, так и в Невидимом Мире многочисленны и еще очень сильны. Без ярой борьбы не сдадутся. Борьба за Свет будет еще очень трудной некоторое время, пока космические условия планеты еще не позволяют полной его ассимиляции сознанием. Еще шевелится тьма, собирая для последней яростной вспышки всех, кому суждено стать Космическим сором. Но рассеются тучи, развеется мрак, волны огня пройдут по планете, выжигая Космический сор, очищая ее и готовя просторы земные для новой, чудеснейшей жизни. Новый Мир победи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же представляют собой темные силы, о которых говорится в Агни Йоге? Помимо астральных сил зла, на земном плане живут и действуют их эмиссары, проводящие их волю и их планы в мир физической реально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зреватели некоторых СМИ, оценивая «вклад» некоторых политиков в современное ужасающее положение страны, недаром подхватили оброненный кем-то из политиков термин «демонизированной личности». Впрочем, мало кому из граждан нашей страны приходит в голову, что человек может быть «демонизированным» не в переносном, а в прямом смысле этого слова, то есть в плане оккультного, психодуховного воздействия на его сознание сущностей иного мира. А такому воздействию подвластны не только контактеры. Как говорят философские доктрины эзотеризма, каждый человек на земле окружен теми или иными существами мира невидимого — каждый сообразно своей моральной сущности. Людей злобных и эгоистичных поддерживают и вдохновляют аналогичные существа параллельного мира. Добрые и честные люди имеют заступников и Ангелов-хранителей в лице светлых и духовных существ иных миров. Это положение эзотерических учений находит подтверждение и в христианской религии. По христианским поверьям, за правым плечом у человека стоит Ангел-хранитель, а за левым — черт. Это образное сравнение, конечно, имеет отношение к людям, еще не сделавшим свой окончательный выбор между добром и злом. Как только такой выбор сделан — человек остается с кем-то одним из двух возможных невидимых помощников. И если он предпочел общество «черта», то есть темного, деградационного в морально-духовном плане начала, то неудивительно, что и сам он вскоре перейдет в разряд «демонизированных личносте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о психодуховной сущности людей, играющих видную роль в политике целых стран, очень интересен и как нельзя более актуален в наше время. Многочисленные исторические примеры говорят о том, что «запредельные» связи между сознанием человека и существами небелкового (тонкоматериального, или энергетического) плана бытия в Космосе — не мистика, а реальность. Жанна д’Арк слышала голоса, призывавшие ее спасти родину от иноземных захватчиков. Сельский староста Кузьма Минин увидел во сне Преподобного Сергия Радонежского, велевшего ему собирать народное ополчение для борьбы с польскими оккупантам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Эмиссары темных сил тоже имели своих союзников на земном плане. Гитлер в ужасающих ночных трансах видел своего «сверхчеловека», в действительности представлявшего собой сильную демоническую сущность. Сталин, по утверждению Д. Андреева, сознательно и целенаправленно общался с представителями инфернальных слоев параллельного мира. Вообще главным оплотом сил зла на Земле всегда являются люди, сделавшие свой моральный выбор в пользу «числа зверя», то есть примкнувшие к полюсу сил зла. В нашу эпоху и в нашей стране среди них оказалось немало тех, кому были доверены бразды правления высших государственных дел. Демонизированные личности в российской политике действительно существуют! И действуют они куда эффективнее плохо организованных, малочисленных и к тому же не желающих объединяться политических деятелей демократической ориентации.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будет преувеличением сказать, что в конечном итоге именно усилия демонизированных личностей на фоне разобщенности демократов и индифферентности основного населения страны привели Россию к тому, чем она стала сейчас. Но так будет продолжаться не долго.</w:t>
        <w:softHyphen/>
        <w:t xml:space="preserve">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оля Провидения распорядилась так, чтобы именно наша страна стала основным полем битвы заключительного сражения между силами Добра и зла. И главным оружием каждого человека в этой борьбе станет его моральный выбор: на чьей стороне и кем оказаться — «зверем» или «человеком»?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следняя битва конца ХХ века осуществляется на духовно-нравственном плане. Тем не менее интенсивность и значение ее подобны настоящему сражению на поле боя,— «Кто не с нами, тот против нас!»</w:t>
      </w:r>
    </w:p>
    <w:p>
      <w:pPr>
        <w:pStyle w:val="TextBody"/>
        <w:spacing w:lineRule="atLeast" w:line="248" w:before="340" w:after="170"/>
        <w:rPr>
          <w:rFonts w:ascii="Times New Roman" w:hAnsi="Times New Roman" w:cs="Times New Roman"/>
          <w:color w:val="000000"/>
          <w:sz w:val="24"/>
          <w:szCs w:val="24"/>
        </w:rPr>
      </w:pPr>
      <w:r>
        <w:rPr>
          <w:rFonts w:cs="Times New Roman" w:ascii="Times New Roman" w:hAnsi="Times New Roman"/>
          <w:iCs/>
          <w:color w:val="000000"/>
          <w:sz w:val="24"/>
          <w:szCs w:val="24"/>
        </w:rPr>
        <w:t>Да здравствует Апокалипсис?</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должно следовать за эпохой морального разделения обществ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За разделением следует Воздаяние — так сказано в «Апокалипси</w:t>
        <w:softHyphen/>
        <w:t>се» и других религиозно-философских источниках. Немало говорит</w:t>
        <w:softHyphen/>
        <w:t xml:space="preserve">ся об этом и в научно-философском учении нашей эпохи — Живой Этик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огласно этому учению, усиление психоэнергетического потенциала каждого человека в определенный космический период начнет</w:t>
        <w:softHyphen/>
        <w:t xml:space="preserve"> оказывать воздействие на состояние его биополя, а следовательно, и его здоровья. «...Неизбежно Огненное Крещение (то есть соприкосновение человеческого организма с новыми огненными энергиями и их неизбежная ассимиляция или...)»,— говорится в Гранях Агни Йоги. Что стоит за этим «или» — каждый может догадаться сам.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сихике человека окажется проявленным «звериное» начало — его организм вскоре просто не выдержит давления собственной отрицательной психоэнергетики и «перегорит». Особые формы туберкулеза, увеличение сердечно-сосудистых и психических заболеваний уже сейчас приносят свою страшную жатву. В будущем же, в период прихода новых энергий в ауру Земли и вообще резкого усиления пространственной энергетики, эти заболевания могут принять массовый характер. Они неизбежно сократят продолжительность жизни «отрицательно-кармированных» люде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рии книг «Грани Агни Йоги» о грядущих природных переменах говоритс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гонь сожжет негодные вместилища. В безумии тех, кто идет против Нового Мира, можно видеть уже воздействие мощи пространственных огненных волн на организмы, не могущие ассимилировать их гармонично и потому ответствующие яро уявлением противоположных Свету начал. Суд планетный уже происходит. Только этого еще не понимают. Но придется понять, ибо воздействия волн будут усиливаться, возрождая сознания и поднимая их к жизни, если смогут вместить, или уничтожая в процессе самопожирания вследствие ими же порожденных безумий. Суд страшен последний. Никто не уйдет, не свершив суд над собою. Неотвратимость суда — в самоосуждении или самооправдании отвергших или принявших Свет, то есть требования эволюции. Как уклониться, когда дышат воздухом все, а воздух насыщен огнем. А огни, войдя в организм, становятся либо огнем творящим, либо огнем поядающим или сжигающим негодное вместилищ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следствием резких природно-космических перемен на планете станет «перегорание» организмов людей, несовершенных в морально-духовном отношении. Это, по мнению авторов Живой Этики, и станет прообразом того самого Божественного Суда над порочными людьми, о котором говорится в древних источниках и пророчествах.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ланете предстоит Высший, природный Суд. Абсолютно справедливый и безличный, он подведет итог бесконечно долгому витку космической эволюции человечества и поможет всем выдержавшим этот экзамен вступить в новую космическую эпоху.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ет быть, Апокалипсис дается нам Высшими Силами во благо? Каждый из нас получит заслуженное. Каждый отмерит свою долю сам. Разве это не справедливо?</w:t>
      </w:r>
    </w:p>
    <w:p>
      <w:pPr>
        <w:pStyle w:val="TextBody"/>
        <w:spacing w:lineRule="atLeast" w:line="248"/>
        <w:rPr/>
      </w:pPr>
      <w:r>
        <w:rPr>
          <w:rFonts w:cs="Times New Roman" w:ascii="Times New Roman" w:hAnsi="Times New Roman"/>
          <w:color w:val="000000"/>
          <w:sz w:val="24"/>
          <w:szCs w:val="24"/>
        </w:rPr>
        <w:t xml:space="preserve">Должен же быть на свете Суд, от которого не спрячется никто!» (Ковалева Н. «Четыре пути кармы». М., 2001, с.349—363)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pPr>
      <w:bookmarkStart w:id="63" w:name="ГЛАВА_10"/>
      <w:bookmarkEnd w:id="63"/>
      <w:r>
        <w:rPr>
          <w:rFonts w:cs="Times New Roman" w:ascii="Times New Roman" w:hAnsi="Times New Roman"/>
          <w:caps/>
          <w:sz w:val="24"/>
          <w:szCs w:val="24"/>
        </w:rPr>
        <w:t>Глава</w:t>
      </w:r>
      <w:r>
        <w:rPr>
          <w:rFonts w:cs="Times New Roman" w:ascii="Times New Roman" w:hAnsi="Times New Roman"/>
          <w:sz w:val="24"/>
          <w:szCs w:val="24"/>
        </w:rPr>
        <w:t xml:space="preserve"> 10</w:t>
      </w:r>
    </w:p>
    <w:p>
      <w:pPr>
        <w:pStyle w:val="Style17"/>
        <w:rPr>
          <w:rFonts w:ascii="Times New Roman" w:hAnsi="Times New Roman" w:cs="Times New Roman"/>
          <w:sz w:val="24"/>
          <w:szCs w:val="24"/>
        </w:rPr>
      </w:pPr>
      <w:r>
        <w:rPr>
          <w:rFonts w:cs="Times New Roman" w:ascii="Times New Roman" w:hAnsi="Times New Roman"/>
          <w:sz w:val="24"/>
          <w:szCs w:val="24"/>
        </w:rPr>
      </w:r>
      <w:bookmarkStart w:id="64" w:name="ГЛАВА_10"/>
      <w:bookmarkStart w:id="65" w:name="ГЛАВА_10"/>
      <w:bookmarkEnd w:id="65"/>
    </w:p>
    <w:p>
      <w:pPr>
        <w:pStyle w:val="Style17"/>
        <w:rPr>
          <w:rFonts w:ascii="Times New Roman" w:hAnsi="Times New Roman" w:cs="Times New Roman"/>
          <w:sz w:val="24"/>
          <w:szCs w:val="24"/>
        </w:rPr>
      </w:pPr>
      <w:r>
        <w:rPr>
          <w:rFonts w:cs="Times New Roman" w:ascii="Times New Roman" w:hAnsi="Times New Roman"/>
          <w:sz w:val="24"/>
          <w:szCs w:val="24"/>
        </w:rPr>
        <w:t>Закон Великой Жертвы</w:t>
      </w:r>
    </w:p>
    <w:p>
      <w:pPr>
        <w:pStyle w:val="Style16"/>
        <w:spacing w:before="227" w:after="227"/>
        <w:rPr>
          <w:rFonts w:ascii="Times New Roman" w:hAnsi="Times New Roman" w:cs="Times New Roman"/>
        </w:rPr>
      </w:pPr>
      <w:r>
        <w:rPr>
          <w:rFonts w:cs="Times New Roman" w:ascii="Times New Roman" w:hAnsi="Times New Roman"/>
        </w:rPr>
        <w:t xml:space="preserve">Незримая помощь </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Легко понять, что стало бы с нашей цивилизацией и всей планетой, если бы не самоотверженная и полная невероятного напряжения деятельность Учителей Шамбалы. По словам самих Учителей, их обитель и была основана на земном плане для того, чтобы руководить эволюцией Земли и противостоять попыткам сил зла уничтожить ее. Главным моральным ориентиром Махатм всегда был принцип</w:t>
        <w:softHyphen/>
        <w:t xml:space="preserve"> Общего Блага — принцип, лежащий в основе всего Космоса, посланниками которого на нашей планете являются Учителя Шамбал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каких же формах осуществляется деятельность Белого Братст</w:t>
        <w:softHyphen/>
        <w:t>ва, проводимая на протяжении всей истории Земли и человече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 И. Рерих так отвечает на этот вопрос:</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Братство работает группами, и нарастание задач гармонично соединяет Совет для новых комбинаций. На три отдела разделяется работа. Первый — изыскания улучшения земного плана. Второй — изыскания передачи людям этих результатов. Третий — изыскания способов сообщения с дальними мирами. Первый — требует трудолюбия и терпения, третий — требует находчивости и бесстрашия, второй требует такого самоотвержения, что самый трудный полет является отдыхом». (Е. И. Рерих, 17.01.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ходится утвердиться на великом законе, положенном в основание жизни всего Космоса,— именно, на законе Великой Жертвы. Именно в Природе все живет за счет друг друга. Но по мере роста сознания жертва эта становится тоньше, возвышеннее, все же оставаясь жертвой. И лишь на высших мирах этот принцип даяния и отдачи преображается в источник высшей радости. Разве Величайшие Духи не жертвуют своими силами, посылая духовные эманации свои, которые питают нас в полном смысле этого слова? Разве не жертвуют Они заслуженным Ими счастьем долговременного, нерушимого творчества в областях Им близких, оставаясь в земных сферах для выправления эволюции человечества, которое в современном своем состоянии является страшным вампиром, поглощая и расхищая силы как Высших Духов, стоящих на вечном Дозоре, так и силы каждого, кто немного выше в своем духовном развитии, и часто до полного истощения сил и даже способствуя преждевременной смерти последних. Но без притока этих духовных сил, посылаемых Высшими Духами, человечество давно бы уже разложилось». (Е. И. Рерих, 25.03.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б общих принципах деятельности сотрудников Шамбалы в Живой Этике говор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Мы спасаем достойных людей в минуту опасности. Мы легкими касаниями обращаем внимание искателей. Мы предупреждаем неполезное решение. Мы помогаем творить и содействуем добру. Нужно понять, что Наша работа посвящена знанию. Мы помогаем каждому полезному труженику. Мы не стеснены условными различиями рас и классов. Мы усиленно следим, где блеснет луч самоотверженного подвига. Наш Храм есть Храм Знания. Мы собираем к нему все самое высшее и сберегаем в нем утверждения будущего. (...)» («Надземное», 1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стремится приложить на пользу каждый час, такое решение создается в Обители, где часов не считают. Можно ли при долговременности жизни устремляться к часам? У Нас нет земных часов, ибо труд не делится на искусственные меры. Кроме того, со всех концов мира столько обращений и нужды, что невозможно разделять занятия по часам. Мы должны держать сознание в таком напряжении, чтобы быть готовыми ежесекундно послать волю по месту назнач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сомненно Нас обвиняют, что помощь посылается недостойным или в недостаточном размере. Люди житейски судят и не могут заглянуть в причину и следствие. Не только о напряженности труда говорю, но и о зоркости, которая позволяет мгновенно взвесить и решить, когда и какое действие будет самым полезным. Каждая просьба о помощи несет при себе излучение прошлого и аромат будущего. Нужно соединить в сознании такие созвучия и понять смысл дисгармонии. Нельзя помочь готовому злу, и нужно оказать помощь, где человек страдает. Часто несовместимы противоречия, и только знание прошлого поможет найти равновесие. Вместе с тем каждая просьба к Нам не будет отринута. Ведь в минуту прошения человек уже выражает свое признание, и такая реальность уже живет в пространстве. Не пройдем мимо голоса просящего. Не отвергнем каждое моление, но соберем все целебные вещества, чтобы помочь целесообразно. В этом понятии заключается особая зоркость. (...)» («Надземное», 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как много истинных благодеяний остаются непроизнесенными. Человек бросается в море, чтобы спасти своего ближнего, это большое самопожертвование. Но не меньшее самопожертвование будет в том, чтобы предотвратить несчастье. Много труда полагается на отвращение явлений несчастья. Много пожаров потушено, но не меньше предотвращено. Никто не узнает, как пришло спасение, ибо он даже не подозревал грозную опасность. Он никогда не подумает, кому он обязан спасени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итель говорил: «Поблагодарим наших невидимых спасителей. Почему мы знаем, что сейчас нас не нужно от чего-то спасти? Разве мы знаем, что грозит нам? Мы считаем день спокойным, но не оглядываемся назад и не видим ядовитую ехидну. Но она поползла назад, кто-то ее отогнал. Скажем благодарность невидимым спасителям.</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икто не может утверждать, что пространство вокруг нас пусто, наоборот, мы чуем нашим сердцем незримые присутствия. Кто зовет нас, кто обнимает нас дуновением, кто наполняет нас радостью или печалью, кто посылает нам решение? Неразумный скажет — во всем я сам. Неразумие делает человека самомнительным. Мудрее сказать — сам я приложу все мои силы, но приму признательно каждую незримую помощ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удет время, когда человек произнесет в Афинах слово и немедленно получит ответ из Коринфа. Люди овладеют пространством и признают наполненность его». («Надземное», 19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когда коснемся страниц личной жизни Братьев, скажем о делах, но не будем называть имен. Люди спорят не о делах, но прежде всего об именах. Явление имени делало то, что Наш Брат, бывший в мире, должен был условно похоронить себя, чтобы сохранить свободу действий. Мы постоянно должны были менять имена, чтобы не возбуждать любопытства. Мы должны были спешно скрываться, чтобы дело добра не потерпело ущерба. Одно из первых условий Братства, чтобы сущность дела была поставлена выше вс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сть два рода мышления. Одна мысль рождается от чувства, иначе говоря, от сердца, и другая — от ума, по соседству с рассудком. Самопожертвование родится от сердца. На такой мысли построено Братство. Также и Наше Сотрудничество живет от сердц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гда Мы говорим о единении, Мы полагаем, что сердце живо. Самое отвратительное зрелище — это притворное единение. Многие мечтали приблизиться к Братству, но именно на притворстве отпадали. Не может притворство войти в Нашу Обитель. Нельзя притворно участвовать в Великом Служении. (...)» («Надземное», 1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pPr>
      <w:r>
        <w:rPr>
          <w:rFonts w:cs="Times New Roman" w:ascii="Times New Roman" w:hAnsi="Times New Roman"/>
          <w:color w:val="000000"/>
          <w:sz w:val="24"/>
          <w:szCs w:val="24"/>
        </w:rPr>
        <w:t xml:space="preserve">«(...) во всем Мы не настаиваем ни на именах, ни на ритуалах. Мы поглощены сущностью дела. Урусвати знает, что суть дела есть Наша цель. </w:t>
      </w:r>
      <w:r>
        <w:rPr>
          <w:rFonts w:cs="Times New Roman" w:ascii="Times New Roman" w:hAnsi="Times New Roman"/>
          <w:bCs/>
          <w:color w:val="000000"/>
          <w:sz w:val="24"/>
          <w:szCs w:val="24"/>
        </w:rPr>
        <w:t>Таковой сутью будет преображение сознания.</w:t>
      </w:r>
      <w:r>
        <w:rPr>
          <w:rFonts w:cs="Times New Roman" w:ascii="Times New Roman" w:hAnsi="Times New Roman"/>
          <w:color w:val="000000"/>
          <w:sz w:val="24"/>
          <w:szCs w:val="24"/>
        </w:rPr>
        <w:t xml:space="preserve"> (Выделено нами.— С.) Вы знаете, что, подобно ваятелям, Мы трудимся, чтобы обработать наиболее косные места человеческого омертвения. Мы терпеливо возвращаемся к неусвоенному положени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стерпим, если Нам скажут, что Мы говорим одно и то же. Во-первых, это неверно, ибо Мы никогда не повторяем, лишь углубляем или возвышаем понятие, которое не вошло в сознание; во-вторых, каждый врач должен лечить язвы, пока не создастся здоровая ткань. Он не может отказать в помощи и должен проявить великое терпение. Он будет готов к поношению со стороны нетерпеливых больных. Он знает, что некоторые процессы требуют известного времени, но больные не понимают ход болезни. Так и Мы знаем, что сдвиг сознания не может произойти немедленно. Мы не отказываемся дать лекарство, но его нужно принять в полной мер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удивляйтесь, когда каждый из вас встречает непонимание и неблагодарность. Это будет значить, что сознание еще не проснулось. Как часто в Тонком Мире человек понимает свои задания, но, облекаясь в плоть, он снова окаменева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итель имел немало речений о каменных сердцах». («Надземное», 29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правильно заметила, что большинство стремящихся к Нам охладеет, когда узнает о трудах Наших. Но Мы и не зазываем никого. Может быть верным сотрудником лишь тот, кто кармически приведен к Великому Служению. Нельзя заставить полюбить труд. Каждое насилие в этой области породит лишь отвращение. Стучащийся должен быть выслушан, но собрать базарных гуляк не будет мудрым. Каждый мог наблюдать, что приближаются друзья особыми путями. Ни родовое, ни расовое понятие значения не имеют.</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 нужно понять, что Мы не ждем количества, и Нас самих мало. Но такое тесное сотрудничество особенно и ценно. (...) </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Итак, кто боится труда, пусть забудет о Нашем существовании». («Надземное», 66.)</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Говоря о целях деятельности Учителей, невозможно не привести высказывание Махатмы Кут-Хуми об отношении сотрудников Братства к людям:</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 человечество есть великая Сирота, единственная, лишенная наследства на этой Земле, мой друг! И долг каждого человека, способного на проявление лишенных эгоизма побуждений, сделать что-либо, пусть даже самое малое, для Общего Блага. Бедное, бедное человечество! Оно мне напоминает старую притчу о войне между телом человека и его членами: здесь тоже каждый член этой огромной «Сироты» — без отца и матери — эгоистически заботится только о себе. Оставленное без заботы, это тело вечно страдает, независимо от того, воюют или не воюют его члены. Его страдания и муки никогда не прекращаются.</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И стоит ли упрекать его, как это делают ваши материалистические философы, что в этом вечном одиночестве и заброшенности оно создало богов, к которым «оно всегда взывает о помощи, но остается неуслышанным!» Таким образом:</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Так как у человека есть надежда только на человека,</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Я бы не дал плакать ни одному, кого я могу спасти!» («ПМ», 12.)</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нно стремление «не дать плакать» ни одному человеку, которого можно спасти, и является главным стимулом разнообразного и напряженного труда Белого Братства. </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Как мы помним, Е. П. Блаватская говорила, что деятельность сотрудников Шамбалы осуществляется на двух планах бытия — как на земном, физическом, так и на духовном, тонкоматериальном. Что представляют собой эти формы деятельно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rPr>
      </w:pPr>
      <w:bookmarkStart w:id="66" w:name="Путь_подвига"/>
      <w:r>
        <w:rPr>
          <w:rFonts w:cs="Times New Roman" w:ascii="Times New Roman" w:hAnsi="Times New Roman"/>
        </w:rPr>
        <w:t>Путь подвига</w:t>
      </w:r>
      <w:bookmarkEnd w:id="66"/>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говорится в текстах Живой Этики, самым эффективным, но при этом и наиболее самопожертвенным способом воздействия Махатм на эволюцию человечества является воплощение их самих и их ближайших сотрудников среди обычных людей, в качестве будущих деятелей истории и культуры.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нечно, все древние оккультные школы являлись отделами Вел[икого] Бр[атства]. В древнейшие времена среди Посвященных таких Школ можно было встретить великие воплощения семи Кумар, или Сынов Разума, или Сынов Света. Так:</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Орфей, Зороастр, Кришна (Вел[икий] Уч[итель] М.);</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Иисус;</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Готама Будда;</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тон, Он же Конфуций (предыдущий Вл[адыка] Ш[амбалы]); </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Пифагор (Уч[итель] К. X.);</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Ямбликус, он же Якоб Беме (Уч[итель] Илларион);</w:t>
      </w:r>
      <w:r>
        <w:rPr>
          <w:rFonts w:cs="Times New Roman" w:ascii="Times New Roman" w:hAnsi="Times New Roman"/>
          <w:color w:val="000000"/>
          <w:position w:val="6"/>
          <w:sz w:val="24"/>
          <w:szCs w:val="24"/>
        </w:rPr>
        <w:t>1</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Лао Цзы, или Сен-Жермен (Уч[итель] Раккоцци)</w:t>
      </w:r>
    </w:p>
    <w:p>
      <w:pPr>
        <w:pStyle w:val="TextBody"/>
        <w:spacing w:lineRule="atLeast" w:line="248" w:before="17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и другие были этими великими Воплощениями. Так продвижением сознания человечества на протяжении всей эволюции нашей Земли мы обязаны этим великим Духам, воплощавшимся во всех расах и народностях на пороге каждого нового сдвига сознания, каждого нового поворота в истории. Величайшие Образы древности связаны с этими Сынами Свет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Великие Духи неустанно принимали на себя труднейшие жизненные подвиги, но мало кто из современников Их понимал, хотя бы отчасти, величие этих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истинным творцам нашего сознания. На протяжении бесконечных тысячелетий в самоотверженном служении Общему Благу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 (Е. И. Рерих, 18.11.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и все великие Облики древних веков надо отнести к воплощениям Великих Кумар, великих Учителей человечества. Не так уж много остается на долю Их учеников. Так и жизнь Джордано Бруно была воплощением Вел[икого] Уч[ителя] Иллариона.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кий] Вл[адыка] не любит говорить о бывших воплощениях, ибо они невольно обращают дух назад и могут даже помешать его устремлению в будущее, тогда как сохранить это устремление есть первая цель каждого истинного ученика. Потому не будем думать о прошлом, но лишь о настоящем в связи будущим». (Е. И. Рерих, 11.08.37.)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великом образе Иисуса в Учениях Махатм, в частности, в «Учении Храма», данного Учителем Илларионом, говорится: «Иисус (...) озаряет и наполняет радостью каждый уголок человеческой души, подобно ярчайшей звезде. Он явил пример совершенного человека, прожившего безупречную жизнь и достойно принявшего смерть, исполнив в совершенстве свой долг. Воистину, высочайший идеал, пример совершен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уховное падение человечества повлекло за собой забвение совершенного образа. Многие его черты были явлены в Спасителях прошлых веков, но в их жизни были ошибки. В жизни Иисуса не было ни одной. Человечеству необходим Учитель Духа, который подчинил материю. Но совершенному Учителю трудно воплощаться на Земле из-за ограничений, накладываемых законами проявления духовной субстанц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 самого начала Манвантары был ряд воплощений Иисуса. Он действительно пришел первым среди многих Братьев. Проявления этой Единой Индивидуальности происходили на протяжении всей истории народов и религий. (...) Он — направляющий Дух, Сын, Учитель, Хранитель Врат для людей нашей Манвантары». (См.: «Учение Храма», книга 2, Минск, 1997, с. 225.)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Что касается прочих жизней Учителя всех Учителей, то ищите их, как среди великих Сынов Света, так и во всех эпохах, во всех народностях. Когда было нужно дать человечеству новую ступень сознания или закрепить и очистить данный Завет, Великий Дух жертвовал Собою и принимал Чашу Подвига. Так и в книге «О Жертве» найдете Их. Но об этом пишу Вам доверительно и прошу не говорить об этом неподготовленным сознаниям. На их вопрос о жизнях Вел. Учителей скажите общо, что Светлые Учителя есть прародители нашего сознания, и они появляются во всех эпохах в обликах Высочайших Духовных Учителей, Философов, Законодателей и Царей. С сознаниями, не знающими, как обойтись с величайшими Понятиями и потому легко кощунствующими, нужно быть очень осторожными». (Е. И. Рерих, 18.06.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ух мужества и героизма, присущий Великим Учителям древности, нередко отражался и в их земном происхождении, связанном с воинскими традициями и сопутствующим им духом героизма и самоотверженности. Как писала Е. И. Рерих, «(...)ошибочно сведение, что Кришна утверждал браманизм. Все Великие Учителя принадлежали к касте кшатриев, считавшейся в древнейшие времена самой высокой. Существует много преданий, в которых именно брамины приходили учиться у кшатриев, а не наоборот. Лишь с падением высокого доблестного духа в народах, населявших древнюю Ариаварта, брамины захватили власть в свои руки. Тяжек был и есть этот захватный приоритет для Инд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и Кришна был царского рода и сам был царем, и все Его Учение проникнуто благородным мужественным духом и даже кульминировало в форму прекраснейшей поэмы, посвященной великой Битве на Поле Курукшетра. Все легенды о Кришне как о пастухе, проводящем время в танцах и игре на свирели в обществе пастухов и пастушек, есть позднейшее развитие народной фантазии и получило начало среди племен дравидского происхождения. Дравиды принадлежат к четвертой расе, и в сокровенном учении имеются намеки, что баски являются потомками племен дравидов, переселившихся в Европу. Так же точно и цыгане могут считать своей родиной Индию, из которой они были изгна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ама-ариец сражался с потомками атлантов с острова Ланка, и его союзниками были воинственные племена дравидов, среди которых было сильно развито почитание обезьян. Почитание это явилось отголоском древнего знания о происхождении антропоморфической обезьяны от человека. Потому в народном творчестве это знание переплелось с фантазией, и Хануман, предводитель дравидов, получил обезьянье обличие». (Е. И. Рерих, 09.08.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разнообразии задач, стоящих перед Учителями, и, соответственно, многообразии обликов, в которых Аватары приходили на Землю, в Живой Этике сказа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давно предугадала, Кто есть Основоположник Братства. Можно проследить долгий ряд жизней и пребываний в Тонком Мире, но при всем разнообразии следует усмотреть одну основную задачу бытия. Также можно видеть, как разрушались земные храмы и твердыни, но идеи, их создавшие, не умирают. Они не только питают целые поколения, но даже с веками процветают прекрасно в новом понимании. Мы не придаем значения колебаниям почвы, зная, что сущность непоколебим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но сопоставить ряд воплощений и изумиться разнообразием внешности их,— то Владыка, то претерпевающий духовный Учитель, то герой, то отшельник, то водитель народов, то мудрый правитель, то монах, то философ, наконец, в Тонком Мире — врач и целитель земных народов. Длинно перечислять все прошлые жизни, но всюду было то же Служение и то же преследование. Среди Служения в Тонком Мире было больше покоя, ибо можно было пребывать в известном круге, где энергия не поглощалась бесцельно. Между тем на Земле не столько поступательная энергия, сколько оборонительная служит тягостно. Следует привыкать в течение веков к трате энергии там, где она может быть полезна. Но помните, что каждая посылка энергии с благою целью дает благое следств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м приходилось посещать развалины бывших святилищ, Нами когда-то построенных; их много и в Египте, и в Элладе, и по всему миру. Но Мы знаем, что стены сослужили свою службу и сейчас не могут быть нужны. Тем не менее, сущность не теряет свою свежесть,— так говорим Мы, много испытавшие и много видевшие. Люди часто не понимают соотношения бывшего с будущим. Наша Обитель хранит столько примеров Служения, что можно свидетельствовать, как живы все посланные жертв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реди Наших трудов Мы не забываем всех принесших жертву прекрасную». («Надземное», 9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реди Великих Дхиан-Коганов, пришедший на Землю на заре земной цивилизации, был и Образ, представляющий Женское Начало. Об этом Великом Образе, называемом в эзотерических учениях Матерью Мира, Е. И. Рерих пиш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ждое понятие должно быть принято в разных аспектах. Каждый Космический Принцип или проявление имеет свои отражения или олицетворения на Земле. Так Матерь Мира, рассматриваемая в ее Космическом Аспекте, есть Мулапракрити, все в себя вмещающая, все в себе зарождающая. Но в земном отражении Она есть Великий Дух Женского Начала, Высокая Индивидуальность, духовные энергии которой участвовали при насыщении нашей планеты, при зарождении земной жизни, начиная от жизни растительного царствва. Истинно, Она есть Великая Матерь нашей планеты. За каждым проявлением, за каждым аспектом, за каждым символом стоит Великая Индивидуальность. Так каждая Индивидуальность имеет своих Заместителей, или Персонификаторов, ближайших ей по лучу, а иногда и сама проявляется в подобных воплощениях. Отсюда и возникло понятие Аватара. Так высокий дух, воплощающийся, скажем, как Изида, Истар и т. д., мог и не быть Духом Владычицы Мира, но он носил на себе Ее Луч, и, конечно, в силу этого образ Изиды слился в последних легендах с Образом Великой Матери Мира, закончившей свои земные воплощения еще во времена Атлантиды и положившей основание Вел[икому] Братству. Прилагаю Вам отдельно Выдержки из Сокровенной Доктрины и страницы, написанные мною о Космическом аспекте Матери Мир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а, о Матери Мира можно было бы написать грандиознейшую поэму-драму, еще более великую, нежели «Потерянный Рай». Ибо истинно в основе и судьбе нашей планеты лежит величайшая Кос</w:t>
        <w:softHyphen/>
        <w:t>мическая драма. Если почуете ее сердцем, если чувствознание подскажет Вам приблизительную истину, я открою ее Вам. Но прошу никому об этом не говорить. Намек даю только Вам». (Е. И. Рерих, 03.09.35.)</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твечая на вопросы своих корреспондентов, Е. И. Рерих указывает и некоторые сокровенные условия воплощений Великих Учителей человечеств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Могу утверждать на основании слов Великого Авторитета, что Будда, после своего воплощения как царевич Сиддхарта, больше не воплощался. Некоторые воплощения Великих Духов нужно понимать метафизически. Можно понять так же, как усиленную или даже постоянную посылку луча Высокого Духа избранному Им преемнику. Именно, когда, при нахождении определенного носителя миссии, близкий ему по карме Высокий Дух посылает ему свой луч, чтобы сопутствовать в его жизненном пути. Этот луч воспринимается новорожденным так же, как и лучи светил, под которыми он родился. Он растет под этим лучом, и, при дальнейшем духовном развитии, происходит полная ассимиляция этого луча, и тогда происходит то, что мы называем воплощением луча или высшим иеровдохновением.</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Шри Шанкарачарья, основатель философии Веданты, есть воплощение одного из Великих Учителей Бел[ого] Братства, но не Вл[адыки] Будды». (Е. И. Рерих, 30.04.35.)</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 Мы уже говорили, что некоторые мощные Существа посылают часть своего луча на Землю и тем как бы осеняют одного деятеля. Такое одарение может заменить земное воплощение. Кроме того, могут быть и проявления делимости духа. Такие посылки могут одухо</w:t>
        <w:softHyphen/>
        <w:t>творять нескольких людей, и такая помощь эволюции может превышать пользу личного воплощения. Потому человек может строить свою судьбу. Он может развивать свое мышление до любого предела. Он может стать щедрым до предела самопожертвования. Но чем он больше дает, тем больше получает, и мысль его нарастает в кругообороте. Пусть в школах твердят эту истину. (...)» («Надземное», 20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б эволюционной миссии Учителей Иерархии Света на нашей планете ученик Е. И. Рерих А. И. Клизовский писал в своей работе «Основы миропонимания новой эпох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з Единства Космической Жизни вытекает единство жизни нашей планеты. Как для Космоса существует Единый, направляющий жизнь Источник, точно так же для нашей планеты существует такой же, направляющий жизнь нашей планеты Единый Источник, ибо часть подобна Целому и обладает всеми свойствами 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сточник Единства жизни на нашей планете, служа соединительным звеном между дальними мирами Космоса и нашей планетой, между Космической Жизнью и жизнью на нашей планете, руководит течением эволюции жизни на нашей Земл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Весть о том, что Великое Белое Братство не миф, но действительно существует, и о том, где оно находится, дает о себе само Братство. Снятие покрова с тайны существования на Земле Братьев человечества — Великой Белой Ложи — объясняет много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ратство является центром, откуда исходит духовное руководительство человечеством нашей планеты. Все, что человечество получило и получает в своем умственном, нравственном и духовном развитии, все идет из этого Единого Источника. Вся человеческая мудрость, вся его философия и все его религии имеют началом этот Единый источник.</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гда на заре человечества нужно было дать младенческому народу первые основы общины и государственности, то один из членов Братства, или подготовленный ученик, воплощался среди такого народа как жрец, как предводитель племени, как мудрый правитель, как пророк, который организовывал и объединял народ и закладывал основы государственности, основы знаний, искусств и религ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в дальнейшем развитии, когда нужно было подвинуть сознание человечества на высшую ступень, пробудить его мысль в новом направлении или направить его деятельность по новому руслу, всегда посылался мудрец, философ, законодатель, основатель учения, которые исполняли возложенное на них Братством поручение. Из таких известных в историческое время сотрудников Братства можно упомянуть: Сократа, Джордано Бруно, Якоб Беме и др.</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ногда такие сотрудники Братства открывали школы и общества, которые распространяли среди более подготовленных людей высшее знание и высшую мудрость. Из таких школ (...) известны: Герметиче</w:t>
        <w:softHyphen/>
        <w:t>ская, Александрийская, Неоплатоническая, Орфическая, Пифагорейская, которые до сих пор питают человечество своей мудрость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ремя от времени Братство посылало и посылает в мир одного из своих Собратьев, одного из Великих Учителей, каждый из Которых дал человечеству одну из существующих мировых религий. Другого источника, из которого человечество могло бы получить хотя [бы] каплю мудрости, нет, и нет ни одного Учителя, который мог бы прийти в мир иным путем, минуя Братство. Иным, самостоятельным, путем к человечеству приходили и приходят лжеучителя и лжепроро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динство источника, из которого вышли все мировые религии, подтверждается тем, что главные основы всех мировых религий одни и те же; ни одна из них не противоречит другой, и каждый последующий Учитель, давая более широкое толкование одних и тех же основных истин, продолжал дело своих предшественников, дело просвещения человечества». (Клизовский А. И. «Основы миропонимания новой эпохи». В 3-х томах. Рига, 1990, т. 1, с. 77—7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алее А. И. Клизовский приводит цитату из книги «Агни Йога» (серия «Живая Этика»), в которой говорится о последовательной передаче человечеству в различных философских и религиозных учениях истинных знаний об основах бытия. В этой же цитате говорится также о причинах постоянной необходимости передавать людям новые учения и об изначальной тождественности основных понятий и концепций различных религиозных и философских учений. Приведем эту цитату в более полном вид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ждое время выбирает соответственное Учение. К такому часу все прежние Учения получают совершенно извращенный облик. Само человечество пытается принять самые нелепые умаления почитания отцов. Но каждая фаза Учения не исключает предыдущего. На это об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w:t>
        <w:softHyphen/>
        <w:t xml:space="preserve"> и Митра, полный солнечной мощи. Конечно, никто не сомневается, что огонь Зороастра есть огонь пространства, который вы изучает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 Учение Агни Йоги не что иное, как выявление современного применения энергии, поток которой приближается вместе с Сатиа Югой. Это не есть изощрение спящей возможности, но есть озарение во времени. Потому говорю: Учение не дается за деньги, оно не навязывается, оно знаменует Новую Эпоху. И непринятие или отрицание есть дело ваше, но оповещение неизбежно». («Агни Йога», 416.)».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том, насколько трудны и подчас трагичны были обстоятельства жизни Великих Учителей на Земле, среди человечества, в письмах Е. И. Рерих говор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всегда великие Духи, несшие поручение, посещали Братство во время своего земного пути. Так, например, Аполлоний Тианский был позван в Братство, но Он же в своем воплощении как Ориген, приняв тяжкое поручение охранить чистоту Учения Иис[уса] Христа, вместо радостного свидания и работы в Братстве, томился в тюрьме». (Е. И. Рерих, 06.05.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ма посещения Шамбалы посланниками Братства в их воплощениях и жизни среди людей особенно интересна. На Востоке существует немало легенд и преданий о посещении Буддой Шамбалы. Целый цикл легенд и сказаний Востока рассказывает о путешествии Христа по Индии и Тибету и о посещении им Ашрама Белого Братства. Народные легенды подтверждаются т. н. «Тибетским Евангелием» Н. Нотовича — древней рукописью, найденной русским журналистом в одном из старых тибетских монастырей. Об этом же говорится в книге «Криптограммы Востока», созданной на основе эзотерических знаний и древних легенд народов Востока.</w:t>
      </w:r>
      <w:r>
        <w:rPr>
          <w:rFonts w:cs="Times New Roman" w:ascii="Times New Roman" w:hAnsi="Times New Roman"/>
          <w:color w:val="000000"/>
          <w:position w:val="6"/>
          <w:sz w:val="24"/>
          <w:szCs w:val="24"/>
        </w:rPr>
        <w:t>1</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В учении Агни Йоги есть немало строк, посвященных жизни великих деятелей прошлого — сотрудников Белого Братства.</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Если припомнить все пути Наших Собратьев, то не найдем ни одного бессердечного действия. Явление пламенного сердца вело Их на костер, на крест и на все мучения, придуманные злобными невеждам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Мы не уходили от жизни. Когда Мы проявлялись, Мы не отличались от остальных обывателей. Вы сами можете свидетельствовать, что Дж[уал] К[ул], когда появился встретить вас, не отличался от лам. Урусвати немедленно почуяла необычность, но явление могло быть отнесено и к настоятелю монастыря. (...) В книгах можно найти некоторые Наши наименования, очень торжественные. Можно прочесть о Ману и о Бодхисатвах, но не забудем, что некоторые народы нуждаются в таких наименованиях. Мы служители Света и почитаем Иерархию. Первый призыв будет о совершенствовании, но не о чинных наименованиях. Слова «чинные наименования» не нужно понимать в земном смысле, где люди так любят всякие ранги и отличия. Мы служим беспредельной Иерархии. Мы принимаем водительство не как отличие, но как непреложную надобность. Такая Ответственность пусть будет заложена во всех человеческих содружества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не придаем значения наименованиям, ибо в смене жизни имели множество Наименований на разных наречиях. Многие имена совершенно стерлись из памяти человечества. Кто может назвать великолепных повелителей Атлантиды? Лишь среди болот Цайдама иногда можно видеть сияющий мираж бывших городов. Урусвати помнит эти построения и великого бык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помним, что в Наших существованиях Мы сохранили память о самых великих событиях и запечатлевали их в хранилищах Братства. Кто хочет составить представление о Нашей Внутренней Жизни, пусть не поленится приобщиться ко многим подробностям, из которых состоит Устав Нашей Обители. («Надземное», 4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забудем, что Они являлись на Землю под особым Лучом и потому рождение Их соединялось с некоторыми легендами. Не будем на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ить хотя бы зачаток прекрасного чувства торжественности. Оно ведет к дальним мирам. Оно преображает жизнь и делает героев. Так будем сопровождать памятные дни каким-то необычным подвиг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лужение проявляется в подвиге, и он возможен в каждом состоянии человечества. Явление подвига есть радость Наша. Мы даем Путь, но идти нужно ногами человеческими — таков закон, данный Великим Спасител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ятим великий день необычному подвигу». («Надземное», 125.)</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сколь разнообразные свойства требуются для совершенствования, иногда такое собрание свойств даже трудно объять разумом человеческим. К примеру, возьмем неукротимость Навина, который вел необузданный народ. Он должен был не увлекаться прекрасными заданиями, но сосредоточить волю на водительст</w:t>
        <w:softHyphen/>
        <w:t>ве, которое было сопряжено с непрерывными опасностями не только</w:t>
        <w:softHyphen/>
        <w:t xml:space="preserve"> для него, но и для всего народ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ожно представить себе пастуха, стремящегося провести стадо через заросли. Сколько ветвей ему нужно сломать, чтобы продолжить путь! Сколько камней нужно столкнуть с горы! Пастух имеет задачу довести стадо до темноты, но много зверей угрожают, и топор пастуха не излишен — таков путь вождя. Он накопит отвагу, решимость, стремительность и самоотверженность.</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Теперь посмотрим и другой путь вождя ума и созидателя, именем которого назван целый век лучших достижений. Век Перикла остался одним из самых утонченных явлений. Наука и творчество легли в основание стремления народа. Перикл знал и восхождение, и удары судьбы. При нем собраны были лучшие умы. Такие философы оставили человечеству целую эпоху мысли. Между друзьями Перикла можно назвать и Великого Путника1, который впитал незабываемое очарование века знания и красоты. Такие основы также утверждают самоотверженность и устремляют к подвигу.</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Можно заметить, как скрепляются лучшие духи, чтобы потом встретиться на пашне труда. Нужно очень внимательно присматриваться к накоплениям различных качеств, в этой последовательности можно находить черты мирового зодчества». («Надземное», 165.)</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сколько скудны сведения истории о самых замечательных деятелях. Не только несправедливость человеческая, но и нечто иное способствует такой скудости известий. Не думаете ли, что сами великие деятели избегали такого прикрепления к листам папирусов? Поистине, Великие Учителя не желали жизнеописаний и даже иногда уничтожали летописи о Себе. Можно видеть, что оставались основы Их Учений, но быт жизни не был запечатлен. И сейчас Мы даем характер Учения, но не должны вносить малые черты, которые будут истолкованы житейс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братимся к великому философу Анаксагору. Известны основы Его Учения, которые были новы для многих веков. Даже и теперь поучение о нерушимости материи как основного вещества может считаться неустаревшим. Также Его мысль о Высшем Разуме может быть проявлена и новейшими учеными. Можно видеть, насколько жизнеописание философа не предуказало Его характер как человека. Между тем Он был представителем замечательного века. Он впитал утонченность мысли Греции. Он ценил искусство и много раз помогал советами Периклу. Таким образом, Он был внутренним рычагом многих мероприятий. У Него было достаточно достоинства защитить друга и предпочесть изгнание лишению че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тверждаю, что можно дать самую блестящую характеристику Его деятельности, но Он не желал запечатлевать преходящих событий. Уже тогда в тайне сердца Он предчувствовал будущий подвиг. Многие Великие Учителя соединяли Учение с будущим Своим Путем. Так можно усмотреть целое ожерелье драгоценных жизней. Не следует удивляться, что некоторые звенья были более затемнены, но такие преддверия лишь вели к спешному внутреннему накоплению». («Надземное», 16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просят — разве среди слоев Тонкого Мира такие преследователи добра не могут убедиться в тщетности своих мрачных усилий? Но их руководители не дремлют. Нужно понять древнейшее предание о демонах, закрывающих своими крыльями Свет от учеников. Поистине, и в низких слоях Тонкого Мира может происходить такое закрытие Света. Оно происходит и на Земле. Преследователи Учения добра спешат вредить не только сознательно, но они невольно привлекаются к сильному магниту Учения и тем яростнее безумствую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меры таких безумств можно наблюдать в разных веках. Разумные люди нередко спрашивали таких преследователей — что заставляет их так свирепо и неуклонно поносить Учение,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нято называть предателей Иудами, как символ одного из самых ярых предателей. Нужно посмотреть, не был ли Иуда и в прежних жизнях уже таким же мрачным вы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недавно видела, как пытался приблизиться темный Иерофант, но Наши огненные стрелы отбросили его, и рука его получила печать молнии». («Надземное», 16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какое самообладание нужно, чтобы пребывать на бессменном дозоре. Попытайтесь спросить кого-либо, желает ли он остаться на страже без смены? Наверно, он ответит, спросив о конце. Но если вы скажете, что конца не будет и напряжение будет возрастать, то вряд ли найдется дозорны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ежду тем Мы именно на бессменном дозоре. Мы приурочили все существование к состоянию дозора. Мы можем радоваться и печаловаться, можем производить испытания, можем углублять знание, не выходя из состояния дозора. Не может быть конца такому состоянию. Мы приобретаем неусыпность как в земном, так и в Тонком Мире. Мы можем сказать каждому стучащемуся о полной исполнимости такой задачи, но принять ее нужно доброволь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ем назвать многих деятелей, которые принимали такую задачу и несли ее радостно, даже принимая чашу яда. Можно назвать философа Сенеку, который при Нероне пострадал, но сознание его не смутилось. Он унаследовал ум Мыслителя и прошел самую трудную эпоху Рима, подав пример многим. Рассуждения об Этике нужны были именно в дни смуты верований. Может быть, о Сенеке знают меньше, нежели о Мыслителе, но значение его труда велико. Он хотел создать Правителя, но от своего воспитанника получил удар. Чаша яда не нарушила ясности мышления философа, и многие научились, как переходить за черту земной жизни. У Нас уважают такое явление среди смятения невежества и гордости». («Надземное», 238.)</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сколько ложно люди себе представляют прежние жизни даже самых известных деятелей. Люди думают, что во всех жизнях эти высшие духи имели совершенно особые условия. Они будто бы не страдали, не нуждались, не ощущали гонений, которым так часто подвергалис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не могут вообразить, что [такие] великие мыслители, как Платон, Пифагор или Анаксагор, существовали как земные жители. Нужно приучиться понимать, что полноту чувств не может избежать даже самый возвышенный деятель. Огни познания вспыхивают</w:t>
        <w:softHyphen/>
        <w:t xml:space="preserve"> тем ярче, чем выше предназначенный пу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следует полагать, что проданный в рабство Платон не ощущал всех тягостей, которые связаны с таким состоянием. Он мужественно сносил такое положение, но в сердце чувствовал всю горечь несправедливости. Именно потому он мог так говорить о совершенном строе государства. Пифагор, изгнанный, в нищете, чуял все унижение телесное, но такой пробный камень не заставил его отступиться. Также и Анаксагор, лишенный всего, мог и на таком тернистом пути готовить терновый венец велич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ужно сопоставить многие жизни, чтобы увидеть, как сияют огни, возжженные ударами судьбы. Хаос может быть рассматриваем как молот, высекающий искры. Лишь немудрый может думать, что Учитель ничего не чувствует, ибо Он превыше всего. Наоборот, Учитель ощущает не только за свою земную жизнь, но и за бытие всех близких. Такие близкие могут быть как в плотном, так и в тонком теле. Они могут встречаться телесно, но могут оставаться вне встречи, но все-таки быть близко в дух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думайте, что Учитель стоит одиноко. Каждый из вас уже чует мысленные посылки, но тем сильнее вмещает их Учитель. Назовем такие сферы надземными, хотя все земные чувства в них проявляются. Так, Мы не делим Сущее на условные разделения. Пусть люди полюбят надземные мысли, потом они поймут, что в Беспредельности нет ни земного, ни надземного, есть Сущее». («Надземное», 26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что герои и мученики слагают народы. Что же в этом нового, когда Пифагор и гораздо раньше его уже знали такую истину? Но все истины должны быть пересмотрены перед ликом науки — так говорят ученые, и они прав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ногие называют героев и мучеников фанатиками, но [Мы]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возможно спорить против мнения, что мученики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ить, что народы создают совершенно новый ритм жиз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итель знал, что толпы обратятся в народы, и тогда будет оценен труд самоотверженный и героизм». («Надземное», 27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отверженный труд Учителей разделяли и их ученики и сотрудники, воплощавшиеся на Земле с теми же задачами, что и Учителя — нести свет духовного знания в народные массы.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проявлялась в их сознании память об их прежних жизнях, о связи с Белым Братством и духовной миссии, доверенной им Учителями на текущее воплощение?</w:t>
      </w:r>
    </w:p>
    <w:p>
      <w:pPr>
        <w:pStyle w:val="Style16"/>
        <w:spacing w:before="340" w:after="170"/>
        <w:rPr>
          <w:rFonts w:ascii="Times New Roman" w:hAnsi="Times New Roman" w:cs="Times New Roman"/>
          <w:b w:val="false"/>
          <w:b w:val="false"/>
        </w:rPr>
      </w:pPr>
      <w:bookmarkStart w:id="67" w:name="Ученики_и_сотрудники"/>
      <w:bookmarkEnd w:id="67"/>
      <w:r>
        <w:rPr>
          <w:rFonts w:cs="Times New Roman" w:ascii="Times New Roman" w:hAnsi="Times New Roman"/>
          <w:b w:val="false"/>
        </w:rPr>
        <w:t>Ученики и сотрудники</w:t>
      </w:r>
    </w:p>
    <w:p>
      <w:pPr>
        <w:pStyle w:val="TextBody"/>
        <w:spacing w:lineRule="atLeast" w:line="248"/>
        <w:rPr>
          <w:rFonts w:ascii="Times New Roman" w:hAnsi="Times New Roman" w:cs="Times New Roman"/>
          <w:color w:val="000000"/>
          <w:sz w:val="24"/>
          <w:szCs w:val="24"/>
        </w:rPr>
      </w:pPr>
      <w:bookmarkStart w:id="68" w:name="Ученики_и_сотрудники"/>
      <w:bookmarkEnd w:id="68"/>
      <w:r>
        <w:rPr>
          <w:rFonts w:cs="Times New Roman" w:ascii="Times New Roman" w:hAnsi="Times New Roman"/>
          <w:color w:val="000000"/>
          <w:sz w:val="24"/>
          <w:szCs w:val="24"/>
        </w:rPr>
        <w:t xml:space="preserve">В своих письмах Синнетту Махатмы писали о том, что ученики являются обязательными сотрудниками среди Братств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то же может стать учеником и сотрудником Махатм? О духовных руководителях Шамбалы и работе их учеников Е. И. Рерих писала:</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обходимо утвердить в сознании, что здесь, в земной Твердыне Братства, Архаты пребывают в одиночестве, ибо служение человечеству требует этого от Них. Каждый из Них несет свою определенную миссию и принимает на себя наиболее тяжкие поручения. Самые близкие Им души, связанные с Ними кармически, во время проведения нового плана эволюции, воплощаются на Земле, сохраняя с Ними связь, неся Их волю и двигая человеческое сознание вдоль новых эволюционных линий. Разнообразие задач требует и различного состояния, потому некоторые Архаты пребывают в уплотненной астральной оболочке, и лишь небольшая группа Их, в силу особой миссии, сохраняет тела физические. Истинно, тягота работы Их на общее благо превышает всякое воображение. Принцип самопожертвования во всем его величии и красоте усвоен этими Служителями Истины и Общего Блага». (Е. И. Рерих, 21.05.35.)</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Заслуживают внимания слова П. Ф. Беликова о закономерностях воплощений Архатов:</w:t>
      </w:r>
    </w:p>
    <w:p>
      <w:pPr>
        <w:pStyle w:val="TextBody"/>
        <w:spacing w:lineRule="atLeast" w:line="244"/>
        <w:rPr/>
      </w:pPr>
      <w:r>
        <w:rPr>
          <w:rFonts w:cs="Times New Roman" w:ascii="Times New Roman" w:hAnsi="Times New Roman"/>
          <w:color w:val="000000"/>
          <w:sz w:val="24"/>
          <w:szCs w:val="24"/>
        </w:rPr>
        <w:t>«Воплощение вряд ли имеет особое значение, если преследуется только самоусовершенствование. Перед Архатом ставятся эпохальные задачи человеческой эволюции. И можно ли приступить к их решению не преоборов в самом себе то, что угрожает миру, что предназначено к ломке и коренному переустройству? Ведь для очищения групповой кармы и строительства новых исторических этапов появляются на земле Посланники Братства и жертвует Собой Сам Ману. В «Книге о Жертве»</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ясно сказано, что трон и власть над народом были жертвой Соломона, что приятие мирского долга было жертвой Аллал-Минга, что ручательство за учеников было жертвой Оригена, что Сергий и Акбар приняли на себя тяготу и ответственность за оздоровление духовной жизни народа и утверждение общественно-государственных основ.</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Летописи донесли до нас поучительные факты из жизни Соломона, Оригена, Сергия, Акбара. Нам известны жизнеописания Аспазии, Жанны д’Арк, Кампанеллы, Джордано Бруно, Бёме, Сен-Жермена, наконец, Леонардо да Винчи. Разве не были они в чем-то именно людьми своей эпохи? Разве не разделяли с ними их несовершенства, их заблуждения, их страдания, их тревоги, радости и чаяния? Не земные ли матери и отцы преподали им первые уроки любви и мужества, сострадания и сурового следования долгу? И не земной ли Подвиг увековечил их имена на скрижалях истории человече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 многому, казалось бы, несовместимому с высотой его духа, прикасается Архат, неся свою добровольную миссию. И такое «падение в бездну житейскую» происходит отнюдь не в силу казуистической формулы — «случается орлам и ниже кур спускаться», а по Закону извечной жертвы Высшего низшем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аскрытие накоплений Высочайших Индивидуальностей, становление тех их качеств, которые особенно важны для выполнения очередных задач эволюции, в каждом Их воплощении стимулируется присущими данной эпохе средствами, ибо духовный и интеллектуальный уровень людей той или иной эпохи, а не личная карма, вызы</w:t>
        <w:softHyphen/>
        <w:t xml:space="preserve">вают необходимость вмешательства Архата в «дела человеческие»». (Беликов П. Ф. «Рерих. Опыт духовной биографии», с. 15—17.)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том, как происходит пробуждение духовной памяти воплощенных в среде обычных людей посланников Братства, об их сокровенной связи с Учителями в книгах Живой Этики сказа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хранит озарение детства, что где-то живет Светлый Учитель. Только воспоминание о действительности может вызвать в детском сознании такое яркое представление. Наша радость в том, что можно видеть, как Наши соучастники от первых сознательных часов уже несут в себе представление о виденном ранее. Дух смутный и представит себе смутно, но дух, озаренный многими достижениями, сохранит ясное воспомина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алая девочка, никем не поощряемая, сама своим сознанием направляется к подвигу сужденному. Даже яркие наставления не часто</w:t>
        <w:softHyphen/>
        <w:t xml:space="preserve"> могут сохраниться в новой оболочке. Но когда путник отправляется с Нашим поручением, когда он и ранее прикасался к Братству, тогда уже от младенчества он получает озарение. Он видит знамена Света, к нему Мы приходим в разных Обликах, он слышит серебряные звоны, и его серебряная нить натянута к Нам.</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Путница Света идет неутомимо, несмотря на неладную обстановку детства. Укрепляясь внутренне, она наконец получает Видение, напутствующее на подвиг. Мы радуемся, когда такой подвиг принимается не словесно, но горением сердца. Такое горение предвещает и озарение, и священные боли. Но только в принятии страданий и образуется зародыш мудрой радости. К ней не дойти без страданий. Но лишь около Нас нарождается и радость. (...)» («Надземное», 21.)</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В воспоминаниях о своих первых прозрениях, видениях и предчувствиях Е. И. Рерих писала в автобиографическом очерке:</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с Наставником Света было утверждено с самого раннего детства. Первое осознание существования Наставника Света открылось на шестилетнем возрасте, когда девочка (речь идет о Е. И. Рерих.— С.) уявилась на восхищении красотою летнего утра. Ярое восхищение подняло ее вибрации, и она увидела высокую фигуру в белом одеянии, стоявшую на фоне цветущей яблони. Облик этот пробудил в ней воспоминания далекого прошлого; Прекрасный Облик Наставника встал в сознании, и сердце девочки потянулось к нему со всею силою восторженной любви. Озарение это не только пробудило сознание, но и заронило искру устремления к истинному знанию и страстной любви к далекому и близкому Облику.</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Ярые воспоминания далекого прошлого подтвердились новыми явлениями двух Индусов, приходивших к ней во время детских заболеваний простудного характера, и, конечно, оявляли ей спасение от опасности, вызванной чрезмерно высокой температурой. Девочка мало опасалась Их. Они осторожно садились в ногах ее кровати, и Наставник, близкий ей, садился дальше от нее и натягивал серебряную нить, выходившую из ее сердца.</w:t>
      </w:r>
      <w:r>
        <w:rPr>
          <w:rFonts w:cs="Times New Roman" w:ascii="Times New Roman" w:hAnsi="Times New Roman"/>
          <w:color w:val="000000"/>
          <w:position w:val="6"/>
          <w:sz w:val="24"/>
          <w:szCs w:val="24"/>
        </w:rPr>
        <w:t>1</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Спутник Его передавал Ему эту нить, и Он наматывал ее на огромный клубок, который держал в руке. Явление такое повторилось еще раз, но не столь ярк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обще детство и раннее отрочество были богаче яркими видениями и озарениями, нежели ранняя юно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Период юности и первые лета замужества сопровождались Указаниями на правильные решения, руководящими, таким образом, всей жизнью, как внутренней, так и внешней. Указания эти приходили во снах, реже на слу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ериод начиная с тридцати лет, может быть, немного раньше, ознаменовался новыми озарениями и двумя необыкновенными духовными переживаниями космического знач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ериод от сорокалетнего возраста утвердился на новом достижении приближения к Наставнику и Учению Света. Наставник оявился сначала как Индус, но когда сознание ученицы расширилось и научилось вмещать, Прекрасный Облик начал постепенно изме</w:t>
        <w:softHyphen/>
        <w:t>няться</w:t>
        <w:softHyphen/>
        <w:t xml:space="preserve"> и принял наконец Величественный Облик Космического значения — Владыки Мудрости и Красоты, Владыки Священной Шамбалы». (Рерих Е. И. «У порога нового мира», с. 53—5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Живой Этике немало говорится и об обстоятельствах жизни и деятельности сотрудников Братства, пришедших в этот мир для выполнения своей просветительской мисс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вполне знает, что нельзя земными мерами узнавать Наших друзей. Невозможно приурочить к земному пониманию распространение Наших сотрудников. Они могут оказаться в самых различных, даже противоположных станах. Могут проявляться в сражениях с обеих сторон. Невозможно объяснить земному сознанию причину таких противоречий, но не земными законами действует Наша Обитель. Расширенное сознание может уразуметь, что имеются связи поверх наших плотных уложений. Разве так трудно представить, что Наши друзья могут находиться в разных частях света и на своих наречиях останавливать человеческие безумия? Они могут не знать друг друга, но действовать для того же Общего Благ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ного раз Наши друзья просили дать им единый знак, по которому могут они взаимно узнавать друг друга. Но такие попытки кончались неладно. Они, прежде всего, поощряли разных предателей. Так, Мы оставили мыслить о внешних отличиях, и лишь в самых тесных группах Мы допускаем знак Нашей Обители. Так, невозможно, хотя бы в одном отношении, допустить земные условия. Сердце может чуять вне земных ограничений. Мысль о Нас может гореть в глубине сердц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ш сотрудник не назовет себя посвященным и не будет хвастаться своею исключительностью. Наши меры превыше всяких земных степеней. Даже если Наши друзья бывают принуждены принимать земные отличия, они знают им цен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днажды Наш Брат предстал в государственном месте, облеченный знаками отличия, но его друг улыбнулся, говоря: «Тяжки знаки земные». Но Наш Брат ответил: «У ключаря тоже нелегки ключи». Так нужно принимать земные отлич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ужели Мы не умеем занять первые мирские места?! Но лишь как особую жертву. Мы иногда допускаем это. Нужно широко понять внеземные возможности. У Нас очень опечалены, когда приходится отпускать Брата или Сестру на земные странствия. Кто поймет такую жертву? Кто озаботится отнестись бережно к явлению необычному? Не будет ли такое странствие несением креста? Людям даны прекрасные символы, но редко кто проникает в их значение». («Надземное», 6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живет приказом — подвиг и мужество. Оба понятия должны быть воспитаны через утверждение примеров героев. Следует напомнить о героях, преодолевавших самые нечеловеческие задания. Нужно понять всю сложность условий, их окружавших. Летопись не передает, насколько они были угрожаемы от всех близких и дальних. Люди полагают, что героические деяния могут зарождаться внезапно, без длительной подготовки, но на деле видим, что много мыслей сложилось, прежде чем образовалось решение самоотверженного дея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амые отважные герои могли рассказывать о детских видениях, о снах, о голосах, зовущих и приказывающих. С самого детства слагались мысли, ответ на которые приходил много позднее. Герой мог поведать, насколько какая-то сила направляла его поступки. Герой мог бы произнести нежданные слова, значение которых он понимал лишь со временем. Так Наше влияние наполняет многих деятелей и укрепляет их мужество. Можно поблагодарить Нас за постоянную заботу об образовании герое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ша Обитель есть средоточие самых отважных решений. При этом нужно проявить большое терпение, чтобы согласовать свободную волю с начертанием задания. Так Мы можем по терпению назваться пробными камня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нужно думать, что все потенциальные герои дойдут до сужденного, ибо свободная воля нередко противится решению. Но если люди поймут, насколько Мы стремимся помочь их преуспеянию, они подумают, насколько полезно сотрудничать с Нами. Подвиг и мужество тогда загорятся и будут поняты как высшая радость». («Надземное», 9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какие опасности окружают и Нас. Несведущие люди полагают, что Мы не можем испытывать никаких опасностей во всей Беспредельности! Конечно, в отношении земных условий</w:t>
        <w:softHyphen/>
        <w:t xml:space="preserve"> Мы достаточно защищены знанием, но все относительно, и когда мысль устремляется в Беспредельность, то и меры находятся ины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ужно при всех условиях сохранять чувство героизма. Только этим мерилом можно познать и продвижение в будущее. Мы делим героев на бессознательных и определенных. Те, кто знает, ради чего они трудятся и страдают, уже будут определенными героями. Не убоятся они опасностей, хотя и будут знать их истинные размеры. Среди пространственных токов, среди злобной воли, среди ужаса смелые герои живут, трудятся и творят. Герои знают, что их земная жизнь может прерваться каждое мгновение, но это знание не ослабляет напряжения. Они сознают, что в любом состоянии они продолжат подвиг. Ничто не воспрепятствует их воле проявиться среди всех сфер.</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азличие между бессознательными и определенными героями велико. Первые могут вспыхнуть ярко, но затем могут отступить, но определенные герои не отступят и продолжат путь, неся все накопленные веками пространственные познания. Они сумеют превратить познание в чувство и наполнить им свое сердце. Там, где преисполнено сердце, там совершается полет в будущее. Суровое знание опасности лишь дает герою радо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оворю, чтобы указать на основную твердыню Нашей Внутренней Жизни. Примеры героизма можно видеть на бывших жизнях Наших Братьев. Разве не будет вам доспех трудный, но прекрасный Наша Жизнь?» («Надземное», 13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ероизм и самоотверженность всегда отличали деятельность подлинных сотрудников Шамбалы. О жизни и деятельности посланницы Великих Учителей — Е. П. Блаватской — Е. И. Рерих писала:</w:t>
      </w:r>
    </w:p>
    <w:p>
      <w:pPr>
        <w:pStyle w:val="TextBody"/>
        <w:spacing w:lineRule="atLeast" w:line="248"/>
        <w:rPr/>
      </w:pPr>
      <w:r>
        <w:rPr>
          <w:rFonts w:cs="Times New Roman" w:ascii="Times New Roman" w:hAnsi="Times New Roman"/>
          <w:color w:val="000000"/>
          <w:sz w:val="24"/>
          <w:szCs w:val="24"/>
        </w:rPr>
        <w:t xml:space="preserve">«(...) именно Е. П. Бл[аватская] была огненной посланницей Белого Братства. Именно она была носительницей доверенного ей знания. Именно из всех теософов лишь Е. П. Бл[аватская] имела счастье получить учение непосредственно от Вел[иких] Учителей в одном из Их Ашрамов в Тибете. Именно она была великим духом, принявшим на себя тяжкое поручение дать сдвиг сознанию человечества, запутавшемуся в мертвых тенетах догм и устремлявшемуся в тупик атеизма. Именно только через Е. П. Бл[аватскую] можно было приблизиться к Б[елому] Бр[атству], ибо она была звеном в Иерархической Цепи. Но некоторые окружавшие ее настолько были ниже этого огненного духа и сердца, что в великом самомнении и самообольщении своем полагали достичь Высот, пренебрегая ее началом, и в зависти своей осуждали, клеветали и поносили ее, все им давшую, все им открывшую. Конечно, все эти самообольщенные гордецы ничего не достигли. Ибо закон Иерархии непреложен. Для пользы дела Махатмы переписывались с некоторыми из ее сотрудников, но ни одного не допустили до ученичества. В писаниях Е. П. Бл[аватской] и в «Письмах Махатм» Вы можете найти это утверждение. Е. П. Бл[аватская] была тем иерархическим звеном, обойти и пренебречь которым означало осудить себя на полную неудачу. И теперь, когда самообольщенные пребывают в слоях Тонкого Мира, окруженные своими почитателями, но, м[ожет] б[ыть], еще дальше от Твердыни Б[елого] Бр[атства], нежели раньше, наша Великая соотечественница в своем огненном устремлении, почти сейчас же после смерти воплотившаяся в Венгрии, уже десять лет как прибыла в физическом теле в главную Твердыню и сейчас под именем Брата Х[ирониуса] работает на спасение мира. </w:t>
      </w:r>
      <w:r>
        <w:rPr>
          <w:rFonts w:cs="Times New Roman" w:ascii="Times New Roman" w:hAnsi="Times New Roman"/>
          <w:bCs/>
          <w:color w:val="000000"/>
          <w:sz w:val="24"/>
          <w:szCs w:val="24"/>
        </w:rPr>
        <w:t xml:space="preserve">Так действует Космическая Справедливость. </w:t>
      </w:r>
      <w:r>
        <w:rPr>
          <w:rFonts w:cs="Times New Roman" w:ascii="Times New Roman" w:hAnsi="Times New Roman"/>
          <w:color w:val="000000"/>
          <w:sz w:val="24"/>
          <w:szCs w:val="24"/>
        </w:rPr>
        <w:t>Е. П. Бл[аватская] была великой мученицей, в полном значении этого слова. Зависть, клевета и преследования невежества убили ее, и труд ее остался незаконченным. Последний, заключительный том «Тайной Доктрины» не состоялся. Так люди лишают себя самого высшего. 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 Е. П. Бл[ават</w:t>
        <w:softHyphen/>
        <w:t>ская], истинно, наша национальная гордость. Великая мученица за Свет и Истину. Вечная слава ей!» (Е. И. Рерих, 08.09.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менее важной и масштабной по уровню решаемых задач была и духовно-просветительская деятельность семьи Рерихов.</w:t>
      </w:r>
    </w:p>
    <w:p>
      <w:pPr>
        <w:pStyle w:val="Style16"/>
        <w:rPr>
          <w:rFonts w:ascii="Times New Roman" w:hAnsi="Times New Roman" w:cs="Times New Roman"/>
        </w:rPr>
      </w:pPr>
      <w:bookmarkStart w:id="69" w:name="Путь_четверых_на_Восток"/>
      <w:bookmarkEnd w:id="69"/>
      <w:r>
        <w:rPr>
          <w:rFonts w:cs="Times New Roman" w:ascii="Times New Roman" w:hAnsi="Times New Roman"/>
        </w:rPr>
        <w:t>«Путь четверых на Восток»</w:t>
      </w:r>
    </w:p>
    <w:p>
      <w:pPr>
        <w:pStyle w:val="TextBody"/>
        <w:spacing w:lineRule="atLeast" w:line="248"/>
        <w:rPr>
          <w:rFonts w:ascii="Times New Roman" w:hAnsi="Times New Roman" w:cs="Times New Roman"/>
          <w:color w:val="000000"/>
          <w:sz w:val="24"/>
          <w:szCs w:val="24"/>
        </w:rPr>
      </w:pPr>
      <w:bookmarkStart w:id="70" w:name="Путь_четверых_на_Восток"/>
      <w:bookmarkEnd w:id="70"/>
      <w:r>
        <w:rPr>
          <w:rFonts w:cs="Times New Roman" w:ascii="Times New Roman" w:hAnsi="Times New Roman"/>
          <w:color w:val="000000"/>
          <w:sz w:val="24"/>
          <w:szCs w:val="24"/>
        </w:rPr>
        <w:t xml:space="preserve">Миссия семьи Рерихов была поистине всепланетной не только в географическом, но и в эволюционном значении этого слова. Рерихи стали последними носителями Камня Чинтамани в этом мире; они же принесли человечеству Учение, способное помочь ему пережить сложнейший период космопланетарных пертурбаций, который ожидает планету на смене крупных космических периодов развития. Истинное значение деятельности Рерихов не было понято ни их современниками, ни нами. Лишь спустя много лет, после осуществления событий, которые были предсказаны в Учении, переданном ими миру, человечество поймет истинное величие духовного Подвига, совершенного посланниками Шамбалы — русскими людьми. </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В этой работе мы можем лишь коснуться некоторых вех их сложнейшей, наполненной напряженной борьбой и огромной ответственностью, жизни...</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 xml:space="preserve">О миссии семьи Рерихов, связанной с владением ими Камнем Чинтамани, немало сказано в книге П. Ф. Беликова «Рерих. Опыт духовной биографии»: </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 необходимо рассказать о некоторых событиях в жизни Рерихов, не получивших достаточного освещения в официальных биографиях. В очерке «Вехи» Николай Константинович так описывает это событие: «Было указано, что получится очень ценная посылка. Время шло. Друзья наши как бы забыли об этом обстоятельстве, приехали в Париж. Однажды из банка «Банвертрест» приносят оповещение о получении пакета. Оказалось, что этим наиобыкновеннейшим путем была доставлена самая необычная посылка. Как видите, и так бывает».</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Это произошло 5 октября 1923 года, когда Рерихи съехались в Париже по пути в Индию. Как уже упоминалось, впервые мы находим намек о Камне в стихотворении Рериха 1911 года «Заклятье»:</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52"/>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Камень знай. Камень храни.</w:t>
      </w:r>
    </w:p>
    <w:p>
      <w:pPr>
        <w:pStyle w:val="TextBody"/>
        <w:spacing w:lineRule="atLeast" w:line="252"/>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Огонь сокрой. Огнем зажгися.</w:t>
      </w:r>
    </w:p>
    <w:p>
      <w:pPr>
        <w:pStyle w:val="TextBody"/>
        <w:spacing w:lineRule="atLeast" w:line="252"/>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Красным смелым.</w:t>
      </w:r>
    </w:p>
    <w:p>
      <w:pPr>
        <w:pStyle w:val="TextBody"/>
        <w:spacing w:lineRule="atLeast" w:line="252"/>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Синим спокойным.</w:t>
      </w:r>
    </w:p>
    <w:p>
      <w:pPr>
        <w:pStyle w:val="TextBody"/>
        <w:spacing w:lineRule="atLeast" w:line="252"/>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Зеленым мудрым.</w:t>
      </w:r>
    </w:p>
    <w:p>
      <w:pPr>
        <w:pStyle w:val="TextBody"/>
        <w:spacing w:lineRule="atLeast" w:line="252"/>
        <w:ind w:left="1247" w:firstLine="340"/>
        <w:rPr>
          <w:rFonts w:ascii="Times New Roman" w:hAnsi="Times New Roman" w:cs="Times New Roman"/>
          <w:color w:val="000000"/>
          <w:sz w:val="24"/>
          <w:szCs w:val="24"/>
        </w:rPr>
      </w:pPr>
      <w:r>
        <w:rPr>
          <w:rFonts w:cs="Times New Roman" w:ascii="Times New Roman" w:hAnsi="Times New Roman"/>
          <w:color w:val="000000"/>
          <w:sz w:val="24"/>
          <w:szCs w:val="24"/>
        </w:rPr>
        <w:t>Знай один. Камень храни.</w:t>
      </w:r>
    </w:p>
    <w:p>
      <w:pPr>
        <w:pStyle w:val="TextBody"/>
        <w:spacing w:lineRule="atLeast" w:line="248"/>
        <w:ind w:left="1587" w:firstLine="340"/>
        <w:rPr>
          <w:rFonts w:ascii="Times New Roman" w:hAnsi="Times New Roman" w:cs="Times New Roman"/>
          <w:color w:val="000000"/>
          <w:sz w:val="24"/>
          <w:szCs w:val="24"/>
        </w:rPr>
      </w:pPr>
      <w:r>
        <w:rPr>
          <w:rFonts w:cs="Times New Roman" w:ascii="Times New Roman" w:hAnsi="Times New Roman"/>
          <w:color w:val="000000"/>
          <w:sz w:val="24"/>
          <w:szCs w:val="24"/>
        </w:rPr>
        <w:t>Фу, Ло, Хо, Камень несите.</w:t>
      </w:r>
    </w:p>
    <w:p>
      <w:pPr>
        <w:pStyle w:val="TextBody"/>
        <w:spacing w:lineRule="atLeast" w:line="256"/>
        <w:ind w:left="1587" w:firstLine="340"/>
        <w:rPr>
          <w:rFonts w:ascii="Times New Roman" w:hAnsi="Times New Roman" w:cs="Times New Roman"/>
          <w:color w:val="000000"/>
          <w:sz w:val="24"/>
          <w:szCs w:val="24"/>
        </w:rPr>
      </w:pPr>
      <w:r>
        <w:rPr>
          <w:rFonts w:cs="Times New Roman" w:ascii="Times New Roman" w:hAnsi="Times New Roman"/>
          <w:color w:val="000000"/>
          <w:sz w:val="24"/>
          <w:szCs w:val="24"/>
        </w:rPr>
        <w:t>Воздайте сильным.</w:t>
      </w:r>
    </w:p>
    <w:p>
      <w:pPr>
        <w:pStyle w:val="TextBody"/>
        <w:spacing w:lineRule="atLeast" w:line="256"/>
        <w:ind w:left="1587" w:firstLine="340"/>
        <w:rPr>
          <w:rFonts w:ascii="Times New Roman" w:hAnsi="Times New Roman" w:cs="Times New Roman"/>
          <w:color w:val="000000"/>
          <w:sz w:val="24"/>
          <w:szCs w:val="24"/>
        </w:rPr>
      </w:pPr>
      <w:r>
        <w:rPr>
          <w:rFonts w:cs="Times New Roman" w:ascii="Times New Roman" w:hAnsi="Times New Roman"/>
          <w:color w:val="000000"/>
          <w:sz w:val="24"/>
          <w:szCs w:val="24"/>
        </w:rPr>
        <w:t>Отдайте верным.</w:t>
      </w:r>
    </w:p>
    <w:p>
      <w:pPr>
        <w:pStyle w:val="TextBody"/>
        <w:spacing w:lineRule="atLeast" w:line="256"/>
        <w:ind w:left="1587"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Иенно Гуйо Дья — </w:t>
      </w:r>
    </w:p>
    <w:p>
      <w:pPr>
        <w:pStyle w:val="TextBody"/>
        <w:spacing w:lineRule="atLeast" w:line="256"/>
        <w:ind w:left="1587" w:first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ямо иди!</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56"/>
        <w:rPr/>
      </w:pPr>
      <w:r>
        <w:rPr>
          <w:rFonts w:cs="Times New Roman" w:ascii="Times New Roman" w:hAnsi="Times New Roman"/>
          <w:color w:val="000000"/>
          <w:sz w:val="24"/>
          <w:szCs w:val="24"/>
        </w:rPr>
        <w:t>Возможно, что это было одно из Указаний Владыки, принятое, но далеко не сразу расшифрованное. Говорится в нем не только о Камне, но и четырех Его будущих носителях, которые скрыты под именами, очевидно, прошлых воплощений. О том, что именно им суждено быть очередными носителями Камня и что именно с этим связано,</w:t>
        <w:softHyphen/>
        <w:t xml:space="preserve"> Рерихи получили подробные сведения позже. В неопубликованных записях, сделанных к «Листам Сада Мории», имеются следующие Строки: «История Ковчега. Когда ковалась возможность получить Сокровище, в Германии приготовлен был Ковчег. Для него найден был пергамент с древним изображением магических знаков; по приказанию Голоса и заклинаний — написаны четыре буквы, являющие смысл, лишь теперь понятый. Но справедливо вернуть Ковчег хозяйке,</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когда путь идет на спасение человечества. (...) Часть К. (Камня. —</w:t>
      </w:r>
      <w:r>
        <w:rPr>
          <w:rFonts w:cs="Times New Roman" w:ascii="Times New Roman" w:hAnsi="Times New Roman"/>
          <w:iCs/>
          <w:color w:val="000000"/>
          <w:sz w:val="24"/>
          <w:szCs w:val="24"/>
        </w:rPr>
        <w:t xml:space="preserve"> П. Б.</w:t>
      </w:r>
      <w:r>
        <w:rPr>
          <w:rFonts w:cs="Times New Roman" w:ascii="Times New Roman" w:hAnsi="Times New Roman"/>
          <w:color w:val="000000"/>
          <w:sz w:val="24"/>
          <w:szCs w:val="24"/>
        </w:rPr>
        <w:t>) лежит у Нас; когда К. соединится, то принесенный осколок завершит победу. Получите часть, блуждающую в мир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письме Н. Рериха от 2 сентября 1923 года из Парижа Шибаеву есть такое упоминание: «Нам сейчас дается Легенда о Камне». Таким образом, Легенда, в которой содержатся подробности истории появ</w:t>
        <w:softHyphen/>
        <w:t>ления Камня на Земле, была получена Рерихами незадолго до самого</w:t>
        <w:softHyphen/>
        <w:t xml:space="preserve"> Камня. Впоследствии она вошла в книгу Елены Ивановны «Криптограммы Востока», где Е. И. выступает под псевдонимом Ж. Сент-Илер.</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10 января 1924 года Рерих пишет Шибаеву уже из Индии: «Подготовьте Легенду в печати ровно через год», а 14 февраля этого же года: «Из Нью-Йорка получите последний текст Легенды и напечатайте в газете». Затем в письме без даты за 1924 год: «Легенду, конечно, Вы дали совершенно анонимно, чтобы и намека на нас не было. Поторопите «Рижский Вестник» о легенде. Укажите, как книга Оссендовского широко идет,— значит, публике сведения о Востоке очень близки».</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Была ли Легенда опубликована в газете, нам сейчас не известно. Видимо, первоначальный текст ее отличался сколько-то от окончательного, который был послан Рерихами сначала в Нью-Йорк. Полностью с текстом можно ознакомиться в книге «Криптограммы Восток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лена Ивановна, посылая Р. Рудзитису снимок с Камня, писала 1 октября 1935 года: «...прилагаю снимок с одной такой посыл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можете прочесть о ней в «Криптограммах Востока» — Легенда о Камне. Так, на снимке Камень покоится в ковчеге на древней ткани, на которой вышита в сиянии лучей древняя надпись «Сим победим». Храните этот снимок у себя, покажите и расскажите лишь самым ближайшим. С удовольствием отвечу на Ваши вопросы о Камне, в связи с легендою, если такие появятся у Вас». В письме от 19 января 1939 года есть такие дополнительные сведения: «По всей истории человечества проходит эта вера в Св[ятой] Камень, охраняющий страну, в которой он находится. Братство Грааля хранит Камень, посланный с Ориона, и принят Он был Вел[иким] Учит[елем] Ясоном, который положил его в основание Братской Общины. Сам Камень хранится в Общине, но осколки его посылаются в мир, чтобы сопутствовать великим события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знаем, что Камень этот сопровождал Рерихов в их Среднеазиатской экспедиции. Куда же он девался? На этот счет строилось много догадок. Среди них были и такие: Юрий Николаевич привез Камень в 1957 году в Москву, где он и находится; Камень был привезен в Кулу, находится там и за ним «охотятся» теперь определенные элементы; Камень хранится у Святослава Николаевича в Бангалоре. Все эти догадки из области человеческой фантазии. На самом деле судьба Камня была предопределена гораздо раньше, и она не зависит от человеческих</w:t>
        <w:softHyphen/>
        <w:t xml:space="preserve"> желаний владеть им». Далее П. Ф. Беликов цитирует уже известный нам фрагмент из записей Е. И. Рерих: «После станет ясно, как строить Зв[енигород]. Вы уже имеете размеры высот и как расположить ступени. Перед вами пример — вы живете приблизительно на высоте 7000 футов — эта высота удобна для Храма. Над ним, на высоте 12000 футов удобно место для Встреч. Итак, вы имеете ступени жизни. Внизу город новой эпохи, над ним Храм человеческих достижений и место встречи земли с духом. Камень положим во Храм. (...) Иерофант принял Дар Ориона в Азии. Ясон — среди братьев. Накопленное за несколько воплощений упрощает приближение к Основному тел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каком Звенигороде идет речь? О каком примере, который имели перед собой Рерихи в то время? Какой Храм надлежало построить и где? Некоторую ясность вносит Послание, полученное в это же время. Оно было материализовано на коре Гималайской березы, не растущей вблизи Дарджилинга. На ней было написано санскритским языком: «Надлежит построить храм (ашрам, школу) наставников для продолжения работы над Учением на том месте «в той стране». Дело в том, что на санскрите «на том месте» и «в той стране» пишется одинаково. Послание и вышеприведенная запись получены в 1924 году, когда Рерихи находились в Дарджилинге, еще до Среднеазиатской экспедиции, то есть до посещения ими Советского Союза. И вопрос, где построить ашрам, так и остался открытым. Во всяком случае в России, на Алтае, построить его тогда не было возможности. Наггар, где поселились Рерихи после экспедиции, находился на высоте примерно 5000 футов, и поблизости там есть высоты, доходящие до 14000 футов и даже до 27000 футов. Институт «Урусвати» соответствует данным высотам (примерно 6000 футов). Размеры высот были даны лишь примерно по Дарджилингу. Возможно, что Рерихи пытались реализовать Указ в Наггаре, где есть сообщение с Тибетом. Однако, ввиду того, что миссия Н. К. не была принята, вопрос места Ашрама мог быть до благоприятного времени вообще отодвинут. Во всяком случае, уточнения к приведенному Посланию на бересте так и не последовало. До сих пор место будущей «Школы наставников» не известно. Что же касается Камня, то, по достоверным сведениям, Его Рерихи не хранили в своем доме. Частичный ответ о Его местонахождении дает послесловие к «Агни Йоге»: «Я утвердил Агни Йогу столбами ступней Моих и в руки принял Камня огонь. Я дал огненный Камень той, которая по решению Нашему будет именоваться Матерью Агни Йоги, ибо она предоставила себя на испытание пространственному Огню. Струи этого Огня запечатлелись на Камне при великом полете перед ликом солнца. Туман искр закрыл вершины Хранительницы Снегов, когда Камень совершил огненный путь с юга на север в Хранимую Долин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Ларец Камня запечатлен Святославом Николаевичем в портретах Елены Ивановны, Николая Константиновича и на отдельной картине. Николай Константинович изобразит Его на полотнах «Сокровище мира», «Чинтамани», «Держательница Мира». В триптихе «Fiat Rex» изображен сам Камень в Руках Влады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ется фотография открытого Ларца с покоящимся на вышитой ткани Камнем. Она относится к 1923—24 годам. Наличие более поздних снимков автору не известно.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 различных сторон отражена Рерихом Легенда о Камне в очерках «Камень», «Держатели» («Врата в Будущее»), «Тайны» («Нерушимое»), «Свет пустыни» («Держава Света», стр. 258). В книге «Твердыня Пламенная» (стр. 10, 235, 250) Рерих, с одной стороны, упоминая о Камне, пишет о нем как о факте, не вызывающем никакого сомнения. Да и какие сомнения могут быть у него, державшего этот Камень в руках и испытавшего Его силу и могущество. Но, с другой стороны, все, что касается Камня, он относит как бы в область «легенд», причем Елена Ивановна в «Криптограммах Востока», где даются наиболее подробные сведения, весь раздел книги назвала именно «Легендой о Камне». Несмотря на обилие исторических фактов, она вполне сознательно прикрывает их покрывалом некой Тайны, которая не вполне до конца дается в руки человек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вление будет ясно, когда Я произнесу — путь четверых на Восток. Ничто не убавит Заповедь. Уступите сужденному часу». («Криптограммы Востока», стр. 12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вление стало ясным для самих четверых Рерихов, и они позволили разобраться в нем каждому по его сознанию, но не больше. Все неосознанное благоразумно [было] передвинуто в область легенд, как это всегда и делалось». (Беликов П. Ф. Рерих. Опыт духовной биографии, с. 238—24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древности исторических деятелей, обладавших Камнем, именовали «Держателями Камня». В чем же состояла миссия носителей Сокровища Ориона? Как уже говорилось, чудесный терафим Братства обладает способностью на огромные расстояния напитывать пространство местностей, где он находится, эволюционным энергоинфор</w:t>
        <w:softHyphen/>
        <w:t>мационным содержанием, способным существенно ускорить куль</w:t>
        <w:softHyphen/>
        <w:t>турное развитие стран, где он побывал. Намеки на некоторые тайны, связанные с принесением Камня в мир, есть в книге «Надземно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не забыла, что в Наших Хранилищах имеются модели городов и других исторических мест. Явно такие модели должны иметь и внутреннее значение. Они служат как бы терафимами для установления связи древних мест с новыми заданиями. Там же хранятся памятные предметы, которые иногда посылаются в мир, как магниты для намеченных действи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Имеет большое значение, когда Наши посланные обходят указанные места. Иногда они закладывают известные предметы, но в иных местах они лишь проходят и тем закрепляют ауру места. Люди не обращают внимания на такие хождения, но глаз историка мог бы усмотреть периодичность таких путей. Можно убеждаться со временем, что все такие посвященные места оказывались особо важными в истории народов.</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икто не может сомневаться, что кроме Обитателей Твердыни Братства на Земле существуют лица, которые несут Наше поручение. Можно проследить в веках, как появлялись в разных странах люди, имеющие много сходства в своих заданиях и методах выполнения. Обычно люди относятся к ним подозрительно и враждебно, ибо они чуют нечто, невыразимое словам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ак можно видеть в Хранилищах Наших, что на картах обозначены какие-то границы, не соответствующие современным. Как искры намечены заложенные магниты. Только стоит подождать иногда несколько лет, чтобы удостовериться о значении таких заложений». («Надземное», 17.)</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енее значительной была и миссия принесения человечеству учения Живой Этики, исполненная Е. И. и Н. К Рерихами. Область науки и просвещения, принесения людям новых открытий, идей и учений всегда считалась Учителями одной из самых важных сфер деятельности сотрудников Белого Братства.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отметить, что работа в области просвещения осуществлялась Учителями в разных формах. Как бы разнообразна и эффективна ни была работа Махатм и их сотрудников на земном плане, гораздо более обширным, напряженным и многообразным является невидимый фронт их деятельности — той самой работы на духовном плане, о которой писали и Е. П. Блаватская, и семья Рерихов.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 чем же состоит эта невидимая и напряженная работ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 том, в каких формах может заключаться деятельность Учителей в области науки и просвещения, рассказывают нам тексты Живой Этики.</w:t>
      </w:r>
    </w:p>
    <w:p>
      <w:pPr>
        <w:pStyle w:val="Style16"/>
        <w:spacing w:lineRule="auto" w:line="240" w:before="340" w:after="170"/>
        <w:rPr>
          <w:rFonts w:ascii="Times New Roman" w:hAnsi="Times New Roman" w:cs="Times New Roman"/>
        </w:rPr>
      </w:pPr>
      <w:bookmarkStart w:id="71" w:name="Пространство_полно_идей"/>
      <w:r>
        <w:rPr>
          <w:rFonts w:cs="Times New Roman" w:ascii="Times New Roman" w:hAnsi="Times New Roman"/>
        </w:rPr>
        <w:t>«Пространство полно идей»</w:t>
      </w:r>
      <w:bookmarkEnd w:id="71"/>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Великий Платон недаром говорил, что мысли правят миром. Мыслетворчество, или наполнение энергоинформационного поля Земли мыслеобразами новых идей, открытий и учений, всегда считалось в Шамбале одним из главных способов ускорения эволюции человечества. Гениальная идея выдающегося русского ученого В. И. Вернадского о ноосфере, или «сфере разума», лучше всего иллюстрирует этот способ помощи Учителей духовному и интеллектуальному развитию человечества. «Сфера разума», наполненная информацией новых идей и открытий, создается в ментальном пространстве Земли прежде всего Учителями. О том, как осуществляется эта в высшей степени необычная, по человеческим меркам, работа, нам говорят тексты учения Живой Этики. Никто не расскажет нам об этом незримом фронте работы Учителей лучше, чем они с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ши думы, заботы и труды выражаются в [мысленных] посылках на улучшение жизни. Может быть, кто-нибудь полагает, что преподается нравственное Учение, но он забывает, что каждое Учение утверждается среди наблюдений и напряжен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не скрываем, что требуется постоянное улучшение условий бытия и что мысли Наши влияют на эволюцию в самых разнообразных странах. (Выделено нами.— С.) Не забудем, что тяжкие условия конца Кали Юги требуют особых мер и нужно понять, насколько трудно преодолеть натиск хаоса. Люди мало ценят это, ибо каждый хочет, чтобы все делалось лишь по его желанию. Мало кто стремится охватить все сложное противодействие, которое, к сожалению, оказывают сами люд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думайте, что людские противодействия малы, вы повсюду встречаете непримиримые суждения. Как с отрывочными посылками, так и с человеческими выкриками нужно считаться, ибо они заражают пространство. Неопытные люди скажут, что употребили бы чрезвычайные меры для очищения, но представьте себе такие чрезвычайные меры примененными каждый день! Они перестанут быть чрезвычайными, и окружающая атмосфера напряжется до взрыва. Невозможно применять такие способы, не принимая во внимание конечную цель. Так думайте о сложности Нашего труда и попытайтесь приложить силы в том же направлении. Каждый может сделать нечто полезное. Каждое сознание может усмотреть путь нужны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говорил Мыслитель: «Для всех уготовлено сотрудничество». («Надземное», 31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сколь многие не признают энергию мысли. Кроме того, некоторые утверждают, что распространение мысли весьма ограничено. Они пытаются доказать, что механические радиоволны не проникают сквозь некоторые слои атмосферы. Наблюдение правильно, но оно не относится до непосредственной мысли человече</w:t>
        <w:softHyphen/>
        <w:t>ской. В ней заключается особая энергия, которая не может сопоставляться с механической передачей. Струны пространства под</w:t>
        <w:softHyphen/>
        <w:t>чинены мысли, и не существует препятствий для сосредоточенной человеческой мыс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гда Мы говорим о передаче мысли на огромные расстояния, Мы имеем в виду именно мысль непосредственну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итель говорил: «Учитесь думать. Начните с самых простых помыслов. Лучше всего начните мечтать о самых прекрасных предметах. Умейте мечтать, ярко переживая созданные образы. Только мечты разовьют воображение. Куда же пойдем без воображения? Как претворим самые прекрасные наблюдения без воображения? Можем ли мы сохранить в земной жизни искры сияния надземного, если не привыкнем запечатлевать образы? Поистине, устремление к Высшему поможет воображени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ичто не остается без движения. И воображение должно расти, иначе оно может потухнуть, и кто знает, когда удастся опять возжечь его? Философ должен обладать сильным воображением. Также и художник без воображения не может творить. Мечта зарождается в дни детства, помогите зачаткам мышл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говорил Мыслитель и просил учеников быть мечтателями. Так зарождаются образы государства и общего счастья — оно живет в мечтах». («Надземное», 20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Следы великого мыслетворчества зафиксированы на слоях Акаши. Можно убеждаться, насколько заполнено пространство всеми видами творчества Великих Зодчих. Под потоком мощной мысли рождаются множества фор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Мысль должна быть необычно четкой, чтобы создать такие гармонические облики. Каждое затуманенное представление создает чудовищ. Очень важно хотя бы один раз заглянуть в сокровищницу Акаши. Но такое зрелище может поразить земное зрение, так будем осторожны с Нашими сотрудниками. Но среди внутренней жизни Нашей запишем, что и в земном теле сестра Наша видела такие сокровища мыслетворчества. Нельзя часто повторять такие наблюдения. Люди настолько заражают низшие земные слои, что многие опыты становятся опасными для организма. Так, Наш голубой Луч может показывать много тончайших проявлений, но и он лишь редко может быть проявлен.</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видела, как этот Луч единоборствовал со вспышками огня. Но лишь в крайнем случае можно применить такой сильный Луч по всему миру. (...)» («Надземное», 10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сколько трудна бывает передача мысли на расстояние. Много условий может влиять. Организм человека, как кипящий котел, и пространство, как сияющий метатель дисков. Нужно не только владеть собою, но и предусматривать химические воздействия, которые в своем столкновении могут пресекать и сильную вол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часто получаем укоры, почему посылки мысли иногда прекращаются? Наши друзья не отдают себе отчета, что Мы, в такие промежутки, бережем не себя, но их. Нужно уметь почуять пространственное напряжение и охранить друзей, находящихся в земных условия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следует думать, что соблюдение внешних форм уже даст полные следствия. Самое главное остается в глубине сознания. Нечистый служитель не может произвести чистое действие. Самый утвержденный ритуал не освободит служителя от нечистого мышления. Так многие ошибаются, полагая, что внешние ритуалы покроют и внутреннюю мерзо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ь Учителя должна преодолеть много препятствий в пространстве. Утверждаю, что каждое действие нужно согласовать с мышлением Учителя — такая помощь будет истинным сотрудничеств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 Нас имеются и аппараты, которые способствуют передаче мысли на расстояние. Люди удивились бы, увидев, что некоторые аппараты им знакомы, но имеют совершенно иное примен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ложение психической энергии преображает самые простые двигатели». («Надземное», 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ши собрания для сосредоточения воли. Воля каждого из Нас достаточно дисциплинирована, но бывают явления, которые требуют общего сосредоточения, тогда Мы советуем всем близким спокойствие. Мы знаем, что такой совет трудно исполним, но спокойствие иногда особенно необходимо. Каждое смятение в аурах близких наносит ущерб общему состоянию сосредоточ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кажут — какое может быть спокойствие, когда мир содрогается? Именно, когда мир в особом напряжении, требуется и необычное спокойствие. Уже не решаются проблемы обычными средствами. Уже нужно вызвать из глубоких запасов всю всеначальную энергию. Нужно вызвать всю несломимость, на которой живет спокойствие. Но много нетерпения земного, оно подобно стрелам, вонзающимся в средоточение. Начнете удалять эти стрелы — и отвлечете внимание от самого главного. В решительное время самым главным будет присоединиться к Нашему сосредоточению.</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ногда Мы говорим — устремитесь к Нам всеми силами. Для невежд такой зов будет нелепым, но знающие поймут, сколько спешности в нем заключается. Не легко сосредоточиться на одном предмете. Многими годами люди трудятся над развитием в себе этого качества, но все же в самый напряженный час малая муха может нарушить устремление. Все Мы когда-то прошли через такие упражнения. Успех их зависит не от особых способностей, но от напряженного желания. Каждый может пробовать устремляться к Учителю своему, но так устремляться, чтобы забыть все окружающее. Забыть — день или ночь, тепло или холодно, скоро или долго все это в силах человеческих. И такое устремление решительно Нам полезно, ибо создает токи в пространстве, которые устремляются вместе с Нашими токами. Представьте себе, если в нескольких странах рассылают такие мысли, породят они мощные разряд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ы говорим людям — не просите, Мы знаем, что вам нужно, ибо люди не умеют сосредоточиться на самом главном, и такие просьбы лишь мешают. Так Мы сделаем все, что возможно, а люди могут послать к Нам одну добрую волю. Мы не сетуем на людей, которые теряются в выборе своих желаний, но лишь советуем легкий способ выйти из земного лабиринта, заключается он в сердечном устремлении к Нам. Пусть устремление будет безмолвно. Пусть сердце подаст знак. Все Мы прошли через такие устремления и можем сказать, чем больше их, тем лучше. Такие устремления складывают густую кровь, такое качество может быть благотворным, если оно основано на спокойствии. Если же такое спокойствие не найдено, следует его строить волею.</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может признаться, что события его жизни складывались не так, как он предполагал. Часто можно найти следы Высшего воздействия. Сочетать такие воздействия с самодеятельностью будет достижением гармо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еловек спросит — всегда ли Вы с нами? Можем быть всегда, только пожелайте. Много черт Нашей внутренней жизни говорим вам. Через все препятствия Мы сами прошли и, отходя ко сну, не знали, встанем ли заутро. Каждый из Нас учился идти твердо стезею Учителя. (...)» («Надземное», 7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Много недоразумений при посылках мысли. Люди, даже допускающие мыслетворчество, изумляются, не видя немедленных следствий. Но они забывают, что следствия могли произойти невидимо в нежданных местах. Они упускают из вида, что мысленная энергия действует по лучшему каналу. Такие нежданные следствия получаются постоянно. Причиной их будет недисциплинированность мышления. Люди думают, что они послали одну мысль, но на самом деле ухитрились рассыпать сотни самых неожиданных посылок, и получение их также будет неожиданно. Много вредительства происходит от блох мышления, которые скачут и кусают нежданных людей. Мало обращают внимания на каналы распространения мысли.</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 Нас считают наиболее важным сохранение чистого мышления. Оно возможно при ровном горении. Явление мысли посылается при полном умении сосредоточиться. Имеются особые аппараты, помогающие концентрировать мышление. Они полезны при посылках</w:t>
        <w:softHyphen/>
        <w:t xml:space="preserve"> на дальние расстояния. Не удивляйтесь, что такие аппараты являются соединением разных сплавов. Сплав с древних времен считался особою наукою и назывался хором металлов». («Надземное», 4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ш язык. Но мы должны знать и наречия всех народов. Постоянно возникают недоумения, на каком языке следует посылать мысли для лучшей передачи? Каждый посылает на своем языке. Именно на языке, на котором он думает. Было бы ошибкой посылать мысли на чужом наречии, предполагая удобство лица, к которому мысль послана. Такое чуждое изложение только ослабляет силу посылки. Понуждая себя мыслить на чужом языке, люди будут вызывать внутренние образы, связанные с народом такого наречия. Тем самым они нарушают четкость своего мышления. Советую не только посылать мысли на своем родном языке, но и делать это в самой простой и привычной обстановке. Нажитые предметы менее всего осложнят внимание. Сами излучения таких вещей не будут вносить раздражени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ы устанавливаем передачу мысли в почти пустой комнате. Стены окрашены в синий или зеленый цвет, последний может быть весьма удобен для многих индивидуальностей. Также Мы предпочитаем удобное кресло, чтобы спинной хребет был в прямом положении. Не нужно, чтобы кресло так или иначе тревожило тело. Также и свет не должен раздражать глаза. Лучше иметь источник света позади. Не должно быть насильственных напряжений, но лишь полное сосредоточие. Иногда можно иметь перед собою изображение лица, к которому идут посылки. Но лучше иметь такое изображение мысленно. Спокойствие и гармония музыки нередко сопровождают посылку мысли.</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Помните эти условия, когда представляете себе Нас за посылками мысли». («Надземное», 10.)</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Урусвати поразилась, увидя Наше напряжение при посылках идей на расстояния дальние. Поистине, Мы наполнены электричеством, чтобы умножить силу всеначальную. Мы пользуемся и своеобразными электрическими аппаратами, чтобы создать особую атмосферу, которая помогает посылкам мысли. Замечайте, что при электрических станциях могут быть усиленные психические восприятия. Хотя пресыщение атмосферы электричеством может вызывать огненные болезни. Везде нужна правильная гармония.</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Обратите внимание, что Я сказал о напряжении при посылках идей. Мысль, посланная в определенное место, определенному лицу, не требует такого напряжения, как посылка пространственная. Она встречает много определенных противодействий. Около таких посылок кипит настоящая битва, и потому требуется доспех электрического вихря.</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Не нужно забывать, что такие вихри привлекают в свою орбиту явленные утонченные души, и они могут чувствовать сильное изнеможение, ибо энергия их магнитно приобщается к общему потоку. Когда вы чуете необъяснимое напряжение и исчерпанность сил, подумайте — не участвуете ли в пространственных посылках?</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аже во время наибольшего мирового смятения Мы шлем мысли, которые противоречат желанию большинства человечества. Не могут люди понять, что безумие не может быть излечено безумием. Они стремятся повторить разрушение, которое уже не однажды посещало Землю. Мы держим по возможности равновесие, но сумма свободной воли может превозмочь благие наставлени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русвати не забудет, как Мы преображаемся в напряжении. Пусть человечество потребует лечения, ибо без согласия нельзя исцелить». («Надземное», 15.)</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редставим себе, сколько противодействий встречает каждого, кто посылает полезные мысли. Урусвати сегодня испытала многие Наши токи большего напряжения. Такая смена токов показывает, какая находчивость должна быть явлена. Ведь каждый ток борется с противодействием. Так самые неотложные решения требуют и обороны от весьма ловких разрушителей.</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Урусвати всю ночь помогала Нам и даже успела побывать на родине». («Надземное», 50.)</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Мы, прежде всего, указываем на возможности, но не вторгаясь в карму. Какая же будет честь исследователю, если он повторит Наши слова, не приложив своего труда?! Сознание обогащается лишь в процессе мышления. Механическое повторение не приведет к новому синтезу. Нужно наблюдать, как Мы ведем мышление, не нарушая самодеятельности. Мы указываем путь, но каждый поворот тропинки должен быть узнан.</w:t>
      </w:r>
    </w:p>
    <w:p>
      <w:pPr>
        <w:pStyle w:val="TextBody"/>
        <w:spacing w:lineRule="atLeast" w:line="256"/>
        <w:rPr>
          <w:rFonts w:ascii="Times New Roman" w:hAnsi="Times New Roman" w:cs="Times New Roman"/>
          <w:color w:val="000000"/>
          <w:sz w:val="24"/>
          <w:szCs w:val="24"/>
        </w:rPr>
      </w:pPr>
      <w:r>
        <w:rPr>
          <w:rFonts w:cs="Times New Roman" w:ascii="Times New Roman" w:hAnsi="Times New Roman"/>
          <w:color w:val="000000"/>
          <w:sz w:val="24"/>
          <w:szCs w:val="24"/>
        </w:rPr>
        <w:t>Наша внутренняя жизнь обусловлена определенными методами, основанными на непреложных законах. Наша Обитель может существовать лишь исполнением законов эволюции. Вы замечали, как совершенно неожиданные ученые утверждали предусмотренное в Учении. Кроме распространения Учения можно бы указать, как часто ученые получают как бы случайные импульсы. Наши мыслительные посылки летят по всему миру. Мы не скупимся и сеем в пространстве. Пространство полно разных идей. Кто-то назвал такое состояние пищеварением Беспредельност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собенно нужно полюбить тщательную работу, только при ней можно знакомиться с методом Братства». («Надземное», 126.)</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что передача мысли на очень дальнее расстояние</w:t>
        <w:softHyphen/>
        <w:t xml:space="preserve"> требует самоотвержения. Каждая человеческая мысль не исчезает в пространстве, но различие велико между мыслями, вылетевшими без определенного назначения, и мыслью, посланной с предназначенной целью,— такая посылка проходит через разные сферы и подвергается различным воздействиям. Представим себе путь такой мысли в виде телеграфной проволоки. Много обстоятельств могут подвергать ее опасности, много может быть касаний, которые причинят даже гибельные последствия. Также и при посылках мысли могут быть замыкания токов и отправитель пострадает. Мы говорим так, чтобы напомнить, какую трудную миссию возложил на себя Мыслитель, но следствия велик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казано, что мысль звучит в пространстве. Это определение не только символично, но должно быть понято в буквальном смысле. Вы слышали звучание струны и серебряные звоны. Напряжение мысли дает звучание в пространстве. Можно назвать много народных преданий, где указано, что события предвозвещались звучащими явлениями. Такое сравнение очень правильно, именно перед большими событиями наблюдается уявление мысл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е события звучат, но сопровождающие их напряжения мысли. Они могут проистекать из земного источника, но могут следовать из Тонкого Мира. Субстанция мысли везде одна, она представляет связующую мощь между мирами. Следует обращать внимание на звуковые явления и сопоставлять их с событиям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ыслитель говорил: «Мое мышление убеждает меня, что живу в двух мирах. Можно наблюдать природу вещей как плотную, так и тонкую. Пусть слух научится различать звуки пространственные. Трубы могут оглушать, но звучание пространственное даст трепет сердца». («Надземное», 224.)</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энергия мысли используется Учителями не только для ускорения научного и духовного прогресса человеческого сообщества. Грозные события Армагеддона заставляют сотрудников гималайской общины направлять их главные силы не только на дело просвещения, но и в первую очередь на спасение Земли.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 том, что представляет собой духовно-энергетическая работа Махатм по спасению нашей планеты, мы поговорим особо.</w:t>
      </w:r>
    </w:p>
    <w:p>
      <w:pPr>
        <w:pStyle w:val="Style16"/>
        <w:spacing w:before="340" w:after="170"/>
        <w:rPr>
          <w:rFonts w:ascii="Times New Roman" w:hAnsi="Times New Roman" w:cs="Times New Roman"/>
        </w:rPr>
      </w:pPr>
      <w:bookmarkStart w:id="72" w:name="Хранители_планеты"/>
      <w:r>
        <w:rPr>
          <w:rFonts w:cs="Times New Roman" w:ascii="Times New Roman" w:hAnsi="Times New Roman"/>
        </w:rPr>
        <w:t>Хранители планеты</w:t>
      </w:r>
      <w:bookmarkEnd w:id="72"/>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Как уже говорилось, главной целью деятельности Светлых Сил во время Армагеддона было спасение нашей планеты от гибели в результате глобального катаклизма. Эта задача — удержание энергетического равновесия на Земле — не утратила своей актуальности и в нашу эпоху. О важнейшем фронте работы Учителей, связанном с экологическим состоянием планеты, Е. И. Рерих писала:</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В кровавом поту, в вечном несменном дозоре, в великом терпении и ценою страшных усилий, следя за ходом корабля человечества, полагая жизнь за други своя, выправляют Они крен его и направляют в спасительное русло. В Учении Жизни есть параграф: «С чем ближе сравнить Нашу Общину — с хором песнопевцев или с военным станом? Именно со вторым. Можно представить себе, как Община наша должна отвечать правилам полководительства... Нужно опытное знание и зоркость дозора. Не правы те, кто считает Общину Нашу Молитвенным Домом. Не правы те, кто называет Твердыню Нашу рабочей мастерской... Не правы, кто находит Общину изысканной лабораторией. Община Стоокий Страж, Община — Ураган Вестника, Община Знамя Завоевателя...»</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Могу добавить, что Община есть Маяк и единый Якорь человечества. Так, лучшие люди обязаны всячески облегчать Им Ношу Непомерную. И как велика должна быть признательность наша к этим Высоким Духам, которые веками жертвовали собою и продолжают жертвовать заслуженным Ими высшим счастьем, лишь бы облегчить рок человечества, лишь бы удержать планету от гибели!» (Е. И. Рерих, 21.05.35.)</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Опасностей, угрожающих самому существованию планеты, и на Земле, и в Космосе по-прежнему больше, чем достаточно. И далеко не все из них известны современной официальной науке. Чтобы спасти Землю от гибели, Учителям приходится вести борьбу с мощными скоплениями негативных пространственных энергий, порожденных агрессивным, эгоистичным, низковибрационным мышлением большей части человечества. В этой недоступной простым смертным борьбе Архаты используют силу своей мысли и психической энергии. Тренированные долгой духовной практикой воля и мысль в самом деле способны творить чудеса. На помощь сотрудникам Братства приходят и их уникальные научные и технические достижения, в частности, сверхмощные приборы и аппараты, усиливающие в пространстве мыслительные посылки Архатов и направляющие их в центр опасных, угрожающих природными катаклизмами скоплений разрушительной астральной энергетики. Некоторые обстоятельства этих пространственных битв стали известны нам благодаря текстам учения Агни Йоги и письмам Е. И. Рер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то представляет себе борьбу в пространственных просторах с конгломератами ядовитейших газов, которые своим приближением могут отравить многие пространственные тела и лишить их всякой жизни? — а такое существует. Кто представляет себе опасность магнитного притяжения, гиганта пространственного, проходящего вблизи нашей Солнечной системы, какие пертурбации он может вызвать во всей Солнечной системе? Кто представляет себе губительное воздействие лучей, хотя бы Сатурна, на сознание человечества? А они действуют и отравляют прекрасные организмы. Неисчислимы опасности, сокрытые от сознания людей, но открытые сознанию сверхчеловеков и богочеловеков. Неисчислимы и радости, постигаемые при восхождении сознания и при участии в космическом строительстве. Мы научаемся любить борьбу за Добро и Красоту». (Рерих Е. И. «У порога Нового Мира», с. 16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читали о космических опасностях, но их гораздо больше, нежели ученые могут усмотреть. Комета может угрожать, но вопрос в том, какие токи будут противопоставлены? Так нужно не только принять в соображение опасность, но и быть готовыми оказать посильное сопротивление». («Надземное», 27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записях бесед Е. И. Рерих с Учителем сказано и о некоторых научных открытиях членов гималайской общины, используемых сотрудниками Шамбалы в их борьбе за сохранение равновесия природных стих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гонь опаляет несовершенные мысли. Как иначе собирать колыбель достоверных достижений? Очень важен опыт пропускания мысли через Луч. Каждый выражает сущность своей ауры, но отдельные мысли бывают разноценны по духовной консистенции. Тогда тело мысли может быть испытано особым Лучом. Присутствие внутренней духовности озарит мысль цветом ауры, но, если мысль низкая, она под лучом сгорает. Получается не только испытание мысли, но и дезинфекция пространства. Можно представить себе, как Луч проникает пространство и находит прекрасные сокровища и красные и оранжевые огоньки, точные преступные отравите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же не очищать слои над землею, когда даже на глаз они дымно-оранжевого цвета? Изобретение Луча, пропускаемого через препарат Лития, делает честь его изобретателю. Можно в значительной степени оздоровить атмосферу и тем способствовать спасению многих. По тому же Лучу можно увеличить нахождение проблесков духовности. Главное же, уничтожить бациллы низких мыслей, которые заразительнее всех болезней. Заботиться надо не о произнесенных словах, но о мыслях. В течение одного слова десять мыслей рождаются. Обсуждение этого изобретения составило конец Нашего явленного Служения. (...) Трое работали над этим изобретением — М. М., Т[омас] Воган и Парацельс. Видела Его, смотрящего на действие луча, и слышала лабораторную беседу последнего опыта. Поистине, делимся Альфой и Омего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завидую людям, испускающим низкие мысли, ибо пламя коснется их очага. Прибавь к письму эту беседу, ибо, прочтя ее, они скажут кому-то — непрактично иметь темные мысли и, кроме того, надо их порадовать. Кто не поймет, тот опасе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усть Христос будет облечен в Лучи лабораторные. Не смущайся, если наряду с великим приходят клише будней. В Нашей работе заключено все. Луч Матери Мира — так называемый новый луч. (...)» (Рерих Е. И. «У порога нового мира», с. 9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Агни Йоге неоднократно подчеркивается ответственность человека за морально-духовный уровень его психических проявлений. Сила мысли и ее воздействие на состояние природных стихий постоянно упоминаются в Живой Этике. О способности человеческого мышления загрязнять или, напротив, очищать астральное пространство планеты, соответственно вызывая или предотвращая природные катаклизмы, в письмах Е. И. Рерих и Учении Махатм сказа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Теперь о смутившем кого-то упоминании о саранче в книгах «Живой Этики». Пространство, зараженное хаотическими вибрациями низких энергий или мыслей и чувств, конечно, привлекает самых непрошеных гостей, в виде всевозможных микробов тех или иных эпидемий, а дисгармонические токи вызывают различные бедствия и пр. Потому и такие отрицательные явления, как тучи саранчи, могут быть привлечены соответствующими вибрациями. Все низшие сущности не выносят высоких вибраций. Так в Индии очень сильно поверие, что селение, вблизи которого поселится садху, будет ограждено от эпидемий, землетрясений, наводнений и прочих бедств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оно на самом деле и есть. Если такой садху действительно святой жизни отшельник, он своей аурой поднимает окружающие вибрации и приводит их в гармоническое состояние, не допускающее вторжения хаоса». (Е. И. Рерих, 25.06.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Часто Мы советуем держать единение.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 Но когда люди преисполняю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вносящие разъединение, называются созидателями хаоса. Тяжки последствия таких злобных поносителей. Мы принуждены постоянно бороться с ними. Не следует удивляться, что такая борьба бывает тяжелее, нежели столкновения с некоторыми пространственными токами. Везде, где приходится встречаться со свободной волей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надобится, чтобы залечить эти раны простран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должны бороться против разъединения. Не песнопение с арфами, но труд и борьба. Не многие устремятся в Братство, когда узнают о труде в поту». («Надземное», 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Очень значительны страницы Агни Йоги, повествующие о работе сотрудников Шамбалы по очищению энергоинформационного поля Земли и нейтрализации негативных мыслеэнергетических скоплений, угрожающих планете природными катаклизмам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видела и принимала участие в Нашей Огненной работе. Так мы не только наблюдаем, но и контролируем огненные напряжения. Центры наблюдения помещаются среди нескольких этажей Нашей Башни. Много сил собрано противостоять натиску огненному. Сатана очень желает покончить с Землей, чтобы сосредоточиться на Тонком Мире, который не может быть уничтожен, подобно Земле. Так Хозяин Земли по предательству теперь предает Землю. Плохой Хозяин, но такую природу он воспитал в себе. Нам же он доставил двойную работу, чтобы еще удержать и огни хаоса. Ур[усвати] видела немало аппаратов, но поверх них стоит психическая энергия, потому сейчас Мы так бережем ее». («Мир Огненный», часть 2, 21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Огненная работа, конечно, полна опасностей. Ур[усвати] уже знает, как действует напряжение огненное. Не только в земном теле, но и в огненном невозможно противостоять долго такому напряжению. К тому же Мы направляем фокус вихря на себя, чтобы стрела разряда ударила в центр напряжения. Этот метод фокусирования применяется Нами везде, на нем основана и тактика Адверза; из него вытекают капли пота, о которых вы знаете, но во всем лучше центр, нежели раздроблени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ппараты, которые видела Ур[усвати], огромной силы; они являются конденсаторами огненного напряжения. (...)» («Надземное», 22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Можно знать, как Мы посылаем голубые лучи помощи в час опасности. Вот пандиты предсказывали землетрясение, но оно было лишь в малейшей степени. Кто-то скажет об ошибке пандитов, но не будет знать о мерах, принятых Нами. Так часто люди ищут событий где-то далеко, когда они совершаются у них за спиною. Но белый лебедь торжественности полетит по прямому пу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забудем, что каждая помощь должна быть принята. Когда Мы указуем единение как средство достижения, такой совет будет чисто научным. Нам нужно известное напряжение энергии, которое может быть соблюдено при единении участников. Каждая брешь порывает ценную ткань. Кто возьмется судить, легко ли возобновить порванную ткань? Люди не желают думать о таких простых вопросах и готовы подвергнуть опасности свое благосостояние. Кто же решит, которое несоблюдение совета может оказаться губительны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нередко устремляем внимание людей к Нам, чтобы тем легче установить контакт. Но свободная воля не позволяет им прислушиваться к Голосу Братства». («Надземное», 10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правильно чует смятение токов. Мы напряжены, чтобы удержать равновесие. При таких смятениях нужно особенно беречь аппарат психической энергии. Можно заметить какую-то отвлеченность организма или тяжкое внутреннее переполнение. (...) Психическая энергия может в своих движениях уподобляться бурному мор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 нарушении равновесия энергия испытывает чрезмерные приливы и отливы. Она может утекать на помощь кому-то, но большой вопрос, как она принимается, ибо могут получиться обратные удары, которые весьма губительны. При приливах энергии имеет значение, откуда брошены эти волны. Нередко они могут быть столь тяжкого свойства, что производят опасное стеснение вокруг «чаши». Особенное напряжение получается, когда пространственные токи усиливаются свободною волею. Такие натиски могут образовать как бы клубок сгущенной энергии. Чужой импульс может действовать обоюдоостр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не можем не чуять таких бурь, которые сурово разрывают ткань, сотканную веками. Не будем преуменьшать опасности, увеличенные свободной волей человечества. Она, как высший дар, может вовлечь и в большие бедствия. Невозможно уговорить людей не вредить друг другу, но можно продолжать сражаться за равновес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не только на Башне, но Урусвати иногда слышала Наши напряженные восклицания и спешные указания. Так представьте себе, какое напряжение около Нашей Башни, когда волны энергии бушуют в пространстве». («Надземное», 11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сколько люди мало признают воздействия космических токов. Люди полагают, что наиболее утонченные организмы менее всего подвергаются таким воздействиям. Но из глубин древности дошло речение о «Ноше мира сего». Несут такой груз, именно, самые избранные. Кто же более всего отзвучит на токи пространственные? Прежде всего, самые утонченные и возвышенные. Очень страдает, кто ощущает дальние землетрясения. То же самое происходит от ударов космических токов. Скорость таких токов превышает быстроту света. Изучение их находится в зачаточном состоянии. Только случайно наталкиваются на какие-то непонятные симптомы. Но врач должен помнить, что многие заболевания имеют отношение к космическим тока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ало того, люди вырабатывают в себе сильные яды, они выдыхают их в припадке ненависти. Легенда о ядовитом дыхании имеет правдивое основание. Не только рев толп может потрясти пространство, но дыхание злобы может надолго отравить окружающую атмосферу. Особенно своевременно напомнить об этом во дни Армагеддо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пытаются прикрыться масками от ядовитых газов, но еще одной маской нужно запастись — необходимо осознать, что мысль может охранить от ядовитых дыханий. Пусть человек не скрывает от себя, что такая отрава существует, но, в то же время, пусть помнит, что мысль может отразить самые пагубные веяния. Только мысль может создать противоядие. Эти слова не следует понимать как симво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ь творит вещество и привлекает из пространства помогающие силы. Мы говорили о сопротивлении злу, мощным помощником будет мысль, четкая, ясная, дисциплинированная. Много противоядия создаст такая мысль. Даже в физическом смысле мысль может создать охранительную сеть. Так называемый иммунитет есть следствие мысли. Но если усилить мысль памятью о Нас, то мощь ее увеличится. Думайте о Нас. Думайте о реальном сущем и примите ужасы Армагеддо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итель утешал учеников, говоря: «Невидимый Посланник готов коснуться вас, допустите Его». («Надземное», 29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видела разрывы черных снарядов. Что же это значит? Нужно ли понимать такое зрелище как нечто символическое или как явление настоящих снарядов? К прискорбию, нужно признать существование и таких губительных снарядов в Тонком Мире. С ними распространяется ядовитый газ, который усиливает коричневый газ, отравляющий планет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мные силы устремляют самые разрушительные средства, чтобы пронизать земную атмосферу и послать смертельную опасность. Они не принимают во внимание законы Вселенной и надеются через смятение достичь свою победу. Они не только опасные противники, но и неразумные, ибо не щадят равновесия планеты. Кто видел ужасные разрывы черных снарядов, тот может понять, какое противодействие необходимо, чтобы уничтожить вредные последств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сколько такие битвы отражаются и на здоровье. Кроме ядовитых испарений, получается как бы электрический разряд, который потрясает подобно землетрясению. Симптомы получаются одинаковые с самыми сильными потрясениями. Многие люди их ощущают, но не понимают причины. У сильных людей бывают самые неожиданные боли, но так как они скоро утихают, то не помышляют больше о них. Между тем организм очень расшатывается и являет многие заболевания. Так безумствуют темные силы над человечеств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можете представить, сколько энергии проливается, чтобы поражать такие попытки тьмы! Мы говорили, что стоим на дозоре, но не для наблюдения, а для битвы. Люди могут помочь, но не желают подумать, что каждый может приложить мысль и силы на Общее Бла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то видел черные снаряды, кто слышал пространственные стенания, тот уже не забудет долг свой перед человечеством». («Надземное», 7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прикасалась к самому тяжкому земному явлению — ощущению абсолютной тьмы. Оно ужасно, ибо нагнетение печали равняется как бы удушению. Откуда же образуется такая вредоносность тьмы? Может быть, она не более, как духовное предвидение, которое, как чувствознание, погружает организм в ощущение чего-то грядущего? На самом деле она гораздо опаснее, она представляет как бы флюиды разложения планеты. Тем понятнее неизреченная тоска земных жителей, когда они прикасаются к ней. Различие будет лишь в том, что многие ощущают такие прикасания бессознательно. Но немногие видели самую губительную тьму. Конечно, они должны чувствовать ее особенно тяжко. Могут быть очень болезненные ощущения, даже возгорание центров, когда в земной оболочке приходится соприкасаться с тьмою абсолютно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знаем это касание. Не может оно не влиять на психическую энергию. Тем более нужен запас праны, чтобы побороть натиск вещест</w:t>
        <w:softHyphen/>
        <w:t>ва ядовитого. Касание тьмы подобно соприкасанию с разлагающимся трупом. Когда можно ожидать особых давлений тьмы, Мы особенно усиливаем жизненные силы. Лица, находящиеся под Нашим наблюдением, получают особый запас сил, чтобы противостать натиску тьм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ля многих повесть о тьме будет небылицей, но даже скептики знают смертельные газы, выделяющиеся из почвы. Продолжим это соображение и получим, как последнюю меру, тьму абсолютную. Мы показали ее Урусвати, чтобы она, как живая свидетельница, могла утверждать, что она видела и ощущала чувство смертельной тоски при касании к этому врагу планеты. Такое же ощущение бывает у существ, на которых нападает уда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нужно думать, что тьма касается лишь отдельных лиц, она воздействует широко — от дурного настроения и до заболевания опасного,— всюду следы ядовитых воздействий. Если сверху падают</w:t>
        <w:softHyphen/>
        <w:t xml:space="preserve"> черные снаряды, а снизу тьма, то, казалось бы, положение человечества безнадежно, но Мудрецы говорят — не думайте о положении, лучше мыслите о движении». («Надземное», 7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обходимо отметить, что работа Белого Братства по предотвращению глобальной катастрофы совершается не только в сфере экологии. Помимо естественного, или, правильнее сказать, природного фактора всепланетного катаклизма, в мире существует и еще один фактор — военно-политический. Этот фактор особенно проявил себя в XX веке, с изобретением ядерного оружия. Ужасающие последствия атомной бомбардировки Хиросимы и Нагасаки ничему не научили человечество. Знаменитый карибский кризис нес в себе вполне реальную угрозу глобальной катастрофы, в результате военного противостояния двух мировых сист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все же непоправимого не произошло. Кто знает — не была ли применена в преодолении карибского кризиса Высшая Воля, проявление которой уже столько раз спасало планет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ледует помнить, конечно, и то обстоятельство, что Учителя Шамбалы никогда не применяют насильственных мер по отношению к свободному волеизъявлению людей, ответственных за важные политические решения, и предпочитают не вмешиваться в течение кармы мира — за исключением экстремальных случаев. Но и в последних случаях их участие не носит насильственного характера. Силы Света ведут борьбу не с людьми, а с антиэволюционными силами иных планов бытия, оказывающими активное психологическое воздействие как на массы, так и на отдельных политиков, ответственных за развязывание вооруженных конфликтов и столкновений. Что же касается облеченных властью политических деятелей мира, то в работе с ними сотрудники Шамбалы используют единственно возможные методы, не несущие насилия и прямого вмешательства в карму — советы и предупреждения против неверных политических решений, грозящих серьезными осложнениями в исторических судьбах стран и народов. О том, что представляет собой деятельность сотрудников гималайской Общины в сфере истории и политики, рассказывают письма Елены Ивановны Рерих и учение Живой Эти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pPr>
      <w:bookmarkStart w:id="73" w:name="ГЛАВА_11"/>
      <w:bookmarkEnd w:id="73"/>
      <w:r>
        <w:rPr>
          <w:rFonts w:cs="Times New Roman" w:ascii="Times New Roman" w:hAnsi="Times New Roman"/>
          <w:caps/>
          <w:sz w:val="24"/>
          <w:szCs w:val="24"/>
        </w:rPr>
        <w:t>Глава</w:t>
      </w:r>
      <w:r>
        <w:rPr>
          <w:rFonts w:cs="Times New Roman" w:ascii="Times New Roman" w:hAnsi="Times New Roman"/>
          <w:sz w:val="24"/>
          <w:szCs w:val="24"/>
        </w:rPr>
        <w:t xml:space="preserve"> 11</w:t>
      </w:r>
    </w:p>
    <w:p>
      <w:pPr>
        <w:pStyle w:val="Style17"/>
        <w:rPr>
          <w:rFonts w:ascii="Times New Roman" w:hAnsi="Times New Roman" w:cs="Times New Roman"/>
          <w:sz w:val="24"/>
          <w:szCs w:val="24"/>
        </w:rPr>
      </w:pPr>
      <w:r>
        <w:rPr>
          <w:rFonts w:cs="Times New Roman" w:ascii="Times New Roman" w:hAnsi="Times New Roman"/>
          <w:sz w:val="24"/>
          <w:szCs w:val="24"/>
        </w:rPr>
      </w:r>
      <w:bookmarkStart w:id="74" w:name="ГЛАВА_11"/>
      <w:bookmarkStart w:id="75" w:name="ГЛАВА_11"/>
      <w:bookmarkEnd w:id="75"/>
    </w:p>
    <w:p>
      <w:pPr>
        <w:pStyle w:val="Style17"/>
        <w:rPr>
          <w:rFonts w:ascii="Times New Roman" w:hAnsi="Times New Roman" w:cs="Times New Roman"/>
          <w:sz w:val="24"/>
          <w:szCs w:val="24"/>
        </w:rPr>
      </w:pPr>
      <w:r>
        <w:rPr>
          <w:rFonts w:cs="Times New Roman" w:ascii="Times New Roman" w:hAnsi="Times New Roman"/>
          <w:sz w:val="24"/>
          <w:szCs w:val="24"/>
        </w:rPr>
        <w:t>Мировое правительство</w:t>
      </w:r>
    </w:p>
    <w:p>
      <w:pPr>
        <w:pStyle w:val="Style16"/>
        <w:spacing w:before="227" w:after="227"/>
        <w:rPr>
          <w:rFonts w:ascii="Times New Roman" w:hAnsi="Times New Roman" w:cs="Times New Roman"/>
        </w:rPr>
      </w:pPr>
      <w:bookmarkStart w:id="76" w:name="Скрижали_истории"/>
      <w:r>
        <w:rPr>
          <w:rFonts w:cs="Times New Roman" w:ascii="Times New Roman" w:hAnsi="Times New Roman"/>
        </w:rPr>
        <w:t>Скрижали истории</w:t>
      </w:r>
      <w:bookmarkEnd w:id="76"/>
      <w:r>
        <w:rPr>
          <w:rFonts w:cs="Times New Roman" w:ascii="Times New Roman" w:hAnsi="Times New Roman"/>
        </w:rPr>
        <w:t xml:space="preserve"> </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 учении Агни Йоги говорится о том, что Учителя Шамбалы на протяжении многих веков делали попытки предупредить правительства разных государств о неверных политических решениях и опасностях, грозящих будущему развитию их стран. В «Письмах» Е. И. Рерих приводится целый ряд примеров, свидетельствующих о стремлении Белого Братства помочь народам разных стран на поворотных рубежах их истории. Но только в единичных случаях эти предупреждения были приняты к сведению.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едупреждая правителей разных стран о грозящих их народам бедствиях, пытаясь предостеречь их от неверных решений, Махатмы никогда не нарушали основного закона, управляющего всей жизнью Белого Братства — закона свободы воли. Насиловать волю человека, принуждая его к какому-либо решению, могут только силы зла. Силы Света, к которым принадлежат сотрудники Шамбалы, никогда не вмешиваются в жизнь и деятельность людей, навязывая им насильно какие-либо решения — даже если они будут полезны всему человечеству. Этот принцип незыблемо соблюдался посланниками Белого Братства во время их общения с земными правителями, в руках которых находились судьбы целых народов, и потому их предупреждения чаще всего игнорировалис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м не менее сторонники темных сил, сознательно сеющие клевету о ненавистном им Братстве духовных Учителей, и просто невежественные люди, воображающие себя знатоками эзотерики, постарались обвинить сотрудников гималайской Общины во всех мыслимых и немыслимых пертурбациях земной истории. О своем участии в мировой истории Учителя говорят: «Невежды утверждают, что Мы начинаем революции и смуты. Но мы много раз пытались предупредить и предотвратить убийства и разрушения. Сам Брат Раккоцци (этот посланник Белого Братства появлялся в мире под именем Сен-Жермена.— С.) исполнил высшую меру человеколюбия и был отвергнут теми, о ком Он заботился. Остались записи, уже общеизвестные, но некоторые лжецы называют Его отцом француз</w:t>
        <w:softHyphen/>
        <w:t>ской революц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люди не понимают Наше обращение к королеве Виктории, но сама история показала, насколько Мы были правы. Наше предупреждение было отвергнуто. Но Наш долг предупредить народы. Также не понято Наше предупреждение Москве. Люди не скоро вспомнят и сопоставят действительность. Можно назвать много исторических фактов из жизни разных стран. Можно напомнить и Наполеона, и появление Советника Американской Конституции, и явление Швеции, и указание об Испа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спешим всюду на помощь. Мы радуемся, когда она принята. Мы печалуемся видеть, какую судьбу предпочитают народы». («Надземное», 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как каждый из Нас в разных проявлениях способ</w:t>
        <w:softHyphen/>
        <w:t>ствовал делу мира. Вы помните Орфея Индии, который дал людям умиротворяющие мелодии. Вы помните, как некий Учитель пытался очистить Учение, чтобы люди больше знали и понимали бытие. Другой Подвижник заповедал, чтобы люди прежде всего использовали все мирные средства. Также Объединитель народов полагал, что лишь в единении может процветать мир.</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ждый из трудившихся на пользу мира видел и претерпевал много трудностей. Откуда же такие непомерные тягости, если деятели стремились к добру и миру? Но каждая подвижка эволюции уже вызывает ярость хаоса. Можно заметить такие смерчи около каждого благого устремления. Но не разочарую вас, ибо каждый деятель мира скажет, что его попытки к миру остались лучшими воспоминаниями. Не только остаются они в летописях народов, но и в жизни всех век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азве умиротворение звуками не есть достояние всех? Но кто-то должен был быть первым, чтобы указать это средство. Много песен распевалось издревле, но нужно было указать их применимость к умиротворению — так в мир была введена новая гармо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навсегда остался приказ об использовании всех мирных средств. Может быть, люди забыли, кто дал им этот приказ, но он вошел в сознание. Правильно, нужно подумать, не осталось ли еще какого-то мирного средства, но эта мера не должна унижать достоинств человека. Нужно понять и земные меры, и надземные. Только при существовании гармонии можно понять красоту мира, иначе при полном незнании достоинства человека получится отвратительное безобраз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может мыслить о мире тот, кто не знает красоту. Также и понятие единения не будет осознано при невежестве. Но народы все-таки добром поминают Объединителя. Так Мы трудились для ми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итель много внес, он дерзал представить мирное государство. Пусть люди называют это мечтою, но знаем, что мечта есть иероглиф Вечности». («Надземное», 33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ителя Востока через своих посланников не однажды оказывали помощь и нашей стране в особо важные моменты ее истории. Таинственный граф Сен-Жермен, не раз бывавший в России, приезжал сюда именно для выполнения определенной исторической миссии. Его участие заметно не только в восшествии на российской престол Екатерины Второй, немало сделавшей для укрепления могущества страны. Немногие знают о том, что Сен-Жермен встречался с молодым Кутузовым. «Наставление Сен-Жермена он принял с полным доверием, и в этом заключалась удача его. Может быть, Сен-Жермен и приезжал, чтобы приготовить будущего вождя»,— сказано об этом в текстах Живой Эти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мы помним, Сен-Жермен также направил через графа Воронцова предупреждение декабристам о том, что их выступление несвоевременно и в силу этого обречено на неудачу.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касается «предупреждения Москве», упомянутого в текстах Агни Йоги, то оно относилось к 1926 году — периоду строительства социализма в СССР. Посланником Шамбалы, передавшим предупреждение Махатм советскому правительству, был великий русский художник и мыслитель Николай Рерих. О подробностях миссии Рерихов в Москве мы поговорим чуть позж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астию Белого Братства в исторических судьбах разных народов посвящены следующие записи из учения Живой Эти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многим поясняла, почему Нас называют Мировым Правительством. Действительно, каждый человек, в разной степени, чует, что где-то находится средоточие Знания. Где Знание, там и Мощь. Не без причины одни мечтают о Нас, но другие ненавидят и хотели бы уничтожить Нашу Обител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 мировых событиях наблюдатели могут усмотреть нечто поверх человеческой логики. Много раз даже преданные обвиняли Нас в промедлении и индифферентности, но такие поспешные обвинители сами видели лишь один сектор событий. Не могли они знать причины и следствия. Не могли они сопоставить привходящие обстоятельства. Они не могли предвидеть, когда именно решительный удар должен проявиться. Кто же может знать План и ведущие к нему ступе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своему частичному разумению люди настаивают на своих мероприятиях, но ученики Наши никогда не пресекают насильственно решение Учителя. Они понимают, как сгармонизировать свою свободную волю с Нашим решением. Нужно иметь большое равновесие, чтобы признать разумность Нашего Водительства и не покалечить свою свободную волю. Мы весьма заботимся о таком решении. Явленные лучшие вожди народов имели такое равновесие, и тем легче</w:t>
        <w:softHyphen/>
        <w:t xml:space="preserve"> было преподать им Наше реш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По всему миру можно установить вехи Нашего Руководства. Некоторые возвышенные лица принимали его, но жалкие пародии на монархов отвергали Советы и тем повергали свои страны в бедствия. Но и такие положения Мы обращаем к добру. Мысли о Тактике Адверза вам знаком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но напомнить, как перед великой войной один заносчивый монарх получил Наше предостережение, но он предпочел лишиться трона и пренебрег Нашим Указом. Также и другой глава государства не выслушал Нашего Посла и предпочел ввергнуть страну в смут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льзя сказать, что в давние времена давались Указы чаще, и теперь их много, но по-прежнему глухо ухо человеческо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на страже Мира». («Надземное», 2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Мы должны были выступать под самыми обычными ликами. Даже должны были носить условные титулы, чтобы тем легче проникнуть в среду, наиболее замкнутую и заблудшу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 Нас постоянно заботятся, чтобы каждое воздействие производилось в срок. Если Наши противники вовлекают мир в смятение и даже войну, Мы должны предусмотреть, чтобы последствия событий оказались полезными для преуспеяния народов. Потому Нас называют Мировым Правительством. Люди страшатся таких наименований, но сами охотно молятся Высшему Понятию и готовы принять Его Руку. Если представим Высшее Понятие и живую веру в Него, то почему нельзя представить и Правительство Мировое? Так можно явить почитание и Высшего Понятия Иерарх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роки обозначены, и пусть люди примут их со всею бережностью». («Надземное», 6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помнит, как за десять лет были предуказаны события в Испании, также были названы годы других великих событий. Могут спросить — почему одни события могли быть задолго предуказаны, но другие, еще большие, не были отмечены? Такой вопрос с земной точки зрения, несомненно, имеет основание. Но следует ответить также вопросом — почему одни события могут считаться важнее других? Не забудем, что, кроме мер земных, существуют и меры надземные. События могут потрясать суждение человеческое и, в то же время, не оставить следа на скрижалях истории. С другой стороны, могут возникать события, которые будут казаться местными, но, на самом деле, будут поворотным рычагом Мира. Такие столкновения суждений земных и надземных могут производить смущение ум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мало слышали Мы обвинений в том, что намеренно скрывали самые важные события и отмечали второстепенные. Скажем — маловеры, откуда у вас весы, чтобы достоверно взвесить события Мира? Неужели вы можете взять на себя суждение о взаимоотношениях народов, исполняющих следствия кармы? Даже об отдельных лицах можно судить опаслив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редко вождь оказывается не стоящим тех оценок, которые он получает при жизни. Лишь последствия могут показать, насколько был урожаен посев вождя. Можно увидеть лишь день сегодняшний, но нужно почуять день грядущий. Так, события Мира являют мозаику, которую можно разглядеть лишь с Гор.</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среди бури и смятения совершается карма и сроки исполняются. Страна, которая вчера была великаном, может завтра стать карликом. Люди могут изумляться такой судьбе, но Мы видим нить причин.</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ужно научиться различать великое от малого». («Надземное», 10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насколько люди избегают заглянуть в сущность событий и довольствуются немногими познаниями по окружности. Можно представить, как изменилось бы изложение истории, если бы открылись все истинные причины и побуждения! Прежде всего, выдвинулись бы неожиданные деятели, о которых человечество и не подозревает. На месте царей и правителей мы увидели бы лиц, оставленных в тени. Некоторые из них не замечены по невежеству, но другие остались невидимыми по закону Брат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могли бы заметить, как многие события складываются вне человеческой логики. Подчас можно думать, что происходит необдуманное смятение, но, на самом деле, после можно убедиться в стройности построения. Можно иногда заметить, что целая страна или отдельные люди находятся под осуждением всего мира и, тем не менее, оттуда рождается самое блестящее достижение. Никто не подумает, что поверх земных соображений нечто повернуло течение событ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авно сказано: «Ищите правых среди осужденных». Невозможно упустить из виду, как мир нападает на тех, кто несет поручение правды. Но если люди захотят проникнуть внимательно в сущность событий, они убедятся, что Наша Рука действует близк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усть люди изучают лиц, стоящих около событий, пусть поймут, что так называемые правители часто лишь символы, но решения происходят вне их поним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Замечайте, как выполняются Наши предупреждения относительно некоторых стран. Люди пытаются называть эти предупреждения угрозами, но Мы далеки от устрашений. Мы готовы ради человеколюбия предупредить, но Мы не можем остановить течение событий, если Наши советы отвергаю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воображают, что катаклизм может пройти лишь в грубом стремительном проявлении. Но если могут быть состояния хуже войны, то катаклизмы могут быть весьма разнообразны. Самые мучительные будут заключаться в разложении стран — эта болезнь хуже водной гибе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но припомнить, как Мы в разное время предупреждали некоторые страны и Наши советы были отвергнуты. Свободная воля предпочла гибель и медленное разложение. Сопоставьте, как со времени предупреждения менялся характер народа. Мельчали подвиги, люди отвергали защиту лучших ценностей, превращаясь в базарных глашатаев. Можно видеть разложение, которое вползает во все области жизни. Можно уже писать целые книги о болезни народа. Так люди осуждают себя сами, а могли бы понять, что советы были своевременны и нетрудно было принять 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сли же люди будут оправдываться тем, что они не разглядели сущности событий, то можно лишь пожалеть о слепоте. Нужно изучать и внимательно присматриваться к жизни, чтобы различать истинных деятелей. Когда убит соловей, тогда нельзя ждать п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 Нас ведут записи о последствиях невежества, и такая история человечества очень прискорбна (...). («Надземное», 26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мало интересного о деятельности Учителей в мировой истории и политике говорится и в «Письмах Елены Рер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а, в определенную эпоху появляется в некоторых странах тот или иной Посол и несет Весть и благую помощь, которая обычно отвергается. Восток когда-то умел принимать эти Вести, конечно, тоже не всегда, но западные народы были очень упорны в своем отвержении. Лишь однажды помощь была принята так называемым Новым Светом, именно, самим Вашингтоном при возглашении свободы Америки. Результатом этого принятия явилось мощное развитие Сев[ерных] Соед[иненных] Штатов. Кто знает, может быть, и сейчас где-то была предложена подобная Помощь, но в наш век разложения и царства подлости она, конечно, была отвергну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так, будем свидетелями кармы отвержения Помощи. Если в прежние века требовались иногда десятки лет, чтобы выявить последствия этого отвержения, то теперь — гораздо меньший срок. При несказанном ускорении космических воздействий новых сочетаний лучей все события принимают совершенно иной темп. Сколько уже произошло в течение хотя бы последнего года. Так пусть мудрые вдумываются в происходящее и ищут причины этого в прошлом, и часто в очень недалеком. В грозное время нужно думать и о новых посевах. Будем надеяться, что найдутся светлые умы, которые остановят всеобщее разрушение заложением благих осн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ел[ое] Братство во все века приходило на помощь людям, но глубокое невежество и нетерпимость, царившие в правящих кругах, отвергали спасение целых стран. Самость людская больше всего ненавидит тех, кто может предвидеть, кто может знать больше самодовольного невежества. Как ничтожно число желающих действительно учиться, все стремятся лишь поучать. Но мудрый всю жизнь, как пчела, собирает мед знания, черпает из наблюдения над самыми незначительными по виду обстоятельствами». (Е. И. Рерих, 09.12.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упомянутой Вами стране назревает много. Может быть, и эта страна, достигшая поворотного пункта в своей истории, получила, в свою очередь, предупреждение и предложение помощи от Сил Светлых, но, как обычно, среди власть имущих не нашлось просвещенного и, главное, сильного духом человека, чтобы воспользоваться спасительными советами. А мы знаем по всей истории человечества, что там, где Вестник не был принят или даже преследовался, там спрашивается со всей страны. Вестник приходит в час трудный, потому отвергание его означает принятие своей полной кармы. Все бедствия, обрушивающиеся на страну, не есть ли грозное предзнаменование? Не избрала ли страна путь труднейший? Но как тяжка карма лиц, отвергнувших помощь Сил Света и тем принявших на себя всю ответственность за грядущее. Были в истории редчайшие исключения, когда великие вожди народа умели принимать эту Помощь, отсюда и изумительный расцвет некоторых стран. Но в наше время всякого отрицания и верховного владычества золотой валюты размеры малой монеты закрыли даже солнце». (Е. И. Рерих, 14.05.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ежду прочим, когда получите эти странички, прочтите внимательно параграф о Сен-Жермене. Ведь в некоторых теософических</w:t>
        <w:softHyphen/>
        <w:t xml:space="preserve"> кругах существует убеждение, что Вел[икие] Уч[ителя] не только</w:t>
        <w:softHyphen/>
        <w:t xml:space="preserve"> руководят революциями, но будто бы вызывают их!!! Еще недавно читала я такой перл в «Теософисте». Нет более страшного заблуждения! Именно Вел[икие] Уч[ителя] всеми силами стараются предотвратить всякие разрушения и убийства и путем сдвига сознания</w:t>
        <w:softHyphen/>
        <w:t xml:space="preserve"> направить человечество к правильной эволюции. Они не могут насиловать человеческую волю, ибо в результате это грозило бы еще худшим разрушением, но Они всегда посылают предостережения и стремятся помочь и спасти тех, кого возможно». (Е. И. Рерих, 16.07.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исьмах Е. И. Рерих излагаются интересные исторические факты, свидетельствующие о помощи Белого Братства становлению и развитию США как новой, имеющей огромные перспективы, страны. Об одном из них, связанном с принятием Декларации Независимости США, рассказывается в письме Е. И. Рерих президенту Рузвельту от 10 октября 1934 года, которое будет приведено чуть позж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другом письме своим друзьям Елена Ивановна пишет о некоторых обстоятельствах, касающихся жизни и деятельности одного из самых выдающихся президентов США — Линколь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У меня имеется статья из журнала «Либерешен» «Был ли Линкольн руководим Великими Учителями?», также и «Эпизоды из Американской Истории». Пробую переписать их для Вас. (...) Приведу по-английски для большей достоверности, и пока что лишь частично. Остальное дошлю поздне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торой из этих таинственных эпизодов произошел июльским вечером 1776 года. В старой ратуше в Филадельфии собралась группа людей, чтобы решить текущую задачу — оборвать последние связи между старой страной и новой. Это был трудный момент, и не один из присутствовавших опасался, что за смелость они могут поплатиться жизнью. В ходе дебатов вдруг зазвучал сильный голос. Диспутирующие замолкли и обернулись на незнакомца. Кто был этот человек, внезапно появившийся среди них и ошеломивший их своей речью? Они никогда раньше его не видели. Никто не знал, когда он вошел, но его высокий рост и бледное лицо наполнило их благоговейным страхом. Своим голосом, звучащим со святым усердием, незнакомец взволновал их до глубины души. Его заключительные слова зазвучали по всему зданию: «Бог предрешил Америке стать свободной!» Когда незнакомец, уставший, погрузился в кресло, бурный восторг охватил всех. Подпись за подписью легли на пергамент, и Декларация о Независимости была подписана. Но куда исчез человек, который ускорил завершение этой задачи, который на мгновение поднял завесу с глаз собравшихся и частично открыл им великую цель, для которой новая</w:t>
        <w:softHyphen/>
        <w:t xml:space="preserve"> нация зародилась? Он исчез и никогда больше не появлялся, и его личность не была установлена. Этот эпизод соответствует другим подобным случаям, описанным историками и сопровождающим основание каждой новой нации. Являются ли они случайностью или показывают, что божественная мудрость древних Мистерий все еще существует на свете и служит человечеству как и раньш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р Линкольн развлекал нас рассказом об особом медиумистическом опыте с медиумом по имени Конклинг. Когда президент замолк, воцарилось мгновение абсолютной тиши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друг младшая дочь, мисс Лури, сидевшая в другой части комнаты, встала и начала медленно приближаться к нам. Ее глаза были плотно закрыты. Ступая вперед, она остановилась напротив президента, подняла свою правую руку и драматически произнесла обращение к м-ру Линкольну о свободе человека. В заключение она заявила самым впечатляющим образ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духовном мире существует конгресс мудрых духов, которые заботятся о благосостоянии нашей нации. Вы, сэр, были призваны в Вашу настоящую должность, чтобы послужить великой цели. Сегодня тысячи находятся в порабощении, и с них это иго должно быть снято, чтобы республика могла вести мир. Вы есть этот человек!»</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итоге, мы просим Вас провозгласить послание об эмансипации, дающее свободу рабам, и с того часа победа увенчает объединенную армию, и тем будет послужено небу и человечеств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хотел бы, чтобы Вы представили себе эту молодую девушку, стоявшую там в тускло освещенной комнате, с опадающими до пояса волосами и вдохновенным лицом. Жанна Д’Арк в моменты своего высшего озарения не могла бы проявить боўльшей силы. Мы, очарованные, слушали ее пламенные слова, и когда она закончила, в комнате не осталось сухих глаз.</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лодая девушка наконец обрела сознание и повернула назад, смущенная своим обращением к Президенту. М-р Линкольн был под большим впечатлением того, что он услышал и что в действительности было одним из самых сильных доводов в пользу прав человека, которые я когда-либо слышал. Было сказано, что контролирующим духом был СЕНЕКА, великий римский философ.</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гда мы расходились, Президент повернулся ко мне и сказал: «То, что я услышал, оставило глубокое впечатл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Это происходило в самом конце декабря 1862 года. 1-го января 1963 года великая Декларация об эмансипации была объявлена, и с того времени двадцать шесть последующих битв были для союзников успешны. Предсказание девушки точно исполнилос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много великих людей в крайне напряженных ситуациях, когда от их действий зависело завершение великих дел, были посещены подобными советниками и получали конкретные инструкции на пользу человечества, никто не узнает. Но невежественная светская публика, скептически настроенная из-за общей неосведомленности в таких делах, была бы ошеломлена, если бы узнала, какое число людей в высоких государственных и деловых кругах даже в настоящее время серьезно доверяет и действует по советам, которые приходят путем яснослыш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Эпизод из жизни Вашингтона и Профессора, который являлся его советником, перепишу к следующему моему письму». (Е. И. Рерих, 19.12.3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Эпизод, на который ссылается Е. И. Рерих, мы находим в книге М. Холла «Энциклопедическое изложение масонской, герметической, каббалистической и розенкрейцерской символической философии». Здесь также упоминается таинственный случай, произошедший при подписании Декларации Независимости. Приведем отрывок из этой книги. </w:t>
      </w:r>
    </w:p>
    <w:p>
      <w:pPr>
        <w:pStyle w:val="TextBody"/>
        <w:spacing w:lineRule="atLeast" w:line="248" w:before="340" w:after="170"/>
        <w:rPr>
          <w:rFonts w:ascii="Times New Roman" w:hAnsi="Times New Roman" w:cs="Times New Roman"/>
          <w:color w:val="000000"/>
          <w:sz w:val="24"/>
          <w:szCs w:val="24"/>
        </w:rPr>
      </w:pPr>
      <w:r>
        <w:rPr>
          <w:rFonts w:cs="Times New Roman" w:ascii="Times New Roman" w:hAnsi="Times New Roman"/>
          <w:iCs/>
          <w:color w:val="000000"/>
          <w:sz w:val="24"/>
          <w:szCs w:val="24"/>
        </w:rPr>
        <w:t>«Эпизоды из американской истор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ного раз задавали вопрос, а не был ли Фрэнсис Бэкон в своей «Новой Атлантиде» провидцем великой цивилизации, которая должна была вскоре возникнуть на почве Нового Света? Нет никаких сомнений в том, что тайные общества в Европе планировали негласное становление на американском континенте «новой нации, воспитанной в свободе и преданной идее, что все люди созданы равными». Два случая в ранней истории США свидетельствуют о том влиянии, которое эти молчаливые структуры долгое время оказывали на судьбы людей и религий. Для них нация является лишь средством распространения идей, и если нация верна этим идеям, она выживает, а если она от них отклоняется, то исчезает с лица земли, подобно древней Атлантид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своей восхитительной маленькой работе «Наш флаг» Роберт Кэмпбелл раскрывает детали неисследованного, но чрезвычайно важного эпизода американской истории — учреждения колониального флага в 1775 году. Эпизод включает рассказ о таинственном человеке, о котором ничего не известно, кроме того, что он был близко знаком с генералом Джорджем Вашингтоном и с Бенджамином Франк</w:t>
        <w:softHyphen/>
        <w:t>лином. Кэмпбелл так описывает 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ало что известно об этом старом джентльмене, за исключением того, что к нему иногда обращались «Профессор». Он часто упоминал о событиях, свидетелем которых был и которые произошли сто с лишним лет назад. И тем не менее он был бодр, активен и в здравом уме. Он был высок, тонко сложен, лeгoк и грациозен. Он имел благородные манеры и всегда был вежлив, в том числе и тогда, когда ему приходилось проявлять настойчивость. Для нравов колонистов тех времен его образ жизни был весьма странен: он не ел ни рыбы, ни домашней птицы, ни мяса, никогда не использовал в пищу никакой зелени или чего-либо незрелого, не пил спиртного, но употреблял в пищу только зерновые культуры, зрелые фрукты, орехи, слабый чай, мед и сахар.</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н был образован, культурен и осведомлен обо всем. Он проводил много времени, просматривая старые книги и древние манускрипты, которые пытался дешифровать, перевести или переписать. Эти книги и манускрипты, как и свои собственные сочинения, он никому не показывал и никогда не упоминал о них даже в разговорах с семьей, разве что случайно. Он всегда запирал их тщательно в большой старомодный сундук, когда оставлял свою комнату, даже когда уходил на обед. Он предпринимал долгие прогулки в одиночку, часто сидел на холмах среди травы. Он свободно обращался с деньгами, но не был при этом расточительным, и деньги у него всегда были. Он был спокойным, очень умным и интересным человеком, семьянином, в разговорах производил впечатление эрудита. Короче, он был таким человеком, которого нельзя не заметить, но с которым весьма трудно завести знакомство, и у которого никому не придет в голову расспрашивать о его прошлом,— откуда он пришел, чего он ждет и что он намерен делать дальш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идимо, больше чем случайностью оказалось то, что члены Комитета колониального Конгресса по учреждению флага были приглашены в Кембридже в гости к той семье, где как раз остановился Профессор. Здесь же к ним присоединился генерал Вашингтон для решения вопроса об эмблеме. Судя по их поведению, Вашингтон и Франклин знали Профессора и пригласили его для работы в Комитете. В ходе совещания все предложения Профессора принимались с почтением. Он предложил проект, символика которого наиболее соответствовала идее нового флага, и его предложение без колебаний приняли шесть членов Комитета. После эпизода с флагом Профессор исчез, и больше никто о нем не слыша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распознали ли Вашингтон и Франклин в Профессоре эмиссара школы Мистерии, которая уже долго контролировала политические судьбы нашей планеты? Бенджамин Франклин был философом и масоном, возможно и посвященным розенкрейцером. Он и маркиз Лафайет, еще одна таинственная фигура, составляли два наиболее важных звена цепи обстоятельств, кульминация которых заключалась в установлении свободного и независимого государства — тринадцати бывших американских колоний. Философские достижения Доктора Франклина хорошо видны из «Альманаха бедного Ричарда», издаваемого им много лет под именем Ричарда Сондерса. Его же интерес к масонам и масонству виден из переиздания им работы Андерсона «Составляющие масонства», редкой и вызвавшей в свое время споры. (Холл М. «Энциклопедическое изложение масонской, герметической, каббалистической и розенкрейцерской символической философии». В 2-х томах, Новосибирск, 1992, т. 2, с. 420—42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Свидетельством помощи, предложенной США сотрудниками Белого Братства, являются также письма Елены Ивановны Рерих президенту страны Франклину Делано Рузвельту. Предоставим читателям самим делать выводы о том, какие перспективы и возможности могло бы дать любой стране подобное сотрудничество деятелей, стоящих во главе государств, с Учителями. Эти перспективы трудно переоценить, особенно если учесть способности Архатов предвидеть будущее всего мира и делать точнейшие прогнозы в области политики, экономики, экологии, и вообще давать своим сотрудникам незаменимую информацию относительно любых областей жизни, что само по себе могло оказать огромную помощь экономическому и политическому развитию любой страны.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упомянутой переписке с Рузвельтом Е. И. Рерих выступила посланницей Братства, через посредничество которой Махатмы направляли свои советы и рекомендации президенту СШ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ведем текст писем Е. И. Рерих Рузвельт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jc w:val="right"/>
        <w:rPr>
          <w:rFonts w:ascii="Times New Roman" w:hAnsi="Times New Roman" w:cs="Times New Roman"/>
          <w:color w:val="000000"/>
          <w:sz w:val="24"/>
          <w:szCs w:val="24"/>
        </w:rPr>
      </w:pPr>
      <w:r>
        <w:rPr>
          <w:rFonts w:cs="Times New Roman" w:ascii="Times New Roman" w:hAnsi="Times New Roman"/>
          <w:color w:val="000000"/>
          <w:sz w:val="24"/>
          <w:szCs w:val="24"/>
        </w:rPr>
        <w:t>«10.10.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н Президент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суровый час, когда весь мир стоит на пороге реконструкции и судьба многих стран взвешивается на Космических Весах, я пишу Вам с Гималайских высот, чтобы предложить высокую Помощь. Помощь из того Источника, который с незапамятных времен стоит на неусыпном Дозоре, наблюдая и направляя ход мировых событий в спасительные русл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стория всех времен и всех народов несет свидетельства этой Помощи, которая, скрытая от публичной известности, обычно предлагается на поворотных пунктах истории стран. Принятие или отвергание этой Помощи неизбежно сопровождалось соответствующим процветанием или упадком страны. Эта помощь проявляется в самых неожиданных и многообразных аспектах через Предупреждения и Советы. Я не буду задерживать вашего внимания слишком долго перечислением большого числа примеров из далекого прошлого, я лишь напомню коротко несколько ближайших к нашему времени. Так, первый Габсбург получил предупреждение от рыцаря-трубадура; а норвежский король Кнут встретил незнакомца в одеянии пилигрима, который призвал его к осторожности с соседями. И шведский король Карл XII получил строгое предупреждение от одного священника не начинать фатального нападения на Россию, которое положило конец развитию его стра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о времен опубликования дневника графини Д’Адемар, фрейлины несчастной Марии-Антуанетты, факт частых предупреждений письмами, личными визитами, в которых передавались предупреждения об опасности, грозящей стране, королевскому двору и их друзьям,— теперь хорошо известен. Эти предупреждения неизменно шли из одного Источника — от графа Сен-Жермена, члена гималайской Общины. Однако все его спасительные предупреждения и советы рассматривались как оскорбления и мошенничество. Всем хорошо известны трагические последствия этого отказа от Помощ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авайте вспомним Наполеона, который в первые годы своей славы любил вспоминать свою Ведущую Звезду, но который, однако, не принял полностью Совета и, влекомый гордыней, пошел против неотъемлемого условия — воздерживаться от нападения на Россию. Он игнорировал благожелательное предупреждение, и поражение его армии, как и его собственный трагический конец, также хорошо известно. Среди более близких к нам событий можем сослаться на предупреждение, данное королеве Виктории в 1850 г. Предупреждение и мудрый совет были отвергнуты, и последствия не замедлили сказать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у России также своевременно было дано строгое предупреждение, и мы знаем свидетельства тяжелых последствий его отверг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давайте теперь приведем примеры более близкие Вам, и это примеры, когда Советы были приняты. Так, мы знаем, что Джордж Вашингтон получал советы от таинственного Профессора, и отсюда все его успехи. Подобным же образом при принятии Декларации о Независимости Америки во время исторической Ассамблеи был зарегистрирован факт, когда в критический момент колебания и нерешительности из среды присутствующих поднялся высокий незнакомец, который произнес пламенную речь, закончив ее призывом: «Америка будет свободна!» Энтузиазм Ассамблеи возгорелся, и независимость Америки была подписана. Когда же присутствующие пожелали приветствовать того, кто помог принять это великое решение, незнакомца не могли найти, он исчез. Таким образом, в ходе истории можно быть свидетелем того, как многообразно проявлялись Помощь, Предупреждения и Советы высочайшего значения. И эти Советы, исходящие из великого Источника, всегда были легко осуществимыми, и они никогда не имели дурных намерений в отношении страны, которой предназначалис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связи с вышесказанным нельзя забывать пророческих слов Авраама Линкольна об угрожающих событиях, с которыми Америке придется столкнуться. Эти события наступили, и суровые предвестники решающего часа толпятся у порога! И тот же Источник утверждает: «Америка достигла границы поворотного пункта в своей истории. Точнее, Америка может достигнуть своего великого назначения и мирной щедрости. Совет для Америки готов, и ей полезно принять его, ибо имеется много примеров печальных последствиий отвергания Помощ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г-н Президент, ясно поняли, что с отжившими мерами, которые довели мир до его теперешнего состояния разрушения, невозможно построить благополучие и будущее Страны. Вы неустанно и смело ищете пути нового строительства. Вы поняли, что Птица Духа Человечества не может лететь на одном крыле, и Вы отвели должное место Женщине. Вы можете быть не только Правителем, но и настоящим великим Вождем. Поэтому из того же Единого Источника Могучая Рука протягивает Вам Помощь, и огненные Послания могут снова достигать Белого дом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рта Мира уже начертана, и Вам предлагается занять достойнейшее место в формировании Новой Эпохи. От Вас зависит, принять или отвергнуть это. Судьба Страны в Ваших рука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то я такая, Вам скажет податель сего Послания. Но я молю Вас верить в огненное стремление сердца, которое жаждет помочь Стране и Вам, г-н Президент,— сердца, которое с радостью приняло роль посланника доб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усть Ваше решение будет наилучшим! За принятие Великих Посланий!</w:t>
      </w:r>
    </w:p>
    <w:p>
      <w:pPr>
        <w:pStyle w:val="TextBody"/>
        <w:spacing w:lineRule="atLeast" w:line="248"/>
        <w:jc w:val="right"/>
        <w:rPr>
          <w:rFonts w:ascii="Times New Roman" w:hAnsi="Times New Roman" w:cs="Times New Roman"/>
          <w:color w:val="000000"/>
          <w:sz w:val="24"/>
          <w:szCs w:val="24"/>
        </w:rPr>
      </w:pPr>
      <w:r>
        <w:rPr>
          <w:rFonts w:cs="Times New Roman" w:ascii="Times New Roman" w:hAnsi="Times New Roman"/>
          <w:iCs/>
          <w:color w:val="000000"/>
          <w:sz w:val="24"/>
          <w:szCs w:val="24"/>
        </w:rPr>
        <w:t>Елена Рерих».</w:t>
      </w:r>
    </w:p>
    <w:p>
      <w:pPr>
        <w:pStyle w:val="TextBody"/>
        <w:spacing w:lineRule="atLeast" w:line="248"/>
        <w:jc w:val="right"/>
        <w:rPr>
          <w:rFonts w:ascii="Times New Roman" w:hAnsi="Times New Roman" w:cs="Times New Roman"/>
          <w:color w:val="000000"/>
          <w:sz w:val="24"/>
          <w:szCs w:val="24"/>
        </w:rPr>
      </w:pPr>
      <w:r>
        <w:rPr>
          <w:rFonts w:cs="Times New Roman" w:ascii="Times New Roman" w:hAnsi="Times New Roman"/>
          <w:color w:val="000000"/>
          <w:sz w:val="24"/>
          <w:szCs w:val="24"/>
        </w:rPr>
        <w:t>(Е. И. Рерих, 10.10.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jc w:val="right"/>
        <w:rPr>
          <w:rFonts w:ascii="Times New Roman" w:hAnsi="Times New Roman" w:cs="Times New Roman"/>
          <w:color w:val="000000"/>
          <w:sz w:val="24"/>
          <w:szCs w:val="24"/>
        </w:rPr>
      </w:pPr>
      <w:r>
        <w:rPr>
          <w:rFonts w:cs="Times New Roman" w:ascii="Times New Roman" w:hAnsi="Times New Roman"/>
          <w:color w:val="000000"/>
          <w:sz w:val="24"/>
          <w:szCs w:val="24"/>
        </w:rPr>
        <w:t>«15.10.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н Президен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аше послание передано мне. Я счастлива, что Ваше великое сердце так прекрасно восприняло Послание и Ваш светоносный ум свободен от предрассудков, этой ужасной заразы, которая уничтожает в нас божественный и творческий огонь веры. Именно Ваша вера в Новое Строительство и Ваш открытый ум помогут мне постепенно раскрыть перед Вами весь план Нового Строительства, в котором Вам и Вашей Стране предназначено играть такую большую рол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е сердце вновь радуется передать Вам следующие Великие Слова: «Несмотря на оппозицию, Страна не знала более любимого Президента. Его слава будет расти. Так Предопределе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перь я дословно процитирую полученные Указания, касающиеся наиболее важных вопрос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 «Вынашиваются намерения вовлечь Страну в войну. Эти попытки будут иметь место с двух сторон. Одна попытка придет через провокацию от страны на востоке, другая — через подстрекательство от страны за океаном под предлогом защиты Китая. Если бы даже мнение нации было в пользу войны, уступать нельзя, так как Страна стоит перед реконструкцией, которая подымет ее на высоту. За этими попытками следует бдительно следить, ибо давление должно быть преодолено. Страна не должна разоружаться, напротив, пусть ее мощь чувствуется. И хотя нация может быть против вооружения, нельзя уступать, ибо никто не посмеет напасть на сильного Правител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2. «Держава за океаном — иллюзорная держава. Это удаленное государство не питает к Вашей Стране иных чувств, кроме ненависти и зави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3. «Над страной с востока множество зловещих знаков. Проявления Космических возмущений потрясают эту державу. Бдительно надо следить за ее попытками, ибо они приведут к военным вызовам. Так пусть Президент остерегается конфликтов. Необходимо, чтобы те, кто окружает Президента, не распространяли бы слухов о его недружелюбии к стране на востоке, так как они часто выдают свое собственное мнение за слова Президента. Так, этот существенный вопрос имеет первостепенную важно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4. «Среднему Западу США угрожает плохой урожай, потому полезно запастись зерном и сеять его на севере и востоке, особенно может пострадать пшениц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5. «Мы посылаем мускус от усталости». Мой доверенный передаст Вам все указания о свойствах этого чудесного лекарства, которое дает силу и уравновешенность нервной системе, а также предупреждает многие заболевания. В случае если Вы оцените его действия, я буду рада послать Вам ещ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закончу это послание указанием на то, что за всеми бедами Страны, за всеми врагами Страны стоят те, чьи имена назовет Вам мой доверенный. Но их падение предрешено, грядущее десятилетие будет свидетелем этого великого пад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знаю, что Ваше большое и доблестное сердце продемонстрирует все возможности для того, чтобы предопределенное воплотилось во всей мощи и красоте, поэтому радость переполняет мою душ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розное время, но оно прекрасно, ибо это время величайшей в истории Реконструкции, и так много возможностей открывается перед теми, кто действует под Защитой Руки, держащей Кормило Ми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шлю Вам, г-н Президент, все стремление моего сердца, все мои лучшие мысли, чтобы помочь Вам в этом предназначенном великом достижении.</w:t>
      </w:r>
    </w:p>
    <w:p>
      <w:pPr>
        <w:pStyle w:val="TextBody"/>
        <w:spacing w:lineRule="atLeast" w:line="248"/>
        <w:jc w:val="right"/>
        <w:rPr>
          <w:rFonts w:ascii="Times New Roman" w:hAnsi="Times New Roman" w:cs="Times New Roman"/>
          <w:color w:val="000000"/>
          <w:sz w:val="24"/>
          <w:szCs w:val="24"/>
        </w:rPr>
      </w:pPr>
      <w:r>
        <w:rPr>
          <w:rFonts w:cs="Times New Roman" w:ascii="Times New Roman" w:hAnsi="Times New Roman"/>
          <w:iCs/>
          <w:color w:val="000000"/>
          <w:sz w:val="24"/>
          <w:szCs w:val="24"/>
        </w:rPr>
        <w:t>Елена Рерих».</w:t>
      </w:r>
    </w:p>
    <w:p>
      <w:pPr>
        <w:pStyle w:val="TextBody"/>
        <w:spacing w:lineRule="atLeast" w:line="248"/>
        <w:jc w:val="right"/>
        <w:rPr>
          <w:rFonts w:ascii="Times New Roman" w:hAnsi="Times New Roman" w:cs="Times New Roman"/>
          <w:color w:val="000000"/>
          <w:sz w:val="24"/>
          <w:szCs w:val="24"/>
        </w:rPr>
      </w:pPr>
      <w:r>
        <w:rPr>
          <w:rFonts w:cs="Times New Roman" w:ascii="Times New Roman" w:hAnsi="Times New Roman"/>
          <w:color w:val="000000"/>
          <w:sz w:val="24"/>
          <w:szCs w:val="24"/>
        </w:rPr>
        <w:t>(Е. И. Рерих, 15.10.34.)</w:t>
      </w:r>
    </w:p>
    <w:p>
      <w:pPr>
        <w:pStyle w:val="TextBody"/>
        <w:spacing w:lineRule="atLeast" w:line="248"/>
        <w:jc w:val="right"/>
        <w:rPr>
          <w:rFonts w:ascii="Times New Roman" w:hAnsi="Times New Roman" w:cs="Times New Roman"/>
          <w:color w:val="000000"/>
          <w:sz w:val="24"/>
          <w:szCs w:val="24"/>
        </w:rPr>
      </w:pPr>
      <w:r>
        <w:rPr>
          <w:rFonts w:cs="Times New Roman" w:ascii="Times New Roman" w:hAnsi="Times New Roman"/>
          <w:color w:val="000000"/>
          <w:sz w:val="24"/>
          <w:szCs w:val="24"/>
        </w:rPr>
        <w:t>«04.11.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н Президен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Это послание будет передано Вам через мою верную посланницу. Вы можете доверять ей столь же полно, как и моему первому посланнику. «Распознавание, бдительность и молчание» — вот основы Великого Служения для Блага человечества, и они огненно заложены в наших сердца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 полным доверием и знанием Вашего большого сердца я передаю Вам, г-н Президент, следующие Великие Сло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было предназначено Президенту Рузвельту строить Америку также в течение следующего срока, ибо Президент заложит осно</w:t>
        <w:softHyphen/>
        <w:t>вание мощной и единой Америки, потому Президент может подгото</w:t>
        <w:softHyphen/>
        <w:t>виться к этому сроку. Так, пути в этом направлении должны быть созданы. Радость нации будет залогом успеха. Теперь можно начинать</w:t>
        <w:softHyphen/>
        <w:t xml:space="preserve"> готовиться для утверждения позиций на востоке, западе, севере и юг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ближающееся десятилетие проявит много новых оснований. Среди алчности многих наций утверждены будут новые предначерт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езидент Рузвельт являет сущность Урана, и его путь — с Новым Строительством. Проявления многих стран должны теперь рассматриваться под многими углами. Враждебное отношение к Стране будет проявлено со стороны Германии. Франция не понимает полно</w:t>
        <w:softHyphen/>
        <w:t>стью духа Страны. Юг также следует своей собственной политике. Север может лучше понять размах нового строительства. Но внимание Президента должно быть обращено к Востоку. Говоря о Востоке, Мы имеем в виду также Россию. И в этом направлении Президенту следует, таким образом, придерживаться сдержанной позиции, поскольку наступят перемен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троительство должно быть понято как союз стран на Дальнем Востоке, и в этом союзе народов Востока Президенту предназначено играть огромную роль. В то время как алчные нации будут рассчитывать на мощь орудий, Великое государство будет создано на Востоке. Это начало принесет равновесие, которое столь не</w:t>
        <w:softHyphen/>
        <w:t>отложно необходимо для строительства Великого Будущ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мерика давно связана с Азией. Древние узы были усилены под благоприятными конфигурациями Светил. То, что указано Космическими законами, должно быть создано. Никто не должен задерживать или препятствовать курсу, указанному Светилами. Так, каждый должен понять, что народам, занимающим большую часть Азии, предназначено ответить на дружбу Америки. Президент может воспринять Совет счастья. Пусть силы Президента будут применены к упрочению ситуации. Твердой рукой Президент может направить в назначенный срок свой народ к Союзу, который даст равновесие Миру. Можно применять малые меры, но должны быть применены и большие. Мы шлем Послание, которое укрепит волю Президента и приведет ее в соответствие с лучами Светил. Народы Америки должны войти в Новую Эпоху. Так называемая Россия является равнобалансом Америки, и только при такой конструкции мир во всем мире станет решенной проблемой. Но отказ от высочайших принципов не может служить защитою».</w:t>
      </w:r>
    </w:p>
    <w:p>
      <w:pPr>
        <w:pStyle w:val="TextBody"/>
        <w:spacing w:lineRule="atLeast" w:line="244"/>
        <w:rPr/>
      </w:pPr>
      <w:r>
        <w:rPr>
          <w:rFonts w:cs="Times New Roman" w:ascii="Times New Roman" w:hAnsi="Times New Roman"/>
          <w:color w:val="000000"/>
          <w:sz w:val="24"/>
          <w:szCs w:val="24"/>
        </w:rPr>
        <w:t>«Итак, наступило время реконструкции Востока, и пусть друзья Востока будут в Америке. Союз наций в Азии — решен, союз племен и народов будет осуществляться постепенно, это будет нечто вроде федерации стран. Монголия, Китай и калмыки</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создадут противовес Японии, и в этом союзе народов необходима Ваша добрая воля, г-н Президент; Вы можете выразить Вашу волю во всем ее многообразии, и мысли будут утверждаться в этом направлении. Потому пусть культурное строительство начинается в сердце Азии. Ничто не помешает Америке следовать Вашему руководству. Пусть культурная корпорация растет и мирное сотрудничество привлекает народы. Уже многие племена стремятся твердо придерживаться Нашего действия. Может ли Америка не присоединиться к этой здоровой структуре? Все Ваши знаки, г-н Президент, оживут, когда весь предопределенный огонь запылает. Так должно исполниться Предопределение Светил». </w:t>
      </w:r>
    </w:p>
    <w:p>
      <w:pPr>
        <w:pStyle w:val="TextBody"/>
        <w:spacing w:lineRule="atLeast" w:line="244"/>
        <w:rPr/>
      </w:pPr>
      <w:r>
        <w:rPr>
          <w:rFonts w:cs="Times New Roman" w:ascii="Times New Roman" w:hAnsi="Times New Roman"/>
          <w:color w:val="000000"/>
          <w:sz w:val="24"/>
          <w:szCs w:val="24"/>
        </w:rPr>
        <w:t>Мое сердце пылает радостью и верой в великое строительство с Вашим, г-н Президент, участием... Относительно некоторых деталей Великого Плана, Вы можете говорить с моей доверенной посланницей, так как ей будут переданы инструкции. Я прошу Вас, г-н Президент, доверять моей посланнице, ибо ее преданность основана на знании и проверена не во времена счастья, но в самые трудные моменты в течение многих лет</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Мира продвигается гигантским шагом. Великий Армагеддон, который был предуказан всеми древними Писаниями, бушует во всю свою мощь, и силы тьмы, борющиеся за само свое существование, прилагают все усилия, чтобы разрушить каждое Светлое начинание. Потому так необходимо бдительно следить, чтобы разрушители не проникли в лагерь Света. Но Свет побеждает тьму, и великое Строительство приближается.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Я посылаю Вам древнее символическое изображение Владыки Шамбалы, и я прошу Вас, г-н Президент, принять это дорогое и священное для меня изображение и помнить, что Луч Великого Владыки будет сопровождать Вас во всех Ваших действиях на Благо Вашей Страны и установления равновесия в Мире. Подобным же образом вырезанная из дерева фигура Покровителя Тибета Бодхисаттвы Чанрези является символом синтеза Космического Разума, который воплощается в различных расах человечества.</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Моя посланница возвратится в Гималаи, следовательно, г-н Президент, Ваши вопросы и Ваши слова могут быть переданы мне в полной безопасност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кое доверие с Вами, г-н Президент, и мое сердце вновь с радостью утверждает это. Чаша, предложенная Вам, принесет Вам благословение нации.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Я шлю Вам весь огонь моего сердца за принятие Высочайшей Меры, за принятие Чаши Мира.</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С полным доверием</w:t>
      </w:r>
    </w:p>
    <w:p>
      <w:pPr>
        <w:pStyle w:val="TextBody"/>
        <w:spacing w:lineRule="atLeast" w:line="246"/>
        <w:jc w:val="right"/>
        <w:rPr>
          <w:rFonts w:ascii="Times New Roman" w:hAnsi="Times New Roman" w:cs="Times New Roman"/>
          <w:color w:val="000000"/>
          <w:sz w:val="24"/>
          <w:szCs w:val="24"/>
        </w:rPr>
      </w:pPr>
      <w:r>
        <w:rPr>
          <w:rFonts w:cs="Times New Roman" w:ascii="Times New Roman" w:hAnsi="Times New Roman"/>
          <w:iCs/>
          <w:color w:val="000000"/>
          <w:sz w:val="24"/>
          <w:szCs w:val="24"/>
        </w:rPr>
        <w:t>Елена Рерих».</w:t>
      </w:r>
    </w:p>
    <w:p>
      <w:pPr>
        <w:pStyle w:val="TextBody"/>
        <w:spacing w:lineRule="atLeast" w:line="246"/>
        <w:jc w:val="right"/>
        <w:rPr>
          <w:rFonts w:ascii="Times New Roman" w:hAnsi="Times New Roman" w:cs="Times New Roman"/>
          <w:color w:val="000000"/>
          <w:sz w:val="24"/>
          <w:szCs w:val="24"/>
        </w:rPr>
      </w:pPr>
      <w:r>
        <w:rPr>
          <w:rFonts w:cs="Times New Roman" w:ascii="Times New Roman" w:hAnsi="Times New Roman"/>
          <w:color w:val="000000"/>
          <w:sz w:val="24"/>
          <w:szCs w:val="24"/>
        </w:rPr>
        <w:t>(Е. И. Рерих, 04.11.34.)</w:t>
      </w:r>
    </w:p>
    <w:p>
      <w:pPr>
        <w:pStyle w:val="Style16"/>
        <w:spacing w:lineRule="atLeast" w:line="246" w:before="170" w:after="170"/>
        <w:rPr>
          <w:rFonts w:ascii="Times New Roman" w:hAnsi="Times New Roman" w:cs="Times New Roman"/>
        </w:rPr>
      </w:pPr>
      <w:bookmarkStart w:id="77" w:name="Предупреждение_Москве"/>
      <w:r>
        <w:rPr>
          <w:rFonts w:cs="Times New Roman" w:ascii="Times New Roman" w:hAnsi="Times New Roman"/>
        </w:rPr>
        <w:t>«Предупреждение Москве»</w:t>
      </w:r>
      <w:bookmarkEnd w:id="77"/>
    </w:p>
    <w:p>
      <w:pPr>
        <w:pStyle w:val="TextBody"/>
        <w:spacing w:lineRule="atLeast" w:line="246"/>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мы знаем, Учителя Шамбалы неоднократно помогали и историческому развитию нашей страны. Далеко не всегда их помощь принималась. Ярким свидетельством попытки Учителей помочь России, и — увы — еще одним примером отвергнутой Высшей помощи стала поездка семьи Рерихов в Москву в 1926 году и встреча посланника Братства — Н. К. Рериха — с членами Советского правительства. </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Визит в Советскую Россию был предпринят семьей Рерихов во время их трансгималайской экспедиции. Рерихи привезли в Москву письмо Учителей, ларец с гималайской землей, для возложения ее на могилу Ленина, и рукопись книги «Общи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Текст послания, переданного Рерихом Советскому правительству, был следующим: «На Гималаях Мы знаем совершаемое Вами. Вы упразднили церковь, ставшую рассадником лжи и суеверия.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 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вершатся в годах 28—31—36. Привет всем, ищущим общего благ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отмечает П. Ф. Беликов в уже известной нам книге,— «наивно думать, что Махатмы надеялись, что своим посланием Они моментально преобразят действительность, и еще более наивно считать, что Махатмы не знали реального положения дел и желаемое принимали за действительность». Многое из того, о чем говорилось в послании, в действительности отнюдь не было совершено советской властью. Все, перечисленное в нем, представляло собой нечто вроде плана действий на будущее,— достижений, которые еще только надлежало осуществить. Беликов писал, что послание Махатм являлось, по существу, эволюционным предначертанием, а не политическим документом: «Его утверждающая жизненная сила заключается не в магии слов, констатирующих уже достигнутое, а в том направлении, которое отныне будет присутствовать как необходимый этап для продвижения человечества вперед». (Беликов П. Ф. «Рерих...», с. 28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олько ли в передаче этого письма состояла цель визита Рериха в Москву? Разумеется, нет. Истинное значение встречи Рериха с членами Советского правительства было гораздо глубже. Оно касалось важнейшего в тот момент для истории нашей страны вопроса — выбора правильных форм и методов построения справедливого социального строя. Вместе с посланием Махатм Рерих привез в Москву и рукопись книги «Община», где излагалась точка зрения Учителей Шамбалы на основные принципы построения общинного строя. Помимо общих методов и закономерностей построения общинного социального уклада, книга содержала конкретные предупреждения против попыток построения социализма неверными, директивно-силовыми методами, ведущими в результате к социализму не истинному,</w:t>
        <w:softHyphen/>
        <w:t xml:space="preserve"> а казарменному,— что мы и получили в действительности. Н. К. Рерих надеялся издать эту рукопись в России, сделав таким образом по</w:t>
        <w:softHyphen/>
        <w:t>сылаемое предупреждение доступным возможно большему числу политиков, ученых, общественных деятелей и просто мыслящих людей, от которых могло зависеть будущее страны. Читая текст «Общины» спустя целую эпоху, нетрудно оценить удивительную прозорливость предупреждения, посланного руководителям страны таинственным гималайским братством. Учителя Востока умели не только правильно оценивать настоящее — они умели видеть будуще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увство собственности измеряется не вещами, но мыслями. Так община должна быть принята сознанием. Можно иметь вещи и не быть собственником»,— говорили Учителя Востока. Только общину, принятую сознанием большинства людей, а не установленными свыше административно-политическими мерами, они считали истинной. У нас же произошло совсем другое. Сознание большинства людей</w:t>
        <w:softHyphen/>
        <w:t xml:space="preserve"> было не настолько развитым в морально-духовном отношении, чтобы принять отказ от личной собственности во имя общественной. Насильственное отчуждение производителя от продукта производства и неудовлетворенное чувство собственности создало основу для попыток присвоить себе «причитающееся» путем воровства. Те же, кто воровать не хотел, не могли похвастаться достойной и обеспеченной жизнью. По этому поводу в книге «Община» говорилось: «Скажут: «Мы для общины отказались от радостей. Ответьте: «Какая кладбищенская ваша община, если она на постном масле. Как слезливо унылы лишения! Как облизываются они на запретные лакомства!» Впрочем, не все жители страны победившего социализма «облизывались на запретные лакомства». Было и власть предержащее меньшинство, для которого ничего запретного не было и кто вкушал лакомства полной мерой, не утруждая себя заботами о большинстве остальных, за счет которых эти лакомства добывались. Ханжество, ложь и лицемерие царили в казарменной общине на государственном уровне. Самым страшным их следствием стало нравственное разложение большинства, видевшего истинный образ жизни правящего меньшинства и из-за этого утрачивающего веру в идеал коммунизма как справедливого общественного строя. Не это ли предвидели Учителя Востока, когда писали: «Напомним о свойствах, совер</w:t>
        <w:softHyphen/>
        <w:t>шенно недопустимых в общине: невежество, страх, ложь, лицемерие, своекорыстие, присвоение, пьянство...» То, что являлось недопустимым для общины истинной,— в полной мере присутствовало в общине</w:t>
        <w:softHyphen/>
        <w:t xml:space="preserve"> казарменной.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Было в послании Махатм и еще одно предупреждение, касающееся идеологических основ общества и абсолютно точно отразившее реальное положение вещей в СССР: «Никто не может утвердиться одними бездушными приказами. Насилие есть пережиток». И в то время как «дикий» капитализм на Западе постепенно приобретал «человеческое лицо» и демократические политические основы, насильственный социализм за «железным занавесом» истинную демократию так и не развил. Идеологических основ социализма, строящегося тогда в Советской России, касалось и следующее предупреждение: «Вы хотите затушить пламя знания, но невежественная община — темница, ибо община и невежество несовместимы.» Тоталитарная идеология прошлых лет действительно лишила людей права познания всего, что не укладывалось в убогие представления ее узко</w:t>
        <w:softHyphen/>
        <w:t xml:space="preserve">материалистической доктрины. В итоге все попытки обратиться к изучению не исследованных наукой космических явлений или паранормальных возможностей человеческого организма объявлялись официальной цензурой «немарксистскими» и приобретали статус «чуждой нам идеологии». Под этот статус попало и учение Живой Этики, объявленное идеологами советских времен немарксистским, а следовательно, враждебным. В сталинские времена рижское общество Рериха — одно из первых в стране — было разгромлено НКВД, его секретарь Рихард Рудзитис был подвергнут пыткам в застенках Лубянки, а члены общества сосланы в лагеря. Предвидя судьбу всех инакомыслящих в России (в том числе и последователей учения Агни Йоги), Учителя Востока писали: «Запретом и отрицанием не повторите тиранов и изуверов. Невежеством и чванством не уподобьтесь золоченым дуракам!»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е многие из первых рериховцев, отсидев в лагерях по двадцать лет, вернулись домой.</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ду прочим, еще при жизни Рериха его враги стремились представить его чуть ли не шпионом НКВД. Как ни странно, эту старую выдумку взяли на вооружение и современные недоброжелатели художника. Как не вяжутся исторические факты из жизни рериховского движения в России с приписываемым Рериху образом агента ОГПУ!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и люди из числа дореволюционной интеллигенции и дворянства, которые поверили в идеал справедливого и гуманного общественного строя и стали служить революции и советской власти. Но Рерих не был в их числе. Он не служил никаким властям. Он служил только своим духовным убеждениям и Родине. И потому, рискуя жизнью, сделал попытку предупредить руководителей страны о кардинальных ошибках в государственном строительстве, которые могли извратить саму идею социализма как справедливого общественного строя и поставить под угрозу осуществление истинной общины. Чтобы донести предупреждение от тех, кому было ведомо будущее, до тех, от кого оно зависело, он приехал на Родину и добился встречи с руководством страны. Разумеется, художник не рассчитывал, что у членов правительства, с которыми он встречался, найдется время на ознакомление с текстом привезенной им книги. И поэтому основной смысл послания Махатм он изложил в личных беседах с кремлевскими руководителями. Он говорил о духовных Учителях Востока, об их вековом опыте осуществления идеи общины на практике. Он говорил об основных принципах подлинно гуманистического общества, о том, что в основе общины должен лежать не насильственно утвержденный государственный порядок, а высокий духовный уровень сознания каждого ее члена. Рерих говорил и о тех предупреждениях против неверного, насильственного построения общины, которые передавали Советскому правительству духовные Учителя Востока. Однако предупреждение не было услышано и понято. Слова Рериха о духовно-нравственной готовности общества к отказу от собственности, о духовных предпосылках построения социализма получили далеко не адекватную оценку членов Советского правительства. «Полукоммунист, полубуддист» — таков был «глубокомысленный» вердикт, вынесенный Чичериным мировоззренческой позиции Рериха.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Знали ли гималайские Учителя о том, что их предупреждение не будет принято? Да. Знали они и то, каким будет будущее нашей страны. «Человек, сеющий ужас, сам безумно боится», «(...) непристойно для водителя переменить направление на обратное», «Сектант мечтает забрать власть для подчинения всего своему негибкому сознанию»,— легко понять, о ком шла речь в той же книге «Община», привезенной Рерихами в Москву. Будущий «водитель» — диктатор действительно поменял идею построения справедливого общественного строя на ее противоположность,— насилие, рабство, диктатуру. Вместо идеалов свободы, равенства и братства страну затопили убийства, репрессии, тюрьмы, допросы, пытки. Кто мог предвидеть столь страшный финал некогда светлой идеи построения гуманного общественного строя? Но в рукописи, привезенной Рерихами в Москву в 1926 году, говорилось: «Из всех насилий самое преступное и уродливое зрелище являет насильственная коммуна. Каждое насилие обречено на реакцию, а самое худшее насилие обречено на реакцию самую худшую». Предупреждение было отвергнуто,— и самое худшее восторжествовало. Была ли у страны альтернатива худшему? Судя по всему, была. В письме Махатм, переданном Рерихом членам Советского правительства, говорилось: «Знаем, многие построения свершатся в годах 28—31—36.» Следовательно, тогда, в 1926 году, у страны еще был шанс на лучшее. Сталин еще не утвердился у власти окончательно, диктатура еще не подмяла под себя всю страну, многое еще было возможно... Но руководители страны не умели анализировать настоящее и смотреть в будущее, как это делали духовные Учителя Рерихов. В дальнейших сообщениях, получаемых от Учителей Шамбалы Рерихами, было сказано о том, что лучшие возможности государственного строительства в стране были упущены и указанные сроки наполнились другим содержанием... Если энергии добра и созидания вовремя не приводятся в действие, в силу вступают их антиподы,— силы зла и разрушения. Таковы закономерности извечной борьбы сил добра и зла, четко сформулированные в эзотерической философии Восток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прозревать будущее, свойственная духовным Учите</w:t>
        <w:softHyphen/>
        <w:t>лям Шамбалы, позволила им увидеть будущее России вплоть до наших дней. «Когда человек попадает в несовершенную общину, в ужасе</w:t>
        <w:softHyphen/>
        <w:t xml:space="preserve"> он устремляется в противоположность — это неправильно»,— го</w:t>
        <w:softHyphen/>
        <w:t>ворилось в книге «Община». «...Неудача одной общины должна быть поводом к новым общинным строениям. Так мыслите о новых возможностях». Но вместо того чтобы мыслить о новых возможностях, попытавшись использовать огромный потенциал самой идеи социализма, мы предпочли вернуться назад, в прошлое. Как и предвидели авторы «Общины», мы действительно устремились в противоположность казарменной общине. Но каков ныне результат нашего устремлени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сумев построить «социализма с человеческим лицом», мы вернулись к капитализму,— но со звериным оскалом. Может быть, это плата за отступление, за регресс, приходящий в общественное сознание вместе с возвратом в прошлое? Ведь идея общины, утверждаемая всеми духовными учителями человечества — от Будды и Христа до лучших умов наших дней,— все равно остается социально-этическим идеалом будущего. Пройдут века, тысячелетия,— и мечта о планетарном братстве свободных и равных тружеников все равно осуществится! Рано или поздно, но человечество достигнет заповеданного ему уровня духовного развития, позволяющего мечту о «Городе Солнца» сделать жизненной реальностью. И потому, даже предвидя неудачный финал первой в истории человечества попытки построения общины в государственном масштабе, Учителя Шамбалы направили в Россию свое послание-предупреждение. А вместе с ним,— и учение об истинной общине и методах ее построения, и пророчества о будущем нашей страны. Первая и пока единственная осуществленная на Земле Община — Шамбала — не могла не отозваться на попытку создания общинного строя «в отдельно взятой стране», которую учителя Востока всегда считали страной с огромным духовным потенциалом.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Об исторических судьбах нашей Родины немало сказано в письмах Е. И. Рер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Пойдем поверх всех трудностей и подкопов и даже предательств. Расширенное сознание поможет все принять и устремить туда, где скоро возгорится Свет великий. Весы в руках Высшей Воли, и что нам до разновесов, которые в слепоте подбрасываются нам? Пространственную Справедливость обойти нельзя. Вся история человечества свидетельствует это. Что осталось от всех, в свое время мнивших себя превыше великих тружеников на благо человечества? Полное забвение их имен и молчаливое презрени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еперь хочу процитировать несколько замечательных строк:</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Пафос истории почиет не на тех, кто спокоен в знании истины, кто самодоволен и сыт. Пламенные языки вдохновения нисходят не на «Веati possidentes», но на тревожных духом; то крылья Ангела возмутили воду купел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 мире как будто нет перемен... кроме того, что в благоустроенном цивилизованном мире более нет России... и в этом отсутствии — изменение. Ибо в своем особого рода «небытии» Россия в определенном смысле становится идеологическим сосредоточием мир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 переводе на язык реальности это значит, что на арене мировой истории выступил новый, не игравший доселе руководящей роли, культурно-географический мир. Напряженный взор прозирает в будущее: не уходит ли к Востоку богиня Культуры, чей шатер столько веков был раскинут среди долин и холмов Европейского Запада? ... не уходит ли к голодным, холодным и страждущим?»</w:t>
      </w:r>
    </w:p>
    <w:p>
      <w:pPr>
        <w:pStyle w:val="TextBody"/>
        <w:spacing w:lineRule="atLeast" w:line="242"/>
        <w:rPr/>
      </w:pPr>
      <w:r>
        <w:rPr>
          <w:rFonts w:cs="Times New Roman" w:ascii="Times New Roman" w:hAnsi="Times New Roman"/>
          <w:color w:val="000000"/>
          <w:sz w:val="24"/>
          <w:szCs w:val="24"/>
        </w:rPr>
        <w:t xml:space="preserve">«Мы во власти предчувствия... И в этом предчувствии можно обрести источник самодовольства особого вида — самодовольства страждущих </w:t>
      </w:r>
      <w:r>
        <w:rPr>
          <w:rFonts w:cs="Times New Roman" w:ascii="Times New Roman" w:hAnsi="Times New Roman"/>
          <w:iCs/>
          <w:color w:val="000000"/>
          <w:sz w:val="24"/>
          <w:szCs w:val="24"/>
        </w:rPr>
        <w:t xml:space="preserve">Предаться самодовольству — значит погибнуть. </w:t>
      </w:r>
      <w:r>
        <w:rPr>
          <w:rFonts w:cs="Times New Roman" w:ascii="Times New Roman" w:hAnsi="Times New Roman"/>
          <w:color w:val="000000"/>
          <w:sz w:val="24"/>
          <w:szCs w:val="24"/>
        </w:rPr>
        <w:t xml:space="preserve">Нельзя скрывать того, что считаешь истиной. Но нельзя успокаиваться на предчувствии. </w:t>
      </w:r>
      <w:r>
        <w:rPr>
          <w:rFonts w:cs="Times New Roman" w:ascii="Times New Roman" w:hAnsi="Times New Roman"/>
          <w:iCs/>
          <w:color w:val="000000"/>
          <w:sz w:val="24"/>
          <w:szCs w:val="24"/>
        </w:rPr>
        <w:t>Не квиетизмом, но подвигом совершенст</w:t>
        <w:softHyphen/>
        <w:t xml:space="preserve">вования созидается история. Кто возгордится, того покидает благодать искания. И на самоуверенных падает проклятие бесплодности... </w:t>
      </w:r>
      <w:r>
        <w:rPr>
          <w:rFonts w:cs="Times New Roman" w:ascii="Times New Roman" w:hAnsi="Times New Roman"/>
          <w:color w:val="000000"/>
          <w:sz w:val="24"/>
          <w:szCs w:val="24"/>
        </w:rPr>
        <w:t>Нет неизбежного. Есть возможное».</w:t>
      </w:r>
    </w:p>
    <w:p>
      <w:pPr>
        <w:pStyle w:val="TextBody"/>
        <w:spacing w:lineRule="atLeast" w:line="242"/>
        <w:rPr/>
      </w:pPr>
      <w:r>
        <w:rPr>
          <w:rFonts w:cs="Times New Roman" w:ascii="Times New Roman" w:hAnsi="Times New Roman"/>
          <w:iCs/>
          <w:color w:val="000000"/>
          <w:sz w:val="24"/>
          <w:szCs w:val="24"/>
        </w:rPr>
        <w:t>«Только путем напряженного творчества, без боязни покаяться в ошибках и сознаться в слабостях, только ценою непрерывных усилий, осуществляющихся в рамках открытого воле «пластического мира»,— возможное станет действительно</w:t>
        <w:softHyphen/>
        <w:t xml:space="preserve">стью». Написано в 21-м году». </w:t>
      </w:r>
      <w:r>
        <w:rPr>
          <w:rFonts w:cs="Times New Roman" w:ascii="Times New Roman" w:hAnsi="Times New Roman"/>
          <w:color w:val="000000"/>
          <w:sz w:val="24"/>
          <w:szCs w:val="24"/>
        </w:rPr>
        <w:t>(Е. И. Рерих, 17.06.31.)</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pPr>
      <w:r>
        <w:rPr>
          <w:rFonts w:cs="Times New Roman" w:ascii="Times New Roman" w:hAnsi="Times New Roman"/>
          <w:color w:val="000000"/>
          <w:sz w:val="24"/>
          <w:szCs w:val="24"/>
        </w:rPr>
        <w:t>«(...) Конечно, все происшедшее в нашей стране много способствовало выявлению всех особенностей обеих народностей и еще более углубило основное различие. Есть и среди англичан широкомыслящие люди, но они как белые вороны, впрочем, такое оскудение</w:t>
        <w:softHyphen/>
        <w:t xml:space="preserve"> в настоящих людях всенародно и повсеместно. Вот почему необходимо очищение уже в планетном масштабе, в этом смысл всех происходящих событий. Думающие о захватах не представляют себе, что, может быть, именно они избраны кармою быть скавенжерами.</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Незримый мир стоит на дозоре и охраняет то, что должно быть охранено. Щит Света поднят над великою страною. Замечательно наблюдать, как своеобразно слагается внутренняя духовная жизнь народа, и новое строительство идет помимо существующего строя. Приложу к письму, если найду, вырезку из газеты, из которой Вы увидите, что даже по словам главы безбожников — Ярославского, в России сейчас насчитываются десятки тысяч тайных духовных общин. Там, где наибольшие преследования и насилия над духом, там особенно ярко вспыхивают огни духовности. Итак, Храмина Духа утвердится в великой стране». (Е. И. Рерих, 17.06.39). </w:t>
      </w:r>
    </w:p>
    <w:p>
      <w:pPr>
        <w:pStyle w:val="TextBody"/>
        <w:spacing w:lineRule="atLeast" w:line="240" w:before="170" w:after="0"/>
        <w:rPr>
          <w:rFonts w:ascii="Times New Roman" w:hAnsi="Times New Roman" w:cs="Times New Roman"/>
          <w:color w:val="000000"/>
          <w:sz w:val="24"/>
          <w:szCs w:val="24"/>
        </w:rPr>
      </w:pPr>
      <w:r>
        <w:rPr>
          <w:rFonts w:cs="Times New Roman" w:ascii="Times New Roman" w:hAnsi="Times New Roman"/>
          <w:color w:val="000000"/>
          <w:sz w:val="24"/>
          <w:szCs w:val="24"/>
        </w:rPr>
        <w:t>«(...)Теперь о том, что Н. К. [Рерих] ничего не говорит о теперешней России,— для каждого чуткого духа это должно быть понятно. Н. К. глубоко любит и предан своей Родине, и чувство это настолько сокровенно, что говорить о ней среди враждебных, злобствующих и непонимающих было бы кощунством. На Востоке о самом сокровенном не принято говорить, в этом отношении Н. К. принадлежит Востоку. Сердце Н. К. видит и знает многое такое, что другими еще не вмещается. Эволюция творит свой непреложный космический ход, и великий исторический отбор совершается на всем пространстве планеты. Все искренно любящие свою Родину понимают, как бережно нужно относиться к ней после ужасного взрыва и во время тяжкого и болезненного перехода. Но она уже вступает на путь выздоровления, и не нужно ли сейчас проявить к ней сугубую бережность?</w:t>
      </w:r>
    </w:p>
    <w:p>
      <w:pPr>
        <w:pStyle w:val="TextBody"/>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Между прочим, ко мне обращались с вопросом и о судьбе всего Славянства, чтобы опубликовать это мнение. Но я всегда уклонялась. Скажу Вам доверительно почему. Именно, чтобы раньше времени не бросить в пространство сужденное и тем хотя бы мало-малейше не нарушить уже слагающееся. Так все сокровенное должно быть сохранено в первую очередь. Обратите внимание, как Е. П. Бл[аватская] почти нигде не упоминает о нашей Родине, как будто она не существует в будущей схеме развития народов. Причина все та же. Возрождение России есть возрождение всего мира. Гибель России есть гибель всего мира. Кто-то уже начинает это осознавать. Хотя еще совсем недавно все думали обратно, именно, что гибель России есть спасение мира. Велик был страх перед ростом России, и если страх этот имел по существу основание..., то все же никто не относил его к правильной причине. (...)» (Е. И. Рерих, 17.12.35.)</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Шлю Вам самые светлые мысли и радость мою о близкой, прекрасной Новой Эре, которая явит кипучую строительную деятельность в наших любимых странах. Чу[вству]ю победу нашего Славянства, нашей великой страны...» (Е. И. Рерих, 02.09.49.)</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 Мы будем свидетелями многих космических проявлений в Европе и позднее на Востоке. Сотрудничество с Силами Света спасет многих.</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Молодость расы не означает непременно молодость духа, но только особое качество духа народа, его способность к сотрудничеству и ярое устремление в будущее. Оба эти качества не могут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Итак, лучшая страна станет и самой молодой. Никто не коснется ее. Она не будет затронута космическими знаками и пойдет путем особым, путем самостоятельным, путем сотрудничества с Силами Космическими, Силами Свет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уществует мнение, что римляне воплотились в англосаксов, а древние греки — в ярых французов — и это мнение имеет основание. Утверждение Штейнера, что многие египтяне воплотились среди русского народа, не лишено основания. Ибо, действительно, многие лучшие египтяне рождались среди лучших русских и будут продолжать рождаться среди них. Что же касается до народных масс (древних египтян), то, конечно, они рождались и рождаются среди масс Востока. (...)» (Е. И. Рерих, 17.11.49.)</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ремя и токи необычайно трудны. Ведь весь мир, можно сказать, висит как бы на ниточке. Если бы не Помощь Свыше, мы все оказались бы плавающими в голубом эфире. Опасность не устранена, но размеры ее могут сократиться. События принимают богатый узор и пополняются неожиданными подробностями. Все идет на пользу великой страны. События почти назрели, но уявились на определенной им задержке Владык[ами] Кармы из-за возникновения лучшей комбинации обстоятельств, которая может явить спасение большому числу людей.</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колько мощи, сколько забот и напряжения уявлено на помощь неблагодарному человечеству. Потому не будем легкомысленны и уявим прежнюю бдительность, бережную предусмотрительность и осторожность во всем. Несмотря на тяжкое время, внутри меня живет спокойствие, даже радость, ибо дух твердо осознал, что возмущение стихий необходимо, иначе как свершится очищение?!» (Е. И. Рерих, 05.04.50.)</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Мировая война не будет допущена, вернее, будет пресечена вмешательством Сил Космических. Но во что выльется и как страшен может оказаться удар против занесших его? Он может обрушиться бумерангом. Наша страна будет охранена, будет победной страной: так заповедано и начертано в звездных рунах. Все, кто с нею, разделят ее победу. Итак, вехи еще раз поставлены и утверждены. Помните всегда о Великом Щите. Светлые дни после мрака особенно ярки. И они близки...» (Е. И. Рерих, 26.08.50.)</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аковы были мысли Рерихов и их Учителей о нашей Родин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ивостояние силам хаоса и разрушения, которое осуществляют сотрудники Белого Братства на всем протяжении земной истории, выражается не только в предостережениях и советах, даваемых ими лицам, облеченным государственной властью. Как следует из слов самих Учителей, боўльшая часть Их предупреждений осталась непринятой. Однако у Архатов есть еще один путь борьбы с вредоносной деятельностью антиэволюционных сил. Этот путь предполагает обращение уже не к отдельным личностям, стоящим у руля политического управления государствами, а к массам. Путь этот заключается в просветительской работе, проводимой посланниками Белого Братства, в содействии развитию в обществе культуры, науки, просвещения. Разумеется, путь этот является долгим, а его результаты не могут быть мгновенными. И все-таки именно этот путь наиболее отвечает главным целям и задачам Махатм — просвещения и ускорения духовной эволюции человечества. Можно с уверенностью сказать, что именно эта сфера деятельности — духовное просвещение и содействие развитию культуры — является главной «стратегической» линией работы Учителей с социумом.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тому что только просвещение и обретение истинного, объективного мировоззрения способны уничтожить корень всех зол в обществе и главную основу самого существования сил тьмы на планете — невежество. Недаром один из Великих Учителей человечества — Будда — говорил, что невежество есть самое большое зло на Земле. Просветительская работа Махатм всегда была направлена именно на борьбу с этим злом. Как писала Е. И. Рер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ка человечество не осознает своего места и назначения в Космосе, пока не будут приняты закон перевоплощения, закон кармы и усвоена обоюдная зависимость всего сущего и соответственная великая ответственность человека; пока не будут осознаны миры надземные и воспринята Иерархия Света; пока мысль не получит признания как главный двигатель и духовный синтез не займет первенствующего значения в жизни государства, до тех пор не будут осуществлены мир, свобода и счастье человека, и великое служение общему благу останется в пределах отвлеченности. Но не возопиет дух человека и не обратит взора к Высшему Водительству, не пройдя через все ужасы бедствий и катаклизмов, вызванных его же безумием. Именно в этом безумии страшного разъединения и нетерпимости, и отказа от принятия</w:t>
        <w:softHyphen/>
        <w:t xml:space="preserve"> новых высших энергий, направляющих весь мир к дальнейшим ступеням эволюции, и следует искать космическую причину и смысл всех потрясений, периодически посещающих нашу злосчастную планет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удем надеяться, что грядущая эпоха с ее особенными сочетаниями космических лучей принесет новое пробуждение сознания и новое поколение осознает всю преступность зачинщиков самоистребления, и не только посредством пушек и газов, но главным образом через разъединение и недопустимые злобные и убийственные мысленные посылки. Ведь убийств от злобных посылок гораздо больше, чем от пушек. Но и эта истина еще недоступна человечеству». (Е. И. Рерих, 31.07.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делать эти истины доступными большинству людей могло лишь одно — изменение парадигмы мышления человечества и его мировоззрения. Именно эту цель — привнесение в жизнь социума новых знаний и основ истинного, объективного мировоззрения, отражающего подлинные космические законы, а не фальшивые и косные догмы веко</w:t>
        <w:softHyphen/>
        <w:t>вого невежества,— и преследовала деятельность Учителей Шамбалы</w:t>
        <w:softHyphen/>
        <w:t xml:space="preserve"> по распространению в западном мире духовно-философских учений теософии и Живой Этики. Обратимся к конкретным аспектам просвети</w:t>
        <w:softHyphen/>
        <w:t>тельской работы Учителей, сотрудников и учеников Белого Брат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pPr>
      <w:bookmarkStart w:id="78" w:name="ГЛАВА_12"/>
      <w:bookmarkEnd w:id="78"/>
      <w:r>
        <w:rPr>
          <w:rFonts w:cs="Times New Roman" w:ascii="Times New Roman" w:hAnsi="Times New Roman"/>
          <w:caps/>
          <w:sz w:val="24"/>
          <w:szCs w:val="24"/>
        </w:rPr>
        <w:t>Глава</w:t>
      </w:r>
      <w:r>
        <w:rPr>
          <w:rFonts w:cs="Times New Roman" w:ascii="Times New Roman" w:hAnsi="Times New Roman"/>
          <w:sz w:val="24"/>
          <w:szCs w:val="24"/>
        </w:rPr>
        <w:t xml:space="preserve"> 12</w:t>
      </w:r>
    </w:p>
    <w:p>
      <w:pPr>
        <w:pStyle w:val="Style17"/>
        <w:rPr>
          <w:rFonts w:ascii="Times New Roman" w:hAnsi="Times New Roman" w:cs="Times New Roman"/>
          <w:sz w:val="24"/>
          <w:szCs w:val="24"/>
        </w:rPr>
      </w:pPr>
      <w:r>
        <w:rPr>
          <w:rFonts w:cs="Times New Roman" w:ascii="Times New Roman" w:hAnsi="Times New Roman"/>
          <w:sz w:val="24"/>
          <w:szCs w:val="24"/>
        </w:rPr>
      </w:r>
      <w:bookmarkStart w:id="79" w:name="ГЛАВА_12"/>
      <w:bookmarkStart w:id="80" w:name="ГЛАВА_12"/>
      <w:bookmarkEnd w:id="80"/>
    </w:p>
    <w:p>
      <w:pPr>
        <w:pStyle w:val="Style17"/>
        <w:rPr>
          <w:rFonts w:ascii="Times New Roman" w:hAnsi="Times New Roman" w:cs="Times New Roman"/>
          <w:sz w:val="24"/>
          <w:szCs w:val="24"/>
        </w:rPr>
      </w:pPr>
      <w:r>
        <w:rPr>
          <w:rFonts w:cs="Times New Roman" w:ascii="Times New Roman" w:hAnsi="Times New Roman"/>
          <w:sz w:val="24"/>
          <w:szCs w:val="24"/>
        </w:rPr>
        <w:t>Учение Махатм</w:t>
      </w:r>
    </w:p>
    <w:p>
      <w:pPr>
        <w:pStyle w:val="Style16"/>
        <w:spacing w:before="113" w:after="113"/>
        <w:rPr>
          <w:rFonts w:ascii="Times New Roman" w:hAnsi="Times New Roman" w:cs="Times New Roman"/>
        </w:rPr>
      </w:pPr>
      <w:bookmarkStart w:id="81" w:name="По_заветам_Цзон"/>
      <w:r>
        <w:rPr>
          <w:rFonts w:cs="Times New Roman" w:ascii="Times New Roman" w:hAnsi="Times New Roman"/>
        </w:rPr>
        <w:t>По заветам Цзон-Ка-Пы</w:t>
      </w:r>
      <w:bookmarkEnd w:id="81"/>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О просветительской деятельности сотрудников Белого Братства Махатма М. говорил Е. И. Рер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нает, что Великие Учителя во всех веках утверждали силу мысли, дальние миры, явление непрерывности жизни и Тонкий Мир. В Индии, в Египте, в Китае, в Иране, в Палестине и затем в Европе были произнесены почти те же слова. И сейчас Мы должны повторить те же истины. Почти то же самое было утверждаемо пять тысячелетий тому назад и так же, как теперь, кончалось мученичеств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полагают, что они преуспели во многом, и с гордостью указывают на механические достижения, но в познании основ люди мало продвинулись. Попробуйте опросить весь мир, и получите позорное зрелище. Только меньшинство покажет устремление к названным основам. Но и это меньшинство будет робко шептать о Тонком Мире. Если написать историю явлений познавания основ, она четко скажет о неподвижности созн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думайте, что многие заняты размышлением о дальних мирах или думают о непрерывности жизни. Именно те вопросы, которые помогли бы улучшить жизнь, остаются в небрежении. Ускорение механических открытий не ведет к сосредоточению мысли, но сами люди хотят узнать нечто новое. Но как же они примут его, если самые первобытные основы не нашли места в сознании? Об этих основах нужно не только вежливо выслушивать, но и принять как действительно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овершенно в таких же словах говорил и Мыслитель, но это было более двух тысяч лет назад. Не звучит ли это великим укором человечеству? В способах братоубийства человек усовершенствовался, но утерял способность мыслить об основах. И эти слова повторял Мыслитель более двух тысяч лет назад.</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сли тогда Мыслитель ужасался свирепостью и жестокостью, то что же сказать нам теперь! Кровавые жертвы Молоху покажутся милосердием сравнительно с убийствами теперь. И это говорил Мыслитель. Во сколько же раз должны Мы усилить такие слова! Могут ли думать люди об основах, когда ум их занят вожделениями об убийстве соседей! И это говорил Мыслитель, и за такие слова Он был гоним и продан в рабство. И сейчас за такие слова навлечете на себя великое гон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опоставьте слова, разделенные тысячелетиями и подумайте о мертвенности сознания». («Надземное», 183.)</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самом деле, кратко изложенные в этих словах мировоззренческие принципы можно считать основами философской доктрины Учител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м же образом передавались миру основы эзотерических знаний Махатм? Как создавались философские учения теософии и Живой Этики, ныне привлекающие внимание миллионов мыслящих людей всего мир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известно, до начала деятельности Е. П. Блаватской о существовании Шамбалы в западном мире знали лишь единицы. Просветительской работе нашей великой соотечественницы предшествовало одно событие, послужившее толчком к раскрытию миру многих тайн гималайской обите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ителя хорошо представляли себе состояние, в котором ничего не знающий мир Запада может оказаться при начале природных катаклизмов, которые неизбежно должны сопровождать наступление на Земле нового космического периода. Во время одной из ответственных встреч Учителей Востока обсуждался вопрос о том, стоит ли пытаться просветить страны Запада, познакомив их с основами древнейшего эзотерического знания Востока. Большая часть присутствующих на этой встрече Учителей решила отказаться от этой попытки, понимая те сложности, которые встанут перед ними и их вестниками на Западе. Однако двое из Них решили выполнить древнее предписание великого духовного деятеля Тибета — реформатора буддизма Цзон-Ка-Пы, еще в четырнадцатом веке напомнившего всем мудрецам Востока о том, что в конце каждого столетия Архаты должны делать попытку просветить сознание людей, передавая им основы эзотерического знания. Этими Учителями были Мория, потомок властительных принцев Пенджаба, и Кут-Хуми из Кашмира. Они взяли на себя ответственность за избрание и подготовку вестника, чтобы отправить его на Запад с просветительской миссией и открыть людям Запада часть эзотерических тайн Востока. Выбор Учителей пал на Е. П. Блаватскую, которая была кармически связана с Учителем Мор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О том, как проходила поистине подвижническая деятельность Е. П. Блаватской в западном мире, обо всех преследованиях, препятствиях и самой грязной клевете в ее адрес мы не будем упоминать в данной работе — ее объем просто не позволяет сделать этого.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помянем лишь некоторые обстоятельства ее творческой деятельности, имеющие отношение к передаче ею Учения Махатм западному обществу. Близкие друзья и единомышленники Блаватской оставили нам в своих воспоминаниях немало фактов, свидетельствующих о помощи Учителей своей избраннице. О том, как создавались главные научные труды Е. П. Блаватской, вспоминали очевидцы событий — Генри Олькотт, профессор Корзон, Ф. Гартман, Хюббе-Шлайден и многие друг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ще во время работы над «Разоблаченной Изидой» Е. П. Блаватская поражала невольных свидетелей ее литературной деятельности тем, что почти не имела под рукой книг, на которые могла бы ссылаться. Между тем ее обширный философский труд отличался обилием фактов, цифр и дат, содержащихся в десятках источников по самой разной тематике. В сентябре 1875 года Е. П. Блаватская провела несколько недель в гостях у профессора Корзона в Итаке. Профессор и члены его семьи стали очевидцами необычной методики работы Е. П. Блаватской над ее научно-философским произведением. Как говорил Корзон в интервью одному из писателей, «она знала абсолютно все, а ее метод работы был в высшей степени необыкновенным. Она (...) приводила дословно длинные цитаты из огромного количества книг, которых, как мне было абсолютно точно известно, в Америке в то время вообще не было. Она с легкостью переводила нужные фрагменты текста с различных иностранных языков и время от времени обращалась ко мне за уточнениями относительно передачи той или иной идиомы на современный английский язык, поскольку ее литературный стиль, характерный для «Тайной Доктрины», еще не сложился». (См.: Крэнстон С. «Е. П. Блават</w:t>
        <w:softHyphen/>
        <w:t>ская...», с. 19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вспоминала Полин, внучка профессора Корзона, ее дедушка</w:t>
        <w:softHyphen/>
        <w:t xml:space="preserve"> никак не мог понять, откуда Е. П. Блаватская берет десятки приводимых ею дат и цифр, пока не увидел однажды в астрале очертания тонкой смуглой руки, появляющейся над рабочим столом Блаватской и быстро набрасывающей на листе бумаге необходимые ей данные. (Там ж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ощь Учителей в работе Е. П. Блаватской над «Разоблаченной Изидой» выражалась и в том, что Елене Петровне были предоставлены астральные дубликаты книг, необходимых ей для создания этого фундаментального труда. Олькотт вспоминал о литературной работе Блаватской: «Ее перо прямо-таки летало по страницам; неожиданно она могла остановиться, какое-то время смотреть отсутствующим взглядом в пространство, и затем, словно увидев там что-то, начинала записывать это на бумаге. Когда цитирование заканчивалось, ее глаза снова приобретали свое обычное выражение, и она продолжала писать до следующего такого перерыв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рошо помню, что однажды видел и даже держал в руках астральные дубликаты книг, из которых она выписывала цитаты для своей работы и которые ей пришлось «материализовать» для меня, чтобы я смог сверить правку (...). Одной из этих книг была монография на французском языке по физиологии и психологии, другая, тоже французского автора, была посвящена определенной области неврологии. (...)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сказал: «Не могу оставить эту цитату несверенной, потому что убежден, что она записана неверно». Она ответила: «Не беспокойтесь, здесь все правильно». Я настаивал, пока она не сказала: «Подождите немного, я попытаюсь получить эти книги». Она направила отрешенный взгляд в дальний угол комнаты, где стояла этажерка с разными антикварными вещами, и сказала: «Там!» Потом она вернулась</w:t>
        <w:softHyphen/>
        <w:t xml:space="preserve"> в свое обычное состояние и повторила: «Подойдите туда и посмотрите». Я подошел к этажерке и обнаружил на ней два необходимых мне тома. Мне точно было известно, что раньше их в доме не было.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сверил тексты и убедился, что был прав, подозревая ошибку в цитате Е. П. Блаватской; проинформировав ее об этом, я все исправил. Затем, по ее просьбе, я положил оба тома туда, откуда я их взял. Я вновь вернулся к работе, а когда через некоторое время взглянул туда, куда поставил книги, то обнаружил, что они исчез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слышав эту историю (совершенно правдивую), скептики могут усомниться, в здравом ли я уме; надеюсь, это пойдет им на пользу». (Olcott H. «Old Diary Leaves», vol. I, с. 208—21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Блаватской пользоваться астральными двойниками любых книг, которые когда-либо издавались в мире, подтверждал</w:t>
        <w:softHyphen/>
        <w:t xml:space="preserve"> и профессор Корзон, отнюдь не склонный к мистицизму. По поводу множества цитат, приведенных Е. П. Блаватской в «Изиде», Корзон отмечал: «Она сама говорила мне, что записывает их по мере того, как они появляются перед ее глазами на ином плане объективного существования, и что она отчетливо видит страницы книги и нужные ей фрагменты и просто переводит увиденное на английский язык. (...) Те сотни книг, которые она цитировала, были не из моей библиотеки, многих из них в Америке невозможно было достать, а некоторые и в Европе были очень редкими и труднодоступными». (См.: Крэнстон С. «Е. П. Блаватская...», с. 190—191.)</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Учителя помогали Елене Петровне и во время создания наиболее фундаментального из всех ее трудов — «Тайной Доктрины». Будучи больной, она не прекращала работу над этой книгой даже во время переезда в Неаполь на пароходе.</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Как писал Ф. Гартман, вместе с другими друзьями Блаватской сопровождавший ее во время этой поездки, нередко по утрам, перед тем, как она садилась за работу над «Тайной Доктриной», на ее столе обнаруживались стопки исписанной бумаги,— это были записи, необходимые ей для книги. (Там же, с. 343.)</w:t>
      </w:r>
    </w:p>
    <w:p>
      <w:pPr>
        <w:pStyle w:val="TextBody"/>
        <w:spacing w:lineRule="atLeast" w:line="252"/>
        <w:rPr/>
      </w:pPr>
      <w:r>
        <w:rPr>
          <w:rFonts w:cs="Times New Roman" w:ascii="Times New Roman" w:hAnsi="Times New Roman"/>
          <w:color w:val="000000"/>
          <w:sz w:val="24"/>
          <w:szCs w:val="24"/>
        </w:rPr>
        <w:t>Президент теософского общества в Германии д-р Хюббе-Шлайден, несколько раз встречавшийся с Е. П. Блаватской во время написания ею «Тайной Доктрины», вспоминал: «Я видел, как она записывает предложения, будто списывая их с чего-то, что находится перед ней, но невидимого для меня. (...) Я видел в ее рукописях много исправлений и пометок, сделанных синим карандашом известным мне почерком К. Х.; такие же пометки встречались в книгах, которые иногда находились у нее на столе. Я замечал их присутствие главным образом утром, когда Е. П. еще не приступала к работе. Я спал на кушетке в кабинете, который она покидала вечером. Кушетка стояла всего в нескольких футах от ее рабочего стола. Проснувшись однажды утром, я с удивлением обнаружил множество исписанных синим карандашом К. Х. страниц формата фул скап</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лежащих поверх ее рукописи. </w:t>
      </w:r>
    </w:p>
    <w:p>
      <w:pPr>
        <w:pStyle w:val="TextBody"/>
        <w:spacing w:lineRule="atLeast" w:line="252"/>
        <w:rPr/>
      </w:pPr>
      <w:r>
        <w:rPr>
          <w:rFonts w:cs="Times New Roman" w:ascii="Times New Roman" w:hAnsi="Times New Roman"/>
          <w:color w:val="000000"/>
          <w:sz w:val="24"/>
          <w:szCs w:val="24"/>
        </w:rPr>
        <w:t xml:space="preserve">Было непонятно, как они могли попасть сюда. Засыпая, я ничего не видел, а ночью в комнату никто не входил — я сплю очень чутко». </w:t>
      </w:r>
      <w:r>
        <w:rPr>
          <w:rFonts w:cs="Times New Roman" w:ascii="Times New Roman" w:hAnsi="Times New Roman"/>
          <w:color w:val="000000"/>
          <w:sz w:val="24"/>
          <w:szCs w:val="24"/>
          <w:lang w:val="en-US"/>
        </w:rPr>
        <w:t xml:space="preserve">(Wachtmeister K. E. «Reminiscences of H. P. Blavatsky...»,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113.)</w:t>
      </w:r>
    </w:p>
    <w:p>
      <w:pPr>
        <w:pStyle w:val="Style16"/>
        <w:spacing w:before="227" w:after="227"/>
        <w:rPr>
          <w:rFonts w:ascii="Times New Roman" w:hAnsi="Times New Roman" w:cs="Times New Roman"/>
          <w:lang w:val="en-US"/>
        </w:rPr>
      </w:pPr>
      <w:bookmarkStart w:id="82" w:name="Учение_Жизни"/>
      <w:r>
        <w:rPr>
          <w:rFonts w:cs="Times New Roman" w:ascii="Times New Roman" w:hAnsi="Times New Roman"/>
        </w:rPr>
        <w:t>Учение</w:t>
      </w:r>
      <w:r>
        <w:rPr>
          <w:rFonts w:cs="Times New Roman" w:ascii="Times New Roman" w:hAnsi="Times New Roman"/>
          <w:lang w:val="en-US"/>
        </w:rPr>
        <w:t xml:space="preserve"> </w:t>
      </w:r>
      <w:r>
        <w:rPr>
          <w:rFonts w:cs="Times New Roman" w:ascii="Times New Roman" w:hAnsi="Times New Roman"/>
        </w:rPr>
        <w:t>Жизни</w:t>
      </w:r>
      <w:bookmarkEnd w:id="82"/>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Елена Петровна Блаватская была не единственной из сотрудниц Белого Братства, миссия которых состояла в принесении миру эзотерических знаний Востока. Духовный подвиг Блаватской повторили Франчиа Ла Дью, а затем и Е. И. Рерих, благодаря духовно-телепатическому контакту с Учителями записавшие тексты новых учений и передавшие их миру. В более близкое нам время миссию передачи Высших Знаний принял ученик Н. К. Рериха Б. Н. Абрамов, записи которого, как уже говорилось, были изданы недавно под названием «Грани Агни Йог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Характеризуя просветительскую деятельность Махатм, Е. И. Рерих писал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 все времена беспрерывно Учение Жизни проливается на Землю. Невозможно представить себе земное существование без этой связи с Невидимым Миром. Как якорь спасения, как Свет ведущий, укрепляет Учение продвижение среди тьмы. Среди ливня Благодати, как в морских волнах, можно усмотреть ритм с особыми разрешительными нарастаниями, тогда появляются Учения. Так можно уяснить ритм всего мира с нарастанием и нырянием, словом, начертить эволюцию сущего». (Е. И. Рерих, 07.10.31.)</w:t>
      </w:r>
    </w:p>
    <w:p>
      <w:pPr>
        <w:pStyle w:val="TextBody"/>
        <w:spacing w:lineRule="atLeast" w:line="248"/>
        <w:rPr/>
      </w:pPr>
      <w:r>
        <w:rPr>
          <w:rFonts w:cs="Times New Roman" w:ascii="Times New Roman" w:hAnsi="Times New Roman"/>
          <w:color w:val="000000"/>
          <w:sz w:val="24"/>
          <w:szCs w:val="24"/>
        </w:rPr>
        <w:t xml:space="preserve">«(...) Великое Братство непрестанно работает и действует во благо всего Мира и потому широко пользуется всеми возможностями, чтобы протолкнуть Спасительное Учение. Корабль человечества тонет, и только слепые и тупицы не замечают всей грозности переживаемого времени. Конечно, Вел[икая] Иерархия имеет на земном плане многих сотрудников, начиная с главного Посла, ближайших доверенных и близких, которые называются братьями и сестрами, сынами и дочерьми и учениками разных степеней; а затем идет целый ряд лиц, которые получают прекрасные послания и даже не знают Имени Учителя, дающего их, или даже совсем не подозревают Истинного Источника их; и все они несут свои зерна для великого посева. Крайне невежественно предполагать какие-либо </w:t>
      </w:r>
      <w:r>
        <w:rPr>
          <w:rFonts w:cs="Times New Roman" w:ascii="Times New Roman" w:hAnsi="Times New Roman"/>
          <w:iCs/>
          <w:color w:val="000000"/>
          <w:sz w:val="24"/>
          <w:szCs w:val="24"/>
        </w:rPr>
        <w:t xml:space="preserve">ограничения деятельности Всевмещающей </w:t>
      </w:r>
      <w:r>
        <w:rPr>
          <w:rFonts w:cs="Times New Roman" w:ascii="Times New Roman" w:hAnsi="Times New Roman"/>
          <w:color w:val="000000"/>
          <w:sz w:val="24"/>
          <w:szCs w:val="24"/>
        </w:rPr>
        <w:t xml:space="preserve">Иерархии Света раз установленными </w:t>
      </w:r>
      <w:r>
        <w:rPr>
          <w:rFonts w:cs="Times New Roman" w:ascii="Times New Roman" w:hAnsi="Times New Roman"/>
          <w:iCs/>
          <w:color w:val="000000"/>
          <w:sz w:val="24"/>
          <w:szCs w:val="24"/>
        </w:rPr>
        <w:t>мертвыми формами!!!</w:t>
      </w:r>
      <w:r>
        <w:rPr>
          <w:rFonts w:cs="Times New Roman" w:ascii="Times New Roman" w:hAnsi="Times New Roman"/>
          <w:color w:val="000000"/>
          <w:sz w:val="24"/>
          <w:szCs w:val="24"/>
        </w:rPr>
        <w:t xml:space="preserve"> Иерархия живет и действует великим законом Целесообразности, единым законом, обеспечивающим истинную эволюцию.</w:t>
      </w:r>
    </w:p>
    <w:p>
      <w:pPr>
        <w:pStyle w:val="TextBody"/>
        <w:spacing w:lineRule="atLeast" w:line="248"/>
        <w:rPr/>
      </w:pPr>
      <w:r>
        <w:rPr>
          <w:rFonts w:cs="Times New Roman" w:ascii="Times New Roman" w:hAnsi="Times New Roman"/>
          <w:color w:val="000000"/>
          <w:sz w:val="24"/>
          <w:szCs w:val="24"/>
        </w:rPr>
        <w:t>Несомненно и то, что в надлежащие, определенные сроки для обновления сознания человечества и внесения новой ступени Учения Вел[икое] Братство избирает одну или двух личностей, как было с Блаватской и после ее смерти с Франчиа Ла Дью, через которую Уч[итель] Иллар[ион] давал замечательное Учение,</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к сожалению, она умерла в 1923 году. Она была основательницей Общества в Калифорнии и журнала «Темпль Артизан», в котором и печатались эти замечательные Послания. </w:t>
      </w:r>
    </w:p>
    <w:p>
      <w:pPr>
        <w:pStyle w:val="TextBody"/>
        <w:spacing w:lineRule="atLeast" w:line="250"/>
        <w:rPr/>
      </w:pPr>
      <w:r>
        <w:rPr>
          <w:rFonts w:cs="Times New Roman" w:ascii="Times New Roman" w:hAnsi="Times New Roman"/>
          <w:color w:val="000000"/>
          <w:sz w:val="24"/>
          <w:szCs w:val="24"/>
        </w:rPr>
        <w:t>Сейчас же Высокое Учение и Директивы даются через Н. К. [Рериха]</w:t>
      </w:r>
      <w:r>
        <w:rPr>
          <w:rFonts w:cs="Times New Roman" w:ascii="Times New Roman" w:hAnsi="Times New Roman"/>
          <w:color w:val="000000"/>
          <w:position w:val="6"/>
          <w:sz w:val="24"/>
          <w:szCs w:val="24"/>
        </w:rPr>
        <w:t>2</w:t>
      </w:r>
      <w:r>
        <w:rPr>
          <w:rFonts w:cs="Times New Roman" w:ascii="Times New Roman" w:hAnsi="Times New Roman"/>
          <w:color w:val="000000"/>
          <w:sz w:val="24"/>
          <w:szCs w:val="24"/>
        </w:rPr>
        <w:t>, но повторяю, что помимо этих главных приемников, находящихся в постоянном сознательном Общении, непрестанно даются Иерархией Света отдельные послания и через другие каналы, и мы знаем такие прекрасные книжечки». (Е. И. Рерих. 17.02.34.)</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Что же касается обстоятельств передачи Рерихам учения Живой Этики, то Е. И. Рерих так освещает этот вопрос в своих письмах:</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Отвечу, что Учение передается обычно яснослышанием, но не путем вдохновения, которое имеет в виду большинство вопрошателей. Самое сокровенное, конечно, дается на Сензаре. Но вообще не могут быть ограничены способы передачи, ибо область духа беспредель</w:t>
        <w:softHyphen/>
        <w:t>на. Аптека не приложима там, где прикасаемся к тончайшим энергиям....</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 Нужно иметь постоянное и непосредственное общение с Вел[иким] Учителем, чтобы правильно истолковать разнообразные психические проявления. И об этом сказано в Учении. Особенно много ошибок получается через так называемое автоматическое письмо. Могу сказать, что именно способ автоматического письма совершенно</w:t>
        <w:softHyphen/>
        <w:t xml:space="preserve"> изъят из употребления среди принятых учеников. Именно чувствознание есть единственный критерий и при суждении, и при распознавании как самого высокого, так и самого низкого. Учение передается через яснослышание, но, конечно, лишь накопленное чувствознание дает возможность общения с Учителями для получения Океана Учения». (Е. И. Рерих, 12.07.38.)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лемизируя с противниками учения Живой Этики, отрицающими значение самого метода передачи Учения путем духовно-телепатической связи с Учителями, Е. И. Рерих отмеча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если некий невежда гордится тем, что он не получает указаний «из-за облаков», то из этого не следует, что самые высокие, самые ценные указания не получаются методом, недоступным сейчас</w:t>
        <w:softHyphen/>
        <w:t xml:space="preserve"> для такого представителя ограниченного сознания. Между прочим, из священных писаний всех народов можно привести неоспоримые факты, что все религии, не исключая и позднейшую — христианство, основаны были именно на получении Откровения «из-за облаков». Всем таким косным гордецам нужно посоветовать пополнить свои знания. Вполне признавая, вернее, зная о возможности сообщений с миром надземным, мы, в то же время, настаиваем и на возможности получения указаний не «из-за облаков» от каких-то небожителей, но именно от Махатм, Великих Учителей, носящих физическую оболочку и занимающих на Земле определенное место. Потому мы так интересуемся всеми опытами по передаче мыслей на расстояние, которыми заняты сейчас в одной Америке уже до сорока профессоров во главе с профессором Рейном, не говоря и о других европейских ученых. Великий Платон говорил: «Мысли правят миром». Наш современник, профессор Комптон, высказав предположение о нахождении действенной разумной силы за каждым феноменом природы и о действии мысли на материю, заканчивает свой труд следующими замечательными словами: «Возможно, что мысли человека являются самым важным фактором мира...» Итак, начав с воздействия идеологии мысли, мы приходим уже к постижению механики мысли. Потому собирайте, где только возможно, факты и научные доказательства, касающиеся психической области и о растущем интересе к ней». (Е. И. Рерих, 1937 г.)</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которые аспекты духовно-телепатического общения с Учителями Шамбалы были раскрыты в книге «Надземно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Урусвати знает, что среди тонких чувств одно из труднейших — яснослышание. Слишком много условий вторгается в такое слышание. Очень показательно, что сильные голоса или мысли могут</w:t>
        <w:softHyphen/>
        <w:t xml:space="preserve"> быть окрашены одним звуком. Мысль может звучать. Это обстоятельство не воспринимается людьми. Также людям трудно усвоить, что будет звучать слово, на котором мысленно сделано удар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 время трудных токов и мысленная посылка будет подвергаться неприятным неожиданностям. Мы сейчас беседуем среди самых тяжких условий». («Надземное», 10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находится в постоянных сношениях с Нами. Не легко получать токи напряженных энергий, оставаясь в физическом теле и в земном быте. Мы считаем такое совмещение особым достижением. Нужно уметь приспособиться к особенностям тонких энергий. Во снах люди могут убеждаться, что для самых содержательных сновидений не требуется времени. Мгновенно воспринимаются самые сложные действия и усваиваются долгие беседы. Такие особенности тончайших восприятий характерны и для сношений с Н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еловек понимает сложные послания, не зная даже, на каком языке они даны. Мысль достигает соответственные центры и проявляет сущность беседы. Так сообщаются и в тонком теле. Но и к такому восприятию нужно приучиться. Нельзя это понять без расширения сознания. Многие вопросы должны быть осознаны без земных ограничений. Часто люди замечали лишь одну подробность и возводили ее в закон непреложный. (...)» («Надземное», 48.)</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восприняла качество мгновенности. Это качество легко произносимо, но редко приложимо в жизни. Легко воскликнуть — мысль мгновенна! — но трудно усвоить такую мгновенность. В вихре событий Мы иногда пошлем одно слово, по нему нужно установить весь смысл. Для большинства такое слово мелькнет без последствия, но расширенное сознание схватит зорко каждый знак. Много причин к такой краткости. Иногда вихрь настолько напряжен, что каждый звук превышает возможность послать его. Иногда же столько ушей ловят эти радио, что не следует осведомлять непрошеных слушателей. В спокойный час можно установить особо недосягаемый провод. Но во время вихревой битвы даже самые лучшие токи могут нарушаться, а чрезмерное их напряжение может быть губительным для получающ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месте с качеством мгновенности Урусвати усвоила и качество подлинности. Наши Голоса воспринимаются звучанием по тембру. Близкое Нам лицо не ошибется в голосах Наших. Но, кроме звукового восприятия, существует еще чувство подлинности. Такое чувство никогда не обманет. Ребенок чует шаги матери и отца безошибочно. Насколько же глубже чувствует сердце послание Учителя! (...)» («Надземное», 5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замечает перемену токов при собеседовании с Нами. Нужно пояснить, что такое явление происходит не от Нашего воздействия, но от пространственных токов, приходящих в колебание из-за контакта с Нашими токами. Это следует замечать, ибо иначе можно приписать Нашему току несвойственное ему качество. Учитель всегда заботится, чтобы общение с Ним не было тягостны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вление смешанных токов может зависеть от настроения присутствующих. Вообще следует наблюдать каждое происходящее настроение. Часто сами участвующие не отдают себе отчета, в каком состоянии находятся они. Нам приходилось наблюдать людей, совершенно искренно отрицающих свое настроение. По многим причинам люди не умеют сосредоточиться на своих состояниях. Они находятся настолько под влиянием внешней Майи, что им кажется, что они утверждают неправду и, наоборот, они могут лгать на себ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ша Обитель, прежде всего, углубляет сознание, чтобы изгнать все влияние Майи. Такое познавание дается не легко, но зато оно освобождает от накопления ложных ощущений. Работоспособность возрастает при освобождении от груза сомнений, порожденных от смешанных токов. Каждое преломление токов дает как бы электрический разряд. Только утонченное сознание отличает такие разряды от болезненного ощущения. Сколько раз можно наблюдать внезапное повышение температуры и озноб, и колющие боли, и сокращение мышц. Так могут действовать разряды преломленных токов, но знающие такие явления не заподозрят начало какого-то заболевания». («Надземное», 71.)</w:t>
      </w:r>
    </w:p>
    <w:p>
      <w:pPr>
        <w:pStyle w:val="Style16"/>
        <w:spacing w:before="340" w:after="170"/>
        <w:rPr>
          <w:rFonts w:ascii="Times New Roman" w:hAnsi="Times New Roman" w:cs="Times New Roman"/>
        </w:rPr>
      </w:pPr>
      <w:bookmarkStart w:id="83" w:name="Борьба_идей"/>
      <w:r>
        <w:rPr>
          <w:rFonts w:cs="Times New Roman" w:ascii="Times New Roman" w:hAnsi="Times New Roman"/>
        </w:rPr>
        <w:t>Борьба идей</w:t>
      </w:r>
      <w:bookmarkEnd w:id="83"/>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ы зла не могли смириться с распространением в мире Истины, утверждаемой Учениями Махатм. Поэтому передаваемые Учителями Шамбалы учения всегда встречали на своем пути огромные препятствия, как правило в виде лжи и клеветы в адрес их создателей. Это касалось не только теософии, но и данного через семью Рерихов Учения Живой Этики. Как отмечала Е. И. Рерих, нападки на это Учение происходили не только из среды идеологических противников эзотерического мировоззрения, но и от людей, претендующих на знание основных принципов Учений Махатм, в том числе и от некоторых теософских кругов. О причинах подобных явлений Е. И. Рерих пишет: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е, что Вы пишете о разных так называемых оккультных группировках, нас не удивляет, но лишь подтверждает наши предположения, ибо мы знаем печальное положение вещей среди многих организаций, а ведь человеческая природа всюду одинакова. Зло всюду одно — нетерпимость и страшная исключительность, которые разлагают все основы. Председатели многочисленных обществ или лож одинаково претендуют на свое исключительное право на авторитет во всем, что касается Учения, данного Великим Б[елым] Братством. Причем некоторые желают быть и единственным каналом, через который может проводиться Высокое Учение. Но в скудости мышления они забывают, что Великое Братство, стоящее во главе и на дозоре эволюции всего человечества, не может ограничить себя одним или даже десятком проводов или приемников, и притом преходящ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Не худо было бы запросить осуждающих заглазно и не давших себе труда ознакомиться с книгами «Живой Этики» — как относятся они к обществу, основанному Франчиа Ла Дью и Уильямом Доуэром, и к книгам, издаваемым ими? Общество это существует с девяностых годов прошлого столетия и имеет ответвления и в других странах. Высокое учение, получавшееся ими, ни в чем не расходится с книгами «Живой Этики», и мы состоим с ними в дружественных отношениях, именно не исключаем друг друга. В Америке существует «Arcane School», которая имеет специальные классы, посвященные изучению книг серии «Агни Йоги». Книги «Живой Этики» читаются во многих странах, и вокруг изучения этих книг собралось немало групп. Сейчас много ищущих душ, но, конечно, нетерпимость никого не привлеч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которые авторитеты, прочтя одну книгу «Агни Йога», усмотрели в ней большую опасность и запретили ее читать своим последователям. Конечно, мы не будем допрашивать их, в чем усмотрели они эту опасность, ибо никому не навязываем даваемого Учения, но те, которые могут смутиться таким голословным утверждением, могут запросить. Что сказали бы эти самоутвержденные авторитеты, один из которых претендует на свою принадлежность к Солнечной Иерархии, если бы услышали от нас о замечательных событиях и встречах, а также и о получении на хранение сокровенных предметов? Наверное, сочли бы за обманщиков и в своем «справедливом и праведном» негодовании, в единодушном порыве объединились бы со всеми фанатиками и ханжами церковности и предали нас анафеме на все време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Конечно, не мелочь — хула на Учение Света, ибо это хула на Духа Святого. И ужасна судьба такого хулителя во всех мирах. Но чтобы парализовать хулителей, нужно просветить слушателей. Невежество велико! В этом приходится убеждаться на каждом шагу. Но все же полное неведение иногда лучше малого знания, ибо именно малое знание порождает самомнение и тем закрывает всякие возможности. Люди слишком привыкли ко всяким видам запрещений и ограничений. И больше всего их пугает простор мысли, ибо они чувствуют, что с широтою мысли пробуждается и соответственно растет сознание ответственности. А кто любит ответственность? Каждый стремится избежать ее и на кого-то возложиться. Вообще, если бы в свое время было явлено меньше запретов и отрицаний, но больше подчеркнута необходимость осознания ответственности, то многим не пришлось бы испить чашу горьких унижений и страданий. Потому всем отрицающим может быть дан один совет — не отрицайте и знайте больш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страшное невежество и поражающая скудость воображения предположить, чтобы один человек, как бы ни был он гениален, мог написать все тома данного Учения. Истинно, нужны века жизненного опыта и неустанного изучения человеческой природы и всех космических влияний, чтобы продумать затронутые в них вопросы и проблемы и так исчерпывающе, так всесторонне осветить 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стинно, жизнь наполнена чудесами, если подходить ко всему с открытым сердцем и с устремлением к красоте и самоусовершенствованию. И не путем всяких искусственных медитаций, концентраций и прочих механических приемов, но в подвиге жизни. Вот этот подвиг жизни, во всей его суровой красоте, и проводит Н. К. [Рерих]. Жизнь его есть жизнь полного самоотречения, он живет для великого служения человечеству. Ничто не принадлежит ему, и сам он не принадлежит себе. Терпимость великая — природа его, и как магнит притягивает она самых различных людей и группирует их вокруг имени его. Мудрость Учителя есть мудрость его. Если было бы иначе, разве мог бы он быть таким провидцем и так преуспевать в порученных ему делах</w:t>
        <w:softHyphen/>
        <w:t xml:space="preserve"> при таких чудовищных препятствиях, которые воздвигаются темными</w:t>
        <w:softHyphen/>
        <w:t xml:space="preserve"> при конце Кали Юги, во время грозно свирепствующего Армагеддона?</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перь хочу сказать Вам, прекрасно делаете, что оберегаете доверенное Вам. Но бояться врагов не следует, ибо никто, как они, приписывают вам самые фантастические силы и возможности, и, в ярости злобы своей, они никогда не умаляют вас и тем будят и привлекают к вам внимание слушателей. На нашем пути мы встречали</w:t>
        <w:softHyphen/>
        <w:t xml:space="preserve"> много врагов, но все они лишь способствовали конечному и большему</w:t>
        <w:softHyphen/>
        <w:t xml:space="preserve"> успеху. Вспомним, что сказано о клевете в книгах Учения: «Пусть клеветники просмотрят список всего, ими оклеветанного. Не будет ли это список человеческих эволюционных нахождений?» В другом месте клевета приравнивается к факелам дикарей, но в ночных переходах каждый огонь полезен. Итак, на опыте мы познали полезность врагов. Потому закончу хвалою врага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тносительно распространения Учения тоже не слишком печальтесь. Не следует зазывать и навязывать его. Лишь страшный вред получится от подобного навязывания. Припомните, как Учение предупреждает против всего насильственного: «Сознающее свое значение Учение не будет выставлять себя на базаре». Тонка черта между утверждением и навязыванием. Часто можно унизить себя не по цели. Каждая капля, мимо упавшая, обращается в жгучую кислоту. Насильственное набухание даст лишь водянку, и вы знаете, что лечение ее невозможно. Потому только качество, но не количество. Каждый постучавшийся отвечает сам, но зазванный ляжет жерновом на шее звонаря. Потому звоните лишь вовремя — так избегнете миссионерства». Итак, не заботьтесь чрезмерно распространять Учение Света! — Учение проталкивается путями неведомыми. Лишь держите сердце на страже и не промолчите на стук страждущего и идущего!» (Е. И. Рерих, 17.02.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оводу нападок на Учение Живой Этики в письмах Е. И. Рерих также говорится: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обытия нагромождаются, и все ускоряется соответственно. Иуды, Кассии, Бруты в современных обликах их неизбежны на пути Света. Никогда еще ни одно Учение не входило в жизнь без того, чтобы на него не обрушились все полчища тьмы, то же происходит и сейчас. Именно, темные помогают выявлению каждого светлого начинания, потому мы знаем цену всех препятствий и даже клеветы. Давно уже Н. К. писал статью — «Хвала Врагам». Каждое предательство дает возможность всем верным сотрудникам и друзьям еще теснее объединиться. Будут всевозможные выступления, до предательства включительно, но на земном плане такие манифестации необходимы. Нужно явить победу света над тьмо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споминается мне очень меткое замечание одного современника </w:t>
      </w:r>
    </w:p>
    <w:p>
      <w:pPr>
        <w:pStyle w:val="TextBody"/>
        <w:spacing w:lineRule="atLeast" w:line="248"/>
        <w:rPr/>
      </w:pPr>
      <w:r>
        <w:rPr>
          <w:rFonts w:cs="Times New Roman" w:ascii="Times New Roman" w:hAnsi="Times New Roman"/>
          <w:color w:val="000000"/>
          <w:sz w:val="24"/>
          <w:szCs w:val="24"/>
        </w:rPr>
        <w:t xml:space="preserve">Е. П. Блаватской: «Вопреки тому, что пишут, Е[лена] П[етровна] не смущалась никакой клеветой, ибо знала ценность барабанной шкуры». </w:t>
      </w:r>
      <w:r>
        <w:rPr>
          <w:rFonts w:cs="Times New Roman" w:ascii="Times New Roman" w:hAnsi="Times New Roman"/>
          <w:bCs/>
          <w:color w:val="000000"/>
          <w:sz w:val="24"/>
          <w:szCs w:val="24"/>
        </w:rPr>
        <w:t xml:space="preserve">Так пусть барабаны бьют. </w:t>
      </w:r>
      <w:r>
        <w:rPr>
          <w:rFonts w:cs="Times New Roman" w:ascii="Times New Roman" w:hAnsi="Times New Roman"/>
          <w:color w:val="000000"/>
          <w:sz w:val="24"/>
          <w:szCs w:val="24"/>
        </w:rPr>
        <w:t>Да и в Учении достаточно дано определений клевете. Не убоим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скажу Вам откровенно, меня изумляет недоброжелательство некоторых упомянутых Вами личностей. Ведь на злобе ничего строить</w:t>
        <w:softHyphen/>
        <w:t xml:space="preserve"> нельзя! Там, где злоба и ненависть, там разложение смерти. Хочется сказать: зачем ослеплять себя кровавым туманом злобы? Ведь так можно просмотреть и многое полезное для себя. Ну, да Бог с ними! Мы же будем светло и радостно продолжать свою работу, ибо если клевета ширится, то и кадры друзей щедро пополняются новыми, ценными сотрудниками. Никогда еще не получали мы такого множества, таких огненных писем от друзей и часто незнакомых нам лиц, как сейчас. Все совершается Путями Неисповедимыми. Давно предуказанный год начался в громе и молнии. Но после грозы — очищение атмосфер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Закончу послание из буддистской Ангуттара Никая: «Воины, воины, так зовем мы себя. Мы сражаемся за благородную доблесть, за высокие стремления, за высшую мудрость, потому зовем мы себя воинами». (Е. И. Рерих, 17.04.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видимому, Вы обеспокоены нападками на книги Ж[ивой] Этики. Но это тоже неизбежно. Ни одно Учение не входило в жизнь без противодействий. Так и Новое Учение должно войти при кликах и нападках отживающих сознаний. Это земной закон. Человечество обращает внимание и запоминает лишь то, что подвергается остракизму или мученичеству. Часто в своих письмах я приводила слова Вивекананды, приведу их еще раз: «Человечество потому так запомнило Будду и Христа, что они были счастливы иметь сильных врагов».</w:t>
      </w:r>
    </w:p>
    <w:p>
      <w:pPr>
        <w:pStyle w:val="TextBody"/>
        <w:spacing w:lineRule="atLeast" w:line="248"/>
        <w:rPr/>
      </w:pPr>
      <w:r>
        <w:rPr>
          <w:rFonts w:cs="Times New Roman" w:ascii="Times New Roman" w:hAnsi="Times New Roman"/>
          <w:color w:val="000000"/>
          <w:sz w:val="24"/>
          <w:szCs w:val="24"/>
        </w:rPr>
        <w:t xml:space="preserve">Так пусть и Новое Учение, как сказано, входит обычным путем преследования. Снова приходится напомнить, что Учение распространяется Путями Неисповедимыми. Потому и Вам я всегда советовала </w:t>
      </w:r>
      <w:r>
        <w:rPr>
          <w:rFonts w:cs="Times New Roman" w:ascii="Times New Roman" w:hAnsi="Times New Roman"/>
          <w:bCs/>
          <w:color w:val="000000"/>
          <w:sz w:val="24"/>
          <w:szCs w:val="24"/>
        </w:rPr>
        <w:t xml:space="preserve">не вербовать последователей. </w:t>
      </w:r>
      <w:r>
        <w:rPr>
          <w:rFonts w:cs="Times New Roman" w:ascii="Times New Roman" w:hAnsi="Times New Roman"/>
          <w:color w:val="000000"/>
          <w:sz w:val="24"/>
          <w:szCs w:val="24"/>
        </w:rPr>
        <w:t xml:space="preserve">Также указывала начать устраивать культурно-просветительные вечера и, лишь присмотревшись к посетителям, бросить в их сознание несколько новых зерен. Всегда полезно пополнить и свою сокровищницу знаниями. Дисциплинированный, просвещенный ум легче воспримет Учение Света во всей его всеобъемлемости. Именно недостаток знания является таким препятствием на пути эволюции. </w:t>
      </w:r>
      <w:r>
        <w:rPr>
          <w:rFonts w:cs="Times New Roman" w:ascii="Times New Roman" w:hAnsi="Times New Roman"/>
          <w:bCs/>
          <w:color w:val="000000"/>
          <w:sz w:val="24"/>
          <w:szCs w:val="24"/>
        </w:rPr>
        <w:t>«Ад есть невежество»,</w:t>
      </w:r>
      <w:r>
        <w:rPr>
          <w:rFonts w:cs="Times New Roman" w:ascii="Times New Roman" w:hAnsi="Times New Roman"/>
          <w:color w:val="000000"/>
          <w:sz w:val="24"/>
          <w:szCs w:val="24"/>
        </w:rPr>
        <w:t>— так сказал один подвижник первых веков христианства». (Е. И. Рерих,14. 05. 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а, можно указать, как люди считали Великих Братьев человечества темными силами. Можно перечислить, как самые ужасные бедствия приписывались Им. Как обвиняли Их в насилии и угрозах. Особенно настаивали те, кто не желают слышать Слово Их. Люди доходят до такой меры лжи и кощунства, что скажут, что Великие Братья отрицали Христа! Можно ли поверить такому кощунству? Но, тем не менее, многие служители тьмы готовы сеять и такую клеве</w:t>
        <w:softHyphen/>
        <w:t>ту, лишь бы разъединить. Но каждый, кто знает построение и состав Братства, ужаснется такой клевете. Обычно клевета невежественна, но сами взрослые люди не брезгуют повторять явную ложь. Можно было бы сказать — устыдитесь, невежды! Устыдитесь, носители разъедин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просите себя — не ошибаюсь ли? Но невежды не могут ошибаться, ибо они живут в ошибках и впасть в них уже не могут». Конечно, и ошибки приписывались Вел[икому] Братству по своему усмотрению. Так, проэкзаменуйте таких хулителей и отрицателей и убедитесь, что основа их отрицания будет лежать в невежестве. Обычно те, кто не видят нового, не ведают и старого. Наблюдательный зоркий ум может усмотреть новое в каждом обиходном явлении, но такая привилегия принадлежит уму открытому и не отрицающему. Каждая эпоха выдвигает понятия, необходимые для следующей ступени эволюции, и вот эти понятия и подчеркнуты в книгах «Живой Этики» — Сотрудничество или Кооперация, Женское Движение, значение Мысли и изучение Психической Энергии. Лучшие и наиболее восприимчивые умы уже звучат на эти вибрации, и мы счастливы отметить эт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тказывающиеся признать существование Белого Братства отказываются от величайшей идеи и высшей красоты, до которой когда-либо поднималась человеческая мысль. Бел[ое] Братство — мечта человечества, твердыня знания и сокровищница жизнедательной энергии. Истинно, лишь этими Держателями жив мир и человечество 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прашивающий, какое отношение имеет В[еликий] Уч[итель] К. Х. к Учению Живой Этики, видимо, не представляет себе, что есть Бел[ое] Братство. Разве возможно, чтобы один Брат отвергал Учение, даваемое другим Братом? Истинно, люди даже не вмещают смысла понятия Братства! Тех, кто может считать своим Учителем только Христа, будем приветствовать так же, как и других, следующих за Лао-Дзы, Конфуцием, Буддою, Кришною, Зороастром, Майтрейей. Но будем просить их действительно изучить Учение Иисуса Христа и прилагать его в жизни, тогда никакие разъединения не будут иметь места, ибо, истинно, все великие Заветы исходят из Единого Источника. Помните, как в Учении сказано: «Если спросят — кто больше, Будда или Христос? Отвечайте — невозможно измерить дальние миры, можно лишь восхищаться их красото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поминается характерный случай, происшедший в наших краях. Один мусульманин попросил дать ему Евангелие, чтобы ознакомиться</w:t>
        <w:softHyphen/>
        <w:t xml:space="preserve"> с христианским учением. Прочтя его, он с удивлением сказал: «Я прочел Евангелия внимательно, но не нашел в них ничего, что бы отвечало современному христианству!» Вот именно это и следует иметь в виду тем, кто желает следовать истинному Учению Иисуса Хрис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спросите обижающихся на то, что грядущая эпоха названа эпохой Майтрейи, а не эпохой Христа, понимают ли они вообще значение этих Имен? Если бы они больше знали, то и не обижались бы. Грядущая эпоха будет находиться под лучами Трех Владык — Майтрейи, Будды и Христа. Еще раз приходится пожалеть, что все обижающиеся так мало знакомы с основами, данными через Е. П. Блават</w:t>
        <w:softHyphen/>
        <w:t xml:space="preserve">скую. Впрочем, может быть, многие из них не смогли бы переварить их и еще хуже стали бы кощунствовать. Атавизм необычайно силен в некоторых людях. Ум их никак не может выйти на новый путь, старые колеи останавливают всякое продвижение, но они не замечают этого. А вековые наглазники, предусмотрительно одетые, в виде всяких догматов и запретов, отучили от широкого горизонта. Вот почему процесс эволюции так медлителен, космическое равновесие нарушилось, и человечеству приходится платить за свою косность переживанием страшных потрясений и революций». (Е. И. Рерих, 31.07.37.) </w:t>
      </w:r>
    </w:p>
    <w:p>
      <w:pPr>
        <w:pStyle w:val="Style16"/>
        <w:spacing w:before="340" w:after="170"/>
        <w:rPr>
          <w:rFonts w:ascii="Times New Roman" w:hAnsi="Times New Roman" w:cs="Times New Roman"/>
        </w:rPr>
      </w:pPr>
      <w:bookmarkStart w:id="84" w:name="Лжеучения"/>
      <w:r>
        <w:rPr>
          <w:rFonts w:cs="Times New Roman" w:ascii="Times New Roman" w:hAnsi="Times New Roman"/>
        </w:rPr>
        <w:t>Лжеучения</w:t>
      </w:r>
      <w:bookmarkEnd w:id="84"/>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Немаловажной проблемой на пути распространения Учений Белого Братства стала и целенаправленная работа темных сил, направленная на дискредитацию этих Учений с помощью разных видов дезинформации. Этот «фронт работы» Черной ложи выразился в появлении множества лжеучений и лжеучителей, завлекающих в тенета тьмы людей, интересующихся вопросами духовного самосовершенствования. О проблемах лжеисточников и лжеучителей в письмах Е. И. Рерих говорит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За последнее время появилось много всяких представителей, посланцев, учителей, принадлежащих к Солнечной Иерархии (?!) и даже якобы самих Белых Братьев! Все эти самозванцы сеют лишь смуту и разложение среди невежественных и наивных искателей дешевых сенсац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каждый истинный посланец или учитель, каждое учение может стоять лишь на основе Истины и своих личных заслуг и достоинств. Другого мерила для Земли нет. Истина в воде не тонет и в огне не горит. Мир не раз был свидетелем попрания Высшего и вознесения лживых ценностей, но существование последних было кратковременно.</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ем издевающимся над великими Истинами мы можем еще раз сказать: не вы ли распяли Христа? Не вы ли глумились над Ним, когда Он страдал на кресте? Не вы ли сжигали и терзали Его последователей? Не вы ли замучили десятки тысяч лучших умов, несших вам свет знания? Не вы ли остановили эволюцию человеческой мысли и тем ввергли человечество в безумие самоистребления? Не о вас ли сказано: «Вы изменили свои одежды, но по деяниям мы узнаем вас».</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ежду прочим, недавно вышла неплохая книжка польского автора на английском языке «Gоd is my Adventure» — Ландау. В ней он описывает свои встречи со всеми известными сейчас духовными лидерами. Ее полезно прочесть, чтобы знать, какой духовности требуют массы Запада и Америки. Особенно успешен один бывший епископ, некий г. Букман, по утверждению которого Бог — миллионер, и потому следует не избегать и дорогостоящих собраний в фешенебельных отелях, и таких же автомобильных поездок, и т. д. Богатые и скучающие праздные люди рады, что нашелся кто-то, кто занимается ими, распределяет весь их день и при этом убеждает их в чрезвычайной важности и полезности преподанного им приятного и комфортабельного времяпрепровождения. Особенно приветствуются введенные г. Букманом общие исповеди, на которых принято каяться во всех своих проступках против установленного стандартного нравственного кодекс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 тех пор как вышла эта книга, появились еще новые духовные вожди, появляющиеся на эстраде в роскошных туалетах, залитых драгоценностями, и проповедующие нечто вроде — пей и веселись, и тем будешь угоден Богу. Конечно, все это знамения мрачного времени, когда силы тьмы наступают сомкнутыми рядами для уничтожения всех благих начинаний и всех теплых и шатких». (Е. И. Рерих, 30.11.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На Ваш вопрос — почему Великие Учителя не укажут на многие ошибки, совершавшиеся и совершающиеся? — отвечу параграфом из «Мира Огненно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Спросят — почему не останавливаем те лжеисточники? Почему не выявляем тех, кто послания искажает? Отвечайте — если бы насильственно останавливать течение, по которому человечество идет, то изуверство перешло бы в зверство. Так злая свободная воля течет, как лава, поглощая в истории тех, кто ополчается против Блага. Ведь насильственное явление не может дать человечеству пути праведного, ибо все тонкие энергии могут приниматься лишь огненным сознанием. Терпимость, истинно, есть удел огненного сознания. 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 Перечтите и §§11, 12 и 1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спрашиваете — почему Вел[икие] Учителя не укажут на значение Нового Учения? Но Они указывают тем, кто может воспринять. Для этого нужно иметь сознание открытое. Вникните глубже в Учение, и многое уяснится. Каждый вопрос освещен со многих сторон.</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а, Учение Живой Этики основано на почитании Иерархии Света, на признании высокого авторитета Учителей. И чем крупнее дух, тем шире и выше понимает он великий закон Иерархии. Не устану повторять — принцип Иерархии есть закон космический. Вся Вселенная насыщена и существует, и держится лишь этим принципом. Каждая форма во Вселенной носит в основании своем ядро, каждый центр устремления живет на принципе Иерархии. Именно, в Космосе существует подчинение низшего высшему. На этом основана эволюция. В книгах Учения сказано: «Из всех принципов ведущих принцип Иерархии самый мощный. Каждый явленный сдвиг творится принципом Иерархии. Куда может направиться дух без Руки Ведущей? Куда может глаз обернуться и сердце обратиться без Иерархии?.. Зерно духа насыщается космическим лучом Иерарха...» Именно,</w:t>
        <w:softHyphen/>
        <w:t xml:space="preserve"> признаком принадлежности к шестой расе и будет принятие закона Высшего Водительства, признание Иерархии во всем ее объем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едоставьте людей их собственному неограниченному водительству, и устрашающая инволюция немедленно вступит в свои права. На Западе сейчас особенно восстают против всякого авторитета и дрожат за свою индивидуальность, которой в большинстве случаев не обладают, ибо пребывают в оковах предубеждений, предрассудков, атавизма и невежества. У многих знание духа минимально, и они проходят жизнь, водимые голосом низшей самости, который принимается ими за высшую интуицию. Разве не свидетели мы уже последствий таких безум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 уже высказывалась о видениях и сценах посвящений, изложенных в некоторых книгах, и отказываться от своих слов не собираюсь. Также ничего нет кощунственнее утверждения, что сила таинств настолько мощна, что нравственный уровень священника не имеет значения, лишь бы в точности были исполнены формулы и соблюдена преемственность посвящ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стинно, тончайшее может быть воспринято лишь тончайшим, именно при действии тончайших энергий нужна полная гармония или соответствие. Из грязного не сделаешь чистого. Истинно, нечистый служитель не может произвести чистое действие. Самый утвержденный ритуал не освободит служителя от нечистого мышления. Так многие ошибаются, полагая, что внешний ритуал покроет и внутреннюю мерзость. Никакие таинства без очищения сознания и соответствующих добрых дел не помогут никому и ничему. Запомнить нужно, что все лишь в сознании». Расширенное и очищенное сознание — панацея от всего и сезам ко всему. Также рассказы о всяких торжествах и посвящениях, на которых присутствовали те или иные лица, оставим на личной их ответственно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нечно, Вы правы, что людям нелегко разобраться во всем обилии появляющихся сейчас самоявленных адептов, но для этого и даны были через Е. П. Блаватскую основы Учения Бел[ого] Братства, но кто удосужился изучить их? Все предпочли облегченные и удобные интерпретации, вместо того, чтобы направить свое внимание именно на основные Заветы. Утверждаю, что Е. П. Блаватская была единственной посланницей Белого Братства, и она одна ЗНАЛА. После нее было дано через Франчиа Ла Дью замечательное Учение Учителем Илларионом. Но многие ли слышали о нем? Почему оно замалчивается некоторыми группами теософов? Почему выдающие себя за посланников Бел[ого] Братства и учителей, принадлежащих к Солнечной Иерархии (?!), нигде не упоминают об этом явле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ейчас дается Океан Учения Живой Этики, изучив его, человек будет вооружен на дальнейший путь, ибо сознание его расширится и распознавание станет сопутствовать ему на его жизненном пути. Но уже сколько ополчившихся против него! Но так как каждое Учение должно было входить в мир при криках врагов, чтобы человечество обратило на него внимание и не забыло его, то будем наблюдать действие этого закона, свидетельствующего о низкой ступени развития нашего земного человечества. Джинны еще долго будут строить храмы и одарять людей новыми Богами. Распятие Иисуса Христа дало миру нового Бога, новую религи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спрашиваете, каким образом высокий дух может заниматься обманом, выдавая себя за Учителя Белого Братства? Конечно, ни один высокий дух не будет заниматься обманом, но прежде всего следует установить, в чем будет заключаться критерий для определения Учителя Белого Братства? Критерий земной очень разнится от критерия надземного, или высшего. Святошество и приторная, часто лицемерная доброта не будут признаком величия духа. Вернее судить о высоте духа по его терпимости, вмещению и великодушию, а также и по действенному противлению зл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дивительно сознание людское! Оно готово поверить любому самоутвержденному и ничем не подтвержденному земному авторитету, передавшему весть, полученную якобы из Высшего Источника. Но когда весть эта окажется пустоцветом, то никто из уверовавших не подумает уличить передавшего ее, но прежде всего поторопится обвинить Высший Источник! Еще раз спрошу — почему искать ошибки в указаниях, исходящих якобы от Вел[иких] Учителей, а не поискать их в кармане передатчиков их?» (Е. И. Рерих, 31.07.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собенно много лжеучений, претендующих на причастность к Живой Этике и к Учителям Шамбалы, появилось в наше время. Помимо</w:t>
        <w:softHyphen/>
        <w:t xml:space="preserve"> уже упоминавшейся «Калагии», в России и во всем мире было издано немало работ, представляющих собой те или иные разновидности контактерства. Известный многим «Ченеллинг» является еще не худшим вариантом подобного рода литературы. Среди посланий, получаемых из астрального плана людьми с медиумической структурой организма, встречаются и тексты, производящие негативное психоэнергетиче</w:t>
        <w:softHyphen/>
        <w:t>ское воздействие на читателей. Внешне вполне обычные, излагающие высокие этические принципы эзотерических философских учений, эти тексты тем не менее несут в себе почти неощущаемый энергоинформационный код, негативно влияющий на психику людей, изучающих подобные книги. Об опасностях медиумизма (на современном языке — контактерства) и попыток прислушиваться к голосам незримого мира без многолетней духовной подготовки Е. И. Рерих писал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едь неимоверно трудно услышать голос Вел[икого] Учителя. Большие духовные накопления нужны для этого. И как часто в самообольщении многие лишь бегло прочитавшие книги Учения принимали голоса из Тонкого Мира за голос Учителя. Приближаться к Учению Великих Братьев Человечества и изучать его могут лишь очень сильные духом, обладающие духовным равновесием и распознаванием. Много обольщений и всяких прельщений из Тонкого Мира осаждают продвигающегося по пути. Единое мерило, единый светоч, ведущий к цели, есть чистое горение сердца. Именно, чистое сердце и ясное сознание укажет верный путь. Вот почему в Учении так указывается на очищение мышления, расширение сознания и на воспитание сердца». (Е. И. Рерих, 20.04.35.)</w:t>
      </w:r>
    </w:p>
    <w:p>
      <w:pPr>
        <w:pStyle w:val="Style16"/>
        <w:spacing w:before="340" w:after="170"/>
        <w:rPr>
          <w:rFonts w:ascii="Times New Roman" w:hAnsi="Times New Roman" w:cs="Times New Roman"/>
        </w:rPr>
      </w:pPr>
      <w:bookmarkStart w:id="85" w:name="Живая_Этика_и_христианство"/>
      <w:r>
        <w:rPr>
          <w:rFonts w:cs="Times New Roman" w:ascii="Times New Roman" w:hAnsi="Times New Roman"/>
        </w:rPr>
        <w:t>Живая Этика и христианство</w:t>
      </w:r>
      <w:bookmarkEnd w:id="85"/>
    </w:p>
    <w:p>
      <w:pPr>
        <w:pStyle w:val="TextBody"/>
        <w:ind w:hanging="0"/>
        <w:rPr>
          <w:rFonts w:ascii="Times New Roman" w:hAnsi="Times New Roman" w:cs="Times New Roman"/>
          <w:color w:val="000000"/>
          <w:sz w:val="24"/>
          <w:szCs w:val="24"/>
        </w:rPr>
      </w:pPr>
      <w:r>
        <w:rPr>
          <w:rFonts w:cs="Times New Roman" w:ascii="Times New Roman" w:hAnsi="Times New Roman"/>
          <w:color w:val="000000"/>
          <w:sz w:val="24"/>
          <w:szCs w:val="24"/>
        </w:rPr>
        <w:t>В истории распространения учений Махатм на Западе особо выделяется проблема отношения к ним клерикальных кругов. Об обстоятельствах и причинах негативного отношения некоторых представителей церкви к эзотерической философии, а также о связи учений Махатм с философией раннего, т. е. исторического, христианства повествуют страницы писем Е. И. Рерих и самого учения Живой Этики.</w:t>
        <w:softHyphen/>
      </w:r>
    </w:p>
    <w:p>
      <w:pPr>
        <w:pStyle w:val="TextBody"/>
        <w:rPr/>
      </w:pPr>
      <w:r>
        <w:rPr>
          <w:rFonts w:cs="Times New Roman" w:ascii="Times New Roman" w:hAnsi="Times New Roman"/>
          <w:color w:val="000000"/>
          <w:sz w:val="24"/>
          <w:szCs w:val="24"/>
        </w:rPr>
        <w:t xml:space="preserve">«(...) все эти теософы, антропософы, псевдорозенкрейцеры и не страшны, </w:t>
      </w:r>
      <w:r>
        <w:rPr>
          <w:rFonts w:cs="Times New Roman" w:ascii="Times New Roman" w:hAnsi="Times New Roman"/>
          <w:iCs/>
          <w:color w:val="000000"/>
          <w:sz w:val="24"/>
          <w:szCs w:val="24"/>
        </w:rPr>
        <w:t xml:space="preserve">страшна нетерпимость наших церковников. </w:t>
      </w:r>
      <w:r>
        <w:rPr>
          <w:rFonts w:cs="Times New Roman" w:ascii="Times New Roman" w:hAnsi="Times New Roman"/>
          <w:color w:val="000000"/>
          <w:sz w:val="24"/>
          <w:szCs w:val="24"/>
        </w:rPr>
        <w:t xml:space="preserve">«Истинно, труднее всего омыть тело Христа» — так было сказано Великим Учителем. Главная </w:t>
      </w:r>
      <w:r>
        <w:rPr>
          <w:rFonts w:cs="Times New Roman" w:ascii="Times New Roman" w:hAnsi="Times New Roman"/>
          <w:iCs/>
          <w:color w:val="000000"/>
          <w:sz w:val="24"/>
          <w:szCs w:val="24"/>
        </w:rPr>
        <w:t xml:space="preserve">причина нетерпимости — невежество. </w:t>
      </w:r>
      <w:r>
        <w:rPr>
          <w:rFonts w:cs="Times New Roman" w:ascii="Times New Roman" w:hAnsi="Times New Roman"/>
          <w:color w:val="000000"/>
          <w:sz w:val="24"/>
          <w:szCs w:val="24"/>
        </w:rPr>
        <w:t>Но продолжаться так не может, и воскресшая Новая Россия поставит новые запросы духу и проблемам Бытия, на которые Отцы церкви должны будут ответить,</w:t>
      </w:r>
      <w:r>
        <w:rPr>
          <w:rFonts w:cs="Times New Roman" w:ascii="Times New Roman" w:hAnsi="Times New Roman"/>
          <w:iCs/>
          <w:color w:val="000000"/>
          <w:sz w:val="24"/>
          <w:szCs w:val="24"/>
        </w:rPr>
        <w:t xml:space="preserve"> если не хотят увидеть закат свой. </w:t>
      </w:r>
      <w:r>
        <w:rPr>
          <w:rFonts w:cs="Times New Roman" w:ascii="Times New Roman" w:hAnsi="Times New Roman"/>
          <w:color w:val="000000"/>
          <w:sz w:val="24"/>
          <w:szCs w:val="24"/>
        </w:rPr>
        <w:t xml:space="preserve">Сознание народа растет и ширится, и нельзя снова загнать его </w:t>
      </w:r>
      <w:r>
        <w:rPr>
          <w:rFonts w:cs="Times New Roman" w:ascii="Times New Roman" w:hAnsi="Times New Roman"/>
          <w:iCs/>
          <w:color w:val="000000"/>
          <w:sz w:val="24"/>
          <w:szCs w:val="24"/>
        </w:rPr>
        <w:t xml:space="preserve">в средневековые застенки. </w:t>
      </w:r>
      <w:r>
        <w:rPr>
          <w:rFonts w:cs="Times New Roman" w:ascii="Times New Roman" w:hAnsi="Times New Roman"/>
          <w:color w:val="000000"/>
          <w:sz w:val="24"/>
          <w:szCs w:val="24"/>
        </w:rPr>
        <w:t xml:space="preserve">Западная церковь тоже волнуется, но чтобы не утратить окончательно свое влияние, она поступает мудрее — она начинает прислушиваться к заключениям науки и даже восточным и теос[офским] учениям. Некоторые из пастырей (мы знаем таких) даже допускают существование Вел[икого] Братства. Действительно, что есть Великая Иерархия Света, как не Лестница Иакова?! Другие из них прислушиваются к закону перевоплощения. Ведь само Евангелие, слова самого Христа так ясно утверждают этот закон!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а недавнем собрании епископов в Соед[иненных] Штатах предложено было изучать сочинения Великого Оригена (в нашей же церкви труды этого Столпа истинного христианства и посейчас находятся под остракизмом!). Это большой шаг вперед, ибо изучение трудов этих ко многому подвигнет, и можно надеяться на расширение рамок церковных догм. Не забудем, что закон перевоплощения был отменен лишь в шестом веке на Константинопольском Соборе. И нас заставляют принимать как догму решения Отцов церкви, серьезно обсуждавших вопрос — сколько духов могут уместиться на конце иглы, или же другой такой же перл — имеется ли душа у женщины?!! Причем эти почтенные Отцы, создатели нашего сознания, не стеснялись заушать и таскать друг друга за бороды!! Ведь и сейчас живут люди интеллигентные, образованные и даже ученые в определенных областях, которые верят, что в День Страшного Суда они воскреснут в своем физическом теле!!! Именно на этом основании они так против кремаций. Чем объяснить такое самоодурение — гипнозом или же атавизмом? Куда же дальше идт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а понять, что Миру нужны обновленные души, способные орлиным глазом обозреть и понять, что смысл современных событий в том, что в мировом масштабе доказывается непригодность отживших идей и построений, и среди неслыханных [к]рушений, как зарницы на черном, грозном небе, зарождаются новые идеи великой </w:t>
      </w:r>
      <w:r>
        <w:rPr>
          <w:rFonts w:cs="Times New Roman" w:ascii="Times New Roman" w:hAnsi="Times New Roman"/>
          <w:iCs/>
          <w:color w:val="000000"/>
          <w:sz w:val="24"/>
          <w:szCs w:val="24"/>
        </w:rPr>
        <w:t>терпимости и культурного духоводительств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о все же среди православных священников мы знаем вдумчивых и допускающих многое. Все они были друзьями Н. К. (Рериха). Недавно</w:t>
        <w:softHyphen/>
        <w:t xml:space="preserve"> пришла весть о внезапной кончине одного из них, это большая утрата. Но знаю, что найдем много светлых душ в возрожденной Росси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Н. К. (Рерих) — великий дух, кристальной чистоты, ибо иначе он не мог бы пребывать в таком постоянном непосредственном Общении. И часто он говорит и пишет под Лучом Иерархии. Но все же книги эти не плод его сознания или подсознания (какое глупое, ничего не объясняющее определение!), ибо и я, и ближайшие сотрудники наши получаем эти страницы, и они также входят в общую книгу. То, что я сейчас утверждаю, есть истина, и потому с нами живут сотрудники-свидетели, чтобы именно свидетельствовать о всех чудесах явленных». (Е. И. Рерих, 17.02.34.)</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ошу Вас относиться спокойно к нападкам на книги «Живой Этики». Ведь все новое, выводящее сознание из привычного тупика, всегда сопровождается злобными выкриками и противодействиями. Примеров тому в истории множество, как в религии, так и в области знания. Но для именующих себя христианами особенно ярким должен быть пример самого Иисуса Христа, но именно его-то и забывают. Кем же, как не своими же церковниками и книжниками, был преследуем и распят Христос? Кто же, как не фарисеи, говорили: «Он изгоняет бесов силою князя бесовского». (от Матф[ея] гл. 9, ст. 34). Также и в Евангелии от Луки, гл.11, ст. 15.— «Некоторые же из них говорили: «Он изгоняет бесов силою Вельзевула, князя бесовского». А другие, искушая, требовали от Него знамения с неба. Но Он, зная помышления их, сказал им: «Всякое царство, разделившееся само в себе, опустеет, и дом, разделившийся сам в себе, падет. Если же и сатана разделился сам в себе, то как устоит царство 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ни странно, но нападают на книги Учения и громче всего вопят те, кто его не знает, так же как и своих Писаний. А если кто из них и прочел нечто, то подтасовывает и поясняет так, как ему это выгодно. Мы всегда указывали и указываем не зазывать и не насиловать неподготовленные сознания, ибо это ни к чему; именно, не только бесполезно, но даже вредно. Все должно совершаться естественным процессом. Готовый дух твердо знает, где истина, и ничто не смутит и не устрашит его. Но, конечно, таких немного, но все же, в наш век они многочисленнее, чем раньше, ибо эволюцию не остановить никакими репрессиями. Припомните, сколько учеников было у Христа, но даже из этого ничтожного числа один был Никодим, а другой Иуда. Но за дело просвещения не бойтесь, оно творится особыми путями. Число ищущих душ растет на всем пространстве земного ша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ервая задача Живой Этики — расширить сознание, потому не будем пришпиливаться мыслью к одному случайному и маленькому месту и к одной группе людей. Широко Мироздание, и Свет не мал. Когда в одном месте происходит поношение, в другом новая мысль возносится тысячеручно. Где предательство, а где примеры замечательного горения духа и самоотвержения. Нужно уметь находить равновесие духа и спокойно смотреть на проявления тьмы, они неизбежны. Вы знаете уже, что мы переживаем грозное время, давно указанное Писаниями всего мира, время битвы Сил Света с тьмою; так не будем удивляться всем ухищрениям и нападениям зла. Ведь после этой битвы, которая будет длиться несколько лет, после победы Света над тьмою, сила князя Тьмы никогда уже не будет в восхождении, сила его станет уменьшаться. Но так как нельзя служить двум господам, то пусть каждый в сердце своем изберет окончательно, кому он служит, дабы не явиться предателем и тем, о ком сказано в Откровении Иоанна, гл. 3, ст. 16.— «Но как ты тепл, а не горяч и не холоден, то извергну тебя из уст Моих». (Е. И. Рерих, 26.05.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pPr>
      <w:r>
        <w:rPr>
          <w:rFonts w:cs="Times New Roman" w:ascii="Times New Roman" w:hAnsi="Times New Roman"/>
          <w:color w:val="000000"/>
          <w:sz w:val="24"/>
          <w:szCs w:val="24"/>
        </w:rPr>
        <w:t xml:space="preserve">«Действительно, нет ничего кощунственнее ограничения человеческим сознанием несказуемого Величия Божественного Начала, разлитого во всей Вселенной. Именно лишь от чудовищного невежественного умаления произошли все </w:t>
      </w:r>
      <w:r>
        <w:rPr>
          <w:rFonts w:cs="Times New Roman" w:ascii="Times New Roman" w:hAnsi="Times New Roman"/>
          <w:bCs/>
          <w:color w:val="000000"/>
          <w:sz w:val="24"/>
          <w:szCs w:val="24"/>
        </w:rPr>
        <w:t>недостойные понятия о Боге.</w:t>
      </w:r>
      <w:r>
        <w:rPr>
          <w:rFonts w:cs="Times New Roman" w:ascii="Times New Roman" w:hAnsi="Times New Roman"/>
          <w:color w:val="000000"/>
          <w:sz w:val="24"/>
          <w:szCs w:val="24"/>
        </w:rPr>
        <w:t xml:space="preserve"> Человек в самомнении своем стремится все снизить до своего уровня и подобия. Впрочем, об этом достаточно сказано в книгах Учения. Именно, книги Учения полны понятия о Божественном Начале или Боге, о Духе и Духовности. Приведенное Вами место — «дух Христа веет через пустыни жизни»,— все тот же величественный Пантеизм, выше которого не может подняться человеческая мысл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ог в нас есть единая реальность, все же остальное, как это прекрасно и поэтично выразил Восток, есть лишь — «игра Великой Матери Ми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а, Вы вполне правы, что ни в одной книге «Живой Этики» нет упразднения Великой Основы Бытия, так же как нет и умаления понятия Христа (Сhгеstos) и Иисуса, принесшего и пострадавшего за то, что давно было известно миру, но снова и снова забывалось людьми. Так было, так есть, но будем надеяться, что так не буде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же касается до ярлыков, которые невежды навязывают на все, что превышает их понимание, то кто же из мыслящих людей обращает на это внимание?! То же можно сказать и о нападениях на нас, мы привыкли к ним и знаем цену им. Честно скажем, что все нападки были лишь на пользу. Сказано в Учении: «если бы не враги, то благодарное человечество похоронило бы все лучшие начинания». Также еще и еще раз прошу Вас не сожалеть об отпавших, это души не готовые. Оставьте их идти своим путем. Нельзя служить двум господам. Пусть честно выберут и не предательствуют, ибо «ужасна судьба даже малого предател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не тревожьтесь поношением. Поношение больно, лишь когда оно исходит от лиц, которых мы сами уважаем. Похвала из уст недостойных может лишь унизить и оскорбить». (Е. И. Рерих, 14.05.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собый интерес представляют собой письма Елены Ивановны Рерих, в которых дается философское осмысление многих понятий и идей первоначального, исторического христианского учения, трактовка которых в традиционно-догматическом церковном духе значительно обедняет их истинный смыс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Больше всего ценю я самодеятельных людей. Людей, взявших карму в свои руки и в честных исканиях дошедших до освобождения от всего навязанного, всяких догм и предвзятых суждений. Потому приветствую Вас на избранном Вами пути внедрения света в сознание масс. Вы правильно поступаете, не насилуя сознания, но давая лишь то, что может быть воспринято. Все учителя, от малого до великого, имели и имеют учеников на разных ступенях, именно, для успеха нужно прежде всего соображаться с сознанием слушател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конечно, много душ, жаждущих нового освещения Учения Христа. Потому, если нельзя найти сочинений Оригена, я советовала бы Вам прочесть замечательные книги «Добротолюбия». Читая эти жизненные советы и объяснения Евангелий подвижниками первых веков христианства, ясно видишь, в какие дебри забрело наше современное сознание. Именно эти великие подвижники понимали под термином Христос высший божественный принцип в нас, именно тем, чем он был во всех мистериях древности. Термины Крестос и Кристос (Христос) заимствованы из словаря языческих мистерий. Крестос, или неофит, прошедший через все страдания и выдержавший все испытания во время последнего ритуала Посвящения, при помазании становился Христом, «очищенным», ибо его преходящая личность сливалась с его нерушимой индивидуальностью, и он становился бессмертным Ego. Тождественность этого понятия Христа можно найти и в Послании к Галатам, гл. 4, ст. 19, и в Первом Посл[ании]. к Коринф[янам], 3:16, и в Ев[ангелии] от Иоанна, 15:4; и Луки, 17:2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ниги Добротолюбия присланы мне с Афона, но, несомненно, они имеются даже у некоторых староверов. Некоторые страницы так схожи по духу со всеми восточными Учениями и Учением «Ж[ивой] Эт[ики]»! Замечательны утверждения Великого Антония о Царственном Пути, или Пути Равновесия, Пути Среднем, который был завещан и всеми Великими Учителями человечества. Как прекрасен труд освещения и очищения Учения Христа в духе первых подвижников Христовых и нового понимания! Полезно было бы просмотреть также и историю и все постановления церковных соборов. Можно будет убедиться, как с веками большинство представителей церкви удалялось от Истины. Но, конечно, важно было бы иметь сочинение Оригена «О Началах», там столько объяснений всем неясным местам в Евангелиях и Библии. Труд очищения Учения Христа, доказывающий его жизненность и единство со всеми великими Учениями Востока, явился бы ценнейшим вкладом в нашу бедную или малодоступную духовную литературу. Можно загасить весь огонь сердца, читая современные богословские сочинения, и не только христианские, но и других существующих религий. Лишь идя к Первоистокам, можно открыть красоту и единство Великих Откровений». (Е. И. Рерих, 25.03.35.)</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pPr>
      <w:r>
        <w:rPr>
          <w:rFonts w:cs="Times New Roman" w:ascii="Times New Roman" w:hAnsi="Times New Roman"/>
          <w:color w:val="000000"/>
          <w:sz w:val="24"/>
          <w:szCs w:val="24"/>
        </w:rPr>
        <w:t xml:space="preserve">«Теперь о жертве Христа. Конечно, совершенно невозможно понимать значение жертвы или распятия Христа, как это понимается некоторыми сознаниями. Смысл ее в том, что Христос, желая показать силу духа над физической материей, принял чашу подвига и запечатлел своею кровью Завет, принесенный Им — «нет больше любви той, как если кто положит душу за други своя». В «Агни Йоге» в параграфе 8 сказано: «Можно указать, почему Учителя Знания страдали, уходя с Земли. Конечно, это страдание </w:t>
      </w:r>
      <w:r>
        <w:rPr>
          <w:rFonts w:cs="Times New Roman" w:ascii="Times New Roman" w:hAnsi="Times New Roman"/>
          <w:bCs/>
          <w:color w:val="000000"/>
          <w:sz w:val="24"/>
          <w:szCs w:val="24"/>
        </w:rPr>
        <w:t>сознательное и добровольное.</w:t>
      </w:r>
      <w:r>
        <w:rPr>
          <w:rFonts w:cs="Times New Roman" w:ascii="Times New Roman" w:hAnsi="Times New Roman"/>
          <w:color w:val="000000"/>
          <w:sz w:val="24"/>
          <w:szCs w:val="24"/>
        </w:rPr>
        <w:t xml:space="preserve"> Как хозяин наполняет до краев чашу, так Учитель хочет запечатлеть последний знак Заве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если великий пример и подвиг Его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ў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е великие Учителя называются Спасителями Мира, ибо снова и снова Они указывают нам Путь Света, но помочь и охранить нас Они могут, лишь поскольку мы сами принимаем Заботы Их о нас. Весь Космос зиждется на законе взаимодействий или взаимоотношений, и там, где нет ответа, там нет и следствия. Так и Христос не мог совершать чудес там, где не было веры в Него, не было устремления духа навстречу Его целебному луч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инство Великой Жертвы имеет начало в древнейших мистериях. При последнем посвящении неофиту вручалась чаша, наполненная гранатным соком (символизировавшим кровь), приняв ее, он выливал содержимое на все четыре стороны, в знак своей готовности принести душу и тело на служение миру, т. е.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еханическое причащение не может спасти души наши, ибо — «вера без дел мертва е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мню мою беседу о Жертве Христа с одной миссионеркой, которая при этом била себя в грудь и истерически выкрикивала, что она знает, что Христос пострадал за нее и тем спас ее от вечных мучений. На что я ответила ей: «Вы ошибаетесь, Христос пострадал не за вас, но из-за вас». Конечно, мы больше с нею не встречались и были оглашены как язычники, шпионы и награждены прочими соответствующими титул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Жертвою добровольною или самопожертвованием держится Мир. Чаша самопожертвования в Мирах Высших сверкает всеми огнями радости несказуемой, и лишь на нашем плане, плане испытаний и скорби, чаша эта полна горечи и яда. Дух, осознавший радость самоотвержения, есть высшая Красота. Красота и Самопожертвование лежат в основании Быт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спрашиваете, как понять потрясающий пример предательства Иуды? Но мы знаем оккультный закон, что Свет притягивает тьму,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привязывает их к предмету ненависти. Конечно, в самом Иуде таились возможности такого предательства, потому и сила темная воспользовалась им и ненавистью первосвященников и фарисеев, как орудиями для проведения своего преступного умысла. Потому Иуду можно рассматривать и как выразителя коллективного предатель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pPr>
      <w:r>
        <w:rPr>
          <w:rFonts w:cs="Times New Roman" w:ascii="Times New Roman" w:hAnsi="Times New Roman"/>
          <w:color w:val="000000"/>
          <w:sz w:val="24"/>
          <w:szCs w:val="24"/>
        </w:rPr>
        <w:t xml:space="preserve">Ваше определение Бога правильно. Именно нужно показать, что понятие Бога покрывает собою все — «в нем мы движемся и имеем бытие». Если существует понятие Беспредельности, то, конечно, Бог есть эта Беспредельность, потому всякие суждения о Нем, неизбежно, будут лишь ограничениями Его. Мы можем лишь в глубоком благоговении, в высшей радости сердца преклониться перед этою Несказуемой Мощью и Красотою и ликующим духом устремиться к этой </w:t>
      </w:r>
      <w:r>
        <w:rPr>
          <w:rFonts w:cs="Times New Roman" w:ascii="Times New Roman" w:hAnsi="Times New Roman"/>
          <w:bCs/>
          <w:color w:val="000000"/>
          <w:sz w:val="24"/>
          <w:szCs w:val="24"/>
        </w:rPr>
        <w:t>Тайне из Тайн великой Беспредельности.</w:t>
      </w:r>
      <w:r>
        <w:rPr>
          <w:rFonts w:cs="Times New Roman" w:ascii="Times New Roman" w:hAnsi="Times New Roman"/>
          <w:color w:val="000000"/>
          <w:sz w:val="24"/>
          <w:szCs w:val="24"/>
        </w:rPr>
        <w:t xml:space="preserve"> Истинно, путь приближения к Богу есть путь беспредельны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решаю дописать еще об искуплении грехов. В эзотерическом Учении говорится, что искупление личных грехов может быть совершено лишь Христом — Христом, который висит на кресте, страдая на протяжении всей Маха Юги (великий космический Цикл), на кресте, начертанном в пространстве пересечением линии материи линией дух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скупление за личные грехи совершается душою — носительницей Христа — почти беспрерывно на протяжении земных жизней индивидуального Ego. Когда устремления души, направленные к повиновению Божественному Закону, преодолевают желания тела нарушать этот Закон ради самоуслаждения, то полное изменение или трансмутация совершается в низшей природе. Процесс преодоления и трансмутации кульминирует в слиянии индивидуальной души с Высшею Душо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следствие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содеянных против самого себя, и прощение это может быть достигнуто лишь при полном слиянии и единении с Высшим Я или Божественным законом Любв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лишь трансмутация энергий — чувств или качеств мыслей — выводит нас из заколдованного круга кармы. Потому так благословенны все высокие эмоции, выводящие нас из состояния обычности и повышающие наши вибрации, которые утончают и открывают наши нервные центр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Шлю Вам мысли бодрости и радости. Не огорчайтесь ощущением подавленности, сейчас все подобные ощущения неизбежны. Весь Мир в страшном, небывалом напряжении, и, конечно, чуткие организмы реагируют сильнее. Ритм волн напряжения сменится, и после подавленности придет волна вознесения и радости духа». (Е. И. Рерих, 08.06.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дном из ранних писем, рассуждая об истинном смысле жертвы Христа и о том, как трактуется вопрос искупления грехов человечества Его распятием, Е. И. Рерих писала: </w:t>
      </w:r>
    </w:p>
    <w:p>
      <w:pPr>
        <w:pStyle w:val="TextBody"/>
        <w:spacing w:lineRule="atLeast" w:line="248"/>
        <w:rPr/>
      </w:pPr>
      <w:r>
        <w:rPr>
          <w:rFonts w:cs="Times New Roman" w:ascii="Times New Roman" w:hAnsi="Times New Roman"/>
          <w:color w:val="000000"/>
          <w:sz w:val="24"/>
          <w:szCs w:val="24"/>
        </w:rPr>
        <w:t>«(...) Для меня нет ничего кощунственнее, как представление Всемогущего и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своего сына, чтобы избежать последствий своих грехов. История зарекордировала такое каннибальское выражение отцовства. Возможно ли, чтобы в позднейшие времена такой тип отцовской любви мог быть возвеличен до статуса божественности?! Каждый истинно любящий земной отец или мать с радостью пожертвуют собою ради спасения сына. Неужели Божественный отец морально ниже Им же сотворенных людей?! Не мучайте себя кажущимися противоречиями. Пусть сердце Ваше устремится со всею любовью к Христу. Советую Вам перечесть и «Подражание Христу» Фомы Кемпийского. Но следуйте Учению Христа без</w:t>
      </w:r>
      <w:r>
        <w:rPr>
          <w:rFonts w:cs="Times New Roman" w:ascii="Times New Roman" w:hAnsi="Times New Roman"/>
          <w:bCs/>
          <w:color w:val="000000"/>
          <w:sz w:val="24"/>
          <w:szCs w:val="24"/>
        </w:rPr>
        <w:t xml:space="preserve"> компромиссов. </w:t>
      </w:r>
      <w:r>
        <w:rPr>
          <w:rFonts w:cs="Times New Roman" w:ascii="Times New Roman" w:hAnsi="Times New Roman"/>
          <w:color w:val="000000"/>
          <w:sz w:val="24"/>
          <w:szCs w:val="24"/>
        </w:rPr>
        <w:t xml:space="preserve">Тогда придет и озарение. </w:t>
      </w:r>
      <w:r>
        <w:rPr>
          <w:rFonts w:cs="Times New Roman" w:ascii="Times New Roman" w:hAnsi="Times New Roman"/>
          <w:iCs/>
          <w:color w:val="000000"/>
          <w:sz w:val="24"/>
          <w:szCs w:val="24"/>
        </w:rPr>
        <w:t xml:space="preserve">Учение Христа ни в чем не расходится с Учением Живой Этики, и как это может быть, когда Великие Учителя представляют собою Единое Эго, так велико Их духовное влияние». </w:t>
      </w:r>
      <w:r>
        <w:rPr>
          <w:rFonts w:cs="Times New Roman" w:ascii="Times New Roman" w:hAnsi="Times New Roman"/>
          <w:color w:val="000000"/>
          <w:sz w:val="24"/>
          <w:szCs w:val="24"/>
        </w:rPr>
        <w:t xml:space="preserve">(Выделено нами.— </w:t>
      </w:r>
      <w:r>
        <w:rPr>
          <w:rFonts w:cs="Times New Roman" w:ascii="Times New Roman" w:hAnsi="Times New Roman"/>
          <w:iCs/>
          <w:color w:val="000000"/>
          <w:sz w:val="24"/>
          <w:szCs w:val="24"/>
        </w:rPr>
        <w:t>С.</w:t>
      </w:r>
      <w:r>
        <w:rPr>
          <w:rFonts w:cs="Times New Roman" w:ascii="Times New Roman" w:hAnsi="Times New Roman"/>
          <w:color w:val="000000"/>
          <w:sz w:val="24"/>
          <w:szCs w:val="24"/>
        </w:rPr>
        <w:t>) (Е. И. Рерих, 07.06.3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спрашиваете — «в каких случаях следует применять канон «Господом твоим» и в каких наш долг оказать сопротивление злу?», и как пример приводите молитву Христа о прощении преследователей Его, ибо они не знают, что делают. При этом Вы делаете вывод, что «если действия оправдывать (оценить) по сознанию действующего лица, не знающего, что его действия от тьмы,— тогда выходит, что как будто не следует такому злу сопротивляться, как и делал это Христос».</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 это отвечу, что, прежде всего, канон «Господом твоим» и непротивление злу — два совершенно различных понятия. Канон «Господом твоим» есть, иначе говоря, вмещение, но в то же время и соизмеримость; именно соизмеримость не допускает попустительства злу. Канон «Господом твоим» возможен для приложения там, где есть наличность добра, хотя бы и узко осознанного, но применение этого канона в отношении зла, как непротивление злу, явится не только попустительством, но и сотрудничеством во зле. Непротивление злу есть допущение вторжения хаоса, следствием чего часто происходят всевозможные бедствия и гибель множеств.</w:t>
      </w:r>
    </w:p>
    <w:p>
      <w:pPr>
        <w:pStyle w:val="TextBody"/>
        <w:spacing w:lineRule="atLeast" w:line="248"/>
        <w:rPr/>
      </w:pPr>
      <w:r>
        <w:rPr>
          <w:rFonts w:cs="Times New Roman" w:ascii="Times New Roman" w:hAnsi="Times New Roman"/>
          <w:color w:val="000000"/>
          <w:sz w:val="24"/>
          <w:szCs w:val="24"/>
        </w:rPr>
        <w:t xml:space="preserve">К сожалению, принято рассматривать Учение Христа, как учение непротивления злу. Это величайшее заблуждение. Именно Христос сурово обличал всякое зло, всякое лицемерие и нерадивость к добру. Но нужно уметь распознавать, где возможно, противление злу и какие меры приложимы в каждом случае, неразумие в выборе их может повести к еще большему бедствию или разложению. Также нужно знать, что каждый духовный Учитель приносит клятву не поражать тех, кто посягает на Его жизнь. Так и Христос не мог противиться грубой силе, направленной против Него. Но Он противился злу каждым словом своим, каждым действием, когда это не касалось лично Его. Задача Его была совершить путь человеческими ногами и руками и показать людям, что в величайшей любви к человечеству можно пожертвовать собою и претерпеть жесточайшие муки за желание принести людям свет постоянно забываемых ими Истин. Молитва Христа о мучителях полна милосердия и даже справедливости, ибо, действительно, что могли знать и понимать наемные палачи в величии Того, Кого они истязали? Кого им было ПРИКАЗАНО истязать? Истинно, не наемные истязатели, но их подстрекатели приняли на себя </w:t>
      </w:r>
      <w:r>
        <w:rPr>
          <w:rFonts w:cs="Times New Roman" w:ascii="Times New Roman" w:hAnsi="Times New Roman"/>
          <w:bCs/>
          <w:color w:val="000000"/>
          <w:sz w:val="24"/>
          <w:szCs w:val="24"/>
        </w:rPr>
        <w:t xml:space="preserve">карму горчайшую. </w:t>
      </w:r>
      <w:r>
        <w:rPr>
          <w:rFonts w:cs="Times New Roman" w:ascii="Times New Roman" w:hAnsi="Times New Roman"/>
          <w:color w:val="000000"/>
          <w:sz w:val="24"/>
          <w:szCs w:val="24"/>
        </w:rPr>
        <w:t>Также и Пилат, умывший руки и оказавший НЕПРОТИВЛЕНИЕ величайшему злу, там, где в его власти было остановить его, уготовил себе труднейший рок.</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авильно, что злое действие кармически соизмеряется с сознанием совершившего его. Все злобно продуманное особенно сильно окрашивает нашу ауру и отягощает сознание. Но, в то же время, человек, творящий зло, при смутном сознании совершаемого им, бесконечно удлиняет и отяжеляет свой путь, ибо он может начать улучшать свою судьбу, лишь осознав глубину творимого им зла. О непонимающих значения творимого ими, истинно, можно молиться, ибо тяжка участь такого животного состояния ума. Так Вл[адыка] Будда говорил: «Из двух людей, совершивших ту же ошибку, наиболее плох тот, кто не осознал ее». Ибо нельзя ожидать от человека, не сознающего себя виновным, чтобы он выявил энергию для прекращения своего заблуждения. Чтобы вылечить себя, нужно знать свою болезнь, но знание еще не дает здоровья, необходимое условие для этого будет выявление воли. Карма создается мышлением, потому также «нет заслуги тому, кто дает золото, думая, что дает камень». Ведь счастье человечества в ускорении эволюции, и можно представить себе, как задерживает развитие эволюции малосознательное большинств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полагаете, что «темные вредители уверены, что именно они творят добро». Но я не согласна с этим утверждением. Все сознательные вредители в глубине своего сознания отлично понимают корыстную причину своих поступков. Даже так называемые несознательные вредители всегда почему-то стараются действовать не в ущерб себе и, главное, не в ущерб своему карману. Степень сознательности бесконечна, и мы еще можем видеть немало звериных сознаний. Истинно, нет большего бедствия, нежели невежество.</w:t>
      </w:r>
    </w:p>
    <w:p>
      <w:pPr>
        <w:pStyle w:val="TextBody"/>
        <w:spacing w:lineRule="atLeast" w:line="248"/>
        <w:rPr/>
      </w:pPr>
      <w:r>
        <w:rPr>
          <w:rFonts w:cs="Times New Roman" w:ascii="Times New Roman" w:hAnsi="Times New Roman"/>
          <w:color w:val="000000"/>
          <w:sz w:val="24"/>
          <w:szCs w:val="24"/>
        </w:rPr>
        <w:t xml:space="preserve">Но канон «Господом твоим» в жизни должен быть применяем почти на каждом шагу. При каждом собеседовании, когда нет объединения сознаний, наша первая обязанность не разъярять собеседника противоречием и порицанием его убеждений, но, начав с лучших возможностей его и исходя от уровня его сознания, постепенно и терпеливо мы должны расширять его горизонт. Так, говоря с мусульманином, Вы не начнете с восхваления Вл[адыки] Будды или же с унижения Магомета, но обменяетесь с ним всем тем прекрасным, что имеется в его религии, и, при случае, глубже и шире поясните значение некоторых речений Магомета, которые входят в сокровищницу мировой мудрости. Так и во всех прочих жизненных явлениях. Не будете же Вы говорить ярому шовинисту против его страны, но найдете все лучшие выражения и качества его народа и укажете ему новые пути развития его особых качеств. Выказанная Вами широта понятия народных выражений сгладит представление шовинизма, и неожиданно для себя ограниченное сознание начнет звучать на ноту вмещения. Так вовремя нужно учиться вести беседы без вражды, но дружелюбно оценивая своего собеседника. Именно вести их с ТЕРПЕНИЕМ и уважением к противнику, не допуская ни раздражения, ни насмешки и прочих недостойных приемов. В каждой беседе нужно уметь жертвовать собою, своим знанием, не кичиться своею просвещенностью. Помните, как в Учении сказано, что лишь напыщенность невежества любит разложить по окошкам сухие веточки своего знания, но истинно знающий не боится отрезать ломоть своего знания там, где оно может подавить и принизить собеседника. Таким образом, и канон «Господом твоим» есть проявление самопожертвования, без которого ничто не может быть достигнуто. Большое заблуждение приравнять его к непротивлению злу. Если хотите, примите этот канон, как проявление милосердия. Итак, канон «Господом твоим» вполне совместим, именно, с противлением злу. Можно пресекать зло разными способами, и чувствознание должно подсказать </w:t>
      </w:r>
      <w:r>
        <w:rPr>
          <w:rFonts w:cs="Times New Roman" w:ascii="Times New Roman" w:hAnsi="Times New Roman"/>
          <w:bCs/>
          <w:color w:val="000000"/>
          <w:sz w:val="24"/>
          <w:szCs w:val="24"/>
        </w:rPr>
        <w:t xml:space="preserve">пределы </w:t>
      </w:r>
      <w:r>
        <w:rPr>
          <w:rFonts w:cs="Times New Roman" w:ascii="Times New Roman" w:hAnsi="Times New Roman"/>
          <w:color w:val="000000"/>
          <w:sz w:val="24"/>
          <w:szCs w:val="24"/>
        </w:rPr>
        <w:t>возможности применения данного кано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378 из книги «Иерархия» нужно очень помнить, ибо каждый из нас должен стремиться к погашению и пресечению зла, конечно, прежде всего, в себе самом и в своем окружении. Именно всем нашим существом, всеми силами души будем поддерживать добро и бороться со злом, бороться как с тем злом, которое живет вне нас, так и с тем, которое гнездится в нас самих. Зло — всегда зло, независимо от локализации его. Будем помнить, что это — грозная борьба, которую суждено вести человеческому духу за дорогое ему стремление к истине и совершенству. Именно, как говорит наш Пирогов, «следует придавать воспитанию большее жизненное значение, нежели образованию», и в этом он глубоко прав. Но в обиходе слово воспитание приняло самое уродливое ограничение в понимании приобретения хороших манер и обучения спорту. Почти никто не задумывается, что воспитание, прежде всего, касается всей внутренней сущности человека, всего его характера, и есть внесение основ Этики в дет</w:t>
        <w:softHyphen/>
        <w:t>ское сознание с возможно ранних лет. Но у нас, увы, в лучшем случае преподается этика кулачных бойцов». (Е. И. Рерих, 26.01.3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едупреждая последователей Живой Этики о закономерности нападок на Учения Махатм, Е. И. Рерих указывала и главный метод борьбы сил зла с ненавистными им Учениями Света. Слова Е. И. Рерих, сказанные более полусотни лет тому назад, как нельзя более актуальны и в наше время, и являются настоящим пророчеством в контексте современной идеологической борьбы вокруг учений Учителей Шамбал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Вы знаете, насколько лукавы и изощрены служители тьмы. Они готовы подползти под всякими шкурами, но остерегитесь волков в овечьих шкурах. На эту тему можно приводить множество текстов из всех веков. Слишком много подобных опытов происходило во всех стадиях человечества, и потом не дайте волкам укусить Вас. (...) Сатанисты прежде всего стараются обличить в сатанизме лиц, им неприятных. Не забудьте, что фарисеи клеветали на самого Христа-Господа, что производит чудеса бесовскою силою. Куда же дальше идти? И такие житейские примеры даны людям не для того только, чтобы в положенный день, год прочесть об этом, но для того, чтобы, внимательно выслушав, применить в своей жизни. Бесчисленны примеры тому же во всей истории человечества. (...) Не надейтесь обратить сатанистов к Свету и Истине: Вы же чувствуете, что у них бренчат иудины серебреники, а по нынешним временам даже не серебреники, а медяки. «Служащий Господу не может служить и дьяволу». (Е. И. Рерих. 22.07.37.)</w:t>
      </w:r>
    </w:p>
    <w:p>
      <w:pPr>
        <w:pStyle w:val="TextBody"/>
        <w:spacing w:lineRule="atLeast" w:line="248"/>
        <w:rPr/>
      </w:pPr>
      <w:r>
        <w:rPr>
          <w:rFonts w:cs="Times New Roman" w:ascii="Times New Roman" w:hAnsi="Times New Roman"/>
          <w:color w:val="000000"/>
          <w:sz w:val="24"/>
          <w:szCs w:val="24"/>
        </w:rPr>
        <w:t xml:space="preserve">Слова Е. И. Рерих — </w:t>
      </w:r>
      <w:r>
        <w:rPr>
          <w:rFonts w:cs="Times New Roman" w:ascii="Times New Roman" w:hAnsi="Times New Roman"/>
          <w:bCs/>
          <w:color w:val="000000"/>
          <w:sz w:val="24"/>
          <w:szCs w:val="24"/>
        </w:rPr>
        <w:t xml:space="preserve">«сатанисты прежде всего стараются обличить в сатанизме лиц, им неприятных» </w:t>
      </w:r>
      <w:r>
        <w:rPr>
          <w:rFonts w:cs="Times New Roman" w:ascii="Times New Roman" w:hAnsi="Times New Roman"/>
          <w:color w:val="000000"/>
          <w:sz w:val="24"/>
          <w:szCs w:val="24"/>
        </w:rPr>
        <w:t>(выделено нами.—</w:t>
      </w:r>
      <w:r>
        <w:rPr>
          <w:rFonts w:cs="Times New Roman" w:ascii="Times New Roman" w:hAnsi="Times New Roman"/>
          <w:iCs/>
          <w:color w:val="000000"/>
          <w:sz w:val="24"/>
          <w:szCs w:val="24"/>
        </w:rPr>
        <w:t xml:space="preserve"> С.</w:t>
      </w:r>
      <w:r>
        <w:rPr>
          <w:rFonts w:cs="Times New Roman" w:ascii="Times New Roman" w:hAnsi="Times New Roman"/>
          <w:color w:val="000000"/>
          <w:sz w:val="24"/>
          <w:szCs w:val="24"/>
        </w:rPr>
        <w:t xml:space="preserve">) — невозможно не вспомнить в связи с отношением к учению Живой Этики некоторых современных деятелей церкви. Прежде всего мы имеем в виду дьякона Андрея Кураева, посвятившего немало своих сочинений самой неприкрытой лжи и клевете в адрес самих Рерихов и переданного ими учения Живой Этики. Характерен тот факт, что вместо ведения честной полемики по поводу мировоззренческих положений теософии и Агни Йоги Кураев предпочел попросту оболгать эти учения. Главный опус Кураева назывался «Сатанизм для интеллигенции» и преследовал своей целью доказать «сатанинский» характер Учений Махатм. Но поскольку учения теософии и Живой Этики ничего общего с сатанизмом никогда не имели, то для «доказательства» недоказуемого Кураеву, остался только один метод — старой как мир лжи, узаконенной известной формулой иезуитов «Цель оправдывает средства». Именно поэтому «программные» обвинения дьякона в адрес Живой Этики «подтверждаются» в его работе не реальными фактами, а сплошными подтасовками и извращениями изначального смысла цитат, надерганных им из работ Рерихов и Блаватской. Обрывки цитат дьякон комбинирует с собственными утверждениями, с нетипичной для церковнослужителя сноровкой используя известный прием «склейки», часто применяемый в так называемом «черном пиар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ведем характерные примеры «работы» Кураева с текстами Агни Йоги.</w:t>
      </w:r>
    </w:p>
    <w:p>
      <w:pPr>
        <w:pStyle w:val="TextBody"/>
        <w:spacing w:lineRule="atLeast" w:line="248"/>
        <w:rPr/>
      </w:pPr>
      <w:r>
        <w:rPr>
          <w:rFonts w:cs="Times New Roman" w:ascii="Times New Roman" w:hAnsi="Times New Roman"/>
          <w:color w:val="000000"/>
          <w:sz w:val="24"/>
          <w:szCs w:val="24"/>
        </w:rPr>
        <w:t>Так, в своем труде</w:t>
      </w:r>
      <w:r>
        <w:rPr>
          <w:rFonts w:cs="Times New Roman" w:ascii="Times New Roman" w:hAnsi="Times New Roman"/>
          <w:color w:val="000000"/>
          <w:position w:val="6"/>
          <w:sz w:val="24"/>
          <w:szCs w:val="24"/>
        </w:rPr>
        <w:t>1</w:t>
      </w:r>
      <w:r>
        <w:rPr>
          <w:rFonts w:cs="Times New Roman" w:ascii="Times New Roman" w:hAnsi="Times New Roman"/>
          <w:color w:val="000000"/>
          <w:sz w:val="24"/>
          <w:szCs w:val="24"/>
        </w:rPr>
        <w:t xml:space="preserve"> дьякон пишет: «Агни Йога уже сегодня, например, рекомендует обряд ежедневного троекратного поклонения идолам». Для доказательства этого сенсационного вывода Кураев приводит следующую цитату из Живой Этики: «Как готовить терафим? Нужно найти помещение, где психическая энергия заклинателя достаточно наслоила пространство и осела на предметах (...). Нужно наполниться однородным устремлением, творя терафим. Каждый день не меньше трех раз нужно нагружать терафим». (Агни Йога, 420—421.) Эти произвольно вырванные из текста строки, лишенные смысла и логической взаимосвязи, Кураев выдает за неопровержимое доказательство того, что Агни Йога призывает к какой-то культовой практике, да еще в форме идолопоклонств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о чем же говорится в Агни Йоге на самом деле? В той же самой цитате, отрывок из которой с собственными комментариями привел Кураев, описание техники создания терафима начинается так: «Среди опытов с психической энергией очень важен опыт ее нерастворимости и неуничтожимости. Терафим дает этому лучшее доказательство, если можно при этом применить ясновид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для будущего принять опыт построения безвредного терафима, присоединив к нему приказ на долгий срок», и т. д. (Агни Йога, 420.) (Нагружение терафима, как говорится в этой цитате, заключается в наслоении на него психической энергии, осуществляемом путем мысленной концентрации. — С.) Так где же здесь говорится о том, что терафиму нужно поклоняться, как идолу, трижды в день? Или, по мнению Кураева, «нагружать» терафим, т. е. наслаивать на него психическую энергию в форме мысленного посыла, и «поклоняться идолу» — это одно и то же? Опыты с психической энергией, с намагниченной водой и «терафированными» предметами проводятся сейчас по всему миру в научных лабораториях, изучающих биоэнергетику. Непонятно, что мешает дьякону Кураеву объявить всех ученых, работающих в данной области, идолопоклонниками. Интересно и то, что, будучи кандидатом философских наук, Кураев не видит разницы между понятиями «терафим» и «идол». Заглянуть в толковый словарь дьякон тоже не хочет, вот и получается, что опыт по созданию терафима превращается в поклонение идолу, да еще три раза в день. А самое интересное состоит в том, что, если учесть истинное значение слова «терафим», то «идолопоклонниками» окажутся не только ученые, но и все православные христиане. Потому что терафимами издавна именовались предметы с наслоенной на них психической энергией. В этом отношении и любые предметы религиозного культа, в том числе, например, православные иконы, «намоленные» целыми поколениями людей, тоже являются не чем иным, как терафимами, несущими благодатную энергию, помогающую создавать у людей, пришедших в храм, особый, «духовный» настро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и это еще не все. Самое потрясающее в трактовке дьяконом цитат из Живой Этики следует дальше. Сделав вывод о том, что в Агни Йоге есть культовая практика, Кураев, без всякой логической связи и перехода, сразу же добавляет: «Итак, учителя-рериховцы должны не меньше трех раз в день призывать детей поклоняться идолу и, не понимая слов, образовывать секту трясунов».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ремлении «переделать» Агни Йогу в сатанизм Кураев, пожалуй, превзошел небезызвестного кардинала Ришелье, пооткровенничавшего однажды: «Покажите мне несколько строк, написанных рукой самого достойного человека, и я найду в них то, за что его можно отправить на эшафот».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 таком подходе можно обвинить в сатанизме не только Рерихов, но и самого Христа. Вопрос лишь в том, чего стоят подобные обвинения и кто им повери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лучше обстоит дело и с утверждениями Кураева о том, что Рерихи готовили революцию с массовыми репрессиями, убийствами и грядущей диктатурой свирепых тиранов. Эта диктатура, как информирует дьякон интеллигенцию, должна была включать гонения на христиан и на... домашних животных! Кстати, в одной из своих статей «Как организовать революцию. Советы Живой Этики», опубликованной в газете «Сегодня» от 15 апреля 1995 года, Кураев уверяет, что, оказывается, в Живой Этике написано, что в будущем совершенном обществе «должно быть проведено уничтожение домашних животных». В упомянутом же опусе Кураева мы встречаем уже другую, более мягкую версию,— изгнание животных. А в Агни Йоге на самом деле о животных сказано: «Правильно замечено, что детеныши животных должны подлежать охране. Вопрос материнства тот же, что и у человечества. Когда животные будут помилованы, они будут платить свой налог молоком, шерстью и трудом. Вопрос животных, живущих около человека, очень важен. Можно представить, как изменится атмосфера, когда около жилища будут друзья. Спросите араба о коне или северянина об олене — они скажут не о животных, но о семье». («Община», 142.)</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трясающими качествами Кураев «наградил» и Шамбалу. По утверждениям дьякона, Шамбала направляла деятельность Маркса,</w:t>
        <w:softHyphen/>
        <w:t xml:space="preserve"> Энгельса и Ленина! Что же послужило Кураеву основанием для подобного исторического открытия? В подтверждение своего вывода он вытягивает из книги «Община» очередной обрывок цитаты: «Мы знаем книги Маркса и Энгельса, даже наши представители в свое время беседовали с Марксом. Все их положения легко вместимы нами». Позвольте, а где же все-таки говорится о том, что Шамбала направляла деятельность классиков коммунизма? Или г-н Кураев считает, что деятельность Маркса, Энгельса и Ленина направлял каждый, кто с ними беседовал? Впрочем, дьякона нисколько не смущает тот факт, что вырванные из текстов Агни Йоги фрагменты комментируются им по принципу: «В огороде бузина, а в Киеве дядька»...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итывая цитатное мастерство дьякона, неудивительно, что всемирно известные деятели культуры, гуманисты и просветители — Рерихи — оказались в представлении Кураева чем-то вроде отряда террористов, готовящего мировую революцию, а духовные Учителя Шамбалы, оказывается, направляли деятельность Маркса, Энгельса и Ленина. Более того, сама Шамбала, если верить цитатным фокусам дьякона,— это не община духовных Учителей Востока, а нечто вроде замаскированной военной базы, имеющей в своем распоряжении, как пишет Кураев, «ВВС, химическое оружие и физические лучи», принцип действия которых Кураев почему-то не объясняет в своей работе. Остается лишь гадать, что насочинял бы о Рерихах и Шамбале Кураев, если бы это не в Евангелии, а в Живой Этике фигурировала знаменитая фраза Христа: «Не мир пришел я принести на землю, но меч!»</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се же, несмотря на виртуозное умение манипулировать цитатами, дьякон так и не нашел в учении Живой Этике строк, в которых «сатанизм» был бы виден всем, а не только ему одному. Зато, если обратиться к цитатам не из работ Рерихов, а из выступлений самого Кураева, то расследование на предмет сатанизма может принять неожиданный для дьякона оборот. Так, выступая в прямом эфире в передаче «Третий глаз» по ТВ летом 1996 года, дьякон Кураев вполне откровенно заявил, что лично он отбивается от Бога руками, ногами и... когтями (!) — к немалому изумлению ведущего программы г-на Кононова. Этим признанием отец Андрей, несомненно, внес особо оригинальный вклад в создание имиджа современной РПЦ... Не о таких ли «святых» писала в своих письмах Е. И. Рерих: «Так и сейчас усматривается в книгах Учения Света печать Антихриста. Истинно, каждый видит свое собственное отражение». Но даже увидевший в Агни Йоге собственное отражение Кураев не смог, тем не менее, пояснить читателям, почему это в «сатанинской религии» Рерихов на сугубо научном уровне рассматриваются проблемы бытия, сознания, духа, материи, энергии, времени, пространства, движения, эволюции Вселенной, многомерности Космоса, дифференциации форм проявления космической материи, психоэнергетической природы человека, а также отдельные вопросы медицины, философии, психологии, истории, социологии, культурологии и т. д., и т. п. Не слишком ли много для религии, к тому же сатанинской?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умеется, позиция Кураева в отношении оппозиционных лично ему (а не православию!) учений, основанная на прямой их фальсификации, дискредитирует не эзотерическую философию Востока, а его самого. А кроме того — и сан православного священнослужителя, обязывающий его обладателя в первую очередь к неукоснительному исполнению заповедей Христа, среди которых завету «Не солги!» всегда придавалось немалое значение.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поводу клеветы на Учение Махатм, имеющее своей целью не создание новых религий, а научное обоснование необходимости исполнения извечных нравственных принципов, утверждаемых и мировыми религиями, и духовно-философскими учениями, в письмах Е. И. Рерих и в книге «Надземное» сказа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менно всем восстающим и кощунствующим против очищения основ единого Учения Света можно снова и снова сказать: не вы ли распяли Христа? Не вы ли глумились над Ним, когда Он приносил вам Свет Истины? Не вы ли сжигали и терзали Его последователей? Не вы ли замучили десятки тысяч лучших умов, несших свет знания? Не вы ли остановили эволюцию человеческой мысли и ввергли все человечество в безумие самоистребления? Не вы ли восставали во времена Христа, как и теперь, защищая якобы искажаемые основы единого Учения Света? Вы изменили свои одежды, но по деяниям можно узнать вас». (Е. И. Рерих, 11.12.37.)</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любят обвинять Нас в том, что Мы многое отрицаем. Люди доходят до такой лжи и кощунства — скажут, что Мы отрицаем Христа. Можно ли поверить такому кощунству? Но тем не менее многие служители тьмы готовы сеять и такую клевету, лишь бы разъединить. Но каждый, кто знает построение и состав Братства, ужаснется невежеству такой клеветы. Обычно клевета невежественна, но сами взрослые люди не брезгают повторять явную ложь. Можно привести много наветов на Братство. Можно указать, как считали Братьев темными силами. Можно перечислить, как самые ужасные бедствия приписывались Братству. Нас обвиняли в угрозах и насилии. Особенно настаивали те, кто не желает слышать Наше Слово. Устыдитесь, неверы! Устыдитесь, невежды! Устыдитесь, носители разъедин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усть хотя бы редко они спросят себя — не ошибаюсь ли я? Но невежды не могут ошибаться, ибо они живут в ошибках и впасть в них уже не могут. Теперь пусть такая страница Братства запомнится теми, кто горит сердцем. Ведь каждый может установить хотя бы крупицу Истины». («Надземное», 11.)</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должны представить себе, что каждое признание так же, как и всякая хула на Братство, доносится к Нам. Как волна тока пролетает по всему миру, так и звучание «Братство» является к Нашей Обители. Не забывайте, что «Братство» слышимо Нами, это слово, как магнит притягивает к себе каждое созвучие. Тем более можно сожалеть хулителей Братства. Они не хотят понять, к какой мощи они прикасаются. В своем злобном неверии они скажут — Братство не существует. Когда же им предложат доказать их утверждение, они будут твердить, что не видели Братства. Но они не видели очень многое на планете, значит, то все не существует? Не могут хулители доказать несуществование Братства, потому они так раздражаются при каждом упоминании Нашей Обите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чень желательно допросить хулителей и не оставить их в припадке кощунства. Истинно сказано, что «спросится не только за злые слова, но и за непроизнесенные добрые слова». Много речений из глубокой древности поучают человечество простейшим истинам, но они новы и посегодня. Так будем очень бережны с понятием Братства. Не забудем, что чуткие аппараты записывают каждое слово о Братств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будем в числе тех, кто вольно или невольно предательствует. Есть особая болезнь кощунства, когда отчаявшийся вызывает Высшие Силы к ответу хулами. Но это — болезнь. Нельзя причислять к ней хулителей невежественных и злобных. Они не отчаиваются, но наслаждаются разрушением лучшей мечты человечества. Не могут они получить знаков от Братства. Не поднимут их творчество мысли прекрасные, потому сожалеем о всех, отвергающих Братство». («Надземное», 39.)</w:t>
      </w:r>
    </w:p>
    <w:p>
      <w:pPr>
        <w:pStyle w:val="TextBody"/>
        <w:spacing w:lineRule="atLeast" w:line="242" w:before="17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умеется, клеветническая кампания, развернутая Кураевым против теософии и Живой Этики, ни в коей мере не отражает отношение к этим учениям всей Российской Православной Церкви. И при жизни Рерихов, и сейчас в среде интеллигентных и образованных православных священнослужителей было и есть немало людей, искренне симпатизирующих учению Живой Этики и понимающих значение философских идей Блаватской и Рерихов для российской и мировой культуры. В будущем же — в здоровом и прогрессивном обществе — тенденция к диалогу между религией и наукой должна только возрастать и укрепляться. О будущем религии и церкви Е. И. Рерих писала: </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Новая эпоха блеснет новым осознанием Учения Христа. Просветленные духовные наставники (а такие уже есть) вернутся к истинным заветам Христа, к заветам первых отцов церкви, к трудам великого светоча христианства, Оригена, положившего основу всей философии христианства». (Е. И. Рерих, 26.05.36.)</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ужно готовить сознание свое к разрешению многих проблем. Трудно будет сознанию закостеневшему, не изжившему старые предрассудки. Новая Церковь должна явиться на смену старой; в полном сиянии Красоты подвига Иисусова, она должна будет собрать Великий Вселенский Собор,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у; и тогда вся красота подвига Иисуса Христа, вся ширь Его Учения будет понята ими в духе, но не в мертвой букве часто искаженных писаний. И только тогда будет заложена Новая Религия — Религия Св[ятого] Духа. «Не на горе сей,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От Иоан[на], 4, 21:24 )» (Е. И. Рерих, 20.12.34.)</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Особого внимания заслуживают слова Е. И. Рерих о значении Живой Этики для будущего духовного и интеллектуального развития обществ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правы, что Учение Живой Этики, или Учение Жизни, поясняет и дополняет Евангелия. Именно грядущая эпоха будет отмечена новым пониманием Учения Христа. «Творю новое небо и новую землю, и старые уже не вспомянутся». (Е. И. Рерих, 04.12.37.)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Хочется думать, что непредубежденные умы, рассмотрев все происходящее в мире при свете Учения Живой Этики, вместят эволюцию и поймут, что старый мир ушел и нужны обновленные и расширенные сознания, чтобы принять новые формы строительства, подсказанные самой жизнью. Как я уже не раз писала, все события, все происходящее, ясно указывают, куда направляется эволюция. Создается эпоха общего Сотрудничества, общего дела и коллективной солидарности всех трудящихся, вне всяких классов. И самой насущной задачей, встающей сейчас перед человечеством, является, именно, синтезирование духовного с материальным. Новые достижения в науке, новые исследования и нахождения законов психической энергии потребуют нового проникновения и понимания мира субъективного или мира духовного. Именно нахождение законов психической энергии поможет установить новое устроение жизни. Связь мира плотного — физического с Тонким — миром энергий станет очевидной, и Высшая Мудрость утвердится Силою, ведущей и связующей все бытие.</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ир будущий, мир высший грядет в доспехе лучей лабораторных. Именно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качестве ее, и, таким образом, значение духовности будет установлено в полной мер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знание высших законов подчинит технику духу, и отсюда утвердится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Сейчас мой совет очень внимательно присматриваться ко всем знакам, идущим из Новой Страны». (Е. И. Рерих, 18.06.36.)</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ключение еще раз скажу, что никакие нападки не могут устрашить нас, ибо мы служим Свету Великому. Да и в чем был бы подвиг! Неужели во всеобщем признании? Но никогда восторженные крики толпы не сопутствовали будителям нового сознания и носителям новых открытий. Как сказано в Ев. от Луки, гл. 6, ст. 26: «Горе вам, когда все люди будут говорить о вас хорошо. Ибо так поступали со лжепророками отцы их». Полезно перечесть даже такие школьные книги, как «Мученики Науки». Все это старо, но и вечно ново. Потому скажем — «Не убоимся!» (Е. И. Рерих, 26.05.36.)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b w:val="false"/>
          <w:b w:val="false"/>
          <w:bCs w:val="false"/>
          <w:caps/>
          <w:color w:val="000000"/>
          <w:sz w:val="24"/>
          <w:szCs w:val="24"/>
          <w:lang w:val="uk-UA"/>
        </w:rPr>
      </w:pPr>
      <w:r>
        <w:rPr>
          <w:rFonts w:cs="Times New Roman" w:ascii="Times New Roman" w:hAnsi="Times New Roman"/>
          <w:b w:val="false"/>
          <w:bCs w:val="false"/>
          <w:caps/>
          <w:color w:val="000000"/>
          <w:sz w:val="24"/>
          <w:szCs w:val="24"/>
          <w:lang w:val="uk-UA"/>
        </w:rPr>
      </w:r>
    </w:p>
    <w:p>
      <w:pPr>
        <w:pStyle w:val="Style17"/>
        <w:rPr>
          <w:rFonts w:ascii="Times New Roman" w:hAnsi="Times New Roman" w:cs="Times New Roman"/>
          <w:b w:val="false"/>
          <w:b w:val="false"/>
          <w:bCs w:val="false"/>
          <w:caps/>
          <w:sz w:val="24"/>
          <w:szCs w:val="24"/>
          <w:lang w:val="uk-UA"/>
        </w:rPr>
      </w:pPr>
      <w:r>
        <w:rPr>
          <w:rFonts w:cs="Times New Roman" w:ascii="Times New Roman" w:hAnsi="Times New Roman"/>
          <w:b w:val="false"/>
          <w:bCs w:val="false"/>
          <w:caps/>
          <w:sz w:val="24"/>
          <w:szCs w:val="24"/>
          <w:lang w:val="uk-UA"/>
        </w:rPr>
      </w:r>
    </w:p>
    <w:p>
      <w:pPr>
        <w:pStyle w:val="Style17"/>
        <w:rPr>
          <w:rFonts w:ascii="Times New Roman" w:hAnsi="Times New Roman" w:cs="Times New Roman"/>
          <w:b w:val="false"/>
          <w:b w:val="false"/>
          <w:bCs w:val="false"/>
          <w:caps/>
          <w:sz w:val="24"/>
          <w:szCs w:val="24"/>
          <w:lang w:val="uk-UA"/>
        </w:rPr>
      </w:pPr>
      <w:r>
        <w:rPr>
          <w:rFonts w:cs="Times New Roman" w:ascii="Times New Roman" w:hAnsi="Times New Roman"/>
          <w:b w:val="false"/>
          <w:bCs w:val="false"/>
          <w:caps/>
          <w:sz w:val="24"/>
          <w:szCs w:val="24"/>
          <w:lang w:val="uk-UA"/>
        </w:rPr>
      </w:r>
    </w:p>
    <w:p>
      <w:pPr>
        <w:pStyle w:val="Style17"/>
        <w:rPr>
          <w:rFonts w:ascii="Times New Roman" w:hAnsi="Times New Roman" w:cs="Times New Roman"/>
          <w:b w:val="false"/>
          <w:b w:val="false"/>
          <w:bCs w:val="false"/>
          <w:caps/>
          <w:sz w:val="24"/>
          <w:szCs w:val="24"/>
          <w:lang w:val="uk-UA"/>
        </w:rPr>
      </w:pPr>
      <w:r>
        <w:rPr>
          <w:rFonts w:cs="Times New Roman" w:ascii="Times New Roman" w:hAnsi="Times New Roman"/>
          <w:b w:val="false"/>
          <w:bCs w:val="false"/>
          <w:caps/>
          <w:sz w:val="24"/>
          <w:szCs w:val="24"/>
          <w:lang w:val="uk-UA"/>
        </w:rPr>
      </w:r>
    </w:p>
    <w:p>
      <w:pPr>
        <w:pStyle w:val="Style17"/>
        <w:rPr>
          <w:rFonts w:ascii="Times New Roman" w:hAnsi="Times New Roman" w:cs="Times New Roman"/>
          <w:b w:val="false"/>
          <w:b w:val="false"/>
          <w:bCs w:val="false"/>
          <w:caps/>
          <w:sz w:val="24"/>
          <w:szCs w:val="24"/>
          <w:lang w:val="uk-UA"/>
        </w:rPr>
      </w:pPr>
      <w:r>
        <w:rPr>
          <w:rFonts w:cs="Times New Roman" w:ascii="Times New Roman" w:hAnsi="Times New Roman"/>
          <w:b w:val="false"/>
          <w:bCs w:val="false"/>
          <w:caps/>
          <w:sz w:val="24"/>
          <w:szCs w:val="24"/>
          <w:lang w:val="uk-UA"/>
        </w:rPr>
      </w:r>
    </w:p>
    <w:p>
      <w:pPr>
        <w:pStyle w:val="Style17"/>
        <w:rPr>
          <w:rFonts w:ascii="Times New Roman" w:hAnsi="Times New Roman" w:cs="Times New Roman"/>
          <w:sz w:val="24"/>
          <w:szCs w:val="24"/>
        </w:rPr>
      </w:pPr>
      <w:bookmarkStart w:id="86" w:name="Вместо_послесловия"/>
      <w:bookmarkEnd w:id="86"/>
      <w:r>
        <w:rPr>
          <w:rFonts w:cs="Times New Roman" w:ascii="Times New Roman" w:hAnsi="Times New Roman"/>
          <w:bCs w:val="false"/>
          <w:caps/>
          <w:sz w:val="24"/>
          <w:szCs w:val="24"/>
        </w:rPr>
        <w:t>Вместо  послесловия</w:t>
      </w:r>
    </w:p>
    <w:p>
      <w:pPr>
        <w:pStyle w:val="Style16"/>
        <w:spacing w:before="227" w:after="227"/>
        <w:rPr>
          <w:rFonts w:ascii="Times New Roman" w:hAnsi="Times New Roman" w:cs="Times New Roman"/>
        </w:rPr>
      </w:pPr>
      <w:bookmarkStart w:id="87" w:name="Вместо_послесловия"/>
      <w:bookmarkEnd w:id="87"/>
      <w:r>
        <w:rPr>
          <w:rFonts w:cs="Times New Roman" w:ascii="Times New Roman" w:hAnsi="Times New Roman"/>
        </w:rPr>
        <w:t>«Граница Шамбалы»</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Это редкое сооружение — многотонный обломок скалы на двухметровой ледяной колонне — обнаружила в Гималаях международная группа альпинистов. Спортсмены поспешили сфотографировать уникальное явление, само происхождение которого вызывало немало вопросов. Как попала каменная глыба на вытянутый наподобие колонны кусок льда? И почему она не раздавила своим весом ледяное основание? Альпинисты решили, что обломок скалы отломился и упал на ледяную колонну ночью, во время лавины. Но никаких следов недавно прошедшей лавины спортсмены не обнаружили. Между тем ясно было, что явление это должно было быть весьма недолговечно: жаркое высокогорное солнце неминуемо должно было растопить кусок льда, увенчанный каменным навершием. Миновав невиданное сооружение, группа направилась на вершину. И тут началось что-то невообразимое. Несложный по всем показателям маршрут оказался будто заколдованным. Всегда безотказно служившие тросы переплетались и запутывались, сверхпрочные веревки перетирались и лопались, страховочные крюки, забитые в скалы, словно под давлением неведомой силы вылетали, как пробки. Промучившись весь день на одном месте, группа не продвинулась вперед ни на шаг. Несколько спортсменов, сорвавшись со скал, получили довольно серьезные травмы. Альпинистам ничего не оставалось больше делать, как повернуть назад. Возвращаясь на базу, спортсмены вспоминали странные обстоятельства, предшествовавшие попытке восхождения. Во время поисков проводника для похода в горы местные жители, как один, отказывались взять на себя эту роль, как только узнавали, в каком именно районе планировалось восхождение. Причина отказа была одна и та же: «Это заповедные места, там проходят границы Шамбалы. Простым смертным нельзя приближаться к священным границам!» Посмеявшись над живучестью суеверий среди тибетцев, группа отправилась на восхождение без проводника. А то, что за этим последовало, заставило спортсменов всерьез задуматься над словами местных жителей. Но главный сюрприз ждал группу впереди. Направляясь на базу, альпинисты вновь прошли мимо места, на котором утром возвышалось удивительное каменно-ледяное сооружение. Спортсменам стало не по себе: вопреки всем законам физики, под лучами палящего горного солнца ледяная колонна и не думала таять! Она стояла как сказочный монумент, сверкая в лучах солнца, а на вершине ее по-прежнему красовался обломок скалы. Этого в принципе не могло быть — и нем не менее это было... Следовательно, этот монумент был неким предупреждающим знаком — обозначением границ Шамбалы? «Заповедные места», о которых твердили европейцам местные жители, оказались недоступными незваным гостям.</w:t>
      </w:r>
    </w:p>
    <w:p>
      <w:pPr>
        <w:pStyle w:val="Style16"/>
        <w:spacing w:before="340" w:after="170"/>
        <w:rPr>
          <w:rFonts w:ascii="Times New Roman" w:hAnsi="Times New Roman" w:cs="Times New Roman"/>
          <w:b w:val="false"/>
          <w:b w:val="false"/>
        </w:rPr>
      </w:pPr>
      <w:r>
        <w:rPr>
          <w:rFonts w:cs="Times New Roman" w:ascii="Times New Roman" w:hAnsi="Times New Roman"/>
          <w:b w:val="false"/>
        </w:rPr>
        <w:t>«Невидимая нить»</w:t>
      </w:r>
    </w:p>
    <w:p>
      <w:pPr>
        <w:pStyle w:val="TextBody"/>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t>Однако скрытость и недоступность Шамбалы для непосвященных вовсе не означает, что сотрудники Белого Братства навсегда отгородились от человечества покровом тайны и не желают поддерживать с простыми смертными никаких контактов. Напротив, в своем научно-философском учении, переданном всему миру через семью Рерихов, Учителя Шамбалы говорят о том, что всегда готовы к сотрудничеству со всеми людьми доброй воли. Но такое сотрудничество должно осуществляться не в посещении их обители всеми желающими, а в самосовершенствовании самого себя и помощи другим людям. «Множество людей стремится найти Нас. Правильно удержать таких</w:t>
        <w:softHyphen/>
        <w:t xml:space="preserve"> путешественников. Найти Нас, прежде всего, нужно не географически, но в духе»,— говорилось в одной из книг учения Живой Этики.</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ителя всегда утверждали, что сотрудничество с Ними возможно и доступно для всех, чье сердце и сознание открыто основному нравственному принципу Белого Братства — Общему Благу. Установить внутренний духовный контакт с Учителями Востока может любой человек доброй воли, в случае, если духовный уровень его развития позволяет это сдела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под духовным сотрудничеством с Учителями Шамбалы, о котором говорится в книгах Живой Этики, предполагается отнюдь не модное в наши дни контактерство или подобные ему сомнительные психотехнические практики. Никакая магия, никакая психотехника не приведут человека к обретению духовной связи с Учителем. «Пока люди мечтают о магии, о колдовстве, о чародействе — они не Наши. Для Обители нужно лишь сердце»,—подчеркивают Учител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ое сердечное, мысленное устремление к Иерархии Света, стремление разделить с Великими Учителями их работу по несению бескорыстной помощи людям — это главное, что поможет человеку обратить на себя их внимание. И если стремление к ним было искренним, а вера в существование Белого Братства незыблемой — рано или поздно кандидат в ученики получит ответ на свое обращение. «Познавший Нас уверен, что не будет отринут... Знает он, что каждая добрая мысль скрепляет связь с Нами. И без словесных выражений, но только глубоким трепетом сердца достигает Нас добрая посылка. По неопытности могут быть ненужные обращения, но гармония и преданность устанавливают истинное сотрудничество. Мы радуемся, когда достигается степень истинного сотрудничества, тогда уже малейший знак понятен»,— говорят Учителя об установлении духовной связи с ними.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умеется, не стоит думать, что несколько месяцев мысленного Обращения к Учителям уже позволят ученику установить с Ними постоянный телепатический контакт,— для обычного человека это невозможно. (Даже ближайшие сотрудники Белого Братства — Рерихи — смогли установить телепатическое общение с Учителями спустя много лет после первых знаков, данных им в сновидениях и видениях.) Лишь отдельные знаки и необычные сновидения подскажут ученику о том, что его мысленное обращение услышано, духовная связь между ним и Учителем начала формироваться. Но сразу же после начала ее формирования для обратившегося к Учителям наступит и период испытаний его силы духа на прочность. Потому что на обращение человека к Свету отреагируют силы не только светлые, но и противоборствующие им, темные. На пути ученичества неизбежны мелкие нападения, неприятности и помехи. Но, как говорится в Агни Йоге, пока образ Учителя живет в сердце, и волос не упадет с головы ученика.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ысли о возможности, необходимости и огромном значении духовного сотрудничества людей с Учителями неоднократно высказываются на страницах Живой Этик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бы только люди осознали, в каком видимом и невидимом сотрудничестве они могут участвовать! Если бы люди осознали, насколько они могут преумножать силы свои в сотрудничестве с Братством. Если бы они хотя бы помыслили о сотрудничестве, которое может быть явлено в каждое мгновение. Но люди не только не приближаются мыслями к Братству, но и считают думы о Братстве смешными. Каждый может приложить свою силу в каждое мгновение, стоит только представить себе, что на высотах постоянно трудятся в помощь человечеству. Одна такая мысль уже создаст прилив энергии. Она продвинет сознание к служению человечеству. Она подскажет, что возможна любовь к человечеству. По земным условиям часто трудно представить себе возможность такой любви. Но пусть мысль о существовании Братства поможет раскрыть сердце. Тогда сотрудничество явится не как обязанность, но как радость».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Урусвати жалеет людей, отвергающих Братство. Мы сожалеем о каждом, лишающем себя знания о Твердыне Мира. Если человек хранит в сердце твердое сознание, что где-то творится работа на благо человечества, он тем уже приобщается к этой спасительной мысли. Пусть она будет сначала мечтою, пусть она иногда вспыхивает, как сияние зарницы, но каждая зарница уже свидетельствует о сокровенной энергии. Не нужно, чтобы человек восставал против утверждения истин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Каждый, произнесший слово «Брат», уже строит мост в будущее. (...)» («Надземное», 39.)</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Многие, которые считают себя оккультистами, закрываются наглухо от естественных восприятий. Множество книг вводит их в заблуждение, предписывая какие-то формулы, когда-то составленные для иных целей. Мы часто предпочитаем встречать людей новых, не загроможденных неприложимыми формулами. Так обычно музыку сфер или гимны природы слышат те, кто имеет сердце, напряженное любовью. Кто требует формул о сердце, о любви, о сострадании, тот не откроет ухо для высших гармон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считайте, что Мы опрокидываем книги и труды познающих Мироздание — вовсе нет. Мы лишь жалеем, что такие познания неумело прикладываются к жизни. Наши присные не похожи на посвященных на эстраде. Кто желает приобщиться к Нашей Обители, пусть чаще беседует с сердцем и через него посылает Нам хотя бы безмолвные зовы. Иногда такие зовы называются бездумными, ибо они уже без мысли выражаются в чувстве. Граница мысли и чувства очень извилиста, но все же вы понимаете такие границы, которые как грани одного самоцвета. Только свет может отобразить такие грани, но свет сердца и будет таким явлением самоцве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но подумать, что это все очень сложно, но на деле оно укладывается в три слова — люблю Тебя, Владыка! — вот и провод к Нам. Такой провод гораздо крепче, нежели прошение — помоги мне, Владыка. Сами знаем, когда можно помочь, но легко летит помощь на крыльях любви. Она минует самые острые препятств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удем взаимно любить друг друга». («Надземное», 80.)</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r>
    </w:p>
    <w:p>
      <w:pPr>
        <w:pStyle w:val="Style17"/>
        <w:ind w:firstLine="340"/>
        <w:rPr>
          <w:rFonts w:ascii="Times New Roman" w:hAnsi="Times New Roman" w:cs="Times New Roman"/>
          <w:b w:val="false"/>
          <w:b w:val="false"/>
          <w:sz w:val="24"/>
          <w:szCs w:val="24"/>
        </w:rPr>
      </w:pPr>
      <w:bookmarkStart w:id="88" w:name="Приложение"/>
      <w:r>
        <w:rPr>
          <w:rFonts w:cs="Times New Roman" w:ascii="Times New Roman" w:hAnsi="Times New Roman"/>
          <w:b w:val="false"/>
          <w:bCs w:val="false"/>
          <w:sz w:val="24"/>
          <w:szCs w:val="24"/>
        </w:rPr>
        <w:t>Приложение</w:t>
      </w:r>
      <w:r>
        <w:rPr>
          <w:rFonts w:cs="Times New Roman" w:ascii="Times New Roman" w:hAnsi="Times New Roman"/>
          <w:b w:val="false"/>
          <w:bCs w:val="false"/>
          <w:position w:val="9"/>
          <w:sz w:val="24"/>
          <w:szCs w:val="24"/>
        </w:rPr>
        <w:t>1</w:t>
      </w:r>
      <w:bookmarkEnd w:id="88"/>
    </w:p>
    <w:p>
      <w:pPr>
        <w:pStyle w:val="TextBody"/>
        <w:spacing w:lineRule="atLeast" w:line="248" w:before="170" w:after="0"/>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Из книги Ж. Сент-Илер «Криптограммы Востока» </w:t>
      </w:r>
    </w:p>
    <w:p>
      <w:pPr>
        <w:pStyle w:val="TextBody"/>
        <w:spacing w:lineRule="atLeast" w:line="248"/>
        <w:jc w:val="right"/>
        <w:rPr>
          <w:rFonts w:ascii="Times New Roman" w:hAnsi="Times New Roman" w:cs="Times New Roman"/>
          <w:color w:val="000000"/>
          <w:sz w:val="24"/>
          <w:szCs w:val="24"/>
        </w:rPr>
      </w:pPr>
      <w:r>
        <w:rPr>
          <w:rFonts w:cs="Times New Roman" w:ascii="Times New Roman" w:hAnsi="Times New Roman"/>
          <w:bCs/>
          <w:iCs/>
          <w:color w:val="000000"/>
          <w:sz w:val="24"/>
          <w:szCs w:val="24"/>
        </w:rPr>
        <w:t>(М., 1993, с. 14—49.)</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bCs/>
          <w:color w:val="000000"/>
          <w:sz w:val="24"/>
          <w:szCs w:val="24"/>
        </w:rPr>
        <w:t>1. Страницы сокровенной истории Владыки Будды</w:t>
      </w:r>
    </w:p>
    <w:p>
      <w:pPr>
        <w:pStyle w:val="TextBody"/>
        <w:spacing w:lineRule="atLeast" w:line="248" w:before="227" w:after="113"/>
        <w:rPr>
          <w:rFonts w:ascii="Times New Roman" w:hAnsi="Times New Roman" w:cs="Times New Roman"/>
          <w:color w:val="000000"/>
          <w:sz w:val="24"/>
          <w:szCs w:val="24"/>
        </w:rPr>
      </w:pPr>
      <w:r>
        <w:rPr>
          <w:rFonts w:cs="Times New Roman" w:ascii="Times New Roman" w:hAnsi="Times New Roman"/>
          <w:iCs/>
          <w:color w:val="000000"/>
          <w:sz w:val="24"/>
          <w:szCs w:val="24"/>
        </w:rPr>
        <w:t>Начало пу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ладыка Будда действительно покинул родной город. Действительно созерцал под деревом мудрости. Действительно учил в Бенаресе. Действительно окончил Учительство Свое в Кушинагаре, но века прибавили много басен.</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ладыка покинул родной город на коне в сопровождении посланного слуги. Дорога лежала на северо-запад вдоль долины реки. Две недели продолжался ускоренный путь. Когда миновали горные переходы, кончился конный путь, дальше вела охотничья троп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Здесь явленный слуга оставил Его, но на прощание сказал: «Брат Царевич, иди и, когда найдешь хижину охотника, передай ему этот кусок дерева». И дал Ему кусок дерева с тремя знак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ладыка шел семь дней по тропе. На восьмой день дошел до хижины. Дверь была открыта, и высокий старик, одетый в старую грязную поддевку, стругал дерев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ладыка обратился с приветствиями, согласно обычаю Индии. Но охотник рассмеялся и указал на дерево. Владыка вспомнил о куске дерева и передал ему. Старик внимательно осмотрел знаки и добродушно указал на стол в хижине. Владыка понял приглашение и отведал дичь и мед. Затем старик знаками указал Владыке отдохну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огда Владыка Будда проснулся, солнце только что озарило снега. Охотника не было в хижине, но со двора раздавался стук его топора. Но вот его фигура показалась в дверях и подала Владыке питье из меда. Затем старик взял суму и копье и указал на солнце. Владыка понял, что пора в путь, и, взяв посох, вышел из хижины. Старик трижды поклонился Ему и указал следова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дойдя к кустарнику, он раздвинул ветви, и обнаружилась узкая тропа. Он сделал знак Владыке следовать за ним и быстро пошел вперед, указывая на солнце. Так шли они до полудня, лес начал редеть, и стал доноситься шум реки, они вышли на берег.</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Старик натянул лук и послал стрелу. Молча ждали они. Владыка снял с себя оставшиеся украшения и подал старику. Но тот указал бросить в реку.</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Вот появился на другом берегу высокий человек, выдвинул челн и направился к ним. Кафтан его был оторочен мехом и лицо очень смуглое, широкое. Достигнув берега, незнакомец поклонился Владыке и пригласил его в челн.</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Владыка хотел проститься с охотником, но тот незаметно исчез. Незнакомец также хранил молчание. Достигнув берега, они сели на коней и стали подыматься в гору.</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Ночью достигли они предела снегов и на рассвете спустились в Обитель.</w:t>
      </w:r>
    </w:p>
    <w:p>
      <w:pPr>
        <w:pStyle w:val="TextBody"/>
        <w:spacing w:lineRule="atLeast" w:line="252" w:before="283" w:after="113"/>
        <w:rPr>
          <w:rFonts w:ascii="Times New Roman" w:hAnsi="Times New Roman" w:cs="Times New Roman"/>
          <w:color w:val="000000"/>
          <w:sz w:val="24"/>
          <w:szCs w:val="24"/>
        </w:rPr>
      </w:pPr>
      <w:r>
        <w:rPr>
          <w:rFonts w:cs="Times New Roman" w:ascii="Times New Roman" w:hAnsi="Times New Roman"/>
          <w:iCs/>
          <w:color w:val="000000"/>
          <w:sz w:val="24"/>
          <w:szCs w:val="24"/>
        </w:rPr>
        <w:t>Завещанный Майтрейя</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Глаза Царевича-ребенка рано открылись на чудеса мира. Ничто не ускользало от Его проникновенного внимания.</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Царь сказал: «Проницательность есть венец Владыки, но крепость руки его есть его щит. Пусть укрепит руку на тетиве лука. Пусть дети знатных Кшатриев состязаются с Царевичем».</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Мать-Царица прибавила: «Если проницательность есть венец Владыки и крепость руки щит его, то сияние Владыки есть милость и знание. Предпочту видеть моего потомка в окружении писавших «Веды» Дев Мудрости».</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Тогда старый мудрец обратился к Царю, говоря: «Мать почитаемая, и ты, Владыка, повелите мне соединить ваши желания. Повелите представить вам ту, которую мы зовем дочерью Великого Нага. Которую мы приняли в дом свой и уже семилетие, как изумляемся ее мудростью и крепостью ее стрелы. Поистине она достойна руки, начертавшей мудрость «Вед».</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Приведи»,— указал Царь.</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Мудрый советник привел молодое существо и сказал: «Майтри, пошли лучший привет нашему Царю».</w:t>
      </w:r>
    </w:p>
    <w:p>
      <w:pPr>
        <w:pStyle w:val="TextBody"/>
        <w:spacing w:lineRule="atLeast" w:line="252"/>
        <w:rPr>
          <w:rFonts w:ascii="Times New Roman" w:hAnsi="Times New Roman" w:cs="Times New Roman"/>
          <w:color w:val="000000"/>
          <w:sz w:val="24"/>
          <w:szCs w:val="24"/>
        </w:rPr>
      </w:pPr>
      <w:r>
        <w:rPr>
          <w:rFonts w:cs="Times New Roman" w:ascii="Times New Roman" w:hAnsi="Times New Roman"/>
          <w:color w:val="000000"/>
          <w:sz w:val="24"/>
          <w:szCs w:val="24"/>
        </w:rPr>
        <w:t>Небывало было видеть семилетнюю девочку, в белом одеянии, с луком в руке и кинжалом за поясом. Убор темных волос тяжко не слушался обруча Нага, и глаза смотрели грустно и сурово.</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Царь приказал: «Майтри, если ты можешь пустить стрелу, то пронзи павлин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Майтри поклонилась Царю, сказав: «Не могу лишать животное жизни. Но позволь, Царь, пронзить яблоко на вершине яблон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Указал Царь Майтри быть при Царевиче и много удивлялся мудрости, найденной на берегу озер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Много лет провел Царевич с Майтри, называя ее то грозной, то сияющей, то воином, то прорицательницей мудрости Нагов. И дверь Пути открыла Майтр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Когда же мощный Лев вернулся и рыком Истины покрыл горы, Майтри сохранила Ему лучшую ученицу и сказала: «Она прославит место трудов Твоих».</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ладыка Истины сказал: «Майтри, явленный Проводник и Держатель. Ты, сокрывший мудрость свою от толпы, Ты заступишь место Мое, как Владыка Сострадания и Труда. Майтрея поведет народы к Свету, и стела подвига принесет яблоко Знани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казанное так же верно, как у места прославления Учителя воздвигнется Храм Знани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казанное так же верно, как ученица Благословенного отдаст имя свое Храму Знани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Основание явления Истины закреплено трудами жизн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Дано в Чертен Карпо.</w:t>
      </w:r>
    </w:p>
    <w:p>
      <w:pPr>
        <w:pStyle w:val="TextBody"/>
        <w:spacing w:lineRule="atLeast" w:line="242" w:before="227" w:after="113"/>
        <w:rPr>
          <w:rFonts w:ascii="Times New Roman" w:hAnsi="Times New Roman" w:cs="Times New Roman"/>
          <w:color w:val="000000"/>
          <w:sz w:val="24"/>
          <w:szCs w:val="24"/>
        </w:rPr>
      </w:pPr>
      <w:r>
        <w:rPr>
          <w:rFonts w:cs="Times New Roman" w:ascii="Times New Roman" w:hAnsi="Times New Roman"/>
          <w:iCs/>
          <w:color w:val="000000"/>
          <w:sz w:val="24"/>
          <w:szCs w:val="24"/>
        </w:rPr>
        <w:t>Уход</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Когда приблизилось время уйти, Благословенный сказал своей жене: «Уйдем».</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 трижды сказал — через мглу ночи, под зноем полудня и в луче восход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о ночью рыкали тигры. В зное выползли змеи. И наутро столпились обезьяны.</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Еще боюсь,— сказала жена,— нын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оже на благо,— сказал Благословенный,— без зова своею поступью понесешь Учени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 слон затрубил семь раз, оповещая срок нового свидания.</w:t>
      </w:r>
    </w:p>
    <w:p>
      <w:pPr>
        <w:pStyle w:val="TextBody"/>
        <w:spacing w:lineRule="atLeast" w:line="242" w:before="227" w:after="113"/>
        <w:rPr>
          <w:rFonts w:ascii="Times New Roman" w:hAnsi="Times New Roman" w:cs="Times New Roman"/>
          <w:color w:val="000000"/>
          <w:sz w:val="24"/>
          <w:szCs w:val="24"/>
        </w:rPr>
      </w:pPr>
      <w:r>
        <w:rPr>
          <w:rFonts w:cs="Times New Roman" w:ascii="Times New Roman" w:hAnsi="Times New Roman"/>
          <w:iCs/>
          <w:color w:val="000000"/>
          <w:sz w:val="24"/>
          <w:szCs w:val="24"/>
        </w:rPr>
        <w:t>Заветы</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Хорошо, хвалю тебя, Ананда, ибо без зова идет утвердительниц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 Благословенный увидел на шарфе в Небе судьбу Света Матери Мир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Здесь Благословенный передает: «Все для всего всегд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ть четыре Закона. Закон Вмещения, Закон Бесстрашия, Закон Близости, Закон Блага». </w:t>
      </w:r>
    </w:p>
    <w:p>
      <w:pPr>
        <w:pStyle w:val="TextBody"/>
        <w:spacing w:lineRule="atLeast" w:line="242" w:before="283" w:after="113"/>
        <w:rPr>
          <w:rFonts w:ascii="Times New Roman" w:hAnsi="Times New Roman" w:cs="Times New Roman"/>
          <w:color w:val="000000"/>
          <w:sz w:val="24"/>
          <w:szCs w:val="24"/>
        </w:rPr>
      </w:pPr>
      <w:r>
        <w:rPr>
          <w:rFonts w:cs="Times New Roman" w:ascii="Times New Roman" w:hAnsi="Times New Roman"/>
          <w:iCs/>
          <w:color w:val="000000"/>
          <w:sz w:val="24"/>
          <w:szCs w:val="24"/>
        </w:rPr>
        <w:t>Избрание на подвиг</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Как Будда избирал учеников на подвиг? Среди занятий, когда утомление уже овладевало учениками, Будда предлагал самый неожиданный вопрос и ждал скорейшего ответ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ли, поставив самый простой предмет, предлагал описать его, не более чем тремя словами или не менее чем сотнею страниц.</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ли, поставив ученика перед запертою дверью, спрашивал: «Чем откроешь е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ли посылал музыкантов под окно и заставлял петь гимны совершенно противоположных содержаний.</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ли, заметив докучливую муху, предлагал ученику повторять слова, неожиданно сказанны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ли, проходя перед учениками, спрашивал — сколько прошел?</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ли, заметив боязнь перед животными или перед явлениями природы, ставил условием побороть.</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ак мощный Лев закалял клинок духа.</w:t>
      </w:r>
    </w:p>
    <w:p>
      <w:pPr>
        <w:pStyle w:val="TextBody"/>
        <w:spacing w:lineRule="atLeast" w:line="242" w:before="283" w:after="113"/>
        <w:rPr>
          <w:rFonts w:ascii="Times New Roman" w:hAnsi="Times New Roman" w:cs="Times New Roman"/>
          <w:color w:val="000000"/>
          <w:sz w:val="24"/>
          <w:szCs w:val="24"/>
        </w:rPr>
      </w:pPr>
      <w:r>
        <w:rPr>
          <w:rFonts w:cs="Times New Roman" w:ascii="Times New Roman" w:hAnsi="Times New Roman"/>
          <w:iCs/>
          <w:color w:val="000000"/>
          <w:sz w:val="24"/>
          <w:szCs w:val="24"/>
        </w:rPr>
        <w:t>Любимая игра Будды с ученикам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акже не надо забывать любимую игру Будды с учениками в минуту отдых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Учитель бросал в пространство одно слово, по которому ученики строили целую мысль.</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ет более мудрого испытания состояния сознания.</w:t>
      </w:r>
    </w:p>
    <w:p>
      <w:pPr>
        <w:pStyle w:val="TextBody"/>
        <w:spacing w:lineRule="atLeast" w:line="242" w:before="283" w:after="113"/>
        <w:rPr>
          <w:rFonts w:ascii="Times New Roman" w:hAnsi="Times New Roman" w:cs="Times New Roman"/>
          <w:color w:val="000000"/>
          <w:sz w:val="24"/>
          <w:szCs w:val="24"/>
        </w:rPr>
      </w:pPr>
      <w:r>
        <w:rPr>
          <w:rFonts w:cs="Times New Roman" w:ascii="Times New Roman" w:hAnsi="Times New Roman"/>
          <w:iCs/>
          <w:color w:val="000000"/>
          <w:sz w:val="24"/>
          <w:szCs w:val="24"/>
        </w:rPr>
        <w:t>Основа учени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Люди не уясняют себе основу Учения Благословенного. Основа — дисциплина. Духовно и телесно монах общины стремился удержаться на пути. Первые годы он нес тяжелое послушание. Ему воспре</w:t>
        <w:softHyphen/>
        <w:t>щалось убивать себя упражнениями столпника, но предписывалось вести битву единым началом дух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сурово учил Будда ученик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истину только в духовной битве знали они радость, потому говорится о терниях пу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олько когда воля подвижника рождалась подобно льву и серебряная узда духа сверкала на чувствах ученика, только тогда Владыка приоткрывал завесу и давал задач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Затем уже, постепенно, ученик посвящался в Тайны Знания.</w:t>
      </w:r>
    </w:p>
    <w:p>
      <w:pPr>
        <w:pStyle w:val="TextBody"/>
        <w:spacing w:lineRule="atLeast" w:line="248" w:before="283" w:after="113"/>
        <w:rPr>
          <w:rFonts w:ascii="Times New Roman" w:hAnsi="Times New Roman" w:cs="Times New Roman"/>
          <w:color w:val="000000"/>
          <w:sz w:val="24"/>
          <w:szCs w:val="24"/>
        </w:rPr>
      </w:pPr>
      <w:r>
        <w:rPr>
          <w:rFonts w:cs="Times New Roman" w:ascii="Times New Roman" w:hAnsi="Times New Roman"/>
          <w:iCs/>
          <w:color w:val="000000"/>
          <w:sz w:val="24"/>
          <w:szCs w:val="24"/>
        </w:rPr>
        <w:t>Отказ от собственно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днажды ученик спросил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вался в окружении вещей, но не заслужил упрек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увство собственности измеряется не вещами, но мыслями. Можно иметь вещи и не быть собственник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да постоянно советовал иметь возможно меньше вещей, чтобы не отдавать им слишком много времени. </w:t>
      </w:r>
    </w:p>
    <w:p>
      <w:pPr>
        <w:pStyle w:val="TextBody"/>
        <w:spacing w:lineRule="atLeast" w:line="248" w:before="283" w:after="113"/>
        <w:rPr>
          <w:rFonts w:ascii="Times New Roman" w:hAnsi="Times New Roman" w:cs="Times New Roman"/>
          <w:color w:val="000000"/>
          <w:sz w:val="24"/>
          <w:szCs w:val="24"/>
        </w:rPr>
      </w:pPr>
      <w:r>
        <w:rPr>
          <w:rFonts w:cs="Times New Roman" w:ascii="Times New Roman" w:hAnsi="Times New Roman"/>
          <w:iCs/>
          <w:color w:val="000000"/>
          <w:sz w:val="24"/>
          <w:szCs w:val="24"/>
        </w:rPr>
        <w:t>Осуждение изувера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удда говорил браминам: «К чему привела ваша отделенность? За хлебом вы идете на общий базар и цените монеты из кошеля шудры. Ваша отделенность просто называется грабежом. И священные вещи ваши просто орудия обмана. Имущество богатого брамина не есть ли поношение Божественного Зако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ы считаете юг севером и север тьмою. Будет время, когда придут от полуночи и ваш свет померкнет. Даже птицы летят на север, чтобы там принести миру птенцов. Даже серые гуси знают ценность имущества на земле. Но брамин пытается набить золотом пояс свой и набрать сокровища под очагом и под порогом дом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Брамин, ты ведешь жалкую жизнь, и конец твой будет жалким. Ты первый будешь подлежать уничтожению».</w:t>
      </w:r>
    </w:p>
    <w:p>
      <w:pPr>
        <w:pStyle w:val="11"/>
        <w:rPr>
          <w:rFonts w:ascii="Times New Roman" w:hAnsi="Times New Roman" w:cs="Times New Roman"/>
          <w:i w:val="false"/>
          <w:i w:val="false"/>
          <w:sz w:val="24"/>
          <w:szCs w:val="24"/>
        </w:rPr>
      </w:pPr>
      <w:r>
        <w:rPr>
          <w:rFonts w:cs="Times New Roman" w:ascii="Times New Roman" w:hAnsi="Times New Roman"/>
          <w:i w:val="false"/>
          <w:sz w:val="24"/>
          <w:szCs w:val="24"/>
        </w:rPr>
        <w:t>Три Арха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ри Архата неотступно просили Будду позволить им испытать чудо. Будда поместил каждого в темную комнату и запер их. После долгого времени Благословенный вызвал их и спросил о виденном ими. Каждый рассказал разные видения.</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Но Будда сказал: «Теперь вы должны согласиться, что чудеса не полезны, ибо главное чудо вы не ощутили. Ибо вы могли ощутить бытие вне зримости, и это ощущение могло направить вас за пределы земли.</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Но вы продолжали сознавать себя сидящими на земле, и мысли ваши притягивали к земле волны стихий. Набухание стихийных обликов вызвало потрясения в разных странах. Вы разрушили скалы и уничтожили ураганом корабли.</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Вот ты видел красного зверя с пламенной короной, но огонь, извлеченный тобою из бездны, спалил дома беззащитных — иди и помоги!</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Ты видел ящера с обликом девы, ты заставил волны смыть рыбацкие лодки, спеши помочь!</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Вот ты видел орла летящего, и ураган снес урожай трудящихся — иди и возмести.</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Где же польза ваша, Архаты? Сова в дупле полезнее провела время. Или вы трудитесь в поте лица на земле, или в минуту уединения возвышайте себя над землею. Но бессмысленное возмущение стихий пусть не будет занятием мудрого!</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Истинно, перо, выпавшее из крыла маленькой птицы, производит гром на дальних мирах. Вдыхая воздух, мы приобщаемся ко всем мирам.</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Мудрый идет от земли кверху, ибо миры откроют друг другу мудрость свою».</w:t>
      </w:r>
    </w:p>
    <w:p>
      <w:pPr>
        <w:pStyle w:val="11"/>
        <w:spacing w:lineRule="atLeast" w:line="236"/>
        <w:rPr>
          <w:rFonts w:ascii="Times New Roman" w:hAnsi="Times New Roman" w:cs="Times New Roman"/>
          <w:i w:val="false"/>
          <w:i w:val="false"/>
          <w:sz w:val="24"/>
          <w:szCs w:val="24"/>
        </w:rPr>
      </w:pPr>
      <w:r>
        <w:rPr>
          <w:rFonts w:cs="Times New Roman" w:ascii="Times New Roman" w:hAnsi="Times New Roman"/>
          <w:i w:val="false"/>
          <w:sz w:val="24"/>
          <w:szCs w:val="24"/>
        </w:rPr>
        <w:t>Пастух и санниязин</w:t>
      </w:r>
      <w:r>
        <w:rPr>
          <w:rFonts w:cs="Times New Roman" w:ascii="Times New Roman" w:hAnsi="Times New Roman"/>
          <w:i w:val="false"/>
          <w:position w:val="7"/>
          <w:sz w:val="24"/>
          <w:szCs w:val="24"/>
        </w:rPr>
        <w:t xml:space="preserve">1 </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Пастух увидел человека под деревом, сидящего в размышлении. Он сел рядом и пытался задуматься, подражая человеку.</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Он начал пересчитывать — своих баранов и мысленно взвешивать выгоду руна их.</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Оба сидели молча. Наконец пастух спросил: «Господин, о чем думаешь ты?» Тот сказал: «О Боге».</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Пастух спросил: «Знаешь ли, о чем думал я?»</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Тоже о Боге».</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Ошибаешься, о выгоде продажи руна».</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Истинно, тоже о Боге. Только Моему Богу нечего продавать, твой же Бог должен сперва сходить на базар. Но, может быть, он на пути встретит разбойника, который поможет обратиться ему к этому дереву». Так говорил Гаутам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ходите на базар. Удумайте скорее, чтобы вернуться.</w:t>
      </w:r>
    </w:p>
    <w:p>
      <w:pPr>
        <w:pStyle w:val="11"/>
        <w:spacing w:lineRule="atLeast" w:line="236"/>
        <w:rPr>
          <w:rFonts w:ascii="Times New Roman" w:hAnsi="Times New Roman" w:cs="Times New Roman"/>
          <w:i w:val="false"/>
          <w:i w:val="false"/>
          <w:sz w:val="24"/>
          <w:szCs w:val="24"/>
        </w:rPr>
      </w:pPr>
      <w:r>
        <w:rPr>
          <w:rFonts w:cs="Times New Roman" w:ascii="Times New Roman" w:hAnsi="Times New Roman"/>
          <w:i w:val="false"/>
          <w:sz w:val="24"/>
          <w:szCs w:val="24"/>
        </w:rPr>
        <w:t>Продавец обезьян</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На корабле был продавец обезьян. На досуге он научил их подражать морякам, как те распускали паруса.</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Но поднялась буря, моряки бросились убирать снасти. Обезьяны же, зная лишь, как распускать, шли следом и натягивали снасти. Корабль погиб, ибо учитель предвидел лишь ясную погоду.</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Так сказал Будда, обновитель Лотоса жизни.</w:t>
      </w:r>
    </w:p>
    <w:p>
      <w:pPr>
        <w:pStyle w:val="11"/>
        <w:spacing w:lineRule="atLeast" w:line="236"/>
        <w:rPr>
          <w:rFonts w:ascii="Times New Roman" w:hAnsi="Times New Roman" w:cs="Times New Roman"/>
          <w:i w:val="false"/>
          <w:i w:val="false"/>
          <w:sz w:val="24"/>
          <w:szCs w:val="24"/>
        </w:rPr>
      </w:pPr>
      <w:r>
        <w:rPr>
          <w:rFonts w:cs="Times New Roman" w:ascii="Times New Roman" w:hAnsi="Times New Roman"/>
          <w:i w:val="false"/>
          <w:sz w:val="24"/>
          <w:szCs w:val="24"/>
        </w:rPr>
        <w:t>Притча о вопрошавшем</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Дгулнор считался самым мудрым. Он имел счастье получить Учителя из Священной Подземной Страны, но он был лишен языка и правой руки.</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Устремившийся ученик задал вопрос, и Учитель кивнул головой.</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Ученик задал два вопроса, и Учитель дважды кивнул.</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Скоро ученик задавал непрерывно вопросы, и Учитель непрерывно кивал. Три года продолжалось вопрошание, и три года кивал Учитель.</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Значит, по опыту твоему все бывает?» И Учитель не только кивнул, но и поклонился в землю и, открыв на груди одежду, показал на груди изображение Благословенного, дающего обеими руками.</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Так была утверждена мудрость и было возвеличено творчество жизни.</w:t>
      </w:r>
    </w:p>
    <w:p>
      <w:pPr>
        <w:pStyle w:val="11"/>
        <w:spacing w:lineRule="atLeast" w:line="236"/>
        <w:rPr>
          <w:rFonts w:ascii="Times New Roman" w:hAnsi="Times New Roman" w:cs="Times New Roman"/>
          <w:i w:val="false"/>
          <w:i w:val="false"/>
          <w:sz w:val="24"/>
          <w:szCs w:val="24"/>
        </w:rPr>
      </w:pPr>
      <w:r>
        <w:rPr>
          <w:rFonts w:cs="Times New Roman" w:ascii="Times New Roman" w:hAnsi="Times New Roman"/>
          <w:i w:val="false"/>
          <w:sz w:val="24"/>
          <w:szCs w:val="24"/>
        </w:rPr>
        <w:t>Колесо Закона</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Благословенный сказал притчу о Колесе Закона. К искусному переписчику пришел почтенный человек и поручил переписать воззвание к Богу, для чего принес достаточный пергамент.</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Вслед за ним пришел человек с поручением переписать письмо, полное угроз, и дал также пергамент, торопя окончить скорее.</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Чтоб угодить ему, переписчик нарушил очередь и поспешил с его поручением, причем в поспешности схватил кожу первого заказа.</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Угрожавший остался очень доволен и побежал излить свою злобу.</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Затем пришел первый заказчик и, смотря на пергамент, сказал: «Где кожа, данная мною?» Узнав все случившееся, он произнес: «Кожа для молитв носила благословление исполнения, тогда как кожа для угроз была лишена воздействия.</w:t>
      </w:r>
    </w:p>
    <w:p>
      <w:pPr>
        <w:pStyle w:val="TextBody"/>
        <w:spacing w:lineRule="atLeast" w:line="236"/>
        <w:rPr>
          <w:rFonts w:ascii="Times New Roman" w:hAnsi="Times New Roman" w:cs="Times New Roman"/>
          <w:color w:val="000000"/>
          <w:sz w:val="24"/>
          <w:szCs w:val="24"/>
        </w:rPr>
      </w:pPr>
      <w:r>
        <w:rPr>
          <w:rFonts w:cs="Times New Roman" w:ascii="Times New Roman" w:hAnsi="Times New Roman"/>
          <w:color w:val="000000"/>
          <w:sz w:val="24"/>
          <w:szCs w:val="24"/>
        </w:rPr>
        <w:t>Человек неверный, нарушив закон сроков, ты лишил молитву силы, которая должна была помочь больному, но, мало того, ты привел в действие угрозы, которые полны неслыханных последствий.</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Пропал труд Архата, благословившего мою кожу. Пропал труд Архата, лишившего зло силы.</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Ты выпустил в мир злобное проклятие, и неизбежно оно вернется к тебе. Ты столкнул с пути Колесо Закона, и оно не будет вести тебя, но пересечет путь твой».</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е пишите законы на мертвой коже, которую первый вор унесет.</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есите законы в духе, и дыхание Блага понесет перед вами Колесо Закона, облегчая ваш путь.</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еверность переписчика может вовлечь целый мир в бедствие.</w:t>
      </w:r>
    </w:p>
    <w:p>
      <w:pPr>
        <w:pStyle w:val="11"/>
        <w:spacing w:lineRule="atLeast" w:line="246"/>
        <w:rPr>
          <w:rFonts w:ascii="Times New Roman" w:hAnsi="Times New Roman" w:cs="Times New Roman"/>
          <w:i w:val="false"/>
          <w:i w:val="false"/>
          <w:sz w:val="24"/>
          <w:szCs w:val="24"/>
        </w:rPr>
      </w:pPr>
      <w:r>
        <w:rPr>
          <w:rFonts w:cs="Times New Roman" w:ascii="Times New Roman" w:hAnsi="Times New Roman"/>
          <w:i w:val="false"/>
          <w:sz w:val="24"/>
          <w:szCs w:val="24"/>
        </w:rPr>
        <w:t>Черта необходимост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Отчего началось различие между Буддою и Девадатою?</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Девадата спросил: «С чего начинать каждое действие?»</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Благословенный отвечал: «С самого необходимого, ибо каждое мгновение имеет свою необходимость, и это называется справедливостью действия».</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Девадата настаивал: «Как возникает очевидность необходимост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Благословенный отвечал: «Нить необходимости проходит через все миры. Но понявший ее останется в опасном ущелье и не защищенном от камней».</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Так не мог Девадата отличить черту необходимости, и эта тьма заслонила путь ему.</w:t>
      </w:r>
    </w:p>
    <w:p>
      <w:pPr>
        <w:pStyle w:val="11"/>
        <w:spacing w:lineRule="atLeast" w:line="246"/>
        <w:rPr>
          <w:rFonts w:ascii="Times New Roman" w:hAnsi="Times New Roman" w:cs="Times New Roman"/>
          <w:i w:val="false"/>
          <w:i w:val="false"/>
          <w:sz w:val="24"/>
          <w:szCs w:val="24"/>
        </w:rPr>
      </w:pPr>
      <w:r>
        <w:rPr>
          <w:rFonts w:cs="Times New Roman" w:ascii="Times New Roman" w:hAnsi="Times New Roman"/>
          <w:i w:val="false"/>
          <w:sz w:val="24"/>
          <w:szCs w:val="24"/>
        </w:rPr>
        <w:t>Искатель Будды</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Один чистый человек хотел увидеть Будду, удерживая свое внимание на самых разнообразных предметах. Руки его не хватали мудрые образы, и глаза его не пронзали предметы почитания — явление не приходило.</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аконец, преклонившись в молитве, искатель почуял, как на лоб ему спустилась нить паутины. Он отбросил ее, и раздался четкий голос: «Зачем прогоняешь руку Мою? Луч Мой следовал за тобою, позволь обнять тебя».</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Тогда задрожал в человеке солнечный змей, и нашел он отброшенную нить. И в руках его она обратилась в сорок жемчужин, и каждая носила Лик Будды. Посреди был Камень и на нем надпись: «Отвага, отчаяние, отрада». Последователь Будды получил отраду, ибо знал пути к ней.</w:t>
      </w:r>
    </w:p>
    <w:p>
      <w:pPr>
        <w:pStyle w:val="11"/>
        <w:rPr>
          <w:rFonts w:ascii="Times New Roman" w:hAnsi="Times New Roman" w:cs="Times New Roman"/>
          <w:i w:val="false"/>
          <w:i w:val="false"/>
          <w:sz w:val="24"/>
          <w:szCs w:val="24"/>
        </w:rPr>
      </w:pPr>
      <w:r>
        <w:rPr>
          <w:rFonts w:cs="Times New Roman" w:ascii="Times New Roman" w:hAnsi="Times New Roman"/>
          <w:i w:val="false"/>
          <w:sz w:val="24"/>
          <w:szCs w:val="24"/>
        </w:rPr>
        <w:t>Познавший</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К великому Познавшему пришел ученик, желавший чудес — «после чуда уверую».</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Учитель печально улыбнулся и показал ему великое чудо.</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Ученик воскликнул: «Теперь я согласен под Твоей рукой пройти ступени Учения!»</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Но Учитель показал ему на дверь и сказал: «Теперь ты Мне больше не нужен».</w:t>
      </w:r>
    </w:p>
    <w:p>
      <w:pPr>
        <w:pStyle w:val="11"/>
        <w:spacing w:lineRule="atLeast" w:line="244"/>
        <w:rPr>
          <w:rFonts w:ascii="Times New Roman" w:hAnsi="Times New Roman" w:cs="Times New Roman"/>
          <w:i w:val="false"/>
          <w:i w:val="false"/>
          <w:sz w:val="24"/>
          <w:szCs w:val="24"/>
        </w:rPr>
      </w:pPr>
      <w:r>
        <w:rPr>
          <w:rFonts w:cs="Times New Roman" w:ascii="Times New Roman" w:hAnsi="Times New Roman"/>
          <w:i w:val="false"/>
          <w:sz w:val="24"/>
          <w:szCs w:val="24"/>
        </w:rPr>
        <w:t>Спасение человека</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Благословенный сидел под струями глубокого озера. В глубине можно было рассмотреть целый мир рыб и водорослей.</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Благословенный заметил, как этот мирок сходен с царскими дворами. Если туда опустится человек, он ступней сокрушит все призрачные чертоги, но сам задохнется. Из таких глубин не подымается дух человека.</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Впрочем,— улыбнулся Учитель,— на все есть средство. Можно пробить скалу и выпустить озеро. Улитки должны будут или засохнуть, или найти другое существование, но человек уже не погибнет».</w:t>
      </w:r>
    </w:p>
    <w:p>
      <w:pPr>
        <w:pStyle w:val="11"/>
        <w:spacing w:lineRule="atLeast" w:line="244"/>
        <w:rPr>
          <w:rFonts w:ascii="Times New Roman" w:hAnsi="Times New Roman" w:cs="Times New Roman"/>
          <w:i w:val="false"/>
          <w:i w:val="false"/>
          <w:sz w:val="24"/>
          <w:szCs w:val="24"/>
        </w:rPr>
      </w:pPr>
      <w:r>
        <w:rPr>
          <w:rFonts w:cs="Times New Roman" w:ascii="Times New Roman" w:hAnsi="Times New Roman"/>
          <w:i w:val="false"/>
          <w:sz w:val="24"/>
          <w:szCs w:val="24"/>
        </w:rPr>
        <w:t>Притча о царе Марагора</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Благословенный дал эту притчу Нараде. «Владыка Джатаки сказал своему любимому советнику: «Знаешь ли дела царя Марагора? Слыхал ли имя его? И узнал ли действия его?»</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Даю тебе поручение: собери сто верных людей и найди находчивость обойти землю Марагора, и точно опиши мне все обычаи его. Если же встретишь самого царя, то передай ему, что я не боюсь произносить его имя».</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Прошло десять лет. Возвращается советник, умудренный видом, но полный смущения. Уже не сто человек, но тысяча сопровождает его.</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Владыка, много положено мною труда, и стоит пред тобой тысяча свидетелей, но поручение Твое не исполнено. Без счета опрошено людей, и мы потеряли счет земель пройденных. Скажу Тебе, Владыка, самое необычайное — царь Марагора не существует, и нет злых обычаев его».</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Добро,— сказал Владыка,— можешь поклясться в словах твоих?» — «Перед тобою тысяча и одна кля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огда возьми свидетелей и обойди все площади и храмы, и объяви, и напиши на столбах то, что утверждаеш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ын мой, ты исполнил Мое поручение. Ты трудами своими поразил зверя тьмы. Призрак ужаса рассеялся, и никто не боится то, что знаю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арагор явлен ужасом человечества и разрушен трудами отваги и преданности. Будь Моим сыном, разрушитель мрака!»</w:t>
      </w:r>
    </w:p>
    <w:p>
      <w:pPr>
        <w:pStyle w:val="11"/>
        <w:rPr>
          <w:rFonts w:ascii="Times New Roman" w:hAnsi="Times New Roman" w:cs="Times New Roman"/>
          <w:i w:val="false"/>
          <w:i w:val="false"/>
          <w:sz w:val="24"/>
          <w:szCs w:val="24"/>
        </w:rPr>
      </w:pPr>
      <w:r>
        <w:rPr>
          <w:rFonts w:cs="Times New Roman" w:ascii="Times New Roman" w:hAnsi="Times New Roman"/>
          <w:i w:val="false"/>
          <w:sz w:val="24"/>
          <w:szCs w:val="24"/>
        </w:rPr>
        <w:t>Наставления правителю Раджагрих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днажды Благословенный посетил правителя Раджагрихи. Правитель обратил внимание на чистоту своего приемного покоя. Но Благословенный сказал: «Покажи лучшую чистоту опочивальни, умывальни и очага. Приемный покой осквернен многими недостойными, но там, где творится сознание твое, там пусть будет чист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сказал Благословенный: «Нужно различать понимающих и соглашающихся. Понявший Учение не замедлит применить его к жизни. Согласившийся будет кивать головой и превозносить Учение как замечательную мудрость, но не применит эту мудрость в жиз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огласившихся много, но они, как сухой лес, бесплодны и без тени, только тление ожидает их. Понявших мало, но они, как губка, впитывают драгоценное знание и готовы драгоценной влагой омыть скверны ми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нявший не может не применить Учение, ибо, понимая целесообразность, он получает его как исход жиз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теряйте времени на согласившихся, пусть сперва покажут применение первого зо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приписывают Благословенному целесообразное отношение к приходящим.</w:t>
      </w:r>
    </w:p>
    <w:p>
      <w:pPr>
        <w:pStyle w:val="TextBod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before="113" w:after="0"/>
        <w:rPr>
          <w:rFonts w:ascii="Times New Roman" w:hAnsi="Times New Roman" w:cs="Times New Roman"/>
          <w:color w:val="000000"/>
          <w:sz w:val="24"/>
          <w:szCs w:val="24"/>
        </w:rPr>
      </w:pPr>
      <w:r>
        <w:rPr>
          <w:rFonts w:cs="Times New Roman" w:ascii="Times New Roman" w:hAnsi="Times New Roman"/>
          <w:bCs/>
          <w:color w:val="000000"/>
          <w:sz w:val="24"/>
          <w:szCs w:val="24"/>
        </w:rPr>
        <w:t>2. Из жизни Христа</w:t>
      </w:r>
    </w:p>
    <w:p>
      <w:pPr>
        <w:pStyle w:val="11"/>
        <w:spacing w:before="113" w:after="113"/>
        <w:rPr>
          <w:rFonts w:ascii="Times New Roman" w:hAnsi="Times New Roman" w:cs="Times New Roman"/>
          <w:i w:val="false"/>
          <w:i w:val="false"/>
          <w:sz w:val="24"/>
          <w:szCs w:val="24"/>
        </w:rPr>
      </w:pPr>
      <w:r>
        <w:rPr>
          <w:rFonts w:cs="Times New Roman" w:ascii="Times New Roman" w:hAnsi="Times New Roman"/>
          <w:i w:val="false"/>
          <w:sz w:val="24"/>
          <w:szCs w:val="24"/>
        </w:rPr>
        <w:t>Звезд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то это за Звезда, которая вела магов? Конечно, это Указ Братства, чтоб приветствовать Иисуса и сохранить, и передать бедной семье некоторые сред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лицу земли, не зная точного места, мы шли. Указы Терафима вели изо дня в день. Когда мы слышали — «близко», именно тогда мы теряли всякие признаки жиль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но ли ожидать чудо неслыханного Провозвестия среди верблюжьих отбросов и ревущих ослов? Мышление человеческое пыталось поместить будущего Пророка хотя бы около храма или среди величественных стен.</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получили Указ остановиться на бедном постоялом дворе. В низком помещении, обмазанном глиною, мы остановились на ночь. Костер и маленькая масляная лампа наполняли комнату красным свет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сле ужина мы заметили, что служанка сливает остатки молока в отдельную амфору. Сказали ей: «Не годится сохранять это». Она же сказала: «Не для тебя, Господин, но для бедной женщины. Здесь, за стеною, живет плотник, у него недавно родился сын!»</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тушив огонь, мы возложили руки и спросили: «Куда нам идти дальше?» Было сказано: «Ближе близкого, ниже низкого, выше высокого». Не поняв смысла, мы просили Указа. Но было сказано только: «Пусть уши слыша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сидели мы в темноте и в безмолвии. И услышали, как заплакал ребенок где-то за стеной. Мы стали замечать направление плача и услышали материнскую песенку, которую можно часто услышать в доме землепашца. Она значит: «Пусть люди считают тебя пахарем, но я знаю, сынок, что ты царь. Кто же, кроме тебя, возрастит зерно самое тучное? Позовет Владыка сынка моего и скажет: «Только твое зерно украсит пир Мой. Сядь со мною, царь лучших зерен!» Когда мы услышали эту песенку, три удара раздались в потолок. Мы сказали: «Мы утром пойдем туд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еред рассветом мы надели лучшие одежды и просили служанку провести нас по направлению плача. Она сказала: «Господин хочет посетить семью плотника, лучше я проведу вас кругом, потому что здесь надо пройти через загон скота». Помня Указ, мы избрали краткий пу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от за яслями маленькое жилище, прислоненное к скале. Вот у очага женщина и на руках — Он! Какие же были знаки при этом? Он протянул к нам ручку, и на ладони был красный знак. На этот знак мы положили лучшую жемчужину из привезенных н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ередав ценности и священные предметы, мы предупредили мать о необходимости странствий. И немедленно отправились обратно, выйдя через тот же загон скот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зади мать сказала: «Видишь, сынок, ты царь. Этот алмаз поставь на лоб коня своего».</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Мы ушли, помня знак красной звезды на ладони. Тогда же было сказано помнить время красной звезды на лбу воина.</w:t>
      </w:r>
    </w:p>
    <w:p>
      <w:pPr>
        <w:pStyle w:val="11"/>
        <w:spacing w:lineRule="atLeast" w:line="246"/>
        <w:rPr>
          <w:rFonts w:ascii="Times New Roman" w:hAnsi="Times New Roman" w:cs="Times New Roman"/>
          <w:i w:val="false"/>
          <w:i w:val="false"/>
          <w:sz w:val="24"/>
          <w:szCs w:val="24"/>
        </w:rPr>
      </w:pPr>
      <w:r>
        <w:rPr>
          <w:rFonts w:cs="Times New Roman" w:ascii="Times New Roman" w:hAnsi="Times New Roman"/>
          <w:i w:val="false"/>
          <w:sz w:val="24"/>
          <w:szCs w:val="24"/>
        </w:rPr>
        <w:t>Хождение Христа</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Так начнем описание его жизни, чтобы неизвращенное слово было записано на земле.</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Тридцать лет ходил Он, повторяя, чтоб отдать тем, кто не примет. Учение Будды, Зороастра и старые сказания Вед узнавал Он на скрещениях путей.</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Увидя чистые глаза, Он спрашивал — что знаете о Боге?</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Через перевоз рек поджидал Он путников, спрашивал — не ты ли несешь для Меня? Ибо должен был земными ногами пройти и человеческими словами спросить.</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Когда Ему говорили о знаках звезд, Он хотел знать решение, но азбука Его не привлекала. «Не тем люди живут. Как могу прекратить губительную бурю? Как могу открыть небо людям?»</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Почему они оторваны от Бытия вечного, которому принадлежат?»</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Такое Учение сущности затмевало магические приемы. Ибо вместо покорения малых духов природы, Он мечом духа своего разрубал все препятствия. Учение Его устремляло людей к возможности духа. Потому волхвов не было около Него, но лишь по звездам знали о Нем.</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Мы знали многое. Он же мог все. Послужить Его Учению решили мы тогда.</w:t>
      </w:r>
    </w:p>
    <w:p>
      <w:pPr>
        <w:pStyle w:val="11"/>
        <w:spacing w:lineRule="atLeast" w:line="246"/>
        <w:rPr>
          <w:rFonts w:ascii="Times New Roman" w:hAnsi="Times New Roman" w:cs="Times New Roman"/>
          <w:i w:val="false"/>
          <w:i w:val="false"/>
          <w:sz w:val="24"/>
          <w:szCs w:val="24"/>
        </w:rPr>
      </w:pPr>
      <w:r>
        <w:rPr>
          <w:rFonts w:cs="Times New Roman" w:ascii="Times New Roman" w:hAnsi="Times New Roman"/>
          <w:i w:val="false"/>
          <w:sz w:val="24"/>
          <w:szCs w:val="24"/>
        </w:rPr>
        <w:t>Приход Христа</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адо помнить день конца самого безрадостного приношения. Христос, который только давал, не приняв ничего. Эта решимость с ранних лет провела Его через распаленную пустыню, и ноги Его горели так же, как у простого погонщика.</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Мы ждали Его, но, как бывает всегда, минута Его прихода была неожиданна. Мне подвели коня, и собирался я проститься с семьей, когда слуга заметил оборванного путника. Его длинное лицо было бледно, и волосы были спущены узкими прядями ниже плеч. И только серый холст покрывал Его тело. Даже тыквы для питья я не заметил.</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о жена первая пошла Ему навстречу, и, когда после я спросил, почему она устремилась, она сказала: «Как звезда загорелась в моей груди, и жар до боли брызнул жилками от нее». Ибо ходил высоко путник, когда подошел к шатру. И я понял, Кто пришел.</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После пустыни принял Он лишь маисовый хлеб и чашу воды. И спросил коротко: «Когда пойдем?»</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Я ответил: «Когда Звезда позволит». И мы ждали знака Звезды, и молчал Он, только говоря: «Когда?» И, наблюдая звезды, я сказал: «В рыбах кровь». Он только кивнул головой.</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Так ждали мы три года каждый день, и свет Звезды над нами сиял.</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Мне помнится, Он говорил очень мало о видении Света, когда маленький Мальчик принес Ему меч, и как Свет радугой лился перед Ним и беззвучно голос посылал Его идти.</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Мне также указано было проводить Его, куда я сам не мог еще войти.</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На белом верблюде выехали мы ночью и ночными переходами дошли до Лагора, где нашли, казалось, ждавшего нас последователя Будды.</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Никогда я не видел такой решимости, ибо были в пути три года. И три года пробыл Он там, куда я не мог войти.</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Мы ждали Его и провели до Иордана. Так же белый холст покрывал Его, и так же одиноко пошел Он под утренним солнцем. Над Ним была радуга.</w:t>
      </w:r>
    </w:p>
    <w:p>
      <w:pPr>
        <w:pStyle w:val="11"/>
        <w:spacing w:lineRule="atLeast" w:line="244"/>
        <w:rPr>
          <w:rFonts w:ascii="Times New Roman" w:hAnsi="Times New Roman" w:cs="Times New Roman"/>
          <w:i w:val="false"/>
          <w:i w:val="false"/>
          <w:sz w:val="24"/>
          <w:szCs w:val="24"/>
        </w:rPr>
      </w:pPr>
      <w:r>
        <w:rPr>
          <w:rFonts w:cs="Times New Roman" w:ascii="Times New Roman" w:hAnsi="Times New Roman"/>
          <w:i w:val="false"/>
          <w:sz w:val="24"/>
          <w:szCs w:val="24"/>
        </w:rPr>
        <w:t>Знаки Христа</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Звезда Алахабада указала путь. И так мы посетили Сарнат и Гайю. Везде нашли поношение религий. На обратном пути в полнолуние произошло памятное изречение Христа.</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Во время ночного перехода Проводник потерял путь. Я нашел после поисков Христа, сидящего на песчаном холме и смотрящего на пески, залитые луною.</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Я сказал: «Мы потеряли путь, надо дождаться звездного положения».</w:t>
      </w:r>
    </w:p>
    <w:p>
      <w:pPr>
        <w:pStyle w:val="TextBody"/>
        <w:spacing w:lineRule="atLeast" w:line="244"/>
        <w:rPr>
          <w:rFonts w:ascii="Times New Roman" w:hAnsi="Times New Roman" w:cs="Times New Roman"/>
          <w:color w:val="000000"/>
          <w:sz w:val="24"/>
          <w:szCs w:val="24"/>
        </w:rPr>
      </w:pPr>
      <w:r>
        <w:rPr>
          <w:rFonts w:cs="Times New Roman" w:ascii="Times New Roman" w:hAnsi="Times New Roman"/>
          <w:color w:val="000000"/>
          <w:sz w:val="24"/>
          <w:szCs w:val="24"/>
        </w:rPr>
        <w:t>«Рассул М., что нам путь, когда вся земля ждет нас!» Взяв бамбуковую трость, Он очертил квадрат вокруг отпечатка Его следа, прибавив: «Истинно говорю — ногою человеческою». Потом, отпечатав ладонь, также заключил ее в квадрат. «Истинно рукой человеческою». Между квадратами Он начертал подобие колонны и покрыл как бы полусферой.</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Он говорил: «О, как Оум проникает в сознание человеческое! Вот Я сделал пестик и над ним дугу и заложил основание на четыре стороны. Когда ногами человеческими и руками человеческими будет построен храм, где процветет заложенный Мною пестик, пусть Моим путем пройдут строители. Почему ждем пути, когда он перед нами?» И, встав, тростью смешал начертанное.</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Когда имя Христа произнесено будет, тогда выступит начертание. Запомнив Мое созвездие, квадрат и девять звезд засияют над Храмом. Знаки ступни и руки будут начертаны над камнем краеугольным». Так это Сам сказал накануне новолуния.</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Жар пустыни был велик.</w:t>
      </w:r>
    </w:p>
    <w:p>
      <w:pPr>
        <w:pStyle w:val="11"/>
        <w:spacing w:lineRule="atLeast" w:line="250"/>
        <w:rPr>
          <w:rFonts w:ascii="Times New Roman" w:hAnsi="Times New Roman" w:cs="Times New Roman"/>
          <w:i w:val="false"/>
          <w:i w:val="false"/>
          <w:sz w:val="24"/>
          <w:szCs w:val="24"/>
        </w:rPr>
      </w:pPr>
      <w:r>
        <w:rPr>
          <w:rFonts w:cs="Times New Roman" w:ascii="Times New Roman" w:hAnsi="Times New Roman"/>
          <w:i w:val="false"/>
          <w:sz w:val="24"/>
          <w:szCs w:val="24"/>
        </w:rPr>
        <w:t>Рассказ Марии Магдалины</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Вы знаете мой образ жизни, когда по ночам нас знали и днем отворачивались. Также и к Христу по ночам ходили и днем лица отвращали. Мне подумалось — вот я самая низкая и меня стыдятся при солнце, но самого высокого Пророка также днем избегают. Так самое низкое и самое высокое одинаково избегаются.</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И вот решила я найти Его и днем протянуть Ему руку. Одела свой лучший химат и ожерелье из Смирны и надушила волосы, так пошла, чтобы сказать народу: «При свете солнца избегаемые тобою низкое и высокое встречаются».</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И когда увидела Его, сидящего посреди рыбаков, только холстиной покрытого, осталась через улицу и подойти не могла. Между нами проходили люди, одинаково избегая нас.</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Так была решена моя жизнь, ибо Он сказал ученику самому любимому: «Возьми щепоть пыли и отнеси этой женщине, чтобы было на что променять ее ожерелье. Воистину в этой золе больше света, нежели в ее камнях. Ибо из золы могу создать камень, но из камня — только пыль».</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Остальное вы уже знаете, ибо Он не осудил меня, но лишь взвесил мои цепи, и цепи позора разлетелись пылью.</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Просто решал, никогда не затруднялся послать самый простой предмет, решавший всю жизнь. До этих посылок Он дотрагивался, как бы одухотворяя их.</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Путь Его был пуст, ибо народ, получив от Него дар, поспешно разбегался. И желал Он возложить руки, и пусто был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Фурии срама неслись за Ним и притворно махали ветвями, когда Он уже был осужден. Цена разбойника явилась достойной толпы.</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Разбил цепи воистину, ибо дал знание, не приняв мзды.</w:t>
      </w:r>
    </w:p>
    <w:p>
      <w:pPr>
        <w:pStyle w:val="11"/>
        <w:spacing w:lineRule="atLeast" w:line="246"/>
        <w:rPr>
          <w:rFonts w:ascii="Times New Roman" w:hAnsi="Times New Roman" w:cs="Times New Roman"/>
          <w:i w:val="false"/>
          <w:i w:val="false"/>
          <w:sz w:val="24"/>
          <w:szCs w:val="24"/>
        </w:rPr>
      </w:pPr>
      <w:r>
        <w:rPr>
          <w:rFonts w:cs="Times New Roman" w:ascii="Times New Roman" w:hAnsi="Times New Roman"/>
          <w:i w:val="false"/>
          <w:sz w:val="24"/>
          <w:szCs w:val="24"/>
        </w:rPr>
        <w:t>Книжник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Уже месяц настал. Христос сидел на пороге. Проходил книжник и спросил: «Почему сидишь на прохожем месте?»</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Отвечал Христос: «Ибо Я порог к духу. Если хочешь пройти, пройди через меня».</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овый книжник спросил: «Правда ли, что Сын Давида сидит на псином месте?»</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Христос отвечал: «Истинно, поносишь Давида, Отца Моего».</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Стало темно и третий книжник спросил: «Что сидишь, точно боишься дома своего?»</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Христос отвечал: «Жду, чтобы тьма ночная освободила Меня от лица твоего. Истинно, тьма во тьму уйд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Потом встал и указал на гору Мориа, где стоял Храм. «Мой дед создал каменный Храм, но сидит под холстиною шатра».</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Сказал книжник: «Безумец, Соломона живым почитает». И пошли в незнани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После вышла Мария из Дома и, увидев Христа, сказала: «Раздели, Учитель, вечерю нашу».</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Христос ответил: «Дар сердца сияет во тьме».</w:t>
      </w:r>
    </w:p>
    <w:p>
      <w:pPr>
        <w:pStyle w:val="11"/>
        <w:spacing w:lineRule="atLeast" w:line="246"/>
        <w:rPr>
          <w:rFonts w:ascii="Times New Roman" w:hAnsi="Times New Roman" w:cs="Times New Roman"/>
          <w:i w:val="false"/>
          <w:i w:val="false"/>
          <w:sz w:val="24"/>
          <w:szCs w:val="24"/>
        </w:rPr>
      </w:pPr>
      <w:r>
        <w:rPr>
          <w:rFonts w:cs="Times New Roman" w:ascii="Times New Roman" w:hAnsi="Times New Roman"/>
          <w:i w:val="false"/>
          <w:sz w:val="24"/>
          <w:szCs w:val="24"/>
        </w:rPr>
        <w:t>Вопросы Синедриона</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Спрашивал Христа член Синедриона: «Почему не признаешь нас, если даже отца Твоего бракосочетал наш член?»</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Подождите, пока развалится дом ваш, тогда Мы придем».</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Зачем придете, разрушать или сложить?»</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е разрушение и не сложение, но очищение, ибо не обращусь к старому пепелищу».</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Как же ты не уважаешь праотцев своих!»</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Новые сосуды подают на пир. Уважая деда, не пьют из его чаш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Глаза — открытые раны</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Показали Христу Изображение из дальней страны. На ладонях и на ступнях было видно изображение раскрытого глаз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просили: «Суеверие ли это? Можно ли видеть рукой или ступней?»</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Учитель сказал: «Истинно, научаемся видеть рукою и ногою. Будет ли знать сущность недвижный? Как сложится убеждение наше, если не приложим руки? Дух наш на земле переносится ступням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Учитель добавил: «Мудрые люди дали это изображение, чтобы напомнить о сущности вещей».</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 еще добавил: «Не похожи ли эти глаза на открытые раны? Истинно, истинно — через раны приходит Свет!»</w:t>
      </w:r>
    </w:p>
    <w:p>
      <w:pPr>
        <w:pStyle w:val="TextBody"/>
        <w:spacing w:lineRule="atLeast" w:line="242"/>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spacing w:lineRule="atLeast" w:line="242" w:before="170" w:after="0"/>
        <w:rPr>
          <w:rFonts w:ascii="Times New Roman" w:hAnsi="Times New Roman" w:cs="Times New Roman"/>
          <w:color w:val="000000"/>
          <w:sz w:val="24"/>
          <w:szCs w:val="24"/>
        </w:rPr>
      </w:pPr>
      <w:r>
        <w:rPr>
          <w:rFonts w:cs="Times New Roman" w:ascii="Times New Roman" w:hAnsi="Times New Roman"/>
          <w:bCs/>
          <w:color w:val="000000"/>
          <w:sz w:val="24"/>
          <w:szCs w:val="24"/>
        </w:rPr>
        <w:t>4. Аполлоний Тианский</w:t>
      </w:r>
    </w:p>
    <w:p>
      <w:pPr>
        <w:pStyle w:val="11"/>
        <w:spacing w:lineRule="atLeast" w:line="242" w:before="170" w:after="113"/>
        <w:rPr>
          <w:rFonts w:ascii="Times New Roman" w:hAnsi="Times New Roman" w:cs="Times New Roman"/>
          <w:i w:val="false"/>
          <w:i w:val="false"/>
          <w:sz w:val="24"/>
          <w:szCs w:val="24"/>
        </w:rPr>
      </w:pPr>
      <w:r>
        <w:rPr>
          <w:rFonts w:cs="Times New Roman" w:ascii="Times New Roman" w:hAnsi="Times New Roman"/>
          <w:i w:val="false"/>
          <w:sz w:val="24"/>
          <w:szCs w:val="24"/>
        </w:rPr>
        <w:t>Посещение Аполлонием Тианским Севера Инди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охранившийся рассказ о его жизни содержит повествование о посещении им Севера Индии. Дается подробное описание городов, мест и жителей, но совершенно упущен внутренний смысл его поездки. Правда, Аполлоний Тианский был известен как любитель долгих странствований, но это плохо объясняет его поездку.</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Еще будучи молодым человеком, он слышал от одного ценителя и собирателя необыкновенных историй о существовании Обители Братства. Тогда он мало обратил внимания, но со временем, когда ему пришлось многое узнать и много увидеть, он вспомнил и в тайне духа решил посетить Север Инди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У него был друг, большой ученый и принявший многие степени посвящения, к нему обратился Аполлоний за советом. Старец задумался и обещал узнать.</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 вот через год пришел ответ. Старец обратился к Аполлонию: «Друг мой, воистину счастье с тобою. Мне пишут, ты можешь собираться в путь. В Кашмире ты встретишь одного моего друга, считаю, он может дать тебе необходимые указания. И так, собирайся в путь».</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уть Аполлония был долог. На пути встречались разные люди. Один из встречных, как бы отгадывая намерение Аполлония, сказал: «Могу быть тебе полезным. Лицо, к которому направляешься, мне знакомо. Прошу тебя воспользоваться моим домом, когда достигнешь древней Гандары». И встречный подал Аполлонию хранительницу даров. Аполлоний так и не узнал имени незнакомц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Достигнув Таксила, Аполлоний нашел дом незнакомца и, подойдя к двери, ударил молотом. Дверь открылась, и молодой индус пригласил Аполлония войти. Тут только Аполлоний вспомнил, что не знает имени владельца дома. Привратник, видимо, ждал. Аполлоний, чтоб объяснить свой приход, показал хранильницу даров. Привратник сделал знак рукой и провел Аполлония в комнату, где стоял стол и два кресла.</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Через некоторое время дверь открылась, и в комнату вошел высокий человек. На нем был кафтан и знаки достоинства конного начальника.</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Новопришедший назвался братом незнакомца и, как бы зная, зачем пришел Аполлоний, сказал: «Мои люди завтра проводят тебя».</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Наутро Аполлоний увидел на дворе несколько воинов и коней. Тронулись в путь и спешно доехали до Северных гор.</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Здесь воины оставили Аполлония.</w:t>
      </w:r>
    </w:p>
    <w:p>
      <w:pPr>
        <w:pStyle w:val="11"/>
        <w:spacing w:lineRule="atLeast" w:line="250"/>
        <w:rPr>
          <w:rFonts w:ascii="Times New Roman" w:hAnsi="Times New Roman" w:cs="Times New Roman"/>
          <w:i w:val="false"/>
          <w:i w:val="false"/>
          <w:sz w:val="24"/>
          <w:szCs w:val="24"/>
        </w:rPr>
      </w:pPr>
      <w:r>
        <w:rPr>
          <w:rFonts w:cs="Times New Roman" w:ascii="Times New Roman" w:hAnsi="Times New Roman"/>
          <w:i w:val="false"/>
          <w:sz w:val="24"/>
          <w:szCs w:val="24"/>
        </w:rPr>
        <w:t>Уход Аполлония Тианского</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В жизнеописании Аполлония из Тианы искажено слово об уходе его. Но имеется свидетельство ученика Калликрата о последнем хождении Учителя.</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Аполлоний начал слышать голоса, зовущие его опять к тем берегам, где он уже побывал с пользою для духа. Взяв с собою ученика Калликрата, Учитель, не говоря о цели своего пути, немедленно отплыл.</w:t>
        <w:softHyphen/>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Когда же прибыли к пещере, где Великий Учитель давал посвящение Архатам, навстречу им вышел высокий Старец и долго беседовал с Аполлонием. Калликрат услышал лишь последние слова Старца: «Если ты решил принять чашу Апологета Учения, то не медли».</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Аполлоний, когда Старец скрылся в глубине пещеры, указал Калликрату спешно собрать достаточное количество благовонных деревьев и сложить в пещере подобие высокого ложа. Также указал, когда Калликрат услышит голос под сводом пещеры, зажечь, не оглядываясь, дерево, и может спешить к берегам Греции, забыв о происшедшем. Затем Учитель погрузился как бы в сон.</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Калликрат сидел неподвижно, поддерживая огонь до глубокой ночи, когда высоко под сводом раздался необычно звучный голос Учителя: «И так я не умер, но иду принять чашу Апологета».</w:t>
      </w:r>
    </w:p>
    <w:p>
      <w:pPr>
        <w:pStyle w:val="TextBody"/>
        <w:spacing w:lineRule="atLeast" w:line="250"/>
        <w:rPr>
          <w:rFonts w:ascii="Times New Roman" w:hAnsi="Times New Roman" w:cs="Times New Roman"/>
          <w:color w:val="000000"/>
          <w:sz w:val="24"/>
          <w:szCs w:val="24"/>
        </w:rPr>
      </w:pPr>
      <w:r>
        <w:rPr>
          <w:rFonts w:cs="Times New Roman" w:ascii="Times New Roman" w:hAnsi="Times New Roman"/>
          <w:color w:val="000000"/>
          <w:sz w:val="24"/>
          <w:szCs w:val="24"/>
        </w:rPr>
        <w:t>Тогда Калликрат исполнил все указанное и завещал положить свидетельство с собою в гробницу.</w:t>
      </w:r>
    </w:p>
    <w:p>
      <w:pPr>
        <w:pStyle w:val="TextBody"/>
        <w:spacing w:lineRule="atLeast" w:line="23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lineRule="atLeast" w:line="238"/>
        <w:rPr>
          <w:rFonts w:ascii="Times New Roman" w:hAnsi="Times New Roman" w:cs="Times New Roman"/>
          <w:color w:val="000000"/>
          <w:sz w:val="24"/>
          <w:szCs w:val="24"/>
        </w:rPr>
      </w:pPr>
      <w:r>
        <w:rPr>
          <w:rFonts w:cs="Times New Roman" w:ascii="Times New Roman" w:hAnsi="Times New Roman"/>
          <w:bCs/>
          <w:color w:val="000000"/>
          <w:sz w:val="24"/>
          <w:szCs w:val="24"/>
        </w:rPr>
        <w:t xml:space="preserve">5. Из жизни Сергия Радонежского </w:t>
      </w:r>
    </w:p>
    <w:p>
      <w:pPr>
        <w:pStyle w:val="11"/>
        <w:spacing w:lineRule="atLeast" w:line="238" w:before="170" w:after="113"/>
        <w:rPr>
          <w:rFonts w:ascii="Times New Roman" w:hAnsi="Times New Roman" w:cs="Times New Roman"/>
          <w:i w:val="false"/>
          <w:i w:val="false"/>
          <w:sz w:val="24"/>
          <w:szCs w:val="24"/>
        </w:rPr>
      </w:pPr>
      <w:r>
        <w:rPr>
          <w:rFonts w:cs="Times New Roman" w:ascii="Times New Roman" w:hAnsi="Times New Roman"/>
          <w:i w:val="false"/>
          <w:sz w:val="24"/>
          <w:szCs w:val="24"/>
        </w:rPr>
        <w:t>Провозвестие Владычицы</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Пришло время указать главное о сияющем видении Владычицы. Неужели великое предуказанное видение было молчаливо? Неужели потрясение духа и седина волос не были следствием Провозвестия?</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Владычица сказала: «Придет время Мое, когда небесное Светило Мое к земле устремится, и тогда придешь ты исполнить волю сроков.</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И ненавистные будут спасителями, и побежденный будет вести победивших. И три корня, разделенные проклятием, срастутся любовью, и вести их будет посланный не из их племени. До срока проклянут татар и евреев, и они проклянут Землю Русскую.</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Когда же твои кости будут преданы уничтожению, трем проклятиям исполнится срок. И невидимо видимый станет у престола, облеченный Венцами и Перстнем. И где приложишь Перстень, там будет Рука Моя и Владыки».</w:t>
      </w:r>
    </w:p>
    <w:p>
      <w:pPr>
        <w:pStyle w:val="11"/>
        <w:spacing w:lineRule="atLeast" w:line="238"/>
        <w:rPr>
          <w:rFonts w:ascii="Times New Roman" w:hAnsi="Times New Roman" w:cs="Times New Roman"/>
          <w:i w:val="false"/>
          <w:i w:val="false"/>
          <w:sz w:val="24"/>
          <w:szCs w:val="24"/>
        </w:rPr>
      </w:pPr>
      <w:r>
        <w:rPr>
          <w:rFonts w:cs="Times New Roman" w:ascii="Times New Roman" w:hAnsi="Times New Roman"/>
          <w:i w:val="false"/>
          <w:sz w:val="24"/>
          <w:szCs w:val="24"/>
        </w:rPr>
        <w:t>Наставление Сергия</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Иже успеет услышать своего духа голос, над бездною вознесется,— так говорил Сергий.— И ушедший в леса не может слышать речь людскую. И на ложе уснувший не услышит птичек — солнца возвестников. И чуду явленному молчащий откажется от глаза. И молчащий на брата помощь занозу из ноги своей не вынет».</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Так говорил Сергий.</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К Сергию пришел Святитель Алексей с вопросом — что делать?</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Сергий ответил: «Помоги Земле Русской».</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Когда Сергия спросили крестьяне — что делать? — он ответил: «Помогите Земле Русской».</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Когда Минин обратился к Сергию, тогда пришел ответ: «Помоги Земле Русской!»</w:t>
      </w:r>
    </w:p>
    <w:p>
      <w:pPr>
        <w:pStyle w:val="11"/>
        <w:spacing w:lineRule="atLeast" w:line="238"/>
        <w:rPr>
          <w:rFonts w:ascii="Times New Roman" w:hAnsi="Times New Roman" w:cs="Times New Roman"/>
          <w:i w:val="false"/>
          <w:i w:val="false"/>
          <w:sz w:val="24"/>
          <w:szCs w:val="24"/>
        </w:rPr>
      </w:pPr>
      <w:r>
        <w:rPr>
          <w:rFonts w:cs="Times New Roman" w:ascii="Times New Roman" w:hAnsi="Times New Roman"/>
          <w:i w:val="false"/>
          <w:sz w:val="24"/>
          <w:szCs w:val="24"/>
        </w:rPr>
        <w:t>Труды Сергия</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Вот уже борода седая. Вот уже Дух Пламенный в сослужении. Вот уже Князь поклонился, но стоит возу с хлебом запоздать, и братия возлюбленная не верит ни на час.</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Стоит временно оскудеть кошелю, и братия, достойная и избранная, готова променять чудесную Благодать на чужой грош. Еще скажут — «что-то Угодники твои оскудел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 днем и ночью нужна не Благодать, а благоденствие тел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Говорили о Сергии, что Игумен часто глухою ночью обходил кельи, и, находя спящих, он шел дальше, не тревожа. Может быть, он надеялся найти бодрствующего.</w:t>
      </w:r>
    </w:p>
    <w:p>
      <w:pPr>
        <w:pStyle w:val="11"/>
        <w:spacing w:lineRule="atLeast" w:line="242"/>
        <w:rPr>
          <w:rFonts w:ascii="Times New Roman" w:hAnsi="Times New Roman" w:cs="Times New Roman"/>
          <w:i w:val="false"/>
          <w:i w:val="false"/>
          <w:sz w:val="24"/>
          <w:szCs w:val="24"/>
        </w:rPr>
      </w:pPr>
      <w:r>
        <w:rPr>
          <w:rFonts w:cs="Times New Roman" w:ascii="Times New Roman" w:hAnsi="Times New Roman"/>
          <w:i w:val="false"/>
          <w:sz w:val="24"/>
          <w:szCs w:val="24"/>
        </w:rPr>
        <w:t>Предвидение Серги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акже Сергий говорил иногда о Белой Горе, но никогда не указывал место е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Когда кто-то стучался неожиданно, братия говорила: «Не Игумен л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ергий говорил: «На Белой Горе живут разные твари. Когда им нужно, о двух головах и о пяти ногах. На наших на похожи. Сани там без коней, и для скорости могут летать».</w:t>
      </w:r>
    </w:p>
    <w:p>
      <w:pPr>
        <w:pStyle w:val="TextBody"/>
        <w:spacing w:lineRule="atLeast" w:line="242" w:before="170" w:after="0"/>
        <w:rPr>
          <w:rFonts w:ascii="Times New Roman" w:hAnsi="Times New Roman" w:cs="Times New Roman"/>
          <w:color w:val="000000"/>
          <w:sz w:val="24"/>
          <w:szCs w:val="24"/>
        </w:rPr>
      </w:pPr>
      <w:r>
        <w:rPr>
          <w:rFonts w:cs="Times New Roman" w:ascii="Times New Roman" w:hAnsi="Times New Roman"/>
          <w:bCs/>
          <w:color w:val="000000"/>
          <w:sz w:val="24"/>
          <w:szCs w:val="24"/>
        </w:rPr>
        <w:t>6. Акбар Великий</w:t>
      </w:r>
    </w:p>
    <w:p>
      <w:pPr>
        <w:pStyle w:val="11"/>
        <w:spacing w:lineRule="atLeast" w:line="242"/>
        <w:rPr>
          <w:rFonts w:ascii="Times New Roman" w:hAnsi="Times New Roman" w:cs="Times New Roman"/>
          <w:i w:val="false"/>
          <w:i w:val="false"/>
          <w:sz w:val="24"/>
          <w:szCs w:val="24"/>
        </w:rPr>
      </w:pPr>
      <w:r>
        <w:rPr>
          <w:rFonts w:cs="Times New Roman" w:ascii="Times New Roman" w:hAnsi="Times New Roman"/>
          <w:i w:val="false"/>
          <w:sz w:val="24"/>
          <w:szCs w:val="24"/>
        </w:rPr>
        <w:t>Серебряный вестник</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од деревом Акбар имел видение. Серебряный вестник неожиданно предстал и сказал: «Вот видишь Меня в первый и в последний раз, будто Меня не бывало. Будешь строить Царство и в нем Храм будущий. И как Владыка пройдешь поле жизни, неся в духе Храм будущий.</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оистине, долго ты пребывал на пути с Господом. Нужно окончить земную пяту. И голоса Моего не услышишь, и Света Моего не увидишь, и готовность сохранишь идти путем Божеским.</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о когда придет час открыть следующие Врата, то жена твоя, данная Господом, услышит стук Мой и скажет: «Он у ворот». Ты же увидишь Меня, лишь перейдя черту. Но когда жена вступит на последний путь, она увидит тебя в образе Моем.</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ы же будь земной царь и землевладелец потом. Ты же, кончая путь, обойди поле сада твоего. Каждый, уходя, не оставит крохи на столе пира. Обойди все тропинки засохшие и помни, чем ближе, тем дальш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начала в грозе, потом в вихре, потом в молчании». И потом Вестник загорелся серебром и листья дерева стали прозрачными и радужными. И после затрепетал воздух, и все пришло в обычный вид.</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Акбар больше никогда ничего не видел. Когда же пришел час освобождения, оба радовались, ибо еще один срок приблизился. И срок правильный, ибо могилы не существует.</w:t>
      </w:r>
    </w:p>
    <w:p>
      <w:pPr>
        <w:pStyle w:val="11"/>
        <w:rPr>
          <w:rFonts w:ascii="Times New Roman" w:hAnsi="Times New Roman" w:cs="Times New Roman"/>
          <w:i w:val="false"/>
          <w:i w:val="false"/>
          <w:sz w:val="24"/>
          <w:szCs w:val="24"/>
        </w:rPr>
      </w:pPr>
      <w:r>
        <w:rPr>
          <w:rFonts w:cs="Times New Roman" w:ascii="Times New Roman" w:hAnsi="Times New Roman"/>
          <w:i w:val="false"/>
          <w:sz w:val="24"/>
          <w:szCs w:val="24"/>
        </w:rPr>
        <w:t>Помощь неб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твердился Владыка, что помощь Неба придет в каждый трудный час. Вот настало время объявить войну властителям Голконды, и затруднился Владыка решением. Блуждал глаз Владыки по полю и видит: муравей несет огромную ношу, и долго мучился мурав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конец Акбар воскликнул: «К чему затруднять себя тяжестью Голконды!» И приказал остановить приготовления к поход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ругой раз присутствовал Владыка в собрании суда и хотел присоединиться к приговору, но внимание его было привлечено трепетанием бабочки, бившейся у окна. И забыл сложившееся уже слово, и подумал: пусть исполнят долг судьи, сказав: «Сегодня я лишь гость здес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приговор был справедливо милосерден.</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кушались враги на жизнь Акбара. Убийца уже стоял за деревом сада, когда Владыка совершал один прогулку. Черная змея переползла дорожку, и Владыка повернулся позвать слугу. В поисках змеи нашли убийцу за дерев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казал Владыка: «Помощь Неба ползает по земле. Пусть лишь глаз и ухо открыты».</w:t>
      </w:r>
    </w:p>
    <w:p>
      <w:pPr>
        <w:pStyle w:val="11"/>
        <w:rPr>
          <w:rFonts w:ascii="Times New Roman" w:hAnsi="Times New Roman" w:cs="Times New Roman"/>
          <w:i w:val="false"/>
          <w:i w:val="false"/>
          <w:sz w:val="24"/>
          <w:szCs w:val="24"/>
        </w:rPr>
      </w:pPr>
      <w:r>
        <w:rPr>
          <w:rFonts w:cs="Times New Roman" w:ascii="Times New Roman" w:hAnsi="Times New Roman"/>
          <w:i w:val="false"/>
          <w:sz w:val="24"/>
          <w:szCs w:val="24"/>
        </w:rPr>
        <w:t>Полководц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двух полководцах Акбара. Один получал пространные указания, другой — лишь самые отрывочные. Наконец, второй обратился к Акбару, говоря: «Чем я не заслужил пространных указаний, когда столько побед принес?»</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кбар отвечал: «Твоя понятливость удержала поток слов. Пусть каждое мгновение, тобою сохраненное, отмечено будет лучшею жемчужино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тому велика радость тех, кто может понять, сохраняя напиток Источник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бавим о третьем. Он спросил: «Почему поздно или слишком рано порицается одинаков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кбар сказал: «Друг мой, нет одинаковых величин. Потому, если преждевременность заключает в себе находчивость, то ее цена лучше, ибо запоздалость соединена лишь со смертью. Преждевременность судима, запоздалость уже осужде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тесненный и угрожаемый, Акбар говорил своим вождям: «Чем менее волнуется вещество, тем яснее отражение вершин».</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После смотра войска Акбар сказал: «Четвертая часть сделана. Видел сытых людей, остальное увидим после дня зноя, после дня дождя, после бессонной ночи».</w:t>
      </w:r>
    </w:p>
    <w:p>
      <w:pPr>
        <w:pStyle w:val="11"/>
        <w:spacing w:lineRule="atLeast" w:line="246"/>
        <w:rPr>
          <w:rFonts w:ascii="Times New Roman" w:hAnsi="Times New Roman" w:cs="Times New Roman"/>
          <w:i w:val="false"/>
          <w:i w:val="false"/>
          <w:sz w:val="24"/>
          <w:szCs w:val="24"/>
        </w:rPr>
      </w:pPr>
      <w:r>
        <w:rPr>
          <w:rFonts w:cs="Times New Roman" w:ascii="Times New Roman" w:hAnsi="Times New Roman"/>
          <w:i w:val="false"/>
          <w:sz w:val="24"/>
          <w:szCs w:val="24"/>
        </w:rPr>
        <w:t>Враг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Акбар, названный Великим, очень бережно относился к врагам. Любимый советник вел список врагов. Акбар часто осведомлялся, не появилось ли в списке какое-либо достойное имя.</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Когда увижу достойного человека, пошлю привет переодетому другу».</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И еще говорил Акбар: «Счастлив, ибо мог прилагать в жизни священное Учение, мог дать довольство народу и был оттенен большими врагами».</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Так говорил Акбар, зная ценность врагам.</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Среди вражеских ударов Акбар был спрошен — откуда столько нападений?</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Акбap отвечал: «Дайте и врагам минуту занятия».</w:t>
      </w:r>
    </w:p>
    <w:p>
      <w:pPr>
        <w:pStyle w:val="11"/>
        <w:spacing w:lineRule="atLeast" w:line="246"/>
        <w:rPr>
          <w:rFonts w:ascii="Times New Roman" w:hAnsi="Times New Roman" w:cs="Times New Roman"/>
          <w:i w:val="false"/>
          <w:i w:val="false"/>
          <w:sz w:val="24"/>
          <w:szCs w:val="24"/>
        </w:rPr>
      </w:pPr>
      <w:r>
        <w:rPr>
          <w:rFonts w:cs="Times New Roman" w:ascii="Times New Roman" w:hAnsi="Times New Roman"/>
          <w:i w:val="false"/>
          <w:sz w:val="24"/>
          <w:szCs w:val="24"/>
        </w:rPr>
        <w:t>Видимый невидимо</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Придворный историк Акбара однажды сказал Правителю: «Среди Правителей наблюдаю неразрешимое явление. Одни Владыки держались недоступно, вдали от народа, их свергали за ненужностью. Другие входили в жизнь каждого дня, к ним привыкали и свергали за обычность».</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Акбар улыбнулся: «Значит, Правитель должен оставаться невидимым, входя и направляя все действия».</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Так решил мудрый Правитель и предсказал будущее. Видимый невидимо!</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6"/>
        <w:jc w:val="right"/>
        <w:rPr>
          <w:rFonts w:ascii="Times New Roman" w:hAnsi="Times New Roman" w:cs="Times New Roman"/>
          <w:color w:val="000000"/>
          <w:sz w:val="24"/>
          <w:szCs w:val="24"/>
        </w:rPr>
      </w:pPr>
      <w:r>
        <w:rPr>
          <w:rFonts w:cs="Times New Roman" w:ascii="Times New Roman" w:hAnsi="Times New Roman"/>
          <w:bCs/>
          <w:iCs/>
          <w:color w:val="000000"/>
          <w:sz w:val="24"/>
          <w:szCs w:val="24"/>
        </w:rPr>
        <w:t>Из книг Агни Йоги. («Надземное». М., 1984.)</w:t>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6"/>
        <w:rPr>
          <w:rFonts w:ascii="Times New Roman" w:hAnsi="Times New Roman" w:cs="Times New Roman"/>
          <w:color w:val="000000"/>
          <w:sz w:val="24"/>
          <w:szCs w:val="24"/>
        </w:rPr>
      </w:pPr>
      <w:r>
        <w:rPr>
          <w:rFonts w:cs="Times New Roman" w:ascii="Times New Roman" w:hAnsi="Times New Roman"/>
          <w:color w:val="000000"/>
          <w:sz w:val="24"/>
          <w:szCs w:val="24"/>
        </w:rPr>
        <w:t>«§146. Урусвати имеет записи о некоторых днях Великого Путника. Она сохранила в памяти Облик Его. Великий Путник избрал стремительный подвиг и поразительное завершение. Почитая Его, люди мало ценят, что Он обращался к народу и положил основание переоценке женщины. Во всех древних апокрифах находим отдельные</w:t>
        <w:softHyphen/>
        <w:t xml:space="preserve"> черты, сохраненные верными почитателями. Было бы ошибкой отвергать так называемые апокрифы. Кто может утверждать, что они ложны? Они могут быть отрывочны и разновременны, но основаны они на преданиях дружественных. Это качество тоже мало оценивается. Казалось бы, недоброжелатели должны наклеветать, но прекрасный облик Великого Путника остался светлым. Все заблуждения последователей не коснулись Путника Великого. Так мы можем приближаться к высшим Обликам, и никому не запрещается подражать Им достой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до отметить, что главное Учение было дано Им в тонком теле, и такое завершение вполне соответствовало блестящему заявлению Истины. Мудро дал Он простое слово народу об основах жизни. Лишь малому числу можно было доверить поучения Тонкого Мира, ибо, по обычаю, Учение давалось устно. И в апокрифах не отразились последние наставления, они касались силы мысли и не могли быть поняты народом. Учитель знает, что по неразумию может быть обращено во вред.</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оявление в тонком теле составило заключительную часть подвига. Без всякого отдыха было продолжено Учение. В малых намеках можно видеть, что даже истинные ученики трепетали от такого мощного явления. В одном из апокрифов упоминается об упавших мертвыми или замертво, то и другое могло произойти. Но главное явление имело поразительное следствие. Учение осталось, и никакие извращения не могли затемнить 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беда, что люди нагромоздили около Прекрасного Облика свои неуклюжие приношения. Существующие Изображения не походят на самого Великого Путника. Спросят — почему же не выправлено Его Изображение? Но почти все изображения не отвечают сходству. Наиболее сокровенные Изображения не выдаются широко. Существует и причина тому, люди обычно предпочитают Облик, сложенный ими самими. Также люди не признали бы и обстановку жизни Великого Путника. Не поверили бы, что он трудился усиленно и знал не одно мастерство. В Его стране можно найти гончарные изделия Его рук. Они являются целительными талисманами. Но кто знает о таких добрых знаках? По пути Великого Путника много добрых знак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47. Урусвати помнит поразительные черты Великого Путника: глаза, лоб и светлые русые волосы. Так необычны были эти черты среди местного населения, что они порождали нелепые россказни. Но нужно помнить, что люди все поразительное пытаются извратить в нелепо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ало знает история о Матери Великого Путника, которая была не менее великой, нежели Сын. Матерь была из великого рода и собрала в себе утонченность и возвышенность духа. Она прибегла к первому пути, чтобы обезопасить ребенка. Она заложила в Сына первые высшие думы и всегда была оплотом подвига. Она знала несколько наречий и тем облегчила путь Сыну. Она не только не препятствовала хождениям дальним, но собирала все нужное для облегчения странствий. Она пела колыбельную песнь, в которой провидела все чудесное будущее. Она обращала внимание на народ и знала, что он может сохранить сокровище Учения. Она поняла величие завершения и ободряла даже мужей, впавших в малодушие и отречение. Она была готова пережить тот же подвиг, и Ей Сын поведал решение свое, укрепленное Заветами Учителей. Именно Матерь знала о тайне хождений. Не нужно признавать местные обычаи, чтобы понять основание жизни великой Матери. Не обычаи, но утверждение будущего вело волю Матери. О ней поистине мало известно, но, говоря о Великом Путнике, прежде всего следует сказать о Той, которая незримо вела Его по высотам.</w:t>
      </w:r>
    </w:p>
    <w:p>
      <w:pPr>
        <w:pStyle w:val="TextBody"/>
        <w:spacing w:lineRule="atLeast" w:line="248" w:before="170" w:after="113"/>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49. Урусвати помнит Великого Путника. Среди пустыни Аравийской Он был в одиночестве, но в шатре Шейха нашел друзей и пособников. Часто Он оставался один. Не следует думать, что странствие Его протекало всегда в богатых караванах. Также не забудем, что, облекшись в земную оболочку, каждый становится в условия плотного мира. Такое обстоятельство обычно упускается из вида, и предполагается, что Наши Братья, идущие в мир, будут в каких-то неестественных условиях. Естество есть законом ограниченное состояние. Каждый из Нас знает это и сознательно избирает пу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невозможно, что Путник встретит и темных на пути. Не думайте, что сказанное о встрече Великого Путника с Князем тьмы есть вымысел или символ. Урусвати может подтвердить, как она видела не однажды разных темных сущностей до иерофанта зла включительно. Казалось бы, в чем же разница таких нападений от обычных натисков тьмы? Разница велика, ибо Наши Братья не страшатся этих нападений и тем не могут быть повреждены. Так, Великий Путник видел нередко ужасные облики, но не убоял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ногие не поймут, почему такой Великий Дух должен видеть несовершенных темных сущностей. Но сила магнита влечет и темных. Они мечтают хотя бы чем-нибудь смутить и повредить. Даже малейшее сомнение не позволит ходить по воде и по огню или подниматься на воздух. Упоминаю это, ибо Великий Путник мог успешно и ходить по воде и подниматься на воздух. Главное условие было в том, что в Нем не было никакого сомн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вердо Он шел, ибо решил в сердце подвиг. Уже был предуказан подвиг, но его нужно было принять всем сердцем, без сомнения и без сожаления. Такое неуклонное движение не поддерживалось никем из окружающих, кроме Матери. Но Ее водительство заменяло Путнику все трудные страдания. Нужно запомнить эти черты жизни Великого Путника, чтобы проникнуться величием Его подвиг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50. Урусвати знает, что Великий Путник направлял сознание человеческое к Наивысшему. Он понимал, как люди еще не могли мыслить срединным путем. Так, даже если человек пытался произнести Несказуемое, и тогда Великий предоставлял лучше обращаться к Наивысшему, нежели понизить мышление. Нужно понять, как Великий учил народ молиться в сердце, на горе, среди горнего вдохнов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возможно объять всю глубину проповеди Великого, ибо в самых простых словах Он давал наставления всей сущности жизни. Именно ценность Его подвига была в простоте. Эта простота не была измышлена для народа, но красота была в том, что высочайшее выражалось наипростейшими словами. Нужно постоянно обращать сложное в простое. Только в простоте выражается добро — такова деятельность Великого Путник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в Тонком Мире влияние Его велико, и любит Он опускаться в низшие слои, чтобы прана Его ауры очищала темные сферы. Не думай</w:t>
        <w:softHyphen/>
        <w:t>те, что Ему, даже Ему, легки такие нисхождения. Тем более может служить примером Его целительное прикасание к язвам страданий.</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 Нас принято посещать низшие сферы Тонкого Мира. Уявление сердца может спасти множе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51. Урусвати знает, что каждый Великий Учитель близок врачеванию и искусству. Также Великий Путник особенно выделялся этими качествами. Лишь в некоторых апокрифах можно найти отрывочные указания на советы о врачевании. Не следует думать, что несколько перечисленных чудес уже исчерпывали всю действительность. Множество врачебных целений совершалось. Они распадались на два вида — люди приходили за исцелением, или Великий Сам прикасался там, где Он видел зачаток болезни. Нередко человек не знал, почему к нему прикоснулся Прохожий. Такое действие было истинной щедростью Великого Духа, который, подобно неутомимому сеятелю, раздавал зерна доб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нечасто можно найти в апокрифах слова о красоте, но, все-таки, они произносились. Учитель обращал внимание на прекрасные цветы и на сияние солнца. Также Учитель поощрял хоровое пение, ибо оно — сильнейшее средство для вибраций гармонии. Но Учитель не настаивал на этой прилагательной стороне музыки и пения. Он лишь звал к радости и вдохновени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реди учеников и последователей было много горя и житейских бедствий, Учитель помогал, прежде всего, поднятием духа. Лишь когда равновесие устанавливалось, Он начинал обсуждать положение. При этом Он никогда не осуждал прошлое, но устремлял к будущему. Учитель ясно видел будущее, но выдавал его лишь по сознанию. Учитель находил суровые слова там, где сознание было мертво,— так Врач и Творец совершал Свой Пу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52. (...) Люди хотят видеть Учителей в своем одеянии. Если Учитель в какой-то мере отличается от самовольного представления, то немалое сомнение возникает. Требующий не подумает, что его запрос основан на невежестве, и не может вообразить, что измышленный им облик будет пошлым. Вообще, в большинстве случаев Изображение Великих Учителей представляет безвкусие. Люди хотят, чтобы Учитель и внешне отличался от присутствующих. В таком случае присутствующие не распознали бы Великого Путник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н не отказывался посещать праздничные собрания и беседовал о каждодневных нуждах. Лишь немногие замечали, сколько мудрых советов давалось с улыбкой и ободрением. А улыбка Его была прекрасна. Эту задушевность даже ученики не всегда оценивали. Бывало, и осуждали, когда, по их мнению, Учитель уделял слишком большое внимание незначительному человеку. Между тем прекрасные сосуды открывались под такими улыбками. Также бывали осуждения</w:t>
        <w:softHyphen/>
        <w:t xml:space="preserve"> за беседы с женщинами, но Учение было охранено именно женщинами. Также осуждали присутствие так называемых язычников, забывая, что Учитель пришел к людям, а не для одной сект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поминаю о таких осуждениях, ибо они сделали Облик Великого Путника еще человечнее. Если бы Он не соприкоснулся с жизнью и не страдал, то и подвиг Его утерял бы свое величие. Никто не думал, какие страдания причиняли Ему соприкасания с разными беспорядочными излучения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сль о подвиге не покидала Великого Путника. Осуждение, слышанное Им, тоже привходило в несение подвига. Так проходил свой стремительный путь Великий Учитель. Мы любим вспоминать такие пример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53. Урусвати знает из апокрифов, что люди хотели сделать из Великого Путника народного героя. Такие желания нередко высказывались по отношению к Великим Учителям. Происходило печальное недоразумение. Конечно, Великий Учитель и есть герой и вождь, но многие сознания не могут вместить истинное значение этих понятий — так свиваются терновые венц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русвати слышала Голос Великого Путника, но мог ли он принадлежать водителю толп? Именно толпы своими криками ввели Путника под особые страдания. Толпы, те же самые толпы, кричали о царстве, и они же торопили казнь. Так они своеобразно способствовали исполнению пророчест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возможно представить, какая карма ложилась на множество безумцев! Могут теперь многие помнить события, которые легли на плечи многих поколений. Это не наказание, но следствие безумия свободной воли. Когда советую очень воздерживаться от неразумных слов и мыслей, тем самым прошу подумать о будущ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итель мог пройти путь подвига и без рычаний толп, но именно даже исцеленные Им наполняли пространство угрозами и проклятиями. Такое проявление свободной воли можно называть многими именами, но все-таки оно останется свободной волей. Правильно считать свободную волю высшим даром, но как разумно нужно пользоваться этим драгоценным сокровищем! До сих пор Мы храним в Наших тайниках многие предметы, связанные с жизнью Великого Путника. Можно удивиться, насколько излучения Его сохраняются в течение многих веков. Такое мерило есть самый верный показатель количества всеначальной энергии. Именно не тогда, когда рука или дыхание намеренно посылают силу, но когда каждое непроизвольное касание уже наслаивает неизгладимую энерги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помните о необычайной всеначальной мощи Великого Путник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54. Урусвати знает, что Великие Учители могут говорить с животными. Пример Великого Путника и в этом отношении поразителен. Но следует понимать разумно такое общение с животным миром. Люди могут не прибегать к животным звукам и все-таки понимать их. Психическая энергия может непосредственно соприкасаться с такой же энергией и достигать поним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ежде всего, необходимо отсутствие страха и гнева с обеих сторон. Также нужно преисполниться истинным доброжелательством, но нельзя солгать в таких свойствах. Многие трусы уверяют в своем мужестве, а самые злобные прикинутся добрыми, тогда нет пути. Между мирами утеряна связь самая естественная, ибо живые твари утратили обоюдное доверие. Теперь рассказывают как редкое явление, два животных разной породы могут жить вместе. Люди тоже приближаются к животным с сомнением. Откуда же зародится взаимопонима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если бы увидеть, как Великий Учитель обращался к животным и птицам, то можно бы убедиться в существовании живой связи между мирами. Он мог позвать птицу себе на руку и послать ее в определенном направлении. Он мог утишить любое животное не окриком, но внушением спокойствия. В старых преданиях говорится о приходе больных животных к Учителю для исцеления. Можно привести много таких примеров, и Учитель имел право назвать животных меньшими братьями. Но не было никакой условной нарочитости в этих свободных общениях, было не рабство, но сотрудничество.</w:t>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56. Урусвати знает, что Великий Путник одним взглядом обращал окружающих к Наивысшему. Учитель говорил: «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 Так Он учил жизненной пользе обращения к Наивысшем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говорил Он: «Когда обращаетесь от всего сердца, то почувствуете как бы крепкую нить, связующую с Великим Сердц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говорил: «Не тревожьте друг друга, когда видите, что кто-то углублен в молитве. Можно повредить человеку, можно разорвать его сердце неразумным вмешательств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говорил: «Умейте явить чистоту и полощите рот после каждой пищи. Не опьяняйтесь, ибо в безумии человек хуже послед</w:t>
        <w:softHyphen/>
        <w:t>него животно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говорил: «Не вкушайте мяса, если есть возможность к том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можно найти в апокрифах много намеков о всех сторонах жизни. Кроме уже найденных апокрифов можно открыть и еще несколько. Не будем судить о времени записей, ибо они не однажды переписывались и переводилис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роме того, не забудем, что установленные писания выбраны случайно из множества имевшихся. Так следует отнестись со вниманием ко всему дошедшему из прошлых веков. Также не забудем, что в позднейшие века апокрифы не записывались и они относились к векам, не очень удаленным от событий. Не будем относиться лишь отрицательно, ибо и теперь находят отрывки древних писаний.</w:t>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59. Урусвати может передать черты Великого Путника художнику, склонному к изображению человеческих ликов; хотя бы в общих чертах можно запечатлеть Изображение. Напомним еще раз черты Его: волосы светло-русые и, действительно, довольно длинные, концы их несколько темнее, слегка волнистые, мелкими извивами, но пряди остаются заметны. Лоб светлый и широкий, но не видно морщин; брови несколько темнее волос, но невелики, глаза синие и подняты в углах, ресницы дают глазам глубину. Немного заметны скулы, нос небольшой и довольно мягкий, небольшой рот, но губы довольно полные. Усы небольшие, не закрывающие рта. Также борода небольшая и слегка раздвоенная на подбородке. Такие черты побуждали любить Учителя. Не столько красота, сколько выражение делало Учителя запоминаемы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и каждый, обращающийся к Учителю, должен преисполниться любовью. Почитание и уважение без любви не могут быть действительными. Некоторые думают, что любовь может унижать почитание. В этом заблуждении заключено непонимание высшего чувства. Лишь тот ученик, кто любит Учителя. Каждое обращение имеет основой любовь или страх, но страх неуместен там, где стремятся к Свету.</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споминая Лик Учителя, можно проникнуться любовью. При этом нужно помнить, что не может быть исключительной любви среди Братства Великих Учителей. Ученик будет иметь своего Учителя, но он будет относиться с любовью и к другим Учителям. Именно избранный Учитель будет ближайшим, но, узнавая подвиги других Учителей, чувство любви будет искренним.</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160. Урусвати знает, что Великий Путник имел обычай на песке чертить различные знаки, потом сметал их. Ученики спрашивали — отчего Учитель не писал те же знаки на чем-то постоянном? Но Учитель начертил знаки на воздухе и сказал: «Вот наиболее постоянный явленный устав. Ничто не изгладит эти начертания». Так Учитель разъяснял силу мысл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екоторые утверждали, что знаки пространственные сияли, как молнии. Учитель не отрицал возможность такого сияния и говорил: «Будет время, и люди познают, как передавать начертания свои на дальние расстояния». Ученики не могли понять, о чем им сказано.</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Еще говорил Учитель: «Уберегитесь от дурных мыслей. Они обратятся на вас и о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ный».</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Еще говорил: «Мы расстаемся здесь, но можем встретиться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Еще говорил: «Не будем жалеть о том, что изнашивается быстро, ибо нам уже готовы одежды прочны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Еще говорил: «Вы привыкли бояться смерти, ибо вам не говорили о переходе в Мир лучший».</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Еще говорил: «Нужно понять, что добрые друзья и там будут трудиться вмест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ак постоянно Великий Путник учил вечности и силе мысли. Но такие Заветы были поняты лишь немногими. Даже невозможно представить, как мало было число запомнивших слова Учителя! Между тем Он умел говорить кратко и прост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 Нас особенно ценят уменье сказать кратко. В пространстве такие иероглифы высекают очень четкие знак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61. Урусвати знает, как нередко Великий Путник был тревожим силами тьмы. Даже в Писании было отмечено такое утеснение. Можно спросить — каким образом могли запечатлеться в Писании случаи, которые происходили без свидетелей? Сам Великий Путник должен был поведать об этом — так и было. Учитель не скрывал борьбы, происшедшей около Него. На собственном примере Он приготовлял учеников к постоянной битве. Он говорил: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ервая будет между свободной волей и кармой. Ничто не может освободить человека от участия в столкновениях этих нача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торая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мыслите о своем постоянном предстоянии перед ликом Беспредельности. Самые высшие слова не выражают Всевышнее. И лишь краткие мгновения сердце может затрепетать восторгом познания. Умейте запомнить такие мгновения, ибо они будут ключом к будущему.</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возможно принять наполнение всех бесчисленных миров, но к тому направляет Учитель. Сумейте почтить Его доверием, без этого моста не прой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62. Урусвати знает, что Великий Путник имел общение не только с бедными, но и с богатыми. Можно видеть, что Он не всем богатым указывал раздачу имущества. Не было ли в этом противоречия? Не было. Учитель указывал отказ от богатства там, где Он видел ложное отношение к земным сокровища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н говорил человеку о необходимости освободиться от богатства, когда видел, что сокровища являлись тяжким жерновом на шее слабого духом. Так и должно понимать отношение Учителя к земным сокровищам. Он не отрицал их, ибо нельзя считать несуществующим то, что есть на Земле. Но необходимо найти разумное отношение ко всему сущем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итель вовсе не желал видеть всех в одинаковой нищете. Учитель, наоборот, посылал советы, что даже при малом достатке можно иметь чистую радость без зависти к сосед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итель мог побыть с бедными и богатыми, и везде Он был одинаково добр и полон желания помочь. Ведь богатые иногда больше нуждаются в помощ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Учитель стремился помочь, когда видел совершающуюся несправедливость. Учитель понимал, как обратить гонимых в героев. Учитель понимал, что каждое Его благодеяние будет осуждено, и Сам не заботился о признательности, но в советах своих Он не забывал указать на великую силу признательности. Так вспомним чудесную жизнь, которая напитала множество сердец.</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63. Урусвати знает, что лучшие поучения Великого Путника и поразительные исцеления остались незапечатленными. Кроме обращения к народу и к ученикам, Он имел много собеседований наедине. Кто же мог записать такие замечательные поуч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 смене жизней Учитель не говорил народу, ибо в Его стране эта истина не была бы понята. Даже из учеников немногие усваивали вполне перевоплощение. Перевоплощение было известно некоторым сектам, и так же, как и теперь, оно отрицалось многими. Именно</w:t>
        <w:softHyphen/>
        <w:t xml:space="preserve"> так же, как и теперь, смена жизней вызывала ожесточенные спор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читель любил говорить о предметах спорных наедине, ибо тогда Он мог сообщать по уровню сознания. Много было таких одиночных бесед. Иногда они касались начальных предметов, но бывали и собеседования с весьма образованными философами. Одни приходили боязливо в ночную пору, но другие решались приближаться и днем. Великое терпение Он проявлял ко всем. Можно себе представить, как было заполнено время Его в течение краткого подвига. Ученики часто недоумевали, когда имел Он время для с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многие замечательные исцеления происходили незаметно. Люди замечали исцеления безумия, паралича, слепоты и глухоты. Такие исцеления своею очевидностью поражали толпу. Действительно, когда немые заговорили и прокаженный очистился, толпа была потрясена. Но, с научной точки зрения, иные чудеса были еще замечательнее. Учитель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енные ткани. Проявлялась такая сила мысли, о которой человек мог лишь мечта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Это воздействие уже невозможно называть внушением. Оно должно было бы уже называться победою над плотью. И теперь, когда люди начали изучать силу мысли, они должны вспомнить о бывших замечательных победах мысли. В основе пусть будет соизмеримость, тогда энергия устремится по кратчайшему пу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64. Урусвати знает, какие космические условия сопровождали переход Великого Путника в Тонкий Мир. Но, кроме замеченных потрясений, были и многие другие. Удивительно ли, что событие земное соединилось с космическим? Нет, наоборот, люди должны примечать, что все события связаны. Необходимо, наконец, признать единство Космос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ногие явления сопровождают каждую ступень эволюции. Но люди в такие торжественные дни становятся особенно упрямыми. Они напоминают путников, которые, прибыв к месту назначения, отказываются выйти из повозки. Совершенно так же и во время совершения подвига Великого Путника люди не желали выйти из повозки, не хотели видеть поражающего явления перед ни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ворилась небывалая несправедливость, и никто не поспешил указать окружающим на ужас происходящего. Сам Великий Учитель имел мудрость Перикла, чтобы не ожидать от толпы справедливости. Он, столько давший, чуял, что соизмеримость уже нарушена. Он лишь предупреждал, чтобы люди не перегрузили свою карму. Так Учитель знал, что путь неизбежен, и перенес учительство уже на явления из Тонкого Мира. Но именно эти поучения остались нигде не записанными. Так появился еще один пример несправедливост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записях можно найти только самые краткие намеки на посещения Учителя из Тонкого Мира. Но даже преданные ученики не нашли возможности указать, что самые великие Откровения были даны Учителем уже в тонком теле. Между тем такое указание было бы чрезвычайно важным для всего Мира. Учитель не настаивал, ибо видел, что пространство лучше сохранит Его Завет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же и теперь Мы предупреждаем о космических напряжениях, но мало кто слушает. Мы указываем на необычные явления, но люди считают их случайностями. Так происходит пример несоизмеримости.</w:t>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67. Урусват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просят — разве среди слоев Тонкого Мира такие преследователи добра не могут убедиться в тщетности своих мрачных усилий? Но их руководители не дремлют. Нужно понять древнейшее предание о демонах, закрывающих своими крыльями Свет от учеников. Поистине, и в низких слоях Тонкого Мира может происходить такое закрытие Света. Оно происходит и на Земле. Преследователи Учения добра спешат вредить не только сознательно, но они невольно привлекаются к сильному магниту Учения и тем яростнее безумствуют.</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меры таких безумств можно наблюдать в разных веках. Разумные люди нередко спрашивали таких преследователей — что заставляет их так свирепо и неуклонно поносить Учение,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инято называть предателей Иудами, как символ одного из самых ярых предателей. Нужно посмотреть, не был ли Иуда и в прежних жизнях уже таким же мрачным вы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 (...)</w:t>
      </w:r>
    </w:p>
    <w:p>
      <w:pPr>
        <w:pStyle w:val="TextBody"/>
        <w:spacing w:lineRule="atLeast" w:line="248" w:before="170" w:after="0"/>
        <w:rPr>
          <w:rFonts w:ascii="Times New Roman" w:hAnsi="Times New Roman" w:cs="Times New Roman"/>
          <w:color w:val="000000"/>
          <w:sz w:val="24"/>
          <w:szCs w:val="24"/>
        </w:rPr>
      </w:pPr>
      <w:r>
        <w:rPr>
          <w:rFonts w:cs="Times New Roman" w:ascii="Times New Roman" w:hAnsi="Times New Roman"/>
          <w:color w:val="000000"/>
          <w:sz w:val="24"/>
          <w:szCs w:val="24"/>
        </w:rPr>
        <w:t>§168. Урусвати знает, что каждое доброе действие преображает частицу хаоса, потому каждое творение доброе называем сожжением</w:t>
        <w:softHyphen/>
        <w:t xml:space="preserve"> хаоса. Такая метафора имеет реальное основание. В порыве к добру, к свету зажигаются лучшие огни, и они выявляют хаос в новом, очищенном вид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Люди иногда думают, что сотрудничество с Братством обрушивает на них ярость тьмы — предположение неверно. Гораздо ближе сказать, что каждое добро сотворенное привлекает злобу темны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верное, найдутся малодушные, которые скажут — для благополучия нашего не будем творить добра. Велико число таких отказавшихся от добра. Уберегли они сердце свое от добра. Потушили они огни и погрузились в сумерки. Но очень отвратительны призраки сумеречные. Кто боится добра, тот потонет в хаос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еликий Путник учил любить добро. Много было извращено Его Учение. Даже самые простые слова не уберегли Учения, и люди сумели обернуть Истину для своих торговых дел. Изгнание торгашей из храма остается символом предостерегающим, но и храм должен быть в духе. Значит, торгашество должно быть изгнано в духе. Никто не может запретить обмен жизненных припасов, но пусть торгаши решают дела при свете огней сердца. Тем самым главные основы жизни могут светиться сиянием доб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лышу злобный хохот. Хаос содрогается и надеется, что его слуги не отступят. Так мысль о добре привлекает и судорогу зла. Не убоимся самой ужасной гримасы зла, лишь бы увеличить запас добр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69. (...) Сам Великий Путник учил необходимости равновесия. Могут спросить — указывал ли Он на космогонию? Он лишь утверждал существование множества миров и направлял мысль к Высшему. Такое утверждение было необходимо народу, ибо и в дальнейшем люди считали малую Землю единою обителью человечества. И теперь многие пытаются ограничить мышление лишь Землею. Так Учитель звал к осознанию величия Мирозд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вление существ Тонкого Мира Учитель не однажды утверждал, особенно же в своих последних беседа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70. Урусвати знает, что около вопросов космогонии и религии должна быть проявлена особая целесообразность. Можно оценить слова Великого Путника, что Он пришел исполнить прежний закон. Многие приступали к Нему с вопросом — плоска ли Земля? Он же отвечал: «Для вас она плоска». Так во всем Он отвечал по сознанию. Можно учиться простоте и утонченности Его ответов. Нужно помнить, что по завету Братства, прежде всего, необходимо говорить по сознанию. Лишь в мыслях Учитель мог рубить канаты предрассудков, но слова Его соответствовали сознанию слушател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реди Его заветов были весьма углубленные, но слушатели принимали их по своему уровню. Доля Учителя одинакова во всех веках, Он должен иметь терпение и сострадание по уровню учеников. Несчетно должен Он касаться тех же вопросов и не может досадить совопрошателю, напомнив, что заданный вопрос уже давно отвечен. Но можно представить себе уровень вопрошателей, и тогда можно поразиться неистощимому терпению Учител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ужно прожить много существований, чтобы запастись таким терпением и понять, в чем заключается помощь человечеству. Так вырастает и любовь к человечеству,— не к особям, но ко всему человечеству, которое обладает свободной волей. Можно много терзаться, наблюдая злоупотребление этим высшим даром, но тем более зарождается решение помощи заблуждающимся. Так можно представить себе внутреннюю жизнь Учител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 понять радость подвигу, которая живет в сердце Посланного на спасение человечества. Не убоимся назвать это служение спасением человечества. </w:t>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72. Урусвати знает, насколько западает слово в детское сердце. Особенно до семи лет можно вызвать воспоминания о Тонком Мире. Дети чувствуют, как они ощущали эту особую жизнь. Полезно спраши</w:t>
        <w:softHyphen/>
        <w:t>вать детей — не помнят ли они чего-либо особенного? Такие прикасания</w:t>
        <w:softHyphen/>
        <w:t xml:space="preserve"> называются открытием памяти. Пусть с годами опять замрет память о прошлом, но все-таки останется искра прекрасного существов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еликий Путник любил открывать память. Он приближал к Себе детей и не только спрашивал их, но и касался рукою, тем усиливая яркость воспоминания. Он не только любил детей, но видел в них продвижение человечества. Относясь к ним, как к взрослым, Он был прав, ибо, когда вспоминается далекое прошлое или Мир Тонкий, ум становится взрослым. Никогда дети не забудут того, кто подошел</w:t>
        <w:softHyphen/>
        <w:t xml:space="preserve"> к ним как равный. Они сохранят такое воспоминание на всю жизн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ожет быть, именно дети помнили Учителя больше, чем исцеленные Им. Так нужно помнить, что младшие будут продолжателями</w:t>
        <w:softHyphen/>
        <w:t xml:space="preserve"> жизни и каждый должен им сообщить опыт свой. Но еще мудрее будет, если можно пробудить воспоминание о Тонком Мире. Самая глубокая духовная жизнь сложится там, где засияла искра существования Тонкого Мира, и облегчится сношение с Миром Невидимым.</w:t>
        <w:softHyphen/>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Явления Учителя в тонком теле укрепили учеников в реальности Невидимого Мира. Не все могли воспринять сущность этого Мира, но все-таки окно приоткрылос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73. Урусвати знает, как люди не умеют ждать деятельно. Великий Путник учил ждать бездумно, так, чтобы ожидание наполняло все существо. При такой мере не может быть ожидание ограничено думой. Человек слишком хорошо знает, что он хочет, к чему он стремится и с чем срослось его сознание. Из этого источника черпал Великий Путник свою несломимост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н знал не рассудком, но сердцем, как трудно дать людям новое сознание. В пределах рассудка можно признать многое легко, но сердце научит, насколько люди будут цепляться за ветхое сознание. Сказано, что нужно давать по сознанию. Но как же поступать, если вместо сознания обнаружится шаткий, мохнатый клубок ветоши? Учитель должен твердить трюизмы, в этом наибольшая трагедия Учителя во всех веках. Только сознание, закаленное многими жизнями, пройдет через всякие выбоины человеческих тропинок.</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яжка задача Учителя и тем более тяжка, что Иерархия толкуется большинством превратно. Все это знал Великий Путник и спешил к совершению подвига. Один подвиг совершался в течение века, другой — в течение нескольких лет. На каких весах можно взвешивать такие Служ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еяния Истины невесомы мерами земными. Но велика радость, что такие деяния произошли. Они научают человечество устремлению к обновлению сознания во всех века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74. Урусвати знает, насколько превратно толкуются символические выражения. Одно можно напомнить, что исторические слова о битье в левую и в правую щеку породили много заблуждений. Действительно, если сказанное принять телесно, то получится бессмыслие. Но завет был дан в духовном смысле. Именно при равновесии внутреннем не могут вредить попытки зла. Сам Великий Путник принимал человеческое достоинство и знал из Учений Индии, что никто не может поколебать дух человеческий.</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У Нас очень признают за особое достижение, когда и в удаче и в неудаче человек неуклонно стремится к избранной цели. Но для этого нужно избрать цель и понять, что вне ее нет продвижения. Из такого убеждения складывается подвиг. Требуется некоторый подвиг от каждого человека. Само понятие подвига должно быть зовущим, но не устрашающим.</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Еще Он учил о качестве подвига: «Каждый улучшающий качество труда своего уже совершает подвиг. Даже если он действует ради себя, он не преминет принести и другим пользу.</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руд имеет качество в себе такое, что любой получит от него пользу. Не только в земном мире радуются качеству труда, но и в Тонком Мире наблюдается особое внимание к прекрасному труду».</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И еще говорил: «Вы по восходу судите обо всем дне. Вы замечаете, когда восход облачен или ясен, когда солнце красно или туманно.</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акже и в жизни уже с детских лет можно предвидеть развитие существа человека. Можно наблюдать, как заложено в нем все, что обнаружится позднее. Кто любит с детства трудиться, тот и останется тружеником».</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Природа труда или праздность заложены в прошлых жизнях. Многие пребудут в Тонком Мире и не научатся радоваться труду. Утверждаю, что качество труда складывает и дальнейшее восхождение. Ошибочно думать, что лишь цари восходят, а пахари нисходят. Качество труда может быть достигаемо в любом состояни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Также учил Он о превосходстве знания над невежеством. Знание есть следствие великого труда. Не может народ успевать, если не будет спешить в познавании. Но лишь немногие могут помочь народу в познании, и тем лицам воздадим почитание. Каждый из них не только прочел уже написанное, но вложил каплю и своего познания. Такая капля есть дар Беспредельност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175. Урусвати знает, что просветительные дела подвергаются насмешкам и поношению. Вы все знаете это, но говорю опять, ибо Великий Путник постоянно был спрашиваем — отчего лучшие деяния изгоняются людьм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Он приготовлял учеников к мужеству и принятию этих насмешек. Он говорил: «Тьма борется со Светом; тьма пытается сохранить свое достояние. Мы ужасаемся тьме, но она ненавидит нас. Ужели можно примирить Свет с тьмою! Можно ли служить тьме, считая себя светоносцем?» — так Учитель показал, что нельзя служить двум началам. Он должен был указать ученикам, что каждому из них придется запечатлеть служение Свету личным подвигом.</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Не может быть понято такое служение, если не осознана целесообразность. Но такое понятие может быть воспринято, если дух знает свое назначение. Мужество и мудрость происходят из одного понятия благ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Человек носит в себе мерило сущности своих деяний. Невозможно рассказать, как и когда настанет решительный час, но в сердце нашем мы знаем, когда исполняется срок. Только мудрость и мужест</w:t>
        <w:softHyphen/>
        <w:t>во помогают понять всю ответственность на пользу всего человечества.</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Явление Великого Путника показало, как целесообразно Он вышел на подвиг.</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176. (...) 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послание не вмещается в малое ухо.</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Можно представить себе, какое множество Его поучений не вошло в уши слушателей! Многое запомнилось лишь отрывочно. Связь утратилась, и тем утерялся первоначальный смысл. Не скажу, чтобы смысл сделался превратным, но стиралась красота слова. Так многие Великие Учители претерпевали искажение Их мыслей.</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 пространственных скрижалях лучше сохранились мысли Учителей. Как благодатная роса, они нисходят к тем, кто может принять их. Зная это, Учители не огорчаются земными искажениями. Сужденное дойдет, и открытое сердце воспримет.</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Человеческие мысли тоже растут в пространстве. Каждая героическая, самоотверженная мысль есть уже как зерно будущего мира. Не только Великие Учители, но и каждый мыслитель в Космосе может быть строителем добрым.</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Люди не желают погружаться в мышление о дальних мирах. Между тем именно эти мысли будут хорошим очистителем сознания. На пространственных путях не будет зависти, злобы и грубост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Великий Учитель часто обращал взор учеников к светилам: «Много домов, и везде жизнь». Он хотел, чтобы ученики полюбили Беспредельность.</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Все Наши Сестры и Братья любят беседовать с дальними мирами. Когда сестра Урусвати обращает глаза к сияющей планете, она вспоминает о своем полете, она радуется дальним мирам.</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177. Урусвати знает, что не всегда могут состояться феноменальные действия. Кроме космических причин и вторжения отрицательных сил Тонкого Мира, могут быть воздействия так называемого неверия. Трудно провести границу между неверием и сомнением, обе ехидны из одного гнезда.</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Великий Путник часто учил, что дается по вере. Не забудем, что Христос не мог творить чудес по причине неверия, об этом можно найти некоторые упоминания. Теперь ученые заменили бы слово «неверие» отрицанием авторитета. Безразлично, какие выражения будут употребляться, но смысл один. Перерыв тока энергии нарушает даже самые мощные посылы.</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Можно наблюдать это физическое явление, начиная от самых обиходных положений. Когда Мы предупреждаем против сомнения, Мы говорим о физическом законе. Люди могут отринуть самую сильную помощь, ибо свободная воля может уничтожить наиболее здоровые обстоятельства. Человек сердится и отталкивает Руку, удерживающую его от падения. Учитель должен предостеречь от вреда сомнения.</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Можно напомнить, как ученики сомневались в силе Учителя и немедленно получали удар, который назывался судьбой. Но такое определение неверно. Какая же судьба в том, что человек оборвал целительную связь!</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Справедливо оценить, что Великий Путник так открыто утверждал основы веры как жизненную причину продвижения. Учитель был полон великого знания и в простых словах передавал его».</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38"/>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Из книги Мэнли П. Холла «Энциклопедическое изложение масонской, герметической, каббалистической и розенкрейцеровской символической философии». </w:t>
      </w:r>
    </w:p>
    <w:p>
      <w:pPr>
        <w:pStyle w:val="TextBody"/>
        <w:spacing w:lineRule="atLeast" w:line="238"/>
        <w:jc w:val="right"/>
        <w:rPr>
          <w:rFonts w:ascii="Times New Roman" w:hAnsi="Times New Roman" w:cs="Times New Roman"/>
          <w:color w:val="000000"/>
          <w:sz w:val="24"/>
          <w:szCs w:val="24"/>
        </w:rPr>
      </w:pPr>
      <w:r>
        <w:rPr>
          <w:rFonts w:cs="Times New Roman" w:ascii="Times New Roman" w:hAnsi="Times New Roman"/>
          <w:bCs/>
          <w:iCs/>
          <w:color w:val="000000"/>
          <w:sz w:val="24"/>
          <w:szCs w:val="24"/>
        </w:rPr>
        <w:t>(Новосибирск, 1992, т. 2, с. 413—422.)</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38" w:before="0" w:after="170"/>
        <w:rPr>
          <w:rFonts w:ascii="Times New Roman" w:hAnsi="Times New Roman" w:cs="Times New Roman"/>
          <w:color w:val="000000"/>
          <w:sz w:val="24"/>
          <w:szCs w:val="24"/>
        </w:rPr>
      </w:pPr>
      <w:r>
        <w:rPr>
          <w:rFonts w:cs="Times New Roman" w:ascii="Times New Roman" w:hAnsi="Times New Roman"/>
          <w:bCs/>
          <w:color w:val="000000"/>
          <w:sz w:val="24"/>
          <w:szCs w:val="24"/>
        </w:rPr>
        <w:t>Граф де Калиостро</w:t>
      </w:r>
    </w:p>
    <w:p>
      <w:pPr>
        <w:pStyle w:val="TextBody"/>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Божественный» Калиостро, одно время идол Парижа, а вслед за тем одинокий узник в застенках Инквизиции, промелькнул на небосклоне Франции, как метеор. Согласно его мемуарам, написанным во время заточения в Бастилии, Александр Калиостро родился на Мальте в знатной семье, имя которой неизвестно. Он рос и воспитывался в Аравии, и его воспитателем был Алтотас, хорошо сведущий как в философии и науках, так и в трансцендентальных искусствах. Когда биографы Калиостро высмеивают эти сведения, они не могут объяснить или предложить какую-либо убедительную версию того, каким образом Калиостро приобрел знание сколь тайное, столь и величественное.</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Его называли самозванцем и шарлатаном, его чудеса объявлялись фокусами, а его благородство подозревали в скрытой корысти. Вне всяких сомнений, граф Калиостро является самым оболганным человеком в современной истории. «Подозрение, которое всегда внушали таинства и магия, сделало фантастическую личность Калиостро</w:t>
        <w:softHyphen/>
        <w:t xml:space="preserve"> легкой мишенью для клеветы. Поэтому о нем сложилось превратное мнение и сведения, дошедшие до нас так искажены, что узнать этого благородного человека трудно. Больше сотни лет его репутация раскачивалась на виселице бесславия, и всякого, кто пытался вынуть ее из петли, ждали проклятия. Его судьба была его славой. История его помнит не столько за то, что он сделал, сколько за то, что с ним сделали»,— так говорит о Калиостро У. Троубридж. (См. «Калиост</w:t>
        <w:softHyphen/>
        <w:t>ро. Блеск и нищета Мастера магии».)</w:t>
      </w:r>
    </w:p>
    <w:p>
      <w:pPr>
        <w:pStyle w:val="TextBody"/>
        <w:spacing w:lineRule="atLeast" w:line="242"/>
        <w:rPr>
          <w:rFonts w:ascii="Times New Roman" w:hAnsi="Times New Roman" w:cs="Times New Roman"/>
          <w:color w:val="000000"/>
          <w:sz w:val="24"/>
          <w:szCs w:val="24"/>
        </w:rPr>
      </w:pPr>
      <w:r>
        <w:rPr>
          <w:rFonts w:cs="Times New Roman" w:ascii="Times New Roman" w:hAnsi="Times New Roman"/>
          <w:color w:val="000000"/>
          <w:sz w:val="24"/>
          <w:szCs w:val="24"/>
        </w:rPr>
        <w:t>Согласно популярной версии, настоящим именем Калиостро было Джузеппе Бальзамо и, вероятно, родом он был с Сицилии. Однако в последнее время возникли сомнения, насколько эта версия соответствует фактам. Но уже сейчас ясно, что оскорбительные тирады против бедного графа направлялись на самом деле против другого человека. Джузеппе Бальзамо родился в 1743 году в честной и скромной семье. С юных лет он проявлял эгоистические, аморальные и даже преступные наклонности и после ряда выходок исчез. Уже цитировавшийся нами выше Троубридж представил много доказательств того, что Калиостро и Джузеппе Бальзамо не одно и то же лицо, развеяв таким образом худшее обвинение против Калиостро. После шести месяцев заключения в Бастилии на суде Калиостро был оправдан при обвинении в воровстве «ожерелья королевы». Как выяснилось, на самом деле он предупредил кардинала де Рогана о планируемом преступлении. Несмотря на то что он был признан невиновным французским судом, попытку очернить Калиостро предпринял художник, скорее талантливый, чем честный и умный, нарисовавший картину, изображающую Калиостро с фатальным ожерельем в руках. Суд над Калиостро был назван прологом к Французской революции. Затаенная ненависть против Марии Антуанетты и Людовика XVI, вызванная этим судом, взорвалась впоследствии ужасом Террора. В своей брошюре «Калиостро и его египетские обряды масонства» Генри Эванс также весьма убедительно защищает этого человека от клеветы, связанной с его имене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естные собиратели фактов, окружающих жизнь и таинственную «смерть» Калиостро, придерживаются того мнения, что циркулировавшие вокруг него слухи могут быть прослежены к махинациям Инквизиции, которая распускала их, стремясь тем самым оправдать его преследование. Основные обвинения против Калиостро сводились к тому, что он пытался основать масонскую ложу в Риме, и ничего больше. Все остальные обвинения выдвинуты против него позднее. По некоторым нераскрытым мотивам Папа заменил смертный приговор Калиостро пожизненным заключением. Этот акт показывает, что Калиостро уважали даже враги. В то время как общепринятая версия о смерти Калиостро сводится к тому, что он умер в застенках Инквизиции через несколько лет после заточения, факты показывают, что она вряд ли истинна. Ходили слухи, что он бежал и, согласно одной из версий, уехал в Индию, где его таланты были оценены в отличие от управляемой политиками Европ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сле создания Египетских обрядов Калиостро заявил, что, поскольку женщины допускались в древние Мистерии, нет никакой причины, почему бы не допускать их в современные ордена. Княгиня де Ламбаль благодарно приняла звание Хозяйки Чести его секретного общества, и на ее инициации присутствовали многие видные члены французского двора. Блистательность этого события привлекла внимание масонских лож в Париже. Их представители в искренней попытке понять масонские Мистерии выбрали ученого-востоковеда судью де Гебелина в качестве своего представителя и пригласили графа де Калиостро принять участие в собрании, призванном прояснить многие важные вопросы относительно масонской философии. Граф принял предлож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10 мая 1785 года Калиостро присутствовал на собрании, созванном для этих целей, и его власть и простота принесли ему расположение всех собравшихся. Лишь нескольких слов было достаточно судье де Гебелину для того, чтобы понять, что он говорит не только с сотоварищем исследователем, но и с человеком, неизмеримо его превосходящим. Калиостро выступил с речью, которая была столь неожиданной, столь отличной от того, что когда-либо слышала собравшаяся публика, что в изумлении она безмолвствовала. Калиостро заявил, что Роза и Крест были древним и истинным символом Мистерий, и после краткого объяснения происхождения символизма перешел к рассмотрению символического значения букв, предсказывая в графической манере будущее Европы, не оставляя у собравшихся сомнения, что он обладает проницательностью и сверхъестественной силой. Любопытной комбинацией букв алфавита Калиостро предсказал ужасы надвигающейся революции и падение монархии, упоминая при этом судьбу различных членов королевской семьи. Он также предсказал пришествие Наполеона и возникновение Первой Империи. Все это он продемонстрировал для того, чтобы показать, чего можно достичь при помощи высшего зна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учи арестованным и заключенным в Бастилию, Калиостро написал на стенах своей камеры зашифрованное сообщение, которое в расшифрованном виде гласит: «В 1789 году Бастилия будет осаждена и 14 июля будет разрушена до основания». Калиостро был таинственным агентом Рыцарей Тамплиеров, посвященным Розенкрейцеров, чей восхитительный кладезь знания проявлялся в глубине Египетских обрядов масонов. Таким образом, граф Калиостро остается одной из самых загадочных фигур в истории, жившим и живущим, как верили его друзья, вечно, обвинявшимся врагами в том, что он является воплощением Дьявола! Его способность к пророчествам хорошо изображена в романе А. Дюма «Ожерелье королевы». Мир, которому он по-своему стремился служить, не принял его и преследовал без устали даже память об этом блистательном адепте, который не смог завершить великие труды успешно и уступил место своему более удачливому сотоварищу графу де Сен-Жермену. </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раф Калиостро описывался как не очень высокий, крепкого сложения человек. Большая голова была обильно покрыта черными волнистыми волосами, зачесанными назад. Глаза у него были черными и блестящими, и, когда он говорил на какую-нибудь возвышенную тему с чувством, зрачки его расширялись, брови поднимались и он сотрясал головой, как гневный лев. Руки и ноги у него были небольшими — знак знатного происхождения, и вся его внешность производила впечатление внешности благородного и ученого человека. Он был насыщен энергией и мог работать с неутомимой жаждой деятельности. Одевался он весьма причудливо и столь охотно раздавал милостыню, что заслужил прозвище «Отец Нищих», но сам ни у кого ничего не просил. Он жил в великолепии и роскоши в замке, который был одновременно и храмом, в Ру де ла Сурдерье. Согласно его собственным утверждениям, он был посвящен в Мистерии не кем иным, как самим графом де Сен-Жерменом. Он много путешествовал и побывал практически во всех уголках мира, и в руинах древнего Вавилона и Ниневии обнаружил мудрых людей, понимавших все секреты человеческой жизни.</w:t>
      </w:r>
    </w:p>
    <w:p>
      <w:pPr>
        <w:pStyle w:val="TextBody"/>
        <w:spacing w:lineRule="atLeast" w:line="248" w:before="170" w:after="113"/>
        <w:rPr>
          <w:rFonts w:ascii="Times New Roman" w:hAnsi="Times New Roman" w:cs="Times New Roman"/>
          <w:color w:val="000000"/>
          <w:sz w:val="24"/>
          <w:szCs w:val="24"/>
        </w:rPr>
      </w:pPr>
      <w:r>
        <w:rPr>
          <w:rFonts w:cs="Times New Roman" w:ascii="Times New Roman" w:hAnsi="Times New Roman"/>
          <w:bCs/>
          <w:color w:val="000000"/>
          <w:sz w:val="24"/>
          <w:szCs w:val="24"/>
        </w:rPr>
        <w:t>Граф де Сен-Жермен</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начале восемнадцатого века в дипломатических кругах Европы появилась наиболее непостижимая фигура во всей истории — человек, чья жизнь была синонимом таинственности. Загадка относительно настоящего имени этого человека не была разрешена ни современниками его, ни последующими исследователями. Граф Сен-Жермен был признанным исследователем и лингвистом своего времени. Его поразительно многосторонние интересы простирались от химии и истории до поэзии и музыки. Он играл на нескольких музыкальных инструментах очень искусно, и среди его сочинений была небольшая опера. Он был также превосходным художником, и великолепные краски на его холстах, по слухам, были результатом примешивания истолченных жемчужин. Он получил огромную известность за способность воспроизведения на картинах драгоценных камней на одежде изображенных людей. Его лингвистические способности казались сверхъестественными. Он говорил на немецком, английском, итальянском, португальском, испанском, французском (пьемонтском диалекте), греческом, латинском, санскрите, арабском и китайском настолько свободно, что его принимали за говорящего на родном языке. Он владел обеими руками до такой степени, что мог писать левой так же, как и правой, когда потом сравнивали два образца, то оказывалось, что письмо было абсолютно одинаковым, буква в букв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ак историк Сен-Жермен обладал несравненным знанием всех событий, происшедших за последние две тысячи лет, и в своих воспоминаниях он описывает интимные детали исторических событий прошлых веков, в которых он принимал участие и, больше того, играл важную роль. Он помогал Мессмеру в разработке теории мессмеризма и, по всей видимости, был автором этой науки. Его познания в химии были столь глубоки, что он мог устранять дефекты алмазов и других драгоценных камней — эту ловкость он проявил однажды в 1757 году по просьбе Людовика XV. Он был также признанным критиком в области искусств и часто выступал консультантом в спорах по поводу подлинности картин великих мастеров. Он говорил, что обладает пресловутым эликсиром жизни, и подтверждением тому может быть мадам де Помпадур, которой граф предоставил эликсир, позволивший сохранить живость молодости и красоту на четверть века дольше, чем это отпущено природо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разительная точность его предсказаний принесла ему немало славы. Марии-Антуанетте он предсказал падение французской монархии. Несчастную судьбу королевской семьи он осознавал и предчувствовал задолго до революции. Венчающим свидетельством гениальности графа де Сен-Жермена была его способность глубочайшего</w:t>
        <w:softHyphen/>
        <w:t xml:space="preserve"> проникновения в политическую ситуацию в Европе, его потрясающая способность парировать удары дипломатических противников. Многие правительства Европы, включая французское, использовали его в качестве секретного агента, и всегда у него были креденталии, позволявшие входить в наиболее избранные круги обществ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своей прекрасной монографии «Граф де Сен-Жермен, Тайна Королей» миссис Купер-Окли дает перечень наиболее важных имен, под которыми этот удивительный человек действовал между 1710 и 1822 годами. «В течение этого времени,— пишет она,— мы имели Сен-Жермена как маркиза де Монферрата, графа Белламаре или Аймара в Венеции, шевалье Шенинга в Пизе, шевалье Велдона в Милане и в Лейпциге, графа Салтыкова в Генуе и в Ливорно, графа Тцароги в Трисдорфе, принца Ракоши в Дрездене, графа Сен-Жермена в Париже, Гааге, Лондоне и Санкт-Петербурге». Ясно, что Сен-Жермен принимал эти имена в интересах секретной службы, которая, как полагают историки, была главной в его жиз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раф Сен-Жермен описывался как человек среднего роста, пропорционально сложенный, приятной наружности, с правильными чертами лица. Он был смугл, с темными волосами, которые часто были припудрены. Одевался он просто, обычно в черное, но его одежды</w:t>
        <w:softHyphen/>
        <w:t xml:space="preserve"> были всегда лучшего качества и превосходно сидели на нем. У него была мания обладания камнями, которые имелись у него не только на кольцах, но и на часах, цепочке, табакерке и даже на пряжках.</w:t>
        <w:softHyphen/>
        <w:t xml:space="preserve"> Один ювелир оценивал пряжку на его башмаке в 200 000 франков. Граф часто описывался как человек среднего возраста, без единой морщины на лице, бодрый и здоровый. Он не ел мяса и не пил вина, и вообще редко ел в присутствии посторонних. Хотя его считали шарлатаном и самозванцем некоторые знатные лица при французском дворе, Людовик XV резко отчитал придворного за нелестное замечание о графе. Грация и благородство, которые были характерны для его поведения, вместе с совершенным чувством самоконтроля в любых ситуациях, говорили о внутренней утонченности и культуре, присущих ему с рождения. Этот замечательный человек имел удивительную и впечатляющую способность предсказания и угадывания даже самых малых деталей и вопросов, которые ему еще только хотели задать. Обладая чувством, родственным телепатии, он мог ощущать потребности в его прибытии в какой-нибудь далекий город или государство. Известно, что у него была удивительная привычка появляться дома у себя или друзей без использования тех удобств, которые предоставляются дверьми; он и покидал помещения часто в такой же простой манер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раф Сен-Жермен путешествовал по многим странам. Во время правления Петра III он был в России, а между 1737 и 1742 годами. он был гостем при дворе шаха Персидского. По поводу его путешествий Уна Бирх писала: «Путешествия Сен-Жермена занимают большой период времени и покрывают огромное число стран. От Персии до Франции и от Калькутты до Рима — везде он был известен и почитаем. Гораций Уолпол говорил с ним в Лондоне в 1745 году, Клайв знавал его в Индии в 1756 году; мадам Аллемар уверяла, что она видела его в Париже в 1789 году, через пять лет после его предполагаемой смерти; многие люди были уверены в том, что они говорили с ним в начале девятнадцатого века. Он был на короткой ноге с коронованными особами в Европе и имел множество друзей среди выдающихся людей всех национальностей. Он часто упоминался в мемуарах тех дней, и всегда как очень таинственная личность. Фридрих Великий, Вольтер, мадам де Помпадур, Руссо, Четем, Уолпол — все они знали его лично, и все жгуче интересовались его происхождением. Но так никто и не смог, даже по прошествии десятилетий, раскрыть, почему он появлялся как якобинский агент в Лондоне, как шпион в Петербурге, как алхимик и знаток картин в Париже и как русский генерал в Неаполе. «Время от времени приоткрывается завеса, и мы видим его музицирующим в Версале, беседающим с Уолполом в Лондоне, сидящим в библиотеке Фридриха Великого в Берлине или проводящим встречи посвященных в пещерах Рей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раф Сен-Жермен считается человеком, который играл важную роль в активизации масонов. Делались, однако, постоянные усилия, чтобы дискредитировать его масонские привязанности, и вызывалось это, вероятно, мотивами скрытыми. Примером такого подхода может служить заметка, появившаяся в книге «Секретные традиции масонства» Артура Уэйта. Автор после нескольких уничижительных замечаний приводит гравюру ложного Сен-Жермена, а именно портрет французского генерала с тем же именем, и не осознает, что это два разных человека. Вне всяких сомнений, Сен-Жермен был масоном и тамплиером; мемуары Калиостро прямо говорят о том, что к его инициации в орден Рыцарей Тамплиеров был прямо причастен Сен-Жермен. Многие из тех блистательных людей, с которыми граф имел близкие отношения, были высокими масонами, и сохранились многие свидетельства того, что Сен-Жермен был большим знатоком масонской мудрости. Вполне допустимо и предположение о том, что он был связан и с Розенкрейцерами, вероятно, являлся даже главой их орден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Граф Сен-Жермен был хорошо знаком с принципами восточного эзотеризма. Он практиковал восточную систему медитации и концентрации, его несколько раз заставали сидящим в позе Будды. Он периодически удалялся в сердце Гималаев, откуда внезапно возвращался в свет. Однажды он сказал, что пробудет в Индии 85 лет и затем снова вернется к своим европейским делам. Иногда он признавал, что выполняет приказы высших сил. Но о том, что он был послан школой Мистерии в мир для выполнения определенной миссии, он молчал. Граф Сен-Жермен и сэр Фрэнсис Бэкон были двумя величайшими эмиссарами за последние две тысячи лет, посланными в мир Секретным братство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еософ Фрэнсис Адни полагает, что граф Сен-Жермен не был сыном принца Ракоши из Трансильвании, но, учитывая его возраст, он мог быть не кем иным, как самим принцем Ракоши, который был известен как натура, склонная к философии и мистицизму. Тот же самый писатель верит, что Сен-Жермен прошел через «философскую смерть» в 1884 году, как это сделал Фрэнсис Бэкон в 1626 году и Франсуа Ракоши в 1735 году. Адни еще верит в то, что Сен-Жермен</w:t>
        <w:softHyphen/>
        <w:t xml:space="preserve"> был знаменитым графом Габалисом, а как граф Хомпеш он был по</w:t>
        <w:softHyphen/>
        <w:t>следним Гроссмейстером Рыцарей Мальты. Хорошо известно, что многие члены европейских секретных обществ инсценировали собственную смерть для различных целей. Маршал Ней, член Общества Неизвестных философов, избежал расстрела и жил под именем Питера Стюарта Нея в Северной Каролине около тридцати лет. На смертном одре Ней сказал доктору Локку, его врачу, что он был маршалом Франции Неем.</w:t>
      </w:r>
    </w:p>
    <w:p>
      <w:pPr>
        <w:pStyle w:val="TextBody"/>
        <w:rPr/>
      </w:pPr>
      <w:r>
        <w:rPr>
          <w:rFonts w:cs="Times New Roman" w:ascii="Times New Roman" w:hAnsi="Times New Roman"/>
          <w:color w:val="000000"/>
          <w:sz w:val="24"/>
          <w:szCs w:val="24"/>
        </w:rPr>
        <w:t>По поводу неуловимого графа Сен-Жермена А. Ланг пишет: «На самом ли деле Сен-Жермен умер во дворце принца Чарльза в 1780—1785 годах? Не удалось ли ему во время революции бежать из французской тюрьмы, где его якобы видел Гросли? Не он ли был известен лорду Литтону в 1860 году? Не является ли он таинственным московским советником Далай-Ламы? Кто знaeт? Он любимый персонаж мемуаров XVIII века». (</w:t>
      </w:r>
      <w:r>
        <w:rPr>
          <w:rFonts w:cs="Times New Roman" w:ascii="Times New Roman" w:hAnsi="Times New Roman"/>
          <w:iCs/>
          <w:color w:val="000000"/>
          <w:sz w:val="24"/>
          <w:szCs w:val="24"/>
        </w:rPr>
        <w:t xml:space="preserve">См. </w:t>
      </w:r>
      <w:r>
        <w:rPr>
          <w:rFonts w:cs="Times New Roman" w:ascii="Times New Roman" w:hAnsi="Times New Roman"/>
          <w:color w:val="000000"/>
          <w:sz w:val="24"/>
          <w:szCs w:val="24"/>
        </w:rPr>
        <w:t>«Исторические Мистери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Фрагмент исторического очерка Н. Яровской (Е. И. Рерих) «Преподобный Сергий Радонежский». </w:t>
      </w:r>
    </w:p>
    <w:p>
      <w:pPr>
        <w:pStyle w:val="TextBody"/>
        <w:jc w:val="right"/>
        <w:rPr>
          <w:rFonts w:ascii="Times New Roman" w:hAnsi="Times New Roman" w:cs="Times New Roman"/>
          <w:color w:val="000000"/>
          <w:sz w:val="24"/>
          <w:szCs w:val="24"/>
        </w:rPr>
      </w:pPr>
      <w:r>
        <w:rPr>
          <w:rFonts w:cs="Times New Roman" w:ascii="Times New Roman" w:hAnsi="Times New Roman"/>
          <w:bCs/>
          <w:iCs/>
          <w:color w:val="000000"/>
          <w:sz w:val="24"/>
          <w:szCs w:val="24"/>
        </w:rPr>
        <w:t>(См.: «Знамя Преподобного Сергия Радонежского». М, 1991, с. 74—83.)</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Отойдя в Обитель Света, истинную родину свою, Преподобный не оставил заступничеством своим любимую им паству и Землю Русскую. Неоднократно являлся он кому-либо из братии. Видели его стоящим за всенощным бдением на своем месте, видели благословляющим братию. Осенью 1408 года к пределам московским вновь стали приближаться татары. Игумен Никон, ученик Преподобного, усердно молился, чтобы Господь сохранил Обитель, при этом призывал имя великого Основателя ее. Ночью, после молитвы, присел, чтобы отдохнуть, и вот видит святителей Петра и Алексия и с ними Преподобного Сергия, который сказал ему: «Господу угодно, чтобы иноплеменники коснулись и сего места, ты же, чадо, не скорби и не смущайся; Обитель не запустеет, а процветет еще более». Придя в себя, Никон поспешил к дверям, но они оказались запертыми. Отворив их, он увидел Святых, идущих от его кельи. Тогда понял Никон, что это был не сон, но истинное видени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едсказание Преподобного Сергия исполнилось. Татары разорили Обитель и сожгли ее. Но предупрежденные иноки временно удалились из монастыря, а когда враги отступили от пределов московских, Никон с незримой помощью Преподобного Сергия снова отстроил Обител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 протяжении столетий непрерывный поток людей со всех концов России, всех положений и состояний, стекался ко гробу Преподобного. Множество чудес и исцелений совершалось там, где в серд</w:t>
        <w:softHyphen/>
        <w:t>це нерушимо пребывала живая связь с великим Молитвенником и Печальником Земли Русско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дна из величайших святынь Троице-Сергиевой Обители — икона Явления Богоматери Сергию сопутствовала русским войскам во всех походах и подвигах, принося им ободрение и надежду на помощь и заступничество Небесных Си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1552 году, отправляясь под Казань, царь Иван Васильевич посе</w:t>
        <w:softHyphen/>
        <w:t>тил Обитель Св. Сергия, чтобы испросить его помощи. Под Казанью шатер царя был неотлучен от походной церкви во имя Преподобного</w:t>
        <w:softHyphen/>
        <w:t xml:space="preserve"> Сергия, и к нему была обращена молитва царя перед взятием Казани. А из Обители Сергиевой в час решительной битвы прибыл с крестом и образом Явления Богоматери Преподобному Сергию инок Адриан Ангел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взятии Казани царь повелел в Казани же и в Свияжске основать</w:t>
        <w:softHyphen/>
        <w:t xml:space="preserve"> монастыри во имя Преподобного Сергия и, возвращаясь из похода, вновь посетил Троицкую Обитель, принося благодарность Заступнику Русской Зем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роицкий келарь Симон Азарьин в предисловии к своему сказанию о новоявленных чудесах Св. Сергия писал: «Но свыше целебных даров от Бога благодать дана ему всю Российскую Землю заступати от находящих врагов христианских... Яко Богом данный помощник всему Государству. И всюду и везде царем и великим князем обреташеся Помощник во бранех, яко же на Дону великому князю Дмитрию на безбожного царя Мамая благословение дав, и во время бою посланными своими крепко вооружив... Тако же под Казанью и под Свияжским градом, царю и великому князю Ивану на безбожных татар чудесы своими помощь дарова... и где ни быша во бранех цари, государи и великие князи, Преподобного Сергия имя во устех присно поминаху, и церковь полотняную во имя его на путех близ шатров своих поставляху... також и под Москвою в обозе против Крымского царя... И везде, во всяком пути, и во всяких напастех имя его призываху, и егда в любовь прихождаху, именем его утверждающес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особенно много ободрения и чудес было явлено Преподобным Сергием в тяжкое время Смуты (1607—1613). Троицкая Обитель к этому времени, возвышаясь в духовном и общественном значении, преуспевала и в своем строительстве. В 1550 году был закончен большой пятиглавый Успенский Собор и вокруг монастыря была сооружена массивная каменная стена с 12 башнями, превратившая монастырь в первоклассную крепость, прикрывавшую дорогу из Москвы в северные города. Богатства монастыря настолько возросли, что уже с XVI века казна монастырская могла ссужать значительные суммы на нужды государственные. И, конечно, такая крепость с хранившейся в ней богатой казной представляла заманчивую добычу для «тушинцев», поляков и литовцев Смутного време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а эту духовную твердыню и сокровищницу Земли Русской и устремились хищники, и 23 сентября 1608 года воевода Тушинского царька Петр Сапега с войском из поляков и литовцев, а также с примкнувшими к ним многочисленными отрядами из тушинцев подошел к стенам монастыря. Число врагов, по показаниям пленных, простиралось до 30 тысяч. Этой вражеской силе защитники Сергиевой Обители могли противопоставить самые незначительные силы. Царь Василий Иванович прислал в монастырь небольшой отряд под начальством воевод Алексия Голохвастова и князя Долгорукого-Рощи. Кроме того, монастырь вооружил всех своих слуг, служебников и крестьян, и даже братия взялась за оружие. Так что число защитников набралось до 2400 чел. Собралось под защиту монастыря также и все ближайшее население (между ними были старцы, женщины и дети), что сильно осложняло положение и затрудняло защиту. Враги заняли все дороги, ведущие к монастырю, своими заставам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о своей стороны и осажденные энергично готовились к обороне. Воеводы совместно с архимандритом и соборными старцами привели всех защитников к крестному целованию у Раки Преподобного Сергия с обещанием крепко и непоколебимо стоять против врагов. «И оттоль,— пишет в своем сказании знаменитый келарь Троицкой Лавры Авраамий Палицын,— бысть во граде братолюбие велие и вси со усердием без измены ратовахуся со враг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казание об осаде монастыря повествует о многократных явлениях Преподобного Сергия архимандриту Иосафу и пономарю Иринарху с предупреждениями об опасности и обещаниями помощ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29 сентября воевода Петр Сапега и Александр Лисовский прислали в монастырь две грамоты воеводам и архимандриту Иосафу с требованием сдачи и обещанием награды в случае покорности и угрожая лютой смертью всем сопротивляющимся. Но слова польско-литовских военачальников «пали, как ветер на скалу Троицкую». Воеводы и архимандрит Иосаф послали врагам суровый и решительный отказ. Жестокая борьба началас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30 сентября враги повели на монастырь приступ со всех четырех сторон. Вражеская артиллерия осыпала монастырь ядрами. Но Преподобный хранил Обитель свою. Ядра упадали в пустые места или в пруд и сравнительно мало вреда причиняли осажденным. После длительного и жесткого боя враг отступил с большими потерями. Враги решили перейти к правильной осаде крепости и, установив орудия, укрепив их рвами и окопами, начали обстрел монастыря из 63 оруд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мало приступов было сделано врагами, и неизменно Преподобный в видениях предупреждал о каждой опасности. Так, накануне одного сильного приступа пономарь Иринарх видел, как Св. Сергий ходил по ограде и кропил ее святой водой. Защитники, предупрежденные таким чудесным образом, окрылялись духом и неизменно отбивали все нападения, нанося существенный урон неприятелю. Отчаявшись взять монастырь приступом, враг стал вести подкоп под монастырь. Осажденным стало известно о подкопе под стены монастырские. Каждую минуту им грозила страшная гибель.</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эти тяжкие дни Преподобный Сергий явился архимандриту Иосафу. После усердной молитвы Иосаф впал в дремоту, и вот видит он, что Преподобный с воздетыми руками слезно молится. Окончив молитву, он обратился к Иосафу и сказал ему: «Встань, брат, бдите и молитеся, да не внидите в напасть». Следовавшая за этим вылазка дала первые сведения о подкопе. Вскоре после этого арх. Иосаф вновь имел видение. Совершая у себя в келии правило, он задремал, и вот снова приходит к нему Преподобный и говорит: «Встань, не скорби, но в радости вознеси молитвы, ибо о всех вас молится Богу Пресвятая Богородица»...</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следовавшая за этим видением вылазка 9 ноября оказалась чрезвычайно удачной для защитников, было обнаружено устье подкопа. Два крестьянина подмонастырского села Клементьева Никон Шилов и Слота взорвали подкоп, геройски пожертвовав собою для спасения Обители. Так дозором Преподобного осажденным еще раз удалось избежать страшной гибе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эти грозные дни Преподобный Сергий являлся не только бывшим в святой Обители, но также и тушинским казакам, осаждавшим Лавру. Один казак из неприятельского войска пришел в монастырь и рассказал о явлениях Преподобного. Многие из них видели, как по монастырским стенам ходили два светозарных Старца, похожие по описанию на чудотворцев Сергия и Никона. Один из них кадил монастырь, другой кропил его святой водою. В одну ночь Преподобный явился во сне многим врагам и предрек им гибель. Некоторые казаки, устрашенные этими явлениями, оставили лагерь врагов и ушли домо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ежду тем наступила зима и заставила врагов прекратить частые нападения. Но обрушилась новая беда. От тесноты, грязи, дурной пищи и загрязненной воды в монастыре развилась цинга. Небольшие силы защитников уменьшались с каждым днем, могущих носить оружие осталось не более тысячи. Но дивно хранима была Обитель Преподобно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се же, по мере поредения рядов защитников, уныние начало овладевать слабейшими и стали даже раздаваться голоса, что лучше сдаться врагу добровольно, ибо нельзя уже послать в Москву за помощью, которая бы подоспела к весне, к возобновлению военных действи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 снова, по преданию, Преподобный, чтобы поддержать мужество и ободрить малодушных, явился пономарю Иринарху и сказал ем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кажи братии и всем ратным людям, зачем скорбить о том, что невозможно послать весть в Москву? Сегодня, в третьем часу ночи, я послал от себя в Москву, в дом Пречистой Богородицы и ко всем Московским чудотворцам, трех моих учеников: Михея, Варфоломея и Наума. Враги видели посланных, спросите — почему они не схватили 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ринарх рассказал об этом видении. Все стали расспрашивать стражу — не видел ли кто посланных из монастыря? Выяснилось, что неприятельская стража действительно видела трех старцев и стала их преследовать, надеясь быстро настигнуть их, так как кони под старцами были очень плохи. Но преследовавшие обманулись, кони под старцами неслись, как будто крылатые. Враги не смогли нагнать и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это время в Обители был один больной старец. Услыхав о чуде, он стал размышлять, на каких таких конях были посланные Сергием старцы и действительно ли все это было? Тогда явился ему Преподобный и сказал, что он послал старцев на трех слепых лошадях, которые вследствие недостатка корма были выпущены за монастырскую ограду. После чего он исцелил старца от болезни и вместе с тем от невер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 преданию, в этот самый день в Москве видели едущего старца, за которым следовало двенадцать возов, наполненных печеным хлебом. Москва тогда тоже была осаждена врагами и терпела нужду в хлебе. Старец с возами и спутниками направлялся к Богоявленскому</w:t>
        <w:softHyphen/>
        <w:t xml:space="preserve"> монастырю, где тогда было лаврское подворье. Видевшие это дивились и недоумева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Кто этот старец и его спутники и как прошли они сквозь неприятельское войско?» Старец же приветливо отвечал: «Все из дома Пресвятой и Живоначальной Троицы». Когда же его спросили, что происходит в Обители Преподобного Сергия, старец отвечал: «Не предает Господь имени своего в поношение, только сами вы, братие, не смущайтесь и не предавайтесь отчаяни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ежду тем по Москве стал распространяться слух о прибывших из Обители Сергия. Сам царь Василий опрашивал, почему к нему не привели их. Множество народа стало стекаться к Богоявленскому монастырю, но там никто не видел прибывших. Когда же в этом монастыре оказалось вдруг большое изобилие хлеба, тогда поняли, что то было явление Преподобного Серг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в народном сознании преломлялась духовная помощь Преподобно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А к весне 1609 года царь Василий мог послать в Троицкую Обитель небольшой отряд казаков под началом атамана Остакова, к которому келарь Авраамий присоединил 20 человек монастырских слуг из Богоявленского монастыр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мае возобновились военные действия под Троицким монастырем. Враги снова произвели на стены монастырские приступ, который был отбит с большим уроном. В июле приступы возобновились и снова были отбиты, несмотря на то что в последнем нападении принимал участие пришедший с новыми силами пан Зборовский, похвалявшийся одним ударом взять «лукошко», как он называл Троицкую крепость... А в это время к монастырю, наконец, приближался избавитель, князь Скопин-Шуйский, шедший с сильным войском на освобождение Москвы от тушинце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Заступничество Преподобного Сергия спасло его Обитель от разорения. Разбитые несколько раз после 16-месячной осады враги в страхе перед наступившим на них войском кн. Скопина-Шуйского отступили от стен Троицкой Лавры.</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Доблестной защитой монастырской крепости не была исчерпана служба Троицкой Обители Земле Русской в тяжкие годы Смутного времени. Во время осады, когда и сама Москва была стеснена тушинцами и в ней начался сильный недостаток и дороговизна на съестные припасы, находившийся в Москве келарь Авраамий Палицын выпускал на рынок по дешевой цене из монастырских житниц сотни четвертей ржи и тем заставлял хлеботорговцев понижать цену на хлеб. А в тяжелый 1611 год, когда наступил самый критический момент во внутренней истории Московского государства, когда захватившие Москву поляки и их русские приспешники стали жестоко угнетать Русь и угрожать всему национальному быту, когда, в отчаянии за будущую судьбу своей родины, люди терялись среди ужасающих событий и не знали, откуда ждать помощи, тогда из стен Троицкой Обители раздался набатный звон по всей Руси. Доблестный Троицкий архимандрит Дионисий и келарь Авраамий Палицын рассылали из монастыря по всем городам пламенные грамоты с призывом к русским людям подняться на защиту веры и отечества и освободить от врагов Московское государств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Эти пламенные грамоты и те необычайные видения, всегда связанные с обликом Преподобного Сергия, начавшиеся проявляться повсеместно среди людей самого различного положения, вызвали в народе подъем религиозного чувства, величайшего напряжения, при котором чудо освобождения и очищения Московского государства сделалось возможным. Так, один из главных героев освобождения Козьма Минин указывал, что источник его решимости поднять ополчение таился в чудесном троекратном ему видении Преподобного. В сонном видении явился ему великий Чудотворец и велел собирать казну для ратных людей и идти с ними очищать государство Московское от разбойников. Пробудившись, Козьма в страхе стал размышлять о видении, но, полагая, что собирание войска не его дело, не знал, на что решиться. Спустя немного времени, Преподобный вторично явился ему, но и после того Козьма пребывал в нерешительности. Тогда Преподобный в третий раз явился ему и сказал:</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 говорил ли я тебе, чтобы ты собирал ратных людей, чтобы ты шел на освобождение Земли Русской от врагов. Не бойся того, что старшие не пойдут за тобою, младшие охотно исполнят это, и благое дело будет иметь добрый конец». Последнее видение повергло Козьму в такой трепет, что он даже занемог, но больше сомневаться уже не мог и ревностно принялся за указанное великое дел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 рассказывается знаменательный момент русской истор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осле окончательного очищения Московского государства от врагов раннею весною 1613 года новоизбранный царь Михаил Федорович, направляясь из Костромы в Москву, прибыл в Обитель Троицкую, где и остался неделю, укрепляясь молитвою у гроба Преподобного Сергия на подвиг великого царского служен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лавная же Обитель Троицкая, столь много претерпевшая в Смутное время и сослужившая такую великую службу Русской Земле, стала быстро оправляться от причиненных ей потерь и разорений, как и прежде привлекая к себе несчетное множество богомольцев и посетителей. Цари московские совершали богомольные походы к Троице. Восточные Патриархи, приезжавшие на Русь, также посещали знаменитую Обитель и поклонялись ее Святыне. Народ русский — от сильных мира сего до последнего нищего — на протяжении столетий непрерывной вереницей шел на поклонение ко гробу Чудотворца Сергия, и чистые сердца находили ответ на моления свои, и получали радость духовную и исцеление немощам свои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вятыня Троицкой Обители — образ Явления Божией Матери Св. Сергию — сопутствовала русским войскам и в войнах с Польшей и Литвой при царе Алексее Михайлович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1656 году царь Алексей Михайлович прислал в монастырь Троицкий грамоту, в которой он приносил горячую благодарность «великому Отцу и Чудотворцу, Заступнику и крепкому Молитвеннику и скорому Помощнику Преподобному Сергию за успехи русского оружия в войнах с Польшей за освобождение Малоросси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самом конце XVII века Сергиева Обитель еще раз спасла Россию от новой великой смуты, сохранив жизнь будущего преобразователя России — Петра Велико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В сентябре 1682 года цари Иоанн и Петр и сестра их София, спасаясь от мятежного князя Хованского и его стрельцов, укрылись в Троицком монастыре. Тем временем были посланы воззвания во многие города к ратным людям с призывом идти под Москву на защиту царской семьи. В Троицком монастыре собрались тысячи верных воинов. Князь Хованский был схвачен и казнен, после чего мятежники изъявили покорность.</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Через семь лет, в ночь на 8 августа 1689 года царь Петр Алексеевич, спасаясь на этот раз от злоумышления на его жизнь со стороны царевны Софии и стрельцов, прискакал из подмосковного села Преображенского в Троицкую Обитель искать помощи и защиты. Два месяца пробыл царь Петр в стенах Троицкой Обители. Снова собирались войска, верные царю, и мятежники снова должны были покориться, и порядок государственный был восстановлен.</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Троицкая Обитель, постоянно являвшаяся оплотом против врагов государства, также нередко предоставляла свою казну в распоряжение государево. Так, наибольшие суммы были отпущены троицкой казной во время царствования Петра на корабельное строение, на ратных людей и другие государственные нужд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Церковное богатство — нищих богатство»,— говорилось в старину, и богатствами Троицкой Обители в течение многих веков пользовались, как мы видим русские люди — от царя до последнего нищего...</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еликое почитание Святыни Троицкой продолжалось и при следующих императорах и императрицах, все они приходили на поклонение ко гробу Св. Сергия. Так, в 1877 году император Александр II, решив поднять оружие за освобождение балканских славян, посетил Лавру Преподобного Сергия, чтобы испросить у великого Заступника и Покровителя Земли Русской благословение на предпринимаемый им подвиг. Из рук митрополита принял икону Явления Божьей Матери Преподобному для препровождения ее в действующую армию.</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1892 году Троице-Сергиева Лавра торжественно праздновала 500-летие со дня смерти своего великого Основателя, а через 25 лет вновь пришли для всей Русской Земли тяжкие времена скорби и гонения. Богоборческий развал, повергнувший Россию, разрушительно коснулся и святой Троицкой Обител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на закрыта, и кощунственные руки посягнули на ее заветную Святыню. Святые мощи Преподобного Сергия в 1919 году распоряжением властей переданы в музей.</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ергий Духотворец! Сергий — живая связь с миром Высши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Если пламенный Облик его общечеловечен, то дело, сложенное им, есть дело строения Государства Русского. На всех поворотных пунктах истории, при всех потрясениях, обрушивавшихся на Землю Русскую, неизреченная мощь Преподобного и твердыня духовной культуры, им заложенная, стоят нерушимым оплотом сил духовны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Мы видели, как на протяжении столетий мощь Преподобного неотступно питала и хранила любимую им Землю Русску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о история повторяется, и кто может сказать, что наступившие с началом XX столетия годы развала, гонения и кощунственного разрушения святынь снова не сменятся великим, еще не бывалым духовным подъемом, который в стихийности своей превысит все до него бывшие подвиг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дним из отличительных признаков великого народа,— говорит Ключевский,— служит его способность подниматься на ноги после падения. Как бы ни было тяжко его унижение, но пробьет урочный час, он соберет свои растерза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Через многие тяжкие испытания прошла Земля Русская, но все они лишь послужили к ее очищению и возвеличению — так было, так будет. Сильна Россия мощью Светоносного Вождя и Хранителя своего! Кто может сказать, что Мощь его, неотступно стоящая на дозоре, не ждет срока, записанного в Скрижалях Небесных?</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же неизреченные касания Его достигают многих сердец, и трепещут они в радостном предчувствии Новой Зари. Вновь, как в грозное время очищения Московского государства от разбойников, повсюду встают видения Преподобного. Разнообразны они: вот Он в Вихре Огненном, вот Один в сиянии серебряном, с поднятой чашей; вот в сопровождении двух сподвижников, низко опущены схимы на лики их; вот стан, во мгле серебристой, не видать конца края его, и стяг Преподобного реет высоко над ним; вот благовесть несется незримая, толпы народа спешат, праздничны одежды; вот слышен призыв Его пламенный, звучит в нем радость победы великой, радость грядущему мощному строительств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Пробьет час, Свыше предуказанный, и народ Земли Русской в порыве любви пламенной к родине своей, в подвиге духа, подымется под стягом Преподобного против безбожных за Святыню отечества, за достоинство свое, за благо народ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тче Сергие, Дивный, с Тобою идем, с Тобою ПОБЕДИМ!</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Жизнь бесталанна без героя» — так гласит устами народа древняя мудрость. Так утверждает закон эволюции. В дни разрушений, в дни неслыханных озлоблений и всякого надругания и кощунства, когда высшей культуре духа, а следовательно и эволюции всего человечества, грозит гибель, не должно ли понятие это зажечь сознание и сердца не только лучших умов человечества, но захватить все лучшие силы народов?</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Уже во многих странах встают облики вождей и героев, ибо душа народов тоскует о Вожде Светлого Будущего. Но темные в ярости саморазрушения продолжают восставать, кощунствовать и скрежетать против всякого понятия героя и вожд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вет и тьма! Резко обозначилась грань между Светом и тьмою!</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Неприемлем вождь и герой для темного сознания, ибо вождь идет за Светом Высшим, за Светом, влекущим в Будущее.</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Истинный вождь есть воплощение Указа Высшего. В таком вожде, как в фокусе, сходятся Веления Света и чаяния народа. Такой вождь идет, осененный знанием высшим, и милосердие и строительство — доспехи его.</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Таким Вождем был Преподобный Сергий, вдохнув героический дух в народ, Он устремил его в будущее. Таким Вождем остается Он и сейчас, ибо нерасторжима связь Великих Духов с делом и подвигом их жизни.</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Осиянный Светом Несказуемым, стоит Он, невидимо Видимый, на ступеньках великой Лестницы Иерархии Света, готовый в указанный час устремить легионы Светлых Сил, готовый благословить народ свой и Вождя его земного на новый подвиг.</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t>Свет и тьма! Свирепствует предуказанная битва! Грозен Армагеддон! Но час решительный наступает, и Свет побеждает тьму!»</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17"/>
        <w:rPr>
          <w:rFonts w:ascii="Times New Roman" w:hAnsi="Times New Roman" w:cs="Times New Roman"/>
          <w:b w:val="false"/>
          <w:b w:val="false"/>
          <w:sz w:val="24"/>
          <w:szCs w:val="24"/>
        </w:rPr>
      </w:pPr>
      <w:bookmarkStart w:id="89" w:name="Словарь"/>
      <w:r>
        <w:rPr>
          <w:rFonts w:cs="Times New Roman" w:ascii="Times New Roman" w:hAnsi="Times New Roman"/>
          <w:b w:val="false"/>
          <w:sz w:val="24"/>
          <w:szCs w:val="24"/>
        </w:rPr>
        <w:t>Словарь</w:t>
      </w:r>
      <w:bookmarkEnd w:id="89"/>
    </w:p>
    <w:p>
      <w:pPr>
        <w:pStyle w:val="TextBody"/>
        <w:spacing w:lineRule="atLeast" w:line="24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Аватар (Аватара) — находящаяся на более высоком, богочеловеческом уровне развития индивидуальность, воплощающаяся на земном плане для выполнения высокой эволюционной миссии.</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Акаша — тонкоматериальное поле Земли, сохраняющее в себе информацию обо всем, происходящем на планете, в т. ч. и обо всех научных и культурных достижениях цивилизаций всех времен.</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ат — в буддизме — человек, достигший четвертой ступени на пути к Нирване и благодаря этому получивший возможность не перевоплощаться более на физическом плане бытия или воплощаться только по своему желанию. </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Аттиша   (Атиша) — основатель буддийской школы XI в., проповедник буддизма в Тибете.</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 xml:space="preserve">Ашрам — местонахождение, обитель духовных Учителей и их учеников. </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Брама — в индийской мифологии — Бог-Создатель, творец Вселенной; в философии — символ творческого начала мироздания.</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Варна — законное установление.</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ы — четыре основных священных книги индуизма (конец 2-го— начало 1-го тыс. до н. э.). </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вачан (Дэвакан) — один из высших слоев астрального плана, в котором какое-то время находятся души высокоразвитых в духовном отношении людей в перерыве между воплощениями. </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Докиуд — высшие слои Тонкого Мира, в которых продолжают сознательное бытие и духовную деятельность сотрудники Иерархии Света после окончания земного цикла бытия.</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Дуг-па — силы зла; колдуны, маги, негативные астральные сущности, а также люди, ведущие антиэвалюционную, разрушительную деятельность.</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 xml:space="preserve">Дхарма — закон. </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Калиюга (Кали Юга)— «Железный век», эпоха максимального падения духовности в человечестве.</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Коганы (Маха-Коганы) — Великие духовные Учителя, руководители Белого Братства.</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Критаюга — Век Истины.</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Манихеи — последователи зороастризма.</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Манвантара и Пралайа — соответственно активный и пассивный циклы бытия Мироздания, характеризующиеся огромным по своей продолжительности периодом времени.</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Махатма — букв. «Великая Душа»,— духовный Учитель, мудрец, подвижник.</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торианцы (несториане) — христиане — последователи Нестория, патриарха Константинопольского (428—431), утверждавшего, что Иисус Христос был рожден человеком и лишь впоследствии стал Сыном Божьим. На Эфесском соборе 431 г. Несторий был осужден как еретик и отправлен в ссылку. Его последователи бежали от преследований, в основном в Иран, и впоследствии распространились по всей Азии. </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Обскурация — период пассивного состояния в развитии планеты.</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Общемессианские идеи, мессианизм — религиозные культы, основанные на учении о приходе Мессии, призванного восстановить в обществе духовность и социальную справедливость.</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Пураны — памятники древнеиндийской литературы, по форме и содержанию близкие эпосу Древней Индии.</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Риши — мудрец, святой.</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Садху — отшельник, святой.</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Сатиаюга (Сатья Юга) — «Белый век», эпоха духовного прогресса и развития в обществе.</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Сензар — тайный международный язык посвященных в Высшее Знание Адептов.</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Тавматургия — искусство управления природными стихиями; система особой, церемониальной (мистериальной) магии.</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Таши-лама — духовный правитель Тибета.</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Таши-лунпо — монастырь в Тибете, служащий резиденцией Таши-лам.</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Тишья — астральное небесное тело.</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Шанкарачария — выдающийся духовный подвижник и философ Древней Индии, создатель учения адвайта-веданты.</w:t>
      </w:r>
    </w:p>
    <w:p>
      <w:pPr>
        <w:pStyle w:val="TextBody"/>
        <w:spacing w:lineRule="atLeast" w:line="248"/>
        <w:ind w:left="340" w:hanging="340"/>
        <w:rPr/>
      </w:pPr>
      <w:r>
        <w:rPr>
          <w:rFonts w:cs="Times New Roman" w:ascii="Times New Roman" w:hAnsi="Times New Roman"/>
          <w:color w:val="000000"/>
          <w:sz w:val="24"/>
          <w:szCs w:val="24"/>
        </w:rPr>
        <w:t>Эон (</w:t>
      </w:r>
      <w:r>
        <w:rPr>
          <w:rFonts w:cs="Times New Roman" w:ascii="Times New Roman" w:hAnsi="Times New Roman"/>
          <w:iCs/>
          <w:color w:val="000000"/>
          <w:sz w:val="24"/>
          <w:szCs w:val="24"/>
        </w:rPr>
        <w:t xml:space="preserve">греч. </w:t>
      </w:r>
      <w:r>
        <w:rPr>
          <w:rFonts w:cs="Times New Roman" w:ascii="Times New Roman" w:hAnsi="Times New Roman"/>
          <w:color w:val="000000"/>
          <w:sz w:val="24"/>
          <w:szCs w:val="24"/>
        </w:rPr>
        <w:t xml:space="preserve">«вечность») — огромный по своей продолжительности период времени; космическая эпоха. </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Юга — космическая эпоха, крупный период в развитии человече</w:t>
        <w:softHyphen/>
        <w:t xml:space="preserve">ского общества. </w:t>
      </w:r>
    </w:p>
    <w:p>
      <w:pPr>
        <w:pStyle w:val="TextBody"/>
        <w:spacing w:lineRule="atLeast" w:line="248"/>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113" w:after="0"/>
        <w:rPr>
          <w:rFonts w:ascii="Times New Roman" w:hAnsi="Times New Roman" w:cs="Times New Roman"/>
          <w:sz w:val="24"/>
          <w:szCs w:val="24"/>
        </w:rPr>
      </w:pPr>
      <w:bookmarkStart w:id="90" w:name="Библиография"/>
      <w:bookmarkEnd w:id="90"/>
      <w:r>
        <w:rPr>
          <w:rFonts w:cs="Times New Roman" w:ascii="Times New Roman" w:hAnsi="Times New Roman"/>
          <w:sz w:val="24"/>
          <w:szCs w:val="24"/>
        </w:rPr>
        <w:t>Библиография</w:t>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bookmarkStart w:id="91" w:name="Библиография"/>
      <w:bookmarkStart w:id="92" w:name="Библиография"/>
      <w:bookmarkEnd w:id="92"/>
    </w:p>
    <w:p>
      <w:pPr>
        <w:pStyle w:val="TextBody"/>
        <w:spacing w:lineRule="atLeast" w:line="226"/>
        <w:ind w:left="340" w:hanging="340"/>
        <w:rPr>
          <w:rFonts w:ascii="Times New Roman" w:hAnsi="Times New Roman" w:cs="Times New Roman"/>
          <w:color w:val="000000"/>
          <w:sz w:val="24"/>
          <w:szCs w:val="24"/>
        </w:rPr>
      </w:pPr>
      <w:r>
        <w:rPr>
          <w:rFonts w:cs="Times New Roman" w:ascii="Times New Roman" w:hAnsi="Times New Roman"/>
          <w:bCs/>
          <w:color w:val="000000"/>
          <w:sz w:val="24"/>
          <w:szCs w:val="24"/>
        </w:rPr>
        <w:t>Агни Йога:</w:t>
      </w:r>
    </w:p>
    <w:p>
      <w:pPr>
        <w:pStyle w:val="TextBody"/>
        <w:spacing w:lineRule="atLeast" w:line="226"/>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t>Листы Сада Мории, т. 1 (Зов), т. 2 (Озарение), Община, Агни Йога (Знаки Агни Йоги), Беспредельность (в 2 частях), Иерархия, Сердце, Мир Огненный (в 3 частях), Аум, Братство (в 3 частях),— любые издания 1989—2001 гг.</w:t>
      </w:r>
    </w:p>
    <w:p>
      <w:pPr>
        <w:pStyle w:val="TextBody"/>
        <w:spacing w:lineRule="atLeast" w:line="226"/>
        <w:ind w:left="340" w:hanging="340"/>
        <w:rPr/>
      </w:pPr>
      <w:r>
        <w:rPr>
          <w:rFonts w:cs="Times New Roman" w:ascii="Times New Roman" w:hAnsi="Times New Roman"/>
          <w:bCs/>
          <w:color w:val="000000"/>
          <w:sz w:val="24"/>
          <w:szCs w:val="24"/>
        </w:rPr>
        <w:t xml:space="preserve">Беликов П. Ф. </w:t>
      </w:r>
      <w:r>
        <w:rPr>
          <w:rFonts w:cs="Times New Roman" w:ascii="Times New Roman" w:hAnsi="Times New Roman"/>
          <w:color w:val="000000"/>
          <w:sz w:val="24"/>
          <w:szCs w:val="24"/>
        </w:rPr>
        <w:t>Рерих. Опыт духовной биографии Новосибирск, 1994.</w:t>
      </w:r>
    </w:p>
    <w:p>
      <w:pPr>
        <w:pStyle w:val="TextBody"/>
        <w:spacing w:lineRule="atLeast" w:line="226"/>
        <w:ind w:left="340" w:hanging="340"/>
        <w:rPr/>
      </w:pPr>
      <w:r>
        <w:rPr>
          <w:rFonts w:cs="Times New Roman" w:ascii="Times New Roman" w:hAnsi="Times New Roman"/>
          <w:bCs/>
          <w:color w:val="000000"/>
          <w:sz w:val="24"/>
          <w:szCs w:val="24"/>
        </w:rPr>
        <w:t xml:space="preserve">Блаватская Е. П. </w:t>
      </w:r>
      <w:r>
        <w:rPr>
          <w:rFonts w:cs="Times New Roman" w:ascii="Times New Roman" w:hAnsi="Times New Roman"/>
          <w:color w:val="000000"/>
          <w:sz w:val="24"/>
          <w:szCs w:val="24"/>
        </w:rPr>
        <w:t>Тайная Доктрина. В 2 т. Минск, 1994.</w:t>
      </w:r>
    </w:p>
    <w:p>
      <w:pPr>
        <w:pStyle w:val="TextBody"/>
        <w:spacing w:lineRule="atLeast" w:line="226"/>
        <w:ind w:left="340" w:hanging="340"/>
        <w:rPr/>
      </w:pPr>
      <w:r>
        <w:rPr>
          <w:rFonts w:cs="Times New Roman" w:ascii="Times New Roman" w:hAnsi="Times New Roman"/>
          <w:bCs/>
          <w:color w:val="000000"/>
          <w:sz w:val="24"/>
          <w:szCs w:val="24"/>
        </w:rPr>
        <w:t xml:space="preserve">Вераксо В. А. </w:t>
      </w:r>
      <w:r>
        <w:rPr>
          <w:rFonts w:cs="Times New Roman" w:ascii="Times New Roman" w:hAnsi="Times New Roman"/>
          <w:color w:val="000000"/>
          <w:sz w:val="24"/>
          <w:szCs w:val="24"/>
        </w:rPr>
        <w:t>Восемь встреч с Учителем. См.: «Мир Огненный», № 1, 1997.</w:t>
      </w:r>
    </w:p>
    <w:p>
      <w:pPr>
        <w:pStyle w:val="TextBody"/>
        <w:spacing w:lineRule="atLeast" w:line="226"/>
        <w:ind w:left="340" w:hanging="340"/>
        <w:rPr/>
      </w:pPr>
      <w:r>
        <w:rPr>
          <w:rFonts w:cs="Times New Roman" w:ascii="Times New Roman" w:hAnsi="Times New Roman"/>
          <w:bCs/>
          <w:color w:val="000000"/>
          <w:sz w:val="24"/>
          <w:szCs w:val="24"/>
        </w:rPr>
        <w:t xml:space="preserve">Крэнстон С. Е. </w:t>
      </w:r>
      <w:r>
        <w:rPr>
          <w:rFonts w:cs="Times New Roman" w:ascii="Times New Roman" w:hAnsi="Times New Roman"/>
          <w:color w:val="000000"/>
          <w:sz w:val="24"/>
          <w:szCs w:val="24"/>
        </w:rPr>
        <w:t>П. Блаватская. Жизнь и деятельность основательницы современного теософского движения. М.; Рига, 1996.</w:t>
      </w:r>
    </w:p>
    <w:p>
      <w:pPr>
        <w:pStyle w:val="TextBody"/>
        <w:spacing w:lineRule="atLeast" w:line="226"/>
        <w:ind w:left="340" w:hanging="340"/>
        <w:rPr/>
      </w:pPr>
      <w:r>
        <w:rPr>
          <w:rFonts w:cs="Times New Roman" w:ascii="Times New Roman" w:hAnsi="Times New Roman"/>
          <w:bCs/>
          <w:color w:val="000000"/>
          <w:sz w:val="24"/>
          <w:szCs w:val="24"/>
        </w:rPr>
        <w:t>Грани Агни Йоги. (Записи Б. Н. Абрамова.)</w:t>
      </w:r>
      <w:r>
        <w:rPr>
          <w:rFonts w:cs="Times New Roman" w:ascii="Times New Roman" w:hAnsi="Times New Roman"/>
          <w:color w:val="000000"/>
          <w:sz w:val="24"/>
          <w:szCs w:val="24"/>
        </w:rPr>
        <w:t xml:space="preserve"> Тт. 1—13. Новосибирск, 1993—1998.</w:t>
      </w:r>
    </w:p>
    <w:p>
      <w:pPr>
        <w:pStyle w:val="TextBody"/>
        <w:spacing w:lineRule="atLeast" w:line="226"/>
        <w:ind w:left="340" w:hanging="340"/>
        <w:rPr/>
      </w:pPr>
      <w:r>
        <w:rPr>
          <w:rFonts w:cs="Times New Roman" w:ascii="Times New Roman" w:hAnsi="Times New Roman"/>
          <w:bCs/>
          <w:color w:val="000000"/>
          <w:sz w:val="24"/>
          <w:szCs w:val="24"/>
        </w:rPr>
        <w:t xml:space="preserve">Письма Махатм. </w:t>
      </w:r>
      <w:r>
        <w:rPr>
          <w:rFonts w:cs="Times New Roman" w:ascii="Times New Roman" w:hAnsi="Times New Roman"/>
          <w:color w:val="000000"/>
          <w:sz w:val="24"/>
          <w:szCs w:val="24"/>
        </w:rPr>
        <w:t>Самара, 1993.</w:t>
      </w:r>
    </w:p>
    <w:p>
      <w:pPr>
        <w:pStyle w:val="TextBody"/>
        <w:spacing w:lineRule="atLeast" w:line="226"/>
        <w:ind w:left="340" w:hanging="340"/>
        <w:rPr/>
      </w:pPr>
      <w:r>
        <w:rPr>
          <w:rFonts w:cs="Times New Roman" w:ascii="Times New Roman" w:hAnsi="Times New Roman"/>
          <w:bCs/>
          <w:color w:val="000000"/>
          <w:sz w:val="24"/>
          <w:szCs w:val="24"/>
        </w:rPr>
        <w:t xml:space="preserve">Писарева Е. Ф. </w:t>
      </w:r>
      <w:r>
        <w:rPr>
          <w:rFonts w:cs="Times New Roman" w:ascii="Times New Roman" w:hAnsi="Times New Roman"/>
          <w:color w:val="000000"/>
          <w:sz w:val="24"/>
          <w:szCs w:val="24"/>
        </w:rPr>
        <w:t>Елена Блаватская. М., 1991.</w:t>
      </w:r>
    </w:p>
    <w:p>
      <w:pPr>
        <w:pStyle w:val="TextBody"/>
        <w:spacing w:lineRule="atLeast" w:line="226"/>
        <w:ind w:left="340" w:hanging="340"/>
        <w:rPr/>
      </w:pPr>
      <w:r>
        <w:rPr>
          <w:rFonts w:cs="Times New Roman" w:ascii="Times New Roman" w:hAnsi="Times New Roman"/>
          <w:bCs/>
          <w:color w:val="000000"/>
          <w:sz w:val="24"/>
          <w:szCs w:val="24"/>
        </w:rPr>
        <w:t xml:space="preserve">Рерих Н. К. </w:t>
      </w:r>
      <w:r>
        <w:rPr>
          <w:rFonts w:cs="Times New Roman" w:ascii="Times New Roman" w:hAnsi="Times New Roman"/>
          <w:color w:val="000000"/>
          <w:sz w:val="24"/>
          <w:szCs w:val="24"/>
        </w:rPr>
        <w:t>Алтай — Гималаи. Рига, 1992.</w:t>
      </w:r>
    </w:p>
    <w:p>
      <w:pPr>
        <w:pStyle w:val="TextBody"/>
        <w:spacing w:lineRule="atLeast" w:line="226"/>
        <w:ind w:left="340" w:hanging="340"/>
        <w:rPr/>
      </w:pPr>
      <w:r>
        <w:rPr>
          <w:rFonts w:cs="Times New Roman" w:ascii="Times New Roman" w:hAnsi="Times New Roman"/>
          <w:bCs/>
          <w:color w:val="000000"/>
          <w:sz w:val="24"/>
          <w:szCs w:val="24"/>
        </w:rPr>
        <w:t xml:space="preserve">Рерих Е. И. </w:t>
      </w:r>
      <w:r>
        <w:rPr>
          <w:rFonts w:cs="Times New Roman" w:ascii="Times New Roman" w:hAnsi="Times New Roman"/>
          <w:color w:val="000000"/>
          <w:sz w:val="24"/>
          <w:szCs w:val="24"/>
        </w:rPr>
        <w:t>Огненный опыт. См.: Рерих Е. И. У порога нового мира. М., 1994.</w:t>
      </w:r>
    </w:p>
    <w:p>
      <w:pPr>
        <w:pStyle w:val="TextBody"/>
        <w:spacing w:lineRule="atLeast" w:line="226"/>
        <w:ind w:left="340" w:hanging="340"/>
        <w:rPr/>
      </w:pPr>
      <w:r>
        <w:rPr>
          <w:rFonts w:cs="Times New Roman" w:ascii="Times New Roman" w:hAnsi="Times New Roman"/>
          <w:bCs/>
          <w:color w:val="000000"/>
          <w:sz w:val="24"/>
          <w:szCs w:val="24"/>
        </w:rPr>
        <w:t xml:space="preserve">Рерих Н. К. </w:t>
      </w:r>
      <w:r>
        <w:rPr>
          <w:rFonts w:cs="Times New Roman" w:ascii="Times New Roman" w:hAnsi="Times New Roman"/>
          <w:color w:val="000000"/>
          <w:sz w:val="24"/>
          <w:szCs w:val="24"/>
        </w:rPr>
        <w:t>Сердце Азии. См.: Рерих Н. К. «Избранное», М., 1979.</w:t>
      </w:r>
    </w:p>
    <w:p>
      <w:pPr>
        <w:pStyle w:val="TextBody"/>
        <w:spacing w:lineRule="atLeast" w:line="226"/>
        <w:ind w:left="340" w:hanging="340"/>
        <w:rPr/>
      </w:pPr>
      <w:r>
        <w:rPr>
          <w:rFonts w:cs="Times New Roman" w:ascii="Times New Roman" w:hAnsi="Times New Roman"/>
          <w:bCs/>
          <w:color w:val="000000"/>
          <w:sz w:val="24"/>
          <w:szCs w:val="24"/>
        </w:rPr>
        <w:t xml:space="preserve">Рерих Ю. Н. </w:t>
      </w:r>
      <w:r>
        <w:rPr>
          <w:rFonts w:cs="Times New Roman" w:ascii="Times New Roman" w:hAnsi="Times New Roman"/>
          <w:color w:val="000000"/>
          <w:sz w:val="24"/>
          <w:szCs w:val="24"/>
        </w:rPr>
        <w:t>По тропам Срединной Азии. Самара, 1993.</w:t>
      </w:r>
    </w:p>
    <w:p>
      <w:pPr>
        <w:pStyle w:val="TextBody"/>
        <w:spacing w:lineRule="atLeast" w:line="226"/>
        <w:ind w:left="340" w:hanging="340"/>
        <w:rPr/>
      </w:pPr>
      <w:r>
        <w:rPr>
          <w:rFonts w:cs="Times New Roman" w:ascii="Times New Roman" w:hAnsi="Times New Roman"/>
          <w:bCs/>
          <w:color w:val="000000"/>
          <w:sz w:val="24"/>
          <w:szCs w:val="24"/>
        </w:rPr>
        <w:t xml:space="preserve">Рудзитис Р. </w:t>
      </w:r>
      <w:r>
        <w:rPr>
          <w:rFonts w:cs="Times New Roman" w:ascii="Times New Roman" w:hAnsi="Times New Roman"/>
          <w:color w:val="000000"/>
          <w:sz w:val="24"/>
          <w:szCs w:val="24"/>
        </w:rPr>
        <w:t>Братство Грааля. Рига, 1994.</w:t>
      </w:r>
    </w:p>
    <w:p>
      <w:pPr>
        <w:pStyle w:val="TextBody"/>
        <w:spacing w:lineRule="atLeast" w:line="226"/>
        <w:ind w:left="340" w:hanging="340"/>
        <w:rPr/>
      </w:pPr>
      <w:r>
        <w:rPr>
          <w:rFonts w:cs="Times New Roman" w:ascii="Times New Roman" w:hAnsi="Times New Roman"/>
          <w:bCs/>
          <w:color w:val="000000"/>
          <w:sz w:val="24"/>
          <w:szCs w:val="24"/>
        </w:rPr>
        <w:t>Сент-Илер Ж.</w:t>
      </w:r>
      <w:r>
        <w:rPr>
          <w:rFonts w:cs="Times New Roman" w:ascii="Times New Roman" w:hAnsi="Times New Roman"/>
          <w:color w:val="000000"/>
          <w:sz w:val="24"/>
          <w:szCs w:val="24"/>
        </w:rPr>
        <w:t xml:space="preserve"> Криптограммы Востока. М., 1993.</w:t>
      </w:r>
    </w:p>
    <w:p>
      <w:pPr>
        <w:pStyle w:val="TextBody"/>
        <w:spacing w:lineRule="atLeast" w:line="226"/>
        <w:ind w:left="340" w:hanging="340"/>
        <w:rPr/>
      </w:pPr>
      <w:r>
        <w:rPr>
          <w:rFonts w:cs="Times New Roman" w:ascii="Times New Roman" w:hAnsi="Times New Roman"/>
          <w:bCs/>
          <w:color w:val="000000"/>
          <w:sz w:val="24"/>
          <w:szCs w:val="24"/>
        </w:rPr>
        <w:t>Письма Елены Рерих.</w:t>
      </w:r>
      <w:r>
        <w:rPr>
          <w:rFonts w:cs="Times New Roman" w:ascii="Times New Roman" w:hAnsi="Times New Roman"/>
          <w:color w:val="000000"/>
          <w:sz w:val="24"/>
          <w:szCs w:val="24"/>
        </w:rPr>
        <w:t xml:space="preserve"> 1929—1938. В 2 т. Минск, 1992.</w:t>
      </w:r>
    </w:p>
    <w:p>
      <w:pPr>
        <w:pStyle w:val="TextBody"/>
        <w:spacing w:lineRule="atLeast" w:line="226"/>
        <w:ind w:left="340" w:hanging="340"/>
        <w:rPr/>
      </w:pPr>
      <w:r>
        <w:rPr>
          <w:rFonts w:cs="Times New Roman" w:ascii="Times New Roman" w:hAnsi="Times New Roman"/>
          <w:bCs/>
          <w:color w:val="000000"/>
          <w:sz w:val="24"/>
          <w:szCs w:val="24"/>
        </w:rPr>
        <w:t xml:space="preserve">Письма Елены Рерих. </w:t>
      </w:r>
      <w:r>
        <w:rPr>
          <w:rFonts w:cs="Times New Roman" w:ascii="Times New Roman" w:hAnsi="Times New Roman"/>
          <w:color w:val="000000"/>
          <w:sz w:val="24"/>
          <w:szCs w:val="24"/>
        </w:rPr>
        <w:t>1932—1955. Новосибирск, 1993.</w:t>
      </w:r>
    </w:p>
    <w:p>
      <w:pPr>
        <w:pStyle w:val="TextBody"/>
        <w:spacing w:lineRule="atLeast" w:line="226"/>
        <w:ind w:left="340" w:hanging="340"/>
        <w:rPr/>
      </w:pPr>
      <w:r>
        <w:rPr>
          <w:rFonts w:cs="Times New Roman" w:ascii="Times New Roman" w:hAnsi="Times New Roman"/>
          <w:bCs/>
          <w:color w:val="000000"/>
          <w:sz w:val="24"/>
          <w:szCs w:val="24"/>
        </w:rPr>
        <w:t xml:space="preserve">Рерих. Е. И. </w:t>
      </w:r>
      <w:r>
        <w:rPr>
          <w:rFonts w:cs="Times New Roman" w:ascii="Times New Roman" w:hAnsi="Times New Roman"/>
          <w:color w:val="000000"/>
          <w:sz w:val="24"/>
          <w:szCs w:val="24"/>
        </w:rPr>
        <w:t>Письма в Америку. В 3 т. (1929—1955). Москва, 1996.</w:t>
      </w:r>
    </w:p>
    <w:p>
      <w:pPr>
        <w:pStyle w:val="TextBody"/>
        <w:spacing w:lineRule="atLeast" w:line="226"/>
        <w:ind w:left="340" w:hanging="340"/>
        <w:rPr/>
      </w:pPr>
      <w:r>
        <w:rPr>
          <w:rFonts w:cs="Times New Roman" w:ascii="Times New Roman" w:hAnsi="Times New Roman"/>
          <w:bCs/>
          <w:color w:val="000000"/>
          <w:sz w:val="24"/>
          <w:szCs w:val="24"/>
        </w:rPr>
        <w:t xml:space="preserve">Рерих Е. И., Рерих Н. К., Асеев А. М. </w:t>
      </w:r>
      <w:r>
        <w:rPr>
          <w:rFonts w:cs="Times New Roman" w:ascii="Times New Roman" w:hAnsi="Times New Roman"/>
          <w:color w:val="000000"/>
          <w:sz w:val="24"/>
          <w:szCs w:val="24"/>
        </w:rPr>
        <w:t xml:space="preserve">Оккультизм и йога. Летопись </w:t>
      </w:r>
      <w:r>
        <w:rPr>
          <w:rFonts w:cs="Times New Roman" w:ascii="Times New Roman" w:hAnsi="Times New Roman"/>
          <w:bCs/>
          <w:color w:val="000000"/>
          <w:sz w:val="24"/>
          <w:szCs w:val="24"/>
        </w:rPr>
        <w:t xml:space="preserve">сотрудничества. В 2 т. М., 1996. </w:t>
      </w:r>
    </w:p>
    <w:p>
      <w:pPr>
        <w:pStyle w:val="TextBody"/>
        <w:spacing w:lineRule="atLeast" w:line="226"/>
        <w:ind w:left="340" w:hanging="340"/>
        <w:rPr/>
      </w:pPr>
      <w:r>
        <w:rPr>
          <w:rFonts w:cs="Times New Roman" w:ascii="Times New Roman" w:hAnsi="Times New Roman"/>
          <w:bCs/>
          <w:color w:val="000000"/>
          <w:sz w:val="24"/>
          <w:szCs w:val="24"/>
        </w:rPr>
        <w:t>Хейч</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Э</w:t>
      </w:r>
      <w:r>
        <w:rPr>
          <w:rFonts w:cs="Times New Roman" w:ascii="Times New Roman" w:hAnsi="Times New Roman"/>
          <w:bCs/>
          <w:color w:val="000000"/>
          <w:sz w:val="24"/>
          <w:szCs w:val="24"/>
          <w:lang w:val="en-US"/>
        </w:rPr>
        <w:t xml:space="preserve">. </w:t>
      </w:r>
      <w:r>
        <w:rPr>
          <w:rFonts w:cs="Times New Roman" w:ascii="Times New Roman" w:hAnsi="Times New Roman"/>
          <w:color w:val="000000"/>
          <w:sz w:val="24"/>
          <w:szCs w:val="24"/>
        </w:rPr>
        <w:t>Посвяще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1993.</w:t>
      </w:r>
    </w:p>
    <w:p>
      <w:pPr>
        <w:pStyle w:val="TextBody"/>
        <w:spacing w:lineRule="atLeast" w:line="226"/>
        <w:ind w:left="340" w:hanging="340"/>
        <w:rPr/>
      </w:pPr>
      <w:r>
        <w:rPr>
          <w:rFonts w:cs="Times New Roman" w:ascii="Times New Roman" w:hAnsi="Times New Roman"/>
          <w:bCs/>
          <w:color w:val="000000"/>
          <w:sz w:val="24"/>
          <w:szCs w:val="24"/>
          <w:lang w:val="en-US"/>
        </w:rPr>
        <w:t xml:space="preserve">Blavatsky H. P. </w:t>
      </w:r>
      <w:r>
        <w:rPr>
          <w:rFonts w:cs="Times New Roman" w:ascii="Times New Roman" w:hAnsi="Times New Roman"/>
          <w:color w:val="000000"/>
          <w:sz w:val="24"/>
          <w:szCs w:val="24"/>
          <w:lang w:val="en-US"/>
        </w:rPr>
        <w:t>Collected Writings. 1950—1991.</w:t>
      </w:r>
    </w:p>
    <w:p>
      <w:pPr>
        <w:pStyle w:val="TextBody"/>
        <w:spacing w:lineRule="atLeast" w:line="226"/>
        <w:ind w:left="340" w:hanging="340"/>
        <w:rPr/>
      </w:pPr>
      <w:r>
        <w:rPr>
          <w:rFonts w:cs="Times New Roman" w:ascii="Times New Roman" w:hAnsi="Times New Roman"/>
          <w:bCs/>
          <w:color w:val="000000"/>
          <w:sz w:val="24"/>
          <w:szCs w:val="24"/>
          <w:lang w:val="en-US"/>
        </w:rPr>
        <w:t>Barborka G.</w:t>
      </w:r>
      <w:r>
        <w:rPr>
          <w:rFonts w:cs="Times New Roman" w:ascii="Times New Roman" w:hAnsi="Times New Roman"/>
          <w:color w:val="000000"/>
          <w:sz w:val="24"/>
          <w:szCs w:val="24"/>
          <w:lang w:val="en-US"/>
        </w:rPr>
        <w:t xml:space="preserve"> The Mahatmas and Their Letters. Adyar, 1973.</w:t>
      </w:r>
    </w:p>
    <w:p>
      <w:pPr>
        <w:pStyle w:val="TextBody"/>
        <w:spacing w:lineRule="atLeast" w:line="226"/>
        <w:ind w:left="340" w:hanging="340"/>
        <w:rPr/>
      </w:pPr>
      <w:r>
        <w:rPr>
          <w:rFonts w:cs="Times New Roman" w:ascii="Times New Roman" w:hAnsi="Times New Roman"/>
          <w:bCs/>
          <w:color w:val="000000"/>
          <w:sz w:val="24"/>
          <w:szCs w:val="24"/>
          <w:lang w:val="en-US"/>
        </w:rPr>
        <w:t xml:space="preserve">Bregdon C. </w:t>
      </w:r>
      <w:r>
        <w:rPr>
          <w:rFonts w:cs="Times New Roman" w:ascii="Times New Roman" w:hAnsi="Times New Roman"/>
          <w:color w:val="000000"/>
          <w:sz w:val="24"/>
          <w:szCs w:val="24"/>
          <w:lang w:val="en-US"/>
        </w:rPr>
        <w:t>Episodes from an Unwritten History. Rochester, 1910.</w:t>
      </w:r>
    </w:p>
    <w:p>
      <w:pPr>
        <w:pStyle w:val="TextBody"/>
        <w:spacing w:lineRule="atLeast" w:line="226"/>
        <w:ind w:left="340" w:hanging="340"/>
        <w:rPr/>
      </w:pPr>
      <w:r>
        <w:rPr>
          <w:rFonts w:cs="Times New Roman" w:ascii="Times New Roman" w:hAnsi="Times New Roman"/>
          <w:bCs/>
          <w:color w:val="000000"/>
          <w:sz w:val="24"/>
          <w:szCs w:val="24"/>
          <w:lang w:val="en-US"/>
        </w:rPr>
        <w:t>Eek S.</w:t>
      </w:r>
      <w:r>
        <w:rPr>
          <w:rFonts w:cs="Times New Roman" w:ascii="Times New Roman" w:hAnsi="Times New Roman"/>
          <w:color w:val="000000"/>
          <w:sz w:val="24"/>
          <w:szCs w:val="24"/>
          <w:lang w:val="en-US"/>
        </w:rPr>
        <w:t xml:space="preserve"> Damodar and the Pioneers of the Theosophical Movement. Adyar, 1978.</w:t>
      </w:r>
    </w:p>
    <w:p>
      <w:pPr>
        <w:pStyle w:val="TextBody"/>
        <w:spacing w:lineRule="atLeast" w:line="226"/>
        <w:ind w:left="340" w:hanging="3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etters from the Masters of the Wisdom. Compiled by C. Jinaradjadasa, vol. 1—2, Adyar, 1925.</w:t>
      </w:r>
    </w:p>
    <w:p>
      <w:pPr>
        <w:pStyle w:val="TextBody"/>
        <w:spacing w:lineRule="atLeast" w:line="226"/>
        <w:ind w:left="340" w:hanging="340"/>
        <w:rPr/>
      </w:pPr>
      <w:r>
        <w:rPr>
          <w:rFonts w:cs="Times New Roman" w:ascii="Times New Roman" w:hAnsi="Times New Roman"/>
          <w:bCs/>
          <w:color w:val="000000"/>
          <w:sz w:val="24"/>
          <w:szCs w:val="24"/>
          <w:lang w:val="en-US"/>
        </w:rPr>
        <w:t xml:space="preserve">Roerich N. </w:t>
      </w:r>
      <w:r>
        <w:rPr>
          <w:rFonts w:cs="Times New Roman" w:ascii="Times New Roman" w:hAnsi="Times New Roman"/>
          <w:color w:val="000000"/>
          <w:sz w:val="24"/>
          <w:szCs w:val="24"/>
          <w:lang w:val="en-US"/>
        </w:rPr>
        <w:t>Shambhala. NY, 1978.</w:t>
      </w:r>
    </w:p>
    <w:p>
      <w:pPr>
        <w:pStyle w:val="TextBody"/>
        <w:spacing w:lineRule="atLeast" w:line="226"/>
        <w:ind w:left="340" w:hanging="340"/>
        <w:rPr/>
      </w:pPr>
      <w:r>
        <w:rPr>
          <w:rFonts w:cs="Times New Roman" w:ascii="Times New Roman" w:hAnsi="Times New Roman"/>
          <w:bCs/>
          <w:color w:val="000000"/>
          <w:sz w:val="24"/>
          <w:szCs w:val="24"/>
          <w:lang w:val="en-US"/>
        </w:rPr>
        <w:t>Sinnett A. P.</w:t>
      </w:r>
      <w:r>
        <w:rPr>
          <w:rFonts w:cs="Times New Roman" w:ascii="Times New Roman" w:hAnsi="Times New Roman"/>
          <w:color w:val="000000"/>
          <w:sz w:val="24"/>
          <w:szCs w:val="24"/>
          <w:lang w:val="en-US"/>
        </w:rPr>
        <w:t xml:space="preserve"> The Early Days of Theosophy in Europe. L., 1922. </w:t>
      </w:r>
    </w:p>
    <w:p>
      <w:pPr>
        <w:pStyle w:val="TextBody"/>
        <w:spacing w:lineRule="atLeast" w:line="226"/>
        <w:ind w:left="340" w:hanging="340"/>
        <w:rPr/>
      </w:pPr>
      <w:r>
        <w:rPr>
          <w:rFonts w:cs="Times New Roman" w:ascii="Times New Roman" w:hAnsi="Times New Roman"/>
          <w:bCs/>
          <w:color w:val="000000"/>
          <w:sz w:val="24"/>
          <w:szCs w:val="24"/>
          <w:lang w:val="en-US"/>
        </w:rPr>
        <w:t>Sinnett A. P.</w:t>
      </w:r>
      <w:r>
        <w:rPr>
          <w:rFonts w:cs="Times New Roman" w:ascii="Times New Roman" w:hAnsi="Times New Roman"/>
          <w:color w:val="000000"/>
          <w:sz w:val="24"/>
          <w:szCs w:val="24"/>
          <w:lang w:val="en-US"/>
        </w:rPr>
        <w:t xml:space="preserve"> Incidents in the life of Madam Blavatsky. NY, 1976.</w:t>
      </w:r>
    </w:p>
    <w:p>
      <w:pPr>
        <w:pStyle w:val="TextBody"/>
        <w:spacing w:lineRule="atLeast" w:line="226"/>
        <w:ind w:left="340" w:hanging="3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Mahatma Letters to A. P. Sinnett from The Mahatmas M. and K. H. Compiled by A. T. Barker. </w:t>
      </w:r>
    </w:p>
    <w:p>
      <w:pPr>
        <w:pStyle w:val="TextBody"/>
        <w:spacing w:lineRule="atLeast" w:line="226"/>
        <w:ind w:left="340" w:hanging="340"/>
        <w:rPr/>
      </w:pPr>
      <w:r>
        <w:rPr>
          <w:rFonts w:cs="Times New Roman" w:ascii="Times New Roman" w:hAnsi="Times New Roman"/>
          <w:bCs/>
          <w:color w:val="000000"/>
          <w:sz w:val="24"/>
          <w:szCs w:val="24"/>
          <w:lang w:val="en-US"/>
        </w:rPr>
        <w:t xml:space="preserve">Wachtmeister K. E. </w:t>
      </w:r>
      <w:r>
        <w:rPr>
          <w:rFonts w:cs="Times New Roman" w:ascii="Times New Roman" w:hAnsi="Times New Roman"/>
          <w:color w:val="000000"/>
          <w:sz w:val="24"/>
          <w:szCs w:val="24"/>
          <w:lang w:val="en-US"/>
        </w:rPr>
        <w:t xml:space="preserve">Reminiscences of H. P. Blavatsky and The Secret Doctrine. </w:t>
      </w:r>
      <w:r>
        <w:rPr>
          <w:rFonts w:cs="Times New Roman" w:ascii="Times New Roman" w:hAnsi="Times New Roman"/>
          <w:color w:val="000000"/>
          <w:sz w:val="24"/>
          <w:szCs w:val="24"/>
        </w:rPr>
        <w:t>L., 1893.</w:t>
      </w:r>
    </w:p>
    <w:p>
      <w:pPr>
        <w:pStyle w:val="TextBody"/>
        <w:spacing w:lineRule="atLeast" w:line="226"/>
        <w:ind w:left="340" w:hanging="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tLeas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w:t>
      </w:r>
    </w:p>
    <w:p>
      <w:pPr>
        <w:pStyle w:val="TextBody"/>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20"/>
          <w:tab w:val="right" w:pos="5839" w:leader="dot"/>
        </w:tabs>
        <w:spacing w:lineRule="atLeast" w:line="240"/>
        <w:ind w:hanging="0"/>
        <w:rPr>
          <w:rStyle w:val="InternetLink"/>
          <w:rFonts w:ascii="Times New Roman" w:hAnsi="Times New Roman" w:cs="Times New Roman"/>
          <w:sz w:val="24"/>
          <w:szCs w:val="24"/>
        </w:rPr>
      </w:pPr>
      <w:hyperlink w:anchor="От_издательства">
        <w:r>
          <w:rPr>
            <w:rStyle w:val="InternetLink"/>
            <w:rFonts w:cs="Times New Roman" w:ascii="Times New Roman" w:hAnsi="Times New Roman"/>
            <w:sz w:val="24"/>
            <w:szCs w:val="24"/>
          </w:rPr>
          <w:t>От издательства</w:t>
        </w:r>
      </w:hyperlink>
    </w:p>
    <w:p>
      <w:pPr>
        <w:pStyle w:val="TextBody"/>
        <w:tabs>
          <w:tab w:val="clear" w:pos="720"/>
          <w:tab w:val="right" w:pos="5839" w:leader="dot"/>
        </w:tabs>
        <w:spacing w:lineRule="atLeast" w:line="240"/>
        <w:ind w:hanging="0"/>
        <w:rPr>
          <w:rFonts w:ascii="Times New Roman" w:hAnsi="Times New Roman" w:cs="Times New Roman"/>
          <w:color w:val="000000"/>
          <w:sz w:val="24"/>
          <w:szCs w:val="24"/>
        </w:rPr>
      </w:pPr>
      <w:hyperlink w:anchor="Условные_обозначения">
        <w:r>
          <w:rPr>
            <w:rStyle w:val="InternetLink"/>
            <w:rFonts w:cs="Times New Roman" w:ascii="Times New Roman" w:hAnsi="Times New Roman"/>
            <w:sz w:val="24"/>
            <w:szCs w:val="24"/>
          </w:rPr>
          <w:t>Условные обозначения</w:t>
        </w:r>
      </w:hyperlink>
    </w:p>
    <w:p>
      <w:pPr>
        <w:pStyle w:val="TextBody"/>
        <w:tabs>
          <w:tab w:val="clear" w:pos="720"/>
          <w:tab w:val="right" w:pos="5839" w:leader="dot"/>
        </w:tabs>
        <w:spacing w:lineRule="atLeast" w:line="240" w:before="170" w:after="0"/>
        <w:ind w:hanging="0"/>
        <w:rPr>
          <w:rFonts w:ascii="Times New Roman" w:hAnsi="Times New Roman" w:cs="Times New Roman"/>
          <w:color w:val="000000"/>
          <w:sz w:val="24"/>
          <w:szCs w:val="24"/>
        </w:rPr>
      </w:pPr>
      <w:hyperlink w:anchor="ГЛАВА_1">
        <w:r>
          <w:rPr>
            <w:rStyle w:val="InternetLink"/>
            <w:rFonts w:cs="Times New Roman" w:ascii="Times New Roman" w:hAnsi="Times New Roman"/>
            <w:sz w:val="24"/>
            <w:szCs w:val="24"/>
          </w:rPr>
          <w:t>Глава 1. Свидетельства, факты, события...</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ГЛАВА_1">
        <w:r>
          <w:rPr>
            <w:rStyle w:val="InternetLink"/>
            <w:rFonts w:cs="Times New Roman" w:ascii="Times New Roman" w:hAnsi="Times New Roman"/>
            <w:sz w:val="24"/>
            <w:szCs w:val="24"/>
          </w:rPr>
          <w:t>Священное слово Азии</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СТРАНА_ПРЕСВИТЕРА_ИОАННА">
        <w:r>
          <w:rPr>
            <w:rStyle w:val="InternetLink"/>
            <w:rFonts w:cs="Times New Roman" w:ascii="Times New Roman" w:hAnsi="Times New Roman"/>
            <w:sz w:val="24"/>
            <w:szCs w:val="24"/>
          </w:rPr>
          <w:t>Страна Пресвитера Иоанна</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Из_жизни_ЕПБ">
        <w:r>
          <w:rPr>
            <w:rStyle w:val="InternetLink"/>
            <w:rFonts w:cs="Times New Roman" w:ascii="Times New Roman" w:hAnsi="Times New Roman"/>
            <w:sz w:val="24"/>
            <w:szCs w:val="24"/>
          </w:rPr>
          <w:t>Из жизни Е. П. Блаватской</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Незабываемые_встречи">
        <w:r>
          <w:rPr>
            <w:rStyle w:val="InternetLink"/>
            <w:rFonts w:cs="Times New Roman" w:ascii="Times New Roman" w:hAnsi="Times New Roman"/>
            <w:sz w:val="24"/>
            <w:szCs w:val="24"/>
          </w:rPr>
          <w:t>Незабываемые встречи</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Вехи">
        <w:r>
          <w:rPr>
            <w:rStyle w:val="InternetLink"/>
            <w:rFonts w:cs="Times New Roman" w:ascii="Times New Roman" w:hAnsi="Times New Roman"/>
            <w:sz w:val="24"/>
            <w:szCs w:val="24"/>
          </w:rPr>
          <w:t>«Вехи»</w:t>
        </w:r>
      </w:hyperlink>
    </w:p>
    <w:p>
      <w:pPr>
        <w:pStyle w:val="TextBody"/>
        <w:tabs>
          <w:tab w:val="clear" w:pos="720"/>
          <w:tab w:val="right" w:pos="5839" w:leader="dot"/>
        </w:tabs>
        <w:spacing w:lineRule="atLeast" w:line="240" w:before="170" w:after="0"/>
        <w:ind w:hanging="0"/>
        <w:rPr>
          <w:rFonts w:ascii="Times New Roman" w:hAnsi="Times New Roman" w:cs="Times New Roman"/>
          <w:color w:val="000000"/>
          <w:sz w:val="24"/>
          <w:szCs w:val="24"/>
        </w:rPr>
      </w:pPr>
      <w:hyperlink w:anchor="ГЛАВА_2">
        <w:r>
          <w:rPr>
            <w:rStyle w:val="InternetLink"/>
            <w:rFonts w:cs="Times New Roman" w:ascii="Times New Roman" w:hAnsi="Times New Roman"/>
            <w:sz w:val="24"/>
            <w:szCs w:val="24"/>
          </w:rPr>
          <w:t>Глава 2. Кто такие Адепты?</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ГЛАВА_2">
        <w:r>
          <w:rPr>
            <w:rStyle w:val="InternetLink"/>
            <w:rFonts w:cs="Times New Roman" w:ascii="Times New Roman" w:hAnsi="Times New Roman"/>
            <w:sz w:val="24"/>
            <w:szCs w:val="24"/>
          </w:rPr>
          <w:t>Их способности</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Сердце_Архата">
        <w:r>
          <w:rPr>
            <w:rStyle w:val="InternetLink"/>
            <w:rFonts w:cs="Times New Roman" w:ascii="Times New Roman" w:hAnsi="Times New Roman"/>
            <w:sz w:val="24"/>
            <w:szCs w:val="24"/>
          </w:rPr>
          <w:t>Сердце Архата</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Тайны_Посвящения">
        <w:r>
          <w:rPr>
            <w:rStyle w:val="InternetLink"/>
            <w:rFonts w:cs="Times New Roman" w:ascii="Times New Roman" w:hAnsi="Times New Roman"/>
            <w:sz w:val="24"/>
            <w:szCs w:val="24"/>
          </w:rPr>
          <w:t>Тайны Посвящения</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Божественное_человеческое">
        <w:r>
          <w:rPr>
            <w:rStyle w:val="InternetLink"/>
            <w:rFonts w:cs="Times New Roman" w:ascii="Times New Roman" w:hAnsi="Times New Roman"/>
            <w:sz w:val="24"/>
            <w:szCs w:val="24"/>
          </w:rPr>
          <w:t>Божественное и человеческое</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Энергия_духа">
        <w:r>
          <w:rPr>
            <w:rStyle w:val="InternetLink"/>
            <w:rFonts w:cs="Times New Roman" w:ascii="Times New Roman" w:hAnsi="Times New Roman"/>
            <w:sz w:val="24"/>
            <w:szCs w:val="24"/>
          </w:rPr>
          <w:t>Энергия духа</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Феномены_назначение">
        <w:r>
          <w:rPr>
            <w:rStyle w:val="InternetLink"/>
            <w:rFonts w:cs="Times New Roman" w:ascii="Times New Roman" w:hAnsi="Times New Roman"/>
            <w:sz w:val="24"/>
            <w:szCs w:val="24"/>
          </w:rPr>
          <w:t>Феномены и их назначение</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Отношение_феноменам">
        <w:r>
          <w:rPr>
            <w:rStyle w:val="InternetLink"/>
            <w:rFonts w:cs="Times New Roman" w:ascii="Times New Roman" w:hAnsi="Times New Roman"/>
            <w:sz w:val="24"/>
            <w:szCs w:val="24"/>
          </w:rPr>
          <w:t>Отношение к феноменам</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Вне_пространства_времени">
        <w:r>
          <w:rPr>
            <w:rStyle w:val="InternetLink"/>
            <w:rFonts w:cs="Times New Roman" w:ascii="Times New Roman" w:hAnsi="Times New Roman"/>
            <w:sz w:val="24"/>
            <w:szCs w:val="24"/>
          </w:rPr>
          <w:t>Вне пространства и времени</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Путешествия_другие_миры">
        <w:r>
          <w:rPr>
            <w:rStyle w:val="InternetLink"/>
            <w:rFonts w:cs="Times New Roman" w:ascii="Times New Roman" w:hAnsi="Times New Roman"/>
            <w:sz w:val="24"/>
            <w:szCs w:val="24"/>
          </w:rPr>
          <w:t>Путешествия в другие миры</w:t>
        </w:r>
      </w:hyperlink>
    </w:p>
    <w:p>
      <w:pPr>
        <w:pStyle w:val="TextBody"/>
        <w:tabs>
          <w:tab w:val="clear" w:pos="720"/>
          <w:tab w:val="right" w:pos="5839" w:leader="dot"/>
        </w:tabs>
        <w:spacing w:lineRule="atLeast" w:line="240" w:before="170" w:after="0"/>
        <w:ind w:hanging="0"/>
        <w:rPr>
          <w:rFonts w:ascii="Times New Roman" w:hAnsi="Times New Roman" w:cs="Times New Roman"/>
          <w:color w:val="000000"/>
          <w:sz w:val="24"/>
          <w:szCs w:val="24"/>
        </w:rPr>
      </w:pPr>
      <w:hyperlink w:anchor="ГЛАВА_3">
        <w:r>
          <w:rPr>
            <w:rStyle w:val="InternetLink"/>
            <w:rFonts w:cs="Times New Roman" w:ascii="Times New Roman" w:hAnsi="Times New Roman"/>
            <w:sz w:val="24"/>
            <w:szCs w:val="24"/>
          </w:rPr>
          <w:t>Глава 3. Наука будущего</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ГЛАВА_3">
        <w:r>
          <w:rPr>
            <w:rStyle w:val="InternetLink"/>
            <w:rFonts w:cs="Times New Roman" w:ascii="Times New Roman" w:hAnsi="Times New Roman"/>
            <w:sz w:val="24"/>
            <w:szCs w:val="24"/>
          </w:rPr>
          <w:t>Лучи Башни Чунг</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Мы_спешим_помощь">
        <w:r>
          <w:rPr>
            <w:rStyle w:val="InternetLink"/>
            <w:rFonts w:cs="Times New Roman" w:ascii="Times New Roman" w:hAnsi="Times New Roman"/>
            <w:sz w:val="24"/>
            <w:szCs w:val="24"/>
          </w:rPr>
          <w:t>«Мы спешим на помощь»</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Жезл_жизни">
        <w:r>
          <w:rPr>
            <w:rStyle w:val="InternetLink"/>
            <w:rFonts w:cs="Times New Roman" w:ascii="Times New Roman" w:hAnsi="Times New Roman"/>
            <w:sz w:val="24"/>
            <w:szCs w:val="24"/>
          </w:rPr>
          <w:t>Жезл жизни</w:t>
        </w:r>
      </w:hyperlink>
    </w:p>
    <w:p>
      <w:pPr>
        <w:pStyle w:val="TextBody"/>
        <w:tabs>
          <w:tab w:val="clear" w:pos="720"/>
          <w:tab w:val="right" w:pos="5839" w:leader="dot"/>
        </w:tabs>
        <w:spacing w:lineRule="atLeast" w:line="240" w:before="170" w:after="0"/>
        <w:ind w:hanging="0"/>
        <w:rPr>
          <w:rFonts w:ascii="Times New Roman" w:hAnsi="Times New Roman" w:cs="Times New Roman"/>
          <w:color w:val="000000"/>
          <w:sz w:val="24"/>
          <w:szCs w:val="24"/>
        </w:rPr>
      </w:pPr>
      <w:hyperlink w:anchor="ГЛАВА_4">
        <w:r>
          <w:rPr>
            <w:rStyle w:val="InternetLink"/>
            <w:rFonts w:cs="Times New Roman" w:ascii="Times New Roman" w:hAnsi="Times New Roman"/>
            <w:sz w:val="24"/>
            <w:szCs w:val="24"/>
          </w:rPr>
          <w:t>Глава 4. Шамбала земная и небесная</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ГЛАВА_4">
        <w:r>
          <w:rPr>
            <w:rStyle w:val="InternetLink"/>
            <w:rFonts w:cs="Times New Roman" w:ascii="Times New Roman" w:hAnsi="Times New Roman"/>
            <w:sz w:val="24"/>
            <w:szCs w:val="24"/>
          </w:rPr>
          <w:t>«Дойдет лишь тот, кто позван»</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ТАК_ОХРАНЯЕМ_БРАТСТВО">
        <w:r>
          <w:rPr>
            <w:rStyle w:val="InternetLink"/>
            <w:rFonts w:cs="Times New Roman" w:ascii="Times New Roman" w:hAnsi="Times New Roman"/>
            <w:sz w:val="24"/>
            <w:szCs w:val="24"/>
          </w:rPr>
          <w:t>«Так охраняем Братство»</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Остров_ставший_оазисом">
        <w:r>
          <w:rPr>
            <w:rStyle w:val="InternetLink"/>
            <w:rFonts w:cs="Times New Roman" w:ascii="Times New Roman" w:hAnsi="Times New Roman"/>
            <w:sz w:val="24"/>
            <w:szCs w:val="24"/>
          </w:rPr>
          <w:t>Остров, ставший оазисом</w:t>
        </w:r>
      </w:hyperlink>
    </w:p>
    <w:p>
      <w:pPr>
        <w:pStyle w:val="TextBody"/>
        <w:tabs>
          <w:tab w:val="clear" w:pos="720"/>
          <w:tab w:val="right" w:pos="5839" w:leader="dot"/>
        </w:tabs>
        <w:spacing w:lineRule="atLeast" w:line="240" w:before="170" w:after="0"/>
        <w:ind w:hanging="0"/>
        <w:rPr>
          <w:rFonts w:ascii="Times New Roman" w:hAnsi="Times New Roman" w:cs="Times New Roman"/>
          <w:color w:val="000000"/>
          <w:sz w:val="24"/>
          <w:szCs w:val="24"/>
        </w:rPr>
      </w:pPr>
      <w:hyperlink w:anchor="ГЛАВА_5">
        <w:r>
          <w:rPr>
            <w:rStyle w:val="InternetLink"/>
            <w:rFonts w:cs="Times New Roman" w:ascii="Times New Roman" w:hAnsi="Times New Roman"/>
            <w:sz w:val="24"/>
            <w:szCs w:val="24"/>
          </w:rPr>
          <w:t>Глава 5. Строители Космоса</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ГЛАВА_5">
        <w:r>
          <w:rPr>
            <w:rStyle w:val="InternetLink"/>
            <w:rFonts w:cs="Times New Roman" w:ascii="Times New Roman" w:hAnsi="Times New Roman"/>
            <w:sz w:val="24"/>
            <w:szCs w:val="24"/>
          </w:rPr>
          <w:t>Лестница Иакова</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И_этот_камень_называется_Грааль">
        <w:r>
          <w:rPr>
            <w:rStyle w:val="InternetLink"/>
            <w:rFonts w:cs="Times New Roman" w:ascii="Times New Roman" w:hAnsi="Times New Roman"/>
            <w:sz w:val="24"/>
            <w:szCs w:val="24"/>
          </w:rPr>
          <w:t>«И этот камень называется Грааль»</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Связь_миро">
        <w:r>
          <w:rPr>
            <w:rStyle w:val="InternetLink"/>
            <w:rFonts w:cs="Times New Roman" w:ascii="Times New Roman" w:hAnsi="Times New Roman"/>
            <w:sz w:val="24"/>
            <w:szCs w:val="24"/>
          </w:rPr>
          <w:t>Связь миров</w:t>
        </w:r>
      </w:hyperlink>
    </w:p>
    <w:p>
      <w:pPr>
        <w:pStyle w:val="TextBody"/>
        <w:tabs>
          <w:tab w:val="clear" w:pos="720"/>
          <w:tab w:val="right" w:pos="5839" w:leader="dot"/>
        </w:tabs>
        <w:spacing w:lineRule="atLeast" w:line="240" w:before="170" w:after="0"/>
        <w:ind w:hanging="0"/>
        <w:rPr>
          <w:rFonts w:ascii="Times New Roman" w:hAnsi="Times New Roman" w:cs="Times New Roman"/>
          <w:color w:val="000000"/>
          <w:sz w:val="24"/>
          <w:szCs w:val="24"/>
        </w:rPr>
      </w:pPr>
      <w:hyperlink w:anchor="ГЛАВА_6">
        <w:r>
          <w:rPr>
            <w:rStyle w:val="InternetLink"/>
            <w:rFonts w:cs="Times New Roman" w:ascii="Times New Roman" w:hAnsi="Times New Roman"/>
            <w:sz w:val="24"/>
            <w:szCs w:val="24"/>
          </w:rPr>
          <w:t>Глава 6. Князь мира сего</w:t>
        </w:r>
      </w:hyperlink>
    </w:p>
    <w:p>
      <w:pPr>
        <w:pStyle w:val="TextBody"/>
        <w:tabs>
          <w:tab w:val="clear" w:pos="720"/>
          <w:tab w:val="right" w:pos="5839" w:leader="dot"/>
        </w:tabs>
        <w:spacing w:lineRule="atLeast" w:line="240"/>
        <w:ind w:left="624" w:hanging="0"/>
        <w:rPr>
          <w:rFonts w:ascii="Times New Roman" w:hAnsi="Times New Roman" w:cs="Times New Roman"/>
          <w:color w:val="000000"/>
          <w:sz w:val="24"/>
          <w:szCs w:val="24"/>
        </w:rPr>
      </w:pPr>
      <w:hyperlink w:anchor="ГЛАВА_6">
        <w:r>
          <w:rPr>
            <w:rStyle w:val="InternetLink"/>
            <w:rFonts w:cs="Times New Roman" w:ascii="Times New Roman" w:hAnsi="Times New Roman"/>
            <w:sz w:val="24"/>
            <w:szCs w:val="24"/>
          </w:rPr>
          <w:t>Падший Ангел</w:t>
        </w:r>
      </w:hyperlink>
    </w:p>
    <w:p>
      <w:pPr>
        <w:pStyle w:val="TextBody"/>
        <w:tabs>
          <w:tab w:val="clear" w:pos="720"/>
          <w:tab w:val="right" w:pos="5839" w:leader="dot"/>
        </w:tabs>
        <w:spacing w:lineRule="atLeast" w:line="248"/>
        <w:ind w:left="624" w:hanging="0"/>
        <w:rPr>
          <w:rFonts w:ascii="Times New Roman" w:hAnsi="Times New Roman" w:cs="Times New Roman"/>
          <w:color w:val="000000"/>
          <w:sz w:val="24"/>
          <w:szCs w:val="24"/>
        </w:rPr>
      </w:pPr>
      <w:hyperlink w:anchor="Бог_и_Сатана">
        <w:r>
          <w:rPr>
            <w:rStyle w:val="InternetLink"/>
            <w:rFonts w:cs="Times New Roman" w:ascii="Times New Roman" w:hAnsi="Times New Roman"/>
            <w:sz w:val="24"/>
            <w:szCs w:val="24"/>
          </w:rPr>
          <w:t>Бог и Сатана</w:t>
        </w:r>
      </w:hyperlink>
    </w:p>
    <w:p>
      <w:pPr>
        <w:pStyle w:val="TextBody"/>
        <w:tabs>
          <w:tab w:val="clear" w:pos="720"/>
          <w:tab w:val="right" w:pos="5839" w:leader="dot"/>
        </w:tabs>
        <w:spacing w:lineRule="atLeast" w:line="24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20"/>
          <w:tab w:val="right" w:pos="5839" w:leader="dot"/>
        </w:tabs>
        <w:spacing w:lineRule="atLeast" w:line="248"/>
        <w:ind w:hanging="0"/>
        <w:rPr>
          <w:rFonts w:ascii="Times New Roman" w:hAnsi="Times New Roman" w:cs="Times New Roman"/>
          <w:color w:val="000000"/>
          <w:sz w:val="24"/>
          <w:szCs w:val="24"/>
        </w:rPr>
      </w:pPr>
      <w:hyperlink w:anchor="ГЛАВА_7">
        <w:r>
          <w:rPr>
            <w:rStyle w:val="InternetLink"/>
            <w:rFonts w:cs="Times New Roman" w:ascii="Times New Roman" w:hAnsi="Times New Roman"/>
            <w:sz w:val="24"/>
            <w:szCs w:val="24"/>
          </w:rPr>
          <w:t>Глава 7. Черная ложа</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ГЛАВА_7">
        <w:r>
          <w:rPr>
            <w:rStyle w:val="InternetLink"/>
            <w:rFonts w:cs="Times New Roman" w:ascii="Times New Roman" w:hAnsi="Times New Roman"/>
            <w:sz w:val="24"/>
            <w:szCs w:val="24"/>
          </w:rPr>
          <w:t>Противники Света</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Вредители_незримые_явные">
        <w:r>
          <w:rPr>
            <w:rStyle w:val="InternetLink"/>
            <w:rFonts w:cs="Times New Roman" w:ascii="Times New Roman" w:hAnsi="Times New Roman"/>
            <w:sz w:val="24"/>
            <w:szCs w:val="24"/>
          </w:rPr>
          <w:t>«Вредители незримые и явные»</w:t>
        </w:r>
      </w:hyperlink>
    </w:p>
    <w:p>
      <w:pPr>
        <w:pStyle w:val="TextBody"/>
        <w:tabs>
          <w:tab w:val="clear" w:pos="720"/>
          <w:tab w:val="right" w:pos="5839" w:leader="dot"/>
        </w:tabs>
        <w:spacing w:lineRule="atLeast" w:line="242" w:before="170" w:after="0"/>
        <w:ind w:hanging="0"/>
        <w:rPr>
          <w:rFonts w:ascii="Times New Roman" w:hAnsi="Times New Roman" w:cs="Times New Roman"/>
          <w:color w:val="000000"/>
          <w:sz w:val="24"/>
          <w:szCs w:val="24"/>
        </w:rPr>
      </w:pPr>
      <w:hyperlink w:anchor="ГЛАВА_8">
        <w:r>
          <w:rPr>
            <w:rStyle w:val="InternetLink"/>
            <w:rFonts w:cs="Times New Roman" w:ascii="Times New Roman" w:hAnsi="Times New Roman"/>
            <w:sz w:val="24"/>
            <w:szCs w:val="24"/>
          </w:rPr>
          <w:t>Глава 8. Тайна Атлантиды</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ГЛАВА_8">
        <w:r>
          <w:rPr>
            <w:rStyle w:val="InternetLink"/>
            <w:rFonts w:cs="Times New Roman" w:ascii="Times New Roman" w:hAnsi="Times New Roman"/>
            <w:sz w:val="24"/>
            <w:szCs w:val="24"/>
          </w:rPr>
          <w:t>Расы и эпохи</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Сыновья_Бога">
        <w:r>
          <w:rPr>
            <w:rStyle w:val="InternetLink"/>
            <w:rFonts w:cs="Times New Roman" w:ascii="Times New Roman" w:hAnsi="Times New Roman"/>
            <w:sz w:val="24"/>
            <w:szCs w:val="24"/>
          </w:rPr>
          <w:t>«Сыновья Бога»</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Ночь_возмездия">
        <w:r>
          <w:rPr>
            <w:rStyle w:val="InternetLink"/>
            <w:rFonts w:cs="Times New Roman" w:ascii="Times New Roman" w:hAnsi="Times New Roman"/>
            <w:sz w:val="24"/>
            <w:szCs w:val="24"/>
          </w:rPr>
          <w:t>Ночь возмездия</w:t>
        </w:r>
      </w:hyperlink>
    </w:p>
    <w:p>
      <w:pPr>
        <w:pStyle w:val="TextBody"/>
        <w:tabs>
          <w:tab w:val="clear" w:pos="720"/>
          <w:tab w:val="right" w:pos="5839" w:leader="dot"/>
        </w:tabs>
        <w:spacing w:lineRule="atLeast" w:line="242" w:before="170" w:after="0"/>
        <w:ind w:hanging="0"/>
        <w:rPr>
          <w:rFonts w:ascii="Times New Roman" w:hAnsi="Times New Roman" w:cs="Times New Roman"/>
          <w:color w:val="000000"/>
          <w:sz w:val="24"/>
          <w:szCs w:val="24"/>
        </w:rPr>
      </w:pPr>
      <w:hyperlink w:anchor="ГЛАВА_9">
        <w:r>
          <w:rPr>
            <w:rStyle w:val="InternetLink"/>
            <w:rFonts w:cs="Times New Roman" w:ascii="Times New Roman" w:hAnsi="Times New Roman"/>
            <w:sz w:val="24"/>
            <w:szCs w:val="24"/>
          </w:rPr>
          <w:t>Глава 9. Армагеддон</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ГЛАВА_9">
        <w:r>
          <w:rPr>
            <w:rStyle w:val="InternetLink"/>
            <w:rFonts w:cs="Times New Roman" w:ascii="Times New Roman" w:hAnsi="Times New Roman"/>
            <w:sz w:val="24"/>
            <w:szCs w:val="24"/>
          </w:rPr>
          <w:t>Эпоха великих перемен</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Ставка_Люцифера">
        <w:r>
          <w:rPr>
            <w:rStyle w:val="InternetLink"/>
            <w:rFonts w:cs="Times New Roman" w:ascii="Times New Roman" w:hAnsi="Times New Roman"/>
            <w:sz w:val="24"/>
            <w:szCs w:val="24"/>
          </w:rPr>
          <w:t>Ставка Люцифера</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Война_на_Небесах">
        <w:r>
          <w:rPr>
            <w:rStyle w:val="InternetLink"/>
            <w:rFonts w:cs="Times New Roman" w:ascii="Times New Roman" w:hAnsi="Times New Roman"/>
            <w:sz w:val="24"/>
            <w:szCs w:val="24"/>
          </w:rPr>
          <w:t>«Война на Небесах»</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А666">
        <w:r>
          <w:rPr>
            <w:rStyle w:val="InternetLink"/>
            <w:rFonts w:cs="Times New Roman" w:ascii="Times New Roman" w:hAnsi="Times New Roman"/>
            <w:sz w:val="24"/>
            <w:szCs w:val="24"/>
          </w:rPr>
          <w:t>666, или Тайны российского Апокалипсиса</w:t>
        </w:r>
      </w:hyperlink>
    </w:p>
    <w:p>
      <w:pPr>
        <w:pStyle w:val="TextBody"/>
        <w:tabs>
          <w:tab w:val="clear" w:pos="720"/>
          <w:tab w:val="right" w:pos="5839" w:leader="dot"/>
        </w:tabs>
        <w:spacing w:lineRule="atLeast" w:line="242" w:before="170" w:after="0"/>
        <w:ind w:hanging="0"/>
        <w:rPr>
          <w:rFonts w:ascii="Times New Roman" w:hAnsi="Times New Roman" w:cs="Times New Roman"/>
          <w:color w:val="000000"/>
          <w:sz w:val="24"/>
          <w:szCs w:val="24"/>
        </w:rPr>
      </w:pPr>
      <w:hyperlink w:anchor="ГЛАВА_10">
        <w:r>
          <w:rPr>
            <w:rStyle w:val="InternetLink"/>
            <w:rFonts w:cs="Times New Roman" w:ascii="Times New Roman" w:hAnsi="Times New Roman"/>
            <w:sz w:val="24"/>
            <w:szCs w:val="24"/>
          </w:rPr>
          <w:t>Глава 10. Закон Великой Жертвы</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ГЛАВА_10">
        <w:r>
          <w:rPr>
            <w:rStyle w:val="InternetLink"/>
            <w:rFonts w:cs="Times New Roman" w:ascii="Times New Roman" w:hAnsi="Times New Roman"/>
            <w:sz w:val="24"/>
            <w:szCs w:val="24"/>
          </w:rPr>
          <w:t>Незримая помощь</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Путь_подвига">
        <w:r>
          <w:rPr>
            <w:rStyle w:val="InternetLink"/>
            <w:rFonts w:cs="Times New Roman" w:ascii="Times New Roman" w:hAnsi="Times New Roman"/>
            <w:sz w:val="24"/>
            <w:szCs w:val="24"/>
          </w:rPr>
          <w:t>Путь подвига</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Ученики_и_сотрудники">
        <w:r>
          <w:rPr>
            <w:rStyle w:val="InternetLink"/>
            <w:rFonts w:cs="Times New Roman" w:ascii="Times New Roman" w:hAnsi="Times New Roman"/>
            <w:sz w:val="24"/>
            <w:szCs w:val="24"/>
          </w:rPr>
          <w:t>Ученики и сотрудники</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Путь_четверых_на_Восток">
        <w:r>
          <w:rPr>
            <w:rStyle w:val="InternetLink"/>
            <w:rFonts w:cs="Times New Roman" w:ascii="Times New Roman" w:hAnsi="Times New Roman"/>
            <w:sz w:val="24"/>
            <w:szCs w:val="24"/>
          </w:rPr>
          <w:t>«Путь четверых на Восток»</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Пространство_полно_идей">
        <w:r>
          <w:rPr>
            <w:rStyle w:val="InternetLink"/>
            <w:rFonts w:cs="Times New Roman" w:ascii="Times New Roman" w:hAnsi="Times New Roman"/>
            <w:sz w:val="24"/>
            <w:szCs w:val="24"/>
          </w:rPr>
          <w:t>«Пространство полно идей»</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Хранители_планеты">
        <w:r>
          <w:rPr>
            <w:rStyle w:val="InternetLink"/>
            <w:rFonts w:cs="Times New Roman" w:ascii="Times New Roman" w:hAnsi="Times New Roman"/>
            <w:sz w:val="24"/>
            <w:szCs w:val="24"/>
          </w:rPr>
          <w:t>Хранители планеты</w:t>
        </w:r>
      </w:hyperlink>
    </w:p>
    <w:p>
      <w:pPr>
        <w:pStyle w:val="TextBody"/>
        <w:tabs>
          <w:tab w:val="clear" w:pos="720"/>
          <w:tab w:val="right" w:pos="5839" w:leader="dot"/>
        </w:tabs>
        <w:spacing w:lineRule="atLeast" w:line="242" w:before="170" w:after="0"/>
        <w:ind w:hanging="0"/>
        <w:rPr>
          <w:rFonts w:ascii="Times New Roman" w:hAnsi="Times New Roman" w:cs="Times New Roman"/>
          <w:color w:val="000000"/>
          <w:sz w:val="24"/>
          <w:szCs w:val="24"/>
        </w:rPr>
      </w:pPr>
      <w:hyperlink w:anchor="ГЛАВА_11">
        <w:r>
          <w:rPr>
            <w:rStyle w:val="InternetLink"/>
            <w:rFonts w:cs="Times New Roman" w:ascii="Times New Roman" w:hAnsi="Times New Roman"/>
            <w:sz w:val="24"/>
            <w:szCs w:val="24"/>
          </w:rPr>
          <w:t>Глава 11. Мировое правительство</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Скрижали_истории">
        <w:r>
          <w:rPr>
            <w:rStyle w:val="InternetLink"/>
            <w:rFonts w:cs="Times New Roman" w:ascii="Times New Roman" w:hAnsi="Times New Roman"/>
            <w:sz w:val="24"/>
            <w:szCs w:val="24"/>
          </w:rPr>
          <w:t>Скрижали истории</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Предупреждение_Москве">
        <w:r>
          <w:rPr>
            <w:rStyle w:val="InternetLink"/>
            <w:rFonts w:cs="Times New Roman" w:ascii="Times New Roman" w:hAnsi="Times New Roman"/>
            <w:sz w:val="24"/>
            <w:szCs w:val="24"/>
          </w:rPr>
          <w:t>«Предупреждение Москве»</w:t>
        </w:r>
      </w:hyperlink>
    </w:p>
    <w:p>
      <w:pPr>
        <w:pStyle w:val="TextBody"/>
        <w:tabs>
          <w:tab w:val="clear" w:pos="720"/>
          <w:tab w:val="right" w:pos="5839" w:leader="dot"/>
        </w:tabs>
        <w:spacing w:lineRule="atLeast" w:line="242" w:before="170" w:after="0"/>
        <w:ind w:hanging="0"/>
        <w:rPr>
          <w:rFonts w:ascii="Times New Roman" w:hAnsi="Times New Roman" w:cs="Times New Roman"/>
          <w:color w:val="000000"/>
          <w:sz w:val="24"/>
          <w:szCs w:val="24"/>
        </w:rPr>
      </w:pPr>
      <w:hyperlink w:anchor="ГЛАВА_12">
        <w:r>
          <w:rPr>
            <w:rStyle w:val="InternetLink"/>
            <w:rFonts w:cs="Times New Roman" w:ascii="Times New Roman" w:hAnsi="Times New Roman"/>
            <w:sz w:val="24"/>
            <w:szCs w:val="24"/>
          </w:rPr>
          <w:t>Глава 12. Учение Махатм</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ГЛАВА_12">
        <w:r>
          <w:rPr>
            <w:rStyle w:val="InternetLink"/>
            <w:rFonts w:cs="Times New Roman" w:ascii="Times New Roman" w:hAnsi="Times New Roman"/>
            <w:sz w:val="24"/>
            <w:szCs w:val="24"/>
          </w:rPr>
          <w:t>По заветам Цзон-Ка-Пы</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Учение_Жизни">
        <w:r>
          <w:rPr>
            <w:rStyle w:val="InternetLink"/>
            <w:rFonts w:cs="Times New Roman" w:ascii="Times New Roman" w:hAnsi="Times New Roman"/>
            <w:sz w:val="24"/>
            <w:szCs w:val="24"/>
          </w:rPr>
          <w:t>Учение Жизни</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Борьба_идей">
        <w:r>
          <w:rPr>
            <w:rStyle w:val="InternetLink"/>
            <w:rFonts w:cs="Times New Roman" w:ascii="Times New Roman" w:hAnsi="Times New Roman"/>
            <w:sz w:val="24"/>
            <w:szCs w:val="24"/>
          </w:rPr>
          <w:t>Борьба идей</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Лжеучения">
        <w:r>
          <w:rPr>
            <w:rStyle w:val="InternetLink"/>
            <w:rFonts w:cs="Times New Roman" w:ascii="Times New Roman" w:hAnsi="Times New Roman"/>
            <w:sz w:val="24"/>
            <w:szCs w:val="24"/>
          </w:rPr>
          <w:t>Лжеучения</w:t>
        </w:r>
      </w:hyperlink>
    </w:p>
    <w:p>
      <w:pPr>
        <w:pStyle w:val="TextBody"/>
        <w:tabs>
          <w:tab w:val="clear" w:pos="720"/>
          <w:tab w:val="right" w:pos="5839" w:leader="dot"/>
        </w:tabs>
        <w:spacing w:lineRule="atLeast" w:line="242"/>
        <w:ind w:left="624" w:hanging="0"/>
        <w:rPr>
          <w:rFonts w:ascii="Times New Roman" w:hAnsi="Times New Roman" w:cs="Times New Roman"/>
          <w:color w:val="000000"/>
          <w:sz w:val="24"/>
          <w:szCs w:val="24"/>
        </w:rPr>
      </w:pPr>
      <w:hyperlink w:anchor="Живая_Этика_и_христианство">
        <w:r>
          <w:rPr>
            <w:rStyle w:val="InternetLink"/>
            <w:rFonts w:cs="Times New Roman" w:ascii="Times New Roman" w:hAnsi="Times New Roman"/>
            <w:sz w:val="24"/>
            <w:szCs w:val="24"/>
          </w:rPr>
          <w:t>Живая Этика и христианство</w:t>
        </w:r>
      </w:hyperlink>
    </w:p>
    <w:p>
      <w:pPr>
        <w:pStyle w:val="TextBody"/>
        <w:tabs>
          <w:tab w:val="clear" w:pos="720"/>
          <w:tab w:val="right" w:pos="5839" w:leader="dot"/>
        </w:tabs>
        <w:spacing w:lineRule="atLeast" w:line="242" w:before="170" w:after="0"/>
        <w:ind w:hanging="0"/>
        <w:rPr>
          <w:rFonts w:ascii="Times New Roman" w:hAnsi="Times New Roman" w:cs="Times New Roman"/>
          <w:color w:val="000000"/>
          <w:sz w:val="24"/>
          <w:szCs w:val="24"/>
        </w:rPr>
      </w:pPr>
      <w:hyperlink w:anchor="Вместо_послесловия">
        <w:r>
          <w:rPr>
            <w:rStyle w:val="InternetLink"/>
            <w:rFonts w:cs="Times New Roman" w:ascii="Times New Roman" w:hAnsi="Times New Roman"/>
            <w:sz w:val="24"/>
            <w:szCs w:val="24"/>
          </w:rPr>
          <w:t>Вместо послесловия</w:t>
        </w:r>
      </w:hyperlink>
    </w:p>
    <w:p>
      <w:pPr>
        <w:pStyle w:val="TextBody"/>
        <w:tabs>
          <w:tab w:val="clear" w:pos="720"/>
          <w:tab w:val="right" w:pos="5839" w:leader="dot"/>
        </w:tabs>
        <w:spacing w:lineRule="atLeast" w:line="242" w:before="170" w:after="0"/>
        <w:ind w:hanging="0"/>
        <w:rPr>
          <w:rFonts w:ascii="Times New Roman" w:hAnsi="Times New Roman" w:cs="Times New Roman"/>
          <w:color w:val="000000"/>
          <w:sz w:val="24"/>
          <w:szCs w:val="24"/>
        </w:rPr>
      </w:pPr>
      <w:hyperlink w:anchor="Приложение">
        <w:r>
          <w:rPr>
            <w:rStyle w:val="InternetLink"/>
            <w:rFonts w:cs="Times New Roman" w:ascii="Times New Roman" w:hAnsi="Times New Roman"/>
            <w:sz w:val="24"/>
            <w:szCs w:val="24"/>
          </w:rPr>
          <w:t>Приложение</w:t>
        </w:r>
      </w:hyperlink>
    </w:p>
    <w:p>
      <w:pPr>
        <w:pStyle w:val="TextBody"/>
        <w:tabs>
          <w:tab w:val="clear" w:pos="720"/>
          <w:tab w:val="right" w:pos="5839" w:leader="dot"/>
        </w:tabs>
        <w:spacing w:lineRule="atLeast" w:line="242"/>
        <w:ind w:hanging="0"/>
        <w:rPr>
          <w:rFonts w:ascii="Times New Roman" w:hAnsi="Times New Roman" w:cs="Times New Roman"/>
          <w:color w:val="000000"/>
          <w:sz w:val="24"/>
          <w:szCs w:val="24"/>
        </w:rPr>
      </w:pPr>
      <w:hyperlink w:anchor="Словарь">
        <w:r>
          <w:rPr>
            <w:rStyle w:val="InternetLink"/>
            <w:rFonts w:cs="Times New Roman" w:ascii="Times New Roman" w:hAnsi="Times New Roman"/>
            <w:sz w:val="24"/>
            <w:szCs w:val="24"/>
          </w:rPr>
          <w:t>Словарь</w:t>
        </w:r>
      </w:hyperlink>
    </w:p>
    <w:p>
      <w:pPr>
        <w:pStyle w:val="TextBody"/>
        <w:tabs>
          <w:tab w:val="clear" w:pos="720"/>
          <w:tab w:val="right" w:pos="5839" w:leader="dot"/>
        </w:tabs>
        <w:spacing w:lineRule="atLeast" w:line="242"/>
        <w:ind w:hanging="0"/>
        <w:rPr/>
      </w:pPr>
      <w:hyperlink w:anchor="Библиография">
        <w:r>
          <w:rPr>
            <w:rStyle w:val="InternetLink"/>
            <w:rFonts w:cs="Times New Roman" w:ascii="Times New Roman" w:hAnsi="Times New Roman"/>
            <w:sz w:val="24"/>
            <w:szCs w:val="24"/>
          </w:rPr>
          <w:t>Библиография</w:t>
        </w:r>
      </w:hyperlink>
    </w:p>
    <w:sectPr>
      <w:type w:val="nextPage"/>
      <w:pgSz w:w="12240" w:h="15840"/>
      <w:pgMar w:left="993" w:right="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yslC">
    <w:charset w:val="cc"/>
    <w:family w:val="decorative"/>
    <w:pitch w:val="default"/>
  </w:font>
  <w:font w:name="BirchC">
    <w:charset w:val="cc"/>
    <w:family w:val="decorative"/>
    <w:pitch w:val="default"/>
  </w:font>
  <w:font w:name="KabelC Book">
    <w:charset w:val="cc"/>
    <w:family w:val="decorative"/>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4"/>
      <w:ind w:firstLine="340"/>
      <w:jc w:val="both"/>
    </w:pPr>
    <w:rPr>
      <w:rFonts w:ascii="MyslC" w:hAnsi="MyslC" w:cs="MyslC"/>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ередина"/>
    <w:basedOn w:val="TextBody"/>
    <w:next w:val="TextBody"/>
    <w:qFormat/>
    <w:pPr>
      <w:spacing w:lineRule="atLeast" w:line="248" w:before="170" w:after="113"/>
      <w:ind w:hanging="0"/>
      <w:jc w:val="center"/>
    </w:pPr>
    <w:rPr>
      <w:color w:val="000000"/>
      <w:sz w:val="19"/>
      <w:szCs w:val="19"/>
    </w:rPr>
  </w:style>
  <w:style w:type="paragraph" w:styleId="11">
    <w:name w:val="кг 11"/>
    <w:basedOn w:val="TextBody"/>
    <w:next w:val="TextBody"/>
    <w:qFormat/>
    <w:pPr>
      <w:spacing w:lineRule="atLeast" w:line="248" w:before="283" w:after="113"/>
    </w:pPr>
    <w:rPr>
      <w:i/>
      <w:iCs/>
      <w:color w:val="000000"/>
      <w:sz w:val="22"/>
      <w:szCs w:val="22"/>
    </w:rPr>
  </w:style>
  <w:style w:type="paragraph" w:styleId="Style16">
    <w:name w:val="подглава"/>
    <w:basedOn w:val="TextBody"/>
    <w:next w:val="TextBody"/>
    <w:qFormat/>
    <w:pPr>
      <w:spacing w:before="227" w:after="113"/>
      <w:ind w:hanging="0"/>
    </w:pPr>
    <w:rPr>
      <w:rFonts w:ascii="BirchC" w:hAnsi="BirchC" w:cs="BirchC"/>
      <w:b/>
      <w:bCs/>
      <w:caps/>
      <w:color w:val="000000"/>
      <w:sz w:val="24"/>
      <w:szCs w:val="24"/>
    </w:rPr>
  </w:style>
  <w:style w:type="paragraph" w:styleId="Style17">
    <w:name w:val="глава"/>
    <w:basedOn w:val="TextBody"/>
    <w:next w:val="TextBody"/>
    <w:qFormat/>
    <w:pPr>
      <w:ind w:hanging="0"/>
    </w:pPr>
    <w:rPr>
      <w:rFonts w:ascii="KabelC Book" w:hAnsi="KabelC Book" w:cs="KabelC Book"/>
      <w:b/>
      <w:b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1:08: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3-09T13:43:00Z</dcterms:modified>
  <cp:revision>11</cp:revision>
  <dc:subject/>
  <dc:title>Шамбала - это не миф.</dc:title>
</cp:coreProperties>
</file>