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i/>
          <w:iCs/>
        </w:rPr>
        <w:t>Д.С.Лихачёв                                                           «Наука и религия» № 6, июль, 1998 г.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spacing w:before="240" w:after="24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Сергий Радонежский и Франциск Ассизский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170180</wp:posOffset>
            </wp:positionV>
            <wp:extent cx="2110105" cy="2976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976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00</wp:posOffset>
            </wp:positionH>
            <wp:positionV relativeFrom="paragraph">
              <wp:posOffset>170180</wp:posOffset>
            </wp:positionV>
            <wp:extent cx="2141855" cy="3001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001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color w:val="333399"/>
          <w:sz w:val="36"/>
          <w:szCs w:val="36"/>
        </w:rPr>
        <w:t> </w:t>
      </w:r>
      <w:r>
        <w:rPr>
          <w:rFonts w:eastAsia="Arial" w:cs="Arial" w:ascii="Arial" w:hAnsi="Arial"/>
          <w:b w:val="false"/>
          <w:color w:val="333399"/>
          <w:sz w:val="36"/>
          <w:szCs w:val="36"/>
        </w:rPr>
        <w:t xml:space="preserve"> </w:t>
      </w:r>
    </w:p>
    <w:p>
      <w:pPr>
        <w:pStyle w:val="Normal"/>
        <w:ind w:firstLine="540"/>
        <w:rPr>
          <w:rFonts w:ascii="Arial" w:hAnsi="Arial" w:cs="Arial"/>
          <w:b w:val="false"/>
          <w:b w:val="false"/>
          <w:color w:val="333399"/>
          <w:sz w:val="36"/>
          <w:szCs w:val="36"/>
        </w:rPr>
      </w:pPr>
      <w:r>
        <w:rPr>
          <w:rFonts w:cs="Arial" w:ascii="Arial" w:hAnsi="Arial"/>
          <w:b w:val="false"/>
          <w:color w:val="333399"/>
          <w:sz w:val="36"/>
          <w:szCs w:val="36"/>
        </w:rPr>
      </w:r>
    </w:p>
    <w:p>
      <w:pPr>
        <w:pStyle w:val="Normal"/>
        <w:ind w:firstLine="540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</w:r>
    </w:p>
    <w:p>
      <w:pPr>
        <w:pStyle w:val="Normal"/>
        <w:ind w:firstLine="54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Рерих Н.К. Святой Сергий Радонежский 1932 г.</w:t>
      </w:r>
    </w:p>
    <w:p>
      <w:pPr>
        <w:pStyle w:val="Normal"/>
        <w:ind w:firstLine="54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Рерих Н.К. Святой Франциск. 1932 г.</w:t>
      </w:r>
    </w:p>
    <w:p>
      <w:pPr>
        <w:pStyle w:val="Normal"/>
        <w:ind w:firstLine="540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Normal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В данной статье меня интересует типологическое сравнение двух наиболее значительных фигур Предвозрождения</w:t>
      </w:r>
      <w:r>
        <w:rPr>
          <w:rStyle w:val="FootnoteCharacters"/>
          <w:rStyle w:val="FootnoteAnchor"/>
          <w:b/>
          <w:color w:val="000000"/>
          <w:sz w:val="26"/>
          <w:szCs w:val="26"/>
        </w:rPr>
        <w:footnoteReference w:id="2"/>
      </w:r>
      <w:r>
        <w:rPr>
          <w:b w:val="false"/>
          <w:color w:val="000000"/>
          <w:sz w:val="26"/>
          <w:szCs w:val="26"/>
        </w:rPr>
        <w:t>, итальянского и русского: Франциска Ассизского и Сергия Радонежского. Обоих характеризует стремление к уединению и к уединённой молитве, нищета, частичный отход от официальной церкви, общение с природой и т.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Не буду останавливаться на этих чертах святого Франциска – они общеизвестны. Моя задача состоит лишь в том, чтобы найти сходства и различия в том, что нам известно о Сергии Радонежском. Сходства </w:t>
        <w:softHyphen/>
        <w:t>– в принадлежности к общей эпохе Предвозрождения, впрочем, начавшейся в России несколько позднее, чем в Италии. Различия, очевидно, в национальных особенностях религиозной жизн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 сожалению, жизнь Сергия Радонежского известна нам менее подробно, чем жизнь святого Франциска. Житие Сергия Радонежского</w:t>
      </w:r>
      <w:r>
        <w:rPr>
          <w:rStyle w:val="FootnoteCharacters"/>
          <w:rStyle w:val="FootnoteAnchor"/>
          <w:b/>
          <w:color w:val="000000"/>
          <w:sz w:val="26"/>
          <w:szCs w:val="26"/>
        </w:rPr>
        <w:footnoteReference w:id="3"/>
      </w:r>
      <w:r>
        <w:rPr>
          <w:b w:val="false"/>
          <w:color w:val="000000"/>
          <w:sz w:val="26"/>
          <w:szCs w:val="26"/>
        </w:rPr>
        <w:t xml:space="preserve"> представляет собой чрезвычайно искусно построенный труд, полный риторических словоплетений, состоящий в основном из восхвалений и богословских рассуждений о значении того или иного факта в жизни Сергия, фактическая же сторона жизни подана более чем скромно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Жизнь Сергия отделяет от жизни Франциска почти целое столетие. Родился Сергий примерно в 1314-1322 или 1323 г., умер 25 сентября 1392 г. Хронологический разрыв понятен: культурная жизнь Руси была сильно заторможена татаро-монгольским игом, начавшимся с нашествия орд Батыя в 1237 г., продолжавшимся при жизни Сергия и закончившимся только в 1471г., когда великий князь московский Иван </w:t>
      </w:r>
      <w:r>
        <w:rPr>
          <w:b w:val="false"/>
          <w:color w:val="000000"/>
          <w:sz w:val="26"/>
          <w:szCs w:val="26"/>
          <w:lang w:val="en-US"/>
        </w:rPr>
        <w:t>III</w:t>
      </w:r>
      <w:r>
        <w:rPr>
          <w:b w:val="false"/>
          <w:color w:val="000000"/>
          <w:sz w:val="26"/>
          <w:szCs w:val="26"/>
        </w:rPr>
        <w:t xml:space="preserve"> в присутствии татарского посла изломал изображение хана, бросил обломки на землю и растоптал ног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ак и святой Франциск, святой Сергий выше всего из христианских подвигов ставил нищету, духовное преодоление всех телесных страданий и деятельную любовь ко всему живому – к людям и животны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Это их сближает. Но разделяет – отношение к нищете. Сергий Радонежский строго запрещал своей духовной пастве просить милостыню, но требовал подавать милостыню нищим из последнего. Вот что рассказывается в Житии: «Случилось однажды такое испытание, – потому что с испытанием совершается и милость Божья: как-то не было хлеба и соли у игумена, и во всём монастыре истощилась всякая еда. А была заповедь у преподобного игумена для всех братьев такая: если когда-нибудь приключится такое испытание – или хлеба не будет, или кончится всякая еда, – то не выходить за этим из монастыря в деревню какую-нибудь или село и не просить у мирян нужного для пропитания, но сидеть терпеливо в монастыре, и просить, и ждать милости от Бога. Как братьям он повелевал и заповедовал, так и сам поступал, и терпел, и оставался три или четыре дня без всякой еды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Об отношении Сергия к выпрашиванию милости говорит и следующий факт. Однажды, когда Сергий не ел уже три дня, он на четвёртый день взял в руки топор и пришёл к одному из старцев, живших в монастыре, и сказал: «Слышал я, что хочешь ты сени соорудить перед кельей своей. И я для этого пришёл, чтобы руки мои не были праздными, – построю сени тебе». Старец согласился и вынес ему, как плату, заплесневелый и ломаный хлеб. Но Сергий только тогда к нему прикоснулся, когда закончил постройку сеней. Так он показал, что не только подаяние, даже плату вперёд брать не хочет…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  </w:t>
      </w:r>
      <w:r>
        <w:rPr>
          <w:b w:val="false"/>
          <w:color w:val="000000"/>
          <w:sz w:val="26"/>
          <w:szCs w:val="26"/>
        </w:rPr>
        <w:t>Сергий постоянно трудился, делая сам всю крестьянскую работу. Это был его христианский подвиг. Он умел строить избы и церкви, сам шил себе и братии одежду, носил на плечах своих дрова из леса, «и, разбив и наколов, на поленья, разрубив, разносил по кельям (своей братии), толок зерно и жерновами молол, и хлеб пёк, и еду варил, и остальную пищу, нужную братии, готовил; обувь и одежду он кроил и шил; и из источника, бывшего там, воду в двух ведрах черпал и  на своих плечах в гору носил и каждому у кельи ставил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оставитель Жития подчёркивает, что трудился Сергий для братии – не для себя. Крестьянский труд был для Сергия актом христианского смирения. Это особенно видно по эпизоду, когда Сергий работал на огороде и не был узнан приехавшим ему поклониться крестьянином. Сергий был очень обрадован тем, что поклонник его не мог признать в нём прославленного игумена. Он первым подошёл к крестьянину, поклонился ему, поцеловал с большой любовью и похвалил его за то, что гнушался им и был принят крестьянином за нищего, «сироту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Главная добродетель Сергия – то, что он труженик. «Бог сделал его тружеником, наставником множества иноков, многочисленной братии игуменов и главой», – пишет автор его Жития. Сама служба в церкви была связана с его собственноручным трудом: «просфоры же он сам пёк: сначала пшеницу толок и молол. Муку просеивал, тесто месил и квасил. Так, испекши просфоры, служил он Богу от своих праведных трудов, а другому не разрешал никому, хотя очень хотели многие из братьев печь просфоры. Но преподобный старался быть учителем и исполнителем («делателем»): и кутью сам варил, и свечи делал, и кануны творил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Физический труд Сергия был одним из проявлений его хозяйственной деятельности. Впоследствии многие из русских святых были, прежде всего, не только основателями, но и организаторами хозяйства. Таким был, например, Пафнутий Боровский в своём Благовещенском монастыре, игумен Филипп в Соловецком монастыре и даже Иульяния  Осорьина, в своём собственном доме. Последняя не была монахиней. В числе главных её христианских подвигов был труд в её собственном поместье, от которого кормилась она сама  и все её слуги. Если бы не её труд, – она не смогла бы оказывать помощь нищим и приходившим к ней голодающим крестьянам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Почти сходно отношение Сергия и Франциска к животному миру. Вот один из рассказов его Жития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«Однажды святой согласно своему правилу бодрствовал и за братию молился, чтобы Господь помог им в трудностях жизни и подвигах. Когда он так молился, уже поздним вечером, услышал он голос, говорящий: «Сергий!». Он удивился необычному для ночи звуку и, сотворив молитву, открыл в келье окошко, желая узнать, чей это голос. И вот узрел он видение чудесное: появился в небе свет яркий, который всю ночную темноту разогнал; и ночь эта озарена была светом, дневной свет превосходившим в яркости. Услышал он вторично голос, говорящий: «Сергий! Ты молишься за своих детей, и Господь моление твоё принял. Смотри же внимательно и увидишь множество иноков, во имя святой и живоначальной Троицы, собравшихся в твоё стадо, которое ты наставляешь». Святой взглянул и увидел множество птиц очень красивых, прилетевших не только в монастырь, но и в окрестности монастыря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огласно древнерусским воззрениям, символ – такая же реальность, как и то, что он символизирует. Птицы были такими же иноками Сергия, как и иноки,  чьё появление в монастыре они предвещал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О том же отношении Сергия к зверям свидетельствует и рассказ Жития о дружбе Сергия с медведем, ежедневно приходившим к нему в течение года. Сергий делился с ним последним куском хлеба. «Иногда же блаженный о себе не заботился и сам голодным оставался: хотя один только кусок хлеба был у него, но и тот он зверю этому бросал. И он предпочитал не есть в тот день, а голодать, нежели зверя этого огорчить и без еды отпустить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Характерно, что в обоих чудесах сверхъестественный момент относительно невелик. Это вообще одна из особенностей русских житий святы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ергий Радонежский – один из самых популярных среди русского крестьянства святых. Он был чрезвычайно популярен уже при своей жизни. Это можно объяснить в первую очередь тем, что он был близок к народу и своей святой бедностью, и своим крестьянским трудолюбием. Крестьяне были основным населением России, и недаром они назывались именно крестьянами, т.е. христиан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Даже служение Богу (совершение литургии) соединялось у Сергия с простым, крестьянским трудом. Был он  «учителем и исполнителем: и кутью сам варил, и свечи делал, и кануны творил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перва крестьянский труд, а потом хозяйственные заботы, особенно основателей монастырей, стали со времени  Сергия постоянным элементом благочестивой деятельности русских святых из монах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Могут быть проведены и другие сближения Франциска Ассизского и Сергия Радонежского. Оба, например,  в основе своих взглядов номиналисты, при этом не случайно, что Сергий был почти современником новгородского  архиепископа Василия – автора послания к тверскому епископу Фёдору Доброму о земном рае (1347г.), где Василий утверждает реальность рая в духе учения номиналистов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Ученики обоих обращают внимание на народы Востока. Минорит Раймон Лулль добивается открытия факультетов восточных языков в некоторых европейских университетах. В России же ученик Сергия – Стефан Пермский создаёт в </w:t>
      </w:r>
      <w:r>
        <w:rPr>
          <w:b w:val="false"/>
          <w:color w:val="000000"/>
          <w:sz w:val="26"/>
          <w:szCs w:val="26"/>
          <w:lang w:val="en-US"/>
        </w:rPr>
        <w:t>XIV</w:t>
      </w:r>
      <w:r>
        <w:rPr>
          <w:b w:val="false"/>
          <w:color w:val="000000"/>
          <w:sz w:val="26"/>
          <w:szCs w:val="26"/>
        </w:rPr>
        <w:t xml:space="preserve"> в. письменность и просвещает  народ финно-угорского происхождения – коми-зырян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Приведу  только один конкретный пример. Уже готовясь к смерти, Пафнутий Боровский стал поучать, как исправить плотину на пруде, которую сам когда-то делал. Автор рассказа о смерти Пафнутия инок Иннокентий пишет, отмечая важность этого события точнейшими данными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«В 6985 (1477) году, индикта десятого, после святого и честного праздника Пасхи, в четверг третьей недели, на другой день после Георгиева дня, в третьем часу дня позвал меня старец (Пафнутий – </w:t>
      </w:r>
      <w:r>
        <w:rPr>
          <w:bCs/>
          <w:color w:val="000000"/>
          <w:sz w:val="26"/>
          <w:szCs w:val="26"/>
        </w:rPr>
        <w:t>Д.Л.</w:t>
      </w:r>
      <w:r>
        <w:rPr>
          <w:b w:val="false"/>
          <w:color w:val="000000"/>
          <w:sz w:val="26"/>
          <w:szCs w:val="26"/>
        </w:rPr>
        <w:t>) походить за монастырём. Когда же вышли из монастыря, то пошёл он к пруду, который создал многими трудами своими. И вот, когда пришли мы на место за плотиной, увидели ручей, просочившийся под мостом, и стал он меня наставлять, как преградить путь воде…»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При этом Пафнутий полностью осознаёт, что приспели ему иные заботы – связанные с тем, что надлежит ему в ближайшие дни умереть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Ярче всего популярность Сергия проявилась в истории с нижегородским княжением. Не в первый раз выступал он миротворцем между князьями, но в 1365 г. Князь Борис Константинович Суздальский захватил у своего брата Дмитрия Константиновича нижегородское княжение. Дмитрий признавал главенство великого князя московского Дмитрия Ивановича, будущего победителя татар на Куликовом поле. И поэтому вернуть Дмитрия Константиновича на нижегородское княжение было особенно важно. Когда уговоры не подействовали, Сергий по одному своему слову затворил все церкви в Нижнем Новгороде, и Борис вынужден был сдаться. Народ не мог остаться без церковной службы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ила Сергия Радонежского, его слова особенно ярко выступает на фоне того факта, что он решительно отказывается принять сан главы русской православной Церкви. Сергий заявлял: «От юности я не был златоносцем; а в старости тем более желаю пребывать в нищете» и отказался принять от митрополита Сергия золотой «парамандный» крест митрополичий, усыпанный драгоценными камнями. Вот почему великий князь Дмитрий Иванович Московский перед выступлением в поход на хана Мамая приехал к Сергию в обитель и просил благословения. Это благословение необходимо было, чтобы огромная московская рать, большую часть которой  составляли крестьяне, почувствовали бы святость предстоящей войны. Это не был очередной поход против войска Золотой Орды – это был крестовый поход христиан. Если права легенда о том, что Сергий дал ратниками Дмитрию, вопреки запретам монашества, двух схимников – Пересвета и Ослябю, то тем самым Сергий с  особенной убеждённостью  показал, что сражение в войсках Дмитрия – святое дело. Могущество нищего-крестьянина было здесь продемонстрировано с особенной убедительность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Различие между святым Франциском и святым Сергием состоит, однако, и в том, что во Франциске мы всё время ощущаем силу христианской любви, его улыбающуюся открытость миру – людям и природе. Сергий гораздо «серьёзнее». Он делает своё дело без улыбки. Во всяком случае, автор Жития Сергия Радонежского только в немногих случаях отмечает его приветливость, особенно в случае с крестьянином, отказывавшимся признать в нём прославленного игумена. Сергий поблагодарил его за это, обнял и поцеловал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Итак, встреча Руси и Италии произошла ещё до того, как мы познали друг друга, в эпоху Предвозрождения обнаружились некоторые психологические соответствия: это в Италии Франциск Ассизский и Джотто, а на Руси – это Сергий Радонежский и Андрей Рублёв. Обе пары имеют чрезвычайно много общих психологических черт, эти совпадения не сознательные, типологически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Затем, в конце </w:t>
      </w:r>
      <w:r>
        <w:rPr>
          <w:b w:val="false"/>
          <w:color w:val="000000"/>
          <w:sz w:val="26"/>
          <w:szCs w:val="26"/>
          <w:lang w:val="en-US"/>
        </w:rPr>
        <w:t>XV</w:t>
      </w:r>
      <w:r>
        <w:rPr>
          <w:b w:val="false"/>
          <w:color w:val="000000"/>
          <w:sz w:val="26"/>
          <w:szCs w:val="26"/>
        </w:rPr>
        <w:t xml:space="preserve"> и в </w:t>
      </w:r>
      <w:r>
        <w:rPr>
          <w:b w:val="false"/>
          <w:color w:val="000000"/>
          <w:sz w:val="26"/>
          <w:szCs w:val="26"/>
          <w:lang w:val="en-US"/>
        </w:rPr>
        <w:t>XVI</w:t>
      </w:r>
      <w:r>
        <w:rPr>
          <w:b w:val="false"/>
          <w:color w:val="000000"/>
          <w:sz w:val="26"/>
          <w:szCs w:val="26"/>
        </w:rPr>
        <w:t xml:space="preserve"> веках наступил период сознательного очарования Италией. Этот период сознательного тяготения России к Италии объясняется тем, что Русь и Россия воспринимали себя как третий Рим. Второго Рима уже не существовало, так как он был не только занят Османской империей, но и отступил, с нашей точки зрения, от православия. И вот первый Рим, обращение к первому Риму было настолько большим, что для строительства главной святыни Московского государства был приглашён итальянский архитектор Аристотель Фиораванти, который работал в Москве над Успенским собором, одновременно в своём творчестве отражая идеи Ренессанса и символическую систему успенских храмов, которая была принята на Руси. Московский Кремль строили  итальянские архитекторы Марко Руффо и Антонио Солар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Таким образом, в Москве создалась своя Италия, свой Рим в преломлении московских государей и московской интеллиген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Затем интерес к Ренессансу перешёл в интерес к барокко, потому что барокко приняло на себя  в России функции Ренессанса. И здесь огромную роль играли уже Польша и Украина, которые передали нам «школьное» барокко и «весёлое» барокко, которое так овладело умами русских в </w:t>
      </w:r>
      <w:r>
        <w:rPr>
          <w:b w:val="false"/>
          <w:color w:val="000000"/>
          <w:sz w:val="26"/>
          <w:szCs w:val="26"/>
          <w:lang w:val="en-US"/>
        </w:rPr>
        <w:t>XVII</w:t>
      </w:r>
      <w:r>
        <w:rPr>
          <w:b w:val="false"/>
          <w:color w:val="000000"/>
          <w:sz w:val="26"/>
          <w:szCs w:val="26"/>
        </w:rPr>
        <w:t xml:space="preserve"> веке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В </w:t>
      </w:r>
      <w:r>
        <w:rPr>
          <w:b w:val="false"/>
          <w:color w:val="000000"/>
          <w:sz w:val="26"/>
          <w:szCs w:val="26"/>
          <w:lang w:val="en-US"/>
        </w:rPr>
        <w:t>XVIII</w:t>
      </w:r>
      <w:r>
        <w:rPr>
          <w:b w:val="false"/>
          <w:color w:val="000000"/>
          <w:sz w:val="26"/>
          <w:szCs w:val="26"/>
        </w:rPr>
        <w:t xml:space="preserve"> веке – новое представление об идеальной Италии, которое снова давали главным образом итальянские архитекторы. Это строительство Петербурга. Строительство Петербурга осуществлялось в основном итальянскими архитекторами или теми архитекторами, которые проходили выучку в Италии. Это Растрелли, это Росси, это Кваренги, это Ринальди, это Лукини и многие другие архитекторы. Так же точно происходило и в Москве, и в дворянских усадьбах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Санкт-Петербург до сих пор сохраняет обаяние и итальянского города,  и вполне русского, т.е. города, который воплотил в себе представление опять-таки о Риме, в первую очередь о Риме идеальном – с огромными площадями, с огромными водными пространствами, со стремлением к будущему и т.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Характерно, что русские помещики, которые строили свои усадьбы в конце </w:t>
      </w:r>
      <w:r>
        <w:rPr>
          <w:b w:val="false"/>
          <w:color w:val="000000"/>
          <w:sz w:val="26"/>
          <w:szCs w:val="26"/>
          <w:lang w:val="en-US"/>
        </w:rPr>
        <w:t>XVIII</w:t>
      </w:r>
      <w:r>
        <w:rPr>
          <w:b w:val="false"/>
          <w:color w:val="000000"/>
          <w:sz w:val="26"/>
          <w:szCs w:val="26"/>
        </w:rPr>
        <w:t xml:space="preserve">– начале </w:t>
      </w:r>
      <w:r>
        <w:rPr>
          <w:b w:val="false"/>
          <w:color w:val="000000"/>
          <w:sz w:val="26"/>
          <w:szCs w:val="26"/>
          <w:lang w:val="en-US"/>
        </w:rPr>
        <w:t>XIX</w:t>
      </w:r>
      <w:r>
        <w:rPr>
          <w:b w:val="false"/>
          <w:color w:val="000000"/>
          <w:sz w:val="26"/>
          <w:szCs w:val="26"/>
        </w:rPr>
        <w:t xml:space="preserve"> вв., представляли себе, что они строят усадьбы главным образом в итальянском духе. Сейчас мы привыкли говорить терминами искусствоведов, что это был екатерининский классицизм, что это был ампир, но на самом деле в представлении того времени это была, прежде всего, итальянская архитектура, архитектура Палладио, идеальной Итал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Одновременно с этим русская культура обладала особой влюблённостью в отношении к Италии. И здесь я могу напомнить довольно хорошо известные работы живописцев, русских поэтов об Италии. Здесь сохраняется всё время отношение в высшей степени положительное, но всё время меняющееся. Скажем, к концу </w:t>
      </w:r>
      <w:r>
        <w:rPr>
          <w:b w:val="false"/>
          <w:color w:val="000000"/>
          <w:sz w:val="26"/>
          <w:szCs w:val="26"/>
          <w:lang w:val="en-US"/>
        </w:rPr>
        <w:t>XIX</w:t>
      </w:r>
      <w:r>
        <w:rPr>
          <w:b w:val="false"/>
          <w:color w:val="000000"/>
          <w:sz w:val="26"/>
          <w:szCs w:val="26"/>
        </w:rPr>
        <w:t xml:space="preserve"> и в </w:t>
      </w:r>
      <w:r>
        <w:rPr>
          <w:b w:val="false"/>
          <w:color w:val="000000"/>
          <w:sz w:val="26"/>
          <w:szCs w:val="26"/>
          <w:lang w:val="en-US"/>
        </w:rPr>
        <w:t>XX</w:t>
      </w:r>
      <w:r>
        <w:rPr>
          <w:b w:val="false"/>
          <w:color w:val="000000"/>
          <w:sz w:val="26"/>
          <w:szCs w:val="26"/>
        </w:rPr>
        <w:t xml:space="preserve"> веке неожиданно всплывает вдруг Предренессанс, неожиданно появляются вновь как знамя Италии Ф</w:t>
      </w:r>
      <w:r>
        <w:rPr>
          <w:b w:val="false"/>
          <w:color w:val="000000"/>
          <w:sz w:val="26"/>
          <w:szCs w:val="26"/>
          <w:lang w:val="en-US"/>
        </w:rPr>
        <w:t>p</w:t>
      </w:r>
      <w:r>
        <w:rPr>
          <w:b w:val="false"/>
          <w:color w:val="000000"/>
          <w:sz w:val="26"/>
          <w:szCs w:val="26"/>
        </w:rPr>
        <w:t>анциск Ассизский и Джотто. Это, между прочим, сказывается даже в творчестве Достоевского, который Зосиму своего изобразил не столько даже как Сергия Радонежского, сколько Франциска Ассизского: Иван Карамазов, обращаясь к Алёше, говорит: «Ну, иди, иди к своему патер серафикус». «Патер серафикус» – прозвище Франциска Ассизского.</w:t>
      </w:r>
    </w:p>
    <w:p>
      <w:pPr>
        <w:pStyle w:val="Normal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 </w:t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В русской культуре отсутствовала эпоха Возрождения. Существовали отдельные явления гуманистического и возрожденческого характера. Однако можно говорить об эпохе Предвозрождения, не перешедшей затем в эпоху Возрождения, а как бы замолчавшей на несколько столетий, пока барокко не приняло на себя некоторые из функций Возрождения. Наиболее характерная черта Предвозрождения – это обращение к внутреннему миру человека, к его эмоциональной сфере во всех областях культуры. Для Руси наиболее интенсивный период Предвозрождения приходится на вторую половину </w:t>
      </w:r>
      <w:r>
        <w:rPr>
          <w:b w:val="false"/>
          <w:sz w:val="20"/>
          <w:szCs w:val="20"/>
          <w:lang w:val="en-US"/>
        </w:rPr>
        <w:t>XIV</w:t>
      </w:r>
      <w:r>
        <w:rPr>
          <w:b w:val="false"/>
          <w:sz w:val="20"/>
          <w:szCs w:val="20"/>
        </w:rPr>
        <w:t xml:space="preserve"> – начало </w:t>
      </w:r>
      <w:r>
        <w:rPr>
          <w:b w:val="false"/>
          <w:sz w:val="20"/>
          <w:szCs w:val="20"/>
          <w:lang w:val="en-US"/>
        </w:rPr>
        <w:t>XV</w:t>
      </w:r>
      <w:r>
        <w:rPr>
          <w:b w:val="false"/>
          <w:sz w:val="20"/>
          <w:szCs w:val="20"/>
        </w:rPr>
        <w:t>  вв. В религиозной жизни это было время  основания многочисленных монастырей среди дикой природы, тяги к отшельничеству, нищенской жизни, полной лишений, трудной и упорной переписки книг, составления переводов, влияния исихазма  и т.д.</w:t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следнее издание по рукописям: Памятники литературы древней Руси.  </w:t>
      </w:r>
      <w:r>
        <w:rPr>
          <w:b w:val="false"/>
          <w:sz w:val="20"/>
          <w:szCs w:val="20"/>
          <w:lang w:val="en-US"/>
        </w:rPr>
        <w:t>XIV</w:t>
      </w:r>
      <w:r>
        <w:rPr>
          <w:b w:val="false"/>
          <w:sz w:val="20"/>
          <w:szCs w:val="20"/>
        </w:rPr>
        <w:t xml:space="preserve"> – середина </w:t>
      </w:r>
      <w:r>
        <w:rPr>
          <w:b w:val="false"/>
          <w:sz w:val="20"/>
          <w:szCs w:val="20"/>
          <w:lang w:val="en-US"/>
        </w:rPr>
        <w:t>XV</w:t>
      </w:r>
      <w:r>
        <w:rPr>
          <w:b w:val="false"/>
          <w:sz w:val="20"/>
          <w:szCs w:val="20"/>
        </w:rPr>
        <w:t xml:space="preserve"> века. Составление и общая редакция Л.А.Дмитриева и Д.С.Лихачёва. М., 1981. Цитаты в русском переводе М.Ф.Антоновой и Д.М.Буланина по этому же изданию. С. 256</w:t>
      </w:r>
      <w:r>
        <w:rPr>
          <w:b w:val="false"/>
          <w:sz w:val="20"/>
          <w:szCs w:val="20"/>
          <w:lang w:val="en-US"/>
        </w:rPr>
        <w:t>-</w:t>
      </w:r>
      <w:r>
        <w:rPr>
          <w:b w:val="false"/>
          <w:sz w:val="20"/>
          <w:szCs w:val="20"/>
        </w:rPr>
        <w:t xml:space="preserve"> 4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75"/>
      <w:outlineLvl w:val="3"/>
    </w:pPr>
    <w:rPr>
      <w:rFonts w:ascii="Tahoma" w:hAnsi="Tahoma" w:cs="Tahoma"/>
      <w:bCs/>
      <w:color w:val="555555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06C97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00" w:before="0" w:after="125"/>
    </w:pPr>
    <w:rPr>
      <w:b w:val="false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00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8-11-20T15:07:00Z</dcterms:modified>
  <cp:revision>4</cp:revision>
  <dc:subject/>
  <dc:title>Лихачев Д.С. Сергий Радонежский и Франциск Ассизский</dc:title>
</cp:coreProperties>
</file>